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rPr>
      </w:pPr>
      <w:r>
        <w:rPr>
          <w:b/>
          <w:color w:val="000000"/>
          <w:sz w:val="49"/>
        </w:rPr>
        <w:t xml:space="preserve">Нюрнбергский ПРОЦЕСС </w:t>
      </w:r>
      <w:r>
        <w:rPr>
          <w:b/>
          <w:color w:val="000000"/>
          <w:sz w:val="49"/>
          <w:vertAlign w:val="superscript"/>
        </w:rPr>
        <w:t>сборник</w:t>
      </w:r>
    </w:p>
    <w:p>
      <w:pPr>
        <w:pStyle w:val="Normal"/>
        <w:shd w:fill="FFFFFF" w:val="clear"/>
        <w:rPr>
          <w:sz w:val="24"/>
        </w:rPr>
      </w:pPr>
      <w:r>
        <w:rPr>
          <w:rFonts w:eastAsia="Arial"/>
          <w:b/>
          <w:color w:val="000000"/>
          <w:sz w:val="23"/>
        </w:rPr>
        <w:t xml:space="preserve"> </w:t>
      </w:r>
      <w:r>
        <w:rPr>
          <w:b/>
          <w:color w:val="000000"/>
          <w:sz w:val="23"/>
        </w:rPr>
        <w:t>материалов</w:t>
      </w:r>
    </w:p>
    <w:p>
      <w:pPr>
        <w:pStyle w:val="Normal"/>
        <w:shd w:fill="FFFFFF" w:val="clear"/>
        <w:rPr>
          <w:sz w:val="24"/>
        </w:rPr>
      </w:pPr>
      <w:r>
        <w:rPr>
          <w:b/>
          <w:color w:val="000000"/>
          <w:sz w:val="23"/>
        </w:rPr>
        <w:t>в 8-ми тома)</w:t>
      </w:r>
    </w:p>
    <w:p>
      <w:pPr>
        <w:pStyle w:val="Normal"/>
        <w:shd w:fill="FFFFFF" w:val="clear"/>
        <w:rPr>
          <w:sz w:val="24"/>
        </w:rPr>
      </w:pPr>
      <w:r>
        <w:rPr>
          <w:b/>
          <w:color w:val="000000"/>
          <w:sz w:val="46"/>
        </w:rPr>
        <w:t>ТОМ</w:t>
      </w:r>
    </w:p>
    <w:p>
      <w:pPr>
        <w:pStyle w:val="Normal"/>
        <w:shd w:fill="FFFFFF" w:val="clear"/>
        <w:rPr>
          <w:sz w:val="24"/>
        </w:rPr>
      </w:pPr>
      <w:r>
        <w:rPr>
          <w:color w:val="000000"/>
          <w:sz w:val="106"/>
        </w:rPr>
        <w:t>7</w:t>
      </w:r>
    </w:p>
    <w:p>
      <w:pPr>
        <w:pStyle w:val="Normal"/>
        <w:shd w:fill="FFFFFF" w:val="clear"/>
        <w:rPr>
          <w:sz w:val="24"/>
        </w:rPr>
      </w:pPr>
      <w:r>
        <w:rPr>
          <w:color w:val="000000"/>
          <w:sz w:val="19"/>
        </w:rPr>
        <w:t>Предисловие 5</w:t>
      </w:r>
    </w:p>
    <w:p>
      <w:pPr>
        <w:pStyle w:val="Normal"/>
        <w:shd w:fill="FFFFFF" w:val="clear"/>
        <w:rPr>
          <w:sz w:val="24"/>
        </w:rPr>
      </w:pPr>
      <w:r>
        <w:rPr>
          <w:color w:val="000000"/>
          <w:sz w:val="19"/>
        </w:rPr>
        <w:t>Представление доказательств</w:t>
      </w:r>
    </w:p>
    <w:p>
      <w:pPr>
        <w:pStyle w:val="Normal"/>
        <w:shd w:fill="FFFFFF" w:val="clear"/>
        <w:rPr>
          <w:sz w:val="24"/>
        </w:rPr>
      </w:pPr>
      <w:r>
        <w:rPr>
          <w:color w:val="000000"/>
          <w:sz w:val="19"/>
        </w:rPr>
        <w:t xml:space="preserve">по делу преступных организаций </w:t>
      </w:r>
      <w:r>
        <w:rPr>
          <w:b/>
          <w:color w:val="000000"/>
          <w:sz w:val="19"/>
        </w:rPr>
        <w:t>25</w:t>
      </w:r>
    </w:p>
    <w:p>
      <w:pPr>
        <w:pStyle w:val="Normal"/>
        <w:shd w:fill="FFFFFF" w:val="clear"/>
        <w:rPr>
          <w:sz w:val="24"/>
        </w:rPr>
      </w:pPr>
      <w:r>
        <w:rPr>
          <w:color w:val="000000"/>
          <w:sz w:val="19"/>
        </w:rPr>
        <w:t xml:space="preserve">Выступления обвинителей и защитников по правовым вопросам </w:t>
      </w:r>
      <w:r>
        <w:rPr>
          <w:b/>
          <w:color w:val="000000"/>
          <w:sz w:val="19"/>
        </w:rPr>
        <w:t>319</w:t>
      </w:r>
    </w:p>
    <w:p>
      <w:pPr>
        <w:pStyle w:val="Normal"/>
        <w:shd w:fill="FFFFFF" w:val="clear"/>
        <w:rPr>
          <w:sz w:val="24"/>
        </w:rPr>
      </w:pPr>
      <w:r>
        <w:rPr>
          <w:color w:val="000000"/>
          <w:sz w:val="19"/>
        </w:rPr>
        <w:t>Речи адвокатов в защиту преступных организаций 377</w:t>
      </w:r>
    </w:p>
    <w:p>
      <w:pPr>
        <w:pStyle w:val="Normal"/>
        <w:shd w:fill="FFFFFF" w:val="clear"/>
        <w:rPr>
          <w:sz w:val="24"/>
        </w:rPr>
      </w:pPr>
      <w:r>
        <w:rPr>
          <w:color w:val="000000"/>
          <w:sz w:val="19"/>
        </w:rPr>
        <w:t xml:space="preserve">Заключительные речи обвинителей по делу преступных организаций </w:t>
      </w:r>
      <w:r>
        <w:rPr>
          <w:b/>
          <w:color w:val="000000"/>
          <w:sz w:val="19"/>
        </w:rPr>
        <w:t>543</w:t>
      </w:r>
    </w:p>
    <w:p>
      <w:pPr>
        <w:pStyle w:val="Normal"/>
        <w:shd w:fill="FFFFFF" w:val="clear"/>
        <w:rPr>
          <w:sz w:val="24"/>
        </w:rPr>
      </w:pPr>
      <w:r>
        <w:rPr>
          <w:b/>
          <w:color w:val="000000"/>
          <w:sz w:val="76"/>
        </w:rPr>
        <w:t>НЮРНБЕРГСКИЙ ПРОЦЕСС</w:t>
      </w:r>
    </w:p>
    <w:p>
      <w:pPr>
        <w:pStyle w:val="Normal"/>
        <w:shd w:fill="FFFFFF" w:val="clear"/>
        <w:rPr>
          <w:sz w:val="24"/>
        </w:rPr>
      </w:pPr>
      <w:r>
        <w:rPr>
          <w:b/>
          <w:color w:val="000000"/>
          <w:sz w:val="14"/>
        </w:rPr>
        <w:t xml:space="preserve">Лебедева Н.С., </w:t>
      </w:r>
      <w:r>
        <w:rPr>
          <w:color w:val="000000"/>
          <w:sz w:val="14"/>
        </w:rPr>
        <w:t>докт. ист составитель, автор</w:t>
      </w:r>
    </w:p>
    <w:p>
      <w:pPr>
        <w:pStyle w:val="Normal"/>
        <w:shd w:fill="FFFFFF" w:val="clear"/>
        <w:rPr>
          <w:sz w:val="24"/>
        </w:rPr>
      </w:pPr>
      <w:r>
        <w:rPr>
          <w:b/>
          <w:color w:val="000000"/>
          <w:sz w:val="14"/>
        </w:rPr>
        <w:t xml:space="preserve">Кульков Е.Н., </w:t>
      </w:r>
      <w:r>
        <w:rPr>
          <w:color w:val="000000"/>
          <w:sz w:val="14"/>
        </w:rPr>
        <w:t>канд. ист. наук составитель, автор</w:t>
      </w:r>
    </w:p>
    <w:p>
      <w:pPr>
        <w:pStyle w:val="Normal"/>
        <w:shd w:fill="FFFFFF" w:val="clear"/>
        <w:rPr>
          <w:sz w:val="24"/>
        </w:rPr>
      </w:pPr>
      <w:r>
        <w:rPr>
          <w:color w:val="000000"/>
          <w:sz w:val="14"/>
        </w:rPr>
        <w:t>К.С. —</w:t>
      </w:r>
    </w:p>
    <w:p>
      <w:pPr>
        <w:pStyle w:val="Normal"/>
        <w:shd w:fill="FFFFFF" w:val="clear"/>
        <w:rPr>
          <w:sz w:val="24"/>
        </w:rPr>
      </w:pPr>
      <w:r>
        <w:rPr>
          <w:color w:val="000000"/>
          <w:sz w:val="14"/>
        </w:rPr>
        <w:t>спец.</w:t>
      </w:r>
    </w:p>
    <w:p>
      <w:pPr>
        <w:pStyle w:val="Normal"/>
        <w:shd w:fill="FFFFFF" w:val="clear"/>
        <w:rPr>
          <w:sz w:val="24"/>
        </w:rPr>
      </w:pPr>
      <w:r>
        <w:rPr>
          <w:b/>
          <w:color w:val="000000"/>
          <w:sz w:val="15"/>
        </w:rPr>
        <w:t>тенина Е.Е. •</w:t>
      </w:r>
    </w:p>
    <w:p>
      <w:pPr>
        <w:pStyle w:val="Normal"/>
        <w:shd w:fill="FFFFFF" w:val="clear"/>
        <w:rPr>
          <w:sz w:val="24"/>
        </w:rPr>
      </w:pPr>
      <w:r>
        <w:rPr>
          <w:color w:val="000000"/>
          <w:sz w:val="14"/>
        </w:rPr>
        <w:t>перевод и сверка текста на немецком</w:t>
      </w:r>
    </w:p>
    <w:p>
      <w:pPr>
        <w:pStyle w:val="Normal"/>
        <w:shd w:fill="FFFFFF" w:val="clear"/>
        <w:rPr>
          <w:sz w:val="24"/>
        </w:rPr>
      </w:pPr>
      <w:r>
        <w:rPr>
          <w:color w:val="000000"/>
          <w:sz w:val="14"/>
        </w:rPr>
        <w:t>В.И. —</w:t>
      </w:r>
    </w:p>
    <w:p>
      <w:pPr>
        <w:pStyle w:val="Normal"/>
        <w:shd w:fill="FFFFFF" w:val="clear"/>
        <w:rPr>
          <w:sz w:val="24"/>
        </w:rPr>
      </w:pPr>
      <w:r>
        <w:rPr>
          <w:color w:val="000000"/>
          <w:sz w:val="14"/>
        </w:rPr>
        <w:t>перевод и сверка текста</w:t>
      </w:r>
    </w:p>
    <w:p>
      <w:pPr>
        <w:pStyle w:val="Normal"/>
        <w:shd w:fill="FFFFFF" w:val="clear"/>
        <w:rPr>
          <w:sz w:val="24"/>
        </w:rPr>
      </w:pPr>
      <w:r>
        <w:rPr>
          <w:b/>
          <w:color w:val="000000"/>
          <w:sz w:val="71"/>
        </w:rPr>
        <w:t>ТОМ</w:t>
      </w:r>
    </w:p>
    <w:p>
      <w:pPr>
        <w:pStyle w:val="Normal"/>
        <w:shd w:fill="FFFFFF" w:val="clear"/>
        <w:rPr>
          <w:sz w:val="24"/>
        </w:rPr>
      </w:pPr>
      <w:r>
        <w:rPr>
          <w:color w:val="000000"/>
          <w:sz w:val="136"/>
        </w:rPr>
        <w:t>7</w:t>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b/>
          <w:color w:val="000000"/>
          <w:sz w:val="71"/>
        </w:rPr>
        <w:t>ТОМ</w:t>
      </w:r>
    </w:p>
    <w:p>
      <w:pPr>
        <w:pStyle w:val="Normal"/>
        <w:shd w:fill="FFFFFF" w:val="clear"/>
        <w:rPr>
          <w:sz w:val="24"/>
        </w:rPr>
      </w:pPr>
      <w:r>
        <w:rPr>
          <w:color w:val="000000"/>
          <w:sz w:val="136"/>
        </w:rPr>
        <w:t>7</w:t>
      </w:r>
    </w:p>
    <w:p>
      <w:pPr>
        <w:pStyle w:val="Normal"/>
        <w:shd w:fill="FFFFFF" w:val="clear"/>
        <w:rPr>
          <w:sz w:val="24"/>
        </w:rPr>
      </w:pPr>
      <w:r>
        <w:rPr>
          <w:b/>
          <w:color w:val="000000"/>
          <w:sz w:val="24"/>
        </w:rPr>
        <w:t>Сборник материалов в 8-ми томах</w:t>
      </w:r>
    </w:p>
    <w:p>
      <w:pPr>
        <w:pStyle w:val="Normal"/>
        <w:shd w:fill="FFFFFF" w:val="clear"/>
        <w:rPr>
          <w:sz w:val="24"/>
        </w:rPr>
      </w:pPr>
      <w:r>
        <w:rPr>
          <w:b/>
          <w:color w:val="000000"/>
          <w:sz w:val="21"/>
        </w:rPr>
        <w:t>Москва</w:t>
      </w:r>
    </w:p>
    <w:p>
      <w:pPr>
        <w:pStyle w:val="Normal"/>
        <w:shd w:fill="FFFFFF" w:val="clear"/>
        <w:rPr>
          <w:sz w:val="24"/>
        </w:rPr>
      </w:pPr>
      <w:r>
        <w:rPr>
          <w:b/>
          <w:color w:val="000000"/>
          <w:sz w:val="21"/>
        </w:rPr>
        <w:t>литература» 1997</w:t>
      </w:r>
    </w:p>
    <w:p>
      <w:pPr>
        <w:pStyle w:val="Normal"/>
        <w:shd w:fill="FFFFFF" w:val="clear"/>
        <w:rPr>
          <w:sz w:val="24"/>
        </w:rPr>
      </w:pPr>
      <w:r>
        <w:rPr>
          <w:b/>
          <w:color w:val="000000"/>
          <w:sz w:val="21"/>
        </w:rPr>
        <w:t>Москва «Юру</w:t>
      </w:r>
    </w:p>
    <w:p>
      <w:pPr>
        <w:pStyle w:val="Normal"/>
        <w:shd w:fill="FFFFFF" w:val="clear"/>
        <w:rPr>
          <w:sz w:val="24"/>
        </w:rPr>
      </w:pPr>
      <w:r>
        <w:rPr>
          <w:b/>
          <w:color w:val="000000"/>
          <w:sz w:val="15"/>
        </w:rPr>
        <w:t>ЛИТ6|</w:t>
      </w:r>
    </w:p>
    <w:p>
      <w:pPr>
        <w:pStyle w:val="Normal"/>
        <w:shd w:fill="FFFFFF" w:val="clear"/>
        <w:rPr>
          <w:sz w:val="24"/>
        </w:rPr>
      </w:pPr>
      <w:r>
        <w:rPr>
          <w:b/>
          <w:color w:val="000000"/>
          <w:sz w:val="21"/>
        </w:rPr>
        <w:t>1997</w:t>
      </w:r>
    </w:p>
    <w:p>
      <w:pPr>
        <w:pStyle w:val="Normal"/>
        <w:shd w:fill="FFFFFF" w:val="clear"/>
        <w:rPr>
          <w:sz w:val="24"/>
        </w:rPr>
      </w:pPr>
      <w:r>
        <w:rPr>
          <w:color w:val="000000"/>
          <w:sz w:val="14"/>
        </w:rPr>
        <w:t>© Издательство «Юридическая литература»</w:t>
      </w:r>
    </w:p>
    <w:p>
      <w:pPr>
        <w:pStyle w:val="Normal"/>
        <w:shd w:fill="FFFFFF" w:val="clear"/>
        <w:rPr>
          <w:sz w:val="24"/>
        </w:rPr>
      </w:pPr>
      <w:r>
        <w:rPr>
          <w:color w:val="000000"/>
          <w:sz w:val="14"/>
        </w:rPr>
        <w:t>Администрации Президента Российской Федерации, 1УУ/</w:t>
      </w:r>
    </w:p>
    <w:p>
      <w:pPr>
        <w:pStyle w:val="Normal"/>
        <w:shd w:fill="FFFFFF" w:val="clear"/>
        <w:rPr>
          <w:sz w:val="24"/>
        </w:rPr>
      </w:pPr>
      <w:r>
        <w:rPr>
          <w:color w:val="000000"/>
          <w:sz w:val="22"/>
        </w:rPr>
        <w:t>Предисловие</w:t>
      </w:r>
    </w:p>
    <w:p>
      <w:pPr>
        <w:pStyle w:val="Normal"/>
        <w:shd w:fill="FFFFFF" w:val="clear"/>
        <w:rPr>
          <w:sz w:val="24"/>
        </w:rPr>
      </w:pPr>
      <w:r>
        <w:rPr>
          <w:color w:val="000000"/>
          <w:sz w:val="18"/>
        </w:rPr>
        <w:t>В 7-й том сборника материалов «Нюрнбергский процесс» включены выступления обвинителей и защитников по делу пре</w:t>
        <w:softHyphen/>
        <w:t>ступных организаций нацистской Германии, а также заключи</w:t>
        <w:softHyphen/>
        <w:t>тельные речи обвинителей.</w:t>
      </w:r>
    </w:p>
    <w:p>
      <w:pPr>
        <w:pStyle w:val="Normal"/>
        <w:shd w:fill="FFFFFF" w:val="clear"/>
        <w:rPr>
          <w:sz w:val="24"/>
        </w:rPr>
      </w:pPr>
      <w:r>
        <w:rPr>
          <w:color w:val="000000"/>
          <w:sz w:val="18"/>
        </w:rPr>
        <w:t>Германский фашизм осуществлял преступления против че</w:t>
        <w:softHyphen/>
        <w:t>ловечества через свои 'организации. В гитлеровской Германии огромной властью обладали такие организации, как Национал-социалистская германская рабочая партия (НСДАП), ее охран</w:t>
        <w:softHyphen/>
        <w:t>ные отряды (СС), штурмовые отряды (СА), служба безопас</w:t>
        <w:softHyphen/>
        <w:t>ности (СД), правительственный кабинет, генеральный штаб и верховное командование германских вооруженных сил (ОКБ), государственная тайная полиция (гестапо). После разгрома «третьего рейха» перед государствами-победителями встала задача разоблачить деятельность этих структур, чтобы они не смогли возродить фашизм и привести к новым войнам и пре</w:t>
        <w:softHyphen/>
        <w:t>ступлениям.</w:t>
      </w:r>
    </w:p>
    <w:p>
      <w:pPr>
        <w:pStyle w:val="Normal"/>
        <w:shd w:fill="FFFFFF" w:val="clear"/>
        <w:rPr>
          <w:sz w:val="24"/>
        </w:rPr>
      </w:pPr>
      <w:r>
        <w:rPr>
          <w:color w:val="000000"/>
          <w:sz w:val="18"/>
        </w:rPr>
        <w:t>На Лондонской конференции, проходившей 26 июня — 8 августа 1945 г., представители СССР, США, Великобритании и Франции решали вопрос о преступных организациях нацист</w:t>
        <w:softHyphen/>
        <w:t>ской Германии. Американская делегация предложила предо</w:t>
        <w:softHyphen/>
        <w:t>ставить Международному военному трибуналу право судить группы и организации и объявлять их преступными независимо от суда над конкретными лицами — членами этих организаций. Советское же уголовное право не признавало- самостоятель</w:t>
        <w:softHyphen/>
        <w:t>ной процедуры суда над организациями как юридическими ли</w:t>
        <w:softHyphen/>
        <w:t>цами и их уголовной ответственности. Однако оно, как и фран</w:t>
        <w:softHyphen/>
        <w:t>цузское право, предусматривало коллективную ответствен</w:t>
        <w:softHyphen/>
        <w:t>ность членов организации за преступления, ею совершенные, за членство в ней в дополнение к ответственности, которую члены организации несут за свои индивидуальные действия. Ис</w:t>
        <w:softHyphen/>
        <w:t>ходя из этого, советская делегация рекомендовала положить в основу судебного процесса дело руководителей организаций и предоставить право Трибуналу давать заключение о преступ</w:t>
        <w:softHyphen/>
        <w:t>ном характере всей организации</w:t>
      </w:r>
      <w:r>
        <w:rPr>
          <w:color w:val="000000"/>
          <w:sz w:val="18"/>
          <w:vertAlign w:val="superscript"/>
        </w:rPr>
        <w:t>1</w:t>
      </w:r>
      <w:r>
        <w:rPr>
          <w:color w:val="000000"/>
          <w:sz w:val="18"/>
        </w:rPr>
        <w:t>. Такое определение не ста</w:t>
        <w:softHyphen/>
        <w:t>вило вопрос о наказании организации, которым мог быть лишь ее роспуск. Но в этом и не было нужды, ибо Союзный Кон</w:t>
        <w:softHyphen/>
        <w:t>трольный Совет по Германии задолго до начала Нюрнбергско</w:t>
        <w:softHyphen/>
        <w:t>го процесса уже распустил эти структуры. Определение же Международным военным трибуналом преступного характера</w:t>
      </w:r>
    </w:p>
    <w:p>
      <w:pPr>
        <w:pStyle w:val="Normal"/>
        <w:shd w:fill="FFFFFF" w:val="clear"/>
        <w:rPr>
          <w:sz w:val="24"/>
        </w:rPr>
      </w:pPr>
      <w:r>
        <w:rPr>
          <w:color w:val="000000"/>
          <w:sz w:val="14"/>
          <w:lang w:val="en-US"/>
        </w:rPr>
        <w:t xml:space="preserve">Report of R.H.  Jackson.   United States Representative to the International Conference on Military Trials. London, </w:t>
      </w:r>
      <w:r>
        <w:rPr>
          <w:color w:val="000000"/>
          <w:sz w:val="14"/>
        </w:rPr>
        <w:t xml:space="preserve">1945. </w:t>
      </w:r>
      <w:r>
        <w:rPr>
          <w:color w:val="000000"/>
          <w:sz w:val="14"/>
          <w:lang w:val="en-US"/>
        </w:rPr>
        <w:t xml:space="preserve">Department of State Publication </w:t>
      </w:r>
      <w:r>
        <w:rPr>
          <w:color w:val="000000"/>
          <w:sz w:val="14"/>
        </w:rPr>
        <w:t xml:space="preserve">3080. '1., 1949. </w:t>
      </w:r>
      <w:r>
        <w:rPr>
          <w:color w:val="000000"/>
          <w:sz w:val="14"/>
          <w:lang w:val="en-US"/>
        </w:rPr>
        <w:t xml:space="preserve">P. </w:t>
      </w:r>
      <w:r>
        <w:rPr>
          <w:color w:val="000000"/>
          <w:sz w:val="14"/>
        </w:rPr>
        <w:t>134—142.</w:t>
      </w:r>
    </w:p>
    <w:p>
      <w:pPr>
        <w:pStyle w:val="Normal"/>
        <w:shd w:fill="FFFFFF" w:val="clear"/>
        <w:rPr>
          <w:sz w:val="24"/>
        </w:rPr>
      </w:pPr>
      <w:r>
        <w:rPr>
          <w:color w:val="000000"/>
          <w:sz w:val="18"/>
        </w:rPr>
        <w:t>той или иной организации обеспечивало бы национальным судам право привлекать к ответственности отдельных лиц за принадлежность к организациям, признанным преступными. Оно имело бы обязательную силу для органов национальной юстиции и тогда отпала бы надобность в каждом судебном процессе по делу какого-либо члена организации доказывать ее преступный характер.</w:t>
      </w:r>
    </w:p>
    <w:p>
      <w:pPr>
        <w:pStyle w:val="Normal"/>
        <w:shd w:fill="FFFFFF" w:val="clear"/>
        <w:rPr>
          <w:sz w:val="24"/>
        </w:rPr>
      </w:pPr>
      <w:r>
        <w:rPr>
          <w:color w:val="000000"/>
          <w:sz w:val="18"/>
        </w:rPr>
        <w:t>После длительного  обсуждения  с такой  постановкой во</w:t>
        <w:softHyphen/>
        <w:t>проса согласились и представители Франции, Англии и США. В ст. 9 Устава МВТ было записано:  «При рассмотрении дела о любом отдельном члене той или иной группы или организации Трибунал может... признать, что группа или организация, чле</w:t>
        <w:softHyphen/>
        <w:t>ном которой подсудимый являлся, была преступной организа</w:t>
        <w:softHyphen/>
        <w:t>цией». В ст. же 10 констатировалось: «Если Трибунал признает ту или иную группу или организацию преступной, компетент</w:t>
        <w:softHyphen/>
        <w:t>ные  национальные  власти   каждой  из  Подписавшихся  Сторон имеют право привлекать к суду национальных, военных или ок</w:t>
        <w:softHyphen/>
        <w:t>купационных трибуналов за принадлежность к этой группе или организации. В этих случаях преступный характер группы или организации считается доказанным и не может подвергаться</w:t>
      </w:r>
    </w:p>
    <w:p>
      <w:pPr>
        <w:pStyle w:val="Normal"/>
        <w:shd w:fill="FFFFFF" w:val="clear"/>
        <w:rPr>
          <w:sz w:val="24"/>
        </w:rPr>
      </w:pPr>
      <w:r>
        <w:rPr>
          <w:color w:val="000000"/>
          <w:sz w:val="18"/>
        </w:rPr>
        <w:t xml:space="preserve">оспариванию» </w:t>
      </w:r>
      <w:r>
        <w:rPr>
          <w:color w:val="000000"/>
          <w:sz w:val="18"/>
          <w:vertAlign w:val="superscript"/>
        </w:rPr>
        <w:t>1</w:t>
      </w:r>
      <w:r>
        <w:rPr>
          <w:color w:val="000000"/>
          <w:sz w:val="18"/>
        </w:rPr>
        <w:t>.</w:t>
      </w:r>
    </w:p>
    <w:p>
      <w:pPr>
        <w:pStyle w:val="Normal"/>
        <w:shd w:fill="FFFFFF" w:val="clear"/>
        <w:rPr>
          <w:sz w:val="24"/>
        </w:rPr>
      </w:pPr>
      <w:r>
        <w:rPr>
          <w:color w:val="000000"/>
          <w:sz w:val="18"/>
        </w:rPr>
        <w:t>Признание  организации  преступной  не  означало   бы  при »рассмотрении  дел   ликвидации   презумпции   невиновности   от -дельных ее членов: они могли отрицать, что их участие в ней было добровольным, доказать, что попали в списки по ошиб</w:t>
        <w:softHyphen/>
        <w:t>ке, что вышли из нее, что действовали под давлением каких-либо оправдывающих обстоятельств и т.д. Таким образом, по</w:t>
        <w:softHyphen/>
        <w:t>ложения Устава обеспечивали быстрое и справедливое наказа</w:t>
        <w:softHyphen/>
        <w:t>ние    многих    военных    преступников    и    в    то    же    время препятствовали привлечению к ответственности пассивных чле-« нов или технических сотрудников этих организаций. Раскрытие подлинной роли преступных организаций в общем механизме нацистского   государства   способствовало   тому,   что   процесс над 22 обвиняемыми перерос в суд над всей фашистской сис</w:t>
        <w:softHyphen/>
        <w:t>темой «третьего рейха».</w:t>
      </w:r>
    </w:p>
    <w:p>
      <w:pPr>
        <w:pStyle w:val="Normal"/>
        <w:shd w:fill="FFFFFF" w:val="clear"/>
        <w:rPr>
          <w:sz w:val="24"/>
        </w:rPr>
      </w:pPr>
      <w:r>
        <w:rPr>
          <w:color w:val="000000"/>
          <w:sz w:val="18"/>
        </w:rPr>
        <w:t xml:space="preserve">Положения Устава МВТ были дополнены Законом № 10 Контрольного Совета по Германии, в ст. </w:t>
      </w:r>
      <w:r>
        <w:rPr>
          <w:color w:val="000000"/>
          <w:sz w:val="18"/>
          <w:lang w:val="en-US"/>
        </w:rPr>
        <w:t xml:space="preserve">II </w:t>
      </w:r>
      <w:r>
        <w:rPr>
          <w:color w:val="000000"/>
          <w:sz w:val="18"/>
        </w:rPr>
        <w:t>которого указыва</w:t>
        <w:softHyphen/>
        <w:t>лось: «Каждое из следующих действий рассматривается как</w:t>
      </w:r>
    </w:p>
    <w:p>
      <w:pPr>
        <w:pStyle w:val="Normal"/>
        <w:shd w:fill="FFFFFF" w:val="clear"/>
        <w:rPr>
          <w:sz w:val="24"/>
        </w:rPr>
      </w:pPr>
      <w:r>
        <w:rPr>
          <w:color w:val="000000"/>
          <w:sz w:val="18"/>
        </w:rPr>
        <w:t>преступление:</w:t>
      </w:r>
    </w:p>
    <w:p>
      <w:pPr>
        <w:pStyle w:val="Normal"/>
        <w:shd w:fill="FFFFFF" w:val="clear"/>
        <w:rPr>
          <w:sz w:val="24"/>
        </w:rPr>
      </w:pPr>
      <w:r>
        <w:rPr>
          <w:color w:val="000000"/>
          <w:sz w:val="18"/>
        </w:rPr>
        <w:t xml:space="preserve">...(д) Членство в определенных категориях преступных групп или организаций, преступный характер которых будет признан Международным военным трибуналом». В п. 3 ст. </w:t>
      </w:r>
      <w:r>
        <w:rPr>
          <w:color w:val="000000"/>
          <w:sz w:val="18"/>
          <w:lang w:val="en-US"/>
        </w:rPr>
        <w:t xml:space="preserve">II </w:t>
      </w:r>
      <w:r>
        <w:rPr>
          <w:color w:val="000000"/>
          <w:sz w:val="18"/>
        </w:rPr>
        <w:t>говорилось, что лица, признанные виновными, могут пригова</w:t>
        <w:softHyphen/>
        <w:t>риваться к смертной казни, пожизненному тюремному заклю-</w:t>
      </w:r>
    </w:p>
    <w:p>
      <w:pPr>
        <w:pStyle w:val="Normal"/>
        <w:shd w:fill="FFFFFF" w:val="clear"/>
        <w:rPr>
          <w:sz w:val="24"/>
        </w:rPr>
      </w:pPr>
      <w:r>
        <w:rPr>
          <w:color w:val="000000"/>
          <w:sz w:val="14"/>
        </w:rPr>
        <w:t>Нюрнбергский процесс. Сборник материалов: В 8-ми т. М., 1987. Т. 1. С. 148—149.</w:t>
      </w:r>
    </w:p>
    <w:p>
      <w:pPr>
        <w:pStyle w:val="Normal"/>
        <w:shd w:fill="FFFFFF" w:val="clear"/>
        <w:rPr>
          <w:sz w:val="24"/>
        </w:rPr>
      </w:pPr>
      <w:r>
        <w:rPr>
          <w:color w:val="000000"/>
          <w:sz w:val="18"/>
        </w:rPr>
        <w:t>чению или заключению на определенный срок с каторжными работами или без них, к конфискации имущества, лишению всех или некоторых гражданских прав</w:t>
      </w:r>
      <w:r>
        <w:rPr>
          <w:color w:val="000000"/>
          <w:sz w:val="18"/>
          <w:vertAlign w:val="superscript"/>
        </w:rPr>
        <w:t>1</w:t>
      </w:r>
      <w:r>
        <w:rPr>
          <w:color w:val="000000"/>
          <w:sz w:val="18"/>
        </w:rPr>
        <w:t>. При вынесении приго</w:t>
        <w:softHyphen/>
        <w:t>вора судьи МВТ имели в виду этот закон и стремились не до</w:t>
        <w:softHyphen/>
        <w:t>пустить наказания невиновных.</w:t>
      </w:r>
    </w:p>
    <w:p>
      <w:pPr>
        <w:pStyle w:val="Normal"/>
        <w:shd w:fill="FFFFFF" w:val="clear"/>
        <w:rPr>
          <w:sz w:val="24"/>
        </w:rPr>
      </w:pPr>
      <w:r>
        <w:rPr>
          <w:color w:val="000000"/>
          <w:sz w:val="18"/>
        </w:rPr>
        <w:t>Обвинительное заключение, переданное Трибуналу в Бер</w:t>
        <w:softHyphen/>
        <w:t>лине 18 октября 1945 г., требовало, чтобы Международный военный трибунал признал преступными следующие группы и организации: руководящий состав нацистской партии, гестапо, СД, СС, СА, имперский кабинет, генеральный штаб и ОКБ.</w:t>
      </w:r>
    </w:p>
    <w:p>
      <w:pPr>
        <w:pStyle w:val="Normal"/>
        <w:shd w:fill="FFFFFF" w:val="clear"/>
        <w:rPr>
          <w:sz w:val="24"/>
        </w:rPr>
      </w:pPr>
      <w:r>
        <w:rPr>
          <w:color w:val="000000"/>
          <w:sz w:val="18"/>
        </w:rPr>
        <w:t>После получения Обвинительного заключения Трибунал опубликовал объявление о предстоящем вынесении определе</w:t>
        <w:softHyphen/>
        <w:t>ния МВТ о преступном характере вышеназванных организаций и сообщил, что любой член этих организаций может обратить</w:t>
        <w:softHyphen/>
        <w:t>ся в Трибунал за разрешением быть выслушанным. Трибунал оставлял за собой право удовлетворить или отклонить данную просьбу и решить, каким образом указанные лица могут быть представлены и выслушаны.</w:t>
      </w:r>
    </w:p>
    <w:p>
      <w:pPr>
        <w:pStyle w:val="Normal"/>
        <w:shd w:fill="FFFFFF" w:val="clear"/>
        <w:rPr>
          <w:sz w:val="24"/>
        </w:rPr>
      </w:pPr>
      <w:r>
        <w:rPr>
          <w:color w:val="000000"/>
          <w:sz w:val="18"/>
        </w:rPr>
        <w:t>Каждую из обвиняемых организаций представлял немец</w:t>
        <w:softHyphen/>
        <w:t>кий защитник: имперский кабинет — д-р Э. Кубушок, руко</w:t>
        <w:softHyphen/>
        <w:t xml:space="preserve">водящий состав нацистской партии — д-р Р. Серватиус, СС — д-ра Л. Бабель и </w:t>
      </w:r>
      <w:r>
        <w:rPr>
          <w:color w:val="000000"/>
          <w:sz w:val="18"/>
          <w:lang w:val="en-US"/>
        </w:rPr>
        <w:t xml:space="preserve">X. </w:t>
      </w:r>
      <w:r>
        <w:rPr>
          <w:color w:val="000000"/>
          <w:sz w:val="18"/>
        </w:rPr>
        <w:t>Пелькман, СД — д-р Г. Гавлик, гестапо — д-р Р. Меркель, С А — д-р Г. Бём, генштаб и ОКБ — д-ра Г. Латернзер и Ф. Экснер</w:t>
      </w:r>
      <w:r>
        <w:rPr>
          <w:color w:val="000000"/>
          <w:sz w:val="18"/>
          <w:vertAlign w:val="superscript"/>
        </w:rPr>
        <w:t>2</w:t>
      </w:r>
      <w:r>
        <w:rPr>
          <w:color w:val="000000"/>
          <w:sz w:val="18"/>
        </w:rPr>
        <w:t>.</w:t>
      </w:r>
    </w:p>
    <w:p>
      <w:pPr>
        <w:pStyle w:val="Normal"/>
        <w:shd w:fill="FFFFFF" w:val="clear"/>
        <w:rPr>
          <w:sz w:val="24"/>
        </w:rPr>
      </w:pPr>
      <w:r>
        <w:rPr>
          <w:color w:val="000000"/>
          <w:sz w:val="18"/>
        </w:rPr>
        <w:t>Трибунал назначил в качестве своих уполномоченных для допроса свидетелей по делу организаций: главного уполномо</w:t>
        <w:softHyphen/>
        <w:t xml:space="preserve">ченного подполковника </w:t>
      </w:r>
      <w:r>
        <w:rPr>
          <w:color w:val="000000"/>
          <w:sz w:val="18"/>
          <w:lang w:val="en-US"/>
        </w:rPr>
        <w:t>A.M.</w:t>
      </w:r>
      <w:r>
        <w:rPr>
          <w:color w:val="000000"/>
          <w:sz w:val="18"/>
        </w:rPr>
        <w:t>С. Нива, И.В. Разумова, капитана Дж.Ф. Губриди, Т. Тэйлора, И.Д. Макилрея, А. Мартен-Авара. Уполномоченные представили 6 отчетов, резюмирующих со</w:t>
        <w:softHyphen/>
        <w:t>держание 38 000 показаний, подписанных 155 000 человек по делу руководящего состава нацистской партии, 136 213 — по делу СС, 10 000 — по делу СА, 7000 — по делу СД, 3000 — п.о делу генерального штаба и ОКБ и 2000 — по делу гестапо. Трибунал заслушал 22 свидетеля, выбранных адвокатами органи</w:t>
        <w:softHyphen/>
        <w:t>заций; 101 свидетель защиты дал показания перед уполномочен</w:t>
        <w:softHyphen/>
        <w:t>ными МВТ; 1809 письменных показаний других свидетелей были приняты Трибуналом в качестве доказательств защиты</w:t>
      </w:r>
      <w:r>
        <w:rPr>
          <w:color w:val="000000"/>
          <w:sz w:val="18"/>
          <w:vertAlign w:val="superscript"/>
        </w:rPr>
        <w:t>3</w:t>
      </w:r>
      <w:r>
        <w:rPr>
          <w:color w:val="000000"/>
          <w:sz w:val="18"/>
        </w:rPr>
        <w:t>.</w:t>
      </w:r>
    </w:p>
    <w:p>
      <w:pPr>
        <w:pStyle w:val="Normal"/>
        <w:shd w:fill="FFFFFF" w:val="clear"/>
        <w:rPr>
          <w:sz w:val="24"/>
        </w:rPr>
      </w:pPr>
      <w:r>
        <w:rPr>
          <w:color w:val="000000"/>
          <w:sz w:val="18"/>
        </w:rPr>
        <w:t>Ни в одном из свыше 310 000 письменных и устных пока</w:t>
        <w:softHyphen/>
        <w:t>заний члены преступных организаций не признали преступности Деяний, совершенных ими и их организациями. Они отрицали</w:t>
      </w:r>
    </w:p>
    <w:p>
      <w:pPr>
        <w:pStyle w:val="Normal"/>
        <w:shd w:fill="FFFFFF" w:val="clear"/>
        <w:rPr>
          <w:sz w:val="24"/>
        </w:rPr>
      </w:pPr>
      <w:r>
        <w:rPr>
          <w:color w:val="000000"/>
          <w:sz w:val="14"/>
        </w:rPr>
        <w:t xml:space="preserve">Нюрнбергский процесс. Сборник материалов: В 2-х т. М., 1954. Т. </w:t>
      </w:r>
      <w:r>
        <w:rPr>
          <w:color w:val="000000"/>
          <w:sz w:val="14"/>
          <w:lang w:val="en-US"/>
        </w:rPr>
        <w:t xml:space="preserve">II. </w:t>
      </w:r>
      <w:r>
        <w:rPr>
          <w:color w:val="000000"/>
          <w:sz w:val="14"/>
        </w:rPr>
        <w:t>С. 1022.</w:t>
      </w:r>
    </w:p>
    <w:p>
      <w:pPr>
        <w:pStyle w:val="Normal"/>
        <w:shd w:fill="FFFFFF" w:val="clear"/>
        <w:rPr>
          <w:sz w:val="24"/>
        </w:rPr>
      </w:pPr>
      <w:r>
        <w:rPr>
          <w:color w:val="000000"/>
          <w:sz w:val="14"/>
        </w:rPr>
        <w:t>Нюрнбергский процесс. Сборник материалов: В 8-ми т. Т. 1. С. 171.</w:t>
      </w:r>
    </w:p>
    <w:p>
      <w:pPr>
        <w:pStyle w:val="Normal"/>
        <w:shd w:fill="FFFFFF" w:val="clear"/>
        <w:rPr>
          <w:sz w:val="24"/>
        </w:rPr>
      </w:pPr>
      <w:r>
        <w:rPr>
          <w:color w:val="000000"/>
          <w:sz w:val="14"/>
        </w:rPr>
        <w:t>Нюрнбергский процесс над главными немецкими военными преступника -"1И. Сборник материалов: В 7-ми т. М., 1961. Т. 7. С. 311.</w:t>
      </w:r>
    </w:p>
    <w:p>
      <w:pPr>
        <w:pStyle w:val="Normal"/>
        <w:shd w:fill="FFFFFF" w:val="clear"/>
        <w:rPr>
          <w:sz w:val="24"/>
        </w:rPr>
      </w:pPr>
      <w:r>
        <w:rPr>
          <w:color w:val="000000"/>
          <w:sz w:val="18"/>
        </w:rPr>
        <w:t>свою осведомленность о подготовке к агрессивной войне,  о массовых злодеяниях фашизма.</w:t>
      </w:r>
    </w:p>
    <w:p>
      <w:pPr>
        <w:pStyle w:val="Normal"/>
        <w:shd w:fill="FFFFFF" w:val="clear"/>
        <w:rPr>
          <w:sz w:val="24"/>
        </w:rPr>
      </w:pPr>
      <w:r>
        <w:rPr>
          <w:color w:val="000000"/>
          <w:sz w:val="18"/>
        </w:rPr>
        <w:t>Хотя группы и организации, которые обвинение предлага</w:t>
        <w:softHyphen/>
        <w:t>ло объявить преступными, существенно отличались друг от друга, как по своей структуре, так и по функциям, общим и главным в них было то, что они являлись орудием, с помощью которого нацистские заговорщики пытались достичь своих целей. Все они либо были созданы нацистами, либо контроли</w:t>
        <w:softHyphen/>
        <w:t>ровались ими. Нацистская партия, правительственный кабинет, полиция, полувоенные организации НСДАП, руководство армии являлись неотъемлемой частью тоталитарно-репрессив</w:t>
        <w:softHyphen/>
        <w:t>ного аппарата нацистской Германии.</w:t>
      </w:r>
    </w:p>
    <w:p>
      <w:pPr>
        <w:pStyle w:val="Normal"/>
        <w:shd w:fill="FFFFFF" w:val="clear"/>
        <w:rPr>
          <w:sz w:val="24"/>
        </w:rPr>
      </w:pPr>
      <w:r>
        <w:rPr>
          <w:color w:val="000000"/>
          <w:sz w:val="18"/>
        </w:rPr>
        <w:t>Руководящий состав НСДАП был определен в Обвинитель</w:t>
        <w:softHyphen/>
        <w:t>ном заключении как «политические руководители любой степе</w:t>
        <w:softHyphen/>
        <w:t>ни или ранга». В их число входили функциональные лидеры партии, в частности имперское руководство, а также террито</w:t>
        <w:softHyphen/>
        <w:t>риальные руководители — областные (гаулейтеры), окружные (крейслейтеры), районные (ортслейтеры), квартальные (блок-лейтеры) и низовые (целленлейтеры). Они были наделены осо</w:t>
        <w:softHyphen/>
        <w:t>быми прерогативами и действовали в соответствии с принци</w:t>
        <w:softHyphen/>
        <w:t>пом фюрерства. Именно руководящий состав НСДАП опреде</w:t>
        <w:softHyphen/>
        <w:t>лял политическую линию партии и проводил ее в жизнь.</w:t>
      </w:r>
    </w:p>
    <w:p>
      <w:pPr>
        <w:pStyle w:val="Normal"/>
        <w:shd w:fill="FFFFFF" w:val="clear"/>
        <w:rPr>
          <w:sz w:val="24"/>
        </w:rPr>
      </w:pPr>
      <w:r>
        <w:rPr>
          <w:color w:val="000000"/>
          <w:sz w:val="18"/>
        </w:rPr>
        <w:t>Поражение Германии в первой мировой войне, крах импе</w:t>
        <w:softHyphen/>
        <w:t>рии, экономическая и политическая нестабильность последую</w:t>
        <w:softHyphen/>
        <w:t>щих лет привели к всеобщему обнищанию населения, породи</w:t>
        <w:softHyphen/>
        <w:t>ли чувство национального унижения. Вставшие перед немцами проблемы не мог разрешить новый, весьма шаткий механизм Веймарской республики. Демократические институты, культур</w:t>
        <w:softHyphen/>
        <w:t>ные и нравственные ценности европейской либеральной тради</w:t>
        <w:softHyphen/>
        <w:t>ции утратили свою привлекательность для массового сознания.</w:t>
      </w:r>
    </w:p>
    <w:p>
      <w:pPr>
        <w:pStyle w:val="Normal"/>
        <w:shd w:fill="FFFFFF" w:val="clear"/>
        <w:rPr>
          <w:sz w:val="24"/>
        </w:rPr>
      </w:pPr>
      <w:r>
        <w:rPr>
          <w:color w:val="000000"/>
          <w:sz w:val="18"/>
        </w:rPr>
        <w:t>В этих условиях стали создаваться партии националистичес</w:t>
        <w:softHyphen/>
        <w:t>кого толка, с которыми немцы связывали надежды на возрож</w:t>
        <w:softHyphen/>
        <w:t>дение страны, ликвидацию Версальской системы, возвращение потерянных Германией территорий, установление жесткого по</w:t>
        <w:softHyphen/>
        <w:t>рядка. Одной из таких партий стала образованная в марте 1919 г. А. Дрекслером Германская рабочая партия, переиме</w:t>
        <w:softHyphen/>
        <w:t>нованная в феврале 1920 г. в Национал-социалистскую герман</w:t>
        <w:softHyphen/>
        <w:t>скую рабочую партию. В июле 1921 г. ее председателем стал Адольф Гитлер. Взяв на вооружение лозунги, близкие каждо</w:t>
        <w:softHyphen/>
        <w:t>му немцу, породнив национальную идею с обывательским со</w:t>
        <w:softHyphen/>
        <w:t>знанием, национал-социалисты создали массовую базу своему движению. В программу партии, объявленную в Мюнхене 24 февраля 1920 г., были включены такие пункты, как «участие в прибылях крупных промышленных предприятий»; «щедрое обеспечение престарелых»; «создание и поддержание процве</w:t>
        <w:softHyphen/>
        <w:t>тающего среднего класса»; «земельная реформа, отвечающая нашим национальным требованиям»; «поднятие уровня здраво-</w:t>
      </w:r>
    </w:p>
    <w:p>
      <w:pPr>
        <w:pStyle w:val="Normal"/>
        <w:shd w:fill="FFFFFF" w:val="clear"/>
        <w:rPr>
          <w:sz w:val="24"/>
        </w:rPr>
      </w:pPr>
      <w:r>
        <w:rPr>
          <w:color w:val="000000"/>
          <w:sz w:val="18"/>
        </w:rPr>
        <w:t>охранения»; «конфискация военных прибылей и нетрудовых до</w:t>
        <w:softHyphen/>
        <w:t>ходов», «передача универмагов в аренду мелким торговцам». В ней подчеркивалась решимость преодолеть классовую борь</w:t>
        <w:softHyphen/>
        <w:t>бу и сплотить все слои в рамках народной общности.</w:t>
      </w:r>
    </w:p>
    <w:p>
      <w:pPr>
        <w:pStyle w:val="Normal"/>
        <w:shd w:fill="FFFFFF" w:val="clear"/>
        <w:rPr>
          <w:sz w:val="24"/>
        </w:rPr>
      </w:pPr>
      <w:r>
        <w:rPr>
          <w:color w:val="000000"/>
          <w:sz w:val="18"/>
        </w:rPr>
        <w:t>В то же время программа апеллировала к националисти</w:t>
        <w:softHyphen/>
        <w:t>ческим чувствам своих сограждан. В ней было выражено тре</w:t>
        <w:softHyphen/>
        <w:t>бование «равенства прав для немецкого народа по отношению к другим народам и отмены мирных договоров, подписанных в Версале и Сен-Жермене», «объединения всех немцев на осно -вании права нации на самоопределение с целью создания вели</w:t>
        <w:softHyphen/>
        <w:t>кой Германии», доказывалась необходимость приобретения новых территорий (колоний) и земель «для обогащения нашего народа и расселения избытка населения». Намереваясь достичь своей цели с помощью силы, нацисты выдвигали в программе задачу создания национальной армии, организации усиленной физической тренировки молодежи, фактически же — ее воен</w:t>
        <w:softHyphen/>
        <w:t>ного обучения. В этом документе объявлялось, что ни один еврей или другое лицо не германской крови не может быть «штатсбюргером» или «фольксгеноссе». Провозглашалась беспощадная борьба против тех, чья деятельность «наносит ущерб общим интересам». Подобные действия должны были караться смертной казнью. Таким образом, закладывалась ос</w:t>
        <w:softHyphen/>
        <w:t>нова для будущего массового террора. В заключение про</w:t>
        <w:softHyphen/>
        <w:t>грамма декларировала: «Руководители партии клянутся дейст</w:t>
        <w:softHyphen/>
        <w:t>вовать, не считаясь с последствиями и, если необходимо, жер</w:t>
        <w:softHyphen/>
        <w:t xml:space="preserve">твуя своей жизнью для выполнения вышеуказанных пунктов» </w:t>
      </w:r>
      <w:r>
        <w:rPr>
          <w:color w:val="000000"/>
          <w:sz w:val="18"/>
          <w:vertAlign w:val="superscript"/>
        </w:rPr>
        <w:t>1</w:t>
      </w:r>
      <w:r>
        <w:rPr>
          <w:color w:val="000000"/>
          <w:sz w:val="18"/>
        </w:rPr>
        <w:t>.</w:t>
      </w:r>
    </w:p>
    <w:p>
      <w:pPr>
        <w:pStyle w:val="Normal"/>
        <w:shd w:fill="FFFFFF" w:val="clear"/>
        <w:rPr>
          <w:sz w:val="24"/>
        </w:rPr>
      </w:pPr>
      <w:r>
        <w:rPr>
          <w:color w:val="000000"/>
          <w:sz w:val="18"/>
        </w:rPr>
        <w:t>Осуществить   свою   внешне-   и   внутриполитическую   про</w:t>
        <w:softHyphen/>
        <w:t>грамму НСДАП могла лишь после прихода к власти.  Первая попытка низвержения Веймарской республики путем насильст</w:t>
        <w:softHyphen/>
        <w:t>венного переворота была предпринята ее лидерами в Мюнхе</w:t>
        <w:softHyphen/>
        <w:t>не в 1923 году (так называемый «поход на Берлин»), но потер</w:t>
        <w:softHyphen/>
        <w:t>пела крах. Гитлер и его соратник Р. Гесс оказались в тюрьме, где написали книгу  «Майн кампф».  На выборах   1924 года в рейхстаг   НСДАП   получила   6,5%   голосов   и   32   депутатских места. Ее «марш от успеха к успеху» начался в обстановке на</w:t>
        <w:softHyphen/>
        <w:t>раставшего  мирового  экономического  кризиса,   который  не</w:t>
        <w:softHyphen/>
        <w:t>возможно было преодолеть классическими либеральными ме</w:t>
        <w:softHyphen/>
        <w:t>тодами.   Этот   «марш»   замедлился   лишь   в   ноябре   1932   г., когда НСДАП потеряла 4,3% голосов. Панические настроения среди ее лидеров дали президенту страны П.  Гинденбургу и Другим влиятельным кругам основание полагать,   что они смо</w:t>
        <w:softHyphen/>
        <w:t>гут   контролировать   возглавляемое   Гитлером   правительство «национальной концентрации». Однако они ошибались. После назначения  Гитлера  30  января   1933  г.   главой  коалиционного правительства началось интенсивное насаждение в стране фа-</w:t>
      </w:r>
    </w:p>
    <w:p>
      <w:pPr>
        <w:pStyle w:val="Normal"/>
        <w:shd w:fill="FFFFFF" w:val="clear"/>
        <w:rPr>
          <w:sz w:val="24"/>
        </w:rPr>
      </w:pPr>
      <w:r>
        <w:rPr>
          <w:color w:val="000000"/>
          <w:sz w:val="14"/>
          <w:vertAlign w:val="superscript"/>
        </w:rPr>
        <w:t>1</w:t>
      </w:r>
      <w:r>
        <w:rPr>
          <w:color w:val="000000"/>
          <w:sz w:val="14"/>
        </w:rPr>
        <w:t xml:space="preserve"> </w:t>
      </w:r>
      <w:r>
        <w:rPr>
          <w:color w:val="000000"/>
          <w:sz w:val="14"/>
          <w:lang w:val="en-US"/>
        </w:rPr>
        <w:t xml:space="preserve">Die biirgerlichen Parteien in Deutschland. Leipzig, </w:t>
      </w:r>
      <w:r>
        <w:rPr>
          <w:color w:val="000000"/>
          <w:sz w:val="14"/>
        </w:rPr>
        <w:t xml:space="preserve">1970. </w:t>
      </w:r>
      <w:r>
        <w:rPr>
          <w:color w:val="000000"/>
          <w:sz w:val="14"/>
          <w:lang w:val="en-US"/>
        </w:rPr>
        <w:t xml:space="preserve">Bd. II. S. </w:t>
      </w:r>
      <w:r>
        <w:rPr>
          <w:color w:val="000000"/>
          <w:sz w:val="14"/>
        </w:rPr>
        <w:t>392—395.</w:t>
      </w:r>
    </w:p>
    <w:p>
      <w:pPr>
        <w:pStyle w:val="Normal"/>
        <w:shd w:fill="FFFFFF" w:val="clear"/>
        <w:rPr>
          <w:sz w:val="24"/>
        </w:rPr>
      </w:pPr>
      <w:r>
        <w:rPr>
          <w:b/>
          <w:color w:val="000000"/>
          <w:sz w:val="34"/>
        </w:rPr>
        <w:t>10</w:t>
      </w:r>
    </w:p>
    <w:p>
      <w:pPr>
        <w:pStyle w:val="Normal"/>
        <w:shd w:fill="FFFFFF" w:val="clear"/>
        <w:rPr>
          <w:sz w:val="24"/>
        </w:rPr>
      </w:pPr>
      <w:r>
        <w:rPr>
          <w:color w:val="000000"/>
          <w:sz w:val="18"/>
        </w:rPr>
        <w:t>шистского режима.  Не получив на мартовских выборах двух третей  депутатских  мест  в  рейхстаге,   нацисты  аннулировали мандаты  коммунистов,   а  их фракцию арестовали.   23  марта 1933 г. голосами депутатов всех буржуазных партий был при</w:t>
        <w:softHyphen/>
        <w:t>нят  закон,  дававший  правительству право  в течение  четырех лет принимать законы без участия рейхстага, рейхсрата и пре</w:t>
        <w:softHyphen/>
        <w:t>зидента.   Тем   самым   фактически   была   уничтожена   система Веймарской   республики.   Законодательная   и   исполнительная власть была объединена в одних руках; суверенные права зе</w:t>
        <w:softHyphen/>
        <w:t>мель передавались рейху. Гаулейтеры, направляемые из Бер</w:t>
        <w:softHyphen/>
        <w:t>лина,  назначали и смещали государственных чиновников всех рангов, а также судей. В июле 1933 г. был принят «Закон про</w:t>
        <w:softHyphen/>
        <w:t>тив   образования   новых   партий»,   допускавший   деятельность только одной партии — НСДАП. В октябре 1933 г. рейхстаг был распущен и были проведены новые выборы; нацисты по</w:t>
        <w:softHyphen/>
        <w:t>лучили 639 депутатских мест, оставшиеся 22 места достались другим  организациям.   1   декабря  этого же  года  был  принят Закон «Об обеспечении единства партии и государства», в ко</w:t>
        <w:softHyphen/>
        <w:t>тором НСДАП объявлялась «носительницей немецкой государ</w:t>
        <w:softHyphen/>
        <w:t>ственности», а члены партии — «руководителями и движущей силой национал-социалистского государства».</w:t>
      </w:r>
    </w:p>
    <w:p>
      <w:pPr>
        <w:pStyle w:val="Normal"/>
        <w:shd w:fill="FFFFFF" w:val="clear"/>
        <w:rPr>
          <w:sz w:val="24"/>
        </w:rPr>
      </w:pPr>
      <w:r>
        <w:rPr>
          <w:color w:val="000000"/>
          <w:sz w:val="18"/>
        </w:rPr>
        <w:t>2 августа 1934 г. умер президент Гинденбург. Посты рейх-' сканцлера и президента были объединены, и все полномочия окончательно перешли «к фюреру и рейхсканцлеру» Адольфу Гитлеру. Он стал главой государства пожизненно; на верность ему присягали не только нацистские руководители, но и воен</w:t>
        <w:softHyphen/>
        <w:t>ные, чиновники, министры. Процесс законодательного офор</w:t>
        <w:softHyphen/>
        <w:t>мления нацистской диктатуры завершился.</w:t>
      </w:r>
    </w:p>
    <w:p>
      <w:pPr>
        <w:pStyle w:val="Normal"/>
        <w:shd w:fill="FFFFFF" w:val="clear"/>
        <w:rPr>
          <w:sz w:val="24"/>
        </w:rPr>
      </w:pPr>
      <w:r>
        <w:rPr>
          <w:color w:val="000000"/>
          <w:sz w:val="18"/>
        </w:rPr>
        <w:t>Основной целью руководящего состава НСДАП являлось упрочение тоталитарного режима в стране. Влияние нацизма обеспечивали руководящие органы 33 гау, 760 крейсов, 21 354 местных групп и опорных пунктов, 74 091 ячеек и 397 040 бло</w:t>
        <w:softHyphen/>
        <w:t>ков</w:t>
      </w:r>
      <w:r>
        <w:rPr>
          <w:color w:val="000000"/>
          <w:sz w:val="18"/>
          <w:vertAlign w:val="superscript"/>
        </w:rPr>
        <w:t>1</w:t>
      </w:r>
      <w:r>
        <w:rPr>
          <w:color w:val="000000"/>
          <w:sz w:val="18"/>
        </w:rPr>
        <w:t xml:space="preserve"> . С их помощью распространялась нацистская пропаганда и осуществлялся повсеместно жесткий контроль над умона</w:t>
        <w:softHyphen/>
        <w:t>строениями граждан. Одновременно создавалась репрессивная система с ее тюрьмами, концлагерями, гестаповскими застен</w:t>
        <w:softHyphen/>
        <w:t>ками, доносительством и т.д. Руководящий состав партии играл главную роль в преследовании евреев, он был организатором массовых погромов в ноябре 1938 г.</w:t>
      </w:r>
    </w:p>
    <w:p>
      <w:pPr>
        <w:pStyle w:val="Normal"/>
        <w:shd w:fill="FFFFFF" w:val="clear"/>
        <w:rPr>
          <w:sz w:val="24"/>
        </w:rPr>
      </w:pPr>
      <w:r>
        <w:rPr>
          <w:color w:val="000000"/>
          <w:sz w:val="18"/>
        </w:rPr>
        <w:t>Руководящий состав НСДАП ввел тотальный контроль за всей жизнью общества и на территориях Австрии, Чехослова</w:t>
        <w:softHyphen/>
        <w:t>кии, и на тех частях Польши, Франции, Бельгии, Люксембурга и Югославии, которые были включены в состав «третьего</w:t>
      </w:r>
    </w:p>
    <w:p>
      <w:pPr>
        <w:pStyle w:val="Normal"/>
        <w:shd w:fill="FFFFFF" w:val="clear"/>
        <w:rPr>
          <w:sz w:val="24"/>
        </w:rPr>
      </w:pPr>
      <w:r>
        <w:rPr>
          <w:color w:val="000000"/>
          <w:sz w:val="14"/>
        </w:rPr>
        <w:t xml:space="preserve">Тоталитаризм в Европе </w:t>
      </w:r>
      <w:r>
        <w:rPr>
          <w:color w:val="000000"/>
          <w:sz w:val="14"/>
          <w:lang w:val="en-US"/>
        </w:rPr>
        <w:t xml:space="preserve">XX </w:t>
      </w:r>
      <w:r>
        <w:rPr>
          <w:color w:val="000000"/>
          <w:sz w:val="14"/>
        </w:rPr>
        <w:t>века. Из истории идеологий, движений, режи -мов и их преодоления. М., 1996. С. 137. К 1939 году уже имелись 40 гау, 808 крейсов, 28 376 ортов, 89 378 целлен и 463 048 блоков.</w:t>
      </w:r>
    </w:p>
    <w:p>
      <w:pPr>
        <w:pStyle w:val="Normal"/>
        <w:shd w:fill="FFFFFF" w:val="clear"/>
        <w:rPr>
          <w:sz w:val="24"/>
        </w:rPr>
      </w:pPr>
      <w:r>
        <w:rPr>
          <w:color w:val="000000"/>
          <w:sz w:val="18"/>
        </w:rPr>
        <w:t>рейха» и в гау нацистской партии. Он проводил германизацию оккупированных областей, организовывал их ограбление, внед</w:t>
        <w:softHyphen/>
        <w:t>рял систему рабского труда, непосредственно занимался во</w:t>
        <w:softHyphen/>
        <w:t>просами обращения с военнопленными, совместно с другими преступными организациями осуществлял террор, истребление еврейского населения.</w:t>
      </w:r>
    </w:p>
    <w:p>
      <w:pPr>
        <w:pStyle w:val="Normal"/>
        <w:shd w:fill="FFFFFF" w:val="clear"/>
        <w:rPr>
          <w:sz w:val="24"/>
        </w:rPr>
      </w:pPr>
      <w:r>
        <w:rPr>
          <w:color w:val="000000"/>
          <w:sz w:val="18"/>
        </w:rPr>
        <w:t>Обвинители представили многочисленные документальные доказательства преступной деятельности НСДАП, обобщив их в заключительных выступлениях. Они отмечали, что в руково</w:t>
        <w:softHyphen/>
        <w:t>дящий состав нацистской партии входили около 600 тыс. чело</w:t>
        <w:softHyphen/>
        <w:t>век, которые носили специальную форму, имели особые член</w:t>
        <w:softHyphen/>
        <w:t>ские билеты, пользовались исключительными правами и приви</w:t>
        <w:softHyphen/>
        <w:t>легиями. Этих людей в самой нацистской Германии называли «политическими руководителями».</w:t>
      </w:r>
    </w:p>
    <w:p>
      <w:pPr>
        <w:pStyle w:val="Normal"/>
        <w:shd w:fill="FFFFFF" w:val="clear"/>
        <w:rPr>
          <w:sz w:val="24"/>
        </w:rPr>
      </w:pPr>
      <w:r>
        <w:rPr>
          <w:color w:val="000000"/>
          <w:sz w:val="18"/>
        </w:rPr>
        <w:t>Защитник НСДАП стремился доказать, что подавляющее большинство членов партии не знали о преступлениях, многие из них, особенно в условиях войны, не могли отказаться от предлагавшихся им постов; он также настаивал на исключении блоклейтеров и целленлейтеров из состава «политических ру</w:t>
        <w:softHyphen/>
        <w:t>ководителей». Более того, Р. Серватиус утверждал, что ника</w:t>
        <w:softHyphen/>
        <w:t>кого «корпуса» или организации политических руководителей в «третьем рейхе» не существовало и что объявление руководя</w:t>
        <w:softHyphen/>
        <w:t>щего состава нацистской партии преступной организацией при</w:t>
        <w:softHyphen/>
        <w:t>ведет к массовым репрессиям против многих ни в ,чем не по</w:t>
        <w:softHyphen/>
        <w:t>винных людей.</w:t>
      </w:r>
    </w:p>
    <w:p>
      <w:pPr>
        <w:pStyle w:val="Normal"/>
        <w:shd w:fill="FFFFFF" w:val="clear"/>
        <w:rPr>
          <w:sz w:val="24"/>
        </w:rPr>
      </w:pPr>
      <w:r>
        <w:rPr>
          <w:color w:val="000000"/>
          <w:sz w:val="18"/>
        </w:rPr>
        <w:t>Хотя МВТ не согласился с большинством доводов защитни</w:t>
        <w:softHyphen/>
        <w:t>ка, он постарался ограничить круг лиц, которых можно было привлечь к уголовной ответственности. Приняв решение об объявлении руководящего состава НСДАП преступной органи</w:t>
        <w:softHyphen/>
        <w:t>зацией, МВТ указал в Приговоре: «Политическое руководство использовалось для целей, которые, согласно Уставу, являлись преступными и включали германизацию присоединенных тер</w:t>
        <w:softHyphen/>
        <w:t>риторий, преследование евреев, проведение программы раб</w:t>
        <w:softHyphen/>
        <w:t>ского труда и жестокое обращение с военнопленными... Гау</w:t>
        <w:softHyphen/>
        <w:t>лейтеры, крейслейтеры и ортсгруппенлейтеры в той. или иной степени принимали участие в проведении этой преступной про</w:t>
        <w:softHyphen/>
        <w:t>граммы. Рейхслейтунг как руководящая организация партии так же ответственна за эту преступную программу, как и главы различных руководящих организаций гаулейтеров и крейслейтеров. Решение Трибунала по этим руководящим ор</w:t>
        <w:softHyphen/>
        <w:t>ганизациям распространяется лишь на амтслейтеров, которые были начальниками отделов в аппарате рейхслейтунга, гаулей-тунга и крейслейтунга»</w:t>
      </w:r>
      <w:r>
        <w:rPr>
          <w:color w:val="000000"/>
          <w:sz w:val="18"/>
          <w:vertAlign w:val="superscript"/>
        </w:rPr>
        <w:t>1</w:t>
      </w:r>
      <w:r>
        <w:rPr>
          <w:color w:val="000000"/>
          <w:sz w:val="18"/>
        </w:rPr>
        <w:t>. На других должностных лиц и партий</w:t>
        <w:softHyphen/>
        <w:t>ные организации более низких уровней это решение не рас-</w:t>
      </w:r>
    </w:p>
    <w:p>
      <w:pPr>
        <w:pStyle w:val="Normal"/>
        <w:shd w:fill="FFFFFF" w:val="clear"/>
        <w:rPr>
          <w:sz w:val="24"/>
        </w:rPr>
      </w:pPr>
      <w:r>
        <w:rPr>
          <w:color w:val="000000"/>
          <w:sz w:val="14"/>
        </w:rPr>
        <w:t>Нюрнбергский процесс над главными немецкими военными преступника -ми. Сборник материалов: В 7-ми т. Т. 7. С. 413.</w:t>
      </w:r>
    </w:p>
    <w:p>
      <w:pPr>
        <w:pStyle w:val="Normal"/>
        <w:shd w:fill="FFFFFF" w:val="clear"/>
        <w:rPr>
          <w:sz w:val="24"/>
        </w:rPr>
      </w:pPr>
      <w:r>
        <w:rPr>
          <w:b/>
          <w:color w:val="000000"/>
          <w:sz w:val="29"/>
        </w:rPr>
        <w:t>11</w:t>
      </w:r>
    </w:p>
    <w:p>
      <w:pPr>
        <w:pStyle w:val="Normal"/>
        <w:shd w:fill="FFFFFF" w:val="clear"/>
        <w:rPr>
          <w:sz w:val="24"/>
        </w:rPr>
      </w:pPr>
      <w:r>
        <w:rPr>
          <w:color w:val="000000"/>
          <w:sz w:val="18"/>
        </w:rPr>
        <w:t xml:space="preserve">пространялось. Трибунал также исключил из списка членов ор-. ^    |    ганизаций,   объявленных  преступными  группами,   тех,   кто  не </w:t>
      </w:r>
      <w:r>
        <w:rPr>
          <w:i/>
          <w:color w:val="000000"/>
          <w:sz w:val="18"/>
        </w:rPr>
        <w:t xml:space="preserve">\ 2,    \    </w:t>
      </w:r>
      <w:r>
        <w:rPr>
          <w:color w:val="000000"/>
          <w:sz w:val="18"/>
        </w:rPr>
        <w:t>знал об их преступной деятельности и не принимал в ней учас -тия, а также лиц, не занимавших указанных выше постов после 1 сентября 1939 г.</w:t>
      </w:r>
    </w:p>
    <w:p>
      <w:pPr>
        <w:pStyle w:val="Normal"/>
        <w:shd w:fill="FFFFFF" w:val="clear"/>
        <w:rPr>
          <w:sz w:val="24"/>
        </w:rPr>
      </w:pPr>
      <w:r>
        <w:rPr>
          <w:color w:val="000000"/>
          <w:sz w:val="18"/>
        </w:rPr>
        <w:t>С А (штурмовые отряды нацистской партии) являлась пер</w:t>
        <w:softHyphen/>
        <w:t>вой полувоенной организацией НСДАП, созданной в 1921 году для политических целей. Члены С А носили форму и подчиня</w:t>
        <w:softHyphen/>
        <w:t>лись определенным правилам поведения и дисциплине.  Свою деятельность штурмовики начинали как телохранители нацист</w:t>
        <w:softHyphen/>
        <w:t>ских бонз, однако очень скоро их задачами стали разгон де</w:t>
        <w:softHyphen/>
        <w:t>мократических  собраний   и  демонстраций,   терроризирование противников,  превращение НСДАП в «хозяина улиц».  В  1925 году   из   СА   выделились   СС   (охранные   отряды),   а   в   1934 году — СД (служба безопасности). С А задолго до прихода на</w:t>
        <w:softHyphen/>
        <w:t>цистов к власти превратилась в огромную частную армию и ис</w:t>
        <w:softHyphen/>
        <w:t>пользовалась не только для организации беспорядков, терро</w:t>
        <w:softHyphen/>
        <w:t>ризирования населения, устрашения политических противников, но  и для  физической,   военной и идеологической  подготовки</w:t>
      </w:r>
    </w:p>
    <w:p>
      <w:pPr>
        <w:pStyle w:val="Normal"/>
        <w:shd w:fill="FFFFFF" w:val="clear"/>
        <w:rPr>
          <w:sz w:val="24"/>
        </w:rPr>
      </w:pPr>
      <w:r>
        <w:rPr>
          <w:color w:val="000000"/>
          <w:sz w:val="18"/>
        </w:rPr>
        <w:t>молодежи.</w:t>
      </w:r>
    </w:p>
    <w:p>
      <w:pPr>
        <w:pStyle w:val="Normal"/>
        <w:shd w:fill="FFFFFF" w:val="clear"/>
        <w:rPr>
          <w:sz w:val="24"/>
        </w:rPr>
      </w:pPr>
      <w:r>
        <w:rPr>
          <w:color w:val="000000"/>
          <w:sz w:val="18"/>
        </w:rPr>
        <w:t>Штурмовые отряды активно действовали и после прихода нацистов к власти. В это время количество членов С А резко увеличилось в связи с включением в ее состав нескольких ор</w:t>
        <w:softHyphen/>
        <w:t>ганизаций ветеранов, например организации «Стальной шлем». Штурмовики   проводили   массовые   аресты,   чинили   кровавые расправы над коммунистами и другими оппозиционно настро</w:t>
        <w:softHyphen/>
        <w:t>енными лицами. Их использовали в качестве вспомогательной полиции, при создании концлагерей и других мест заключения. Обвинение,  в частности,  представило доказательства,  что СА организовала концлагеря в Вуппертале, Хоенштейне, Бредове и других местах, а ее члены зверски обращались с заключен</w:t>
        <w:softHyphen/>
        <w:t>ными.  В  1935 году министр юстиции писал Гитлеру об этом, указав, в частности: «Заключенных не только избивали до бес</w:t>
        <w:softHyphen/>
        <w:t>сознательного состояния плетью и другими  предметами,  как это  имело  место  в  лагерях  предварительного   заключения  в Бредове, близ Штеттина, но их также истязали и другими спо</w:t>
        <w:softHyphen/>
        <w:t>собами»</w:t>
      </w:r>
      <w:r>
        <w:rPr>
          <w:color w:val="000000"/>
          <w:sz w:val="18"/>
          <w:vertAlign w:val="superscript"/>
        </w:rPr>
        <w:t>1</w:t>
      </w:r>
      <w:r>
        <w:rPr>
          <w:color w:val="000000"/>
          <w:sz w:val="18"/>
        </w:rPr>
        <w:t>. Незаконные аресты члены С А производили по всей империи.   Их   жертвы   не   могли   обратиться   ни   в   один   суд, НСДАП и руководство С А поощряли массовый произвол и на</w:t>
        <w:softHyphen/>
        <w:t>силие. Однако к лету 1934 года после того, как политические противники нацизма были полностью подавлены, а большая их часть физически уничтожена, роль С А начала падать. Массо</w:t>
        <w:softHyphen/>
        <w:t>вая военизированная  организация грозила превратиться  в  не</w:t>
        <w:softHyphen/>
        <w:t>контролируемую силу. Начальник штаба СА Рем, выражая ин</w:t>
        <w:softHyphen/>
        <w:t>тересы штурмовиков, выдвинул ряд политических и социальных требований, главным из которых было превращение С А в ос</w:t>
        <w:softHyphen/>
        <w:t>нову  вооруженных сил  страны.   В  «ночь длинных  ножей»  30</w:t>
      </w:r>
    </w:p>
    <w:p>
      <w:pPr>
        <w:pStyle w:val="Normal"/>
        <w:shd w:fill="FFFFFF" w:val="clear"/>
        <w:rPr>
          <w:sz w:val="24"/>
        </w:rPr>
      </w:pPr>
      <w:r>
        <w:rPr>
          <w:color w:val="000000"/>
          <w:sz w:val="14"/>
        </w:rPr>
        <w:t>Нюрнбергский процесс. Сборник материалов: В 2-х т. Т. 2. С. 816—818.</w:t>
      </w:r>
    </w:p>
    <w:p>
      <w:pPr>
        <w:pStyle w:val="Normal"/>
        <w:shd w:fill="FFFFFF" w:val="clear"/>
        <w:rPr>
          <w:sz w:val="24"/>
        </w:rPr>
      </w:pPr>
      <w:r>
        <w:rPr>
          <w:color w:val="000000"/>
          <w:sz w:val="18"/>
        </w:rPr>
        <w:t>июня 1934 г. командование СА было уничтожено, протест в рядах СА был подавлен, а отряды штурмовиков низведены до уровня массовой организации для подготовки призывников и резервистов.</w:t>
      </w:r>
    </w:p>
    <w:p>
      <w:pPr>
        <w:pStyle w:val="Normal"/>
        <w:shd w:fill="FFFFFF" w:val="clear"/>
        <w:rPr>
          <w:sz w:val="24"/>
        </w:rPr>
      </w:pPr>
      <w:r>
        <w:rPr>
          <w:color w:val="000000"/>
          <w:sz w:val="18"/>
        </w:rPr>
        <w:t>Обвинение представило многочисленные доказательства преступной деятельности СА как до прихода нацистов к власти, так и после него. Оно доказало добровольный характер вступ</w:t>
        <w:softHyphen/>
        <w:t>ления членов СА в организацию, возможность выхода из нее. Приводились и факты преступной деятельности. Так, части СА были в числе первых при оккупации Австрии, ее члены состави</w:t>
        <w:softHyphen/>
        <w:t>ли большую часть вооруженного корпуса Генлейна в Судет-ской области. Судетская группа СА после оккупации Польши использовалась для транспортировки и охраны военнопленных. Группы С А были причастны к взрывам синагог во время погро</w:t>
        <w:softHyphen/>
        <w:t>мов 9—10 ноября 1938 г., к жестокому обращению и истреб</w:t>
        <w:softHyphen/>
        <w:t>лению евреев в гетто Вильнюса и Каунаса.</w:t>
      </w:r>
    </w:p>
    <w:p>
      <w:pPr>
        <w:pStyle w:val="Normal"/>
        <w:shd w:fill="FFFFFF" w:val="clear"/>
        <w:rPr>
          <w:sz w:val="24"/>
        </w:rPr>
      </w:pPr>
      <w:r>
        <w:rPr>
          <w:color w:val="000000"/>
          <w:sz w:val="18"/>
        </w:rPr>
        <w:t>Защита же утверждала, что членство в С А не было добровольным, что население принуждалось к вступлению в ту или иную организацию НСДАП, особенно в С А — самую мас</w:t>
        <w:softHyphen/>
        <w:t>совую организацию нацистов. В 1934 году она насчитывала 4,5 млн. человек, однако к 1939 году ее численность сократилась до 1,5 млн. Это доказывает несостоятельность утверждений защиты о том, что вся молодежь, все служащие принуждались вступать в члены С А.</w:t>
      </w:r>
    </w:p>
    <w:p>
      <w:pPr>
        <w:pStyle w:val="Normal"/>
        <w:shd w:fill="FFFFFF" w:val="clear"/>
        <w:rPr>
          <w:sz w:val="24"/>
        </w:rPr>
      </w:pPr>
      <w:r>
        <w:rPr>
          <w:color w:val="000000"/>
          <w:sz w:val="18"/>
        </w:rPr>
        <w:t>Защита также утверждала, что С А была создана якобы в целях самообороны, дабы защитить своих членов и руководст</w:t>
        <w:softHyphen/>
        <w:t>во партии от насилия со стороны коммунистов и других полити</w:t>
        <w:softHyphen/>
        <w:t>ческих противников.</w:t>
      </w:r>
    </w:p>
    <w:p>
      <w:pPr>
        <w:pStyle w:val="Normal"/>
        <w:shd w:fill="FFFFFF" w:val="clear"/>
        <w:rPr>
          <w:sz w:val="24"/>
        </w:rPr>
      </w:pPr>
      <w:r>
        <w:rPr>
          <w:color w:val="000000"/>
          <w:sz w:val="18"/>
        </w:rPr>
        <w:t>Трибунал, взвесив все доводы обвинения и защиты и изу</w:t>
        <w:softHyphen/>
        <w:t>чив представленные доказательства, пришел к следующему за</w:t>
        <w:softHyphen/>
        <w:t>ключению: «До чистки, начавшейся 30 июня'1934 года, СА представляла собой группу, состоявшую большей частью из негодяев и головорезов, которые участвовали в нацистских эксцессах того периода. Однако не было доказано, что эти зверства являлись частью конкретного плана ведения агрессив</w:t>
        <w:softHyphen/>
        <w:t>ной войны, и Трибунал поэтому не может считать, что эта дея</w:t>
        <w:softHyphen/>
        <w:t>тельность является преступной в соответствии с Уставом. После чистки С А превратилась в группу малозначащих нацист</w:t>
        <w:softHyphen/>
        <w:t>ских прихлебателей. Хотя в отдельных случаях некоторые части С А использовались для совершения военных преступле</w:t>
        <w:softHyphen/>
        <w:t>ний и преступлений против человечности, нельзя сказать, что члены этой организации в общей массе участвовали в преступ -ных действиях или даже знали о них»</w:t>
      </w:r>
      <w:r>
        <w:rPr>
          <w:color w:val="000000"/>
          <w:sz w:val="18"/>
          <w:vertAlign w:val="superscript"/>
        </w:rPr>
        <w:t>1</w:t>
      </w:r>
      <w:r>
        <w:rPr>
          <w:color w:val="000000"/>
          <w:sz w:val="18"/>
        </w:rPr>
        <w:t>. На этом основании МВТ отказался объявить СА преступной организацией в смысле ст. 9 Устава.</w:t>
      </w:r>
    </w:p>
    <w:p>
      <w:pPr>
        <w:pStyle w:val="Normal"/>
        <w:shd w:fill="FFFFFF" w:val="clear"/>
        <w:rPr>
          <w:sz w:val="24"/>
        </w:rPr>
      </w:pPr>
      <w:r>
        <w:rPr>
          <w:color w:val="000000"/>
          <w:sz w:val="14"/>
        </w:rPr>
        <w:t>Нюрнбергский процесс над главными немецкими военными преступника -^и. Сборник материалов: В 7-ми т. Т. 7. С. 429.</w:t>
      </w:r>
    </w:p>
    <w:p>
      <w:pPr>
        <w:pStyle w:val="Normal"/>
        <w:shd w:fill="FFFFFF" w:val="clear"/>
        <w:rPr>
          <w:sz w:val="24"/>
        </w:rPr>
      </w:pPr>
      <w:r>
        <w:rPr>
          <w:b/>
          <w:color w:val="000000"/>
          <w:sz w:val="31"/>
        </w:rPr>
        <w:t>13</w:t>
      </w:r>
    </w:p>
    <w:p>
      <w:pPr>
        <w:pStyle w:val="Normal"/>
        <w:shd w:fill="FFFFFF" w:val="clear"/>
        <w:rPr>
          <w:sz w:val="24"/>
        </w:rPr>
      </w:pPr>
      <w:r>
        <w:rPr>
          <w:color w:val="000000"/>
          <w:sz w:val="18"/>
        </w:rPr>
        <w:t xml:space="preserve">СС (охранные отряды нацистской партии) являлась одной </w:t>
      </w:r>
      <w:r>
        <w:rPr>
          <w:i/>
          <w:color w:val="000000"/>
          <w:sz w:val="18"/>
        </w:rPr>
        <w:t xml:space="preserve">Л Л    </w:t>
      </w:r>
      <w:r>
        <w:rPr>
          <w:color w:val="000000"/>
          <w:sz w:val="18"/>
          <w:lang w:val="en-US"/>
        </w:rPr>
        <w:t xml:space="preserve">I    </w:t>
      </w:r>
      <w:r>
        <w:rPr>
          <w:color w:val="000000"/>
          <w:sz w:val="18"/>
          <w:vertAlign w:val="superscript"/>
        </w:rPr>
        <w:t>из</w:t>
      </w:r>
      <w:r>
        <w:rPr>
          <w:color w:val="000000"/>
          <w:sz w:val="18"/>
        </w:rPr>
        <w:t xml:space="preserve"> главных опор фашистского режима. В 1925 году СС обосо-• 1    </w:t>
      </w:r>
      <w:r>
        <w:rPr>
          <w:color w:val="000000"/>
          <w:sz w:val="18"/>
          <w:lang w:val="en-US"/>
        </w:rPr>
        <w:t xml:space="preserve">I    </w:t>
      </w:r>
      <w:r>
        <w:rPr>
          <w:color w:val="000000"/>
          <w:sz w:val="18"/>
        </w:rPr>
        <w:t>билась от С А как «личная охрана фюрера» (200 человек). Она использовалась в политических целях под предлогом необходи -мости охраны ораторов на нацистских митингах и собраниях. В 1929 году главой СС — ее рейхсфюрером был назначен Г. Гиммлер. В 1933 году в нее входило уже 52 000 человек. В 1934 году СС стала независимой организацией. Ее структура усложнилась.  СС  стала  подразделяться  на  «алыемейне  СС» («общие СС») и «СС ферфюгунгсгруппе» (специальные отря -ды СС), которые в начале второй мировой войны были преоб</w:t>
        <w:softHyphen/>
        <w:t>разованы в «ваффен СС» (войска СС). В «общих СС» нацист проходил специальную подготовку, прежде чем его направля</w:t>
        <w:softHyphen/>
        <w:t>ли в войска СС или в ту или иную полицейскую организацию. Это был резервуар, из которого черпали свои кадры гестапо, СД, управление концлагерей и др. В начале войны большинст</w:t>
        <w:softHyphen/>
        <w:t>во «общих СС» были призваны в военные отряды СС. Войска СС были не только элитными частями германской армии,  но прежде  всего дивизиями,   выполнявшими  специальные  задачи по  уничтожению  населенных  пунктов,   истреблению  партизан и др. К ним относились также полицейские посты СС, лагер</w:t>
        <w:softHyphen/>
        <w:t>ные комендатуры войск СС и т.д. На правах самостоятельного (подразделения  СС  существовала  дивизия   «Мертвая  голова», действовавшая главным образом в нацистских концлагерях и на оккупированных территориях. Ее подразделения контролирова</w:t>
        <w:softHyphen/>
        <w:t>ли  всю деятельность администрации концлагерей,  принимали самое активное участие в депортации мирных граждан, в мас</w:t>
        <w:softHyphen/>
        <w:t>совом уничтожении населения. К концу войны войска СС со</w:t>
        <w:softHyphen/>
        <w:t>стояли из 40 дивизий, насчитывавших 580 000 человек. Подраз</w:t>
        <w:softHyphen/>
        <w:t>делением СС являлась и СД (служба безопасности), которая в Обвинительном заключении фигурировала как отдельная пре</w:t>
        <w:softHyphen/>
        <w:t>ступная организация.</w:t>
      </w:r>
    </w:p>
    <w:p>
      <w:pPr>
        <w:pStyle w:val="Normal"/>
        <w:shd w:fill="FFFFFF" w:val="clear"/>
        <w:rPr>
          <w:sz w:val="24"/>
        </w:rPr>
      </w:pPr>
      <w:r>
        <w:rPr>
          <w:color w:val="000000"/>
          <w:sz w:val="18"/>
        </w:rPr>
        <w:t xml:space="preserve">Центральный аппарат СС имел 12 главных управлений, в том числе Главное управление имперской безопасности </w:t>
      </w:r>
      <w:r>
        <w:rPr>
          <w:color w:val="000000"/>
          <w:sz w:val="18"/>
          <w:lang w:val="en-US"/>
        </w:rPr>
        <w:t>(PCX</w:t>
      </w:r>
      <w:r>
        <w:rPr>
          <w:color w:val="000000"/>
          <w:sz w:val="18"/>
        </w:rPr>
        <w:t>А), Главное административно-хозяйственное управление, которое ведало концлагерями. К главным управлениям СС были присоединены и нацистские «исследовательские институ</w:t>
        <w:softHyphen/>
        <w:t>ты», такие, как Институт по вопросам наследственности («Аненэрбе»), и др. В 1936 году Гиммлер был назначен на</w:t>
        <w:softHyphen/>
        <w:t>чальником германской полиции. Он создал систему координи</w:t>
        <w:softHyphen/>
        <w:t>рования деятельности полиции порядка, полиции безопасности, СД и «общих СС», назначив в каждый военный округ своих личных представителей.</w:t>
      </w:r>
    </w:p>
    <w:p>
      <w:pPr>
        <w:pStyle w:val="Normal"/>
        <w:shd w:fill="FFFFFF" w:val="clear"/>
        <w:rPr>
          <w:sz w:val="24"/>
        </w:rPr>
      </w:pPr>
      <w:r>
        <w:rPr>
          <w:color w:val="000000"/>
          <w:sz w:val="18"/>
        </w:rPr>
        <w:t>Обвинение убедительно доказало, что СС являлась оруди</w:t>
        <w:softHyphen/>
        <w:t>ем для осуществления нацистского плана истребления целых народов, наций, рас. Этот план мог быть реализован лишь при тесном взаимодействии и сотрудничестве всех частей и струк-</w:t>
      </w:r>
    </w:p>
    <w:p>
      <w:pPr>
        <w:pStyle w:val="Normal"/>
        <w:shd w:fill="FFFFFF" w:val="clear"/>
        <w:rPr>
          <w:sz w:val="24"/>
        </w:rPr>
      </w:pPr>
      <w:r>
        <w:rPr>
          <w:color w:val="000000"/>
          <w:sz w:val="18"/>
        </w:rPr>
        <w:t>тур СС. Члены СС, хорошо подготовленные физически, тща</w:t>
        <w:softHyphen/>
        <w:t>тельно отобранные, воспитанные в духе нацизма, наилучшим образом подходили для его выполнения.</w:t>
      </w:r>
    </w:p>
    <w:p>
      <w:pPr>
        <w:pStyle w:val="Normal"/>
        <w:shd w:fill="FFFFFF" w:val="clear"/>
        <w:rPr>
          <w:sz w:val="24"/>
        </w:rPr>
      </w:pPr>
      <w:r>
        <w:rPr>
          <w:color w:val="000000"/>
          <w:sz w:val="18"/>
        </w:rPr>
        <w:t>Обвинение представило убедительные доказательства участия СС в наиболее тяжких преступлениях германского фа</w:t>
        <w:softHyphen/>
        <w:t>шизма — массовых убийствах в концлагерях, беспощадных расправах над мирным населением, военнопленными и ино</w:t>
        <w:softHyphen/>
        <w:t>странными рабочими, уничтожении поселков и деревень со всем или частью их населения, истреблении еврейского населе</w:t>
        <w:softHyphen/>
        <w:t>ния на подконтрольных Германии территориях. Гиммлер назы</w:t>
        <w:softHyphen/>
        <w:t>вал эсэсовцев «черным корпусом», и именно такое название имел официальный орган рейхсфюрера СС («Дас шварце кор»). Черная форма внушала ужас не только жителям окку</w:t>
        <w:softHyphen/>
        <w:t>пированных территорий, но и самим немецким гражданам.</w:t>
      </w:r>
    </w:p>
    <w:p>
      <w:pPr>
        <w:pStyle w:val="Normal"/>
        <w:shd w:fill="FFFFFF" w:val="clear"/>
        <w:rPr>
          <w:sz w:val="24"/>
        </w:rPr>
      </w:pPr>
      <w:r>
        <w:rPr>
          <w:color w:val="000000"/>
          <w:sz w:val="18"/>
        </w:rPr>
        <w:t>Обвинение также доказало, что после истребления руко</w:t>
        <w:softHyphen/>
        <w:t>водства С А проходило сращивание СС с полицейским аппара</w:t>
        <w:softHyphen/>
        <w:t>том — гестапо, СД, эйнзатцгруппами и зондеркомандами, осуществлявшими массовые «акции», «фильтрации» и т.д.</w:t>
      </w:r>
    </w:p>
    <w:p>
      <w:pPr>
        <w:pStyle w:val="Normal"/>
        <w:shd w:fill="FFFFFF" w:val="clear"/>
        <w:rPr>
          <w:sz w:val="24"/>
        </w:rPr>
      </w:pPr>
      <w:r>
        <w:rPr>
          <w:color w:val="000000"/>
          <w:sz w:val="18"/>
        </w:rPr>
        <w:t>Защита пыталась доказать, что не существовало единого корпуса СС, что войска СС сражались на фронте как гвардей</w:t>
        <w:softHyphen/>
        <w:t>ские части и не имели ничего общего с администрацией конц</w:t>
        <w:softHyphen/>
        <w:t>лагерей и другими преступными органами. Ответственность за преступления, совершенные сотнями тысяч эсэсовцев, она стремилась переложить лишь на Гиммлера и нескольких его подчиненных. Особенно подчеркивалось, что в ходе войны добровольный призыв в войска СС был заменен принудитель</w:t>
        <w:softHyphen/>
        <w:t>ной мобилизацией.</w:t>
      </w:r>
    </w:p>
    <w:p>
      <w:pPr>
        <w:pStyle w:val="Normal"/>
        <w:shd w:fill="FFFFFF" w:val="clear"/>
        <w:rPr>
          <w:sz w:val="24"/>
        </w:rPr>
      </w:pPr>
      <w:r>
        <w:rPr>
          <w:color w:val="000000"/>
          <w:sz w:val="18"/>
        </w:rPr>
        <w:t>Однако Международный военный трибунал не счел убеди</w:t>
        <w:softHyphen/>
        <w:t>тельными доводы защиты и объявил СС преступной организа</w:t>
        <w:softHyphen/>
        <w:t>цией. В его Приговоре подчеркивалось, что СС использовалась для преступных целей, включавших преследование и истребле</w:t>
        <w:softHyphen/>
        <w:t>ние евреев, зверства и убийства в концлагерях, на оккупиро</w:t>
        <w:softHyphen/>
        <w:t>ванных территориях, применение рабского труда, жестокое обращение с военнопленными и их убийства. В эту преступную группу включались лица, которые были официально приняты в СС, в том числе члены «общих СС», войск СС, соединений СС «Мертвая голова», любых полицейских служб. В то же время МВТ исключил из нее кавалерийские соединения СС, а также лиц, которые были призваны в данную организацию государст -венными органами в принудительном порядке и не были заме</w:t>
        <w:softHyphen/>
        <w:t>шаны в преступлениях. Не включались в преступную группу лица, выбывшие из нее до 1 сентября 1939 г.</w:t>
      </w:r>
    </w:p>
    <w:p>
      <w:pPr>
        <w:pStyle w:val="Normal"/>
        <w:shd w:fill="FFFFFF" w:val="clear"/>
        <w:rPr>
          <w:sz w:val="24"/>
        </w:rPr>
      </w:pPr>
      <w:r>
        <w:rPr>
          <w:color w:val="000000"/>
          <w:sz w:val="18"/>
        </w:rPr>
        <w:t>В Обвинительном заключении гестапо рассматривалось как самостоятельная преступная организация, а СД — как часть СС (охранных отрядов). СД возникла как часть СС и всегда со</w:t>
        <w:softHyphen/>
        <w:t>храняла характер структуры партии национал-социалистов, в отличие от гестапо, которое было государственной службой.</w:t>
      </w:r>
    </w:p>
    <w:p>
      <w:pPr>
        <w:pStyle w:val="Normal"/>
        <w:shd w:fill="FFFFFF" w:val="clear"/>
        <w:rPr>
          <w:sz w:val="24"/>
        </w:rPr>
      </w:pPr>
      <w:r>
        <w:rPr>
          <w:b/>
          <w:color w:val="000000"/>
          <w:sz w:val="33"/>
        </w:rPr>
        <w:t>15</w:t>
      </w:r>
    </w:p>
    <w:p>
      <w:pPr>
        <w:pStyle w:val="Normal"/>
        <w:shd w:fill="FFFFFF" w:val="clear"/>
        <w:rPr>
          <w:sz w:val="24"/>
        </w:rPr>
      </w:pPr>
      <w:r>
        <w:rPr>
          <w:color w:val="000000"/>
          <w:sz w:val="17"/>
        </w:rPr>
        <w:t>У СД была своя собственная организационная структура, свой независимый штаб, свои отделения по всей Германии и на ок</w:t>
        <w:softHyphen/>
        <w:t>купированных территориях, агентура в других странах. СД со</w:t>
        <w:softHyphen/>
        <w:t>стояла из 3—4 тыс. профессиональных сотрудников, которые опирались на многие тысячи добровольных осведомителей и шпионов. (Обвинение при этом не включало в состав СД добровольных осведомителей, не являвшихся членами СС.) До 1933 года СД являлась политической контрразведкой партии в составе СС и подчинялась Главному управлению СД при рейхе -фюрере СС. Областные отделы СД были разбросаны по всей империи. После прихода Гитлера к власти СД становится раз</w:t>
        <w:softHyphen/>
        <w:t>ведкой и контрразведкой правительства и государства.</w:t>
      </w:r>
    </w:p>
    <w:p>
      <w:pPr>
        <w:pStyle w:val="Normal"/>
        <w:shd w:fill="FFFFFF" w:val="clear"/>
        <w:rPr>
          <w:sz w:val="24"/>
        </w:rPr>
      </w:pPr>
      <w:r>
        <w:rPr>
          <w:color w:val="000000"/>
          <w:sz w:val="17"/>
        </w:rPr>
        <w:t>Тайная государственная полиция (гестапо) была создана Герингом 26 апреля 1933 г., когда он занимал пост прусского премьер-министра. Вскоре аналогичные службы начали функ</w:t>
        <w:softHyphen/>
        <w:t>ционировать и в других землях, и постепенно руководство ими сосредоточилось в руках рейхсфюрера СС. Все они были пре</w:t>
        <w:softHyphen/>
        <w:t>вращены в централизованную единую организацию. В июне 1936 г. Гитлер назначил Гиммлера шефом германской поли</w:t>
        <w:softHyphen/>
        <w:t>ции. Последний поставил Р. Гейдриха, являвшегося начальником СД, во главе полиции безопасности. В полицию безопасности тогда же были включены гестапо и уголовная полиция (КРИПО). Официально это объединение было оформлено дек</w:t>
        <w:softHyphen/>
        <w:t>ретом от 27 сентября 1939 г. Подведомственные Гейдриху го</w:t>
        <w:softHyphen/>
        <w:t>сударственные и партийные учреждения были преобразованы этим декретом в одно целое — Главное управление импер</w:t>
        <w:softHyphen/>
        <w:t xml:space="preserve">ской безопасности </w:t>
      </w:r>
      <w:r>
        <w:rPr>
          <w:color w:val="000000"/>
          <w:sz w:val="17"/>
          <w:lang w:val="en-US"/>
        </w:rPr>
        <w:t>(PCX</w:t>
      </w:r>
      <w:r>
        <w:rPr>
          <w:color w:val="000000"/>
          <w:sz w:val="17"/>
        </w:rPr>
        <w:t>А). После убийства Гейдриха главой РСХА был назначен Э. Кальтенбруннер.</w:t>
      </w:r>
    </w:p>
    <w:p>
      <w:pPr>
        <w:pStyle w:val="Normal"/>
        <w:shd w:fill="FFFFFF" w:val="clear"/>
        <w:rPr>
          <w:sz w:val="24"/>
        </w:rPr>
      </w:pPr>
      <w:r>
        <w:rPr>
          <w:color w:val="000000"/>
          <w:sz w:val="17"/>
        </w:rPr>
        <w:t>Учитывая тесную взаимосвязь гестапо и СД, обвинение ре</w:t>
        <w:softHyphen/>
        <w:t>шило объединить дела против гестапо и СД. МВТ разрешил СД представить свою защиту отдельно, однако в Приговоре СД и гестапо рассматривались в одном разделе. Обе эти структуры являлись добровольными организациями. Даже гражданские чиновники, переводившиеся из полиции в СД и гестапо, долж</w:t>
        <w:softHyphen/>
        <w:t>ны были писать заявления о своем желании служить там или подать заявление об отставке. Первоначально одной из основ</w:t>
        <w:softHyphen/>
        <w:t>ных функций гестапо являлось предотвращение возникновения какой-либо оппозиции нацистскому режиму. Эту функцию оно осуществляло в тесном взаимодействии с СД. Гестапо отвеча</w:t>
        <w:softHyphen/>
        <w:t>ло за содержание под арестом политических заключенных в тюрьмах и концлагерях, проводило допросы заключенных с применением пыток. Оно же вело дела, связанные с прессой, церковью, еврейским вопросом. Именно по приказу Гейдриха 9—Ю ноября 1938 г. были проведены массовые еврейские по</w:t>
        <w:softHyphen/>
        <w:t>громы и арестованы 20 000 евреев, в первую очередь наибо</w:t>
        <w:softHyphen/>
        <w:t>лее состоятельные. В ноябре 1939 г. Гейдриху было поручено руководить депортацией евреев из Германии, а в июле 1941 г.</w:t>
      </w:r>
    </w:p>
    <w:p>
      <w:pPr>
        <w:pStyle w:val="Normal"/>
        <w:shd w:fill="FFFFFF" w:val="clear"/>
        <w:rPr>
          <w:sz w:val="24"/>
        </w:rPr>
      </w:pPr>
      <w:r>
        <w:rPr>
          <w:color w:val="000000"/>
          <w:sz w:val="17"/>
        </w:rPr>
        <w:t>заняться окончательным решением еврейского вопроса, т.е. полным их истреблением. В гестапо был создан специальный отдел по еврейскому вопросу под началом Эйхмана. Эйнзатц-группы полиции безопасности и СД, действовавшие в тылу на Восточном фронте, осуществляли массовые убийства евреев, поляков, русских, украинцев, белорусов и граждан других на</w:t>
        <w:softHyphen/>
        <w:t>циональностей. Обвинение доказало, что гестапо и СД безжа</w:t>
        <w:softHyphen/>
        <w:t>лостно подавляли малейшее сопротивление господству Герма</w:t>
        <w:softHyphen/>
        <w:t>нии на оккупированных территориях, уничтожали представите</w:t>
        <w:softHyphen/>
        <w:t>лей интеллигенции (печально известная акция АБ в Польше в мае—июле 1940 г.), преследовали служителей культа (в Поль</w:t>
        <w:softHyphen/>
        <w:t>ше только до января 1941 г. были убиты 700 священников), со</w:t>
        <w:softHyphen/>
        <w:t>здавали пункты массового уничтожения, где специальные зон-деркоманды с помощью душегубок умерщвляли сотни тысяч людей. Так, только в Хелмно подчиненная гестапо «зондерко-манда Кульмгоф» ликвидировала 340 000 человек. В Польше гестаповцами было уничтожено 3 200 000 евреев, в Чехосло</w:t>
        <w:softHyphen/>
        <w:t>вакии — 112 000, в других странах — еще около 3 000 000. Местные части полиции безопасности и СД участвовали в рас</w:t>
        <w:softHyphen/>
        <w:t>стрелах заложников, казнях партизан, проведении в жизнь при</w:t>
        <w:softHyphen/>
        <w:t>каза «Мрак и туман», осуществлении программы рабского труда, убийствах военнопленных, расправах над коммандос и других тяжких преступлениях.</w:t>
      </w:r>
    </w:p>
    <w:p>
      <w:pPr>
        <w:pStyle w:val="Normal"/>
        <w:shd w:fill="FFFFFF" w:val="clear"/>
        <w:rPr>
          <w:sz w:val="24"/>
        </w:rPr>
      </w:pPr>
      <w:r>
        <w:rPr>
          <w:color w:val="000000"/>
          <w:sz w:val="17"/>
        </w:rPr>
        <w:t>Защита же стремилась доказать, что гестапо и СД не пре</w:t>
        <w:softHyphen/>
        <w:t>следовали никаких преступных целей; гестапо являлась государст</w:t>
        <w:softHyphen/>
        <w:t>венной полицией, в обязанности которой вменялись охрана обще -ства от отдельных лиц, наносящих его безопасности ущерб, и их наказание. Возможно, по мнению защиты, иной раз она и полу</w:t>
        <w:softHyphen/>
        <w:t>чала сверху приказы и исполняла их, но это не являлось ее пря</w:t>
        <w:softHyphen/>
        <w:t>мой обязанностью (массовые аресты евреев, уничтожение со</w:t>
        <w:softHyphen/>
        <w:t>ветских военнопленных, убийства заключенных и др.). Такая слу</w:t>
        <w:softHyphen/>
        <w:t>чайная деятельность не входила-де в компетенцию гестапо и не могла изменить основного назначения организации, которое не представляло собой ничего преступного. СД же, как утверждал защитник, по своей структуре являлась простой разведыватель</w:t>
        <w:softHyphen/>
        <w:t>ной организацией, исследовавшей общественное мнение. Воз</w:t>
        <w:softHyphen/>
        <w:t>можно, утверждал он, порой члены СД принимали участие в ка -рательных действиях гестапо, многие из них занимали высокие посты и посвятили себя задачам, достойным порицания, но тогда они не действовали как чиновники организации СД. Как и в других случаях, защита стремилась доказать принудительный характер членства в СД и гестапо, их неоднородность, незнание большин</w:t>
        <w:softHyphen/>
        <w:t xml:space="preserve">ством их членов масштабов преступлений против человечности </w:t>
      </w:r>
      <w:r>
        <w:rPr>
          <w:color w:val="000000"/>
          <w:sz w:val="17"/>
          <w:vertAlign w:val="superscript"/>
        </w:rPr>
        <w:t>и</w:t>
      </w:r>
      <w:r>
        <w:rPr>
          <w:color w:val="000000"/>
          <w:sz w:val="17"/>
        </w:rPr>
        <w:t xml:space="preserve"> военных преступлений.</w:t>
      </w:r>
    </w:p>
    <w:p>
      <w:pPr>
        <w:pStyle w:val="Normal"/>
        <w:shd w:fill="FFFFFF" w:val="clear"/>
        <w:rPr>
          <w:sz w:val="24"/>
        </w:rPr>
      </w:pPr>
      <w:r>
        <w:rPr>
          <w:color w:val="000000"/>
          <w:sz w:val="17"/>
        </w:rPr>
        <w:t>Трибунал отверг аргументы защиты и, опираясь на бес</w:t>
        <w:softHyphen/>
        <w:t xml:space="preserve">спорные многочисленные доказательства обвинения, признал </w:t>
      </w:r>
      <w:r>
        <w:rPr>
          <w:color w:val="000000"/>
          <w:sz w:val="17"/>
          <w:vertAlign w:val="superscript"/>
        </w:rPr>
        <w:t>Ге</w:t>
      </w:r>
      <w:r>
        <w:rPr>
          <w:color w:val="000000"/>
          <w:sz w:val="17"/>
        </w:rPr>
        <w:t>стапо и СД преступными организациями. При этом в пре-</w:t>
      </w:r>
    </w:p>
    <w:p>
      <w:pPr>
        <w:pStyle w:val="Normal"/>
        <w:shd w:fill="FFFFFF" w:val="clear"/>
        <w:rPr>
          <w:sz w:val="24"/>
        </w:rPr>
      </w:pPr>
      <w:r>
        <w:rPr>
          <w:b/>
          <w:color w:val="000000"/>
          <w:sz w:val="33"/>
        </w:rPr>
        <w:t>17</w:t>
      </w:r>
    </w:p>
    <w:p>
      <w:pPr>
        <w:pStyle w:val="Normal"/>
        <w:shd w:fill="FFFFFF" w:val="clear"/>
        <w:rPr>
          <w:sz w:val="24"/>
        </w:rPr>
      </w:pPr>
      <w:r>
        <w:rPr>
          <w:b/>
          <w:color w:val="000000"/>
          <w:sz w:val="33"/>
        </w:rPr>
        <w:t>18</w:t>
      </w:r>
    </w:p>
    <w:p>
      <w:pPr>
        <w:pStyle w:val="Normal"/>
        <w:shd w:fill="FFFFFF" w:val="clear"/>
        <w:rPr>
          <w:sz w:val="24"/>
        </w:rPr>
      </w:pPr>
      <w:r>
        <w:rPr>
          <w:color w:val="000000"/>
          <w:sz w:val="18"/>
        </w:rPr>
        <w:t>ступную группу были включены все оперативные и администра</w:t>
        <w:softHyphen/>
        <w:t xml:space="preserve">тивные чиновники </w:t>
      </w:r>
      <w:r>
        <w:rPr>
          <w:color w:val="000000"/>
          <w:sz w:val="18"/>
          <w:lang w:val="en-US"/>
        </w:rPr>
        <w:t xml:space="preserve">IV </w:t>
      </w:r>
      <w:r>
        <w:rPr>
          <w:color w:val="000000"/>
          <w:sz w:val="18"/>
        </w:rPr>
        <w:t>отдела РСХА, местные чиновники гестапо, которые служили как в Германии, так и вне ее, включая со</w:t>
        <w:softHyphen/>
        <w:t xml:space="preserve">трудников пограничной, но не таможенной, полиции. Из их числа исключались чисто технические (канцелярские) работники этой службы. В отношении СД имелись в виду работники </w:t>
      </w:r>
      <w:r>
        <w:rPr>
          <w:color w:val="000000"/>
          <w:sz w:val="18"/>
          <w:lang w:val="en-US"/>
        </w:rPr>
        <w:t xml:space="preserve">III, VI </w:t>
      </w:r>
      <w:r>
        <w:rPr>
          <w:color w:val="000000"/>
          <w:sz w:val="18"/>
        </w:rPr>
        <w:t xml:space="preserve">и </w:t>
      </w:r>
      <w:r>
        <w:rPr>
          <w:color w:val="000000"/>
          <w:sz w:val="18"/>
          <w:lang w:val="en-US"/>
        </w:rPr>
        <w:t xml:space="preserve">VII </w:t>
      </w:r>
      <w:r>
        <w:rPr>
          <w:color w:val="000000"/>
          <w:sz w:val="18"/>
        </w:rPr>
        <w:t>отделов РСХА и все другие члены СД, включая местных представителей. «Трибунал признает преступной, согласно Ус</w:t>
        <w:softHyphen/>
        <w:t>таву, группу, состоящую из тех членов гестапо и СД, занимав</w:t>
        <w:softHyphen/>
        <w:t>ших посты, перечисленные в предыдущем параграфе, которые вступили в организацию или оставались в ней, зная о том, что она использовалась для совершения действий, объявленных преступными в соответствии со ст. 6 Устава, или как члены ор</w:t>
        <w:softHyphen/>
        <w:t>ганизации лично принимали участие в совершении подобных преступлений»</w:t>
      </w:r>
      <w:r>
        <w:rPr>
          <w:color w:val="000000"/>
          <w:sz w:val="18"/>
          <w:vertAlign w:val="superscript"/>
        </w:rPr>
        <w:t>1</w:t>
      </w:r>
      <w:r>
        <w:rPr>
          <w:color w:val="000000"/>
          <w:sz w:val="18"/>
        </w:rPr>
        <w:t>, — говорилось в Приговоре МВТ. Как и в дру</w:t>
        <w:softHyphen/>
        <w:t>гих случаях, из числа членов преступной группы исключались те, кто перестал занимать указанное выше положение до 1 сентября 1939 г.</w:t>
      </w:r>
    </w:p>
    <w:p>
      <w:pPr>
        <w:pStyle w:val="Normal"/>
        <w:shd w:fill="FFFFFF" w:val="clear"/>
        <w:rPr>
          <w:sz w:val="24"/>
        </w:rPr>
      </w:pPr>
      <w:r>
        <w:rPr>
          <w:color w:val="000000"/>
          <w:sz w:val="18"/>
        </w:rPr>
        <w:t>Высшим государственным органом, который использовала НСДАП для достижения своих целей, являлось имперское пра</w:t>
        <w:softHyphen/>
        <w:t>вительство, созданное Гитлером 30 января 1933 г. Оно состоя</w:t>
        <w:softHyphen/>
        <w:t>ло из национал-социалистов, сотрудничавших с ними предста</w:t>
        <w:softHyphen/>
        <w:t>вителей других партий и организаций и сочувствующих им лиц. В него вошли Гитлер, Ф. фон Папен, В. Фрик, Г. Геринг, К. фон Нейрат, А. Гугенберг, Ф. Гюртнер, Ф. Зельдте, В. фон Бломберг, Л. Шверин фон Крозигк, П. фон Эльтц-Рюбенах.</w:t>
      </w:r>
    </w:p>
    <w:p>
      <w:pPr>
        <w:pStyle w:val="Normal"/>
        <w:shd w:fill="FFFFFF" w:val="clear"/>
        <w:rPr>
          <w:sz w:val="24"/>
        </w:rPr>
      </w:pPr>
      <w:r>
        <w:rPr>
          <w:color w:val="000000"/>
          <w:sz w:val="18"/>
        </w:rPr>
        <w:t>В марте 1933 г. было образовано министерство народного просвещения и пропаганды во главе с И. Геббельсом, а в мае — министерство авиации во главе с Герингом.</w:t>
      </w:r>
    </w:p>
    <w:p>
      <w:pPr>
        <w:pStyle w:val="Normal"/>
        <w:shd w:fill="FFFFFF" w:val="clear"/>
        <w:rPr>
          <w:sz w:val="24"/>
        </w:rPr>
      </w:pPr>
      <w:r>
        <w:rPr>
          <w:color w:val="000000"/>
          <w:sz w:val="18"/>
        </w:rPr>
        <w:t>3 февраля 1933 г. на совещании с командованием рейхс</w:t>
        <w:softHyphen/>
        <w:t>вера Гитлер изложил следующие пункты программы прави</w:t>
        <w:softHyphen/>
        <w:t>тельства: искоренение марксизма, борьба против пацифистов, установление строгого авторитарного режима, введение все</w:t>
        <w:softHyphen/>
        <w:t>общей воинской повинности, забота о союзниках, борьба за рынки сбыта, захват нового жизненного пространства на Вос</w:t>
        <w:softHyphen/>
        <w:t>токе и его беспощадная германизация</w:t>
      </w:r>
      <w:r>
        <w:rPr>
          <w:color w:val="000000"/>
          <w:sz w:val="18"/>
          <w:vertAlign w:val="superscript"/>
        </w:rPr>
        <w:t>2</w:t>
      </w:r>
      <w:r>
        <w:rPr>
          <w:color w:val="000000"/>
          <w:sz w:val="18"/>
        </w:rPr>
        <w:t>.</w:t>
      </w:r>
    </w:p>
    <w:p>
      <w:pPr>
        <w:pStyle w:val="Normal"/>
        <w:shd w:fill="FFFFFF" w:val="clear"/>
        <w:rPr>
          <w:sz w:val="24"/>
        </w:rPr>
      </w:pPr>
      <w:r>
        <w:rPr>
          <w:color w:val="000000"/>
          <w:sz w:val="18"/>
        </w:rPr>
        <w:t>Преследуя цель установления в стране диктаторского ре</w:t>
        <w:softHyphen/>
        <w:t>жима и расширения «жизненного пространства» путем ведения агрессивной *войны, правительственный кабинет издал целую серию законов: 14 марта 1933 г. он объявил вне закона трех</w:t>
        <w:softHyphen/>
        <w:t>соттысячную компартию Германии; 23 марта добился от рейхстага предоставления ему «чрезвычайных полномочий»; 2</w:t>
      </w:r>
    </w:p>
    <w:p>
      <w:pPr>
        <w:pStyle w:val="Normal"/>
        <w:shd w:fill="FFFFFF" w:val="clear"/>
        <w:rPr>
          <w:sz w:val="24"/>
        </w:rPr>
      </w:pPr>
      <w:r>
        <w:rPr>
          <w:color w:val="000000"/>
          <w:sz w:val="14"/>
        </w:rPr>
        <w:t>Нюрнбергский процесс над главными немецкими военными преступника -ми. Сборник материалов: В 7-ми т. Т. 7. С. 421.</w:t>
      </w:r>
    </w:p>
    <w:p>
      <w:pPr>
        <w:pStyle w:val="Normal"/>
        <w:shd w:fill="FFFFFF" w:val="clear"/>
        <w:rPr>
          <w:sz w:val="24"/>
        </w:rPr>
      </w:pPr>
      <w:r>
        <w:rPr>
          <w:color w:val="000000"/>
          <w:sz w:val="14"/>
          <w:lang w:val="en-US"/>
        </w:rPr>
        <w:t xml:space="preserve">Fall Barbarossa. Dokumenten zur Vorbereitung der faschistischen Wehrmacht auf die Aggression gegen die Sowietunion </w:t>
      </w:r>
      <w:r>
        <w:rPr>
          <w:color w:val="000000"/>
          <w:sz w:val="14"/>
        </w:rPr>
        <w:t xml:space="preserve">(1940—41). </w:t>
      </w:r>
      <w:r>
        <w:rPr>
          <w:color w:val="000000"/>
          <w:sz w:val="14"/>
          <w:lang w:val="en-US"/>
        </w:rPr>
        <w:t xml:space="preserve">Berlin, </w:t>
      </w:r>
      <w:r>
        <w:rPr>
          <w:color w:val="000000"/>
          <w:sz w:val="14"/>
        </w:rPr>
        <w:t xml:space="preserve">1970. </w:t>
      </w:r>
      <w:r>
        <w:rPr>
          <w:color w:val="000000"/>
          <w:sz w:val="14"/>
          <w:lang w:val="en-US"/>
        </w:rPr>
        <w:t xml:space="preserve">S. </w:t>
      </w:r>
      <w:r>
        <w:rPr>
          <w:color w:val="000000"/>
          <w:sz w:val="14"/>
        </w:rPr>
        <w:t>51—52.</w:t>
      </w:r>
    </w:p>
    <w:p>
      <w:pPr>
        <w:pStyle w:val="Normal"/>
        <w:shd w:fill="FFFFFF" w:val="clear"/>
        <w:rPr>
          <w:sz w:val="24"/>
        </w:rPr>
      </w:pPr>
      <w:r>
        <w:rPr>
          <w:color w:val="000000"/>
          <w:sz w:val="18"/>
        </w:rPr>
        <w:t>он запретил свободные профсоюзы, а 22 июня — милли</w:t>
        <w:softHyphen/>
        <w:t>онную Социал-демократическую партию Германии; 14 июля было запрещено создание новых и возобновление действия любых старых партий, за исключением НСДАП; 2 декабря ка</w:t>
        <w:softHyphen/>
        <w:t>бинет объявил НСДАП «носительницей идеи государства» и его «неотъемлемой частью». В 1933—1934 гг. правительство про</w:t>
        <w:softHyphen/>
        <w:t>вело унификацию местных органов власти, разогнав избранные ранее ландтаги и заменив их имперскими наместниками. Пос</w:t>
        <w:softHyphen/>
        <w:t>ледние могли назначать или сменять членов правительств зе</w:t>
        <w:softHyphen/>
        <w:t>мель, чиновников, судей, издавать местные законы и т.д.</w:t>
      </w:r>
    </w:p>
    <w:p>
      <w:pPr>
        <w:pStyle w:val="Normal"/>
        <w:shd w:fill="FFFFFF" w:val="clear"/>
        <w:rPr>
          <w:sz w:val="24"/>
        </w:rPr>
      </w:pPr>
      <w:r>
        <w:rPr>
          <w:color w:val="000000"/>
          <w:sz w:val="18"/>
        </w:rPr>
        <w:t>Правительство своими декретами узаконило режим терро</w:t>
        <w:softHyphen/>
        <w:t>ра: 21 марта 1933 г. в Германии были учреждены «чрезвычай</w:t>
        <w:softHyphen/>
        <w:t>ные суды»; 24 июля 1934 г. создана пресловутая «народная су</w:t>
        <w:softHyphen/>
        <w:t>дебная палата», выносившая только смертные приговоры. Эти судебные органы приговорили к казни и тюремному заключе</w:t>
        <w:softHyphen/>
        <w:t>нию сотни тысяч немецких граждан. С санкции правительства с 1933 года стали создаваться концлагеря, куда без суда и след</w:t>
        <w:softHyphen/>
        <w:t>ствия отправлялись сначала коммунисты и социал-демократы, а затем евреи, цыгане и др. Преследование и уничтожение людей по национальному признаку правительство рейха возве</w:t>
        <w:softHyphen/>
        <w:t>ло в ранг государственной политики. Одновременно в сознание немцев внедрялся миф об их принадлежности к высшей расе, обосновывались «правомерность» и необходимость захвата чужих стран, истребления их народов.</w:t>
      </w:r>
    </w:p>
    <w:p>
      <w:pPr>
        <w:pStyle w:val="Normal"/>
        <w:shd w:fill="FFFFFF" w:val="clear"/>
        <w:rPr>
          <w:sz w:val="24"/>
        </w:rPr>
      </w:pPr>
      <w:r>
        <w:rPr>
          <w:color w:val="000000"/>
          <w:sz w:val="18"/>
        </w:rPr>
        <w:t>Подготовке к войне служили и решения имперского прави</w:t>
        <w:softHyphen/>
        <w:t>тельства от 14 октября 1934 г. о выходе Германии из Лиги Наций и об отказе участвовать в работе Конференции по разо</w:t>
        <w:softHyphen/>
        <w:t>ружению, введение в марте 1935 г. в стране всеобщей воин</w:t>
        <w:softHyphen/>
        <w:t>ской повинности, принятие «Закона о строительстве вермахта», нарушавшие Версальский договор.</w:t>
      </w:r>
    </w:p>
    <w:p>
      <w:pPr>
        <w:pStyle w:val="Normal"/>
        <w:shd w:fill="FFFFFF" w:val="clear"/>
        <w:rPr>
          <w:sz w:val="24"/>
        </w:rPr>
      </w:pPr>
      <w:r>
        <w:rPr>
          <w:color w:val="000000"/>
          <w:sz w:val="18"/>
        </w:rPr>
        <w:t>Имперское правительство уделяло большое внимание раз</w:t>
        <w:softHyphen/>
        <w:t>витию военной промышленности. С 1 октября 1936 г. развер</w:t>
        <w:softHyphen/>
        <w:t>нуло свою работу «ведомство по четырехлетнему плану» во главе с Герингом. К 1938 году производство оружия в Герма</w:t>
        <w:softHyphen/>
        <w:t>нии увеличилось в 10 раз. После начала второй мировой войны наряду с «ведомством по четырехлетнему плану» действовало министерство вооружения и боеприпасов во главе с Ф. Тод-том</w:t>
      </w:r>
      <w:r>
        <w:rPr>
          <w:color w:val="000000"/>
          <w:sz w:val="18"/>
          <w:vertAlign w:val="superscript"/>
        </w:rPr>
        <w:t>1</w:t>
      </w:r>
      <w:r>
        <w:rPr>
          <w:color w:val="000000"/>
          <w:sz w:val="18"/>
        </w:rPr>
        <w:t>. В начале 1942 года его возглавил А. Шпеер. С 1940 по 1942 год военное производство Германии возросло в 9 раз. В составе правительственного кабинета происходили изменения, связанные с усилением в нем позиций НСДАП и крупного капи</w:t>
        <w:softHyphen/>
        <w:t>тала (так, в 1937 году Г. Шахта на посту министра экономики сменил В. Функ, в 1938 году министром иностранных дел вместо К. Нейрата стал И. Риббентроп). До начала второй ми-</w:t>
      </w:r>
    </w:p>
    <w:p>
      <w:pPr>
        <w:pStyle w:val="Normal"/>
        <w:shd w:fill="FFFFFF" w:val="clear"/>
        <w:rPr>
          <w:sz w:val="24"/>
        </w:rPr>
      </w:pPr>
      <w:r>
        <w:rPr>
          <w:color w:val="000000"/>
          <w:sz w:val="14"/>
        </w:rPr>
        <w:t>В связи с расширением круга задач это министерство 2 сентября 1943 г.</w:t>
      </w:r>
    </w:p>
    <w:p>
      <w:pPr>
        <w:pStyle w:val="Normal"/>
        <w:shd w:fill="FFFFFF" w:val="clear"/>
        <w:rPr>
          <w:sz w:val="24"/>
        </w:rPr>
      </w:pPr>
      <w:r>
        <w:rPr>
          <w:b/>
          <w:color w:val="000000"/>
          <w:sz w:val="33"/>
        </w:rPr>
        <w:t>19</w:t>
      </w:r>
    </w:p>
    <w:p>
      <w:pPr>
        <w:pStyle w:val="Normal"/>
        <w:shd w:fill="FFFFFF" w:val="clear"/>
        <w:rPr>
          <w:sz w:val="24"/>
        </w:rPr>
      </w:pPr>
      <w:r>
        <w:rPr>
          <w:b/>
          <w:color w:val="000000"/>
          <w:sz w:val="22"/>
        </w:rPr>
        <w:t>О)</w:t>
      </w:r>
    </w:p>
    <w:p>
      <w:pPr>
        <w:pStyle w:val="Normal"/>
        <w:shd w:fill="FFFFFF" w:val="clear"/>
        <w:rPr>
          <w:sz w:val="24"/>
        </w:rPr>
      </w:pPr>
      <w:r>
        <w:rPr>
          <w:rFonts w:cs="Times New Roman" w:ascii="Times New Roman" w:hAnsi="Times New Roman"/>
          <w:color w:val="000000"/>
          <w:sz w:val="44"/>
        </w:rPr>
        <w:t>а 2</w:t>
      </w:r>
    </w:p>
    <w:p>
      <w:pPr>
        <w:pStyle w:val="Normal"/>
        <w:shd w:fill="FFFFFF" w:val="clear"/>
        <w:rPr>
          <w:sz w:val="24"/>
        </w:rPr>
      </w:pPr>
      <w:r>
        <w:rPr>
          <w:color w:val="000000"/>
          <w:sz w:val="15"/>
        </w:rPr>
        <w:t>было</w:t>
      </w:r>
    </w:p>
    <w:p>
      <w:pPr>
        <w:pStyle w:val="Normal"/>
        <w:shd w:fill="FFFFFF" w:val="clear"/>
        <w:rPr>
          <w:sz w:val="24"/>
        </w:rPr>
      </w:pPr>
      <w:r>
        <w:rPr>
          <w:color w:val="000000"/>
          <w:sz w:val="14"/>
        </w:rPr>
        <w:t>переименовано в министерство вооружения и военной промышленности.</w:t>
      </w:r>
    </w:p>
    <w:p>
      <w:pPr>
        <w:pStyle w:val="Normal"/>
        <w:shd w:fill="FFFFFF" w:val="clear"/>
        <w:rPr>
          <w:sz w:val="24"/>
        </w:rPr>
      </w:pPr>
      <w:r>
        <w:rPr>
          <w:rFonts w:cs="Times New Roman" w:ascii="Times New Roman" w:hAnsi="Times New Roman"/>
          <w:b/>
          <w:color w:val="000000"/>
          <w:sz w:val="37"/>
        </w:rPr>
        <w:t>20</w:t>
      </w:r>
    </w:p>
    <w:p>
      <w:pPr>
        <w:pStyle w:val="Normal"/>
        <w:shd w:fill="FFFFFF" w:val="clear"/>
        <w:rPr>
          <w:sz w:val="24"/>
        </w:rPr>
      </w:pPr>
      <w:r>
        <w:rPr>
          <w:color w:val="000000"/>
          <w:sz w:val="17"/>
        </w:rPr>
        <w:t>ровой войны был создан и ряд новых министерств — транспор</w:t>
        <w:softHyphen/>
        <w:t>та, почт, продовольствия и сельского хозяйства, науки, воспи</w:t>
        <w:softHyphen/>
        <w:t>тания и народного образования, церкви. После нападения Гер</w:t>
        <w:softHyphen/>
        <w:t>мании на СССР было создано министерство по делам оккупи</w:t>
        <w:softHyphen/>
        <w:t>рованных восточных территорий во главе с А. Розенбергом.</w:t>
      </w:r>
    </w:p>
    <w:p>
      <w:pPr>
        <w:pStyle w:val="Normal"/>
        <w:shd w:fill="FFFFFF" w:val="clear"/>
        <w:rPr>
          <w:sz w:val="24"/>
        </w:rPr>
      </w:pPr>
      <w:r>
        <w:rPr>
          <w:color w:val="000000"/>
          <w:sz w:val="17"/>
        </w:rPr>
        <w:t>Для координации вопросов, относящихся к военному про</w:t>
        <w:softHyphen/>
        <w:t>изводству и строительству вооруженных сил, 4 апреля 1934 г. кабинет учредил «имперский совет обороны», 30 августа 1939 г. был создан «совет министров по обороне империи» во главе с Герингом. Его задачей стала максимальная мобилиза</w:t>
        <w:softHyphen/>
        <w:t>ция людских и экономических ресурсов на военные цели. Этот орган наряду с министерством вооружения и военной промыш</w:t>
        <w:softHyphen/>
        <w:t>ленности являлся важнейшей структурой, руководившей то</w:t>
        <w:softHyphen/>
        <w:t>тальной мобилизацией Германии и оккупированных территорий на нужды войны.</w:t>
      </w:r>
    </w:p>
    <w:p>
      <w:pPr>
        <w:pStyle w:val="Normal"/>
        <w:shd w:fill="FFFFFF" w:val="clear"/>
        <w:rPr>
          <w:sz w:val="24"/>
        </w:rPr>
      </w:pPr>
      <w:r>
        <w:rPr>
          <w:color w:val="000000"/>
          <w:sz w:val="17"/>
        </w:rPr>
        <w:t>Обвинение представило многочисленные доказательства преступной деятельности правительственного кабинета и его органов, вскрыло их важную роль в установлении диктаторско</w:t>
        <w:softHyphen/>
        <w:t>го режима в Германии, подготовке к войне, развязывании и ве</w:t>
        <w:softHyphen/>
        <w:t>дении агрессивной войны, установлении «нового порядка» на оккупированных территориях. Защита, стремясь обосновать неправомерность объявления имперского правительства пре</w:t>
        <w:softHyphen/>
        <w:t xml:space="preserve">ступной организацией, утверждала, что далеко не все действия </w:t>
      </w:r>
      <w:r>
        <w:rPr>
          <w:color w:val="000000"/>
          <w:sz w:val="17"/>
          <w:vertAlign w:val="superscript"/>
        </w:rPr>
        <w:t>!</w:t>
      </w:r>
      <w:r>
        <w:rPr>
          <w:color w:val="000000"/>
          <w:sz w:val="17"/>
        </w:rPr>
        <w:t xml:space="preserve"> кабинета выходили за рамки законности; многие министры не приглашались на заседания правительства; законы, которые го</w:t>
        <w:softHyphen/>
        <w:t>товились по распоряжению Гитлера, представлялись кабинету не для обсуждения, но лишь для их одобрения; с начала 1938 года заседания правительства в полном составе не проводи</w:t>
        <w:softHyphen/>
        <w:t>лись. Защитник Э. Кубушок указывал, что создание «импер</w:t>
        <w:softHyphen/>
        <w:t>ского совета обороны», «совета министров по обороне импе</w:t>
        <w:softHyphen/>
        <w:t>рии», введение всеобщей воинской повинности и др. не может служить основанием для объявления имперского правительства преступной организацией, ибо Гитлер скрывал от министров свои агрессивные замыслы.</w:t>
      </w:r>
    </w:p>
    <w:p>
      <w:pPr>
        <w:pStyle w:val="Normal"/>
        <w:shd w:fill="FFFFFF" w:val="clear"/>
        <w:rPr>
          <w:sz w:val="24"/>
        </w:rPr>
      </w:pPr>
      <w:r>
        <w:rPr>
          <w:color w:val="000000"/>
          <w:sz w:val="17"/>
        </w:rPr>
        <w:t>Международный военный трибунал, хотя и не нашел осно</w:t>
        <w:softHyphen/>
        <w:t>вательными доводы защиты, тем не менее не объявил кабинет преступной организацией. Он указал, что имперское прави</w:t>
        <w:softHyphen/>
        <w:t>тельство являлось столь малочисленной группой лиц, что их можно без труда привлечь к суду в индивидуальном порядке без вынесения определения о преступном характере всего кабинета. Кроме того, МВТ счел недоказанным факт, что после 1937 года кабинет действовал в качестве группы или организации.</w:t>
      </w:r>
    </w:p>
    <w:p>
      <w:pPr>
        <w:pStyle w:val="Normal"/>
        <w:shd w:fill="FFFFFF" w:val="clear"/>
        <w:rPr>
          <w:sz w:val="24"/>
        </w:rPr>
      </w:pPr>
      <w:r>
        <w:rPr>
          <w:color w:val="000000"/>
          <w:sz w:val="17"/>
        </w:rPr>
        <w:t>Член МВТ от СССР И. Т. Никитченко высказал особое мнение по этому вопросу, считая решение Трибунала невер</w:t>
        <w:softHyphen/>
        <w:t>ным. Ведь имперское правительство нацисты превратили в свой штаб, министры же руководили соответствующими ве</w:t>
        <w:softHyphen/>
        <w:t>домствами, участвовали в составлении и претворении в жизнь</w:t>
      </w:r>
    </w:p>
    <w:p>
      <w:pPr>
        <w:pStyle w:val="Normal"/>
        <w:shd w:fill="FFFFFF" w:val="clear"/>
        <w:rPr>
          <w:sz w:val="24"/>
        </w:rPr>
      </w:pPr>
      <w:r>
        <w:rPr>
          <w:color w:val="000000"/>
          <w:sz w:val="17"/>
        </w:rPr>
        <w:t>планов по ликвидации демократических институтов в Германии и установлению там террористического режима, по развязыва</w:t>
        <w:softHyphen/>
        <w:t>нию войны, совершению военных преступлений и преступлений против человечности.</w:t>
      </w:r>
    </w:p>
    <w:p>
      <w:pPr>
        <w:pStyle w:val="Normal"/>
        <w:shd w:fill="FFFFFF" w:val="clear"/>
        <w:rPr>
          <w:sz w:val="24"/>
        </w:rPr>
      </w:pPr>
      <w:r>
        <w:rPr>
          <w:color w:val="000000"/>
          <w:sz w:val="17"/>
        </w:rPr>
        <w:t>Генеральный штаб и верховное командование вермахта представляли собой высший командный состав вооруженных сил Германии, реформированных Гитлером в феврале 1938 г. Они включали верховное командование вооруженных сил Гер</w:t>
        <w:softHyphen/>
        <w:t>мании (ОКБ), главное командование сухопутных войск (ОКХ), главное командование военно-морских сил (ОКМ), главное ко</w:t>
        <w:softHyphen/>
        <w:t>мандование военно-воздушных сил (ОКЛ), а также командую</w:t>
        <w:softHyphen/>
        <w:t>щих действующими армиями и группами армий. Их роль в раз</w:t>
        <w:softHyphen/>
        <w:t>работке планов агрессивных войн, перевооружении страны, подготовке к нападению на суверенные государства, развязы</w:t>
        <w:softHyphen/>
        <w:t>вании и ведении войны, в использовании в огромных масштабах преступных методов чрезвычайно велика. ОКБ и главнокоман</w:t>
        <w:softHyphen/>
        <w:t>дующие видами вооруженных сил подчинялись непосредствен</w:t>
        <w:softHyphen/>
        <w:t>но Гитлеру и были активными исполнителями его воли. ОКХ осуществляло руководство военными действиями групп армий и армий; ОКЛ — боевыми действиями воздушных флотов; ОКМ — оперативными объединениями ВМС. ОКБ все годы своего существования являлось штабом Гитлера, а фельдмар</w:t>
        <w:softHyphen/>
        <w:t>шал В. Кейтель — начальником этого штаба. Оно координиро</w:t>
        <w:softHyphen/>
        <w:t>вало действия всех вооруженных сил Германии. Под непосред</w:t>
        <w:softHyphen/>
        <w:t>ственным руководством ОКБ была осуществлена операция по захвату Дании и Норвегии. Важную роль в разработке планов других кампаний играл штаб оперативного руководства ОКБ, начальником которого с августа 1939 г. стал генерал А. Йодль. Главнокомандующим сухопутной армией с февраля 1938 г. по декабрь 1941 г. являлся фельдмаршал В. фон Браухич. 19 де</w:t>
        <w:softHyphen/>
        <w:t>кабря 1941 г. Гитлер сам занял этот пост, отправив Браухича в отставку. Начальниками генерального штаба ОКХ были с 1934 года по сентябрь 1938 г. генерал-полковник Бек, до сентября 1942 г. — генерал Ф. Гальдер, до июля 1944 г. — генерал К. Зейтцлер, до февраля 1945 г. — генерал Г. Гудериан. Главно</w:t>
        <w:softHyphen/>
        <w:t>командующим военно-морским флотом с мая 1935 г. по фев</w:t>
        <w:softHyphen/>
        <w:t xml:space="preserve">раль 1943 г. являлся адмирал Э. Редер, его сменил адмирал К. Дениц. Главнокомандующим военно-воздушными силами с марта 1935 г. по апрель 1945 г. был рейхсмаршал Г. Геринг, а </w:t>
      </w:r>
      <w:r>
        <w:rPr>
          <w:color w:val="000000"/>
          <w:sz w:val="17"/>
          <w:vertAlign w:val="superscript"/>
        </w:rPr>
        <w:t>в</w:t>
      </w:r>
      <w:r>
        <w:rPr>
          <w:color w:val="000000"/>
          <w:sz w:val="17"/>
        </w:rPr>
        <w:t xml:space="preserve"> последние дни войны — фельдмаршал Р. фон Грейм.</w:t>
      </w:r>
    </w:p>
    <w:p>
      <w:pPr>
        <w:pStyle w:val="Normal"/>
        <w:shd w:fill="FFFFFF" w:val="clear"/>
        <w:rPr>
          <w:sz w:val="24"/>
        </w:rPr>
      </w:pPr>
      <w:r>
        <w:rPr>
          <w:color w:val="000000"/>
          <w:sz w:val="17"/>
        </w:rPr>
        <w:t xml:space="preserve">В ходе войны значительно возросла роль ОКБ, которое занималось вопросами наращивания военной мощи Германии в Целом, готовило и издавало директивы, определявшие задачи </w:t>
      </w:r>
      <w:r>
        <w:rPr>
          <w:color w:val="000000"/>
          <w:sz w:val="17"/>
          <w:vertAlign w:val="superscript"/>
        </w:rPr>
        <w:t>в</w:t>
      </w:r>
      <w:r>
        <w:rPr>
          <w:color w:val="000000"/>
          <w:sz w:val="17"/>
        </w:rPr>
        <w:t>ермахта в подготовке и ведении военных кампаний и важней</w:t>
        <w:softHyphen/>
        <w:t>ших стратегических операций, налаживало взаимодействие вермахта с СС и СД, вело пропаганду среди германских войск,</w:t>
      </w:r>
    </w:p>
    <w:p>
      <w:pPr>
        <w:pStyle w:val="Normal"/>
        <w:shd w:fill="FFFFFF" w:val="clear"/>
        <w:rPr>
          <w:sz w:val="24"/>
        </w:rPr>
      </w:pPr>
      <w:r>
        <w:rPr>
          <w:b/>
          <w:color w:val="000000"/>
          <w:sz w:val="33"/>
        </w:rPr>
        <w:t>21</w:t>
      </w:r>
    </w:p>
    <w:p>
      <w:pPr>
        <w:pStyle w:val="Normal"/>
        <w:shd w:fill="FFFFFF" w:val="clear"/>
        <w:rPr>
          <w:sz w:val="24"/>
        </w:rPr>
      </w:pPr>
      <w:r>
        <w:rPr>
          <w:rFonts w:cs="Times New Roman" w:ascii="Times New Roman" w:hAnsi="Times New Roman"/>
          <w:b/>
          <w:color w:val="000000"/>
          <w:sz w:val="37"/>
        </w:rPr>
        <w:t>22</w:t>
      </w:r>
    </w:p>
    <w:p>
      <w:pPr>
        <w:pStyle w:val="Normal"/>
        <w:shd w:fill="FFFFFF" w:val="clear"/>
        <w:rPr>
          <w:sz w:val="24"/>
        </w:rPr>
      </w:pPr>
      <w:r>
        <w:rPr>
          <w:color w:val="000000"/>
          <w:sz w:val="18"/>
        </w:rPr>
        <w:t>решало проблемы коалиционной войны, руководило оккупаци</w:t>
        <w:softHyphen/>
        <w:t>онными войсками в Дании, Голландии, Норвегии, Франции, Се</w:t>
        <w:softHyphen/>
        <w:t>верной Италии и странах Юго-Восточной Европы, оказывало поддержку оккупационным органам на захваченной вермахтом советской территории и т.д.</w:t>
      </w:r>
    </w:p>
    <w:p>
      <w:pPr>
        <w:pStyle w:val="Normal"/>
        <w:shd w:fill="FFFFFF" w:val="clear"/>
        <w:rPr>
          <w:sz w:val="24"/>
        </w:rPr>
      </w:pPr>
      <w:r>
        <w:rPr>
          <w:color w:val="000000"/>
          <w:sz w:val="18"/>
        </w:rPr>
        <w:t>Обвинение настаивало на объявлении генерального штаба и верховного командования германских вооруженных сил пре</w:t>
        <w:softHyphen/>
        <w:t>ступной группой, включив в ее состав главнокомандующих тремя видами вооруженных сил, начальников их штабов, на</w:t>
        <w:softHyphen/>
        <w:t>чальника ОКБ, начальника штаба оперативного руководства ОКБ и его заместителя, командующих армиями. «Действуя в таком качестве и совместно как группа высшего ранга в соста</w:t>
        <w:softHyphen/>
        <w:t>ве германских вооруженных сил, эти лица несут главную от</w:t>
        <w:softHyphen/>
        <w:t>ветственность за планирование, подготовку, начало и ведение беззаконных войн... а также за военные преступления и пре</w:t>
        <w:softHyphen/>
        <w:t>ступления против человечности»</w:t>
      </w:r>
      <w:r>
        <w:rPr>
          <w:color w:val="000000"/>
          <w:sz w:val="18"/>
          <w:vertAlign w:val="superscript"/>
        </w:rPr>
        <w:t>1</w:t>
      </w:r>
      <w:r>
        <w:rPr>
          <w:color w:val="000000"/>
          <w:sz w:val="18"/>
        </w:rPr>
        <w:t>, — указывалось в Обвини</w:t>
        <w:softHyphen/>
        <w:t>тельном заключении.</w:t>
      </w:r>
    </w:p>
    <w:p>
      <w:pPr>
        <w:pStyle w:val="Normal"/>
        <w:shd w:fill="FFFFFF" w:val="clear"/>
        <w:rPr>
          <w:sz w:val="24"/>
        </w:rPr>
      </w:pPr>
      <w:r>
        <w:rPr>
          <w:color w:val="000000"/>
          <w:sz w:val="18"/>
        </w:rPr>
        <w:t>Обвинители в своих выступлениях проследили историю формирования высших командных органов вермахта, раскрыли их важную роль в подготовке и развязывании агрессивных войн, показали, что высшие чины германских вооруженных сил не только были послушным орудием в руках политического руководства страны, но и разделяли его идеи. Американский обвинитель Т. Тэйлор, в частности, представил суду докумен</w:t>
        <w:softHyphen/>
        <w:t>ты, свидетельствующие о причастности высшего военного ру</w:t>
        <w:softHyphen/>
        <w:t>ководства Германии к военным преступлениям: подготовлен</w:t>
        <w:softHyphen/>
        <w:t>ный в ОКБ приказ Гитлера от 18 октября 1942 г. об истребле</w:t>
        <w:softHyphen/>
        <w:t>нии всех членов групп коммандос, даже если они сдадутся без сопротивления; приказ ОКБ от 13 мая 1941 г. «Об особой под</w:t>
        <w:softHyphen/>
        <w:t>судности в районе "Барбаросса" и об особых мероприятиях войск»; приказ Кейтеля от 16 сентября 1941 г. об ужесточении борьбы против советских партизан; директиву командующего 6-й армией генерал-фельдмаршала В. Рейхенау от 10 октября 1941 г. «О поведении войск на Востоке», в которой говори</w:t>
        <w:softHyphen/>
        <w:t>лось, что «снабжение питанием местных жителей является не</w:t>
        <w:softHyphen/>
        <w:t>нужной гуманностью», что «никакие исторические или художе</w:t>
        <w:softHyphen/>
        <w:t>ственные ценности на Востоке не имеют значения». Обвините</w:t>
        <w:softHyphen/>
        <w:t>ли представили и доказательства тесного сотрудничества ОКБ и ОКХ со штабом рейхсфюрера СС Гиммлера в деле борьбы с партизанским движением на захваченных вермахтом террито</w:t>
        <w:softHyphen/>
        <w:t>риях СССР, в совместных действиях армейских частей и эйн-затцгрупп в целях массового уничтожения советских мирных граждан, в жестоком обращении с военнопленными и т.д.</w:t>
      </w:r>
    </w:p>
    <w:p>
      <w:pPr>
        <w:pStyle w:val="Normal"/>
        <w:shd w:fill="FFFFFF" w:val="clear"/>
        <w:rPr>
          <w:sz w:val="24"/>
        </w:rPr>
      </w:pPr>
      <w:r>
        <w:rPr>
          <w:color w:val="000000"/>
          <w:sz w:val="18"/>
        </w:rPr>
        <w:t>Защитник генерального штаба и верховного командования Г. Латернзер доказывал, что в вермахте не было единого ге-</w:t>
      </w:r>
    </w:p>
    <w:p>
      <w:pPr>
        <w:pStyle w:val="Normal"/>
        <w:shd w:fill="FFFFFF" w:val="clear"/>
        <w:rPr>
          <w:sz w:val="24"/>
        </w:rPr>
      </w:pPr>
      <w:r>
        <w:rPr>
          <w:color w:val="000000"/>
          <w:sz w:val="14"/>
        </w:rPr>
        <w:t>Нюрнбергский процесс. Сборник материалов: В 8-ми т. Т. 1. С. 333.</w:t>
      </w:r>
    </w:p>
    <w:p>
      <w:pPr>
        <w:pStyle w:val="Normal"/>
        <w:shd w:fill="FFFFFF" w:val="clear"/>
        <w:rPr>
          <w:sz w:val="24"/>
        </w:rPr>
      </w:pPr>
      <w:r>
        <w:rPr>
          <w:color w:val="000000"/>
          <w:sz w:val="18"/>
        </w:rPr>
        <w:t>нерального штаба, как в кайзеровской Германии, что генераль</w:t>
        <w:softHyphen/>
        <w:t>ные штабы видов вооруженных сил «не имеют никакого отно</w:t>
        <w:softHyphen/>
        <w:t>шения к предъявленному обвинению», а ОКБ якобы не имело права издавать самостоятельные приказы. Военную верхушку Германии, по его мнению, связывали лишь обычная для всех военных субординация, профессиональная этика и товарищест</w:t>
        <w:softHyphen/>
        <w:t>во, а также то, что при диктатуре Гитлера ее члены не могли отказаться от выполнения приказов фюрера, ибо в противном случае их ожидала смерть. Адвокат утверждал, что герман</w:t>
        <w:softHyphen/>
        <w:t>ские генералы не понимали политического смысла оккупации Австрии, что подготовленный ими в 1937 году план наступления на Чехословакию был простой мерой предосторожности, что в конце августа 1939 г. они были уверены в мирном разрешении польского вопроса, но, получив приказ Гитлера о нападении на Польшу, не посмели ослушаться. Не хотели они якобы и войны с Англией и Францией, но те сами 3 сентября 1939 г. объявили Германии войну, а при подготовке операции «Барбаросса» они до последнего момента думали не об агрессии, а о превентив</w:t>
        <w:softHyphen/>
        <w:t>ной мере. Таким образом, всю ответственность за развязыва</w:t>
        <w:softHyphen/>
        <w:t>ние и ведение войны Латернзер возложил на одного Гитлера, а представителей высшего командования вермахта изобразил «солдатами, служившими своему отечеству», которые лишь «послушно выполняли свой долг по приказу своего правитель</w:t>
        <w:softHyphen/>
        <w:t>ства» и в этом отношении ничем не отличались от военнослу</w:t>
        <w:softHyphen/>
        <w:t>жащих любой другой страны</w:t>
      </w:r>
      <w:r>
        <w:rPr>
          <w:color w:val="000000"/>
          <w:sz w:val="18"/>
          <w:vertAlign w:val="superscript"/>
        </w:rPr>
        <w:t>1</w:t>
      </w:r>
      <w:r>
        <w:rPr>
          <w:color w:val="000000"/>
          <w:sz w:val="18"/>
        </w:rPr>
        <w:t>.</w:t>
      </w:r>
    </w:p>
    <w:p>
      <w:pPr>
        <w:pStyle w:val="Normal"/>
        <w:shd w:fill="FFFFFF" w:val="clear"/>
        <w:rPr>
          <w:sz w:val="24"/>
        </w:rPr>
      </w:pPr>
      <w:r>
        <w:rPr>
          <w:color w:val="000000"/>
          <w:sz w:val="18"/>
        </w:rPr>
        <w:t>Международный военный трибунал отказался объявить ге</w:t>
        <w:softHyphen/>
        <w:t>неральный штаб и верховное командование вермахта преступ</w:t>
        <w:softHyphen/>
        <w:t>ной группой или организацией по двум основным мотивам. Он счел, что, хотя число лиц, которым предъявлено обвинение, больше, чем в имперском кабинете, оно все же настолько мало, что путем индивидуальных судов над этими лицами можно будет достичь лучшего результата. Кроме того, МВТ счел, что генеральный штаб и верховное командование не представляют собой ни «организации», ни «группы», согласно определению этих терминов в ст. 9 Устава. Трибунал выразил мнение, что сама система военного руководства вооруженны</w:t>
        <w:softHyphen/>
        <w:t>ми силами в Германии мало чем отличалась от аналогичных систем в других странах. Тем не менее в Приговоре было под</w:t>
        <w:softHyphen/>
        <w:t>черкнуто, что высшие военные руководители Германии и дру</w:t>
        <w:softHyphen/>
        <w:t>гие офицеры генштаба «были ответственны в большей степени за несчастья и страдания, которые обрушились на миллионы мужчин, женщин и детей. Они опозорили почетную профес</w:t>
        <w:softHyphen/>
        <w:t>сию воина. Без их военного руководства агрессивные стремле</w:t>
        <w:softHyphen/>
        <w:t>ния Гитлера и его нацистских сообщников были бы отвлеченны</w:t>
        <w:softHyphen/>
        <w:t>ми и бесплодными. Хотя они не составляли группу, подпадаю-</w:t>
      </w:r>
    </w:p>
    <w:p>
      <w:pPr>
        <w:pStyle w:val="Normal"/>
        <w:shd w:fill="FFFFFF" w:val="clear"/>
        <w:rPr>
          <w:sz w:val="24"/>
        </w:rPr>
      </w:pPr>
      <w:r>
        <w:rPr>
          <w:color w:val="000000"/>
          <w:sz w:val="14"/>
        </w:rPr>
        <w:t>См. выступление Г. Латернзера в данном томе.</w:t>
      </w:r>
    </w:p>
    <w:p>
      <w:pPr>
        <w:pStyle w:val="Normal"/>
        <w:shd w:fill="FFFFFF" w:val="clear"/>
        <w:rPr>
          <w:sz w:val="24"/>
        </w:rPr>
      </w:pPr>
      <w:r>
        <w:rPr>
          <w:rFonts w:cs="Times New Roman" w:ascii="Times New Roman" w:hAnsi="Times New Roman"/>
          <w:b/>
          <w:color w:val="000000"/>
          <w:sz w:val="37"/>
        </w:rPr>
        <w:t>23</w:t>
      </w:r>
    </w:p>
    <w:p>
      <w:pPr>
        <w:pStyle w:val="Normal"/>
        <w:shd w:fill="FFFFFF" w:val="clear"/>
        <w:rPr>
          <w:sz w:val="24"/>
        </w:rPr>
      </w:pPr>
      <w:r>
        <w:rPr>
          <w:color w:val="000000"/>
          <w:sz w:val="12"/>
        </w:rPr>
        <w:t>«рк</w:t>
      </w:r>
    </w:p>
    <w:p>
      <w:pPr>
        <w:pStyle w:val="Normal"/>
        <w:shd w:fill="FFFFFF" w:val="clear"/>
        <w:rPr>
          <w:sz w:val="24"/>
        </w:rPr>
      </w:pPr>
      <w:r>
        <w:rPr>
          <w:rFonts w:cs="Times New Roman" w:ascii="Times New Roman" w:hAnsi="Times New Roman"/>
          <w:b/>
          <w:color w:val="000000"/>
          <w:sz w:val="35"/>
        </w:rPr>
        <w:t>24</w:t>
      </w:r>
    </w:p>
    <w:p>
      <w:pPr>
        <w:pStyle w:val="Normal"/>
        <w:shd w:fill="FFFFFF" w:val="clear"/>
        <w:rPr>
          <w:sz w:val="24"/>
        </w:rPr>
      </w:pPr>
      <w:r>
        <w:rPr>
          <w:color w:val="000000"/>
          <w:sz w:val="18"/>
        </w:rPr>
        <w:t>щую под определение Устава, они, безусловно, представляли собой безжалостную военную касту. Современный германский милитаризм расцвел на короткое время при содействии своего последнего союзника — национал-социализма так же или еще лучше, чем в истории прошлых поколений. Многие из этих людей сделали насмешкой солдатскую клятву повиновения военным приказам... Истина состоит в том, что они активно участвовали в совершении всех этих преступлений или были безмолвными и покорными свидетелями совершавшихся пре</w:t>
        <w:softHyphen/>
        <w:t>ступлений в более широких и более потрясающих масштабах, чем мир когда-либо имел несчастье знать»</w:t>
      </w:r>
      <w:r>
        <w:rPr>
          <w:color w:val="000000"/>
          <w:sz w:val="18"/>
          <w:vertAlign w:val="superscript"/>
        </w:rPr>
        <w:t>1</w:t>
      </w:r>
      <w:r>
        <w:rPr>
          <w:color w:val="000000"/>
          <w:sz w:val="18"/>
        </w:rPr>
        <w:t>.</w:t>
      </w:r>
    </w:p>
    <w:p>
      <w:pPr>
        <w:pStyle w:val="Normal"/>
        <w:shd w:fill="FFFFFF" w:val="clear"/>
        <w:rPr>
          <w:sz w:val="24"/>
        </w:rPr>
      </w:pPr>
      <w:r>
        <w:rPr>
          <w:color w:val="000000"/>
          <w:sz w:val="18"/>
        </w:rPr>
        <w:t>Член МВТ от СССР И.Т. Никитченко в особом мнении вы</w:t>
        <w:softHyphen/>
        <w:t>разил несогласие с отказом Трибунала объявить преступной организацией верховное командование вермахта и генштаб. Он напомнил, что руководящий состав вермахта назначался с учетом преданности нацистскому режиму и что его роль не ограничивалась выполнением лишь узких функций военных со</w:t>
        <w:softHyphen/>
        <w:t>ветников. Руководители вермахта и генштаба являлись активны</w:t>
        <w:softHyphen/>
        <w:t>ми разработчиками и исполнителями человеконенавистничес</w:t>
        <w:softHyphen/>
        <w:t>кой нацистской политики; как и руководство СС, они грубо по</w:t>
        <w:softHyphen/>
        <w:t>пирали международное право, общепризнанные всем цивилизованным миром законы и обычаи войны.</w:t>
      </w:r>
    </w:p>
    <w:p>
      <w:pPr>
        <w:pStyle w:val="Normal"/>
        <w:shd w:fill="FFFFFF" w:val="clear"/>
        <w:rPr>
          <w:sz w:val="24"/>
        </w:rPr>
      </w:pPr>
      <w:r>
        <w:rPr>
          <w:color w:val="000000"/>
          <w:sz w:val="18"/>
        </w:rPr>
        <w:t>Выступления и заключительные речи обвинителей и защит-/ников по делу преступных организаций, публикуемые в данном томе, сверены с оригиналами, в результате чего восстановле</w:t>
        <w:softHyphen/>
        <w:t>ны обширные тексты, не включавшиеся в предыдущие издания материалов Нюрнбергского процесса на русском языке, вы</w:t>
        <w:softHyphen/>
        <w:t>правлены отдельные ошибки. Все это поможет читателю и спе</w:t>
        <w:softHyphen/>
        <w:t>циалистам получить более адекватное и полное представление о процессе.</w:t>
      </w:r>
    </w:p>
    <w:p>
      <w:pPr>
        <w:pStyle w:val="Normal"/>
        <w:shd w:fill="FFFFFF" w:val="clear"/>
        <w:rPr>
          <w:sz w:val="24"/>
        </w:rPr>
      </w:pPr>
      <w:r>
        <w:rPr>
          <w:b/>
          <w:i/>
          <w:color w:val="000000"/>
          <w:sz w:val="19"/>
        </w:rPr>
        <w:t>Н. С. Лебедева Е.Н. Кульков</w:t>
      </w:r>
    </w:p>
    <w:p>
      <w:pPr>
        <w:pStyle w:val="Normal"/>
        <w:shd w:fill="FFFFFF" w:val="clear"/>
        <w:rPr>
          <w:sz w:val="24"/>
        </w:rPr>
      </w:pPr>
      <w:r>
        <w:rPr>
          <w:color w:val="000000"/>
          <w:sz w:val="42"/>
        </w:rPr>
        <w:t>Представление доказательств по делу преступных организаций</w:t>
      </w:r>
    </w:p>
    <w:p>
      <w:pPr>
        <w:pStyle w:val="Normal"/>
        <w:shd w:fill="FFFFFF" w:val="clear"/>
        <w:rPr>
          <w:sz w:val="24"/>
        </w:rPr>
      </w:pPr>
      <w:r>
        <w:rPr>
          <w:rFonts w:cs="Times New Roman" w:ascii="Times New Roman" w:hAnsi="Times New Roman"/>
          <w:b/>
          <w:color w:val="000000"/>
          <w:sz w:val="37"/>
        </w:rPr>
        <w:t>25</w:t>
      </w:r>
    </w:p>
    <w:p>
      <w:pPr>
        <w:pStyle w:val="Normal"/>
        <w:shd w:fill="FFFFFF" w:val="clear"/>
        <w:rPr>
          <w:sz w:val="24"/>
        </w:rPr>
      </w:pPr>
      <w:r>
        <w:rPr>
          <w:color w:val="000000"/>
          <w:sz w:val="14"/>
        </w:rPr>
        <w:t xml:space="preserve">Представление доказательств преступности руководящего состава нацистской партии (НСДАП) представителем обвинения от США полковником Р. Стори </w:t>
      </w:r>
      <w:r>
        <w:rPr>
          <w:b/>
          <w:color w:val="000000"/>
          <w:sz w:val="14"/>
        </w:rPr>
        <w:t>26</w:t>
      </w:r>
    </w:p>
    <w:p>
      <w:pPr>
        <w:pStyle w:val="Normal"/>
        <w:shd w:fill="FFFFFF" w:val="clear"/>
        <w:rPr>
          <w:sz w:val="24"/>
        </w:rPr>
      </w:pPr>
      <w:r>
        <w:rPr>
          <w:color w:val="000000"/>
          <w:sz w:val="14"/>
        </w:rPr>
        <w:t>Представление</w:t>
      </w:r>
    </w:p>
    <w:p>
      <w:pPr>
        <w:pStyle w:val="Normal"/>
        <w:shd w:fill="FFFFFF" w:val="clear"/>
        <w:rPr>
          <w:sz w:val="24"/>
        </w:rPr>
      </w:pPr>
      <w:r>
        <w:rPr>
          <w:color w:val="000000"/>
          <w:sz w:val="14"/>
        </w:rPr>
        <w:t>доказательств</w:t>
      </w:r>
    </w:p>
    <w:p>
      <w:pPr>
        <w:pStyle w:val="Normal"/>
        <w:shd w:fill="FFFFFF" w:val="clear"/>
        <w:rPr>
          <w:sz w:val="24"/>
        </w:rPr>
      </w:pPr>
      <w:r>
        <w:rPr>
          <w:color w:val="000000"/>
          <w:sz w:val="14"/>
        </w:rPr>
        <w:t xml:space="preserve">преступности </w:t>
      </w:r>
      <w:r>
        <w:rPr>
          <w:color w:val="000000"/>
          <w:sz w:val="14"/>
          <w:vertAlign w:val="subscript"/>
        </w:rPr>
        <w:t>д</w:t>
      </w:r>
    </w:p>
    <w:p>
      <w:pPr>
        <w:pStyle w:val="Normal"/>
        <w:shd w:fill="FFFFFF" w:val="clear"/>
        <w:rPr>
          <w:sz w:val="24"/>
        </w:rPr>
      </w:pPr>
      <w:r>
        <w:rPr>
          <w:color w:val="000000"/>
          <w:sz w:val="14"/>
        </w:rPr>
        <w:t>имперского</w:t>
      </w:r>
    </w:p>
    <w:p>
      <w:pPr>
        <w:pStyle w:val="Normal"/>
        <w:shd w:fill="FFFFFF" w:val="clear"/>
        <w:rPr>
          <w:sz w:val="24"/>
        </w:rPr>
      </w:pPr>
      <w:r>
        <w:rPr>
          <w:color w:val="000000"/>
          <w:sz w:val="14"/>
        </w:rPr>
        <w:t>правительства</w:t>
      </w:r>
    </w:p>
    <w:p>
      <w:pPr>
        <w:pStyle w:val="Normal"/>
        <w:shd w:fill="FFFFFF" w:val="clear"/>
        <w:rPr>
          <w:sz w:val="24"/>
        </w:rPr>
      </w:pPr>
      <w:r>
        <w:rPr>
          <w:color w:val="000000"/>
          <w:sz w:val="14"/>
        </w:rPr>
        <w:t>представителем</w:t>
      </w:r>
    </w:p>
    <w:p>
      <w:pPr>
        <w:pStyle w:val="Normal"/>
        <w:shd w:fill="FFFFFF" w:val="clear"/>
        <w:rPr>
          <w:sz w:val="24"/>
        </w:rPr>
      </w:pPr>
      <w:r>
        <w:rPr>
          <w:color w:val="000000"/>
          <w:sz w:val="14"/>
        </w:rPr>
        <w:t>обвинения от США</w:t>
      </w:r>
    </w:p>
    <w:p>
      <w:pPr>
        <w:pStyle w:val="Normal"/>
        <w:shd w:fill="FFFFFF" w:val="clear"/>
        <w:rPr>
          <w:sz w:val="24"/>
        </w:rPr>
      </w:pPr>
      <w:r>
        <w:rPr>
          <w:color w:val="000000"/>
          <w:sz w:val="14"/>
        </w:rPr>
        <w:t>полковником</w:t>
      </w:r>
    </w:p>
    <w:p>
      <w:pPr>
        <w:pStyle w:val="Normal"/>
        <w:shd w:fill="FFFFFF" w:val="clear"/>
        <w:rPr>
          <w:sz w:val="24"/>
        </w:rPr>
      </w:pPr>
      <w:r>
        <w:rPr>
          <w:color w:val="000000"/>
          <w:sz w:val="14"/>
        </w:rPr>
        <w:t xml:space="preserve">Р. Стори </w:t>
      </w:r>
      <w:r>
        <w:rPr>
          <w:b/>
          <w:color w:val="000000"/>
          <w:sz w:val="14"/>
        </w:rPr>
        <w:t>86</w:t>
      </w:r>
    </w:p>
    <w:p>
      <w:pPr>
        <w:pStyle w:val="Normal"/>
        <w:shd w:fill="FFFFFF" w:val="clear"/>
        <w:rPr>
          <w:sz w:val="24"/>
        </w:rPr>
      </w:pPr>
      <w:r>
        <w:rPr>
          <w:color w:val="000000"/>
          <w:sz w:val="14"/>
        </w:rPr>
        <w:t>Представление</w:t>
      </w:r>
    </w:p>
    <w:p>
      <w:pPr>
        <w:pStyle w:val="Normal"/>
        <w:shd w:fill="FFFFFF" w:val="clear"/>
        <w:rPr>
          <w:sz w:val="24"/>
        </w:rPr>
      </w:pPr>
      <w:r>
        <w:rPr>
          <w:color w:val="000000"/>
          <w:sz w:val="14"/>
        </w:rPr>
        <w:t>доказательств</w:t>
      </w:r>
    </w:p>
    <w:p>
      <w:pPr>
        <w:pStyle w:val="Normal"/>
        <w:shd w:fill="FFFFFF" w:val="clear"/>
        <w:rPr>
          <w:sz w:val="24"/>
        </w:rPr>
      </w:pPr>
      <w:r>
        <w:rPr>
          <w:color w:val="000000"/>
          <w:sz w:val="14"/>
        </w:rPr>
        <w:t>преступности</w:t>
      </w:r>
    </w:p>
    <w:p>
      <w:pPr>
        <w:pStyle w:val="Normal"/>
        <w:shd w:fill="FFFFFF" w:val="clear"/>
        <w:rPr>
          <w:sz w:val="24"/>
        </w:rPr>
      </w:pPr>
      <w:r>
        <w:rPr>
          <w:color w:val="000000"/>
          <w:sz w:val="14"/>
        </w:rPr>
        <w:t>СА представителем</w:t>
      </w:r>
    </w:p>
    <w:p>
      <w:pPr>
        <w:pStyle w:val="Normal"/>
        <w:shd w:fill="FFFFFF" w:val="clear"/>
        <w:rPr>
          <w:sz w:val="24"/>
        </w:rPr>
      </w:pPr>
      <w:r>
        <w:rPr>
          <w:color w:val="000000"/>
          <w:sz w:val="14"/>
        </w:rPr>
        <w:t>обвинения от США</w:t>
      </w:r>
    </w:p>
    <w:p>
      <w:pPr>
        <w:pStyle w:val="Normal"/>
        <w:shd w:fill="FFFFFF" w:val="clear"/>
        <w:rPr>
          <w:sz w:val="24"/>
        </w:rPr>
      </w:pPr>
      <w:r>
        <w:rPr>
          <w:color w:val="000000"/>
          <w:sz w:val="14"/>
        </w:rPr>
        <w:t>полковником</w:t>
      </w:r>
    </w:p>
    <w:p>
      <w:pPr>
        <w:pStyle w:val="Normal"/>
        <w:shd w:fill="FFFFFF" w:val="clear"/>
        <w:rPr>
          <w:sz w:val="24"/>
        </w:rPr>
      </w:pPr>
      <w:r>
        <w:rPr>
          <w:color w:val="000000"/>
          <w:sz w:val="14"/>
        </w:rPr>
        <w:t xml:space="preserve">Р. Стори </w:t>
      </w:r>
      <w:r>
        <w:rPr>
          <w:b/>
          <w:color w:val="000000"/>
          <w:sz w:val="14"/>
        </w:rPr>
        <w:t>111</w:t>
      </w:r>
    </w:p>
    <w:p>
      <w:pPr>
        <w:pStyle w:val="Normal"/>
        <w:shd w:fill="FFFFFF" w:val="clear"/>
        <w:rPr>
          <w:sz w:val="24"/>
        </w:rPr>
      </w:pPr>
      <w:r>
        <w:rPr>
          <w:color w:val="000000"/>
          <w:sz w:val="14"/>
        </w:rPr>
        <w:t>Представление</w:t>
      </w:r>
    </w:p>
    <w:p>
      <w:pPr>
        <w:pStyle w:val="Normal"/>
        <w:shd w:fill="FFFFFF" w:val="clear"/>
        <w:rPr>
          <w:sz w:val="24"/>
        </w:rPr>
      </w:pPr>
      <w:r>
        <w:rPr>
          <w:color w:val="000000"/>
          <w:sz w:val="14"/>
        </w:rPr>
        <w:t>доказательств</w:t>
      </w:r>
    </w:p>
    <w:p>
      <w:pPr>
        <w:pStyle w:val="Normal"/>
        <w:shd w:fill="FFFFFF" w:val="clear"/>
        <w:rPr>
          <w:sz w:val="24"/>
        </w:rPr>
      </w:pPr>
      <w:r>
        <w:rPr>
          <w:color w:val="000000"/>
          <w:sz w:val="14"/>
        </w:rPr>
        <w:t>преступности</w:t>
      </w:r>
    </w:p>
    <w:p>
      <w:pPr>
        <w:pStyle w:val="Normal"/>
        <w:shd w:fill="FFFFFF" w:val="clear"/>
        <w:rPr>
          <w:sz w:val="24"/>
        </w:rPr>
      </w:pPr>
      <w:r>
        <w:rPr>
          <w:color w:val="000000"/>
          <w:sz w:val="14"/>
        </w:rPr>
        <w:t>СС представителем</w:t>
      </w:r>
    </w:p>
    <w:p>
      <w:pPr>
        <w:pStyle w:val="Normal"/>
        <w:shd w:fill="FFFFFF" w:val="clear"/>
        <w:rPr>
          <w:sz w:val="24"/>
        </w:rPr>
      </w:pPr>
      <w:r>
        <w:rPr>
          <w:color w:val="000000"/>
          <w:sz w:val="14"/>
        </w:rPr>
        <w:t>обвинения от США</w:t>
      </w:r>
    </w:p>
    <w:p>
      <w:pPr>
        <w:pStyle w:val="Normal"/>
        <w:shd w:fill="FFFFFF" w:val="clear"/>
        <w:rPr>
          <w:sz w:val="24"/>
        </w:rPr>
      </w:pPr>
      <w:r>
        <w:rPr>
          <w:color w:val="000000"/>
          <w:sz w:val="14"/>
        </w:rPr>
        <w:t xml:space="preserve">У. Фарром </w:t>
      </w:r>
      <w:r>
        <w:rPr>
          <w:b/>
          <w:color w:val="000000"/>
          <w:sz w:val="14"/>
        </w:rPr>
        <w:t>135</w:t>
      </w:r>
    </w:p>
    <w:p>
      <w:pPr>
        <w:pStyle w:val="Normal"/>
        <w:shd w:fill="FFFFFF" w:val="clear"/>
        <w:rPr>
          <w:sz w:val="24"/>
        </w:rPr>
      </w:pPr>
      <w:r>
        <w:rPr>
          <w:color w:val="000000"/>
          <w:sz w:val="14"/>
        </w:rPr>
        <w:t xml:space="preserve">Нюрнбергский процесс над главными немецкими </w:t>
      </w:r>
      <w:r>
        <w:rPr>
          <w:b/>
          <w:color w:val="000000"/>
          <w:sz w:val="14"/>
        </w:rPr>
        <w:t xml:space="preserve">военными преступника </w:t>
      </w:r>
      <w:r>
        <w:rPr>
          <w:color w:val="000000"/>
          <w:sz w:val="14"/>
        </w:rPr>
        <w:t>ми. Сборник материалов: В 7-ми т. Т. 7. С. 434. :</w:t>
      </w:r>
    </w:p>
    <w:p>
      <w:pPr>
        <w:pStyle w:val="Normal"/>
        <w:shd w:fill="FFFFFF" w:val="clear"/>
        <w:rPr>
          <w:sz w:val="24"/>
        </w:rPr>
      </w:pPr>
      <w:r>
        <w:rPr>
          <w:color w:val="000000"/>
          <w:sz w:val="14"/>
        </w:rPr>
        <w:t xml:space="preserve">полковником Р. Стори </w:t>
      </w:r>
      <w:r>
        <w:rPr>
          <w:b/>
          <w:color w:val="000000"/>
          <w:sz w:val="14"/>
        </w:rPr>
        <w:t>193</w:t>
      </w:r>
    </w:p>
    <w:p>
      <w:pPr>
        <w:pStyle w:val="Normal"/>
        <w:shd w:fill="FFFFFF" w:val="clear"/>
        <w:rPr>
          <w:sz w:val="24"/>
        </w:rPr>
      </w:pPr>
      <w:r>
        <w:rPr>
          <w:color w:val="000000"/>
          <w:sz w:val="14"/>
        </w:rPr>
        <w:t xml:space="preserve">Представление доказательств преступности генерального штаба и верховного командования германских вооруженных сил представителем обвинения от США Т. Тэйлором </w:t>
      </w:r>
      <w:r>
        <w:rPr>
          <w:b/>
          <w:color w:val="000000"/>
          <w:sz w:val="14"/>
        </w:rPr>
        <w:t>239</w:t>
      </w:r>
    </w:p>
    <w:p>
      <w:pPr>
        <w:pStyle w:val="Normal"/>
        <w:shd w:fill="FFFFFF" w:val="clear"/>
        <w:rPr>
          <w:sz w:val="24"/>
        </w:rPr>
      </w:pPr>
      <w:r>
        <w:rPr>
          <w:rFonts w:cs="Times New Roman" w:ascii="Times New Roman" w:hAnsi="Times New Roman"/>
          <w:b/>
          <w:color w:val="000000"/>
          <w:sz w:val="37"/>
        </w:rPr>
        <w:t>26</w:t>
      </w:r>
    </w:p>
    <w:p>
      <w:pPr>
        <w:pStyle w:val="Normal"/>
        <w:shd w:fill="FFFFFF" w:val="clear"/>
        <w:rPr>
          <w:sz w:val="24"/>
        </w:rPr>
      </w:pPr>
      <w:r>
        <w:rPr>
          <w:color w:val="000000"/>
          <w:sz w:val="21"/>
        </w:rPr>
        <w:t>Представление доказательств преступности руководящего состава нацистской партии (НСДАП) представителем обвинения от США полковником Р. СТОРИ</w:t>
      </w:r>
    </w:p>
    <w:p>
      <w:pPr>
        <w:pStyle w:val="Normal"/>
        <w:shd w:fill="FFFFFF" w:val="clear"/>
        <w:rPr>
          <w:sz w:val="24"/>
        </w:rPr>
      </w:pPr>
      <w:r>
        <w:rPr>
          <w:i/>
          <w:color w:val="000000"/>
          <w:sz w:val="18"/>
        </w:rPr>
        <w:t>Стенограмма заседаний Международного военного трибунала от 17 и 18 декабря 1945г.</w:t>
      </w:r>
    </w:p>
    <w:p>
      <w:pPr>
        <w:pStyle w:val="Normal"/>
        <w:shd w:fill="FFFFFF" w:val="clear"/>
        <w:rPr>
          <w:sz w:val="24"/>
        </w:rPr>
      </w:pPr>
      <w:r>
        <w:rPr>
          <w:i/>
          <w:color w:val="000000"/>
          <w:sz w:val="18"/>
        </w:rPr>
        <w:t>Первой организацией, по делу которой будут представ</w:t>
        <w:softHyphen/>
        <w:t>лены доказательства, является руководящий состав НСДАП. Дело включает некоторые из характерных для этой органи</w:t>
        <w:softHyphen/>
        <w:t>зации преступлений в отношении церквей, евреев, профсо</w:t>
        <w:softHyphen/>
        <w:t>юзов, а также деятельность «эйнзатцштаба Розенберга», связанную с разграблением произведений искусства.</w:t>
      </w:r>
    </w:p>
    <w:p>
      <w:pPr>
        <w:pStyle w:val="Normal"/>
        <w:shd w:fill="FFFFFF" w:val="clear"/>
        <w:rPr>
          <w:sz w:val="24"/>
        </w:rPr>
      </w:pPr>
      <w:r>
        <w:rPr>
          <w:i/>
          <w:color w:val="000000"/>
          <w:sz w:val="18"/>
        </w:rPr>
        <w:t>В начале представления доказательств, устанавливаю</w:t>
        <w:softHyphen/>
        <w:t>щих преступления руководящего состава нацистской партии, уместно вновь повторить мнение обвинения по этому вопро -су. Оно заключается в следующем.</w:t>
      </w:r>
    </w:p>
    <w:p>
      <w:pPr>
        <w:pStyle w:val="Normal"/>
        <w:shd w:fill="FFFFFF" w:val="clear"/>
        <w:rPr>
          <w:sz w:val="24"/>
        </w:rPr>
      </w:pPr>
      <w:r>
        <w:rPr>
          <w:i/>
          <w:color w:val="000000"/>
          <w:sz w:val="18"/>
        </w:rPr>
        <w:t>Нацистская партия являлась руководящим центром об</w:t>
        <w:softHyphen/>
        <w:t>щего плана или заговора, о котором говорится в первом разделе Обвинительного заключения, заговора, который предусматривал и включал совершение преступлений про</w:t>
        <w:softHyphen/>
        <w:t>тив мира, военных преступлений и преступлений против че</w:t>
        <w:softHyphen/>
        <w:t>ловечности, как об этом говорится в Уставе Международно -го военного трибунала.</w:t>
      </w:r>
    </w:p>
    <w:p>
      <w:pPr>
        <w:pStyle w:val="Normal"/>
        <w:shd w:fill="FFFFFF" w:val="clear"/>
        <w:rPr>
          <w:sz w:val="24"/>
        </w:rPr>
      </w:pPr>
      <w:r>
        <w:rPr>
          <w:i/>
          <w:color w:val="000000"/>
          <w:sz w:val="18"/>
        </w:rPr>
        <w:t>Руководящий состав НСДАП, как об этом свидетельст</w:t>
        <w:softHyphen/>
        <w:t>вуют доказательства, ответствен за планирование преступ</w:t>
        <w:softHyphen/>
        <w:t>ных мероприятий, которые проводились нацистской партией при осуществлении заговора, а также за руководство этими преступными мероприятиями и за их контролирование. Более того, как будет доказано, сами члены руководящего состава нацистской партии активно участвовали в соверше</w:t>
        <w:softHyphen/>
        <w:t>нии противозаконных актов при осуществлении целей заго</w:t>
        <w:softHyphen/>
        <w:t>вора. На основании доказательств, которые будут представ</w:t>
        <w:softHyphen/>
        <w:t>лены Трибуналу, станет ясно, что руководящий состав дол</w:t>
        <w:softHyphen/>
        <w:t>жен быть признан мозгом, становым хребтом и руками на</w:t>
        <w:softHyphen/>
        <w:t>цистской партии. Его ответственность более значительна и всеобъемлюща, нежели ответственность целой армии руко</w:t>
        <w:softHyphen/>
        <w:t>водимых им последователей, которые совершали преступ</w:t>
        <w:softHyphen/>
        <w:t>ления, направленные против народов мира.</w:t>
      </w:r>
    </w:p>
    <w:p>
      <w:pPr>
        <w:pStyle w:val="Normal"/>
        <w:shd w:fill="FFFFFF" w:val="clear"/>
        <w:rPr>
          <w:sz w:val="24"/>
        </w:rPr>
      </w:pPr>
      <w:r>
        <w:rPr>
          <w:i/>
          <w:color w:val="000000"/>
          <w:sz w:val="18"/>
        </w:rPr>
        <w:t>Обвинение просит, чтобы Трибунал объявил руководя</w:t>
        <w:softHyphen/>
        <w:t>щий состав нацистской партии преступной группой или орга -низацией в соответствии со статьей 9 Устава.</w:t>
      </w:r>
    </w:p>
    <w:p>
      <w:pPr>
        <w:pStyle w:val="Normal"/>
        <w:shd w:fill="FFFFFF" w:val="clear"/>
        <w:rPr>
          <w:sz w:val="24"/>
        </w:rPr>
      </w:pPr>
      <w:r>
        <w:rPr>
          <w:i/>
          <w:color w:val="000000"/>
          <w:sz w:val="18"/>
        </w:rPr>
        <w:t>Сейчас я представлю доказательства, касающиеся функций, ответственности и полномочий руководящего со</w:t>
        <w:softHyphen/>
        <w:t>става нацистской партии.</w:t>
      </w:r>
    </w:p>
    <w:p>
      <w:pPr>
        <w:pStyle w:val="Normal"/>
        <w:shd w:fill="FFFFFF" w:val="clear"/>
        <w:rPr>
          <w:sz w:val="24"/>
        </w:rPr>
      </w:pPr>
      <w:r>
        <w:rPr>
          <w:i/>
          <w:color w:val="000000"/>
          <w:sz w:val="18"/>
        </w:rPr>
        <w:t>Что такое руководящий состав нацистской партии, какие лица должны быть включены в эту группу, каковы были раз</w:t>
        <w:softHyphen/>
        <w:t>меры этой группы и ее цели?</w:t>
      </w:r>
    </w:p>
    <w:p>
      <w:pPr>
        <w:pStyle w:val="Normal"/>
        <w:shd w:fill="FFFFFF" w:val="clear"/>
        <w:rPr>
          <w:sz w:val="24"/>
        </w:rPr>
      </w:pPr>
      <w:r>
        <w:rPr>
          <w:i/>
          <w:color w:val="000000"/>
          <w:sz w:val="18"/>
        </w:rPr>
        <w:t>При рассмотрении организационной структуры руково -пящего состава нацистской партии для Трибунала будет удобно обратиться к схеме (документ ПС-2903), которая имеется перед Вами на стене и которая была уже представ</w:t>
        <w:softHyphen/>
        <w:t>лена господином Альбрехтом при открытии процесса. В до</w:t>
        <w:softHyphen/>
        <w:t>полнение к этой схеме я представлю в качестве доказатель</w:t>
        <w:softHyphen/>
        <w:t>ства документ ПС-2833 под номером США-22; это — схема структуры руководящего состава нацистской партии, опуб</w:t>
        <w:softHyphen/>
        <w:t>ликованная в журнале «Дас гезихт дер партей» («Лицо пар</w:t>
        <w:softHyphen/>
        <w:t>тии»), издававшемся начальником главного управления на</w:t>
        <w:softHyphen/>
        <w:t>цистской партии по просвещению. Эти схемы и другие до</w:t>
        <w:softHyphen/>
        <w:t>кументы показывают, что руководящий состав был образо</w:t>
        <w:softHyphen/>
        <w:t>ван из числа видных членов нацистской партии. Он включал: фюрера — во главе, затем рядом с ним — рейхслейтеров, далее амтслейтеров. Вслед за ними — пять категорий лиде</w:t>
        <w:softHyphen/>
        <w:t>ров, которые являлись руководителями различных админи</w:t>
        <w:softHyphen/>
        <w:t>стративных единиц. Они назывались «хохайтстрегерами», или «ответственными партийными руководителями». Их фа</w:t>
        <w:softHyphen/>
        <w:t>милии напечатаны в низу страницы или красным шрифтом, или заключены в красные рамки. Затем Вы видите более 40 гаулейтеров, которые руководили обширными областями. Далее следуют другие политические лидеры: крейслейте-ры, ортсгруппенлейтеры, целленлейтеры и, наконец, блок-лейтеры, которые осуществляли надзор за группами домов в количестве от 40 до 60. Их можно было бы охарактеризо</w:t>
        <w:softHyphen/>
        <w:t>вать как работников аппарата, приданного каждой из этих пяти категорий хохайтстрегеров.</w:t>
      </w:r>
    </w:p>
    <w:p>
      <w:pPr>
        <w:pStyle w:val="Normal"/>
        <w:shd w:fill="FFFFFF" w:val="clear"/>
        <w:rPr>
          <w:sz w:val="24"/>
        </w:rPr>
      </w:pPr>
      <w:r>
        <w:rPr>
          <w:i/>
          <w:color w:val="000000"/>
          <w:sz w:val="18"/>
        </w:rPr>
        <w:t>Структура руководящего состава, построенная на осно</w:t>
        <w:softHyphen/>
        <w:t>ве иерархии, представляет собой пирамиду; как господа судьи видят из находящихся перед ними схем, основными политическими вождями сверху донизу являлись:</w:t>
      </w:r>
    </w:p>
    <w:p>
      <w:pPr>
        <w:pStyle w:val="Normal"/>
        <w:shd w:fill="FFFFFF" w:val="clear"/>
        <w:rPr>
          <w:sz w:val="24"/>
        </w:rPr>
      </w:pPr>
      <w:r>
        <w:rPr>
          <w:i/>
          <w:color w:val="000000"/>
          <w:sz w:val="18"/>
        </w:rPr>
        <w:t>верховный руководитель — фюрер;</w:t>
      </w:r>
    </w:p>
    <w:p>
      <w:pPr>
        <w:pStyle w:val="Normal"/>
        <w:shd w:fill="FFFFFF" w:val="clear"/>
        <w:rPr>
          <w:sz w:val="24"/>
        </w:rPr>
      </w:pPr>
      <w:r>
        <w:rPr>
          <w:i/>
          <w:color w:val="000000"/>
          <w:sz w:val="18"/>
        </w:rPr>
        <w:t>рейхслейтер и амтслейтер, то есть руководители управ</w:t>
        <w:softHyphen/>
        <w:t>лений и главных управлений;</w:t>
      </w:r>
    </w:p>
    <w:p>
      <w:pPr>
        <w:pStyle w:val="Normal"/>
        <w:shd w:fill="FFFFFF" w:val="clear"/>
        <w:rPr>
          <w:sz w:val="24"/>
        </w:rPr>
      </w:pPr>
      <w:r>
        <w:rPr>
          <w:i/>
          <w:color w:val="000000"/>
          <w:sz w:val="18"/>
        </w:rPr>
        <w:t>гаулейтер, то есть областной руководитель с его аппа</w:t>
        <w:softHyphen/>
        <w:t>ратом;</w:t>
      </w:r>
    </w:p>
    <w:p>
      <w:pPr>
        <w:pStyle w:val="Normal"/>
        <w:shd w:fill="FFFFFF" w:val="clear"/>
        <w:rPr>
          <w:sz w:val="24"/>
        </w:rPr>
      </w:pPr>
      <w:r>
        <w:rPr>
          <w:i/>
          <w:color w:val="000000"/>
          <w:sz w:val="18"/>
        </w:rPr>
        <w:t>крейслейтер — окружной руководитель с его аппара</w:t>
        <w:softHyphen/>
        <w:t>том;</w:t>
      </w:r>
    </w:p>
    <w:p>
      <w:pPr>
        <w:pStyle w:val="Normal"/>
        <w:shd w:fill="FFFFFF" w:val="clear"/>
        <w:rPr>
          <w:sz w:val="24"/>
        </w:rPr>
      </w:pPr>
      <w:r>
        <w:rPr>
          <w:i/>
          <w:color w:val="000000"/>
          <w:sz w:val="18"/>
        </w:rPr>
        <w:t>ортсгруппенлейтер — районный руководитель с его ап</w:t>
        <w:softHyphen/>
        <w:t>паратом;</w:t>
      </w:r>
    </w:p>
    <w:p>
      <w:pPr>
        <w:pStyle w:val="Normal"/>
        <w:shd w:fill="FFFFFF" w:val="clear"/>
        <w:rPr>
          <w:sz w:val="24"/>
        </w:rPr>
      </w:pPr>
      <w:r>
        <w:rPr>
          <w:i/>
          <w:color w:val="000000"/>
          <w:sz w:val="18"/>
        </w:rPr>
        <w:t xml:space="preserve">целленлейтер — руководитель местной организации с </w:t>
      </w:r>
      <w:r>
        <w:rPr>
          <w:color w:val="000000"/>
          <w:sz w:val="18"/>
        </w:rPr>
        <w:t xml:space="preserve">его </w:t>
      </w:r>
      <w:r>
        <w:rPr>
          <w:i/>
          <w:color w:val="000000"/>
          <w:sz w:val="18"/>
        </w:rPr>
        <w:t>аппаратом и, наконец, блоклейтер со своим аппаратом.</w:t>
      </w:r>
    </w:p>
    <w:p>
      <w:pPr>
        <w:pStyle w:val="Normal"/>
        <w:shd w:fill="FFFFFF" w:val="clear"/>
        <w:rPr>
          <w:sz w:val="24"/>
        </w:rPr>
      </w:pPr>
      <w:r>
        <w:rPr>
          <w:i/>
          <w:color w:val="000000"/>
          <w:sz w:val="18"/>
        </w:rPr>
        <w:t>Я сейчас представляю в виде доказательства под номе</w:t>
        <w:softHyphen/>
        <w:t>ром США-323 документ ПС-1893. Господа судьи, этот доку</w:t>
        <w:softHyphen/>
        <w:t>мент является книгой, в которой описывается организацион</w:t>
        <w:softHyphen/>
        <w:t>ная структура НСДАП. Эта книга была издана в 1943 году скончавшимся подсудимым Робертом Леем, ведавшим орга</w:t>
        <w:softHyphen/>
        <w:t>низацией нацистской партии. Значительная часть доказа</w:t>
        <w:softHyphen/>
        <w:t>тельств относительно руководящего состава национал-социа</w:t>
        <w:softHyphen/>
        <w:t xml:space="preserve">листской партии будет приводиться из этого первоисточника по нацистским организациям. Выдержки из этой книги я буду </w:t>
      </w:r>
      <w:r>
        <w:rPr>
          <w:color w:val="000000"/>
          <w:sz w:val="18"/>
          <w:vertAlign w:val="superscript"/>
        </w:rPr>
        <w:t>8</w:t>
      </w:r>
      <w:r>
        <w:rPr>
          <w:color w:val="000000"/>
          <w:sz w:val="18"/>
        </w:rPr>
        <w:t xml:space="preserve"> </w:t>
      </w:r>
      <w:r>
        <w:rPr>
          <w:i/>
          <w:color w:val="000000"/>
          <w:sz w:val="18"/>
        </w:rPr>
        <w:t>дальнейшем приводить, не обращаясь к Суду каждый раз с просьбой принять этот документ без доказательств. Ввиду от-</w:t>
      </w:r>
    </w:p>
    <w:p>
      <w:pPr>
        <w:pStyle w:val="Normal"/>
        <w:shd w:fill="FFFFFF" w:val="clear"/>
        <w:rPr>
          <w:sz w:val="24"/>
        </w:rPr>
      </w:pPr>
      <w:r>
        <w:rPr>
          <w:rFonts w:cs="Times New Roman" w:ascii="Times New Roman" w:hAnsi="Times New Roman"/>
          <w:b/>
          <w:i/>
          <w:color w:val="000000"/>
          <w:sz w:val="38"/>
        </w:rPr>
        <w:t>27</w:t>
      </w:r>
    </w:p>
    <w:p>
      <w:pPr>
        <w:pStyle w:val="Normal"/>
        <w:shd w:fill="FFFFFF" w:val="clear"/>
        <w:rPr>
          <w:sz w:val="24"/>
        </w:rPr>
      </w:pPr>
      <w:r>
        <w:rPr>
          <w:i/>
          <w:color w:val="000000"/>
          <w:sz w:val="18"/>
        </w:rPr>
        <w:t>сутствия возражений я считаю, что этот документ принят как бесспорный. Документ ПС-1893, на который мы будем ссы-латься, — это перевод книги на английский язык.</w:t>
      </w:r>
    </w:p>
    <w:p>
      <w:pPr>
        <w:pStyle w:val="Normal"/>
        <w:shd w:fill="FFFFFF" w:val="clear"/>
        <w:rPr>
          <w:sz w:val="24"/>
        </w:rPr>
      </w:pPr>
      <w:r>
        <w:rPr>
          <w:i/>
          <w:color w:val="000000"/>
          <w:sz w:val="18"/>
        </w:rPr>
        <w:t>Сейчас я хочу перейти к представлению доказательств относительно полномочий и власти руководящего состава, в который входили рейхслейтеры (имперские руководители партии), а также начальники главных управлений — гаупт-амтслейтеры и амтслейтеры, то есть начальники управлений.</w:t>
      </w:r>
    </w:p>
    <w:p>
      <w:pPr>
        <w:pStyle w:val="Normal"/>
        <w:shd w:fill="FFFFFF" w:val="clear"/>
        <w:rPr>
          <w:sz w:val="24"/>
        </w:rPr>
      </w:pPr>
      <w:r>
        <w:rPr>
          <w:i/>
          <w:color w:val="000000"/>
          <w:sz w:val="18"/>
        </w:rPr>
        <w:t>Рейхслейтеры в партии подчинялись Гитлеру и были главными руководителями в партийной системе иерархии. Все рейхслейтеры и руководители управлений, подведомст</w:t>
        <w:softHyphen/>
        <w:t>венных им, назначались Гитлером и были ему подчинены.</w:t>
      </w:r>
    </w:p>
    <w:p>
      <w:pPr>
        <w:pStyle w:val="Normal"/>
        <w:shd w:fill="FFFFFF" w:val="clear"/>
        <w:rPr>
          <w:sz w:val="24"/>
        </w:rPr>
      </w:pPr>
      <w:r>
        <w:rPr>
          <w:i/>
          <w:color w:val="000000"/>
          <w:sz w:val="18"/>
        </w:rPr>
        <w:t>Цитирую первый абзац страницы 4 книги (ПС-1893):</w:t>
      </w:r>
    </w:p>
    <w:p>
      <w:pPr>
        <w:pStyle w:val="Normal"/>
        <w:shd w:fill="FFFFFF" w:val="clear"/>
        <w:rPr>
          <w:sz w:val="24"/>
        </w:rPr>
      </w:pPr>
      <w:r>
        <w:rPr>
          <w:i/>
          <w:color w:val="000000"/>
          <w:sz w:val="18"/>
        </w:rPr>
        <w:t>«Фюрер назначает следующих политических руководи</w:t>
        <w:softHyphen/>
        <w:t>телей: рейхслейтеров и всех политических руководителей, включая имперских руководительниц женских союзов».</w:t>
      </w:r>
    </w:p>
    <w:p>
      <w:pPr>
        <w:pStyle w:val="Normal"/>
        <w:shd w:fill="FFFFFF" w:val="clear"/>
        <w:rPr>
          <w:sz w:val="24"/>
        </w:rPr>
      </w:pPr>
      <w:r>
        <w:rPr>
          <w:i/>
          <w:color w:val="000000"/>
          <w:sz w:val="18"/>
        </w:rPr>
        <w:t>Я хочу обратить внимание на тот важный факт, что аппа</w:t>
        <w:softHyphen/>
        <w:t>рат рейхслейтеров обеспечивал превосходную координа</w:t>
        <w:softHyphen/>
        <w:t>цию работы партийного и государственного аппарата.</w:t>
      </w:r>
    </w:p>
    <w:p>
      <w:pPr>
        <w:pStyle w:val="Normal"/>
        <w:shd w:fill="FFFFFF" w:val="clear"/>
        <w:rPr>
          <w:sz w:val="24"/>
        </w:rPr>
      </w:pPr>
      <w:r>
        <w:rPr>
          <w:i/>
          <w:color w:val="000000"/>
          <w:sz w:val="18"/>
        </w:rPr>
        <w:t>Структура партии определялась в руководстве по орга</w:t>
        <w:softHyphen/>
        <w:t>низации партии (стр. 20 документа) следующим образом: «В имперском руководстве сходятся нити организации гер</w:t>
        <w:softHyphen/>
        <w:t>манского народа и германского государства».</w:t>
      </w:r>
    </w:p>
    <w:p>
      <w:pPr>
        <w:pStyle w:val="Normal"/>
        <w:shd w:fill="FFFFFF" w:val="clear"/>
        <w:rPr>
          <w:sz w:val="24"/>
        </w:rPr>
      </w:pPr>
      <w:r>
        <w:rPr>
          <w:i/>
          <w:color w:val="000000"/>
          <w:sz w:val="18"/>
        </w:rPr>
        <w:t>Для того чтобы показать, что рейхслейтеры в руководя</w:t>
        <w:softHyphen/>
        <w:t>щем составе представляли собой самую мощную коалицию политического господства в фашистской Германии, необхо-</w:t>
      </w:r>
      <w:r>
        <w:rPr>
          <w:i/>
          <w:color w:val="000000"/>
          <w:sz w:val="18"/>
          <w:vertAlign w:val="superscript"/>
        </w:rPr>
        <w:t>1</w:t>
      </w:r>
      <w:r>
        <w:rPr>
          <w:i/>
          <w:color w:val="000000"/>
          <w:sz w:val="18"/>
        </w:rPr>
        <w:t xml:space="preserve"> димо представить в качестве доказательств их имена. В спи</w:t>
        <w:softHyphen/>
        <w:t>сок рейхслейтеров, представляемый Суду, включены имена подсудимых Розенберга, фон Шираха, Фрика, Бормана, Ганса Франка и ныне покойного Лея.</w:t>
      </w:r>
    </w:p>
    <w:p>
      <w:pPr>
        <w:pStyle w:val="Normal"/>
        <w:shd w:fill="FFFFFF" w:val="clear"/>
        <w:rPr>
          <w:sz w:val="24"/>
        </w:rPr>
      </w:pPr>
      <w:r>
        <w:rPr>
          <w:i/>
          <w:color w:val="000000"/>
          <w:sz w:val="18"/>
        </w:rPr>
        <w:t>Документальные доказательства продемонстрируют, что подсудимый Розенберг был имперским министром по делам оккупированных восточных областей и руководителем орга</w:t>
        <w:softHyphen/>
        <w:t>низации, названной его именем, — так называемого штаба Розенберга. Он проводил в жизнь обширную программу гра -бежа и расхищения произведений искусств и других ценнос</w:t>
        <w:softHyphen/>
        <w:t>тей на всей территории оккупированной Европы. Затем будет доказано, что в качестве представителя фюрера по наблюде -нию за проведением нацистской идеологии и за обучением Розенберг участвовал в агрессивной кампании, преследовав -шей цель разрушения христианских церквей и замены христи</w:t>
        <w:softHyphen/>
        <w:t>анства германской национал-социалистской церковью, осно</w:t>
        <w:softHyphen/>
        <w:t>ванной на комбинации алогичности, псевдонаучных теорий, мистицизма и культа расового государства.</w:t>
      </w:r>
    </w:p>
    <w:p>
      <w:pPr>
        <w:pStyle w:val="Normal"/>
        <w:shd w:fill="FFFFFF" w:val="clear"/>
        <w:rPr>
          <w:sz w:val="24"/>
        </w:rPr>
      </w:pPr>
      <w:r>
        <w:rPr>
          <w:i/>
          <w:color w:val="000000"/>
          <w:sz w:val="18"/>
        </w:rPr>
        <w:t>Позднее будет доказано, что привлеченный по этому делу покойный Лей, действовавший в качестве доверенного лица Гитлера и нацистского рейхслейтера, возглавил нападение нацистов на независимые профсоюзы Германии и, прежде чем покончить с собой, покончил с германским свободным и неза</w:t>
        <w:softHyphen/>
        <w:t>висимым рабочим движением, заменив его нацистской органи</w:t>
        <w:softHyphen/>
        <w:t>зацией так называемого Германского трудового фронта, или ДАФ, и использовал эту организацию в целях эксплуатации не-</w:t>
      </w:r>
    </w:p>
    <w:p>
      <w:pPr>
        <w:pStyle w:val="Normal"/>
        <w:shd w:fill="FFFFFF" w:val="clear"/>
        <w:rPr>
          <w:sz w:val="24"/>
        </w:rPr>
      </w:pPr>
      <w:r>
        <w:rPr>
          <w:i/>
          <w:color w:val="000000"/>
          <w:sz w:val="18"/>
        </w:rPr>
        <w:t>трудящихся масс в интересах заговора и внедрения нацистской идеологии среди немецких рабочих.</w:t>
      </w:r>
    </w:p>
    <w:p>
      <w:pPr>
        <w:pStyle w:val="Normal"/>
        <w:shd w:fill="FFFFFF" w:val="clear"/>
        <w:rPr>
          <w:sz w:val="24"/>
        </w:rPr>
      </w:pPr>
      <w:r>
        <w:rPr>
          <w:i/>
          <w:color w:val="000000"/>
          <w:sz w:val="18"/>
        </w:rPr>
        <w:t>Доказательства покажут, что подсудимый Фрик участ</w:t>
        <w:softHyphen/>
        <w:t>вовал в проведении в жизнь многочисленных законов, из</w:t>
        <w:softHyphen/>
        <w:t>данных с целью поддержания заговора на его различных фазах. Фрик разделяет ответственность за тот тяжелый ущерб, который члены руководящего состава причинили понятию правового государства, потому что он стремился придать оттенок и видимость законности многим актам на</w:t>
        <w:softHyphen/>
        <w:t>цистского законодательства, которое нарушало все права человечности, имело целью уничтожить, унизить и обесчес</w:t>
        <w:softHyphen/>
        <w:t>тить еврейское население Германии и население на оккупи</w:t>
        <w:softHyphen/>
        <w:t>рованных Германией территориях.</w:t>
      </w:r>
    </w:p>
    <w:p>
      <w:pPr>
        <w:pStyle w:val="Normal"/>
        <w:shd w:fill="FFFFFF" w:val="clear"/>
        <w:rPr>
          <w:sz w:val="24"/>
        </w:rPr>
      </w:pPr>
      <w:r>
        <w:rPr>
          <w:i/>
          <w:color w:val="000000"/>
          <w:sz w:val="18"/>
        </w:rPr>
        <w:t>Обвиняемый Борман сейчас отсутствует на скамье подсу</w:t>
        <w:softHyphen/>
        <w:t>димых, но имеются доказательства его ответственности за ру</w:t>
        <w:softHyphen/>
        <w:t>ководство в проведении национал-социалистского заговора, причем в ходе процесса эти доказательства накапливаются. Будучи начальником партийной канцелярии, Борман был не</w:t>
        <w:softHyphen/>
        <w:t>посредственно подчинен Гитлеру, он представлял весьма большую силу в деятельности руководящего состава.</w:t>
      </w:r>
    </w:p>
    <w:p>
      <w:pPr>
        <w:pStyle w:val="Normal"/>
        <w:shd w:fill="FFFFFF" w:val="clear"/>
        <w:rPr>
          <w:sz w:val="24"/>
        </w:rPr>
      </w:pPr>
      <w:r>
        <w:rPr>
          <w:i/>
          <w:color w:val="000000"/>
          <w:sz w:val="18"/>
        </w:rPr>
        <w:t>В соответствии с декретом от 16 января 1942 г. участие партии во всех важных законодательных актах и назначениях в правительстве, а также в повышениях проводилось исклю</w:t>
        <w:softHyphen/>
        <w:t>чительно через Бормана. Он участвовал в подготовке всех законов и декретов, которые издавались имперскими влас</w:t>
        <w:softHyphen/>
        <w:t>тями. Он также санкционировал законы, принимаемые в подвластных Германии государствах.</w:t>
      </w:r>
    </w:p>
    <w:p>
      <w:pPr>
        <w:pStyle w:val="Normal"/>
        <w:shd w:fill="FFFFFF" w:val="clear"/>
        <w:rPr>
          <w:sz w:val="24"/>
        </w:rPr>
      </w:pPr>
      <w:r>
        <w:rPr>
          <w:i/>
          <w:color w:val="000000"/>
          <w:sz w:val="18"/>
        </w:rPr>
        <w:t>Теперь я обращаюсь к документу ПС-2473, США-324. Перед Вами имеется английский перевод списка рейхслей</w:t>
        <w:softHyphen/>
        <w:t>теров национал-социалистской партии...</w:t>
      </w:r>
    </w:p>
    <w:p>
      <w:pPr>
        <w:pStyle w:val="Normal"/>
        <w:shd w:fill="FFFFFF" w:val="clear"/>
        <w:rPr>
          <w:sz w:val="24"/>
        </w:rPr>
      </w:pPr>
      <w:r>
        <w:rPr>
          <w:i/>
          <w:color w:val="000000"/>
          <w:sz w:val="18"/>
        </w:rPr>
        <w:t>Если господа судьи позволят, я не буду зачитывать весь список, а обращу Ваше внимание лишь на некоторые фами</w:t>
        <w:softHyphen/>
        <w:t>лии. Мартин Борман — руководитель имперской канцелярии; Вильгельм Фрик — руководитель ^национал-социалистской фракции в рейхстаге; затем следует Йозеф Геббельс — руко -водитель ведомства имперской пропаганды национал-социа</w:t>
        <w:softHyphen/>
        <w:t>листской партии; затем Генрих Гиммлер — имперский руко</w:t>
        <w:softHyphen/>
        <w:t>водитель СС, представитель национал-социалистской партии по всем вопросам, касающимся германского государства и внутренней его жизни; Роберт Лей — имперский руководи</w:t>
        <w:softHyphen/>
        <w:t>тель по организации НСДАП и лидер так называемого Герман -ского трудового фронта; Виктор Лютце — начальник штаба СА; Альфред Розенберг — представитель фюрера по всем вопросам образования и идеологического воспитания нацио</w:t>
        <w:softHyphen/>
        <w:t>нал-социалистской партии; Бальдур фон Ширах — имперский Руководитель по вопросам национал-социалистского просве</w:t>
        <w:softHyphen/>
        <w:t xml:space="preserve">щения молодежи и, наконец, Франц Шварц — имперский </w:t>
      </w:r>
      <w:r>
        <w:rPr>
          <w:color w:val="000000"/>
          <w:sz w:val="18"/>
        </w:rPr>
        <w:t xml:space="preserve">казначей </w:t>
      </w:r>
      <w:r>
        <w:rPr>
          <w:i/>
          <w:color w:val="000000"/>
          <w:sz w:val="18"/>
        </w:rPr>
        <w:t>национал-социалистской партии.</w:t>
      </w:r>
    </w:p>
    <w:p>
      <w:pPr>
        <w:pStyle w:val="Normal"/>
        <w:shd w:fill="FFFFFF" w:val="clear"/>
        <w:rPr>
          <w:sz w:val="24"/>
        </w:rPr>
      </w:pPr>
      <w:r>
        <w:rPr>
          <w:i/>
          <w:color w:val="000000"/>
          <w:sz w:val="18"/>
        </w:rPr>
        <w:t xml:space="preserve">В основные функции рейхслейтеров, которых мы ^ожем назвать руководителями, входило проведение задач </w:t>
      </w:r>
      <w:r>
        <w:rPr>
          <w:i/>
          <w:color w:val="000000"/>
          <w:sz w:val="18"/>
          <w:vertAlign w:val="superscript"/>
        </w:rPr>
        <w:t>и</w:t>
      </w:r>
      <w:r>
        <w:rPr>
          <w:i/>
          <w:color w:val="000000"/>
          <w:sz w:val="18"/>
        </w:rPr>
        <w:t xml:space="preserve"> миссий, которые поручал им фюрер или начальник пар</w:t>
        <w:softHyphen/>
        <w:t xml:space="preserve">тийной канцелярии подсудимый Мартин Борман. Кроме </w:t>
      </w:r>
      <w:r>
        <w:rPr>
          <w:i/>
          <w:color w:val="000000"/>
          <w:sz w:val="18"/>
          <w:vertAlign w:val="superscript"/>
        </w:rPr>
        <w:t>Гог</w:t>
      </w:r>
      <w:r>
        <w:rPr>
          <w:i/>
          <w:color w:val="000000"/>
          <w:sz w:val="18"/>
        </w:rPr>
        <w:t>о, рейхслейтеры должны были обеспечивать проведение</w:t>
      </w:r>
    </w:p>
    <w:p>
      <w:pPr>
        <w:pStyle w:val="Normal"/>
        <w:shd w:fill="FFFFFF" w:val="clear"/>
        <w:rPr>
          <w:sz w:val="24"/>
        </w:rPr>
      </w:pPr>
      <w:r>
        <w:rPr>
          <w:b/>
          <w:color w:val="000000"/>
          <w:sz w:val="34"/>
        </w:rPr>
        <w:t>29</w:t>
      </w:r>
    </w:p>
    <w:p>
      <w:pPr>
        <w:pStyle w:val="Normal"/>
        <w:shd w:fill="FFFFFF" w:val="clear"/>
        <w:rPr>
          <w:sz w:val="24"/>
        </w:rPr>
      </w:pPr>
      <w:r>
        <w:rPr>
          <w:color w:val="000000"/>
          <w:sz w:val="18"/>
        </w:rPr>
        <w:t xml:space="preserve">в </w:t>
      </w:r>
      <w:r>
        <w:rPr>
          <w:i/>
          <w:color w:val="000000"/>
          <w:sz w:val="18"/>
        </w:rPr>
        <w:t>жизнь политики партии на всей подвластной империи тер</w:t>
        <w:softHyphen/>
        <w:t>ритории. Рейхслейтеры были также ответственны за посто-янный приток новых руководителей в партию.</w:t>
      </w:r>
    </w:p>
    <w:p>
      <w:pPr>
        <w:pStyle w:val="Normal"/>
        <w:shd w:fill="FFFFFF" w:val="clear"/>
        <w:rPr>
          <w:sz w:val="24"/>
        </w:rPr>
      </w:pPr>
      <w:r>
        <w:rPr>
          <w:i/>
          <w:color w:val="000000"/>
          <w:sz w:val="18"/>
        </w:rPr>
        <w:t>Для того чтобы представить себе функции и ответствен</w:t>
        <w:softHyphen/>
        <w:t>ность рейхслейтеров, я сейчас зачитаю страницу 20 доку</w:t>
        <w:softHyphen/>
        <w:t>мента ПС-1893.</w:t>
      </w:r>
    </w:p>
    <w:p>
      <w:pPr>
        <w:pStyle w:val="Normal"/>
        <w:shd w:fill="FFFFFF" w:val="clear"/>
        <w:rPr>
          <w:sz w:val="24"/>
        </w:rPr>
      </w:pPr>
      <w:r>
        <w:rPr>
          <w:i/>
          <w:color w:val="000000"/>
          <w:sz w:val="18"/>
        </w:rPr>
        <w:t>«Национал-социалистская германская рабочая партия выражает политическую концепцию, политическое сознание и политическую волю германской нации. Политическая кон</w:t>
        <w:softHyphen/>
        <w:t>цепция, политическое сознание и политическая воля олице</w:t>
        <w:softHyphen/>
        <w:t>творены в личности фюрера, на основании его директив и в соответствии с программой национал-социалистской гер</w:t>
        <w:softHyphen/>
        <w:t>манской рабочей партии органы имперского руководства соответственно определяют политические цели германского народа. Именно в имперском руководстве артерии органи</w:t>
        <w:softHyphen/>
        <w:t>зации германского народа сливаются с артериями государ</w:t>
        <w:softHyphen/>
        <w:t>ственных организаций.</w:t>
      </w:r>
    </w:p>
    <w:p>
      <w:pPr>
        <w:pStyle w:val="Normal"/>
        <w:shd w:fill="FFFFFF" w:val="clear"/>
        <w:rPr>
          <w:sz w:val="24"/>
        </w:rPr>
      </w:pPr>
      <w:r>
        <w:rPr>
          <w:i/>
          <w:color w:val="000000"/>
          <w:sz w:val="18"/>
        </w:rPr>
        <w:t>Структура имперского руководства такова, что, связывая первичные организации партии с руководством, она дает воз</w:t>
        <w:softHyphen/>
        <w:t>можность иметь сведения о самых мельчайших слабостях и изменениях в настроениях народа...</w:t>
      </w:r>
    </w:p>
    <w:p>
      <w:pPr>
        <w:pStyle w:val="Normal"/>
        <w:shd w:fill="FFFFFF" w:val="clear"/>
        <w:rPr>
          <w:sz w:val="24"/>
        </w:rPr>
      </w:pPr>
      <w:r>
        <w:rPr>
          <w:i/>
          <w:color w:val="000000"/>
          <w:sz w:val="18"/>
        </w:rPr>
        <w:t>Другой важнейшей задачей имперского руководства яв</w:t>
        <w:softHyphen/>
        <w:t>ляется обеспечение надлежащего отбора руководителей. Задачей имперского руководства является также внедрение и проведение со всей энергией национал-социалистской идеологии во все области жизни.</w:t>
      </w:r>
    </w:p>
    <w:p>
      <w:pPr>
        <w:pStyle w:val="Normal"/>
        <w:shd w:fill="FFFFFF" w:val="clear"/>
        <w:rPr>
          <w:sz w:val="24"/>
        </w:rPr>
      </w:pPr>
      <w:r>
        <w:rPr>
          <w:i/>
          <w:color w:val="000000"/>
          <w:sz w:val="18"/>
        </w:rPr>
        <w:t>Высшей задачей лидеров имперской организации явля</w:t>
        <w:softHyphen/>
        <w:t>ется вооружение партии хорошо отточенной шпагой для фюрера».</w:t>
      </w:r>
    </w:p>
    <w:p>
      <w:pPr>
        <w:pStyle w:val="Normal"/>
        <w:shd w:fill="FFFFFF" w:val="clear"/>
        <w:rPr>
          <w:sz w:val="24"/>
        </w:rPr>
      </w:pPr>
      <w:r>
        <w:rPr>
          <w:i/>
          <w:color w:val="000000"/>
          <w:sz w:val="18"/>
        </w:rPr>
        <w:t>В германском правительстве преобладали высшие пред</w:t>
        <w:softHyphen/>
        <w:t>ставители руководящего состава нацистской партии, это об</w:t>
        <w:softHyphen/>
        <w:t>легчалось циркулярным декретом имперского министра юстиции от 17 февраля 1934 года, которым устанавливались равные чины для должностей в имперском руководстве на</w:t>
        <w:softHyphen/>
        <w:t>цистской партии и для имперских должностей в германском правительстве. В этом декрете особо предусматривалось, что «...высшие должности в руководящем составе партии равнозначны по рангу с высшими должностями в импер</w:t>
        <w:softHyphen/>
        <w:t>ском правительстве».</w:t>
      </w:r>
    </w:p>
    <w:p>
      <w:pPr>
        <w:pStyle w:val="Normal"/>
        <w:shd w:fill="FFFFFF" w:val="clear"/>
        <w:rPr>
          <w:sz w:val="24"/>
        </w:rPr>
      </w:pPr>
      <w:r>
        <w:rPr>
          <w:i/>
          <w:color w:val="000000"/>
          <w:sz w:val="18"/>
        </w:rPr>
        <w:t>Устав партии определял контроль руководящего соста</w:t>
        <w:softHyphen/>
        <w:t>ва НСДАП над правительственной машиной путем внедрения политической воли партии в государственный аппарат. На более поздней стадии настоящего процесса будет показа -но, что руководящий состав нацистской партии, бесспорно, занимал доминирующее положение в германском государ</w:t>
        <w:softHyphen/>
        <w:t>стве и правительстве. Осуществление руководящим соста</w:t>
        <w:softHyphen/>
        <w:t>вом нацистской партии контроля над германским правитель</w:t>
        <w:softHyphen/>
        <w:t>ством облегчалось тем, что в лице одних и тех же нацист</w:t>
        <w:softHyphen/>
        <w:t>ских главарей были объединены высшие посты в руководя</w:t>
        <w:softHyphen/>
        <w:t>щем составе партии и в правительстве. Так, в документе ПС-2903 указывается, что Геббельс был рейхслейтером по вопросам пропаганды и в то же время министром (членом кабинета) по вопросам пропаганды и народного просвеще -</w:t>
      </w:r>
    </w:p>
    <w:p>
      <w:pPr>
        <w:pStyle w:val="Normal"/>
        <w:shd w:fill="FFFFFF" w:val="clear"/>
        <w:rPr>
          <w:sz w:val="24"/>
        </w:rPr>
      </w:pPr>
      <w:r>
        <w:rPr>
          <w:i/>
          <w:color w:val="000000"/>
          <w:sz w:val="18"/>
        </w:rPr>
        <w:t>Гиммлер возглавлял главный отдел по поддержанию народного духа и в то же время был имперским фюрером СС. Гиммлер занимал также правительственный пост импер</w:t>
        <w:softHyphen/>
        <w:t>ского уполномоченного по укреплению германской нации и был руководителем германской полицейской системы.</w:t>
      </w:r>
    </w:p>
    <w:p>
      <w:pPr>
        <w:pStyle w:val="Normal"/>
        <w:shd w:fill="FFFFFF" w:val="clear"/>
        <w:rPr>
          <w:sz w:val="24"/>
        </w:rPr>
      </w:pPr>
      <w:r>
        <w:rPr>
          <w:i/>
          <w:color w:val="000000"/>
          <w:sz w:val="18"/>
        </w:rPr>
        <w:t xml:space="preserve">Как будет показано позднее, объединение в лице одних </w:t>
      </w:r>
      <w:r>
        <w:rPr>
          <w:i/>
          <w:color w:val="000000"/>
          <w:sz w:val="18"/>
          <w:vertAlign w:val="subscript"/>
        </w:rPr>
        <w:t>и</w:t>
      </w:r>
      <w:r>
        <w:rPr>
          <w:i/>
          <w:color w:val="000000"/>
          <w:sz w:val="18"/>
        </w:rPr>
        <w:t xml:space="preserve"> тех же нацистских руководителей высших должностей в руководящем составе нацистской партии и высших прави</w:t>
        <w:softHyphen/>
        <w:t>тельственных постов значительно способствовало осущест</w:t>
        <w:softHyphen/>
        <w:t>влению плана руководящего состава партии занять господ</w:t>
        <w:softHyphen/>
        <w:t>ствующее положение и осуществлять контроль в герман</w:t>
        <w:softHyphen/>
        <w:t>ском государстве и правительстве.</w:t>
      </w:r>
    </w:p>
    <w:p>
      <w:pPr>
        <w:pStyle w:val="Normal"/>
        <w:shd w:fill="FFFFFF" w:val="clear"/>
        <w:rPr>
          <w:sz w:val="24"/>
        </w:rPr>
      </w:pPr>
      <w:r>
        <w:rPr>
          <w:i/>
          <w:color w:val="000000"/>
          <w:sz w:val="18"/>
        </w:rPr>
        <w:t>Наряду с рейхслейтерами партийное руководство вклю</w:t>
        <w:softHyphen/>
        <w:t>чало в себя около одиннадцати гауптамтслейтеров, или ру</w:t>
        <w:softHyphen/>
        <w:t>ководителей главных управлений, и четырех амтслейтеров, или руководителей управлений.</w:t>
      </w:r>
    </w:p>
    <w:p>
      <w:pPr>
        <w:pStyle w:val="Normal"/>
        <w:shd w:fill="FFFFFF" w:val="clear"/>
        <w:rPr>
          <w:sz w:val="24"/>
        </w:rPr>
      </w:pPr>
      <w:r>
        <w:rPr>
          <w:i/>
          <w:color w:val="000000"/>
          <w:sz w:val="18"/>
        </w:rPr>
        <w:t>Как указано в документе, гауптамтслейтерам были под</w:t>
        <w:softHyphen/>
        <w:t>ведомственны такие важные организации, как, например, те, которые занимались личным составом, обучением и производством (под руководством подсудимого Шпеера), укреплением народного духа (под руководством Гиммле</w:t>
        <w:softHyphen/>
        <w:t>ра), вопросами гражданских служб, коммунального хозяй</w:t>
        <w:softHyphen/>
        <w:t>ства и т.п. К управлениям партии или отделам партии, под</w:t>
        <w:softHyphen/>
        <w:t>ведомственным рейхслейтерам, относился также отдел внешней политики (руководитель подсудимый Розенберг), который, как будет доказано, активно участвовал в подго</w:t>
        <w:softHyphen/>
        <w:t>товке планов развязывания агрессивной войны против Нор</w:t>
        <w:softHyphen/>
        <w:t>вегии, отдел колониальной политики, по вопросам генеало</w:t>
        <w:softHyphen/>
        <w:t>гии и отдел расовой политики.</w:t>
      </w:r>
    </w:p>
    <w:p>
      <w:pPr>
        <w:pStyle w:val="Normal"/>
        <w:shd w:fill="FFFFFF" w:val="clear"/>
        <w:rPr>
          <w:sz w:val="24"/>
        </w:rPr>
      </w:pPr>
      <w:r>
        <w:rPr>
          <w:i/>
          <w:color w:val="000000"/>
          <w:sz w:val="18"/>
        </w:rPr>
        <w:t>Некоторые соответствующие управления и отделы име</w:t>
        <w:softHyphen/>
        <w:t>лись также в составе гаулейтунгов (аппарат областного ру</w:t>
        <w:softHyphen/>
        <w:t>ководителя) и крейслейтунгов (аппарат окружного руково</w:t>
        <w:softHyphen/>
        <w:t>дителя). Таким образом, рейхслейтеры и руководители главных управлений и отделов, подведомственных им, осу</w:t>
        <w:softHyphen/>
        <w:t>ществляли руководство и полный контроль через подчинен</w:t>
        <w:softHyphen/>
        <w:t>ные им организации в различных областях национальной жизни Германии.</w:t>
      </w:r>
    </w:p>
    <w:p>
      <w:pPr>
        <w:pStyle w:val="Normal"/>
        <w:shd w:fill="FFFFFF" w:val="clear"/>
        <w:rPr>
          <w:sz w:val="24"/>
        </w:rPr>
      </w:pPr>
      <w:r>
        <w:rPr>
          <w:i/>
          <w:color w:val="000000"/>
          <w:sz w:val="18"/>
        </w:rPr>
        <w:t>Теперь я перехожу к гаулейтерам. Как следует из схемы организации нацистской партии, которая представле</w:t>
        <w:softHyphen/>
        <w:t xml:space="preserve">на Трибуналу в качестве документа США-2, Германия была Разделена на административные области —гау. Каждое гау, </w:t>
      </w:r>
      <w:r>
        <w:rPr>
          <w:color w:val="000000"/>
          <w:sz w:val="18"/>
        </w:rPr>
        <w:t xml:space="preserve">в свою </w:t>
      </w:r>
      <w:r>
        <w:rPr>
          <w:i/>
          <w:color w:val="000000"/>
          <w:sz w:val="18"/>
        </w:rPr>
        <w:t xml:space="preserve">очередь, делилось на крейсы (округа), ортсгруппы (районы), целлен (ячейки) и блоки (кварталы). Во главе каждого гау стоял гаулейтер, который был политическим Руководителем области. Он назначался только Гитлером и </w:t>
      </w:r>
      <w:r>
        <w:rPr>
          <w:i/>
          <w:color w:val="000000"/>
          <w:sz w:val="18"/>
          <w:vertAlign w:val="superscript"/>
        </w:rPr>
        <w:t>п</w:t>
      </w:r>
      <w:r>
        <w:rPr>
          <w:i/>
          <w:color w:val="000000"/>
          <w:sz w:val="18"/>
        </w:rPr>
        <w:t>°дчинялся ему.</w:t>
      </w:r>
    </w:p>
    <w:p>
      <w:pPr>
        <w:pStyle w:val="Normal"/>
        <w:shd w:fill="FFFFFF" w:val="clear"/>
        <w:rPr>
          <w:sz w:val="24"/>
        </w:rPr>
      </w:pPr>
      <w:r>
        <w:rPr>
          <w:i/>
          <w:color w:val="000000"/>
          <w:sz w:val="18"/>
        </w:rPr>
        <w:t xml:space="preserve">Я цитирую страницу 18 книги об организационной </w:t>
      </w:r>
      <w:r>
        <w:rPr>
          <w:i/>
          <w:color w:val="000000"/>
          <w:sz w:val="18"/>
          <w:vertAlign w:val="superscript"/>
        </w:rPr>
        <w:t>Ст</w:t>
      </w:r>
      <w:r>
        <w:rPr>
          <w:i/>
          <w:color w:val="000000"/>
          <w:sz w:val="18"/>
        </w:rPr>
        <w:t>руктуре национал-социалистской партии (ПС-1893):</w:t>
      </w:r>
    </w:p>
    <w:p>
      <w:pPr>
        <w:pStyle w:val="Normal"/>
        <w:shd w:fill="FFFFFF" w:val="clear"/>
        <w:rPr>
          <w:sz w:val="24"/>
        </w:rPr>
      </w:pPr>
      <w:r>
        <w:rPr>
          <w:i/>
          <w:color w:val="000000"/>
          <w:sz w:val="18"/>
        </w:rPr>
        <w:t xml:space="preserve">«Гау представляет собой концентрацию определенного числа партийных округов (крейсов). Гаулейтер </w:t>
      </w:r>
      <w:r>
        <w:rPr>
          <w:color w:val="000000"/>
          <w:sz w:val="18"/>
        </w:rPr>
        <w:t>непосредст</w:t>
        <w:softHyphen/>
        <w:t xml:space="preserve">венно </w:t>
      </w:r>
      <w:r>
        <w:rPr>
          <w:i/>
          <w:color w:val="000000"/>
          <w:sz w:val="18"/>
        </w:rPr>
        <w:t>подчинен фюреру.</w:t>
      </w:r>
    </w:p>
    <w:p>
      <w:pPr>
        <w:pStyle w:val="Normal"/>
        <w:shd w:fill="FFFFFF" w:val="clear"/>
        <w:rPr>
          <w:sz w:val="24"/>
        </w:rPr>
      </w:pPr>
      <w:r>
        <w:rPr>
          <w:i/>
          <w:color w:val="000000"/>
          <w:sz w:val="18"/>
        </w:rPr>
        <w:t>Гаулейтер несет полную ответственность перед фюре-за   ту   область,   управление   которой   ему   поручено.^</w:t>
      </w:r>
    </w:p>
    <w:p>
      <w:pPr>
        <w:pStyle w:val="Normal"/>
        <w:shd w:fill="FFFFFF" w:val="clear"/>
        <w:rPr>
          <w:sz w:val="24"/>
        </w:rPr>
      </w:pPr>
      <w:r>
        <w:rPr>
          <w:b/>
          <w:color w:val="000000"/>
          <w:sz w:val="33"/>
        </w:rPr>
        <w:t>31</w:t>
      </w:r>
    </w:p>
    <w:p>
      <w:pPr>
        <w:pStyle w:val="Normal"/>
        <w:shd w:fill="FFFFFF" w:val="clear"/>
        <w:rPr>
          <w:sz w:val="24"/>
        </w:rPr>
      </w:pPr>
      <w:r>
        <w:rPr>
          <w:i/>
          <w:color w:val="000000"/>
          <w:sz w:val="18"/>
        </w:rPr>
        <w:t>Ром</w:t>
      </w:r>
    </w:p>
    <w:p>
      <w:pPr>
        <w:pStyle w:val="Normal"/>
        <w:shd w:fill="FFFFFF" w:val="clear"/>
        <w:rPr>
          <w:sz w:val="24"/>
        </w:rPr>
      </w:pPr>
      <w:r>
        <w:rPr>
          <w:i/>
          <w:color w:val="000000"/>
          <w:sz w:val="17"/>
        </w:rPr>
        <w:t>Права, обязанности и юрисдикция гаулейтеров вытекают, в первую очередь, из той миссии, которая поручена им самим фюрером, и, кроме того, из подробных директив».</w:t>
      </w:r>
    </w:p>
    <w:p>
      <w:pPr>
        <w:pStyle w:val="Normal"/>
        <w:shd w:fill="FFFFFF" w:val="clear"/>
        <w:rPr>
          <w:sz w:val="24"/>
        </w:rPr>
      </w:pPr>
      <w:r>
        <w:rPr>
          <w:i/>
          <w:color w:val="000000"/>
          <w:sz w:val="17"/>
        </w:rPr>
        <w:t>Гаулейтер, его аппарат и начальники отделов выполняли функции и задачи в основном политического характера, они должны были обеспечивать власть нацистской партии в раз</w:t>
        <w:softHyphen/>
        <w:t>личных областях, координировать все действия партии, ее отделов и организаций, которые были подчинены партии, увеличивать влияние партии на людей и их жизнь в данном гау. После начала войны, когда необходимо было согласо</w:t>
        <w:softHyphen/>
        <w:t>вывать выполнение различных задач, вставших перед Герма</w:t>
        <w:softHyphen/>
        <w:t>нией в связи с военным положением, к гаулейтерам пере</w:t>
        <w:softHyphen/>
        <w:t>шли дополнительные весьма важные обязанности.</w:t>
      </w:r>
    </w:p>
    <w:p>
      <w:pPr>
        <w:pStyle w:val="Normal"/>
        <w:shd w:fill="FFFFFF" w:val="clear"/>
        <w:rPr>
          <w:sz w:val="24"/>
        </w:rPr>
      </w:pPr>
      <w:r>
        <w:rPr>
          <w:i/>
          <w:color w:val="000000"/>
          <w:sz w:val="17"/>
        </w:rPr>
        <w:t>Совет по обороне империи, который являлся своего рода генеральным штабом гражданской обороны и мобили -зации германской военной экономики, декретом от 1 сен</w:t>
        <w:softHyphen/>
        <w:t>тября 1939 г. («Рейхсгезетцблатт», 1939 год, часть 1, страни</w:t>
        <w:softHyphen/>
        <w:t>ца 1565) назначил около 16 гаулейтеров имперскими упол</w:t>
        <w:softHyphen/>
        <w:t>номоченными по обороне. Позднее под давлением возрас -тающих нужд военной экономики и в связи с необходимос</w:t>
        <w:softHyphen/>
        <w:t>тью дальнейшей мобилизации военных ресурсов все более и более важные административные функции возлагались на гаулейтеров и гау. Согласно декрету совета по обороне им -перии от 16 ноября 1942 г. («Рейхсгезетцблатт», 1942 год, часть 1, стр. 649), который я прошу принять без доказыва</w:t>
        <w:softHyphen/>
        <w:t>ния, каждое партийное гау становилось основой обороны империи, а каждый гаулейтер — имперским уполномочен</w:t>
        <w:softHyphen/>
        <w:t>ным по обороне.</w:t>
      </w:r>
    </w:p>
    <w:p>
      <w:pPr>
        <w:pStyle w:val="Normal"/>
        <w:shd w:fill="FFFFFF" w:val="clear"/>
        <w:rPr>
          <w:sz w:val="24"/>
        </w:rPr>
      </w:pPr>
      <w:r>
        <w:rPr>
          <w:i/>
          <w:color w:val="000000"/>
          <w:sz w:val="17"/>
        </w:rPr>
        <w:t>К концу войны все области германской военной эконо-мики координировались и возглавлялись гаулейтерами. В их ведение не входили только вопросы особого характера, такие, например, как вопросы полиции. Районные власти, которые осуществляли контроль над ценами, находились под руководством гаулейтера как имперского комиссара обороны. Во время войны гаулейтеры как уполномоченные по расквартированию в гау занимались также жилищными вопросами. В конце войны гаулейтерам поручалось выпол -нение важных военных и полувоенных задач. Они были ко</w:t>
        <w:softHyphen/>
        <w:t>мандующими фольксштурмом в подведомственных им рай</w:t>
        <w:softHyphen/>
        <w:t>онах. Им поручались эвакуация мирного населения в случае продвижения войск союзников и мероприятия по разруше</w:t>
        <w:softHyphen/>
        <w:t>нию важных объектов.</w:t>
      </w:r>
    </w:p>
    <w:p>
      <w:pPr>
        <w:pStyle w:val="Normal"/>
        <w:shd w:fill="FFFFFF" w:val="clear"/>
        <w:rPr>
          <w:sz w:val="24"/>
        </w:rPr>
      </w:pPr>
      <w:r>
        <w:rPr>
          <w:i/>
          <w:color w:val="000000"/>
          <w:sz w:val="17"/>
        </w:rPr>
        <w:t>Структура партийных гау в значительной мере повторя</w:t>
        <w:softHyphen/>
        <w:t>лась в меньших масштабах в таких партийных организациях империи, как крейс, ортсгруппа, целле и блок, причем каждая из этих организаций возглавлялась политическим ли</w:t>
        <w:softHyphen/>
        <w:t>дером, который на основании принципа фюрерства и в со</w:t>
        <w:softHyphen/>
        <w:t>ответствии с приказами высших политических руководите</w:t>
        <w:softHyphen/>
        <w:t>лей пользовался неограниченной властью в данной области.</w:t>
      </w:r>
    </w:p>
    <w:p>
      <w:pPr>
        <w:pStyle w:val="Normal"/>
        <w:shd w:fill="FFFFFF" w:val="clear"/>
        <w:rPr>
          <w:sz w:val="24"/>
        </w:rPr>
      </w:pPr>
      <w:r>
        <w:rPr>
          <w:i/>
          <w:color w:val="000000"/>
          <w:sz w:val="17"/>
        </w:rPr>
        <w:t>Руководящий состав нацистской партии в действительнос</w:t>
        <w:softHyphen/>
        <w:t>ти представлял собой нисходящую «иерархию цезарей», где каждый из подчиненных партии отделов, то есть такие, как крейс, ортсгруппы и т.д., делился на управления, или амты,</w:t>
      </w:r>
    </w:p>
    <w:p>
      <w:pPr>
        <w:pStyle w:val="Normal"/>
        <w:shd w:fill="FFFFFF" w:val="clear"/>
        <w:rPr>
          <w:sz w:val="24"/>
        </w:rPr>
      </w:pPr>
      <w:r>
        <w:rPr>
          <w:i/>
          <w:color w:val="000000"/>
          <w:sz w:val="17"/>
        </w:rPr>
        <w:t>которые занимались различными функциями партии. Количе</w:t>
        <w:softHyphen/>
        <w:t>ство таких департаментов и управлений снижалось по мере движения вниз по иерархической лестнице. В то время как в крейсах были все или почти все отделы, какие имелись в гау (заместитель начальника отдела кадров, начальник организа</w:t>
        <w:softHyphen/>
        <w:t>ции, руководитель школ, руководители по вопросам пропа</w:t>
        <w:softHyphen/>
        <w:t>ганды, по вопросам печати, казначей, судья партийного три</w:t>
        <w:softHyphen/>
        <w:t>бунала, инспектор и т.п.), ортсгруппы содержали меньшее число подобных отделов, а целлены и блоки — еще меньше.</w:t>
      </w:r>
    </w:p>
    <w:p>
      <w:pPr>
        <w:pStyle w:val="Normal"/>
        <w:shd w:fill="FFFFFF" w:val="clear"/>
        <w:rPr>
          <w:sz w:val="24"/>
        </w:rPr>
      </w:pPr>
      <w:r>
        <w:rPr>
          <w:i/>
          <w:color w:val="000000"/>
          <w:sz w:val="17"/>
        </w:rPr>
        <w:t>Я перехожу к крейслейтерам (руководителям округов).</w:t>
      </w:r>
    </w:p>
    <w:p>
      <w:pPr>
        <w:pStyle w:val="Normal"/>
        <w:shd w:fill="FFFFFF" w:val="clear"/>
        <w:rPr>
          <w:sz w:val="24"/>
        </w:rPr>
      </w:pPr>
      <w:r>
        <w:rPr>
          <w:i/>
          <w:color w:val="000000"/>
          <w:sz w:val="17"/>
        </w:rPr>
        <w:t>Крейслейтер назначался и смещался Гитлером по пред</w:t>
        <w:softHyphen/>
        <w:t>ставлению гаулейтера и подчинялся непосредственно гау</w:t>
        <w:softHyphen/>
        <w:t>лейтеру по партийной иерархии. Крейс обычно представлял собой отдельный округ, причем крейслейтер внутри своего округа обладал такими же полномочиями, властью и приви</w:t>
        <w:softHyphen/>
        <w:t>легиями, как и гаулейтер в гау. Я цитирую страницу 17 до</w:t>
        <w:softHyphen/>
        <w:t>кумента ПС-1893.</w:t>
      </w:r>
    </w:p>
    <w:p>
      <w:pPr>
        <w:pStyle w:val="Normal"/>
        <w:shd w:fill="FFFFFF" w:val="clear"/>
        <w:rPr>
          <w:sz w:val="24"/>
        </w:rPr>
      </w:pPr>
      <w:r>
        <w:rPr>
          <w:i/>
          <w:color w:val="000000"/>
          <w:sz w:val="17"/>
        </w:rPr>
        <w:t>«Крейслейтер несет полную ответственность перед гау</w:t>
        <w:softHyphen/>
        <w:t>лейтером в зоне, порученной ему, за политическое и идео</w:t>
        <w:softHyphen/>
        <w:t>логическое обучение и организацию политических лидеров, членов партии, а также населения».</w:t>
      </w:r>
    </w:p>
    <w:p>
      <w:pPr>
        <w:pStyle w:val="Normal"/>
        <w:shd w:fill="FFFFFF" w:val="clear"/>
        <w:rPr>
          <w:sz w:val="24"/>
        </w:rPr>
      </w:pPr>
      <w:r>
        <w:rPr>
          <w:i/>
          <w:color w:val="000000"/>
          <w:sz w:val="17"/>
        </w:rPr>
        <w:t>Ортсгруппенлейтеры являлись руководителями местных отделений. Район, возглавляемый ортсгруппенлейтером, представлял собой одну или несколько общин, а в горо</w:t>
        <w:softHyphen/>
        <w:t>дах — отдельный район города. Ортсгруппу составлял целый ряд кварталов или районов, которые, в зависимости от местных условий, насчитывали до 1500 семей. Ортсгруп-пенлейтер имел целый штат начальников отделов, которые помогали ему проводить различные мероприятия в партий</w:t>
        <w:softHyphen/>
        <w:t>ной жизни. Все другие политические руководители в дан</w:t>
        <w:softHyphen/>
        <w:t>ном районе подчинялись ему и действовали под его руко</w:t>
        <w:softHyphen/>
        <w:t>водством, например руководители различных приданных партии организаций (Германский трудовой фронт, нацист</w:t>
        <w:softHyphen/>
        <w:t>ские организации адвокатов, студентов и гражданских слу</w:t>
        <w:softHyphen/>
        <w:t>жащих). В соответствии с принципом фюрерства ортсгруп-пенлейтеры назначались гаулейтерами и были непосредст</w:t>
        <w:softHyphen/>
        <w:t>венно подчинены крейслейтерам.</w:t>
      </w:r>
    </w:p>
    <w:p>
      <w:pPr>
        <w:pStyle w:val="Normal"/>
        <w:shd w:fill="FFFFFF" w:val="clear"/>
        <w:rPr>
          <w:sz w:val="24"/>
        </w:rPr>
      </w:pPr>
      <w:r>
        <w:rPr>
          <w:i/>
          <w:color w:val="000000"/>
          <w:sz w:val="17"/>
        </w:rPr>
        <w:t>Партийный устав гласит в отношении ортсгруппенлейте-ров следующее (стр.  16 и 17 документа ПС-1893):</w:t>
      </w:r>
    </w:p>
    <w:p>
      <w:pPr>
        <w:pStyle w:val="Normal"/>
        <w:shd w:fill="FFFFFF" w:val="clear"/>
        <w:rPr>
          <w:sz w:val="24"/>
        </w:rPr>
      </w:pPr>
      <w:r>
        <w:rPr>
          <w:i/>
          <w:color w:val="000000"/>
          <w:sz w:val="17"/>
        </w:rPr>
        <w:t>«Хохайтстрегер — ответственный партийный руководи -тель — выражает все суверенные права партии. Компетен</w:t>
        <w:softHyphen/>
        <w:t>ция ортсгруппенлейтера как хохайтстрегера — носителя су</w:t>
        <w:softHyphen/>
        <w:t>веренитета — охватывает все проявления воли партии. Он ответствен за политическое, идеологическое руководство и организацию в зоне, порученной его руководству.</w:t>
      </w:r>
    </w:p>
    <w:p>
      <w:pPr>
        <w:pStyle w:val="Normal"/>
        <w:shd w:fill="FFFFFF" w:val="clear"/>
        <w:rPr>
          <w:sz w:val="24"/>
        </w:rPr>
      </w:pPr>
      <w:r>
        <w:rPr>
          <w:i/>
          <w:color w:val="000000"/>
          <w:sz w:val="17"/>
        </w:rPr>
        <w:t>Ортсгруппенлейтер несет полную ответственность за политические результаты мероприятий, проводимых отдела-</w:t>
      </w:r>
      <w:r>
        <w:rPr>
          <w:i/>
          <w:color w:val="000000"/>
          <w:sz w:val="17"/>
          <w:vertAlign w:val="superscript"/>
        </w:rPr>
        <w:t>м</w:t>
      </w:r>
      <w:r>
        <w:rPr>
          <w:i/>
          <w:color w:val="000000"/>
          <w:sz w:val="17"/>
        </w:rPr>
        <w:t>", организациями и филиальными организациями партии.</w:t>
      </w:r>
    </w:p>
    <w:p>
      <w:pPr>
        <w:pStyle w:val="Normal"/>
        <w:shd w:fill="FFFFFF" w:val="clear"/>
        <w:rPr>
          <w:sz w:val="24"/>
        </w:rPr>
      </w:pPr>
      <w:r>
        <w:rPr>
          <w:i/>
          <w:color w:val="000000"/>
          <w:sz w:val="17"/>
        </w:rPr>
        <w:t>Ортсгруппенлейтер имеет право возражать против про-</w:t>
      </w:r>
      <w:r>
        <w:rPr>
          <w:i/>
          <w:color w:val="000000"/>
          <w:sz w:val="17"/>
          <w:vertAlign w:val="superscript"/>
        </w:rPr>
        <w:t>в</w:t>
      </w:r>
      <w:r>
        <w:rPr>
          <w:i/>
          <w:color w:val="000000"/>
          <w:sz w:val="17"/>
        </w:rPr>
        <w:t>&amp;дения крейслейтерами мер, которые противоречат инте</w:t>
        <w:softHyphen/>
        <w:t>ресам партии в плане единообразного представления в об</w:t>
        <w:softHyphen/>
        <w:t xml:space="preserve">ществе о проводимой партией политике». </w:t>
      </w:r>
      <w:r>
        <w:rPr>
          <w:color w:val="000000"/>
          <w:sz w:val="17"/>
          <w:vertAlign w:val="superscript"/>
        </w:rPr>
        <w:t>2</w:t>
      </w:r>
      <w:r>
        <w:rPr>
          <w:color w:val="000000"/>
          <w:sz w:val="17"/>
        </w:rPr>
        <w:t xml:space="preserve"> Нюрнбергский процесс. Том 7</w:t>
      </w:r>
    </w:p>
    <w:p>
      <w:pPr>
        <w:pStyle w:val="Normal"/>
        <w:shd w:fill="FFFFFF" w:val="clear"/>
        <w:rPr>
          <w:sz w:val="24"/>
        </w:rPr>
      </w:pPr>
      <w:r>
        <w:rPr>
          <w:rFonts w:cs="Times New Roman" w:ascii="Times New Roman" w:hAnsi="Times New Roman"/>
          <w:b/>
          <w:color w:val="000000"/>
          <w:sz w:val="38"/>
        </w:rPr>
        <w:t>33</w:t>
      </w:r>
    </w:p>
    <w:p>
      <w:pPr>
        <w:pStyle w:val="Normal"/>
        <w:shd w:fill="FFFFFF" w:val="clear"/>
        <w:rPr>
          <w:sz w:val="24"/>
        </w:rPr>
      </w:pPr>
      <w:r>
        <w:rPr>
          <w:i/>
          <w:color w:val="000000"/>
          <w:sz w:val="18"/>
        </w:rPr>
        <w:t>Целленлейтер был ответствен за четыре — восемь квар</w:t>
        <w:softHyphen/>
        <w:t xml:space="preserve">талов, он был непосредственным руководителем и осуществлял контроль и наблюдение за блоклейтерами. </w:t>
      </w:r>
      <w:r>
        <w:rPr>
          <w:color w:val="000000"/>
          <w:sz w:val="18"/>
        </w:rPr>
        <w:t xml:space="preserve">Его </w:t>
      </w:r>
      <w:r>
        <w:rPr>
          <w:i/>
          <w:color w:val="000000"/>
          <w:sz w:val="18"/>
        </w:rPr>
        <w:t>задача и функ</w:t>
        <w:softHyphen/>
        <w:t>ции по уставу партии соответствовали обязанностям блоклейте-ра. Я цитирую последний параграф на странице 15:</w:t>
      </w:r>
    </w:p>
    <w:p>
      <w:pPr>
        <w:pStyle w:val="Normal"/>
        <w:shd w:fill="FFFFFF" w:val="clear"/>
        <w:rPr>
          <w:sz w:val="24"/>
        </w:rPr>
      </w:pPr>
      <w:r>
        <w:rPr>
          <w:i/>
          <w:color w:val="000000"/>
          <w:sz w:val="18"/>
        </w:rPr>
        <w:t>«Миссия целленлейтера соответствует миссии блоклей-тера».</w:t>
      </w:r>
    </w:p>
    <w:p>
      <w:pPr>
        <w:pStyle w:val="Normal"/>
        <w:shd w:fill="FFFFFF" w:val="clear"/>
        <w:rPr>
          <w:sz w:val="24"/>
        </w:rPr>
      </w:pPr>
      <w:r>
        <w:rPr>
          <w:i/>
          <w:color w:val="000000"/>
          <w:sz w:val="18"/>
        </w:rPr>
        <w:t>Блоклейтер был единственным партийным работником, который постоянно находился в контакте с населением. Квартал был самой малой единицей в системе пирамиды партийной организации. Под руководством блоклейтера на</w:t>
        <w:softHyphen/>
        <w:t xml:space="preserve">ходилось от 40 и 60 семей. Эта группа рассматривалась как объект, на который надо направлять пропаганду. Я цитирую страницы 13 и 14 этого </w:t>
      </w:r>
      <w:r>
        <w:rPr>
          <w:color w:val="000000"/>
          <w:sz w:val="18"/>
        </w:rPr>
        <w:t xml:space="preserve">же </w:t>
      </w:r>
      <w:r>
        <w:rPr>
          <w:i/>
          <w:color w:val="000000"/>
          <w:sz w:val="18"/>
        </w:rPr>
        <w:t>документа:</w:t>
      </w:r>
    </w:p>
    <w:p>
      <w:pPr>
        <w:pStyle w:val="Normal"/>
        <w:shd w:fill="FFFFFF" w:val="clear"/>
        <w:rPr>
          <w:sz w:val="24"/>
        </w:rPr>
      </w:pPr>
      <w:r>
        <w:rPr>
          <w:i/>
          <w:color w:val="000000"/>
          <w:sz w:val="18"/>
        </w:rPr>
        <w:t>«Семья является основой, на которой строится система кварталов и отдельных районов данной местности. Семья есть организационное средоточение всех немцев, объеди</w:t>
        <w:softHyphen/>
        <w:t>ненных совместным проживанием, и охватывает квартиран</w:t>
        <w:softHyphen/>
        <w:t>тов, домашнюю прислугу и т.д.</w:t>
      </w:r>
    </w:p>
    <w:p>
      <w:pPr>
        <w:pStyle w:val="Normal"/>
        <w:shd w:fill="FFFFFF" w:val="clear"/>
        <w:rPr>
          <w:sz w:val="24"/>
        </w:rPr>
      </w:pPr>
      <w:r>
        <w:rPr>
          <w:i/>
          <w:color w:val="000000"/>
          <w:sz w:val="18"/>
        </w:rPr>
        <w:t>Блоклейтеры пользуются правом осуществлять руковод</w:t>
        <w:softHyphen/>
        <w:t>ство по всем вопросам своей зоны, касающимся проблем движения, и несут полную ответственность перед целлен-лейтерами».</w:t>
      </w:r>
    </w:p>
    <w:p>
      <w:pPr>
        <w:pStyle w:val="Normal"/>
        <w:shd w:fill="FFFFFF" w:val="clear"/>
        <w:rPr>
          <w:sz w:val="24"/>
        </w:rPr>
      </w:pPr>
      <w:r>
        <w:rPr>
          <w:i/>
          <w:color w:val="000000"/>
          <w:sz w:val="18"/>
        </w:rPr>
        <w:t>Блоклейтер, как и другие политические лидеры, отве</w:t>
        <w:softHyphen/>
        <w:t>чал за распространение политики нацистской партии среди населения подведомственного ему района и обязан был до -биваться того, чтобы население эту политику принимало, и осуществлять всю политику нацистской партии по отноше</w:t>
        <w:softHyphen/>
        <w:t>нию к населению в его зоне. Ему также вменялось в обя</w:t>
        <w:softHyphen/>
        <w:t>занность шпионить за населением. Я цитирую страницы 14 и 15 документа:</w:t>
      </w:r>
    </w:p>
    <w:p>
      <w:pPr>
        <w:pStyle w:val="Normal"/>
        <w:shd w:fill="FFFFFF" w:val="clear"/>
        <w:rPr>
          <w:sz w:val="24"/>
        </w:rPr>
      </w:pPr>
      <w:r>
        <w:rPr>
          <w:i/>
          <w:color w:val="000000"/>
          <w:sz w:val="18"/>
        </w:rPr>
        <w:t>«Задачей блоклейтера является выискивать всех тех, кто распространяет угрожающие слухи, и докладывать ортсгруппенлейтерам с тем, чтобы они, в свою очередь, докладывали соответствующим государственным властям.</w:t>
      </w:r>
    </w:p>
    <w:p>
      <w:pPr>
        <w:pStyle w:val="Normal"/>
        <w:shd w:fill="FFFFFF" w:val="clear"/>
        <w:rPr>
          <w:sz w:val="24"/>
        </w:rPr>
      </w:pPr>
      <w:r>
        <w:rPr>
          <w:i/>
          <w:color w:val="000000"/>
          <w:sz w:val="18"/>
        </w:rPr>
        <w:t>Блоклейтер должен не только защищать нацистскую идео</w:t>
        <w:softHyphen/>
        <w:t>логию и доносить ее до членов нации и партии, вверенных его политическому воспитанию, но и достигать практического со</w:t>
        <w:softHyphen/>
        <w:t>трудничества между всеми членами партии в его зоне.</w:t>
      </w:r>
    </w:p>
    <w:p>
      <w:pPr>
        <w:pStyle w:val="Normal"/>
        <w:shd w:fill="FFFFFF" w:val="clear"/>
        <w:rPr>
          <w:sz w:val="24"/>
        </w:rPr>
      </w:pPr>
      <w:r>
        <w:rPr>
          <w:i/>
          <w:color w:val="000000"/>
          <w:sz w:val="18"/>
        </w:rPr>
        <w:t>Блоклейтер должен постоянно напоминать членам пар</w:t>
        <w:softHyphen/>
        <w:t>тии об их непосредственных обязанностях по отношению к государству и населению. Блоклейтер должен иметь пол</w:t>
        <w:softHyphen/>
        <w:t>ную картотеку всех семей. В основном блоклейтер будет передавать приказания, получать и отдавать свои распоря</w:t>
        <w:softHyphen/>
        <w:t>жения в устной форме. Письменная форма распоряжений может быть использована только в том случае, если это аб</w:t>
        <w:softHyphen/>
        <w:t>солютно необходимо. Блоклейтер ведет национал-социа</w:t>
        <w:softHyphen/>
        <w:t>листскую пропаганду устно. Он должен заниматься вопро</w:t>
        <w:softHyphen/>
        <w:t>сами, которые относятся к неправильному пониманию ме</w:t>
        <w:softHyphen/>
        <w:t>роприятий и законов национал-социалистского правительст</w:t>
        <w:softHyphen/>
        <w:t>ва со стороны вечно недовольных, и добиваться правильно</w:t>
        <w:softHyphen/>
        <w:t>го восприятия всех мероприятий и законов. Для него нет необходимости в целях демонстрации солидарности зани-</w:t>
      </w:r>
    </w:p>
    <w:p>
      <w:pPr>
        <w:pStyle w:val="Normal"/>
        <w:shd w:fill="FFFFFF" w:val="clear"/>
        <w:rPr>
          <w:sz w:val="24"/>
        </w:rPr>
      </w:pPr>
      <w:r>
        <w:rPr>
          <w:i/>
          <w:color w:val="000000"/>
          <w:sz w:val="18"/>
        </w:rPr>
        <w:t>маться всеми жалобами и слухами относительно тех труд</w:t>
        <w:softHyphen/>
        <w:t>ностей, которые могут наступить... Он должен заслужить доверие всех людей тем, что будет сохранять полную сек</w:t>
        <w:softHyphen/>
        <w:t>ретность во всех вопросах».</w:t>
      </w:r>
    </w:p>
    <w:p>
      <w:pPr>
        <w:pStyle w:val="Normal"/>
        <w:shd w:fill="FFFFFF" w:val="clear"/>
        <w:rPr>
          <w:sz w:val="24"/>
        </w:rPr>
      </w:pPr>
      <w:r>
        <w:rPr>
          <w:i/>
          <w:color w:val="000000"/>
          <w:sz w:val="18"/>
        </w:rPr>
        <w:t>Будет доказано, что в Германии около полумиллиона людей были блоклейтерами; хотя эта цифра кажется боль</w:t>
        <w:softHyphen/>
        <w:t>шой, но нет никакого сомнения, что эти лица входили в группу руководящего состава нацистской партии, несмотря на то, что они стояли в основе широкой нацистской пирами -ды, а не на ее вершине, как рейхслейтеры, причем факти</w:t>
        <w:softHyphen/>
        <w:t>чески все население было под надзором блоклейтеров.</w:t>
      </w:r>
    </w:p>
    <w:p>
      <w:pPr>
        <w:pStyle w:val="Normal"/>
        <w:shd w:fill="FFFFFF" w:val="clear"/>
        <w:rPr>
          <w:sz w:val="24"/>
        </w:rPr>
      </w:pPr>
      <w:r>
        <w:rPr>
          <w:b/>
          <w:color w:val="000000"/>
          <w:sz w:val="18"/>
        </w:rPr>
        <w:t xml:space="preserve">Председатель: </w:t>
      </w:r>
      <w:r>
        <w:rPr>
          <w:i/>
          <w:color w:val="000000"/>
          <w:sz w:val="18"/>
        </w:rPr>
        <w:t>Я думаю, полковник Стори, что для Три</w:t>
        <w:softHyphen/>
        <w:t>бунала будет полезно, если Вы укажете нам, когда предста</w:t>
        <w:softHyphen/>
        <w:t>вится возможность, хотя бы примерное число руководите</w:t>
        <w:softHyphen/>
        <w:t>лей отделов и управлений, входивших в состав политическо -го руководства нацистской партии.</w:t>
      </w:r>
    </w:p>
    <w:p>
      <w:pPr>
        <w:pStyle w:val="Normal"/>
        <w:shd w:fill="FFFFFF" w:val="clear"/>
        <w:rPr>
          <w:sz w:val="24"/>
        </w:rPr>
      </w:pPr>
      <w:r>
        <w:rPr>
          <w:b/>
          <w:color w:val="000000"/>
          <w:sz w:val="18"/>
        </w:rPr>
        <w:t xml:space="preserve">Стори: </w:t>
      </w:r>
      <w:r>
        <w:rPr>
          <w:i/>
          <w:color w:val="000000"/>
          <w:sz w:val="18"/>
        </w:rPr>
        <w:t>Господа судьи! Это является следующим пунк</w:t>
        <w:softHyphen/>
        <w:t>том моего выступления.</w:t>
      </w:r>
    </w:p>
    <w:p>
      <w:pPr>
        <w:pStyle w:val="Normal"/>
        <w:shd w:fill="FFFFFF" w:val="clear"/>
        <w:rPr>
          <w:sz w:val="24"/>
        </w:rPr>
      </w:pPr>
      <w:r>
        <w:rPr>
          <w:b/>
          <w:color w:val="000000"/>
          <w:sz w:val="19"/>
        </w:rPr>
        <w:t xml:space="preserve">Председатель: </w:t>
      </w:r>
      <w:r>
        <w:rPr>
          <w:i/>
          <w:color w:val="000000"/>
          <w:sz w:val="19"/>
        </w:rPr>
        <w:t>Хорошо, продолжайте.</w:t>
      </w:r>
    </w:p>
    <w:p>
      <w:pPr>
        <w:pStyle w:val="Normal"/>
        <w:shd w:fill="FFFFFF" w:val="clear"/>
        <w:rPr>
          <w:sz w:val="24"/>
        </w:rPr>
      </w:pPr>
      <w:r>
        <w:rPr>
          <w:b/>
          <w:color w:val="000000"/>
          <w:sz w:val="18"/>
        </w:rPr>
        <w:t xml:space="preserve">Стори: </w:t>
      </w:r>
      <w:r>
        <w:rPr>
          <w:i/>
          <w:color w:val="000000"/>
          <w:sz w:val="18"/>
        </w:rPr>
        <w:t>Сомнительно, что всякий немец видел Генриха Гиммлера в лицо, но совершенно очевидно, что каждый из них не мог избежать неприятного знакомства с блоклейте-ром своего района. Подобно тому, как для рядового чело -века символом правоприменяющих органов является «пат</w:t>
        <w:softHyphen/>
        <w:t>рулирующий полицейский», а не верховный судья, так именно блоклейтер представлял собой для населения Гер</w:t>
        <w:softHyphen/>
        <w:t>мании непосредственное воплощение германского гитле</w:t>
        <w:softHyphen/>
        <w:t>ровского полицейского государства. В действительности, как это будет доказано, блоклейтеры были «маленькими фюрерами», которые пользовались реальной и ощутимой властью над гражданами, проживающими в подвластных им районах (кварталах).</w:t>
      </w:r>
    </w:p>
    <w:p>
      <w:pPr>
        <w:pStyle w:val="Normal"/>
        <w:shd w:fill="FFFFFF" w:val="clear"/>
        <w:rPr>
          <w:sz w:val="24"/>
        </w:rPr>
      </w:pPr>
      <w:r>
        <w:rPr>
          <w:i/>
          <w:color w:val="000000"/>
          <w:sz w:val="18"/>
        </w:rPr>
        <w:t>В качестве доказательства полномочий блоклейтеров, которые могли применять угрозы и насилие по отношению к гражданскому населению, я цитирую документ ПС-2833, который является выдержкой из статьи в журнале «Лицо партии». Это очень короткая выдержка.</w:t>
      </w:r>
    </w:p>
    <w:p>
      <w:pPr>
        <w:pStyle w:val="Normal"/>
        <w:shd w:fill="FFFFFF" w:val="clear"/>
        <w:rPr>
          <w:sz w:val="24"/>
        </w:rPr>
      </w:pPr>
      <w:r>
        <w:rPr>
          <w:i/>
          <w:color w:val="000000"/>
          <w:sz w:val="18"/>
        </w:rPr>
        <w:t>«Следует использовать увещевание, а при необходи</w:t>
        <w:softHyphen/>
        <w:t>мости жесткие воспитательные меры, если отрицательное поведение индивидуума вредит ему самому, а следователь</w:t>
        <w:softHyphen/>
        <w:t>но, и окружающей его среде».</w:t>
      </w:r>
    </w:p>
    <w:p>
      <w:pPr>
        <w:pStyle w:val="Normal"/>
        <w:shd w:fill="FFFFFF" w:val="clear"/>
        <w:rPr>
          <w:sz w:val="24"/>
        </w:rPr>
      </w:pPr>
      <w:r>
        <w:rPr>
          <w:i/>
          <w:color w:val="000000"/>
          <w:sz w:val="18"/>
        </w:rPr>
        <w:t>Прежде чем перейти к цифрам, я хочу остановиться на хохайтстрегерах.</w:t>
      </w:r>
    </w:p>
    <w:p>
      <w:pPr>
        <w:pStyle w:val="Normal"/>
        <w:shd w:fill="FFFFFF" w:val="clear"/>
        <w:rPr>
          <w:sz w:val="24"/>
        </w:rPr>
      </w:pPr>
      <w:r>
        <w:rPr>
          <w:i/>
          <w:color w:val="000000"/>
          <w:sz w:val="18"/>
        </w:rPr>
        <w:t>Среди руководящего состава нацистской партии некото</w:t>
        <w:softHyphen/>
        <w:t>рые политические руководители несли по сравнению с дру</w:t>
        <w:softHyphen/>
        <w:t>гими большую ответственность. Они были облечены специ</w:t>
        <w:softHyphen/>
        <w:t>альными прерогативами власти и составляли отдельную из</w:t>
        <w:softHyphen/>
        <w:t xml:space="preserve">бранную группу в рамках партийной иерархии. Это были так </w:t>
      </w:r>
      <w:r>
        <w:rPr>
          <w:color w:val="000000"/>
          <w:sz w:val="18"/>
        </w:rPr>
        <w:t xml:space="preserve">называемые </w:t>
      </w:r>
      <w:r>
        <w:rPr>
          <w:i/>
          <w:color w:val="000000"/>
          <w:sz w:val="18"/>
        </w:rPr>
        <w:t xml:space="preserve">«хохайтстрегеры» (носители власти), которые </w:t>
      </w:r>
      <w:r>
        <w:rPr>
          <w:i/>
          <w:color w:val="000000"/>
          <w:sz w:val="18"/>
          <w:vertAlign w:val="superscript"/>
        </w:rPr>
        <w:t>п</w:t>
      </w:r>
      <w:r>
        <w:rPr>
          <w:i/>
          <w:color w:val="000000"/>
          <w:sz w:val="18"/>
        </w:rPr>
        <w:t>Редставляли партию в подведомственных им районах. Эти Районы назывались «хохайтсгебит».</w:t>
      </w:r>
    </w:p>
    <w:p>
      <w:pPr>
        <w:pStyle w:val="Normal"/>
        <w:shd w:fill="FFFFFF" w:val="clear"/>
        <w:rPr>
          <w:sz w:val="24"/>
        </w:rPr>
      </w:pPr>
      <w:r>
        <w:rPr>
          <w:b/>
          <w:i/>
          <w:color w:val="000000"/>
          <w:sz w:val="17"/>
        </w:rPr>
        <w:t xml:space="preserve">Я цитирую  с девятой страницы английского  перевода </w:t>
      </w:r>
      <w:r>
        <w:rPr>
          <w:i/>
          <w:color w:val="000000"/>
          <w:sz w:val="17"/>
        </w:rPr>
        <w:t xml:space="preserve">Документа ПС-1893: </w:t>
      </w:r>
      <w:r>
        <w:rPr>
          <w:color w:val="000000"/>
          <w:sz w:val="17"/>
        </w:rPr>
        <w:t>2*</w:t>
      </w:r>
    </w:p>
    <w:p>
      <w:pPr>
        <w:pStyle w:val="Normal"/>
        <w:shd w:fill="FFFFFF" w:val="clear"/>
        <w:rPr>
          <w:sz w:val="24"/>
        </w:rPr>
      </w:pPr>
      <w:r>
        <w:rPr>
          <w:rFonts w:cs="Times New Roman" w:ascii="Times New Roman" w:hAnsi="Times New Roman"/>
          <w:b/>
          <w:color w:val="000000"/>
          <w:sz w:val="37"/>
        </w:rPr>
        <w:t>35</w:t>
      </w:r>
    </w:p>
    <w:p>
      <w:pPr>
        <w:pStyle w:val="Normal"/>
        <w:shd w:fill="FFFFFF" w:val="clear"/>
        <w:rPr>
          <w:sz w:val="24"/>
        </w:rPr>
      </w:pPr>
      <w:r>
        <w:rPr>
          <w:i/>
          <w:color w:val="000000"/>
          <w:sz w:val="17"/>
        </w:rPr>
        <w:t>«Среди политических руководителей хохайтстрегеры занимают особое положение. В противоположность другим политическим руководителям, которые занимают ведомст</w:t>
        <w:softHyphen/>
        <w:t>венные должности, хохайтстрегеры имеют под своим руко -водством специальные географические районы, которые на -зываются "хохайтсгебит" (подвластный район).</w:t>
      </w:r>
    </w:p>
    <w:p>
      <w:pPr>
        <w:pStyle w:val="Normal"/>
        <w:shd w:fill="FFFFFF" w:val="clear"/>
        <w:rPr>
          <w:sz w:val="24"/>
        </w:rPr>
      </w:pPr>
      <w:r>
        <w:rPr>
          <w:i/>
          <w:color w:val="000000"/>
          <w:sz w:val="17"/>
        </w:rPr>
        <w:t>Хохайтстрегерами являются следующие: фюрер, гау</w:t>
        <w:softHyphen/>
        <w:t>лейтер, крейслейтер, ортсгруппенлейтер, целленлейтер, блоклейтер.</w:t>
      </w:r>
    </w:p>
    <w:p>
      <w:pPr>
        <w:pStyle w:val="Normal"/>
        <w:shd w:fill="FFFFFF" w:val="clear"/>
        <w:rPr>
          <w:sz w:val="24"/>
        </w:rPr>
      </w:pPr>
      <w:r>
        <w:rPr>
          <w:i/>
          <w:color w:val="000000"/>
          <w:sz w:val="17"/>
        </w:rPr>
        <w:t>Хохайтсгебитами являются: рейх, гау, крейс, ортсгруп-па, целле, блок.</w:t>
      </w:r>
    </w:p>
    <w:p>
      <w:pPr>
        <w:pStyle w:val="Normal"/>
        <w:shd w:fill="FFFFFF" w:val="clear"/>
        <w:rPr>
          <w:sz w:val="24"/>
        </w:rPr>
      </w:pPr>
      <w:r>
        <w:rPr>
          <w:i/>
          <w:color w:val="000000"/>
          <w:sz w:val="17"/>
        </w:rPr>
        <w:t>В своих районах хохайтстрегеры имеют суверенные по</w:t>
        <w:softHyphen/>
        <w:t>литические права. Они представляют партию на своем участке. Хохайтстрегеры наблюдают за всеми партийными работниками в своем районе и несут ответственность за со</w:t>
        <w:softHyphen/>
        <w:t>стояние дисциплины.</w:t>
      </w:r>
    </w:p>
    <w:p>
      <w:pPr>
        <w:pStyle w:val="Normal"/>
        <w:shd w:fill="FFFFFF" w:val="clear"/>
        <w:rPr>
          <w:sz w:val="24"/>
        </w:rPr>
      </w:pPr>
      <w:r>
        <w:rPr>
          <w:i/>
          <w:color w:val="000000"/>
          <w:sz w:val="17"/>
        </w:rPr>
        <w:t>В отношении конкретных заданий руководители учреж</w:t>
        <w:softHyphen/>
        <w:t>дений и филиальных организаций подчинены соответствую</w:t>
        <w:softHyphen/>
        <w:t>щим хохайтстрегерам. Хохайтстрегеры стоят выше всех по</w:t>
        <w:softHyphen/>
        <w:t>литических руководителей, начальников и т.д. на данном участке. Они облечены особыми правами в отношении при</w:t>
        <w:softHyphen/>
        <w:t>нятия единоличных решений.</w:t>
      </w:r>
    </w:p>
    <w:p>
      <w:pPr>
        <w:pStyle w:val="Normal"/>
        <w:shd w:fill="FFFFFF" w:val="clear"/>
        <w:rPr>
          <w:sz w:val="24"/>
        </w:rPr>
      </w:pPr>
      <w:r>
        <w:rPr>
          <w:i/>
          <w:color w:val="000000"/>
          <w:sz w:val="17"/>
        </w:rPr>
        <w:t>Хохайтстрегеры партии не должны быть административ</w:t>
        <w:softHyphen/>
        <w:t>ными чиновниками и должны находиться в постоянном кон</w:t>
        <w:softHyphen/>
        <w:t>такте с политическими руководителями населения в своем районе. Хохайтстрегеры несут ответственность за должный надзор и наблюдение за всеми гражданами в своем районе.</w:t>
      </w:r>
    </w:p>
    <w:p>
      <w:pPr>
        <w:pStyle w:val="Normal"/>
        <w:shd w:fill="FFFFFF" w:val="clear"/>
        <w:rPr>
          <w:sz w:val="24"/>
        </w:rPr>
      </w:pPr>
      <w:r>
        <w:rPr>
          <w:i/>
          <w:color w:val="000000"/>
          <w:sz w:val="17"/>
        </w:rPr>
        <w:t>Партия намеревается достигнуть такого положения дел, при котором каждый немец сможет найти путь в партию».</w:t>
      </w:r>
    </w:p>
    <w:p>
      <w:pPr>
        <w:pStyle w:val="Normal"/>
        <w:shd w:fill="FFFFFF" w:val="clear"/>
        <w:rPr>
          <w:sz w:val="24"/>
        </w:rPr>
      </w:pPr>
      <w:r>
        <w:rPr>
          <w:i/>
          <w:color w:val="000000"/>
          <w:sz w:val="17"/>
        </w:rPr>
        <w:t>Особый характер политических руководителей, являю</w:t>
        <w:softHyphen/>
        <w:t>щихся хохайтстрегерами, их существование и действия в ка</w:t>
        <w:softHyphen/>
        <w:t>честве особой группы указаны в журнале, который озаглав -лен «Дер хохайтстрегер». Согласно указаниям имперского руководителя по организационным вопросам этот журнал распространялся лишь среди самих хохайтстрегеров и неко</w:t>
        <w:softHyphen/>
        <w:t>торых других лиц, которые назывались «политишелейтера-ми», то есть политическими руководителями. Я представ</w:t>
        <w:softHyphen/>
        <w:t>ляю журнал в качестве доказательства за номером ПС-2660, США-325 и оглашаю выдержку из него:</w:t>
      </w:r>
    </w:p>
    <w:p>
      <w:pPr>
        <w:pStyle w:val="Normal"/>
        <w:shd w:fill="FFFFFF" w:val="clear"/>
        <w:rPr>
          <w:sz w:val="24"/>
        </w:rPr>
      </w:pPr>
      <w:r>
        <w:rPr>
          <w:i/>
          <w:color w:val="000000"/>
          <w:sz w:val="17"/>
        </w:rPr>
        <w:t>«Журнал "Дер хохайтстрегер", содержание которого яв</w:t>
        <w:softHyphen/>
        <w:t>ляется секретным, служит целям ориентации компетентных руководителей. Он не должен передаваться другим лицам».</w:t>
      </w:r>
    </w:p>
    <w:p>
      <w:pPr>
        <w:pStyle w:val="Normal"/>
        <w:shd w:fill="FFFFFF" w:val="clear"/>
        <w:rPr>
          <w:sz w:val="24"/>
        </w:rPr>
      </w:pPr>
      <w:r>
        <w:rPr>
          <w:i/>
          <w:color w:val="000000"/>
          <w:sz w:val="17"/>
        </w:rPr>
        <w:t>Затем следует список всех хохайтстрегеров и других политических руководителей, которые имеют право полу</w:t>
        <w:softHyphen/>
        <w:t>чать журнал.</w:t>
      </w:r>
    </w:p>
    <w:p>
      <w:pPr>
        <w:pStyle w:val="Normal"/>
        <w:shd w:fill="FFFFFF" w:val="clear"/>
        <w:rPr>
          <w:sz w:val="24"/>
        </w:rPr>
      </w:pPr>
      <w:r>
        <w:rPr>
          <w:i/>
          <w:color w:val="000000"/>
          <w:sz w:val="17"/>
        </w:rPr>
        <w:t>В журнале сказано, что дополнительно право на полу</w:t>
        <w:softHyphen/>
        <w:t>чение журнала имеют следующие лица: «Коменданты, ко</w:t>
        <w:softHyphen/>
        <w:t>менданты войсковых частей, коменданты ударных частей, генерал-лейтенанты и генерал-майоры СА, СС, НСФК (наци -онал-социалистские летные корпуса), НСКК (национал-соци</w:t>
        <w:softHyphen/>
        <w:t>алистские моторизованные части), генерал-лейтенанты и ге</w:t>
        <w:softHyphen/>
        <w:t>нерал-майоры организации Гитлерюгенд.</w:t>
      </w:r>
    </w:p>
    <w:p>
      <w:pPr>
        <w:pStyle w:val="Normal"/>
        <w:shd w:fill="FFFFFF" w:val="clear"/>
        <w:rPr>
          <w:sz w:val="24"/>
        </w:rPr>
      </w:pPr>
      <w:r>
        <w:rPr>
          <w:i/>
          <w:color w:val="000000"/>
          <w:sz w:val="17"/>
        </w:rPr>
        <w:t>Тот факт, что этот журнал существовал, что он называл -</w:t>
      </w:r>
      <w:r>
        <w:rPr>
          <w:i/>
          <w:color w:val="000000"/>
          <w:sz w:val="17"/>
          <w:vertAlign w:val="subscript"/>
        </w:rPr>
        <w:t>ся</w:t>
      </w:r>
      <w:r>
        <w:rPr>
          <w:i/>
          <w:color w:val="000000"/>
          <w:sz w:val="17"/>
        </w:rPr>
        <w:t xml:space="preserve"> по наименованию руководящих работников партии, что </w:t>
      </w:r>
      <w:r>
        <w:rPr>
          <w:i/>
          <w:color w:val="000000"/>
          <w:sz w:val="17"/>
          <w:vertAlign w:val="subscript"/>
        </w:rPr>
        <w:t>о</w:t>
      </w:r>
      <w:r>
        <w:rPr>
          <w:i/>
          <w:color w:val="000000"/>
          <w:sz w:val="17"/>
        </w:rPr>
        <w:t>н распространялся среди элиты партийного руководства, иными словами, что он был ограничен этим кругом лиц, до</w:t>
        <w:softHyphen/>
        <w:t>казывает, что руководящий состав нацистской партии явля</w:t>
        <w:softHyphen/>
        <w:t>ется группой или организацией, в соответствии с тем пони</w:t>
        <w:softHyphen/>
        <w:t>манием, которое дается в девятой статье Устава.</w:t>
      </w:r>
    </w:p>
    <w:p>
      <w:pPr>
        <w:pStyle w:val="Normal"/>
        <w:shd w:fill="FFFFFF" w:val="clear"/>
        <w:rPr>
          <w:sz w:val="24"/>
        </w:rPr>
      </w:pPr>
      <w:r>
        <w:rPr>
          <w:i/>
          <w:color w:val="000000"/>
          <w:sz w:val="17"/>
        </w:rPr>
        <w:t>Содержание журнала «Дер хохайтстрегер» показывает, что руководящий состав нацистской партии уделял постоян</w:t>
        <w:softHyphen/>
        <w:t>ное внимание мерам и доктринам, которые проводились в жизнь в ходе заговора, о котором говорится в Обвинитель</w:t>
        <w:softHyphen/>
        <w:t>ном заключении.</w:t>
      </w:r>
    </w:p>
    <w:p>
      <w:pPr>
        <w:pStyle w:val="Normal"/>
        <w:shd w:fill="FFFFFF" w:val="clear"/>
        <w:rPr>
          <w:sz w:val="24"/>
        </w:rPr>
      </w:pPr>
      <w:r>
        <w:rPr>
          <w:i/>
          <w:color w:val="000000"/>
          <w:sz w:val="17"/>
        </w:rPr>
        <w:t>Я не буду затруднять Трибунал представлением в каче</w:t>
        <w:softHyphen/>
        <w:t>стве доказательства исчерпывающего списка всех вопросов, которыми занимался этот руководящий состав. Но для того чтобы разъяснить планы и политику верхушки руководящего состава, я хочу отметить следующий круг вопросов, разби</w:t>
        <w:softHyphen/>
        <w:t>раемых в статьях и политических обозрениях этого журнала с февраля 1937 года по октябрь 1938 года: клеветнические антисемитские статьи, нападки на католиков, христианскую религию и священнослужителей, необходимость моторизо</w:t>
        <w:softHyphen/>
        <w:t>ванного вооружения, неотложная необходимость расширять жизненное пространство и иметь колонии, постоянные на -падки на Лигу Наций, использование нацистских ячеек и блоков для достижения благоприятного голосования в пле</w:t>
        <w:softHyphen/>
        <w:t>бисцитах, необходимость тесной связи верховного командо</w:t>
        <w:softHyphen/>
        <w:t>вания с политическим руководством, расовые доктрины фа</w:t>
        <w:softHyphen/>
        <w:t>шизма, культ фюрерства, роль гау, ортсгрупп и целлен в расширении Германии — вот вопросы, которые являлись элементами при составлении доктрин, повлекших за собой проведение в жизнь заговора, упомянутого в Обвинитель -ном заключении.</w:t>
      </w:r>
    </w:p>
    <w:p>
      <w:pPr>
        <w:pStyle w:val="Normal"/>
        <w:shd w:fill="FFFFFF" w:val="clear"/>
        <w:rPr>
          <w:sz w:val="24"/>
        </w:rPr>
      </w:pPr>
      <w:r>
        <w:rPr>
          <w:i/>
          <w:color w:val="000000"/>
          <w:sz w:val="17"/>
        </w:rPr>
        <w:t>Политические руководители были организованы в соот</w:t>
        <w:softHyphen/>
        <w:t>ветствии с принципом фюрерства. Цитирую четвертый абзац второй страницы и начало третьей документа ПС-1893:</w:t>
      </w:r>
    </w:p>
    <w:p>
      <w:pPr>
        <w:pStyle w:val="Normal"/>
        <w:shd w:fill="FFFFFF" w:val="clear"/>
        <w:rPr>
          <w:sz w:val="24"/>
        </w:rPr>
      </w:pPr>
      <w:r>
        <w:rPr>
          <w:i/>
          <w:color w:val="000000"/>
          <w:sz w:val="17"/>
        </w:rPr>
        <w:t>«Основа партийной организации — это принцип фюрер</w:t>
        <w:softHyphen/>
        <w:t>ства. Народ не может управлять сам собой прямо или кос</w:t>
        <w:softHyphen/>
        <w:t>венно... Все политические руководители назначаются фю</w:t>
        <w:softHyphen/>
        <w:t>рером и несут перед ним ответственность. Они имеют пол</w:t>
        <w:softHyphen/>
        <w:t>ную власть в отношении низших кругов... Только человек, который прошел школу подчинения в партии, имеет право занимать высшие руководящие посты. Нам нужны только те руководители, которые поднялись с низов. Любой полити</w:t>
        <w:softHyphen/>
        <w:t>ческий руководитель, который не будет соответствовать этим принципам, должен быть отстранен от должности или назначен на низший пост блоклейтера или целленлейтера Для дополнительного обучения. Политический руководи</w:t>
        <w:softHyphen/>
        <w:t>тель •— не конторский работник, а политический представи</w:t>
        <w:softHyphen/>
        <w:t>тель фюрера... Мы строим руководство партией на основе политического руководства государством. Характер полити</w:t>
        <w:softHyphen/>
        <w:t xml:space="preserve">ческого руководителя не определяется той должностью, </w:t>
      </w:r>
      <w:r>
        <w:rPr>
          <w:color w:val="000000"/>
          <w:sz w:val="17"/>
        </w:rPr>
        <w:t xml:space="preserve">которую он </w:t>
      </w:r>
      <w:r>
        <w:rPr>
          <w:i/>
          <w:color w:val="000000"/>
          <w:sz w:val="17"/>
        </w:rPr>
        <w:t xml:space="preserve">занимает. Политический руководитель может </w:t>
      </w:r>
      <w:r>
        <w:rPr>
          <w:color w:val="000000"/>
          <w:sz w:val="17"/>
        </w:rPr>
        <w:t xml:space="preserve">°ь/гь </w:t>
      </w:r>
      <w:r>
        <w:rPr>
          <w:i/>
          <w:color w:val="000000"/>
          <w:sz w:val="17"/>
        </w:rPr>
        <w:t>представителем только НСДАП, он отнюдь не пред-</w:t>
      </w:r>
    </w:p>
    <w:p>
      <w:pPr>
        <w:pStyle w:val="Normal"/>
        <w:shd w:fill="FFFFFF" w:val="clear"/>
        <w:rPr>
          <w:sz w:val="24"/>
        </w:rPr>
      </w:pPr>
      <w:r>
        <w:rPr>
          <w:rFonts w:cs="Times New Roman" w:ascii="Times New Roman" w:hAnsi="Times New Roman"/>
          <w:b/>
          <w:color w:val="000000"/>
          <w:sz w:val="37"/>
        </w:rPr>
        <w:t>37</w:t>
      </w:r>
    </w:p>
    <w:p>
      <w:pPr>
        <w:pStyle w:val="Normal"/>
        <w:shd w:fill="FFFFFF" w:val="clear"/>
        <w:rPr>
          <w:sz w:val="24"/>
        </w:rPr>
      </w:pPr>
      <w:r>
        <w:rPr>
          <w:i/>
          <w:color w:val="000000"/>
          <w:sz w:val="18"/>
        </w:rPr>
        <w:t>ставляет  организации  типа  НСБО  (национал-социалистской организации по производству)».</w:t>
      </w:r>
    </w:p>
    <w:p>
      <w:pPr>
        <w:pStyle w:val="Normal"/>
        <w:shd w:fill="FFFFFF" w:val="clear"/>
        <w:rPr>
          <w:sz w:val="24"/>
        </w:rPr>
      </w:pPr>
      <w:r>
        <w:rPr>
          <w:i/>
          <w:color w:val="000000"/>
          <w:sz w:val="18"/>
        </w:rPr>
        <w:t>Каждый политический руководитель принимал присягу раз в год. В соответствии с партийным уставом текст присяги был следующий (второй абзац стр. 3 документа ПС-1893):</w:t>
      </w:r>
    </w:p>
    <w:p>
      <w:pPr>
        <w:pStyle w:val="Normal"/>
        <w:shd w:fill="FFFFFF" w:val="clear"/>
        <w:rPr>
          <w:sz w:val="24"/>
        </w:rPr>
      </w:pPr>
      <w:r>
        <w:rPr>
          <w:i/>
          <w:color w:val="000000"/>
          <w:sz w:val="18"/>
        </w:rPr>
        <w:t>«Я клянусь в вечной верности Адольфу Гитлеру. Я кля</w:t>
        <w:softHyphen/>
        <w:t>нусь беспрекословно повиноваться ему и назначенным им руководителям ».</w:t>
      </w:r>
    </w:p>
    <w:p>
      <w:pPr>
        <w:pStyle w:val="Normal"/>
        <w:shd w:fill="FFFFFF" w:val="clear"/>
        <w:rPr>
          <w:sz w:val="24"/>
        </w:rPr>
      </w:pPr>
      <w:r>
        <w:rPr>
          <w:i/>
          <w:color w:val="000000"/>
          <w:sz w:val="18"/>
        </w:rPr>
        <w:t>Организационный устав нацистской партии также пред</w:t>
        <w:softHyphen/>
        <w:t>усматривал следующее (четвертый абзац стр. 3):</w:t>
      </w:r>
    </w:p>
    <w:p>
      <w:pPr>
        <w:pStyle w:val="Normal"/>
        <w:shd w:fill="FFFFFF" w:val="clear"/>
        <w:rPr>
          <w:sz w:val="24"/>
        </w:rPr>
      </w:pPr>
      <w:r>
        <w:rPr>
          <w:i/>
          <w:color w:val="000000"/>
          <w:sz w:val="18"/>
        </w:rPr>
        <w:t>«Политический руководитель идеологически и органи</w:t>
        <w:softHyphen/>
        <w:t>зационно неразрывно связан с НСДАП. Его клятва прекра</w:t>
        <w:softHyphen/>
        <w:t>щает свое действие только с его смертью или с его исклю</w:t>
        <w:softHyphen/>
        <w:t>чением из национал-социалистской общности».</w:t>
      </w:r>
    </w:p>
    <w:p>
      <w:pPr>
        <w:pStyle w:val="Normal"/>
        <w:shd w:fill="FFFFFF" w:val="clear"/>
        <w:rPr>
          <w:sz w:val="24"/>
        </w:rPr>
      </w:pPr>
      <w:r>
        <w:rPr>
          <w:i/>
          <w:color w:val="000000"/>
          <w:sz w:val="18"/>
        </w:rPr>
        <w:t>Что касается назначения политических руководителей, составляющих руководство нацистской партии, то в уставе нацистской партии (документ ПС-1893) сказано:</w:t>
      </w:r>
    </w:p>
    <w:p>
      <w:pPr>
        <w:pStyle w:val="Normal"/>
        <w:shd w:fill="FFFFFF" w:val="clear"/>
        <w:rPr>
          <w:sz w:val="24"/>
        </w:rPr>
      </w:pPr>
      <w:r>
        <w:rPr>
          <w:i/>
          <w:color w:val="000000"/>
          <w:sz w:val="18"/>
        </w:rPr>
        <w:t>«Фюрер назначает следующих политических руководи</w:t>
        <w:softHyphen/>
        <w:t>телей:</w:t>
      </w:r>
    </w:p>
    <w:p>
      <w:pPr>
        <w:pStyle w:val="Normal"/>
        <w:shd w:fill="FFFFFF" w:val="clear"/>
        <w:rPr>
          <w:sz w:val="24"/>
        </w:rPr>
      </w:pPr>
      <w:r>
        <w:rPr>
          <w:i/>
          <w:color w:val="000000"/>
          <w:sz w:val="18"/>
        </w:rPr>
        <w:t>а) всех рейхслейтеров и всех политических руководите -лей в рамках рейхслейтунга (имперский партийный директо -рат), включая руководителей женских организаций;</w:t>
      </w:r>
    </w:p>
    <w:p>
      <w:pPr>
        <w:pStyle w:val="Normal"/>
        <w:shd w:fill="FFFFFF" w:val="clear"/>
        <w:rPr>
          <w:sz w:val="24"/>
        </w:rPr>
      </w:pPr>
      <w:r>
        <w:rPr>
          <w:i/>
          <w:color w:val="000000"/>
          <w:sz w:val="18"/>
        </w:rPr>
        <w:t>Ь) всех гаулейтеров, включая политических руководите</w:t>
        <w:softHyphen/>
        <w:t>лей, занимающих посты в гаулейтунгах (партийных директо</w:t>
        <w:softHyphen/>
        <w:t>ратах гау), включая руководителей женских организаций гау;</w:t>
      </w:r>
    </w:p>
    <w:p>
      <w:pPr>
        <w:pStyle w:val="Normal"/>
        <w:shd w:fill="FFFFFF" w:val="clear"/>
        <w:rPr>
          <w:sz w:val="24"/>
        </w:rPr>
      </w:pPr>
      <w:r>
        <w:rPr>
          <w:i/>
          <w:color w:val="000000"/>
          <w:sz w:val="18"/>
        </w:rPr>
        <w:t>с) всех крейслейтеров.</w:t>
      </w:r>
    </w:p>
    <w:p>
      <w:pPr>
        <w:pStyle w:val="Normal"/>
        <w:shd w:fill="FFFFFF" w:val="clear"/>
        <w:rPr>
          <w:sz w:val="24"/>
        </w:rPr>
      </w:pPr>
      <w:r>
        <w:rPr>
          <w:i/>
          <w:color w:val="000000"/>
          <w:sz w:val="18"/>
        </w:rPr>
        <w:t>Гаулейтер назначает:</w:t>
      </w:r>
    </w:p>
    <w:p>
      <w:pPr>
        <w:pStyle w:val="Normal"/>
        <w:shd w:fill="FFFFFF" w:val="clear"/>
        <w:rPr>
          <w:sz w:val="24"/>
        </w:rPr>
      </w:pPr>
      <w:r>
        <w:rPr>
          <w:i/>
          <w:color w:val="000000"/>
          <w:sz w:val="18"/>
        </w:rPr>
        <w:t>а) политических руководителей и руководителей жен</w:t>
        <w:softHyphen/>
        <w:t>ских организаций в рамках партийного директората гау;</w:t>
      </w:r>
    </w:p>
    <w:p>
      <w:pPr>
        <w:pStyle w:val="Normal"/>
        <w:shd w:fill="FFFFFF" w:val="clear"/>
        <w:rPr>
          <w:sz w:val="24"/>
        </w:rPr>
      </w:pPr>
      <w:r>
        <w:rPr>
          <w:i/>
          <w:color w:val="000000"/>
          <w:sz w:val="18"/>
        </w:rPr>
        <w:t>Ь) политических руководителей и лидеров женских об</w:t>
        <w:softHyphen/>
        <w:t>ществ в рамках партийного директората крейса;</w:t>
      </w:r>
    </w:p>
    <w:p>
      <w:pPr>
        <w:pStyle w:val="Normal"/>
        <w:shd w:fill="FFFFFF" w:val="clear"/>
        <w:rPr>
          <w:sz w:val="24"/>
        </w:rPr>
      </w:pPr>
      <w:r>
        <w:rPr>
          <w:i/>
          <w:color w:val="000000"/>
          <w:sz w:val="18"/>
        </w:rPr>
        <w:t>с) всех ортсгруппенлейтеров.</w:t>
      </w:r>
    </w:p>
    <w:p>
      <w:pPr>
        <w:pStyle w:val="Normal"/>
        <w:shd w:fill="FFFFFF" w:val="clear"/>
        <w:rPr>
          <w:sz w:val="24"/>
        </w:rPr>
      </w:pPr>
      <w:r>
        <w:rPr>
          <w:i/>
          <w:color w:val="000000"/>
          <w:sz w:val="18"/>
        </w:rPr>
        <w:t>Крейслейтер назначает политических руководителей и лидеров женских обществ в рамках ортсгрупп, включая блок- и целленлейтеров».</w:t>
      </w:r>
    </w:p>
    <w:p>
      <w:pPr>
        <w:pStyle w:val="Normal"/>
        <w:shd w:fill="FFFFFF" w:val="clear"/>
        <w:rPr>
          <w:sz w:val="24"/>
        </w:rPr>
      </w:pPr>
      <w:r>
        <w:rPr>
          <w:i/>
          <w:color w:val="000000"/>
          <w:sz w:val="18"/>
        </w:rPr>
        <w:t>Хохайтстрегер, осуществляя партийное руководство, имел право призывать и использовать различные партийные структуры для проведения политики нацистской партии. В партийном уставе говорилось о правах и полномочиях хо</w:t>
        <w:softHyphen/>
        <w:t>хайтстрегера использовать помощь отрядов СА.</w:t>
      </w:r>
    </w:p>
    <w:p>
      <w:pPr>
        <w:pStyle w:val="Normal"/>
        <w:shd w:fill="FFFFFF" w:val="clear"/>
        <w:rPr>
          <w:sz w:val="24"/>
        </w:rPr>
      </w:pPr>
      <w:r>
        <w:rPr>
          <w:i/>
          <w:color w:val="000000"/>
          <w:sz w:val="18"/>
        </w:rPr>
        <w:t>Цитирую страницу 11 документа ПС-1893:</w:t>
      </w:r>
    </w:p>
    <w:p>
      <w:pPr>
        <w:pStyle w:val="Normal"/>
        <w:shd w:fill="FFFFFF" w:val="clear"/>
        <w:rPr>
          <w:sz w:val="24"/>
        </w:rPr>
      </w:pPr>
      <w:r>
        <w:rPr>
          <w:i/>
          <w:color w:val="000000"/>
          <w:sz w:val="18"/>
        </w:rPr>
        <w:t>«Хохайтстрегер несет ответственность за политическое положение в своей зоне. Руководитель С А в этой зоне обя</w:t>
        <w:softHyphen/>
        <w:t>зан подчиняться директивам хохайтстрегера в этом вопросе. Хохайтстрегер — старший представитель партии во всех ор</w:t>
        <w:softHyphen/>
        <w:t>ганизациях, находящихся в его зоне. Он может использо</w:t>
        <w:softHyphen/>
        <w:t>вать отряды С А, находящиеся в его зоне, через соответству</w:t>
        <w:softHyphen/>
        <w:t>ющих руководителей С А, если они необходимы для осу</w:t>
        <w:softHyphen/>
        <w:t>ществления его политических заданий. Хохайтстрегер дает задания отрядам СА...</w:t>
      </w:r>
    </w:p>
    <w:p>
      <w:pPr>
        <w:pStyle w:val="Normal"/>
        <w:shd w:fill="FFFFFF" w:val="clear"/>
        <w:rPr>
          <w:sz w:val="24"/>
        </w:rPr>
      </w:pPr>
      <w:r>
        <w:rPr>
          <w:i/>
          <w:color w:val="000000"/>
          <w:sz w:val="18"/>
        </w:rPr>
        <w:t>Если хохайтстрегеру понадобится большее количество членов СА для выполнения задания политического характе</w:t>
        <w:softHyphen/>
        <w:t>ра, чем то, которое имеется в его районе, он может обра -</w:t>
      </w:r>
    </w:p>
    <w:p>
      <w:pPr>
        <w:pStyle w:val="Normal"/>
        <w:shd w:fill="FFFFFF" w:val="clear"/>
        <w:rPr>
          <w:sz w:val="24"/>
        </w:rPr>
      </w:pPr>
      <w:r>
        <w:rPr>
          <w:i/>
          <w:color w:val="000000"/>
          <w:sz w:val="18"/>
        </w:rPr>
        <w:t>гиться к вышестоящему руководителю, который, в свою очередь, может использовать членов СА из отрядов СА в своем районе».</w:t>
      </w:r>
    </w:p>
    <w:p>
      <w:pPr>
        <w:pStyle w:val="Normal"/>
        <w:shd w:fill="FFFFFF" w:val="clear"/>
        <w:rPr>
          <w:sz w:val="24"/>
        </w:rPr>
      </w:pPr>
      <w:r>
        <w:rPr>
          <w:i/>
          <w:color w:val="000000"/>
          <w:sz w:val="18"/>
        </w:rPr>
        <w:t>Согласно партийному уставу Хохайтстрегер имел такие же полномочия в отношении СС и НСКК, что и в отношении СА.</w:t>
      </w:r>
    </w:p>
    <w:p>
      <w:pPr>
        <w:pStyle w:val="Normal"/>
        <w:shd w:fill="FFFFFF" w:val="clear"/>
        <w:rPr>
          <w:sz w:val="24"/>
        </w:rPr>
      </w:pPr>
      <w:r>
        <w:rPr>
          <w:i/>
          <w:color w:val="000000"/>
          <w:sz w:val="18"/>
        </w:rPr>
        <w:t>Что касается использования хохайтстрегерами Гитлерю-гендз, то в уставе нацистской партии сказано следующее:</w:t>
      </w:r>
    </w:p>
    <w:p>
      <w:pPr>
        <w:pStyle w:val="Normal"/>
        <w:shd w:fill="FFFFFF" w:val="clear"/>
        <w:rPr>
          <w:sz w:val="24"/>
        </w:rPr>
      </w:pPr>
      <w:r>
        <w:rPr>
          <w:i/>
          <w:color w:val="000000"/>
          <w:sz w:val="18"/>
        </w:rPr>
        <w:t>«Политический руководитель имеет право использовать «Гитлерюгенд» таким же путем, как и С А, для проведения в жизнь политических мероприятий...</w:t>
      </w:r>
    </w:p>
    <w:p>
      <w:pPr>
        <w:pStyle w:val="Normal"/>
        <w:shd w:fill="FFFFFF" w:val="clear"/>
        <w:rPr>
          <w:sz w:val="24"/>
        </w:rPr>
      </w:pPr>
      <w:r>
        <w:rPr>
          <w:i/>
          <w:color w:val="000000"/>
          <w:sz w:val="18"/>
        </w:rPr>
        <w:t>При назначении руководителей Гитлерюгенда его отде</w:t>
        <w:softHyphen/>
        <w:t>лы должны получать согласие хохайтстрегера своей зоны. Таким образом, Хохайтстрегер может не допускать назначе</w:t>
        <w:softHyphen/>
        <w:t>ния лидеров, непригодных для руководства молодежью. Если его согласие не было получено, он может отменить на</w:t>
        <w:softHyphen/>
        <w:t>значение, если пожелает».</w:t>
      </w:r>
    </w:p>
    <w:p>
      <w:pPr>
        <w:pStyle w:val="Normal"/>
        <w:shd w:fill="FFFFFF" w:val="clear"/>
        <w:rPr>
          <w:sz w:val="24"/>
        </w:rPr>
      </w:pPr>
      <w:r>
        <w:rPr>
          <w:i/>
          <w:color w:val="000000"/>
          <w:sz w:val="18"/>
        </w:rPr>
        <w:t>Примером того, как партийные структуры были исполь</w:t>
        <w:softHyphen/>
        <w:t>зованы руководством нацистской партии, служат действия Роберта Лея, рейхслейтера по организации национал-социа</w:t>
        <w:softHyphen/>
        <w:t>листской партии, который ликвидировал свободные профсо</w:t>
        <w:softHyphen/>
        <w:t>юзы. Я ссылаюсь на директиву Лея от 21 апреля 1933 г., опубликованную в книге профессора Вилли Мюллера «Об</w:t>
        <w:softHyphen/>
        <w:t>щественная жизнь в новой Германии» (документ ПС-392, США-326). В этой директиве подсудимый Лей потребовал ис</w:t>
        <w:softHyphen/>
        <w:t>пользовать организации СА и СС для захвата собственности профсоюзов и для превентивного заключения профсоюзных руководителей. Оглашаю выдержку (абзац шестой стр. 1):</w:t>
      </w:r>
    </w:p>
    <w:p>
      <w:pPr>
        <w:pStyle w:val="Normal"/>
        <w:shd w:fill="FFFFFF" w:val="clear"/>
        <w:rPr>
          <w:sz w:val="24"/>
        </w:rPr>
      </w:pPr>
      <w:r>
        <w:rPr>
          <w:i/>
          <w:color w:val="000000"/>
          <w:sz w:val="18"/>
        </w:rPr>
        <w:t>«СА, так же как и СС, должна быть использована для захвата собственности профсоюзов и для превентивного за</w:t>
        <w:softHyphen/>
        <w:t>ключения сомнительных личностей...»</w:t>
      </w:r>
    </w:p>
    <w:p>
      <w:pPr>
        <w:pStyle w:val="Normal"/>
        <w:shd w:fill="FFFFFF" w:val="clear"/>
        <w:rPr>
          <w:sz w:val="24"/>
        </w:rPr>
      </w:pPr>
      <w:r>
        <w:rPr>
          <w:i/>
          <w:color w:val="000000"/>
          <w:sz w:val="18"/>
        </w:rPr>
        <w:t>И далее:</w:t>
      </w:r>
    </w:p>
    <w:p>
      <w:pPr>
        <w:pStyle w:val="Normal"/>
        <w:shd w:fill="FFFFFF" w:val="clear"/>
        <w:rPr>
          <w:sz w:val="24"/>
        </w:rPr>
      </w:pPr>
      <w:r>
        <w:rPr>
          <w:i/>
          <w:color w:val="000000"/>
          <w:sz w:val="18"/>
        </w:rPr>
        <w:t>«Гаулейтер должен проводить свои меры.на основе тес</w:t>
        <w:softHyphen/>
        <w:t>нейшего взаимопонимания с компетентными руководителя</w:t>
        <w:softHyphen/>
        <w:t>ми районных ячеек».</w:t>
      </w:r>
    </w:p>
    <w:p>
      <w:pPr>
        <w:pStyle w:val="Normal"/>
        <w:shd w:fill="FFFFFF" w:val="clear"/>
        <w:rPr>
          <w:sz w:val="24"/>
        </w:rPr>
      </w:pPr>
      <w:r>
        <w:rPr>
          <w:i/>
          <w:color w:val="000000"/>
          <w:sz w:val="18"/>
        </w:rPr>
        <w:t>Затем идет перечень профсоюзных руководителей, кото -рые должны быть подвергнуты превентивному заключению:</w:t>
      </w:r>
    </w:p>
    <w:p>
      <w:pPr>
        <w:pStyle w:val="Normal"/>
        <w:shd w:fill="FFFFFF" w:val="clear"/>
        <w:rPr>
          <w:sz w:val="24"/>
        </w:rPr>
      </w:pPr>
      <w:r>
        <w:rPr>
          <w:i/>
          <w:color w:val="000000"/>
          <w:sz w:val="18"/>
        </w:rPr>
        <w:t>«Все председатели профсоюзов, районные секретари и директора отделов банка для рабочих, служащих, чиновни</w:t>
        <w:softHyphen/>
        <w:t>ков и т.д.».</w:t>
      </w:r>
    </w:p>
    <w:p>
      <w:pPr>
        <w:pStyle w:val="Normal"/>
        <w:shd w:fill="FFFFFF" w:val="clear"/>
        <w:rPr>
          <w:sz w:val="24"/>
        </w:rPr>
      </w:pPr>
      <w:r>
        <w:rPr>
          <w:i/>
          <w:color w:val="000000"/>
          <w:sz w:val="18"/>
        </w:rPr>
        <w:t>Теперь я представляю в качестве доказательства доку</w:t>
        <w:softHyphen/>
        <w:t>мент ПС-2474, США-327. Это копия декрета, изданного под</w:t>
        <w:softHyphen/>
        <w:t>судимым Гессом в качестве заместителя фюрера 25 октября 1934 г. В нем подтверждаются полномочия хохайтстрегеров в отношении партийных структур. Оглашаю выдержку:</w:t>
      </w:r>
    </w:p>
    <w:p>
      <w:pPr>
        <w:pStyle w:val="Normal"/>
        <w:shd w:fill="FFFFFF" w:val="clear"/>
        <w:rPr>
          <w:sz w:val="24"/>
        </w:rPr>
      </w:pPr>
      <w:r>
        <w:rPr>
          <w:i/>
          <w:color w:val="000000"/>
          <w:sz w:val="18"/>
        </w:rPr>
        <w:t>«Политическое руководство в рамках партии и ее поли</w:t>
        <w:softHyphen/>
        <w:t>тическое представительство в государственных и других орга -низациях, не входящих в состав партии, ложится исключи</w:t>
        <w:softHyphen/>
        <w:t>тельно на хохайтстрегеров (представителей власти), то есть на меня, гаулейтеров, крейслейтеров и ортсгруппенлейтеров...</w:t>
      </w:r>
    </w:p>
    <w:p>
      <w:pPr>
        <w:pStyle w:val="Normal"/>
        <w:shd w:fill="FFFFFF" w:val="clear"/>
        <w:rPr>
          <w:sz w:val="24"/>
        </w:rPr>
      </w:pPr>
      <w:r>
        <w:rPr>
          <w:i/>
          <w:color w:val="000000"/>
          <w:sz w:val="18"/>
        </w:rPr>
        <w:t>Работники отделов партийных организаций, такие, как Р&amp;йхслейтеры, начальники отделов и т.д., а также руково</w:t>
        <w:softHyphen/>
        <w:t>дители СА, СС, Гитлерюгенда и других подчиненных орга-не должны заключать никаких обязывающих согла-</w:t>
      </w:r>
    </w:p>
    <w:p>
      <w:pPr>
        <w:pStyle w:val="Normal"/>
        <w:shd w:fill="FFFFFF" w:val="clear"/>
        <w:rPr>
          <w:sz w:val="24"/>
        </w:rPr>
      </w:pPr>
      <w:r>
        <w:rPr>
          <w:i/>
          <w:color w:val="000000"/>
          <w:sz w:val="17"/>
        </w:rPr>
        <w:t>шений политического характера с государственными и дру</w:t>
        <w:softHyphen/>
        <w:t>гими   органами   без   разрешения   соответствующих  хохайт-</w:t>
      </w:r>
      <w:r>
        <w:rPr>
          <w:color w:val="000000"/>
          <w:sz w:val="17"/>
        </w:rPr>
        <w:t xml:space="preserve">40 </w:t>
      </w:r>
      <w:r>
        <w:rPr>
          <w:i/>
          <w:color w:val="000000"/>
          <w:sz w:val="17"/>
        </w:rPr>
        <w:t>стрегеров.</w:t>
      </w:r>
    </w:p>
    <w:p>
      <w:pPr>
        <w:pStyle w:val="Normal"/>
        <w:shd w:fill="FFFFFF" w:val="clear"/>
        <w:rPr>
          <w:sz w:val="24"/>
        </w:rPr>
      </w:pPr>
      <w:r>
        <w:rPr>
          <w:i/>
          <w:color w:val="000000"/>
          <w:sz w:val="17"/>
        </w:rPr>
        <w:t>В тех местах, где распределение отрядов С А, СС, Гит-лерюгенда и подчиненных организаций не совпадает с зоной деятельности хохайтстрегеров, последние будут да -вать политические директивы старшим руководителям каж</w:t>
        <w:softHyphen/>
        <w:t>дого отряда в зоне его подчинения».</w:t>
      </w:r>
    </w:p>
    <w:p>
      <w:pPr>
        <w:pStyle w:val="Normal"/>
        <w:shd w:fill="FFFFFF" w:val="clear"/>
        <w:rPr>
          <w:sz w:val="24"/>
        </w:rPr>
      </w:pPr>
      <w:r>
        <w:rPr>
          <w:i/>
          <w:color w:val="000000"/>
          <w:sz w:val="17"/>
        </w:rPr>
        <w:t>Официальная политика руководящего состава нацист</w:t>
        <w:softHyphen/>
        <w:t>ской партии заключалась также в установлении тесного со</w:t>
        <w:softHyphen/>
        <w:t xml:space="preserve">трудничества с гестапо. Как Трибунал помнит, начальник германской полиции и </w:t>
      </w:r>
      <w:r>
        <w:rPr>
          <w:color w:val="000000"/>
          <w:sz w:val="17"/>
        </w:rPr>
        <w:t xml:space="preserve">СС </w:t>
      </w:r>
      <w:r>
        <w:rPr>
          <w:i/>
          <w:color w:val="000000"/>
          <w:sz w:val="17"/>
        </w:rPr>
        <w:t>Гиммлер был рейхслейтером и входил в состав высшего руководства нацистской партии.</w:t>
      </w:r>
    </w:p>
    <w:p>
      <w:pPr>
        <w:pStyle w:val="Normal"/>
        <w:shd w:fill="FFFFFF" w:val="clear"/>
        <w:rPr>
          <w:sz w:val="24"/>
        </w:rPr>
      </w:pPr>
      <w:r>
        <w:rPr>
          <w:i/>
          <w:color w:val="000000"/>
          <w:sz w:val="17"/>
        </w:rPr>
        <w:t>Представляя в качестве доказательства декрет подсуди</w:t>
        <w:softHyphen/>
        <w:t>мого Бормана, начальника партийной канцелярии и замести</w:t>
        <w:softHyphen/>
        <w:t>теля фюрера, от 26 июня 1935 г., прошу Суд принять его без доказывания.</w:t>
      </w:r>
    </w:p>
    <w:p>
      <w:pPr>
        <w:pStyle w:val="Normal"/>
        <w:shd w:fill="FFFFFF" w:val="clear"/>
        <w:rPr>
          <w:sz w:val="24"/>
        </w:rPr>
      </w:pPr>
      <w:r>
        <w:rPr>
          <w:i/>
          <w:color w:val="000000"/>
          <w:sz w:val="17"/>
        </w:rPr>
        <w:t>Цитирую из этого документа (стр. 143):</w:t>
      </w:r>
    </w:p>
    <w:p>
      <w:pPr>
        <w:pStyle w:val="Normal"/>
        <w:shd w:fill="FFFFFF" w:val="clear"/>
        <w:rPr>
          <w:sz w:val="24"/>
        </w:rPr>
      </w:pPr>
      <w:r>
        <w:rPr>
          <w:i/>
          <w:color w:val="000000"/>
          <w:sz w:val="17"/>
        </w:rPr>
        <w:t>«Для того чтобы осуществить более тесный контакт между органами партии и ее организациями и руководите</w:t>
        <w:softHyphen/>
        <w:t>лями государственной тайной полиции (гестапо), замести</w:t>
        <w:softHyphen/>
        <w:t>тель фюрера предлагает приглашать руководителей гестапо на все крупные официальные собрания партии и ее органи</w:t>
        <w:softHyphen/>
        <w:t>заций».</w:t>
      </w:r>
    </w:p>
    <w:p>
      <w:pPr>
        <w:pStyle w:val="Normal"/>
        <w:shd w:fill="FFFFFF" w:val="clear"/>
        <w:rPr>
          <w:sz w:val="24"/>
        </w:rPr>
      </w:pPr>
      <w:r>
        <w:rPr>
          <w:i/>
          <w:color w:val="000000"/>
          <w:sz w:val="17"/>
        </w:rPr>
        <w:t>Обвинение утверждает, что члены руководящего соста</w:t>
        <w:softHyphen/>
        <w:t>ва НСДАП представляли собой вполне определенную груп</w:t>
        <w:softHyphen/>
        <w:t>пу или организацию. Это подтверждается тем фактом, что различные хохайтстрегеры были обязаны периодически встречаться и совещаться с политическими руководителями и сотрудниками, которые были им непосредственно подчи</w:t>
        <w:softHyphen/>
        <w:t>нены. Например, гаулейтер был обязан совещаться со свои</w:t>
        <w:softHyphen/>
        <w:t>ми сотрудниками (заместителем и т.д., включая руководи</w:t>
        <w:softHyphen/>
        <w:t>теля образования, руководителя печати, руководителя по пропаганде, местного судью в этом гау и т.д.) каждые 8— 14 дней. Кроме этого, каждые три месяца гаулейтер дол</w:t>
        <w:softHyphen/>
        <w:t>жен был созывать трехдневную конференцию с другими подчиненными, чтобы обсуждать и разъяснять политику и директивы нацистской партии, слушать руководящие лекции о партийной политике и взаимно обмениваться мнениями и информацией, связанными с текущей деятельностью партии. Гаулейтер также обязан был совещаться, по крайней мере, раз в месяц с руководителями партийных структур и фили</w:t>
        <w:softHyphen/>
        <w:t>альных организаций в его гау, как-то: с руководителем СА, СС, Гитлерюгенда и т.д.</w:t>
      </w:r>
    </w:p>
    <w:p>
      <w:pPr>
        <w:pStyle w:val="Normal"/>
        <w:shd w:fill="FFFFFF" w:val="clear"/>
        <w:rPr>
          <w:sz w:val="24"/>
        </w:rPr>
      </w:pPr>
      <w:r>
        <w:rPr>
          <w:i/>
          <w:color w:val="000000"/>
          <w:sz w:val="17"/>
        </w:rPr>
        <w:t>Организационный устав партии налагает подобные же обязанности регулярно созывать конференции и собрания на всех других хохайтстрегеров, включая крейслейтеров, ортсгруппенлейтеров, целленлейтеров и блоклейтеров. Ес</w:t>
        <w:softHyphen/>
        <w:t>тественно, что результатом таких обязательных и регуляр</w:t>
        <w:softHyphen/>
        <w:t>ных конференций всех хохайтстрегеров как с их собствен</w:t>
        <w:softHyphen/>
        <w:t>ным штатом, так и с другими подчиненными им политичес</w:t>
        <w:softHyphen/>
        <w:t>кими руководителями и сотрудниками являлось то, что ос</w:t>
        <w:softHyphen/>
        <w:t>новы нацистской политики и директивы, издававшиеся Гит-</w:t>
      </w:r>
    </w:p>
    <w:p>
      <w:pPr>
        <w:pStyle w:val="Normal"/>
        <w:shd w:fill="FFFFFF" w:val="clear"/>
        <w:rPr>
          <w:sz w:val="24"/>
        </w:rPr>
      </w:pPr>
      <w:r>
        <w:rPr>
          <w:i/>
          <w:color w:val="000000"/>
          <w:sz w:val="17"/>
        </w:rPr>
        <w:t>лером и начальником партийной канцелярии подсудимым Борманом, непосредственно по каналам субординации хо-хайтстрегеру, а также текущие директивы и задания различ</w:t>
        <w:softHyphen/>
        <w:t>ных рейхслейтеров и других имперских должностных лиц по функциональным и техническим каналам непременно сооб</w:t>
        <w:softHyphen/>
        <w:t>щались, получались и воспринимались как обязательные по</w:t>
        <w:softHyphen/>
        <w:t>давляющей частью членов руководящего состава.</w:t>
      </w:r>
    </w:p>
    <w:p>
      <w:pPr>
        <w:pStyle w:val="Normal"/>
        <w:shd w:fill="FFFFFF" w:val="clear"/>
        <w:rPr>
          <w:sz w:val="24"/>
        </w:rPr>
      </w:pPr>
      <w:r>
        <w:rPr>
          <w:i/>
          <w:color w:val="000000"/>
          <w:sz w:val="17"/>
        </w:rPr>
        <w:t>Перехожу к статистическим данным о руководстве на</w:t>
        <w:softHyphen/>
        <w:t>цистской партии и к доказательствам о численности руково</w:t>
        <w:softHyphen/>
        <w:t>дящего состава нацистской партии. Уже было показано, что в руководящий состав, представляющий собой всех долж</w:t>
        <w:softHyphen/>
        <w:t>ностных лиц нацистской партии, помимо Гитлера и членов рейхслейтунга, таких, как рейхслейтеры и имперские долж</w:t>
        <w:softHyphen/>
        <w:t xml:space="preserve">ностные лица, входила целая иерархия хохайтстрегеров, о которых я уже говорил, и их сотрудников. Представляю в качестве доказательства документ ПС-2958, США-325. Это восьмой выпуск </w:t>
      </w:r>
      <w:r>
        <w:rPr>
          <w:color w:val="000000"/>
          <w:sz w:val="17"/>
        </w:rPr>
        <w:t xml:space="preserve">за </w:t>
      </w:r>
      <w:r>
        <w:rPr>
          <w:i/>
          <w:color w:val="000000"/>
          <w:sz w:val="17"/>
        </w:rPr>
        <w:t>1939 год официального периодического журнала руководящего состава «Дер хохайтстрегер». Это документ такого же характера, как тот, который я предста</w:t>
        <w:softHyphen/>
        <w:t>вил ранее. Разница в том, что это издание 1939 года. Здесь показано, что имелось к этому времени в партии: 40 гау и одна заграничная организация гау. Во главе каждой стоял гаулейтер, таким образом, всего — 41 гаулейтер, 808 крейслейтеров, 28 376 ортсгруппенлейтеров, 89 378 целлен -лейтеров, 463 048 блоклейтеров.</w:t>
      </w:r>
    </w:p>
    <w:p>
      <w:pPr>
        <w:pStyle w:val="Normal"/>
        <w:shd w:fill="FFFFFF" w:val="clear"/>
        <w:rPr>
          <w:sz w:val="24"/>
        </w:rPr>
      </w:pPr>
      <w:r>
        <w:rPr>
          <w:i/>
          <w:color w:val="000000"/>
          <w:sz w:val="17"/>
        </w:rPr>
        <w:t>Но как уже показали представленные доказательства, руководящий состав национал-социалистской партии состо</w:t>
        <w:softHyphen/>
        <w:t>ял не только из хохайтстрегеров, но и из чиновников или начальников отделов, которые были приданы хохайтстреге-рам. Например, гаулейтер имел заместителя, несколько ин</w:t>
        <w:softHyphen/>
        <w:t>спекторов гау и штат, который разделялся на основные от</w:t>
        <w:softHyphen/>
        <w:t>делы (гауптамт) и просто отделы (амт), включая такие, как казначейство, кадров, образования, пропаганды, печати, университетских преподавателей, коммунального хозяйства и т.д. Как уже указывалось, административная структура гау повторялась на более низком уровне организации руково</w:t>
        <w:softHyphen/>
        <w:t>дящего состава, например, в крейсе, ортсгруппе и т.д. Крейс и более мелкие территориальные деления партии также имели соответствующее административное деление в связи с различным родом деятельности. Но, конечно, зна</w:t>
        <w:softHyphen/>
        <w:t>чение и количество штатных работников было меньшим в каждой из нижестоящих единиц в иерархии. Таким обра</w:t>
        <w:softHyphen/>
        <w:t>зом, хотя штат крейслейтера имел все или большинство уп</w:t>
        <w:softHyphen/>
        <w:t>равлений, имевшихся в гау, ортсгруппа содержала меньшее количество отделов, а низшие единицы — еще меньше.</w:t>
      </w:r>
    </w:p>
    <w:p>
      <w:pPr>
        <w:pStyle w:val="Normal"/>
        <w:shd w:fill="FFFFFF" w:val="clear"/>
        <w:rPr>
          <w:sz w:val="24"/>
        </w:rPr>
      </w:pPr>
      <w:r>
        <w:rPr>
          <w:i/>
          <w:color w:val="000000"/>
          <w:sz w:val="17"/>
        </w:rPr>
        <w:t>Точные данные относительно общего количества со-</w:t>
      </w:r>
      <w:r>
        <w:rPr>
          <w:i/>
          <w:color w:val="000000"/>
          <w:sz w:val="17"/>
          <w:vertAlign w:val="superscript"/>
        </w:rPr>
        <w:t>т</w:t>
      </w:r>
      <w:r>
        <w:rPr>
          <w:i/>
          <w:color w:val="000000"/>
          <w:sz w:val="17"/>
        </w:rPr>
        <w:t xml:space="preserve">РУДников штата хохайтстрегеров не обнаружены, в отличие </w:t>
      </w:r>
      <w:r>
        <w:rPr>
          <w:color w:val="000000"/>
          <w:sz w:val="17"/>
          <w:vertAlign w:val="superscript"/>
        </w:rPr>
        <w:t>Ог</w:t>
      </w:r>
      <w:r>
        <w:rPr>
          <w:color w:val="000000"/>
          <w:sz w:val="17"/>
        </w:rPr>
        <w:t xml:space="preserve"> </w:t>
      </w:r>
      <w:r>
        <w:rPr>
          <w:i/>
          <w:color w:val="000000"/>
          <w:sz w:val="17"/>
        </w:rPr>
        <w:t>собственно хохайтстрегеров или политических руководи-тй, входивших в руководящий состав нацистской партии.</w:t>
      </w:r>
    </w:p>
    <w:p>
      <w:pPr>
        <w:pStyle w:val="Normal"/>
        <w:shd w:fill="FFFFFF" w:val="clear"/>
        <w:rPr>
          <w:sz w:val="24"/>
        </w:rPr>
      </w:pPr>
      <w:r>
        <w:rPr>
          <w:i/>
          <w:color w:val="000000"/>
          <w:sz w:val="17"/>
        </w:rPr>
        <w:t>касается числа и категорий руководящего состава на-</w:t>
      </w:r>
    </w:p>
    <w:p>
      <w:pPr>
        <w:pStyle w:val="Normal"/>
        <w:shd w:fill="FFFFFF" w:val="clear"/>
        <w:rPr>
          <w:sz w:val="24"/>
        </w:rPr>
      </w:pPr>
      <w:r>
        <w:rPr>
          <w:b/>
          <w:color w:val="000000"/>
          <w:sz w:val="32"/>
        </w:rPr>
        <w:t>41</w:t>
      </w:r>
    </w:p>
    <w:p>
      <w:pPr>
        <w:pStyle w:val="Normal"/>
        <w:shd w:fill="FFFFFF" w:val="clear"/>
        <w:rPr>
          <w:sz w:val="24"/>
        </w:rPr>
      </w:pPr>
      <w:r>
        <w:rPr>
          <w:i/>
          <w:color w:val="000000"/>
          <w:sz w:val="17"/>
        </w:rPr>
        <w:t>Что</w:t>
      </w:r>
    </w:p>
    <w:p>
      <w:pPr>
        <w:pStyle w:val="Normal"/>
        <w:shd w:fill="FFFFFF" w:val="clear"/>
        <w:rPr>
          <w:sz w:val="24"/>
        </w:rPr>
      </w:pPr>
      <w:r>
        <w:rPr>
          <w:i/>
          <w:color w:val="000000"/>
          <w:sz w:val="17"/>
        </w:rPr>
        <w:t>Чистской партии, подлежащего признанию преступной орга-то обвинение считает, что при определении пре-руководящего состава следует включить из числа со-*</w:t>
      </w:r>
    </w:p>
    <w:p>
      <w:pPr>
        <w:pStyle w:val="Normal"/>
        <w:shd w:fill="FFFFFF" w:val="clear"/>
        <w:rPr>
          <w:sz w:val="24"/>
        </w:rPr>
      </w:pPr>
      <w:r>
        <w:rPr>
          <w:i/>
          <w:color w:val="000000"/>
          <w:sz w:val="18"/>
        </w:rPr>
        <w:t xml:space="preserve">трудников штата только тех, </w:t>
      </w:r>
      <w:r>
        <w:rPr>
          <w:color w:val="000000"/>
          <w:sz w:val="18"/>
        </w:rPr>
        <w:t xml:space="preserve">кто </w:t>
      </w:r>
      <w:r>
        <w:rPr>
          <w:i/>
          <w:color w:val="000000"/>
          <w:sz w:val="18"/>
        </w:rPr>
        <w:t>входил в крейс и выше. Таким образом, руководящий состав нацистской партии со-стоял бы из фюрера, членов рейхслейтунга, хохайтстреге -ров пяти категорий, штатных сотрудников из аппаратов, более 40 гаулейтеров и 800—900 крейслейтеров. Установив такое ограничение численности руководящего состава, мы увидим, что общее количество членов этой организации со</w:t>
        <w:softHyphen/>
        <w:t>гласно статистическим данным немецких справочников было бы около 600 тысяч. Тем самым из определения руководя</w:t>
        <w:softHyphen/>
        <w:t>щего состава нацистской партии исключаются сотрудники подчиненных рангов и степеней (без ущерба для других производств или исков против этих лиц). Правда, эти данные основаны на учете узкого состава членов руководства на</w:t>
        <w:softHyphen/>
        <w:t>цистской партии, тогда как доказательства показывают, что в действительности руководящий состав включал штатных сотрудников, приданных низшим хохайтстрегерам; если бы мы рекомендовали при расчете численности руководящего состава включить сюда всех штатных сотрудников до работ</w:t>
        <w:softHyphen/>
        <w:t>ников штата блоклейтеров, то окончательная численность состава руководства достигла бы в общем двух миллионов человек.</w:t>
      </w:r>
    </w:p>
    <w:p>
      <w:pPr>
        <w:pStyle w:val="Normal"/>
        <w:shd w:fill="FFFFFF" w:val="clear"/>
        <w:rPr>
          <w:sz w:val="24"/>
        </w:rPr>
      </w:pPr>
      <w:r>
        <w:rPr>
          <w:b/>
          <w:color w:val="000000"/>
          <w:sz w:val="18"/>
        </w:rPr>
        <w:t xml:space="preserve">Биддл </w:t>
      </w:r>
      <w:r>
        <w:rPr>
          <w:i/>
          <w:color w:val="000000"/>
          <w:sz w:val="18"/>
        </w:rPr>
        <w:t>(член Трибунала от США): Какова причина ис</w:t>
        <w:softHyphen/>
        <w:t>ключения указанных категорий?</w:t>
      </w:r>
    </w:p>
    <w:p>
      <w:pPr>
        <w:pStyle w:val="Normal"/>
        <w:shd w:fill="FFFFFF" w:val="clear"/>
        <w:rPr>
          <w:sz w:val="24"/>
        </w:rPr>
      </w:pPr>
      <w:r>
        <w:rPr>
          <w:b/>
          <w:color w:val="000000"/>
          <w:sz w:val="18"/>
        </w:rPr>
        <w:t xml:space="preserve">Стори: </w:t>
      </w:r>
      <w:r>
        <w:rPr>
          <w:i/>
          <w:color w:val="000000"/>
          <w:sz w:val="18"/>
        </w:rPr>
        <w:t>Та причина, Ваша честь, что лицо, стоящее на самом низком уровне блоклейтеров, могло требовать отчета от отдельного работника, который, возможно, входил в его аппарат; но он наверняка не имел права принимать решения по собственному усмотрению, которым располагал руково</w:t>
        <w:softHyphen/>
        <w:t>дитель аппарата, например, гаулейтер, или, допустим, со</w:t>
        <w:softHyphen/>
        <w:t>трудник по пропаганде, который занимался распространени</w:t>
        <w:softHyphen/>
        <w:t>ем информации в низшие звенья, а также способствовал участию в планах и политике вышестоящей организации.</w:t>
      </w:r>
    </w:p>
    <w:p>
      <w:pPr>
        <w:pStyle w:val="Normal"/>
        <w:shd w:fill="FFFFFF" w:val="clear"/>
        <w:rPr>
          <w:sz w:val="24"/>
        </w:rPr>
      </w:pPr>
      <w:r>
        <w:rPr>
          <w:i/>
          <w:color w:val="000000"/>
          <w:sz w:val="18"/>
        </w:rPr>
        <w:t>Исключаемые таким образом подчиненные сотрудники аппарата функционально несли ответственность перед выс</w:t>
        <w:softHyphen/>
        <w:t>шими сотрудниками аппарата в отношении своей конкрет</w:t>
        <w:softHyphen/>
        <w:t>ной специализации, как-то: пропаганда, партийная организа</w:t>
        <w:softHyphen/>
        <w:t>ция и т.д. В плане дисциплины и политического контроля они несли ответственность перед соответствующим хохайт-стрегером. Как я уже упоминал ранее, аналогичным обра</w:t>
        <w:softHyphen/>
        <w:t>зом такие высшие сотрудники аппарата принимали участие в планировании и формулировании политики и направляли указания о такой политике вниз через технические уровни или технические каналы — в отличие от распространения по команде.</w:t>
      </w:r>
    </w:p>
    <w:p>
      <w:pPr>
        <w:pStyle w:val="Normal"/>
        <w:shd w:fill="FFFFFF" w:val="clear"/>
        <w:rPr>
          <w:sz w:val="24"/>
        </w:rPr>
      </w:pPr>
      <w:r>
        <w:rPr>
          <w:i/>
          <w:color w:val="000000"/>
          <w:sz w:val="18"/>
        </w:rPr>
        <w:t>Следующий раздел представления доказательств будет касаться участия руководящего состава национал-социалист</w:t>
        <w:softHyphen/>
        <w:t>ской партии в общем плане или заговоре.</w:t>
      </w:r>
    </w:p>
    <w:p>
      <w:pPr>
        <w:pStyle w:val="Normal"/>
        <w:shd w:fill="FFFFFF" w:val="clear"/>
        <w:rPr>
          <w:sz w:val="24"/>
        </w:rPr>
      </w:pPr>
      <w:r>
        <w:rPr>
          <w:i/>
          <w:color w:val="000000"/>
          <w:sz w:val="18"/>
        </w:rPr>
        <w:t>Программа национал-социалистской партии, провозгла</w:t>
        <w:softHyphen/>
        <w:t>шенная Гитлером 24 февраля 1920 г., содержала основные элементы нацистского плана господства. Я цитирую документ ПС-1708, представляющий собой национал-социалистский ежегодник 1943 года, который издавался партией и редакти</w:t>
        <w:softHyphen/>
        <w:t>ровался Робертом Леем. Эта книга содержит известные 25</w:t>
      </w:r>
    </w:p>
    <w:p>
      <w:pPr>
        <w:pStyle w:val="Normal"/>
        <w:shd w:fill="FFFFFF" w:val="clear"/>
        <w:rPr>
          <w:sz w:val="24"/>
        </w:rPr>
      </w:pPr>
      <w:r>
        <w:rPr>
          <w:i/>
          <w:color w:val="000000"/>
          <w:sz w:val="18"/>
        </w:rPr>
        <w:t>пунктов программы партии. Я представляю этот документ под номером США-324 и не намереваюсь цитировать все эти 25 пунктов, а сошлюсь лишь на некоторые из них.</w:t>
      </w:r>
    </w:p>
    <w:p>
      <w:pPr>
        <w:pStyle w:val="Normal"/>
        <w:shd w:fill="FFFFFF" w:val="clear"/>
        <w:rPr>
          <w:sz w:val="24"/>
        </w:rPr>
      </w:pPr>
      <w:r>
        <w:rPr>
          <w:i/>
          <w:color w:val="000000"/>
          <w:sz w:val="18"/>
        </w:rPr>
        <w:t>Цитирую со стр. 1 английского перевода документа ПС/1708:</w:t>
      </w:r>
    </w:p>
    <w:p>
      <w:pPr>
        <w:pStyle w:val="Normal"/>
        <w:shd w:fill="FFFFFF" w:val="clear"/>
        <w:rPr>
          <w:sz w:val="24"/>
        </w:rPr>
      </w:pPr>
      <w:r>
        <w:rPr>
          <w:i/>
          <w:color w:val="000000"/>
          <w:sz w:val="18"/>
        </w:rPr>
        <w:t>«Пункт 1. Мы требуем объединения всех немцев в Гер</w:t>
        <w:softHyphen/>
        <w:t>мании в расширенных границах на основе права народов на самоопределение».</w:t>
      </w:r>
    </w:p>
    <w:p>
      <w:pPr>
        <w:pStyle w:val="Normal"/>
        <w:shd w:fill="FFFFFF" w:val="clear"/>
        <w:rPr>
          <w:sz w:val="24"/>
        </w:rPr>
      </w:pPr>
      <w:r>
        <w:rPr>
          <w:i/>
          <w:color w:val="000000"/>
          <w:sz w:val="18"/>
        </w:rPr>
        <w:t>Пункт 2 этой программы, который я цитирую, требовал одностороннего аннулирования Версальского и Сен-Жер-менского мирных договоров:</w:t>
      </w:r>
    </w:p>
    <w:p>
      <w:pPr>
        <w:pStyle w:val="Normal"/>
        <w:shd w:fill="FFFFFF" w:val="clear"/>
        <w:rPr>
          <w:sz w:val="24"/>
        </w:rPr>
      </w:pPr>
      <w:r>
        <w:rPr>
          <w:i/>
          <w:color w:val="000000"/>
          <w:sz w:val="18"/>
        </w:rPr>
        <w:t>«Мы требуем равенства в правах для германского наро -да в отношениях с другими странами; отмены Версальского и Сен-Жерменского мирных договоров».</w:t>
      </w:r>
    </w:p>
    <w:p>
      <w:pPr>
        <w:pStyle w:val="Normal"/>
        <w:shd w:fill="FFFFFF" w:val="clear"/>
        <w:rPr>
          <w:sz w:val="24"/>
        </w:rPr>
      </w:pPr>
      <w:r>
        <w:rPr>
          <w:i/>
          <w:color w:val="000000"/>
          <w:sz w:val="18"/>
        </w:rPr>
        <w:t>«Пункт 3. Мы требуем земли и территории (колоний) для поддержания нашего народа и колонизации нашим из</w:t>
        <w:softHyphen/>
        <w:t>лишним населением».</w:t>
      </w:r>
    </w:p>
    <w:p>
      <w:pPr>
        <w:pStyle w:val="Normal"/>
        <w:shd w:fill="FFFFFF" w:val="clear"/>
        <w:rPr>
          <w:sz w:val="24"/>
        </w:rPr>
      </w:pPr>
      <w:r>
        <w:rPr>
          <w:i/>
          <w:color w:val="000000"/>
          <w:sz w:val="18"/>
        </w:rPr>
        <w:t>«Пункт 4. Только представитель расы может быть граж</w:t>
        <w:softHyphen/>
        <w:t>данином. Представителем расы может быть только человек немецкой крови, независимо от его религии, поэтому еврей не может быть представителем расы».</w:t>
      </w:r>
    </w:p>
    <w:p>
      <w:pPr>
        <w:pStyle w:val="Normal"/>
        <w:shd w:fill="FFFFFF" w:val="clear"/>
        <w:rPr>
          <w:sz w:val="24"/>
        </w:rPr>
      </w:pPr>
      <w:r>
        <w:rPr>
          <w:i/>
          <w:color w:val="000000"/>
          <w:sz w:val="18"/>
        </w:rPr>
        <w:t>«Пункт 6. Мы требуем, чтобы все государственные должности любого характера — имперские, областные или муниципальные — занимались только немецкими граждана</w:t>
        <w:softHyphen/>
        <w:t>ми. Мы боремся против разлагающего парламентского ре</w:t>
        <w:softHyphen/>
        <w:t>жима, против предоставления постов по признаку партий</w:t>
        <w:softHyphen/>
        <w:t>ности и без учета характера и способностей». Цитирую со стр. 2 английского перевода ПС-1708.</w:t>
      </w:r>
    </w:p>
    <w:p>
      <w:pPr>
        <w:pStyle w:val="Normal"/>
        <w:shd w:fill="FFFFFF" w:val="clear"/>
        <w:rPr>
          <w:sz w:val="24"/>
        </w:rPr>
      </w:pPr>
      <w:r>
        <w:rPr>
          <w:i/>
          <w:color w:val="000000"/>
          <w:sz w:val="18"/>
        </w:rPr>
        <w:t>«Пункт 22. Мы требуем устранения наемных войск и со</w:t>
        <w:softHyphen/>
        <w:t>здания национальной армии».</w:t>
      </w:r>
    </w:p>
    <w:p>
      <w:pPr>
        <w:pStyle w:val="Normal"/>
        <w:shd w:fill="FFFFFF" w:val="clear"/>
        <w:rPr>
          <w:sz w:val="24"/>
        </w:rPr>
      </w:pPr>
      <w:r>
        <w:rPr>
          <w:i/>
          <w:color w:val="000000"/>
          <w:sz w:val="18"/>
        </w:rPr>
        <w:t>Далее говорилось:</w:t>
      </w:r>
    </w:p>
    <w:p>
      <w:pPr>
        <w:pStyle w:val="Normal"/>
        <w:shd w:fill="FFFFFF" w:val="clear"/>
        <w:rPr>
          <w:sz w:val="24"/>
        </w:rPr>
      </w:pPr>
      <w:r>
        <w:rPr>
          <w:i/>
          <w:color w:val="000000"/>
          <w:sz w:val="18"/>
        </w:rPr>
        <w:t>«Программа — это политическая основа НСДАП и, сле</w:t>
        <w:softHyphen/>
        <w:t>довательно, основной политический закон государства...</w:t>
      </w:r>
    </w:p>
    <w:p>
      <w:pPr>
        <w:pStyle w:val="Normal"/>
        <w:shd w:fill="FFFFFF" w:val="clear"/>
        <w:rPr>
          <w:sz w:val="24"/>
        </w:rPr>
      </w:pPr>
      <w:r>
        <w:rPr>
          <w:i/>
          <w:color w:val="000000"/>
          <w:sz w:val="18"/>
        </w:rPr>
        <w:t>Все правовые принципы должны применяться в духе партийной программы.</w:t>
      </w:r>
    </w:p>
    <w:p>
      <w:pPr>
        <w:pStyle w:val="Normal"/>
        <w:shd w:fill="FFFFFF" w:val="clear"/>
        <w:rPr>
          <w:sz w:val="24"/>
        </w:rPr>
      </w:pPr>
      <w:r>
        <w:rPr>
          <w:i/>
          <w:color w:val="000000"/>
          <w:sz w:val="18"/>
        </w:rPr>
        <w:t>После захвата власти фюреру удалось претворить в жизнь основные требования партийной программы, от ос</w:t>
        <w:softHyphen/>
        <w:t>новных принципов до деталей.</w:t>
      </w:r>
    </w:p>
    <w:p>
      <w:pPr>
        <w:pStyle w:val="Normal"/>
        <w:shd w:fill="FFFFFF" w:val="clear"/>
        <w:rPr>
          <w:sz w:val="24"/>
        </w:rPr>
      </w:pPr>
      <w:r>
        <w:rPr>
          <w:i/>
          <w:color w:val="000000"/>
          <w:sz w:val="18"/>
        </w:rPr>
        <w:t>Партийная программа НСДАП была провозглашена Адольфом Гитлером 24 февраля 1920 г. на первом крупном партийном собрании в Мюнхене и с того дня осталась без изменений... Национал-социалистская философия содер</w:t>
        <w:softHyphen/>
        <w:t>жится в 25 пунктах».</w:t>
      </w:r>
    </w:p>
    <w:p>
      <w:pPr>
        <w:pStyle w:val="Normal"/>
        <w:shd w:fill="FFFFFF" w:val="clear"/>
        <w:rPr>
          <w:sz w:val="24"/>
        </w:rPr>
      </w:pPr>
      <w:r>
        <w:rPr>
          <w:i/>
          <w:color w:val="000000"/>
          <w:sz w:val="18"/>
        </w:rPr>
        <w:t>Как уже указывалось, партийная программа была обя</w:t>
        <w:softHyphen/>
        <w:t>зательной для политических руководителей, и они должны были поддерживать и выполнять ее.</w:t>
      </w:r>
    </w:p>
    <w:p>
      <w:pPr>
        <w:pStyle w:val="Normal"/>
        <w:shd w:fill="FFFFFF" w:val="clear"/>
        <w:rPr>
          <w:sz w:val="24"/>
        </w:rPr>
      </w:pPr>
      <w:r>
        <w:rPr>
          <w:i/>
          <w:color w:val="000000"/>
          <w:sz w:val="18"/>
        </w:rPr>
        <w:t>В партийном уставе говорилось (стр. 1 док. ПС-1893):</w:t>
      </w:r>
    </w:p>
    <w:p>
      <w:pPr>
        <w:pStyle w:val="Normal"/>
        <w:shd w:fill="FFFFFF" w:val="clear"/>
        <w:rPr>
          <w:sz w:val="24"/>
        </w:rPr>
      </w:pPr>
      <w:r>
        <w:rPr>
          <w:i/>
          <w:color w:val="000000"/>
          <w:sz w:val="18"/>
        </w:rPr>
        <w:t>«Заповеди национал-социалистов:</w:t>
      </w:r>
    </w:p>
    <w:p>
      <w:pPr>
        <w:pStyle w:val="Normal"/>
        <w:shd w:fill="FFFFFF" w:val="clear"/>
        <w:rPr>
          <w:sz w:val="24"/>
        </w:rPr>
      </w:pPr>
      <w:r>
        <w:rPr>
          <w:i/>
          <w:color w:val="000000"/>
          <w:sz w:val="18"/>
        </w:rPr>
        <w:t>Фюрер всегда прав...</w:t>
      </w:r>
    </w:p>
    <w:p>
      <w:pPr>
        <w:pStyle w:val="Normal"/>
        <w:shd w:fill="FFFFFF" w:val="clear"/>
        <w:rPr>
          <w:sz w:val="24"/>
        </w:rPr>
      </w:pPr>
      <w:r>
        <w:rPr>
          <w:i/>
          <w:color w:val="000000"/>
          <w:sz w:val="18"/>
        </w:rPr>
        <w:t>Эта программа должна быть твоей догмой. Она требует полного подчинения национал-социалистскому движению...</w:t>
      </w:r>
    </w:p>
    <w:p>
      <w:pPr>
        <w:pStyle w:val="Normal"/>
        <w:shd w:fill="FFFFFF" w:val="clear"/>
        <w:rPr>
          <w:sz w:val="24"/>
        </w:rPr>
      </w:pPr>
      <w:r>
        <w:rPr>
          <w:i/>
          <w:color w:val="000000"/>
          <w:sz w:val="18"/>
        </w:rPr>
        <w:t xml:space="preserve">Правомерно то, что служит этому движению и, таким </w:t>
      </w:r>
      <w:r>
        <w:rPr>
          <w:color w:val="000000"/>
          <w:sz w:val="18"/>
        </w:rPr>
        <w:t xml:space="preserve">образом, </w:t>
      </w:r>
      <w:r>
        <w:rPr>
          <w:i/>
          <w:color w:val="000000"/>
          <w:sz w:val="18"/>
        </w:rPr>
        <w:t>Германии».</w:t>
      </w:r>
    </w:p>
    <w:p>
      <w:pPr>
        <w:pStyle w:val="Normal"/>
        <w:shd w:fill="FFFFFF" w:val="clear"/>
        <w:rPr>
          <w:sz w:val="24"/>
        </w:rPr>
      </w:pPr>
      <w:r>
        <w:rPr>
          <w:b/>
          <w:color w:val="000000"/>
          <w:sz w:val="33"/>
        </w:rPr>
        <w:t>43</w:t>
      </w:r>
    </w:p>
    <w:p>
      <w:pPr>
        <w:pStyle w:val="Normal"/>
        <w:shd w:fill="FFFFFF" w:val="clear"/>
        <w:rPr>
          <w:sz w:val="24"/>
        </w:rPr>
      </w:pPr>
      <w:r>
        <w:rPr>
          <w:color w:val="000000"/>
          <w:sz w:val="17"/>
        </w:rPr>
        <w:t xml:space="preserve">На </w:t>
      </w:r>
      <w:r>
        <w:rPr>
          <w:i/>
          <w:color w:val="000000"/>
          <w:sz w:val="17"/>
        </w:rPr>
        <w:t xml:space="preserve">второй странице того </w:t>
      </w:r>
      <w:r>
        <w:rPr>
          <w:color w:val="000000"/>
          <w:sz w:val="17"/>
        </w:rPr>
        <w:t xml:space="preserve">же документа, </w:t>
      </w:r>
      <w:r>
        <w:rPr>
          <w:i/>
          <w:color w:val="000000"/>
          <w:sz w:val="17"/>
        </w:rPr>
        <w:t>говорилось:</w:t>
      </w:r>
    </w:p>
    <w:p>
      <w:pPr>
        <w:pStyle w:val="Normal"/>
        <w:shd w:fill="FFFFFF" w:val="clear"/>
        <w:rPr>
          <w:sz w:val="24"/>
        </w:rPr>
      </w:pPr>
      <w:r>
        <w:rPr>
          <w:i/>
          <w:color w:val="000000"/>
          <w:sz w:val="17"/>
        </w:rPr>
        <w:t xml:space="preserve">«Руководящий состав несет ответственность  за полное </w:t>
      </w:r>
      <w:r>
        <w:rPr>
          <w:color w:val="000000"/>
          <w:sz w:val="17"/>
        </w:rPr>
        <w:t xml:space="preserve">44 </w:t>
      </w:r>
      <w:r>
        <w:rPr>
          <w:i/>
          <w:color w:val="000000"/>
          <w:sz w:val="17"/>
        </w:rPr>
        <w:t>проникновение   в   германскую   нацию   национал-социалист</w:t>
        <w:softHyphen/>
        <w:t>ского духа».</w:t>
      </w:r>
    </w:p>
    <w:p>
      <w:pPr>
        <w:pStyle w:val="Normal"/>
        <w:shd w:fill="FFFFFF" w:val="clear"/>
        <w:rPr>
          <w:sz w:val="24"/>
        </w:rPr>
      </w:pPr>
      <w:r>
        <w:rPr>
          <w:i/>
          <w:color w:val="000000"/>
          <w:sz w:val="17"/>
        </w:rPr>
        <w:t>Мы уже ссылались на присягу политических руководи</w:t>
        <w:softHyphen/>
        <w:t>телей Гитлеру.</w:t>
      </w:r>
    </w:p>
    <w:p>
      <w:pPr>
        <w:pStyle w:val="Normal"/>
        <w:shd w:fill="FFFFFF" w:val="clear"/>
        <w:rPr>
          <w:sz w:val="24"/>
        </w:rPr>
      </w:pPr>
      <w:r>
        <w:rPr>
          <w:i/>
          <w:color w:val="000000"/>
          <w:sz w:val="17"/>
        </w:rPr>
        <w:t>В этой связи устав партии предусматривает — цитирую со второго абзаца стр. 3 того же документа:</w:t>
      </w:r>
    </w:p>
    <w:p>
      <w:pPr>
        <w:pStyle w:val="Normal"/>
        <w:shd w:fill="FFFFFF" w:val="clear"/>
        <w:rPr>
          <w:sz w:val="24"/>
        </w:rPr>
      </w:pPr>
      <w:r>
        <w:rPr>
          <w:i/>
          <w:color w:val="000000"/>
          <w:sz w:val="17"/>
        </w:rPr>
        <w:t>«Политический руководитель неразрывно связан с идеологией и организацией НСДАП. Его клятва верности прекращает действовать лишь с его смертью или с его ис</w:t>
        <w:softHyphen/>
        <w:t>ключением из национал-социалистского сообщества».</w:t>
      </w:r>
    </w:p>
    <w:p>
      <w:pPr>
        <w:pStyle w:val="Normal"/>
        <w:shd w:fill="FFFFFF" w:val="clear"/>
        <w:rPr>
          <w:sz w:val="24"/>
        </w:rPr>
      </w:pPr>
      <w:r>
        <w:rPr>
          <w:i/>
          <w:color w:val="000000"/>
          <w:sz w:val="17"/>
        </w:rPr>
        <w:t>Установленный нацистами «принцип фюрерства» озна</w:t>
        <w:softHyphen/>
        <w:t>чал, что все указания Гитлера, требования гитлеровской программы и политики должны были быть обязательны для всей партии и ее руководящего состава; этот «принцип фю -рерства» устанавливал также полную и единоличную власть политического руководителя в сфере их деятельности и в пределах юрисдикции их постов.</w:t>
      </w:r>
    </w:p>
    <w:p>
      <w:pPr>
        <w:pStyle w:val="Normal"/>
        <w:shd w:fill="FFFFFF" w:val="clear"/>
        <w:rPr>
          <w:sz w:val="24"/>
        </w:rPr>
      </w:pPr>
      <w:r>
        <w:rPr>
          <w:i/>
          <w:color w:val="000000"/>
          <w:sz w:val="17"/>
        </w:rPr>
        <w:t>«Принцип фюрерства» применялся не только Гитлером как верховным лидером, но и политическими руководителя</w:t>
        <w:softHyphen/>
        <w:t>ми, подчиненными ему, и, таким образом, пронизывал весь руководящий состав партии и государства.</w:t>
      </w:r>
    </w:p>
    <w:p>
      <w:pPr>
        <w:pStyle w:val="Normal"/>
        <w:shd w:fill="FFFFFF" w:val="clear"/>
        <w:rPr>
          <w:sz w:val="24"/>
        </w:rPr>
      </w:pPr>
      <w:r>
        <w:rPr>
          <w:i/>
          <w:color w:val="000000"/>
          <w:sz w:val="17"/>
        </w:rPr>
        <w:t>Я оглашаю выдержку из документа ПС-1893 (середина стр. 2): «Основой партийной организации является принцип фюрерства. Все политические руководители назначаются фюрером и несут перед ним ответственность. Они пользу</w:t>
        <w:softHyphen/>
        <w:t>ются всей полнотой власти в отношении нижестоящих...»</w:t>
      </w:r>
    </w:p>
    <w:p>
      <w:pPr>
        <w:pStyle w:val="Normal"/>
        <w:shd w:fill="FFFFFF" w:val="clear"/>
        <w:rPr>
          <w:sz w:val="24"/>
        </w:rPr>
      </w:pPr>
      <w:r>
        <w:rPr>
          <w:i/>
          <w:color w:val="000000"/>
          <w:sz w:val="17"/>
        </w:rPr>
        <w:t>Различные хохайтстрегеры руководящего состава были фюрерами на своем участке работы.</w:t>
      </w:r>
    </w:p>
    <w:p>
      <w:pPr>
        <w:pStyle w:val="Normal"/>
        <w:shd w:fill="FFFFFF" w:val="clear"/>
        <w:rPr>
          <w:sz w:val="24"/>
        </w:rPr>
      </w:pPr>
      <w:r>
        <w:rPr>
          <w:i/>
          <w:color w:val="000000"/>
          <w:sz w:val="17"/>
        </w:rPr>
        <w:t>Цитирую параграф 3 этого же документа:</w:t>
      </w:r>
    </w:p>
    <w:p>
      <w:pPr>
        <w:pStyle w:val="Normal"/>
        <w:shd w:fill="FFFFFF" w:val="clear"/>
        <w:rPr>
          <w:sz w:val="24"/>
        </w:rPr>
      </w:pPr>
      <w:r>
        <w:rPr>
          <w:i/>
          <w:color w:val="000000"/>
          <w:sz w:val="17"/>
        </w:rPr>
        <w:t>«В кругу своей деятельности хохайтстрегеры имеют полные политические права...</w:t>
      </w:r>
    </w:p>
    <w:p>
      <w:pPr>
        <w:pStyle w:val="Normal"/>
        <w:shd w:fill="FFFFFF" w:val="clear"/>
        <w:rPr>
          <w:sz w:val="24"/>
        </w:rPr>
      </w:pPr>
      <w:r>
        <w:rPr>
          <w:i/>
          <w:color w:val="000000"/>
          <w:sz w:val="17"/>
        </w:rPr>
        <w:t>Они ответственны за все политическое положение в своем районе...»</w:t>
      </w:r>
    </w:p>
    <w:p>
      <w:pPr>
        <w:pStyle w:val="Normal"/>
        <w:shd w:fill="FFFFFF" w:val="clear"/>
        <w:rPr>
          <w:sz w:val="24"/>
        </w:rPr>
      </w:pPr>
      <w:r>
        <w:rPr>
          <w:i/>
          <w:color w:val="000000"/>
          <w:sz w:val="17"/>
        </w:rPr>
        <w:t>Я снова ссылаюсь на документ ПС-1814, представлен</w:t>
        <w:softHyphen/>
        <w:t>ный под номером США-328, — партийный устав и оглашаю из него лишь одну фразу:</w:t>
      </w:r>
    </w:p>
    <w:p>
      <w:pPr>
        <w:pStyle w:val="Normal"/>
        <w:shd w:fill="FFFFFF" w:val="clear"/>
        <w:rPr>
          <w:sz w:val="24"/>
        </w:rPr>
      </w:pPr>
      <w:r>
        <w:rPr>
          <w:i/>
          <w:color w:val="000000"/>
          <w:sz w:val="17"/>
        </w:rPr>
        <w:t>«Партия — это орден фюрера».</w:t>
      </w:r>
    </w:p>
    <w:p>
      <w:pPr>
        <w:pStyle w:val="Normal"/>
        <w:shd w:fill="FFFFFF" w:val="clear"/>
        <w:rPr>
          <w:sz w:val="24"/>
        </w:rPr>
      </w:pPr>
      <w:r>
        <w:rPr>
          <w:i/>
          <w:color w:val="000000"/>
          <w:sz w:val="17"/>
        </w:rPr>
        <w:t>Подчинение всего руководящего состава установкам принципа фюрерства ясно показано следующей фразой из устава партии:</w:t>
      </w:r>
    </w:p>
    <w:p>
      <w:pPr>
        <w:pStyle w:val="Normal"/>
        <w:shd w:fill="FFFFFF" w:val="clear"/>
        <w:rPr>
          <w:sz w:val="24"/>
        </w:rPr>
      </w:pPr>
      <w:r>
        <w:rPr>
          <w:i/>
          <w:color w:val="000000"/>
          <w:sz w:val="17"/>
        </w:rPr>
        <w:t>«Прочная основа для всех организаций в рамках пар</w:t>
        <w:softHyphen/>
        <w:t>тийной структуры и тесная связь с суверенными руководите</w:t>
        <w:softHyphen/>
        <w:t>лями НСДАП обеспечиваются применением принципа фю</w:t>
        <w:softHyphen/>
        <w:t>рерства».</w:t>
      </w:r>
    </w:p>
    <w:p>
      <w:pPr>
        <w:pStyle w:val="Normal"/>
        <w:shd w:fill="FFFFFF" w:val="clear"/>
        <w:rPr>
          <w:sz w:val="24"/>
        </w:rPr>
      </w:pPr>
      <w:r>
        <w:rPr>
          <w:i/>
          <w:color w:val="000000"/>
          <w:sz w:val="17"/>
        </w:rPr>
        <w:t>Нацистская партия, возглавляемая ее руководящим со</w:t>
        <w:softHyphen/>
        <w:t>ставом, господствовала во всех областях общественной жизни Германии и контролировала германское государство и правительство. Такова следующая подтема.</w:t>
      </w:r>
    </w:p>
    <w:p>
      <w:pPr>
        <w:pStyle w:val="Normal"/>
        <w:shd w:fill="FFFFFF" w:val="clear"/>
        <w:rPr>
          <w:sz w:val="24"/>
        </w:rPr>
      </w:pPr>
      <w:r>
        <w:rPr>
          <w:i/>
          <w:color w:val="000000"/>
          <w:sz w:val="17"/>
        </w:rPr>
        <w:t>Досье, в котором находятся доказательства преступности имперского кабинета, содержит также доказательства пре</w:t>
        <w:softHyphen/>
        <w:t>ступлений, совершенных различными министрами, входивши-</w:t>
      </w:r>
    </w:p>
    <w:p>
      <w:pPr>
        <w:pStyle w:val="Normal"/>
        <w:shd w:fill="FFFFFF" w:val="clear"/>
        <w:rPr>
          <w:sz w:val="24"/>
        </w:rPr>
      </w:pPr>
      <w:r>
        <w:rPr>
          <w:i/>
          <w:color w:val="000000"/>
          <w:sz w:val="17"/>
        </w:rPr>
        <w:t>ми в состав кабинета. Сейчас я не буду об этом говорить. Участие рейхслейтеров и других видных членов руководяще</w:t>
        <w:softHyphen/>
        <w:t>го состава нацистской партии в правительственном кабинете способствовало установлению господства нацистской партии и руководящего ее состава над правительством.</w:t>
      </w:r>
    </w:p>
    <w:p>
      <w:pPr>
        <w:pStyle w:val="Normal"/>
        <w:shd w:fill="FFFFFF" w:val="clear"/>
        <w:rPr>
          <w:sz w:val="24"/>
        </w:rPr>
      </w:pPr>
      <w:r>
        <w:rPr>
          <w:i/>
          <w:color w:val="000000"/>
          <w:sz w:val="17"/>
        </w:rPr>
        <w:t>Закон от 14 июля 1933 г. запрещал создавать какие-либо другие политические партии, помимо нацистской; на</w:t>
        <w:softHyphen/>
        <w:t>рушение этого Закона было объявлено преступлением (до</w:t>
        <w:softHyphen/>
        <w:t>кумент ПС-1388). Таким образом было создано государство с однопартийной системой, а руководство нацистской пар</w:t>
        <w:softHyphen/>
        <w:t>тии получило иммунитет против оппозиции со стороны орга -низованных политических групп. Речь идет о «Законе про</w:t>
        <w:softHyphen/>
        <w:t>тив образования новых политических партий», опубликован</w:t>
        <w:softHyphen/>
        <w:t>ном в «Рейхсгезетцблатт» за 1933 г., часть 1, стр. 479. Перед нами английский перевод Закона. Оглашаю выдерж</w:t>
        <w:softHyphen/>
        <w:t>ку из Закона:</w:t>
      </w:r>
    </w:p>
    <w:p>
      <w:pPr>
        <w:pStyle w:val="Normal"/>
        <w:shd w:fill="FFFFFF" w:val="clear"/>
        <w:rPr>
          <w:sz w:val="24"/>
        </w:rPr>
      </w:pPr>
      <w:r>
        <w:rPr>
          <w:i/>
          <w:color w:val="000000"/>
          <w:sz w:val="17"/>
        </w:rPr>
        <w:t>«Национал-социалистская германская рабочая партия является единственной политической партией в Германии. Любое лицо, которое попытается сохранить организацион</w:t>
        <w:softHyphen/>
        <w:t>ную структуру других политических партий или создать новую политическую партию, будет наказано каторжными работами до трех лет или же приговорено к тюремному за</w:t>
        <w:softHyphen/>
        <w:t>ключению от шести месяцев до трех лет, если данное дея</w:t>
        <w:softHyphen/>
        <w:t>ние не подлежит более тяжкому наказанию в соответствии с другими правилами».</w:t>
      </w:r>
    </w:p>
    <w:p>
      <w:pPr>
        <w:pStyle w:val="Normal"/>
        <w:shd w:fill="FFFFFF" w:val="clear"/>
        <w:rPr>
          <w:sz w:val="24"/>
        </w:rPr>
      </w:pPr>
      <w:r>
        <w:rPr>
          <w:i/>
          <w:color w:val="000000"/>
          <w:sz w:val="17"/>
        </w:rPr>
        <w:t>13 октября 1933 г. был принят Закон об обеспечении общественного спокойствия, который предусматривал, между прочим, применение смертной казни или другого тяжкого наказания в отношении любого лица, которое по</w:t>
        <w:softHyphen/>
        <w:t>пытается убить члена С А или СС, уполномоченного или агента НСДАП... по политическим мотивам или в связи с их официальной деятельностью.</w:t>
      </w:r>
    </w:p>
    <w:p>
      <w:pPr>
        <w:pStyle w:val="Normal"/>
        <w:shd w:fill="FFFFFF" w:val="clear"/>
        <w:rPr>
          <w:sz w:val="24"/>
        </w:rPr>
      </w:pPr>
      <w:r>
        <w:rPr>
          <w:i/>
          <w:color w:val="000000"/>
          <w:sz w:val="17"/>
        </w:rPr>
        <w:t>Далее я представляю в качестве доказательства Закон об обеспечении безопасности и единства партии и государ -ства от 1 декабря 1933 г. (документ ПС-1395). Этот Закон предусматривал, что нацистская партия — основа герман</w:t>
        <w:softHyphen/>
        <w:t>ского государства и неразрывно с ним связана. Закон ввел в состав правительства заместителя фюрера (в то время Гесс) и начальника штаба СА (в то время Рем). Я цитирую:</w:t>
      </w:r>
    </w:p>
    <w:p>
      <w:pPr>
        <w:pStyle w:val="Normal"/>
        <w:shd w:fill="FFFFFF" w:val="clear"/>
        <w:rPr>
          <w:sz w:val="24"/>
        </w:rPr>
      </w:pPr>
      <w:r>
        <w:rPr>
          <w:i/>
          <w:color w:val="000000"/>
          <w:sz w:val="17"/>
        </w:rPr>
        <w:t>«После победы национал-социалистской революции на</w:t>
        <w:softHyphen/>
        <w:t>ционал-социалистская германская рабочая партия является носителем концепции Германского государства и неотдели</w:t>
        <w:softHyphen/>
        <w:t>ма от государства. Ее устав станет частью публичного зако</w:t>
        <w:softHyphen/>
        <w:t>на. Ее организация будет установлена фюрером...</w:t>
      </w:r>
    </w:p>
    <w:p>
      <w:pPr>
        <w:pStyle w:val="Normal"/>
        <w:shd w:fill="FFFFFF" w:val="clear"/>
        <w:rPr>
          <w:sz w:val="24"/>
        </w:rPr>
      </w:pPr>
      <w:r>
        <w:rPr>
          <w:i/>
          <w:color w:val="000000"/>
          <w:sz w:val="17"/>
        </w:rPr>
        <w:t>Заместитель фюрера и начальник штаба СА станут чле</w:t>
        <w:softHyphen/>
        <w:t>нами имперского правительства для того, чтобы обеспечить тесное сотрудничество отделов партии и СА с государствен</w:t>
        <w:softHyphen/>
        <w:t>ными властями...»</w:t>
      </w:r>
    </w:p>
    <w:p>
      <w:pPr>
        <w:pStyle w:val="Normal"/>
        <w:shd w:fill="FFFFFF" w:val="clear"/>
        <w:rPr>
          <w:sz w:val="24"/>
        </w:rPr>
      </w:pPr>
      <w:r>
        <w:rPr>
          <w:i/>
          <w:color w:val="000000"/>
          <w:sz w:val="17"/>
        </w:rPr>
        <w:t>Этот закон был основной мерой, которая обеспечила Руководящему составу полную политическую власть в Гер</w:t>
        <w:softHyphen/>
        <w:t>мании, так как он устанавливал, что нацистская партия, уп</w:t>
        <w:softHyphen/>
        <w:t>равляемая руководящим составом, — олицетворение госу</w:t>
        <w:softHyphen/>
        <w:t>дарства и фактически является государством. Более того,</w:t>
      </w:r>
    </w:p>
    <w:p>
      <w:pPr>
        <w:pStyle w:val="Normal"/>
        <w:shd w:fill="FFFFFF" w:val="clear"/>
        <w:rPr>
          <w:sz w:val="24"/>
        </w:rPr>
      </w:pPr>
      <w:r>
        <w:rPr>
          <w:rFonts w:cs="Times New Roman" w:ascii="Times New Roman" w:hAnsi="Times New Roman"/>
          <w:b/>
          <w:color w:val="000000"/>
          <w:sz w:val="37"/>
        </w:rPr>
        <w:t>45</w:t>
      </w:r>
    </w:p>
    <w:p>
      <w:pPr>
        <w:pStyle w:val="Normal"/>
        <w:shd w:fill="FFFFFF" w:val="clear"/>
        <w:rPr>
          <w:sz w:val="24"/>
        </w:rPr>
      </w:pPr>
      <w:r>
        <w:rPr>
          <w:i/>
          <w:color w:val="000000"/>
          <w:sz w:val="18"/>
        </w:rPr>
        <w:t xml:space="preserve">этот Закон предусматривал, что заместитель фюрера </w:t>
      </w:r>
      <w:r>
        <w:rPr>
          <w:color w:val="000000"/>
          <w:sz w:val="18"/>
        </w:rPr>
        <w:t>и на -</w:t>
      </w:r>
    </w:p>
    <w:p>
      <w:pPr>
        <w:pStyle w:val="Normal"/>
        <w:shd w:fill="FFFFFF" w:val="clear"/>
        <w:rPr>
          <w:sz w:val="24"/>
        </w:rPr>
      </w:pPr>
      <w:r>
        <w:rPr>
          <w:i/>
          <w:color w:val="000000"/>
          <w:sz w:val="18"/>
        </w:rPr>
        <w:t>1чальник аппарата СА, органа партии, подчиненного хохайт-стрегеру, становятся членами кабинета, что еще более ук</w:t>
        <w:softHyphen/>
        <w:t>репляло контроль над кабинетом со стороны руководящего состава. Господствующее положение руководящего состава становится еще более ясным в свете положения о том, что фюрер нацистской партии, будучи в то же время рейхскан</w:t>
        <w:softHyphen/>
        <w:t>цлером, мог издавать исполнительные распоряжения по применению данного Закона. Тот факт, что Гитлер в качест</w:t>
        <w:softHyphen/>
        <w:t>ве фюрера мог издавать распоряжения, которые имели силу закона и публиковались в «Рейхсгезетцблатт», офици</w:t>
        <w:softHyphen/>
        <w:t>альном сборнике государственных нормативных актов, в еще большей мере доказывает господство нацистской пар</w:t>
        <w:softHyphen/>
        <w:t>тии над германским государством.</w:t>
      </w:r>
    </w:p>
    <w:p>
      <w:pPr>
        <w:pStyle w:val="Normal"/>
        <w:shd w:fill="FFFFFF" w:val="clear"/>
        <w:rPr>
          <w:sz w:val="24"/>
        </w:rPr>
      </w:pPr>
      <w:r>
        <w:rPr>
          <w:i/>
          <w:color w:val="000000"/>
          <w:sz w:val="18"/>
        </w:rPr>
        <w:t>Обращаюсь теперь к документу ПС-2775, США-330, это английский перевод ряда выдержек из речей Гитлера, произ не</w:t>
        <w:softHyphen/>
        <w:t>сенных им в 1934 и 1935 гг. на съездах партии в Нюрнберге.</w:t>
      </w:r>
    </w:p>
    <w:p>
      <w:pPr>
        <w:pStyle w:val="Normal"/>
        <w:shd w:fill="FFFFFF" w:val="clear"/>
        <w:rPr>
          <w:sz w:val="24"/>
        </w:rPr>
      </w:pPr>
      <w:r>
        <w:rPr>
          <w:i/>
          <w:color w:val="000000"/>
          <w:sz w:val="18"/>
        </w:rPr>
        <w:t>На нюрнбергском партийном съезде 1934 г. Гитлер ска</w:t>
        <w:softHyphen/>
        <w:t>зал, что «не государство дает нам приказы, а мы даем при</w:t>
        <w:softHyphen/>
        <w:t>казы государству».</w:t>
      </w:r>
    </w:p>
    <w:p>
      <w:pPr>
        <w:pStyle w:val="Normal"/>
        <w:shd w:fill="FFFFFF" w:val="clear"/>
        <w:rPr>
          <w:sz w:val="24"/>
        </w:rPr>
      </w:pPr>
      <w:r>
        <w:rPr>
          <w:i/>
          <w:color w:val="000000"/>
          <w:sz w:val="18"/>
        </w:rPr>
        <w:t>Это категоричное высказывание фюрера руководящему составу, подтверждающее господство партии над государ -ством, как доказательство не может быть оспорено.</w:t>
      </w:r>
    </w:p>
    <w:p>
      <w:pPr>
        <w:pStyle w:val="Normal"/>
        <w:shd w:fill="FFFFFF" w:val="clear"/>
        <w:rPr>
          <w:sz w:val="24"/>
        </w:rPr>
      </w:pPr>
      <w:r>
        <w:rPr>
          <w:i/>
          <w:color w:val="000000"/>
          <w:sz w:val="18"/>
        </w:rPr>
        <w:t>30 июня 1934 г. Гитлер в качестве руководителя нацист</w:t>
        <w:softHyphen/>
        <w:t>ской партии приказал убить сотни членов СА и других поли</w:t>
        <w:softHyphen/>
        <w:t>тических противников. Гитлер пытался оправдать эти массо</w:t>
        <w:softHyphen/>
        <w:t>вые убийства, заявив в рейхстаге: «В тот час я был ответст</w:t>
        <w:softHyphen/>
        <w:t>вен за судьбу германского народа, я был верховным судьей германского народа».</w:t>
      </w:r>
    </w:p>
    <w:p>
      <w:pPr>
        <w:pStyle w:val="Normal"/>
        <w:shd w:fill="FFFFFF" w:val="clear"/>
        <w:rPr>
          <w:sz w:val="24"/>
        </w:rPr>
      </w:pPr>
      <w:r>
        <w:rPr>
          <w:color w:val="000000"/>
          <w:sz w:val="18"/>
        </w:rPr>
        <w:t xml:space="preserve">3 </w:t>
      </w:r>
      <w:r>
        <w:rPr>
          <w:i/>
          <w:color w:val="000000"/>
          <w:sz w:val="18"/>
        </w:rPr>
        <w:t>июля 1934 г. правительство издало декрет, которым массовые убийства, совершавшиеся 30 июня 1934 года, фактически квалифицировались как акт законной самообо</w:t>
        <w:softHyphen/>
        <w:t xml:space="preserve">роны со стороны государства. Принятием этого закона им -перский кабинет превратил себя </w:t>
      </w:r>
      <w:r>
        <w:rPr>
          <w:color w:val="000000"/>
          <w:sz w:val="18"/>
        </w:rPr>
        <w:t xml:space="preserve">в </w:t>
      </w:r>
      <w:r>
        <w:rPr>
          <w:i/>
          <w:color w:val="000000"/>
          <w:sz w:val="18"/>
        </w:rPr>
        <w:t>соучастника преступле</w:t>
        <w:softHyphen/>
        <w:t>ния. Учитывая господствующее положение партии, данная кабинетом характеристика указанных преступлений, совер</w:t>
        <w:softHyphen/>
        <w:t>шенных Гитлером и высшими руководителями его партии, превращает эти преступления в государственные меры, осу</w:t>
        <w:softHyphen/>
        <w:t xml:space="preserve">ществленные в соответствии с политической реальностью. Я ссылаюсь на документ ПС-2057, это английский перевод «Закона о чрезвычайных мерах по защите государства» от 3 июля 1934 </w:t>
      </w:r>
      <w:r>
        <w:rPr>
          <w:color w:val="000000"/>
          <w:sz w:val="18"/>
        </w:rPr>
        <w:t xml:space="preserve">г., </w:t>
      </w:r>
      <w:r>
        <w:rPr>
          <w:i/>
          <w:color w:val="000000"/>
          <w:sz w:val="18"/>
        </w:rPr>
        <w:t>«Рейхсгезетцблатт» за тот же год, часть 1, стр. 529. Цитирую единственную статью этого Закона, имеющую в виду кровавую резню:</w:t>
      </w:r>
    </w:p>
    <w:p>
      <w:pPr>
        <w:pStyle w:val="Normal"/>
        <w:shd w:fill="FFFFFF" w:val="clear"/>
        <w:rPr>
          <w:sz w:val="24"/>
        </w:rPr>
      </w:pPr>
      <w:r>
        <w:rPr>
          <w:i/>
          <w:color w:val="000000"/>
          <w:sz w:val="18"/>
        </w:rPr>
        <w:t>«Меры, предпринятые 30 июня и 1 и 2 июля 1934 г. с целью противостоять попыткам государственной измены, будут рассматриваться как чрезвычайные меры по нацио</w:t>
        <w:softHyphen/>
        <w:t>нальной обороне».</w:t>
      </w:r>
    </w:p>
    <w:p>
      <w:pPr>
        <w:pStyle w:val="Normal"/>
        <w:shd w:fill="FFFFFF" w:val="clear"/>
        <w:rPr>
          <w:sz w:val="24"/>
        </w:rPr>
      </w:pPr>
      <w:r>
        <w:rPr>
          <w:i/>
          <w:color w:val="000000"/>
          <w:sz w:val="18"/>
        </w:rPr>
        <w:t>12 июля 1934 г. был принят закон, определяющий функ</w:t>
        <w:softHyphen/>
        <w:t>ции академии германского права. Я представляю документ ПС-1391, который является английским переводом устава академии германского права («Рейхсгезетцблатт», 1934 год, часть 1, стр. 605 и 606):</w:t>
      </w:r>
    </w:p>
    <w:p>
      <w:pPr>
        <w:pStyle w:val="Normal"/>
        <w:shd w:fill="FFFFFF" w:val="clear"/>
        <w:rPr>
          <w:sz w:val="24"/>
        </w:rPr>
      </w:pPr>
      <w:r>
        <w:rPr>
          <w:i/>
          <w:color w:val="000000"/>
          <w:sz w:val="18"/>
        </w:rPr>
        <w:t>«Тесно и постоянно связанная с законодательными ор</w:t>
        <w:softHyphen/>
        <w:t xml:space="preserve">ганами, </w:t>
      </w:r>
      <w:r>
        <w:rPr>
          <w:color w:val="000000"/>
          <w:sz w:val="18"/>
        </w:rPr>
        <w:t>она</w:t>
      </w:r>
      <w:r>
        <w:rPr>
          <w:color w:val="000000"/>
          <w:sz w:val="18"/>
          <w:vertAlign w:val="superscript"/>
        </w:rPr>
        <w:t>1</w:t>
      </w:r>
      <w:r>
        <w:rPr>
          <w:color w:val="000000"/>
          <w:sz w:val="18"/>
        </w:rPr>
        <w:t xml:space="preserve"> </w:t>
      </w:r>
      <w:r>
        <w:rPr>
          <w:i/>
          <w:color w:val="000000"/>
          <w:sz w:val="18"/>
        </w:rPr>
        <w:t>будет способствовать дальнейшему проведе</w:t>
        <w:softHyphen/>
        <w:t>нию в жизнь национал-социалистской программы в области права».</w:t>
      </w:r>
    </w:p>
    <w:p>
      <w:pPr>
        <w:pStyle w:val="Normal"/>
        <w:shd w:fill="FFFFFF" w:val="clear"/>
        <w:rPr>
          <w:sz w:val="24"/>
        </w:rPr>
      </w:pPr>
      <w:r>
        <w:rPr>
          <w:i/>
          <w:color w:val="000000"/>
          <w:sz w:val="18"/>
        </w:rPr>
        <w:t>30 января 1933 г. Гитлер, являвшийся лидером нацист</w:t>
        <w:softHyphen/>
        <w:t>ской партии и возглавлявший ее руководящий состав, до</w:t>
        <w:softHyphen/>
        <w:t>бился того, что его назначили канцлером империи. Когда в 1934 году умер президент Гинденбург, Гитлер одновремен</w:t>
        <w:softHyphen/>
        <w:t>но с постом канцлера занял пост президента империи. Ссы -лаюсь на документ ПС-2003, который устанавливает этот факт («Рейхсгезетцблатт», 1934 год, часть 1, стр. 747.).</w:t>
      </w:r>
    </w:p>
    <w:p>
      <w:pPr>
        <w:pStyle w:val="Normal"/>
        <w:shd w:fill="FFFFFF" w:val="clear"/>
        <w:rPr>
          <w:sz w:val="24"/>
        </w:rPr>
      </w:pPr>
      <w:r>
        <w:rPr>
          <w:i/>
          <w:color w:val="000000"/>
          <w:sz w:val="18"/>
        </w:rPr>
        <w:t>Декретом от 20 декабря 1934 г. форма и учреждения партии были взяты под охрану наравне с формой и учрежде</w:t>
        <w:softHyphen/>
        <w:t>ниями государства. Этот закон назывался: «Закон относи</w:t>
        <w:softHyphen/>
        <w:t>тельно преступных действий против государства и партии и об охране партийной формы». Он давал право налагать суро</w:t>
        <w:softHyphen/>
        <w:t>вые наказания на людей за распространение заявлений, на -носящих ущерб благополучию и престижу нацистской партии, давал право заключать в тюрьмы лиц, враждебно выступав</w:t>
        <w:softHyphen/>
        <w:t>ших против высших руководителей нацистской партии либо распространявших подобные высказывания, предусматривал каторжные работы за незаконное ношение партийной формы и эмблемы партии. Я вновь ссылаюсь на документ ПС-1393.</w:t>
      </w:r>
    </w:p>
    <w:p>
      <w:pPr>
        <w:pStyle w:val="Normal"/>
        <w:shd w:fill="FFFFFF" w:val="clear"/>
        <w:rPr>
          <w:sz w:val="24"/>
        </w:rPr>
      </w:pPr>
      <w:r>
        <w:rPr>
          <w:i/>
          <w:color w:val="000000"/>
          <w:sz w:val="18"/>
        </w:rPr>
        <w:t>В силу Закона от 15 сентября 1934 г. партийный флаг со свастикой стал государственным флагом Германии (доку</w:t>
        <w:softHyphen/>
        <w:t>мент ПС-2079).</w:t>
      </w:r>
    </w:p>
    <w:p>
      <w:pPr>
        <w:pStyle w:val="Normal"/>
        <w:shd w:fill="FFFFFF" w:val="clear"/>
        <w:rPr>
          <w:sz w:val="24"/>
        </w:rPr>
      </w:pPr>
      <w:r>
        <w:rPr>
          <w:i/>
          <w:color w:val="000000"/>
          <w:sz w:val="18"/>
        </w:rPr>
        <w:t>Закон об имперском флаге был опубликован в «Рейхс</w:t>
        <w:softHyphen/>
        <w:t>гезетцблатт» за 1935 год, часть 1, стр. 1145. Флаг со свасти</w:t>
        <w:softHyphen/>
        <w:t>кой являлся флагом и символом руководящего состава на</w:t>
        <w:softHyphen/>
        <w:t>цистской партии. Законом он был превращен в государст</w:t>
        <w:softHyphen/>
        <w:t>венный флаг; это признание того, что партия и ее корпус политических руководителей являлись суверенной властью в Германии.</w:t>
      </w:r>
    </w:p>
    <w:p>
      <w:pPr>
        <w:pStyle w:val="Normal"/>
        <w:shd w:fill="FFFFFF" w:val="clear"/>
        <w:rPr>
          <w:sz w:val="24"/>
        </w:rPr>
      </w:pPr>
      <w:r>
        <w:rPr>
          <w:i/>
          <w:color w:val="000000"/>
          <w:sz w:val="18"/>
        </w:rPr>
        <w:t>23 апреля 1936 г. был принят закон, даровавший амнис</w:t>
        <w:softHyphen/>
        <w:t>тию за преступления, которые правонарушитель совершил «в стремлении бороться за идеалы национал-социализма». Я ци</w:t>
        <w:softHyphen/>
        <w:t>тирую документ ПС-1386, это английский перевод Закона об амнистии («Рейхсгезетцблатт», 1936 год, часть 1, стр. 378).</w:t>
      </w:r>
    </w:p>
    <w:p>
      <w:pPr>
        <w:pStyle w:val="Normal"/>
        <w:shd w:fill="FFFFFF" w:val="clear"/>
        <w:rPr>
          <w:sz w:val="24"/>
        </w:rPr>
      </w:pPr>
      <w:r>
        <w:rPr>
          <w:i/>
          <w:color w:val="000000"/>
          <w:sz w:val="18"/>
        </w:rPr>
        <w:t>В ходе осуществления заговора, направленного на уста</w:t>
        <w:softHyphen/>
        <w:t>новление тоталитарного контроля над германским народом, 1 декабря 1936 г. был принят закон, включивший всю гер</w:t>
        <w:softHyphen/>
        <w:t>манскую молодежь в организацию Гитлерюгенд. Таким об</w:t>
        <w:softHyphen/>
        <w:t>разом, была обеспечена полная мобилизация германской молодежи.</w:t>
      </w:r>
    </w:p>
    <w:p>
      <w:pPr>
        <w:pStyle w:val="Normal"/>
        <w:shd w:fill="FFFFFF" w:val="clear"/>
        <w:rPr>
          <w:sz w:val="24"/>
        </w:rPr>
      </w:pPr>
      <w:r>
        <w:rPr>
          <w:i/>
          <w:color w:val="000000"/>
          <w:sz w:val="18"/>
        </w:rPr>
        <w:t>Я представляю в качестве доказательства документ ПС-1392, содержащий этот закон («Рейхсгезетцблатт», 1936 год, часть 1, стр. 993). Законом было предусмотрено, что задача просвещения и воспитания германской молодежи через организацию Гитлерюгенд возлагается на рейхслейте-</w:t>
      </w:r>
    </w:p>
    <w:p>
      <w:pPr>
        <w:pStyle w:val="Normal"/>
        <w:shd w:fill="FFFFFF" w:val="clear"/>
        <w:rPr>
          <w:sz w:val="24"/>
        </w:rPr>
      </w:pPr>
      <w:r>
        <w:rPr>
          <w:color w:val="000000"/>
          <w:sz w:val="14"/>
        </w:rPr>
        <w:t xml:space="preserve">Имеется в виду Академия права. — </w:t>
      </w:r>
      <w:r>
        <w:rPr>
          <w:b/>
          <w:color w:val="000000"/>
          <w:sz w:val="14"/>
        </w:rPr>
        <w:t>Прим. сост.</w:t>
      </w:r>
    </w:p>
    <w:p>
      <w:pPr>
        <w:pStyle w:val="Normal"/>
        <w:shd w:fill="FFFFFF" w:val="clear"/>
        <w:rPr>
          <w:sz w:val="24"/>
        </w:rPr>
      </w:pPr>
      <w:r>
        <w:rPr>
          <w:color w:val="000000"/>
          <w:sz w:val="17"/>
        </w:rPr>
        <w:t xml:space="preserve">ра </w:t>
      </w:r>
      <w:r>
        <w:rPr>
          <w:i/>
          <w:color w:val="000000"/>
          <w:sz w:val="17"/>
        </w:rPr>
        <w:t>германской молодежи в НСДАП. По этому закону пол</w:t>
        <w:softHyphen/>
        <w:t>ный контроль над всей германской молодежью был предо -ставлен высшему должностному лицу — рейхслейтеру, вхо</w:t>
        <w:softHyphen/>
        <w:t>дившему в руководящий состав нацистской партии, подсу</w:t>
        <w:softHyphen/>
        <w:t>димому фон Шираху.</w:t>
      </w:r>
    </w:p>
    <w:p>
      <w:pPr>
        <w:pStyle w:val="Normal"/>
        <w:shd w:fill="FFFFFF" w:val="clear"/>
        <w:rPr>
          <w:sz w:val="24"/>
        </w:rPr>
      </w:pPr>
      <w:r>
        <w:rPr>
          <w:i/>
          <w:color w:val="000000"/>
          <w:sz w:val="17"/>
        </w:rPr>
        <w:t>4 февраля 1938 г. Гитлер, являясь фюрером нацист</w:t>
        <w:softHyphen/>
        <w:t>ской партии, издал декрет, в силу которого он взял на себя непосредственное командование всеми германскими воору</w:t>
        <w:softHyphen/>
        <w:t>женными силами (документ ПС-1915. «Рейхсгезетцблатт», 1938 год, часть 1, стр. 111). В декрете говорится:</w:t>
      </w:r>
    </w:p>
    <w:p>
      <w:pPr>
        <w:pStyle w:val="Normal"/>
        <w:shd w:fill="FFFFFF" w:val="clear"/>
        <w:rPr>
          <w:sz w:val="24"/>
        </w:rPr>
      </w:pPr>
      <w:r>
        <w:rPr>
          <w:i/>
          <w:color w:val="000000"/>
          <w:sz w:val="17"/>
        </w:rPr>
        <w:t>«С настоящего момента я принимаю непосредственное командование над всеми вооруженными силами».</w:t>
      </w:r>
    </w:p>
    <w:p>
      <w:pPr>
        <w:pStyle w:val="Normal"/>
        <w:shd w:fill="FFFFFF" w:val="clear"/>
        <w:rPr>
          <w:sz w:val="24"/>
        </w:rPr>
      </w:pPr>
      <w:r>
        <w:rPr>
          <w:i/>
          <w:color w:val="000000"/>
          <w:sz w:val="17"/>
        </w:rPr>
        <w:t>Как указывалось, более ранним законом от 1 августа 1934 г. Гитлер объединил посты имперского президента и канцлера. Таким образом, Гитлер стал верховным главноко</w:t>
        <w:softHyphen/>
        <w:t>мандующим вооруженными силами, главой германского го -сударства и фюрером нацистской партии.</w:t>
      </w:r>
    </w:p>
    <w:p>
      <w:pPr>
        <w:pStyle w:val="Normal"/>
        <w:shd w:fill="FFFFFF" w:val="clear"/>
        <w:rPr>
          <w:sz w:val="24"/>
        </w:rPr>
      </w:pPr>
      <w:r>
        <w:rPr>
          <w:i/>
          <w:color w:val="000000"/>
          <w:sz w:val="17"/>
        </w:rPr>
        <w:t>В связи в этим оглашаю выдержку из устава нацистской партии (документ ПС-1893):</w:t>
      </w:r>
    </w:p>
    <w:p>
      <w:pPr>
        <w:pStyle w:val="Normal"/>
        <w:shd w:fill="FFFFFF" w:val="clear"/>
        <w:rPr>
          <w:sz w:val="24"/>
        </w:rPr>
      </w:pPr>
      <w:r>
        <w:rPr>
          <w:i/>
          <w:color w:val="000000"/>
          <w:sz w:val="17"/>
        </w:rPr>
        <w:t>«Фюрер создал национал-социалистскую германскую рабочую партию. Он наполнил ее своим духом и своей волей и с ее помощью 30 января 1933 г. захватил власть над государством. Воля фюрера является верховной в партии.</w:t>
      </w:r>
    </w:p>
    <w:p>
      <w:pPr>
        <w:pStyle w:val="Normal"/>
        <w:shd w:fill="FFFFFF" w:val="clear"/>
        <w:rPr>
          <w:sz w:val="24"/>
        </w:rPr>
      </w:pPr>
      <w:r>
        <w:rPr>
          <w:i/>
          <w:color w:val="000000"/>
          <w:sz w:val="17"/>
        </w:rPr>
        <w:t>Законом о главе государства германской империи от 1 августа 1934 г. должность президента была объединена с должностью рейхсканцлера. Поэтому полномочия, которы-р\и ранее обладал имперский президент, были переданы фюреру Адольфу Гитлеру. Посредством этого закона руко</w:t>
        <w:softHyphen/>
        <w:t xml:space="preserve">водство партией и государством объединено в одном лице. В соответствии </w:t>
      </w:r>
      <w:r>
        <w:rPr>
          <w:color w:val="000000"/>
          <w:sz w:val="17"/>
        </w:rPr>
        <w:t xml:space="preserve">с </w:t>
      </w:r>
      <w:r>
        <w:rPr>
          <w:i/>
          <w:color w:val="000000"/>
          <w:sz w:val="17"/>
        </w:rPr>
        <w:t>желанием фюрера 19 августа 1934 г. был проведен плебисцит об этом законе. В этот день герман -ский народ избрал Адольфа Гитлера своим единственным лидером. Он несет ответственность только перед своей со</w:t>
        <w:softHyphen/>
        <w:t>вестью и германским народом».</w:t>
      </w:r>
    </w:p>
    <w:p>
      <w:pPr>
        <w:pStyle w:val="Normal"/>
        <w:shd w:fill="FFFFFF" w:val="clear"/>
        <w:rPr>
          <w:sz w:val="24"/>
        </w:rPr>
      </w:pPr>
      <w:r>
        <w:rPr>
          <w:i/>
          <w:color w:val="000000"/>
          <w:sz w:val="17"/>
        </w:rPr>
        <w:t>Декрет от 16 января 1942 г. предусматривал, что на</w:t>
        <w:softHyphen/>
        <w:t xml:space="preserve">цистская партия должна участвовать в законодательстве и в официальных служебных назначениях и перемещениях. Представляю в качестве доказательства документ ПС-2100. Это английский перевод директивы о применении декрета фюрера в отношении начальника партийной канцелярии («Рейхсгезетцблатт», 1942 год, часть 1, стр. 35). В декрете сказано, что глава партийной канцелярии должен принимать участие </w:t>
      </w:r>
      <w:r>
        <w:rPr>
          <w:color w:val="000000"/>
          <w:sz w:val="17"/>
        </w:rPr>
        <w:t xml:space="preserve">в </w:t>
      </w:r>
      <w:r>
        <w:rPr>
          <w:i/>
          <w:color w:val="000000"/>
          <w:sz w:val="17"/>
        </w:rPr>
        <w:t>подготовке всех законов и декретов, издаваемых имперскими властями, включая те, которые будут изданы советом обороны империи, и утверждать приказы провин</w:t>
        <w:softHyphen/>
        <w:t xml:space="preserve">ций и их правительств. Связь между государственными и партийными властями, за исключением связи в рамках </w:t>
      </w:r>
      <w:r>
        <w:rPr>
          <w:color w:val="000000"/>
          <w:sz w:val="17"/>
        </w:rPr>
        <w:t xml:space="preserve">га/, </w:t>
      </w:r>
      <w:r>
        <w:rPr>
          <w:i/>
          <w:color w:val="000000"/>
          <w:sz w:val="17"/>
        </w:rPr>
        <w:t>должна была проходить через руки Бормана. Этот декрет имеет принципиально важное значение, так как убедительно демонстрирует, что руководящий состав нацистской партии осуществлял инкриминируемый ему контроль и нес припи</w:t>
        <w:softHyphen/>
        <w:t>сываемую ему ответственность за правительственную поли</w:t>
        <w:softHyphen/>
        <w:t>тику и действия по претворению в жизнь заговора.</w:t>
      </w:r>
    </w:p>
    <w:p>
      <w:pPr>
        <w:pStyle w:val="Normal"/>
        <w:shd w:fill="FFFFFF" w:val="clear"/>
        <w:rPr>
          <w:sz w:val="24"/>
        </w:rPr>
      </w:pPr>
      <w:r>
        <w:rPr>
          <w:i/>
          <w:color w:val="000000"/>
          <w:sz w:val="17"/>
        </w:rPr>
        <w:t>В апреле 1942 года Гитлер заявил в своей речи, что в качестве руководителя народа, верховного командующего вооруженными силами, главы государства и фюрера партии он должен заставлять всеми имеющимися в его распоряже</w:t>
        <w:softHyphen/>
        <w:t>нии средствами признавать его права, и каждый немец, каждый солдат, судья, должностное лицо и партийный ра</w:t>
        <w:softHyphen/>
        <w:t>ботник должен выполнять его желания. Он потребовал, чтобы рейхстаг официально признал это его право, и 26 ап</w:t>
        <w:softHyphen/>
        <w:t>реля 1942 г. рейхстаг принял закон, которым фиксирова</w:t>
        <w:softHyphen/>
        <w:t>лись все эти ничем не ограниченные права фюрера (доку</w:t>
        <w:softHyphen/>
        <w:t>мент ПС-1961). Оглашаю этот закон («Рейхсгезетцблатт», 1943 год, часть 1, стр. 247):</w:t>
      </w:r>
    </w:p>
    <w:p>
      <w:pPr>
        <w:pStyle w:val="Normal"/>
        <w:shd w:fill="FFFFFF" w:val="clear"/>
        <w:rPr>
          <w:sz w:val="24"/>
        </w:rPr>
      </w:pPr>
      <w:r>
        <w:rPr>
          <w:i/>
          <w:color w:val="000000"/>
          <w:sz w:val="17"/>
        </w:rPr>
        <w:t>«По предложению председателя рейхстага на заседа</w:t>
        <w:softHyphen/>
        <w:t>нии 26 апреля 1942 г. рейхстаг Великой Германии подтвер</w:t>
        <w:softHyphen/>
        <w:t>дил права, которые фюрер изложил в речи, и принял еле -дующее решение.</w:t>
      </w:r>
    </w:p>
    <w:p>
      <w:pPr>
        <w:pStyle w:val="Normal"/>
        <w:shd w:fill="FFFFFF" w:val="clear"/>
        <w:rPr>
          <w:sz w:val="24"/>
        </w:rPr>
      </w:pPr>
      <w:r>
        <w:rPr>
          <w:i/>
          <w:color w:val="000000"/>
          <w:sz w:val="17"/>
        </w:rPr>
        <w:t>Не может быть сомнения, что в нынешней войне, когда германский народ ведет борьбу за свое существование и бо</w:t>
        <w:softHyphen/>
        <w:t>рется против своего уничтожения, фюрер должен иметь все изложенные им права для того, чтобы способствовать даль</w:t>
        <w:softHyphen/>
        <w:t>нейшему достижению победы. Поэтому, не будучи связан</w:t>
        <w:softHyphen/>
        <w:t>ным требованиями существующих законов, фюрер в качестве руководителя народа, верховного командующего вооружен</w:t>
        <w:softHyphen/>
        <w:t>ными силами, главы государства, главы исполнительной влас</w:t>
        <w:softHyphen/>
        <w:t>ти, верховного судьи и руководителя партии должен быть в состоянии принуждать, если необходимо, всеми имеющими</w:t>
        <w:softHyphen/>
        <w:t>ся в его распоряжении средствами каждого немца выполнять свои обязанности — рядового солдата или офицера, чинов</w:t>
        <w:softHyphen/>
        <w:t>ника высшего или низшего или судью, руководящего или подчиненного работника партии, рабочего или служащего. В случае невыполнения этих обязанностей фюрер имеет право после тщательного рассмотрения и невзирая на их так назы</w:t>
        <w:softHyphen/>
        <w:t>ваемые заслуженные права налагать надлежащее наказание и смещать этих нарушителей с их постов, лишать чинов или должностей или лишать их звания в обход предписываемых процедур. По приказу фюрера это решение было опублико</w:t>
        <w:softHyphen/>
        <w:t>вано. Берлин, 26 апреля 1942 г.». Сам Гитлер, пожалуй, наи</w:t>
        <w:softHyphen/>
        <w:t>лучшим образом охарактеризовал те существовавшие в Гер</w:t>
        <w:softHyphen/>
        <w:t>мании политические реальности, которые составляют основу утверждения обвинения о том, что руководящий состав на</w:t>
        <w:softHyphen/>
        <w:t>цистской партии и его последователи эффективным образом господствовали в государстве. Суть вопроса была изложена Гитлером в его речи в рейхстаге 20 февраля 1938 г., когда он фактически заявил, что все учреждения в Германии находят</w:t>
        <w:softHyphen/>
        <w:t>ся под руководством руководящего состава нацистской пар</w:t>
        <w:softHyphen/>
        <w:t>тии.</w:t>
      </w:r>
    </w:p>
    <w:p>
      <w:pPr>
        <w:pStyle w:val="Normal"/>
        <w:shd w:fill="FFFFFF" w:val="clear"/>
        <w:rPr>
          <w:sz w:val="24"/>
        </w:rPr>
      </w:pPr>
      <w:r>
        <w:rPr>
          <w:i/>
          <w:color w:val="000000"/>
          <w:sz w:val="17"/>
        </w:rPr>
        <w:t>В качестве последнего доказательства по вопросу о гос</w:t>
        <w:softHyphen/>
        <w:t>подстве руководящего состава нацистской партии над немец</w:t>
        <w:softHyphen/>
        <w:t>ким государством и являющейся результатом такого господ</w:t>
        <w:softHyphen/>
        <w:t>ства ответственности руководящего состава представляю до</w:t>
        <w:softHyphen/>
        <w:t>кумент ПС-2715, США-331, который содержит речь Гитлера в Рейхстаге 20 февраля 1938 г., как она была изложена в книге «Дас архив» (февраль 1938 года, том 47, страницы 1441—</w:t>
      </w:r>
    </w:p>
    <w:p>
      <w:pPr>
        <w:pStyle w:val="Normal"/>
        <w:shd w:fill="FFFFFF" w:val="clear"/>
        <w:rPr>
          <w:sz w:val="24"/>
        </w:rPr>
      </w:pPr>
      <w:r>
        <w:rPr>
          <w:b/>
          <w:color w:val="000000"/>
          <w:sz w:val="31"/>
        </w:rPr>
        <w:t>49</w:t>
      </w:r>
    </w:p>
    <w:p>
      <w:pPr>
        <w:pStyle w:val="Normal"/>
        <w:shd w:fill="FFFFFF" w:val="clear"/>
        <w:rPr>
          <w:sz w:val="24"/>
        </w:rPr>
      </w:pPr>
      <w:r>
        <w:rPr>
          <w:i/>
          <w:color w:val="000000"/>
          <w:sz w:val="17"/>
        </w:rPr>
        <w:t xml:space="preserve">1442). Цитирую краткую выдержку из документов ПС-2715, которую представляю под номером США-331: </w:t>
      </w:r>
      <w:r>
        <w:rPr>
          <w:color w:val="000000"/>
          <w:sz w:val="17"/>
        </w:rPr>
        <w:t xml:space="preserve">50 </w:t>
      </w:r>
      <w:r>
        <w:rPr>
          <w:i/>
          <w:color w:val="000000"/>
          <w:sz w:val="17"/>
        </w:rPr>
        <w:t>«Национал-социализм дал германскому народу такое руководство, которым партия не только мобилизует нацию, но и организует ее. Таким образом, на основе естественно</w:t>
        <w:softHyphen/>
        <w:t>го принципа отбора навсегда обеспечено продолжение ста -бильного политического руководства. Национал-социализм полностью и всецело обладает Германией с того дня, когда я пять лет назад покинул дом на Вильгельмплац в качестве рейхсканцлера. Нет ни одного учреждения в этом государ</w:t>
        <w:softHyphen/>
        <w:t>стве, которое не было бы национал-социалистским. Однако самое существенное то, что в течение этих пяти лет нацио</w:t>
        <w:softHyphen/>
        <w:t>нал-социалистская партия не только сделала народ нацио</w:t>
        <w:softHyphen/>
        <w:t>нал-социалистским, но и придала самой себе ту совершен</w:t>
        <w:softHyphen/>
        <w:t>ную организационную структуру, которая обеспечивает продолжение ее деятельности навеки. Величайшая гарантия национал-социалистской революции заключается в полном внешнем и внутреннем господстве национал-социалистской партии над империей и всеми учреждениями и организация</w:t>
        <w:softHyphen/>
        <w:t>ми Германии, а защита от внешнего мира лежит на новых национал-социалистских вооруженных силах. В Германии любое лицо, занимающее ответственную должность, являет</w:t>
        <w:softHyphen/>
        <w:t>ся национал-социалистом. Все учреждения империи нахо</w:t>
        <w:softHyphen/>
        <w:t>дятся в подчинении верховного политического руководства. Партия руководит Германией политически. Вооруженные силы защищают ее с военной точки зрения. Нет ни одного ответственного человека в этом государстве, который со -мневается в том, что я являюсь полномочным руководите</w:t>
        <w:softHyphen/>
        <w:t>лем Германии».</w:t>
      </w:r>
    </w:p>
    <w:p>
      <w:pPr>
        <w:pStyle w:val="Normal"/>
        <w:shd w:fill="FFFFFF" w:val="clear"/>
        <w:rPr>
          <w:sz w:val="24"/>
        </w:rPr>
      </w:pPr>
      <w:r>
        <w:rPr>
          <w:i/>
          <w:color w:val="000000"/>
          <w:sz w:val="17"/>
        </w:rPr>
        <w:t>О полной власти, которую руководящий состав осущест</w:t>
        <w:softHyphen/>
        <w:t>влял над германским государством и правительством, свиде</w:t>
        <w:softHyphen/>
        <w:t>тельствует статья, опубликованная в том же авторитетном журнале «Дер хохайтстрегер» в феврале 1939 года. В этой ста</w:t>
        <w:softHyphen/>
        <w:t>тье, обращенной ко всем хохайтстрегерам, руководящему со</w:t>
        <w:softHyphen/>
        <w:t>ставу нацистской партии напоминают, что он обладает абсолют</w:t>
        <w:softHyphen/>
        <w:t>ной и тотальной властью в Германии. Ссылаюсь на документ ПС-3230, представляющий собой английский перевод статьи «Борьба и порядок». Цитирую выдержку из этой статьи:</w:t>
      </w:r>
    </w:p>
    <w:p>
      <w:pPr>
        <w:pStyle w:val="Normal"/>
        <w:shd w:fill="FFFFFF" w:val="clear"/>
        <w:rPr>
          <w:sz w:val="24"/>
        </w:rPr>
      </w:pPr>
      <w:r>
        <w:rPr>
          <w:i/>
          <w:color w:val="000000"/>
          <w:sz w:val="17"/>
        </w:rPr>
        <w:t>«Борьба? Почему вы все время говорите о борьбе? Вы завоевали государство, и если вам что-либо не нравится — просто примите закон и регулируйте государство иным об</w:t>
        <w:softHyphen/>
        <w:t>разом. Зачем вам все время твердить о борьбе? Вы обла</w:t>
        <w:softHyphen/>
        <w:t>даете всей властью. По поводу чего же вам бороться? Ино</w:t>
        <w:softHyphen/>
        <w:t xml:space="preserve">странная политика? </w:t>
      </w:r>
      <w:r>
        <w:rPr>
          <w:color w:val="000000"/>
          <w:sz w:val="17"/>
        </w:rPr>
        <w:t xml:space="preserve">У вас есть </w:t>
      </w:r>
      <w:r>
        <w:rPr>
          <w:i/>
          <w:color w:val="000000"/>
          <w:sz w:val="17"/>
        </w:rPr>
        <w:t>вермахт — он будет вести борьбу, если в борьбе возникнет необходимость. Внутрен</w:t>
        <w:softHyphen/>
        <w:t xml:space="preserve">няя политика? </w:t>
      </w:r>
      <w:r>
        <w:rPr>
          <w:color w:val="000000"/>
          <w:sz w:val="17"/>
        </w:rPr>
        <w:t xml:space="preserve">У вас есть </w:t>
      </w:r>
      <w:r>
        <w:rPr>
          <w:i/>
          <w:color w:val="000000"/>
          <w:sz w:val="17"/>
        </w:rPr>
        <w:t>закон и полиция, которые способ</w:t>
        <w:softHyphen/>
        <w:t>ны изменить все, что вам не по нраву».</w:t>
      </w:r>
    </w:p>
    <w:p>
      <w:pPr>
        <w:pStyle w:val="Normal"/>
        <w:shd w:fill="FFFFFF" w:val="clear"/>
        <w:rPr>
          <w:sz w:val="24"/>
        </w:rPr>
      </w:pPr>
      <w:r>
        <w:rPr>
          <w:i/>
          <w:color w:val="000000"/>
          <w:sz w:val="17"/>
        </w:rPr>
        <w:t>Изложенное выше и ранее представленные другие до</w:t>
        <w:softHyphen/>
        <w:t>казательства устанавливают, что нацистская партия и ее ру</w:t>
        <w:softHyphen/>
        <w:t>ководящий состав установили господство над германским государством и правительством.</w:t>
      </w:r>
    </w:p>
    <w:p>
      <w:pPr>
        <w:pStyle w:val="Normal"/>
        <w:shd w:fill="FFFFFF" w:val="clear"/>
        <w:rPr>
          <w:sz w:val="24"/>
        </w:rPr>
      </w:pPr>
      <w:r>
        <w:rPr>
          <w:i/>
          <w:color w:val="000000"/>
          <w:sz w:val="17"/>
        </w:rPr>
        <w:t>Таким образом, обвинение утверждает, что руководя</w:t>
        <w:softHyphen/>
        <w:t>щий состав нацистской партии несет ответственность за все</w:t>
      </w:r>
    </w:p>
    <w:p>
      <w:pPr>
        <w:pStyle w:val="Normal"/>
        <w:shd w:fill="FFFFFF" w:val="clear"/>
        <w:rPr>
          <w:sz w:val="24"/>
        </w:rPr>
      </w:pPr>
      <w:r>
        <w:rPr>
          <w:i/>
          <w:color w:val="000000"/>
          <w:sz w:val="17"/>
        </w:rPr>
        <w:t>преступные мероприятия, включая законодательство, про</w:t>
        <w:softHyphen/>
        <w:t>водившиеся германским правительством и государством при осуществлении заговора, за подготовку и проведение которого преданы суду заговорщики и организации, рас</w:t>
        <w:softHyphen/>
        <w:t>сматриваемые как преступные на настоящем процессе. Те</w:t>
        <w:softHyphen/>
        <w:t>перь я перехожу к явным деяниям и преступлениям, совер</w:t>
        <w:softHyphen/>
        <w:t>шенным руководящим составом нацистской партии.</w:t>
      </w:r>
    </w:p>
    <w:p>
      <w:pPr>
        <w:pStyle w:val="Normal"/>
        <w:shd w:fill="FFFFFF" w:val="clear"/>
        <w:rPr>
          <w:sz w:val="24"/>
        </w:rPr>
      </w:pPr>
      <w:r>
        <w:rPr>
          <w:i/>
          <w:color w:val="000000"/>
          <w:sz w:val="17"/>
        </w:rPr>
        <w:t>Сейчас я собираюсь представить доказательства относи</w:t>
        <w:softHyphen/>
        <w:t>тельно того, что члены руководящего состава принимали активное участие в целом ряде различных актов и меро</w:t>
        <w:softHyphen/>
        <w:t>приятий, направленных к осуществлению заговора. Доказа</w:t>
        <w:softHyphen/>
        <w:t>тельства покажут, что руководящий состав участвовал в таких мероприятиях заговора, как антисемитская деятель</w:t>
        <w:softHyphen/>
        <w:t>ность, военные преступления против представителей союз</w:t>
        <w:softHyphen/>
        <w:t>ных войск, проведение программы использования рабского труда, мероприятия по подавлению и уничтожению христи</w:t>
        <w:softHyphen/>
        <w:t>анской религии и преследование христианской церкви, гра</w:t>
        <w:softHyphen/>
        <w:t>бежи и разрушение культурных и других ценностей на окку</w:t>
        <w:softHyphen/>
        <w:t>пированных Германией территориях Европы, участие в пла</w:t>
        <w:softHyphen/>
        <w:t>нах и мероприятиях, которые вели к развязыванию и веде</w:t>
        <w:softHyphen/>
        <w:t>нию агрессивной войны, — мероприятиях, охватывающих преступления против мира, военные преступления и пре</w:t>
        <w:softHyphen/>
        <w:t>ступления против человечности, которые сформулированы и изложены в Уставе Трибунала.</w:t>
      </w:r>
    </w:p>
    <w:p>
      <w:pPr>
        <w:pStyle w:val="Normal"/>
        <w:shd w:fill="FFFFFF" w:val="clear"/>
        <w:rPr>
          <w:sz w:val="24"/>
        </w:rPr>
      </w:pPr>
      <w:r>
        <w:rPr>
          <w:i/>
          <w:color w:val="000000"/>
          <w:sz w:val="17"/>
        </w:rPr>
        <w:t>Я вначале хочу представить доказательства участия крейслейтеров и гаулейтеров в том, что нацисты называли «стихийным выступлением народа» против евреев по всей Германии, происходившим 9—10 ноября 1938 г. Мы не предполагаем представлять доказательства относительно преследования евреев, которые ранее уже были приведены майором Уолшем.</w:t>
      </w:r>
    </w:p>
    <w:p>
      <w:pPr>
        <w:pStyle w:val="Normal"/>
        <w:shd w:fill="FFFFFF" w:val="clear"/>
        <w:rPr>
          <w:sz w:val="24"/>
        </w:rPr>
      </w:pPr>
      <w:r>
        <w:rPr>
          <w:i/>
          <w:color w:val="000000"/>
          <w:sz w:val="17"/>
        </w:rPr>
        <w:t>Доказательства, относящиеся к партийной программе, требующей преследования евреев, были представлены обви</w:t>
        <w:softHyphen/>
        <w:t>нением ранее. Поэтому я ограничусь двумя документами. Прежде всего я хочу напомнить Суду о телеграфном распо</w:t>
        <w:softHyphen/>
        <w:t>ряжении группенфюрера СС Гейдриха от 10 ноября 1938 г., адресованном всем начальникам полиции и СД в областях. В распоряжении говорилось, что начальникам полиции следует вступать в контакт с политическими руководителями в гау и крейсах и пользоваться содействием этих высших чиновников при организации «стихийных выступлений против евреев».</w:t>
      </w:r>
    </w:p>
    <w:p>
      <w:pPr>
        <w:pStyle w:val="Normal"/>
        <w:shd w:fill="FFFFFF" w:val="clear"/>
        <w:rPr>
          <w:sz w:val="24"/>
        </w:rPr>
      </w:pPr>
      <w:r>
        <w:rPr>
          <w:i/>
          <w:color w:val="000000"/>
          <w:sz w:val="17"/>
        </w:rPr>
        <w:t>Трибуналу уже были представлены документы, показы</w:t>
        <w:softHyphen/>
        <w:t>вающие, что целый ряд еврейских лавок и деловых учреж</w:t>
        <w:softHyphen/>
        <w:t>дений были разграблены и разрушены, синагоги были подо</w:t>
        <w:softHyphen/>
        <w:t>жжены, а евреев избивали и в большом количестве бросали в концлагеря. Вся эта серия документальных доказательств Целиком иллюстрирует деятельность и участие всех гаулей</w:t>
        <w:softHyphen/>
        <w:t xml:space="preserve">теров и крейслейтеров в беззаконных и бесчеловечных </w:t>
      </w:r>
      <w:r>
        <w:rPr>
          <w:color w:val="000000"/>
          <w:sz w:val="17"/>
        </w:rPr>
        <w:t xml:space="preserve">^ерах, </w:t>
      </w:r>
      <w:r>
        <w:rPr>
          <w:i/>
          <w:color w:val="000000"/>
          <w:sz w:val="17"/>
        </w:rPr>
        <w:t>принимавшихся для того, чтобы проводить даль</w:t>
        <w:softHyphen/>
        <w:t xml:space="preserve">нейшую антисемитскую программу, которая являлась </w:t>
      </w:r>
      <w:r>
        <w:rPr>
          <w:color w:val="000000"/>
          <w:sz w:val="17"/>
        </w:rPr>
        <w:t xml:space="preserve">первостепенной </w:t>
      </w:r>
      <w:r>
        <w:rPr>
          <w:i/>
          <w:color w:val="000000"/>
          <w:sz w:val="17"/>
        </w:rPr>
        <w:t>и постоянной целью руководящего состава нацистской партии. Доказательством этого является доку</w:t>
        <w:softHyphen/>
        <w:t xml:space="preserve">мент ПС-3051, США-240. </w:t>
      </w:r>
      <w:r>
        <w:rPr>
          <w:color w:val="000000"/>
          <w:sz w:val="17"/>
        </w:rPr>
        <w:t>»</w:t>
      </w:r>
    </w:p>
    <w:p>
      <w:pPr>
        <w:pStyle w:val="Normal"/>
        <w:shd w:fill="FFFFFF" w:val="clear"/>
        <w:rPr>
          <w:sz w:val="24"/>
        </w:rPr>
      </w:pPr>
      <w:r>
        <w:rPr>
          <w:b/>
          <w:color w:val="000000"/>
          <w:sz w:val="32"/>
        </w:rPr>
        <w:t>51</w:t>
      </w:r>
    </w:p>
    <w:p>
      <w:pPr>
        <w:pStyle w:val="Normal"/>
        <w:shd w:fill="FFFFFF" w:val="clear"/>
        <w:rPr>
          <w:sz w:val="24"/>
        </w:rPr>
      </w:pPr>
      <w:r>
        <w:rPr>
          <w:i/>
          <w:color w:val="000000"/>
          <w:sz w:val="17"/>
        </w:rPr>
        <w:t>Теперь я представляю документ ПС-3063, США-332. Это отчет верховного судьи нацистской партии Буха от 13 фев-</w:t>
      </w:r>
      <w:r>
        <w:rPr>
          <w:color w:val="000000"/>
          <w:sz w:val="17"/>
        </w:rPr>
        <w:t xml:space="preserve">52 </w:t>
      </w:r>
      <w:r>
        <w:rPr>
          <w:i/>
          <w:color w:val="000000"/>
          <w:sz w:val="17"/>
        </w:rPr>
        <w:t>раля 1939 г., адресованный подсудимому Герингу, относи</w:t>
        <w:softHyphen/>
        <w:t>тельно мероприятий верховного партийного суда в связи с эксцессами, происшедшими во время демонстрации 9 и 10 ноября 1938 г. Я хотел бы прочесть краткие выдержки из этого документа.</w:t>
      </w:r>
    </w:p>
    <w:p>
      <w:pPr>
        <w:pStyle w:val="Normal"/>
        <w:shd w:fill="FFFFFF" w:val="clear"/>
        <w:rPr>
          <w:sz w:val="24"/>
        </w:rPr>
      </w:pPr>
      <w:r>
        <w:rPr>
          <w:i/>
          <w:color w:val="000000"/>
          <w:sz w:val="17"/>
        </w:rPr>
        <w:t>«Поскольку все синагоги были сожжены в течение одной ночи, очевидно, это было каким-то образом органи</w:t>
        <w:softHyphen/>
        <w:t>зовано и могло быть организовано только партией».</w:t>
      </w:r>
    </w:p>
    <w:p>
      <w:pPr>
        <w:pStyle w:val="Normal"/>
        <w:shd w:fill="FFFFFF" w:val="clear"/>
        <w:rPr>
          <w:sz w:val="24"/>
        </w:rPr>
      </w:pPr>
      <w:r>
        <w:rPr>
          <w:i/>
          <w:color w:val="000000"/>
          <w:sz w:val="17"/>
        </w:rPr>
        <w:t>Это очень обширный документ, и я процитировал из него только одну часть.</w:t>
      </w:r>
    </w:p>
    <w:p>
      <w:pPr>
        <w:pStyle w:val="Normal"/>
        <w:shd w:fill="FFFFFF" w:val="clear"/>
        <w:rPr>
          <w:sz w:val="24"/>
        </w:rPr>
      </w:pPr>
      <w:r>
        <w:rPr>
          <w:i/>
          <w:color w:val="000000"/>
          <w:sz w:val="17"/>
        </w:rPr>
        <w:t>Теперь я перехожу к преступлениям, совершенным в отношении союзных летчиков. Члены руководящего состава нацистской партии участвовали в этих преступлениях и раз</w:t>
        <w:softHyphen/>
        <w:t>деляют ответственность за убийства, избиения союзных лет</w:t>
        <w:softHyphen/>
        <w:t>чиков, которые приземлялись на германской территории или территории, находившейся под контролем Германии, и жестокое обращение с ними. С союзными летчиками, кото</w:t>
        <w:softHyphen/>
        <w:t>рые были вынуждены выброситься из сбитых над Германией самолетов, германское население обращалось не как с военнопленными, а подвергало их побоям и даже убивало с полного согласия и иногда при явном подстрекательстве со стороны руководящего состава нацистской партии. Такие действия руководящего состава представляют собой пред</w:t>
        <w:softHyphen/>
        <w:t>намеренное и явное нарушение обязательств, принятых пра -вительством Германии, согласно Женевской конвенции об охране военнопленных от насилий и дурного обращения.</w:t>
      </w:r>
    </w:p>
    <w:p>
      <w:pPr>
        <w:pStyle w:val="Normal"/>
        <w:shd w:fill="FFFFFF" w:val="clear"/>
        <w:rPr>
          <w:sz w:val="24"/>
        </w:rPr>
      </w:pPr>
      <w:r>
        <w:rPr>
          <w:i/>
          <w:color w:val="000000"/>
          <w:sz w:val="17"/>
        </w:rPr>
        <w:t>Затем идет документ ПС-2473, представляющий собой список реихслеитеров нацистской партии в том виде, как он был помещен в национал-социалистском ежегоднике за 1943 год. Я представляю также в виде доказательства схему (документ ПС-2903). Эти документы показывают, что Генрих Гиммлер был рейхслейтером нацистской партии, являясь, таким образом, одним из высших политических руководите</w:t>
        <w:softHyphen/>
        <w:t>лей и одновременно рейхсфюрером СС.</w:t>
      </w:r>
    </w:p>
    <w:p>
      <w:pPr>
        <w:pStyle w:val="Normal"/>
        <w:shd w:fill="FFFFFF" w:val="clear"/>
        <w:rPr>
          <w:sz w:val="24"/>
        </w:rPr>
      </w:pPr>
      <w:r>
        <w:rPr>
          <w:i/>
          <w:color w:val="000000"/>
          <w:sz w:val="17"/>
        </w:rPr>
        <w:t>Приказ, подписанный Гиммлером и датированный 10 ав</w:t>
        <w:softHyphen/>
        <w:t>густа 1943 г. (документ Р-110, США-333), гласит:</w:t>
      </w:r>
    </w:p>
    <w:p>
      <w:pPr>
        <w:pStyle w:val="Normal"/>
        <w:shd w:fill="FFFFFF" w:val="clear"/>
        <w:rPr>
          <w:sz w:val="24"/>
        </w:rPr>
      </w:pPr>
      <w:r>
        <w:rPr>
          <w:i/>
          <w:color w:val="000000"/>
          <w:sz w:val="17"/>
        </w:rPr>
        <w:t>«Полиция не должна вмешиваться в столкновения между немцами и летчиками-террористами, англичанами и американцами, которые были сбиты».</w:t>
      </w:r>
    </w:p>
    <w:p>
      <w:pPr>
        <w:pStyle w:val="Normal"/>
        <w:shd w:fill="FFFFFF" w:val="clear"/>
        <w:rPr>
          <w:sz w:val="24"/>
        </w:rPr>
      </w:pPr>
      <w:r>
        <w:rPr>
          <w:i/>
          <w:color w:val="000000"/>
          <w:sz w:val="17"/>
        </w:rPr>
        <w:t xml:space="preserve">Этот приказ был в письменной форме передан всем высшим чинам СС, полицейским офицерам и </w:t>
      </w:r>
      <w:r>
        <w:rPr>
          <w:color w:val="000000"/>
          <w:sz w:val="17"/>
        </w:rPr>
        <w:t xml:space="preserve">в </w:t>
      </w:r>
      <w:r>
        <w:rPr>
          <w:i/>
          <w:color w:val="000000"/>
          <w:sz w:val="17"/>
        </w:rPr>
        <w:t>устной форме был передан стоящим ниже офицерам и всем гау</w:t>
        <w:softHyphen/>
        <w:t>лейтерам.</w:t>
      </w:r>
    </w:p>
    <w:p>
      <w:pPr>
        <w:pStyle w:val="Normal"/>
        <w:shd w:fill="FFFFFF" w:val="clear"/>
        <w:rPr>
          <w:sz w:val="24"/>
        </w:rPr>
      </w:pPr>
      <w:r>
        <w:rPr>
          <w:color w:val="000000"/>
          <w:sz w:val="17"/>
        </w:rPr>
        <w:t xml:space="preserve">Председатель: </w:t>
      </w:r>
      <w:r>
        <w:rPr>
          <w:i/>
          <w:color w:val="000000"/>
          <w:sz w:val="17"/>
        </w:rPr>
        <w:t>Полиция, как известно, не была частью руководящего состава?</w:t>
      </w:r>
    </w:p>
    <w:p>
      <w:pPr>
        <w:pStyle w:val="Normal"/>
        <w:shd w:fill="FFFFFF" w:val="clear"/>
        <w:rPr>
          <w:sz w:val="24"/>
        </w:rPr>
      </w:pPr>
      <w:r>
        <w:rPr>
          <w:color w:val="000000"/>
          <w:sz w:val="17"/>
        </w:rPr>
        <w:t xml:space="preserve">Сгори: </w:t>
      </w:r>
      <w:r>
        <w:rPr>
          <w:i/>
          <w:color w:val="000000"/>
          <w:sz w:val="17"/>
        </w:rPr>
        <w:t>Нет, но, как господа судьи знают, полиция нахо</w:t>
        <w:softHyphen/>
        <w:t>дилась под руководством Гиммлера, рейхсфюрера СС, ко</w:t>
        <w:softHyphen/>
        <w:t>торый одновременно был начальником германской полиции. Он объединял в своем лице должностное государственное лицо и члена партийного руководства. Он давал указания политическим руководителям.</w:t>
      </w:r>
    </w:p>
    <w:p>
      <w:pPr>
        <w:pStyle w:val="Normal"/>
        <w:shd w:fill="FFFFFF" w:val="clear"/>
        <w:rPr>
          <w:sz w:val="24"/>
        </w:rPr>
      </w:pPr>
      <w:r>
        <w:rPr>
          <w:color w:val="000000"/>
          <w:sz w:val="17"/>
        </w:rPr>
        <w:t xml:space="preserve">Биддл: </w:t>
      </w:r>
      <w:r>
        <w:rPr>
          <w:i/>
          <w:color w:val="000000"/>
          <w:sz w:val="17"/>
        </w:rPr>
        <w:t>Значит, Вы считаете, что этот приказ Гиммлера свидетельствует о виновности 600 тысяч членов, о которых Вы говорили?</w:t>
      </w:r>
    </w:p>
    <w:p>
      <w:pPr>
        <w:pStyle w:val="Normal"/>
        <w:shd w:fill="FFFFFF" w:val="clear"/>
        <w:rPr>
          <w:sz w:val="24"/>
        </w:rPr>
      </w:pPr>
      <w:r>
        <w:rPr>
          <w:color w:val="000000"/>
          <w:sz w:val="17"/>
        </w:rPr>
        <w:t xml:space="preserve">Стори: </w:t>
      </w:r>
      <w:r>
        <w:rPr>
          <w:i/>
          <w:color w:val="000000"/>
          <w:sz w:val="17"/>
        </w:rPr>
        <w:t>Нет, сэр, я говорю не об отдельных членах, а о преступности организации руководящего состава в целом, потому что подобные приказы издавались ее верхушкой и распространялись при помощи руководящего состава.</w:t>
      </w:r>
    </w:p>
    <w:p>
      <w:pPr>
        <w:pStyle w:val="Normal"/>
        <w:shd w:fill="FFFFFF" w:val="clear"/>
        <w:rPr>
          <w:sz w:val="24"/>
        </w:rPr>
      </w:pPr>
      <w:r>
        <w:rPr>
          <w:color w:val="000000"/>
          <w:sz w:val="17"/>
        </w:rPr>
        <w:t xml:space="preserve">Председатель: </w:t>
      </w:r>
      <w:r>
        <w:rPr>
          <w:i/>
          <w:color w:val="000000"/>
          <w:sz w:val="17"/>
        </w:rPr>
        <w:t>Да, но я как раз говорил Вам, что это про</w:t>
        <w:softHyphen/>
        <w:t>водилось не через руководящий состав, а через полицию.</w:t>
      </w:r>
    </w:p>
    <w:p>
      <w:pPr>
        <w:pStyle w:val="Normal"/>
        <w:shd w:fill="FFFFFF" w:val="clear"/>
        <w:rPr>
          <w:sz w:val="24"/>
        </w:rPr>
      </w:pPr>
      <w:r>
        <w:rPr>
          <w:color w:val="000000"/>
          <w:sz w:val="17"/>
        </w:rPr>
        <w:t xml:space="preserve">Стори: </w:t>
      </w:r>
      <w:r>
        <w:rPr>
          <w:i/>
          <w:color w:val="000000"/>
          <w:sz w:val="17"/>
        </w:rPr>
        <w:t>Да, но Гиммлер был одновременно и высокопо</w:t>
        <w:softHyphen/>
        <w:t>ставленным членом руководящего состава партии и главой полиции, а эти организации были тесно связаны.</w:t>
      </w:r>
    </w:p>
    <w:p>
      <w:pPr>
        <w:pStyle w:val="Normal"/>
        <w:shd w:fill="FFFFFF" w:val="clear"/>
        <w:rPr>
          <w:sz w:val="24"/>
        </w:rPr>
      </w:pPr>
      <w:r>
        <w:rPr>
          <w:i/>
          <w:color w:val="000000"/>
          <w:sz w:val="17"/>
        </w:rPr>
        <w:t>Я говорил о Геббельсе, который тоже был высокопостав</w:t>
        <w:softHyphen/>
        <w:t>ленным членом руководящего состава нацистской партии, так как занимал положение руководителя пропаганды партии.</w:t>
      </w:r>
    </w:p>
    <w:p>
      <w:pPr>
        <w:pStyle w:val="Normal"/>
        <w:shd w:fill="FFFFFF" w:val="clear"/>
        <w:rPr>
          <w:sz w:val="24"/>
        </w:rPr>
      </w:pPr>
      <w:r>
        <w:rPr>
          <w:i/>
          <w:color w:val="000000"/>
          <w:sz w:val="17"/>
        </w:rPr>
        <w:t>В «Фелькишер беобахтер» за 29 мая 1944 г. Геббельс, рейхслейтер партийной пропаганды, опубликовал статью, в которой открыто призывал германское гражданское насе</w:t>
        <w:softHyphen/>
        <w:t>ление убивать всех союзных летчиков, которые были сбиты над Германией (документ ПС-1676, США-334). В этой статье в «Фелькишер беобахтер» людей подстрекали к соверше</w:t>
        <w:softHyphen/>
        <w:t>нию военных преступлений. Цитирую:</w:t>
      </w:r>
    </w:p>
    <w:p>
      <w:pPr>
        <w:pStyle w:val="Normal"/>
        <w:shd w:fill="FFFFFF" w:val="clear"/>
        <w:rPr>
          <w:sz w:val="24"/>
        </w:rPr>
      </w:pPr>
      <w:r>
        <w:rPr>
          <w:i/>
          <w:color w:val="000000"/>
          <w:sz w:val="17"/>
        </w:rPr>
        <w:t>«Только с помощью оружия возможно сохранить жизни вражеских пилотов, сбитых в ходе таких атак, так как иначе вконец измученное население убило бы их. Кто здесь прав? Убийцы, которые, совершив свои трусливые злодеяния, ожидают гуманного обращения со стороны своих жертв, или жертвы, которые желают защитить себя в соответствии с принципом: "Око за око, зуб за зуб"? На этот вопрос не</w:t>
        <w:softHyphen/>
        <w:t>трудно дать ответ»...</w:t>
      </w:r>
    </w:p>
    <w:p>
      <w:pPr>
        <w:pStyle w:val="Normal"/>
        <w:shd w:fill="FFFFFF" w:val="clear"/>
        <w:rPr>
          <w:sz w:val="24"/>
        </w:rPr>
      </w:pPr>
      <w:r>
        <w:rPr>
          <w:i/>
          <w:color w:val="000000"/>
          <w:sz w:val="17"/>
        </w:rPr>
        <w:t>«Как нам представляется, едва ли возможно и терпимо было бы использовать германскую полицию и германских солдат против германского народа, когда этот народ обра</w:t>
        <w:softHyphen/>
        <w:t>щается с убийцами детей так, как они того заслуживают».</w:t>
      </w:r>
    </w:p>
    <w:p>
      <w:pPr>
        <w:pStyle w:val="Normal"/>
        <w:shd w:fill="FFFFFF" w:val="clear"/>
        <w:rPr>
          <w:sz w:val="24"/>
        </w:rPr>
      </w:pPr>
      <w:r>
        <w:rPr>
          <w:i/>
          <w:color w:val="000000"/>
          <w:sz w:val="17"/>
        </w:rPr>
        <w:t>30 мая 1944 г. подсудимый Борман, рейхслейтер и на</w:t>
        <w:softHyphen/>
        <w:t>чальник партийной канцелярии, разослал циркулярное пись</w:t>
        <w:softHyphen/>
        <w:t>мо по тому же вопросу; оно представляет неопровержимое доказательство того, что британские и американские летчи</w:t>
        <w:softHyphen/>
        <w:t>ки линчевались германским населением по подстрекатель</w:t>
        <w:softHyphen/>
        <w:t>ству свыше (документ ПС-057, США-327).</w:t>
      </w:r>
    </w:p>
    <w:p>
      <w:pPr>
        <w:pStyle w:val="Normal"/>
        <w:shd w:fill="FFFFFF" w:val="clear"/>
        <w:rPr>
          <w:sz w:val="24"/>
        </w:rPr>
      </w:pPr>
      <w:r>
        <w:rPr>
          <w:i/>
          <w:color w:val="000000"/>
          <w:sz w:val="17"/>
        </w:rPr>
        <w:t>Вначале в письме утверждалось, что за последние не</w:t>
        <w:softHyphen/>
        <w:t>сколько недель английские и американские летчики неодно -кратно стреляли в детей, женщин, крестьян и транспортные средства на дорогах. Затем Борман пишет — цитирую:</w:t>
      </w:r>
    </w:p>
    <w:p>
      <w:pPr>
        <w:pStyle w:val="Normal"/>
        <w:shd w:fill="FFFFFF" w:val="clear"/>
        <w:rPr>
          <w:sz w:val="24"/>
        </w:rPr>
      </w:pPr>
      <w:r>
        <w:rPr>
          <w:i/>
          <w:color w:val="000000"/>
          <w:sz w:val="17"/>
        </w:rPr>
        <w:t>«Было несколько случаев, когда члены экипажа сбитых самолетов, которые выбросились с парашютом или совер</w:t>
        <w:softHyphen/>
        <w:t>шили вынужденную посадку, немедленно линчевались за</w:t>
        <w:softHyphen/>
        <w:t>хватившим их местным населением, возмущенным до край</w:t>
        <w:softHyphen/>
        <w:t>ней степени. Никаких полицейских мероприятий или уголов</w:t>
        <w:softHyphen/>
        <w:t>ного преследования против германского населения в этих случаях не возбуждалось».</w:t>
      </w:r>
    </w:p>
    <w:p>
      <w:pPr>
        <w:pStyle w:val="Normal"/>
        <w:shd w:fill="FFFFFF" w:val="clear"/>
        <w:rPr>
          <w:sz w:val="24"/>
        </w:rPr>
      </w:pPr>
      <w:r>
        <w:rPr>
          <w:i/>
          <w:color w:val="000000"/>
          <w:sz w:val="17"/>
        </w:rPr>
        <w:t>Я обращаю внимание Трибунала на тот факт, что пись</w:t>
        <w:softHyphen/>
        <w:t>мо подсудимого Бормана распространялось через руково -</w:t>
      </w:r>
    </w:p>
    <w:p>
      <w:pPr>
        <w:pStyle w:val="Normal"/>
        <w:shd w:fill="FFFFFF" w:val="clear"/>
        <w:rPr>
          <w:sz w:val="24"/>
        </w:rPr>
      </w:pPr>
      <w:r>
        <w:rPr>
          <w:rFonts w:cs="Times New Roman" w:ascii="Times New Roman" w:hAnsi="Times New Roman"/>
          <w:b/>
          <w:color w:val="000000"/>
          <w:sz w:val="38"/>
        </w:rPr>
        <w:t>53</w:t>
      </w:r>
    </w:p>
    <w:p>
      <w:pPr>
        <w:pStyle w:val="Normal"/>
        <w:shd w:fill="FFFFFF" w:val="clear"/>
        <w:rPr>
          <w:sz w:val="24"/>
        </w:rPr>
      </w:pPr>
      <w:r>
        <w:rPr>
          <w:rFonts w:cs="Times New Roman" w:ascii="Times New Roman" w:hAnsi="Times New Roman"/>
          <w:b/>
          <w:color w:val="000000"/>
          <w:sz w:val="37"/>
        </w:rPr>
        <w:t>54</w:t>
      </w:r>
    </w:p>
    <w:p>
      <w:pPr>
        <w:pStyle w:val="Normal"/>
        <w:shd w:fill="FFFFFF" w:val="clear"/>
        <w:rPr>
          <w:sz w:val="24"/>
        </w:rPr>
      </w:pPr>
      <w:r>
        <w:rPr>
          <w:i/>
          <w:color w:val="000000"/>
          <w:sz w:val="18"/>
        </w:rPr>
        <w:t>дящий состав нацистской партии, особенно подчеркиваю, что оно было разослано рейхслейтерам, гаулейтерам, крейслейтерам и руководителям различных объединенных и филиальных партийных организаций. Подсудимый Борман требовал, чтобы руководители местных групп (ортсгруппен -лейтеры) были информированы о содержании циркулярно</w:t>
        <w:softHyphen/>
        <w:t>го письма только устно. Подчеркиваю — только устно.</w:t>
      </w:r>
    </w:p>
    <w:p>
      <w:pPr>
        <w:pStyle w:val="Normal"/>
        <w:shd w:fill="FFFFFF" w:val="clear"/>
        <w:rPr>
          <w:sz w:val="24"/>
        </w:rPr>
      </w:pPr>
      <w:r>
        <w:rPr>
          <w:i/>
          <w:color w:val="000000"/>
          <w:sz w:val="18"/>
        </w:rPr>
        <w:t>Влияние этого циркуляра рейхслейтера Бормана видно из приказа от 25 февраля 1945 г., который я представляю в качестве доказательства Л-154, США-335. Это приказ Аль</w:t>
        <w:softHyphen/>
        <w:t>берта Хофмана, одного из видных членов руководящего со -става, который занимал пост гаулейтера и комиссара нацио</w:t>
        <w:softHyphen/>
        <w:t xml:space="preserve">нальной обороны в гау Южной Вестфалии. Приказ </w:t>
      </w:r>
      <w:r>
        <w:rPr>
          <w:color w:val="000000"/>
          <w:sz w:val="18"/>
        </w:rPr>
        <w:t xml:space="preserve">адресе -ван </w:t>
      </w:r>
      <w:r>
        <w:rPr>
          <w:i/>
          <w:color w:val="000000"/>
          <w:sz w:val="18"/>
        </w:rPr>
        <w:t>всем советникам районов, мэрам городов, полицейским чиновникам, а также руководителям и начальникам фолькс-штурма.</w:t>
      </w:r>
    </w:p>
    <w:p>
      <w:pPr>
        <w:pStyle w:val="Normal"/>
        <w:shd w:fill="FFFFFF" w:val="clear"/>
        <w:rPr>
          <w:sz w:val="24"/>
        </w:rPr>
      </w:pPr>
      <w:r>
        <w:rPr>
          <w:i/>
          <w:color w:val="000000"/>
          <w:sz w:val="18"/>
        </w:rPr>
        <w:t>«Пилоты бомбардировщиков, которые сбиваются, не должны охраняться от ярости народа. Все полицейские офицеры должны отказываться защищать этих бандитов. О всех действиях властей, которые противоречат народным чувствам, необходимо докладывать мне. Все полицейские и жандармские чиновники должны немедленно быть инфор</w:t>
        <w:softHyphen/>
        <w:t>мированы об этом приказе».</w:t>
      </w:r>
    </w:p>
    <w:p>
      <w:pPr>
        <w:pStyle w:val="Normal"/>
        <w:shd w:fill="FFFFFF" w:val="clear"/>
        <w:rPr>
          <w:sz w:val="24"/>
        </w:rPr>
      </w:pPr>
      <w:r>
        <w:rPr>
          <w:b/>
          <w:color w:val="000000"/>
          <w:sz w:val="19"/>
        </w:rPr>
        <w:t xml:space="preserve">Председатель: </w:t>
      </w:r>
      <w:r>
        <w:rPr>
          <w:i/>
          <w:color w:val="000000"/>
          <w:sz w:val="19"/>
        </w:rPr>
        <w:t>Кто такой Хофман?</w:t>
      </w:r>
    </w:p>
    <w:p>
      <w:pPr>
        <w:pStyle w:val="Normal"/>
        <w:shd w:fill="FFFFFF" w:val="clear"/>
        <w:rPr>
          <w:sz w:val="24"/>
        </w:rPr>
      </w:pPr>
      <w:r>
        <w:rPr>
          <w:b/>
          <w:color w:val="000000"/>
          <w:sz w:val="18"/>
        </w:rPr>
        <w:t xml:space="preserve">Стори: </w:t>
      </w:r>
      <w:r>
        <w:rPr>
          <w:i/>
          <w:color w:val="000000"/>
          <w:sz w:val="18"/>
        </w:rPr>
        <w:t>Альберт Хофман был членом руководящего со</w:t>
        <w:softHyphen/>
        <w:t>става нацистской партии и занимал пост гаулейтера и ко</w:t>
        <w:softHyphen/>
        <w:t>миссара национальной обороны гау Южной Вестфалии.</w:t>
      </w:r>
    </w:p>
    <w:p>
      <w:pPr>
        <w:pStyle w:val="Normal"/>
        <w:shd w:fill="FFFFFF" w:val="clear"/>
        <w:rPr>
          <w:sz w:val="24"/>
        </w:rPr>
      </w:pPr>
      <w:r>
        <w:rPr>
          <w:i/>
          <w:color w:val="000000"/>
          <w:sz w:val="18"/>
        </w:rPr>
        <w:t>Я хотел бы, Ваша честь, в связи с вышеизложенным ог</w:t>
        <w:softHyphen/>
        <w:t>ласить некоторые положения Женевской конвенции от 27 июля 1929 г. Статья 2 гласит (я прошу Суд принять это без доказывания):</w:t>
      </w:r>
    </w:p>
    <w:p>
      <w:pPr>
        <w:pStyle w:val="Normal"/>
        <w:shd w:fill="FFFFFF" w:val="clear"/>
        <w:rPr>
          <w:sz w:val="24"/>
        </w:rPr>
      </w:pPr>
      <w:r>
        <w:rPr>
          <w:i/>
          <w:color w:val="000000"/>
          <w:sz w:val="18"/>
        </w:rPr>
        <w:t>«Военнопленные находятся во власти противника, но не во власти индивидуальных лиц либо воинских частей, кото</w:t>
        <w:softHyphen/>
        <w:t>рые их захватывают.</w:t>
      </w:r>
    </w:p>
    <w:p>
      <w:pPr>
        <w:pStyle w:val="Normal"/>
        <w:shd w:fill="FFFFFF" w:val="clear"/>
        <w:rPr>
          <w:sz w:val="24"/>
        </w:rPr>
      </w:pPr>
      <w:r>
        <w:rPr>
          <w:i/>
          <w:color w:val="000000"/>
          <w:sz w:val="18"/>
        </w:rPr>
        <w:t>С ними необходимо всегда обращаться гуманно и защи</w:t>
        <w:softHyphen/>
        <w:t>щать их, в особенности от актов насилия, оскорблений и любопытства населения. Репрессивные меры против них за</w:t>
        <w:softHyphen/>
        <w:t>прещены».</w:t>
      </w:r>
    </w:p>
    <w:p>
      <w:pPr>
        <w:pStyle w:val="Normal"/>
        <w:shd w:fill="FFFFFF" w:val="clear"/>
        <w:rPr>
          <w:sz w:val="24"/>
        </w:rPr>
      </w:pPr>
      <w:r>
        <w:rPr>
          <w:i/>
          <w:color w:val="000000"/>
          <w:sz w:val="18"/>
        </w:rPr>
        <w:t>Решения этой Конвенции были подписаны и ратифициро</w:t>
        <w:softHyphen/>
        <w:t>ваны Германией и США. Как явствует из зачитанного мною, Женевская конвенция относительно военнопленных налагала на страны, подписавшие ее, строжайшее обязательство защи</w:t>
        <w:softHyphen/>
        <w:t>щать военнопленных от насилия. Как показывают представ</w:t>
        <w:softHyphen/>
        <w:t>ленные доказательства, германское правительство грубо на</w:t>
        <w:softHyphen/>
        <w:t>рушило обязательства этой Конвенции, а руководящий состав нацистской партии принимал участие в подстрекательстве на</w:t>
        <w:softHyphen/>
        <w:t>селения Германии к совершению этих зверств.</w:t>
      </w:r>
    </w:p>
    <w:p>
      <w:pPr>
        <w:pStyle w:val="Normal"/>
        <w:shd w:fill="FFFFFF" w:val="clear"/>
        <w:rPr>
          <w:sz w:val="24"/>
        </w:rPr>
      </w:pPr>
      <w:r>
        <w:rPr>
          <w:i/>
          <w:color w:val="000000"/>
          <w:sz w:val="18"/>
        </w:rPr>
        <w:t>Я перехожу к преступлениям против иностранных рабочих. 13 сентября 1936 г. рейхслейтер по организации партии Роберт Лей обратился с речью к 20 тысячам человек, со</w:t>
        <w:softHyphen/>
        <w:t>бравшимся на заседании съезда партии (документ ПС-2283, США-337. «Фелькишер беобахтер» от 14 сентября 1936 г., стр. 11). В своей речи Лей заявил, что он был удивлен,</w:t>
      </w:r>
    </w:p>
    <w:p>
      <w:pPr>
        <w:pStyle w:val="Normal"/>
        <w:shd w:fill="FFFFFF" w:val="clear"/>
        <w:rPr>
          <w:sz w:val="24"/>
        </w:rPr>
      </w:pPr>
      <w:r>
        <w:rPr>
          <w:i/>
          <w:color w:val="000000"/>
          <w:sz w:val="18"/>
        </w:rPr>
        <w:t>когда фюрер в середине апреля 1933 года приказал ему принять руководство профсоюзами, так как он не видел ни</w:t>
        <w:softHyphen/>
        <w:t>какой связи между его задачами как лидера по организа -ции партии и его новыми обязанностями.</w:t>
      </w:r>
    </w:p>
    <w:p>
      <w:pPr>
        <w:pStyle w:val="Normal"/>
        <w:shd w:fill="FFFFFF" w:val="clear"/>
        <w:rPr>
          <w:sz w:val="24"/>
        </w:rPr>
      </w:pPr>
      <w:r>
        <w:rPr>
          <w:i/>
          <w:color w:val="000000"/>
          <w:sz w:val="18"/>
        </w:rPr>
        <w:t>Далее Лей заявил, что вскоре для него стало совер</w:t>
        <w:softHyphen/>
        <w:t>шенно ясно, что его работа как рейхслейтера партии и ру</w:t>
        <w:softHyphen/>
        <w:t>ководителя германского трудового фронта была причиной того, что фюрер избрал его в качестве человека, которому поручили уничтожить и распустить свободные профсоюзы.</w:t>
      </w:r>
    </w:p>
    <w:p>
      <w:pPr>
        <w:pStyle w:val="Normal"/>
        <w:shd w:fill="FFFFFF" w:val="clear"/>
        <w:rPr>
          <w:sz w:val="24"/>
        </w:rPr>
      </w:pPr>
      <w:r>
        <w:rPr>
          <w:i/>
          <w:color w:val="000000"/>
          <w:sz w:val="18"/>
        </w:rPr>
        <w:t>Я цитирую из этого документа:</w:t>
      </w:r>
    </w:p>
    <w:p>
      <w:pPr>
        <w:pStyle w:val="Normal"/>
        <w:shd w:fill="FFFFFF" w:val="clear"/>
        <w:rPr>
          <w:sz w:val="24"/>
        </w:rPr>
      </w:pPr>
      <w:r>
        <w:rPr>
          <w:i/>
          <w:color w:val="000000"/>
          <w:sz w:val="18"/>
        </w:rPr>
        <w:t>«Очень скоро ваше решение стало для меня ясным, мой фюрер. Я признал, что организационные меры, прово</w:t>
        <w:softHyphen/>
        <w:t>димые партией, могут принести хорошие плоды только тогда, когда их будет дополнять организация народа, моби</w:t>
        <w:softHyphen/>
        <w:t>лизация, концентрация и направление народной энергии... Моя задача как рейхслейтера партии и как руководителя германского трудового фронта совершенно однородна. Другими словами, все, что я делал, я делал в качестве рейхслейтера по организации нацистской партии. Герман</w:t>
        <w:softHyphen/>
        <w:t>ский трудовой фронт был организацией партии и управлял</w:t>
        <w:softHyphen/>
        <w:t>ся ею. Германский трудовой фронт должен быть организо</w:t>
        <w:softHyphen/>
        <w:t>ван по территориальному признаку, по районам, по тому же общему признаку, что и партия. Поэтому профсоюзы и союзы служащих должны быть без колебания уничтожены. Основой построения должны стать, по примеру партии, ячейка и местное отделение».</w:t>
      </w:r>
    </w:p>
    <w:p>
      <w:pPr>
        <w:pStyle w:val="Normal"/>
        <w:shd w:fill="FFFFFF" w:val="clear"/>
        <w:rPr>
          <w:sz w:val="24"/>
        </w:rPr>
      </w:pPr>
      <w:r>
        <w:rPr>
          <w:i/>
          <w:color w:val="000000"/>
          <w:sz w:val="18"/>
        </w:rPr>
        <w:t>17 октября 1944 г. рейхслейтер Розенберг отправил рейхслейтеру Борману письмо (документ ПС-327, США-338), в котором сообщал о телеграмме гаулейтерам, где он требовал, чтобы гаулейтеры не вмешивались в ликвидацию некоторых коммерческих предприятий и банков, находив -шихся под его наблюдением. Розенберг указывал Борману, что всякое «оттягивание ликвидации или...непосредственная конфискация собственности гаулейтерами повредят и поме</w:t>
        <w:softHyphen/>
        <w:t>шают осуществлению продуманного плана ликвидации ко</w:t>
        <w:softHyphen/>
        <w:t>лоссального количества собственности».</w:t>
      </w:r>
    </w:p>
    <w:p>
      <w:pPr>
        <w:pStyle w:val="Normal"/>
        <w:shd w:fill="FFFFFF" w:val="clear"/>
        <w:rPr>
          <w:sz w:val="24"/>
        </w:rPr>
      </w:pPr>
      <w:r>
        <w:rPr>
          <w:i/>
          <w:color w:val="000000"/>
          <w:sz w:val="18"/>
        </w:rPr>
        <w:t>7 ноября 1943 г. начальник штаба оперативного руко</w:t>
        <w:softHyphen/>
        <w:t xml:space="preserve">водства вооруженных сил Йодль произнес в Мюнхене перед рейхслейтерами и гаулейтерами речь (документ </w:t>
      </w:r>
      <w:r>
        <w:rPr>
          <w:color w:val="000000"/>
          <w:sz w:val="18"/>
        </w:rPr>
        <w:t xml:space="preserve">Л-/72, уже </w:t>
      </w:r>
      <w:r>
        <w:rPr>
          <w:i/>
          <w:color w:val="000000"/>
          <w:sz w:val="18"/>
        </w:rPr>
        <w:t xml:space="preserve">представленный под номером США-34), где заявил, что </w:t>
      </w:r>
      <w:r>
        <w:rPr>
          <w:color w:val="000000"/>
          <w:sz w:val="18"/>
        </w:rPr>
        <w:t xml:space="preserve">его </w:t>
      </w:r>
      <w:r>
        <w:rPr>
          <w:i/>
          <w:color w:val="000000"/>
          <w:sz w:val="18"/>
        </w:rPr>
        <w:t>целью было сделать обзор стратегического положения в на</w:t>
        <w:softHyphen/>
        <w:t>чале пятого года войны. Йодль сказал, что полностью со</w:t>
        <w:softHyphen/>
        <w:t>знает, что политические лидеры в империи и в гау ввиду осуществления тяжелых задач по поддержанию германской военной мощи нуждаются в информации, которую он соби</w:t>
        <w:softHyphen/>
        <w:t>рается им сделать.</w:t>
      </w:r>
    </w:p>
    <w:p>
      <w:pPr>
        <w:pStyle w:val="Normal"/>
        <w:shd w:fill="FFFFFF" w:val="clear"/>
        <w:rPr>
          <w:sz w:val="24"/>
        </w:rPr>
      </w:pPr>
      <w:r>
        <w:rPr>
          <w:i/>
          <w:color w:val="000000"/>
          <w:sz w:val="18"/>
        </w:rPr>
        <w:t>«Рейхслейтер Борман, — говорил Йодль, — попросил меня дать обзор настоящего стратегического положения. Никто, как сказал фюрер, не может и не должен знать больше, чем это необходимо для его дела. Я не сомнева</w:t>
        <w:softHyphen/>
        <w:t>юсь, господа, что вы нуждаетесь в большей информации, чтобы выполнять свои обязанности. Именно в ваших гау... концентрируется вся вражеская пропаганда и все вредные</w:t>
      </w:r>
    </w:p>
    <w:p>
      <w:pPr>
        <w:pStyle w:val="Normal"/>
        <w:shd w:fill="FFFFFF" w:val="clear"/>
        <w:rPr>
          <w:sz w:val="24"/>
        </w:rPr>
      </w:pPr>
      <w:r>
        <w:rPr>
          <w:rFonts w:cs="Times New Roman" w:ascii="Times New Roman" w:hAnsi="Times New Roman"/>
          <w:b/>
          <w:color w:val="000000"/>
          <w:sz w:val="37"/>
        </w:rPr>
        <w:t>55</w:t>
      </w:r>
    </w:p>
    <w:p>
      <w:pPr>
        <w:pStyle w:val="Normal"/>
        <w:shd w:fill="FFFFFF" w:val="clear"/>
        <w:rPr>
          <w:sz w:val="24"/>
        </w:rPr>
      </w:pPr>
      <w:r>
        <w:rPr>
          <w:i/>
          <w:color w:val="000000"/>
          <w:sz w:val="17"/>
        </w:rPr>
        <w:t>слухи, которые проникают в ряды нашего народа...  Чтобы</w:t>
      </w:r>
    </w:p>
    <w:p>
      <w:pPr>
        <w:pStyle w:val="Normal"/>
        <w:shd w:fill="FFFFFF" w:val="clear"/>
        <w:rPr>
          <w:sz w:val="24"/>
        </w:rPr>
      </w:pPr>
      <w:r>
        <w:rPr>
          <w:i/>
          <w:color w:val="000000"/>
          <w:sz w:val="17"/>
        </w:rPr>
        <w:t>(противостоять этой волне лживой и трусливой вражеской пропаганды, вы должны знать действительное положение вещей. Я думаю, что я имею право сообщить вам открыто и правдиво о положении дел».</w:t>
      </w:r>
    </w:p>
    <w:p>
      <w:pPr>
        <w:pStyle w:val="Normal"/>
        <w:shd w:fill="FFFFFF" w:val="clear"/>
        <w:rPr>
          <w:sz w:val="24"/>
        </w:rPr>
      </w:pPr>
      <w:r>
        <w:rPr>
          <w:i/>
          <w:color w:val="000000"/>
          <w:sz w:val="17"/>
        </w:rPr>
        <w:t>Рейхслейтер Борман разослал всем рейхслейтерам, га</w:t>
        <w:softHyphen/>
        <w:t>улейтерам и руководителям филиальных партийных органи</w:t>
        <w:softHyphen/>
        <w:t>заций письмо о положении в национал-социалистской пар</w:t>
        <w:softHyphen/>
        <w:t>тии (документ ПС-656, США-339). К письму прилагался при</w:t>
        <w:softHyphen/>
        <w:t>каз ОКБ относительно защиты служащих германской охра</w:t>
        <w:softHyphen/>
        <w:t>ны, подрядчиков и рабочих от военнопленных. В письме го</w:t>
        <w:softHyphen/>
        <w:t>ворилось, что вопрос об обращении с военнопленными до сих пор обсуждается ОКБ и партийными органами. Приказ предусматривал, что если военнопленные отказываются ра</w:t>
        <w:softHyphen/>
        <w:t>ботать, то охрана должна «в случае крайней необходимости и опасности принуждать к повиновению при помощи ору</w:t>
        <w:softHyphen/>
        <w:t>жия, если нет других средств. Охрана может использовать оружие в той мере, какая необходима для достижения по</w:t>
        <w:softHyphen/>
        <w:t>ставленной перед ней цели».</w:t>
      </w:r>
    </w:p>
    <w:p>
      <w:pPr>
        <w:pStyle w:val="Normal"/>
        <w:shd w:fill="FFFFFF" w:val="clear"/>
        <w:rPr>
          <w:sz w:val="24"/>
        </w:rPr>
      </w:pPr>
      <w:r>
        <w:rPr>
          <w:i/>
          <w:color w:val="000000"/>
          <w:sz w:val="17"/>
        </w:rPr>
        <w:t>18 апреля 1944 г. имперский комиссар Лозе в письме к руководителю имперской молодежи Аксману (документ ПС-347, США-340) предложил, чтобы организация Гитлерю-генд участвовала в военной подготовке эстонской и латвий</w:t>
        <w:softHyphen/>
        <w:t>ской молодежи и осуществляла наблюдение за этой подго</w:t>
        <w:softHyphen/>
        <w:t>товкой. Лозе сообщал в этом письме, что «в лагерях для военного обучения юные латыши проходят подготовку под руководством латышей на латышском языке; это происхо</w:t>
        <w:softHyphen/>
        <w:t>дит не потому, что таков наш идеал, а потому, что этого требует абсолютная военная необходимость».</w:t>
      </w:r>
    </w:p>
    <w:p>
      <w:pPr>
        <w:pStyle w:val="Normal"/>
        <w:shd w:fill="FFFFFF" w:val="clear"/>
        <w:rPr>
          <w:sz w:val="24"/>
        </w:rPr>
      </w:pPr>
      <w:r>
        <w:rPr>
          <w:i/>
          <w:color w:val="000000"/>
          <w:sz w:val="17"/>
        </w:rPr>
        <w:t>Далее Лозе пишет:</w:t>
      </w:r>
    </w:p>
    <w:p>
      <w:pPr>
        <w:pStyle w:val="Normal"/>
        <w:shd w:fill="FFFFFF" w:val="clear"/>
        <w:rPr>
          <w:sz w:val="24"/>
        </w:rPr>
      </w:pPr>
      <w:r>
        <w:rPr>
          <w:i/>
          <w:color w:val="000000"/>
          <w:sz w:val="17"/>
        </w:rPr>
        <w:t>«В отличие от германского населения на западе, воен</w:t>
        <w:softHyphen/>
        <w:t>ная подготовка должна проводиться не путем добровольной записи, а путем узаконенной воинской повинности. Военные лагеря в Эстонии и Латвии... должны находиться под руко</w:t>
        <w:softHyphen/>
        <w:t>водством немцев и так же, как военные лагеря Гитлерю-генд, должны служить символом нашей воспитательной миссии вне пределов Германии... Я расцениваю проведение военного воспитания молодежи в Латвии и Эстонии не толь</w:t>
        <w:softHyphen/>
        <w:t>ко как военную необходимость, но и как специальную мис</w:t>
        <w:softHyphen/>
        <w:t>сию Гитлерюгенд. Я буду благодарен вам, член партии Акс -ман, если Гитлерюгенд поможет в этом с той же готовнос</w:t>
        <w:softHyphen/>
        <w:t>тью, с какой она до сих пор поддерживала нашу работу в Прибалтике».</w:t>
      </w:r>
    </w:p>
    <w:p>
      <w:pPr>
        <w:pStyle w:val="Normal"/>
        <w:shd w:fill="FFFFFF" w:val="clear"/>
        <w:rPr>
          <w:sz w:val="24"/>
        </w:rPr>
      </w:pPr>
      <w:r>
        <w:rPr>
          <w:i/>
          <w:color w:val="000000"/>
          <w:sz w:val="17"/>
        </w:rPr>
        <w:t>Перехожу к приказу имперского министра внутренних дел Фрика от 22 октября 1938 г. (документ ПС-1438):</w:t>
      </w:r>
    </w:p>
    <w:p>
      <w:pPr>
        <w:pStyle w:val="Normal"/>
        <w:shd w:fill="FFFFFF" w:val="clear"/>
        <w:rPr>
          <w:sz w:val="24"/>
        </w:rPr>
      </w:pPr>
      <w:r>
        <w:rPr>
          <w:i/>
          <w:color w:val="000000"/>
          <w:sz w:val="17"/>
        </w:rPr>
        <w:t>«Рейхсфюрер СС и начальник германской полиции... могут принимать административные меры, необходимые для поддержания порядка и безопасности, даже если они выхо</w:t>
        <w:softHyphen/>
        <w:t>дят за законные пределы административных мер».</w:t>
      </w:r>
    </w:p>
    <w:p>
      <w:pPr>
        <w:pStyle w:val="Normal"/>
        <w:shd w:fill="FFFFFF" w:val="clear"/>
        <w:rPr>
          <w:sz w:val="24"/>
        </w:rPr>
      </w:pPr>
      <w:r>
        <w:rPr>
          <w:i/>
          <w:color w:val="000000"/>
          <w:sz w:val="17"/>
        </w:rPr>
        <w:t>Этот приказ относился к осуществлению администрации на территории Судетской области.</w:t>
      </w:r>
    </w:p>
    <w:p>
      <w:pPr>
        <w:pStyle w:val="Normal"/>
        <w:shd w:fill="FFFFFF" w:val="clear"/>
        <w:rPr>
          <w:sz w:val="24"/>
        </w:rPr>
      </w:pPr>
      <w:r>
        <w:rPr>
          <w:i/>
          <w:color w:val="000000"/>
          <w:sz w:val="17"/>
        </w:rPr>
        <w:t>Письмо гаулейтера и уполномоченного по использова</w:t>
        <w:softHyphen/>
        <w:t>нию рабочей силы Фрица Заукеля Гитлеру от 15 апреля</w:t>
      </w:r>
    </w:p>
    <w:p>
      <w:pPr>
        <w:pStyle w:val="Normal"/>
        <w:shd w:fill="FFFFFF" w:val="clear"/>
        <w:rPr>
          <w:sz w:val="24"/>
        </w:rPr>
      </w:pPr>
      <w:r>
        <w:rPr>
          <w:color w:val="000000"/>
          <w:sz w:val="17"/>
        </w:rPr>
        <w:t xml:space="preserve">/943 </w:t>
      </w:r>
      <w:r>
        <w:rPr>
          <w:i/>
          <w:color w:val="000000"/>
          <w:sz w:val="17"/>
        </w:rPr>
        <w:t>г. (документ ПС-407, США-209), где сообщалось об успехе программы применения принудительного труда, до</w:t>
        <w:softHyphen/>
        <w:t>стигнутом к указанному дню, содержит следующее выска</w:t>
        <w:softHyphen/>
        <w:t>зывание — цитирую:</w:t>
      </w:r>
    </w:p>
    <w:p>
      <w:pPr>
        <w:pStyle w:val="Normal"/>
        <w:shd w:fill="FFFFFF" w:val="clear"/>
        <w:rPr>
          <w:sz w:val="24"/>
        </w:rPr>
      </w:pPr>
      <w:r>
        <w:rPr>
          <w:i/>
          <w:color w:val="000000"/>
          <w:sz w:val="17"/>
        </w:rPr>
        <w:t>«Вы можете быть уверены, что район Тюрингии и я будем служить Вам и нашему дорогому народу и отдадим этому все свои силы».</w:t>
      </w:r>
    </w:p>
    <w:p>
      <w:pPr>
        <w:pStyle w:val="Normal"/>
        <w:shd w:fill="FFFFFF" w:val="clear"/>
        <w:rPr>
          <w:sz w:val="24"/>
        </w:rPr>
      </w:pPr>
      <w:r>
        <w:rPr>
          <w:i/>
          <w:color w:val="000000"/>
          <w:sz w:val="17"/>
        </w:rPr>
        <w:t xml:space="preserve">Я хочу обратить внимание Трибунала на документ </w:t>
      </w:r>
      <w:r>
        <w:rPr>
          <w:color w:val="000000"/>
          <w:sz w:val="17"/>
        </w:rPr>
        <w:t xml:space="preserve">ПС-530, </w:t>
      </w:r>
      <w:r>
        <w:rPr>
          <w:i/>
          <w:color w:val="000000"/>
          <w:sz w:val="17"/>
        </w:rPr>
        <w:t>США-342. Это личное письмо Гитлера от 1 сентября 1939 г., адресованное рейхслейтеру Булеру и доктору ме</w:t>
        <w:softHyphen/>
        <w:t>дицины Брандту. Оглашаю весь этот документ, он довольно короткий:</w:t>
      </w:r>
    </w:p>
    <w:p>
      <w:pPr>
        <w:pStyle w:val="Normal"/>
        <w:shd w:fill="FFFFFF" w:val="clear"/>
        <w:rPr>
          <w:sz w:val="24"/>
        </w:rPr>
      </w:pPr>
      <w:r>
        <w:rPr>
          <w:i/>
          <w:color w:val="000000"/>
          <w:sz w:val="17"/>
        </w:rPr>
        <w:t>«На рейхслейтера Боулера и доктора Брандта возлага</w:t>
        <w:softHyphen/>
        <w:t>ется ответственность за расширение полномочий некоторых врачей, имена которых будут перечислены и которым будет поручено после человеколюбивого и справедливого иссле</w:t>
        <w:softHyphen/>
        <w:t>дования, установления тщательного диагноза и признания больных неизлечимыми умерщвлять их в виде акта милосер</w:t>
        <w:softHyphen/>
        <w:t>дия». Подпись «А. Гитлер».</w:t>
      </w:r>
    </w:p>
    <w:p>
      <w:pPr>
        <w:pStyle w:val="Normal"/>
        <w:shd w:fill="FFFFFF" w:val="clear"/>
        <w:rPr>
          <w:sz w:val="24"/>
        </w:rPr>
      </w:pPr>
      <w:r>
        <w:rPr>
          <w:i/>
          <w:color w:val="000000"/>
          <w:sz w:val="17"/>
        </w:rPr>
        <w:t>В меморандуме, передающем содержание соглашения между Гиммлером и министром юстиции Тираком, указано, что по предложению рейхслейтера Бормана заключено со</w:t>
        <w:softHyphen/>
        <w:t>глашение между Тираком и Гиммлером относительно «спе</w:t>
        <w:softHyphen/>
        <w:t>циальных мер, которые должна применять полиция в тех случаях, когда судебный приговор недостаточно суров» (документ ПС-654, США-218). Я хочу огласить одну выдерж</w:t>
        <w:softHyphen/>
        <w:t>ку из этого документа:</w:t>
      </w:r>
    </w:p>
    <w:p>
      <w:pPr>
        <w:pStyle w:val="Normal"/>
        <w:shd w:fill="FFFFFF" w:val="clear"/>
        <w:rPr>
          <w:sz w:val="24"/>
        </w:rPr>
      </w:pPr>
      <w:r>
        <w:rPr>
          <w:i/>
          <w:color w:val="000000"/>
          <w:sz w:val="17"/>
        </w:rPr>
        <w:t>«Имперский министр юстиции будет решать, каким об</w:t>
        <w:softHyphen/>
        <w:t>разом и когда следует применять особые меры, которыми располагает полиция. Рейхсфюрер СС будет направлять от</w:t>
        <w:softHyphen/>
        <w:t>четы, которые он до сих пор посылал рейхслейтеру Борма -ну, имперскому министру юстиции. В случае, если мнения имперского министра юстиции и рейхсфюрера СС разой</w:t>
        <w:softHyphen/>
        <w:t>дутся, следует запросить мнение рейхслейтера Бормана по этому поводу, который будет о таких случаях, очевидно, докладывать фюреру». Далее говорится:</w:t>
      </w:r>
    </w:p>
    <w:p>
      <w:pPr>
        <w:pStyle w:val="Normal"/>
        <w:shd w:fill="FFFFFF" w:val="clear"/>
        <w:rPr>
          <w:sz w:val="24"/>
        </w:rPr>
      </w:pPr>
      <w:r>
        <w:rPr>
          <w:i/>
          <w:color w:val="000000"/>
          <w:sz w:val="17"/>
        </w:rPr>
        <w:t>«Отбывающие наказание антисоциальные элементы должны передаваться в распоряжение рейхсфюрера СС для того, чтобы они подвергались уничтожению путем непо</w:t>
        <w:softHyphen/>
        <w:t>сильной работы.</w:t>
      </w:r>
    </w:p>
    <w:p>
      <w:pPr>
        <w:pStyle w:val="Normal"/>
        <w:shd w:fill="FFFFFF" w:val="clear"/>
        <w:rPr>
          <w:sz w:val="24"/>
        </w:rPr>
      </w:pPr>
      <w:r>
        <w:rPr>
          <w:i/>
          <w:color w:val="000000"/>
          <w:sz w:val="17"/>
        </w:rPr>
        <w:t>Лица, находящиеся в превентивном заключении, евреи, цыгане, русские и украинцы, поляки, осужденные более чем на три года, чехи и немцы, осужденные на сроки свыше восьми лет, могут передаваться по распоряжению министра юстиции. Прежде всего должны передаваться наихудшие антисоциальные элементы из числа перечислен</w:t>
        <w:softHyphen/>
        <w:t>ных выше. Я буду информировать об этом фюрера через Рейхслейтера Бормана».</w:t>
      </w:r>
    </w:p>
    <w:p>
      <w:pPr>
        <w:pStyle w:val="Normal"/>
        <w:shd w:fill="FFFFFF" w:val="clear"/>
        <w:rPr>
          <w:sz w:val="24"/>
        </w:rPr>
      </w:pPr>
      <w:r>
        <w:rPr>
          <w:i/>
          <w:color w:val="000000"/>
          <w:sz w:val="17"/>
        </w:rPr>
        <w:t>Далее следует письмо РСХА (главного управления им</w:t>
        <w:softHyphen/>
        <w:t>перской безопасности) начальникам полиции от 5 ноября 1942 г., которое я представляю в качестве документа Л-316, США-346; оно было адресовано всем начальникам полиции. Письмо передает содержание соглашения, достигнутого</w:t>
      </w:r>
    </w:p>
    <w:p>
      <w:pPr>
        <w:pStyle w:val="Normal"/>
        <w:shd w:fill="FFFFFF" w:val="clear"/>
        <w:rPr>
          <w:sz w:val="24"/>
        </w:rPr>
      </w:pPr>
      <w:r>
        <w:rPr>
          <w:rFonts w:cs="Times New Roman" w:ascii="Times New Roman" w:hAnsi="Times New Roman"/>
          <w:b/>
          <w:i/>
          <w:color w:val="000000"/>
          <w:sz w:val="36"/>
        </w:rPr>
        <w:t>57</w:t>
      </w:r>
    </w:p>
    <w:p>
      <w:pPr>
        <w:pStyle w:val="Normal"/>
        <w:shd w:fill="FFFFFF" w:val="clear"/>
        <w:rPr>
          <w:sz w:val="24"/>
        </w:rPr>
      </w:pPr>
      <w:r>
        <w:rPr>
          <w:i/>
          <w:color w:val="000000"/>
          <w:sz w:val="18"/>
        </w:rPr>
        <w:t xml:space="preserve">между рейхсфюрером СС и имперским министром юстиции и одобренного Гитлером. Я обращаю внимание господ </w:t>
      </w:r>
      <w:r>
        <w:rPr>
          <w:color w:val="000000"/>
          <w:sz w:val="18"/>
        </w:rPr>
        <w:t xml:space="preserve">58 </w:t>
      </w:r>
      <w:r>
        <w:rPr>
          <w:i/>
          <w:color w:val="000000"/>
          <w:sz w:val="18"/>
        </w:rPr>
        <w:t>СУД</w:t>
      </w:r>
      <w:r>
        <w:rPr>
          <w:i/>
          <w:color w:val="000000"/>
          <w:sz w:val="18"/>
          <w:vertAlign w:val="superscript"/>
        </w:rPr>
        <w:t>6</w:t>
      </w:r>
      <w:r>
        <w:rPr>
          <w:i/>
          <w:color w:val="000000"/>
          <w:sz w:val="18"/>
        </w:rPr>
        <w:t xml:space="preserve">" </w:t>
      </w:r>
      <w:r>
        <w:rPr>
          <w:i/>
          <w:color w:val="000000"/>
          <w:sz w:val="18"/>
          <w:vertAlign w:val="superscript"/>
        </w:rPr>
        <w:t>на</w:t>
      </w:r>
      <w:r>
        <w:rPr>
          <w:i/>
          <w:color w:val="000000"/>
          <w:sz w:val="18"/>
        </w:rPr>
        <w:t xml:space="preserve"> </w:t>
      </w:r>
      <w:r>
        <w:rPr>
          <w:i/>
          <w:color w:val="000000"/>
          <w:sz w:val="18"/>
          <w:vertAlign w:val="superscript"/>
        </w:rPr>
        <w:t>то</w:t>
      </w:r>
      <w:r>
        <w:rPr>
          <w:i/>
          <w:color w:val="000000"/>
          <w:sz w:val="18"/>
        </w:rPr>
        <w:t xml:space="preserve">&gt; </w:t>
      </w:r>
      <w:r>
        <w:rPr>
          <w:i/>
          <w:color w:val="000000"/>
          <w:sz w:val="18"/>
          <w:vertAlign w:val="superscript"/>
        </w:rPr>
        <w:t>что</w:t>
      </w:r>
      <w:r>
        <w:rPr>
          <w:i/>
          <w:color w:val="000000"/>
          <w:sz w:val="18"/>
        </w:rPr>
        <w:t xml:space="preserve"> поля оригинала этого документа обведены красной чертой и на нем имеется партийная печать. В этом письме говорится, что обычная судебная процедура не должна больше применяться в отношении поляков и восточ</w:t>
        <w:softHyphen/>
        <w:t>ного населения. Это соглашение предусматривало, что эти лица, включая евреев и цыган, должны непосредственно передаваться полиции. Принципы, применяемые к обвиняе</w:t>
        <w:softHyphen/>
        <w:t>мым-немцам при определении им наказания, например ус</w:t>
        <w:softHyphen/>
        <w:t>тановление мотивов преступления, не могут применяться к совершившим преступление иностранцам.</w:t>
      </w:r>
    </w:p>
    <w:p>
      <w:pPr>
        <w:pStyle w:val="Normal"/>
        <w:shd w:fill="FFFFFF" w:val="clear"/>
        <w:rPr>
          <w:sz w:val="24"/>
        </w:rPr>
      </w:pPr>
      <w:r>
        <w:rPr>
          <w:i/>
          <w:color w:val="000000"/>
          <w:sz w:val="18"/>
        </w:rPr>
        <w:t>Я цитирую со страницы 2 документа:</w:t>
      </w:r>
    </w:p>
    <w:p>
      <w:pPr>
        <w:pStyle w:val="Normal"/>
        <w:shd w:fill="FFFFFF" w:val="clear"/>
        <w:rPr>
          <w:sz w:val="24"/>
        </w:rPr>
      </w:pPr>
      <w:r>
        <w:rPr>
          <w:i/>
          <w:color w:val="000000"/>
          <w:sz w:val="18"/>
        </w:rPr>
        <w:t>«Преступления, совершенные лицами других националь -ностей, должны рассматриваться не с точки зрения закон</w:t>
        <w:softHyphen/>
        <w:t>ного наказания, установленного правосудием, а с точки зрения предупреждения опасности путем применения поли</w:t>
        <w:softHyphen/>
        <w:t>цейских мер.</w:t>
      </w:r>
    </w:p>
    <w:p>
      <w:pPr>
        <w:pStyle w:val="Normal"/>
        <w:shd w:fill="FFFFFF" w:val="clear"/>
        <w:rPr>
          <w:sz w:val="24"/>
        </w:rPr>
      </w:pPr>
      <w:r>
        <w:rPr>
          <w:i/>
          <w:color w:val="000000"/>
          <w:sz w:val="18"/>
        </w:rPr>
        <w:t>Из этого следует, что уголовное преследование лиц иностранной национальности должно осуществляться не су</w:t>
        <w:softHyphen/>
        <w:t>дебными органами, а полицией. Все вышеизложенное при</w:t>
        <w:softHyphen/>
        <w:t>водится только для вашего личного сведения. Нет возраже</w:t>
        <w:softHyphen/>
        <w:t>ний против того, чтобы надлежащим образом информиро</w:t>
        <w:softHyphen/>
        <w:t>вать об этом гаулейтеров в случае надобности».</w:t>
      </w:r>
    </w:p>
    <w:p>
      <w:pPr>
        <w:pStyle w:val="Normal"/>
        <w:shd w:fill="FFFFFF" w:val="clear"/>
        <w:rPr>
          <w:sz w:val="24"/>
        </w:rPr>
      </w:pPr>
      <w:r>
        <w:rPr>
          <w:i/>
          <w:color w:val="000000"/>
          <w:sz w:val="18"/>
        </w:rPr>
        <w:t>Перехожу к документу Р-114. Этот документ уже был представлен под номером США-314.</w:t>
      </w:r>
    </w:p>
    <w:p>
      <w:pPr>
        <w:pStyle w:val="Normal"/>
        <w:shd w:fill="FFFFFF" w:val="clear"/>
        <w:rPr>
          <w:sz w:val="24"/>
        </w:rPr>
      </w:pPr>
      <w:r>
        <w:rPr>
          <w:color w:val="000000"/>
          <w:sz w:val="18"/>
        </w:rPr>
        <w:t xml:space="preserve">'         </w:t>
      </w:r>
      <w:r>
        <w:rPr>
          <w:i/>
          <w:color w:val="000000"/>
          <w:sz w:val="18"/>
        </w:rPr>
        <w:t>Гаулейтер Вагнер в оккупированных Германией районах Эльзаса подготовлял мероприятия для того, чтобы изгонять определенные группы населения с территории Эльзаса. В его план входили насильственное переселение в качестве наказа</w:t>
        <w:softHyphen/>
        <w:t>ния определенной категории нежелательных лиц, а также на -сильственная германизация. Гаулейтер Вагнер наблюдал также за проведением насильственного угона населения Эль</w:t>
        <w:softHyphen/>
        <w:t>заса с июля по декабрь 1940 года. В течение этого срока было выселено без права возвращения 105 тысяч человек. В протоколе совещания между высшими чинами СС и служа -щими полиции от 4 августа 1942 г., где обсуждались отчеты и планы гаулейтера об эвакуациях из Эльзаса, говорилось, что вывезенные лица состояли главным образом «из евреев, цыган и других чуждых расовых элементов, преступников, антисоциальных элементов и неизлечимых душевнобольных, а также французов и франкофилов».</w:t>
      </w:r>
    </w:p>
    <w:p>
      <w:pPr>
        <w:pStyle w:val="Normal"/>
        <w:shd w:fill="FFFFFF" w:val="clear"/>
        <w:rPr>
          <w:sz w:val="24"/>
        </w:rPr>
      </w:pPr>
      <w:r>
        <w:rPr>
          <w:i/>
          <w:color w:val="000000"/>
          <w:sz w:val="18"/>
        </w:rPr>
        <w:t>Далее говорилось, что фюрер по заявлению гаулейтера разрешил ему «очистить Эльзас от всех иностранцев, боль</w:t>
        <w:softHyphen/>
        <w:t>ных и ненадежных элементов», а также что гаулейтер со</w:t>
        <w:softHyphen/>
        <w:t>знает политическую необходимость дальнейших депорта</w:t>
        <w:softHyphen/>
        <w:t>ций. В меморандуме далее зафиксировано, что присутство</w:t>
        <w:softHyphen/>
        <w:t>вавшие на совещании чины СС и полиции одобрили предло</w:t>
        <w:softHyphen/>
        <w:t>жения гаулейтера о продолжении депортаций.</w:t>
      </w:r>
    </w:p>
    <w:p>
      <w:pPr>
        <w:pStyle w:val="Normal"/>
        <w:shd w:fill="FFFFFF" w:val="clear"/>
        <w:rPr>
          <w:sz w:val="24"/>
        </w:rPr>
      </w:pPr>
      <w:r>
        <w:rPr>
          <w:i/>
          <w:color w:val="000000"/>
          <w:sz w:val="18"/>
        </w:rPr>
        <w:t>Меморандум рейхслейтера Бормана касается совеща</w:t>
        <w:softHyphen/>
        <w:t xml:space="preserve">ния в ставке Гитлера от 16 июля 1941 г. Я представляю его за номером </w:t>
      </w:r>
      <w:r>
        <w:rPr>
          <w:color w:val="000000"/>
          <w:sz w:val="18"/>
        </w:rPr>
        <w:t xml:space="preserve">/7-22/, </w:t>
      </w:r>
      <w:r>
        <w:rPr>
          <w:i/>
          <w:color w:val="000000"/>
          <w:sz w:val="18"/>
        </w:rPr>
        <w:t>США-317. Хочу обратить Ваше внимание, что на этом совещании присутствовали рейхслейтер Розен-</w:t>
      </w:r>
    </w:p>
    <w:p>
      <w:pPr>
        <w:pStyle w:val="Normal"/>
        <w:shd w:fill="FFFFFF" w:val="clear"/>
        <w:rPr>
          <w:sz w:val="24"/>
        </w:rPr>
      </w:pPr>
      <w:r>
        <w:rPr>
          <w:i/>
          <w:color w:val="000000"/>
          <w:sz w:val="18"/>
        </w:rPr>
        <w:t xml:space="preserve">берг, </w:t>
      </w:r>
      <w:r>
        <w:rPr>
          <w:color w:val="000000"/>
          <w:sz w:val="18"/>
        </w:rPr>
        <w:t xml:space="preserve">рейхе/министр </w:t>
      </w:r>
      <w:r>
        <w:rPr>
          <w:i/>
          <w:color w:val="000000"/>
          <w:sz w:val="18"/>
        </w:rPr>
        <w:t>Ламмерс, фельдмаршал Кейтель, рейхсмаршал Геринг и Борман. Это совещание длилось 20 часов. В меморандуме говорится, что на совещании обсуж</w:t>
        <w:softHyphen/>
        <w:t>дались вопросы аннексии Германией различных частей по -бежденной Европы. Затем по предложению Розенберга рассматривался вопрос о назначении гаулейтера Лозе пра -вителем прибалтийских государств. Кроме того, говори</w:t>
        <w:softHyphen/>
        <w:t>лось, что долго обсуждался вопрос о назначении гаулейте</w:t>
        <w:softHyphen/>
        <w:t xml:space="preserve">ров </w:t>
      </w:r>
      <w:r>
        <w:rPr>
          <w:color w:val="000000"/>
          <w:sz w:val="18"/>
        </w:rPr>
        <w:t xml:space="preserve">и </w:t>
      </w:r>
      <w:r>
        <w:rPr>
          <w:i/>
          <w:color w:val="000000"/>
          <w:sz w:val="18"/>
        </w:rPr>
        <w:t>чиновников для управления различными оккупирован</w:t>
        <w:softHyphen/>
        <w:t>ными областями России. Геринг предложил назначить гау</w:t>
        <w:softHyphen/>
        <w:t>лейтера Тербовена для «использования ресурсов Кольского полуострова. Гитлер согласился с ним».</w:t>
      </w:r>
    </w:p>
    <w:p>
      <w:pPr>
        <w:pStyle w:val="Normal"/>
        <w:shd w:fill="FFFFFF" w:val="clear"/>
        <w:rPr>
          <w:sz w:val="24"/>
        </w:rPr>
      </w:pPr>
      <w:r>
        <w:rPr>
          <w:i/>
          <w:color w:val="000000"/>
          <w:sz w:val="18"/>
        </w:rPr>
        <w:t>Перехожу к изложению вопроса об участии руководя</w:t>
        <w:softHyphen/>
        <w:t>щего состава национал-социалистской партии в преследова -нии христианской церкви и духовных лиц. Сошлюсь в по</w:t>
        <w:softHyphen/>
        <w:t>рядке иллюстрации на ряд совершенных преступлений.</w:t>
      </w:r>
    </w:p>
    <w:p>
      <w:pPr>
        <w:pStyle w:val="Normal"/>
        <w:shd w:fill="FFFFFF" w:val="clear"/>
        <w:rPr>
          <w:sz w:val="24"/>
        </w:rPr>
      </w:pPr>
      <w:r>
        <w:rPr>
          <w:i/>
          <w:color w:val="000000"/>
          <w:sz w:val="18"/>
        </w:rPr>
        <w:t>Доказательства, касающиеся систематически принимав</w:t>
        <w:softHyphen/>
        <w:t>шихся над подсудимыми — участниками заговора мер по упразднению в Германии церквей различных христианских конфессий, ранее уже были представлены майором Уолли-сом при изложении материала о стремлении нацистов лик</w:t>
        <w:softHyphen/>
        <w:t>видировать христианскую церковь. Я ограничусь сейчас до</w:t>
        <w:softHyphen/>
        <w:t>казательствами, устанавливающими ответственность руково</w:t>
        <w:softHyphen/>
        <w:t>дящего состава нацистской партии и ее членов за противо</w:t>
        <w:softHyphen/>
        <w:t>законные действия в отношении христианской церкви и ду</w:t>
        <w:softHyphen/>
        <w:t>ховных лиц.</w:t>
      </w:r>
    </w:p>
    <w:p>
      <w:pPr>
        <w:pStyle w:val="Normal"/>
        <w:shd w:fill="FFFFFF" w:val="clear"/>
        <w:rPr>
          <w:sz w:val="24"/>
        </w:rPr>
      </w:pPr>
      <w:r>
        <w:rPr>
          <w:i/>
          <w:color w:val="000000"/>
          <w:sz w:val="18"/>
        </w:rPr>
        <w:t>Подсудимый Борман издал для всех гаулейтеров сек</w:t>
        <w:softHyphen/>
        <w:t>ретный декрет, озаглавленный «Взаимоотношение нацио</w:t>
        <w:softHyphen/>
        <w:t>нал-социализма и христианства». Это документ Д-75, США-348. В этом декрете рейхслейтер Борман прямо заявляет, что национал-социализм и христианство несовместимы и что влияние, оказываемое церквами в Германии, должно быть упразднено. Привожу несколько относящихся к делу вы</w:t>
        <w:softHyphen/>
        <w:t>держек из этого декрета, начиная с первого абзаца, стр. 3:</w:t>
      </w:r>
    </w:p>
    <w:p>
      <w:pPr>
        <w:pStyle w:val="Normal"/>
        <w:shd w:fill="FFFFFF" w:val="clear"/>
        <w:rPr>
          <w:sz w:val="24"/>
        </w:rPr>
      </w:pPr>
      <w:r>
        <w:rPr>
          <w:i/>
          <w:color w:val="000000"/>
          <w:sz w:val="18"/>
        </w:rPr>
        <w:t>«Концепции национал-социализма и христианства непри</w:t>
        <w:softHyphen/>
        <w:t>миримы...</w:t>
      </w:r>
    </w:p>
    <w:p>
      <w:pPr>
        <w:pStyle w:val="Normal"/>
        <w:shd w:fill="FFFFFF" w:val="clear"/>
        <w:rPr>
          <w:sz w:val="24"/>
        </w:rPr>
      </w:pPr>
      <w:r>
        <w:rPr>
          <w:i/>
          <w:color w:val="000000"/>
          <w:sz w:val="18"/>
        </w:rPr>
        <w:t>Наша национал-социалистская идеология является го</w:t>
        <w:softHyphen/>
        <w:t>раздо более возвышенной по сравнению с концепциями христианства; последние, в своих основных положениях, были переняты от евреев. Нам не нужно христианство также и по этой причине... Поэтому, если в будущем наша молодежь более ничего не узнает о христианстве, доктрины которого намного слабее наших, христианство исчезнет само по себе... Из несовместимости национал-социалист</w:t>
        <w:softHyphen/>
        <w:t>ской и христианской концепций следует, что нам нужно от</w:t>
        <w:softHyphen/>
        <w:t>рицательно отнестись к укреплению существующих конфес</w:t>
        <w:softHyphen/>
        <w:t xml:space="preserve">сий и к оказанию какого-либо содействия возникающим христианским конфессиям. Здесь нас не будут интересовать Различия между разными христианскими конфессиями. По </w:t>
      </w:r>
      <w:r>
        <w:rPr>
          <w:color w:val="000000"/>
          <w:sz w:val="18"/>
        </w:rPr>
        <w:t xml:space="preserve">этой </w:t>
      </w:r>
      <w:r>
        <w:rPr>
          <w:i/>
          <w:color w:val="000000"/>
          <w:sz w:val="18"/>
        </w:rPr>
        <w:t>причине мы также категорически отказались от мысли создания евангелической национальной церкви путем слия</w:t>
        <w:softHyphen/>
        <w:t xml:space="preserve">ния различных ветвей евангелической церкви, так как </w:t>
      </w:r>
      <w:r>
        <w:rPr>
          <w:color w:val="000000"/>
          <w:sz w:val="18"/>
        </w:rPr>
        <w:t>еван</w:t>
        <w:softHyphen/>
        <w:t xml:space="preserve">гелическая </w:t>
      </w:r>
      <w:r>
        <w:rPr>
          <w:i/>
          <w:color w:val="000000"/>
          <w:sz w:val="18"/>
        </w:rPr>
        <w:t>церковь для нас столь же враждебна, как и ка-</w:t>
      </w:r>
    </w:p>
    <w:p>
      <w:pPr>
        <w:pStyle w:val="Normal"/>
        <w:shd w:fill="FFFFFF" w:val="clear"/>
        <w:rPr>
          <w:sz w:val="24"/>
        </w:rPr>
      </w:pPr>
      <w:r>
        <w:rPr>
          <w:b/>
          <w:color w:val="000000"/>
          <w:sz w:val="33"/>
        </w:rPr>
        <w:t>59</w:t>
      </w:r>
    </w:p>
    <w:p>
      <w:pPr>
        <w:pStyle w:val="Normal"/>
        <w:shd w:fill="FFFFFF" w:val="clear"/>
        <w:rPr>
          <w:sz w:val="24"/>
        </w:rPr>
      </w:pPr>
      <w:r>
        <w:rPr>
          <w:color w:val="000000"/>
          <w:sz w:val="17"/>
        </w:rPr>
        <w:t xml:space="preserve">техническая    </w:t>
      </w:r>
      <w:r>
        <w:rPr>
          <w:i/>
          <w:color w:val="000000"/>
          <w:sz w:val="17"/>
        </w:rPr>
        <w:t>церковь.    Любое   укрепление    евангелической церкви сработало бы против нас...</w:t>
      </w:r>
    </w:p>
    <w:p>
      <w:pPr>
        <w:pStyle w:val="Normal"/>
        <w:shd w:fill="FFFFFF" w:val="clear"/>
        <w:rPr>
          <w:sz w:val="24"/>
        </w:rPr>
      </w:pPr>
      <w:r>
        <w:rPr>
          <w:i/>
          <w:color w:val="000000"/>
          <w:sz w:val="17"/>
        </w:rPr>
        <w:t>Впервые в истории Германии фюрер сознательно взял в свои руки полное руководство народом. С помощью пар</w:t>
        <w:softHyphen/>
        <w:t>тии, ее составных частей и приданных ей организаций фюрер создал для себя, а следовательно, и для руководст</w:t>
        <w:softHyphen/>
        <w:t>ва германским рейхом механизм, сделавший его независи</w:t>
        <w:softHyphen/>
        <w:t>мым от церкви. Все влияния, которые могли бы помешать или повредить тому руководству народом, которое осу</w:t>
        <w:softHyphen/>
        <w:t>ществляется фюрером с помощью НСДАП, должны быть устранены. Народ во все большей степени следует отделять от церквей различных вероисповеданий и пасторов, кото</w:t>
        <w:softHyphen/>
        <w:t>рые выступают от имени церквей. Разумеется, церкви, если встать на их позицию, должны противостоять такой потере власти и будут это делать. Но никогда снова влияние на ру</w:t>
        <w:softHyphen/>
        <w:t>ководство народом не должно быть отдано церквам. Это влияние должно быть сломлено полностью и окончательно.</w:t>
      </w:r>
    </w:p>
    <w:p>
      <w:pPr>
        <w:pStyle w:val="Normal"/>
        <w:shd w:fill="FFFFFF" w:val="clear"/>
        <w:rPr>
          <w:sz w:val="24"/>
        </w:rPr>
      </w:pPr>
      <w:r>
        <w:rPr>
          <w:i/>
          <w:color w:val="000000"/>
          <w:sz w:val="17"/>
        </w:rPr>
        <w:t>Только руководство рейхом и направляемые им партия, ее составные части и приданные ей организации имеют право на руководство народом. Подобно тому, как госу</w:t>
        <w:softHyphen/>
        <w:t>дарство устраняет вредные влияния астрологов, ясновидцев и других "факиров" и борется с такими влияниями, следует также полностью устранить возможное влияние церкви. Только когда это произойдет, руководство государством приобретет влияние на индивидуального гражданина. Толь</w:t>
        <w:softHyphen/>
        <w:t>ко когда это произойдет, будет обеспечена безопасность &gt;народа и рейха на все последующие времена».</w:t>
      </w:r>
    </w:p>
    <w:p>
      <w:pPr>
        <w:pStyle w:val="Normal"/>
        <w:shd w:fill="FFFFFF" w:val="clear"/>
        <w:rPr>
          <w:sz w:val="24"/>
        </w:rPr>
      </w:pPr>
      <w:r>
        <w:rPr>
          <w:i/>
          <w:color w:val="000000"/>
          <w:sz w:val="17"/>
        </w:rPr>
        <w:t>Далее я представляю в качестве доказательства доку</w:t>
        <w:softHyphen/>
        <w:t>мент ПС-070, США-349, это копия письма, датированного 25 апреля 1941 года и направленного ведомством Бормана подсудимому Розенбергу в качестве представителя фюрера по наблюдению за идеологическим обучением и образова</w:t>
        <w:softHyphen/>
        <w:t>нием НСДАП. Как утверждается в этом письме, вышедшем из ведомства Бормана, были приняты меры, приведшие к постепенной отмене утренних молитв и других религиозных отправлений и к замене их нацистскими девизами и лозун</w:t>
        <w:softHyphen/>
        <w:t>гами. Цитирую из первого абзаца документа ПС-070:</w:t>
      </w:r>
    </w:p>
    <w:p>
      <w:pPr>
        <w:pStyle w:val="Normal"/>
        <w:shd w:fill="FFFFFF" w:val="clear"/>
        <w:rPr>
          <w:sz w:val="24"/>
        </w:rPr>
      </w:pPr>
      <w:r>
        <w:rPr>
          <w:i/>
          <w:color w:val="000000"/>
          <w:sz w:val="17"/>
        </w:rPr>
        <w:t>«Мы воздействуем на школы с тем, чтобы они во все большей степени сокращали и упраздняли утренние религи</w:t>
        <w:softHyphen/>
        <w:t>озные отправления. Аналогичным образом молитвы отдель -ных конфессий и общие молитвы в ряде частей рейха уже заменены на национал-социалистские девизы. Я был бы признателен, если бы Вы сообщили мне свое мнение об уч</w:t>
        <w:softHyphen/>
        <w:t>реждении в будущем национал-социалистской утренней службы взамен нынешних конфессиональных утренних служб, которые обычно проводятся раз в неделю».</w:t>
      </w:r>
    </w:p>
    <w:p>
      <w:pPr>
        <w:pStyle w:val="Normal"/>
        <w:shd w:fill="FFFFFF" w:val="clear"/>
        <w:rPr>
          <w:sz w:val="24"/>
        </w:rPr>
      </w:pPr>
      <w:r>
        <w:rPr>
          <w:i/>
          <w:color w:val="000000"/>
          <w:sz w:val="17"/>
        </w:rPr>
        <w:t>В письме рейхслейтера Бормана рейхслейтеру Розенбер</w:t>
        <w:softHyphen/>
        <w:t>гу от 22 февраля 1940 года (документ ПС-098, США-350, представляемый мной в качестве доказательства) Борман за</w:t>
        <w:softHyphen/>
        <w:t>являет Розенбергу, что христианская религия и национал-со</w:t>
        <w:softHyphen/>
        <w:t>циализм несовместимы. В качестве примеров враждебного противостояния между нацизмом и церковью Борман указы</w:t>
        <w:softHyphen/>
        <w:t>вает на позицию церкви по расовому вопросу, на обет без-</w:t>
      </w:r>
    </w:p>
    <w:p>
      <w:pPr>
        <w:pStyle w:val="Normal"/>
        <w:shd w:fill="FFFFFF" w:val="clear"/>
        <w:rPr>
          <w:sz w:val="24"/>
        </w:rPr>
      </w:pPr>
      <w:r>
        <w:rPr>
          <w:i/>
          <w:color w:val="000000"/>
          <w:sz w:val="17"/>
        </w:rPr>
        <w:t>брачия, существующий для священников, для мужских и женских монастырей. Борман далее заявляет, что церкви нельзя было бы подчинить с помощью компромисса, но лишь посредством нового мировоззрения, которое просматривает</w:t>
        <w:softHyphen/>
        <w:t>ся в трудах Розенберга. Для того чтобы дать моральный базис той части германской молодежи, которая отказывается следовать традиционным религиям, и чтобы заложить мо</w:t>
        <w:softHyphen/>
        <w:t>ральную основу для доктрин национал-социализма, Борман предложил создать национал-социалистский катехизис. По мысли Бормана, некоторые из десяти христианских запове</w:t>
        <w:softHyphen/>
        <w:t>дей можно было бы слить с национал-социалистским катехи</w:t>
        <w:softHyphen/>
        <w:t>зисом, добавив несколько новых заповедей, например: «будь храбр», «не будь трусом», «верь в присутствие бога в приро</w:t>
        <w:softHyphen/>
        <w:t>де, в животных и растениях», «охраняй чистоту твоей крови» и т.п. Борман заявил, что он считает эту проблему столь важ</w:t>
        <w:softHyphen/>
        <w:t>ной, что должен, не откладывая, обсудить ее с руководите</w:t>
        <w:softHyphen/>
        <w:t>лями империи в наикратчайший срок.</w:t>
      </w:r>
    </w:p>
    <w:p>
      <w:pPr>
        <w:pStyle w:val="Normal"/>
        <w:shd w:fill="FFFFFF" w:val="clear"/>
        <w:rPr>
          <w:sz w:val="24"/>
        </w:rPr>
      </w:pPr>
      <w:r>
        <w:rPr>
          <w:i/>
          <w:color w:val="000000"/>
          <w:sz w:val="17"/>
        </w:rPr>
        <w:t>Приведу теперь цитату из пятого абзаца на первой стра</w:t>
        <w:softHyphen/>
        <w:t>нице перевода:</w:t>
      </w:r>
    </w:p>
    <w:p>
      <w:pPr>
        <w:pStyle w:val="Normal"/>
        <w:shd w:fill="FFFFFF" w:val="clear"/>
        <w:rPr>
          <w:sz w:val="24"/>
        </w:rPr>
      </w:pPr>
      <w:r>
        <w:rPr>
          <w:i/>
          <w:color w:val="000000"/>
          <w:sz w:val="17"/>
        </w:rPr>
        <w:t>«Христианство и национал-социализм суть явления, ис</w:t>
        <w:softHyphen/>
        <w:t>точником которых были совершенно различные основопо</w:t>
        <w:softHyphen/>
        <w:t>лагающие причины. Христианство и национал-социализм фундаментально столь сильно отличаются друг от друга, что невозможно было бы создать христианское учение, которое было бы полностью совместимо с мировоззрением нацио</w:t>
        <w:softHyphen/>
        <w:t>нал-социалистской идеологии; аналогичным образом хрис -тианские общины никогда не смогли бы полностью воспри</w:t>
        <w:softHyphen/>
        <w:t>нять идеологию национал-социализма...».</w:t>
      </w:r>
    </w:p>
    <w:p>
      <w:pPr>
        <w:pStyle w:val="Normal"/>
        <w:shd w:fill="FFFFFF" w:val="clear"/>
        <w:rPr>
          <w:sz w:val="24"/>
        </w:rPr>
      </w:pPr>
      <w:r>
        <w:rPr>
          <w:i/>
          <w:color w:val="000000"/>
          <w:sz w:val="17"/>
        </w:rPr>
        <w:t>Далее я привожу выдержку из последнего абзаца на стр. 5:</w:t>
      </w:r>
    </w:p>
    <w:p>
      <w:pPr>
        <w:pStyle w:val="Normal"/>
        <w:shd w:fill="FFFFFF" w:val="clear"/>
        <w:rPr>
          <w:sz w:val="24"/>
        </w:rPr>
      </w:pPr>
      <w:r>
        <w:rPr>
          <w:i/>
          <w:color w:val="000000"/>
          <w:sz w:val="17"/>
        </w:rPr>
        <w:t>«Заместитель фюрера считает необходимым в ближай</w:t>
        <w:softHyphen/>
        <w:t>шем будущем подробно рассмотреть эти вопросы в присут</w:t>
        <w:softHyphen/>
        <w:t xml:space="preserve">ствии рейхслейтеров, для которых они имеют особое </w:t>
      </w:r>
      <w:r>
        <w:rPr>
          <w:color w:val="000000"/>
          <w:sz w:val="17"/>
        </w:rPr>
        <w:t>значе</w:t>
        <w:softHyphen/>
        <w:t>ние...»</w:t>
      </w:r>
      <w:r>
        <w:rPr>
          <w:color w:val="000000"/>
          <w:sz w:val="17"/>
          <w:vertAlign w:val="superscript"/>
        </w:rPr>
        <w:t>1</w:t>
      </w:r>
      <w:r>
        <w:rPr>
          <w:color w:val="000000"/>
          <w:sz w:val="17"/>
        </w:rPr>
        <w:t xml:space="preserve"> .</w:t>
      </w:r>
    </w:p>
    <w:p>
      <w:pPr>
        <w:pStyle w:val="Normal"/>
        <w:shd w:fill="FFFFFF" w:val="clear"/>
        <w:rPr>
          <w:sz w:val="24"/>
        </w:rPr>
      </w:pPr>
      <w:r>
        <w:rPr>
          <w:i/>
          <w:color w:val="000000"/>
          <w:sz w:val="17"/>
        </w:rPr>
        <w:t>Теперь мы представляем в качестве доказательства до</w:t>
        <w:softHyphen/>
        <w:t>кумент ПС-107, США-351. Это циркулярное письмо от 17 июня 1938 года, адресованное подсудимым Борманом в ка</w:t>
        <w:softHyphen/>
        <w:t>честве рейхслейтера и заместителя фюрера всем рейхслей-терам и гаулейтерам. К письму Бормана приложена копия правил, разработанных рейхслейтером Хирлем, которыми устанавливается ряд ограничений для регулирования учас</w:t>
        <w:softHyphen/>
        <w:t>тия имперского трудового фронта в религиозных церемони</w:t>
        <w:softHyphen/>
        <w:t xml:space="preserve">ях. Цитирую относящиеся к делу выдержки из указаний, предложенных рейхслейтером Хирлем, начиная с первого </w:t>
      </w:r>
      <w:r>
        <w:rPr>
          <w:color w:val="000000"/>
          <w:sz w:val="17"/>
        </w:rPr>
        <w:t xml:space="preserve">абзаца </w:t>
      </w:r>
      <w:r>
        <w:rPr>
          <w:i/>
          <w:color w:val="000000"/>
          <w:sz w:val="17"/>
        </w:rPr>
        <w:t>стр. 1 английского перевода документа ПС-107:</w:t>
      </w:r>
    </w:p>
    <w:p>
      <w:pPr>
        <w:pStyle w:val="Normal"/>
        <w:shd w:fill="FFFFFF" w:val="clear"/>
        <w:rPr>
          <w:sz w:val="24"/>
        </w:rPr>
      </w:pPr>
      <w:r>
        <w:rPr>
          <w:i/>
          <w:color w:val="000000"/>
          <w:sz w:val="17"/>
        </w:rPr>
        <w:t>«Имперский Трудовой фронт представляет собой школу, где германская молодежь должна воспитываться</w:t>
      </w:r>
    </w:p>
    <w:p>
      <w:pPr>
        <w:pStyle w:val="Normal"/>
        <w:shd w:fill="FFFFFF" w:val="clear"/>
        <w:rPr>
          <w:sz w:val="24"/>
        </w:rPr>
      </w:pPr>
      <w:r>
        <w:rPr>
          <w:b/>
          <w:color w:val="000000"/>
          <w:sz w:val="31"/>
        </w:rPr>
        <w:t>61</w:t>
      </w:r>
    </w:p>
    <w:p>
      <w:pPr>
        <w:pStyle w:val="Normal"/>
        <w:shd w:fill="FFFFFF" w:val="clear"/>
        <w:rPr>
          <w:sz w:val="24"/>
        </w:rPr>
      </w:pPr>
      <w:r>
        <w:rPr>
          <w:color w:val="000000"/>
          <w:sz w:val="14"/>
        </w:rPr>
        <w:t xml:space="preserve">В переводе опущен диалог Стори с членами Трибунала, где речь идет об Участии блоклейтеров в совещаниях и об их причастности к преступлениям, со -вершенным НСДАП. — </w:t>
      </w:r>
      <w:r>
        <w:rPr>
          <w:b/>
          <w:color w:val="000000"/>
          <w:sz w:val="14"/>
        </w:rPr>
        <w:t>Прим, перев.</w:t>
      </w:r>
    </w:p>
    <w:p>
      <w:pPr>
        <w:pStyle w:val="Normal"/>
        <w:shd w:fill="FFFFFF" w:val="clear"/>
        <w:rPr>
          <w:sz w:val="24"/>
        </w:rPr>
      </w:pPr>
      <w:r>
        <w:rPr>
          <w:i/>
          <w:color w:val="000000"/>
          <w:sz w:val="18"/>
        </w:rPr>
        <w:t>для национального единства в духе национал-социализма... Каковы религиозные верования человека, решающим фак-</w:t>
      </w:r>
      <w:r>
        <w:rPr>
          <w:color w:val="000000"/>
          <w:sz w:val="18"/>
        </w:rPr>
        <w:t xml:space="preserve">62         </w:t>
      </w:r>
      <w:r>
        <w:rPr>
          <w:i/>
          <w:color w:val="000000"/>
          <w:sz w:val="18"/>
        </w:rPr>
        <w:t>тором не является, решающим является то, чтобы человек прежде всего ощущал себя немцем.</w:t>
      </w:r>
    </w:p>
    <w:p>
      <w:pPr>
        <w:pStyle w:val="Normal"/>
        <w:shd w:fill="FFFFFF" w:val="clear"/>
        <w:rPr>
          <w:sz w:val="24"/>
        </w:rPr>
      </w:pPr>
      <w:r>
        <w:rPr>
          <w:i/>
          <w:color w:val="000000"/>
          <w:sz w:val="18"/>
        </w:rPr>
        <w:t>В имперском Трудовом фронте запрещаются все дис</w:t>
        <w:softHyphen/>
        <w:t>куссии по вопросам религии, так как таким образом нару</w:t>
        <w:softHyphen/>
        <w:t>шается гармония товарищеских отношений между мужчина</w:t>
        <w:softHyphen/>
        <w:t>ми и женщинами — участниками трудового фронта.</w:t>
      </w:r>
    </w:p>
    <w:p>
      <w:pPr>
        <w:pStyle w:val="Normal"/>
        <w:shd w:fill="FFFFFF" w:val="clear"/>
        <w:rPr>
          <w:sz w:val="24"/>
        </w:rPr>
      </w:pPr>
      <w:r>
        <w:rPr>
          <w:i/>
          <w:color w:val="000000"/>
          <w:sz w:val="18"/>
        </w:rPr>
        <w:t>Именно по этой причине невозможно участие работни</w:t>
        <w:softHyphen/>
        <w:t>ков трудового фронта в религиозных бдениях и других со</w:t>
        <w:softHyphen/>
        <w:t>браниях и празднествах религиозного характера».</w:t>
      </w:r>
    </w:p>
    <w:p>
      <w:pPr>
        <w:pStyle w:val="Normal"/>
        <w:shd w:fill="FFFFFF" w:val="clear"/>
        <w:rPr>
          <w:sz w:val="24"/>
        </w:rPr>
      </w:pPr>
      <w:r>
        <w:rPr>
          <w:i/>
          <w:color w:val="000000"/>
          <w:sz w:val="18"/>
        </w:rPr>
        <w:t>Трибунал оценит то обстоятельство, что положение, ко</w:t>
        <w:softHyphen/>
        <w:t>торое занимал подсудимый Борман как заместитель фюре</w:t>
        <w:softHyphen/>
        <w:t>ра руководящего состава нацистской партии и как начальник канцелярии нацистской партии, и положение подсудимого Розенберга, являвшегося представителем фюрера по всем вопросам духовного и философского воспитания нацист</w:t>
        <w:softHyphen/>
        <w:t>ской партии, придают позициям этих подсудимых в отноше</w:t>
        <w:softHyphen/>
        <w:t>нии религии самую высокую официальную поддержку. Антихристианские высказывания и антихристианская полити</w:t>
        <w:softHyphen/>
        <w:t>ка этих двух подсудимых раскрывают общность взглядов и намерений у самых властных руководителей партии, что в достаточной степени подтверждается фактическими мера -ми, применявшимися в отношении церквей после 1933 года и на протяжении всего заговора — как об этом будут сви</w:t>
        <w:softHyphen/>
        <w:t xml:space="preserve">детельствовать доказательства. Теперь я представляю </w:t>
      </w:r>
      <w:r>
        <w:rPr>
          <w:color w:val="000000"/>
          <w:sz w:val="18"/>
        </w:rPr>
        <w:t>в ка</w:t>
        <w:softHyphen/>
        <w:t xml:space="preserve">честве </w:t>
      </w:r>
      <w:r>
        <w:rPr>
          <w:i/>
          <w:color w:val="000000"/>
          <w:sz w:val="18"/>
        </w:rPr>
        <w:t>доказательства документ ПС-2349, США-352, это вы</w:t>
        <w:softHyphen/>
        <w:t>держка из книги «Миф 20-го века», написанной подсуди</w:t>
        <w:softHyphen/>
        <w:t>мым Розенбергом. Цитирую этот документ:</w:t>
      </w:r>
    </w:p>
    <w:p>
      <w:pPr>
        <w:pStyle w:val="Normal"/>
        <w:shd w:fill="FFFFFF" w:val="clear"/>
        <w:rPr>
          <w:sz w:val="24"/>
        </w:rPr>
      </w:pPr>
      <w:r>
        <w:rPr>
          <w:i/>
          <w:color w:val="000000"/>
          <w:sz w:val="18"/>
        </w:rPr>
        <w:t>«Идея чести — национальной чести — это для нас нача</w:t>
        <w:softHyphen/>
        <w:t>ло и конец всего нашего мышления и всех наших дел. Не</w:t>
        <w:softHyphen/>
        <w:t>допустимо, чтобы наряду с нашим мышлением и нашими делами наличествовал какой-то равноценный источник силы, каков бы он ни был, будь то идея христианской любви, гу</w:t>
        <w:softHyphen/>
        <w:t>манизм франкмасонов или римская философия».</w:t>
      </w:r>
    </w:p>
    <w:p>
      <w:pPr>
        <w:pStyle w:val="Normal"/>
        <w:shd w:fill="FFFFFF" w:val="clear"/>
        <w:rPr>
          <w:sz w:val="24"/>
        </w:rPr>
      </w:pPr>
      <w:r>
        <w:rPr>
          <w:i/>
          <w:color w:val="000000"/>
          <w:sz w:val="18"/>
        </w:rPr>
        <w:t>Перехожу к документу ПС-848 под номером США-363. Это — телеграмма гестапо от 24 июля 1938 г., отправленная из Берлина в Нюрнберг, в которой говорилось относительно демонстрации и актов насилия против епископа Шпролля в Ротенбурге.</w:t>
      </w:r>
    </w:p>
    <w:p>
      <w:pPr>
        <w:pStyle w:val="Normal"/>
        <w:shd w:fill="FFFFFF" w:val="clear"/>
        <w:rPr>
          <w:sz w:val="24"/>
        </w:rPr>
      </w:pPr>
      <w:r>
        <w:rPr>
          <w:i/>
          <w:color w:val="000000"/>
          <w:sz w:val="18"/>
        </w:rPr>
        <w:t>Берлинское гестапо передало по телеграфу и телефону своему управлению в Нюрнберге полученные по телетайпу от отдела гестапо в Штутгарте сведения о недисциплиниро</w:t>
        <w:softHyphen/>
        <w:t>ванном поведении и вандализме, проявленном членами на -цистской партии в отношении епископа Шпролля.</w:t>
      </w:r>
    </w:p>
    <w:p>
      <w:pPr>
        <w:pStyle w:val="Normal"/>
        <w:shd w:fill="FFFFFF" w:val="clear"/>
        <w:rPr>
          <w:sz w:val="24"/>
        </w:rPr>
      </w:pPr>
      <w:r>
        <w:rPr>
          <w:i/>
          <w:color w:val="000000"/>
          <w:sz w:val="18"/>
        </w:rPr>
        <w:t>23 июля 1938 г. имперский министр по делам церкви Керрл направил рейхсминистру и начальнику имперской канцелярии в Берлине письмо, в котором говорил, что епи</w:t>
        <w:softHyphen/>
        <w:t>скоп возбуждал вражду населения тем, что отказался уча</w:t>
        <w:softHyphen/>
        <w:t>ствовать в плебисците 10 апреля. Это документ ПС-849, США-354. В этом письме Керрл заявил, что гаулейтер Вюр-темберга решил, что в целях охраны интересов и авторитета</w:t>
      </w:r>
    </w:p>
    <w:p>
      <w:pPr>
        <w:pStyle w:val="Normal"/>
        <w:shd w:fill="FFFFFF" w:val="clear"/>
        <w:rPr>
          <w:sz w:val="24"/>
        </w:rPr>
      </w:pPr>
      <w:r>
        <w:rPr>
          <w:i/>
          <w:color w:val="000000"/>
          <w:sz w:val="18"/>
        </w:rPr>
        <w:t>государства и поддержания спокойствия и порядка епископ Шпролль должен быть отстранен от своего поста.</w:t>
      </w:r>
    </w:p>
    <w:p>
      <w:pPr>
        <w:pStyle w:val="Normal"/>
        <w:shd w:fill="FFFFFF" w:val="clear"/>
        <w:rPr>
          <w:sz w:val="24"/>
        </w:rPr>
      </w:pPr>
      <w:r>
        <w:rPr>
          <w:i/>
          <w:color w:val="000000"/>
          <w:sz w:val="18"/>
        </w:rPr>
        <w:t>Я ссылаюсь на третий абзац первой страницы документа г]С-849, который гласит:</w:t>
      </w:r>
    </w:p>
    <w:p>
      <w:pPr>
        <w:pStyle w:val="Normal"/>
        <w:shd w:fill="FFFFFF" w:val="clear"/>
        <w:rPr>
          <w:sz w:val="24"/>
        </w:rPr>
      </w:pPr>
      <w:r>
        <w:rPr>
          <w:i/>
          <w:color w:val="000000"/>
          <w:sz w:val="18"/>
        </w:rPr>
        <w:t>«Гаулейтер сообщил церковному совету, что он больше не может рассматривать епископа Шпролля как главу цер</w:t>
        <w:softHyphen/>
        <w:t>кви Ротенбурга ввиду отказа Шпролля участвовать в избира</w:t>
        <w:softHyphen/>
        <w:t xml:space="preserve">тельной кампании и что он желает, чтобы епископ Шпролль вообще покинул территорию </w:t>
      </w:r>
      <w:r>
        <w:rPr>
          <w:color w:val="000000"/>
          <w:sz w:val="18"/>
        </w:rPr>
        <w:t xml:space="preserve">га/, так как </w:t>
      </w:r>
      <w:r>
        <w:rPr>
          <w:i/>
          <w:color w:val="000000"/>
          <w:sz w:val="18"/>
        </w:rPr>
        <w:t>он не может га</w:t>
        <w:softHyphen/>
        <w:t>рантировать его личную безопасность; в случае возвраще</w:t>
        <w:softHyphen/>
        <w:t>ния епископа в Ротенбург он постарается, чтобы всякое об</w:t>
        <w:softHyphen/>
        <w:t>щение личного и официального характера с ним представи</w:t>
        <w:softHyphen/>
        <w:t>телей правительства, партии и армии было прекращено».</w:t>
      </w:r>
    </w:p>
    <w:p>
      <w:pPr>
        <w:pStyle w:val="Normal"/>
        <w:shd w:fill="FFFFFF" w:val="clear"/>
        <w:rPr>
          <w:sz w:val="24"/>
        </w:rPr>
      </w:pPr>
      <w:r>
        <w:rPr>
          <w:i/>
          <w:color w:val="000000"/>
          <w:sz w:val="18"/>
        </w:rPr>
        <w:t>Керрл далее заявил в том же письме, что его замести</w:t>
        <w:softHyphen/>
        <w:t>тель обратился в министерство иностранных дел для того, чтобы последнее через германское посольство в Ватикане просило убедить епископа Шпролля отказаться от епископ</w:t>
        <w:softHyphen/>
        <w:t>ского сана. Керрл заявил также, что, если усилия добиться от епископа прошения об отставке окажутся неудачными, «следует изгнать епископа из страны или же последует пол</w:t>
        <w:softHyphen/>
        <w:t>ный бойкот епископа со стороны властей».</w:t>
      </w:r>
    </w:p>
    <w:p>
      <w:pPr>
        <w:pStyle w:val="Normal"/>
        <w:shd w:fill="FFFFFF" w:val="clear"/>
        <w:rPr>
          <w:sz w:val="24"/>
        </w:rPr>
      </w:pPr>
      <w:r>
        <w:rPr>
          <w:i/>
          <w:color w:val="000000"/>
          <w:sz w:val="18"/>
        </w:rPr>
        <w:t>14 июля 1939 года подсудимый Борман в качестве за</w:t>
        <w:softHyphen/>
        <w:t>местителя фюрера издал партийное постановление, предус</w:t>
        <w:softHyphen/>
        <w:t>матривавшее, что члены партии, которые становятся свя</w:t>
        <w:softHyphen/>
        <w:t>щенниками или занимаются изучением теологии, должны выйти из партии.</w:t>
      </w:r>
    </w:p>
    <w:p>
      <w:pPr>
        <w:pStyle w:val="Normal"/>
        <w:shd w:fill="FFFFFF" w:val="clear"/>
        <w:rPr>
          <w:sz w:val="24"/>
        </w:rPr>
      </w:pPr>
      <w:r>
        <w:rPr>
          <w:i/>
          <w:color w:val="000000"/>
          <w:sz w:val="18"/>
        </w:rPr>
        <w:t>В этой директиве Борман также ссылается на изданный ранее декрет от 9 февраля 1939 года, в котором он постанов</w:t>
        <w:softHyphen/>
        <w:t>лял, что следует избегать приема священников в партию. В этом декрете Борман также с одобрением упоминает о распоряже</w:t>
        <w:softHyphen/>
        <w:t>нии имперского казначея партии о том, что «священников, равно как и других соотечественников-немцев, которые тесно связаны с церковью, нельзя принимать в партию».</w:t>
      </w:r>
    </w:p>
    <w:p>
      <w:pPr>
        <w:pStyle w:val="Normal"/>
        <w:shd w:fill="FFFFFF" w:val="clear"/>
        <w:rPr>
          <w:sz w:val="24"/>
        </w:rPr>
      </w:pPr>
      <w:r>
        <w:rPr>
          <w:i/>
          <w:color w:val="000000"/>
          <w:sz w:val="18"/>
        </w:rPr>
        <w:t>Теперь я представляю в качестве доказательства доку</w:t>
        <w:softHyphen/>
        <w:t xml:space="preserve">мент ПС-3268, США-356, представляющий собой выдержки из Аллокуции Его Святейшества Папы Пия </w:t>
      </w:r>
      <w:r>
        <w:rPr>
          <w:i/>
          <w:color w:val="000000"/>
          <w:sz w:val="18"/>
          <w:lang w:val="en-US"/>
        </w:rPr>
        <w:t xml:space="preserve">XII, </w:t>
      </w:r>
      <w:r>
        <w:rPr>
          <w:i/>
          <w:color w:val="000000"/>
          <w:sz w:val="18"/>
        </w:rPr>
        <w:t>обращенной к Собору кардиналов от 2 июня 1945 г. В этом обращении Его Святейшество заявляет, что за 12 лет, проведенные им в среде германского народа, он положительно оценивает вы</w:t>
        <w:softHyphen/>
        <w:t>сокие качества германского народа и выражает надежду, что Германия сумеет «возродиться к новому достоинству и новой жизни после того, как она свергнет сатанинский фан</w:t>
        <w:softHyphen/>
        <w:t>том, порожденный национал-социализмом, и виновные ис</w:t>
        <w:softHyphen/>
        <w:t>купят совершенные ими преступления». Отметив, что гер</w:t>
        <w:softHyphen/>
        <w:t>манское правительство неоднократно нарушало конкордат, заключенный в 1933 году, Его Святейшество заявляет — ци</w:t>
        <w:softHyphen/>
        <w:t>тирую последний абзац стр. 1 английского перевода доку</w:t>
        <w:softHyphen/>
        <w:t>мента ПС-3268:</w:t>
      </w:r>
    </w:p>
    <w:p>
      <w:pPr>
        <w:pStyle w:val="Normal"/>
        <w:shd w:fill="FFFFFF" w:val="clear"/>
        <w:rPr>
          <w:sz w:val="24"/>
        </w:rPr>
      </w:pPr>
      <w:r>
        <w:rPr>
          <w:i/>
          <w:color w:val="000000"/>
          <w:sz w:val="18"/>
        </w:rPr>
        <w:t xml:space="preserve">«Борьба против церкви фактически становилась все </w:t>
      </w:r>
      <w:r>
        <w:rPr>
          <w:color w:val="000000"/>
          <w:sz w:val="18"/>
        </w:rPr>
        <w:t xml:space="preserve">более </w:t>
      </w:r>
      <w:r>
        <w:rPr>
          <w:i/>
          <w:color w:val="000000"/>
          <w:sz w:val="18"/>
        </w:rPr>
        <w:t>ожесточенной; имели место: роспуск католических °Р</w:t>
      </w:r>
      <w:r>
        <w:rPr>
          <w:i/>
          <w:color w:val="000000"/>
          <w:sz w:val="18"/>
          <w:vertAlign w:val="superscript"/>
        </w:rPr>
        <w:t>г</w:t>
      </w:r>
      <w:r>
        <w:rPr>
          <w:i/>
          <w:color w:val="000000"/>
          <w:sz w:val="18"/>
        </w:rPr>
        <w:t>анизаций; постепенная ликвидация процветавших католи-</w:t>
      </w:r>
      <w:r>
        <w:rPr>
          <w:i/>
          <w:color w:val="000000"/>
          <w:sz w:val="18"/>
          <w:vertAlign w:val="superscript"/>
        </w:rPr>
        <w:t>ч</w:t>
      </w:r>
      <w:r>
        <w:rPr>
          <w:i/>
          <w:color w:val="000000"/>
          <w:sz w:val="18"/>
        </w:rPr>
        <w:t>&amp;ских школ, как государственных, так и частных; насильст-отторжение молодежи от семьи и церкви; давление^</w:t>
      </w:r>
    </w:p>
    <w:p>
      <w:pPr>
        <w:pStyle w:val="Normal"/>
        <w:shd w:fill="FFFFFF" w:val="clear"/>
        <w:rPr>
          <w:sz w:val="24"/>
        </w:rPr>
      </w:pPr>
      <w:r>
        <w:rPr>
          <w:rFonts w:cs="Times New Roman" w:ascii="Times New Roman" w:hAnsi="Times New Roman"/>
          <w:b/>
          <w:color w:val="000000"/>
          <w:sz w:val="38"/>
        </w:rPr>
        <w:t>63</w:t>
      </w:r>
    </w:p>
    <w:p>
      <w:pPr>
        <w:pStyle w:val="Normal"/>
        <w:shd w:fill="FFFFFF" w:val="clear"/>
        <w:rPr>
          <w:sz w:val="24"/>
        </w:rPr>
      </w:pPr>
      <w:r>
        <w:rPr>
          <w:i/>
          <w:color w:val="000000"/>
          <w:sz w:val="17"/>
        </w:rPr>
        <w:t>оказывавшееся на совесть граждан, в особенности граждан -ских служащих; систематическая диффамация посредством умной, тщательно организованной пропаганды, церкви, свя</w:t>
        <w:softHyphen/>
        <w:t>щеннослужителей, верующих, институтов, учений и истории церкви; закрытие, роспуск, конфискация монастырей и дру</w:t>
        <w:softHyphen/>
        <w:t>гих церковных учреждений; полное запрещение католичес</w:t>
        <w:softHyphen/>
        <w:t>кой прессы и закрытие католических издательств...</w:t>
      </w:r>
    </w:p>
    <w:p>
      <w:pPr>
        <w:pStyle w:val="Normal"/>
        <w:shd w:fill="FFFFFF" w:val="clear"/>
        <w:rPr>
          <w:sz w:val="24"/>
        </w:rPr>
      </w:pPr>
      <w:r>
        <w:rPr>
          <w:i/>
          <w:color w:val="000000"/>
          <w:sz w:val="17"/>
        </w:rPr>
        <w:t>Тем временем сам Святейший Престол направлял в ор</w:t>
        <w:softHyphen/>
        <w:t>ганы власти в Германии многочисленные представления и протесты, где в четких и энергичных выражениях содержа -лись напоминания об обязанности власти уважать и испол</w:t>
        <w:softHyphen/>
        <w:t>нять нормы естественного права, подтвержденные в кон -кордате. В эти критические годы наш великий предшествен</w:t>
        <w:softHyphen/>
        <w:t xml:space="preserve">ник папа Пий </w:t>
      </w:r>
      <w:r>
        <w:rPr>
          <w:i/>
          <w:color w:val="000000"/>
          <w:sz w:val="17"/>
          <w:lang w:val="en-US"/>
        </w:rPr>
        <w:t xml:space="preserve">XI, </w:t>
      </w:r>
      <w:r>
        <w:rPr>
          <w:i/>
          <w:color w:val="000000"/>
          <w:sz w:val="17"/>
        </w:rPr>
        <w:t>сочетавший в себе ревностное бдение пас</w:t>
        <w:softHyphen/>
        <w:t>тыря с отеческим долготерпением, с неустрашимостью и мужеством выполнял свою миссию папы римского.</w:t>
      </w:r>
    </w:p>
    <w:p>
      <w:pPr>
        <w:pStyle w:val="Normal"/>
        <w:shd w:fill="FFFFFF" w:val="clear"/>
        <w:rPr>
          <w:sz w:val="24"/>
        </w:rPr>
      </w:pPr>
      <w:r>
        <w:rPr>
          <w:i/>
          <w:color w:val="000000"/>
          <w:sz w:val="17"/>
        </w:rPr>
        <w:t>Когда же, исчерпав все средства убеждения, он ясно увидел, что имеет место сознательное нарушение священ</w:t>
        <w:softHyphen/>
        <w:t>ного договора, что происходит замаскированное или откры</w:t>
        <w:softHyphen/>
        <w:t>тое, но всегда тщательно организованное преследование религии, с пламенным рвением он в 1937 году объявил перед всем миром в своей энциклике, чем на самом деле является национал-социализм: самонадеянным отступниче</w:t>
        <w:softHyphen/>
        <w:t>ством от Иисуса Христа, отказом от Его учения и от искуп</w:t>
        <w:softHyphen/>
        <w:t>ления людских грехов Иисусом Христом, культом насилия, идолопоклонничеством перед расой и кровью, отменой свободы и достоинства личности...</w:t>
      </w:r>
    </w:p>
    <w:p>
      <w:pPr>
        <w:pStyle w:val="Normal"/>
        <w:shd w:fill="FFFFFF" w:val="clear"/>
        <w:rPr>
          <w:sz w:val="24"/>
        </w:rPr>
      </w:pPr>
      <w:r>
        <w:rPr>
          <w:i/>
          <w:color w:val="000000"/>
          <w:sz w:val="17"/>
        </w:rPr>
        <w:t>И тюрьмы, и концлагеря, и крепости теперь переполне</w:t>
        <w:softHyphen/>
        <w:t>ны людьми, будь то политзаключенные, священнослужители или миряне, единственной виной которых было поклонение Христу и следование вере отцов либо бесстрашное испол</w:t>
        <w:softHyphen/>
        <w:t>нение долга священнослужителя».</w:t>
      </w:r>
    </w:p>
    <w:p>
      <w:pPr>
        <w:pStyle w:val="Normal"/>
        <w:shd w:fill="FFFFFF" w:val="clear"/>
        <w:rPr>
          <w:sz w:val="24"/>
        </w:rPr>
      </w:pPr>
      <w:r>
        <w:rPr>
          <w:i/>
          <w:color w:val="000000"/>
          <w:sz w:val="17"/>
        </w:rPr>
        <w:t>Самым тяжелым лишениям и жестокостям подвергались польские священники. С 1940 по 1945 год в лагеря было за</w:t>
        <w:softHyphen/>
        <w:t>ключено 2800 польских священников и монахов; между ними был епископ Вроцлавек, который умер там от тифа. В апреле 1945 года оставалось в живых из них только 816 че-ловэ</w:t>
      </w:r>
      <w:r>
        <w:rPr>
          <w:i/>
          <w:color w:val="000000"/>
          <w:sz w:val="17"/>
          <w:vertAlign w:val="subscript"/>
        </w:rPr>
        <w:t>;</w:t>
      </w:r>
      <w:r>
        <w:rPr>
          <w:i/>
          <w:color w:val="000000"/>
          <w:sz w:val="17"/>
        </w:rPr>
        <w:t>$, остальные умерли, и только двое-трое были переве-дены'-в другой лагерь. Летом 1942 года 480 священнослужи</w:t>
        <w:softHyphen/>
        <w:t>телей, говорящих по-немецки, были собраны в лагеря. Из них 45 были протестантами, а остальные — католическими священниками. Несмотря на большой приток новых заклю</w:t>
        <w:softHyphen/>
        <w:t>ченных, особенно из епархий Баварии, Вестфалии и др., общее их число не увеличивалось в результате большой смертности и к началу этого года не превышало 350 чело</w:t>
        <w:softHyphen/>
        <w:t>век.</w:t>
      </w:r>
    </w:p>
    <w:p>
      <w:pPr>
        <w:pStyle w:val="Normal"/>
        <w:shd w:fill="FFFFFF" w:val="clear"/>
        <w:rPr>
          <w:sz w:val="24"/>
        </w:rPr>
      </w:pPr>
      <w:r>
        <w:rPr>
          <w:i/>
          <w:color w:val="000000"/>
          <w:sz w:val="17"/>
        </w:rPr>
        <w:t>Мы не можем обойти молчанием тех священников, ко -торые привозились с оккупированных территорий Голлан</w:t>
        <w:softHyphen/>
        <w:t>дии, Бельгии, Франции (среди них епископ Клермонтский), Люксембурга, Словении, Италии. Многие из этих священни</w:t>
        <w:softHyphen/>
        <w:t>ков и мирян переживали неописуемые страдания. Так, од</w:t>
        <w:softHyphen/>
        <w:t>нажды ненависть нацистов к представителям церкви дошла до того, что, надев на голову одного из интернированных</w:t>
      </w:r>
    </w:p>
    <w:p>
      <w:pPr>
        <w:pStyle w:val="Normal"/>
        <w:shd w:fill="FFFFFF" w:val="clear"/>
        <w:rPr>
          <w:sz w:val="24"/>
        </w:rPr>
      </w:pPr>
      <w:r>
        <w:rPr>
          <w:i/>
          <w:color w:val="000000"/>
          <w:sz w:val="17"/>
        </w:rPr>
        <w:t>священников колючую проволоку, они пародировали истя</w:t>
        <w:softHyphen/>
        <w:t>зания и увенчание терновым венцом Христа.</w:t>
      </w:r>
    </w:p>
    <w:p>
      <w:pPr>
        <w:pStyle w:val="Normal"/>
        <w:shd w:fill="FFFFFF" w:val="clear"/>
        <w:rPr>
          <w:sz w:val="24"/>
        </w:rPr>
      </w:pPr>
      <w:r>
        <w:rPr>
          <w:i/>
          <w:color w:val="000000"/>
          <w:sz w:val="17"/>
        </w:rPr>
        <w:t>Руководящий состав нацистской партии участвовал в конфискации церковного и религиозного имущества.</w:t>
      </w:r>
    </w:p>
    <w:p>
      <w:pPr>
        <w:pStyle w:val="Normal"/>
        <w:shd w:fill="FFFFFF" w:val="clear"/>
        <w:rPr>
          <w:sz w:val="24"/>
        </w:rPr>
      </w:pPr>
      <w:r>
        <w:rPr>
          <w:i/>
          <w:color w:val="000000"/>
          <w:sz w:val="17"/>
        </w:rPr>
        <w:t>Представляю в качестве доказательства документ ПС-072, США-357, это письмо рейхслейтера Бормана рейхслей-теру Розенбергу, датированное 19 апреля 1941 года. В этом письме вскрывается участие гаулейтеров в проведении ме</w:t>
        <w:softHyphen/>
        <w:t>роприятий, связанных с конфискацией собственности рели</w:t>
        <w:softHyphen/>
        <w:t>гиозных учреждений.</w:t>
      </w:r>
    </w:p>
    <w:p>
      <w:pPr>
        <w:pStyle w:val="Normal"/>
        <w:shd w:fill="FFFFFF" w:val="clear"/>
        <w:rPr>
          <w:sz w:val="24"/>
        </w:rPr>
      </w:pPr>
      <w:r>
        <w:rPr>
          <w:i/>
          <w:color w:val="000000"/>
          <w:sz w:val="17"/>
        </w:rPr>
        <w:t>Цитирую из последнего абзаца на стр. 1 документа ПС-072:</w:t>
      </w:r>
    </w:p>
    <w:p>
      <w:pPr>
        <w:pStyle w:val="Normal"/>
        <w:shd w:fill="FFFFFF" w:val="clear"/>
        <w:rPr>
          <w:sz w:val="24"/>
        </w:rPr>
      </w:pPr>
      <w:r>
        <w:rPr>
          <w:i/>
          <w:color w:val="000000"/>
          <w:sz w:val="17"/>
        </w:rPr>
        <w:t>«Принадлежащие монастырям библиотеки и произведе</w:t>
        <w:softHyphen/>
        <w:t>ния искусства, конфискованные для рейха, должны на дан</w:t>
        <w:softHyphen/>
        <w:t>ном этапе оставаться в этих монастырях, при условии, что гаулейтер не вынес по этому поводу иного решения...»</w:t>
      </w:r>
    </w:p>
    <w:p>
      <w:pPr>
        <w:pStyle w:val="Normal"/>
        <w:shd w:fill="FFFFFF" w:val="clear"/>
        <w:rPr>
          <w:sz w:val="24"/>
        </w:rPr>
      </w:pPr>
      <w:r>
        <w:rPr>
          <w:i/>
          <w:color w:val="000000"/>
          <w:sz w:val="17"/>
        </w:rPr>
        <w:t>21 февраля 1940 г. начальник полиции безопасности и СД Гейдрих направил письмо рейхсфюреру СС Гиммлеру, в письме предлагалось конфисковать ряд церквей и монасты</w:t>
        <w:softHyphen/>
        <w:t>рей, указанных в списке, для размещения так называемых «расовых немцев».</w:t>
      </w:r>
    </w:p>
    <w:p>
      <w:pPr>
        <w:pStyle w:val="Normal"/>
        <w:shd w:fill="FFFFFF" w:val="clear"/>
        <w:rPr>
          <w:sz w:val="24"/>
        </w:rPr>
      </w:pPr>
      <w:r>
        <w:rPr>
          <w:i/>
          <w:color w:val="000000"/>
          <w:sz w:val="17"/>
        </w:rPr>
        <w:t>Трибунал, разумеется, помнит, какой пост занимал Гиммлер.</w:t>
      </w:r>
    </w:p>
    <w:p>
      <w:pPr>
        <w:pStyle w:val="Normal"/>
        <w:shd w:fill="FFFFFF" w:val="clear"/>
        <w:rPr>
          <w:sz w:val="24"/>
        </w:rPr>
      </w:pPr>
      <w:r>
        <w:rPr>
          <w:i/>
          <w:color w:val="000000"/>
          <w:sz w:val="17"/>
        </w:rPr>
        <w:t>Отметив, что по политическим причинам проводить от</w:t>
        <w:softHyphen/>
        <w:t>крытую экспроприацию религиозного имущества было бы на данном этапе нецелесообразно, Гейдрих предложил провес</w:t>
        <w:softHyphen/>
        <w:t>ти ряд «благовидных» промежуточных мер в отношении цер</w:t>
        <w:softHyphen/>
        <w:t>ковного имущества, о котором шла речь, с тем, чтобы за этим постепенно последовала открытая конфискация.</w:t>
      </w:r>
    </w:p>
    <w:p>
      <w:pPr>
        <w:pStyle w:val="Normal"/>
        <w:shd w:fill="FFFFFF" w:val="clear"/>
        <w:rPr>
          <w:sz w:val="24"/>
        </w:rPr>
      </w:pPr>
      <w:r>
        <w:rPr>
          <w:i/>
          <w:color w:val="000000"/>
          <w:sz w:val="17"/>
        </w:rPr>
        <w:t>Теперь я представляю в качестве доказательства доку</w:t>
        <w:softHyphen/>
        <w:t>мент Р-101(а), США-358.</w:t>
      </w:r>
    </w:p>
    <w:p>
      <w:pPr>
        <w:pStyle w:val="Normal"/>
        <w:shd w:fill="FFFFFF" w:val="clear"/>
        <w:rPr>
          <w:sz w:val="24"/>
        </w:rPr>
      </w:pPr>
      <w:r>
        <w:rPr>
          <w:i/>
          <w:color w:val="000000"/>
          <w:sz w:val="17"/>
        </w:rPr>
        <w:t>С дозволения Трибунала отмечу, что под номером Р-101 представляется несколько документов, в нижней части они помечены буквами «а», «Ь» и «с». Первый представляе</w:t>
        <w:softHyphen/>
        <w:t>мый документ — Р-101(а), цитирую первые пять абзацев на стр. 2 английского перевода:</w:t>
      </w:r>
    </w:p>
    <w:p>
      <w:pPr>
        <w:pStyle w:val="Normal"/>
        <w:shd w:fill="FFFFFF" w:val="clear"/>
        <w:rPr>
          <w:sz w:val="24"/>
        </w:rPr>
      </w:pPr>
      <w:r>
        <w:rPr>
          <w:i/>
          <w:color w:val="000000"/>
          <w:sz w:val="17"/>
        </w:rPr>
        <w:t>«К сему прилагается список церковного имущества, ко</w:t>
        <w:softHyphen/>
        <w:t xml:space="preserve">торое может быть предоставлено для размещения </w:t>
      </w:r>
      <w:r>
        <w:rPr>
          <w:color w:val="000000"/>
          <w:sz w:val="17"/>
        </w:rPr>
        <w:t xml:space="preserve">р&lt;г </w:t>
      </w:r>
      <w:r>
        <w:rPr>
          <w:i/>
          <w:color w:val="000000"/>
          <w:sz w:val="17"/>
        </w:rPr>
        <w:t>Ъвых немцев. Список дополнен относящимися к данному вопросу перепиской и иллюстрированным материалом; список прошу возвратить.</w:t>
      </w:r>
    </w:p>
    <w:p>
      <w:pPr>
        <w:pStyle w:val="Normal"/>
        <w:shd w:fill="FFFFFF" w:val="clear"/>
        <w:rPr>
          <w:sz w:val="24"/>
        </w:rPr>
      </w:pPr>
      <w:r>
        <w:rPr>
          <w:i/>
          <w:color w:val="000000"/>
          <w:sz w:val="17"/>
        </w:rPr>
        <w:t xml:space="preserve">По политическим причинам на данном временном этапе </w:t>
      </w:r>
      <w:r>
        <w:rPr>
          <w:color w:val="000000"/>
          <w:sz w:val="17"/>
        </w:rPr>
        <w:t xml:space="preserve">едва </w:t>
      </w:r>
      <w:r>
        <w:rPr>
          <w:i/>
          <w:color w:val="000000"/>
          <w:sz w:val="17"/>
        </w:rPr>
        <w:t>ли возможна экспроприация без возмещения всей собственности церквей и религиозных общин.</w:t>
      </w:r>
    </w:p>
    <w:p>
      <w:pPr>
        <w:pStyle w:val="Normal"/>
        <w:shd w:fill="FFFFFF" w:val="clear"/>
        <w:rPr>
          <w:sz w:val="24"/>
        </w:rPr>
      </w:pPr>
      <w:r>
        <w:rPr>
          <w:i/>
          <w:color w:val="000000"/>
          <w:sz w:val="17"/>
        </w:rPr>
        <w:t>В еще меньшей степени возможна экспроприация с воз</w:t>
        <w:softHyphen/>
        <w:t>мещением либо в обмен на выделение других земель и участков.</w:t>
      </w:r>
    </w:p>
    <w:p>
      <w:pPr>
        <w:pStyle w:val="Normal"/>
        <w:shd w:fill="FFFFFF" w:val="clear"/>
        <w:rPr>
          <w:sz w:val="24"/>
        </w:rPr>
      </w:pPr>
      <w:r>
        <w:rPr>
          <w:i/>
          <w:color w:val="000000"/>
          <w:sz w:val="17"/>
        </w:rPr>
        <w:t>Поэтому предлагается проинструктировать соответст</w:t>
        <w:softHyphen/>
        <w:t xml:space="preserve">вующие духовные власти о том, чтобы они предоставили Указанные монастыри для размещения расовых немцев и </w:t>
      </w:r>
      <w:r>
        <w:rPr>
          <w:color w:val="000000"/>
          <w:sz w:val="17"/>
        </w:rPr>
        <w:t xml:space="preserve">перевели </w:t>
      </w:r>
      <w:r>
        <w:rPr>
          <w:i/>
          <w:color w:val="000000"/>
          <w:sz w:val="17"/>
        </w:rPr>
        <w:t>собственных обитателей монастырей в не столь населенные монастыри».</w:t>
      </w:r>
    </w:p>
    <w:p>
      <w:pPr>
        <w:pStyle w:val="Normal"/>
        <w:shd w:fill="FFFFFF" w:val="clear"/>
        <w:rPr>
          <w:sz w:val="24"/>
        </w:rPr>
      </w:pPr>
      <w:r>
        <w:rPr>
          <w:color w:val="000000"/>
          <w:sz w:val="14"/>
        </w:rPr>
        <w:t>3 Нюрнбергский процесс. Том 7</w:t>
      </w:r>
    </w:p>
    <w:p>
      <w:pPr>
        <w:pStyle w:val="Normal"/>
        <w:shd w:fill="FFFFFF" w:val="clear"/>
        <w:rPr>
          <w:sz w:val="24"/>
        </w:rPr>
      </w:pPr>
      <w:r>
        <w:rPr>
          <w:rFonts w:cs="Times New Roman" w:ascii="Times New Roman" w:hAnsi="Times New Roman"/>
          <w:b/>
          <w:color w:val="000000"/>
          <w:sz w:val="37"/>
        </w:rPr>
        <w:t>65</w:t>
      </w:r>
    </w:p>
    <w:p>
      <w:pPr>
        <w:pStyle w:val="Normal"/>
        <w:shd w:fill="FFFFFF" w:val="clear"/>
        <w:rPr>
          <w:sz w:val="24"/>
        </w:rPr>
      </w:pPr>
      <w:r>
        <w:rPr>
          <w:i/>
          <w:color w:val="000000"/>
          <w:sz w:val="17"/>
        </w:rPr>
        <w:t>Против этого абзаца на полях имеется пометка «очень хорошо».</w:t>
      </w:r>
    </w:p>
    <w:p>
      <w:pPr>
        <w:pStyle w:val="Normal"/>
        <w:shd w:fill="FFFFFF" w:val="clear"/>
        <w:rPr>
          <w:sz w:val="24"/>
        </w:rPr>
      </w:pPr>
      <w:r>
        <w:rPr>
          <w:i/>
          <w:color w:val="000000"/>
          <w:sz w:val="17"/>
        </w:rPr>
        <w:t>«Окончательная экспроприация данного имущества, переданного таким образом в наше распоряжение, может быть произведена поэтапно с течением времени».</w:t>
      </w:r>
    </w:p>
    <w:p>
      <w:pPr>
        <w:pStyle w:val="Normal"/>
        <w:shd w:fill="FFFFFF" w:val="clear"/>
        <w:rPr>
          <w:sz w:val="24"/>
        </w:rPr>
      </w:pPr>
      <w:r>
        <w:rPr>
          <w:i/>
          <w:color w:val="000000"/>
          <w:sz w:val="17"/>
        </w:rPr>
        <w:t>5 апреля 1940 г. полиция безопасности и служба без</w:t>
        <w:softHyphen/>
        <w:t>опасности СС направили письмо имперскому комиссару по консолидации германской нации. К нему прилагалась копия приведенного выше письма Гейдриха Гиммлеру от 21 фев</w:t>
        <w:softHyphen/>
        <w:t>раля 1940 г., где предлагалось конфисковать церковное имущество. Письмо от 5 апреля 1940 г. включено в доку</w:t>
        <w:softHyphen/>
        <w:t>мент Р-101(а), только что представленный в качестве дока</w:t>
        <w:softHyphen/>
        <w:t>зательства; цитирую со второй фразы первого абзаца, стр. 1 документа Р-101(а):</w:t>
      </w:r>
    </w:p>
    <w:p>
      <w:pPr>
        <w:pStyle w:val="Normal"/>
        <w:shd w:fill="FFFFFF" w:val="clear"/>
        <w:rPr>
          <w:sz w:val="24"/>
        </w:rPr>
      </w:pPr>
      <w:r>
        <w:rPr>
          <w:i/>
          <w:color w:val="000000"/>
          <w:sz w:val="17"/>
        </w:rPr>
        <w:t>«Рейхсфюрер СС согласился на предложения, изло</w:t>
        <w:softHyphen/>
        <w:t>женные в прилагаемом письме, и распорядился о том, чтобы в решении этого вопроса сотрудничали шеф полиции безопасности и служба безопасности и ваше ведомство».</w:t>
      </w:r>
    </w:p>
    <w:p>
      <w:pPr>
        <w:pStyle w:val="Normal"/>
        <w:shd w:fill="FFFFFF" w:val="clear"/>
        <w:rPr>
          <w:sz w:val="24"/>
        </w:rPr>
      </w:pPr>
      <w:r>
        <w:rPr>
          <w:i/>
          <w:color w:val="000000"/>
          <w:sz w:val="17"/>
        </w:rPr>
        <w:t>«Со ссылкой на доклад от 30 мая 1941 г. настоящее ве</w:t>
        <w:softHyphen/>
        <w:t>домство почитает своим долгом привлечь внимание рейхе -фюрера к развитию событий, которое имеет место в присо</w:t>
        <w:softHyphen/>
        <w:t>единенных восточных странах в отношении захвата и кон</w:t>
        <w:softHyphen/>
        <w:t>фискации церковной собственности.</w:t>
      </w:r>
    </w:p>
    <w:p>
      <w:pPr>
        <w:pStyle w:val="Normal"/>
        <w:shd w:fill="FFFFFF" w:val="clear"/>
        <w:rPr>
          <w:sz w:val="24"/>
        </w:rPr>
      </w:pPr>
      <w:r>
        <w:rPr>
          <w:i/>
          <w:color w:val="000000"/>
          <w:sz w:val="17"/>
        </w:rPr>
        <w:t>Как только имперские законы об экспроприации вступи</w:t>
        <w:softHyphen/>
        <w:t>ли в силу, имперский наместник и гаулейтер рейхсгау Вар-теланд установил практику экспроприации церковной недви</w:t>
        <w:softHyphen/>
        <w:t>жимости для использования под жилье и выплаты оценен</w:t>
        <w:softHyphen/>
        <w:t>ной стоимости на блокированные счета.</w:t>
      </w:r>
    </w:p>
    <w:p>
      <w:pPr>
        <w:pStyle w:val="Normal"/>
        <w:shd w:fill="FFFFFF" w:val="clear"/>
        <w:rPr>
          <w:sz w:val="24"/>
        </w:rPr>
      </w:pPr>
      <w:r>
        <w:rPr>
          <w:i/>
          <w:color w:val="000000"/>
          <w:sz w:val="17"/>
        </w:rPr>
        <w:t>Более того, согласно сообщению Восточно-германской сельскохозяйственной администрации с ограниченной ответ</w:t>
        <w:softHyphen/>
        <w:t>ственностью, в Вартегау на всю принадлежащую церкви не</w:t>
        <w:softHyphen/>
        <w:t>движимость претендует местная администрация гау».</w:t>
      </w:r>
    </w:p>
    <w:p>
      <w:pPr>
        <w:pStyle w:val="Normal"/>
        <w:shd w:fill="FFFFFF" w:val="clear"/>
        <w:rPr>
          <w:sz w:val="24"/>
        </w:rPr>
      </w:pPr>
      <w:r>
        <w:rPr>
          <w:i/>
          <w:color w:val="000000"/>
          <w:sz w:val="17"/>
        </w:rPr>
        <w:t>Далее я представляю в качестве доказательства доку</w:t>
        <w:softHyphen/>
        <w:t>мент Р-101(Ь), который идет непосредственно за документом США-358, уже представленным в качестве доказательства. Это письмо начальника штаба главного управления Гиммлеру, датированное 30 марта 1942 г., в нем идет речь о конфиска</w:t>
        <w:softHyphen/>
        <w:t>ции церковной собственности. Письмо служит свидетельством того, что партийная канцелярия принимала активное участие в конфискации имущества религиозных учреждений.</w:t>
      </w:r>
    </w:p>
    <w:p>
      <w:pPr>
        <w:pStyle w:val="Normal"/>
        <w:shd w:fill="FFFFFF" w:val="clear"/>
        <w:rPr>
          <w:sz w:val="24"/>
        </w:rPr>
      </w:pPr>
      <w:r>
        <w:rPr>
          <w:i/>
          <w:color w:val="000000"/>
          <w:sz w:val="17"/>
        </w:rPr>
        <w:t>В этом письме начальник штаба главного управления докладывает Гиммлеру о проводимых СС мерах по приос</w:t>
        <w:softHyphen/>
        <w:t>тановке всех выплат за аренду монастырям и другим цер</w:t>
        <w:softHyphen/>
        <w:t>ковным учреждениям, имущество которых было экспропри</w:t>
        <w:softHyphen/>
        <w:t>ировано. В письме рассматривается предложение, исходив -шее от министра внутренних дел, в котором непосредствен -мое участие принимала партийная канцелярия; предложение заключалось в том, что церковным учреждениям следует выплачивать суммы, соответствующие текущим ценам, уста -навливаемым по закладным на здания, без получения какой-либо прибыли. Автор письма далее предлагает, чтобы такие выплаты никогда не производились непосредственно в</w:t>
      </w:r>
    </w:p>
    <w:p>
      <w:pPr>
        <w:pStyle w:val="Normal"/>
        <w:shd w:fill="FFFFFF" w:val="clear"/>
        <w:rPr>
          <w:sz w:val="24"/>
        </w:rPr>
      </w:pPr>
      <w:r>
        <w:rPr>
          <w:i/>
          <w:color w:val="000000"/>
          <w:sz w:val="17"/>
        </w:rPr>
        <w:t>адрес церковных учреждений, их следует производить кре</w:t>
        <w:softHyphen/>
        <w:t>диторам таких учреждений.</w:t>
      </w:r>
    </w:p>
    <w:p>
      <w:pPr>
        <w:pStyle w:val="Normal"/>
        <w:shd w:fill="FFFFFF" w:val="clear"/>
        <w:rPr>
          <w:sz w:val="24"/>
        </w:rPr>
      </w:pPr>
      <w:r>
        <w:rPr>
          <w:i/>
          <w:color w:val="000000"/>
          <w:sz w:val="17"/>
        </w:rPr>
        <w:t>Теперь я ссылаюсь на четвертую фразу на стр. 3 анг</w:t>
        <w:softHyphen/>
        <w:t>лийского перевода документа, где говорится, что такая до</w:t>
        <w:softHyphen/>
        <w:t xml:space="preserve">говоренность будет соответствовать «основополагающей </w:t>
      </w:r>
      <w:r>
        <w:rPr>
          <w:color w:val="000000"/>
          <w:sz w:val="17"/>
        </w:rPr>
        <w:t xml:space="preserve">и/цее </w:t>
      </w:r>
      <w:r>
        <w:rPr>
          <w:i/>
          <w:color w:val="000000"/>
          <w:sz w:val="17"/>
        </w:rPr>
        <w:t>решения вопроса, которая первоначально была разра -ботана по соглашению меж-ду партийной канцелярией и им</w:t>
        <w:softHyphen/>
        <w:t>перским министром внутренних дел».</w:t>
      </w:r>
    </w:p>
    <w:p>
      <w:pPr>
        <w:pStyle w:val="Normal"/>
        <w:shd w:fill="FFFFFF" w:val="clear"/>
        <w:rPr>
          <w:sz w:val="24"/>
        </w:rPr>
      </w:pPr>
      <w:r>
        <w:rPr>
          <w:i/>
          <w:color w:val="000000"/>
          <w:sz w:val="17"/>
        </w:rPr>
        <w:t>Насколько мне известно, министром внутренних дел в 1933—1944 годах являлся подсудимый Фрик.</w:t>
      </w:r>
    </w:p>
    <w:p>
      <w:pPr>
        <w:pStyle w:val="Normal"/>
        <w:shd w:fill="FFFFFF" w:val="clear"/>
        <w:rPr>
          <w:sz w:val="24"/>
        </w:rPr>
      </w:pPr>
      <w:r>
        <w:rPr>
          <w:i/>
          <w:color w:val="000000"/>
          <w:sz w:val="17"/>
        </w:rPr>
        <w:t>Руководящий состав нацистской партии участвовал в за</w:t>
        <w:softHyphen/>
        <w:t>прещении религиозных публикаций и препятствовал свобод</w:t>
        <w:softHyphen/>
        <w:t>ному религиозному воспитанию.</w:t>
      </w:r>
    </w:p>
    <w:p>
      <w:pPr>
        <w:pStyle w:val="Normal"/>
        <w:shd w:fill="FFFFFF" w:val="clear"/>
        <w:rPr>
          <w:sz w:val="24"/>
        </w:rPr>
      </w:pPr>
      <w:r>
        <w:rPr>
          <w:i/>
          <w:color w:val="000000"/>
          <w:sz w:val="17"/>
        </w:rPr>
        <w:t>Письмом, датированным 27 сентября 1940 г., рейхсфю-рер и заместитель фюрера Борман направляет подсудимо -му Розенбергу фотокопию письма гаулейтера Флориана от 23 сентября 1940 г., в котором гаулейтер настойчивым об</w:t>
        <w:softHyphen/>
        <w:t>разом высказывает свое неодобрение исходя из смысла на -цистской идеологии, по поводу религиозной брошюры, оза -главленной «Дух и душа солдата», брошюра была написана генерал-майором фон Рабенау.</w:t>
      </w:r>
    </w:p>
    <w:p>
      <w:pPr>
        <w:pStyle w:val="Normal"/>
        <w:shd w:fill="FFFFFF" w:val="clear"/>
        <w:rPr>
          <w:sz w:val="24"/>
        </w:rPr>
      </w:pPr>
      <w:r>
        <w:rPr>
          <w:i/>
          <w:color w:val="000000"/>
          <w:sz w:val="17"/>
        </w:rPr>
        <w:t>Теперь я представляю в качестве доказательства доку</w:t>
        <w:softHyphen/>
        <w:t>мент ПС-064, США-359. Это подлинник письма, подписанного Розенбергом, к которому приложены копии материалов по данному вопросу. Здесь имеется письмо подсудимого Бор -мана Розенбергу, датированное 27 сентября 1940 г., которым препровождается письмо гаулейтера от 23 сентября 1940 г., адресованное Гессу; в письме гаулейтер настаивает на запре</w:t>
        <w:softHyphen/>
        <w:t>щении религиозных текстов генерала фон Рабенау. В своем письме на имя подсудимого Гесса гаулейтер Флориан рас</w:t>
        <w:softHyphen/>
        <w:t>сказывает о разговоре, который произошел у него с генера</w:t>
        <w:softHyphen/>
        <w:t>лом фон Рабенау после лекции, которую генерал прочел группе молодых армейских офицеров в Ахене. Этот разговор служит иллюстрацией враждебного отношения руководящего состава нацистской партии к христианским церквям. Цитирую со второй фразы второго абзаца на второй странице письма гаулейтера Гессу— стр. 2 английского перевода:</w:t>
      </w:r>
    </w:p>
    <w:p>
      <w:pPr>
        <w:pStyle w:val="Normal"/>
        <w:shd w:fill="FFFFFF" w:val="clear"/>
        <w:rPr>
          <w:sz w:val="24"/>
        </w:rPr>
      </w:pPr>
      <w:r>
        <w:rPr>
          <w:i/>
          <w:color w:val="000000"/>
          <w:sz w:val="17"/>
        </w:rPr>
        <w:t>«После того как он подтвердил, что церкви необходи</w:t>
        <w:softHyphen/>
        <w:t>мы, Рабенау с подчеркнутой самонадеянностью сказал при -мерно следующее:</w:t>
      </w:r>
    </w:p>
    <w:p>
      <w:pPr>
        <w:pStyle w:val="Normal"/>
        <w:shd w:fill="FFFFFF" w:val="clear"/>
        <w:rPr>
          <w:sz w:val="24"/>
        </w:rPr>
      </w:pPr>
      <w:r>
        <w:rPr>
          <w:i/>
          <w:color w:val="000000"/>
          <w:sz w:val="17"/>
        </w:rPr>
        <w:t>"Дорогой гаулейтер, партия в своем отношении к цер -квам совершает одну ошибку за другой. Добудьте для меня от фюрера необходимые полномочия, и я гарантирую, что за несколько месяцев мне удастся установить мир с церква</w:t>
        <w:softHyphen/>
        <w:t>ми на все последующие времена".</w:t>
      </w:r>
    </w:p>
    <w:p>
      <w:pPr>
        <w:pStyle w:val="Normal"/>
        <w:shd w:fill="FFFFFF" w:val="clear"/>
        <w:rPr>
          <w:sz w:val="24"/>
        </w:rPr>
      </w:pPr>
      <w:r>
        <w:rPr>
          <w:i/>
          <w:color w:val="000000"/>
          <w:sz w:val="17"/>
        </w:rPr>
        <w:t>Столкнувшись со столь катастрофическим невежеством, я прекратил разговор.</w:t>
      </w:r>
    </w:p>
    <w:p>
      <w:pPr>
        <w:pStyle w:val="Normal"/>
        <w:shd w:fill="FFFFFF" w:val="clear"/>
        <w:rPr>
          <w:sz w:val="24"/>
        </w:rPr>
      </w:pPr>
      <w:r>
        <w:rPr>
          <w:i/>
          <w:color w:val="000000"/>
          <w:sz w:val="17"/>
        </w:rPr>
        <w:t>Дорогой член партии Гесс, когда я прочел брошюру Фон Рабенау "Дух и душа солдата", она вновь напомнила мне об имевшем место разговоре. В своей брошюре Рабе</w:t>
        <w:softHyphen/>
        <w:t>нау вновь прямо и четко подтверждает, что церковь необхо</w:t>
        <w:softHyphen/>
        <w:t xml:space="preserve">дима, хотя в своих выражениях он осторожен и хитер. На </w:t>
      </w:r>
      <w:r>
        <w:rPr>
          <w:color w:val="000000"/>
          <w:sz w:val="17"/>
          <w:vertAlign w:val="superscript"/>
        </w:rPr>
        <w:t>СТ</w:t>
      </w:r>
      <w:r>
        <w:rPr>
          <w:color w:val="000000"/>
          <w:sz w:val="17"/>
        </w:rPr>
        <w:t xml:space="preserve">Р- </w:t>
      </w:r>
      <w:r>
        <w:rPr>
          <w:i/>
          <w:color w:val="000000"/>
          <w:sz w:val="17"/>
        </w:rPr>
        <w:t>28 он пишет: "Можно привести и другие примеры; их</w:t>
      </w:r>
    </w:p>
    <w:p>
      <w:pPr>
        <w:pStyle w:val="Normal"/>
        <w:shd w:fill="FFFFFF" w:val="clear"/>
        <w:rPr>
          <w:sz w:val="24"/>
        </w:rPr>
      </w:pPr>
      <w:r>
        <w:rPr>
          <w:i/>
          <w:color w:val="000000"/>
          <w:sz w:val="17"/>
        </w:rPr>
        <w:t>будет достаточно, чтобы продемонстрировать, что солдат в этом мире едва ли может прожить без мыслей о мире ином". Ввиду того, что у Рабенау ложная духовная основа, я считаю его деятельность в качестве воспитателя в духов</w:t>
        <w:softHyphen/>
        <w:t>ных вопросах опасной; я полагаю, что в любом случае еле -дует обойтись без его работ по воспитанию и что издатель</w:t>
        <w:softHyphen/>
        <w:t>ский отдел НСДАП может и должен отказаться от публика</w:t>
        <w:softHyphen/>
        <w:t>ции таких текстов...</w:t>
      </w:r>
    </w:p>
    <w:p>
      <w:pPr>
        <w:pStyle w:val="Normal"/>
        <w:shd w:fill="FFFFFF" w:val="clear"/>
        <w:rPr>
          <w:sz w:val="24"/>
        </w:rPr>
      </w:pPr>
      <w:r>
        <w:rPr>
          <w:i/>
          <w:color w:val="000000"/>
          <w:sz w:val="17"/>
        </w:rPr>
        <w:t>Церкви с их христианством представляют опасность, против которой абсолютно необходимо вести борьбу».</w:t>
      </w:r>
    </w:p>
    <w:p>
      <w:pPr>
        <w:pStyle w:val="Normal"/>
        <w:shd w:fill="FFFFFF" w:val="clear"/>
        <w:rPr>
          <w:sz w:val="24"/>
        </w:rPr>
      </w:pPr>
      <w:r>
        <w:rPr>
          <w:i/>
          <w:color w:val="000000"/>
          <w:sz w:val="17"/>
        </w:rPr>
        <w:t>Тот факт, что партийная канцелярия разделяла с гау</w:t>
        <w:softHyphen/>
        <w:t>лейтером враждебность по отношению к христианским цер</w:t>
        <w:softHyphen/>
        <w:t>квям, раскрывается далее инструкцией подсудимого Борма -на подсудимому Розенбергу в препроводительном письме о том, какие надлежит принять меры при реализации реко</w:t>
        <w:softHyphen/>
        <w:t>мендации гаулейтера о запрещении работ генерала.</w:t>
      </w:r>
    </w:p>
    <w:p>
      <w:pPr>
        <w:pStyle w:val="Normal"/>
        <w:shd w:fill="FFFFFF" w:val="clear"/>
        <w:rPr>
          <w:sz w:val="24"/>
        </w:rPr>
      </w:pPr>
      <w:r>
        <w:rPr>
          <w:i/>
          <w:color w:val="000000"/>
          <w:sz w:val="17"/>
        </w:rPr>
        <w:t>Теперь я представляю в качестве доказательства доку</w:t>
        <w:softHyphen/>
        <w:t>мент ПС-089, США-360, это письмо подсудимого Бормана в качестве заместителя фюрера подсудимому Розенбергу от 8 марта 1940 года, к которому приложена копия письма Бормана рейхслейтеру Аману, датированного тем же чис -лом. Аман имел высокое положение в руководящем соста</w:t>
        <w:softHyphen/>
        <w:t>ве нацистской партии в силу того, что занимал пост рейх-слейтера по прессе и руководителя издательской компании партии. В своем письме Аману Борман выражает свое воз</w:t>
        <w:softHyphen/>
        <w:t>мущение и неудовольствие тем, что всего 10 процентов из '3000 протестантских периодических изданий перестали вы</w:t>
        <w:softHyphen/>
        <w:t>ходить в свет по причинам, которые названы «экономией бумаги». Борман далее советует рейхслейтеру Аману «за</w:t>
        <w:softHyphen/>
        <w:t>блокировать выделение для таких периодических изданий какой бы то ни было бумаги».</w:t>
      </w:r>
    </w:p>
    <w:p>
      <w:pPr>
        <w:pStyle w:val="Normal"/>
        <w:shd w:fill="FFFFFF" w:val="clear"/>
        <w:rPr>
          <w:sz w:val="24"/>
        </w:rPr>
      </w:pPr>
      <w:r>
        <w:rPr>
          <w:i/>
          <w:color w:val="000000"/>
          <w:sz w:val="17"/>
        </w:rPr>
        <w:t>Ссылаюсь на документ ПС-089 и цитирую второй абзац письма Бормана Аману:</w:t>
      </w:r>
    </w:p>
    <w:p>
      <w:pPr>
        <w:pStyle w:val="Normal"/>
        <w:shd w:fill="FFFFFF" w:val="clear"/>
        <w:rPr>
          <w:sz w:val="24"/>
        </w:rPr>
      </w:pPr>
      <w:r>
        <w:rPr>
          <w:i/>
          <w:color w:val="000000"/>
          <w:sz w:val="17"/>
        </w:rPr>
        <w:t>«Настоятельно рекомендую Вам проследить за тем, чтобы при любом перераспределении бумаги, которое будет производиться в последующем в отношении религи</w:t>
        <w:softHyphen/>
        <w:t>озных трудов, которые, согласно накопленному нами по сей день опыту, имеют весьма сомнительную ценность в смысле укрепления воли населения к сопротивлению внеш</w:t>
        <w:softHyphen/>
        <w:t>нему врагу, устанавливались еще более жесткие ограниче</w:t>
        <w:softHyphen/>
        <w:t>ния в пользу литературы, более ценной в политическом и идеологическом плане».</w:t>
      </w:r>
    </w:p>
    <w:p>
      <w:pPr>
        <w:pStyle w:val="Normal"/>
        <w:shd w:fill="FFFFFF" w:val="clear"/>
        <w:rPr>
          <w:sz w:val="24"/>
        </w:rPr>
      </w:pPr>
      <w:r>
        <w:rPr>
          <w:i/>
          <w:color w:val="000000"/>
          <w:sz w:val="17"/>
        </w:rPr>
        <w:t>Далее я представляю в качестве доказательства доку</w:t>
        <w:softHyphen/>
        <w:t>мент ПС-101, США-361, это опять-таки письмо подсудимого Бормана рейхслейтеру Розенбергу, датированное 17 января 1940 года; в письме выражается протест по поводу распро</w:t>
        <w:softHyphen/>
        <w:t>странения религиозной литературы среди военнослужащих германских вооруженных сил. Цитирую со стр. 1:</w:t>
      </w:r>
    </w:p>
    <w:p>
      <w:pPr>
        <w:pStyle w:val="Normal"/>
        <w:shd w:fill="FFFFFF" w:val="clear"/>
        <w:rPr>
          <w:sz w:val="24"/>
        </w:rPr>
      </w:pPr>
      <w:r>
        <w:rPr>
          <w:i/>
          <w:color w:val="000000"/>
          <w:sz w:val="17"/>
        </w:rPr>
        <w:t>«Почти из всех районов, — т.е. гау, — ко мне регуляр</w:t>
        <w:softHyphen/>
        <w:t xml:space="preserve">но поступают доклады о том, что церкви обеих конфессий проявляют неослабевающую активность </w:t>
      </w:r>
      <w:r>
        <w:rPr>
          <w:color w:val="000000"/>
          <w:sz w:val="17"/>
        </w:rPr>
        <w:t xml:space="preserve">в </w:t>
      </w:r>
      <w:r>
        <w:rPr>
          <w:i/>
          <w:color w:val="000000"/>
          <w:sz w:val="17"/>
        </w:rPr>
        <w:t>оказании духов</w:t>
        <w:softHyphen/>
        <w:t>ной поддержки военнослужащим вооруженных сил. Она выражается в том, что солдаты получают религиозные пуб-</w:t>
      </w:r>
    </w:p>
    <w:p>
      <w:pPr>
        <w:pStyle w:val="Normal"/>
        <w:shd w:fill="FFFFFF" w:val="clear"/>
        <w:rPr>
          <w:sz w:val="24"/>
        </w:rPr>
      </w:pPr>
      <w:r>
        <w:rPr>
          <w:i/>
          <w:color w:val="000000"/>
          <w:sz w:val="17"/>
        </w:rPr>
        <w:t xml:space="preserve">ликации от пасторов тех общин, где находится их дом. Такие публикации или часть их, великолепно написаны. Мне неоднократно докладывали о том, что их читают в войсках, </w:t>
      </w:r>
      <w:r>
        <w:rPr>
          <w:i/>
          <w:color w:val="000000"/>
          <w:sz w:val="17"/>
          <w:vertAlign w:val="subscript"/>
        </w:rPr>
        <w:t>и</w:t>
      </w:r>
      <w:r>
        <w:rPr>
          <w:i/>
          <w:color w:val="000000"/>
          <w:sz w:val="17"/>
        </w:rPr>
        <w:t xml:space="preserve"> таким образом они оказывают определенное влияние на моральное состояние военнослужащих.</w:t>
      </w:r>
    </w:p>
    <w:p>
      <w:pPr>
        <w:pStyle w:val="Normal"/>
        <w:shd w:fill="FFFFFF" w:val="clear"/>
        <w:rPr>
          <w:sz w:val="24"/>
        </w:rPr>
      </w:pPr>
      <w:r>
        <w:rPr>
          <w:i/>
          <w:color w:val="000000"/>
          <w:sz w:val="17"/>
        </w:rPr>
        <w:t>По получении таких докладов я предпринял меры к зна -чительному сокращению издания и доставки публикаций по</w:t>
        <w:softHyphen/>
        <w:t>добного рода, для чего немедленно связался с генерал-фельдмаршалом, с высшим командованием вооруженных сил и с членом партии рейхслейтером Аманом. Результаты предпринятых усилий остаются неудовлетворительными. Как неоднократно информировал меня рейхслейтер Аман, нель -зя добиться ограничения этих брошюр с помощью норми</w:t>
        <w:softHyphen/>
        <w:t>рованного распределения бумаги, так как бумага, исполь</w:t>
        <w:softHyphen/>
        <w:t>зуемая для брошюр, покупается на вольном рынке...</w:t>
      </w:r>
    </w:p>
    <w:p>
      <w:pPr>
        <w:pStyle w:val="Normal"/>
        <w:shd w:fill="FFFFFF" w:val="clear"/>
        <w:rPr>
          <w:sz w:val="24"/>
        </w:rPr>
      </w:pPr>
      <w:r>
        <w:rPr>
          <w:i/>
          <w:color w:val="000000"/>
          <w:sz w:val="17"/>
        </w:rPr>
        <w:t>Эффективно бороться с влиянием церкви на солдат можно только одним способом — в самое короткое время наладить производство многочисленных хороших публика</w:t>
        <w:softHyphen/>
        <w:t>ций под наблюдением партии...</w:t>
      </w:r>
    </w:p>
    <w:p>
      <w:pPr>
        <w:pStyle w:val="Normal"/>
        <w:shd w:fill="FFFFFF" w:val="clear"/>
        <w:rPr>
          <w:sz w:val="24"/>
        </w:rPr>
      </w:pPr>
      <w:r>
        <w:rPr>
          <w:i/>
          <w:color w:val="000000"/>
          <w:sz w:val="17"/>
        </w:rPr>
        <w:t>Следует также отметить, что на последнем совещании заместителей гаулейтеров по данному вопросу раздавались замечания о том, что таких публикаций в достаточных коли</w:t>
        <w:softHyphen/>
        <w:t>чествах не имеется...</w:t>
      </w:r>
    </w:p>
    <w:p>
      <w:pPr>
        <w:pStyle w:val="Normal"/>
        <w:shd w:fill="FFFFFF" w:val="clear"/>
        <w:rPr>
          <w:sz w:val="24"/>
        </w:rPr>
      </w:pPr>
      <w:r>
        <w:rPr>
          <w:i/>
          <w:color w:val="000000"/>
          <w:sz w:val="17"/>
        </w:rPr>
        <w:t>Утверждаю, что необходимо в самом ближайшем буду</w:t>
        <w:softHyphen/>
        <w:t>щем передать в служебные отделы партии, вплоть до ортсгруппенлейтеров, список дополнительных публикаций такого рода, которые ортсгруппы должны направлять нашим солдатам...».</w:t>
      </w:r>
    </w:p>
    <w:p>
      <w:pPr>
        <w:pStyle w:val="Normal"/>
        <w:shd w:fill="FFFFFF" w:val="clear"/>
        <w:rPr>
          <w:sz w:val="24"/>
        </w:rPr>
      </w:pPr>
      <w:r>
        <w:rPr>
          <w:i/>
          <w:color w:val="000000"/>
          <w:sz w:val="17"/>
        </w:rPr>
        <w:t>Руководящий состав нацистской партии принимал также участие в мерах, приведших к закрытию и ликвидации тео</w:t>
        <w:softHyphen/>
        <w:t>логических учебных заведений и других религиозных уч</w:t>
        <w:softHyphen/>
        <w:t>реждений. Представляю в качестве доказательства доку</w:t>
        <w:softHyphen/>
        <w:t>мент ПС-122, США-362. Это вновь письмо подсудимого Бор</w:t>
        <w:softHyphen/>
        <w:t>мана подсудимому Розенбергу в качестве представителя фюрера по надзору за духовным и идеологическим обуче</w:t>
        <w:softHyphen/>
        <w:t>нием и просвещением в НСДАП. Этим письмом, датирован</w:t>
        <w:softHyphen/>
        <w:t>ным 17 апреля 1939 года, Розенбергу препровождается приложенная к нему фотокопия плана, предложенного им -перским министром по науке, образованию и народной культуре в отношении объединения и закрытия некоторых теологических факультетов, перечисленных в особом спис</w:t>
        <w:softHyphen/>
        <w:t>ке. В своем препроводительном письме Розенбергу Борман привлекает внимание адресата к намечаемому запрещению религиозных учреждений и просит его принять по этому по</w:t>
        <w:softHyphen/>
        <w:t>воду незамедлительные меры. Цитирую далее текст до пос</w:t>
        <w:softHyphen/>
        <w:t>леднего абзаца на стр. 2, где кратко излагается план ликви</w:t>
        <w:softHyphen/>
        <w:t>дации религиозных учреждений:</w:t>
      </w:r>
    </w:p>
    <w:p>
      <w:pPr>
        <w:pStyle w:val="Normal"/>
        <w:shd w:fill="FFFFFF" w:val="clear"/>
        <w:rPr>
          <w:sz w:val="24"/>
        </w:rPr>
      </w:pPr>
      <w:r>
        <w:rPr>
          <w:i/>
          <w:color w:val="000000"/>
          <w:sz w:val="17"/>
        </w:rPr>
        <w:t>«Итак, этот план означал бы, в дополнение к закрытию теологических факультетов в Инсбруке, Зальцбурге и Мюн</w:t>
        <w:softHyphen/>
        <w:t>хене, что уже осуществлено, и намечаемого перевода фа</w:t>
        <w:softHyphen/>
        <w:t>культета из Граца в Вену, также и ликвидацию четырех като</w:t>
        <w:softHyphen/>
        <w:t>лических теологических факультетов:</w:t>
      </w:r>
    </w:p>
    <w:p>
      <w:pPr>
        <w:pStyle w:val="Normal"/>
        <w:shd w:fill="FFFFFF" w:val="clear"/>
        <w:rPr>
          <w:sz w:val="24"/>
        </w:rPr>
      </w:pPr>
      <w:r>
        <w:rPr>
          <w:b/>
          <w:color w:val="000000"/>
          <w:sz w:val="33"/>
        </w:rPr>
        <w:t>69</w:t>
      </w:r>
    </w:p>
    <w:p>
      <w:pPr>
        <w:pStyle w:val="Normal"/>
        <w:shd w:fill="FFFFFF" w:val="clear"/>
        <w:rPr>
          <w:sz w:val="24"/>
        </w:rPr>
      </w:pPr>
      <w:r>
        <w:rPr>
          <w:i/>
          <w:color w:val="000000"/>
          <w:sz w:val="18"/>
        </w:rPr>
        <w:t xml:space="preserve">а)   упразднение   в   течение   зимнего   семестра   1939/40 года еще трех католических теологических факультетов или </w:t>
      </w:r>
      <w:r>
        <w:rPr>
          <w:color w:val="000000"/>
          <w:sz w:val="18"/>
        </w:rPr>
        <w:t xml:space="preserve">/у         </w:t>
      </w:r>
      <w:r>
        <w:rPr>
          <w:i/>
          <w:color w:val="000000"/>
          <w:sz w:val="18"/>
        </w:rPr>
        <w:t>высших учебных заведений и четырех евангелических теоло</w:t>
        <w:softHyphen/>
        <w:t>гических факультетов;</w:t>
      </w:r>
    </w:p>
    <w:p>
      <w:pPr>
        <w:pStyle w:val="Normal"/>
        <w:shd w:fill="FFFFFF" w:val="clear"/>
        <w:rPr>
          <w:sz w:val="24"/>
        </w:rPr>
      </w:pPr>
      <w:r>
        <w:rPr>
          <w:i/>
          <w:color w:val="000000"/>
          <w:sz w:val="18"/>
        </w:rPr>
        <w:t>Ь) упразднение в ближайшем будущем еще одного ка -толического теологического факультета и еще трех еванге</w:t>
        <w:softHyphen/>
        <w:t>лических теологических факультетов».</w:t>
      </w:r>
    </w:p>
    <w:p>
      <w:pPr>
        <w:pStyle w:val="Normal"/>
        <w:shd w:fill="FFFFFF" w:val="clear"/>
        <w:rPr>
          <w:sz w:val="24"/>
        </w:rPr>
      </w:pPr>
      <w:r>
        <w:rPr>
          <w:i/>
          <w:color w:val="000000"/>
          <w:sz w:val="18"/>
        </w:rPr>
        <w:t>Из приведенных выше доказательств не может не быть сделан вывод о том, что руководящий состав нацистской партии разделяет ответственность за меры, предпринимав -шиеся с целью низвергнуть христианскую церковь, и за меры по преследованию христианских священнослужителей как в Германии, так и на оккупированных Германией терри</w:t>
        <w:softHyphen/>
        <w:t>ториях Европы. Только что представленные доказательства, в сочетании с доказательствами, представленными Обвине</w:t>
        <w:softHyphen/>
        <w:t>нием ранее, показывают, что в сознательно осуществляв</w:t>
        <w:softHyphen/>
        <w:t>шейся программе разрушения христианской религии общее участие принимал руководящий состав нацистской партии, от рейхслейтера до гаулейтера, осуществления программы придерживался и рядовой состав. Мы подчеркиваем, что весьма важное значение имело назначение подсудимого Розенберга, открыто провозглашавшего свои общеизвест</w:t>
        <w:softHyphen/>
        <w:t>ные антихристианские взгляды, на пост «уполномоченного» или «представителя» фюрера по всей сфере духовного и философского воспитания нацистской партии. Именно этот пост обеспечил Розенбергу его место в имперском руко</w:t>
        <w:softHyphen/>
        <w:t>водстве (генеральном штабе партии), куда входили все рейхслейтеры. Мы обращаем особое внимание не только на тот факт, что такие противники религии, как подсудимые Борман и Розенберг, занимали ведущее положение в руко -водящем составе нацистской партии, но и на тот факт, что их директивы и приказы передавались в порядке суборди</w:t>
        <w:softHyphen/>
        <w:t>нации в низшие партийные инстанции, что привело к учас -тию членов руководящего состава НСДАП в акциях, подры</w:t>
        <w:softHyphen/>
        <w:t>вающих деятельность христианской церкви.</w:t>
      </w:r>
    </w:p>
    <w:p>
      <w:pPr>
        <w:pStyle w:val="Normal"/>
        <w:shd w:fill="FFFFFF" w:val="clear"/>
        <w:rPr>
          <w:sz w:val="24"/>
        </w:rPr>
      </w:pPr>
      <w:r>
        <w:rPr>
          <w:i/>
          <w:color w:val="000000"/>
          <w:sz w:val="18"/>
        </w:rPr>
        <w:t>Документ Д-75, как мне думается, уже был представ</w:t>
        <w:softHyphen/>
        <w:t>лен в качестве доказательства; я собираюсь процитировать из этого документа всего одну строчку, где подсудимый Борман заявляет: «Нацизм и христианство — концепции не -совместимые». Данный подсудимый никогда не делал более справедливого высказывания, но он горько ошибался в своем предсказании того, которая из двух концепций ис</w:t>
        <w:softHyphen/>
        <w:t>чезнет первая.</w:t>
      </w:r>
    </w:p>
    <w:p>
      <w:pPr>
        <w:pStyle w:val="Normal"/>
        <w:shd w:fill="FFFFFF" w:val="clear"/>
        <w:rPr>
          <w:sz w:val="24"/>
        </w:rPr>
      </w:pPr>
      <w:r>
        <w:rPr>
          <w:i/>
          <w:color w:val="000000"/>
          <w:sz w:val="18"/>
        </w:rPr>
        <w:t>Перехожу к вопросу об ответственности руководящего состава за уничтожение свободных профсоюзов и установ</w:t>
        <w:softHyphen/>
        <w:t>ление контроля заговорщиков над производительной силой Германии.</w:t>
      </w:r>
    </w:p>
    <w:p>
      <w:pPr>
        <w:pStyle w:val="Normal"/>
        <w:shd w:fill="FFFFFF" w:val="clear"/>
        <w:rPr>
          <w:sz w:val="24"/>
        </w:rPr>
      </w:pPr>
      <w:r>
        <w:rPr>
          <w:i/>
          <w:color w:val="000000"/>
          <w:sz w:val="18"/>
        </w:rPr>
        <w:t>Доказательства относительно ответственности нацист</w:t>
        <w:softHyphen/>
        <w:t>ских заговорщиков за уничтожение независимых профсо</w:t>
        <w:softHyphen/>
        <w:t>юзов уже были представлены Трибуналу. В настоящий мо</w:t>
        <w:softHyphen/>
        <w:t>мент я лишь дополню доказательства об ответственности руководящего состава нацистской партии за разгром неза-</w:t>
      </w:r>
    </w:p>
    <w:p>
      <w:pPr>
        <w:pStyle w:val="Normal"/>
        <w:shd w:fill="FFFFFF" w:val="clear"/>
        <w:rPr>
          <w:sz w:val="24"/>
        </w:rPr>
      </w:pPr>
      <w:r>
        <w:rPr>
          <w:i/>
          <w:color w:val="000000"/>
          <w:sz w:val="18"/>
        </w:rPr>
        <w:t>висимых профсоюзов и установление контроля заговорщи</w:t>
        <w:softHyphen/>
        <w:t>ков над производительностью труда немецких рабочих.</w:t>
      </w:r>
    </w:p>
    <w:p>
      <w:pPr>
        <w:pStyle w:val="Normal"/>
        <w:shd w:fill="FFFFFF" w:val="clear"/>
        <w:rPr>
          <w:sz w:val="24"/>
        </w:rPr>
      </w:pPr>
      <w:r>
        <w:rPr>
          <w:i/>
          <w:color w:val="000000"/>
          <w:sz w:val="18"/>
        </w:rPr>
        <w:t>Вскоре после захвата власти видные члены руководяще</w:t>
        <w:softHyphen/>
        <w:t>го состава партии приняли участие в разгроме и роспуске независимых профсоюзов Германии. Роберт Лей как рейх-слейтер по организационным вопросам получил в середине апреля 1939 года указания Гитлера о разгроме независимых профсоюзов и начал действовать (документ ПС-392, США-326). Цитирую с начала стр. 1 английского перевода:</w:t>
      </w:r>
    </w:p>
    <w:p>
      <w:pPr>
        <w:pStyle w:val="Normal"/>
        <w:shd w:fill="FFFFFF" w:val="clear"/>
        <w:rPr>
          <w:sz w:val="24"/>
        </w:rPr>
      </w:pPr>
      <w:r>
        <w:rPr>
          <w:i/>
          <w:color w:val="000000"/>
          <w:sz w:val="18"/>
        </w:rPr>
        <w:t>«Во вторник 2 мая 1933 г. начались согласованные дей</w:t>
        <w:softHyphen/>
        <w:t>ствия против свободных профсоюзов. Основной удар на</w:t>
        <w:softHyphen/>
        <w:t>правляется против Всеобщей германской конфедерации труда и Всеобщей независимой федерации служащих.</w:t>
      </w:r>
    </w:p>
    <w:p>
      <w:pPr>
        <w:pStyle w:val="Normal"/>
        <w:shd w:fill="FFFFFF" w:val="clear"/>
        <w:rPr>
          <w:sz w:val="24"/>
        </w:rPr>
      </w:pPr>
      <w:r>
        <w:rPr>
          <w:i/>
          <w:color w:val="000000"/>
          <w:sz w:val="18"/>
        </w:rPr>
        <w:t>Все остальное, что связано со свободным профсоюз</w:t>
        <w:softHyphen/>
        <w:t>ным движением, передается на усмотрение гаулейтеров.</w:t>
      </w:r>
    </w:p>
    <w:p>
      <w:pPr>
        <w:pStyle w:val="Normal"/>
        <w:shd w:fill="FFFFFF" w:val="clear"/>
        <w:rPr>
          <w:sz w:val="24"/>
        </w:rPr>
      </w:pPr>
      <w:r>
        <w:rPr>
          <w:i/>
          <w:color w:val="000000"/>
          <w:sz w:val="18"/>
        </w:rPr>
        <w:t>Гаулейтеры несут ответственность за проведение этих согласованных мер на своей территории. Эти меры должны проводиться при поддержке членов заводских ячеек нацио</w:t>
        <w:softHyphen/>
        <w:t>нал-социалистской партии.</w:t>
      </w:r>
    </w:p>
    <w:p>
      <w:pPr>
        <w:pStyle w:val="Normal"/>
        <w:shd w:fill="FFFFFF" w:val="clear"/>
        <w:rPr>
          <w:sz w:val="24"/>
        </w:rPr>
      </w:pPr>
      <w:r>
        <w:rPr>
          <w:i/>
          <w:color w:val="000000"/>
          <w:sz w:val="18"/>
        </w:rPr>
        <w:t>Гаулейтер должен проводить эти мероприятия в тесном сотрудничестве с компетентными руководителями завод</w:t>
        <w:softHyphen/>
        <w:t>ских ячеек в гау и районах.</w:t>
      </w:r>
    </w:p>
    <w:p>
      <w:pPr>
        <w:pStyle w:val="Normal"/>
        <w:shd w:fill="FFFFFF" w:val="clear"/>
        <w:rPr>
          <w:sz w:val="24"/>
        </w:rPr>
      </w:pPr>
      <w:r>
        <w:rPr>
          <w:i/>
          <w:color w:val="000000"/>
          <w:sz w:val="18"/>
        </w:rPr>
        <w:t>В империи должны быть захвачены следующие органи</w:t>
        <w:softHyphen/>
        <w:t>зации: руководящие органы профсоюзов...»</w:t>
      </w:r>
    </w:p>
    <w:p>
      <w:pPr>
        <w:pStyle w:val="Normal"/>
        <w:shd w:fill="FFFFFF" w:val="clear"/>
        <w:rPr>
          <w:sz w:val="24"/>
        </w:rPr>
      </w:pPr>
      <w:r>
        <w:rPr>
          <w:i/>
          <w:color w:val="000000"/>
          <w:sz w:val="18"/>
        </w:rPr>
        <w:t>Затем идет уже оглашенный мною список ряда органи</w:t>
        <w:softHyphen/>
        <w:t>заций, члены которых должны были стать превентивно за</w:t>
        <w:softHyphen/>
        <w:t>ключенными.</w:t>
      </w:r>
    </w:p>
    <w:p>
      <w:pPr>
        <w:pStyle w:val="Normal"/>
        <w:shd w:fill="FFFFFF" w:val="clear"/>
        <w:rPr>
          <w:sz w:val="24"/>
        </w:rPr>
      </w:pPr>
      <w:r>
        <w:rPr>
          <w:i/>
          <w:color w:val="000000"/>
          <w:sz w:val="18"/>
        </w:rPr>
        <w:t>Далее идут следующие указания:</w:t>
      </w:r>
    </w:p>
    <w:p>
      <w:pPr>
        <w:pStyle w:val="Normal"/>
        <w:shd w:fill="FFFFFF" w:val="clear"/>
        <w:rPr>
          <w:sz w:val="24"/>
        </w:rPr>
      </w:pPr>
      <w:r>
        <w:rPr>
          <w:i/>
          <w:color w:val="000000"/>
          <w:sz w:val="18"/>
        </w:rPr>
        <w:t>«Исключения могут быть сделаны только с разрешения гаулейтеров. Эти действия должны быть проведены в поряд</w:t>
        <w:softHyphen/>
        <w:t>ке строгой дисциплины. Гаулейтеры несут за это ответствен</w:t>
        <w:softHyphen/>
        <w:t>ность. Они должны осуществлять строгий контроль над про</w:t>
        <w:softHyphen/>
        <w:t>ведением этих действий. Хайль Гитлер! Доктор Роберт Лей».</w:t>
      </w:r>
    </w:p>
    <w:p>
      <w:pPr>
        <w:pStyle w:val="Normal"/>
        <w:shd w:fill="FFFFFF" w:val="clear"/>
        <w:rPr>
          <w:sz w:val="24"/>
        </w:rPr>
      </w:pPr>
      <w:r>
        <w:rPr>
          <w:i/>
          <w:color w:val="000000"/>
          <w:sz w:val="18"/>
        </w:rPr>
        <w:t>Приказ подсудимого Лея о роспуске независимых профсоюзов был выполнен по плану и согласно указаниям. Помещения профсоюзов повсюду в Германии были захваче</w:t>
        <w:softHyphen/>
        <w:t>ны СА, а профсоюзы распущены.</w:t>
      </w:r>
    </w:p>
    <w:p>
      <w:pPr>
        <w:pStyle w:val="Normal"/>
        <w:shd w:fill="FFFFFF" w:val="clear"/>
        <w:rPr>
          <w:sz w:val="24"/>
        </w:rPr>
      </w:pPr>
      <w:r>
        <w:rPr>
          <w:i/>
          <w:color w:val="000000"/>
          <w:sz w:val="18"/>
        </w:rPr>
        <w:t>2 мая 1933 г. агентство печати национал-социалистской партии сообщило, что организация национал-социалистских заводских ячеек (НСБО) устранила «старое руководство свободных профсоюзов» и взяла руководство в свои руки. В доказательство этого я представляю документ ПС-2224, США-364. Это сообщения национал-социалистского агент</w:t>
        <w:softHyphen/>
        <w:t>ства печати. Цитирую абзац 5 стр. 1:</w:t>
      </w:r>
    </w:p>
    <w:p>
      <w:pPr>
        <w:pStyle w:val="Normal"/>
        <w:shd w:fill="FFFFFF" w:val="clear"/>
        <w:rPr>
          <w:sz w:val="24"/>
        </w:rPr>
      </w:pPr>
      <w:r>
        <w:rPr>
          <w:i/>
          <w:color w:val="000000"/>
          <w:sz w:val="18"/>
        </w:rPr>
        <w:t>«Национал-социализм, который сегодня взял на себя ру</w:t>
        <w:softHyphen/>
        <w:t xml:space="preserve">ководство германским рабочим классом, более не может нести ответственности за то, чтобы мужчины и женщины из </w:t>
      </w:r>
      <w:r>
        <w:rPr>
          <w:color w:val="000000"/>
          <w:sz w:val="18"/>
        </w:rPr>
        <w:t xml:space="preserve">германского </w:t>
      </w:r>
      <w:r>
        <w:rPr>
          <w:i/>
          <w:color w:val="000000"/>
          <w:sz w:val="18"/>
        </w:rPr>
        <w:t>рабочего класса, члены самой крупной профсо -юзной организации в мире — германского профсоюзного Движения — оставались в руках людей, которые не осозна-</w:t>
      </w:r>
      <w:r>
        <w:rPr>
          <w:i/>
          <w:color w:val="000000"/>
          <w:sz w:val="18"/>
          <w:vertAlign w:val="superscript"/>
        </w:rPr>
        <w:t>ю</w:t>
      </w:r>
      <w:r>
        <w:rPr>
          <w:i/>
          <w:color w:val="000000"/>
          <w:sz w:val="18"/>
        </w:rPr>
        <w:t>т, что их родина — Германия. Поэтому организация нацио</w:t>
        <w:softHyphen/>
        <w:t xml:space="preserve">нал-социалистских заводских ячеек взяла на себя </w:t>
      </w:r>
      <w:r>
        <w:rPr>
          <w:color w:val="000000"/>
          <w:sz w:val="18"/>
        </w:rPr>
        <w:t>руководст</w:t>
        <w:softHyphen/>
        <w:t xml:space="preserve">во </w:t>
      </w:r>
      <w:r>
        <w:rPr>
          <w:i/>
          <w:color w:val="000000"/>
          <w:sz w:val="18"/>
        </w:rPr>
        <w:t>профсоюзами. Старое руководство профсоюзов в лице</w:t>
      </w:r>
    </w:p>
    <w:p>
      <w:pPr>
        <w:pStyle w:val="Normal"/>
        <w:shd w:fill="FFFFFF" w:val="clear"/>
        <w:rPr>
          <w:sz w:val="24"/>
        </w:rPr>
      </w:pPr>
      <w:r>
        <w:rPr>
          <w:i/>
          <w:color w:val="000000"/>
          <w:sz w:val="17"/>
        </w:rPr>
        <w:t>Всеобщей германской конфедерации труда и Всеобщей неза -висимой федерации служащих устранено...</w:t>
      </w:r>
    </w:p>
    <w:p>
      <w:pPr>
        <w:pStyle w:val="Normal"/>
        <w:shd w:fill="FFFFFF" w:val="clear"/>
        <w:rPr>
          <w:sz w:val="24"/>
        </w:rPr>
      </w:pPr>
      <w:r>
        <w:rPr>
          <w:i/>
          <w:color w:val="000000"/>
          <w:sz w:val="17"/>
        </w:rPr>
        <w:t>2 мая 1933 года руководство профсоюзами взяла на себя организация национал-социалистских заводских ячеек; все профсоюзные здания были захвачены, был установлен самый строгий контроль за финансами и кадрами организаций».</w:t>
      </w:r>
    </w:p>
    <w:p>
      <w:pPr>
        <w:pStyle w:val="Normal"/>
        <w:shd w:fill="FFFFFF" w:val="clear"/>
        <w:rPr>
          <w:sz w:val="24"/>
        </w:rPr>
      </w:pPr>
      <w:r>
        <w:rPr>
          <w:i/>
          <w:color w:val="000000"/>
          <w:sz w:val="17"/>
        </w:rPr>
        <w:t>Разгром Леем с помощью гаулейтеров и партийных ор</w:t>
        <w:softHyphen/>
        <w:t>ганизаций независимых профсоюзов сопровождался захва</w:t>
        <w:softHyphen/>
        <w:t>том профсоюзных фондов и собственности. В этой связи я представляю под номером США-365 документ ПС-1678. Это — запись доклада рейхслейтера Лея 11 сентября 1937 г. на пятом ежегодном съезде Германского трудового фронта. В докладе Лей бесстыдно подтверждает конфиска</w:t>
        <w:softHyphen/>
        <w:t>цию профсоюзных фондов. Цитирую четвертый абзац пер</w:t>
        <w:softHyphen/>
        <w:t>вой страницы:</w:t>
      </w:r>
    </w:p>
    <w:p>
      <w:pPr>
        <w:pStyle w:val="Normal"/>
        <w:shd w:fill="FFFFFF" w:val="clear"/>
        <w:rPr>
          <w:sz w:val="24"/>
        </w:rPr>
      </w:pPr>
      <w:r>
        <w:rPr>
          <w:i/>
          <w:color w:val="000000"/>
          <w:sz w:val="17"/>
        </w:rPr>
        <w:t>«Однажды я сказал фюреру: "На самом деле я одной ногой стою в тюрьме, потому что все еще являюсь храните</w:t>
        <w:softHyphen/>
        <w:t>лем доверенных мне товарищами Лейпартом и Имбушем денег... Если когда-нибудь они попросят меня вернуть эти деньги, то выяснится, что я их потратил на строительство или на что-нибудь еще... Но они никогда не найдут своей собственности вновь в том состоянии, в каком мне ее пере -дали. Поэтому меня надо будет судить".</w:t>
      </w:r>
    </w:p>
    <w:p>
      <w:pPr>
        <w:pStyle w:val="Normal"/>
        <w:shd w:fill="FFFFFF" w:val="clear"/>
        <w:rPr>
          <w:sz w:val="24"/>
        </w:rPr>
      </w:pPr>
      <w:r>
        <w:rPr>
          <w:i/>
          <w:color w:val="000000"/>
          <w:sz w:val="17"/>
        </w:rPr>
        <w:t>Фюрер посмеялся и заметил, что, по-видимому, в этом положении я себя прекрасно чувствую.</w:t>
      </w:r>
    </w:p>
    <w:p>
      <w:pPr>
        <w:pStyle w:val="Normal"/>
        <w:shd w:fill="FFFFFF" w:val="clear"/>
        <w:rPr>
          <w:sz w:val="24"/>
        </w:rPr>
      </w:pPr>
      <w:r>
        <w:rPr>
          <w:i/>
          <w:color w:val="000000"/>
          <w:sz w:val="17"/>
        </w:rPr>
        <w:t>Когда-то это было трудным для всех нас. Сегодня мы над этим смеемся...»</w:t>
      </w:r>
    </w:p>
    <w:p>
      <w:pPr>
        <w:pStyle w:val="Normal"/>
        <w:shd w:fill="FFFFFF" w:val="clear"/>
        <w:rPr>
          <w:sz w:val="24"/>
        </w:rPr>
      </w:pPr>
      <w:r>
        <w:rPr>
          <w:i/>
          <w:color w:val="000000"/>
          <w:sz w:val="17"/>
        </w:rPr>
        <w:t>Плану нацистских заговорщиков по устранению свобод</w:t>
        <w:softHyphen/>
        <w:t>ных профсоюзов способствовал Закон от 19 мая 1933 г., со</w:t>
        <w:softHyphen/>
        <w:t>гласно которому рабочие не могли заключать коллективные договоры с предпринимателями. Вместо этого условия труда регулировались специальными уполномоченными по труду, назначенными Гитлером. Ссылаюсь на документ ПС-405, который представляет собой текст закона («Рейхсге -зетцблатт», 1933 год, часть 1, стр. 285). В первом разделе предусмотрено назначение Гитлером этих уполномоченных, а в разделе втором говорится:</w:t>
      </w:r>
    </w:p>
    <w:p>
      <w:pPr>
        <w:pStyle w:val="Normal"/>
        <w:shd w:fill="FFFFFF" w:val="clear"/>
        <w:rPr>
          <w:sz w:val="24"/>
        </w:rPr>
      </w:pPr>
      <w:r>
        <w:rPr>
          <w:i/>
          <w:color w:val="000000"/>
          <w:sz w:val="17"/>
        </w:rPr>
        <w:t>«Пока вновь не будет изменен общественный устав, эти уполномоченные должны регулировать условия заключения трудовых договоров. Этот порядок должен являться обяза</w:t>
        <w:softHyphen/>
        <w:t>тельным для всех лиц...»</w:t>
      </w:r>
    </w:p>
    <w:p>
      <w:pPr>
        <w:pStyle w:val="Normal"/>
        <w:shd w:fill="FFFFFF" w:val="clear"/>
        <w:rPr>
          <w:sz w:val="24"/>
        </w:rPr>
      </w:pPr>
      <w:r>
        <w:rPr>
          <w:i/>
          <w:color w:val="000000"/>
          <w:sz w:val="17"/>
        </w:rPr>
        <w:t>Следующим шагом нацистских заговорщиков после уничтожения независимых профсоюзов и запрещения кол</w:t>
        <w:softHyphen/>
        <w:t>лективных договоров была пацификация производственных отношений. Ссылаюсь на документ ПС-1861. Это текст За</w:t>
        <w:softHyphen/>
        <w:t>кона от 20 января 1934 г., опубликованного в «Рейхсгезетц-блатт» за 1934 год, часть 1, стр. 45. Этот закон именовал</w:t>
        <w:softHyphen/>
        <w:t>ся — «Закон, регулирующий национальный труд». Он уста</w:t>
        <w:softHyphen/>
        <w:t>навливал принцип фюрерства на предприятиях и предусмат</w:t>
        <w:softHyphen/>
        <w:t>ривал в первом разделе, что предприниматель должен яв -пяться руководителем предприятия, а рабочие должны «быть его последователями».</w:t>
      </w:r>
    </w:p>
    <w:p>
      <w:pPr>
        <w:pStyle w:val="Normal"/>
        <w:shd w:fill="FFFFFF" w:val="clear"/>
        <w:rPr>
          <w:sz w:val="24"/>
        </w:rPr>
      </w:pPr>
      <w:r>
        <w:rPr>
          <w:i/>
          <w:color w:val="000000"/>
          <w:sz w:val="17"/>
        </w:rPr>
        <w:t>Далее в этом разделе говорится:</w:t>
      </w:r>
    </w:p>
    <w:p>
      <w:pPr>
        <w:pStyle w:val="Normal"/>
        <w:shd w:fill="FFFFFF" w:val="clear"/>
        <w:rPr>
          <w:sz w:val="24"/>
        </w:rPr>
      </w:pPr>
      <w:r>
        <w:rPr>
          <w:i/>
          <w:color w:val="000000"/>
          <w:sz w:val="17"/>
        </w:rPr>
        <w:t>«Руководитель предприятия принимает решение за своих рабочих и служащих во всех касающихся предприятия вопросах, поскольку они регулируются настоящим Зако</w:t>
        <w:softHyphen/>
        <w:t>ном. Он несет ответственность за благосостояние рабочих и служащих. Рабочие и служащие обязаны быть верными ему в соответствии с принципами заводской солидарности».</w:t>
      </w:r>
    </w:p>
    <w:p>
      <w:pPr>
        <w:pStyle w:val="Normal"/>
        <w:shd w:fill="FFFFFF" w:val="clear"/>
        <w:rPr>
          <w:sz w:val="24"/>
        </w:rPr>
      </w:pPr>
      <w:r>
        <w:rPr>
          <w:i/>
          <w:color w:val="000000"/>
          <w:sz w:val="17"/>
        </w:rPr>
        <w:t>После того как профсоюзы были распущены и принцип фюрерства внедрен в отношения между предпринимателя</w:t>
        <w:softHyphen/>
        <w:t>ми и рабочими, руководящий состав нацистской партии при</w:t>
        <w:softHyphen/>
        <w:t>нял меры, направленные к тому, чтобы заменить независи</w:t>
        <w:softHyphen/>
        <w:t>мые профсоюзы Германским трудовым фронтом (ДАФ), филиальной организацией нацистской партии. В тот самый день, когда нацистские заговорщики захватили и распустили свободные профсоюзы — 2 мая 1933 г., они публично про</w:t>
        <w:softHyphen/>
        <w:t>возгласили, что на конгрессе рабочих 10 мая 1933 г. будет создан объединенный фронт германских рабочих с Гитле</w:t>
        <w:softHyphen/>
        <w:t>ром в качестве почетного руководителя.</w:t>
      </w:r>
    </w:p>
    <w:p>
      <w:pPr>
        <w:pStyle w:val="Normal"/>
        <w:shd w:fill="FFFFFF" w:val="clear"/>
        <w:rPr>
          <w:sz w:val="24"/>
        </w:rPr>
      </w:pPr>
      <w:r>
        <w:rPr>
          <w:i/>
          <w:color w:val="000000"/>
          <w:sz w:val="17"/>
        </w:rPr>
        <w:t>Цитирую последний абзац на второй странице докумен</w:t>
        <w:softHyphen/>
        <w:t>та ПС-2224. Это заявление пресс-агентства национал-социа</w:t>
        <w:softHyphen/>
        <w:t>листской партии:</w:t>
      </w:r>
    </w:p>
    <w:p>
      <w:pPr>
        <w:pStyle w:val="Normal"/>
        <w:shd w:fill="FFFFFF" w:val="clear"/>
        <w:rPr>
          <w:sz w:val="24"/>
        </w:rPr>
      </w:pPr>
      <w:r>
        <w:rPr>
          <w:i/>
          <w:color w:val="000000"/>
          <w:sz w:val="17"/>
        </w:rPr>
        <w:t>«Как сообщило агентство печати национал-социалист</w:t>
        <w:softHyphen/>
        <w:t>ской партии, в среду 10 мая в Берлине состоится большой съезд рабочих. На этом съезде будет создан объединенный фронт германских рабочих. Адольфу Гитлеру будет предло</w:t>
        <w:softHyphen/>
        <w:t>жено занять пост почетного руководителя».</w:t>
      </w:r>
    </w:p>
    <w:p>
      <w:pPr>
        <w:pStyle w:val="Normal"/>
        <w:shd w:fill="FFFFFF" w:val="clear"/>
        <w:rPr>
          <w:sz w:val="24"/>
        </w:rPr>
      </w:pPr>
      <w:r>
        <w:rPr>
          <w:i/>
          <w:color w:val="000000"/>
          <w:sz w:val="17"/>
        </w:rPr>
        <w:t>Нацистские заговорщики использовали Германский тру</w:t>
        <w:softHyphen/>
        <w:t>довой фронт в качестве орудия нацистской пропаганды среди миллионов своих подневольных членов. Контроль ру</w:t>
        <w:softHyphen/>
        <w:t>ководящего состава над Германским трудовым фронтом был обеспечен не только назначением рейхслейтера партии Лея главой этой организации, но и использованием большо</w:t>
        <w:softHyphen/>
        <w:t>го количества политических руководителей для распростра</w:t>
        <w:softHyphen/>
        <w:t>нения и навязывания нацистской идеологии многочисленным членам трудового фронта. В уставе нацистской партии (до</w:t>
        <w:softHyphen/>
        <w:t>кумент ПС-2271, США-328) об этом говорится (стр. 185— 187, цитирую со стр. 1 английского перевода):</w:t>
      </w:r>
    </w:p>
    <w:p>
      <w:pPr>
        <w:pStyle w:val="Normal"/>
        <w:shd w:fill="FFFFFF" w:val="clear"/>
        <w:rPr>
          <w:sz w:val="24"/>
        </w:rPr>
      </w:pPr>
      <w:r>
        <w:rPr>
          <w:i/>
          <w:color w:val="000000"/>
          <w:sz w:val="17"/>
        </w:rPr>
        <w:t>«Организация заводских ячеек национал-социалистской партии является объединением политических руководителей НСДАП в рядах Германского трудового фронта.</w:t>
      </w:r>
    </w:p>
    <w:p>
      <w:pPr>
        <w:pStyle w:val="Normal"/>
        <w:shd w:fill="FFFFFF" w:val="clear"/>
        <w:rPr>
          <w:sz w:val="24"/>
        </w:rPr>
      </w:pPr>
      <w:r>
        <w:rPr>
          <w:i/>
          <w:color w:val="000000"/>
          <w:sz w:val="17"/>
        </w:rPr>
        <w:t>Эти организации являются носителями организационных начал Германского трудового фронта.</w:t>
      </w:r>
    </w:p>
    <w:p>
      <w:pPr>
        <w:pStyle w:val="Normal"/>
        <w:shd w:fill="FFFFFF" w:val="clear"/>
        <w:rPr>
          <w:sz w:val="24"/>
        </w:rPr>
      </w:pPr>
      <w:r>
        <w:rPr>
          <w:i/>
          <w:color w:val="000000"/>
          <w:sz w:val="17"/>
        </w:rPr>
        <w:t>Права и обязанности этой организации переданы трудо</w:t>
        <w:softHyphen/>
        <w:t>вому фронту.</w:t>
      </w:r>
    </w:p>
    <w:p>
      <w:pPr>
        <w:pStyle w:val="Normal"/>
        <w:shd w:fill="FFFFFF" w:val="clear"/>
        <w:rPr>
          <w:sz w:val="24"/>
        </w:rPr>
      </w:pPr>
      <w:r>
        <w:rPr>
          <w:i/>
          <w:color w:val="000000"/>
          <w:sz w:val="17"/>
        </w:rPr>
        <w:t>Политические руководители, которые были переведены из этих организаций в Германский трудовой фронт, обеспе</w:t>
        <w:softHyphen/>
        <w:t>чивают идеологическое воспитание в рядах трудового Фронта в духе национал-социализма».</w:t>
      </w:r>
    </w:p>
    <w:p>
      <w:pPr>
        <w:pStyle w:val="Normal"/>
        <w:shd w:fill="FFFFFF" w:val="clear"/>
        <w:rPr>
          <w:sz w:val="24"/>
        </w:rPr>
      </w:pPr>
      <w:r>
        <w:rPr>
          <w:i/>
          <w:color w:val="000000"/>
          <w:sz w:val="17"/>
        </w:rPr>
        <w:t>Господа судьи, в дополнение к уже представленным Доказательствам обвинение утверждает, что руководящий состав нацистской партии несет также ответственность за Разграбление сокровищ искусства эйнзатцштабом подсуди</w:t>
        <w:softHyphen/>
        <w:t xml:space="preserve">мого Розенберга. Эйнзатцштаб означает «особый штаб», «специальный штаб». </w:t>
      </w:r>
      <w:r>
        <w:rPr>
          <w:color w:val="000000"/>
          <w:sz w:val="17"/>
        </w:rPr>
        <w:t>.;</w:t>
      </w:r>
    </w:p>
    <w:p>
      <w:pPr>
        <w:pStyle w:val="Normal"/>
        <w:shd w:fill="FFFFFF" w:val="clear"/>
        <w:rPr>
          <w:sz w:val="24"/>
        </w:rPr>
      </w:pPr>
      <w:r>
        <w:rPr>
          <w:b/>
          <w:color w:val="000000"/>
          <w:sz w:val="33"/>
        </w:rPr>
        <w:t>73</w:t>
      </w:r>
    </w:p>
    <w:p>
      <w:pPr>
        <w:pStyle w:val="Normal"/>
        <w:shd w:fill="FFFFFF" w:val="clear"/>
        <w:rPr>
          <w:sz w:val="24"/>
        </w:rPr>
      </w:pPr>
      <w:r>
        <w:rPr>
          <w:i/>
          <w:color w:val="000000"/>
          <w:sz w:val="17"/>
        </w:rPr>
        <w:t>Этот вопрос — я разрешаю себе это попутное замеча -</w:t>
      </w:r>
      <w:r>
        <w:rPr>
          <w:i/>
          <w:color w:val="000000"/>
          <w:sz w:val="17"/>
          <w:vertAlign w:val="subscript"/>
        </w:rPr>
        <w:t>ние</w:t>
      </w:r>
      <w:r>
        <w:rPr>
          <w:i/>
          <w:color w:val="000000"/>
          <w:sz w:val="17"/>
        </w:rPr>
        <w:t xml:space="preserve"> — был подготовлен в связи с общим вопросом о раз-граблении произведений искусства. Сейчас я обращаюсь к книге документов </w:t>
      </w:r>
      <w:r>
        <w:rPr>
          <w:i/>
          <w:color w:val="000000"/>
          <w:sz w:val="17"/>
          <w:lang w:val="en-US"/>
        </w:rPr>
        <w:t xml:space="preserve">«V/», </w:t>
      </w:r>
      <w:r>
        <w:rPr>
          <w:i/>
          <w:color w:val="000000"/>
          <w:sz w:val="17"/>
        </w:rPr>
        <w:t>где содержится материал о раз</w:t>
        <w:softHyphen/>
        <w:t>граблении сокровищ искусства.</w:t>
      </w:r>
    </w:p>
    <w:p>
      <w:pPr>
        <w:pStyle w:val="Normal"/>
        <w:shd w:fill="FFFFFF" w:val="clear"/>
        <w:rPr>
          <w:sz w:val="24"/>
        </w:rPr>
      </w:pPr>
      <w:r>
        <w:rPr>
          <w:i/>
          <w:color w:val="000000"/>
          <w:sz w:val="17"/>
        </w:rPr>
        <w:t>В порядке пояснения хочу отметить, что здесь имеется одно упоминание о разграблении произведений искусства на оккупированной части Польши; это прямо не относится к рассматриваемому вопросу, но относится к теме общего заговора; я полагал бы, что следует остановиться на данном вопросе.</w:t>
      </w:r>
    </w:p>
    <w:p>
      <w:pPr>
        <w:pStyle w:val="Normal"/>
        <w:shd w:fill="FFFFFF" w:val="clear"/>
        <w:rPr>
          <w:sz w:val="24"/>
        </w:rPr>
      </w:pPr>
      <w:r>
        <w:rPr>
          <w:i/>
          <w:color w:val="000000"/>
          <w:sz w:val="17"/>
        </w:rPr>
        <w:t>На данном этапе мы намереваемся обосновать доказа -тельствами те подразделы Обвинительного заключения, ко</w:t>
        <w:softHyphen/>
        <w:t>торые касаются разграбления государственной и частной собственности, раздел 1, Общий план или заговор.</w:t>
      </w:r>
    </w:p>
    <w:p>
      <w:pPr>
        <w:pStyle w:val="Normal"/>
        <w:shd w:fill="FFFFFF" w:val="clear"/>
        <w:rPr>
          <w:sz w:val="24"/>
        </w:rPr>
      </w:pPr>
      <w:r>
        <w:rPr>
          <w:i/>
          <w:color w:val="000000"/>
          <w:sz w:val="17"/>
        </w:rPr>
        <w:t>Господа судьи! Моей задачей сейчас не является иссле -довать все фазы грабежа в широком понимании, произво</w:t>
        <w:softHyphen/>
        <w:t>дившегося немцами. На данной стадии процесса я хотел бы обратить внимание Суда и всего мира на выработанную подсудимыми обширную программу, направленную к сис</w:t>
        <w:softHyphen/>
        <w:t>тематическому культурному обеднению чуть ли не всех стран Европы и, соответственно, к обогащению Германии. Особенно должны быть подчеркнуты деятельность специ</w:t>
        <w:softHyphen/>
        <w:t>ального штаба рейхслейтера Розенберга, а также ответст</w:t>
        <w:softHyphen/>
        <w:t>венность руководящего состава, в том числе подсудимых Розенберга, Кейтеля, Геринга, и преступных организаций: 'генерального штаба, верховного командования, гестапо, службы безопасности и СС.</w:t>
      </w:r>
    </w:p>
    <w:p>
      <w:pPr>
        <w:pStyle w:val="Normal"/>
        <w:shd w:fill="FFFFFF" w:val="clear"/>
        <w:rPr>
          <w:sz w:val="24"/>
        </w:rPr>
      </w:pPr>
      <w:r>
        <w:rPr>
          <w:i/>
          <w:color w:val="000000"/>
          <w:sz w:val="17"/>
        </w:rPr>
        <w:t>Прежде чем заняться вопросом о разграблении куль</w:t>
        <w:softHyphen/>
        <w:t>турных ценностей штабом Розенберга, я хотел бы кратко описать операции по грабежу произведений искусства, про</w:t>
        <w:softHyphen/>
        <w:t>веденные, помимо этого штаба, генерал-губернаторством оккупированной Польши по указанию подсудимого Геринга и под наблюдением подсудимого Франка, который был ге</w:t>
        <w:softHyphen/>
        <w:t>нерал-губернатором.</w:t>
      </w:r>
    </w:p>
    <w:p>
      <w:pPr>
        <w:pStyle w:val="Normal"/>
        <w:shd w:fill="FFFFFF" w:val="clear"/>
        <w:rPr>
          <w:sz w:val="24"/>
        </w:rPr>
      </w:pPr>
      <w:r>
        <w:rPr>
          <w:i/>
          <w:color w:val="000000"/>
          <w:sz w:val="17"/>
        </w:rPr>
        <w:t>В октябре 1939 года Геринг дал устный приказ некоему доктору Мюльману предпринять все необходимое для овла</w:t>
        <w:softHyphen/>
        <w:t>дения всеми сокровищами искусства в Польше. Доктор Мюльман свидетельствовал об этом в своих показаниях (до</w:t>
        <w:softHyphen/>
        <w:t>кумент ПС-3042, который я представляю под номером США-375). Я зачитаю полностью его письменное показание. Мюльман заявил под присягой:</w:t>
      </w:r>
    </w:p>
    <w:p>
      <w:pPr>
        <w:pStyle w:val="Normal"/>
        <w:shd w:fill="FFFFFF" w:val="clear"/>
        <w:rPr>
          <w:sz w:val="24"/>
        </w:rPr>
      </w:pPr>
      <w:r>
        <w:rPr>
          <w:i/>
          <w:color w:val="000000"/>
          <w:sz w:val="17"/>
        </w:rPr>
        <w:t>«Я был членом НСДАП с 1 апреля 1938 г. Я был бригад</w:t>
        <w:softHyphen/>
        <w:t>ным генералом (оберфюрером) СС. Я никогда не был не</w:t>
        <w:softHyphen/>
        <w:t>легальным членом нацистской партии. Я был заместителем генерал-губернатора Польши Ганса Франка по взятию под охрану сокровищ искусства в генерал-губернаторстве в те</w:t>
        <w:softHyphen/>
        <w:t>чение периода с октября 1939 года по сентябрь 1943 года. Геринг как председатель имперского совета по обороне возложил на меня эти обязанности.</w:t>
      </w:r>
    </w:p>
    <w:p>
      <w:pPr>
        <w:pStyle w:val="Normal"/>
        <w:shd w:fill="FFFFFF" w:val="clear"/>
        <w:rPr>
          <w:sz w:val="24"/>
        </w:rPr>
      </w:pPr>
      <w:r>
        <w:rPr>
          <w:i/>
          <w:color w:val="000000"/>
          <w:sz w:val="17"/>
        </w:rPr>
        <w:t>Подтверждаю, что захват всех важных сокровищ искус</w:t>
        <w:softHyphen/>
        <w:t>ства, которые принадлежали польским государственным уч</w:t>
        <w:softHyphen/>
        <w:t>реждениям, частным лицам и церкви, выражал официаль-</w:t>
      </w:r>
    </w:p>
    <w:p>
      <w:pPr>
        <w:pStyle w:val="Normal"/>
        <w:shd w:fill="FFFFFF" w:val="clear"/>
        <w:rPr>
          <w:sz w:val="24"/>
        </w:rPr>
      </w:pPr>
      <w:r>
        <w:rPr>
          <w:i/>
          <w:color w:val="000000"/>
          <w:sz w:val="17"/>
        </w:rPr>
        <w:t>ную политику генерал-губернатора Ганса Франка. Под</w:t>
        <w:softHyphen/>
        <w:t>тверждаю, что упомянутые сокровища искусства были фак</w:t>
        <w:softHyphen/>
        <w:t>тически конфискованы. Для меня ясно, что вся эта собст</w:t>
        <w:softHyphen/>
        <w:t>венность и произведения искусства не остались бы в Поль</w:t>
        <w:softHyphen/>
        <w:t>ше в случае германской победы, а были бы использованы для пополнения германских коллекций искусства».</w:t>
      </w:r>
    </w:p>
    <w:p>
      <w:pPr>
        <w:pStyle w:val="Normal"/>
        <w:shd w:fill="FFFFFF" w:val="clear"/>
        <w:rPr>
          <w:sz w:val="24"/>
        </w:rPr>
      </w:pPr>
      <w:r>
        <w:rPr>
          <w:i/>
          <w:color w:val="000000"/>
          <w:sz w:val="17"/>
        </w:rPr>
        <w:t>15 ноября 1939 г. Франк издал приказ, официально опубликованный в книге «Законоположения генерал-губер</w:t>
        <w:softHyphen/>
        <w:t>наторства» (документ ПС-1773, США-376). Это краткая вы</w:t>
        <w:softHyphen/>
        <w:t>держка, и я прошу Трибунал принять ее без доказательств:</w:t>
      </w:r>
    </w:p>
    <w:p>
      <w:pPr>
        <w:pStyle w:val="Normal"/>
        <w:shd w:fill="FFFFFF" w:val="clear"/>
        <w:rPr>
          <w:sz w:val="24"/>
        </w:rPr>
      </w:pPr>
      <w:r>
        <w:rPr>
          <w:i/>
          <w:color w:val="000000"/>
          <w:sz w:val="17"/>
        </w:rPr>
        <w:t>«Все движимое и недвижимое имущество бывшего Поль</w:t>
        <w:softHyphen/>
        <w:t>ского государства будет взято под секвестр с целью обеспе</w:t>
        <w:softHyphen/>
        <w:t>чить сохранность общественного имущества всякого рода».</w:t>
      </w:r>
    </w:p>
    <w:p>
      <w:pPr>
        <w:pStyle w:val="Normal"/>
        <w:shd w:fill="FFFFFF" w:val="clear"/>
        <w:rPr>
          <w:sz w:val="24"/>
        </w:rPr>
      </w:pPr>
      <w:r>
        <w:rPr>
          <w:i/>
          <w:color w:val="000000"/>
          <w:sz w:val="17"/>
        </w:rPr>
        <w:t>В последующем декрете от 16 декабря 1939 г. Франк объявил, что все предметы искусства, находящиеся во вла</w:t>
        <w:softHyphen/>
        <w:t>дении государства в генерал-губернаторстве, должны быть захвачены для выполнения задач, имеющих общественный интерес, если они еще не были захвачены на основании приказа от 15 ноября. Этот документ указывает, что в до</w:t>
        <w:softHyphen/>
        <w:t>полнение к коллекциям и произведениям искусства, при</w:t>
        <w:softHyphen/>
        <w:t>надлежащим Польскому государству, будут рассматривать</w:t>
        <w:softHyphen/>
        <w:t>ся как находящиеся в общественной собственности и те частные коллекции, которые еще не были взяты под охрану специального уполномоченного, а также и все церковное имущество художественного характера.</w:t>
      </w:r>
    </w:p>
    <w:p>
      <w:pPr>
        <w:pStyle w:val="Normal"/>
        <w:shd w:fill="FFFFFF" w:val="clear"/>
        <w:rPr>
          <w:sz w:val="24"/>
        </w:rPr>
      </w:pPr>
      <w:r>
        <w:rPr>
          <w:i/>
          <w:color w:val="000000"/>
          <w:sz w:val="17"/>
        </w:rPr>
        <w:t>24 сентября 1940 г. Франк издал декрет о том, чтобы все имущество, захваченное на основании приказа от 15 но</w:t>
        <w:softHyphen/>
        <w:t>ября 1939 г., было передано в собственность генерал-гу</w:t>
        <w:softHyphen/>
        <w:t>бернаторства. Нет возможности дать Трибуналу полную картину обширной программы разграбления культурных ценностей Польши, осуществленной во исполнение этих ди</w:t>
        <w:softHyphen/>
        <w:t>ректив, так как я не могу прочитать списки пятисот с лиш</w:t>
        <w:softHyphen/>
        <w:t>ним произведений искусства, перечисленных в документе ПС-1233, США-377, и списки нескольких сот дополнитель</w:t>
        <w:softHyphen/>
        <w:t>ных предметов, перечисленных в документе ПС-1709. Доку</w:t>
        <w:softHyphen/>
        <w:t>мент ПС-1233, который я держу в руках, представляет собой изящно переплетенный, прекрасно напечатанный ка</w:t>
        <w:softHyphen/>
        <w:t>талог, в котором подсудимый Франк с гордостью перечис</w:t>
        <w:softHyphen/>
        <w:t>ляет и описывает главные произведения искусства, которые он награбил в Польше. Этот каталог был найден отделом памятников искусств и архивов американской третьей армии в доме Франка близ Мюнхена. Во вступлении к каталогу описывается тщательность, с которой администрация гене</w:t>
        <w:softHyphen/>
        <w:t>рал-губернаторства производила разграбление культурных Ценностей в Польше. Об этом говорится в документе ПС-1233. Я оглашаю выдержку из предисловия к этой книге:</w:t>
      </w:r>
    </w:p>
    <w:p>
      <w:pPr>
        <w:pStyle w:val="Normal"/>
        <w:shd w:fill="FFFFFF" w:val="clear"/>
        <w:rPr>
          <w:sz w:val="24"/>
        </w:rPr>
      </w:pPr>
      <w:r>
        <w:rPr>
          <w:i/>
          <w:color w:val="000000"/>
          <w:sz w:val="17"/>
        </w:rPr>
        <w:t>«На основании декрета, изданного генерал-губернато-</w:t>
      </w:r>
      <w:r>
        <w:rPr>
          <w:i/>
          <w:smallCaps/>
          <w:color w:val="000000"/>
          <w:sz w:val="17"/>
        </w:rPr>
        <w:t xml:space="preserve">ром </w:t>
      </w:r>
      <w:r>
        <w:rPr>
          <w:i/>
          <w:color w:val="000000"/>
          <w:sz w:val="17"/>
        </w:rPr>
        <w:t>оккупированной польской территории 16 декабря '939 г., особый уполномоченный по сбору сокровищ искус</w:t>
        <w:softHyphen/>
        <w:t>ства смог в течение шести месяцев собрать все произведе-ния искусства в стране за одним исключением, а именно — коллекции старых фламандских гобеленов из Краковского замка. Согласно последним сведениям, она находится во</w:t>
      </w:r>
    </w:p>
    <w:p>
      <w:pPr>
        <w:pStyle w:val="Normal"/>
        <w:shd w:fill="FFFFFF" w:val="clear"/>
        <w:rPr>
          <w:sz w:val="24"/>
        </w:rPr>
      </w:pPr>
      <w:r>
        <w:rPr>
          <w:rFonts w:cs="Times New Roman" w:ascii="Times New Roman" w:hAnsi="Times New Roman"/>
          <w:b/>
          <w:color w:val="000000"/>
          <w:sz w:val="38"/>
        </w:rPr>
        <w:t>75</w:t>
      </w:r>
    </w:p>
    <w:p>
      <w:pPr>
        <w:pStyle w:val="Normal"/>
        <w:shd w:fill="FFFFFF" w:val="clear"/>
        <w:rPr>
          <w:sz w:val="24"/>
        </w:rPr>
      </w:pPr>
      <w:r>
        <w:rPr>
          <w:i/>
          <w:color w:val="000000"/>
          <w:sz w:val="17"/>
        </w:rPr>
        <w:t>Франции,  и,  таким  образом,  будет возможность  овладеть ею впоследствии».</w:t>
      </w:r>
    </w:p>
    <w:p>
      <w:pPr>
        <w:pStyle w:val="Normal"/>
        <w:shd w:fill="FFFFFF" w:val="clear"/>
        <w:rPr>
          <w:sz w:val="24"/>
        </w:rPr>
      </w:pPr>
      <w:r>
        <w:rPr>
          <w:i/>
          <w:color w:val="000000"/>
          <w:sz w:val="17"/>
        </w:rPr>
        <w:t>Перелистывая каталог, мы убедились, что он содержит названия картин, исполненных немецкими, итальянскими, голландскими, французскими и испанскими художниками, названия редких иллюстрированных книг, индийских и пер</w:t>
        <w:softHyphen/>
        <w:t>сидских миниатюр, гравюр по дереву, знаменитого резного алтаря, сделанного в Нюрнберге и проданного для установ -ки в Польше, многих предметов ручной работы, сделанных из золота, серебра, старинного хрусталя, стекла, фарфора, ковров, старинного оружия, редких монет и медалей. В ка</w:t>
        <w:softHyphen/>
        <w:t>талоге упомянуто, что эти драгоценности были изъяты из публичных и частных коллекций, включая национальные музеи Кракова и Варшавы, из Варшавского и Люблинского соборов, из многих монастырей и церквей, университетских библиотек и многочисленных частных коллекций, принадле -жавших польским дворянам.</w:t>
      </w:r>
    </w:p>
    <w:p>
      <w:pPr>
        <w:pStyle w:val="Normal"/>
        <w:shd w:fill="FFFFFF" w:val="clear"/>
        <w:rPr>
          <w:sz w:val="24"/>
        </w:rPr>
      </w:pPr>
      <w:r>
        <w:rPr>
          <w:i/>
          <w:color w:val="000000"/>
          <w:sz w:val="17"/>
        </w:rPr>
        <w:t>Помимо каталога под номером ПС-1233, который толь</w:t>
        <w:softHyphen/>
        <w:t>ко что был представлен в качестве доказательства, я хочу представить отчет под номером ПС-1709. Этот отчет был дополнением к списку в каталоге; в отчете перечислены многие другие предметы, которые были оценены немцами как предметы второстепенной важности с точки зрения рейха, хотя в художественном плане они были не менее значимы, чем перечисленные ранее.</w:t>
      </w:r>
    </w:p>
    <w:p>
      <w:pPr>
        <w:pStyle w:val="Normal"/>
        <w:shd w:fill="FFFFFF" w:val="clear"/>
        <w:rPr>
          <w:sz w:val="24"/>
        </w:rPr>
      </w:pPr>
      <w:r>
        <w:rPr>
          <w:color w:val="000000"/>
          <w:sz w:val="17"/>
          <w:vertAlign w:val="subscript"/>
        </w:rPr>
        <w:t>(</w:t>
      </w:r>
      <w:r>
        <w:rPr>
          <w:color w:val="000000"/>
          <w:sz w:val="17"/>
        </w:rPr>
        <w:t xml:space="preserve"> </w:t>
      </w:r>
      <w:r>
        <w:rPr>
          <w:i/>
          <w:color w:val="000000"/>
          <w:sz w:val="17"/>
        </w:rPr>
        <w:t>Интересно обратить внимание на то, к каким ухищрени</w:t>
        <w:softHyphen/>
        <w:t>ям прибегал подсудимый Франк, чтобы попытаться скрыть истинную цель изъятия этих произведений искусства. На об</w:t>
        <w:softHyphen/>
        <w:t>ложке самого каталога говорится, что перечисляемым в ка</w:t>
        <w:softHyphen/>
        <w:t>талоге произведениям искусства обеспечивается их без</w:t>
        <w:softHyphen/>
        <w:t>опасность и сохранность. Как ни странно, для обеспечения сохранности некоторых из этих предметов оказалось необ</w:t>
        <w:softHyphen/>
        <w:t>ходимым перевезти их в Берлин и поместить в хранилище особо уполномоченного либо в сейф «Дейче Банк», как это указано на стр. 80 документа ПС-1709, США-378. В каталоге произведений искусства, взятых «на сохранение», предме</w:t>
        <w:softHyphen/>
        <w:t>ты, которые были увезены в Берлин, обозначены номерами 4, 17, 27, 35 и далее. Среди них 31 всемирно известный ри</w:t>
        <w:softHyphen/>
        <w:t>сунок Альбрехта Дюрера; произведения, взятые из коллек</w:t>
        <w:softHyphen/>
        <w:t>ции Любомирского в Львове. На странице 68 этого отчета доктор Мюльман говорит, что он лично вручил эти рисунки Герингу, который отвез их в ставку фюрера.</w:t>
      </w:r>
    </w:p>
    <w:p>
      <w:pPr>
        <w:pStyle w:val="Normal"/>
        <w:shd w:fill="FFFFFF" w:val="clear"/>
        <w:rPr>
          <w:sz w:val="24"/>
        </w:rPr>
      </w:pPr>
      <w:r>
        <w:rPr>
          <w:i/>
          <w:color w:val="000000"/>
          <w:sz w:val="17"/>
        </w:rPr>
        <w:t>Многочисленные предметы искусства, живопись, ковры, подносы и различная посуда были захвачены Франком, кото -рый поручил особо уполномоченному передать эти предметы для украшения Краковского замка и замка Шлосс-Крессен-дорф, служивших резиденцией генерал-губернатора.</w:t>
      </w:r>
    </w:p>
    <w:p>
      <w:pPr>
        <w:pStyle w:val="Normal"/>
        <w:shd w:fill="FFFFFF" w:val="clear"/>
        <w:rPr>
          <w:sz w:val="24"/>
        </w:rPr>
      </w:pPr>
      <w:r>
        <w:rPr>
          <w:i/>
          <w:color w:val="000000"/>
          <w:sz w:val="17"/>
        </w:rPr>
        <w:t>По всей вероятности, Франк полагал, что эти предметы лучше сохранятся в его руках, и он будет использовать их для украшения своего дома с тем, чтобы удивлять своих гостей, чем если бы они находились в руках законных вла</w:t>
        <w:softHyphen/>
        <w:t>дельцев.</w:t>
      </w:r>
    </w:p>
    <w:p>
      <w:pPr>
        <w:pStyle w:val="Normal"/>
        <w:shd w:fill="FFFFFF" w:val="clear"/>
        <w:rPr>
          <w:sz w:val="24"/>
        </w:rPr>
      </w:pPr>
      <w:r>
        <w:rPr>
          <w:i/>
          <w:color w:val="000000"/>
          <w:sz w:val="17"/>
        </w:rPr>
        <w:t>Нет никакого сомнения в том, что фактически все про</w:t>
        <w:softHyphen/>
        <w:t>изведения искусства, которые были захвачены в Польше для того, чтобы ими пользовались в Германии, никогда не были бы возвращены в случае германской победы. Доктор Мюль</w:t>
        <w:softHyphen/>
        <w:t>ман, известный немецкий знаток искусства, который в тече</w:t>
        <w:softHyphen/>
        <w:t>ние четырех лет проводил этот план захвата и был уполно</w:t>
        <w:softHyphen/>
        <w:t>мочен Франком издавать распоряжения, имевшие силу по всей территории Польши, ясно изложил цели этой програм</w:t>
        <w:softHyphen/>
        <w:t>мы в письменном показании, на которое я ссылался.</w:t>
      </w:r>
    </w:p>
    <w:p>
      <w:pPr>
        <w:pStyle w:val="Normal"/>
        <w:shd w:fill="FFFFFF" w:val="clear"/>
        <w:rPr>
          <w:sz w:val="24"/>
        </w:rPr>
      </w:pPr>
      <w:r>
        <w:rPr>
          <w:i/>
          <w:color w:val="000000"/>
          <w:sz w:val="17"/>
        </w:rPr>
        <w:t>Теперь я желал бы обратить внимание Трибунала на де</w:t>
        <w:softHyphen/>
        <w:t>ятельность штаба Розенберга, который подготовлял планы грабежа сокровищ искусства почти по всей Европе и руко</w:t>
        <w:softHyphen/>
        <w:t>водил этим грабежом. Чтобы получить полную картину того, как обширна была программа грабежа, необходимо представить Европу как сокровищницу, в которой хранятся неисчислимые богатства литературы и искусства, созданные за два тысячелетия существования западной цивилизации. Далее необходимо представить себе вторжение в эту со</w:t>
        <w:softHyphen/>
        <w:t>кровищницу орд вандалов, одержимых стремлением систе</w:t>
        <w:softHyphen/>
        <w:t>матически вывозить в Германию эти сокровища, которые яв</w:t>
        <w:softHyphen/>
        <w:t>ляются нашим общим культурным наследством, и держать их в Германии для того, чтобы они стали достоянием одних немцев. Эта программа грабежа, не имеющая равных в ис</w:t>
        <w:softHyphen/>
        <w:t>тории, потрясает воображение и кажется невероятной.</w:t>
      </w:r>
    </w:p>
    <w:p>
      <w:pPr>
        <w:pStyle w:val="Normal"/>
        <w:shd w:fill="FFFFFF" w:val="clear"/>
        <w:rPr>
          <w:sz w:val="24"/>
        </w:rPr>
      </w:pPr>
      <w:r>
        <w:rPr>
          <w:i/>
          <w:color w:val="000000"/>
          <w:sz w:val="17"/>
        </w:rPr>
        <w:t>Те документы, которые я собираюсь представить, со</w:t>
        <w:softHyphen/>
        <w:t>держат неопровержимые доказательства выполнения этого плана лишить оккупированные страны произведений, накоп</w:t>
        <w:softHyphen/>
        <w:t>ленных за века служения искусству и науке. Я не буду представлять все документы, потому что наши советские и французские коллеги займутся этим более детально в связи с вопросом о военных преступлениях.</w:t>
      </w:r>
    </w:p>
    <w:p>
      <w:pPr>
        <w:pStyle w:val="Normal"/>
        <w:shd w:fill="FFFFFF" w:val="clear"/>
        <w:rPr>
          <w:sz w:val="24"/>
        </w:rPr>
      </w:pPr>
      <w:r>
        <w:rPr>
          <w:i/>
          <w:color w:val="000000"/>
          <w:sz w:val="17"/>
        </w:rPr>
        <w:t>Я хочу представить в качестве доказательства документ ПС-136, США-367. Это приказ Гитлера от 29 января 1940 г., который положил начало программе захвата предметов ис</w:t>
        <w:softHyphen/>
        <w:t>кусства, программе, которая должна была распространиться на весь континент. Обращаю внимание господ судей на под</w:t>
        <w:softHyphen/>
        <w:t>линник, подписанный Гитлером. Я прочитаю его полностью.</w:t>
      </w:r>
    </w:p>
    <w:p>
      <w:pPr>
        <w:pStyle w:val="Normal"/>
        <w:shd w:fill="FFFFFF" w:val="clear"/>
        <w:rPr>
          <w:sz w:val="24"/>
        </w:rPr>
      </w:pPr>
      <w:r>
        <w:rPr>
          <w:i/>
          <w:color w:val="000000"/>
          <w:sz w:val="17"/>
        </w:rPr>
        <w:t>«Предполагается, что "Хоэ шуле" станет центром наци -онал-социалистской идеологической и исследовательской научной работы и образования. Школа будет учреждена по окончании войны. Я приказываю, чтобы уже начатая подго</w:t>
        <w:softHyphen/>
        <w:t>товительная работа была продолжена рейхслейтером Альф</w:t>
        <w:softHyphen/>
        <w:t>редом Розенбергом, особенно в направлении научных изысканий и организации библиотеки.</w:t>
      </w:r>
    </w:p>
    <w:p>
      <w:pPr>
        <w:pStyle w:val="Normal"/>
        <w:shd w:fill="FFFFFF" w:val="clear"/>
        <w:rPr>
          <w:sz w:val="24"/>
        </w:rPr>
      </w:pPr>
      <w:r>
        <w:rPr>
          <w:i/>
          <w:color w:val="000000"/>
          <w:sz w:val="17"/>
        </w:rPr>
        <w:t>Всем партийным и государственным учреждениям предлагается содействовать ему в этой работе».</w:t>
      </w:r>
    </w:p>
    <w:p>
      <w:pPr>
        <w:pStyle w:val="Normal"/>
        <w:shd w:fill="FFFFFF" w:val="clear"/>
        <w:rPr>
          <w:sz w:val="24"/>
        </w:rPr>
      </w:pPr>
      <w:r>
        <w:rPr>
          <w:i/>
          <w:color w:val="000000"/>
          <w:sz w:val="17"/>
        </w:rPr>
        <w:t>Несмотря на то, что вышеуказанный приказ не упомина</w:t>
        <w:softHyphen/>
        <w:t>ет в определенной форме о захвате художественных цен</w:t>
        <w:softHyphen/>
        <w:t>ностей, все же к 5 ноября 1940 г. эта программа изменила свою первоначальную форму и включила в себя захват ев</w:t>
        <w:softHyphen/>
        <w:t>рейских коллекций предметов искусства.</w:t>
      </w:r>
    </w:p>
    <w:p>
      <w:pPr>
        <w:pStyle w:val="Normal"/>
        <w:shd w:fill="FFFFFF" w:val="clear"/>
        <w:rPr>
          <w:sz w:val="24"/>
        </w:rPr>
      </w:pPr>
      <w:r>
        <w:rPr>
          <w:rFonts w:cs="Times New Roman" w:ascii="Times New Roman" w:hAnsi="Times New Roman"/>
          <w:b/>
          <w:i/>
          <w:color w:val="000000"/>
          <w:sz w:val="36"/>
        </w:rPr>
        <w:t>77</w:t>
      </w:r>
    </w:p>
    <w:p>
      <w:pPr>
        <w:pStyle w:val="Normal"/>
        <w:shd w:fill="FFFFFF" w:val="clear"/>
        <w:rPr>
          <w:sz w:val="24"/>
        </w:rPr>
      </w:pPr>
      <w:r>
        <w:rPr>
          <w:i/>
          <w:color w:val="000000"/>
          <w:sz w:val="18"/>
        </w:rPr>
        <w:t>Я представляю в качестве доказательства документ ПС-141. Это — заверенная копия приказа, подписанного Герин-</w:t>
      </w:r>
      <w:r>
        <w:rPr>
          <w:color w:val="000000"/>
          <w:sz w:val="18"/>
        </w:rPr>
        <w:t xml:space="preserve">/0 </w:t>
      </w:r>
      <w:r>
        <w:rPr>
          <w:i/>
          <w:color w:val="000000"/>
          <w:sz w:val="18"/>
        </w:rPr>
        <w:t>гом 5 ноября 1940 г., в котором он дает такие указания:</w:t>
      </w:r>
    </w:p>
    <w:p>
      <w:pPr>
        <w:pStyle w:val="Normal"/>
        <w:shd w:fill="FFFFFF" w:val="clear"/>
        <w:rPr>
          <w:sz w:val="24"/>
        </w:rPr>
      </w:pPr>
      <w:r>
        <w:rPr>
          <w:i/>
          <w:color w:val="000000"/>
          <w:sz w:val="18"/>
        </w:rPr>
        <w:t>«В связи с мерами по овладению принадлежащими ев</w:t>
        <w:softHyphen/>
        <w:t>реям предметами искусства, которые были приняты главной военной администрацией в Париже и штабом Розенберга, предметы искусства, доставленные в Лувр, должны быть распределены следующим образом:</w:t>
      </w:r>
    </w:p>
    <w:p>
      <w:pPr>
        <w:pStyle w:val="Normal"/>
        <w:shd w:fill="FFFFFF" w:val="clear"/>
        <w:rPr>
          <w:sz w:val="24"/>
        </w:rPr>
      </w:pPr>
      <w:r>
        <w:rPr>
          <w:i/>
          <w:color w:val="000000"/>
          <w:sz w:val="18"/>
        </w:rPr>
        <w:t>1. Предметы искусства, решение о которых будет при</w:t>
        <w:softHyphen/>
        <w:t>нимать сам фюрер.</w:t>
      </w:r>
    </w:p>
    <w:p>
      <w:pPr>
        <w:pStyle w:val="Normal"/>
        <w:shd w:fill="FFFFFF" w:val="clear"/>
        <w:rPr>
          <w:sz w:val="24"/>
        </w:rPr>
      </w:pPr>
      <w:r>
        <w:rPr>
          <w:i/>
          <w:color w:val="000000"/>
          <w:sz w:val="18"/>
        </w:rPr>
        <w:t>2. Предметы искусства, которые будут использованы для пополнения коллекции рейхсмаршала.</w:t>
      </w:r>
    </w:p>
    <w:p>
      <w:pPr>
        <w:pStyle w:val="Normal"/>
        <w:shd w:fill="FFFFFF" w:val="clear"/>
        <w:rPr>
          <w:sz w:val="24"/>
        </w:rPr>
      </w:pPr>
      <w:r>
        <w:rPr>
          <w:i/>
          <w:color w:val="000000"/>
          <w:sz w:val="18"/>
        </w:rPr>
        <w:t>3. Предметы искусства и библиотеки, которые могут быть использованы при организации «хоэ шуле» и которые будут находиться в распоряжении рейхслейтера Розенберга.</w:t>
      </w:r>
    </w:p>
    <w:p>
      <w:pPr>
        <w:pStyle w:val="Normal"/>
        <w:shd w:fill="FFFFFF" w:val="clear"/>
        <w:rPr>
          <w:sz w:val="24"/>
        </w:rPr>
      </w:pPr>
      <w:r>
        <w:rPr>
          <w:i/>
          <w:color w:val="000000"/>
          <w:sz w:val="18"/>
        </w:rPr>
        <w:t>4. Предметы искусства, которые пригодны для отправки в германские музеи».</w:t>
      </w:r>
    </w:p>
    <w:p>
      <w:pPr>
        <w:pStyle w:val="Normal"/>
        <w:shd w:fill="FFFFFF" w:val="clear"/>
        <w:rPr>
          <w:sz w:val="24"/>
        </w:rPr>
      </w:pPr>
      <w:r>
        <w:rPr>
          <w:i/>
          <w:color w:val="000000"/>
          <w:sz w:val="18"/>
        </w:rPr>
        <w:t>Таким образом, в начале 1940 года, через 11 месяцев после того, как началось осуществление программы по со</w:t>
        <w:softHyphen/>
        <w:t>зданию библиотеки для идеологических исследований, пер</w:t>
        <w:softHyphen/>
        <w:t>воначальная задача была так расширена, что стала включать захват художественных произведений не только для так на</w:t>
        <w:softHyphen/>
        <w:t>зываемых научных исследований, но и для того, чтобы до</w:t>
        <w:softHyphen/>
        <w:t>ставить удовольствие фюреру и Герингу и улучшить коллек</w:t>
        <w:softHyphen/>
        <w:t>ции германских музеев.</w:t>
      </w:r>
    </w:p>
    <w:p>
      <w:pPr>
        <w:pStyle w:val="Normal"/>
        <w:shd w:fill="FFFFFF" w:val="clear"/>
        <w:rPr>
          <w:sz w:val="24"/>
        </w:rPr>
      </w:pPr>
      <w:r>
        <w:rPr>
          <w:i/>
          <w:color w:val="000000"/>
          <w:sz w:val="18"/>
        </w:rPr>
        <w:t>Увлеченные коварной мечтой о порабощении целого материка, нацистские заговорщики не могли удовлетворить</w:t>
        <w:softHyphen/>
        <w:t>ся использованием культурных богатств лишь одной Фран</w:t>
        <w:softHyphen/>
        <w:t>ции и быстро распространили свою деятельность на осталь</w:t>
        <w:softHyphen/>
        <w:t>ные оккупированные страны.</w:t>
      </w:r>
    </w:p>
    <w:p>
      <w:pPr>
        <w:pStyle w:val="Normal"/>
        <w:shd w:fill="FFFFFF" w:val="clear"/>
        <w:rPr>
          <w:sz w:val="24"/>
        </w:rPr>
      </w:pPr>
      <w:r>
        <w:rPr>
          <w:i/>
          <w:color w:val="000000"/>
          <w:sz w:val="18"/>
        </w:rPr>
        <w:t>Я представляю в качестве доказательства документ ПС-137, США-379. Это копия приказа, подписанного подсуди</w:t>
        <w:softHyphen/>
        <w:t>мым Кейтелем 5 июля 1940 г. Я хотел бы прочесть этот краткий приказ целиком:</w:t>
      </w:r>
    </w:p>
    <w:p>
      <w:pPr>
        <w:pStyle w:val="Normal"/>
        <w:shd w:fill="FFFFFF" w:val="clear"/>
        <w:rPr>
          <w:sz w:val="24"/>
        </w:rPr>
      </w:pPr>
      <w:r>
        <w:rPr>
          <w:i/>
          <w:color w:val="000000"/>
          <w:sz w:val="18"/>
        </w:rPr>
        <w:t>«Главнокомандующему сухопутными войсками, коман</w:t>
        <w:softHyphen/>
        <w:t>дующему вооруженными силами в Нидерландах.</w:t>
      </w:r>
    </w:p>
    <w:p>
      <w:pPr>
        <w:pStyle w:val="Normal"/>
        <w:shd w:fill="FFFFFF" w:val="clear"/>
        <w:rPr>
          <w:sz w:val="24"/>
        </w:rPr>
      </w:pPr>
      <w:r>
        <w:rPr>
          <w:i/>
          <w:color w:val="000000"/>
          <w:sz w:val="18"/>
        </w:rPr>
        <w:t>Рейхслейтер Розенберг предложил фюреру следующее:</w:t>
      </w:r>
    </w:p>
    <w:p>
      <w:pPr>
        <w:pStyle w:val="Normal"/>
        <w:shd w:fill="FFFFFF" w:val="clear"/>
        <w:rPr>
          <w:sz w:val="24"/>
        </w:rPr>
      </w:pPr>
      <w:r>
        <w:rPr>
          <w:i/>
          <w:color w:val="000000"/>
          <w:sz w:val="18"/>
        </w:rPr>
        <w:t>1. Обыск государственных библиотек и архивов с целью овладения ценными для Германии документами.</w:t>
      </w:r>
    </w:p>
    <w:p>
      <w:pPr>
        <w:pStyle w:val="Normal"/>
        <w:shd w:fill="FFFFFF" w:val="clear"/>
        <w:rPr>
          <w:sz w:val="24"/>
        </w:rPr>
      </w:pPr>
      <w:r>
        <w:rPr>
          <w:i/>
          <w:color w:val="000000"/>
          <w:sz w:val="18"/>
        </w:rPr>
        <w:t>2. Обыск канцелярий высоких церковных особ и лож с целью обнаружения направленных против нас политических интриг и захвата материалов, касающихся этого вопроса.</w:t>
      </w:r>
    </w:p>
    <w:p>
      <w:pPr>
        <w:pStyle w:val="Normal"/>
        <w:shd w:fill="FFFFFF" w:val="clear"/>
        <w:rPr>
          <w:sz w:val="24"/>
        </w:rPr>
      </w:pPr>
      <w:r>
        <w:rPr>
          <w:i/>
          <w:color w:val="000000"/>
          <w:sz w:val="18"/>
        </w:rPr>
        <w:t>Фюрер приказал, чтобы эти предложения были выполне</w:t>
        <w:softHyphen/>
        <w:t>ны и чтобы гестапо с помощью архивариусов рейхслейтера Розенберга произвело эти розыски. Начальник полиции без</w:t>
        <w:softHyphen/>
        <w:t>опасности обергруппенфюрер СС Гейдрих был осведомлен об этом. Он должен связаться с соответствующими военными командирами для того, чтобы исполнить этот приказ.</w:t>
      </w:r>
    </w:p>
    <w:p>
      <w:pPr>
        <w:pStyle w:val="Normal"/>
        <w:shd w:fill="FFFFFF" w:val="clear"/>
        <w:rPr>
          <w:sz w:val="24"/>
        </w:rPr>
      </w:pPr>
      <w:r>
        <w:rPr>
          <w:i/>
          <w:color w:val="000000"/>
          <w:sz w:val="18"/>
        </w:rPr>
        <w:t>Эти меры должны быть проведены во всех оккупиро</w:t>
        <w:softHyphen/>
        <w:t>ванных нами районах Нидерландов, Бельгии, Люксембурга и Франции.</w:t>
      </w:r>
    </w:p>
    <w:p>
      <w:pPr>
        <w:pStyle w:val="Normal"/>
        <w:shd w:fill="FFFFFF" w:val="clear"/>
        <w:rPr>
          <w:sz w:val="24"/>
        </w:rPr>
      </w:pPr>
      <w:r>
        <w:rPr>
          <w:i/>
          <w:color w:val="000000"/>
          <w:sz w:val="18"/>
        </w:rPr>
        <w:t>Предлагается сообщить об этом подчиненным организа -циям.</w:t>
      </w:r>
    </w:p>
    <w:p>
      <w:pPr>
        <w:pStyle w:val="Normal"/>
        <w:shd w:fill="FFFFFF" w:val="clear"/>
        <w:rPr>
          <w:sz w:val="24"/>
        </w:rPr>
      </w:pPr>
      <w:r>
        <w:rPr>
          <w:i/>
          <w:color w:val="000000"/>
          <w:sz w:val="18"/>
        </w:rPr>
        <w:t>Начальник верховного командования вооруженных сил Кейтель».</w:t>
      </w:r>
    </w:p>
    <w:p>
      <w:pPr>
        <w:pStyle w:val="Normal"/>
        <w:shd w:fill="FFFFFF" w:val="clear"/>
        <w:rPr>
          <w:sz w:val="24"/>
        </w:rPr>
      </w:pPr>
      <w:r>
        <w:rPr>
          <w:i/>
          <w:color w:val="000000"/>
          <w:sz w:val="18"/>
        </w:rPr>
        <w:t>Из Нидерландов, Бельгии, Люксембурга и Франции де</w:t>
        <w:softHyphen/>
        <w:t>ятельность штаба Розенберга в конце концов распространи</w:t>
        <w:softHyphen/>
        <w:t>лась еще дальше — на Норвегию и Данию. Представляю в качестве доказательства документ ПС-159 под номером США-380. Это копия приказа, подписанного Утикалем, на -чальником штаба Розенберга, 6 июня 1944 г. Из приказа видно, что в Норвегию и Данию была послана особая мис -сия штаба Розенберга.</w:t>
      </w:r>
    </w:p>
    <w:p>
      <w:pPr>
        <w:pStyle w:val="Normal"/>
        <w:shd w:fill="FFFFFF" w:val="clear"/>
        <w:rPr>
          <w:sz w:val="24"/>
        </w:rPr>
      </w:pPr>
      <w:r>
        <w:rPr>
          <w:i/>
          <w:color w:val="000000"/>
          <w:sz w:val="18"/>
        </w:rPr>
        <w:t>С проникновением германской армии на Восток жадные руки штаба Розенберга протягивались все дальше и дальше, захватывая культурные ценности, которые, таким образом, поступали в их распоряжение. Их деятельность распростра -пилась на оккупированные восточные территории, включая Прибалтику и Украину, а также на Венгрию и Грецию.</w:t>
      </w:r>
    </w:p>
    <w:p>
      <w:pPr>
        <w:pStyle w:val="Normal"/>
        <w:shd w:fill="FFFFFF" w:val="clear"/>
        <w:rPr>
          <w:sz w:val="24"/>
        </w:rPr>
      </w:pPr>
      <w:r>
        <w:rPr>
          <w:i/>
          <w:color w:val="000000"/>
          <w:sz w:val="18"/>
        </w:rPr>
        <w:t>Я представляю в качестве доказательства документ ПС-153, США-381. Это заверенная копия письма Розенберга имперскому комиссару восточных территорий и имперско</w:t>
        <w:softHyphen/>
        <w:t>му комиссару Украины от 27 апреля 1942 г. Вопрос, о кото</w:t>
        <w:softHyphen/>
        <w:t>ром говорится в письме, сформулирован следующим обра</w:t>
        <w:softHyphen/>
        <w:t>зом: «Образование центральной организации для захвата и охраны предметов культурной ценности на оккупированных восточных территориях».</w:t>
      </w:r>
    </w:p>
    <w:p>
      <w:pPr>
        <w:pStyle w:val="Normal"/>
        <w:shd w:fill="FFFFFF" w:val="clear"/>
        <w:rPr>
          <w:sz w:val="24"/>
        </w:rPr>
      </w:pPr>
      <w:r>
        <w:rPr>
          <w:i/>
          <w:color w:val="000000"/>
          <w:sz w:val="18"/>
        </w:rPr>
        <w:t>Последний параграф гласит: «При имперских уполно</w:t>
        <w:softHyphen/>
        <w:t>моченных и в составе второго (политического) управления создан на ограниченное время специальный отдел для за</w:t>
        <w:softHyphen/>
        <w:t>хвата и охраны культурных ценностей. Этот отдел находится под контролем начальника центральной группы особого штаба рейхслейтера Розенберга».</w:t>
      </w:r>
    </w:p>
    <w:p>
      <w:pPr>
        <w:pStyle w:val="Normal"/>
        <w:shd w:fill="FFFFFF" w:val="clear"/>
        <w:rPr>
          <w:sz w:val="24"/>
        </w:rPr>
      </w:pPr>
      <w:r>
        <w:rPr>
          <w:i/>
          <w:color w:val="000000"/>
          <w:sz w:val="18"/>
        </w:rPr>
        <w:t>Господа судьи! Документ ПС-158, представляемый под номером США-382, показывает, что подобная деятельность проводилась и в Венгрии. Это видно из копии письма, поме</w:t>
        <w:softHyphen/>
        <w:t>ченного инициалами Утикаля, начальника штаба Розенберга. Первый абзац документа гласит:</w:t>
      </w:r>
    </w:p>
    <w:p>
      <w:pPr>
        <w:pStyle w:val="Normal"/>
        <w:shd w:fill="FFFFFF" w:val="clear"/>
        <w:rPr>
          <w:sz w:val="24"/>
        </w:rPr>
      </w:pPr>
      <w:r>
        <w:rPr>
          <w:i/>
          <w:color w:val="000000"/>
          <w:sz w:val="18"/>
        </w:rPr>
        <w:t>«Особый штаб рейхслейтера Розенберга на оккупиро</w:t>
        <w:softHyphen/>
        <w:t>ванных территориях направил особый отряд под начальст</w:t>
        <w:softHyphen/>
        <w:t>вом одного из руководителей штаба Розенберга — доктора Цейса, личность которого можно установить по его служеб</w:t>
        <w:softHyphen/>
        <w:t>ной книжке № 187, для выполнения задач штаба в Венгрии, как указано в декрете фюрера от 1 марта 1942 г.».</w:t>
      </w:r>
    </w:p>
    <w:p>
      <w:pPr>
        <w:pStyle w:val="Normal"/>
        <w:shd w:fill="FFFFFF" w:val="clear"/>
        <w:rPr>
          <w:sz w:val="24"/>
        </w:rPr>
      </w:pPr>
      <w:r>
        <w:rPr>
          <w:i/>
          <w:color w:val="000000"/>
          <w:sz w:val="18"/>
        </w:rPr>
        <w:t>Грабили нацисты и библиотеки. Это видно из документа ПС-171, США-383, являющегося докладом (без даты) «О библиотеке по исследованию еврейского вопроса». Пятый абзац этого документа гласит:</w:t>
      </w:r>
    </w:p>
    <w:p>
      <w:pPr>
        <w:pStyle w:val="Normal"/>
        <w:shd w:fill="FFFFFF" w:val="clear"/>
        <w:rPr>
          <w:sz w:val="24"/>
        </w:rPr>
      </w:pPr>
      <w:r>
        <w:rPr>
          <w:i/>
          <w:color w:val="000000"/>
          <w:sz w:val="18"/>
        </w:rPr>
        <w:t>«Наиболее важными коллекциями книг, принадлежащи</w:t>
        <w:softHyphen/>
        <w:t>ми в настоящее время фонду библиотеки по исследованию еврейского вопроса, являются следующие...»</w:t>
      </w:r>
    </w:p>
    <w:p>
      <w:pPr>
        <w:pStyle w:val="Normal"/>
        <w:shd w:fill="FFFFFF" w:val="clear"/>
        <w:rPr>
          <w:sz w:val="24"/>
        </w:rPr>
      </w:pPr>
      <w:r>
        <w:rPr>
          <w:i/>
          <w:color w:val="000000"/>
          <w:sz w:val="18"/>
        </w:rPr>
        <w:t>И далее, в девятом пункте списка, который приводится ниже, значится: «Книжные коллекции из еврейских общин в Греции (около 10 тысяч томов)».</w:t>
      </w:r>
    </w:p>
    <w:p>
      <w:pPr>
        <w:pStyle w:val="Normal"/>
        <w:shd w:fill="FFFFFF" w:val="clear"/>
        <w:rPr>
          <w:sz w:val="24"/>
        </w:rPr>
      </w:pPr>
      <w:r>
        <w:rPr>
          <w:color w:val="000000"/>
          <w:sz w:val="17"/>
          <w:vertAlign w:val="superscript"/>
        </w:rPr>
        <w:t>в</w:t>
      </w:r>
      <w:r>
        <w:rPr>
          <w:color w:val="000000"/>
          <w:sz w:val="17"/>
        </w:rPr>
        <w:t xml:space="preserve"> </w:t>
      </w:r>
      <w:r>
        <w:rPr>
          <w:i/>
          <w:color w:val="000000"/>
          <w:sz w:val="17"/>
        </w:rPr>
        <w:t>Вполне естественно, что мероприятия, проведенные в таком огромном масштабе и распространившиеся на Фран</w:t>
        <w:softHyphen/>
        <w:t>цию, Бельгию, Нидерланды, Люксембург, Норвегию, Данию, восточные оккупированные области, Прибалтику, Украину, Венгрию и Грецию, должны были проводиться с помощью целого ряда других учреждений. Среди учрежде -ний, содействовавших проведению этой программы, были также некоторые из тех организаций, которые находятся под Судом как преступные организации.</w:t>
      </w:r>
    </w:p>
    <w:p>
      <w:pPr>
        <w:pStyle w:val="Normal"/>
        <w:shd w:fill="FFFFFF" w:val="clear"/>
        <w:rPr>
          <w:sz w:val="24"/>
        </w:rPr>
      </w:pPr>
      <w:r>
        <w:rPr>
          <w:i/>
          <w:color w:val="000000"/>
          <w:sz w:val="17"/>
        </w:rPr>
        <w:t>В приказе от 1 марта 1942 г. (документ ПС-149, США-369, представляемый в качестве доказательства) Гитлер тре</w:t>
        <w:softHyphen/>
        <w:t>бовал сотрудничества верховного командования вооружен</w:t>
        <w:softHyphen/>
        <w:t>ных сил со штабом Розенберга, Приказ подписан лично Гит</w:t>
        <w:softHyphen/>
        <w:t>лером. В приказе идеологическая борьба с врагом нацио</w:t>
        <w:softHyphen/>
        <w:t>нал-социализма объявляется военной необходимостью и подтверждается право штаба Розенберга производить обыс -ки и захватывать материалы, нужные для «Хоэ шуле». В параграфе 5 приказа говорится:</w:t>
      </w:r>
    </w:p>
    <w:p>
      <w:pPr>
        <w:pStyle w:val="Normal"/>
        <w:shd w:fill="FFFFFF" w:val="clear"/>
        <w:rPr>
          <w:sz w:val="24"/>
        </w:rPr>
      </w:pPr>
      <w:r>
        <w:rPr>
          <w:i/>
          <w:color w:val="000000"/>
          <w:sz w:val="17"/>
        </w:rPr>
        <w:t>«Проведение мёр, касающихся сотрудничества с воору</w:t>
        <w:softHyphen/>
        <w:t>женными силами, обеспечивается начальником СКВ в согла -сии с рейхслейтером Розенбергом».</w:t>
      </w:r>
    </w:p>
    <w:p>
      <w:pPr>
        <w:pStyle w:val="Normal"/>
        <w:shd w:fill="FFFFFF" w:val="clear"/>
        <w:rPr>
          <w:sz w:val="24"/>
        </w:rPr>
      </w:pPr>
      <w:r>
        <w:rPr>
          <w:i/>
          <w:color w:val="000000"/>
          <w:sz w:val="17"/>
        </w:rPr>
        <w:t>Я хотел бы огласить и другие части этого документа. Обращаю Ваше внимание, господа судьи, на то, что доку</w:t>
        <w:softHyphen/>
        <w:t>мент направлялся во все штабы вооруженных сил и во все партийные и государственные организации. В нем сказано:</w:t>
      </w:r>
    </w:p>
    <w:p>
      <w:pPr>
        <w:pStyle w:val="Normal"/>
        <w:shd w:fill="FFFFFF" w:val="clear"/>
        <w:rPr>
          <w:sz w:val="24"/>
        </w:rPr>
      </w:pPr>
      <w:r>
        <w:rPr>
          <w:i/>
          <w:color w:val="000000"/>
          <w:sz w:val="17"/>
        </w:rPr>
        <w:t>«Евреи, франкмасоны и другие идеологические враги на -ционал-социализма несут ответственность за войну, которая теперь ведется против Германии. Согласованная идеологи</w:t>
        <w:softHyphen/>
        <w:t>ческая борьба против этих элементов является военной необ</w:t>
        <w:softHyphen/>
        <w:t>ходимостью. Поэтому я приказываю рейхслейтеру Розенбер-гу выполнять эту задачу в сотрудничестве с руководителем верховного командования. Его специальный штаб на оккупи</w:t>
        <w:softHyphen/>
        <w:t>рованных территориях имеет право обыскивать библиотеки, архивы, музеи и другие идеологические и культурные учреж</w:t>
        <w:softHyphen/>
        <w:t>дения всех видов, отыскивать нужные материалы и конфиско</w:t>
        <w:softHyphen/>
        <w:t>вывать эти материалы для идеологической деятельности наци</w:t>
        <w:softHyphen/>
        <w:t>онал-социалистской партии, а впоследствии для исследова</w:t>
        <w:softHyphen/>
        <w:t>тельской работы "Хоэ шуле". Это относится и к культурным ценностям, которые находятся в распоряжении евреев либо принадлежат им, либо являются бесхозными, либо не имеют явно бесспорного происхождения».</w:t>
      </w:r>
    </w:p>
    <w:p>
      <w:pPr>
        <w:pStyle w:val="Normal"/>
        <w:shd w:fill="FFFFFF" w:val="clear"/>
        <w:rPr>
          <w:sz w:val="24"/>
        </w:rPr>
      </w:pPr>
      <w:r>
        <w:rPr>
          <w:i/>
          <w:color w:val="000000"/>
          <w:sz w:val="17"/>
        </w:rPr>
        <w:t>В конце приказа сказано: «Необходимые меры на вое -точных территориях, находящихся под германским управле</w:t>
        <w:softHyphen/>
        <w:t>нием, устанавливаются рейхслейтером Розенбергом в каче</w:t>
        <w:softHyphen/>
        <w:t>стве имперского министра по делам оккупированных вос</w:t>
        <w:softHyphen/>
        <w:t>точных территорий.</w:t>
      </w:r>
    </w:p>
    <w:p>
      <w:pPr>
        <w:pStyle w:val="Normal"/>
        <w:shd w:fill="FFFFFF" w:val="clear"/>
        <w:rPr>
          <w:sz w:val="24"/>
        </w:rPr>
      </w:pPr>
      <w:r>
        <w:rPr>
          <w:i/>
          <w:color w:val="000000"/>
          <w:sz w:val="17"/>
        </w:rPr>
        <w:t>Адольф Гитлер».</w:t>
      </w:r>
    </w:p>
    <w:p>
      <w:pPr>
        <w:pStyle w:val="Normal"/>
        <w:shd w:fill="FFFFFF" w:val="clear"/>
        <w:rPr>
          <w:sz w:val="24"/>
        </w:rPr>
      </w:pPr>
      <w:r>
        <w:rPr>
          <w:i/>
          <w:color w:val="000000"/>
          <w:sz w:val="17"/>
        </w:rPr>
        <w:t>О сотрудничестве СС и СД говорится в письме Розен</w:t>
        <w:softHyphen/>
        <w:t>берга Борману от 23 апреля 1941 г. Это документ ПС-071, который я представляю под номером США-371. В нем гово</w:t>
        <w:softHyphen/>
        <w:t>рится: «Всем должно быть ясно, что конфискация произво</w:t>
        <w:softHyphen/>
        <w:t>дится не областными властями, а службой безопасности (СД) и полицией».</w:t>
      </w:r>
    </w:p>
    <w:p>
      <w:pPr>
        <w:pStyle w:val="Normal"/>
        <w:shd w:fill="FFFFFF" w:val="clear"/>
        <w:rPr>
          <w:sz w:val="24"/>
        </w:rPr>
      </w:pPr>
      <w:r>
        <w:rPr>
          <w:i/>
          <w:color w:val="000000"/>
          <w:sz w:val="17"/>
        </w:rPr>
        <w:t>Ниже, в том же параграфе, говорится: «Я получил письменное извещение одного из гаулейтеров о том, что главное управление имперской безопасности (РСХА) заяви</w:t>
        <w:softHyphen/>
        <w:t>ло требование на следующие книги одной из монастырских библиотек: католическую настольную книгу, сочинения Аль</w:t>
        <w:softHyphen/>
        <w:t>берта Магнуса, издания отцов церкви, "Историю папства" Л.В. Пастера и другие произведения».</w:t>
      </w:r>
    </w:p>
    <w:p>
      <w:pPr>
        <w:pStyle w:val="Normal"/>
        <w:shd w:fill="FFFFFF" w:val="clear"/>
        <w:rPr>
          <w:sz w:val="24"/>
        </w:rPr>
      </w:pPr>
      <w:r>
        <w:rPr>
          <w:i/>
          <w:color w:val="000000"/>
          <w:sz w:val="17"/>
        </w:rPr>
        <w:t>И последний параграф: «В связи с этим я хотел бы за</w:t>
        <w:softHyphen/>
        <w:t>метить, что эти мероприятия выполнены нами в весьма ло</w:t>
        <w:softHyphen/>
        <w:t>яльном сотрудничестве со службой безопасности».</w:t>
      </w:r>
    </w:p>
    <w:p>
      <w:pPr>
        <w:pStyle w:val="Normal"/>
        <w:shd w:fill="FFFFFF" w:val="clear"/>
        <w:rPr>
          <w:sz w:val="24"/>
        </w:rPr>
      </w:pPr>
      <w:r>
        <w:rPr>
          <w:i/>
          <w:color w:val="000000"/>
          <w:sz w:val="17"/>
        </w:rPr>
        <w:t>Подсудимый Геринг проявлял особое усердие в содей</w:t>
        <w:softHyphen/>
        <w:t>ствии штабу Розенберга. Усердие это легко можно объяс</w:t>
        <w:softHyphen/>
        <w:t>нить, если учесть тот факт, что следующими, как заявил сам Геринг, по значимости после произведений, требуемых фю -</w:t>
      </w:r>
      <w:r>
        <w:rPr>
          <w:color w:val="000000"/>
          <w:sz w:val="17"/>
        </w:rPr>
        <w:t xml:space="preserve">рером, </w:t>
      </w:r>
      <w:r>
        <w:rPr>
          <w:i/>
          <w:color w:val="000000"/>
          <w:sz w:val="17"/>
        </w:rPr>
        <w:t>являются «те предметы искусства, которые служат для пополнения коллекции рейхсмаршала», т.е. Геринга.</w:t>
      </w:r>
    </w:p>
    <w:p>
      <w:pPr>
        <w:pStyle w:val="Normal"/>
        <w:shd w:fill="FFFFFF" w:val="clear"/>
        <w:rPr>
          <w:sz w:val="24"/>
        </w:rPr>
      </w:pPr>
      <w:r>
        <w:rPr>
          <w:i/>
          <w:color w:val="000000"/>
          <w:sz w:val="17"/>
        </w:rPr>
        <w:t>1 мая 1941 г. Геринг издал приказ всем организациям партии, государства и вооруженных сил, который я пред</w:t>
        <w:softHyphen/>
        <w:t>ставляю в качестве доказательства под номером ПС-1117, США-384. Это подлинник, подписанный Герингом. В этом приказе всем службам партии, государства и вооруженных сил предлагается «оказывать максимальное содействие и помощь начальнику штаба рейхслейтера Розенберга... Вышеупомянутые лица должны докладывать мне о своей ра -боте, в особенности о возможных затруднениях».</w:t>
      </w:r>
    </w:p>
    <w:p>
      <w:pPr>
        <w:pStyle w:val="Normal"/>
        <w:shd w:fill="FFFFFF" w:val="clear"/>
        <w:rPr>
          <w:sz w:val="24"/>
        </w:rPr>
      </w:pPr>
      <w:r>
        <w:rPr>
          <w:i/>
          <w:color w:val="000000"/>
          <w:sz w:val="17"/>
        </w:rPr>
        <w:t xml:space="preserve">30 мая 1942 </w:t>
      </w:r>
      <w:r>
        <w:rPr>
          <w:color w:val="000000"/>
          <w:sz w:val="17"/>
        </w:rPr>
        <w:t xml:space="preserve">г. </w:t>
      </w:r>
      <w:r>
        <w:rPr>
          <w:i/>
          <w:color w:val="000000"/>
          <w:sz w:val="17"/>
        </w:rPr>
        <w:t>Геринг утверждал, что он обеспечил зна</w:t>
        <w:softHyphen/>
        <w:t>чительную долю успехов штаба Розенберга. Я хочу проци</w:t>
        <w:softHyphen/>
        <w:t>тировать письмо Геринга Розенбергу (документ ПС-1015(0, который я представляю под номером США-385):</w:t>
      </w:r>
    </w:p>
    <w:p>
      <w:pPr>
        <w:pStyle w:val="Normal"/>
        <w:shd w:fill="FFFFFF" w:val="clear"/>
        <w:rPr>
          <w:sz w:val="24"/>
        </w:rPr>
      </w:pPr>
      <w:r>
        <w:rPr>
          <w:i/>
          <w:color w:val="000000"/>
          <w:sz w:val="17"/>
        </w:rPr>
        <w:t>«С другой стороны, я также лично помогаю работе штаба, когда могу. Этот штаб достиг успехов в значитель</w:t>
        <w:softHyphen/>
        <w:t>ной мере благодаря тому, что я мог ему помочь посредст</w:t>
        <w:softHyphen/>
        <w:t>вом моих организаций».</w:t>
      </w:r>
    </w:p>
    <w:p>
      <w:pPr>
        <w:pStyle w:val="Normal"/>
        <w:shd w:fill="FFFFFF" w:val="clear"/>
        <w:rPr>
          <w:sz w:val="24"/>
        </w:rPr>
      </w:pPr>
      <w:r>
        <w:rPr>
          <w:i/>
          <w:color w:val="000000"/>
          <w:sz w:val="17"/>
        </w:rPr>
        <w:t>Если я занимал внимание Трибунала многочисленными подробностями о происхождении, развитии и деятельности организации по разграблению произведений искусства, то сделал это потому, что иначе нельзя было создать пред</w:t>
        <w:softHyphen/>
        <w:t>ставление об огромном масштабе этих операций и об ог</w:t>
        <w:softHyphen/>
        <w:t>ромной организационной работе, которая позволила подсу -димым собрать в Германии такое большое количество куль</w:t>
        <w:softHyphen/>
        <w:t>турных ценностей.</w:t>
      </w:r>
    </w:p>
    <w:p>
      <w:pPr>
        <w:pStyle w:val="Normal"/>
        <w:shd w:fill="FFFFFF" w:val="clear"/>
        <w:rPr>
          <w:sz w:val="24"/>
        </w:rPr>
      </w:pPr>
      <w:r>
        <w:rPr>
          <w:i/>
          <w:color w:val="000000"/>
          <w:sz w:val="17"/>
        </w:rPr>
        <w:t>Ничто ценное не ускользало от штаба Розенберга. В силу накопленного опыта по организованному грабежу це</w:t>
        <w:softHyphen/>
        <w:t>лого континента этот штаб был пригоден для захвата не только культурных ценностей. Так, когда Розенбергу нужны были оборудование и мебель для учреждений администра</w:t>
        <w:softHyphen/>
        <w:t>ции оккупированных восточных территорий, его штаб зани</w:t>
        <w:softHyphen/>
        <w:t>жался конфискацией домашней обстановки евреев на Запа -</w:t>
      </w:r>
      <w:r>
        <w:rPr>
          <w:color w:val="000000"/>
          <w:sz w:val="17"/>
        </w:rPr>
        <w:t xml:space="preserve">Ле. </w:t>
      </w:r>
      <w:r>
        <w:rPr>
          <w:i/>
          <w:color w:val="000000"/>
          <w:sz w:val="17"/>
        </w:rPr>
        <w:t>Документ Л-188, представляемый под номером США-386, говорит об этом. Это копия доклада директора запад</w:t>
        <w:softHyphen/>
        <w:t>ного отдела штаба Розенберга, который действовал под ру</w:t>
        <w:softHyphen/>
        <w:t>ководством министра по делам оккупированных восточных т&amp;рриторий. Я хочу огласить часть этого доклада:</w:t>
      </w:r>
    </w:p>
    <w:p>
      <w:pPr>
        <w:pStyle w:val="Normal"/>
        <w:shd w:fill="FFFFFF" w:val="clear"/>
        <w:rPr>
          <w:sz w:val="24"/>
        </w:rPr>
      </w:pPr>
      <w:r>
        <w:rPr>
          <w:b/>
          <w:color w:val="000000"/>
          <w:sz w:val="33"/>
        </w:rPr>
        <w:t>81</w:t>
      </w:r>
    </w:p>
    <w:p>
      <w:pPr>
        <w:pStyle w:val="Normal"/>
        <w:shd w:fill="FFFFFF" w:val="clear"/>
        <w:rPr>
          <w:sz w:val="24"/>
        </w:rPr>
      </w:pPr>
      <w:r>
        <w:rPr>
          <w:i/>
          <w:color w:val="000000"/>
          <w:sz w:val="18"/>
        </w:rPr>
        <w:t>«Особому штабу рейхслейтера Розенберга было поруче</w:t>
        <w:softHyphen/>
        <w:t>но выполнение данной задачи . Кроме захвата этого имуще</w:t>
        <w:softHyphen/>
        <w:t>ства, по совету директора западного отдела штаба Розенбер</w:t>
        <w:softHyphen/>
        <w:t>га рейхслейтеру было предложено, чтобы мебель и другие вещи, находившиеся в неохраняемых еврейских домах, были взяты и отправлены министру по делам оккупированных вос</w:t>
        <w:softHyphen/>
        <w:t>точных территорий для использования на Востоке».</w:t>
      </w:r>
    </w:p>
    <w:p>
      <w:pPr>
        <w:pStyle w:val="Normal"/>
        <w:shd w:fill="FFFFFF" w:val="clear"/>
        <w:rPr>
          <w:sz w:val="24"/>
        </w:rPr>
      </w:pPr>
      <w:r>
        <w:rPr>
          <w:i/>
          <w:color w:val="000000"/>
          <w:sz w:val="18"/>
        </w:rPr>
        <w:t>В последнем абзаце на этой же странице сказано:</w:t>
      </w:r>
    </w:p>
    <w:p>
      <w:pPr>
        <w:pStyle w:val="Normal"/>
        <w:shd w:fill="FFFFFF" w:val="clear"/>
        <w:rPr>
          <w:sz w:val="24"/>
        </w:rPr>
      </w:pPr>
      <w:r>
        <w:rPr>
          <w:i/>
          <w:color w:val="000000"/>
          <w:sz w:val="18"/>
        </w:rPr>
        <w:t>«Вначале вся конфискованная мебель и вещи были от</w:t>
        <w:softHyphen/>
        <w:t>правлены в распоряжение администрации оккупированных территорий Востока. Но ввиду начавшихся в то время тер</w:t>
        <w:softHyphen/>
        <w:t>рористических налетов на немецкие города и принимая во внимание, что немецкому населению должно быть отдано предпочтение перед населением территорий Востока, им</w:t>
        <w:softHyphen/>
        <w:t>перский министр и рейхслейтер Розенберг получил новый приказ фюрера, по которому мебель и другие вещи были предоставлены в распоряжение немецкого населения, по</w:t>
        <w:softHyphen/>
        <w:t>страдавшего от бомбардировок».</w:t>
      </w:r>
    </w:p>
    <w:p>
      <w:pPr>
        <w:pStyle w:val="Normal"/>
        <w:shd w:fill="FFFFFF" w:val="clear"/>
        <w:rPr>
          <w:sz w:val="24"/>
        </w:rPr>
      </w:pPr>
      <w:r>
        <w:rPr>
          <w:i/>
          <w:color w:val="000000"/>
          <w:sz w:val="18"/>
        </w:rPr>
        <w:t>Доклад описывает далее методы, которые применялись при ограблении еврейского населения на Западе:</w:t>
      </w:r>
    </w:p>
    <w:p>
      <w:pPr>
        <w:pStyle w:val="Normal"/>
        <w:shd w:fill="FFFFFF" w:val="clear"/>
        <w:rPr>
          <w:sz w:val="24"/>
        </w:rPr>
      </w:pPr>
      <w:r>
        <w:rPr>
          <w:i/>
          <w:color w:val="000000"/>
          <w:sz w:val="18"/>
        </w:rPr>
        <w:t>«Конфискация собственности, находившейся в еврей</w:t>
        <w:softHyphen/>
        <w:t>ских домах, проводилась следующим образом: когда так называемые ответственные за конфискацию не имели сведе</w:t>
        <w:softHyphen/>
        <w:t>ний относительно адресов уехавших или просто бежавших евреев, как это было в Париже, они обходили квартиру за квартирой для получения сведений... Они составляли спис</w:t>
        <w:softHyphen/>
        <w:t>ки имущества, которое они там обнаруживали, и потом опе</w:t>
        <w:softHyphen/>
        <w:t xml:space="preserve">чатывали дома... В одном Париже эти люди конфисковали имущество более чем в 38 тысячах квартир. Для перевозки этого имущества парижскому транспортному агентству </w:t>
      </w:r>
      <w:r>
        <w:rPr>
          <w:color w:val="000000"/>
          <w:sz w:val="18"/>
        </w:rPr>
        <w:t>ее -</w:t>
      </w:r>
      <w:r>
        <w:rPr>
          <w:i/>
          <w:color w:val="000000"/>
          <w:sz w:val="18"/>
        </w:rPr>
        <w:t>лено было ежедневно предоставлять по 150 грузовиков и по 1200—1500 французских грузчиков».</w:t>
      </w:r>
    </w:p>
    <w:p>
      <w:pPr>
        <w:pStyle w:val="Normal"/>
        <w:shd w:fill="FFFFFF" w:val="clear"/>
        <w:rPr>
          <w:sz w:val="24"/>
        </w:rPr>
      </w:pPr>
      <w:r>
        <w:rPr>
          <w:i/>
          <w:color w:val="000000"/>
          <w:sz w:val="18"/>
        </w:rPr>
        <w:t>Наши французские коллеги займутся этим вопросом более детально. Поэтому я опускаю подробности. Грабеж в таких масштабах кажется фантастичным, но я должен со</w:t>
        <w:softHyphen/>
        <w:t>слаться еще на одно заявление, потому что хотя захват иму</w:t>
        <w:softHyphen/>
        <w:t>щества в более чем 71 тысяче квартир и вывоз его в импе</w:t>
        <w:softHyphen/>
        <w:t>рию примерно в 26 тысячах железнодорожных вагонов сам по себе являлся значительной операцией, но он кажется со</w:t>
        <w:softHyphen/>
        <w:t>всем ничтожным по сравнению с количеством награбленных сокровищ и книг и громадной их ценностью, что явствует из документов, которые я сейчас представлю.</w:t>
      </w:r>
    </w:p>
    <w:p>
      <w:pPr>
        <w:pStyle w:val="Normal"/>
        <w:shd w:fill="FFFFFF" w:val="clear"/>
        <w:rPr>
          <w:sz w:val="24"/>
        </w:rPr>
      </w:pPr>
      <w:r>
        <w:rPr>
          <w:i/>
          <w:color w:val="000000"/>
          <w:sz w:val="18"/>
        </w:rPr>
        <w:t>Я обращаю Ваше внимание на несколько находящихся передо мной томов в кожаных переплетах. О них упомянул судья Джексон в своей речи. Эти 39 томов содержат фото</w:t>
        <w:softHyphen/>
        <w:t>графии произведений искусства, захваченных штабом Ро</w:t>
        <w:softHyphen/>
        <w:t>зенберга. Все они носят номер ПС-2522 (США-388). Я пред</w:t>
        <w:softHyphen/>
        <w:t>ставляю их в качестве доказательств.</w:t>
      </w:r>
    </w:p>
    <w:p>
      <w:pPr>
        <w:pStyle w:val="Normal"/>
        <w:shd w:fill="FFFFFF" w:val="clear"/>
        <w:rPr>
          <w:sz w:val="24"/>
        </w:rPr>
      </w:pPr>
      <w:r>
        <w:rPr>
          <w:color w:val="000000"/>
          <w:sz w:val="14"/>
        </w:rPr>
        <w:t xml:space="preserve">То есть захват произведений искусства. — </w:t>
      </w:r>
      <w:r>
        <w:rPr>
          <w:b/>
          <w:color w:val="000000"/>
          <w:sz w:val="14"/>
        </w:rPr>
        <w:t>Прим. сост.</w:t>
      </w:r>
    </w:p>
    <w:p>
      <w:pPr>
        <w:pStyle w:val="Normal"/>
        <w:shd w:fill="FFFFFF" w:val="clear"/>
        <w:rPr>
          <w:sz w:val="24"/>
        </w:rPr>
      </w:pPr>
      <w:r>
        <w:rPr>
          <w:i/>
          <w:color w:val="000000"/>
          <w:sz w:val="18"/>
        </w:rPr>
        <w:t>передаю Трибуналу восемь томов. Все они различны, из Вас, господа судьи, может познакомиться с об-оазчиком этих каталогов. Обращаю Ваше внимание на внут-оеннюю сторону обложки. В большинстве томов имеются оглавления на немецком языке. Далее следуют фотографии каждого из захваченных бесценных произведений искусст</w:t>
        <w:softHyphen/>
        <w:t>ва. Эти 39 томов обнаружены нашими войсками при вступ</w:t>
        <w:softHyphen/>
        <w:t>лении в Южную Германию.</w:t>
      </w:r>
    </w:p>
    <w:p>
      <w:pPr>
        <w:pStyle w:val="Normal"/>
        <w:shd w:fill="FFFFFF" w:val="clear"/>
        <w:rPr>
          <w:sz w:val="24"/>
        </w:rPr>
      </w:pPr>
      <w:r>
        <w:rPr>
          <w:b/>
          <w:color w:val="000000"/>
          <w:sz w:val="18"/>
        </w:rPr>
        <w:t xml:space="preserve">Председатель: </w:t>
      </w:r>
      <w:r>
        <w:rPr>
          <w:i/>
          <w:color w:val="000000"/>
          <w:sz w:val="18"/>
        </w:rPr>
        <w:t>Известно что-нибудь о самих произведе</w:t>
        <w:softHyphen/>
        <w:t>ниях искусства?</w:t>
      </w:r>
    </w:p>
    <w:p>
      <w:pPr>
        <w:pStyle w:val="Normal"/>
        <w:shd w:fill="FFFFFF" w:val="clear"/>
        <w:rPr>
          <w:sz w:val="24"/>
        </w:rPr>
      </w:pPr>
      <w:r>
        <w:rPr>
          <w:b/>
          <w:color w:val="000000"/>
          <w:sz w:val="18"/>
        </w:rPr>
        <w:t xml:space="preserve">Стори: </w:t>
      </w:r>
      <w:r>
        <w:rPr>
          <w:i/>
          <w:color w:val="000000"/>
          <w:sz w:val="18"/>
        </w:rPr>
        <w:t>Да, сэр. Я позднее буду их описывать. Я пола</w:t>
        <w:softHyphen/>
        <w:t>гаю, что в дополнение к оглавлению имеется описание каж</w:t>
        <w:softHyphen/>
        <w:t>дого из них.</w:t>
      </w:r>
    </w:p>
    <w:p>
      <w:pPr>
        <w:pStyle w:val="Normal"/>
        <w:shd w:fill="FFFFFF" w:val="clear"/>
        <w:rPr>
          <w:sz w:val="24"/>
        </w:rPr>
      </w:pPr>
      <w:r>
        <w:rPr>
          <w:b/>
          <w:color w:val="000000"/>
          <w:sz w:val="18"/>
        </w:rPr>
        <w:t xml:space="preserve">Председатель: </w:t>
      </w:r>
      <w:r>
        <w:rPr>
          <w:i/>
          <w:color w:val="000000"/>
          <w:sz w:val="18"/>
        </w:rPr>
        <w:t>Нет, я не это хотел знать. Я спрашиваю, найдены ли эти произведения искусства и предметы мебели теперь?</w:t>
      </w:r>
    </w:p>
    <w:p>
      <w:pPr>
        <w:pStyle w:val="Normal"/>
        <w:shd w:fill="FFFFFF" w:val="clear"/>
        <w:rPr>
          <w:sz w:val="24"/>
        </w:rPr>
      </w:pPr>
      <w:r>
        <w:rPr>
          <w:b/>
          <w:color w:val="000000"/>
          <w:sz w:val="18"/>
        </w:rPr>
        <w:t xml:space="preserve">Стори: </w:t>
      </w:r>
      <w:r>
        <w:rPr>
          <w:i/>
          <w:color w:val="000000"/>
          <w:sz w:val="18"/>
        </w:rPr>
        <w:t>Да, сэр. Большинство из них было найдено в под</w:t>
        <w:softHyphen/>
        <w:t>земной пещере, кажется, в Южной Баварии. Эти тома были обнаружены нашими работниками совместно с группой аме</w:t>
        <w:softHyphen/>
        <w:t>риканских военнослужащих, которые сейчас собирают эти произведения искусства и возвращают их владельцам.</w:t>
      </w:r>
    </w:p>
    <w:p>
      <w:pPr>
        <w:pStyle w:val="Normal"/>
        <w:shd w:fill="FFFFFF" w:val="clear"/>
        <w:rPr>
          <w:sz w:val="24"/>
        </w:rPr>
      </w:pPr>
      <w:r>
        <w:rPr>
          <w:i/>
          <w:color w:val="000000"/>
          <w:sz w:val="18"/>
        </w:rPr>
        <w:t>Я хотел бы, пока Вы рассматриваете их, назвать общее количество картин. Эти общие данные имеются в документе ПС-1015 (Ь). Читаю его:</w:t>
      </w:r>
    </w:p>
    <w:p>
      <w:pPr>
        <w:pStyle w:val="Normal"/>
        <w:shd w:fill="FFFFFF" w:val="clear"/>
        <w:rPr>
          <w:sz w:val="24"/>
        </w:rPr>
      </w:pPr>
      <w:r>
        <w:rPr>
          <w:i/>
          <w:color w:val="000000"/>
          <w:sz w:val="18"/>
        </w:rPr>
        <w:t>«К 15 июля 1944 г. были научно классифицированы сле</w:t>
        <w:softHyphen/>
        <w:t>дующие произведения искусства:</w:t>
      </w:r>
    </w:p>
    <w:p>
      <w:pPr>
        <w:pStyle w:val="Normal"/>
        <w:shd w:fill="FFFFFF" w:val="clear"/>
        <w:rPr>
          <w:sz w:val="24"/>
        </w:rPr>
      </w:pPr>
      <w:r>
        <w:rPr>
          <w:i/>
          <w:color w:val="000000"/>
          <w:sz w:val="18"/>
        </w:rPr>
        <w:t>21 903 произведения искусства, включая 5281 картину, пастели, акварели, рисунки; 684 миниатюры, предмета жи</w:t>
        <w:softHyphen/>
        <w:t>вописи на стекле и эмали, иллюстрированные книги, ману</w:t>
        <w:softHyphen/>
        <w:t>скрипты;</w:t>
      </w:r>
    </w:p>
    <w:p>
      <w:pPr>
        <w:pStyle w:val="Normal"/>
        <w:shd w:fill="FFFFFF" w:val="clear"/>
        <w:rPr>
          <w:sz w:val="24"/>
        </w:rPr>
      </w:pPr>
      <w:r>
        <w:rPr>
          <w:i/>
          <w:color w:val="000000"/>
          <w:sz w:val="18"/>
        </w:rPr>
        <w:t>583 скульптуры, произведения из терракоты, медальона;</w:t>
      </w:r>
    </w:p>
    <w:p>
      <w:pPr>
        <w:pStyle w:val="Normal"/>
        <w:shd w:fill="FFFFFF" w:val="clear"/>
        <w:rPr>
          <w:sz w:val="24"/>
        </w:rPr>
      </w:pPr>
      <w:r>
        <w:rPr>
          <w:i/>
          <w:color w:val="000000"/>
          <w:sz w:val="18"/>
        </w:rPr>
        <w:t>2477 предметов мебели, имеющих художественную ценность;</w:t>
      </w:r>
    </w:p>
    <w:p>
      <w:pPr>
        <w:pStyle w:val="Normal"/>
        <w:shd w:fill="FFFFFF" w:val="clear"/>
        <w:rPr>
          <w:sz w:val="24"/>
        </w:rPr>
      </w:pPr>
      <w:r>
        <w:rPr>
          <w:i/>
          <w:color w:val="000000"/>
          <w:sz w:val="18"/>
        </w:rPr>
        <w:t>583 предмета искусства ручной работы — гобелены, ковры, вышивки, коптские ткани;</w:t>
      </w:r>
    </w:p>
    <w:p>
      <w:pPr>
        <w:pStyle w:val="Normal"/>
        <w:shd w:fill="FFFFFF" w:val="clear"/>
        <w:rPr>
          <w:sz w:val="24"/>
        </w:rPr>
      </w:pPr>
      <w:r>
        <w:rPr>
          <w:i/>
          <w:color w:val="000000"/>
          <w:sz w:val="18"/>
        </w:rPr>
        <w:t>5825 предметов декоративного искусства (фарфор, бронза, фаянс, майолика, керамика, ювелирные изделия, монеты, произведения искусства с драгоценными камнями);</w:t>
      </w:r>
    </w:p>
    <w:p>
      <w:pPr>
        <w:pStyle w:val="Normal"/>
        <w:shd w:fill="FFFFFF" w:val="clear"/>
        <w:rPr>
          <w:sz w:val="24"/>
        </w:rPr>
      </w:pPr>
      <w:r>
        <w:rPr>
          <w:i/>
          <w:color w:val="000000"/>
          <w:sz w:val="18"/>
        </w:rPr>
        <w:t>1286 восточно-азиатских произведений искусства (брон</w:t>
        <w:softHyphen/>
        <w:t>за, скульптура, фарфор, картины, веера, оружие);</w:t>
      </w:r>
    </w:p>
    <w:p>
      <w:pPr>
        <w:pStyle w:val="Normal"/>
        <w:shd w:fill="FFFFFF" w:val="clear"/>
        <w:rPr>
          <w:sz w:val="24"/>
        </w:rPr>
      </w:pPr>
      <w:r>
        <w:rPr>
          <w:i/>
          <w:color w:val="000000"/>
          <w:sz w:val="18"/>
        </w:rPr>
        <w:t>259 произведений античного искусства (скульптура, бронза, вазы, ювелирные изделия и т.д.)».</w:t>
      </w:r>
    </w:p>
    <w:p>
      <w:pPr>
        <w:pStyle w:val="Normal"/>
        <w:shd w:fill="FFFFFF" w:val="clear"/>
        <w:rPr>
          <w:sz w:val="24"/>
        </w:rPr>
      </w:pPr>
      <w:r>
        <w:rPr>
          <w:i/>
          <w:color w:val="000000"/>
          <w:sz w:val="18"/>
        </w:rPr>
        <w:t xml:space="preserve">Одно лишь утверждение, что было захвачено 21903 произведения искусства, полностью не дает представления </w:t>
      </w:r>
      <w:r>
        <w:rPr>
          <w:color w:val="000000"/>
          <w:sz w:val="18"/>
        </w:rPr>
        <w:t xml:space="preserve">о </w:t>
      </w:r>
      <w:r>
        <w:rPr>
          <w:i/>
          <w:color w:val="000000"/>
          <w:sz w:val="18"/>
        </w:rPr>
        <w:t>ценности этих предметов. Я снова ссылаюсь на данные, приведенные в этом документе. Художественная и матери</w:t>
        <w:softHyphen/>
        <w:t>альная ценность этих произведений искусства так громадна, что невозможно ее выразить в цифрах, а сами произведе</w:t>
        <w:softHyphen/>
        <w:t>ния столь уникальны, что их невозможно оценить. Эти 39 томов не являются полным каталогом. Они содержат фото-</w:t>
      </w:r>
      <w:r>
        <w:rPr>
          <w:i/>
          <w:color w:val="000000"/>
          <w:sz w:val="18"/>
          <w:vertAlign w:val="superscript"/>
        </w:rPr>
        <w:t>г</w:t>
      </w:r>
      <w:r>
        <w:rPr>
          <w:i/>
          <w:color w:val="000000"/>
          <w:sz w:val="18"/>
        </w:rPr>
        <w:t>рафии лишь 2500 из захваченных произведений. Было бы необходимо от 350 до 400 таких томов, чтобы включить на</w:t>
        <w:softHyphen/>
        <w:t>звания всех захваченных произведений искусства.</w:t>
      </w:r>
    </w:p>
    <w:p>
      <w:pPr>
        <w:pStyle w:val="Normal"/>
        <w:shd w:fill="FFFFFF" w:val="clear"/>
        <w:rPr>
          <w:sz w:val="24"/>
        </w:rPr>
      </w:pPr>
      <w:r>
        <w:rPr>
          <w:b/>
          <w:color w:val="000000"/>
          <w:sz w:val="34"/>
        </w:rPr>
        <w:t>83</w:t>
      </w:r>
    </w:p>
    <w:p>
      <w:pPr>
        <w:pStyle w:val="Normal"/>
        <w:shd w:fill="FFFFFF" w:val="clear"/>
        <w:rPr>
          <w:sz w:val="24"/>
        </w:rPr>
      </w:pPr>
      <w:r>
        <w:rPr>
          <w:color w:val="000000"/>
          <w:sz w:val="17"/>
        </w:rPr>
        <w:t xml:space="preserve">Мы </w:t>
      </w:r>
      <w:r>
        <w:rPr>
          <w:i/>
          <w:color w:val="000000"/>
          <w:sz w:val="17"/>
        </w:rPr>
        <w:t>намереваемся показать Вам репродукции некоторых из этих произведений на экране, но вначале я хотел бы об-</w:t>
      </w:r>
      <w:r>
        <w:rPr>
          <w:b/>
          <w:color w:val="000000"/>
          <w:sz w:val="17"/>
        </w:rPr>
        <w:t xml:space="preserve">34 </w:t>
      </w:r>
      <w:r>
        <w:rPr>
          <w:i/>
          <w:color w:val="000000"/>
          <w:sz w:val="17"/>
        </w:rPr>
        <w:t>ратить Ваше внимание на документ ПС-015, США-387, дати</w:t>
        <w:softHyphen/>
        <w:t>рованный 16 апреля 1943 г. Это копия письма Розенберга Гитлеру. Поводом к написанию письма явился день рожде</w:t>
        <w:softHyphen/>
        <w:t>ния фюрера, в честь которого Розенберг передал ему не</w:t>
        <w:softHyphen/>
        <w:t>сколько папок с репродукциями картин, захваченных его штабом. И, хотя мы точно не знаем, но некоторые из томов, которые лежат перед Вами, по-видимому, были спе -циально приготовлены к этому случаю. В заключительном абзаце этого письма Розенберг заявляет:</w:t>
      </w:r>
    </w:p>
    <w:p>
      <w:pPr>
        <w:pStyle w:val="Normal"/>
        <w:shd w:fill="FFFFFF" w:val="clear"/>
        <w:rPr>
          <w:sz w:val="24"/>
        </w:rPr>
      </w:pPr>
      <w:r>
        <w:rPr>
          <w:i/>
          <w:color w:val="000000"/>
          <w:sz w:val="17"/>
        </w:rPr>
        <w:t>«Я Вас прошу, мой фюрер, дать мне возможность, когда я получу следующую аудиенцию, устно сообщить Вам обо всем объеме и размахе операций по захвату произведений искусства. Я прошу принять этот предварительный каталог и письменный доклад о формах и размахе операций по захвату произведений искусства, который будет служить основой для будущего устного доклада, а также принять три экземпляра предварительного каталога партии, который охватывает лишь часть коллекции, находящейся в Вашем распоряжении. Я пришлю Вам дополнительные каталоги, которые в настоящее время составляются, после того, как они будут закончены».</w:t>
      </w:r>
    </w:p>
    <w:p>
      <w:pPr>
        <w:pStyle w:val="Normal"/>
        <w:shd w:fill="FFFFFF" w:val="clear"/>
        <w:rPr>
          <w:sz w:val="24"/>
        </w:rPr>
      </w:pPr>
      <w:r>
        <w:rPr>
          <w:i/>
          <w:color w:val="000000"/>
          <w:sz w:val="17"/>
        </w:rPr>
        <w:t>Розенберг заканчивает письмо трогательным признани</w:t>
        <w:softHyphen/>
        <w:t>ем «тонкого вкуса» фюрера в области произведений изящ</w:t>
        <w:softHyphen/>
        <w:t>ных искусств — вкуса, удовлетворявшегося за счет целого континента:</w:t>
      </w:r>
    </w:p>
    <w:p>
      <w:pPr>
        <w:pStyle w:val="Normal"/>
        <w:shd w:fill="FFFFFF" w:val="clear"/>
        <w:rPr>
          <w:sz w:val="24"/>
        </w:rPr>
      </w:pPr>
      <w:r>
        <w:rPr>
          <w:i/>
          <w:color w:val="000000"/>
          <w:sz w:val="17"/>
        </w:rPr>
        <w:t>«Я осмелюсь передать Вам, мой фюрер, во время про</w:t>
        <w:softHyphen/>
        <w:t>симой мною аудиенции еще 20 папок картин в надежде, что такое общение с прекрасными предметами искусства, столь близкими Вашему сердцу, внесет луч красоты и радости в Вашу высокочтимую жизнь».</w:t>
      </w:r>
    </w:p>
    <w:p>
      <w:pPr>
        <w:pStyle w:val="Normal"/>
        <w:shd w:fill="FFFFFF" w:val="clear"/>
        <w:rPr>
          <w:sz w:val="24"/>
        </w:rPr>
      </w:pPr>
      <w:r>
        <w:rPr>
          <w:b/>
          <w:color w:val="000000"/>
          <w:sz w:val="17"/>
        </w:rPr>
        <w:t xml:space="preserve">Председатель: </w:t>
      </w:r>
      <w:r>
        <w:rPr>
          <w:i/>
          <w:color w:val="000000"/>
          <w:sz w:val="17"/>
        </w:rPr>
        <w:t>Не прочтете ли Вы всю эту часть доку</w:t>
        <w:softHyphen/>
        <w:t>мента, начиная пятью строчками выше, начиная со слов: «Эти фотографии являются...»?</w:t>
      </w:r>
    </w:p>
    <w:p>
      <w:pPr>
        <w:pStyle w:val="Normal"/>
        <w:shd w:fill="FFFFFF" w:val="clear"/>
        <w:rPr>
          <w:sz w:val="24"/>
        </w:rPr>
      </w:pPr>
      <w:r>
        <w:rPr>
          <w:b/>
          <w:color w:val="000000"/>
          <w:sz w:val="17"/>
        </w:rPr>
        <w:t xml:space="preserve">Стори: </w:t>
      </w:r>
      <w:r>
        <w:rPr>
          <w:i/>
          <w:color w:val="000000"/>
          <w:sz w:val="17"/>
        </w:rPr>
        <w:t>«Эти фотографии являются дополнением к тем 53 ценнейшим произведениям искусства, которые уже были Вам переданы. Папка дает лишь слабое представление об исключительной ценности предметов искусства, захваченных моим штабом во Франции и посланных для сохранности в империю».</w:t>
      </w:r>
    </w:p>
    <w:p>
      <w:pPr>
        <w:pStyle w:val="Normal"/>
        <w:shd w:fill="FFFFFF" w:val="clear"/>
        <w:rPr>
          <w:sz w:val="24"/>
        </w:rPr>
      </w:pPr>
      <w:r>
        <w:rPr>
          <w:i/>
          <w:color w:val="000000"/>
          <w:sz w:val="17"/>
        </w:rPr>
        <w:t>Господа судьи! Я бы хотел теперь показать Вам на экра -не несколько художественных произведений из каталогов, находящихся перед Вами. Репродукции картин взяты из одного тома, а фотографии других предметов взяты из раз -личных томов. Например, гобелен, который Вы увидите, представляет собой лишь одну фотографию из целого тома репродукций гобеленов. Каждая фотография является об</w:t>
        <w:softHyphen/>
        <w:t>разцом огромного количества подобных же иллюстраций, которые имеются в этих каталогах, и каждый том, из кото</w:t>
        <w:softHyphen/>
        <w:t>рого были взяты отдельные картины, представляет прибли</w:t>
        <w:softHyphen/>
        <w:t>зительно одну десятую общего числа томов, которые были бы необходимы для того, чтобы охватить все, что было на-</w:t>
      </w:r>
    </w:p>
    <w:p>
      <w:pPr>
        <w:pStyle w:val="Normal"/>
        <w:shd w:fill="FFFFFF" w:val="clear"/>
        <w:rPr>
          <w:sz w:val="24"/>
        </w:rPr>
      </w:pPr>
      <w:r>
        <w:rPr>
          <w:i/>
          <w:color w:val="000000"/>
          <w:sz w:val="17"/>
        </w:rPr>
        <w:t>граблено специальным штабом Розенберга.  Сейчас мы по</w:t>
        <w:softHyphen/>
        <w:t>кажем некоторые репродукции (слайды)-</w:t>
      </w:r>
    </w:p>
    <w:p>
      <w:pPr>
        <w:pStyle w:val="Normal"/>
        <w:shd w:fill="FFFFFF" w:val="clear"/>
        <w:rPr>
          <w:sz w:val="24"/>
        </w:rPr>
      </w:pPr>
      <w:r>
        <w:rPr>
          <w:i/>
          <w:color w:val="000000"/>
          <w:sz w:val="17"/>
        </w:rPr>
        <w:t>(В зале Суда на экране демонстрируются фотографии известных картин знаменитых художников и фотографии других произведений искусства.)</w:t>
      </w:r>
    </w:p>
    <w:p>
      <w:pPr>
        <w:pStyle w:val="Normal"/>
        <w:shd w:fill="FFFFFF" w:val="clear"/>
        <w:rPr>
          <w:sz w:val="24"/>
        </w:rPr>
      </w:pPr>
      <w:r>
        <w:rPr>
          <w:i/>
          <w:color w:val="000000"/>
          <w:sz w:val="17"/>
        </w:rPr>
        <w:t>Первая картина — «Портрет женщины», написанная ита</w:t>
        <w:softHyphen/>
        <w:t>льянским художником Пальма Веккио.</w:t>
      </w:r>
    </w:p>
    <w:p>
      <w:pPr>
        <w:pStyle w:val="Normal"/>
        <w:shd w:fill="FFFFFF" w:val="clear"/>
        <w:rPr>
          <w:sz w:val="24"/>
        </w:rPr>
      </w:pPr>
      <w:r>
        <w:rPr>
          <w:i/>
          <w:color w:val="000000"/>
          <w:sz w:val="17"/>
        </w:rPr>
        <w:t>Следующая картина — «Портрет женщины», принадле</w:t>
        <w:softHyphen/>
        <w:t>жащая кисти испанского художника Веласкеса.</w:t>
      </w:r>
    </w:p>
    <w:p>
      <w:pPr>
        <w:pStyle w:val="Normal"/>
        <w:shd w:fill="FFFFFF" w:val="clear"/>
        <w:rPr>
          <w:sz w:val="24"/>
        </w:rPr>
      </w:pPr>
      <w:r>
        <w:rPr>
          <w:i/>
          <w:color w:val="000000"/>
          <w:sz w:val="17"/>
        </w:rPr>
        <w:t>Картина «Портрет леди Спенсер» английского художни</w:t>
        <w:softHyphen/>
        <w:t>ка сэра Джошуа Рейнолдса.</w:t>
      </w:r>
    </w:p>
    <w:p>
      <w:pPr>
        <w:pStyle w:val="Normal"/>
        <w:shd w:fill="FFFFFF" w:val="clear"/>
        <w:rPr>
          <w:sz w:val="24"/>
        </w:rPr>
      </w:pPr>
      <w:r>
        <w:rPr>
          <w:i/>
          <w:color w:val="000000"/>
          <w:sz w:val="17"/>
        </w:rPr>
        <w:t>На следующем слайде — картина французского худож</w:t>
        <w:softHyphen/>
        <w:t>ника Ватто.</w:t>
      </w:r>
    </w:p>
    <w:p>
      <w:pPr>
        <w:pStyle w:val="Normal"/>
        <w:shd w:fill="FFFFFF" w:val="clear"/>
        <w:rPr>
          <w:sz w:val="24"/>
        </w:rPr>
      </w:pPr>
      <w:r>
        <w:rPr>
          <w:i/>
          <w:color w:val="000000"/>
          <w:sz w:val="17"/>
        </w:rPr>
        <w:t>Картина «Три грации» кисти Рубенса.</w:t>
      </w:r>
    </w:p>
    <w:p>
      <w:pPr>
        <w:pStyle w:val="Normal"/>
        <w:shd w:fill="FFFFFF" w:val="clear"/>
        <w:rPr>
          <w:sz w:val="24"/>
        </w:rPr>
      </w:pPr>
      <w:r>
        <w:rPr>
          <w:i/>
          <w:color w:val="000000"/>
          <w:sz w:val="17"/>
        </w:rPr>
        <w:t>Далее «Портрет старой женщины» знаменитого худож</w:t>
        <w:softHyphen/>
        <w:t>ника Рембрандта.</w:t>
      </w:r>
    </w:p>
    <w:p>
      <w:pPr>
        <w:pStyle w:val="Normal"/>
        <w:shd w:fill="FFFFFF" w:val="clear"/>
        <w:rPr>
          <w:sz w:val="24"/>
        </w:rPr>
      </w:pPr>
      <w:r>
        <w:rPr>
          <w:i/>
          <w:color w:val="000000"/>
          <w:sz w:val="17"/>
        </w:rPr>
        <w:t>Портрет молодой женщины исполнен голландским ху</w:t>
        <w:softHyphen/>
        <w:t>дожником Ван Дейком.</w:t>
      </w:r>
    </w:p>
    <w:p>
      <w:pPr>
        <w:pStyle w:val="Normal"/>
        <w:shd w:fill="FFFFFF" w:val="clear"/>
        <w:rPr>
          <w:sz w:val="24"/>
        </w:rPr>
      </w:pPr>
      <w:r>
        <w:rPr>
          <w:i/>
          <w:color w:val="000000"/>
          <w:sz w:val="17"/>
        </w:rPr>
        <w:t>Далее   представляется   образец  ювелирного   искусства 16-го века — золото, эмаль, жемчуг. Гобелен 17-го века.</w:t>
      </w:r>
    </w:p>
    <w:p>
      <w:pPr>
        <w:pStyle w:val="Normal"/>
        <w:shd w:fill="FFFFFF" w:val="clear"/>
        <w:rPr>
          <w:sz w:val="24"/>
        </w:rPr>
      </w:pPr>
      <w:r>
        <w:rPr>
          <w:i/>
          <w:color w:val="000000"/>
          <w:sz w:val="17"/>
        </w:rPr>
        <w:t>Фотография японской картины из каталога искусства Восточной Азии.</w:t>
      </w:r>
    </w:p>
    <w:p>
      <w:pPr>
        <w:pStyle w:val="Normal"/>
        <w:shd w:fill="FFFFFF" w:val="clear"/>
        <w:rPr>
          <w:sz w:val="24"/>
        </w:rPr>
      </w:pPr>
      <w:r>
        <w:rPr>
          <w:i/>
          <w:color w:val="000000"/>
          <w:sz w:val="17"/>
        </w:rPr>
        <w:t>Образец знаменитого фарфора.</w:t>
      </w:r>
    </w:p>
    <w:p>
      <w:pPr>
        <w:pStyle w:val="Normal"/>
        <w:shd w:fill="FFFFFF" w:val="clear"/>
        <w:rPr>
          <w:sz w:val="24"/>
        </w:rPr>
      </w:pPr>
      <w:r>
        <w:rPr>
          <w:i/>
          <w:color w:val="000000"/>
          <w:sz w:val="17"/>
        </w:rPr>
        <w:t xml:space="preserve">Фотография шкафчика эпохи Людовика </w:t>
      </w:r>
      <w:r>
        <w:rPr>
          <w:i/>
          <w:color w:val="000000"/>
          <w:sz w:val="17"/>
          <w:lang w:val="en-US"/>
        </w:rPr>
        <w:t xml:space="preserve">XIV </w:t>
      </w:r>
      <w:r>
        <w:rPr>
          <w:i/>
          <w:color w:val="000000"/>
          <w:sz w:val="17"/>
        </w:rPr>
        <w:t>с инкруста</w:t>
        <w:softHyphen/>
        <w:t>цией серебром.</w:t>
      </w:r>
    </w:p>
    <w:p>
      <w:pPr>
        <w:pStyle w:val="Normal"/>
        <w:shd w:fill="FFFFFF" w:val="clear"/>
        <w:rPr>
          <w:sz w:val="24"/>
        </w:rPr>
      </w:pPr>
      <w:r>
        <w:rPr>
          <w:i/>
          <w:color w:val="000000"/>
          <w:sz w:val="17"/>
        </w:rPr>
        <w:t>Последняя фотография — серебряный алтарь 15-го или 16-го века испанского происхождения.</w:t>
      </w:r>
    </w:p>
    <w:p>
      <w:pPr>
        <w:pStyle w:val="Normal"/>
        <w:shd w:fill="FFFFFF" w:val="clear"/>
        <w:rPr>
          <w:sz w:val="24"/>
        </w:rPr>
      </w:pPr>
      <w:r>
        <w:rPr>
          <w:i/>
          <w:color w:val="000000"/>
          <w:sz w:val="17"/>
        </w:rPr>
        <w:t>Я вновь привлекаю ваше внимание к тому, что каждая из фотографий, которые вы видели, — всего лишь образчик большого числа аналогичных произведений искусства, изо</w:t>
        <w:softHyphen/>
        <w:t>бражения которых имеются в каталоге из 39 томов, каковой сам по себе лишь частично является полным.</w:t>
      </w:r>
    </w:p>
    <w:p>
      <w:pPr>
        <w:pStyle w:val="Normal"/>
        <w:shd w:fill="FFFFFF" w:val="clear"/>
        <w:rPr>
          <w:sz w:val="24"/>
        </w:rPr>
      </w:pPr>
      <w:r>
        <w:rPr>
          <w:i/>
          <w:color w:val="000000"/>
          <w:sz w:val="17"/>
        </w:rPr>
        <w:t>Я сомневаюсь, чтобы какой-либо музей в мире — Мет</w:t>
        <w:softHyphen/>
        <w:t>рополитен в Нью-Йорке, Британский музей в Лондоне, па</w:t>
        <w:softHyphen/>
        <w:t>рижский Лувр, московская Третьяковская галерея — мог бы представить подобный каталог. Даже если бы они объ</w:t>
        <w:softHyphen/>
        <w:t>единили свои художественные фонды, они не достигли бы масштабов этой коллекции, собранной Германией за счет ограбления других народов Европы. Никогда в истории такая огромная коллекция не составлялась с большей не</w:t>
        <w:softHyphen/>
        <w:t>разборчивостью в средствах. Утешительно знать, что побе</w:t>
        <w:softHyphen/>
        <w:t>доносные союзные армии обнаружили большую часть этих сокровищ, скрытых в большинстве случаев в соляных копях, тоннелях, замках, и что соответствующие правительственные организации заняты сейчас возвращением этих произведе</w:t>
        <w:softHyphen/>
        <w:t>ний искусства законным владельцам.</w:t>
      </w:r>
    </w:p>
    <w:p>
      <w:pPr>
        <w:pStyle w:val="Normal"/>
        <w:shd w:fill="FFFFFF" w:val="clear"/>
        <w:rPr>
          <w:sz w:val="24"/>
        </w:rPr>
      </w:pPr>
      <w:r>
        <w:rPr>
          <w:i/>
          <w:color w:val="000000"/>
          <w:sz w:val="17"/>
        </w:rPr>
        <w:t>Далее я сошлюсь на документ ПС-154, США-370. Это письмо от 5 июля 1942 г. имперского министра, начальника имперской канцелярии доктора Ламмерса высшим герман</w:t>
        <w:softHyphen/>
        <w:t>ским властям и организациям, непосредственно подчинен</w:t>
        <w:softHyphen/>
        <w:t>ным фюреру. В письме разъясняется, что фюрер приказал Розенбергу производить ограбление произведений иску ест-</w:t>
      </w:r>
    </w:p>
    <w:p>
      <w:pPr>
        <w:pStyle w:val="Normal"/>
        <w:shd w:fill="FFFFFF" w:val="clear"/>
        <w:rPr>
          <w:sz w:val="24"/>
        </w:rPr>
      </w:pPr>
      <w:r>
        <w:rPr>
          <w:rFonts w:cs="Times New Roman" w:ascii="Times New Roman" w:hAnsi="Times New Roman"/>
          <w:b/>
          <w:color w:val="000000"/>
          <w:sz w:val="38"/>
        </w:rPr>
        <w:t>85</w:t>
      </w:r>
    </w:p>
    <w:p>
      <w:pPr>
        <w:pStyle w:val="Normal"/>
        <w:shd w:fill="FFFFFF" w:val="clear"/>
        <w:rPr>
          <w:sz w:val="24"/>
        </w:rPr>
      </w:pPr>
      <w:r>
        <w:rPr>
          <w:color w:val="000000"/>
          <w:sz w:val="18"/>
        </w:rPr>
        <w:t xml:space="preserve">ва в </w:t>
      </w:r>
      <w:r>
        <w:rPr>
          <w:i/>
          <w:color w:val="000000"/>
          <w:sz w:val="18"/>
        </w:rPr>
        <w:t>силу его положения как руководителя идеологического</w:t>
      </w:r>
    </w:p>
    <w:p>
      <w:pPr>
        <w:pStyle w:val="Normal"/>
        <w:shd w:fill="FFFFFF" w:val="clear"/>
        <w:rPr>
          <w:sz w:val="24"/>
        </w:rPr>
      </w:pPr>
      <w:r>
        <w:rPr>
          <w:i/>
          <w:color w:val="000000"/>
          <w:sz w:val="18"/>
        </w:rPr>
        <w:t>(воспитания нацистской партии. Мы представили этот документ лишь для того, чтобы ука -зать, что он был направлен верховным имперским властям и организациям, непосредственно подчиненным фюреру.</w:t>
      </w:r>
    </w:p>
    <w:p>
      <w:pPr>
        <w:pStyle w:val="Normal"/>
        <w:shd w:fill="FFFFFF" w:val="clear"/>
        <w:rPr>
          <w:sz w:val="24"/>
        </w:rPr>
      </w:pPr>
      <w:r>
        <w:rPr>
          <w:i/>
          <w:color w:val="000000"/>
          <w:sz w:val="18"/>
        </w:rPr>
        <w:t>В заключение в связи с представлением материалов по этому вопросу я утверждаю: доказательства устанавливают, что подсудимые Розенберг и Борман и их сообщники, дей</w:t>
        <w:softHyphen/>
        <w:t xml:space="preserve">ствуя как политические руководители высшего состава на -цистской партии, участвовали в заговоре или общем плане, как он изложен в разделе </w:t>
      </w:r>
      <w:r>
        <w:rPr>
          <w:i/>
          <w:color w:val="000000"/>
          <w:sz w:val="18"/>
          <w:lang w:val="en-US"/>
        </w:rPr>
        <w:t xml:space="preserve">I </w:t>
      </w:r>
      <w:r>
        <w:rPr>
          <w:i/>
          <w:color w:val="000000"/>
          <w:sz w:val="18"/>
        </w:rPr>
        <w:t>Обвинительного заключения, и совершали поименованные преступления. Обвинение ут</w:t>
        <w:softHyphen/>
        <w:t>верждает, что:</w:t>
      </w:r>
    </w:p>
    <w:p>
      <w:pPr>
        <w:pStyle w:val="Normal"/>
        <w:shd w:fill="FFFFFF" w:val="clear"/>
        <w:rPr>
          <w:sz w:val="24"/>
        </w:rPr>
      </w:pPr>
      <w:r>
        <w:rPr>
          <w:i/>
          <w:color w:val="000000"/>
          <w:sz w:val="18"/>
        </w:rPr>
        <w:t>1. Руководящий состав нацистской партии является группой или организацией в том смысле, который придает</w:t>
        <w:softHyphen/>
        <w:t>ся этому понятию статьей 9 Устава.</w:t>
      </w:r>
    </w:p>
    <w:p>
      <w:pPr>
        <w:pStyle w:val="Normal"/>
        <w:shd w:fill="FFFFFF" w:val="clear"/>
        <w:rPr>
          <w:sz w:val="24"/>
        </w:rPr>
      </w:pPr>
      <w:r>
        <w:rPr>
          <w:i/>
          <w:color w:val="000000"/>
          <w:sz w:val="18"/>
        </w:rPr>
        <w:t>2. Подсудимые Розенберг и Борман и их сообщники со -вершали преступления, упомянутые в статье 6 Устава, как представители политического руководства руководящего состава нацистской партии.</w:t>
      </w:r>
    </w:p>
    <w:p>
      <w:pPr>
        <w:pStyle w:val="Normal"/>
        <w:shd w:fill="FFFFFF" w:val="clear"/>
        <w:rPr>
          <w:sz w:val="24"/>
        </w:rPr>
      </w:pPr>
      <w:r>
        <w:rPr>
          <w:i/>
          <w:color w:val="000000"/>
          <w:sz w:val="18"/>
        </w:rPr>
        <w:t>Основная и первостепенная цель руководящего состава нацистской партии всегда заключалась в том, чтобы руково -дить и лично участвовать в осуществлении заговора, кото</w:t>
        <w:softHyphen/>
        <w:t>рый предусматривал совершение преступлений, охватывае</w:t>
        <w:softHyphen/>
        <w:t>мых статьей 6 Устава Трибунала.</w:t>
      </w:r>
    </w:p>
    <w:p>
      <w:pPr>
        <w:pStyle w:val="Normal"/>
        <w:shd w:fill="FFFFFF" w:val="clear"/>
        <w:rPr>
          <w:sz w:val="24"/>
        </w:rPr>
      </w:pPr>
      <w:r>
        <w:rPr>
          <w:i/>
          <w:color w:val="000000"/>
          <w:sz w:val="18"/>
        </w:rPr>
        <w:t>Сейчас я бы хотел обратить внимание Трибунала на диа</w:t>
        <w:softHyphen/>
        <w:t>грамму, представленную майором Уоллисом и взятую из журнала «Лицо партии». Эта диаграмма подчеркивает более ясно, чем я мог бы выразить словами, полный и всеобъемлю</w:t>
        <w:softHyphen/>
        <w:t>щий контроль нацистской партии над жизнью каждого немца, начиная с десятилетнего возраста и кончая смертью. На самом верху пирамиды имеется надпись: «Политические ру</w:t>
        <w:softHyphen/>
        <w:t>ководители германского народа». Изображения зданий озна</w:t>
        <w:softHyphen/>
        <w:t>чают различные институты нацистской партии.</w:t>
      </w:r>
    </w:p>
    <w:p>
      <w:pPr>
        <w:pStyle w:val="Normal"/>
        <w:shd w:fill="FFFFFF" w:val="clear"/>
        <w:rPr>
          <w:sz w:val="24"/>
        </w:rPr>
      </w:pPr>
      <w:r>
        <w:rPr>
          <w:i/>
          <w:color w:val="000000"/>
          <w:sz w:val="18"/>
        </w:rPr>
        <w:t>Это последние данные, и этим я заканчиваю представ</w:t>
        <w:softHyphen/>
        <w:t>ление доказательств преступности группы руководящего со -става нацистской партии.</w:t>
      </w:r>
    </w:p>
    <w:p>
      <w:pPr>
        <w:pStyle w:val="Normal"/>
        <w:shd w:fill="FFFFFF" w:val="clear"/>
        <w:rPr>
          <w:sz w:val="24"/>
        </w:rPr>
      </w:pPr>
      <w:r>
        <w:rPr>
          <w:color w:val="000000"/>
          <w:sz w:val="22"/>
        </w:rPr>
        <w:t>Представление доказательств преступности имперского правительства представителем обвинения от США полковником Р. СТОРИ</w:t>
      </w:r>
    </w:p>
    <w:p>
      <w:pPr>
        <w:pStyle w:val="Normal"/>
        <w:shd w:fill="FFFFFF" w:val="clear"/>
        <w:rPr>
          <w:sz w:val="24"/>
        </w:rPr>
      </w:pPr>
      <w:r>
        <w:rPr>
          <w:i/>
          <w:color w:val="000000"/>
          <w:sz w:val="18"/>
        </w:rPr>
        <w:t xml:space="preserve">Стенограмма заседания </w:t>
      </w:r>
      <w:r>
        <w:rPr>
          <w:color w:val="000000"/>
          <w:sz w:val="18"/>
          <w:vertAlign w:val="superscript"/>
        </w:rPr>
        <w:t xml:space="preserve">г&lt; </w:t>
      </w:r>
      <w:r>
        <w:rPr>
          <w:color w:val="000000"/>
          <w:sz w:val="18"/>
        </w:rPr>
        <w:t xml:space="preserve">)             </w:t>
      </w:r>
      <w:r>
        <w:rPr>
          <w:i/>
          <w:color w:val="000000"/>
          <w:sz w:val="18"/>
        </w:rPr>
        <w:t>Международного военного трибунала</w:t>
      </w:r>
    </w:p>
    <w:p>
      <w:pPr>
        <w:pStyle w:val="Normal"/>
        <w:shd w:fill="FFFFFF" w:val="clear"/>
        <w:rPr>
          <w:sz w:val="24"/>
        </w:rPr>
      </w:pPr>
      <w:r>
        <w:rPr>
          <w:i/>
          <w:color w:val="000000"/>
          <w:sz w:val="18"/>
        </w:rPr>
        <w:t xml:space="preserve">от 18 декабря 1945г. </w:t>
      </w:r>
      <w:r>
        <w:rPr>
          <w:color w:val="000000"/>
          <w:sz w:val="18"/>
          <w:vertAlign w:val="subscript"/>
        </w:rPr>
        <w:t>:</w:t>
      </w:r>
    </w:p>
    <w:p>
      <w:pPr>
        <w:pStyle w:val="Normal"/>
        <w:shd w:fill="FFFFFF" w:val="clear"/>
        <w:rPr>
          <w:sz w:val="24"/>
        </w:rPr>
      </w:pPr>
      <w:r>
        <w:rPr>
          <w:i/>
          <w:color w:val="000000"/>
          <w:sz w:val="18"/>
        </w:rPr>
        <w:t xml:space="preserve">Следующая группа, или организация, преступность ко• торой я намереваюсь доказать, — это имперское </w:t>
      </w:r>
      <w:r>
        <w:rPr>
          <w:b/>
          <w:i/>
          <w:color w:val="000000"/>
          <w:sz w:val="18"/>
        </w:rPr>
        <w:t xml:space="preserve">прави* </w:t>
      </w:r>
      <w:r>
        <w:rPr>
          <w:i/>
          <w:color w:val="000000"/>
          <w:sz w:val="18"/>
        </w:rPr>
        <w:t>тельство Германии («рейхсрегирунг»).</w:t>
      </w:r>
    </w:p>
    <w:p>
      <w:pPr>
        <w:pStyle w:val="Normal"/>
        <w:shd w:fill="FFFFFF" w:val="clear"/>
        <w:rPr>
          <w:sz w:val="24"/>
        </w:rPr>
      </w:pPr>
      <w:r>
        <w:rPr>
          <w:i/>
          <w:color w:val="000000"/>
          <w:sz w:val="18"/>
        </w:rPr>
        <w:t>Я представляю папку с документами, которая, кажется, уже вручена Вам. Отдел полковника Достера подготовил на различных языках схему германского имперского прави</w:t>
        <w:softHyphen/>
        <w:t>тельства, копия которой, если я не ошибаюсь, также имеет</w:t>
        <w:softHyphen/>
        <w:t>ся у господ судей. Одну копию схемы на немецком языке я вручу защитнику, которого это особенно касается.</w:t>
      </w:r>
    </w:p>
    <w:p>
      <w:pPr>
        <w:pStyle w:val="Normal"/>
        <w:shd w:fill="FFFFFF" w:val="clear"/>
        <w:rPr>
          <w:sz w:val="24"/>
        </w:rPr>
      </w:pPr>
      <w:r>
        <w:rPr>
          <w:b/>
          <w:color w:val="000000"/>
          <w:sz w:val="18"/>
        </w:rPr>
        <w:t xml:space="preserve">Председатель: </w:t>
      </w:r>
      <w:r>
        <w:rPr>
          <w:color w:val="000000"/>
          <w:sz w:val="18"/>
        </w:rPr>
        <w:t xml:space="preserve">Го есть </w:t>
      </w:r>
      <w:r>
        <w:rPr>
          <w:i/>
          <w:color w:val="000000"/>
          <w:sz w:val="18"/>
        </w:rPr>
        <w:t>защитнику имперского кабинета?</w:t>
      </w:r>
    </w:p>
    <w:p>
      <w:pPr>
        <w:pStyle w:val="Normal"/>
        <w:shd w:fill="FFFFFF" w:val="clear"/>
        <w:rPr>
          <w:sz w:val="24"/>
        </w:rPr>
      </w:pPr>
      <w:r>
        <w:rPr>
          <w:b/>
          <w:color w:val="000000"/>
          <w:sz w:val="18"/>
        </w:rPr>
        <w:t xml:space="preserve">Стори: </w:t>
      </w:r>
      <w:r>
        <w:rPr>
          <w:i/>
          <w:color w:val="000000"/>
          <w:sz w:val="18"/>
        </w:rPr>
        <w:t>Да, сэр. Разрешите мне сказать вначале, что се</w:t>
        <w:softHyphen/>
        <w:t>годня утром мы просмотрели документы по этому вопросу и установили, что получено только одно ходатайство высту</w:t>
        <w:softHyphen/>
        <w:t>пить по вопросу о преступном характере имперского каби</w:t>
        <w:softHyphen/>
        <w:t>нета. Это ходатайство подсудимого Кейтеля.</w:t>
      </w:r>
    </w:p>
    <w:p>
      <w:pPr>
        <w:pStyle w:val="Normal"/>
        <w:shd w:fill="FFFFFF" w:val="clear"/>
        <w:rPr>
          <w:sz w:val="24"/>
        </w:rPr>
      </w:pPr>
      <w:r>
        <w:rPr>
          <w:i/>
          <w:color w:val="000000"/>
          <w:sz w:val="18"/>
        </w:rPr>
        <w:t>Переходим к существу вопроса об имперском прави</w:t>
        <w:softHyphen/>
        <w:t>тельстве. Некоторые предварительные замечания об этой группе были сделаны господином Альбрехтом, когда он го</w:t>
        <w:softHyphen/>
        <w:t>ворил о схеме организации правительства. Однако необхо</w:t>
        <w:softHyphen/>
        <w:t>димо будет кратко повторить некоторые из сделанных им замечаний, и поэтому мы просим разрешения Трибунала сделать это.</w:t>
      </w:r>
    </w:p>
    <w:p>
      <w:pPr>
        <w:pStyle w:val="Normal"/>
        <w:shd w:fill="FFFFFF" w:val="clear"/>
        <w:rPr>
          <w:sz w:val="24"/>
        </w:rPr>
      </w:pPr>
      <w:r>
        <w:rPr>
          <w:i/>
          <w:color w:val="000000"/>
          <w:sz w:val="18"/>
        </w:rPr>
        <w:t>Рейхсрегирунг, то есть имперский кабинет, в отличие от большинства других групп, названных в Обвинительном за</w:t>
        <w:softHyphen/>
        <w:t>ключении, не был специально создан нацистской партией для выполнения ее коварных планов и замыслов. Рейхсреги</w:t>
        <w:softHyphen/>
        <w:t>рунг, который обычно назывался кабинетом, занимал до прихода нацистов к власти должное место в конституцион</w:t>
        <w:softHyphen/>
        <w:t>ной и политической истории страны. Так же, как и в долж</w:t>
        <w:softHyphen/>
        <w:t>ным образом сформированных правительствах других стран, в этом органе в Германии концентрировалась вся ис -полнительная власть в государстве. Нацистские заговорщики прекрасно понимали это, поэтому они ставили своей целью установить тоталитарный контроль над всем государствен</w:t>
        <w:softHyphen/>
        <w:t>ным механизмом. Этого они и добились. При нацистском режиме рейхсрегирунг постепенно стал основным орудием власти нацистской партии; его функции, политика соответст</w:t>
        <w:softHyphen/>
        <w:t>вовали целям и методам самой партии. Рейхсрегирунг сна</w:t>
        <w:softHyphen/>
        <w:t>чала медленно, а потом все быстрее и быстрее заполнялся нацистскими заговорщиками. Многие из них, точнее говоря шестнадцать, сидят сейчас на скамье подсудимых. Не было ни одного плана или,цели, какими бы они отвратительными, бесчеловечными и преступными ни были, которые, не по</w:t>
        <w:softHyphen/>
        <w:t>крывались бы и не санкционировались бы этим легальным органом нацистской власти — правительственным кабине</w:t>
        <w:softHyphen/>
        <w:t>том. Поэтому на основе представляемых нами доказа</w:t>
        <w:softHyphen/>
        <w:t>тельств мы будем просить Трибунал объявить эту организа</w:t>
        <w:softHyphen/>
        <w:t>цию преступной.</w:t>
      </w:r>
    </w:p>
    <w:p>
      <w:pPr>
        <w:pStyle w:val="Normal"/>
        <w:shd w:fill="FFFFFF" w:val="clear"/>
        <w:rPr>
          <w:sz w:val="24"/>
        </w:rPr>
      </w:pPr>
      <w:r>
        <w:rPr>
          <w:i/>
          <w:color w:val="000000"/>
          <w:sz w:val="18"/>
        </w:rPr>
        <w:t>Доказательства будут делиться на две основные катего</w:t>
        <w:softHyphen/>
        <w:t>рии. Первая из них будет устанавливать состав и характер имперского правительства при нацистах, кратко указывать на его функции и полномочия. Вторая категория доказа</w:t>
        <w:softHyphen/>
        <w:t>тельств установит, по нашему мнению, установит неопро</w:t>
        <w:softHyphen/>
        <w:t>вержимо, почему эту группу следует заклеймить как пре</w:t>
        <w:softHyphen/>
        <w:t xml:space="preserve">ступную. </w:t>
      </w:r>
      <w:r>
        <w:rPr>
          <w:color w:val="000000"/>
          <w:sz w:val="18"/>
          <w:vertAlign w:val="subscript"/>
        </w:rPr>
        <w:t>#</w:t>
      </w:r>
    </w:p>
    <w:p>
      <w:pPr>
        <w:pStyle w:val="Normal"/>
        <w:shd w:fill="FFFFFF" w:val="clear"/>
        <w:rPr>
          <w:sz w:val="24"/>
        </w:rPr>
      </w:pPr>
      <w:r>
        <w:rPr>
          <w:b/>
          <w:color w:val="000000"/>
          <w:sz w:val="33"/>
        </w:rPr>
        <w:t>87</w:t>
      </w:r>
    </w:p>
    <w:p>
      <w:pPr>
        <w:pStyle w:val="Normal"/>
        <w:shd w:fill="FFFFFF" w:val="clear"/>
        <w:rPr>
          <w:sz w:val="24"/>
        </w:rPr>
      </w:pPr>
      <w:r>
        <w:rPr>
          <w:i/>
          <w:color w:val="000000"/>
          <w:sz w:val="18"/>
        </w:rPr>
        <w:t>Рейхсрегирунг в дословном переводе означает «импер-</w:t>
      </w:r>
    </w:p>
    <w:p>
      <w:pPr>
        <w:pStyle w:val="Normal"/>
        <w:shd w:fill="FFFFFF" w:val="clear"/>
        <w:rPr>
          <w:sz w:val="24"/>
        </w:rPr>
      </w:pPr>
      <w:r>
        <w:rPr>
          <w:color w:val="000000"/>
          <w:sz w:val="18"/>
        </w:rPr>
        <w:t xml:space="preserve">|ское </w:t>
      </w:r>
      <w:r>
        <w:rPr>
          <w:i/>
          <w:color w:val="000000"/>
          <w:sz w:val="18"/>
        </w:rPr>
        <w:t>правительство». На самом деле этот термин применял</w:t>
        <w:softHyphen/>
        <w:t>ся в отношении обычного имперского кабинета. При том толковании, которое дается в Обвинительном заключении, рейхсрегирунг включал не только тех лиц, которые были членами обычного имперского кабинета, но и лиц — членов совета по обороне империи и тайного совета кабинета. Од -нако доказательства покажут, что самым важным из этих трех был обычный кабинет. Имеются только формальные разграничения между ним и другими двумя органами. В практической же деятельности существовало единство дей</w:t>
        <w:softHyphen/>
        <w:t>ствий, функций и целей, что исключает какое-либо факти</w:t>
        <w:softHyphen/>
        <w:t>ческое разграничение между этими органами. Термин «обычный кабинет» согласно Обвинительному заключению включает имперских министров, то есть глав имперских ми</w:t>
        <w:softHyphen/>
        <w:t>нистерств, имперских министров без портфелей, лиц, дей</w:t>
        <w:softHyphen/>
        <w:t>ствовавших в качестве министров, и других чиновников, ко</w:t>
        <w:softHyphen/>
        <w:t>торые имели право участвовать в заседаниях правительст</w:t>
        <w:softHyphen/>
        <w:t>венного кабинета.</w:t>
      </w:r>
    </w:p>
    <w:p>
      <w:pPr>
        <w:pStyle w:val="Normal"/>
        <w:shd w:fill="FFFFFF" w:val="clear"/>
        <w:rPr>
          <w:sz w:val="24"/>
        </w:rPr>
      </w:pPr>
      <w:r>
        <w:rPr>
          <w:i/>
          <w:color w:val="000000"/>
          <w:sz w:val="18"/>
        </w:rPr>
        <w:t>Я могу здесь добавить, что всего было 48 лиц, которые занимали посты в обычном кабинете; 17 из них являются подсудимыми на этом процессе; Борман отсутствует; из ос -тальных 31 человека 8 считаются умершими.</w:t>
      </w:r>
    </w:p>
    <w:p>
      <w:pPr>
        <w:pStyle w:val="Normal"/>
        <w:shd w:fill="FFFFFF" w:val="clear"/>
        <w:rPr>
          <w:sz w:val="24"/>
        </w:rPr>
      </w:pPr>
      <w:r>
        <w:rPr>
          <w:i/>
          <w:color w:val="000000"/>
          <w:sz w:val="18"/>
        </w:rPr>
        <w:t>В обычный кабинет входили основные нацистские заго</w:t>
        <w:softHyphen/>
        <w:t>ворщики, доверенные приспешники, а затем, когда созда</w:t>
        <w:softHyphen/>
        <w:t>вались новые правительственные органы либо Гитлером, либо самим кабинетом, членами этих новых органов назна</w:t>
        <w:softHyphen/>
        <w:t>чались лица из среды членов обычного кабинета.</w:t>
      </w:r>
    </w:p>
    <w:p>
      <w:pPr>
        <w:pStyle w:val="Normal"/>
        <w:shd w:fill="FFFFFF" w:val="clear"/>
        <w:rPr>
          <w:sz w:val="24"/>
        </w:rPr>
      </w:pPr>
      <w:r>
        <w:rPr>
          <w:i/>
          <w:color w:val="000000"/>
          <w:sz w:val="18"/>
        </w:rPr>
        <w:t>30 января 1933 г. был сформирован первый гитлеровский кабинет в составе десяти министров, составлявших централь</w:t>
        <w:softHyphen/>
        <w:t>ное правительство. У меня имеется копия протокола первого заседания кабинета. Она была обнаружена в архивах импер</w:t>
        <w:softHyphen/>
        <w:t>ской канцелярии и имеет подпись некоего Вайнштейна, кото</w:t>
        <w:softHyphen/>
        <w:t>рый, как сказано в протоколе, несет ответственность за со</w:t>
        <w:softHyphen/>
        <w:t>ставление протокола и является советником министерства. Этот документ (ПС-351) уже представлялся, но я снова хотел бы обратить внимание Трибунала на четвертую страницу перевода. Там указаны фамилии десяти министров. Я читаю: «министр иностранных дел — подсудимый фон Нейрат, ми</w:t>
        <w:softHyphen/>
        <w:t>нистр внутренних дел — подсудимый Фрик, министр финан</w:t>
        <w:softHyphen/>
        <w:t>сов — граф Шверин фон Крозигк, министр экономики, ми</w:t>
        <w:softHyphen/>
        <w:t>нистр продовольствия и сельского хозяйства — Гуинберг, ми</w:t>
        <w:softHyphen/>
        <w:t>нистр труда — Зельдте, министр юстиции, — здесь фамилия не дается, но через два дня это место было занято Гюртне-ром, министр обороны — фон Бломберг, министр почт и транспорта — фон Эльтц-Рюбенах».</w:t>
      </w:r>
    </w:p>
    <w:p>
      <w:pPr>
        <w:pStyle w:val="Normal"/>
        <w:shd w:fill="FFFFFF" w:val="clear"/>
        <w:rPr>
          <w:sz w:val="24"/>
        </w:rPr>
      </w:pPr>
      <w:r>
        <w:rPr>
          <w:i/>
          <w:color w:val="000000"/>
          <w:sz w:val="18"/>
        </w:rPr>
        <w:t xml:space="preserve">Подсудимый Геринг тоже присутствовал на заседании </w:t>
      </w:r>
      <w:r>
        <w:rPr>
          <w:color w:val="000000"/>
          <w:sz w:val="18"/>
        </w:rPr>
        <w:t xml:space="preserve">в </w:t>
      </w:r>
      <w:r>
        <w:rPr>
          <w:i/>
          <w:color w:val="000000"/>
          <w:sz w:val="18"/>
        </w:rPr>
        <w:t>качестве имперского министра без портфеля и уполномо</w:t>
        <w:softHyphen/>
        <w:t xml:space="preserve">ченного по авиации. Доктор </w:t>
      </w:r>
      <w:r>
        <w:rPr>
          <w:color w:val="000000"/>
          <w:sz w:val="18"/>
        </w:rPr>
        <w:t xml:space="preserve">Тереке </w:t>
      </w:r>
      <w:r>
        <w:rPr>
          <w:i/>
          <w:color w:val="000000"/>
          <w:sz w:val="18"/>
        </w:rPr>
        <w:t>присутствовал в качест</w:t>
        <w:softHyphen/>
        <w:t>ве уполномоченного по поставке рабочей силы. Кроме того, присутствовали два статс-секретаря: доктор Ламмерс из имперской канцелярии и доктор Мейснер из канцелярии президента.</w:t>
      </w:r>
    </w:p>
    <w:p>
      <w:pPr>
        <w:pStyle w:val="Normal"/>
        <w:shd w:fill="FFFFFF" w:val="clear"/>
        <w:rPr>
          <w:sz w:val="24"/>
        </w:rPr>
      </w:pPr>
      <w:r>
        <w:rPr>
          <w:b/>
          <w:color w:val="000000"/>
          <w:sz w:val="18"/>
        </w:rPr>
        <w:t xml:space="preserve">Председатель: </w:t>
      </w:r>
      <w:r>
        <w:rPr>
          <w:i/>
          <w:color w:val="000000"/>
          <w:sz w:val="18"/>
        </w:rPr>
        <w:t>В моей копии документа сказано, что подсудимый Геринг присутствовал в качестве министра авиации.</w:t>
      </w:r>
    </w:p>
    <w:p>
      <w:pPr>
        <w:pStyle w:val="Normal"/>
        <w:shd w:fill="FFFFFF" w:val="clear"/>
        <w:rPr>
          <w:sz w:val="24"/>
        </w:rPr>
      </w:pPr>
      <w:r>
        <w:rPr>
          <w:b/>
          <w:color w:val="000000"/>
          <w:sz w:val="18"/>
        </w:rPr>
        <w:t xml:space="preserve">Стори: </w:t>
      </w:r>
      <w:r>
        <w:rPr>
          <w:i/>
          <w:color w:val="000000"/>
          <w:sz w:val="18"/>
        </w:rPr>
        <w:t>Да, сэр. Я сказал, что он присутствовал как им</w:t>
        <w:softHyphen/>
        <w:t>перский министр и уполномоченный по авиации.</w:t>
      </w:r>
    </w:p>
    <w:p>
      <w:pPr>
        <w:pStyle w:val="Normal"/>
        <w:shd w:fill="FFFFFF" w:val="clear"/>
        <w:rPr>
          <w:sz w:val="24"/>
        </w:rPr>
      </w:pPr>
      <w:r>
        <w:rPr>
          <w:b/>
          <w:color w:val="000000"/>
          <w:sz w:val="19"/>
        </w:rPr>
        <w:t xml:space="preserve">Председатель: </w:t>
      </w:r>
      <w:r>
        <w:rPr>
          <w:i/>
          <w:color w:val="000000"/>
          <w:sz w:val="19"/>
        </w:rPr>
        <w:t>Понимаю.</w:t>
      </w:r>
    </w:p>
    <w:p>
      <w:pPr>
        <w:pStyle w:val="Normal"/>
        <w:shd w:fill="FFFFFF" w:val="clear"/>
        <w:rPr>
          <w:sz w:val="24"/>
        </w:rPr>
      </w:pPr>
      <w:r>
        <w:rPr>
          <w:b/>
          <w:color w:val="000000"/>
          <w:sz w:val="18"/>
        </w:rPr>
        <w:t xml:space="preserve">Стори: </w:t>
      </w:r>
      <w:r>
        <w:rPr>
          <w:i/>
          <w:color w:val="000000"/>
          <w:sz w:val="18"/>
        </w:rPr>
        <w:t>Мне сообщили, что министерство авиации было создано позже, а в то время он был министром без порт</w:t>
        <w:softHyphen/>
        <w:t>феля и уполномоченным по авиации. Кроме того, присутст</w:t>
        <w:softHyphen/>
        <w:t>вовали подсудимый Функ в качестве имперского руководи</w:t>
        <w:softHyphen/>
        <w:t xml:space="preserve">теля прессы и подсудимый фон </w:t>
      </w:r>
      <w:r>
        <w:rPr>
          <w:color w:val="000000"/>
          <w:sz w:val="18"/>
        </w:rPr>
        <w:t xml:space="preserve">Пален </w:t>
      </w:r>
      <w:r>
        <w:rPr>
          <w:i/>
          <w:color w:val="000000"/>
          <w:sz w:val="18"/>
        </w:rPr>
        <w:t>в качестве заместите</w:t>
        <w:softHyphen/>
        <w:t>ля рейхсканцлера и уполномоченного по делам Пруссии.</w:t>
      </w:r>
    </w:p>
    <w:p>
      <w:pPr>
        <w:pStyle w:val="Normal"/>
        <w:shd w:fill="FFFFFF" w:val="clear"/>
        <w:rPr>
          <w:sz w:val="24"/>
        </w:rPr>
      </w:pPr>
      <w:r>
        <w:rPr>
          <w:i/>
          <w:color w:val="000000"/>
          <w:sz w:val="18"/>
        </w:rPr>
        <w:t>Вскоре были созданы новые министерства, или департа</w:t>
        <w:softHyphen/>
        <w:t>менты, которыми стали руководить видные национал-социа</w:t>
        <w:softHyphen/>
        <w:t>листы.</w:t>
      </w:r>
    </w:p>
    <w:p>
      <w:pPr>
        <w:pStyle w:val="Normal"/>
        <w:shd w:fill="FFFFFF" w:val="clear"/>
        <w:rPr>
          <w:sz w:val="24"/>
        </w:rPr>
      </w:pPr>
      <w:r>
        <w:rPr>
          <w:i/>
          <w:color w:val="000000"/>
          <w:sz w:val="18"/>
        </w:rPr>
        <w:t>13 марта 1933 г. было создано министерство народного просвещения и пропаганды. Об этом говорится в декрете, опубликованном в «Рейхсгезетцблатт» за 1933 год, часть 1, стр. 104 (документ ПС-2029). Я полагаю, что Трибунал без доказательств примет все законы и декреты, опубликован</w:t>
        <w:softHyphen/>
        <w:t>ные в «Рейхсгезетцблатт». Министром народного просвеще</w:t>
        <w:softHyphen/>
        <w:t>ния и пропаганды был назначен Геббельс.</w:t>
      </w:r>
    </w:p>
    <w:p>
      <w:pPr>
        <w:pStyle w:val="Normal"/>
        <w:shd w:fill="FFFFFF" w:val="clear"/>
        <w:rPr>
          <w:sz w:val="24"/>
        </w:rPr>
      </w:pPr>
      <w:r>
        <w:rPr>
          <w:i/>
          <w:color w:val="000000"/>
          <w:sz w:val="18"/>
        </w:rPr>
        <w:t>5 мая 1933 г. было создано министерство авиации (до</w:t>
        <w:softHyphen/>
        <w:t>кумент ПС-2089) («Рейхсгезетцблатт», 1933 год, часть 1, стр. 241), а 1 мая 1934 г. — министерство образования (доку</w:t>
        <w:softHyphen/>
        <w:t>мент ПС-2078) («Рейхсгезетцблатт», 1934 год, часть 1, стр. 365). Подсудимый Геринг был назначен министром авиации, Бернгард Руст, гаулейтер Южного Ганновера, — министром образования, а Ганс Керрл — министром по делам церкви.</w:t>
      </w:r>
    </w:p>
    <w:p>
      <w:pPr>
        <w:pStyle w:val="Normal"/>
        <w:shd w:fill="FFFFFF" w:val="clear"/>
        <w:rPr>
          <w:sz w:val="24"/>
        </w:rPr>
      </w:pPr>
      <w:r>
        <w:rPr>
          <w:i/>
          <w:color w:val="000000"/>
          <w:sz w:val="18"/>
        </w:rPr>
        <w:t>После начала войны прибавилось еще два министерст</w:t>
        <w:softHyphen/>
        <w:t>ва. 17 марта 1940 г. было создано министерство вооруже</w:t>
        <w:softHyphen/>
        <w:t>ния и боеприпасов («Рейхсгезетцблатт», 1940 год, часть 1, стр. 513) (документ ПС-2091). Видный деятель нацистской партии — доктор Тодт был назначен на пост министра. Его преемником стал подсудимый Шпеер. В 1943 году это ми</w:t>
        <w:softHyphen/>
        <w:t>нистерство было переименовано в министерство вооруже</w:t>
        <w:softHyphen/>
        <w:t>ния и военной промышленности («Рейхсгезетцблатт», 1943 год, часть 1, стр. 529, документ ПС-2092).</w:t>
      </w:r>
    </w:p>
    <w:p>
      <w:pPr>
        <w:pStyle w:val="Normal"/>
        <w:shd w:fill="FFFFFF" w:val="clear"/>
        <w:rPr>
          <w:sz w:val="24"/>
        </w:rPr>
      </w:pPr>
      <w:r>
        <w:rPr>
          <w:i/>
          <w:color w:val="000000"/>
          <w:sz w:val="18"/>
        </w:rPr>
        <w:t>17 июля 1941 г., когда захватывались восточные терри</w:t>
        <w:softHyphen/>
        <w:t>тории, было создано министерство по делам оккупирован</w:t>
        <w:softHyphen/>
        <w:t>ных восточных территорий. Декрет о назначении подсуди</w:t>
        <w:softHyphen/>
        <w:t>мого Розенберга на пост имперского министра нами уже был представлен под номером США-319.</w:t>
      </w:r>
    </w:p>
    <w:p>
      <w:pPr>
        <w:pStyle w:val="Normal"/>
        <w:shd w:fill="FFFFFF" w:val="clear"/>
        <w:rPr>
          <w:sz w:val="24"/>
        </w:rPr>
      </w:pPr>
      <w:r>
        <w:rPr>
          <w:i/>
          <w:color w:val="000000"/>
          <w:sz w:val="18"/>
        </w:rPr>
        <w:t>Одно министерство, а именно министерство обороны, впоследствии получившее название «военное министерст</w:t>
        <w:softHyphen/>
        <w:t>во», было упразднено. Это произошло 4 февраля 1938 г., когда Гитлер взял на себя верховное командование всеми вооруженными силами. В то же самое время он учредил Должность начальника верховного командования вооружен</w:t>
        <w:softHyphen/>
        <w:t xml:space="preserve">ных сил, или начальника ОКБ. На этот пост был назначен подсудимый Кейтель. Декрет об этом изменении имеется в </w:t>
      </w:r>
      <w:r>
        <w:rPr>
          <w:i/>
          <w:color w:val="000000"/>
          <w:sz w:val="18"/>
          <w:vertAlign w:val="superscript"/>
        </w:rPr>
        <w:t>(&lt;</w:t>
      </w:r>
      <w:r>
        <w:rPr>
          <w:i/>
          <w:color w:val="000000"/>
          <w:sz w:val="18"/>
        </w:rPr>
        <w:t>Рейхсгезетцблатт» за 1938 год, часть 1, стр. 111 (документ</w:t>
      </w:r>
    </w:p>
    <w:p>
      <w:pPr>
        <w:pStyle w:val="Normal"/>
        <w:shd w:fill="FFFFFF" w:val="clear"/>
        <w:rPr>
          <w:sz w:val="24"/>
        </w:rPr>
      </w:pPr>
      <w:r>
        <w:rPr>
          <w:b/>
          <w:color w:val="000000"/>
          <w:sz w:val="33"/>
        </w:rPr>
        <w:t>89</w:t>
      </w:r>
    </w:p>
    <w:p>
      <w:pPr>
        <w:pStyle w:val="Normal"/>
        <w:shd w:fill="FFFFFF" w:val="clear"/>
        <w:rPr>
          <w:sz w:val="24"/>
        </w:rPr>
      </w:pPr>
      <w:r>
        <w:rPr>
          <w:i/>
          <w:color w:val="000000"/>
          <w:sz w:val="18"/>
        </w:rPr>
        <w:t>ПС-1915).   Я  хотел   бы   зачитать   небольшую   выдержку   из этого декрета. В конце второго параграфа сказано:</w:t>
      </w:r>
    </w:p>
    <w:p>
      <w:pPr>
        <w:pStyle w:val="Normal"/>
        <w:shd w:fill="FFFFFF" w:val="clear"/>
        <w:rPr>
          <w:sz w:val="24"/>
        </w:rPr>
      </w:pPr>
      <w:r>
        <w:rPr>
          <w:color w:val="000000"/>
          <w:sz w:val="18"/>
        </w:rPr>
        <w:t>«Он</w:t>
      </w:r>
      <w:r>
        <w:rPr>
          <w:color w:val="000000"/>
          <w:sz w:val="18"/>
          <w:vertAlign w:val="superscript"/>
        </w:rPr>
        <w:t>1</w:t>
      </w:r>
      <w:r>
        <w:rPr>
          <w:color w:val="000000"/>
          <w:sz w:val="18"/>
        </w:rPr>
        <w:t xml:space="preserve"> </w:t>
      </w:r>
      <w:r>
        <w:rPr>
          <w:i/>
          <w:color w:val="000000"/>
          <w:sz w:val="18"/>
        </w:rPr>
        <w:t>имеет ранг имперского министра.</w:t>
      </w:r>
    </w:p>
    <w:p>
      <w:pPr>
        <w:pStyle w:val="Normal"/>
        <w:shd w:fill="FFFFFF" w:val="clear"/>
        <w:rPr>
          <w:sz w:val="24"/>
        </w:rPr>
      </w:pPr>
      <w:r>
        <w:rPr>
          <w:i/>
          <w:color w:val="000000"/>
          <w:sz w:val="18"/>
        </w:rPr>
        <w:t>Одновременно верховное командование принимает на себя ответственность за вопросы, которыми занималось им</w:t>
        <w:softHyphen/>
        <w:t>перское военное министерство; на начальника верховного командования вооруженных сил согласно моему приказу возлагаются полномочия, которыми ранее обладал импер -ский военный министр».</w:t>
      </w:r>
    </w:p>
    <w:p>
      <w:pPr>
        <w:pStyle w:val="Normal"/>
        <w:shd w:fill="FFFFFF" w:val="clear"/>
        <w:rPr>
          <w:sz w:val="24"/>
        </w:rPr>
      </w:pPr>
      <w:r>
        <w:rPr>
          <w:i/>
          <w:color w:val="000000"/>
          <w:sz w:val="18"/>
        </w:rPr>
        <w:t>Надо отметить еще одну перемену, происшедшую в со</w:t>
        <w:softHyphen/>
        <w:t>ставе кабинета в течение интересующего нас периода вре</w:t>
        <w:softHyphen/>
        <w:t>мени. Со дня ухода фон Папена (30 июля 1934 г.) пост вице-канцлера оставался свободным.</w:t>
      </w:r>
    </w:p>
    <w:p>
      <w:pPr>
        <w:pStyle w:val="Normal"/>
        <w:shd w:fill="FFFFFF" w:val="clear"/>
        <w:rPr>
          <w:sz w:val="24"/>
        </w:rPr>
      </w:pPr>
      <w:r>
        <w:rPr>
          <w:i/>
          <w:color w:val="000000"/>
          <w:sz w:val="18"/>
        </w:rPr>
        <w:t>Помимо глав министерств, о которых я уже упомянул, в обычный кабинет входили имперские министры без портфе</w:t>
        <w:softHyphen/>
        <w:t>ля. Среди них были подсудимые: Ганс Франк, Зейсс-Ин-кварт, Шахт, после того как он ушел из министерства эко</w:t>
        <w:softHyphen/>
        <w:t>номики, фон Нейрат.</w:t>
      </w:r>
    </w:p>
    <w:p>
      <w:pPr>
        <w:pStyle w:val="Normal"/>
        <w:shd w:fill="FFFFFF" w:val="clear"/>
        <w:rPr>
          <w:sz w:val="24"/>
        </w:rPr>
      </w:pPr>
      <w:r>
        <w:rPr>
          <w:i/>
          <w:color w:val="000000"/>
          <w:sz w:val="18"/>
        </w:rPr>
        <w:t>Были еще и другие посты, которые давали право зани</w:t>
        <w:softHyphen/>
        <w:t>мавшим их лицам входить в состав кабинета. Сюда относят</w:t>
        <w:softHyphen/>
        <w:t xml:space="preserve">ся заместитель фюрера подсудимый Гесс, а позднее его преемник — начальник партийной канцелярии подсудимый Борман; затем начальник штаба штурмовых отрядов Эрнст Рем — в течение семи месяцев, предшествовавших его убийству; начальник имперской канцелярии Ламмерс и, как мы уже сказали, начальник ОКВ подсудимый Кейтель. Эти </w:t>
      </w:r>
      <w:r>
        <w:rPr>
          <w:color w:val="000000"/>
          <w:sz w:val="18"/>
        </w:rPr>
        <w:t xml:space="preserve">утица </w:t>
      </w:r>
      <w:r>
        <w:rPr>
          <w:i/>
          <w:color w:val="000000"/>
          <w:sz w:val="18"/>
        </w:rPr>
        <w:t>имели титулы, или ранги, имперских министров.</w:t>
      </w:r>
    </w:p>
    <w:p>
      <w:pPr>
        <w:pStyle w:val="Normal"/>
        <w:shd w:fill="FFFFFF" w:val="clear"/>
        <w:rPr>
          <w:sz w:val="24"/>
        </w:rPr>
      </w:pPr>
      <w:r>
        <w:rPr>
          <w:i/>
          <w:color w:val="000000"/>
          <w:sz w:val="18"/>
        </w:rPr>
        <w:t xml:space="preserve">Я уже огласил выдержку из закона, установившего должность начальника ОКБ и указывавшего на важность по -ложения его </w:t>
      </w:r>
      <w:r>
        <w:rPr>
          <w:color w:val="000000"/>
          <w:sz w:val="18"/>
        </w:rPr>
        <w:t xml:space="preserve">в </w:t>
      </w:r>
      <w:r>
        <w:rPr>
          <w:i/>
          <w:color w:val="000000"/>
          <w:sz w:val="18"/>
        </w:rPr>
        <w:t>правительстве.</w:t>
      </w:r>
    </w:p>
    <w:p>
      <w:pPr>
        <w:pStyle w:val="Normal"/>
        <w:shd w:fill="FFFFFF" w:val="clear"/>
        <w:rPr>
          <w:sz w:val="24"/>
        </w:rPr>
      </w:pPr>
      <w:r>
        <w:rPr>
          <w:i/>
          <w:color w:val="000000"/>
          <w:sz w:val="18"/>
        </w:rPr>
        <w:t>Роль подсудимых Гесса и Бормана будет объяснена, роль начальника имперской канцелярии Ламмерса тоже ста -нет скоро понятной.</w:t>
      </w:r>
    </w:p>
    <w:p>
      <w:pPr>
        <w:pStyle w:val="Normal"/>
        <w:shd w:fill="FFFFFF" w:val="clear"/>
        <w:rPr>
          <w:sz w:val="24"/>
        </w:rPr>
      </w:pPr>
      <w:r>
        <w:rPr>
          <w:i/>
          <w:color w:val="000000"/>
          <w:sz w:val="18"/>
        </w:rPr>
        <w:t>Но были еще и другие государственные министры зе</w:t>
        <w:softHyphen/>
        <w:t>мель, исполнявшие обязанности имперских министров. Только два лица принадлежали к этой категории: начальник канцелярии президента Отто Мейснер и государственный министр по протекторату Богемия и Моравия Карл Герман Франк.</w:t>
      </w:r>
    </w:p>
    <w:p>
      <w:pPr>
        <w:pStyle w:val="Normal"/>
        <w:shd w:fill="FFFFFF" w:val="clear"/>
        <w:rPr>
          <w:sz w:val="24"/>
        </w:rPr>
      </w:pPr>
      <w:r>
        <w:rPr>
          <w:i/>
          <w:color w:val="000000"/>
          <w:sz w:val="18"/>
        </w:rPr>
        <w:t>В дополнение к этому Обвинительное заключение рас</w:t>
        <w:softHyphen/>
        <w:t>сматривает в качестве членов обычного кабинета и других должностных лиц, «имевших право принимать участие в за</w:t>
        <w:softHyphen/>
        <w:t>седаниях этого кабинета».</w:t>
      </w:r>
    </w:p>
    <w:p>
      <w:pPr>
        <w:pStyle w:val="Normal"/>
        <w:shd w:fill="FFFFFF" w:val="clear"/>
        <w:rPr>
          <w:sz w:val="24"/>
        </w:rPr>
      </w:pPr>
      <w:r>
        <w:rPr>
          <w:i/>
          <w:color w:val="000000"/>
          <w:sz w:val="18"/>
        </w:rPr>
        <w:t>Многие государственные органы были созданы нациста</w:t>
        <w:softHyphen/>
        <w:t>ми в период 1933—1945 гг., ив большинстве случаев лицам, занимавшим новые посты, было дано право принимать учас -тие в заседаниях кабинета. Список этих лиц обширен. Так, принимать участие в заседаниях кабинета имели право:</w:t>
      </w:r>
    </w:p>
    <w:p>
      <w:pPr>
        <w:pStyle w:val="Normal"/>
        <w:shd w:fill="FFFFFF" w:val="clear"/>
        <w:rPr>
          <w:sz w:val="24"/>
        </w:rPr>
      </w:pPr>
      <w:r>
        <w:rPr>
          <w:color w:val="000000"/>
          <w:sz w:val="14"/>
        </w:rPr>
        <w:t xml:space="preserve">То есть начальник верховного командования вооруженных сил. —   </w:t>
      </w:r>
      <w:r>
        <w:rPr>
          <w:b/>
          <w:color w:val="000000"/>
          <w:sz w:val="14"/>
        </w:rPr>
        <w:t>Прим.</w:t>
      </w:r>
    </w:p>
    <w:p>
      <w:pPr>
        <w:pStyle w:val="Normal"/>
        <w:shd w:fill="FFFFFF" w:val="clear"/>
        <w:rPr>
          <w:sz w:val="24"/>
        </w:rPr>
      </w:pPr>
      <w:r>
        <w:rPr>
          <w:i/>
          <w:color w:val="000000"/>
          <w:sz w:val="18"/>
        </w:rPr>
        <w:t>главнокомандующие сухопутными войсками и военно-мор</w:t>
        <w:softHyphen/>
        <w:t>ским флотом, имперский лесничий, генеральный инспектор по водной энергии и электричеству, генеральный инспектор имперских дорог, имперский руководитель Трудового фронта, имперский руководитель молодежи, начальник иностранного управления министерства иностранных дел, рейхсфюрер СС и начальник полиции в имперском минис</w:t>
        <w:softHyphen/>
        <w:t>терстве внутренних дел, прусский министр финансов и на</w:t>
        <w:softHyphen/>
        <w:t>чальник бюро печати кабинета.</w:t>
      </w:r>
    </w:p>
    <w:p>
      <w:pPr>
        <w:pStyle w:val="Normal"/>
        <w:shd w:fill="FFFFFF" w:val="clear"/>
        <w:rPr>
          <w:sz w:val="24"/>
        </w:rPr>
      </w:pPr>
      <w:r>
        <w:rPr>
          <w:i/>
          <w:color w:val="000000"/>
          <w:sz w:val="18"/>
        </w:rPr>
        <w:t>Все эти должности являются настолько общеизвестными, что Трибунал может признать существование их без доказы</w:t>
        <w:softHyphen/>
        <w:t>вания. Кроме того, все они находятся в схеме организации имперского правительства, которая была засвидетельствована подсудимым Фриком и представлена Трибуналу под номе</w:t>
        <w:softHyphen/>
        <w:t>ром США-3 господином Альбрехтом на второй день процес</w:t>
        <w:softHyphen/>
        <w:t>са. Доказывается это также законами и декретами, опубли</w:t>
        <w:softHyphen/>
        <w:t>кованными в «Рейхсгезетцблатт» и в полуофициальном еже</w:t>
        <w:softHyphen/>
        <w:t>месячном журнале, называемом «Дас архив», который издавался министерством просвещения и пропаганды.</w:t>
      </w:r>
    </w:p>
    <w:p>
      <w:pPr>
        <w:pStyle w:val="Normal"/>
        <w:shd w:fill="FFFFFF" w:val="clear"/>
        <w:rPr>
          <w:sz w:val="24"/>
        </w:rPr>
      </w:pPr>
      <w:r>
        <w:rPr>
          <w:i/>
          <w:color w:val="000000"/>
          <w:sz w:val="18"/>
        </w:rPr>
        <w:t>Лица, занимавшие вышеупомянутые посты в обычном кабинете, менялись в течение 1933—1945 гг. Хотя выяснять, кто были эти лица, не является нашей обязанностью, так как мы рассматриваем деятельность целой группы, а не отдель</w:t>
        <w:softHyphen/>
        <w:t>ных лиц, тем не менее их имена указаны в схеме состава правительства, предъявленной в качестве документального доказательства США-3. Семнадцать из этих лиц являются подсудимыми. Здесь дана таблица, показывающая все отде</w:t>
        <w:softHyphen/>
        <w:t>лы и посты, упомянутые мной, и занимающих их лиц за пе</w:t>
        <w:softHyphen/>
        <w:t>риод с 1933 года по 1945 год, даны даже соответствующие немецкие обозначения упоминаемых должностей. Я пере</w:t>
        <w:softHyphen/>
        <w:t>даю ее сейчас членам Трибунала, экземпляры таблицы име</w:t>
        <w:softHyphen/>
        <w:t>ются также в информационном центре защиты. В этой таб</w:t>
        <w:softHyphen/>
        <w:t>лице есть ссылки на источники, подтверждающие приведен</w:t>
        <w:softHyphen/>
        <w:t>ные данные, однако я повторяю, все эти данные являлись общеизвестными в исследуемый нами период времени. Как я заявлял в самом начале, различие между обычным каби</w:t>
        <w:softHyphen/>
        <w:t>нетом, тайным советом кабинета и советом по обороне им</w:t>
        <w:softHyphen/>
        <w:t>перии было совершенно искусственным. Об этом свиде</w:t>
        <w:softHyphen/>
        <w:t>тельствует прежде всего тождественность личного состава этих трех учреждений. Так, 4 февраля 1938 г. Гитлер создал тайный совет. Если Вы обратите внимание на эту большую схему, то увидите, что под годом 1938 имеется красная черта, указывающая на слова «тайный совет». Декрет о со</w:t>
        <w:softHyphen/>
        <w:t>здании его значится под номером ПС-2031. Я хочу огласить выдержку из него:</w:t>
      </w:r>
    </w:p>
    <w:p>
      <w:pPr>
        <w:pStyle w:val="Normal"/>
        <w:shd w:fill="FFFFFF" w:val="clear"/>
        <w:rPr>
          <w:sz w:val="24"/>
        </w:rPr>
      </w:pPr>
      <w:r>
        <w:rPr>
          <w:i/>
          <w:color w:val="000000"/>
          <w:sz w:val="18"/>
        </w:rPr>
        <w:t>«Для помощи мне советами по вопросам внешней поли</w:t>
        <w:softHyphen/>
        <w:t>тики я создаю тайный совет.</w:t>
      </w:r>
    </w:p>
    <w:p>
      <w:pPr>
        <w:pStyle w:val="Normal"/>
        <w:shd w:fill="FFFFFF" w:val="clear"/>
        <w:rPr>
          <w:sz w:val="24"/>
        </w:rPr>
      </w:pPr>
      <w:r>
        <w:rPr>
          <w:i/>
          <w:color w:val="000000"/>
          <w:sz w:val="18"/>
        </w:rPr>
        <w:t>Председателем совета назначаю имперского министра барона фон Нейрата.</w:t>
      </w:r>
    </w:p>
    <w:p>
      <w:pPr>
        <w:pStyle w:val="Normal"/>
        <w:shd w:fill="FFFFFF" w:val="clear"/>
        <w:rPr>
          <w:sz w:val="24"/>
        </w:rPr>
      </w:pPr>
      <w:r>
        <w:rPr>
          <w:i/>
          <w:color w:val="000000"/>
          <w:sz w:val="18"/>
        </w:rPr>
        <w:t>Членами тайного совета назначаю:</w:t>
      </w:r>
    </w:p>
    <w:p>
      <w:pPr>
        <w:pStyle w:val="Normal"/>
        <w:shd w:fill="FFFFFF" w:val="clear"/>
        <w:rPr>
          <w:sz w:val="24"/>
        </w:rPr>
      </w:pPr>
      <w:r>
        <w:rPr>
          <w:i/>
          <w:color w:val="000000"/>
          <w:sz w:val="18"/>
        </w:rPr>
        <w:t xml:space="preserve">имперского министра иностранных дел Иоахима фон Риббентропа, </w:t>
      </w:r>
      <w:r>
        <w:rPr>
          <w:color w:val="000000"/>
          <w:sz w:val="18"/>
        </w:rPr>
        <w:t xml:space="preserve">. </w:t>
      </w:r>
      <w:r>
        <w:rPr>
          <w:color w:val="000000"/>
          <w:sz w:val="18"/>
          <w:vertAlign w:val="subscript"/>
        </w:rPr>
        <w:t>Л</w:t>
      </w:r>
      <w:r>
        <w:rPr>
          <w:color w:val="000000"/>
          <w:sz w:val="18"/>
        </w:rPr>
        <w:t>.</w:t>
      </w:r>
    </w:p>
    <w:p>
      <w:pPr>
        <w:pStyle w:val="Normal"/>
        <w:shd w:fill="FFFFFF" w:val="clear"/>
        <w:rPr>
          <w:sz w:val="24"/>
        </w:rPr>
      </w:pPr>
      <w:r>
        <w:rPr>
          <w:b/>
          <w:color w:val="000000"/>
          <w:sz w:val="33"/>
        </w:rPr>
        <w:t>91</w:t>
      </w:r>
    </w:p>
    <w:p>
      <w:pPr>
        <w:pStyle w:val="Normal"/>
        <w:shd w:fill="FFFFFF" w:val="clear"/>
        <w:rPr>
          <w:sz w:val="24"/>
        </w:rPr>
      </w:pPr>
      <w:r>
        <w:rPr>
          <w:i/>
          <w:color w:val="000000"/>
          <w:sz w:val="17"/>
        </w:rPr>
        <w:t>прусского премьер-министра, имперского министра авиации, главнокомандующего военно-воздушными силами генерал-фельдмаршала Германа Геринга,</w:t>
      </w:r>
    </w:p>
    <w:p>
      <w:pPr>
        <w:pStyle w:val="Normal"/>
        <w:shd w:fill="FFFFFF" w:val="clear"/>
        <w:rPr>
          <w:sz w:val="24"/>
        </w:rPr>
      </w:pPr>
      <w:r>
        <w:rPr>
          <w:i/>
          <w:color w:val="000000"/>
          <w:sz w:val="17"/>
        </w:rPr>
        <w:t>заместителя фюрера, имперского министра Рудольфа Гесса,</w:t>
      </w:r>
    </w:p>
    <w:p>
      <w:pPr>
        <w:pStyle w:val="Normal"/>
        <w:shd w:fill="FFFFFF" w:val="clear"/>
        <w:rPr>
          <w:sz w:val="24"/>
        </w:rPr>
      </w:pPr>
      <w:r>
        <w:rPr>
          <w:i/>
          <w:color w:val="000000"/>
          <w:sz w:val="17"/>
        </w:rPr>
        <w:t>имперского министра народного просвещения и пропа -ганды доктора Геббельса,</w:t>
      </w:r>
    </w:p>
    <w:p>
      <w:pPr>
        <w:pStyle w:val="Normal"/>
        <w:shd w:fill="FFFFFF" w:val="clear"/>
        <w:rPr>
          <w:sz w:val="24"/>
        </w:rPr>
      </w:pPr>
      <w:r>
        <w:rPr>
          <w:i/>
          <w:color w:val="000000"/>
          <w:sz w:val="17"/>
        </w:rPr>
        <w:t>имперского министра и начальника рейхсканцелярии доктора Ламмерса,</w:t>
      </w:r>
    </w:p>
    <w:p>
      <w:pPr>
        <w:pStyle w:val="Normal"/>
        <w:shd w:fill="FFFFFF" w:val="clear"/>
        <w:rPr>
          <w:sz w:val="24"/>
        </w:rPr>
      </w:pPr>
      <w:r>
        <w:rPr>
          <w:i/>
          <w:color w:val="000000"/>
          <w:sz w:val="17"/>
        </w:rPr>
        <w:t>главнокомандующего сухопутными войсками генерал-полковника Вальтера фон Браухича,</w:t>
      </w:r>
    </w:p>
    <w:p>
      <w:pPr>
        <w:pStyle w:val="Normal"/>
        <w:shd w:fill="FFFFFF" w:val="clear"/>
        <w:rPr>
          <w:sz w:val="24"/>
        </w:rPr>
      </w:pPr>
      <w:r>
        <w:rPr>
          <w:i/>
          <w:color w:val="000000"/>
          <w:sz w:val="17"/>
        </w:rPr>
        <w:t>главнокомандующего военно-морским флотом гросс-адмирала флота доктора Редера,</w:t>
      </w:r>
    </w:p>
    <w:p>
      <w:pPr>
        <w:pStyle w:val="Normal"/>
        <w:shd w:fill="FFFFFF" w:val="clear"/>
        <w:rPr>
          <w:sz w:val="24"/>
        </w:rPr>
      </w:pPr>
      <w:r>
        <w:rPr>
          <w:i/>
          <w:color w:val="000000"/>
          <w:sz w:val="17"/>
        </w:rPr>
        <w:t>начальника верховного командования вооруженных сил генерала от артиллерии Вильгельма Кейтеля».</w:t>
      </w:r>
    </w:p>
    <w:p>
      <w:pPr>
        <w:pStyle w:val="Normal"/>
        <w:shd w:fill="FFFFFF" w:val="clear"/>
        <w:rPr>
          <w:sz w:val="24"/>
        </w:rPr>
      </w:pPr>
      <w:r>
        <w:rPr>
          <w:i/>
          <w:color w:val="000000"/>
          <w:sz w:val="17"/>
        </w:rPr>
        <w:t>Следует заметить, что каждый из членов совета был или имперским министром, или, как это имело место в отноше</w:t>
        <w:softHyphen/>
        <w:t>нии командующих родами войск, состоял в ранге импер</w:t>
        <w:softHyphen/>
        <w:t>ского министра.</w:t>
      </w:r>
    </w:p>
    <w:p>
      <w:pPr>
        <w:pStyle w:val="Normal"/>
        <w:shd w:fill="FFFFFF" w:val="clear"/>
        <w:rPr>
          <w:sz w:val="24"/>
        </w:rPr>
      </w:pPr>
      <w:r>
        <w:rPr>
          <w:i/>
          <w:color w:val="000000"/>
          <w:sz w:val="17"/>
        </w:rPr>
        <w:t>Трибуналу уже были представлены документальные до</w:t>
        <w:softHyphen/>
        <w:t>казательства, устанавливающие, что правительство еще 4 ап</w:t>
        <w:softHyphen/>
        <w:t>реля 1933 г. создало тайный орган для разработки планов войны. Я обращаю внимание Трибунала на документ США-24, который включен в нашу книгу документов под номе</w:t>
        <w:softHyphen/>
        <w:t>ром ПС-2261. Этот документ содержит неопубликованный закон от 21 мая 1933 г. об обороне государства. Состав со-'вета обороны можно видеть из копии протокола второго за -седания рабочего комитета совета обороны империи. Копия датирована 22 мая 1933 г. и подписана подсудимым Кейте -лем. В нашей книге документов этот протокол имеет номер ЕС-177, США-390. Состав совета обороны империи приво</w:t>
        <w:softHyphen/>
        <w:t>дится на странице 3 подлинника.</w:t>
      </w:r>
    </w:p>
    <w:p>
      <w:pPr>
        <w:pStyle w:val="Normal"/>
        <w:shd w:fill="FFFFFF" w:val="clear"/>
        <w:rPr>
          <w:sz w:val="24"/>
        </w:rPr>
      </w:pPr>
      <w:r>
        <w:rPr>
          <w:i/>
          <w:color w:val="000000"/>
          <w:sz w:val="17"/>
        </w:rPr>
        <w:t>Я читаю:</w:t>
      </w:r>
    </w:p>
    <w:p>
      <w:pPr>
        <w:pStyle w:val="Normal"/>
        <w:shd w:fill="FFFFFF" w:val="clear"/>
        <w:rPr>
          <w:sz w:val="24"/>
        </w:rPr>
      </w:pPr>
      <w:r>
        <w:rPr>
          <w:i/>
          <w:color w:val="000000"/>
          <w:sz w:val="17"/>
        </w:rPr>
        <w:t>«Состав имперского совета обороны:</w:t>
      </w:r>
    </w:p>
    <w:p>
      <w:pPr>
        <w:pStyle w:val="Normal"/>
        <w:shd w:fill="FFFFFF" w:val="clear"/>
        <w:rPr>
          <w:sz w:val="24"/>
        </w:rPr>
      </w:pPr>
      <w:r>
        <w:rPr>
          <w:i/>
          <w:color w:val="000000"/>
          <w:sz w:val="17"/>
        </w:rPr>
        <w:t>председатель — рейхсканцлер,</w:t>
      </w:r>
    </w:p>
    <w:p>
      <w:pPr>
        <w:pStyle w:val="Normal"/>
        <w:shd w:fill="FFFFFF" w:val="clear"/>
        <w:rPr>
          <w:sz w:val="24"/>
        </w:rPr>
      </w:pPr>
      <w:r>
        <w:rPr>
          <w:i/>
          <w:color w:val="000000"/>
          <w:sz w:val="17"/>
        </w:rPr>
        <w:t>заместитель — министр имперских вооруженных сил;</w:t>
      </w:r>
    </w:p>
    <w:p>
      <w:pPr>
        <w:pStyle w:val="Normal"/>
        <w:shd w:fill="FFFFFF" w:val="clear"/>
        <w:rPr>
          <w:sz w:val="24"/>
        </w:rPr>
      </w:pPr>
      <w:r>
        <w:rPr>
          <w:i/>
          <w:color w:val="000000"/>
          <w:sz w:val="17"/>
        </w:rPr>
        <w:t>постоянные члены:</w:t>
      </w:r>
    </w:p>
    <w:p>
      <w:pPr>
        <w:pStyle w:val="Normal"/>
        <w:shd w:fill="FFFFFF" w:val="clear"/>
        <w:rPr>
          <w:sz w:val="24"/>
        </w:rPr>
      </w:pPr>
      <w:r>
        <w:rPr>
          <w:i/>
          <w:color w:val="000000"/>
          <w:sz w:val="17"/>
        </w:rPr>
        <w:t>министры: имперских вооруженных сил, иностранных дел, внутренних дел, финансов, экономики, народного про -свещения и пропаганды,</w:t>
      </w:r>
    </w:p>
    <w:p>
      <w:pPr>
        <w:pStyle w:val="Normal"/>
        <w:shd w:fill="FFFFFF" w:val="clear"/>
        <w:rPr>
          <w:sz w:val="24"/>
        </w:rPr>
      </w:pPr>
      <w:r>
        <w:rPr>
          <w:i/>
          <w:color w:val="000000"/>
          <w:sz w:val="17"/>
        </w:rPr>
        <w:t>главнокомандующие: военно-воздушных сил, сухопут</w:t>
        <w:softHyphen/>
        <w:t>ных войск, военно-морского флота.</w:t>
      </w:r>
    </w:p>
    <w:p>
      <w:pPr>
        <w:pStyle w:val="Normal"/>
        <w:shd w:fill="FFFFFF" w:val="clear"/>
        <w:rPr>
          <w:sz w:val="24"/>
        </w:rPr>
      </w:pPr>
      <w:r>
        <w:rPr>
          <w:i/>
          <w:color w:val="000000"/>
          <w:sz w:val="17"/>
        </w:rPr>
        <w:t>В случае необходимости могут привлекаться остальные министры, руководящие деятели, ведущие промышленники и т.д.».</w:t>
      </w:r>
    </w:p>
    <w:p>
      <w:pPr>
        <w:pStyle w:val="Normal"/>
        <w:shd w:fill="FFFFFF" w:val="clear"/>
        <w:rPr>
          <w:sz w:val="24"/>
        </w:rPr>
      </w:pPr>
      <w:r>
        <w:rPr>
          <w:i/>
          <w:color w:val="000000"/>
          <w:sz w:val="17"/>
        </w:rPr>
        <w:t>Все эти лица, кроме главнокомандующих сухопутных войск и флота, являлись членами обычного кабинета.</w:t>
      </w:r>
    </w:p>
    <w:p>
      <w:pPr>
        <w:pStyle w:val="Normal"/>
        <w:shd w:fill="FFFFFF" w:val="clear"/>
        <w:rPr>
          <w:sz w:val="24"/>
        </w:rPr>
      </w:pPr>
      <w:r>
        <w:rPr>
          <w:i/>
          <w:color w:val="000000"/>
          <w:sz w:val="17"/>
        </w:rPr>
        <w:t>В 1938 году состав совета обороны был изменен. Это видно из доказательства США-36, включенного в нашу книгу под номером ПС-2194. Этот документ содержит неопубли</w:t>
        <w:softHyphen/>
        <w:t>кованный закон об обороне империи от 4 сентября 1938 г. Я оглашаю выдержку из статьи 10, озаглавленной «Совет обороны государства»:</w:t>
      </w:r>
    </w:p>
    <w:p>
      <w:pPr>
        <w:pStyle w:val="Normal"/>
        <w:shd w:fill="FFFFFF" w:val="clear"/>
        <w:rPr>
          <w:sz w:val="24"/>
        </w:rPr>
      </w:pPr>
      <w:r>
        <w:rPr>
          <w:i/>
          <w:color w:val="000000"/>
          <w:sz w:val="17"/>
        </w:rPr>
        <w:t>«2. Фюрер и имперский канцлер является председате-</w:t>
      </w:r>
      <w:r>
        <w:rPr>
          <w:i/>
          <w:color w:val="000000"/>
          <w:sz w:val="17"/>
          <w:vertAlign w:val="subscript"/>
        </w:rPr>
        <w:t>лем</w:t>
      </w:r>
      <w:r>
        <w:rPr>
          <w:i/>
          <w:color w:val="000000"/>
          <w:sz w:val="17"/>
        </w:rPr>
        <w:t xml:space="preserve"> совета обороны государства. Его постоянным замести</w:t>
        <w:softHyphen/>
        <w:t xml:space="preserve">телем является генерал-фельдмаршал Геринг. Он имеет </w:t>
      </w:r>
      <w:r>
        <w:rPr>
          <w:color w:val="000000"/>
          <w:sz w:val="17"/>
        </w:rPr>
        <w:t xml:space="preserve">право </w:t>
      </w:r>
      <w:r>
        <w:rPr>
          <w:i/>
          <w:color w:val="000000"/>
          <w:sz w:val="17"/>
        </w:rPr>
        <w:t>созывать заседания имперского совета обороны. По</w:t>
        <w:softHyphen/>
        <w:t>стоянными членами имперского совета обороны являются:</w:t>
      </w:r>
    </w:p>
    <w:p>
      <w:pPr>
        <w:pStyle w:val="Normal"/>
        <w:shd w:fill="FFFFFF" w:val="clear"/>
        <w:rPr>
          <w:sz w:val="24"/>
        </w:rPr>
      </w:pPr>
      <w:r>
        <w:rPr>
          <w:i/>
          <w:color w:val="000000"/>
          <w:sz w:val="17"/>
        </w:rPr>
        <w:t>имперский министр авиации и главнокомандующий военно-воздушными силами,</w:t>
      </w:r>
    </w:p>
    <w:p>
      <w:pPr>
        <w:pStyle w:val="Normal"/>
        <w:shd w:fill="FFFFFF" w:val="clear"/>
        <w:rPr>
          <w:sz w:val="24"/>
        </w:rPr>
      </w:pPr>
      <w:r>
        <w:rPr>
          <w:i/>
          <w:color w:val="000000"/>
          <w:sz w:val="17"/>
        </w:rPr>
        <w:t>главнокомандующий сухопутными войсками,</w:t>
      </w:r>
    </w:p>
    <w:p>
      <w:pPr>
        <w:pStyle w:val="Normal"/>
        <w:shd w:fill="FFFFFF" w:val="clear"/>
        <w:rPr>
          <w:sz w:val="24"/>
        </w:rPr>
      </w:pPr>
      <w:r>
        <w:rPr>
          <w:i/>
          <w:color w:val="000000"/>
          <w:sz w:val="17"/>
        </w:rPr>
        <w:t>главнокомандующий морским флотом,</w:t>
      </w:r>
    </w:p>
    <w:p>
      <w:pPr>
        <w:pStyle w:val="Normal"/>
        <w:shd w:fill="FFFFFF" w:val="clear"/>
        <w:rPr>
          <w:sz w:val="24"/>
        </w:rPr>
      </w:pPr>
      <w:r>
        <w:rPr>
          <w:i/>
          <w:color w:val="000000"/>
          <w:sz w:val="17"/>
        </w:rPr>
        <w:t>главнокомандующий вооруженными силами,</w:t>
      </w:r>
    </w:p>
    <w:p>
      <w:pPr>
        <w:pStyle w:val="Normal"/>
        <w:shd w:fill="FFFFFF" w:val="clear"/>
        <w:rPr>
          <w:sz w:val="24"/>
        </w:rPr>
      </w:pPr>
      <w:r>
        <w:rPr>
          <w:i/>
          <w:color w:val="000000"/>
          <w:sz w:val="17"/>
        </w:rPr>
        <w:t>заместитель фюрера,</w:t>
      </w:r>
    </w:p>
    <w:p>
      <w:pPr>
        <w:pStyle w:val="Normal"/>
        <w:shd w:fill="FFFFFF" w:val="clear"/>
        <w:rPr>
          <w:sz w:val="24"/>
        </w:rPr>
      </w:pPr>
      <w:r>
        <w:rPr>
          <w:i/>
          <w:color w:val="000000"/>
          <w:sz w:val="17"/>
        </w:rPr>
        <w:t>имперский министр и начальник имперской канцелярии,</w:t>
      </w:r>
    </w:p>
    <w:p>
      <w:pPr>
        <w:pStyle w:val="Normal"/>
        <w:shd w:fill="FFFFFF" w:val="clear"/>
        <w:rPr>
          <w:sz w:val="24"/>
        </w:rPr>
      </w:pPr>
      <w:r>
        <w:rPr>
          <w:i/>
          <w:color w:val="000000"/>
          <w:sz w:val="17"/>
        </w:rPr>
        <w:t>председатель тайного совета,</w:t>
      </w:r>
    </w:p>
    <w:p>
      <w:pPr>
        <w:pStyle w:val="Normal"/>
        <w:shd w:fill="FFFFFF" w:val="clear"/>
        <w:rPr>
          <w:sz w:val="24"/>
        </w:rPr>
      </w:pPr>
      <w:r>
        <w:rPr>
          <w:i/>
          <w:color w:val="000000"/>
          <w:sz w:val="17"/>
        </w:rPr>
        <w:t>главный уполномоченный по администрации империи,</w:t>
      </w:r>
    </w:p>
    <w:p>
      <w:pPr>
        <w:pStyle w:val="Normal"/>
        <w:shd w:fill="FFFFFF" w:val="clear"/>
        <w:rPr>
          <w:sz w:val="24"/>
        </w:rPr>
      </w:pPr>
      <w:r>
        <w:rPr>
          <w:i/>
          <w:color w:val="000000"/>
          <w:sz w:val="17"/>
        </w:rPr>
        <w:t>главный уполномоченный по вопросам экономики,</w:t>
      </w:r>
    </w:p>
    <w:p>
      <w:pPr>
        <w:pStyle w:val="Normal"/>
        <w:shd w:fill="FFFFFF" w:val="clear"/>
        <w:rPr>
          <w:sz w:val="24"/>
        </w:rPr>
      </w:pPr>
      <w:r>
        <w:rPr>
          <w:i/>
          <w:color w:val="000000"/>
          <w:sz w:val="17"/>
        </w:rPr>
        <w:t>имперский министр иностранных дел,</w:t>
      </w:r>
    </w:p>
    <w:p>
      <w:pPr>
        <w:pStyle w:val="Normal"/>
        <w:shd w:fill="FFFFFF" w:val="clear"/>
        <w:rPr>
          <w:sz w:val="24"/>
        </w:rPr>
      </w:pPr>
      <w:r>
        <w:rPr>
          <w:i/>
          <w:color w:val="000000"/>
          <w:sz w:val="17"/>
        </w:rPr>
        <w:t>имперский министр внутренних дел,</w:t>
      </w:r>
    </w:p>
    <w:p>
      <w:pPr>
        <w:pStyle w:val="Normal"/>
        <w:shd w:fill="FFFFFF" w:val="clear"/>
        <w:rPr>
          <w:sz w:val="24"/>
        </w:rPr>
      </w:pPr>
      <w:r>
        <w:rPr>
          <w:i/>
          <w:color w:val="000000"/>
          <w:sz w:val="17"/>
        </w:rPr>
        <w:t>имперский министр финансов,</w:t>
      </w:r>
    </w:p>
    <w:p>
      <w:pPr>
        <w:pStyle w:val="Normal"/>
        <w:shd w:fill="FFFFFF" w:val="clear"/>
        <w:rPr>
          <w:sz w:val="24"/>
        </w:rPr>
      </w:pPr>
      <w:r>
        <w:rPr>
          <w:i/>
          <w:color w:val="000000"/>
          <w:sz w:val="17"/>
        </w:rPr>
        <w:t>имперский министр народного просвещения и пропа</w:t>
        <w:softHyphen/>
        <w:t>ганды,</w:t>
      </w:r>
    </w:p>
    <w:p>
      <w:pPr>
        <w:pStyle w:val="Normal"/>
        <w:shd w:fill="FFFFFF" w:val="clear"/>
        <w:rPr>
          <w:sz w:val="24"/>
        </w:rPr>
      </w:pPr>
      <w:r>
        <w:rPr>
          <w:i/>
          <w:color w:val="000000"/>
          <w:sz w:val="17"/>
        </w:rPr>
        <w:t>председатель правления имперского банка.</w:t>
      </w:r>
    </w:p>
    <w:p>
      <w:pPr>
        <w:pStyle w:val="Normal"/>
        <w:shd w:fill="FFFFFF" w:val="clear"/>
        <w:rPr>
          <w:sz w:val="24"/>
        </w:rPr>
      </w:pPr>
      <w:r>
        <w:rPr>
          <w:i/>
          <w:color w:val="000000"/>
          <w:sz w:val="17"/>
        </w:rPr>
        <w:t>В случае необходимости испрашивается мнение других имперских министров и имперских учреждений, непосред</w:t>
        <w:softHyphen/>
        <w:t>ственно подчиненных фюреру и рейхсканцлеру. Время от времени другие лица могут быть приглашены, если в этом будет необходимость».</w:t>
      </w:r>
    </w:p>
    <w:p>
      <w:pPr>
        <w:pStyle w:val="Normal"/>
        <w:shd w:fill="FFFFFF" w:val="clear"/>
        <w:rPr>
          <w:sz w:val="24"/>
        </w:rPr>
      </w:pPr>
      <w:r>
        <w:rPr>
          <w:i/>
          <w:color w:val="000000"/>
          <w:sz w:val="17"/>
        </w:rPr>
        <w:t>30 августа 1939 г. Гитлер образовал имперский совет обороны в новом составе. Соответствующий декрет был опубликован в 1939 году в «Рейхсгезетцблатт» (часть 1, стр. 1539) (документ ПС-2018). Оглашаю выдержку:</w:t>
      </w:r>
    </w:p>
    <w:p>
      <w:pPr>
        <w:pStyle w:val="Normal"/>
        <w:shd w:fill="FFFFFF" w:val="clear"/>
        <w:rPr>
          <w:sz w:val="24"/>
        </w:rPr>
      </w:pPr>
      <w:r>
        <w:rPr>
          <w:i/>
          <w:color w:val="000000"/>
          <w:sz w:val="17"/>
          <w:lang w:val="en-US"/>
        </w:rPr>
        <w:t xml:space="preserve">«I. </w:t>
      </w:r>
      <w:r>
        <w:rPr>
          <w:i/>
          <w:color w:val="000000"/>
          <w:sz w:val="17"/>
        </w:rPr>
        <w:t>Из членов имперского кабинета будет составлен совет обороны империи, как постоянно действующий орган.</w:t>
      </w:r>
    </w:p>
    <w:p>
      <w:pPr>
        <w:pStyle w:val="Normal"/>
        <w:shd w:fill="FFFFFF" w:val="clear"/>
        <w:rPr>
          <w:sz w:val="24"/>
        </w:rPr>
      </w:pPr>
      <w:r>
        <w:rPr>
          <w:i/>
          <w:color w:val="000000"/>
          <w:sz w:val="17"/>
          <w:lang w:val="en-US"/>
        </w:rPr>
        <w:t xml:space="preserve">II. </w:t>
      </w:r>
      <w:r>
        <w:rPr>
          <w:i/>
          <w:color w:val="000000"/>
          <w:sz w:val="17"/>
        </w:rPr>
        <w:t>Постоянными членами имперского совета обороны назначаются:</w:t>
      </w:r>
    </w:p>
    <w:p>
      <w:pPr>
        <w:pStyle w:val="Normal"/>
        <w:shd w:fill="FFFFFF" w:val="clear"/>
        <w:rPr>
          <w:sz w:val="24"/>
        </w:rPr>
      </w:pPr>
      <w:r>
        <w:rPr>
          <w:i/>
          <w:color w:val="000000"/>
          <w:sz w:val="17"/>
        </w:rPr>
        <w:t>генерал-фельдмаршал Геринг в качестве председателя,</w:t>
      </w:r>
    </w:p>
    <w:p>
      <w:pPr>
        <w:pStyle w:val="Normal"/>
        <w:shd w:fill="FFFFFF" w:val="clear"/>
        <w:rPr>
          <w:sz w:val="24"/>
        </w:rPr>
      </w:pPr>
      <w:r>
        <w:rPr>
          <w:i/>
          <w:color w:val="000000"/>
          <w:sz w:val="17"/>
        </w:rPr>
        <w:t>заместитель фюрера Гесс,</w:t>
      </w:r>
    </w:p>
    <w:p>
      <w:pPr>
        <w:pStyle w:val="Normal"/>
        <w:shd w:fill="FFFFFF" w:val="clear"/>
        <w:rPr>
          <w:sz w:val="24"/>
        </w:rPr>
      </w:pPr>
      <w:r>
        <w:rPr>
          <w:i/>
          <w:color w:val="000000"/>
          <w:sz w:val="17"/>
        </w:rPr>
        <w:t>генеральный комиссар, или главный уполномоченный по управлению империей, Фрик,</w:t>
      </w:r>
    </w:p>
    <w:p>
      <w:pPr>
        <w:pStyle w:val="Normal"/>
        <w:shd w:fill="FFFFFF" w:val="clear"/>
        <w:rPr>
          <w:sz w:val="24"/>
        </w:rPr>
      </w:pPr>
      <w:r>
        <w:rPr>
          <w:i/>
          <w:color w:val="000000"/>
          <w:sz w:val="17"/>
        </w:rPr>
        <w:t>генеральный комиссар, или главный уполномоченный по экономическим вопросам, Функ,</w:t>
      </w:r>
    </w:p>
    <w:p>
      <w:pPr>
        <w:pStyle w:val="Normal"/>
        <w:shd w:fill="FFFFFF" w:val="clear"/>
        <w:rPr>
          <w:sz w:val="24"/>
        </w:rPr>
      </w:pPr>
      <w:r>
        <w:rPr>
          <w:i/>
          <w:color w:val="000000"/>
          <w:sz w:val="17"/>
        </w:rPr>
        <w:t>рейхсминистр и начальник имперской канцелярии док</w:t>
        <w:softHyphen/>
        <w:t>тор Ламмерс,</w:t>
      </w:r>
    </w:p>
    <w:p>
      <w:pPr>
        <w:pStyle w:val="Normal"/>
        <w:shd w:fill="FFFFFF" w:val="clear"/>
        <w:rPr>
          <w:sz w:val="24"/>
        </w:rPr>
      </w:pPr>
      <w:r>
        <w:rPr>
          <w:i/>
          <w:color w:val="000000"/>
          <w:sz w:val="17"/>
        </w:rPr>
        <w:t>начальник верховного командования вооруженных сил Кейтель.</w:t>
      </w:r>
    </w:p>
    <w:p>
      <w:pPr>
        <w:pStyle w:val="Normal"/>
        <w:shd w:fill="FFFFFF" w:val="clear"/>
        <w:rPr>
          <w:sz w:val="24"/>
        </w:rPr>
      </w:pPr>
      <w:r>
        <w:rPr>
          <w:i/>
          <w:color w:val="000000"/>
          <w:sz w:val="17"/>
          <w:lang w:val="en-US"/>
        </w:rPr>
        <w:t xml:space="preserve">III. </w:t>
      </w:r>
      <w:r>
        <w:rPr>
          <w:i/>
          <w:color w:val="000000"/>
          <w:sz w:val="17"/>
        </w:rPr>
        <w:t>Председатель имеет право выслушивать мнение как членов имперского совета обороны, так и других лиц».</w:t>
      </w:r>
    </w:p>
    <w:p>
      <w:pPr>
        <w:pStyle w:val="Normal"/>
        <w:shd w:fill="FFFFFF" w:val="clear"/>
        <w:rPr>
          <w:sz w:val="24"/>
        </w:rPr>
      </w:pPr>
      <w:r>
        <w:rPr>
          <w:i/>
          <w:color w:val="000000"/>
          <w:sz w:val="17"/>
        </w:rPr>
        <w:t>Опять можно отметить, что все вышеуказанные лица яв</w:t>
        <w:softHyphen/>
        <w:t>лялись также членами обычного кабинета. Но это использо</w:t>
        <w:softHyphen/>
        <w:t>вание кабинета в качестве источника для выбора доверен</w:t>
        <w:softHyphen/>
        <w:t>ных лиц является особенно примечательным, если мы при</w:t>
        <w:softHyphen/>
        <w:t>мем во внимание те действия нацистских заговорщиков, о которых ничего не публиковалось и которые были скрыты</w:t>
      </w:r>
    </w:p>
    <w:p>
      <w:pPr>
        <w:pStyle w:val="Normal"/>
        <w:shd w:fill="FFFFFF" w:val="clear"/>
        <w:rPr>
          <w:sz w:val="24"/>
        </w:rPr>
      </w:pPr>
      <w:r>
        <w:rPr>
          <w:b/>
          <w:color w:val="000000"/>
          <w:sz w:val="34"/>
        </w:rPr>
        <w:t>93</w:t>
      </w:r>
    </w:p>
    <w:p>
      <w:pPr>
        <w:pStyle w:val="Normal"/>
        <w:shd w:fill="FFFFFF" w:val="clear"/>
        <w:rPr>
          <w:sz w:val="24"/>
        </w:rPr>
      </w:pPr>
      <w:r>
        <w:rPr>
          <w:color w:val="000000"/>
          <w:sz w:val="17"/>
        </w:rPr>
        <w:t xml:space="preserve">от всего </w:t>
      </w:r>
      <w:r>
        <w:rPr>
          <w:i/>
          <w:color w:val="000000"/>
          <w:sz w:val="17"/>
        </w:rPr>
        <w:t>мира, являясь неотъемлемой частью заговора по подготовке и ведению агрессивных войн.</w:t>
      </w:r>
    </w:p>
    <w:p>
      <w:pPr>
        <w:pStyle w:val="Normal"/>
        <w:shd w:fill="FFFFFF" w:val="clear"/>
        <w:rPr>
          <w:sz w:val="24"/>
        </w:rPr>
      </w:pPr>
      <w:r>
        <w:rPr>
          <w:b/>
          <w:color w:val="000000"/>
          <w:sz w:val="17"/>
        </w:rPr>
        <w:t xml:space="preserve">Председатель: </w:t>
      </w:r>
      <w:r>
        <w:rPr>
          <w:i/>
          <w:color w:val="000000"/>
          <w:sz w:val="17"/>
        </w:rPr>
        <w:t>Полковник Сгори, Вы облегчите нашу за</w:t>
        <w:softHyphen/>
        <w:t>дачу, если объясните, какой вывод мы должны сделать из этих документов.</w:t>
      </w:r>
    </w:p>
    <w:p>
      <w:pPr>
        <w:pStyle w:val="Normal"/>
        <w:shd w:fill="FFFFFF" w:val="clear"/>
        <w:rPr>
          <w:sz w:val="24"/>
        </w:rPr>
      </w:pPr>
      <w:r>
        <w:rPr>
          <w:b/>
          <w:color w:val="000000"/>
          <w:sz w:val="17"/>
        </w:rPr>
        <w:t xml:space="preserve">Стори: </w:t>
      </w:r>
      <w:r>
        <w:rPr>
          <w:i/>
          <w:color w:val="000000"/>
          <w:sz w:val="17"/>
        </w:rPr>
        <w:t>Мы старались показать, что в состав имперского кабинета входила определенная группа лиц и что главенст</w:t>
        <w:softHyphen/>
        <w:t>вующее положение в ней постепенно занимали подсуди -мые. Таким образом, как позже увидят господа судьи, под</w:t>
        <w:softHyphen/>
        <w:t>судимые имели возможность тайно издавать любые законы по своему усмотрению. Мы пытаемся показать организацию и структуру этого кабинета, к выводам мы перейдем позже.</w:t>
      </w:r>
    </w:p>
    <w:p>
      <w:pPr>
        <w:pStyle w:val="Normal"/>
        <w:shd w:fill="FFFFFF" w:val="clear"/>
        <w:rPr>
          <w:sz w:val="24"/>
        </w:rPr>
      </w:pPr>
      <w:r>
        <w:rPr>
          <w:i/>
          <w:color w:val="000000"/>
          <w:sz w:val="17"/>
        </w:rPr>
        <w:t>К этому времени главнокомандующие армией и флотом были уже возведены в ранг министров и получили право участвовать в заседаниях кабинета.</w:t>
      </w:r>
    </w:p>
    <w:p>
      <w:pPr>
        <w:pStyle w:val="Normal"/>
        <w:shd w:fill="FFFFFF" w:val="clear"/>
        <w:rPr>
          <w:sz w:val="24"/>
        </w:rPr>
      </w:pPr>
      <w:r>
        <w:rPr>
          <w:i/>
          <w:color w:val="000000"/>
          <w:sz w:val="17"/>
        </w:rPr>
        <w:t>Разрешите обратить внимание Трибунала на двух членов совета обороны, которые одновременно являлись членами имперского кабинета, — главных уполномоченных по уп</w:t>
        <w:softHyphen/>
        <w:t>равлению империей и по вопросам экономики. Первый пост занимал подсудимый Фрик, второй — подсудимый Шахт, потом подсудимый Функ. Это обстоятельство подтверждено подписанной Фриком схемой государственных учреждений нацистской Германии, на которую мы уже ссылались (доку</w:t>
        <w:softHyphen/>
        <w:t>мент США-3). Как мы впоследствии докажем, лицам, зани</w:t>
        <w:softHyphen/>
        <w:t>мавшим эти два поста, были подчинены в деле военного планирования многие другие министерства. Они вместе с начальником верховного командования вооруженных сил составляли мощный триумвират, известный под названием «коллегия трех». Эта «коллегия трех», как показывают ма</w:t>
        <w:softHyphen/>
        <w:t>териалы, играла важную роль в планировании и подготовке агрессивной войны. Лица, занимавшие эти посты (Фрик, Функ и Кейтель), были членами кабинета.</w:t>
      </w:r>
    </w:p>
    <w:p>
      <w:pPr>
        <w:pStyle w:val="Normal"/>
        <w:shd w:fill="FFFFFF" w:val="clear"/>
        <w:rPr>
          <w:sz w:val="24"/>
        </w:rPr>
      </w:pPr>
      <w:r>
        <w:rPr>
          <w:i/>
          <w:color w:val="000000"/>
          <w:sz w:val="17"/>
        </w:rPr>
        <w:t>Использование обычного кабинета в качестве центра, из которого черпали кадры другие правительственные ведом</w:t>
        <w:softHyphen/>
        <w:t>ства, и слияние воедино всех упомянутых групп наглядно показано на имеющейся у судей схеме. Мы не представля</w:t>
        <w:softHyphen/>
        <w:t>ем ее в качестве документального доказательства, хотя все факты, на которые в ней указывается, уже доказаны или будут доказаны. Эта схема имеет своей целью показать хронологическое развитие ответвлений обычного имперско</w:t>
        <w:softHyphen/>
        <w:t>го кабинета. Как показывает схема, в этих важнейших на</w:t>
        <w:softHyphen/>
        <w:t>цистских органах власти работали люди, которые были чле</w:t>
        <w:softHyphen/>
        <w:t>нами обычного кабинета. Время от времени мы будем ссы</w:t>
        <w:softHyphen/>
        <w:t>латься на эту схему, особенно на ту ее часть (справа), где речь идет о министерствах.</w:t>
      </w:r>
    </w:p>
    <w:p>
      <w:pPr>
        <w:pStyle w:val="Normal"/>
        <w:shd w:fill="FFFFFF" w:val="clear"/>
        <w:rPr>
          <w:sz w:val="24"/>
        </w:rPr>
      </w:pPr>
      <w:r>
        <w:rPr>
          <w:i/>
          <w:color w:val="000000"/>
          <w:sz w:val="17"/>
        </w:rPr>
        <w:t>Единство и тесная связь между отдельными органами правительства не были результатом лишь того, что в них ра</w:t>
        <w:softHyphen/>
        <w:t>ботали одни и те же лица, это единство определялось также методами и целями деятельности правительства. Его члены совещались между собой как в ходе заседаний кабинета, так и посредством процедуры так называемого циркулярного оз</w:t>
        <w:softHyphen/>
        <w:t>накомления. Процедура эта сводилась к тому, что члены обычного кабинета, если даже не участвовали в заседаниях</w:t>
      </w:r>
    </w:p>
    <w:p>
      <w:pPr>
        <w:pStyle w:val="Normal"/>
        <w:shd w:fill="FFFFFF" w:val="clear"/>
        <w:rPr>
          <w:sz w:val="24"/>
        </w:rPr>
      </w:pPr>
      <w:r>
        <w:rPr>
          <w:i/>
          <w:color w:val="000000"/>
          <w:sz w:val="17"/>
        </w:rPr>
        <w:t>бинета, получали подготовленные в соответствующих ми-</w:t>
      </w:r>
      <w:r>
        <w:rPr>
          <w:i/>
          <w:color w:val="000000"/>
          <w:sz w:val="17"/>
          <w:vertAlign w:val="superscript"/>
        </w:rPr>
        <w:t>Н</w:t>
      </w:r>
      <w:r>
        <w:rPr>
          <w:i/>
          <w:color w:val="000000"/>
          <w:sz w:val="17"/>
        </w:rPr>
        <w:t>истерствах проекты законов для одобрения или отклонения, 'начальник и глава имперской канцелярии доктор Ламмерс был особо ответственным за распространение этих проектов среди членов кабинета. Передо мной находится его письмен</w:t>
        <w:softHyphen/>
        <w:t>ное показание, данное под присягой, касающееся техники этой системы. Мы представляем его в качестве доказательст</w:t>
        <w:softHyphen/>
        <w:t>ва под номером США-391 (документ ПС-2999).</w:t>
      </w:r>
    </w:p>
    <w:p>
      <w:pPr>
        <w:pStyle w:val="Normal"/>
        <w:shd w:fill="FFFFFF" w:val="clear"/>
        <w:rPr>
          <w:sz w:val="24"/>
        </w:rPr>
      </w:pPr>
      <w:r>
        <w:rPr>
          <w:i/>
          <w:color w:val="000000"/>
          <w:sz w:val="17"/>
        </w:rPr>
        <w:t>«Я, Ганс Генрих Ламмерс, клятвенно заявляю, что был начальником имперской канцелярии с 30 января 1933 г. до конца войны. Будучи в этой должности, я распространял проекты законов и декретов, которые передавались мне министрами, составившими эти проекты, и передавал их всем членам имперского кабинета. Министрам предостав</w:t>
        <w:softHyphen/>
        <w:t>лялось определенное время для сообщения своих сообра</w:t>
        <w:softHyphen/>
        <w:t>жений, после чего законы считались принятыми всеми чле</w:t>
        <w:softHyphen/>
        <w:t>нами кабинета. Эта процедура оставалась в действии на протяжении всей войны. Такая же процедура была принята в совете обороны.</w:t>
      </w:r>
    </w:p>
    <w:p>
      <w:pPr>
        <w:pStyle w:val="Normal"/>
        <w:shd w:fill="FFFFFF" w:val="clear"/>
        <w:rPr>
          <w:sz w:val="24"/>
        </w:rPr>
      </w:pPr>
      <w:r>
        <w:rPr>
          <w:i/>
          <w:color w:val="000000"/>
          <w:sz w:val="17"/>
        </w:rPr>
        <w:t>Подписано — доктор Ламмерс».</w:t>
      </w:r>
    </w:p>
    <w:p>
      <w:pPr>
        <w:pStyle w:val="Normal"/>
        <w:shd w:fill="FFFFFF" w:val="clear"/>
        <w:rPr>
          <w:sz w:val="24"/>
        </w:rPr>
      </w:pPr>
      <w:r>
        <w:rPr>
          <w:i/>
          <w:color w:val="000000"/>
          <w:sz w:val="17"/>
        </w:rPr>
        <w:t>В качестве примера того, как проводилась эта процеду</w:t>
        <w:softHyphen/>
        <w:t>ра, я могу представить здесь меморандум подсудимого Фрика от 9 августа 1943 г., адресованный имперскому ми</w:t>
        <w:softHyphen/>
        <w:t>нистру и начальнику имперской канцелярии. К этому мемо</w:t>
        <w:softHyphen/>
        <w:t>рандуму приложены проект закона и копия письма подсу</w:t>
        <w:softHyphen/>
        <w:t>димого Розенберга имперскому министру внутренних дел. Это письмо содержит комментарий к проекту закона (доку</w:t>
        <w:softHyphen/>
        <w:t>мент ПС-1701, США-392). Оглашаю первую страницу пере</w:t>
        <w:softHyphen/>
        <w:t>вода подлинника:</w:t>
      </w:r>
    </w:p>
    <w:p>
      <w:pPr>
        <w:pStyle w:val="Normal"/>
        <w:shd w:fill="FFFFFF" w:val="clear"/>
        <w:rPr>
          <w:sz w:val="24"/>
        </w:rPr>
      </w:pPr>
      <w:r>
        <w:rPr>
          <w:i/>
          <w:color w:val="000000"/>
          <w:sz w:val="17"/>
        </w:rPr>
        <w:t>«Имперскому министру и начальнику имперской канце</w:t>
        <w:softHyphen/>
        <w:t xml:space="preserve">лярии. Берлин </w:t>
      </w:r>
      <w:r>
        <w:rPr>
          <w:i/>
          <w:color w:val="000000"/>
          <w:sz w:val="17"/>
          <w:lang w:val="en-US"/>
        </w:rPr>
        <w:t xml:space="preserve">«V/» </w:t>
      </w:r>
      <w:r>
        <w:rPr>
          <w:i/>
          <w:color w:val="000000"/>
          <w:sz w:val="17"/>
        </w:rPr>
        <w:t>8.</w:t>
      </w:r>
    </w:p>
    <w:p>
      <w:pPr>
        <w:pStyle w:val="Normal"/>
        <w:shd w:fill="FFFFFF" w:val="clear"/>
        <w:rPr>
          <w:sz w:val="24"/>
        </w:rPr>
      </w:pPr>
      <w:r>
        <w:rPr>
          <w:i/>
          <w:color w:val="000000"/>
          <w:sz w:val="17"/>
        </w:rPr>
        <w:t>Для сведения — другим имперским министрам.</w:t>
      </w:r>
    </w:p>
    <w:p>
      <w:pPr>
        <w:pStyle w:val="Normal"/>
        <w:shd w:fill="FFFFFF" w:val="clear"/>
        <w:rPr>
          <w:sz w:val="24"/>
        </w:rPr>
      </w:pPr>
      <w:r>
        <w:rPr>
          <w:i/>
          <w:color w:val="000000"/>
          <w:sz w:val="17"/>
        </w:rPr>
        <w:t>Тема: Закон об обращении с врагами общества. В до</w:t>
        <w:softHyphen/>
        <w:t>полнение к моему письму от 19 марта 1942 г.</w:t>
      </w:r>
    </w:p>
    <w:p>
      <w:pPr>
        <w:pStyle w:val="Normal"/>
        <w:shd w:fill="FFFFFF" w:val="clear"/>
        <w:rPr>
          <w:sz w:val="24"/>
        </w:rPr>
      </w:pPr>
      <w:r>
        <w:rPr>
          <w:i/>
          <w:color w:val="000000"/>
          <w:sz w:val="17"/>
        </w:rPr>
        <w:t>Приложений: 55.</w:t>
      </w:r>
    </w:p>
    <w:p>
      <w:pPr>
        <w:pStyle w:val="Normal"/>
        <w:shd w:fill="FFFFFF" w:val="clear"/>
        <w:rPr>
          <w:sz w:val="24"/>
        </w:rPr>
      </w:pPr>
      <w:r>
        <w:rPr>
          <w:i/>
          <w:color w:val="000000"/>
          <w:sz w:val="17"/>
        </w:rPr>
        <w:t>После того как проект Закона об обращении с врагами общества был совершенно переработан, я пересылаю при</w:t>
        <w:softHyphen/>
        <w:t>лагаемый новый проект с согласия имперского министра юстиции доктора Тирака и прошу, чтобы этот Закон был одобрен процедурой циркулярного опроса. Соответствую</w:t>
        <w:softHyphen/>
        <w:t>щее количество экземпляров прилагается».</w:t>
      </w:r>
    </w:p>
    <w:p>
      <w:pPr>
        <w:pStyle w:val="Normal"/>
        <w:shd w:fill="FFFFFF" w:val="clear"/>
        <w:rPr>
          <w:sz w:val="24"/>
        </w:rPr>
      </w:pPr>
      <w:r>
        <w:rPr>
          <w:i/>
          <w:color w:val="000000"/>
          <w:sz w:val="17"/>
        </w:rPr>
        <w:t>Подобная же процедура была принята в совете оборо</w:t>
        <w:softHyphen/>
        <w:t>ны империи, когда был создан этот совет. Декреты совета обороны передавались по такой же процедуре на утверж</w:t>
        <w:softHyphen/>
        <w:t>дение членам обычного кабинета.</w:t>
      </w:r>
    </w:p>
    <w:p>
      <w:pPr>
        <w:pStyle w:val="Normal"/>
        <w:shd w:fill="FFFFFF" w:val="clear"/>
        <w:rPr>
          <w:sz w:val="24"/>
        </w:rPr>
      </w:pPr>
      <w:r>
        <w:rPr>
          <w:i/>
          <w:color w:val="000000"/>
          <w:sz w:val="17"/>
        </w:rPr>
        <w:t>Передо мной копия меморандума, обнаруженного со</w:t>
        <w:softHyphen/>
        <w:t>юзными армиями в архиве имперской канцелярии, адресо</w:t>
        <w:softHyphen/>
        <w:t>ванного членам совета обороны и датированного 17 сентяб</w:t>
        <w:softHyphen/>
        <w:t>ря 1939 г. На нем имеется подпись доктора Ламмерса. Это Документ ПС-1141, США-393. Читаю последний абзац перед подписью Ламмерса:</w:t>
      </w:r>
    </w:p>
    <w:p>
      <w:pPr>
        <w:pStyle w:val="Normal"/>
        <w:shd w:fill="FFFFFF" w:val="clear"/>
        <w:rPr>
          <w:sz w:val="24"/>
        </w:rPr>
      </w:pPr>
      <w:r>
        <w:rPr>
          <w:i/>
          <w:color w:val="000000"/>
          <w:sz w:val="17"/>
        </w:rPr>
        <w:t>«Документы, которые представляют совету обороны им-</w:t>
      </w:r>
      <w:r>
        <w:rPr>
          <w:i/>
          <w:color w:val="000000"/>
          <w:sz w:val="17"/>
          <w:vertAlign w:val="superscript"/>
        </w:rPr>
        <w:t>Пе</w:t>
      </w:r>
      <w:r>
        <w:rPr>
          <w:i/>
          <w:color w:val="000000"/>
          <w:sz w:val="17"/>
        </w:rPr>
        <w:t>Рии, до сих пор передавались только членам совета. Неко-^</w:t>
      </w:r>
    </w:p>
    <w:p>
      <w:pPr>
        <w:pStyle w:val="Normal"/>
        <w:shd w:fill="FFFFFF" w:val="clear"/>
        <w:rPr>
          <w:sz w:val="24"/>
        </w:rPr>
      </w:pPr>
      <w:r>
        <w:rPr>
          <w:b/>
          <w:color w:val="000000"/>
          <w:sz w:val="34"/>
        </w:rPr>
        <w:t>95</w:t>
      </w:r>
    </w:p>
    <w:p>
      <w:pPr>
        <w:pStyle w:val="Normal"/>
        <w:shd w:fill="FFFFFF" w:val="clear"/>
        <w:rPr>
          <w:sz w:val="24"/>
        </w:rPr>
      </w:pPr>
      <w:r>
        <w:rPr>
          <w:i/>
          <w:color w:val="000000"/>
          <w:sz w:val="17"/>
        </w:rPr>
        <w:t xml:space="preserve">торые имперские министры, не являющиеся постоянными членами совета обороны, просили меня информировать их о проектах декретов, которые передаются совету с тем, чтобы предоставить им возможность просматривать эти проекты с точки зрения интересов возглавляемых ими министерств. Я выполню это требование таким образом, чтобы все министры в будущем извещались о проектах декретов, которые будут передаваться для решения совету обороны империи. Поэто-му я прошу разрешения добавить к папкам, раздаваемым членам совета, дополнительно 45 экземпляров этих проектов, </w:t>
      </w:r>
      <w:r>
        <w:rPr>
          <w:color w:val="000000"/>
          <w:sz w:val="17"/>
        </w:rPr>
        <w:t xml:space="preserve">а </w:t>
      </w:r>
      <w:r>
        <w:rPr>
          <w:i/>
          <w:color w:val="000000"/>
          <w:sz w:val="17"/>
        </w:rPr>
        <w:t>также и писем, в которых содержатся обычно комментарии и объяснения к этим проектам».</w:t>
      </w:r>
    </w:p>
    <w:p>
      <w:pPr>
        <w:pStyle w:val="Normal"/>
        <w:shd w:fill="FFFFFF" w:val="clear"/>
        <w:rPr>
          <w:sz w:val="24"/>
        </w:rPr>
      </w:pPr>
      <w:r>
        <w:rPr>
          <w:color w:val="000000"/>
          <w:sz w:val="17"/>
        </w:rPr>
        <w:t xml:space="preserve">В </w:t>
      </w:r>
      <w:r>
        <w:rPr>
          <w:i/>
          <w:color w:val="000000"/>
          <w:sz w:val="17"/>
        </w:rPr>
        <w:t>течение некоторого времени правительственный каби-нет обсуждал вопросы и принимал решения на заседаниях. Подобным же образом работал и совет обороны. Однако те члены правительства, которые не являлись членами сове</w:t>
        <w:softHyphen/>
        <w:t>та обороны, также присутствовали на его заседаниях. В тех случаях, когда они не присутствовали лично, их обычно представляли статс-секретари соответствующих минис</w:t>
        <w:softHyphen/>
        <w:t xml:space="preserve">терств. У нас имеются протоколы заседаний совета </w:t>
      </w:r>
      <w:r>
        <w:rPr>
          <w:color w:val="000000"/>
          <w:sz w:val="17"/>
        </w:rPr>
        <w:t>оборо-</w:t>
      </w:r>
      <w:r>
        <w:rPr>
          <w:i/>
          <w:color w:val="000000"/>
          <w:sz w:val="17"/>
        </w:rPr>
        <w:t>ны от 1, 4, 8 и 19 сентября 1939 г. Эти документы были об</w:t>
        <w:softHyphen/>
        <w:t xml:space="preserve">наружены в архивах имперской канцелярии. Я представляю их в качестве доказательства под номером ПС-2852, США-395. Я хочу обратить внимание Трибунала на заседание 1 сентября 1939 г. Вероятно, это первое заседание совета обороны, который был сформирован 30 августа 1939 года. </w:t>
      </w:r>
      <w:r>
        <w:rPr>
          <w:color w:val="000000"/>
          <w:sz w:val="17"/>
        </w:rPr>
        <w:t xml:space="preserve">, </w:t>
      </w:r>
      <w:r>
        <w:rPr>
          <w:i/>
          <w:color w:val="000000"/>
          <w:sz w:val="17"/>
        </w:rPr>
        <w:t>Оглашу протокол этого заседания, начиная со списка при</w:t>
        <w:softHyphen/>
        <w:t>сутствовавших:</w:t>
      </w:r>
    </w:p>
    <w:p>
      <w:pPr>
        <w:pStyle w:val="Normal"/>
        <w:shd w:fill="FFFFFF" w:val="clear"/>
        <w:rPr>
          <w:sz w:val="24"/>
        </w:rPr>
      </w:pPr>
      <w:r>
        <w:rPr>
          <w:i/>
          <w:color w:val="000000"/>
          <w:sz w:val="17"/>
        </w:rPr>
        <w:t>«Присутствовали постоянные члены совета обороны им</w:t>
        <w:softHyphen/>
        <w:t>перии: председатель генерал-фельдмаршал Геринг, замес</w:t>
        <w:softHyphen/>
        <w:t>титель фюрера Гесс (по какой-то неизвестной причине имя Гесса вычеркнуто тонкой чертой), главный уполномоченный имперской администрации доктор Фрик, главный уполномо</w:t>
        <w:softHyphen/>
        <w:t>ченный по экономическим вопросам Функ, имперский ми</w:t>
        <w:softHyphen/>
        <w:t>нистр и начальник имперской канцелярии доктор Ламмерс, командование вооруженными силами (Кейтель) представле-</w:t>
      </w:r>
      <w:r>
        <w:rPr>
          <w:color w:val="000000"/>
          <w:sz w:val="17"/>
        </w:rPr>
        <w:t xml:space="preserve">но </w:t>
      </w:r>
      <w:r>
        <w:rPr>
          <w:i/>
          <w:color w:val="000000"/>
          <w:sz w:val="17"/>
        </w:rPr>
        <w:t>генерал-майором Томасом».</w:t>
      </w:r>
    </w:p>
    <w:p>
      <w:pPr>
        <w:pStyle w:val="Normal"/>
        <w:shd w:fill="FFFFFF" w:val="clear"/>
        <w:rPr>
          <w:sz w:val="24"/>
        </w:rPr>
      </w:pPr>
      <w:r>
        <w:rPr>
          <w:i/>
          <w:color w:val="000000"/>
          <w:sz w:val="17"/>
        </w:rPr>
        <w:t>Кроме постоянных членов, на заседании присутствовали также министр сельского хозяйства и пищевой промышлен</w:t>
        <w:softHyphen/>
        <w:t>ности Дарре и семь статс-секретарей министерств. Они представляли различные министерства и высшие государст-венные учреждения. Например, Кернер являлся заместите-лем Геринга по вопросам проведения четырехлетнего плана; Штукарт представлял министерство внутренних дел; Ландфрид — министерство экономики; Сируп — министер</w:t>
        <w:softHyphen/>
        <w:t>ство труда. Эти последние посты показаны на схеме, кото рую мы уже представили в качестве доказательства.</w:t>
      </w:r>
    </w:p>
    <w:p>
      <w:pPr>
        <w:pStyle w:val="Normal"/>
        <w:shd w:fill="FFFFFF" w:val="clear"/>
        <w:rPr>
          <w:sz w:val="24"/>
        </w:rPr>
      </w:pPr>
      <w:r>
        <w:rPr>
          <w:b/>
          <w:color w:val="000000"/>
          <w:sz w:val="17"/>
        </w:rPr>
        <w:t xml:space="preserve">Биддл: </w:t>
      </w:r>
      <w:r>
        <w:rPr>
          <w:i/>
          <w:color w:val="000000"/>
          <w:sz w:val="17"/>
        </w:rPr>
        <w:t xml:space="preserve">Полковник </w:t>
      </w:r>
      <w:r>
        <w:rPr>
          <w:color w:val="000000"/>
          <w:sz w:val="17"/>
        </w:rPr>
        <w:t xml:space="preserve">Сгори, эгог </w:t>
      </w:r>
      <w:r>
        <w:rPr>
          <w:i/>
          <w:color w:val="000000"/>
          <w:sz w:val="17"/>
        </w:rPr>
        <w:t>последний документ у ка-зывает только на то, что определенные члены кабинета при</w:t>
        <w:softHyphen/>
        <w:t>были на заседание кабинета. О чем еще свидетельствует этот документ?</w:t>
      </w:r>
    </w:p>
    <w:p>
      <w:pPr>
        <w:pStyle w:val="Normal"/>
        <w:shd w:fill="FFFFFF" w:val="clear"/>
        <w:rPr>
          <w:sz w:val="24"/>
        </w:rPr>
      </w:pPr>
      <w:r>
        <w:rPr>
          <w:b/>
          <w:color w:val="000000"/>
          <w:sz w:val="17"/>
        </w:rPr>
        <w:t xml:space="preserve">Стори: </w:t>
      </w:r>
      <w:r>
        <w:rPr>
          <w:i/>
          <w:color w:val="000000"/>
          <w:sz w:val="17"/>
        </w:rPr>
        <w:t>Документ показывает, как партия и подчиненные ей ведомства проникали в правительство, он показывает,</w:t>
      </w:r>
    </w:p>
    <w:p>
      <w:pPr>
        <w:pStyle w:val="Normal"/>
        <w:shd w:fill="FFFFFF" w:val="clear"/>
        <w:rPr>
          <w:sz w:val="24"/>
        </w:rPr>
      </w:pPr>
      <w:r>
        <w:rPr>
          <w:color w:val="000000"/>
          <w:sz w:val="17"/>
        </w:rPr>
        <w:t>Р</w:t>
      </w:r>
    </w:p>
    <w:p>
      <w:pPr>
        <w:pStyle w:val="Normal"/>
        <w:shd w:fill="FFFFFF" w:val="clear"/>
        <w:rPr>
          <w:sz w:val="24"/>
        </w:rPr>
      </w:pPr>
      <w:r>
        <w:rPr>
          <w:i/>
          <w:color w:val="000000"/>
          <w:sz w:val="17"/>
        </w:rPr>
        <w:t>что партия могла использовать имперский кабинет для любых целей, которые ей были нужны, могла принимать за</w:t>
        <w:softHyphen/>
        <w:t>коны любым образом по своему желанию. Они привлекали этих подчиненных людей, занимавших подчиненные посты, с тем, чтобы те участвовали в заседаниях, на которых прини</w:t>
        <w:softHyphen/>
        <w:t>мались законодательные акты. Я также могу привлечь вни</w:t>
        <w:softHyphen/>
        <w:t>мание Суда к совету обороны. Предполагалось, что речь шла о заседании кабинета с участием членов в ранге мини</w:t>
        <w:softHyphen/>
        <w:t>стров; и, как я только что начал указывать, они пригласили на это заседание группенфюрера СС Гейдриха.</w:t>
      </w:r>
    </w:p>
    <w:p>
      <w:pPr>
        <w:pStyle w:val="Normal"/>
        <w:shd w:fill="FFFFFF" w:val="clear"/>
        <w:rPr>
          <w:sz w:val="24"/>
        </w:rPr>
      </w:pPr>
      <w:r>
        <w:rPr>
          <w:b/>
          <w:color w:val="000000"/>
          <w:sz w:val="17"/>
        </w:rPr>
        <w:t xml:space="preserve">Председатель: </w:t>
      </w:r>
      <w:r>
        <w:rPr>
          <w:i/>
          <w:color w:val="000000"/>
          <w:sz w:val="17"/>
        </w:rPr>
        <w:t>Что данный документ добавляет к тому, что имперский кабинет принимал декреты методом цирку</w:t>
        <w:softHyphen/>
        <w:t>ляра?</w:t>
      </w:r>
    </w:p>
    <w:p>
      <w:pPr>
        <w:pStyle w:val="Normal"/>
        <w:shd w:fill="FFFFFF" w:val="clear"/>
        <w:rPr>
          <w:sz w:val="24"/>
        </w:rPr>
      </w:pPr>
      <w:r>
        <w:rPr>
          <w:b/>
          <w:color w:val="000000"/>
          <w:sz w:val="17"/>
        </w:rPr>
        <w:t xml:space="preserve">Стори: </w:t>
      </w:r>
      <w:r>
        <w:rPr>
          <w:color w:val="000000"/>
          <w:sz w:val="17"/>
        </w:rPr>
        <w:t xml:space="preserve">Он </w:t>
      </w:r>
      <w:r>
        <w:rPr>
          <w:i/>
          <w:color w:val="000000"/>
          <w:sz w:val="17"/>
        </w:rPr>
        <w:t>показывает, кто принимал участие в таких за</w:t>
        <w:softHyphen/>
        <w:t>седаниях и кто ответствен за действия правительства.</w:t>
      </w:r>
    </w:p>
    <w:p>
      <w:pPr>
        <w:pStyle w:val="Normal"/>
        <w:shd w:fill="FFFFFF" w:val="clear"/>
        <w:rPr>
          <w:sz w:val="24"/>
        </w:rPr>
      </w:pPr>
      <w:r>
        <w:rPr>
          <w:b/>
          <w:color w:val="000000"/>
          <w:sz w:val="17"/>
        </w:rPr>
        <w:t xml:space="preserve">Председатель: </w:t>
      </w:r>
      <w:r>
        <w:rPr>
          <w:i/>
          <w:color w:val="000000"/>
          <w:sz w:val="17"/>
        </w:rPr>
        <w:t>Мы уже весьма подробно ознакомились со списком членов имперского кабинета.</w:t>
      </w:r>
    </w:p>
    <w:p>
      <w:pPr>
        <w:pStyle w:val="Normal"/>
        <w:shd w:fill="FFFFFF" w:val="clear"/>
        <w:rPr>
          <w:sz w:val="24"/>
        </w:rPr>
      </w:pPr>
      <w:r>
        <w:rPr>
          <w:b/>
          <w:color w:val="000000"/>
          <w:sz w:val="17"/>
        </w:rPr>
        <w:t xml:space="preserve">Стори: </w:t>
      </w:r>
      <w:r>
        <w:rPr>
          <w:i/>
          <w:color w:val="000000"/>
          <w:sz w:val="17"/>
        </w:rPr>
        <w:t>Да, конечно. Прежде чем отложить в сторону эти протоколы, я хотел бы показать, какова была деятель</w:t>
        <w:softHyphen/>
        <w:t>ность правительства, я хочу обратить внимание Трибунала на некоторые решения, принятые на этих заседаниях.</w:t>
      </w:r>
    </w:p>
    <w:p>
      <w:pPr>
        <w:pStyle w:val="Normal"/>
        <w:shd w:fill="FFFFFF" w:val="clear"/>
        <w:rPr>
          <w:sz w:val="24"/>
        </w:rPr>
      </w:pPr>
      <w:r>
        <w:rPr>
          <w:i/>
          <w:color w:val="000000"/>
          <w:sz w:val="17"/>
        </w:rPr>
        <w:t>На заседании 1 сентября 1939 г. совет утвердил 14 дек</w:t>
        <w:softHyphen/>
        <w:t>ретов. Из них я обращаю внимание Трибунала на декрет № 6 на странице 2 перевода...</w:t>
      </w:r>
    </w:p>
    <w:p>
      <w:pPr>
        <w:pStyle w:val="Normal"/>
        <w:shd w:fill="FFFFFF" w:val="clear"/>
        <w:rPr>
          <w:sz w:val="24"/>
        </w:rPr>
      </w:pPr>
      <w:r>
        <w:rPr>
          <w:b/>
          <w:color w:val="000000"/>
          <w:sz w:val="17"/>
        </w:rPr>
        <w:t xml:space="preserve">Председатель: </w:t>
      </w:r>
      <w:r>
        <w:rPr>
          <w:i/>
          <w:color w:val="000000"/>
          <w:sz w:val="17"/>
        </w:rPr>
        <w:t>Вы нам не указали номера.</w:t>
      </w:r>
    </w:p>
    <w:p>
      <w:pPr>
        <w:pStyle w:val="Normal"/>
        <w:shd w:fill="FFFFFF" w:val="clear"/>
        <w:rPr>
          <w:sz w:val="24"/>
        </w:rPr>
      </w:pPr>
      <w:r>
        <w:rPr>
          <w:b/>
          <w:color w:val="000000"/>
          <w:sz w:val="17"/>
        </w:rPr>
        <w:t xml:space="preserve">Стори: </w:t>
      </w:r>
      <w:r>
        <w:rPr>
          <w:i/>
          <w:color w:val="000000"/>
          <w:sz w:val="17"/>
        </w:rPr>
        <w:t>Простите, сэр. Это «Рейхсгезетцблатт», 1939 год, часть 1, стр. 1681. Мы просим Трибунал принять этот доку</w:t>
        <w:softHyphen/>
        <w:t>мент без доказывания. Декрет касался организации админи</w:t>
        <w:softHyphen/>
        <w:t>страции и германской полиции безопасности в протекторате Богемия и Моравия. Он имеется в книге документов под но</w:t>
        <w:softHyphen/>
        <w:t>мером ПС-2852. Цитирую с конца стр. 6 перевода:</w:t>
      </w:r>
    </w:p>
    <w:p>
      <w:pPr>
        <w:pStyle w:val="Normal"/>
        <w:shd w:fill="FFFFFF" w:val="clear"/>
        <w:rPr>
          <w:sz w:val="24"/>
        </w:rPr>
      </w:pPr>
      <w:r>
        <w:rPr>
          <w:i/>
          <w:color w:val="000000"/>
          <w:sz w:val="17"/>
        </w:rPr>
        <w:t>«Председатель Совета, генерал-фельдмаршал Геринг, сделал несколько замечаний по поводу структуры граждан</w:t>
        <w:softHyphen/>
        <w:t>ской администрации на оккупированной польской террито</w:t>
        <w:softHyphen/>
        <w:t>рии. Он изложил свои намерения касательно мер по эва</w:t>
        <w:softHyphen/>
        <w:t>куации экономики с этой территории. Затем обсуждались вопросы снижения заработной платы и вопросы продолжи</w:t>
        <w:softHyphen/>
        <w:t>тельности рабочего дня и поддержки членов семей мобили</w:t>
        <w:softHyphen/>
        <w:t>зованных рабочих».</w:t>
      </w:r>
    </w:p>
    <w:p>
      <w:pPr>
        <w:pStyle w:val="Normal"/>
        <w:shd w:fill="FFFFFF" w:val="clear"/>
        <w:rPr>
          <w:sz w:val="24"/>
        </w:rPr>
      </w:pPr>
      <w:r>
        <w:rPr>
          <w:i/>
          <w:color w:val="000000"/>
          <w:sz w:val="17"/>
        </w:rPr>
        <w:t>На этом заседании обсуждались (абзац второй протоко</w:t>
        <w:softHyphen/>
        <w:t>ла) и другие самые разнообразные вопросы. Я хотел бы ог</w:t>
        <w:softHyphen/>
        <w:t>ласить далее с седьмой страницы:</w:t>
      </w:r>
    </w:p>
    <w:p>
      <w:pPr>
        <w:pStyle w:val="Normal"/>
        <w:shd w:fill="FFFFFF" w:val="clear"/>
        <w:rPr>
          <w:sz w:val="24"/>
        </w:rPr>
      </w:pPr>
      <w:r>
        <w:rPr>
          <w:i/>
          <w:color w:val="000000"/>
          <w:sz w:val="17"/>
        </w:rPr>
        <w:t>«Председатель указал, что все члены совета должны регулярно получать обзоры положения от рейхсфюрера СС. Затем обсуждался вопрос о населении будущего поль</w:t>
        <w:softHyphen/>
        <w:t>ского протектората и о перемещении евреев, живущих в Германии».</w:t>
      </w:r>
    </w:p>
    <w:p>
      <w:pPr>
        <w:pStyle w:val="Normal"/>
        <w:shd w:fill="FFFFFF" w:val="clear"/>
        <w:rPr>
          <w:sz w:val="24"/>
        </w:rPr>
      </w:pPr>
      <w:r>
        <w:rPr>
          <w:i/>
          <w:color w:val="000000"/>
          <w:sz w:val="17"/>
        </w:rPr>
        <w:t>Я, наконец, хочу обратить внимание Трибунала на прото</w:t>
        <w:softHyphen/>
        <w:t>кол заседания от 15 ноября 1939 г. (страница 10 перевода), где, между прочим, обсуждался вопрос об обращении с польскими военнопленными. Мы считаем, что этот документ не только устанавливает, что существовало тесное сотрудни</w:t>
        <w:softHyphen/>
        <w:t>чество между учреждениями государства и партии, в част-</w:t>
      </w:r>
      <w:r>
        <w:rPr>
          <w:color w:val="000000"/>
          <w:sz w:val="17"/>
        </w:rPr>
        <w:t>4 Нюрнбергский процесс. Том 7</w:t>
      </w:r>
    </w:p>
    <w:p>
      <w:pPr>
        <w:pStyle w:val="Normal"/>
        <w:shd w:fill="FFFFFF" w:val="clear"/>
        <w:rPr>
          <w:sz w:val="24"/>
        </w:rPr>
      </w:pPr>
      <w:r>
        <w:rPr>
          <w:i/>
          <w:color w:val="000000"/>
          <w:sz w:val="17"/>
        </w:rPr>
        <w:t xml:space="preserve">ности, </w:t>
      </w:r>
      <w:r>
        <w:rPr>
          <w:color w:val="000000"/>
          <w:sz w:val="17"/>
        </w:rPr>
        <w:t xml:space="preserve">с </w:t>
      </w:r>
      <w:r>
        <w:rPr>
          <w:i/>
          <w:color w:val="000000"/>
          <w:sz w:val="17"/>
        </w:rPr>
        <w:t xml:space="preserve">небезызвестными СС, но также, как это сказано </w:t>
      </w:r>
      <w:r>
        <w:rPr>
          <w:color w:val="000000"/>
          <w:sz w:val="17"/>
        </w:rPr>
        <w:t xml:space="preserve">в </w:t>
      </w:r>
      <w:r>
        <w:rPr>
          <w:i/>
          <w:color w:val="000000"/>
          <w:sz w:val="17"/>
        </w:rPr>
        <w:t xml:space="preserve">Обвинительном заключении, он дает основание считать, что </w:t>
      </w:r>
      <w:r>
        <w:rPr>
          <w:color w:val="000000"/>
          <w:sz w:val="17"/>
        </w:rPr>
        <w:t xml:space="preserve">98 </w:t>
      </w:r>
      <w:r>
        <w:rPr>
          <w:i/>
          <w:color w:val="000000"/>
          <w:sz w:val="17"/>
        </w:rPr>
        <w:t>правительственный кабинет полностью ответствен за прово</w:t>
        <w:softHyphen/>
        <w:t>дившуюся им политику, в том числе за политику, включав</w:t>
        <w:softHyphen/>
        <w:t>шую совершение преступлений, сформулированных в Обви</w:t>
        <w:softHyphen/>
        <w:t>нительном заключении. Но это сотрудничество не имело бы никакого значения, если бы оно не опиралось на власть. А правительственный кабинет обладал этой властью. Помимо самого Гитлера, он обладал практически всей властью, кото</w:t>
        <w:softHyphen/>
        <w:t>рую может иметь правительство. Обвинение уже представля</w:t>
        <w:softHyphen/>
        <w:t xml:space="preserve">ло доказательства того, как гитлеровское правительство и поддерживавшие его нацистские заговорщики добились того, что рейхстаг 24 марта 1933 </w:t>
      </w:r>
      <w:r>
        <w:rPr>
          <w:color w:val="000000"/>
          <w:sz w:val="17"/>
        </w:rPr>
        <w:t xml:space="preserve">г. </w:t>
      </w:r>
      <w:r>
        <w:rPr>
          <w:i/>
          <w:color w:val="000000"/>
          <w:sz w:val="17"/>
        </w:rPr>
        <w:t xml:space="preserve">принял «Закон о защите народа и империи». Мы уже представили его Суду (документ ПС-2001). Этот Закон давал правительству законодательную власть в такой степени, что оно </w:t>
      </w:r>
      <w:r>
        <w:rPr>
          <w:color w:val="000000"/>
          <w:sz w:val="17"/>
        </w:rPr>
        <w:t xml:space="preserve">люгло даже </w:t>
      </w:r>
      <w:r>
        <w:rPr>
          <w:i/>
          <w:color w:val="000000"/>
          <w:sz w:val="17"/>
        </w:rPr>
        <w:t>отступать от су</w:t>
        <w:softHyphen/>
        <w:t>ществовавшей Конституции. Мы показали, что такие права ос</w:t>
        <w:softHyphen/>
        <w:t>тались за кабинетом даже после того, как состав его изме</w:t>
        <w:softHyphen/>
        <w:t>нился; мы показали также, что отдельные земли, провинции и муниципалитеты, пользовавшиеся прежде частичной самосто -ятельностью, были теперь превращены в административные органы центрального правительства. Обычный кабинет приоб</w:t>
        <w:softHyphen/>
        <w:t xml:space="preserve">рел полную власть в силу быстрого развития событий. Лучше всего объяснить, как это произошло, словами подсудимого Фрика. </w:t>
      </w:r>
      <w:r>
        <w:rPr>
          <w:color w:val="000000"/>
          <w:sz w:val="17"/>
        </w:rPr>
        <w:t xml:space="preserve">У </w:t>
      </w:r>
      <w:r>
        <w:rPr>
          <w:i/>
          <w:color w:val="000000"/>
          <w:sz w:val="17"/>
        </w:rPr>
        <w:t>меня имеется статья, написанная Фриком в 1935 году для нацистского ежегодника (документ ПС-2380, США-396). Оглашаю выдержку из нее:</w:t>
      </w:r>
    </w:p>
    <w:p>
      <w:pPr>
        <w:pStyle w:val="Normal"/>
        <w:shd w:fill="FFFFFF" w:val="clear"/>
        <w:rPr>
          <w:sz w:val="24"/>
        </w:rPr>
      </w:pPr>
      <w:r>
        <w:rPr>
          <w:i/>
          <w:color w:val="000000"/>
          <w:sz w:val="17"/>
        </w:rPr>
        <w:t>«Взаимоотношения между империей и отдельными зем</w:t>
        <w:softHyphen/>
        <w:t>лями были теперь организованы на совершенно новых прин -ципах, дотоле неизвестных истории германского народа. Имперский кабинет получает неограниченную власть. Не только его правом, но его долгом становится создание аб</w:t>
        <w:softHyphen/>
        <w:t>солютно унифицированного руководства и администрации империи. С сегодняшнего дня будет существовать только один национальный авторитет — империя. Таким образом, германская империя стала унифицированным государством, и вся администрация в землях осуществляется только по приказу имперской власти или от ее имени. Границы земель становятся лишь административными границами, они не ох</w:t>
        <w:softHyphen/>
        <w:t>раняют более суверенитета этих земель.</w:t>
      </w:r>
    </w:p>
    <w:p>
      <w:pPr>
        <w:pStyle w:val="Normal"/>
        <w:shd w:fill="FFFFFF" w:val="clear"/>
        <w:rPr>
          <w:sz w:val="24"/>
        </w:rPr>
      </w:pPr>
      <w:r>
        <w:rPr>
          <w:i/>
          <w:color w:val="000000"/>
          <w:sz w:val="17"/>
        </w:rPr>
        <w:t>Со спокойной решительностью при поддержке всего германского народа имперский кабинет постепенно осу</w:t>
        <w:softHyphen/>
        <w:t>ществляет исконное стремление всей германской нации — создание унифицированного национал-социалистского госу</w:t>
        <w:softHyphen/>
        <w:t>дарства».</w:t>
      </w:r>
    </w:p>
    <w:p>
      <w:pPr>
        <w:pStyle w:val="Normal"/>
        <w:shd w:fill="FFFFFF" w:val="clear"/>
        <w:rPr>
          <w:sz w:val="24"/>
        </w:rPr>
      </w:pPr>
      <w:r>
        <w:rPr>
          <w:i/>
          <w:color w:val="000000"/>
          <w:sz w:val="17"/>
        </w:rPr>
        <w:t>Следующий документ — это решение о передаче зако</w:t>
        <w:softHyphen/>
        <w:t>нодательной власти совету обороны империи (декрет от 30 августа 1939 года, документ ПС-2018). Обычный кабинет продолжал издавать законы в течение всей войны, очевид</w:t>
        <w:softHyphen/>
        <w:t>но, потому, что состав совета обороны и обычного кабинета был один и тот же. Мог возникнуть вопрос, от чьего имени должны издаваться различные законы? В связи с этим док</w:t>
        <w:softHyphen/>
        <w:t>тор Ламмерс, начальник имперской канцелярии и член</w:t>
      </w:r>
    </w:p>
    <w:p>
      <w:pPr>
        <w:pStyle w:val="Normal"/>
        <w:shd w:fill="FFFFFF" w:val="clear"/>
        <w:rPr>
          <w:sz w:val="24"/>
        </w:rPr>
      </w:pPr>
      <w:r>
        <w:rPr>
          <w:i/>
          <w:color w:val="000000"/>
          <w:sz w:val="17"/>
        </w:rPr>
        <w:t>обоих органов власти, 14 июня 1942 г. написал по этому по</w:t>
        <w:softHyphen/>
        <w:t>воду письмо уполномоченному по управлению империей.</w:t>
      </w:r>
    </w:p>
    <w:p>
      <w:pPr>
        <w:pStyle w:val="Normal"/>
        <w:shd w:fill="FFFFFF" w:val="clear"/>
        <w:rPr>
          <w:sz w:val="24"/>
        </w:rPr>
      </w:pPr>
      <w:r>
        <w:rPr>
          <w:i/>
          <w:color w:val="000000"/>
          <w:sz w:val="17"/>
        </w:rPr>
        <w:t>Я думаю, что нет необходимости зачитывать следующий документ. Он просто показывает, что оба указанные учреж</w:t>
        <w:softHyphen/>
        <w:t>дения продолжали издавать законы параллельно.</w:t>
      </w:r>
    </w:p>
    <w:p>
      <w:pPr>
        <w:pStyle w:val="Normal"/>
        <w:shd w:fill="FFFFFF" w:val="clear"/>
        <w:rPr>
          <w:sz w:val="24"/>
        </w:rPr>
      </w:pPr>
      <w:r>
        <w:rPr>
          <w:i/>
          <w:color w:val="000000"/>
          <w:sz w:val="17"/>
        </w:rPr>
        <w:t>Выли и другие учреждения, которые обладали законода</w:t>
        <w:softHyphen/>
        <w:t>тельной властью, кроме тех, о которых я уже говорил. Несо</w:t>
        <w:softHyphen/>
        <w:t>мненно, что Гитлер обладал законодательной властью. Геринг в качестве уполномоченного по вопросам четырехлетнего плана мог издавать декреты, которые имели силу закона. Ка -бинет также предоставил право уполномоченным по вопро -сам экономики и управления издавать законы, которые шли вразрез существовавшим законам. Такое же право было предоставлено начальнику верховного командования воору</w:t>
        <w:softHyphen/>
        <w:t>женных сил; образовалась так называемая «коллегия трех», которая имела право издавать законы. Таким образом, на</w:t>
        <w:softHyphen/>
        <w:t>пример, был издан закон о военном планировании, секрет</w:t>
        <w:softHyphen/>
        <w:t>ный закон об обороне государства от 1938 года (документ ПС-2194, США-36). Три чиновника: Фрик, Функ и Кейтель, как мы уже доказали, являлись так же членами совета обо</w:t>
        <w:softHyphen/>
        <w:t>роны империи, как и членами обычного кабинета. Поэтому словами Обвинительного заключения мы можем сказать, что имперский кабинет в системе германского правительства об</w:t>
        <w:softHyphen/>
        <w:t>ладал законодательной властью очень высокого порядка и, как частично было уже доказано, осуществлял такую власть.</w:t>
      </w:r>
    </w:p>
    <w:p>
      <w:pPr>
        <w:pStyle w:val="Normal"/>
        <w:shd w:fill="FFFFFF" w:val="clear"/>
        <w:rPr>
          <w:sz w:val="24"/>
        </w:rPr>
      </w:pPr>
      <w:r>
        <w:rPr>
          <w:i/>
          <w:color w:val="000000"/>
          <w:sz w:val="17"/>
        </w:rPr>
        <w:t>Я хочу показать, что исполнительная и административ</w:t>
        <w:softHyphen/>
        <w:t>ная власть в империи в результате двух основных нацистских законов была сконцентрирована в центральном имперском правительстве. Предпринимались и другие шаги, направлен -ные к централизации. Давайте посмотрим, какие полномо</w:t>
        <w:softHyphen/>
        <w:t>чия получил в результате обычный кабинет. Мы располага</w:t>
        <w:softHyphen/>
        <w:t>ем здесь публикацией, вышедшей в свет в 1944 году, под редакцией доктора Вильгельма Штукарта, статс-секретаря имперского министерства внутренних дел, и доктора Гарри фон Розен фон Хевель, другого чиновника имперского ми</w:t>
        <w:softHyphen/>
        <w:t>нистерства внутренних дел в чине «оберрегирунгсрата». Публикация озаглавлена «Административное право», пред</w:t>
        <w:softHyphen/>
        <w:t>ставляю ее в качестве документа ПС-2959, США-399. Здесь подробно изложены полномочия и функции всех министров обычного кабинета.</w:t>
      </w:r>
    </w:p>
    <w:p>
      <w:pPr>
        <w:pStyle w:val="Normal"/>
        <w:shd w:fill="FFFFFF" w:val="clear"/>
        <w:rPr>
          <w:sz w:val="24"/>
        </w:rPr>
      </w:pPr>
      <w:r>
        <w:rPr>
          <w:color w:val="000000"/>
          <w:sz w:val="17"/>
        </w:rPr>
        <w:t xml:space="preserve">Председатель: </w:t>
      </w:r>
      <w:r>
        <w:rPr>
          <w:i/>
          <w:color w:val="000000"/>
          <w:sz w:val="17"/>
        </w:rPr>
        <w:t xml:space="preserve">Полковник </w:t>
      </w:r>
      <w:r>
        <w:rPr>
          <w:color w:val="000000"/>
          <w:sz w:val="17"/>
        </w:rPr>
        <w:t xml:space="preserve">Сгори, </w:t>
      </w:r>
      <w:r>
        <w:rPr>
          <w:i/>
          <w:color w:val="000000"/>
          <w:sz w:val="17"/>
        </w:rPr>
        <w:t xml:space="preserve">позвольте спросить, </w:t>
      </w:r>
      <w:r>
        <w:rPr>
          <w:color w:val="000000"/>
          <w:sz w:val="17"/>
        </w:rPr>
        <w:t xml:space="preserve">какое </w:t>
      </w:r>
      <w:r>
        <w:rPr>
          <w:i/>
          <w:color w:val="000000"/>
          <w:sz w:val="17"/>
        </w:rPr>
        <w:t>отношение это имеет к преступности имперского пра</w:t>
        <w:softHyphen/>
        <w:t>вительства?</w:t>
      </w:r>
    </w:p>
    <w:p>
      <w:pPr>
        <w:pStyle w:val="Normal"/>
        <w:shd w:fill="FFFFFF" w:val="clear"/>
        <w:rPr>
          <w:sz w:val="24"/>
        </w:rPr>
      </w:pPr>
      <w:r>
        <w:rPr>
          <w:color w:val="000000"/>
          <w:sz w:val="17"/>
        </w:rPr>
        <w:t xml:space="preserve">Стори. </w:t>
      </w:r>
      <w:r>
        <w:rPr>
          <w:i/>
          <w:color w:val="000000"/>
          <w:sz w:val="17"/>
        </w:rPr>
        <w:t>Возможно, эти доказательства опять-таки куму</w:t>
        <w:softHyphen/>
        <w:t>лятивны, но, как я это понимаю, доказательства показыва</w:t>
        <w:softHyphen/>
        <w:t>ют, как эти подсудимые, и вместе с ними другие лица, фор</w:t>
        <w:softHyphen/>
        <w:t>мировали министерства, образовывали эти советы, с тем чтобы у них создавалась возможность придавать видимость законности любому действию, которое они намеревались осуществить, будь то в ходе заседания или нет, соответст</w:t>
        <w:softHyphen/>
        <w:t>вуя указаниям соответствующих министров; иными словами, демонстрируется полное господство.</w:t>
      </w:r>
    </w:p>
    <w:p>
      <w:pPr>
        <w:pStyle w:val="Normal"/>
        <w:shd w:fill="FFFFFF" w:val="clear"/>
        <w:rPr>
          <w:sz w:val="24"/>
        </w:rPr>
      </w:pPr>
      <w:r>
        <w:rPr>
          <w:color w:val="000000"/>
          <w:sz w:val="13"/>
        </w:rPr>
        <w:t>4* *"</w:t>
      </w:r>
    </w:p>
    <w:p>
      <w:pPr>
        <w:pStyle w:val="Normal"/>
        <w:shd w:fill="FFFFFF" w:val="clear"/>
        <w:rPr>
          <w:sz w:val="24"/>
        </w:rPr>
      </w:pPr>
      <w:r>
        <w:rPr>
          <w:b/>
          <w:color w:val="000000"/>
          <w:sz w:val="33"/>
        </w:rPr>
        <w:t>99</w:t>
      </w:r>
    </w:p>
    <w:p>
      <w:pPr>
        <w:pStyle w:val="Normal"/>
        <w:shd w:fill="FFFFFF" w:val="clear"/>
        <w:rPr>
          <w:sz w:val="24"/>
        </w:rPr>
      </w:pPr>
      <w:r>
        <w:rPr>
          <w:b/>
          <w:color w:val="000000"/>
          <w:sz w:val="18"/>
        </w:rPr>
        <w:t xml:space="preserve">Председатель:  </w:t>
      </w:r>
      <w:r>
        <w:rPr>
          <w:i/>
          <w:color w:val="000000"/>
          <w:sz w:val="18"/>
        </w:rPr>
        <w:t>Я полагал,   что  это  уже достаточно де</w:t>
        <w:softHyphen/>
        <w:t xml:space="preserve">монстрировалось. ^ </w:t>
      </w:r>
      <w:r>
        <w:rPr>
          <w:b/>
          <w:color w:val="000000"/>
          <w:sz w:val="18"/>
        </w:rPr>
        <w:t xml:space="preserve">00 Стори:   </w:t>
      </w:r>
      <w:r>
        <w:rPr>
          <w:i/>
          <w:color w:val="000000"/>
          <w:sz w:val="18"/>
        </w:rPr>
        <w:t>Хорошо.   Более  я  ссылаться  на  документы  не буду.</w:t>
      </w:r>
    </w:p>
    <w:p>
      <w:pPr>
        <w:pStyle w:val="Normal"/>
        <w:shd w:fill="FFFFFF" w:val="clear"/>
        <w:rPr>
          <w:sz w:val="24"/>
        </w:rPr>
      </w:pPr>
      <w:r>
        <w:rPr>
          <w:i/>
          <w:color w:val="000000"/>
          <w:sz w:val="18"/>
        </w:rPr>
        <w:t>Переходим ко второй фазе представления доказа</w:t>
        <w:softHyphen/>
        <w:t>тельств против имперского правительства. Здесь мы имеем намерение установить преступный характер этого учрежде</w:t>
        <w:softHyphen/>
        <w:t>ния. По мере представления обвинением доказательств на всех стадиях процесса Трибуналу будет все более ясно, как тесно связаны эти изобличающие документы с имперским кабинетом и какова его ответственность. Сейчас мы хотим обратить внимание Трибунала на некоторые важнейшие эле -менты документальных доказательств, уличающие эту груп</w:t>
        <w:softHyphen/>
        <w:t>пу. Прежде всего я считаю целесообразным повторить, что при нацистском режиме правительство стало преступным орудием нацистской партии. В первоначальном кабинете, созданном в результате событий 30 января 1933 г., было только три члена нацистской партии: Геринг, Фрик и Гитлер. Я уже показал, что по мере включения в состав кабинета новых министерств во главе их ставились другие видные на</w:t>
        <w:softHyphen/>
        <w:t>цисты. 30 января 1937 г. Гитлер принял в партию тех членов кабинета, которые не были еще членами нацистской партии. Об этом сообщается в «Фелькишер беобахтер», в южно</w:t>
        <w:softHyphen/>
        <w:t>германском издании от 1 февраля 1937 г. Оглашаю доку</w:t>
        <w:softHyphen/>
        <w:t>мент ПС-2964, США-401:</w:t>
      </w:r>
    </w:p>
    <w:p>
      <w:pPr>
        <w:pStyle w:val="Normal"/>
        <w:shd w:fill="FFFFFF" w:val="clear"/>
        <w:rPr>
          <w:sz w:val="24"/>
        </w:rPr>
      </w:pPr>
      <w:r>
        <w:rPr>
          <w:i/>
          <w:color w:val="000000"/>
          <w:sz w:val="18"/>
        </w:rPr>
        <w:t>«Имея в виду предполагаемое снятие запрета на прием в партию, фюрер в качестве первого шага в этом направлении лично принял в партию тех членов кабинета, которые до сих пор не состояли в партии, и одновременно вручил им золо</w:t>
        <w:softHyphen/>
        <w:t>тые партийные значки как высший почетный знак партии. Затем фюрер наградил золотыми значками партии генерал-полковника фон Фрича, адмирала доктора Редера, прусско</w:t>
        <w:softHyphen/>
        <w:t>го министра финансов профессора Попица, статс-секретаря и начальника канцелярии президента доктора Мейснера.</w:t>
      </w:r>
    </w:p>
    <w:p>
      <w:pPr>
        <w:pStyle w:val="Normal"/>
        <w:shd w:fill="FFFFFF" w:val="clear"/>
        <w:rPr>
          <w:sz w:val="24"/>
        </w:rPr>
      </w:pPr>
      <w:r>
        <w:rPr>
          <w:i/>
          <w:color w:val="000000"/>
          <w:sz w:val="18"/>
        </w:rPr>
        <w:t>Фюрер также наградил золотыми партийными значками членов партии статс-секретарей: доктора Ламмерса, Функа, Кернера и генерала авиации Мильха».</w:t>
      </w:r>
    </w:p>
    <w:p>
      <w:pPr>
        <w:pStyle w:val="Normal"/>
        <w:shd w:fill="FFFFFF" w:val="clear"/>
        <w:rPr>
          <w:sz w:val="24"/>
        </w:rPr>
      </w:pPr>
      <w:r>
        <w:rPr>
          <w:i/>
          <w:color w:val="000000"/>
          <w:sz w:val="18"/>
        </w:rPr>
        <w:t xml:space="preserve">Была возможность отказаться от вступления </w:t>
      </w:r>
      <w:r>
        <w:rPr>
          <w:color w:val="000000"/>
          <w:sz w:val="18"/>
        </w:rPr>
        <w:t xml:space="preserve">в </w:t>
      </w:r>
      <w:r>
        <w:rPr>
          <w:i/>
          <w:color w:val="000000"/>
          <w:sz w:val="18"/>
        </w:rPr>
        <w:t>партию, но это сделал только один человек — фон Эльтц-Рюбенах, кото -рый был в то время министром почт и транспорта. У меня имеется подлинное письмо Рюбенаха Гитлеру, датированное 30 января 1937 г. Оно написано его рукой, и я представляю письмо в качестве документального доказательства под но</w:t>
        <w:softHyphen/>
        <w:t>мером ПС-1534, США-402. Я цитирую документ полностью:</w:t>
      </w:r>
    </w:p>
    <w:p>
      <w:pPr>
        <w:pStyle w:val="Normal"/>
        <w:shd w:fill="FFFFFF" w:val="clear"/>
        <w:rPr>
          <w:sz w:val="24"/>
        </w:rPr>
      </w:pPr>
      <w:r>
        <w:rPr>
          <w:i/>
          <w:color w:val="000000"/>
          <w:sz w:val="18"/>
        </w:rPr>
        <w:t>«Берлин, "У/" 8, 30 января 1937 г.</w:t>
      </w:r>
    </w:p>
    <w:p>
      <w:pPr>
        <w:pStyle w:val="Normal"/>
        <w:shd w:fill="FFFFFF" w:val="clear"/>
        <w:rPr>
          <w:sz w:val="24"/>
        </w:rPr>
      </w:pPr>
      <w:r>
        <w:rPr>
          <w:i/>
          <w:color w:val="000000"/>
          <w:sz w:val="18"/>
        </w:rPr>
        <w:t>Вильгельмштрассе, 79.</w:t>
      </w:r>
    </w:p>
    <w:p>
      <w:pPr>
        <w:pStyle w:val="Normal"/>
        <w:shd w:fill="FFFFFF" w:val="clear"/>
        <w:rPr>
          <w:sz w:val="24"/>
        </w:rPr>
      </w:pPr>
      <w:r>
        <w:rPr>
          <w:i/>
          <w:color w:val="000000"/>
          <w:sz w:val="18"/>
        </w:rPr>
        <w:t>Мой фюрер,</w:t>
      </w:r>
    </w:p>
    <w:p>
      <w:pPr>
        <w:pStyle w:val="Normal"/>
        <w:shd w:fill="FFFFFF" w:val="clear"/>
        <w:rPr>
          <w:sz w:val="24"/>
        </w:rPr>
      </w:pPr>
      <w:r>
        <w:rPr>
          <w:i/>
          <w:color w:val="000000"/>
          <w:sz w:val="18"/>
        </w:rPr>
        <w:t>благодарю Вас за доверие, которые Вы оказывали мне в течение четырех лет Вашего руководства, и за честь, кото</w:t>
        <w:softHyphen/>
        <w:t>рую Вы оказываете мне, предлагая вступить в партию.</w:t>
      </w:r>
    </w:p>
    <w:p>
      <w:pPr>
        <w:pStyle w:val="Normal"/>
        <w:shd w:fill="FFFFFF" w:val="clear"/>
        <w:rPr>
          <w:sz w:val="24"/>
        </w:rPr>
      </w:pPr>
      <w:r>
        <w:rPr>
          <w:i/>
          <w:color w:val="000000"/>
          <w:sz w:val="18"/>
        </w:rPr>
        <w:t>Моя совесть, однако, заставляет меня отказаться от Ва</w:t>
        <w:softHyphen/>
        <w:t>шего предложения. Я верю в принципы христианства и дол</w:t>
        <w:softHyphen/>
        <w:t>жен остаться верным богу и самому себе. Членство в пар-</w:t>
      </w:r>
    </w:p>
    <w:p>
      <w:pPr>
        <w:pStyle w:val="Normal"/>
        <w:shd w:fill="FFFFFF" w:val="clear"/>
        <w:rPr>
          <w:sz w:val="24"/>
        </w:rPr>
      </w:pPr>
      <w:r>
        <w:rPr>
          <w:i/>
          <w:color w:val="000000"/>
          <w:sz w:val="18"/>
        </w:rPr>
        <w:t>тии будет означать, что я должен буду без всякого сопро</w:t>
        <w:softHyphen/>
        <w:t>тивления принимать усиливающиеся нападки партийных чи</w:t>
        <w:softHyphen/>
        <w:t>новников на религиозные конфессии и на тех, кто желает остаться верным своим религиозным убеждениям.</w:t>
      </w:r>
    </w:p>
    <w:p>
      <w:pPr>
        <w:pStyle w:val="Normal"/>
        <w:shd w:fill="FFFFFF" w:val="clear"/>
        <w:rPr>
          <w:sz w:val="24"/>
        </w:rPr>
      </w:pPr>
      <w:r>
        <w:rPr>
          <w:i/>
          <w:color w:val="000000"/>
          <w:sz w:val="18"/>
        </w:rPr>
        <w:t>Мне было очень трудно принять это решение, потому что я никогда не выполнял своих обязанностей с большим удовольствием, чем под Вашим мудрым руководством.</w:t>
      </w:r>
    </w:p>
    <w:p>
      <w:pPr>
        <w:pStyle w:val="Normal"/>
        <w:shd w:fill="FFFFFF" w:val="clear"/>
        <w:rPr>
          <w:sz w:val="24"/>
        </w:rPr>
      </w:pPr>
      <w:r>
        <w:rPr>
          <w:i/>
          <w:color w:val="000000"/>
          <w:sz w:val="18"/>
        </w:rPr>
        <w:t>Я прошу Вас принять мое заявление об отставке.</w:t>
      </w:r>
    </w:p>
    <w:p>
      <w:pPr>
        <w:pStyle w:val="Normal"/>
        <w:shd w:fill="FFFFFF" w:val="clear"/>
        <w:rPr>
          <w:sz w:val="24"/>
        </w:rPr>
      </w:pPr>
      <w:r>
        <w:rPr>
          <w:i/>
          <w:color w:val="000000"/>
          <w:sz w:val="18"/>
        </w:rPr>
        <w:t>Приветствую Вас как немец.</w:t>
      </w:r>
    </w:p>
    <w:p>
      <w:pPr>
        <w:pStyle w:val="Normal"/>
        <w:shd w:fill="FFFFFF" w:val="clear"/>
        <w:rPr>
          <w:sz w:val="24"/>
        </w:rPr>
      </w:pPr>
      <w:r>
        <w:rPr>
          <w:i/>
          <w:color w:val="000000"/>
          <w:sz w:val="18"/>
        </w:rPr>
        <w:t>Ваш покорный слуга, барон фон Эльтц».</w:t>
      </w:r>
    </w:p>
    <w:p>
      <w:pPr>
        <w:pStyle w:val="Normal"/>
        <w:shd w:fill="FFFFFF" w:val="clear"/>
        <w:rPr>
          <w:sz w:val="24"/>
        </w:rPr>
      </w:pPr>
      <w:r>
        <w:rPr>
          <w:b/>
          <w:color w:val="000000"/>
          <w:sz w:val="18"/>
        </w:rPr>
        <w:t xml:space="preserve">Председатель: </w:t>
      </w:r>
      <w:r>
        <w:rPr>
          <w:i/>
          <w:color w:val="000000"/>
          <w:sz w:val="18"/>
        </w:rPr>
        <w:t>Скажите, получил ли разрешение барон фон Эльтц выйти в отставку?</w:t>
      </w:r>
    </w:p>
    <w:p>
      <w:pPr>
        <w:pStyle w:val="Normal"/>
        <w:shd w:fill="FFFFFF" w:val="clear"/>
        <w:rPr>
          <w:sz w:val="24"/>
        </w:rPr>
      </w:pPr>
      <w:r>
        <w:rPr>
          <w:b/>
          <w:color w:val="000000"/>
          <w:sz w:val="18"/>
        </w:rPr>
        <w:t xml:space="preserve">Стори: </w:t>
      </w:r>
      <w:r>
        <w:rPr>
          <w:i/>
          <w:color w:val="000000"/>
          <w:sz w:val="18"/>
        </w:rPr>
        <w:t>Да. Насколько мне известно, все были членами партии, кроме него одного. Он отказался от членства и подал в отставку, которая была принята. Но нацисты не ждали, пока все члены кабинета станут членами партии. 1 декабря 1933 г. правительство приняло закон о единстве партии и государства.</w:t>
      </w:r>
    </w:p>
    <w:p>
      <w:pPr>
        <w:pStyle w:val="Normal"/>
        <w:shd w:fill="FFFFFF" w:val="clear"/>
        <w:rPr>
          <w:sz w:val="24"/>
        </w:rPr>
      </w:pPr>
      <w:r>
        <w:rPr>
          <w:i/>
          <w:color w:val="000000"/>
          <w:sz w:val="18"/>
        </w:rPr>
        <w:t>Этот документ уже оглашался раньше как доказательст</w:t>
        <w:softHyphen/>
        <w:t>во, и поэтому я не буду его снова зачитывать.</w:t>
      </w:r>
    </w:p>
    <w:p>
      <w:pPr>
        <w:pStyle w:val="Normal"/>
        <w:shd w:fill="FFFFFF" w:val="clear"/>
        <w:rPr>
          <w:sz w:val="24"/>
        </w:rPr>
      </w:pPr>
      <w:r>
        <w:rPr>
          <w:i/>
          <w:color w:val="000000"/>
          <w:sz w:val="18"/>
        </w:rPr>
        <w:t>Передо мной копия неопубликованного декрета, подпи</w:t>
        <w:softHyphen/>
        <w:t>санного Гитлером 27 июля 1934 г. (документ Д-138, США-403). С Вашего разрешения я представляю его в качестве доказательства. В нем говорится:</w:t>
      </w:r>
    </w:p>
    <w:p>
      <w:pPr>
        <w:pStyle w:val="Normal"/>
        <w:shd w:fill="FFFFFF" w:val="clear"/>
        <w:rPr>
          <w:sz w:val="24"/>
        </w:rPr>
      </w:pPr>
      <w:r>
        <w:rPr>
          <w:i/>
          <w:color w:val="000000"/>
          <w:sz w:val="18"/>
        </w:rPr>
        <w:t>«Настоящим я предоставляю заместителю фюрера — рейхсминистру Гессу право принимать участие в разреше</w:t>
        <w:softHyphen/>
        <w:t>нии вопросов, связанных с подготовкой проектов законов во всех административных инстанциях империи. Все законо</w:t>
        <w:softHyphen/>
        <w:t>дательные материалы должны препровождаться ему после того, как они будут подготовлены соответствующими им</w:t>
        <w:softHyphen/>
        <w:t>перскими министрами. Это должно делаться также в тех случаях, когда над данным проектом работает только один подготавливающий его министр. Имперскому министру Гессу также должна быть предоставлена возможность рас</w:t>
        <w:softHyphen/>
        <w:t>сматривать проекты, предложенные экспертами.</w:t>
      </w:r>
    </w:p>
    <w:p>
      <w:pPr>
        <w:pStyle w:val="Normal"/>
        <w:shd w:fill="FFFFFF" w:val="clear"/>
        <w:rPr>
          <w:sz w:val="24"/>
        </w:rPr>
      </w:pPr>
      <w:r>
        <w:rPr>
          <w:i/>
          <w:color w:val="000000"/>
          <w:sz w:val="18"/>
        </w:rPr>
        <w:t>Устанавливаемый порядок относится также к декретам и законам. Заместителю фюрера как рейхсминистру предо</w:t>
        <w:softHyphen/>
        <w:t>ставляется также право посылать в министерства в качестве своих представителей соответствующих экспертов из своего штата. Такие эксперты уполномочиваются представлять его перед имперскими министрами».</w:t>
      </w:r>
    </w:p>
    <w:p>
      <w:pPr>
        <w:pStyle w:val="Normal"/>
        <w:shd w:fill="FFFFFF" w:val="clear"/>
        <w:rPr>
          <w:sz w:val="24"/>
        </w:rPr>
      </w:pPr>
      <w:r>
        <w:rPr>
          <w:i/>
          <w:color w:val="000000"/>
          <w:sz w:val="18"/>
        </w:rPr>
        <w:t>Подсудимый Гесс не замедлил высказать свои сообра</w:t>
        <w:softHyphen/>
        <w:t>жения относительно своего участия в этой работе от имени партии. Я представляю в качестве доказательства документ Д-139, США-404. Это письмо, подписанное Гессом (подлин</w:t>
        <w:softHyphen/>
        <w:t>ник). Оно датировано 9 октября 1934 г. и написано на блан</w:t>
        <w:softHyphen/>
        <w:t>ке национал-социалистской партии. Письмо адресовано им</w:t>
        <w:softHyphen/>
        <w:t>перскому министру народного просвещения и пропаганды.</w:t>
      </w:r>
    </w:p>
    <w:p>
      <w:pPr>
        <w:pStyle w:val="Normal"/>
        <w:shd w:fill="FFFFFF" w:val="clear"/>
        <w:rPr>
          <w:sz w:val="24"/>
        </w:rPr>
      </w:pPr>
      <w:r>
        <w:rPr>
          <w:i/>
          <w:color w:val="000000"/>
          <w:sz w:val="18"/>
        </w:rPr>
        <w:t>Привожу весь документ полностью:</w:t>
      </w:r>
    </w:p>
    <w:p>
      <w:pPr>
        <w:pStyle w:val="Normal"/>
        <w:shd w:fill="FFFFFF" w:val="clear"/>
        <w:rPr>
          <w:sz w:val="24"/>
        </w:rPr>
      </w:pPr>
      <w:r>
        <w:rPr>
          <w:i/>
          <w:color w:val="000000"/>
          <w:sz w:val="18"/>
        </w:rPr>
        <w:t>«Согласно декрету фюрера от 27 июля 1934 г. я полу</w:t>
        <w:softHyphen/>
        <w:t>чил право принимать участие в законодательной деятельное -</w:t>
      </w:r>
      <w:r>
        <w:rPr>
          <w:i/>
          <w:color w:val="000000"/>
          <w:sz w:val="18"/>
          <w:vertAlign w:val="superscript"/>
        </w:rPr>
        <w:t>т</w:t>
      </w:r>
      <w:r>
        <w:rPr>
          <w:i/>
          <w:color w:val="000000"/>
          <w:sz w:val="18"/>
        </w:rPr>
        <w:t>и империи как в области издания законов, так и в части А&amp;кретов и директив. Это право должно действительно про-</w:t>
      </w:r>
    </w:p>
    <w:p>
      <w:pPr>
        <w:pStyle w:val="Normal"/>
        <w:shd w:fill="FFFFFF" w:val="clear"/>
        <w:rPr>
          <w:sz w:val="24"/>
        </w:rPr>
      </w:pPr>
      <w:r>
        <w:rPr>
          <w:b/>
          <w:color w:val="000000"/>
          <w:sz w:val="33"/>
        </w:rPr>
        <w:t>101</w:t>
      </w:r>
    </w:p>
    <w:p>
      <w:pPr>
        <w:pStyle w:val="Normal"/>
        <w:shd w:fill="FFFFFF" w:val="clear"/>
        <w:rPr>
          <w:sz w:val="24"/>
        </w:rPr>
      </w:pPr>
      <w:r>
        <w:rPr>
          <w:i/>
          <w:color w:val="000000"/>
          <w:sz w:val="18"/>
        </w:rPr>
        <w:t xml:space="preserve">водиться в жизнь, а не остаться формальностью из-за того, что мне посылают проекты законов слишком поздно, тем </w:t>
      </w:r>
      <w:r>
        <w:rPr>
          <w:color w:val="000000"/>
          <w:sz w:val="18"/>
        </w:rPr>
        <w:t xml:space="preserve">самым </w:t>
      </w:r>
      <w:r>
        <w:rPr>
          <w:i/>
          <w:color w:val="000000"/>
          <w:sz w:val="18"/>
        </w:rPr>
        <w:t>ограничивают меня во времени и делают для меня невозможным внимательно их. рассмотреть в течение необ</w:t>
        <w:softHyphen/>
        <w:t>ходимого срока. Я должен подчеркнуть, что мое участие в разрешении этих вопросов является выражением мнения на</w:t>
        <w:softHyphen/>
        <w:t>ционал-социалистской партии как таковой по каждому из них. По большинству этих законов и декретов до того, как дать свое заключение, я советуюсь с соответствующими от</w:t>
        <w:softHyphen/>
        <w:t>делами руководства партии. Только таким образом я смогу действительно провести в жизнь желание фюрера, выра</w:t>
        <w:softHyphen/>
        <w:t>женное в декрете от 27 июля 1934 г. Я должен поэтому просить имперских министров организовать работу таким образом, чтобы проекты законов и декретов попадали ко мне заблаговременно. Если это не будет сделано, я буду вынужден в будущем изначально отказываться от утвержде</w:t>
        <w:softHyphen/>
        <w:t>ния этих проектов во всех тех случаях, когда мне не будет предоставлено достаточно времени для того, чтобы рас</w:t>
        <w:softHyphen/>
        <w:t>смотреть их соответствующим образом.</w:t>
      </w:r>
    </w:p>
    <w:p>
      <w:pPr>
        <w:pStyle w:val="Normal"/>
        <w:shd w:fill="FFFFFF" w:val="clear"/>
        <w:rPr>
          <w:sz w:val="24"/>
        </w:rPr>
      </w:pPr>
      <w:r>
        <w:rPr>
          <w:i/>
          <w:color w:val="000000"/>
          <w:sz w:val="18"/>
        </w:rPr>
        <w:t>Р. Гесс».</w:t>
      </w:r>
    </w:p>
    <w:p>
      <w:pPr>
        <w:pStyle w:val="Normal"/>
        <w:shd w:fill="FFFFFF" w:val="clear"/>
        <w:rPr>
          <w:sz w:val="24"/>
        </w:rPr>
      </w:pPr>
      <w:r>
        <w:rPr>
          <w:i/>
          <w:color w:val="000000"/>
          <w:sz w:val="18"/>
        </w:rPr>
        <w:t>Эти права Гесса утверждать законы и декреты были в дальнейшем расширены. Я ссылаюсь на документ Д-140, США-405. Это письмо от 12 апреля 1938 г. доктора Ламмер-са к имперским министрам. Я представляю его в качестве доказательства и цитирую третий абзац:</w:t>
      </w:r>
    </w:p>
    <w:p>
      <w:pPr>
        <w:pStyle w:val="Normal"/>
        <w:shd w:fill="FFFFFF" w:val="clear"/>
        <w:rPr>
          <w:sz w:val="24"/>
        </w:rPr>
      </w:pPr>
      <w:r>
        <w:rPr>
          <w:i/>
          <w:color w:val="000000"/>
          <w:sz w:val="18"/>
        </w:rPr>
        <w:t>«Заместитель фюрера будет принимать участие в рабо</w:t>
        <w:softHyphen/>
        <w:t>те также в тех случаях, когда имперские министры утверж</w:t>
        <w:softHyphen/>
        <w:t>дают государственные законы и законодательные акты в землях, согласно параграфу 3 первого декрета от 2 февра</w:t>
        <w:softHyphen/>
        <w:t>ля 1934 г., предусматривавшего изменение в структуре им</w:t>
        <w:softHyphen/>
        <w:t>перии. Заместитель фюрера в качестве имперского мини</w:t>
        <w:softHyphen/>
        <w:t>стра будет принимать также участие в обсуждении всех за -конов и приказов, которые ранее разрабатывались или на -ходились в процессе подготовки у других имперских мини</w:t>
        <w:softHyphen/>
        <w:t>стров и одобрены имперскими министрами. Законы и зако</w:t>
        <w:softHyphen/>
        <w:t>нодательные акты (декреты, приказы), издаваемые австрий</w:t>
        <w:softHyphen/>
        <w:t>ским правительством, проходят аналогичную процедуру. Доктор Ламмерс».</w:t>
      </w:r>
    </w:p>
    <w:p>
      <w:pPr>
        <w:pStyle w:val="Normal"/>
        <w:shd w:fill="FFFFFF" w:val="clear"/>
        <w:rPr>
          <w:sz w:val="24"/>
        </w:rPr>
      </w:pPr>
      <w:r>
        <w:rPr>
          <w:b/>
          <w:color w:val="000000"/>
          <w:sz w:val="18"/>
        </w:rPr>
        <w:t xml:space="preserve">Председатель: </w:t>
      </w:r>
      <w:r>
        <w:rPr>
          <w:i/>
          <w:color w:val="000000"/>
          <w:sz w:val="18"/>
        </w:rPr>
        <w:t xml:space="preserve">Я хочу спросить Вас, полковник </w:t>
      </w:r>
      <w:r>
        <w:rPr>
          <w:color w:val="000000"/>
          <w:sz w:val="18"/>
        </w:rPr>
        <w:t xml:space="preserve">Сгори, </w:t>
      </w:r>
      <w:r>
        <w:rPr>
          <w:i/>
          <w:color w:val="000000"/>
          <w:sz w:val="18"/>
        </w:rPr>
        <w:t>что, собственно, должны доказать эти три документа?</w:t>
      </w:r>
    </w:p>
    <w:p>
      <w:pPr>
        <w:pStyle w:val="Normal"/>
        <w:shd w:fill="FFFFFF" w:val="clear"/>
        <w:rPr>
          <w:sz w:val="24"/>
        </w:rPr>
      </w:pPr>
      <w:r>
        <w:rPr>
          <w:b/>
          <w:color w:val="000000"/>
          <w:sz w:val="18"/>
        </w:rPr>
        <w:t xml:space="preserve">Стори: </w:t>
      </w:r>
      <w:r>
        <w:rPr>
          <w:i/>
          <w:color w:val="000000"/>
          <w:sz w:val="18"/>
        </w:rPr>
        <w:t>Прежде всего, господин председатель, тот доку</w:t>
        <w:softHyphen/>
        <w:t>мент, на который я только что сослался, показывает, что за</w:t>
        <w:softHyphen/>
        <w:t>говорщики издавали законы на захваченных территориях, например в Австрии. Предыдущий, подписанный Гессом до -кумент показывает, что Гесс располагал почти неограничен -ными полномочиями рассматривать и санкционировать зако</w:t>
        <w:softHyphen/>
        <w:t>ны и декреты в административных районах... В дополнение я хочу отметить, Ваша честь, что самым важным моментом являются следующие слова Гесса: «Вы должны направлять их мне в достаточной степени заблаговременно, с тем чтобы я мог проконсультироваться с партией и с соответст</w:t>
        <w:softHyphen/>
        <w:t>вующими членами партии и узнать их реакцию».</w:t>
      </w:r>
    </w:p>
    <w:p>
      <w:pPr>
        <w:pStyle w:val="Normal"/>
        <w:shd w:fill="FFFFFF" w:val="clear"/>
        <w:rPr>
          <w:sz w:val="24"/>
        </w:rPr>
      </w:pPr>
      <w:r>
        <w:rPr>
          <w:b/>
          <w:color w:val="000000"/>
          <w:sz w:val="18"/>
        </w:rPr>
        <w:t xml:space="preserve">Председатель: </w:t>
      </w:r>
      <w:r>
        <w:rPr>
          <w:i/>
          <w:color w:val="000000"/>
          <w:sz w:val="18"/>
        </w:rPr>
        <w:t>Вы полагаетесь на эти данные как на до</w:t>
        <w:softHyphen/>
        <w:t>казательство преступности — данные о том, что он брал себе за труд выяснить, что думали другие министры?</w:t>
      </w:r>
    </w:p>
    <w:p>
      <w:pPr>
        <w:pStyle w:val="Normal"/>
        <w:shd w:fill="FFFFFF" w:val="clear"/>
        <w:rPr>
          <w:sz w:val="24"/>
        </w:rPr>
      </w:pPr>
      <w:r>
        <w:rPr>
          <w:b/>
          <w:color w:val="000000"/>
          <w:sz w:val="18"/>
        </w:rPr>
        <w:t xml:space="preserve">Стори: </w:t>
      </w:r>
      <w:r>
        <w:rPr>
          <w:i/>
          <w:color w:val="000000"/>
          <w:sz w:val="18"/>
        </w:rPr>
        <w:t xml:space="preserve">Я думаю, что это является частью общего </w:t>
      </w:r>
      <w:r>
        <w:rPr>
          <w:color w:val="000000"/>
          <w:sz w:val="18"/>
        </w:rPr>
        <w:t>заго</w:t>
        <w:softHyphen/>
        <w:t xml:space="preserve">вора </w:t>
      </w:r>
      <w:r>
        <w:rPr>
          <w:i/>
          <w:color w:val="000000"/>
          <w:sz w:val="18"/>
        </w:rPr>
        <w:t>и свидетельствует о господстве нацистской партии, в особенности ее руководящего состава, над партией и госу</w:t>
        <w:softHyphen/>
        <w:t>дарством.</w:t>
      </w:r>
    </w:p>
    <w:p>
      <w:pPr>
        <w:pStyle w:val="Normal"/>
        <w:shd w:fill="FFFFFF" w:val="clear"/>
        <w:rPr>
          <w:sz w:val="24"/>
        </w:rPr>
      </w:pPr>
      <w:r>
        <w:rPr>
          <w:b/>
          <w:color w:val="000000"/>
          <w:sz w:val="18"/>
        </w:rPr>
        <w:t xml:space="preserve">Председатель: </w:t>
      </w:r>
      <w:r>
        <w:rPr>
          <w:i/>
          <w:color w:val="000000"/>
          <w:sz w:val="18"/>
        </w:rPr>
        <w:t xml:space="preserve">Я полагаю, я уже достаточно отмечал, </w:t>
      </w:r>
      <w:r>
        <w:rPr>
          <w:i/>
          <w:color w:val="000000"/>
          <w:sz w:val="18"/>
          <w:vertAlign w:val="subscript"/>
        </w:rPr>
        <w:t>чг</w:t>
      </w:r>
      <w:r>
        <w:rPr>
          <w:i/>
          <w:color w:val="000000"/>
          <w:sz w:val="18"/>
        </w:rPr>
        <w:t>о, как нам представляется, — думаю, что говорю от имени всего Трибунала, — что этот вопрос уже достаточно доказан и мы желаем, чтобы Вы перешли к вопросу пре</w:t>
        <w:softHyphen/>
        <w:t>ступности имперского кабинета.</w:t>
      </w:r>
    </w:p>
    <w:p>
      <w:pPr>
        <w:pStyle w:val="Normal"/>
        <w:shd w:fill="FFFFFF" w:val="clear"/>
        <w:rPr>
          <w:sz w:val="24"/>
        </w:rPr>
      </w:pPr>
      <w:r>
        <w:rPr>
          <w:b/>
          <w:color w:val="000000"/>
          <w:sz w:val="18"/>
        </w:rPr>
        <w:t xml:space="preserve">Стори: </w:t>
      </w:r>
      <w:r>
        <w:rPr>
          <w:i/>
          <w:color w:val="000000"/>
          <w:sz w:val="18"/>
        </w:rPr>
        <w:t>Могу ли я сделать вывод, господа судьи, что нам нет надобности представлять дальнейшие доказательства того, что сама партия имела отношение к изданию этих зако</w:t>
        <w:softHyphen/>
        <w:t>нов, как об этом указывает подсудимый Гесс? Как я полагал, на нас лежит обязанность доказать, что партия, в особеннос</w:t>
        <w:softHyphen/>
        <w:t>ти ее руководящий состав, доминировала в кабинете.</w:t>
      </w:r>
    </w:p>
    <w:p>
      <w:pPr>
        <w:pStyle w:val="Normal"/>
        <w:shd w:fill="FFFFFF" w:val="clear"/>
        <w:rPr>
          <w:sz w:val="24"/>
        </w:rPr>
      </w:pPr>
      <w:r>
        <w:rPr>
          <w:b/>
          <w:color w:val="000000"/>
          <w:sz w:val="18"/>
        </w:rPr>
        <w:t xml:space="preserve">Председатель: </w:t>
      </w:r>
      <w:r>
        <w:rPr>
          <w:color w:val="000000"/>
          <w:sz w:val="18"/>
        </w:rPr>
        <w:t xml:space="preserve">Вы </w:t>
      </w:r>
      <w:r>
        <w:rPr>
          <w:i/>
          <w:color w:val="000000"/>
          <w:sz w:val="18"/>
        </w:rPr>
        <w:t>сейчас занимаетесь имперским кабине</w:t>
        <w:softHyphen/>
        <w:t>том, и, как я считаю, Трибунал убедился в том, что импер</w:t>
        <w:softHyphen/>
        <w:t>ский кабинет имел полные полномочия принимать законы.</w:t>
      </w:r>
    </w:p>
    <w:p>
      <w:pPr>
        <w:pStyle w:val="Normal"/>
        <w:shd w:fill="FFFFFF" w:val="clear"/>
        <w:rPr>
          <w:sz w:val="24"/>
        </w:rPr>
      </w:pPr>
      <w:r>
        <w:rPr>
          <w:b/>
          <w:color w:val="000000"/>
          <w:sz w:val="18"/>
        </w:rPr>
        <w:t xml:space="preserve">Стори: </w:t>
      </w:r>
      <w:r>
        <w:rPr>
          <w:i/>
          <w:color w:val="000000"/>
          <w:sz w:val="18"/>
        </w:rPr>
        <w:t>Я думаю, что мы идем несколько дальше и на</w:t>
        <w:softHyphen/>
        <w:t>мереваемся доказать, если мы этого еще не доказали, что путь и способ, которым они действовали при этом, консуль</w:t>
        <w:softHyphen/>
        <w:t>тируясь с партией, были преступными. Я могу привести еще и другие законы в подтверждение этого, но если Трибунал удовлетворен, я не вижу смысла их цитировать.</w:t>
      </w:r>
    </w:p>
    <w:p>
      <w:pPr>
        <w:pStyle w:val="Normal"/>
        <w:shd w:fill="FFFFFF" w:val="clear"/>
        <w:rPr>
          <w:sz w:val="24"/>
        </w:rPr>
      </w:pPr>
      <w:r>
        <w:rPr>
          <w:b/>
          <w:color w:val="000000"/>
          <w:sz w:val="18"/>
        </w:rPr>
        <w:t xml:space="preserve">Председатель: </w:t>
      </w:r>
      <w:r>
        <w:rPr>
          <w:i/>
          <w:color w:val="000000"/>
          <w:sz w:val="18"/>
        </w:rPr>
        <w:t>Я не думаю, что Трибунал вообразил бы, что они принимали законы, ни с кем не консультируясь.</w:t>
      </w:r>
    </w:p>
    <w:p>
      <w:pPr>
        <w:pStyle w:val="Normal"/>
        <w:shd w:fill="FFFFFF" w:val="clear"/>
        <w:rPr>
          <w:sz w:val="24"/>
        </w:rPr>
      </w:pPr>
      <w:r>
        <w:rPr>
          <w:color w:val="000000"/>
          <w:sz w:val="18"/>
        </w:rPr>
        <w:t xml:space="preserve">Стори: </w:t>
      </w:r>
      <w:r>
        <w:rPr>
          <w:i/>
          <w:color w:val="000000"/>
          <w:sz w:val="18"/>
        </w:rPr>
        <w:t>Я не хочу представлять доказательства, которые были бы кумулятивными или ненужными. Поэтому я вкратце сошлюсь на законы, которые мы намереваемся сейчас представить.</w:t>
      </w:r>
    </w:p>
    <w:p>
      <w:pPr>
        <w:pStyle w:val="Normal"/>
        <w:shd w:fill="FFFFFF" w:val="clear"/>
        <w:rPr>
          <w:sz w:val="24"/>
        </w:rPr>
      </w:pPr>
      <w:r>
        <w:rPr>
          <w:i/>
          <w:color w:val="000000"/>
          <w:sz w:val="18"/>
        </w:rPr>
        <w:t>Партия, как господа судьи вспомнят, имела 25 основопо</w:t>
        <w:softHyphen/>
        <w:t>лагающих пунктов, которые определяли ее цели, — по этому поводу вчера были представлены доказательства. Эти пункты, как господа судьи вспомнят, охватывали все: от отмены Вер</w:t>
        <w:softHyphen/>
        <w:t>сальского и Сен-Жерменского договоров до захвата больше -го жизненного пространства и т.д.</w:t>
      </w:r>
    </w:p>
    <w:p>
      <w:pPr>
        <w:pStyle w:val="Normal"/>
        <w:shd w:fill="FFFFFF" w:val="clear"/>
        <w:rPr>
          <w:sz w:val="24"/>
        </w:rPr>
      </w:pPr>
      <w:r>
        <w:rPr>
          <w:i/>
          <w:color w:val="000000"/>
          <w:sz w:val="18"/>
        </w:rPr>
        <w:t>Таким образом, мы намереваемся сослаться на различ</w:t>
        <w:softHyphen/>
        <w:t>ные декреты и законы, принимавшиеся кабинетом, коими претворялись в жизнь, как мы утверждаем, преступные цели партии, мы намереваемся показать, что партия просила им</w:t>
        <w:softHyphen/>
        <w:t>перский кабинет придать видимость законности ее целям, ко -торые, как мы утверждаем, были преступными. Это — един</w:t>
        <w:softHyphen/>
        <w:t>ственная причина, по которой мы хотим хронологически упо -мянуть о законах, которые принимались во исполнение этих Целей. Я предполагаю, в соответствии с пожеланиями Трибу</w:t>
        <w:softHyphen/>
        <w:t>нала, просто перечислить законы, которые были направлены к Достижению так называемых 25 пунктов программы нацист</w:t>
        <w:softHyphen/>
        <w:t>ской партии. Пожалуй, с разрешения господ судей, я просто сошлюсь на несколько характерных этих законов, которые принимались в осуществление этих 25 пунктов.</w:t>
      </w:r>
    </w:p>
    <w:p>
      <w:pPr>
        <w:pStyle w:val="Normal"/>
        <w:shd w:fill="FFFFFF" w:val="clear"/>
        <w:rPr>
          <w:sz w:val="24"/>
        </w:rPr>
      </w:pPr>
      <w:r>
        <w:rPr>
          <w:b/>
          <w:color w:val="000000"/>
          <w:sz w:val="33"/>
        </w:rPr>
        <w:t>103</w:t>
      </w:r>
    </w:p>
    <w:p>
      <w:pPr>
        <w:pStyle w:val="Normal"/>
        <w:shd w:fill="FFFFFF" w:val="clear"/>
        <w:rPr>
          <w:sz w:val="24"/>
        </w:rPr>
      </w:pPr>
      <w:r>
        <w:rPr>
          <w:i/>
          <w:color w:val="000000"/>
          <w:sz w:val="18"/>
        </w:rPr>
        <w:t>Нацистский кабинет принял, в частности, следующие за-</w:t>
      </w:r>
    </w:p>
    <w:p>
      <w:pPr>
        <w:pStyle w:val="Normal"/>
        <w:shd w:fill="FFFFFF" w:val="clear"/>
        <w:rPr>
          <w:sz w:val="24"/>
        </w:rPr>
      </w:pPr>
      <w:r>
        <w:rPr>
          <w:i/>
          <w:color w:val="000000"/>
          <w:sz w:val="18"/>
        </w:rPr>
        <w:t xml:space="preserve">1коны: </w:t>
      </w:r>
      <w:r>
        <w:rPr>
          <w:b/>
          <w:color w:val="000000"/>
          <w:sz w:val="18"/>
        </w:rPr>
        <w:t xml:space="preserve">Председатель: </w:t>
      </w:r>
      <w:r>
        <w:rPr>
          <w:i/>
          <w:color w:val="000000"/>
          <w:sz w:val="18"/>
        </w:rPr>
        <w:t>Назовите, пожалуйста, место, где изло</w:t>
        <w:softHyphen/>
        <w:t>жены эти 25 пунктов. У Вас имеется ссылка?</w:t>
      </w:r>
    </w:p>
    <w:p>
      <w:pPr>
        <w:pStyle w:val="Normal"/>
        <w:shd w:fill="FFFFFF" w:val="clear"/>
        <w:rPr>
          <w:sz w:val="24"/>
        </w:rPr>
      </w:pPr>
      <w:r>
        <w:rPr>
          <w:b/>
          <w:color w:val="000000"/>
          <w:sz w:val="18"/>
        </w:rPr>
        <w:t xml:space="preserve">Стори: </w:t>
      </w:r>
      <w:r>
        <w:rPr>
          <w:i/>
          <w:color w:val="000000"/>
          <w:sz w:val="18"/>
        </w:rPr>
        <w:t>Да, сэр. Это документ ПС-1708, книга докумен</w:t>
        <w:softHyphen/>
        <w:t>тов «А».</w:t>
      </w:r>
    </w:p>
    <w:p>
      <w:pPr>
        <w:pStyle w:val="Normal"/>
        <w:shd w:fill="FFFFFF" w:val="clear"/>
        <w:rPr>
          <w:sz w:val="24"/>
        </w:rPr>
      </w:pPr>
      <w:r>
        <w:rPr>
          <w:i/>
          <w:color w:val="000000"/>
          <w:sz w:val="18"/>
        </w:rPr>
        <w:t>Закон от 3 февраля 1938 г. обязывал регистрироваться германских граждан, проживающих за границей. Закон приводится в «Рейхегезетцблатт».</w:t>
      </w:r>
    </w:p>
    <w:p>
      <w:pPr>
        <w:pStyle w:val="Normal"/>
        <w:shd w:fill="FFFFFF" w:val="clear"/>
        <w:rPr>
          <w:sz w:val="24"/>
        </w:rPr>
      </w:pPr>
      <w:r>
        <w:rPr>
          <w:i/>
          <w:color w:val="000000"/>
          <w:sz w:val="18"/>
        </w:rPr>
        <w:t>13 марта 1938 г. был принят закон о воссоединении Ав</w:t>
        <w:softHyphen/>
        <w:t>стрии с Германией. Этот закон опубликован в «Рейхсгезетц-блатт», 1938 год, часть 1, стр. 237.</w:t>
      </w:r>
    </w:p>
    <w:p>
      <w:pPr>
        <w:pStyle w:val="Normal"/>
        <w:shd w:fill="FFFFFF" w:val="clear"/>
        <w:rPr>
          <w:sz w:val="24"/>
        </w:rPr>
      </w:pPr>
      <w:r>
        <w:rPr>
          <w:i/>
          <w:color w:val="000000"/>
          <w:sz w:val="18"/>
        </w:rPr>
        <w:t>21 ноября 1938 г. принят закон относительно объедине</w:t>
        <w:softHyphen/>
        <w:t>ния Судетской области с Германией («Рейхсгезетцблатт», 1938 год, часть 1, стр. 1641).</w:t>
      </w:r>
    </w:p>
    <w:p>
      <w:pPr>
        <w:pStyle w:val="Normal"/>
        <w:shd w:fill="FFFFFF" w:val="clear"/>
        <w:rPr>
          <w:sz w:val="24"/>
        </w:rPr>
      </w:pPr>
      <w:r>
        <w:rPr>
          <w:i/>
          <w:color w:val="000000"/>
          <w:sz w:val="18"/>
        </w:rPr>
        <w:t>23 марта 1939 г. принят закон о включении Мемельской области в состав Германии («Рейхсгезетцблатт», 1939 год, часть 1, стр. 559).</w:t>
      </w:r>
    </w:p>
    <w:p>
      <w:pPr>
        <w:pStyle w:val="Normal"/>
        <w:shd w:fill="FFFFFF" w:val="clear"/>
        <w:rPr>
          <w:sz w:val="24"/>
        </w:rPr>
      </w:pPr>
      <w:r>
        <w:rPr>
          <w:i/>
          <w:color w:val="000000"/>
          <w:sz w:val="18"/>
        </w:rPr>
        <w:t>Нацистская платформа требовала отмены Версальского и Сен-Жерменского договоров, я хочу указать, что сделало правительство для осуществления этого пункта программы.</w:t>
      </w:r>
    </w:p>
    <w:p>
      <w:pPr>
        <w:pStyle w:val="Normal"/>
        <w:shd w:fill="FFFFFF" w:val="clear"/>
        <w:rPr>
          <w:sz w:val="24"/>
        </w:rPr>
      </w:pPr>
      <w:r>
        <w:rPr>
          <w:i/>
          <w:color w:val="000000"/>
          <w:sz w:val="18"/>
        </w:rPr>
        <w:t>14 октября 1933 г. было издано воззвание к германско</w:t>
        <w:softHyphen/>
        <w:t>му народу относительно выхода Германии из Лиги Наций и ухода ее с конференции по разоружению («Рейхсгезетц</w:t>
        <w:softHyphen/>
        <w:t>блатт», 1933 год, часть 1, стр. 730).</w:t>
      </w:r>
    </w:p>
    <w:p>
      <w:pPr>
        <w:pStyle w:val="Normal"/>
        <w:shd w:fill="FFFFFF" w:val="clear"/>
        <w:rPr>
          <w:sz w:val="24"/>
        </w:rPr>
      </w:pPr>
      <w:r>
        <w:rPr>
          <w:i/>
          <w:color w:val="000000"/>
          <w:sz w:val="18"/>
        </w:rPr>
        <w:t>Закон от 16 марта 1935 г. предусматривал создание во</w:t>
        <w:softHyphen/>
        <w:t>оруженных сил в Германии и введение обязательной воин</w:t>
        <w:softHyphen/>
        <w:t>ской повинности («Рейхсгезетцблатт», 1935 год, часть 1, стр. 369—375).</w:t>
      </w:r>
    </w:p>
    <w:p>
      <w:pPr>
        <w:pStyle w:val="Normal"/>
        <w:shd w:fill="FFFFFF" w:val="clear"/>
        <w:rPr>
          <w:sz w:val="24"/>
        </w:rPr>
      </w:pPr>
      <w:r>
        <w:rPr>
          <w:i/>
          <w:color w:val="000000"/>
          <w:sz w:val="18"/>
        </w:rPr>
        <w:t>Обратимся к пункту 4 устава партии, который гласил:</w:t>
      </w:r>
    </w:p>
    <w:p>
      <w:pPr>
        <w:pStyle w:val="Normal"/>
        <w:shd w:fill="FFFFFF" w:val="clear"/>
        <w:rPr>
          <w:sz w:val="24"/>
        </w:rPr>
      </w:pPr>
      <w:r>
        <w:rPr>
          <w:i/>
          <w:color w:val="000000"/>
          <w:sz w:val="18"/>
        </w:rPr>
        <w:t>«Только представитель расы может быть гражданином. Представителем расы может быть только лицо германской крови, вне зависимости от конфессии. Следовательно, еврей не может быть представителем расы».</w:t>
      </w:r>
    </w:p>
    <w:p>
      <w:pPr>
        <w:pStyle w:val="Normal"/>
        <w:shd w:fill="FFFFFF" w:val="clear"/>
        <w:rPr>
          <w:sz w:val="24"/>
        </w:rPr>
      </w:pPr>
      <w:r>
        <w:rPr>
          <w:i/>
          <w:color w:val="000000"/>
          <w:sz w:val="18"/>
        </w:rPr>
        <w:t>Из числа принятых правительством законов во исполне</w:t>
        <w:softHyphen/>
        <w:t>ние этого пункта я хочу обратить внимание на следующее.</w:t>
      </w:r>
    </w:p>
    <w:p>
      <w:pPr>
        <w:pStyle w:val="Normal"/>
        <w:shd w:fill="FFFFFF" w:val="clear"/>
        <w:rPr>
          <w:sz w:val="24"/>
        </w:rPr>
      </w:pPr>
      <w:r>
        <w:rPr>
          <w:i/>
          <w:color w:val="000000"/>
          <w:sz w:val="18"/>
        </w:rPr>
        <w:t>Законом от 25 апреля 1933 г. ограничивалось число не-арийских учащихся в школах и высших учебных заведениях («Рейхсгезетцблатт», 1933 год, часть 1, стр. 225).</w:t>
      </w:r>
    </w:p>
    <w:p>
      <w:pPr>
        <w:pStyle w:val="Normal"/>
        <w:shd w:fill="FFFFFF" w:val="clear"/>
        <w:rPr>
          <w:sz w:val="24"/>
        </w:rPr>
      </w:pPr>
      <w:r>
        <w:rPr>
          <w:i/>
          <w:color w:val="000000"/>
          <w:sz w:val="18"/>
        </w:rPr>
        <w:t>14 июля 1933 г. был принят закон относительно отмены натурализации евреев и о лишении права гражданства этих лиц («Рейхсгезетцблатт», 1933 год, часть 1, стр. 480).</w:t>
      </w:r>
    </w:p>
    <w:p>
      <w:pPr>
        <w:pStyle w:val="Normal"/>
        <w:shd w:fill="FFFFFF" w:val="clear"/>
        <w:rPr>
          <w:sz w:val="24"/>
        </w:rPr>
      </w:pPr>
      <w:r>
        <w:rPr>
          <w:i/>
          <w:color w:val="000000"/>
          <w:sz w:val="18"/>
        </w:rPr>
        <w:t>Законом от 29 сентября 1933 г. лица еврейской нацио</w:t>
        <w:softHyphen/>
        <w:t>нальности изгонялись из крестьянских общин («Рейхсгезетц</w:t>
        <w:softHyphen/>
        <w:t>блатт», 1933 год, часть 1, стр. 685).</w:t>
      </w:r>
    </w:p>
    <w:p>
      <w:pPr>
        <w:pStyle w:val="Normal"/>
        <w:shd w:fill="FFFFFF" w:val="clear"/>
        <w:rPr>
          <w:sz w:val="24"/>
        </w:rPr>
      </w:pPr>
      <w:r>
        <w:rPr>
          <w:i/>
          <w:color w:val="000000"/>
          <w:sz w:val="18"/>
        </w:rPr>
        <w:t>19 марта 1937 г. был издан еще один закон, согласно которому евреи исключались из числа лиц, несущих госу</w:t>
        <w:softHyphen/>
        <w:t>дарственную службу государственной трудовой повинности («Рейхсгезетцблатт», 1937 год, часть 1, стр. 325).</w:t>
      </w:r>
    </w:p>
    <w:p>
      <w:pPr>
        <w:pStyle w:val="Normal"/>
        <w:shd w:fill="FFFFFF" w:val="clear"/>
        <w:rPr>
          <w:sz w:val="24"/>
        </w:rPr>
      </w:pPr>
      <w:r>
        <w:rPr>
          <w:i/>
          <w:color w:val="000000"/>
          <w:sz w:val="18"/>
        </w:rPr>
        <w:t>Затем издается закон от 6 июля 1938 г., который запре</w:t>
        <w:softHyphen/>
        <w:t>щает евреям участвовать в шести различных областях дело</w:t>
        <w:softHyphen/>
        <w:t>вой жизни («Рейхсгезетцблатт», 1938 год, часть 1, стр. 823).</w:t>
      </w:r>
    </w:p>
    <w:p>
      <w:pPr>
        <w:pStyle w:val="Normal"/>
        <w:shd w:fill="FFFFFF" w:val="clear"/>
        <w:rPr>
          <w:sz w:val="24"/>
        </w:rPr>
      </w:pPr>
      <w:r>
        <w:rPr>
          <w:i/>
          <w:color w:val="000000"/>
          <w:sz w:val="18"/>
        </w:rPr>
        <w:t>Закон от 7 апреля 1933 г. предусматривал, что лица не-арийского происхождения не могут заниматься юридичес</w:t>
        <w:softHyphen/>
        <w:t>кой практикой.</w:t>
      </w:r>
    </w:p>
    <w:p>
      <w:pPr>
        <w:pStyle w:val="Normal"/>
        <w:shd w:fill="FFFFFF" w:val="clear"/>
        <w:rPr>
          <w:sz w:val="24"/>
        </w:rPr>
      </w:pPr>
      <w:r>
        <w:rPr>
          <w:i/>
          <w:color w:val="000000"/>
          <w:sz w:val="18"/>
        </w:rPr>
        <w:t>Пункт 23 устава партии провозглашал: «Мы требуем принятия законодательных мер против сознательных полити</w:t>
        <w:softHyphen/>
        <w:t>ческих лживых утверждений и против их распространения через прессу...»</w:t>
      </w:r>
    </w:p>
    <w:p>
      <w:pPr>
        <w:pStyle w:val="Normal"/>
        <w:shd w:fill="FFFFFF" w:val="clear"/>
        <w:rPr>
          <w:sz w:val="24"/>
        </w:rPr>
      </w:pPr>
      <w:r>
        <w:rPr>
          <w:i/>
          <w:color w:val="000000"/>
          <w:sz w:val="18"/>
        </w:rPr>
        <w:t>Сошлюсь на несколько принятых кабинетом законов в претворение в жизнь данного пункта. Один из них — это закон от 22 сентября 1933 г., которым образовывалась им</w:t>
        <w:softHyphen/>
        <w:t>перская культурная палата («Рейхсгезетцблатт», 1933 год, часть 1, стр. 661).</w:t>
      </w:r>
    </w:p>
    <w:p>
      <w:pPr>
        <w:pStyle w:val="Normal"/>
        <w:shd w:fill="FFFFFF" w:val="clear"/>
        <w:rPr>
          <w:sz w:val="24"/>
        </w:rPr>
      </w:pPr>
      <w:r>
        <w:rPr>
          <w:i/>
          <w:color w:val="000000"/>
          <w:sz w:val="18"/>
        </w:rPr>
        <w:t>Другой закон от 4 октября 1933 года касался редакто</w:t>
        <w:softHyphen/>
        <w:t>ров («Рейхсгезетцблатт», 1933 год, часть 1, стр. 713).</w:t>
      </w:r>
    </w:p>
    <w:p>
      <w:pPr>
        <w:pStyle w:val="Normal"/>
        <w:shd w:fill="FFFFFF" w:val="clear"/>
        <w:rPr>
          <w:sz w:val="24"/>
        </w:rPr>
      </w:pPr>
      <w:r>
        <w:rPr>
          <w:i/>
          <w:color w:val="000000"/>
          <w:sz w:val="18"/>
        </w:rPr>
        <w:t>Еще один закон от 15 мая 1934 г. относился к ограниче</w:t>
        <w:softHyphen/>
        <w:t>ниям в отношении театра («Рейхсгезетцблатт», 1934 год, часть 1, стр. 411).</w:t>
      </w:r>
    </w:p>
    <w:p>
      <w:pPr>
        <w:pStyle w:val="Normal"/>
        <w:shd w:fill="FFFFFF" w:val="clear"/>
        <w:rPr>
          <w:sz w:val="24"/>
        </w:rPr>
      </w:pPr>
      <w:r>
        <w:rPr>
          <w:i/>
          <w:color w:val="000000"/>
          <w:sz w:val="18"/>
        </w:rPr>
        <w:t>Оставим теперь в стороне эти законы иллюстративного характера.</w:t>
      </w:r>
    </w:p>
    <w:p>
      <w:pPr>
        <w:pStyle w:val="Normal"/>
        <w:shd w:fill="FFFFFF" w:val="clear"/>
        <w:rPr>
          <w:sz w:val="24"/>
        </w:rPr>
      </w:pPr>
      <w:r>
        <w:rPr>
          <w:i/>
          <w:color w:val="000000"/>
          <w:sz w:val="18"/>
        </w:rPr>
        <w:t>В действительности кабинет провел в жизнь многие за</w:t>
        <w:softHyphen/>
        <w:t>конодательные акты, которые подготовили почву для осу</w:t>
        <w:softHyphen/>
        <w:t>ществления нацистского заговора, описанного в разделе первом Обвинительного заключения, и претворили нацист</w:t>
        <w:softHyphen/>
        <w:t>ский заговор в жизнь. На многие из этих законов обвинение ссылалось уже ранее. Все законы, на которые я буду ссы</w:t>
        <w:softHyphen/>
        <w:t xml:space="preserve">латься либо уже сослался, принимались конкретно от имени кабинета. Типичный вводный абзац гласит </w:t>
      </w:r>
      <w:r>
        <w:rPr>
          <w:color w:val="000000"/>
          <w:sz w:val="18"/>
        </w:rPr>
        <w:t xml:space="preserve">— </w:t>
      </w:r>
      <w:r>
        <w:rPr>
          <w:i/>
          <w:color w:val="000000"/>
          <w:sz w:val="18"/>
        </w:rPr>
        <w:t>цитирую: «Им</w:t>
        <w:softHyphen/>
        <w:t>перский кабинет принимает данный закон, который настоя</w:t>
        <w:softHyphen/>
        <w:t>щим промульгируется». Это свидетельствует о том, что закон исходит от кабинета.</w:t>
      </w:r>
    </w:p>
    <w:p>
      <w:pPr>
        <w:pStyle w:val="Normal"/>
        <w:shd w:fill="FFFFFF" w:val="clear"/>
        <w:rPr>
          <w:sz w:val="24"/>
        </w:rPr>
      </w:pPr>
      <w:r>
        <w:rPr>
          <w:b/>
          <w:color w:val="000000"/>
          <w:sz w:val="18"/>
        </w:rPr>
        <w:t xml:space="preserve">Председатель: </w:t>
      </w:r>
      <w:r>
        <w:rPr>
          <w:i/>
          <w:color w:val="000000"/>
          <w:sz w:val="18"/>
        </w:rPr>
        <w:t>Это относится ко всем приведенным Вами законам?</w:t>
      </w:r>
    </w:p>
    <w:p>
      <w:pPr>
        <w:pStyle w:val="Normal"/>
        <w:shd w:fill="FFFFFF" w:val="clear"/>
        <w:rPr>
          <w:sz w:val="24"/>
        </w:rPr>
      </w:pPr>
      <w:r>
        <w:rPr>
          <w:b/>
          <w:color w:val="000000"/>
          <w:sz w:val="18"/>
        </w:rPr>
        <w:t xml:space="preserve">Стори: </w:t>
      </w:r>
      <w:r>
        <w:rPr>
          <w:i/>
          <w:color w:val="000000"/>
          <w:sz w:val="18"/>
        </w:rPr>
        <w:t>Да, сэр. Это типичная преамбула.</w:t>
      </w:r>
    </w:p>
    <w:p>
      <w:pPr>
        <w:pStyle w:val="Normal"/>
        <w:shd w:fill="FFFFFF" w:val="clear"/>
        <w:rPr>
          <w:sz w:val="24"/>
        </w:rPr>
      </w:pPr>
      <w:r>
        <w:rPr>
          <w:i/>
          <w:color w:val="000000"/>
          <w:sz w:val="18"/>
        </w:rPr>
        <w:t>В связи с установлением контроля над Германией, как об этом говорится в разделе первом Обвинительного за</w:t>
        <w:softHyphen/>
        <w:t>ключения, я сошлюсь на следующие законы:</w:t>
      </w:r>
    </w:p>
    <w:p>
      <w:pPr>
        <w:pStyle w:val="Normal"/>
        <w:shd w:fill="FFFFFF" w:val="clear"/>
        <w:rPr>
          <w:sz w:val="24"/>
        </w:rPr>
      </w:pPr>
      <w:r>
        <w:rPr>
          <w:i/>
          <w:color w:val="000000"/>
          <w:sz w:val="18"/>
        </w:rPr>
        <w:t>закон от 14 июля 1933 г. запрещает создание новых партий. Кажется, вчера я на него ссылался. Это «Рейхсге</w:t>
        <w:softHyphen/>
        <w:t>зетцблатт», 1933 год, часть 1, стр. 479.</w:t>
      </w:r>
    </w:p>
    <w:p>
      <w:pPr>
        <w:pStyle w:val="Normal"/>
        <w:shd w:fill="FFFFFF" w:val="clear"/>
        <w:rPr>
          <w:sz w:val="24"/>
        </w:rPr>
      </w:pPr>
      <w:r>
        <w:rPr>
          <w:i/>
          <w:color w:val="000000"/>
          <w:sz w:val="18"/>
        </w:rPr>
        <w:t>Другим законом от 14 июля 1933 г. предусматривалась конфискация собственности социал-демократических и иных организаций («Рейхсгезетцблатт», 1933 год, часть 1, стр. 479);</w:t>
      </w:r>
    </w:p>
    <w:p>
      <w:pPr>
        <w:pStyle w:val="Normal"/>
        <w:shd w:fill="FFFFFF" w:val="clear"/>
        <w:rPr>
          <w:sz w:val="24"/>
        </w:rPr>
      </w:pPr>
      <w:r>
        <w:rPr>
          <w:i/>
          <w:color w:val="000000"/>
          <w:sz w:val="18"/>
        </w:rPr>
        <w:t>закон от 1 декабря 1933 г., которым укреплялось един</w:t>
        <w:softHyphen/>
        <w:t>ство партии и государства («Рейхсгезетцблатт», 1933 год, часть 1, стр. 1016).</w:t>
      </w:r>
    </w:p>
    <w:p>
      <w:pPr>
        <w:pStyle w:val="Normal"/>
        <w:shd w:fill="FFFFFF" w:val="clear"/>
        <w:rPr>
          <w:sz w:val="24"/>
        </w:rPr>
      </w:pPr>
      <w:r>
        <w:rPr>
          <w:i/>
          <w:color w:val="000000"/>
          <w:sz w:val="18"/>
        </w:rPr>
        <w:t>В ходе укрепления нацистского контроля в Германии были приняты следующие законы (указываю на некоторые из них):</w:t>
      </w:r>
    </w:p>
    <w:p>
      <w:pPr>
        <w:pStyle w:val="Normal"/>
        <w:shd w:fill="FFFFFF" w:val="clear"/>
        <w:rPr>
          <w:sz w:val="24"/>
        </w:rPr>
      </w:pPr>
      <w:r>
        <w:rPr>
          <w:i/>
          <w:color w:val="000000"/>
          <w:sz w:val="18"/>
        </w:rPr>
        <w:t>закон от 21 марта 1933 г. о создании специальных судов («Рейхсгезетцблатт», 1933 год, часть 1, стр. 136);</w:t>
      </w:r>
    </w:p>
    <w:p>
      <w:pPr>
        <w:pStyle w:val="Normal"/>
        <w:shd w:fill="FFFFFF" w:val="clear"/>
        <w:rPr>
          <w:sz w:val="24"/>
        </w:rPr>
      </w:pPr>
      <w:r>
        <w:rPr>
          <w:i/>
          <w:color w:val="000000"/>
          <w:sz w:val="18"/>
        </w:rPr>
        <w:t xml:space="preserve">закон от 31 марта 1933 г. об интеграции всех земель в </w:t>
      </w:r>
      <w:r>
        <w:rPr>
          <w:color w:val="000000"/>
          <w:sz w:val="18"/>
        </w:rPr>
        <w:t xml:space="preserve">составе </w:t>
      </w:r>
      <w:r>
        <w:rPr>
          <w:i/>
          <w:color w:val="000000"/>
          <w:sz w:val="18"/>
        </w:rPr>
        <w:t>империи («Рейхсгезетцблатт», 1933 год, часть 1, стр. 153);</w:t>
      </w:r>
    </w:p>
    <w:p>
      <w:pPr>
        <w:pStyle w:val="Normal"/>
        <w:shd w:fill="FFFFFF" w:val="clear"/>
        <w:rPr>
          <w:sz w:val="24"/>
        </w:rPr>
      </w:pPr>
      <w:r>
        <w:rPr>
          <w:b/>
          <w:color w:val="000000"/>
          <w:sz w:val="31"/>
        </w:rPr>
        <w:t>105</w:t>
      </w:r>
    </w:p>
    <w:p>
      <w:pPr>
        <w:pStyle w:val="Normal"/>
        <w:shd w:fill="FFFFFF" w:val="clear"/>
        <w:rPr>
          <w:sz w:val="24"/>
        </w:rPr>
      </w:pPr>
      <w:r>
        <w:rPr>
          <w:i/>
          <w:color w:val="000000"/>
          <w:sz w:val="18"/>
        </w:rPr>
        <w:t xml:space="preserve">закон   от  30  июня   1933   г.,   которым   увольнялись   все   -~&gt;~ гражданские    чиновники    неарийского    происхождения,    </w:t>
      </w:r>
      <w:r>
        <w:rPr>
          <w:color w:val="000000"/>
          <w:sz w:val="18"/>
        </w:rPr>
        <w:t xml:space="preserve">а </w:t>
      </w:r>
      <w:r>
        <w:rPr>
          <w:i/>
          <w:color w:val="000000"/>
          <w:sz w:val="18"/>
        </w:rPr>
        <w:t xml:space="preserve">^ </w:t>
      </w:r>
      <w:r>
        <w:rPr>
          <w:color w:val="000000"/>
          <w:sz w:val="18"/>
        </w:rPr>
        <w:t xml:space="preserve">04)         </w:t>
      </w:r>
      <w:r>
        <w:rPr>
          <w:i/>
          <w:color w:val="000000"/>
          <w:sz w:val="18"/>
        </w:rPr>
        <w:t>также    гражданские    чиновники,    женатые    на    неарийках («Рейхсгезетцблатт», 1933 год, часть 1, стр. 433);</w:t>
      </w:r>
    </w:p>
    <w:p>
      <w:pPr>
        <w:pStyle w:val="Normal"/>
        <w:shd w:fill="FFFFFF" w:val="clear"/>
        <w:rPr>
          <w:sz w:val="24"/>
        </w:rPr>
      </w:pPr>
      <w:r>
        <w:rPr>
          <w:i/>
          <w:color w:val="000000"/>
          <w:sz w:val="18"/>
        </w:rPr>
        <w:t>закон от 24 апреля 1934 г. о создании народного суда («Рейхсгезетцблатт», 1934 год, часть 1, стр. 341), того само</w:t>
        <w:softHyphen/>
        <w:t>го суда, Ваша честь, действия которого Вы видели при де</w:t>
        <w:softHyphen/>
        <w:t>монстрации одного из документальных фильмов на про</w:t>
        <w:softHyphen/>
        <w:t>шлой неделе.</w:t>
      </w:r>
    </w:p>
    <w:p>
      <w:pPr>
        <w:pStyle w:val="Normal"/>
        <w:shd w:fill="FFFFFF" w:val="clear"/>
        <w:rPr>
          <w:sz w:val="24"/>
        </w:rPr>
      </w:pPr>
      <w:r>
        <w:rPr>
          <w:i/>
          <w:color w:val="000000"/>
          <w:sz w:val="18"/>
        </w:rPr>
        <w:t>Законом от 1 августа 1934 года объединялись посты президента и канцлера («Рейхсгезетцблатт», 1934 год, часть 1, стр. 747).</w:t>
      </w:r>
    </w:p>
    <w:p>
      <w:pPr>
        <w:pStyle w:val="Normal"/>
        <w:shd w:fill="FFFFFF" w:val="clear"/>
        <w:rPr>
          <w:sz w:val="24"/>
        </w:rPr>
      </w:pPr>
      <w:r>
        <w:rPr>
          <w:i/>
          <w:color w:val="000000"/>
          <w:sz w:val="18"/>
        </w:rPr>
        <w:t>Я не представляю все законы и не ссылаюсь на все за</w:t>
        <w:softHyphen/>
        <w:t>коны.</w:t>
      </w:r>
    </w:p>
    <w:p>
      <w:pPr>
        <w:pStyle w:val="Normal"/>
        <w:shd w:fill="FFFFFF" w:val="clear"/>
        <w:rPr>
          <w:sz w:val="24"/>
        </w:rPr>
      </w:pPr>
      <w:r>
        <w:rPr>
          <w:i/>
          <w:color w:val="000000"/>
          <w:sz w:val="18"/>
        </w:rPr>
        <w:t>Законом от 18 марта 1938 г. предусматривалось пред</w:t>
        <w:softHyphen/>
        <w:t>ставление единого списка кандидатов электорату всего рейха («Рейхсгезетцблатт», 1938 год, часть 1, стр. 258).</w:t>
      </w:r>
    </w:p>
    <w:p>
      <w:pPr>
        <w:pStyle w:val="Normal"/>
        <w:shd w:fill="FFFFFF" w:val="clear"/>
        <w:rPr>
          <w:sz w:val="24"/>
        </w:rPr>
      </w:pPr>
      <w:r>
        <w:rPr>
          <w:i/>
          <w:color w:val="000000"/>
          <w:sz w:val="18"/>
        </w:rPr>
        <w:t>Подавление нацистами внутреннего сопротивления в Германии путем чистки учреждений и путем террора (пара -граф (Д) 3 (в) раздела первого) облегчалось тем, что все это облекалось в законодательную форму. Я хочу сослаться лишь на некоторые законы, переводы которых имеются в книге документов «Р».</w:t>
      </w:r>
    </w:p>
    <w:p>
      <w:pPr>
        <w:pStyle w:val="Normal"/>
        <w:shd w:fill="FFFFFF" w:val="clear"/>
        <w:rPr>
          <w:sz w:val="24"/>
        </w:rPr>
      </w:pPr>
      <w:r>
        <w:rPr>
          <w:i/>
          <w:color w:val="000000"/>
          <w:sz w:val="18"/>
        </w:rPr>
        <w:t>Закон от 14 июля 1933 г. запрещает создание новых пар</w:t>
        <w:softHyphen/>
        <w:t>тий, в нем имеется статья, устанавливающая уголовную сан</w:t>
        <w:softHyphen/>
        <w:t>кцию. Это «Рейхсгезетцблатт», 1933 год, часть 1, стр. 479.</w:t>
      </w:r>
    </w:p>
    <w:p>
      <w:pPr>
        <w:pStyle w:val="Normal"/>
        <w:shd w:fill="FFFFFF" w:val="clear"/>
        <w:rPr>
          <w:sz w:val="24"/>
        </w:rPr>
      </w:pPr>
      <w:r>
        <w:rPr>
          <w:i/>
          <w:color w:val="000000"/>
          <w:sz w:val="18"/>
        </w:rPr>
        <w:t>Имеется, например, закон от 3 июля 1934 г., который давал право применить чрезвычайные меры в целях якобы за -щиты государства («Рейхсгезетцблатт», 1934 год, часть 1, стр. 529). Этим законом был легализован их собственный путч.</w:t>
      </w:r>
    </w:p>
    <w:p>
      <w:pPr>
        <w:pStyle w:val="Normal"/>
        <w:shd w:fill="FFFFFF" w:val="clear"/>
        <w:rPr>
          <w:sz w:val="24"/>
        </w:rPr>
      </w:pPr>
      <w:r>
        <w:rPr>
          <w:i/>
          <w:color w:val="000000"/>
          <w:sz w:val="18"/>
        </w:rPr>
        <w:t>Закон от 20 декабря 1934 г. устанавливал уголовную от</w:t>
        <w:softHyphen/>
        <w:t>ветственность за «предательство» государства и партии («Рейхсгезетцблатт», 1934 год, часть 1, стр. 1269).</w:t>
      </w:r>
    </w:p>
    <w:p>
      <w:pPr>
        <w:pStyle w:val="Normal"/>
        <w:shd w:fill="FFFFFF" w:val="clear"/>
        <w:rPr>
          <w:sz w:val="24"/>
        </w:rPr>
      </w:pPr>
      <w:r>
        <w:rPr>
          <w:i/>
          <w:color w:val="000000"/>
          <w:sz w:val="18"/>
        </w:rPr>
        <w:t>В нем также содержались нормы по защите партийной униформы.</w:t>
      </w:r>
    </w:p>
    <w:p>
      <w:pPr>
        <w:pStyle w:val="Normal"/>
        <w:shd w:fill="FFFFFF" w:val="clear"/>
        <w:rPr>
          <w:sz w:val="24"/>
        </w:rPr>
      </w:pPr>
      <w:r>
        <w:rPr>
          <w:i/>
          <w:color w:val="000000"/>
          <w:sz w:val="18"/>
        </w:rPr>
        <w:t>Закон от 24 апреля 1934 г. предусматривал, что созда</w:t>
        <w:softHyphen/>
        <w:t>ние новых политических партий или продолжение деятель</w:t>
        <w:softHyphen/>
        <w:t>ности существующих политических партий является актом государственной измены («Рейхсгезетцблатт», 1934 год, часть 1, стр. 341).</w:t>
      </w:r>
    </w:p>
    <w:p>
      <w:pPr>
        <w:pStyle w:val="Normal"/>
        <w:shd w:fill="FFFFFF" w:val="clear"/>
        <w:rPr>
          <w:sz w:val="24"/>
        </w:rPr>
      </w:pPr>
      <w:r>
        <w:rPr>
          <w:i/>
          <w:color w:val="000000"/>
          <w:sz w:val="18"/>
        </w:rPr>
        <w:t>Закон от 28 июня 1935 г. изменял уголовный кодекс («Рейхсгезетцблатт», 1935 год, часть 1, стр. 839).</w:t>
      </w:r>
    </w:p>
    <w:p>
      <w:pPr>
        <w:pStyle w:val="Normal"/>
        <w:shd w:fill="FFFFFF" w:val="clear"/>
        <w:rPr>
          <w:sz w:val="24"/>
        </w:rPr>
      </w:pPr>
      <w:r>
        <w:rPr>
          <w:i/>
          <w:color w:val="000000"/>
          <w:sz w:val="18"/>
        </w:rPr>
        <w:t>И, наконец, последний закон, о котором я собираюсь упомянуть, это закон от 16 сентября 1939 г., который разре</w:t>
        <w:softHyphen/>
        <w:t>шал повторное рассмотрение уголовных дел специальным судом, членов которого назначал Гитлер, если решение обычного суда не удовлетворяло нацистов («Рейхсгезетц</w:t>
        <w:softHyphen/>
        <w:t>блатт», 1939 год, часть 1, стр. 1841).</w:t>
      </w:r>
    </w:p>
    <w:p>
      <w:pPr>
        <w:pStyle w:val="Normal"/>
        <w:shd w:fill="FFFFFF" w:val="clear"/>
        <w:rPr>
          <w:sz w:val="24"/>
        </w:rPr>
      </w:pPr>
      <w:r>
        <w:rPr>
          <w:i/>
          <w:color w:val="000000"/>
          <w:sz w:val="18"/>
        </w:rPr>
        <w:t>Затем следуют законы, которые относятся к уничтоже</w:t>
        <w:softHyphen/>
        <w:t>нию профсоюзов и которые были уже представлены мною (книга документов О). Далее идут законы, упразднявшие коллективные договоры, — на них я также уже ссылался.</w:t>
      </w:r>
    </w:p>
    <w:p>
      <w:pPr>
        <w:pStyle w:val="Normal"/>
        <w:shd w:fill="FFFFFF" w:val="clear"/>
        <w:rPr>
          <w:sz w:val="24"/>
        </w:rPr>
      </w:pPr>
      <w:r>
        <w:rPr>
          <w:i/>
          <w:color w:val="000000"/>
          <w:sz w:val="18"/>
        </w:rPr>
        <w:t>Позорные «Нюрнбергские законы», изданные 15 сен</w:t>
        <w:softHyphen/>
        <w:t>тября 1935 г., подготавливались министерством внутренних пел, хотя формально были приняты рейхстагом. Это под</w:t>
        <w:softHyphen/>
        <w:t>тверждается книгой доктора Франца А. Медикуса, занимав -шего высокий министерский пост, которая была опублико</w:t>
        <w:softHyphen/>
        <w:t>вана в 1940 году. Я хотел бы сослаться на стр. 62 подлинни</w:t>
        <w:softHyphen/>
        <w:t>ка публикации, в переводе это документ ПС-2960, США-406. Начинаем с первого абзаца:</w:t>
      </w:r>
    </w:p>
    <w:p>
      <w:pPr>
        <w:pStyle w:val="Normal"/>
        <w:shd w:fill="FFFFFF" w:val="clear"/>
        <w:rPr>
          <w:sz w:val="24"/>
        </w:rPr>
      </w:pPr>
      <w:r>
        <w:rPr>
          <w:i/>
          <w:color w:val="000000"/>
          <w:sz w:val="18"/>
        </w:rPr>
        <w:t>«Работа имперского министерства внутренних дел со</w:t>
        <w:softHyphen/>
        <w:t>здает основу для трех "Нюрнбергских законов", которые были приняты резолюцией рейхстага."Имперский закон о гражданстве", равно как и "Закон о защите германской крови и германской чести" заложили фундамент обширных задач для министерства внутренних дел не только в сфере... администрации. То же относится и к "Закону об имперском флаге", создавшем основание для полной реви</w:t>
        <w:softHyphen/>
        <w:t>зии национальных флагов».</w:t>
      </w:r>
    </w:p>
    <w:p>
      <w:pPr>
        <w:pStyle w:val="Normal"/>
        <w:shd w:fill="FFFFFF" w:val="clear"/>
        <w:rPr>
          <w:sz w:val="24"/>
        </w:rPr>
      </w:pPr>
      <w:r>
        <w:rPr>
          <w:i/>
          <w:color w:val="000000"/>
          <w:sz w:val="18"/>
        </w:rPr>
        <w:t>Ряд декретов совета министров также заложили основу легализации для преступных деяний и преступного поведе</w:t>
        <w:softHyphen/>
        <w:t>ния заговорщиков; так, 5 августа 1940 г. был принят декрет, устанавливавший дискриминационные налоги для польских рабочих в Германии («Рейхсгезетцблатт», 1940 год, часть 1, стр. 1077).</w:t>
      </w:r>
    </w:p>
    <w:p>
      <w:pPr>
        <w:pStyle w:val="Normal"/>
        <w:shd w:fill="FFFFFF" w:val="clear"/>
        <w:rPr>
          <w:sz w:val="24"/>
        </w:rPr>
      </w:pPr>
      <w:r>
        <w:rPr>
          <w:i/>
          <w:color w:val="000000"/>
          <w:sz w:val="18"/>
        </w:rPr>
        <w:t>4 декабря 1941 г. был принят закон, который предус</w:t>
        <w:softHyphen/>
        <w:t>матривал применение карательных мер против евреев и по</w:t>
        <w:softHyphen/>
        <w:t>ляков на оккупированной восточной территории («Рейхсге</w:t>
        <w:softHyphen/>
        <w:t>зетцблатт», 1941 год, часть 1, стр. 759).</w:t>
      </w:r>
    </w:p>
    <w:p>
      <w:pPr>
        <w:pStyle w:val="Normal"/>
        <w:shd w:fill="FFFFFF" w:val="clear"/>
        <w:rPr>
          <w:sz w:val="24"/>
        </w:rPr>
      </w:pPr>
      <w:r>
        <w:rPr>
          <w:i/>
          <w:color w:val="000000"/>
          <w:sz w:val="18"/>
        </w:rPr>
        <w:t>О законе относительно вывоза рабочих с оккупирован</w:t>
        <w:softHyphen/>
        <w:t>ной восточной территории я уже упоминал.</w:t>
      </w:r>
    </w:p>
    <w:p>
      <w:pPr>
        <w:pStyle w:val="Normal"/>
        <w:shd w:fill="FFFFFF" w:val="clear"/>
        <w:rPr>
          <w:sz w:val="24"/>
        </w:rPr>
      </w:pPr>
      <w:r>
        <w:rPr>
          <w:i/>
          <w:color w:val="000000"/>
          <w:sz w:val="18"/>
        </w:rPr>
        <w:t>Почти сразу после прихода Гитлера к власти правитель</w:t>
        <w:softHyphen/>
        <w:t>ство стало осуществлять программу нацистского заговора, имевшего целью развязать агрессивную войну. Об этом го</w:t>
        <w:softHyphen/>
        <w:t>ворится в трех документах, которые уже были представле</w:t>
        <w:softHyphen/>
        <w:t>ны (ЕС-177, ПС-2261 и ПС-2194).</w:t>
      </w:r>
    </w:p>
    <w:p>
      <w:pPr>
        <w:pStyle w:val="Normal"/>
        <w:shd w:fill="FFFFFF" w:val="clear"/>
        <w:rPr>
          <w:sz w:val="24"/>
        </w:rPr>
      </w:pPr>
      <w:r>
        <w:rPr>
          <w:i/>
          <w:color w:val="000000"/>
          <w:sz w:val="18"/>
        </w:rPr>
        <w:t>Документ ЕС-177, США-390 — это копия протоколов. Я не собираюсь приводить цитаты из этого документа, а лишь упоминаю о нем, так как это протоколы второго совещания рабочего комитета уполномоченных по обороне империи, подписанные подсудимым Кейтелем.</w:t>
      </w:r>
    </w:p>
    <w:p>
      <w:pPr>
        <w:pStyle w:val="Normal"/>
        <w:shd w:fill="FFFFFF" w:val="clear"/>
        <w:rPr>
          <w:sz w:val="24"/>
        </w:rPr>
      </w:pPr>
      <w:r>
        <w:rPr>
          <w:i/>
          <w:color w:val="000000"/>
          <w:sz w:val="18"/>
        </w:rPr>
        <w:t>Документ ПС-2261 представляет собой письмо от 24 июня 1935 г., коим препровождается копия секретного не</w:t>
        <w:softHyphen/>
        <w:t>опубликованного закона об обороне от 21 мая 1935 г., а также копия решения имперского кабинета от того же числа. Эти документы уже представлялись, упоминаем о них, как о показательных законах, принимавшихся кабинетом.</w:t>
      </w:r>
    </w:p>
    <w:p>
      <w:pPr>
        <w:pStyle w:val="Normal"/>
        <w:shd w:fill="FFFFFF" w:val="clear"/>
        <w:rPr>
          <w:sz w:val="24"/>
        </w:rPr>
      </w:pPr>
      <w:r>
        <w:rPr>
          <w:i/>
          <w:color w:val="000000"/>
          <w:sz w:val="18"/>
        </w:rPr>
        <w:t>Документ ПС-2194 также является письмом, препро</w:t>
        <w:softHyphen/>
        <w:t xml:space="preserve">вождающим копию секретного неопубликованного закона </w:t>
      </w:r>
      <w:r>
        <w:rPr>
          <w:color w:val="000000"/>
          <w:sz w:val="18"/>
        </w:rPr>
        <w:t xml:space="preserve">об обороне </w:t>
      </w:r>
      <w:r>
        <w:rPr>
          <w:i/>
          <w:color w:val="000000"/>
          <w:sz w:val="18"/>
        </w:rPr>
        <w:t>империи от 4 сентября 1938 г.</w:t>
      </w:r>
    </w:p>
    <w:p>
      <w:pPr>
        <w:pStyle w:val="Normal"/>
        <w:shd w:fill="FFFFFF" w:val="clear"/>
        <w:rPr>
          <w:sz w:val="24"/>
        </w:rPr>
      </w:pPr>
      <w:r>
        <w:rPr>
          <w:i/>
          <w:color w:val="000000"/>
          <w:sz w:val="18"/>
        </w:rPr>
        <w:t>Совет обороны империи был создан кабинетом. Реше</w:t>
        <w:softHyphen/>
        <w:t>ние об образовании этого органа было принято 4 апреля &lt;933 года. Этот факт доказывает решение кабинета, являю</w:t>
        <w:softHyphen/>
        <w:t>щееся приложением к документу ПС-2261, США-24, стр. 4 перевода. Оба секретных закона — содержащийся в доку-,</w:t>
      </w:r>
    </w:p>
    <w:p>
      <w:pPr>
        <w:pStyle w:val="Normal"/>
        <w:shd w:fill="FFFFFF" w:val="clear"/>
        <w:rPr>
          <w:sz w:val="24"/>
        </w:rPr>
      </w:pPr>
      <w:r>
        <w:rPr>
          <w:color w:val="000000"/>
          <w:sz w:val="18"/>
        </w:rPr>
        <w:t xml:space="preserve">менте </w:t>
      </w:r>
      <w:r>
        <w:rPr>
          <w:i/>
          <w:color w:val="000000"/>
          <w:sz w:val="18"/>
        </w:rPr>
        <w:t>ПС-2261, а также ПС-2194 — были приняты кабине* том; здесь речь не шла о том, что одна группа создает со -</w:t>
      </w:r>
      <w:r>
        <w:rPr>
          <w:color w:val="000000"/>
          <w:sz w:val="18"/>
        </w:rPr>
        <w:t xml:space="preserve">108 </w:t>
      </w:r>
      <w:r>
        <w:rPr>
          <w:i/>
          <w:color w:val="000000"/>
          <w:sz w:val="18"/>
        </w:rPr>
        <w:t>вершенно обособленную группу для того, чтобы та выпол</w:t>
        <w:softHyphen/>
        <w:t>нила за нее ее грязную работу. Сам кабинет вступил в дело. До прихода нацистов к власти такую задачу было бы трудно выполнить, однако после того, как контроль пере</w:t>
        <w:softHyphen/>
        <w:t>шел к нацистам, дело двинулось вперед быстро. Я вновь ссылаюсь на документ ЕС-177. Освещаемые на стр. 8 под</w:t>
        <w:softHyphen/>
        <w:t>линника вопросы безопасности и секретности, как я пола -гаю, имеют непосредственное отношение к преступному ха -рактеру деятельности. Цитирую:</w:t>
      </w:r>
    </w:p>
    <w:p>
      <w:pPr>
        <w:pStyle w:val="Normal"/>
        <w:shd w:fill="FFFFFF" w:val="clear"/>
        <w:rPr>
          <w:sz w:val="24"/>
        </w:rPr>
      </w:pPr>
      <w:r>
        <w:rPr>
          <w:i/>
          <w:color w:val="000000"/>
          <w:sz w:val="18"/>
        </w:rPr>
        <w:t>«Вопрос был поднят имперскими министерствами. Ра</w:t>
        <w:softHyphen/>
        <w:t>боты по обороне империи должны содержаться в строжай</w:t>
        <w:softHyphen/>
        <w:t>шем секрете. Переписка с другими учреждениями должна производиться только через курьеров. Этот вопрос согласо</w:t>
        <w:softHyphen/>
        <w:t>ван с почтой, министерством финансов, прусским министер</w:t>
        <w:softHyphen/>
        <w:t>ством внутренних дел и военным министерством. Основной принцип безопасности: ни один документ не должен про</w:t>
        <w:softHyphen/>
        <w:t>пасть, так как он может быть использован вражеской пропа -гандой. Дела, о которых сообщается устным порядком, не могут быть доказаны, и от них мы всегда сможем отказать</w:t>
        <w:softHyphen/>
        <w:t>ся в Женеве. Поэтому военное министерство разработало для имперских министерств и прусского министерства внут</w:t>
        <w:softHyphen/>
        <w:t>ренних дел специальные директивы по обеспечению без</w:t>
        <w:softHyphen/>
        <w:t>опасности».</w:t>
      </w:r>
    </w:p>
    <w:p>
      <w:pPr>
        <w:pStyle w:val="Normal"/>
        <w:shd w:fill="FFFFFF" w:val="clear"/>
        <w:rPr>
          <w:sz w:val="24"/>
        </w:rPr>
      </w:pPr>
      <w:r>
        <w:rPr>
          <w:i/>
          <w:color w:val="000000"/>
          <w:sz w:val="18"/>
        </w:rPr>
        <w:t>Я перехожу к письменному показанию подсудимого Фрика.</w:t>
      </w:r>
    </w:p>
    <w:p>
      <w:pPr>
        <w:pStyle w:val="Normal"/>
        <w:shd w:fill="FFFFFF" w:val="clear"/>
        <w:rPr>
          <w:sz w:val="24"/>
        </w:rPr>
      </w:pPr>
      <w:r>
        <w:rPr>
          <w:color w:val="000000"/>
          <w:sz w:val="18"/>
        </w:rPr>
        <w:t xml:space="preserve">Председатель: Что это за </w:t>
      </w:r>
      <w:r>
        <w:rPr>
          <w:i/>
          <w:color w:val="000000"/>
          <w:sz w:val="18"/>
        </w:rPr>
        <w:t>документ?</w:t>
      </w:r>
    </w:p>
    <w:p>
      <w:pPr>
        <w:pStyle w:val="Normal"/>
        <w:shd w:fill="FFFFFF" w:val="clear"/>
        <w:rPr>
          <w:sz w:val="24"/>
        </w:rPr>
      </w:pPr>
      <w:r>
        <w:rPr>
          <w:color w:val="000000"/>
          <w:sz w:val="18"/>
        </w:rPr>
        <w:t xml:space="preserve">Стори: Это </w:t>
      </w:r>
      <w:r>
        <w:rPr>
          <w:i/>
          <w:color w:val="000000"/>
          <w:sz w:val="18"/>
        </w:rPr>
        <w:t>документ ПС-2986. Представляю его под но</w:t>
        <w:softHyphen/>
        <w:t>мером США-409. Это подлинник письменного показания подсудимого Фрика, данного им под присягой. Я полагаю, что подсудимый Фрик прекрасно суммировал работу им -перского совета обороны. Цитирую:</w:t>
      </w:r>
    </w:p>
    <w:p>
      <w:pPr>
        <w:pStyle w:val="Normal"/>
        <w:shd w:fill="FFFFFF" w:val="clear"/>
        <w:rPr>
          <w:sz w:val="24"/>
        </w:rPr>
      </w:pPr>
      <w:r>
        <w:rPr>
          <w:i/>
          <w:color w:val="000000"/>
          <w:sz w:val="18"/>
        </w:rPr>
        <w:t>«Я, Вильгельм Фрик, должным образом приведенный к присяге, свидетельствую. Я был главным уполномоченным по управлению империей с момента создания этого учреждения до 20 августа 1943 г. Моим заместителем был Генрих Гим</w:t>
        <w:softHyphen/>
        <w:t>млер. До начала войны в мою задачу как имперского упол</w:t>
        <w:softHyphen/>
        <w:t>номоченного входила подготовка организации на случай войны, например, назначение офицеров связи в различных министерствах, которые поддерживали бы со мной связь. Бу</w:t>
        <w:softHyphen/>
        <w:t xml:space="preserve">дучи уполномоченным по управлению, я совместно с </w:t>
      </w:r>
      <w:r>
        <w:rPr>
          <w:color w:val="000000"/>
          <w:sz w:val="18"/>
        </w:rPr>
        <w:t>/полно -</w:t>
      </w:r>
      <w:r>
        <w:rPr>
          <w:i/>
          <w:color w:val="000000"/>
          <w:sz w:val="18"/>
        </w:rPr>
        <w:t>моченным по вопросам экономики и начальником верховного командования вооруженных сил (ОКБ) входил в так называе</w:t>
        <w:softHyphen/>
        <w:t>мую «коллегию трех» (драй коллегиум). Мы являлись также членами совета обороны империи, который, как предполага -лось, должен был планировать всю подготовительную работу и подготовить декреты на случай войны, которые позднее опубликовывались советом обороны империи.</w:t>
      </w:r>
    </w:p>
    <w:p>
      <w:pPr>
        <w:pStyle w:val="Normal"/>
        <w:shd w:fill="FFFFFF" w:val="clear"/>
        <w:rPr>
          <w:sz w:val="24"/>
        </w:rPr>
      </w:pPr>
      <w:r>
        <w:rPr>
          <w:i/>
          <w:color w:val="000000"/>
          <w:sz w:val="18"/>
        </w:rPr>
        <w:t>В связи с тем, что с началом войны все должно было делаться очень быстро и могло не оказаться времени для планирования, такие мероприятия и декреты были подготов -лены заранее. Дальнейшие действия заключались только</w:t>
      </w:r>
    </w:p>
    <w:p>
      <w:pPr>
        <w:pStyle w:val="Normal"/>
        <w:shd w:fill="FFFFFF" w:val="clear"/>
        <w:rPr>
          <w:sz w:val="24"/>
        </w:rPr>
      </w:pPr>
      <w:r>
        <w:rPr>
          <w:i/>
          <w:color w:val="000000"/>
          <w:sz w:val="18"/>
        </w:rPr>
        <w:t>в том, чтобы издавать те военные декреты, которые были уже заранее подготовлены. Позднее, после начала войны, эти декреты были изданы советом обороны империи. На</w:t>
        <w:softHyphen/>
        <w:t>стоящее показание, данное под присягой, подписано мной, доктором Вильгельмом Фриком, 19 ноября 1945 г.».</w:t>
      </w:r>
    </w:p>
    <w:p>
      <w:pPr>
        <w:pStyle w:val="Normal"/>
        <w:shd w:fill="FFFFFF" w:val="clear"/>
        <w:rPr>
          <w:sz w:val="24"/>
        </w:rPr>
      </w:pPr>
      <w:r>
        <w:rPr>
          <w:i/>
          <w:color w:val="000000"/>
          <w:sz w:val="18"/>
        </w:rPr>
        <w:t>Подведем итоги по данной конкретной фазе представ</w:t>
        <w:softHyphen/>
        <w:t xml:space="preserve">ления доказательств. Кабинет с помощью своих собственных решений и своих собственных законов создал крупный орган по планированию войны — совет обороны империи, члены которого были набраны из кабинета. Внутри совета они сформировали небольшой рабочий комитет, в состав которого опять-таки вошли члены кабинета и некоторые специалисты по обороне, большинство назначений </w:t>
      </w:r>
      <w:r>
        <w:rPr>
          <w:color w:val="000000"/>
          <w:sz w:val="18"/>
        </w:rPr>
        <w:t>произво</w:t>
        <w:softHyphen/>
        <w:t xml:space="preserve">дилось из </w:t>
      </w:r>
      <w:r>
        <w:rPr>
          <w:i/>
          <w:color w:val="000000"/>
          <w:sz w:val="18"/>
        </w:rPr>
        <w:t>числа членов кабинета. В целях рационализации процесса они образовали группы из всех своих министерств (за исключением министерств военно-воздушных сил, про</w:t>
        <w:softHyphen/>
        <w:t>паганды и иностранных дел). Эти группы возглавили уполно</w:t>
        <w:softHyphen/>
        <w:t>моченные по экономике и управлению и ОКБ. Все было ор</w:t>
        <w:softHyphen/>
        <w:t>ганизовано в условиях величайшей секретности и для вели</w:t>
        <w:softHyphen/>
        <w:t>чайшей секретности.</w:t>
      </w:r>
    </w:p>
    <w:p>
      <w:pPr>
        <w:pStyle w:val="Normal"/>
        <w:shd w:fill="FFFFFF" w:val="clear"/>
        <w:rPr>
          <w:sz w:val="24"/>
        </w:rPr>
      </w:pPr>
      <w:r>
        <w:rPr>
          <w:i/>
          <w:color w:val="000000"/>
          <w:sz w:val="18"/>
        </w:rPr>
        <w:t>Это «коллегия трех».</w:t>
      </w:r>
    </w:p>
    <w:p>
      <w:pPr>
        <w:pStyle w:val="Normal"/>
        <w:shd w:fill="FFFFFF" w:val="clear"/>
        <w:rPr>
          <w:sz w:val="24"/>
        </w:rPr>
      </w:pPr>
      <w:r>
        <w:rPr>
          <w:i/>
          <w:color w:val="000000"/>
          <w:sz w:val="18"/>
        </w:rPr>
        <w:t>В заключение, если Ваша честь разрешит, я хотел бы вкратце суммировать документальные доказательства, пред -ставленные в отношении имперского правительства (рейхе -регирунга).</w:t>
      </w:r>
    </w:p>
    <w:p>
      <w:pPr>
        <w:pStyle w:val="Normal"/>
        <w:shd w:fill="FFFFFF" w:val="clear"/>
        <w:rPr>
          <w:sz w:val="24"/>
        </w:rPr>
      </w:pPr>
      <w:r>
        <w:rPr>
          <w:i/>
          <w:color w:val="000000"/>
          <w:sz w:val="18"/>
        </w:rPr>
        <w:t>С 1933 года и до конца войны рейхсрегирунг представ</w:t>
        <w:softHyphen/>
        <w:t>лял собой влиятельный орган, который находился под руко</w:t>
        <w:softHyphen/>
        <w:t>водством Гитлера. Рейхсрегирунг включал в себя обычный кабинет, тайный совет и совет министров по обороне импе</w:t>
        <w:softHyphen/>
        <w:t>рии, что соответственно сформулировано в Обвинительном заключении. Однако в действительности между этими тремя учреждениями существовала только искусственная иллю</w:t>
        <w:softHyphen/>
        <w:t>зорная граница.</w:t>
      </w:r>
    </w:p>
    <w:p>
      <w:pPr>
        <w:pStyle w:val="Normal"/>
        <w:shd w:fill="FFFFFF" w:val="clear"/>
        <w:rPr>
          <w:sz w:val="24"/>
        </w:rPr>
      </w:pPr>
      <w:r>
        <w:rPr>
          <w:i/>
          <w:color w:val="000000"/>
          <w:sz w:val="18"/>
        </w:rPr>
        <w:t>Главную роль играл, конечно, обычный кабинет, который в обиходе называли рейхсрегирунг. В него входили руково</w:t>
        <w:softHyphen/>
        <w:t>дящие политические и военные деятели нацистского прави</w:t>
        <w:softHyphen/>
        <w:t>тельства. 17 из 22 подсудимых, которые находятся перед Трибуналом, постоянно входили в состав обычного кабинета. С разрешения Трибунала я оглашу фамилии этих подсудимых и укажу их официальные посты в рейхсрегирунге:</w:t>
      </w:r>
    </w:p>
    <w:p>
      <w:pPr>
        <w:pStyle w:val="Normal"/>
        <w:shd w:fill="FFFFFF" w:val="clear"/>
        <w:rPr>
          <w:sz w:val="24"/>
        </w:rPr>
      </w:pPr>
      <w:r>
        <w:rPr>
          <w:i/>
          <w:color w:val="000000"/>
          <w:sz w:val="18"/>
        </w:rPr>
        <w:t>Мартин Борман — начальник партийной канцелярии;</w:t>
      </w:r>
    </w:p>
    <w:p>
      <w:pPr>
        <w:pStyle w:val="Normal"/>
        <w:shd w:fill="FFFFFF" w:val="clear"/>
        <w:rPr>
          <w:sz w:val="24"/>
        </w:rPr>
      </w:pPr>
      <w:r>
        <w:rPr>
          <w:i/>
          <w:color w:val="000000"/>
          <w:sz w:val="18"/>
        </w:rPr>
        <w:t>Карл Дениц — главнокомандующий военно-морскими силами;</w:t>
      </w:r>
    </w:p>
    <w:p>
      <w:pPr>
        <w:pStyle w:val="Normal"/>
        <w:shd w:fill="FFFFFF" w:val="clear"/>
        <w:rPr>
          <w:sz w:val="24"/>
        </w:rPr>
      </w:pPr>
      <w:r>
        <w:rPr>
          <w:i/>
          <w:color w:val="000000"/>
          <w:sz w:val="18"/>
        </w:rPr>
        <w:t>Ганс Франк — имперский министр без портфеля;</w:t>
      </w:r>
    </w:p>
    <w:p>
      <w:pPr>
        <w:pStyle w:val="Normal"/>
        <w:shd w:fill="FFFFFF" w:val="clear"/>
        <w:rPr>
          <w:sz w:val="24"/>
        </w:rPr>
      </w:pPr>
      <w:r>
        <w:rPr>
          <w:i/>
          <w:color w:val="000000"/>
          <w:sz w:val="18"/>
        </w:rPr>
        <w:t>Вильгельм Фрик — министр внутренних дел, уполномо</w:t>
        <w:softHyphen/>
        <w:t>ченный по управлению империей, имперский министр без портфеля;</w:t>
      </w:r>
    </w:p>
    <w:p>
      <w:pPr>
        <w:pStyle w:val="Normal"/>
        <w:shd w:fill="FFFFFF" w:val="clear"/>
        <w:rPr>
          <w:sz w:val="24"/>
        </w:rPr>
      </w:pPr>
      <w:r>
        <w:rPr>
          <w:i/>
          <w:color w:val="000000"/>
          <w:sz w:val="18"/>
        </w:rPr>
        <w:t>Вальтер Функ — министр экономики, уполномоченный по вопросам экономики;</w:t>
      </w:r>
    </w:p>
    <w:p>
      <w:pPr>
        <w:pStyle w:val="Normal"/>
        <w:shd w:fill="FFFFFF" w:val="clear"/>
        <w:rPr>
          <w:sz w:val="24"/>
        </w:rPr>
      </w:pPr>
      <w:r>
        <w:rPr>
          <w:i/>
          <w:color w:val="000000"/>
          <w:sz w:val="18"/>
        </w:rPr>
        <w:t>Герман Геринг — министр авиации;</w:t>
      </w:r>
    </w:p>
    <w:p>
      <w:pPr>
        <w:pStyle w:val="Normal"/>
        <w:shd w:fill="FFFFFF" w:val="clear"/>
        <w:rPr>
          <w:sz w:val="24"/>
        </w:rPr>
      </w:pPr>
      <w:r>
        <w:rPr>
          <w:i/>
          <w:color w:val="000000"/>
          <w:sz w:val="18"/>
        </w:rPr>
        <w:t>Рудольф Гесс — заместитель фюрера;</w:t>
      </w:r>
    </w:p>
    <w:p>
      <w:pPr>
        <w:pStyle w:val="Normal"/>
        <w:shd w:fill="FFFFFF" w:val="clear"/>
        <w:rPr>
          <w:sz w:val="24"/>
        </w:rPr>
      </w:pPr>
      <w:r>
        <w:rPr>
          <w:i/>
          <w:color w:val="000000"/>
          <w:sz w:val="18"/>
        </w:rPr>
        <w:t>Вильгельм Кейтель — начальник верховного командова</w:t>
        <w:softHyphen/>
        <w:t>ния вооруженных сил;</w:t>
      </w:r>
    </w:p>
    <w:p>
      <w:pPr>
        <w:pStyle w:val="Normal"/>
        <w:shd w:fill="FFFFFF" w:val="clear"/>
        <w:rPr>
          <w:sz w:val="24"/>
        </w:rPr>
      </w:pPr>
      <w:r>
        <w:rPr>
          <w:b/>
          <w:color w:val="000000"/>
          <w:sz w:val="31"/>
        </w:rPr>
        <w:t>110</w:t>
      </w:r>
    </w:p>
    <w:p>
      <w:pPr>
        <w:pStyle w:val="Normal"/>
        <w:shd w:fill="FFFFFF" w:val="clear"/>
        <w:rPr>
          <w:sz w:val="24"/>
        </w:rPr>
      </w:pPr>
      <w:r>
        <w:rPr>
          <w:color w:val="000000"/>
          <w:sz w:val="22"/>
          <w:lang w:val="en-US"/>
        </w:rPr>
        <w:t>X</w:t>
      </w:r>
    </w:p>
    <w:p>
      <w:pPr>
        <w:pStyle w:val="Normal"/>
        <w:shd w:fill="FFFFFF" w:val="clear"/>
        <w:rPr>
          <w:sz w:val="24"/>
        </w:rPr>
      </w:pPr>
      <w:r>
        <w:rPr>
          <w:color w:val="000000"/>
          <w:sz w:val="33"/>
        </w:rPr>
        <w:t>с</w:t>
      </w:r>
    </w:p>
    <w:p>
      <w:pPr>
        <w:pStyle w:val="Normal"/>
        <w:shd w:fill="FFFFFF" w:val="clear"/>
        <w:rPr>
          <w:sz w:val="24"/>
        </w:rPr>
      </w:pPr>
      <w:r>
        <w:rPr>
          <w:i/>
          <w:color w:val="000000"/>
          <w:sz w:val="17"/>
        </w:rPr>
        <w:t>Константин фон Нейрат — министр иностранных дел, председатель тайного правительственного совета;</w:t>
      </w:r>
    </w:p>
    <w:p>
      <w:pPr>
        <w:pStyle w:val="Normal"/>
        <w:shd w:fill="FFFFFF" w:val="clear"/>
        <w:rPr>
          <w:sz w:val="24"/>
        </w:rPr>
      </w:pPr>
      <w:r>
        <w:rPr>
          <w:i/>
          <w:color w:val="000000"/>
          <w:sz w:val="17"/>
        </w:rPr>
        <w:t>Франц фон Папен — вице-канцлер;</w:t>
      </w:r>
    </w:p>
    <w:p>
      <w:pPr>
        <w:pStyle w:val="Normal"/>
        <w:shd w:fill="FFFFFF" w:val="clear"/>
        <w:rPr>
          <w:sz w:val="24"/>
        </w:rPr>
      </w:pPr>
      <w:r>
        <w:rPr>
          <w:i/>
          <w:color w:val="000000"/>
          <w:sz w:val="17"/>
        </w:rPr>
        <w:t>Эрих Редер — главнокомандующий военно-морским флотом;</w:t>
      </w:r>
    </w:p>
    <w:p>
      <w:pPr>
        <w:pStyle w:val="Normal"/>
        <w:shd w:fill="FFFFFF" w:val="clear"/>
        <w:rPr>
          <w:sz w:val="24"/>
        </w:rPr>
      </w:pPr>
      <w:r>
        <w:rPr>
          <w:i/>
          <w:color w:val="000000"/>
          <w:sz w:val="17"/>
        </w:rPr>
        <w:t>Иоахим фон Риббентроп — министр иностранных дел;</w:t>
      </w:r>
    </w:p>
    <w:p>
      <w:pPr>
        <w:pStyle w:val="Normal"/>
        <w:shd w:fill="FFFFFF" w:val="clear"/>
        <w:rPr>
          <w:sz w:val="24"/>
        </w:rPr>
      </w:pPr>
      <w:r>
        <w:rPr>
          <w:i/>
          <w:color w:val="000000"/>
          <w:sz w:val="17"/>
        </w:rPr>
        <w:t>Альфред Розенберг — имперский министр по делам оккупированных восточных территорий;</w:t>
      </w:r>
    </w:p>
    <w:p>
      <w:pPr>
        <w:pStyle w:val="Normal"/>
        <w:shd w:fill="FFFFFF" w:val="clear"/>
        <w:rPr>
          <w:sz w:val="24"/>
        </w:rPr>
      </w:pPr>
      <w:r>
        <w:rPr>
          <w:i/>
          <w:color w:val="000000"/>
          <w:sz w:val="17"/>
        </w:rPr>
        <w:t>Гельмар Шахт — исполняющий обязанности министра экономики, имперский министр без портфеля, председа -</w:t>
      </w:r>
      <w:r>
        <w:rPr>
          <w:color w:val="000000"/>
          <w:sz w:val="17"/>
        </w:rPr>
        <w:t xml:space="preserve">гель </w:t>
      </w:r>
      <w:r>
        <w:rPr>
          <w:i/>
          <w:color w:val="000000"/>
          <w:sz w:val="17"/>
        </w:rPr>
        <w:t>Рейхсбанка, уполномоченный по вопросам военной экономики;</w:t>
      </w:r>
    </w:p>
    <w:p>
      <w:pPr>
        <w:pStyle w:val="Normal"/>
        <w:shd w:fill="FFFFFF" w:val="clear"/>
        <w:rPr>
          <w:sz w:val="24"/>
        </w:rPr>
      </w:pPr>
      <w:r>
        <w:rPr>
          <w:i/>
          <w:color w:val="000000"/>
          <w:sz w:val="17"/>
        </w:rPr>
        <w:t>Бальдур фон Ширах — руководитель имперской моло</w:t>
        <w:softHyphen/>
        <w:t>дежи;</w:t>
      </w:r>
    </w:p>
    <w:p>
      <w:pPr>
        <w:pStyle w:val="Normal"/>
        <w:shd w:fill="FFFFFF" w:val="clear"/>
        <w:rPr>
          <w:sz w:val="24"/>
        </w:rPr>
      </w:pPr>
      <w:r>
        <w:rPr>
          <w:i/>
          <w:color w:val="000000"/>
          <w:sz w:val="17"/>
        </w:rPr>
        <w:t>Артур Зейсс-Инкварт — имперский министр без портфеля;</w:t>
      </w:r>
    </w:p>
    <w:p>
      <w:pPr>
        <w:pStyle w:val="Normal"/>
        <w:shd w:fill="FFFFFF" w:val="clear"/>
        <w:rPr>
          <w:sz w:val="24"/>
        </w:rPr>
      </w:pPr>
      <w:r>
        <w:rPr>
          <w:i/>
          <w:color w:val="000000"/>
          <w:sz w:val="17"/>
        </w:rPr>
        <w:t>Альберт Шпеер — министр по производству вооруже</w:t>
        <w:softHyphen/>
        <w:t>ния и боеприпасов.</w:t>
      </w:r>
    </w:p>
    <w:p>
      <w:pPr>
        <w:pStyle w:val="Normal"/>
        <w:shd w:fill="FFFFFF" w:val="clear"/>
        <w:rPr>
          <w:sz w:val="24"/>
        </w:rPr>
      </w:pPr>
      <w:r>
        <w:rPr>
          <w:i/>
          <w:color w:val="000000"/>
          <w:sz w:val="17"/>
        </w:rPr>
        <w:t>Из обычного кабинета назначались не только члены тай</w:t>
        <w:softHyphen/>
        <w:t>ного совета и совета обороны империи, но также и члены группы, занимавшейся планированием войны, нацистского тайного совета по обороне империи. С целью сохранения в тайне планов ведения агрессивной войны власть была скон</w:t>
        <w:softHyphen/>
        <w:t>центрирована в руках нескольких лиц. Опять-таки эти люди назначались из обычного кабинета. Уполномоченные по во</w:t>
        <w:softHyphen/>
        <w:t>просам экономики и администрации одновременно были министрами обычного кабинета и членами имперского со -вёта обороны. Практически им подчинялись все министры обычного кабинета.</w:t>
      </w:r>
    </w:p>
    <w:p>
      <w:pPr>
        <w:pStyle w:val="Normal"/>
        <w:shd w:fill="FFFFFF" w:val="clear"/>
        <w:rPr>
          <w:sz w:val="24"/>
        </w:rPr>
      </w:pPr>
      <w:r>
        <w:rPr>
          <w:i/>
          <w:color w:val="000000"/>
          <w:sz w:val="17"/>
        </w:rPr>
        <w:t>Нацистская партия занимала господствующее положе</w:t>
        <w:softHyphen/>
        <w:t>ние по отношению к рейхсрегирунгу и осуществляла кон</w:t>
        <w:softHyphen/>
        <w:t>троль над его законодательной деятельностью через замес</w:t>
        <w:softHyphen/>
        <w:t>тителя фюрера Гесса, а позднее — начальника партийной канцелярии Бормана.</w:t>
      </w:r>
    </w:p>
    <w:p>
      <w:pPr>
        <w:pStyle w:val="Normal"/>
        <w:shd w:fill="FFFFFF" w:val="clear"/>
        <w:rPr>
          <w:sz w:val="24"/>
        </w:rPr>
      </w:pPr>
      <w:r>
        <w:rPr>
          <w:i/>
          <w:color w:val="000000"/>
          <w:sz w:val="17"/>
        </w:rPr>
        <w:t>Контроль со стороны партии осуществлялся также через индивидуальное членство в партии членов кабинета и путем объединения в одном человеке различных ключевых постов в кабинете и в партии. В результате этого слияния партии и государства в руках кабинета была сосредоточена вся полнота политической власти.</w:t>
      </w:r>
    </w:p>
    <w:p>
      <w:pPr>
        <w:pStyle w:val="Normal"/>
        <w:shd w:fill="FFFFFF" w:val="clear"/>
        <w:rPr>
          <w:sz w:val="24"/>
        </w:rPr>
      </w:pPr>
      <w:r>
        <w:rPr>
          <w:i/>
          <w:color w:val="000000"/>
          <w:sz w:val="17"/>
        </w:rPr>
        <w:t xml:space="preserve">Законы, которые принимал кабинет, создали основу для того, чтобы нацистские заговорщики смогли установить свой контроль над Германией, как это говорится в разделе </w:t>
      </w:r>
      <w:r>
        <w:rPr>
          <w:i/>
          <w:color w:val="000000"/>
          <w:sz w:val="17"/>
          <w:lang w:val="en-US"/>
        </w:rPr>
        <w:t xml:space="preserve">I </w:t>
      </w:r>
      <w:r>
        <w:rPr>
          <w:i/>
          <w:color w:val="000000"/>
          <w:sz w:val="17"/>
        </w:rPr>
        <w:t xml:space="preserve">Обви -нительного заключения, а также совершать преступления, упомянутые в разделах </w:t>
      </w:r>
      <w:r>
        <w:rPr>
          <w:i/>
          <w:color w:val="000000"/>
          <w:sz w:val="17"/>
          <w:lang w:val="en-US"/>
        </w:rPr>
        <w:t xml:space="preserve">I, II, III </w:t>
      </w:r>
      <w:r>
        <w:rPr>
          <w:i/>
          <w:color w:val="000000"/>
          <w:sz w:val="17"/>
        </w:rPr>
        <w:t xml:space="preserve">и </w:t>
      </w:r>
      <w:r>
        <w:rPr>
          <w:i/>
          <w:color w:val="000000"/>
          <w:sz w:val="17"/>
          <w:lang w:val="en-US"/>
        </w:rPr>
        <w:t xml:space="preserve">IV </w:t>
      </w:r>
      <w:r>
        <w:rPr>
          <w:i/>
          <w:color w:val="000000"/>
          <w:sz w:val="17"/>
        </w:rPr>
        <w:t>Обвинительного заключе</w:t>
        <w:softHyphen/>
        <w:t>ния. Правительство проводило в жизнь жесткие законы об уголовной ответственности, о дискриминации, конфискации, которые нарушали все принципы правосудия и человечности. Декреты, которые принимал имперский совет обороны в те</w:t>
        <w:softHyphen/>
        <w:t>чение войны, облекали преступность нацистских заговорщи</w:t>
        <w:softHyphen/>
        <w:t>ков в личину закона. Будучи орудием партии, кабинет эффек</w:t>
        <w:softHyphen/>
        <w:t>тивно претворял в жизнь пресловутые пункты программы партии. И, наконец, создав в 1933 году имперский совет обо</w:t>
        <w:softHyphen/>
        <w:t>роны и активно участвуя в проектах и планах по ведению аг-</w:t>
      </w:r>
    </w:p>
    <w:p>
      <w:pPr>
        <w:pStyle w:val="Normal"/>
        <w:shd w:fill="FFFFFF" w:val="clear"/>
        <w:rPr>
          <w:sz w:val="24"/>
        </w:rPr>
      </w:pPr>
      <w:r>
        <w:rPr>
          <w:i/>
          <w:color w:val="000000"/>
          <w:sz w:val="17"/>
        </w:rPr>
        <w:t>рессивной войны, кабинет почти немедленно после прихода Гитлера к власти стал группой планирования войны.</w:t>
      </w:r>
    </w:p>
    <w:p>
      <w:pPr>
        <w:pStyle w:val="Normal"/>
        <w:shd w:fill="FFFFFF" w:val="clear"/>
        <w:rPr>
          <w:sz w:val="24"/>
        </w:rPr>
      </w:pPr>
      <w:r>
        <w:rPr>
          <w:i/>
          <w:color w:val="000000"/>
          <w:sz w:val="17"/>
        </w:rPr>
        <w:t>Исходя из вышеизложенного, рейхсрегирунг, как опре</w:t>
        <w:softHyphen/>
        <w:t>делено в приложении «В» Обвинительного заключения, должен быть объявлен преступной организацией в соответ</w:t>
        <w:softHyphen/>
        <w:t>ствии со статьей 9 Устава Трибунала.</w:t>
      </w:r>
    </w:p>
    <w:p>
      <w:pPr>
        <w:pStyle w:val="Normal"/>
        <w:shd w:fill="FFFFFF" w:val="clear"/>
        <w:rPr>
          <w:sz w:val="24"/>
        </w:rPr>
      </w:pPr>
      <w:r>
        <w:rPr>
          <w:color w:val="000000"/>
          <w:sz w:val="22"/>
        </w:rPr>
        <w:t>Представление доказательств преступности С А</w:t>
      </w:r>
    </w:p>
    <w:p>
      <w:pPr>
        <w:pStyle w:val="Normal"/>
        <w:shd w:fill="FFFFFF" w:val="clear"/>
        <w:rPr>
          <w:sz w:val="24"/>
        </w:rPr>
      </w:pPr>
      <w:r>
        <w:rPr>
          <w:color w:val="000000"/>
          <w:sz w:val="22"/>
        </w:rPr>
        <w:t>представителем обвинения от США полковником Р. СТОРИ</w:t>
      </w:r>
    </w:p>
    <w:p>
      <w:pPr>
        <w:pStyle w:val="Normal"/>
        <w:shd w:fill="FFFFFF" w:val="clear"/>
        <w:rPr>
          <w:sz w:val="24"/>
        </w:rPr>
      </w:pPr>
      <w:r>
        <w:rPr>
          <w:color w:val="000000"/>
          <w:sz w:val="17"/>
          <w:vertAlign w:val="superscript"/>
        </w:rPr>
        <w:t xml:space="preserve">11 </w:t>
      </w:r>
      <w:r>
        <w:rPr>
          <w:i/>
          <w:color w:val="000000"/>
          <w:sz w:val="17"/>
        </w:rPr>
        <w:t xml:space="preserve">Стенограмма заседаний                          ~'" • </w:t>
      </w:r>
      <w:r>
        <w:rPr>
          <w:color w:val="000000"/>
          <w:sz w:val="17"/>
        </w:rPr>
        <w:t xml:space="preserve">• &lt;           </w:t>
      </w:r>
      <w:r>
        <w:rPr>
          <w:i/>
          <w:color w:val="000000"/>
          <w:sz w:val="17"/>
        </w:rPr>
        <w:t>Международного военного трибунала от 18 и 19 декабря 1945г.</w:t>
      </w:r>
    </w:p>
    <w:p>
      <w:pPr>
        <w:pStyle w:val="Normal"/>
        <w:shd w:fill="FFFFFF" w:val="clear"/>
        <w:rPr>
          <w:sz w:val="24"/>
        </w:rPr>
      </w:pPr>
      <w:r>
        <w:rPr>
          <w:i/>
          <w:color w:val="000000"/>
          <w:sz w:val="17"/>
        </w:rPr>
        <w:t>Обвинение представляет доказательства по делу орга</w:t>
        <w:softHyphen/>
        <w:t>низации С А.</w:t>
      </w:r>
    </w:p>
    <w:p>
      <w:pPr>
        <w:pStyle w:val="Normal"/>
        <w:shd w:fill="FFFFFF" w:val="clear"/>
        <w:rPr>
          <w:sz w:val="24"/>
        </w:rPr>
      </w:pPr>
      <w:r>
        <w:rPr>
          <w:i/>
          <w:color w:val="000000"/>
          <w:sz w:val="17"/>
        </w:rPr>
        <w:t>Я передаю Суду книгу, в которой собраны английские переводы документов, устанавливающих преступность орга</w:t>
        <w:softHyphen/>
        <w:t>низации СА. Эта организация, членов которой обычно назы</w:t>
        <w:softHyphen/>
        <w:t>вали «коричневорубашечниками» или «штурмовиками», яв</w:t>
        <w:softHyphen/>
        <w:t>ляется организацией бандитов ранних дней нацистского тер</w:t>
        <w:softHyphen/>
        <w:t>рора. Позднее она стала известна под названием «СА». Во время представления документов я так и буду называть ее.</w:t>
      </w:r>
    </w:p>
    <w:p>
      <w:pPr>
        <w:pStyle w:val="Normal"/>
        <w:shd w:fill="FFFFFF" w:val="clear"/>
        <w:rPr>
          <w:sz w:val="24"/>
        </w:rPr>
      </w:pPr>
      <w:r>
        <w:rPr>
          <w:i/>
          <w:color w:val="000000"/>
          <w:sz w:val="17"/>
        </w:rPr>
        <w:t>СА была первой из организаций, созданной нацистами в качестве орудия осуществления своих преступных целей. Она занимала специфическое место в планах заговорщиков. В отличие от некоторых других организаций ее функции не были постоянны и статичны. Наоборот, это была организа</w:t>
        <w:softHyphen/>
        <w:t>ция, которая привлекалась к выполнению многообразных задач. Ее роль менялась время от времени в соответствии с развитием заговора в его различных стадиях, от ревизии Версальского договора до захвата чужих территорий.</w:t>
      </w:r>
    </w:p>
    <w:p>
      <w:pPr>
        <w:pStyle w:val="Normal"/>
        <w:shd w:fill="FFFFFF" w:val="clear"/>
        <w:rPr>
          <w:sz w:val="24"/>
        </w:rPr>
      </w:pPr>
      <w:r>
        <w:rPr>
          <w:i/>
          <w:color w:val="000000"/>
          <w:sz w:val="17"/>
        </w:rPr>
        <w:t>СА участвовала в заговоре как единый организм и самостоятельное юридическое лицо. Это подтверждается документом ПС-1725. Я прошу Суд принять его без доказа</w:t>
        <w:softHyphen/>
        <w:t>тельств. Это официальный документ, опубликованный в «Рейхсгезетцблатт» за 1935 год, часть 1, стр. 502. В нем го</w:t>
        <w:softHyphen/>
        <w:t>ворится, что СА подобно некоторым другим организациям должна рассматриваться как «составная часть» нацистской партии. В статье 5 этого документа (стр. 2 английского перевода) далее предусматривается: «Организации-филиа</w:t>
        <w:softHyphen/>
        <w:t>лы могут выступать как самостоятельные юридические лица». Устав НСДАП аналогичным образом характеризует СА как «единое с партией целое». Документ ПС-3220, кото</w:t>
        <w:softHyphen/>
        <w:t>рый я сейчас представлю, является выдержкой из устава на</w:t>
        <w:softHyphen/>
        <w:t>цистской партии. Я сейчас зачитаю эту выдержку в англий</w:t>
        <w:softHyphen/>
        <w:t>ском переводе. В ней говорится: «Фюрер устанавливает по</w:t>
        <w:softHyphen/>
        <w:t>рядок деятельности СА и указывает, как ее использовать.</w:t>
      </w:r>
    </w:p>
    <w:p>
      <w:pPr>
        <w:pStyle w:val="Normal"/>
        <w:shd w:fill="FFFFFF" w:val="clear"/>
        <w:rPr>
          <w:sz w:val="24"/>
        </w:rPr>
      </w:pPr>
      <w:r>
        <w:rPr>
          <w:i/>
          <w:color w:val="000000"/>
          <w:sz w:val="17"/>
        </w:rPr>
        <w:t>Начальник штаба представляет СА как единую с партией ор</w:t>
        <w:softHyphen/>
        <w:t>ганизацию, действующую по указаниям фюрера».</w:t>
      </w:r>
    </w:p>
    <w:p>
      <w:pPr>
        <w:pStyle w:val="Normal"/>
        <w:shd w:fill="FFFFFF" w:val="clear"/>
        <w:rPr>
          <w:sz w:val="24"/>
        </w:rPr>
      </w:pPr>
      <w:r>
        <w:rPr>
          <w:i/>
          <w:color w:val="000000"/>
          <w:sz w:val="17"/>
        </w:rPr>
        <w:t>Я уверен, что доказательства, которые я представлю, подтвердят, что СА являлась единым организмом и органи</w:t>
        <w:softHyphen/>
        <w:t>зацией с самостоятельным юридическим статусом. Членами С А были многочисленные индивиды, но они были тесно свя</w:t>
        <w:softHyphen/>
        <w:t>заны между собой и действовали как единое целое. Их свя</w:t>
        <w:softHyphen/>
        <w:t>зывали общность целей и задач, общие формы деятельнос</w:t>
        <w:softHyphen/>
        <w:t>ти и общая форма одежды, единые стандарты членства в организации и правила дисциплины, общие обязанности и задачи, а самое главное — их фанатическая привержен</w:t>
        <w:softHyphen/>
        <w:t>ность философии и идеологии, которых придерживались нацистские заговорщики.</w:t>
      </w:r>
    </w:p>
    <w:p>
      <w:pPr>
        <w:pStyle w:val="Normal"/>
        <w:shd w:fill="FFFFFF" w:val="clear"/>
        <w:rPr>
          <w:sz w:val="24"/>
        </w:rPr>
      </w:pPr>
      <w:r>
        <w:rPr>
          <w:i/>
          <w:color w:val="000000"/>
          <w:sz w:val="17"/>
        </w:rPr>
        <w:t>Это подтверждается следующей выдержкой из устава нацистской партии (документ ПС-2354). В ней говорится, что вступление в члены СА является добровольным, но что член СА должен быть исключен из состава организации в случае, «если он больше не разделяет взглядов СА или если он не может полностью выполнять возложенных на него обязан</w:t>
        <w:softHyphen/>
        <w:t>ностей как член С А». От штурмовика ожидали и требовали, чтобы он воспринимал и отражал в своей повседневной жизни определенное мировоззрение., определенные уста -новки и виды деятельности, и в этом отношении он получал хорошую подготовку.</w:t>
      </w:r>
    </w:p>
    <w:p>
      <w:pPr>
        <w:pStyle w:val="Normal"/>
        <w:shd w:fill="FFFFFF" w:val="clear"/>
        <w:rPr>
          <w:sz w:val="24"/>
        </w:rPr>
      </w:pPr>
      <w:r>
        <w:rPr>
          <w:i/>
          <w:color w:val="000000"/>
          <w:sz w:val="17"/>
        </w:rPr>
        <w:t>Единство мышления и действия поддерживалось отчасти путем издания и распространения газеты под заглавием «Член СА» («Дер СА манн»). Данная публикация была в ос</w:t>
        <w:softHyphen/>
        <w:t>новном посвящена созданию и разработке различных аспек</w:t>
        <w:softHyphen/>
        <w:t>тов нацистской идеологии, составившей доктрину, которая стала побудительным мотивом для многих заговорщиков.</w:t>
      </w:r>
    </w:p>
    <w:p>
      <w:pPr>
        <w:pStyle w:val="Normal"/>
        <w:shd w:fill="FFFFFF" w:val="clear"/>
        <w:rPr>
          <w:sz w:val="24"/>
        </w:rPr>
      </w:pPr>
      <w:r>
        <w:rPr>
          <w:i/>
          <w:color w:val="000000"/>
          <w:sz w:val="17"/>
        </w:rPr>
        <w:t>В данный момент я хотел бы отметить, что СА, возник</w:t>
        <w:softHyphen/>
        <w:t>шая из разнообразных банд уличных грабителей, выросла в крупную спаянную организацию, сформированную по вой</w:t>
        <w:softHyphen/>
        <w:t>сковому принципу, получившую военную подготовку и вы</w:t>
        <w:softHyphen/>
        <w:t>полнявшую военные функции, в организацию, пропитанную агрессивным милитаристским духом и нацистской филосо</w:t>
        <w:softHyphen/>
        <w:t>фией. Эта организация существовала на всей территории империи; вертикально она была разбита на местные группы и подразделения. Горизонтально существовали соединения, в которые входили кавалерийские, саперные, медицинские подразделения и части связи.</w:t>
      </w:r>
    </w:p>
    <w:p>
      <w:pPr>
        <w:pStyle w:val="Normal"/>
        <w:shd w:fill="FFFFFF" w:val="clear"/>
        <w:rPr>
          <w:sz w:val="24"/>
        </w:rPr>
      </w:pPr>
      <w:r>
        <w:rPr>
          <w:i/>
          <w:color w:val="000000"/>
          <w:sz w:val="17"/>
        </w:rPr>
        <w:t>Господа судьи, прошу Вас ознакомиться со схемой, ко</w:t>
        <w:softHyphen/>
        <w:t>торую я официально представлю несколько позднее. Согла -сованность действий различных групп и подразделений осу</w:t>
        <w:softHyphen/>
        <w:t>ществлялась штабом СА и оперативными управлениями, ко</w:t>
        <w:softHyphen/>
        <w:t>торые размещались в Мюнхене.</w:t>
      </w:r>
    </w:p>
    <w:p>
      <w:pPr>
        <w:pStyle w:val="Normal"/>
        <w:shd w:fill="FFFFFF" w:val="clear"/>
        <w:rPr>
          <w:sz w:val="24"/>
        </w:rPr>
      </w:pPr>
      <w:r>
        <w:rPr>
          <w:i/>
          <w:color w:val="000000"/>
          <w:sz w:val="17"/>
        </w:rPr>
        <w:t>Теперь я остановлюсь на отношениях между СА и наци</w:t>
        <w:softHyphen/>
        <w:t>онал-социалистской партией (НСДАП).</w:t>
      </w:r>
    </w:p>
    <w:p>
      <w:pPr>
        <w:pStyle w:val="Normal"/>
        <w:shd w:fill="FFFFFF" w:val="clear"/>
        <w:rPr>
          <w:sz w:val="24"/>
        </w:rPr>
      </w:pPr>
      <w:r>
        <w:rPr>
          <w:i/>
          <w:color w:val="000000"/>
          <w:sz w:val="17"/>
        </w:rPr>
        <w:t>Обвинение против СА опирается на убедительные дока</w:t>
        <w:softHyphen/>
        <w:t>зательства. Основанием для него послужили важные и осо</w:t>
        <w:softHyphen/>
        <w:t>бые отношения и связь между нацистской партией и этой организацией. Обвинение утверждает, что тесная связь между заговорщиками являет собой важное и убедительное</w:t>
      </w:r>
    </w:p>
    <w:p>
      <w:pPr>
        <w:pStyle w:val="Normal"/>
        <w:shd w:fill="FFFFFF" w:val="clear"/>
        <w:rPr>
          <w:sz w:val="24"/>
        </w:rPr>
      </w:pPr>
      <w:r>
        <w:rPr>
          <w:i/>
          <w:color w:val="000000"/>
          <w:sz w:val="17"/>
        </w:rPr>
        <w:t>доказательство их совместного участия в заговоре. Эта связь между СА и нацистскими лидерами давала возмож</w:t>
        <w:softHyphen/>
        <w:t>ность заговорщикам использовать СА для выполнения любых задач, осуществление которых могло оказаться не</w:t>
        <w:softHyphen/>
        <w:t>обходимым для достижения целей заговора.</w:t>
      </w:r>
    </w:p>
    <w:p>
      <w:pPr>
        <w:pStyle w:val="Normal"/>
        <w:shd w:fill="FFFFFF" w:val="clear"/>
        <w:rPr>
          <w:sz w:val="24"/>
        </w:rPr>
      </w:pPr>
      <w:r>
        <w:rPr>
          <w:i/>
          <w:color w:val="000000"/>
          <w:sz w:val="17"/>
        </w:rPr>
        <w:t>Хочу сообщить Трибуналу, что здесь передо мной име</w:t>
        <w:softHyphen/>
        <w:t>ются все. эти публикации, начиная с 1934 года, включая все последующие вплоть до 1939 года. Официальная ежене</w:t>
        <w:softHyphen/>
        <w:t>дельная газета «Дер СА манн» издавалась в Мюнхене, имела большой тираж и продавалась и распространялась во всей Германии и в оккупированных странах.</w:t>
      </w:r>
    </w:p>
    <w:p>
      <w:pPr>
        <w:pStyle w:val="Normal"/>
        <w:shd w:fill="FFFFFF" w:val="clear"/>
        <w:rPr>
          <w:sz w:val="24"/>
        </w:rPr>
      </w:pPr>
      <w:r>
        <w:rPr>
          <w:i/>
          <w:color w:val="000000"/>
          <w:sz w:val="17"/>
        </w:rPr>
        <w:t>Помимо сказанного, «Дер СА манн» печатала отчеты и документы о деятельности СА как организации и о деятель -ности входивших в СА групп. В последующем я намерен со</w:t>
        <w:softHyphen/>
        <w:t>слаться на некоторые выдержки из этого еженедельника.</w:t>
      </w:r>
    </w:p>
    <w:p>
      <w:pPr>
        <w:pStyle w:val="Normal"/>
        <w:shd w:fill="FFFFFF" w:val="clear"/>
        <w:rPr>
          <w:sz w:val="24"/>
        </w:rPr>
      </w:pPr>
      <w:r>
        <w:rPr>
          <w:i/>
          <w:color w:val="000000"/>
          <w:sz w:val="17"/>
        </w:rPr>
        <w:t>Гитлер руководил действиями СА через начальника штаба этой организации на протяжении всего периода, когда осуществлялся заговор. Фактически в Германии Гит</w:t>
        <w:softHyphen/>
        <w:t>лера нередко называли «Высшим фюрером СА».</w:t>
      </w:r>
    </w:p>
    <w:p>
      <w:pPr>
        <w:pStyle w:val="Normal"/>
        <w:shd w:fill="FFFFFF" w:val="clear"/>
        <w:rPr>
          <w:sz w:val="24"/>
        </w:rPr>
      </w:pPr>
      <w:r>
        <w:rPr>
          <w:i/>
          <w:color w:val="000000"/>
          <w:sz w:val="17"/>
        </w:rPr>
        <w:t>Подсудимый Геринг был одним из первых членов СА и в дальнейшем в ходе осуществления заговора поддерживал тесную связь с этой организацией.</w:t>
      </w:r>
    </w:p>
    <w:p>
      <w:pPr>
        <w:pStyle w:val="Normal"/>
        <w:shd w:fill="FFFFFF" w:val="clear"/>
        <w:rPr>
          <w:sz w:val="24"/>
        </w:rPr>
      </w:pPr>
      <w:r>
        <w:rPr>
          <w:i/>
          <w:color w:val="000000"/>
          <w:sz w:val="17"/>
        </w:rPr>
        <w:t>Подсудимый Гесс принимал участие в битвах, которые СА вели на первоначальном этапе, он был лидером мюнхен</w:t>
        <w:softHyphen/>
        <w:t>ской группы. Подсудимые Франк, Штрейхер, фон Ширах и Заукель были обергруппенфюрерами СА, что соответствует званию генерал-лейтенанта. Подсудимый Борман был чле</w:t>
        <w:softHyphen/>
        <w:t>ном штаба верховного командования СА.</w:t>
      </w:r>
    </w:p>
    <w:p>
      <w:pPr>
        <w:pStyle w:val="Normal"/>
        <w:shd w:fill="FFFFFF" w:val="clear"/>
        <w:rPr>
          <w:sz w:val="24"/>
        </w:rPr>
      </w:pPr>
      <w:r>
        <w:rPr>
          <w:i/>
          <w:color w:val="000000"/>
          <w:sz w:val="17"/>
        </w:rPr>
        <w:t>Существование тесных взаимоотношений между С А и ру</w:t>
        <w:softHyphen/>
        <w:t>ководителями нацистской партии подтверждается тем фак</w:t>
        <w:softHyphen/>
        <w:t>том, что высшим государственным чиновникам руководящего состава нацистской партии было разрешено использовать СА для выполнения конкретных пунктов программы партии. Это подтверждается документом ПС-1893, из которого я не</w:t>
        <w:softHyphen/>
        <w:t>сколько раз приводил выдержки, когда затрагивался вопрос о руководящем составе нацистской партии. В одной из вы</w:t>
        <w:softHyphen/>
        <w:t>держек говорилось, что хохайтстрегеры в случае необходи</w:t>
        <w:softHyphen/>
        <w:t>мости могли обращаться за помощью к С А для выполнения политических заданий, связанных с движением. Эта обязан</w:t>
        <w:softHyphen/>
        <w:t>ность СА по отношению к партии подтверждается докумен</w:t>
        <w:softHyphen/>
        <w:t>том ПС-2383, который я представляю в качестве доказатель</w:t>
        <w:softHyphen/>
        <w:t>ства под номером США-410. В нем говорится:</w:t>
      </w:r>
    </w:p>
    <w:p>
      <w:pPr>
        <w:pStyle w:val="Normal"/>
        <w:shd w:fill="FFFFFF" w:val="clear"/>
        <w:rPr>
          <w:sz w:val="24"/>
        </w:rPr>
      </w:pPr>
      <w:r>
        <w:rPr>
          <w:i/>
          <w:color w:val="000000"/>
          <w:sz w:val="17"/>
        </w:rPr>
        <w:t>«Отряды НСДАП, за исключением СС, для которых ус</w:t>
        <w:softHyphen/>
        <w:t>тановлены особые правила, подчиняются высшему руково</w:t>
        <w:softHyphen/>
        <w:t>дителю (хохайтстрегеру) в политическом и административ</w:t>
        <w:softHyphen/>
        <w:t>ном отношении. Непосредственное руководство этими отря</w:t>
        <w:softHyphen/>
        <w:t>дами осуществляется начальниками отрядов».</w:t>
      </w:r>
    </w:p>
    <w:p>
      <w:pPr>
        <w:pStyle w:val="Normal"/>
        <w:shd w:fill="FFFFFF" w:val="clear"/>
        <w:rPr>
          <w:sz w:val="24"/>
        </w:rPr>
      </w:pPr>
      <w:r>
        <w:rPr>
          <w:i/>
          <w:color w:val="000000"/>
          <w:sz w:val="17"/>
        </w:rPr>
        <w:t>В соответствии с этим отряды СА использовались при захвате собственности профсоюзов.</w:t>
      </w:r>
    </w:p>
    <w:p>
      <w:pPr>
        <w:pStyle w:val="Normal"/>
        <w:shd w:fill="FFFFFF" w:val="clear"/>
        <w:rPr>
          <w:sz w:val="24"/>
        </w:rPr>
      </w:pPr>
      <w:r>
        <w:rPr>
          <w:i/>
          <w:color w:val="000000"/>
          <w:sz w:val="17"/>
        </w:rPr>
        <w:t>В дополнение к сказанному СА продемонстрировала свою тесную связь с нацистской партией тем, что различ</w:t>
        <w:softHyphen/>
        <w:t>ным образом участвовала в выборной кампании. Об этом свидетельствует документ ПС-2168, США-411, это брошюра,</w:t>
      </w:r>
    </w:p>
    <w:p>
      <w:pPr>
        <w:pStyle w:val="Normal"/>
        <w:shd w:fill="FFFFFF" w:val="clear"/>
        <w:rPr>
          <w:sz w:val="24"/>
        </w:rPr>
      </w:pPr>
      <w:r>
        <w:rPr>
          <w:b/>
          <w:color w:val="000000"/>
          <w:sz w:val="31"/>
        </w:rPr>
        <w:t>113</w:t>
      </w:r>
    </w:p>
    <w:p>
      <w:pPr>
        <w:pStyle w:val="Normal"/>
        <w:shd w:fill="FFFFFF" w:val="clear"/>
        <w:rPr>
          <w:sz w:val="24"/>
        </w:rPr>
      </w:pPr>
      <w:r>
        <w:rPr>
          <w:i/>
          <w:color w:val="000000"/>
          <w:sz w:val="18"/>
        </w:rPr>
        <w:t xml:space="preserve">озаглавленная «СА». В этой брошюре описываются история СА и деятельность этой организации,  автором  ее является \ </w:t>
      </w:r>
      <w:r>
        <w:rPr>
          <w:color w:val="000000"/>
          <w:sz w:val="18"/>
        </w:rPr>
        <w:t xml:space="preserve">Д         </w:t>
      </w:r>
      <w:r>
        <w:rPr>
          <w:i/>
          <w:color w:val="000000"/>
          <w:sz w:val="18"/>
        </w:rPr>
        <w:t>штурмфюрер СА по фамилии Байер, подготовивший ее по приказу штаба СА. В брошюре (стр. 4) говорится:</w:t>
      </w:r>
    </w:p>
    <w:p>
      <w:pPr>
        <w:pStyle w:val="Normal"/>
        <w:shd w:fill="FFFFFF" w:val="clear"/>
        <w:rPr>
          <w:sz w:val="24"/>
        </w:rPr>
      </w:pPr>
      <w:r>
        <w:rPr>
          <w:i/>
          <w:color w:val="000000"/>
          <w:sz w:val="18"/>
        </w:rPr>
        <w:t>«Труды и борьба СА были не напрасны. СА стояла на переднем крае сражений за победу на выборах».</w:t>
      </w:r>
    </w:p>
    <w:p>
      <w:pPr>
        <w:pStyle w:val="Normal"/>
        <w:shd w:fill="FFFFFF" w:val="clear"/>
        <w:rPr>
          <w:sz w:val="24"/>
        </w:rPr>
      </w:pPr>
      <w:r>
        <w:rPr>
          <w:i/>
          <w:color w:val="000000"/>
          <w:sz w:val="18"/>
        </w:rPr>
        <w:t xml:space="preserve">2 сентября 1930 г. Гитлер взял на себя руководство С А как главный фюрер С А. Он руководил организацией С А в решающей предвыборной борьбе, которую она вела в 1930 году. В папке доказательств имеется большое количество фотографий, демонстрирующих </w:t>
      </w:r>
      <w:r>
        <w:rPr>
          <w:color w:val="000000"/>
          <w:sz w:val="18"/>
        </w:rPr>
        <w:t xml:space="preserve">участие </w:t>
      </w:r>
      <w:r>
        <w:rPr>
          <w:i/>
          <w:color w:val="000000"/>
          <w:sz w:val="18"/>
        </w:rPr>
        <w:t>нацистских лиде</w:t>
        <w:softHyphen/>
        <w:t>ров в деятельности СА. Сейчас я хотел бы обратиться к не</w:t>
        <w:softHyphen/>
        <w:t>которым из них.</w:t>
      </w:r>
    </w:p>
    <w:p>
      <w:pPr>
        <w:pStyle w:val="Normal"/>
        <w:shd w:fill="FFFFFF" w:val="clear"/>
        <w:rPr>
          <w:sz w:val="24"/>
        </w:rPr>
      </w:pPr>
      <w:r>
        <w:rPr>
          <w:i/>
          <w:color w:val="000000"/>
          <w:sz w:val="18"/>
        </w:rPr>
        <w:t>Я хотел бы продемонстрировать Трибуналу фотографию, помещенную в январском номере газеты «Дер СА манн» за 1937 год. Эта фотография изображает Геринга во время це</w:t>
        <w:softHyphen/>
        <w:t>ремонии 23 января 1937 г. по случаю назначения его обер-группенфюрером одного из полков СА. Представляю как до</w:t>
        <w:softHyphen/>
        <w:t>казательство эту фотографию и страницу газеты. Другая фо</w:t>
        <w:softHyphen/>
        <w:t>тография показывает, как Геринг 18 сентября 1937 г. ведет этот полк С А на параде.</w:t>
      </w:r>
    </w:p>
    <w:p>
      <w:pPr>
        <w:pStyle w:val="Normal"/>
        <w:shd w:fill="FFFFFF" w:val="clear"/>
        <w:rPr>
          <w:sz w:val="24"/>
        </w:rPr>
      </w:pPr>
      <w:r>
        <w:rPr>
          <w:i/>
          <w:color w:val="000000"/>
          <w:sz w:val="18"/>
        </w:rPr>
        <w:t>Затем имеется фотография Гиммлера, Гюнлейна (лиде</w:t>
        <w:softHyphen/>
        <w:t>ра НСКК, национал-социалистского автомобильного корпу</w:t>
        <w:softHyphen/>
        <w:t>са) и Лютце — начальника штаба СА. На фотографии над</w:t>
        <w:softHyphen/>
        <w:t>пись: «Они ведут солдат национал-социализма» (газета от 15 июня 1935 г.).</w:t>
      </w:r>
    </w:p>
    <w:p>
      <w:pPr>
        <w:pStyle w:val="Normal"/>
        <w:shd w:fill="FFFFFF" w:val="clear"/>
        <w:rPr>
          <w:sz w:val="24"/>
        </w:rPr>
      </w:pPr>
      <w:r>
        <w:rPr>
          <w:i/>
          <w:color w:val="000000"/>
          <w:sz w:val="18"/>
        </w:rPr>
        <w:t>Следующей идет фотография Гитлера на церемонии СА. Гитлер заснят в момент, когда он несет боевой флаг СА. На фотографии надпись: «Как и в годы борьбы, фюрер в день свободы партии осеняет новые полки "знаменем крови"» (газета от 21 сентября 1935 г.).</w:t>
      </w:r>
    </w:p>
    <w:p>
      <w:pPr>
        <w:pStyle w:val="Normal"/>
        <w:shd w:fill="FFFFFF" w:val="clear"/>
        <w:rPr>
          <w:sz w:val="24"/>
        </w:rPr>
      </w:pPr>
      <w:r>
        <w:rPr>
          <w:i/>
          <w:color w:val="000000"/>
          <w:sz w:val="18"/>
        </w:rPr>
        <w:t>Представляю фотографию Геринга в форме СА на смотре проходящих перед ним войск СА. Над фотографией надпись: «День чествования войск С А» (газета от 21 сентяб</w:t>
        <w:softHyphen/>
        <w:t>ря 1935 г.).</w:t>
      </w:r>
    </w:p>
    <w:p>
      <w:pPr>
        <w:pStyle w:val="Normal"/>
        <w:shd w:fill="FFFFFF" w:val="clear"/>
        <w:rPr>
          <w:sz w:val="24"/>
        </w:rPr>
      </w:pPr>
      <w:r>
        <w:rPr>
          <w:b/>
          <w:color w:val="000000"/>
          <w:sz w:val="18"/>
        </w:rPr>
        <w:t xml:space="preserve">Председатель: </w:t>
      </w:r>
      <w:r>
        <w:rPr>
          <w:i/>
          <w:color w:val="000000"/>
          <w:sz w:val="18"/>
        </w:rPr>
        <w:t xml:space="preserve">Полковник </w:t>
      </w:r>
      <w:r>
        <w:rPr>
          <w:color w:val="000000"/>
          <w:sz w:val="18"/>
        </w:rPr>
        <w:t xml:space="preserve">Сгори, </w:t>
      </w:r>
      <w:r>
        <w:rPr>
          <w:i/>
          <w:color w:val="000000"/>
          <w:sz w:val="18"/>
        </w:rPr>
        <w:t>разве есть какие-либо сомнения в том, что Гитлер и Геринг были членами С А?</w:t>
      </w:r>
    </w:p>
    <w:p>
      <w:pPr>
        <w:pStyle w:val="Normal"/>
        <w:shd w:fill="FFFFFF" w:val="clear"/>
        <w:rPr>
          <w:sz w:val="24"/>
        </w:rPr>
      </w:pPr>
      <w:r>
        <w:rPr>
          <w:b/>
          <w:color w:val="000000"/>
          <w:sz w:val="18"/>
        </w:rPr>
        <w:t xml:space="preserve">Стори: </w:t>
      </w:r>
      <w:r>
        <w:rPr>
          <w:i/>
          <w:color w:val="000000"/>
          <w:sz w:val="18"/>
        </w:rPr>
        <w:t>Нет, сэр, но я хотел показать посредством этих фотографий военный характер СА. Если в этом нет сомне</w:t>
        <w:softHyphen/>
        <w:t>ний, я пропущу остальное и продолжу.</w:t>
      </w:r>
    </w:p>
    <w:p>
      <w:pPr>
        <w:pStyle w:val="Normal"/>
        <w:shd w:fill="FFFFFF" w:val="clear"/>
        <w:rPr>
          <w:sz w:val="24"/>
        </w:rPr>
      </w:pPr>
      <w:r>
        <w:rPr>
          <w:i/>
          <w:color w:val="000000"/>
          <w:sz w:val="18"/>
        </w:rPr>
        <w:t>Деятельность СА не окончилась с захватом нацистами правительственной власти в Германии. Сотрудничество СА с нацистскими лидерами продолжалось и после захвата на</w:t>
        <w:softHyphen/>
        <w:t>цистами контроля над германским государством. Значение организации СА во время деятельности нацистского прави</w:t>
        <w:softHyphen/>
        <w:t>тельства характеризуется законом о единстве партии и госу</w:t>
        <w:softHyphen/>
        <w:t>дарства от 1 декабря 1933 г. Однако один параграф этого закона я ранее не читал и сейчас хотел бы обратить на него внимание (документ ПС-1395). Цитирую параграф 2:</w:t>
      </w:r>
    </w:p>
    <w:p>
      <w:pPr>
        <w:pStyle w:val="Normal"/>
        <w:shd w:fill="FFFFFF" w:val="clear"/>
        <w:rPr>
          <w:sz w:val="24"/>
        </w:rPr>
      </w:pPr>
      <w:r>
        <w:rPr>
          <w:i/>
          <w:color w:val="000000"/>
          <w:sz w:val="18"/>
        </w:rPr>
        <w:t>«Заместитель фюрера и начальник штаба СА становятся членами имперского правительства для того, чтобы обеспе</w:t>
        <w:softHyphen/>
        <w:t>чить тесное сотрудничество организаций партии и СА с властями».</w:t>
      </w:r>
    </w:p>
    <w:p>
      <w:pPr>
        <w:pStyle w:val="Normal"/>
        <w:shd w:fill="FFFFFF" w:val="clear"/>
        <w:rPr>
          <w:sz w:val="24"/>
        </w:rPr>
      </w:pPr>
      <w:r>
        <w:rPr>
          <w:i/>
          <w:color w:val="000000"/>
          <w:sz w:val="18"/>
        </w:rPr>
        <w:t xml:space="preserve">Аналогичным  образом  в документе ПС-2383,  на кото-й я </w:t>
      </w:r>
      <w:r>
        <w:rPr>
          <w:color w:val="000000"/>
          <w:sz w:val="18"/>
        </w:rPr>
        <w:t xml:space="preserve">уже </w:t>
      </w:r>
      <w:r>
        <w:rPr>
          <w:i/>
          <w:color w:val="000000"/>
          <w:sz w:val="18"/>
        </w:rPr>
        <w:t>недавно ссылался (в последнем абзаце страницы</w:t>
      </w:r>
    </w:p>
    <w:p>
      <w:pPr>
        <w:pStyle w:val="Normal"/>
        <w:shd w:fill="FFFFFF" w:val="clear"/>
        <w:rPr>
          <w:sz w:val="24"/>
        </w:rPr>
      </w:pPr>
      <w:r>
        <w:rPr>
          <w:i/>
          <w:color w:val="000000"/>
          <w:sz w:val="18"/>
        </w:rPr>
        <w:t>говорится:</w:t>
      </w:r>
    </w:p>
    <w:p>
      <w:pPr>
        <w:pStyle w:val="Normal"/>
        <w:shd w:fill="FFFFFF" w:val="clear"/>
        <w:rPr>
          <w:sz w:val="24"/>
        </w:rPr>
      </w:pPr>
      <w:r>
        <w:rPr>
          <w:i/>
          <w:color w:val="000000"/>
          <w:sz w:val="18"/>
        </w:rPr>
        <w:t>«Организации партии и государства должны поддержи</w:t>
        <w:softHyphen/>
        <w:t>вать СА при осуществлении ими программы обучения и должны соответствующим образом оформлять удостовере</w:t>
        <w:softHyphen/>
        <w:t>ния о праве на ношение оборонного значка С А».</w:t>
      </w:r>
    </w:p>
    <w:p>
      <w:pPr>
        <w:pStyle w:val="Normal"/>
        <w:shd w:fill="FFFFFF" w:val="clear"/>
        <w:rPr>
          <w:sz w:val="24"/>
        </w:rPr>
      </w:pPr>
      <w:r>
        <w:rPr>
          <w:i/>
          <w:color w:val="000000"/>
          <w:sz w:val="18"/>
        </w:rPr>
        <w:t>Тот факт, что нацисты во все времена осуществляли полный контроль над СА, доказывает так называемая чистка Рема в июне 1934 года. Доказательство этого мы находим в газете «Фелькишер беобахтер» от 1 июля 1934 г., стр 1. Я не буду цитировать выдержек из этой газеты.</w:t>
      </w:r>
    </w:p>
    <w:p>
      <w:pPr>
        <w:pStyle w:val="Normal"/>
        <w:shd w:fill="FFFFFF" w:val="clear"/>
        <w:rPr>
          <w:sz w:val="24"/>
        </w:rPr>
      </w:pPr>
      <w:r>
        <w:rPr>
          <w:i/>
          <w:color w:val="000000"/>
          <w:sz w:val="18"/>
        </w:rPr>
        <w:t>Рем был начальником штаба СА в течение нескольких лет; он превратил СА в мощную организацию с определен</w:t>
        <w:softHyphen/>
        <w:t>ной программой и задачами. Каждый член СА должен был приносить личную присягу в верности ему. Но когда поли</w:t>
        <w:softHyphen/>
        <w:t>тические взгляды Рема стали расходиться со взглядами на</w:t>
        <w:softHyphen/>
        <w:t>цистских руководителей, его сначала отстранили от работы, а затем убили. Он был заменен Виктором Лютце. Соверше</w:t>
        <w:softHyphen/>
        <w:t>ние этой жестокой акции не вызвало возмущения или несо</w:t>
        <w:softHyphen/>
        <w:t>гласия в рядах СА, никаких изменений в задачах или про</w:t>
        <w:softHyphen/>
        <w:t>грамме организации не произошло. СА по-прежнему оста</w:t>
        <w:softHyphen/>
        <w:t>лась «надежной и сильной опорой национал-социалистского движения».</w:t>
      </w:r>
    </w:p>
    <w:p>
      <w:pPr>
        <w:pStyle w:val="Normal"/>
        <w:shd w:fill="FFFFFF" w:val="clear"/>
        <w:rPr>
          <w:sz w:val="24"/>
        </w:rPr>
      </w:pPr>
      <w:r>
        <w:rPr>
          <w:i/>
          <w:color w:val="000000"/>
          <w:sz w:val="18"/>
        </w:rPr>
        <w:t>Привожу выдержку из опубликованного в газете «Фелькишер беобахтер» выступления Гитлера (документ ПС-2407, США-412).</w:t>
      </w:r>
    </w:p>
    <w:p>
      <w:pPr>
        <w:pStyle w:val="Normal"/>
        <w:shd w:fill="FFFFFF" w:val="clear"/>
        <w:rPr>
          <w:sz w:val="24"/>
        </w:rPr>
      </w:pPr>
      <w:r>
        <w:rPr>
          <w:i/>
          <w:color w:val="000000"/>
          <w:sz w:val="18"/>
        </w:rPr>
        <w:t>«Я желаю, чтобы СА была создана в качестве надежной и сильной опоры национал-социалистского движения с пол</w:t>
        <w:softHyphen/>
        <w:t>ным повиновением и слепой дисциплиной. Организация СА должна помочь воспитать новых германских граждан».</w:t>
      </w:r>
    </w:p>
    <w:p>
      <w:pPr>
        <w:pStyle w:val="Normal"/>
        <w:shd w:fill="FFFFFF" w:val="clear"/>
        <w:rPr>
          <w:sz w:val="24"/>
        </w:rPr>
      </w:pPr>
      <w:r>
        <w:rPr>
          <w:i/>
          <w:color w:val="000000"/>
          <w:sz w:val="18"/>
        </w:rPr>
        <w:t>Значение С А для нацистского плана внедрения своей идеологии в сознание немецкого народа явствует из опуб</w:t>
        <w:softHyphen/>
        <w:t xml:space="preserve">ликованного </w:t>
      </w:r>
      <w:r>
        <w:rPr>
          <w:color w:val="000000"/>
          <w:sz w:val="18"/>
        </w:rPr>
        <w:t xml:space="preserve">в </w:t>
      </w:r>
      <w:r>
        <w:rPr>
          <w:i/>
          <w:color w:val="000000"/>
          <w:sz w:val="18"/>
        </w:rPr>
        <w:t>газете «Дер С А манн» 5 сентября 1936 г. за</w:t>
        <w:softHyphen/>
        <w:t>явления Гитлера (документ ПС-3050, США-414 и США-418) «Путь для немца»:</w:t>
      </w:r>
    </w:p>
    <w:p>
      <w:pPr>
        <w:pStyle w:val="Normal"/>
        <w:shd w:fill="FFFFFF" w:val="clear"/>
        <w:rPr>
          <w:sz w:val="24"/>
        </w:rPr>
      </w:pPr>
      <w:r>
        <w:rPr>
          <w:i/>
          <w:color w:val="000000"/>
          <w:sz w:val="18"/>
        </w:rPr>
        <w:t>«Мальчиком он вступит в организацию "Юнгфольк", юношей — в Гитлерюгенд, молодым человеком — в СА, СС и другие организации; члены СА и СС в один прекрас</w:t>
        <w:softHyphen/>
        <w:t>ный день начнут работать, затем пойдут в армию. Солдата</w:t>
        <w:softHyphen/>
        <w:t>ми германской нации они вернутся снова в организацию партии, в СА и СС. И никогда наш народ больше не дойдет до такого упадка, до какого он однажды доходил».</w:t>
      </w:r>
    </w:p>
    <w:p>
      <w:pPr>
        <w:pStyle w:val="Normal"/>
        <w:shd w:fill="FFFFFF" w:val="clear"/>
        <w:rPr>
          <w:sz w:val="24"/>
        </w:rPr>
      </w:pPr>
      <w:r>
        <w:rPr>
          <w:i/>
          <w:color w:val="000000"/>
          <w:sz w:val="18"/>
        </w:rPr>
        <w:t>Таким образом, мы на протяжении всего времени заго</w:t>
        <w:softHyphen/>
        <w:t>вора видим, что между С А и нацистской партией отношения были таковы, что С А всегда находилась в распоряжении за</w:t>
        <w:softHyphen/>
        <w:t>говорщиков как орудие к достижению их целей. Заговор</w:t>
        <w:softHyphen/>
        <w:t>щики создали СА в начале нацистского движения. Органи</w:t>
        <w:softHyphen/>
        <w:t>зация СА всегда следовала указаниям Гитлера. Семь подсу</w:t>
        <w:softHyphen/>
        <w:t>димых занимали руководящие и ответственные посты в ор</w:t>
        <w:softHyphen/>
        <w:t>ганизации. На протяжении всего времени СА повиновалась приказам хохайтстрегеров. Организация СА всегда выступа</w:t>
        <w:softHyphen/>
        <w:t xml:space="preserve">ла в авангарде партии во время выборных кампаний. </w:t>
      </w:r>
      <w:r>
        <w:rPr>
          <w:color w:val="000000"/>
          <w:sz w:val="18"/>
          <w:vertAlign w:val="subscript"/>
        </w:rPr>
        <w:t>А</w:t>
      </w:r>
      <w:r>
        <w:rPr>
          <w:color w:val="000000"/>
          <w:sz w:val="18"/>
        </w:rPr>
        <w:t>-</w:t>
      </w:r>
    </w:p>
    <w:p>
      <w:pPr>
        <w:pStyle w:val="Normal"/>
        <w:shd w:fill="FFFFFF" w:val="clear"/>
        <w:rPr>
          <w:sz w:val="24"/>
        </w:rPr>
      </w:pPr>
      <w:r>
        <w:rPr>
          <w:b/>
          <w:color w:val="000000"/>
          <w:sz w:val="33"/>
        </w:rPr>
        <w:t>115</w:t>
      </w:r>
    </w:p>
    <w:p>
      <w:pPr>
        <w:pStyle w:val="Normal"/>
        <w:shd w:fill="FFFFFF" w:val="clear"/>
        <w:rPr>
          <w:sz w:val="24"/>
        </w:rPr>
      </w:pPr>
      <w:r>
        <w:rPr>
          <w:i/>
          <w:color w:val="000000"/>
          <w:sz w:val="17"/>
        </w:rPr>
        <w:t>Сотрудничество между партией, СА и государством обеспечивалось законом. Об этом заявил бывший начальник штаба СА Виктор Лютце в своей брошюре «Природа и зада -чи СА» (документ ПС-2471, США-413). Я зачитаю выдержку из нее:</w:t>
      </w:r>
    </w:p>
    <w:p>
      <w:pPr>
        <w:pStyle w:val="Normal"/>
        <w:shd w:fill="FFFFFF" w:val="clear"/>
        <w:rPr>
          <w:sz w:val="24"/>
        </w:rPr>
      </w:pPr>
      <w:r>
        <w:rPr>
          <w:i/>
          <w:color w:val="000000"/>
          <w:sz w:val="17"/>
        </w:rPr>
        <w:t>«Прежде чем перейти к основному вопросу, я хочу с целью устранения всяких сомнений внести ясность относи</w:t>
        <w:softHyphen/>
        <w:t>тельно моей позиции. Я хочу сказать, что я никогда не высту</w:t>
        <w:softHyphen/>
        <w:t xml:space="preserve">паю как член СА, </w:t>
      </w:r>
      <w:r>
        <w:rPr>
          <w:color w:val="000000"/>
          <w:sz w:val="17"/>
        </w:rPr>
        <w:t xml:space="preserve">а </w:t>
      </w:r>
      <w:r>
        <w:rPr>
          <w:i/>
          <w:color w:val="000000"/>
          <w:sz w:val="17"/>
        </w:rPr>
        <w:t>выступаю всегда как национал-социалист, поскольку СА не может быть оторванной от национал-социа</w:t>
        <w:softHyphen/>
        <w:t>листского движения и может существовать только как часть его».</w:t>
      </w:r>
    </w:p>
    <w:p>
      <w:pPr>
        <w:pStyle w:val="Normal"/>
        <w:shd w:fill="FFFFFF" w:val="clear"/>
        <w:rPr>
          <w:sz w:val="24"/>
        </w:rPr>
      </w:pPr>
      <w:r>
        <w:rPr>
          <w:i/>
          <w:color w:val="000000"/>
          <w:sz w:val="17"/>
        </w:rPr>
        <w:t>Вслед за доказательствами о существовании взаимоот</w:t>
        <w:softHyphen/>
        <w:t>ношений, о которых уже упоминалось, я хотел бы теперь представить Трибуналу доказательства, которые будут сви</w:t>
        <w:softHyphen/>
        <w:t>детельствовать об основных обязанностях и деятельности С А, направленных на осуществление целей заговора. Эта деятельность может быть логически разделена на четыре различных фазы или сюжета, каждый из которых соответст</w:t>
        <w:softHyphen/>
        <w:t>вует определенной стадии развития заговора, цели которо</w:t>
        <w:softHyphen/>
        <w:t>го были упомянуты в Обвинительном заключении.</w:t>
      </w:r>
    </w:p>
    <w:p>
      <w:pPr>
        <w:pStyle w:val="Normal"/>
        <w:shd w:fill="FFFFFF" w:val="clear"/>
        <w:rPr>
          <w:sz w:val="24"/>
        </w:rPr>
      </w:pPr>
      <w:r>
        <w:rPr>
          <w:i/>
          <w:color w:val="000000"/>
          <w:sz w:val="17"/>
        </w:rPr>
        <w:t>Первая фаза охватывает деятельность СА и ее членов по распространению идеологии и фанатизма нацистов по всей Германии. Использование СА для данной цели требовалось на протяжении всего периода осуществления заговора, что, как я уверен, будет подтверждено доказательствами.</w:t>
      </w:r>
    </w:p>
    <w:p>
      <w:pPr>
        <w:pStyle w:val="Normal"/>
        <w:shd w:fill="FFFFFF" w:val="clear"/>
        <w:rPr>
          <w:sz w:val="24"/>
        </w:rPr>
      </w:pPr>
      <w:r>
        <w:rPr>
          <w:i/>
          <w:color w:val="000000"/>
          <w:sz w:val="17"/>
        </w:rPr>
        <w:t>Во второй фазе (до захвата нацистами власти) СА пред</w:t>
        <w:softHyphen/>
        <w:t>ставляла собой воинствующую и агрессивную группу банди</w:t>
        <w:softHyphen/>
        <w:t>тов и грабителей, в задачу которой входила борьба против врагов партии насильственными методами.</w:t>
      </w:r>
    </w:p>
    <w:p>
      <w:pPr>
        <w:pStyle w:val="Normal"/>
        <w:shd w:fill="FFFFFF" w:val="clear"/>
        <w:rPr>
          <w:sz w:val="24"/>
        </w:rPr>
      </w:pPr>
      <w:r>
        <w:rPr>
          <w:i/>
          <w:color w:val="000000"/>
          <w:sz w:val="17"/>
        </w:rPr>
        <w:t>Третья фаза приходится на несколько лет, последовав</w:t>
        <w:softHyphen/>
        <w:t>ших за захватом нацистами власти. В этот период СА прини</w:t>
        <w:softHyphen/>
        <w:t>мала участие в различных мероприятиях, направленных на укрепление контроля нацистов, включая мероприятия, предусмотренные программой нацистов, например, рос</w:t>
        <w:softHyphen/>
        <w:t>пуск свободных профсоюзов и ликвидация всех демократи</w:t>
        <w:softHyphen/>
        <w:t>ческих организаций, преследование церкви и евреев. В это время СА продолжала служить орудием достижения поли</w:t>
        <w:softHyphen/>
        <w:t>тических целей, в ее задачу входила физическая борьба против членов других политических партий, которые рас</w:t>
        <w:softHyphen/>
        <w:t>сматривались как враждебные нацистской партии, как ее противники.</w:t>
      </w:r>
    </w:p>
    <w:p>
      <w:pPr>
        <w:pStyle w:val="Normal"/>
        <w:shd w:fill="FFFFFF" w:val="clear"/>
        <w:rPr>
          <w:sz w:val="24"/>
        </w:rPr>
      </w:pPr>
      <w:r>
        <w:rPr>
          <w:i/>
          <w:color w:val="000000"/>
          <w:sz w:val="17"/>
        </w:rPr>
        <w:t>Четвертая фаза деятельности СА заключается в ее ис</w:t>
        <w:softHyphen/>
        <w:t>пользовании как организации для создания вооруженных сил Германии в нарушение Версальского договора, а также для воспитания и подготовки молодежи в идеологическом и фи</w:t>
        <w:softHyphen/>
        <w:t>зическом отношениях на случай ведения агрессивной войны. Далее я хотел бы рассмотреть основные факты из доказа -тельств, относящихся к упомянутым выше четырем фазам. Фаза первая связана с распространением идеологии.</w:t>
      </w:r>
    </w:p>
    <w:p>
      <w:pPr>
        <w:pStyle w:val="Normal"/>
        <w:shd w:fill="FFFFFF" w:val="clear"/>
        <w:rPr>
          <w:sz w:val="24"/>
        </w:rPr>
      </w:pPr>
      <w:r>
        <w:rPr>
          <w:i/>
          <w:color w:val="000000"/>
          <w:sz w:val="17"/>
        </w:rPr>
        <w:t>Первостепенной задачей СА было внедрение нацист</w:t>
        <w:softHyphen/>
        <w:t>ской идеологии и доктрин, принятие которых было необхо</w:t>
        <w:softHyphen/>
        <w:t>димо для достижения целей нацистов. С самого начала на-</w:t>
      </w:r>
    </w:p>
    <w:p>
      <w:pPr>
        <w:pStyle w:val="Normal"/>
        <w:shd w:fill="FFFFFF" w:val="clear"/>
        <w:rPr>
          <w:sz w:val="24"/>
        </w:rPr>
      </w:pPr>
      <w:r>
        <w:rPr>
          <w:i/>
          <w:color w:val="000000"/>
          <w:sz w:val="17"/>
        </w:rPr>
        <w:t>цистские лидеры подчеркивали важность этой задачи. На протяжении всего заговора СА выполняла ряд различных задач, но обязанность пропаганды нацистской идеологии с С А никогда не снималась.</w:t>
      </w:r>
    </w:p>
    <w:p>
      <w:pPr>
        <w:pStyle w:val="Normal"/>
        <w:shd w:fill="FFFFFF" w:val="clear"/>
        <w:rPr>
          <w:sz w:val="24"/>
        </w:rPr>
      </w:pPr>
      <w:r>
        <w:rPr>
          <w:i/>
          <w:color w:val="000000"/>
          <w:sz w:val="17"/>
        </w:rPr>
        <w:t>В своей книге «Майн кампф» Гитлер писал:</w:t>
      </w:r>
    </w:p>
    <w:p>
      <w:pPr>
        <w:pStyle w:val="Normal"/>
        <w:shd w:fill="FFFFFF" w:val="clear"/>
        <w:rPr>
          <w:sz w:val="24"/>
        </w:rPr>
      </w:pPr>
      <w:r>
        <w:rPr>
          <w:i/>
          <w:color w:val="000000"/>
          <w:sz w:val="17"/>
        </w:rPr>
        <w:t>«...Наряду с физической подготовкой членов С А, про</w:t>
        <w:softHyphen/>
        <w:t>водимой внутри организации, им прививалась идея, заклю</w:t>
        <w:softHyphen/>
        <w:t>чавшаяся в том, что они должны быть непоколебимо убеж</w:t>
        <w:softHyphen/>
        <w:t>денными защитниками национал-социалистской идеологии».</w:t>
      </w:r>
    </w:p>
    <w:p>
      <w:pPr>
        <w:pStyle w:val="Normal"/>
        <w:shd w:fill="FFFFFF" w:val="clear"/>
        <w:rPr>
          <w:sz w:val="24"/>
        </w:rPr>
      </w:pPr>
      <w:r>
        <w:rPr>
          <w:i/>
          <w:color w:val="000000"/>
          <w:sz w:val="17"/>
        </w:rPr>
        <w:t>Я мог бы добавить, что это заявление Гитлера является фактически основным принципом деятельности этой органи</w:t>
        <w:softHyphen/>
        <w:t>зации, так как «Майн кампф» воспринималась, как выраже</w:t>
        <w:softHyphen/>
        <w:t>ние основополагающего мировоззрения СА.</w:t>
      </w:r>
    </w:p>
    <w:p>
      <w:pPr>
        <w:pStyle w:val="Normal"/>
        <w:shd w:fill="FFFFFF" w:val="clear"/>
        <w:rPr>
          <w:sz w:val="24"/>
        </w:rPr>
      </w:pPr>
      <w:r>
        <w:rPr>
          <w:i/>
          <w:color w:val="000000"/>
          <w:sz w:val="17"/>
        </w:rPr>
        <w:t>В уставе нацистской партии (документ ПС-2354) говори</w:t>
        <w:softHyphen/>
        <w:t>лось, что организация СА рассматривается как пропаган</w:t>
        <w:softHyphen/>
        <w:t>дист партии.</w:t>
      </w:r>
    </w:p>
    <w:p>
      <w:pPr>
        <w:pStyle w:val="Normal"/>
        <w:shd w:fill="FFFFFF" w:val="clear"/>
        <w:rPr>
          <w:sz w:val="24"/>
        </w:rPr>
      </w:pPr>
      <w:r>
        <w:rPr>
          <w:i/>
          <w:color w:val="000000"/>
          <w:sz w:val="17"/>
        </w:rPr>
        <w:t>Господа судьи! Мы начали рассмотрение вопроса об участии штурмовых отрядов (СА) в пропаганде и распро</w:t>
        <w:softHyphen/>
        <w:t>странении нацистской идеологии. В статье, которая появи</w:t>
        <w:softHyphen/>
        <w:t>лась в газете «Дер С А манн» в январе 1934 года (документ ПС-3050), написано:</w:t>
      </w:r>
    </w:p>
    <w:p>
      <w:pPr>
        <w:pStyle w:val="Normal"/>
        <w:shd w:fill="FFFFFF" w:val="clear"/>
        <w:rPr>
          <w:sz w:val="24"/>
        </w:rPr>
      </w:pPr>
      <w:r>
        <w:rPr>
          <w:i/>
          <w:color w:val="000000"/>
          <w:sz w:val="17"/>
        </w:rPr>
        <w:t>«Новая Германия не могла бы существовать без бойцов СА. Существование новой Германии не могло бы продол</w:t>
        <w:softHyphen/>
        <w:t>житься, если бы боец СА теперь, с ощущением выполненно</w:t>
        <w:softHyphen/>
        <w:t>го долга, незаметно, бескорыстно и скромно отошел бы в сторону либо если бы новое государство отправило бойца СА домой, подобно мавру, сделавшему свое дело. Напро -тив, боец СА, следуя воле фюрера, должен стоять на защи</w:t>
        <w:softHyphen/>
        <w:t>те национал-социалистской революции, охраняя врата наше</w:t>
        <w:softHyphen/>
        <w:t>го могущества, и должен стоять там всегда потому, что еще новые гигантские задачи стоят перед ним. Они практически не могут быть осуществлены без активного участия и со</w:t>
        <w:softHyphen/>
        <w:t>трудничества штурмовых отрядов (СА). То, что сделано до сих пор, а именно захват власти в государстве и уничтоже</w:t>
        <w:softHyphen/>
        <w:t>ние всех элементов, которые повинны в губительных для страны последствиях в послевоенные годы, то есть после</w:t>
        <w:softHyphen/>
        <w:t>дователей марксизма, либерализма и капитализма, уничто</w:t>
        <w:softHyphen/>
        <w:t>жение этих людей — это только предварительная задача, это трамплин для того, чтобы сделать прыжок к выполне</w:t>
        <w:softHyphen/>
        <w:t>нию настоящих, больших национал-социалистских задач...</w:t>
      </w:r>
    </w:p>
    <w:p>
      <w:pPr>
        <w:pStyle w:val="Normal"/>
        <w:shd w:fill="FFFFFF" w:val="clear"/>
        <w:rPr>
          <w:sz w:val="24"/>
        </w:rPr>
      </w:pPr>
      <w:r>
        <w:rPr>
          <w:i/>
          <w:color w:val="000000"/>
          <w:sz w:val="17"/>
        </w:rPr>
        <w:t>Осознавая тот факт, что реальное построение нацио</w:t>
        <w:softHyphen/>
        <w:t>нал-социализма невозможно, если Адольф Гитлер не захва -тит власть, национал-социалистское движение и СА как вы</w:t>
        <w:softHyphen/>
        <w:t>разитель воли движения в первую очередь направили свои усилия на достижение именно этой цели, чтобы создать платформу для реализации наших стремлений.</w:t>
      </w:r>
    </w:p>
    <w:p>
      <w:pPr>
        <w:pStyle w:val="Normal"/>
        <w:shd w:fill="FFFFFF" w:val="clear"/>
        <w:rPr>
          <w:sz w:val="24"/>
        </w:rPr>
      </w:pPr>
      <w:r>
        <w:rPr>
          <w:i/>
          <w:color w:val="000000"/>
          <w:sz w:val="17"/>
        </w:rPr>
        <w:t>Из сказанного проистекает последующая миссия СА по завершению германской революции: во-первых, стать га</w:t>
        <w:softHyphen/>
        <w:t>рантом власти национал-социалистского государства против всех нападений как извне, так и изнутри; во-вторых, стать высшим институтом воспитания народа для жизни при наци</w:t>
        <w:softHyphen/>
        <w:t>онал-социализме».</w:t>
      </w:r>
    </w:p>
    <w:p>
      <w:pPr>
        <w:pStyle w:val="Normal"/>
        <w:shd w:fill="FFFFFF" w:val="clear"/>
        <w:rPr>
          <w:sz w:val="24"/>
        </w:rPr>
      </w:pPr>
      <w:r>
        <w:rPr>
          <w:i/>
          <w:color w:val="000000"/>
          <w:sz w:val="17"/>
        </w:rPr>
        <w:t xml:space="preserve">Функция СА как пропагандиста партии была не просто задачей, которую СА возложила на себя. Эта была задача, </w:t>
      </w:r>
      <w:r>
        <w:rPr>
          <w:color w:val="000000"/>
          <w:sz w:val="17"/>
        </w:rPr>
        <w:t xml:space="preserve">118         </w:t>
      </w:r>
      <w:r>
        <w:rPr>
          <w:i/>
          <w:color w:val="000000"/>
          <w:sz w:val="17"/>
        </w:rPr>
        <w:t>признаваемая законом Германии.</w:t>
      </w:r>
    </w:p>
    <w:p>
      <w:pPr>
        <w:pStyle w:val="Normal"/>
        <w:shd w:fill="FFFFFF" w:val="clear"/>
        <w:rPr>
          <w:sz w:val="24"/>
        </w:rPr>
      </w:pPr>
      <w:r>
        <w:rPr>
          <w:i/>
          <w:color w:val="000000"/>
          <w:sz w:val="17"/>
        </w:rPr>
        <w:t>Я уже ссылался на закон о единстве партии и государ</w:t>
        <w:softHyphen/>
        <w:t>ства. Сейчас хочу зачитать вам статью 3 этого закона:</w:t>
      </w:r>
    </w:p>
    <w:p>
      <w:pPr>
        <w:pStyle w:val="Normal"/>
        <w:shd w:fill="FFFFFF" w:val="clear"/>
        <w:rPr>
          <w:sz w:val="24"/>
        </w:rPr>
      </w:pPr>
      <w:r>
        <w:rPr>
          <w:i/>
          <w:color w:val="000000"/>
          <w:sz w:val="17"/>
        </w:rPr>
        <w:t>«Члены национал-социалистской германской рабочей партии и штурмовые отряды, включая подчиненные им ор</w:t>
        <w:softHyphen/>
        <w:t>ганизации, являющиеся руководящими и направляющими силами национал-социалистского государства, будут нести большую ответственность перед фюрером, народом и госу</w:t>
        <w:softHyphen/>
        <w:t>дарством. В том случае, если они нарушат свой долг, они будут подвергнуты специальному суду партии и С А». Фюрер мог распространять эти правила и на членов других организаций.</w:t>
      </w:r>
    </w:p>
    <w:p>
      <w:pPr>
        <w:pStyle w:val="Normal"/>
        <w:shd w:fill="FFFFFF" w:val="clear"/>
        <w:rPr>
          <w:sz w:val="24"/>
        </w:rPr>
      </w:pPr>
      <w:r>
        <w:rPr>
          <w:i/>
          <w:color w:val="000000"/>
          <w:sz w:val="17"/>
        </w:rPr>
        <w:t>Таким образом, члены С А были носителями идеологии нацистской партии — солдатами идеи, пользуясь выражени</w:t>
        <w:softHyphen/>
        <w:t>ем многих нацистских авторов. Позвольте мне подчеркнуть, что С А была органом пропаганды, основным органом, кото -рый использовался заговорщиками для распространения фанатизма среди народа Германии,</w:t>
      </w:r>
    </w:p>
    <w:p>
      <w:pPr>
        <w:pStyle w:val="Normal"/>
        <w:shd w:fill="FFFFFF" w:val="clear"/>
        <w:rPr>
          <w:sz w:val="24"/>
        </w:rPr>
      </w:pPr>
      <w:r>
        <w:rPr>
          <w:i/>
          <w:color w:val="000000"/>
          <w:sz w:val="17"/>
        </w:rPr>
        <w:t>Едва ли есть надобность подчеркивать значение этой функции для успешного осуществления заговора.</w:t>
      </w:r>
    </w:p>
    <w:p>
      <w:pPr>
        <w:pStyle w:val="Normal"/>
        <w:shd w:fill="FFFFFF" w:val="clear"/>
        <w:rPr>
          <w:sz w:val="24"/>
        </w:rPr>
      </w:pPr>
      <w:r>
        <w:rPr>
          <w:i/>
          <w:color w:val="000000"/>
          <w:sz w:val="17"/>
        </w:rPr>
        <w:t>Совершенно очевидно, что нацисты не могли бы до</w:t>
        <w:softHyphen/>
        <w:t>биться осуществления своих целей, если бы сознание гер</w:t>
        <w:softHyphen/>
        <w:t>манского народа не было жестоко и злобно одурманено человеконенавистнической идеологией.</w:t>
      </w:r>
    </w:p>
    <w:p>
      <w:pPr>
        <w:pStyle w:val="Normal"/>
        <w:shd w:fill="FFFFFF" w:val="clear"/>
        <w:rPr>
          <w:sz w:val="24"/>
        </w:rPr>
      </w:pPr>
      <w:r>
        <w:rPr>
          <w:color w:val="000000"/>
          <w:sz w:val="17"/>
        </w:rPr>
        <w:t xml:space="preserve">'      </w:t>
      </w:r>
      <w:r>
        <w:rPr>
          <w:i/>
          <w:color w:val="000000"/>
          <w:sz w:val="17"/>
        </w:rPr>
        <w:t>Теперь я перейду к другим функциям СА, о которых го -ворилось ранее.</w:t>
      </w:r>
    </w:p>
    <w:p>
      <w:pPr>
        <w:pStyle w:val="Normal"/>
        <w:shd w:fill="FFFFFF" w:val="clear"/>
        <w:rPr>
          <w:sz w:val="24"/>
        </w:rPr>
      </w:pPr>
      <w:r>
        <w:rPr>
          <w:i/>
          <w:color w:val="000000"/>
          <w:sz w:val="17"/>
        </w:rPr>
        <w:t>Следующей функцией СА является использование этой организации на начальных стадиях осуществления заговора в качестве «сильной руки» НСДАП. На ранней стадии на</w:t>
        <w:softHyphen/>
        <w:t>цистского движения применение штурмовых отрядов на</w:t>
        <w:softHyphen/>
        <w:t>цистской партии включало использование физической силы, насилия и жестокости.</w:t>
      </w:r>
    </w:p>
    <w:p>
      <w:pPr>
        <w:pStyle w:val="Normal"/>
        <w:shd w:fill="FFFFFF" w:val="clear"/>
        <w:rPr>
          <w:sz w:val="24"/>
        </w:rPr>
      </w:pPr>
      <w:r>
        <w:rPr>
          <w:i/>
          <w:color w:val="000000"/>
          <w:sz w:val="17"/>
        </w:rPr>
        <w:t>Гитлер писал в «Майн кампф» — эта выдержка имеется на стр. 4 документа ПС-2760, США-256:</w:t>
      </w:r>
    </w:p>
    <w:p>
      <w:pPr>
        <w:pStyle w:val="Normal"/>
        <w:shd w:fill="FFFFFF" w:val="clear"/>
        <w:rPr>
          <w:sz w:val="24"/>
        </w:rPr>
      </w:pPr>
      <w:r>
        <w:rPr>
          <w:i/>
          <w:color w:val="000000"/>
          <w:sz w:val="17"/>
        </w:rPr>
        <w:t>«Молодое движение с первого дня своего зарождения исходило из того, что его идея должна выдвигаться на ми</w:t>
        <w:softHyphen/>
        <w:t>ровоззренческом уровне, но защита такой идеологической платформы в случае необходимости должна обеспечиваться методами "сильной руки"».</w:t>
      </w:r>
    </w:p>
    <w:p>
      <w:pPr>
        <w:pStyle w:val="Normal"/>
        <w:shd w:fill="FFFFFF" w:val="clear"/>
        <w:rPr>
          <w:sz w:val="24"/>
        </w:rPr>
      </w:pPr>
      <w:r>
        <w:rPr>
          <w:i/>
          <w:color w:val="000000"/>
          <w:sz w:val="17"/>
        </w:rPr>
        <w:t>Оглашу конец абзаца:</w:t>
      </w:r>
    </w:p>
    <w:p>
      <w:pPr>
        <w:pStyle w:val="Normal"/>
        <w:shd w:fill="FFFFFF" w:val="clear"/>
        <w:rPr>
          <w:sz w:val="24"/>
        </w:rPr>
      </w:pPr>
      <w:r>
        <w:rPr>
          <w:i/>
          <w:color w:val="000000"/>
          <w:sz w:val="17"/>
        </w:rPr>
        <w:t>«Движение твердо верит в значение новой доктрины, поэтому очевидно, что для достижения целей движения ни</w:t>
        <w:softHyphen/>
        <w:t>какая жертва не может быть слишком большой».</w:t>
      </w:r>
    </w:p>
    <w:p>
      <w:pPr>
        <w:pStyle w:val="Normal"/>
        <w:shd w:fill="FFFFFF" w:val="clear"/>
        <w:rPr>
          <w:sz w:val="24"/>
        </w:rPr>
      </w:pPr>
      <w:r>
        <w:rPr>
          <w:i/>
          <w:color w:val="000000"/>
          <w:sz w:val="17"/>
        </w:rPr>
        <w:t>С первых же дней национал-социалистского движения для того, чтобы способствовать лучшему распространению фанатической философии, СА применялись как террористи</w:t>
        <w:softHyphen/>
        <w:t>ческие группы, чтобы захватить для нацистов контроль над улицей. Функцией СА было убивать и терроризировать всех политических противников. Значение этой функции ясно видно из брошюры, написанной штурмфюрером Байером на основании приказа штаба СА (документ ПС-2168, США-411).</w:t>
      </w:r>
    </w:p>
    <w:p>
      <w:pPr>
        <w:pStyle w:val="Normal"/>
        <w:shd w:fill="FFFFFF" w:val="clear"/>
        <w:rPr>
          <w:sz w:val="24"/>
        </w:rPr>
      </w:pPr>
      <w:r>
        <w:rPr>
          <w:i/>
          <w:color w:val="000000"/>
          <w:sz w:val="17"/>
        </w:rPr>
        <w:t>«Овладение улицей, — говорилось в брошюре, — явля</w:t>
        <w:softHyphen/>
        <w:t>ется ключом к власти в государстве. По этой причине нача</w:t>
        <w:softHyphen/>
        <w:t>ли свою борьбу отряды С А. Общественность никогда бы ни</w:t>
        <w:softHyphen/>
        <w:t>чего не узнала из волнующих речей и пропаганды нашей маленькой фракции в рейхстаге или из рассказов о задачах партии, если бы она не слышала шагов марширующих час</w:t>
        <w:softHyphen/>
        <w:t>тей СА и их боевых песен. Чеканный шаг отрядов СА заста</w:t>
        <w:softHyphen/>
        <w:t>вил людей поверить в то, что критика положения вещей в правительственной системе является истиной. Хотели, чтобы молодое движение хранило молчание. В прессе ничего нельзя было прочесть о деятельности национал-социалис</w:t>
        <w:softHyphen/>
        <w:t>тов, не говоря уже об основных задачах их платформы. Это было просто нежелание пробудить какой-либо интерес к движению. Однако чеканный шаг СА привел к тому, что' даже самые пассивные граждане должны были как мини</w:t>
        <w:softHyphen/>
        <w:t>мум разглядеть то, что существуют боевые отряды».</w:t>
      </w:r>
    </w:p>
    <w:p>
      <w:pPr>
        <w:pStyle w:val="Normal"/>
        <w:shd w:fill="FFFFFF" w:val="clear"/>
        <w:rPr>
          <w:sz w:val="24"/>
        </w:rPr>
      </w:pPr>
      <w:r>
        <w:rPr>
          <w:i/>
          <w:color w:val="000000"/>
          <w:sz w:val="17"/>
        </w:rPr>
        <w:t>О значении деятельности С А на начальной стадии дви</w:t>
        <w:softHyphen/>
        <w:t>жения говорил Геббельс в своей речи, опубликованной в «Дас архив», октябрь 1935 г. Это документ ПС-3211, США-418, стр. 1:</w:t>
      </w:r>
    </w:p>
    <w:p>
      <w:pPr>
        <w:pStyle w:val="Normal"/>
        <w:shd w:fill="FFFFFF" w:val="clear"/>
        <w:rPr>
          <w:sz w:val="24"/>
        </w:rPr>
      </w:pPr>
      <w:r>
        <w:rPr>
          <w:i/>
          <w:color w:val="000000"/>
          <w:sz w:val="17"/>
        </w:rPr>
        <w:t>«Политические оппоненты внутри страны исчезли не по какой-то таинственной неизвестной причине, а потому, что движение в своей организации имело сильную руку, и самой сильной рукой в движении была С А».</w:t>
      </w:r>
    </w:p>
    <w:p>
      <w:pPr>
        <w:pStyle w:val="Normal"/>
        <w:shd w:fill="FFFFFF" w:val="clear"/>
        <w:rPr>
          <w:sz w:val="24"/>
        </w:rPr>
      </w:pPr>
      <w:r>
        <w:rPr>
          <w:i/>
          <w:color w:val="000000"/>
          <w:sz w:val="17"/>
        </w:rPr>
        <w:t>Многочисленные доказательства, характеризующие дея</w:t>
        <w:softHyphen/>
        <w:t>тельность СА в ранний период нацистского движения, со</w:t>
        <w:softHyphen/>
        <w:t>держатся в серии статей, которые появлялись в газете «Дер СА манн». Каждая из этих статей описывала борьбу отдель</w:t>
        <w:softHyphen/>
        <w:t>ных отрядов С А за овладение улицей, залом собрания по</w:t>
        <w:softHyphen/>
        <w:t>литических противников и т.д. Статьи показывают, что в тот период основной функцией СА было применение физичес</w:t>
        <w:softHyphen/>
        <w:t>кого насилия для того, чтобы подавить все формы сопро</w:t>
        <w:softHyphen/>
        <w:t>тивления, которые можно было считать враждебными на</w:t>
        <w:softHyphen/>
        <w:t>цистским целям и нацистской идеологии.</w:t>
      </w:r>
    </w:p>
    <w:p>
      <w:pPr>
        <w:pStyle w:val="Normal"/>
        <w:shd w:fill="FFFFFF" w:val="clear"/>
        <w:rPr>
          <w:sz w:val="24"/>
        </w:rPr>
      </w:pPr>
      <w:r>
        <w:rPr>
          <w:i/>
          <w:color w:val="000000"/>
          <w:sz w:val="17"/>
        </w:rPr>
        <w:t>Я хотел бы привести лишь некоторые заголовки таких статей, например: «Мы подавляем красный террор», «Еже-ночные уличные бои на чешской границе», «Уличные бои в Хемнице», «Рота 88 получает боевое крещение», «СА про</w:t>
        <w:softHyphen/>
        <w:t>тив низших людей», «Кровавое воскресенье в Берлине». Эти заголовки дают представление и о содержании статей.</w:t>
      </w:r>
    </w:p>
    <w:p>
      <w:pPr>
        <w:pStyle w:val="Normal"/>
        <w:shd w:fill="FFFFFF" w:val="clear"/>
        <w:rPr>
          <w:sz w:val="24"/>
        </w:rPr>
      </w:pPr>
      <w:r>
        <w:rPr>
          <w:i/>
          <w:color w:val="000000"/>
          <w:sz w:val="17"/>
        </w:rPr>
        <w:t>Теперь я перейду к третьей функции СА. Она заключа</w:t>
        <w:softHyphen/>
        <w:t>лась в том, чтобы проводить программу консолидации на</w:t>
        <w:softHyphen/>
        <w:t>цистского контроля над германским государством, включая роспуск профсоюзов и преследование евреев. Группы СА употреблялись для того, чтобы уничтожить политических противников самым жестоким путем. Яркий пример этого содержится в документе ПС-3221, США-442, подлинном письменном показании, данном под присягой в Пенсильва</w:t>
        <w:softHyphen/>
        <w:t>нии, США, Вильямом С. Солманом. Я оглашу это показание полностью.</w:t>
      </w:r>
    </w:p>
    <w:p>
      <w:pPr>
        <w:pStyle w:val="Normal"/>
        <w:shd w:fill="FFFFFF" w:val="clear"/>
        <w:rPr>
          <w:sz w:val="24"/>
        </w:rPr>
      </w:pPr>
      <w:r>
        <w:rPr>
          <w:i/>
          <w:color w:val="000000"/>
          <w:sz w:val="17"/>
        </w:rPr>
        <w:t>«Дав соответствующую присяге клятву, я, Вильям С. Со-лман, заявляю: начиная с 1919 года по 1933 год я был соци</w:t>
        <w:softHyphen/>
        <w:t>ал-демократом и членом германского рейхстага. До 11</w:t>
      </w:r>
    </w:p>
    <w:p>
      <w:pPr>
        <w:pStyle w:val="Normal"/>
        <w:shd w:fill="FFFFFF" w:val="clear"/>
        <w:rPr>
          <w:sz w:val="24"/>
        </w:rPr>
      </w:pPr>
      <w:r>
        <w:rPr>
          <w:i/>
          <w:color w:val="000000"/>
          <w:sz w:val="17"/>
        </w:rPr>
        <w:t>марта 1933 г. я был главным редактором нескольких еже</w:t>
        <w:softHyphen/>
        <w:t xml:space="preserve">дневных газет, причем находился в Кельне в Германии. Эти \ </w:t>
      </w:r>
      <w:r>
        <w:rPr>
          <w:color w:val="000000"/>
          <w:sz w:val="17"/>
        </w:rPr>
        <w:t xml:space="preserve">20 </w:t>
      </w:r>
      <w:r>
        <w:rPr>
          <w:i/>
          <w:color w:val="000000"/>
          <w:sz w:val="17"/>
        </w:rPr>
        <w:t>газеты вели борьбу против нацистской партии. 9 марта 1933 г. ко мне домой явились сотрудники СС и СА, уничтожили ме</w:t>
        <w:softHyphen/>
        <w:t>бель и мои личные записи. Меня забрали в коричневый дом, находившийся в Кельне, где пытали, били в течение несколь</w:t>
        <w:softHyphen/>
        <w:t>ких часов. Затем поместили в исправительную тюрьму в Кельне, где мне оказывали помощь два врача. На следующий день я был освобожден. 11 марта 1933 г. я покинул Герма</w:t>
        <w:softHyphen/>
        <w:t>нию. Подписано и дано под присягой».</w:t>
      </w:r>
    </w:p>
    <w:p>
      <w:pPr>
        <w:pStyle w:val="Normal"/>
        <w:shd w:fill="FFFFFF" w:val="clear"/>
        <w:rPr>
          <w:sz w:val="24"/>
        </w:rPr>
      </w:pPr>
      <w:r>
        <w:rPr>
          <w:i/>
          <w:color w:val="000000"/>
          <w:sz w:val="17"/>
        </w:rPr>
        <w:t>До того как было организовано гестапо и до того как оно приобрело государственный характер, местные штабы СА являлись местом содержания арестованных. Члены групп С А занимались тем, что арестовывали коммунистов и других лиц, которые в действительности или как предпола</w:t>
        <w:softHyphen/>
        <w:t>галось были враждебно настроены по отношению к нацист</w:t>
        <w:softHyphen/>
        <w:t>ской партии. Об этом изложено в документе ПС-1759, США-420. Это подлинное письменное заявление, данное под присягой Раймондом Га истом, бывшим консулом США в Берлине. Я хочу процитировать одну часть его заявления:</w:t>
      </w:r>
    </w:p>
    <w:p>
      <w:pPr>
        <w:pStyle w:val="Normal"/>
        <w:shd w:fill="FFFFFF" w:val="clear"/>
        <w:rPr>
          <w:sz w:val="24"/>
        </w:rPr>
      </w:pPr>
      <w:r>
        <w:rPr>
          <w:i/>
          <w:color w:val="000000"/>
          <w:sz w:val="17"/>
        </w:rPr>
        <w:t>«С самых первых дней гитлеровского режима единст</w:t>
        <w:softHyphen/>
        <w:t>венной организацией, которая имела свои штабы по всей стране, были штурмовые отряды (СА). До того как гестапо превратилось в организацию государственного масштаба, тысячи местных штабов СА являлись местами ареста. Так, в Берлине было около 50 таких мест. Коммунисты, евреи и другие люди, которые были известны как враги нацистской партии, заключались в этих местах, и, если они были врага</w:t>
        <w:softHyphen/>
        <w:t>ми серьезными, их немедленно переводили в штаб-кварти</w:t>
        <w:softHyphen/>
        <w:t>ру гестапо. В течение 1933—1934 гг., когда гестапо стало организацией, охватывающей всю страну, функции СА как агентов по арестам политических противников были посте -пенно упразднены».</w:t>
      </w:r>
    </w:p>
    <w:p>
      <w:pPr>
        <w:pStyle w:val="Normal"/>
        <w:shd w:fill="FFFFFF" w:val="clear"/>
        <w:rPr>
          <w:sz w:val="24"/>
        </w:rPr>
      </w:pPr>
      <w:r>
        <w:rPr>
          <w:i/>
          <w:color w:val="000000"/>
          <w:sz w:val="17"/>
        </w:rPr>
        <w:t>Теперь я перехожу к стр. 7 этого же документа:</w:t>
      </w:r>
    </w:p>
    <w:p>
      <w:pPr>
        <w:pStyle w:val="Normal"/>
        <w:shd w:fill="FFFFFF" w:val="clear"/>
        <w:rPr>
          <w:sz w:val="24"/>
        </w:rPr>
      </w:pPr>
      <w:r>
        <w:rPr>
          <w:b/>
          <w:color w:val="000000"/>
          <w:sz w:val="17"/>
        </w:rPr>
        <w:t xml:space="preserve">Председатель: </w:t>
      </w:r>
      <w:r>
        <w:rPr>
          <w:i/>
          <w:color w:val="000000"/>
          <w:sz w:val="17"/>
        </w:rPr>
        <w:t xml:space="preserve">Полковник </w:t>
      </w:r>
      <w:r>
        <w:rPr>
          <w:color w:val="000000"/>
          <w:sz w:val="17"/>
        </w:rPr>
        <w:t xml:space="preserve">Сгори, </w:t>
      </w:r>
      <w:r>
        <w:rPr>
          <w:i/>
          <w:color w:val="000000"/>
          <w:sz w:val="17"/>
        </w:rPr>
        <w:t>не хотите ли Вы ска</w:t>
        <w:softHyphen/>
        <w:t>зать, что организация СА перестала осуществлять функции по проведению арестов, а также другие функции?</w:t>
      </w:r>
    </w:p>
    <w:p>
      <w:pPr>
        <w:pStyle w:val="Normal"/>
        <w:shd w:fill="FFFFFF" w:val="clear"/>
        <w:rPr>
          <w:sz w:val="24"/>
        </w:rPr>
      </w:pPr>
      <w:r>
        <w:rPr>
          <w:b/>
          <w:color w:val="000000"/>
          <w:sz w:val="17"/>
        </w:rPr>
        <w:t xml:space="preserve">Стори: </w:t>
      </w:r>
      <w:r>
        <w:rPr>
          <w:color w:val="000000"/>
          <w:sz w:val="17"/>
        </w:rPr>
        <w:t xml:space="preserve">Нет, </w:t>
      </w:r>
      <w:r>
        <w:rPr>
          <w:i/>
          <w:color w:val="000000"/>
          <w:sz w:val="17"/>
        </w:rPr>
        <w:t>сэр. Насколько я понимаю, СА достигла своей кульминации в 1934 году, и сразу после «чистки Рема» эта организация начала приходить в упадок, в то время как части СС, которые родились из С А, начали все больше расти, усиливаться и процветать. Я думаю, доказа</w:t>
        <w:softHyphen/>
        <w:t>тельства покажут, что после 1934 года СА начала приходить в упадок, и значение ее резко упало.</w:t>
      </w:r>
    </w:p>
    <w:p>
      <w:pPr>
        <w:pStyle w:val="Normal"/>
        <w:shd w:fill="FFFFFF" w:val="clear"/>
        <w:rPr>
          <w:sz w:val="24"/>
        </w:rPr>
      </w:pPr>
      <w:r>
        <w:rPr>
          <w:i/>
          <w:color w:val="000000"/>
          <w:sz w:val="17"/>
        </w:rPr>
        <w:t>Итак, со стр. 7 английского перевода я хотел бы проци</w:t>
        <w:softHyphen/>
        <w:t>тировать выдержку из доклада консула.</w:t>
      </w:r>
    </w:p>
    <w:p>
      <w:pPr>
        <w:pStyle w:val="Normal"/>
        <w:shd w:fill="FFFFFF" w:val="clear"/>
        <w:rPr>
          <w:sz w:val="24"/>
        </w:rPr>
      </w:pPr>
      <w:r>
        <w:rPr>
          <w:i/>
          <w:color w:val="000000"/>
          <w:sz w:val="17"/>
        </w:rPr>
        <w:t>«Другой американец — Роземан сделал письменное за</w:t>
        <w:softHyphen/>
        <w:t>явление под присягой, в котором говорится: "Вчера, 10 марта 1933 г. днем, примерно в 4 час. 30 мин., я вышел из дома со своей невестой, фрейлейн Элизой Шварцлозе, проживающей в Вильмерсдорфе. Какой-то человек в форме С А наступил мне на ногу, причем сделал это нарочно. Он хотел оскорбить меня и сказал "простите". Я сказал "пожа-</w:t>
      </w:r>
    </w:p>
    <w:p>
      <w:pPr>
        <w:pStyle w:val="Normal"/>
        <w:shd w:fill="FFFFFF" w:val="clear"/>
        <w:rPr>
          <w:sz w:val="24"/>
        </w:rPr>
      </w:pPr>
      <w:r>
        <w:rPr>
          <w:i/>
          <w:color w:val="000000"/>
          <w:sz w:val="17"/>
        </w:rPr>
        <w:t>луйста" и продолжал идти. Тогда он пошел за мной и толк</w:t>
        <w:softHyphen/>
        <w:t>нул меня опять, говоря: «Ну, а теперь?» Полицейский уви</w:t>
        <w:softHyphen/>
        <w:t>дел это и пошел впереди нас, не обращая внимания на со</w:t>
        <w:softHyphen/>
        <w:t>вершенное на меня нападение. Я вынул паспорт и показал его другому полицейскому, сказав, что я американский гражданин. Но он продолжал идти, очевидно, не имея воз</w:t>
        <w:softHyphen/>
        <w:t>можности оказать мне помощь или не желая этого сделать. Боец СА продолжал нападать на меня, он ударил меня по лицу, поранил глаз и продолжал все время наносить мне удары. Во время всего этого я продолжал идти вперед. По</w:t>
        <w:softHyphen/>
        <w:t>дошли еще к одному полицейскому. Я опять показал ему паспорт и сказал: "Я американец и, как известно, пользу</w:t>
        <w:softHyphen/>
        <w:t>юсь правом защиты". Он пожал плечами и ответил: "Что я . могу поделать?" К этому времени боец СА решил, что до</w:t>
        <w:softHyphen/>
        <w:t>вольно меня бить, и ушел, оставив меня в покое. По моему требованию полицейский привел меня и мою невесту в участок, где мы сообщили дежурному офицеру, что про</w:t>
        <w:softHyphen/>
        <w:t>изошло. Он выслушал нас, выразил свое сожаление, но сказал, что ничего не может сделать. Все мое лицо было в крови. Полицейский сказал, что у него имеется приказ не вмешиваться в дела, в которых участвуют сотрудники С А. Я спросил его, что можно сделать, чтобы в будущем защитить себя от подобных нападений. Он ответил, что надо подо</w:t>
        <w:softHyphen/>
        <w:t>ждать, пока положение улучшится, и добавил, что полиция бессильна что-либо сделать, она находится под руководст</w:t>
        <w:softHyphen/>
        <w:t>вом СА, и что в самой полиции имеются подразделения СА. После этого я ушел».</w:t>
      </w:r>
    </w:p>
    <w:p>
      <w:pPr>
        <w:pStyle w:val="Normal"/>
        <w:shd w:fill="FFFFFF" w:val="clear"/>
        <w:rPr>
          <w:sz w:val="24"/>
        </w:rPr>
      </w:pPr>
      <w:r>
        <w:rPr>
          <w:i/>
          <w:color w:val="000000"/>
          <w:sz w:val="17"/>
        </w:rPr>
        <w:t>Теперь я процитирую из того же документа письменное заявление под присягой американки, некой миссис Клобер.</w:t>
      </w:r>
    </w:p>
    <w:p>
      <w:pPr>
        <w:pStyle w:val="Normal"/>
        <w:shd w:fill="FFFFFF" w:val="clear"/>
        <w:rPr>
          <w:sz w:val="24"/>
        </w:rPr>
      </w:pPr>
      <w:r>
        <w:rPr>
          <w:i/>
          <w:color w:val="000000"/>
          <w:sz w:val="17"/>
        </w:rPr>
        <w:t>«В пятницу ночью, 10 марта 1933 г., она и ее муж были разбужены продолжительным звонком у парадной двери. Они услышали грохот и стук с требованием-немедленно от</w:t>
        <w:softHyphen/>
        <w:t>крыть дверь. Им угрожали разбить дверь, если не впустят посетителей. Когда жена привратника открыла дверь, вошли четыре или пять человек и сразу отправились в квартиру Клобер, где они снова принялись стучать в дверь и дергать звонок. Клобер спросил, кто они такие. Ему ответили, что это полиция. Он открыл дверь. Группа в 4—5 человек в ко</w:t>
        <w:softHyphen/>
        <w:t>ричневой форме, причем один из них был в темном пальто с винтовкой, ввалилась в квартиру, оттолкнув супругов Кло</w:t>
        <w:softHyphen/>
        <w:t>бер в сторону. Один из них спросил, где телефон. Ему по</w:t>
        <w:softHyphen/>
        <w:t xml:space="preserve">казали, где телефон, и госпожа Клобер, указав ему направ -ление, хотела пойти вместе с ним. Один из пришедших сбил ее с ног. Все они отправились в спальню, а за ними последовали супруги Клобер. </w:t>
      </w:r>
      <w:r>
        <w:rPr>
          <w:color w:val="000000"/>
          <w:sz w:val="17"/>
        </w:rPr>
        <w:t xml:space="preserve">У </w:t>
      </w:r>
      <w:r>
        <w:rPr>
          <w:i/>
          <w:color w:val="000000"/>
          <w:sz w:val="17"/>
        </w:rPr>
        <w:t>них потребовали паспорта. Когда Клобер хотел открыть шкаф, его остановили и спро</w:t>
        <w:softHyphen/>
        <w:t>сили, есть ли у него оружие. Клобер ответил отрицательно, указав жестом, что на нем только пижама. Он открыл шкаф и протянул руку за одним из четырех своих костюмов, где находился паспорт, но был немедленно схвачен сзади. Его сильно избили полицейской дубинкой, причем рядом стоял тот, который был в темном пальто с винтовкой. Последова -ли такие реплики, как "смотри, мы в течение 14 лет здесь</w:t>
      </w:r>
    </w:p>
    <w:p>
      <w:pPr>
        <w:pStyle w:val="Normal"/>
        <w:shd w:fill="FFFFFF" w:val="clear"/>
        <w:rPr>
          <w:sz w:val="24"/>
        </w:rPr>
      </w:pPr>
      <w:r>
        <w:rPr>
          <w:b/>
          <w:color w:val="000000"/>
          <w:sz w:val="33"/>
        </w:rPr>
        <w:t>121</w:t>
      </w:r>
    </w:p>
    <w:p>
      <w:pPr>
        <w:pStyle w:val="Normal"/>
        <w:shd w:fill="FFFFFF" w:val="clear"/>
        <w:rPr>
          <w:sz w:val="24"/>
        </w:rPr>
      </w:pPr>
      <w:r>
        <w:rPr>
          <w:i/>
          <w:color w:val="000000"/>
          <w:sz w:val="17"/>
        </w:rPr>
        <w:t>умирали с голода, а у него четыре костюма". Госпожа Кло</w:t>
        <w:softHyphen/>
        <w:t>бер пыталась выяснить причину их действий, на что ей отве-тили: "Жиды, мы ненавидим вас. 14 лет мы ждали этого мо -мента, и теперь мы повесим многих из вас". Когда ворвав</w:t>
        <w:softHyphen/>
        <w:t>шиеся перестали бить господина Клобера, он был уже без сознания. Тогда они стали требовать у миссис Клобер пас</w:t>
        <w:softHyphen/>
        <w:t>порт. Она показала свой американский, а затем местный паспорт, выданный ей как жене германского гражданина в Мюнхене после ее прибытия туда. Эти люди забрали оба паспорта, не желая слушать ее протестов о том, что она американка. Тогда она стала искать паспорт своего мужа. Ей попалось портмоне мужа, и в волнении она предложила им деньги. Они отказались от денег и потребовали паспорт. Наконец, она нашла его и передала этим людям. Тогда вторгшиеся обратились снова к находившемуся без созна</w:t>
        <w:softHyphen/>
        <w:t>ния господину Клоберу и со словами: "Он еще не получил того, что следовало", — стали вновь его избивать. Затем они собрались уходить, сказав: «Мы еще не кончили». Когда они выходили, один из них, обратившись к миссис Клобер, сказал: "Зачем вы вышли замуж за еврея? Я нена</w:t>
        <w:softHyphen/>
        <w:t>вижу их", — и ударил ее по лицу полицейской дубинкой».</w:t>
      </w:r>
    </w:p>
    <w:p>
      <w:pPr>
        <w:pStyle w:val="Normal"/>
        <w:shd w:fill="FFFFFF" w:val="clear"/>
        <w:rPr>
          <w:sz w:val="24"/>
        </w:rPr>
      </w:pPr>
      <w:r>
        <w:rPr>
          <w:i/>
          <w:color w:val="000000"/>
          <w:sz w:val="17"/>
        </w:rPr>
        <w:t>Таков конец этого показания. В следующем абзаце при</w:t>
        <w:softHyphen/>
        <w:t>водится заявление консула США: «Я лично удостоверяю тот факт, что полиции были даны инструкции о том, чтобы она не вмешивалась, то есть что имелись официальные санкции на подобные действия. Я познакомился с двумя полицей</w:t>
        <w:softHyphen/>
        <w:t>скими офицерами, пост которых находился недалеко от того места, где помещалось генеральное консульство. Офи</w:t>
        <w:softHyphen/>
        <w:t>церы сказали мне, что они и все другие полицейские офи</w:t>
        <w:softHyphen/>
        <w:t>церы получили совершенно точные инструкции не вмеши</w:t>
        <w:softHyphen/>
        <w:t>ваться в действия С А, СС и Гитлерюгенда.</w:t>
      </w:r>
    </w:p>
    <w:p>
      <w:pPr>
        <w:pStyle w:val="Normal"/>
        <w:shd w:fill="FFFFFF" w:val="clear"/>
        <w:rPr>
          <w:sz w:val="24"/>
        </w:rPr>
      </w:pPr>
      <w:r>
        <w:rPr>
          <w:i/>
          <w:color w:val="000000"/>
          <w:sz w:val="17"/>
        </w:rPr>
        <w:t>В период консолидации власти отряды СА служили также охраной в концентрационных лагерях и принимали участие в преследовании и плохом обращении с людьми, которые были заключены в этих лагерях. Я ссылаюсь на до</w:t>
        <w:softHyphen/>
        <w:t>кумент ПС-2924, США-423. Это книга, озаглавленная «Кон -центрационный лагерь в Ораниенбурге»; она написана штурмбаннфюрером СА Шефером, который был начальни</w:t>
        <w:softHyphen/>
        <w:t>ком этого лагеря. Я цитирую выдержку со стр. 4:</w:t>
      </w:r>
    </w:p>
    <w:p>
      <w:pPr>
        <w:pStyle w:val="Normal"/>
        <w:shd w:fill="FFFFFF" w:val="clear"/>
        <w:rPr>
          <w:sz w:val="24"/>
        </w:rPr>
      </w:pPr>
      <w:r>
        <w:rPr>
          <w:i/>
          <w:color w:val="000000"/>
          <w:sz w:val="17"/>
        </w:rPr>
        <w:t>«Самые проверенные и смелые члены СА были выбраны для того, чтобы жить в лагере и быть постоянной охраной его. Таким образом мы создали кадры опытных стражников, которые всегда были готовы к тому, чтобы действовать».</w:t>
      </w:r>
    </w:p>
    <w:p>
      <w:pPr>
        <w:pStyle w:val="Normal"/>
        <w:shd w:fill="FFFFFF" w:val="clear"/>
        <w:rPr>
          <w:sz w:val="24"/>
        </w:rPr>
      </w:pPr>
      <w:r>
        <w:rPr>
          <w:i/>
          <w:color w:val="000000"/>
          <w:sz w:val="17"/>
        </w:rPr>
        <w:t>Прокурор Дрездена предъявил обвинение оберреги-рунгсрату Эриху Фогелю в Дрездене в том, что он наносил телесные повреждения заключенным. Фогель являлся со</w:t>
        <w:softHyphen/>
        <w:t>трудником гестапо в провинции Саксония. В процессе рас -следования дел в отношении тех, кого гестапо считало не</w:t>
        <w:softHyphen/>
        <w:t>благонадежными в политическом отношении, а также тех, кто находился в политическом заключении в пограничных районах, применялся арест, а затем этих людей переводили в превентивный лагерь в Хоенштейне. В этом лагере заклю -ченных систематически избивали, жестоко обращались с</w:t>
      </w:r>
    </w:p>
    <w:p>
      <w:pPr>
        <w:pStyle w:val="Normal"/>
        <w:shd w:fill="FFFFFF" w:val="clear"/>
        <w:rPr>
          <w:sz w:val="24"/>
        </w:rPr>
      </w:pPr>
      <w:r>
        <w:rPr>
          <w:i/>
          <w:color w:val="000000"/>
          <w:sz w:val="17"/>
        </w:rPr>
        <w:t>ними. Начиная по крайней мере с лета 1933 года, заключен</w:t>
        <w:softHyphen/>
        <w:t>ные, как и в лагере превентивного заключения под Штетти</w:t>
        <w:softHyphen/>
        <w:t>ном, избивались без всякой на то причины кнутами и други</w:t>
        <w:softHyphen/>
        <w:t>ми предметами до потери сознания, пытали их всеми спо</w:t>
        <w:softHyphen/>
        <w:t>собами. Или, например, был специально сконструирован «капающий» аппарат, под которым заключенных заставляли стоять до тех пор, пока у них не образовывались на головах раны. Сотрудники СА и их начальники, виновные в этом, были приговорены уголовным судом в Дрездене 15 мая 1935 г. к разным срокам тюремного заключения.</w:t>
      </w:r>
    </w:p>
    <w:p>
      <w:pPr>
        <w:pStyle w:val="Normal"/>
        <w:shd w:fill="FFFFFF" w:val="clear"/>
        <w:rPr>
          <w:sz w:val="24"/>
        </w:rPr>
      </w:pPr>
      <w:r>
        <w:rPr>
          <w:i/>
          <w:color w:val="000000"/>
          <w:sz w:val="17"/>
        </w:rPr>
        <w:t>Фогель в силу своего служебного положения часто приезжал в лагерь и принимал участие в этих жестокостях. Н^ужно подчеркнуть, что Фогель был известен персоналу администрации лагеря как начальник отдела по борьбе с подрывной деятельностью, поэтому его поведение в извест</w:t>
        <w:softHyphen/>
        <w:t>ной мере служило примером для поведения начальников СА и их подчиненных.</w:t>
      </w:r>
    </w:p>
    <w:p>
      <w:pPr>
        <w:pStyle w:val="Normal"/>
        <w:shd w:fill="FFFFFF" w:val="clear"/>
        <w:rPr>
          <w:sz w:val="24"/>
        </w:rPr>
      </w:pPr>
      <w:r>
        <w:rPr>
          <w:i/>
          <w:color w:val="000000"/>
          <w:sz w:val="17"/>
        </w:rPr>
        <w:t>Я хочу зачитать выдержку из показаний об этом.</w:t>
      </w:r>
    </w:p>
    <w:p>
      <w:pPr>
        <w:pStyle w:val="Normal"/>
        <w:shd w:fill="FFFFFF" w:val="clear"/>
        <w:rPr>
          <w:sz w:val="24"/>
        </w:rPr>
      </w:pPr>
      <w:r>
        <w:rPr>
          <w:i/>
          <w:color w:val="000000"/>
          <w:sz w:val="17"/>
        </w:rPr>
        <w:t>«Фогель оставался в приемной комнате и наблюдал за происходившим, не обнаруживая никакого стремления к вмешательству. В его присутствии, например, член СА Мютце без всякой на то причины нанес такие удары одному человеку, что тот перевернулся и упал. Как уже было ска</w:t>
        <w:softHyphen/>
        <w:t>зано, Фогель не только не принял каких-либо мер против такого обращения с заключенными, но даже подшучивал и заявлял, что его очень занимало все происходящее в лаге</w:t>
        <w:softHyphen/>
        <w:t>ре. В комнате каптенармуса он лично принимал участие в самом жестоком обращении с заключенными. Члены СА применяли кнуты и другие предметы, чтобы наносить ране</w:t>
        <w:softHyphen/>
        <w:t>ния и приводить заключенных почти в бессознательное со</w:t>
        <w:softHyphen/>
        <w:t>стояние, после чего их на длительное время отправляли в больницу. Фогель часто присутствовал во время таких из</w:t>
        <w:softHyphen/>
        <w:t>биений. Он лично жестоко избивал заключенных.</w:t>
      </w:r>
    </w:p>
    <w:p>
      <w:pPr>
        <w:pStyle w:val="Normal"/>
        <w:shd w:fill="FFFFFF" w:val="clear"/>
        <w:rPr>
          <w:sz w:val="24"/>
        </w:rPr>
      </w:pPr>
      <w:r>
        <w:rPr>
          <w:i/>
          <w:color w:val="000000"/>
          <w:sz w:val="17"/>
        </w:rPr>
        <w:t>Был такой случай, когда заключенного разложили на лавке и, крепко держа его за голову и за руки, долго били кнутами и другими орудиями пытки. Фогель также прини</w:t>
        <w:softHyphen/>
        <w:t>мал участие в избиении, и когда избиение было окончено, он ударил заключенного по лицу так, что у того лицо стало сине-зеленым. Заключенный был жестянщиком по имени Ганс Кухич, по прозвищу Джони. Фогель преподнес капте</w:t>
        <w:softHyphen/>
        <w:t>нармусу Мейеру пять или шесть имперских марок со слова</w:t>
        <w:softHyphen/>
        <w:t>ми "члены группы С А работали до пота". Деньги Мейер раздал тем членам СА, которые принимали участие в этом избиении».</w:t>
      </w:r>
    </w:p>
    <w:p>
      <w:pPr>
        <w:pStyle w:val="Normal"/>
        <w:shd w:fill="FFFFFF" w:val="clear"/>
        <w:rPr>
          <w:sz w:val="24"/>
        </w:rPr>
      </w:pPr>
      <w:r>
        <w:rPr>
          <w:i/>
          <w:color w:val="000000"/>
          <w:sz w:val="17"/>
        </w:rPr>
        <w:t>Я обращаюсь теперь к документу ПС-3252. Это книга, на -писанная Эрихом Грицбахом и озаглавленная «Герман Ге</w:t>
        <w:softHyphen/>
        <w:t>ринг — человек и деятель». В ней говорится, что ряды поли</w:t>
        <w:softHyphen/>
        <w:t>ции безопасности были укреплены СА, причем штурмовые отряды СА рассматривались как самый надежный инструмент движения национал-социалистской партии. Я хотел бы огла</w:t>
        <w:softHyphen/>
        <w:t>сить четвертый абзац на первой странице этого документа:</w:t>
      </w:r>
    </w:p>
    <w:p>
      <w:pPr>
        <w:pStyle w:val="Normal"/>
        <w:shd w:fill="FFFFFF" w:val="clear"/>
        <w:rPr>
          <w:sz w:val="24"/>
        </w:rPr>
      </w:pPr>
      <w:r>
        <w:rPr>
          <w:i/>
          <w:color w:val="000000"/>
          <w:sz w:val="17"/>
        </w:rPr>
        <w:t>«Реорганизация полиции безопасности, происходящая в настоящее время, вряд ли замечена общественностью. Про-</w:t>
      </w:r>
    </w:p>
    <w:p>
      <w:pPr>
        <w:pStyle w:val="Normal"/>
        <w:shd w:fill="FFFFFF" w:val="clear"/>
        <w:rPr>
          <w:sz w:val="24"/>
        </w:rPr>
      </w:pPr>
      <w:r>
        <w:rPr>
          <w:rFonts w:cs="Times New Roman" w:ascii="Times New Roman" w:hAnsi="Times New Roman"/>
          <w:b/>
          <w:color w:val="000000"/>
          <w:sz w:val="37"/>
        </w:rPr>
        <w:t>123</w:t>
      </w:r>
    </w:p>
    <w:p>
      <w:pPr>
        <w:pStyle w:val="Normal"/>
        <w:shd w:fill="FFFFFF" w:val="clear"/>
        <w:rPr>
          <w:sz w:val="24"/>
        </w:rPr>
      </w:pPr>
      <w:r>
        <w:rPr>
          <w:b/>
          <w:color w:val="000000"/>
          <w:sz w:val="33"/>
        </w:rPr>
        <w:t>124</w:t>
      </w:r>
    </w:p>
    <w:p>
      <w:pPr>
        <w:pStyle w:val="Normal"/>
        <w:shd w:fill="FFFFFF" w:val="clear"/>
        <w:rPr>
          <w:sz w:val="24"/>
        </w:rPr>
      </w:pPr>
      <w:r>
        <w:rPr>
          <w:i/>
          <w:color w:val="000000"/>
          <w:sz w:val="17"/>
        </w:rPr>
        <w:t>водится усиление ее штурмовыми отрядами, которые являют</w:t>
        <w:softHyphen/>
        <w:t>ся наиболее надежной опорой движения. Вспомогательная полиция помогла своим боевым духом в борьбе против ком</w:t>
        <w:softHyphen/>
        <w:t>мунистов и других врагов государства не только Герингу; бу</w:t>
        <w:softHyphen/>
        <w:t>дучи движима национал-социалистским духом, она помогла также создать новые стремления в административной поли</w:t>
        <w:softHyphen/>
        <w:t>ции, способствовала установлению жесткой организации».</w:t>
      </w:r>
    </w:p>
    <w:p>
      <w:pPr>
        <w:pStyle w:val="Normal"/>
        <w:shd w:fill="FFFFFF" w:val="clear"/>
        <w:rPr>
          <w:sz w:val="24"/>
        </w:rPr>
      </w:pPr>
      <w:r>
        <w:rPr>
          <w:i/>
          <w:color w:val="000000"/>
          <w:sz w:val="17"/>
        </w:rPr>
        <w:t>Я перехожу теперь к участию С А в проведении еврей</w:t>
        <w:softHyphen/>
        <w:t>ского погрома 10—11 ноября 1938 года, что отражено в до</w:t>
        <w:softHyphen/>
        <w:t>кументе ПС-1721, США-425. Это секретный отчет бригаде-фюрера СА коменданту группы, датированный 29 ноября 1938 г. Я не буду зачитывать вводную часть, обращенную к руководителю группы СА Курпфальца Мангейму.</w:t>
      </w:r>
    </w:p>
    <w:p>
      <w:pPr>
        <w:pStyle w:val="Normal"/>
        <w:shd w:fill="FFFFFF" w:val="clear"/>
        <w:rPr>
          <w:sz w:val="24"/>
        </w:rPr>
      </w:pPr>
      <w:r>
        <w:rPr>
          <w:i/>
          <w:color w:val="000000"/>
          <w:sz w:val="17"/>
        </w:rPr>
        <w:t>«Приказ был получен в 3 часа 10 ноября 1938 г. По этому приказу группенфюрера все еврейские синагоги в пределах 50-й бригады должны быть взорваны или немедленно сожже -ны. Соседние дома, занятые арийцами, не должны получить повреждений. Нападение должно быть проведено в граждан -ской одежде. Не должно происходить никакого грабежа. Со</w:t>
        <w:softHyphen/>
        <w:t>общить о выполнении приказа бригадефюреру или кому-либо в его учреждении не позже 8 час. 30 мин. Я немедлен</w:t>
        <w:softHyphen/>
        <w:t>но предупредил штандартенфюреров и дал им самые точные инструкции. Выполнение приказа началось немедленно. На</w:t>
        <w:softHyphen/>
        <w:t>стоящим докладываю, что следующие синагоги были разру</w:t>
        <w:softHyphen/>
        <w:t>шены...» Затем следует перечень 35 разрушенных синагог. Укажу лишь на некоторые из них. «Синагога в Дармштадте, Блейхштрассе, сожжена... Синагога в Грефенхаузене, внут</w:t>
        <w:softHyphen/>
        <w:t>реннее убранство разрушено». Далее, под пометкой «Полк 145» — «синагога в Бенсхейма сожжена».</w:t>
      </w:r>
    </w:p>
    <w:p>
      <w:pPr>
        <w:pStyle w:val="Normal"/>
        <w:shd w:fill="FFFFFF" w:val="clear"/>
        <w:rPr>
          <w:sz w:val="24"/>
        </w:rPr>
      </w:pPr>
      <w:r>
        <w:rPr>
          <w:i/>
          <w:color w:val="000000"/>
          <w:sz w:val="17"/>
        </w:rPr>
        <w:t>Под следующими четырьмя пунктами также указаны со</w:t>
        <w:softHyphen/>
        <w:t>жженные синагоги. Под пометкой «Полк 168» указано, что огнем уничтожено восемь синагог. «Полк 86» — синагога в Беерсфельде взорвана. «Полк 221» — синагога и часовня в Грасс-Герау уничтожены огнем, еще одна взорвана, убран</w:t>
        <w:softHyphen/>
        <w:t>ство уничтожено. Подписано бригадефюрером бригады 50 — подпись неразборчива.</w:t>
      </w:r>
    </w:p>
    <w:p>
      <w:pPr>
        <w:pStyle w:val="Normal"/>
        <w:shd w:fill="FFFFFF" w:val="clear"/>
        <w:rPr>
          <w:sz w:val="24"/>
        </w:rPr>
      </w:pPr>
      <w:r>
        <w:rPr>
          <w:i/>
          <w:color w:val="000000"/>
          <w:sz w:val="17"/>
        </w:rPr>
        <w:t>В связи с преследованием евреев мы снова обнаружи</w:t>
        <w:softHyphen/>
        <w:t>ваем, что отряды СА выполняли свои пропагандистские функции от имени нацистов. В этой связи задачей СА было возбуждать среди народа ненависть к евреям, без которой невозможно было бы проводить те страшные преступления против человечности, которые вызывают возмущение у ци</w:t>
        <w:softHyphen/>
        <w:t>вилизованных народов.</w:t>
      </w:r>
    </w:p>
    <w:p>
      <w:pPr>
        <w:pStyle w:val="Normal"/>
        <w:shd w:fill="FFFFFF" w:val="clear"/>
        <w:rPr>
          <w:sz w:val="24"/>
        </w:rPr>
      </w:pPr>
      <w:r>
        <w:rPr>
          <w:i/>
          <w:color w:val="000000"/>
          <w:sz w:val="17"/>
        </w:rPr>
        <w:t>Весьма существенным доказательством проводившейся тогда линии являются статьи, опубликованные в газете «Дер СА манн». В течение всего периода издания в этой газете по</w:t>
        <w:softHyphen/>
        <w:t>являлась статья за статьей, где в самой грубой форме рас</w:t>
        <w:softHyphen/>
        <w:t>пространялась антисемитская пропаганда, разжигавшая враждебное отношение к евреям. Я приведу лишь несколько заголовков, отражающих содержание этих статей: «Покон</w:t>
        <w:softHyphen/>
        <w:t>чить с евреями» (документ ПС-3050, стр. 16—18), «Еврейская угроза миру», «Нам не нужны здесь евреи» и т.д.</w:t>
      </w:r>
    </w:p>
    <w:p>
      <w:pPr>
        <w:pStyle w:val="Normal"/>
        <w:shd w:fill="FFFFFF" w:val="clear"/>
        <w:rPr>
          <w:sz w:val="24"/>
        </w:rPr>
      </w:pPr>
      <w:r>
        <w:rPr>
          <w:i/>
          <w:color w:val="000000"/>
          <w:sz w:val="17"/>
        </w:rPr>
        <w:t>Необычайное впечатление производит во всех этих ста-</w:t>
      </w:r>
      <w:r>
        <w:rPr>
          <w:i/>
          <w:color w:val="000000"/>
          <w:sz w:val="17"/>
          <w:vertAlign w:val="subscript"/>
        </w:rPr>
        <w:t>ь</w:t>
      </w:r>
      <w:r>
        <w:rPr>
          <w:i/>
          <w:color w:val="000000"/>
          <w:sz w:val="17"/>
        </w:rPr>
        <w:t xml:space="preserve">ях тот факт, что нацистская пропаганда предназначалась </w:t>
      </w:r>
      <w:r>
        <w:rPr>
          <w:i/>
          <w:color w:val="000000"/>
          <w:sz w:val="17"/>
          <w:vertAlign w:val="subscript"/>
        </w:rPr>
        <w:t>не</w:t>
      </w:r>
      <w:r>
        <w:rPr>
          <w:i/>
          <w:color w:val="000000"/>
          <w:sz w:val="17"/>
        </w:rPr>
        <w:t xml:space="preserve"> только для членов групп СА. Напротив, существовал план воспитания членов СА в духе этого преступного мировоз</w:t>
        <w:softHyphen/>
        <w:t>зрения с тем, чтобы затем в свою очередь использовать СА для отравления сознания немецкого народа...</w:t>
      </w:r>
    </w:p>
    <w:p>
      <w:pPr>
        <w:pStyle w:val="Normal"/>
        <w:shd w:fill="FFFFFF" w:val="clear"/>
        <w:rPr>
          <w:sz w:val="24"/>
        </w:rPr>
      </w:pPr>
      <w:r>
        <w:rPr>
          <w:i/>
          <w:color w:val="000000"/>
          <w:sz w:val="17"/>
        </w:rPr>
        <w:t>Подтверждением этого факта служит введение к серии днтиеврейских статей (документ от 5 декабря 1936 года, стр- б). Введение озаглавлено «Гробовщики, копающие мо</w:t>
        <w:softHyphen/>
        <w:t>гилу мировой культуре». Процитирую следующую фразу со</w:t>
      </w:r>
    </w:p>
    <w:p>
      <w:pPr>
        <w:pStyle w:val="Normal"/>
        <w:shd w:fill="FFFFFF" w:val="clear"/>
        <w:rPr>
          <w:sz w:val="24"/>
        </w:rPr>
      </w:pPr>
      <w:r>
        <w:rPr>
          <w:i/>
          <w:color w:val="000000"/>
          <w:sz w:val="17"/>
        </w:rPr>
        <w:t>стр. 28:</w:t>
      </w:r>
    </w:p>
    <w:p>
      <w:pPr>
        <w:pStyle w:val="Normal"/>
        <w:shd w:fill="FFFFFF" w:val="clear"/>
        <w:rPr>
          <w:sz w:val="24"/>
        </w:rPr>
      </w:pPr>
      <w:r>
        <w:rPr>
          <w:i/>
          <w:color w:val="000000"/>
          <w:sz w:val="17"/>
        </w:rPr>
        <w:t>«Мы предлагаем, чтобы товарищи обратили особое внимание на эту серию статей и проследили за тем, чтобы они получили дальнейшее распространение».</w:t>
      </w:r>
    </w:p>
    <w:p>
      <w:pPr>
        <w:pStyle w:val="Normal"/>
        <w:shd w:fill="FFFFFF" w:val="clear"/>
        <w:rPr>
          <w:sz w:val="24"/>
        </w:rPr>
      </w:pPr>
      <w:r>
        <w:rPr>
          <w:i/>
          <w:color w:val="000000"/>
          <w:sz w:val="17"/>
        </w:rPr>
        <w:t>Кроме того, проводилась интенсивная кампания с целью убедить население покупать и читать газету «Дер СА манн», различные выпуски этого издания вывешивались в обществен</w:t>
        <w:softHyphen/>
        <w:t>ных местах с тем, чтобы широкая публика могла их прочесть. В самих выпусках «Дер СА манн» имеются фотографии, на которых сфотографированы конкретные выпуски, вывешен</w:t>
        <w:softHyphen/>
        <w:t>ные на уличных стендах; имеются также фотографии реклам</w:t>
        <w:softHyphen/>
        <w:t>ных призывов, например, реклама, опубликованная в выпуске от 31 октября 1936 г., гласит: «"Дер СА манн" должна иметь</w:t>
        <w:softHyphen/>
        <w:t>ся в каждом доме, каждом отеле, каждой гостинице, каж</w:t>
        <w:softHyphen/>
        <w:t xml:space="preserve">дом зале ожидания, каждой лавке». В выпуске от 24 августа 1935 г. на стр. </w:t>
      </w:r>
      <w:r>
        <w:rPr>
          <w:color w:val="000000"/>
          <w:sz w:val="17"/>
        </w:rPr>
        <w:t xml:space="preserve">3 </w:t>
      </w:r>
      <w:r>
        <w:rPr>
          <w:i/>
          <w:color w:val="000000"/>
          <w:sz w:val="17"/>
        </w:rPr>
        <w:t>помещена групповая фотография бойцов С А на грузовиках, перед грузовиками выставлены крупные рек</w:t>
        <w:softHyphen/>
        <w:t>ламные плакаты, на одном из них написано: «Читайте "Дер Штюрмер", и вы узнаете, кто такой еврей».</w:t>
      </w:r>
    </w:p>
    <w:p>
      <w:pPr>
        <w:pStyle w:val="Normal"/>
        <w:shd w:fill="FFFFFF" w:val="clear"/>
        <w:rPr>
          <w:sz w:val="24"/>
        </w:rPr>
      </w:pPr>
      <w:r>
        <w:rPr>
          <w:i/>
          <w:color w:val="000000"/>
          <w:sz w:val="17"/>
        </w:rPr>
        <w:t>Теперь мы перейдем к той фазе, когда СА начала участ</w:t>
        <w:softHyphen/>
        <w:t>вовать в военной подготовке. Я имею в виду изданный в 1943 году официальный документ германского правительства, ко -торый называется «Нацистская партия и ее организации». Я хотел бы огласить выдержки из этого документа. Это самый авторитетный источник, который мне удалось найти.</w:t>
      </w:r>
    </w:p>
    <w:p>
      <w:pPr>
        <w:pStyle w:val="Normal"/>
        <w:shd w:fill="FFFFFF" w:val="clear"/>
        <w:rPr>
          <w:sz w:val="24"/>
        </w:rPr>
      </w:pPr>
      <w:r>
        <w:rPr>
          <w:i/>
          <w:color w:val="000000"/>
          <w:sz w:val="17"/>
        </w:rPr>
        <w:t>«СА была создана в 1921 году как полувоенная органи</w:t>
        <w:softHyphen/>
        <w:t>зация для охраны нацистских митингов и руководителей на</w:t>
        <w:softHyphen/>
        <w:t>цистской партии и для того, чтобы вышвыривать всех тех, кто попытается вмешаться, прервать эти митинги, иначе го</w:t>
        <w:softHyphen/>
        <w:t>воря, для борьбы с политическими противниками и для того, чтобы обеспечить предварительное военное обучение в тот период, когда нацистская армия была ограничена 100 тысячами человек...</w:t>
      </w:r>
    </w:p>
    <w:p>
      <w:pPr>
        <w:pStyle w:val="Normal"/>
        <w:shd w:fill="FFFFFF" w:val="clear"/>
        <w:rPr>
          <w:sz w:val="24"/>
        </w:rPr>
      </w:pPr>
      <w:r>
        <w:rPr>
          <w:i/>
          <w:color w:val="000000"/>
          <w:sz w:val="17"/>
        </w:rPr>
        <w:t>Высшим руководителем СА является Гитлер, его замес</w:t>
        <w:softHyphen/>
        <w:t>титель назывался начальником штаба СА. С 1930 года по июнь 1934 года этим начальником был Рем, затем до своей смерти в мае 1943 года пост начальника штаба занимал Вик-</w:t>
      </w:r>
      <w:r>
        <w:rPr>
          <w:i/>
          <w:color w:val="000000"/>
          <w:sz w:val="17"/>
          <w:vertAlign w:val="superscript"/>
        </w:rPr>
        <w:t>Т</w:t>
      </w:r>
      <w:r>
        <w:rPr>
          <w:i/>
          <w:color w:val="000000"/>
          <w:sz w:val="17"/>
        </w:rPr>
        <w:t>°Р Лютце, а с августа 1943 года — Вильгельм Шепман.</w:t>
      </w:r>
    </w:p>
    <w:p>
      <w:pPr>
        <w:pStyle w:val="Normal"/>
        <w:shd w:fill="FFFFFF" w:val="clear"/>
        <w:rPr>
          <w:sz w:val="24"/>
        </w:rPr>
      </w:pPr>
      <w:r>
        <w:rPr>
          <w:i/>
          <w:color w:val="000000"/>
          <w:sz w:val="17"/>
        </w:rPr>
        <w:t>В январе 1933 года С А имела 300 тысяч членов. После захвата нацистами власти их число стало быстро увеличи</w:t>
        <w:softHyphen/>
        <w:t>ваться и составляет в настоящее время от полутора до двух миллионов человек». Имеется в виду 1943 год.</w:t>
      </w:r>
    </w:p>
    <w:p>
      <w:pPr>
        <w:pStyle w:val="Normal"/>
        <w:shd w:fill="FFFFFF" w:val="clear"/>
        <w:rPr>
          <w:sz w:val="24"/>
        </w:rPr>
      </w:pPr>
      <w:r>
        <w:rPr>
          <w:b/>
          <w:color w:val="000000"/>
          <w:sz w:val="34"/>
        </w:rPr>
        <w:t>125</w:t>
      </w:r>
    </w:p>
    <w:p>
      <w:pPr>
        <w:pStyle w:val="Normal"/>
        <w:shd w:fill="FFFFFF" w:val="clear"/>
        <w:rPr>
          <w:sz w:val="24"/>
        </w:rPr>
      </w:pPr>
      <w:r>
        <w:rPr>
          <w:i/>
          <w:color w:val="000000"/>
          <w:sz w:val="17"/>
        </w:rPr>
        <w:t xml:space="preserve">Мы знаем, что организация С А была использована для внедрения в сознание германского народа нацистской </w:t>
      </w:r>
      <w:r>
        <w:rPr>
          <w:color w:val="000000"/>
          <w:sz w:val="17"/>
        </w:rPr>
        <w:t xml:space="preserve">4 26 </w:t>
      </w:r>
      <w:r>
        <w:rPr>
          <w:i/>
          <w:color w:val="000000"/>
          <w:sz w:val="17"/>
        </w:rPr>
        <w:t>идеологии. В этом отношении функцией СА была подготов</w:t>
        <w:softHyphen/>
        <w:t xml:space="preserve">ка Германии духовно для ведения агрессивной войны. Во все периоды, и в особенности в период </w:t>
      </w:r>
      <w:r>
        <w:rPr>
          <w:color w:val="000000"/>
          <w:sz w:val="17"/>
        </w:rPr>
        <w:t xml:space="preserve">с 7933 </w:t>
      </w:r>
      <w:r>
        <w:rPr>
          <w:i/>
          <w:color w:val="000000"/>
          <w:sz w:val="17"/>
        </w:rPr>
        <w:t>года по 1939 год, руководители СА подчеркивали, что долгом и обязан</w:t>
        <w:softHyphen/>
        <w:t>ностью членов СА является развитие милитаристского духа во всей Германии. В 1933 году Гитлер ввел подготовку чле</w:t>
        <w:softHyphen/>
        <w:t xml:space="preserve">нов СА по так называемой спортивной программе, которая, по выражению </w:t>
      </w:r>
      <w:r>
        <w:rPr>
          <w:color w:val="000000"/>
          <w:sz w:val="17"/>
        </w:rPr>
        <w:t xml:space="preserve">штурм фюрера </w:t>
      </w:r>
      <w:r>
        <w:rPr>
          <w:i/>
          <w:color w:val="000000"/>
          <w:sz w:val="17"/>
        </w:rPr>
        <w:t>Байера, брошюру которого я уже представил, (ПС-2168), имела задачей «сохранение и усиление в народе воинственной силы и воинственного духа как выражения агрессивной позиции».</w:t>
      </w:r>
    </w:p>
    <w:p>
      <w:pPr>
        <w:pStyle w:val="Normal"/>
        <w:shd w:fill="FFFFFF" w:val="clear"/>
        <w:rPr>
          <w:sz w:val="24"/>
        </w:rPr>
      </w:pPr>
      <w:r>
        <w:rPr>
          <w:i/>
          <w:color w:val="000000"/>
          <w:sz w:val="17"/>
        </w:rPr>
        <w:t>В 1937 году Гитлер возобновил так называемую спор</w:t>
        <w:softHyphen/>
        <w:t>тивную программу и, как указано в документе ПС-3050, представляющем собой английский перевод газетной ста</w:t>
        <w:softHyphen/>
        <w:t>тьи, призвал «к укреплению воинственного духа».</w:t>
      </w:r>
    </w:p>
    <w:p>
      <w:pPr>
        <w:pStyle w:val="Normal"/>
        <w:shd w:fill="FFFFFF" w:val="clear"/>
        <w:rPr>
          <w:sz w:val="24"/>
        </w:rPr>
      </w:pPr>
      <w:r>
        <w:rPr>
          <w:i/>
          <w:color w:val="000000"/>
          <w:sz w:val="17"/>
        </w:rPr>
        <w:t xml:space="preserve">О том же говорится </w:t>
      </w:r>
      <w:r>
        <w:rPr>
          <w:color w:val="000000"/>
          <w:sz w:val="17"/>
        </w:rPr>
        <w:t xml:space="preserve">в </w:t>
      </w:r>
      <w:r>
        <w:rPr>
          <w:i/>
          <w:color w:val="000000"/>
          <w:sz w:val="17"/>
        </w:rPr>
        <w:t>уставе партии (документ ПС-3220, США-323). Привожу часть этого документа:</w:t>
      </w:r>
    </w:p>
    <w:p>
      <w:pPr>
        <w:pStyle w:val="Normal"/>
        <w:shd w:fill="FFFFFF" w:val="clear"/>
        <w:rPr>
          <w:sz w:val="24"/>
        </w:rPr>
      </w:pPr>
      <w:r>
        <w:rPr>
          <w:i/>
          <w:color w:val="000000"/>
          <w:sz w:val="17"/>
        </w:rPr>
        <w:t>«Если политическая организация НСДАП должна осу</w:t>
        <w:softHyphen/>
        <w:t>ществлять политическое руководство, то СА представляет собой орудие партии по обучению и воспитанию, нацелен</w:t>
        <w:softHyphen/>
        <w:t>ное на претворение в жизнь идеологической воинствующей установки.</w:t>
      </w:r>
    </w:p>
    <w:p>
      <w:pPr>
        <w:pStyle w:val="Normal"/>
        <w:shd w:fill="FFFFFF" w:val="clear"/>
        <w:rPr>
          <w:sz w:val="24"/>
        </w:rPr>
      </w:pPr>
      <w:r>
        <w:rPr>
          <w:i/>
          <w:color w:val="000000"/>
          <w:sz w:val="17"/>
        </w:rPr>
        <w:t>В соответствии с директивами фюрера, сформулиро</w:t>
        <w:softHyphen/>
        <w:t>ванными на имперском партийном совещании, СА, являясь добровольным политическим войском, выступает гарантом национал-социалистского движения, национал-социалист</w:t>
        <w:softHyphen/>
        <w:t>ской революции, возрождения германского народа.</w:t>
      </w:r>
    </w:p>
    <w:p>
      <w:pPr>
        <w:pStyle w:val="Normal"/>
        <w:shd w:fill="FFFFFF" w:val="clear"/>
        <w:rPr>
          <w:sz w:val="24"/>
        </w:rPr>
      </w:pPr>
      <w:r>
        <w:rPr>
          <w:i/>
          <w:color w:val="000000"/>
          <w:sz w:val="17"/>
        </w:rPr>
        <w:t>Таким образом, молодой немец в СА в первую очередь проходит идеологическую обработку с позиции мировоз</w:t>
        <w:softHyphen/>
        <w:t>зрения и характера, его обучают, превращая в носителя идей национал-социализма.</w:t>
      </w:r>
    </w:p>
    <w:p>
      <w:pPr>
        <w:pStyle w:val="Normal"/>
        <w:shd w:fill="FFFFFF" w:val="clear"/>
        <w:rPr>
          <w:sz w:val="24"/>
        </w:rPr>
      </w:pPr>
      <w:r>
        <w:rPr>
          <w:i/>
          <w:color w:val="000000"/>
          <w:sz w:val="17"/>
        </w:rPr>
        <w:t>Не меньшее значение имеют соответствующие обучение и подготовка, получаемые членами СА на ежегодных сбо</w:t>
        <w:softHyphen/>
        <w:t>рах, которыми завершается их военная служба. Обучение продолжается до того возраста, когда люди по всем своим духовным, психическим и физическим данным готовы слу</w:t>
        <w:softHyphen/>
        <w:t xml:space="preserve">жить движению, народу и государству. СА олицетворяет для них дом. Все, что могло бы разделять людей в плане экономическом, культурном, профессиональном либо из-за происхождения, преодолев </w:t>
      </w:r>
      <w:r>
        <w:rPr>
          <w:color w:val="000000"/>
          <w:sz w:val="17"/>
        </w:rPr>
        <w:t xml:space="preserve">этся в </w:t>
      </w:r>
      <w:r>
        <w:rPr>
          <w:i/>
          <w:color w:val="000000"/>
          <w:sz w:val="17"/>
        </w:rPr>
        <w:t>С А духом товарищества и мужского достоинства.</w:t>
      </w:r>
    </w:p>
    <w:p>
      <w:pPr>
        <w:pStyle w:val="Normal"/>
        <w:shd w:fill="FFFFFF" w:val="clear"/>
        <w:rPr>
          <w:sz w:val="24"/>
        </w:rPr>
      </w:pPr>
      <w:r>
        <w:rPr>
          <w:i/>
          <w:color w:val="000000"/>
          <w:sz w:val="17"/>
        </w:rPr>
        <w:t>Таким образом СА превращается в решающий фактор на пути к народному единству. Движущей силой таким об</w:t>
        <w:softHyphen/>
        <w:t>разом становится важность миссии С А».</w:t>
      </w:r>
    </w:p>
    <w:p>
      <w:pPr>
        <w:pStyle w:val="Normal"/>
        <w:shd w:fill="FFFFFF" w:val="clear"/>
        <w:rPr>
          <w:sz w:val="24"/>
        </w:rPr>
      </w:pPr>
      <w:r>
        <w:rPr>
          <w:i/>
          <w:color w:val="000000"/>
          <w:sz w:val="17"/>
        </w:rPr>
        <w:t>Нами представлен ряд статей, содержание которых явно направлено на то, чтобы и поддерживать сущность пропагандировать захватнические цели. Достаточно привес</w:t>
        <w:softHyphen/>
        <w:t>ти заголовки этих статей, чтобы раскрыть сущность их, на</w:t>
        <w:softHyphen/>
        <w:t>пример: «Германское жизненное пространство», «Наше право и наши колонии», «Пространство и народ», «Колонии для Германии».</w:t>
      </w:r>
    </w:p>
    <w:p>
      <w:pPr>
        <w:pStyle w:val="Normal"/>
        <w:shd w:fill="FFFFFF" w:val="clear"/>
        <w:rPr>
          <w:sz w:val="24"/>
        </w:rPr>
      </w:pPr>
      <w:r>
        <w:rPr>
          <w:i/>
          <w:color w:val="000000"/>
          <w:sz w:val="17"/>
        </w:rPr>
        <w:t>хотел бы огласить выдержку из последней статьи. Это ПС-3050, стр. 2 английского перевода. «Герман</w:t>
        <w:softHyphen/>
        <w:t>ский посол в Лондоне господин Риббентроп не так давно по случаю приема в англо-германском обществе повторил в речи, которая вызвала большой интерес, требование Герма-</w:t>
      </w:r>
      <w:r>
        <w:rPr>
          <w:i/>
          <w:color w:val="000000"/>
          <w:sz w:val="17"/>
          <w:vertAlign w:val="subscript"/>
        </w:rPr>
        <w:t>нии</w:t>
      </w:r>
      <w:r>
        <w:rPr>
          <w:i/>
          <w:color w:val="000000"/>
          <w:sz w:val="17"/>
        </w:rPr>
        <w:t xml:space="preserve"> о возвращении ей колоний, которых она была лишена. Вскоре после этого директор Рейхсбанка, министр эконо</w:t>
        <w:softHyphen/>
        <w:t>мики доктор Шахт опубликовал в английском журнале «Внешняя политика» подробную статью о германской коло</w:t>
        <w:softHyphen/>
        <w:t>ниальной проблеме. Доктор Шахт изложил категорическое требование о том, что Германия должна, для того чтобы разрешить проблему сырья, получить колонии, которые будут управляться Германией и в которых должна иметь хождение германская валюта».</w:t>
      </w:r>
    </w:p>
    <w:p>
      <w:pPr>
        <w:pStyle w:val="Normal"/>
        <w:shd w:fill="FFFFFF" w:val="clear"/>
        <w:rPr>
          <w:sz w:val="24"/>
        </w:rPr>
      </w:pPr>
      <w:r>
        <w:rPr>
          <w:i/>
          <w:color w:val="000000"/>
          <w:sz w:val="17"/>
        </w:rPr>
        <w:t>Следующая группа статей касается Версальского дого</w:t>
        <w:softHyphen/>
        <w:t>вора. Сошлюсь на статью от февраля 1937 года «Версаль буд&amp;т ликвидирован» — последний абзац стр. 4:</w:t>
      </w:r>
    </w:p>
    <w:p>
      <w:pPr>
        <w:pStyle w:val="Normal"/>
        <w:shd w:fill="FFFFFF" w:val="clear"/>
        <w:rPr>
          <w:sz w:val="24"/>
        </w:rPr>
      </w:pPr>
      <w:r>
        <w:rPr>
          <w:i/>
          <w:color w:val="000000"/>
          <w:sz w:val="17"/>
        </w:rPr>
        <w:t>«Национал-социалистское движение вновь добилось по</w:t>
        <w:softHyphen/>
        <w:t>беды, так как на его флаге с начала борьбы провозглашает</w:t>
        <w:softHyphen/>
        <w:t>ся: ликвидация Версальского договора. Ради этой борьбы СА маршировало год за годом». В последующих статьях описывается подготовка к войне, проводившаяся якобы другими странами. Я сошлюсь лишь на некоторые статьи. На странице 14 документа имеется статья от 26 января</w:t>
      </w:r>
    </w:p>
    <w:p>
      <w:pPr>
        <w:pStyle w:val="Normal"/>
        <w:shd w:fill="FFFFFF" w:val="clear"/>
        <w:rPr>
          <w:sz w:val="24"/>
        </w:rPr>
      </w:pPr>
      <w:r>
        <w:rPr>
          <w:i/>
          <w:color w:val="000000"/>
          <w:sz w:val="17"/>
        </w:rPr>
        <w:t xml:space="preserve">1935 </w:t>
      </w:r>
      <w:r>
        <w:rPr>
          <w:color w:val="000000"/>
          <w:sz w:val="17"/>
        </w:rPr>
        <w:t xml:space="preserve">г., </w:t>
      </w:r>
      <w:r>
        <w:rPr>
          <w:i/>
          <w:color w:val="000000"/>
          <w:sz w:val="17"/>
        </w:rPr>
        <w:t>которая называется «Военное обучение английской молодежи», где показаны студенты школы в Итоне, одетые в традиционную итонскую форму — цилиндр и сюртук. Сту</w:t>
        <w:softHyphen/>
        <w:t xml:space="preserve">денты шагают </w:t>
      </w:r>
      <w:r>
        <w:rPr>
          <w:color w:val="000000"/>
          <w:sz w:val="17"/>
        </w:rPr>
        <w:t xml:space="preserve">с </w:t>
      </w:r>
      <w:r>
        <w:rPr>
          <w:i/>
          <w:color w:val="000000"/>
          <w:sz w:val="17"/>
        </w:rPr>
        <w:t>ружьями.</w:t>
      </w:r>
    </w:p>
    <w:p>
      <w:pPr>
        <w:pStyle w:val="Normal"/>
        <w:shd w:fill="FFFFFF" w:val="clear"/>
        <w:rPr>
          <w:sz w:val="24"/>
        </w:rPr>
      </w:pPr>
      <w:r>
        <w:rPr>
          <w:i/>
          <w:color w:val="000000"/>
          <w:sz w:val="17"/>
        </w:rPr>
        <w:t>Дальше идет статья от 16 марта 1935 г. под заголовком «Армия Советского Союза», затем статья от 4 апреля</w:t>
      </w:r>
    </w:p>
    <w:p>
      <w:pPr>
        <w:pStyle w:val="Normal"/>
        <w:shd w:fill="FFFFFF" w:val="clear"/>
        <w:rPr>
          <w:sz w:val="24"/>
        </w:rPr>
      </w:pPr>
      <w:r>
        <w:rPr>
          <w:i/>
          <w:color w:val="000000"/>
          <w:sz w:val="17"/>
        </w:rPr>
        <w:t>1936 г., озаглавленная «Красная опасность на Востоке», и статья от 29 августа 1936 г, под названием «Россия готовит</w:t>
        <w:softHyphen/>
        <w:t>ся к мировой войне». Остальные статьи я опущу.</w:t>
      </w:r>
    </w:p>
    <w:p>
      <w:pPr>
        <w:pStyle w:val="Normal"/>
        <w:shd w:fill="FFFFFF" w:val="clear"/>
        <w:rPr>
          <w:sz w:val="24"/>
        </w:rPr>
      </w:pPr>
      <w:r>
        <w:rPr>
          <w:i/>
          <w:color w:val="000000"/>
          <w:sz w:val="17"/>
        </w:rPr>
        <w:t>Следующий вопрос — это участие организации СА в за</w:t>
        <w:softHyphen/>
        <w:t>говоре, касающемся подготовки агрессивной войны. Я думаю, что мне не нужно подчеркивать, что одним из ос</w:t>
        <w:softHyphen/>
        <w:t>новных шагов по осуществлению заговора было обучение германской молодежи технике ведения войны, подготовка ее в физическом и духовном отношении для ведения агрес</w:t>
        <w:softHyphen/>
        <w:t>сивной войны. Эта важнейшая задача была поручена орга -низации С А.</w:t>
      </w:r>
    </w:p>
    <w:p>
      <w:pPr>
        <w:pStyle w:val="Normal"/>
        <w:shd w:fill="FFFFFF" w:val="clear"/>
        <w:rPr>
          <w:sz w:val="24"/>
        </w:rPr>
      </w:pPr>
      <w:r>
        <w:rPr>
          <w:i/>
          <w:color w:val="000000"/>
          <w:sz w:val="17"/>
        </w:rPr>
        <w:t xml:space="preserve">Передо мной документ ПС-3215, США-426, который я представляю в качестве доказательства. Эта выдержка из </w:t>
      </w:r>
      <w:r>
        <w:rPr>
          <w:i/>
          <w:color w:val="000000"/>
          <w:sz w:val="17"/>
          <w:vertAlign w:val="superscript"/>
        </w:rPr>
        <w:t>(&lt;</w:t>
      </w:r>
      <w:r>
        <w:rPr>
          <w:i/>
          <w:color w:val="000000"/>
          <w:sz w:val="17"/>
        </w:rPr>
        <w:t>Дас архив», где описано, как Гитлер характеризовал зада</w:t>
        <w:softHyphen/>
        <w:t>чи СА в указанном отношении. Это стр. 1:</w:t>
      </w:r>
    </w:p>
    <w:p>
      <w:pPr>
        <w:pStyle w:val="Normal"/>
        <w:shd w:fill="FFFFFF" w:val="clear"/>
        <w:rPr>
          <w:sz w:val="24"/>
        </w:rPr>
      </w:pPr>
      <w:r>
        <w:rPr>
          <w:i/>
          <w:color w:val="000000"/>
          <w:sz w:val="17"/>
        </w:rPr>
        <w:t>«Уже в 1920 году, основав национал-социалистскую спортивную секцию (СА), фюрер сформулировал обшир-</w:t>
      </w:r>
      <w:r>
        <w:rPr>
          <w:color w:val="000000"/>
          <w:sz w:val="17"/>
        </w:rPr>
        <w:t xml:space="preserve">чь/е </w:t>
      </w:r>
      <w:r>
        <w:rPr>
          <w:i/>
          <w:color w:val="000000"/>
          <w:sz w:val="17"/>
        </w:rPr>
        <w:t>задачи, которые ставились перед СА в то время; в про</w:t>
        <w:softHyphen/>
        <w:t xml:space="preserve">токоле устава этой организации он пишет: "...Однажды </w:t>
      </w:r>
      <w:r>
        <w:rPr>
          <w:i/>
          <w:color w:val="000000"/>
          <w:sz w:val="17"/>
          <w:vertAlign w:val="superscript"/>
        </w:rPr>
        <w:t>Сп</w:t>
      </w:r>
      <w:r>
        <w:rPr>
          <w:i/>
          <w:color w:val="000000"/>
          <w:sz w:val="17"/>
        </w:rPr>
        <w:t>ортивная секция (СА) станет носителем военной мысли свободного народа".</w:t>
      </w:r>
    </w:p>
    <w:p>
      <w:pPr>
        <w:pStyle w:val="Normal"/>
        <w:shd w:fill="FFFFFF" w:val="clear"/>
        <w:rPr>
          <w:sz w:val="24"/>
        </w:rPr>
      </w:pPr>
      <w:r>
        <w:rPr>
          <w:i/>
          <w:color w:val="000000"/>
          <w:sz w:val="17"/>
          <w:vertAlign w:val="subscript"/>
        </w:rPr>
        <w:t>п</w:t>
      </w:r>
      <w:r>
        <w:rPr>
          <w:i/>
          <w:color w:val="000000"/>
          <w:sz w:val="17"/>
        </w:rPr>
        <w:t xml:space="preserve">      В этом же смысле фюрер высказывался и в своей книге Майн кампф":</w:t>
      </w:r>
    </w:p>
    <w:p>
      <w:pPr>
        <w:pStyle w:val="Normal"/>
        <w:shd w:fill="FFFFFF" w:val="clear"/>
        <w:rPr>
          <w:sz w:val="24"/>
        </w:rPr>
      </w:pPr>
      <w:r>
        <w:rPr>
          <w:b/>
          <w:color w:val="000000"/>
          <w:sz w:val="33"/>
        </w:rPr>
        <w:t>127</w:t>
      </w:r>
    </w:p>
    <w:p>
      <w:pPr>
        <w:pStyle w:val="Normal"/>
        <w:shd w:fill="FFFFFF" w:val="clear"/>
        <w:rPr>
          <w:sz w:val="24"/>
        </w:rPr>
      </w:pPr>
      <w:r>
        <w:rPr>
          <w:i/>
          <w:color w:val="000000"/>
          <w:sz w:val="17"/>
        </w:rPr>
        <w:t>"Дайте германской нации 5 миллионов человек, имею -щих идеальную физическую подготовку, вдохновляемых фа~ матичной любовью к отечеству и воспитанных в высочайшем боевом духе, и национальное государство при необходи</w:t>
        <w:softHyphen/>
        <w:t>мости менее чем за 2 года создаст из них армию...".</w:t>
      </w:r>
    </w:p>
    <w:p>
      <w:pPr>
        <w:pStyle w:val="Normal"/>
        <w:shd w:fill="FFFFFF" w:val="clear"/>
        <w:rPr>
          <w:sz w:val="24"/>
        </w:rPr>
      </w:pPr>
      <w:r>
        <w:rPr>
          <w:i/>
          <w:color w:val="000000"/>
          <w:sz w:val="17"/>
        </w:rPr>
        <w:t>Военный характер СА виден из ее организационной структуры. Посмотрите диаграмму на стене, взятую из вполне Официальной книги, которая является брошюрой штурмфюрера СА. Я обращу Ваше внимание лишь на то, что организационная структура СА очень близка к структуре германской армии. Как Вы видите, там были дивизии, бри</w:t>
        <w:softHyphen/>
        <w:t xml:space="preserve">гады, полки, батальоны, роты, взводы и отделения, а также специальные части, </w:t>
      </w:r>
      <w:r>
        <w:rPr>
          <w:color w:val="000000"/>
          <w:sz w:val="17"/>
        </w:rPr>
        <w:t xml:space="preserve">в </w:t>
      </w:r>
      <w:r>
        <w:rPr>
          <w:i/>
          <w:color w:val="000000"/>
          <w:sz w:val="17"/>
        </w:rPr>
        <w:t>том числе кавалерия, корпус связи, инженерные войска, медицинский корпус. Кроме того, СА, по определению Байера в его брошюре, имела три школы для подготовки офицеров. Члены С А носили особую форму, пригодную для военных целей, имели при себе оружие и энергично занимались военной подготовкой. Кроме того, на членов СА распространялся служебный устав, который в значительной мере соответствовал уставу армии. Это подтверждается документом ПС-2820, США-427, который я представляю в качестве доказательства.</w:t>
      </w:r>
    </w:p>
    <w:p>
      <w:pPr>
        <w:pStyle w:val="Normal"/>
        <w:shd w:fill="FFFFFF" w:val="clear"/>
        <w:rPr>
          <w:sz w:val="24"/>
        </w:rPr>
      </w:pPr>
      <w:r>
        <w:rPr>
          <w:i/>
          <w:color w:val="000000"/>
          <w:sz w:val="17"/>
        </w:rPr>
        <w:t>Устав СА предусматривал наказание за нарушение рас</w:t>
        <w:softHyphen/>
        <w:t>поряжения или невыполнение приказа. Наказания включали: выговор, объявление выговора перед строем, запрещение носить форму, запрещение носить оружие, домашний арест. Все это свидетельствует о военном характере СА.</w:t>
      </w:r>
    </w:p>
    <w:p>
      <w:pPr>
        <w:pStyle w:val="Normal"/>
        <w:shd w:fill="FFFFFF" w:val="clear"/>
        <w:rPr>
          <w:sz w:val="24"/>
        </w:rPr>
      </w:pPr>
      <w:r>
        <w:rPr>
          <w:i/>
          <w:color w:val="000000"/>
          <w:sz w:val="17"/>
        </w:rPr>
        <w:t>Подготовка к войне путем военного обучения СА нача</w:t>
        <w:softHyphen/>
        <w:t>лась в Германии в 1933 году, но масштабы программы этого обучения не были опубликованы, потому что это было пря</w:t>
        <w:softHyphen/>
        <w:t>мым нарушением Версальского договора. Строжайшая тайна, которой было окружено выполнение этой програм</w:t>
        <w:softHyphen/>
        <w:t>мы, доказана документом Д-44, США-428. Он представля</w:t>
        <w:softHyphen/>
        <w:t>ется в качестве доказательства. Я оглашаю первую страницу английского перевода. Это приказ начальника штаба вер</w:t>
        <w:softHyphen/>
        <w:t>ховного командования СА.</w:t>
      </w:r>
    </w:p>
    <w:p>
      <w:pPr>
        <w:pStyle w:val="Normal"/>
        <w:shd w:fill="FFFFFF" w:val="clear"/>
        <w:rPr>
          <w:sz w:val="24"/>
        </w:rPr>
      </w:pPr>
      <w:r>
        <w:rPr>
          <w:i/>
          <w:color w:val="000000"/>
          <w:sz w:val="17"/>
        </w:rPr>
        <w:t>«В дополнение к моим инструкциям от 11 июля 1933 г. я считаю необходимым просить все руководство СА быть чрезвычайно осторожным в отношении любого разглашения сведений, касающихся службы СА, не только в общей прес</w:t>
        <w:softHyphen/>
        <w:t>се, но и в сообщениях и газетах отдельных частей СА. Толь</w:t>
        <w:softHyphen/>
        <w:t>ко за последние несколько дней министерством внутренних дел по просьбе министерства иностранных дел были даны строгие инструкции всем германским властям относительно установления строжайшего кон роля за всеми публикация</w:t>
        <w:softHyphen/>
        <w:t>ми, которые могли бы дать повод другим странам указывать на нарушение Германией условий Версальского договора. Как видно из женевских переговоров, наши противники со</w:t>
        <w:softHyphen/>
        <w:t>брали материал, накопленный в Германии и предоставлен</w:t>
        <w:softHyphen/>
        <w:t>ный в их распоряжение, и используют его против нас при первом удобном случае на всех конференциях. С этой точки зрения информационные листки, издающиеся в раз</w:t>
        <w:softHyphen/>
        <w:t>личных частях СА, вызывают значительное беспокойство. Я</w:t>
      </w:r>
    </w:p>
    <w:p>
      <w:pPr>
        <w:pStyle w:val="Normal"/>
        <w:shd w:fill="FFFFFF" w:val="clear"/>
        <w:rPr>
          <w:sz w:val="24"/>
        </w:rPr>
      </w:pPr>
      <w:r>
        <w:rPr>
          <w:i/>
          <w:color w:val="000000"/>
          <w:sz w:val="17"/>
          <w:vertAlign w:val="subscript"/>
        </w:rPr>
        <w:t>с</w:t>
      </w:r>
      <w:r>
        <w:rPr>
          <w:i/>
          <w:color w:val="000000"/>
          <w:sz w:val="17"/>
        </w:rPr>
        <w:t>читаю, что все руководители СА ответственны за самый строгий контроль за внутренними информационными выпус</w:t>
        <w:softHyphen/>
        <w:t>ками в пределах своих районов до того, как материал пере</w:t>
        <w:softHyphen/>
        <w:t>дается в печать. Считаю также своим долгом обратить вни</w:t>
        <w:softHyphen/>
        <w:t>мание на угрозу судебного преследования за предательст</w:t>
        <w:softHyphen/>
        <w:t>во, что предусмотрено выпущенными за последнее время официальными инструкциями, тех лиц, которые, может быть, даже с самыми добрыми намерениями, публикуют эту информацию, создавая, таким образом, опасность того, что она попадет не в те руки. В принципе информация о техни</w:t>
        <w:softHyphen/>
        <w:t>ческих специализированных частях СА и СС, особенно связи, моторизованных частях, а также, возможно, и авиа</w:t>
        <w:softHyphen/>
        <w:t>ционных частях, которые сейчас существуют вне их преде</w:t>
        <w:softHyphen/>
        <w:t>лов, печататься не должна, так как она дает возможность другим странам знакомиться с формированиями техничес</w:t>
        <w:softHyphen/>
        <w:t>ких войсковых частей». Соблюдение секретности предус</w:t>
        <w:softHyphen/>
        <w:t>матривалось и в меморандуме штаба СА от 20 января 1934 г. (документ ПС-2823, США-429). В нем говорится о назначении армейского офицера вермахта для обеспечения выполнения военной программы подготовки членов СА. Я оглашу выдержку из этого документа:</w:t>
      </w:r>
    </w:p>
    <w:p>
      <w:pPr>
        <w:pStyle w:val="Normal"/>
        <w:shd w:fill="FFFFFF" w:val="clear"/>
        <w:rPr>
          <w:sz w:val="24"/>
        </w:rPr>
      </w:pPr>
      <w:r>
        <w:rPr>
          <w:i/>
          <w:color w:val="000000"/>
          <w:sz w:val="17"/>
        </w:rPr>
        <w:t>«В целях маскировки полковник Аулеб будет носить форму СА с соответствующим знаком отличия, согласно более детальной инструкции руководителя С А».</w:t>
      </w:r>
    </w:p>
    <w:p>
      <w:pPr>
        <w:pStyle w:val="Normal"/>
        <w:shd w:fill="FFFFFF" w:val="clear"/>
        <w:rPr>
          <w:sz w:val="24"/>
        </w:rPr>
      </w:pPr>
      <w:r>
        <w:rPr>
          <w:i/>
          <w:color w:val="000000"/>
          <w:sz w:val="17"/>
        </w:rPr>
        <w:t>В течение многих лет военное обучение СА проводи</w:t>
        <w:softHyphen/>
        <w:t>лось под видом спортивной программы. Эта программа была сформулирована Гитлером еще в 1920 году. В дейст</w:t>
        <w:softHyphen/>
        <w:t>вительности так называемая спортивная программа была тесно связана с военной подготовкой германской молоде</w:t>
        <w:softHyphen/>
        <w:t>жи, фактически она стала средством обеспечения такой военной подготовки. Об этом говорится в статье, написан</w:t>
        <w:softHyphen/>
        <w:t>ной начальником штаба С А Лютце в 1939 году (документ ПС-3215, США-426).</w:t>
      </w:r>
    </w:p>
    <w:p>
      <w:pPr>
        <w:pStyle w:val="Normal"/>
        <w:shd w:fill="FFFFFF" w:val="clear"/>
        <w:rPr>
          <w:sz w:val="24"/>
        </w:rPr>
      </w:pPr>
      <w:r>
        <w:rPr>
          <w:i/>
          <w:color w:val="000000"/>
          <w:sz w:val="17"/>
        </w:rPr>
        <w:t>Процитирую выдержку из этого документа, стр. 2 анг</w:t>
        <w:softHyphen/>
        <w:t>лийского перевода:</w:t>
      </w:r>
    </w:p>
    <w:p>
      <w:pPr>
        <w:pStyle w:val="Normal"/>
        <w:shd w:fill="FFFFFF" w:val="clear"/>
        <w:rPr>
          <w:sz w:val="24"/>
        </w:rPr>
      </w:pPr>
      <w:r>
        <w:rPr>
          <w:i/>
          <w:color w:val="000000"/>
          <w:sz w:val="17"/>
        </w:rPr>
        <w:t>«Этой цели служили декреты фюрера, изданные им для СА: в 1935 году о возобновлении тренировок, в 1936 году — об учреждении диплома и в 1936 году — о регу</w:t>
        <w:softHyphen/>
        <w:t>лярном проведении ежегодных соревнований на спортив -ный значок СА. Параллельно с декретом фюрера о необхо -димости укреплять физическое состояние людей и воспиты</w:t>
        <w:softHyphen/>
        <w:t>вать их в воинском духе внутри СА принимались адекватные меры по организации и тренировкам. Исходя из идеи, что сохранение и развитие в нашем народе воинственного духа должно специально подпитываться военными и физически</w:t>
        <w:softHyphen/>
        <w:t>ми упражнениями, была принята программа конкретного и систематического тренажа в указанных областях.</w:t>
      </w:r>
    </w:p>
    <w:p>
      <w:pPr>
        <w:pStyle w:val="Normal"/>
        <w:shd w:fill="FFFFFF" w:val="clear"/>
        <w:rPr>
          <w:sz w:val="24"/>
        </w:rPr>
      </w:pPr>
      <w:r>
        <w:rPr>
          <w:i/>
          <w:color w:val="000000"/>
          <w:sz w:val="17"/>
        </w:rPr>
        <w:t>В 25 войсковых школах и трех школах рейхсфюрера при С А, начиная с 1934 года, ежегодно проходили подго</w:t>
        <w:softHyphen/>
        <w:t>товку от 22 000 до 25 000 офицеров и унтер-офицеров, они обучались на специальных курсах, по окончании которых получали удостоверение о полученной подготовке и сдан-</w:t>
      </w:r>
      <w:r>
        <w:rPr>
          <w:i/>
          <w:color w:val="000000"/>
          <w:sz w:val="17"/>
          <w:vertAlign w:val="superscript"/>
        </w:rPr>
        <w:t>Н</w:t>
      </w:r>
      <w:r>
        <w:rPr>
          <w:i/>
          <w:color w:val="000000"/>
          <w:sz w:val="17"/>
        </w:rPr>
        <w:t xml:space="preserve">Ь1Х экзаменах». </w:t>
      </w:r>
      <w:r>
        <w:rPr>
          <w:color w:val="000000"/>
          <w:sz w:val="17"/>
        </w:rPr>
        <w:t>5 Нюрнбергский процесс. Том 7</w:t>
      </w:r>
    </w:p>
    <w:p>
      <w:pPr>
        <w:pStyle w:val="Normal"/>
        <w:shd w:fill="FFFFFF" w:val="clear"/>
        <w:rPr>
          <w:sz w:val="24"/>
        </w:rPr>
      </w:pPr>
      <w:r>
        <w:rPr>
          <w:b/>
          <w:color w:val="000000"/>
          <w:sz w:val="33"/>
        </w:rPr>
        <w:t>129</w:t>
      </w:r>
    </w:p>
    <w:p>
      <w:pPr>
        <w:pStyle w:val="Normal"/>
        <w:shd w:fill="FFFFFF" w:val="clear"/>
        <w:rPr>
          <w:sz w:val="24"/>
        </w:rPr>
      </w:pPr>
      <w:r>
        <w:rPr>
          <w:i/>
          <w:color w:val="000000"/>
          <w:sz w:val="17"/>
        </w:rPr>
        <w:t>В связи с военной подготовкой по спортивной програм -ме я ссылаюсь на документ ПС-2354, США-430, где отраже -ны тесты и стандарты, требующиеся для получения спортив</w:t>
        <w:softHyphen/>
        <w:t>ного приза, •— сошлюсь лишь на отдельные виды:</w:t>
      </w:r>
    </w:p>
    <w:p>
      <w:pPr>
        <w:pStyle w:val="Normal"/>
        <w:shd w:fill="FFFFFF" w:val="clear"/>
        <w:rPr>
          <w:sz w:val="24"/>
        </w:rPr>
      </w:pPr>
      <w:r>
        <w:rPr>
          <w:i/>
          <w:color w:val="000000"/>
          <w:sz w:val="17"/>
        </w:rPr>
        <w:t>«Группа П: Военные виды спорта: 25-километровый марш с выкладкой; стрельба из оружия малого калибра; прицель</w:t>
        <w:softHyphen/>
        <w:t>ное бросание ручных гранат; бег по пересеченной местности на 200 метров в противогазах; плавание или велосипед; осно</w:t>
        <w:softHyphen/>
        <w:t>вы оказания первой помощи при несчастных случаях».</w:t>
      </w:r>
    </w:p>
    <w:p>
      <w:pPr>
        <w:pStyle w:val="Normal"/>
        <w:shd w:fill="FFFFFF" w:val="clear"/>
        <w:rPr>
          <w:sz w:val="24"/>
        </w:rPr>
      </w:pPr>
      <w:r>
        <w:rPr>
          <w:i/>
          <w:color w:val="000000"/>
          <w:sz w:val="17"/>
        </w:rPr>
        <w:t>В 1939 году спортивная программа С А декретом, издан</w:t>
        <w:softHyphen/>
        <w:t>ным Гитлером, была официально признана как программа военной подготовки, было открыто объявлено, что СА явля</w:t>
        <w:softHyphen/>
        <w:t>ется органом военной подготовки как до, так и после служ</w:t>
        <w:softHyphen/>
        <w:t>бы в вермахте.</w:t>
      </w:r>
    </w:p>
    <w:p>
      <w:pPr>
        <w:pStyle w:val="Normal"/>
        <w:shd w:fill="FFFFFF" w:val="clear"/>
        <w:rPr>
          <w:sz w:val="24"/>
        </w:rPr>
      </w:pPr>
      <w:r>
        <w:rPr>
          <w:i/>
          <w:color w:val="000000"/>
          <w:sz w:val="17"/>
        </w:rPr>
        <w:t>Документ ПС-2383 содержит копию декрета, легализу</w:t>
        <w:softHyphen/>
        <w:t>ющего такую программу военной подготовки.</w:t>
      </w:r>
    </w:p>
    <w:p>
      <w:pPr>
        <w:pStyle w:val="Normal"/>
        <w:shd w:fill="FFFFFF" w:val="clear"/>
        <w:rPr>
          <w:sz w:val="24"/>
        </w:rPr>
      </w:pPr>
      <w:r>
        <w:rPr>
          <w:i/>
          <w:color w:val="000000"/>
          <w:sz w:val="17"/>
        </w:rPr>
        <w:t>Одно дело, если бы С А осуществляла программу воен</w:t>
        <w:softHyphen/>
        <w:t>ной подготовки только для членов организации; однако программа СА охватывала не только членов СА. Вся моло</w:t>
        <w:softHyphen/>
        <w:t>дежь Германии была вовлечена в лихорадочно проводив</w:t>
        <w:softHyphen/>
        <w:t>шуюся программу военной подготовки.</w:t>
      </w:r>
    </w:p>
    <w:p>
      <w:pPr>
        <w:pStyle w:val="Normal"/>
        <w:shd w:fill="FFFFFF" w:val="clear"/>
        <w:rPr>
          <w:sz w:val="24"/>
        </w:rPr>
      </w:pPr>
      <w:r>
        <w:rPr>
          <w:i/>
          <w:color w:val="000000"/>
          <w:sz w:val="17"/>
        </w:rPr>
        <w:t>Ссылаюсь на цитату из документа ПС-2354 (стр. 2 анг</w:t>
        <w:softHyphen/>
        <w:t>лийского перевода), где начальник штаба Лютце заявляет:</w:t>
      </w:r>
    </w:p>
    <w:p>
      <w:pPr>
        <w:pStyle w:val="Normal"/>
        <w:shd w:fill="FFFFFF" w:val="clear"/>
        <w:rPr>
          <w:sz w:val="24"/>
        </w:rPr>
      </w:pPr>
      <w:r>
        <w:rPr>
          <w:i/>
          <w:color w:val="000000"/>
          <w:sz w:val="17"/>
        </w:rPr>
        <w:t>«Мы способствуем развитию геройского духа во всех слоях германского народа для того, чтобы придать этой ра -боте ощутимое выражение, я принял решение предоставить &lt;и лицам, не являющимся членами движения, право завое</w:t>
        <w:softHyphen/>
        <w:t>вывать и носить спортивный значок С А при условии, что такие лица в расовом и идеологическом отношении отвеча -ют требованиям национал-социализма».</w:t>
      </w:r>
    </w:p>
    <w:p>
      <w:pPr>
        <w:pStyle w:val="Normal"/>
        <w:shd w:fill="FFFFFF" w:val="clear"/>
        <w:rPr>
          <w:sz w:val="24"/>
        </w:rPr>
      </w:pPr>
      <w:r>
        <w:rPr>
          <w:i/>
          <w:color w:val="000000"/>
          <w:sz w:val="17"/>
        </w:rPr>
        <w:t>Документ ПС-2168 показывает, что проведение широ</w:t>
        <w:softHyphen/>
        <w:t>кой программы военного обучения возлагалось на главное оперативное управление СА. Я цитирую:</w:t>
      </w:r>
    </w:p>
    <w:p>
      <w:pPr>
        <w:pStyle w:val="Normal"/>
        <w:shd w:fill="FFFFFF" w:val="clear"/>
        <w:rPr>
          <w:sz w:val="24"/>
        </w:rPr>
      </w:pPr>
      <w:r>
        <w:rPr>
          <w:i/>
          <w:color w:val="000000"/>
          <w:sz w:val="17"/>
        </w:rPr>
        <w:t>«Проводите боевую подготовку всех немцев, способных носить оружие, проводите физическую и спортивную трени</w:t>
        <w:softHyphen/>
        <w:t>ровку, чтобы охватить самые широкие круги населения, и так, чтобы держать их в активной боевой готовности как с физической, так и с духовной точки зрения, равно как и в отношении характера и идеологии, до глубокой старости».</w:t>
      </w:r>
    </w:p>
    <w:p>
      <w:pPr>
        <w:pStyle w:val="Normal"/>
        <w:shd w:fill="FFFFFF" w:val="clear"/>
        <w:rPr>
          <w:sz w:val="24"/>
        </w:rPr>
      </w:pPr>
      <w:r>
        <w:rPr>
          <w:i/>
          <w:color w:val="000000"/>
          <w:sz w:val="17"/>
        </w:rPr>
        <w:t>Военная программа СА заключалась не только в марши -ровках и муштре; она охватывала все стороны современных методов ведения войны. Это в частности подтверждается рассмотрением статей по военной подготовке, регулярно публиковавшихся в выпусках «Дер СА манн». В документе ПС-3050 имеется длинный список таких статей, сошлюсь лишь на некоторые из них:</w:t>
      </w:r>
    </w:p>
    <w:p>
      <w:pPr>
        <w:pStyle w:val="Normal"/>
        <w:shd w:fill="FFFFFF" w:val="clear"/>
        <w:rPr>
          <w:sz w:val="24"/>
        </w:rPr>
      </w:pPr>
      <w:r>
        <w:rPr>
          <w:i/>
          <w:color w:val="000000"/>
          <w:sz w:val="17"/>
        </w:rPr>
        <w:t>21 апреля 1934 г., стр. 13: «Что каждый член С А дол</w:t>
        <w:softHyphen/>
        <w:t>жен знать об авиации»; 19 мая 1934 г., стр. 13: «Химическая война», 2 июня 1934 г., стр. 14: «Значение современных ме</w:t>
        <w:softHyphen/>
        <w:t>тодов ведения боевых операций с позиции члена С А».</w:t>
      </w:r>
    </w:p>
    <w:p>
      <w:pPr>
        <w:pStyle w:val="Normal"/>
        <w:shd w:fill="FFFFFF" w:val="clear"/>
        <w:rPr>
          <w:sz w:val="24"/>
        </w:rPr>
      </w:pPr>
      <w:r>
        <w:rPr>
          <w:i/>
          <w:color w:val="000000"/>
          <w:sz w:val="17"/>
        </w:rPr>
        <w:t>В выпусках «Дер СА манн» имеется также много фото</w:t>
        <w:softHyphen/>
        <w:t>графий и статей, демонстрирующих участие СА в военных учениях.</w:t>
      </w:r>
    </w:p>
    <w:p>
      <w:pPr>
        <w:pStyle w:val="Normal"/>
        <w:shd w:fill="FFFFFF" w:val="clear"/>
        <w:rPr>
          <w:sz w:val="24"/>
        </w:rPr>
      </w:pPr>
      <w:r>
        <w:rPr>
          <w:i/>
          <w:color w:val="000000"/>
          <w:sz w:val="17"/>
        </w:rPr>
        <w:t>Убедительным доказательством, подтверждающим учас</w:t>
        <w:softHyphen/>
        <w:t>тие СА в заговоре, служит тот факт, что во все периоды при -нимались меры к координации осуществлявшейся С А воен</w:t>
        <w:softHyphen/>
        <w:t>ной подготовки с нуждами вермахта. Об этом свидетельству</w:t>
        <w:softHyphen/>
        <w:t>ет документ ПС-2821, США-431, стр. 1 английского перевода:</w:t>
      </w:r>
    </w:p>
    <w:p>
      <w:pPr>
        <w:pStyle w:val="Normal"/>
        <w:shd w:fill="FFFFFF" w:val="clear"/>
        <w:rPr>
          <w:sz w:val="24"/>
        </w:rPr>
      </w:pPr>
      <w:r>
        <w:rPr>
          <w:i/>
          <w:color w:val="000000"/>
          <w:sz w:val="17"/>
        </w:rPr>
        <w:t>«Обеспечена... постоянная связь между имперским ми</w:t>
        <w:softHyphen/>
        <w:t>нистерством обороны и высшим командованием С А».</w:t>
      </w:r>
    </w:p>
    <w:p>
      <w:pPr>
        <w:pStyle w:val="Normal"/>
        <w:shd w:fill="FFFFFF" w:val="clear"/>
        <w:rPr>
          <w:sz w:val="24"/>
        </w:rPr>
      </w:pPr>
      <w:r>
        <w:rPr>
          <w:i/>
          <w:color w:val="000000"/>
          <w:sz w:val="17"/>
        </w:rPr>
        <w:t>Выдержка из речи начальника штаба СА, которую я ог</w:t>
        <w:softHyphen/>
        <w:t>лашаю (документ ПС-3215), лишний раз подтверждает со</w:t>
        <w:softHyphen/>
        <w:t>трудничество С А и вермахта:</w:t>
      </w:r>
    </w:p>
    <w:p>
      <w:pPr>
        <w:pStyle w:val="Normal"/>
        <w:shd w:fill="FFFFFF" w:val="clear"/>
        <w:rPr>
          <w:sz w:val="24"/>
        </w:rPr>
      </w:pPr>
      <w:r>
        <w:rPr>
          <w:i/>
          <w:color w:val="000000"/>
          <w:sz w:val="17"/>
        </w:rPr>
        <w:t>«На СА возлагались специальные задания по военному обучению. Фюрер поручил СА готовить кавалерию и мото</w:t>
        <w:softHyphen/>
        <w:t>ризованные части и присвоил обергруппенфюреру СА Лиц-ману звание имперского инспектора, дав ему задание обес</w:t>
        <w:softHyphen/>
        <w:t>печить из состава СА пополнение кавалерии и других специ</w:t>
        <w:softHyphen/>
        <w:t>альных частей в соответствии с требованиями немецких во</w:t>
        <w:softHyphen/>
        <w:t>оруженных сил. В тесном сотрудничестве с частями вермах</w:t>
        <w:softHyphen/>
        <w:t>та лицам, прошедшим обучение по связи, инженерной службе, медицине, выдавались специальные удостоверения, которые, как и кавалерийские удостоверения СА, свиде</w:t>
        <w:softHyphen/>
        <w:t>тельствовали о том, что человека, имевшего подобное удостоверение, предпочтительно было использовать в соот</w:t>
        <w:softHyphen/>
        <w:t>ветствующем роде войск».</w:t>
      </w:r>
    </w:p>
    <w:p>
      <w:pPr>
        <w:pStyle w:val="Normal"/>
        <w:shd w:fill="FFFFFF" w:val="clear"/>
        <w:rPr>
          <w:sz w:val="24"/>
        </w:rPr>
      </w:pPr>
      <w:r>
        <w:rPr>
          <w:i/>
          <w:color w:val="000000"/>
          <w:sz w:val="17"/>
        </w:rPr>
        <w:t>У нас есть еще несколько выдержек о сотрудничестве с вермахтом, но эти доказательства уже приводились, и я их опущу. Сошлюсь только на документ ПС-2383, США-410. Оглашу выдержку из этого декрета.</w:t>
      </w:r>
    </w:p>
    <w:p>
      <w:pPr>
        <w:pStyle w:val="Normal"/>
        <w:shd w:fill="FFFFFF" w:val="clear"/>
        <w:rPr>
          <w:sz w:val="24"/>
        </w:rPr>
      </w:pPr>
      <w:r>
        <w:rPr>
          <w:i/>
          <w:color w:val="000000"/>
          <w:sz w:val="17"/>
        </w:rPr>
        <w:t>«Фюрер: В дополнение к моим декретам от 15 февраля 1935 и от 18 марта 1937... я поднимаю статус спортивного значка СА до уровня военного значка СА и определяю его как основание для подготовки как до, так и после службы в армии. Назначаю С А исполнителем такой подготовки».</w:t>
      </w:r>
    </w:p>
    <w:p>
      <w:pPr>
        <w:pStyle w:val="Normal"/>
        <w:shd w:fill="FFFFFF" w:val="clear"/>
        <w:rPr>
          <w:sz w:val="24"/>
        </w:rPr>
      </w:pPr>
      <w:r>
        <w:rPr>
          <w:i/>
          <w:color w:val="000000"/>
          <w:sz w:val="17"/>
        </w:rPr>
        <w:t>О специализированной подготовке, которая обеспечива</w:t>
        <w:softHyphen/>
        <w:t>лась членам СА в соответствии с требованиями технических служб вермахта, рассказывает штурмфюрер СА Байер — до</w:t>
        <w:softHyphen/>
        <w:t>кумент ПС-2168, США-411, стр. 13 английского перевода:</w:t>
      </w:r>
    </w:p>
    <w:p>
      <w:pPr>
        <w:pStyle w:val="Normal"/>
        <w:shd w:fill="FFFFFF" w:val="clear"/>
        <w:rPr>
          <w:sz w:val="24"/>
        </w:rPr>
      </w:pPr>
      <w:r>
        <w:rPr>
          <w:i/>
          <w:color w:val="000000"/>
          <w:sz w:val="17"/>
        </w:rPr>
        <w:t>«С одной стороны, молодой член СА, вступающий в вер</w:t>
        <w:softHyphen/>
        <w:t>махт, оказывается подготовленным в целом ряде областей, что облегчает и ускоряет его подготовку в техническом отно -шении; с другой стороны, те самые солдаты, которые, отслу</w:t>
        <w:softHyphen/>
        <w:t>жив в армии, возвращаются в СА, в ходе постоянных практи</w:t>
        <w:softHyphen/>
        <w:t>ческих занятий поддерживают себя в состоянии тренирован</w:t>
        <w:softHyphen/>
        <w:t>ности как в физическом, так и в психологическом отноше</w:t>
        <w:softHyphen/>
        <w:t>нии, и делятся своими знаниями со своими коллегами.</w:t>
      </w:r>
    </w:p>
    <w:p>
      <w:pPr>
        <w:pStyle w:val="Normal"/>
        <w:shd w:fill="FFFFFF" w:val="clear"/>
        <w:rPr>
          <w:sz w:val="24"/>
        </w:rPr>
      </w:pPr>
      <w:r>
        <w:rPr>
          <w:i/>
          <w:color w:val="000000"/>
          <w:sz w:val="17"/>
        </w:rPr>
        <w:t>Таким образом, они в значительной степени способст</w:t>
        <w:softHyphen/>
        <w:t>вуют повышению воинской силы и боевого духа у герман</w:t>
        <w:softHyphen/>
        <w:t>ского народа». И далее: «СА ежегодно способно постав</w:t>
        <w:softHyphen/>
        <w:t>лять многие тысячи молодых подготовленных кавалеристов Для вермахта».</w:t>
      </w:r>
    </w:p>
    <w:p>
      <w:pPr>
        <w:pStyle w:val="Normal"/>
        <w:shd w:fill="FFFFFF" w:val="clear"/>
        <w:rPr>
          <w:sz w:val="24"/>
        </w:rPr>
      </w:pPr>
      <w:r>
        <w:rPr>
          <w:i/>
          <w:color w:val="000000"/>
          <w:sz w:val="17"/>
        </w:rPr>
        <w:t xml:space="preserve">Хочу   привлечь   ваше   внимание   к   фотографии   шефа штаба  СА Лютце в выпуске «Дер СА манн»  от 3 февраля 1939   г.   Под   фотографией   подпись:   «Мы   станем   мостом между партией и вермахтом». </w:t>
      </w:r>
      <w:r>
        <w:rPr>
          <w:color w:val="000000"/>
          <w:sz w:val="17"/>
        </w:rPr>
        <w:t>5*</w:t>
      </w:r>
    </w:p>
    <w:p>
      <w:pPr>
        <w:pStyle w:val="Normal"/>
        <w:shd w:fill="FFFFFF" w:val="clear"/>
        <w:rPr>
          <w:sz w:val="24"/>
        </w:rPr>
      </w:pPr>
      <w:r>
        <w:rPr>
          <w:b/>
          <w:color w:val="000000"/>
          <w:sz w:val="33"/>
        </w:rPr>
        <w:t>131</w:t>
      </w:r>
    </w:p>
    <w:p>
      <w:pPr>
        <w:pStyle w:val="Normal"/>
        <w:shd w:fill="FFFFFF" w:val="clear"/>
        <w:rPr>
          <w:sz w:val="24"/>
        </w:rPr>
      </w:pPr>
      <w:r>
        <w:rPr>
          <w:i/>
          <w:color w:val="000000"/>
          <w:sz w:val="18"/>
        </w:rPr>
        <w:t>Перехожу к документу ПС-3214, США-432, который со</w:t>
        <w:softHyphen/>
        <w:t>стоит только из одной страницы. Цитирую:</w:t>
      </w:r>
    </w:p>
    <w:p>
      <w:pPr>
        <w:pStyle w:val="Normal"/>
        <w:shd w:fill="FFFFFF" w:val="clear"/>
        <w:rPr>
          <w:sz w:val="24"/>
        </w:rPr>
      </w:pPr>
      <w:r>
        <w:rPr>
          <w:i/>
          <w:color w:val="000000"/>
          <w:sz w:val="18"/>
        </w:rPr>
        <w:t>«Было объявлено, что члены С А и Гитлерюгенда, подле</w:t>
        <w:softHyphen/>
        <w:t xml:space="preserve">жащие мобилизации, могут отбывать воинскую повинность в полку СА «Фельдхернхалле», которым командует обер-группенфюрер </w:t>
      </w:r>
      <w:r>
        <w:rPr>
          <w:color w:val="000000"/>
          <w:sz w:val="18"/>
        </w:rPr>
        <w:t xml:space="preserve">СЛ </w:t>
      </w:r>
      <w:r>
        <w:rPr>
          <w:i/>
          <w:color w:val="000000"/>
          <w:sz w:val="18"/>
        </w:rPr>
        <w:t xml:space="preserve">Геринг. Полк был впервые использован в составе военно-воздушных сил при оккупации Судетской области под командованием группенфюрера </w:t>
      </w:r>
      <w:r>
        <w:rPr>
          <w:color w:val="000000"/>
          <w:sz w:val="18"/>
        </w:rPr>
        <w:t xml:space="preserve">СЛ </w:t>
      </w:r>
      <w:r>
        <w:rPr>
          <w:i/>
          <w:color w:val="000000"/>
          <w:sz w:val="18"/>
        </w:rPr>
        <w:t>Раймаиа».</w:t>
      </w:r>
    </w:p>
    <w:p>
      <w:pPr>
        <w:pStyle w:val="Normal"/>
        <w:shd w:fill="FFFFFF" w:val="clear"/>
        <w:rPr>
          <w:sz w:val="24"/>
        </w:rPr>
      </w:pPr>
      <w:r>
        <w:rPr>
          <w:b/>
          <w:color w:val="000000"/>
          <w:sz w:val="18"/>
        </w:rPr>
        <w:t xml:space="preserve">Председатель: </w:t>
      </w:r>
      <w:r>
        <w:rPr>
          <w:i/>
          <w:color w:val="000000"/>
          <w:sz w:val="18"/>
        </w:rPr>
        <w:t xml:space="preserve">До сих пор Вы приводили доказательства того, что </w:t>
      </w:r>
      <w:r>
        <w:rPr>
          <w:color w:val="000000"/>
          <w:sz w:val="18"/>
        </w:rPr>
        <w:t xml:space="preserve">СЛ </w:t>
      </w:r>
      <w:r>
        <w:rPr>
          <w:i/>
          <w:color w:val="000000"/>
          <w:sz w:val="18"/>
        </w:rPr>
        <w:t xml:space="preserve">была добровольной организацией. Здесь гово -рите о мобилизации в ряды </w:t>
      </w:r>
      <w:r>
        <w:rPr>
          <w:color w:val="000000"/>
          <w:sz w:val="18"/>
        </w:rPr>
        <w:t xml:space="preserve">СЛ. Когда </w:t>
      </w:r>
      <w:r>
        <w:rPr>
          <w:i/>
          <w:color w:val="000000"/>
          <w:sz w:val="18"/>
        </w:rPr>
        <w:t>туда стали мобилизо</w:t>
        <w:softHyphen/>
        <w:t>вывать?</w:t>
      </w:r>
    </w:p>
    <w:p>
      <w:pPr>
        <w:pStyle w:val="Normal"/>
        <w:shd w:fill="FFFFFF" w:val="clear"/>
        <w:rPr>
          <w:sz w:val="24"/>
        </w:rPr>
      </w:pPr>
      <w:r>
        <w:rPr>
          <w:b/>
          <w:color w:val="000000"/>
          <w:sz w:val="18"/>
        </w:rPr>
        <w:t xml:space="preserve">Стори: </w:t>
      </w:r>
      <w:r>
        <w:rPr>
          <w:i/>
          <w:color w:val="000000"/>
          <w:sz w:val="18"/>
        </w:rPr>
        <w:t>Насколько я понимаю, Ваша честь, если Вы всту</w:t>
        <w:softHyphen/>
        <w:t xml:space="preserve">пали в </w:t>
      </w:r>
      <w:r>
        <w:rPr>
          <w:color w:val="000000"/>
          <w:sz w:val="18"/>
        </w:rPr>
        <w:t xml:space="preserve">СЛ, то более </w:t>
      </w:r>
      <w:r>
        <w:rPr>
          <w:i/>
          <w:color w:val="000000"/>
          <w:sz w:val="18"/>
        </w:rPr>
        <w:t xml:space="preserve">не подлежали мобилизации, но когда Вы оказывались в рядах </w:t>
      </w:r>
      <w:r>
        <w:rPr>
          <w:color w:val="000000"/>
          <w:sz w:val="18"/>
        </w:rPr>
        <w:t xml:space="preserve">СЛ, бас </w:t>
      </w:r>
      <w:r>
        <w:rPr>
          <w:i/>
          <w:color w:val="000000"/>
          <w:sz w:val="18"/>
        </w:rPr>
        <w:t xml:space="preserve">могли использовать так, как им было нужно. Иными словами, </w:t>
      </w:r>
      <w:r>
        <w:rPr>
          <w:color w:val="000000"/>
          <w:sz w:val="18"/>
        </w:rPr>
        <w:t xml:space="preserve">СЛ </w:t>
      </w:r>
      <w:r>
        <w:rPr>
          <w:i/>
          <w:color w:val="000000"/>
          <w:sz w:val="18"/>
        </w:rPr>
        <w:t>была добровольной организацией.</w:t>
      </w:r>
    </w:p>
    <w:p>
      <w:pPr>
        <w:pStyle w:val="Normal"/>
        <w:shd w:fill="FFFFFF" w:val="clear"/>
        <w:rPr>
          <w:sz w:val="24"/>
        </w:rPr>
      </w:pPr>
      <w:r>
        <w:rPr>
          <w:b/>
          <w:color w:val="000000"/>
          <w:sz w:val="18"/>
        </w:rPr>
        <w:t xml:space="preserve">Председатель: </w:t>
      </w:r>
      <w:r>
        <w:rPr>
          <w:color w:val="000000"/>
          <w:sz w:val="18"/>
        </w:rPr>
        <w:t xml:space="preserve">Это </w:t>
      </w:r>
      <w:r>
        <w:rPr>
          <w:i/>
          <w:color w:val="000000"/>
          <w:sz w:val="18"/>
        </w:rPr>
        <w:t>содержится в доказательствах, пред</w:t>
        <w:softHyphen/>
        <w:t>ставленных Вами до сего времени?</w:t>
      </w:r>
    </w:p>
    <w:p>
      <w:pPr>
        <w:pStyle w:val="Normal"/>
        <w:shd w:fill="FFFFFF" w:val="clear"/>
        <w:rPr>
          <w:sz w:val="24"/>
        </w:rPr>
      </w:pPr>
      <w:r>
        <w:rPr>
          <w:b/>
          <w:color w:val="000000"/>
          <w:sz w:val="18"/>
        </w:rPr>
        <w:t xml:space="preserve">Стори: </w:t>
      </w:r>
      <w:r>
        <w:rPr>
          <w:i/>
          <w:color w:val="000000"/>
          <w:sz w:val="18"/>
        </w:rPr>
        <w:t>Да, сэр.</w:t>
      </w:r>
    </w:p>
    <w:p>
      <w:pPr>
        <w:pStyle w:val="Normal"/>
        <w:shd w:fill="FFFFFF" w:val="clear"/>
        <w:rPr>
          <w:sz w:val="24"/>
        </w:rPr>
      </w:pPr>
      <w:r>
        <w:rPr>
          <w:b/>
          <w:color w:val="000000"/>
          <w:sz w:val="18"/>
        </w:rPr>
        <w:t xml:space="preserve">Председатель: </w:t>
      </w:r>
      <w:r>
        <w:rPr>
          <w:color w:val="000000"/>
          <w:sz w:val="18"/>
        </w:rPr>
        <w:t xml:space="preserve">Л </w:t>
      </w:r>
      <w:r>
        <w:rPr>
          <w:i/>
          <w:color w:val="000000"/>
          <w:sz w:val="18"/>
        </w:rPr>
        <w:t xml:space="preserve">когда же начал производиться набор </w:t>
      </w:r>
      <w:r>
        <w:rPr>
          <w:color w:val="000000"/>
          <w:sz w:val="18"/>
        </w:rPr>
        <w:t xml:space="preserve">в СЛ по </w:t>
      </w:r>
      <w:r>
        <w:rPr>
          <w:i/>
          <w:color w:val="000000"/>
          <w:sz w:val="18"/>
        </w:rPr>
        <w:t>мобилизации?</w:t>
      </w:r>
    </w:p>
    <w:p>
      <w:pPr>
        <w:pStyle w:val="Normal"/>
        <w:shd w:fill="FFFFFF" w:val="clear"/>
        <w:rPr>
          <w:sz w:val="24"/>
        </w:rPr>
      </w:pPr>
      <w:r>
        <w:rPr>
          <w:b/>
          <w:color w:val="000000"/>
          <w:sz w:val="18"/>
        </w:rPr>
        <w:t xml:space="preserve">Стори: </w:t>
      </w:r>
      <w:r>
        <w:rPr>
          <w:i/>
          <w:color w:val="000000"/>
          <w:sz w:val="18"/>
        </w:rPr>
        <w:t>Могу ли я просить господина Бурделя\ который специально занимался этим, ответить на этот вопрос?</w:t>
      </w:r>
    </w:p>
    <w:p>
      <w:pPr>
        <w:pStyle w:val="Normal"/>
        <w:shd w:fill="FFFFFF" w:val="clear"/>
        <w:rPr>
          <w:sz w:val="24"/>
        </w:rPr>
      </w:pPr>
      <w:r>
        <w:rPr>
          <w:b/>
          <w:color w:val="000000"/>
          <w:sz w:val="18"/>
        </w:rPr>
        <w:t xml:space="preserve">Бурдель: </w:t>
      </w:r>
      <w:r>
        <w:rPr>
          <w:i/>
          <w:color w:val="000000"/>
          <w:sz w:val="18"/>
        </w:rPr>
        <w:t>С разрешения Вашей чести докладываю, что в СА никогда не мобилизовывали, это видно из документа ПС-3214, но служба в полку СА «Фельдхернхалле» заменя</w:t>
        <w:softHyphen/>
        <w:t>ла воинскую повинность.</w:t>
      </w:r>
    </w:p>
    <w:p>
      <w:pPr>
        <w:pStyle w:val="Normal"/>
        <w:shd w:fill="FFFFFF" w:val="clear"/>
        <w:rPr>
          <w:sz w:val="24"/>
        </w:rPr>
      </w:pPr>
      <w:r>
        <w:rPr>
          <w:i/>
          <w:color w:val="000000"/>
          <w:sz w:val="18"/>
        </w:rPr>
        <w:t>Члены СА, которые подлежали призыву на военную службу, после того как они становились членами СА, могли отбывать воинскую повинность, оставаясь в рядах СА или перейдя в полк С А «Фельдхернхалле».</w:t>
      </w:r>
    </w:p>
    <w:p>
      <w:pPr>
        <w:pStyle w:val="Normal"/>
        <w:shd w:fill="FFFFFF" w:val="clear"/>
        <w:rPr>
          <w:sz w:val="24"/>
        </w:rPr>
      </w:pPr>
      <w:r>
        <w:rPr>
          <w:i/>
          <w:color w:val="000000"/>
          <w:sz w:val="18"/>
        </w:rPr>
        <w:t>В документе ПС-3214 излагаются требования, которым должен соответствовать член СА для того, чтобы служить в полку «Фельдхернхалле».</w:t>
      </w:r>
    </w:p>
    <w:p>
      <w:pPr>
        <w:pStyle w:val="Normal"/>
        <w:shd w:fill="FFFFFF" w:val="clear"/>
        <w:rPr>
          <w:sz w:val="24"/>
        </w:rPr>
      </w:pPr>
      <w:r>
        <w:rPr>
          <w:b/>
          <w:color w:val="000000"/>
          <w:sz w:val="18"/>
        </w:rPr>
        <w:t xml:space="preserve">Стори: </w:t>
      </w:r>
      <w:r>
        <w:rPr>
          <w:i/>
          <w:color w:val="000000"/>
          <w:sz w:val="18"/>
        </w:rPr>
        <w:t>Ввиду изложенного, как и следовало ожидать, СА использовалась в качестве ударной силы на первых фазах аг</w:t>
        <w:softHyphen/>
        <w:t>рессивной войны, начатой Германией. Из рядов СА набира -лись группы так называемых коммандос. Части С А были среди первых частей нацистской военной машины, которые вторглись в Австрию весной 1938 года, как об этом было с гордостью сказано в статье газеты «Дер СА манн» от 19 марта 1938 г. Статья озаглавлена «Мы были там первыми».</w:t>
      </w:r>
    </w:p>
    <w:p>
      <w:pPr>
        <w:pStyle w:val="Normal"/>
        <w:shd w:fill="FFFFFF" w:val="clear"/>
        <w:rPr>
          <w:sz w:val="24"/>
        </w:rPr>
      </w:pPr>
      <w:r>
        <w:rPr>
          <w:i/>
          <w:color w:val="000000"/>
          <w:sz w:val="18"/>
        </w:rPr>
        <w:t>Имеются также доказательства участия СА в оккупации Судетской области. Это письменное показание под прися</w:t>
        <w:softHyphen/>
        <w:t>гой Готлиба Бергера, бывшего члена СС, который был при</w:t>
        <w:softHyphen/>
        <w:t>креплен к «свободному» германскому корпусу Судетской области (документ ПС-3036, США-102). Оглашаю выдержку из этого документа:</w:t>
      </w:r>
    </w:p>
    <w:p>
      <w:pPr>
        <w:pStyle w:val="Normal"/>
        <w:shd w:fill="FFFFFF" w:val="clear"/>
        <w:rPr>
          <w:sz w:val="24"/>
        </w:rPr>
      </w:pPr>
      <w:r>
        <w:rPr>
          <w:color w:val="000000"/>
          <w:sz w:val="14"/>
        </w:rPr>
        <w:t xml:space="preserve">Бурдель — сотрудник аппарата американского обвинения. — </w:t>
      </w:r>
      <w:r>
        <w:rPr>
          <w:b/>
          <w:color w:val="000000"/>
          <w:sz w:val="14"/>
        </w:rPr>
        <w:t>Прим. сост.</w:t>
      </w:r>
    </w:p>
    <w:p>
      <w:pPr>
        <w:pStyle w:val="Normal"/>
        <w:shd w:fill="FFFFFF" w:val="clear"/>
        <w:rPr>
          <w:sz w:val="24"/>
        </w:rPr>
      </w:pPr>
      <w:r>
        <w:rPr>
          <w:i/>
          <w:color w:val="000000"/>
          <w:sz w:val="18"/>
        </w:rPr>
        <w:t>«1. Осенью 1938 года я имел звание оберфюрера СС. В середине сентября меня назначили офицером связи СС со "свободным корпусом" су детских немцев Конрада Генлей-на. Я отвечал за всю связь между рейхсфюрером СС Гим</w:t>
        <w:softHyphen/>
        <w:t xml:space="preserve">млером и Генлейном. Мне также было поручено отбирать из судетских немцев тех, кто был пригоден для вступления </w:t>
      </w:r>
      <w:r>
        <w:rPr>
          <w:i/>
          <w:color w:val="000000"/>
          <w:sz w:val="18"/>
          <w:vertAlign w:val="subscript"/>
        </w:rPr>
        <w:t>в</w:t>
      </w:r>
      <w:r>
        <w:rPr>
          <w:i/>
          <w:color w:val="000000"/>
          <w:sz w:val="18"/>
        </w:rPr>
        <w:t xml:space="preserve"> СС или "Ферфюгунгструппе".</w:t>
      </w:r>
    </w:p>
    <w:p>
      <w:pPr>
        <w:pStyle w:val="Normal"/>
        <w:shd w:fill="FFFFFF" w:val="clear"/>
        <w:rPr>
          <w:sz w:val="24"/>
        </w:rPr>
      </w:pPr>
      <w:r>
        <w:rPr>
          <w:i/>
          <w:color w:val="000000"/>
          <w:sz w:val="18"/>
        </w:rPr>
        <w:t>2. При выполнении своих официальных обязанностей в штабе Генлейна я ознакомился с составом штаба и деятель -ностью свободного корпуса. В непосредственном ведении Генлейна находились три группы: одна из них была в районе Дрездена, другая — в районе Эйзенштейна в Баварии, тре</w:t>
        <w:softHyphen/>
        <w:t>тья — в Байрёйте; возможно, что существовала и четвертая группа — в Силезии. Эти группы, по предположениям, со</w:t>
        <w:softHyphen/>
        <w:t>стояли из беженцев из Судетской области, пересекших не</w:t>
        <w:softHyphen/>
        <w:t>мецкую границу, но фактически они состояли из немцев, которые ранее служили в СА и НСКК. Эти немцы составля</w:t>
        <w:softHyphen/>
        <w:t>ли костяк "свободного корпуса". По штату численный со</w:t>
        <w:softHyphen/>
        <w:t>став "свободного" корпуса достигал 40 тысяч человек. Часть необходимого Генлейну снаряжения, главным обра</w:t>
        <w:softHyphen/>
        <w:t>зом вещевые мешки, кухонные принадлежности и одеяла, была предоставлена организацией С А».</w:t>
      </w:r>
    </w:p>
    <w:p>
      <w:pPr>
        <w:pStyle w:val="Normal"/>
        <w:shd w:fill="FFFFFF" w:val="clear"/>
        <w:rPr>
          <w:sz w:val="24"/>
        </w:rPr>
      </w:pPr>
      <w:r>
        <w:rPr>
          <w:i/>
          <w:color w:val="000000"/>
          <w:sz w:val="18"/>
        </w:rPr>
        <w:t>Подготовленность организации СА для выполнения любых задач, которые от нее требовались, видна из ее дея -тельности непосредственно после начала войны. Во время войны СА продолжала проводить программу военного обу</w:t>
        <w:softHyphen/>
        <w:t>чения, но была занята выполнением и других функций.</w:t>
      </w:r>
    </w:p>
    <w:p>
      <w:pPr>
        <w:pStyle w:val="Normal"/>
        <w:shd w:fill="FFFFFF" w:val="clear"/>
        <w:rPr>
          <w:sz w:val="24"/>
        </w:rPr>
      </w:pPr>
      <w:r>
        <w:rPr>
          <w:i/>
          <w:color w:val="000000"/>
          <w:sz w:val="18"/>
        </w:rPr>
        <w:t>Деятельность С А в период войны освещается в доку</w:t>
        <w:softHyphen/>
        <w:t>ментах ПС-3219, США-433 и ПС-3216, США-434. Это вы</w:t>
        <w:softHyphen/>
        <w:t>держки из журнала «Дас архив». Сначала оглашу краткую выдержку из документа ПС-3219:</w:t>
      </w:r>
    </w:p>
    <w:p>
      <w:pPr>
        <w:pStyle w:val="Normal"/>
        <w:shd w:fill="FFFFFF" w:val="clear"/>
        <w:rPr>
          <w:sz w:val="24"/>
        </w:rPr>
      </w:pPr>
      <w:r>
        <w:rPr>
          <w:i/>
          <w:color w:val="000000"/>
          <w:sz w:val="18"/>
        </w:rPr>
        <w:t>«Генерал СА Вильгельм Шепман дал дополнительные указания о более широком использовании С А внутри стра</w:t>
        <w:softHyphen/>
        <w:t>ны в силу требований тотальной войны. Это было сделано после многочисленных совещаний с командирами дивизий СА. В результате этих совещаний, а также мер, выполнен</w:t>
        <w:softHyphen/>
        <w:t>ных ранее по тотальной мобилизации для военных нужд, СА теперь направила в распоряжение фронта 36 процентов ру</w:t>
        <w:softHyphen/>
        <w:t>ководящего состава кадрового корпуса, несмотря на то, что задания по военной подготовке СА расширились, что возникла необходимость проникновения СА в новые владе</w:t>
        <w:softHyphen/>
        <w:t>ния рейха, участия в воздушных боях и т.д. В ходе войны из миллионов своих членов 70 процентов СА передала воору</w:t>
        <w:softHyphen/>
        <w:t>женным силам».</w:t>
      </w:r>
    </w:p>
    <w:p>
      <w:pPr>
        <w:pStyle w:val="Normal"/>
        <w:shd w:fill="FFFFFF" w:val="clear"/>
        <w:rPr>
          <w:sz w:val="24"/>
        </w:rPr>
      </w:pPr>
      <w:r>
        <w:rPr>
          <w:i/>
          <w:color w:val="000000"/>
          <w:sz w:val="18"/>
        </w:rPr>
        <w:t>Из документа ПС-3216 оглашу лишь одну фразу: «По указа</w:t>
        <w:softHyphen/>
        <w:t>нию начальника штаба СА в генерал-губернаторстве также были созданы части СА, руководство которыми взял в свои руки гене</w:t>
        <w:softHyphen/>
        <w:t>рал-губернатор обергруппенфюрер С А доктор Франк».</w:t>
      </w:r>
    </w:p>
    <w:p>
      <w:pPr>
        <w:pStyle w:val="Normal"/>
        <w:shd w:fill="FFFFFF" w:val="clear"/>
        <w:rPr>
          <w:sz w:val="24"/>
        </w:rPr>
      </w:pPr>
      <w:r>
        <w:rPr>
          <w:i/>
          <w:color w:val="000000"/>
          <w:sz w:val="18"/>
        </w:rPr>
        <w:t>Представляю в качестве доказательства документ ПС-3232, США-435. Это письменное показание Вальтера Шел-ленберга. Цитирую:</w:t>
      </w:r>
    </w:p>
    <w:p>
      <w:pPr>
        <w:pStyle w:val="Normal"/>
        <w:shd w:fill="FFFFFF" w:val="clear"/>
        <w:rPr>
          <w:sz w:val="24"/>
        </w:rPr>
      </w:pPr>
      <w:r>
        <w:rPr>
          <w:i/>
          <w:color w:val="000000"/>
          <w:sz w:val="18"/>
        </w:rPr>
        <w:t>«С начала 1944 года СА участвовала также в выполне</w:t>
        <w:softHyphen/>
        <w:t>нии многих функций, которые ранее возлагались только на</w:t>
      </w:r>
    </w:p>
    <w:p>
      <w:pPr>
        <w:pStyle w:val="Normal"/>
        <w:shd w:fill="FFFFFF" w:val="clear"/>
        <w:rPr>
          <w:sz w:val="24"/>
        </w:rPr>
      </w:pPr>
      <w:r>
        <w:rPr>
          <w:b/>
          <w:color w:val="000000"/>
          <w:sz w:val="33"/>
        </w:rPr>
        <w:t>133</w:t>
      </w:r>
    </w:p>
    <w:p>
      <w:pPr>
        <w:pStyle w:val="Normal"/>
        <w:shd w:fill="FFFFFF" w:val="clear"/>
        <w:rPr>
          <w:sz w:val="24"/>
        </w:rPr>
      </w:pPr>
      <w:r>
        <w:rPr>
          <w:color w:val="000000"/>
          <w:sz w:val="18"/>
        </w:rPr>
        <w:t xml:space="preserve">СС, </w:t>
      </w:r>
      <w:r>
        <w:rPr>
          <w:i/>
          <w:color w:val="000000"/>
          <w:sz w:val="18"/>
        </w:rPr>
        <w:t>ЗИПО и армию, например охрана концлагерей, лаге</w:t>
        <w:softHyphen/>
        <w:t xml:space="preserve">рей для военнопленных, наблюдение за иностранными ра-^ </w:t>
      </w:r>
      <w:r>
        <w:rPr>
          <w:color w:val="000000"/>
          <w:sz w:val="18"/>
        </w:rPr>
        <w:t xml:space="preserve">54 </w:t>
      </w:r>
      <w:r>
        <w:rPr>
          <w:i/>
          <w:color w:val="000000"/>
          <w:sz w:val="18"/>
        </w:rPr>
        <w:t>бочими в Германии и в оккупированных районах. Такое со</w:t>
        <w:softHyphen/>
        <w:t>трудничество со стороны СА было спланировано и оговоре</w:t>
        <w:softHyphen/>
        <w:t>но высшими чинами в Берлине еще в середине 1943 года».</w:t>
      </w:r>
    </w:p>
    <w:p>
      <w:pPr>
        <w:pStyle w:val="Normal"/>
        <w:shd w:fill="FFFFFF" w:val="clear"/>
        <w:rPr>
          <w:sz w:val="24"/>
        </w:rPr>
      </w:pPr>
      <w:r>
        <w:rPr>
          <w:i/>
          <w:color w:val="000000"/>
          <w:sz w:val="18"/>
        </w:rPr>
        <w:t>Этим я завершаю представление основных доказа</w:t>
        <w:softHyphen/>
        <w:t>тельств об участии С А в заговоре. Но перед тем как закон</w:t>
        <w:softHyphen/>
        <w:t xml:space="preserve">чить, я хотел бы указать Трибуналу на некоторые вопросы, устанавливающие участие в заговоре подсудимого Геринга в качестве члена и руководителя С А. В 1923 году Геринг стал руководителем всех организаций </w:t>
      </w:r>
      <w:r>
        <w:rPr>
          <w:color w:val="000000"/>
          <w:sz w:val="18"/>
        </w:rPr>
        <w:t xml:space="preserve">СЛ. Это </w:t>
      </w:r>
      <w:r>
        <w:rPr>
          <w:i/>
          <w:color w:val="000000"/>
          <w:sz w:val="18"/>
        </w:rPr>
        <w:t xml:space="preserve">показано в брошюре </w:t>
      </w:r>
      <w:r>
        <w:rPr>
          <w:color w:val="000000"/>
          <w:sz w:val="18"/>
        </w:rPr>
        <w:t xml:space="preserve">«СЛ», </w:t>
      </w:r>
      <w:r>
        <w:rPr>
          <w:i/>
          <w:color w:val="000000"/>
          <w:sz w:val="18"/>
        </w:rPr>
        <w:t>которая уже была представлена Суду как доказательство. Сообщение об этом имеется на странице 2 перевода, которую я не собираюсь цитировать, ограничива</w:t>
        <w:softHyphen/>
        <w:t xml:space="preserve">ясь ссылкой на нее. Намерения Геринга использовать </w:t>
      </w:r>
      <w:r>
        <w:rPr>
          <w:color w:val="000000"/>
          <w:sz w:val="18"/>
        </w:rPr>
        <w:t xml:space="preserve">СЛ в качестве </w:t>
      </w:r>
      <w:r>
        <w:rPr>
          <w:i/>
          <w:color w:val="000000"/>
          <w:sz w:val="18"/>
        </w:rPr>
        <w:t>террористического орудия для уничтожения поли</w:t>
        <w:softHyphen/>
        <w:t xml:space="preserve">тических противников видны из его речи </w:t>
      </w:r>
      <w:r>
        <w:rPr>
          <w:color w:val="000000"/>
          <w:sz w:val="18"/>
        </w:rPr>
        <w:t xml:space="preserve">3 </w:t>
      </w:r>
      <w:r>
        <w:rPr>
          <w:i/>
          <w:color w:val="000000"/>
          <w:sz w:val="18"/>
        </w:rPr>
        <w:t>марта 1933 г. на демонстрации нацистов во Франкфурте. Это документ ПС-1856, США-437, являющийся выдержкой из книги «Герман Геринг. Статьи и речи». Привожу слова Геринга:</w:t>
      </w:r>
    </w:p>
    <w:p>
      <w:pPr>
        <w:pStyle w:val="Normal"/>
        <w:shd w:fill="FFFFFF" w:val="clear"/>
        <w:rPr>
          <w:sz w:val="24"/>
        </w:rPr>
      </w:pPr>
      <w:r>
        <w:rPr>
          <w:i/>
          <w:color w:val="000000"/>
          <w:sz w:val="18"/>
        </w:rPr>
        <w:t>«Конечно, я использую силу государства и полиции в максимальной мере, мои дорогие коммунисты. Поэтому не делайте никаких неправильных заключений. В этой смер</w:t>
        <w:softHyphen/>
        <w:t>тельной борьбе я схвачу вас за горло. Я пойду на вас вмес -те с ними. Они — это люди в коричневой форме».</w:t>
      </w:r>
    </w:p>
    <w:p>
      <w:pPr>
        <w:pStyle w:val="Normal"/>
        <w:shd w:fill="FFFFFF" w:val="clear"/>
        <w:rPr>
          <w:sz w:val="24"/>
        </w:rPr>
      </w:pPr>
      <w:r>
        <w:rPr>
          <w:i/>
          <w:color w:val="000000"/>
          <w:sz w:val="18"/>
        </w:rPr>
        <w:t>Значение С А под командованием Геринга на ранних стадиях развития национал-социалистского движения пока</w:t>
        <w:softHyphen/>
        <w:t>зано в документе ПС-3259, США-424 — выдержке из этой же книги. Там имеется письмо Гитлера Герингу:</w:t>
      </w:r>
    </w:p>
    <w:p>
      <w:pPr>
        <w:pStyle w:val="Normal"/>
        <w:shd w:fill="FFFFFF" w:val="clear"/>
        <w:rPr>
          <w:sz w:val="24"/>
        </w:rPr>
      </w:pPr>
      <w:r>
        <w:rPr>
          <w:i/>
          <w:color w:val="000000"/>
          <w:sz w:val="18"/>
        </w:rPr>
        <w:t>«Мой дорогой Геринг! Когда в ноябре 1923 года партия впервые попыталась захватить власть в государстве, вы в ка</w:t>
        <w:softHyphen/>
        <w:t>честве командующего С А создали в исключительно корот</w:t>
        <w:softHyphen/>
        <w:t>кий срок орудие, с помощью которого я смог рискнуть на -чать вести эту борьбу. Острая необходимость заставила нас действовать. Но мы не добились успеха. После того как вы были серьезно ранены, вы снова возвратились в наши ряды, как только представилась возможность, и были моим лояль</w:t>
        <w:softHyphen/>
        <w:t>ным товарищем в борьбе за власть. Вы значительно способ</w:t>
        <w:softHyphen/>
        <w:t>ствовали заложению основ событий 30 января. Поэтому в первую годовщину национал-социалистской революции я хочу от всего сердца поблагодарить вас, мой дорогой пар -тийный товарищ Геринг, за тот неоценимый вклад, который вы сделали для национал-социалистской революции, а сле</w:t>
        <w:softHyphen/>
        <w:t>довательно, и для всего германского народа. С чувством сердечной дружбы и благодарности ваш А. Гитлер».</w:t>
      </w:r>
    </w:p>
    <w:p>
      <w:pPr>
        <w:pStyle w:val="Normal"/>
        <w:shd w:fill="FFFFFF" w:val="clear"/>
        <w:rPr>
          <w:sz w:val="24"/>
        </w:rPr>
      </w:pPr>
      <w:r>
        <w:rPr>
          <w:i/>
          <w:color w:val="000000"/>
          <w:sz w:val="18"/>
        </w:rPr>
        <w:t xml:space="preserve">Хотя Геринг не сохранил за собой командования </w:t>
      </w:r>
      <w:r>
        <w:rPr>
          <w:color w:val="000000"/>
          <w:sz w:val="18"/>
        </w:rPr>
        <w:t xml:space="preserve">СЛ, </w:t>
      </w:r>
      <w:r>
        <w:rPr>
          <w:i/>
          <w:color w:val="000000"/>
          <w:sz w:val="18"/>
        </w:rPr>
        <w:t xml:space="preserve">но всегда поддерживал тесную связь с этой организацией. В 1937 году Геринг стал командиром полка С А «Фельдхерн-халле». Как Трибунал помнит, я указывал на участие этого полка в оккупации Судетской области. Доказательства, представленные в настоящее время, указывают на участие </w:t>
      </w:r>
      <w:r>
        <w:rPr>
          <w:color w:val="000000"/>
          <w:sz w:val="18"/>
        </w:rPr>
        <w:t xml:space="preserve">СЛ как </w:t>
      </w:r>
      <w:r>
        <w:rPr>
          <w:i/>
          <w:color w:val="000000"/>
          <w:sz w:val="18"/>
        </w:rPr>
        <w:t>организации в заговоре в соответствии с формули</w:t>
        <w:softHyphen/>
        <w:t xml:space="preserve">ровкой раздела </w:t>
      </w:r>
      <w:r>
        <w:rPr>
          <w:i/>
          <w:color w:val="000000"/>
          <w:sz w:val="18"/>
          <w:lang w:val="en-US"/>
        </w:rPr>
        <w:t xml:space="preserve">I </w:t>
      </w:r>
      <w:r>
        <w:rPr>
          <w:i/>
          <w:color w:val="000000"/>
          <w:sz w:val="18"/>
        </w:rPr>
        <w:t xml:space="preserve">Обвинительного заключения. Вначале </w:t>
      </w:r>
      <w:r>
        <w:rPr>
          <w:color w:val="000000"/>
          <w:sz w:val="18"/>
        </w:rPr>
        <w:t>СЛ</w:t>
      </w:r>
    </w:p>
    <w:p>
      <w:pPr>
        <w:pStyle w:val="Normal"/>
        <w:shd w:fill="FFFFFF" w:val="clear"/>
        <w:rPr>
          <w:sz w:val="24"/>
        </w:rPr>
      </w:pPr>
      <w:r>
        <w:rPr>
          <w:i/>
          <w:color w:val="000000"/>
          <w:sz w:val="18"/>
        </w:rPr>
        <w:t xml:space="preserve">была использована заговорщиками для уничтожения силой </w:t>
      </w:r>
      <w:r>
        <w:rPr>
          <w:i/>
          <w:color w:val="000000"/>
          <w:sz w:val="18"/>
          <w:vertAlign w:val="subscript"/>
        </w:rPr>
        <w:t>и</w:t>
      </w:r>
      <w:r>
        <w:rPr>
          <w:i/>
          <w:color w:val="000000"/>
          <w:sz w:val="18"/>
        </w:rPr>
        <w:t xml:space="preserve"> жестокостью всех противников национал-социализма и для захвата власти на улицах. Потом после захвата власти нацистской партией </w:t>
      </w:r>
      <w:r>
        <w:rPr>
          <w:color w:val="000000"/>
          <w:sz w:val="18"/>
        </w:rPr>
        <w:t xml:space="preserve">СЛ </w:t>
      </w:r>
      <w:r>
        <w:rPr>
          <w:i/>
          <w:color w:val="000000"/>
          <w:sz w:val="18"/>
        </w:rPr>
        <w:t xml:space="preserve">использовалась для консолидации и укрепления нацистской власти и для жестокого преследова -ния и уничтожения всех так называемых врагов государства, включая евреев и церковь. В период с 1934 по 1938 гг. </w:t>
      </w:r>
      <w:r>
        <w:rPr>
          <w:color w:val="000000"/>
          <w:sz w:val="18"/>
        </w:rPr>
        <w:t xml:space="preserve">СЛ </w:t>
      </w:r>
      <w:r>
        <w:rPr>
          <w:i/>
          <w:color w:val="000000"/>
          <w:sz w:val="18"/>
        </w:rPr>
        <w:t xml:space="preserve">была использована для подготовки военного контингента </w:t>
      </w:r>
      <w:r>
        <w:rPr>
          <w:color w:val="000000"/>
          <w:sz w:val="18"/>
        </w:rPr>
        <w:t xml:space="preserve">в </w:t>
      </w:r>
      <w:r>
        <w:rPr>
          <w:i/>
          <w:color w:val="000000"/>
          <w:sz w:val="18"/>
        </w:rPr>
        <w:t>целях развязывания агрессивной войны и для участия в ней. СА всегда использовалась заговорщиками для внедрения и распространения идеологии нацистского движения и, в частности, для распространения антисемитской пропаганды, создания условий для развития милитаристского духа в Гер</w:t>
        <w:softHyphen/>
        <w:t>мании. Таким образом, в течение всего существования СА ее функции сводились к осуществлению заговора на его различных фазах, и нам кажется, что нет сомнения в том, что СА была организацией, посвященной исключительно за</w:t>
        <w:softHyphen/>
        <w:t>даче оказания помощи подсудимым и их сообщникам при выполнении целей заговора. Некоторым образом С А так же, как и ее члены, являлась фактически соучастником за</w:t>
        <w:softHyphen/>
        <w:t>говора, направленного к совершению преступлений против мира, против человечности и военных преступлений.</w:t>
      </w:r>
    </w:p>
    <w:p>
      <w:pPr>
        <w:pStyle w:val="Normal"/>
        <w:shd w:fill="FFFFFF" w:val="clear"/>
        <w:rPr>
          <w:sz w:val="24"/>
        </w:rPr>
      </w:pPr>
      <w:r>
        <w:rPr>
          <w:i/>
          <w:color w:val="000000"/>
          <w:sz w:val="18"/>
        </w:rPr>
        <w:t>Таковы доказательства в отношении организации СА.</w:t>
      </w:r>
    </w:p>
    <w:p>
      <w:pPr>
        <w:pStyle w:val="Normal"/>
        <w:shd w:fill="FFFFFF" w:val="clear"/>
        <w:rPr>
          <w:sz w:val="24"/>
        </w:rPr>
      </w:pPr>
      <w:r>
        <w:rPr>
          <w:color w:val="000000"/>
          <w:sz w:val="21"/>
        </w:rPr>
        <w:t>Представление доказательств преступности СС</w:t>
      </w:r>
    </w:p>
    <w:p>
      <w:pPr>
        <w:pStyle w:val="Normal"/>
        <w:shd w:fill="FFFFFF" w:val="clear"/>
        <w:rPr>
          <w:sz w:val="24"/>
        </w:rPr>
      </w:pPr>
      <w:r>
        <w:rPr>
          <w:color w:val="000000"/>
          <w:sz w:val="21"/>
        </w:rPr>
        <w:t>представителем обвинения от США У. ФАРРОМ</w:t>
      </w:r>
    </w:p>
    <w:p>
      <w:pPr>
        <w:pStyle w:val="Normal"/>
        <w:shd w:fill="FFFFFF" w:val="clear"/>
        <w:rPr>
          <w:sz w:val="24"/>
        </w:rPr>
      </w:pPr>
      <w:r>
        <w:rPr>
          <w:b/>
          <w:color w:val="000000"/>
          <w:sz w:val="33"/>
        </w:rPr>
        <w:t>135</w:t>
      </w:r>
    </w:p>
    <w:p>
      <w:pPr>
        <w:pStyle w:val="Normal"/>
        <w:shd w:fill="FFFFFF" w:val="clear"/>
        <w:rPr>
          <w:sz w:val="24"/>
        </w:rPr>
      </w:pPr>
      <w:r>
        <w:rPr>
          <w:color w:val="000000"/>
          <w:sz w:val="18"/>
        </w:rPr>
        <w:t xml:space="preserve">а </w:t>
      </w:r>
      <w:r>
        <w:rPr>
          <w:i/>
          <w:color w:val="000000"/>
          <w:sz w:val="18"/>
        </w:rPr>
        <w:t>Стенограмма заседаний</w:t>
      </w:r>
    </w:p>
    <w:p>
      <w:pPr>
        <w:pStyle w:val="Normal"/>
        <w:shd w:fill="FFFFFF" w:val="clear"/>
        <w:rPr>
          <w:sz w:val="24"/>
        </w:rPr>
      </w:pPr>
      <w:r>
        <w:rPr>
          <w:i/>
          <w:color w:val="000000"/>
          <w:sz w:val="18"/>
        </w:rPr>
        <w:t>Международного военного трибунала от 19 и 20 декабря 1945г.</w:t>
      </w:r>
    </w:p>
    <w:p>
      <w:pPr>
        <w:pStyle w:val="Normal"/>
        <w:shd w:fill="FFFFFF" w:val="clear"/>
        <w:rPr>
          <w:sz w:val="24"/>
        </w:rPr>
      </w:pPr>
      <w:r>
        <w:rPr>
          <w:i/>
          <w:color w:val="000000"/>
          <w:sz w:val="18"/>
        </w:rPr>
        <w:t>Следующая организация, доказательства преступности которой мы будем представлять, это организация СС.</w:t>
      </w:r>
    </w:p>
    <w:p>
      <w:pPr>
        <w:pStyle w:val="Normal"/>
        <w:shd w:fill="FFFFFF" w:val="clear"/>
        <w:rPr>
          <w:sz w:val="24"/>
        </w:rPr>
      </w:pPr>
      <w:r>
        <w:rPr>
          <w:i/>
          <w:color w:val="000000"/>
          <w:sz w:val="18"/>
        </w:rPr>
        <w:t>Примерно неделю или десять дней назад в одной из газет, издающихся в Нюрнберге, появилось сообщение о поездке корреспондента этой газеты в лагерь, где содер</w:t>
        <w:softHyphen/>
        <w:t xml:space="preserve">жатся военнопленные эсэсовцы. Корреспондента особенно поразил один вопрос, который задали ему заключенные </w:t>
      </w:r>
      <w:r>
        <w:rPr>
          <w:color w:val="000000"/>
          <w:sz w:val="18"/>
        </w:rPr>
        <w:t xml:space="preserve">эсэсовцы: </w:t>
      </w:r>
      <w:r>
        <w:rPr>
          <w:i/>
          <w:color w:val="000000"/>
          <w:sz w:val="18"/>
        </w:rPr>
        <w:t>«Почему нас рассматривают как военных пре</w:t>
        <w:softHyphen/>
        <w:t>ступников? Что, собственно, мы сделали, кроме выполнения своего долга?»</w:t>
      </w:r>
    </w:p>
    <w:p>
      <w:pPr>
        <w:pStyle w:val="Normal"/>
        <w:shd w:fill="FFFFFF" w:val="clear"/>
        <w:rPr>
          <w:sz w:val="24"/>
        </w:rPr>
      </w:pPr>
      <w:r>
        <w:rPr>
          <w:i/>
          <w:color w:val="000000"/>
          <w:sz w:val="18"/>
        </w:rPr>
        <w:t>Мы считаем, что представляемые здесь Трибуналу до</w:t>
        <w:softHyphen/>
        <w:t xml:space="preserve">казательства явятся ответом на этот вопрос. Они покажут, </w:t>
      </w:r>
      <w:r>
        <w:rPr>
          <w:i/>
          <w:color w:val="000000"/>
          <w:sz w:val="18"/>
          <w:vertAlign w:val="superscript"/>
        </w:rPr>
        <w:t>ч</w:t>
      </w:r>
      <w:r>
        <w:rPr>
          <w:i/>
          <w:color w:val="000000"/>
          <w:sz w:val="18"/>
        </w:rPr>
        <w:t xml:space="preserve">~го если нацистская партия была вдохновителем заговора, то организация СС выражала самую сущность нацизма. СС была отборной частью нацистской партии, составленной из самых радикальных ее приверженцев, присягавших слепо </w:t>
      </w:r>
      <w:r>
        <w:rPr>
          <w:color w:val="000000"/>
          <w:sz w:val="18"/>
        </w:rPr>
        <w:t xml:space="preserve">придерживаться </w:t>
      </w:r>
      <w:r>
        <w:rPr>
          <w:i/>
          <w:color w:val="000000"/>
          <w:sz w:val="18"/>
        </w:rPr>
        <w:t>нацистских принципов и готовых проводить</w:t>
      </w:r>
    </w:p>
    <w:p>
      <w:pPr>
        <w:pStyle w:val="Normal"/>
        <w:shd w:fill="FFFFFF" w:val="clear"/>
        <w:rPr>
          <w:sz w:val="24"/>
        </w:rPr>
      </w:pPr>
      <w:r>
        <w:rPr>
          <w:b/>
          <w:color w:val="000000"/>
          <w:sz w:val="33"/>
        </w:rPr>
        <w:t>136</w:t>
      </w:r>
    </w:p>
    <w:p>
      <w:pPr>
        <w:pStyle w:val="Normal"/>
        <w:shd w:fill="FFFFFF" w:val="clear"/>
        <w:rPr>
          <w:sz w:val="24"/>
        </w:rPr>
      </w:pPr>
      <w:r>
        <w:rPr>
          <w:i/>
          <w:color w:val="000000"/>
          <w:sz w:val="17"/>
        </w:rPr>
        <w:t>их в жизнь без всякого колебания и любой ценой. СС была организацией, в которой самые обыкновенные идеи были настолько извращены, что члены ее и сейчас еще могут спрашивать, что же незаконного было в совершенном ими.</w:t>
      </w:r>
    </w:p>
    <w:p>
      <w:pPr>
        <w:pStyle w:val="Normal"/>
        <w:shd w:fill="FFFFFF" w:val="clear"/>
        <w:rPr>
          <w:sz w:val="24"/>
        </w:rPr>
      </w:pPr>
      <w:r>
        <w:rPr>
          <w:i/>
          <w:color w:val="000000"/>
          <w:sz w:val="17"/>
        </w:rPr>
        <w:t>За последние недели Трибунал рассмотрел ряд доку</w:t>
        <w:softHyphen/>
        <w:t>ментов о преступном плане подготовки и ведения агрессив</w:t>
        <w:softHyphen/>
        <w:t>ной войны, о концлагерях, об уничтожении евреев, об ис</w:t>
        <w:softHyphen/>
        <w:t>пользовании иностранных рабочих для рабского труда, о незаконном использовании военнопленных, о вывозе и гер</w:t>
        <w:softHyphen/>
        <w:t>манизации жителей захваченных территорий. Во всех этих доказательствах, во всех документах можно встретить на</w:t>
        <w:softHyphen/>
        <w:t>звание СС и упоминание об их преступных действиях. Вновь и вновь упоминается эта организация и ее составные части. Моя задача состоит в том, чтобы показать, почему СС игра</w:t>
        <w:softHyphen/>
        <w:t>ли такую большую роль в каждом из этих преступных актов и почему они действительно были и не могли не стать пре</w:t>
        <w:softHyphen/>
        <w:t>ступной организацией.</w:t>
      </w:r>
    </w:p>
    <w:p>
      <w:pPr>
        <w:pStyle w:val="Normal"/>
        <w:shd w:fill="FFFFFF" w:val="clear"/>
        <w:rPr>
          <w:sz w:val="24"/>
        </w:rPr>
      </w:pPr>
      <w:r>
        <w:rPr>
          <w:i/>
          <w:color w:val="000000"/>
          <w:sz w:val="17"/>
        </w:rPr>
        <w:t>Создание и развитие такой организации с точки зрения участников заговора было необходимо для проведения в жизнь их планов. Широкая программа и меры, которые они собирались применять и которые они применяли, не могли быть целиком проведены в жизнь ни правительственным ап</w:t>
        <w:softHyphen/>
        <w:t>паратом, ни партией. Должны были совершаться действия, за которые ни правительство, ни нацистская партия не могли открыто взять на себя полную ответственность. Нужно было создать аппарат особого типа, который в из</w:t>
        <w:softHyphen/>
        <w:t>вестной степени был бы связан с правительством и получал бы официальную поддержку, но который в то же время мог бы прикрываться мнимой независимостью, содействовавшей тому, чтобы деятельность этого аппарата не могла приписы</w:t>
        <w:softHyphen/>
        <w:t>ваться ни правительству, ни партии в целом. Организация СС и была таким аппаратом.</w:t>
      </w:r>
    </w:p>
    <w:p>
      <w:pPr>
        <w:pStyle w:val="Normal"/>
        <w:shd w:fill="FFFFFF" w:val="clear"/>
        <w:rPr>
          <w:sz w:val="24"/>
        </w:rPr>
      </w:pPr>
      <w:r>
        <w:rPr>
          <w:i/>
          <w:color w:val="000000"/>
          <w:sz w:val="17"/>
        </w:rPr>
        <w:t>Подобно штурмовым отрядам (СА), СС являлась одной из семи важнейших организаций нацистской партии, о кото</w:t>
        <w:softHyphen/>
        <w:t>рых говорится в Законе об охране единства партии и госу</w:t>
        <w:softHyphen/>
        <w:t>дарства от 29 марта 1933 г., опубликованном в «Рейхсге-зетзблатт» того же года, часть 1, стр. 503. Этот документ находится в нашей книге документов под номером ПС-1725. Я не буду читать его, полагая, что Суд найдет возможным принять документ как не требующий доказывания.</w:t>
      </w:r>
    </w:p>
    <w:p>
      <w:pPr>
        <w:pStyle w:val="Normal"/>
        <w:shd w:fill="FFFFFF" w:val="clear"/>
        <w:rPr>
          <w:sz w:val="24"/>
        </w:rPr>
      </w:pPr>
      <w:r>
        <w:rPr>
          <w:i/>
          <w:color w:val="000000"/>
          <w:sz w:val="17"/>
        </w:rPr>
        <w:t>Но положение СС было, однако, выше, чем положение других организаций. По мере развития плана заговорщиков СС приобретали новые функции. На СС были возложены новые задачи, и они занимали все более и более важное место в структуре нацистского режима. Эта организация с течением времени превратилась в очень сложный и самый могучий механизм в государстве, проникавший своими щу</w:t>
        <w:softHyphen/>
        <w:t>пальцами во все сферы нацистского режима.</w:t>
      </w:r>
    </w:p>
    <w:p>
      <w:pPr>
        <w:pStyle w:val="Normal"/>
        <w:shd w:fill="FFFFFF" w:val="clear"/>
        <w:rPr>
          <w:sz w:val="24"/>
        </w:rPr>
      </w:pPr>
      <w:r>
        <w:rPr>
          <w:i/>
          <w:color w:val="000000"/>
          <w:sz w:val="17"/>
        </w:rPr>
        <w:t>Документ, который я здесь представляю, показывает, во-первых, как возникли и развивались на ранней стадии своего существования СС; во-вторых, организационную структуру и основные части СС; в-третьих, принципы, лежавшие в основе подбора членов организации; документ показывает также,</w:t>
      </w:r>
    </w:p>
    <w:p>
      <w:pPr>
        <w:pStyle w:val="Normal"/>
        <w:shd w:fill="FFFFFF" w:val="clear"/>
        <w:rPr>
          <w:sz w:val="24"/>
        </w:rPr>
      </w:pPr>
      <w:r>
        <w:rPr>
          <w:i/>
          <w:color w:val="000000"/>
          <w:sz w:val="17"/>
        </w:rPr>
        <w:t>выполнение каких обязанностей на нее возлагалось и, нако</w:t>
        <w:softHyphen/>
        <w:t>нец, какие средства использовались для осуществления стоя-щих перед ней задач, то есть каким образом организация СС проводила в жизнь цели заговорщиков и почему она ответст</w:t>
        <w:softHyphen/>
        <w:t>венна за преступления, перечисленные в Обвинительном за</w:t>
        <w:softHyphen/>
        <w:t>ключении. История, организация и официально провозгла</w:t>
        <w:softHyphen/>
        <w:t xml:space="preserve">шавшиеся функции СС не являются спорными. Они известны </w:t>
      </w:r>
      <w:r>
        <w:rPr>
          <w:color w:val="000000"/>
          <w:sz w:val="17"/>
        </w:rPr>
        <w:t xml:space="preserve">не </w:t>
      </w:r>
      <w:r>
        <w:rPr>
          <w:i/>
          <w:color w:val="000000"/>
          <w:sz w:val="17"/>
        </w:rPr>
        <w:t>только из секретных архивов и захваченных документов, о них сообщалось во многих изданиях, которые широко рас</w:t>
        <w:softHyphen/>
        <w:t>пространялись в Германии и во всем мире, о них много писа</w:t>
        <w:softHyphen/>
        <w:t>лось в официальных книгах самой нацистской партии, упоми</w:t>
        <w:softHyphen/>
        <w:t>налось в публиковавшихся с одобрения СС и партии книгах, брошюрах и речах руководителей СС и государственных чи</w:t>
        <w:softHyphen/>
        <w:t>новников. В течение всего периода представления докумен</w:t>
        <w:softHyphen/>
        <w:t>тов я буду ссылаться на пять или шесть таких изданий, пере</w:t>
        <w:softHyphen/>
        <w:t>воды которых целиком или частично включены в книгу доку</w:t>
        <w:softHyphen/>
        <w:t>ментов. Хотя мне придется цитировать довольно значительную часть, я не буду пытаться читать их полностью, поскольку считаю, что эти издания могут быть приняты Судом как бесспорные доказательства.</w:t>
      </w:r>
    </w:p>
    <w:p>
      <w:pPr>
        <w:pStyle w:val="Normal"/>
        <w:shd w:fill="FFFFFF" w:val="clear"/>
        <w:rPr>
          <w:sz w:val="24"/>
        </w:rPr>
      </w:pPr>
      <w:r>
        <w:rPr>
          <w:i/>
          <w:color w:val="000000"/>
          <w:sz w:val="17"/>
        </w:rPr>
        <w:t>Начнем с истории образования СС. Первой целью заго</w:t>
        <w:softHyphen/>
        <w:t>вора, как показали предъявленные Суду доказательства, было захватить плацдарм на политической арене, приобрес</w:t>
        <w:softHyphen/>
        <w:t>ти власть над улицей, силой подавить всех противников. Для этого нацистам нужна была своя собственная, частная поли</w:t>
        <w:softHyphen/>
        <w:t>цейская организация. Доказательства, представленные в су</w:t>
        <w:softHyphen/>
        <w:t>дебном заседании в отношении СА, показывают, как эта ор</w:t>
        <w:softHyphen/>
        <w:t>ганизация была создана для того, чтобы исполнять такую роль. Но начиная с 1923 года организация СА была постав</w:t>
        <w:softHyphen/>
        <w:t>лена вне закона. Когда нацистская партия снова официально начала свою деятельность в 1925 году, СА продолжала ос</w:t>
        <w:softHyphen/>
        <w:t>таваться вне закона. Для того чтобы заменить ее в роли личной полиции Гитлера, были созданы небольшие мобиль</w:t>
        <w:softHyphen/>
        <w:t>ные группы, известные как охранные отряды (шутцштаф-фельн). С этого и началось зарождение СС. С восстановле</w:t>
        <w:softHyphen/>
        <w:t>нием в 1926 году штурмовых отрядов СА СС в течение не</w:t>
        <w:softHyphen/>
        <w:t xml:space="preserve">скольких последующих лет перестали играть главную роль. Но они продолжали существовать как организация внутри СА (с собственным руководителем — рейхсфюрером СС). Эта история раннего периода СС изложена в двух довольно авторитетных источниках, на которые я ссылаюсь. Первый источник — это книга, написанная штандартенфюрером СС А'Алькуэном и озаглавленная «СС». Книга издана в 1939 </w:t>
      </w:r>
      <w:r>
        <w:rPr>
          <w:i/>
          <w:color w:val="000000"/>
          <w:sz w:val="17"/>
          <w:vertAlign w:val="superscript"/>
        </w:rPr>
        <w:t>ГО</w:t>
      </w:r>
      <w:r>
        <w:rPr>
          <w:i/>
          <w:color w:val="000000"/>
          <w:sz w:val="17"/>
        </w:rPr>
        <w:t>ДУ, она является авторитетным отчетом об истории орга</w:t>
        <w:softHyphen/>
        <w:t xml:space="preserve">низации и миссии СС. Как показано на первом листе, книга </w:t>
      </w:r>
      <w:r>
        <w:rPr>
          <w:color w:val="000000"/>
          <w:sz w:val="17"/>
        </w:rPr>
        <w:t xml:space="preserve">была </w:t>
      </w:r>
      <w:r>
        <w:rPr>
          <w:i/>
          <w:color w:val="000000"/>
          <w:sz w:val="17"/>
        </w:rPr>
        <w:t>написана по распоряжению рейхсфюрера СС Генриха Гиммлера. Ее автор — штандартенфюрер СС Гюнтер д'Аль-куэн был редактором официального издания СС — «Дас Шварце кор». Эта книга значится у нас под номером ПС-*284, я представляю ее как документ США-438.</w:t>
      </w:r>
    </w:p>
    <w:p>
      <w:pPr>
        <w:pStyle w:val="Normal"/>
        <w:shd w:fill="FFFFFF" w:val="clear"/>
        <w:rPr>
          <w:sz w:val="24"/>
        </w:rPr>
      </w:pPr>
      <w:r>
        <w:rPr>
          <w:i/>
          <w:color w:val="000000"/>
          <w:sz w:val="17"/>
        </w:rPr>
        <w:t xml:space="preserve">Второй источник — это статья, написанная Гиммлером и </w:t>
      </w:r>
      <w:r>
        <w:rPr>
          <w:color w:val="000000"/>
          <w:sz w:val="17"/>
        </w:rPr>
        <w:t xml:space="preserve">озаглавленная </w:t>
      </w:r>
      <w:r>
        <w:rPr>
          <w:i/>
          <w:color w:val="000000"/>
          <w:sz w:val="17"/>
        </w:rPr>
        <w:t>«Организация и обязанности СС и полиции».</w:t>
      </w:r>
    </w:p>
    <w:p>
      <w:pPr>
        <w:pStyle w:val="Normal"/>
        <w:shd w:fill="FFFFFF" w:val="clear"/>
        <w:rPr>
          <w:sz w:val="24"/>
        </w:rPr>
      </w:pPr>
      <w:r>
        <w:rPr>
          <w:i/>
          <w:color w:val="000000"/>
          <w:sz w:val="17"/>
        </w:rPr>
        <w:t>была напечатана в 1937 году в брошюре, которая содер^</w:t>
      </w:r>
    </w:p>
    <w:p>
      <w:pPr>
        <w:pStyle w:val="Normal"/>
        <w:shd w:fill="FFFFFF" w:val="clear"/>
        <w:rPr>
          <w:sz w:val="24"/>
        </w:rPr>
      </w:pPr>
      <w:r>
        <w:rPr>
          <w:b/>
          <w:color w:val="000000"/>
          <w:sz w:val="33"/>
        </w:rPr>
        <w:t>13?</w:t>
      </w:r>
    </w:p>
    <w:p>
      <w:pPr>
        <w:pStyle w:val="Normal"/>
        <w:shd w:fill="FFFFFF" w:val="clear"/>
        <w:rPr>
          <w:sz w:val="24"/>
        </w:rPr>
      </w:pPr>
      <w:r>
        <w:rPr>
          <w:i/>
          <w:color w:val="000000"/>
          <w:sz w:val="18"/>
        </w:rPr>
        <w:t>жала целую серию речей и очерков, написанных высокопо</w:t>
        <w:softHyphen/>
        <w:t>ставленными чиновниками партии и государства. Статья Гим-</w:t>
      </w:r>
      <w:r>
        <w:rPr>
          <w:color w:val="000000"/>
          <w:sz w:val="18"/>
        </w:rPr>
        <w:t xml:space="preserve">1 38 </w:t>
      </w:r>
      <w:r>
        <w:rPr>
          <w:i/>
          <w:color w:val="000000"/>
          <w:sz w:val="18"/>
        </w:rPr>
        <w:t>млера напечатана на страницах 137 — 161 этой брошюры. Большие отрывки из нее мы находим в документе ПС-1992(а). Я представляю эту статью Гиммлера под номером США-439. Как видно из этих документов, заговорщики уже в 1929 году признали, что их планы требовали создания организации, ко</w:t>
        <w:softHyphen/>
        <w:t>торая не только бы ревностно охраняла основные принципы нацистской системы, в особенности расовые принципы, но и проводила их так, чтобы они вдохновляли или запугивали все остальное население, организации, в которой руководителям будет предоставлена полнейшая свобода и будет требоваться слепое повиновение со стороны ее членов. Для того чтобы выполнить эту задачу, была создана организация СС.</w:t>
      </w:r>
    </w:p>
    <w:p>
      <w:pPr>
        <w:pStyle w:val="Normal"/>
        <w:shd w:fill="FFFFFF" w:val="clear"/>
        <w:rPr>
          <w:sz w:val="24"/>
        </w:rPr>
      </w:pPr>
      <w:r>
        <w:rPr>
          <w:i/>
          <w:color w:val="000000"/>
          <w:sz w:val="18"/>
        </w:rPr>
        <w:t>Я цитирую выдержку из документа ПС-2284:</w:t>
      </w:r>
    </w:p>
    <w:p>
      <w:pPr>
        <w:pStyle w:val="Normal"/>
        <w:shd w:fill="FFFFFF" w:val="clear"/>
        <w:rPr>
          <w:sz w:val="24"/>
        </w:rPr>
      </w:pPr>
      <w:r>
        <w:rPr>
          <w:i/>
          <w:color w:val="000000"/>
          <w:sz w:val="18"/>
        </w:rPr>
        <w:t>«6 января 1929 г. Адольф Гитлер назначил своего старо</w:t>
        <w:softHyphen/>
        <w:t>го проверенного друга Генриха Гиммлера рейхсфюрером СС. Гиммлер принял на себя обязанности управления всеми ее отрядами, в которых в то время было всего 280 солдат. Он получил специальное задание от фюрера превратить эту организацию в передовой отряд партии, который целиком зависел бы от партии. С этого дня начинается подлинная ис</w:t>
        <w:softHyphen/>
        <w:t>тория организации СС такой, какой мы видим ее теперь в ее самых сокровенных и главных чертах, крепко связанную с нацистским движением. СС и рейхсфюрер Гиммлер, с первого же дня, стали неотделимы друг от друга и остава</w:t>
        <w:softHyphen/>
        <w:t>лись нераздельными в течение этих боевых лет».</w:t>
      </w:r>
    </w:p>
    <w:p>
      <w:pPr>
        <w:pStyle w:val="Normal"/>
        <w:shd w:fill="FFFFFF" w:val="clear"/>
        <w:rPr>
          <w:sz w:val="24"/>
        </w:rPr>
      </w:pPr>
      <w:r>
        <w:rPr>
          <w:i/>
          <w:color w:val="000000"/>
          <w:sz w:val="18"/>
        </w:rPr>
        <w:t>Проводя в жизнь распоряжение Гитлера, Гиммлер начал создавать из этой небольшой группы людей отборную организацию, состоящую, по словам д'Алькуэна, из самых физически крепких, самых надежных и самых преданных нацистскому движению людей.</w:t>
      </w:r>
    </w:p>
    <w:p>
      <w:pPr>
        <w:pStyle w:val="Normal"/>
        <w:shd w:fill="FFFFFF" w:val="clear"/>
        <w:rPr>
          <w:sz w:val="24"/>
        </w:rPr>
      </w:pPr>
      <w:r>
        <w:rPr>
          <w:i/>
          <w:color w:val="000000"/>
          <w:sz w:val="18"/>
        </w:rPr>
        <w:t>Я читаю другой абзац из книги д'Алькуэна на странице 12 подлинника или странице 6 перевода:</w:t>
      </w:r>
    </w:p>
    <w:p>
      <w:pPr>
        <w:pStyle w:val="Normal"/>
        <w:shd w:fill="FFFFFF" w:val="clear"/>
        <w:rPr>
          <w:sz w:val="24"/>
        </w:rPr>
      </w:pPr>
      <w:r>
        <w:rPr>
          <w:i/>
          <w:color w:val="000000"/>
          <w:sz w:val="18"/>
        </w:rPr>
        <w:t>«Когда, наконец, наступил день захвата власти, у нас было 52 тысячи бойцов СС, которые в авангарде нацистской революции вошли в новое государство и начали помогать формировать его везде, во всех профессиях и ремеслах, в науке, во всех основных, существенных областях жизни». Теперь у заговорщиков в руках была государственная ма</w:t>
        <w:softHyphen/>
        <w:t>шина. Основные задачи СС как личной вооруженной силы и личной полиции Гитлера были на этой стадии выполнены. Но настоящая миссия только началась; она описана в уставе на -ционал-социалистской партии. Страницы этого документа, имеющие отношение к СС (с 417-й до 428-й), переведены в нашем документе ПС-2640. Он уже представлялся в качест</w:t>
        <w:softHyphen/>
        <w:t>ве доказательства под номером США-323. Абзац, на кото</w:t>
        <w:softHyphen/>
        <w:t>рый я ссылаюсь, находится на странице 417 подлинника и на первой странице перевода. В нем говорится: «Самая основ</w:t>
        <w:softHyphen/>
        <w:t>ная и самая главная задача СС — служить защитой фюрера. По приказу фюрера сфера действий СС расширена до того, что она включает задачу охраны внутренней безопасности империи».</w:t>
      </w:r>
    </w:p>
    <w:p>
      <w:pPr>
        <w:pStyle w:val="Normal"/>
        <w:shd w:fill="FFFFFF" w:val="clear"/>
        <w:rPr>
          <w:sz w:val="24"/>
        </w:rPr>
      </w:pPr>
      <w:r>
        <w:rPr>
          <w:i/>
          <w:color w:val="000000"/>
          <w:sz w:val="18"/>
        </w:rPr>
        <w:t xml:space="preserve">Эта новая миссия — защита внутренней безопасности режима — была более красочно определена Гиммлером в </w:t>
      </w:r>
      <w:r>
        <w:rPr>
          <w:color w:val="000000"/>
          <w:sz w:val="18"/>
        </w:rPr>
        <w:t xml:space="preserve">его </w:t>
      </w:r>
      <w:r>
        <w:rPr>
          <w:i/>
          <w:color w:val="000000"/>
          <w:sz w:val="18"/>
        </w:rPr>
        <w:t xml:space="preserve">брошюре «СС», в которой говорится, что СС являются </w:t>
      </w:r>
      <w:r>
        <w:rPr>
          <w:i/>
          <w:color w:val="000000"/>
          <w:sz w:val="18"/>
          <w:vertAlign w:val="subscript"/>
        </w:rPr>
        <w:t>&lt;(</w:t>
      </w:r>
      <w:r>
        <w:rPr>
          <w:i/>
          <w:color w:val="000000"/>
          <w:sz w:val="18"/>
        </w:rPr>
        <w:t>антибольшевистской борющейся организацией». Эта бро-</w:t>
      </w:r>
      <w:r>
        <w:rPr>
          <w:color w:val="000000"/>
          <w:sz w:val="18"/>
        </w:rPr>
        <w:t xml:space="preserve">о/юра </w:t>
      </w:r>
      <w:r>
        <w:rPr>
          <w:i/>
          <w:color w:val="000000"/>
          <w:sz w:val="18"/>
        </w:rPr>
        <w:t>была издана в 1936 году (наш документ ПС-1851). Я представляю этот документ в качестве доказательства за номером США-440. Определение, на которое я ссылаюсь, находится на странице 29 подлинника.</w:t>
      </w:r>
    </w:p>
    <w:p>
      <w:pPr>
        <w:pStyle w:val="Normal"/>
        <w:shd w:fill="FFFFFF" w:val="clear"/>
        <w:rPr>
          <w:sz w:val="24"/>
        </w:rPr>
      </w:pPr>
      <w:r>
        <w:rPr>
          <w:i/>
          <w:color w:val="000000"/>
          <w:sz w:val="18"/>
        </w:rPr>
        <w:t>«Мы неукоснительно выполним нашу задачу — гарантию безопасности Германии от внутренних врагов, подобно тому, как вермахт охраняет честь, величие и мир империи от внеш</w:t>
        <w:softHyphen/>
        <w:t>них врагов. Мы позаботимся о том, чтобы никогда более в Германии (в сердце Европы) еврейско-большевистская рево</w:t>
        <w:softHyphen/>
        <w:t>люция низшей расы не могла вспыхнуть ни внутри, ни через эмиссаров, подстрекающих из-за границы. Без жалости мы направим меч правосудия на все те враждебные силы, суще</w:t>
        <w:softHyphen/>
        <w:t>ствование и активность которых нам известны. При самых слабых их попытках совершить что-либо сегодня или даже через десятилетия или через века мы расправимся с ними».</w:t>
      </w:r>
    </w:p>
    <w:p>
      <w:pPr>
        <w:pStyle w:val="Normal"/>
        <w:shd w:fill="FFFFFF" w:val="clear"/>
        <w:rPr>
          <w:sz w:val="24"/>
        </w:rPr>
      </w:pPr>
      <w:r>
        <w:rPr>
          <w:i/>
          <w:color w:val="000000"/>
          <w:sz w:val="18"/>
        </w:rPr>
        <w:t>Осуществление этой идеи, несомненно, требовало рас</w:t>
        <w:softHyphen/>
        <w:t>ширения функций СС во многих областях, включая выпол</w:t>
        <w:softHyphen/>
        <w:t>нение полицейских функций, требовало участия в подавле</w:t>
        <w:softHyphen/>
        <w:t>нии и уничтожении всех внутренних противников режима. Оно означало участие во внедрении нацистского режима и за границей Германии и, совершенно естественно, требова</w:t>
        <w:softHyphen/>
        <w:t>ло постоянного участия СС во всякого рода мероприятиях, имевших целью обеспечить овладение территориями и насе</w:t>
        <w:softHyphen/>
        <w:t>лением, которые в результате военных действий должны были оказаться под властью Германии. Расширение обязан</w:t>
        <w:softHyphen/>
        <w:t>ностей и деятельности СС вызвало создание нескольких новых отделов и разветвлений и постоянное развитие этого чрезвычайно сложного механизма.</w:t>
      </w:r>
    </w:p>
    <w:p>
      <w:pPr>
        <w:pStyle w:val="Normal"/>
        <w:shd w:fill="FFFFFF" w:val="clear"/>
        <w:rPr>
          <w:sz w:val="24"/>
        </w:rPr>
      </w:pPr>
      <w:r>
        <w:rPr>
          <w:i/>
          <w:color w:val="000000"/>
          <w:sz w:val="18"/>
        </w:rPr>
        <w:t>Невозможно описать структуру этих отделов и развет</w:t>
        <w:softHyphen/>
        <w:t>влений без исторического обзора их. Это описание, как я надеюсь, полностью возникнет в результате представления доказательств о деятельности СС. Но может уже сейчас лучше сказать несколько слов относительно структуры СС. Для этой цели полезно взглянуть на схему, которая показы</w:t>
        <w:softHyphen/>
        <w:t>вает организацию СС, существовавшую в 1945 году. К ней также приложена фотокопия письменного заявления под присягой Готлиба Бергера, бывшего начальника главной канцелярии СС, который просмотрел эту схему и признал ее абсолютно точно воспроизводящей структуру СС. Я представляю в качестве доказательства под номером США-445 схему высшего командования СС.</w:t>
      </w:r>
    </w:p>
    <w:p>
      <w:pPr>
        <w:pStyle w:val="Normal"/>
        <w:shd w:fill="FFFFFF" w:val="clear"/>
        <w:rPr>
          <w:sz w:val="24"/>
        </w:rPr>
      </w:pPr>
      <w:r>
        <w:rPr>
          <w:i/>
          <w:color w:val="000000"/>
          <w:sz w:val="18"/>
        </w:rPr>
        <w:t>^ На самом верху этой схемы Вы видите Гиммлера — Рейхсфюрера СС, который командовал всей организацией. Непосредственно под ним, через всю схему и вниз напра</w:t>
        <w:softHyphen/>
        <w:t>во, под широкой линией находятся двенадцать главных от</w:t>
        <w:softHyphen/>
        <w:t>делов, которые составляют высшее командование СС. Не</w:t>
        <w:softHyphen/>
        <w:t>которые из этих отделов имели свои подотделы или канце</w:t>
        <w:softHyphen/>
        <w:t>лярии, как это показано в клетках, находящихся под ними. Другие отделы не имели сложной структуры. Я не собира-</w:t>
      </w:r>
    </w:p>
    <w:p>
      <w:pPr>
        <w:pStyle w:val="Normal"/>
        <w:shd w:fill="FFFFFF" w:val="clear"/>
        <w:rPr>
          <w:sz w:val="24"/>
        </w:rPr>
      </w:pPr>
      <w:r>
        <w:rPr>
          <w:b/>
          <w:color w:val="000000"/>
          <w:sz w:val="33"/>
        </w:rPr>
        <w:t>139</w:t>
      </w:r>
    </w:p>
    <w:p>
      <w:pPr>
        <w:pStyle w:val="Normal"/>
        <w:shd w:fill="FFFFFF" w:val="clear"/>
        <w:rPr>
          <w:sz w:val="24"/>
        </w:rPr>
      </w:pPr>
      <w:r>
        <w:rPr>
          <w:i/>
          <w:color w:val="000000"/>
          <w:sz w:val="17"/>
        </w:rPr>
        <w:t xml:space="preserve">юсь утверждать, что не существовало подразделений этих последних отделов. Подразделения показаны только в тех \ </w:t>
      </w:r>
      <w:r>
        <w:rPr>
          <w:color w:val="000000"/>
          <w:sz w:val="17"/>
        </w:rPr>
        <w:t xml:space="preserve">40 </w:t>
      </w:r>
      <w:r>
        <w:rPr>
          <w:i/>
          <w:color w:val="000000"/>
          <w:sz w:val="17"/>
        </w:rPr>
        <w:t>случаях, когда установление составных частей некоторых отделов имеет особенно важное значение для доказательст</w:t>
        <w:softHyphen/>
        <w:t>ва преступности СС. Эти отделы и их функции описаны в двух официальных нацистских изданиях. Первое — устав на -ционал-социалистской партии, изданный в 1943 году (доку</w:t>
        <w:softHyphen/>
        <w:t>мент ПС-2640, США-323). Описание, которое я не буду сей</w:t>
        <w:softHyphen/>
        <w:t>час читать, находится на страницах 419—420 подлинника и на страницах 2</w:t>
      </w:r>
      <w:r>
        <w:rPr>
          <w:color w:val="000000"/>
          <w:sz w:val="17"/>
        </w:rPr>
        <w:t>—</w:t>
      </w:r>
      <w:r>
        <w:rPr>
          <w:i/>
          <w:color w:val="000000"/>
          <w:sz w:val="17"/>
        </w:rPr>
        <w:t>4 перевода. Второе издание — это настав</w:t>
        <w:softHyphen/>
        <w:t>ление для солдата СС, которое называется «Друг солдата». Это, собственно, походный календарь германских воору</w:t>
        <w:softHyphen/>
        <w:t>женных сил, изданный по указанию рейхсфюрера СС глав</w:t>
        <w:softHyphen/>
        <w:t>ной канцелярией СС в 1942 году (наш документ ПС-2825). Я представляю его в качестве документального доказательст</w:t>
        <w:softHyphen/>
        <w:t>ва под номером США-441. Описание, на которое я ссыла</w:t>
        <w:softHyphen/>
        <w:t>юсь, находится на страницах 20—22 подлинника и на стра -ницах 1—2 перевода. В дальнейшем мне представится слу</w:t>
        <w:softHyphen/>
        <w:t>чай прочесть описание функций некоторых из отделов пол</w:t>
        <w:softHyphen/>
        <w:t>ностью. Но я считаю, что Суд примет эти документы без доказывания. Добавлю: отделы перечислены также в руко</w:t>
        <w:softHyphen/>
        <w:t>водстве, изданном одним из главных управлений СС. Этот документ был обнаружен в архивах личного штаба рейхс</w:t>
        <w:softHyphen/>
        <w:t>фюрера СС. Он назван «Руководство для СС. 1 ноября 1944 г.». На экземпляре имеется гриф «Только для служеб</w:t>
        <w:softHyphen/>
        <w:t>ного пользования», а также обозначение «Издание коман</w:t>
        <w:softHyphen/>
        <w:t>дования общих СС фюрунгсгауптамт СС». Это наш доку</w:t>
        <w:softHyphen/>
        <w:t>мент ПС-2679, США-442. В нем содержится список отделов и канцелярий, причем там перечислены адреса и телефоны. Он подтверждает данные, которые даются в двух выпущен</w:t>
        <w:softHyphen/>
        <w:t>ных ранее изданиях, на которые я ссылался выше.</w:t>
      </w:r>
    </w:p>
    <w:p>
      <w:pPr>
        <w:pStyle w:val="Normal"/>
        <w:shd w:fill="FFFFFF" w:val="clear"/>
        <w:rPr>
          <w:sz w:val="24"/>
        </w:rPr>
      </w:pPr>
      <w:r>
        <w:rPr>
          <w:i/>
          <w:color w:val="000000"/>
          <w:sz w:val="17"/>
        </w:rPr>
        <w:t>Теперь возвратимся к схеме. Если идти вниз по цент</w:t>
        <w:softHyphen/>
        <w:t>ральной линии начиная от рейхсфюрера СС до линии, обо</w:t>
        <w:softHyphen/>
        <w:t>значающей районы, мы приходим к высшему руководству СС и начальнику полиции, обычно именуемому командую</w:t>
        <w:softHyphen/>
        <w:t>щим СС по каждому из регионов. О его функциях я скажу несколько позже. Непосредственно под ним — подразде</w:t>
        <w:softHyphen/>
        <w:t>ления организации «общие СС». Налево показаны две дру</w:t>
        <w:softHyphen/>
        <w:t>гие ветви СС: отряды «Мертвая голова» и «ваффен СС». На</w:t>
        <w:softHyphen/>
        <w:t>право находятся отряды СД. Все эти составные части вместе с полицейскими отрядами входили в состав СС.</w:t>
      </w:r>
    </w:p>
    <w:p>
      <w:pPr>
        <w:pStyle w:val="Normal"/>
        <w:shd w:fill="FFFFFF" w:val="clear"/>
        <w:rPr>
          <w:sz w:val="24"/>
        </w:rPr>
      </w:pPr>
      <w:r>
        <w:rPr>
          <w:i/>
          <w:color w:val="000000"/>
          <w:sz w:val="17"/>
        </w:rPr>
        <w:t>До 1933 года не было специально обозначенных под</w:t>
        <w:softHyphen/>
        <w:t>разделений, СС были единой группой, группой «доброволь -ных политических солдат». Именно из этого первоначально</w:t>
        <w:softHyphen/>
        <w:t>го ядра и развились подразделения СС.</w:t>
      </w:r>
    </w:p>
    <w:p>
      <w:pPr>
        <w:pStyle w:val="Normal"/>
        <w:shd w:fill="FFFFFF" w:val="clear"/>
        <w:rPr>
          <w:sz w:val="24"/>
        </w:rPr>
      </w:pPr>
      <w:r>
        <w:rPr>
          <w:i/>
          <w:color w:val="000000"/>
          <w:sz w:val="17"/>
        </w:rPr>
        <w:t>Общей основой, главным стержнем были «общие СС», от которых отпочковались различные подразделения. В «общие СС» входили все члены СС, не принадлежавшие к одному из специальных подразделений.</w:t>
      </w:r>
    </w:p>
    <w:p>
      <w:pPr>
        <w:pStyle w:val="Normal"/>
        <w:shd w:fill="FFFFFF" w:val="clear"/>
        <w:rPr>
          <w:sz w:val="24"/>
        </w:rPr>
      </w:pPr>
      <w:r>
        <w:rPr>
          <w:i/>
          <w:color w:val="000000"/>
          <w:sz w:val="17"/>
        </w:rPr>
        <w:t>«Общие СС» были основой всей организации. Персонал и руководящий состав главных управлений верховного ко</w:t>
        <w:softHyphen/>
        <w:t>мандования СС были членами «общих СС». За исключени</w:t>
        <w:softHyphen/>
        <w:t>ем высокопоставленных офицеров и тех, которые работали</w:t>
      </w:r>
    </w:p>
    <w:p>
      <w:pPr>
        <w:pStyle w:val="Normal"/>
        <w:shd w:fill="FFFFFF" w:val="clear"/>
        <w:rPr>
          <w:sz w:val="24"/>
        </w:rPr>
      </w:pPr>
      <w:r>
        <w:rPr>
          <w:color w:val="000000"/>
          <w:sz w:val="17"/>
        </w:rPr>
        <w:t xml:space="preserve">на </w:t>
      </w:r>
      <w:r>
        <w:rPr>
          <w:i/>
          <w:color w:val="000000"/>
          <w:sz w:val="17"/>
        </w:rPr>
        <w:t xml:space="preserve">штабных должностях в главных управлениях верховного командования СС, все члены организации были в </w:t>
      </w:r>
      <w:r>
        <w:rPr>
          <w:color w:val="000000"/>
          <w:sz w:val="17"/>
        </w:rPr>
        <w:t>значитель</w:t>
        <w:softHyphen/>
        <w:t xml:space="preserve">ной </w:t>
      </w:r>
      <w:r>
        <w:rPr>
          <w:i/>
          <w:color w:val="000000"/>
          <w:sz w:val="17"/>
        </w:rPr>
        <w:t>части добровольцами. Как устанавливают наши доказа</w:t>
        <w:softHyphen/>
        <w:t>тельства, эти члены СС использовались во всех областях де</w:t>
        <w:softHyphen/>
        <w:t>ятельности СС: их использовали для устройства антиеврей</w:t>
        <w:softHyphen/>
        <w:t>ского погрома в 1938 году, на них возложили охрану конц</w:t>
        <w:softHyphen/>
        <w:t>лагерей во время войны, они участвовали в колонизации за</w:t>
        <w:softHyphen/>
        <w:t xml:space="preserve">хваченных территорий и переселения оттуда населения и т.д. Термин «СС» обычно означал «общие СС» («альгемей-не СС»). Они были организованы на военных началах, как </w:t>
      </w:r>
      <w:r>
        <w:rPr>
          <w:i/>
          <w:color w:val="000000"/>
          <w:sz w:val="17"/>
          <w:vertAlign w:val="subscript"/>
        </w:rPr>
        <w:t>э</w:t>
      </w:r>
      <w:r>
        <w:rPr>
          <w:i/>
          <w:color w:val="000000"/>
          <w:sz w:val="17"/>
        </w:rPr>
        <w:t>то видно из схемы, а именно в районах, в подрайонах были полки, батальоны, роты, взводы и т.д. До начала войны «общие СС» численно были самой большой частью СС. В 1939 году, как утверждал официальный представитель СС д'Алькуэн (наш документ ПС-2284), численность «общих СС» составляла 240 тысяч солдат. Они подразделялись на 14 корпусов, 38 дивизий, 140 пехотных полков, 19 кавале</w:t>
        <w:softHyphen/>
        <w:t>рийских полков, 14 батальонов связи и 19 инженерных бата</w:t>
        <w:softHyphen/>
        <w:t>льонов, а также моторизованных и медицинских подразде</w:t>
        <w:softHyphen/>
        <w:t>лений. «Общие СС» полностью находились под ружьем как при военном положении.</w:t>
      </w:r>
    </w:p>
    <w:p>
      <w:pPr>
        <w:pStyle w:val="Normal"/>
        <w:shd w:fill="FFFFFF" w:val="clear"/>
        <w:rPr>
          <w:sz w:val="24"/>
        </w:rPr>
      </w:pPr>
      <w:r>
        <w:rPr>
          <w:i/>
          <w:color w:val="000000"/>
          <w:sz w:val="17"/>
        </w:rPr>
        <w:t>Подобная же ссылка на военный принцип организации «общих СС» может быть обнаружена в речи Гиммлера «Ор</w:t>
        <w:softHyphen/>
        <w:t>ганизация и обязанности СС и полиции» (наш документ ПС-1992(а)), а также в уставе национал-социалистской партии (наш документ ПС-2640).</w:t>
      </w:r>
    </w:p>
    <w:p>
      <w:pPr>
        <w:pStyle w:val="Normal"/>
        <w:shd w:fill="FFFFFF" w:val="clear"/>
        <w:rPr>
          <w:sz w:val="24"/>
        </w:rPr>
      </w:pPr>
      <w:r>
        <w:rPr>
          <w:i/>
          <w:color w:val="000000"/>
          <w:sz w:val="17"/>
        </w:rPr>
        <w:t>Служащие этих частей и подразделений, за исключени</w:t>
        <w:softHyphen/>
        <w:t>ем некоторых штабных офицеров, должны были отбывать обязательную воинскую повинность в армии. В результате призыва членов «общих СС» призывного возраста в армию численность наличного состава «общих СС» в течение войны значительно снизилась. Эсэсовцы старших возрастов и те, которые занимали высокие посты в главных отделах верхов</w:t>
        <w:softHyphen/>
        <w:t>ного командования, от призыва освобождались. Таким об</w:t>
        <w:softHyphen/>
        <w:t>разом, численность СС в течение войны, вероятно, не пре</w:t>
        <w:softHyphen/>
        <w:t>вышала 40 тысяч человек.</w:t>
      </w:r>
    </w:p>
    <w:p>
      <w:pPr>
        <w:pStyle w:val="Normal"/>
        <w:shd w:fill="FFFFFF" w:val="clear"/>
        <w:rPr>
          <w:sz w:val="24"/>
        </w:rPr>
      </w:pPr>
      <w:r>
        <w:rPr>
          <w:i/>
          <w:color w:val="000000"/>
          <w:sz w:val="17"/>
        </w:rPr>
        <w:t>В состав СС входила также служба безопасности рейхе -фюрера СС, которую обычно называют С Д. Гиммлер ха</w:t>
        <w:softHyphen/>
        <w:t>рактеризовал эту организацию в своей речи «Организация и обязанности СС и полиции» (наш документ ПС-1992(а)). Ци</w:t>
        <w:softHyphen/>
        <w:t>тирую:</w:t>
      </w:r>
    </w:p>
    <w:p>
      <w:pPr>
        <w:pStyle w:val="Normal"/>
        <w:shd w:fill="FFFFFF" w:val="clear"/>
        <w:rPr>
          <w:sz w:val="24"/>
        </w:rPr>
      </w:pPr>
      <w:r>
        <w:rPr>
          <w:i/>
          <w:color w:val="000000"/>
          <w:sz w:val="17"/>
        </w:rPr>
        <w:t>«Я перехожу теперь к службе безопасности — СД. Это громадная идеологическая разведка партии и государства. Во время борьбы за власть это была единственная разведка СС.</w:t>
      </w:r>
    </w:p>
    <w:p>
      <w:pPr>
        <w:pStyle w:val="Normal"/>
        <w:shd w:fill="FFFFFF" w:val="clear"/>
        <w:rPr>
          <w:sz w:val="24"/>
        </w:rPr>
      </w:pPr>
      <w:r>
        <w:rPr>
          <w:i/>
          <w:color w:val="000000"/>
          <w:sz w:val="17"/>
        </w:rPr>
        <w:t>В то время, по понятным причинам, у нас была служба разведки в полках, батальонах и ротах».</w:t>
      </w:r>
    </w:p>
    <w:p>
      <w:pPr>
        <w:pStyle w:val="Normal"/>
        <w:shd w:fill="FFFFFF" w:val="clear"/>
        <w:rPr>
          <w:sz w:val="24"/>
        </w:rPr>
      </w:pPr>
      <w:r>
        <w:rPr>
          <w:i/>
          <w:color w:val="000000"/>
          <w:sz w:val="17"/>
        </w:rPr>
        <w:t>Я хочу заметить, что здесь дается ссылка на полки, ба</w:t>
        <w:softHyphen/>
        <w:t>тальоны и роты «общих СС».</w:t>
      </w:r>
    </w:p>
    <w:p>
      <w:pPr>
        <w:pStyle w:val="Normal"/>
        <w:shd w:fill="FFFFFF" w:val="clear"/>
        <w:rPr>
          <w:sz w:val="24"/>
        </w:rPr>
      </w:pPr>
      <w:r>
        <w:rPr>
          <w:i/>
          <w:color w:val="000000"/>
          <w:sz w:val="17"/>
        </w:rPr>
        <w:t>«Мы должны были знать, — продолжал Гиммлер, — что происходит у наших врагов. Собираются коммунисты провести сегодня митинг или нет, не готовится ли на наших людей нападение и т.п. Я отделил эту службу от войск еще в 1931 году».</w:t>
      </w:r>
    </w:p>
    <w:p>
      <w:pPr>
        <w:pStyle w:val="Normal"/>
        <w:shd w:fill="FFFFFF" w:val="clear"/>
        <w:rPr>
          <w:sz w:val="24"/>
        </w:rPr>
      </w:pPr>
      <w:r>
        <w:rPr>
          <w:i/>
          <w:color w:val="000000"/>
          <w:sz w:val="17"/>
        </w:rPr>
        <w:t>Я должен заметить, что в копии перевода значится 1941 год, но совершенно очевидно,  что это ошибка. Это, песо-</w:t>
      </w:r>
      <w:r>
        <w:rPr>
          <w:color w:val="000000"/>
          <w:sz w:val="17"/>
        </w:rPr>
        <w:t xml:space="preserve">• 42 </w:t>
      </w:r>
      <w:r>
        <w:rPr>
          <w:i/>
          <w:color w:val="000000"/>
          <w:sz w:val="17"/>
        </w:rPr>
        <w:t>мненно, относилось к 1931 году.</w:t>
      </w:r>
    </w:p>
    <w:p>
      <w:pPr>
        <w:pStyle w:val="Normal"/>
        <w:shd w:fill="FFFFFF" w:val="clear"/>
        <w:rPr>
          <w:sz w:val="24"/>
        </w:rPr>
      </w:pPr>
      <w:r>
        <w:rPr>
          <w:i/>
          <w:color w:val="000000"/>
          <w:sz w:val="17"/>
        </w:rPr>
        <w:t>«Я отделил эту службу от "общих СС" еще в 1931 году. Я считаю, что существовавшее положение было неправильно, так как сохранение тайны подвергалось опасности и получа</w:t>
        <w:softHyphen/>
        <w:t>лось так, что каждый солдат и даже целая рота могли обсуж -дать такие вопросы, которые не подлежали обсуждению».</w:t>
      </w:r>
    </w:p>
    <w:p>
      <w:pPr>
        <w:pStyle w:val="Normal"/>
        <w:shd w:fill="FFFFFF" w:val="clear"/>
        <w:rPr>
          <w:sz w:val="24"/>
        </w:rPr>
      </w:pPr>
      <w:r>
        <w:rPr>
          <w:i/>
          <w:color w:val="000000"/>
          <w:sz w:val="17"/>
        </w:rPr>
        <w:t>Хотя, как говорил Гиммлер, служба СД была разведкой СС в течение ряда лет, предшествовавших захвату власти нацистами, она стала более важной организацией после того, как развилась в мощную шпионскую систему под ру</w:t>
        <w:softHyphen/>
        <w:t>ководством Гейдриха. 9 июня 1934 г., за несколько дней до кровавого подавления путча СА, она была превращена дек</w:t>
        <w:softHyphen/>
        <w:t>ретом подсудимого Гесса в единственную разведыватель</w:t>
        <w:softHyphen/>
        <w:t>ную и контрразведывательную организацию всей нацистской партии. Для подтверждения я ссылаюсь на книгу д'Алькуэна «СС» (наш документ ПС-2284).</w:t>
      </w:r>
    </w:p>
    <w:p>
      <w:pPr>
        <w:pStyle w:val="Normal"/>
        <w:shd w:fill="FFFFFF" w:val="clear"/>
        <w:rPr>
          <w:sz w:val="24"/>
        </w:rPr>
      </w:pPr>
      <w:r>
        <w:rPr>
          <w:i/>
          <w:color w:val="000000"/>
          <w:sz w:val="17"/>
        </w:rPr>
        <w:t xml:space="preserve">Организационная структура и численность СД в 1937 году описана </w:t>
      </w:r>
      <w:r>
        <w:rPr>
          <w:color w:val="000000"/>
          <w:sz w:val="17"/>
          <w:vertAlign w:val="subscript"/>
        </w:rPr>
        <w:t>х</w:t>
      </w:r>
      <w:r>
        <w:rPr>
          <w:i/>
          <w:color w:val="000000"/>
          <w:sz w:val="17"/>
        </w:rPr>
        <w:t>Гиммлером в его статье «Организация и обя</w:t>
        <w:softHyphen/>
        <w:t>занности СС и полиции». Это наш документ ПС-1922(а), стр. 151, абзац 4 подлинника:</w:t>
      </w:r>
    </w:p>
    <w:p>
      <w:pPr>
        <w:pStyle w:val="Normal"/>
        <w:shd w:fill="FFFFFF" w:val="clear"/>
        <w:rPr>
          <w:sz w:val="24"/>
        </w:rPr>
      </w:pPr>
      <w:r>
        <w:rPr>
          <w:i/>
          <w:color w:val="000000"/>
          <w:sz w:val="17"/>
        </w:rPr>
        <w:t>«Служба безопасности уже в 1931 году была отделена от войск и организована как самостоятельное подразделе</w:t>
        <w:softHyphen/>
        <w:t>ние». Организация СД отражена на представляемой схеме. В службе безопасности имелись полевые отделы, собствен-цая организация руководящих лиц, множество командных постов численностью примерно от 3000 до 4000 человек, так было во всяком случае при создании службы.</w:t>
      </w:r>
    </w:p>
    <w:p>
      <w:pPr>
        <w:pStyle w:val="Normal"/>
        <w:shd w:fill="FFFFFF" w:val="clear"/>
        <w:rPr>
          <w:sz w:val="24"/>
        </w:rPr>
      </w:pPr>
      <w:r>
        <w:rPr>
          <w:i/>
          <w:color w:val="000000"/>
          <w:sz w:val="17"/>
        </w:rPr>
        <w:t>До 1939 года штабом СД было Главное управление без</w:t>
        <w:softHyphen/>
        <w:t>опасности СС, которое в 1939 году слилось с Главным уп</w:t>
        <w:softHyphen/>
        <w:t>равлением имперской безопасности (РСХА), одним из ос</w:t>
        <w:softHyphen/>
        <w:t>новных управлений СС.</w:t>
      </w:r>
    </w:p>
    <w:p>
      <w:pPr>
        <w:pStyle w:val="Normal"/>
        <w:shd w:fill="FFFFFF" w:val="clear"/>
        <w:rPr>
          <w:sz w:val="24"/>
        </w:rPr>
      </w:pPr>
      <w:r>
        <w:rPr>
          <w:i/>
          <w:color w:val="000000"/>
          <w:sz w:val="17"/>
        </w:rPr>
        <w:t xml:space="preserve">Все более тесное сотрудничество СД, гестапо и </w:t>
      </w:r>
      <w:r>
        <w:rPr>
          <w:color w:val="000000"/>
          <w:sz w:val="17"/>
        </w:rPr>
        <w:t>/голов -</w:t>
      </w:r>
      <w:r>
        <w:rPr>
          <w:i/>
          <w:color w:val="000000"/>
          <w:sz w:val="17"/>
        </w:rPr>
        <w:t>ной полиции, которое в итоге привело к созданию РСХА, а также деятельность, которой СД занималось в партнерстве с гестапо, будут показаны при представлении доказательств преступной деятельности гестапо. СД являлась, конечно, неотъемлемой и важной частью СС, но гораздо удобнее рассматривать ее в связи с деятельностью всей системы по</w:t>
        <w:softHyphen/>
        <w:t>лицейских репрессий, с которой СД была тесно связана.</w:t>
      </w:r>
    </w:p>
    <w:p>
      <w:pPr>
        <w:pStyle w:val="Normal"/>
        <w:shd w:fill="FFFFFF" w:val="clear"/>
        <w:rPr>
          <w:sz w:val="24"/>
        </w:rPr>
      </w:pPr>
      <w:r>
        <w:rPr>
          <w:i/>
          <w:color w:val="000000"/>
          <w:sz w:val="17"/>
        </w:rPr>
        <w:t>Третьей составной частью СС, которую следует упомя</w:t>
        <w:softHyphen/>
        <w:t>нуть, являются «ваффен СС» — войска СС, которые были созданы, специально обучались и в конце концов были ис -пользованы для целей агрессивной войны. Цели создания этих войск указаны в уставе нацистской партии (наш доку</w:t>
        <w:softHyphen/>
        <w:t>мент ПС-2640). Я цитирую:</w:t>
      </w:r>
    </w:p>
    <w:p>
      <w:pPr>
        <w:pStyle w:val="Normal"/>
        <w:shd w:fill="FFFFFF" w:val="clear"/>
        <w:rPr>
          <w:sz w:val="24"/>
        </w:rPr>
      </w:pPr>
      <w:r>
        <w:rPr>
          <w:i/>
          <w:color w:val="000000"/>
          <w:sz w:val="17"/>
        </w:rPr>
        <w:t>«Создание войск СС явилось осуществлением идеи сформировать для фюрера отборные отряды длительной службы для выполнения специальных заданий. Это давало возможность членам, "общих СС", так же как и доброволь</w:t>
        <w:softHyphen/>
        <w:t>цам, которые выполняли специальные задания СС, бороться</w:t>
      </w:r>
    </w:p>
    <w:p>
      <w:pPr>
        <w:pStyle w:val="Normal"/>
        <w:shd w:fill="FFFFFF" w:val="clear"/>
        <w:rPr>
          <w:sz w:val="24"/>
        </w:rPr>
      </w:pPr>
      <w:r>
        <w:rPr>
          <w:color w:val="000000"/>
          <w:sz w:val="17"/>
        </w:rPr>
        <w:t xml:space="preserve">за </w:t>
      </w:r>
      <w:r>
        <w:rPr>
          <w:i/>
          <w:color w:val="000000"/>
          <w:sz w:val="17"/>
        </w:rPr>
        <w:t>реализацию нацистских идей с оружием в руках в соста</w:t>
        <w:softHyphen/>
        <w:t>ве объединенных групп, частично внутри армии».</w:t>
      </w:r>
    </w:p>
    <w:p>
      <w:pPr>
        <w:pStyle w:val="Normal"/>
        <w:shd w:fill="FFFFFF" w:val="clear"/>
        <w:rPr>
          <w:sz w:val="24"/>
        </w:rPr>
      </w:pPr>
      <w:r>
        <w:rPr>
          <w:i/>
          <w:color w:val="000000"/>
          <w:sz w:val="17"/>
        </w:rPr>
        <w:t>Термин «ваффен СС» вошел в употребление только с началом войны, до этого времени существовали две ветви отрядов СС, которые состояли из хорошо тренированных, с многолетним профессиональным опытом солдат и носили наименования «специальные отряды СС» (СС ферфюгунг-струппе) и отряды «Мертвая голова» (СС Тотенкопф фер-бенде). После начала войны «специальные отряды СС» были доведены до численности дивизии, к ним были добав</w:t>
        <w:softHyphen/>
        <w:t>лены новые дивизии. Части СС «Мертвая голова» также были сформированы в дивизии. Эти дивизии известны под общим названием «Мертвая голова». И те, и другие дивизии составляли «ваффен СС» — «войска СС». Проследим это развитие.</w:t>
      </w:r>
    </w:p>
    <w:p>
      <w:pPr>
        <w:pStyle w:val="Normal"/>
        <w:shd w:fill="FFFFFF" w:val="clear"/>
        <w:rPr>
          <w:sz w:val="24"/>
        </w:rPr>
      </w:pPr>
      <w:r>
        <w:rPr>
          <w:i/>
          <w:color w:val="000000"/>
          <w:sz w:val="17"/>
        </w:rPr>
        <w:t>Я снова цитирую из устава национал-социалистской пар</w:t>
        <w:softHyphen/>
        <w:t>тии издания 1943 года (документ ПС-2640): «Происхожде</w:t>
        <w:softHyphen/>
        <w:t>ние «ваффен СС» следует искать в декрете от 17 марта 1933 г., который устанавливал организацию «Штабсвахе» с первоначальной численностью в 120 человек. Из этой ма</w:t>
        <w:softHyphen/>
        <w:t>ленькой группы развивались так называемые «специальные отряды СС».</w:t>
      </w:r>
    </w:p>
    <w:p>
      <w:pPr>
        <w:pStyle w:val="Normal"/>
        <w:shd w:fill="FFFFFF" w:val="clear"/>
        <w:rPr>
          <w:sz w:val="24"/>
        </w:rPr>
      </w:pPr>
      <w:r>
        <w:rPr>
          <w:i/>
          <w:color w:val="000000"/>
          <w:sz w:val="17"/>
        </w:rPr>
        <w:t>В течение войны эти группы превратились в дивизии.</w:t>
      </w:r>
    </w:p>
    <w:p>
      <w:pPr>
        <w:pStyle w:val="Normal"/>
        <w:shd w:fill="FFFFFF" w:val="clear"/>
        <w:rPr>
          <w:sz w:val="24"/>
        </w:rPr>
      </w:pPr>
      <w:r>
        <w:rPr>
          <w:b/>
          <w:color w:val="000000"/>
          <w:sz w:val="17"/>
        </w:rPr>
        <w:t xml:space="preserve">Председатель: </w:t>
      </w:r>
      <w:r>
        <w:rPr>
          <w:color w:val="000000"/>
          <w:sz w:val="17"/>
        </w:rPr>
        <w:t xml:space="preserve">Как </w:t>
      </w:r>
      <w:r>
        <w:rPr>
          <w:i/>
          <w:color w:val="000000"/>
          <w:sz w:val="17"/>
        </w:rPr>
        <w:t>Вы полагаете, есть ли необходимость представлять материал о структуре СС в таких деталях?</w:t>
      </w:r>
    </w:p>
    <w:p>
      <w:pPr>
        <w:pStyle w:val="Normal"/>
        <w:shd w:fill="FFFFFF" w:val="clear"/>
        <w:rPr>
          <w:sz w:val="24"/>
        </w:rPr>
      </w:pPr>
      <w:r>
        <w:rPr>
          <w:b/>
          <w:color w:val="000000"/>
          <w:sz w:val="17"/>
        </w:rPr>
        <w:t xml:space="preserve">Фарр: </w:t>
      </w:r>
      <w:r>
        <w:rPr>
          <w:i/>
          <w:color w:val="000000"/>
          <w:sz w:val="17"/>
        </w:rPr>
        <w:t>Мне кажется, что это очень важно, чтобы точно знать, что собой представляла организация, с которой мы сейчас имеем дело. Я понимаю, что Суду было предложе -но не признать определенные части этой организации пре</w:t>
        <w:softHyphen/>
        <w:t>ступными, так как роль их была вспомогательной. Для того чтобы определить, была ли вся организация преступной или только часть ее, нам необходимо знать, как была построена эта организация.</w:t>
      </w:r>
    </w:p>
    <w:p>
      <w:pPr>
        <w:pStyle w:val="Normal"/>
        <w:shd w:fill="FFFFFF" w:val="clear"/>
        <w:rPr>
          <w:sz w:val="24"/>
        </w:rPr>
      </w:pPr>
      <w:r>
        <w:rPr>
          <w:b/>
          <w:color w:val="000000"/>
          <w:sz w:val="17"/>
        </w:rPr>
        <w:t xml:space="preserve">Председатель: </w:t>
      </w:r>
      <w:r>
        <w:rPr>
          <w:i/>
          <w:color w:val="000000"/>
          <w:sz w:val="17"/>
        </w:rPr>
        <w:t>Не будет ли возможным отложить пред</w:t>
        <w:softHyphen/>
        <w:t>ставление доказательств об этом, пока подсудимые сами не заявят, какие из подразделений СС они не считают преступ -ными, чтобы опровергнуть их доводы?</w:t>
      </w:r>
    </w:p>
    <w:p>
      <w:pPr>
        <w:pStyle w:val="Normal"/>
        <w:shd w:fill="FFFFFF" w:val="clear"/>
        <w:rPr>
          <w:sz w:val="24"/>
        </w:rPr>
      </w:pPr>
      <w:r>
        <w:rPr>
          <w:b/>
          <w:color w:val="000000"/>
          <w:sz w:val="17"/>
        </w:rPr>
        <w:t xml:space="preserve">Фарр: </w:t>
      </w:r>
      <w:r>
        <w:rPr>
          <w:i/>
          <w:color w:val="000000"/>
          <w:sz w:val="17"/>
        </w:rPr>
        <w:t>Если мы сумеем представить убедительные дока</w:t>
        <w:softHyphen/>
        <w:t>зательства, то не будет оснований для каких бы то ни было возражений. Мы утверждаем, что все части СС являются преступными.</w:t>
      </w:r>
    </w:p>
    <w:p>
      <w:pPr>
        <w:pStyle w:val="Normal"/>
        <w:shd w:fill="FFFFFF" w:val="clear"/>
        <w:rPr>
          <w:sz w:val="24"/>
        </w:rPr>
      </w:pPr>
      <w:r>
        <w:rPr>
          <w:i/>
          <w:color w:val="000000"/>
          <w:sz w:val="17"/>
        </w:rPr>
        <w:t>Мы хотим прежде всего сделать ясным следующее: есть попытки доказать, что «ваффен СС» резко отличались от других организаций, например «Мертвой головы» и СД. «ваффен СС» якобы были совсем другой организацией, частью армии. Очень важно установить с самого начала, что «ваффен СС» являлись такой же частью СС, такой же неот</w:t>
        <w:softHyphen/>
        <w:t>делимой частью всей организации, как и все другие ее от</w:t>
        <w:softHyphen/>
        <w:t>ветвления.</w:t>
      </w:r>
    </w:p>
    <w:p>
      <w:pPr>
        <w:pStyle w:val="Normal"/>
        <w:shd w:fill="FFFFFF" w:val="clear"/>
        <w:rPr>
          <w:sz w:val="24"/>
        </w:rPr>
      </w:pPr>
      <w:r>
        <w:rPr>
          <w:i/>
          <w:color w:val="000000"/>
          <w:sz w:val="17"/>
        </w:rPr>
        <w:t>Поэтому я намереваюсь показать путь превращения «ваффен СС» в преступную организацию. Я обращаю вни</w:t>
        <w:softHyphen/>
        <w:t>мание Трибунала на документ, который показывает, каким образом «ваффен СС» стала неотделимой частью СС.</w:t>
      </w:r>
    </w:p>
    <w:p>
      <w:pPr>
        <w:pStyle w:val="Normal"/>
        <w:shd w:fill="FFFFFF" w:val="clear"/>
        <w:rPr>
          <w:sz w:val="24"/>
        </w:rPr>
      </w:pPr>
      <w:r>
        <w:rPr>
          <w:color w:val="000000"/>
          <w:sz w:val="17"/>
        </w:rPr>
        <w:t xml:space="preserve">Председатель: </w:t>
      </w:r>
      <w:r>
        <w:rPr>
          <w:i/>
          <w:color w:val="000000"/>
          <w:sz w:val="17"/>
        </w:rPr>
        <w:t>В таком случае продолжайте.</w:t>
      </w:r>
    </w:p>
    <w:p>
      <w:pPr>
        <w:pStyle w:val="Normal"/>
        <w:shd w:fill="FFFFFF" w:val="clear"/>
        <w:rPr>
          <w:sz w:val="24"/>
        </w:rPr>
      </w:pPr>
      <w:r>
        <w:rPr>
          <w:color w:val="000000"/>
          <w:sz w:val="17"/>
        </w:rPr>
        <w:t xml:space="preserve">Фарр: </w:t>
      </w:r>
      <w:r>
        <w:rPr>
          <w:i/>
          <w:color w:val="000000"/>
          <w:sz w:val="17"/>
        </w:rPr>
        <w:t xml:space="preserve">Порядок формирования вооруженных частей СС </w:t>
      </w:r>
      <w:r>
        <w:rPr>
          <w:color w:val="000000"/>
          <w:sz w:val="17"/>
        </w:rPr>
        <w:t xml:space="preserve">1 44         </w:t>
      </w:r>
      <w:r>
        <w:rPr>
          <w:i/>
          <w:color w:val="000000"/>
          <w:sz w:val="17"/>
          <w:vertAlign w:val="superscript"/>
        </w:rPr>
        <w:t>ОЬ1П</w:t>
      </w:r>
      <w:r>
        <w:rPr>
          <w:i/>
          <w:color w:val="000000"/>
          <w:sz w:val="17"/>
        </w:rPr>
        <w:t xml:space="preserve">   указан   в   секретном   приказе   Гитлера   от   17   августа 1938  г.   </w:t>
      </w:r>
      <w:r>
        <w:rPr>
          <w:color w:val="000000"/>
          <w:sz w:val="17"/>
        </w:rPr>
        <w:t xml:space="preserve">(наш </w:t>
      </w:r>
      <w:r>
        <w:rPr>
          <w:i/>
          <w:color w:val="000000"/>
          <w:sz w:val="17"/>
        </w:rPr>
        <w:t>документ ПС-647,   США-443).   Я процитирую раздел второй этого приказа:</w:t>
      </w:r>
    </w:p>
    <w:p>
      <w:pPr>
        <w:pStyle w:val="Normal"/>
        <w:shd w:fill="FFFFFF" w:val="clear"/>
        <w:rPr>
          <w:sz w:val="24"/>
        </w:rPr>
      </w:pPr>
      <w:r>
        <w:rPr>
          <w:i/>
          <w:color w:val="000000"/>
          <w:sz w:val="17"/>
        </w:rPr>
        <w:t>«А. Специальные отряды СС.</w:t>
      </w:r>
    </w:p>
    <w:p>
      <w:pPr>
        <w:pStyle w:val="Normal"/>
        <w:shd w:fill="FFFFFF" w:val="clear"/>
        <w:rPr>
          <w:sz w:val="24"/>
        </w:rPr>
      </w:pPr>
      <w:r>
        <w:rPr>
          <w:i/>
          <w:color w:val="000000"/>
          <w:sz w:val="17"/>
        </w:rPr>
        <w:t>1. Специальные отряды СС не являются частью воору</w:t>
        <w:softHyphen/>
        <w:t>женных сил и не являются составной частью полиции. Это вооруженная сила, которая находится исключительно в моем распоряжении. Поскольку это так и поскольку они яв</w:t>
        <w:softHyphen/>
        <w:t>ляются вооруженной силой национал-социалистской партии, члены этой группы должны отбираться рейхсфюрером СС согласно политическим и идеологическим требованиям, ко</w:t>
        <w:softHyphen/>
        <w:t>торые я приказал иметь в виду при отборе в национал-соци</w:t>
        <w:softHyphen/>
        <w:t>алистскую партию и в штурмовые отряды. Члены этой груп</w:t>
        <w:softHyphen/>
        <w:t>пы должны быть обучены, и их ряды должны пополняться добровольцами из тех, которые подлежат обязательной военной повинности, и отбыли обязательную трудовую по</w:t>
        <w:softHyphen/>
        <w:t>винность. Срок службы для добровольцев четыре года. Этот срок может быть продлен для младших офицеров СС. Для всех руководителей СС служба в спецотрядах СС при</w:t>
        <w:softHyphen/>
        <w:t>равнивается к службе в вооруженных частях (§ 8, касаю</w:t>
        <w:softHyphen/>
        <w:t>щийся военной службы) с соответствующим ей периодом времени». Вот еще короткий абзац из этого приказа:</w:t>
      </w:r>
    </w:p>
    <w:p>
      <w:pPr>
        <w:pStyle w:val="Normal"/>
        <w:shd w:fill="FFFFFF" w:val="clear"/>
        <w:rPr>
          <w:sz w:val="24"/>
        </w:rPr>
      </w:pPr>
      <w:r>
        <w:rPr>
          <w:i/>
          <w:color w:val="000000"/>
          <w:sz w:val="17"/>
        </w:rPr>
        <w:t>«Приказы на случай мобилизации.</w:t>
      </w:r>
    </w:p>
    <w:p>
      <w:pPr>
        <w:pStyle w:val="Normal"/>
        <w:shd w:fill="FFFFFF" w:val="clear"/>
        <w:rPr>
          <w:sz w:val="24"/>
        </w:rPr>
      </w:pPr>
      <w:r>
        <w:rPr>
          <w:i/>
          <w:color w:val="000000"/>
          <w:sz w:val="17"/>
        </w:rPr>
        <w:t>а) Использование специальных частей СС в случае мо</w:t>
        <w:softHyphen/>
        <w:t>билизации должно проводиться двояким образом:</w:t>
      </w:r>
    </w:p>
    <w:p>
      <w:pPr>
        <w:pStyle w:val="Normal"/>
        <w:shd w:fill="FFFFFF" w:val="clear"/>
        <w:rPr>
          <w:sz w:val="24"/>
        </w:rPr>
      </w:pPr>
      <w:r>
        <w:rPr>
          <w:i/>
          <w:color w:val="000000"/>
          <w:sz w:val="17"/>
        </w:rPr>
        <w:t>1. Верховным главнокомандующим армии — в пределах военного времени. В этом случае эта часть непосредственно подпадает под действие установленных для воинских частей законов, но остается политической частью, подчиненной на</w:t>
        <w:softHyphen/>
        <w:t>ционал-социалистской партии.</w:t>
      </w:r>
    </w:p>
    <w:p>
      <w:pPr>
        <w:pStyle w:val="Normal"/>
        <w:shd w:fill="FFFFFF" w:val="clear"/>
        <w:rPr>
          <w:sz w:val="24"/>
        </w:rPr>
      </w:pPr>
      <w:r>
        <w:rPr>
          <w:i/>
          <w:color w:val="000000"/>
          <w:sz w:val="17"/>
        </w:rPr>
        <w:t>2. В случае необходимости использования во внутренних делах, согласно моим приказам в этом направлении, она подчиняется рейхсфюреру СС и шефу германской полиции. В случае мобилизации я сам принимаю решения относитель -но времени, способа и формы реорганизации специальных частей СС в армию военного времени. Это будет зависеть от внутренней политической ситуации того времени».</w:t>
      </w:r>
    </w:p>
    <w:p>
      <w:pPr>
        <w:pStyle w:val="Normal"/>
        <w:shd w:fill="FFFFFF" w:val="clear"/>
        <w:rPr>
          <w:sz w:val="24"/>
        </w:rPr>
      </w:pPr>
      <w:r>
        <w:rPr>
          <w:i/>
          <w:color w:val="000000"/>
          <w:sz w:val="17"/>
        </w:rPr>
        <w:t>Непосредственно после издания этого приказа в августе 1938 года эта военизированная сила использовалась вместе с армией для агрессивных целей при захвате Су детской об</w:t>
        <w:softHyphen/>
        <w:t>ласти. Вслед за этим были предприняты лихорадочные при</w:t>
        <w:softHyphen/>
        <w:t>готовления для моторизации вооруженных сил СС и органи</w:t>
        <w:softHyphen/>
        <w:t>зации новых войсковых частей, в том числе противотанко</w:t>
        <w:softHyphen/>
        <w:t>вых, пулеметных и разведывательных батальонов в соответ</w:t>
        <w:softHyphen/>
        <w:t>ствии с директивами фюрера. К сентябрю 1939 года войска СС были полностью моторизованы. Мощность и численность их была увеличена до дивизии, они были готовы для воен</w:t>
        <w:softHyphen/>
        <w:t>ных действий. Эта подготовка описана в национал-социа</w:t>
        <w:softHyphen/>
        <w:t>листском ежегоднике за 1940—1941 гг. Я представляю в ка</w:t>
        <w:softHyphen/>
        <w:t>честве доказательства страницы 365—371 этого ежегодника за 1940 год (наш документ ПС-2164, США-255). Я также</w:t>
      </w:r>
    </w:p>
    <w:p>
      <w:pPr>
        <w:pStyle w:val="Normal"/>
        <w:shd w:fill="FFFFFF" w:val="clear"/>
        <w:rPr>
          <w:sz w:val="24"/>
        </w:rPr>
      </w:pPr>
      <w:r>
        <w:rPr>
          <w:i/>
          <w:color w:val="000000"/>
          <w:sz w:val="17"/>
        </w:rPr>
        <w:t>представляю в качестве доказательства страницы 191—193 ежегодника за 1941 год (наш документ ПС-2163, США-444). Поскольку эти ежегодники являются официальными изда</w:t>
        <w:softHyphen/>
        <w:t>ниями нацистской партии под редакцией рейхслейтера Ро</w:t>
        <w:softHyphen/>
        <w:t>берта Лея, напечатаны в партийной типографии и опублико</w:t>
        <w:softHyphen/>
        <w:t>ваны партийным издательством, прошу Суд принять их без доказывания.</w:t>
      </w:r>
    </w:p>
    <w:p>
      <w:pPr>
        <w:pStyle w:val="Normal"/>
        <w:shd w:fill="FFFFFF" w:val="clear"/>
        <w:rPr>
          <w:sz w:val="24"/>
        </w:rPr>
      </w:pPr>
      <w:r>
        <w:rPr>
          <w:i/>
          <w:color w:val="000000"/>
          <w:sz w:val="17"/>
        </w:rPr>
        <w:t>После того как было осуществлено вторжение в Поль</w:t>
        <w:softHyphen/>
        <w:t>щу, были сформированы новые части СС. В уставе нацист</w:t>
        <w:softHyphen/>
        <w:t>ской партии за 1943 год (наш документ ПС-2640) перечисле</w:t>
        <w:softHyphen/>
        <w:t>ны восемь дивизий и две пехотные бригады, которые суще</w:t>
        <w:softHyphen/>
        <w:t>ствовали уже к концу 1942 года.</w:t>
      </w:r>
    </w:p>
    <w:p>
      <w:pPr>
        <w:pStyle w:val="Normal"/>
        <w:shd w:fill="FFFFFF" w:val="clear"/>
        <w:rPr>
          <w:sz w:val="24"/>
        </w:rPr>
      </w:pPr>
      <w:r>
        <w:rPr>
          <w:i/>
          <w:color w:val="000000"/>
          <w:sz w:val="17"/>
        </w:rPr>
        <w:t>Я ссылаюсь на страницу 427. Это уже были не специаль</w:t>
        <w:softHyphen/>
        <w:t>ные отряды — это армия СС, и она теперь названа «ваффен СС». Гиммлер говорил об этом стремительном развитии бое</w:t>
        <w:softHyphen/>
        <w:t>вых отрядов СС в своей речи, обращенной к группенфюре-рам СС в Познани 4 октября 1943 г. Эта речь была уже пред</w:t>
        <w:softHyphen/>
        <w:t xml:space="preserve">ставлена в качестве доказательства под номером </w:t>
      </w:r>
      <w:r>
        <w:rPr>
          <w:color w:val="000000"/>
          <w:sz w:val="17"/>
        </w:rPr>
        <w:t xml:space="preserve">США-770, </w:t>
      </w:r>
      <w:r>
        <w:rPr>
          <w:i/>
          <w:color w:val="000000"/>
          <w:sz w:val="17"/>
        </w:rPr>
        <w:t>ПС-1919. Я буду цитировать из этой речи страницу 51 — раз</w:t>
        <w:softHyphen/>
        <w:t>дел, озаглавленный «СС в военное время»:</w:t>
      </w:r>
    </w:p>
    <w:p>
      <w:pPr>
        <w:pStyle w:val="Normal"/>
        <w:shd w:fill="FFFFFF" w:val="clear"/>
        <w:rPr>
          <w:sz w:val="24"/>
        </w:rPr>
      </w:pPr>
      <w:r>
        <w:rPr>
          <w:i/>
          <w:color w:val="000000"/>
          <w:sz w:val="17"/>
        </w:rPr>
        <w:t>«Теперь я перехожу к нашему собственному развитию, к развитию СС в течение последних месяцев. Оглядываясь на весь прошедший период войны, я могу сказать, что раз</w:t>
        <w:softHyphen/>
        <w:t>витие это было фантастическим. Оно происходило с совер</w:t>
        <w:softHyphen/>
        <w:t>шенно невероятной быстротой. Оглянемся немного назад и обратимся к 1939 году. В это время у нас было всего не</w:t>
        <w:softHyphen/>
        <w:t>сколько полков охранных отрядов, примерно 8—9 тысяч че</w:t>
        <w:softHyphen/>
        <w:t>ловек. По количеству они не составляли даже одной диви</w:t>
        <w:softHyphen/>
        <w:t>зии... Мы, правда, были вооружены, но фактически мы по</w:t>
        <w:softHyphen/>
        <w:t>лучили наш артиллерийский полк как тяжелую вооружен</w:t>
        <w:softHyphen/>
        <w:t>ную силу за два месяца до начала войны».</w:t>
      </w:r>
    </w:p>
    <w:p>
      <w:pPr>
        <w:pStyle w:val="Normal"/>
        <w:shd w:fill="FFFFFF" w:val="clear"/>
        <w:rPr>
          <w:sz w:val="24"/>
        </w:rPr>
      </w:pPr>
      <w:r>
        <w:rPr>
          <w:i/>
          <w:color w:val="000000"/>
          <w:sz w:val="17"/>
        </w:rPr>
        <w:t>Я продолжаю цитировать ту же речь:</w:t>
      </w:r>
    </w:p>
    <w:p>
      <w:pPr>
        <w:pStyle w:val="Normal"/>
        <w:shd w:fill="FFFFFF" w:val="clear"/>
        <w:rPr>
          <w:sz w:val="24"/>
        </w:rPr>
      </w:pPr>
      <w:r>
        <w:rPr>
          <w:i/>
          <w:color w:val="000000"/>
          <w:sz w:val="17"/>
        </w:rPr>
        <w:t>«В тяжелых боях этого года, в грозные часы «ваффен СС» сплотились и слились из самых разнообразных частей и подразделений и из них были организованы: отряды личной охраны, военные отряды СС, "Мертвая голова" и затем гер -майские дивизии СС. Теперь, когда наши дивизии "Рейх", "Мертвая голова", кавалерийская дивизия и дивизия "Ви</w:t>
        <w:softHyphen/>
        <w:t>кинг" действовали совместно, за эти последние недели все поняли: "Викинг" на моей стороне, "Рейх" на моей стороне, "Мертвая голова" на моей стороне. Благодарение господу, теперь ничего не может с нами случиться».</w:t>
      </w:r>
    </w:p>
    <w:p>
      <w:pPr>
        <w:pStyle w:val="Normal"/>
        <w:shd w:fill="FFFFFF" w:val="clear"/>
        <w:rPr>
          <w:sz w:val="24"/>
        </w:rPr>
      </w:pPr>
      <w:r>
        <w:rPr>
          <w:i/>
          <w:color w:val="000000"/>
          <w:sz w:val="17"/>
        </w:rPr>
        <w:t xml:space="preserve">Преобразование небольших отрядов, предназначенных </w:t>
      </w:r>
      <w:r>
        <w:rPr>
          <w:i/>
          <w:smallCaps/>
          <w:color w:val="000000"/>
          <w:sz w:val="17"/>
        </w:rPr>
        <w:t xml:space="preserve">аля </w:t>
      </w:r>
      <w:r>
        <w:rPr>
          <w:i/>
          <w:color w:val="000000"/>
          <w:sz w:val="17"/>
        </w:rPr>
        <w:t>специальных целей, в боевую армию не привело к отде</w:t>
        <w:softHyphen/>
        <w:t>лению этих соединений от СС. Хотя тактически на поле сра</w:t>
        <w:softHyphen/>
        <w:t>жения они находились под командованием вермахта, все же они оставались частью СС так же, как всякая другая ветвь организации. В течение всей войны они набирались, обучались, управлялись и снабжались главным управлением верховного командования СС».</w:t>
      </w:r>
    </w:p>
    <w:p>
      <w:pPr>
        <w:pStyle w:val="Normal"/>
        <w:shd w:fill="FFFFFF" w:val="clear"/>
        <w:rPr>
          <w:sz w:val="24"/>
        </w:rPr>
      </w:pPr>
      <w:r>
        <w:rPr>
          <w:i/>
          <w:color w:val="000000"/>
          <w:sz w:val="17"/>
        </w:rPr>
        <w:t>С идеологической и расовой точек зрения члены этой организации отбирались в соответствии с требованиями СС. Я сейчас прочту абзац из упоминавшейся брошюры «Друг</w:t>
      </w:r>
    </w:p>
    <w:p>
      <w:pPr>
        <w:pStyle w:val="Normal"/>
        <w:shd w:fill="FFFFFF" w:val="clear"/>
        <w:rPr>
          <w:sz w:val="24"/>
        </w:rPr>
      </w:pPr>
      <w:r>
        <w:rPr>
          <w:b/>
          <w:color w:val="000000"/>
          <w:sz w:val="33"/>
        </w:rPr>
        <w:t>145</w:t>
      </w:r>
    </w:p>
    <w:p>
      <w:pPr>
        <w:pStyle w:val="Normal"/>
        <w:shd w:fill="FFFFFF" w:val="clear"/>
        <w:rPr>
          <w:sz w:val="24"/>
        </w:rPr>
      </w:pPr>
      <w:r>
        <w:rPr>
          <w:i/>
          <w:color w:val="000000"/>
          <w:sz w:val="17"/>
        </w:rPr>
        <w:t>солдата», который касается основных требований, предъяв</w:t>
        <w:softHyphen/>
        <w:t xml:space="preserve">лявшихся к тем, кто набирался в «ваффен СС» (документ </w:t>
      </w:r>
      <w:r>
        <w:rPr>
          <w:color w:val="000000"/>
          <w:sz w:val="17"/>
        </w:rPr>
        <w:t xml:space="preserve">146         </w:t>
      </w:r>
      <w:r>
        <w:rPr>
          <w:i/>
          <w:color w:val="000000"/>
          <w:sz w:val="17"/>
        </w:rPr>
        <w:t>ПС-2825).</w:t>
      </w:r>
    </w:p>
    <w:p>
      <w:pPr>
        <w:pStyle w:val="Normal"/>
        <w:shd w:fill="FFFFFF" w:val="clear"/>
        <w:rPr>
          <w:sz w:val="24"/>
        </w:rPr>
      </w:pPr>
      <w:r>
        <w:rPr>
          <w:i/>
          <w:color w:val="000000"/>
          <w:sz w:val="17"/>
        </w:rPr>
        <w:t>«Сегодня, наконец, наступил долгожданный день испы</w:t>
        <w:softHyphen/>
        <w:t>таний, когда врачи и комиссии решат, наконец, подходит ли кандидат с идеологической и физической точек зрения для службы в вооруженных силах СС. Каждый знакомился с ус</w:t>
        <w:softHyphen/>
        <w:t>тавом "ваффен СС", его главные пункты следующие:</w:t>
      </w:r>
    </w:p>
    <w:p>
      <w:pPr>
        <w:pStyle w:val="Normal"/>
        <w:shd w:fill="FFFFFF" w:val="clear"/>
        <w:rPr>
          <w:sz w:val="24"/>
        </w:rPr>
      </w:pPr>
      <w:r>
        <w:rPr>
          <w:i/>
          <w:color w:val="000000"/>
          <w:sz w:val="17"/>
        </w:rPr>
        <w:t>1. Служба в вооруженных силах СС рассматривается как военная служба, принимаются только добровольцы...»</w:t>
      </w:r>
    </w:p>
    <w:p>
      <w:pPr>
        <w:pStyle w:val="Normal"/>
        <w:shd w:fill="FFFFFF" w:val="clear"/>
        <w:rPr>
          <w:sz w:val="24"/>
        </w:rPr>
      </w:pPr>
      <w:r>
        <w:rPr>
          <w:b/>
          <w:color w:val="000000"/>
          <w:sz w:val="17"/>
        </w:rPr>
        <w:t xml:space="preserve">Биддл: </w:t>
      </w:r>
      <w:r>
        <w:rPr>
          <w:i/>
          <w:color w:val="000000"/>
          <w:sz w:val="17"/>
        </w:rPr>
        <w:t>Я не вижу необходимости читать это полностью. Это не прибавляет ничего нового к тому, что Вы уже дока</w:t>
        <w:softHyphen/>
        <w:t>зывали.</w:t>
      </w:r>
    </w:p>
    <w:p>
      <w:pPr>
        <w:pStyle w:val="Normal"/>
        <w:shd w:fill="FFFFFF" w:val="clear"/>
        <w:rPr>
          <w:sz w:val="24"/>
        </w:rPr>
      </w:pPr>
      <w:r>
        <w:rPr>
          <w:b/>
          <w:color w:val="000000"/>
          <w:sz w:val="17"/>
        </w:rPr>
        <w:t xml:space="preserve">Фарр: </w:t>
      </w:r>
      <w:r>
        <w:rPr>
          <w:i/>
          <w:color w:val="000000"/>
          <w:sz w:val="17"/>
        </w:rPr>
        <w:t>Я хочу, во-первых, доказать, как я уже говорил, что «ваффен СС» являлись неотделимой составной частью СС. Я хочу установить, что они целиком контролировались и управлялись верховным командованием СС. Это во-первых, во-вторых, я хочу доказать, что служба в «ваффен СС» яв</w:t>
        <w:softHyphen/>
        <w:t>лялась добровольной службой, так же как и служба в «общих СС». Правда, были случаи к концу войны, когда не</w:t>
        <w:softHyphen/>
        <w:t>сколько человек были призваны на военную службу в «ваф</w:t>
        <w:softHyphen/>
        <w:t>фен СС», но это было исключением, а не правилом. Цити</w:t>
        <w:softHyphen/>
        <w:t>руя эти данные о требованиях, которые предъявлялись к тем, кто вступил в «ваффен СС» (они напечатаны в брошю</w:t>
        <w:softHyphen/>
        <w:t xml:space="preserve">ре, изданной в 1942 году), я хочу показать, что в то время в </w:t>
      </w:r>
      <w:r>
        <w:rPr>
          <w:color w:val="000000"/>
          <w:sz w:val="17"/>
          <w:vertAlign w:val="subscript"/>
        </w:rPr>
        <w:t>(</w:t>
      </w:r>
      <w:r>
        <w:rPr>
          <w:color w:val="000000"/>
          <w:sz w:val="17"/>
        </w:rPr>
        <w:t xml:space="preserve"> </w:t>
      </w:r>
      <w:r>
        <w:rPr>
          <w:i/>
          <w:color w:val="000000"/>
          <w:sz w:val="17"/>
        </w:rPr>
        <w:t>«ваффен СС» служили только добровольцы. Как я полагаю, я выполняю задачу по доказыванию одного из тех пунктов, которые, по моему мнению, должны быть установлены. Те</w:t>
        <w:softHyphen/>
        <w:t>перь я хочу прочесть третье требование к поступающим в СС, которое показывает, что служить в «ваффен СС» могли только те, кто отвечал идеологическим и расовым требова</w:t>
        <w:softHyphen/>
        <w:t>ниям СС в целом. Если мои доводы о том, что служба в «ваффен СС» была по существу добровольной и что «ваф</w:t>
        <w:softHyphen/>
        <w:t>фен СС» являются неотделимой частью СС, убедительны для Трибунала, то я не буду утомлять его чтением дальней</w:t>
        <w:softHyphen/>
        <w:t>ших доказательств.</w:t>
      </w:r>
    </w:p>
    <w:p>
      <w:pPr>
        <w:pStyle w:val="Normal"/>
        <w:shd w:fill="FFFFFF" w:val="clear"/>
        <w:rPr>
          <w:sz w:val="24"/>
        </w:rPr>
      </w:pPr>
      <w:r>
        <w:rPr>
          <w:b/>
          <w:color w:val="000000"/>
          <w:sz w:val="17"/>
        </w:rPr>
        <w:t xml:space="preserve">Председатель: </w:t>
      </w:r>
      <w:r>
        <w:rPr>
          <w:i/>
          <w:color w:val="000000"/>
          <w:sz w:val="17"/>
        </w:rPr>
        <w:t>Трибунал удовлетворен доказательствами по этим двум пунктам. На данном этапе мы считаем, что «ваффен СС» являются добровольной организацией и неот</w:t>
        <w:softHyphen/>
        <w:t>делимой частью СС.</w:t>
      </w:r>
    </w:p>
    <w:p>
      <w:pPr>
        <w:pStyle w:val="Normal"/>
        <w:shd w:fill="FFFFFF" w:val="clear"/>
        <w:rPr>
          <w:sz w:val="24"/>
        </w:rPr>
      </w:pPr>
      <w:r>
        <w:rPr>
          <w:b/>
          <w:color w:val="000000"/>
          <w:sz w:val="17"/>
        </w:rPr>
        <w:t xml:space="preserve">Фарр: </w:t>
      </w:r>
      <w:r>
        <w:rPr>
          <w:i/>
          <w:color w:val="000000"/>
          <w:sz w:val="17"/>
        </w:rPr>
        <w:t>Если Суд удовлетворен доказательствами по этим двум пунктам, то я не буду продолжать представление этого документа.</w:t>
      </w:r>
    </w:p>
    <w:p>
      <w:pPr>
        <w:pStyle w:val="Normal"/>
        <w:shd w:fill="FFFFFF" w:val="clear"/>
        <w:rPr>
          <w:sz w:val="24"/>
        </w:rPr>
      </w:pPr>
      <w:r>
        <w:rPr>
          <w:b/>
          <w:color w:val="000000"/>
          <w:sz w:val="17"/>
        </w:rPr>
        <w:t xml:space="preserve">Председатель: </w:t>
      </w:r>
      <w:r>
        <w:rPr>
          <w:color w:val="000000"/>
          <w:sz w:val="17"/>
        </w:rPr>
        <w:t xml:space="preserve">/Может </w:t>
      </w:r>
      <w:r>
        <w:rPr>
          <w:i/>
          <w:color w:val="000000"/>
          <w:sz w:val="17"/>
        </w:rPr>
        <w:t>быть, будет возможно доказать, что несколько позже были приняты некоторые меры по комплектованию СС в порядке призыва, а не добровольно? Вы еще не представили нам этих доказательств.</w:t>
      </w:r>
    </w:p>
    <w:p>
      <w:pPr>
        <w:pStyle w:val="Normal"/>
        <w:shd w:fill="FFFFFF" w:val="clear"/>
        <w:rPr>
          <w:sz w:val="24"/>
        </w:rPr>
      </w:pPr>
      <w:r>
        <w:rPr>
          <w:b/>
          <w:color w:val="000000"/>
          <w:sz w:val="17"/>
        </w:rPr>
        <w:t xml:space="preserve">Фарр: </w:t>
      </w:r>
      <w:r>
        <w:rPr>
          <w:i/>
          <w:color w:val="000000"/>
          <w:sz w:val="17"/>
        </w:rPr>
        <w:t>Нет, я не представил. В основном я хотел дока -зать, что, как правило, служба в «ваффен СС» была добро</w:t>
        <w:softHyphen/>
        <w:t>вольной и что «ваффен СС» были неотделимой частью всей организации СС.</w:t>
      </w:r>
    </w:p>
    <w:p>
      <w:pPr>
        <w:pStyle w:val="Normal"/>
        <w:shd w:fill="FFFFFF" w:val="clear"/>
        <w:rPr>
          <w:sz w:val="24"/>
        </w:rPr>
      </w:pPr>
      <w:r>
        <w:rPr>
          <w:i/>
          <w:color w:val="000000"/>
          <w:sz w:val="17"/>
        </w:rPr>
        <w:t>Если Суд удовлетворен этими доказательствами по этому вопросу, то я перейду к характеристике отдельных частей «ваффен СС».</w:t>
      </w:r>
    </w:p>
    <w:p>
      <w:pPr>
        <w:pStyle w:val="Normal"/>
        <w:shd w:fill="FFFFFF" w:val="clear"/>
        <w:rPr>
          <w:sz w:val="24"/>
        </w:rPr>
      </w:pPr>
      <w:r>
        <w:rPr>
          <w:i/>
          <w:color w:val="000000"/>
          <w:sz w:val="17"/>
        </w:rPr>
        <w:t>Я начну с характеристики отрядов «Мертвая голова», которые являются составной частью войск СС.</w:t>
      </w:r>
    </w:p>
    <w:p>
      <w:pPr>
        <w:pStyle w:val="Normal"/>
        <w:shd w:fill="FFFFFF" w:val="clear"/>
        <w:rPr>
          <w:sz w:val="24"/>
        </w:rPr>
      </w:pPr>
      <w:r>
        <w:rPr>
          <w:i/>
          <w:color w:val="000000"/>
          <w:sz w:val="17"/>
        </w:rPr>
        <w:t>Происхождение отрядов «Мертвая голова» и назначе</w:t>
        <w:softHyphen/>
        <w:t>ние их были кратко описаны д'Алькуэном в его книге, оза</w:t>
        <w:softHyphen/>
        <w:t>главленной «СС» (наш документ ПС-2284).</w:t>
      </w:r>
    </w:p>
    <w:p>
      <w:pPr>
        <w:pStyle w:val="Normal"/>
        <w:shd w:fill="FFFFFF" w:val="clear"/>
        <w:rPr>
          <w:sz w:val="24"/>
        </w:rPr>
      </w:pPr>
      <w:r>
        <w:rPr>
          <w:i/>
          <w:color w:val="000000"/>
          <w:sz w:val="17"/>
        </w:rPr>
        <w:t>«Отряды СС "Мертвая голова" составляют часть войск СС. Они организованы из добровольцев "общих СС", кото</w:t>
        <w:softHyphen/>
        <w:t xml:space="preserve">рые набирались для несения службы охраны в концлагерях </w:t>
      </w:r>
      <w:r>
        <w:rPr>
          <w:i/>
          <w:color w:val="000000"/>
          <w:sz w:val="17"/>
          <w:vertAlign w:val="subscript"/>
        </w:rPr>
        <w:t>в</w:t>
      </w:r>
      <w:r>
        <w:rPr>
          <w:i/>
          <w:color w:val="000000"/>
          <w:sz w:val="17"/>
        </w:rPr>
        <w:t xml:space="preserve"> 1933 году. Их задачей, кроме политического воспитания солдат, является охрана врагов государства, которые за</w:t>
        <w:softHyphen/>
        <w:t>ключены в концлагерях. В отрядах СС "Мертвая голова" ус</w:t>
        <w:softHyphen/>
        <w:t>танавливается обязательная служба в течение 12 лет. Эти отряды состоят большей частью из людей, которые уже от</w:t>
        <w:softHyphen/>
        <w:t>служили в вермахте. Это время засчитывается им полнос</w:t>
        <w:softHyphen/>
        <w:t>тью в срок военной службы в отрядах "Мертвая голова"».</w:t>
      </w:r>
    </w:p>
    <w:p>
      <w:pPr>
        <w:pStyle w:val="Normal"/>
        <w:shd w:fill="FFFFFF" w:val="clear"/>
        <w:rPr>
          <w:sz w:val="24"/>
        </w:rPr>
      </w:pPr>
      <w:r>
        <w:rPr>
          <w:i/>
          <w:color w:val="000000"/>
          <w:sz w:val="17"/>
        </w:rPr>
        <w:t>Поскольку войска СС «Мертвая голова» подобно специ</w:t>
        <w:softHyphen/>
        <w:t>альным частям СС состояли из хорошо тренированных про</w:t>
        <w:softHyphen/>
        <w:t>фессиональных солдат, они явились весьма ценным ядром для укомплектования «ваффен СС».</w:t>
      </w:r>
    </w:p>
    <w:p>
      <w:pPr>
        <w:pStyle w:val="Normal"/>
        <w:shd w:fill="FFFFFF" w:val="clear"/>
        <w:rPr>
          <w:sz w:val="24"/>
        </w:rPr>
      </w:pPr>
      <w:r>
        <w:rPr>
          <w:i/>
          <w:color w:val="000000"/>
          <w:sz w:val="17"/>
        </w:rPr>
        <w:t>Секретным приказом Гитлера от 17 августа 1938 г., ко</w:t>
        <w:softHyphen/>
        <w:t>торый уже представлялся в качестве документального дока</w:t>
        <w:softHyphen/>
        <w:t>зательства, было установлено, что у отрядов СС «Мертвая голова» была специальная задача в случае мобилизации: от</w:t>
        <w:softHyphen/>
        <w:t>ряды «Мертвая голова» должны быть освобождены от охра</w:t>
        <w:softHyphen/>
        <w:t>ны концлагерей и переведены в войска СС. Я цитирую вы</w:t>
        <w:softHyphen/>
        <w:t>держку из этого приказа:</w:t>
      </w:r>
    </w:p>
    <w:p>
      <w:pPr>
        <w:pStyle w:val="Normal"/>
        <w:shd w:fill="FFFFFF" w:val="clear"/>
        <w:rPr>
          <w:sz w:val="24"/>
        </w:rPr>
      </w:pPr>
      <w:r>
        <w:rPr>
          <w:i/>
          <w:color w:val="000000"/>
          <w:sz w:val="17"/>
        </w:rPr>
        <w:t>«5. Распоряжения на случай мобилизации. Отряды "Мертвая голова" составляют основу, костяк войск СС, ко</w:t>
        <w:softHyphen/>
        <w:t>торый в последующем будет укрепляться за счет полицей</w:t>
        <w:softHyphen/>
        <w:t>ских отрядов. На постах охраны концлагерей-они будут за</w:t>
        <w:softHyphen/>
        <w:t>мещены членами общих СС в возрасте старше 45 лет, полу</w:t>
        <w:softHyphen/>
        <w:t>чивших военную подготовку».</w:t>
      </w:r>
    </w:p>
    <w:p>
      <w:pPr>
        <w:pStyle w:val="Normal"/>
        <w:shd w:fill="FFFFFF" w:val="clear"/>
        <w:rPr>
          <w:sz w:val="24"/>
        </w:rPr>
      </w:pPr>
      <w:r>
        <w:rPr>
          <w:i/>
          <w:color w:val="000000"/>
          <w:sz w:val="17"/>
        </w:rPr>
        <w:t>Мы представляем этот документ в качестве доказатель</w:t>
        <w:softHyphen/>
        <w:t>ства того, что «общие СС» в начале войны занимались во</w:t>
        <w:softHyphen/>
        <w:t>просами охраны концлагерей. Первоначально для этой цели были предназначены отряды «Мертвая голова», но началась война и они перешли в «ваффен СС». Их обязанности были переданы членам «общих СС».</w:t>
      </w:r>
    </w:p>
    <w:p>
      <w:pPr>
        <w:pStyle w:val="Normal"/>
        <w:shd w:fill="FFFFFF" w:val="clear"/>
        <w:rPr>
          <w:sz w:val="24"/>
        </w:rPr>
      </w:pPr>
      <w:r>
        <w:rPr>
          <w:i/>
          <w:color w:val="000000"/>
          <w:sz w:val="17"/>
        </w:rPr>
        <w:t>Последней составной частью СС, которая специально упоминается в Обвинительном заключении, являлись поли</w:t>
        <w:softHyphen/>
        <w:t>цейские отряды СС. Я очень коротко остановлюсь на том, что привело к тому, что организация СС осуществляла кон</w:t>
        <w:softHyphen/>
        <w:t>троль над всей полицией империи. Из полиции были органи</w:t>
        <w:softHyphen/>
        <w:t>зованы специальные милитаризованные отряды, вначале из</w:t>
        <w:softHyphen/>
        <w:t>вестные как полицейские батальоны СС, а впоследствии вы</w:t>
        <w:softHyphen/>
        <w:t>росшие до полицейских полков СС. Я снова обращаюсь к речи Гиммлера в Познани (ПС-1919):</w:t>
      </w:r>
    </w:p>
    <w:p>
      <w:pPr>
        <w:pStyle w:val="Normal"/>
        <w:shd w:fill="FFFFFF" w:val="clear"/>
        <w:rPr>
          <w:sz w:val="24"/>
        </w:rPr>
      </w:pPr>
      <w:r>
        <w:rPr>
          <w:i/>
          <w:color w:val="000000"/>
          <w:sz w:val="17"/>
        </w:rPr>
        <w:t>«Теперь коротко о задачах регулярной наружной поли</w:t>
        <w:softHyphen/>
        <w:t xml:space="preserve">ции и полиции безопасности. Они по-прежнему делают </w:t>
      </w:r>
      <w:r>
        <w:rPr>
          <w:color w:val="000000"/>
          <w:sz w:val="17"/>
        </w:rPr>
        <w:t xml:space="preserve">одно </w:t>
      </w:r>
      <w:r>
        <w:rPr>
          <w:i/>
          <w:color w:val="000000"/>
          <w:sz w:val="17"/>
        </w:rPr>
        <w:t>и то же дело. Я вижу, что мы достигли многого. Мы</w:t>
      </w:r>
    </w:p>
    <w:p>
      <w:pPr>
        <w:pStyle w:val="Normal"/>
        <w:shd w:fill="FFFFFF" w:val="clear"/>
        <w:rPr>
          <w:sz w:val="24"/>
        </w:rPr>
      </w:pPr>
      <w:r>
        <w:rPr>
          <w:b/>
          <w:color w:val="000000"/>
          <w:sz w:val="33"/>
        </w:rPr>
        <w:t>147</w:t>
      </w:r>
    </w:p>
    <w:p>
      <w:pPr>
        <w:pStyle w:val="Normal"/>
        <w:shd w:fill="FFFFFF" w:val="clear"/>
        <w:rPr>
          <w:sz w:val="24"/>
        </w:rPr>
      </w:pPr>
      <w:r>
        <w:rPr>
          <w:i/>
          <w:color w:val="000000"/>
          <w:sz w:val="18"/>
        </w:rPr>
        <w:t xml:space="preserve">организовали группу примерно в 30 полицейских полков из резервов и бывших работников полиции, как их обычно на-\ </w:t>
      </w:r>
      <w:r>
        <w:rPr>
          <w:color w:val="000000"/>
          <w:sz w:val="18"/>
        </w:rPr>
        <w:t xml:space="preserve">48 </w:t>
      </w:r>
      <w:r>
        <w:rPr>
          <w:i/>
          <w:color w:val="000000"/>
          <w:sz w:val="18"/>
        </w:rPr>
        <w:t>зывали, полицейских чиновников. Средний возраст в наших полицейских батальонах не ниже, чем возраст в батальоне безопасности вооруженных сил. Их достижения выше вся</w:t>
        <w:softHyphen/>
        <w:t>кой похвалы. В дополнение к этому мы сформировали по -лицейские стрелковые полки, слив полицейские батальоны "диких" с регулярной полицией. Таким образом, мы не ос</w:t>
        <w:softHyphen/>
        <w:t>тавляли полицейские батальоны нетронутыми, но, напротив, мы слили их в пропорции один к трем».</w:t>
      </w:r>
    </w:p>
    <w:p>
      <w:pPr>
        <w:pStyle w:val="Normal"/>
        <w:shd w:fill="FFFFFF" w:val="clear"/>
        <w:rPr>
          <w:sz w:val="24"/>
        </w:rPr>
      </w:pPr>
      <w:r>
        <w:rPr>
          <w:i/>
          <w:color w:val="000000"/>
          <w:sz w:val="18"/>
        </w:rPr>
        <w:t>Результат этого слияния военизированных отрядов поли</w:t>
        <w:softHyphen/>
        <w:t>ции СС и так называемых «диких» можно видеть из доку</w:t>
        <w:softHyphen/>
        <w:t>мента, который я представлю позже и который описывает зверства, творимые ими на восточных территориях, настоль</w:t>
        <w:softHyphen/>
        <w:t>ко безжалостные, что даже Гиммлер восхвалял их.</w:t>
      </w:r>
    </w:p>
    <w:p>
      <w:pPr>
        <w:pStyle w:val="Normal"/>
        <w:shd w:fill="FFFFFF" w:val="clear"/>
        <w:rPr>
          <w:sz w:val="24"/>
        </w:rPr>
      </w:pPr>
      <w:r>
        <w:rPr>
          <w:i/>
          <w:color w:val="000000"/>
          <w:sz w:val="18"/>
        </w:rPr>
        <w:t>Каждая из составных частей, которые я описал, выпол</w:t>
        <w:softHyphen/>
        <w:t>няла свои задачи в осуществлении одной или нескольких функций СС. Персонал, составляющий каждую из частей, был различным: некоторые были добровольцами, занятыми неполное рабочее время, другие профессионалами, зачис</w:t>
        <w:softHyphen/>
        <w:t>ленными на различные периоды времени, но каждое управ</w:t>
        <w:softHyphen/>
        <w:t>ление, каждый член представлял собою неотделимую часть всей организации. Каждый выполнял порученную ему роль при выполнении многочисленных задач, для осуществления которых была создана организация. Нельзя найти лучшего свидетеля, чем рейхсфюрер СС, все усилия которого были Направлены на то, чтобы обеспечить полное единство орга</w:t>
        <w:softHyphen/>
        <w:t>низации. Я цитирую выдержки из его речи в Познани (ПС-1919, США-170):</w:t>
      </w:r>
    </w:p>
    <w:p>
      <w:pPr>
        <w:pStyle w:val="Normal"/>
        <w:shd w:fill="FFFFFF" w:val="clear"/>
        <w:rPr>
          <w:sz w:val="24"/>
        </w:rPr>
      </w:pPr>
      <w:r>
        <w:rPr>
          <w:i/>
          <w:color w:val="000000"/>
          <w:sz w:val="18"/>
        </w:rPr>
        <w:t>«Было бы ужасно, если бы основные организации, вы</w:t>
        <w:softHyphen/>
        <w:t>полняющие свои задачи с наилучшими, но ошибочными на</w:t>
        <w:softHyphen/>
        <w:t>мерениями, сознательно делались независимыми одна от другой. Я думаю, что день моего поражения будет концом СС. Организация СС со всеми своими ответвлениями — «общие СС», представляющие базу всех организаций, «ваф</w:t>
        <w:softHyphen/>
        <w:t>фен СС», регулярная полиция, полиция безопасности, вклю</w:t>
        <w:softHyphen/>
        <w:t>чая всю хозяйственную администрацию, обучение, идеологи</w:t>
        <w:softHyphen/>
        <w:t>ческую подготовку, весь вопрос родственных связей, — все это даже под руководством десятков рейхсфюреров СС должно представлять единое целое, единую организацию».</w:t>
      </w:r>
    </w:p>
    <w:p>
      <w:pPr>
        <w:pStyle w:val="Normal"/>
        <w:shd w:fill="FFFFFF" w:val="clear"/>
        <w:rPr>
          <w:sz w:val="24"/>
        </w:rPr>
      </w:pPr>
      <w:r>
        <w:rPr>
          <w:i/>
          <w:color w:val="000000"/>
          <w:sz w:val="18"/>
        </w:rPr>
        <w:t>Я продолжаю цитату:</w:t>
      </w:r>
    </w:p>
    <w:p>
      <w:pPr>
        <w:pStyle w:val="Normal"/>
        <w:shd w:fill="FFFFFF" w:val="clear"/>
        <w:rPr>
          <w:sz w:val="24"/>
        </w:rPr>
      </w:pPr>
      <w:r>
        <w:rPr>
          <w:i/>
          <w:color w:val="000000"/>
          <w:sz w:val="18"/>
        </w:rPr>
        <w:t>«Регулярная наружная полиция и полиция охраны поряд</w:t>
        <w:softHyphen/>
        <w:t>ка, общая организация СС и войска СС («ваффен СС») долж</w:t>
        <w:softHyphen/>
        <w:t>ны тоже постепенно сливаться воедино так же, как это про -исходит в «ваффен СС». Это относится к вопросам назначе</w:t>
        <w:softHyphen/>
        <w:t>ния на должности, комплектования, обучения, материального обеспечения и медицинского обслуживания. Я всегда дейст</w:t>
        <w:softHyphen/>
        <w:t>вую в том направлении, чтобы все эти подразделения были связаны наиболее тесными узами. Увы, если эти узы когда-нибудь нарушатся, то можете быть уверены, что все распа</w:t>
        <w:softHyphen/>
        <w:t>дется за очень короткий промежуток времени и за одно по -коление вернется старая бессодержательная жизнь».</w:t>
      </w:r>
    </w:p>
    <w:p>
      <w:pPr>
        <w:pStyle w:val="Normal"/>
        <w:shd w:fill="FFFFFF" w:val="clear"/>
        <w:rPr>
          <w:sz w:val="24"/>
        </w:rPr>
      </w:pPr>
      <w:r>
        <w:rPr>
          <w:i/>
          <w:color w:val="000000"/>
          <w:sz w:val="18"/>
        </w:rPr>
        <w:t>Теперь я хочу перейти к философии СС, принципам, согласно которым отбирались ее члены, и обязательствам, которые они должны были выполнять. Для того чтобы по</w:t>
        <w:softHyphen/>
        <w:t>нять сущность этой организации, надо ясно представить себе «теории», на которых она базировалась. Эти «теории» представляют собой ключ для понимания всей ее деятель</w:t>
        <w:softHyphen/>
        <w:t>ности. Поэтому необходимо рассмотреть их детально. Ос</w:t>
        <w:softHyphen/>
        <w:t>новным принципом отбора было то, что Гиммлер называл «кровь и раса». Эсэсовцы должны были являться воплоще</w:t>
        <w:softHyphen/>
        <w:t>нием нацистской доктрины превосходства нордической крови, должны были осуществлять нацистскую концепцию господствующей расы. Сам Гиммлер заявил, что СС долж</w:t>
        <w:softHyphen/>
        <w:t>ны стать «национал-социалистским орденом солдат норди</w:t>
        <w:softHyphen/>
        <w:t>ческой крови». Объясняя важность расового отбора и мето</w:t>
        <w:softHyphen/>
        <w:t>дов, какими этот отбор проводился, он говорил:</w:t>
      </w:r>
    </w:p>
    <w:p>
      <w:pPr>
        <w:pStyle w:val="Normal"/>
        <w:shd w:fill="FFFFFF" w:val="clear"/>
        <w:rPr>
          <w:sz w:val="24"/>
        </w:rPr>
      </w:pPr>
      <w:r>
        <w:rPr>
          <w:i/>
          <w:color w:val="000000"/>
          <w:sz w:val="18"/>
        </w:rPr>
        <w:t>«Таким образом, только хорошая кровь, кровь, кото</w:t>
        <w:softHyphen/>
        <w:t>рая, как было доказано историей, является господствующей и созидательной, может быть основой каждого государства и всей его военной деятельности. Такой кровью может быть только нордическая кровь. Я сказал себе, что в случае, если мне удастся отобрать из германского народа для этой организации как можно больше людей, обладающих этой кровью, и обучить их военной дисциплине, с течением вре</w:t>
        <w:softHyphen/>
        <w:t>мени научить их понимать ценность такой крови и внедрить в них идеологию, которая вытекает отсюда, тогда действи</w:t>
        <w:softHyphen/>
        <w:t>тельно можно будет создать отборную организацию, кото</w:t>
        <w:softHyphen/>
        <w:t>рая будет успешно отстаивать свои позиции в самых крити</w:t>
        <w:softHyphen/>
        <w:t>ческих обстоятельствах».</w:t>
      </w:r>
    </w:p>
    <w:p>
      <w:pPr>
        <w:pStyle w:val="Normal"/>
        <w:shd w:fill="FFFFFF" w:val="clear"/>
        <w:rPr>
          <w:sz w:val="24"/>
        </w:rPr>
      </w:pPr>
      <w:r>
        <w:rPr>
          <w:i/>
          <w:color w:val="000000"/>
          <w:sz w:val="18"/>
        </w:rPr>
        <w:t>Затем на странице 4 английского перевода говорится относительно метода отбора членов СС.</w:t>
      </w:r>
    </w:p>
    <w:p>
      <w:pPr>
        <w:pStyle w:val="Normal"/>
        <w:shd w:fill="FFFFFF" w:val="clear"/>
        <w:rPr>
          <w:sz w:val="24"/>
        </w:rPr>
      </w:pPr>
      <w:r>
        <w:rPr>
          <w:i/>
          <w:color w:val="000000"/>
          <w:sz w:val="18"/>
        </w:rPr>
        <w:t>«Их тщательно проверяют и изучают. Из 100 человек мы можем использовать в среднем 10 или 15 — не более. Мы требуем от кандидата сведений о политической деятельнос</w:t>
        <w:softHyphen/>
        <w:t>ти в прошлом его родителей, братьев, сестер, данных о его предках до 1750 года. Кандидат, естественно, проходит ме</w:t>
        <w:softHyphen/>
        <w:t>дицинский осмотр, а также представляет рекомендации члена Гитлерюгенда. Затем мы также требуем сведения о здоровье родителей и членов семьи с тем, чтобы быть уве</w:t>
        <w:softHyphen/>
        <w:t>ренным, что у него нет никакой наследственной болезни».</w:t>
      </w:r>
    </w:p>
    <w:p>
      <w:pPr>
        <w:pStyle w:val="Normal"/>
        <w:shd w:fill="FFFFFF" w:val="clear"/>
        <w:rPr>
          <w:sz w:val="24"/>
        </w:rPr>
      </w:pPr>
      <w:r>
        <w:rPr>
          <w:color w:val="000000"/>
          <w:sz w:val="18"/>
        </w:rPr>
        <w:t xml:space="preserve">Председатель: </w:t>
      </w:r>
      <w:r>
        <w:rPr>
          <w:i/>
          <w:color w:val="000000"/>
          <w:sz w:val="18"/>
        </w:rPr>
        <w:t>Нам уже сказали, что эсэсовцы были от</w:t>
        <w:softHyphen/>
        <w:t>борными войсками. Все, что Вы читали, говорит подробно об отборе.</w:t>
      </w:r>
    </w:p>
    <w:p>
      <w:pPr>
        <w:pStyle w:val="Normal"/>
        <w:shd w:fill="FFFFFF" w:val="clear"/>
        <w:rPr>
          <w:sz w:val="24"/>
        </w:rPr>
      </w:pPr>
      <w:r>
        <w:rPr>
          <w:color w:val="000000"/>
          <w:sz w:val="18"/>
        </w:rPr>
        <w:t xml:space="preserve">Фарр: Это </w:t>
      </w:r>
      <w:r>
        <w:rPr>
          <w:i/>
          <w:color w:val="000000"/>
          <w:sz w:val="18"/>
        </w:rPr>
        <w:t>верно, это показывает детально, как прово</w:t>
        <w:softHyphen/>
        <w:t>дился отбор.</w:t>
      </w:r>
    </w:p>
    <w:p>
      <w:pPr>
        <w:pStyle w:val="Normal"/>
        <w:shd w:fill="FFFFFF" w:val="clear"/>
        <w:rPr>
          <w:sz w:val="24"/>
        </w:rPr>
      </w:pPr>
      <w:r>
        <w:rPr>
          <w:color w:val="000000"/>
          <w:sz w:val="18"/>
        </w:rPr>
        <w:t xml:space="preserve">Председатель: </w:t>
      </w:r>
      <w:r>
        <w:rPr>
          <w:i/>
          <w:color w:val="000000"/>
          <w:sz w:val="18"/>
        </w:rPr>
        <w:t>Но это не имеет ничего общего с тем, что СС является преступной организацией.</w:t>
      </w:r>
    </w:p>
    <w:p>
      <w:pPr>
        <w:pStyle w:val="Normal"/>
        <w:shd w:fill="FFFFFF" w:val="clear"/>
        <w:rPr>
          <w:sz w:val="24"/>
        </w:rPr>
      </w:pPr>
      <w:r>
        <w:rPr>
          <w:color w:val="000000"/>
          <w:sz w:val="18"/>
        </w:rPr>
        <w:t xml:space="preserve">Фарр: </w:t>
      </w:r>
      <w:r>
        <w:rPr>
          <w:i/>
          <w:color w:val="000000"/>
          <w:sz w:val="18"/>
        </w:rPr>
        <w:t>Я думаю, что это имеет много общего. Я хочу остановиться на двух пунктах. Основной сущностью этой ор</w:t>
        <w:softHyphen/>
        <w:t>ганизации был расовый отбор, который преследовал две цели: первая — создать организацию, которая не только стала бы аристократией для Германии, но оказалась бы спо -собной установить господство над всей Европой. С этой целью вводились очень суровые нормы для отбора, обеспе-</w:t>
      </w:r>
    </w:p>
    <w:p>
      <w:pPr>
        <w:pStyle w:val="Normal"/>
        <w:shd w:fill="FFFFFF" w:val="clear"/>
        <w:rPr>
          <w:sz w:val="24"/>
        </w:rPr>
      </w:pPr>
      <w:r>
        <w:rPr>
          <w:b/>
          <w:color w:val="000000"/>
          <w:sz w:val="33"/>
        </w:rPr>
        <w:t>149</w:t>
      </w:r>
    </w:p>
    <w:p>
      <w:pPr>
        <w:pStyle w:val="Normal"/>
        <w:shd w:fill="FFFFFF" w:val="clear"/>
        <w:rPr>
          <w:sz w:val="24"/>
        </w:rPr>
      </w:pPr>
      <w:r>
        <w:rPr>
          <w:i/>
          <w:color w:val="000000"/>
          <w:sz w:val="17"/>
        </w:rPr>
        <w:t>чивающие создание группы людей, которая была бы в со</w:t>
        <w:softHyphen/>
        <w:t>стоянии овладеть Европой после ее завоевания. Не могло быть никакого сомнения в целях СС. Сам Гиммлер неодно</w:t>
        <w:softHyphen/>
        <w:t>кратно говорил: «Наша основная цель — стать высшим слоем человеческого общества, который мог бы господ</w:t>
        <w:softHyphen/>
        <w:t>ствовать в Европе веками». Это была одна из главных целей СС, которую Гиммлер отнюдь не скрывал, а, напротив, по</w:t>
        <w:softHyphen/>
        <w:t>стоянно объявлял о ней во всеуслышание.</w:t>
      </w:r>
    </w:p>
    <w:p>
      <w:pPr>
        <w:pStyle w:val="Normal"/>
        <w:shd w:fill="FFFFFF" w:val="clear"/>
        <w:rPr>
          <w:sz w:val="24"/>
        </w:rPr>
      </w:pPr>
      <w:r>
        <w:rPr>
          <w:b/>
          <w:color w:val="000000"/>
          <w:sz w:val="17"/>
        </w:rPr>
        <w:t xml:space="preserve">Председатель: </w:t>
      </w:r>
      <w:r>
        <w:rPr>
          <w:i/>
          <w:color w:val="000000"/>
          <w:sz w:val="17"/>
        </w:rPr>
        <w:t>Вы еще не сообщили нам, где это было объявлено.</w:t>
      </w:r>
    </w:p>
    <w:p>
      <w:pPr>
        <w:pStyle w:val="Normal"/>
        <w:shd w:fill="FFFFFF" w:val="clear"/>
        <w:rPr>
          <w:sz w:val="24"/>
        </w:rPr>
      </w:pPr>
      <w:r>
        <w:rPr>
          <w:b/>
          <w:color w:val="000000"/>
          <w:sz w:val="17"/>
        </w:rPr>
        <w:t xml:space="preserve">Фарр: </w:t>
      </w:r>
      <w:r>
        <w:rPr>
          <w:i/>
          <w:color w:val="000000"/>
          <w:sz w:val="17"/>
        </w:rPr>
        <w:t>Я вскоре подойду к этому, но вначале я хотел бы показать, каковы были расовые принципы этой организации. Это один аспект процесса расового отбора, второй аспект следующий — Гиммлер не только намеревался создать от</w:t>
        <w:softHyphen/>
        <w:t>борную касту, которая была бы в состоянии господствовать над Европой, но также внедрял в эту касту ненависть ко всем, по его словам, «низшим» расам. Я думаю, что если мы не уясним себе, что это является основой СС, мы не поймем эту организацию. Я готов, если таково желание Трибунала, не распространяться в деталях о принципах ра</w:t>
        <w:softHyphen/>
        <w:t>сового отбора.</w:t>
      </w:r>
    </w:p>
    <w:p>
      <w:pPr>
        <w:pStyle w:val="Normal"/>
        <w:shd w:fill="FFFFFF" w:val="clear"/>
        <w:rPr>
          <w:sz w:val="24"/>
        </w:rPr>
      </w:pPr>
      <w:r>
        <w:rPr>
          <w:i/>
          <w:color w:val="000000"/>
          <w:sz w:val="17"/>
        </w:rPr>
        <w:t>Я считаю нужным процитировать публичное объявление Гиммлера о принципах, которыми руководствовались при отборе в состав членов СС. Поэтому я хотел бы обратить Ваше внимание еще на одну выдержку из устава нацистской партии, которой руководствовались при отборе. С разреше -ния Трибунала я процитирую выдержку из книги докумен</w:t>
        <w:softHyphen/>
        <w:t>тов нацистской партии, объясняющую расовую теорию, ко</w:t>
        <w:softHyphen/>
        <w:t>торая была идеологической основой СС. Выдержка имеется в документе ПС-2640, который уже был представлен под номером США-323. Я читаю:</w:t>
      </w:r>
    </w:p>
    <w:p>
      <w:pPr>
        <w:pStyle w:val="Normal"/>
        <w:shd w:fill="FFFFFF" w:val="clear"/>
        <w:rPr>
          <w:sz w:val="24"/>
        </w:rPr>
      </w:pPr>
      <w:r>
        <w:rPr>
          <w:i/>
          <w:color w:val="000000"/>
          <w:sz w:val="17"/>
        </w:rPr>
        <w:t>«Отбор членов. Для осуществления этих задач была со</w:t>
        <w:softHyphen/>
        <w:t>здана единая, сплоченная боевая организация, которая была связана идеологической клятвой, и бойцы ее отбира</w:t>
        <w:softHyphen/>
        <w:t>лись из лучших представителей арийской расы. Оценка крови и происхождения служит руководящим принципом при отборе членов СС. Каждый член СС должен глубоко проникнуться сознанием сущности национал-социалистского движения. Он должен быть воспитан идейно и физически таким образом, чтобы его индивидуально или в группе можно было использовать в решительном сражении за на</w:t>
        <w:softHyphen/>
        <w:t>цистскую идеологию. Только лишь лучшие и чистокровные немцы могут быть использованы в этой борьбе. Поэтому не</w:t>
        <w:softHyphen/>
        <w:t>обходимо, чтобы непрерывный отбор имел место в рядах СС, сначала более поверхностно, а затем самым тщатель</w:t>
        <w:softHyphen/>
        <w:t>ным образом».</w:t>
      </w:r>
    </w:p>
    <w:p>
      <w:pPr>
        <w:pStyle w:val="Normal"/>
        <w:shd w:fill="FFFFFF" w:val="clear"/>
        <w:rPr>
          <w:sz w:val="24"/>
        </w:rPr>
      </w:pPr>
      <w:r>
        <w:rPr>
          <w:i/>
          <w:color w:val="000000"/>
          <w:sz w:val="17"/>
        </w:rPr>
        <w:t>Я хотел бы теперь зачитать из этой книги абзац на той же странице:</w:t>
      </w:r>
    </w:p>
    <w:p>
      <w:pPr>
        <w:pStyle w:val="Normal"/>
        <w:shd w:fill="FFFFFF" w:val="clear"/>
        <w:rPr>
          <w:sz w:val="24"/>
        </w:rPr>
      </w:pPr>
      <w:r>
        <w:rPr>
          <w:i/>
          <w:color w:val="000000"/>
          <w:sz w:val="17"/>
        </w:rPr>
        <w:t>«Требуется безоговорочное повиновение, повиновение, которое зиждется на убеждении, что править должна на</w:t>
        <w:softHyphen/>
        <w:t>цистская идеология. Тот, кто обладает этой уверенностью и страстно поддерживает ее, добровольно подчиняется без</w:t>
        <w:softHyphen/>
        <w:t>оговорочному послушанию. Поэтому член СС должен быть</w:t>
      </w:r>
    </w:p>
    <w:p>
      <w:pPr>
        <w:pStyle w:val="Normal"/>
        <w:shd w:fill="FFFFFF" w:val="clear"/>
        <w:rPr>
          <w:sz w:val="24"/>
        </w:rPr>
      </w:pPr>
      <w:r>
        <w:rPr>
          <w:i/>
          <w:color w:val="000000"/>
          <w:sz w:val="17"/>
        </w:rPr>
        <w:t xml:space="preserve">готов слепо выполнять каждый приказ фюрера или своих начальников, даже если это требует величайших жертв с </w:t>
      </w:r>
      <w:r>
        <w:rPr>
          <w:i/>
          <w:color w:val="000000"/>
          <w:sz w:val="17"/>
          <w:vertAlign w:val="subscript"/>
        </w:rPr>
        <w:t>ег</w:t>
      </w:r>
      <w:r>
        <w:rPr>
          <w:i/>
          <w:color w:val="000000"/>
          <w:sz w:val="17"/>
        </w:rPr>
        <w:t>о стороны».</w:t>
      </w:r>
    </w:p>
    <w:p>
      <w:pPr>
        <w:pStyle w:val="Normal"/>
        <w:shd w:fill="FFFFFF" w:val="clear"/>
        <w:rPr>
          <w:sz w:val="24"/>
        </w:rPr>
      </w:pPr>
      <w:r>
        <w:rPr>
          <w:i/>
          <w:color w:val="000000"/>
          <w:sz w:val="17"/>
        </w:rPr>
        <w:t>Таким образом, при отборе в СС должны были придер</w:t>
        <w:softHyphen/>
        <w:t xml:space="preserve">живаться двух основных принципов: расового превосходства </w:t>
      </w:r>
      <w:r>
        <w:rPr>
          <w:i/>
          <w:color w:val="000000"/>
          <w:sz w:val="17"/>
          <w:vertAlign w:val="subscript"/>
        </w:rPr>
        <w:t>и</w:t>
      </w:r>
      <w:r>
        <w:rPr>
          <w:i/>
          <w:color w:val="000000"/>
          <w:sz w:val="17"/>
        </w:rPr>
        <w:t xml:space="preserve"> слепого повиновения.</w:t>
      </w:r>
    </w:p>
    <w:p>
      <w:pPr>
        <w:pStyle w:val="Normal"/>
        <w:shd w:fill="FFFFFF" w:val="clear"/>
        <w:rPr>
          <w:sz w:val="24"/>
        </w:rPr>
      </w:pPr>
      <w:r>
        <w:rPr>
          <w:i/>
          <w:color w:val="000000"/>
          <w:sz w:val="17"/>
        </w:rPr>
        <w:t>Позвольте мне теперь показать, как Гиммлер понимал задачи создания этой организации. Цитирую выдержки из его речи, обращенной к офицерам полка личной охраны СС лейбштандарт «Адольф Гитлер». Это документ ПС-1918, США-304. Цитирую со стр. 12 подлинника, стр. 3 перевода:</w:t>
      </w:r>
    </w:p>
    <w:p>
      <w:pPr>
        <w:pStyle w:val="Normal"/>
        <w:shd w:fill="FFFFFF" w:val="clear"/>
        <w:rPr>
          <w:sz w:val="24"/>
        </w:rPr>
      </w:pPr>
      <w:r>
        <w:rPr>
          <w:i/>
          <w:color w:val="000000"/>
          <w:sz w:val="17"/>
        </w:rPr>
        <w:t>«На протяжении тех 11 лет, что я являюсь рейхсфюре-ром СС, конечная цель неизменно оставалась той же: со</w:t>
        <w:softHyphen/>
        <w:t>здать орден хорошей крови, который сможет служить Гер</w:t>
        <w:softHyphen/>
        <w:t>мании, орден, который можно будет использовать гаранти</w:t>
        <w:softHyphen/>
        <w:t>рованно, не щадя его, потому что самые большие потери не смогут нанести вред жизнеспособности этого ордена, жизнеспособности этих людей, так как им всегда найдется замена; речь идет о создании ордена, который столь широ</w:t>
        <w:softHyphen/>
        <w:t>ко распространит идею нордической крови во всем мире, заберет эту кровь у наших противников и впитает ее — таким образом никогда вновь, рассматривая этот вопрос с позиции большой политики, представители нордической германской крови не выступят против нас численностью, ко</w:t>
        <w:softHyphen/>
        <w:t>торая могла бы вызвать беспокойство. Мы должны забрать эту кровь, а другие не имеют на нее права. Мы никогда не отказывались от идей и задач, сформулированных много лет тому назад. Все, что мы сделали, позволило нам пройти какой-то отрезок на этом пути. Все, что мы собираемся сделать, поведет нас по этому пути дальше».</w:t>
      </w:r>
    </w:p>
    <w:p>
      <w:pPr>
        <w:pStyle w:val="Normal"/>
        <w:shd w:fill="FFFFFF" w:val="clear"/>
        <w:rPr>
          <w:sz w:val="24"/>
        </w:rPr>
      </w:pPr>
      <w:r>
        <w:rPr>
          <w:i/>
          <w:color w:val="000000"/>
          <w:sz w:val="17"/>
        </w:rPr>
        <w:t>Приведу еще одну выдержку из того же документа, в котором очень четко отражено, зачем создавался этот орден нордической крови.</w:t>
      </w:r>
    </w:p>
    <w:p>
      <w:pPr>
        <w:pStyle w:val="Normal"/>
        <w:shd w:fill="FFFFFF" w:val="clear"/>
        <w:rPr>
          <w:sz w:val="24"/>
        </w:rPr>
      </w:pPr>
      <w:r>
        <w:rPr>
          <w:i/>
          <w:color w:val="000000"/>
          <w:sz w:val="17"/>
        </w:rPr>
        <w:t xml:space="preserve">«Прошу понять, мы не смогли бы удержать Великий германский рейх, который сейчас в стадии формирования. Я убежден, что мы можем его удержать, но к этому нужно подготовиться. Если однажды у нас будет недостаток в сы -новьях, тем, кто придет после нас, придется превратиться в трусов. Нация, у которой в среднем в семье по четыре сына, может рискнуть вести войну; если двое из сыновей погибнут, фамилия </w:t>
      </w:r>
      <w:r>
        <w:rPr>
          <w:color w:val="000000"/>
          <w:sz w:val="17"/>
        </w:rPr>
        <w:t xml:space="preserve">/наследуется </w:t>
      </w:r>
      <w:r>
        <w:rPr>
          <w:i/>
          <w:color w:val="000000"/>
          <w:sz w:val="17"/>
        </w:rPr>
        <w:t>двумя другими. Руковод</w:t>
        <w:softHyphen/>
        <w:t>ство нации, где в семье по одному-двум сыновьям, вынуж</w:t>
        <w:softHyphen/>
        <w:t>дено будет при принятии любого решения проявлять сла</w:t>
        <w:softHyphen/>
        <w:t>бость, исходя из собственного опыта, такое руководство должно будет сказать себе: "Мы не можем себе этого по -зволить". Взгляните на Францию, это наилучший пример. Франция вынуждена была допустить, чтобы мы диктовали ей линию поведения».</w:t>
      </w:r>
    </w:p>
    <w:p>
      <w:pPr>
        <w:pStyle w:val="Normal"/>
        <w:shd w:fill="FFFFFF" w:val="clear"/>
        <w:rPr>
          <w:sz w:val="24"/>
        </w:rPr>
      </w:pPr>
      <w:r>
        <w:rPr>
          <w:i/>
          <w:color w:val="000000"/>
          <w:sz w:val="17"/>
        </w:rPr>
        <w:t>Однако для того, чтобы избранные нацисты могли гос</w:t>
        <w:softHyphen/>
        <w:t>подствовать в Европе, недостаточно было одной расовой теории.</w:t>
      </w:r>
    </w:p>
    <w:p>
      <w:pPr>
        <w:pStyle w:val="Normal"/>
        <w:shd w:fill="FFFFFF" w:val="clear"/>
        <w:rPr>
          <w:sz w:val="24"/>
        </w:rPr>
      </w:pPr>
      <w:r>
        <w:rPr>
          <w:i/>
          <w:color w:val="000000"/>
          <w:sz w:val="17"/>
        </w:rPr>
        <w:t>Одним из инкриминируемых нацистам преступлений яв</w:t>
        <w:softHyphen/>
        <w:t>ляется их заговор, направленный на установление господ-</w:t>
      </w:r>
    </w:p>
    <w:p>
      <w:pPr>
        <w:pStyle w:val="Normal"/>
        <w:shd w:fill="FFFFFF" w:val="clear"/>
        <w:rPr>
          <w:sz w:val="24"/>
        </w:rPr>
      </w:pPr>
      <w:r>
        <w:rPr>
          <w:b/>
          <w:color w:val="000000"/>
          <w:sz w:val="33"/>
        </w:rPr>
        <w:t>151</w:t>
      </w:r>
    </w:p>
    <w:p>
      <w:pPr>
        <w:pStyle w:val="Normal"/>
        <w:shd w:fill="FFFFFF" w:val="clear"/>
        <w:rPr>
          <w:sz w:val="24"/>
        </w:rPr>
      </w:pPr>
      <w:r>
        <w:rPr>
          <w:b/>
          <w:color w:val="000000"/>
          <w:sz w:val="33"/>
        </w:rPr>
        <w:t>152</w:t>
      </w:r>
    </w:p>
    <w:p>
      <w:pPr>
        <w:pStyle w:val="Normal"/>
        <w:shd w:fill="FFFFFF" w:val="clear"/>
        <w:rPr>
          <w:sz w:val="24"/>
        </w:rPr>
      </w:pPr>
      <w:r>
        <w:rPr>
          <w:i/>
          <w:color w:val="000000"/>
          <w:sz w:val="17"/>
        </w:rPr>
        <w:t>ства в Европе путем подготовки и ведения агрессивных войн, что в итоге должно было привести к колонизации Ев</w:t>
        <w:softHyphen/>
        <w:t>ропы во исполнение планов заговорщиков.</w:t>
      </w:r>
    </w:p>
    <w:p>
      <w:pPr>
        <w:pStyle w:val="Normal"/>
        <w:shd w:fill="FFFFFF" w:val="clear"/>
        <w:rPr>
          <w:sz w:val="24"/>
        </w:rPr>
      </w:pPr>
      <w:r>
        <w:rPr>
          <w:i/>
          <w:color w:val="000000"/>
          <w:sz w:val="17"/>
        </w:rPr>
        <w:t>Одним из орудий для проведения этой политики были СС, поэтому при создании этой организации преследова</w:t>
        <w:softHyphen/>
        <w:t>лась цель создать такую силу, с помощью которой Герма</w:t>
        <w:softHyphen/>
        <w:t>ния могла бы господствовать и править на завоеванных тер</w:t>
        <w:softHyphen/>
        <w:t>риториях.</w:t>
      </w:r>
    </w:p>
    <w:p>
      <w:pPr>
        <w:pStyle w:val="Normal"/>
        <w:shd w:fill="FFFFFF" w:val="clear"/>
        <w:rPr>
          <w:sz w:val="24"/>
        </w:rPr>
      </w:pPr>
      <w:r>
        <w:rPr>
          <w:i/>
          <w:color w:val="000000"/>
          <w:sz w:val="17"/>
        </w:rPr>
        <w:t>Мы полагаем, что такая концепция СС сыграла жизнен</w:t>
        <w:softHyphen/>
        <w:t>но важную роль в заговоре. Она оказала влияние на всю программу заговорщиков.</w:t>
      </w:r>
    </w:p>
    <w:p>
      <w:pPr>
        <w:pStyle w:val="Normal"/>
        <w:shd w:fill="FFFFFF" w:val="clear"/>
        <w:rPr>
          <w:sz w:val="24"/>
        </w:rPr>
      </w:pPr>
      <w:r>
        <w:rPr>
          <w:b/>
          <w:color w:val="000000"/>
          <w:sz w:val="17"/>
        </w:rPr>
        <w:t xml:space="preserve">Председатель </w:t>
      </w:r>
      <w:r>
        <w:rPr>
          <w:i/>
          <w:color w:val="000000"/>
          <w:sz w:val="17"/>
        </w:rPr>
        <w:t>(прерывая): Простите, майор Фарр, но ведь Вы должны доказать не преступность людей, которые использовали орудие, а преступность людей, которые со</w:t>
        <w:softHyphen/>
        <w:t>здали это орудие.</w:t>
      </w:r>
    </w:p>
    <w:p>
      <w:pPr>
        <w:pStyle w:val="Normal"/>
        <w:shd w:fill="FFFFFF" w:val="clear"/>
        <w:rPr>
          <w:sz w:val="24"/>
        </w:rPr>
      </w:pPr>
      <w:r>
        <w:rPr>
          <w:b/>
          <w:color w:val="000000"/>
          <w:sz w:val="17"/>
        </w:rPr>
        <w:t xml:space="preserve">Фарр: </w:t>
      </w:r>
      <w:r>
        <w:rPr>
          <w:i/>
          <w:color w:val="000000"/>
          <w:sz w:val="17"/>
        </w:rPr>
        <w:t>Я думаю, что я должен показать две вещи: ко</w:t>
        <w:softHyphen/>
        <w:t>нечно, виновность людей, которые создавали орудие, и в то же время я должен показать, что это орудие играло в зато -воре очень важную роль.</w:t>
      </w:r>
    </w:p>
    <w:p>
      <w:pPr>
        <w:pStyle w:val="Normal"/>
        <w:shd w:fill="FFFFFF" w:val="clear"/>
        <w:rPr>
          <w:sz w:val="24"/>
        </w:rPr>
      </w:pPr>
      <w:r>
        <w:rPr>
          <w:b/>
          <w:color w:val="000000"/>
          <w:sz w:val="17"/>
        </w:rPr>
        <w:t xml:space="preserve">Председатель: </w:t>
      </w:r>
      <w:r>
        <w:rPr>
          <w:i/>
          <w:color w:val="000000"/>
          <w:sz w:val="17"/>
        </w:rPr>
        <w:t>Вы вновь и вновь повторяете, что СС были одним из орудий, которое использовали заговорщики. Если существовал преступный заговор, то СС являлись ору</w:t>
        <w:softHyphen/>
        <w:t xml:space="preserve">дием, которое было использовано участниками заговора. Вы сейчас должны показать, что люди, которые составляли СС, были преступниками и знали о преступных целях СС. , </w:t>
      </w:r>
      <w:r>
        <w:rPr>
          <w:b/>
          <w:color w:val="000000"/>
          <w:sz w:val="17"/>
        </w:rPr>
        <w:t xml:space="preserve">Фарр: </w:t>
      </w:r>
      <w:r>
        <w:rPr>
          <w:i/>
          <w:color w:val="000000"/>
          <w:sz w:val="17"/>
        </w:rPr>
        <w:t>Да, Ваша честь, я вполне согласен, что я должен показать, что люди, вовлеченные в организацию, знали о преступных целях организации и о том, что из себя представ</w:t>
        <w:softHyphen/>
        <w:t>ляли эти цели. Я только пытался показать Трибуналу, что одной из целей, которые я считаю преступными, был план господства над Европой и что организация СС была одним из средств, с помощью которых это можно было осуществить. Это один аспект преступности СС. Если Суд считает, что до</w:t>
        <w:softHyphen/>
        <w:t>казательств преступности СС в этом аспекте достаточно, то я, конечно, не буду распространяться об этом.</w:t>
      </w:r>
    </w:p>
    <w:p>
      <w:pPr>
        <w:pStyle w:val="Normal"/>
        <w:shd w:fill="FFFFFF" w:val="clear"/>
        <w:rPr>
          <w:sz w:val="24"/>
        </w:rPr>
      </w:pPr>
      <w:r>
        <w:rPr>
          <w:i/>
          <w:color w:val="000000"/>
          <w:sz w:val="17"/>
        </w:rPr>
        <w:t>Сейчас я хотел бы остановиться на одном важном во</w:t>
        <w:softHyphen/>
        <w:t xml:space="preserve">просе — на строительстве СС в качестве расовой элиты. Важно и другое, а именно, негативная сторона расизма </w:t>
      </w:r>
      <w:r>
        <w:rPr>
          <w:color w:val="000000"/>
          <w:sz w:val="17"/>
        </w:rPr>
        <w:t xml:space="preserve">— это </w:t>
      </w:r>
      <w:r>
        <w:rPr>
          <w:i/>
          <w:color w:val="000000"/>
          <w:sz w:val="17"/>
        </w:rPr>
        <w:t>вопрос о ненависти к другим расам, по поводу чего Гиммлер сам откровенно высказывался. Я хочу зачитать вы</w:t>
        <w:softHyphen/>
        <w:t>держку из его речи в Познани (документ ПС-1919):</w:t>
      </w:r>
    </w:p>
    <w:p>
      <w:pPr>
        <w:pStyle w:val="Normal"/>
        <w:shd w:fill="FFFFFF" w:val="clear"/>
        <w:rPr>
          <w:sz w:val="24"/>
        </w:rPr>
      </w:pPr>
      <w:r>
        <w:rPr>
          <w:i/>
          <w:color w:val="000000"/>
          <w:sz w:val="17"/>
        </w:rPr>
        <w:t>«Одним из основных принципов должно быть неограни</w:t>
        <w:softHyphen/>
        <w:t>ченное господство эсэсовцев. Мы должны быть честными, ло</w:t>
        <w:softHyphen/>
        <w:t>яльными и дружественными к представителям нашей собст</w:t>
        <w:softHyphen/>
        <w:t>венной кровной нации и более ни к кому. То, что происходит с русским или чехом, меня совершенно не интересует».</w:t>
      </w:r>
    </w:p>
    <w:p>
      <w:pPr>
        <w:pStyle w:val="Normal"/>
        <w:shd w:fill="FFFFFF" w:val="clear"/>
        <w:rPr>
          <w:sz w:val="24"/>
        </w:rPr>
      </w:pPr>
      <w:r>
        <w:rPr>
          <w:i/>
          <w:color w:val="000000"/>
          <w:sz w:val="17"/>
        </w:rPr>
        <w:t>Несколько следующих предложений из этого абзаца уже были зачитаны, и я не буду повторять их.</w:t>
      </w:r>
    </w:p>
    <w:p>
      <w:pPr>
        <w:pStyle w:val="Normal"/>
        <w:shd w:fill="FFFFFF" w:val="clear"/>
        <w:rPr>
          <w:sz w:val="24"/>
        </w:rPr>
      </w:pPr>
      <w:r>
        <w:rPr>
          <w:i/>
          <w:color w:val="000000"/>
          <w:sz w:val="17"/>
        </w:rPr>
        <w:t>Затем я хочу процитировать еще одну выдержку. Хочу зачитать заключение, которое сделал Гиммлер по поводу сделанного им:</w:t>
      </w:r>
    </w:p>
    <w:p>
      <w:pPr>
        <w:pStyle w:val="Normal"/>
        <w:shd w:fill="FFFFFF" w:val="clear"/>
        <w:rPr>
          <w:sz w:val="24"/>
        </w:rPr>
      </w:pPr>
      <w:r>
        <w:rPr>
          <w:i/>
          <w:color w:val="000000"/>
          <w:sz w:val="17"/>
        </w:rPr>
        <w:t>«Вот что я хочу внедрить в сознание эсэсовцев, и я думаю, что я это внедрю как один из самых священных за</w:t>
        <w:softHyphen/>
        <w:t>конов будущего».</w:t>
      </w:r>
    </w:p>
    <w:p>
      <w:pPr>
        <w:pStyle w:val="Normal"/>
        <w:shd w:fill="FFFFFF" w:val="clear"/>
        <w:rPr>
          <w:sz w:val="24"/>
        </w:rPr>
      </w:pPr>
      <w:r>
        <w:rPr>
          <w:i/>
          <w:color w:val="000000"/>
          <w:sz w:val="17"/>
        </w:rPr>
        <w:t>Принцип господства избранной расы над Европой и принцип ненависти к «низшим расам» так часто провозгла</w:t>
        <w:softHyphen/>
        <w:t>шались публично, что каждый новый член СС целиком про</w:t>
        <w:softHyphen/>
        <w:t>питывался ими. Я хочу сослаться на речь Гиммлера в Харь -кове, которая находится в том же документе ПС-1919.</w:t>
      </w:r>
    </w:p>
    <w:p>
      <w:pPr>
        <w:pStyle w:val="Normal"/>
        <w:shd w:fill="FFFFFF" w:val="clear"/>
        <w:rPr>
          <w:sz w:val="24"/>
        </w:rPr>
      </w:pPr>
      <w:r>
        <w:rPr>
          <w:i/>
          <w:color w:val="000000"/>
          <w:sz w:val="17"/>
        </w:rPr>
        <w:t>В своей речи командирам трех дивизий «ваффен СС» Гиммлер, подробно поговорив о расовой борьбе, заявил, что он хочет, чтобы в каждого нового члена СС глубоко внедряли идею о том, что СС должны стоять крепко и без</w:t>
        <w:softHyphen/>
        <w:t>жалостно проводить расовую борьбу...</w:t>
      </w:r>
    </w:p>
    <w:p>
      <w:pPr>
        <w:pStyle w:val="Normal"/>
        <w:shd w:fill="FFFFFF" w:val="clear"/>
        <w:rPr>
          <w:sz w:val="24"/>
        </w:rPr>
      </w:pPr>
      <w:r>
        <w:rPr>
          <w:i/>
          <w:color w:val="000000"/>
          <w:sz w:val="17"/>
        </w:rPr>
        <w:t>Таковы были основные принципы, на которых была по</w:t>
        <w:softHyphen/>
        <w:t>строена организация СС, — расовое превосходство и сле</w:t>
        <w:softHyphen/>
        <w:t>пое повиновение. Естественным результатом этих двух прин</w:t>
        <w:softHyphen/>
        <w:t>ципов была беспощадность. Из доказательств, которые мы представим, будет видно, что эсэсовцы оказались достой</w:t>
        <w:softHyphen/>
        <w:t>ными своих учителей. Члены СС должны были добиться и добились печальной известности своим беспощадным тер</w:t>
        <w:softHyphen/>
        <w:t>рором, который они считали доблестью. Гиммлер еще в 1936 году писал об этом в брошюре, озаглавленной «СС как антибольшевистская боевая организация» (документ ПС-1851). Я хочу зачитать два предложения на странице 29 оригинала:</w:t>
      </w:r>
    </w:p>
    <w:p>
      <w:pPr>
        <w:pStyle w:val="Normal"/>
        <w:shd w:fill="FFFFFF" w:val="clear"/>
        <w:rPr>
          <w:sz w:val="24"/>
        </w:rPr>
      </w:pPr>
      <w:r>
        <w:rPr>
          <w:i/>
          <w:color w:val="000000"/>
          <w:sz w:val="17"/>
        </w:rPr>
        <w:t>«Я знаю, что в Германии имеются люди, которые дро</w:t>
        <w:softHyphen/>
        <w:t>жат, когда видят эти черные рубашки. Мы понимаем причины этого и мы не рассчитываем, что многие будут нас любить».</w:t>
      </w:r>
    </w:p>
    <w:p>
      <w:pPr>
        <w:pStyle w:val="Normal"/>
        <w:shd w:fill="FFFFFF" w:val="clear"/>
        <w:rPr>
          <w:sz w:val="24"/>
        </w:rPr>
      </w:pPr>
      <w:r>
        <w:rPr>
          <w:i/>
          <w:color w:val="000000"/>
          <w:sz w:val="17"/>
        </w:rPr>
        <w:t>Роль, которую должны были играть члены СС, требова</w:t>
        <w:softHyphen/>
        <w:t>ла, чтобы они постоянно были носителями идей нацизма и чтобы никогда не забывали о назначении представителей «высшей расы». В подтверждение того, что СС и в 1943 году вели себя так же, я хочу представить в качестве дока</w:t>
        <w:softHyphen/>
        <w:t>зательства письмо Гиммлера Кальтенбруннеру, написанное с фронта 24 апреля 1943 г. (документ ПС-2768). Зачитываю первый абзац этого документа:</w:t>
      </w:r>
    </w:p>
    <w:p>
      <w:pPr>
        <w:pStyle w:val="Normal"/>
        <w:shd w:fill="FFFFFF" w:val="clear"/>
        <w:rPr>
          <w:sz w:val="24"/>
        </w:rPr>
      </w:pPr>
      <w:r>
        <w:rPr>
          <w:i/>
          <w:color w:val="000000"/>
          <w:sz w:val="17"/>
        </w:rPr>
        <w:t>«Возвращаясь к вопросу, который мы обсуждали неко</w:t>
        <w:softHyphen/>
        <w:t>торое время назад, а именно, к вопросу о принятии чинов -пиков ЗИПО в состав СС, я хотел бы вновь сказать совер</w:t>
        <w:softHyphen/>
        <w:t>шенно ясно, что приму их, но лишь при условии выполнения следующих пунктов: 1) если лицо, желающее вступить в СС, обращается к нам совершенно добровольно и по собствен</w:t>
        <w:softHyphen/>
        <w:t>ной инициативе; 2) если подающий заявление о принятии в СС в расовом и идеологическом отношениях подходит и если имеется гарантия в отношении числа его детей, здоро</w:t>
        <w:softHyphen/>
        <w:t>вья всего рода, если он сам не является больным, дегене</w:t>
        <w:softHyphen/>
        <w:t>ратом и ненужным человеком».</w:t>
      </w:r>
    </w:p>
    <w:p>
      <w:pPr>
        <w:pStyle w:val="Normal"/>
        <w:shd w:fill="FFFFFF" w:val="clear"/>
        <w:rPr>
          <w:sz w:val="24"/>
        </w:rPr>
      </w:pPr>
      <w:r>
        <w:rPr>
          <w:i/>
          <w:color w:val="000000"/>
          <w:sz w:val="17"/>
        </w:rPr>
        <w:t>Цитирую третий абзац:</w:t>
      </w:r>
    </w:p>
    <w:p>
      <w:pPr>
        <w:pStyle w:val="Normal"/>
        <w:shd w:fill="FFFFFF" w:val="clear"/>
        <w:rPr>
          <w:sz w:val="24"/>
        </w:rPr>
      </w:pPr>
      <w:r>
        <w:rPr>
          <w:i/>
          <w:color w:val="000000"/>
          <w:sz w:val="17"/>
        </w:rPr>
        <w:t>«Я прошу вас в будущем следовать этому, но также прошу, чтобы многочисленные случаи приема в СС в про -шлом были пересмотрены в соответствии с этими инструк</w:t>
        <w:softHyphen/>
        <w:t>циями».</w:t>
      </w:r>
    </w:p>
    <w:p>
      <w:pPr>
        <w:pStyle w:val="Normal"/>
        <w:shd w:fill="FFFFFF" w:val="clear"/>
        <w:rPr>
          <w:sz w:val="24"/>
        </w:rPr>
      </w:pPr>
      <w:r>
        <w:rPr>
          <w:b/>
          <w:color w:val="000000"/>
          <w:sz w:val="34"/>
        </w:rPr>
        <w:t>153</w:t>
      </w:r>
    </w:p>
    <w:p>
      <w:pPr>
        <w:pStyle w:val="Normal"/>
        <w:shd w:fill="FFFFFF" w:val="clear"/>
        <w:rPr>
          <w:sz w:val="24"/>
        </w:rPr>
      </w:pPr>
      <w:r>
        <w:rPr>
          <w:i/>
          <w:color w:val="000000"/>
          <w:sz w:val="18"/>
        </w:rPr>
        <w:t xml:space="preserve">Я цитировал это для того, чтобы показать Трибуналу, каким образом принимались члены СС. </w:t>
      </w:r>
      <w:r>
        <w:rPr>
          <w:color w:val="000000"/>
          <w:sz w:val="18"/>
        </w:rPr>
        <w:t xml:space="preserve">1 34 </w:t>
      </w:r>
      <w:r>
        <w:rPr>
          <w:i/>
          <w:color w:val="000000"/>
          <w:sz w:val="18"/>
        </w:rPr>
        <w:t>Следующий документ — ПС-1992(а). Если Суд пожелает принять его без доказывания, я не буду его зачитывать. В нем говорилось о том, что наиболее подходящий возраст для молодежи при вступлении в СС — 18 лет. Сначала вступаю</w:t>
        <w:softHyphen/>
        <w:t>щий был учеником и его тщательно воспитывали в духе на</w:t>
        <w:softHyphen/>
        <w:t>цистской идеологии, затем он принимал присягу, получал кинжал СС и определенное время находился в «общих СС».</w:t>
      </w:r>
    </w:p>
    <w:p>
      <w:pPr>
        <w:pStyle w:val="Normal"/>
        <w:shd w:fill="FFFFFF" w:val="clear"/>
        <w:rPr>
          <w:sz w:val="24"/>
        </w:rPr>
      </w:pPr>
      <w:r>
        <w:rPr>
          <w:i/>
          <w:color w:val="000000"/>
          <w:sz w:val="18"/>
        </w:rPr>
        <w:t>Я не буду читать этот абзац. Думаю, что, может быть, стоит зачитать весьма краткий текст клятвы, которая была обязательной для принятия в члены СС. Эта клятва имеется в памятке для вступающего в члены СС, озаглавленной «СС призывает вас» (документ ПС-3429, США-446).</w:t>
      </w:r>
    </w:p>
    <w:p>
      <w:pPr>
        <w:pStyle w:val="Normal"/>
        <w:shd w:fill="FFFFFF" w:val="clear"/>
        <w:rPr>
          <w:sz w:val="24"/>
        </w:rPr>
      </w:pPr>
      <w:r>
        <w:rPr>
          <w:i/>
          <w:color w:val="000000"/>
          <w:sz w:val="18"/>
        </w:rPr>
        <w:t>«Клятва члена СС. Я клянусь тебе, Адольф Гитлер, фюрер и рейхсканцлер, в верности и храбрости. Я клянусь повиноваться до смерти тебе и тем, которых ты назначил для того, чтобы командовать мною. И да поможет мне в этом бог».</w:t>
      </w:r>
    </w:p>
    <w:p>
      <w:pPr>
        <w:pStyle w:val="Normal"/>
        <w:shd w:fill="FFFFFF" w:val="clear"/>
        <w:rPr>
          <w:sz w:val="24"/>
        </w:rPr>
      </w:pPr>
      <w:r>
        <w:rPr>
          <w:i/>
          <w:color w:val="000000"/>
          <w:sz w:val="18"/>
        </w:rPr>
        <w:t>Теперь я хотел бы перейти к рассмотрению деятельнос</w:t>
        <w:softHyphen/>
        <w:t>ти СС, а именно: каким образом СС выполняли задания за -говорщиков и свои обязанности по обеспечению внутренней безопасности нацистского режима.</w:t>
      </w:r>
    </w:p>
    <w:p>
      <w:pPr>
        <w:pStyle w:val="Normal"/>
        <w:shd w:fill="FFFFFF" w:val="clear"/>
        <w:rPr>
          <w:sz w:val="24"/>
        </w:rPr>
      </w:pPr>
      <w:r>
        <w:rPr>
          <w:i/>
          <w:color w:val="000000"/>
          <w:sz w:val="18"/>
        </w:rPr>
        <w:t>Достоинства и боевые качества эсэсовцев, а также их надежность были подвергнуты испытанию 30 июня 1934 г., когда они участвовали в чистке СА и в борьбе с активными 'и потенциальными политическими противниками нацистского режима. Это был первый случай, когда эта специфическая организация действовала с благословения нацистского госу</w:t>
        <w:softHyphen/>
        <w:t>дарства, но вне официальных рамок закона. Я предлагаю в качестве доказательства проведенный в Нюрнберге 19 нояб</w:t>
        <w:softHyphen/>
        <w:t>ря 1945 г. письменный допрос под присягой подсудимого Фрика. Я представляю этот документ под номером ПС-2950. Читаю выдержку из этого письменного показания: «Много было убито. Я не знаю сколько. Те, которые ничего не имели общего с путчем, люди, которых просто не взлю-били, такие, например, как Шлейхер — бывший имперский канцлер, были убиты. Затем убили жену Шлейхера, Грегора Штрасера, который был раньше рейхслейтером и вторым человеком в партии после Гитлера. Штрасер в то время не был больше активным политическим деятелем. Он выступил против фюрера в ноябре или декабре 1932 г. СС были ис</w:t>
        <w:softHyphen/>
        <w:t>пользованы Гиммлером для выполнения приказов о подав -лен и и путча».</w:t>
      </w:r>
    </w:p>
    <w:p>
      <w:pPr>
        <w:pStyle w:val="Normal"/>
        <w:shd w:fill="FFFFFF" w:val="clear"/>
        <w:rPr>
          <w:sz w:val="24"/>
        </w:rPr>
      </w:pPr>
      <w:r>
        <w:rPr>
          <w:i/>
          <w:color w:val="000000"/>
          <w:sz w:val="18"/>
        </w:rPr>
        <w:t>Именно в порядке признания службы такого рода СС были возведены в статус составной части партии и были по рангу приравнены к СА и к аналогичным рангам других ор -ганизаций.</w:t>
      </w:r>
    </w:p>
    <w:p>
      <w:pPr>
        <w:pStyle w:val="Normal"/>
        <w:shd w:fill="FFFFFF" w:val="clear"/>
        <w:rPr>
          <w:sz w:val="24"/>
        </w:rPr>
      </w:pPr>
      <w:r>
        <w:rPr>
          <w:i/>
          <w:color w:val="000000"/>
          <w:sz w:val="18"/>
        </w:rPr>
        <w:t>Я попрошу Суд принять без доказывания выдержку из газеты «Фелькишер беобахтер» от 26 июля 1934 г. Это наш документ ПС-1857. Я зачитаю перевод этой краткой вы</w:t>
        <w:softHyphen/>
        <w:t>держки:</w:t>
      </w:r>
    </w:p>
    <w:p>
      <w:pPr>
        <w:pStyle w:val="Normal"/>
        <w:shd w:fill="FFFFFF" w:val="clear"/>
        <w:rPr>
          <w:sz w:val="24"/>
        </w:rPr>
      </w:pPr>
      <w:r>
        <w:rPr>
          <w:i/>
          <w:color w:val="000000"/>
          <w:sz w:val="18"/>
        </w:rPr>
        <w:t>«Отдел печати империи объявляет следующий приказ фюрера. Ввиду доблестной службы СС, особенно в связи с событиями 30 июня 1934 г., я возвожу СС в статус независи-</w:t>
      </w:r>
      <w:r>
        <w:rPr>
          <w:color w:val="000000"/>
          <w:sz w:val="18"/>
        </w:rPr>
        <w:t xml:space="preserve">л/юй </w:t>
      </w:r>
      <w:r>
        <w:rPr>
          <w:i/>
          <w:color w:val="000000"/>
          <w:sz w:val="18"/>
        </w:rPr>
        <w:t>организации внутри нацистской партии, поэтому рейхе -фюрер СС, как и начальник штаба СС, непосредственно под -чиняется только фюреру как главному руководителю С А».</w:t>
      </w:r>
    </w:p>
    <w:p>
      <w:pPr>
        <w:pStyle w:val="Normal"/>
        <w:shd w:fill="FFFFFF" w:val="clear"/>
        <w:rPr>
          <w:sz w:val="24"/>
        </w:rPr>
      </w:pPr>
      <w:r>
        <w:rPr>
          <w:i/>
          <w:color w:val="000000"/>
          <w:sz w:val="18"/>
        </w:rPr>
        <w:t>Своими действиями 30 июня 1934 г. организация СС проявила себя как тот тип организации, который нужен был участникам заговора для выполнения первого необходимо -го шага их программы — приобретения контроля над поли</w:t>
        <w:softHyphen/>
        <w:t>цией, потому что одним из первых шагов в отношении защи</w:t>
        <w:softHyphen/>
        <w:t>ты любого режима является контроль над полицией. Зада</w:t>
        <w:softHyphen/>
        <w:t>чей заговорщиков было объединить СС и гестапо, с тем чтобы можно было бы использовать их для своих целей. Я сейчас хочу перейти к изложению того, как перемешива</w:t>
        <w:softHyphen/>
        <w:t>лись функции СС и полиции. Вскоре после захвата власти заговорщики начали развивать в качестве составной части государственного аппарата политическую полицию, которая была создана впервые в Пруссии в виде гестапо декретом подсудимого Геринга в 1933 году, затем по этому приме</w:t>
        <w:softHyphen/>
        <w:t>ру — в остальных частях германской империи. Об этом будет сказано при предъявлении доказательств преступнос</w:t>
        <w:softHyphen/>
        <w:t>ти гестапо. В 1934 году рейхсфюрер СС был назначен гла</w:t>
        <w:softHyphen/>
        <w:t>вой всех политических полицейских организаций во всех землях, за исключением Пруссии, и заместителем началь</w:t>
        <w:softHyphen/>
        <w:t>ника прусского гестапо. В этом качестве он обеспечивал за</w:t>
        <w:softHyphen/>
        <w:t>полнение должностей в тайной политической полиции чле</w:t>
        <w:softHyphen/>
        <w:t>нами СС до того момента, пока не произошло окончатель</w:t>
        <w:softHyphen/>
        <w:t>ное слияние СС и гестапо. 17 июня 1936 г. был издан опуб</w:t>
        <w:softHyphen/>
        <w:t>ликованный в «Рейхсгезетцблатт» за 1936 год (стр. 487 и 488) декрет об учреждении должности начальника герман</w:t>
        <w:softHyphen/>
        <w:t>ской полиции (наш документ ПС-2073). Я прошу Суд при</w:t>
        <w:softHyphen/>
        <w:t>нять его без доказывания.</w:t>
      </w:r>
    </w:p>
    <w:p>
      <w:pPr>
        <w:pStyle w:val="Normal"/>
        <w:shd w:fill="FFFFFF" w:val="clear"/>
        <w:rPr>
          <w:sz w:val="24"/>
        </w:rPr>
      </w:pPr>
      <w:r>
        <w:rPr>
          <w:i/>
          <w:color w:val="000000"/>
          <w:sz w:val="18"/>
        </w:rPr>
        <w:t>Этим декретом был создан новый пост начальника гер</w:t>
        <w:softHyphen/>
        <w:t>манской полиции при министерстве внутренних дел. Тем же декретом на этот пост был назначен Гиммлер, именовав -шийся рейхсфюрером СС и начальником германской поли</w:t>
        <w:softHyphen/>
        <w:t>ции министерства внутренних дел. Совмещение этих двух должностей — руководителя СС и руководителя всех поли</w:t>
        <w:softHyphen/>
        <w:t>цейских сил империи — не было случайным и должно было создать постоянную связь между двумя организациями. Это не было временным объединением двух должностей. Зна</w:t>
        <w:softHyphen/>
        <w:t>чение совмещения этих двух должностей подчеркивалось Гитлером в секретном приказе от 17 августа 1938 г. «Об ор</w:t>
        <w:softHyphen/>
        <w:t>ганизации и мобилизации СС» (наш документ ПС-647), кото</w:t>
        <w:softHyphen/>
        <w:t>рый я представляю в качестве доказательства США-443. Я хотел бы зачитать ряд выдержек из этого документа.</w:t>
      </w:r>
    </w:p>
    <w:p>
      <w:pPr>
        <w:pStyle w:val="Normal"/>
        <w:shd w:fill="FFFFFF" w:val="clear"/>
        <w:rPr>
          <w:sz w:val="24"/>
        </w:rPr>
      </w:pPr>
      <w:r>
        <w:rPr>
          <w:i/>
          <w:color w:val="000000"/>
          <w:sz w:val="18"/>
        </w:rPr>
        <w:t>«Посредством назначения рейхсфюрера СС начальни</w:t>
        <w:softHyphen/>
        <w:t>ком германской полиции при министерстве внутренних дел 17 июня 1936 г. я создал основу для объединения и реорга</w:t>
        <w:softHyphen/>
        <w:t>низации германской полиции. Этим шагом эсэсовские части НСДАП, которые до сего времени подчинялись рейхсфюре-</w:t>
      </w:r>
    </w:p>
    <w:p>
      <w:pPr>
        <w:pStyle w:val="Normal"/>
        <w:shd w:fill="FFFFFF" w:val="clear"/>
        <w:rPr>
          <w:sz w:val="24"/>
        </w:rPr>
      </w:pPr>
      <w:r>
        <w:rPr>
          <w:color w:val="000000"/>
          <w:sz w:val="17"/>
        </w:rPr>
        <w:t xml:space="preserve">ру СС </w:t>
      </w:r>
      <w:r>
        <w:rPr>
          <w:i/>
          <w:color w:val="000000"/>
          <w:sz w:val="17"/>
        </w:rPr>
        <w:t>и начальнику германской полиции,  оказались тесно связанными с задачами германской полиции».</w:t>
      </w:r>
    </w:p>
    <w:p>
      <w:pPr>
        <w:pStyle w:val="Normal"/>
        <w:shd w:fill="FFFFFF" w:val="clear"/>
        <w:rPr>
          <w:sz w:val="24"/>
        </w:rPr>
      </w:pPr>
      <w:r>
        <w:rPr>
          <w:i/>
          <w:color w:val="000000"/>
          <w:sz w:val="17"/>
        </w:rPr>
        <w:t>После своего назначения Гиммлер немедленно присту</w:t>
        <w:softHyphen/>
        <w:t>пил к реорганизации всех полицейских сил империи, разбив их на две отдельные части. Первая — регулярные отряды наружной полиции для поддержания порядка, ОРПО, как их сокращенно называли; вторая — так называемая полиция безопасности, или сокращенно ЗИПО, которая была состав</w:t>
        <w:softHyphen/>
        <w:t>лена из уголовной полиции империи и из гестапо.</w:t>
      </w:r>
    </w:p>
    <w:p>
      <w:pPr>
        <w:pStyle w:val="Normal"/>
        <w:shd w:fill="FFFFFF" w:val="clear"/>
        <w:rPr>
          <w:sz w:val="24"/>
        </w:rPr>
      </w:pPr>
      <w:r>
        <w:rPr>
          <w:i/>
          <w:color w:val="000000"/>
          <w:sz w:val="17"/>
        </w:rPr>
        <w:t>Эта реорганизация была осуществлена декретом, опре</w:t>
        <w:softHyphen/>
        <w:t>деляющим функции начальника германской полиции, опуб</w:t>
        <w:softHyphen/>
        <w:t>ликованным в «Рейхминистериалблатт» за 1936 год, стр. 946—948 (наш документ ПС-1551). Я прошу Суд принять его без доказывания.</w:t>
      </w:r>
    </w:p>
    <w:p>
      <w:pPr>
        <w:pStyle w:val="Normal"/>
        <w:shd w:fill="FFFFFF" w:val="clear"/>
        <w:rPr>
          <w:sz w:val="24"/>
        </w:rPr>
      </w:pPr>
      <w:r>
        <w:rPr>
          <w:i/>
          <w:color w:val="000000"/>
          <w:sz w:val="17"/>
        </w:rPr>
        <w:t>Начальником ЗИПО, то есть уголовной полиции и геста -по, Гиммлер назначил Рейнгарда Гейдриха, который был в то время начальником СД, службы разведки СС. В резуль</w:t>
        <w:softHyphen/>
        <w:t>тате такого соединения в лице Гиммлера двух должнос</w:t>
        <w:softHyphen/>
        <w:t>тей — рейхсфюрера СС и начальника германской полиции, и в результате соединения в лице Гейдриха двух должнос</w:t>
        <w:softHyphen/>
        <w:t>тей — руководителя СД и полиции безопасности, было обеспечено объединенное командование над СС и силами полиции безопасности. Затем в направлении объединения были предприняты дальнейшие шаги. В 1939 году полиция безопасности и СД были объединены в одном департамен</w:t>
        <w:softHyphen/>
        <w:t>те — главном управлении имперской безопасности, кото-</w:t>
      </w:r>
      <w:r>
        <w:rPr>
          <w:i/>
          <w:color w:val="000000"/>
          <w:sz w:val="17"/>
          <w:vertAlign w:val="superscript"/>
        </w:rPr>
        <w:t>[</w:t>
      </w:r>
      <w:r>
        <w:rPr>
          <w:i/>
          <w:color w:val="000000"/>
          <w:sz w:val="17"/>
        </w:rPr>
        <w:t>рое обычно называют РСХА. В этой связи следует обратить внимание на одно важное обстоятельство: это вновь создан</w:t>
        <w:softHyphen/>
        <w:t>ное управление, РСХА, было не только правительственным ведомством. Оно имело двоякую сущность. РСХА являлось правительственным ведомством и организационно относи</w:t>
        <w:softHyphen/>
        <w:t>лось к министерству внутренних дел, и в то же время явля</w:t>
        <w:softHyphen/>
        <w:t>лось одним из важнейших управлений СС, и организацион</w:t>
        <w:softHyphen/>
        <w:t>но относилось к верховному командованию СС. Но не толь -ко гестапо и уголовная полиция попали под власть СС. Регу -лярная наружная полиция была также включена в эту систе</w:t>
        <w:softHyphen/>
        <w:t>му подобно РСХА. Департамент регулярной полиции не только был департаментом министерства внутренних дел, он одновременно находился в ведении верховного коман</w:t>
        <w:softHyphen/>
        <w:t>дования СС.</w:t>
      </w:r>
    </w:p>
    <w:p>
      <w:pPr>
        <w:pStyle w:val="Normal"/>
        <w:shd w:fill="FFFFFF" w:val="clear"/>
        <w:rPr>
          <w:sz w:val="24"/>
        </w:rPr>
      </w:pPr>
      <w:r>
        <w:rPr>
          <w:i/>
          <w:color w:val="000000"/>
          <w:sz w:val="17"/>
        </w:rPr>
        <w:t>Единство командования СС и полиции не ограничива</w:t>
        <w:softHyphen/>
        <w:t>лось объединением штабной работы, оно распространялось и на оперативные области. Вы увидите из схемы, что руко</w:t>
        <w:softHyphen/>
        <w:t>водитель СС и полиция в каждом районе, который был не</w:t>
        <w:softHyphen/>
        <w:t>посредственно подчинен Гиммлеру, имел под своим нача</w:t>
        <w:softHyphen/>
        <w:t>лом не только полицию безопасности, но и обычную поли</w:t>
        <w:softHyphen/>
        <w:t>цию для поддержания порядка. Вы увидите также, что эти организации — ЗИПО и ОРПО — были под началом не только высшего руководителя СС и полиции, но и РСХА и департамента регулярной полиции и СС.</w:t>
      </w:r>
    </w:p>
    <w:p>
      <w:pPr>
        <w:pStyle w:val="Normal"/>
        <w:shd w:fill="FFFFFF" w:val="clear"/>
        <w:rPr>
          <w:sz w:val="24"/>
        </w:rPr>
      </w:pPr>
      <w:r>
        <w:rPr>
          <w:i/>
          <w:color w:val="000000"/>
          <w:sz w:val="17"/>
        </w:rPr>
        <w:t>Таким образом, обеспечивалось единство командова</w:t>
        <w:softHyphen/>
        <w:t>ния над СС и полицией, но объединение достигалось не только с помощью этой организации. Было достигнуто един-</w:t>
      </w:r>
    </w:p>
    <w:p>
      <w:pPr>
        <w:pStyle w:val="Normal"/>
        <w:shd w:fill="FFFFFF" w:val="clear"/>
        <w:rPr>
          <w:sz w:val="24"/>
        </w:rPr>
      </w:pPr>
      <w:r>
        <w:rPr>
          <w:i/>
          <w:color w:val="000000"/>
          <w:sz w:val="17"/>
        </w:rPr>
        <w:t xml:space="preserve">ство также путем назначения личного состава. Вакантные </w:t>
      </w:r>
      <w:r>
        <w:rPr>
          <w:i/>
          <w:color w:val="000000"/>
          <w:sz w:val="17"/>
          <w:vertAlign w:val="subscript"/>
        </w:rPr>
        <w:t>м</w:t>
      </w:r>
      <w:r>
        <w:rPr>
          <w:i/>
          <w:color w:val="000000"/>
          <w:sz w:val="17"/>
        </w:rPr>
        <w:t>е''</w:t>
      </w:r>
      <w:r>
        <w:rPr>
          <w:i/>
          <w:color w:val="000000"/>
          <w:sz w:val="17"/>
          <w:vertAlign w:val="superscript"/>
        </w:rPr>
        <w:t>та</w:t>
      </w:r>
      <w:r>
        <w:rPr>
          <w:i/>
          <w:color w:val="000000"/>
          <w:sz w:val="17"/>
        </w:rPr>
        <w:t xml:space="preserve"> </w:t>
      </w:r>
      <w:r>
        <w:rPr>
          <w:i/>
          <w:color w:val="000000"/>
          <w:sz w:val="17"/>
          <w:vertAlign w:val="superscript"/>
        </w:rPr>
        <w:t>в</w:t>
      </w:r>
      <w:r>
        <w:rPr>
          <w:i/>
          <w:color w:val="000000"/>
          <w:sz w:val="17"/>
        </w:rPr>
        <w:t xml:space="preserve"> полиции заполнялись членами СС, а полицейские чиновники могли вступить в СС; существовали школы СС </w:t>
      </w:r>
      <w:r>
        <w:rPr>
          <w:color w:val="000000"/>
          <w:sz w:val="17"/>
        </w:rPr>
        <w:t xml:space="preserve">как </w:t>
      </w:r>
      <w:r>
        <w:rPr>
          <w:i/>
          <w:color w:val="000000"/>
          <w:sz w:val="17"/>
        </w:rPr>
        <w:t>для полицейских, так и для членов СС. Эти меры описа</w:t>
        <w:softHyphen/>
        <w:t>ны в статье Гиммлера «Организация и обязанности СС и по-</w:t>
      </w:r>
      <w:r>
        <w:rPr>
          <w:i/>
          <w:color w:val="000000"/>
          <w:sz w:val="17"/>
          <w:vertAlign w:val="subscript"/>
        </w:rPr>
        <w:t>лиц</w:t>
      </w:r>
      <w:r>
        <w:rPr>
          <w:i/>
          <w:color w:val="000000"/>
          <w:sz w:val="17"/>
        </w:rPr>
        <w:t>ии» (ПС-1992(а).</w:t>
      </w:r>
    </w:p>
    <w:p>
      <w:pPr>
        <w:pStyle w:val="Normal"/>
        <w:shd w:fill="FFFFFF" w:val="clear"/>
        <w:rPr>
          <w:sz w:val="24"/>
        </w:rPr>
      </w:pPr>
      <w:r>
        <w:rPr>
          <w:i/>
          <w:color w:val="000000"/>
          <w:sz w:val="17"/>
        </w:rPr>
        <w:t>В книге, озаглавленной «Германская полиция», написан</w:t>
        <w:softHyphen/>
        <w:t>ной доктором Вестом (начальником управления в министер -стзе внутренних дел и начальником департамента полиции безопасности) и изданной в 1940 году (наш документ ПС-1852), говорилось: «Таким образом, СС и полиция пред</w:t>
        <w:softHyphen/>
        <w:t>ставляют собой единую организацию как в своей деятель</w:t>
        <w:softHyphen/>
        <w:t>ности, так и в структуре, хотя их отдельные организации не потеряли индивидуальности и своего положения в более крупных организациях партии и государственной админи</w:t>
        <w:softHyphen/>
        <w:t>страции, с которыми они связаны по другим линиям».</w:t>
      </w:r>
    </w:p>
    <w:p>
      <w:pPr>
        <w:pStyle w:val="Normal"/>
        <w:shd w:fill="FFFFFF" w:val="clear"/>
        <w:rPr>
          <w:sz w:val="24"/>
        </w:rPr>
      </w:pPr>
      <w:r>
        <w:rPr>
          <w:i/>
          <w:color w:val="000000"/>
          <w:sz w:val="17"/>
        </w:rPr>
        <w:t>СС получили возможность решать значительную часть задач, стоящих перед полицией. Рабочее сотрудничество между гестапо, уголовной полицией и СД под руководст</w:t>
        <w:softHyphen/>
        <w:t>вом рейхсфюрера СС привело в итоге к репрессивной не-ограничиваемой полицейской деятельности. Об этом обви</w:t>
        <w:softHyphen/>
        <w:t>нение будет говорить, представляя доказательства преступ</w:t>
        <w:softHyphen/>
        <w:t>ности гестапо.</w:t>
      </w:r>
    </w:p>
    <w:p>
      <w:pPr>
        <w:pStyle w:val="Normal"/>
        <w:shd w:fill="FFFFFF" w:val="clear"/>
        <w:rPr>
          <w:sz w:val="24"/>
        </w:rPr>
      </w:pPr>
      <w:r>
        <w:rPr>
          <w:i/>
          <w:color w:val="000000"/>
          <w:sz w:val="17"/>
        </w:rPr>
        <w:t>Однако СС было недостаточно располагать только кон</w:t>
        <w:softHyphen/>
        <w:t>тролем над полицией. Потенциальные источники оппозиции могли выслеживаться силами СД. Подозреваемые могли быть захвачены уголовной полицией и гестапо. Но такой способ не мог обеспечить подавление всех активных и по</w:t>
        <w:softHyphen/>
        <w:t>тенциальных противников режима. Для этой цели были со</w:t>
        <w:softHyphen/>
        <w:t>зданы концентрационные лагеря. Документы, уже предъяв</w:t>
        <w:softHyphen/>
        <w:t>ленные Трибуналу, показали, что представляла собой систе</w:t>
        <w:softHyphen/>
        <w:t>ма концлагерей. Результаты этой политики были показаны с предельной ясностью в документальных кинофильмах около десяти дней тому назад. Ответственность СС в этой системе является темой, к которой я сейчас хотел бы перейти.</w:t>
      </w:r>
    </w:p>
    <w:p>
      <w:pPr>
        <w:pStyle w:val="Normal"/>
        <w:shd w:fill="FFFFFF" w:val="clear"/>
        <w:rPr>
          <w:sz w:val="24"/>
        </w:rPr>
      </w:pPr>
      <w:r>
        <w:rPr>
          <w:i/>
          <w:color w:val="000000"/>
          <w:sz w:val="17"/>
        </w:rPr>
        <w:t>Для лагерей в первую очередь были необходимы охра</w:t>
        <w:softHyphen/>
        <w:t>на и административный персонал. Сначала в качестве охра -ны использовались добровольные члены «общих СС», добровольцев при неполной занятости было достаточно для того, чтобы удовлетворить все нужды в обширной и далеко идущей программе. Начиная с 1933 года, были созданы профессиональные с полной занятостью охранные отря</w:t>
        <w:softHyphen/>
        <w:t>ды — отряды «Мертвая голова», о которых я уже говорил. Во время войны члены «общих СС» выполняли функции ох</w:t>
        <w:softHyphen/>
        <w:t>раны концлагерей так же, как и в первые годы их создания. Вы помните приказ Гитлера, который я зачитал несколько минут назад о замене отрядов «Мертвая голова» частями «общих СС» в случае мобилизации. Нет необходимости по</w:t>
        <w:softHyphen/>
        <w:t>вторять доказательства относительно жестокости, пыток и убийств, которые совершала эсэсовская охрана. Это были не случайные преступления, которые совершали безответст</w:t>
        <w:softHyphen/>
        <w:t>венные личности, это было осуществлением определенной и обдуманной политики — политики, которая неизбежно вы-</w:t>
      </w:r>
    </w:p>
    <w:p>
      <w:pPr>
        <w:pStyle w:val="Normal"/>
        <w:shd w:fill="FFFFFF" w:val="clear"/>
        <w:rPr>
          <w:sz w:val="24"/>
        </w:rPr>
      </w:pPr>
      <w:r>
        <w:rPr>
          <w:b/>
          <w:color w:val="000000"/>
          <w:sz w:val="31"/>
        </w:rPr>
        <w:t>157</w:t>
      </w:r>
    </w:p>
    <w:p>
      <w:pPr>
        <w:pStyle w:val="Normal"/>
        <w:shd w:fill="FFFFFF" w:val="clear"/>
        <w:rPr>
          <w:sz w:val="24"/>
        </w:rPr>
      </w:pPr>
      <w:r>
        <w:rPr>
          <w:i/>
          <w:color w:val="000000"/>
          <w:sz w:val="17"/>
        </w:rPr>
        <w:t>текала из эсэсовской философии, политики, которая прово</w:t>
        <w:softHyphen/>
        <w:t>дилась с самого начала создания концентрационных лаге -</w:t>
      </w:r>
      <w:r>
        <w:rPr>
          <w:color w:val="000000"/>
          <w:sz w:val="17"/>
        </w:rPr>
        <w:t xml:space="preserve">158 </w:t>
      </w:r>
      <w:r>
        <w:rPr>
          <w:i/>
          <w:color w:val="000000"/>
          <w:sz w:val="17"/>
        </w:rPr>
        <w:t>рей. Гиммлер откровенно заявил относительно задач эсэ</w:t>
        <w:softHyphen/>
        <w:t>совцев в упоминавшейся уже своей статье «Организация и обязанности СС и полиции» (документ ПС-1992(а).</w:t>
      </w:r>
    </w:p>
    <w:p>
      <w:pPr>
        <w:pStyle w:val="Normal"/>
        <w:shd w:fill="FFFFFF" w:val="clear"/>
        <w:rPr>
          <w:sz w:val="24"/>
        </w:rPr>
      </w:pPr>
      <w:r>
        <w:rPr>
          <w:i/>
          <w:color w:val="000000"/>
          <w:sz w:val="17"/>
        </w:rPr>
        <w:t>«Было бы весьма поучительным для каждого (некото</w:t>
        <w:softHyphen/>
        <w:t>рые члены вооруженных сил СС уже сделали это) осмот</w:t>
        <w:softHyphen/>
        <w:t>реть такой концлагерь. Как только они увидят его, они убе</w:t>
        <w:softHyphen/>
        <w:t>дятся в том, что никого туда не заключают несправедливо.</w:t>
      </w:r>
    </w:p>
    <w:p>
      <w:pPr>
        <w:pStyle w:val="Normal"/>
        <w:shd w:fill="FFFFFF" w:val="clear"/>
        <w:rPr>
          <w:sz w:val="24"/>
        </w:rPr>
      </w:pPr>
      <w:r>
        <w:rPr>
          <w:i/>
          <w:color w:val="000000"/>
          <w:sz w:val="17"/>
        </w:rPr>
        <w:t>Там находится сборище преступников и уродов. Не су</w:t>
        <w:softHyphen/>
        <w:t>ществует более убедительной демонстрации законов насле</w:t>
        <w:softHyphen/>
        <w:t>дования и расы, чем такой концентрационный лагерь. Здесь вы найдете людей с гидроцефалией, с косоглазием, дефор</w:t>
        <w:softHyphen/>
        <w:t>мациями, полуевреев, целый ряд существ, неполноценных в расовом отношении. Все они собраны здесь. Разумеется, мы проводим различия между теми заключенными, кото</w:t>
        <w:softHyphen/>
        <w:t>рые помещены в концлагерь на несколько месяцев в целях перевоспитания, и теми, кому предстоит провести в концла -гере длительное время. В целом перевоспитание заключа</w:t>
        <w:softHyphen/>
        <w:t>ется только в дисциплине, без какого-либо инструктирова</w:t>
        <w:softHyphen/>
        <w:t>ния на идеологической основе, так как у заключенных по большей части рабские души, там можно найти лишь очень немного людей с истинным характером.</w:t>
      </w:r>
    </w:p>
    <w:p>
      <w:pPr>
        <w:pStyle w:val="Normal"/>
        <w:shd w:fill="FFFFFF" w:val="clear"/>
        <w:rPr>
          <w:sz w:val="24"/>
        </w:rPr>
      </w:pPr>
      <w:r>
        <w:rPr>
          <w:i/>
          <w:color w:val="000000"/>
          <w:sz w:val="17"/>
        </w:rPr>
        <w:t>И далее он продолжал:</w:t>
      </w:r>
    </w:p>
    <w:p>
      <w:pPr>
        <w:pStyle w:val="Normal"/>
        <w:shd w:fill="FFFFFF" w:val="clear"/>
        <w:rPr>
          <w:sz w:val="24"/>
        </w:rPr>
      </w:pPr>
      <w:r>
        <w:rPr>
          <w:i/>
          <w:color w:val="000000"/>
          <w:sz w:val="17"/>
        </w:rPr>
        <w:t>Перевоспитание означает порядок. А порядок начинается с того, что эти люди живут в чистых бараках. Такое в дейст</w:t>
        <w:softHyphen/>
        <w:t>вительности может быть осуществлено только немцами.</w:t>
      </w:r>
    </w:p>
    <w:p>
      <w:pPr>
        <w:pStyle w:val="Normal"/>
        <w:shd w:fill="FFFFFF" w:val="clear"/>
        <w:rPr>
          <w:sz w:val="24"/>
        </w:rPr>
      </w:pPr>
      <w:r>
        <w:rPr>
          <w:i/>
          <w:color w:val="000000"/>
          <w:sz w:val="17"/>
        </w:rPr>
        <w:t>Едва ли другая нация может быть такой гуманной, как мы. Белье часто меняется. Людей приучают к тому, чтобы они мылись дважды в день и пользовались зубной щет</w:t>
        <w:softHyphen/>
        <w:t>кой, — предметом, с которым большинство из них ранее не было знакомо».</w:t>
      </w:r>
    </w:p>
    <w:p>
      <w:pPr>
        <w:pStyle w:val="Normal"/>
        <w:shd w:fill="FFFFFF" w:val="clear"/>
        <w:rPr>
          <w:sz w:val="24"/>
        </w:rPr>
      </w:pPr>
      <w:r>
        <w:rPr>
          <w:i/>
          <w:color w:val="000000"/>
          <w:sz w:val="17"/>
        </w:rPr>
        <w:t>По представленным Суду доказательствам и докумен</w:t>
        <w:softHyphen/>
        <w:t>тальным фильмам относительно условий жизни в концлаге</w:t>
        <w:softHyphen/>
        <w:t>рях Трибунал может заключить, насколько лжива и подла была эта гнусная шутка. Но в своей речи перед группенфю-рерами СС в Познани Гиммлер уже не прибегал к такому притворству. Я зачитаю страницу 43:</w:t>
      </w:r>
    </w:p>
    <w:p>
      <w:pPr>
        <w:pStyle w:val="Normal"/>
        <w:shd w:fill="FFFFFF" w:val="clear"/>
        <w:rPr>
          <w:sz w:val="24"/>
        </w:rPr>
      </w:pPr>
      <w:r>
        <w:rPr>
          <w:i/>
          <w:color w:val="000000"/>
          <w:sz w:val="17"/>
        </w:rPr>
        <w:t>«Я не думаю, чтобы коммунисты могли предпринять какие-нибудь действия, так как их руководители, подобно большинству преступников, находятся в наших концлагерях. Я должен здесь сказать, что мы сможем после войны убе</w:t>
        <w:softHyphen/>
        <w:t>диться в том, какое счастье для Германии, что, несмотря на всякие глупые разговоры относительно гуманности, мы за</w:t>
        <w:softHyphen/>
        <w:t>ключили всех этих преступных недочеловеков из германско</w:t>
        <w:softHyphen/>
        <w:t>го народа в концлагеря. Я отвечаю за это».</w:t>
      </w:r>
    </w:p>
    <w:p>
      <w:pPr>
        <w:pStyle w:val="Normal"/>
        <w:shd w:fill="FFFFFF" w:val="clear"/>
        <w:rPr>
          <w:sz w:val="24"/>
        </w:rPr>
      </w:pPr>
      <w:r>
        <w:rPr>
          <w:i/>
          <w:color w:val="000000"/>
          <w:sz w:val="17"/>
        </w:rPr>
        <w:t>Но Гиммлера нет на скамье подсудимых, чтобы он мог ответить за все это.</w:t>
      </w:r>
    </w:p>
    <w:p>
      <w:pPr>
        <w:pStyle w:val="Normal"/>
        <w:shd w:fill="FFFFFF" w:val="clear"/>
        <w:rPr>
          <w:sz w:val="24"/>
        </w:rPr>
      </w:pPr>
      <w:r>
        <w:rPr>
          <w:i/>
          <w:color w:val="000000"/>
          <w:sz w:val="17"/>
        </w:rPr>
        <w:t>Не было, конечно, никакой «гуманности» в тех спосо</w:t>
        <w:softHyphen/>
        <w:t>бах, которыми эсэсовцы выполняли поручаемые им задания. В виде иллюстрации я хотел бы показать Вам их поведение не в 1944—1945 гг., а в 1933 году. Передо мной находятся четыре отчета, в которых говорится о смерти заключенных</w:t>
      </w:r>
    </w:p>
    <w:p>
      <w:pPr>
        <w:pStyle w:val="Normal"/>
        <w:shd w:fill="FFFFFF" w:val="clear"/>
        <w:rPr>
          <w:sz w:val="24"/>
        </w:rPr>
      </w:pPr>
      <w:r>
        <w:rPr>
          <w:color w:val="000000"/>
          <w:sz w:val="17"/>
          <w:vertAlign w:val="subscript"/>
        </w:rPr>
        <w:t>в</w:t>
      </w:r>
      <w:r>
        <w:rPr>
          <w:color w:val="000000"/>
          <w:sz w:val="17"/>
        </w:rPr>
        <w:t xml:space="preserve"> </w:t>
      </w:r>
      <w:r>
        <w:rPr>
          <w:i/>
          <w:color w:val="000000"/>
          <w:sz w:val="17"/>
        </w:rPr>
        <w:t xml:space="preserve">концлагере Дахау между 16 и 27 мая 1933 г. Каждый из </w:t>
      </w:r>
      <w:r>
        <w:rPr>
          <w:i/>
          <w:color w:val="000000"/>
          <w:sz w:val="17"/>
          <w:vertAlign w:val="subscript"/>
        </w:rPr>
        <w:t>э</w:t>
      </w:r>
      <w:r>
        <w:rPr>
          <w:i/>
          <w:color w:val="000000"/>
          <w:sz w:val="17"/>
        </w:rPr>
        <w:t>тих отчетов подписан государственным прокурором район</w:t>
        <w:softHyphen/>
        <w:t>ного суда и адресован государственному прокурору вер</w:t>
        <w:softHyphen/>
        <w:t>ховного суда в Мюнхене. Эти четыре отчета показывают, что в то время, когда концлагеря едва появились, в течение ух недель в 1933 году члены СС убивали — каждый раз другая стража — по одному заключенному. Я не хочу отни</w:t>
        <w:softHyphen/>
        <w:t xml:space="preserve">мать время у Трибунала чтением всех этих документов, если Вы считаете достаточным то, что я сказал. Важно, что </w:t>
      </w:r>
      <w:r>
        <w:rPr>
          <w:i/>
          <w:color w:val="000000"/>
          <w:sz w:val="17"/>
          <w:vertAlign w:val="subscript"/>
        </w:rPr>
        <w:t>э</w:t>
      </w:r>
      <w:r>
        <w:rPr>
          <w:i/>
          <w:color w:val="000000"/>
          <w:sz w:val="17"/>
        </w:rPr>
        <w:t>то является иллюстрацией того, что творилось в концлаге</w:t>
        <w:softHyphen/>
        <w:t>рях с самого начала их существования в 1933 году. Я пред</w:t>
        <w:softHyphen/>
        <w:t>ставляю эти доказательства. Первый отчет идет за номером ПС-641. Здесь говорится о смерти доктора Альфреда Штра</w:t>
        <w:softHyphen/>
        <w:t>уса, находившегося в превентивном заключении в Дахау. Я считаю целесообразным зачитать несколько абзацев из этого документа (США-450):</w:t>
      </w:r>
    </w:p>
    <w:p>
      <w:pPr>
        <w:pStyle w:val="Normal"/>
        <w:shd w:fill="FFFFFF" w:val="clear"/>
        <w:rPr>
          <w:sz w:val="24"/>
        </w:rPr>
      </w:pPr>
      <w:r>
        <w:rPr>
          <w:i/>
          <w:color w:val="000000"/>
          <w:sz w:val="17"/>
        </w:rPr>
        <w:t>«24 мая 1933 г. 30-летний холостой адвокат доктор Альфред Штраус из Мюнхена, который находился в лагере Дахау в превентивном заключении, был убит двумя револь</w:t>
        <w:softHyphen/>
        <w:t>верными выстрелами эсэсовцем Иоганном Каншустером, который сопровождал его на прогулку, прописанную ему лагерным врачом, в неогороженные части лагеря. Сам Ио</w:t>
        <w:softHyphen/>
        <w:t>ганн Каншустер заявил, что он должен был отойти по нужде. Штраус продолжал идти. Вдруг Штраус бросился бежать по направлению к кустарникам, которые находились на расстоянии шести метров от черты. Когда Каншустер за</w:t>
        <w:softHyphen/>
        <w:t>метил, что Штраус бежит, он дважды выстрелил в Штрауса на расстоянии восьми метров и убил его.</w:t>
      </w:r>
    </w:p>
    <w:p>
      <w:pPr>
        <w:pStyle w:val="Normal"/>
        <w:shd w:fill="FFFFFF" w:val="clear"/>
        <w:rPr>
          <w:sz w:val="24"/>
        </w:rPr>
      </w:pPr>
      <w:r>
        <w:rPr>
          <w:i/>
          <w:color w:val="000000"/>
          <w:sz w:val="17"/>
        </w:rPr>
        <w:t>В тот же день 24 мая был произведен судебно-медицин</w:t>
        <w:softHyphen/>
        <w:t>ский осмотр трупа на месте совершения преступления. Тело Штрауса лежало на краю леса. На ногах убитого были кожа</w:t>
        <w:softHyphen/>
        <w:t>ные туфли. Одна нога была босая, вероятно, из-за раны на этой ноге, другая — в носке. Было произведено вскрытие трупа; в голове были найдены две пули. Кроме того, на теле были обнаружены черные пятна, синяки и открытые раны».</w:t>
      </w:r>
    </w:p>
    <w:p>
      <w:pPr>
        <w:pStyle w:val="Normal"/>
        <w:shd w:fill="FFFFFF" w:val="clear"/>
        <w:rPr>
          <w:sz w:val="24"/>
        </w:rPr>
      </w:pPr>
      <w:r>
        <w:rPr>
          <w:i/>
          <w:color w:val="000000"/>
          <w:sz w:val="17"/>
        </w:rPr>
        <w:t>В конце отчета говорится: «Я обвинил Иоганна Каншус-тера сегодня в убийстве, запросил разрешения на произ</w:t>
        <w:softHyphen/>
        <w:t>водство предварительного следствия по этому делу, а также приказал арестовать Каншустера».</w:t>
      </w:r>
    </w:p>
    <w:p>
      <w:pPr>
        <w:pStyle w:val="Normal"/>
        <w:shd w:fill="FFFFFF" w:val="clear"/>
        <w:rPr>
          <w:sz w:val="24"/>
        </w:rPr>
      </w:pPr>
      <w:r>
        <w:rPr>
          <w:i/>
          <w:color w:val="000000"/>
          <w:sz w:val="17"/>
        </w:rPr>
        <w:t>Это первый из четырех отчетов. Здесь Вы видите одно за другим убийства, совершенные в течение короткого вре</w:t>
        <w:softHyphen/>
        <w:t>мени, и в каждом случае дается официальный отчет началь -ника лагеря о причинах смерти, которые целиком опровер</w:t>
        <w:softHyphen/>
        <w:t>гаются фактами. Таким образом, в течение двух недель весной 1933 г. различными охранниками СС было соверше</w:t>
        <w:softHyphen/>
        <w:t>но четыре убийства; это лишь немногие примеры деятель</w:t>
        <w:softHyphen/>
        <w:t>ности СС в лагерях на этом раннем этапе.</w:t>
      </w:r>
    </w:p>
    <w:p>
      <w:pPr>
        <w:pStyle w:val="Normal"/>
        <w:shd w:fill="FFFFFF" w:val="clear"/>
        <w:rPr>
          <w:sz w:val="24"/>
        </w:rPr>
      </w:pPr>
      <w:r>
        <w:rPr>
          <w:i/>
          <w:color w:val="000000"/>
          <w:sz w:val="17"/>
        </w:rPr>
        <w:t>Многие аналогичные примеры могут быть представлены относительно деятельности членов СС в более поздний пе</w:t>
        <w:softHyphen/>
        <w:t>риод. Конечно, все это поощрялось в официальном поряд</w:t>
        <w:softHyphen/>
        <w:t>ке. Я обращаю внимание Трибунала на дисциплинарный устав концлагеря в Дахау (наш документ ПС-778), уже представленный под номером США-247. Я обращаю Ваше</w:t>
      </w:r>
    </w:p>
    <w:p>
      <w:pPr>
        <w:pStyle w:val="Normal"/>
        <w:shd w:fill="FFFFFF" w:val="clear"/>
        <w:rPr>
          <w:sz w:val="24"/>
        </w:rPr>
      </w:pPr>
      <w:r>
        <w:rPr>
          <w:b/>
          <w:color w:val="000000"/>
          <w:sz w:val="34"/>
        </w:rPr>
        <w:t>159</w:t>
      </w:r>
    </w:p>
    <w:p>
      <w:pPr>
        <w:pStyle w:val="Normal"/>
        <w:shd w:fill="FFFFFF" w:val="clear"/>
        <w:rPr>
          <w:sz w:val="24"/>
        </w:rPr>
      </w:pPr>
      <w:r>
        <w:rPr>
          <w:i/>
          <w:color w:val="000000"/>
          <w:sz w:val="18"/>
        </w:rPr>
        <w:t xml:space="preserve">внимание на четвертый абзац предисловия к этому уставу. Этот отрывок не был зачитан, когда впервые представлялся </w:t>
      </w:r>
      <w:r>
        <w:rPr>
          <w:color w:val="000000"/>
          <w:sz w:val="18"/>
        </w:rPr>
        <w:t xml:space="preserve">• 60         </w:t>
      </w:r>
      <w:r>
        <w:rPr>
          <w:i/>
          <w:color w:val="000000"/>
          <w:sz w:val="18"/>
        </w:rPr>
        <w:t>документ. Здесь говорится:</w:t>
      </w:r>
    </w:p>
    <w:p>
      <w:pPr>
        <w:pStyle w:val="Normal"/>
        <w:shd w:fill="FFFFFF" w:val="clear"/>
        <w:rPr>
          <w:sz w:val="24"/>
        </w:rPr>
      </w:pPr>
      <w:r>
        <w:rPr>
          <w:i/>
          <w:color w:val="000000"/>
          <w:sz w:val="18"/>
        </w:rPr>
        <w:t>«Терпимость означает слабость. В свете этого понятия надо беспощадно наказывать всякого, когда интересы роди</w:t>
        <w:softHyphen/>
        <w:t xml:space="preserve">ны  этого  требуют.   Соотечественник,  который виновен,  но который по неведению совершил преступление, не д' подпадать под это правило. Но пусть это будет пре/~ дением для политических деятелей, агитаторов и </w:t>
      </w:r>
      <w:r>
        <w:rPr>
          <w:color w:val="000000"/>
          <w:sz w:val="18"/>
        </w:rPr>
        <w:t xml:space="preserve">л/ </w:t>
      </w:r>
      <w:r>
        <w:rPr>
          <w:i/>
          <w:color w:val="000000"/>
          <w:sz w:val="18"/>
        </w:rPr>
        <w:t xml:space="preserve">торов, независимо от их рода. Будь на чеку, чтобы те&amp;    .. захватили врасплох. Иначе твоя шея пострадает и тебя за -ставят замолчать,  в  соответствии  с методами,  которые ты с а </w:t>
      </w:r>
      <w:r>
        <w:rPr>
          <w:i/>
          <w:smallCaps/>
          <w:color w:val="000000"/>
          <w:sz w:val="18"/>
        </w:rPr>
        <w:t xml:space="preserve">ал </w:t>
      </w:r>
      <w:r>
        <w:rPr>
          <w:i/>
          <w:color w:val="000000"/>
          <w:sz w:val="18"/>
        </w:rPr>
        <w:t>используешь».</w:t>
      </w:r>
    </w:p>
    <w:p>
      <w:pPr>
        <w:pStyle w:val="Normal"/>
        <w:shd w:fill="FFFFFF" w:val="clear"/>
        <w:rPr>
          <w:sz w:val="24"/>
        </w:rPr>
      </w:pPr>
      <w:r>
        <w:rPr>
          <w:i/>
          <w:color w:val="000000"/>
          <w:sz w:val="18"/>
        </w:rPr>
        <w:t>Этот устав был издан в 1933 году фюрером СС Энке, который руководил отрядами СС «Мертвая голова».</w:t>
      </w:r>
    </w:p>
    <w:p>
      <w:pPr>
        <w:pStyle w:val="Normal"/>
        <w:shd w:fill="FFFFFF" w:val="clear"/>
        <w:rPr>
          <w:sz w:val="24"/>
        </w:rPr>
      </w:pPr>
      <w:r>
        <w:rPr>
          <w:i/>
          <w:color w:val="000000"/>
          <w:sz w:val="18"/>
        </w:rPr>
        <w:t>Обеспечение охраны и комплектование административ</w:t>
        <w:softHyphen/>
        <w:t>ного персонала не было единственными функциями СС в концлагерях. Все внутреннее управление лагерями, включая использование военнопленных, их размещение, материаль -мое обеспечение, санитарные условия, само решение во</w:t>
        <w:softHyphen/>
        <w:t>проса об их праве на жизнь, а также распоряжение их ос -танками, контролировалось СС. Впервые такие обязанности были возложены на начальника частей СС «Мертвая голо</w:t>
        <w:softHyphen/>
        <w:t>ва», которому одновременно был присвоен титул инспекто</w:t>
        <w:softHyphen/>
        <w:t>ра концлагерей. Этот чиновник входил в состав главного уп -равления СС, которое представлено на схеме во второй 'клетке слева. Во время войны, в марте 1942 года, контроль над концлагерями был передан другому управлению выс</w:t>
        <w:softHyphen/>
        <w:t>шего командования СС, а именно главному административ</w:t>
        <w:softHyphen/>
        <w:t>но-хозяйственному управлению СС, известному под аббре</w:t>
        <w:softHyphen/>
        <w:t>виатурой ВФХА. Это управление указано на схеме во вто</w:t>
        <w:softHyphen/>
        <w:t>рой клетке слева. Об этой перемене было сообщено в письме Гиммлеру от 30 апреля 1942 г. от руководителя ВФХА. Это письмо содержится в нашем документе Р-129 и уже было представлено в качестве доказательства под но</w:t>
        <w:softHyphen/>
        <w:t>мером США-217.</w:t>
      </w:r>
    </w:p>
    <w:p>
      <w:pPr>
        <w:pStyle w:val="Normal"/>
        <w:shd w:fill="FFFFFF" w:val="clear"/>
        <w:rPr>
          <w:sz w:val="24"/>
        </w:rPr>
      </w:pPr>
      <w:r>
        <w:rPr>
          <w:i/>
          <w:color w:val="000000"/>
          <w:sz w:val="18"/>
        </w:rPr>
        <w:t>Передача ВФХА контроля над концлагерями совпала с изменением в основных задачах концентрационных лагерей. Ранее поводом для заключения в концлагерь были полити</w:t>
        <w:softHyphen/>
        <w:t>ческие основания и основания, связанные с безопасностью, но теперь такой подход был отвергнут.</w:t>
      </w:r>
    </w:p>
    <w:p>
      <w:pPr>
        <w:pStyle w:val="Normal"/>
        <w:shd w:fill="FFFFFF" w:val="clear"/>
        <w:rPr>
          <w:sz w:val="24"/>
        </w:rPr>
      </w:pPr>
      <w:r>
        <w:rPr>
          <w:i/>
          <w:color w:val="000000"/>
          <w:sz w:val="18"/>
        </w:rPr>
        <w:t xml:space="preserve">Теперь лагеря открыто служили интересам выполнения нацистской программы </w:t>
      </w:r>
      <w:r>
        <w:rPr>
          <w:color w:val="000000"/>
          <w:sz w:val="18"/>
        </w:rPr>
        <w:t xml:space="preserve">использования </w:t>
      </w:r>
      <w:r>
        <w:rPr>
          <w:i/>
          <w:color w:val="000000"/>
          <w:sz w:val="18"/>
        </w:rPr>
        <w:t>рабского труда. Вы помните доказательства, которые предъявлялись на про</w:t>
        <w:softHyphen/>
        <w:t>шлой неделе господином Доддом по поводу этой програм -мы. Я не буду вновь отнимать время Трибунала этой темой и соответствующими доказательствами. Я только хочу сум</w:t>
        <w:softHyphen/>
        <w:t>мировать основные преступления, которые лежат на ответ</w:t>
        <w:softHyphen/>
        <w:t>ственности СС. Для того чтобы удовлетворить возрастаю</w:t>
        <w:softHyphen/>
        <w:t>щие требования на рабочую силу, недостаточно было заста</w:t>
        <w:softHyphen/>
        <w:t>вить заключенных интенсивнее работать в концлагерях, надо было иметь большее количество заключенных.</w:t>
      </w:r>
    </w:p>
    <w:p>
      <w:pPr>
        <w:pStyle w:val="Normal"/>
        <w:shd w:fill="FFFFFF" w:val="clear"/>
        <w:rPr>
          <w:sz w:val="24"/>
        </w:rPr>
      </w:pPr>
      <w:r>
        <w:rPr>
          <w:i/>
          <w:color w:val="000000"/>
          <w:sz w:val="18"/>
        </w:rPr>
        <w:t>Полиция и СС действовали в направлении увеличения количества заключенных. Управление по экономическим и административным вопросам заставляло больше работать тех, которые уже находились в заключении.</w:t>
      </w:r>
    </w:p>
    <w:p>
      <w:pPr>
        <w:pStyle w:val="Normal"/>
        <w:shd w:fill="FFFFFF" w:val="clear"/>
        <w:rPr>
          <w:sz w:val="24"/>
        </w:rPr>
      </w:pPr>
      <w:r>
        <w:rPr>
          <w:b/>
          <w:color w:val="000000"/>
          <w:sz w:val="18"/>
        </w:rPr>
        <w:t xml:space="preserve">Председатель: </w:t>
      </w:r>
      <w:r>
        <w:rPr>
          <w:color w:val="000000"/>
          <w:sz w:val="18"/>
        </w:rPr>
        <w:t xml:space="preserve">У Вас </w:t>
      </w:r>
      <w:r>
        <w:rPr>
          <w:i/>
          <w:color w:val="000000"/>
          <w:sz w:val="18"/>
        </w:rPr>
        <w:t>имеются какие-либо данные, кото-</w:t>
      </w:r>
    </w:p>
    <w:p>
      <w:pPr>
        <w:pStyle w:val="Normal"/>
        <w:shd w:fill="FFFFFF" w:val="clear"/>
        <w:rPr>
          <w:sz w:val="24"/>
        </w:rPr>
      </w:pPr>
      <w:r>
        <w:rPr>
          <w:i/>
          <w:color w:val="000000"/>
          <w:sz w:val="18"/>
        </w:rPr>
        <w:t>рь&gt;е Вы могли бы представить сейчас  Трибуналу об общем</w:t>
      </w:r>
    </w:p>
    <w:p>
      <w:pPr>
        <w:pStyle w:val="Normal"/>
        <w:shd w:fill="FFFFFF" w:val="clear"/>
        <w:rPr>
          <w:sz w:val="24"/>
        </w:rPr>
      </w:pPr>
      <w:r>
        <w:rPr>
          <w:color w:val="000000"/>
          <w:sz w:val="18"/>
        </w:rPr>
        <w:t xml:space="preserve">эстве </w:t>
      </w:r>
      <w:r>
        <w:rPr>
          <w:i/>
          <w:color w:val="000000"/>
          <w:sz w:val="18"/>
        </w:rPr>
        <w:t>членов СС и об общем количестве эсэсовцев, ис-</w:t>
      </w:r>
    </w:p>
    <w:p>
      <w:pPr>
        <w:pStyle w:val="Normal"/>
        <w:shd w:fill="FFFFFF" w:val="clear"/>
        <w:rPr>
          <w:sz w:val="24"/>
        </w:rPr>
      </w:pPr>
      <w:r>
        <w:rPr>
          <w:i/>
          <w:color w:val="000000"/>
          <w:sz w:val="18"/>
        </w:rPr>
        <w:t>^авшихся в концлагерях? Если Вы дадите общее коли-</w:t>
      </w:r>
    </w:p>
    <w:p>
      <w:pPr>
        <w:pStyle w:val="Normal"/>
        <w:shd w:fill="FFFFFF" w:val="clear"/>
        <w:rPr>
          <w:sz w:val="24"/>
        </w:rPr>
      </w:pPr>
      <w:r>
        <w:rPr>
          <w:color w:val="000000"/>
          <w:sz w:val="18"/>
        </w:rPr>
        <w:t>~</w:t>
      </w:r>
      <w:r>
        <w:rPr>
          <w:i/>
          <w:color w:val="000000"/>
          <w:sz w:val="18"/>
        </w:rPr>
        <w:t>членов СС и количество эсэсовцев, которые использо-</w:t>
      </w:r>
    </w:p>
    <w:p>
      <w:pPr>
        <w:pStyle w:val="Normal"/>
        <w:shd w:fill="FFFFFF" w:val="clear"/>
        <w:rPr>
          <w:sz w:val="24"/>
        </w:rPr>
      </w:pPr>
      <w:r>
        <w:rPr>
          <w:color w:val="000000"/>
          <w:sz w:val="18"/>
        </w:rPr>
        <w:t xml:space="preserve">йс.•.. дчсь в </w:t>
      </w:r>
      <w:r>
        <w:rPr>
          <w:i/>
          <w:color w:val="000000"/>
          <w:sz w:val="18"/>
        </w:rPr>
        <w:t>концлагерях, мы увидим, какое было соотношение.</w:t>
      </w:r>
    </w:p>
    <w:p>
      <w:pPr>
        <w:pStyle w:val="Normal"/>
        <w:shd w:fill="FFFFFF" w:val="clear"/>
        <w:rPr>
          <w:sz w:val="24"/>
        </w:rPr>
      </w:pPr>
      <w:r>
        <w:rPr>
          <w:b/>
          <w:color w:val="000000"/>
          <w:sz w:val="18"/>
        </w:rPr>
        <w:t xml:space="preserve">Фарр: </w:t>
      </w:r>
      <w:r>
        <w:rPr>
          <w:i/>
          <w:color w:val="000000"/>
          <w:sz w:val="18"/>
        </w:rPr>
        <w:t>Мне известны лишь некоторые цифры. Я раньше приводил несколько цифр из книги д'Алькуэна, изданной в 1939 году, где он говорил, что число членов «общих СС» до</w:t>
        <w:softHyphen/>
        <w:t>стигало около 240 тысяч человек. В то время они не были ис -пользованы как охрана в концлагерях. Отряды «Мертвая го</w:t>
        <w:softHyphen/>
        <w:t>лова» в то время состояли из трех или четырех полков самое большее. Они несли охрану лагерей. Таким образом, персо -нал, который выполнял обязанности охраны в 1939 году, со</w:t>
        <w:softHyphen/>
        <w:t>ставлял около трех или четырех полков. Суд помнит, что во время войны отряды «Мертвая голова» не использовались для этих целей и службу охраны выполняли члены «общих СС»; сколько людей было занято этим, трудно подсчитать. Программа концлагерей постоянно расширялась, и соответ</w:t>
        <w:softHyphen/>
        <w:t>ственно с ростом лагерей требовалось большее количество охраны. Я не могу сообщить Трибуналу число членов СС, вы</w:t>
        <w:softHyphen/>
        <w:t>полнявших функции охраны. Надо иметь в виду, что эсэсовцы осуществляли не только охрану, из них комплектовался ад</w:t>
        <w:softHyphen/>
        <w:t>министративный персонал. ВФХА осуществляло полный кон</w:t>
        <w:softHyphen/>
        <w:t>троль над концлагерями. Я не могу сказать, сколько людей было занято в той или другой отрасли работы в концлагерях. Там, конечно, работали сотрудники и СД, и полиции без</w:t>
        <w:softHyphen/>
        <w:t>опасности, поскольку они арестовывали людей. Весь админи</w:t>
        <w:softHyphen/>
        <w:t>стративный персонал ВФХА был занят, поскольку речь шла об административных вопросах.</w:t>
      </w:r>
    </w:p>
    <w:p>
      <w:pPr>
        <w:pStyle w:val="Normal"/>
        <w:shd w:fill="FFFFFF" w:val="clear"/>
        <w:rPr>
          <w:sz w:val="24"/>
        </w:rPr>
      </w:pPr>
      <w:r>
        <w:rPr>
          <w:i/>
          <w:color w:val="000000"/>
          <w:sz w:val="18"/>
        </w:rPr>
        <w:t>Некоторое представление о количестве эсэсовцев, кото</w:t>
        <w:softHyphen/>
        <w:t>рые были заняты в концлагерях, можно получить на основа</w:t>
        <w:softHyphen/>
        <w:t>нии тех цифр, которые относятся к общему количеству за</w:t>
        <w:softHyphen/>
        <w:t>ключенных. Передо мной имеется отчет главного админи</w:t>
        <w:softHyphen/>
        <w:t>стративно-хозяйственного управления СС (ВФХА) от августа 1944 года. В отчете говорится о количестве заключенных, уже находившихся в лагерях, и тех, которые ожидались веко -</w:t>
      </w:r>
      <w:r>
        <w:rPr>
          <w:color w:val="000000"/>
          <w:sz w:val="18"/>
        </w:rPr>
        <w:t xml:space="preserve">ре </w:t>
      </w:r>
      <w:r>
        <w:rPr>
          <w:i/>
          <w:color w:val="000000"/>
          <w:sz w:val="18"/>
        </w:rPr>
        <w:t>(документ ПС-1166). Я представляю отчет в качестве дока</w:t>
        <w:softHyphen/>
        <w:t>зательства и намереваюсь доказать, каким образом главное административно-хозяйственное управление СС контролиро</w:t>
        <w:softHyphen/>
        <w:t>вало деятельность СС в концлагерях.</w:t>
      </w:r>
    </w:p>
    <w:p>
      <w:pPr>
        <w:pStyle w:val="Normal"/>
        <w:shd w:fill="FFFFFF" w:val="clear"/>
        <w:rPr>
          <w:sz w:val="24"/>
        </w:rPr>
      </w:pPr>
      <w:r>
        <w:rPr>
          <w:i/>
          <w:color w:val="000000"/>
          <w:sz w:val="18"/>
        </w:rPr>
        <w:t>Я хотел бы также показать роль СС в преследовании и уничтожении евреев.</w:t>
      </w:r>
    </w:p>
    <w:p>
      <w:pPr>
        <w:pStyle w:val="Normal"/>
        <w:shd w:fill="FFFFFF" w:val="clear"/>
        <w:rPr>
          <w:sz w:val="24"/>
        </w:rPr>
      </w:pPr>
      <w:r>
        <w:rPr>
          <w:i/>
          <w:color w:val="000000"/>
          <w:sz w:val="18"/>
        </w:rPr>
        <w:t>Целесообразно и необходимо остановиться на роли СС в подготовке агрессивной войны и в совершении преступлений против мира. Я представлю также доказательства относитель</w:t>
        <w:softHyphen/>
        <w:t>но роли СС в совершении военных преступлений и преступ</w:t>
        <w:softHyphen/>
        <w:t xml:space="preserve">лений против человечности и, наконец, остановлюсь на роли СС в проведении программы германизации. </w:t>
      </w:r>
      <w:r>
        <w:rPr>
          <w:color w:val="000000"/>
          <w:sz w:val="18"/>
        </w:rPr>
        <w:t>6 Нюрнбергский процесс. Том 7</w:t>
      </w:r>
    </w:p>
    <w:p>
      <w:pPr>
        <w:pStyle w:val="Normal"/>
        <w:shd w:fill="FFFFFF" w:val="clear"/>
        <w:rPr>
          <w:sz w:val="24"/>
        </w:rPr>
      </w:pPr>
      <w:r>
        <w:rPr>
          <w:b/>
          <w:color w:val="000000"/>
          <w:sz w:val="31"/>
        </w:rPr>
        <w:t>161</w:t>
      </w:r>
    </w:p>
    <w:p>
      <w:pPr>
        <w:pStyle w:val="Normal"/>
        <w:shd w:fill="FFFFFF" w:val="clear"/>
        <w:rPr>
          <w:sz w:val="24"/>
        </w:rPr>
      </w:pPr>
      <w:r>
        <w:rPr>
          <w:color w:val="000000"/>
          <w:sz w:val="18"/>
        </w:rPr>
        <w:t xml:space="preserve">бог </w:t>
      </w:r>
      <w:r>
        <w:rPr>
          <w:i/>
          <w:color w:val="000000"/>
          <w:sz w:val="18"/>
        </w:rPr>
        <w:t xml:space="preserve">что я считаю основными функциями </w:t>
      </w:r>
      <w:r>
        <w:rPr>
          <w:color w:val="000000"/>
          <w:sz w:val="18"/>
        </w:rPr>
        <w:t xml:space="preserve">СС, на </w:t>
      </w:r>
      <w:r>
        <w:rPr>
          <w:i/>
          <w:color w:val="000000"/>
          <w:sz w:val="18"/>
        </w:rPr>
        <w:t>которых я хочу остановиться. Я попытаюсь не распространяться вновь о других преступлениях, доказательства которых были уже представлены Трибуналу, а постараюсь доказать, каким образом почти каждое управление, подчеркиваю — каждое управление СС и каждый подотдел были участниками в одном или во многих, в большинстве случаев во всех этих преступлениях.,.</w:t>
      </w:r>
    </w:p>
    <w:p>
      <w:pPr>
        <w:pStyle w:val="Normal"/>
        <w:shd w:fill="FFFFFF" w:val="clear"/>
        <w:rPr>
          <w:sz w:val="24"/>
        </w:rPr>
      </w:pPr>
      <w:r>
        <w:rPr>
          <w:i/>
          <w:color w:val="000000"/>
          <w:sz w:val="18"/>
        </w:rPr>
        <w:t>Господа судьи! Вчера мы рассматривали вопрос о коли -честве лиц из состава СС, которые имели отношение к про -грамме концлагерей. Ничто не иллюстрирует интегрирован</w:t>
        <w:softHyphen/>
        <w:t>ный характер всей организации лучше, чем программа кон</w:t>
        <w:softHyphen/>
        <w:t>центрационных лагерей.</w:t>
      </w:r>
    </w:p>
    <w:p>
      <w:pPr>
        <w:pStyle w:val="Normal"/>
        <w:shd w:fill="FFFFFF" w:val="clear"/>
        <w:rPr>
          <w:sz w:val="24"/>
        </w:rPr>
      </w:pPr>
      <w:r>
        <w:rPr>
          <w:i/>
          <w:color w:val="000000"/>
          <w:sz w:val="18"/>
        </w:rPr>
        <w:t>ВФХА, в качестве одного из ведущих управлений СС, осуществляло администрирование и контроль функциониро</w:t>
        <w:softHyphen/>
        <w:t>ванием концлагерей и занималось узниками с того момента, как они поступали в лагерь. Части «Мертвая голова» обес</w:t>
        <w:softHyphen/>
        <w:t>печивали охрану лагерей. Во время войны охрана была воз</w:t>
        <w:softHyphen/>
        <w:t>ложена на «общие СС». Свою роль в программе концентра</w:t>
        <w:softHyphen/>
        <w:t xml:space="preserve">ционных лагерей играло РСХА. Полиция также принимала участие, захватывала жертвы и препровождала их в лагеря. Таким образом, на сцене появляется СД, поэтому когда за -дается вопрос, сколько же человек </w:t>
      </w:r>
      <w:r>
        <w:rPr>
          <w:color w:val="000000"/>
          <w:sz w:val="18"/>
        </w:rPr>
        <w:t xml:space="preserve">в СС </w:t>
      </w:r>
      <w:r>
        <w:rPr>
          <w:i/>
          <w:color w:val="000000"/>
          <w:sz w:val="18"/>
        </w:rPr>
        <w:t>имели отношение к системе концлагерей, то, по-моему, на него невозможно точно ответить. Можно, например, сказать, сколько человек было в частях «Мертвая голова» или сколько человек было 'в «общих СС». Но какой процент их имел отношение к сис</w:t>
        <w:softHyphen/>
        <w:t>теме концлагерей, я сказать не могу.</w:t>
      </w:r>
    </w:p>
    <w:p>
      <w:pPr>
        <w:pStyle w:val="Normal"/>
        <w:shd w:fill="FFFFFF" w:val="clear"/>
        <w:rPr>
          <w:sz w:val="24"/>
        </w:rPr>
      </w:pPr>
      <w:r>
        <w:rPr>
          <w:i/>
          <w:color w:val="000000"/>
          <w:sz w:val="18"/>
        </w:rPr>
        <w:t>Насколько мне известно, СС являются единственной ор -ганизацией, которая была причастна к деятельности кон</w:t>
        <w:softHyphen/>
        <w:t xml:space="preserve">центрационных лагерей. Правда, в самом конце войны, как отмечал полковник </w:t>
      </w:r>
      <w:r>
        <w:rPr>
          <w:color w:val="000000"/>
          <w:sz w:val="18"/>
        </w:rPr>
        <w:t xml:space="preserve">Сгори, </w:t>
      </w:r>
      <w:r>
        <w:rPr>
          <w:i/>
          <w:color w:val="000000"/>
          <w:sz w:val="18"/>
        </w:rPr>
        <w:t>в качестве охранников в концент</w:t>
        <w:softHyphen/>
        <w:t>рационных лагерях использовались и некоторые члены СА.</w:t>
      </w:r>
    </w:p>
    <w:p>
      <w:pPr>
        <w:pStyle w:val="Normal"/>
        <w:shd w:fill="FFFFFF" w:val="clear"/>
        <w:rPr>
          <w:sz w:val="24"/>
        </w:rPr>
      </w:pPr>
      <w:r>
        <w:rPr>
          <w:b/>
          <w:color w:val="000000"/>
          <w:sz w:val="18"/>
        </w:rPr>
        <w:t xml:space="preserve">Биддл: </w:t>
      </w:r>
      <w:r>
        <w:rPr>
          <w:i/>
          <w:color w:val="000000"/>
          <w:sz w:val="18"/>
        </w:rPr>
        <w:t>Известно ли Вам общее число личного состава СС к концу войны?</w:t>
      </w:r>
    </w:p>
    <w:p>
      <w:pPr>
        <w:pStyle w:val="Normal"/>
        <w:shd w:fill="FFFFFF" w:val="clear"/>
        <w:rPr>
          <w:sz w:val="24"/>
        </w:rPr>
      </w:pPr>
      <w:r>
        <w:rPr>
          <w:b/>
          <w:color w:val="000000"/>
          <w:sz w:val="18"/>
        </w:rPr>
        <w:t xml:space="preserve">Фарр: </w:t>
      </w:r>
      <w:r>
        <w:rPr>
          <w:i/>
          <w:color w:val="000000"/>
          <w:sz w:val="18"/>
        </w:rPr>
        <w:t>Всей организации СС?</w:t>
      </w:r>
    </w:p>
    <w:p>
      <w:pPr>
        <w:pStyle w:val="Normal"/>
        <w:shd w:fill="FFFFFF" w:val="clear"/>
        <w:rPr>
          <w:sz w:val="24"/>
        </w:rPr>
      </w:pPr>
      <w:r>
        <w:rPr>
          <w:b/>
          <w:color w:val="000000"/>
          <w:sz w:val="18"/>
        </w:rPr>
        <w:t xml:space="preserve">Биддл: </w:t>
      </w:r>
      <w:r>
        <w:rPr>
          <w:b/>
          <w:i/>
          <w:color w:val="000000"/>
          <w:sz w:val="18"/>
        </w:rPr>
        <w:t>Да.</w:t>
      </w:r>
    </w:p>
    <w:p>
      <w:pPr>
        <w:pStyle w:val="Normal"/>
        <w:shd w:fill="FFFFFF" w:val="clear"/>
        <w:rPr>
          <w:sz w:val="24"/>
        </w:rPr>
      </w:pPr>
      <w:r>
        <w:rPr>
          <w:b/>
          <w:color w:val="000000"/>
          <w:sz w:val="18"/>
        </w:rPr>
        <w:t xml:space="preserve">Фарр: </w:t>
      </w:r>
      <w:r>
        <w:rPr>
          <w:i/>
          <w:color w:val="000000"/>
          <w:sz w:val="18"/>
        </w:rPr>
        <w:t>Это можно сказать только приблизительно. Я при</w:t>
        <w:softHyphen/>
        <w:t>водил вчера Трибуналу цифры относительно количества людей «общих СС» в 1939 году, которые определил д'Альку-эн. По заявлению д'Алькуэна, в «общих СС» насчитывалось около 240 тысяч человек. В то время было приблизительно четыре полка частей «Мертвая голова», несколько полков, специальных отрядов СС и несколько тысяч человек из служ</w:t>
        <w:softHyphen/>
        <w:t>бы безопасности (СД). Таким образом, я бы сказал, что в 1939 году число членов СС было примерно от 250 до 300 тысяч человек. Когда началась война, из нескольких полков специальных отрядов образовались «ваффен СС». Если в на</w:t>
        <w:softHyphen/>
        <w:t>чале войны они составляли всего лишь несколько полков, то к концу войны их уже насчитывалось приблизительно 31 диви</w:t>
        <w:softHyphen/>
        <w:t>зия. Таким образом, в 1945 году, очевидно, было от 400 до 500 тысяч в войсках СС. Это число я указываю как дополне</w:t>
        <w:softHyphen/>
        <w:t>ние к количеству людей, состоявших в «общих СС», которые</w:t>
      </w:r>
    </w:p>
    <w:p>
      <w:pPr>
        <w:pStyle w:val="Normal"/>
        <w:shd w:fill="FFFFFF" w:val="clear"/>
        <w:rPr>
          <w:sz w:val="24"/>
        </w:rPr>
      </w:pPr>
      <w:r>
        <w:rPr>
          <w:i/>
          <w:color w:val="000000"/>
          <w:sz w:val="18"/>
        </w:rPr>
        <w:t>подлежали призыву в армию. В общем и целом я бы сказал, иго приблизительно 750 тысяч человек составляют макси</w:t>
        <w:softHyphen/>
        <w:t>мальную цифру людей, связанных с СС, считая с момента организации. Но это лишь приблизительный подсчет.</w:t>
      </w:r>
    </w:p>
    <w:p>
      <w:pPr>
        <w:pStyle w:val="Normal"/>
        <w:shd w:fill="FFFFFF" w:val="clear"/>
        <w:rPr>
          <w:sz w:val="24"/>
        </w:rPr>
      </w:pPr>
      <w:r>
        <w:rPr>
          <w:b/>
          <w:color w:val="000000"/>
          <w:sz w:val="18"/>
        </w:rPr>
        <w:t xml:space="preserve">Биддл: </w:t>
      </w:r>
      <w:r>
        <w:rPr>
          <w:i/>
          <w:color w:val="000000"/>
          <w:sz w:val="18"/>
        </w:rPr>
        <w:t>Не можете ли Вы сказать, сколько из них было гражданских лиц, технических работников, стенографисток и других?</w:t>
      </w:r>
    </w:p>
    <w:p>
      <w:pPr>
        <w:pStyle w:val="Normal"/>
        <w:shd w:fill="FFFFFF" w:val="clear"/>
        <w:rPr>
          <w:sz w:val="24"/>
        </w:rPr>
      </w:pPr>
      <w:r>
        <w:rPr>
          <w:b/>
          <w:color w:val="000000"/>
          <w:sz w:val="18"/>
        </w:rPr>
        <w:t xml:space="preserve">Фарр: </w:t>
      </w:r>
      <w:r>
        <w:rPr>
          <w:i/>
          <w:color w:val="000000"/>
          <w:sz w:val="18"/>
        </w:rPr>
        <w:t>Нет. Когда мы говорим о членах СС, мы не гово</w:t>
        <w:softHyphen/>
        <w:t>рим, например, о стенографистках, которые не были члена</w:t>
        <w:softHyphen/>
        <w:t>ми СС. Под членами СС мы подразумеваем лиц, которые приняли присягу и были включены в списки членов СС в ка</w:t>
        <w:softHyphen/>
        <w:t>честве членов «общих СС» либо находились в частях «Мерт</w:t>
        <w:softHyphen/>
        <w:t>вая голова» или в войсках СС. Я думаю, что приведенная мною цифра 750 тысяч человек включала членов «общих СС», частей «Мертвая голова» и войск СС («ваффен СС»).</w:t>
      </w:r>
    </w:p>
    <w:p>
      <w:pPr>
        <w:pStyle w:val="Normal"/>
        <w:shd w:fill="FFFFFF" w:val="clear"/>
        <w:rPr>
          <w:sz w:val="24"/>
        </w:rPr>
      </w:pPr>
      <w:r>
        <w:rPr>
          <w:i/>
          <w:color w:val="000000"/>
          <w:sz w:val="18"/>
        </w:rPr>
        <w:t>Я указывал, что в 1942 году контроль над концлагерями был передан главному административно-хозяйственному уп</w:t>
        <w:softHyphen/>
        <w:t>равлению СС. Передача контрольных функций совпала с из</w:t>
        <w:softHyphen/>
        <w:t>менением основного назначения этих лагерей, в которых до того времени содержались лица, заключенные по политичес</w:t>
        <w:softHyphen/>
        <w:t>ким мотивам и в интересах безопасности. Основным назначе</w:t>
        <w:softHyphen/>
        <w:t>нием концлагерей стало использование рабочей силы заклю</w:t>
        <w:softHyphen/>
        <w:t>ченных. Я хочу указать Суду на отделы СС, которые прини</w:t>
        <w:softHyphen/>
        <w:t>мали участие в программе по набору рабочей силы из концлагерей. Трибуналу уже было представлено докумен</w:t>
        <w:softHyphen/>
        <w:t>тальное доказательство относительно приказа, который был издан в 1942 году вскоре после передачи контроля над конц</w:t>
        <w:softHyphen/>
        <w:t>лагерями главному административно-хозяйственному управ</w:t>
        <w:softHyphen/>
        <w:t>лению. В этом приказе полиции безопасности предлагалось немедленно послать в концлагеря 35 тысяч трудоспособных заключенных. Это документ ПС-1063. Но 35 тысяч заключен</w:t>
        <w:softHyphen/>
        <w:t xml:space="preserve">ных было, конечно, только началом. Организация СС могла захватить гораздо большее количество рабов. Я представляю </w:t>
      </w:r>
      <w:r>
        <w:rPr>
          <w:color w:val="000000"/>
          <w:sz w:val="18"/>
        </w:rPr>
        <w:t xml:space="preserve">в </w:t>
      </w:r>
      <w:r>
        <w:rPr>
          <w:i/>
          <w:color w:val="000000"/>
          <w:sz w:val="18"/>
        </w:rPr>
        <w:t>качестве доказательства копию директивы всем отделам верховного командования СС, изданной Гиммлером в его ставке 5 августа 1943 г. (документ ПС-744). Директива издана во исполнение приказа подсудимого Кейтеля об использова</w:t>
        <w:softHyphen/>
        <w:t>нии захваченных на Востоке в ходе борьбы с партизанами мужчин для принудительного труда. Приказ Кейтеля имеется на первой странице перевода. Я оглашу директиву Гиммлера. Трибунал заметит, что эта директива направлена всем основ</w:t>
        <w:softHyphen/>
        <w:t>ным отделам верховного командования СС. Я назову адреса</w:t>
        <w:softHyphen/>
        <w:t>тов, которым она рассылалась:</w:t>
      </w:r>
    </w:p>
    <w:p>
      <w:pPr>
        <w:pStyle w:val="Normal"/>
        <w:shd w:fill="FFFFFF" w:val="clear"/>
        <w:rPr>
          <w:sz w:val="24"/>
        </w:rPr>
      </w:pPr>
      <w:r>
        <w:rPr>
          <w:i/>
          <w:color w:val="000000"/>
          <w:sz w:val="18"/>
        </w:rPr>
        <w:t>«1) начальнику личного штаба рейхсфюрера СС,</w:t>
      </w:r>
    </w:p>
    <w:p>
      <w:pPr>
        <w:pStyle w:val="Normal"/>
        <w:shd w:fill="FFFFFF" w:val="clear"/>
        <w:rPr>
          <w:sz w:val="24"/>
        </w:rPr>
      </w:pPr>
      <w:r>
        <w:rPr>
          <w:i/>
          <w:color w:val="000000"/>
          <w:sz w:val="18"/>
        </w:rPr>
        <w:t>2) основному отделу СС,</w:t>
      </w:r>
    </w:p>
    <w:p>
      <w:pPr>
        <w:pStyle w:val="Normal"/>
        <w:shd w:fill="FFFFFF" w:val="clear"/>
        <w:rPr>
          <w:sz w:val="24"/>
        </w:rPr>
      </w:pPr>
      <w:r>
        <w:rPr>
          <w:i/>
          <w:color w:val="000000"/>
          <w:sz w:val="18"/>
        </w:rPr>
        <w:t>3) главному имперскому управлению безопасности,</w:t>
      </w:r>
    </w:p>
    <w:p>
      <w:pPr>
        <w:pStyle w:val="Normal"/>
        <w:shd w:fill="FFFFFF" w:val="clear"/>
        <w:rPr>
          <w:sz w:val="24"/>
        </w:rPr>
      </w:pPr>
      <w:r>
        <w:rPr>
          <w:i/>
          <w:color w:val="000000"/>
          <w:sz w:val="18"/>
        </w:rPr>
        <w:t>4) главному управлению СС по расовым вопросам и переселению,</w:t>
      </w:r>
    </w:p>
    <w:p>
      <w:pPr>
        <w:pStyle w:val="Normal"/>
        <w:shd w:fill="FFFFFF" w:val="clear"/>
        <w:rPr>
          <w:sz w:val="24"/>
        </w:rPr>
      </w:pPr>
      <w:r>
        <w:rPr>
          <w:i/>
          <w:color w:val="000000"/>
          <w:sz w:val="18"/>
        </w:rPr>
        <w:t>5) главному управлению регулярной полиции,</w:t>
      </w:r>
    </w:p>
    <w:p>
      <w:pPr>
        <w:pStyle w:val="Normal"/>
        <w:shd w:fill="FFFFFF" w:val="clear"/>
        <w:rPr>
          <w:sz w:val="24"/>
        </w:rPr>
      </w:pPr>
      <w:r>
        <w:rPr>
          <w:i/>
          <w:color w:val="000000"/>
          <w:sz w:val="18"/>
        </w:rPr>
        <w:t>6) главному административно-хозяйственному управле</w:t>
        <w:softHyphen/>
        <w:t>нию СС,</w:t>
      </w:r>
    </w:p>
    <w:p>
      <w:pPr>
        <w:pStyle w:val="Normal"/>
        <w:shd w:fill="FFFFFF" w:val="clear"/>
        <w:rPr>
          <w:sz w:val="24"/>
        </w:rPr>
      </w:pPr>
      <w:r>
        <w:rPr>
          <w:i/>
          <w:color w:val="000000"/>
          <w:sz w:val="18"/>
        </w:rPr>
        <w:t xml:space="preserve">7) главному управлению кадров СС, </w:t>
      </w:r>
      <w:r>
        <w:rPr>
          <w:color w:val="000000"/>
          <w:sz w:val="18"/>
        </w:rPr>
        <w:t>^</w:t>
      </w:r>
    </w:p>
    <w:p>
      <w:pPr>
        <w:pStyle w:val="Normal"/>
        <w:shd w:fill="FFFFFF" w:val="clear"/>
        <w:rPr>
          <w:sz w:val="24"/>
        </w:rPr>
      </w:pPr>
      <w:r>
        <w:rPr>
          <w:i/>
          <w:color w:val="000000"/>
          <w:sz w:val="18"/>
        </w:rPr>
        <w:t xml:space="preserve">8) суду СС (главное управление), </w:t>
      </w:r>
      <w:r>
        <w:rPr>
          <w:color w:val="000000"/>
          <w:sz w:val="18"/>
        </w:rPr>
        <w:t>^</w:t>
      </w:r>
    </w:p>
    <w:p>
      <w:pPr>
        <w:pStyle w:val="Normal"/>
        <w:shd w:fill="FFFFFF" w:val="clear"/>
        <w:rPr>
          <w:sz w:val="24"/>
        </w:rPr>
      </w:pPr>
      <w:r>
        <w:rPr>
          <w:b/>
          <w:color w:val="000000"/>
          <w:sz w:val="33"/>
        </w:rPr>
        <w:t>163</w:t>
      </w:r>
    </w:p>
    <w:p>
      <w:pPr>
        <w:pStyle w:val="Normal"/>
        <w:shd w:fill="FFFFFF" w:val="clear"/>
        <w:rPr>
          <w:sz w:val="24"/>
        </w:rPr>
      </w:pPr>
      <w:r>
        <w:rPr>
          <w:i/>
          <w:color w:val="000000"/>
          <w:sz w:val="18"/>
        </w:rPr>
        <w:t>9) штабу верховного командования войск СС, штабу "ваффен СС",</w:t>
      </w:r>
    </w:p>
    <w:p>
      <w:pPr>
        <w:pStyle w:val="Normal"/>
        <w:shd w:fill="FFFFFF" w:val="clear"/>
        <w:rPr>
          <w:sz w:val="24"/>
        </w:rPr>
      </w:pPr>
      <w:r>
        <w:rPr>
          <w:color w:val="000000"/>
          <w:sz w:val="18"/>
        </w:rPr>
        <w:t xml:space="preserve">^ </w:t>
      </w:r>
      <w:r>
        <w:rPr>
          <w:i/>
          <w:color w:val="000000"/>
          <w:sz w:val="18"/>
        </w:rPr>
        <w:t>штабу рейхскомиссара по консолидации германской нации,</w:t>
      </w:r>
    </w:p>
    <w:p>
      <w:pPr>
        <w:pStyle w:val="Normal"/>
        <w:shd w:fill="FFFFFF" w:val="clear"/>
        <w:rPr>
          <w:sz w:val="24"/>
        </w:rPr>
      </w:pPr>
      <w:r>
        <w:rPr>
          <w:i/>
          <w:color w:val="000000"/>
          <w:sz w:val="18"/>
        </w:rPr>
        <w:t>11) центральному управлению по вопросам чистокров -ных немцев,</w:t>
      </w:r>
    </w:p>
    <w:p>
      <w:pPr>
        <w:pStyle w:val="Normal"/>
        <w:shd w:fill="FFFFFF" w:val="clear"/>
        <w:rPr>
          <w:sz w:val="24"/>
        </w:rPr>
      </w:pPr>
      <w:r>
        <w:rPr>
          <w:i/>
          <w:color w:val="000000"/>
          <w:sz w:val="18"/>
        </w:rPr>
        <w:t>12) канцелярии обергруппенфюрера СС Хайсмайера,</w:t>
      </w:r>
    </w:p>
    <w:p>
      <w:pPr>
        <w:pStyle w:val="Normal"/>
        <w:shd w:fill="FFFFFF" w:val="clear"/>
        <w:rPr>
          <w:sz w:val="24"/>
        </w:rPr>
      </w:pPr>
      <w:r>
        <w:rPr>
          <w:i/>
          <w:color w:val="000000"/>
          <w:sz w:val="18"/>
        </w:rPr>
        <w:t>13) начальнику частей по борьбе с партизанами».</w:t>
      </w:r>
    </w:p>
    <w:p>
      <w:pPr>
        <w:pStyle w:val="Normal"/>
        <w:shd w:fill="FFFFFF" w:val="clear"/>
        <w:rPr>
          <w:sz w:val="24"/>
        </w:rPr>
      </w:pPr>
      <w:r>
        <w:rPr>
          <w:i/>
          <w:color w:val="000000"/>
          <w:sz w:val="18"/>
        </w:rPr>
        <w:t>Каждый из основных отделов, указанных в схеме, полу</w:t>
        <w:softHyphen/>
        <w:t>чил эту директиву. Далее эту директиву получили высшие начальники СС и полиции в различных районах. Я цитирую:</w:t>
      </w:r>
    </w:p>
    <w:p>
      <w:pPr>
        <w:pStyle w:val="Normal"/>
        <w:shd w:fill="FFFFFF" w:val="clear"/>
        <w:rPr>
          <w:sz w:val="24"/>
        </w:rPr>
      </w:pPr>
      <w:r>
        <w:rPr>
          <w:i/>
          <w:color w:val="000000"/>
          <w:sz w:val="18"/>
        </w:rPr>
        <w:t>«Я приказываю, чтобы все молодые заключенные жен</w:t>
        <w:softHyphen/>
        <w:t>ского пола, которые могут работать, направлялись на рабо</w:t>
        <w:softHyphen/>
        <w:t>ту в Германию через агентство имперского уполномоченно -го Заукеля. Дети и старики должны быть собраны и исполь</w:t>
        <w:softHyphen/>
        <w:t>зованы в лагерях, учрежденных мною в поместьях, а также на границе эвакуированных районов».</w:t>
      </w:r>
    </w:p>
    <w:p>
      <w:pPr>
        <w:pStyle w:val="Normal"/>
        <w:shd w:fill="FFFFFF" w:val="clear"/>
        <w:rPr>
          <w:sz w:val="24"/>
        </w:rPr>
      </w:pPr>
      <w:r>
        <w:rPr>
          <w:i/>
          <w:color w:val="000000"/>
          <w:sz w:val="18"/>
        </w:rPr>
        <w:t>В апреле 1944 года руководству СС предложили пред</w:t>
        <w:softHyphen/>
        <w:t>ставить еще большее количество рабочих. На этот раз из Венгрии было привезено 100 тысяч евреев. Трибунал, на</w:t>
        <w:softHyphen/>
        <w:t>верное, помнит протокол совещания подсудимого Шпеера с Гитлером 6 и 7 апреля 1944 г. Протокол можно найти в нашем документе Р-124 на странице 36, он был представлен Суду в качестве доказательства. На этом совещании Гитлер заявил, что он предложит рейхсфюреру СС вывезти 100 тысяч евреев из Венгрии.</w:t>
      </w:r>
    </w:p>
    <w:p>
      <w:pPr>
        <w:pStyle w:val="Normal"/>
        <w:shd w:fill="FFFFFF" w:val="clear"/>
        <w:rPr>
          <w:sz w:val="24"/>
        </w:rPr>
      </w:pPr>
      <w:r>
        <w:rPr>
          <w:i/>
          <w:color w:val="000000"/>
          <w:sz w:val="18"/>
        </w:rPr>
        <w:t>Оставался последний источник рабочей силы, который еще не был полностью использован. Помимо евреев, на -сильно угнанного населения, женщин и детей стали исполь</w:t>
        <w:softHyphen/>
        <w:t>зовать рабочую силу военнопленных. Заговорщики через организацию СС выжимали последнюю каплю полезного труда из таких заключенных.</w:t>
      </w:r>
    </w:p>
    <w:p>
      <w:pPr>
        <w:pStyle w:val="Normal"/>
        <w:shd w:fill="FFFFFF" w:val="clear"/>
        <w:rPr>
          <w:sz w:val="24"/>
        </w:rPr>
      </w:pPr>
      <w:r>
        <w:rPr>
          <w:i/>
          <w:color w:val="000000"/>
          <w:sz w:val="18"/>
        </w:rPr>
        <w:t>Теперь я сошлюсь на заявление подсудимого Шпеера, которое имеется в нашем документе Р-124, на странице 13 перевода. Этот документ уже был представлен в качестве доказательства. Я цитирую:</w:t>
      </w:r>
    </w:p>
    <w:p>
      <w:pPr>
        <w:pStyle w:val="Normal"/>
        <w:shd w:fill="FFFFFF" w:val="clear"/>
        <w:rPr>
          <w:sz w:val="24"/>
        </w:rPr>
      </w:pPr>
      <w:r>
        <w:rPr>
          <w:i/>
          <w:color w:val="000000"/>
          <w:sz w:val="18"/>
        </w:rPr>
        <w:t>«Шпеер: Мы как можно скорее должны достичь согла</w:t>
        <w:softHyphen/>
        <w:t>шения с рейхсфюрером СС о том, чтобы военнопленные, которых он берет, были предоставлены для использования во имя достижения наших целей. Рейхсфюрер СС получает от 30 до 40 тысяч военнопленных в месяц».</w:t>
      </w:r>
    </w:p>
    <w:p>
      <w:pPr>
        <w:pStyle w:val="Normal"/>
        <w:shd w:fill="FFFFFF" w:val="clear"/>
        <w:rPr>
          <w:sz w:val="24"/>
        </w:rPr>
      </w:pPr>
      <w:r>
        <w:rPr>
          <w:i/>
          <w:color w:val="000000"/>
          <w:sz w:val="18"/>
        </w:rPr>
        <w:t>Для того чтобы обеспечить контроль СС над трудом военнопленных, 25 сентября 1944 г. рейхсфюрер СС был назначен руководителем всех лагерей военнопленных. Я представляю в качестве доказательства письмо об этом на</w:t>
        <w:softHyphen/>
        <w:t>значении. Документ значится под номером ПС-058, США-456. Это циркулярное письмо начальника партийной канце</w:t>
        <w:softHyphen/>
        <w:t>лярии, датированное 30 сентября 1944 г. и подписанное «М. Борман». Цитирую это письмо, начиная с первого абзаца:</w:t>
      </w:r>
    </w:p>
    <w:p>
      <w:pPr>
        <w:pStyle w:val="Normal"/>
        <w:shd w:fill="FFFFFF" w:val="clear"/>
        <w:rPr>
          <w:sz w:val="24"/>
        </w:rPr>
      </w:pPr>
      <w:r>
        <w:rPr>
          <w:i/>
          <w:color w:val="000000"/>
          <w:sz w:val="18"/>
        </w:rPr>
        <w:t>«1. 25 сентября 1944 г. фюрер приказал: начиная с 1 октября 1944 г. содержание всех военнопленных и интерни</w:t>
        <w:softHyphen/>
        <w:t>рованных лиц, а также все лагеря для военнопленных и дру-</w:t>
      </w:r>
    </w:p>
    <w:p>
      <w:pPr>
        <w:pStyle w:val="Normal"/>
        <w:shd w:fill="FFFFFF" w:val="clear"/>
        <w:rPr>
          <w:sz w:val="24"/>
        </w:rPr>
      </w:pPr>
      <w:r>
        <w:rPr>
          <w:i/>
          <w:color w:val="000000"/>
          <w:sz w:val="18"/>
        </w:rPr>
        <w:t>гие охраняемые учреждения передать в распоряжение ко</w:t>
        <w:softHyphen/>
        <w:t>мандующего резервной армией».</w:t>
      </w:r>
    </w:p>
    <w:p>
      <w:pPr>
        <w:pStyle w:val="Normal"/>
        <w:shd w:fill="FFFFFF" w:val="clear"/>
        <w:rPr>
          <w:sz w:val="24"/>
        </w:rPr>
      </w:pPr>
      <w:r>
        <w:rPr>
          <w:i/>
          <w:color w:val="000000"/>
          <w:sz w:val="18"/>
        </w:rPr>
        <w:t>Оглашаю два пункта второго абзаца этого письма:</w:t>
      </w:r>
    </w:p>
    <w:p>
      <w:pPr>
        <w:pStyle w:val="Normal"/>
        <w:shd w:fill="FFFFFF" w:val="clear"/>
        <w:rPr>
          <w:sz w:val="24"/>
        </w:rPr>
      </w:pPr>
      <w:r>
        <w:rPr>
          <w:i/>
          <w:color w:val="000000"/>
          <w:sz w:val="18"/>
        </w:rPr>
        <w:t>«2. Рейхсфюрер СС приказывает:</w:t>
      </w:r>
    </w:p>
    <w:p>
      <w:pPr>
        <w:pStyle w:val="Normal"/>
        <w:shd w:fill="FFFFFF" w:val="clear"/>
        <w:rPr>
          <w:sz w:val="24"/>
        </w:rPr>
      </w:pPr>
      <w:r>
        <w:rPr>
          <w:i/>
          <w:color w:val="000000"/>
          <w:sz w:val="18"/>
        </w:rPr>
        <w:t>а) в качестве командующего армией резерва я передаю вопросы военнопленных Готлибу Бергеру — начальнику штаба фольксштурма;</w:t>
      </w:r>
    </w:p>
    <w:p>
      <w:pPr>
        <w:pStyle w:val="Normal"/>
        <w:shd w:fill="FFFFFF" w:val="clear"/>
        <w:rPr>
          <w:sz w:val="24"/>
        </w:rPr>
      </w:pPr>
      <w:r>
        <w:rPr>
          <w:i/>
          <w:color w:val="000000"/>
          <w:sz w:val="18"/>
        </w:rPr>
        <w:t>с) мобилизация труда военнопленных будет обеспечена существующей организацией совместно с обергруппенфю-рером СС Бергером и генерал-лейтенантом СС Полем. Обеспечение безопасности в сфере проблем, связанных с военнопленными, будет осуществляться обергруппенфюре-ром СС Бергером и начальником полиции безопасности ге</w:t>
        <w:softHyphen/>
        <w:t>нерал-лейтенантом СС доктором Кальтенбруннером».</w:t>
      </w:r>
    </w:p>
    <w:p>
      <w:pPr>
        <w:pStyle w:val="Normal"/>
        <w:shd w:fill="FFFFFF" w:val="clear"/>
        <w:rPr>
          <w:sz w:val="24"/>
        </w:rPr>
      </w:pPr>
      <w:r>
        <w:rPr>
          <w:i/>
          <w:color w:val="000000"/>
          <w:sz w:val="18"/>
        </w:rPr>
        <w:t>Таким образом, организация СС в конце концов взяла на себя управление и контроль над всеми концлагерями для военнопленных. Результаты труда заключенных концлагерей были столь внушительны, что в 1944 году подсудимый Ге</w:t>
        <w:softHyphen/>
        <w:t>ринг потребовал от Гиммлера предоставления еще больше</w:t>
        <w:softHyphen/>
        <w:t>го количества заключенных для авиационной промышлен</w:t>
        <w:softHyphen/>
        <w:t>ности. Трибунал, вероятно, помнит его телеграмму Гиммле</w:t>
        <w:softHyphen/>
        <w:t>ру (документ ПС-1584), часть 1, которая зачитывалась здесь и была представлена господином Доддом в качестве дока -зательства. Сейчас разрешите зачитать ответ Гиммлера на эту телеграмму (документ ПС-1584, часть 3):</w:t>
      </w:r>
    </w:p>
    <w:p>
      <w:pPr>
        <w:pStyle w:val="Normal"/>
        <w:shd w:fill="FFFFFF" w:val="clear"/>
        <w:rPr>
          <w:sz w:val="24"/>
        </w:rPr>
      </w:pPr>
      <w:r>
        <w:rPr>
          <w:i/>
          <w:color w:val="000000"/>
          <w:sz w:val="18"/>
        </w:rPr>
        <w:t>«Глубокоуважаемый рейхсмаршал! В соответствии с моей телеграммой от 18 февраля 1944 г. я при сем препро</w:t>
        <w:softHyphen/>
        <w:t>вождаю обзор по вопросу использования заключенных в авиационной промышленности. Из этого обзора видно, что в настоящее время около 36 тысяч заключенных использу</w:t>
        <w:softHyphen/>
        <w:t>ются для целей военно-воздушных сил. Предполагается увеличить эту цифру до 90 тысяч.</w:t>
      </w:r>
    </w:p>
    <w:p>
      <w:pPr>
        <w:pStyle w:val="Normal"/>
        <w:shd w:fill="FFFFFF" w:val="clear"/>
        <w:rPr>
          <w:sz w:val="24"/>
        </w:rPr>
      </w:pPr>
      <w:r>
        <w:rPr>
          <w:i/>
          <w:color w:val="000000"/>
          <w:sz w:val="18"/>
        </w:rPr>
        <w:t>Производственная программа обсуждается, формирует</w:t>
        <w:softHyphen/>
        <w:t>ся и исполняется имперским министерством авиации и на</w:t>
        <w:softHyphen/>
        <w:t>чальником моего ВФХА, обергруппенфюрером СС и генера -лом войск СС Полем. Мы делаем все, что возможно. Однако задачи моего главного административно-хозяйственного уп</w:t>
        <w:softHyphen/>
        <w:t>равления заключаются не только в передаче заключенных на работу в авиационную промышленность. Поскольку обер-группенфюрер СС Поль и его помощники занимаются также вопросами производительности труда путем постоянного кон</w:t>
        <w:softHyphen/>
        <w:t>троля и наблюдения над рабочими бригадами, они могут оказать некоторое влияние на результаты производства. В этой связи я хотел бы отметить тот факт, что, увеличивая нашу ответственность и ускоряя темп всей работы, мы опре -деленно сможем получить лучшие результаты».</w:t>
      </w:r>
    </w:p>
    <w:p>
      <w:pPr>
        <w:pStyle w:val="Normal"/>
        <w:shd w:fill="FFFFFF" w:val="clear"/>
        <w:rPr>
          <w:sz w:val="24"/>
        </w:rPr>
      </w:pPr>
      <w:r>
        <w:rPr>
          <w:i/>
          <w:color w:val="000000"/>
          <w:sz w:val="18"/>
        </w:rPr>
        <w:t>Теперь я перехожу к последним двум абзацам письма, которые находятся на следующей странице перевода.</w:t>
      </w:r>
    </w:p>
    <w:p>
      <w:pPr>
        <w:pStyle w:val="Normal"/>
        <w:shd w:fill="FFFFFF" w:val="clear"/>
        <w:rPr>
          <w:sz w:val="24"/>
        </w:rPr>
      </w:pPr>
      <w:r>
        <w:rPr>
          <w:i/>
          <w:color w:val="000000"/>
          <w:sz w:val="18"/>
        </w:rPr>
        <w:t>«Перевод предприятий авиационной промышленности под землю потребует еще около 100 тысяч заключенных. Планы использования этой рабочей силы на основании Ва</w:t>
        <w:softHyphen/>
        <w:t>шего письма от 14 февраля 1944 г. уже выполняются.</w:t>
      </w:r>
    </w:p>
    <w:p>
      <w:pPr>
        <w:pStyle w:val="Normal"/>
        <w:shd w:fill="FFFFFF" w:val="clear"/>
        <w:rPr>
          <w:sz w:val="24"/>
        </w:rPr>
      </w:pPr>
      <w:r>
        <w:rPr>
          <w:i/>
          <w:color w:val="000000"/>
          <w:sz w:val="17"/>
        </w:rPr>
        <w:t xml:space="preserve">Глубокоуважаемый рейхсмаршал! Я своевременно буду информировать Вас по этому вопросу». </w:t>
      </w:r>
      <w:r>
        <w:rPr>
          <w:color w:val="000000"/>
          <w:sz w:val="17"/>
        </w:rPr>
        <w:t xml:space="preserve">166 </w:t>
      </w:r>
      <w:r>
        <w:rPr>
          <w:i/>
          <w:color w:val="000000"/>
          <w:sz w:val="17"/>
        </w:rPr>
        <w:t xml:space="preserve">Я </w:t>
      </w:r>
      <w:r>
        <w:rPr>
          <w:i/>
          <w:color w:val="000000"/>
          <w:sz w:val="17"/>
          <w:vertAlign w:val="superscript"/>
        </w:rPr>
        <w:t>хотел</w:t>
      </w:r>
      <w:r>
        <w:rPr>
          <w:i/>
          <w:color w:val="000000"/>
          <w:sz w:val="17"/>
        </w:rPr>
        <w:t xml:space="preserve"> б</w:t>
      </w:r>
      <w:r>
        <w:rPr>
          <w:i/>
          <w:color w:val="000000"/>
          <w:sz w:val="17"/>
          <w:vertAlign w:val="superscript"/>
        </w:rPr>
        <w:t>ы</w:t>
      </w:r>
      <w:r>
        <w:rPr>
          <w:i/>
          <w:color w:val="000000"/>
          <w:sz w:val="17"/>
        </w:rPr>
        <w:t xml:space="preserve"> указать Трибуналу, что обергруппенфюрер СС Поль, который был начальником главного .администра</w:t>
        <w:softHyphen/>
        <w:t>тивно-хозяйственного управления, был также генералом войск СС. Это показывает, что трудно разделить функции различных отделов и управлений СС.</w:t>
      </w:r>
    </w:p>
    <w:p>
      <w:pPr>
        <w:pStyle w:val="Normal"/>
        <w:shd w:fill="FFFFFF" w:val="clear"/>
        <w:rPr>
          <w:sz w:val="24"/>
        </w:rPr>
      </w:pPr>
      <w:r>
        <w:rPr>
          <w:i/>
          <w:color w:val="000000"/>
          <w:sz w:val="17"/>
        </w:rPr>
        <w:t>Увеличение числа заключенных при помощи усилий СС показано в документе ПС-1166. Это отчет группы «О» глав</w:t>
        <w:softHyphen/>
        <w:t>ного административно-хозяйственного управления от 15 ав</w:t>
        <w:softHyphen/>
        <w:t>густа 1944 г. Я оглашу первую страницу этого отчета:</w:t>
      </w:r>
    </w:p>
    <w:p>
      <w:pPr>
        <w:pStyle w:val="Normal"/>
        <w:shd w:fill="FFFFFF" w:val="clear"/>
        <w:rPr>
          <w:sz w:val="24"/>
        </w:rPr>
      </w:pPr>
      <w:r>
        <w:rPr>
          <w:i/>
          <w:color w:val="000000"/>
          <w:sz w:val="17"/>
        </w:rPr>
        <w:t>«Ссылаясь на вышеупомянутый разговор по телефону, прилагаю при сем отчет о фактическом количестве заклю</w:t>
        <w:softHyphen/>
        <w:t>ченных на 1 августа 1944 г. и о вновь прибывающих заклю</w:t>
        <w:softHyphen/>
        <w:t>ченных, о которых уже сообщалось, а также отчет о состоя</w:t>
        <w:softHyphen/>
        <w:t>нии одежды на 15 августа 1944 г.</w:t>
      </w:r>
    </w:p>
    <w:p>
      <w:pPr>
        <w:pStyle w:val="Normal"/>
        <w:shd w:fill="FFFFFF" w:val="clear"/>
        <w:rPr>
          <w:sz w:val="24"/>
        </w:rPr>
      </w:pPr>
      <w:r>
        <w:rPr>
          <w:i/>
          <w:color w:val="000000"/>
          <w:sz w:val="17"/>
        </w:rPr>
        <w:t>1. На 1 августа 1944 г. было:</w:t>
      </w:r>
    </w:p>
    <w:p>
      <w:pPr>
        <w:pStyle w:val="Normal"/>
        <w:shd w:fill="FFFFFF" w:val="clear"/>
        <w:rPr>
          <w:sz w:val="24"/>
        </w:rPr>
      </w:pPr>
      <w:r>
        <w:rPr>
          <w:i/>
          <w:color w:val="000000"/>
          <w:sz w:val="17"/>
        </w:rPr>
        <w:t>а) заключенных мужского пола — 376 167,</w:t>
      </w:r>
    </w:p>
    <w:p>
      <w:pPr>
        <w:pStyle w:val="Normal"/>
        <w:shd w:fill="FFFFFF" w:val="clear"/>
        <w:rPr>
          <w:sz w:val="24"/>
        </w:rPr>
      </w:pPr>
      <w:r>
        <w:rPr>
          <w:i/>
          <w:color w:val="000000"/>
          <w:sz w:val="17"/>
        </w:rPr>
        <w:t>Ь) заключенных женского пола — 145 119.</w:t>
      </w:r>
    </w:p>
    <w:p>
      <w:pPr>
        <w:pStyle w:val="Normal"/>
        <w:shd w:fill="FFFFFF" w:val="clear"/>
        <w:rPr>
          <w:sz w:val="24"/>
        </w:rPr>
      </w:pPr>
      <w:r>
        <w:rPr>
          <w:i/>
          <w:color w:val="000000"/>
          <w:sz w:val="17"/>
        </w:rPr>
        <w:t>Кроме того, объявлено о прибытии новых заключенных:</w:t>
      </w:r>
    </w:p>
    <w:p>
      <w:pPr>
        <w:pStyle w:val="Normal"/>
        <w:shd w:fill="FFFFFF" w:val="clear"/>
        <w:rPr>
          <w:sz w:val="24"/>
        </w:rPr>
      </w:pPr>
      <w:r>
        <w:rPr>
          <w:i/>
          <w:color w:val="000000"/>
          <w:sz w:val="17"/>
        </w:rPr>
        <w:t>1. Из Венгрии (во исполнение программы действия про</w:t>
        <w:softHyphen/>
        <w:t>тив евреев) — 90 тысяч человек.</w:t>
      </w:r>
    </w:p>
    <w:p>
      <w:pPr>
        <w:pStyle w:val="Normal"/>
        <w:shd w:fill="FFFFFF" w:val="clear"/>
        <w:rPr>
          <w:sz w:val="24"/>
        </w:rPr>
      </w:pPr>
      <w:r>
        <w:rPr>
          <w:i/>
          <w:color w:val="000000"/>
          <w:sz w:val="17"/>
        </w:rPr>
        <w:t>2. Из Литцманштадта (из полицейской тюрьмы и гетто) — 60 тысяч человек.</w:t>
      </w:r>
    </w:p>
    <w:p>
      <w:pPr>
        <w:pStyle w:val="Normal"/>
        <w:shd w:fill="FFFFFF" w:val="clear"/>
        <w:rPr>
          <w:sz w:val="24"/>
        </w:rPr>
      </w:pPr>
      <w:r>
        <w:rPr>
          <w:i/>
          <w:color w:val="000000"/>
          <w:sz w:val="17"/>
        </w:rPr>
        <w:t>3.  Поляков из генерал-губернаторства —   15 тысяч че</w:t>
        <w:softHyphen/>
        <w:t xml:space="preserve">ловек. </w:t>
      </w:r>
      <w:r>
        <w:rPr>
          <w:color w:val="000000"/>
          <w:sz w:val="17"/>
        </w:rPr>
        <w:t xml:space="preserve">(        </w:t>
      </w:r>
      <w:r>
        <w:rPr>
          <w:i/>
          <w:color w:val="000000"/>
          <w:sz w:val="17"/>
        </w:rPr>
        <w:t>4. Из восточных территорий — 10 тысяч человек.</w:t>
      </w:r>
    </w:p>
    <w:p>
      <w:pPr>
        <w:pStyle w:val="Normal"/>
        <w:shd w:fill="FFFFFF" w:val="clear"/>
        <w:rPr>
          <w:sz w:val="24"/>
        </w:rPr>
      </w:pPr>
      <w:r>
        <w:rPr>
          <w:i/>
          <w:color w:val="000000"/>
          <w:sz w:val="17"/>
        </w:rPr>
        <w:t>5. Бывших польских офицеров — 17 тысяч челрвек.</w:t>
      </w:r>
    </w:p>
    <w:p>
      <w:pPr>
        <w:pStyle w:val="Normal"/>
        <w:shd w:fill="FFFFFF" w:val="clear"/>
        <w:rPr>
          <w:sz w:val="24"/>
        </w:rPr>
      </w:pPr>
      <w:r>
        <w:rPr>
          <w:i/>
          <w:color w:val="000000"/>
          <w:sz w:val="17"/>
        </w:rPr>
        <w:t>6. Из Варшавы (поляки) — 400 тысяч человек.</w:t>
      </w:r>
    </w:p>
    <w:p>
      <w:pPr>
        <w:pStyle w:val="Normal"/>
        <w:shd w:fill="FFFFFF" w:val="clear"/>
        <w:rPr>
          <w:sz w:val="24"/>
        </w:rPr>
      </w:pPr>
      <w:r>
        <w:rPr>
          <w:i/>
          <w:color w:val="000000"/>
          <w:sz w:val="17"/>
        </w:rPr>
        <w:t>Продолжается прибытие людей из Франции — от 15 тысяч до 20 тысяч человек.</w:t>
      </w:r>
    </w:p>
    <w:p>
      <w:pPr>
        <w:pStyle w:val="Normal"/>
        <w:shd w:fill="FFFFFF" w:val="clear"/>
        <w:rPr>
          <w:sz w:val="24"/>
        </w:rPr>
      </w:pPr>
      <w:r>
        <w:rPr>
          <w:i/>
          <w:color w:val="000000"/>
          <w:sz w:val="17"/>
        </w:rPr>
        <w:t>Большинство этих заключенных находится уже в дороге и прибудет в концлагерь через несколько дней».</w:t>
      </w:r>
    </w:p>
    <w:p>
      <w:pPr>
        <w:pStyle w:val="Normal"/>
        <w:shd w:fill="FFFFFF" w:val="clear"/>
        <w:rPr>
          <w:sz w:val="24"/>
        </w:rPr>
      </w:pPr>
      <w:r>
        <w:rPr>
          <w:i/>
          <w:color w:val="000000"/>
          <w:sz w:val="17"/>
        </w:rPr>
        <w:t>Эта кампания по мобилизации необходимой для нацистов рабочей силы несколько помешала осуществлению принятой главным административно-хозяйственным управлением про</w:t>
        <w:softHyphen/>
        <w:t>граммы по уничтожению некоторых категорий заключенных.</w:t>
      </w:r>
    </w:p>
    <w:p>
      <w:pPr>
        <w:pStyle w:val="Normal"/>
        <w:shd w:fill="FFFFFF" w:val="clear"/>
        <w:rPr>
          <w:sz w:val="24"/>
        </w:rPr>
      </w:pPr>
      <w:r>
        <w:rPr>
          <w:i/>
          <w:color w:val="000000"/>
          <w:sz w:val="17"/>
        </w:rPr>
        <w:t>Я хотел бы представить фотокопию письма этого управ</w:t>
        <w:softHyphen/>
        <w:t>ления от 27 апреля 1943 г. (документ ПС-1933, США-459). Письмо адресовано ряду начальников концлагерей и подпи</w:t>
        <w:softHyphen/>
        <w:t>сано бригадефюрером СС и генерал-майором «ваффен СС» Глюксом.</w:t>
      </w:r>
    </w:p>
    <w:p>
      <w:pPr>
        <w:pStyle w:val="Normal"/>
        <w:shd w:fill="FFFFFF" w:val="clear"/>
        <w:rPr>
          <w:sz w:val="24"/>
        </w:rPr>
      </w:pPr>
      <w:r>
        <w:rPr>
          <w:i/>
          <w:color w:val="000000"/>
          <w:sz w:val="17"/>
        </w:rPr>
        <w:t>Читаю письмо:</w:t>
      </w:r>
    </w:p>
    <w:p>
      <w:pPr>
        <w:pStyle w:val="Normal"/>
        <w:shd w:fill="FFFFFF" w:val="clear"/>
        <w:rPr>
          <w:sz w:val="24"/>
        </w:rPr>
      </w:pPr>
      <w:r>
        <w:rPr>
          <w:i/>
          <w:color w:val="000000"/>
          <w:sz w:val="17"/>
        </w:rPr>
        <w:t>«Рейхсфюрер СС и начальник германской полиции решил после консультации, что в будущем только больные умопомешательством заключенные могут- быть отобраны для акции "14 Ф 13" медицинскими комиссиями, назначен</w:t>
        <w:softHyphen/>
        <w:t>ными для этой цели. Все другие заключенные, которые не могут работать (туберкулезники, лежачие больные и т.д.), освобождаются от этой акции. Заключенные, которые нахо</w:t>
        <w:softHyphen/>
        <w:t>дятся в постели по болезни, должны также выполнять под -ходящую для них работу. В будущем этот приказ рейхсфю-рера СС должен строго выполняться...»</w:t>
      </w:r>
    </w:p>
    <w:p>
      <w:pPr>
        <w:pStyle w:val="Normal"/>
        <w:shd w:fill="FFFFFF" w:val="clear"/>
        <w:rPr>
          <w:sz w:val="24"/>
        </w:rPr>
      </w:pPr>
      <w:r>
        <w:rPr>
          <w:i/>
          <w:color w:val="000000"/>
          <w:sz w:val="17"/>
        </w:rPr>
        <w:t>Акция «14 Ф 13» не расшифровывается в письме, тем не менее совершенно ясно, что имеется в виду. Каждый заклю -ченный, как бы он ни был болен, но от которого можно по</w:t>
        <w:softHyphen/>
        <w:t>лучить хоть какую-нибудь пользу, не должен был теперь под -вергаться этой акции. Этой акции должны были подвергаться только умалишенные, которые не могли быть использованы ни на какой работе. Что это могла быть за акция, совершенно ясно. Эта акция представляла собой истребление.</w:t>
      </w:r>
    </w:p>
    <w:p>
      <w:pPr>
        <w:pStyle w:val="Normal"/>
        <w:shd w:fill="FFFFFF" w:val="clear"/>
        <w:rPr>
          <w:sz w:val="24"/>
        </w:rPr>
      </w:pPr>
      <w:r>
        <w:rPr>
          <w:i/>
          <w:color w:val="000000"/>
          <w:sz w:val="17"/>
        </w:rPr>
        <w:t>Однако некоторым образом СС смогли достигнуть обеих целей: и увеличить количество продукции, и истребить неже</w:t>
        <w:softHyphen/>
        <w:t>лательных для них людей. Как Трибунал помнит, 18 сентября 1942 г. между министром юстиции Тираном и Гиммлером было заключено соглашение, которое содержится в доку</w:t>
        <w:softHyphen/>
        <w:t>менте под номером ПС-654, уже представленном господи</w:t>
        <w:softHyphen/>
        <w:t>ном Доддом в качестве доказательства. Я не буду цитировать снова этот документ, но хотел бы напомнить Трибуналу, что соглашение предусматривало передачу «антиобщественных элементов» рейхсфюреру СС для использования их на рабо</w:t>
        <w:softHyphen/>
        <w:t>те, пока они не умрут. Условия, при которых работали эти люди в лагерях, были рассчитаны на то, чтобы привести к смерти. Эти условия диктовались главным административно-хозяйственным управлением. В качестве иллюстрации того, что этим занималось это управление, я обращаю внимание Трибунала на документ ПС-2189, который я представляю в качестве доказательства. Это приказ комендантам концлаге</w:t>
        <w:softHyphen/>
        <w:t>рей от 11 августа 1942 г., подписанный бригадефюрером СС и генералом войск СС Глюксом, который был начальником отдела «О» главного административно-хозяйственного управ</w:t>
        <w:softHyphen/>
        <w:t>ления. Его подпись имеется на оригинале приказа.</w:t>
      </w:r>
    </w:p>
    <w:p>
      <w:pPr>
        <w:pStyle w:val="Normal"/>
        <w:shd w:fill="FFFFFF" w:val="clear"/>
        <w:rPr>
          <w:sz w:val="24"/>
        </w:rPr>
      </w:pPr>
      <w:r>
        <w:rPr>
          <w:i/>
          <w:color w:val="000000"/>
          <w:sz w:val="17"/>
        </w:rPr>
        <w:t>Оглашаю этот приказ:</w:t>
      </w:r>
    </w:p>
    <w:p>
      <w:pPr>
        <w:pStyle w:val="Normal"/>
        <w:shd w:fill="FFFFFF" w:val="clear"/>
        <w:rPr>
          <w:sz w:val="24"/>
        </w:rPr>
      </w:pPr>
      <w:r>
        <w:rPr>
          <w:i/>
          <w:color w:val="000000"/>
          <w:sz w:val="17"/>
        </w:rPr>
        <w:t>«Рейхсфюрер СС и начальник германской полиции при</w:t>
        <w:softHyphen/>
        <w:t>казал, чтобы в концлагерях наказания для -женщин путем избиения производились заключенными под соответствую</w:t>
        <w:softHyphen/>
        <w:t>щим наблюдением».</w:t>
      </w:r>
    </w:p>
    <w:p>
      <w:pPr>
        <w:pStyle w:val="Normal"/>
        <w:shd w:fill="FFFFFF" w:val="clear"/>
        <w:rPr>
          <w:sz w:val="24"/>
        </w:rPr>
      </w:pPr>
      <w:r>
        <w:rPr>
          <w:i/>
          <w:color w:val="000000"/>
          <w:sz w:val="17"/>
        </w:rPr>
        <w:t>В соответствии с этим приказом главного администра</w:t>
        <w:softHyphen/>
        <w:t xml:space="preserve">тивно-хозяйственного управления СС обергруппенфюрер СС и генерал войск СС Поль приказал, чтобы </w:t>
      </w:r>
      <w:r>
        <w:rPr>
          <w:color w:val="000000"/>
          <w:sz w:val="17"/>
        </w:rPr>
        <w:t xml:space="preserve">в </w:t>
      </w:r>
      <w:r>
        <w:rPr>
          <w:i/>
          <w:color w:val="000000"/>
          <w:sz w:val="17"/>
        </w:rPr>
        <w:t>концлагерях наказание для мужчин путем избиения также производи</w:t>
        <w:softHyphen/>
        <w:t>лось заключенными. Заключенным иностранцам запреща</w:t>
        <w:softHyphen/>
        <w:t>лось выполнение такого рода наказания в отношении немец</w:t>
        <w:softHyphen/>
        <w:t>ких заключенных.</w:t>
      </w:r>
    </w:p>
    <w:p>
      <w:pPr>
        <w:pStyle w:val="Normal"/>
        <w:shd w:fill="FFFFFF" w:val="clear"/>
        <w:rPr>
          <w:sz w:val="24"/>
        </w:rPr>
      </w:pPr>
      <w:r>
        <w:rPr>
          <w:i/>
          <w:color w:val="000000"/>
          <w:sz w:val="17"/>
        </w:rPr>
        <w:t>Даже после смерти заключенных их прах не освобож</w:t>
        <w:softHyphen/>
        <w:t>дался от контроля главного административно-хозяйственно</w:t>
        <w:softHyphen/>
        <w:t>го управления. Я хочу сослаться на наш документ ПС-2199, представляющий собой директиву комендантам концлаге</w:t>
        <w:softHyphen/>
        <w:t>рей от 12 сентября 1942 г., подписанную заместителем на</w:t>
        <w:softHyphen/>
        <w:t>чальника отдела «О» ВФХА оберштурмбаннфюрером СС Либехеншелем. Я представляю эту директиву под номером США-461. Цитирую:</w:t>
      </w:r>
    </w:p>
    <w:p>
      <w:pPr>
        <w:pStyle w:val="Normal"/>
        <w:shd w:fill="FFFFFF" w:val="clear"/>
        <w:rPr>
          <w:sz w:val="24"/>
        </w:rPr>
      </w:pPr>
      <w:r>
        <w:rPr>
          <w:i/>
          <w:color w:val="000000"/>
          <w:sz w:val="17"/>
        </w:rPr>
        <w:t>«Согласно указанию начальника полиции безопасности и СД и в соответствии с докладом начальника полиции без</w:t>
        <w:softHyphen/>
        <w:t>опасности и СД в Праге урны умерших чехов и евреев на -правлялись для погребения в протекторат.</w:t>
      </w:r>
    </w:p>
    <w:p>
      <w:pPr>
        <w:pStyle w:val="Normal"/>
        <w:shd w:fill="FFFFFF" w:val="clear"/>
        <w:rPr>
          <w:sz w:val="24"/>
        </w:rPr>
      </w:pPr>
      <w:r>
        <w:rPr>
          <w:b/>
          <w:color w:val="000000"/>
          <w:sz w:val="31"/>
        </w:rPr>
        <w:t>167</w:t>
      </w:r>
    </w:p>
    <w:p>
      <w:pPr>
        <w:pStyle w:val="Normal"/>
        <w:shd w:fill="FFFFFF" w:val="clear"/>
        <w:rPr>
          <w:sz w:val="24"/>
        </w:rPr>
      </w:pPr>
      <w:r>
        <w:rPr>
          <w:i/>
          <w:color w:val="000000"/>
          <w:sz w:val="17"/>
        </w:rPr>
        <w:t>В   силу  различных   причин   (демонстрации,   посещение</w:t>
      </w:r>
    </w:p>
    <w:p>
      <w:pPr>
        <w:pStyle w:val="Normal"/>
        <w:shd w:fill="FFFFFF" w:val="clear"/>
        <w:rPr>
          <w:sz w:val="24"/>
        </w:rPr>
      </w:pPr>
      <w:r>
        <w:rPr>
          <w:i/>
          <w:color w:val="000000"/>
          <w:sz w:val="17"/>
          <w:lang w:val="en-US"/>
        </w:rPr>
        <w:t xml:space="preserve">I </w:t>
      </w:r>
      <w:r>
        <w:rPr>
          <w:i/>
          <w:color w:val="000000"/>
          <w:sz w:val="17"/>
        </w:rPr>
        <w:t>могил умерших заключенных, приклеивание на урнах умер</w:t>
        <w:softHyphen/>
        <w:t>ших заключенных плакатов или листовок, направленных против Германии и т.д.) передача урн с прахом умерших граждан протектората и евреев запрещается. Урны должны сохраняться в концлагерях. В случае каких-либо сомнений по поводу сохранения этих урн можно будет получить уст</w:t>
        <w:softHyphen/>
        <w:t>ные указания в данном отделе».</w:t>
      </w:r>
    </w:p>
    <w:p>
      <w:pPr>
        <w:pStyle w:val="Normal"/>
        <w:shd w:fill="FFFFFF" w:val="clear"/>
        <w:rPr>
          <w:sz w:val="24"/>
        </w:rPr>
      </w:pPr>
      <w:r>
        <w:rPr>
          <w:i/>
          <w:color w:val="000000"/>
          <w:sz w:val="17"/>
        </w:rPr>
        <w:t>В самом деле, организация СС рассматривала заклю</w:t>
        <w:softHyphen/>
        <w:t>ченных в концлагерях как свою личную собственность^-уото -рую она может использовать для своих экономических целей. Трибунал помнит, что еще в 1942 году подсудимый Шпеер признал, что эсэсовцы были движимы желанием по</w:t>
        <w:softHyphen/>
        <w:t>лучить новый доход, когда он (Шпеер) предложил Гитлеру разработать вопрос о том, чтобы организация СС получала часть военного оборудования, производимого заключенны</w:t>
        <w:softHyphen/>
        <w:t>ми в концлагерях, в соответствии с количеством рабочих часов, отработанных заключенными.</w:t>
      </w:r>
    </w:p>
    <w:p>
      <w:pPr>
        <w:pStyle w:val="Normal"/>
        <w:shd w:fill="FFFFFF" w:val="clear"/>
        <w:rPr>
          <w:sz w:val="24"/>
        </w:rPr>
      </w:pPr>
      <w:r>
        <w:rPr>
          <w:i/>
          <w:color w:val="000000"/>
          <w:sz w:val="17"/>
        </w:rPr>
        <w:t>Я сошлюсь на наш документ Р-124, который был пред</w:t>
        <w:softHyphen/>
        <w:t>ставлен господином Доддом под номером США-179.</w:t>
      </w:r>
    </w:p>
    <w:p>
      <w:pPr>
        <w:pStyle w:val="Normal"/>
        <w:shd w:fill="FFFFFF" w:val="clear"/>
        <w:rPr>
          <w:sz w:val="24"/>
        </w:rPr>
      </w:pPr>
      <w:r>
        <w:rPr>
          <w:i/>
          <w:color w:val="000000"/>
          <w:sz w:val="17"/>
        </w:rPr>
        <w:t xml:space="preserve">Фюрер согласился, что 3—5 процентов вполне удовле -творят командиров СС. В своей речи, обращенной к офице -рам дивизии </w:t>
      </w:r>
      <w:r>
        <w:rPr>
          <w:color w:val="000000"/>
          <w:sz w:val="17"/>
        </w:rPr>
        <w:t xml:space="preserve">СС </w:t>
      </w:r>
      <w:r>
        <w:rPr>
          <w:i/>
          <w:color w:val="000000"/>
          <w:sz w:val="17"/>
        </w:rPr>
        <w:t>«Адольф Гитлер», сам Гиммлер откровенно признал свое намерение получать прибыль от лагерей для целей СС (документ ПС-1918, США-304). Оглашаю выдерж</w:t>
        <w:softHyphen/>
        <w:t>ку (стр. 10 немецкого подлинника):</w:t>
      </w:r>
    </w:p>
    <w:p>
      <w:pPr>
        <w:pStyle w:val="Normal"/>
        <w:shd w:fill="FFFFFF" w:val="clear"/>
        <w:rPr>
          <w:sz w:val="24"/>
        </w:rPr>
      </w:pPr>
      <w:r>
        <w:rPr>
          <w:i/>
          <w:color w:val="000000"/>
          <w:sz w:val="17"/>
        </w:rPr>
        <w:t>«Программа жилищного строительства, которая являет</w:t>
        <w:softHyphen/>
        <w:t>ся необходимым условием для нормального существования СС, равно как и всего руководящего состава, может быть осуществлена только тогда, когда я откуда-нибудь получу деньги. Никто не собирается дать мне эти деньги. Нужно их достать, а чтобы достать их, необходимо заставить подонков человечества — заключенных, профессиональных преступ -ников продуктивно работать. Человек, который охраняет этих заключенных, работает так же тяжело, как и человек, который находится в боевой обстановке. В мирное время я создам охранные батальоны и заставлю их уничтожить эти низшие существа в течение трех месяцев. Это не будет скучная работа. Если офицеры будут правильно выполнять свои обязанности, то это явится лучшим способом внедре</w:t>
        <w:softHyphen/>
        <w:t>ния доктрины в отношении низших существ и низшей расы. Такие действия необходимы для того, чтобы:</w:t>
      </w:r>
    </w:p>
    <w:p>
      <w:pPr>
        <w:pStyle w:val="Normal"/>
        <w:shd w:fill="FFFFFF" w:val="clear"/>
        <w:rPr>
          <w:sz w:val="24"/>
        </w:rPr>
      </w:pPr>
      <w:r>
        <w:rPr>
          <w:i/>
          <w:color w:val="000000"/>
          <w:sz w:val="17"/>
        </w:rPr>
        <w:t>1) отстранить" нежелательных лиц от германского народа;</w:t>
      </w:r>
    </w:p>
    <w:p>
      <w:pPr>
        <w:pStyle w:val="Normal"/>
        <w:shd w:fill="FFFFFF" w:val="clear"/>
        <w:rPr>
          <w:sz w:val="24"/>
        </w:rPr>
      </w:pPr>
      <w:r>
        <w:rPr>
          <w:i/>
          <w:color w:val="000000"/>
          <w:sz w:val="17"/>
        </w:rPr>
        <w:t>2) использовать их в интересах великой нации, заставляя разбивать камни, обжигать кирпичи для того, чтобы фюрер снова смог воздвигнуть грандиозные здания;</w:t>
      </w:r>
    </w:p>
    <w:p>
      <w:pPr>
        <w:pStyle w:val="Normal"/>
        <w:shd w:fill="FFFFFF" w:val="clear"/>
        <w:rPr>
          <w:sz w:val="24"/>
        </w:rPr>
      </w:pPr>
      <w:r>
        <w:rPr>
          <w:i/>
          <w:color w:val="000000"/>
          <w:sz w:val="17"/>
        </w:rPr>
        <w:t>3) инвестировать заработанные таким образом деньги в дома, землю, поселки, чтобы наши люди имели жилища, где они могли бы поселиться со своими семьями и увеличи</w:t>
        <w:softHyphen/>
        <w:t>вать рождаемость.</w:t>
      </w:r>
    </w:p>
    <w:p>
      <w:pPr>
        <w:pStyle w:val="Normal"/>
        <w:shd w:fill="FFFFFF" w:val="clear"/>
        <w:rPr>
          <w:sz w:val="24"/>
        </w:rPr>
      </w:pPr>
      <w:r>
        <w:rPr>
          <w:i/>
          <w:color w:val="000000"/>
          <w:sz w:val="17"/>
        </w:rPr>
        <w:t>Это также необходимо потому, что мы должны полу</w:t>
        <w:softHyphen/>
        <w:t>чить хорошую, молодую кровь, так как иначе мы не смо</w:t>
        <w:softHyphen/>
        <w:t>жем господствовать над миром».</w:t>
      </w:r>
    </w:p>
    <w:p>
      <w:pPr>
        <w:pStyle w:val="Normal"/>
        <w:shd w:fill="FFFFFF" w:val="clear"/>
        <w:rPr>
          <w:sz w:val="24"/>
        </w:rPr>
      </w:pPr>
      <w:r>
        <w:rPr>
          <w:i/>
          <w:color w:val="000000"/>
          <w:sz w:val="17"/>
        </w:rPr>
        <w:t>Следует указать еще на одну сторону контроля СС над концлагерями, а именно на руководство СС программой биологических экспериментов, производимых в лагерях над людьми. Несколько дней тому назад другой военный трибу</w:t>
        <w:softHyphen/>
        <w:t>нал вынес приговор в отношении некоторых лиц, из числа тех, которые участвовали в экспериментах, производивших</w:t>
        <w:softHyphen/>
        <w:t>ся в Дахау.</w:t>
      </w:r>
    </w:p>
    <w:p>
      <w:pPr>
        <w:pStyle w:val="Normal"/>
        <w:shd w:fill="FFFFFF" w:val="clear"/>
        <w:rPr>
          <w:sz w:val="24"/>
        </w:rPr>
      </w:pPr>
      <w:r>
        <w:rPr>
          <w:b/>
          <w:color w:val="000000"/>
          <w:sz w:val="17"/>
        </w:rPr>
        <w:t xml:space="preserve">Председатель: </w:t>
      </w:r>
      <w:r>
        <w:rPr>
          <w:i/>
          <w:color w:val="000000"/>
          <w:sz w:val="17"/>
        </w:rPr>
        <w:t>Документ, который Вы зачитали, не дати</w:t>
        <w:softHyphen/>
        <w:t>рован, не так ли?</w:t>
      </w:r>
    </w:p>
    <w:p>
      <w:pPr>
        <w:pStyle w:val="Normal"/>
        <w:shd w:fill="FFFFFF" w:val="clear"/>
        <w:rPr>
          <w:sz w:val="24"/>
        </w:rPr>
      </w:pPr>
      <w:r>
        <w:rPr>
          <w:b/>
          <w:color w:val="000000"/>
          <w:sz w:val="17"/>
        </w:rPr>
        <w:t xml:space="preserve">Фарр: </w:t>
      </w:r>
      <w:r>
        <w:rPr>
          <w:color w:val="000000"/>
          <w:sz w:val="17"/>
        </w:rPr>
        <w:t xml:space="preserve">В </w:t>
      </w:r>
      <w:r>
        <w:rPr>
          <w:i/>
          <w:color w:val="000000"/>
          <w:sz w:val="17"/>
        </w:rPr>
        <w:t>английском переводе нет даты, в подлиннике сказано, что эта речь была произнесена в апреле 1943 года.</w:t>
      </w:r>
    </w:p>
    <w:p>
      <w:pPr>
        <w:pStyle w:val="Normal"/>
        <w:shd w:fill="FFFFFF" w:val="clear"/>
        <w:rPr>
          <w:sz w:val="24"/>
        </w:rPr>
      </w:pPr>
      <w:r>
        <w:rPr>
          <w:i/>
          <w:color w:val="000000"/>
          <w:sz w:val="17"/>
        </w:rPr>
        <w:t>Несколько позднее будут представлены доказательства, раскрывающие подробности программы экспериментов. В настоящее время я укажу лишь на то, что программа экспе -риментов проводилась по указанию СС и что организация СС играла очень важную роль в проведении этой програм</w:t>
        <w:softHyphen/>
        <w:t>мы. Программа, видимо, начала проводиться в жизнь после просьбы доктора 3. Рашера, обращенной к Гиммлеру, о разрешении использовать лиц, заключенных в концлагерях, в качестве подопытных существ для проведения опытов по поручению военно-воздушных сил. Я представляю фотоко</w:t>
        <w:softHyphen/>
        <w:t>пию письма от 15 мая 1941 г., направленную рейхсфюреру СС и подписанную 3. Рашером (документ ПС-1602, США-454). Оглашаю это письмо:</w:t>
      </w:r>
    </w:p>
    <w:p>
      <w:pPr>
        <w:pStyle w:val="Normal"/>
        <w:shd w:fill="FFFFFF" w:val="clear"/>
        <w:rPr>
          <w:sz w:val="24"/>
        </w:rPr>
      </w:pPr>
      <w:r>
        <w:rPr>
          <w:i/>
          <w:color w:val="000000"/>
          <w:sz w:val="17"/>
        </w:rPr>
        <w:t>«В настоящее время я провожу в Мюнхене в управле</w:t>
        <w:softHyphen/>
        <w:t>нии воздушного округа медицинские эксперименты. В ходе проведения этих экспериментов, когда исследование поле</w:t>
        <w:softHyphen/>
        <w:t>тов на большой высоте играет основную роль, было выра</w:t>
        <w:softHyphen/>
        <w:t>жено сожаление по поводу того, что до сего времени нам не представлялось возможности производить эксперименты над людьми, так как проведение таких опытов связано с большой опасностью и никто добровольно не. соглашался на это. Необходимость проведения опытов на большой высоте диктуется тем, что у англичан истребители имеют более вы</w:t>
        <w:softHyphen/>
        <w:t>сокий потолок. Поэтому я ставлю следующий серьезный во</w:t>
        <w:softHyphen/>
        <w:t>прос: не смогли бы вы предоставить двух-трех профессио</w:t>
        <w:softHyphen/>
        <w:t>нальных преступников для этой цели. Данные эксперименты проводятся в Мюнхене на постоянной станции ВВС по иссле -дованию воздействия большой высоты на человека.</w:t>
      </w:r>
    </w:p>
    <w:p>
      <w:pPr>
        <w:pStyle w:val="Normal"/>
        <w:shd w:fill="FFFFFF" w:val="clear"/>
        <w:rPr>
          <w:sz w:val="24"/>
        </w:rPr>
      </w:pPr>
      <w:r>
        <w:rPr>
          <w:i/>
          <w:color w:val="000000"/>
          <w:sz w:val="17"/>
        </w:rPr>
        <w:t>Вышеупомянутые эксперименты, в результате которых подопытные существа могут, конечно, умереть, будут про</w:t>
        <w:softHyphen/>
        <w:t>водиться под моим наблюдением. Эти люди необходимы в качестве подопытных существ для проведения испытатель</w:t>
        <w:softHyphen/>
        <w:t>ных полетов на больших высотах. Делались попытки исполь</w:t>
        <w:softHyphen/>
        <w:t>зовать обезьян, но они оказались неподходящими для тако -го рода испытания.</w:t>
      </w:r>
    </w:p>
    <w:p>
      <w:pPr>
        <w:pStyle w:val="Normal"/>
        <w:shd w:fill="FFFFFF" w:val="clear"/>
        <w:rPr>
          <w:sz w:val="24"/>
        </w:rPr>
      </w:pPr>
      <w:r>
        <w:rPr>
          <w:color w:val="000000"/>
          <w:sz w:val="17"/>
        </w:rPr>
        <w:t xml:space="preserve">У </w:t>
      </w:r>
      <w:r>
        <w:rPr>
          <w:i/>
          <w:color w:val="000000"/>
          <w:sz w:val="17"/>
        </w:rPr>
        <w:t>меня был совершенно секретный разговор с замести -телем военного врача военно-воздушных сил, который про</w:t>
        <w:softHyphen/>
        <w:t>водит эти опыты. Он также считает, что эту проблему можно разрешить только путем экспериментов над людьми (слабоумные тоже могут быть использованы)».</w:t>
      </w:r>
    </w:p>
    <w:p>
      <w:pPr>
        <w:pStyle w:val="Normal"/>
        <w:shd w:fill="FFFFFF" w:val="clear"/>
        <w:rPr>
          <w:sz w:val="24"/>
        </w:rPr>
      </w:pPr>
      <w:r>
        <w:rPr>
          <w:i/>
          <w:color w:val="000000"/>
          <w:sz w:val="17"/>
        </w:rPr>
        <w:t>Доктор Рашер немедленно получил заверения со сто</w:t>
        <w:softHyphen/>
        <w:t>роны СС, что ему будет разрешено использовать заключен-</w:t>
      </w:r>
    </w:p>
    <w:p>
      <w:pPr>
        <w:pStyle w:val="Normal"/>
        <w:shd w:fill="FFFFFF" w:val="clear"/>
        <w:rPr>
          <w:sz w:val="24"/>
        </w:rPr>
      </w:pPr>
      <w:r>
        <w:rPr>
          <w:i/>
          <w:color w:val="000000"/>
          <w:sz w:val="17"/>
        </w:rPr>
        <w:t xml:space="preserve">ных концлагерей для этих экспериментов. Ссылаюсь на наш документ ПС-1582. Это письмо от 22 мая 1941 г., </w:t>
      </w:r>
      <w:r>
        <w:rPr>
          <w:color w:val="000000"/>
          <w:sz w:val="17"/>
        </w:rPr>
        <w:t>адресе -</w:t>
      </w:r>
      <w:r>
        <w:rPr>
          <w:i/>
          <w:color w:val="000000"/>
          <w:sz w:val="17"/>
        </w:rPr>
        <w:t xml:space="preserve">4 </w:t>
      </w:r>
      <w:r>
        <w:rPr>
          <w:color w:val="000000"/>
          <w:sz w:val="17"/>
        </w:rPr>
        <w:t xml:space="preserve">ТП </w:t>
      </w:r>
      <w:r>
        <w:rPr>
          <w:i/>
          <w:color w:val="000000"/>
          <w:sz w:val="17"/>
        </w:rPr>
        <w:t xml:space="preserve">ванное доктору Рашеру. На этом письме имеется штамп личного штаба рейхсфюрера СС и инициалы «К. </w:t>
      </w:r>
      <w:r>
        <w:rPr>
          <w:color w:val="000000"/>
          <w:sz w:val="17"/>
        </w:rPr>
        <w:t xml:space="preserve">6р.». </w:t>
      </w:r>
      <w:r>
        <w:rPr>
          <w:i/>
          <w:color w:val="000000"/>
          <w:sz w:val="17"/>
        </w:rPr>
        <w:t>Эти инициалы принадлежат штурмбаннфюреру СС Карлу Бранд -ту. Представляю этот документ под номером США-462. Ци</w:t>
        <w:softHyphen/>
        <w:t>тирую первые два абзаца этого письма:</w:t>
      </w:r>
    </w:p>
    <w:p>
      <w:pPr>
        <w:pStyle w:val="Normal"/>
        <w:shd w:fill="FFFFFF" w:val="clear"/>
        <w:rPr>
          <w:sz w:val="24"/>
        </w:rPr>
      </w:pPr>
      <w:r>
        <w:rPr>
          <w:i/>
          <w:color w:val="000000"/>
          <w:sz w:val="17"/>
        </w:rPr>
        <w:t>«Дорогой доктор Рашер,  незадолго перед полетом  в Осло рейхсфюрер СС передал мне ваше письмо от 15 мая</w:t>
      </w:r>
    </w:p>
    <w:p>
      <w:pPr>
        <w:pStyle w:val="Normal"/>
        <w:shd w:fill="FFFFFF" w:val="clear"/>
        <w:rPr>
          <w:sz w:val="24"/>
        </w:rPr>
      </w:pPr>
      <w:r>
        <w:rPr>
          <w:i/>
          <w:color w:val="000000"/>
          <w:sz w:val="17"/>
        </w:rPr>
        <w:t>1941 г. для ответа. Я могу сообщить вам, что мы, конечно, с радостью предоставим заключенных для опытных полетов на большой высоте. Я сообщил начальнику полиции без</w:t>
        <w:softHyphen/>
        <w:t>опасности о согласии рейсхфюрера СС и попросил, чтобы компетентный чиновник связался с Вами».</w:t>
      </w:r>
    </w:p>
    <w:p>
      <w:pPr>
        <w:pStyle w:val="Normal"/>
        <w:shd w:fill="FFFFFF" w:val="clear"/>
        <w:rPr>
          <w:sz w:val="24"/>
        </w:rPr>
      </w:pPr>
      <w:r>
        <w:rPr>
          <w:i/>
          <w:color w:val="000000"/>
          <w:sz w:val="17"/>
        </w:rPr>
        <w:t>Эти эксперименты проводились Рашером. В мае 1942 года генерал-фельдмаршал Мильх от имени воздушных сил выразил благодарность организации СС за помощь в прове</w:t>
        <w:softHyphen/>
        <w:t>дении этих экспериментов. Я представляю Трибуналу под</w:t>
        <w:softHyphen/>
        <w:t>линник письма от 20 мая 1942 г., адресованного обергруп-пенфюреру СС Вольфу и подписанного «Э. Мильх». Письмо значится под номером ПС-343, США-463. Оглашаю его:</w:t>
      </w:r>
    </w:p>
    <w:p>
      <w:pPr>
        <w:pStyle w:val="Normal"/>
        <w:shd w:fill="FFFFFF" w:val="clear"/>
        <w:rPr>
          <w:sz w:val="24"/>
        </w:rPr>
      </w:pPr>
      <w:r>
        <w:rPr>
          <w:i/>
          <w:color w:val="000000"/>
          <w:sz w:val="17"/>
        </w:rPr>
        <w:t>«Дорогой Вольф, ссылаясь на Вашу телеграмму от 12 мая, наш санитарный инспектор сообщает мне, что испыта -</w:t>
      </w:r>
      <w:r>
        <w:rPr>
          <w:color w:val="000000"/>
          <w:sz w:val="17"/>
        </w:rPr>
        <w:t xml:space="preserve">. </w:t>
      </w:r>
      <w:r>
        <w:rPr>
          <w:i/>
          <w:color w:val="000000"/>
          <w:sz w:val="17"/>
        </w:rPr>
        <w:t>тельные полеты на большой высоте, проводившиеся СС и военно-воздушными силами в Дахау, закончены. В продол -, жении таких экспериментов, кажется, больше нет нужды. Однако было бы важно произвести ряд других эксперимен</w:t>
        <w:softHyphen/>
        <w:t>тов, связанных с опасностью полетов над морем: Это под</w:t>
        <w:softHyphen/>
        <w:t>готовлено и согласовано с надлежащими отделами. Майор Вельц будет проводить их, а капитан Рашер будет помогать, помимо того, что он выполняет свои обязанности по линии медицинской службы военно-воздушных сил. Изменение этих мер не вызывается сейчас необходимостью, расшире</w:t>
        <w:softHyphen/>
        <w:t>ние задач экспериментов не представляется на данном этапе насущным. Камера низкого давления не потребуется для проведения этих экспериментов с низкими температу</w:t>
        <w:softHyphen/>
        <w:t>рами, поэтому не следует ее оставлять в Дахау, тем более что она срочно нужна в другом месте. От имени главноко -мандующего военно-воздушными силами я хочу поблагода</w:t>
        <w:softHyphen/>
        <w:t>рить СС за широкое сотрудничество.</w:t>
      </w:r>
    </w:p>
    <w:p>
      <w:pPr>
        <w:pStyle w:val="Normal"/>
        <w:shd w:fill="FFFFFF" w:val="clear"/>
        <w:rPr>
          <w:sz w:val="24"/>
        </w:rPr>
      </w:pPr>
      <w:r>
        <w:rPr>
          <w:i/>
          <w:color w:val="000000"/>
          <w:sz w:val="17"/>
        </w:rPr>
        <w:t>Хайль Гитлер! Всегда Ваш Мильх».</w:t>
      </w:r>
    </w:p>
    <w:p>
      <w:pPr>
        <w:pStyle w:val="Normal"/>
        <w:shd w:fill="FFFFFF" w:val="clear"/>
        <w:rPr>
          <w:sz w:val="24"/>
        </w:rPr>
      </w:pPr>
      <w:r>
        <w:rPr>
          <w:b/>
          <w:color w:val="000000"/>
          <w:sz w:val="17"/>
        </w:rPr>
        <w:t xml:space="preserve">Председатель: </w:t>
      </w:r>
      <w:r>
        <w:rPr>
          <w:i/>
          <w:color w:val="000000"/>
          <w:sz w:val="17"/>
        </w:rPr>
        <w:t>А не стоит ли почитать письмо на предыдущей странице? Это может послужить нам некото</w:t>
        <w:softHyphen/>
        <w:t>рым объяснением.</w:t>
      </w:r>
    </w:p>
    <w:p>
      <w:pPr>
        <w:pStyle w:val="Normal"/>
        <w:shd w:fill="FFFFFF" w:val="clear"/>
        <w:rPr>
          <w:sz w:val="24"/>
        </w:rPr>
      </w:pPr>
      <w:r>
        <w:rPr>
          <w:b/>
          <w:color w:val="000000"/>
          <w:sz w:val="17"/>
        </w:rPr>
        <w:t xml:space="preserve">Фарр: </w:t>
      </w:r>
      <w:r>
        <w:rPr>
          <w:i/>
          <w:color w:val="000000"/>
          <w:sz w:val="17"/>
        </w:rPr>
        <w:t>Письмо на предыдущей странице также от гене</w:t>
        <w:softHyphen/>
        <w:t>рал-фельдмаршала Мильха, оно датировано 31 августа</w:t>
      </w:r>
    </w:p>
    <w:p>
      <w:pPr>
        <w:pStyle w:val="Normal"/>
        <w:shd w:fill="FFFFFF" w:val="clear"/>
        <w:rPr>
          <w:sz w:val="24"/>
        </w:rPr>
      </w:pPr>
      <w:r>
        <w:rPr>
          <w:i/>
          <w:color w:val="000000"/>
          <w:sz w:val="17"/>
        </w:rPr>
        <w:t>1942 г. и адресовано рейхсфюреру СС. Оглашаю:</w:t>
      </w:r>
    </w:p>
    <w:p>
      <w:pPr>
        <w:pStyle w:val="Normal"/>
        <w:shd w:fill="FFFFFF" w:val="clear"/>
        <w:rPr>
          <w:sz w:val="24"/>
        </w:rPr>
      </w:pPr>
      <w:r>
        <w:rPr>
          <w:i/>
          <w:color w:val="000000"/>
          <w:sz w:val="17"/>
        </w:rPr>
        <w:t>«Дорогой господин Гиммлер! Благодарю Вас за Ваше письмо от 25 августа. Я с большим интересом прочитал до</w:t>
        <w:softHyphen/>
        <w:t>клад доктора Рашера и доктора Ромберга. Мне сообщили о проводимых экспериментах. Я попрошу их в ближайшем бу</w:t>
        <w:softHyphen/>
        <w:t>дущем прочитать лекции и показать кинофильмы моим под-</w:t>
      </w:r>
    </w:p>
    <w:p>
      <w:pPr>
        <w:pStyle w:val="Normal"/>
        <w:shd w:fill="FFFFFF" w:val="clear"/>
        <w:rPr>
          <w:sz w:val="24"/>
        </w:rPr>
      </w:pPr>
      <w:r>
        <w:rPr>
          <w:i/>
          <w:color w:val="000000"/>
          <w:sz w:val="17"/>
        </w:rPr>
        <w:t>чиненным.  Надеюсь,  я смогу увидеть Вас в  случае моего посещения ставки. Остаюсь с наилучшими пожеланиями.</w:t>
      </w:r>
    </w:p>
    <w:p>
      <w:pPr>
        <w:pStyle w:val="Normal"/>
        <w:shd w:fill="FFFFFF" w:val="clear"/>
        <w:rPr>
          <w:sz w:val="24"/>
        </w:rPr>
      </w:pPr>
      <w:r>
        <w:rPr>
          <w:i/>
          <w:color w:val="000000"/>
          <w:sz w:val="17"/>
        </w:rPr>
        <w:t>Хайль Гитлер! Э. Мильх».</w:t>
      </w:r>
    </w:p>
    <w:p>
      <w:pPr>
        <w:pStyle w:val="Normal"/>
        <w:shd w:fill="FFFFFF" w:val="clear"/>
        <w:rPr>
          <w:sz w:val="24"/>
        </w:rPr>
      </w:pPr>
      <w:r>
        <w:rPr>
          <w:i/>
          <w:color w:val="000000"/>
          <w:sz w:val="17"/>
        </w:rPr>
        <w:t>Закончив эксперименты по высотным полетам, доктор Рашер приступил к опытам, связанным с возвращением к жизни лиц, которые подверглись сильнейшему обмороже</w:t>
        <w:softHyphen/>
        <w:t>нию. Ссылаюсь на документ ПС-1618, который является до</w:t>
        <w:softHyphen/>
        <w:t>полнительным отчетом об экспериментах по заморажива</w:t>
        <w:softHyphen/>
        <w:t>нию, проводившихся в Дахау с 15 августа 1942 г. Этот отчет, подписанный доктором Рашером, я представляю под номе -ром США-464. Я зачитаю лишь несколько фраз из отчета начиная с первого абзаца:</w:t>
      </w:r>
    </w:p>
    <w:p>
      <w:pPr>
        <w:pStyle w:val="Normal"/>
        <w:shd w:fill="FFFFFF" w:val="clear"/>
        <w:rPr>
          <w:sz w:val="24"/>
        </w:rPr>
      </w:pPr>
      <w:r>
        <w:rPr>
          <w:i/>
          <w:color w:val="000000"/>
          <w:sz w:val="17"/>
        </w:rPr>
        <w:t>«Опыт заключался в следующем: лица (военноплен</w:t>
        <w:softHyphen/>
        <w:t>ные), одетые в зимнюю или летнюю форму летчиков и в шлемы, были погружены в воду, причем спасательный жилет из резины предохранял их от потопления.</w:t>
      </w:r>
    </w:p>
    <w:p>
      <w:pPr>
        <w:pStyle w:val="Normal"/>
        <w:shd w:fill="FFFFFF" w:val="clear"/>
        <w:rPr>
          <w:sz w:val="24"/>
        </w:rPr>
      </w:pPr>
      <w:r>
        <w:rPr>
          <w:i/>
          <w:color w:val="000000"/>
          <w:sz w:val="17"/>
        </w:rPr>
        <w:t>Эксперименты проводились в воде при температуре от 2 1/2 до 12 градусов по Цельсию. Во время некоторых опы</w:t>
        <w:softHyphen/>
        <w:t>тов вся голова находилась выше воды, в других же затылок и задняя часть головы были погружены в воду. Электричес</w:t>
        <w:softHyphen/>
        <w:t xml:space="preserve">кие приборы отметили температуру: 26,4 градуса </w:t>
      </w:r>
      <w:r>
        <w:rPr>
          <w:color w:val="000000"/>
          <w:sz w:val="17"/>
        </w:rPr>
        <w:t xml:space="preserve">в </w:t>
      </w:r>
      <w:r>
        <w:rPr>
          <w:i/>
          <w:color w:val="000000"/>
          <w:sz w:val="17"/>
        </w:rPr>
        <w:t>желудке и 26,5 градуса в прямой кишке. Смертельный исход имел место только в тех случаях, когда замораживанию подвер</w:t>
        <w:softHyphen/>
        <w:t>гались затылок и вся тыльная часть головы. Во всех случаях с фатальным исходом наблюдались значительные изменения в функции сердца. В результате вскрытия этих трупов было обнаружено большое количество крови — до полулитра в черепной полости. В случаях, когда температура доходила до 28 градусов, лица (военнопленные), подвергавшиеся опытам, всегда умирали, несмотря на все попытки вернуть их к жизни».</w:t>
      </w:r>
    </w:p>
    <w:p>
      <w:pPr>
        <w:pStyle w:val="Normal"/>
        <w:shd w:fill="FFFFFF" w:val="clear"/>
        <w:rPr>
          <w:sz w:val="24"/>
        </w:rPr>
      </w:pPr>
      <w:r>
        <w:rPr>
          <w:i/>
          <w:color w:val="000000"/>
          <w:sz w:val="17"/>
        </w:rPr>
        <w:t>Теперь я перехожу к последнему абзацу:-</w:t>
      </w:r>
    </w:p>
    <w:p>
      <w:pPr>
        <w:pStyle w:val="Normal"/>
        <w:shd w:fill="FFFFFF" w:val="clear"/>
        <w:rPr>
          <w:sz w:val="24"/>
        </w:rPr>
      </w:pPr>
      <w:r>
        <w:rPr>
          <w:i/>
          <w:color w:val="000000"/>
          <w:sz w:val="17"/>
        </w:rPr>
        <w:t>«Во время попыток спасти сильно обмороженных лиц было установлено, что быстрое согревание действовало лучше, чем медленное, так как температура тела после изъятия его из холодной воды продолжала быстро падать. Я думаю, что по этой причине мы можем прекратить попытки спасти обмороженных лиц путем согревания теплотой живо</w:t>
        <w:softHyphen/>
        <w:t>го организма. Согревание этим теплом — телами женщин или животных было слишком медленным».</w:t>
      </w:r>
    </w:p>
    <w:p>
      <w:pPr>
        <w:pStyle w:val="Normal"/>
        <w:shd w:fill="FFFFFF" w:val="clear"/>
        <w:rPr>
          <w:sz w:val="24"/>
        </w:rPr>
      </w:pPr>
      <w:r>
        <w:rPr>
          <w:i/>
          <w:color w:val="000000"/>
          <w:sz w:val="17"/>
        </w:rPr>
        <w:t>Хотя Рашер на предварительном этапе экспериментов и разделял мнение, что согревание при помощи тел женщин является слишком медленным, однако именно этим путем проводились некоторые эксперименты.</w:t>
      </w:r>
    </w:p>
    <w:p>
      <w:pPr>
        <w:pStyle w:val="Normal"/>
        <w:shd w:fill="FFFFFF" w:val="clear"/>
        <w:rPr>
          <w:sz w:val="24"/>
        </w:rPr>
      </w:pPr>
      <w:r>
        <w:rPr>
          <w:i/>
          <w:color w:val="000000"/>
          <w:sz w:val="17"/>
        </w:rPr>
        <w:t xml:space="preserve">Я представляю в качестве доказательства документ ПС-1583, который является фотокопией письма рейхсфюрера </w:t>
      </w:r>
      <w:r>
        <w:rPr>
          <w:color w:val="000000"/>
          <w:sz w:val="17"/>
        </w:rPr>
        <w:t xml:space="preserve">СС </w:t>
      </w:r>
      <w:r>
        <w:rPr>
          <w:i/>
          <w:color w:val="000000"/>
          <w:sz w:val="17"/>
        </w:rPr>
        <w:t>Гиммлера к генерал-лейтенанту Полю от 16 ноября 1942 г. Оглашу первые два абзаца этого письма.</w:t>
      </w:r>
    </w:p>
    <w:p>
      <w:pPr>
        <w:pStyle w:val="Normal"/>
        <w:shd w:fill="FFFFFF" w:val="clear"/>
        <w:rPr>
          <w:sz w:val="24"/>
        </w:rPr>
      </w:pPr>
      <w:r>
        <w:rPr>
          <w:i/>
          <w:color w:val="000000"/>
          <w:sz w:val="17"/>
        </w:rPr>
        <w:t>«Дорогой Поль, во время посещения Дахау 13 ноября '^42 г. на меня произвело сильное впечатление проведение там опытов по спасению жизни людей, которые подверга</w:t>
        <w:softHyphen/>
        <w:t xml:space="preserve">ются опасности в связи с длительным пребыванием во льду, </w:t>
      </w:r>
      <w:r>
        <w:rPr>
          <w:i/>
          <w:color w:val="000000"/>
          <w:sz w:val="17"/>
          <w:vertAlign w:val="superscript"/>
        </w:rPr>
        <w:t>в</w:t>
      </w:r>
      <w:r>
        <w:rPr>
          <w:i/>
          <w:color w:val="000000"/>
          <w:sz w:val="17"/>
        </w:rPr>
        <w:t xml:space="preserve"> снегу или в воде. Я приказал, чтобы из числа заключен-</w:t>
      </w:r>
    </w:p>
    <w:p>
      <w:pPr>
        <w:pStyle w:val="Normal"/>
        <w:shd w:fill="FFFFFF" w:val="clear"/>
        <w:rPr>
          <w:sz w:val="24"/>
        </w:rPr>
      </w:pPr>
      <w:r>
        <w:rPr>
          <w:b/>
          <w:color w:val="000000"/>
          <w:sz w:val="33"/>
        </w:rPr>
        <w:t>171</w:t>
      </w:r>
    </w:p>
    <w:p>
      <w:pPr>
        <w:pStyle w:val="Normal"/>
        <w:shd w:fill="FFFFFF" w:val="clear"/>
        <w:rPr>
          <w:sz w:val="24"/>
        </w:rPr>
      </w:pPr>
      <w:r>
        <w:rPr>
          <w:i/>
          <w:color w:val="000000"/>
          <w:sz w:val="18"/>
        </w:rPr>
        <w:t>ных концлагерей были выбраны подходящие женщины для этих экспериментов, то есть для согревания тех, кто под</w:t>
        <w:softHyphen/>
        <w:t>вергался обморожению. Четыре девушки, которые были выбраны в концлагерях, не подходят, ибо в прошлом они были проститутками и могут заразить обмороженных».</w:t>
      </w:r>
    </w:p>
    <w:p>
      <w:pPr>
        <w:pStyle w:val="Normal"/>
        <w:shd w:fill="FFFFFF" w:val="clear"/>
        <w:rPr>
          <w:sz w:val="24"/>
        </w:rPr>
      </w:pPr>
      <w:r>
        <w:rPr>
          <w:i/>
          <w:color w:val="000000"/>
          <w:sz w:val="18"/>
        </w:rPr>
        <w:t>Я считаю, что нет надобности зачитывать конец этого абзаца, где Гиммлер высказывает свое возмущение тем, что хотели использовать немецкую проститутку для этой цели.</w:t>
      </w:r>
    </w:p>
    <w:p>
      <w:pPr>
        <w:pStyle w:val="Normal"/>
        <w:shd w:fill="FFFFFF" w:val="clear"/>
        <w:rPr>
          <w:sz w:val="24"/>
        </w:rPr>
      </w:pPr>
      <w:r>
        <w:rPr>
          <w:i/>
          <w:color w:val="000000"/>
          <w:sz w:val="18"/>
        </w:rPr>
        <w:t>Для того чтобы обеспечить продолжение опытов, Гим</w:t>
        <w:softHyphen/>
        <w:t>млер принял меры к тому, чтобы Рашера перевели в войска СС. Представляю в качестве доказательства письмо, кото -рое имеется в наших документах под номером ПС-1617. Это письмо рейхсфюрера СС, адресованное генерал-фельдмаршалу Мильху, от ноября 1942 года. Я оглашаю первые два абзаца этого письма:</w:t>
      </w:r>
    </w:p>
    <w:p>
      <w:pPr>
        <w:pStyle w:val="Normal"/>
        <w:shd w:fill="FFFFFF" w:val="clear"/>
        <w:rPr>
          <w:sz w:val="24"/>
        </w:rPr>
      </w:pPr>
      <w:r>
        <w:rPr>
          <w:i/>
          <w:color w:val="000000"/>
          <w:sz w:val="18"/>
        </w:rPr>
        <w:t>«Дорогой друг Мильх! Как Вы помните, через генерала СС Вольфа я рекомендовал Вашему особому вниманию ра -боту некоего доктора Рашера, который является врачом ре</w:t>
        <w:softHyphen/>
        <w:t>зерва военно-воздушных сил. Эти исследования, касающие</w:t>
        <w:softHyphen/>
        <w:t>ся влияния высоты на человеческий организм и явлений, вы</w:t>
        <w:softHyphen/>
        <w:t>званных долгим охлаждением человеческого тела в холод</w:t>
        <w:softHyphen/>
        <w:t>ной воде, а также разрешение других подобных проблем, имеющих большое значение для военно-воздушных сил, . могут производиться с большой эффективностью, ибо я лично взял на себя ответственность за предоставление из Концентрационных лагерей для этих опытов антиобществен</w:t>
        <w:softHyphen/>
        <w:t>ных лиц и преступников, заслуживающих смерти».</w:t>
      </w:r>
    </w:p>
    <w:p>
      <w:pPr>
        <w:pStyle w:val="Normal"/>
        <w:shd w:fill="FFFFFF" w:val="clear"/>
        <w:rPr>
          <w:sz w:val="24"/>
        </w:rPr>
      </w:pPr>
      <w:r>
        <w:rPr>
          <w:i/>
          <w:color w:val="000000"/>
          <w:sz w:val="18"/>
        </w:rPr>
        <w:t>Следующие четыре абзаца я пропущу. Здесь Гиммлер говорит о трудности проведения этих опытов в связи с про</w:t>
        <w:softHyphen/>
        <w:t>тестами христианских медицинских кругов. Я перехожу к последнему абзацу на первой странице перевода:</w:t>
      </w:r>
    </w:p>
    <w:p>
      <w:pPr>
        <w:pStyle w:val="Normal"/>
        <w:shd w:fill="FFFFFF" w:val="clear"/>
        <w:rPr>
          <w:sz w:val="24"/>
        </w:rPr>
      </w:pPr>
      <w:r>
        <w:rPr>
          <w:i/>
          <w:color w:val="000000"/>
          <w:sz w:val="18"/>
        </w:rPr>
        <w:t>«Прошу Вас освободить доктора Рашера, военного врача в резерве, из военно-воздушных сил и передать его мне в войска СС. Только в этом случае я возьму на себя всю ответ</w:t>
        <w:softHyphen/>
        <w:t>ственность за проведение этих экспериментов и буду переда -вать в распоряжение военно-воздушных сил все результаты, из которых СС интересует только вопрос об обморожении на Востоке. Я предлагаю, чтобы, учитывая связь между вами и Вольфом, был выбран врач не христианского вероисповеда -ния, который бы являлся в то же время известным ученым и не был бы склонен к краже интеллектуальной собственности и которому можно было бы без опасения сообщить о полу</w:t>
        <w:softHyphen/>
        <w:t>ченных результатах опытов. Этот врач также должен быть тесно связан с административными властями с тем, чтобы эти результаты действительно принимались во внимание. Я думаю, что решение о переводе доктора Рашера в СС для того, чтобы он мог проводить опыты под мою ответствен</w:t>
        <w:softHyphen/>
        <w:t>ность и по моим указаниям, является наилучшим. Опыты не следует прекращать. Мы обязаны продолжать их ради наших солдат. Если доктор Рашер останется в военно-воздушных силах, это может вызвать большие неприятности ввиду занос</w:t>
        <w:softHyphen/>
        <w:t>чивости и высокомерия профессора доктора Хольцлонера, который работал в Дахау. Во избежание этой неприятности я</w:t>
      </w:r>
    </w:p>
    <w:p>
      <w:pPr>
        <w:pStyle w:val="Normal"/>
        <w:shd w:fill="FFFFFF" w:val="clear"/>
        <w:rPr>
          <w:sz w:val="24"/>
        </w:rPr>
      </w:pPr>
      <w:r>
        <w:rPr>
          <w:i/>
          <w:color w:val="000000"/>
          <w:sz w:val="18"/>
        </w:rPr>
        <w:t>вновь   предлагаю,   чтобы   доктор   Рашер   был   переведен   в войска СС как можно скорее».</w:t>
      </w:r>
    </w:p>
    <w:p>
      <w:pPr>
        <w:pStyle w:val="Normal"/>
        <w:shd w:fill="FFFFFF" w:val="clear"/>
        <w:rPr>
          <w:sz w:val="24"/>
        </w:rPr>
      </w:pPr>
      <w:r>
        <w:rPr>
          <w:b/>
          <w:color w:val="000000"/>
          <w:sz w:val="18"/>
        </w:rPr>
        <w:t xml:space="preserve">Председатель: </w:t>
      </w:r>
      <w:r>
        <w:rPr>
          <w:color w:val="000000"/>
          <w:sz w:val="18"/>
        </w:rPr>
        <w:t xml:space="preserve">Это что, </w:t>
      </w:r>
      <w:r>
        <w:rPr>
          <w:i/>
          <w:color w:val="000000"/>
          <w:sz w:val="18"/>
        </w:rPr>
        <w:t>письмо Гиммлера?</w:t>
      </w:r>
    </w:p>
    <w:p>
      <w:pPr>
        <w:pStyle w:val="Normal"/>
        <w:shd w:fill="FFFFFF" w:val="clear"/>
        <w:rPr>
          <w:sz w:val="24"/>
        </w:rPr>
      </w:pPr>
      <w:r>
        <w:rPr>
          <w:b/>
          <w:color w:val="000000"/>
          <w:sz w:val="18"/>
        </w:rPr>
        <w:t xml:space="preserve">Фарр: </w:t>
      </w:r>
      <w:r>
        <w:rPr>
          <w:i/>
          <w:color w:val="000000"/>
          <w:sz w:val="18"/>
        </w:rPr>
        <w:t>Да. Опыты Рашера были далеко не единственны</w:t>
        <w:softHyphen/>
        <w:t>ми опытами, в которых была заинтересована организация СС. Не пытаясь дать общего обзора всей программы по проведению опытов, я приведу лишь один пример из этой деятельности СС. Сошлюсь на наш документ Л-103, США-467 — доклад от 12 сентября 1944 г. врача из канцелярии главного врача СС и полиции. Я зачитаю несколько абзацев из этого доклада, который представляет собой отчет глав</w:t>
        <w:softHyphen/>
        <w:t>ного санитарного врача из канцелярии главного военного врача СС и полиции и подписан доктором Мруговским. Это касается экспериментов по убийству отравленными пулями. Цитирую первый абзац:</w:t>
      </w:r>
    </w:p>
    <w:p>
      <w:pPr>
        <w:pStyle w:val="Normal"/>
        <w:shd w:fill="FFFFFF" w:val="clear"/>
        <w:rPr>
          <w:sz w:val="24"/>
        </w:rPr>
      </w:pPr>
      <w:r>
        <w:rPr>
          <w:i/>
          <w:color w:val="000000"/>
          <w:sz w:val="18"/>
        </w:rPr>
        <w:t>«11 сентября 1944 г. в присутствии штурмбаннфюрера СС доктора Динга доктор Видман и нижеподписавшиеся провели эксперименты с отравленными пулями. Эти пули, калибр которых 7,65 см, были наполнены ядом в форме кристаллов. Опыты были произведены на пяти лицах, приго</w:t>
        <w:softHyphen/>
        <w:t>воренных к смерти. Каждый из этих осужденных, находя</w:t>
        <w:softHyphen/>
        <w:t>щихся в лежачем положении, был подвергнут однократному огнестрельному ранению в верхнюю часть левого бедра. В двух случаях пули прошли насквозь. Эти двое осужденных не подверглись никакому влиянию яда, вследствие чего опыты были забракованы».</w:t>
      </w:r>
    </w:p>
    <w:p>
      <w:pPr>
        <w:pStyle w:val="Normal"/>
        <w:shd w:fill="FFFFFF" w:val="clear"/>
        <w:rPr>
          <w:sz w:val="24"/>
        </w:rPr>
      </w:pPr>
      <w:r>
        <w:rPr>
          <w:i/>
          <w:color w:val="000000"/>
          <w:sz w:val="18"/>
        </w:rPr>
        <w:t>Затем я опускаю несколько следующих предложений и перехожу к третьему абзацу отчета:</w:t>
      </w:r>
    </w:p>
    <w:p>
      <w:pPr>
        <w:pStyle w:val="Normal"/>
        <w:shd w:fill="FFFFFF" w:val="clear"/>
        <w:rPr>
          <w:sz w:val="24"/>
        </w:rPr>
      </w:pPr>
      <w:r>
        <w:rPr>
          <w:i/>
          <w:color w:val="000000"/>
          <w:sz w:val="18"/>
        </w:rPr>
        <w:t>«Симптомы у трех других лиц были удивительно схожи между собой. Сначала не было заметно никаких особенных изменений. Через 20 — 25 минут начались дрожь и незна -чительное выделение слюны. Затем все' прекратилось. Через 40 — 44 минуты возобновилось выделение слюны в более интенсивной форме, отравленные часто глотали ее. Затем слюна текла в таком количестве, что они не успевали проглатывать ее. Вслед за столь обильными выделениями жидкой слюны началось выделение пенящейся. Затем пос -ледовело удушье и началась рвота».</w:t>
      </w:r>
    </w:p>
    <w:p>
      <w:pPr>
        <w:pStyle w:val="Normal"/>
        <w:shd w:fill="FFFFFF" w:val="clear"/>
        <w:rPr>
          <w:sz w:val="24"/>
        </w:rPr>
      </w:pPr>
      <w:r>
        <w:rPr>
          <w:i/>
          <w:color w:val="000000"/>
          <w:sz w:val="18"/>
        </w:rPr>
        <w:t>В следующих трех абзацах описывается поведение уми</w:t>
        <w:softHyphen/>
        <w:t>рающих. Я процитирую последний абзац первой страницы:</w:t>
      </w:r>
    </w:p>
    <w:p>
      <w:pPr>
        <w:pStyle w:val="Normal"/>
        <w:shd w:fill="FFFFFF" w:val="clear"/>
        <w:rPr>
          <w:sz w:val="24"/>
        </w:rPr>
      </w:pPr>
      <w:r>
        <w:rPr>
          <w:i/>
          <w:color w:val="000000"/>
          <w:sz w:val="18"/>
        </w:rPr>
        <w:t>«Одновременно был сильный позыв к рвоте, один из от</w:t>
        <w:softHyphen/>
        <w:t>равленных пытался вызвать рвоту, сунув в рот четыре пальца, но безуспешно. Его лицо стало багровым. Лица двух других отравленных побледнели раньше лица первого. Другие симп -томы были аналогичными. Позднее моторные центры усилили свою деятельность настолько, что люди катались по полу, не</w:t>
        <w:softHyphen/>
        <w:t xml:space="preserve">произвольно дергали руками и ногами и закатывали глаза. Затем они успокоились, зрачки расширились до максимума, и в таком уже спокойном состоянии обреченные находились некоторое время. </w:t>
      </w:r>
      <w:r>
        <w:rPr>
          <w:color w:val="000000"/>
          <w:sz w:val="18"/>
        </w:rPr>
        <w:t xml:space="preserve">У </w:t>
      </w:r>
      <w:r>
        <w:rPr>
          <w:i/>
          <w:color w:val="000000"/>
          <w:sz w:val="18"/>
        </w:rPr>
        <w:t>одного из них были обнаружены полная потеря мочи и судорожное состояние. Смерть наступила через 121, 123 и 129 минут после выстрела». #</w:t>
      </w:r>
    </w:p>
    <w:p>
      <w:pPr>
        <w:pStyle w:val="Normal"/>
        <w:shd w:fill="FFFFFF" w:val="clear"/>
        <w:rPr>
          <w:sz w:val="24"/>
        </w:rPr>
      </w:pPr>
      <w:r>
        <w:rPr>
          <w:rFonts w:cs="Times New Roman" w:ascii="Times New Roman" w:hAnsi="Times New Roman"/>
          <w:color w:val="000000"/>
          <w:sz w:val="58"/>
        </w:rPr>
        <w:t>г</w:t>
      </w:r>
    </w:p>
    <w:p>
      <w:pPr>
        <w:pStyle w:val="Normal"/>
        <w:shd w:fill="FFFFFF" w:val="clear"/>
        <w:rPr>
          <w:sz w:val="24"/>
        </w:rPr>
      </w:pPr>
      <w:r>
        <w:rPr>
          <w:i/>
          <w:color w:val="000000"/>
          <w:sz w:val="17"/>
        </w:rPr>
        <w:t xml:space="preserve">Тот факт, что врачи СС проводили эти опыты, не был случайностью. Это соответствовало идеологии и расовой </w:t>
      </w:r>
      <w:r>
        <w:rPr>
          <w:b/>
          <w:color w:val="000000"/>
          <w:sz w:val="17"/>
        </w:rPr>
        <w:t xml:space="preserve">174 </w:t>
      </w:r>
      <w:r>
        <w:rPr>
          <w:i/>
          <w:color w:val="000000"/>
          <w:sz w:val="17"/>
        </w:rPr>
        <w:t>философии, на основе которой, как сказал Гиммлер, чело</w:t>
        <w:softHyphen/>
        <w:t>веческие существа не немецкого происхождения рассмат</w:t>
        <w:softHyphen/>
        <w:t>ривались как отбросы. Но самое главное было то, что толь</w:t>
        <w:softHyphen/>
        <w:t>ко организация СС могла предоставить необходимое коли</w:t>
        <w:softHyphen/>
        <w:t>чество жертв для этих опытов. И она действительно постав</w:t>
        <w:softHyphen/>
        <w:t>ляла такой «человеческий материал» через ВФХА. Я ссыла</w:t>
        <w:softHyphen/>
        <w:t>юсь на наш документ ПС-1751, это письмо начальника отде</w:t>
        <w:softHyphen/>
        <w:t>ла «О» ВФХА, датированное 12 мая 1944 г. Представляю его в качестве доказательства под номером США-468. Цитирую: «Есть основания привлечь внимание к тому обстоятельству, что в каждом случае у нас следует запрашивать разреше</w:t>
        <w:softHyphen/>
        <w:t>ние на выделение заключенных для использования их при проведении экспериментов.</w:t>
      </w:r>
    </w:p>
    <w:p>
      <w:pPr>
        <w:pStyle w:val="Normal"/>
        <w:shd w:fill="FFFFFF" w:val="clear"/>
        <w:rPr>
          <w:sz w:val="24"/>
        </w:rPr>
      </w:pPr>
      <w:r>
        <w:rPr>
          <w:i/>
          <w:color w:val="000000"/>
          <w:sz w:val="17"/>
        </w:rPr>
        <w:t>В таком запросе должны быть указаны номер заклю</w:t>
        <w:softHyphen/>
        <w:t xml:space="preserve">ченного, вид содержания под стражей, а для заключенных-арийцев — точные личностные данные, регистрационный номер в РСХА и основание для содержания </w:t>
      </w:r>
      <w:r>
        <w:rPr>
          <w:color w:val="000000"/>
          <w:sz w:val="17"/>
        </w:rPr>
        <w:t xml:space="preserve">в </w:t>
      </w:r>
      <w:r>
        <w:rPr>
          <w:i/>
          <w:color w:val="000000"/>
          <w:sz w:val="17"/>
        </w:rPr>
        <w:t>концентраци</w:t>
        <w:softHyphen/>
        <w:t>онном лагере.</w:t>
      </w:r>
    </w:p>
    <w:p>
      <w:pPr>
        <w:pStyle w:val="Normal"/>
        <w:shd w:fill="FFFFFF" w:val="clear"/>
        <w:rPr>
          <w:sz w:val="24"/>
        </w:rPr>
      </w:pPr>
      <w:r>
        <w:rPr>
          <w:i/>
          <w:color w:val="000000"/>
          <w:sz w:val="17"/>
        </w:rPr>
        <w:t>Настоящим я категорически запрещаю выделение за</w:t>
        <w:softHyphen/>
        <w:t>ключенных для экспериментальных целей без разрешения».</w:t>
      </w:r>
    </w:p>
    <w:p>
      <w:pPr>
        <w:pStyle w:val="Normal"/>
        <w:shd w:fill="FFFFFF" w:val="clear"/>
        <w:rPr>
          <w:sz w:val="24"/>
        </w:rPr>
      </w:pPr>
      <w:r>
        <w:rPr>
          <w:i/>
          <w:color w:val="000000"/>
          <w:sz w:val="17"/>
        </w:rPr>
        <w:t>В переводе говорится, что подпись неразборчива, но, как мне кажется, в подлиннике видно, что это подпись Глюкса, так как именно он являлся начальником отдела «О» в ВФХА.</w:t>
      </w:r>
    </w:p>
    <w:p>
      <w:pPr>
        <w:pStyle w:val="Normal"/>
        <w:shd w:fill="FFFFFF" w:val="clear"/>
        <w:rPr>
          <w:sz w:val="24"/>
        </w:rPr>
      </w:pPr>
      <w:r>
        <w:rPr>
          <w:i/>
          <w:color w:val="000000"/>
          <w:sz w:val="17"/>
          <w:vertAlign w:val="superscript"/>
        </w:rPr>
        <w:t>1</w:t>
      </w:r>
      <w:r>
        <w:rPr>
          <w:i/>
          <w:color w:val="000000"/>
          <w:sz w:val="17"/>
        </w:rPr>
        <w:t xml:space="preserve"> Именно на основании того, что существовала возмож</w:t>
        <w:softHyphen/>
        <w:t>ность поставлять «человеческий материал», имперское ми</w:t>
        <w:softHyphen/>
        <w:t>нистерство финансов было готово субсидировать програм</w:t>
        <w:softHyphen/>
        <w:t>му опытов СС. В доказательство я представляю целую серию писем из переписки между министерством финан</w:t>
        <w:softHyphen/>
        <w:t>сов, с одной стороны, и врачебным отделом СС и полицией и имперским исследовательским управлением — с другой. Это документ ПС-002, который я представляю в качестве доказательства под номером США-469. Первое письмо, ко</w:t>
        <w:softHyphen/>
        <w:t>торое я оглашу, является письмом начальника администра</w:t>
        <w:softHyphen/>
        <w:t>тивного совета имперского исследовательского управления, адресованным главному военному врачу СС и полиции 19 февраля 1943 г. Читаю:</w:t>
      </w:r>
    </w:p>
    <w:p>
      <w:pPr>
        <w:pStyle w:val="Normal"/>
        <w:shd w:fill="FFFFFF" w:val="clear"/>
        <w:rPr>
          <w:sz w:val="24"/>
        </w:rPr>
      </w:pPr>
      <w:r>
        <w:rPr>
          <w:i/>
          <w:color w:val="000000"/>
          <w:sz w:val="17"/>
        </w:rPr>
        <w:t>«Министр финансов сообщил мне, что вы ходатайство</w:t>
        <w:softHyphen/>
        <w:t>вали о предоставлении для вашего управления и частично для нового исследовательского института 53 единиц штаб</w:t>
        <w:softHyphen/>
        <w:t>ных должностей и руководящих работников. После того как рейхсмаршал Великой германской империи, занимая пост президента имперского исследовательского управления, взял на себя руководство всей исследовательской работой в Германии, он в числе ряда других распоряжений издал ди</w:t>
        <w:softHyphen/>
        <w:t>рективы о том, чтобы в целях экономии для выполнения важных научно-исследовательских заданий полностью ис</w:t>
        <w:softHyphen/>
        <w:t>пользовались бы подходящие институты вместе с их обору</w:t>
        <w:softHyphen/>
        <w:t>дованием и персоналом. Поэтому создание новых институ</w:t>
        <w:softHyphen/>
        <w:t>тов может быть разрешено только в том случае, если в на -стоящее время не имеется подходящих для этого учрежде-</w:t>
      </w:r>
    </w:p>
    <w:p>
      <w:pPr>
        <w:pStyle w:val="Normal"/>
        <w:shd w:fill="FFFFFF" w:val="clear"/>
        <w:rPr>
          <w:sz w:val="24"/>
        </w:rPr>
      </w:pPr>
      <w:r>
        <w:rPr>
          <w:i/>
          <w:color w:val="000000"/>
          <w:sz w:val="17"/>
        </w:rPr>
        <w:t>ний, которые были бы в состоянии провести исследователь</w:t>
        <w:softHyphen/>
        <w:t>скую работу, имеющую важное военное значение».</w:t>
      </w:r>
    </w:p>
    <w:p>
      <w:pPr>
        <w:pStyle w:val="Normal"/>
        <w:shd w:fill="FFFFFF" w:val="clear"/>
        <w:rPr>
          <w:sz w:val="24"/>
        </w:rPr>
      </w:pPr>
      <w:r>
        <w:rPr>
          <w:i/>
          <w:color w:val="000000"/>
          <w:sz w:val="17"/>
        </w:rPr>
        <w:t>На это письмо главный военный врач СС и полиции от</w:t>
        <w:softHyphen/>
        <w:t>ветил 26 февраля 1943 г.:</w:t>
      </w:r>
    </w:p>
    <w:p>
      <w:pPr>
        <w:pStyle w:val="Normal"/>
        <w:shd w:fill="FFFFFF" w:val="clear"/>
        <w:rPr>
          <w:sz w:val="24"/>
        </w:rPr>
      </w:pPr>
      <w:r>
        <w:rPr>
          <w:i/>
          <w:color w:val="000000"/>
          <w:sz w:val="17"/>
        </w:rPr>
        <w:t>«Подтверждая получение Вашего письма от 19 февраля 1943 г., я сегодня могу ответить следующее: ассигнование средств на 53 руководящие должности моего учреждения было бы поистине полезным делом.</w:t>
      </w:r>
    </w:p>
    <w:p>
      <w:pPr>
        <w:pStyle w:val="Normal"/>
        <w:shd w:fill="FFFFFF" w:val="clear"/>
        <w:rPr>
          <w:sz w:val="24"/>
        </w:rPr>
      </w:pPr>
      <w:r>
        <w:rPr>
          <w:i/>
          <w:color w:val="000000"/>
          <w:sz w:val="17"/>
        </w:rPr>
        <w:t>Специальным институтам СС, которые будут частично обеспечены кадрами за счет данного финансирования, должны быть предоставлены особые возможности в области научного исследования, доступные только для СС, чтобы ими могла воспользоваться вся наука».</w:t>
      </w:r>
    </w:p>
    <w:p>
      <w:pPr>
        <w:pStyle w:val="Normal"/>
        <w:shd w:fill="FFFFFF" w:val="clear"/>
        <w:rPr>
          <w:sz w:val="24"/>
        </w:rPr>
      </w:pPr>
      <w:r>
        <w:rPr>
          <w:i/>
          <w:color w:val="000000"/>
          <w:sz w:val="17"/>
        </w:rPr>
        <w:t>Опуская следующие два абзаца, я продолжаю:</w:t>
      </w:r>
    </w:p>
    <w:p>
      <w:pPr>
        <w:pStyle w:val="Normal"/>
        <w:shd w:fill="FFFFFF" w:val="clear"/>
        <w:rPr>
          <w:sz w:val="24"/>
        </w:rPr>
      </w:pPr>
      <w:r>
        <w:rPr>
          <w:i/>
          <w:color w:val="000000"/>
          <w:sz w:val="17"/>
        </w:rPr>
        <w:t>«Я буду всегда готов разъяснить особые исследователь</w:t>
        <w:softHyphen/>
        <w:t>ские цели, связанные с СС, которые я желал бы обсудить по директиве рейхсфюрера СС в связи с послевоенным развитием».</w:t>
      </w:r>
    </w:p>
    <w:p>
      <w:pPr>
        <w:pStyle w:val="Normal"/>
        <w:shd w:fill="FFFFFF" w:val="clear"/>
        <w:rPr>
          <w:sz w:val="24"/>
        </w:rPr>
      </w:pPr>
      <w:r>
        <w:rPr>
          <w:i/>
          <w:color w:val="000000"/>
          <w:sz w:val="17"/>
        </w:rPr>
        <w:t>Состоялась встреча главного военного врача Ментзеля с автором оригинала письма. 25 марта 1943 г. Ментзель на</w:t>
        <w:softHyphen/>
        <w:t>писал письмо рейхсминистру финансов, которое можно найти на первой странице перевода. Письмо начинается так: «Ссылаясь на Ваше письмо от 19 декабря, на которое я предварительно Вам ответил 19 февраля, я даю следующий окончательный ответ.</w:t>
      </w:r>
    </w:p>
    <w:p>
      <w:pPr>
        <w:pStyle w:val="Normal"/>
        <w:shd w:fill="FFFFFF" w:val="clear"/>
        <w:rPr>
          <w:sz w:val="24"/>
        </w:rPr>
      </w:pPr>
      <w:r>
        <w:rPr>
          <w:i/>
          <w:color w:val="000000"/>
          <w:sz w:val="17"/>
        </w:rPr>
        <w:t>Во время личной беседы главный военный врач СС и полиции сказал мне, что бюджет, который находится в его распоряжении, используется главным образом войсками СС. Поскольку он в меньшей своей доле предназначен для расширения научно-исследовательской работы, он исполь</w:t>
        <w:softHyphen/>
        <w:t>зуется исключительно в тех случаях, когда во время научно-исследовательских опытов используют заключенных, кото</w:t>
        <w:softHyphen/>
        <w:t>рые доступны только войскам СС, и поэтому этот бюджет не может быть использован для каких-либо иных целей.</w:t>
      </w:r>
    </w:p>
    <w:p>
      <w:pPr>
        <w:pStyle w:val="Normal"/>
        <w:shd w:fill="FFFFFF" w:val="clear"/>
        <w:rPr>
          <w:sz w:val="24"/>
        </w:rPr>
      </w:pPr>
      <w:r>
        <w:rPr>
          <w:i/>
          <w:color w:val="000000"/>
          <w:sz w:val="17"/>
        </w:rPr>
        <w:t>Я от имени имперского исследовательского управления не возражаю против увеличения бюджета, о котором про</w:t>
        <w:softHyphen/>
        <w:t>сит главный военный врач СС и полиции».</w:t>
      </w:r>
    </w:p>
    <w:p>
      <w:pPr>
        <w:pStyle w:val="Normal"/>
        <w:shd w:fill="FFFFFF" w:val="clear"/>
        <w:rPr>
          <w:sz w:val="24"/>
        </w:rPr>
      </w:pPr>
      <w:r>
        <w:rPr>
          <w:i/>
          <w:color w:val="000000"/>
          <w:sz w:val="17"/>
        </w:rPr>
        <w:t>Таким образом, организация СС играла руководящую роль в экспериментах, потому что она могла располагать «материалом» для проведения опытов.</w:t>
      </w:r>
    </w:p>
    <w:p>
      <w:pPr>
        <w:pStyle w:val="Normal"/>
        <w:shd w:fill="FFFFFF" w:val="clear"/>
        <w:rPr>
          <w:sz w:val="24"/>
        </w:rPr>
      </w:pPr>
      <w:r>
        <w:rPr>
          <w:b/>
          <w:color w:val="000000"/>
          <w:sz w:val="17"/>
        </w:rPr>
        <w:t xml:space="preserve">Председатель: </w:t>
      </w:r>
      <w:r>
        <w:rPr>
          <w:i/>
          <w:color w:val="000000"/>
          <w:sz w:val="17"/>
        </w:rPr>
        <w:t>Скажите, вот это письмо на странице 4 означает, что подсудимый Геринг был председателем им</w:t>
        <w:softHyphen/>
        <w:t>перского исследовательского управления?</w:t>
      </w:r>
    </w:p>
    <w:p>
      <w:pPr>
        <w:pStyle w:val="Normal"/>
        <w:shd w:fill="FFFFFF" w:val="clear"/>
        <w:rPr>
          <w:sz w:val="24"/>
        </w:rPr>
      </w:pPr>
      <w:r>
        <w:rPr>
          <w:b/>
          <w:color w:val="000000"/>
          <w:sz w:val="17"/>
        </w:rPr>
        <w:t xml:space="preserve">Фарр: </w:t>
      </w:r>
      <w:r>
        <w:rPr>
          <w:i/>
          <w:color w:val="000000"/>
          <w:sz w:val="17"/>
        </w:rPr>
        <w:t>Да, это было так. В письме указывается, что Ге</w:t>
        <w:softHyphen/>
        <w:t>ринг издал распоряжение о том, что во время войны не следовало бы дублировать проведение экспериментов. Поэ</w:t>
        <w:softHyphen/>
        <w:t>тому имперское исследовательское управление, к которому министерство финансов обратилось за советом, запросило главного военного врача, почему он хотел проводить эту программу экспериментов.</w:t>
      </w:r>
    </w:p>
    <w:p>
      <w:pPr>
        <w:pStyle w:val="Normal"/>
        <w:shd w:fill="FFFFFF" w:val="clear"/>
        <w:rPr>
          <w:sz w:val="24"/>
        </w:rPr>
      </w:pPr>
      <w:r>
        <w:rPr>
          <w:b/>
          <w:color w:val="000000"/>
          <w:sz w:val="17"/>
        </w:rPr>
        <w:t xml:space="preserve">Председатель: </w:t>
      </w:r>
      <w:r>
        <w:rPr>
          <w:i/>
          <w:color w:val="000000"/>
          <w:sz w:val="17"/>
        </w:rPr>
        <w:t>Я только спросил, был ли подсудимый Геринг председателем исследовательского управления?</w:t>
      </w:r>
    </w:p>
    <w:p>
      <w:pPr>
        <w:pStyle w:val="Normal"/>
        <w:shd w:fill="FFFFFF" w:val="clear"/>
        <w:rPr>
          <w:sz w:val="24"/>
        </w:rPr>
      </w:pPr>
      <w:r>
        <w:rPr>
          <w:b/>
          <w:color w:val="000000"/>
          <w:sz w:val="33"/>
        </w:rPr>
        <w:t>175</w:t>
      </w:r>
    </w:p>
    <w:p>
      <w:pPr>
        <w:pStyle w:val="Normal"/>
        <w:shd w:fill="FFFFFF" w:val="clear"/>
        <w:rPr>
          <w:sz w:val="24"/>
        </w:rPr>
      </w:pPr>
      <w:r>
        <w:rPr>
          <w:b/>
          <w:color w:val="000000"/>
          <w:sz w:val="33"/>
        </w:rPr>
        <w:t>176</w:t>
      </w:r>
    </w:p>
    <w:p>
      <w:pPr>
        <w:pStyle w:val="Normal"/>
        <w:shd w:fill="FFFFFF" w:val="clear"/>
        <w:rPr>
          <w:sz w:val="24"/>
        </w:rPr>
      </w:pPr>
      <w:r>
        <w:rPr>
          <w:b/>
          <w:color w:val="000000"/>
          <w:sz w:val="17"/>
        </w:rPr>
        <w:t xml:space="preserve">Фарр: </w:t>
      </w:r>
      <w:r>
        <w:rPr>
          <w:color w:val="000000"/>
          <w:sz w:val="17"/>
        </w:rPr>
        <w:t xml:space="preserve">Об </w:t>
      </w:r>
      <w:r>
        <w:rPr>
          <w:i/>
          <w:color w:val="000000"/>
          <w:sz w:val="17"/>
        </w:rPr>
        <w:t>этом говорится в письме. И, насколько я по</w:t>
        <w:softHyphen/>
        <w:t>нимаю, именно так и было.</w:t>
      </w:r>
    </w:p>
    <w:p>
      <w:pPr>
        <w:pStyle w:val="Normal"/>
        <w:shd w:fill="FFFFFF" w:val="clear"/>
        <w:rPr>
          <w:sz w:val="24"/>
        </w:rPr>
      </w:pPr>
      <w:r>
        <w:rPr>
          <w:b/>
          <w:color w:val="000000"/>
          <w:sz w:val="17"/>
        </w:rPr>
        <w:t xml:space="preserve">Председатель: </w:t>
      </w:r>
      <w:r>
        <w:rPr>
          <w:i/>
          <w:color w:val="000000"/>
          <w:sz w:val="17"/>
        </w:rPr>
        <w:t>Тогда что же означают слова «председа</w:t>
        <w:softHyphen/>
        <w:t>тель имперского исследовательского управления» на пер</w:t>
        <w:softHyphen/>
        <w:t>вой странице?</w:t>
      </w:r>
    </w:p>
    <w:p>
      <w:pPr>
        <w:pStyle w:val="Normal"/>
        <w:shd w:fill="FFFFFF" w:val="clear"/>
        <w:rPr>
          <w:sz w:val="24"/>
        </w:rPr>
      </w:pPr>
      <w:r>
        <w:rPr>
          <w:i/>
          <w:color w:val="000000"/>
          <w:sz w:val="17"/>
        </w:rPr>
        <w:t>Значит ли это, что письмо было послано подсудимому Герингу?</w:t>
      </w:r>
    </w:p>
    <w:p>
      <w:pPr>
        <w:pStyle w:val="Normal"/>
        <w:shd w:fill="FFFFFF" w:val="clear"/>
        <w:rPr>
          <w:sz w:val="24"/>
        </w:rPr>
      </w:pPr>
      <w:r>
        <w:rPr>
          <w:b/>
          <w:color w:val="000000"/>
          <w:sz w:val="17"/>
        </w:rPr>
        <w:t xml:space="preserve">Фарр: </w:t>
      </w:r>
      <w:r>
        <w:rPr>
          <w:i/>
          <w:color w:val="000000"/>
          <w:sz w:val="17"/>
        </w:rPr>
        <w:t>Нет, нет. Это письмо написано на ведомственном бланке председателя имперского исследовательского уп</w:t>
        <w:softHyphen/>
        <w:t>равления. Оно написано руководителем отдела и адресова</w:t>
        <w:softHyphen/>
        <w:t>но министру финансов.</w:t>
      </w:r>
    </w:p>
    <w:p>
      <w:pPr>
        <w:pStyle w:val="Normal"/>
        <w:shd w:fill="FFFFFF" w:val="clear"/>
        <w:rPr>
          <w:sz w:val="24"/>
        </w:rPr>
      </w:pPr>
      <w:r>
        <w:rPr>
          <w:i/>
          <w:color w:val="000000"/>
          <w:sz w:val="17"/>
        </w:rPr>
        <w:t>Перехожу к следующему вопросу. Своей деятельнос</w:t>
        <w:softHyphen/>
        <w:t>тью в концлагерях организация СС частично выполняла функции по охране безопасности нацистского режима. Но не следует также забывать и другую, специальную миссию СС. Трибунал вспомнит определение этой задачи, данное Гиммлером. Я ранее ссылался на него — «Предотвращение еврейско-большевистской революции недочеловеков». Го</w:t>
        <w:softHyphen/>
        <w:t xml:space="preserve">воря просто — участие СС в нацистской программе пресле -дования </w:t>
      </w:r>
      <w:r>
        <w:rPr>
          <w:color w:val="000000"/>
          <w:sz w:val="17"/>
        </w:rPr>
        <w:t xml:space="preserve">и </w:t>
      </w:r>
      <w:r>
        <w:rPr>
          <w:i/>
          <w:color w:val="000000"/>
          <w:sz w:val="17"/>
        </w:rPr>
        <w:t>уничтожения евреев.</w:t>
      </w:r>
    </w:p>
    <w:p>
      <w:pPr>
        <w:pStyle w:val="Normal"/>
        <w:shd w:fill="FFFFFF" w:val="clear"/>
        <w:rPr>
          <w:sz w:val="24"/>
        </w:rPr>
      </w:pPr>
      <w:r>
        <w:rPr>
          <w:i/>
          <w:color w:val="000000"/>
          <w:sz w:val="17"/>
        </w:rPr>
        <w:t>Я напрасно потрачу время, если буду вновь ссылаться на документы, относящиеся к этой программе, поскольку ' Трибунал уже ознакомился с этими документами день или два назад во время выступления майора Уолша. Я хочу об</w:t>
        <w:softHyphen/>
        <w:t>ратить Ваше внимание лишь на несколько документов, кото</w:t>
        <w:softHyphen/>
        <w:t>рые показывают, что в выполнении этой программы участво -щали все отделы и подразделения СС.</w:t>
      </w:r>
    </w:p>
    <w:p>
      <w:pPr>
        <w:pStyle w:val="Normal"/>
        <w:shd w:fill="FFFFFF" w:val="clear"/>
        <w:rPr>
          <w:sz w:val="24"/>
        </w:rPr>
      </w:pPr>
      <w:r>
        <w:rPr>
          <w:i/>
          <w:color w:val="000000"/>
          <w:sz w:val="17"/>
        </w:rPr>
        <w:t>Расовая теория, на которой я останавливался с самого начала своего выступления, сделала совершенно естествен</w:t>
        <w:softHyphen/>
        <w:t>ным участие СС в проведении элементов антисемитской про -граммы. Место СС в проведении антиеврейской программы было установлено публично в газете СС «Дас шварце кор» от 8 августа 1940 г. ее редактором Гюнтером д'Алькуэном; этот документ уже приводился здесь в качестве доказательства (документ ПС-2668, США-269). Я не буду повторять цитату, в которой д'Алькуэн заявляет, что еврейский вопрос не будет разрешен до тех пор, пока из Германии не будет вывезен последний еврей, и что германский мир, который ожидает Европу, должен быть миром без евреев.</w:t>
      </w:r>
    </w:p>
    <w:p>
      <w:pPr>
        <w:pStyle w:val="Normal"/>
        <w:shd w:fill="FFFFFF" w:val="clear"/>
        <w:rPr>
          <w:sz w:val="24"/>
        </w:rPr>
      </w:pPr>
      <w:r>
        <w:rPr>
          <w:i/>
          <w:color w:val="000000"/>
          <w:sz w:val="17"/>
        </w:rPr>
        <w:t>Трибуналу уже представлялись документы, характери</w:t>
        <w:softHyphen/>
        <w:t>зующие попытки решить еврейский вопрос в Германии путем так называемых «стихийных» демонстраций вслед за убийством фон Рата в ноябре 1938 года. Все подразделения СС были призваны для того, чтобы сыграть свою роль в этих демонстрациях. Я ссылаюсь на телеграфное распоряжение группенфюрера СС Гейдриха — начальника полиции без</w:t>
        <w:softHyphen/>
        <w:t>опасности и СД. Эта телеграмма была дана 10 ноября 1938 г. (документ ПС-3051). Выдержки из телеграммы уже зачитывались в качестве доказательства. Сейчас я хочу зачи</w:t>
        <w:softHyphen/>
        <w:t>тать еще один абзац, который еще не протоколировался. Он находится на второй странице перевода. Цитирую:</w:t>
      </w:r>
    </w:p>
    <w:p>
      <w:pPr>
        <w:pStyle w:val="Normal"/>
        <w:shd w:fill="FFFFFF" w:val="clear"/>
        <w:rPr>
          <w:sz w:val="24"/>
        </w:rPr>
      </w:pPr>
      <w:r>
        <w:rPr>
          <w:i/>
          <w:color w:val="000000"/>
          <w:sz w:val="17"/>
        </w:rPr>
        <w:t>«Направление мероприятий полиции безопасности в связи с демонстрациями против евреев возлагается на орга -</w:t>
      </w:r>
    </w:p>
    <w:p>
      <w:pPr>
        <w:pStyle w:val="Normal"/>
        <w:shd w:fill="FFFFFF" w:val="clear"/>
        <w:rPr>
          <w:sz w:val="24"/>
        </w:rPr>
      </w:pPr>
      <w:r>
        <w:rPr>
          <w:i/>
          <w:color w:val="000000"/>
          <w:sz w:val="17"/>
          <w:vertAlign w:val="subscript"/>
        </w:rPr>
        <w:t>н</w:t>
      </w:r>
      <w:r>
        <w:rPr>
          <w:i/>
          <w:color w:val="000000"/>
          <w:sz w:val="17"/>
        </w:rPr>
        <w:t>ы государственной полиции, поскольку инспекторы поли</w:t>
        <w:softHyphen/>
        <w:t>ции безопасности не издают своих собственных приказов. Для проведения этих мер в жизнь могут быть использованы чиновники уголовной полиции, солдаты СД, специальные от</w:t>
        <w:softHyphen/>
        <w:t>ряды СС, а также "общие СС"».</w:t>
      </w:r>
    </w:p>
    <w:p>
      <w:pPr>
        <w:pStyle w:val="Normal"/>
        <w:shd w:fill="FFFFFF" w:val="clear"/>
        <w:rPr>
          <w:sz w:val="24"/>
        </w:rPr>
      </w:pPr>
      <w:r>
        <w:rPr>
          <w:i/>
          <w:color w:val="000000"/>
          <w:sz w:val="17"/>
        </w:rPr>
        <w:t>С начала войны и вторжения германских армий в Евро</w:t>
        <w:softHyphen/>
        <w:t>пу организация СС приняла участие в разрешении еврей</w:t>
        <w:softHyphen/>
        <w:t>ского вопроса и в других странах Европы. Решение этого вопроса означало по существу уничтожение евреев. В боль</w:t>
        <w:softHyphen/>
        <w:t>шинстве случаев массовые убийства маскировались под так называемые антипартизанские действия, поэтому их жертва</w:t>
        <w:softHyphen/>
        <w:t>ми были не только евреи, но также советские, польские граждане и другие жители территорий на Востоке.</w:t>
      </w:r>
    </w:p>
    <w:p>
      <w:pPr>
        <w:pStyle w:val="Normal"/>
        <w:shd w:fill="FFFFFF" w:val="clear"/>
        <w:rPr>
          <w:sz w:val="24"/>
        </w:rPr>
      </w:pPr>
      <w:r>
        <w:rPr>
          <w:i/>
          <w:color w:val="000000"/>
          <w:sz w:val="17"/>
        </w:rPr>
        <w:t>Сейчас я хочу сослаться на действия, которые были на</w:t>
        <w:softHyphen/>
        <w:t>правлены главным образом против евреев. Возьмем один пример — массовое уничтожение евреев путем применения душегубок. Об этом говорится в документе ПС-501, кото</w:t>
        <w:softHyphen/>
        <w:t>рый уже зачитывал майор Уолш (США-288). Мне кажется, что этот документ не входит в книгу документов, и я не со</w:t>
        <w:softHyphen/>
        <w:t>бираюсь зачитывать его здесь. Я хочу лишь отметить, что душегубки, как явствует из представленных доказательств, находились в распоряжении полиции безопасности и СД под общим руководством РСХА.</w:t>
      </w:r>
    </w:p>
    <w:p>
      <w:pPr>
        <w:pStyle w:val="Normal"/>
        <w:shd w:fill="FFFFFF" w:val="clear"/>
        <w:rPr>
          <w:sz w:val="24"/>
        </w:rPr>
      </w:pPr>
      <w:r>
        <w:rPr>
          <w:i/>
          <w:color w:val="000000"/>
          <w:sz w:val="17"/>
        </w:rPr>
        <w:t>Возьмем другой пример — отчет, озаглавленный «Разре</w:t>
        <w:softHyphen/>
        <w:t>шение еврейского вопроса в Галиции» (документ Л-18). Он подготовлен группенфюрером СС, генерал-лейтенантом по</w:t>
        <w:softHyphen/>
        <w:t>лиции Катиманом и адресован группенфюреру СС и генералу полиции Крюгеру. Этот документ уже приводился в качестве доказательства под номером США-277. Трибунал вспомнит, что предложенное решение вопроса состояло в эвакуации и уничтожении всех евреев в Галиции и в конфискации всей их собственности; это решение проводилось в жизнь под энер</w:t>
        <w:softHyphen/>
        <w:t>гичным руководством СС и руководителей полиции с помо</w:t>
        <w:softHyphen/>
        <w:t>щью полицейских отрядов СС. Я хочу огласить три коротких аб -заца из этого отчета, которые еще не зачитывались. Я цитирую:</w:t>
      </w:r>
    </w:p>
    <w:p>
      <w:pPr>
        <w:pStyle w:val="Normal"/>
        <w:shd w:fill="FFFFFF" w:val="clear"/>
        <w:rPr>
          <w:sz w:val="24"/>
        </w:rPr>
      </w:pPr>
      <w:r>
        <w:rPr>
          <w:i/>
          <w:color w:val="000000"/>
          <w:sz w:val="17"/>
        </w:rPr>
        <w:t>«Как велика была радость бойцов СС, когда рейхсфю-рер СС в 1942 году лично посетил лагеря вдоль шоссе».</w:t>
      </w:r>
    </w:p>
    <w:p>
      <w:pPr>
        <w:pStyle w:val="Normal"/>
        <w:shd w:fill="FFFFFF" w:val="clear"/>
        <w:rPr>
          <w:sz w:val="24"/>
        </w:rPr>
      </w:pPr>
      <w:r>
        <w:rPr>
          <w:i/>
          <w:color w:val="000000"/>
          <w:sz w:val="17"/>
        </w:rPr>
        <w:t>Второй документ — финансовый отчет. Я читаю третий абзац стр. 17 подлинника этого финансового отчета:</w:t>
      </w:r>
    </w:p>
    <w:p>
      <w:pPr>
        <w:pStyle w:val="Normal"/>
        <w:shd w:fill="FFFFFF" w:val="clear"/>
        <w:rPr>
          <w:sz w:val="24"/>
        </w:rPr>
      </w:pPr>
      <w:r>
        <w:rPr>
          <w:i/>
          <w:color w:val="000000"/>
          <w:sz w:val="17"/>
        </w:rPr>
        <w:t>«3. Суммы, выплаченные кассиру СС: а) лагеря — 6 867251,00 злотых; Ь) промышленные и военные заводы — 6 556 513,69 злотых. Всего 13 423 764,69 злотых. Дальней</w:t>
        <w:softHyphen/>
        <w:t>шие выплаты кассиру СС проводятся ежемесячно».</w:t>
      </w:r>
    </w:p>
    <w:p>
      <w:pPr>
        <w:pStyle w:val="Normal"/>
        <w:shd w:fill="FFFFFF" w:val="clear"/>
        <w:rPr>
          <w:sz w:val="24"/>
        </w:rPr>
      </w:pPr>
      <w:r>
        <w:rPr>
          <w:i/>
          <w:color w:val="000000"/>
          <w:sz w:val="17"/>
        </w:rPr>
        <w:t>Последние два абзаца этого отчета, которые я хотел бы огласить, находятся на странице 64 подлинника. Я читаю:</w:t>
      </w:r>
    </w:p>
    <w:p>
      <w:pPr>
        <w:pStyle w:val="Normal"/>
        <w:shd w:fill="FFFFFF" w:val="clear"/>
        <w:rPr>
          <w:sz w:val="24"/>
        </w:rPr>
      </w:pPr>
      <w:r>
        <w:rPr>
          <w:i/>
          <w:color w:val="000000"/>
          <w:sz w:val="17"/>
        </w:rPr>
        <w:t xml:space="preserve">«Несмотря на невероятное бремя, которое свалилось </w:t>
      </w:r>
      <w:r>
        <w:rPr>
          <w:color w:val="000000"/>
          <w:sz w:val="17"/>
        </w:rPr>
        <w:t xml:space="preserve">на </w:t>
      </w:r>
      <w:r>
        <w:rPr>
          <w:i/>
          <w:color w:val="000000"/>
          <w:sz w:val="17"/>
        </w:rPr>
        <w:t>плечи каждого полицейского офицера СС в течение этих действий, дух и моральное состояние всех людей остава -лись с первого и до последнего дня необыкновенно хоро</w:t>
        <w:softHyphen/>
        <w:t>шими и достойными всяческой похвалы. Только благодаря этому высокому чувству долга каждого руководителя и каждого рядового нам удалось избавиться от этой чумы за такой короткий срок».</w:t>
      </w:r>
    </w:p>
    <w:p>
      <w:pPr>
        <w:pStyle w:val="Normal"/>
        <w:shd w:fill="FFFFFF" w:val="clear"/>
        <w:rPr>
          <w:sz w:val="24"/>
        </w:rPr>
      </w:pPr>
      <w:r>
        <w:rPr>
          <w:b/>
          <w:color w:val="000000"/>
          <w:sz w:val="33"/>
        </w:rPr>
        <w:t>177</w:t>
      </w:r>
    </w:p>
    <w:p>
      <w:pPr>
        <w:pStyle w:val="Normal"/>
        <w:shd w:fill="FFFFFF" w:val="clear"/>
        <w:rPr>
          <w:sz w:val="24"/>
        </w:rPr>
      </w:pPr>
      <w:r>
        <w:rPr>
          <w:i/>
          <w:color w:val="000000"/>
          <w:sz w:val="18"/>
        </w:rPr>
        <w:t xml:space="preserve">Последний пример, характеризующий участие эсэсовцев в уничтожении евреев, на который я хочу обратить внимание \ </w:t>
      </w:r>
      <w:r>
        <w:rPr>
          <w:color w:val="000000"/>
          <w:sz w:val="18"/>
        </w:rPr>
        <w:t xml:space="preserve">/О </w:t>
      </w:r>
      <w:r>
        <w:rPr>
          <w:i/>
          <w:color w:val="000000"/>
          <w:sz w:val="18"/>
        </w:rPr>
        <w:t>Трибунала, содержится в постыдном отчете бригаденфюрера СС, генерал-майора полиции Штропа об уничтожении еврей</w:t>
        <w:softHyphen/>
        <w:t>ского гетто в Варшаве. Это документ ПС-1061. Он был пред</w:t>
        <w:softHyphen/>
        <w:t>ставлен майором Уолшем под номером США-275. Трибунал уже установил, что он примет этот документ как бесспорное доказательство без того, чтобы он целиком зачитывался для протокола. Я поэтому не буду зачитывать остальные части, я хочу только обратить внимание Суда на два раздела, которые дают представление о составе частей, участвовавших в этом ужасном деянии. На первой странице перевода имеется таб</w:t>
        <w:softHyphen/>
        <w:t>лица, где приводится список отрядов, которые принимали участие в этой операции.</w:t>
      </w:r>
    </w:p>
    <w:p>
      <w:pPr>
        <w:pStyle w:val="Normal"/>
        <w:shd w:fill="FFFFFF" w:val="clear"/>
        <w:rPr>
          <w:sz w:val="24"/>
        </w:rPr>
      </w:pPr>
      <w:r>
        <w:rPr>
          <w:b/>
          <w:color w:val="000000"/>
          <w:sz w:val="18"/>
        </w:rPr>
        <w:t xml:space="preserve">Председатель: </w:t>
      </w:r>
      <w:r>
        <w:rPr>
          <w:color w:val="000000"/>
          <w:sz w:val="18"/>
        </w:rPr>
        <w:t xml:space="preserve">Она у нас </w:t>
      </w:r>
      <w:r>
        <w:rPr>
          <w:i/>
          <w:color w:val="000000"/>
          <w:sz w:val="18"/>
        </w:rPr>
        <w:t>имеется?</w:t>
      </w:r>
    </w:p>
    <w:p>
      <w:pPr>
        <w:pStyle w:val="Normal"/>
        <w:shd w:fill="FFFFFF" w:val="clear"/>
        <w:rPr>
          <w:sz w:val="24"/>
        </w:rPr>
      </w:pPr>
      <w:r>
        <w:rPr>
          <w:b/>
          <w:color w:val="000000"/>
          <w:sz w:val="18"/>
        </w:rPr>
        <w:t xml:space="preserve">Фарр: </w:t>
      </w:r>
      <w:r>
        <w:rPr>
          <w:i/>
          <w:color w:val="000000"/>
          <w:sz w:val="18"/>
        </w:rPr>
        <w:t>Да, это наш документ ПС-1061. Я хотел обратить Ваше внимание на таблицу. Там приводится среднее коли</w:t>
        <w:softHyphen/>
        <w:t>чество солдат и офицеров каждого отряда, которые прини</w:t>
        <w:softHyphen/>
        <w:t>мали участие в операции, за каждый данный день. Мы заме</w:t>
        <w:softHyphen/>
        <w:t>тим, что среди многих отрядов, которые участвовали в этом деле, был также штат руководителя полиции СС, два бэта-, льона войск СС («ваффен СС»), два батальона 22-го поли</w:t>
        <w:softHyphen/>
        <w:t>цейского полка СС и солдаты полиции безопасности. Роль, которую сыграли войска СС, была высоко оценена автором этого отчета. Трибунал вспомнит абзац, который зачитывал майор Уолш. Там говорится о жестокости войск СС, поли-</w:t>
      </w:r>
      <w:r>
        <w:rPr>
          <w:i/>
          <w:color w:val="000000"/>
          <w:sz w:val="18"/>
          <w:vertAlign w:val="superscript"/>
        </w:rPr>
        <w:t>(</w:t>
      </w:r>
      <w:r>
        <w:rPr>
          <w:i/>
          <w:color w:val="000000"/>
          <w:sz w:val="18"/>
        </w:rPr>
        <w:t>ции и регулярных армейских частей. Автор отчета далее го</w:t>
        <w:softHyphen/>
        <w:t>ворит: «Принимая во внимание, что большая часть солдат войск СС проходила тренировку только в течение 3—4 не</w:t>
        <w:softHyphen/>
        <w:t>дель до того, как их послали на выполнение этого задания, надо отдать должное мужеству, храбрости и преданности делу, которые продемонстрировали эти люди».</w:t>
      </w:r>
    </w:p>
    <w:p>
      <w:pPr>
        <w:pStyle w:val="Normal"/>
        <w:shd w:fill="FFFFFF" w:val="clear"/>
        <w:rPr>
          <w:sz w:val="24"/>
        </w:rPr>
      </w:pPr>
      <w:r>
        <w:rPr>
          <w:i/>
          <w:color w:val="000000"/>
          <w:sz w:val="18"/>
        </w:rPr>
        <w:t>Трибунал уже слышал хвастливое заявление Гиммлера относительно той роли, которую сыграла организация СС в уничтожении евреев. Это выдержка из его речи в Познани (документ ПС-1919), которую я уже зачитывал для протоко</w:t>
        <w:softHyphen/>
        <w:t>лирования, представляя материал о концлагерях. Абзац, на который я сейчас хочу сослаться, находится примерно в се</w:t>
        <w:softHyphen/>
        <w:t>редине четвертой страницы перевода и на странице 66 под -линника. Поскольку эта часть уже зачитывалась для прото</w:t>
        <w:softHyphen/>
        <w:t>колирования, мне нет необходимости ее оглашать. Я хотел бы только, чтобы Трибунал обратил внимание на заявление Гиммлера о том, что только эсэсовцы были способны про</w:t>
        <w:softHyphen/>
        <w:t>вести эту программу уничтожения евреев и что своим учас</w:t>
        <w:softHyphen/>
        <w:t>тием в проведении этой программы они вписали «новую славную страницу в свою историю, страницу, которую ни</w:t>
        <w:softHyphen/>
        <w:t>когда нельзя будет полностью оценить».</w:t>
      </w:r>
    </w:p>
    <w:p>
      <w:pPr>
        <w:pStyle w:val="Normal"/>
        <w:shd w:fill="FFFFFF" w:val="clear"/>
        <w:rPr>
          <w:sz w:val="24"/>
        </w:rPr>
      </w:pPr>
      <w:r>
        <w:rPr>
          <w:i/>
          <w:color w:val="000000"/>
          <w:sz w:val="18"/>
        </w:rPr>
        <w:t>Теперь я обращаюсь к вопросу о том, как организация СС участвовала в программе агрессивной войны, подготов</w:t>
        <w:softHyphen/>
        <w:t>ленной заговорщиками, а также об ответственности организа -ции СС за преступления против мира, в соответствии с фор</w:t>
        <w:softHyphen/>
        <w:t>мулировками Обвинительного заключения. С самого начала</w:t>
      </w:r>
    </w:p>
    <w:p>
      <w:pPr>
        <w:pStyle w:val="Normal"/>
        <w:shd w:fill="FFFFFF" w:val="clear"/>
        <w:rPr>
          <w:sz w:val="24"/>
        </w:rPr>
      </w:pPr>
      <w:r>
        <w:rPr>
          <w:i/>
          <w:color w:val="000000"/>
          <w:sz w:val="18"/>
        </w:rPr>
        <w:t>организация СС активно способствовала воплощению целей заговорщиков по развязыванию агрессивной войны.</w:t>
      </w:r>
    </w:p>
    <w:p>
      <w:pPr>
        <w:pStyle w:val="Normal"/>
        <w:shd w:fill="FFFFFF" w:val="clear"/>
        <w:rPr>
          <w:sz w:val="24"/>
        </w:rPr>
      </w:pPr>
      <w:r>
        <w:rPr>
          <w:i/>
          <w:color w:val="000000"/>
          <w:sz w:val="18"/>
        </w:rPr>
        <w:t>Во-первых, СС являлись одной из военизированных ор</w:t>
        <w:softHyphen/>
        <w:t xml:space="preserve">ганизаций, с помощью которых заговорщики прикрывали создание ими армии в нарушение Версальского договора. Во-вторых, путем присоединения к СС организаций в других </w:t>
      </w:r>
      <w:r>
        <w:rPr>
          <w:i/>
          <w:color w:val="000000"/>
          <w:sz w:val="18"/>
          <w:vertAlign w:val="subscript"/>
        </w:rPr>
        <w:t>ст</w:t>
      </w:r>
      <w:r>
        <w:rPr>
          <w:i/>
          <w:color w:val="000000"/>
          <w:sz w:val="18"/>
        </w:rPr>
        <w:t>ранах и с помощью некоторых отделов верховного коман</w:t>
        <w:softHyphen/>
        <w:t>дования самих СС были созданы пятые колонны вне Герма</w:t>
        <w:softHyphen/>
        <w:t>нии и, таким образом, расчищен путь для агрессии. В-тре-тьих, военизированные отряды СС принимали непосредст</w:t>
        <w:softHyphen/>
        <w:t>венное участие в агрессивных действиях.</w:t>
      </w:r>
    </w:p>
    <w:p>
      <w:pPr>
        <w:pStyle w:val="Normal"/>
        <w:shd w:fill="FFFFFF" w:val="clear"/>
        <w:rPr>
          <w:sz w:val="24"/>
        </w:rPr>
      </w:pPr>
      <w:r>
        <w:rPr>
          <w:i/>
          <w:color w:val="000000"/>
          <w:sz w:val="18"/>
        </w:rPr>
        <w:t xml:space="preserve">Трибунал уже заслушал доказательства преступности СА. Они показывают, что, начиная с 1933 года по 1938 год, штурмовые отряды СА были милитаризованы и фактически являлись не чем иным, как скрытой армией. </w:t>
      </w:r>
      <w:r>
        <w:rPr>
          <w:color w:val="000000"/>
          <w:sz w:val="18"/>
        </w:rPr>
        <w:t xml:space="preserve">Некогорь/е, </w:t>
      </w:r>
      <w:r>
        <w:rPr>
          <w:i/>
          <w:color w:val="000000"/>
          <w:sz w:val="18"/>
        </w:rPr>
        <w:t>из этих доказательств относятся полностью и к СС. Полувоен</w:t>
        <w:softHyphen/>
        <w:t>ный характер «общих СС» совершенно очевиден.</w:t>
      </w:r>
    </w:p>
    <w:p>
      <w:pPr>
        <w:pStyle w:val="Normal"/>
        <w:shd w:fill="FFFFFF" w:val="clear"/>
        <w:rPr>
          <w:sz w:val="24"/>
        </w:rPr>
      </w:pPr>
      <w:r>
        <w:rPr>
          <w:i/>
          <w:color w:val="000000"/>
          <w:sz w:val="18"/>
        </w:rPr>
        <w:t>Я уже обратил внимание на военный характер структу</w:t>
        <w:softHyphen/>
        <w:t>ры этой организации, военную дисциплину, которая требо</w:t>
        <w:softHyphen/>
        <w:t>валась от ее членов, и на те шаги, которые предпринима</w:t>
        <w:softHyphen/>
        <w:t>лись организацией для того, чтобы привлечь в свои ряды молодых людей призывного возраста. В дополнение к этой добровольной армии СС уже в 1933 году организовали хо</w:t>
        <w:softHyphen/>
        <w:t>рошо вооруженные профессиональные военные отряды. Это были специальные отряды СС и отряды «Мертвая голо</w:t>
        <w:softHyphen/>
        <w:t>ва», о которых я уже говорил.</w:t>
      </w:r>
    </w:p>
    <w:p>
      <w:pPr>
        <w:pStyle w:val="Normal"/>
        <w:shd w:fill="FFFFFF" w:val="clear"/>
        <w:rPr>
          <w:sz w:val="24"/>
        </w:rPr>
      </w:pPr>
      <w:r>
        <w:rPr>
          <w:i/>
          <w:color w:val="000000"/>
          <w:sz w:val="18"/>
        </w:rPr>
        <w:t>Создавая организацию СС в качестве военной силы внутри Германии, заговорщики использовали также эсэсов</w:t>
        <w:softHyphen/>
        <w:t>цев в других странах для того, чтобы заложить фундамент для предстоящей агрессии.</w:t>
      </w:r>
    </w:p>
    <w:p>
      <w:pPr>
        <w:pStyle w:val="Normal"/>
        <w:shd w:fill="FFFFFF" w:val="clear"/>
        <w:rPr>
          <w:sz w:val="24"/>
        </w:rPr>
      </w:pPr>
      <w:r>
        <w:rPr>
          <w:i/>
          <w:color w:val="000000"/>
          <w:sz w:val="18"/>
        </w:rPr>
        <w:t>Документы, представленные господином Олдерманом относительно подготовки к захвату Австрии,, показывают, какую роль играл «Полк 89» СС в убийстве Дольфуса, и описывают мемориальную доску, которая была установлена в память бойцов СС, участвовавших в этом убийстве. Я ссы</w:t>
        <w:softHyphen/>
        <w:t xml:space="preserve">лаюсь на документы </w:t>
      </w:r>
      <w:r>
        <w:rPr>
          <w:color w:val="000000"/>
          <w:sz w:val="18"/>
        </w:rPr>
        <w:t xml:space="preserve">/7-273, </w:t>
      </w:r>
      <w:r>
        <w:rPr>
          <w:i/>
          <w:color w:val="000000"/>
          <w:sz w:val="18"/>
        </w:rPr>
        <w:t>ПС-2968, США-59 и США-60, ко -торые уже представлялись господином Олдерманом.</w:t>
      </w:r>
    </w:p>
    <w:p>
      <w:pPr>
        <w:pStyle w:val="Normal"/>
        <w:shd w:fill="FFFFFF" w:val="clear"/>
        <w:rPr>
          <w:sz w:val="24"/>
        </w:rPr>
      </w:pPr>
      <w:r>
        <w:rPr>
          <w:i/>
          <w:color w:val="000000"/>
          <w:sz w:val="18"/>
        </w:rPr>
        <w:t>Трибунал помнит, каковы были последующие события после ночи 11 марта 1938 г., когда отряды СС вошли в Вену, заняли все государственные здания и важнейшие пункты в городе. Эти события описаны в документе США-61, ПС-812 (это отчет гаулейтера Рейнера, который уже за</w:t>
        <w:softHyphen/>
        <w:t>читывался господином Олдерманом), а также в документе ПС-2949, США-76 — записи телефонного разговора между подсудимым Герингом и Домбровским.</w:t>
      </w:r>
    </w:p>
    <w:p>
      <w:pPr>
        <w:pStyle w:val="Normal"/>
        <w:shd w:fill="FFFFFF" w:val="clear"/>
        <w:rPr>
          <w:sz w:val="24"/>
        </w:rPr>
      </w:pPr>
      <w:r>
        <w:rPr>
          <w:i/>
          <w:color w:val="000000"/>
          <w:sz w:val="18"/>
        </w:rPr>
        <w:t>Подобный же план проводился в Чехословакии. «Сво</w:t>
        <w:softHyphen/>
        <w:t xml:space="preserve">бодный корпус» Генлейна играл </w:t>
      </w:r>
      <w:r>
        <w:rPr>
          <w:color w:val="000000"/>
          <w:sz w:val="18"/>
        </w:rPr>
        <w:t xml:space="preserve">в </w:t>
      </w:r>
      <w:r>
        <w:rPr>
          <w:i/>
          <w:color w:val="000000"/>
          <w:sz w:val="18"/>
        </w:rPr>
        <w:t>этой стране роль пятой колонны аналогично той роли, которую австрийские СС иг</w:t>
        <w:softHyphen/>
        <w:t>рали в Австрии; в награду Свободный корпус Генлейна в сентябре 1938 года был передан под юрисдикцию рейхе -фюрера СС. Я ссылаюсь на документ США-26. Это разделы 37 и 38 так называемой «папки Шмундта». Сюда также от</w:t>
        <w:softHyphen/>
        <w:t>носится и раздел 36 той папки, который был зачитан госпо-</w:t>
      </w:r>
    </w:p>
    <w:p>
      <w:pPr>
        <w:pStyle w:val="Normal"/>
        <w:shd w:fill="FFFFFF" w:val="clear"/>
        <w:rPr>
          <w:sz w:val="24"/>
        </w:rPr>
      </w:pPr>
      <w:r>
        <w:rPr>
          <w:b/>
          <w:color w:val="000000"/>
          <w:sz w:val="31"/>
        </w:rPr>
        <w:t>179</w:t>
      </w:r>
    </w:p>
    <w:p>
      <w:pPr>
        <w:pStyle w:val="Normal"/>
        <w:shd w:fill="FFFFFF" w:val="clear"/>
        <w:rPr>
          <w:sz w:val="24"/>
        </w:rPr>
      </w:pPr>
      <w:r>
        <w:rPr>
          <w:i/>
          <w:color w:val="000000"/>
          <w:sz w:val="18"/>
        </w:rPr>
        <w:t>дином   Олдерманом.   Из   него  явствует,   что   вооруженные части СС — четыре батальона «Мертвая голова», — факти-</w:t>
      </w:r>
      <w:r>
        <w:rPr>
          <w:color w:val="000000"/>
          <w:sz w:val="18"/>
        </w:rPr>
        <w:t xml:space="preserve">130         </w:t>
      </w:r>
      <w:r>
        <w:rPr>
          <w:i/>
          <w:color w:val="000000"/>
          <w:sz w:val="18"/>
        </w:rPr>
        <w:t>чески действовали в Чехословакии до того, как был подпи</w:t>
        <w:softHyphen/>
        <w:t>сан Мюнхенский пакт.</w:t>
      </w:r>
    </w:p>
    <w:p>
      <w:pPr>
        <w:pStyle w:val="Normal"/>
        <w:shd w:fill="FFFFFF" w:val="clear"/>
        <w:rPr>
          <w:sz w:val="24"/>
        </w:rPr>
      </w:pPr>
      <w:r>
        <w:rPr>
          <w:i/>
          <w:color w:val="000000"/>
          <w:sz w:val="18"/>
        </w:rPr>
        <w:t>Подготовка организации СС к агрессии в Чехословакии не ограничивалась действиями военных частей. Один из от</w:t>
        <w:softHyphen/>
        <w:t>делов верховного командования СС — управление по пере -селению немцев, проживающих вне Германии, — который показан на схеме в третьей клетке сверху справа, был фак</w:t>
        <w:softHyphen/>
        <w:t>тически центром, направляющим действия пятой колонны. Трибунал помнит секретное совещание между Гитлером и Генлейном в марте 1938 года, которое было записано в за -метках германского министерства иностранных дел (доку</w:t>
        <w:softHyphen/>
        <w:t>мент США-95). На этом совещании определилась линия, ко</w:t>
        <w:softHyphen/>
        <w:t>торой должна следовать партия су детских немцев. Управле</w:t>
        <w:softHyphen/>
        <w:t>ние по переселению немцев, проживающих вне Германии, было представлено на этом совещании профессором Гаус-гофером и обергруппенфюрером СС Лоренцем. Министер</w:t>
        <w:softHyphen/>
        <w:t>ство иностранных дел в августе 1938 года удовлетворило просьбу Генлейна о дальнейших субсидиях партии судет</w:t>
        <w:softHyphen/>
        <w:t>ских немцев. Меморандум о рекомендациях предоставить дальнейшие субсидии содержит следующее знаменательное примечание: «"Фольксдейче Миттельштелле" будет проин</w:t>
        <w:softHyphen/>
        <w:t>формировано. ..».</w:t>
      </w:r>
    </w:p>
    <w:p>
      <w:pPr>
        <w:pStyle w:val="Normal"/>
        <w:shd w:fill="FFFFFF" w:val="clear"/>
        <w:rPr>
          <w:sz w:val="24"/>
        </w:rPr>
      </w:pPr>
      <w:r>
        <w:rPr>
          <w:i/>
          <w:color w:val="000000"/>
          <w:sz w:val="18"/>
        </w:rPr>
        <w:t xml:space="preserve">Я ссылаюсь на документ </w:t>
      </w:r>
      <w:r>
        <w:rPr>
          <w:color w:val="000000"/>
          <w:sz w:val="18"/>
        </w:rPr>
        <w:t xml:space="preserve">ПС-3059, </w:t>
      </w:r>
      <w:r>
        <w:rPr>
          <w:i/>
          <w:color w:val="000000"/>
          <w:sz w:val="18"/>
        </w:rPr>
        <w:t>США-96, который уже оглашался для протоколирования господином Олдер-'маном. Когда, наконец, пришло время для удара, эсэсовцы были готовы. Я цитирую национал-социалистский ежегодник за 1940 год (документ под номером ПС-1664, США-255).</w:t>
      </w:r>
    </w:p>
    <w:p>
      <w:pPr>
        <w:pStyle w:val="Normal"/>
        <w:shd w:fill="FFFFFF" w:val="clear"/>
        <w:rPr>
          <w:sz w:val="24"/>
        </w:rPr>
      </w:pPr>
      <w:r>
        <w:rPr>
          <w:i/>
          <w:color w:val="000000"/>
          <w:sz w:val="18"/>
        </w:rPr>
        <w:t>«Когда начался марш в освобожденную Су детскую об</w:t>
        <w:softHyphen/>
        <w:t>ласть в тот памятный день 1 октября 1938 г., специальные отряды СС, а также отряды "Мертвая голова" шли во главе наступающих войск».</w:t>
      </w:r>
    </w:p>
    <w:p>
      <w:pPr>
        <w:pStyle w:val="Normal"/>
        <w:shd w:fill="FFFFFF" w:val="clear"/>
        <w:rPr>
          <w:sz w:val="24"/>
        </w:rPr>
      </w:pPr>
      <w:r>
        <w:rPr>
          <w:i/>
          <w:color w:val="000000"/>
          <w:sz w:val="18"/>
        </w:rPr>
        <w:t>Здесь я пропускаю последнюю часть этого абзаца и продолжаю читать со следующего абзаца:</w:t>
      </w:r>
    </w:p>
    <w:p>
      <w:pPr>
        <w:pStyle w:val="Normal"/>
        <w:shd w:fill="FFFFFF" w:val="clear"/>
        <w:rPr>
          <w:sz w:val="24"/>
        </w:rPr>
      </w:pPr>
      <w:r>
        <w:rPr>
          <w:i/>
          <w:color w:val="000000"/>
          <w:sz w:val="18"/>
        </w:rPr>
        <w:t>«15 марта 1939 г. отряды СС нашли себе подобное же применение для того, чтобы установить порядок в потерпев</w:t>
        <w:softHyphen/>
        <w:t>шей крах Чехословакии. Эти операции закончились создани</w:t>
        <w:softHyphen/>
        <w:t>ем протектората Богемия и Моравия. Через неделю после этого 22 марта 1939 г. Мемель был возвращен империи на основе соглашения с Литвой.</w:t>
      </w:r>
    </w:p>
    <w:p>
      <w:pPr>
        <w:pStyle w:val="Normal"/>
        <w:shd w:fill="FFFFFF" w:val="clear"/>
        <w:rPr>
          <w:sz w:val="24"/>
        </w:rPr>
      </w:pPr>
      <w:r>
        <w:rPr>
          <w:i/>
          <w:color w:val="000000"/>
          <w:sz w:val="18"/>
        </w:rPr>
        <w:t>И снова СС, главным образом восточнопрусская орга</w:t>
        <w:softHyphen/>
        <w:t>низация СС, играла очень важную роль в освобождении этой провинции».</w:t>
      </w:r>
    </w:p>
    <w:p>
      <w:pPr>
        <w:pStyle w:val="Normal"/>
        <w:shd w:fill="FFFFFF" w:val="clear"/>
        <w:rPr>
          <w:sz w:val="24"/>
        </w:rPr>
      </w:pPr>
      <w:r>
        <w:rPr>
          <w:i/>
          <w:color w:val="000000"/>
          <w:sz w:val="18"/>
        </w:rPr>
        <w:t>В последнем акте развязывания войны, при нападении на Польшу в сентябре 1939 года, эсэсовцы действовали как своего рода постановщики спектакля. Трибунал вспомнит устные показания Эрвина Лахузена, который говорил об ин</w:t>
        <w:softHyphen/>
        <w:t>сценировке нападения на радиостанцию в Глейвитце, инсце</w:t>
        <w:softHyphen/>
        <w:t>нировке, совершенной немцами, одетыми в польскую форму. Лахузен назвал это одним из наиболее таинствен</w:t>
        <w:softHyphen/>
        <w:t>ных событий, которые когда-либо имели место в разведке. Описывая поставленную перед ним задачу получения поль-</w:t>
      </w:r>
    </w:p>
    <w:p>
      <w:pPr>
        <w:pStyle w:val="Normal"/>
        <w:shd w:fill="FFFFFF" w:val="clear"/>
        <w:rPr>
          <w:sz w:val="24"/>
        </w:rPr>
      </w:pPr>
      <w:r>
        <w:rPr>
          <w:i/>
          <w:color w:val="000000"/>
          <w:sz w:val="18"/>
        </w:rPr>
        <w:t>ской военной формы и амуниции, он сказал (я цитирую его показания, стр. 620):</w:t>
      </w:r>
    </w:p>
    <w:p>
      <w:pPr>
        <w:pStyle w:val="Normal"/>
        <w:shd w:fill="FFFFFF" w:val="clear"/>
        <w:rPr>
          <w:sz w:val="24"/>
        </w:rPr>
      </w:pPr>
      <w:r>
        <w:rPr>
          <w:i/>
          <w:color w:val="000000"/>
          <w:sz w:val="18"/>
        </w:rPr>
        <w:t>«Все эти вещи должны были быть готовы, и однажды какой-то представитель СС или СД (имя его имеется в офи</w:t>
        <w:softHyphen/>
        <w:t>циальной книге посетителей военного управления) пришел пля того, чтобы получить их».</w:t>
      </w:r>
    </w:p>
    <w:p>
      <w:pPr>
        <w:pStyle w:val="Normal"/>
        <w:shd w:fill="FFFFFF" w:val="clear"/>
        <w:rPr>
          <w:sz w:val="24"/>
        </w:rPr>
      </w:pPr>
      <w:r>
        <w:rPr>
          <w:i/>
          <w:color w:val="000000"/>
          <w:sz w:val="18"/>
        </w:rPr>
        <w:t xml:space="preserve">Началась война, и войска СС («ваффен СС») с первого </w:t>
      </w:r>
      <w:r>
        <w:rPr>
          <w:color w:val="000000"/>
          <w:sz w:val="18"/>
        </w:rPr>
        <w:t xml:space="preserve">же </w:t>
      </w:r>
      <w:r>
        <w:rPr>
          <w:i/>
          <w:color w:val="000000"/>
          <w:sz w:val="18"/>
        </w:rPr>
        <w:t>Д</w:t>
      </w:r>
      <w:r>
        <w:rPr>
          <w:i/>
          <w:color w:val="000000"/>
          <w:sz w:val="18"/>
          <w:vertAlign w:val="superscript"/>
        </w:rPr>
        <w:t>ня</w:t>
      </w:r>
      <w:r>
        <w:rPr>
          <w:i/>
          <w:color w:val="000000"/>
          <w:sz w:val="18"/>
        </w:rPr>
        <w:t xml:space="preserve"> </w:t>
      </w:r>
      <w:r>
        <w:rPr>
          <w:i/>
          <w:color w:val="000000"/>
          <w:sz w:val="18"/>
          <w:vertAlign w:val="superscript"/>
        </w:rPr>
        <w:t>шли</w:t>
      </w:r>
      <w:r>
        <w:rPr>
          <w:i/>
          <w:color w:val="000000"/>
          <w:sz w:val="18"/>
        </w:rPr>
        <w:t xml:space="preserve"> </w:t>
      </w:r>
      <w:r>
        <w:rPr>
          <w:i/>
          <w:color w:val="000000"/>
          <w:sz w:val="18"/>
          <w:vertAlign w:val="superscript"/>
        </w:rPr>
        <w:t>в</w:t>
      </w:r>
      <w:r>
        <w:rPr>
          <w:i/>
          <w:color w:val="000000"/>
          <w:sz w:val="18"/>
        </w:rPr>
        <w:t xml:space="preserve"> авангарде наступающих войск. В течение войны нашли широкое применение «особые качества», при</w:t>
        <w:softHyphen/>
        <w:t>сущие эсэсовцам, «особые качества» не только войсковых частей СС, но и других подразделений этой организации.</w:t>
      </w:r>
    </w:p>
    <w:p>
      <w:pPr>
        <w:pStyle w:val="Normal"/>
        <w:shd w:fill="FFFFFF" w:val="clear"/>
        <w:rPr>
          <w:sz w:val="24"/>
        </w:rPr>
      </w:pPr>
      <w:r>
        <w:rPr>
          <w:i/>
          <w:color w:val="000000"/>
          <w:sz w:val="18"/>
        </w:rPr>
        <w:t>Я теперь обращаю внимание Трибунала на некоторые задачи, которые должна была разрешить организация СС в течение войны. Выполнение этих задач являлось по сущест</w:t>
        <w:softHyphen/>
        <w:t>ву совершением военных преступлений и преступлений про</w:t>
        <w:softHyphen/>
        <w:t>тив человечности, как они определены в Обвинительном за</w:t>
        <w:softHyphen/>
        <w:t>ключении.</w:t>
      </w:r>
    </w:p>
    <w:p>
      <w:pPr>
        <w:pStyle w:val="Normal"/>
        <w:shd w:fill="FFFFFF" w:val="clear"/>
        <w:rPr>
          <w:sz w:val="24"/>
        </w:rPr>
      </w:pPr>
      <w:r>
        <w:rPr>
          <w:i/>
          <w:color w:val="000000"/>
          <w:sz w:val="18"/>
        </w:rPr>
        <w:t>Трибунал уже принял доказательство под номером ПС-447, США-135. Это — директива, изданная подсудимым Кейтелем 13 марта 1941 г. Она охватывает некоторые приго</w:t>
        <w:softHyphen/>
        <w:t>товления к нападению на Советский Союз, которые прово</w:t>
        <w:softHyphen/>
        <w:t>дились уже за три месяца до начала военных действий. Параграф 36 этой директивы, которая зачитывалась для сте</w:t>
        <w:softHyphen/>
        <w:t>нограммы, гласит, что рейхсфюреру СС поручается подго</w:t>
        <w:softHyphen/>
        <w:t>товка политической администрации на территории, где будут происходить операции. Эта задача, говорилось в ди</w:t>
        <w:softHyphen/>
        <w:t>рективе, возникает в результате предстоящей борьбы между двумя противоположными политическими систе</w:t>
        <w:softHyphen/>
        <w:t>мами.</w:t>
      </w:r>
    </w:p>
    <w:p>
      <w:pPr>
        <w:pStyle w:val="Normal"/>
        <w:shd w:fill="FFFFFF" w:val="clear"/>
        <w:rPr>
          <w:sz w:val="24"/>
        </w:rPr>
      </w:pPr>
      <w:r>
        <w:rPr>
          <w:i/>
          <w:color w:val="000000"/>
          <w:sz w:val="18"/>
        </w:rPr>
        <w:t>Одним из шагов, предпринятых рейхсфюрером СС для разрешения этих «специальных задач», было создание и применение так называемых антипартизанских отрядов. О них говорил в своей речи в Познани Гиммлер (документ ПС-1919) (стр. 52 подлинника). Я зачитываю те два абзаца, где речь идет об антипартизанских отрядах.</w:t>
      </w:r>
    </w:p>
    <w:p>
      <w:pPr>
        <w:pStyle w:val="Normal"/>
        <w:shd w:fill="FFFFFF" w:val="clear"/>
        <w:rPr>
          <w:sz w:val="24"/>
        </w:rPr>
      </w:pPr>
      <w:r>
        <w:rPr>
          <w:i/>
          <w:color w:val="000000"/>
          <w:sz w:val="18"/>
        </w:rPr>
        <w:t>«В то же самое время я также учредил должность на</w:t>
        <w:softHyphen/>
        <w:t>чальника антипартизанских отрядов. Наш товарищ обер-группенфюрер СС фон дем Бах-Зелевский будет занимать этот пост. Я считал необходимым, чтобы рейхсфюрер СС являлся верховным руководителем всех этих операций, по</w:t>
        <w:softHyphen/>
        <w:t>тому что убежден, что мы можем лучше всех других пред -принимать меры против этого метода борьбы с нами, кото</w:t>
        <w:softHyphen/>
        <w:t>рый, конечно, является политическим методом. Везде, кроме тех мест, где наши специально вооруженные и обу</w:t>
        <w:softHyphen/>
        <w:t>ченные для этой цели отряды были взяты у нас в качестве пополнения для фронта, наши действия протекали весьма успешно».</w:t>
      </w:r>
    </w:p>
    <w:p>
      <w:pPr>
        <w:pStyle w:val="Normal"/>
        <w:shd w:fill="FFFFFF" w:val="clear"/>
        <w:rPr>
          <w:sz w:val="24"/>
        </w:rPr>
      </w:pPr>
      <w:r>
        <w:rPr>
          <w:i/>
          <w:color w:val="000000"/>
          <w:sz w:val="18"/>
        </w:rPr>
        <w:t>Примечательно, что, формируя это ведомство с после</w:t>
        <w:softHyphen/>
        <w:t>довательным привлечением дивизий, корпусов, армии, мы добились для СС следующей более высокой ступени — со</w:t>
        <w:softHyphen/>
        <w:t>здания высшего командования армии или даже группы армий, если хотите это так назвать». Что СС делало со сво</w:t>
        <w:softHyphen/>
        <w:t>ими дивизиями, корпусами и армиями, из которых форми-</w:t>
      </w:r>
    </w:p>
    <w:p>
      <w:pPr>
        <w:pStyle w:val="Normal"/>
        <w:shd w:fill="FFFFFF" w:val="clear"/>
        <w:rPr>
          <w:sz w:val="24"/>
        </w:rPr>
      </w:pPr>
      <w:r>
        <w:rPr>
          <w:b/>
          <w:color w:val="000000"/>
          <w:sz w:val="31"/>
        </w:rPr>
        <w:t>181</w:t>
      </w:r>
    </w:p>
    <w:p>
      <w:pPr>
        <w:pStyle w:val="Normal"/>
        <w:shd w:fill="FFFFFF" w:val="clear"/>
        <w:rPr>
          <w:sz w:val="24"/>
        </w:rPr>
      </w:pPr>
      <w:r>
        <w:rPr>
          <w:b/>
          <w:color w:val="000000"/>
          <w:sz w:val="33"/>
        </w:rPr>
        <w:t>182</w:t>
      </w:r>
    </w:p>
    <w:p>
      <w:pPr>
        <w:pStyle w:val="Normal"/>
        <w:shd w:fill="FFFFFF" w:val="clear"/>
        <w:rPr>
          <w:sz w:val="24"/>
        </w:rPr>
      </w:pPr>
      <w:r>
        <w:rPr>
          <w:sz w:val="24"/>
        </w:rPr>
      </w:r>
    </w:p>
    <w:p>
      <w:pPr>
        <w:pStyle w:val="Normal"/>
        <w:shd w:fill="FFFFFF" w:val="clear"/>
        <w:rPr>
          <w:sz w:val="24"/>
        </w:rPr>
      </w:pPr>
      <w:r>
        <w:rPr>
          <w:i/>
          <w:color w:val="000000"/>
          <w:sz w:val="17"/>
        </w:rPr>
        <w:t>ровались  антипартизанские  отряды,  видно  из  отчетов,  по</w:t>
        <w:softHyphen/>
        <w:t>свящавшихся деятельности таких отрядов.</w:t>
      </w:r>
    </w:p>
    <w:p>
      <w:pPr>
        <w:pStyle w:val="Normal"/>
        <w:shd w:fill="FFFFFF" w:val="clear"/>
        <w:rPr>
          <w:sz w:val="24"/>
        </w:rPr>
      </w:pPr>
      <w:r>
        <w:rPr>
          <w:i/>
          <w:color w:val="000000"/>
          <w:sz w:val="17"/>
        </w:rPr>
        <w:t>Я представляю в качестве доказательства оперативную сводку № 6 специальных отрядов полиции безопасности и СД, действовавших на захваченных территориях СССР, ко</w:t>
        <w:softHyphen/>
        <w:t>торая охватывает период с 1 по 31 октября 1941 г. (доку</w:t>
        <w:softHyphen/>
        <w:t>мент Р-102, США-470). Эта сводка показывает, что термин «антипартизанская деятельность» фактически означал унич</w:t>
        <w:softHyphen/>
        <w:t>тожение, истребление людей, ненадежных с точки зрения немцев в политическом отношении, и уничтожение евреев. Эта сводка содержит весьма подробное и систематическое описание такого истребления. Первый раздел показывает расположение отдельных отрядов специальных войск, при</w:t>
        <w:softHyphen/>
        <w:t>нимавших участие в этих операциях. Второй раздел описы</w:t>
        <w:softHyphen/>
        <w:t>вает их деятельность. Последний раздел подразделяется на несколько частей. Каждая из них содержит описание дейст</w:t>
        <w:softHyphen/>
        <w:t>вий в определенных районах: прибалтийских республиках, Белоруссии и Украине. В каждом из этих районов деятель</w:t>
        <w:softHyphen/>
        <w:t>ность специальных отрядов характеризуется тремя момента -ми: а) партизанские действия и контрмеры, Ь) аресты и казни коммунистов и чиновников, с) уничтожение евреев.</w:t>
      </w:r>
    </w:p>
    <w:p>
      <w:pPr>
        <w:pStyle w:val="Normal"/>
        <w:shd w:fill="FFFFFF" w:val="clear"/>
        <w:rPr>
          <w:sz w:val="24"/>
        </w:rPr>
      </w:pPr>
      <w:r>
        <w:rPr>
          <w:i/>
          <w:color w:val="000000"/>
          <w:sz w:val="17"/>
        </w:rPr>
        <w:t>Я прочитаю лишь несколько наиболее характерных аб</w:t>
        <w:softHyphen/>
        <w:t>зацев, которые беру просто наугад. Для того чтобы пока</w:t>
        <w:softHyphen/>
        <w:t>зать, какие именно подразделения принимали участие в операциях, я процитирую абзацы 2 и 3 четвертой страницы перевода. В подлиннике это первая страница.</w:t>
      </w:r>
    </w:p>
    <w:p>
      <w:pPr>
        <w:pStyle w:val="Normal"/>
        <w:shd w:fill="FFFFFF" w:val="clear"/>
        <w:rPr>
          <w:sz w:val="24"/>
        </w:rPr>
      </w:pPr>
      <w:r>
        <w:rPr>
          <w:i/>
          <w:color w:val="000000"/>
          <w:sz w:val="17"/>
        </w:rPr>
        <w:t xml:space="preserve">«В операциях участвовали следующие подразделения: специальные отряды "А" начиная с 7 октября 1941 </w:t>
      </w:r>
      <w:r>
        <w:rPr>
          <w:color w:val="000000"/>
          <w:sz w:val="17"/>
        </w:rPr>
        <w:t xml:space="preserve">г. в </w:t>
      </w:r>
      <w:r>
        <w:rPr>
          <w:i/>
          <w:color w:val="000000"/>
          <w:sz w:val="17"/>
        </w:rPr>
        <w:t>Крас-ногвардейске. Продолжают действовать в Смоленске специ</w:t>
        <w:softHyphen/>
        <w:t>альные отряды "В" с 27 сентября 1941 г., действуют в Киеве специальные отряды "С" начиная с 27 сентября 1941 г., в Ни</w:t>
        <w:softHyphen/>
        <w:t>колаеве — специальные отряды "О". Специальные эйнзатцко-манды и зондеркоманды, прикомандированные к специаль</w:t>
        <w:softHyphen/>
        <w:t>ным отрядам, продолжают двигаться вместе с наступающими войсками в районы, которые им предписано занять».</w:t>
      </w:r>
    </w:p>
    <w:p>
      <w:pPr>
        <w:pStyle w:val="Normal"/>
        <w:shd w:fill="FFFFFF" w:val="clear"/>
        <w:rPr>
          <w:sz w:val="24"/>
        </w:rPr>
      </w:pPr>
      <w:r>
        <w:rPr>
          <w:i/>
          <w:color w:val="000000"/>
          <w:sz w:val="17"/>
        </w:rPr>
        <w:t>Я прочитаю теперь выдержку из раздела «Прибалтий</w:t>
        <w:softHyphen/>
        <w:t>ские территории», подраздел, озаглавленный «Евреи».</w:t>
      </w:r>
    </w:p>
    <w:p>
      <w:pPr>
        <w:pStyle w:val="Normal"/>
        <w:shd w:fill="FFFFFF" w:val="clear"/>
        <w:rPr>
          <w:sz w:val="24"/>
        </w:rPr>
      </w:pPr>
      <w:r>
        <w:rPr>
          <w:i/>
          <w:color w:val="000000"/>
          <w:sz w:val="17"/>
        </w:rPr>
        <w:t>«Все мужчины еврейского происхождения старше 16 лет, кроме старост и врачей, были уничтожены. Сейчас эта чистка все еще продолжается. После того как она будет за -кончена, на восточной территории останется только 500 ев -реек и детей».</w:t>
      </w:r>
    </w:p>
    <w:p>
      <w:pPr>
        <w:pStyle w:val="Normal"/>
        <w:shd w:fill="FFFFFF" w:val="clear"/>
        <w:rPr>
          <w:sz w:val="24"/>
        </w:rPr>
      </w:pPr>
      <w:r>
        <w:rPr>
          <w:i/>
          <w:color w:val="000000"/>
          <w:sz w:val="17"/>
        </w:rPr>
        <w:t>Теперь я перехожу к разделу «Белоруссия», к подраз</w:t>
        <w:softHyphen/>
        <w:t>делу «Партизанская деятельность и контрмеры». Я читаю пятый абзац шестой страницы перевода:</w:t>
      </w:r>
    </w:p>
    <w:p>
      <w:pPr>
        <w:pStyle w:val="Normal"/>
        <w:shd w:fill="FFFFFF" w:val="clear"/>
        <w:rPr>
          <w:sz w:val="24"/>
        </w:rPr>
      </w:pPr>
      <w:r>
        <w:rPr>
          <w:i/>
          <w:color w:val="000000"/>
          <w:sz w:val="17"/>
        </w:rPr>
        <w:t>«В Вульчине было арестовано и расстреляно восемь ев</w:t>
        <w:softHyphen/>
        <w:t>рейских подростков. Они были захвачены как партизаны. Все восемь были воспитанниками детского дома. Они собирали оружие, которое прятали в лесу. При обыске было обнару</w:t>
        <w:softHyphen/>
        <w:t xml:space="preserve">жено следующее: 3 тяжелых пулемета, 15 винтовок, несколь -ко тысяч единиц боеприпасов, несколько ручных гранат </w:t>
      </w:r>
      <w:r>
        <w:rPr>
          <w:color w:val="000000"/>
          <w:sz w:val="17"/>
        </w:rPr>
        <w:t>«не</w:t>
        <w:softHyphen/>
        <w:t xml:space="preserve">сколько </w:t>
      </w:r>
      <w:r>
        <w:rPr>
          <w:i/>
          <w:color w:val="000000"/>
          <w:sz w:val="17"/>
        </w:rPr>
        <w:t>упаковок с отравляющим газом "Эльбрит".</w:t>
      </w:r>
    </w:p>
    <w:p>
      <w:pPr>
        <w:pStyle w:val="Normal"/>
        <w:shd w:fill="FFFFFF" w:val="clear"/>
        <w:rPr>
          <w:sz w:val="24"/>
        </w:rPr>
      </w:pPr>
      <w:r>
        <w:rPr>
          <w:i/>
          <w:color w:val="000000"/>
          <w:sz w:val="17"/>
        </w:rPr>
        <w:t>Ь) Аресты и казни коммунистов, чиновников и преступни</w:t>
        <w:softHyphen/>
        <w:t>ков. Очень важная часть деятельности полиции безопасности была посвящена борьбе с коммунистами и преступниками. Специальная команда за период, охватываемый этим докла</w:t>
        <w:softHyphen/>
        <w:t>дом, казнила 63 человека: агентов НКВД и агитаторов».</w:t>
      </w:r>
    </w:p>
    <w:p>
      <w:pPr>
        <w:pStyle w:val="Normal"/>
        <w:shd w:fill="FFFFFF" w:val="clear"/>
        <w:rPr>
          <w:sz w:val="24"/>
        </w:rPr>
      </w:pPr>
      <w:r>
        <w:rPr>
          <w:color w:val="000000"/>
          <w:sz w:val="17"/>
        </w:rPr>
        <w:t xml:space="preserve">Этот </w:t>
      </w:r>
      <w:r>
        <w:rPr>
          <w:i/>
          <w:color w:val="000000"/>
          <w:sz w:val="17"/>
        </w:rPr>
        <w:t>подраздел, касающийся арестов и казней комму</w:t>
        <w:softHyphen/>
        <w:t>нистов, чиновников и «преступников» в Белоруссии, закан</w:t>
        <w:softHyphen/>
        <w:t>чивается следующим абзацем: «За период, охватываемый этим отчетом, ликвидировано 37 180 человек».</w:t>
      </w:r>
    </w:p>
    <w:p>
      <w:pPr>
        <w:pStyle w:val="Normal"/>
        <w:shd w:fill="FFFFFF" w:val="clear"/>
        <w:rPr>
          <w:sz w:val="24"/>
        </w:rPr>
      </w:pPr>
      <w:r>
        <w:rPr>
          <w:i/>
          <w:color w:val="000000"/>
          <w:sz w:val="17"/>
        </w:rPr>
        <w:t>Я хотел бы, наконец, процитировать выдержки из раз</w:t>
        <w:softHyphen/>
        <w:t>дела «Украина», подраздел «Евреи».</w:t>
      </w:r>
    </w:p>
    <w:p>
      <w:pPr>
        <w:pStyle w:val="Normal"/>
        <w:shd w:fill="FFFFFF" w:val="clear"/>
        <w:rPr>
          <w:sz w:val="24"/>
        </w:rPr>
      </w:pPr>
      <w:r>
        <w:rPr>
          <w:i/>
          <w:color w:val="000000"/>
          <w:sz w:val="17"/>
        </w:rPr>
        <w:t>«В Житомире должно быть расстреляно 3145 евреев по</w:t>
        <w:softHyphen/>
        <w:t>тому, что из опыта известно, что всех их следует рассмат</w:t>
        <w:softHyphen/>
        <w:t>ривать как носителей большевистской пропаганды и сабо</w:t>
        <w:softHyphen/>
        <w:t>тажников».</w:t>
      </w:r>
    </w:p>
    <w:p>
      <w:pPr>
        <w:pStyle w:val="Normal"/>
        <w:shd w:fill="FFFFFF" w:val="clear"/>
        <w:rPr>
          <w:sz w:val="24"/>
        </w:rPr>
      </w:pPr>
      <w:r>
        <w:rPr>
          <w:i/>
          <w:color w:val="000000"/>
          <w:sz w:val="17"/>
        </w:rPr>
        <w:t>Эта сводка, как помнит Трибунал, касается деятельности четырех специальных эйнзатцгрупп, групп «А», «В», «С» и «О». Более подробный отчет о действиях эйнзатцгруппы «А» до 15 октября 1941 г. содержится в нашем документе Л-180. Он уже представлялся в качестве документального доказа</w:t>
        <w:softHyphen/>
        <w:t>тельства. Несколько абзацев из этого документа были уже зачитаны для протокола. На него снова будут ссылаться в процессе представления доказательств против гестапо. Сей</w:t>
        <w:softHyphen/>
        <w:t>час я только хочу зачитать два абзаца, которые показывают, какие части СС входили в эти эйнзатцгруппы. Я хотел бы об</w:t>
        <w:softHyphen/>
        <w:t>ратить внимание Суда на то, что этот отчет имеет приложе</w:t>
        <w:softHyphen/>
        <w:t>ние, в котором графически показаны все группы и отряды, участвовавшие в такого рода действиях. Прежде всего я про</w:t>
        <w:softHyphen/>
        <w:t>цитирую четвертый абзац со страницы пятой перевода.</w:t>
      </w:r>
    </w:p>
    <w:p>
      <w:pPr>
        <w:pStyle w:val="Normal"/>
        <w:shd w:fill="FFFFFF" w:val="clear"/>
        <w:rPr>
          <w:sz w:val="24"/>
        </w:rPr>
      </w:pPr>
      <w:r>
        <w:rPr>
          <w:b/>
          <w:color w:val="000000"/>
          <w:sz w:val="17"/>
        </w:rPr>
        <w:t xml:space="preserve">Председатель: </w:t>
      </w:r>
      <w:r>
        <w:rPr>
          <w:i/>
          <w:color w:val="000000"/>
          <w:sz w:val="17"/>
        </w:rPr>
        <w:t>Представленный Вами отчет касается ис</w:t>
        <w:softHyphen/>
        <w:t>требления евреев в Галиции?</w:t>
      </w:r>
    </w:p>
    <w:p>
      <w:pPr>
        <w:pStyle w:val="Normal"/>
        <w:shd w:fill="FFFFFF" w:val="clear"/>
        <w:rPr>
          <w:sz w:val="24"/>
        </w:rPr>
      </w:pPr>
      <w:r>
        <w:rPr>
          <w:b/>
          <w:color w:val="000000"/>
          <w:sz w:val="17"/>
        </w:rPr>
        <w:t xml:space="preserve">Фарр: </w:t>
      </w:r>
      <w:r>
        <w:rPr>
          <w:color w:val="000000"/>
          <w:sz w:val="17"/>
        </w:rPr>
        <w:t xml:space="preserve">Это </w:t>
      </w:r>
      <w:r>
        <w:rPr>
          <w:i/>
          <w:color w:val="000000"/>
          <w:sz w:val="17"/>
        </w:rPr>
        <w:t>отчет оперативной группы «А», антипартизан</w:t>
        <w:softHyphen/>
        <w:t>ского отряда, действовавшего в Прибалтике в 1941 году.</w:t>
      </w:r>
    </w:p>
    <w:p>
      <w:pPr>
        <w:pStyle w:val="Normal"/>
        <w:shd w:fill="FFFFFF" w:val="clear"/>
        <w:rPr>
          <w:sz w:val="24"/>
        </w:rPr>
      </w:pPr>
      <w:r>
        <w:rPr>
          <w:i/>
          <w:color w:val="000000"/>
          <w:sz w:val="17"/>
        </w:rPr>
        <w:t>«Этот подробный обзор ситуации показывает, что слу</w:t>
        <w:softHyphen/>
        <w:t>жащие тайной государственной полиции (гестапо), КРИПО (уголовной полиции) и СД (службы безопасности), которые приданы специальным отрядам, действуют активно главным образом в Литве, Латвии, Эстонии, Белоруссии и в меньшей степени — близ Ленинграда. Он показывает также, что ре</w:t>
        <w:softHyphen/>
        <w:t>гулярные части полиции и «ваффен СС» под командой своих собственных офицеров действуют главным образом в районах Ленинграда для того, чтобы принимать меры про</w:t>
        <w:softHyphen/>
        <w:t>тив возвращающегося населения. Операции там значительно упрощаются потому, что специальные отряды в Литве, Лат</w:t>
        <w:softHyphen/>
        <w:t>вии и Эстонии имеют в своем распоряжении местные поли</w:t>
        <w:softHyphen/>
        <w:t>цейские отряды, как это описано в приложении № 1, а также по той причине, что в Белоруссию на данном этапе направлено в порядке пополнения 150 латвийских отрядов. Распределение руководящего состава полиции безопаснос</w:t>
        <w:softHyphen/>
        <w:t>ти и СД в каждом отдельном случае может быть установле</w:t>
        <w:softHyphen/>
        <w:t>но из приложения № 2. Характер и размер операции специ -альных отрядов и специальных подразделений можно ви</w:t>
        <w:softHyphen/>
        <w:t>деть из приложения № 3. Следует упомянуть, что руководи-</w:t>
      </w:r>
    </w:p>
    <w:p>
      <w:pPr>
        <w:pStyle w:val="Normal"/>
        <w:shd w:fill="FFFFFF" w:val="clear"/>
        <w:rPr>
          <w:sz w:val="24"/>
        </w:rPr>
      </w:pPr>
      <w:r>
        <w:rPr>
          <w:b/>
          <w:color w:val="000000"/>
          <w:sz w:val="34"/>
        </w:rPr>
        <w:t>183</w:t>
      </w:r>
    </w:p>
    <w:p>
      <w:pPr>
        <w:pStyle w:val="Normal"/>
        <w:shd w:fill="FFFFFF" w:val="clear"/>
        <w:rPr>
          <w:sz w:val="24"/>
        </w:rPr>
      </w:pPr>
      <w:r>
        <w:rPr>
          <w:color w:val="000000"/>
          <w:sz w:val="17"/>
        </w:rPr>
        <w:t xml:space="preserve">гели </w:t>
      </w:r>
      <w:r>
        <w:rPr>
          <w:i/>
          <w:color w:val="000000"/>
          <w:sz w:val="17"/>
        </w:rPr>
        <w:t xml:space="preserve">вооруженных частей </w:t>
      </w:r>
      <w:r>
        <w:rPr>
          <w:color w:val="000000"/>
          <w:sz w:val="17"/>
        </w:rPr>
        <w:t xml:space="preserve">СС </w:t>
      </w:r>
      <w:r>
        <w:rPr>
          <w:i/>
          <w:color w:val="000000"/>
          <w:sz w:val="17"/>
        </w:rPr>
        <w:t>и регулярной полиции, кото-</w:t>
      </w:r>
    </w:p>
    <w:p>
      <w:pPr>
        <w:pStyle w:val="Normal"/>
        <w:shd w:fill="FFFFFF" w:val="clear"/>
        <w:rPr>
          <w:sz w:val="24"/>
        </w:rPr>
      </w:pPr>
      <w:r>
        <w:rPr>
          <w:i/>
          <w:color w:val="000000"/>
          <w:sz w:val="17"/>
        </w:rPr>
        <w:t>1рые находятся в резерве, выразили желание остаться в со</w:t>
        <w:softHyphen/>
        <w:t>ставе полиции безопасности и СД».</w:t>
      </w:r>
    </w:p>
    <w:p>
      <w:pPr>
        <w:pStyle w:val="Normal"/>
        <w:shd w:fill="FFFFFF" w:val="clear"/>
        <w:rPr>
          <w:sz w:val="24"/>
        </w:rPr>
      </w:pPr>
      <w:r>
        <w:rPr>
          <w:i/>
          <w:color w:val="000000"/>
          <w:sz w:val="17"/>
        </w:rPr>
        <w:t xml:space="preserve">Я цитирую теперь приложение </w:t>
      </w:r>
      <w:r>
        <w:rPr>
          <w:color w:val="000000"/>
          <w:sz w:val="17"/>
        </w:rPr>
        <w:t xml:space="preserve">N° /а, о </w:t>
      </w:r>
      <w:r>
        <w:rPr>
          <w:i/>
          <w:color w:val="000000"/>
          <w:sz w:val="17"/>
        </w:rPr>
        <w:t>котором уже го</w:t>
        <w:softHyphen/>
        <w:t>ворилось и которое показывает структуру и состав специ</w:t>
        <w:softHyphen/>
        <w:t>альных частей. Это страница 14 перевода. Сейчас я приведу цитату:</w:t>
      </w:r>
    </w:p>
    <w:p>
      <w:pPr>
        <w:pStyle w:val="Normal"/>
        <w:shd w:fill="FFFFFF" w:val="clear"/>
        <w:rPr>
          <w:sz w:val="24"/>
        </w:rPr>
      </w:pPr>
      <w:r>
        <w:rPr>
          <w:i/>
          <w:color w:val="000000"/>
          <w:sz w:val="17"/>
        </w:rPr>
        <w:t xml:space="preserve">«Численный состав специальной группы "А". Всего — 990. Из них: войсковые части СС ("ваффен СС") — 340 (34,4%), моторизованные части и велосипедисты — </w:t>
      </w:r>
      <w:r>
        <w:rPr>
          <w:color w:val="000000"/>
          <w:sz w:val="17"/>
        </w:rPr>
        <w:t xml:space="preserve">/72 </w:t>
      </w:r>
      <w:r>
        <w:rPr>
          <w:i/>
          <w:color w:val="000000"/>
          <w:sz w:val="17"/>
        </w:rPr>
        <w:t>(17,4%), административный состав — 18 (1,8%), служба без</w:t>
        <w:softHyphen/>
        <w:t>опасности (СД) — 35 (3,5%), уголовная полиция (КРИПО) — 41 (4,1%), государственная полиция (гестапо) — 89 (9%), вспомогательная полиция — 87 (8,8%), полиция порядка — 133 (13,4%), обслуживающий персонал (женщины) — 13 (1,3%), переводчики — 51 (5,1%), телеграфисты — 3 (0,3%), радиосвязисты — 8 (0,8%)».</w:t>
      </w:r>
    </w:p>
    <w:p>
      <w:pPr>
        <w:pStyle w:val="Normal"/>
        <w:shd w:fill="FFFFFF" w:val="clear"/>
        <w:rPr>
          <w:sz w:val="24"/>
        </w:rPr>
      </w:pPr>
      <w:r>
        <w:rPr>
          <w:i/>
          <w:color w:val="000000"/>
          <w:sz w:val="17"/>
        </w:rPr>
        <w:t>Трибунал заметит, что в эту группу входили «ваффен СС», СД, уголовная полиция, гестапо и полиция порядка. Все они являлись подразделениями СС или находились под юрисдикцией СС.</w:t>
      </w:r>
    </w:p>
    <w:p>
      <w:pPr>
        <w:pStyle w:val="Normal"/>
        <w:shd w:fill="FFFFFF" w:val="clear"/>
        <w:rPr>
          <w:sz w:val="24"/>
        </w:rPr>
      </w:pPr>
      <w:r>
        <w:rPr>
          <w:i/>
          <w:color w:val="000000"/>
          <w:sz w:val="17"/>
        </w:rPr>
        <w:t>Наконец, последнее сообщение о контрпартизанской деятельности, на которое я хочу здесь сослаться. Это отчет генерального комиссара Белоруссии имперскому министру по делам оккупированных восточных территорий. Отчет на</w:t>
        <w:softHyphen/>
        <w:t xml:space="preserve">ходится </w:t>
      </w:r>
      <w:r>
        <w:rPr>
          <w:color w:val="000000"/>
          <w:sz w:val="17"/>
        </w:rPr>
        <w:t xml:space="preserve">в </w:t>
      </w:r>
      <w:r>
        <w:rPr>
          <w:i/>
          <w:color w:val="000000"/>
          <w:sz w:val="17"/>
        </w:rPr>
        <w:t>книге документов под номером, как мне кажется, ПС-1475, по нашей нумерации Р-135. Этот документ уже представлялся в качестве доказательства майором Уолшем под номером США-289. Майор Уолш зачитал для протокола письмо имперского комиссара по делам оккупированных восточных территорий. Это письмо находится на первой странице перевода. Я хочу прочитать два-три абзаца из самого отчета. Они находятся на третьей странице перево</w:t>
        <w:softHyphen/>
        <w:t>да. Там говорится о результатах полицейской операции, обозначавшейся термином «Коттбус». Абзац первый:</w:t>
      </w:r>
    </w:p>
    <w:p>
      <w:pPr>
        <w:pStyle w:val="Normal"/>
        <w:shd w:fill="FFFFFF" w:val="clear"/>
        <w:rPr>
          <w:sz w:val="24"/>
        </w:rPr>
      </w:pPr>
      <w:r>
        <w:rPr>
          <w:i/>
          <w:color w:val="000000"/>
          <w:sz w:val="17"/>
        </w:rPr>
        <w:t>«Бригадефюрер СС генерал-майор полиции фон Готт-берг сообщает, что в течение указанного периода операция «Коттбус» имела следующие результаты: убитых у неприяте</w:t>
        <w:softHyphen/>
        <w:t>ля — 4500 человек, убитых, предположительно принадлежа</w:t>
        <w:softHyphen/>
        <w:t>щих к бандам, — 5 тысяч человек, убитых немцев — 59».</w:t>
      </w:r>
    </w:p>
    <w:p>
      <w:pPr>
        <w:pStyle w:val="Normal"/>
        <w:shd w:fill="FFFFFF" w:val="clear"/>
        <w:rPr>
          <w:sz w:val="24"/>
        </w:rPr>
      </w:pPr>
      <w:r>
        <w:rPr>
          <w:i/>
          <w:color w:val="000000"/>
          <w:sz w:val="17"/>
        </w:rPr>
        <w:t>Считаю ненужным продолжать этот список.</w:t>
      </w:r>
    </w:p>
    <w:p>
      <w:pPr>
        <w:pStyle w:val="Normal"/>
        <w:shd w:fill="FFFFFF" w:val="clear"/>
        <w:rPr>
          <w:sz w:val="24"/>
        </w:rPr>
      </w:pPr>
      <w:r>
        <w:rPr>
          <w:i/>
          <w:color w:val="000000"/>
          <w:sz w:val="17"/>
        </w:rPr>
        <w:t>Я перехожу к четвертому абзацу:</w:t>
      </w:r>
    </w:p>
    <w:p>
      <w:pPr>
        <w:pStyle w:val="Normal"/>
        <w:shd w:fill="FFFFFF" w:val="clear"/>
        <w:rPr>
          <w:sz w:val="24"/>
        </w:rPr>
      </w:pPr>
      <w:r>
        <w:rPr>
          <w:i/>
          <w:color w:val="000000"/>
          <w:sz w:val="17"/>
        </w:rPr>
        <w:t>«Упомянутые выше цифры показывают, что опять следу</w:t>
        <w:softHyphen/>
        <w:t>ет ожидать больших потерь населения. Если при количестве 4500 убитых врагов на поле боя было подобрано только 492 винтовки, то из самого этого несоответствия совершенно очевидно, что среди убитых было множество местных крес</w:t>
        <w:softHyphen/>
        <w:t>тьян. Батальон Дирлевангера в особенности славится тем, что физически истребляет население. Среди 5 тысяч чело</w:t>
        <w:softHyphen/>
        <w:t>век, подозревавшихся в принадлежности к бандам, было очень много женщин и детей.</w:t>
      </w:r>
    </w:p>
    <w:p>
      <w:pPr>
        <w:pStyle w:val="Normal"/>
        <w:shd w:fill="FFFFFF" w:val="clear"/>
        <w:rPr>
          <w:sz w:val="24"/>
        </w:rPr>
      </w:pPr>
      <w:r>
        <w:rPr>
          <w:i/>
          <w:color w:val="000000"/>
          <w:sz w:val="17"/>
        </w:rPr>
        <w:t>По приказу начальника отрядов по борьбе с бандами обергруппенфюрера СС фон дем Баха в этой операции</w:t>
      </w:r>
    </w:p>
    <w:p>
      <w:pPr>
        <w:pStyle w:val="Normal"/>
        <w:shd w:fill="FFFFFF" w:val="clear"/>
        <w:rPr>
          <w:sz w:val="24"/>
        </w:rPr>
      </w:pPr>
      <w:r>
        <w:rPr>
          <w:i/>
          <w:color w:val="000000"/>
          <w:sz w:val="17"/>
        </w:rPr>
        <w:t>также принимали участие регулярные армейские подразде</w:t>
        <w:softHyphen/>
        <w:t>ления».</w:t>
      </w:r>
    </w:p>
    <w:p>
      <w:pPr>
        <w:pStyle w:val="Normal"/>
        <w:shd w:fill="FFFFFF" w:val="clear"/>
        <w:rPr>
          <w:sz w:val="24"/>
        </w:rPr>
      </w:pPr>
      <w:r>
        <w:rPr>
          <w:i/>
          <w:color w:val="000000"/>
          <w:sz w:val="17"/>
        </w:rPr>
        <w:t xml:space="preserve">Трибунал помнит, что обергруппенфюрер СС фон дем Бах упоминался в речи Гиммлера в Познани как «товарищ </w:t>
      </w:r>
      <w:r>
        <w:rPr>
          <w:i/>
          <w:color w:val="000000"/>
          <w:sz w:val="17"/>
          <w:vertAlign w:val="subscript"/>
        </w:rPr>
        <w:t>п</w:t>
      </w:r>
      <w:r>
        <w:rPr>
          <w:i/>
          <w:color w:val="000000"/>
          <w:sz w:val="17"/>
        </w:rPr>
        <w:t>о партии», которому было поручено руководство так назы</w:t>
        <w:softHyphen/>
        <w:t>ваемой контрпартизанской деятельностью.</w:t>
      </w:r>
    </w:p>
    <w:p>
      <w:pPr>
        <w:pStyle w:val="Normal"/>
        <w:shd w:fill="FFFFFF" w:val="clear"/>
        <w:rPr>
          <w:sz w:val="24"/>
        </w:rPr>
      </w:pPr>
      <w:r>
        <w:rPr>
          <w:i/>
          <w:color w:val="000000"/>
          <w:sz w:val="17"/>
        </w:rPr>
        <w:t>Операции, о которых я только что говорил, являлись плодом коллективной деятельности гестапо, полиции поряд</w:t>
        <w:softHyphen/>
        <w:t>ка, СД, войск СС, но каждая из этих групп использовалась также индивидуально для того, чтобы выполнять различные задачи такого характера.</w:t>
      </w:r>
    </w:p>
    <w:p>
      <w:pPr>
        <w:pStyle w:val="Normal"/>
        <w:shd w:fill="FFFFFF" w:val="clear"/>
        <w:rPr>
          <w:sz w:val="24"/>
        </w:rPr>
      </w:pPr>
      <w:r>
        <w:rPr>
          <w:i/>
          <w:color w:val="000000"/>
          <w:sz w:val="17"/>
        </w:rPr>
        <w:t>Я представляю в качестве доказательства письмо на</w:t>
        <w:softHyphen/>
        <w:t>чальника управления войск СС (документ ПС-1972, США-471). Это письмо датировано 14 октября 1941 г. и адресова</w:t>
        <w:softHyphen/>
        <w:t>но рейхсфюреру СС. Оно содержит «Промежуточный отчет о проведении чрезвычайного положения для гражданского населения». Цитирую текст письма:</w:t>
      </w:r>
    </w:p>
    <w:p>
      <w:pPr>
        <w:pStyle w:val="Normal"/>
        <w:shd w:fill="FFFFFF" w:val="clear"/>
        <w:rPr>
          <w:sz w:val="24"/>
        </w:rPr>
      </w:pPr>
      <w:r>
        <w:rPr>
          <w:i/>
          <w:color w:val="000000"/>
          <w:sz w:val="17"/>
        </w:rPr>
        <w:t>«Сообщаю следующее относительно деятельности войск СС в протекторате Богемия и Моравия. В течение чрезвычайного положения для гражданского населения все батальоны войск СС в протекторате Богемия и Моравия по</w:t>
        <w:softHyphen/>
        <w:t>очередно применялись для расстрелов, а также для произ</w:t>
        <w:softHyphen/>
        <w:t>водства повешений. До сих пор было произведено в Праге 99 расстрелов и 21 повешение; в Брюнне — 54 расстрела и 17 повешений. Всего 191 казнь (в том числе было казнено 16 евреев). Полный рапорт относительно других мер и по</w:t>
        <w:softHyphen/>
        <w:t>ведения -офицеров, унтер-офицеров и солдат будет подан после того, как будет снято чрезвычайное положение для гражданского населения».</w:t>
      </w:r>
    </w:p>
    <w:p>
      <w:pPr>
        <w:pStyle w:val="Normal"/>
        <w:shd w:fill="FFFFFF" w:val="clear"/>
        <w:rPr>
          <w:sz w:val="24"/>
        </w:rPr>
      </w:pPr>
      <w:r>
        <w:rPr>
          <w:i/>
          <w:color w:val="000000"/>
          <w:sz w:val="17"/>
        </w:rPr>
        <w:t>Нет ничего удивительного, что войсковые части СС и группы, которые занимались уничтожением и казнями граж</w:t>
        <w:softHyphen/>
        <w:t>данского населения, нарушали также законы -и обычаи ве -дения войны во время обычных военных действий.</w:t>
      </w:r>
    </w:p>
    <w:p>
      <w:pPr>
        <w:pStyle w:val="Normal"/>
        <w:shd w:fill="FFFFFF" w:val="clear"/>
        <w:rPr>
          <w:sz w:val="24"/>
        </w:rPr>
      </w:pPr>
      <w:r>
        <w:rPr>
          <w:i/>
          <w:color w:val="000000"/>
          <w:sz w:val="17"/>
        </w:rPr>
        <w:t>Я представляю теперь в качестве доказательства допол -нительный отчет следственной комиссии верховного коман</w:t>
        <w:softHyphen/>
        <w:t>дования экспедиционных сил союзников относительно рас</w:t>
        <w:softHyphen/>
        <w:t>стрела союзных военнопленных, произведенного 12-й тан</w:t>
        <w:softHyphen/>
        <w:t>ковой дивизией СС в Нормандии (Франция) в период с 7 по 21 июня 1944 г. (документ ПС-2997, США-472). Это офици</w:t>
        <w:softHyphen/>
        <w:t>альный протокол заседания и решение следственной комис -сии. Мы включили этот материал в нашу книгу документов и перевели его на немецкий язык. Статья 21 Устава гласит, что Трибунал будет принимать без доказательств документы и акты комитетов, которые созданы в различных союзных странах для расследования военных преступлений, протоко -лы и приговоры военных и других трибуналов каждой из Объединенных Наций. Отчет следственной комиссии пол</w:t>
        <w:softHyphen/>
        <w:t>ностью подходит под данную статью, поэтому я не буду за</w:t>
        <w:softHyphen/>
        <w:t>читывать выдержки и дам здесь только краткий обзор его содержания.</w:t>
      </w:r>
    </w:p>
    <w:p>
      <w:pPr>
        <w:pStyle w:val="Normal"/>
        <w:shd w:fill="FFFFFF" w:val="clear"/>
        <w:rPr>
          <w:sz w:val="24"/>
        </w:rPr>
      </w:pPr>
      <w:r>
        <w:rPr>
          <w:i/>
          <w:color w:val="000000"/>
          <w:sz w:val="17"/>
        </w:rPr>
        <w:t>Суд, о котором я говорю, рассматривал дело о семи случаях нарушения законов войны, совершенных в Норман</w:t>
        <w:softHyphen/>
        <w:t xml:space="preserve">дии в период с 7 по 21 июня 1944 года. </w:t>
      </w:r>
      <w:r>
        <w:rPr>
          <w:color w:val="000000"/>
          <w:sz w:val="17"/>
        </w:rPr>
        <w:t>*</w:t>
      </w:r>
    </w:p>
    <w:p>
      <w:pPr>
        <w:pStyle w:val="Normal"/>
        <w:shd w:fill="FFFFFF" w:val="clear"/>
        <w:rPr>
          <w:sz w:val="24"/>
        </w:rPr>
      </w:pPr>
      <w:r>
        <w:rPr>
          <w:b/>
          <w:color w:val="000000"/>
          <w:sz w:val="33"/>
        </w:rPr>
        <w:t>185</w:t>
      </w:r>
    </w:p>
    <w:p>
      <w:pPr>
        <w:pStyle w:val="Normal"/>
        <w:shd w:fill="FFFFFF" w:val="clear"/>
        <w:rPr>
          <w:sz w:val="24"/>
        </w:rPr>
      </w:pPr>
      <w:r>
        <w:rPr>
          <w:i/>
          <w:color w:val="000000"/>
          <w:sz w:val="17"/>
        </w:rPr>
        <w:t xml:space="preserve">«Имели место семь случаев нарушения правил ведения войны, включая расстрел 64 безоружных союзных военной -\ </w:t>
      </w:r>
      <w:r>
        <w:rPr>
          <w:color w:val="000000"/>
          <w:sz w:val="17"/>
        </w:rPr>
        <w:t xml:space="preserve">86 </w:t>
      </w:r>
      <w:r>
        <w:rPr>
          <w:i/>
          <w:color w:val="000000"/>
          <w:sz w:val="17"/>
        </w:rPr>
        <w:t>ленных в военной форме. Многие из них были ранены, при</w:t>
        <w:softHyphen/>
        <w:t>чем расстрел не явился следствием их сопротивления или попыток к бегству. Исполнителями этой казни были солдаты 12-й танковой дивизии СС, так называемой дивизии Гитле-рюгенд. Солдаты 15-й роты 25-го танкового полка этой ди</w:t>
        <w:softHyphen/>
        <w:t>визии СС получили секретные указания в бою не брать пленных, а тех, кто захвачен, расстреливать после допроса. Подобные же приказы были даны солдатам 3-го батальона 26-го танкового гренадерского полка СС, а также 12-му ин</w:t>
        <w:softHyphen/>
        <w:t>женерно-разведывательному батальону СС».</w:t>
      </w:r>
    </w:p>
    <w:p>
      <w:pPr>
        <w:pStyle w:val="Normal"/>
        <w:shd w:fill="FFFFFF" w:val="clear"/>
        <w:rPr>
          <w:sz w:val="24"/>
        </w:rPr>
      </w:pPr>
      <w:r>
        <w:rPr>
          <w:i/>
          <w:color w:val="000000"/>
          <w:sz w:val="17"/>
        </w:rPr>
        <w:t>Из этого неизбежно должен был следовать и такой вывод, который был ясен для всей дивизии, а именно, что политика расстрела пленных после допроса откровенно одобрялась нацистами. Другие воины подобным же образом погибли от рук других солдат СС. Я имею в виду казни союз</w:t>
        <w:softHyphen/>
        <w:t>ных летчиков коммандос и парашютистов, а также спасшихся бегством военнопленных, которые снова передавались в СД для уничтожения. Все документы по этому вопросу будут представлены позже при представлении доказательств пре</w:t>
        <w:softHyphen/>
        <w:t xml:space="preserve">ступности гестапо. При представлении этих доказательств мы покажем, что в лагерях для военнопленных были учреждены специальные группы, которые отбирали военнопленных, как говорили нацисты, для «специального обращения». </w:t>
      </w:r>
      <w:r>
        <w:rPr>
          <w:color w:val="000000"/>
          <w:sz w:val="17"/>
        </w:rPr>
        <w:t xml:space="preserve">, </w:t>
      </w:r>
      <w:r>
        <w:rPr>
          <w:i/>
          <w:color w:val="000000"/>
          <w:sz w:val="17"/>
        </w:rPr>
        <w:t>И, наконец, весь контроль над военнопленными был передан рейхсфюреру СС. Я уже представил в качестве до -казательства документ ПС-058, подтверждающий, что всеми лагерями для военнопленных руководит Гиммлер.</w:t>
      </w:r>
    </w:p>
    <w:p>
      <w:pPr>
        <w:pStyle w:val="Normal"/>
        <w:shd w:fill="FFFFFF" w:val="clear"/>
        <w:rPr>
          <w:sz w:val="24"/>
        </w:rPr>
      </w:pPr>
      <w:r>
        <w:rPr>
          <w:i/>
          <w:color w:val="000000"/>
          <w:sz w:val="17"/>
        </w:rPr>
        <w:t>Следует остановиться на последней, но весьма важной цели заговора, в осуществлении которой части СС играли важную роль, — это колонизация вновь захваченных терри</w:t>
        <w:softHyphen/>
        <w:t>торий, уничтожение их национальной сути, закрепление как постоянного статуса расширения границ Германии — таковы были фундаментальные цели планов заговорщиков. Трибу</w:t>
        <w:softHyphen/>
        <w:t>нал уже получил доказательства того, каким образом эти цели проводились в жизнь: путем насильственной эвакуации и переселения населения оккупированных территорий, путем конфискации собственности жителей, путем денацио</w:t>
        <w:softHyphen/>
        <w:t>нализации и перевоспитания лиц немецкой крови, а также путем колонизации захваченных немцами территорий.</w:t>
      </w:r>
    </w:p>
    <w:p>
      <w:pPr>
        <w:pStyle w:val="Normal"/>
        <w:shd w:fill="FFFFFF" w:val="clear"/>
        <w:rPr>
          <w:sz w:val="24"/>
        </w:rPr>
      </w:pPr>
      <w:r>
        <w:rPr>
          <w:i/>
          <w:color w:val="000000"/>
          <w:sz w:val="17"/>
        </w:rPr>
        <w:t>Было совершенно логично, что именно организация СС проводила в жизнь эту программу. Я читал для протоколи</w:t>
        <w:softHyphen/>
        <w:t>рования многочисленные заявления Гиммлера относительно специальной тренировки эсэсовцев, которые должны были стать господами новой Европы. Он провел свои теории в жизнь после того, как был назначен 7 октября 1939 г. им</w:t>
        <w:softHyphen/>
        <w:t>перским комиссаром по консолидации германской нацио</w:t>
        <w:softHyphen/>
        <w:t>нальности. Трибунал помнит декрет, которым он был назна -чен на этот пост, документ уже приводился в качестве дока</w:t>
        <w:softHyphen/>
        <w:t>зательства под номером ПС-686, США-305. Поэтому я не буду его зачитывать.</w:t>
      </w:r>
    </w:p>
    <w:p>
      <w:pPr>
        <w:pStyle w:val="Normal"/>
        <w:shd w:fill="FFFFFF" w:val="clear"/>
        <w:rPr>
          <w:sz w:val="24"/>
        </w:rPr>
      </w:pPr>
      <w:r>
        <w:rPr>
          <w:i/>
          <w:color w:val="000000"/>
          <w:sz w:val="17"/>
        </w:rPr>
        <w:t>Для того чтобы наметить и провести в жизнь планы эва</w:t>
        <w:softHyphen/>
        <w:t>куации и переселения, был учрежден новый отдел верховно</w:t>
        <w:softHyphen/>
        <w:t>го командования СС — штаб рейхскомиссара по консолида</w:t>
        <w:softHyphen/>
        <w:t xml:space="preserve">ции германской нации. Задачи этого отдела сформулированы </w:t>
      </w:r>
      <w:r>
        <w:rPr>
          <w:color w:val="000000"/>
          <w:sz w:val="17"/>
          <w:vertAlign w:val="subscript"/>
        </w:rPr>
        <w:t>в</w:t>
      </w:r>
      <w:r>
        <w:rPr>
          <w:color w:val="000000"/>
          <w:sz w:val="17"/>
        </w:rPr>
        <w:t xml:space="preserve"> </w:t>
      </w:r>
      <w:r>
        <w:rPr>
          <w:i/>
          <w:color w:val="000000"/>
          <w:sz w:val="17"/>
        </w:rPr>
        <w:t>уставе нацистской партии за 1943 год (документ ПС-2640). Он уже представлялся в качестве доказательства под номе</w:t>
        <w:softHyphen/>
        <w:t>ром США-323. Я зачитаю выдержку, иллюстрирующую дея</w:t>
        <w:softHyphen/>
        <w:t>тельность и задачи этого нового отдела:</w:t>
      </w:r>
    </w:p>
    <w:p>
      <w:pPr>
        <w:pStyle w:val="Normal"/>
        <w:shd w:fill="FFFFFF" w:val="clear"/>
        <w:rPr>
          <w:sz w:val="24"/>
        </w:rPr>
      </w:pPr>
      <w:r>
        <w:rPr>
          <w:i/>
          <w:color w:val="000000"/>
          <w:sz w:val="17"/>
        </w:rPr>
        <w:t>«Главное управление штаба имперского комиссара по вопросам консолидации германской нации должно прово -дить всю плановую подготовку и самое переселение для включения в рейх всех тех территорий, которые находятся под властью империи; оно должно также разрешать все на</w:t>
        <w:softHyphen/>
        <w:t>циональные и экономические вопросы, связанные с пересе</w:t>
        <w:softHyphen/>
        <w:t>лением, в особенности в тех случаях, когда для этой цели необходимо снятие с работы рабочих».</w:t>
      </w:r>
    </w:p>
    <w:p>
      <w:pPr>
        <w:pStyle w:val="Normal"/>
        <w:shd w:fill="FFFFFF" w:val="clear"/>
        <w:rPr>
          <w:sz w:val="24"/>
        </w:rPr>
      </w:pPr>
      <w:r>
        <w:rPr>
          <w:i/>
          <w:color w:val="000000"/>
          <w:sz w:val="17"/>
        </w:rPr>
        <w:t>Программа колонизации имела две определенные цели. Во-первых, уничтожение завоеванных народов путем их фи</w:t>
        <w:softHyphen/>
        <w:t>зического истребления, вывоза их и конфискации их собст</w:t>
        <w:softHyphen/>
        <w:t>венности. Во-вторых, расселение чистокровных немцев на вновь захваченной территории.</w:t>
      </w:r>
    </w:p>
    <w:p>
      <w:pPr>
        <w:pStyle w:val="Normal"/>
        <w:shd w:fill="FFFFFF" w:val="clear"/>
        <w:rPr>
          <w:sz w:val="24"/>
        </w:rPr>
      </w:pPr>
      <w:r>
        <w:rPr>
          <w:i/>
          <w:color w:val="000000"/>
          <w:sz w:val="17"/>
        </w:rPr>
        <w:t>Проводившиеся эсэсовцами операции по уничтожению, о которых я сейчас говорил, частично служили также для цели очищения захваченных территорий от людей, которые рассматривались как опасные для осуществления нацистско -го заговора. Но не все нежелательные элементы могли быть ликвидированы. Массовые вывозы служили поэтому двой</w:t>
        <w:softHyphen/>
        <w:t>ной цели: во-первых, предоставляли рабочие руки для Гер</w:t>
        <w:softHyphen/>
        <w:t>мании и, во-вторых, освобождали земли для германских колонистов.</w:t>
      </w:r>
    </w:p>
    <w:p>
      <w:pPr>
        <w:pStyle w:val="Normal"/>
        <w:shd w:fill="FFFFFF" w:val="clear"/>
        <w:rPr>
          <w:sz w:val="24"/>
        </w:rPr>
      </w:pPr>
      <w:r>
        <w:rPr>
          <w:i/>
          <w:color w:val="000000"/>
          <w:sz w:val="17"/>
        </w:rPr>
        <w:t>Я уже приводил документы об участии организации СС в отправке в концлагеря. Эвакуация и переселение требова</w:t>
        <w:softHyphen/>
        <w:t>ли, однако, специальной организации, которая занималась бы этими вопросами. Я цитирую сейчас справочник органи</w:t>
        <w:softHyphen/>
        <w:t>заций национал-социалистской партии за 1941 год (документ ПС-2163, США-444):</w:t>
      </w:r>
    </w:p>
    <w:p>
      <w:pPr>
        <w:pStyle w:val="Normal"/>
        <w:shd w:fill="FFFFFF" w:val="clear"/>
        <w:rPr>
          <w:sz w:val="24"/>
        </w:rPr>
      </w:pPr>
      <w:r>
        <w:rPr>
          <w:i/>
          <w:color w:val="000000"/>
          <w:sz w:val="17"/>
        </w:rPr>
        <w:t>«В течение некоторого времени рейхсфюрер СС имеет в своем распоряжении специальное управление, возглав</w:t>
        <w:softHyphen/>
        <w:t>ляемое обергруппенфюрером СС Лоренцем, — главное уп</w:t>
        <w:softHyphen/>
        <w:t>равление по переселению немцев, проживающих вне Гер -мании ("Фольксдейче Миттельштелле")».</w:t>
      </w:r>
    </w:p>
    <w:p>
      <w:pPr>
        <w:pStyle w:val="Normal"/>
        <w:shd w:fill="FFFFFF" w:val="clear"/>
        <w:rPr>
          <w:sz w:val="24"/>
        </w:rPr>
      </w:pPr>
      <w:r>
        <w:rPr>
          <w:i/>
          <w:color w:val="000000"/>
          <w:sz w:val="17"/>
        </w:rPr>
        <w:t>Задачей данного ведомства было решение проблем не</w:t>
        <w:softHyphen/>
        <w:t>мцев, проживающих вне Германии, и сбор требуемых дока</w:t>
        <w:softHyphen/>
        <w:t>зательств.</w:t>
      </w:r>
    </w:p>
    <w:p>
      <w:pPr>
        <w:pStyle w:val="Normal"/>
        <w:shd w:fill="FFFFFF" w:val="clear"/>
        <w:rPr>
          <w:sz w:val="24"/>
        </w:rPr>
      </w:pPr>
      <w:r>
        <w:rPr>
          <w:i/>
          <w:color w:val="000000"/>
          <w:sz w:val="17"/>
        </w:rPr>
        <w:t>В дополнение в «Фольксдейче Миттельштелле» были созданы такие организации, как иммиграционный центр, на -водящийся в ведении начальника полиции безопасности и службы безопасности (под управлением оберштурмбанфю-рера СС доктора Зандбергера), и штаб имперского комис</w:t>
        <w:softHyphen/>
        <w:t>сара по расселению; в сотрудничестве с национал-социа -листской благотворительной организацией и имперским же</w:t>
        <w:softHyphen/>
        <w:t>лезнодорожным ведомством указанные организации ведали миграцией немцев, проживавших за пределами Германии.</w:t>
      </w:r>
    </w:p>
    <w:p>
      <w:pPr>
        <w:pStyle w:val="Normal"/>
        <w:shd w:fill="FFFFFF" w:val="clear"/>
        <w:rPr>
          <w:sz w:val="24"/>
        </w:rPr>
      </w:pPr>
      <w:r>
        <w:rPr>
          <w:b/>
          <w:color w:val="000000"/>
          <w:sz w:val="33"/>
        </w:rPr>
        <w:t>187</w:t>
      </w:r>
    </w:p>
    <w:p>
      <w:pPr>
        <w:pStyle w:val="Normal"/>
        <w:shd w:fill="FFFFFF" w:val="clear"/>
        <w:rPr>
          <w:sz w:val="24"/>
        </w:rPr>
      </w:pPr>
      <w:r>
        <w:rPr>
          <w:i/>
          <w:color w:val="000000"/>
          <w:sz w:val="18"/>
        </w:rPr>
        <w:t>Я также представляю в качестве доказательства аффи</w:t>
        <w:softHyphen/>
        <w:t xml:space="preserve">девит Отто Хоффмана, обергруппенфюрера СС и генерала </w:t>
      </w:r>
      <w:r>
        <w:rPr>
          <w:color w:val="000000"/>
          <w:sz w:val="18"/>
        </w:rPr>
        <w:t xml:space="preserve">133 </w:t>
      </w:r>
      <w:r>
        <w:rPr>
          <w:i/>
          <w:color w:val="000000"/>
          <w:sz w:val="18"/>
        </w:rPr>
        <w:t>«ваффен СС» и полиции, документ Л-49. Представляю до</w:t>
        <w:softHyphen/>
        <w:t>кумент под номером США-473. Хоффман до 1943 года за</w:t>
        <w:softHyphen/>
        <w:t>нимал пост начальника главного управления по вопросам расы и расселения в верховном командовании СС. Данный аффидевит был получен 4 августа 1945 г. во Фрейзинге, Германия. Оглашу абзац 2 этого аффидевита:</w:t>
      </w:r>
    </w:p>
    <w:p>
      <w:pPr>
        <w:pStyle w:val="Normal"/>
        <w:shd w:fill="FFFFFF" w:val="clear"/>
        <w:rPr>
          <w:sz w:val="24"/>
        </w:rPr>
      </w:pPr>
      <w:r>
        <w:rPr>
          <w:i/>
          <w:color w:val="000000"/>
          <w:sz w:val="18"/>
        </w:rPr>
        <w:t>«Исполнительная власть, иными словами, осуществле</w:t>
        <w:softHyphen/>
        <w:t>ние всех так называемых операций по переселению, т.е. вы</w:t>
        <w:softHyphen/>
        <w:t>сылка с территории Польши, предназначенной для германи -зации, всех польских и еврейских поселенцев и поселенцев негерманской крови, находилась в руках шефа РСХА (Гейд -риха, а позднее, с конца 1942 года — Кальтенбруннера). Шеф РСХА также осуществлял надзор за так называемым Иммиграционным центром и издавал для него приказы; этот центр производил классификацию немцев, проживавших за границей и возвращавшихся в Германию, и направлял их на конкретные фермы, которые к этому времени уже были ос -вобождены. Эта последняя акция осуществлялась по согла</w:t>
        <w:softHyphen/>
        <w:t>сованию с главным управлением штаба рейхсфюрера СС».</w:t>
      </w:r>
    </w:p>
    <w:p>
      <w:pPr>
        <w:pStyle w:val="Normal"/>
        <w:shd w:fill="FFFFFF" w:val="clear"/>
        <w:rPr>
          <w:sz w:val="24"/>
        </w:rPr>
      </w:pPr>
      <w:r>
        <w:rPr>
          <w:i/>
          <w:color w:val="000000"/>
          <w:sz w:val="18"/>
        </w:rPr>
        <w:t>Другие управления СС также принимали участие в про</w:t>
        <w:softHyphen/>
        <w:t>ведении программы вывоза населения. Трибуналу уже был представлен документ ПС-1352, США-176. Это отчет о ме</w:t>
        <w:softHyphen/>
        <w:t>роприятиях по конфискации польских сельскохозяйственных имений, датированный 22 мая 1940 г. и подписанный «Куше». Часть этого документа, касающаяся конфискации польской сельскохозяйственной собственности и вывоза ее владельцев в Германию, уже зачитывалась для протоколи</w:t>
        <w:softHyphen/>
        <w:t>рования. Я зачитаю только один абзац, показывающий, какие подразделения СС участвовали в этой операции. Во</w:t>
        <w:softHyphen/>
        <w:t>прос касается вывоза польских крестьян. Цитирую:</w:t>
      </w:r>
    </w:p>
    <w:p>
      <w:pPr>
        <w:pStyle w:val="Normal"/>
        <w:shd w:fill="FFFFFF" w:val="clear"/>
        <w:rPr>
          <w:sz w:val="24"/>
        </w:rPr>
      </w:pPr>
      <w:r>
        <w:rPr>
          <w:i/>
          <w:color w:val="000000"/>
          <w:sz w:val="18"/>
        </w:rPr>
        <w:t>«Средства для транспортировки по железной дороге могут быть получены, во-первых, от учреждений восточно</w:t>
        <w:softHyphen/>
        <w:t>германской корпорации сельскохозяйственного развития, во-вторых, от школы при управлении СС по вопросам не</w:t>
        <w:softHyphen/>
        <w:t>мецкой национальности в Люблинице, из концлагеря в Ос -венциме. Эти два последних места будут также специально выделять в день конфискации солдат СС для проведения этой операции».</w:t>
      </w:r>
    </w:p>
    <w:p>
      <w:pPr>
        <w:pStyle w:val="Normal"/>
        <w:shd w:fill="FFFFFF" w:val="clear"/>
        <w:rPr>
          <w:sz w:val="24"/>
        </w:rPr>
      </w:pPr>
      <w:r>
        <w:rPr>
          <w:i/>
          <w:color w:val="000000"/>
          <w:sz w:val="18"/>
        </w:rPr>
        <w:t>Из протокола заседания от 4 августа 1942 г., на кото</w:t>
        <w:softHyphen/>
        <w:t>ром рассматривался вопрос о вывозе эльзасцев, явствует, до какой степени почти все управления верховного коман</w:t>
        <w:softHyphen/>
        <w:t>дования СС занимались вопросами выполнения программы эвакуации (документ Р-114, США-314. Он уже представлен в качестве доказательства). Я зачитаю только список лиц, присутствовавших на этом заседании, и представленных на нем организаций. Этот список приводится в самом начале документа Р-114:</w:t>
      </w:r>
    </w:p>
    <w:p>
      <w:pPr>
        <w:pStyle w:val="Normal"/>
        <w:shd w:fill="FFFFFF" w:val="clear"/>
        <w:rPr>
          <w:sz w:val="24"/>
        </w:rPr>
      </w:pPr>
      <w:r>
        <w:rPr>
          <w:i/>
          <w:color w:val="000000"/>
          <w:sz w:val="18"/>
        </w:rPr>
        <w:t>«Протокол совещания от 4 августа 1942 г., тема совеща</w:t>
        <w:softHyphen/>
        <w:t>ния: общее руководство по обращению с вывезенными эль</w:t>
        <w:softHyphen/>
        <w:t xml:space="preserve">засцами, </w:t>
      </w:r>
      <w:r>
        <w:rPr>
          <w:color w:val="000000"/>
          <w:sz w:val="18"/>
        </w:rPr>
        <w:t>л</w:t>
      </w:r>
    </w:p>
    <w:p>
      <w:pPr>
        <w:pStyle w:val="Normal"/>
        <w:shd w:fill="FFFFFF" w:val="clear"/>
        <w:rPr>
          <w:sz w:val="24"/>
        </w:rPr>
      </w:pPr>
      <w:r>
        <w:rPr>
          <w:i/>
          <w:color w:val="000000"/>
          <w:sz w:val="18"/>
        </w:rPr>
        <w:t xml:space="preserve">Присутствовали: гауптштурмфюрер СС доктор Штир, </w:t>
      </w:r>
      <w:r>
        <w:rPr>
          <w:i/>
          <w:color w:val="000000"/>
          <w:sz w:val="18"/>
          <w:vertAlign w:val="subscript"/>
        </w:rPr>
        <w:t>га</w:t>
      </w:r>
      <w:r>
        <w:rPr>
          <w:i/>
          <w:color w:val="000000"/>
          <w:sz w:val="18"/>
        </w:rPr>
        <w:t>уптштурмфюрер СС Петри, Р.Р. Гофман, доктор Шерлер, унтерштурмфюрер СС Ферстер».</w:t>
      </w:r>
    </w:p>
    <w:p>
      <w:pPr>
        <w:pStyle w:val="Normal"/>
        <w:shd w:fill="FFFFFF" w:val="clear"/>
        <w:rPr>
          <w:sz w:val="24"/>
        </w:rPr>
      </w:pPr>
      <w:r>
        <w:rPr>
          <w:i/>
          <w:color w:val="000000"/>
          <w:sz w:val="18"/>
        </w:rPr>
        <w:t>После этих имен сделана общая пометка: «Ставка вер</w:t>
        <w:softHyphen/>
        <w:t>ховного командования». Затем следует: «Оберштурмфю-рер СС доктор Хенрихс, глава переселенческого управле</w:t>
        <w:softHyphen/>
        <w:t>ния Страсбурга штурмбаннфюрер СС Брукнер, управление по содействию расовым немцам — гауптштурмфюрер СС Хуммеш, главное имперское управление безопасности — унтерштурмфюрер СС доктор Зидер, главное управление по расовым вопросам и переселению — доктор Лабес».</w:t>
      </w:r>
    </w:p>
    <w:p>
      <w:pPr>
        <w:pStyle w:val="Normal"/>
        <w:shd w:fill="FFFFFF" w:val="clear"/>
        <w:rPr>
          <w:sz w:val="24"/>
        </w:rPr>
      </w:pPr>
      <w:r>
        <w:rPr>
          <w:i/>
          <w:color w:val="000000"/>
          <w:sz w:val="18"/>
        </w:rPr>
        <w:t>Эсэсовцы не только уничтожали и вывозили население с захваченных ими территорий и конфисковывали их собст</w:t>
        <w:softHyphen/>
        <w:t>венность, они также заселяли новые районы так называемы</w:t>
        <w:softHyphen/>
        <w:t>ми расовыми немцами. Однако не все немцы считались на</w:t>
        <w:softHyphen/>
        <w:t>дежными колонистами. Те, которые не считались таковыми, возвращались в Германию для того, чтобы подвергнуться «регерманизации» и перевоспитанию в духе национал-соци</w:t>
        <w:softHyphen/>
        <w:t>алистской идеологии. Типичным примером судьбы таких не</w:t>
        <w:softHyphen/>
        <w:t>мцев может явиться судьба тех, о которых говорится в до</w:t>
        <w:softHyphen/>
        <w:t>кументе Р-112, представленном уже в качестве доказатель</w:t>
        <w:softHyphen/>
        <w:t>ства под номером США-309. Это декрет имперского комис -сара по вопросам консолидации немецкой нации. Как Три</w:t>
        <w:softHyphen/>
        <w:t>бунал, вероятно, помнит, он касался обращения с так назы</w:t>
        <w:softHyphen/>
        <w:t>ваемыми «ополяченными» немцами. Говоря словами этого декрета, еще на два отдела СС была возложена ответствен</w:t>
        <w:softHyphen/>
        <w:t>ность за проведение программы «регерманизации» — на руководство СС и полиции. Я полагаю, что мне нет необхо -димости цитировать этот документ, поскольку части его уже оглашались.</w:t>
      </w:r>
    </w:p>
    <w:p>
      <w:pPr>
        <w:pStyle w:val="Normal"/>
        <w:shd w:fill="FFFFFF" w:val="clear"/>
        <w:rPr>
          <w:sz w:val="24"/>
        </w:rPr>
      </w:pPr>
      <w:r>
        <w:rPr>
          <w:i/>
          <w:color w:val="000000"/>
          <w:sz w:val="18"/>
        </w:rPr>
        <w:t xml:space="preserve">Хочу обратить особое внимание Суда на раздел </w:t>
      </w:r>
      <w:r>
        <w:rPr>
          <w:i/>
          <w:color w:val="000000"/>
          <w:sz w:val="18"/>
          <w:lang w:val="en-US"/>
        </w:rPr>
        <w:t xml:space="preserve">III </w:t>
      </w:r>
      <w:r>
        <w:rPr>
          <w:i/>
          <w:color w:val="000000"/>
          <w:sz w:val="18"/>
        </w:rPr>
        <w:t>дек</w:t>
        <w:softHyphen/>
        <w:t xml:space="preserve">рета и раздел </w:t>
      </w:r>
      <w:r>
        <w:rPr>
          <w:i/>
          <w:color w:val="000000"/>
          <w:sz w:val="18"/>
          <w:lang w:val="en-US"/>
        </w:rPr>
        <w:t xml:space="preserve">IV </w:t>
      </w:r>
      <w:r>
        <w:rPr>
          <w:i/>
          <w:color w:val="000000"/>
          <w:sz w:val="18"/>
        </w:rPr>
        <w:t>декрета (стр. 7 перевода); оба раздела свидетельствуют о том, что за операции по регерманизации несли ответственность высшее руководство СС, полиции и гестапо.</w:t>
      </w:r>
    </w:p>
    <w:p>
      <w:pPr>
        <w:pStyle w:val="Normal"/>
        <w:shd w:fill="FFFFFF" w:val="clear"/>
        <w:rPr>
          <w:sz w:val="24"/>
        </w:rPr>
      </w:pPr>
      <w:r>
        <w:rPr>
          <w:i/>
          <w:color w:val="000000"/>
          <w:sz w:val="18"/>
        </w:rPr>
        <w:t>На конечной стадии в мероприятиях по заселению за</w:t>
        <w:softHyphen/>
        <w:t>хваченных земель расовыми и политически надежными не</w:t>
        <w:softHyphen/>
        <w:t>мцами принимали участие и другие подразделения СС. Я снова цитирую документ ПС-2163, США-444 — «Сборник организаций национал-социалистской партии за 1941 год»:</w:t>
      </w:r>
    </w:p>
    <w:p>
      <w:pPr>
        <w:pStyle w:val="Normal"/>
        <w:shd w:fill="FFFFFF" w:val="clear"/>
        <w:rPr>
          <w:sz w:val="24"/>
        </w:rPr>
      </w:pPr>
      <w:r>
        <w:rPr>
          <w:i/>
          <w:color w:val="000000"/>
          <w:sz w:val="18"/>
        </w:rPr>
        <w:t>«Многочисленные руководители СС и солдаты войск СС оказывали необходимую помощь в проведении этой систе</w:t>
        <w:softHyphen/>
        <w:t>матической эмиграции населения, которая не имеет себе равной в истории. Были трудности административного ха</w:t>
        <w:softHyphen/>
        <w:t>рактера, которые, однако, преодолевались. Правильное ее проведение гарантировалось участием в ней СС. Как прави</w:t>
        <w:softHyphen/>
        <w:t>ло, эта процедура, называемая «Дурхшлеузунг» (шлюзова</w:t>
        <w:softHyphen/>
        <w:t>ние), занимала 3—4 часа. Каждый переселенец проходил несколько канцелярий, которые следовали одна за другой в следующем логическом порядке: канцелярия по регистра</w:t>
        <w:softHyphen/>
        <w:t>ции, картотека, отдел фотографирования и выдачи доку</w:t>
        <w:softHyphen/>
        <w:t>ментов, отдел по вопросам собственности, наследственно-биологический отдел и отдел санитарной проверки. Пос-</w:t>
      </w:r>
    </w:p>
    <w:p>
      <w:pPr>
        <w:pStyle w:val="Normal"/>
        <w:shd w:fill="FFFFFF" w:val="clear"/>
        <w:rPr>
          <w:sz w:val="24"/>
        </w:rPr>
      </w:pPr>
      <w:r>
        <w:rPr>
          <w:b/>
          <w:color w:val="000000"/>
          <w:sz w:val="33"/>
        </w:rPr>
        <w:t>189</w:t>
      </w:r>
    </w:p>
    <w:p>
      <w:pPr>
        <w:pStyle w:val="Normal"/>
        <w:shd w:fill="FFFFFF" w:val="clear"/>
        <w:rPr>
          <w:sz w:val="24"/>
        </w:rPr>
      </w:pPr>
      <w:r>
        <w:rPr>
          <w:i/>
          <w:color w:val="000000"/>
          <w:sz w:val="17"/>
        </w:rPr>
        <w:t>ледний отдел был поручен врачам и медицинскому персо</w:t>
        <w:softHyphen/>
        <w:t>налу СС и армии.</w:t>
      </w:r>
    </w:p>
    <w:p>
      <w:pPr>
        <w:pStyle w:val="Normal"/>
        <w:shd w:fill="FFFFFF" w:val="clear"/>
        <w:rPr>
          <w:sz w:val="24"/>
        </w:rPr>
      </w:pPr>
      <w:r>
        <w:rPr>
          <w:i/>
          <w:color w:val="000000"/>
          <w:sz w:val="17"/>
        </w:rPr>
        <w:t>Солдаты и офицеры СС, привлеченные для работы по переселению, отбирались главным образом из альпийских частей СС, из северо-западных частей СС, из частей СС балтийских районов, юга, юго-востока, из главного управ</w:t>
        <w:softHyphen/>
        <w:t>ления СС, из института по национально-политическому вое -питанию (Вена) и из кавалерийской школы в Гамбурге».</w:t>
      </w:r>
    </w:p>
    <w:p>
      <w:pPr>
        <w:pStyle w:val="Normal"/>
        <w:shd w:fill="FFFFFF" w:val="clear"/>
        <w:rPr>
          <w:sz w:val="24"/>
        </w:rPr>
      </w:pPr>
      <w:r>
        <w:rPr>
          <w:i/>
          <w:color w:val="000000"/>
          <w:sz w:val="17"/>
        </w:rPr>
        <w:t>Я опускаю следующие три абзаца и читаю определение, данное в этом сборнике, роли эсэсовцев в проведении про -граммы колонизации: «Расселение, устройство и забота о вновь обретенном на освобожденных восточных территориях крестьянстве всегда будет главной задачей СС».</w:t>
      </w:r>
    </w:p>
    <w:p>
      <w:pPr>
        <w:pStyle w:val="Normal"/>
        <w:shd w:fill="FFFFFF" w:val="clear"/>
        <w:rPr>
          <w:sz w:val="24"/>
        </w:rPr>
      </w:pPr>
      <w:r>
        <w:rPr>
          <w:i/>
          <w:color w:val="000000"/>
          <w:sz w:val="17"/>
        </w:rPr>
        <w:t>Выросшая в процессе своего развития из группы силь</w:t>
        <w:softHyphen/>
        <w:t>ных, вооруженных телохранителей, достигавшей 200 чело</w:t>
        <w:softHyphen/>
        <w:t>век, в сложную организацию, принимавшую участие во всех сферах нацистской деятельности, СС продвинула своих чле -нов на высокие посты, а лица, занимавшие высокие посты, получили должности в СС.</w:t>
      </w:r>
    </w:p>
    <w:p>
      <w:pPr>
        <w:pStyle w:val="Normal"/>
        <w:shd w:fill="FFFFFF" w:val="clear"/>
        <w:rPr>
          <w:sz w:val="24"/>
        </w:rPr>
      </w:pPr>
      <w:r>
        <w:rPr>
          <w:i/>
          <w:color w:val="000000"/>
          <w:sz w:val="17"/>
        </w:rPr>
        <w:t>Из подсудимых, обвиняемых по данному делу, семь имели высокие ранги в СС. Это подсудимые Риббентроп, Гесс, Кальтенбруннер, Борман, Заукель, Нейрат и Зейсс-Инкварт. Важная роль, которую играл подсудимый Каль</w:t>
        <w:softHyphen/>
        <w:t>тенбруннер в СС, СД и всей системе полиции безопасности, будет продемонстрирована доказательствами, которые будут предъявлены в конце представления документов по гестапо. Что касается остальных шести подсудимых, кото</w:t>
        <w:softHyphen/>
        <w:t>рых я назвал, то я хочу обратить внимание Трибунала на самый факт их принадлежности к СС. Этот факт следует принять без доказательств.</w:t>
      </w:r>
    </w:p>
    <w:p>
      <w:pPr>
        <w:pStyle w:val="Normal"/>
        <w:shd w:fill="FFFFFF" w:val="clear"/>
        <w:rPr>
          <w:sz w:val="24"/>
        </w:rPr>
      </w:pPr>
      <w:r>
        <w:rPr>
          <w:i/>
          <w:color w:val="000000"/>
          <w:sz w:val="17"/>
        </w:rPr>
        <w:t>Доказательства этого факта заключены в двух офици</w:t>
        <w:softHyphen/>
        <w:t>альных изданиях, которые я здесь представляю Трибуналу.</w:t>
      </w:r>
    </w:p>
    <w:p>
      <w:pPr>
        <w:pStyle w:val="Normal"/>
        <w:shd w:fill="FFFFFF" w:val="clear"/>
        <w:rPr>
          <w:sz w:val="24"/>
        </w:rPr>
      </w:pPr>
      <w:r>
        <w:rPr>
          <w:i/>
          <w:color w:val="000000"/>
          <w:sz w:val="17"/>
        </w:rPr>
        <w:t>Первое — это черная книга, список членов СС на 1 де</w:t>
        <w:softHyphen/>
        <w:t>кабря 1936 г.</w:t>
      </w:r>
    </w:p>
    <w:p>
      <w:pPr>
        <w:pStyle w:val="Normal"/>
        <w:shd w:fill="FFFFFF" w:val="clear"/>
        <w:rPr>
          <w:sz w:val="24"/>
        </w:rPr>
      </w:pPr>
      <w:r>
        <w:rPr>
          <w:i/>
          <w:color w:val="000000"/>
          <w:sz w:val="17"/>
        </w:rPr>
        <w:t>В этой книге имеется список членов СС, составленный в соответствии с их рангами. Я представляю его в качестве доказательства под номером США-474. На восьмой страни</w:t>
        <w:softHyphen/>
        <w:t>це этого издания стоит имя «Гесс, Рудольф»; за этим следу</w:t>
        <w:softHyphen/>
        <w:t>ет примечание: «По распоряжению фюрера пользуется правом носить форму обергруппенфюрера СС».</w:t>
      </w:r>
    </w:p>
    <w:p>
      <w:pPr>
        <w:pStyle w:val="Normal"/>
        <w:shd w:fill="FFFFFF" w:val="clear"/>
        <w:rPr>
          <w:sz w:val="24"/>
        </w:rPr>
      </w:pPr>
      <w:r>
        <w:rPr>
          <w:i/>
          <w:color w:val="000000"/>
          <w:sz w:val="17"/>
        </w:rPr>
        <w:t>Сейчас я представляю Вам тот же список в издании 1937 года как документ США-475. Откройте страницу 10, где стоит имя «Борман, Маргин». Против его имени написа</w:t>
        <w:softHyphen/>
        <w:t>но: «группенфюрер» и стоит д&amp;</w:t>
      </w:r>
      <w:r>
        <w:rPr>
          <w:i/>
          <w:color w:val="000000"/>
          <w:sz w:val="17"/>
          <w:vertAlign w:val="superscript"/>
        </w:rPr>
        <w:t>г</w:t>
      </w:r>
      <w:r>
        <w:rPr>
          <w:i/>
          <w:color w:val="000000"/>
          <w:sz w:val="17"/>
        </w:rPr>
        <w:t>а — 30 января 1937 г.</w:t>
      </w:r>
    </w:p>
    <w:p>
      <w:pPr>
        <w:pStyle w:val="Normal"/>
        <w:shd w:fill="FFFFFF" w:val="clear"/>
        <w:rPr>
          <w:sz w:val="24"/>
        </w:rPr>
      </w:pPr>
      <w:r>
        <w:rPr>
          <w:i/>
          <w:color w:val="000000"/>
          <w:sz w:val="17"/>
        </w:rPr>
        <w:t>В том же издании на странице 12 стоит имя «фон Ней</w:t>
        <w:softHyphen/>
        <w:t>рат, Константин» и на противоположной странице в графе под заголовком «группенфюрер» имеется дата — 18 сен</w:t>
        <w:softHyphen/>
        <w:t>тября 1937 г. Я ссылаюсь и на другое издание — справоч</w:t>
        <w:softHyphen/>
        <w:t>ник по германскому рейхстагу, это документ ПС-2381, представляемый как США-476. На стр. 349 значится: «фон Риббентроп, Иоахим, имперский министр иностранных дел, обергруппенфюрер СС», «Заукель, Фриц, гаулейтер Тю</w:t>
        <w:softHyphen/>
        <w:t>рингии, обергруппенфюрер СС», «Зейсс-Инкварт, Артур,</w:t>
      </w:r>
    </w:p>
    <w:p>
      <w:pPr>
        <w:pStyle w:val="Normal"/>
        <w:shd w:fill="FFFFFF" w:val="clear"/>
        <w:rPr>
          <w:sz w:val="24"/>
        </w:rPr>
      </w:pPr>
      <w:r>
        <w:rPr>
          <w:i/>
          <w:color w:val="000000"/>
          <w:sz w:val="17"/>
        </w:rPr>
        <w:t>доктор юридических наук, имперский министр, обергруп</w:t>
        <w:softHyphen/>
        <w:t>пенфюрер СС». Этот справочник охватывает период с 10 апреля 1938 г. по 30 января 1941 г.</w:t>
      </w:r>
    </w:p>
    <w:p>
      <w:pPr>
        <w:pStyle w:val="Normal"/>
        <w:shd w:fill="FFFFFF" w:val="clear"/>
        <w:rPr>
          <w:sz w:val="24"/>
        </w:rPr>
      </w:pPr>
      <w:r>
        <w:rPr>
          <w:i/>
          <w:color w:val="000000"/>
          <w:sz w:val="17"/>
        </w:rPr>
        <w:t>Я хотел бы указать, что ранги подсудимых, которые указаны в изданиях 1936 и 1937 гг., возможно, не являются последними рангами, которые они имели. Они были груп-пенфюрерами в то время, следовательно, членами СС, как это указано в книге.</w:t>
      </w:r>
    </w:p>
    <w:p>
      <w:pPr>
        <w:pStyle w:val="Normal"/>
        <w:shd w:fill="FFFFFF" w:val="clear"/>
        <w:rPr>
          <w:sz w:val="24"/>
        </w:rPr>
      </w:pPr>
      <w:r>
        <w:rPr>
          <w:i/>
          <w:color w:val="000000"/>
          <w:sz w:val="17"/>
        </w:rPr>
        <w:t>Мы утверждаем, что организация СС, как это опреде</w:t>
        <w:softHyphen/>
        <w:t>лено в приложении «В» Обвинительного заключения, была преступной организацией. В качестве организации, основан</w:t>
        <w:softHyphen/>
        <w:t>ной на том принципе, что лица «германской крови» принад</w:t>
        <w:softHyphen/>
        <w:t>лежат к «господствующей расе», она была практическим воплощением основной нацистской доктрины. Она служила одним из средств, при помощи которых заговорщики захва</w:t>
        <w:softHyphen/>
        <w:t>тили власть в Германии. Деятельность частей СД и соедине</w:t>
        <w:softHyphen/>
        <w:t>ний «Мертвая голова» в концентрационных лагерях была средством, которое использовали заговорщики для того, чтобы обеспечить свой режим и терроризировать своих противников, как это утверждается в Обвинительном заклю</w:t>
        <w:softHyphen/>
        <w:t>чении, раздел первый.</w:t>
      </w:r>
    </w:p>
    <w:p>
      <w:pPr>
        <w:pStyle w:val="Normal"/>
        <w:shd w:fill="FFFFFF" w:val="clear"/>
        <w:rPr>
          <w:sz w:val="24"/>
        </w:rPr>
      </w:pPr>
      <w:r>
        <w:rPr>
          <w:i/>
          <w:color w:val="000000"/>
          <w:sz w:val="17"/>
        </w:rPr>
        <w:t>С самого начала все категории членов СС участвовали в нацистской программе уничтожения евреев. Через «общие СС», которые являлись полувоенной организацией, воору</w:t>
        <w:softHyphen/>
        <w:t>женные части СС, соединения СС «Мертвая голова», кото</w:t>
        <w:softHyphen/>
        <w:t>рые являлись профессиональными боевыми силами, и «Фольксдейче Миттельштелле», которая являлась пятой ко</w:t>
        <w:softHyphen/>
        <w:t>лонной, организация СС участвовала в военной подготовке к агрессивной войне и своими военизированными соедине</w:t>
        <w:softHyphen/>
        <w:t>ниями — в ведении агрессивной войны на Западе и на Вос</w:t>
        <w:softHyphen/>
        <w:t xml:space="preserve">токе, как об этом говорится в разделах </w:t>
      </w:r>
      <w:r>
        <w:rPr>
          <w:i/>
          <w:color w:val="000000"/>
          <w:sz w:val="17"/>
          <w:lang w:val="en-US"/>
        </w:rPr>
        <w:t xml:space="preserve">I </w:t>
      </w:r>
      <w:r>
        <w:rPr>
          <w:i/>
          <w:color w:val="000000"/>
          <w:sz w:val="17"/>
        </w:rPr>
        <w:t xml:space="preserve">и </w:t>
      </w:r>
      <w:r>
        <w:rPr>
          <w:i/>
          <w:color w:val="000000"/>
          <w:sz w:val="17"/>
          <w:lang w:val="en-US"/>
        </w:rPr>
        <w:t xml:space="preserve">II </w:t>
      </w:r>
      <w:r>
        <w:rPr>
          <w:i/>
          <w:color w:val="000000"/>
          <w:sz w:val="17"/>
        </w:rPr>
        <w:t>Обвинительно -го заключения.</w:t>
      </w:r>
    </w:p>
    <w:p>
      <w:pPr>
        <w:pStyle w:val="Normal"/>
        <w:shd w:fill="FFFFFF" w:val="clear"/>
        <w:rPr>
          <w:sz w:val="24"/>
        </w:rPr>
      </w:pPr>
      <w:r>
        <w:rPr>
          <w:i/>
          <w:color w:val="000000"/>
          <w:sz w:val="17"/>
        </w:rPr>
        <w:t>В течение этой войны все составные части СС участвова</w:t>
        <w:softHyphen/>
        <w:t>ли в военных преступлениях и в преступлениях против чело</w:t>
        <w:softHyphen/>
        <w:t xml:space="preserve">вечности, о которых говорится в разделах </w:t>
      </w:r>
      <w:r>
        <w:rPr>
          <w:i/>
          <w:color w:val="000000"/>
          <w:sz w:val="17"/>
          <w:lang w:val="en-US"/>
        </w:rPr>
        <w:t xml:space="preserve">III </w:t>
      </w:r>
      <w:r>
        <w:rPr>
          <w:i/>
          <w:color w:val="000000"/>
          <w:sz w:val="17"/>
        </w:rPr>
        <w:t xml:space="preserve">и </w:t>
      </w:r>
      <w:r>
        <w:rPr>
          <w:i/>
          <w:color w:val="000000"/>
          <w:sz w:val="17"/>
          <w:lang w:val="en-US"/>
        </w:rPr>
        <w:t xml:space="preserve">IV </w:t>
      </w:r>
      <w:r>
        <w:rPr>
          <w:i/>
          <w:color w:val="000000"/>
          <w:sz w:val="17"/>
        </w:rPr>
        <w:t>Обвини</w:t>
        <w:softHyphen/>
        <w:t>тельного заключения: в убийствах гражданских лиц и жесто</w:t>
        <w:softHyphen/>
        <w:t>ком обращении с ними на оккупированных территориях, в убийствах военнопленных и жестоком обращении с ними, в германизации оккупированных территорий.</w:t>
      </w:r>
    </w:p>
    <w:p>
      <w:pPr>
        <w:pStyle w:val="Normal"/>
        <w:shd w:fill="FFFFFF" w:val="clear"/>
        <w:rPr>
          <w:sz w:val="24"/>
        </w:rPr>
      </w:pPr>
      <w:r>
        <w:rPr>
          <w:i/>
          <w:color w:val="000000"/>
          <w:sz w:val="17"/>
        </w:rPr>
        <w:t>Как явствует из представленных Суду доказательств, СС была объединенной организацией. Некоторые из ее функ</w:t>
        <w:softHyphen/>
        <w:t xml:space="preserve">ций, конечно, выполнялись одними отделениями, отделами </w:t>
      </w:r>
      <w:r>
        <w:rPr>
          <w:color w:val="000000"/>
          <w:sz w:val="17"/>
        </w:rPr>
        <w:t xml:space="preserve">или </w:t>
      </w:r>
      <w:r>
        <w:rPr>
          <w:i/>
          <w:color w:val="000000"/>
          <w:sz w:val="17"/>
        </w:rPr>
        <w:t>управлениями, а другие функции — другими. Ни одно отделение или отдел не участвовали во всех областях ее де</w:t>
        <w:softHyphen/>
        <w:t>ятельности. Но все отделения, отделы или управления были необходимы для функционирования организации в целом. Положение здесь во многих отношениях такое же, как и по</w:t>
        <w:softHyphen/>
        <w:t>ложение отдельных обвиняемых, которые находятся на ска</w:t>
        <w:softHyphen/>
        <w:t>мье подсудимых. Не все участвовали в каждом акте загово-</w:t>
      </w:r>
      <w:r>
        <w:rPr>
          <w:color w:val="000000"/>
          <w:sz w:val="17"/>
        </w:rPr>
        <w:t xml:space="preserve">Р&lt;э, но </w:t>
      </w:r>
      <w:r>
        <w:rPr>
          <w:i/>
          <w:color w:val="000000"/>
          <w:sz w:val="17"/>
        </w:rPr>
        <w:t>мы утверждаем, что все они внесли свою долю в общий преступный план и его реализацию.</w:t>
      </w:r>
    </w:p>
    <w:p>
      <w:pPr>
        <w:pStyle w:val="Normal"/>
        <w:shd w:fill="FFFFFF" w:val="clear"/>
        <w:rPr>
          <w:sz w:val="24"/>
        </w:rPr>
      </w:pPr>
      <w:r>
        <w:rPr>
          <w:i/>
          <w:color w:val="000000"/>
          <w:sz w:val="17"/>
        </w:rPr>
        <w:t>Представленные доказательства продемонстрировали, что организация СС была основана на принципе доброволь-</w:t>
      </w:r>
    </w:p>
    <w:p>
      <w:pPr>
        <w:pStyle w:val="Normal"/>
        <w:shd w:fill="FFFFFF" w:val="clear"/>
        <w:rPr>
          <w:sz w:val="24"/>
        </w:rPr>
      </w:pPr>
      <w:r>
        <w:rPr>
          <w:b/>
          <w:color w:val="000000"/>
          <w:sz w:val="33"/>
        </w:rPr>
        <w:t>191</w:t>
      </w:r>
    </w:p>
    <w:p>
      <w:pPr>
        <w:pStyle w:val="Normal"/>
        <w:shd w:fill="FFFFFF" w:val="clear"/>
        <w:rPr>
          <w:sz w:val="24"/>
        </w:rPr>
      </w:pPr>
      <w:r>
        <w:rPr>
          <w:i/>
          <w:color w:val="000000"/>
          <w:sz w:val="18"/>
        </w:rPr>
        <w:t>ного вступления, а к подающим заявление о вступлении применялись самые строжайшие меры отбора. Было нелег-</w:t>
      </w:r>
      <w:r>
        <w:rPr>
          <w:color w:val="000000"/>
          <w:sz w:val="18"/>
        </w:rPr>
        <w:t xml:space="preserve">ко стать </w:t>
      </w:r>
      <w:r>
        <w:rPr>
          <w:i/>
          <w:color w:val="000000"/>
          <w:sz w:val="18"/>
        </w:rPr>
        <w:t>членом СС. Это относилось ко всем категориям со</w:t>
        <w:softHyphen/>
        <w:t>единений СС. Мы, конечно, признаем, что в ходе войны, по мере того как возрастала нужда в людях и потери среди войск СС становились все более ощутимыми, были случаи, когда некоторые лица, призванные по принципу обязатель</w:t>
        <w:softHyphen/>
        <w:t>ной воинской повинности, направлялись в СС, а не в вер</w:t>
        <w:softHyphen/>
        <w:t>махт, но таких случаев было сравнительно мало. Данные от</w:t>
        <w:softHyphen/>
        <w:t>носительно норм набора в войска СС в 1943 году, которые я цитировал вчера, показали, что членство в этой категории было в основном добровольным и сопровождалось таким же строгим отбором, как и в других подразделениях СС. Вне всякого сомнения, некоторые члены СС или других ор -ганизаций, обвиняемых в том, что они преступные организа -ции, могли бы пожелать доказать то, что их участие в этой организации было незначительным и безвредным, что какие-либо особые обстоятельства принудили их просить о принятии в члены СС, что они полностью не сознавали ее целей или что они были в состоянии психической невменяе</w:t>
        <w:softHyphen/>
        <w:t>мости в то время, когда они стали членами СС.</w:t>
      </w:r>
    </w:p>
    <w:p>
      <w:pPr>
        <w:pStyle w:val="Normal"/>
        <w:shd w:fill="FFFFFF" w:val="clear"/>
        <w:rPr>
          <w:sz w:val="24"/>
        </w:rPr>
      </w:pPr>
      <w:r>
        <w:rPr>
          <w:i/>
          <w:color w:val="000000"/>
          <w:sz w:val="18"/>
        </w:rPr>
        <w:t>Подобные факты могли быть сочтены относящимися или не относящимися к делу, если бы такие лица находились перед судом. Во всяком случае, здесь не место разбирать такие вопросы.</w:t>
      </w:r>
    </w:p>
    <w:p>
      <w:pPr>
        <w:pStyle w:val="Normal"/>
        <w:shd w:fill="FFFFFF" w:val="clear"/>
        <w:rPr>
          <w:sz w:val="24"/>
        </w:rPr>
      </w:pPr>
      <w:r>
        <w:rPr>
          <w:i/>
          <w:color w:val="000000"/>
          <w:sz w:val="18"/>
        </w:rPr>
        <w:t>Задача настоящего Трибунала заключается лишь в том, чтобы определить, была или нет организация СС преступ</w:t>
        <w:softHyphen/>
        <w:t>ной. Доказательства окончательно раскрыли цели, задачи и деятельность организации СС. Некоторые из этих целей были сформулированы в изданиях, которые я цитировал Суду. Деятельность СС была настолько всеобъемлющей и гласной, охватывала так много сфер преступных действий, что беззаконность организации не могла остаться скрытой. Является общеизвестным тот факт, что сам Гиммлер еще в 1936 году признал это.</w:t>
      </w:r>
    </w:p>
    <w:p>
      <w:pPr>
        <w:pStyle w:val="Normal"/>
        <w:shd w:fill="FFFFFF" w:val="clear"/>
        <w:rPr>
          <w:sz w:val="24"/>
        </w:rPr>
      </w:pPr>
      <w:r>
        <w:rPr>
          <w:i/>
          <w:color w:val="000000"/>
          <w:sz w:val="18"/>
        </w:rPr>
        <w:t>В цитате, которую я уже цитировал Трибуналу, Гиммлер признает:</w:t>
      </w:r>
    </w:p>
    <w:p>
      <w:pPr>
        <w:pStyle w:val="Normal"/>
        <w:shd w:fill="FFFFFF" w:val="clear"/>
        <w:rPr>
          <w:sz w:val="24"/>
        </w:rPr>
      </w:pPr>
      <w:r>
        <w:rPr>
          <w:i/>
          <w:color w:val="000000"/>
          <w:sz w:val="18"/>
        </w:rPr>
        <w:t>«Я знаю, что в Германии есть люди, которым становит</w:t>
        <w:softHyphen/>
        <w:t>ся дурно, когда они видят наши черные мундиры. Нам из</w:t>
        <w:softHyphen/>
        <w:t>вестно, почему это так, и мы не ждем, что слишком много людей будут любить нас».</w:t>
      </w:r>
    </w:p>
    <w:p>
      <w:pPr>
        <w:pStyle w:val="Normal"/>
        <w:shd w:fill="FFFFFF" w:val="clear"/>
        <w:rPr>
          <w:sz w:val="24"/>
        </w:rPr>
      </w:pPr>
      <w:r>
        <w:rPr>
          <w:i/>
          <w:color w:val="000000"/>
          <w:sz w:val="18"/>
        </w:rPr>
        <w:t>Мы утверждаем, что во все времена исключительной функцией и целью организации СС было проведение в жизнь общих целей подсудимых-заговорщиков. Ее деятель</w:t>
        <w:softHyphen/>
        <w:t>ность по исполнению этих функций включала в себя совер</w:t>
        <w:softHyphen/>
        <w:t>шение преступлений, указанных в статье 6 Устава. Принимая во внимание цели и средства, использованные СС при со</w:t>
        <w:softHyphen/>
        <w:t>вершении этих преступлений, СС должны быть объявлены преступной организацией в соответствии с девятой статьей Устава Трибунала.</w:t>
      </w:r>
    </w:p>
    <w:p>
      <w:pPr>
        <w:pStyle w:val="Normal"/>
        <w:shd w:fill="FFFFFF" w:val="clear"/>
        <w:rPr>
          <w:sz w:val="24"/>
        </w:rPr>
      </w:pPr>
      <w:r>
        <w:rPr>
          <w:color w:val="000000"/>
          <w:sz w:val="21"/>
        </w:rPr>
        <w:t>Представление доказательств преступности гестапо представителем обвинения от США</w:t>
      </w:r>
    </w:p>
    <w:p>
      <w:pPr>
        <w:pStyle w:val="Normal"/>
        <w:shd w:fill="FFFFFF" w:val="clear"/>
        <w:rPr>
          <w:sz w:val="24"/>
        </w:rPr>
      </w:pPr>
      <w:r>
        <w:rPr>
          <w:b/>
          <w:i/>
          <w:color w:val="000000"/>
          <w:sz w:val="12"/>
        </w:rPr>
        <w:t xml:space="preserve">-.**.гчгг\п.ъл\А1ГГ\ь.А   </w:t>
      </w:r>
      <w:r>
        <w:rPr>
          <w:b/>
          <w:color w:val="000000"/>
          <w:sz w:val="12"/>
        </w:rPr>
        <w:t>Р     Г*ТОРМ</w:t>
      </w:r>
    </w:p>
    <w:p>
      <w:pPr>
        <w:pStyle w:val="Normal"/>
        <w:shd w:fill="FFFFFF" w:val="clear"/>
        <w:rPr>
          <w:sz w:val="24"/>
        </w:rPr>
      </w:pPr>
      <w:r>
        <w:rPr>
          <w:b/>
          <w:color w:val="000000"/>
          <w:sz w:val="33"/>
        </w:rPr>
        <w:t>193</w:t>
      </w:r>
    </w:p>
    <w:p>
      <w:pPr>
        <w:pStyle w:val="Normal"/>
        <w:shd w:fill="FFFFFF" w:val="clear"/>
        <w:rPr>
          <w:sz w:val="24"/>
        </w:rPr>
      </w:pPr>
      <w:r>
        <w:rPr>
          <w:i/>
          <w:color w:val="000000"/>
          <w:sz w:val="21"/>
        </w:rPr>
        <w:t xml:space="preserve">1        </w:t>
      </w:r>
      <w:r>
        <w:rPr>
          <w:color w:val="000000"/>
          <w:sz w:val="21"/>
        </w:rPr>
        <w:t>полковником Р. СТОРИ</w:t>
      </w:r>
    </w:p>
    <w:p>
      <w:pPr>
        <w:pStyle w:val="Normal"/>
        <w:shd w:fill="FFFFFF" w:val="clear"/>
        <w:rPr>
          <w:sz w:val="24"/>
        </w:rPr>
      </w:pPr>
      <w:r>
        <w:rPr>
          <w:color w:val="000000"/>
          <w:sz w:val="24"/>
        </w:rPr>
        <w:t>п ——</w:t>
      </w:r>
    </w:p>
    <w:p>
      <w:pPr>
        <w:pStyle w:val="Normal"/>
        <w:shd w:fill="FFFFFF" w:val="clear"/>
        <w:rPr>
          <w:sz w:val="24"/>
        </w:rPr>
      </w:pPr>
      <w:r>
        <w:rPr>
          <w:i/>
          <w:color w:val="000000"/>
          <w:sz w:val="16"/>
        </w:rPr>
        <w:t>Стенограмма заседаний Международного военного трибунала от 20 декабря 1945г. и 2 января 1946г.</w:t>
      </w:r>
    </w:p>
    <w:p>
      <w:pPr>
        <w:pStyle w:val="Normal"/>
        <w:shd w:fill="FFFFFF" w:val="clear"/>
        <w:rPr>
          <w:sz w:val="24"/>
        </w:rPr>
      </w:pPr>
      <w:r>
        <w:rPr>
          <w:i/>
          <w:color w:val="000000"/>
          <w:sz w:val="18"/>
        </w:rPr>
        <w:t>Господа судьи, мы переходим к представлению доказа</w:t>
        <w:softHyphen/>
        <w:t>тельств преступности гестапо.</w:t>
      </w:r>
    </w:p>
    <w:p>
      <w:pPr>
        <w:pStyle w:val="Normal"/>
        <w:shd w:fill="FFFFFF" w:val="clear"/>
        <w:rPr>
          <w:sz w:val="24"/>
        </w:rPr>
      </w:pPr>
      <w:r>
        <w:rPr>
          <w:i/>
          <w:color w:val="000000"/>
          <w:sz w:val="18"/>
        </w:rPr>
        <w:t>Прежде всего мы передаем Трибуналу книгу докумен</w:t>
        <w:softHyphen/>
        <w:t>тов в двух томах.</w:t>
      </w:r>
    </w:p>
    <w:p>
      <w:pPr>
        <w:pStyle w:val="Normal"/>
        <w:shd w:fill="FFFFFF" w:val="clear"/>
        <w:rPr>
          <w:sz w:val="24"/>
        </w:rPr>
      </w:pPr>
      <w:r>
        <w:rPr>
          <w:i/>
          <w:color w:val="000000"/>
          <w:sz w:val="18"/>
        </w:rPr>
        <w:t xml:space="preserve">Представление доказательств преступности гестапо включает также доказательства преступности </w:t>
      </w:r>
      <w:r>
        <w:rPr>
          <w:color w:val="000000"/>
          <w:sz w:val="18"/>
        </w:rPr>
        <w:t>СД</w:t>
      </w:r>
      <w:r>
        <w:rPr>
          <w:color w:val="000000"/>
          <w:sz w:val="18"/>
          <w:vertAlign w:val="superscript"/>
        </w:rPr>
        <w:t>1</w:t>
      </w:r>
      <w:r>
        <w:rPr>
          <w:color w:val="000000"/>
          <w:sz w:val="18"/>
        </w:rPr>
        <w:t xml:space="preserve"> </w:t>
      </w:r>
      <w:r>
        <w:rPr>
          <w:i/>
          <w:color w:val="000000"/>
          <w:sz w:val="18"/>
        </w:rPr>
        <w:t>и СС, по</w:t>
        <w:softHyphen/>
        <w:t>скольку многие преступные действия этих организаций были переплетены между собой. В Обвинительном заключении, как господа судьи знают, СД включена в состав СС, так как эта организация возникла как часть СС и всегда сохраняла свой характер партийной организации в отличие от гестапо, которое было государственной организацией. Однако, как покажут доказательства, гестапо и СД были весьма тесно связаны между собой. Если СД действовала преимущест</w:t>
        <w:softHyphen/>
        <w:t>венно как орган по сбору информации, то гестапо являлось исполнительным органом полицейской системы, созданной нацистами для борьбы с политическими противниками на</w:t>
        <w:softHyphen/>
        <w:t>цистского режима. Короче говоря, я думаю, что мы можем рассматривать СД как разведывательную организацию, а гестапо как исполнительный орган, причем первая является партийной, а вторая — государственной организацией. Од</w:t>
        <w:softHyphen/>
        <w:t>нако в выполнении практических задач они объединялись.</w:t>
      </w:r>
    </w:p>
    <w:p>
      <w:pPr>
        <w:pStyle w:val="Normal"/>
        <w:shd w:fill="FFFFFF" w:val="clear"/>
        <w:rPr>
          <w:sz w:val="24"/>
        </w:rPr>
      </w:pPr>
      <w:r>
        <w:rPr>
          <w:i/>
          <w:color w:val="000000"/>
          <w:sz w:val="18"/>
        </w:rPr>
        <w:t>Гестапо и СД вместе составляли мощную централизо</w:t>
        <w:softHyphen/>
        <w:t>ванную политическую систему полиции, которая служила интересам партии, государства и нацистского руководства.</w:t>
      </w:r>
    </w:p>
    <w:p>
      <w:pPr>
        <w:pStyle w:val="Normal"/>
        <w:shd w:fill="FFFFFF" w:val="clear"/>
        <w:rPr>
          <w:sz w:val="24"/>
        </w:rPr>
      </w:pPr>
      <w:r>
        <w:rPr>
          <w:i/>
          <w:color w:val="000000"/>
          <w:sz w:val="18"/>
        </w:rPr>
        <w:t>Государственная тайная полиция, или гестапо, была впе</w:t>
        <w:softHyphen/>
        <w:t>рвые создана в Пруссии 26 апреля 1933 г. подсудимым Ге</w:t>
        <w:softHyphen/>
        <w:t>рингом. На нее была возложена задача выполнять обязан</w:t>
        <w:softHyphen/>
        <w:t>ности политической полиции совместно с регулярными по</w:t>
        <w:softHyphen/>
        <w:t>лицейскими властями или вместо них. Гестапо было наделе</w:t>
        <w:softHyphen/>
        <w:t>но высшей полицейской властью, оно подчинялось только министру внутренних дел, на которого возлагалась ответст</w:t>
        <w:softHyphen/>
        <w:t>венность за руководство. Это обстоятельство устанавливает</w:t>
        <w:softHyphen/>
        <w:t>ся извлечением из свода прусских законов, которое имеет</w:t>
        <w:softHyphen/>
        <w:t>ся в нашем документе ПС-2104.</w:t>
      </w:r>
    </w:p>
    <w:p>
      <w:pPr>
        <w:pStyle w:val="Normal"/>
        <w:shd w:fill="FFFFFF" w:val="clear"/>
        <w:rPr>
          <w:sz w:val="24"/>
        </w:rPr>
      </w:pPr>
      <w:r>
        <w:rPr>
          <w:i/>
          <w:color w:val="000000"/>
          <w:sz w:val="18"/>
        </w:rPr>
        <w:t>В тот же день министр внутренних дел издал декрет о реорганизации полиции. Этим декретом в каждом админи-</w:t>
      </w:r>
    </w:p>
    <w:p>
      <w:pPr>
        <w:pStyle w:val="Normal"/>
        <w:shd w:fill="FFFFFF" w:val="clear"/>
        <w:rPr>
          <w:sz w:val="24"/>
        </w:rPr>
      </w:pPr>
      <w:r>
        <w:rPr>
          <w:color w:val="000000"/>
          <w:sz w:val="14"/>
        </w:rPr>
        <w:t xml:space="preserve">Доказательства преступности СД не рассматривались самостоятельно, а ввиду тесного переплетения деятельности организаций СД, СС и гестапо были представлены при обосновании преступности СС и гестапо. — </w:t>
      </w:r>
      <w:r>
        <w:rPr>
          <w:b/>
          <w:color w:val="000000"/>
          <w:sz w:val="14"/>
        </w:rPr>
        <w:t>Прим. сост.</w:t>
      </w:r>
    </w:p>
    <w:p>
      <w:pPr>
        <w:pStyle w:val="Normal"/>
        <w:shd w:fill="FFFFFF" w:val="clear"/>
        <w:rPr>
          <w:sz w:val="24"/>
        </w:rPr>
      </w:pPr>
      <w:r>
        <w:rPr>
          <w:i/>
          <w:color w:val="000000"/>
          <w:sz w:val="14"/>
        </w:rPr>
        <w:t xml:space="preserve">7 </w:t>
      </w:r>
      <w:r>
        <w:rPr>
          <w:color w:val="000000"/>
          <w:sz w:val="14"/>
        </w:rPr>
        <w:t>Нюрнбергский процесс. Том 7</w:t>
      </w:r>
    </w:p>
    <w:p>
      <w:pPr>
        <w:pStyle w:val="Normal"/>
        <w:shd w:fill="FFFFFF" w:val="clear"/>
        <w:rPr>
          <w:sz w:val="24"/>
        </w:rPr>
      </w:pPr>
      <w:r>
        <w:rPr>
          <w:i/>
          <w:color w:val="000000"/>
          <w:sz w:val="17"/>
        </w:rPr>
        <w:t>стративном округе Пруссии создавалось бюро государст</w:t>
        <w:softHyphen/>
        <w:t>венной полиции, подчинявшееся бюро государственной тай-</w:t>
      </w:r>
      <w:r>
        <w:rPr>
          <w:i/>
          <w:color w:val="000000"/>
          <w:sz w:val="17"/>
          <w:vertAlign w:val="superscript"/>
        </w:rPr>
        <w:t>нои</w:t>
      </w:r>
      <w:r>
        <w:rPr>
          <w:i/>
          <w:color w:val="000000"/>
          <w:sz w:val="17"/>
        </w:rPr>
        <w:t xml:space="preserve"> полиции в Берлине; в подтверждение этого я ссылаюсь на Министерский вестник по внутренней администрации Пруссии, 1933 г., стр. 503, это документ ПС-2371.</w:t>
      </w:r>
    </w:p>
    <w:p>
      <w:pPr>
        <w:pStyle w:val="Normal"/>
        <w:shd w:fill="FFFFFF" w:val="clear"/>
        <w:rPr>
          <w:sz w:val="24"/>
        </w:rPr>
      </w:pPr>
      <w:r>
        <w:rPr>
          <w:i/>
          <w:color w:val="000000"/>
          <w:sz w:val="17"/>
        </w:rPr>
        <w:t>По поводу создания гестапо подсудимый Геринг в 1934 году заявил — цитирую по «Созданию нации», 1934 г., стр. 88, наш документ ПС-2344:</w:t>
      </w:r>
    </w:p>
    <w:p>
      <w:pPr>
        <w:pStyle w:val="Normal"/>
        <w:shd w:fill="FFFFFF" w:val="clear"/>
        <w:rPr>
          <w:sz w:val="24"/>
        </w:rPr>
      </w:pPr>
      <w:r>
        <w:rPr>
          <w:i/>
          <w:color w:val="000000"/>
          <w:sz w:val="17"/>
        </w:rPr>
        <w:t>«В течение многих недель я лично занимался реоргани</w:t>
        <w:softHyphen/>
        <w:t>зацией полиции и, наконец, основываясь на своем собствен -ном решении и своих собственных соображениях, создал организацию государственной тайной полиции. Это орудие, которого так боятся враги государства, сыграло большую роль в достижении такого положения сегодня, когда боль</w:t>
        <w:softHyphen/>
        <w:t>ше не может идти речи о коммунистической, или марксист</w:t>
        <w:softHyphen/>
        <w:t>ской, опасности в Германии и Пруссии».</w:t>
      </w:r>
    </w:p>
    <w:p>
      <w:pPr>
        <w:pStyle w:val="Normal"/>
        <w:shd w:fill="FFFFFF" w:val="clear"/>
        <w:rPr>
          <w:sz w:val="24"/>
        </w:rPr>
      </w:pPr>
      <w:r>
        <w:rPr>
          <w:b/>
          <w:color w:val="000000"/>
          <w:sz w:val="19"/>
        </w:rPr>
        <w:t xml:space="preserve">Председатель: </w:t>
      </w:r>
      <w:r>
        <w:rPr>
          <w:i/>
          <w:color w:val="000000"/>
          <w:sz w:val="19"/>
        </w:rPr>
        <w:t>Когда это было?</w:t>
      </w:r>
    </w:p>
    <w:p>
      <w:pPr>
        <w:pStyle w:val="Normal"/>
        <w:shd w:fill="FFFFFF" w:val="clear"/>
        <w:rPr>
          <w:sz w:val="24"/>
        </w:rPr>
      </w:pPr>
      <w:r>
        <w:rPr>
          <w:b/>
          <w:color w:val="000000"/>
          <w:sz w:val="17"/>
        </w:rPr>
        <w:t xml:space="preserve">Стори: </w:t>
      </w:r>
      <w:r>
        <w:rPr>
          <w:color w:val="000000"/>
          <w:sz w:val="17"/>
        </w:rPr>
        <w:t xml:space="preserve">б </w:t>
      </w:r>
      <w:r>
        <w:rPr>
          <w:i/>
          <w:color w:val="000000"/>
          <w:sz w:val="17"/>
        </w:rPr>
        <w:t>1934 году.</w:t>
      </w:r>
    </w:p>
    <w:p>
      <w:pPr>
        <w:pStyle w:val="Normal"/>
        <w:shd w:fill="FFFFFF" w:val="clear"/>
        <w:rPr>
          <w:sz w:val="24"/>
        </w:rPr>
      </w:pPr>
      <w:r>
        <w:rPr>
          <w:i/>
          <w:color w:val="000000"/>
          <w:sz w:val="17"/>
        </w:rPr>
        <w:t>30 ноября 1933 г. Геринг издал приказ, согласно кото</w:t>
        <w:softHyphen/>
        <w:t>рому гестапо подчинялось непосредственно ему. Таким об -разом, гестапо превратилось в независимое управление в системе министерства внутренних дел и подчинялось непо</w:t>
        <w:softHyphen/>
        <w:t>средственно Герингу как прусскому премьер-министру. По этому приказу гестапо получило в ведение все дела полити</w:t>
        <w:softHyphen/>
        <w:t>ческой полиции. В этом же приказе предусматривалось, что как районные, так и местные полицейские власти должны действовать по директивам гестапо (документ ПС-2105).</w:t>
      </w:r>
    </w:p>
    <w:p>
      <w:pPr>
        <w:pStyle w:val="Normal"/>
        <w:shd w:fill="FFFFFF" w:val="clear"/>
        <w:rPr>
          <w:sz w:val="24"/>
        </w:rPr>
      </w:pPr>
      <w:r>
        <w:rPr>
          <w:i/>
          <w:color w:val="000000"/>
          <w:sz w:val="17"/>
        </w:rPr>
        <w:t>В речи на совещании прусского государственного сове -та 18 июня 1934 г., опубликованной в брошюре Германа Ге</w:t>
        <w:softHyphen/>
        <w:t>ринга «Статьи и речи» в 1939 году (документ ПС-3343), Ге</w:t>
        <w:softHyphen/>
        <w:t>ринг заявил:</w:t>
      </w:r>
    </w:p>
    <w:p>
      <w:pPr>
        <w:pStyle w:val="Normal"/>
        <w:shd w:fill="FFFFFF" w:val="clear"/>
        <w:rPr>
          <w:sz w:val="24"/>
        </w:rPr>
      </w:pPr>
      <w:r>
        <w:rPr>
          <w:i/>
          <w:color w:val="000000"/>
          <w:sz w:val="17"/>
        </w:rPr>
        <w:t>«Создание государственной тайной полиции также было необходимо. Вы можете представить, какое важное значе</w:t>
        <w:softHyphen/>
        <w:t>ние имело это орудие государственной безопасности, исхо -дя хотя бы из того факта, что сам премьер-министр назна</w:t>
        <w:softHyphen/>
        <w:t>чил себя начальником этого департамента министерства внутренних дел, так как наблюдение за всеми течениями, направленными против нового государства, приобрело ис -ключительную важность».</w:t>
      </w:r>
    </w:p>
    <w:p>
      <w:pPr>
        <w:pStyle w:val="Normal"/>
        <w:shd w:fill="FFFFFF" w:val="clear"/>
        <w:rPr>
          <w:sz w:val="24"/>
        </w:rPr>
      </w:pPr>
      <w:r>
        <w:rPr>
          <w:i/>
          <w:color w:val="000000"/>
          <w:sz w:val="17"/>
        </w:rPr>
        <w:t>Декретом от 8 марта 1934 г. районные управления госу</w:t>
        <w:softHyphen/>
        <w:t>дарственной полиции были изъяты из ведения местных влас</w:t>
        <w:softHyphen/>
        <w:t>тей и превращены в независимые органы гестапо (документ ПС-2113). Цитирую по «Собранию прусских законов» от 8 марта 1934 г. стр. 143.</w:t>
      </w:r>
    </w:p>
    <w:p>
      <w:pPr>
        <w:pStyle w:val="Normal"/>
        <w:shd w:fill="FFFFFF" w:val="clear"/>
        <w:rPr>
          <w:sz w:val="24"/>
        </w:rPr>
      </w:pPr>
      <w:r>
        <w:rPr>
          <w:i/>
          <w:color w:val="000000"/>
          <w:sz w:val="17"/>
        </w:rPr>
        <w:t>Представляю в качестве доказательства под номером США-477 документ ПС-1680. Это статья, озаглавленная «Де</w:t>
        <w:softHyphen/>
        <w:t>сять лет полиции безопасности и СД», которая была опуб</w:t>
        <w:softHyphen/>
        <w:t>ликована в «Дейтче полицай» (журнал полиции безопасное -ти и СД) в номере от 1 февраля 1943 г. Я хочу зачитать один абзац этой статьи:</w:t>
      </w:r>
    </w:p>
    <w:p>
      <w:pPr>
        <w:pStyle w:val="Normal"/>
        <w:shd w:fill="FFFFFF" w:val="clear"/>
        <w:rPr>
          <w:sz w:val="24"/>
        </w:rPr>
      </w:pPr>
      <w:r>
        <w:rPr>
          <w:i/>
          <w:color w:val="000000"/>
          <w:sz w:val="17"/>
        </w:rPr>
        <w:t>«Параллельно с событиями в Пруссии рейсхфюрер СС Генрих Гиммлер... создал в Баварии политическую поли-</w:t>
      </w:r>
    </w:p>
    <w:p>
      <w:pPr>
        <w:pStyle w:val="Normal"/>
        <w:shd w:fill="FFFFFF" w:val="clear"/>
        <w:rPr>
          <w:sz w:val="24"/>
        </w:rPr>
      </w:pPr>
      <w:r>
        <w:rPr>
          <w:i/>
          <w:color w:val="000000"/>
          <w:sz w:val="17"/>
        </w:rPr>
        <w:t xml:space="preserve">цию/ </w:t>
      </w:r>
      <w:r>
        <w:rPr>
          <w:color w:val="000000"/>
          <w:sz w:val="17"/>
        </w:rPr>
        <w:t xml:space="preserve">&lt;э </w:t>
      </w:r>
      <w:r>
        <w:rPr>
          <w:i/>
          <w:color w:val="000000"/>
          <w:sz w:val="17"/>
        </w:rPr>
        <w:t xml:space="preserve">также предложил создать политическую полицию в других федеральных землях, помимо Пруссии, и руководил </w:t>
      </w:r>
      <w:r>
        <w:rPr>
          <w:i/>
          <w:color w:val="000000"/>
          <w:sz w:val="17"/>
          <w:vertAlign w:val="subscript"/>
        </w:rPr>
        <w:t>эт</w:t>
      </w:r>
      <w:r>
        <w:rPr>
          <w:i/>
          <w:color w:val="000000"/>
          <w:sz w:val="17"/>
        </w:rPr>
        <w:t>им. Объединение политической полиции всех федераль-</w:t>
      </w:r>
      <w:r>
        <w:rPr>
          <w:i/>
          <w:color w:val="000000"/>
          <w:sz w:val="17"/>
          <w:vertAlign w:val="subscript"/>
        </w:rPr>
        <w:t>Н</w:t>
      </w:r>
      <w:r>
        <w:rPr>
          <w:i/>
          <w:color w:val="000000"/>
          <w:sz w:val="17"/>
        </w:rPr>
        <w:t>ь/х земель произошло весной 1934 года, когда Герман Ге</w:t>
        <w:softHyphen/>
        <w:t>ринг назначил рейсхфюрера СС Генриха Гиммлера, одно -временно назначенного начальником политической полиции всех федеральных земель, на пост заместителя начальника прусского гестапо».</w:t>
      </w:r>
    </w:p>
    <w:p>
      <w:pPr>
        <w:pStyle w:val="Normal"/>
        <w:shd w:fill="FFFFFF" w:val="clear"/>
        <w:rPr>
          <w:sz w:val="24"/>
        </w:rPr>
      </w:pPr>
      <w:r>
        <w:rPr>
          <w:i/>
          <w:color w:val="000000"/>
          <w:sz w:val="17"/>
        </w:rPr>
        <w:t>Прусский закон о государственной тайной полиции от Ю февраля 1936 г. подвел итоги всех упомянутых меро</w:t>
        <w:softHyphen/>
        <w:t>приятий и определил положение и ответственность государ</w:t>
        <w:softHyphen/>
        <w:t>ственной тайной полиции. 10 февраля 1936 г. Геринг в каче</w:t>
        <w:softHyphen/>
        <w:t>стве прусского премьер-министра опубликовал основной закон о гестапо (документ ПС-2107). В этом законе на госу</w:t>
        <w:softHyphen/>
        <w:t>дарственную тайную полицию возлагалась обязанность от</w:t>
        <w:softHyphen/>
        <w:t>слеживать на всей территории государства все тенденции, враждебные государству, и бороться с ними; объявлялось также, что приказы и мероприятия гестапо не подлежат контролю со стороны административных судов.</w:t>
      </w:r>
    </w:p>
    <w:p>
      <w:pPr>
        <w:pStyle w:val="Normal"/>
        <w:shd w:fill="FFFFFF" w:val="clear"/>
        <w:rPr>
          <w:sz w:val="24"/>
        </w:rPr>
      </w:pPr>
      <w:r>
        <w:rPr>
          <w:i/>
          <w:color w:val="000000"/>
          <w:sz w:val="17"/>
        </w:rPr>
        <w:t>В тот же день, 10 февраля 1936 г., Геринг как прусский премьер-министр и Фрик как министр внутренних дел изда</w:t>
        <w:softHyphen/>
        <w:t>ли декрет о введении в силу названного закона. В этом дек</w:t>
        <w:softHyphen/>
        <w:t>рете предусматривалось право гестапо проводить меро</w:t>
        <w:softHyphen/>
        <w:t>приятия, имеющие силу на территории всех федеральных земель. Об этом говорится в нашем документе ПС-2108. В нем также говорится о том, что гестапо являлось централи</w:t>
        <w:softHyphen/>
        <w:t>зованным органом по сбору политической информации и что на него возлагалось управление концентрационными ла -герями. Гестапо также были даны полномочия по проведе</w:t>
        <w:softHyphen/>
        <w:t>нию полицейских расследований по делам о выступлениях против нацистской партии и государства.</w:t>
      </w:r>
    </w:p>
    <w:p>
      <w:pPr>
        <w:pStyle w:val="Normal"/>
        <w:shd w:fill="FFFFFF" w:val="clear"/>
        <w:rPr>
          <w:sz w:val="24"/>
        </w:rPr>
      </w:pPr>
      <w:r>
        <w:rPr>
          <w:i/>
          <w:color w:val="000000"/>
          <w:sz w:val="17"/>
        </w:rPr>
        <w:t>Позднее, 28 августа 1936 г., циркуляр рейхсфюрера СС и начальника германской полиции установил, что с 1 октяб</w:t>
        <w:softHyphen/>
        <w:t>ря 1936 г. органы политической полиции германских земель должны называться «Гехейме штаатсполицай», то есть тай</w:t>
        <w:softHyphen/>
        <w:t>ная государственная полиция. Местные управления должны еще были именоваться государственной полицией. Перевод этого циркуляра содержится в документе ПС-2372. Это «Рейхсгезетцблатт» 1936, стр. 1343.</w:t>
      </w:r>
    </w:p>
    <w:p>
      <w:pPr>
        <w:pStyle w:val="Normal"/>
        <w:shd w:fill="FFFFFF" w:val="clear"/>
        <w:rPr>
          <w:sz w:val="24"/>
        </w:rPr>
      </w:pPr>
      <w:r>
        <w:rPr>
          <w:i/>
          <w:color w:val="000000"/>
          <w:sz w:val="17"/>
        </w:rPr>
        <w:t>20 сентября 1936 г. по циркуляру министра внутренних дел Фрика бюро гестапо в Берлине уполномочивалось сле</w:t>
        <w:softHyphen/>
        <w:t>дить за исполнением обязанностей всеми начальниками по</w:t>
        <w:softHyphen/>
        <w:t>литической полиции во всех федеральных землях Германии. Об этом сказано в «Рейхсминистериалблатт», 1936 год, стр. 1343 (документ Л-297).</w:t>
      </w:r>
    </w:p>
    <w:p>
      <w:pPr>
        <w:pStyle w:val="Normal"/>
        <w:shd w:fill="FFFFFF" w:val="clear"/>
        <w:rPr>
          <w:sz w:val="24"/>
        </w:rPr>
      </w:pPr>
      <w:r>
        <w:rPr>
          <w:i/>
          <w:color w:val="000000"/>
          <w:sz w:val="17"/>
        </w:rPr>
        <w:t>Закон от 19 марта 1937 г. об упорядочении финансовых мер, касающихся полиции, устанавливал, что чиновники гес</w:t>
        <w:softHyphen/>
        <w:t>тапо должны рассматриваться как чиновники имперского учреждения и что зарплата им, в дополнение к расходам на содержание всей государственной полиции, должна выпла</w:t>
        <w:softHyphen/>
        <w:t>чиваться, начиная с 1 апреля 1938 г., империей. Это уста-</w:t>
      </w:r>
    </w:p>
    <w:p>
      <w:pPr>
        <w:pStyle w:val="Normal"/>
        <w:shd w:fill="FFFFFF" w:val="clear"/>
        <w:rPr>
          <w:sz w:val="24"/>
        </w:rPr>
      </w:pPr>
      <w:r>
        <w:rPr>
          <w:b/>
          <w:color w:val="000000"/>
          <w:sz w:val="34"/>
        </w:rPr>
        <w:t>195</w:t>
      </w:r>
    </w:p>
    <w:p>
      <w:pPr>
        <w:pStyle w:val="Normal"/>
        <w:shd w:fill="FFFFFF" w:val="clear"/>
        <w:rPr>
          <w:sz w:val="24"/>
        </w:rPr>
      </w:pPr>
      <w:r>
        <w:rPr>
          <w:i/>
          <w:color w:val="000000"/>
          <w:sz w:val="18"/>
        </w:rPr>
        <w:t>навливается  документом   ПС-2243,   представляющим   собой копию закона от 19 марта 1937 г.</w:t>
      </w:r>
    </w:p>
    <w:p>
      <w:pPr>
        <w:pStyle w:val="Normal"/>
        <w:shd w:fill="FFFFFF" w:val="clear"/>
        <w:rPr>
          <w:sz w:val="24"/>
        </w:rPr>
      </w:pPr>
      <w:r>
        <w:rPr>
          <w:i/>
          <w:color w:val="000000"/>
          <w:sz w:val="18"/>
        </w:rPr>
        <w:t>Таким образом, посредством указанных законодатель</w:t>
        <w:softHyphen/>
        <w:t>ных актов гестапо было превращено в единую систему по</w:t>
        <w:softHyphen/>
        <w:t>литической полиции, которая действовала на всей террито</w:t>
        <w:softHyphen/>
        <w:t>рии империи и служила партии, государству и нацистскому руководству.</w:t>
      </w:r>
    </w:p>
    <w:p>
      <w:pPr>
        <w:pStyle w:val="Normal"/>
        <w:shd w:fill="FFFFFF" w:val="clear"/>
        <w:rPr>
          <w:sz w:val="24"/>
        </w:rPr>
      </w:pPr>
      <w:r>
        <w:rPr>
          <w:i/>
          <w:color w:val="000000"/>
          <w:sz w:val="18"/>
        </w:rPr>
        <w:t>Организация СД постепенно стала тесно сотрудничать с гестапо и с имперской уголовной полицией, известной как КРИПО. СД должна была снабжать разведывательными све -дениями различные государственные органы. В декрете от 11 ноября 1938 г. имперский министр внутренних дел объ</w:t>
        <w:softHyphen/>
        <w:t>явил, что СД является разведывательной организацией госу</w:t>
        <w:softHyphen/>
        <w:t>дарства, так же как и партии, что она имеет особую задачу помогать государственной тайной полиции и что именно поэтому она должна действовать в национальном масштабе.</w:t>
      </w:r>
    </w:p>
    <w:p>
      <w:pPr>
        <w:pStyle w:val="Normal"/>
        <w:shd w:fill="FFFFFF" w:val="clear"/>
        <w:rPr>
          <w:sz w:val="24"/>
        </w:rPr>
      </w:pPr>
      <w:r>
        <w:rPr>
          <w:i/>
          <w:color w:val="000000"/>
          <w:sz w:val="18"/>
        </w:rPr>
        <w:t>Выполнение этих обязанностей требовало еще более тесного сотрудничества между СД и другими органами уп</w:t>
        <w:softHyphen/>
        <w:t>равления (ПС-1638).</w:t>
      </w:r>
    </w:p>
    <w:p>
      <w:pPr>
        <w:pStyle w:val="Normal"/>
        <w:shd w:fill="FFFFFF" w:val="clear"/>
        <w:rPr>
          <w:sz w:val="24"/>
        </w:rPr>
      </w:pPr>
      <w:r>
        <w:rPr>
          <w:i/>
          <w:color w:val="000000"/>
          <w:sz w:val="18"/>
        </w:rPr>
        <w:t>Трибуналу уже были представлены документальные до</w:t>
        <w:softHyphen/>
        <w:t>казательства относительно декретов от 17 и 26 июня 1936 г., согласно которым Гиммлер был назначен начальником гер -майской полиции, а Гейдрих — первым начальником поли</w:t>
        <w:softHyphen/>
        <w:t>ции безопасности и С Д. Даже тогда Геринг не оставил свое</w:t>
        <w:softHyphen/>
        <w:t>го поста начальника прусского гестапо. Поэтому распоря</w:t>
        <w:softHyphen/>
        <w:t>жение рейхсфюрера СС и начальника германской полиции, изданное 28 августа 1936 г. и содержащееся в нашем доку</w:t>
        <w:softHyphen/>
        <w:t>менте ПС-2372, направлялось «премьер-министру прусского правительства и начальнику прусской государственной тай</w:t>
        <w:softHyphen/>
        <w:t>ной полиции», то есть Герингу.</w:t>
      </w:r>
    </w:p>
    <w:p>
      <w:pPr>
        <w:pStyle w:val="Normal"/>
        <w:shd w:fill="FFFFFF" w:val="clear"/>
        <w:rPr>
          <w:sz w:val="24"/>
        </w:rPr>
      </w:pPr>
      <w:r>
        <w:rPr>
          <w:i/>
          <w:color w:val="000000"/>
          <w:sz w:val="18"/>
        </w:rPr>
        <w:t>27 сентября 1939 г. Гиммлер как рейхсфюрер СС и на</w:t>
        <w:softHyphen/>
        <w:t>чальник германской полиции издал приказ, согласно кото</w:t>
        <w:softHyphen/>
        <w:t>рому центральные управления гестапо и СД, а также уго</w:t>
        <w:softHyphen/>
        <w:t>ловной полиции были объединены в главное управление им -перской безопасности под общим названием РСХА, описа -ние которого было дано майором Фарром. Согласно этому приказу административные отделы и отделы кадров каждо</w:t>
        <w:softHyphen/>
        <w:t>го органа вошли в состав первого и второго управлений главного управления имперской безопасности. Оперативные отделы СД вошли в состав третьего управления. Вы это мо</w:t>
        <w:softHyphen/>
        <w:t>жете видеть на схеме (в клетке третьего управления), за ис -ключением иностранной разведки, которая относилась к шестому управлению. Оперативные отделы гестапо вошли в состав четвертого управления, как это видно на схеме, а оперативные отделы КРИПО вошли в пятое управление.</w:t>
      </w:r>
    </w:p>
    <w:p>
      <w:pPr>
        <w:pStyle w:val="Normal"/>
        <w:shd w:fill="FFFFFF" w:val="clear"/>
        <w:rPr>
          <w:sz w:val="24"/>
        </w:rPr>
      </w:pPr>
      <w:r>
        <w:rPr>
          <w:i/>
          <w:color w:val="000000"/>
          <w:sz w:val="18"/>
        </w:rPr>
        <w:t>Олендорф был назначен начальником третьего управле</w:t>
        <w:softHyphen/>
        <w:t>ния «СД внутри Германии», Мюллер — начальником четвер</w:t>
        <w:softHyphen/>
        <w:t>того управления, Небе — начальником пятого управле</w:t>
        <w:softHyphen/>
        <w:t>ния — КРИПО.</w:t>
      </w:r>
    </w:p>
    <w:p>
      <w:pPr>
        <w:pStyle w:val="Normal"/>
        <w:shd w:fill="FFFFFF" w:val="clear"/>
        <w:rPr>
          <w:sz w:val="24"/>
        </w:rPr>
      </w:pPr>
      <w:r>
        <w:rPr>
          <w:i/>
          <w:color w:val="000000"/>
          <w:sz w:val="18"/>
        </w:rPr>
        <w:t>27 сентября 1939 г. Гейдрих, начальник полиции без</w:t>
        <w:softHyphen/>
        <w:t>опасности и СД, в соответствии с приказом Гиммлера издал директиву, в которой содержалось указание о том, что</w:t>
      </w:r>
    </w:p>
    <w:p>
      <w:pPr>
        <w:pStyle w:val="Normal"/>
        <w:shd w:fill="FFFFFF" w:val="clear"/>
        <w:rPr>
          <w:sz w:val="24"/>
        </w:rPr>
      </w:pPr>
      <w:r>
        <w:rPr>
          <w:i/>
          <w:color w:val="000000"/>
          <w:sz w:val="18"/>
        </w:rPr>
        <w:t>обозначение РСХА — главное управление имперской без</w:t>
        <w:softHyphen/>
        <w:t>опасности — должно употребляться только внутри импер</w:t>
        <w:softHyphen/>
        <w:t>ского министерства внутренних дел, а при сношениях с внешним миром должно употребляться название «начальник полиции безопасности и СД». В директиве указывалось также, что гестапо продолжает именоваться «государствен</w:t>
        <w:softHyphen/>
        <w:t>ной тайной полицией». Эта директива содержится в доку</w:t>
        <w:softHyphen/>
        <w:t>менте Л-361, США-478, который мы сейчас представляем в качестве доказательства.</w:t>
      </w:r>
    </w:p>
    <w:p>
      <w:pPr>
        <w:pStyle w:val="Normal"/>
        <w:shd w:fill="FFFFFF" w:val="clear"/>
        <w:rPr>
          <w:sz w:val="24"/>
        </w:rPr>
      </w:pPr>
      <w:r>
        <w:rPr>
          <w:i/>
          <w:color w:val="000000"/>
          <w:sz w:val="18"/>
        </w:rPr>
        <w:t>Хочу привлечь внимание господ судей к тому, что эта директива посвящена слиянию центральных управлений по</w:t>
        <w:softHyphen/>
        <w:t>лиции безопасности и СД и созданию упомянутых четырех управлений. Цитирую выдержку:</w:t>
      </w:r>
    </w:p>
    <w:p>
      <w:pPr>
        <w:pStyle w:val="Normal"/>
        <w:shd w:fill="FFFFFF" w:val="clear"/>
        <w:rPr>
          <w:sz w:val="24"/>
        </w:rPr>
      </w:pPr>
      <w:r>
        <w:rPr>
          <w:i/>
          <w:color w:val="000000"/>
          <w:sz w:val="18"/>
        </w:rPr>
        <w:t>«...Будут присоединены к РСХА в соответствии со сле</w:t>
        <w:softHyphen/>
        <w:t>дующими директивами. Такое объединение не влечет за собой изменения положения указанных управлений в партии либо в правительственной администрации».</w:t>
      </w:r>
    </w:p>
    <w:p>
      <w:pPr>
        <w:pStyle w:val="Normal"/>
        <w:shd w:fill="FFFFFF" w:val="clear"/>
        <w:rPr>
          <w:sz w:val="24"/>
        </w:rPr>
      </w:pPr>
      <w:r>
        <w:rPr>
          <w:i/>
          <w:color w:val="000000"/>
          <w:sz w:val="18"/>
        </w:rPr>
        <w:t>Мы считаем, что РСХА являлось административным уп</w:t>
        <w:softHyphen/>
        <w:t>равлением, через которое управлялись многие их этих ор</w:t>
        <w:softHyphen/>
        <w:t>ганизаций, но при этом ряд организаций, включая гестапо, сохраняли свою самостоятельность как оперативные. Таким образом, РСХА было управляющим органом, в ведении ко</w:t>
        <w:softHyphen/>
        <w:t>торого находилось большое количество различных органи</w:t>
        <w:softHyphen/>
        <w:t>заций, обвиняемых нами как преступные.</w:t>
      </w:r>
    </w:p>
    <w:p>
      <w:pPr>
        <w:pStyle w:val="Normal"/>
        <w:shd w:fill="FFFFFF" w:val="clear"/>
        <w:rPr>
          <w:sz w:val="24"/>
        </w:rPr>
      </w:pPr>
      <w:r>
        <w:rPr>
          <w:i/>
          <w:color w:val="000000"/>
          <w:sz w:val="18"/>
        </w:rPr>
        <w:t>Задачей гестапо и СД была борьба с противниками на</w:t>
        <w:softHyphen/>
        <w:t>цистского режима, дела которых они должны были рассле</w:t>
        <w:softHyphen/>
        <w:t>довать.</w:t>
      </w:r>
    </w:p>
    <w:p>
      <w:pPr>
        <w:pStyle w:val="Normal"/>
        <w:shd w:fill="FFFFFF" w:val="clear"/>
        <w:rPr>
          <w:sz w:val="24"/>
        </w:rPr>
      </w:pPr>
      <w:r>
        <w:rPr>
          <w:i/>
          <w:color w:val="000000"/>
          <w:sz w:val="18"/>
        </w:rPr>
        <w:t>Я сейчас обращаю внимание Трибунала на схему, кото</w:t>
        <w:softHyphen/>
        <w:t>рая является, как я полагаю, документальным доказательст</w:t>
        <w:softHyphen/>
        <w:t>вом. Эта схема демонстрирует линии связи от Гиммлера, имперского руководителя СС и начальника германской по</w:t>
        <w:softHyphen/>
        <w:t xml:space="preserve">лиции, до Кальтенбруннера, начальника </w:t>
      </w:r>
      <w:r>
        <w:rPr>
          <w:color w:val="000000"/>
          <w:sz w:val="18"/>
        </w:rPr>
        <w:t xml:space="preserve">полиции </w:t>
      </w:r>
      <w:r>
        <w:rPr>
          <w:i/>
          <w:color w:val="000000"/>
          <w:sz w:val="18"/>
        </w:rPr>
        <w:t>безопас</w:t>
        <w:softHyphen/>
        <w:t>ности и СД, и от Кальтенбруннера к различным оператив</w:t>
        <w:softHyphen/>
        <w:t>ным управлениям гестапо и СД.</w:t>
      </w:r>
    </w:p>
    <w:p>
      <w:pPr>
        <w:pStyle w:val="Normal"/>
        <w:shd w:fill="FFFFFF" w:val="clear"/>
        <w:rPr>
          <w:sz w:val="24"/>
        </w:rPr>
      </w:pPr>
      <w:r>
        <w:rPr>
          <w:i/>
          <w:color w:val="000000"/>
          <w:sz w:val="18"/>
        </w:rPr>
        <w:t>Мы официально представляем эту схему под номером Л-219 в качестве доказательства США-419. Эта схема, с ко</w:t>
        <w:softHyphen/>
        <w:t>торой снята копия, находящаяся перед Вами на стене, была удостоверена Отто Олендорфом, начальником третьего уп</w:t>
        <w:softHyphen/>
        <w:t>равления РСХА, и Вальтером Шелленбергом, начальником шестого управления РСХА, и признана ими правильной.</w:t>
      </w:r>
    </w:p>
    <w:p>
      <w:pPr>
        <w:pStyle w:val="Normal"/>
        <w:shd w:fill="FFFFFF" w:val="clear"/>
        <w:rPr>
          <w:sz w:val="24"/>
        </w:rPr>
      </w:pPr>
      <w:r>
        <w:rPr>
          <w:i/>
          <w:color w:val="000000"/>
          <w:sz w:val="18"/>
        </w:rPr>
        <w:t>Схема показывает, что деятельность полиции безопас</w:t>
        <w:softHyphen/>
        <w:t>ности и СД направлялась Гиммлером через Кальтенбрунне</w:t>
        <w:softHyphen/>
        <w:t>ра, который был начальником полиции безопасности и СД, и как таковой одновременно являлся начальником главного управления имперской безопасности — РСХА.</w:t>
      </w:r>
    </w:p>
    <w:p>
      <w:pPr>
        <w:pStyle w:val="Normal"/>
        <w:shd w:fill="FFFFFF" w:val="clear"/>
        <w:rPr>
          <w:sz w:val="24"/>
        </w:rPr>
      </w:pPr>
      <w:r>
        <w:rPr>
          <w:i/>
          <w:color w:val="000000"/>
          <w:sz w:val="18"/>
        </w:rPr>
        <w:t>Главное управление имперской безопасности — штаб организации Кальтенбруннера — состояло из семи управле</w:t>
        <w:softHyphen/>
        <w:t>ний, не считая военного.</w:t>
      </w:r>
    </w:p>
    <w:p>
      <w:pPr>
        <w:pStyle w:val="Normal"/>
        <w:shd w:fill="FFFFFF" w:val="clear"/>
        <w:rPr>
          <w:sz w:val="24"/>
        </w:rPr>
      </w:pPr>
      <w:r>
        <w:rPr>
          <w:i/>
          <w:color w:val="000000"/>
          <w:sz w:val="18"/>
        </w:rPr>
        <w:t>Третье управление представляло собой СД внутри Гер</w:t>
        <w:softHyphen/>
        <w:t xml:space="preserve">мании, деятельность которого простиралась на все области </w:t>
      </w:r>
      <w:r>
        <w:rPr>
          <w:color w:val="000000"/>
          <w:sz w:val="18"/>
        </w:rPr>
        <w:t xml:space="preserve">германской </w:t>
      </w:r>
      <w:r>
        <w:rPr>
          <w:i/>
          <w:color w:val="000000"/>
          <w:sz w:val="18"/>
        </w:rPr>
        <w:t>национальной жизни. Это была внутриразведы-вательная организация системы полиции, охватывающая как</w:t>
      </w:r>
    </w:p>
    <w:p>
      <w:pPr>
        <w:pStyle w:val="Normal"/>
        <w:shd w:fill="FFFFFF" w:val="clear"/>
        <w:rPr>
          <w:sz w:val="24"/>
        </w:rPr>
      </w:pPr>
      <w:r>
        <w:rPr>
          <w:b/>
          <w:color w:val="000000"/>
          <w:sz w:val="33"/>
        </w:rPr>
        <w:t>197</w:t>
      </w:r>
    </w:p>
    <w:p>
      <w:pPr>
        <w:pStyle w:val="Normal"/>
        <w:shd w:fill="FFFFFF" w:val="clear"/>
        <w:rPr>
          <w:sz w:val="24"/>
        </w:rPr>
      </w:pPr>
      <w:r>
        <w:rPr>
          <w:rFonts w:cs="Times New Roman" w:ascii="Times New Roman" w:hAnsi="Times New Roman"/>
          <w:b/>
          <w:color w:val="000000"/>
          <w:sz w:val="37"/>
        </w:rPr>
        <w:t>200</w:t>
      </w:r>
    </w:p>
    <w:p>
      <w:pPr>
        <w:pStyle w:val="Normal"/>
        <w:shd w:fill="FFFFFF" w:val="clear"/>
        <w:rPr>
          <w:sz w:val="24"/>
        </w:rPr>
      </w:pPr>
      <w:r>
        <w:rPr>
          <w:i/>
          <w:color w:val="000000"/>
          <w:sz w:val="18"/>
        </w:rPr>
        <w:t>Представляемая нами схема и относящиеся к ней заме</w:t>
        <w:softHyphen/>
        <w:t xml:space="preserve">чания основаны на двух документах, которые я сейчас пере -даю в качестве доказательств, — это документы </w:t>
      </w:r>
      <w:r>
        <w:rPr>
          <w:color w:val="000000"/>
          <w:sz w:val="18"/>
        </w:rPr>
        <w:t xml:space="preserve">/7-279 и </w:t>
      </w:r>
      <w:r>
        <w:rPr>
          <w:i/>
          <w:color w:val="000000"/>
          <w:sz w:val="18"/>
        </w:rPr>
        <w:t>ПС-2346.</w:t>
      </w:r>
    </w:p>
    <w:p>
      <w:pPr>
        <w:pStyle w:val="Normal"/>
        <w:shd w:fill="FFFFFF" w:val="clear"/>
        <w:rPr>
          <w:sz w:val="24"/>
        </w:rPr>
      </w:pPr>
      <w:r>
        <w:rPr>
          <w:i/>
          <w:color w:val="000000"/>
          <w:sz w:val="18"/>
        </w:rPr>
        <w:t>Главная задача гестапо и СД заключалась в том, чтобы бороться с политическими и идеологическими противника</w:t>
        <w:softHyphen/>
        <w:t>ми нацистского режима и~ обеспечивать власть Гитлера и на</w:t>
        <w:softHyphen/>
        <w:t xml:space="preserve">цистского руководства, как об этом говорится в разделе </w:t>
      </w:r>
      <w:r>
        <w:rPr>
          <w:i/>
          <w:color w:val="000000"/>
          <w:sz w:val="18"/>
          <w:lang w:val="en-US"/>
        </w:rPr>
        <w:t xml:space="preserve">I </w:t>
      </w:r>
      <w:r>
        <w:rPr>
          <w:i/>
          <w:color w:val="000000"/>
          <w:sz w:val="18"/>
        </w:rPr>
        <w:t>Обвинительного заключения. Эти задачи и методы действия государственной тайной полиции были хорошо освещены в статье, опубликованной в январе 1936 года в «Дас архив» на странице 1342 (документ ПС-1956). Сейчас я представляю статью в качестве доказательства и буду оглашать выдержки из нее.</w:t>
      </w:r>
    </w:p>
    <w:p>
      <w:pPr>
        <w:pStyle w:val="Normal"/>
        <w:shd w:fill="FFFFFF" w:val="clear"/>
        <w:rPr>
          <w:sz w:val="24"/>
        </w:rPr>
      </w:pPr>
      <w:r>
        <w:rPr>
          <w:i/>
          <w:color w:val="000000"/>
          <w:sz w:val="18"/>
        </w:rPr>
        <w:t>Для того чтобы опровергнуть слухи, распространявшие</w:t>
        <w:softHyphen/>
        <w:t>ся за границей, «Фелькишер беобахтер» опубликовала 22 января 1936 г. статью о происхождении, значении и задачах государственной тайной полиции. Выдержка из этой статьи гласит:</w:t>
      </w:r>
    </w:p>
    <w:p>
      <w:pPr>
        <w:pStyle w:val="Normal"/>
        <w:shd w:fill="FFFFFF" w:val="clear"/>
        <w:rPr>
          <w:sz w:val="24"/>
        </w:rPr>
      </w:pPr>
      <w:r>
        <w:rPr>
          <w:i/>
          <w:color w:val="000000"/>
          <w:sz w:val="18"/>
        </w:rPr>
        <w:t xml:space="preserve">«Государственная тайная полиция представляет собой официальный аппарат, созданный под руководством </w:t>
      </w:r>
      <w:r>
        <w:rPr>
          <w:color w:val="000000"/>
          <w:sz w:val="18"/>
        </w:rPr>
        <w:t>/голов -</w:t>
      </w:r>
      <w:r>
        <w:rPr>
          <w:i/>
          <w:color w:val="000000"/>
          <w:sz w:val="18"/>
        </w:rPr>
        <w:t>ной полиции, со специальной задачей преследования пре</w:t>
        <w:softHyphen/>
        <w:t>ступлений и правонарушений против государства, и прежде всего преследования лиц, совершивших государственную измену. Задача государственной тайной полиции заключает-</w:t>
      </w:r>
      <w:r>
        <w:rPr>
          <w:color w:val="000000"/>
          <w:sz w:val="18"/>
          <w:vertAlign w:val="subscript"/>
        </w:rPr>
        <w:t>(</w:t>
      </w:r>
      <w:r>
        <w:rPr>
          <w:color w:val="000000"/>
          <w:sz w:val="18"/>
        </w:rPr>
        <w:t xml:space="preserve">ся в </w:t>
      </w:r>
      <w:r>
        <w:rPr>
          <w:i/>
          <w:color w:val="000000"/>
          <w:sz w:val="18"/>
        </w:rPr>
        <w:t>том, чтобы обнаруживать эти преступления и правона</w:t>
        <w:softHyphen/>
        <w:t>рушения, устанавливать виновных и привлекать их к уголов</w:t>
        <w:softHyphen/>
        <w:t>ной ответственности. Ряд судебных процессов, постоянно ведущихся в народных судах в связи с фактами государст</w:t>
        <w:softHyphen/>
        <w:t>венной измены, является результатом этой работы. Следую</w:t>
        <w:softHyphen/>
        <w:t>щей чрезвычайно важной областью деятельности государст</w:t>
        <w:softHyphen/>
        <w:t>венной тайной полиции является профилактическая борьба против любых опасностей, угрожающих государству и руко -водителям государства. Поскольку со дня национал-социа</w:t>
        <w:softHyphen/>
        <w:t>листской революции всякая открытая борьба и оппозиция против государства и руководителей государства запреще</w:t>
        <w:softHyphen/>
        <w:t>ны, государственная тайная полиция используется в качест</w:t>
        <w:softHyphen/>
        <w:t>ве профилактического средства в борьбе против любой из опасностей, угрожающих государству, поэтому она нераз</w:t>
        <w:softHyphen/>
        <w:t>рывно связана с государством, возглавляемым национал-со</w:t>
        <w:softHyphen/>
        <w:t>циалистами. Противники национал-социализма не были уст</w:t>
        <w:softHyphen/>
        <w:t>ранены посредством запрещения их организаций и газет, они перешли к другим формам борьбы против государства. Поэтому национал-социалистское государство должно было выслеживать подпольных противников, наблюдать за ними и обезвреживать тех из них, которые борются против госу</w:t>
        <w:softHyphen/>
        <w:t>дарства в нелегальных организациях, в замаскированных объединениях, в коалициях благонамеренных сограждан-не</w:t>
        <w:softHyphen/>
        <w:t>мцев и даже внутри организаций партии и государства, прежде чем им удастся фактически совершить какое-либо действие, направленное против интересов государства. Эта задача борьбы всеми средствами против тайных врагов го-</w:t>
      </w:r>
    </w:p>
    <w:p>
      <w:pPr>
        <w:pStyle w:val="Normal"/>
        <w:shd w:fill="FFFFFF" w:val="clear"/>
        <w:rPr>
          <w:sz w:val="24"/>
        </w:rPr>
      </w:pPr>
      <w:r>
        <w:rPr>
          <w:i/>
          <w:color w:val="000000"/>
          <w:sz w:val="18"/>
        </w:rPr>
        <w:t>сударства не могла миновать и государственных руководи</w:t>
        <w:softHyphen/>
        <w:t>телей, потому что враждебные государству силы из своих иностранных штабов всегда использовали лиц высокого по</w:t>
        <w:softHyphen/>
        <w:t>ложения внутри государства, привлекая их к участию в под -польной деятельности против государства.</w:t>
      </w:r>
    </w:p>
    <w:p>
      <w:pPr>
        <w:pStyle w:val="Normal"/>
        <w:shd w:fill="FFFFFF" w:val="clear"/>
        <w:rPr>
          <w:sz w:val="24"/>
        </w:rPr>
      </w:pPr>
      <w:r>
        <w:rPr>
          <w:i/>
          <w:color w:val="000000"/>
          <w:sz w:val="18"/>
        </w:rPr>
        <w:t>Профилактическая деятельность государственной тайной полиции заключается прежде всего в тщательном наблюде</w:t>
        <w:softHyphen/>
        <w:t>нии за всеми врагами государства на территории империи. Поскольку государственная тайная полиция, в дополнение к своим основным задачам, не может проводить это выслежи</w:t>
        <w:softHyphen/>
        <w:t>вание врагов государства в нужной степени, на помощь ей пришла служба безопасности рейхсфюрера СС, основанная в качестве политической разведывательной службы.</w:t>
      </w:r>
    </w:p>
    <w:p>
      <w:pPr>
        <w:pStyle w:val="Normal"/>
        <w:shd w:fill="FFFFFF" w:val="clear"/>
        <w:rPr>
          <w:sz w:val="24"/>
        </w:rPr>
      </w:pPr>
      <w:r>
        <w:rPr>
          <w:i/>
          <w:color w:val="000000"/>
          <w:sz w:val="18"/>
        </w:rPr>
        <w:t>Государственная тайная полиция предпринимает необ</w:t>
        <w:softHyphen/>
        <w:t>ходимые предупредительные меры против врагов государ</w:t>
        <w:softHyphen/>
        <w:t>ства на основе результатов наблюдения. Наиболее дейст</w:t>
        <w:softHyphen/>
        <w:t>венной предупредительной мерой является, безусловно, ли</w:t>
        <w:softHyphen/>
        <w:t>шение свободы в форме превентивного заключения, если есть опасность того, что свободная деятельность опреде</w:t>
        <w:softHyphen/>
        <w:t>ленных лиц может каким-либо путем поставить под угрозу государственную безопасность. Использование превентив</w:t>
        <w:softHyphen/>
        <w:t>ного заключения регулируется директивами министра внут</w:t>
        <w:softHyphen/>
        <w:t>ренних дел империи и Пруссии, а также специальными про -цедурами проверки арестов, произведенных гестапо».</w:t>
      </w:r>
    </w:p>
    <w:p>
      <w:pPr>
        <w:pStyle w:val="Normal"/>
        <w:shd w:fill="FFFFFF" w:val="clear"/>
        <w:rPr>
          <w:sz w:val="24"/>
        </w:rPr>
      </w:pPr>
      <w:r>
        <w:rPr>
          <w:b/>
          <w:color w:val="000000"/>
          <w:sz w:val="18"/>
        </w:rPr>
        <w:t xml:space="preserve">Председатель: </w:t>
      </w:r>
      <w:r>
        <w:rPr>
          <w:i/>
          <w:color w:val="000000"/>
          <w:sz w:val="18"/>
        </w:rPr>
        <w:t xml:space="preserve">Полковник </w:t>
      </w:r>
      <w:r>
        <w:rPr>
          <w:color w:val="000000"/>
          <w:sz w:val="18"/>
        </w:rPr>
        <w:t xml:space="preserve">Сгори, </w:t>
      </w:r>
      <w:r>
        <w:rPr>
          <w:i/>
          <w:color w:val="000000"/>
          <w:sz w:val="18"/>
        </w:rPr>
        <w:t>может быть, мы уже достаточно слышали об организации гестапо и его задачах?</w:t>
      </w:r>
    </w:p>
    <w:p>
      <w:pPr>
        <w:pStyle w:val="Normal"/>
        <w:shd w:fill="FFFFFF" w:val="clear"/>
        <w:rPr>
          <w:sz w:val="24"/>
        </w:rPr>
      </w:pPr>
      <w:r>
        <w:rPr>
          <w:b/>
          <w:color w:val="000000"/>
          <w:sz w:val="18"/>
        </w:rPr>
        <w:t xml:space="preserve">Стори: </w:t>
      </w:r>
      <w:r>
        <w:rPr>
          <w:color w:val="000000"/>
          <w:sz w:val="18"/>
        </w:rPr>
        <w:t xml:space="preserve">баша </w:t>
      </w:r>
      <w:r>
        <w:rPr>
          <w:i/>
          <w:color w:val="000000"/>
          <w:sz w:val="18"/>
        </w:rPr>
        <w:t>честь, я только хотел затронуть вопрос о ме</w:t>
        <w:softHyphen/>
        <w:t>роприятиях по превентивному заключению, коими гестапо «прославилось», я хотел показать, как осуществлялись эти мероприятия, якобы являвшиеся превентивными, и на каких основаниях люди подвергались превентивному заключению.</w:t>
      </w:r>
    </w:p>
    <w:p>
      <w:pPr>
        <w:pStyle w:val="Normal"/>
        <w:shd w:fill="FFFFFF" w:val="clear"/>
        <w:rPr>
          <w:sz w:val="24"/>
        </w:rPr>
      </w:pPr>
      <w:r>
        <w:rPr>
          <w:i/>
          <w:color w:val="000000"/>
          <w:sz w:val="18"/>
        </w:rPr>
        <w:t>Хочу сослаться еще на один закон, показывающий, что указанные мероприятия не регламентировались судебным надзором. Ссылаюсь на «Рейхсфервальтунгсблатт» за 1935 год, стр. 557, документ ПС-2347.</w:t>
      </w:r>
    </w:p>
    <w:p>
      <w:pPr>
        <w:pStyle w:val="Normal"/>
        <w:shd w:fill="FFFFFF" w:val="clear"/>
        <w:rPr>
          <w:sz w:val="24"/>
        </w:rPr>
      </w:pPr>
      <w:r>
        <w:rPr>
          <w:i/>
          <w:color w:val="000000"/>
          <w:sz w:val="18"/>
        </w:rPr>
        <w:t>Решением прусского верховного административного суда от 2 мая 1941 г. установлено, что положение гестапо как особой полицейской власти освобождает приказы гес</w:t>
        <w:softHyphen/>
        <w:t>тапо от юрисдикции административного трибунала; согласно этому решению суда апеллировать о пересмотре дел можно только в следующую высшую инстанцию внутри самого гестапо.</w:t>
      </w:r>
    </w:p>
    <w:p>
      <w:pPr>
        <w:pStyle w:val="Normal"/>
        <w:shd w:fill="FFFFFF" w:val="clear"/>
        <w:rPr>
          <w:sz w:val="24"/>
        </w:rPr>
      </w:pPr>
      <w:r>
        <w:rPr>
          <w:b/>
          <w:color w:val="000000"/>
          <w:sz w:val="18"/>
        </w:rPr>
        <w:t xml:space="preserve">Председатель: </w:t>
      </w:r>
      <w:r>
        <w:rPr>
          <w:i/>
          <w:color w:val="000000"/>
          <w:sz w:val="18"/>
        </w:rPr>
        <w:t>Мне кажется, что Вы нам об этом уже го</w:t>
        <w:softHyphen/>
        <w:t xml:space="preserve">ворили ранее, в связи с документами от 10 февраля 1936 г. </w:t>
      </w:r>
      <w:r>
        <w:rPr>
          <w:color w:val="000000"/>
          <w:sz w:val="18"/>
        </w:rPr>
        <w:t xml:space="preserve">°ь/ тог^а </w:t>
      </w:r>
      <w:r>
        <w:rPr>
          <w:i/>
          <w:color w:val="000000"/>
          <w:sz w:val="18"/>
        </w:rPr>
        <w:t>сказали, что гестапо не подчинялось надзору каких-либо государственных судов.</w:t>
      </w:r>
    </w:p>
    <w:p>
      <w:pPr>
        <w:pStyle w:val="Normal"/>
        <w:shd w:fill="FFFFFF" w:val="clear"/>
        <w:rPr>
          <w:sz w:val="24"/>
        </w:rPr>
      </w:pPr>
      <w:r>
        <w:rPr>
          <w:b/>
          <w:color w:val="000000"/>
          <w:sz w:val="18"/>
        </w:rPr>
        <w:t xml:space="preserve">Стори: </w:t>
      </w:r>
      <w:r>
        <w:rPr>
          <w:color w:val="000000"/>
          <w:sz w:val="18"/>
        </w:rPr>
        <w:t xml:space="preserve">баша </w:t>
      </w:r>
      <w:r>
        <w:rPr>
          <w:i/>
          <w:color w:val="000000"/>
          <w:sz w:val="18"/>
        </w:rPr>
        <w:t>честь, я только стремился к тому, чтобы не осталось неясностей в вопросе о полномочиях. Я прошу Вас обратить внимание на документ за номером ПС-1825, кото</w:t>
        <w:softHyphen/>
        <w:t>рый был здесь уже представлен как доказательство США-449, подтверждающее вышеупомянутое положение, а также "а Документ ПС-1723. Это декрет от 1 февраля 1938 г., ка-</w:t>
      </w:r>
    </w:p>
    <w:p>
      <w:pPr>
        <w:pStyle w:val="Normal"/>
        <w:shd w:fill="FFFFFF" w:val="clear"/>
        <w:rPr>
          <w:sz w:val="24"/>
        </w:rPr>
      </w:pPr>
      <w:r>
        <w:rPr>
          <w:b/>
          <w:color w:val="000000"/>
          <w:sz w:val="33"/>
        </w:rPr>
        <w:t>201</w:t>
      </w:r>
    </w:p>
    <w:p>
      <w:pPr>
        <w:pStyle w:val="Normal"/>
        <w:shd w:fill="FFFFFF" w:val="clear"/>
        <w:rPr>
          <w:sz w:val="24"/>
        </w:rPr>
      </w:pPr>
      <w:r>
        <w:rPr>
          <w:i/>
          <w:color w:val="000000"/>
          <w:sz w:val="18"/>
        </w:rPr>
        <w:t>сающийся превентивного заключения и издания новых ин</w:t>
        <w:softHyphen/>
        <w:t>струкций. Я хотел бы процитировать только одно предложе -ние из этого декрета:</w:t>
      </w:r>
    </w:p>
    <w:p>
      <w:pPr>
        <w:pStyle w:val="Normal"/>
        <w:shd w:fill="FFFFFF" w:val="clear"/>
        <w:rPr>
          <w:sz w:val="24"/>
        </w:rPr>
      </w:pPr>
      <w:r>
        <w:rPr>
          <w:i/>
          <w:color w:val="000000"/>
          <w:sz w:val="18"/>
        </w:rPr>
        <w:t>«Превентивное заключение устанавливается в качестве принудительной меры государственной тайной полицией в отношении лиц, угрожающих безопасности народа и госу</w:t>
        <w:softHyphen/>
        <w:t>дарства своими взглядами, для того, чтобы расстроить все планы врагов народа и государства».</w:t>
      </w:r>
    </w:p>
    <w:p>
      <w:pPr>
        <w:pStyle w:val="Normal"/>
        <w:shd w:fill="FFFFFF" w:val="clear"/>
        <w:rPr>
          <w:sz w:val="24"/>
        </w:rPr>
      </w:pPr>
      <w:r>
        <w:rPr>
          <w:i/>
          <w:color w:val="000000"/>
          <w:sz w:val="18"/>
        </w:rPr>
        <w:t>Таким образом, гестапо имело исключительное право решать вопрос о применении превентивного заключения и о том, что это превентивное заключение должно осущест</w:t>
        <w:softHyphen/>
        <w:t>вляться в государственных концентрационных лагерях.</w:t>
      </w:r>
    </w:p>
    <w:p>
      <w:pPr>
        <w:pStyle w:val="Normal"/>
        <w:shd w:fill="FFFFFF" w:val="clear"/>
        <w:rPr>
          <w:sz w:val="24"/>
        </w:rPr>
      </w:pPr>
      <w:r>
        <w:rPr>
          <w:i/>
          <w:color w:val="000000"/>
          <w:sz w:val="18"/>
        </w:rPr>
        <w:t>Перехожу теперь к другой фазе. Служба безопасности создала сеть агентов и осведомителей, действовавших через различные областные управления на всей территории импе</w:t>
        <w:softHyphen/>
        <w:t>рии, а позднее в сотрудничестве с гестапо и уголовной поли</w:t>
        <w:softHyphen/>
        <w:t>цией — во всех оккупированных странах. СД проводила свою работу тайно. Первое, в чем заключалась ее деятельность, это то, что она тайно делала пометки на баллотировочных бюллетенях для того, чтобы установить тех лиц, которые го</w:t>
        <w:softHyphen/>
        <w:t>лосовали против нацистов, а также тех, кто во время рефе</w:t>
        <w:softHyphen/>
        <w:t>рендума опускал недействительные бюллетени.</w:t>
      </w:r>
    </w:p>
    <w:p>
      <w:pPr>
        <w:pStyle w:val="Normal"/>
        <w:shd w:fill="FFFFFF" w:val="clear"/>
        <w:rPr>
          <w:sz w:val="24"/>
        </w:rPr>
      </w:pPr>
      <w:r>
        <w:rPr>
          <w:i/>
          <w:color w:val="000000"/>
          <w:sz w:val="18"/>
        </w:rPr>
        <w:t>Полиция безопасности и СД прокладывали путь нацио</w:t>
        <w:softHyphen/>
        <w:t>нал-социализму. Об этом можно судить по статье от 7 сен</w:t>
        <w:softHyphen/>
        <w:t xml:space="preserve">тября  1942 г. в официальном журнале (документ ПС-3344). </w:t>
      </w:r>
      <w:r>
        <w:rPr>
          <w:color w:val="000000"/>
          <w:sz w:val="18"/>
        </w:rPr>
        <w:t xml:space="preserve">' </w:t>
      </w:r>
      <w:r>
        <w:rPr>
          <w:i/>
          <w:color w:val="000000"/>
          <w:sz w:val="18"/>
        </w:rPr>
        <w:t>Я цитирую:</w:t>
      </w:r>
    </w:p>
    <w:p>
      <w:pPr>
        <w:pStyle w:val="Normal"/>
        <w:shd w:fill="FFFFFF" w:val="clear"/>
        <w:rPr>
          <w:sz w:val="24"/>
        </w:rPr>
      </w:pPr>
      <w:r>
        <w:rPr>
          <w:i/>
          <w:color w:val="000000"/>
          <w:sz w:val="18"/>
        </w:rPr>
        <w:t>«Еще до того как власть была захвачена, СД уже внесла свой вклад в дело успеха национал-социалистской револю</w:t>
        <w:softHyphen/>
        <w:t>ции. После захвата власти полиция безопасности и СД несли ответственность за внутреннюю безопасность империи и проложили путь для триумфального завершения дела наци</w:t>
        <w:softHyphen/>
        <w:t>онал-социализма в борьбе со всяким сопротивлением».</w:t>
      </w:r>
    </w:p>
    <w:p>
      <w:pPr>
        <w:pStyle w:val="Normal"/>
        <w:shd w:fill="FFFFFF" w:val="clear"/>
        <w:rPr>
          <w:sz w:val="24"/>
        </w:rPr>
      </w:pPr>
      <w:r>
        <w:rPr>
          <w:i/>
          <w:color w:val="000000"/>
          <w:sz w:val="18"/>
        </w:rPr>
        <w:t>Вопрос об уголовной ответственности СД и гестапо еле -дует рассматривать в аспекте военных преступлений и пре -ступлений против человечности, которые в основной своей части совершались централизованной системой политичес</w:t>
        <w:softHyphen/>
        <w:t>кой полиции. Об изменении этой системы во времени, ее организации и задачах мы уже говорили. В ряде случаев преступления совершались при участии и содействии других групп или организаций.</w:t>
      </w:r>
    </w:p>
    <w:p>
      <w:pPr>
        <w:pStyle w:val="Normal"/>
        <w:shd w:fill="FFFFFF" w:val="clear"/>
        <w:rPr>
          <w:sz w:val="24"/>
        </w:rPr>
      </w:pPr>
      <w:r>
        <w:rPr>
          <w:i/>
          <w:color w:val="000000"/>
          <w:sz w:val="18"/>
        </w:rPr>
        <w:t>Для того чтобы представить себе силу и масштабы дея</w:t>
        <w:softHyphen/>
        <w:t>тельности организаций, о которых идет речь, я назову неко -торые цифры. Самой большой организацией было гестапо, которое выражало политическую мощь империи. Количест</w:t>
        <w:softHyphen/>
        <w:t>во его членов в 1943—1945 гг. достигало 40—50 тысяч.</w:t>
      </w:r>
    </w:p>
    <w:p>
      <w:pPr>
        <w:pStyle w:val="Normal"/>
        <w:shd w:fill="FFFFFF" w:val="clear"/>
        <w:rPr>
          <w:sz w:val="24"/>
        </w:rPr>
      </w:pPr>
      <w:r>
        <w:rPr>
          <w:b/>
          <w:color w:val="000000"/>
          <w:sz w:val="18"/>
        </w:rPr>
        <w:t xml:space="preserve">Биддл: </w:t>
      </w:r>
      <w:r>
        <w:rPr>
          <w:i/>
          <w:color w:val="000000"/>
          <w:sz w:val="18"/>
        </w:rPr>
        <w:t>Что вы цитируете?</w:t>
      </w:r>
    </w:p>
    <w:p>
      <w:pPr>
        <w:pStyle w:val="Normal"/>
        <w:shd w:fill="FFFFFF" w:val="clear"/>
        <w:rPr>
          <w:sz w:val="24"/>
        </w:rPr>
      </w:pPr>
      <w:r>
        <w:rPr>
          <w:b/>
          <w:color w:val="000000"/>
          <w:sz w:val="18"/>
        </w:rPr>
        <w:t xml:space="preserve">Стори: </w:t>
      </w:r>
      <w:r>
        <w:rPr>
          <w:i/>
          <w:color w:val="000000"/>
          <w:sz w:val="18"/>
        </w:rPr>
        <w:t>Документ ПС-3033. Это письменное показание под присягой Вальтера Шелленберга, одного из бывших чи</w:t>
        <w:softHyphen/>
        <w:t>новников, на которого я уже ссылался. Я прошу Трибунал включить это письменное показание в протокол Суда; читаю показание полностью:</w:t>
      </w:r>
    </w:p>
    <w:p>
      <w:pPr>
        <w:pStyle w:val="Normal"/>
        <w:shd w:fill="FFFFFF" w:val="clear"/>
        <w:rPr>
          <w:sz w:val="24"/>
        </w:rPr>
      </w:pPr>
      <w:r>
        <w:rPr>
          <w:i/>
          <w:color w:val="000000"/>
          <w:sz w:val="18"/>
        </w:rPr>
        <w:t>«Полиция безопасности и СД состояли из гестапо, уго</w:t>
        <w:softHyphen/>
        <w:t>ловной полиции и С Д. В 1943—1945 гг. число членов геста</w:t>
        <w:softHyphen/>
        <w:t>по достигало 40—50 тысяч, число членов уголовной поли</w:t>
        <w:softHyphen/>
        <w:t>ции — 15 тысяч, а число членов СД — около трех тысяч. На практике и даже в приказах и декретах термин "СД" ис</w:t>
        <w:softHyphen/>
        <w:t>пользовался как аббревиатура для "ЗИПО и СД". В боль</w:t>
        <w:softHyphen/>
        <w:t>шинстве случаев практические мероприятия проводились персоналом гестапо, а не СД или КРИПО. На оккупирован</w:t>
        <w:softHyphen/>
        <w:t>ных территориях члены гестапо часто носили форму СС со знаками различия С Д. Новые члены гестапо и СД принима</w:t>
        <w:softHyphen/>
        <w:t>лись на добровольной основе. Настоящие показания были даны мною под присягой 21 ноября 1945 г. Привел к прися</w:t>
        <w:softHyphen/>
        <w:t>ге и удостоверил подпись лейтенант Гаррис 21 ноября 1945 г.».</w:t>
      </w:r>
    </w:p>
    <w:p>
      <w:pPr>
        <w:pStyle w:val="Normal"/>
        <w:shd w:fill="FFFFFF" w:val="clear"/>
        <w:rPr>
          <w:sz w:val="24"/>
        </w:rPr>
      </w:pPr>
      <w:r>
        <w:rPr>
          <w:i/>
          <w:color w:val="000000"/>
          <w:sz w:val="18"/>
        </w:rPr>
        <w:t>Мне кажется, я должен здесь сказать, с разрешения Трибунала, что очень многие сотрудники гестапо являлись также членами СС. Мы узнали численность их, но из источ</w:t>
        <w:softHyphen/>
        <w:t>ников, недостаточно компетентных. Некоторые источники утверждают, что 75 процентов состава гестапо были члена</w:t>
        <w:softHyphen/>
        <w:t>ми СС, точных данных по этому вопросу у нас нет.</w:t>
      </w:r>
    </w:p>
    <w:p>
      <w:pPr>
        <w:pStyle w:val="Normal"/>
        <w:shd w:fill="FFFFFF" w:val="clear"/>
        <w:rPr>
          <w:sz w:val="24"/>
        </w:rPr>
      </w:pPr>
      <w:r>
        <w:rPr>
          <w:i/>
          <w:color w:val="000000"/>
          <w:sz w:val="18"/>
        </w:rPr>
        <w:t>Теперь я представляю в качестве доказательства доку</w:t>
        <w:softHyphen/>
        <w:t>мент ПС-2751, США-482. Это письменное показание, данное под присягой Альфредом Хельмутом Науйоксом 20 ноября 1945 г. В показании особо упоминаются конкретные события в связи с инцидентом на польской границе. Кажется, на него ссылался свидетель Лахузен во время его допроса в Суде.</w:t>
      </w:r>
    </w:p>
    <w:p>
      <w:pPr>
        <w:pStyle w:val="Normal"/>
        <w:shd w:fill="FFFFFF" w:val="clear"/>
        <w:rPr>
          <w:sz w:val="24"/>
        </w:rPr>
      </w:pPr>
      <w:r>
        <w:rPr>
          <w:i/>
          <w:color w:val="000000"/>
          <w:sz w:val="18"/>
        </w:rPr>
        <w:t>«Я, Альфред Хельмут Науйокс, должным образом при</w:t>
        <w:softHyphen/>
        <w:t>веденный к присяге, показываю следующее:</w:t>
      </w:r>
    </w:p>
    <w:p>
      <w:pPr>
        <w:pStyle w:val="Normal"/>
        <w:shd w:fill="FFFFFF" w:val="clear"/>
        <w:rPr>
          <w:sz w:val="24"/>
        </w:rPr>
      </w:pPr>
      <w:r>
        <w:rPr>
          <w:i/>
          <w:color w:val="000000"/>
          <w:sz w:val="18"/>
        </w:rPr>
        <w:t>1. Я был членом СС с 1931 года по 19 октября 1944 года и членом СД — с основания этой организации в 1934 году до января 1941 года. Я служил в войсках СС с февраля 1941 года до середины 1942 года. Затем я служил в экономическом отделе военной администрации в Бельгии с сентября 1942 года по сентябрь 1944 года. Я сдался в плен союзникам 19 октября 1944 г.</w:t>
      </w:r>
    </w:p>
    <w:p>
      <w:pPr>
        <w:pStyle w:val="Normal"/>
        <w:shd w:fill="FFFFFF" w:val="clear"/>
        <w:rPr>
          <w:sz w:val="24"/>
        </w:rPr>
      </w:pPr>
      <w:r>
        <w:rPr>
          <w:i/>
          <w:color w:val="000000"/>
          <w:sz w:val="18"/>
        </w:rPr>
        <w:t>2. 10 августа 1939 г. или около этой даты начальник ЗИПО и СД Гейдрих лично приказал мне инсценировать на -падение на радиостанцию близ Глейвитца около польской границы и создать такое впечатление, что нападавшие якобы состояли из поляков. Гейдрих заявил: «Для ино</w:t>
        <w:softHyphen/>
        <w:t>странной прессы, а также для целей германской пропаган -ды необходимо практическое доказательство польского на</w:t>
        <w:softHyphen/>
        <w:t>падения». Мне приказали ехать в Глейвитц с пятью или шес</w:t>
        <w:softHyphen/>
        <w:t>тью другими членами СД и находиться там до тех пор, пока я получу кодовое извещение от Гейдриха о том, что долж</w:t>
        <w:softHyphen/>
        <w:t>но быть произведено нападение. Данные мне инструкции заключались в том, что нужно было захватить радиостанцию и держать ее некоторое время для того, чтобы дать воз</w:t>
        <w:softHyphen/>
        <w:t>можность предоставленному в мое распоряжение немцу, говорящему на польском языке, произнести по радио речь на польском языке. Гейдрих сказал мне, что в этой речи Должно было говориться о том, что пришло время для</w:t>
      </w:r>
    </w:p>
    <w:p>
      <w:pPr>
        <w:pStyle w:val="Normal"/>
        <w:shd w:fill="FFFFFF" w:val="clear"/>
        <w:rPr>
          <w:sz w:val="24"/>
        </w:rPr>
      </w:pPr>
      <w:r>
        <w:rPr>
          <w:rFonts w:cs="Times New Roman" w:ascii="Times New Roman" w:hAnsi="Times New Roman"/>
          <w:b/>
          <w:color w:val="000000"/>
          <w:sz w:val="38"/>
        </w:rPr>
        <w:t>203</w:t>
      </w:r>
    </w:p>
    <w:p>
      <w:pPr>
        <w:pStyle w:val="Normal"/>
        <w:shd w:fill="FFFFFF" w:val="clear"/>
        <w:rPr>
          <w:sz w:val="24"/>
        </w:rPr>
      </w:pPr>
      <w:r>
        <w:rPr>
          <w:i/>
          <w:color w:val="000000"/>
          <w:sz w:val="18"/>
        </w:rPr>
        <w:t xml:space="preserve">столкновения между немцами и поляками и что поляки должны сплотиться и уничтожить всех немцев, со стороны </w:t>
      </w:r>
      <w:r>
        <w:rPr>
          <w:color w:val="000000"/>
          <w:sz w:val="18"/>
        </w:rPr>
        <w:t xml:space="preserve">204 </w:t>
      </w:r>
      <w:r>
        <w:rPr>
          <w:i/>
          <w:color w:val="000000"/>
          <w:sz w:val="18"/>
        </w:rPr>
        <w:t>которых они встретят сопротивление. В то же время Гейд-рих сказал мне, что он ожидает в течение ближайших дней нападения Германии на Польшу.</w:t>
      </w:r>
    </w:p>
    <w:p>
      <w:pPr>
        <w:pStyle w:val="Normal"/>
        <w:shd w:fill="FFFFFF" w:val="clear"/>
        <w:rPr>
          <w:sz w:val="24"/>
        </w:rPr>
      </w:pPr>
      <w:r>
        <w:rPr>
          <w:i/>
          <w:color w:val="000000"/>
          <w:sz w:val="18"/>
        </w:rPr>
        <w:t>3. Я поехал в Глейвитц и ожидал там 14 дней. Затем я попросил разрешения Гейдриха вернуться в Берлин, но мне было сказано, что я должен оставаться в Глейвитце.</w:t>
      </w:r>
    </w:p>
    <w:p>
      <w:pPr>
        <w:pStyle w:val="Normal"/>
        <w:shd w:fill="FFFFFF" w:val="clear"/>
        <w:rPr>
          <w:sz w:val="24"/>
        </w:rPr>
      </w:pPr>
      <w:r>
        <w:rPr>
          <w:i/>
          <w:color w:val="000000"/>
          <w:sz w:val="18"/>
        </w:rPr>
        <w:t>Между 25 и 31 августа я поехал навестить Генриха Мюл</w:t>
        <w:softHyphen/>
        <w:t>лера, начальника гестапо, который в то время находился близко от меня — в Оппельне. В моем присутствии Мюллер обсуждал с человеком по имени Мельгорн план другого пограничного инцидента, который должен был создать впе</w:t>
        <w:softHyphen/>
        <w:t>чатление, что польские солдаты нападают на германские войска. Для этого необходимо было использовать немецких солдат в количестве примерно до одной роты. Мюллер за -явил, что у него есть 12 или 13 осужденных уголовных пре</w:t>
        <w:softHyphen/>
        <w:t>ступников, которых необходимо одеть в польскую форму и оставить убитыми на месте инцидента для того, чтобы пока -зать, что они убиты якобы при нападении. Для этой цели им необходимо произвести смертельное подкожное впрыски</w:t>
        <w:softHyphen/>
        <w:t xml:space="preserve">вание врачом, выделенным для этой цели Гейдрихом. Им также необходимо нанести огнестрельные ранения. После инцидента на место происшествия должны быть доставлены представители прессы и другие лица. Затем следовало </w:t>
      </w:r>
      <w:r>
        <w:rPr>
          <w:color w:val="000000"/>
          <w:sz w:val="18"/>
        </w:rPr>
        <w:t>под</w:t>
        <w:softHyphen/>
        <w:t xml:space="preserve">готовить </w:t>
      </w:r>
      <w:r>
        <w:rPr>
          <w:i/>
          <w:color w:val="000000"/>
          <w:sz w:val="18"/>
        </w:rPr>
        <w:t>соответствующий полицейский отчет.</w:t>
      </w:r>
    </w:p>
    <w:p>
      <w:pPr>
        <w:pStyle w:val="Normal"/>
        <w:shd w:fill="FFFFFF" w:val="clear"/>
        <w:rPr>
          <w:sz w:val="24"/>
        </w:rPr>
      </w:pPr>
      <w:r>
        <w:rPr>
          <w:i/>
          <w:color w:val="000000"/>
          <w:sz w:val="18"/>
        </w:rPr>
        <w:t>4. Мюллер сказал мне, что у него имеется приказ Гейд -риха о том, чтобы предоставить в мое распоряжение одно</w:t>
        <w:softHyphen/>
        <w:t>го из этих преступников для мероприятия в Глейвитце. Ко</w:t>
        <w:softHyphen/>
        <w:t>довое обозначение, употреблявшееся им по отношению к этим преступникам, было "консервы".</w:t>
      </w:r>
    </w:p>
    <w:p>
      <w:pPr>
        <w:pStyle w:val="Normal"/>
        <w:shd w:fill="FFFFFF" w:val="clear"/>
        <w:rPr>
          <w:sz w:val="24"/>
        </w:rPr>
      </w:pPr>
      <w:r>
        <w:rPr>
          <w:i/>
          <w:color w:val="000000"/>
          <w:sz w:val="18"/>
        </w:rPr>
        <w:t>5. Инцидент в Глейвитце, в котором я принимал участие, имел место вечером накануне нападения Германии на Поль</w:t>
        <w:softHyphen/>
        <w:t>шу. Как я помню, война разразилась 1 сентября 1939 г. В полдень 31 августа я получил от Гейдриха телефонное указа -ние с кодовым обозначением для нападения, которое долж</w:t>
        <w:softHyphen/>
        <w:t>но было произойти в 8 часов вечера. Гейдрих сказал: «С целью выполнения этой задачи запросите у Мюллера "кон</w:t>
        <w:softHyphen/>
        <w:t>сервы". Я сделал это и дал Мюллеру указание о том, чтобы он доставил человека к радиостанции. Я получил этого чело -века, и его положили у входа радиостанции. Он был жив, но находился в бессознательном состоянии: то, что он был жив, можно было определить только по его дыханию. Я не видел огнестрельных ран, но кровь была, она обильно покрывала его лицо. Он был в гражданской одежде.</w:t>
      </w:r>
    </w:p>
    <w:p>
      <w:pPr>
        <w:pStyle w:val="Normal"/>
        <w:shd w:fill="FFFFFF" w:val="clear"/>
        <w:rPr>
          <w:sz w:val="24"/>
        </w:rPr>
      </w:pPr>
      <w:r>
        <w:rPr>
          <w:i/>
          <w:color w:val="000000"/>
          <w:sz w:val="18"/>
        </w:rPr>
        <w:t>6. Мы захватили радиостанцию, согласно приказу, пере</w:t>
        <w:softHyphen/>
        <w:t>дали речь по запасному передатчику, произвели несколько выстрелов из пистолета и ушли».</w:t>
      </w:r>
    </w:p>
    <w:p>
      <w:pPr>
        <w:pStyle w:val="Normal"/>
        <w:shd w:fill="FFFFFF" w:val="clear"/>
        <w:rPr>
          <w:sz w:val="24"/>
        </w:rPr>
      </w:pPr>
      <w:r>
        <w:rPr>
          <w:i/>
          <w:color w:val="000000"/>
          <w:sz w:val="18"/>
        </w:rPr>
        <w:t>Свидетель был приведен к присяге и подписался под показанием в присутствии лейтенанта Мартина.</w:t>
      </w:r>
    </w:p>
    <w:p>
      <w:pPr>
        <w:pStyle w:val="Normal"/>
        <w:shd w:fill="FFFFFF" w:val="clear"/>
        <w:rPr>
          <w:sz w:val="24"/>
        </w:rPr>
      </w:pPr>
      <w:r>
        <w:rPr>
          <w:i/>
          <w:color w:val="000000"/>
          <w:sz w:val="18"/>
        </w:rPr>
        <w:t>Гестапо и СД проводили массовые убийства сотен тысяч лиц гражданского населения оккупированных территорий в</w:t>
      </w:r>
    </w:p>
    <w:p>
      <w:pPr>
        <w:pStyle w:val="Normal"/>
        <w:shd w:fill="FFFFFF" w:val="clear"/>
        <w:rPr>
          <w:sz w:val="24"/>
        </w:rPr>
      </w:pPr>
      <w:r>
        <w:rPr>
          <w:i/>
          <w:color w:val="000000"/>
          <w:sz w:val="18"/>
        </w:rPr>
        <w:t>осуществление нацистской программы уничтожения полити</w:t>
        <w:softHyphen/>
        <w:t>чески- и расово-нежелательных лиц. Это производилось так называемыми оперативными группами — эинзатцгруппами.</w:t>
      </w:r>
    </w:p>
    <w:p>
      <w:pPr>
        <w:pStyle w:val="Normal"/>
        <w:shd w:fill="FFFFFF" w:val="clear"/>
        <w:rPr>
          <w:sz w:val="24"/>
        </w:rPr>
      </w:pPr>
      <w:r>
        <w:rPr>
          <w:i/>
          <w:color w:val="000000"/>
          <w:sz w:val="18"/>
        </w:rPr>
        <w:t>Господа судьи припомнят доказательства, характери</w:t>
        <w:softHyphen/>
        <w:t>зующие деятельность этих эйнзатцгрупп и эйнзатцкоманд.</w:t>
      </w:r>
    </w:p>
    <w:p>
      <w:pPr>
        <w:pStyle w:val="Normal"/>
        <w:shd w:fill="FFFFFF" w:val="clear"/>
        <w:rPr>
          <w:sz w:val="24"/>
        </w:rPr>
      </w:pPr>
      <w:r>
        <w:rPr>
          <w:i/>
          <w:color w:val="000000"/>
          <w:sz w:val="18"/>
        </w:rPr>
        <w:t>Далее я представлю документ Л-180 и зачитаю выдерж</w:t>
        <w:softHyphen/>
        <w:t>ки из него:</w:t>
      </w:r>
    </w:p>
    <w:p>
      <w:pPr>
        <w:pStyle w:val="Normal"/>
        <w:shd w:fill="FFFFFF" w:val="clear"/>
        <w:rPr>
          <w:sz w:val="24"/>
        </w:rPr>
      </w:pPr>
      <w:r>
        <w:rPr>
          <w:i/>
          <w:color w:val="000000"/>
          <w:sz w:val="18"/>
        </w:rPr>
        <w:t>«Ввиду расширения территории операций и большого количества заданий, которые должны были выполняться по</w:t>
        <w:softHyphen/>
        <w:t>лицией безопасности, с самого начала имелось намерение достигнуть сотрудничества надежного населения в борьбе против преступников, то есть главным образом против ев</w:t>
        <w:softHyphen/>
        <w:t>реев и коммунистов».</w:t>
      </w:r>
    </w:p>
    <w:p>
      <w:pPr>
        <w:pStyle w:val="Normal"/>
        <w:shd w:fill="FFFFFF" w:val="clear"/>
        <w:rPr>
          <w:sz w:val="24"/>
        </w:rPr>
      </w:pPr>
      <w:r>
        <w:rPr>
          <w:i/>
          <w:color w:val="000000"/>
          <w:sz w:val="18"/>
        </w:rPr>
        <w:t>В том же документе, на странице 30 подлинника, гово</w:t>
        <w:softHyphen/>
        <w:t>рится:</w:t>
      </w:r>
    </w:p>
    <w:p>
      <w:pPr>
        <w:pStyle w:val="Normal"/>
        <w:shd w:fill="FFFFFF" w:val="clear"/>
        <w:rPr>
          <w:sz w:val="24"/>
        </w:rPr>
      </w:pPr>
      <w:r>
        <w:rPr>
          <w:i/>
          <w:color w:val="000000"/>
          <w:sz w:val="18"/>
        </w:rPr>
        <w:t>«С самого начала следовало ожидать, что еврейскую проблему на Востоке нельзя разрешить одними погромами».</w:t>
      </w:r>
    </w:p>
    <w:p>
      <w:pPr>
        <w:pStyle w:val="Normal"/>
        <w:shd w:fill="FFFFFF" w:val="clear"/>
        <w:rPr>
          <w:sz w:val="24"/>
        </w:rPr>
      </w:pPr>
      <w:r>
        <w:rPr>
          <w:i/>
          <w:color w:val="000000"/>
          <w:sz w:val="18"/>
        </w:rPr>
        <w:t>Представляю в качестве доказательства части докумен</w:t>
        <w:softHyphen/>
        <w:t>та ПС-2273. Это документ Советского Союза, он будет представлен в деталях нашими советскими коллегами позд</w:t>
        <w:softHyphen/>
        <w:t>нее. Однако с их разрешения я хотел бы представить в ка</w:t>
        <w:softHyphen/>
        <w:t>честве доказательства карту со схемой, подлинность кото</w:t>
        <w:softHyphen/>
        <w:t xml:space="preserve">рой удостоверена. </w:t>
      </w:r>
      <w:r>
        <w:rPr>
          <w:color w:val="000000"/>
          <w:sz w:val="18"/>
        </w:rPr>
        <w:t xml:space="preserve">У нас </w:t>
      </w:r>
      <w:r>
        <w:rPr>
          <w:i/>
          <w:color w:val="000000"/>
          <w:sz w:val="18"/>
        </w:rPr>
        <w:t>имеется увеличенная копия, кото</w:t>
        <w:softHyphen/>
        <w:t>рую мы хотели бы вывесить на доске и один экземпляр ко</w:t>
        <w:softHyphen/>
        <w:t>торой передать Трибуналу.</w:t>
      </w:r>
    </w:p>
    <w:p>
      <w:pPr>
        <w:pStyle w:val="Normal"/>
        <w:shd w:fill="FFFFFF" w:val="clear"/>
        <w:rPr>
          <w:sz w:val="24"/>
        </w:rPr>
      </w:pPr>
      <w:r>
        <w:rPr>
          <w:i/>
          <w:color w:val="000000"/>
          <w:sz w:val="18"/>
        </w:rPr>
        <w:t>Я хотел бы огласить выдержку из приложенного к схеме отчета:</w:t>
      </w:r>
    </w:p>
    <w:p>
      <w:pPr>
        <w:pStyle w:val="Normal"/>
        <w:shd w:fill="FFFFFF" w:val="clear"/>
        <w:rPr>
          <w:sz w:val="24"/>
        </w:rPr>
      </w:pPr>
      <w:r>
        <w:rPr>
          <w:i/>
          <w:color w:val="000000"/>
          <w:sz w:val="18"/>
        </w:rPr>
        <w:t>«Движение самообороны в Эстонии, которое создава</w:t>
        <w:softHyphen/>
        <w:t>лось по мере продвижения немцев, началось с арестов ев -реев, но никаких стихийных погромов не происходило. Только полиция безопасности и СД проводили казни евреев по мере того, как они больше не требовались для работы. В настоящее время в Эстонии больше нет евреев».</w:t>
      </w:r>
    </w:p>
    <w:p>
      <w:pPr>
        <w:pStyle w:val="Normal"/>
        <w:shd w:fill="FFFFFF" w:val="clear"/>
        <w:rPr>
          <w:sz w:val="24"/>
        </w:rPr>
      </w:pPr>
      <w:r>
        <w:rPr>
          <w:i/>
          <w:color w:val="000000"/>
          <w:sz w:val="18"/>
        </w:rPr>
        <w:t>Этот документ представляет собой совершенно секрет</w:t>
        <w:softHyphen/>
        <w:t>ный отчет эйнзатцгруппы «А», которая являлась специальной ударной группой. Карта со схемой, фотокопия которой приложена к подлиннику, показывает ход истребления ев</w:t>
        <w:softHyphen/>
        <w:t>реев на территориях, на которых действовала эта оператив -на я группа.</w:t>
      </w:r>
    </w:p>
    <w:p>
      <w:pPr>
        <w:pStyle w:val="Normal"/>
        <w:shd w:fill="FFFFFF" w:val="clear"/>
        <w:rPr>
          <w:sz w:val="24"/>
        </w:rPr>
      </w:pPr>
      <w:r>
        <w:rPr>
          <w:i/>
          <w:color w:val="000000"/>
          <w:sz w:val="18"/>
        </w:rPr>
        <w:t>Если Вы обратите внимание на часть схемы начиная от Петербурга, или, как мы знаем, Ленинграда, и ниже, Вы увидите изображение гроба с обозначением, что число убитых составило 3600 человек.</w:t>
      </w:r>
    </w:p>
    <w:p>
      <w:pPr>
        <w:pStyle w:val="Normal"/>
        <w:shd w:fill="FFFFFF" w:val="clear"/>
        <w:rPr>
          <w:sz w:val="24"/>
        </w:rPr>
      </w:pPr>
      <w:r>
        <w:rPr>
          <w:color w:val="000000"/>
          <w:sz w:val="18"/>
        </w:rPr>
        <w:t xml:space="preserve">«• </w:t>
      </w:r>
      <w:r>
        <w:rPr>
          <w:i/>
          <w:color w:val="000000"/>
          <w:sz w:val="18"/>
        </w:rPr>
        <w:t>Дальше, налево, Вы видите еще изображение гроба в °дном из небольших прибалтийских государств с обозначе</w:t>
        <w:softHyphen/>
        <w:t>нием, что в этом районе было убито 963 человека.</w:t>
      </w:r>
    </w:p>
    <w:p>
      <w:pPr>
        <w:pStyle w:val="Normal"/>
        <w:shd w:fill="FFFFFF" w:val="clear"/>
        <w:rPr>
          <w:sz w:val="24"/>
        </w:rPr>
      </w:pPr>
      <w:r>
        <w:rPr>
          <w:i/>
          <w:color w:val="000000"/>
          <w:sz w:val="18"/>
        </w:rPr>
        <w:t>Ниже, рядом со столицей Латвии Ригой, Вы видите, что 35 238 человек было убито, а в гетто, по сообщению отчета, все еще осталось 2500 человек.</w:t>
      </w:r>
    </w:p>
    <w:p>
      <w:pPr>
        <w:pStyle w:val="Normal"/>
        <w:shd w:fill="FFFFFF" w:val="clear"/>
        <w:rPr>
          <w:sz w:val="24"/>
        </w:rPr>
      </w:pPr>
      <w:r>
        <w:rPr>
          <w:i/>
          <w:color w:val="000000"/>
          <w:sz w:val="18"/>
        </w:rPr>
        <w:t xml:space="preserve">Ниже, в следующем квадрате, то есть в следующем </w:t>
      </w:r>
      <w:r>
        <w:rPr>
          <w:color w:val="000000"/>
          <w:sz w:val="18"/>
        </w:rPr>
        <w:t>го</w:t>
        <w:softHyphen/>
        <w:t xml:space="preserve">сударстве, Вы </w:t>
      </w:r>
      <w:r>
        <w:rPr>
          <w:i/>
          <w:color w:val="000000"/>
          <w:sz w:val="18"/>
        </w:rPr>
        <w:t>видите цифру 136 421 убитый, затем в районе</w:t>
      </w:r>
    </w:p>
    <w:p>
      <w:pPr>
        <w:pStyle w:val="Normal"/>
        <w:shd w:fill="FFFFFF" w:val="clear"/>
        <w:rPr>
          <w:sz w:val="24"/>
        </w:rPr>
      </w:pPr>
      <w:r>
        <w:rPr>
          <w:i/>
          <w:color w:val="000000"/>
          <w:sz w:val="18"/>
        </w:rPr>
        <w:t xml:space="preserve">вблизи   Минска,   как   раз   над   Минском,   обозначено,   что здесь было убито 41 828 человек. </w:t>
      </w:r>
      <w:r>
        <w:rPr>
          <w:b/>
          <w:color w:val="000000"/>
          <w:sz w:val="18"/>
        </w:rPr>
        <w:t xml:space="preserve">206 Председатель: </w:t>
      </w:r>
      <w:r>
        <w:rPr>
          <w:i/>
          <w:color w:val="000000"/>
          <w:sz w:val="18"/>
        </w:rPr>
        <w:t>Вы уверены, что они были убиты, эти 136 тысяч человек? Ведь здесь не имеется изображения гроба?</w:t>
      </w:r>
    </w:p>
    <w:p>
      <w:pPr>
        <w:pStyle w:val="Normal"/>
        <w:shd w:fill="FFFFFF" w:val="clear"/>
        <w:rPr>
          <w:sz w:val="24"/>
        </w:rPr>
      </w:pPr>
      <w:r>
        <w:rPr>
          <w:b/>
          <w:color w:val="000000"/>
          <w:sz w:val="18"/>
        </w:rPr>
        <w:t xml:space="preserve">Стори: </w:t>
      </w:r>
      <w:r>
        <w:rPr>
          <w:color w:val="000000"/>
          <w:sz w:val="18"/>
        </w:rPr>
        <w:t xml:space="preserve">Эта </w:t>
      </w:r>
      <w:r>
        <w:rPr>
          <w:i/>
          <w:color w:val="000000"/>
          <w:sz w:val="18"/>
        </w:rPr>
        <w:t>цифра имеется в документах.</w:t>
      </w:r>
    </w:p>
    <w:p>
      <w:pPr>
        <w:pStyle w:val="Normal"/>
        <w:shd w:fill="FFFFFF" w:val="clear"/>
        <w:rPr>
          <w:sz w:val="24"/>
        </w:rPr>
      </w:pPr>
      <w:r>
        <w:rPr>
          <w:b/>
          <w:color w:val="000000"/>
          <w:sz w:val="18"/>
        </w:rPr>
        <w:t xml:space="preserve">Председатель: </w:t>
      </w:r>
      <w:r>
        <w:rPr>
          <w:i/>
          <w:color w:val="000000"/>
          <w:sz w:val="18"/>
        </w:rPr>
        <w:t>Эта фотокопия отличается от той, что имеется у Вас. В частности, на территории, где стоит цифра 136 421 человек, не имеется-изображения гроба.</w:t>
      </w:r>
    </w:p>
    <w:p>
      <w:pPr>
        <w:pStyle w:val="Normal"/>
        <w:shd w:fill="FFFFFF" w:val="clear"/>
        <w:rPr>
          <w:sz w:val="24"/>
        </w:rPr>
      </w:pPr>
      <w:r>
        <w:rPr>
          <w:b/>
          <w:color w:val="000000"/>
          <w:sz w:val="18"/>
        </w:rPr>
        <w:t xml:space="preserve">Стори: </w:t>
      </w:r>
      <w:r>
        <w:rPr>
          <w:i/>
          <w:color w:val="000000"/>
          <w:sz w:val="18"/>
        </w:rPr>
        <w:t>Простите, Ваша честь, на имеющемся у меня подлинном экземпляре изображение имеется.</w:t>
      </w:r>
    </w:p>
    <w:p>
      <w:pPr>
        <w:pStyle w:val="Normal"/>
        <w:shd w:fill="FFFFFF" w:val="clear"/>
        <w:rPr>
          <w:sz w:val="24"/>
        </w:rPr>
      </w:pPr>
      <w:r>
        <w:rPr>
          <w:b/>
          <w:color w:val="000000"/>
          <w:sz w:val="18"/>
        </w:rPr>
        <w:t xml:space="preserve">Председатель: </w:t>
      </w:r>
      <w:r>
        <w:rPr>
          <w:color w:val="000000"/>
          <w:sz w:val="18"/>
        </w:rPr>
        <w:t xml:space="preserve">На моем </w:t>
      </w:r>
      <w:r>
        <w:rPr>
          <w:i/>
          <w:color w:val="000000"/>
          <w:sz w:val="18"/>
        </w:rPr>
        <w:t>экземпляре и на экземпляре мистера Биддла этого изображения нет.</w:t>
      </w:r>
    </w:p>
    <w:p>
      <w:pPr>
        <w:pStyle w:val="Normal"/>
        <w:shd w:fill="FFFFFF" w:val="clear"/>
        <w:rPr>
          <w:sz w:val="24"/>
        </w:rPr>
      </w:pPr>
      <w:r>
        <w:rPr>
          <w:b/>
          <w:color w:val="000000"/>
          <w:sz w:val="18"/>
        </w:rPr>
        <w:t xml:space="preserve">Стори (обращаясь к секретарю): </w:t>
      </w:r>
      <w:r>
        <w:rPr>
          <w:i/>
          <w:color w:val="000000"/>
          <w:sz w:val="18"/>
        </w:rPr>
        <w:t>Передайте, пожалуйс</w:t>
        <w:softHyphen/>
        <w:t>та, это председателю.</w:t>
      </w:r>
    </w:p>
    <w:p>
      <w:pPr>
        <w:pStyle w:val="Normal"/>
        <w:shd w:fill="FFFFFF" w:val="clear"/>
        <w:rPr>
          <w:sz w:val="24"/>
        </w:rPr>
      </w:pPr>
      <w:r>
        <w:rPr>
          <w:i/>
          <w:color w:val="000000"/>
          <w:sz w:val="18"/>
        </w:rPr>
        <w:t xml:space="preserve">Я сейчас обращусь к подлиннику и сверю с ним, Ваша честь. Это, очевидно, ошибка типографии. </w:t>
      </w:r>
      <w:r>
        <w:rPr>
          <w:color w:val="000000"/>
          <w:sz w:val="18"/>
        </w:rPr>
        <w:t xml:space="preserve">У </w:t>
      </w:r>
      <w:r>
        <w:rPr>
          <w:i/>
          <w:color w:val="000000"/>
          <w:sz w:val="18"/>
        </w:rPr>
        <w:t>меня здесь имеется фотокопия с цифрами 136 421 человек и с изобра</w:t>
        <w:softHyphen/>
        <w:t>жением гроба. Посмотрите, Ваша честь.</w:t>
      </w:r>
    </w:p>
    <w:p>
      <w:pPr>
        <w:pStyle w:val="Normal"/>
        <w:shd w:fill="FFFFFF" w:val="clear"/>
        <w:rPr>
          <w:sz w:val="24"/>
        </w:rPr>
      </w:pPr>
      <w:r>
        <w:rPr>
          <w:b/>
          <w:color w:val="000000"/>
          <w:sz w:val="18"/>
        </w:rPr>
        <w:t xml:space="preserve">Председатель: </w:t>
      </w:r>
      <w:r>
        <w:rPr>
          <w:i/>
          <w:color w:val="000000"/>
          <w:sz w:val="18"/>
        </w:rPr>
        <w:t xml:space="preserve">Мистер </w:t>
      </w:r>
      <w:r>
        <w:rPr>
          <w:color w:val="000000"/>
          <w:sz w:val="18"/>
        </w:rPr>
        <w:t>Паркер</w:t>
      </w:r>
      <w:r>
        <w:rPr>
          <w:color w:val="000000"/>
          <w:sz w:val="18"/>
          <w:vertAlign w:val="superscript"/>
        </w:rPr>
        <w:t>1</w:t>
      </w:r>
      <w:r>
        <w:rPr>
          <w:color w:val="000000"/>
          <w:sz w:val="18"/>
        </w:rPr>
        <w:t xml:space="preserve"> </w:t>
      </w:r>
      <w:r>
        <w:rPr>
          <w:i/>
          <w:color w:val="000000"/>
          <w:sz w:val="18"/>
        </w:rPr>
        <w:t>говорит, что это имеется и в самом документе.</w:t>
      </w:r>
    </w:p>
    <w:p>
      <w:pPr>
        <w:pStyle w:val="Normal"/>
        <w:shd w:fill="FFFFFF" w:val="clear"/>
        <w:rPr>
          <w:sz w:val="24"/>
        </w:rPr>
      </w:pPr>
      <w:r>
        <w:rPr>
          <w:b/>
          <w:color w:val="000000"/>
          <w:sz w:val="18"/>
        </w:rPr>
        <w:t xml:space="preserve">Стори: </w:t>
      </w:r>
      <w:r>
        <w:rPr>
          <w:i/>
          <w:color w:val="000000"/>
          <w:sz w:val="18"/>
        </w:rPr>
        <w:t>Да, сэр, это имеется и в самом документе. А в Вашем экземпляре была ошибка. Цифра 128 тысяч человек внизу схемы указывает, что в то время в этом районе еще оставалось 128 тысяч евреев. Насколько я понимаю, до</w:t>
        <w:softHyphen/>
        <w:t>словный перевод означает: «Все еще существовало в райо -</w:t>
      </w:r>
      <w:r>
        <w:rPr>
          <w:i/>
          <w:color w:val="000000"/>
          <w:sz w:val="18"/>
          <w:vertAlign w:val="superscript"/>
        </w:rPr>
        <w:t>1</w:t>
      </w:r>
      <w:r>
        <w:rPr>
          <w:i/>
          <w:color w:val="000000"/>
          <w:sz w:val="18"/>
        </w:rPr>
        <w:t xml:space="preserve"> не Минска».</w:t>
      </w:r>
    </w:p>
    <w:p>
      <w:pPr>
        <w:pStyle w:val="Normal"/>
        <w:shd w:fill="FFFFFF" w:val="clear"/>
        <w:rPr>
          <w:sz w:val="24"/>
        </w:rPr>
      </w:pPr>
      <w:r>
        <w:rPr>
          <w:i/>
          <w:color w:val="000000"/>
          <w:sz w:val="18"/>
        </w:rPr>
        <w:t xml:space="preserve">Перехожу к документу за номером ПС-1104, который имеется </w:t>
      </w:r>
      <w:r>
        <w:rPr>
          <w:color w:val="000000"/>
          <w:sz w:val="18"/>
        </w:rPr>
        <w:t xml:space="preserve">во втором томе </w:t>
      </w:r>
      <w:r>
        <w:rPr>
          <w:i/>
          <w:color w:val="000000"/>
          <w:sz w:val="18"/>
        </w:rPr>
        <w:t>документов; представляю его в ка</w:t>
        <w:softHyphen/>
        <w:t>честве доказательства за номером США-483.</w:t>
      </w:r>
    </w:p>
    <w:p>
      <w:pPr>
        <w:pStyle w:val="Normal"/>
        <w:shd w:fill="FFFFFF" w:val="clear"/>
        <w:rPr>
          <w:sz w:val="24"/>
        </w:rPr>
      </w:pPr>
      <w:r>
        <w:rPr>
          <w:b/>
          <w:color w:val="000000"/>
          <w:sz w:val="18"/>
        </w:rPr>
        <w:t xml:space="preserve">Председатель: </w:t>
      </w:r>
      <w:r>
        <w:rPr>
          <w:i/>
          <w:color w:val="000000"/>
          <w:sz w:val="18"/>
        </w:rPr>
        <w:t>Полковник Стори, Вы не сказали нам, что это за документ. Здесь, в переводе ничего не указывается о том, что это за документ.</w:t>
      </w:r>
    </w:p>
    <w:p>
      <w:pPr>
        <w:pStyle w:val="Normal"/>
        <w:shd w:fill="FFFFFF" w:val="clear"/>
        <w:rPr>
          <w:sz w:val="24"/>
        </w:rPr>
      </w:pPr>
      <w:r>
        <w:rPr>
          <w:b/>
          <w:color w:val="000000"/>
          <w:sz w:val="18"/>
        </w:rPr>
        <w:t xml:space="preserve">Стори: </w:t>
      </w:r>
      <w:r>
        <w:rPr>
          <w:i/>
          <w:color w:val="000000"/>
          <w:sz w:val="18"/>
        </w:rPr>
        <w:t>Ваша честь, это совершенно секретный отчет группы «А» особого назначения, другими словами, эйнзатц-группы «А», о деятельности ее в этом районе с приложени</w:t>
        <w:softHyphen/>
        <w:t>ем схемы, показывающей соответствующие районы дейст</w:t>
        <w:softHyphen/>
        <w:t>вия этой группы.</w:t>
      </w:r>
    </w:p>
    <w:p>
      <w:pPr>
        <w:pStyle w:val="Normal"/>
        <w:shd w:fill="FFFFFF" w:val="clear"/>
        <w:rPr>
          <w:sz w:val="24"/>
        </w:rPr>
      </w:pPr>
      <w:r>
        <w:rPr>
          <w:b/>
          <w:color w:val="000000"/>
          <w:sz w:val="18"/>
        </w:rPr>
        <w:t xml:space="preserve">Председатель: </w:t>
      </w:r>
      <w:r>
        <w:rPr>
          <w:color w:val="000000"/>
          <w:sz w:val="18"/>
        </w:rPr>
        <w:t xml:space="preserve">Это </w:t>
      </w:r>
      <w:r>
        <w:rPr>
          <w:i/>
          <w:color w:val="000000"/>
          <w:sz w:val="18"/>
        </w:rPr>
        <w:t>была эйнзатцгруппа гестапо?</w:t>
      </w:r>
    </w:p>
    <w:p>
      <w:pPr>
        <w:pStyle w:val="Normal"/>
        <w:shd w:fill="FFFFFF" w:val="clear"/>
        <w:rPr>
          <w:sz w:val="24"/>
        </w:rPr>
      </w:pPr>
      <w:r>
        <w:rPr>
          <w:b/>
          <w:color w:val="000000"/>
          <w:sz w:val="18"/>
        </w:rPr>
        <w:t xml:space="preserve">Стори: </w:t>
      </w:r>
      <w:r>
        <w:rPr>
          <w:color w:val="000000"/>
          <w:sz w:val="18"/>
        </w:rPr>
        <w:t xml:space="preserve">Это </w:t>
      </w:r>
      <w:r>
        <w:rPr>
          <w:i/>
          <w:color w:val="000000"/>
          <w:sz w:val="18"/>
        </w:rPr>
        <w:t>была эйнзатцгруппа, организованная гестапо и СД на этой территории.</w:t>
      </w:r>
    </w:p>
    <w:p>
      <w:pPr>
        <w:pStyle w:val="Normal"/>
        <w:shd w:fill="FFFFFF" w:val="clear"/>
        <w:rPr>
          <w:sz w:val="24"/>
        </w:rPr>
      </w:pPr>
      <w:r>
        <w:rPr>
          <w:i/>
          <w:color w:val="000000"/>
          <w:sz w:val="18"/>
        </w:rPr>
        <w:t>Как я уже говорил, эти особые группы организовыва</w:t>
        <w:softHyphen/>
        <w:t>лись для действий в районе армии и в ее тылу по мере того, как закреплялись успехи, достигнутые на оккупиро</w:t>
        <w:softHyphen/>
        <w:t>ванных территориях, и Вы, господа судьи, узнаете из других отчетов о действиях этих эйнзатцгрупп по мере представле</w:t>
        <w:softHyphen/>
        <w:t>ния наших доказательств. Другими словами, «эйнзатц» озна</w:t>
        <w:softHyphen/>
        <w:t>чает особое действие или особую оперативную группу. По-</w:t>
      </w:r>
    </w:p>
    <w:p>
      <w:pPr>
        <w:pStyle w:val="Normal"/>
        <w:shd w:fill="FFFFFF" w:val="clear"/>
        <w:rPr>
          <w:sz w:val="24"/>
        </w:rPr>
      </w:pPr>
      <w:r>
        <w:rPr>
          <w:color w:val="000000"/>
          <w:sz w:val="14"/>
          <w:vertAlign w:val="superscript"/>
        </w:rPr>
        <w:t>1</w:t>
      </w:r>
      <w:r>
        <w:rPr>
          <w:color w:val="000000"/>
          <w:sz w:val="14"/>
        </w:rPr>
        <w:t xml:space="preserve"> Джон Дж. Паркер — заместитель члена Международного военного три -бунала от США. — </w:t>
      </w:r>
      <w:r>
        <w:rPr>
          <w:b/>
          <w:color w:val="000000"/>
          <w:sz w:val="14"/>
        </w:rPr>
        <w:t>Прим. сост.</w:t>
      </w:r>
    </w:p>
    <w:p>
      <w:pPr>
        <w:pStyle w:val="Normal"/>
        <w:shd w:fill="FFFFFF" w:val="clear"/>
        <w:rPr>
          <w:sz w:val="24"/>
        </w:rPr>
      </w:pPr>
      <w:r>
        <w:rPr>
          <w:color w:val="000000"/>
          <w:sz w:val="18"/>
        </w:rPr>
        <w:t xml:space="preserve">лобные </w:t>
      </w:r>
      <w:r>
        <w:rPr>
          <w:i/>
          <w:color w:val="000000"/>
          <w:sz w:val="18"/>
        </w:rPr>
        <w:t>группы организовывались в каждом определенном географическом районе сразу же за линией фронта.</w:t>
      </w:r>
    </w:p>
    <w:p>
      <w:pPr>
        <w:pStyle w:val="Normal"/>
        <w:shd w:fill="FFFFFF" w:val="clear"/>
        <w:rPr>
          <w:sz w:val="24"/>
        </w:rPr>
      </w:pPr>
      <w:r>
        <w:rPr>
          <w:b/>
          <w:color w:val="000000"/>
          <w:sz w:val="18"/>
        </w:rPr>
        <w:t xml:space="preserve">Председатель: </w:t>
      </w:r>
      <w:r>
        <w:rPr>
          <w:i/>
          <w:color w:val="000000"/>
          <w:sz w:val="18"/>
        </w:rPr>
        <w:t>Но они являлись группами гестапо, не правда ли?</w:t>
      </w:r>
    </w:p>
    <w:p>
      <w:pPr>
        <w:pStyle w:val="Normal"/>
        <w:shd w:fill="FFFFFF" w:val="clear"/>
        <w:rPr>
          <w:sz w:val="24"/>
        </w:rPr>
      </w:pPr>
      <w:r>
        <w:rPr>
          <w:b/>
          <w:color w:val="000000"/>
          <w:sz w:val="18"/>
        </w:rPr>
        <w:t xml:space="preserve">Стори: </w:t>
      </w:r>
      <w:r>
        <w:rPr>
          <w:i/>
          <w:color w:val="000000"/>
          <w:sz w:val="18"/>
        </w:rPr>
        <w:t>Гестапо и С Д.</w:t>
      </w:r>
    </w:p>
    <w:p>
      <w:pPr>
        <w:pStyle w:val="Normal"/>
        <w:shd w:fill="FFFFFF" w:val="clear"/>
        <w:rPr>
          <w:sz w:val="24"/>
        </w:rPr>
      </w:pPr>
      <w:r>
        <w:rPr>
          <w:b/>
          <w:color w:val="000000"/>
          <w:sz w:val="19"/>
        </w:rPr>
        <w:t xml:space="preserve">Председатель: </w:t>
      </w:r>
      <w:r>
        <w:rPr>
          <w:color w:val="000000"/>
          <w:sz w:val="19"/>
        </w:rPr>
        <w:t xml:space="preserve">Го есть </w:t>
      </w:r>
      <w:r>
        <w:rPr>
          <w:i/>
          <w:color w:val="000000"/>
          <w:sz w:val="19"/>
        </w:rPr>
        <w:t>частью гестапо?</w:t>
      </w:r>
    </w:p>
    <w:p>
      <w:pPr>
        <w:pStyle w:val="Normal"/>
        <w:shd w:fill="FFFFFF" w:val="clear"/>
        <w:rPr>
          <w:sz w:val="24"/>
        </w:rPr>
      </w:pPr>
      <w:r>
        <w:rPr>
          <w:b/>
          <w:color w:val="000000"/>
          <w:sz w:val="18"/>
        </w:rPr>
        <w:t xml:space="preserve">Стори: </w:t>
      </w:r>
      <w:r>
        <w:rPr>
          <w:i/>
          <w:color w:val="000000"/>
          <w:sz w:val="18"/>
        </w:rPr>
        <w:t>В них входили также отдельные сотрудники уго</w:t>
        <w:softHyphen/>
        <w:t>ловной полиции.</w:t>
      </w:r>
    </w:p>
    <w:p>
      <w:pPr>
        <w:pStyle w:val="Normal"/>
        <w:shd w:fill="FFFFFF" w:val="clear"/>
        <w:rPr>
          <w:sz w:val="24"/>
        </w:rPr>
      </w:pPr>
      <w:r>
        <w:rPr>
          <w:i/>
          <w:color w:val="000000"/>
          <w:sz w:val="18"/>
        </w:rPr>
        <w:t>Следующий документ — за номером ПС-1104 — показы</w:t>
        <w:softHyphen/>
        <w:t xml:space="preserve">вает, что уполномоченный по Слуцкому району 30 октября 1941 г. представил генеральному уполномоченному в Минске доклад, </w:t>
      </w:r>
      <w:r>
        <w:rPr>
          <w:color w:val="000000"/>
          <w:sz w:val="18"/>
        </w:rPr>
        <w:t xml:space="preserve">в </w:t>
      </w:r>
      <w:r>
        <w:rPr>
          <w:i/>
          <w:color w:val="000000"/>
          <w:sz w:val="18"/>
        </w:rPr>
        <w:t>котором критиковал деятельность эйнзатцкоманд полиции безопасности и СД, действовавших на его террито</w:t>
        <w:softHyphen/>
        <w:t>рии, в связи с умерщвлением еврейского населения. Я огла</w:t>
        <w:softHyphen/>
        <w:t>шаю выдержки из этого документа начиная с первого абзаца:</w:t>
      </w:r>
    </w:p>
    <w:p>
      <w:pPr>
        <w:pStyle w:val="Normal"/>
        <w:shd w:fill="FFFFFF" w:val="clear"/>
        <w:rPr>
          <w:sz w:val="24"/>
        </w:rPr>
      </w:pPr>
      <w:r>
        <w:rPr>
          <w:i/>
          <w:color w:val="000000"/>
          <w:sz w:val="18"/>
        </w:rPr>
        <w:t>«27 октября утром примерно в 8 часов обер-лейтенант полицейского батальона № 11 посетил меня и представился адъютантом командира батальона полиции безопасности. Обер-лейтенант пояснил, что полицейский батальон получил задание провести ликвидацию всех евреев в городе Слуцке в течение двух дней. Сюда направлен батальон численнос</w:t>
        <w:softHyphen/>
        <w:t>тью в четыре роты, две из которых были сформированы из литовских партизан, и операция должна начаться немедлен</w:t>
        <w:softHyphen/>
        <w:t>но. Я ответил обер-лейтенанту, что должен, во всяком слу</w:t>
        <w:softHyphen/>
        <w:t>чае, обсудить этот вопрос сначала с командиром батальона. Примерно через полчаса полицейский батальон прибыл в Слуцк. Немедленно по прибытии батальона я разговаривал с командиром. Сначала я объяснил командиру, что, вероят</w:t>
        <w:softHyphen/>
        <w:t>но, не будет возможности провести эти мероприятия без предварительной подготовки, потому что всех послали на работу, и что это приведет к страшному беспорядку. Нако</w:t>
        <w:softHyphen/>
        <w:t xml:space="preserve">нец, он должен был информировать меня </w:t>
      </w:r>
      <w:r>
        <w:rPr>
          <w:color w:val="000000"/>
          <w:sz w:val="18"/>
        </w:rPr>
        <w:t xml:space="preserve">об этом за </w:t>
      </w:r>
      <w:r>
        <w:rPr>
          <w:i/>
          <w:color w:val="000000"/>
          <w:sz w:val="18"/>
        </w:rPr>
        <w:t>день раньше. Я попросил его отложить эти действия на один день. Однако он отказался, заметив, что должен провести эти мероприятия повсюду и во всех городах и что на Слуцк отведено только два дня. В течение этих двух дней город Слуцк должен быть очищен от евреев любыми средствами».</w:t>
      </w:r>
    </w:p>
    <w:p>
      <w:pPr>
        <w:pStyle w:val="Normal"/>
        <w:shd w:fill="FFFFFF" w:val="clear"/>
        <w:rPr>
          <w:sz w:val="24"/>
        </w:rPr>
      </w:pPr>
      <w:r>
        <w:rPr>
          <w:i/>
          <w:color w:val="000000"/>
          <w:sz w:val="18"/>
        </w:rPr>
        <w:t>Этот доклад был направлен имперскому уполномочен</w:t>
        <w:softHyphen/>
        <w:t>ному по восточным территориям в Ригу.</w:t>
      </w:r>
    </w:p>
    <w:p>
      <w:pPr>
        <w:pStyle w:val="Normal"/>
        <w:shd w:fill="FFFFFF" w:val="clear"/>
        <w:rPr>
          <w:sz w:val="24"/>
        </w:rPr>
      </w:pPr>
      <w:r>
        <w:rPr>
          <w:i/>
          <w:color w:val="000000"/>
          <w:sz w:val="18"/>
        </w:rPr>
        <w:t>Теперь я перехожу к странице 5 и зачитаю первый абзац:</w:t>
      </w:r>
    </w:p>
    <w:p>
      <w:pPr>
        <w:pStyle w:val="Normal"/>
        <w:shd w:fill="FFFFFF" w:val="clear"/>
        <w:rPr>
          <w:sz w:val="24"/>
        </w:rPr>
      </w:pPr>
      <w:r>
        <w:rPr>
          <w:i/>
          <w:color w:val="000000"/>
          <w:sz w:val="18"/>
        </w:rPr>
        <w:t>«Что касается самого проведения этого мероприятия, я должен с глубоким сожалением заметить, что оно граничи</w:t>
        <w:softHyphen/>
        <w:t>ло уже с садизмом. В течение этих действий город являл собой ужасную картину.</w:t>
      </w:r>
    </w:p>
    <w:p>
      <w:pPr>
        <w:pStyle w:val="Normal"/>
        <w:shd w:fill="FFFFFF" w:val="clear"/>
        <w:rPr>
          <w:sz w:val="24"/>
        </w:rPr>
      </w:pPr>
      <w:r>
        <w:rPr>
          <w:i/>
          <w:color w:val="000000"/>
          <w:sz w:val="18"/>
        </w:rPr>
        <w:t>С неописуемой жестокостью со стороны офицеров не</w:t>
        <w:softHyphen/>
        <w:t xml:space="preserve">мецкой полиции и особенно литовских партизан евреев, а также белорусов выгоняли из их жилищ и сгоняли вместе. В городе повсюду слышались выстрелы, и на улицах валялись </w:t>
      </w:r>
      <w:r>
        <w:rPr>
          <w:i/>
          <w:color w:val="000000"/>
          <w:sz w:val="18"/>
          <w:vertAlign w:val="superscript"/>
        </w:rPr>
        <w:t>г</w:t>
      </w:r>
      <w:r>
        <w:rPr>
          <w:i/>
          <w:color w:val="000000"/>
          <w:sz w:val="18"/>
        </w:rPr>
        <w:t>рудами трупы расстрелянных евреев. Белорусы безуспеш</w:t>
        <w:softHyphen/>
        <w:t>но пытались вырваться из окружения. Помимо того, что с евреями, среди которых были также и торговцы, обраща-</w:t>
      </w:r>
    </w:p>
    <w:p>
      <w:pPr>
        <w:pStyle w:val="Normal"/>
        <w:shd w:fill="FFFFFF" w:val="clear"/>
        <w:rPr>
          <w:sz w:val="24"/>
        </w:rPr>
      </w:pPr>
      <w:r>
        <w:rPr>
          <w:rFonts w:cs="Times New Roman" w:ascii="Times New Roman" w:hAnsi="Times New Roman"/>
          <w:b/>
          <w:color w:val="000000"/>
          <w:sz w:val="37"/>
        </w:rPr>
        <w:t>207</w:t>
      </w:r>
    </w:p>
    <w:p>
      <w:pPr>
        <w:pStyle w:val="Normal"/>
        <w:shd w:fill="FFFFFF" w:val="clear"/>
        <w:rPr>
          <w:sz w:val="24"/>
        </w:rPr>
      </w:pPr>
      <w:r>
        <w:rPr>
          <w:i/>
          <w:color w:val="000000"/>
          <w:sz w:val="17"/>
        </w:rPr>
        <w:t xml:space="preserve">лись с ужасающей жестокостью в присутствии белорусов, последних избивали резиновыми дубинками и прикладами </w:t>
      </w:r>
      <w:r>
        <w:rPr>
          <w:b/>
          <w:color w:val="000000"/>
          <w:sz w:val="17"/>
        </w:rPr>
        <w:t xml:space="preserve">208         </w:t>
      </w:r>
      <w:r>
        <w:rPr>
          <w:i/>
          <w:color w:val="000000"/>
          <w:sz w:val="17"/>
        </w:rPr>
        <w:t>ружей.   Это  были уже действия не  только  против  евреев. Это выглядело скорее как стихийное бедствие».</w:t>
      </w:r>
    </w:p>
    <w:p>
      <w:pPr>
        <w:pStyle w:val="Normal"/>
        <w:shd w:fill="FFFFFF" w:val="clear"/>
        <w:rPr>
          <w:sz w:val="24"/>
        </w:rPr>
      </w:pPr>
      <w:r>
        <w:rPr>
          <w:i/>
          <w:color w:val="000000"/>
          <w:sz w:val="17"/>
        </w:rPr>
        <w:t>Перехожу к следующему, последнему абзацу на той же странице:</w:t>
      </w:r>
    </w:p>
    <w:p>
      <w:pPr>
        <w:pStyle w:val="Normal"/>
        <w:shd w:fill="FFFFFF" w:val="clear"/>
        <w:rPr>
          <w:sz w:val="24"/>
        </w:rPr>
      </w:pPr>
      <w:r>
        <w:rPr>
          <w:i/>
          <w:color w:val="000000"/>
          <w:sz w:val="17"/>
        </w:rPr>
        <w:t>«В заключение я должен указать, что в течение этой операции полицейский батальон грабил неслыханным обра -зом и что подверглись ограблению не только дома евреев, но и дома белорусов. Все, что можно было использовать: обувь, кожу, одежду, золото и другие ценности, — все за</w:t>
        <w:softHyphen/>
        <w:t xml:space="preserve">биралось. По показаниям военнослужащих на улице с рук евреев публично срывались часы, срывались кольца </w:t>
      </w:r>
      <w:r>
        <w:rPr>
          <w:color w:val="000000"/>
          <w:sz w:val="17"/>
        </w:rPr>
        <w:t xml:space="preserve">с </w:t>
      </w:r>
      <w:r>
        <w:rPr>
          <w:i/>
          <w:color w:val="000000"/>
          <w:sz w:val="17"/>
        </w:rPr>
        <w:t>паль</w:t>
        <w:softHyphen/>
        <w:t>цев самым жестоким образом. Офицер казначейской служ</w:t>
        <w:softHyphen/>
        <w:t>бы доложил, что еврейской девушке приказали в полиции немедленно принести 5 тысяч рублей для того, чтобы осво</w:t>
        <w:softHyphen/>
        <w:t>бодить ее отца. Говорят, что эта девушка действительно хо</w:t>
        <w:softHyphen/>
        <w:t>дила повсюду, чтобы достать эти деньги».</w:t>
      </w:r>
    </w:p>
    <w:p>
      <w:pPr>
        <w:pStyle w:val="Normal"/>
        <w:shd w:fill="FFFFFF" w:val="clear"/>
        <w:rPr>
          <w:sz w:val="24"/>
        </w:rPr>
      </w:pPr>
      <w:r>
        <w:rPr>
          <w:i/>
          <w:color w:val="000000"/>
          <w:sz w:val="17"/>
        </w:rPr>
        <w:t>Я хотел бы обратить Ваше внимание на то место докла</w:t>
        <w:softHyphen/>
        <w:t>да, где речь идет о количестве представляемых экземпля</w:t>
        <w:softHyphen/>
        <w:t>ров отчета. Там говорится:</w:t>
      </w:r>
    </w:p>
    <w:p>
      <w:pPr>
        <w:pStyle w:val="Normal"/>
        <w:shd w:fill="FFFFFF" w:val="clear"/>
        <w:rPr>
          <w:sz w:val="24"/>
        </w:rPr>
      </w:pPr>
      <w:r>
        <w:rPr>
          <w:i/>
          <w:color w:val="000000"/>
          <w:sz w:val="17"/>
        </w:rPr>
        <w:t>«Я представляю этот отчет в двух экземплярах для того, чтобы один экземпляр можно было направить имперскому министру. Мир и порядок не могут быть сохранены в Бело -руссии, если будут использоваться методы такого рода. За</w:t>
        <w:softHyphen/>
        <w:t>капывать тяжело раненных людей заживо в землю, людей, которые сами выбираются обратно из могил, является фак</w:t>
        <w:softHyphen/>
        <w:t>том такой крайней жестокости, что об этом надо доложить фюреру и рейхсмаршалу.</w:t>
      </w:r>
    </w:p>
    <w:p>
      <w:pPr>
        <w:pStyle w:val="Normal"/>
        <w:shd w:fill="FFFFFF" w:val="clear"/>
        <w:rPr>
          <w:sz w:val="24"/>
        </w:rPr>
      </w:pPr>
      <w:r>
        <w:rPr>
          <w:i/>
          <w:color w:val="000000"/>
          <w:sz w:val="17"/>
        </w:rPr>
        <w:t>Гражданская администрация в Белоруссии предприни</w:t>
        <w:softHyphen/>
        <w:t>мает огромные усилия, чтобы привлечь симпатии населения к Германии, согласно указаниям фюрера. Однако эти уси</w:t>
        <w:softHyphen/>
        <w:t>лия не могут гармонировать с методами, описанными в моем докладе».</w:t>
      </w:r>
    </w:p>
    <w:p>
      <w:pPr>
        <w:pStyle w:val="Normal"/>
        <w:shd w:fill="FFFFFF" w:val="clear"/>
        <w:rPr>
          <w:sz w:val="24"/>
        </w:rPr>
      </w:pPr>
      <w:r>
        <w:rPr>
          <w:i/>
          <w:color w:val="000000"/>
          <w:sz w:val="17"/>
        </w:rPr>
        <w:t>Подписано генеральным уполномоченным в Белоруссии.</w:t>
      </w:r>
    </w:p>
    <w:p>
      <w:pPr>
        <w:pStyle w:val="Normal"/>
        <w:shd w:fill="FFFFFF" w:val="clear"/>
        <w:rPr>
          <w:sz w:val="24"/>
        </w:rPr>
      </w:pPr>
      <w:r>
        <w:rPr>
          <w:i/>
          <w:color w:val="000000"/>
          <w:sz w:val="17"/>
        </w:rPr>
        <w:t xml:space="preserve">Затем этот отчет был 11 ноября 1941 </w:t>
      </w:r>
      <w:r>
        <w:rPr>
          <w:color w:val="000000"/>
          <w:sz w:val="17"/>
        </w:rPr>
        <w:t xml:space="preserve">г. </w:t>
      </w:r>
      <w:r>
        <w:rPr>
          <w:i/>
          <w:color w:val="000000"/>
          <w:sz w:val="17"/>
        </w:rPr>
        <w:t>направлен в Берлин имперскому министру оккупированных восточных территорий.</w:t>
      </w:r>
    </w:p>
    <w:p>
      <w:pPr>
        <w:pStyle w:val="Normal"/>
        <w:shd w:fill="FFFFFF" w:val="clear"/>
        <w:rPr>
          <w:sz w:val="24"/>
        </w:rPr>
      </w:pPr>
      <w:r>
        <w:rPr>
          <w:color w:val="000000"/>
          <w:sz w:val="19"/>
        </w:rPr>
        <w:t xml:space="preserve">Председатель: </w:t>
      </w:r>
      <w:r>
        <w:rPr>
          <w:i/>
          <w:color w:val="000000"/>
          <w:sz w:val="19"/>
        </w:rPr>
        <w:t>Кто был им тогда?</w:t>
      </w:r>
    </w:p>
    <w:p>
      <w:pPr>
        <w:pStyle w:val="Normal"/>
        <w:shd w:fill="FFFFFF" w:val="clear"/>
        <w:rPr>
          <w:sz w:val="24"/>
        </w:rPr>
      </w:pPr>
      <w:r>
        <w:rPr>
          <w:color w:val="000000"/>
          <w:sz w:val="17"/>
        </w:rPr>
        <w:t xml:space="preserve">Стори: </w:t>
      </w:r>
      <w:r>
        <w:rPr>
          <w:i/>
          <w:color w:val="000000"/>
          <w:sz w:val="17"/>
        </w:rPr>
        <w:t>Я думаю, что тогда министром оккупированных восточных территорий был подсудимый Розенберг. Мне ка -</w:t>
      </w:r>
      <w:r>
        <w:rPr>
          <w:color w:val="000000"/>
          <w:sz w:val="17"/>
        </w:rPr>
        <w:t xml:space="preserve">жегся, что это </w:t>
      </w:r>
      <w:r>
        <w:rPr>
          <w:i/>
          <w:color w:val="000000"/>
          <w:sz w:val="17"/>
        </w:rPr>
        <w:t>правильно.</w:t>
      </w:r>
    </w:p>
    <w:p>
      <w:pPr>
        <w:pStyle w:val="Normal"/>
        <w:shd w:fill="FFFFFF" w:val="clear"/>
        <w:rPr>
          <w:sz w:val="24"/>
        </w:rPr>
      </w:pPr>
      <w:r>
        <w:rPr>
          <w:i/>
          <w:color w:val="000000"/>
          <w:sz w:val="17"/>
        </w:rPr>
        <w:t>В тот же день генеральный уполномоченный в Белорус</w:t>
        <w:softHyphen/>
        <w:t>сии отдельно послал письмо генеральному уполномоченно -му рейха по восточным территориям о том, что он получил деньги, ценности и другие предметы, которые были захва -чены полицией при операции в Слуцке и в других областях. Все они были переданы в распоряжение имперского упол</w:t>
        <w:softHyphen/>
        <w:t>номоченного.</w:t>
      </w:r>
    </w:p>
    <w:p>
      <w:pPr>
        <w:pStyle w:val="Normal"/>
        <w:shd w:fill="FFFFFF" w:val="clear"/>
        <w:rPr>
          <w:sz w:val="24"/>
        </w:rPr>
      </w:pPr>
      <w:r>
        <w:rPr>
          <w:i/>
          <w:color w:val="000000"/>
          <w:sz w:val="17"/>
        </w:rPr>
        <w:t>21 ноября 1941 г. отчет о событиях в Слуцке был на</w:t>
        <w:softHyphen/>
        <w:t>правлен личному референту постоянного заместителя им -перского министра, а копия была направлена Гейдриху, на-</w:t>
      </w:r>
    </w:p>
    <w:p>
      <w:pPr>
        <w:pStyle w:val="Normal"/>
        <w:shd w:fill="FFFFFF" w:val="clear"/>
        <w:rPr>
          <w:sz w:val="24"/>
        </w:rPr>
      </w:pPr>
      <w:r>
        <w:rPr>
          <w:i/>
          <w:color w:val="000000"/>
          <w:sz w:val="17"/>
        </w:rPr>
        <w:t>чальнику полиции безопасности и СД. Это говорится на первой странице документа ПС-1104.</w:t>
      </w:r>
    </w:p>
    <w:p>
      <w:pPr>
        <w:pStyle w:val="Normal"/>
        <w:shd w:fill="FFFFFF" w:val="clear"/>
        <w:rPr>
          <w:sz w:val="24"/>
        </w:rPr>
      </w:pPr>
      <w:r>
        <w:rPr>
          <w:i/>
          <w:color w:val="000000"/>
          <w:sz w:val="17"/>
        </w:rPr>
        <w:t>Деятельность оперативных групп продолжалась в тече</w:t>
        <w:softHyphen/>
        <w:t>ние 1943—1944 гг. под руководством Кальтенбруннера как начальника полиции безопасности и С Д. Однако в неблаго</w:t>
        <w:softHyphen/>
        <w:t>приятных военных условиях программа истребления была значительно изменена в направлении использования рабско</w:t>
        <w:softHyphen/>
        <w:t>го труда в Германии.</w:t>
      </w:r>
    </w:p>
    <w:p>
      <w:pPr>
        <w:pStyle w:val="Normal"/>
        <w:shd w:fill="FFFFFF" w:val="clear"/>
        <w:rPr>
          <w:sz w:val="24"/>
        </w:rPr>
      </w:pPr>
      <w:r>
        <w:rPr>
          <w:i/>
          <w:color w:val="000000"/>
          <w:sz w:val="17"/>
        </w:rPr>
        <w:t>Я сейчас обращу Ваше внимание на документ ПС-3012, который был представлен в качестве доказательства под но</w:t>
        <w:softHyphen/>
        <w:t>мером США-190. Это письмо из штаба одной из эйнзатц-группы, известной как эйнзатцгруппа «С», от 19 марта 1943 г. Оно обобщает характер и методы деятельности гес</w:t>
        <w:softHyphen/>
        <w:t>тапо и С Д. Я хотел бы сослаться на те части письма, кото</w:t>
        <w:softHyphen/>
        <w:t>рые не цитировались ранее. Я зачитаю начало первого абза -ца на первой странице. Здесь говорится:</w:t>
      </w:r>
    </w:p>
    <w:p>
      <w:pPr>
        <w:pStyle w:val="Normal"/>
        <w:shd w:fill="FFFFFF" w:val="clear"/>
        <w:rPr>
          <w:sz w:val="24"/>
        </w:rPr>
      </w:pPr>
      <w:r>
        <w:rPr>
          <w:i/>
          <w:color w:val="000000"/>
          <w:sz w:val="17"/>
        </w:rPr>
        <w:t>«Задача полиции безопасности и службы безопасности (СД) заключается в выявлении всех противников империи и в борьбе с ними в интересах безопасности, а в зоне боевых действий — в целях обеспечения безопасности армии. По</w:t>
        <w:softHyphen/>
        <w:t>мимо уничтожения активных противников, все остальные элементы, которые в силу своих убеждений либо своего прошлого при благоприятных условиях могут оказаться ак</w:t>
        <w:softHyphen/>
        <w:t>тивными врагами, должны устраняться посредством превен</w:t>
        <w:softHyphen/>
        <w:t>тивных мероприятий. Полиция безопасности выполняет эти задачи в соответствии с общими директивами фюрера со всей необходимой строгостью. Энергичные мероприятия особенно необходимы на территории, где действуют парти</w:t>
        <w:softHyphen/>
        <w:t>занские отряды. Полномочия тайной полиции в зоне боевых действий основываются на директивах "Барбаросса"».</w:t>
      </w:r>
    </w:p>
    <w:p>
      <w:pPr>
        <w:pStyle w:val="Normal"/>
        <w:shd w:fill="FFFFFF" w:val="clear"/>
        <w:rPr>
          <w:sz w:val="24"/>
        </w:rPr>
      </w:pPr>
      <w:r>
        <w:rPr>
          <w:i/>
          <w:color w:val="000000"/>
          <w:sz w:val="17"/>
        </w:rPr>
        <w:t>Трибунал вспомнит, что знаменитым кодовым обозначе</w:t>
        <w:softHyphen/>
        <w:t>нием «Барбаросса» были зашифрованы директивы, издан</w:t>
        <w:softHyphen/>
        <w:t>ные в связи с вторжением в Россию.</w:t>
      </w:r>
    </w:p>
    <w:p>
      <w:pPr>
        <w:pStyle w:val="Normal"/>
        <w:shd w:fill="FFFFFF" w:val="clear"/>
        <w:rPr>
          <w:sz w:val="24"/>
        </w:rPr>
      </w:pPr>
      <w:r>
        <w:rPr>
          <w:i/>
          <w:color w:val="000000"/>
          <w:sz w:val="17"/>
        </w:rPr>
        <w:t>Читаю далее:</w:t>
      </w:r>
    </w:p>
    <w:p>
      <w:pPr>
        <w:pStyle w:val="Normal"/>
        <w:shd w:fill="FFFFFF" w:val="clear"/>
        <w:rPr>
          <w:sz w:val="24"/>
        </w:rPr>
      </w:pPr>
      <w:r>
        <w:rPr>
          <w:i/>
          <w:color w:val="000000"/>
          <w:sz w:val="17"/>
        </w:rPr>
        <w:t>«Я считаю, что мероприятия полиции безопасности, проводимые в больших масштабах за последнее время, не</w:t>
        <w:softHyphen/>
        <w:t>обходимы по двум следующим причинам:</w:t>
      </w:r>
    </w:p>
    <w:p>
      <w:pPr>
        <w:pStyle w:val="Normal"/>
        <w:shd w:fill="FFFFFF" w:val="clear"/>
        <w:rPr>
          <w:sz w:val="24"/>
        </w:rPr>
      </w:pPr>
      <w:r>
        <w:rPr>
          <w:i/>
          <w:color w:val="000000"/>
          <w:sz w:val="17"/>
        </w:rPr>
        <w:t>1. Положение на фронте в моем секторе стало очень серьезным, так как население, находящееся отчасти под влиянием венгров и итальянцев, которые хаотически отсту</w:t>
        <w:softHyphen/>
        <w:t>пают, открыто выступает против нас.</w:t>
      </w:r>
    </w:p>
    <w:p>
      <w:pPr>
        <w:pStyle w:val="Normal"/>
        <w:shd w:fill="FFFFFF" w:val="clear"/>
        <w:rPr>
          <w:sz w:val="24"/>
        </w:rPr>
      </w:pPr>
      <w:r>
        <w:rPr>
          <w:i/>
          <w:color w:val="000000"/>
          <w:sz w:val="17"/>
        </w:rPr>
        <w:t>2. Усилились налеты партизан, специально пришедших из брянских лесов. Кроме этого, другие партизанские груп</w:t>
        <w:softHyphen/>
        <w:t>пы, сформированные населением, внезапно появились во всех районах. Снабжение вооружением, очевидно, не пред</w:t>
        <w:softHyphen/>
        <w:t xml:space="preserve">ставляло трудностей. Было бы неразумным, если бы мы пассивно наблюдали эту деятельность, не принимая никаких </w:t>
      </w:r>
      <w:r>
        <w:rPr>
          <w:color w:val="000000"/>
          <w:sz w:val="17"/>
        </w:rPr>
        <w:t xml:space="preserve">^ер. </w:t>
      </w:r>
      <w:r>
        <w:rPr>
          <w:i/>
          <w:color w:val="000000"/>
          <w:sz w:val="17"/>
        </w:rPr>
        <w:t>Очевидно, что такие меры будут сопровождаться жес</w:t>
        <w:softHyphen/>
        <w:t>токостью.</w:t>
      </w:r>
    </w:p>
    <w:p>
      <w:pPr>
        <w:pStyle w:val="Normal"/>
        <w:shd w:fill="FFFFFF" w:val="clear"/>
        <w:rPr>
          <w:sz w:val="24"/>
        </w:rPr>
      </w:pPr>
      <w:r>
        <w:rPr>
          <w:i/>
          <w:color w:val="000000"/>
          <w:sz w:val="17"/>
        </w:rPr>
        <w:t>Я хочу предложить ряд таких жестоких мер:</w:t>
      </w:r>
    </w:p>
    <w:p>
      <w:pPr>
        <w:pStyle w:val="Normal"/>
        <w:shd w:fill="FFFFFF" w:val="clear"/>
        <w:rPr>
          <w:sz w:val="24"/>
        </w:rPr>
      </w:pPr>
      <w:r>
        <w:rPr>
          <w:i/>
          <w:color w:val="000000"/>
          <w:sz w:val="17"/>
        </w:rPr>
        <w:t>1. Расстрелы венгерских евреев.</w:t>
      </w:r>
    </w:p>
    <w:p>
      <w:pPr>
        <w:pStyle w:val="Normal"/>
        <w:shd w:fill="FFFFFF" w:val="clear"/>
        <w:rPr>
          <w:sz w:val="24"/>
        </w:rPr>
      </w:pPr>
      <w:r>
        <w:rPr>
          <w:i/>
          <w:color w:val="000000"/>
          <w:sz w:val="17"/>
        </w:rPr>
        <w:t xml:space="preserve">2. Расстрелы агрономов. </w:t>
      </w:r>
      <w:r>
        <w:rPr>
          <w:color w:val="000000"/>
          <w:sz w:val="17"/>
        </w:rPr>
        <w:t>г</w:t>
      </w:r>
    </w:p>
    <w:p>
      <w:pPr>
        <w:pStyle w:val="Normal"/>
        <w:shd w:fill="FFFFFF" w:val="clear"/>
        <w:rPr>
          <w:sz w:val="24"/>
        </w:rPr>
      </w:pPr>
      <w:r>
        <w:rPr>
          <w:b/>
          <w:color w:val="000000"/>
          <w:sz w:val="33"/>
        </w:rPr>
        <w:t>209</w:t>
      </w:r>
    </w:p>
    <w:p>
      <w:pPr>
        <w:pStyle w:val="Normal"/>
        <w:shd w:fill="FFFFFF" w:val="clear"/>
        <w:rPr>
          <w:sz w:val="24"/>
        </w:rPr>
      </w:pPr>
      <w:r>
        <w:rPr>
          <w:b/>
          <w:color w:val="000000"/>
          <w:sz w:val="33"/>
        </w:rPr>
        <w:t>210</w:t>
      </w:r>
    </w:p>
    <w:p>
      <w:pPr>
        <w:pStyle w:val="Normal"/>
        <w:shd w:fill="FFFFFF" w:val="clear"/>
        <w:rPr>
          <w:sz w:val="24"/>
        </w:rPr>
      </w:pPr>
      <w:r>
        <w:rPr>
          <w:color w:val="000000"/>
          <w:sz w:val="34"/>
        </w:rPr>
        <w:t>яг</w:t>
      </w:r>
    </w:p>
    <w:p>
      <w:pPr>
        <w:pStyle w:val="Normal"/>
        <w:shd w:fill="FFFFFF" w:val="clear"/>
        <w:rPr>
          <w:sz w:val="24"/>
        </w:rPr>
      </w:pPr>
      <w:r>
        <w:rPr>
          <w:color w:val="000000"/>
          <w:sz w:val="17"/>
        </w:rPr>
        <w:t xml:space="preserve">3. </w:t>
      </w:r>
      <w:r>
        <w:rPr>
          <w:i/>
          <w:color w:val="000000"/>
          <w:sz w:val="17"/>
        </w:rPr>
        <w:t>Расстрелы детей.</w:t>
      </w:r>
    </w:p>
    <w:p>
      <w:pPr>
        <w:pStyle w:val="Normal"/>
        <w:shd w:fill="FFFFFF" w:val="clear"/>
        <w:rPr>
          <w:sz w:val="24"/>
        </w:rPr>
      </w:pPr>
      <w:r>
        <w:rPr>
          <w:i/>
          <w:color w:val="000000"/>
          <w:sz w:val="17"/>
        </w:rPr>
        <w:t>4. Сожжение целых деревень.</w:t>
      </w:r>
    </w:p>
    <w:p>
      <w:pPr>
        <w:pStyle w:val="Normal"/>
        <w:shd w:fill="FFFFFF" w:val="clear"/>
        <w:rPr>
          <w:sz w:val="24"/>
        </w:rPr>
      </w:pPr>
      <w:r>
        <w:rPr>
          <w:i/>
          <w:color w:val="000000"/>
          <w:sz w:val="17"/>
        </w:rPr>
        <w:t>5. Расстрелы "при попытке к бегству" заключенных по</w:t>
        <w:softHyphen/>
        <w:t>лицией безопасности и СД.</w:t>
      </w:r>
    </w:p>
    <w:p>
      <w:pPr>
        <w:pStyle w:val="Normal"/>
        <w:shd w:fill="FFFFFF" w:val="clear"/>
        <w:rPr>
          <w:sz w:val="24"/>
        </w:rPr>
      </w:pPr>
      <w:r>
        <w:rPr>
          <w:i/>
          <w:color w:val="000000"/>
          <w:sz w:val="17"/>
        </w:rPr>
        <w:t>Начальник эйнзатцгруппы "С" подтвердил еще раз пра</w:t>
        <w:softHyphen/>
        <w:t>вильность проведенных мер и выразил свое мнение в пользу жестких энергичных действий. Учитывая текущую политичес</w:t>
        <w:softHyphen/>
        <w:t>кую ситуацию, особенно в области промышленности воору</w:t>
        <w:softHyphen/>
        <w:t>жения в рейхе, меры, принимаемые полицией безопаснос</w:t>
        <w:softHyphen/>
        <w:t>ти, должны в максимальной степени подчиняться целям на</w:t>
        <w:softHyphen/>
        <w:t>бора рабочей силы для Германии. В возможно короткий срок Украина должна предоставить в распоряжение про -мышленности по производству вооружения миллион рабо</w:t>
        <w:softHyphen/>
        <w:t>чих, причем 500 тыс. должны направляться с нашей терри</w:t>
        <w:softHyphen/>
        <w:t>тории».</w:t>
      </w:r>
    </w:p>
    <w:p>
      <w:pPr>
        <w:pStyle w:val="Normal"/>
        <w:shd w:fill="FFFFFF" w:val="clear"/>
        <w:rPr>
          <w:sz w:val="24"/>
        </w:rPr>
      </w:pPr>
      <w:r>
        <w:rPr>
          <w:i/>
          <w:color w:val="000000"/>
          <w:sz w:val="17"/>
        </w:rPr>
        <w:t>Остальные пункты, господа судьи, мне кажется, уже за</w:t>
        <w:softHyphen/>
        <w:t>читывались господином Доддом. Я хотел бы зачитать еще одну выдержку из этого документа на первой странице. Здесь говорится:</w:t>
      </w:r>
    </w:p>
    <w:p>
      <w:pPr>
        <w:pStyle w:val="Normal"/>
        <w:shd w:fill="FFFFFF" w:val="clear"/>
        <w:rPr>
          <w:sz w:val="24"/>
        </w:rPr>
      </w:pPr>
      <w:r>
        <w:rPr>
          <w:i/>
          <w:color w:val="000000"/>
          <w:sz w:val="17"/>
        </w:rPr>
        <w:t>«\. Особое обращение должно быть ограничено до ми</w:t>
        <w:softHyphen/>
        <w:t>нимума.</w:t>
      </w:r>
    </w:p>
    <w:p>
      <w:pPr>
        <w:pStyle w:val="Normal"/>
        <w:shd w:fill="FFFFFF" w:val="clear"/>
        <w:rPr>
          <w:sz w:val="24"/>
        </w:rPr>
      </w:pPr>
      <w:r>
        <w:rPr>
          <w:i/>
          <w:color w:val="000000"/>
          <w:sz w:val="17"/>
        </w:rPr>
        <w:t>2. Коммунисты, активисты и т.д. должны быть пока вне</w:t>
        <w:softHyphen/>
        <w:t>сены в список без проведения арестов.</w:t>
      </w:r>
    </w:p>
    <w:p>
      <w:pPr>
        <w:pStyle w:val="Normal"/>
        <w:shd w:fill="FFFFFF" w:val="clear"/>
        <w:rPr>
          <w:sz w:val="24"/>
        </w:rPr>
      </w:pPr>
      <w:r>
        <w:rPr>
          <w:i/>
          <w:color w:val="000000"/>
          <w:sz w:val="17"/>
        </w:rPr>
        <w:t>Например, не представляется больше возможным арес</w:t>
        <w:softHyphen/>
        <w:t>товывать  всех  близких родственников  членов  коммунисти</w:t>
        <w:softHyphen/>
        <w:t xml:space="preserve">ческой   партии;   членов   комсомола   следует   арестовывать </w:t>
      </w:r>
      <w:r>
        <w:rPr>
          <w:i/>
          <w:color w:val="000000"/>
          <w:sz w:val="17"/>
          <w:vertAlign w:val="superscript"/>
        </w:rPr>
        <w:t>1</w:t>
      </w:r>
      <w:r>
        <w:rPr>
          <w:i/>
          <w:color w:val="000000"/>
          <w:sz w:val="17"/>
        </w:rPr>
        <w:t xml:space="preserve"> только   в   том   случае,   если   они   занимали   руководящие должности».</w:t>
      </w:r>
    </w:p>
    <w:p>
      <w:pPr>
        <w:pStyle w:val="Normal"/>
        <w:shd w:fill="FFFFFF" w:val="clear"/>
        <w:rPr>
          <w:sz w:val="24"/>
        </w:rPr>
      </w:pPr>
      <w:r>
        <w:rPr>
          <w:i/>
          <w:color w:val="000000"/>
          <w:sz w:val="17"/>
        </w:rPr>
        <w:t>Третий и четвертый абзацы были уже оглашены в каче</w:t>
        <w:softHyphen/>
        <w:t>стве доказательства на более ранней стадии процесса. Читаю далее:</w:t>
      </w:r>
    </w:p>
    <w:p>
      <w:pPr>
        <w:pStyle w:val="Normal"/>
        <w:shd w:fill="FFFFFF" w:val="clear"/>
        <w:rPr>
          <w:sz w:val="24"/>
        </w:rPr>
      </w:pPr>
      <w:r>
        <w:rPr>
          <w:i/>
          <w:color w:val="000000"/>
          <w:sz w:val="17"/>
        </w:rPr>
        <w:t>«5. Отчеты о действиях партизан и предпринимаемых против них мерах настоящим не затрагиваются. Все меро</w:t>
        <w:softHyphen/>
        <w:t>приятия против партизан могут иметь место только после моего одобрения. Тюрьмы, как правило, должны быть пусты. Мы должны принимать во внимание, что славяне будут пони</w:t>
        <w:softHyphen/>
        <w:t>мать мягкое обращение с нашей стороны как нашу слабость и что они будут немедленно действовать в соответствии с этим. Если мы ограничиваем жесткие мероприятия нашей по</w:t>
        <w:softHyphen/>
        <w:t>лиции безопасности посредством вышеизложенных приказов, то это делается лишь временно и только потому, что самое важное сейчас — завербовать рабочих.</w:t>
      </w:r>
    </w:p>
    <w:p>
      <w:pPr>
        <w:pStyle w:val="Normal"/>
        <w:shd w:fill="FFFFFF" w:val="clear"/>
        <w:rPr>
          <w:sz w:val="24"/>
        </w:rPr>
      </w:pPr>
      <w:r>
        <w:rPr>
          <w:i/>
          <w:color w:val="000000"/>
          <w:sz w:val="17"/>
        </w:rPr>
        <w:t>Никакой проверки лиц, которые будут посылаться в Германию, сейчас производиться не будет. Поэтому не будет выдаваться никаких письменных удостоверений о по</w:t>
        <w:softHyphen/>
        <w:t>литической благонадежности и т.д.».</w:t>
      </w:r>
    </w:p>
    <w:p>
      <w:pPr>
        <w:pStyle w:val="Normal"/>
        <w:shd w:fill="FFFFFF" w:val="clear"/>
        <w:rPr>
          <w:sz w:val="24"/>
        </w:rPr>
      </w:pPr>
      <w:r>
        <w:rPr>
          <w:i/>
          <w:color w:val="000000"/>
          <w:sz w:val="17"/>
        </w:rPr>
        <w:t>Подписано штурмбаннфюрером СС и командиром под -разделения Кристиансеном.</w:t>
      </w:r>
    </w:p>
    <w:p>
      <w:pPr>
        <w:pStyle w:val="Normal"/>
        <w:shd w:fill="FFFFFF" w:val="clear"/>
        <w:rPr>
          <w:sz w:val="24"/>
        </w:rPr>
      </w:pPr>
      <w:r>
        <w:rPr>
          <w:i/>
          <w:color w:val="000000"/>
          <w:sz w:val="17"/>
        </w:rPr>
        <w:t>Эйнзатцгруппы полиции безопасности и СД использова</w:t>
        <w:softHyphen/>
        <w:t>ли также зловещие «душегубки». Я обращаю Ваше внима</w:t>
        <w:softHyphen/>
        <w:t>ние на документ ПС-501 США-288, в котором упоминается об этом. В числе доказательств под этим номером имеется</w:t>
      </w:r>
    </w:p>
    <w:p>
      <w:pPr>
        <w:pStyle w:val="Normal"/>
        <w:shd w:fill="FFFFFF" w:val="clear"/>
        <w:rPr>
          <w:sz w:val="24"/>
        </w:rPr>
      </w:pPr>
      <w:r>
        <w:rPr>
          <w:i/>
          <w:color w:val="000000"/>
          <w:sz w:val="17"/>
        </w:rPr>
        <w:t xml:space="preserve">письмо Беккера, адресованное оберштурмбаннфюреру </w:t>
      </w:r>
      <w:r>
        <w:rPr>
          <w:color w:val="000000"/>
          <w:sz w:val="17"/>
        </w:rPr>
        <w:t xml:space="preserve">ра/ф/ </w:t>
      </w:r>
      <w:r>
        <w:rPr>
          <w:i/>
          <w:color w:val="000000"/>
          <w:sz w:val="17"/>
        </w:rPr>
        <w:t xml:space="preserve">в Берлин. Я упомянул этот документ только в связи с </w:t>
      </w:r>
      <w:r>
        <w:rPr>
          <w:i/>
          <w:color w:val="000000"/>
          <w:sz w:val="17"/>
          <w:vertAlign w:val="subscript"/>
        </w:rPr>
        <w:t>&lt;(</w:t>
      </w:r>
      <w:r>
        <w:rPr>
          <w:i/>
          <w:color w:val="000000"/>
          <w:sz w:val="17"/>
        </w:rPr>
        <w:t xml:space="preserve"> душегубками». Надо иметь в виду, что начальником отдела «О» второго управления главного управления имперской безопасности, которое занималось техническими вопроса</w:t>
        <w:softHyphen/>
        <w:t>ми, был в то время оберштурмбаннфюрер Рауф.</w:t>
      </w:r>
    </w:p>
    <w:p>
      <w:pPr>
        <w:pStyle w:val="Normal"/>
        <w:shd w:fill="FFFFFF" w:val="clear"/>
        <w:rPr>
          <w:sz w:val="24"/>
        </w:rPr>
      </w:pPr>
      <w:r>
        <w:rPr>
          <w:i/>
          <w:color w:val="000000"/>
          <w:sz w:val="17"/>
        </w:rPr>
        <w:t>У нас имеется письменное показание Рауфа, данное им под присягой 19 октября 1945 г. (ПС-2348, США-485). Я хотел бы зачитать выдержки:</w:t>
      </w:r>
    </w:p>
    <w:p>
      <w:pPr>
        <w:pStyle w:val="Normal"/>
        <w:shd w:fill="FFFFFF" w:val="clear"/>
        <w:rPr>
          <w:sz w:val="24"/>
        </w:rPr>
      </w:pPr>
      <w:r>
        <w:rPr>
          <w:i/>
          <w:color w:val="000000"/>
          <w:sz w:val="17"/>
        </w:rPr>
        <w:t>«Настоящим я свидетельствую, что прилагаемое письмо, написанное доктором Беккером 16 мая 1942 г. и полученное мной 29 мая 1942 г., представляет собой подлинное письмо. 18 октября 1945 г. я действительно написал на одной стороне этого письма подтверждение того, что оно является подлин</w:t>
        <w:softHyphen/>
        <w:t>ным. Я не знаю точное количество "душегубок", которые на</w:t>
        <w:softHyphen/>
        <w:t>ходились в действии, и не могу дать даже какой-либо при</w:t>
        <w:softHyphen/>
        <w:t>мерной цифры. Эти автомашины производились в Германии на заводах Зауэра, расположенных, как я думаю, в Берлине. Некоторые другие фирмы также производили эти автомаши</w:t>
        <w:softHyphen/>
        <w:t>ны. Насколько мне известно, "душегубки" применялись толь</w:t>
        <w:softHyphen/>
        <w:t>ко в России. Я могу утверждать, что эти автомашины действо -вали в 1941 году, и я лично думаю, что они применялись вплоть до окончания военных действий».</w:t>
      </w:r>
    </w:p>
    <w:p>
      <w:pPr>
        <w:pStyle w:val="Normal"/>
        <w:shd w:fill="FFFFFF" w:val="clear"/>
        <w:rPr>
          <w:sz w:val="24"/>
        </w:rPr>
      </w:pPr>
      <w:r>
        <w:rPr>
          <w:i/>
          <w:color w:val="000000"/>
          <w:sz w:val="17"/>
        </w:rPr>
        <w:t>Господа судьи, перед перерывом 20 декабря мы пред</w:t>
        <w:softHyphen/>
        <w:t>ставляли материалы о гестапо и упоминали об использова -нии эйнзатцгруппами «душегубок» на восточных оккупиро</w:t>
        <w:softHyphen/>
        <w:t>ванных территориях. Мы почти завершили эту фазу пред</w:t>
        <w:softHyphen/>
        <w:t>ставления материалов. Как Вы помните, мы сослались на ис</w:t>
        <w:softHyphen/>
        <w:t>пользование «душегубок» производства заводов Зауэра. В этой связи я хочу сослаться на телеграмму, приложенную к документу ПС-501. Нет надобности оглашать ее, но она ус</w:t>
        <w:softHyphen/>
        <w:t>танавливает, что эйнзатцгруппы использовали такие же ма</w:t>
        <w:softHyphen/>
        <w:t>шины и других заводов.</w:t>
      </w:r>
    </w:p>
    <w:p>
      <w:pPr>
        <w:pStyle w:val="Normal"/>
        <w:shd w:fill="FFFFFF" w:val="clear"/>
        <w:rPr>
          <w:sz w:val="24"/>
        </w:rPr>
      </w:pPr>
      <w:r>
        <w:rPr>
          <w:i/>
          <w:color w:val="000000"/>
          <w:sz w:val="17"/>
        </w:rPr>
        <w:t>Последний документ, связанный с материалами об эйн-затцгруппах, действовавших на восточных оккупированных территориях, — это документ ПС-2992, США-494. Это пись</w:t>
        <w:softHyphen/>
        <w:t>менное показание под присягой Германа Гребе, который работает в американской военной администрации во Франк -фурте. Показание это было дано в Висбадене, и я оглашу выдержки из него.</w:t>
      </w:r>
    </w:p>
    <w:p>
      <w:pPr>
        <w:pStyle w:val="Normal"/>
        <w:shd w:fill="FFFFFF" w:val="clear"/>
        <w:rPr>
          <w:sz w:val="24"/>
        </w:rPr>
      </w:pPr>
      <w:r>
        <w:rPr>
          <w:i/>
          <w:color w:val="000000"/>
          <w:sz w:val="17"/>
        </w:rPr>
        <w:t>Этот свидетель возглавлял строительную фирму, дейст</w:t>
        <w:softHyphen/>
        <w:t>вовавшую на Украине. Он был очевидцем проведения 13 июля 1942 г. антиеврейских мер в городе Ровно, на Украи</w:t>
        <w:softHyphen/>
        <w:t>не. Оглашаю ту часть письменного показания, которая име</w:t>
        <w:softHyphen/>
        <w:t>ется на странице 5 английского перевода:</w:t>
      </w:r>
    </w:p>
    <w:p>
      <w:pPr>
        <w:pStyle w:val="Normal"/>
        <w:shd w:fill="FFFFFF" w:val="clear"/>
        <w:rPr>
          <w:sz w:val="24"/>
        </w:rPr>
      </w:pPr>
      <w:r>
        <w:rPr>
          <w:i/>
          <w:color w:val="000000"/>
          <w:sz w:val="17"/>
        </w:rPr>
        <w:t>«С сентября 1941 года по январь 1944 года в Здолбуно-</w:t>
      </w:r>
      <w:r>
        <w:rPr>
          <w:color w:val="000000"/>
          <w:sz w:val="17"/>
        </w:rPr>
        <w:t xml:space="preserve">ве </w:t>
      </w:r>
      <w:r>
        <w:rPr>
          <w:i/>
          <w:color w:val="000000"/>
          <w:sz w:val="17"/>
        </w:rPr>
        <w:t>(Украина) я был управляющим и главным инженером от</w:t>
        <w:softHyphen/>
        <w:t>деления строительной фирмы Иозефа Юнга из Золингена. В мои обязанности входило посещение строительных участков этой фирмы. Один из таких участков фирма имела в городе Ровно.</w:t>
      </w:r>
    </w:p>
    <w:p>
      <w:pPr>
        <w:pStyle w:val="Normal"/>
        <w:shd w:fill="FFFFFF" w:val="clear"/>
        <w:rPr>
          <w:sz w:val="24"/>
        </w:rPr>
      </w:pPr>
      <w:r>
        <w:rPr>
          <w:b/>
          <w:color w:val="000000"/>
          <w:sz w:val="33"/>
        </w:rPr>
        <w:t>211</w:t>
      </w:r>
    </w:p>
    <w:p>
      <w:pPr>
        <w:pStyle w:val="Normal"/>
        <w:shd w:fill="FFFFFF" w:val="clear"/>
        <w:rPr>
          <w:sz w:val="24"/>
        </w:rPr>
      </w:pPr>
      <w:r>
        <w:rPr>
          <w:rFonts w:cs="Times New Roman" w:ascii="Times New Roman" w:hAnsi="Times New Roman"/>
          <w:b/>
          <w:color w:val="000000"/>
          <w:sz w:val="37"/>
        </w:rPr>
        <w:t>212</w:t>
      </w:r>
    </w:p>
    <w:p>
      <w:pPr>
        <w:pStyle w:val="Normal"/>
        <w:shd w:fill="FFFFFF" w:val="clear"/>
        <w:rPr>
          <w:sz w:val="24"/>
        </w:rPr>
      </w:pPr>
      <w:r>
        <w:rPr>
          <w:i/>
          <w:color w:val="000000"/>
          <w:sz w:val="17"/>
        </w:rPr>
        <w:t>Ночью 13 июля 1942 г. все жители гетто в Ровно, где все еще находилось приблизительно 5 тысяч евреев, были ликвидированы.</w:t>
      </w:r>
    </w:p>
    <w:p>
      <w:pPr>
        <w:pStyle w:val="Normal"/>
        <w:shd w:fill="FFFFFF" w:val="clear"/>
        <w:rPr>
          <w:sz w:val="24"/>
        </w:rPr>
      </w:pPr>
      <w:r>
        <w:rPr>
          <w:i/>
          <w:color w:val="000000"/>
          <w:sz w:val="17"/>
        </w:rPr>
        <w:t>Я хотел бы описать обстоятельства, при которых стал очевидцем уничтожения гетто и проведения погрома в ту ночь и на следующее утро.</w:t>
      </w:r>
    </w:p>
    <w:p>
      <w:pPr>
        <w:pStyle w:val="Normal"/>
        <w:shd w:fill="FFFFFF" w:val="clear"/>
        <w:rPr>
          <w:sz w:val="24"/>
        </w:rPr>
      </w:pPr>
      <w:r>
        <w:rPr>
          <w:i/>
          <w:color w:val="000000"/>
          <w:sz w:val="17"/>
        </w:rPr>
        <w:t>В нашей фирме в Ровно работали, помимо поляков, не</w:t>
        <w:softHyphen/>
        <w:t>мцев и украинцев, около 100 евреев из Здолбунова, Остро</w:t>
        <w:softHyphen/>
        <w:t>га и Мизоча. Мужчины помещались на Банхофштрассе, дом № 5, внутри гетто, а женщины — на углу Дейтчештрассе, дом № 98.</w:t>
      </w:r>
    </w:p>
    <w:p>
      <w:pPr>
        <w:pStyle w:val="Normal"/>
        <w:shd w:fill="FFFFFF" w:val="clear"/>
        <w:rPr>
          <w:sz w:val="24"/>
        </w:rPr>
      </w:pPr>
      <w:r>
        <w:rPr>
          <w:i/>
          <w:color w:val="000000"/>
          <w:sz w:val="17"/>
        </w:rPr>
        <w:t>В субботу 11 июля 1942 г. мой десятник Фриц Эйншпорн сказал мне, будто ходят слухи о том, что в понедельник все евреи в Ровно должны быть ликвидированы. Хотя огромное большинство евреев, используемых моей фирмой в Ровно, не были уроженцами Ровно, я все же боялся, что они будут за</w:t>
        <w:softHyphen/>
        <w:t>тронуты этим погромом, о котором я услышал. Поэтому я приказал Эйншпорну в полдень того же дня увезти всех ев</w:t>
        <w:softHyphen/>
        <w:t>реев, работающих у нас — как мужчин, так и женщин, — в направлении Здолбунова, километров на 12 от Ровно. Это было сделано. Старшина еврейской общины, узнав об уходе еврейских рабочих моей фирмы, еще в субботу днем пошел к старшему офицеру полиции безопасности и СД в Ровно штурмбаннфюреру СС доктору Пютцу, чтобы узнать, пра</w:t>
        <w:softHyphen/>
        <w:t>вильны ли слухи о еврейском погроме, которые подтвержда-*лись уходом евреев моей фирмы. Доктор Пютц заявил, что это грубая ложь, и арестовал после этого польских служащих моей фирмы. Эйншпорну удалось избежать ареста, так как он покинул Здолбуново. Когда я узнал об этом, то приказал всем евреям из моей фирмы возвратиться на работу в Ровно в понедельник 13 июля 1942 г. В понедельник утром я сам пошел к старшему офицеру доктору Пютцу, чтобы, во-пер</w:t>
        <w:softHyphen/>
        <w:t>вых, узнать, правильны ли слухи о еврейском погроме, а во-вторых, получить сведения об аресте польских служащих. Майор СС (штурмбаннфюрер) Пютц заявил, что никакого по -грома не планировалось. Более того, было бы глупо органи</w:t>
        <w:softHyphen/>
        <w:t>зовывать такой погром, потому что фирмы и железная доро -га потеряли бы ценных рабочих.</w:t>
      </w:r>
    </w:p>
    <w:p>
      <w:pPr>
        <w:pStyle w:val="Normal"/>
        <w:shd w:fill="FFFFFF" w:val="clear"/>
        <w:rPr>
          <w:sz w:val="24"/>
        </w:rPr>
      </w:pPr>
      <w:r>
        <w:rPr>
          <w:i/>
          <w:color w:val="000000"/>
          <w:sz w:val="17"/>
        </w:rPr>
        <w:t>Через час я получил приказ явиться к районному упол</w:t>
        <w:softHyphen/>
        <w:t>номоченному в Ровно. Его заместитель Бек задал мне те же вопросы, что и в СД. Мои объяснения о том, что я послал евреев домой для срочной санобработки, по-видимому, по</w:t>
        <w:softHyphen/>
        <w:t>казались ему правдоподобными. Затем он сказал мне по секрету, что вечером в понедельник 1? июля 1942 г. дейст</w:t>
        <w:softHyphen/>
        <w:t>вительно произойдет погром. После длительных перегово</w:t>
        <w:softHyphen/>
        <w:t>ров мне удалось уговорить его дать разрешение вывезти своих еврейских рабочих в Здолбуново, но только после того, как окончится погром. Ночью я должен буду охранять дом в гетто от украинской полиции и СС. В подтверждение он дал мне документ, в котором говорилось, что погром не должен затронуть еврейских рабочих фирмы "Юнг"».</w:t>
      </w:r>
    </w:p>
    <w:p>
      <w:pPr>
        <w:pStyle w:val="Normal"/>
        <w:shd w:fill="FFFFFF" w:val="clear"/>
        <w:rPr>
          <w:sz w:val="24"/>
        </w:rPr>
      </w:pPr>
      <w:r>
        <w:rPr>
          <w:color w:val="000000"/>
          <w:sz w:val="17"/>
        </w:rPr>
        <w:t xml:space="preserve">У </w:t>
      </w:r>
      <w:r>
        <w:rPr>
          <w:i/>
          <w:color w:val="000000"/>
          <w:sz w:val="17"/>
        </w:rPr>
        <w:t>меня имеется документ, который я передам перево</w:t>
        <w:softHyphen/>
        <w:t>дчику, чтобы он прочитал его. Обращаю внимание господ судей на то, что документ написан на бланке уполномочен</w:t>
        <w:softHyphen/>
        <w:t>ного в Ровно, датирован 13 июля 1942 г. и подписан замес</w:t>
        <w:softHyphen/>
        <w:t>тителем районного уполномоченного. Оглашаю текст:</w:t>
      </w:r>
    </w:p>
    <w:p>
      <w:pPr>
        <w:pStyle w:val="Normal"/>
        <w:shd w:fill="FFFFFF" w:val="clear"/>
        <w:rPr>
          <w:sz w:val="24"/>
        </w:rPr>
      </w:pPr>
      <w:r>
        <w:rPr>
          <w:i/>
          <w:color w:val="000000"/>
          <w:sz w:val="17"/>
        </w:rPr>
        <w:t>«Районный уполномоченный (гебитскомиссар) Ровно. Секретно. Фирме "Юнг" в Ровно.</w:t>
      </w:r>
    </w:p>
    <w:p>
      <w:pPr>
        <w:pStyle w:val="Normal"/>
        <w:shd w:fill="FFFFFF" w:val="clear"/>
        <w:rPr>
          <w:sz w:val="24"/>
        </w:rPr>
      </w:pPr>
      <w:r>
        <w:rPr>
          <w:i/>
          <w:color w:val="000000"/>
          <w:sz w:val="17"/>
        </w:rPr>
        <w:t>Еврейские рабочие, используемые Вашей фирмой, не буДУ</w:t>
      </w:r>
      <w:r>
        <w:rPr>
          <w:i/>
          <w:color w:val="000000"/>
          <w:sz w:val="17"/>
          <w:vertAlign w:val="superscript"/>
        </w:rPr>
        <w:t>г</w:t>
      </w:r>
      <w:r>
        <w:rPr>
          <w:i/>
          <w:color w:val="000000"/>
          <w:sz w:val="17"/>
        </w:rPr>
        <w:t xml:space="preserve"> затронуты погромом («акциях»).</w:t>
      </w:r>
    </w:p>
    <w:p>
      <w:pPr>
        <w:pStyle w:val="Normal"/>
        <w:shd w:fill="FFFFFF" w:val="clear"/>
        <w:rPr>
          <w:sz w:val="24"/>
        </w:rPr>
      </w:pPr>
      <w:r>
        <w:rPr>
          <w:i/>
          <w:color w:val="000000"/>
          <w:sz w:val="17"/>
        </w:rPr>
        <w:t>Вы должны перевести их на новое место работы не позже среды 15 июля 1942 г.». Подписано заместителем районного уполномоченного Веком. Кроме того, на доку</w:t>
        <w:softHyphen/>
        <w:t>менте имеется официальный штамп районного уполномо -</w:t>
      </w:r>
      <w:r>
        <w:rPr>
          <w:color w:val="000000"/>
          <w:sz w:val="17"/>
        </w:rPr>
        <w:t xml:space="preserve">ценного в </w:t>
      </w:r>
      <w:r>
        <w:rPr>
          <w:i/>
          <w:color w:val="000000"/>
          <w:sz w:val="17"/>
        </w:rPr>
        <w:t>Ровно.</w:t>
      </w:r>
    </w:p>
    <w:p>
      <w:pPr>
        <w:pStyle w:val="Normal"/>
        <w:shd w:fill="FFFFFF" w:val="clear"/>
        <w:rPr>
          <w:sz w:val="24"/>
        </w:rPr>
      </w:pPr>
      <w:r>
        <w:rPr>
          <w:i/>
          <w:color w:val="000000"/>
          <w:sz w:val="17"/>
        </w:rPr>
        <w:t>Теперь я зачитаю следующий абзац:</w:t>
      </w:r>
    </w:p>
    <w:p>
      <w:pPr>
        <w:pStyle w:val="Normal"/>
        <w:shd w:fill="FFFFFF" w:val="clear"/>
        <w:rPr>
          <w:sz w:val="24"/>
        </w:rPr>
      </w:pPr>
      <w:r>
        <w:rPr>
          <w:i/>
          <w:color w:val="000000"/>
          <w:sz w:val="17"/>
        </w:rPr>
        <w:t>«Вечером того же дня я поехал в Ровно и вместе с Фри</w:t>
        <w:softHyphen/>
        <w:t>цем Эйншпорном встал перед домом на Банхофштрассе, где помещались еврейские рабочие моей фирмы. Вскоре после 22.00 гетто было окружено большим отрядом СС и примерно втрое большим количеством членов украинской полиции. Затем были включены юпитеры, установленные вокруг и внутри гетто. Группы эсэсовцев и полиции по 4—6 человек врывались з дома или пытались ворваться в них. В тех случа -ях, когда двери и окна были закрыты и жители не хотели от</w:t>
        <w:softHyphen/>
        <w:t>крывать, СС и полиция взламывали окна и двери и врывались в дома. Живущие там люди выгонялись на улицу в том виде, в каком они были застигнуты, независимо от того, были они одеты или нет. Так как в большинстве случаев евреи отказы</w:t>
        <w:softHyphen/>
        <w:t>вались выходить из домов и оказывали сопротивление, СС и полиция применяли силу. Наконец, ударами хлыстов, ног, ку</w:t>
        <w:softHyphen/>
        <w:t>лаков и винтовочных прикладов им удалось очистить дома. Людей выгоняли из домов с такой поспешностью, что в неко</w:t>
        <w:softHyphen/>
        <w:t>торых случаях маленькие дети были оставлены в кроватках. На улицах женщины звали детей, а дети — своих родителей. Это не помешало эсэсовцам ударами заставлять людей бе</w:t>
        <w:softHyphen/>
        <w:t>жать по дороге до тех пор, пока они добегали до товарного поезда. Вагон за вагоном были заполнены в то время, как беспрерывно раздавались крики женщин и детей, удары хлыстов и выстрелы из винтовок. Ввиду того, что несколько семей или групп забаррикадировались в особенно крепких зданиях и двери не могли быть выбиты при помощи ломов и брусьев, двери этих домов были взорваны ручными граната</w:t>
        <w:softHyphen/>
        <w:t>ми. Так как гетто в Ровно было расположено недалеко от железной дороги, более молодые люди пытались убежать с территории гетто через железнодорожный путь. Ввиду того, что юпитеры не могли осветить этот участок, он был освещен сигнальными ракетами. Всю ночь гонимые, избитые и изра</w:t>
        <w:softHyphen/>
        <w:t>ненные люди двигались по освещенным улицам. Женщины несли своих мертвых детей на руках. Некоторые дети тащили к поезду за руки и ноги тела своих родителей. Все время в гетто раздавались крики: "Откройте двери, откройте Двери!"».</w:t>
      </w:r>
    </w:p>
    <w:p>
      <w:pPr>
        <w:pStyle w:val="Normal"/>
        <w:shd w:fill="FFFFFF" w:val="clear"/>
        <w:rPr>
          <w:sz w:val="24"/>
        </w:rPr>
      </w:pPr>
      <w:r>
        <w:rPr>
          <w:rFonts w:cs="Times New Roman" w:ascii="Times New Roman" w:hAnsi="Times New Roman"/>
          <w:b/>
          <w:color w:val="000000"/>
          <w:sz w:val="37"/>
        </w:rPr>
        <w:t>213</w:t>
      </w:r>
    </w:p>
    <w:p>
      <w:pPr>
        <w:pStyle w:val="Normal"/>
        <w:shd w:fill="FFFFFF" w:val="clear"/>
        <w:rPr>
          <w:sz w:val="24"/>
        </w:rPr>
      </w:pPr>
      <w:r>
        <w:rPr>
          <w:i/>
          <w:color w:val="000000"/>
          <w:sz w:val="18"/>
        </w:rPr>
        <w:t>Я не буду читать этот довольно пространный документ. Имеется и второе письменное показание, но я хочу под-</w:t>
      </w:r>
      <w:r>
        <w:rPr>
          <w:color w:val="000000"/>
          <w:sz w:val="18"/>
        </w:rPr>
        <w:t xml:space="preserve">214 </w:t>
      </w:r>
      <w:r>
        <w:rPr>
          <w:i/>
          <w:color w:val="000000"/>
          <w:sz w:val="18"/>
        </w:rPr>
        <w:t>черкнуть тот факт, что полученное фирмой «Юнг» разреше -ние было подписано представителем районного уполномо</w:t>
        <w:softHyphen/>
        <w:t>ченного полиции безопасности и СД и что в проведении этих действий участвовали СД и СС.</w:t>
      </w:r>
    </w:p>
    <w:p>
      <w:pPr>
        <w:pStyle w:val="Normal"/>
        <w:shd w:fill="FFFFFF" w:val="clear"/>
        <w:rPr>
          <w:sz w:val="24"/>
        </w:rPr>
      </w:pPr>
      <w:r>
        <w:rPr>
          <w:b/>
          <w:color w:val="000000"/>
          <w:sz w:val="18"/>
        </w:rPr>
        <w:t xml:space="preserve">Председатель: </w:t>
      </w:r>
      <w:r>
        <w:rPr>
          <w:i/>
          <w:color w:val="000000"/>
          <w:sz w:val="18"/>
        </w:rPr>
        <w:t>Не стоит ли прочесть до конца эту стра</w:t>
        <w:softHyphen/>
        <w:t xml:space="preserve">ницу, полковник </w:t>
      </w:r>
      <w:r>
        <w:rPr>
          <w:color w:val="000000"/>
          <w:sz w:val="18"/>
        </w:rPr>
        <w:t>Сгори?</w:t>
      </w:r>
    </w:p>
    <w:p>
      <w:pPr>
        <w:pStyle w:val="Normal"/>
        <w:shd w:fill="FFFFFF" w:val="clear"/>
        <w:rPr>
          <w:sz w:val="24"/>
        </w:rPr>
      </w:pPr>
      <w:r>
        <w:rPr>
          <w:b/>
          <w:color w:val="000000"/>
          <w:sz w:val="18"/>
        </w:rPr>
        <w:t xml:space="preserve">Стори: </w:t>
      </w:r>
      <w:r>
        <w:rPr>
          <w:i/>
          <w:color w:val="000000"/>
          <w:sz w:val="18"/>
        </w:rPr>
        <w:t>Хорошо, сэр. Собственно говоря, я опустил эту часть, так как думал, что это повторение.</w:t>
      </w:r>
    </w:p>
    <w:p>
      <w:pPr>
        <w:pStyle w:val="Normal"/>
        <w:shd w:fill="FFFFFF" w:val="clear"/>
        <w:rPr>
          <w:sz w:val="24"/>
        </w:rPr>
      </w:pPr>
      <w:r>
        <w:rPr>
          <w:i/>
          <w:color w:val="000000"/>
          <w:sz w:val="18"/>
        </w:rPr>
        <w:t>«В 6 часов утра я на минуту оставил Эйншпорна и неко</w:t>
        <w:softHyphen/>
        <w:t>торых других немецких рабочих, которые к тому времени вернулись. Я думал, что наибольшая опасность миновала и я мог пойти на этот риск. Вскоре после моего ухода украин</w:t>
        <w:softHyphen/>
        <w:t>ская полиция ворвалась в дом № 5 по Банхофштрассе, выта -щила оттуда семь евреев и потащила их на сборный пункт в гетто. Когда я возвратился, мне удалось помешать уводу остальных евреев. Я пошел на сборный пункт для того, чтобы спасти этих семерых. На улицах, по которым я шел, я видел десятки трупов всех возрастов и обоих полов. Двери домов были раскрыты; окна были взломаны. Всякая одеж</w:t>
        <w:softHyphen/>
        <w:t>да, обувь, чулки, жакеты, кепки, шляпы, пальто и т.д. валя</w:t>
        <w:softHyphen/>
        <w:t xml:space="preserve">лись на улицах. </w:t>
      </w:r>
      <w:r>
        <w:rPr>
          <w:color w:val="000000"/>
          <w:sz w:val="18"/>
        </w:rPr>
        <w:t xml:space="preserve">У </w:t>
      </w:r>
      <w:r>
        <w:rPr>
          <w:i/>
          <w:color w:val="000000"/>
          <w:sz w:val="18"/>
        </w:rPr>
        <w:t>одного дома лежал годовалый ребенок с проломленным черепом. Стена дома и мостовая вокруг ре</w:t>
        <w:softHyphen/>
        <w:t>бенка были забрызганы кровью и мозгами. Ребенок был одет только в короткую рубашечку. Старший офицер майор ' СС Пютц ходил взад и вперед вдоль группы в 80—100 муж</w:t>
        <w:softHyphen/>
        <w:t>чин евреев, которые лежали на земле, в руке он держал тяжелый хлыст. Я подошел к нему, показал ему письменное разрешение штабслейтера Века и потребовал, чтобы осво -бодили семь опознанных мною людей из тех, которые ле</w:t>
        <w:softHyphen/>
        <w:t>жали на земле. Доктор Пютц пришел в бешенство по пово</w:t>
        <w:softHyphen/>
        <w:t>ду уступки Века, и ничто не могло убедить его освободить этих семерых. Сделав жест рукой, он сказал, что все, кто попал на сборный пункт, не уйдут отсюда. Он очень рас</w:t>
        <w:softHyphen/>
        <w:t>сердился на Века, но все же приказал мне увести из Ровно к 8 часам людей, находившихся в доме N9 5 по Банхофш</w:t>
        <w:softHyphen/>
        <w:t>трассе. Отойдя от доктора Пютца, я заметил украинскую деревенскую телегу с двумя лошадьми. В ней лежали уже окоченевшие трупы. Руки и ноги торчали с боков телеги, которая направлялась к товарному поезду. Я увез оставших</w:t>
        <w:softHyphen/>
        <w:t>ся 74 еврея, которые были заперты в доме, в Здолбуново.</w:t>
      </w:r>
    </w:p>
    <w:p>
      <w:pPr>
        <w:pStyle w:val="Normal"/>
        <w:shd w:fill="FFFFFF" w:val="clear"/>
        <w:rPr>
          <w:sz w:val="24"/>
        </w:rPr>
      </w:pPr>
      <w:r>
        <w:rPr>
          <w:i/>
          <w:color w:val="000000"/>
          <w:sz w:val="18"/>
        </w:rPr>
        <w:t>Через несколько дней после 13 июля 1942 г. районный уполномоченный в Здолбунове Георг Маршалл созвал на совещание всех управляющих фирмами, железнодорожных инспекторов и руководителей организации Тодта и сообщил им, что фирмам необходимо готовиться к «переселению» евреев, которое должно произойти почти немедленно. Он сослался на погром в Ровно, где все евреи были ликвиди</w:t>
        <w:softHyphen/>
        <w:t>рованы, т.е. расстреляны близ Костополя».</w:t>
      </w:r>
    </w:p>
    <w:p>
      <w:pPr>
        <w:pStyle w:val="Normal"/>
        <w:shd w:fill="FFFFFF" w:val="clear"/>
        <w:rPr>
          <w:sz w:val="24"/>
        </w:rPr>
      </w:pPr>
      <w:r>
        <w:rPr>
          <w:i/>
          <w:color w:val="000000"/>
          <w:sz w:val="18"/>
        </w:rPr>
        <w:t>Далее имеется заверенная подпись этого лица.</w:t>
      </w:r>
    </w:p>
    <w:p>
      <w:pPr>
        <w:pStyle w:val="Normal"/>
        <w:shd w:fill="FFFFFF" w:val="clear"/>
        <w:rPr>
          <w:sz w:val="24"/>
        </w:rPr>
      </w:pPr>
      <w:r>
        <w:rPr>
          <w:b/>
          <w:color w:val="000000"/>
          <w:sz w:val="18"/>
        </w:rPr>
        <w:t xml:space="preserve">Председатель: </w:t>
      </w:r>
      <w:r>
        <w:rPr>
          <w:i/>
          <w:color w:val="000000"/>
          <w:sz w:val="18"/>
        </w:rPr>
        <w:t>Какой национальности этот Гребе?</w:t>
      </w:r>
    </w:p>
    <w:p>
      <w:pPr>
        <w:pStyle w:val="Normal"/>
        <w:shd w:fill="FFFFFF" w:val="clear"/>
        <w:rPr>
          <w:sz w:val="24"/>
        </w:rPr>
      </w:pPr>
      <w:r>
        <w:rPr>
          <w:b/>
          <w:color w:val="000000"/>
          <w:sz w:val="18"/>
        </w:rPr>
        <w:t xml:space="preserve">Стори: </w:t>
      </w:r>
      <w:r>
        <w:rPr>
          <w:color w:val="000000"/>
          <w:sz w:val="18"/>
        </w:rPr>
        <w:t>Он немец...</w:t>
      </w:r>
    </w:p>
    <w:p>
      <w:pPr>
        <w:pStyle w:val="Normal"/>
        <w:shd w:fill="FFFFFF" w:val="clear"/>
        <w:rPr>
          <w:sz w:val="24"/>
        </w:rPr>
      </w:pPr>
      <w:r>
        <w:rPr>
          <w:i/>
          <w:color w:val="000000"/>
          <w:sz w:val="18"/>
        </w:rPr>
        <w:t>Ваша честь, в этой связи имеется еще одно письменное показание под присягой, представляющее собой часть того же документа; в показании говорится о массовом истребле-</w:t>
      </w:r>
      <w:r>
        <w:rPr>
          <w:i/>
          <w:color w:val="000000"/>
          <w:sz w:val="18"/>
          <w:vertAlign w:val="subscript"/>
        </w:rPr>
        <w:t>ни</w:t>
      </w:r>
      <w:r>
        <w:rPr>
          <w:i/>
          <w:color w:val="000000"/>
          <w:sz w:val="18"/>
        </w:rPr>
        <w:t>и людей в другом районе. Ввиду того, что это показание совпадает с предыдущим, я не буду его читать.</w:t>
      </w:r>
    </w:p>
    <w:p>
      <w:pPr>
        <w:pStyle w:val="Normal"/>
        <w:shd w:fill="FFFFFF" w:val="clear"/>
        <w:rPr>
          <w:sz w:val="24"/>
        </w:rPr>
      </w:pPr>
      <w:r>
        <w:rPr>
          <w:i/>
          <w:color w:val="000000"/>
          <w:sz w:val="18"/>
        </w:rPr>
        <w:t>Перейду к следующему вопросу. Гестапо и СД направля</w:t>
        <w:softHyphen/>
        <w:t>ли особые отряды в лагеря для военнопленных с целью отбо -ра и казни всех элементов, нежелательных с расовой и поли</w:t>
        <w:softHyphen/>
        <w:t>тической точек зрения. Программа массовых убийств полити</w:t>
        <w:softHyphen/>
        <w:t>чески и в расовом отношении нежелательных элементов, которая проводилась в отношении гражданских лиц, включа -ла также и военнопленных, захваченных на Восточном фрон</w:t>
        <w:softHyphen/>
        <w:t>те. В этой связи напоминаю Трибуналу о показаниях генерала Лахузена. 30 ноября 1945 г. Лахузен дал свидетельские пока</w:t>
        <w:softHyphen/>
        <w:t>зания о том, что летом 1941 года, вскоре после начала кам</w:t>
        <w:softHyphen/>
        <w:t>пании против Советского Союза, было созвано совещание, на котором присутствовал и он сам. Я хочу подчеркнуть этот факт, потому что мы позже представим документ, имеющий отношение к этому совещанию, на котором присутствовали Лахузен, генерал Рейнеке, полковник Брейер и начальник гестапо Мюллер. На этом совещании обсуждался приказ об убийстве советских должностных лиц и коммунистов из числа советских военнопленных. Казни должны были осуществлять эйнзатцгруппы полиции безопасности и СД.</w:t>
      </w:r>
    </w:p>
    <w:p>
      <w:pPr>
        <w:pStyle w:val="Normal"/>
        <w:shd w:fill="FFFFFF" w:val="clear"/>
        <w:rPr>
          <w:sz w:val="24"/>
        </w:rPr>
      </w:pPr>
      <w:r>
        <w:rPr>
          <w:i/>
          <w:color w:val="000000"/>
          <w:sz w:val="18"/>
        </w:rPr>
        <w:t>Лахузен также вспомнил, что начальник гестапо Мюл</w:t>
        <w:softHyphen/>
        <w:t>лер настаивал на выполнении этой программы и что единст</w:t>
        <w:softHyphen/>
        <w:t>венная «уступка Мюллера» состояла в том, что из уважения к чувствительности войск казни не должны были произво</w:t>
        <w:softHyphen/>
        <w:t>диться в их присутствии. Генерал Мюллер сделал также не</w:t>
        <w:softHyphen/>
        <w:t>которую уступку относительно отбора лиц, подлежащих казни. Но согласно показаниям Лахузена отбор был пол</w:t>
        <w:softHyphen/>
        <w:t>ностью передан на усмотрение командиров частей по отбо</w:t>
        <w:softHyphen/>
        <w:t>ру. Ссылаюсь на страницу 633 официальной стенограммы.</w:t>
      </w:r>
    </w:p>
    <w:p>
      <w:pPr>
        <w:pStyle w:val="Normal"/>
        <w:shd w:fill="FFFFFF" w:val="clear"/>
        <w:rPr>
          <w:sz w:val="24"/>
        </w:rPr>
      </w:pPr>
      <w:r>
        <w:rPr>
          <w:i/>
          <w:color w:val="000000"/>
          <w:sz w:val="18"/>
        </w:rPr>
        <w:t>Далее я представляю Трибуналу в качестве доказатель</w:t>
        <w:softHyphen/>
        <w:t>ства директиву гестапо от 17 июля 1941 г. (документ ПС-502, США-486). Как вы помните, Лахузен заявил, что сове</w:t>
        <w:softHyphen/>
        <w:t>щание по поводу этой директивы имело место летом 1941 года. Директива адресована командирам отрядов полиции безопасности и СД, размещенных в лагерях. Читаю первую страницу английского текста.</w:t>
      </w:r>
    </w:p>
    <w:p>
      <w:pPr>
        <w:pStyle w:val="Normal"/>
        <w:shd w:fill="FFFFFF" w:val="clear"/>
        <w:rPr>
          <w:sz w:val="24"/>
        </w:rPr>
      </w:pPr>
      <w:r>
        <w:rPr>
          <w:i/>
          <w:color w:val="000000"/>
          <w:sz w:val="18"/>
        </w:rPr>
        <w:t>Господа судьи, наши коллеги, советские обвинители, будут оглашать большую часть этого документа. Я оглашу лишь ту часть, где говорится, что гестапо принимало учас</w:t>
        <w:softHyphen/>
        <w:t>тие в этих мероприятиях.</w:t>
      </w:r>
    </w:p>
    <w:p>
      <w:pPr>
        <w:pStyle w:val="Normal"/>
        <w:shd w:fill="FFFFFF" w:val="clear"/>
        <w:rPr>
          <w:sz w:val="24"/>
        </w:rPr>
      </w:pPr>
      <w:r>
        <w:rPr>
          <w:i/>
          <w:color w:val="000000"/>
          <w:sz w:val="18"/>
        </w:rPr>
        <w:t>«Команды^ будут действовать в соответствии с соглаше</w:t>
        <w:softHyphen/>
        <w:t>нием от 16 июля 1941 г. начальника полиции безопасности и</w:t>
      </w:r>
    </w:p>
    <w:p>
      <w:pPr>
        <w:pStyle w:val="Normal"/>
        <w:shd w:fill="FFFFFF" w:val="clear"/>
        <w:rPr>
          <w:sz w:val="24"/>
        </w:rPr>
      </w:pPr>
      <w:r>
        <w:rPr>
          <w:b/>
          <w:color w:val="000000"/>
          <w:sz w:val="33"/>
        </w:rPr>
        <w:t>215</w:t>
      </w:r>
    </w:p>
    <w:p>
      <w:pPr>
        <w:pStyle w:val="Normal"/>
        <w:shd w:fill="FFFFFF" w:val="clear"/>
        <w:rPr>
          <w:sz w:val="24"/>
        </w:rPr>
      </w:pPr>
      <w:r>
        <w:rPr>
          <w:color w:val="000000"/>
          <w:sz w:val="14"/>
        </w:rPr>
        <w:t xml:space="preserve">Здесь и далее имеются в виду эйнзатцкоманды. — </w:t>
      </w:r>
      <w:r>
        <w:rPr>
          <w:b/>
          <w:color w:val="000000"/>
          <w:sz w:val="14"/>
        </w:rPr>
        <w:t>Прим. сост.</w:t>
      </w:r>
    </w:p>
    <w:p>
      <w:pPr>
        <w:pStyle w:val="Normal"/>
        <w:shd w:fill="FFFFFF" w:val="clear"/>
        <w:rPr>
          <w:sz w:val="24"/>
        </w:rPr>
      </w:pPr>
      <w:r>
        <w:rPr>
          <w:i/>
          <w:color w:val="000000"/>
          <w:sz w:val="17"/>
        </w:rPr>
        <w:t>службы безопасности с верховным  командованием воору</w:t>
        <w:softHyphen/>
        <w:t>женных сил (приложение 1).</w:t>
      </w:r>
    </w:p>
    <w:p>
      <w:pPr>
        <w:pStyle w:val="Normal"/>
        <w:shd w:fill="FFFFFF" w:val="clear"/>
        <w:rPr>
          <w:sz w:val="24"/>
        </w:rPr>
      </w:pPr>
      <w:r>
        <w:rPr>
          <w:i/>
          <w:color w:val="000000"/>
          <w:sz w:val="17"/>
        </w:rPr>
        <w:t>Команды будут действовать независимо, в рамках орга -низации лагерей, в соответствии со специальными полномо</w:t>
        <w:softHyphen/>
        <w:t>чиями и общими директивами, данными им. Команды будут, конечно, поддерживать тесную связь с комендантом лагеря и приданным ему офицером разведки.</w:t>
      </w:r>
    </w:p>
    <w:p>
      <w:pPr>
        <w:pStyle w:val="Normal"/>
        <w:shd w:fill="FFFFFF" w:val="clear"/>
        <w:rPr>
          <w:sz w:val="24"/>
        </w:rPr>
      </w:pPr>
      <w:r>
        <w:rPr>
          <w:i/>
          <w:color w:val="000000"/>
          <w:sz w:val="17"/>
        </w:rPr>
        <w:t>Задача команд — политическое расследование в отно</w:t>
        <w:softHyphen/>
        <w:t>шении всех заключенных в лагерях, устранение и дополни</w:t>
        <w:softHyphen/>
        <w:t>тельная "обработка":</w:t>
      </w:r>
    </w:p>
    <w:p>
      <w:pPr>
        <w:pStyle w:val="Normal"/>
        <w:shd w:fill="FFFFFF" w:val="clear"/>
        <w:rPr>
          <w:sz w:val="24"/>
        </w:rPr>
      </w:pPr>
      <w:r>
        <w:rPr>
          <w:i/>
          <w:color w:val="000000"/>
          <w:sz w:val="17"/>
        </w:rPr>
        <w:t>а) всех политических, уголовных и других нежелатель</w:t>
        <w:softHyphen/>
        <w:t>ных элементов из их числа;</w:t>
      </w:r>
    </w:p>
    <w:p>
      <w:pPr>
        <w:pStyle w:val="Normal"/>
        <w:shd w:fill="FFFFFF" w:val="clear"/>
        <w:rPr>
          <w:sz w:val="24"/>
        </w:rPr>
      </w:pPr>
      <w:r>
        <w:rPr>
          <w:i/>
          <w:color w:val="000000"/>
          <w:sz w:val="17"/>
        </w:rPr>
        <w:t>Ь) тех лиц из заключенных, которых можно использо</w:t>
        <w:softHyphen/>
        <w:t>вать для восстановления оккупированных территорий».</w:t>
      </w:r>
    </w:p>
    <w:p>
      <w:pPr>
        <w:pStyle w:val="Normal"/>
        <w:shd w:fill="FFFFFF" w:val="clear"/>
        <w:rPr>
          <w:sz w:val="24"/>
        </w:rPr>
      </w:pPr>
      <w:r>
        <w:rPr>
          <w:i/>
          <w:color w:val="000000"/>
          <w:sz w:val="17"/>
        </w:rPr>
        <w:t>Перехожу к началу четвертого абзаца:</w:t>
      </w:r>
    </w:p>
    <w:p>
      <w:pPr>
        <w:pStyle w:val="Normal"/>
        <w:shd w:fill="FFFFFF" w:val="clear"/>
        <w:rPr>
          <w:sz w:val="24"/>
        </w:rPr>
      </w:pPr>
      <w:r>
        <w:rPr>
          <w:i/>
          <w:color w:val="000000"/>
          <w:sz w:val="17"/>
        </w:rPr>
        <w:t>«Для своей работы команды должны использовать, на</w:t>
        <w:softHyphen/>
        <w:t>сколько это возможно, в настоящее время и позднее опыт комендантов лагерей, который те получили на основании наблюдения за заключенными и расследования дел заклю</w:t>
        <w:softHyphen/>
        <w:t>ченных. Кроме того, команды должны с самого начала при</w:t>
        <w:softHyphen/>
        <w:t>ложить свои усилия для того, чтобы найти среди заключен</w:t>
        <w:softHyphen/>
        <w:t>ных элементы, которые независимо от того, коммунисты они или нет, кажутся надежными, для использования их в разведывательных целях внутри лагеря, а если это целесо</w:t>
        <w:softHyphen/>
        <w:t xml:space="preserve">образно, позже также и на оккупированных территориях. </w:t>
      </w:r>
      <w:r>
        <w:rPr>
          <w:color w:val="000000"/>
          <w:sz w:val="17"/>
        </w:rPr>
        <w:t xml:space="preserve">, </w:t>
      </w:r>
      <w:r>
        <w:rPr>
          <w:i/>
          <w:color w:val="000000"/>
          <w:sz w:val="17"/>
        </w:rPr>
        <w:t>Используя таких доносчиков и все другие существую</w:t>
        <w:softHyphen/>
        <w:t>щие возможности, следует немедленно обнаруживать все элементы среди заключенных, которые подлежат устране</w:t>
        <w:softHyphen/>
        <w:t>нию. Команды должны получать сведения в каждом случае путем краткого допроса этих доносчиков и возможного до -проса других заключенных. Сведения одного доносчика не</w:t>
        <w:softHyphen/>
        <w:t>достаточны для того, чтобы рассматривать того или иного заключенного как подозрительное лицо без дальнейших до</w:t>
        <w:softHyphen/>
        <w:t>казательств. Если возможно, эти сведения должны прове</w:t>
        <w:softHyphen/>
        <w:t>ряться каким-нибудь иным путем».</w:t>
      </w:r>
    </w:p>
    <w:p>
      <w:pPr>
        <w:pStyle w:val="Normal"/>
        <w:shd w:fill="FFFFFF" w:val="clear"/>
        <w:rPr>
          <w:sz w:val="24"/>
        </w:rPr>
      </w:pPr>
      <w:r>
        <w:rPr>
          <w:i/>
          <w:color w:val="000000"/>
          <w:sz w:val="17"/>
        </w:rPr>
        <w:t>Перехожу ко второй странице английского перевода. Цитирую:</w:t>
      </w:r>
    </w:p>
    <w:p>
      <w:pPr>
        <w:pStyle w:val="Normal"/>
        <w:shd w:fill="FFFFFF" w:val="clear"/>
        <w:rPr>
          <w:sz w:val="24"/>
        </w:rPr>
      </w:pPr>
      <w:r>
        <w:rPr>
          <w:i/>
          <w:color w:val="000000"/>
          <w:sz w:val="17"/>
        </w:rPr>
        <w:t>«Казни не должны производиться в лагере или в непо -средственной близости от него. Если лагеря в генерал-гу</w:t>
        <w:softHyphen/>
        <w:t>бернаторстве находятся в непосредственной близости от границы, тогда для специальной обработки заключенные должны, если возможно, переводиться на бывшую совет</w:t>
        <w:softHyphen/>
        <w:t>скую территорию».</w:t>
      </w:r>
    </w:p>
    <w:p>
      <w:pPr>
        <w:pStyle w:val="Normal"/>
        <w:shd w:fill="FFFFFF" w:val="clear"/>
        <w:rPr>
          <w:sz w:val="24"/>
        </w:rPr>
      </w:pPr>
      <w:r>
        <w:rPr>
          <w:i/>
          <w:color w:val="000000"/>
          <w:sz w:val="17"/>
        </w:rPr>
        <w:t>И далее пятый абзац:</w:t>
      </w:r>
    </w:p>
    <w:p>
      <w:pPr>
        <w:pStyle w:val="Normal"/>
        <w:shd w:fill="FFFFFF" w:val="clear"/>
        <w:rPr>
          <w:sz w:val="24"/>
        </w:rPr>
      </w:pPr>
      <w:r>
        <w:rPr>
          <w:i/>
          <w:color w:val="000000"/>
          <w:sz w:val="17"/>
        </w:rPr>
        <w:t>«В отношении казней, которые должны быть произведе -ны, а также в отношении возможного перемещения надеж</w:t>
        <w:softHyphen/>
        <w:t>ных гражданских лиц и доносчиков для эйнзатцгруппы на оккупированных территориях руководители оперативных ко</w:t>
        <w:softHyphen/>
        <w:t>манд должны договориться с ближайшими отделениями го</w:t>
        <w:softHyphen/>
        <w:t>сударственной полиции и с соответствующими командирами частей полиции безопасности и службы безопасности, а</w:t>
      </w:r>
    </w:p>
    <w:p>
      <w:pPr>
        <w:pStyle w:val="Normal"/>
        <w:shd w:fill="FFFFFF" w:val="clear"/>
        <w:rPr>
          <w:sz w:val="24"/>
        </w:rPr>
      </w:pPr>
      <w:r>
        <w:rPr>
          <w:i/>
          <w:color w:val="000000"/>
          <w:sz w:val="17"/>
        </w:rPr>
        <w:t>также с руководителем соответствующей эйнзатцгруппы на оккупированных территориях».</w:t>
      </w:r>
    </w:p>
    <w:p>
      <w:pPr>
        <w:pStyle w:val="Normal"/>
        <w:shd w:fill="FFFFFF" w:val="clear"/>
        <w:rPr>
          <w:sz w:val="24"/>
        </w:rPr>
      </w:pPr>
      <w:r>
        <w:rPr>
          <w:i/>
          <w:color w:val="000000"/>
          <w:sz w:val="17"/>
        </w:rPr>
        <w:t>Доказательства того, что лица, отобранные таким обра</w:t>
        <w:softHyphen/>
        <w:t>зом гестапо в лагерях для военнопленных, были казнены, мы находим в документе ПС-1165, который я не намереваюсь ог</w:t>
        <w:softHyphen/>
        <w:t>лашать и который уже был представлен в качестве доказа</w:t>
        <w:softHyphen/>
        <w:t>тельства под номером США-244. Во всяком случае, этот до</w:t>
        <w:softHyphen/>
        <w:t>кумент показывает, что отобранные лица были казнены.</w:t>
      </w:r>
    </w:p>
    <w:p>
      <w:pPr>
        <w:pStyle w:val="Normal"/>
        <w:shd w:fill="FFFFFF" w:val="clear"/>
        <w:rPr>
          <w:sz w:val="24"/>
        </w:rPr>
      </w:pPr>
      <w:r>
        <w:rPr>
          <w:i/>
          <w:color w:val="000000"/>
          <w:sz w:val="17"/>
        </w:rPr>
        <w:t>Первая страница этого документа представляет собой письмо от 23 октября 1941 г. коменданта концлагеря «Гросс-Розен» Мюллеру, начальнику гестапо. Там имеется ссылка на имевшее место совещание с Мюллером и указы</w:t>
        <w:softHyphen/>
        <w:t>ваются фамилии 20 советских военнопленных, казненных за день до этого. Я все еще говорю о документе ПС-1165, не цитируя его, так как он уже оглашался. На второй странице имеется директива Мюллера от 9 ноября 1941 г. всем отде</w:t>
        <w:softHyphen/>
        <w:t>лам гестапо, в которой он приказывает, чтобы все умершие военнопленные снимались с эшелонов, в которых они на -правлялись в концлагеря на казнь, потому что от 5 до 10 процентов лиц, предназначенных для к^зни, прибывают в лагеря умершими или полумертвыми.</w:t>
      </w:r>
    </w:p>
    <w:p>
      <w:pPr>
        <w:pStyle w:val="Normal"/>
        <w:shd w:fill="FFFFFF" w:val="clear"/>
        <w:rPr>
          <w:sz w:val="24"/>
        </w:rPr>
      </w:pPr>
      <w:r>
        <w:rPr>
          <w:i/>
          <w:color w:val="000000"/>
          <w:sz w:val="17"/>
        </w:rPr>
        <w:t>Перехожу к документу ПС-3542, США-489. Это пись</w:t>
        <w:softHyphen/>
        <w:t>менное показание под присягой Курта Линдов, бывшего чи</w:t>
        <w:softHyphen/>
        <w:t>новника гестапо, которое было дано 30 сентября 1945 г. в городе Оберурсель (Германия) во время официального расследования представителями американской армии. Я ци</w:t>
        <w:softHyphen/>
        <w:t>тирую начало этого документа:</w:t>
      </w:r>
    </w:p>
    <w:p>
      <w:pPr>
        <w:pStyle w:val="Normal"/>
        <w:shd w:fill="FFFFFF" w:val="clear"/>
        <w:rPr>
          <w:sz w:val="24"/>
        </w:rPr>
      </w:pPr>
      <w:r>
        <w:rPr>
          <w:i/>
          <w:color w:val="000000"/>
          <w:sz w:val="17"/>
        </w:rPr>
        <w:t>«Я был криминальдиректором в четвертом управлении главного имперского управления безопасности».</w:t>
      </w:r>
    </w:p>
    <w:p>
      <w:pPr>
        <w:pStyle w:val="Normal"/>
        <w:shd w:fill="FFFFFF" w:val="clear"/>
        <w:rPr>
          <w:sz w:val="24"/>
        </w:rPr>
      </w:pPr>
      <w:r>
        <w:rPr>
          <w:i/>
          <w:color w:val="000000"/>
          <w:sz w:val="17"/>
        </w:rPr>
        <w:t xml:space="preserve">Я обращаю Ваше внимание, господа судьи, на схему, где указывается, что он был руководителем подотдела </w:t>
      </w:r>
      <w:r>
        <w:rPr>
          <w:i/>
          <w:color w:val="000000"/>
          <w:sz w:val="17"/>
          <w:lang w:val="en-US"/>
        </w:rPr>
        <w:t>«IV-</w:t>
      </w:r>
      <w:r>
        <w:rPr>
          <w:i/>
          <w:color w:val="000000"/>
          <w:sz w:val="17"/>
        </w:rPr>
        <w:t>А-1» с середины 1942 года и до середины 1944 года и имел звание штурмбаннфюрера СС.</w:t>
      </w:r>
    </w:p>
    <w:p>
      <w:pPr>
        <w:pStyle w:val="Normal"/>
        <w:shd w:fill="FFFFFF" w:val="clear"/>
        <w:rPr>
          <w:sz w:val="24"/>
        </w:rPr>
      </w:pPr>
      <w:r>
        <w:rPr>
          <w:i/>
          <w:color w:val="000000"/>
          <w:sz w:val="17"/>
        </w:rPr>
        <w:t>«С 1941 года до середины 1943 года при подотделе "1У-А-1" имелась специальная секция, возглавлявшаяся га-уптштурмфюрером СС Францем Кёнигсхаузом. Эта секция занималась вопросами о военнопленных. Я узнал, что в этой секции имелись указания и приказы рейхсфюрера Гиммле</w:t>
        <w:softHyphen/>
        <w:t>ра, изданные в 1941—1942 гг., о том, что захваченные со</w:t>
        <w:softHyphen/>
        <w:t>ветские политические комиссары, военнослужащие и евреи должны подвергаться казни. Насколько я знаю, предложе</w:t>
        <w:softHyphen/>
        <w:t>ния о казни таких военнопленных получались из различных лагерей для военнопленных. Кёнигсхауз должен был со</w:t>
        <w:softHyphen/>
        <w:t>ставлять приказы о казнях и представлять их на подпись на</w:t>
        <w:softHyphen/>
        <w:t>чальнику четвертого управления Мюллеру. Эти приказы со</w:t>
        <w:softHyphen/>
        <w:t>ставлялись таким образом, что один приказ направлялся уч</w:t>
        <w:softHyphen/>
        <w:t>реждению, от которого исходило предложение, а вто</w:t>
        <w:softHyphen/>
        <w:t>рой — в концлагерь, где должна быть произведена казнь. Военнопленные, о которых шла речь, сначала формально исключались из категории военнопленных, а затем пересы</w:t>
        <w:softHyphen/>
        <w:t xml:space="preserve">лались для казни в другой концлагерь. </w:t>
      </w:r>
      <w:r>
        <w:rPr>
          <w:color w:val="000000"/>
          <w:sz w:val="17"/>
          <w:vertAlign w:val="subscript"/>
        </w:rPr>
        <w:t>г</w:t>
      </w:r>
    </w:p>
    <w:p>
      <w:pPr>
        <w:pStyle w:val="Normal"/>
        <w:shd w:fill="FFFFFF" w:val="clear"/>
        <w:rPr>
          <w:sz w:val="24"/>
        </w:rPr>
      </w:pPr>
      <w:r>
        <w:rPr>
          <w:b/>
          <w:color w:val="000000"/>
          <w:sz w:val="33"/>
        </w:rPr>
        <w:t>217</w:t>
      </w:r>
    </w:p>
    <w:p>
      <w:pPr>
        <w:pStyle w:val="Normal"/>
        <w:shd w:fill="FFFFFF" w:val="clear"/>
        <w:rPr>
          <w:sz w:val="24"/>
        </w:rPr>
      </w:pPr>
      <w:r>
        <w:rPr>
          <w:i/>
          <w:color w:val="000000"/>
          <w:sz w:val="17"/>
        </w:rPr>
        <w:t>Начальник секции Кёнигсхауз был подчинен мне в адми</w:t>
        <w:softHyphen/>
        <w:t xml:space="preserve">нистративном отношении с середины 1942 года примерно до начала 1943 года и работал по вопросам, входившим в ведение его секции, в непосредственном сотрудничестве с начальником группы </w:t>
      </w:r>
      <w:r>
        <w:rPr>
          <w:i/>
          <w:color w:val="000000"/>
          <w:sz w:val="17"/>
          <w:lang w:val="en-US"/>
        </w:rPr>
        <w:t>"IV</w:t>
      </w:r>
      <w:r>
        <w:rPr>
          <w:i/>
          <w:color w:val="000000"/>
          <w:sz w:val="17"/>
        </w:rPr>
        <w:t>-А" регирунгсратом Панцингером. В начале 1943 года секция была распущена и включена в под</w:t>
        <w:softHyphen/>
        <w:t>отдел "1У-В". Работа, связанная с русскими военнопленны</w:t>
        <w:softHyphen/>
        <w:t xml:space="preserve">ми, после этого, по-видимому, производилась отделом </w:t>
      </w:r>
      <w:r>
        <w:rPr>
          <w:i/>
          <w:color w:val="000000"/>
          <w:sz w:val="17"/>
          <w:lang w:val="en-US"/>
        </w:rPr>
        <w:t>"IV-</w:t>
      </w:r>
      <w:r>
        <w:rPr>
          <w:i/>
          <w:color w:val="000000"/>
          <w:sz w:val="17"/>
        </w:rPr>
        <w:t>В-2а". Начальником отдела 1У-В-2а" был регирунгсрат и штурмбаннфюрер СС Ганс Гельмут Вольф.</w:t>
      </w:r>
    </w:p>
    <w:p>
      <w:pPr>
        <w:pStyle w:val="Normal"/>
        <w:shd w:fill="FFFFFF" w:val="clear"/>
        <w:rPr>
          <w:sz w:val="24"/>
        </w:rPr>
      </w:pPr>
      <w:r>
        <w:rPr>
          <w:i/>
          <w:color w:val="000000"/>
          <w:sz w:val="17"/>
        </w:rPr>
        <w:t>В лагерях для военнопленных на Восточном фронте имелись небольшие отряды по отбору (эйнзатцкоманды), возглавляемые младшими сотрудниками государственной тайной полиции. Эти отряды были прикомандированы к ко</w:t>
        <w:softHyphen/>
        <w:t>мендантам лагерей; отряды должны были отбирать из воен</w:t>
        <w:softHyphen/>
        <w:t>нопленных тех, которые подлежали казни в соответствии с отданными приказами, и докладывать о них в управление тайной полиции».</w:t>
      </w:r>
    </w:p>
    <w:p>
      <w:pPr>
        <w:pStyle w:val="Normal"/>
        <w:shd w:fill="FFFFFF" w:val="clear"/>
        <w:rPr>
          <w:sz w:val="24"/>
        </w:rPr>
      </w:pPr>
      <w:r>
        <w:rPr>
          <w:i/>
          <w:color w:val="000000"/>
          <w:sz w:val="17"/>
        </w:rPr>
        <w:t>Я не буду читать остальной части этого письменного по</w:t>
        <w:softHyphen/>
        <w:t>казания и перехожу к следующему вопросу.</w:t>
      </w:r>
    </w:p>
    <w:p>
      <w:pPr>
        <w:pStyle w:val="Normal"/>
        <w:shd w:fill="FFFFFF" w:val="clear"/>
        <w:rPr>
          <w:sz w:val="24"/>
        </w:rPr>
      </w:pPr>
      <w:r>
        <w:rPr>
          <w:i/>
          <w:color w:val="000000"/>
          <w:sz w:val="17"/>
        </w:rPr>
        <w:t>Гестапо и СД отправляли военнопленных, которые бе</w:t>
        <w:softHyphen/>
        <w:t>жали и были пойманы, в концлагеря, где их казнили. Как Трибунал помнит, представленный уже документ ПС-1650 является приказом начальника полиции безопасности и СД местным отделам гестапо о том, чтобы некоторые катего -рии вновь пойманных офицеров, бежавших из лагерей для военнопленных, отправлялись в концлагерь Маутхаузен в со</w:t>
        <w:softHyphen/>
        <w:t>ответствии с мероприятиями, названными «Кугель» («Пуля»). Речь идет об известном декрете «Кугель». Этим словом зашифрованы операции по истреблению военноп</w:t>
        <w:softHyphen/>
        <w:t>ленных. В пути военнопленные должны были быть закованы в кандалы. Чиновники гестапо должны были два раза в год представлять об этом отчеты, давая в них сведения только о количестве военнопленных, посланных в лагерь Маутхаузен.</w:t>
      </w:r>
    </w:p>
    <w:p>
      <w:pPr>
        <w:pStyle w:val="Normal"/>
        <w:shd w:fill="FFFFFF" w:val="clear"/>
        <w:rPr>
          <w:sz w:val="24"/>
        </w:rPr>
      </w:pPr>
      <w:r>
        <w:rPr>
          <w:i/>
          <w:color w:val="000000"/>
          <w:sz w:val="17"/>
        </w:rPr>
        <w:t>27 июля 1944 г. командование 6-го военного округа из</w:t>
        <w:softHyphen/>
        <w:t>дало распоряжение об обращении с военнопленными (до -кумент ПС-1514). Я представляю его под номером США-491. Это распоряжение предусматривало лишение военноп</w:t>
        <w:softHyphen/>
        <w:t>ленных установленного для них статуса и предлагало при некоторых обстоятельствах передавать военнопленных в гее -тапо. Оглашаю документ:</w:t>
      </w:r>
    </w:p>
    <w:p>
      <w:pPr>
        <w:pStyle w:val="Normal"/>
        <w:shd w:fill="FFFFFF" w:val="clear"/>
        <w:rPr>
          <w:sz w:val="24"/>
        </w:rPr>
      </w:pPr>
      <w:r>
        <w:rPr>
          <w:i/>
          <w:color w:val="000000"/>
          <w:sz w:val="17"/>
        </w:rPr>
        <w:t>«Тема: Передача военнопленных государственной тай</w:t>
        <w:softHyphen/>
        <w:t>ной полиции.</w:t>
      </w:r>
    </w:p>
    <w:p>
      <w:pPr>
        <w:pStyle w:val="Normal"/>
        <w:shd w:fill="FFFFFF" w:val="clear"/>
        <w:rPr>
          <w:sz w:val="24"/>
        </w:rPr>
      </w:pPr>
      <w:r>
        <w:rPr>
          <w:i/>
          <w:color w:val="000000"/>
          <w:sz w:val="17"/>
        </w:rPr>
        <w:t>Издается следующая общая директива о передаче военнопленных государственной тайной полиции.</w:t>
      </w:r>
    </w:p>
    <w:p>
      <w:pPr>
        <w:pStyle w:val="Normal"/>
        <w:shd w:fill="FFFFFF" w:val="clear"/>
        <w:rPr>
          <w:sz w:val="24"/>
        </w:rPr>
      </w:pPr>
      <w:r>
        <w:rPr>
          <w:i/>
          <w:color w:val="000000"/>
          <w:sz w:val="17"/>
        </w:rPr>
        <w:t>1. а) В соответствии с указаниями, данными ранее, ко</w:t>
        <w:softHyphen/>
        <w:t>мендант лагеря должен передавать советских военноплен</w:t>
        <w:softHyphen/>
        <w:t>ных в случае совершения ими влекущих за собой наказание проступков государственной тайной полиции и исключать их из категории военнопленных, если он считает, что его дис -циплинарные права недостаточны для того, чтобы наказать за совершенный проступок. Отчет о фактах не требуется.</w:t>
      </w:r>
    </w:p>
    <w:p>
      <w:pPr>
        <w:pStyle w:val="Normal"/>
        <w:shd w:fill="FFFFFF" w:val="clear"/>
        <w:rPr>
          <w:sz w:val="24"/>
        </w:rPr>
      </w:pPr>
      <w:r>
        <w:rPr>
          <w:i/>
          <w:color w:val="000000"/>
          <w:sz w:val="17"/>
        </w:rPr>
        <w:t xml:space="preserve">о) Советские военнопленные, пойманные при попытке к бегству, должны прежде всего быть переданы в ближайшее отделение полиции для того, чтобы установить, совершили </w:t>
      </w:r>
      <w:r>
        <w:rPr>
          <w:i/>
          <w:color w:val="000000"/>
          <w:sz w:val="17"/>
          <w:vertAlign w:val="subscript"/>
        </w:rPr>
        <w:t>и</w:t>
      </w:r>
      <w:r>
        <w:rPr>
          <w:i/>
          <w:color w:val="000000"/>
          <w:sz w:val="17"/>
        </w:rPr>
        <w:t xml:space="preserve"> </w:t>
      </w:r>
      <w:r>
        <w:rPr>
          <w:i/>
          <w:color w:val="000000"/>
          <w:sz w:val="17"/>
          <w:vertAlign w:val="subscript"/>
        </w:rPr>
        <w:t>он</w:t>
      </w:r>
      <w:r>
        <w:rPr>
          <w:i/>
          <w:color w:val="000000"/>
          <w:sz w:val="17"/>
        </w:rPr>
        <w:t>и во время побега проступки, влекущие за собой нака-</w:t>
      </w:r>
      <w:r>
        <w:rPr>
          <w:i/>
          <w:color w:val="000000"/>
          <w:sz w:val="17"/>
          <w:vertAlign w:val="subscript"/>
        </w:rPr>
        <w:t>зан</w:t>
      </w:r>
      <w:r>
        <w:rPr>
          <w:i/>
          <w:color w:val="000000"/>
          <w:sz w:val="17"/>
        </w:rPr>
        <w:t>ие. Исключение из категории военнопленных произво</w:t>
        <w:softHyphen/>
        <w:t>дится по предложению отделений полиции в соответствии с разделом А-6 директивы № 4 о мерах в отношении воен</w:t>
        <w:softHyphen/>
        <w:t>нопленных, находящихся в распоряжении управления по ис</w:t>
        <w:softHyphen/>
        <w:t>пользованию рабочей силы, которые были пойманы при по</w:t>
        <w:softHyphen/>
        <w:t>пытке к бегству и отказывались работать.</w:t>
      </w:r>
    </w:p>
    <w:p>
      <w:pPr>
        <w:pStyle w:val="Normal"/>
        <w:shd w:fill="FFFFFF" w:val="clear"/>
        <w:rPr>
          <w:sz w:val="24"/>
        </w:rPr>
      </w:pPr>
      <w:r>
        <w:rPr>
          <w:i/>
          <w:color w:val="000000"/>
          <w:sz w:val="17"/>
        </w:rPr>
        <w:t>с) Пойманные при попытке к бегству советские офице</w:t>
        <w:softHyphen/>
        <w:t>ры, которые являются военнопленными, должны переда</w:t>
        <w:softHyphen/>
        <w:t>ваться гестапо и должны быть исключены из категории военнопленных (раздел А-1 директивы № 4).</w:t>
      </w:r>
    </w:p>
    <w:p>
      <w:pPr>
        <w:pStyle w:val="Normal"/>
        <w:shd w:fill="FFFFFF" w:val="clear"/>
        <w:rPr>
          <w:sz w:val="24"/>
        </w:rPr>
      </w:pPr>
      <w:r>
        <w:rPr>
          <w:i/>
          <w:color w:val="000000"/>
          <w:sz w:val="17"/>
        </w:rPr>
        <w:t>о</w:t>
      </w:r>
      <w:r>
        <w:rPr>
          <w:i/>
          <w:color w:val="000000"/>
          <w:sz w:val="17"/>
          <w:vertAlign w:val="superscript"/>
        </w:rPr>
        <w:t>1</w:t>
      </w:r>
      <w:r>
        <w:rPr>
          <w:i/>
          <w:color w:val="000000"/>
          <w:sz w:val="17"/>
        </w:rPr>
        <w:t>) Советские военнопленные — офицеры, отказываю</w:t>
        <w:softHyphen/>
        <w:t>щиеся работать, проявляющие себя агитаторами и оказываю</w:t>
        <w:softHyphen/>
        <w:t>щие нежелательное влияние на готовность других военноп</w:t>
        <w:softHyphen/>
        <w:t>ленных работать, должны быть направлены соответствующим лагерем в ближайшее отделение государственной тайной по</w:t>
        <w:softHyphen/>
        <w:t>лиции и должны быть исключены из категории военноплен</w:t>
        <w:softHyphen/>
        <w:t>ных (раздел С-1 директивы N9 4 и директива № 5).</w:t>
      </w:r>
    </w:p>
    <w:p>
      <w:pPr>
        <w:pStyle w:val="Normal"/>
        <w:shd w:fill="FFFFFF" w:val="clear"/>
        <w:rPr>
          <w:sz w:val="24"/>
        </w:rPr>
      </w:pPr>
      <w:r>
        <w:rPr>
          <w:i/>
          <w:color w:val="000000"/>
          <w:sz w:val="17"/>
        </w:rPr>
        <w:t>е) Советские военнопленные — рядовые, которые отка</w:t>
        <w:softHyphen/>
        <w:t>зываются работать, являются зачинщиками и проявляют себя как агитаторы и оказывают нежелательное влияние на готовность других военнопленных работать, должны быть направлены в ближайшее отделение государственной тай</w:t>
        <w:softHyphen/>
        <w:t>ной полиции и должны быть исключены из категории воен</w:t>
        <w:softHyphen/>
        <w:t>нопленных (раздел С-2 директивы № 4).</w:t>
      </w:r>
    </w:p>
    <w:p>
      <w:pPr>
        <w:pStyle w:val="Normal"/>
        <w:shd w:fill="FFFFFF" w:val="clear"/>
        <w:rPr>
          <w:sz w:val="24"/>
        </w:rPr>
      </w:pPr>
      <w:r>
        <w:rPr>
          <w:i/>
          <w:color w:val="000000"/>
          <w:sz w:val="17"/>
        </w:rPr>
        <w:t>1) Советские военнопленные (как рядовые, так и офице</w:t>
        <w:softHyphen/>
        <w:t>ры), которые на основании своих политических взглядов были отобраны оперативными командами полиции безопас</w:t>
        <w:softHyphen/>
        <w:t>ности и службы безопасности, должны быть переданы по просьбе комендантов лагерей оперативным командам и ис</w:t>
        <w:softHyphen/>
        <w:t>ключены из категории военнопленных (директива N2 6).</w:t>
      </w:r>
    </w:p>
    <w:p>
      <w:pPr>
        <w:pStyle w:val="Normal"/>
        <w:shd w:fill="FFFFFF" w:val="clear"/>
        <w:rPr>
          <w:sz w:val="24"/>
        </w:rPr>
      </w:pPr>
      <w:r>
        <w:rPr>
          <w:i/>
          <w:color w:val="000000"/>
          <w:sz w:val="17"/>
        </w:rPr>
        <w:t>д) Польские военнопленные должны быть переданы в ближайшее отделение государственной тайной полиции и исключены из категории военнопленных, если доказано, что они совершили акты саботажа. Решение остается за комен</w:t>
        <w:softHyphen/>
        <w:t>дантом лагеря. Докладывать об этих действиях нет необхо</w:t>
        <w:softHyphen/>
        <w:t>димости (директива N2 7).</w:t>
      </w:r>
    </w:p>
    <w:p>
      <w:pPr>
        <w:pStyle w:val="Normal"/>
        <w:shd w:fill="FFFFFF" w:val="clear"/>
        <w:rPr>
          <w:sz w:val="24"/>
        </w:rPr>
      </w:pPr>
      <w:r>
        <w:rPr>
          <w:i/>
          <w:color w:val="000000"/>
          <w:sz w:val="17"/>
        </w:rPr>
        <w:t>2. Нет надобности докладывать отделу военнопленных командования 6-го военного округа о передаче военноп</w:t>
        <w:softHyphen/>
        <w:t>ленных и исключении их из категории военнопленных в слу</w:t>
        <w:softHyphen/>
        <w:t>чаях, упомянутых в параграфе 1 настоящего распоряжения.</w:t>
      </w:r>
    </w:p>
    <w:p>
      <w:pPr>
        <w:pStyle w:val="Normal"/>
        <w:shd w:fill="FFFFFF" w:val="clear"/>
        <w:rPr>
          <w:sz w:val="24"/>
        </w:rPr>
      </w:pPr>
      <w:r>
        <w:rPr>
          <w:i/>
          <w:color w:val="000000"/>
          <w:sz w:val="17"/>
        </w:rPr>
        <w:t>3. Военнопленные всех других стран должны переда</w:t>
        <w:softHyphen/>
        <w:t>ваться государственной тайной полиции и должны исклю</w:t>
        <w:softHyphen/>
        <w:t>чаться из категории военнопленных по специальному прика -</w:t>
      </w:r>
      <w:r>
        <w:rPr>
          <w:i/>
          <w:color w:val="000000"/>
          <w:sz w:val="17"/>
          <w:vertAlign w:val="superscript"/>
        </w:rPr>
        <w:t>3</w:t>
      </w:r>
      <w:r>
        <w:rPr>
          <w:i/>
          <w:color w:val="000000"/>
          <w:sz w:val="17"/>
        </w:rPr>
        <w:t>У верховного командования вооруженных сил или отдела военнопленных командования 6-го военного округа.</w:t>
      </w:r>
    </w:p>
    <w:p>
      <w:pPr>
        <w:pStyle w:val="Normal"/>
        <w:shd w:fill="FFFFFF" w:val="clear"/>
        <w:rPr>
          <w:sz w:val="24"/>
        </w:rPr>
      </w:pPr>
      <w:r>
        <w:rPr>
          <w:i/>
          <w:color w:val="000000"/>
          <w:sz w:val="17"/>
        </w:rPr>
        <w:t>4. Военнопленные, которые подозреваются в участии в подпольных организациях или движении Сопротивления, Должны по требованию гестапо передаваться для допроса.</w:t>
      </w:r>
    </w:p>
    <w:p>
      <w:pPr>
        <w:pStyle w:val="Normal"/>
        <w:shd w:fill="FFFFFF" w:val="clear"/>
        <w:rPr>
          <w:sz w:val="24"/>
        </w:rPr>
      </w:pPr>
      <w:r>
        <w:rPr>
          <w:b/>
          <w:color w:val="000000"/>
          <w:sz w:val="33"/>
        </w:rPr>
        <w:t>219</w:t>
      </w:r>
    </w:p>
    <w:p>
      <w:pPr>
        <w:pStyle w:val="Normal"/>
        <w:shd w:fill="FFFFFF" w:val="clear"/>
        <w:rPr>
          <w:sz w:val="24"/>
        </w:rPr>
      </w:pPr>
      <w:r>
        <w:rPr>
          <w:i/>
          <w:color w:val="000000"/>
          <w:sz w:val="18"/>
        </w:rPr>
        <w:t>Они остаются военнопленными, и с ними должны обращать</w:t>
        <w:softHyphen/>
        <w:t>ся как с таковыми.</w:t>
      </w:r>
    </w:p>
    <w:p>
      <w:pPr>
        <w:pStyle w:val="Normal"/>
        <w:shd w:fill="FFFFFF" w:val="clear"/>
        <w:rPr>
          <w:sz w:val="24"/>
        </w:rPr>
      </w:pPr>
      <w:r>
        <w:rPr>
          <w:i/>
          <w:color w:val="000000"/>
          <w:sz w:val="18"/>
        </w:rPr>
        <w:t>Передача гестапо и исключение их из категории воен</w:t>
        <w:softHyphen/>
        <w:t>нопленных может произойти только по приказу ОКБ или от</w:t>
        <w:softHyphen/>
        <w:t>дела военнопленных командования 6-го военного округа. В отношении французских и бельгийских военнопленных и ин</w:t>
        <w:softHyphen/>
        <w:t>тернированных итальянских военнослужащих должно быть получено согласие отдела военнопленных командования 6-го военного округа (в случае необходимости — по телефо</w:t>
        <w:softHyphen/>
        <w:t>ну) перед тем, как передавать таких лиц гестапо для допро</w:t>
        <w:softHyphen/>
        <w:t>са». Данный документ получил известность как декрет «Пуля». Военнопленных, которых на основании этого декре</w:t>
        <w:softHyphen/>
        <w:t>та направляли в Маутхаузен, казнили.</w:t>
      </w:r>
    </w:p>
    <w:p>
      <w:pPr>
        <w:pStyle w:val="Normal"/>
        <w:shd w:fill="FFFFFF" w:val="clear"/>
        <w:rPr>
          <w:sz w:val="24"/>
        </w:rPr>
      </w:pPr>
      <w:r>
        <w:rPr>
          <w:i/>
          <w:color w:val="000000"/>
          <w:sz w:val="18"/>
        </w:rPr>
        <w:t>Представляю документ ПС-2285 под номером США-490. Это письменные показания под присягой подполковника Ги-вант де Сен-Га и лейтенанта Жана Фредерика Вейта. Оба они из французской армии. Эти показания были даны 13 мая 1945 г. в ходе официального расследования представи</w:t>
        <w:softHyphen/>
        <w:t>телями американской армии. Из показаний явствует, что подполковник Сен-Га находился в Маутхаузене с 18 марта 1944 г. по 22 апреля 1945 г., лейтенант Вейт был заключен там же с 22 апреля 1943 г. по 22 апреля 1945 г. Оглашаю выдержки из этих показаний:</w:t>
      </w:r>
    </w:p>
    <w:p>
      <w:pPr>
        <w:pStyle w:val="Normal"/>
        <w:shd w:fill="FFFFFF" w:val="clear"/>
        <w:rPr>
          <w:sz w:val="24"/>
        </w:rPr>
      </w:pPr>
      <w:r>
        <w:rPr>
          <w:i/>
          <w:color w:val="000000"/>
          <w:sz w:val="18"/>
        </w:rPr>
        <w:t>«В Маутхаузене заключенные подвергались различным методам обращения, включая "акцион К", или "Кугель". По прибытии эшелонов заключенные, которые были помечены 'буквой "К", не регистрировались, не получали номеров и их фамилии оставались неизвестными всем, кроме чиновников политического отдела. По прибытии одного эшелона лейте</w:t>
        <w:softHyphen/>
        <w:t>нанту Вейту довелось услышать следующую беседу между унтерштурмфюрером Штрейвизером и начальником эшело</w:t>
        <w:softHyphen/>
        <w:t>на: "Вопрос: Сколько заключенных? Ответ: Пятнадцать, но двое из них помечены буквой "К". Значит, всего — тринад</w:t>
        <w:softHyphen/>
        <w:t>цать".</w:t>
      </w:r>
    </w:p>
    <w:p>
      <w:pPr>
        <w:pStyle w:val="Normal"/>
        <w:shd w:fill="FFFFFF" w:val="clear"/>
        <w:rPr>
          <w:sz w:val="24"/>
        </w:rPr>
      </w:pPr>
      <w:r>
        <w:rPr>
          <w:i/>
          <w:color w:val="000000"/>
          <w:sz w:val="18"/>
        </w:rPr>
        <w:t>Заключенных, помеченных буквой "К", направляли прямо в тюрьму, где они должны были раздеваться и идти в "баню". Эта "баня", расположенная в погребе тюрьмы, не</w:t>
        <w:softHyphen/>
        <w:t>далеко от крематория, была специально оборудована для казней (расстрелов или отравления газом).</w:t>
      </w:r>
    </w:p>
    <w:p>
      <w:pPr>
        <w:pStyle w:val="Normal"/>
        <w:shd w:fill="FFFFFF" w:val="clear"/>
        <w:rPr>
          <w:sz w:val="24"/>
        </w:rPr>
      </w:pPr>
      <w:r>
        <w:rPr>
          <w:i/>
          <w:color w:val="000000"/>
          <w:sz w:val="18"/>
        </w:rPr>
        <w:t>Расстрелы происходили при помощи специального "из</w:t>
        <w:softHyphen/>
        <w:t>мерительного" аппарата. Заключенные должны были стано</w:t>
        <w:softHyphen/>
        <w:t>виться спиной к "измерительному" аппарату, и как только движущаяся планка для определения роста соприкасалась с их головой, автоматически производился выстрел в затылок.</w:t>
      </w:r>
    </w:p>
    <w:p>
      <w:pPr>
        <w:pStyle w:val="Normal"/>
        <w:shd w:fill="FFFFFF" w:val="clear"/>
        <w:rPr>
          <w:sz w:val="24"/>
        </w:rPr>
      </w:pPr>
      <w:r>
        <w:rPr>
          <w:i/>
          <w:color w:val="000000"/>
          <w:sz w:val="18"/>
        </w:rPr>
        <w:t>Если эшелон состоял из слишком большого количества заключенных категории "К", то они, чтобы не терять време</w:t>
        <w:softHyphen/>
        <w:t>ни на "измерение", уничтожались газом, который поступал в "баню" вместо воды».</w:t>
      </w:r>
    </w:p>
    <w:p>
      <w:pPr>
        <w:pStyle w:val="Normal"/>
        <w:shd w:fill="FFFFFF" w:val="clear"/>
        <w:rPr>
          <w:sz w:val="24"/>
        </w:rPr>
      </w:pPr>
      <w:r>
        <w:rPr>
          <w:i/>
          <w:color w:val="000000"/>
          <w:sz w:val="18"/>
        </w:rPr>
        <w:t>Теперь я перехожу к другому вопросу, а именно к во</w:t>
        <w:softHyphen/>
        <w:t>просу о том, что гестапо несет ответственность за создание концлагерей и классификацию их на категории, за передачу лиц, нежелательных с расовой и политической точек зре-</w:t>
      </w:r>
    </w:p>
    <w:p>
      <w:pPr>
        <w:pStyle w:val="Normal"/>
        <w:shd w:fill="FFFFFF" w:val="clear"/>
        <w:rPr>
          <w:sz w:val="24"/>
        </w:rPr>
      </w:pPr>
      <w:r>
        <w:rPr>
          <w:i/>
          <w:color w:val="000000"/>
          <w:sz w:val="18"/>
        </w:rPr>
        <w:t>ния, в концлагеря и в лагеря для уничтожения, где они под -дергались рабскому труду и массовому истреблению. Три</w:t>
        <w:softHyphen/>
        <w:t>бунал уже получил доказательства относительно ответствен</w:t>
        <w:softHyphen/>
        <w:t>ности гестапо за управление концлагерями и за превентив -ное заключение в концлагерях. Гестапо издало также при</w:t>
        <w:softHyphen/>
        <w:t xml:space="preserve">казы о создании концлагерей, о превращении лагерей для </w:t>
      </w:r>
      <w:r>
        <w:rPr>
          <w:color w:val="000000"/>
          <w:sz w:val="18"/>
        </w:rPr>
        <w:t xml:space="preserve">военнопленных </w:t>
      </w:r>
      <w:r>
        <w:rPr>
          <w:i/>
          <w:color w:val="000000"/>
          <w:sz w:val="18"/>
        </w:rPr>
        <w:t>и трудовых лагерей в концлагеря, о созда</w:t>
        <w:softHyphen/>
        <w:t>нии специальных отделений для заключенных женщин и т.д.</w:t>
      </w:r>
    </w:p>
    <w:p>
      <w:pPr>
        <w:pStyle w:val="Normal"/>
        <w:shd w:fill="FFFFFF" w:val="clear"/>
        <w:rPr>
          <w:sz w:val="24"/>
        </w:rPr>
      </w:pPr>
      <w:r>
        <w:rPr>
          <w:i/>
          <w:color w:val="000000"/>
          <w:sz w:val="18"/>
        </w:rPr>
        <w:t xml:space="preserve">Начальник полиции безопасности и СД отдал </w:t>
      </w:r>
      <w:r>
        <w:rPr>
          <w:color w:val="000000"/>
          <w:sz w:val="18"/>
        </w:rPr>
        <w:t>распоря</w:t>
        <w:softHyphen/>
        <w:t xml:space="preserve">жение </w:t>
      </w:r>
      <w:r>
        <w:rPr>
          <w:i/>
          <w:color w:val="000000"/>
          <w:sz w:val="18"/>
        </w:rPr>
        <w:t>о классификации концлагерей в соответствии с се</w:t>
        <w:softHyphen/>
        <w:t>рьезностью обвинения и возможностью перевоспитания за</w:t>
        <w:softHyphen/>
        <w:t>ключенных в нацистском духе. Как следует из документа ПС-1063 (а), который представляется под номером США-492, концлагеря были классифицированы по трем категори</w:t>
        <w:softHyphen/>
        <w:t>ям. Первая категория предназначалась для менее провинив</w:t>
        <w:softHyphen/>
        <w:t>шихся заключенных, третья категория — для наиболее про</w:t>
        <w:softHyphen/>
        <w:t>винившихся. Этот документ подписан Гейдрихом и датиро</w:t>
        <w:softHyphen/>
        <w:t>ван 2 января 1941 г. Оглашаю его:</w:t>
      </w:r>
    </w:p>
    <w:p>
      <w:pPr>
        <w:pStyle w:val="Normal"/>
        <w:shd w:fill="FFFFFF" w:val="clear"/>
        <w:rPr>
          <w:sz w:val="24"/>
        </w:rPr>
      </w:pPr>
      <w:r>
        <w:rPr>
          <w:i/>
          <w:color w:val="000000"/>
          <w:sz w:val="18"/>
        </w:rPr>
        <w:t>«Тема: Классификация концлагерей.</w:t>
      </w:r>
    </w:p>
    <w:p>
      <w:pPr>
        <w:pStyle w:val="Normal"/>
        <w:shd w:fill="FFFFFF" w:val="clear"/>
        <w:rPr>
          <w:sz w:val="24"/>
        </w:rPr>
      </w:pPr>
      <w:r>
        <w:rPr>
          <w:i/>
          <w:color w:val="000000"/>
          <w:sz w:val="18"/>
        </w:rPr>
        <w:t>Рейхсфюрер СС и начальник германской полиции дал согласие на классификацию концлагерей по различным ка</w:t>
        <w:softHyphen/>
        <w:t>тегориям, учитывая личность заключенных и степень их опасности для государства. Поэтому концлагеря будут раз</w:t>
        <w:softHyphen/>
        <w:t>делены на следующие категории:</w:t>
      </w:r>
    </w:p>
    <w:p>
      <w:pPr>
        <w:pStyle w:val="Normal"/>
        <w:shd w:fill="FFFFFF" w:val="clear"/>
        <w:rPr>
          <w:sz w:val="24"/>
        </w:rPr>
      </w:pPr>
      <w:r>
        <w:rPr>
          <w:i/>
          <w:color w:val="000000"/>
          <w:sz w:val="18"/>
        </w:rPr>
        <w:t xml:space="preserve">Категория </w:t>
      </w:r>
      <w:r>
        <w:rPr>
          <w:i/>
          <w:color w:val="000000"/>
          <w:sz w:val="18"/>
          <w:lang w:val="en-US"/>
        </w:rPr>
        <w:t xml:space="preserve">I </w:t>
      </w:r>
      <w:r>
        <w:rPr>
          <w:i/>
          <w:color w:val="000000"/>
          <w:sz w:val="18"/>
        </w:rPr>
        <w:t xml:space="preserve">— для всех заключенных, против которых выдвинуты лишь незначительные обвинения и которые опре -деленно могут исправиться, а также для особых случаев и одиночного заключения — лагеря в Дахау, Заксенхаузене и Освенциме </w:t>
      </w:r>
      <w:r>
        <w:rPr>
          <w:i/>
          <w:color w:val="000000"/>
          <w:sz w:val="18"/>
          <w:lang w:val="en-US"/>
        </w:rPr>
        <w:t xml:space="preserve">I. </w:t>
      </w:r>
      <w:r>
        <w:rPr>
          <w:i/>
          <w:color w:val="000000"/>
          <w:sz w:val="18"/>
        </w:rPr>
        <w:t>Последний частично относится и ко второй ка -тегории.</w:t>
      </w:r>
    </w:p>
    <w:p>
      <w:pPr>
        <w:pStyle w:val="Normal"/>
        <w:shd w:fill="FFFFFF" w:val="clear"/>
        <w:rPr>
          <w:sz w:val="24"/>
        </w:rPr>
      </w:pPr>
      <w:r>
        <w:rPr>
          <w:i/>
          <w:color w:val="000000"/>
          <w:sz w:val="18"/>
        </w:rPr>
        <w:t>Категория 1-А — для всех старых и условно трудоспо</w:t>
        <w:softHyphen/>
        <w:t>собных заключенных, которых все же можно использовать для работы на огородах лекарственных трав, — лагерь Дахау.</w:t>
      </w:r>
    </w:p>
    <w:p>
      <w:pPr>
        <w:pStyle w:val="Normal"/>
        <w:shd w:fill="FFFFFF" w:val="clear"/>
        <w:rPr>
          <w:sz w:val="24"/>
        </w:rPr>
      </w:pPr>
      <w:r>
        <w:rPr>
          <w:i/>
          <w:color w:val="000000"/>
          <w:sz w:val="18"/>
        </w:rPr>
        <w:t xml:space="preserve">Категория </w:t>
      </w:r>
      <w:r>
        <w:rPr>
          <w:i/>
          <w:color w:val="000000"/>
          <w:sz w:val="18"/>
          <w:lang w:val="en-US"/>
        </w:rPr>
        <w:t xml:space="preserve">II </w:t>
      </w:r>
      <w:r>
        <w:rPr>
          <w:i/>
          <w:color w:val="000000"/>
          <w:sz w:val="18"/>
        </w:rPr>
        <w:t>— для заключенных, против которых вы</w:t>
        <w:softHyphen/>
        <w:t>двинуты тяжкие обвинения, но которых все же можно пере</w:t>
        <w:softHyphen/>
        <w:t xml:space="preserve">воспитать и исправить, — лагеря в Бухенвальде, Флоссен-бурге, Нейенгамме и Освенциме </w:t>
      </w:r>
      <w:r>
        <w:rPr>
          <w:i/>
          <w:color w:val="000000"/>
          <w:sz w:val="18"/>
          <w:lang w:val="en-US"/>
        </w:rPr>
        <w:t>II.</w:t>
      </w:r>
    </w:p>
    <w:p>
      <w:pPr>
        <w:pStyle w:val="Normal"/>
        <w:shd w:fill="FFFFFF" w:val="clear"/>
        <w:rPr>
          <w:sz w:val="24"/>
        </w:rPr>
      </w:pPr>
      <w:r>
        <w:rPr>
          <w:i/>
          <w:color w:val="000000"/>
          <w:sz w:val="18"/>
        </w:rPr>
        <w:t xml:space="preserve">Категория </w:t>
      </w:r>
      <w:r>
        <w:rPr>
          <w:i/>
          <w:color w:val="000000"/>
          <w:sz w:val="18"/>
          <w:lang w:val="en-US"/>
        </w:rPr>
        <w:t xml:space="preserve">III </w:t>
      </w:r>
      <w:r>
        <w:rPr>
          <w:i/>
          <w:color w:val="000000"/>
          <w:sz w:val="18"/>
        </w:rPr>
        <w:t>— для заключенных, против которых вы</w:t>
        <w:softHyphen/>
        <w:t xml:space="preserve">двинуты самые тяжкие обвинения, а также для тех, которые до этого были осуждены за уголовные преступления, для антиобщественных заключенных, то есть для тех, которых </w:t>
      </w:r>
      <w:r>
        <w:rPr>
          <w:i/>
          <w:color w:val="000000"/>
          <w:sz w:val="18"/>
          <w:vertAlign w:val="superscript"/>
        </w:rPr>
        <w:t>В</w:t>
      </w:r>
      <w:r>
        <w:rPr>
          <w:i/>
          <w:color w:val="000000"/>
          <w:sz w:val="18"/>
        </w:rPr>
        <w:t>Р</w:t>
      </w:r>
      <w:r>
        <w:rPr>
          <w:i/>
          <w:color w:val="000000"/>
          <w:sz w:val="18"/>
          <w:vertAlign w:val="superscript"/>
        </w:rPr>
        <w:t>Я</w:t>
      </w:r>
      <w:r>
        <w:rPr>
          <w:i/>
          <w:color w:val="000000"/>
          <w:sz w:val="18"/>
        </w:rPr>
        <w:t>Д ли можно исправить, — лагерь в Маутхаузене».</w:t>
      </w:r>
    </w:p>
    <w:p>
      <w:pPr>
        <w:pStyle w:val="Normal"/>
        <w:shd w:fill="FFFFFF" w:val="clear"/>
        <w:rPr>
          <w:sz w:val="24"/>
        </w:rPr>
      </w:pPr>
      <w:r>
        <w:rPr>
          <w:i/>
          <w:color w:val="000000"/>
          <w:sz w:val="18"/>
        </w:rPr>
        <w:t>Я обращаю внимание господ судей на то, что мы уже говорили о лагере Маутхаузен, где производились опера</w:t>
        <w:softHyphen/>
        <w:t>ции «Кугель».</w:t>
      </w:r>
    </w:p>
    <w:p>
      <w:pPr>
        <w:pStyle w:val="Normal"/>
        <w:shd w:fill="FFFFFF" w:val="clear"/>
        <w:rPr>
          <w:sz w:val="24"/>
        </w:rPr>
      </w:pPr>
      <w:r>
        <w:rPr>
          <w:i/>
          <w:color w:val="000000"/>
          <w:sz w:val="18"/>
        </w:rPr>
        <w:t>Начальник полиции безопасности и СД имел право уста</w:t>
        <w:softHyphen/>
        <w:t xml:space="preserve">навливать срок заключения. Во время войны заключенным </w:t>
      </w:r>
      <w:r>
        <w:rPr>
          <w:color w:val="000000"/>
          <w:sz w:val="18"/>
        </w:rPr>
        <w:t xml:space="preserve">не </w:t>
      </w:r>
      <w:r>
        <w:rPr>
          <w:i/>
          <w:color w:val="000000"/>
          <w:sz w:val="18"/>
        </w:rPr>
        <w:t>объявляли о сроке, а лишь указывали, что они заключе</w:t>
        <w:softHyphen/>
        <w:t>ны «до особого распоряжения». Это мы установили при по</w:t>
        <w:softHyphen/>
        <w:t>мощи документа ПС-1531, который уже был представлен номером США-248. Я упоминаю об этом документе</w:t>
      </w:r>
    </w:p>
    <w:p>
      <w:pPr>
        <w:pStyle w:val="Normal"/>
        <w:shd w:fill="FFFFFF" w:val="clear"/>
        <w:rPr>
          <w:sz w:val="24"/>
        </w:rPr>
      </w:pPr>
      <w:r>
        <w:rPr>
          <w:rFonts w:cs="Times New Roman" w:ascii="Times New Roman" w:hAnsi="Times New Roman"/>
          <w:b/>
          <w:color w:val="000000"/>
          <w:sz w:val="37"/>
        </w:rPr>
        <w:t>222</w:t>
      </w:r>
    </w:p>
    <w:p>
      <w:pPr>
        <w:pStyle w:val="Normal"/>
        <w:shd w:fill="FFFFFF" w:val="clear"/>
        <w:rPr>
          <w:sz w:val="24"/>
        </w:rPr>
      </w:pPr>
      <w:r>
        <w:rPr>
          <w:i/>
          <w:color w:val="000000"/>
          <w:sz w:val="18"/>
        </w:rPr>
        <w:t>лишь   для   того,   чтобы   указать,   что   гестапо   и   СД   имели право устанавливать срок заключения.</w:t>
      </w:r>
    </w:p>
    <w:p>
      <w:pPr>
        <w:pStyle w:val="Normal"/>
        <w:shd w:fill="FFFFFF" w:val="clear"/>
        <w:rPr>
          <w:sz w:val="24"/>
        </w:rPr>
      </w:pPr>
      <w:r>
        <w:rPr>
          <w:i/>
          <w:color w:val="000000"/>
          <w:sz w:val="18"/>
        </w:rPr>
        <w:t>Местные отделения гестапо, которые производили арес</w:t>
        <w:softHyphen/>
        <w:t>ты, вели запись в книге, называемой «хафтбух» («книга со</w:t>
        <w:softHyphen/>
        <w:t>держания под стражей»). Насколько я помню, это означает просто полицейский список, в который заносились фамилии всех арестованных, их биографические данные, причина ареста и решение по делу. Когда из штаба гестапо в Берлине приходил приказ о передаче арестованных лиц в концлагеря, то в этом списке делалась соответствующая отметка.</w:t>
      </w:r>
    </w:p>
    <w:p>
      <w:pPr>
        <w:pStyle w:val="Normal"/>
        <w:shd w:fill="FFFFFF" w:val="clear"/>
        <w:rPr>
          <w:sz w:val="24"/>
        </w:rPr>
      </w:pPr>
      <w:r>
        <w:rPr>
          <w:i/>
          <w:color w:val="000000"/>
          <w:sz w:val="18"/>
        </w:rPr>
        <w:t xml:space="preserve">В качестве доказательства. я представляю оригинал одной из таких регистрационных книг (документ </w:t>
      </w:r>
      <w:r>
        <w:rPr>
          <w:color w:val="000000"/>
          <w:sz w:val="18"/>
        </w:rPr>
        <w:t xml:space="preserve">/7-353, </w:t>
      </w:r>
      <w:r>
        <w:rPr>
          <w:i/>
          <w:color w:val="000000"/>
          <w:sz w:val="18"/>
        </w:rPr>
        <w:t>США-495). Эта книга была захвачена 22 апреля 1945 г. 3-й армией при продвижении американских войск по террито</w:t>
        <w:softHyphen/>
        <w:t>рии Германии. Это подлинный список, составленный в гее -тапо города Томашува в Польше. Сюда заносились фами</w:t>
        <w:softHyphen/>
        <w:t>лии арестованных, причины ареста и принятые решения в период с 1 июня 1943 г. по 20 декабря 1944 г. В списке имеется приблизительно 3500 фамилий. Около 2200 человек было арестовано за участие в движении Сопротивления и в партизанских отрядах. Это очень большая книга. Я попрошу секретаря передать ее судьям для ознакомления. Она слишком объемиста, чтобы снимать с нее фотостаты. От</w:t>
        <w:softHyphen/>
        <w:t>кройте ее на любой странице, и я вам объясню, что означал каждый из различных столбцов начиная с левой стороны. Первый столбец содержит лишь номер арестованного. Затем идет фамилия. Третий столбец — краткие биографи</w:t>
        <w:softHyphen/>
        <w:t>ческие сведения. Четвертый — местожительство. Затем идет дата ареста и указывается, кем было арестовано дан</w:t>
        <w:softHyphen/>
        <w:t>ное лицо. Это пятый столбец. Следующий столбец указыва</w:t>
        <w:softHyphen/>
        <w:t>ет место ареста, затем причину ареста. После этого стоит еще один номер, по-видимому, это номер, которым обо</w:t>
        <w:softHyphen/>
        <w:t>значена передача данного лица в соответствующие органы. Затем идет столбец, где указано решение в отношении этого лица. И последний столбец содержит примечания. Против некоторых из 3500 фамилий, как Вы видите, имеют</w:t>
        <w:softHyphen/>
        <w:t>ся красные пометки. По-видимому, это те лица, которые были расстреляны, их 325 человек. Только 35 из этих 325 были сначала преданы суду. 950 человек из этого списка были посланы в концлагеря, а 155 — на принудительный труд в Германию. Согласно этому списку подобная же судьба ожидала лиц, арестованных по другим причинам, на -пример коммунистов, евреев, заложников, а также лиц, схваченных в порядке репрессалий.</w:t>
      </w:r>
    </w:p>
    <w:p>
      <w:pPr>
        <w:pStyle w:val="Normal"/>
        <w:shd w:fill="FFFFFF" w:val="clear"/>
        <w:rPr>
          <w:sz w:val="24"/>
        </w:rPr>
      </w:pPr>
      <w:r>
        <w:rPr>
          <w:i/>
          <w:color w:val="000000"/>
          <w:sz w:val="18"/>
        </w:rPr>
        <w:t>Особо хочу обратить внимание Трибунала на записи под номерами 286, 287, 288 (в первом столбце списка), где в графе «преступление» указано «альс юден», другими слова</w:t>
        <w:softHyphen/>
        <w:t>ми — «потому что еврей». И в этих случаях имеется красная отметка, то есть лицо было подвергнуто смертной казни.</w:t>
      </w:r>
    </w:p>
    <w:p>
      <w:pPr>
        <w:pStyle w:val="Normal"/>
        <w:shd w:fill="FFFFFF" w:val="clear"/>
        <w:rPr>
          <w:sz w:val="24"/>
        </w:rPr>
      </w:pPr>
      <w:r>
        <w:rPr>
          <w:i/>
          <w:color w:val="000000"/>
          <w:sz w:val="18"/>
        </w:rPr>
        <w:t>Я закончил с этим документом и хочу теперь обратить внимание Трибунала на документ Л-215, который уже был представлен под номером США-243. Я не намереваюсь</w:t>
      </w:r>
    </w:p>
    <w:p>
      <w:pPr>
        <w:pStyle w:val="Normal"/>
        <w:shd w:fill="FFFFFF" w:val="clear"/>
        <w:rPr>
          <w:sz w:val="24"/>
        </w:rPr>
      </w:pPr>
      <w:r>
        <w:rPr>
          <w:i/>
          <w:color w:val="000000"/>
          <w:sz w:val="18"/>
        </w:rPr>
        <w:t>вновь цитировать этот документ, если Вы, господа судьи, не захотите его заслушать. Это сборник подлинников досье на 25 жителей Люксембурга, которые были подвергнуты пре-</w:t>
      </w:r>
      <w:r>
        <w:rPr>
          <w:i/>
          <w:color w:val="000000"/>
          <w:sz w:val="18"/>
          <w:vertAlign w:val="subscript"/>
        </w:rPr>
        <w:t>в</w:t>
      </w:r>
      <w:r>
        <w:rPr>
          <w:i/>
          <w:color w:val="000000"/>
          <w:sz w:val="18"/>
        </w:rPr>
        <w:t>ентивному заключению и сосланы в концлагеря. Я лишь сошлюсь на одну фразу. Цитирую:</w:t>
      </w:r>
    </w:p>
    <w:p>
      <w:pPr>
        <w:pStyle w:val="Normal"/>
        <w:shd w:fill="FFFFFF" w:val="clear"/>
        <w:rPr>
          <w:sz w:val="24"/>
        </w:rPr>
      </w:pPr>
      <w:r>
        <w:rPr>
          <w:i/>
          <w:color w:val="000000"/>
          <w:sz w:val="18"/>
        </w:rPr>
        <w:t>«Как установлено государственной тайной полицией, он своими убеждениями угрожает существованию и безопас</w:t>
        <w:softHyphen/>
        <w:t>ности народа и государства».</w:t>
      </w:r>
    </w:p>
    <w:p>
      <w:pPr>
        <w:pStyle w:val="Normal"/>
        <w:shd w:fill="FFFFFF" w:val="clear"/>
        <w:rPr>
          <w:sz w:val="24"/>
        </w:rPr>
      </w:pPr>
      <w:r>
        <w:rPr>
          <w:i/>
          <w:color w:val="000000"/>
          <w:sz w:val="18"/>
        </w:rPr>
        <w:t>И в каждом случае в досье на 25 люксембуржцев это дается как причина перевода в концлагерь.</w:t>
      </w:r>
    </w:p>
    <w:p>
      <w:pPr>
        <w:pStyle w:val="Normal"/>
        <w:shd w:fill="FFFFFF" w:val="clear"/>
        <w:rPr>
          <w:sz w:val="24"/>
        </w:rPr>
      </w:pPr>
      <w:r>
        <w:rPr>
          <w:b/>
          <w:color w:val="000000"/>
          <w:sz w:val="18"/>
        </w:rPr>
        <w:t xml:space="preserve">Председатель: </w:t>
      </w:r>
      <w:r>
        <w:rPr>
          <w:i/>
          <w:color w:val="000000"/>
          <w:sz w:val="18"/>
        </w:rPr>
        <w:t>Нет доказательств, что они были казнены?</w:t>
      </w:r>
    </w:p>
    <w:p>
      <w:pPr>
        <w:pStyle w:val="Normal"/>
        <w:shd w:fill="FFFFFF" w:val="clear"/>
        <w:rPr>
          <w:sz w:val="24"/>
        </w:rPr>
      </w:pPr>
      <w:r>
        <w:rPr>
          <w:b/>
          <w:color w:val="000000"/>
          <w:sz w:val="18"/>
        </w:rPr>
        <w:t xml:space="preserve">Стори: </w:t>
      </w:r>
      <w:r>
        <w:rPr>
          <w:color w:val="000000"/>
          <w:sz w:val="18"/>
        </w:rPr>
        <w:t xml:space="preserve">Нет, </w:t>
      </w:r>
      <w:r>
        <w:rPr>
          <w:i/>
          <w:color w:val="000000"/>
          <w:sz w:val="18"/>
        </w:rPr>
        <w:t>сэр. Все они были просто сосланы в конц</w:t>
        <w:softHyphen/>
        <w:t>лагеря.</w:t>
      </w:r>
    </w:p>
    <w:p>
      <w:pPr>
        <w:pStyle w:val="Normal"/>
        <w:shd w:fill="FFFFFF" w:val="clear"/>
        <w:rPr>
          <w:sz w:val="24"/>
        </w:rPr>
      </w:pPr>
      <w:r>
        <w:rPr>
          <w:i/>
          <w:color w:val="000000"/>
          <w:sz w:val="18"/>
        </w:rPr>
        <w:t>К этому документу прилагается анкета, которая посыла</w:t>
        <w:softHyphen/>
        <w:t>лась в штаб гестапо в Берлин в случаях, когда то или иное лицо прибывало в концлагерь.</w:t>
      </w:r>
    </w:p>
    <w:p>
      <w:pPr>
        <w:pStyle w:val="Normal"/>
        <w:shd w:fill="FFFFFF" w:val="clear"/>
        <w:rPr>
          <w:sz w:val="24"/>
        </w:rPr>
      </w:pPr>
      <w:r>
        <w:rPr>
          <w:i/>
          <w:color w:val="000000"/>
          <w:sz w:val="18"/>
        </w:rPr>
        <w:t>Еще один документ — ПС-1472, который уже был пред</w:t>
        <w:softHyphen/>
        <w:t>ставлен под номером США-279. Я лишь упомяну о нем для того, чтобы перейти к другому. Это телеграмма Мюллера от 16 декабря 1942 г., в которой Мюллер сообщил, что гес</w:t>
        <w:softHyphen/>
        <w:t>тапо может захватить около 45 тысяч евреев в связи с про</w:t>
        <w:softHyphen/>
        <w:t>ведением программы пополнения рабочей силы в концлаге</w:t>
        <w:softHyphen/>
        <w:t>рях. С этим вопросом связан также документ ПС-1063-(с1), представленный под номером США-219.</w:t>
      </w:r>
    </w:p>
    <w:p>
      <w:pPr>
        <w:pStyle w:val="Normal"/>
        <w:shd w:fill="FFFFFF" w:val="clear"/>
        <w:rPr>
          <w:sz w:val="24"/>
        </w:rPr>
      </w:pPr>
      <w:r>
        <w:rPr>
          <w:i/>
          <w:color w:val="000000"/>
          <w:sz w:val="18"/>
        </w:rPr>
        <w:t>Мюллер послал директиву командирам и инспекторам полиции безопасности и службы безопасности и руководи</w:t>
        <w:softHyphen/>
        <w:t xml:space="preserve">телям областных отделений гестапо, в которой он сообщал, что 14 декабря 1942 </w:t>
      </w:r>
      <w:r>
        <w:rPr>
          <w:color w:val="000000"/>
          <w:sz w:val="18"/>
        </w:rPr>
        <w:t xml:space="preserve">г. </w:t>
      </w:r>
      <w:r>
        <w:rPr>
          <w:i/>
          <w:color w:val="000000"/>
          <w:sz w:val="18"/>
        </w:rPr>
        <w:t>Гиммлер приказал направить в конц</w:t>
        <w:softHyphen/>
        <w:t>лагеря не позднее чем в конце января по меньшей мере 35 тысяч трудоспособных людей.</w:t>
      </w:r>
    </w:p>
    <w:p>
      <w:pPr>
        <w:pStyle w:val="Normal"/>
        <w:shd w:fill="FFFFFF" w:val="clear"/>
        <w:rPr>
          <w:sz w:val="24"/>
        </w:rPr>
      </w:pPr>
      <w:r>
        <w:rPr>
          <w:i/>
          <w:color w:val="000000"/>
          <w:sz w:val="18"/>
        </w:rPr>
        <w:t>В этой же связи я представляю под номером США-496 документ Л-41. Этот документ содержит последующее ука</w:t>
        <w:softHyphen/>
        <w:t>зание Мюллера от 23 марта 1943 г., в котором сказано, что мероприятия должны быть осуществлены не позднее 30 ап</w:t>
        <w:softHyphen/>
        <w:t>реля 1943 г. Я хочу процитировать второй абзац третьей страницы этого документа:</w:t>
      </w:r>
    </w:p>
    <w:p>
      <w:pPr>
        <w:pStyle w:val="Normal"/>
        <w:shd w:fill="FFFFFF" w:val="clear"/>
        <w:rPr>
          <w:sz w:val="24"/>
        </w:rPr>
      </w:pPr>
      <w:r>
        <w:rPr>
          <w:i/>
          <w:color w:val="000000"/>
          <w:sz w:val="18"/>
        </w:rPr>
        <w:t>«Однако надо следить за тем, чтобы в концлагеря на</w:t>
        <w:softHyphen/>
        <w:t>правлялись только трудоспособные заключенные и под</w:t>
        <w:softHyphen/>
        <w:t xml:space="preserve">ростки в соответствии </w:t>
      </w:r>
      <w:r>
        <w:rPr>
          <w:color w:val="000000"/>
          <w:sz w:val="18"/>
        </w:rPr>
        <w:t xml:space="preserve">с </w:t>
      </w:r>
      <w:r>
        <w:rPr>
          <w:i/>
          <w:color w:val="000000"/>
          <w:sz w:val="18"/>
        </w:rPr>
        <w:t>изданными директивами, иначе концлагеря будут переполнены, и это помешает достичь на -меченной цели».</w:t>
      </w:r>
    </w:p>
    <w:p>
      <w:pPr>
        <w:pStyle w:val="Normal"/>
        <w:shd w:fill="FFFFFF" w:val="clear"/>
        <w:rPr>
          <w:sz w:val="24"/>
        </w:rPr>
      </w:pPr>
      <w:r>
        <w:rPr>
          <w:i/>
          <w:color w:val="000000"/>
          <w:sz w:val="18"/>
        </w:rPr>
        <w:t>В этой же связи представляю документ ПС-701, США-497. Это письмо от 21 апреля 1943 г. министра юстиции го</w:t>
        <w:softHyphen/>
        <w:t>сударственным обвинителям и уполномоченному министер</w:t>
        <w:softHyphen/>
        <w:t>ства юстиции по лагерям.</w:t>
      </w:r>
    </w:p>
    <w:p>
      <w:pPr>
        <w:pStyle w:val="Normal"/>
        <w:shd w:fill="FFFFFF" w:val="clear"/>
        <w:rPr>
          <w:sz w:val="24"/>
        </w:rPr>
      </w:pPr>
      <w:r>
        <w:rPr>
          <w:i/>
          <w:color w:val="000000"/>
          <w:sz w:val="18"/>
        </w:rPr>
        <w:t>«Тема: О поляках и евреях, которые освобождаются из тюрем министерства юстиции. Указания отдельным тюрьмам.</w:t>
      </w:r>
    </w:p>
    <w:p>
      <w:pPr>
        <w:pStyle w:val="Normal"/>
        <w:shd w:fill="FFFFFF" w:val="clear"/>
        <w:rPr>
          <w:sz w:val="24"/>
        </w:rPr>
      </w:pPr>
      <w:r>
        <w:rPr>
          <w:i/>
          <w:color w:val="000000"/>
          <w:sz w:val="18"/>
        </w:rPr>
        <w:t xml:space="preserve">1. В соответствии с новыми руководящими принципами </w:t>
      </w:r>
      <w:r>
        <w:rPr>
          <w:color w:val="000000"/>
          <w:sz w:val="18"/>
        </w:rPr>
        <w:t xml:space="preserve">о </w:t>
      </w:r>
      <w:r>
        <w:rPr>
          <w:i/>
          <w:color w:val="000000"/>
          <w:sz w:val="18"/>
        </w:rPr>
        <w:t xml:space="preserve">применении ст. 1 раздела 2 декрета от 11 июня 1940 г. ( Рейхсгезетцблатт", раздел 1, стр. 877) главное управление имперской безопасности директивой от 11 марта 1943 г. П А2 № 100/43-176 дало следующие указания: </w:t>
      </w:r>
      <w:r>
        <w:rPr>
          <w:color w:val="000000"/>
          <w:sz w:val="18"/>
          <w:vertAlign w:val="subscript"/>
        </w:rPr>
        <w:t>5</w:t>
      </w:r>
      <w:r>
        <w:rPr>
          <w:color w:val="000000"/>
          <w:sz w:val="18"/>
        </w:rPr>
        <w:t>,</w:t>
      </w:r>
    </w:p>
    <w:p>
      <w:pPr>
        <w:pStyle w:val="Normal"/>
        <w:shd w:fill="FFFFFF" w:val="clear"/>
        <w:rPr>
          <w:sz w:val="24"/>
        </w:rPr>
      </w:pPr>
      <w:r>
        <w:rPr>
          <w:rFonts w:cs="Times New Roman" w:ascii="Times New Roman" w:hAnsi="Times New Roman"/>
          <w:b/>
          <w:color w:val="000000"/>
          <w:sz w:val="38"/>
        </w:rPr>
        <w:t>223</w:t>
      </w:r>
    </w:p>
    <w:p>
      <w:pPr>
        <w:pStyle w:val="Normal"/>
        <w:shd w:fill="FFFFFF" w:val="clear"/>
        <w:rPr>
          <w:sz w:val="24"/>
        </w:rPr>
      </w:pPr>
      <w:r>
        <w:rPr>
          <w:i/>
          <w:color w:val="000000"/>
          <w:sz w:val="18"/>
        </w:rPr>
        <w:t>а) евреи, которые в соответствии с разделом 6 руково</w:t>
        <w:softHyphen/>
        <w:t>дящих принципов освобождаются из тюрем, должны на-</w:t>
      </w:r>
      <w:r>
        <w:rPr>
          <w:color w:val="000000"/>
          <w:sz w:val="18"/>
        </w:rPr>
        <w:t xml:space="preserve">2^4 </w:t>
      </w:r>
      <w:r>
        <w:rPr>
          <w:i/>
          <w:color w:val="000000"/>
          <w:sz w:val="18"/>
        </w:rPr>
        <w:t>правляться отделением государственной полиции того райо -на, где расположена тюрьма, на пожизненное заключение в концлагеря Освенцим или Люблин в соответствии с ранее данными указаниями о превентивном заключении.</w:t>
      </w:r>
    </w:p>
    <w:p>
      <w:pPr>
        <w:pStyle w:val="Normal"/>
        <w:shd w:fill="FFFFFF" w:val="clear"/>
        <w:rPr>
          <w:sz w:val="24"/>
        </w:rPr>
      </w:pPr>
      <w:r>
        <w:rPr>
          <w:i/>
          <w:color w:val="000000"/>
          <w:sz w:val="18"/>
        </w:rPr>
        <w:t>То же относится и к евреям, которые в будущем будут освобождаться из тюрем после отбытия срока наказания;</w:t>
      </w:r>
    </w:p>
    <w:p>
      <w:pPr>
        <w:pStyle w:val="Normal"/>
        <w:shd w:fill="FFFFFF" w:val="clear"/>
        <w:rPr>
          <w:sz w:val="24"/>
        </w:rPr>
      </w:pPr>
      <w:r>
        <w:rPr>
          <w:i/>
          <w:color w:val="000000"/>
          <w:sz w:val="18"/>
        </w:rPr>
        <w:t xml:space="preserve">Ь) поляки, которые </w:t>
      </w:r>
      <w:r>
        <w:rPr>
          <w:color w:val="000000"/>
          <w:sz w:val="18"/>
        </w:rPr>
        <w:t xml:space="preserve">в соответствии с </w:t>
      </w:r>
      <w:r>
        <w:rPr>
          <w:i/>
          <w:color w:val="000000"/>
          <w:sz w:val="18"/>
        </w:rPr>
        <w:t>разделом 6 руко</w:t>
        <w:softHyphen/>
        <w:t>водящих принципов освобождаются из тюрем, должны на</w:t>
        <w:softHyphen/>
        <w:t>правляться отделением государственной полиции того райо -на, где расположена тюрьма, до конца войны в концлагеря в соответствии с ранее данными указаниями о превентивном заключении.</w:t>
      </w:r>
    </w:p>
    <w:p>
      <w:pPr>
        <w:pStyle w:val="Normal"/>
        <w:shd w:fill="FFFFFF" w:val="clear"/>
        <w:rPr>
          <w:sz w:val="24"/>
        </w:rPr>
      </w:pPr>
      <w:r>
        <w:rPr>
          <w:i/>
          <w:color w:val="000000"/>
          <w:sz w:val="18"/>
        </w:rPr>
        <w:t>То же относится в будущем и к полякам, которые, про -быв в тюрьме более шести месяцев, освобождаются из нее.</w:t>
      </w:r>
    </w:p>
    <w:p>
      <w:pPr>
        <w:pStyle w:val="Normal"/>
        <w:shd w:fill="FFFFFF" w:val="clear"/>
        <w:rPr>
          <w:sz w:val="24"/>
        </w:rPr>
      </w:pPr>
      <w:r>
        <w:rPr>
          <w:i/>
          <w:color w:val="000000"/>
          <w:sz w:val="18"/>
        </w:rPr>
        <w:t>В соответствии с просьбой главного имперского управ</w:t>
        <w:softHyphen/>
        <w:t>ления безопасности я прошу, чтобы в будущем:</w:t>
      </w:r>
    </w:p>
    <w:p>
      <w:pPr>
        <w:pStyle w:val="Normal"/>
        <w:shd w:fill="FFFFFF" w:val="clear"/>
        <w:rPr>
          <w:sz w:val="24"/>
        </w:rPr>
      </w:pPr>
      <w:r>
        <w:rPr>
          <w:i/>
          <w:color w:val="000000"/>
          <w:sz w:val="18"/>
        </w:rPr>
        <w:t>а) все евреи, которые должны быть освобождены,</w:t>
      </w:r>
    </w:p>
    <w:p>
      <w:pPr>
        <w:pStyle w:val="Normal"/>
        <w:shd w:fill="FFFFFF" w:val="clear"/>
        <w:rPr>
          <w:sz w:val="24"/>
        </w:rPr>
      </w:pPr>
      <w:r>
        <w:rPr>
          <w:i/>
          <w:color w:val="000000"/>
          <w:sz w:val="18"/>
        </w:rPr>
        <w:t>Ь) все поляки, которые должны быть освобождены и которые отбыли срок наказания более шести месяцев, были переданы соответствующему отделению государственной полиции для дальнейшего содержания под стражей и, за -благовременно до окончания срока приговора, были бы переданы в распоряжение данного отделения гестапо для этапирования».</w:t>
      </w:r>
    </w:p>
    <w:p>
      <w:pPr>
        <w:pStyle w:val="Normal"/>
        <w:shd w:fill="FFFFFF" w:val="clear"/>
        <w:rPr>
          <w:sz w:val="24"/>
        </w:rPr>
      </w:pPr>
      <w:r>
        <w:rPr>
          <w:i/>
          <w:color w:val="000000"/>
          <w:sz w:val="18"/>
          <w:vertAlign w:val="superscript"/>
        </w:rPr>
        <w:t>1</w:t>
      </w:r>
      <w:r>
        <w:rPr>
          <w:i/>
          <w:color w:val="000000"/>
          <w:sz w:val="18"/>
        </w:rPr>
        <w:t xml:space="preserve"> Следующий вопрос, на котором я остановлюсь, касает</w:t>
        <w:softHyphen/>
        <w:t>ся участия гестапо и СД в угоне граждан оккупированных стран на принудительный труд и в осуществлении надзора за этими рабочими.</w:t>
      </w:r>
    </w:p>
    <w:p>
      <w:pPr>
        <w:pStyle w:val="Normal"/>
        <w:shd w:fill="FFFFFF" w:val="clear"/>
        <w:rPr>
          <w:sz w:val="24"/>
        </w:rPr>
      </w:pPr>
      <w:r>
        <w:rPr>
          <w:i/>
          <w:color w:val="000000"/>
          <w:sz w:val="18"/>
        </w:rPr>
        <w:t>В связи с тем, что уже представлялись материалы по вопросу о принудительном труде, я не буду повторяться. Неоднократно упоминалось, что гестапо и СД играли важ</w:t>
        <w:softHyphen/>
        <w:t>ную роль в угоне рабочих в Германию, и я особенно хочу обратить внимание на два или три документа, которые уже были представлены. Я делаю это лишь для того, чтобы ука -зать именно на роль гестапо и С Д. Документ Л-61, пред</w:t>
        <w:softHyphen/>
        <w:t>ставленный под номером США-177. Это письмо Фрица За-укеля от 26 ноября 1942 г., в котором он говорит, что 26 октября 1942 г. начальник полиции безопасности и службы безопасности сообщил ему, что в ноябре начнется эвакуа -ция поляков из района Люблина для того, чтобы освободить место для поселения лиц геоманской расы. Эвакуированные в результате этой меры поляхч будут направлены в концла</w:t>
        <w:softHyphen/>
        <w:t xml:space="preserve">геря для работы, так как </w:t>
      </w:r>
      <w:r>
        <w:rPr>
          <w:color w:val="000000"/>
          <w:sz w:val="18"/>
        </w:rPr>
        <w:t xml:space="preserve">ож </w:t>
      </w:r>
      <w:r>
        <w:rPr>
          <w:i/>
          <w:color w:val="000000"/>
          <w:sz w:val="18"/>
        </w:rPr>
        <w:t>являются преступными или антиобщественными элементами.</w:t>
      </w:r>
    </w:p>
    <w:p>
      <w:pPr>
        <w:pStyle w:val="Normal"/>
        <w:shd w:fill="FFFFFF" w:val="clear"/>
        <w:rPr>
          <w:sz w:val="24"/>
        </w:rPr>
      </w:pPr>
      <w:r>
        <w:rPr>
          <w:i/>
          <w:color w:val="000000"/>
          <w:sz w:val="18"/>
        </w:rPr>
        <w:t>Трибунал, вероятно, помнит также письмо Кристиансе-на (документ ПС-3012), представленное под номером США-190. В этом письме говорилось, что в течение 1943 года программа массового уничтожения, проводимая эйнзатц-группами на Востоке, должна быть изменена с целью захва</w:t>
        <w:softHyphen/>
        <w:t>та сотен тысяч человек для военной промышленности. Там</w:t>
      </w:r>
    </w:p>
    <w:p>
      <w:pPr>
        <w:pStyle w:val="Normal"/>
        <w:shd w:fill="FFFFFF" w:val="clear"/>
        <w:rPr>
          <w:sz w:val="24"/>
        </w:rPr>
      </w:pPr>
      <w:r>
        <w:rPr>
          <w:color w:val="000000"/>
          <w:sz w:val="18"/>
        </w:rPr>
        <w:t xml:space="preserve">также </w:t>
      </w:r>
      <w:r>
        <w:rPr>
          <w:i/>
          <w:color w:val="000000"/>
          <w:sz w:val="18"/>
        </w:rPr>
        <w:t>говорилось, что в случае необходимости должна при</w:t>
        <w:softHyphen/>
        <w:t>меняться сила. Можно было также освобождать пленных для использования их на принудительных работах. Когда сжигались деревни, все население должно было предостав</w:t>
        <w:softHyphen/>
        <w:t>ляться в распоряжение уполномоченных по вербовке рабо</w:t>
        <w:softHyphen/>
        <w:t>чей силы.</w:t>
      </w:r>
    </w:p>
    <w:p>
      <w:pPr>
        <w:pStyle w:val="Normal"/>
        <w:shd w:fill="FFFFFF" w:val="clear"/>
        <w:rPr>
          <w:sz w:val="24"/>
        </w:rPr>
      </w:pPr>
      <w:r>
        <w:rPr>
          <w:i/>
          <w:color w:val="000000"/>
          <w:sz w:val="18"/>
        </w:rPr>
        <w:t>Прямая ответственность гестапо за поддержание уста</w:t>
        <w:softHyphen/>
        <w:t xml:space="preserve">новленных для иностранных рабочих ограничений явствует </w:t>
      </w:r>
      <w:r>
        <w:rPr>
          <w:i/>
          <w:color w:val="000000"/>
          <w:sz w:val="18"/>
          <w:vertAlign w:val="subscript"/>
        </w:rPr>
        <w:t>из</w:t>
      </w:r>
      <w:r>
        <w:rPr>
          <w:i/>
          <w:color w:val="000000"/>
          <w:sz w:val="18"/>
        </w:rPr>
        <w:t xml:space="preserve"> нашего следующего документа ПС-1573, который я представляю под номером США-498. Это секретный приказ от 18 июня 1941 г., подписанный Мюллером и адресованный областным отделам гестапо. Оглашаю выдержки:</w:t>
      </w:r>
    </w:p>
    <w:p>
      <w:pPr>
        <w:pStyle w:val="Normal"/>
        <w:shd w:fill="FFFFFF" w:val="clear"/>
        <w:rPr>
          <w:sz w:val="24"/>
        </w:rPr>
      </w:pPr>
      <w:r>
        <w:rPr>
          <w:i/>
          <w:color w:val="000000"/>
          <w:sz w:val="18"/>
        </w:rPr>
        <w:t>«Всем административным отделам государственной по</w:t>
        <w:softHyphen/>
        <w:t>лиции. К сведению штурмбаннфюрера СС Носке или его представителя в Аахене.</w:t>
      </w:r>
    </w:p>
    <w:p>
      <w:pPr>
        <w:pStyle w:val="Normal"/>
        <w:shd w:fill="FFFFFF" w:val="clear"/>
        <w:rPr>
          <w:sz w:val="24"/>
        </w:rPr>
      </w:pPr>
      <w:r>
        <w:rPr>
          <w:i/>
          <w:color w:val="000000"/>
          <w:sz w:val="18"/>
        </w:rPr>
        <w:t>Тема: Меры, которые должны быть приняты в отноше</w:t>
        <w:softHyphen/>
        <w:t>нии эмигрантов и гражданских рабочих из великорусских районов, а также в отношении иностранных рабочих.</w:t>
      </w:r>
    </w:p>
    <w:p>
      <w:pPr>
        <w:pStyle w:val="Normal"/>
        <w:shd w:fill="FFFFFF" w:val="clear"/>
        <w:rPr>
          <w:sz w:val="24"/>
        </w:rPr>
      </w:pPr>
      <w:r>
        <w:rPr>
          <w:i/>
          <w:color w:val="000000"/>
          <w:sz w:val="18"/>
        </w:rPr>
        <w:t>Для того чтобы предотвратить неразрешенное и свое</w:t>
        <w:softHyphen/>
        <w:t>вольное возвращение русских, украинских, белорусских, казацких и кавказских эмигрантов и гражданских рабочих с территории Германии на Восток и предотвратить попытки саботажа, совершаемого иностранными рабочими в гер -майском производстве, я приказываю следующее:</w:t>
      </w:r>
    </w:p>
    <w:p>
      <w:pPr>
        <w:pStyle w:val="Normal"/>
        <w:shd w:fill="FFFFFF" w:val="clear"/>
        <w:rPr>
          <w:sz w:val="24"/>
        </w:rPr>
      </w:pPr>
      <w:r>
        <w:rPr>
          <w:i/>
          <w:color w:val="000000"/>
          <w:sz w:val="18"/>
        </w:rPr>
        <w:t>1. Руководители отделений русских, украинских, бело</w:t>
        <w:softHyphen/>
        <w:t>русских и кавказских бюро по опеке, а также комитет по</w:t>
        <w:softHyphen/>
        <w:t>мощи и руководящие члены русских, украинских, белорус</w:t>
        <w:softHyphen/>
        <w:t>ских, казацких и кавказских эмигрантских организаций должны быть немедленно оповещены о том, что им до по</w:t>
        <w:softHyphen/>
        <w:t>лучения новых указаний воспрещено покидать свое место</w:t>
        <w:softHyphen/>
        <w:t>жительство без разрешения полиции безопасности. Им должно быть предложено применить подобные же меры в отношении лиц, находящихся у них под надзором. Их вни</w:t>
        <w:softHyphen/>
        <w:t>мание следует обратить на то, что они будут арестованы за неразрешенный выезд с места работы и места жительства. Прошу постоянно под каким-либо предлогом проверять действия руководителей местных отделений, если возмож</w:t>
        <w:softHyphen/>
        <w:t>но, путем ежедневных запросов.</w:t>
      </w:r>
    </w:p>
    <w:p>
      <w:pPr>
        <w:pStyle w:val="Normal"/>
        <w:shd w:fill="FFFFFF" w:val="clear"/>
        <w:rPr>
          <w:sz w:val="24"/>
        </w:rPr>
      </w:pPr>
      <w:r>
        <w:rPr>
          <w:i/>
          <w:color w:val="000000"/>
          <w:sz w:val="18"/>
        </w:rPr>
        <w:t xml:space="preserve">2. Эмигранты и иностранные рабочие должны быть </w:t>
      </w:r>
      <w:r>
        <w:rPr>
          <w:color w:val="000000"/>
          <w:sz w:val="18"/>
        </w:rPr>
        <w:t xml:space="preserve">арестованы, </w:t>
      </w:r>
      <w:r>
        <w:rPr>
          <w:i/>
          <w:color w:val="000000"/>
          <w:sz w:val="18"/>
        </w:rPr>
        <w:t>если этого требуют обстоятельства, если они подозреваются в том, что ведут разведывательную деятель</w:t>
        <w:softHyphen/>
        <w:t>ность в пользу СССР. Такой шаг должен быть подготов -лен... Однако данная мера должна быть применена лишь после того, как срочной телеграммой будет передан па -роль «Фремдфёлькер».</w:t>
      </w:r>
    </w:p>
    <w:p>
      <w:pPr>
        <w:pStyle w:val="Normal"/>
        <w:shd w:fill="FFFFFF" w:val="clear"/>
        <w:rPr>
          <w:sz w:val="24"/>
        </w:rPr>
      </w:pPr>
      <w:r>
        <w:rPr>
          <w:i/>
          <w:color w:val="000000"/>
          <w:sz w:val="18"/>
        </w:rPr>
        <w:t>Затем я представляю в качестве доказательства доку</w:t>
        <w:softHyphen/>
        <w:t xml:space="preserve">мент за номером ПС-3360, США-499. Прежде чем передать </w:t>
      </w:r>
      <w:r>
        <w:rPr>
          <w:color w:val="000000"/>
          <w:sz w:val="18"/>
        </w:rPr>
        <w:t xml:space="preserve">его </w:t>
      </w:r>
      <w:r>
        <w:rPr>
          <w:i/>
          <w:color w:val="000000"/>
          <w:sz w:val="18"/>
        </w:rPr>
        <w:t>переводчику, я хотел бы показать его Вам. Это подлин</w:t>
        <w:softHyphen/>
        <w:t>ник телеграммы, посланной отделению гестапо в Нюрнбер-</w:t>
      </w:r>
      <w:r>
        <w:rPr>
          <w:color w:val="000000"/>
          <w:sz w:val="18"/>
          <w:vertAlign w:val="superscript"/>
        </w:rPr>
        <w:t>г</w:t>
      </w:r>
      <w:r>
        <w:rPr>
          <w:color w:val="000000"/>
          <w:sz w:val="18"/>
        </w:rPr>
        <w:t xml:space="preserve">е. Этот </w:t>
      </w:r>
      <w:r>
        <w:rPr>
          <w:i/>
          <w:color w:val="000000"/>
          <w:sz w:val="18"/>
        </w:rPr>
        <w:t>документ был обнаружен лейтенантом Стивенсом близ Херцбурга, в Германии. Отметьте, что документ час</w:t>
        <w:softHyphen/>
        <w:t xml:space="preserve">тично сожжен. Он был обнаружен вместе с другими доку </w:t>
      </w:r>
      <w:r>
        <w:rPr>
          <w:color w:val="000000"/>
          <w:sz w:val="18"/>
        </w:rPr>
        <w:t>-, 8 Нюрнбергский процесс. Том 7</w:t>
      </w:r>
    </w:p>
    <w:p>
      <w:pPr>
        <w:pStyle w:val="Normal"/>
        <w:shd w:fill="FFFFFF" w:val="clear"/>
        <w:rPr>
          <w:sz w:val="24"/>
        </w:rPr>
      </w:pPr>
      <w:r>
        <w:rPr>
          <w:rFonts w:cs="Times New Roman" w:ascii="Times New Roman" w:hAnsi="Times New Roman"/>
          <w:b/>
          <w:color w:val="000000"/>
          <w:sz w:val="37"/>
        </w:rPr>
        <w:t>225</w:t>
      </w:r>
    </w:p>
    <w:p>
      <w:pPr>
        <w:pStyle w:val="Normal"/>
        <w:shd w:fill="FFFFFF" w:val="clear"/>
        <w:rPr>
          <w:sz w:val="24"/>
        </w:rPr>
      </w:pPr>
      <w:r>
        <w:rPr>
          <w:i/>
          <w:color w:val="000000"/>
          <w:sz w:val="18"/>
        </w:rPr>
        <w:t xml:space="preserve">ментами, зарытыми в землю, их пытались сжечь, но потом зарыли в землю. Это одна из телеграмм гестапо, направ-ленных отделению гестапо в Нюрнберге и </w:t>
      </w:r>
      <w:r>
        <w:rPr>
          <w:color w:val="000000"/>
          <w:sz w:val="18"/>
        </w:rPr>
        <w:t xml:space="preserve">Фюрте, </w:t>
      </w:r>
      <w:r>
        <w:rPr>
          <w:i/>
          <w:color w:val="000000"/>
          <w:sz w:val="18"/>
        </w:rPr>
        <w:t>датиро</w:t>
        <w:softHyphen/>
        <w:t xml:space="preserve">ванная 12 февраля 1944 </w:t>
      </w:r>
      <w:r>
        <w:rPr>
          <w:color w:val="000000"/>
          <w:sz w:val="18"/>
        </w:rPr>
        <w:t xml:space="preserve">г. </w:t>
      </w:r>
      <w:r>
        <w:rPr>
          <w:i/>
          <w:color w:val="000000"/>
          <w:sz w:val="18"/>
        </w:rPr>
        <w:t>Я зачитаю телеграмму:</w:t>
      </w:r>
    </w:p>
    <w:p>
      <w:pPr>
        <w:pStyle w:val="Normal"/>
        <w:shd w:fill="FFFFFF" w:val="clear"/>
        <w:rPr>
          <w:sz w:val="24"/>
        </w:rPr>
      </w:pPr>
      <w:r>
        <w:rPr>
          <w:i/>
          <w:color w:val="000000"/>
          <w:sz w:val="18"/>
        </w:rPr>
        <w:t xml:space="preserve">«РСХА </w:t>
      </w:r>
      <w:r>
        <w:rPr>
          <w:i/>
          <w:color w:val="000000"/>
          <w:sz w:val="18"/>
          <w:lang w:val="en-US"/>
        </w:rPr>
        <w:t xml:space="preserve">IV, </w:t>
      </w:r>
      <w:r>
        <w:rPr>
          <w:i/>
          <w:color w:val="000000"/>
          <w:sz w:val="18"/>
        </w:rPr>
        <w:t>Ф-1, 45/44.</w:t>
      </w:r>
    </w:p>
    <w:p>
      <w:pPr>
        <w:pStyle w:val="Normal"/>
        <w:shd w:fill="FFFFFF" w:val="clear"/>
        <w:rPr>
          <w:sz w:val="24"/>
        </w:rPr>
      </w:pPr>
      <w:r>
        <w:rPr>
          <w:i/>
          <w:color w:val="000000"/>
          <w:sz w:val="18"/>
        </w:rPr>
        <w:t>Генеральному инспектору. Срочно. Вручить немедленно.</w:t>
      </w:r>
    </w:p>
    <w:p>
      <w:pPr>
        <w:pStyle w:val="Normal"/>
        <w:shd w:fill="FFFFFF" w:val="clear"/>
        <w:rPr>
          <w:sz w:val="24"/>
        </w:rPr>
      </w:pPr>
      <w:r>
        <w:rPr>
          <w:i/>
          <w:color w:val="000000"/>
          <w:sz w:val="18"/>
        </w:rPr>
        <w:t>Обращение с бежавшими восточными рабочими после их поимки.</w:t>
      </w:r>
    </w:p>
    <w:p>
      <w:pPr>
        <w:pStyle w:val="Normal"/>
        <w:shd w:fill="FFFFFF" w:val="clear"/>
        <w:rPr>
          <w:sz w:val="24"/>
        </w:rPr>
      </w:pPr>
      <w:r>
        <w:rPr>
          <w:i/>
          <w:color w:val="000000"/>
          <w:sz w:val="18"/>
        </w:rPr>
        <w:t>По приказу рейхсфюрера СС все бежавшие восточные рабочие после их поимки должны немедленно и без исклю</w:t>
        <w:softHyphen/>
        <w:t xml:space="preserve">чения быть направлены в концентрационные лагеря. Что каса -ется доклада рейхсфюреру </w:t>
      </w:r>
      <w:r>
        <w:rPr>
          <w:color w:val="000000"/>
          <w:sz w:val="18"/>
        </w:rPr>
        <w:t xml:space="preserve">СС, я </w:t>
      </w:r>
      <w:r>
        <w:rPr>
          <w:i/>
          <w:color w:val="000000"/>
          <w:sz w:val="18"/>
        </w:rPr>
        <w:t xml:space="preserve">требую, чтобы был дан только один отчет по телеграфу в секцию </w:t>
      </w:r>
      <w:r>
        <w:rPr>
          <w:i/>
          <w:color w:val="000000"/>
          <w:sz w:val="18"/>
          <w:lang w:val="en-US"/>
        </w:rPr>
        <w:t xml:space="preserve">IV </w:t>
      </w:r>
      <w:r>
        <w:rPr>
          <w:i/>
          <w:color w:val="000000"/>
          <w:sz w:val="18"/>
        </w:rPr>
        <w:t>О (иностранные рабочие) 10 марта 1944 г. относительно количества восточных рабочих мужского и женского пола, направленных в концла -геря в период между сегодняшним днем и 10 марта 1944 г.».</w:t>
      </w:r>
    </w:p>
    <w:p>
      <w:pPr>
        <w:pStyle w:val="Normal"/>
        <w:shd w:fill="FFFFFF" w:val="clear"/>
        <w:rPr>
          <w:sz w:val="24"/>
        </w:rPr>
      </w:pPr>
      <w:r>
        <w:rPr>
          <w:i/>
          <w:color w:val="000000"/>
          <w:sz w:val="18"/>
        </w:rPr>
        <w:t>При помощи этих методов гестапо и СД поддерживали контроль над рабочими, насильственно угнанными в Герма</w:t>
        <w:softHyphen/>
        <w:t>нию для принудительного труда.</w:t>
      </w:r>
    </w:p>
    <w:p>
      <w:pPr>
        <w:pStyle w:val="Normal"/>
        <w:shd w:fill="FFFFFF" w:val="clear"/>
        <w:rPr>
          <w:sz w:val="24"/>
        </w:rPr>
      </w:pPr>
      <w:r>
        <w:rPr>
          <w:i/>
          <w:color w:val="000000"/>
          <w:sz w:val="18"/>
        </w:rPr>
        <w:t>Я перехожу к следующему вопросу: гестапо и СД каз</w:t>
        <w:softHyphen/>
        <w:t>нили захваченных коммандос и парашютистов и брали под защиту гражданских лиц, которые линчевали союзных лет</w:t>
        <w:softHyphen/>
        <w:t>чиков.</w:t>
      </w:r>
    </w:p>
    <w:p>
      <w:pPr>
        <w:pStyle w:val="Normal"/>
        <w:shd w:fill="FFFFFF" w:val="clear"/>
        <w:rPr>
          <w:sz w:val="24"/>
        </w:rPr>
      </w:pPr>
      <w:r>
        <w:rPr>
          <w:i/>
          <w:color w:val="000000"/>
          <w:sz w:val="18"/>
        </w:rPr>
        <w:t>4 августа 1942 г. Кейтель издал приказ, который пред</w:t>
        <w:softHyphen/>
        <w:t>усматривал ответственность гестапо и СД за принятие контрмер против отдельных парашютистов и небольших групп парашютистов, которые имели особые задания. Я представляю в качестве доказательства документ ПС-553 как следующее по очереди доказательство США-500. Я ог</w:t>
        <w:softHyphen/>
        <w:t>лашу выдержку на первой странице перевода:</w:t>
      </w:r>
    </w:p>
    <w:p>
      <w:pPr>
        <w:pStyle w:val="Normal"/>
        <w:shd w:fill="FFFFFF" w:val="clear"/>
        <w:rPr>
          <w:sz w:val="24"/>
        </w:rPr>
      </w:pPr>
      <w:r>
        <w:rPr>
          <w:i/>
          <w:color w:val="000000"/>
          <w:sz w:val="18"/>
        </w:rPr>
        <w:t>«Когда германские вооруженные силы захватывают от</w:t>
        <w:softHyphen/>
        <w:t>дельных парашютистов, их следует немедленно после на</w:t>
        <w:softHyphen/>
        <w:t>правления доклада в соответствующий отдел абвера достав</w:t>
        <w:softHyphen/>
        <w:t>лять в ближайшее отделение полиции безопасности и СД».</w:t>
      </w:r>
    </w:p>
    <w:p>
      <w:pPr>
        <w:pStyle w:val="Normal"/>
        <w:shd w:fill="FFFFFF" w:val="clear"/>
        <w:rPr>
          <w:sz w:val="24"/>
        </w:rPr>
      </w:pPr>
      <w:r>
        <w:rPr>
          <w:i/>
          <w:color w:val="000000"/>
          <w:sz w:val="18"/>
        </w:rPr>
        <w:t>С разрешения Трибунала я отвлекусь от текста. Когда генерал Тэйлор будет представлять доказательства, касаю</w:t>
        <w:softHyphen/>
        <w:t>щиеся нацистского высшего командования, он остановится на некоторых из этих приказов. Он более подробно будет говорить об этом и еще об одном приказе. Я сейчас пред</w:t>
        <w:softHyphen/>
        <w:t>ставляю эти приказы для того, чтобы показать роль, кото</w:t>
        <w:softHyphen/>
        <w:t>рую играли гестапо и СД в связи с этими приказами.</w:t>
      </w:r>
    </w:p>
    <w:p>
      <w:pPr>
        <w:pStyle w:val="Normal"/>
        <w:shd w:fill="FFFFFF" w:val="clear"/>
        <w:rPr>
          <w:sz w:val="24"/>
        </w:rPr>
      </w:pPr>
      <w:r>
        <w:rPr>
          <w:i/>
          <w:color w:val="000000"/>
          <w:sz w:val="18"/>
        </w:rPr>
        <w:t>Затем я представляю в качестве доказательства за но</w:t>
        <w:softHyphen/>
        <w:t>мером США-501 документ ПС-498. Это известный приказ о коммандос, подписанный Гитлером 18 октября 1942 г. Этот приказ был напечатан только в 12 экземплярах, и тот, кото</w:t>
        <w:softHyphen/>
        <w:t>рый мы сейчас имеем, является подлинным, подписанным Гитлером. Один экземпляр был направлен рейхсфюреру СС и начальнику полиции безопасности. Я хочу огласить из этого приказа только ту его часть, в которой говорится, что все коммандос, будь они в форме или нет, вооружены или безоружны, должны быть истреблены до последнего чело-</w:t>
      </w:r>
    </w:p>
    <w:p>
      <w:pPr>
        <w:pStyle w:val="Normal"/>
        <w:shd w:fill="FFFFFF" w:val="clear"/>
        <w:rPr>
          <w:sz w:val="24"/>
        </w:rPr>
      </w:pPr>
      <w:r>
        <w:rPr>
          <w:i/>
          <w:color w:val="000000"/>
          <w:sz w:val="18"/>
        </w:rPr>
        <w:t>века.   Я оглашу сейчас  четвертый абзац в конце  страницы для того, чтобы показать роль СД:</w:t>
      </w:r>
    </w:p>
    <w:p>
      <w:pPr>
        <w:pStyle w:val="Normal"/>
        <w:shd w:fill="FFFFFF" w:val="clear"/>
        <w:rPr>
          <w:sz w:val="24"/>
        </w:rPr>
      </w:pPr>
      <w:r>
        <w:rPr>
          <w:i/>
          <w:color w:val="000000"/>
          <w:sz w:val="18"/>
        </w:rPr>
        <w:t>«Если отдельные члены таких команд, как-то: агенты, диверсанты и другие, попадают в руки военных властей другими путями, например через полицию на оккупирован</w:t>
        <w:softHyphen/>
        <w:t>ных территориях, то они должны быть немедленно переда</w:t>
        <w:softHyphen/>
        <w:t>ны СД».</w:t>
      </w:r>
    </w:p>
    <w:p>
      <w:pPr>
        <w:pStyle w:val="Normal"/>
        <w:shd w:fill="FFFFFF" w:val="clear"/>
        <w:rPr>
          <w:sz w:val="24"/>
        </w:rPr>
      </w:pPr>
      <w:r>
        <w:rPr>
          <w:i/>
          <w:color w:val="000000"/>
          <w:sz w:val="18"/>
        </w:rPr>
        <w:t>Другой приказ, на который я хотел бы сослаться, это документ ПС-526. Я представляю его в качестве доказатель</w:t>
        <w:softHyphen/>
        <w:t>ства под номером США-502. В нем говорится о якобы имев</w:t>
        <w:softHyphen/>
        <w:t>шей место высадке диверсантов в Норвегии. Этот документ датирован 10 мая 1943 г. и обозначен как совершенно сек</w:t>
        <w:softHyphen/>
        <w:t>ретный приказ. Я оглашу первый абзац:</w:t>
      </w:r>
    </w:p>
    <w:p>
      <w:pPr>
        <w:pStyle w:val="Normal"/>
        <w:shd w:fill="FFFFFF" w:val="clear"/>
        <w:rPr>
          <w:sz w:val="24"/>
        </w:rPr>
      </w:pPr>
      <w:r>
        <w:rPr>
          <w:i/>
          <w:color w:val="000000"/>
          <w:sz w:val="18"/>
        </w:rPr>
        <w:t>«30 марта 1943 г. в Тофтефиорд был замечен вражес</w:t>
        <w:softHyphen/>
        <w:t>кий катер. Катер был взорван противником, из команды двое убиты и десять взяты в плен».</w:t>
      </w:r>
    </w:p>
    <w:p>
      <w:pPr>
        <w:pStyle w:val="Normal"/>
        <w:shd w:fill="FFFFFF" w:val="clear"/>
        <w:rPr>
          <w:sz w:val="24"/>
        </w:rPr>
      </w:pPr>
      <w:r>
        <w:rPr>
          <w:i/>
          <w:color w:val="000000"/>
          <w:sz w:val="18"/>
        </w:rPr>
        <w:t>Это относительно команды. А в конце приказа, в тре</w:t>
        <w:softHyphen/>
        <w:t>тьей фразе снизу, говорится: «Приказ фюрера выполнен СД (служба безопасности)».</w:t>
      </w:r>
    </w:p>
    <w:p>
      <w:pPr>
        <w:pStyle w:val="Normal"/>
        <w:shd w:fill="FFFFFF" w:val="clear"/>
        <w:rPr>
          <w:sz w:val="24"/>
        </w:rPr>
      </w:pPr>
      <w:r>
        <w:rPr>
          <w:i/>
          <w:color w:val="000000"/>
          <w:sz w:val="18"/>
        </w:rPr>
        <w:t>Мы уже представили документ Р-110 под номером США-333. Это приказ Гиммлера от 10 августа 1943 г., на</w:t>
        <w:softHyphen/>
        <w:t>правленный полиции безопасности. В приказе говорилось, что полиция не должна вмешиваться в столкновения между немцами и английскими или американскими пилотами — террористами, которые были сбиты. Этот приказ был лично подписан Гиммлером. Вот его подпись. Этот документ уже был представлен в качестве доказательства, но я хотел вновь обратить на него внимание Трибунала.</w:t>
      </w:r>
    </w:p>
    <w:p>
      <w:pPr>
        <w:pStyle w:val="Normal"/>
        <w:shd w:fill="FFFFFF" w:val="clear"/>
        <w:rPr>
          <w:sz w:val="24"/>
        </w:rPr>
      </w:pPr>
      <w:r>
        <w:rPr>
          <w:i/>
          <w:color w:val="000000"/>
          <w:sz w:val="18"/>
        </w:rPr>
        <w:t>Затем я перехожу к следующему вопросу: гестапо и СД вывозили гражданских лиц из оккупированных стран в Германию для тайного суда и расправы над ними.</w:t>
      </w:r>
    </w:p>
    <w:p>
      <w:pPr>
        <w:pStyle w:val="Normal"/>
        <w:shd w:fill="FFFFFF" w:val="clear"/>
        <w:rPr>
          <w:sz w:val="24"/>
        </w:rPr>
      </w:pPr>
      <w:r>
        <w:rPr>
          <w:i/>
          <w:color w:val="000000"/>
          <w:sz w:val="18"/>
        </w:rPr>
        <w:t>Об этом говорится в директиве от 7 сентября 1941 г., зашифрованной кодовым названием «Мрак и туман» и под</w:t>
        <w:softHyphen/>
        <w:t>писанной Гитлером.</w:t>
      </w:r>
    </w:p>
    <w:p>
      <w:pPr>
        <w:pStyle w:val="Normal"/>
        <w:shd w:fill="FFFFFF" w:val="clear"/>
        <w:rPr>
          <w:sz w:val="24"/>
        </w:rPr>
      </w:pPr>
      <w:r>
        <w:rPr>
          <w:i/>
          <w:color w:val="000000"/>
          <w:sz w:val="18"/>
        </w:rPr>
        <w:t xml:space="preserve">Далее я ссылаюсь на документ </w:t>
      </w:r>
      <w:r>
        <w:rPr>
          <w:color w:val="000000"/>
          <w:sz w:val="18"/>
        </w:rPr>
        <w:t xml:space="preserve">77-90, </w:t>
      </w:r>
      <w:r>
        <w:rPr>
          <w:i/>
          <w:color w:val="000000"/>
          <w:sz w:val="18"/>
        </w:rPr>
        <w:t>представляемый под номером США-503. Это распоряжение Гиммлера, где даются указания о том, чтобы лица, совершившие преступ</w:t>
        <w:softHyphen/>
        <w:t>ления против Германии или оккупационной армии на окку</w:t>
        <w:softHyphen/>
        <w:t>пированной территории, за исключением тех случаев, когда вынесение смертного приговора не вызывает сомнения, вы</w:t>
        <w:softHyphen/>
        <w:t>возились в секретном порядке в Германию и передавались полиции безопасности и СД для суда над ними и исполне</w:t>
        <w:softHyphen/>
        <w:t>ния наказания в самой Германии. Это подлинный документ. Я оглашу выдержку с первой страницы перевода. Распоря</w:t>
        <w:softHyphen/>
        <w:t>жение написано на бланке канцелярии рейхсфюрера СС и начальника германской полиции в Мюнхене 4 февраля 1942 г.</w:t>
      </w:r>
    </w:p>
    <w:p>
      <w:pPr>
        <w:pStyle w:val="Normal"/>
        <w:shd w:fill="FFFFFF" w:val="clear"/>
        <w:rPr>
          <w:sz w:val="24"/>
        </w:rPr>
      </w:pPr>
      <w:r>
        <w:rPr>
          <w:i/>
          <w:color w:val="000000"/>
          <w:sz w:val="18"/>
        </w:rPr>
        <w:t>«Тема: Судебное преследование лиц, совершивших преступления против империи или оккупационной армии.</w:t>
      </w:r>
    </w:p>
    <w:p>
      <w:pPr>
        <w:pStyle w:val="Normal"/>
        <w:shd w:fill="FFFFFF" w:val="clear"/>
        <w:rPr>
          <w:sz w:val="24"/>
        </w:rPr>
      </w:pPr>
      <w:r>
        <w:rPr>
          <w:i/>
          <w:color w:val="000000"/>
          <w:sz w:val="18"/>
        </w:rPr>
        <w:t>1. Настоящим доводятся до вашего сведения следующие инструкции, изданные начальником штаба верховного коман</w:t>
        <w:softHyphen/>
        <w:t xml:space="preserve">дования германских вооруженных сил 12 декабря 1941 г. </w:t>
      </w:r>
      <w:r>
        <w:rPr>
          <w:color w:val="000000"/>
          <w:sz w:val="18"/>
        </w:rPr>
        <w:t>&gt;,</w:t>
      </w:r>
    </w:p>
    <w:p>
      <w:pPr>
        <w:pStyle w:val="Normal"/>
        <w:shd w:fill="FFFFFF" w:val="clear"/>
        <w:rPr>
          <w:sz w:val="24"/>
        </w:rPr>
      </w:pPr>
      <w:r>
        <w:rPr>
          <w:rFonts w:cs="Times New Roman" w:ascii="Times New Roman" w:hAnsi="Times New Roman"/>
          <w:b/>
          <w:color w:val="000000"/>
          <w:sz w:val="37"/>
        </w:rPr>
        <w:t>227</w:t>
      </w:r>
    </w:p>
    <w:p>
      <w:pPr>
        <w:pStyle w:val="Normal"/>
        <w:shd w:fill="FFFFFF" w:val="clear"/>
        <w:rPr>
          <w:sz w:val="24"/>
        </w:rPr>
      </w:pPr>
      <w:r>
        <w:rPr>
          <w:rFonts w:cs="Times New Roman" w:ascii="Times New Roman" w:hAnsi="Times New Roman"/>
          <w:color w:val="000000"/>
          <w:sz w:val="16"/>
        </w:rPr>
        <w:t>ф</w:t>
      </w:r>
    </w:p>
    <w:p>
      <w:pPr>
        <w:pStyle w:val="Normal"/>
        <w:shd w:fill="FFFFFF" w:val="clear"/>
        <w:rPr>
          <w:sz w:val="24"/>
        </w:rPr>
      </w:pPr>
      <w:r>
        <w:rPr>
          <w:rFonts w:cs="Times New Roman" w:ascii="Times New Roman" w:hAnsi="Times New Roman"/>
          <w:color w:val="000000"/>
          <w:sz w:val="25"/>
        </w:rPr>
        <w:t xml:space="preserve">Ф </w:t>
      </w:r>
      <w:r>
        <w:rPr>
          <w:rFonts w:cs="Times New Roman" w:ascii="Times New Roman" w:hAnsi="Times New Roman"/>
          <w:i/>
          <w:color w:val="000000"/>
          <w:sz w:val="25"/>
        </w:rPr>
        <w:t>Ш</w:t>
      </w:r>
    </w:p>
    <w:p>
      <w:pPr>
        <w:pStyle w:val="Normal"/>
        <w:shd w:fill="FFFFFF" w:val="clear"/>
        <w:rPr>
          <w:sz w:val="24"/>
        </w:rPr>
      </w:pPr>
      <w:r>
        <w:rPr>
          <w:rFonts w:cs="Times New Roman" w:ascii="Times New Roman" w:hAnsi="Times New Roman"/>
          <w:i/>
          <w:color w:val="000000"/>
          <w:sz w:val="36"/>
        </w:rPr>
        <w:t xml:space="preserve">т </w:t>
      </w:r>
      <w:r>
        <w:rPr>
          <w:rFonts w:cs="Times New Roman" w:ascii="Times New Roman" w:hAnsi="Times New Roman"/>
          <w:color w:val="000000"/>
          <w:sz w:val="36"/>
        </w:rPr>
        <w:t>§.</w:t>
      </w:r>
    </w:p>
    <w:p>
      <w:pPr>
        <w:pStyle w:val="Normal"/>
        <w:shd w:fill="FFFFFF" w:val="clear"/>
        <w:rPr>
          <w:sz w:val="24"/>
        </w:rPr>
      </w:pPr>
      <w:r>
        <w:rPr>
          <w:rFonts w:cs="Times New Roman" w:ascii="Times New Roman" w:hAnsi="Times New Roman"/>
          <w:color w:val="000000"/>
          <w:sz w:val="36"/>
        </w:rPr>
        <w:t>а С</w:t>
      </w:r>
    </w:p>
    <w:p>
      <w:pPr>
        <w:pStyle w:val="Normal"/>
        <w:shd w:fill="FFFFFF" w:val="clear"/>
        <w:rPr>
          <w:sz w:val="24"/>
        </w:rPr>
      </w:pPr>
      <w:r>
        <w:rPr>
          <w:i/>
          <w:color w:val="000000"/>
          <w:sz w:val="18"/>
        </w:rPr>
        <w:t>После тщательного изучения фюрер желает, чтобы были изменены меры, которые применяются в отношении лиц, ви-</w:t>
      </w:r>
      <w:r>
        <w:rPr>
          <w:color w:val="000000"/>
          <w:sz w:val="18"/>
        </w:rPr>
        <w:t xml:space="preserve">228 </w:t>
      </w:r>
      <w:r>
        <w:rPr>
          <w:i/>
          <w:color w:val="000000"/>
          <w:sz w:val="18"/>
        </w:rPr>
        <w:t>новных в совершении преступлений против империи или про</w:t>
        <w:softHyphen/>
        <w:t>тив оккупационной армии на оккупированных территориях. Фюрер считает, что в случае преступления наказание в виде пожизненного заключения или даже пожизненного тюремно</w:t>
        <w:softHyphen/>
        <w:t>го заключения с применением каторжных работ является проявлением слабости. Единственной мерой длительного уст</w:t>
        <w:softHyphen/>
        <w:t>рашения населения является вынесение смертного приговора или применение таких мер, которые оставят семью и населе -ние в неизвестности относительно судьбы преступника. Вывоз в Германию служит именно этой цели.</w:t>
      </w:r>
    </w:p>
    <w:p>
      <w:pPr>
        <w:pStyle w:val="Normal"/>
        <w:shd w:fill="FFFFFF" w:val="clear"/>
        <w:rPr>
          <w:sz w:val="24"/>
        </w:rPr>
      </w:pPr>
      <w:r>
        <w:rPr>
          <w:i/>
          <w:color w:val="000000"/>
          <w:sz w:val="18"/>
        </w:rPr>
        <w:t>Директивы об уголовном преследовании лиц, совер</w:t>
        <w:softHyphen/>
        <w:t>шивших перечисленные выше преступления, соответствуют мнению фюрера. Они были изучены и одобрены им. Кей-т е л ь ».</w:t>
      </w:r>
    </w:p>
    <w:p>
      <w:pPr>
        <w:pStyle w:val="Normal"/>
        <w:shd w:fill="FFFFFF" w:val="clear"/>
        <w:rPr>
          <w:sz w:val="24"/>
        </w:rPr>
      </w:pPr>
      <w:r>
        <w:rPr>
          <w:i/>
          <w:color w:val="000000"/>
          <w:sz w:val="18"/>
        </w:rPr>
        <w:t>Затем следуют некоторые другие распоряжения и ука -зания.</w:t>
      </w:r>
    </w:p>
    <w:p>
      <w:pPr>
        <w:pStyle w:val="Normal"/>
        <w:shd w:fill="FFFFFF" w:val="clear"/>
        <w:rPr>
          <w:sz w:val="24"/>
        </w:rPr>
      </w:pPr>
      <w:r>
        <w:rPr>
          <w:i/>
          <w:color w:val="000000"/>
          <w:sz w:val="18"/>
        </w:rPr>
        <w:t>Это весьма обширный документ с приложениями. Вы</w:t>
        <w:softHyphen/>
        <w:t>держка, которую я оглашу, находится в конце четвертой страницы английского перевода:</w:t>
      </w:r>
    </w:p>
    <w:p>
      <w:pPr>
        <w:pStyle w:val="Normal"/>
        <w:shd w:fill="FFFFFF" w:val="clear"/>
        <w:rPr>
          <w:sz w:val="24"/>
        </w:rPr>
      </w:pPr>
      <w:r>
        <w:rPr>
          <w:i/>
          <w:color w:val="000000"/>
          <w:sz w:val="18"/>
        </w:rPr>
        <w:t>«Поскольку СС и полиция являются властями, несущими ответственность за борьбу против преступлений, перечне -ленных в разделе 1, они должны действовать соответствую</w:t>
        <w:softHyphen/>
        <w:t>щим образом».</w:t>
      </w:r>
    </w:p>
    <w:p>
      <w:pPr>
        <w:pStyle w:val="Normal"/>
        <w:shd w:fill="FFFFFF" w:val="clear"/>
        <w:rPr>
          <w:sz w:val="24"/>
        </w:rPr>
      </w:pPr>
      <w:r>
        <w:rPr>
          <w:color w:val="000000"/>
          <w:sz w:val="18"/>
          <w:vertAlign w:val="subscript"/>
        </w:rPr>
        <w:t>(</w:t>
      </w:r>
      <w:r>
        <w:rPr>
          <w:color w:val="000000"/>
          <w:sz w:val="18"/>
        </w:rPr>
        <w:t xml:space="preserve"> </w:t>
      </w:r>
      <w:r>
        <w:rPr>
          <w:i/>
          <w:color w:val="000000"/>
          <w:sz w:val="18"/>
        </w:rPr>
        <w:t>Теперь я хочу перейти к странице 20 английского пере -вода этих же документов. Это .секретное письмо от 2 фев</w:t>
        <w:softHyphen/>
        <w:t>раля 1942 г., адресованное управлению разведки и контр</w:t>
        <w:softHyphen/>
        <w:t>разведки (абвер). Я оглашу выдержку из него после слов «при сем прилагаются»:</w:t>
      </w:r>
    </w:p>
    <w:p>
      <w:pPr>
        <w:pStyle w:val="Normal"/>
        <w:shd w:fill="FFFFFF" w:val="clear"/>
        <w:rPr>
          <w:sz w:val="24"/>
        </w:rPr>
      </w:pPr>
      <w:r>
        <w:rPr>
          <w:i/>
          <w:color w:val="000000"/>
          <w:sz w:val="18"/>
        </w:rPr>
        <w:t>«1) директива фюрера и верховного главнокомандую</w:t>
        <w:softHyphen/>
        <w:t>щего германских вооруженных сил от 7 сентября 1941 г.,</w:t>
      </w:r>
    </w:p>
    <w:p>
      <w:pPr>
        <w:pStyle w:val="Normal"/>
        <w:shd w:fill="FFFFFF" w:val="clear"/>
        <w:rPr>
          <w:sz w:val="24"/>
        </w:rPr>
      </w:pPr>
      <w:r>
        <w:rPr>
          <w:i/>
          <w:color w:val="000000"/>
          <w:sz w:val="18"/>
        </w:rPr>
        <w:t>2) приказ о порядке исполнения ее от того же числа,</w:t>
      </w:r>
    </w:p>
    <w:p>
      <w:pPr>
        <w:pStyle w:val="Normal"/>
        <w:shd w:fill="FFFFFF" w:val="clear"/>
        <w:rPr>
          <w:sz w:val="24"/>
        </w:rPr>
      </w:pPr>
      <w:r>
        <w:rPr>
          <w:i/>
          <w:color w:val="000000"/>
          <w:sz w:val="18"/>
        </w:rPr>
        <w:t>3) циркуляр начальника штаба верховного командования германских вооруженных сил от 12 декабря 1941 г.</w:t>
      </w:r>
    </w:p>
    <w:p>
      <w:pPr>
        <w:pStyle w:val="Normal"/>
        <w:shd w:fill="FFFFFF" w:val="clear"/>
        <w:rPr>
          <w:sz w:val="24"/>
        </w:rPr>
      </w:pPr>
      <w:r>
        <w:rPr>
          <w:i/>
          <w:color w:val="000000"/>
          <w:sz w:val="18"/>
        </w:rPr>
        <w:t>Директива вносит существенные изменения в порядок преследования. Фюрер и верховный главнокомандующий вооруженных сил считает, что те гражданские лица, кото</w:t>
        <w:softHyphen/>
        <w:t>рые совершили на оккупированных территориях преступле</w:t>
        <w:softHyphen/>
        <w:t>ния такого характера, как это изложено выше, должны передаваться компетентным военно-полевым судам на окку</w:t>
        <w:softHyphen/>
        <w:t>пированных территориях только в том случае, если: а) будет вынесен смертный приговор и Ь) смертный приговор будет вынесен не позднее чем через восемь дней со дня ареста преступника.</w:t>
      </w:r>
    </w:p>
    <w:p>
      <w:pPr>
        <w:pStyle w:val="Normal"/>
        <w:shd w:fill="FFFFFF" w:val="clear"/>
        <w:rPr>
          <w:sz w:val="24"/>
        </w:rPr>
      </w:pPr>
      <w:r>
        <w:rPr>
          <w:i/>
          <w:color w:val="000000"/>
          <w:sz w:val="18"/>
        </w:rPr>
        <w:t>Фюрер и верховный главнокомандующий считает, что, если не будут выполняться эти оба условия, судебное пре</w:t>
        <w:softHyphen/>
        <w:t>следование на оккупированных территориях не будет иметь необходимого устрашающего эффекта.</w:t>
      </w:r>
    </w:p>
    <w:p>
      <w:pPr>
        <w:pStyle w:val="Normal"/>
        <w:shd w:fill="FFFFFF" w:val="clear"/>
        <w:rPr>
          <w:sz w:val="24"/>
        </w:rPr>
      </w:pPr>
      <w:r>
        <w:rPr>
          <w:i/>
          <w:color w:val="000000"/>
          <w:sz w:val="18"/>
        </w:rPr>
        <w:t>Во всех других случаях заключенные в будущем долж</w:t>
        <w:softHyphen/>
        <w:t>ны доставляться секретным порядком в Германию и даль</w:t>
        <w:softHyphen/>
        <w:t>нейшее разбирательство дел о них будет производиться</w:t>
      </w:r>
    </w:p>
    <w:p>
      <w:pPr>
        <w:pStyle w:val="Normal"/>
        <w:shd w:fill="FFFFFF" w:val="clear"/>
        <w:rPr>
          <w:sz w:val="24"/>
        </w:rPr>
      </w:pPr>
      <w:r>
        <w:rPr>
          <w:i/>
          <w:color w:val="000000"/>
          <w:sz w:val="18"/>
        </w:rPr>
        <w:t>здесь; эти мероприятия должны иметь устрашающий эф</w:t>
        <w:softHyphen/>
        <w:t>фект потому, что а) заключенные будут исчезать, не остав</w:t>
        <w:softHyphen/>
        <w:t>ляя следа, и Ь) не будет никаких сведений об их местопре</w:t>
        <w:softHyphen/>
        <w:t>бывании или судьбе».</w:t>
      </w:r>
    </w:p>
    <w:p>
      <w:pPr>
        <w:pStyle w:val="Normal"/>
        <w:shd w:fill="FFFFFF" w:val="clear"/>
        <w:rPr>
          <w:sz w:val="24"/>
        </w:rPr>
      </w:pPr>
      <w:r>
        <w:rPr>
          <w:i/>
          <w:color w:val="000000"/>
          <w:sz w:val="18"/>
        </w:rPr>
        <w:t>Пропуская один абзац, я перехожу к следующему аб</w:t>
        <w:softHyphen/>
        <w:t>зацу, где говорится:</w:t>
      </w:r>
    </w:p>
    <w:p>
      <w:pPr>
        <w:pStyle w:val="Normal"/>
        <w:shd w:fill="FFFFFF" w:val="clear"/>
        <w:rPr>
          <w:sz w:val="24"/>
        </w:rPr>
      </w:pPr>
      <w:r>
        <w:rPr>
          <w:i/>
          <w:color w:val="000000"/>
          <w:sz w:val="18"/>
        </w:rPr>
        <w:t>«В случае если компетентный военно-полевой суд или командующий придерживаются мнения, что невозможно принять немедленное решение на месте и заключенных следует поэтому отправить в Германию, отделения контр</w:t>
        <w:softHyphen/>
        <w:t>разведки должны докладывать об этом случае непосредст</w:t>
        <w:softHyphen/>
        <w:t>венно в РСХА, Берлин, Принц-Альбрехтштрассе 7, доктору Фишеру, начальнику уголовной полиции, и сообщать точное количество заключенных или групп.</w:t>
      </w:r>
    </w:p>
    <w:p>
      <w:pPr>
        <w:pStyle w:val="Normal"/>
        <w:shd w:fill="FFFFFF" w:val="clear"/>
        <w:rPr>
          <w:sz w:val="24"/>
        </w:rPr>
      </w:pPr>
      <w:r>
        <w:rPr>
          <w:i/>
          <w:color w:val="000000"/>
          <w:sz w:val="18"/>
        </w:rPr>
        <w:t>В отдельных случаях, когда командующий непосредст</w:t>
        <w:softHyphen/>
        <w:t xml:space="preserve">венно заинтересован в том, чтобы это дело было срочно рас -смотрено военно-полевым судом, следует докладывать об этом в РСХА. Копии полных докладов следует направлять в управление разведки и контрразведки (абвер, отдел </w:t>
      </w:r>
      <w:r>
        <w:rPr>
          <w:i/>
          <w:color w:val="000000"/>
          <w:sz w:val="18"/>
          <w:lang w:val="en-US"/>
        </w:rPr>
        <w:t>III).</w:t>
      </w:r>
    </w:p>
    <w:p>
      <w:pPr>
        <w:pStyle w:val="Normal"/>
        <w:shd w:fill="FFFFFF" w:val="clear"/>
        <w:rPr>
          <w:sz w:val="24"/>
        </w:rPr>
      </w:pPr>
      <w:r>
        <w:rPr>
          <w:i/>
          <w:color w:val="000000"/>
          <w:sz w:val="18"/>
        </w:rPr>
        <w:t>РСХА будет решать на основании имеющихся данных, какое управление государственной полиции будет прини</w:t>
        <w:softHyphen/>
        <w:t>мать этих заключенных. Затем это управление будет уста</w:t>
        <w:softHyphen/>
        <w:t>навливать связь с компетентным управлением контрразвед</w:t>
        <w:softHyphen/>
        <w:t>ки и определять с ним вместе подробности устранения: будет ли это производиться тайной военной полицией, поле -вой жандармерией или самим гестапо; это управление будет также определять место и способ, которые следует избрать».</w:t>
      </w:r>
    </w:p>
    <w:p>
      <w:pPr>
        <w:pStyle w:val="Normal"/>
        <w:shd w:fill="FFFFFF" w:val="clear"/>
        <w:rPr>
          <w:sz w:val="24"/>
        </w:rPr>
      </w:pPr>
      <w:r>
        <w:rPr>
          <w:i/>
          <w:color w:val="000000"/>
          <w:sz w:val="18"/>
        </w:rPr>
        <w:t>После того как гражданские лица вывозились в Герма</w:t>
        <w:softHyphen/>
        <w:t>нию, ни одного слова относительно их судьбы не поступало их близким в страну, откуда они прибыли.</w:t>
      </w:r>
    </w:p>
    <w:p>
      <w:pPr>
        <w:pStyle w:val="Normal"/>
        <w:shd w:fill="FFFFFF" w:val="clear"/>
        <w:rPr>
          <w:sz w:val="24"/>
        </w:rPr>
      </w:pPr>
      <w:r>
        <w:rPr>
          <w:i/>
          <w:color w:val="000000"/>
          <w:sz w:val="18"/>
        </w:rPr>
        <w:t>Я сейчас представляю под номером США-504 документ ПС-668. Это — письмо начальника полиции безопасности и СД от 24 июня 1942 г. Оглашаю выдержку на первой стра</w:t>
        <w:softHyphen/>
        <w:t>нице английского перевода:</w:t>
      </w:r>
    </w:p>
    <w:p>
      <w:pPr>
        <w:pStyle w:val="Normal"/>
        <w:shd w:fill="FFFFFF" w:val="clear"/>
        <w:rPr>
          <w:sz w:val="24"/>
        </w:rPr>
      </w:pPr>
      <w:r>
        <w:rPr>
          <w:i/>
          <w:color w:val="000000"/>
          <w:sz w:val="18"/>
        </w:rPr>
        <w:t>«Цель директивы фюрера и верховного главнокоманду</w:t>
        <w:softHyphen/>
        <w:t>ющего германскими вооруженными силами относительно наказания лиц, совершивших преступления против империи или оккупационных войск на оккупированных территориях, от 7 сентября 1941 г. заключается в том, чтобы в целях уст</w:t>
        <w:softHyphen/>
        <w:t>рашения создать атмосферу неизвестности относительно судьбы заключенных среди их родственников и знакомых посредством вывоза в империю лиц, арестованных на окку</w:t>
        <w:softHyphen/>
        <w:t>пированных территориях по обвинению во враждебной Гер</w:t>
        <w:softHyphen/>
        <w:t xml:space="preserve">мании деятельности. Эта цель не будет достигнута, если Родственников будут извещать о смерти этих лиц. Поэтому </w:t>
      </w:r>
      <w:r>
        <w:rPr>
          <w:color w:val="000000"/>
          <w:sz w:val="18"/>
        </w:rPr>
        <w:t xml:space="preserve">че </w:t>
      </w:r>
      <w:r>
        <w:rPr>
          <w:i/>
          <w:color w:val="000000"/>
          <w:sz w:val="18"/>
        </w:rPr>
        <w:t xml:space="preserve">рекомендуется по той же причине возвращать тело для </w:t>
      </w:r>
      <w:r>
        <w:rPr>
          <w:color w:val="000000"/>
          <w:sz w:val="18"/>
        </w:rPr>
        <w:t xml:space="preserve">его </w:t>
      </w:r>
      <w:r>
        <w:rPr>
          <w:i/>
          <w:color w:val="000000"/>
          <w:sz w:val="18"/>
        </w:rPr>
        <w:t>погребения на родине, а также потому, что место по</w:t>
        <w:softHyphen/>
        <w:t>гребения может быть использовано для демонстраций.</w:t>
      </w:r>
    </w:p>
    <w:p>
      <w:pPr>
        <w:pStyle w:val="Normal"/>
        <w:shd w:fill="FFFFFF" w:val="clear"/>
        <w:rPr>
          <w:sz w:val="24"/>
        </w:rPr>
      </w:pPr>
      <w:r>
        <w:rPr>
          <w:i/>
          <w:color w:val="000000"/>
          <w:sz w:val="18"/>
        </w:rPr>
        <w:t>Поэтому я предлагаю принимать следующие меры в случаях смерти:</w:t>
      </w:r>
    </w:p>
    <w:p>
      <w:pPr>
        <w:pStyle w:val="Normal"/>
        <w:shd w:fill="FFFFFF" w:val="clear"/>
        <w:rPr>
          <w:sz w:val="24"/>
        </w:rPr>
      </w:pPr>
      <w:r>
        <w:rPr>
          <w:i/>
          <w:color w:val="000000"/>
          <w:sz w:val="18"/>
        </w:rPr>
        <w:t xml:space="preserve">а) родственников не извещать, </w:t>
      </w:r>
      <w:r>
        <w:rPr>
          <w:color w:val="000000"/>
          <w:sz w:val="18"/>
        </w:rPr>
        <w:t>*</w:t>
      </w:r>
    </w:p>
    <w:p>
      <w:pPr>
        <w:pStyle w:val="Normal"/>
        <w:shd w:fill="FFFFFF" w:val="clear"/>
        <w:rPr>
          <w:sz w:val="24"/>
        </w:rPr>
      </w:pPr>
      <w:r>
        <w:rPr>
          <w:rFonts w:cs="Times New Roman" w:ascii="Times New Roman" w:hAnsi="Times New Roman"/>
          <w:b/>
          <w:color w:val="000000"/>
          <w:sz w:val="38"/>
        </w:rPr>
        <w:t>229</w:t>
      </w:r>
    </w:p>
    <w:p>
      <w:pPr>
        <w:pStyle w:val="Normal"/>
        <w:shd w:fill="FFFFFF" w:val="clear"/>
        <w:rPr>
          <w:sz w:val="24"/>
        </w:rPr>
      </w:pPr>
      <w:r>
        <w:rPr>
          <w:i/>
          <w:color w:val="000000"/>
          <w:sz w:val="18"/>
        </w:rPr>
        <w:t>Ь) тело погребать на месте смерти, в империи,</w:t>
      </w:r>
    </w:p>
    <w:p>
      <w:pPr>
        <w:pStyle w:val="Normal"/>
        <w:shd w:fill="FFFFFF" w:val="clear"/>
        <w:rPr>
          <w:sz w:val="24"/>
        </w:rPr>
      </w:pPr>
      <w:r>
        <w:rPr>
          <w:i/>
          <w:color w:val="000000"/>
          <w:sz w:val="18"/>
        </w:rPr>
        <w:t>1с) о месте, где погребено тело, в настоящее время ни</w:t>
        <w:softHyphen/>
        <w:t>кому не сообщать». Затем я перехожу к деятельности СД и гестапо, кото</w:t>
        <w:softHyphen/>
        <w:t>рая заключалась в осуществлении арестов, судопроизводст</w:t>
        <w:softHyphen/>
        <w:t>ва и наказаний граждан оккупированных территорий путем особой судебной процедуры, т.е. суммарного производст</w:t>
        <w:softHyphen/>
        <w:t>ва. Я обращаю Ваше внимание на документ ПС-674, кото</w:t>
        <w:softHyphen/>
        <w:t>рый я представляю под номером США-505.</w:t>
      </w:r>
    </w:p>
    <w:p>
      <w:pPr>
        <w:pStyle w:val="Normal"/>
        <w:shd w:fill="FFFFFF" w:val="clear"/>
        <w:rPr>
          <w:sz w:val="24"/>
        </w:rPr>
      </w:pPr>
      <w:r>
        <w:rPr>
          <w:i/>
          <w:color w:val="000000"/>
          <w:sz w:val="18"/>
        </w:rPr>
        <w:t>Гестапо арестовывало, подвергало превентивному за</w:t>
        <w:softHyphen/>
        <w:t>ключению и казнило граждан на оккупированных террито</w:t>
        <w:softHyphen/>
        <w:t>риях при определенных обстоятельствах. Даже когда име</w:t>
        <w:softHyphen/>
        <w:t>лись суды, которые могли в срочном порядке разобрать дело, гестапо придерживалось своей собственной процеду</w:t>
        <w:softHyphen/>
        <w:t>ры, не соблюдая обычных уголовно-процессуальных норм.</w:t>
      </w:r>
    </w:p>
    <w:p>
      <w:pPr>
        <w:pStyle w:val="Normal"/>
        <w:shd w:fill="FFFFFF" w:val="clear"/>
        <w:rPr>
          <w:sz w:val="24"/>
        </w:rPr>
      </w:pPr>
      <w:r>
        <w:rPr>
          <w:i/>
          <w:color w:val="000000"/>
          <w:sz w:val="18"/>
        </w:rPr>
        <w:t>Упомянутый мною документ представляет собой письмо главного государственного обвинителя в Катовицах от 3 де</w:t>
        <w:softHyphen/>
        <w:t>кабря 1941 г., адресованное имперскому министру юстиции и направленное для сведения правительственному советнику Штадерману (Берлин) или его уполномоченному. Тема: «Проведение полицией казней и ускорение судебной про -цедуры, без приказов на то. Приложение: 1 экз. доклада». Оглашаю этот документ:</w:t>
      </w:r>
    </w:p>
    <w:p>
      <w:pPr>
        <w:pStyle w:val="Normal"/>
        <w:shd w:fill="FFFFFF" w:val="clear"/>
        <w:rPr>
          <w:sz w:val="24"/>
        </w:rPr>
      </w:pPr>
      <w:r>
        <w:rPr>
          <w:i/>
          <w:color w:val="000000"/>
          <w:sz w:val="18"/>
        </w:rPr>
        <w:t>«Примерно три недели назад  шесть агентов  (часть  из них немцы) были повешены полицией в связи с раскрытием в  Тарновске—Гуры преступной организации из 350 членов. Об этом не было сделано сообщения компетентному суду. Такие казни преступных агентов уже имели место в районе Бельско  и  о  них также  не  сообщалось  государственному прокурору. 2 декабря  1941 г. начальник гестапо в Катови</w:t>
        <w:softHyphen/>
        <w:t>цах, оберрегирунгсрат Мильднер устно доложил нижепод</w:t>
        <w:softHyphen/>
        <w:t>писавшемуся,  что он приказал по уполномочию рейхсфю-рера  СС немедленно произвести казни путем  публичного повешения на месте совершения преступления, и что такие устрашающие  меры   будут  применяться  также   в  дальней</w:t>
        <w:softHyphen/>
        <w:t>шем, пока преступные и активные антигерманские элементы на оккупированных восточных территориях не будут полное -тью   уничтожены,   или  до   тех   пор,   пока   другие   срочные меры, возможно, также через суды, не будут гарантировать столь же устрашающего эффекта. Соответственно шесть ру</w:t>
        <w:softHyphen/>
        <w:t>ководителей другой польской организации в районе Сосно-вец,   виновные   в  государственной   измене,   также  должны быть публично повешены сегодня в назидание.</w:t>
      </w:r>
    </w:p>
    <w:p>
      <w:pPr>
        <w:pStyle w:val="Normal"/>
        <w:shd w:fill="FFFFFF" w:val="clear"/>
        <w:rPr>
          <w:sz w:val="24"/>
        </w:rPr>
      </w:pPr>
      <w:r>
        <w:rPr>
          <w:i/>
          <w:color w:val="000000"/>
          <w:sz w:val="18"/>
        </w:rPr>
        <w:t>Нижеподписавшийся испытывает значительное сомнение относительно такой процедуры.</w:t>
      </w:r>
    </w:p>
    <w:p>
      <w:pPr>
        <w:pStyle w:val="Normal"/>
        <w:shd w:fill="FFFFFF" w:val="clear"/>
        <w:rPr>
          <w:sz w:val="24"/>
        </w:rPr>
      </w:pPr>
      <w:r>
        <w:rPr>
          <w:i/>
          <w:color w:val="000000"/>
          <w:sz w:val="18"/>
        </w:rPr>
        <w:t>Помимо того, что эти меры изъяты из юрисдикции обычного суда и противоречат все еще действующим зако</w:t>
        <w:softHyphen/>
        <w:t>нам, такое срочное судебное разбирательство одной поли</w:t>
        <w:softHyphen/>
        <w:t>цией, с нашей точки зрения, не может признаваться за -конным.</w:t>
      </w:r>
    </w:p>
    <w:p>
      <w:pPr>
        <w:pStyle w:val="Normal"/>
        <w:shd w:fill="FFFFFF" w:val="clear"/>
        <w:rPr>
          <w:sz w:val="24"/>
        </w:rPr>
      </w:pPr>
      <w:r>
        <w:rPr>
          <w:i/>
          <w:color w:val="000000"/>
          <w:sz w:val="18"/>
        </w:rPr>
        <w:t>Судебные органы на нашей территории и в рамках нашей юрисдикции вполне в состоянии осуществлять бы-</w:t>
      </w:r>
    </w:p>
    <w:p>
      <w:pPr>
        <w:pStyle w:val="Normal"/>
        <w:shd w:fill="FFFFFF" w:val="clear"/>
        <w:rPr>
          <w:sz w:val="24"/>
        </w:rPr>
      </w:pPr>
      <w:r>
        <w:rPr>
          <w:i/>
          <w:color w:val="000000"/>
          <w:sz w:val="18"/>
        </w:rPr>
        <w:t>кару путем особой судебной процедуры (создание так называемых чрезвычайных особых судов). Можно также ускорить предъявление обвинения и судебное производство таким образом, что в случае упрощения практики и в слу</w:t>
        <w:softHyphen/>
        <w:t>чае необходимости о решении может сообщаться по теле</w:t>
        <w:softHyphen/>
        <w:t>фону и между передачей дела государственному прокуро</w:t>
        <w:softHyphen/>
        <w:t>ру и казнью будет проходить не более трех дней. Об этом вчера было сказано нижеподписавшимся начальнику геста</w:t>
        <w:softHyphen/>
        <w:t>по в Катовицах.</w:t>
      </w:r>
    </w:p>
    <w:p>
      <w:pPr>
        <w:pStyle w:val="Normal"/>
        <w:shd w:fill="FFFFFF" w:val="clear"/>
        <w:rPr>
          <w:sz w:val="24"/>
        </w:rPr>
      </w:pPr>
      <w:r>
        <w:rPr>
          <w:i/>
          <w:color w:val="000000"/>
          <w:sz w:val="18"/>
        </w:rPr>
        <w:t>Мы не думаем, чтобы применение полицией смертных казней преступников, особенно немцев, могло рассматри</w:t>
        <w:softHyphen/>
        <w:t>ваться многими немецкими гражданами как наиболее эф</w:t>
        <w:softHyphen/>
        <w:t>фективная мера в смысле правосудия. Если смертные казни будут применяться продолжительное время, то это вместо устрашения может привести к дальнейшему ожесточению, что не соответствует той цели умиротворения, которая пре</w:t>
        <w:softHyphen/>
        <w:t>следуется. Однако эти высказывания не относятся к буду</w:t>
        <w:softHyphen/>
        <w:t>щим ускоренным военно-полевым судам для поляков и ев</w:t>
        <w:softHyphen/>
        <w:t>реев».</w:t>
      </w:r>
    </w:p>
    <w:p>
      <w:pPr>
        <w:pStyle w:val="Normal"/>
        <w:shd w:fill="FFFFFF" w:val="clear"/>
        <w:rPr>
          <w:sz w:val="24"/>
        </w:rPr>
      </w:pPr>
      <w:r>
        <w:rPr>
          <w:i/>
          <w:color w:val="000000"/>
          <w:sz w:val="18"/>
        </w:rPr>
        <w:t>Я перехожу к документу ПС-654, который уже был представлен в качестве доказательства под номером США-218. Поскольку он относится к этому вопросу, я в несколь</w:t>
        <w:softHyphen/>
        <w:t>ких словах суммирую его содержание. В нем говорится о том, что 18 сентября 1942 г. Тира к, имперский министр юс</w:t>
        <w:softHyphen/>
        <w:t>тиции, и Гиммлер пришли к соглашению относительно того, что тех, кого нацисты считали антисоциальными элементами, следует передать Гиммлеру с тем, чтобы они были доведе</w:t>
        <w:softHyphen/>
        <w:t>ны до гибели непосильным трудом. Там также говорилось о том, что полиция должна была проводить особые каратель</w:t>
        <w:softHyphen/>
        <w:t>ные мероприятия в отношении евреев, поляков, цыган, рус</w:t>
        <w:softHyphen/>
        <w:t>ских и украинцев, которых не должны были судить обычны</w:t>
        <w:softHyphen/>
        <w:t>ми уголовными судами.</w:t>
      </w:r>
    </w:p>
    <w:p>
      <w:pPr>
        <w:pStyle w:val="Normal"/>
        <w:shd w:fill="FFFFFF" w:val="clear"/>
        <w:rPr>
          <w:sz w:val="24"/>
        </w:rPr>
      </w:pPr>
      <w:r>
        <w:rPr>
          <w:i/>
          <w:color w:val="000000"/>
          <w:sz w:val="18"/>
        </w:rPr>
        <w:t>Другой документ, из которого я оглашу только одну выдержку, представляет собой приказ от 5 ноября 1942 г., изданный РСХА. Этот документ Л-316 был представлен в ка</w:t>
        <w:softHyphen/>
        <w:t>честве доказательства под номером США-346. В нем гово</w:t>
        <w:softHyphen/>
        <w:t>рится:</w:t>
      </w:r>
    </w:p>
    <w:p>
      <w:pPr>
        <w:pStyle w:val="Normal"/>
        <w:shd w:fill="FFFFFF" w:val="clear"/>
        <w:rPr>
          <w:sz w:val="24"/>
        </w:rPr>
      </w:pPr>
      <w:r>
        <w:rPr>
          <w:i/>
          <w:color w:val="000000"/>
          <w:sz w:val="18"/>
        </w:rPr>
        <w:t>«Осуществление правосудия в отношении лиц негер</w:t>
        <w:softHyphen/>
        <w:t>манской национальности должно быть изъято из судебных органов и передано в ведение полиции». Таким образом данный документ устанавливает причастность полиции к этим преступлениям.</w:t>
      </w:r>
    </w:p>
    <w:p>
      <w:pPr>
        <w:pStyle w:val="Normal"/>
        <w:shd w:fill="FFFFFF" w:val="clear"/>
        <w:rPr>
          <w:sz w:val="24"/>
        </w:rPr>
      </w:pPr>
      <w:r>
        <w:rPr>
          <w:i/>
          <w:color w:val="000000"/>
          <w:sz w:val="18"/>
        </w:rPr>
        <w:t>Затем я перехожу к следующему вопросу. Гестапо и СД казнили или же подвергали заключению в концентраци</w:t>
        <w:softHyphen/>
        <w:t xml:space="preserve">онные лагеря лиц за действия, совершаемые якобы их род -ственниками. В этой связи я представляю в качестве доказа -тельства за номером США-506 документ Л-37. Это письмо </w:t>
      </w:r>
      <w:r>
        <w:rPr>
          <w:color w:val="000000"/>
          <w:sz w:val="18"/>
        </w:rPr>
        <w:t xml:space="preserve">от </w:t>
      </w:r>
      <w:r>
        <w:rPr>
          <w:i/>
          <w:color w:val="000000"/>
          <w:sz w:val="18"/>
        </w:rPr>
        <w:t>19 июля 1944 г. Я обращаю Ваше внимание на то, что оно Актировано 1944 годом. Письмо было написано начальником полиции безопасности и СД Радомской области и адресова -</w:t>
      </w:r>
      <w:r>
        <w:rPr>
          <w:color w:val="000000"/>
          <w:sz w:val="18"/>
        </w:rPr>
        <w:t xml:space="preserve">"о </w:t>
      </w:r>
      <w:r>
        <w:rPr>
          <w:i/>
          <w:color w:val="000000"/>
          <w:sz w:val="18"/>
        </w:rPr>
        <w:t>управлению разведки в Томашуве.</w:t>
      </w:r>
    </w:p>
    <w:p>
      <w:pPr>
        <w:pStyle w:val="Normal"/>
        <w:shd w:fill="FFFFFF" w:val="clear"/>
        <w:rPr>
          <w:sz w:val="24"/>
        </w:rPr>
      </w:pPr>
      <w:r>
        <w:rPr>
          <w:b/>
          <w:color w:val="000000"/>
          <w:sz w:val="33"/>
        </w:rPr>
        <w:t>231</w:t>
      </w:r>
    </w:p>
    <w:p>
      <w:pPr>
        <w:pStyle w:val="Normal"/>
        <w:shd w:fill="FFFFFF" w:val="clear"/>
        <w:rPr>
          <w:sz w:val="24"/>
        </w:rPr>
      </w:pPr>
      <w:r>
        <w:rPr>
          <w:i/>
          <w:color w:val="000000"/>
          <w:sz w:val="17"/>
        </w:rPr>
        <w:t>Я хотел бы упомянуть о том, что объемистый том, кото</w:t>
        <w:softHyphen/>
        <w:t xml:space="preserve">рый мы представили в качестве доказательства, содержит в </w:t>
      </w:r>
      <w:r>
        <w:rPr>
          <w:color w:val="000000"/>
          <w:sz w:val="17"/>
        </w:rPr>
        <w:t xml:space="preserve">себе </w:t>
      </w:r>
      <w:r>
        <w:rPr>
          <w:i/>
          <w:color w:val="000000"/>
          <w:sz w:val="17"/>
        </w:rPr>
        <w:t>целый ряд документов относительно Радомской области.</w:t>
      </w:r>
    </w:p>
    <w:p>
      <w:pPr>
        <w:pStyle w:val="Normal"/>
        <w:shd w:fill="FFFFFF" w:val="clear"/>
        <w:rPr>
          <w:sz w:val="24"/>
        </w:rPr>
      </w:pPr>
      <w:r>
        <w:rPr>
          <w:i/>
          <w:color w:val="000000"/>
          <w:sz w:val="17"/>
        </w:rPr>
        <w:t>Темой письма была «коллективная ответственность чле</w:t>
        <w:softHyphen/>
        <w:t>нов семей убийц и диверсантов». Я оглашаю это письмо после слов «предварительные условия»:</w:t>
      </w:r>
    </w:p>
    <w:p>
      <w:pPr>
        <w:pStyle w:val="Normal"/>
        <w:shd w:fill="FFFFFF" w:val="clear"/>
        <w:rPr>
          <w:sz w:val="24"/>
        </w:rPr>
      </w:pPr>
      <w:r>
        <w:rPr>
          <w:i/>
          <w:color w:val="000000"/>
          <w:sz w:val="17"/>
        </w:rPr>
        <w:t>«Начальник СС и полиции на Востоке 28 июня 1944 г. издал следующий приказ:</w:t>
      </w:r>
    </w:p>
    <w:p>
      <w:pPr>
        <w:pStyle w:val="Normal"/>
        <w:shd w:fill="FFFFFF" w:val="clear"/>
        <w:rPr>
          <w:sz w:val="24"/>
        </w:rPr>
      </w:pPr>
      <w:r>
        <w:rPr>
          <w:i/>
          <w:color w:val="000000"/>
          <w:sz w:val="17"/>
        </w:rPr>
        <w:t>Ситуация в генерал-губернаторстве за последние меся</w:t>
        <w:softHyphen/>
        <w:t>цы ухудшилась в отношении безопасности до такой степени, что с настоящего времени надо принимать самые радикаль</w:t>
        <w:softHyphen/>
        <w:t>ные и самые жестокие меры против убийц и диверсантов не немецкой национальности.</w:t>
      </w:r>
    </w:p>
    <w:p>
      <w:pPr>
        <w:pStyle w:val="Normal"/>
        <w:shd w:fill="FFFFFF" w:val="clear"/>
        <w:rPr>
          <w:sz w:val="24"/>
        </w:rPr>
      </w:pPr>
      <w:r>
        <w:rPr>
          <w:i/>
          <w:color w:val="000000"/>
          <w:sz w:val="17"/>
        </w:rPr>
        <w:t>Рейхсфюрер СС по соглашению с генерал-губернато</w:t>
        <w:softHyphen/>
        <w:t>ром приказал, что во всех случаях, когда имеют место на -падения или покушения на немцев или когда диверсантами разрушены жизненно важные сооружения, надо не только расстреливать захваченных преступников, но и казнить всех их родственников мужского пола, а всех родственников женского пола старше 16 лет следует помещать в концлаге</w:t>
        <w:softHyphen/>
        <w:t>ря. Настоящим строго предписывается принимать все меры к тому, чтобы незамедлительно устанавливать имена и адре</w:t>
        <w:softHyphen/>
        <w:t>са преступника или преступников, которых не удается за</w:t>
        <w:softHyphen/>
        <w:t>хватить. В качестве близких родственников мужского пола могут рассматриваться, например, отец, сыновья (в случае если они старше 16 лет), братья, шурины, двоюродные бра</w:t>
        <w:softHyphen/>
        <w:t>тья и дяди преступника. Равным образом это распространя</w:t>
        <w:softHyphen/>
        <w:t>ется и на женщин. Эта процедура должна установить пол</w:t>
        <w:softHyphen/>
        <w:t>ную коллективную ответственность всех мужчин и женщин, связанных родственными связями с преступником. Кроме того, это положение полностью распространяется на семьи политических преступников. Эта практика дала лучшие ре</w:t>
        <w:softHyphen/>
        <w:t>зультаты уже в конце 1939 года на новых восточных терри</w:t>
        <w:softHyphen/>
        <w:t>ториях, в особенности в районе Варты. Как только этот новый метод борьбы против диверсантов и убийц становится известным этим чужеземным народам — этого можно до</w:t>
        <w:softHyphen/>
        <w:t>стигнуть путем устной пропаганды, — женщины тех семей, которые имеют родственников — членов движения Сопро</w:t>
        <w:softHyphen/>
        <w:t>тивления или партизанских отрядов, как это доказано на опыте, начинают оказывать обуздывающее влияние».</w:t>
      </w:r>
    </w:p>
    <w:p>
      <w:pPr>
        <w:pStyle w:val="Normal"/>
        <w:shd w:fill="FFFFFF" w:val="clear"/>
        <w:rPr>
          <w:sz w:val="24"/>
        </w:rPr>
      </w:pPr>
      <w:r>
        <w:rPr>
          <w:i/>
          <w:color w:val="000000"/>
          <w:sz w:val="17"/>
        </w:rPr>
        <w:t>Я перехожу сейчас к вопросу о применении гестапо и СД допросов «третьей степени» к военнопленным. Я обра</w:t>
        <w:softHyphen/>
        <w:t>щаю Ваше внимание на документ ПС-1531, который уже был представлен под номером США-248. Это подписанный Мюллером приказ от 12 июня 1942 г., который разрешал применять допросы «третьей степени» в случаях, когда по данным предварительного расследования задержанные могли бы дать информацию о важных фактах, например о подрывной деятельности, однако приказ не разрешал вымо</w:t>
        <w:softHyphen/>
        <w:t>гать у допрашиваемых признания в преступлениях, совер -</w:t>
      </w:r>
    </w:p>
    <w:p>
      <w:pPr>
        <w:pStyle w:val="Normal"/>
        <w:shd w:fill="FFFFFF" w:val="clear"/>
        <w:rPr>
          <w:sz w:val="24"/>
        </w:rPr>
      </w:pPr>
      <w:r>
        <w:rPr>
          <w:i/>
          <w:color w:val="000000"/>
          <w:sz w:val="17"/>
        </w:rPr>
        <w:t>щенных ими самими. Оглашаю выдержки со второй страни</w:t>
        <w:softHyphen/>
        <w:t>цы английского перевода:</w:t>
      </w:r>
    </w:p>
    <w:p>
      <w:pPr>
        <w:pStyle w:val="Normal"/>
        <w:shd w:fill="FFFFFF" w:val="clear"/>
        <w:rPr>
          <w:sz w:val="24"/>
        </w:rPr>
      </w:pPr>
      <w:r>
        <w:rPr>
          <w:i/>
          <w:color w:val="000000"/>
          <w:sz w:val="17"/>
        </w:rPr>
        <w:t>«Допросы "третьей степени" могут применяться исклю</w:t>
        <w:softHyphen/>
        <w:t>чительно против коммунистов, марксистов, «свидетелей Ие</w:t>
        <w:softHyphen/>
        <w:t>говы», диверсантов, террористов, членов движения Сопро</w:t>
        <w:softHyphen/>
        <w:t>тивления, парашютистов и антиобщественных элементов, польских или советско-русских бродяг. Во всех других слу</w:t>
        <w:softHyphen/>
        <w:t>чаях необходимо получать мое разрешение».</w:t>
      </w:r>
    </w:p>
    <w:p>
      <w:pPr>
        <w:pStyle w:val="Normal"/>
        <w:shd w:fill="FFFFFF" w:val="clear"/>
        <w:rPr>
          <w:sz w:val="24"/>
        </w:rPr>
      </w:pPr>
      <w:r>
        <w:rPr>
          <w:i/>
          <w:color w:val="000000"/>
          <w:sz w:val="17"/>
        </w:rPr>
        <w:t>Затем я перехожу к четвертому абзацу:</w:t>
      </w:r>
    </w:p>
    <w:p>
      <w:pPr>
        <w:pStyle w:val="Normal"/>
        <w:shd w:fill="FFFFFF" w:val="clear"/>
        <w:rPr>
          <w:sz w:val="24"/>
        </w:rPr>
      </w:pPr>
      <w:r>
        <w:rPr>
          <w:i/>
          <w:color w:val="000000"/>
          <w:sz w:val="17"/>
        </w:rPr>
        <w:t>«"Третья степень", в зависимости от обстоятельств, включает, среди прочих, следующие методы:</w:t>
      </w:r>
    </w:p>
    <w:p>
      <w:pPr>
        <w:pStyle w:val="Normal"/>
        <w:shd w:fill="FFFFFF" w:val="clear"/>
        <w:rPr>
          <w:sz w:val="24"/>
        </w:rPr>
      </w:pPr>
      <w:r>
        <w:rPr>
          <w:i/>
          <w:color w:val="000000"/>
          <w:sz w:val="17"/>
        </w:rPr>
        <w:t>очень простая диета (хлеб, вода), жесткая койка, тем</w:t>
        <w:softHyphen/>
        <w:t>ная камера, лишение сна, истощающая муштра, порка (при назначении более 20 ударов нужна консультация врача)».</w:t>
      </w:r>
    </w:p>
    <w:p>
      <w:pPr>
        <w:pStyle w:val="Normal"/>
        <w:shd w:fill="FFFFFF" w:val="clear"/>
        <w:rPr>
          <w:sz w:val="24"/>
        </w:rPr>
      </w:pPr>
      <w:r>
        <w:rPr>
          <w:i/>
          <w:color w:val="000000"/>
          <w:sz w:val="17"/>
        </w:rPr>
        <w:t>24 февраля 1944 г. начальник ЗИПО и СД Радомского района опубликовал приказ, изданный начальником ЗИПО и СД в Кракове (документ Л-89). Я представляю его за номе</w:t>
        <w:softHyphen/>
        <w:t>ром США-507. Этот приказ повторял точно все указания, которые давались в приказе Мюллера. Я оглашу выдержку из него:</w:t>
      </w:r>
    </w:p>
    <w:p>
      <w:pPr>
        <w:pStyle w:val="Normal"/>
        <w:shd w:fill="FFFFFF" w:val="clear"/>
        <w:rPr>
          <w:sz w:val="24"/>
        </w:rPr>
      </w:pPr>
      <w:r>
        <w:rPr>
          <w:i/>
          <w:color w:val="000000"/>
          <w:sz w:val="17"/>
        </w:rPr>
        <w:t>«Ввиду большого разнообразия методов, которые ис</w:t>
        <w:softHyphen/>
        <w:t>пользуются в настоящее время при усиленных допросах, с целью избежать излишеств, а также защищать чиновников против возможного уголовного преследования руководи</w:t>
        <w:softHyphen/>
        <w:t>тель полиции безопасности и СД в Кракове издал следую</w:t>
        <w:softHyphen/>
        <w:t>щий приказ, адресованный полиции безопасности в гене</w:t>
        <w:softHyphen/>
        <w:t>рал-губернаторстве и составленный на основании инструк</w:t>
        <w:softHyphen/>
        <w:t>ций, имеющих силу внутри империи».</w:t>
      </w:r>
    </w:p>
    <w:p>
      <w:pPr>
        <w:pStyle w:val="Normal"/>
        <w:shd w:fill="FFFFFF" w:val="clear"/>
        <w:rPr>
          <w:sz w:val="24"/>
        </w:rPr>
      </w:pPr>
      <w:r>
        <w:rPr>
          <w:i/>
          <w:color w:val="000000"/>
          <w:sz w:val="17"/>
        </w:rPr>
        <w:t>Перечисляются инструкции. Значимость этого докумен</w:t>
        <w:softHyphen/>
        <w:t>та состоит в том, что он доказывает, что даже в 1944 году гестапо применяло допросы «третьей степени».</w:t>
      </w:r>
    </w:p>
    <w:p>
      <w:pPr>
        <w:pStyle w:val="Normal"/>
        <w:shd w:fill="FFFFFF" w:val="clear"/>
        <w:rPr>
          <w:sz w:val="24"/>
        </w:rPr>
      </w:pPr>
      <w:r>
        <w:rPr>
          <w:i/>
          <w:color w:val="000000"/>
          <w:sz w:val="17"/>
        </w:rPr>
        <w:t>Теперь я перехожу к освещению деятельности гестапо и СД, игравших огромную роль в преследовании евреев; я не намерен подробно разбирать доказательства, представ</w:t>
        <w:softHyphen/>
        <w:t>ленные ранее, за исключением ссылок на участие этих ор</w:t>
        <w:softHyphen/>
        <w:t>ганизаций в преследовании евреев.</w:t>
      </w:r>
    </w:p>
    <w:p>
      <w:pPr>
        <w:pStyle w:val="Normal"/>
        <w:shd w:fill="FFFFFF" w:val="clear"/>
        <w:rPr>
          <w:sz w:val="24"/>
        </w:rPr>
      </w:pPr>
      <w:r>
        <w:rPr>
          <w:i/>
          <w:color w:val="000000"/>
          <w:sz w:val="17"/>
        </w:rPr>
        <w:t>Уже рассматривалась ответственность гестапо и СД за программу массового истребления евреев, которая выпол</w:t>
        <w:softHyphen/>
        <w:t>нялась эйнзатцгруппами ЗИПО и СД в лагерях истребления, куда направляли евреев эти организации. Я только обращу внимание Трибунала на документ ПС-2616, который был уже представлен как доказательство и в котором сведения о количестве умерщвленных евреев были даны Эйхманом. Я прошу заметить, что Эйхман возглавлял секцию «1У-В» гес</w:t>
        <w:softHyphen/>
        <w:t>тапо. Эта секция гестапо занималась еврейскими вопроса</w:t>
        <w:softHyphen/>
        <w:t>ми, в том числе эвакуацией, методами борьбы против вра</w:t>
        <w:softHyphen/>
        <w:t>гов германского народа и государства и лишением герман</w:t>
        <w:softHyphen/>
        <w:t>ского гражданства.</w:t>
      </w:r>
    </w:p>
    <w:p>
      <w:pPr>
        <w:pStyle w:val="Normal"/>
        <w:shd w:fill="FFFFFF" w:val="clear"/>
        <w:rPr>
          <w:sz w:val="24"/>
        </w:rPr>
      </w:pPr>
      <w:r>
        <w:rPr>
          <w:i/>
          <w:color w:val="000000"/>
          <w:sz w:val="17"/>
        </w:rPr>
        <w:t>Гестапо занималось также проведением в жизнь суще</w:t>
        <w:softHyphen/>
        <w:t>ствовавших в Германии законов о дискриминации.</w:t>
      </w:r>
    </w:p>
    <w:p>
      <w:pPr>
        <w:pStyle w:val="Normal"/>
        <w:shd w:fill="FFFFFF" w:val="clear"/>
        <w:rPr>
          <w:sz w:val="24"/>
        </w:rPr>
      </w:pPr>
      <w:r>
        <w:rPr>
          <w:i/>
          <w:color w:val="000000"/>
          <w:sz w:val="17"/>
        </w:rPr>
        <w:t>Я обращаю внимание Трибунала на документ ПС-3058, представленный под номером США-508. Этот документ, ко-</w:t>
      </w:r>
    </w:p>
    <w:p>
      <w:pPr>
        <w:pStyle w:val="Normal"/>
        <w:shd w:fill="FFFFFF" w:val="clear"/>
        <w:rPr>
          <w:sz w:val="24"/>
        </w:rPr>
      </w:pPr>
      <w:r>
        <w:rPr>
          <w:rFonts w:cs="Times New Roman" w:ascii="Times New Roman" w:hAnsi="Times New Roman"/>
          <w:b/>
          <w:color w:val="000000"/>
          <w:sz w:val="37"/>
        </w:rPr>
        <w:t>233</w:t>
      </w:r>
    </w:p>
    <w:p>
      <w:pPr>
        <w:pStyle w:val="Normal"/>
        <w:shd w:fill="FFFFFF" w:val="clear"/>
        <w:rPr>
          <w:sz w:val="24"/>
        </w:rPr>
      </w:pPr>
      <w:r>
        <w:rPr>
          <w:rFonts w:cs="Times New Roman" w:ascii="Times New Roman" w:hAnsi="Times New Roman"/>
          <w:b/>
          <w:color w:val="000000"/>
          <w:sz w:val="37"/>
        </w:rPr>
        <w:t>234</w:t>
      </w:r>
    </w:p>
    <w:p>
      <w:pPr>
        <w:pStyle w:val="Normal"/>
        <w:shd w:fill="FFFFFF" w:val="clear"/>
        <w:rPr>
          <w:sz w:val="24"/>
        </w:rPr>
      </w:pPr>
      <w:r>
        <w:rPr>
          <w:color w:val="000000"/>
          <w:sz w:val="18"/>
        </w:rPr>
        <w:t xml:space="preserve">торь/й </w:t>
      </w:r>
      <w:r>
        <w:rPr>
          <w:i/>
          <w:color w:val="000000"/>
          <w:sz w:val="18"/>
        </w:rPr>
        <w:t>я хочу показать господам судьям, обведен красной рамкой. Он датирован 11 ноября 1938 г., подписан лично Гейдрихом и адресован подсудимому Герингу. Я передаю этот документ секретарю суда, но, прежде чем сделать это, я хотел бы обратить внимание Трибунала на имеющееся здесь приложение, указывающее на то, что на этот вопрос обращалось внимание подсудимого Геринга.</w:t>
      </w:r>
    </w:p>
    <w:p>
      <w:pPr>
        <w:pStyle w:val="Normal"/>
        <w:shd w:fill="FFFFFF" w:val="clear"/>
        <w:rPr>
          <w:sz w:val="24"/>
        </w:rPr>
      </w:pPr>
      <w:r>
        <w:rPr>
          <w:i/>
          <w:color w:val="000000"/>
          <w:sz w:val="18"/>
        </w:rPr>
        <w:t>Здесь говорится о деятельности гестапо в связи с анти-еврейскими демонстрациями, которые происходили, как Вы помните, осенью 1938 года.</w:t>
      </w:r>
    </w:p>
    <w:p>
      <w:pPr>
        <w:pStyle w:val="Normal"/>
        <w:shd w:fill="FFFFFF" w:val="clear"/>
        <w:rPr>
          <w:sz w:val="24"/>
        </w:rPr>
      </w:pPr>
      <w:r>
        <w:rPr>
          <w:i/>
          <w:color w:val="000000"/>
          <w:sz w:val="18"/>
        </w:rPr>
        <w:t>«Масштабы разрушений еврейских магазинов и квартир пока нельзя подтвердить цифрами. В донесениях приводят</w:t>
        <w:softHyphen/>
        <w:t>ся следующие данные: 815 разрушенных магазинов, 29 уни</w:t>
        <w:softHyphen/>
        <w:t>вермагов подожжено или разрушено, 171 подожженный или разрушенный жилой дом. Они отражают только часть действительно имеющихся разрушений. Вследствие срочно</w:t>
        <w:softHyphen/>
        <w:t>го характера отчетности поступившие до сих пор донесения содержат лишь общие данные, например "многочисленные разрушения" или "большинство магазинов разрушено". Поэтому указанные цифры значительно преуменьшены.</w:t>
      </w:r>
    </w:p>
    <w:p>
      <w:pPr>
        <w:pStyle w:val="Normal"/>
        <w:shd w:fill="FFFFFF" w:val="clear"/>
        <w:rPr>
          <w:sz w:val="24"/>
        </w:rPr>
      </w:pPr>
      <w:r>
        <w:rPr>
          <w:i/>
          <w:color w:val="000000"/>
          <w:sz w:val="18"/>
        </w:rPr>
        <w:t>Из синагог 191 подожжена, 76 полностью разрушены, 11 общинных домов и часовен на кладбищах было подо</w:t>
        <w:softHyphen/>
        <w:t>жжено и еще 3 полностью разрушено.</w:t>
      </w:r>
    </w:p>
    <w:p>
      <w:pPr>
        <w:pStyle w:val="Normal"/>
        <w:shd w:fill="FFFFFF" w:val="clear"/>
        <w:rPr>
          <w:sz w:val="24"/>
        </w:rPr>
      </w:pPr>
      <w:r>
        <w:rPr>
          <w:i/>
          <w:color w:val="000000"/>
          <w:sz w:val="18"/>
        </w:rPr>
        <w:t>Было задержано около 20 тысяч евреев, кроме того, 7 арийцев и 3 иностранца. Последние для их безопасности были взяты под стражу. Получены сведения о 36 смертель</w:t>
        <w:softHyphen/>
        <w:t>ных случаях и 36 случаях тяжелых ранений. Убитые и ране</w:t>
        <w:softHyphen/>
        <w:t>ные являются евреями. Один еврей пропал без вести. Среди убитых находится один и среди раненых два поль</w:t>
        <w:softHyphen/>
        <w:t>ских гражданина».</w:t>
      </w:r>
    </w:p>
    <w:p>
      <w:pPr>
        <w:pStyle w:val="Normal"/>
        <w:shd w:fill="FFFFFF" w:val="clear"/>
        <w:rPr>
          <w:sz w:val="24"/>
        </w:rPr>
      </w:pPr>
      <w:r>
        <w:rPr>
          <w:i/>
          <w:color w:val="000000"/>
          <w:sz w:val="18"/>
        </w:rPr>
        <w:t>Теперь, господа судьи, я хочу особо обратить Ваше внимание на пометку на этом документе: «Генерал-фельд</w:t>
        <w:softHyphen/>
        <w:t>маршал был информирован. Мер принимать не следует». Эта пометка сделана неизвестным лицом 15 ноября 1938 г. Подпись неразборчива.</w:t>
      </w:r>
    </w:p>
    <w:p>
      <w:pPr>
        <w:pStyle w:val="Normal"/>
        <w:shd w:fill="FFFFFF" w:val="clear"/>
        <w:rPr>
          <w:sz w:val="24"/>
        </w:rPr>
      </w:pPr>
      <w:r>
        <w:rPr>
          <w:i/>
          <w:color w:val="000000"/>
          <w:sz w:val="18"/>
        </w:rPr>
        <w:t>Геринг возлагал на Гейдриха ответственность за прове</w:t>
        <w:softHyphen/>
        <w:t>дение в жизнь всей этой программы. Мы представляем в ка</w:t>
        <w:softHyphen/>
        <w:t>честве доказательства подлинник приказа от 31 июля 1941 г. Это документ ПС-710, США-509. Приказ написан на бланке канцелярии «рейхсмаршала Великой германской империи, уполномоченного по четырехлетнему плану, председателя совета министров по обороне империи» в Берлине 31 июля 1941 г. и адресован начальнику полиции безопасности и службы безопасности группенфюреру СС Гейдриху.</w:t>
      </w:r>
    </w:p>
    <w:p>
      <w:pPr>
        <w:pStyle w:val="Normal"/>
        <w:shd w:fill="FFFFFF" w:val="clear"/>
        <w:rPr>
          <w:sz w:val="24"/>
        </w:rPr>
      </w:pPr>
      <w:r>
        <w:rPr>
          <w:i/>
          <w:color w:val="000000"/>
          <w:sz w:val="18"/>
        </w:rPr>
        <w:t>«В дополнение к задаче, поставленной перед Вами 24 января 1939 г. и имевшей целью решение еврейского во</w:t>
        <w:softHyphen/>
        <w:t>проса наиболее выгодным образом путем дальнейшей эми</w:t>
        <w:softHyphen/>
        <w:t>грации и эвакуации, я настоящим уполномочиваю Вас про</w:t>
        <w:softHyphen/>
        <w:t>вести все необходимые приготовления в организационной и финансовой области с целью окончательно решить еврей</w:t>
        <w:softHyphen/>
        <w:t>ский вопрос в сфере германского влияния в Европе. В тех</w:t>
      </w:r>
    </w:p>
    <w:p>
      <w:pPr>
        <w:pStyle w:val="Normal"/>
        <w:shd w:fill="FFFFFF" w:val="clear"/>
        <w:rPr>
          <w:sz w:val="24"/>
        </w:rPr>
      </w:pPr>
      <w:r>
        <w:rPr>
          <w:i/>
          <w:color w:val="000000"/>
          <w:sz w:val="18"/>
        </w:rPr>
        <w:t>случаях, когда это будет касаться других правительственных учреждений, они будут сотрудничать с вами.</w:t>
      </w:r>
    </w:p>
    <w:p>
      <w:pPr>
        <w:pStyle w:val="Normal"/>
        <w:shd w:fill="FFFFFF" w:val="clear"/>
        <w:rPr>
          <w:sz w:val="24"/>
        </w:rPr>
      </w:pPr>
      <w:r>
        <w:rPr>
          <w:i/>
          <w:color w:val="000000"/>
          <w:sz w:val="18"/>
        </w:rPr>
        <w:t>Далее я предлагаю вам направить мне в скором време</w:t>
        <w:softHyphen/>
        <w:t>ни полный план, касающийся организационных и конкретных мероприятий, необходимых для желательного решения ев</w:t>
        <w:softHyphen/>
        <w:t>рейского вопроса. Геринг».</w:t>
      </w:r>
    </w:p>
    <w:p>
      <w:pPr>
        <w:pStyle w:val="Normal"/>
        <w:shd w:fill="FFFFFF" w:val="clear"/>
        <w:rPr>
          <w:sz w:val="24"/>
        </w:rPr>
      </w:pPr>
      <w:r>
        <w:rPr>
          <w:i/>
          <w:color w:val="000000"/>
          <w:sz w:val="18"/>
        </w:rPr>
        <w:t>Трибунал уже получил документальные доказательства того, каким было окончательное решение еврейского во</w:t>
        <w:softHyphen/>
        <w:t>проса, разработанное Гейдрихом и осуществленное поли</w:t>
        <w:softHyphen/>
        <w:t>цией безопасности и СД под руководством Гейдриха и под -судимого Кальтенбруннера. Это окончательное решение за</w:t>
        <w:softHyphen/>
        <w:t>ключалось в порабощении и массовом истреблении евреев.</w:t>
      </w:r>
    </w:p>
    <w:p>
      <w:pPr>
        <w:pStyle w:val="Normal"/>
        <w:shd w:fill="FFFFFF" w:val="clear"/>
        <w:rPr>
          <w:sz w:val="24"/>
        </w:rPr>
      </w:pPr>
      <w:r>
        <w:rPr>
          <w:i/>
          <w:color w:val="000000"/>
          <w:sz w:val="18"/>
        </w:rPr>
        <w:t>И, наконец, последним моментом в деятельности геста -по и СД, на который я сошлюсь при представлении доказа</w:t>
        <w:softHyphen/>
        <w:t>тельств преступности гестапо, является деятельность гестапо и СД в качестве основных организаций, осуществлявших преследование церкви. Трибуналу уже были представлены документальные доказательства относительно преследова</w:t>
        <w:softHyphen/>
        <w:t>ния церкви. В этой борьбе гестапо и СД играли тайную, но тем не менее в высшей степени значительную роль...</w:t>
      </w:r>
    </w:p>
    <w:p>
      <w:pPr>
        <w:pStyle w:val="Normal"/>
        <w:shd w:fill="FFFFFF" w:val="clear"/>
        <w:rPr>
          <w:sz w:val="24"/>
        </w:rPr>
      </w:pPr>
      <w:r>
        <w:rPr>
          <w:i/>
          <w:color w:val="000000"/>
          <w:sz w:val="18"/>
        </w:rPr>
        <w:t>В СД отдел «С-2» ведал образованием и религиозной жизнью. В гестапо отдел «В-1» ведал католицизмом, связан</w:t>
        <w:softHyphen/>
        <w:t>ным с политикой, отдел «В-2» ведал протестантством, свя</w:t>
        <w:softHyphen/>
        <w:t>занным с политикой, отдел «В-3» ведал прочими церквями и масонами.</w:t>
      </w:r>
    </w:p>
    <w:p>
      <w:pPr>
        <w:pStyle w:val="Normal"/>
        <w:shd w:fill="FFFFFF" w:val="clear"/>
        <w:rPr>
          <w:sz w:val="24"/>
        </w:rPr>
      </w:pPr>
      <w:r>
        <w:rPr>
          <w:i/>
          <w:color w:val="000000"/>
          <w:sz w:val="18"/>
        </w:rPr>
        <w:t>Церковь являлась одним из врагов нацистского госу</w:t>
        <w:softHyphen/>
        <w:t>дарства, и особой задачей гестапо была борьба с церко</w:t>
        <w:softHyphen/>
        <w:t>вью. Гестапо издавало ограничительные распоряжения, на</w:t>
        <w:softHyphen/>
        <w:t>правленные против церковной деятельности, распускало церковные организации, помещало священников в превен</w:t>
        <w:softHyphen/>
        <w:t>тивное заключение.</w:t>
      </w:r>
    </w:p>
    <w:p>
      <w:pPr>
        <w:pStyle w:val="Normal"/>
        <w:shd w:fill="FFFFFF" w:val="clear"/>
        <w:rPr>
          <w:sz w:val="24"/>
        </w:rPr>
      </w:pPr>
      <w:r>
        <w:rPr>
          <w:i/>
          <w:color w:val="000000"/>
          <w:sz w:val="18"/>
        </w:rPr>
        <w:t>Теперь я хочу представить в качестве доказательства документ ПС-1815, США-510. Подлинник этого документа представляет собой весьма объемистое досье — я намерен цитировать лишь отдельные выдержки. Это досье районного отдела гестапо в Ахене. В документе раскрывается, что целью гестапо в ходе борьбы с церквями было их уничто</w:t>
        <w:softHyphen/>
        <w:t>жение; начну цитировать с первой страницы английского перевода.</w:t>
      </w:r>
    </w:p>
    <w:p>
      <w:pPr>
        <w:pStyle w:val="Normal"/>
        <w:shd w:fill="FFFFFF" w:val="clear"/>
        <w:rPr>
          <w:sz w:val="24"/>
        </w:rPr>
      </w:pPr>
      <w:r>
        <w:rPr>
          <w:i/>
          <w:color w:val="000000"/>
          <w:sz w:val="18"/>
        </w:rPr>
        <w:t>Здесь указана дата: «12 мая 1941 г., исполнено в Берли</w:t>
        <w:softHyphen/>
        <w:t>не, исходит от РСХА, отдел "1У-В-1", направляется во все отделы гестапо. Для сведения: отделам СД; инспекторам полиции безопасности и СД. Тема: "По поводу изучения Церквей, связанных с политической деятельностью, и обра</w:t>
        <w:softHyphen/>
        <w:t>щения с ними".</w:t>
      </w:r>
    </w:p>
    <w:p>
      <w:pPr>
        <w:pStyle w:val="Normal"/>
        <w:shd w:fill="FFFFFF" w:val="clear"/>
        <w:rPr>
          <w:sz w:val="24"/>
        </w:rPr>
      </w:pPr>
      <w:r>
        <w:rPr>
          <w:i/>
          <w:color w:val="000000"/>
          <w:sz w:val="18"/>
        </w:rPr>
        <w:t>Руководитель РСХА распорядился, что порученные СД и полиции безопасности задачи по контролированию цер</w:t>
        <w:softHyphen/>
        <w:t>квей, занимающихся политической деятельностью, задачи, которые до настоящего времени осуществлялись совместно отделами СД и гестапо, отныне будут осуществляться ис</w:t>
        <w:softHyphen/>
        <w:t>ключительно местными отделами гестапо».</w:t>
      </w:r>
    </w:p>
    <w:p>
      <w:pPr>
        <w:pStyle w:val="Normal"/>
        <w:shd w:fill="FFFFFF" w:val="clear"/>
        <w:rPr>
          <w:sz w:val="24"/>
        </w:rPr>
      </w:pPr>
      <w:r>
        <w:rPr>
          <w:rFonts w:cs="Times New Roman" w:ascii="Times New Roman" w:hAnsi="Times New Roman"/>
          <w:b/>
          <w:color w:val="000000"/>
          <w:sz w:val="37"/>
        </w:rPr>
        <w:t>235</w:t>
      </w:r>
    </w:p>
    <w:p>
      <w:pPr>
        <w:pStyle w:val="Normal"/>
        <w:shd w:fill="FFFFFF" w:val="clear"/>
        <w:rPr>
          <w:sz w:val="24"/>
        </w:rPr>
      </w:pPr>
      <w:r>
        <w:rPr>
          <w:i/>
          <w:color w:val="000000"/>
          <w:sz w:val="18"/>
        </w:rPr>
        <w:t>Далее в документе идет речь о плане по распределе</w:t>
        <w:softHyphen/>
        <w:t xml:space="preserve">нию   намечаемой  работы   —   план   был   объявлен   РСХА   1 </w:t>
      </w:r>
      <w:r>
        <w:rPr>
          <w:color w:val="000000"/>
          <w:sz w:val="18"/>
        </w:rPr>
        <w:t xml:space="preserve">236         </w:t>
      </w:r>
      <w:r>
        <w:rPr>
          <w:i/>
          <w:color w:val="000000"/>
          <w:sz w:val="18"/>
        </w:rPr>
        <w:t>марта 1941 года:</w:t>
      </w:r>
    </w:p>
    <w:p>
      <w:pPr>
        <w:pStyle w:val="Normal"/>
        <w:shd w:fill="FFFFFF" w:val="clear"/>
        <w:rPr>
          <w:sz w:val="24"/>
        </w:rPr>
      </w:pPr>
      <w:r>
        <w:rPr>
          <w:i/>
          <w:color w:val="000000"/>
          <w:sz w:val="18"/>
        </w:rPr>
        <w:t>«Таким образом в дополнение к борьбе с оппозицией местные отделы гестапо берут на себя всю контрразведку в данной сфере.</w:t>
      </w:r>
    </w:p>
    <w:p>
      <w:pPr>
        <w:pStyle w:val="Normal"/>
        <w:shd w:fill="FFFFFF" w:val="clear"/>
        <w:rPr>
          <w:sz w:val="24"/>
        </w:rPr>
      </w:pPr>
      <w:r>
        <w:rPr>
          <w:i/>
          <w:color w:val="000000"/>
          <w:sz w:val="18"/>
        </w:rPr>
        <w:t>Для того чтобы отделы гестапо были в состоянии взять на себя эту работу, начальник полиции безопасности и СД приказал, чтобы специалисты по церкви, которые до сего времени работали в отделах СД, временно были в равном чине направлены в отделы гестапо и занимались разведыва -тельной деятельностью в отношении церкви. По приказу ру</w:t>
        <w:softHyphen/>
        <w:t xml:space="preserve">ководителя РСХА и по согласованию с начальниками </w:t>
      </w:r>
      <w:r>
        <w:rPr>
          <w:i/>
          <w:color w:val="000000"/>
          <w:sz w:val="18"/>
          <w:lang w:val="en-US"/>
        </w:rPr>
        <w:t xml:space="preserve">III, II </w:t>
      </w:r>
      <w:r>
        <w:rPr>
          <w:i/>
          <w:color w:val="000000"/>
          <w:sz w:val="18"/>
        </w:rPr>
        <w:t xml:space="preserve">и </w:t>
      </w:r>
      <w:r>
        <w:rPr>
          <w:i/>
          <w:color w:val="000000"/>
          <w:sz w:val="18"/>
          <w:lang w:val="en-US"/>
        </w:rPr>
        <w:t xml:space="preserve">I </w:t>
      </w:r>
      <w:r>
        <w:rPr>
          <w:i/>
          <w:color w:val="000000"/>
          <w:sz w:val="18"/>
        </w:rPr>
        <w:t>управлений эти специалисты по церкви...».</w:t>
      </w:r>
    </w:p>
    <w:p>
      <w:pPr>
        <w:pStyle w:val="Normal"/>
        <w:shd w:fill="FFFFFF" w:val="clear"/>
        <w:rPr>
          <w:sz w:val="24"/>
        </w:rPr>
      </w:pPr>
      <w:r>
        <w:rPr>
          <w:b/>
          <w:color w:val="000000"/>
          <w:sz w:val="18"/>
        </w:rPr>
        <w:t xml:space="preserve">Председатель: </w:t>
      </w:r>
      <w:r>
        <w:rPr>
          <w:i/>
          <w:color w:val="000000"/>
          <w:sz w:val="18"/>
        </w:rPr>
        <w:t>Есть ли необходимость приводить нам все эти детали?</w:t>
      </w:r>
    </w:p>
    <w:p>
      <w:pPr>
        <w:pStyle w:val="Normal"/>
        <w:shd w:fill="FFFFFF" w:val="clear"/>
        <w:rPr>
          <w:sz w:val="24"/>
        </w:rPr>
      </w:pPr>
      <w:r>
        <w:rPr>
          <w:b/>
          <w:color w:val="000000"/>
          <w:sz w:val="18"/>
        </w:rPr>
        <w:t xml:space="preserve">Стори: </w:t>
      </w:r>
      <w:r>
        <w:rPr>
          <w:i/>
          <w:color w:val="000000"/>
          <w:sz w:val="18"/>
        </w:rPr>
        <w:t>Нет, Ваша честь, не думаю. Мы приведем от</w:t>
        <w:softHyphen/>
        <w:t>дельные цитаты. Речь идет просто о направлении деятель</w:t>
        <w:softHyphen/>
        <w:t>ности.</w:t>
      </w:r>
    </w:p>
    <w:p>
      <w:pPr>
        <w:pStyle w:val="Normal"/>
        <w:shd w:fill="FFFFFF" w:val="clear"/>
        <w:rPr>
          <w:sz w:val="24"/>
        </w:rPr>
      </w:pPr>
      <w:r>
        <w:rPr>
          <w:i/>
          <w:color w:val="000000"/>
          <w:sz w:val="18"/>
        </w:rPr>
        <w:t>Итак, позднее, 22 и 23 сентября 1941 г. была созвана конференция 'этих так называемых специалистов по цер</w:t>
        <w:softHyphen/>
        <w:t>квям, приданным местным отделам гестапо. Конференция состоялась в лекционном зале РСХА в Берлине. В представ</w:t>
        <w:softHyphen/>
        <w:t>ляемом документе имеются данные об этой конференции. Приведена программа конференции, разработанный на кон</w:t>
        <w:softHyphen/>
        <w:t>ференции план мер в отношении церкви. Я зачитаю заклю</w:t>
        <w:softHyphen/>
        <w:t>чительное обращение к этим так называемым специалистам по церкви, выдержка очень короткая:</w:t>
      </w:r>
    </w:p>
    <w:p>
      <w:pPr>
        <w:pStyle w:val="Normal"/>
        <w:shd w:fill="FFFFFF" w:val="clear"/>
        <w:rPr>
          <w:sz w:val="24"/>
        </w:rPr>
      </w:pPr>
      <w:r>
        <w:rPr>
          <w:i/>
          <w:color w:val="000000"/>
          <w:sz w:val="18"/>
        </w:rPr>
        <w:t>«Каждый из вас должен приступить к .работе со всем сердцем и с истинным фанатизмом. Если при исполнении своей работы вы допустите одну-две ошибки, это ни в коей мере не должно вас огорчить, так как ошибки допускаются повсеместно. Главное, чтобы вы с убежденностью, волей, проявляя активную инициативу, противостояли противнику», т.е. церкви.</w:t>
      </w:r>
    </w:p>
    <w:p>
      <w:pPr>
        <w:pStyle w:val="Normal"/>
        <w:shd w:fill="FFFFFF" w:val="clear"/>
        <w:rPr>
          <w:sz w:val="24"/>
        </w:rPr>
      </w:pPr>
      <w:r>
        <w:rPr>
          <w:i/>
          <w:color w:val="000000"/>
          <w:sz w:val="18"/>
        </w:rPr>
        <w:t>Затем, в заключение, последнее, на что я хотел бы со -слаться в этом документе, находится на стр. 8 английского перевода, где сформулированы ближайшая и конечная цели, поставленные перед этими специалистами:</w:t>
      </w:r>
    </w:p>
    <w:p>
      <w:pPr>
        <w:pStyle w:val="Normal"/>
        <w:shd w:fill="FFFFFF" w:val="clear"/>
        <w:rPr>
          <w:sz w:val="24"/>
        </w:rPr>
      </w:pPr>
      <w:r>
        <w:rPr>
          <w:i/>
          <w:color w:val="000000"/>
          <w:sz w:val="18"/>
        </w:rPr>
        <w:t>«Ближайшая цель: церковь не должна вернуть себе ни одного дюйма того фундамента, который ею утерян.</w:t>
      </w:r>
    </w:p>
    <w:p>
      <w:pPr>
        <w:pStyle w:val="Normal"/>
        <w:shd w:fill="FFFFFF" w:val="clear"/>
        <w:rPr>
          <w:sz w:val="24"/>
        </w:rPr>
      </w:pPr>
      <w:r>
        <w:rPr>
          <w:i/>
          <w:color w:val="000000"/>
          <w:sz w:val="18"/>
        </w:rPr>
        <w:t>Конечная цель: уничтожение ортодоксальных церквей, что следует обеспечить путем сбора материалов в ходе контрразведывательной деятельности; такие материалы в определенное время будут представлены в качестве дока</w:t>
        <w:softHyphen/>
        <w:t>зательства того, что церковь вела изменническую деятель</w:t>
        <w:softHyphen/>
        <w:t>ность в период борьбы Германии за свое существование».</w:t>
      </w:r>
    </w:p>
    <w:p>
      <w:pPr>
        <w:pStyle w:val="Normal"/>
        <w:shd w:fill="FFFFFF" w:val="clear"/>
        <w:rPr>
          <w:sz w:val="24"/>
        </w:rPr>
      </w:pPr>
      <w:r>
        <w:rPr>
          <w:i/>
          <w:color w:val="000000"/>
          <w:sz w:val="18"/>
        </w:rPr>
        <w:t>Таким образом, завершается представление фактов, документов по делу СД и гестапо. С данным делом тесно связано обвинение по делу Кальтенбруннера как представи</w:t>
        <w:softHyphen/>
        <w:t>теля указанных организаций.</w:t>
      </w:r>
    </w:p>
    <w:p>
      <w:pPr>
        <w:pStyle w:val="Normal"/>
        <w:shd w:fill="FFFFFF" w:val="clear"/>
        <w:rPr>
          <w:sz w:val="24"/>
        </w:rPr>
      </w:pPr>
      <w:r>
        <w:rPr>
          <w:i/>
          <w:color w:val="000000"/>
          <w:sz w:val="18"/>
        </w:rPr>
        <w:t>На этом, Ваша честь, я хотел бы закончить, сделав сле</w:t>
        <w:softHyphen/>
        <w:t>дующие замечания.</w:t>
      </w:r>
    </w:p>
    <w:p>
      <w:pPr>
        <w:pStyle w:val="Normal"/>
        <w:shd w:fill="FFFFFF" w:val="clear"/>
        <w:rPr>
          <w:sz w:val="24"/>
        </w:rPr>
      </w:pPr>
      <w:r>
        <w:rPr>
          <w:i/>
          <w:color w:val="000000"/>
          <w:sz w:val="18"/>
        </w:rPr>
        <w:t>Документальные доказательства показывают, что геста</w:t>
        <w:softHyphen/>
        <w:t>по было создано подсудимым Герингом в Пруссии в апреле 1933 года с особым назначением — служить в качестве по</w:t>
        <w:softHyphen/>
        <w:t>лицейского органа для того, чтобы уничтожать противников нацистского режима. С того времени гестапо в Пруссии и в других землях империи проводило в жизнь программу тер</w:t>
        <w:softHyphen/>
        <w:t>рора против всех тех, кто считался опасным для господства заговорщиков над германским народом. Методы гестапо были крайне жестокими. Оно действовало вне рамок зако</w:t>
        <w:softHyphen/>
        <w:t>на и направляло свои жертвы в концлагеря. Слово «геста</w:t>
        <w:softHyphen/>
        <w:t>по» стало символом нацистского режима, режима насилия и террора.</w:t>
      </w:r>
    </w:p>
    <w:p>
      <w:pPr>
        <w:pStyle w:val="Normal"/>
        <w:shd w:fill="FFFFFF" w:val="clear"/>
        <w:rPr>
          <w:sz w:val="24"/>
        </w:rPr>
      </w:pPr>
      <w:r>
        <w:rPr>
          <w:i/>
          <w:color w:val="000000"/>
          <w:sz w:val="18"/>
        </w:rPr>
        <w:t>Действуя втайне, за кулисами, СД посредством своей разветвленной сети осведомителей шпионила за герман</w:t>
        <w:softHyphen/>
        <w:t>ским народом во всех областях его жизни: на улицах, в лав -ках и даже в святилищах церкви.</w:t>
      </w:r>
    </w:p>
    <w:p>
      <w:pPr>
        <w:pStyle w:val="Normal"/>
        <w:shd w:fill="FFFFFF" w:val="clear"/>
        <w:rPr>
          <w:sz w:val="24"/>
        </w:rPr>
      </w:pPr>
      <w:r>
        <w:rPr>
          <w:i/>
          <w:color w:val="000000"/>
          <w:sz w:val="18"/>
        </w:rPr>
        <w:t>Самое случайное высказывание какого-нибудь герман</w:t>
        <w:softHyphen/>
        <w:t>ского гражданина могло привести к тому, что он попадал в гестапо, где вопрос о его свободе и жизни решали не счи</w:t>
        <w:softHyphen/>
        <w:t>таясь с законом.</w:t>
      </w:r>
    </w:p>
    <w:p>
      <w:pPr>
        <w:pStyle w:val="Normal"/>
        <w:shd w:fill="FFFFFF" w:val="clear"/>
        <w:rPr>
          <w:sz w:val="24"/>
        </w:rPr>
      </w:pPr>
      <w:r>
        <w:rPr>
          <w:i/>
          <w:color w:val="000000"/>
          <w:sz w:val="18"/>
        </w:rPr>
        <w:t>Гестапо было главным орудием подавления при режи</w:t>
        <w:softHyphen/>
        <w:t>ме, когда власть закона была заменена тираническим прав</w:t>
        <w:softHyphen/>
        <w:t>лением людей. Гестапо и СД играли важную роль почти в каждом преступном мероприятии заговорщиков. Перечень этих преступлений, помимо тех бесчисленных пыток и зверств, к которым прибегали при осуществлении полицей</w:t>
        <w:softHyphen/>
        <w:t>ской деятельности в Германии в интересах заговорщиков, звучит подобно послужному списку самого дьявола.</w:t>
      </w:r>
    </w:p>
    <w:p>
      <w:pPr>
        <w:pStyle w:val="Normal"/>
        <w:shd w:fill="FFFFFF" w:val="clear"/>
        <w:rPr>
          <w:sz w:val="24"/>
        </w:rPr>
      </w:pPr>
      <w:r>
        <w:rPr>
          <w:i/>
          <w:color w:val="000000"/>
          <w:sz w:val="18"/>
        </w:rPr>
        <w:t>Гестапо инсценировало пограничные инциденты, кото</w:t>
        <w:softHyphen/>
        <w:t>рые Гитлер использовал в качестве предлога 'при нападении на Польшу. Гестаповцы убивали сотни тысяч беззащитных мужчин, женщин и детей при помощи покрывших себя по</w:t>
        <w:softHyphen/>
        <w:t>зором эйнзатцгрупп. Они увозили евреев, политических де</w:t>
        <w:softHyphen/>
        <w:t>ятелей и ученых из лагерей для военнопленных и убивали их. Они помещали военнопленных, пойманных при попытке к бегству, в концентрационные лагеря и убивали их. Они со</w:t>
        <w:softHyphen/>
        <w:t>здали концентрационные лагеря, разбили их по категориям и заключали в них тысячи людей для истребления и рабско</w:t>
        <w:softHyphen/>
        <w:t>го труда. Они удалили из Европы евреев и явились инициа</w:t>
        <w:softHyphen/>
        <w:t>торами убийства сотен тысяч евреев в лагерях для истреб</w:t>
        <w:softHyphen/>
        <w:t>ления. Они угоняли в Германию на принудительный труд сотни тысяч граждан оккупированных стран и направляли угнанных в рабство рабочих в трудовые исправительные ла</w:t>
        <w:softHyphen/>
        <w:t>геря. Они убивали захваченных в плен коммандос и пара</w:t>
        <w:softHyphen/>
        <w:t>шютистов, защищали немецких граждан, которые линчевали союзных летчиков. Они вывозили в Германию граждан ок</w:t>
        <w:softHyphen/>
        <w:t>купированных стран для тайного суда над ними и их наказа -ния. Они арестовывали, ускоренным порядком судили и на</w:t>
        <w:softHyphen/>
        <w:t>казывали граждан оккупированных стран, следуя особой процедуре, не обеспечивавшей справедливого судебного</w:t>
      </w:r>
    </w:p>
    <w:p>
      <w:pPr>
        <w:pStyle w:val="Normal"/>
        <w:shd w:fill="FFFFFF" w:val="clear"/>
        <w:rPr>
          <w:sz w:val="24"/>
        </w:rPr>
      </w:pPr>
      <w:r>
        <w:rPr>
          <w:rFonts w:cs="Times New Roman" w:ascii="Times New Roman" w:hAnsi="Times New Roman"/>
          <w:b/>
          <w:color w:val="000000"/>
          <w:sz w:val="38"/>
        </w:rPr>
        <w:t>237</w:t>
      </w:r>
    </w:p>
    <w:p>
      <w:pPr>
        <w:pStyle w:val="Normal"/>
        <w:shd w:fill="FFFFFF" w:val="clear"/>
        <w:rPr>
          <w:sz w:val="24"/>
        </w:rPr>
      </w:pPr>
      <w:r>
        <w:rPr>
          <w:rFonts w:cs="Times New Roman" w:ascii="Times New Roman" w:hAnsi="Times New Roman"/>
          <w:color w:val="000000"/>
          <w:sz w:val="84"/>
        </w:rPr>
        <w:t>г</w:t>
      </w:r>
    </w:p>
    <w:p>
      <w:pPr>
        <w:pStyle w:val="Normal"/>
        <w:shd w:fill="FFFFFF" w:val="clear"/>
        <w:rPr>
          <w:sz w:val="24"/>
        </w:rPr>
      </w:pPr>
      <w:r>
        <w:rPr>
          <w:rFonts w:cs="Times New Roman" w:ascii="Times New Roman" w:hAnsi="Times New Roman"/>
          <w:b/>
          <w:color w:val="000000"/>
          <w:sz w:val="37"/>
        </w:rPr>
        <w:t>238</w:t>
      </w:r>
    </w:p>
    <w:p>
      <w:pPr>
        <w:pStyle w:val="Normal"/>
        <w:shd w:fill="FFFFFF" w:val="clear"/>
        <w:rPr>
          <w:sz w:val="24"/>
        </w:rPr>
      </w:pPr>
      <w:r>
        <w:rPr>
          <w:i/>
          <w:color w:val="000000"/>
          <w:sz w:val="18"/>
        </w:rPr>
        <w:t>разбирательства. Они убивали или посылали в концентраци</w:t>
        <w:softHyphen/>
        <w:t>онные лагеря родственников лиц, которые якобы соверши</w:t>
        <w:softHyphen/>
        <w:t>ли преступления. Они приказывали убивать заключенных в тюрьмах ЗИПО и СД, чтобы не допустить освобождения их союзными армиями. Они участвовали в захвате и разграб</w:t>
        <w:softHyphen/>
        <w:t>лении общественной и частной собственности. Они являлись главными органами преследования евреев и церкви.</w:t>
      </w:r>
    </w:p>
    <w:p>
      <w:pPr>
        <w:pStyle w:val="Normal"/>
        <w:shd w:fill="FFFFFF" w:val="clear"/>
        <w:rPr>
          <w:sz w:val="24"/>
        </w:rPr>
      </w:pPr>
      <w:r>
        <w:rPr>
          <w:i/>
          <w:color w:val="000000"/>
          <w:sz w:val="18"/>
        </w:rPr>
        <w:t>При совершении этих преступлений гестапо действовало как организация, строго централизованная и контролируе</w:t>
        <w:softHyphen/>
        <w:t>мая берлинским штабом. Отчеты направлялись в Берлин, и все важнейшие решения исходили из Берлина. Местные от</w:t>
        <w:softHyphen/>
        <w:t>деления пользовались лишь ограниченной властью для по</w:t>
        <w:softHyphen/>
        <w:t>мещения людей в концентрационные лагеря. Во всех случа -ях, если только это дело не было безотлагательным, требо</w:t>
        <w:softHyphen/>
        <w:t>валось утверждение Берлина. Гестапо было организовано на функциональной основе. Основные подразделения гестапо занимались группами и учреждениями, в отношении кото</w:t>
        <w:softHyphen/>
        <w:t>рых эта организация совершала самые свои тяжкие преступ</w:t>
        <w:softHyphen/>
        <w:t>ления, они были мною перечислены.</w:t>
      </w:r>
    </w:p>
    <w:p>
      <w:pPr>
        <w:pStyle w:val="Normal"/>
        <w:shd w:fill="FFFFFF" w:val="clear"/>
        <w:rPr>
          <w:sz w:val="24"/>
        </w:rPr>
      </w:pPr>
      <w:r>
        <w:rPr>
          <w:i/>
          <w:color w:val="000000"/>
          <w:sz w:val="18"/>
        </w:rPr>
        <w:t>Таким образом, при совершении всех этих преступле</w:t>
        <w:softHyphen/>
        <w:t>ний гестапо действовало как единое целое, причем каждая его секция выполняла свою часть общих преступных замыс -лов, приказ о&amp; исполнении которых передавался из Берли</w:t>
        <w:softHyphen/>
        <w:t>на. Государе</w:t>
      </w:r>
      <w:r>
        <w:rPr>
          <w:color w:val="000000"/>
          <w:sz w:val="18"/>
        </w:rPr>
        <w:t xml:space="preserve">тьенная </w:t>
      </w:r>
      <w:r>
        <w:rPr>
          <w:i/>
          <w:color w:val="000000"/>
          <w:sz w:val="18"/>
        </w:rPr>
        <w:t>тайная полиция должна быть признана организацией, несущей ответственность за бесчисленные преступления, в совершении которых она принимала учас</w:t>
        <w:softHyphen/>
        <w:t>тие.</w:t>
      </w:r>
    </w:p>
    <w:p>
      <w:pPr>
        <w:pStyle w:val="Normal"/>
        <w:shd w:fill="FFFFFF" w:val="clear"/>
        <w:rPr>
          <w:sz w:val="24"/>
        </w:rPr>
      </w:pPr>
      <w:r>
        <w:rPr>
          <w:i/>
          <w:color w:val="000000"/>
          <w:sz w:val="18"/>
        </w:rPr>
        <w:t>СД всегда было отделом СС. Преступность СД непо</w:t>
        <w:softHyphen/>
        <w:t>средственно связана с преступностью СС и способствовала последней.</w:t>
      </w:r>
    </w:p>
    <w:p>
      <w:pPr>
        <w:pStyle w:val="Normal"/>
        <w:shd w:fill="FFFFFF" w:val="clear"/>
        <w:rPr>
          <w:sz w:val="24"/>
        </w:rPr>
      </w:pPr>
      <w:r>
        <w:rPr>
          <w:i/>
          <w:color w:val="000000"/>
          <w:sz w:val="18"/>
        </w:rPr>
        <w:t>Что касается гестапо, то, как утверждает обвинение, оно являлось организацией в том смысле, в каком это поня</w:t>
        <w:softHyphen/>
        <w:t>тие используется в статье 9 Устава. Подсудимые Геринг и Кальтенбруннер совершали преступления, предусмотрен</w:t>
        <w:softHyphen/>
        <w:t xml:space="preserve">ные статьей 6 Устава, </w:t>
      </w:r>
      <w:r>
        <w:rPr>
          <w:color w:val="000000"/>
          <w:sz w:val="18"/>
        </w:rPr>
        <w:t xml:space="preserve">в </w:t>
      </w:r>
      <w:r>
        <w:rPr>
          <w:i/>
          <w:color w:val="000000"/>
          <w:sz w:val="18"/>
        </w:rPr>
        <w:t>качестве членов и руководителей гестапо. Гестапо же как организация участвовало в заговоре и способствовало заговору, связанному с совершением преступлений, определенных статьей 6 Устава.</w:t>
      </w:r>
    </w:p>
    <w:p>
      <w:pPr>
        <w:pStyle w:val="Normal"/>
        <w:shd w:fill="FFFFFF" w:val="clear"/>
        <w:rPr>
          <w:sz w:val="24"/>
        </w:rPr>
      </w:pPr>
      <w:r>
        <w:rPr>
          <w:i/>
          <w:color w:val="000000"/>
          <w:sz w:val="18"/>
        </w:rPr>
        <w:t>И, наконец, у меня в руках брошюра, опубликованная в честь Гейдриха, бывшего шефа полиции безопасности и СД; привожу цитату из речи Гейдриха, произнесенной им в 1941 году по случаю дня германской полиции; прошу Трибунал принять текст без доказывания:</w:t>
      </w:r>
    </w:p>
    <w:p>
      <w:pPr>
        <w:pStyle w:val="Normal"/>
        <w:shd w:fill="FFFFFF" w:val="clear"/>
        <w:rPr>
          <w:sz w:val="24"/>
        </w:rPr>
      </w:pPr>
      <w:r>
        <w:rPr>
          <w:i/>
          <w:color w:val="000000"/>
          <w:sz w:val="18"/>
        </w:rPr>
        <w:t>«Гестапо, уголовная полиция и СД все еще окружены тайной политического детектива. В Германии присутствие этих организаций вызывает ощущение безопасности, но за границей людям этой профессии приписываются жестокость и бесчеловечность, граничащие с садизмом, их безжалост</w:t>
        <w:softHyphen/>
        <w:t>ность вызывает смесь страха и содрогания».</w:t>
      </w:r>
    </w:p>
    <w:p>
      <w:pPr>
        <w:pStyle w:val="Normal"/>
        <w:shd w:fill="FFFFFF" w:val="clear"/>
        <w:rPr>
          <w:sz w:val="24"/>
        </w:rPr>
      </w:pPr>
      <w:r>
        <w:rPr>
          <w:i/>
          <w:color w:val="000000"/>
          <w:sz w:val="18"/>
        </w:rPr>
        <w:t>Это слова Гейдриха, ранее возглавлявшего эту органи</w:t>
        <w:softHyphen/>
        <w:t>зацию.</w:t>
      </w:r>
    </w:p>
    <w:p>
      <w:pPr>
        <w:pStyle w:val="Normal"/>
        <w:shd w:fill="FFFFFF" w:val="clear"/>
        <w:rPr>
          <w:sz w:val="24"/>
        </w:rPr>
      </w:pPr>
      <w:r>
        <w:rPr>
          <w:color w:val="000000"/>
          <w:sz w:val="21"/>
        </w:rPr>
        <w:t>Представление доказательств преступности генерального штаба и верховного командования германских вооруженных сил представителем обвинения от США Т. ТЭЙЛОРОМ</w:t>
      </w:r>
    </w:p>
    <w:p>
      <w:pPr>
        <w:pStyle w:val="Normal"/>
        <w:shd w:fill="FFFFFF" w:val="clear"/>
        <w:rPr>
          <w:sz w:val="24"/>
        </w:rPr>
      </w:pPr>
      <w:r>
        <w:rPr>
          <w:b/>
          <w:color w:val="000000"/>
          <w:sz w:val="33"/>
        </w:rPr>
        <w:t>239</w:t>
      </w:r>
    </w:p>
    <w:p>
      <w:pPr>
        <w:pStyle w:val="Normal"/>
        <w:shd w:fill="FFFFFF" w:val="clear"/>
        <w:rPr>
          <w:sz w:val="24"/>
        </w:rPr>
      </w:pPr>
      <w:r>
        <w:rPr>
          <w:i/>
          <w:color w:val="000000"/>
          <w:sz w:val="18"/>
        </w:rPr>
        <w:t>Стенограмма заседаний</w:t>
      </w:r>
    </w:p>
    <w:p>
      <w:pPr>
        <w:pStyle w:val="Normal"/>
        <w:shd w:fill="FFFFFF" w:val="clear"/>
        <w:rPr>
          <w:sz w:val="24"/>
        </w:rPr>
      </w:pPr>
      <w:r>
        <w:rPr>
          <w:i/>
          <w:color w:val="000000"/>
          <w:sz w:val="18"/>
        </w:rPr>
        <w:t xml:space="preserve">Международного военного трибунала </w:t>
      </w:r>
      <w:r>
        <w:rPr>
          <w:color w:val="000000"/>
          <w:sz w:val="18"/>
        </w:rPr>
        <w:t>л</w:t>
      </w:r>
    </w:p>
    <w:p>
      <w:pPr>
        <w:pStyle w:val="Normal"/>
        <w:shd w:fill="FFFFFF" w:val="clear"/>
        <w:rPr>
          <w:sz w:val="24"/>
        </w:rPr>
      </w:pPr>
      <w:r>
        <w:rPr>
          <w:i/>
          <w:color w:val="000000"/>
          <w:sz w:val="18"/>
        </w:rPr>
        <w:t>от4и7 января 1946 г.</w:t>
      </w:r>
    </w:p>
    <w:p>
      <w:pPr>
        <w:pStyle w:val="Normal"/>
        <w:shd w:fill="FFFFFF" w:val="clear"/>
        <w:rPr>
          <w:sz w:val="24"/>
        </w:rPr>
      </w:pPr>
      <w:r>
        <w:rPr>
          <w:i/>
          <w:color w:val="000000"/>
          <w:sz w:val="18"/>
        </w:rPr>
        <w:t>Ваша честь, господа судьи! Обвинительное заключение согласно статьям 9, 10 и 11 Устава предлагает признать пре -ступными шесть организаций, из которых последней из на</w:t>
        <w:softHyphen/>
        <w:t>званных в Обвинительном заключении организаций является генеральный штаб и верховное командование германских вооруженных сил.</w:t>
      </w:r>
    </w:p>
    <w:p>
      <w:pPr>
        <w:pStyle w:val="Normal"/>
        <w:shd w:fill="FFFFFF" w:val="clear"/>
        <w:rPr>
          <w:sz w:val="24"/>
        </w:rPr>
      </w:pPr>
      <w:r>
        <w:rPr>
          <w:i/>
          <w:color w:val="000000"/>
          <w:sz w:val="18"/>
        </w:rPr>
        <w:t>С первого взгляда, эти шесть групп и организаций ка</w:t>
        <w:softHyphen/>
        <w:t>жутся отличающимися друг от друга как по своей структу</w:t>
        <w:softHyphen/>
        <w:t>ре, так и по своим функциям, но все они родственны одна другой, и мы считаем, что логически они должны быть об</w:t>
        <w:softHyphen/>
        <w:t>виняемы совместно, поскольку они были наиболее важными средствами и главным орудием, при помощи которого на -цистские заговорщики стремились достичь своих целей. Все шесть из них или были созданы нацистами, или контролиро</w:t>
        <w:softHyphen/>
        <w:t>вались ими, или же сотрудничали с нацистами и сыграли важную роль в достижении нацистами успеха. Партия, пра</w:t>
        <w:softHyphen/>
        <w:t>вительство, полиция и вооруженные силы — все вместе яв</w:t>
        <w:softHyphen/>
        <w:t>лялись основным и необходимым орудием.</w:t>
      </w:r>
    </w:p>
    <w:p>
      <w:pPr>
        <w:pStyle w:val="Normal"/>
        <w:shd w:fill="FFFFFF" w:val="clear"/>
        <w:rPr>
          <w:sz w:val="24"/>
        </w:rPr>
      </w:pPr>
      <w:r>
        <w:rPr>
          <w:i/>
          <w:color w:val="000000"/>
          <w:sz w:val="18"/>
        </w:rPr>
        <w:t>Моей задачей является представление доказательств по делу против генерального штаба и верховного командования.</w:t>
      </w:r>
    </w:p>
    <w:p>
      <w:pPr>
        <w:pStyle w:val="Normal"/>
        <w:shd w:fill="FFFFFF" w:val="clear"/>
        <w:rPr>
          <w:sz w:val="24"/>
        </w:rPr>
      </w:pPr>
      <w:r>
        <w:rPr>
          <w:i/>
          <w:color w:val="000000"/>
          <w:sz w:val="18"/>
        </w:rPr>
        <w:t>Эту группу следует отличать от других групп и органи</w:t>
        <w:softHyphen/>
        <w:t>заций, против которых мы выдвигаем обвинение в преступ</w:t>
        <w:softHyphen/>
        <w:t>ности. Например, руководящий состав нацистской партии являлся руководящим составом самой партии, партии, кото</w:t>
        <w:softHyphen/>
        <w:t>рая была воплощением нацизма, при помощи которого гит</w:t>
        <w:softHyphen/>
        <w:t>леризм пришел к власти и тирании в Германии. СА и СС были ответвлениями партии, важными ответвлениями на</w:t>
        <w:softHyphen/>
        <w:t>цистской партии. Германская полиция имела свою собствен</w:t>
        <w:softHyphen/>
        <w:t>ную историю развития, которая предшествовала гитлериз</w:t>
        <w:softHyphen/>
        <w:t>му, но на 99 процентов она была создана самой нацистской партией и СС. Имперское правительство было по существу комитетом или рядом комитетов имперских министров, и когда нацисты пришли к власти, естественно, что министер</w:t>
        <w:softHyphen/>
        <w:t xml:space="preserve">ские посты были заняты преимущественно нацистами. Все </w:t>
      </w:r>
      <w:r>
        <w:rPr>
          <w:color w:val="000000"/>
          <w:sz w:val="18"/>
        </w:rPr>
        <w:t xml:space="preserve">•эти </w:t>
      </w:r>
      <w:r>
        <w:rPr>
          <w:i/>
          <w:color w:val="000000"/>
          <w:sz w:val="18"/>
        </w:rPr>
        <w:t>группы или организации, соответственно, обязаны своим происхождением и своим развитием нацизму или же авто</w:t>
        <w:softHyphen/>
        <w:t>матически нацифицировались тогда, когда Гитлер пришел к власти.</w:t>
      </w:r>
    </w:p>
    <w:p>
      <w:pPr>
        <w:pStyle w:val="Normal"/>
        <w:shd w:fill="FFFFFF" w:val="clear"/>
        <w:rPr>
          <w:sz w:val="24"/>
        </w:rPr>
      </w:pPr>
      <w:r>
        <w:rPr>
          <w:i/>
          <w:color w:val="000000"/>
          <w:sz w:val="18"/>
        </w:rPr>
        <w:t>^ Но это не относится полностью к группе, о которой мы сейчас   будем   говорить.   Нет   необходимости   напоминать</w:t>
      </w:r>
    </w:p>
    <w:p>
      <w:pPr>
        <w:pStyle w:val="Normal"/>
        <w:shd w:fill="FFFFFF" w:val="clear"/>
        <w:rPr>
          <w:sz w:val="24"/>
        </w:rPr>
      </w:pPr>
      <w:r>
        <w:rPr>
          <w:rFonts w:cs="Times New Roman" w:ascii="Times New Roman" w:hAnsi="Times New Roman"/>
          <w:color w:val="000000"/>
          <w:sz w:val="43"/>
        </w:rPr>
        <w:t>•</w:t>
      </w:r>
      <w:r>
        <w:rPr>
          <w:rFonts w:cs="Times New Roman" w:ascii="Times New Roman" w:hAnsi="Times New Roman"/>
          <w:color w:val="000000"/>
          <w:sz w:val="43"/>
        </w:rPr>
        <w:t>я</w:t>
      </w:r>
    </w:p>
    <w:p>
      <w:pPr>
        <w:pStyle w:val="Normal"/>
        <w:shd w:fill="FFFFFF" w:val="clear"/>
        <w:rPr>
          <w:sz w:val="24"/>
        </w:rPr>
      </w:pPr>
      <w:r>
        <w:rPr>
          <w:color w:val="000000"/>
          <w:sz w:val="21"/>
          <w:lang w:val="en-US"/>
        </w:rPr>
        <w:t>X</w:t>
      </w:r>
    </w:p>
    <w:p>
      <w:pPr>
        <w:pStyle w:val="Normal"/>
        <w:shd w:fill="FFFFFF" w:val="clear"/>
        <w:rPr>
          <w:sz w:val="24"/>
        </w:rPr>
      </w:pPr>
      <w:r>
        <w:rPr>
          <w:color w:val="000000"/>
          <w:sz w:val="33"/>
        </w:rPr>
        <w:t>ф</w:t>
      </w:r>
    </w:p>
    <w:p>
      <w:pPr>
        <w:pStyle w:val="Normal"/>
        <w:shd w:fill="FFFFFF" w:val="clear"/>
        <w:rPr>
          <w:sz w:val="24"/>
        </w:rPr>
      </w:pPr>
      <w:r>
        <w:rPr>
          <w:rFonts w:cs="Times New Roman" w:ascii="Times New Roman" w:hAnsi="Times New Roman"/>
          <w:color w:val="000000"/>
          <w:sz w:val="35"/>
        </w:rPr>
        <w:t xml:space="preserve">с ш </w:t>
      </w:r>
      <w:r>
        <w:rPr>
          <w:rFonts w:cs="Times New Roman" w:ascii="Times New Roman" w:hAnsi="Times New Roman"/>
          <w:i/>
          <w:color w:val="000000"/>
          <w:sz w:val="35"/>
        </w:rPr>
        <w:t>т</w:t>
      </w:r>
    </w:p>
    <w:p>
      <w:pPr>
        <w:pStyle w:val="Normal"/>
        <w:shd w:fill="FFFFFF" w:val="clear"/>
        <w:rPr>
          <w:sz w:val="24"/>
        </w:rPr>
      </w:pPr>
      <w:r>
        <w:rPr>
          <w:color w:val="000000"/>
          <w:sz w:val="41"/>
        </w:rPr>
        <w:t>о</w:t>
      </w:r>
    </w:p>
    <w:p>
      <w:pPr>
        <w:pStyle w:val="Normal"/>
        <w:shd w:fill="FFFFFF" w:val="clear"/>
        <w:rPr>
          <w:sz w:val="24"/>
        </w:rPr>
      </w:pPr>
      <w:r>
        <w:rPr>
          <w:color w:val="000000"/>
          <w:sz w:val="49"/>
        </w:rPr>
        <w:t>8</w:t>
      </w:r>
    </w:p>
    <w:p>
      <w:pPr>
        <w:pStyle w:val="Normal"/>
        <w:shd w:fill="FFFFFF" w:val="clear"/>
        <w:rPr>
          <w:sz w:val="24"/>
        </w:rPr>
      </w:pPr>
      <w:r>
        <w:rPr>
          <w:i/>
          <w:color w:val="000000"/>
        </w:rPr>
        <w:t>Л</w:t>
      </w:r>
    </w:p>
    <w:p>
      <w:pPr>
        <w:pStyle w:val="Normal"/>
        <w:shd w:fill="FFFFFF" w:val="clear"/>
        <w:rPr>
          <w:sz w:val="24"/>
        </w:rPr>
      </w:pPr>
      <w:r>
        <w:rPr>
          <w:color w:val="000000"/>
          <w:sz w:val="32"/>
        </w:rPr>
        <w:t>1 с</w:t>
      </w:r>
    </w:p>
    <w:p>
      <w:pPr>
        <w:pStyle w:val="Normal"/>
        <w:shd w:fill="FFFFFF" w:val="clear"/>
        <w:rPr>
          <w:sz w:val="24"/>
        </w:rPr>
      </w:pPr>
      <w:r>
        <w:rPr>
          <w:color w:val="000000"/>
          <w:sz w:val="32"/>
        </w:rPr>
        <w:t>&gt;</w:t>
      </w:r>
    </w:p>
    <w:p>
      <w:pPr>
        <w:pStyle w:val="Normal"/>
        <w:shd w:fill="FFFFFF" w:val="clear"/>
        <w:rPr>
          <w:sz w:val="24"/>
        </w:rPr>
      </w:pPr>
      <w:r>
        <w:rPr>
          <w:color w:val="000000"/>
          <w:sz w:val="33"/>
          <w:lang w:val="en-US"/>
        </w:rPr>
        <w:t>I-</w:t>
      </w:r>
    </w:p>
    <w:p>
      <w:pPr>
        <w:pStyle w:val="Normal"/>
        <w:shd w:fill="FFFFFF" w:val="clear"/>
        <w:rPr>
          <w:sz w:val="24"/>
        </w:rPr>
      </w:pPr>
      <w:r>
        <w:rPr>
          <w:color w:val="000000"/>
        </w:rPr>
        <w:t>У</w:t>
      </w:r>
    </w:p>
    <w:p>
      <w:pPr>
        <w:pStyle w:val="Normal"/>
        <w:shd w:fill="FFFFFF" w:val="clear"/>
        <w:rPr>
          <w:sz w:val="24"/>
        </w:rPr>
      </w:pPr>
      <w:r>
        <w:rPr>
          <w:i/>
          <w:color w:val="000000"/>
          <w:sz w:val="18"/>
        </w:rPr>
        <w:t>Трибуналу о том, что германская военная мощь и герман</w:t>
        <w:softHyphen/>
        <w:t xml:space="preserve">ские военные традиции предвосхищали гитлеризм на много </w:t>
      </w:r>
      <w:r>
        <w:rPr>
          <w:color w:val="000000"/>
          <w:sz w:val="18"/>
        </w:rPr>
        <w:t xml:space="preserve">240 </w:t>
      </w:r>
      <w:r>
        <w:rPr>
          <w:i/>
          <w:color w:val="000000"/>
          <w:sz w:val="18"/>
        </w:rPr>
        <w:t>десятилетий. Не нужно иметь седую бороду, чтобы хранить живые, личные воспоминания о войне 1914—1918 гг. По этим причинам я и хочу очень коротко описать характер на</w:t>
        <w:softHyphen/>
        <w:t>шего обвинения против этой группы, имеющей уникальные характеристики, прежде чем мы перейдем к представлению доказательств.</w:t>
      </w:r>
    </w:p>
    <w:p>
      <w:pPr>
        <w:pStyle w:val="Normal"/>
        <w:shd w:fill="FFFFFF" w:val="clear"/>
        <w:rPr>
          <w:sz w:val="24"/>
        </w:rPr>
      </w:pPr>
      <w:r>
        <w:rPr>
          <w:i/>
          <w:color w:val="000000"/>
          <w:sz w:val="18"/>
        </w:rPr>
        <w:t>В результате германского поражения в 1918 году и Вер</w:t>
        <w:softHyphen/>
        <w:t>сальского договора размеры германских вооруженных сил и размах их деятельности были очень строго ограничены. То, что эти ограничения не разрушили и даже серьезно не подорвали германский милитаризм, достаточно ясно пока -зали последние несколько лет. Полный расцвет германской военной мощи наступил в результате сотрудничества между нацистами, с одной стороны, и руководителями германских вооруженных сил, профессиональными солдатами, моряка</w:t>
        <w:softHyphen/>
        <w:t>ми и летчиками — с другой. Когда Гитлер пришел к власти, он не встретил пустоту в военной области. Он нашел ма</w:t>
        <w:softHyphen/>
        <w:t>ленький рейхсвер и группу профессиональных офицеров с моралью и взглядами, сложившимися на базе германской военной истории. Руководители этих профессиональных офицеров составляют группу генерального штаба и верхов</w:t>
        <w:softHyphen/>
        <w:t>ного командования германских вооруженных сил, назван</w:t>
        <w:softHyphen/>
        <w:t xml:space="preserve">ную в Обвинительном заключении преступной группой. </w:t>
      </w:r>
      <w:r>
        <w:rPr>
          <w:color w:val="000000"/>
          <w:sz w:val="18"/>
        </w:rPr>
        <w:t xml:space="preserve">&lt; </w:t>
      </w:r>
      <w:r>
        <w:rPr>
          <w:i/>
          <w:color w:val="000000"/>
          <w:sz w:val="18"/>
        </w:rPr>
        <w:t>Нет необходимости говорить, что обвинение не придер</w:t>
        <w:softHyphen/>
        <w:t>живается такой точки зрения, что быть солдатом или моря</w:t>
        <w:softHyphen/>
        <w:t>ком или служить своей стране в качестве моряка или солда</w:t>
        <w:softHyphen/>
        <w:t>та в военное время является преступлением. Сама военная профессия есть профессия почетная, но совершенно ясно, что человек, который совершает преступление, не может быть оправдан только потому, что он совершил это преступ -ление будучи одетым в военную форму.</w:t>
      </w:r>
    </w:p>
    <w:p>
      <w:pPr>
        <w:pStyle w:val="Normal"/>
        <w:shd w:fill="FFFFFF" w:val="clear"/>
        <w:rPr>
          <w:sz w:val="24"/>
        </w:rPr>
      </w:pPr>
      <w:r>
        <w:rPr>
          <w:i/>
          <w:color w:val="000000"/>
          <w:sz w:val="18"/>
        </w:rPr>
        <w:t>Обвинение не считает, что все члены этой группы были опасными людьми или что все они одинаково виновны. Но мы покажем, что эта группа не только сотрудничала с Гит</w:t>
        <w:softHyphen/>
        <w:t xml:space="preserve">лером и поддерживала важнейшие нацистские цели, но и предоставила нацистам то, что сыграло основную и важную роль </w:t>
      </w:r>
      <w:r>
        <w:rPr>
          <w:color w:val="000000"/>
          <w:sz w:val="18"/>
        </w:rPr>
        <w:t xml:space="preserve">в </w:t>
      </w:r>
      <w:r>
        <w:rPr>
          <w:i/>
          <w:color w:val="000000"/>
          <w:sz w:val="18"/>
        </w:rPr>
        <w:t>успехе их программы в Германии, а именно — мае -терство и опыт в развитии и использовании военной мощи.</w:t>
      </w:r>
    </w:p>
    <w:p>
      <w:pPr>
        <w:pStyle w:val="Normal"/>
        <w:shd w:fill="FFFFFF" w:val="clear"/>
        <w:rPr>
          <w:sz w:val="24"/>
        </w:rPr>
      </w:pPr>
      <w:r>
        <w:rPr>
          <w:i/>
          <w:color w:val="000000"/>
          <w:sz w:val="18"/>
        </w:rPr>
        <w:t>Почему эта группа поддерживала Гитлера и нацистов? Я думаю, господа судьи, Вы убедитесь по мере представле</w:t>
        <w:softHyphen/>
        <w:t>ния доказательств, что ответ прост. Ответ заключается в том, что члены группы были согласны с основными целями гитлеризма и нацизма и что Гитлер дал генералам возмож</w:t>
        <w:softHyphen/>
        <w:t>ность играть важную роль в достижении этих целей. Генера</w:t>
        <w:softHyphen/>
        <w:t>лы, подобно Гитлеру, хотели расширить Германию за счет соседних стран и были готовы сделать это, применяя силу или угрожая ее применением. Сила, вооруженная мощь — вот что было ключом всего предприятия Гитлера, и без этого ничего не могло бы быть достигнуто.</w:t>
      </w:r>
    </w:p>
    <w:p>
      <w:pPr>
        <w:pStyle w:val="Normal"/>
        <w:shd w:fill="FFFFFF" w:val="clear"/>
        <w:rPr>
          <w:sz w:val="24"/>
        </w:rPr>
      </w:pPr>
      <w:r>
        <w:rPr>
          <w:i/>
          <w:color w:val="000000"/>
          <w:sz w:val="18"/>
        </w:rPr>
        <w:t>Когда нацисты пришли к власти, перед ними стояла аль-</w:t>
      </w:r>
      <w:r>
        <w:rPr>
          <w:i/>
          <w:color w:val="000000"/>
          <w:sz w:val="18"/>
          <w:vertAlign w:val="subscript"/>
        </w:rPr>
        <w:t>те</w:t>
      </w:r>
      <w:r>
        <w:rPr>
          <w:i/>
          <w:color w:val="000000"/>
          <w:sz w:val="18"/>
        </w:rPr>
        <w:t>рнатива: или сотрудничать с маленькой германской ар</w:t>
        <w:softHyphen/>
        <w:t>мией, так называемым рейхсвером, или построить свою собственную отдельную армию, игнорируя рейхсвер. Гене</w:t>
        <w:softHyphen/>
        <w:t>ралы боялись, что нацисты могут сделать последнее, и поэ</w:t>
        <w:softHyphen/>
        <w:t>тому они решили пойти на сотрудничество с нацистами. Более того, нацисты дали генералам возможность достиг</w:t>
        <w:softHyphen/>
        <w:t>нуть того, чего многие генералы хотели достигнуть путем увеличения численности германских армий и расширения германских границ, и таким образом, как мы покажем, ге</w:t>
        <w:softHyphen/>
        <w:t>нералы встали на один путь с нацистами. Они видели, что в то время им было по пути с нацистами. Без сомнения, они надеялись позднее сами оказаться у руководства. Факти</w:t>
        <w:softHyphen/>
        <w:t>чески же, как покажут доказательства, именно генералы оказались на поводу у нацистов.</w:t>
      </w:r>
    </w:p>
    <w:p>
      <w:pPr>
        <w:pStyle w:val="Normal"/>
        <w:shd w:fill="FFFFFF" w:val="clear"/>
        <w:rPr>
          <w:sz w:val="24"/>
        </w:rPr>
      </w:pPr>
      <w:r>
        <w:rPr>
          <w:i/>
          <w:color w:val="000000"/>
          <w:sz w:val="18"/>
        </w:rPr>
        <w:t>Гитлер быстро привлек их на свою сторону блестящей приманкой завоеваний и затем преуспел в том, чтобы под</w:t>
        <w:softHyphen/>
        <w:t>чинить себе этих людей политически. И когда началась война, они стали его орудием. Но когда мы говорим, что эти военные руководители стали орудием нацизма, то не считаем, что они действовали бессознательно или что они не участвовали полностью во многих преступлениях, кото</w:t>
        <w:softHyphen/>
        <w:t>рые мы раскроем здесь перед Трибуналом. Готовность и даже стремление группы профессиональных германских офицеров участвовать во всех нацистских делах совершенно очевидны и будут полностью доказаны.</w:t>
      </w:r>
    </w:p>
    <w:p>
      <w:pPr>
        <w:pStyle w:val="Normal"/>
        <w:shd w:fill="FFFFFF" w:val="clear"/>
        <w:rPr>
          <w:sz w:val="24"/>
        </w:rPr>
      </w:pPr>
      <w:r>
        <w:rPr>
          <w:i/>
          <w:color w:val="000000"/>
          <w:sz w:val="18"/>
        </w:rPr>
        <w:t>Ваша честь, в нашем представлении доказательств будут три основные части. Первая часть будет содержать описа -ние, структуру и функции генерального штаба и верховного командования как группы, как указано в Обвинительном за -ключении. Затем будут представлены доказательства для подтверждения предъявляемого обвинения в их преступнос</w:t>
        <w:softHyphen/>
        <w:t xml:space="preserve">ти, согласно </w:t>
      </w:r>
      <w:r>
        <w:rPr>
          <w:i/>
          <w:color w:val="000000"/>
          <w:sz w:val="18"/>
          <w:lang w:val="en-US"/>
        </w:rPr>
        <w:t xml:space="preserve">I </w:t>
      </w:r>
      <w:r>
        <w:rPr>
          <w:i/>
          <w:color w:val="000000"/>
          <w:sz w:val="18"/>
        </w:rPr>
        <w:t xml:space="preserve">и </w:t>
      </w:r>
      <w:r>
        <w:rPr>
          <w:i/>
          <w:color w:val="000000"/>
          <w:sz w:val="18"/>
          <w:lang w:val="en-US"/>
        </w:rPr>
        <w:t xml:space="preserve">II </w:t>
      </w:r>
      <w:r>
        <w:rPr>
          <w:i/>
          <w:color w:val="000000"/>
          <w:sz w:val="18"/>
        </w:rPr>
        <w:t>разделам Обвинительного заключения, и, наконец, доказательства в подтверждение обвинения, изло</w:t>
        <w:softHyphen/>
        <w:t xml:space="preserve">женного в разделах </w:t>
      </w:r>
      <w:r>
        <w:rPr>
          <w:i/>
          <w:color w:val="000000"/>
          <w:sz w:val="18"/>
          <w:lang w:val="en-US"/>
        </w:rPr>
        <w:t xml:space="preserve">III </w:t>
      </w:r>
      <w:r>
        <w:rPr>
          <w:i/>
          <w:color w:val="000000"/>
          <w:sz w:val="18"/>
        </w:rPr>
        <w:t xml:space="preserve">и </w:t>
      </w:r>
      <w:r>
        <w:rPr>
          <w:i/>
          <w:color w:val="000000"/>
          <w:sz w:val="18"/>
          <w:lang w:val="en-US"/>
        </w:rPr>
        <w:t>IV.</w:t>
      </w:r>
    </w:p>
    <w:p>
      <w:pPr>
        <w:pStyle w:val="Normal"/>
        <w:shd w:fill="FFFFFF" w:val="clear"/>
        <w:rPr>
          <w:sz w:val="24"/>
        </w:rPr>
      </w:pPr>
      <w:r>
        <w:rPr>
          <w:i/>
          <w:color w:val="000000"/>
          <w:sz w:val="18"/>
        </w:rPr>
        <w:t>Трибунал также будет иметь еще один документ, нося</w:t>
        <w:softHyphen/>
        <w:t>щий название «Основная информация касательно организа</w:t>
        <w:softHyphen/>
        <w:t>ции германских вооруженных сил».</w:t>
      </w:r>
    </w:p>
    <w:p>
      <w:pPr>
        <w:pStyle w:val="Normal"/>
        <w:shd w:fill="FFFFFF" w:val="clear"/>
        <w:rPr>
          <w:sz w:val="24"/>
        </w:rPr>
      </w:pPr>
      <w:r>
        <w:rPr>
          <w:i/>
          <w:color w:val="000000"/>
          <w:sz w:val="18"/>
        </w:rPr>
        <w:t>Сейчас прежде всего я обращусь к описанию группы, как это определено в Обвинительном заключении.</w:t>
      </w:r>
    </w:p>
    <w:p>
      <w:pPr>
        <w:pStyle w:val="Normal"/>
        <w:shd w:fill="FFFFFF" w:val="clear"/>
        <w:rPr>
          <w:sz w:val="24"/>
        </w:rPr>
      </w:pPr>
      <w:r>
        <w:rPr>
          <w:i/>
          <w:color w:val="000000"/>
          <w:sz w:val="18"/>
        </w:rPr>
        <w:t>В течение первой мировой войны в германских воору</w:t>
        <w:softHyphen/>
        <w:t>женных силах была одна организация, известная как гер</w:t>
        <w:softHyphen/>
        <w:t>манский генеральный штаб. Это название «германский гене</w:t>
        <w:softHyphen/>
        <w:t>ральный штаб» живет еще в сознании людей, хотя факти</w:t>
        <w:softHyphen/>
        <w:t>чески он больше не существует. Не было такой единой ор</w:t>
        <w:softHyphen/>
        <w:t xml:space="preserve">ганизации, единого германского генерального штаба с 1918 года, но имелась группа людей, ответственных за политику </w:t>
      </w:r>
      <w:r>
        <w:rPr>
          <w:i/>
          <w:color w:val="000000"/>
          <w:sz w:val="18"/>
          <w:vertAlign w:val="superscript"/>
        </w:rPr>
        <w:t>1/1</w:t>
      </w:r>
      <w:r>
        <w:rPr>
          <w:i/>
          <w:color w:val="000000"/>
          <w:sz w:val="18"/>
        </w:rPr>
        <w:t xml:space="preserve"> действия германских вооруженных сил, и тот факт, что эти люди не были объединены формально общим названи</w:t>
        <w:softHyphen/>
        <w:t>ем, не означает, что мы не можем собрать их воедино. Они не могут избежать последствий своих совместных действий только потому, что не были объединены формально. Значе-</w:t>
      </w:r>
    </w:p>
    <w:p>
      <w:pPr>
        <w:pStyle w:val="Normal"/>
        <w:shd w:fill="FFFFFF" w:val="clear"/>
        <w:rPr>
          <w:sz w:val="24"/>
        </w:rPr>
      </w:pPr>
      <w:r>
        <w:rPr>
          <w:b/>
          <w:color w:val="000000"/>
          <w:sz w:val="31"/>
        </w:rPr>
        <w:t>241</w:t>
      </w:r>
    </w:p>
    <w:p>
      <w:pPr>
        <w:pStyle w:val="Normal"/>
        <w:shd w:fill="FFFFFF" w:val="clear"/>
        <w:rPr>
          <w:sz w:val="24"/>
        </w:rPr>
      </w:pPr>
      <w:r>
        <w:rPr>
          <w:rFonts w:cs="Times New Roman" w:ascii="Times New Roman" w:hAnsi="Times New Roman"/>
          <w:b/>
          <w:color w:val="000000"/>
          <w:sz w:val="35"/>
        </w:rPr>
        <w:t>242</w:t>
      </w:r>
    </w:p>
    <w:p>
      <w:pPr>
        <w:pStyle w:val="Normal"/>
        <w:shd w:fill="FFFFFF" w:val="clear"/>
        <w:rPr>
          <w:sz w:val="24"/>
        </w:rPr>
      </w:pPr>
      <w:r>
        <w:rPr>
          <w:rFonts w:cs="Times New Roman" w:ascii="Times New Roman" w:hAnsi="Times New Roman"/>
          <w:color w:val="000000"/>
          <w:sz w:val="26"/>
        </w:rPr>
        <w:t>С   Ж Ф ДГ</w:t>
      </w:r>
    </w:p>
    <w:p>
      <w:pPr>
        <w:pStyle w:val="Normal"/>
        <w:shd w:fill="FFFFFF" w:val="clear"/>
        <w:rPr>
          <w:sz w:val="24"/>
        </w:rPr>
      </w:pPr>
      <w:r>
        <w:rPr>
          <w:rFonts w:cs="Times New Roman" w:ascii="Times New Roman" w:hAnsi="Times New Roman"/>
          <w:i/>
          <w:color w:val="000000"/>
          <w:sz w:val="33"/>
        </w:rPr>
        <w:t>т</w:t>
      </w:r>
    </w:p>
    <w:p>
      <w:pPr>
        <w:pStyle w:val="Normal"/>
        <w:shd w:fill="FFFFFF" w:val="clear"/>
        <w:rPr>
          <w:sz w:val="24"/>
        </w:rPr>
      </w:pPr>
      <w:r>
        <w:rPr>
          <w:rFonts w:cs="Times New Roman" w:ascii="Times New Roman" w:hAnsi="Times New Roman"/>
          <w:color w:val="000000"/>
          <w:sz w:val="34"/>
        </w:rPr>
        <w:t>л</w:t>
      </w:r>
    </w:p>
    <w:p>
      <w:pPr>
        <w:pStyle w:val="Normal"/>
        <w:shd w:fill="FFFFFF" w:val="clear"/>
        <w:rPr>
          <w:sz w:val="24"/>
        </w:rPr>
      </w:pPr>
      <w:r>
        <w:rPr>
          <w:color w:val="000000"/>
          <w:sz w:val="39"/>
        </w:rPr>
        <w:t>.</w:t>
      </w:r>
    </w:p>
    <w:p>
      <w:pPr>
        <w:pStyle w:val="Normal"/>
        <w:shd w:fill="FFFFFF" w:val="clear"/>
        <w:rPr>
          <w:sz w:val="24"/>
        </w:rPr>
      </w:pPr>
      <w:r>
        <w:rPr>
          <w:i/>
          <w:color w:val="000000"/>
          <w:sz w:val="18"/>
        </w:rPr>
        <w:t>ние генерального штаба или верховного командования за -ключается не в наименовании, которое дано ему, а в его функциях, и люди, составляющие эту группу, как это указа</w:t>
        <w:softHyphen/>
        <w:t>но в Обвинительном заключении, выполняли определенные функции и были связаны при Гитлере общей властью и общей ответственностью за планы и операции германских вооруженных сил.</w:t>
      </w:r>
    </w:p>
    <w:p>
      <w:pPr>
        <w:pStyle w:val="Normal"/>
        <w:shd w:fill="FFFFFF" w:val="clear"/>
        <w:rPr>
          <w:sz w:val="24"/>
        </w:rPr>
      </w:pPr>
      <w:r>
        <w:rPr>
          <w:i/>
          <w:color w:val="000000"/>
          <w:sz w:val="18"/>
        </w:rPr>
        <w:t>Прежде всего мы рассмотрим общую структуру и орга</w:t>
        <w:softHyphen/>
        <w:t>низацию германских вооруженных сил, а затем рассмотрим построение группы, определенной в Обвинительном заклю</w:t>
        <w:softHyphen/>
        <w:t>чении. Обвинение приготовило очень короткое описание ор</w:t>
        <w:softHyphen/>
        <w:t>ганизации германских вооруженных сил, которое было вру</w:t>
        <w:softHyphen/>
        <w:t>чено Трибуналу. Этот документ представляет собой короткий обзор истории развития верховного командования герман</w:t>
        <w:softHyphen/>
        <w:t>ских вооруженных сил с 1933 года и структуру в том виде, как она выглядела после реорганизации в феврале 1938 года. Там также имеется простая схема, которая через несколько минут будет представлена Суду. Там же содержится краткий словарь германских военных выражений и сравнительная таб</w:t>
        <w:softHyphen/>
        <w:t>лица рангов в германской армии и СС с указанием эквива</w:t>
        <w:softHyphen/>
        <w:t>лентных им рангов в армии Соединенных Штатов и также рангов германского военного флота с эквивалентными ранга -ми на британском военном флоте. Я могу сказать, что воен</w:t>
        <w:softHyphen/>
        <w:t>ные и военно-морские ранги в разных странах незначительно различаются в терминологии.</w:t>
      </w:r>
    </w:p>
    <w:p>
      <w:pPr>
        <w:pStyle w:val="Normal"/>
        <w:shd w:fill="FFFFFF" w:val="clear"/>
        <w:rPr>
          <w:sz w:val="24"/>
        </w:rPr>
      </w:pPr>
      <w:r>
        <w:rPr>
          <w:color w:val="000000"/>
          <w:sz w:val="18"/>
        </w:rPr>
        <w:t xml:space="preserve">, </w:t>
      </w:r>
      <w:r>
        <w:rPr>
          <w:i/>
          <w:color w:val="000000"/>
          <w:sz w:val="18"/>
        </w:rPr>
        <w:t>Когда нацисты пришли к власти в 1933 году, германские вооруженные силы контролировались имперским мини</w:t>
        <w:softHyphen/>
        <w:t>стром обороны, в то время фельдмаршалом фон Бломбер-гом. Фон Бломбергу подчинялись начальник армейского штаба, в то время фон Фрич, и начальник военно-морского штаба — подсудимый Редер. Согласно ограничениям, нало</w:t>
        <w:softHyphen/>
        <w:t>женным на Германию по Версальскому договору, герман</w:t>
        <w:softHyphen/>
        <w:t>ские воздушные силы официально в то время вообще не су</w:t>
        <w:softHyphen/>
        <w:t>ществовали. Штабы сухопутных и военно-морских сил были переименованы в «главное командование» и известны под названием ОКХ и ОКМ.</w:t>
      </w:r>
    </w:p>
    <w:p>
      <w:pPr>
        <w:pStyle w:val="Normal"/>
        <w:shd w:fill="FFFFFF" w:val="clear"/>
        <w:rPr>
          <w:sz w:val="24"/>
        </w:rPr>
      </w:pPr>
      <w:r>
        <w:rPr>
          <w:i/>
          <w:color w:val="000000"/>
          <w:sz w:val="18"/>
        </w:rPr>
        <w:t>В мае 1935 года, в то время, когда в Германии была введена обязательная воинская повинность, были изменены названия этих учреждений, титулы офицеров, но структура осталась в основном той же самой. Фельдмаршал фон Бломберг остался командующим вооруженными силами с титулом имперского военного министра и главнокомандую -щего вооруженными силами. Фон Фрич стал именоваться главнокомандующим сухопутными войсками, а Редер — главнокомандующим военно-морскими силами.</w:t>
      </w:r>
    </w:p>
    <w:p>
      <w:pPr>
        <w:pStyle w:val="Normal"/>
        <w:shd w:fill="FFFFFF" w:val="clear"/>
        <w:rPr>
          <w:sz w:val="24"/>
        </w:rPr>
      </w:pPr>
      <w:r>
        <w:rPr>
          <w:i/>
          <w:color w:val="000000"/>
          <w:sz w:val="18"/>
        </w:rPr>
        <w:t>Германские военно-воздушные силы стали существовать открыто и официально примерно в то же время, но Блом -берг тогда не руководил ими. Они представляли собой не</w:t>
        <w:softHyphen/>
        <w:t>зависимую организацию под личным командованием подсу</w:t>
        <w:softHyphen/>
        <w:t>димого Геринга, который имел двойной титул: министр авиации и главнокомандующий военно-воздушными силами.</w:t>
      </w:r>
    </w:p>
    <w:p>
      <w:pPr>
        <w:pStyle w:val="Normal"/>
        <w:shd w:fill="FFFFFF" w:val="clear"/>
        <w:rPr>
          <w:sz w:val="24"/>
        </w:rPr>
      </w:pPr>
      <w:r>
        <w:rPr>
          <w:i/>
          <w:color w:val="000000"/>
          <w:sz w:val="18"/>
        </w:rPr>
        <w:t>Сейчас я прошу продемонстрировать схему.</w:t>
      </w:r>
    </w:p>
    <w:p>
      <w:pPr>
        <w:pStyle w:val="Normal"/>
        <w:shd w:fill="FFFFFF" w:val="clear"/>
        <w:rPr>
          <w:sz w:val="24"/>
        </w:rPr>
      </w:pPr>
      <w:r>
        <w:rPr>
          <w:i/>
          <w:color w:val="000000"/>
          <w:sz w:val="18"/>
        </w:rPr>
        <w:t>Эта схема является подлинной, что было удостоверено под присягой тремя известными германскими генералами, письменные показания которых будут представлены. Она показывает организацию вооруженных сил, как она выгля</w:t>
        <w:softHyphen/>
        <w:t>дела в 1938 году, после реорганизации, на которой я сей</w:t>
        <w:softHyphen/>
        <w:t>час остановлюсь.</w:t>
      </w:r>
    </w:p>
    <w:p>
      <w:pPr>
        <w:pStyle w:val="Normal"/>
        <w:shd w:fill="FFFFFF" w:val="clear"/>
        <w:rPr>
          <w:sz w:val="24"/>
        </w:rPr>
      </w:pPr>
      <w:r>
        <w:rPr>
          <w:i/>
          <w:color w:val="000000"/>
          <w:sz w:val="18"/>
        </w:rPr>
        <w:t>В феврале 1938 года фон Бломберг и фон Фрич остави</w:t>
        <w:softHyphen/>
        <w:t>ли свои посты, и военное министерство Бломберга было ликвидировано. В составе военного министерства имелся отдел, который назывался вермахтсамт, или отдел воору</w:t>
        <w:softHyphen/>
        <w:t>женных сил. Функцией этого отдела было координирование планов и операций сухопутных войск и военно-морских сил. Из этого отдела вооруженных сил было сформировано новое объединенное руководство вооруженными силами, которое известно как верховное командование германских вооруженных сил. На схеме верховное командование во</w:t>
        <w:softHyphen/>
        <w:t>оруженных сил, которое сокращенно обычно обозначается буквами ОКВ, находится в квадрате, в центре, непосредст</w:t>
        <w:softHyphen/>
        <w:t>венно под Гитлером.</w:t>
      </w:r>
    </w:p>
    <w:p>
      <w:pPr>
        <w:pStyle w:val="Normal"/>
        <w:shd w:fill="FFFFFF" w:val="clear"/>
        <w:rPr>
          <w:sz w:val="24"/>
        </w:rPr>
      </w:pPr>
      <w:r>
        <w:rPr>
          <w:i/>
          <w:color w:val="000000"/>
          <w:sz w:val="18"/>
        </w:rPr>
        <w:t>С тех пор как военно-воздушные силы, так же как и су</w:t>
        <w:softHyphen/>
        <w:t>хопутные войска, стали подчиняться ОКВ, координация всех вооруженных сил была возложена на ОКВ, которое стало гитлеровским личным штабом по всем этим вопросам. Под</w:t>
        <w:softHyphen/>
        <w:t>судимый Кейтель был назначен начальником ОКВ, а началь</w:t>
        <w:softHyphen/>
        <w:t>ником наиболее важного отдела ОКВ — штаба оперативно</w:t>
        <w:softHyphen/>
        <w:t>го руководства — был назначен подсудимый Йодль.</w:t>
      </w:r>
    </w:p>
    <w:p>
      <w:pPr>
        <w:pStyle w:val="Normal"/>
        <w:shd w:fill="FFFFFF" w:val="clear"/>
        <w:rPr>
          <w:sz w:val="24"/>
        </w:rPr>
      </w:pPr>
      <w:r>
        <w:rPr>
          <w:i/>
          <w:color w:val="000000"/>
          <w:sz w:val="18"/>
        </w:rPr>
        <w:t>О реорганизации вооруженных сил и создании ОКВ го</w:t>
        <w:softHyphen/>
        <w:t xml:space="preserve">ворится в декрете, изданном Гитлером 4 февраля 1938 </w:t>
      </w:r>
      <w:r>
        <w:rPr>
          <w:color w:val="000000"/>
          <w:sz w:val="18"/>
        </w:rPr>
        <w:t xml:space="preserve">г. </w:t>
      </w:r>
      <w:r>
        <w:rPr>
          <w:i/>
          <w:color w:val="000000"/>
          <w:sz w:val="18"/>
        </w:rPr>
        <w:t>Этот декрет был опубликован в «Рейхсгезетцблатт». Прошу Суд обратить внимание на этот документ и принять его без доказывания (ПС-1915). Я прочту этот декрет, он очень ко</w:t>
        <w:softHyphen/>
        <w:t>роткий:</w:t>
      </w:r>
    </w:p>
    <w:p>
      <w:pPr>
        <w:pStyle w:val="Normal"/>
        <w:shd w:fill="FFFFFF" w:val="clear"/>
        <w:rPr>
          <w:sz w:val="24"/>
        </w:rPr>
      </w:pPr>
      <w:r>
        <w:rPr>
          <w:i/>
          <w:color w:val="000000"/>
          <w:sz w:val="18"/>
        </w:rPr>
        <w:t>«Командование всеми вооруженными силами отныне будет осуществляться непосредственно лично мной.</w:t>
      </w:r>
    </w:p>
    <w:p>
      <w:pPr>
        <w:pStyle w:val="Normal"/>
        <w:shd w:fill="FFFFFF" w:val="clear"/>
        <w:rPr>
          <w:sz w:val="24"/>
        </w:rPr>
      </w:pPr>
      <w:r>
        <w:rPr>
          <w:i/>
          <w:color w:val="000000"/>
          <w:sz w:val="18"/>
        </w:rPr>
        <w:t>Отдел вооруженных сил в имперском военном минис</w:t>
        <w:softHyphen/>
        <w:t>терстве с его функциями с настоящего времени является верховным командованием вооруженных сил и непосредст</w:t>
        <w:softHyphen/>
        <w:t>венно переходит под мое личное руководство как мой военный штаб. Начальником штаба верховного командова -ния вооруженных сил является начальник бывшего отдела вооруженных сил с титулом начальника верховного коман</w:t>
        <w:softHyphen/>
        <w:t>дования вооруженных сил. Его права те же самые, что и права имперского министра.</w:t>
      </w:r>
    </w:p>
    <w:p>
      <w:pPr>
        <w:pStyle w:val="Normal"/>
        <w:shd w:fill="FFFFFF" w:val="clear"/>
        <w:rPr>
          <w:sz w:val="24"/>
        </w:rPr>
      </w:pPr>
      <w:r>
        <w:rPr>
          <w:i/>
          <w:color w:val="000000"/>
          <w:sz w:val="18"/>
        </w:rPr>
        <w:t>Верховное командование вооруженных сил также прини</w:t>
        <w:softHyphen/>
        <w:t>мает на себя все дела имперского военного министерства. Начальник верховного командования вооруженных сил как мой представитель выполняет все функции, которые до сих пор входили в обязанность имперского военного министра. Верховное командование вооруженных сил отвечает в мир</w:t>
        <w:softHyphen/>
        <w:t>ное время за объединенную подготовку к обороне империи во всех областях согласно моим директивам. Берлин. 4 фев</w:t>
        <w:softHyphen/>
        <w:t>раля». Декрет подписан Гитлером, Ламмерсом и Кейтелем.</w:t>
      </w:r>
    </w:p>
    <w:p>
      <w:pPr>
        <w:pStyle w:val="Normal"/>
        <w:shd w:fill="FFFFFF" w:val="clear"/>
        <w:rPr>
          <w:sz w:val="24"/>
        </w:rPr>
      </w:pPr>
      <w:r>
        <w:rPr>
          <w:rFonts w:cs="Times New Roman" w:ascii="Times New Roman" w:hAnsi="Times New Roman"/>
          <w:b/>
          <w:color w:val="000000"/>
          <w:sz w:val="37"/>
        </w:rPr>
        <w:t>243</w:t>
      </w:r>
    </w:p>
    <w:p>
      <w:pPr>
        <w:pStyle w:val="Normal"/>
        <w:shd w:fill="FFFFFF" w:val="clear"/>
        <w:rPr>
          <w:sz w:val="24"/>
        </w:rPr>
      </w:pPr>
      <w:r>
        <w:rPr>
          <w:rFonts w:cs="Times New Roman" w:ascii="Times New Roman" w:hAnsi="Times New Roman"/>
          <w:b/>
          <w:color w:val="000000"/>
          <w:sz w:val="37"/>
        </w:rPr>
        <w:t>244</w:t>
      </w:r>
    </w:p>
    <w:p>
      <w:pPr>
        <w:pStyle w:val="Normal"/>
        <w:shd w:fill="FFFFFF" w:val="clear"/>
        <w:rPr>
          <w:sz w:val="24"/>
        </w:rPr>
      </w:pPr>
      <w:r>
        <w:rPr>
          <w:i/>
          <w:color w:val="000000"/>
          <w:sz w:val="18"/>
        </w:rPr>
        <w:t>Ниже ОКБ вы видите три главных командования трех видов вооруженных сил: ОКХ, ОКМ и военно-воздушных сил. Последнее не имело официального названия — ОКЛ — до 1944 года. Подсудимый Ре дер оставался после 1938 года главнокомандующим военно-морскими силами, но фон Фрич, так же как и Бломберг, сошел со сцены. Фон Фрич, как Вы видите это на схеме, был заменен Браухичем в каче</w:t>
        <w:softHyphen/>
        <w:t>стве главнокомандующего сухопутными войсками. Геринг продолжал оставаться главнокомандующим военно-воздуш</w:t>
        <w:softHyphen/>
        <w:t>ных сил. В 1941 году Браухич был заменен как главнокоман</w:t>
        <w:softHyphen/>
        <w:t>дующий сухопутными войсками самим Гитлером, и в 1943 году Редер был заменен в качестве главнокомандующего военно-морскими силами подсудимым Деницем. Подсуди</w:t>
        <w:softHyphen/>
        <w:t>мый Геринг продолжал оставаться на посту главнокоманду</w:t>
        <w:softHyphen/>
        <w:t>ющего военно-воздушных сил до последнего месяца войны.</w:t>
      </w:r>
    </w:p>
    <w:p>
      <w:pPr>
        <w:pStyle w:val="Normal"/>
        <w:shd w:fill="FFFFFF" w:val="clear"/>
        <w:rPr>
          <w:sz w:val="24"/>
        </w:rPr>
      </w:pPr>
      <w:r>
        <w:rPr>
          <w:i/>
          <w:color w:val="000000"/>
          <w:sz w:val="18"/>
        </w:rPr>
        <w:t>ОКБ, ОКХ, ОКМ и ОКЛ — каждый имел свой собствен -ный штаб. Эти четыре штаба не имели однородных обозна</w:t>
        <w:softHyphen/>
        <w:t>чений. Три штаба: сухопутных войск, военно-морских сил и военно-воздушных сил — размещены по горизонтальной линии внизу схемы, штаб ОКБ помещен в маленьком квад</w:t>
        <w:softHyphen/>
        <w:t>рате направо наверху с именами Йодля и Варлимонта.</w:t>
      </w:r>
    </w:p>
    <w:p>
      <w:pPr>
        <w:pStyle w:val="Normal"/>
        <w:shd w:fill="FFFFFF" w:val="clear"/>
        <w:rPr>
          <w:sz w:val="24"/>
        </w:rPr>
      </w:pPr>
      <w:r>
        <w:rPr>
          <w:i/>
          <w:color w:val="000000"/>
          <w:sz w:val="18"/>
        </w:rPr>
        <w:t>ОКХ — это командование сухопутных войск; штаб ОКХ назывался генеральным штабом, штаб ОКБ назывался шта</w:t>
        <w:softHyphen/>
        <w:t>бом оперативного руководства (фюрунгсштаб), но все штабы, если говорить на военном языке, выполняли функ</w:t>
        <w:softHyphen/>
        <w:t>ции генерального штаба.</w:t>
      </w:r>
    </w:p>
    <w:p>
      <w:pPr>
        <w:pStyle w:val="Normal"/>
        <w:shd w:fill="FFFFFF" w:val="clear"/>
        <w:rPr>
          <w:sz w:val="24"/>
        </w:rPr>
      </w:pPr>
      <w:r>
        <w:rPr>
          <w:i/>
          <w:color w:val="000000"/>
          <w:sz w:val="18"/>
        </w:rPr>
        <w:t>Вы можете увидеть, что в этой войне не было единого германского генерального штаба, но скорее было четыре штаба, из них три для определенного вида вооруженных сил, а ОКБ как координирующее их верховное командова</w:t>
        <w:softHyphen/>
        <w:t>ние.</w:t>
      </w:r>
    </w:p>
    <w:p>
      <w:pPr>
        <w:pStyle w:val="Normal"/>
        <w:shd w:fill="FFFFFF" w:val="clear"/>
        <w:rPr>
          <w:sz w:val="24"/>
        </w:rPr>
      </w:pPr>
      <w:r>
        <w:rPr>
          <w:i/>
          <w:color w:val="000000"/>
          <w:sz w:val="18"/>
        </w:rPr>
        <w:t>Сейчас мы перейдем к нижней части схемы. Вы видите различные центральные организации штаба. Теперь мы перейдем к войсковым организациям. Командованию ОКХ, ОКЛ и ОКМ соответственно подчинялись различные боевые соединения сухопутных войск, военно-воздушных и военно-морских сил.</w:t>
      </w:r>
    </w:p>
    <w:p>
      <w:pPr>
        <w:pStyle w:val="Normal"/>
        <w:shd w:fill="FFFFFF" w:val="clear"/>
        <w:rPr>
          <w:sz w:val="24"/>
        </w:rPr>
      </w:pPr>
      <w:r>
        <w:rPr>
          <w:i/>
          <w:color w:val="000000"/>
          <w:sz w:val="18"/>
        </w:rPr>
        <w:t>В германских сухопутных войсках самым большим объ</w:t>
        <w:softHyphen/>
        <w:t>единением, как и в сухопутных войсках других стран, была группа армий. Группа армий состояла из двух и более армий. Под командованием армий находились менее круп</w:t>
        <w:softHyphen/>
        <w:t>ные войсковые соединения, такие, как корпуса, дивизии и полки.</w:t>
      </w:r>
    </w:p>
    <w:p>
      <w:pPr>
        <w:pStyle w:val="Normal"/>
        <w:shd w:fill="FFFFFF" w:val="clear"/>
        <w:rPr>
          <w:sz w:val="24"/>
        </w:rPr>
      </w:pPr>
      <w:r>
        <w:rPr>
          <w:i/>
          <w:color w:val="000000"/>
          <w:sz w:val="18"/>
        </w:rPr>
        <w:t>Если говорить о германских воздушных силах, то самым большим объединением был, как известно, воздушный флот, и менее крупными соединениями являлись корпуса или дивизии ВВС.</w:t>
      </w:r>
    </w:p>
    <w:p>
      <w:pPr>
        <w:pStyle w:val="Normal"/>
        <w:shd w:fill="FFFFFF" w:val="clear"/>
        <w:rPr>
          <w:sz w:val="24"/>
        </w:rPr>
      </w:pPr>
      <w:r>
        <w:rPr>
          <w:i/>
          <w:color w:val="000000"/>
          <w:sz w:val="18"/>
        </w:rPr>
        <w:t>ОКМ подчинялись различные военно-морские объедине</w:t>
        <w:softHyphen/>
        <w:t>ния, которые проводили все военно-морские операции на оп -ределенном участке. Командующие флотами всех видов не -посредственно подчинялись германскому адмиралтейству.</w:t>
      </w:r>
    </w:p>
    <w:p>
      <w:pPr>
        <w:pStyle w:val="Normal"/>
        <w:shd w:fill="FFFFFF" w:val="clear"/>
        <w:rPr>
          <w:sz w:val="24"/>
        </w:rPr>
      </w:pPr>
      <w:r>
        <w:rPr>
          <w:i/>
          <w:color w:val="000000"/>
          <w:sz w:val="18"/>
        </w:rPr>
        <w:t>Сейчас мы обратимся к группе, которая обвиняется в совершении преступлений, предусмотренных в приложении «В» Обвинительного заключения. Обвинение предлагает признать эту группу преступной. Эта группа состоит прежде всего из германских офицеров, которые занимали высокие посты в четырех охарактеризованных мною видах высшего военного командования, и, во-вторых, из офицеров, кото</w:t>
        <w:softHyphen/>
        <w:t>рые занимали высокие командные посты в войсковых объ</w:t>
        <w:softHyphen/>
        <w:t>единениях.</w:t>
      </w:r>
    </w:p>
    <w:p>
      <w:pPr>
        <w:pStyle w:val="Normal"/>
        <w:shd w:fill="FFFFFF" w:val="clear"/>
        <w:rPr>
          <w:sz w:val="24"/>
        </w:rPr>
      </w:pPr>
      <w:r>
        <w:rPr>
          <w:i/>
          <w:color w:val="000000"/>
          <w:sz w:val="18"/>
        </w:rPr>
        <w:t>Прежде всего обратимся к офицерам, которые занима</w:t>
        <w:softHyphen/>
        <w:t>ли ответственные посты в высшем командовании. Мы уви</w:t>
        <w:softHyphen/>
        <w:t>дим, что в эту группу входят девять лиц, занимавших такие посты. Четверо из них занимали самые высокие посты: на</w:t>
        <w:softHyphen/>
        <w:t>чальник ОКБ Кейтель, главнокомандующий сухопутными войсками фон Браухич, а позднее Гитлер, главнокомандую</w:t>
        <w:softHyphen/>
        <w:t>щий военно-морскими силами адмирал Редер, позднее Дениц, главнокомандующий военно-воздушными силами Ге</w:t>
        <w:softHyphen/>
        <w:t>ринг, позднее фон Грейм.</w:t>
      </w:r>
    </w:p>
    <w:p>
      <w:pPr>
        <w:pStyle w:val="Normal"/>
        <w:shd w:fill="FFFFFF" w:val="clear"/>
        <w:rPr>
          <w:sz w:val="24"/>
        </w:rPr>
      </w:pPr>
      <w:r>
        <w:rPr>
          <w:i/>
          <w:color w:val="000000"/>
          <w:sz w:val="18"/>
        </w:rPr>
        <w:t>Четыре других поста — это посты начальников шта</w:t>
        <w:softHyphen/>
        <w:t>бов — начальник штаба оперативного руководства ОКБ Йодль, начальник генерального штаба сухопутных войск Гальдер и позднее другие, начальник штаба военно-воздуш</w:t>
        <w:softHyphen/>
        <w:t>ных сил Иешонек, позднее другие, и начальник главного военно-морского штаба Шнивинд, позднее другие.</w:t>
      </w:r>
    </w:p>
    <w:p>
      <w:pPr>
        <w:pStyle w:val="Normal"/>
        <w:shd w:fill="FFFFFF" w:val="clear"/>
        <w:rPr>
          <w:sz w:val="24"/>
        </w:rPr>
      </w:pPr>
      <w:r>
        <w:rPr>
          <w:i/>
          <w:color w:val="000000"/>
          <w:sz w:val="18"/>
        </w:rPr>
        <w:t>Девятый пост — это пост заместителя начальника штаба оперативного руководства ОКБ. В течение большей части войны этот пост занимал генерал Варлимонт. Особая обя</w:t>
        <w:softHyphen/>
        <w:t>занность заместителя Йодля заключалась в стратегическом планировании, и поэтому его управление включено в груп</w:t>
        <w:softHyphen/>
        <w:t>пу, как это определено в Обвинительном заключении.</w:t>
      </w:r>
    </w:p>
    <w:p>
      <w:pPr>
        <w:pStyle w:val="Normal"/>
        <w:shd w:fill="FFFFFF" w:val="clear"/>
        <w:rPr>
          <w:sz w:val="24"/>
        </w:rPr>
      </w:pPr>
      <w:r>
        <w:rPr>
          <w:i/>
          <w:color w:val="000000"/>
          <w:sz w:val="18"/>
        </w:rPr>
        <w:t>Группа, названная в Обвинительном заключении, вклю</w:t>
        <w:softHyphen/>
        <w:t>чает всех тех лиц, которые занимали какой-либо из девяти указанных постов между февралем 1938 года и концом войны — маем 1945 года. Февраль 1938 года считается на</w:t>
        <w:softHyphen/>
        <w:t>чалом этого периода, поскольку в этот месяц руководство германских вооруженных сил было реорганизовано и при</w:t>
        <w:softHyphen/>
        <w:t>няло, следовательно, форму, в которой оно существовало с тех пор до самого конца войны. 22 различных лица занима -ли девять постов в течение этого периода, и из них 18 до сих пор живы.</w:t>
      </w:r>
    </w:p>
    <w:p>
      <w:pPr>
        <w:pStyle w:val="Normal"/>
        <w:shd w:fill="FFFFFF" w:val="clear"/>
        <w:rPr>
          <w:sz w:val="24"/>
        </w:rPr>
      </w:pPr>
      <w:r>
        <w:rPr>
          <w:i/>
          <w:color w:val="000000"/>
          <w:sz w:val="18"/>
        </w:rPr>
        <w:t>Обращаюсь затем к офицерам, которые занимали от</w:t>
        <w:softHyphen/>
        <w:t>ветственные посты во время боевых действий. Обвинитель</w:t>
        <w:softHyphen/>
        <w:t>ное заключение включает в число участников этой группы всех главнокомандующих на фронте, которые занимали должность обербефельсхабера в армии, флоте и военно-воздушных силах. Термин «обербефельсхабер», пожалуй, лучше всего перевести как «главнокомандующий».</w:t>
      </w:r>
    </w:p>
    <w:p>
      <w:pPr>
        <w:pStyle w:val="Normal"/>
        <w:shd w:fill="FFFFFF" w:val="clear"/>
        <w:rPr>
          <w:sz w:val="24"/>
        </w:rPr>
      </w:pPr>
      <w:r>
        <w:rPr>
          <w:i/>
          <w:color w:val="000000"/>
          <w:sz w:val="18"/>
        </w:rPr>
        <w:t>Если говорить о сухопутных войсках, то командующие группами армий и армиями всегда имели статус и звание обербефельсхабера. В военно-воздушных силах командую</w:t>
        <w:softHyphen/>
        <w:t xml:space="preserve">щие воздушными флотами имели полномочия </w:t>
      </w:r>
      <w:r>
        <w:rPr>
          <w:color w:val="000000"/>
          <w:sz w:val="18"/>
        </w:rPr>
        <w:t>обербе</w:t>
        <w:softHyphen/>
        <w:t xml:space="preserve">фельсхабера, </w:t>
      </w:r>
      <w:r>
        <w:rPr>
          <w:i/>
          <w:color w:val="000000"/>
          <w:sz w:val="18"/>
        </w:rPr>
        <w:t>хотя формально они не назывались так до</w:t>
      </w:r>
    </w:p>
    <w:p>
      <w:pPr>
        <w:pStyle w:val="Normal"/>
        <w:shd w:fill="FFFFFF" w:val="clear"/>
        <w:rPr>
          <w:sz w:val="24"/>
        </w:rPr>
      </w:pPr>
      <w:r>
        <w:rPr>
          <w:rFonts w:cs="Times New Roman" w:ascii="Times New Roman" w:hAnsi="Times New Roman"/>
          <w:b/>
          <w:color w:val="000000"/>
          <w:sz w:val="37"/>
        </w:rPr>
        <w:t>245</w:t>
      </w:r>
    </w:p>
    <w:p>
      <w:pPr>
        <w:pStyle w:val="Normal"/>
        <w:shd w:fill="FFFFFF" w:val="clear"/>
        <w:rPr>
          <w:sz w:val="24"/>
        </w:rPr>
      </w:pPr>
      <w:r>
        <w:rPr>
          <w:color w:val="000000"/>
          <w:sz w:val="18"/>
        </w:rPr>
        <w:t xml:space="preserve">/944 </w:t>
      </w:r>
      <w:r>
        <w:rPr>
          <w:i/>
          <w:color w:val="000000"/>
          <w:sz w:val="18"/>
        </w:rPr>
        <w:t>года. В военно-морских силах офицеры, под командо</w:t>
        <w:softHyphen/>
        <w:t>ванием которых находились определенные районы и на ко-</w:t>
      </w:r>
      <w:r>
        <w:rPr>
          <w:color w:val="000000"/>
          <w:sz w:val="18"/>
        </w:rPr>
        <w:t xml:space="preserve">246 </w:t>
      </w:r>
      <w:r>
        <w:rPr>
          <w:i/>
          <w:color w:val="000000"/>
          <w:sz w:val="18"/>
        </w:rPr>
        <w:t>торых было возложено осуществление контроля за всеми военными действиями в определенном секторе, имели ста -туе обербефельсхабера.</w:t>
      </w:r>
    </w:p>
    <w:p>
      <w:pPr>
        <w:pStyle w:val="Normal"/>
        <w:shd w:fill="FFFFFF" w:val="clear"/>
        <w:rPr>
          <w:sz w:val="24"/>
        </w:rPr>
      </w:pPr>
      <w:r>
        <w:rPr>
          <w:i/>
          <w:color w:val="000000"/>
          <w:sz w:val="18"/>
        </w:rPr>
        <w:t>Приблизительно 110 офицеров имели статус обербефельс</w:t>
        <w:softHyphen/>
        <w:t>хабера в сухопутных войсках, в военно-морских и в воздушных силах в течение периода, о котором мы говорим, и все, за ис</w:t>
        <w:softHyphen/>
        <w:t>ключением примерно 12 человек, из них до сих пор живы.</w:t>
      </w:r>
    </w:p>
    <w:p>
      <w:pPr>
        <w:pStyle w:val="Normal"/>
        <w:shd w:fill="FFFFFF" w:val="clear"/>
        <w:rPr>
          <w:sz w:val="24"/>
        </w:rPr>
      </w:pPr>
      <w:r>
        <w:rPr>
          <w:i/>
          <w:color w:val="000000"/>
          <w:sz w:val="18"/>
        </w:rPr>
        <w:t>Сам генеральный штаб и группа верховного командова -ния, как определено в Обвинительном заключении, включа</w:t>
        <w:softHyphen/>
        <w:t>ет в себя примерно 130 офицеров, из которых 114 считают</w:t>
        <w:softHyphen/>
        <w:t>ся до сих пор еще живыми.</w:t>
      </w:r>
    </w:p>
    <w:p>
      <w:pPr>
        <w:pStyle w:val="Normal"/>
        <w:shd w:fill="FFFFFF" w:val="clear"/>
        <w:rPr>
          <w:sz w:val="24"/>
        </w:rPr>
      </w:pPr>
      <w:r>
        <w:rPr>
          <w:i/>
          <w:color w:val="000000"/>
          <w:sz w:val="18"/>
        </w:rPr>
        <w:t>Эти цифры, конечно, составляют совокупный итог числа тех офицеров, которые в какое-либо время принадлежали к этой группе в течение семи лет и трех месяцев — с февра -ля 1938 года и до мая 1945 года...</w:t>
      </w:r>
    </w:p>
    <w:p>
      <w:pPr>
        <w:pStyle w:val="Normal"/>
        <w:shd w:fill="FFFFFF" w:val="clear"/>
        <w:rPr>
          <w:sz w:val="24"/>
        </w:rPr>
      </w:pPr>
      <w:r>
        <w:rPr>
          <w:i/>
          <w:color w:val="000000"/>
          <w:sz w:val="18"/>
        </w:rPr>
        <w:t>Структура и функции германского генерального штаба и группы верховного командования были описаны в большом числе письменных показаний, данных под присягой рядом руководящих германских фельдмаршалов и генералов. Эти показания содержатся в первой книге документов. Я хочу ко</w:t>
        <w:softHyphen/>
        <w:t>ротко рассказать, как были получены эти показания.</w:t>
      </w:r>
    </w:p>
    <w:p>
      <w:pPr>
        <w:pStyle w:val="Normal"/>
        <w:shd w:fill="FFFFFF" w:val="clear"/>
        <w:rPr>
          <w:sz w:val="24"/>
        </w:rPr>
      </w:pPr>
      <w:r>
        <w:rPr>
          <w:i/>
          <w:color w:val="000000"/>
          <w:sz w:val="18"/>
        </w:rPr>
        <w:t>Прежде всего были избраны два американских офице</w:t>
        <w:softHyphen/>
        <w:t>ра, способных согласно их опыту и возможностям вести до</w:t>
        <w:softHyphen/>
        <w:t>просы германских военнопленных высоких военных рангов; 'они инструктировались офицером разведки и представите</w:t>
        <w:softHyphen/>
        <w:t>лем обвинения по особым проблемам, которые возникали в данном случае. Эти офицеры были хорошо знакомы с во</w:t>
        <w:softHyphen/>
        <w:t>просами военной разведки и хорошо владели немецким языком. Подчеркивалось, что функцией этих офицеров было выявление и установление тех фактов, касающихся ор -ганизации вооруженных сил, о которых обвинение желает получить точную информацию.</w:t>
      </w:r>
    </w:p>
    <w:p>
      <w:pPr>
        <w:pStyle w:val="Normal"/>
        <w:shd w:fill="FFFFFF" w:val="clear"/>
        <w:rPr>
          <w:sz w:val="24"/>
        </w:rPr>
      </w:pPr>
      <w:r>
        <w:rPr>
          <w:i/>
          <w:color w:val="000000"/>
          <w:sz w:val="18"/>
        </w:rPr>
        <w:t>Германские генералы, которых допрашивали, отбира</w:t>
        <w:softHyphen/>
        <w:t>лись с точки зрения специальных знаний, которыми они могли обладать в связи с занимаемым ими положением в вооруженных силах.</w:t>
      </w:r>
    </w:p>
    <w:p>
      <w:pPr>
        <w:pStyle w:val="Normal"/>
        <w:shd w:fill="FFFFFF" w:val="clear"/>
        <w:rPr>
          <w:sz w:val="24"/>
        </w:rPr>
      </w:pPr>
      <w:r>
        <w:rPr>
          <w:i/>
          <w:color w:val="000000"/>
          <w:sz w:val="18"/>
        </w:rPr>
        <w:t>После каждого такого допроса следователь готовил отчет о допросе, из этого отчета отбирались те факты, ко</w:t>
        <w:softHyphen/>
        <w:t>торые оказывались относящимися к данному делу и подле -жали представлению Трибуналу, и из этих фактов составля</w:t>
        <w:softHyphen/>
        <w:t>лось показание. После этого текст показаний представлялся допрошенному германскому офицеру, и он еще раз заяв</w:t>
        <w:softHyphen/>
        <w:t>лял, точно ли соответствуют показания тому, что он говорил на допросе: ему предоставлялась возможность внести соот</w:t>
        <w:softHyphen/>
        <w:t>ветствующие изменения. Нашей целью было получить наи</w:t>
        <w:softHyphen/>
        <w:t>более точные показания по организационным вопросам.</w:t>
      </w:r>
    </w:p>
    <w:p>
      <w:pPr>
        <w:pStyle w:val="Normal"/>
        <w:shd w:fill="FFFFFF" w:val="clear"/>
        <w:rPr>
          <w:sz w:val="24"/>
        </w:rPr>
      </w:pPr>
      <w:r>
        <w:rPr>
          <w:i/>
          <w:color w:val="000000"/>
          <w:sz w:val="18"/>
        </w:rPr>
        <w:t>Я оглашу эти письменные показания одно за другим и думаю, что члены Трибунала увидят, как они полностью подтверждают представленное обвинением описание груп</w:t>
        <w:softHyphen/>
        <w:t>пы и окончательно устанавливают, что эта группа офицеров</w:t>
      </w:r>
    </w:p>
    <w:p>
      <w:pPr>
        <w:pStyle w:val="Normal"/>
        <w:shd w:fill="FFFFFF" w:val="clear"/>
        <w:rPr>
          <w:sz w:val="24"/>
        </w:rPr>
      </w:pPr>
      <w:r>
        <w:rPr>
          <w:i/>
          <w:color w:val="000000"/>
          <w:sz w:val="18"/>
        </w:rPr>
        <w:t>была в самом деле той группой, которая несет главную от</w:t>
        <w:softHyphen/>
        <w:t>ветственность за планирование операций германских воору-женных сил и за руководство этими операциями.</w:t>
      </w:r>
    </w:p>
    <w:p>
      <w:pPr>
        <w:pStyle w:val="Normal"/>
        <w:shd w:fill="FFFFFF" w:val="clear"/>
        <w:rPr>
          <w:sz w:val="24"/>
        </w:rPr>
      </w:pPr>
      <w:r>
        <w:rPr>
          <w:i/>
          <w:color w:val="000000"/>
          <w:sz w:val="18"/>
        </w:rPr>
        <w:t>Первое из этих показаний — данное под присягой пока</w:t>
        <w:softHyphen/>
        <w:t xml:space="preserve">зание Франца Гальдера, который был в ранге </w:t>
      </w:r>
      <w:r>
        <w:rPr>
          <w:color w:val="000000"/>
          <w:sz w:val="18"/>
        </w:rPr>
        <w:t xml:space="preserve">генерал-оберега, </w:t>
      </w:r>
      <w:r>
        <w:rPr>
          <w:i/>
          <w:color w:val="000000"/>
          <w:sz w:val="18"/>
        </w:rPr>
        <w:t>или генерал-полковника. Его показания будут представляться под номером США-531 (ПС-3702).</w:t>
      </w:r>
    </w:p>
    <w:p>
      <w:pPr>
        <w:pStyle w:val="Normal"/>
        <w:shd w:fill="FFFFFF" w:val="clear"/>
        <w:rPr>
          <w:sz w:val="24"/>
        </w:rPr>
      </w:pPr>
      <w:r>
        <w:rPr>
          <w:i/>
          <w:color w:val="000000"/>
          <w:sz w:val="18"/>
        </w:rPr>
        <w:t>Гальдер был начальником генерального штаба ОКХ с сентября 1938 года по сентябрь 1942 года и является, соот</w:t>
        <w:softHyphen/>
        <w:t>ветственно, членом группы; он, следовательно, мог давать показания об организации. Это короткое показание, и я полностью его зачитаю:</w:t>
      </w:r>
    </w:p>
    <w:p>
      <w:pPr>
        <w:pStyle w:val="Normal"/>
        <w:shd w:fill="FFFFFF" w:val="clear"/>
        <w:rPr>
          <w:sz w:val="24"/>
        </w:rPr>
      </w:pPr>
      <w:r>
        <w:rPr>
          <w:i/>
          <w:color w:val="000000"/>
          <w:sz w:val="18"/>
        </w:rPr>
        <w:t>«Полная власть и ответственность за военные дела в Германии была возложена на главу государства, которым до 2 августа 1934 г. был фельдмаршал фон Гинденбург, а после этого до 1945 года был Адольф Гитлер.</w:t>
      </w:r>
    </w:p>
    <w:p>
      <w:pPr>
        <w:pStyle w:val="Normal"/>
        <w:shd w:fill="FFFFFF" w:val="clear"/>
        <w:rPr>
          <w:sz w:val="24"/>
        </w:rPr>
      </w:pPr>
      <w:r>
        <w:rPr>
          <w:i/>
          <w:color w:val="000000"/>
          <w:sz w:val="18"/>
        </w:rPr>
        <w:t>Военные дела находились под ответственностью главно</w:t>
        <w:softHyphen/>
        <w:t>командующих тремя видами германских вооруженных сил, подчинявшихся главнокомандующему вооруженными силами (и в то же самое время главе государства), то есть сухопут</w:t>
        <w:softHyphen/>
        <w:t>ными войсками, военно-морскими и военно-воздушными си</w:t>
        <w:softHyphen/>
        <w:t>лами. Практически руководство в этой области осуществля</w:t>
        <w:softHyphen/>
        <w:t>лось сравнительно небольшой группой офицеров, имевших высокие военные ранги.</w:t>
      </w:r>
    </w:p>
    <w:p>
      <w:pPr>
        <w:pStyle w:val="Normal"/>
        <w:shd w:fill="FFFFFF" w:val="clear"/>
        <w:rPr>
          <w:sz w:val="24"/>
        </w:rPr>
      </w:pPr>
      <w:r>
        <w:rPr>
          <w:i/>
          <w:color w:val="000000"/>
          <w:sz w:val="18"/>
        </w:rPr>
        <w:t>Эти офицеры осуществляли такое руководство соответ</w:t>
        <w:softHyphen/>
        <w:t>ственно своему официальному положению. Планы военных операций германских вооруженных сил подготавливались членами этой группы, согласно инструкциям ОКБ, от имени трех соответствующих главнокомандующих и представля</w:t>
        <w:softHyphen/>
        <w:t>лись ими верховному главнокомандующему вооруженными силами (в то же самое время главе государства).</w:t>
      </w:r>
    </w:p>
    <w:p>
      <w:pPr>
        <w:pStyle w:val="Normal"/>
        <w:shd w:fill="FFFFFF" w:val="clear"/>
        <w:rPr>
          <w:sz w:val="24"/>
        </w:rPr>
      </w:pPr>
      <w:r>
        <w:rPr>
          <w:i/>
          <w:color w:val="000000"/>
          <w:sz w:val="18"/>
        </w:rPr>
        <w:t>Члены этой группы были облечены полномочиями и ответ</w:t>
        <w:softHyphen/>
        <w:t xml:space="preserve">ственностью за подготовку к военным операциям </w:t>
      </w:r>
      <w:r>
        <w:rPr>
          <w:color w:val="000000"/>
          <w:sz w:val="18"/>
        </w:rPr>
        <w:t xml:space="preserve">в </w:t>
      </w:r>
      <w:r>
        <w:rPr>
          <w:i/>
          <w:color w:val="000000"/>
          <w:sz w:val="18"/>
        </w:rPr>
        <w:t>своих об</w:t>
        <w:softHyphen/>
        <w:t>ластях, и они действительно готовились к каждой операции, ко -торая должна была проводиться войсками на поле боя.</w:t>
      </w:r>
    </w:p>
    <w:p>
      <w:pPr>
        <w:pStyle w:val="Normal"/>
        <w:shd w:fill="FFFFFF" w:val="clear"/>
        <w:rPr>
          <w:sz w:val="24"/>
        </w:rPr>
      </w:pPr>
      <w:r>
        <w:rPr>
          <w:i/>
          <w:color w:val="000000"/>
          <w:sz w:val="18"/>
        </w:rPr>
        <w:t>До проведения какой-либо операции члены этой группы собирались, и соответствующие указания им давал глава го</w:t>
        <w:softHyphen/>
        <w:t>сударства. Примером таких совещаний являются: совеща</w:t>
        <w:softHyphen/>
        <w:t xml:space="preserve">ние 22 августа 1939 г., на котором была произнесена речь Гитлера к командующим перед нападением на Польшу, и совещание в имперской канцелярии 14 июня 1941 г. перед нападением на Советский Союз. Состав этой группы и связь </w:t>
      </w:r>
      <w:r>
        <w:rPr>
          <w:color w:val="000000"/>
          <w:sz w:val="18"/>
        </w:rPr>
        <w:t xml:space="preserve">ее </w:t>
      </w:r>
      <w:r>
        <w:rPr>
          <w:i/>
          <w:color w:val="000000"/>
          <w:sz w:val="18"/>
        </w:rPr>
        <w:t>членов друг с другом были такими, как это показано на прилагаемой схеме. Это был в самом деле генеральный штаб и верховное командование германских вооруженных сил». Подписано Гальдером.</w:t>
      </w:r>
    </w:p>
    <w:p>
      <w:pPr>
        <w:pStyle w:val="Normal"/>
        <w:shd w:fill="FFFFFF" w:val="clear"/>
        <w:rPr>
          <w:sz w:val="24"/>
        </w:rPr>
      </w:pPr>
      <w:r>
        <w:rPr>
          <w:i/>
          <w:color w:val="000000"/>
          <w:sz w:val="18"/>
        </w:rPr>
        <w:t>Следующий документ, который я представляю, — это в основном идентичные показания фон Браухича, которые идут под номером США-532 (ПС-3703). Фон Браухич имел ранг фельдмаршала и был главнокомандующим сухопутны</w:t>
        <w:softHyphen/>
        <w:t>ми войсками с 1938 года по 1941 год, поэтому он был также членом группы. Нет необходимости читать эти показания,</w:t>
      </w:r>
    </w:p>
    <w:p>
      <w:pPr>
        <w:pStyle w:val="Normal"/>
        <w:shd w:fill="FFFFFF" w:val="clear"/>
        <w:rPr>
          <w:sz w:val="24"/>
        </w:rPr>
      </w:pPr>
      <w:r>
        <w:rPr>
          <w:rFonts w:cs="Times New Roman" w:ascii="Times New Roman" w:hAnsi="Times New Roman"/>
          <w:b/>
          <w:color w:val="000000"/>
          <w:sz w:val="37"/>
        </w:rPr>
        <w:t>247</w:t>
      </w:r>
    </w:p>
    <w:p>
      <w:pPr>
        <w:pStyle w:val="Normal"/>
        <w:shd w:fill="FFFFFF" w:val="clear"/>
        <w:rPr>
          <w:sz w:val="24"/>
        </w:rPr>
      </w:pPr>
      <w:r>
        <w:rPr>
          <w:i/>
          <w:color w:val="000000"/>
          <w:sz w:val="18"/>
        </w:rPr>
        <w:t>поскольку они примерно такого же содержания, как и дан-ные Гальдером, но я прошу включить их полностью в стено-</w:t>
      </w:r>
      <w:r>
        <w:rPr>
          <w:color w:val="000000"/>
          <w:sz w:val="18"/>
        </w:rPr>
        <w:t xml:space="preserve">248 </w:t>
      </w:r>
      <w:r>
        <w:rPr>
          <w:i/>
          <w:color w:val="000000"/>
          <w:sz w:val="18"/>
        </w:rPr>
        <w:t>грамму по этому вопросу. Единственная разница между этими двумя показаниями имеется в последнем предложе -нии каждого из них. Гальдер утверждает, что «группа, опи</w:t>
        <w:softHyphen/>
        <w:t>санная в Обвинительном заключении, была на самом деле генеральным штабом и верховным командованием герман</w:t>
        <w:softHyphen/>
        <w:t>ских вооруженных сил», тогда как фон Браухич несколько по-другому говорит о том же самом. Он заявляет, «что в руках тех, которые занимали посты, показанные на схеме, находилось фактическое руководство вооруженными сила -ми». Во всех других частях эти два показания полностью со</w:t>
        <w:softHyphen/>
        <w:t>впадают.</w:t>
      </w:r>
    </w:p>
    <w:p>
      <w:pPr>
        <w:pStyle w:val="Normal"/>
        <w:shd w:fill="FFFFFF" w:val="clear"/>
        <w:rPr>
          <w:sz w:val="24"/>
        </w:rPr>
      </w:pPr>
      <w:r>
        <w:rPr>
          <w:i/>
          <w:color w:val="000000"/>
          <w:sz w:val="18"/>
        </w:rPr>
        <w:t>Трибунал увидит из этих письменных показаний, данных под присягой, что схема, к которой приложено краткое описание, была представлена фон Браухичу и Гальдеру и что оба эти офицера дали клятву в том, что она действи</w:t>
        <w:softHyphen/>
        <w:t>тельно соответствует организации руководства германских вооруженных сил. Таким образом, показания фон Браухича и Галь дера также полностью подтверждают заявление обви</w:t>
        <w:softHyphen/>
        <w:t>нения о том, что те, кто занимал посты, указанные на этой схеме, составляют группу, на которой лежала главная от</w:t>
        <w:softHyphen/>
        <w:t>ветственность за планирование и проведение в жизнь всех мероприятий, связанных с вооруженными силами.</w:t>
      </w:r>
    </w:p>
    <w:p>
      <w:pPr>
        <w:pStyle w:val="Normal"/>
        <w:shd w:fill="FFFFFF" w:val="clear"/>
        <w:rPr>
          <w:sz w:val="24"/>
        </w:rPr>
      </w:pPr>
      <w:r>
        <w:rPr>
          <w:i/>
          <w:color w:val="000000"/>
          <w:sz w:val="18"/>
        </w:rPr>
        <w:t>Сейчас я представлю другое показание, данное Гальде -ром, которое содержит несколько деталей, относящихся к описанию данной группы. Я зачитаю его полностью для за</w:t>
        <w:softHyphen/>
        <w:t>несения в протокол.</w:t>
      </w:r>
    </w:p>
    <w:p>
      <w:pPr>
        <w:pStyle w:val="Normal"/>
        <w:shd w:fill="FFFFFF" w:val="clear"/>
        <w:rPr>
          <w:sz w:val="24"/>
        </w:rPr>
      </w:pPr>
      <w:r>
        <w:rPr>
          <w:i/>
          <w:color w:val="000000"/>
          <w:sz w:val="18"/>
        </w:rPr>
        <w:t xml:space="preserve">«Наиболее важным отделом ОКБ был оперативный отдел. Во многом он был тем же самым, что и генеральный штаб </w:t>
      </w:r>
      <w:r>
        <w:rPr>
          <w:color w:val="000000"/>
          <w:sz w:val="18"/>
        </w:rPr>
        <w:t xml:space="preserve">в </w:t>
      </w:r>
      <w:r>
        <w:rPr>
          <w:i/>
          <w:color w:val="000000"/>
          <w:sz w:val="18"/>
        </w:rPr>
        <w:t>сухопутных войсках, штаб военно-воздушных сил в военно-воздушном флоте и штаб военно-морских сил в военно-морском флоте. Кейтелю подчинялись ряд началь</w:t>
        <w:softHyphen/>
        <w:t>ников отделов, которые имели такие же полномочия, как, скажем, Йодль, но в области планирования и руководства военными действиями их отделы были менее важны и менее влиятельны, чем сам Йодль и его отдел. Оперативный штаб ОКБ подразделялся на отделы. Из них наиболее важным был отдел, начальником которого являлся Варлимонт. Он носил название отдела обороны страны. Преимущественно этот отдел занимался разработкой стратегических вопро -сов. С 1941 года Варлимонт, хотя на нем лежали те же обя</w:t>
        <w:softHyphen/>
        <w:t>занности, занимал положение заместителя начальника опе</w:t>
        <w:softHyphen/>
        <w:t>ративного штаба ОКБ».</w:t>
      </w:r>
    </w:p>
    <w:p>
      <w:pPr>
        <w:pStyle w:val="Normal"/>
        <w:shd w:fill="FFFFFF" w:val="clear"/>
        <w:rPr>
          <w:sz w:val="24"/>
        </w:rPr>
      </w:pPr>
      <w:r>
        <w:rPr>
          <w:i/>
          <w:color w:val="000000"/>
          <w:sz w:val="18"/>
        </w:rPr>
        <w:t>В течение второй мировой войны не было такого объ</w:t>
        <w:softHyphen/>
        <w:t>единенного генерального штаба, как «большой генеральный штаб», действовавший в первую мировую войну.</w:t>
      </w:r>
    </w:p>
    <w:p>
      <w:pPr>
        <w:pStyle w:val="Normal"/>
        <w:shd w:fill="FFFFFF" w:val="clear"/>
        <w:rPr>
          <w:sz w:val="24"/>
        </w:rPr>
      </w:pPr>
      <w:r>
        <w:rPr>
          <w:i/>
          <w:color w:val="000000"/>
          <w:sz w:val="18"/>
        </w:rPr>
        <w:t>Оперативные вопросы, касающиеся армии и военно-воздушных сил, разрабатывались группой офицеров, имев</w:t>
        <w:softHyphen/>
        <w:t>ших высокие ранги. О группе офицеров, имеющих высокие воинские звания, я говорил в своем выступлении 7 ноября (в сухопутных войсках существовал генеральный штаб сухо-</w:t>
      </w:r>
    </w:p>
    <w:p>
      <w:pPr>
        <w:pStyle w:val="Normal"/>
        <w:shd w:fill="FFFFFF" w:val="clear"/>
        <w:rPr>
          <w:sz w:val="24"/>
        </w:rPr>
      </w:pPr>
      <w:r>
        <w:rPr>
          <w:i/>
          <w:color w:val="000000"/>
          <w:sz w:val="18"/>
        </w:rPr>
        <w:t>х  войск,   в   военно-воздушных  силах</w:t>
      </w:r>
    </w:p>
    <w:p>
      <w:pPr>
        <w:pStyle w:val="Normal"/>
        <w:shd w:fill="FFFFFF" w:val="clear"/>
        <w:rPr>
          <w:sz w:val="24"/>
        </w:rPr>
      </w:pPr>
      <w:r>
        <w:rPr>
          <w:i/>
          <w:color w:val="000000"/>
          <w:sz w:val="18"/>
        </w:rPr>
        <w:t>генеральный</w:t>
      </w:r>
    </w:p>
    <w:p>
      <w:pPr>
        <w:pStyle w:val="Normal"/>
        <w:shd w:fill="FFFFFF" w:val="clear"/>
        <w:rPr>
          <w:sz w:val="24"/>
        </w:rPr>
      </w:pPr>
      <w:r>
        <w:rPr>
          <w:i/>
          <w:color w:val="000000"/>
          <w:sz w:val="18"/>
        </w:rPr>
        <w:t>путных  во, -                                     — штаб военно-воздушных сил). Оперативные вопросы в воен-</w:t>
      </w:r>
      <w:r>
        <w:rPr>
          <w:i/>
          <w:color w:val="000000"/>
          <w:sz w:val="18"/>
          <w:vertAlign w:val="subscript"/>
        </w:rPr>
        <w:t>н</w:t>
      </w:r>
      <w:r>
        <w:rPr>
          <w:i/>
          <w:color w:val="000000"/>
          <w:sz w:val="18"/>
        </w:rPr>
        <w:t>о-морских силах,  флоте даже в течение первой мировой войны, не разрабатывались генеральным штабом,  а разра</w:t>
        <w:softHyphen/>
        <w:t>батывались   военно-морским   штабом».   Подписано   Гальде-</w:t>
      </w:r>
    </w:p>
    <w:p>
      <w:pPr>
        <w:pStyle w:val="Normal"/>
        <w:shd w:fill="FFFFFF" w:val="clear"/>
        <w:rPr>
          <w:sz w:val="24"/>
        </w:rPr>
      </w:pPr>
      <w:r>
        <w:rPr>
          <w:i/>
          <w:color w:val="000000"/>
          <w:sz w:val="18"/>
        </w:rPr>
        <w:t>ром.</w:t>
      </w:r>
    </w:p>
    <w:p>
      <w:pPr>
        <w:pStyle w:val="Normal"/>
        <w:shd w:fill="FFFFFF" w:val="clear"/>
        <w:rPr>
          <w:sz w:val="24"/>
        </w:rPr>
      </w:pPr>
      <w:r>
        <w:rPr>
          <w:i/>
          <w:color w:val="000000"/>
          <w:sz w:val="18"/>
        </w:rPr>
        <w:t>Трибунал заметит, что это письменное показание преж-</w:t>
      </w:r>
    </w:p>
    <w:p>
      <w:pPr>
        <w:pStyle w:val="Normal"/>
        <w:shd w:fill="FFFFFF" w:val="clear"/>
        <w:rPr>
          <w:sz w:val="24"/>
        </w:rPr>
      </w:pPr>
      <w:r>
        <w:rPr>
          <w:i/>
          <w:color w:val="000000"/>
          <w:sz w:val="18"/>
        </w:rPr>
        <w:t>де всего связано с функциями генерального штаба четырех командований — ОКБ, ОКЛ, ОКХ и ОКМ — и полностью подтверждает включение в эту группу начальников штабов четырех видов вооруженных сил, а также Варлимонта как заместителя начальника штаба оперативного руководства ОКВ в связи с его ответственностью за стратегическое пла</w:t>
        <w:softHyphen/>
        <w:t>нирование.</w:t>
      </w:r>
    </w:p>
    <w:p>
      <w:pPr>
        <w:pStyle w:val="Normal"/>
        <w:shd w:fill="FFFFFF" w:val="clear"/>
        <w:rPr>
          <w:sz w:val="24"/>
        </w:rPr>
      </w:pPr>
      <w:r>
        <w:rPr>
          <w:i/>
          <w:color w:val="000000"/>
          <w:sz w:val="18"/>
        </w:rPr>
        <w:t>У меня имеется другое короткое письменное показание, которое указывает на некоторые другие детали. Трибунал помнит, что наиболее крупным боевым объединением в гер</w:t>
        <w:softHyphen/>
        <w:t>манских военно-воздушных силах был воздушный флот и что все командующие воздушными флотами были включены в эту группу. Командующие воздушными флотами всегда имели статус высших командных чинов, но они так формально не назывались до 1944 года. Эти факты были изложены в пись</w:t>
        <w:softHyphen/>
        <w:t>менном показании сына фельдмаршала фон Браухича. Он был в ранге полковника германских военно-воздушных сил и являлся личным адъютантом подсудимого Геринга как глав</w:t>
        <w:softHyphen/>
        <w:t>нокомандующего военно-воздушными силами. Его письмен</w:t>
        <w:softHyphen/>
        <w:t>ное показание носит номер 9 и представляется под номером США-534, ПС-3705. Я цитирую:</w:t>
      </w:r>
    </w:p>
    <w:p>
      <w:pPr>
        <w:pStyle w:val="Normal"/>
        <w:shd w:fill="FFFFFF" w:val="clear"/>
        <w:rPr>
          <w:sz w:val="24"/>
        </w:rPr>
      </w:pPr>
      <w:r>
        <w:rPr>
          <w:i/>
          <w:color w:val="000000"/>
          <w:sz w:val="18"/>
        </w:rPr>
        <w:t>«Командующие воздушными флотами имели такие же полномочия и права, как командующие армиями. В течение войны они не имели территориальной власти и, соответст</w:t>
        <w:softHyphen/>
        <w:t>венно, не осуществляли территориальной юрисдикции.</w:t>
      </w:r>
    </w:p>
    <w:p>
      <w:pPr>
        <w:pStyle w:val="Normal"/>
        <w:shd w:fill="FFFFFF" w:val="clear"/>
        <w:rPr>
          <w:sz w:val="24"/>
        </w:rPr>
      </w:pPr>
      <w:r>
        <w:rPr>
          <w:i/>
          <w:color w:val="000000"/>
          <w:sz w:val="18"/>
        </w:rPr>
        <w:t>Они были высшими военными командующими соедине</w:t>
        <w:softHyphen/>
        <w:t>ниями воздушных сил, подчинявшимися им, и непосредст</w:t>
        <w:softHyphen/>
        <w:t>венно находились под командованием главнокомандующего военно-воздушными силами. До лета 1944 года они носили название командующих, а с того времени — высших коман</w:t>
        <w:softHyphen/>
        <w:t>дующих. Это изменение названия не повлекло за собой из</w:t>
        <w:softHyphen/>
        <w:t>менения функций и ответственности, которые они имели раньше».</w:t>
      </w:r>
    </w:p>
    <w:p>
      <w:pPr>
        <w:pStyle w:val="Normal"/>
        <w:shd w:fill="FFFFFF" w:val="clear"/>
        <w:rPr>
          <w:sz w:val="24"/>
        </w:rPr>
      </w:pPr>
      <w:r>
        <w:rPr>
          <w:i/>
          <w:color w:val="000000"/>
          <w:sz w:val="18"/>
        </w:rPr>
        <w:t>Ваша честь, таким образом я завершаю описание соста -ва группы и входивших в нее лиц. Секретариат Трибунала передал мне два запроса, адресованных Трибуналу защит</w:t>
        <w:softHyphen/>
        <w:t>никами данной группы. Мне представляется, что уместно было бы, если бы я ответил на эти запросы теперь, когда речь идет о составе группы. Эти письменные запросы были переданы мне 2 дня тому назад.</w:t>
      </w:r>
    </w:p>
    <w:p>
      <w:pPr>
        <w:pStyle w:val="Normal"/>
        <w:shd w:fill="FFFFFF" w:val="clear"/>
        <w:rPr>
          <w:sz w:val="24"/>
        </w:rPr>
      </w:pPr>
      <w:r>
        <w:rPr>
          <w:i/>
          <w:color w:val="000000"/>
          <w:sz w:val="18"/>
        </w:rPr>
        <w:t>Первый запрос поступил от надворного советника Дюльмана, он спрашивает, находится ли состав группы, как она определяется в Обвинительном заключении, в зависи</w:t>
        <w:softHyphen/>
        <w:t>мости от воинского звания, охватывает ли она военнослужа-</w:t>
      </w:r>
    </w:p>
    <w:p>
      <w:pPr>
        <w:pStyle w:val="Normal"/>
        <w:shd w:fill="FFFFFF" w:val="clear"/>
        <w:rPr>
          <w:sz w:val="24"/>
        </w:rPr>
      </w:pPr>
      <w:r>
        <w:rPr>
          <w:b/>
          <w:color w:val="000000"/>
          <w:sz w:val="33"/>
        </w:rPr>
        <w:t>249</w:t>
      </w:r>
    </w:p>
    <w:p>
      <w:pPr>
        <w:pStyle w:val="Normal"/>
        <w:shd w:fill="FFFFFF" w:val="clear"/>
        <w:rPr>
          <w:sz w:val="24"/>
        </w:rPr>
      </w:pPr>
      <w:r>
        <w:rPr>
          <w:i/>
          <w:color w:val="000000"/>
          <w:sz w:val="18"/>
        </w:rPr>
        <w:t>щих, имеющих определенное воинское звание, как, напри</w:t>
        <w:softHyphen/>
        <w:t>мер, фельдмаршал или генерал-полковник.</w:t>
      </w:r>
    </w:p>
    <w:p>
      <w:pPr>
        <w:pStyle w:val="Normal"/>
        <w:shd w:fill="FFFFFF" w:val="clear"/>
        <w:rPr>
          <w:sz w:val="24"/>
        </w:rPr>
      </w:pPr>
      <w:r>
        <w:rPr>
          <w:color w:val="000000"/>
          <w:sz w:val="18"/>
        </w:rPr>
        <w:t xml:space="preserve">Ответ на этот </w:t>
      </w:r>
      <w:r>
        <w:rPr>
          <w:i/>
          <w:color w:val="000000"/>
          <w:sz w:val="18"/>
        </w:rPr>
        <w:t>вопрос явно отрицательный. Как уже ука</w:t>
        <w:softHyphen/>
        <w:t>зывалось, критерием членства в группе является занятие данным лицом одного из постов, обозначенных на пред</w:t>
        <w:softHyphen/>
        <w:t>ставленной схеме. Человек входил в группу, если занимал один из постов, вне зависимости от его воинского звания. Воинский чин критерием не является. Фактически, как я представляю себе, все, входившие в группу, имели как ми</w:t>
        <w:softHyphen/>
        <w:t>нимум звание генерала германской армии, что равнозначно генерал-лейтенанту в американской армии.</w:t>
      </w:r>
    </w:p>
    <w:p>
      <w:pPr>
        <w:pStyle w:val="Normal"/>
        <w:shd w:fill="FFFFFF" w:val="clear"/>
        <w:rPr>
          <w:sz w:val="24"/>
        </w:rPr>
      </w:pPr>
      <w:r>
        <w:rPr>
          <w:i/>
          <w:color w:val="000000"/>
          <w:sz w:val="18"/>
        </w:rPr>
        <w:t>Выл также задан вопрос, входят ли в рассматриваемую группу офицеры так называемого корпуса офицеров гене</w:t>
        <w:softHyphen/>
        <w:t>рального штаба. Ответ отрицательный. В германской армии существовала военная академия, и выпускники этой военной академии относились к роду войск, называемых корпусом офицеров генерального штаба. Они подписывались, напри</w:t>
        <w:softHyphen/>
        <w:t>мер, так: «полковник генерального штаба». Они в основном исполняли должности адъютантов и помощников главных штабных офицеров. Я полагаю, что существовали тысячи таких людей — две или три тысячи, но в группу они не вхо</w:t>
        <w:softHyphen/>
        <w:t>дят. Многие из них были офицерами младших воинских зва</w:t>
        <w:softHyphen/>
        <w:t>ний. Они не названы в Обвинительном заключении и нет ос</w:t>
        <w:softHyphen/>
        <w:t>нований считать их входящими в состав группы в той дефи</w:t>
        <w:softHyphen/>
        <w:t>ниции, которая ей дана в Обвинительном заключении.</w:t>
      </w:r>
    </w:p>
    <w:p>
      <w:pPr>
        <w:pStyle w:val="Normal"/>
        <w:shd w:fill="FFFFFF" w:val="clear"/>
        <w:rPr>
          <w:sz w:val="24"/>
        </w:rPr>
      </w:pPr>
      <w:r>
        <w:rPr>
          <w:i/>
          <w:color w:val="000000"/>
          <w:sz w:val="18"/>
        </w:rPr>
        <w:t>Второй письменный запрос поступил от доктора Эксне-ра, который заявляет, что у него нет полной ясности по по -воду понятия «обербефельсхабер» и утверждает, что, по его мнению, понятием «обербефельсхабер» охватываются главнокомандующие фронтами, командующие группами армий и командующие армиями. Это совершенно верно. Именно эти посты указаны на схеме.</w:t>
      </w:r>
    </w:p>
    <w:p>
      <w:pPr>
        <w:pStyle w:val="Normal"/>
        <w:shd w:fill="FFFFFF" w:val="clear"/>
        <w:rPr>
          <w:sz w:val="24"/>
        </w:rPr>
      </w:pPr>
      <w:r>
        <w:rPr>
          <w:i/>
          <w:color w:val="000000"/>
          <w:sz w:val="18"/>
        </w:rPr>
        <w:t>Теперь посвятим несколько минут тому, чтобы рассмот</w:t>
        <w:softHyphen/>
        <w:t>реть тот метод, которым пользовалась в своей работе груп -па. Во многих отношениях германские военные руководите -ли функционировали таким же образом, как это происходи</w:t>
        <w:softHyphen/>
        <w:t>ло в военных организациях других стран. Генеральные планы всегда разрабатывались высшими офицерами штаба и их помощниками в сотрудничестве с фронтовыми генерала</w:t>
        <w:softHyphen/>
        <w:t>ми или адмиралами, которым поручалась реализация этих планов. Решение о проведении соответствующих кампаний, таким образом, выносилось высшим руководством, и понят</w:t>
        <w:softHyphen/>
        <w:t>но, что принятие такого решения включало в себя и полити</w:t>
        <w:softHyphen/>
        <w:t>ческие, и дипломатические вопросы точно так же, как и чисто военные соображения. Когда уже было принято, на</w:t>
        <w:softHyphen/>
        <w:t>пример, решение о нападении на Польшу, высшие офицеры штаба в Берлине и их помощники разрабатывали генераль -ные военные планы кампании. Эти генеральные планы пере</w:t>
        <w:softHyphen/>
        <w:t>давались командующим группами армий и армиями. Коман</w:t>
        <w:softHyphen/>
        <w:t>дующие должны были нести ответственность за проведение самой кампании. Затем следовала консультация между выс</w:t>
        <w:softHyphen/>
        <w:t>шими начальниками, руководившими боевыми операциями,</w:t>
      </w:r>
    </w:p>
    <w:p>
      <w:pPr>
        <w:pStyle w:val="Normal"/>
        <w:shd w:fill="FFFFFF" w:val="clear"/>
        <w:rPr>
          <w:sz w:val="24"/>
        </w:rPr>
      </w:pPr>
      <w:r>
        <w:rPr>
          <w:i/>
          <w:color w:val="000000"/>
          <w:sz w:val="18"/>
          <w:vertAlign w:val="subscript"/>
        </w:rPr>
        <w:t>и</w:t>
      </w:r>
      <w:r>
        <w:rPr>
          <w:i/>
          <w:color w:val="000000"/>
          <w:sz w:val="18"/>
        </w:rPr>
        <w:t xml:space="preserve"> высшими офицерами штаба ОКВ и ОКХ для того, чтобы усовершенствовать и отработать планы.</w:t>
      </w:r>
    </w:p>
    <w:p>
      <w:pPr>
        <w:pStyle w:val="Normal"/>
        <w:shd w:fill="FFFFFF" w:val="clear"/>
        <w:rPr>
          <w:sz w:val="24"/>
        </w:rPr>
      </w:pPr>
      <w:r>
        <w:rPr>
          <w:i/>
          <w:color w:val="000000"/>
          <w:sz w:val="18"/>
        </w:rPr>
        <w:t>Таким образом, в задачу этой группы входил обмен идеями и соображениями между высшими офицерами штаба ОКВ и ОКХ и командующими, руководившими бое</w:t>
        <w:softHyphen/>
        <w:t>выми действиями, как это описано в показаниях фельдмар</w:t>
        <w:softHyphen/>
        <w:t>шала Браухича. Это показание от 7 ноября 1945 г. (США-535, ПС-3706):</w:t>
      </w:r>
    </w:p>
    <w:p>
      <w:pPr>
        <w:pStyle w:val="Normal"/>
        <w:shd w:fill="FFFFFF" w:val="clear"/>
        <w:rPr>
          <w:sz w:val="24"/>
        </w:rPr>
      </w:pPr>
      <w:r>
        <w:rPr>
          <w:i/>
          <w:color w:val="000000"/>
          <w:sz w:val="18"/>
        </w:rPr>
        <w:t>«В 1939 году, в апреле я был инструктирован Гитлером о том, что нужно начать военные приготовления к возмож</w:t>
        <w:softHyphen/>
        <w:t>ной кампании против Польши. Немедленно началась работа по подготовке оперативных и пере дислокационных планов. Затем они были представлены Гитлеру и одобрены им после того, как были внесены те изменения, которые он хотел. После того как оперативные и передислокационные приказы были даны двум командующим группами армий и пяти командующим армиями, имели место совещания с ними относительно деталей для того, чтобы услышать от них их пожелания и соображения.</w:t>
      </w:r>
    </w:p>
    <w:p>
      <w:pPr>
        <w:pStyle w:val="Normal"/>
        <w:shd w:fill="FFFFFF" w:val="clear"/>
        <w:rPr>
          <w:sz w:val="24"/>
        </w:rPr>
      </w:pPr>
      <w:r>
        <w:rPr>
          <w:i/>
          <w:color w:val="000000"/>
          <w:sz w:val="18"/>
        </w:rPr>
        <w:t>После начала войны я продолжал эту политику и про</w:t>
        <w:softHyphen/>
        <w:t>должал держать тесный и постоянный контакт с командую</w:t>
        <w:softHyphen/>
        <w:t>щими группами армий и командующими армиями посредст</w:t>
        <w:softHyphen/>
        <w:t>вом личных посещений их штабов, так же как и посредст</w:t>
        <w:softHyphen/>
        <w:t>вом телефонной, телеграфной и радиосвязи. Таким обра</w:t>
        <w:softHyphen/>
        <w:t>зом, я был с ними связан и получал их советы и соображе</w:t>
        <w:softHyphen/>
        <w:t>ния в течение проведения военных операций. В самом деле, это была принятая политика и обычная практика для главно</w:t>
        <w:softHyphen/>
        <w:t>командующих — консультация с подчиненными командую -щими и поддержка постоянного обмена мнениями с ними.</w:t>
      </w:r>
    </w:p>
    <w:p>
      <w:pPr>
        <w:pStyle w:val="Normal"/>
        <w:shd w:fill="FFFFFF" w:val="clear"/>
        <w:rPr>
          <w:sz w:val="24"/>
        </w:rPr>
      </w:pPr>
      <w:r>
        <w:rPr>
          <w:i/>
          <w:color w:val="000000"/>
          <w:sz w:val="18"/>
        </w:rPr>
        <w:t>Главнокомандующий сухопутными войсками и его на</w:t>
        <w:softHyphen/>
        <w:t>чальник генерального штаба имели связь с группами армий и через них, а также непосредственно — с армиями через группы армий или имели связь по вопросам стратегии и так</w:t>
        <w:softHyphen/>
        <w:t>тики; непосредственно с армиями они связывались по во -просам снабжения и управления территориями, оккупиро</w:t>
        <w:softHyphen/>
        <w:t>ванными этими армиями.</w:t>
      </w:r>
    </w:p>
    <w:p>
      <w:pPr>
        <w:pStyle w:val="Normal"/>
        <w:shd w:fill="FFFFFF" w:val="clear"/>
        <w:rPr>
          <w:sz w:val="24"/>
        </w:rPr>
      </w:pPr>
      <w:r>
        <w:rPr>
          <w:i/>
          <w:color w:val="000000"/>
          <w:sz w:val="18"/>
        </w:rPr>
        <w:t>Группа армий не имела территориальной юрисдикции. У нее был относительно небольшой штаб, который был свя</w:t>
        <w:softHyphen/>
        <w:t>зан только с военными операциями. Всеми территориальны</w:t>
        <w:softHyphen/>
        <w:t>ми вопросами занимался главнокомандующий сухопутными войсками, который и осуществлял юрисдикцию, а не группа армий». Подписано фон Браухичем.</w:t>
      </w:r>
    </w:p>
    <w:p>
      <w:pPr>
        <w:pStyle w:val="Normal"/>
        <w:shd w:fill="FFFFFF" w:val="clear"/>
        <w:rPr>
          <w:sz w:val="24"/>
        </w:rPr>
      </w:pPr>
      <w:r>
        <w:rPr>
          <w:i/>
          <w:color w:val="000000"/>
          <w:sz w:val="18"/>
        </w:rPr>
        <w:t>Дальше идет дополнение к показанию от 7 ноября 1945 г.:</w:t>
      </w:r>
    </w:p>
    <w:p>
      <w:pPr>
        <w:pStyle w:val="Normal"/>
        <w:shd w:fill="FFFFFF" w:val="clear"/>
        <w:rPr>
          <w:sz w:val="24"/>
        </w:rPr>
      </w:pPr>
      <w:r>
        <w:rPr>
          <w:i/>
          <w:color w:val="000000"/>
          <w:sz w:val="18"/>
        </w:rPr>
        <w:t>«Когда Гитлер принимал решение поддержать реализа</w:t>
        <w:softHyphen/>
        <w:t>цию своих политических целей военным нажимом или при</w:t>
        <w:softHyphen/>
        <w:t>влечением военной силы, главнокомандующий сухопутными войсками, если он вообще был вовлечен в это, прежде всего получал соответствующие устные разъяснения или приказы. Оперативные и передислокационные планы затем разрабатывались в ОКХ. После того как эти планы были представлены Гитлеру, обычно устно, и были одобрены им,</w:t>
      </w:r>
    </w:p>
    <w:p>
      <w:pPr>
        <w:pStyle w:val="Normal"/>
        <w:shd w:fill="FFFFFF" w:val="clear"/>
        <w:rPr>
          <w:sz w:val="24"/>
        </w:rPr>
      </w:pPr>
      <w:r>
        <w:rPr>
          <w:b/>
          <w:color w:val="000000"/>
          <w:sz w:val="33"/>
        </w:rPr>
        <w:t>251</w:t>
      </w:r>
    </w:p>
    <w:p>
      <w:pPr>
        <w:pStyle w:val="Normal"/>
        <w:shd w:fill="FFFFFF" w:val="clear"/>
        <w:rPr>
          <w:sz w:val="24"/>
        </w:rPr>
      </w:pPr>
      <w:r>
        <w:rPr>
          <w:i/>
          <w:color w:val="000000"/>
          <w:sz w:val="18"/>
        </w:rPr>
        <w:t>следовал письменный приказ ОКБ к трем видам вооружен</w:t>
        <w:softHyphen/>
        <w:t>ных сил. В то же время ОКХ начинало передавать оператив-</w:t>
      </w:r>
      <w:r>
        <w:rPr>
          <w:i/>
          <w:color w:val="000000"/>
          <w:sz w:val="18"/>
          <w:vertAlign w:val="superscript"/>
        </w:rPr>
        <w:t>ные</w:t>
      </w:r>
      <w:r>
        <w:rPr>
          <w:i/>
          <w:color w:val="000000"/>
          <w:sz w:val="18"/>
        </w:rPr>
        <w:t xml:space="preserve"> </w:t>
      </w:r>
      <w:r>
        <w:rPr>
          <w:i/>
          <w:color w:val="000000"/>
          <w:sz w:val="18"/>
          <w:vertAlign w:val="superscript"/>
        </w:rPr>
        <w:t>и</w:t>
      </w:r>
      <w:r>
        <w:rPr>
          <w:i/>
          <w:color w:val="000000"/>
          <w:sz w:val="18"/>
        </w:rPr>
        <w:t xml:space="preserve"> пере дислокационные планы группам армий и армиям, связанным с этой операцией.</w:t>
      </w:r>
    </w:p>
    <w:p>
      <w:pPr>
        <w:pStyle w:val="Normal"/>
        <w:shd w:fill="FFFFFF" w:val="clear"/>
        <w:rPr>
          <w:sz w:val="24"/>
        </w:rPr>
      </w:pPr>
      <w:r>
        <w:rPr>
          <w:i/>
          <w:color w:val="000000"/>
          <w:sz w:val="18"/>
        </w:rPr>
        <w:t>Затем оперативные и передислокационные планы де</w:t>
        <w:softHyphen/>
        <w:t>тально обсуждались в ОКХ с командующими группами армий и армий и начальниками их штабов. В течение опера</w:t>
        <w:softHyphen/>
        <w:t>ций главнокомандующий сухопутными войсками поддержи</w:t>
        <w:softHyphen/>
        <w:t>вал постоянный обмен мнениями с командующими группа</w:t>
        <w:softHyphen/>
        <w:t>ми армий, армиями, а также с более мелкими соединения</w:t>
        <w:softHyphen/>
        <w:t>ми, посещая их лично.</w:t>
      </w:r>
    </w:p>
    <w:p>
      <w:pPr>
        <w:pStyle w:val="Normal"/>
        <w:shd w:fill="FFFFFF" w:val="clear"/>
        <w:rPr>
          <w:sz w:val="24"/>
        </w:rPr>
      </w:pPr>
      <w:r>
        <w:rPr>
          <w:i/>
          <w:color w:val="000000"/>
          <w:sz w:val="18"/>
        </w:rPr>
        <w:t>Во время войны против России командующие группами армий или армиями неоднократно вызывались Гитлером для консультации. Приказы по всем оперативным вопросам шли от ОКХ к группам армий, а по всем вопросам, касающимся снабжения и территориальной юрисдикции, — от ОКХ не</w:t>
        <w:softHyphen/>
        <w:t>посредственно к армиям». Подписано фон Браухичем.</w:t>
      </w:r>
    </w:p>
    <w:p>
      <w:pPr>
        <w:pStyle w:val="Normal"/>
        <w:shd w:fill="FFFFFF" w:val="clear"/>
        <w:rPr>
          <w:sz w:val="24"/>
        </w:rPr>
      </w:pPr>
      <w:r>
        <w:rPr>
          <w:i/>
          <w:color w:val="000000"/>
          <w:sz w:val="18"/>
        </w:rPr>
        <w:t>Командующие группами армий и армиями принимали участие в планировании и руководили выполнением этих планов, как это отражено в письменных показаниях. Коман</w:t>
        <w:softHyphen/>
        <w:t>дующие осуществляли также и общую исполнительную власть в тех областях, где действовали их группы армий или армии.</w:t>
      </w:r>
    </w:p>
    <w:p>
      <w:pPr>
        <w:pStyle w:val="Normal"/>
        <w:shd w:fill="FFFFFF" w:val="clear"/>
        <w:rPr>
          <w:sz w:val="24"/>
        </w:rPr>
      </w:pPr>
      <w:r>
        <w:rPr>
          <w:i/>
          <w:color w:val="000000"/>
          <w:sz w:val="18"/>
        </w:rPr>
        <w:t>В этой связи я прошу Суд обратить внимание на доку</w:t>
        <w:softHyphen/>
        <w:t>мент ПС-447, который уже был представлен как доказатель -ство под номером США-135. Это директива от 13 марта 1941 г., подписанная Кейтелем и изданная верховным ко</w:t>
        <w:softHyphen/>
        <w:t>мандованием вооруженных сил. Директива устанавливает различные правила по проведению операций против Совет</w:t>
        <w:softHyphen/>
        <w:t>ского Союза, которые фактически начались несколько ме</w:t>
        <w:softHyphen/>
        <w:t>сяцев позднее — 22 июня.</w:t>
      </w:r>
    </w:p>
    <w:p>
      <w:pPr>
        <w:pStyle w:val="Normal"/>
        <w:shd w:fill="FFFFFF" w:val="clear"/>
        <w:rPr>
          <w:sz w:val="24"/>
        </w:rPr>
      </w:pPr>
      <w:r>
        <w:rPr>
          <w:i/>
          <w:color w:val="000000"/>
          <w:sz w:val="18"/>
        </w:rPr>
        <w:t>В самом документе под цифрой 1 Трибунал найдет абзац, озаглавленный «Область операции и исполнительной власти» (второй абзац перевода, первая страница). Там го</w:t>
        <w:softHyphen/>
        <w:t>ворится следующее:</w:t>
      </w:r>
    </w:p>
    <w:p>
      <w:pPr>
        <w:pStyle w:val="Normal"/>
        <w:shd w:fill="FFFFFF" w:val="clear"/>
        <w:rPr>
          <w:sz w:val="24"/>
        </w:rPr>
      </w:pPr>
      <w:r>
        <w:rPr>
          <w:i/>
          <w:color w:val="000000"/>
          <w:sz w:val="18"/>
        </w:rPr>
        <w:t>«Не предполагается объявить Восточную Пруссию и ге</w:t>
        <w:softHyphen/>
        <w:t>нерал-губернаторство областью операций. Однако в соот</w:t>
        <w:softHyphen/>
        <w:t>ветствии с неопубликованными указаниями фюрера от 19 и 21 октября 1939 г. главнокомандующий сухопутными вой</w:t>
        <w:softHyphen/>
        <w:t>сками должен быть уполномочен принимать все необходи -мые меры для проведения в жизнь его военных целей и для обеспечения его войск. Он может передать свою власть ко -мандующим группами армий и армиями. Приказы такого рода должны иметь приоритет по отношению ко всем дру</w:t>
        <w:softHyphen/>
        <w:t>гим обязательствам и должны проходить прежде всех при</w:t>
        <w:softHyphen/>
        <w:t>казов, изданных гражданскими властями».</w:t>
      </w:r>
    </w:p>
    <w:p>
      <w:pPr>
        <w:pStyle w:val="Normal"/>
        <w:shd w:fill="FFFFFF" w:val="clear"/>
        <w:rPr>
          <w:sz w:val="24"/>
        </w:rPr>
      </w:pPr>
      <w:r>
        <w:rPr>
          <w:i/>
          <w:color w:val="000000"/>
          <w:sz w:val="18"/>
        </w:rPr>
        <w:t>Следовательно, господа судьи, исполнительная власть, имеющая приоритет по отношению к гражданским учреж</w:t>
        <w:softHyphen/>
        <w:t>дениям, возлагалась на главнокомандующего сухопутными войсками с правом передачи ее командующим группами армий и армиями, то есть группе, определенной в Обвини</w:t>
        <w:softHyphen/>
        <w:t>тельном заключении.</w:t>
      </w:r>
    </w:p>
    <w:p>
      <w:pPr>
        <w:pStyle w:val="Normal"/>
        <w:shd w:fill="FFFFFF" w:val="clear"/>
        <w:rPr>
          <w:sz w:val="24"/>
        </w:rPr>
      </w:pPr>
      <w:r>
        <w:rPr>
          <w:i/>
          <w:color w:val="000000"/>
          <w:sz w:val="18"/>
        </w:rPr>
        <w:t>Четвертый абзац на первой странице того же документа гласит:</w:t>
      </w:r>
    </w:p>
    <w:p>
      <w:pPr>
        <w:pStyle w:val="Normal"/>
        <w:shd w:fill="FFFFFF" w:val="clear"/>
        <w:rPr>
          <w:sz w:val="24"/>
        </w:rPr>
      </w:pPr>
      <w:r>
        <w:rPr>
          <w:i/>
          <w:color w:val="000000"/>
          <w:sz w:val="18"/>
        </w:rPr>
        <w:t>«Область операций, возникающая вследствие продви</w:t>
        <w:softHyphen/>
        <w:t>жения армий за границы империи и соседних стран, должна быть, по возможности, ограничена при продвижении в глубь страны. Главнокомандующий сухопутными войсками имеет право осуществлять исполнительную власть в этой об</w:t>
        <w:softHyphen/>
        <w:t>ласти и может передавать эту власть командующим группа</w:t>
        <w:softHyphen/>
        <w:t>ми армий и армиями».</w:t>
      </w:r>
    </w:p>
    <w:p>
      <w:pPr>
        <w:pStyle w:val="Normal"/>
        <w:shd w:fill="FFFFFF" w:val="clear"/>
        <w:rPr>
          <w:sz w:val="24"/>
        </w:rPr>
      </w:pPr>
      <w:r>
        <w:rPr>
          <w:i/>
          <w:color w:val="000000"/>
          <w:sz w:val="18"/>
        </w:rPr>
        <w:t>Господа судьи, я сошлюсь еще на один документ, свя</w:t>
        <w:softHyphen/>
        <w:t xml:space="preserve">занный </w:t>
      </w:r>
      <w:r>
        <w:rPr>
          <w:color w:val="000000"/>
          <w:sz w:val="18"/>
        </w:rPr>
        <w:t xml:space="preserve">с вопросом о </w:t>
      </w:r>
      <w:r>
        <w:rPr>
          <w:i/>
          <w:color w:val="000000"/>
          <w:sz w:val="18"/>
        </w:rPr>
        <w:t>структуре этой группы, перед тем как перейти к самим обвинениям. Это документ С-78, который уже был представлен под номером США-139. Документ яв</w:t>
        <w:softHyphen/>
        <w:t>ляется официальным приглашением-приказом участвовать на совещании в имперской канцелярии 14 июня 1941 г. — за восемь дней до нападения на Советский Союз. Это одно из совещаний, о котором говорилось в последнем абзаце письменных показаний Гальдера и фон Браухича. Приглаше</w:t>
        <w:softHyphen/>
        <w:t>ние подписано полковником Шмундтом — главным воен</w:t>
        <w:softHyphen/>
        <w:t>ным адъютантом Гитлера и послано из Берхтесгадена 9 июня 1941 г. Оно гласит:</w:t>
      </w:r>
    </w:p>
    <w:p>
      <w:pPr>
        <w:pStyle w:val="Normal"/>
        <w:shd w:fill="FFFFFF" w:val="clear"/>
        <w:rPr>
          <w:sz w:val="24"/>
        </w:rPr>
      </w:pPr>
      <w:r>
        <w:rPr>
          <w:i/>
          <w:color w:val="000000"/>
          <w:sz w:val="18"/>
        </w:rPr>
        <w:t>«Вопрос: совещание о "Барбароссе"». — «Барбарос</w:t>
        <w:softHyphen/>
        <w:t>са», как Вы помните, — это условное обозначение плана нападения на Советский Союз.</w:t>
      </w:r>
    </w:p>
    <w:p>
      <w:pPr>
        <w:pStyle w:val="Normal"/>
        <w:shd w:fill="FFFFFF" w:val="clear"/>
        <w:rPr>
          <w:sz w:val="24"/>
        </w:rPr>
      </w:pPr>
      <w:r>
        <w:rPr>
          <w:i/>
          <w:color w:val="000000"/>
          <w:sz w:val="18"/>
        </w:rPr>
        <w:t>«Фюрер и верховный главнокомандующий вооруженны</w:t>
        <w:softHyphen/>
        <w:t>ми силами приказал, чтобы командующие группами армий и армиями, морские и авиационные командующие соответ</w:t>
        <w:softHyphen/>
        <w:t>ствующего ранга доложили ему о "плане Барбаросса".</w:t>
      </w:r>
    </w:p>
    <w:p>
      <w:pPr>
        <w:pStyle w:val="Normal"/>
        <w:shd w:fill="FFFFFF" w:val="clear"/>
        <w:rPr>
          <w:sz w:val="24"/>
        </w:rPr>
      </w:pPr>
      <w:r>
        <w:rPr>
          <w:i/>
          <w:color w:val="000000"/>
          <w:sz w:val="18"/>
        </w:rPr>
        <w:t>Этот документ содержит список лиц, участвовавших на совещании, и прежде чем закончить с этим вопросом, я бы хотел огласить этот список для того, чтобы указать, кто уча -ствовал на этом совещании и в какой мере круг его участ</w:t>
        <w:softHyphen/>
        <w:t>ников совпадает со структурой группы, как она определена в Обвинительном заключении:</w:t>
      </w:r>
    </w:p>
    <w:p>
      <w:pPr>
        <w:pStyle w:val="Normal"/>
        <w:shd w:fill="FFFFFF" w:val="clear"/>
        <w:rPr>
          <w:sz w:val="24"/>
        </w:rPr>
      </w:pPr>
      <w:r>
        <w:rPr>
          <w:i/>
          <w:color w:val="000000"/>
          <w:sz w:val="18"/>
        </w:rPr>
        <w:t>Генерал-фельдмаршал фон Браухич, который тогда был главнокомандующим сухопутными войсками и членом груп</w:t>
        <w:softHyphen/>
        <w:t>пы; генерал Гальдер, который тогда был начальником штаба сухопутных войск и членом группы; затем некоторые менее высокопоставленные офицеры, которые не были членами этой группы, — Паулюс, Хойзингер и Гильденфельд. Пред</w:t>
        <w:softHyphen/>
        <w:t>ставители военно-морских сил: капитан Вагнер, который был начальником оперативного отдела морского штаба — не член группы; представители военно-воздушных сил: Ге</w:t>
        <w:softHyphen/>
        <w:t>ринг — член группы; генерал Мильх, статс-секретарь и ге</w:t>
        <w:softHyphen/>
        <w:t>неральный инспектор военно-воздушных сил, — не член группы; генерал Иешонек, начальник штаба военно-воздуш</w:t>
        <w:softHyphen/>
        <w:t>ных сил, — член группы и его два адъютанта. На следую</w:t>
        <w:softHyphen/>
        <w:t>щей странице идут фамилии представителей верховного ко</w:t>
        <w:softHyphen/>
        <w:t>мандования вооруженных сил: Кейтель, Йодль, Варли-монт — все члены этой группы и их помощники. Затем — четыре офицера из управления адъютанта, которые не явля</w:t>
        <w:softHyphen/>
        <w:t>ются членами данной группы. Затем идут командующие</w:t>
      </w:r>
    </w:p>
    <w:p>
      <w:pPr>
        <w:pStyle w:val="Normal"/>
        <w:shd w:fill="FFFFFF" w:val="clear"/>
        <w:rPr>
          <w:sz w:val="24"/>
        </w:rPr>
      </w:pPr>
      <w:r>
        <w:rPr>
          <w:rFonts w:cs="Times New Roman" w:ascii="Times New Roman" w:hAnsi="Times New Roman"/>
          <w:b/>
          <w:color w:val="000000"/>
          <w:sz w:val="37"/>
        </w:rPr>
        <w:t>253</w:t>
      </w:r>
    </w:p>
    <w:p>
      <w:pPr>
        <w:pStyle w:val="Normal"/>
        <w:shd w:fill="FFFFFF" w:val="clear"/>
        <w:rPr>
          <w:sz w:val="24"/>
        </w:rPr>
      </w:pPr>
      <w:r>
        <w:rPr>
          <w:i/>
          <w:color w:val="000000"/>
          <w:sz w:val="17"/>
        </w:rPr>
        <w:t xml:space="preserve">войсковыми соединениями: генерал фон Фалькенхорст из Норвегии — член группы; генерал Штумпф (5-й воздушный </w:t>
      </w:r>
      <w:r>
        <w:rPr>
          <w:color w:val="000000"/>
          <w:sz w:val="17"/>
        </w:rPr>
        <w:t xml:space="preserve">254 </w:t>
      </w:r>
      <w:r>
        <w:rPr>
          <w:i/>
          <w:color w:val="000000"/>
          <w:sz w:val="17"/>
        </w:rPr>
        <w:t>флот) — член группы; Рундштедт, Рейхенау, Клейст, Штюльпнагель, Шоберт — представители армии и члены данной группы. Представители ВВС: генерал авиации Лёр (4-й воздушный флот) — член группы; генерал Фромм и ге</w:t>
        <w:softHyphen/>
        <w:t>нерал У дет не были членами группы. Первый из них был ко -мандующим армией резерва, а последний был генеральным директором по снаряжению и снабжению.</w:t>
      </w:r>
    </w:p>
    <w:p>
      <w:pPr>
        <w:pStyle w:val="Normal"/>
        <w:shd w:fill="FFFFFF" w:val="clear"/>
        <w:rPr>
          <w:sz w:val="24"/>
        </w:rPr>
      </w:pPr>
      <w:r>
        <w:rPr>
          <w:i/>
          <w:color w:val="000000"/>
          <w:sz w:val="17"/>
        </w:rPr>
        <w:t>Затем идет военно-морской флот: Редер, член группы; Фрике, начальник морского штаба, — член группы и адъю</w:t>
        <w:softHyphen/>
        <w:t>тант, который, конечно, не являлся членом группы; Карле, командующий северной морской группой, — член группы, как и Шмундт.</w:t>
      </w:r>
    </w:p>
    <w:p>
      <w:pPr>
        <w:pStyle w:val="Normal"/>
        <w:shd w:fill="FFFFFF" w:val="clear"/>
        <w:rPr>
          <w:sz w:val="24"/>
        </w:rPr>
      </w:pPr>
      <w:r>
        <w:rPr>
          <w:color w:val="000000"/>
          <w:sz w:val="17"/>
        </w:rPr>
        <w:t xml:space="preserve">Со </w:t>
      </w:r>
      <w:r>
        <w:rPr>
          <w:i/>
          <w:color w:val="000000"/>
          <w:sz w:val="17"/>
        </w:rPr>
        <w:t>стороны армии: Лееб, Буш, Кюхлер — все члены группы и командующие армиями. Келлер — член группы.</w:t>
      </w:r>
    </w:p>
    <w:p>
      <w:pPr>
        <w:pStyle w:val="Normal"/>
        <w:shd w:fill="FFFFFF" w:val="clear"/>
        <w:rPr>
          <w:sz w:val="24"/>
        </w:rPr>
      </w:pPr>
      <w:r>
        <w:rPr>
          <w:i/>
          <w:color w:val="000000"/>
          <w:sz w:val="17"/>
        </w:rPr>
        <w:t>Далее идут: Бок, Клюге, Штраус, Гудериан, Гот и Кес -сельринг — всё члены группы.</w:t>
      </w:r>
    </w:p>
    <w:p>
      <w:pPr>
        <w:pStyle w:val="Normal"/>
        <w:shd w:fill="FFFFFF" w:val="clear"/>
        <w:rPr>
          <w:sz w:val="24"/>
        </w:rPr>
      </w:pPr>
      <w:r>
        <w:rPr>
          <w:i/>
          <w:color w:val="000000"/>
          <w:sz w:val="17"/>
        </w:rPr>
        <w:t>Как видите, за исключением некоторых помощников, имеющих сравнительно низкое звание, все участники этого совещания были членами группы, как она определена в Об</w:t>
        <w:softHyphen/>
        <w:t>винительном заключении. Фактически среди участников были почти все члены группы, связанные с предстоявшими операциями против Советского Союза.</w:t>
      </w:r>
    </w:p>
    <w:p>
      <w:pPr>
        <w:pStyle w:val="Normal"/>
        <w:shd w:fill="FFFFFF" w:val="clear"/>
        <w:rPr>
          <w:sz w:val="24"/>
        </w:rPr>
      </w:pPr>
      <w:r>
        <w:rPr>
          <w:i/>
          <w:color w:val="000000"/>
          <w:sz w:val="17"/>
        </w:rPr>
        <w:t>Я закончил первую фазу представления материалов, а цменно: описание группы генерального штаба и верховного командования вооруженных сил, ее состава, структуры и общей деятельности.</w:t>
      </w:r>
    </w:p>
    <w:p>
      <w:pPr>
        <w:pStyle w:val="Normal"/>
        <w:shd w:fill="FFFFFF" w:val="clear"/>
        <w:rPr>
          <w:sz w:val="24"/>
        </w:rPr>
      </w:pPr>
      <w:r>
        <w:rPr>
          <w:i/>
          <w:color w:val="000000"/>
          <w:sz w:val="17"/>
        </w:rPr>
        <w:t>Теперь я перехожу к обвинениям, выдвинутым против этой группы в Обвинительном заключении.</w:t>
      </w:r>
    </w:p>
    <w:p>
      <w:pPr>
        <w:pStyle w:val="Normal"/>
        <w:shd w:fill="FFFFFF" w:val="clear"/>
        <w:rPr>
          <w:sz w:val="24"/>
        </w:rPr>
      </w:pPr>
      <w:r>
        <w:rPr>
          <w:i/>
          <w:color w:val="000000"/>
          <w:sz w:val="17"/>
        </w:rPr>
        <w:t>В приложении «В» указывается, что эта группа несет ос -новную ответственность за планирование, подготовку, раз</w:t>
        <w:softHyphen/>
        <w:t>вязывание и ведение агрессивных войн, упомянутых в раз</w:t>
        <w:softHyphen/>
        <w:t xml:space="preserve">деле </w:t>
      </w:r>
      <w:r>
        <w:rPr>
          <w:i/>
          <w:color w:val="000000"/>
          <w:sz w:val="17"/>
          <w:lang w:val="en-US"/>
        </w:rPr>
        <w:t xml:space="preserve">I </w:t>
      </w:r>
      <w:r>
        <w:rPr>
          <w:i/>
          <w:color w:val="000000"/>
          <w:sz w:val="17"/>
        </w:rPr>
        <w:t xml:space="preserve">и </w:t>
      </w:r>
      <w:r>
        <w:rPr>
          <w:i/>
          <w:color w:val="000000"/>
          <w:sz w:val="17"/>
          <w:lang w:val="en-US"/>
        </w:rPr>
        <w:t xml:space="preserve">II </w:t>
      </w:r>
      <w:r>
        <w:rPr>
          <w:i/>
          <w:color w:val="000000"/>
          <w:sz w:val="17"/>
        </w:rPr>
        <w:t>Обвинительного заключения, а также за военные преступления и преступления против человечности, упомя</w:t>
        <w:softHyphen/>
        <w:t xml:space="preserve">нутые в разделах </w:t>
      </w:r>
      <w:r>
        <w:rPr>
          <w:i/>
          <w:color w:val="000000"/>
          <w:sz w:val="17"/>
          <w:lang w:val="en-US"/>
        </w:rPr>
        <w:t xml:space="preserve">III </w:t>
      </w:r>
      <w:r>
        <w:rPr>
          <w:i/>
          <w:color w:val="000000"/>
          <w:sz w:val="17"/>
        </w:rPr>
        <w:t xml:space="preserve">и </w:t>
      </w:r>
      <w:r>
        <w:rPr>
          <w:i/>
          <w:color w:val="000000"/>
          <w:sz w:val="17"/>
          <w:lang w:val="en-US"/>
        </w:rPr>
        <w:t xml:space="preserve">IV </w:t>
      </w:r>
      <w:r>
        <w:rPr>
          <w:i/>
          <w:color w:val="000000"/>
          <w:sz w:val="17"/>
        </w:rPr>
        <w:t>Обвинительного заключения.</w:t>
      </w:r>
    </w:p>
    <w:p>
      <w:pPr>
        <w:pStyle w:val="Normal"/>
        <w:shd w:fill="FFFFFF" w:val="clear"/>
        <w:rPr>
          <w:sz w:val="24"/>
        </w:rPr>
      </w:pPr>
      <w:r>
        <w:rPr>
          <w:i/>
          <w:color w:val="000000"/>
          <w:sz w:val="17"/>
        </w:rPr>
        <w:t>Представляя доказательства в подтверждение этих об</w:t>
        <w:softHyphen/>
        <w:t>винений, следует помнить, что согласно Уставу группа может быть объявлена преступной в связи с любыми дейст</w:t>
        <w:softHyphen/>
        <w:t>виями, за которые может быть осужден подсудимый, являв</w:t>
        <w:softHyphen/>
        <w:t>шийся членом этой группы.</w:t>
      </w:r>
    </w:p>
    <w:p>
      <w:pPr>
        <w:pStyle w:val="Normal"/>
        <w:shd w:fill="FFFFFF" w:val="clear"/>
        <w:rPr>
          <w:sz w:val="24"/>
        </w:rPr>
      </w:pPr>
      <w:r>
        <w:rPr>
          <w:i/>
          <w:color w:val="000000"/>
          <w:sz w:val="17"/>
        </w:rPr>
        <w:t>Группа генерального штаба и верховного командования хорошо представлена сред&gt;1 подсудимых по этому делу. Пять человек из подсудимых, или одна четверть, являются членами этой группы. Называю их в том порядке, как они поименованы в Обвинительном заключении.</w:t>
      </w:r>
    </w:p>
    <w:p>
      <w:pPr>
        <w:pStyle w:val="Normal"/>
        <w:shd w:fill="FFFFFF" w:val="clear"/>
        <w:rPr>
          <w:sz w:val="24"/>
        </w:rPr>
      </w:pPr>
      <w:r>
        <w:rPr>
          <w:i/>
          <w:color w:val="000000"/>
          <w:sz w:val="17"/>
        </w:rPr>
        <w:t>Первый — это подсудимый Геринг, которого судят за разные преступления. Он член группы генерального штаба и верховного командования в силу того, что был главноко</w:t>
        <w:softHyphen/>
        <w:t>мандующим военно-воздушными силами с того времени, когда военно-воздушные силы были официально созданы, и перестал быть главнокомандующим за месяц до окончания</w:t>
      </w:r>
    </w:p>
    <w:p>
      <w:pPr>
        <w:pStyle w:val="Normal"/>
        <w:shd w:fill="FFFFFF" w:val="clear"/>
        <w:rPr>
          <w:sz w:val="24"/>
        </w:rPr>
      </w:pPr>
      <w:r>
        <w:rPr>
          <w:i/>
          <w:color w:val="000000"/>
          <w:sz w:val="17"/>
        </w:rPr>
        <w:t>войны. В течение последнего месяца войны он был заменен фон Греймом, который покончил жизнь самоубийством вскоре после того, как был взят в плен в конце войны. Ге</w:t>
        <w:softHyphen/>
        <w:t>ринг обвиняется в преступлениях по всем разделам Обви</w:t>
        <w:softHyphen/>
        <w:t>нительного заключения.</w:t>
      </w:r>
    </w:p>
    <w:p>
      <w:pPr>
        <w:pStyle w:val="Normal"/>
        <w:shd w:fill="FFFFFF" w:val="clear"/>
        <w:rPr>
          <w:sz w:val="24"/>
        </w:rPr>
      </w:pPr>
      <w:r>
        <w:rPr>
          <w:i/>
          <w:color w:val="000000"/>
          <w:sz w:val="17"/>
        </w:rPr>
        <w:t>Следующий подсудимый, являющийся членом груп</w:t>
        <w:softHyphen/>
        <w:t>пы, — Кейтель. Он и другие трое подсудимых представле</w:t>
        <w:softHyphen/>
        <w:t>ны на данном процессе в основном или исключительно в ка</w:t>
        <w:softHyphen/>
        <w:t>честве военнослужащих, профессиональных солдат и моря</w:t>
        <w:softHyphen/>
        <w:t>ков. Кейтель стал начальником верховного командования вооруженных сил, или ОКВ, в 1938 году, когда это ведомст</w:t>
        <w:softHyphen/>
        <w:t>во было создано, и продолжал занимать этот пост в течение всего периода, о котором идет речь. Он имел звание фельдмаршала в течение почти всего этого периода, и по</w:t>
        <w:softHyphen/>
        <w:t>мимо того, что он был начальником ОКВ, он был членом тайного совета министров и членом совета министров по обороне империи. Кейтель обвиняется в преступлениях по всем разделам Обвинительного заключения.</w:t>
      </w:r>
    </w:p>
    <w:p>
      <w:pPr>
        <w:pStyle w:val="Normal"/>
        <w:shd w:fill="FFFFFF" w:val="clear"/>
        <w:rPr>
          <w:sz w:val="24"/>
        </w:rPr>
      </w:pPr>
      <w:r>
        <w:rPr>
          <w:i/>
          <w:color w:val="000000"/>
          <w:sz w:val="17"/>
        </w:rPr>
        <w:t>Подсудимый Йодль — также профессиональный сол</w:t>
        <w:softHyphen/>
        <w:t>дат. Он был подполковником, когда нацисты пришли к влас</w:t>
        <w:softHyphen/>
        <w:t>ти, а в конце концов дослужился до звания генерал-полков -ника. Он стал начальником оперативного штаба вооружен</w:t>
        <w:softHyphen/>
        <w:t>ных сил и продолжал занимать этот пост в течение всей войны. Он также обвиняется в преступлениях по всем четы</w:t>
        <w:softHyphen/>
        <w:t>рем разделам.</w:t>
      </w:r>
    </w:p>
    <w:p>
      <w:pPr>
        <w:pStyle w:val="Normal"/>
        <w:shd w:fill="FFFFFF" w:val="clear"/>
        <w:rPr>
          <w:sz w:val="24"/>
        </w:rPr>
      </w:pPr>
      <w:r>
        <w:rPr>
          <w:i/>
          <w:color w:val="000000"/>
          <w:sz w:val="17"/>
        </w:rPr>
        <w:t>Двое других подсудимых, которые были членами этой группы, представляют флот. Подсудимый Редер некоторым образом является старшим членом этой группы, так как он был главнокомандующим германского флота еще в 1928 году. Он получил высшее звание в германском флоте — гросс-адмирала. В январе 1943 года он ушел с поста глав</w:t>
        <w:softHyphen/>
        <w:t xml:space="preserve">нокомандующего флотом и был заменен Деницем. Редер обвиняется по разделам </w:t>
      </w:r>
      <w:r>
        <w:rPr>
          <w:i/>
          <w:color w:val="000000"/>
          <w:sz w:val="17"/>
          <w:lang w:val="en-US"/>
        </w:rPr>
        <w:t xml:space="preserve">I, II, III </w:t>
      </w:r>
      <w:r>
        <w:rPr>
          <w:i/>
          <w:color w:val="000000"/>
          <w:sz w:val="17"/>
        </w:rPr>
        <w:t>Обвинительного заключения.</w:t>
      </w:r>
    </w:p>
    <w:p>
      <w:pPr>
        <w:pStyle w:val="Normal"/>
        <w:shd w:fill="FFFFFF" w:val="clear"/>
        <w:rPr>
          <w:sz w:val="24"/>
        </w:rPr>
      </w:pPr>
      <w:r>
        <w:rPr>
          <w:i/>
          <w:color w:val="000000"/>
          <w:sz w:val="17"/>
        </w:rPr>
        <w:t>Последний из пяти подсудимых — Дениц занимал срав</w:t>
        <w:softHyphen/>
        <w:t>нительно небольшой пост, когда нацисты пришли к власти. В первые годы нацистского режима он руководил операциями подводных лодок, а когда началась война, он был командую</w:t>
        <w:softHyphen/>
        <w:t>щим подводным флотом. Он все время повышался в долж</w:t>
        <w:softHyphen/>
        <w:t>ности на германском флоте и был избран преемником Ре де</w:t>
        <w:softHyphen/>
        <w:t>ра, когда последний ушел в отставку в 1943 году. Он стал главнокомандующим флотом и получил звание гросс-адми</w:t>
        <w:softHyphen/>
        <w:t>рала. Когда германские вооруженные силы потерпели крах в конце войны, Дениц заменил Гитлера в качестве главы гер</w:t>
        <w:softHyphen/>
        <w:t xml:space="preserve">манского правительства. Его обвиняют в преступлениях по разделам </w:t>
      </w:r>
      <w:r>
        <w:rPr>
          <w:i/>
          <w:color w:val="000000"/>
          <w:sz w:val="17"/>
          <w:lang w:val="en-US"/>
        </w:rPr>
        <w:t xml:space="preserve">I, II </w:t>
      </w:r>
      <w:r>
        <w:rPr>
          <w:i/>
          <w:color w:val="000000"/>
          <w:sz w:val="17"/>
        </w:rPr>
        <w:t xml:space="preserve">и </w:t>
      </w:r>
      <w:r>
        <w:rPr>
          <w:i/>
          <w:color w:val="000000"/>
          <w:sz w:val="17"/>
          <w:lang w:val="en-US"/>
        </w:rPr>
        <w:t xml:space="preserve">III </w:t>
      </w:r>
      <w:r>
        <w:rPr>
          <w:i/>
          <w:color w:val="000000"/>
          <w:sz w:val="17"/>
        </w:rPr>
        <w:t>Обвинительного заключения.</w:t>
      </w:r>
    </w:p>
    <w:p>
      <w:pPr>
        <w:pStyle w:val="Normal"/>
        <w:shd w:fill="FFFFFF" w:val="clear"/>
        <w:rPr>
          <w:sz w:val="24"/>
        </w:rPr>
      </w:pPr>
      <w:r>
        <w:rPr>
          <w:i/>
          <w:color w:val="000000"/>
          <w:sz w:val="17"/>
        </w:rPr>
        <w:t>Четверо из этих пяти подсудимых являются достаточно типичными для всей группы. Следует исключить подсудимо</w:t>
        <w:softHyphen/>
        <w:t>го Геринга, который в основном был нацистским политика</w:t>
        <w:softHyphen/>
        <w:t>ном, интересующимся авиацией потому, что она создала ему карьеру в войне 1914—1918 гг. Остальные всю жизнь занимались военным делом. Они сотрудничали и присоеди</w:t>
        <w:softHyphen/>
        <w:t>нились к нацистам в их самых важных авантюрах, но они не</w:t>
      </w:r>
    </w:p>
    <w:p>
      <w:pPr>
        <w:pStyle w:val="Normal"/>
        <w:shd w:fill="FFFFFF" w:val="clear"/>
        <w:rPr>
          <w:sz w:val="24"/>
        </w:rPr>
      </w:pPr>
      <w:r>
        <w:rPr>
          <w:rFonts w:cs="Times New Roman" w:ascii="Times New Roman" w:hAnsi="Times New Roman"/>
          <w:b/>
          <w:color w:val="000000"/>
          <w:sz w:val="37"/>
        </w:rPr>
        <w:t>255</w:t>
      </w:r>
    </w:p>
    <w:p>
      <w:pPr>
        <w:pStyle w:val="Normal"/>
        <w:shd w:fill="FFFFFF" w:val="clear"/>
        <w:rPr>
          <w:sz w:val="24"/>
        </w:rPr>
      </w:pPr>
      <w:r>
        <w:rPr>
          <w:i/>
          <w:color w:val="000000"/>
          <w:sz w:val="18"/>
        </w:rPr>
        <w:t>были среди первоначальных членов партии. Они по сущест</w:t>
        <w:softHyphen/>
        <w:t>ву не отличаются от других 125 членов группы. Несомнен-</w:t>
      </w:r>
      <w:r>
        <w:rPr>
          <w:color w:val="000000"/>
          <w:sz w:val="18"/>
        </w:rPr>
        <w:t xml:space="preserve">25О </w:t>
      </w:r>
      <w:r>
        <w:rPr>
          <w:i/>
          <w:color w:val="000000"/>
          <w:sz w:val="18"/>
          <w:vertAlign w:val="superscript"/>
        </w:rPr>
        <w:t>но</w:t>
      </w:r>
      <w:r>
        <w:rPr>
          <w:i/>
          <w:color w:val="000000"/>
          <w:sz w:val="18"/>
        </w:rPr>
        <w:t xml:space="preserve">&gt; </w:t>
      </w:r>
      <w:r>
        <w:rPr>
          <w:i/>
          <w:color w:val="000000"/>
          <w:sz w:val="18"/>
          <w:vertAlign w:val="superscript"/>
        </w:rPr>
        <w:t>они</w:t>
      </w:r>
      <w:r>
        <w:rPr>
          <w:i/>
          <w:color w:val="000000"/>
          <w:sz w:val="18"/>
        </w:rPr>
        <w:t xml:space="preserve"> были более способными людьми в некоторых отно</w:t>
        <w:softHyphen/>
        <w:t>шениях. Им удалось достичь самых высоких постов в гер</w:t>
        <w:softHyphen/>
        <w:t>манских вооруженных силах, и все они, кроме Йодля, до</w:t>
        <w:softHyphen/>
        <w:t>служились до самых высоких званий.</w:t>
      </w:r>
    </w:p>
    <w:p>
      <w:pPr>
        <w:pStyle w:val="Normal"/>
        <w:shd w:fill="FFFFFF" w:val="clear"/>
        <w:rPr>
          <w:sz w:val="24"/>
        </w:rPr>
      </w:pPr>
      <w:r>
        <w:rPr>
          <w:i/>
          <w:color w:val="000000"/>
          <w:sz w:val="18"/>
        </w:rPr>
        <w:t>Мы можем рассматривать их идеи, как они выражены в этих документах и отражены в их действиях, с достаточной уверенностью в том, что эти идеи и действия являются ха</w:t>
        <w:softHyphen/>
        <w:t>рактерными и для других членов группы.</w:t>
      </w:r>
    </w:p>
    <w:p>
      <w:pPr>
        <w:pStyle w:val="Normal"/>
        <w:shd w:fill="FFFFFF" w:val="clear"/>
        <w:rPr>
          <w:sz w:val="24"/>
        </w:rPr>
      </w:pPr>
      <w:r>
        <w:rPr>
          <w:i/>
          <w:color w:val="000000"/>
          <w:sz w:val="18"/>
        </w:rPr>
        <w:t>Я обращаюсь к вопросу о преступной деятельности ге</w:t>
        <w:softHyphen/>
        <w:t xml:space="preserve">нерального штаба и верховного командования по </w:t>
      </w:r>
      <w:r>
        <w:rPr>
          <w:i/>
          <w:color w:val="000000"/>
          <w:sz w:val="18"/>
          <w:lang w:val="en-US"/>
        </w:rPr>
        <w:t xml:space="preserve">I </w:t>
      </w:r>
      <w:r>
        <w:rPr>
          <w:i/>
          <w:color w:val="000000"/>
          <w:sz w:val="18"/>
        </w:rPr>
        <w:t xml:space="preserve">и </w:t>
      </w:r>
      <w:r>
        <w:rPr>
          <w:i/>
          <w:color w:val="000000"/>
          <w:sz w:val="18"/>
          <w:lang w:val="en-US"/>
        </w:rPr>
        <w:t xml:space="preserve">II </w:t>
      </w:r>
      <w:r>
        <w:rPr>
          <w:i/>
          <w:color w:val="000000"/>
          <w:sz w:val="18"/>
        </w:rPr>
        <w:t>раз</w:t>
        <w:softHyphen/>
        <w:t>делам Обвинительного заключения, их деятельности по пла</w:t>
        <w:softHyphen/>
        <w:t>нированию и составлению заговора, направленного к веде -нию агрессивных и незаконных войн. Здесь в основном я буду подводить итоги, так как мой коллега господин Ол-дерман и уважаемые члены британской делегации уже представили Трибуналу большинство доказательств по во</w:t>
        <w:softHyphen/>
        <w:t>просу об агрессивной войне.</w:t>
      </w:r>
    </w:p>
    <w:p>
      <w:pPr>
        <w:pStyle w:val="Normal"/>
        <w:shd w:fill="FFFFFF" w:val="clear"/>
        <w:rPr>
          <w:sz w:val="24"/>
        </w:rPr>
      </w:pPr>
      <w:r>
        <w:rPr>
          <w:i/>
          <w:color w:val="000000"/>
          <w:sz w:val="18"/>
        </w:rPr>
        <w:t>Многие из документов, на которые обвинители обраща</w:t>
        <w:softHyphen/>
        <w:t>ли внимание Трибунала, показали, что подсудимые были членами генерального штаба и верховного командования и преднамеренно и сознательно принимали участие в совер</w:t>
        <w:softHyphen/>
        <w:t xml:space="preserve">шении преступлений, упомянутых в разделах </w:t>
      </w:r>
      <w:r>
        <w:rPr>
          <w:i/>
          <w:color w:val="000000"/>
          <w:sz w:val="18"/>
          <w:lang w:val="en-US"/>
        </w:rPr>
        <w:t xml:space="preserve">I </w:t>
      </w:r>
      <w:r>
        <w:rPr>
          <w:i/>
          <w:color w:val="000000"/>
          <w:sz w:val="18"/>
        </w:rPr>
        <w:t xml:space="preserve">и </w:t>
      </w:r>
      <w:r>
        <w:rPr>
          <w:i/>
          <w:color w:val="000000"/>
          <w:sz w:val="18"/>
          <w:lang w:val="en-US"/>
        </w:rPr>
        <w:t xml:space="preserve">II </w:t>
      </w:r>
      <w:r>
        <w:rPr>
          <w:i/>
          <w:color w:val="000000"/>
          <w:sz w:val="18"/>
        </w:rPr>
        <w:t>Обвини</w:t>
        <w:softHyphen/>
        <w:t xml:space="preserve">тельного заключения. Я постараюсь, насколько возможно, </w:t>
      </w:r>
      <w:r>
        <w:rPr>
          <w:color w:val="000000"/>
          <w:sz w:val="18"/>
        </w:rPr>
        <w:t xml:space="preserve">&lt;не </w:t>
      </w:r>
      <w:r>
        <w:rPr>
          <w:i/>
          <w:color w:val="000000"/>
          <w:sz w:val="18"/>
        </w:rPr>
        <w:t>возвращаться к этим доказательствам.</w:t>
      </w:r>
    </w:p>
    <w:p>
      <w:pPr>
        <w:pStyle w:val="Normal"/>
        <w:shd w:fill="FFFFFF" w:val="clear"/>
        <w:rPr>
          <w:sz w:val="24"/>
        </w:rPr>
      </w:pPr>
      <w:r>
        <w:rPr>
          <w:i/>
          <w:color w:val="000000"/>
          <w:sz w:val="18"/>
        </w:rPr>
        <w:t>Я должен, однако, упомянуть об одном или двух из уже представленных документов для того, чтобы обратить внимание Трибунала на ту роль, которую группа генераль</w:t>
        <w:softHyphen/>
        <w:t>ного штаба и верховного командования играла в соверше</w:t>
        <w:softHyphen/>
        <w:t>нии преступлений, связанных с агрессивными войнами.</w:t>
      </w:r>
    </w:p>
    <w:p>
      <w:pPr>
        <w:pStyle w:val="Normal"/>
        <w:shd w:fill="FFFFFF" w:val="clear"/>
        <w:rPr>
          <w:sz w:val="24"/>
        </w:rPr>
      </w:pPr>
      <w:r>
        <w:rPr>
          <w:i/>
          <w:color w:val="000000"/>
          <w:sz w:val="18"/>
        </w:rPr>
        <w:t>Естественно, что функцией военного штаба является подготовка военных планов. В мирное время военные штабы обычно занимаются подготовкой планов нападения или обо</w:t>
        <w:softHyphen/>
        <w:t>роны, основанных на теоретических предположениях. Ниче</w:t>
        <w:softHyphen/>
        <w:t>го нет преступного в ведении этой деятельности или в под</w:t>
        <w:softHyphen/>
        <w:t>готовке таких планов, но не в этом обвиняют подсудимых и эту группу.</w:t>
      </w:r>
    </w:p>
    <w:p>
      <w:pPr>
        <w:pStyle w:val="Normal"/>
        <w:shd w:fill="FFFFFF" w:val="clear"/>
        <w:rPr>
          <w:sz w:val="24"/>
        </w:rPr>
      </w:pPr>
      <w:r>
        <w:rPr>
          <w:i/>
          <w:color w:val="000000"/>
          <w:sz w:val="18"/>
        </w:rPr>
        <w:t>Мы покажем, что эта группа была согласна с нацист</w:t>
        <w:softHyphen/>
        <w:t>ской целью захвата Германией чужих территорий путем применения силы или угрозы силой и что она преднамерен</w:t>
        <w:softHyphen/>
        <w:t>но и с энтузиазмом включипась в работу по строительству германских вооруженных сил. Члены группы заранее знали о намерении нацистов начать агрессивные войны. Они со -ставляли военные планы и руководили развязыванием и ве</w:t>
        <w:softHyphen/>
        <w:t>дением этих войн. Мы считаем, что это является преступле</w:t>
        <w:softHyphen/>
        <w:t>нием согласно статье 6 Устава.</w:t>
      </w:r>
    </w:p>
    <w:p>
      <w:pPr>
        <w:pStyle w:val="Normal"/>
        <w:shd w:fill="FFFFFF" w:val="clear"/>
        <w:rPr>
          <w:sz w:val="24"/>
        </w:rPr>
      </w:pPr>
      <w:r>
        <w:rPr>
          <w:i/>
          <w:color w:val="000000"/>
          <w:sz w:val="18"/>
        </w:rPr>
        <w:t>Нельзя подготовлять и вести агрессивную войну без ин</w:t>
        <w:softHyphen/>
        <w:t>тенсивной деятельности всех видов вооруженных сил, и особенно высокопоставленных офицеров, которые руково</w:t>
        <w:softHyphen/>
        <w:t>дят этими силами.</w:t>
      </w:r>
    </w:p>
    <w:p>
      <w:pPr>
        <w:pStyle w:val="Normal"/>
        <w:shd w:fill="FFFFFF" w:val="clear"/>
        <w:rPr>
          <w:sz w:val="24"/>
        </w:rPr>
      </w:pPr>
      <w:r>
        <w:rPr>
          <w:i/>
          <w:color w:val="000000"/>
          <w:sz w:val="18"/>
        </w:rPr>
        <w:t xml:space="preserve">Германская подготовка к агрессивной войне и ведение </w:t>
      </w:r>
      <w:r>
        <w:rPr>
          <w:color w:val="000000"/>
          <w:sz w:val="18"/>
        </w:rPr>
        <w:t xml:space="preserve">агрессивной </w:t>
      </w:r>
      <w:r>
        <w:rPr>
          <w:i/>
          <w:color w:val="000000"/>
          <w:sz w:val="18"/>
        </w:rPr>
        <w:t>войны являются общеизвестным и уже дока</w:t>
        <w:softHyphen/>
        <w:t>занным историческим фактом, но из этого следует, что группа генерального штаба и верховного командования и германские вооруженные силы участвовали в этих действи</w:t>
        <w:softHyphen/>
        <w:t>ях. Это так, несмотря на то, что некоторые военные руково</w:t>
        <w:softHyphen/>
        <w:t>дители Германии после поражения настаивают на том, что до того, как началась война, они жили как бы в башне из слоновой кости, не желая знать о том, в каком направлении ведется работа.</w:t>
      </w:r>
    </w:p>
    <w:p>
      <w:pPr>
        <w:pStyle w:val="Normal"/>
        <w:shd w:fill="FFFFFF" w:val="clear"/>
        <w:rPr>
          <w:sz w:val="24"/>
        </w:rPr>
      </w:pPr>
      <w:r>
        <w:rPr>
          <w:i/>
          <w:color w:val="000000"/>
          <w:sz w:val="18"/>
        </w:rPr>
        <w:t>Документы, на которые я сошлюсь, полностью опро</w:t>
        <w:softHyphen/>
        <w:t>вергают утверждаемое ими, и, кроме того, некоторые из этих людей полностью признают, что они с радостью участ</w:t>
        <w:softHyphen/>
        <w:t>вовали в заговоре нацистов, так как цели нацистов тесно со -впадали с их собственными целями.</w:t>
      </w:r>
    </w:p>
    <w:p>
      <w:pPr>
        <w:pStyle w:val="Normal"/>
        <w:shd w:fill="FFFFFF" w:val="clear"/>
        <w:rPr>
          <w:sz w:val="24"/>
        </w:rPr>
      </w:pPr>
      <w:r>
        <w:rPr>
          <w:i/>
          <w:color w:val="000000"/>
          <w:sz w:val="18"/>
        </w:rPr>
        <w:t>Я думаю, что те документы, которые господин Олдер-ман огласил, в достаточной мере отражают цели и намере</w:t>
        <w:softHyphen/>
        <w:t>ния группы германского генерального штаба и верховного командования в период до аннексии Австрии. В течение этого периода, как указано в Обвинительном заключении, произошло следующее:</w:t>
      </w:r>
    </w:p>
    <w:p>
      <w:pPr>
        <w:pStyle w:val="Normal"/>
        <w:shd w:fill="FFFFFF" w:val="clear"/>
        <w:rPr>
          <w:sz w:val="24"/>
        </w:rPr>
      </w:pPr>
      <w:r>
        <w:rPr>
          <w:i/>
          <w:color w:val="000000"/>
          <w:sz w:val="18"/>
        </w:rPr>
        <w:t>1. Тайное перевооружение, включая обучение военных кадров, производство боеприпасов и создание военно-воз</w:t>
        <w:softHyphen/>
        <w:t>душных сил.</w:t>
      </w:r>
    </w:p>
    <w:p>
      <w:pPr>
        <w:pStyle w:val="Normal"/>
        <w:shd w:fill="FFFFFF" w:val="clear"/>
        <w:rPr>
          <w:sz w:val="24"/>
        </w:rPr>
      </w:pPr>
      <w:r>
        <w:rPr>
          <w:i/>
          <w:color w:val="000000"/>
          <w:sz w:val="18"/>
        </w:rPr>
        <w:t>2. Заявление Геринга от 10 марта 1935 г. о том, что Германия создает военно-воздушные силы.</w:t>
      </w:r>
    </w:p>
    <w:p>
      <w:pPr>
        <w:pStyle w:val="Normal"/>
        <w:shd w:fill="FFFFFF" w:val="clear"/>
        <w:rPr>
          <w:sz w:val="24"/>
        </w:rPr>
      </w:pPr>
      <w:r>
        <w:rPr>
          <w:i/>
          <w:color w:val="000000"/>
          <w:sz w:val="18"/>
        </w:rPr>
        <w:t>3. Закон об обязательной воинской повинности от 16 марта 1935 г., в котором численный состав германской армии мирного времени определялся в 500 тысяч человек.</w:t>
      </w:r>
    </w:p>
    <w:p>
      <w:pPr>
        <w:pStyle w:val="Normal"/>
        <w:shd w:fill="FFFFFF" w:val="clear"/>
        <w:rPr>
          <w:sz w:val="24"/>
        </w:rPr>
      </w:pPr>
      <w:r>
        <w:rPr>
          <w:i/>
          <w:color w:val="000000"/>
          <w:sz w:val="18"/>
        </w:rPr>
        <w:t>4. Оккупация Рейнской области 7 марта 1936 г. и реми</w:t>
        <w:softHyphen/>
        <w:t>литаризация этого района.</w:t>
      </w:r>
    </w:p>
    <w:p>
      <w:pPr>
        <w:pStyle w:val="Normal"/>
        <w:shd w:fill="FFFFFF" w:val="clear"/>
        <w:rPr>
          <w:sz w:val="24"/>
        </w:rPr>
      </w:pPr>
      <w:r>
        <w:rPr>
          <w:i/>
          <w:color w:val="000000"/>
          <w:sz w:val="18"/>
        </w:rPr>
        <w:t>Эти факты не требуют доказательства; они являются ис</w:t>
        <w:softHyphen/>
        <w:t>торическими. Также очевидно и неопровержимо, что на</w:t>
        <w:softHyphen/>
        <w:t>цисты не могли достичь этих целей без поддержки их во</w:t>
        <w:softHyphen/>
        <w:t>оруженными силами.</w:t>
      </w:r>
    </w:p>
    <w:p>
      <w:pPr>
        <w:pStyle w:val="Normal"/>
        <w:shd w:fill="FFFFFF" w:val="clear"/>
        <w:rPr>
          <w:sz w:val="24"/>
        </w:rPr>
      </w:pPr>
      <w:r>
        <w:rPr>
          <w:i/>
          <w:color w:val="000000"/>
          <w:sz w:val="18"/>
        </w:rPr>
        <w:t>Господин Олдерман огласил на Суде многочисленные документы, которые иллюстрируют эти события. Он огла</w:t>
        <w:softHyphen/>
        <w:t>сил большое количество документов относительно секрет</w:t>
        <w:softHyphen/>
        <w:t>ного военно-морского расширения в нарушение договор</w:t>
        <w:softHyphen/>
        <w:t>ных ограничений германского военно-морского флота под руководством подсудимого Редера. Он также цитировал секретный Закон об обороне империи (ПС-2261, уже пред</w:t>
        <w:softHyphen/>
        <w:t>ставлен как США-24), который был принят в тот же самый день, когда Германия односторонне отвергла положение Версальского договора об ограничении вооружения. Он ог</w:t>
        <w:softHyphen/>
        <w:t xml:space="preserve">ласил план фон Бломберга от 2 мая 1935 г. относительно оккупации Рейнской области (документ </w:t>
      </w:r>
      <w:r>
        <w:rPr>
          <w:color w:val="000000"/>
          <w:sz w:val="18"/>
        </w:rPr>
        <w:t xml:space="preserve">С-/59, </w:t>
      </w:r>
      <w:r>
        <w:rPr>
          <w:i/>
          <w:color w:val="000000"/>
          <w:sz w:val="18"/>
        </w:rPr>
        <w:t>США-54) и приказы Бломберга, в соответствии с которыми была произ</w:t>
        <w:softHyphen/>
        <w:t>ведена эта оккупация.</w:t>
      </w:r>
    </w:p>
    <w:p>
      <w:pPr>
        <w:pStyle w:val="Normal"/>
        <w:shd w:fill="FFFFFF" w:val="clear"/>
        <w:rPr>
          <w:sz w:val="24"/>
        </w:rPr>
      </w:pPr>
      <w:r>
        <w:rPr>
          <w:b/>
          <w:i/>
          <w:color w:val="000000"/>
          <w:sz w:val="17"/>
        </w:rPr>
        <w:t xml:space="preserve">Совершенно очевидно, что все эти события требовали </w:t>
      </w:r>
      <w:r>
        <w:rPr>
          <w:i/>
          <w:color w:val="000000"/>
          <w:sz w:val="17"/>
        </w:rPr>
        <w:t xml:space="preserve">самого тесного сотрудничества </w:t>
      </w:r>
      <w:r>
        <w:rPr>
          <w:b/>
          <w:i/>
          <w:color w:val="000000"/>
          <w:sz w:val="17"/>
        </w:rPr>
        <w:t>между военными руководи-</w:t>
      </w:r>
      <w:r>
        <w:rPr>
          <w:color w:val="000000"/>
          <w:sz w:val="17"/>
        </w:rPr>
        <w:t>9 Нюрнбергский процесс. Том 7</w:t>
      </w:r>
    </w:p>
    <w:p>
      <w:pPr>
        <w:pStyle w:val="Normal"/>
        <w:shd w:fill="FFFFFF" w:val="clear"/>
        <w:rPr>
          <w:sz w:val="24"/>
        </w:rPr>
      </w:pPr>
      <w:r>
        <w:rPr>
          <w:rFonts w:cs="Times New Roman" w:ascii="Times New Roman" w:hAnsi="Times New Roman"/>
          <w:b/>
          <w:color w:val="000000"/>
          <w:sz w:val="37"/>
        </w:rPr>
        <w:t>257</w:t>
      </w:r>
    </w:p>
    <w:p>
      <w:pPr>
        <w:pStyle w:val="Normal"/>
        <w:shd w:fill="FFFFFF" w:val="clear"/>
        <w:rPr>
          <w:sz w:val="24"/>
        </w:rPr>
      </w:pPr>
      <w:r>
        <w:rPr>
          <w:color w:val="000000"/>
          <w:sz w:val="33"/>
        </w:rPr>
        <w:t>~</w:t>
      </w:r>
    </w:p>
    <w:p>
      <w:pPr>
        <w:pStyle w:val="Normal"/>
        <w:shd w:fill="FFFFFF" w:val="clear"/>
        <w:rPr>
          <w:sz w:val="24"/>
        </w:rPr>
      </w:pPr>
      <w:r>
        <w:rPr>
          <w:i/>
          <w:color w:val="000000"/>
          <w:sz w:val="18"/>
        </w:rPr>
        <w:t>гелями и нацистами. Мне нет необходимости больше оста</w:t>
        <w:softHyphen/>
        <w:t>навливаться на этом вопросе.</w:t>
      </w:r>
    </w:p>
    <w:p>
      <w:pPr>
        <w:pStyle w:val="Normal"/>
        <w:shd w:fill="FFFFFF" w:val="clear"/>
        <w:rPr>
          <w:sz w:val="24"/>
        </w:rPr>
      </w:pPr>
      <w:r>
        <w:rPr>
          <w:i/>
          <w:color w:val="000000"/>
          <w:sz w:val="18"/>
        </w:rPr>
        <w:t>Однако мне кажется целесообразным вновь посмотреть на некоторые из документов, которые характеризуют умона</w:t>
        <w:softHyphen/>
        <w:t>строение и цели германских военных руководителей в тече</w:t>
        <w:softHyphen/>
        <w:t xml:space="preserve">ние этого раннего периода. Один документ, оглашенный </w:t>
      </w:r>
      <w:r>
        <w:rPr>
          <w:color w:val="000000"/>
          <w:sz w:val="18"/>
        </w:rPr>
        <w:t>гос -</w:t>
      </w:r>
      <w:r>
        <w:rPr>
          <w:i/>
          <w:color w:val="000000"/>
          <w:sz w:val="18"/>
        </w:rPr>
        <w:t>подином Олдерманом, отражает точку зрения германского флота относительно тех возможностей, которые предостав -лял нацизм в отношении перевооружения и при которых Гер -мания могла достичь своих целей силой или угрозой силы. Это — меморандум, опубликованный командованием гер</w:t>
        <w:softHyphen/>
        <w:t>манского флота в 1937 году, озаглавленный: «Борьба флота против Версаля» (документ С-156, США-41). Трибунал по</w:t>
        <w:softHyphen/>
        <w:t>мнит, что в этом официальном издании германского флота было сказано, что только с помощью Гитлера можно создать условия для перевооружения.</w:t>
      </w:r>
    </w:p>
    <w:p>
      <w:pPr>
        <w:pStyle w:val="Normal"/>
        <w:shd w:fill="FFFFFF" w:val="clear"/>
        <w:rPr>
          <w:sz w:val="24"/>
        </w:rPr>
      </w:pPr>
      <w:r>
        <w:rPr>
          <w:i/>
          <w:color w:val="000000"/>
          <w:sz w:val="18"/>
        </w:rPr>
        <w:t>Высокопоставленные германские офицеры также знали, что политика и цели нацистов вели Германию к войне. Об</w:t>
        <w:softHyphen/>
        <w:t>ращаю внимание Трибунала на документ С-23, уже пред</w:t>
        <w:softHyphen/>
        <w:t>ставленный под номером США-49 и состоящий из записок адмирала германского флота Карлса, относящихся к сен</w:t>
        <w:softHyphen/>
        <w:t>тябрю 1938 года. Эти записки Карлса являются как бы ком</w:t>
        <w:softHyphen/>
        <w:t>ментариями к документу, который назывался: «Проект плана морской войны против Англии». Записки гласят:</w:t>
      </w:r>
    </w:p>
    <w:p>
      <w:pPr>
        <w:pStyle w:val="Normal"/>
        <w:shd w:fill="FFFFFF" w:val="clear"/>
        <w:rPr>
          <w:sz w:val="24"/>
        </w:rPr>
      </w:pPr>
      <w:r>
        <w:rPr>
          <w:i/>
          <w:color w:val="000000"/>
          <w:sz w:val="18"/>
        </w:rPr>
        <w:t>«Существует полное согласие относительно основной темы этой работы:</w:t>
      </w:r>
    </w:p>
    <w:p>
      <w:pPr>
        <w:pStyle w:val="Normal"/>
        <w:shd w:fill="FFFFFF" w:val="clear"/>
        <w:rPr>
          <w:sz w:val="24"/>
        </w:rPr>
      </w:pPr>
      <w:r>
        <w:rPr>
          <w:color w:val="000000"/>
          <w:sz w:val="18"/>
        </w:rPr>
        <w:t xml:space="preserve">' </w:t>
      </w:r>
      <w:r>
        <w:rPr>
          <w:i/>
          <w:color w:val="000000"/>
          <w:sz w:val="18"/>
        </w:rPr>
        <w:t>1. Если согласно решению фюрера Германия должна занять положение мировой державы, опирающейся на соб</w:t>
        <w:softHyphen/>
        <w:t>ственную надежную силу, она нуждается не только в доста -точных колониальных владениях, но и в обеспеченных мор</w:t>
        <w:softHyphen/>
        <w:t>ских коммуникациях и обеспеченном доступе к океану.</w:t>
      </w:r>
    </w:p>
    <w:p>
      <w:pPr>
        <w:pStyle w:val="Normal"/>
        <w:shd w:fill="FFFFFF" w:val="clear"/>
        <w:rPr>
          <w:sz w:val="24"/>
        </w:rPr>
      </w:pPr>
      <w:r>
        <w:rPr>
          <w:i/>
          <w:color w:val="000000"/>
          <w:sz w:val="18"/>
        </w:rPr>
        <w:t>2. Оба требования могут быть удовлетворены только в противовес англо-французским интересам и ограничат их положение как мировых держав. Маловероятно, чтобы эти цели могли быть достигнуты мирным путем. Поэтому реше</w:t>
        <w:softHyphen/>
        <w:t>ние превратить Германию в мировую державу требует от нас соответствующей подготовки к войне.</w:t>
      </w:r>
    </w:p>
    <w:p>
      <w:pPr>
        <w:pStyle w:val="Normal"/>
        <w:shd w:fill="FFFFFF" w:val="clear"/>
        <w:rPr>
          <w:sz w:val="24"/>
        </w:rPr>
      </w:pPr>
      <w:r>
        <w:rPr>
          <w:i/>
          <w:color w:val="000000"/>
          <w:sz w:val="18"/>
        </w:rPr>
        <w:t>3. Война против Англии одновременно означает войну против империи, против Франции, вероятно, против России, а также против значительного количества заморских стран, фактически против от 1/2 до 1/3 всего мира.</w:t>
      </w:r>
    </w:p>
    <w:p>
      <w:pPr>
        <w:pStyle w:val="Normal"/>
        <w:shd w:fill="FFFFFF" w:val="clear"/>
        <w:rPr>
          <w:sz w:val="24"/>
        </w:rPr>
      </w:pPr>
      <w:r>
        <w:rPr>
          <w:i/>
          <w:color w:val="000000"/>
          <w:sz w:val="18"/>
        </w:rPr>
        <w:t>Она может оправдать себя и иметь шанс на успех толь</w:t>
        <w:softHyphen/>
        <w:t>ко в том случае, если будет подготовлена с экономической, так же как с политической и военной точек зрения, и если она будет вестись с целью захвата для Германии доступа к океану».</w:t>
      </w:r>
    </w:p>
    <w:p>
      <w:pPr>
        <w:pStyle w:val="Normal"/>
        <w:shd w:fill="FFFFFF" w:val="clear"/>
        <w:rPr>
          <w:sz w:val="24"/>
        </w:rPr>
      </w:pPr>
      <w:r>
        <w:rPr>
          <w:i/>
          <w:color w:val="000000"/>
          <w:sz w:val="18"/>
        </w:rPr>
        <w:t>Узнав, какова была точка зрения флота, обратимся те</w:t>
        <w:softHyphen/>
        <w:t>перь к военно-воздушным силам.</w:t>
      </w:r>
    </w:p>
    <w:p>
      <w:pPr>
        <w:pStyle w:val="Normal"/>
        <w:shd w:fill="FFFFFF" w:val="clear"/>
        <w:rPr>
          <w:sz w:val="24"/>
        </w:rPr>
      </w:pPr>
      <w:r>
        <w:rPr>
          <w:i/>
          <w:color w:val="000000"/>
          <w:sz w:val="18"/>
        </w:rPr>
        <w:t>В этот довоенный период некоторые отделы военно-воздушных сил разрабатывали еще более агрессивные планы территориальных приобретений для Германии. Доку</w:t>
        <w:softHyphen/>
        <w:t>мент Л-43, ВБ-29 представляет собой исследовательскую</w:t>
      </w:r>
    </w:p>
    <w:p>
      <w:pPr>
        <w:pStyle w:val="Normal"/>
        <w:shd w:fill="FFFFFF" w:val="clear"/>
        <w:rPr>
          <w:sz w:val="24"/>
        </w:rPr>
      </w:pPr>
      <w:r>
        <w:rPr>
          <w:i/>
          <w:color w:val="000000"/>
          <w:sz w:val="18"/>
        </w:rPr>
        <w:t>работу начальника того отдела штаба военно-воздушных сил, который назывался «организационным штабом». Рабо</w:t>
        <w:softHyphen/>
        <w:t xml:space="preserve">та, о которой идет речь, представляет собой предложения относительно организации германских военно-воздушных сил в будущем — до 1950 года. Эти предложения основаны </w:t>
      </w:r>
      <w:r>
        <w:rPr>
          <w:color w:val="000000"/>
          <w:sz w:val="18"/>
        </w:rPr>
        <w:t xml:space="preserve">на </w:t>
      </w:r>
      <w:r>
        <w:rPr>
          <w:i/>
          <w:color w:val="000000"/>
          <w:sz w:val="18"/>
        </w:rPr>
        <w:t>некоторых предпосылках, и одна из этих предпосылок заключается в том, что к 1950 году границы Германии будут соответствовать карте, которая была приложена к этой ра</w:t>
        <w:softHyphen/>
        <w:t>боте. Имеется только одна копия этой карты. Как Трибунал увидит, Австрия, Чехословакия, Венгрия, Польша и Балтий</w:t>
        <w:softHyphen/>
        <w:t>ское побережье до Финского залива включены на этой карте в пределы Германии. Как Трибунал увидит на страни</w:t>
        <w:softHyphen/>
        <w:t>це 2 документа Л-43, автор также предполагал, что в буду</w:t>
        <w:softHyphen/>
        <w:t>щем военно-воздушные силы мирного времени будут со</w:t>
        <w:softHyphen/>
        <w:t>стоять из семи групп, четыре из которых должны быть рас</w:t>
        <w:softHyphen/>
        <w:t>положены в самой Германии — в Берлине, Брауншвейге, Мюнхене и Кенигсберге, а другие три — в Вене, Будапеште и Варшаве.</w:t>
      </w:r>
    </w:p>
    <w:p>
      <w:pPr>
        <w:pStyle w:val="Normal"/>
        <w:shd w:fill="FFFFFF" w:val="clear"/>
        <w:rPr>
          <w:sz w:val="24"/>
        </w:rPr>
      </w:pPr>
      <w:r>
        <w:rPr>
          <w:i/>
          <w:color w:val="000000"/>
          <w:sz w:val="18"/>
        </w:rPr>
        <w:t>Прежде чем я обращусь к отдельным актам агрессии германских вооруженных сил, я хочу подчеркнуть: между нацистами и германскими военными руководителями суще</w:t>
        <w:softHyphen/>
        <w:t>ствовали полное согласие и гармония. Без этого согласия относительно целей война, может быть, никогда бы не про</w:t>
        <w:softHyphen/>
        <w:t>изошла. В этой связи я хочу обратить внимание Трибунала на письменное показание фон Бломберга (документ США-536). Фон Бломберг — бывший фельдмаршал, имперский военный министр и главнокомандующий германскими во</w:t>
        <w:softHyphen/>
        <w:t>оруженными силами до февраля 1938 года.</w:t>
      </w:r>
    </w:p>
    <w:p>
      <w:pPr>
        <w:pStyle w:val="Normal"/>
        <w:shd w:fill="FFFFFF" w:val="clear"/>
        <w:rPr>
          <w:sz w:val="24"/>
        </w:rPr>
      </w:pPr>
      <w:r>
        <w:rPr>
          <w:i/>
          <w:color w:val="000000"/>
          <w:sz w:val="18"/>
        </w:rPr>
        <w:t>Я оглашу это письменное показание:</w:t>
      </w:r>
    </w:p>
    <w:p>
      <w:pPr>
        <w:pStyle w:val="Normal"/>
        <w:shd w:fill="FFFFFF" w:val="clear"/>
        <w:rPr>
          <w:sz w:val="24"/>
        </w:rPr>
      </w:pPr>
      <w:r>
        <w:rPr>
          <w:i/>
          <w:color w:val="000000"/>
          <w:sz w:val="18"/>
        </w:rPr>
        <w:t>«С 1919 года, а особенно с 1924 года, внимание Герма</w:t>
        <w:softHyphen/>
        <w:t>нии было привлечено к трем критическим территориальным вопросам — это были вопросы Польского коридора, Рура и Мемельской области.</w:t>
      </w:r>
    </w:p>
    <w:p>
      <w:pPr>
        <w:pStyle w:val="Normal"/>
        <w:shd w:fill="FFFFFF" w:val="clear"/>
        <w:rPr>
          <w:sz w:val="24"/>
        </w:rPr>
      </w:pPr>
      <w:r>
        <w:rPr>
          <w:i/>
          <w:color w:val="000000"/>
          <w:sz w:val="18"/>
        </w:rPr>
        <w:t>Сам я, так же как и вся группа германских штабных офицеров, считал, что эти три вопроса, главным из которых был вопрос о Польском коридоре, должны быть когда-ни</w:t>
        <w:softHyphen/>
        <w:t>будь разрешены и, если необходимо, — силой оружия. По польскому вопросу около 90 процентов германского наро -да стояли на той точке зрения, что и офицеры. Война для того, чтобы уничтожить надругательство, связанное с созда -нием Польского коридора, и уменьшить угрозу изолирован</w:t>
        <w:softHyphen/>
        <w:t>ной Восточной Пруссии, которая была окружена Польшей и Литвой, рассматривалась не только как священный долг, но и как печальная необходимость. Это была одна из основных причин тайного вооружения, которое началось за десять лет до прихода Гитлера к власти и было расширено при на</w:t>
        <w:softHyphen/>
        <w:t>цистском режиме.</w:t>
      </w:r>
    </w:p>
    <w:p>
      <w:pPr>
        <w:pStyle w:val="Normal"/>
        <w:shd w:fill="FFFFFF" w:val="clear"/>
        <w:rPr>
          <w:sz w:val="24"/>
        </w:rPr>
      </w:pPr>
      <w:r>
        <w:rPr>
          <w:i/>
          <w:color w:val="000000"/>
          <w:sz w:val="18"/>
        </w:rPr>
        <w:t>До 1938—1939 гг. германские генералы не были против Гитлера. Не было основания быть против него, так как он достигал тех результатов, которых они хотели. Позднее не</w:t>
        <w:softHyphen/>
        <w:t xml:space="preserve">которые генералы начали осуждать его методы и потеряли уверенность в правильности его решений. </w:t>
      </w:r>
      <w:r>
        <w:rPr>
          <w:color w:val="000000"/>
          <w:sz w:val="18"/>
        </w:rPr>
        <w:t>9*</w:t>
      </w:r>
    </w:p>
    <w:p>
      <w:pPr>
        <w:pStyle w:val="Normal"/>
        <w:shd w:fill="FFFFFF" w:val="clear"/>
        <w:rPr>
          <w:sz w:val="24"/>
        </w:rPr>
      </w:pPr>
      <w:r>
        <w:rPr>
          <w:b/>
          <w:color w:val="000000"/>
          <w:sz w:val="33"/>
        </w:rPr>
        <w:t>259</w:t>
      </w:r>
    </w:p>
    <w:p>
      <w:pPr>
        <w:pStyle w:val="Normal"/>
        <w:shd w:fill="FFFFFF" w:val="clear"/>
        <w:rPr>
          <w:sz w:val="24"/>
        </w:rPr>
      </w:pPr>
      <w:r>
        <w:rPr>
          <w:color w:val="000000"/>
          <w:sz w:val="18"/>
        </w:rPr>
        <w:t xml:space="preserve">Однако в качестве </w:t>
      </w:r>
      <w:r>
        <w:rPr>
          <w:i/>
          <w:color w:val="000000"/>
          <w:sz w:val="18"/>
        </w:rPr>
        <w:t>группы они не сумели занять четкой позиции против него, хотя некоторые из них и пытались сде-лать это и в результате поплатились своей жизнью или своим положением.</w:t>
      </w:r>
    </w:p>
    <w:p>
      <w:pPr>
        <w:pStyle w:val="Normal"/>
        <w:shd w:fill="FFFFFF" w:val="clear"/>
        <w:rPr>
          <w:sz w:val="24"/>
        </w:rPr>
      </w:pPr>
      <w:r>
        <w:rPr>
          <w:i/>
          <w:color w:val="000000"/>
          <w:sz w:val="18"/>
        </w:rPr>
        <w:t>Незадолго до того, как в январе 1938 года я был от</w:t>
        <w:softHyphen/>
        <w:t xml:space="preserve">странен от поста главнокомандующего вооруженными сила -ми, Гитлер попросил, чтобы </w:t>
      </w:r>
      <w:r>
        <w:rPr>
          <w:color w:val="000000"/>
          <w:sz w:val="18"/>
        </w:rPr>
        <w:t xml:space="preserve">я </w:t>
      </w:r>
      <w:r>
        <w:rPr>
          <w:i/>
          <w:color w:val="000000"/>
          <w:sz w:val="18"/>
        </w:rPr>
        <w:t>рекомендовал преемника. Я предложил Геринга, который имел самое высокое офицер</w:t>
        <w:softHyphen/>
        <w:t>ское звание, но Гитлер возразил, что Герингу недостает терпения и прилежности. Я был заменен в качестве главно</w:t>
        <w:softHyphen/>
        <w:t>командующего не каким-либо офицером, а самим Гитле</w:t>
        <w:softHyphen/>
        <w:t>ром, который лично взял на себя обязанности главнокоман -дующего. Кейтеля я рекомендовал в качестве начальника штаба. Насколько я знаю, он никогда не был назначен глав</w:t>
        <w:softHyphen/>
        <w:t>нокомандующим вооруженными силами, а всегда оставался начальником штаба в подчинении Гитлера и выполнял адми</w:t>
        <w:softHyphen/>
        <w:t>нистративные функции военного министра. В то время Кей -тель не был против Гитлера и поэтому подходил для того, чтобы установить взаимопонимание между Гитлером и во</w:t>
        <w:softHyphen/>
        <w:t>оруженными силами, чего я сам хотел и чему я способство -вал в качестве имперского военного министра и министра обороны.</w:t>
      </w:r>
    </w:p>
    <w:p>
      <w:pPr>
        <w:pStyle w:val="Normal"/>
        <w:shd w:fill="FFFFFF" w:val="clear"/>
        <w:rPr>
          <w:sz w:val="24"/>
        </w:rPr>
      </w:pPr>
      <w:r>
        <w:rPr>
          <w:i/>
          <w:color w:val="000000"/>
          <w:sz w:val="18"/>
        </w:rPr>
        <w:t xml:space="preserve">Если бы мы поступили противоположным образом, это привело бы к гражданской войне, потому что в то время массы германского народа поддерживали Гитлера. Многим теперь не хочется признавать это. Но такова истина. </w:t>
      </w:r>
      <w:r>
        <w:rPr>
          <w:i/>
          <w:color w:val="000000"/>
          <w:sz w:val="18"/>
          <w:vertAlign w:val="superscript"/>
        </w:rPr>
        <w:t>1</w:t>
      </w:r>
      <w:r>
        <w:rPr>
          <w:i/>
          <w:color w:val="000000"/>
          <w:sz w:val="18"/>
        </w:rPr>
        <w:t xml:space="preserve"> Как я слышал, Кейтель не выступал против каких-либо мер Гитлера. Он стал послушным орудием в руках Гитлера при выполнении любых его решений.</w:t>
      </w:r>
    </w:p>
    <w:p>
      <w:pPr>
        <w:pStyle w:val="Normal"/>
        <w:shd w:fill="FFFFFF" w:val="clear"/>
        <w:rPr>
          <w:sz w:val="24"/>
        </w:rPr>
      </w:pPr>
      <w:r>
        <w:rPr>
          <w:i/>
          <w:color w:val="000000"/>
          <w:sz w:val="18"/>
        </w:rPr>
        <w:t>Он оказался неспособным выполнить то, чего могли бы от него ожидать».</w:t>
      </w:r>
    </w:p>
    <w:p>
      <w:pPr>
        <w:pStyle w:val="Normal"/>
        <w:shd w:fill="FFFFFF" w:val="clear"/>
        <w:rPr>
          <w:sz w:val="24"/>
        </w:rPr>
      </w:pPr>
      <w:r>
        <w:rPr>
          <w:i/>
          <w:color w:val="000000"/>
          <w:sz w:val="18"/>
        </w:rPr>
        <w:t>Заявление фон Бломберга, которое я только что огла</w:t>
        <w:softHyphen/>
        <w:t>сил, во многом соответствует письменному показанию гене -рал-полковника Бласковица (документ США-537). Бласковиц был командующим армией во время польской кампании и во время кампании во Франции. После этого он стал коман</w:t>
        <w:softHyphen/>
        <w:t xml:space="preserve">довать группой армий «Г» в Южной Франции, а в конце войны командовал группой армий </w:t>
      </w:r>
      <w:r>
        <w:rPr>
          <w:i/>
          <w:color w:val="000000"/>
          <w:sz w:val="18"/>
          <w:lang w:val="en-US"/>
        </w:rPr>
        <w:t xml:space="preserve">«X», </w:t>
      </w:r>
      <w:r>
        <w:rPr>
          <w:i/>
          <w:color w:val="000000"/>
          <w:sz w:val="18"/>
        </w:rPr>
        <w:t>которая отступила за Рейн.</w:t>
      </w:r>
    </w:p>
    <w:p>
      <w:pPr>
        <w:pStyle w:val="Normal"/>
        <w:shd w:fill="FFFFFF" w:val="clear"/>
        <w:rPr>
          <w:sz w:val="24"/>
        </w:rPr>
      </w:pPr>
      <w:r>
        <w:rPr>
          <w:i/>
          <w:color w:val="000000"/>
          <w:sz w:val="18"/>
        </w:rPr>
        <w:t xml:space="preserve">Первые три абзаца его письменного показания </w:t>
      </w:r>
      <w:r>
        <w:rPr>
          <w:color w:val="000000"/>
          <w:sz w:val="18"/>
        </w:rPr>
        <w:t xml:space="preserve">в </w:t>
      </w:r>
      <w:r>
        <w:rPr>
          <w:i/>
          <w:color w:val="000000"/>
          <w:sz w:val="18"/>
        </w:rPr>
        <w:t>значи</w:t>
        <w:softHyphen/>
        <w:t>тельной мере совпадают с первыми тремя абзацами показа -ния Блюмберга, и ввиду этого я начну для экономии време</w:t>
        <w:softHyphen/>
        <w:t>ни прямо с четвертого абзаца письменного показания, где затрагивается иной вопрос:</w:t>
      </w:r>
    </w:p>
    <w:p>
      <w:pPr>
        <w:pStyle w:val="Normal"/>
        <w:shd w:fill="FFFFFF" w:val="clear"/>
        <w:rPr>
          <w:sz w:val="24"/>
        </w:rPr>
      </w:pPr>
      <w:r>
        <w:rPr>
          <w:i/>
          <w:color w:val="000000"/>
          <w:sz w:val="18"/>
        </w:rPr>
        <w:t>«После аннексии Чехословакии мы надеялись, что поль</w:t>
        <w:softHyphen/>
        <w:t>ский вопрос будет решен мирным путем дипломатическими методами, так как мы считали, что на этот раз Франция и Англия придут на помощь их союзнице. Фактически мы ду</w:t>
        <w:softHyphen/>
        <w:t>мали, что если политические переговоры ни к чему не при</w:t>
        <w:softHyphen/>
        <w:t>ведут, то польский вопрос неминуемо приведет к войне, то есть к войне не только с самой Польшей, но и с западными державами.</w:t>
      </w:r>
    </w:p>
    <w:p>
      <w:pPr>
        <w:pStyle w:val="Normal"/>
        <w:shd w:fill="FFFFFF" w:val="clear"/>
        <w:rPr>
          <w:sz w:val="24"/>
        </w:rPr>
      </w:pPr>
      <w:r>
        <w:rPr>
          <w:i/>
          <w:color w:val="000000"/>
          <w:sz w:val="18"/>
        </w:rPr>
        <w:t>Когда в середине июня я получил приказ главного ко</w:t>
        <w:softHyphen/>
        <w:t>мандования сухопутных войск готовиться к нападению на Польшу, я понял, что возможность этой войны еще более приблизилась. Это мнение еще более укрепилось после речи фюрера 22 августа 1939 г. в Оберзальцберге. В пери</w:t>
        <w:softHyphen/>
        <w:t>од с середины июня 1939 года по 1 сентября 1939 г. офице</w:t>
        <w:softHyphen/>
        <w:t>ры моего штаба, которые осуществляли подготовку к напа</w:t>
        <w:softHyphen/>
        <w:t>дению, участвовали в различных совещаниях, происходив</w:t>
        <w:softHyphen/>
        <w:t>ших между главным командованием сухопутных войск и групп армий. На этих совещаниях обсуждались такие вопро</w:t>
        <w:softHyphen/>
        <w:t>сы тактического, стратегического и общего характера, ко</w:t>
        <w:softHyphen/>
        <w:t>торые имели отношение к моему будущему положению ко</w:t>
        <w:softHyphen/>
        <w:t>мандующего 8-й армией во время предполагаемой поль</w:t>
        <w:softHyphen/>
        <w:t>ской кампании.</w:t>
      </w:r>
    </w:p>
    <w:p>
      <w:pPr>
        <w:pStyle w:val="Normal"/>
        <w:shd w:fill="FFFFFF" w:val="clear"/>
        <w:rPr>
          <w:sz w:val="24"/>
        </w:rPr>
      </w:pPr>
      <w:r>
        <w:rPr>
          <w:i/>
          <w:color w:val="000000"/>
          <w:sz w:val="18"/>
        </w:rPr>
        <w:t>В ходе польской кампании, в особенности во время операции под Кутно, я находился в постоянной связи с глав</w:t>
        <w:softHyphen/>
        <w:t>нокомандующим сухопутными войсками, и он, так же как и фюрер, посетил мой штаб. Обычно было принято, что время от времени командующих групп армий и армий про</w:t>
        <w:softHyphen/>
        <w:t>сили дать оценку положения и сообщить свои рекоменда</w:t>
        <w:softHyphen/>
        <w:t>ции по телефону, телеграфу или радио, а также в личной беседе. Таким образом, командующие группами армий в своей области фактически становились советниками главно</w:t>
        <w:softHyphen/>
        <w:t>командования сухопутных войск. Таким образом, посты, по</w:t>
        <w:softHyphen/>
        <w:t>казанные на представляемой схеме, охватывают ту группу, которая фактически являлась консультативным советом вер</w:t>
        <w:softHyphen/>
        <w:t>ховного командования германских вооруженных сил».</w:t>
      </w:r>
    </w:p>
    <w:p>
      <w:pPr>
        <w:pStyle w:val="Normal"/>
        <w:shd w:fill="FFFFFF" w:val="clear"/>
        <w:rPr>
          <w:sz w:val="24"/>
        </w:rPr>
      </w:pPr>
      <w:r>
        <w:rPr>
          <w:i/>
          <w:color w:val="000000"/>
          <w:sz w:val="18"/>
        </w:rPr>
        <w:t>Трибунал обратит внимание на то, что заключительная часть данного аффидевита, равно как и аффидевиты Гальде-ра и Браухича, подтверждает, что обвинение точно описало структуру и организацию генерального штаба и верховного командования германских вооруженных сил.</w:t>
      </w:r>
    </w:p>
    <w:p>
      <w:pPr>
        <w:pStyle w:val="Normal"/>
        <w:shd w:fill="FFFFFF" w:val="clear"/>
        <w:rPr>
          <w:sz w:val="24"/>
        </w:rPr>
      </w:pPr>
      <w:r>
        <w:rPr>
          <w:i/>
          <w:color w:val="000000"/>
          <w:sz w:val="18"/>
        </w:rPr>
        <w:t>Трибунал увидит, что показание фон Бломберга и пер</w:t>
        <w:softHyphen/>
        <w:t>вая часть показания Бласковица показывают без всяких со</w:t>
        <w:softHyphen/>
        <w:t>мнений, что военные руководители Германии знали, одоб</w:t>
        <w:softHyphen/>
        <w:t>ряли, поддерживали и выполняли планы увеличения воору</w:t>
        <w:softHyphen/>
        <w:t>женных сил за пределы, установленные договорами. Упо</w:t>
        <w:softHyphen/>
        <w:t>мянутые документы и показания ясно говорят, какие цели они имели в виду. Из этих документов и показаний мы видим, что нацисты и генералы были единодушны относи</w:t>
        <w:softHyphen/>
        <w:t>тельно основной цели — увеличения территории Германии силой или угрозой применить силу и сотрудничали для уве</w:t>
        <w:softHyphen/>
        <w:t>личения вооруженной мощи Германии, чтобы сделать воз</w:t>
        <w:softHyphen/>
        <w:t>можным последующие акты агрессии. Теперь мы перехо</w:t>
        <w:softHyphen/>
        <w:t>дим к рассмотрению тех отдельных актов агрессии, кото</w:t>
        <w:softHyphen/>
        <w:t>рые в основном уже были описаны Трибуналу, особенно для того, чтобы отметить факт участия группы генерального штаба и верховного командования в совершении этих пре</w:t>
        <w:softHyphen/>
        <w:t>ступных действий.</w:t>
      </w:r>
    </w:p>
    <w:p>
      <w:pPr>
        <w:pStyle w:val="Normal"/>
        <w:shd w:fill="FFFFFF" w:val="clear"/>
        <w:rPr>
          <w:sz w:val="24"/>
        </w:rPr>
      </w:pPr>
      <w:r>
        <w:rPr>
          <w:i/>
          <w:color w:val="000000"/>
          <w:sz w:val="18"/>
        </w:rPr>
        <w:t>Разрешите сказать, господа судьи, что, рассматривая этот вопрос, я с целью экономии времени намереваюсь ци</w:t>
        <w:softHyphen/>
        <w:t>тировать лишь небольшое количество документов.</w:t>
      </w:r>
    </w:p>
    <w:p>
      <w:pPr>
        <w:pStyle w:val="Normal"/>
        <w:shd w:fill="FFFFFF" w:val="clear"/>
        <w:rPr>
          <w:sz w:val="24"/>
        </w:rPr>
      </w:pPr>
      <w:r>
        <w:rPr>
          <w:b/>
          <w:color w:val="000000"/>
          <w:sz w:val="33"/>
        </w:rPr>
        <w:t>261</w:t>
      </w:r>
    </w:p>
    <w:p>
      <w:pPr>
        <w:pStyle w:val="Normal"/>
        <w:shd w:fill="FFFFFF" w:val="clear"/>
        <w:rPr>
          <w:sz w:val="24"/>
        </w:rPr>
      </w:pPr>
      <w:r>
        <w:rPr>
          <w:i/>
          <w:color w:val="000000"/>
          <w:sz w:val="18"/>
        </w:rPr>
        <w:t>Так, Трибунал помнит, что господин Олдермен огласил выдержки из документа ПС-386, США-25, представляющего собой запись полковника Госсбаха о совещании, состояв</w:t>
        <w:softHyphen/>
        <w:t>шемся в германской имперской канцелярии в Берлине 5 но</w:t>
        <w:softHyphen/>
        <w:t xml:space="preserve">ября 1937 </w:t>
      </w:r>
      <w:r>
        <w:rPr>
          <w:color w:val="000000"/>
          <w:sz w:val="18"/>
        </w:rPr>
        <w:t xml:space="preserve">г. </w:t>
      </w:r>
      <w:r>
        <w:rPr>
          <w:i/>
          <w:color w:val="000000"/>
          <w:sz w:val="18"/>
        </w:rPr>
        <w:t xml:space="preserve">Гитлер председательствовал на этом секретном совещании, которое было созвано </w:t>
      </w:r>
      <w:r>
        <w:rPr>
          <w:color w:val="000000"/>
          <w:sz w:val="18"/>
        </w:rPr>
        <w:t xml:space="preserve">в </w:t>
      </w:r>
      <w:r>
        <w:rPr>
          <w:i/>
          <w:color w:val="000000"/>
          <w:sz w:val="18"/>
        </w:rPr>
        <w:t>ограниченном составе. Единственными участниками были четверо основных воен</w:t>
        <w:softHyphen/>
        <w:t>ных руководителей и министр иностранных дел — подсуди</w:t>
        <w:softHyphen/>
        <w:t>мый фон Нейрат. Основными руководителями вооруженных сил были: Бломберг, тогдашний военный министр, и главно</w:t>
        <w:softHyphen/>
        <w:t>командующие сухопутными войсками, флотом и военно-воздушными силами, а именно: фон Фрич — от армии, Ре дер — от флота и Геринг — от воздушных сил. Гитлер от</w:t>
        <w:softHyphen/>
        <w:t>крыл общее обсуждение военной и дипломатической поли</w:t>
        <w:softHyphen/>
        <w:t>тики Германии и заявил, что захват Австрии и Чехословакии является жизненно важной предпосылкой «для улучшения нашего военного и политического положения» и «устране</w:t>
        <w:softHyphen/>
        <w:t>ния любой угрозы с флангов».</w:t>
      </w:r>
    </w:p>
    <w:p>
      <w:pPr>
        <w:pStyle w:val="Normal"/>
        <w:shd w:fill="FFFFFF" w:val="clear"/>
        <w:rPr>
          <w:sz w:val="24"/>
        </w:rPr>
      </w:pPr>
      <w:r>
        <w:rPr>
          <w:i/>
          <w:color w:val="000000"/>
          <w:sz w:val="18"/>
        </w:rPr>
        <w:t>Предполагаемые военные и политические преимущест</w:t>
        <w:softHyphen/>
        <w:t>ва включали приобретение новых источников продовольст</w:t>
        <w:softHyphen/>
        <w:t>вия, установление более благоприятных границ меньшей протяженности, освобождение войск для выполнения дру</w:t>
        <w:softHyphen/>
        <w:t>гих задач и возможность создания новых дивизий из насе</w:t>
        <w:softHyphen/>
        <w:t>ления захваченных территорий.</w:t>
      </w:r>
    </w:p>
    <w:p>
      <w:pPr>
        <w:pStyle w:val="Normal"/>
        <w:shd w:fill="FFFFFF" w:val="clear"/>
        <w:rPr>
          <w:sz w:val="24"/>
        </w:rPr>
      </w:pPr>
      <w:r>
        <w:rPr>
          <w:i/>
          <w:color w:val="000000"/>
          <w:sz w:val="18"/>
        </w:rPr>
        <w:t>Бломберг и фон Фрич включились в обсуждение, и фон Фрич заявил, «что он дал задание изучить возможности проведения операции против Чехословакии, учитывая осо</w:t>
        <w:softHyphen/>
        <w:t>бенно захват чехословацкой системы укреплений».</w:t>
      </w:r>
    </w:p>
    <w:p>
      <w:pPr>
        <w:pStyle w:val="Normal"/>
        <w:shd w:fill="FFFFFF" w:val="clear"/>
        <w:rPr>
          <w:sz w:val="24"/>
        </w:rPr>
      </w:pPr>
      <w:r>
        <w:rPr>
          <w:i/>
          <w:color w:val="000000"/>
          <w:sz w:val="18"/>
        </w:rPr>
        <w:t>Весной следующего года, а именно в марте 1938 года, германские планы в отношении Австрии были осуществле</w:t>
        <w:softHyphen/>
        <w:t>ны. Господин Олдерман уже огласил выдержки из дневника подсудимого Йодля. Здесь мы говорим о выдержке из до</w:t>
        <w:softHyphen/>
        <w:t>кумента ПС-1780, США-72. Этот дневник указывает на учас</w:t>
        <w:softHyphen/>
        <w:t>тие германских военных руководителей в аннексии Австрии. Как показывает запись в дневнике Йодля от 11 февраля 1938 г., подсудимый Кейтель и два других высокопоставлен</w:t>
        <w:softHyphen/>
        <w:t xml:space="preserve">ных генерала присутствовали на совещании в Оберзальц-берге между Шушнигом и Гитлером, 12 февраля генерал Кейтель, генерал фон Рейхенау и Шперле были в </w:t>
      </w:r>
      <w:r>
        <w:rPr>
          <w:color w:val="000000"/>
          <w:sz w:val="18"/>
        </w:rPr>
        <w:t>Обер-</w:t>
      </w:r>
      <w:r>
        <w:rPr>
          <w:i/>
          <w:color w:val="000000"/>
          <w:sz w:val="18"/>
        </w:rPr>
        <w:t>зальцберге. Шушниг вместе с Г. Шмидтом снова подвергну</w:t>
        <w:softHyphen/>
        <w:t>ты сильнейшему политическому и военному давлению. В 23 часа Шушниг подписывает протокол». Генерал фон Рейхе</w:t>
        <w:softHyphen/>
        <w:t>нау, о котором здесь говорится, был в то время командую</w:t>
        <w:softHyphen/>
        <w:t>щим военным округом 7, одного из военных округов, на ко -торые была разделена Германия. Позднее он командовал 10-й армией в Польше и 6-й армией во Франции и был чле</w:t>
        <w:softHyphen/>
        <w:t>ном группы, упомянутой в Обвинительном заключении. Шперле был в Испании во время гражданской войны, затем почти в течение всей войны командовал 3-м воздушным флотом. Он также был участником этой группы.</w:t>
      </w:r>
    </w:p>
    <w:p>
      <w:pPr>
        <w:pStyle w:val="Normal"/>
        <w:shd w:fill="FFFFFF" w:val="clear"/>
        <w:rPr>
          <w:sz w:val="24"/>
        </w:rPr>
      </w:pPr>
      <w:r>
        <w:rPr>
          <w:i/>
          <w:color w:val="000000"/>
          <w:sz w:val="18"/>
        </w:rPr>
        <w:t>Через два дня Кейтель и другие военные руководители занялись составлением предложений Гитлеру о том, как у</w:t>
      </w:r>
    </w:p>
    <w:p>
      <w:pPr>
        <w:pStyle w:val="Normal"/>
        <w:shd w:fill="FFFFFF" w:val="clear"/>
        <w:rPr>
          <w:sz w:val="24"/>
        </w:rPr>
      </w:pPr>
      <w:r>
        <w:rPr>
          <w:i/>
          <w:color w:val="000000"/>
          <w:sz w:val="18"/>
        </w:rPr>
        <w:t>австрийского правительства создать впечатление, что Герма -ния прибегнет к силе, если соглашение с Шушнигом не будет ратифицировано в Вене. Эти предложения имеются в подписанном Кейтелем документе от 14 февраля 1938 г. (ПС-1775, США-73). Выдержки из предложений Кейтеля фюреру гласят следующее:</w:t>
      </w:r>
    </w:p>
    <w:p>
      <w:pPr>
        <w:pStyle w:val="Normal"/>
        <w:shd w:fill="FFFFFF" w:val="clear"/>
        <w:rPr>
          <w:sz w:val="24"/>
        </w:rPr>
      </w:pPr>
      <w:r>
        <w:rPr>
          <w:i/>
          <w:color w:val="000000"/>
          <w:sz w:val="18"/>
        </w:rPr>
        <w:t>«1. Не проводить действительной подготовки армии, воздушного флота, не проводить никакой передислокации войск и никакого передвижения.</w:t>
      </w:r>
    </w:p>
    <w:p>
      <w:pPr>
        <w:pStyle w:val="Normal"/>
        <w:shd w:fill="FFFFFF" w:val="clear"/>
        <w:rPr>
          <w:sz w:val="24"/>
        </w:rPr>
      </w:pPr>
      <w:r>
        <w:rPr>
          <w:i/>
          <w:color w:val="000000"/>
          <w:sz w:val="18"/>
        </w:rPr>
        <w:t>2. Распространять ложные, но заслуживающие доверия слухи, которые могут привести к заключению, что готовится военное выступление против Австрии: а) осуществлять это через наших специальных агентов в Австрии; Ь) через наших таможен -ных служащих на границе; с) через коммивояжеров».</w:t>
      </w:r>
    </w:p>
    <w:p>
      <w:pPr>
        <w:pStyle w:val="Normal"/>
        <w:shd w:fill="FFFFFF" w:val="clear"/>
        <w:rPr>
          <w:sz w:val="24"/>
        </w:rPr>
      </w:pPr>
      <w:r>
        <w:rPr>
          <w:i/>
          <w:color w:val="000000"/>
          <w:sz w:val="18"/>
        </w:rPr>
        <w:t>Далее в параграфе 4 предполагалось:</w:t>
      </w:r>
    </w:p>
    <w:p>
      <w:pPr>
        <w:pStyle w:val="Normal"/>
        <w:shd w:fill="FFFFFF" w:val="clear"/>
        <w:rPr>
          <w:sz w:val="24"/>
        </w:rPr>
      </w:pPr>
      <w:r>
        <w:rPr>
          <w:i/>
          <w:color w:val="000000"/>
          <w:sz w:val="18"/>
        </w:rPr>
        <w:t>«Приказать произвести очень активный обмен фиктив</w:t>
        <w:softHyphen/>
        <w:t>ными радиотелеграммами в 7-м военном округе и между Берлином и Мюнхеном».</w:t>
      </w:r>
    </w:p>
    <w:p>
      <w:pPr>
        <w:pStyle w:val="Normal"/>
        <w:shd w:fill="FFFFFF" w:val="clear"/>
        <w:rPr>
          <w:sz w:val="24"/>
        </w:rPr>
      </w:pPr>
      <w:r>
        <w:rPr>
          <w:i/>
          <w:color w:val="000000"/>
          <w:sz w:val="18"/>
        </w:rPr>
        <w:t>Параграф 6 предусматривал:</w:t>
      </w:r>
    </w:p>
    <w:p>
      <w:pPr>
        <w:pStyle w:val="Normal"/>
        <w:shd w:fill="FFFFFF" w:val="clear"/>
        <w:rPr>
          <w:sz w:val="24"/>
        </w:rPr>
      </w:pPr>
      <w:r>
        <w:rPr>
          <w:i/>
          <w:color w:val="000000"/>
          <w:sz w:val="18"/>
        </w:rPr>
        <w:t>«Настоящие маневры, учебные полеты и зимние манев</w:t>
        <w:softHyphen/>
        <w:t>ры горных войск вблизи границы.</w:t>
      </w:r>
    </w:p>
    <w:p>
      <w:pPr>
        <w:pStyle w:val="Normal"/>
        <w:shd w:fill="FFFFFF" w:val="clear"/>
        <w:rPr>
          <w:sz w:val="24"/>
        </w:rPr>
      </w:pPr>
      <w:r>
        <w:rPr>
          <w:i/>
          <w:color w:val="000000"/>
          <w:sz w:val="18"/>
        </w:rPr>
        <w:t xml:space="preserve">С 14 февраля адмирал Канарис должен быть в штабе </w:t>
      </w:r>
      <w:r>
        <w:rPr>
          <w:i/>
          <w:color w:val="000000"/>
          <w:sz w:val="18"/>
          <w:lang w:val="en-US"/>
        </w:rPr>
        <w:t xml:space="preserve">VII </w:t>
      </w:r>
      <w:r>
        <w:rPr>
          <w:i/>
          <w:color w:val="000000"/>
          <w:sz w:val="18"/>
        </w:rPr>
        <w:t>командования обслуживания наготове для того, чтобы выполнить мероприятия, намеченные начальником ОКВ».</w:t>
      </w:r>
    </w:p>
    <w:p>
      <w:pPr>
        <w:pStyle w:val="Normal"/>
        <w:shd w:fill="FFFFFF" w:val="clear"/>
        <w:rPr>
          <w:sz w:val="24"/>
        </w:rPr>
      </w:pPr>
      <w:r>
        <w:rPr>
          <w:i/>
          <w:color w:val="000000"/>
          <w:sz w:val="18"/>
        </w:rPr>
        <w:t>Как указывается в дневнике Йодля от 14 февраля, эти ложные маневры оказались чрезвычайно эффективными и создали в Австрии то впечатление, которое можно было ожидать. Через месяц решение Шушнига провести в Ав</w:t>
        <w:softHyphen/>
        <w:t>стрии плебисцит вызвало вооруженную интервенцию. Гит</w:t>
        <w:softHyphen/>
        <w:t>лер приказал провести мобилизацию в соответствии с уже существующими планами вторжения в Австрию (которые из -вестны как «план Отто») с тем, чтобы присоединить Ав</w:t>
        <w:softHyphen/>
        <w:t>стрию и предотвратить плебисцит.</w:t>
      </w:r>
    </w:p>
    <w:p>
      <w:pPr>
        <w:pStyle w:val="Normal"/>
        <w:shd w:fill="FFFFFF" w:val="clear"/>
        <w:rPr>
          <w:sz w:val="24"/>
        </w:rPr>
      </w:pPr>
      <w:r>
        <w:rPr>
          <w:i/>
          <w:color w:val="000000"/>
          <w:sz w:val="18"/>
        </w:rPr>
        <w:t>В дневнике Йодля от 10 марта 1938 г. сказано: «Неожи</w:t>
        <w:softHyphen/>
        <w:t>данно и без консультации с министрами Шушниг приказал провести плебисцит в воскресенье 13 марта, что повлечет за собой победу легитимистов в случае отсутствия плана или подготовки. Фюрер полон решимости не потерпеть этого.</w:t>
      </w:r>
    </w:p>
    <w:p>
      <w:pPr>
        <w:pStyle w:val="Normal"/>
        <w:shd w:fill="FFFFFF" w:val="clear"/>
        <w:rPr>
          <w:sz w:val="24"/>
        </w:rPr>
      </w:pPr>
      <w:r>
        <w:rPr>
          <w:i/>
          <w:color w:val="000000"/>
          <w:sz w:val="18"/>
        </w:rPr>
        <w:t>В ночь с 9 на 10 марта он вызвал Геринга. Генерал фон Рейхенау был отозван обратно из Олимпийского комитета в Каире. Генералу фон Шоберу также приказано вернуться, как и министру Глейзе-Хорстенау, который находился с гау</w:t>
        <w:softHyphen/>
        <w:t>лейтером Бюркелем в Палатинате».</w:t>
      </w:r>
    </w:p>
    <w:p>
      <w:pPr>
        <w:pStyle w:val="Normal"/>
        <w:shd w:fill="FFFFFF" w:val="clear"/>
        <w:rPr>
          <w:sz w:val="24"/>
        </w:rPr>
      </w:pPr>
      <w:r>
        <w:rPr>
          <w:i/>
          <w:color w:val="000000"/>
          <w:sz w:val="18"/>
        </w:rPr>
        <w:t>Генерал фон Шобер заменил генерала фон Рейхенау на посту командующего 7-м военным округом и командующе</w:t>
        <w:softHyphen/>
        <w:t>го 11-й армией в России. Он был членом этой группы, как она определена в Обвинительном заключении.</w:t>
      </w:r>
    </w:p>
    <w:p>
      <w:pPr>
        <w:pStyle w:val="Normal"/>
        <w:shd w:fill="FFFFFF" w:val="clear"/>
        <w:rPr>
          <w:sz w:val="24"/>
        </w:rPr>
      </w:pPr>
      <w:r>
        <w:rPr>
          <w:i/>
          <w:color w:val="000000"/>
          <w:sz w:val="18"/>
        </w:rPr>
        <w:t>Вторжение в Австрию отличается от других актов гер</w:t>
        <w:softHyphen/>
        <w:t>манской агрессии в том отношении, что заблаговременно не был составлен точный оперативный план и расчет по вре</w:t>
        <w:softHyphen/>
        <w:t>мени. Это произошло потому, что вторжение было вызвано</w:t>
      </w:r>
    </w:p>
    <w:p>
      <w:pPr>
        <w:pStyle w:val="Normal"/>
        <w:shd w:fill="FFFFFF" w:val="clear"/>
        <w:rPr>
          <w:sz w:val="24"/>
        </w:rPr>
      </w:pPr>
      <w:r>
        <w:rPr>
          <w:rFonts w:cs="Times New Roman" w:ascii="Times New Roman" w:hAnsi="Times New Roman"/>
          <w:b/>
          <w:color w:val="000000"/>
          <w:sz w:val="38"/>
        </w:rPr>
        <w:t>263</w:t>
      </w:r>
    </w:p>
    <w:p>
      <w:pPr>
        <w:pStyle w:val="Normal"/>
        <w:shd w:fill="FFFFFF" w:val="clear"/>
        <w:rPr>
          <w:sz w:val="24"/>
        </w:rPr>
      </w:pPr>
      <w:r>
        <w:rPr>
          <w:i/>
          <w:color w:val="000000"/>
          <w:sz w:val="18"/>
        </w:rPr>
        <w:t xml:space="preserve">посторонним фактором — решением Шушнига провести плебисцит. Но хотя по этой причине отсутствует элемент </w:t>
      </w:r>
      <w:r>
        <w:rPr>
          <w:color w:val="000000"/>
          <w:sz w:val="18"/>
        </w:rPr>
        <w:t xml:space="preserve">264 </w:t>
      </w:r>
      <w:r>
        <w:rPr>
          <w:i/>
          <w:color w:val="000000"/>
          <w:sz w:val="18"/>
        </w:rPr>
        <w:t>преднамеренного планирования, которое было бы расписа</w:t>
        <w:softHyphen/>
        <w:t>но по времени, вышеуказанные документы ясно показывают участие военных руководителей на всех этапах агрессии.</w:t>
      </w:r>
    </w:p>
    <w:p>
      <w:pPr>
        <w:pStyle w:val="Normal"/>
        <w:shd w:fill="FFFFFF" w:val="clear"/>
        <w:rPr>
          <w:sz w:val="24"/>
        </w:rPr>
      </w:pPr>
      <w:r>
        <w:rPr>
          <w:i/>
          <w:color w:val="000000"/>
          <w:sz w:val="18"/>
        </w:rPr>
        <w:t>На узком политическом совещании в ноябре 1937 года, когда Гитлер изложил общую программу в отношении Ав</w:t>
        <w:softHyphen/>
        <w:t>стрии и Чехословакии, присутствовали лишь четверо основ</w:t>
        <w:softHyphen/>
        <w:t>ных военных руководителей и министр иностранных дел.</w:t>
      </w:r>
    </w:p>
    <w:p>
      <w:pPr>
        <w:pStyle w:val="Normal"/>
        <w:shd w:fill="FFFFFF" w:val="clear"/>
        <w:rPr>
          <w:sz w:val="24"/>
        </w:rPr>
      </w:pPr>
      <w:r>
        <w:rPr>
          <w:i/>
          <w:color w:val="000000"/>
          <w:sz w:val="18"/>
        </w:rPr>
        <w:t>В феврале Кейтель, Рейхенау и Шперле объединились, чтобы оказывать на Шушнига тяжелый военный нажим. Кей</w:t>
        <w:softHyphen/>
        <w:t>тель и другие немедленно после этого разработали и осу</w:t>
        <w:softHyphen/>
        <w:t>ществили программу военных угроз и обмана для того, чтобы напугать австрийское правительство и заставить его принять протокол Шушнига. Когда произошло само вторже</w:t>
        <w:softHyphen/>
        <w:t>ние, оно, конечно, проводилось военными руководителями и вооруженными силами. Мы благодарны подсудимому Йодлю за очень ясное заявление о том, почему германские военные руководители были так рады присоединиться к на</w:t>
        <w:softHyphen/>
        <w:t>цистам в деле ликвидации независимости Австрии.</w:t>
      </w:r>
    </w:p>
    <w:p>
      <w:pPr>
        <w:pStyle w:val="Normal"/>
        <w:shd w:fill="FFFFFF" w:val="clear"/>
        <w:rPr>
          <w:sz w:val="24"/>
        </w:rPr>
      </w:pPr>
      <w:r>
        <w:rPr>
          <w:i/>
          <w:color w:val="000000"/>
          <w:sz w:val="18"/>
        </w:rPr>
        <w:t>В своей лекции в ноябре 1943 года на совещании гау</w:t>
        <w:softHyphen/>
        <w:t>лейтеров (это документ Л-172, США-34) Йодль объяснил следующее:</w:t>
      </w:r>
    </w:p>
    <w:p>
      <w:pPr>
        <w:pStyle w:val="Normal"/>
        <w:shd w:fill="FFFFFF" w:val="clear"/>
        <w:rPr>
          <w:sz w:val="24"/>
        </w:rPr>
      </w:pPr>
      <w:r>
        <w:rPr>
          <w:i/>
          <w:color w:val="000000"/>
          <w:sz w:val="18"/>
        </w:rPr>
        <w:t>«Австрийский аншлюс, в свою очередь, не только при</w:t>
        <w:softHyphen/>
        <w:t>вел к достижению нашей старой национальной цели, но и значительно укрепил нашу боевую силу, улучшил наше стратегическое положение. До того времени территория Чехословакии вдавалась самым угрожающим образом прямо в Германию ("осиная талия" в направлении Фран</w:t>
        <w:softHyphen/>
        <w:t>ции — территория, которая могла стать воздушной базой для союзников, особенно для России). Теперь Чехослова -кия сама попала в клещи. Ее стратегическое положение стало таким неблагоприятным, что она должна была стать жертвой любой атаки, которая была бы энергично направ</w:t>
        <w:softHyphen/>
        <w:t>лена прямо в цель и проведена до того, как могла бы при</w:t>
        <w:softHyphen/>
        <w:t>быть эффективная помощь с Запада».</w:t>
      </w:r>
    </w:p>
    <w:p>
      <w:pPr>
        <w:pStyle w:val="Normal"/>
        <w:shd w:fill="FFFFFF" w:val="clear"/>
        <w:rPr>
          <w:sz w:val="24"/>
        </w:rPr>
      </w:pPr>
      <w:r>
        <w:rPr>
          <w:i/>
          <w:color w:val="000000"/>
          <w:sz w:val="18"/>
        </w:rPr>
        <w:t>Вышеизложенная выдержка из речи Йодля явилась хо</w:t>
        <w:softHyphen/>
        <w:t>рошим переходом к вопросу о плане в отношении Чехосло -вакии («план Грюн»). Я собираюсь лишь кратко остановить</w:t>
        <w:softHyphen/>
        <w:t>ся на этом вопросе, так как господин Олдерман в своем выступлении вполне отразил обстоятельства немецкой аг</w:t>
        <w:softHyphen/>
        <w:t>рессии против Чехословакии. Документы, которые он огла</w:t>
        <w:softHyphen/>
        <w:t>шал, полны доказательств, показывающих преднамеренное участие Кейтеля, Йодля и других членов группы в этом ме</w:t>
        <w:softHyphen/>
        <w:t>роприятии.</w:t>
      </w:r>
    </w:p>
    <w:p>
      <w:pPr>
        <w:pStyle w:val="Normal"/>
        <w:shd w:fill="FFFFFF" w:val="clear"/>
        <w:rPr>
          <w:sz w:val="24"/>
        </w:rPr>
      </w:pPr>
      <w:r>
        <w:rPr>
          <w:i/>
          <w:color w:val="000000"/>
          <w:sz w:val="18"/>
        </w:rPr>
        <w:t>Следует опять вспомнить записи Госсбаха о совещании Гитлера и четырех основных военных руководителей 5 нояб -ря 1937 г. (документ ПС-386, США-25). Австрия и Чехосло</w:t>
        <w:softHyphen/>
        <w:t>вакия тогда были упомянуты как первые жертвы германской агрессии. После присоединения Австрии Гитлер в качестве главы государства и Кейтель в качестве руководителя всех вооруженных сил, не теряя времени, переключили свое</w:t>
      </w:r>
    </w:p>
    <w:p>
      <w:pPr>
        <w:pStyle w:val="Normal"/>
        <w:shd w:fill="FFFFFF" w:val="clear"/>
        <w:rPr>
          <w:sz w:val="24"/>
        </w:rPr>
      </w:pPr>
      <w:r>
        <w:rPr>
          <w:i/>
          <w:color w:val="000000"/>
          <w:sz w:val="18"/>
        </w:rPr>
        <w:t>внимание на Чехословакию. Начиная с этого момента почти вся история последующего периода отражена в папке Шмундта (документ ПС-388, США-26) и в дневнике Йодля, которые пространно цитировались. По моему мнению, эти два источника информации в значительной мере опроверга</w:t>
        <w:softHyphen/>
        <w:t>ют доводы, выдвигаемые в защиту подсудимых — военнос</w:t>
        <w:softHyphen/>
        <w:t>лужащих и группы генерального штаба и верховного коман</w:t>
        <w:softHyphen/>
        <w:t>дования. Защита пытается создать впечатление, что герман</w:t>
        <w:softHyphen/>
        <w:t>ские генералы были лишь военными специалистами, что они не интересовались политикой или не знали о политических и дипломатических соображениях, что они составляли планы военного нападения или обороны на чисто теоретической основе. Защита говорит все это для того, чтобы внушить мысль, что они не разделяли взглядов нацистов и не могли отдавать себе отчет в агрессивных намерениях Гитлера, что они, как военные автоматы, выполняли издаваемые полити</w:t>
        <w:softHyphen/>
        <w:t>ками приказы, не зная, были ли войны, которые они развя</w:t>
        <w:softHyphen/>
        <w:t>зывали, агрессивными или нет.</w:t>
      </w:r>
    </w:p>
    <w:p>
      <w:pPr>
        <w:pStyle w:val="Normal"/>
        <w:shd w:fill="FFFFFF" w:val="clear"/>
        <w:rPr>
          <w:sz w:val="24"/>
        </w:rPr>
      </w:pPr>
      <w:r>
        <w:rPr>
          <w:i/>
          <w:color w:val="000000"/>
          <w:sz w:val="18"/>
        </w:rPr>
        <w:t>Когда будут выдвигаться такие доводы, я возьму на себя смелость предложить господам судьям прочитать дневник Йодля. Эти документы ясно показывают, что агрес</w:t>
        <w:softHyphen/>
        <w:t>сивные планы составлялись нацистами совместно с генера</w:t>
        <w:softHyphen/>
        <w:t>лами, что военные руководители знали об агрессивных на</w:t>
        <w:softHyphen/>
        <w:t>мерениях нацистов, что они были в курсе политических и дипломатических событий. В самом деле, германские гене</w:t>
        <w:softHyphen/>
        <w:t>ралы имели странную привычку появляться на различных дипломатических совещаниях. Даже если бы документы этого не показывали, то сама логика должна показать, что это именно так.</w:t>
      </w:r>
    </w:p>
    <w:p>
      <w:pPr>
        <w:pStyle w:val="Normal"/>
        <w:shd w:fill="FFFFFF" w:val="clear"/>
        <w:rPr>
          <w:sz w:val="24"/>
        </w:rPr>
      </w:pPr>
      <w:r>
        <w:rPr>
          <w:i/>
          <w:color w:val="000000"/>
          <w:sz w:val="18"/>
        </w:rPr>
        <w:t>Чрезвычайно успешная программа захватов зависит от вооруженной мощи. Она не может быть проведена непод</w:t>
        <w:softHyphen/>
        <w:t>готовленным, слабым или непокорным военным руководст</w:t>
        <w:softHyphen/>
        <w:t>вом. Можно, конечно, сказать, что война — слишком важ</w:t>
        <w:softHyphen/>
        <w:t>ное дело, чтобы ее оставить на усмотрение одних солдат. Это, несомненно, правильно, но не менее правильно то, что агрессивная дипломатия — слишком опасное дело, чтобы она проводилась без совета и поддержки военных руково</w:t>
        <w:softHyphen/>
        <w:t>дителей. Некоторые германские генералы, наверняка, имели сомнения по поводу решений Гитлера о времени проведения мероприятий и смелости некоторых из его шагов. Часть этих сомнений находит любопытное отражение в записи в дневнике Йодля, которая еще не была оглашена. Это документ ПС-1780, запись от 10 августа 1938 г. На стра</w:t>
        <w:softHyphen/>
        <w:t>нице 4 перевода этого документа говорится:</w:t>
      </w:r>
    </w:p>
    <w:p>
      <w:pPr>
        <w:pStyle w:val="Normal"/>
        <w:shd w:fill="FFFFFF" w:val="clear"/>
        <w:rPr>
          <w:sz w:val="24"/>
        </w:rPr>
      </w:pPr>
      <w:r>
        <w:rPr>
          <w:i/>
          <w:color w:val="000000"/>
          <w:sz w:val="18"/>
        </w:rPr>
        <w:t>«10 августа 1938 г. руководителям армий и командую</w:t>
        <w:softHyphen/>
        <w:t xml:space="preserve">щим авиационных групп, Иешонеку и мне приказано явиться </w:t>
      </w:r>
      <w:r>
        <w:rPr>
          <w:color w:val="000000"/>
          <w:sz w:val="18"/>
          <w:vertAlign w:val="superscript"/>
        </w:rPr>
        <w:t>8</w:t>
      </w:r>
      <w:r>
        <w:rPr>
          <w:color w:val="000000"/>
          <w:sz w:val="18"/>
        </w:rPr>
        <w:t xml:space="preserve"> </w:t>
      </w:r>
      <w:r>
        <w:rPr>
          <w:i/>
          <w:color w:val="000000"/>
          <w:sz w:val="18"/>
        </w:rPr>
        <w:t>Бергхоф. После обеда фюрер произносит речь, которая Длится почти три часа. В этой речи он развивает свои поли</w:t>
        <w:softHyphen/>
        <w:t>тические мысли. Последующие попытки некоторых армей</w:t>
        <w:softHyphen/>
        <w:t>ских генералов обратить внимание фюрера на недостатки нашей подготовки имеют довольно печальный результат. Это особенно относится к замечанию генерала Витерсхей-</w:t>
      </w:r>
    </w:p>
    <w:p>
      <w:pPr>
        <w:pStyle w:val="Normal"/>
        <w:shd w:fill="FFFFFF" w:val="clear"/>
        <w:rPr>
          <w:sz w:val="24"/>
        </w:rPr>
      </w:pPr>
      <w:r>
        <w:rPr>
          <w:b/>
          <w:color w:val="000000"/>
          <w:sz w:val="34"/>
        </w:rPr>
        <w:t>265</w:t>
      </w:r>
    </w:p>
    <w:p>
      <w:pPr>
        <w:pStyle w:val="Normal"/>
        <w:shd w:fill="FFFFFF" w:val="clear"/>
        <w:rPr>
          <w:sz w:val="24"/>
        </w:rPr>
      </w:pPr>
      <w:r>
        <w:rPr>
          <w:i/>
          <w:color w:val="000000"/>
          <w:sz w:val="17"/>
        </w:rPr>
        <w:t>ма, который, помимо всего прочего, утверждает, что он ци</w:t>
        <w:softHyphen/>
        <w:t xml:space="preserve">тирует высказывание генерала Адамса о том, что западные </w:t>
      </w:r>
      <w:r>
        <w:rPr>
          <w:color w:val="000000"/>
          <w:sz w:val="17"/>
        </w:rPr>
        <w:t xml:space="preserve">266 </w:t>
      </w:r>
      <w:r>
        <w:rPr>
          <w:i/>
          <w:color w:val="000000"/>
          <w:sz w:val="17"/>
        </w:rPr>
        <w:t>укрепления могут быть удержаны только в течение трех не</w:t>
        <w:softHyphen/>
        <w:t>дель. Фюрер возмущается и вспыхивает, заявляя, что в таком случае вся армия ничего бы не стоила. "Я уверяю вас, генерал, что эти позиции можно держать не три неде</w:t>
        <w:softHyphen/>
        <w:t>ли, а три года".</w:t>
      </w:r>
    </w:p>
    <w:p>
      <w:pPr>
        <w:pStyle w:val="Normal"/>
        <w:shd w:fill="FFFFFF" w:val="clear"/>
        <w:rPr>
          <w:sz w:val="24"/>
        </w:rPr>
      </w:pPr>
      <w:r>
        <w:rPr>
          <w:i/>
          <w:color w:val="000000"/>
          <w:sz w:val="17"/>
        </w:rPr>
        <w:t>Такое мнение, которое, к сожалению, разделяется до</w:t>
        <w:softHyphen/>
        <w:t>вольно широко в кругах генерального штаба, основано на различных причинах. Во-первых, генеральный штаб помнит о прошлом опыте и испытывает ответственность за принятие политических решений вместо того, чтобы выполнять и по</w:t>
        <w:softHyphen/>
        <w:t xml:space="preserve">виноваться военным заданиям. Это, несомненно, делается с традиционной преданностью, но жар души отсутствует, так как в итоге они не верят в гений фюрера. Можно, пожалуй, его сравнить с Карлом </w:t>
      </w:r>
      <w:r>
        <w:rPr>
          <w:i/>
          <w:color w:val="000000"/>
          <w:sz w:val="17"/>
          <w:lang w:val="en-US"/>
        </w:rPr>
        <w:t xml:space="preserve">XII. </w:t>
      </w:r>
      <w:r>
        <w:rPr>
          <w:i/>
          <w:color w:val="000000"/>
          <w:sz w:val="17"/>
        </w:rPr>
        <w:t>Но ввиду того, что вода течет вниз, это пораженчество не только может нанести большой политический ущерб, потому что расхождение между мне</w:t>
        <w:softHyphen/>
        <w:t>ниями генералов и фюрера общеизвестно, но и может со</w:t>
        <w:softHyphen/>
        <w:t>здать опасность для морального состояния войск. Но я ни капли не сомневаюсь в том, что фюрер сумеет поднять мо -ральное состояние народа самым неожиданным образом, когда наступит должный момент».</w:t>
      </w:r>
    </w:p>
    <w:p>
      <w:pPr>
        <w:pStyle w:val="Normal"/>
        <w:shd w:fill="FFFFFF" w:val="clear"/>
        <w:rPr>
          <w:sz w:val="24"/>
        </w:rPr>
      </w:pPr>
      <w:r>
        <w:rPr>
          <w:i/>
          <w:color w:val="000000"/>
          <w:sz w:val="17"/>
        </w:rPr>
        <w:t>Запись в дневнике Йодля, которую я только что огла</w:t>
        <w:softHyphen/>
        <w:t>сил, показывает, что некоторые из немецких генералов в то 'время испытывали сомнение относительно способности Гер -мании выступить одновременно против Польши и западных держав, но тем не менее в этой записи нет никаких призна -ков недостатка симпатии в отношении нацистских захватни</w:t>
        <w:softHyphen/>
        <w:t>ческих планов. Нет ни в дневнике Йодля, ни в каких-либо других документах никаких доказательств того, что какое-нибудь значительное число германских генералов без со</w:t>
        <w:softHyphen/>
        <w:t>чувствия относилось к замыслам Гитлера. Более того, глав</w:t>
        <w:softHyphen/>
        <w:t>ные военные руководители всегда присоединялись к реше</w:t>
        <w:softHyphen/>
        <w:t>ниям Гитлера и поддерживали их со значительным успехом в этот период — 1938—1942 гг.</w:t>
      </w:r>
    </w:p>
    <w:p>
      <w:pPr>
        <w:pStyle w:val="Normal"/>
        <w:shd w:fill="FFFFFF" w:val="clear"/>
        <w:rPr>
          <w:sz w:val="24"/>
        </w:rPr>
      </w:pPr>
      <w:r>
        <w:rPr>
          <w:i/>
          <w:color w:val="000000"/>
          <w:sz w:val="17"/>
        </w:rPr>
        <w:t>Таким образом, если нам будут говорить о том, что германские военные руководители не знали того, что гер</w:t>
        <w:softHyphen/>
        <w:t>манская политика в отношении Чехословакии была агрес</w:t>
        <w:softHyphen/>
        <w:t>сивной или что она базировалась на применении силы или угрозе применить силу, то нам следует помнить о том, что 30 мая 1938 г. Гитлер подписал совершенно секретную ди</w:t>
        <w:softHyphen/>
        <w:t>рективу, адресованную Кейтелю. Это документ ПС-388, уже представленный в качестве доказательства за номером США-26, в котором он ясно заявил о своем непреклонном решении сокрушить Чехословакию путем военных действий в ближайшем будущем.</w:t>
      </w:r>
    </w:p>
    <w:p>
      <w:pPr>
        <w:pStyle w:val="Normal"/>
        <w:shd w:fill="FFFFFF" w:val="clear"/>
        <w:rPr>
          <w:sz w:val="24"/>
        </w:rPr>
      </w:pPr>
      <w:r>
        <w:rPr>
          <w:i/>
          <w:color w:val="000000"/>
          <w:sz w:val="17"/>
        </w:rPr>
        <w:t>Безусловно, подсудимый Йодль не может испытывать никаких сомнений относительно того, что это означало. Он в тот же день записал в своем дневнике о том, что фюрер заявил о своем окончательном решении уничтожить в ско-</w:t>
      </w:r>
    </w:p>
    <w:p>
      <w:pPr>
        <w:pStyle w:val="Normal"/>
        <w:shd w:fill="FFFFFF" w:val="clear"/>
        <w:rPr>
          <w:sz w:val="24"/>
        </w:rPr>
      </w:pPr>
      <w:r>
        <w:rPr>
          <w:i/>
          <w:color w:val="000000"/>
          <w:sz w:val="17"/>
        </w:rPr>
        <w:t>ром времени Чехословакию и приказал начать военные при</w:t>
        <w:softHyphen/>
        <w:t>готовления по всем направлениям.</w:t>
      </w:r>
    </w:p>
    <w:p>
      <w:pPr>
        <w:pStyle w:val="Normal"/>
        <w:shd w:fill="FFFFFF" w:val="clear"/>
        <w:rPr>
          <w:sz w:val="24"/>
        </w:rPr>
      </w:pPr>
      <w:r>
        <w:rPr>
          <w:i/>
          <w:color w:val="000000"/>
          <w:sz w:val="17"/>
        </w:rPr>
        <w:t>Затем документальные доказательства из архива Шмундта, из дневника Йодля показывают, как эти подгото</w:t>
        <w:softHyphen/>
        <w:t>вительные военные мероприятия проводились по всем на</w:t>
        <w:softHyphen/>
        <w:t>правлениям.</w:t>
      </w:r>
    </w:p>
    <w:p>
      <w:pPr>
        <w:pStyle w:val="Normal"/>
        <w:shd w:fill="FFFFFF" w:val="clear"/>
        <w:rPr>
          <w:sz w:val="24"/>
        </w:rPr>
      </w:pPr>
      <w:r>
        <w:rPr>
          <w:i/>
          <w:color w:val="000000"/>
          <w:sz w:val="17"/>
        </w:rPr>
        <w:t>Многочисленные совещания, планы и подготовка в тече</w:t>
        <w:softHyphen/>
        <w:t>ние последних немногих недель до заключения Мюнхенско</w:t>
        <w:softHyphen/>
        <w:t>го пакта, включая переговоры с Венгрией и венгерским ге</w:t>
        <w:softHyphen/>
        <w:t>неральным штабом, в которых принимал участие генерал Гальдер, находят свое отражение в дневнике Йодля и в до</w:t>
        <w:softHyphen/>
        <w:t>кументах Шмундта. В день, когда был подписан Мюнхен</w:t>
        <w:softHyphen/>
        <w:t>ский пакт, 29 сентября, Йодль записал в своем дневнике — документ ПС-1780: «Мюнхенский пакт подписан. Чехослова</w:t>
        <w:softHyphen/>
        <w:t>кия как держава более не существует. Установлены четыре зоны, которые должны быть оккупированы между 2 и 7 ок</w:t>
        <w:softHyphen/>
        <w:t>тября. Остальная часть с большинством населения герман</w:t>
        <w:softHyphen/>
        <w:t>ской национальности будет оккупирована к 10 октября. Гений фюрера и его решимость, которая не поколебалась даже перед угрозой возникновения мировой войны, вновь одержали победу без применения силы. Остается надежда, что недоверчивые, слабые и нерешительные люди проник</w:t>
        <w:softHyphen/>
        <w:t>нутся убеждением в его гений».</w:t>
      </w:r>
    </w:p>
    <w:p>
      <w:pPr>
        <w:pStyle w:val="Normal"/>
        <w:shd w:fill="FFFFFF" w:val="clear"/>
        <w:rPr>
          <w:sz w:val="24"/>
        </w:rPr>
      </w:pPr>
      <w:r>
        <w:rPr>
          <w:i/>
          <w:color w:val="000000"/>
          <w:sz w:val="17"/>
        </w:rPr>
        <w:t>Планы захвата остальной части Чехословакии были со</w:t>
        <w:softHyphen/>
        <w:t>ставлены вскоре после Мюнхена, как об этом говорится в документах. В конечном итоге захват был осуществлен путем дипломатического нажима, в котором подсудимый Кейтель участвовал с обычной целью демонстрации того, что германские вооруженные силы готовы привести в ис</w:t>
        <w:softHyphen/>
        <w:t>полнение угрозу. Об этом свидетельствуют два документа, которые уже представлены — ПС-2802, США-117 и ПС-2798, США-118. Нет надобности их зачитывать. И вновь под</w:t>
        <w:softHyphen/>
        <w:t>судимый Йодль в своей лекции в 1943 году (документ Л-172, США-34) ясно рассказывает нам, почему задача уничтоже</w:t>
        <w:softHyphen/>
        <w:t>ния Чехословакии была близка сердцу германских военных руководителей в такой же степени, как и сердцу нацистов. Здесь говорится:</w:t>
      </w:r>
    </w:p>
    <w:p>
      <w:pPr>
        <w:pStyle w:val="Normal"/>
        <w:shd w:fill="FFFFFF" w:val="clear"/>
        <w:rPr>
          <w:sz w:val="24"/>
        </w:rPr>
      </w:pPr>
      <w:r>
        <w:rPr>
          <w:i/>
          <w:color w:val="000000"/>
          <w:sz w:val="17"/>
        </w:rPr>
        <w:t>«Бескровное разрешение чешского конфликта осенью 1938 года и весной 1939 года и присоединение Словакии пополнили территориальные приобретения Великой Герма</w:t>
        <w:softHyphen/>
        <w:t>нии таким образом, что стало возможно рассматривать польскую проблему на основании более или менее благо</w:t>
        <w:softHyphen/>
        <w:t>приятных стратегических позиций».</w:t>
      </w:r>
    </w:p>
    <w:p>
      <w:pPr>
        <w:pStyle w:val="Normal"/>
        <w:shd w:fill="FFFFFF" w:val="clear"/>
        <w:rPr>
          <w:sz w:val="24"/>
        </w:rPr>
      </w:pPr>
      <w:r>
        <w:rPr>
          <w:i/>
          <w:color w:val="000000"/>
          <w:sz w:val="17"/>
        </w:rPr>
        <w:t>Здесь уместно вспомнить письменные показания Блом -берга и Бласковица, выдержки из которых я уже оглашал:</w:t>
      </w:r>
    </w:p>
    <w:p>
      <w:pPr>
        <w:pStyle w:val="Normal"/>
        <w:shd w:fill="FFFFFF" w:val="clear"/>
        <w:rPr>
          <w:sz w:val="24"/>
        </w:rPr>
      </w:pPr>
      <w:r>
        <w:rPr>
          <w:i/>
          <w:color w:val="000000"/>
          <w:sz w:val="17"/>
        </w:rPr>
        <w:t>«Целая группа германских штабных офицеров и офице</w:t>
        <w:softHyphen/>
        <w:t>ров действующей армии считала, что вопрос о Польском коридоре должен быть однажды разрешен, если необходи -</w:t>
      </w:r>
      <w:r>
        <w:rPr>
          <w:i/>
          <w:color w:val="000000"/>
          <w:sz w:val="17"/>
          <w:vertAlign w:val="superscript"/>
        </w:rPr>
        <w:t>м</w:t>
      </w:r>
      <w:r>
        <w:rPr>
          <w:i/>
          <w:color w:val="000000"/>
          <w:sz w:val="17"/>
        </w:rPr>
        <w:t>&lt;=&gt;, то и путем применения силы. "Гитлер достиг таких ре</w:t>
        <w:softHyphen/>
        <w:t>зультатов, которых мы очень желали", — заявили они нам».</w:t>
      </w:r>
    </w:p>
    <w:p>
      <w:pPr>
        <w:pStyle w:val="Normal"/>
        <w:shd w:fill="FFFFFF" w:val="clear"/>
        <w:rPr>
          <w:sz w:val="24"/>
        </w:rPr>
      </w:pPr>
      <w:r>
        <w:rPr>
          <w:i/>
          <w:color w:val="000000"/>
          <w:sz w:val="17"/>
        </w:rPr>
        <w:t>Теперь я перехожу к вопросу о Польше. Нападение Германии на Польшу представляет собой интерес с точки</w:t>
      </w:r>
    </w:p>
    <w:p>
      <w:pPr>
        <w:pStyle w:val="Normal"/>
        <w:shd w:fill="FFFFFF" w:val="clear"/>
        <w:rPr>
          <w:sz w:val="24"/>
        </w:rPr>
      </w:pPr>
      <w:r>
        <w:rPr>
          <w:rFonts w:cs="Times New Roman" w:ascii="Times New Roman" w:hAnsi="Times New Roman"/>
          <w:b/>
          <w:color w:val="000000"/>
          <w:sz w:val="37"/>
        </w:rPr>
        <w:t>267</w:t>
      </w:r>
    </w:p>
    <w:p>
      <w:pPr>
        <w:pStyle w:val="Normal"/>
        <w:shd w:fill="FFFFFF" w:val="clear"/>
        <w:rPr>
          <w:sz w:val="24"/>
        </w:rPr>
      </w:pPr>
      <w:r>
        <w:rPr>
          <w:rFonts w:cs="Times New Roman" w:ascii="Times New Roman" w:hAnsi="Times New Roman"/>
          <w:color w:val="000000"/>
          <w:sz w:val="62"/>
        </w:rPr>
        <w:t>г</w:t>
      </w:r>
    </w:p>
    <w:p>
      <w:pPr>
        <w:pStyle w:val="Normal"/>
        <w:shd w:fill="FFFFFF" w:val="clear"/>
        <w:rPr>
          <w:sz w:val="24"/>
        </w:rPr>
      </w:pPr>
      <w:r>
        <w:rPr>
          <w:i/>
          <w:color w:val="000000"/>
          <w:sz w:val="17"/>
        </w:rPr>
        <w:t xml:space="preserve">зрения роли генерального штаба и высшего командования. Документы, которые доказывают агрессивный характер </w:t>
      </w:r>
      <w:r>
        <w:rPr>
          <w:color w:val="000000"/>
          <w:sz w:val="17"/>
        </w:rPr>
        <w:t xml:space="preserve">268 этого </w:t>
      </w:r>
      <w:r>
        <w:rPr>
          <w:i/>
          <w:color w:val="000000"/>
          <w:sz w:val="17"/>
        </w:rPr>
        <w:t>нападения, уже были представлены представителем английского обвинения господином Гриффит-Джонсом. Я предлагаю подойти к этому вопросу несколько с другой стороны, поскольку представленные уже документы служат прекрасным доказательством деятельности генерального штаба и высшего командования, как об этом говорится в Обвинительном заключении.</w:t>
      </w:r>
    </w:p>
    <w:p>
      <w:pPr>
        <w:pStyle w:val="Normal"/>
        <w:shd w:fill="FFFFFF" w:val="clear"/>
        <w:rPr>
          <w:sz w:val="24"/>
        </w:rPr>
      </w:pPr>
      <w:r>
        <w:rPr>
          <w:i/>
          <w:color w:val="000000"/>
          <w:sz w:val="17"/>
        </w:rPr>
        <w:t>Это нападение было тщательно рассчитано по времени и запланировано, и документы показывают штабную работу шаг за шагом. Господин Гриффит-Джонс оглашал выдерж</w:t>
        <w:softHyphen/>
        <w:t>ки из целого ряда директив Гитлера и Кейтеля (С-120, ВВ-1). Там имеется «план Вейс» — кодовое название для плана аг</w:t>
        <w:softHyphen/>
        <w:t>рессии против Польши. Это целая серия документов. Она начинается с повторно изданного документа «Директива о единой подготовке к войне германских вооруженных сил». Мы уже встречали прежде эту периодически переиздавае</w:t>
        <w:softHyphen/>
        <w:t>мую директиву. В директиве давались инструкции воору</w:t>
        <w:softHyphen/>
        <w:t>женным силам и указывались их задачи, которые должны возникнуть в последующий период. Главным образом эта директива заключала в себе: 1) указание о том, что воору</w:t>
        <w:softHyphen/>
        <w:t>женные силы должны быть готовы выполнить свою задачу в связи с политическими и дипломатическими событиями; 2) указания на то, что должно быть выполнено дипломатичес</w:t>
        <w:softHyphen/>
        <w:t>ким путем, чтобы облегчить выполнение военных задач и увеличить шансы на успех.</w:t>
      </w:r>
    </w:p>
    <w:p>
      <w:pPr>
        <w:pStyle w:val="Normal"/>
        <w:shd w:fill="FFFFFF" w:val="clear"/>
        <w:rPr>
          <w:sz w:val="24"/>
        </w:rPr>
      </w:pPr>
      <w:r>
        <w:rPr>
          <w:i/>
          <w:color w:val="000000"/>
          <w:sz w:val="17"/>
        </w:rPr>
        <w:t>Документы представляли собой в действительности сли</w:t>
        <w:softHyphen/>
        <w:t>яние дипломатической и военной мысли и в значительной мере демонстрировали взаимную зависимость агрессивной дипломатии и военного планирования. Обратите внимание на то, что эти документы, в которых дан приказ о подготов -ке планов войны против Польши, в апреле 1939 года рассы</w:t>
        <w:softHyphen/>
        <w:t>лались в очень ограниченном количестве копий. Только пять экземпляров было разослано Кейтелем: Браухичу (ОКХ), Редеру (ОКМ), Герингу (ОКЛ) и два экземпляра были на</w:t>
        <w:softHyphen/>
        <w:t>правлены Варлимонту — в отдел планирования ОКВ.</w:t>
      </w:r>
    </w:p>
    <w:p>
      <w:pPr>
        <w:pStyle w:val="Normal"/>
        <w:shd w:fill="FFFFFF" w:val="clear"/>
        <w:rPr>
          <w:sz w:val="24"/>
        </w:rPr>
      </w:pPr>
      <w:r>
        <w:rPr>
          <w:i/>
          <w:color w:val="000000"/>
          <w:sz w:val="17"/>
        </w:rPr>
        <w:t>Гитлер приказал, чтобы планы были готовы для их осу</w:t>
        <w:softHyphen/>
        <w:t>ществления к 1 сентября 1939 г., и, как мы хорошо помним, этот установленный срок был выдержан. Это слияние воен</w:t>
        <w:softHyphen/>
        <w:t>ной и дипломатической мысли ясно видно из содержания одного из этих документов, который не был еще оглашен. Это документ С-120-Д. Я хочу огласить выдержку, которая находится на четвертой странице. Подзаголовок гласит: «Политические требования и цели».</w:t>
      </w:r>
    </w:p>
    <w:p>
      <w:pPr>
        <w:pStyle w:val="Normal"/>
        <w:shd w:fill="FFFFFF" w:val="clear"/>
        <w:rPr>
          <w:sz w:val="24"/>
        </w:rPr>
      </w:pPr>
      <w:r>
        <w:rPr>
          <w:i/>
          <w:color w:val="000000"/>
          <w:sz w:val="17"/>
        </w:rPr>
        <w:t>«Отношения Германии с Польшей продолжают основы</w:t>
        <w:softHyphen/>
        <w:t>ваться на принципе: избегать всяческих столкновений. Одна</w:t>
        <w:softHyphen/>
        <w:t>ко в случае, если Польша изменит свою политику в отноше</w:t>
        <w:softHyphen/>
        <w:t>нии Германии, политику, которая базируется в настоящий момент на таких же принципах, как и наша собственная по -литика, и займет угрожающую позицию в отношении Герма</w:t>
        <w:softHyphen/>
        <w:t>нии, то может возникнуть необходимость в окончательном</w:t>
      </w:r>
    </w:p>
    <w:p>
      <w:pPr>
        <w:pStyle w:val="Normal"/>
        <w:shd w:fill="FFFFFF" w:val="clear"/>
        <w:rPr>
          <w:sz w:val="24"/>
        </w:rPr>
      </w:pPr>
      <w:r>
        <w:rPr>
          <w:i/>
          <w:color w:val="000000"/>
          <w:sz w:val="17"/>
        </w:rPr>
        <w:t>решении вопроса, несмотря на пакт, заключенный с Поль</w:t>
        <w:softHyphen/>
        <w:t>шей.</w:t>
      </w:r>
    </w:p>
    <w:p>
      <w:pPr>
        <w:pStyle w:val="Normal"/>
        <w:shd w:fill="FFFFFF" w:val="clear"/>
        <w:rPr>
          <w:sz w:val="24"/>
        </w:rPr>
      </w:pPr>
      <w:r>
        <w:rPr>
          <w:i/>
          <w:color w:val="000000"/>
          <w:sz w:val="17"/>
        </w:rPr>
        <w:t>Цель будет также заключаться в том, чтобы уничтожить польскую военную силу и создать на Востоке такую ситуа</w:t>
        <w:softHyphen/>
        <w:t>цию, которая отвечала бы требованиям национальной обо</w:t>
        <w:softHyphen/>
        <w:t>роны. Вольный город Данциг будет объявлен частью импер</w:t>
        <w:softHyphen/>
        <w:t>ской территории не позднее чем в начале конфликта.</w:t>
      </w:r>
    </w:p>
    <w:p>
      <w:pPr>
        <w:pStyle w:val="Normal"/>
        <w:shd w:fill="FFFFFF" w:val="clear"/>
        <w:rPr>
          <w:sz w:val="24"/>
        </w:rPr>
      </w:pPr>
      <w:r>
        <w:rPr>
          <w:i/>
          <w:color w:val="000000"/>
          <w:sz w:val="17"/>
        </w:rPr>
        <w:t>Политическое руководство считает своей задачей в таком случае изолировать Польшу то есть, если возможно, ограничить войну только Польшей.</w:t>
      </w:r>
    </w:p>
    <w:p>
      <w:pPr>
        <w:pStyle w:val="Normal"/>
        <w:shd w:fill="FFFFFF" w:val="clear"/>
        <w:rPr>
          <w:sz w:val="24"/>
        </w:rPr>
      </w:pPr>
      <w:r>
        <w:rPr>
          <w:i/>
          <w:color w:val="000000"/>
          <w:sz w:val="17"/>
        </w:rPr>
        <w:t>Развитие все обостряющегося внутреннего кризиса во франции, результатом которого является все возрастающая осторожность со стороны Англии, может создать такую си</w:t>
        <w:softHyphen/>
        <w:t>туацию не в очень отдаленном будущем.</w:t>
      </w:r>
    </w:p>
    <w:p>
      <w:pPr>
        <w:pStyle w:val="Normal"/>
        <w:shd w:fill="FFFFFF" w:val="clear"/>
        <w:rPr>
          <w:sz w:val="24"/>
        </w:rPr>
      </w:pPr>
      <w:r>
        <w:rPr>
          <w:i/>
          <w:color w:val="000000"/>
          <w:sz w:val="17"/>
        </w:rPr>
        <w:t xml:space="preserve">Вмешательство России, насколько она будет в состоянии это сделать, не даст ничего </w:t>
      </w:r>
      <w:r>
        <w:rPr>
          <w:color w:val="000000"/>
          <w:sz w:val="17"/>
        </w:rPr>
        <w:t xml:space="preserve">полезного </w:t>
      </w:r>
      <w:r>
        <w:rPr>
          <w:i/>
          <w:color w:val="000000"/>
          <w:sz w:val="17"/>
        </w:rPr>
        <w:t>для Польши потому, что это будет означать разрушение Польши большевизмом.</w:t>
      </w:r>
    </w:p>
    <w:p>
      <w:pPr>
        <w:pStyle w:val="Normal"/>
        <w:shd w:fill="FFFFFF" w:val="clear"/>
        <w:rPr>
          <w:sz w:val="24"/>
        </w:rPr>
      </w:pPr>
      <w:r>
        <w:rPr>
          <w:i/>
          <w:color w:val="000000"/>
          <w:sz w:val="17"/>
        </w:rPr>
        <w:t>Позиция прибалтийских государств будет целиком оп</w:t>
        <w:softHyphen/>
        <w:t>ределяться военными соображениями Германии.</w:t>
      </w:r>
    </w:p>
    <w:p>
      <w:pPr>
        <w:pStyle w:val="Normal"/>
        <w:shd w:fill="FFFFFF" w:val="clear"/>
        <w:rPr>
          <w:sz w:val="24"/>
        </w:rPr>
      </w:pPr>
      <w:r>
        <w:rPr>
          <w:i/>
          <w:color w:val="000000"/>
          <w:sz w:val="17"/>
        </w:rPr>
        <w:t>Венгрию нельзя рассматривать как надежного союзника Германии. Позиция Италии определяется осью Берлин — Рим».</w:t>
      </w:r>
    </w:p>
    <w:p>
      <w:pPr>
        <w:pStyle w:val="Normal"/>
        <w:shd w:fill="FFFFFF" w:val="clear"/>
        <w:rPr>
          <w:sz w:val="24"/>
        </w:rPr>
      </w:pPr>
      <w:r>
        <w:rPr>
          <w:i/>
          <w:color w:val="000000"/>
          <w:sz w:val="17"/>
        </w:rPr>
        <w:t>Второй подзаголовок гласит: «Военные выводы».</w:t>
      </w:r>
    </w:p>
    <w:p>
      <w:pPr>
        <w:pStyle w:val="Normal"/>
        <w:shd w:fill="FFFFFF" w:val="clear"/>
        <w:rPr>
          <w:sz w:val="24"/>
        </w:rPr>
      </w:pPr>
      <w:r>
        <w:rPr>
          <w:i/>
          <w:color w:val="000000"/>
          <w:sz w:val="17"/>
        </w:rPr>
        <w:t>«Главные цели при создании германских вооруженных сил по-прежнему должны определяться антагонизмом с за</w:t>
        <w:softHyphen/>
        <w:t>падными демократическими государствами. "План Вейс" составляет лишь предварительную меру для этих приготов</w:t>
        <w:softHyphen/>
        <w:t>лений. Однако нельзя никоим образом рассматривать это как необходимое предварительное условие для решения путем войны конфликта с западными противниками.</w:t>
      </w:r>
    </w:p>
    <w:p>
      <w:pPr>
        <w:pStyle w:val="Normal"/>
        <w:shd w:fill="FFFFFF" w:val="clear"/>
        <w:rPr>
          <w:sz w:val="24"/>
        </w:rPr>
      </w:pPr>
      <w:r>
        <w:rPr>
          <w:i/>
          <w:color w:val="000000"/>
          <w:sz w:val="17"/>
        </w:rPr>
        <w:t>Изоляцию Польши будет значительно легче поддержи</w:t>
        <w:softHyphen/>
        <w:t>вать даже после начала военных операций в случае, если мы сумеем начать войну сильными неожиданными ударами и быстро достигнем успехов. Однако ситуация потребует, чтобы были приняты меры предосторожности, чтобы обес</w:t>
        <w:softHyphen/>
        <w:t>печить безопасность нашей западной границы и побережья Северного моря и обеспечить защиту для них от нападений с воздуха».</w:t>
      </w:r>
    </w:p>
    <w:p>
      <w:pPr>
        <w:pStyle w:val="Normal"/>
        <w:shd w:fill="FFFFFF" w:val="clear"/>
        <w:rPr>
          <w:sz w:val="24"/>
        </w:rPr>
      </w:pPr>
      <w:r>
        <w:rPr>
          <w:i/>
          <w:color w:val="000000"/>
          <w:sz w:val="17"/>
        </w:rPr>
        <w:t>Но никто и не предполагает, что это были гипотетичес</w:t>
        <w:softHyphen/>
        <w:t>кие планы и что генеральный штаб или высшее командова</w:t>
        <w:softHyphen/>
        <w:t>ние не знали, что предстояло в будущем. По планам сразу видно, что это не были военные игры.</w:t>
      </w:r>
    </w:p>
    <w:p>
      <w:pPr>
        <w:pStyle w:val="Normal"/>
        <w:shd w:fill="FFFFFF" w:val="clear"/>
        <w:rPr>
          <w:sz w:val="24"/>
        </w:rPr>
      </w:pPr>
      <w:r>
        <w:rPr>
          <w:i/>
          <w:color w:val="000000"/>
          <w:sz w:val="17"/>
        </w:rPr>
        <w:t>Теперь, чтобы закончить с этим вопросом, я хочу со</w:t>
        <w:softHyphen/>
        <w:t>слаться вкратце на «коронный» документ относительно Польши (документ Л-79, США-27). Это заметки Шмундта на совещании в кабинете Гитлера в имперской канцелярии в Берлине 23 мая 1939 г., когда Гитлер заявил, я сейчас огла</w:t>
        <w:softHyphen/>
        <w:t>шу только одно предложение:</w:t>
      </w:r>
    </w:p>
    <w:p>
      <w:pPr>
        <w:pStyle w:val="Normal"/>
        <w:shd w:fill="FFFFFF" w:val="clear"/>
        <w:rPr>
          <w:sz w:val="24"/>
        </w:rPr>
      </w:pPr>
      <w:r>
        <w:rPr>
          <w:i/>
          <w:color w:val="000000"/>
          <w:sz w:val="17"/>
        </w:rPr>
        <w:t>«Поэтому не может быть даже речи о том, чтобы поща</w:t>
        <w:softHyphen/>
        <w:t>дить Польшу, и перед нами остается только одно реше</w:t>
        <w:softHyphen/>
        <w:t>ние — напасть на Польшу при первой же благоприятной возможности».</w:t>
      </w:r>
    </w:p>
    <w:p>
      <w:pPr>
        <w:pStyle w:val="Normal"/>
        <w:shd w:fill="FFFFFF" w:val="clear"/>
        <w:rPr>
          <w:sz w:val="24"/>
        </w:rPr>
      </w:pPr>
      <w:r>
        <w:rPr>
          <w:b/>
          <w:color w:val="000000"/>
          <w:sz w:val="34"/>
        </w:rPr>
        <w:t>269</w:t>
      </w:r>
    </w:p>
    <w:p>
      <w:pPr>
        <w:pStyle w:val="Normal"/>
        <w:shd w:fill="FFFFFF" w:val="clear"/>
        <w:rPr>
          <w:sz w:val="24"/>
        </w:rPr>
      </w:pPr>
      <w:r>
        <w:rPr>
          <w:color w:val="000000"/>
          <w:sz w:val="9"/>
        </w:rPr>
        <w:t>1-1</w:t>
      </w:r>
    </w:p>
    <w:p>
      <w:pPr>
        <w:pStyle w:val="Normal"/>
        <w:shd w:fill="FFFFFF" w:val="clear"/>
        <w:rPr>
          <w:sz w:val="24"/>
        </w:rPr>
      </w:pPr>
      <w:r>
        <w:rPr>
          <w:rFonts w:cs="Times New Roman" w:ascii="Times New Roman" w:hAnsi="Times New Roman"/>
          <w:color w:val="000000"/>
          <w:sz w:val="84"/>
        </w:rPr>
        <w:t>г</w:t>
      </w:r>
    </w:p>
    <w:p>
      <w:pPr>
        <w:pStyle w:val="Normal"/>
        <w:shd w:fill="FFFFFF" w:val="clear"/>
        <w:rPr>
          <w:sz w:val="24"/>
        </w:rPr>
      </w:pPr>
      <w:r>
        <w:rPr>
          <w:i/>
          <w:color w:val="000000"/>
          <w:sz w:val="17"/>
        </w:rPr>
        <w:t>Обратите внимание на тех, кто присутствовал на этом совещании, помимо Гитлера и немногих его военных адъю-тантов. Присутствовали: тот же подсудимый Геринг (военно-воздушные силы); подсудимый Редер (военно-морской флот); подсудимый Кейтель (ОКБ); фон Браухич (сухопут</w:t>
        <w:softHyphen/>
        <w:t>ные войска); генерал-полковник Мильх, который был статс-секретарем министерства авиации и генеральным инспекто</w:t>
        <w:softHyphen/>
        <w:t>ром военно-воздушных сил; генерал Боденшатц — личный помощник Геринга; контр-адмирал Шнивинд (военно-мор</w:t>
        <w:softHyphen/>
        <w:t>ской штаб); генерал-полковник Иешонек (штаб военно-воз</w:t>
        <w:softHyphen/>
        <w:t>душных сил); полковник Варлимонт (отдел планирования ОКБ). Все они, за исключением Мильха, Боденшатца и адъютантов, являются членами группы. Эти документы пока</w:t>
        <w:softHyphen/>
        <w:t>зали нам, как осуществлялось первоначальное и общее пла</w:t>
        <w:softHyphen/>
        <w:t>нирование нападения на Польшу. Однако эти общие планы подлежали проверке, исправлению и совершенствованию армейскими начальниками, которые должны были произ</w:t>
        <w:softHyphen/>
        <w:t>вести нападение. Я представляю в качестве доказательства документ С-142, США-538. Он был издан в середине июня 1939 года. В этом документе фон Браухич, главнокоман</w:t>
        <w:softHyphen/>
        <w:t>дующий сухопутными войсками, давал общие направления плана нападения на Польшу подчиненным ему командую</w:t>
        <w:softHyphen/>
        <w:t xml:space="preserve">щим армиями </w:t>
      </w:r>
      <w:r>
        <w:rPr>
          <w:color w:val="000000"/>
          <w:sz w:val="17"/>
        </w:rPr>
        <w:t xml:space="preserve">и </w:t>
      </w:r>
      <w:r>
        <w:rPr>
          <w:i/>
          <w:color w:val="000000"/>
          <w:sz w:val="17"/>
        </w:rPr>
        <w:t>группами армий таким образом, чтобы эти командующие могли бы подготовить оперативные планы для своих войск в соответствии с общим планом. Я оглашаю вы</w:t>
        <w:softHyphen/>
        <w:t>держку на первой странице:</w:t>
      </w:r>
    </w:p>
    <w:p>
      <w:pPr>
        <w:pStyle w:val="Normal"/>
        <w:shd w:fill="FFFFFF" w:val="clear"/>
        <w:rPr>
          <w:sz w:val="24"/>
        </w:rPr>
      </w:pPr>
      <w:r>
        <w:rPr>
          <w:i/>
          <w:color w:val="000000"/>
          <w:sz w:val="17"/>
        </w:rPr>
        <w:t>«Задачей операции является разгром польских воору</w:t>
        <w:softHyphen/>
        <w:t>женных сил. Политические соображения требуют, чтобы война была начата сильными неожиданными ударами с целью добиться быстрых успехов. Главное командование сухопутных войск стремится к тому, чтобы предотвратить регулярную мобилизацию и концентрацию польской армии путем неожи</w:t>
        <w:softHyphen/>
        <w:t>данного вторжения на польскую территорию и чтобы разбить главную группировку польской армии, которая, очевидно, на</w:t>
        <w:softHyphen/>
        <w:t>ходится к западу от линии Висла — Нарев».</w:t>
      </w:r>
    </w:p>
    <w:p>
      <w:pPr>
        <w:pStyle w:val="Normal"/>
        <w:shd w:fill="FFFFFF" w:val="clear"/>
        <w:rPr>
          <w:sz w:val="24"/>
        </w:rPr>
      </w:pPr>
      <w:r>
        <w:rPr>
          <w:i/>
          <w:color w:val="000000"/>
          <w:sz w:val="17"/>
        </w:rPr>
        <w:t>Я перехожу к следующему абзацу:</w:t>
      </w:r>
    </w:p>
    <w:p>
      <w:pPr>
        <w:pStyle w:val="Normal"/>
        <w:shd w:fill="FFFFFF" w:val="clear"/>
        <w:rPr>
          <w:sz w:val="24"/>
        </w:rPr>
      </w:pPr>
      <w:r>
        <w:rPr>
          <w:i/>
          <w:color w:val="000000"/>
          <w:sz w:val="17"/>
        </w:rPr>
        <w:t>«Мероприятия должны готовиться командующими груп</w:t>
        <w:softHyphen/>
        <w:t>пами армий и армиями в плане того, что противник будет захвачен врасплох. Однако не должна возникать необходи</w:t>
        <w:softHyphen/>
        <w:t>мость в изменениях в случае, если придется отказаться от неожиданного нападения. Следует продолжать дело просто и быстро на той же базе. Они должны быть подготовлены теоретически таким образом, чтобы в случае приказа глав</w:t>
        <w:softHyphen/>
        <w:t>ного командования сухопутных войск их можно было бы</w:t>
        <w:softHyphen/>
        <w:t>стро осуществить».</w:t>
      </w:r>
    </w:p>
    <w:p>
      <w:pPr>
        <w:pStyle w:val="Normal"/>
        <w:shd w:fill="FFFFFF" w:val="clear"/>
        <w:rPr>
          <w:sz w:val="24"/>
        </w:rPr>
      </w:pPr>
      <w:r>
        <w:rPr>
          <w:i/>
          <w:color w:val="000000"/>
          <w:sz w:val="17"/>
        </w:rPr>
        <w:t>Следующий документ ПС-2327, который представлен под номером США-539, подписан Бласковицем. Он датиро -вам 14 июня 1939 г. и показывает нам, как разрабатывали планы командующие немецкими войсковыми соединениями. В то время Бласковиц был командующим 3-й группой армий, а затем командующим 8-й германской армией во</w:t>
      </w:r>
    </w:p>
    <w:p>
      <w:pPr>
        <w:pStyle w:val="Normal"/>
        <w:shd w:fill="FFFFFF" w:val="clear"/>
        <w:rPr>
          <w:sz w:val="24"/>
        </w:rPr>
      </w:pPr>
      <w:r>
        <w:rPr>
          <w:i/>
          <w:color w:val="000000"/>
          <w:sz w:val="17"/>
        </w:rPr>
        <w:t>время польской кампании. Я оглашу выдержки из этого до</w:t>
        <w:softHyphen/>
        <w:t>кумента:</w:t>
      </w:r>
    </w:p>
    <w:p>
      <w:pPr>
        <w:pStyle w:val="Normal"/>
        <w:shd w:fill="FFFFFF" w:val="clear"/>
        <w:rPr>
          <w:sz w:val="24"/>
        </w:rPr>
      </w:pPr>
      <w:r>
        <w:rPr>
          <w:i/>
          <w:color w:val="000000"/>
          <w:sz w:val="17"/>
        </w:rPr>
        <w:t>«Главнокомандующий сухопутными войсками приказал разработать план боевых операций против Польши, прини</w:t>
        <w:softHyphen/>
        <w:t>мая при этом во внимание требования политического руко</w:t>
        <w:softHyphen/>
        <w:t>водства — начать войну неожиданным ударом и достичь бы</w:t>
        <w:softHyphen/>
        <w:t>стрых успехов.</w:t>
      </w:r>
    </w:p>
    <w:p>
      <w:pPr>
        <w:pStyle w:val="Normal"/>
        <w:shd w:fill="FFFFFF" w:val="clear"/>
        <w:rPr>
          <w:sz w:val="24"/>
        </w:rPr>
      </w:pPr>
      <w:r>
        <w:rPr>
          <w:i/>
          <w:color w:val="000000"/>
          <w:sz w:val="17"/>
        </w:rPr>
        <w:t>Стратегический приказ верховного командования, из</w:t>
        <w:softHyphen/>
        <w:t>вестный под названием "план Вейс", предписывает штабу 3-й группы армий дать необходимые указания и приказы всем соединениям, подчиненным ему согласно "плану Вейс"».</w:t>
      </w:r>
    </w:p>
    <w:p>
      <w:pPr>
        <w:pStyle w:val="Normal"/>
        <w:shd w:fill="FFFFFF" w:val="clear"/>
        <w:rPr>
          <w:sz w:val="24"/>
        </w:rPr>
      </w:pPr>
      <w:r>
        <w:rPr>
          <w:i/>
          <w:color w:val="000000"/>
          <w:sz w:val="17"/>
        </w:rPr>
        <w:t>Я перехожу к седьмому абзацу на странице первой:</w:t>
      </w:r>
    </w:p>
    <w:p>
      <w:pPr>
        <w:pStyle w:val="Normal"/>
        <w:shd w:fill="FFFFFF" w:val="clear"/>
        <w:rPr>
          <w:sz w:val="24"/>
        </w:rPr>
      </w:pPr>
      <w:r>
        <w:rPr>
          <w:i/>
          <w:color w:val="000000"/>
          <w:sz w:val="17"/>
        </w:rPr>
        <w:t>«Вся переписка относительно "плана Вейс" должна от</w:t>
        <w:softHyphen/>
        <w:t>носиться к разделу "совершенно секретно". Это можно не соблюдать только лишь в том случае, если содержание до</w:t>
        <w:softHyphen/>
        <w:t>кумента, по мнению соответствующего воинского начальни</w:t>
        <w:softHyphen/>
        <w:t>ка, является безвредным даже в связи с другими докумен</w:t>
        <w:softHyphen/>
        <w:t>тами. На середину июля запланировано совещание, на кото</w:t>
        <w:softHyphen/>
        <w:t>ром будут обсуждаться детали этих операций. Время и место будут указаны позднее... Особые запросы должны направляться в 3-ю группу до 10 июля».</w:t>
      </w:r>
    </w:p>
    <w:p>
      <w:pPr>
        <w:pStyle w:val="Normal"/>
        <w:shd w:fill="FFFFFF" w:val="clear"/>
        <w:rPr>
          <w:sz w:val="24"/>
        </w:rPr>
      </w:pPr>
      <w:r>
        <w:rPr>
          <w:i/>
          <w:color w:val="000000"/>
          <w:sz w:val="17"/>
        </w:rPr>
        <w:t>Подписано:</w:t>
      </w:r>
    </w:p>
    <w:p>
      <w:pPr>
        <w:pStyle w:val="Normal"/>
        <w:shd w:fill="FFFFFF" w:val="clear"/>
        <w:rPr>
          <w:sz w:val="24"/>
        </w:rPr>
      </w:pPr>
      <w:r>
        <w:rPr>
          <w:i/>
          <w:color w:val="000000"/>
          <w:sz w:val="17"/>
        </w:rPr>
        <w:t>«Командующий 3-й группы армий Бласковиц».</w:t>
      </w:r>
    </w:p>
    <w:p>
      <w:pPr>
        <w:pStyle w:val="Normal"/>
        <w:shd w:fill="FFFFFF" w:val="clear"/>
        <w:rPr>
          <w:sz w:val="24"/>
        </w:rPr>
      </w:pPr>
      <w:r>
        <w:rPr>
          <w:i/>
          <w:color w:val="000000"/>
          <w:sz w:val="17"/>
        </w:rPr>
        <w:t>Я перехожу на вторую страницу и оглашу выдержку, озаглавленную «Цели операции "план Вейс": Операции с целью предотвратить упорядоченную мобилизацию и кон</w:t>
        <w:softHyphen/>
        <w:t>центрацию польской армии должны быть начаты неожидан</w:t>
        <w:softHyphen/>
        <w:t>ными ударами при помощи сил, большей частью состоящих из моторизованных и танковых частей, которые сосредото</w:t>
        <w:softHyphen/>
        <w:t>чены вблизи границы и находятся в состоянии готовности.</w:t>
      </w:r>
    </w:p>
    <w:p>
      <w:pPr>
        <w:pStyle w:val="Normal"/>
        <w:shd w:fill="FFFFFF" w:val="clear"/>
        <w:rPr>
          <w:sz w:val="24"/>
        </w:rPr>
      </w:pPr>
      <w:r>
        <w:rPr>
          <w:i/>
          <w:color w:val="000000"/>
          <w:sz w:val="17"/>
        </w:rPr>
        <w:t>Первоначальное превосходство над польскими погранич</w:t>
        <w:softHyphen/>
        <w:t>ными частями и неожиданность должны быть поддержаны быстрым введением в действие других частей армии, которые должны будут также воспрепятствовать действиям со стороны армии противника. Соответственно все части должны сохранять инициативу во время операций против неприятеля в с воих руках путем быстрых действий и беспощадных атак».</w:t>
      </w:r>
    </w:p>
    <w:p>
      <w:pPr>
        <w:pStyle w:val="Normal"/>
        <w:shd w:fill="FFFFFF" w:val="clear"/>
        <w:rPr>
          <w:sz w:val="24"/>
        </w:rPr>
      </w:pPr>
      <w:r>
        <w:rPr>
          <w:i/>
          <w:color w:val="000000"/>
          <w:sz w:val="17"/>
        </w:rPr>
        <w:t>За неделю до начала нападения на Польшу, когда уже все военные планы были разработаны, мы находим всю ор</w:t>
        <w:softHyphen/>
        <w:t>ганизацию, как она определена в Обвинительном заключе</w:t>
        <w:softHyphen/>
        <w:t>нии, собравшуюся вместе.</w:t>
      </w:r>
    </w:p>
    <w:p>
      <w:pPr>
        <w:pStyle w:val="Normal"/>
        <w:shd w:fill="FFFFFF" w:val="clear"/>
        <w:rPr>
          <w:sz w:val="24"/>
        </w:rPr>
      </w:pPr>
      <w:r>
        <w:rPr>
          <w:i/>
          <w:color w:val="000000"/>
          <w:sz w:val="17"/>
        </w:rPr>
        <w:t>23 августа все обербефельсхаберы (командующие) со</w:t>
        <w:softHyphen/>
        <w:t>брались в Оберзальцберге для того, чтобы выслушать указа</w:t>
        <w:softHyphen/>
        <w:t>ния Гитлера относительно времени нападения, а также для того, чтобы получить политическую и дипломатическую ори</w:t>
        <w:softHyphen/>
        <w:t xml:space="preserve">ентацию от главы государства. Это документ ПС-798, США-29. Эта речь уже подробно цитировалась и я не собираюсь более на ней останавливаться; отмечу лишь и подчеркну, что </w:t>
      </w:r>
      <w:r>
        <w:rPr>
          <w:color w:val="000000"/>
          <w:sz w:val="17"/>
        </w:rPr>
        <w:t xml:space="preserve">она </w:t>
      </w:r>
      <w:r>
        <w:rPr>
          <w:i/>
          <w:color w:val="000000"/>
          <w:sz w:val="17"/>
        </w:rPr>
        <w:t>произносилась перед той самой группой, которая опре</w:t>
        <w:softHyphen/>
        <w:t>делена в Обвинительном заключении как генеральный штаб и верховное командование германских вооруженных сил. Кета-</w:t>
      </w:r>
    </w:p>
    <w:p>
      <w:pPr>
        <w:pStyle w:val="Normal"/>
        <w:shd w:fill="FFFFFF" w:val="clear"/>
        <w:rPr>
          <w:sz w:val="24"/>
        </w:rPr>
      </w:pPr>
      <w:r>
        <w:rPr>
          <w:b/>
          <w:color w:val="000000"/>
          <w:sz w:val="33"/>
        </w:rPr>
        <w:t>271</w:t>
      </w:r>
    </w:p>
    <w:p>
      <w:pPr>
        <w:pStyle w:val="Normal"/>
        <w:shd w:fill="FFFFFF" w:val="clear"/>
        <w:rPr>
          <w:sz w:val="24"/>
        </w:rPr>
      </w:pPr>
      <w:r>
        <w:rPr>
          <w:i/>
          <w:color w:val="000000"/>
          <w:sz w:val="17"/>
        </w:rPr>
        <w:t>ти говоря, это второй из двух примеров, на которые ссыла ~ ются аффидевиты Гальдера и Браухича.</w:t>
      </w:r>
    </w:p>
    <w:p>
      <w:pPr>
        <w:pStyle w:val="Normal"/>
        <w:shd w:fill="FFFFFF" w:val="clear"/>
        <w:rPr>
          <w:sz w:val="24"/>
        </w:rPr>
      </w:pPr>
      <w:r>
        <w:rPr>
          <w:i/>
          <w:color w:val="000000"/>
          <w:sz w:val="17"/>
        </w:rPr>
        <w:t>Теперь я перехожу к третьему моменту — практичес</w:t>
        <w:softHyphen/>
        <w:t>кое развязывание агрессивной войны Германией. В течение немногих недель до начала сколько-нибудь важных опера</w:t>
        <w:softHyphen/>
        <w:t>ций на западном фронте Польша была разбита и побежде</w:t>
        <w:softHyphen/>
        <w:t>на. Потери Германии были незначительны.</w:t>
      </w:r>
    </w:p>
    <w:p>
      <w:pPr>
        <w:pStyle w:val="Normal"/>
        <w:shd w:fill="FFFFFF" w:val="clear"/>
        <w:rPr>
          <w:sz w:val="24"/>
        </w:rPr>
      </w:pPr>
      <w:r>
        <w:rPr>
          <w:i/>
          <w:color w:val="000000"/>
          <w:sz w:val="17"/>
        </w:rPr>
        <w:t>Три основных территориальных вопроса, о которых упо</w:t>
        <w:softHyphen/>
        <w:t>миналось в письменных показаниях фон Бломберга и Бласко -вица, были решены. Рейнская область была ремилитаризова</w:t>
        <w:softHyphen/>
        <w:t>на и укреплена, Мемель был захвачен, Польский коридор был захвачен, и, более того, Австрия также стала частью им</w:t>
        <w:softHyphen/>
        <w:t>перии. Чехословакия была оккупирована. Вся западная Поль</w:t>
        <w:softHyphen/>
        <w:t>ша была в руках Германии. Германия имела превосходство в оружии и в опыте над своими западными противниками — Францией и Англией. Затем наступили три мрачных года войны — 1939, 1940 и 1941, когда германские вооруженные силы двигались, сметая все на своем пути, с севера на юг и на восток, в Норвегию и Данию, Нидерланды и Францию, Триполи и Египет, Югославию и Грецию; Италия, Румыния, Венгрия и Болгария стали союзниками Германии; западная часть Советского Союза была захвачена.</w:t>
      </w:r>
    </w:p>
    <w:p>
      <w:pPr>
        <w:pStyle w:val="Normal"/>
        <w:shd w:fill="FFFFFF" w:val="clear"/>
        <w:rPr>
          <w:sz w:val="24"/>
        </w:rPr>
      </w:pPr>
      <w:r>
        <w:rPr>
          <w:i/>
          <w:color w:val="000000"/>
          <w:sz w:val="17"/>
        </w:rPr>
        <w:t>Я намереваюсь рассматривать как один период про</w:t>
        <w:softHyphen/>
        <w:t>межуток времени начиная с поражения Польши в октябре 1939 года до нападения на Советский Союз в июне 1941 года. Во время этого периода велись агрессивные войны в нарушение договоров, как это определено в Обвинитель</w:t>
        <w:softHyphen/>
        <w:t>ном заключении, против Норвегии, Дании, Голландии, Бель</w:t>
        <w:softHyphen/>
        <w:t>гии, Люксембурга, Югославии и Греции.</w:t>
      </w:r>
    </w:p>
    <w:p>
      <w:pPr>
        <w:pStyle w:val="Normal"/>
        <w:shd w:fill="FFFFFF" w:val="clear"/>
        <w:rPr>
          <w:sz w:val="24"/>
        </w:rPr>
      </w:pPr>
      <w:r>
        <w:rPr>
          <w:i/>
          <w:color w:val="000000"/>
          <w:sz w:val="17"/>
        </w:rPr>
        <w:t>Я не собираюсь что-нибудь добавить или исправить в том, что уже говорилось по этому вопросу британской де</w:t>
        <w:softHyphen/>
        <w:t>легацией. С точки зрения доказательств преступлений про</w:t>
        <w:softHyphen/>
        <w:t>тив мира представление обвинения завершено. Но я хотел бы остановиться на этом периоде с точки зрения военной, с точки зрения германских военных руководителей. Мы можем быть уверенными в одном: ни нацисты, ни генералы не рассматривали события этого периода с точки зрения на -рушения нейтралитета и договоров. Они думали тогда о войне, о захватнической войне, о войне с целью захвата Ев -</w:t>
      </w:r>
      <w:r>
        <w:rPr>
          <w:color w:val="000000"/>
          <w:sz w:val="17"/>
        </w:rPr>
        <w:t xml:space="preserve">роль/. </w:t>
      </w:r>
      <w:r>
        <w:rPr>
          <w:i/>
          <w:color w:val="000000"/>
          <w:sz w:val="17"/>
        </w:rPr>
        <w:t>Нейтралитет, договоры, пакты о ненападении — ниче -го этого они не принимали во внимание. Все это рассматри</w:t>
        <w:softHyphen/>
        <w:t>валось как надоевшее препятствие, следовало сформиро</w:t>
        <w:softHyphen/>
        <w:t>вать инструменты для обмана и фабрикации предлогов, ко</w:t>
        <w:softHyphen/>
        <w:t>торые должны были использоваться в зависимости от обета -новки.</w:t>
      </w:r>
    </w:p>
    <w:p>
      <w:pPr>
        <w:pStyle w:val="Normal"/>
        <w:shd w:fill="FFFFFF" w:val="clear"/>
        <w:rPr>
          <w:sz w:val="24"/>
        </w:rPr>
      </w:pPr>
      <w:r>
        <w:rPr>
          <w:i/>
          <w:color w:val="000000"/>
          <w:sz w:val="17"/>
        </w:rPr>
        <w:t xml:space="preserve">Фон Бломберг сообщил нам </w:t>
      </w:r>
      <w:r>
        <w:rPr>
          <w:color w:val="000000"/>
          <w:sz w:val="17"/>
        </w:rPr>
        <w:t xml:space="preserve">в </w:t>
      </w:r>
      <w:r>
        <w:rPr>
          <w:i/>
          <w:color w:val="000000"/>
          <w:sz w:val="17"/>
        </w:rPr>
        <w:t>письменном показании, которое я огласил, что после 1939 года некоторые генера</w:t>
        <w:softHyphen/>
        <w:t>лы стали осуждать методы Гитлера и стали утрачивать дове</w:t>
        <w:softHyphen/>
        <w:t>рие к его решениям. Не указывается, какие именно методы Гитлера осуждали некоторые генералы, но я думаю, что Трибунал не получит никакого заслуживающего доверия доказательства того, что многие генералы осуждали меры</w:t>
      </w:r>
    </w:p>
    <w:p>
      <w:pPr>
        <w:pStyle w:val="Normal"/>
        <w:shd w:fill="FFFFFF" w:val="clear"/>
        <w:rPr>
          <w:sz w:val="24"/>
        </w:rPr>
      </w:pPr>
      <w:r>
        <w:rPr>
          <w:i/>
          <w:color w:val="000000"/>
          <w:sz w:val="17"/>
        </w:rPr>
        <w:t>агрессии в течение 1939—1941 гг. В действительности дока</w:t>
        <w:softHyphen/>
        <w:t>зательства свидетельствуют скорее о том, что для большин</w:t>
        <w:softHyphen/>
        <w:t>ства генералов эти годы были лучшими в их жизни.</w:t>
      </w:r>
    </w:p>
    <w:p>
      <w:pPr>
        <w:pStyle w:val="Normal"/>
        <w:shd w:fill="FFFFFF" w:val="clear"/>
        <w:rPr>
          <w:sz w:val="24"/>
        </w:rPr>
      </w:pPr>
      <w:r>
        <w:rPr>
          <w:i/>
          <w:color w:val="000000"/>
          <w:sz w:val="17"/>
        </w:rPr>
        <w:t>Шесть недель спустя после начала войны и после ус</w:t>
        <w:softHyphen/>
        <w:t>пешного завершения польской кампании, 9 октября 1939 г., была издана директива относительно ведения войны на За</w:t>
        <w:softHyphen/>
        <w:t>паде. Этот документ Л-52, который я представляю в качест</w:t>
        <w:softHyphen/>
        <w:t xml:space="preserve">ве доказательства под номером США-540, был разослан только четырем командующим: Кейтелю, Браухичу, Герингу </w:t>
      </w:r>
      <w:r>
        <w:rPr>
          <w:i/>
          <w:color w:val="000000"/>
          <w:sz w:val="17"/>
          <w:vertAlign w:val="subscript"/>
        </w:rPr>
        <w:t>и</w:t>
      </w:r>
      <w:r>
        <w:rPr>
          <w:i/>
          <w:color w:val="000000"/>
          <w:sz w:val="17"/>
        </w:rPr>
        <w:t xml:space="preserve"> Редеру. Из содержания директивы можно сделать вывод о том, что она была издана Гитлером (имеющийся экзем</w:t>
        <w:softHyphen/>
        <w:t>пляр не подписан). Я оглашу выдержку начиная со второй страницы документа со слов: «Цели ведения войны Англией и Францией»:</w:t>
      </w:r>
    </w:p>
    <w:p>
      <w:pPr>
        <w:pStyle w:val="Normal"/>
        <w:shd w:fill="FFFFFF" w:val="clear"/>
        <w:rPr>
          <w:sz w:val="24"/>
        </w:rPr>
      </w:pPr>
      <w:r>
        <w:rPr>
          <w:i/>
          <w:color w:val="000000"/>
          <w:sz w:val="17"/>
        </w:rPr>
        <w:t>«Цель ведения войны со стороны Англии и Франции со</w:t>
        <w:softHyphen/>
        <w:t>стоит в том, чтобы разбить и раздробить государство с 80-миллионным населением — имеется в виду Германия — таким образом, чтобы было восстановлено европейское равновесие, или, говоря другими словами, баланс сил, ко</w:t>
        <w:softHyphen/>
        <w:t>торый для них выгоден. Поэтому германский народ так или иначе будет вынужден вступить в эту битву. Однако значи</w:t>
        <w:softHyphen/>
        <w:t>тельные успехи в первый месяц войны могут укрепить импе</w:t>
        <w:softHyphen/>
        <w:t>рию морально и материально до такой степени, что с гер</w:t>
        <w:softHyphen/>
        <w:t>манской стороны не будет никаких возражений против не</w:t>
        <w:softHyphen/>
        <w:t>медленного окончания войны при условии, что завоевания, достигнутые при помощи оружия, не пострадают при под</w:t>
        <w:softHyphen/>
        <w:t>писании мирного договора.</w:t>
      </w:r>
    </w:p>
    <w:p>
      <w:pPr>
        <w:pStyle w:val="Normal"/>
        <w:shd w:fill="FFFFFF" w:val="clear"/>
        <w:rPr>
          <w:sz w:val="24"/>
        </w:rPr>
      </w:pPr>
      <w:r>
        <w:rPr>
          <w:i/>
          <w:color w:val="000000"/>
          <w:sz w:val="17"/>
        </w:rPr>
        <w:t>Настоящий меморандум не ставит своей задачей иссле</w:t>
        <w:softHyphen/>
        <w:t>довать возможности в данном направлении. В этом доку</w:t>
        <w:softHyphen/>
        <w:t>менте я ограничусь исключительно другим вариантом: не</w:t>
        <w:softHyphen/>
        <w:t>обходимостью продолжать борьбу, целью которой, как уже подчеркивалось, с позиции противника, является разруше</w:t>
        <w:softHyphen/>
        <w:t>ние или уничтожение германского рейха. В противовес этому военной целью Германии является то, чтобы в воен -ном отношении окончательно сбросить Запад со счетов, т.е. разрушить мощь и потенциал западных держав, с тем, чтобы они никогда более не смогли противостоять государ</w:t>
        <w:softHyphen/>
        <w:t>ственной консолидации и дальнейшему развитию герман</w:t>
        <w:softHyphen/>
        <w:t>ского народа в Европе. Однако, что касается представления ситуации для внешнего мира, эту внутреннюю цель придет</w:t>
        <w:softHyphen/>
        <w:t>ся подвергнуть некоторой пропагандистской корректиров</w:t>
        <w:softHyphen/>
        <w:t>ке, необходимой с психологической точки зрения. Конечно, военной цели это не меняет. Военной целью является и ос</w:t>
        <w:softHyphen/>
        <w:t>тается уничтожение наших западных противников».</w:t>
      </w:r>
    </w:p>
    <w:p>
      <w:pPr>
        <w:pStyle w:val="Normal"/>
        <w:shd w:fill="FFFFFF" w:val="clear"/>
        <w:rPr>
          <w:sz w:val="24"/>
        </w:rPr>
      </w:pPr>
      <w:r>
        <w:rPr>
          <w:i/>
          <w:color w:val="000000"/>
          <w:sz w:val="17"/>
        </w:rPr>
        <w:t>Перехожу к стр. 3 перевода, подзаголовок «Причины».</w:t>
      </w:r>
    </w:p>
    <w:p>
      <w:pPr>
        <w:pStyle w:val="Normal"/>
        <w:shd w:fill="FFFFFF" w:val="clear"/>
        <w:rPr>
          <w:sz w:val="24"/>
        </w:rPr>
      </w:pPr>
      <w:r>
        <w:rPr>
          <w:i/>
          <w:color w:val="000000"/>
          <w:sz w:val="17"/>
        </w:rPr>
        <w:t>«Успехи польской кампании сделали возможным веде</w:t>
        <w:softHyphen/>
        <w:t>ние войны на одном фронте; этой ситуации мы ждали на протяжении прошедших десятилетий без надежды на то, что она реализуется; иными словами, Германия имеет воз</w:t>
        <w:softHyphen/>
        <w:t>можность вступить в борьбу на Западе со всей своей мощью, оставив на Востоке лишь незначительное количест</w:t>
        <w:softHyphen/>
        <w:t>во прикрывающих войск. Остальные европейские государ-</w:t>
      </w:r>
    </w:p>
    <w:p>
      <w:pPr>
        <w:pStyle w:val="Normal"/>
        <w:shd w:fill="FFFFFF" w:val="clear"/>
        <w:rPr>
          <w:sz w:val="24"/>
        </w:rPr>
      </w:pPr>
      <w:r>
        <w:rPr>
          <w:rFonts w:cs="Times New Roman" w:ascii="Times New Roman" w:hAnsi="Times New Roman"/>
          <w:b/>
          <w:color w:val="000000"/>
          <w:sz w:val="37"/>
        </w:rPr>
        <w:t>273</w:t>
      </w:r>
    </w:p>
    <w:p>
      <w:pPr>
        <w:pStyle w:val="Normal"/>
        <w:shd w:fill="FFFFFF" w:val="clear"/>
        <w:rPr>
          <w:sz w:val="24"/>
        </w:rPr>
      </w:pPr>
      <w:r>
        <w:rPr>
          <w:color w:val="000000"/>
          <w:sz w:val="17"/>
        </w:rPr>
        <w:t xml:space="preserve">ства </w:t>
      </w:r>
      <w:r>
        <w:rPr>
          <w:i/>
          <w:color w:val="000000"/>
          <w:sz w:val="17"/>
        </w:rPr>
        <w:t>сохраняют нейтралитет либо по той причине, что опаса -ются за собственную судьбу, либо из-за отсутствия интере-</w:t>
      </w:r>
      <w:r>
        <w:rPr>
          <w:color w:val="000000"/>
          <w:sz w:val="17"/>
        </w:rPr>
        <w:t xml:space="preserve">2/4 </w:t>
      </w:r>
      <w:r>
        <w:rPr>
          <w:color w:val="000000"/>
          <w:sz w:val="17"/>
          <w:vertAlign w:val="superscript"/>
        </w:rPr>
        <w:t>са</w:t>
      </w:r>
      <w:r>
        <w:rPr>
          <w:color w:val="000000"/>
          <w:sz w:val="17"/>
        </w:rPr>
        <w:t xml:space="preserve"> </w:t>
      </w:r>
      <w:r>
        <w:rPr>
          <w:i/>
          <w:color w:val="000000"/>
          <w:sz w:val="17"/>
          <w:vertAlign w:val="superscript"/>
        </w:rPr>
        <w:t>к</w:t>
      </w:r>
      <w:r>
        <w:rPr>
          <w:i/>
          <w:color w:val="000000"/>
          <w:sz w:val="17"/>
        </w:rPr>
        <w:t xml:space="preserve"> конфликту как таковому, либо потому, что они заинте -ресованы в определенном исходе войны, что мешает им либо вообще принять участие в войне, либо сделать это слишком скоро. Следует твердо помнить о нижеследую</w:t>
        <w:softHyphen/>
        <w:t>щем ...».</w:t>
      </w:r>
    </w:p>
    <w:p>
      <w:pPr>
        <w:pStyle w:val="Normal"/>
        <w:shd w:fill="FFFFFF" w:val="clear"/>
        <w:rPr>
          <w:sz w:val="24"/>
        </w:rPr>
      </w:pPr>
      <w:r>
        <w:rPr>
          <w:i/>
          <w:color w:val="000000"/>
          <w:sz w:val="17"/>
        </w:rPr>
        <w:t>Здесь в документе идет ряд ссылок на разные страны.</w:t>
      </w:r>
    </w:p>
    <w:p>
      <w:pPr>
        <w:pStyle w:val="Normal"/>
        <w:shd w:fill="FFFFFF" w:val="clear"/>
        <w:rPr>
          <w:sz w:val="24"/>
        </w:rPr>
      </w:pPr>
      <w:r>
        <w:rPr>
          <w:i/>
          <w:color w:val="000000"/>
          <w:sz w:val="17"/>
        </w:rPr>
        <w:t>Остановлюсь на Бельгии и Голландии. В конце третьей страницы говорится:</w:t>
      </w:r>
    </w:p>
    <w:p>
      <w:pPr>
        <w:pStyle w:val="Normal"/>
        <w:shd w:fill="FFFFFF" w:val="clear"/>
        <w:rPr>
          <w:sz w:val="24"/>
        </w:rPr>
      </w:pPr>
      <w:r>
        <w:rPr>
          <w:i/>
          <w:color w:val="000000"/>
          <w:sz w:val="17"/>
        </w:rPr>
        <w:t>«Оба государства заинтересованы в том, чтобы сохра</w:t>
        <w:softHyphen/>
        <w:t>нить свой нейтралитет, но они не в состоянии выдержать продолжительное давление со стороны Англии и Франции. Сохранение их колоний, поддержание их торговли и обес -печение таким образом их внутренней экономики и даже самой их жизни зависят целиком от воли Англии и Франции. Поэтому в своих решениях, в своей позиции, в своих дейст</w:t>
        <w:softHyphen/>
        <w:t>виях оба эти государства в высшей степени зависят от Запа -да. Если Англия и Франция будут ждать успешного резуль</w:t>
        <w:softHyphen/>
        <w:t>тата ценой ликвидации бельгийского нейтралитета, то они в любое время будут в состоянии оказать необходимое дав</w:t>
        <w:softHyphen/>
        <w:t>ление. Таким образом, не навлекая на себя позор наруше</w:t>
        <w:softHyphen/>
        <w:t>нием нейтралитета, они могут заставить Бельгию и Голлан</w:t>
        <w:softHyphen/>
        <w:t>дию отказаться от их нейтралитета. Поэтому в вопросе со</w:t>
        <w:softHyphen/>
        <w:t>хранения бельгийского и голландского нейтралитета время не является фактором, который обещал бы благоприятное 'развитие для Германии».</w:t>
      </w:r>
    </w:p>
    <w:p>
      <w:pPr>
        <w:pStyle w:val="Normal"/>
        <w:shd w:fill="FFFFFF" w:val="clear"/>
        <w:rPr>
          <w:sz w:val="24"/>
        </w:rPr>
      </w:pPr>
      <w:r>
        <w:rPr>
          <w:i/>
          <w:color w:val="000000"/>
          <w:sz w:val="17"/>
        </w:rPr>
        <w:t>«Скандинавские государства: при условии, что не по</w:t>
        <w:softHyphen/>
        <w:t>явятся совершенно непредвиденные факторы, следует также рассчитывать на нейтралитет этих государств в буду</w:t>
        <w:softHyphen/>
        <w:t>щем. Представляется возможным, что Германия будет про</w:t>
        <w:softHyphen/>
        <w:t>должать торговлю с этими странами даже в случае продол</w:t>
        <w:softHyphen/>
        <w:t>жительной войны».</w:t>
      </w:r>
    </w:p>
    <w:p>
      <w:pPr>
        <w:pStyle w:val="Normal"/>
        <w:shd w:fill="FFFFFF" w:val="clear"/>
        <w:rPr>
          <w:sz w:val="24"/>
        </w:rPr>
      </w:pPr>
      <w:r>
        <w:rPr>
          <w:i/>
          <w:color w:val="000000"/>
          <w:sz w:val="17"/>
        </w:rPr>
        <w:t>Спустя шесть недель, 23 ноября 1939 г., организация, которая определена в Обвинительном заключении как пре</w:t>
        <w:softHyphen/>
        <w:t>ступная, вновь собралась на совещание, и присутствующие услышали от Гитлера значительную часть того, что он заявил первоначально четырем главнокомандующим. Эта речь из</w:t>
        <w:softHyphen/>
        <w:t>лагается в документе ПС-789, США-23. Часть этой речи была уже ранее оглашена. Однако некоторые выдержки из нее, которые представляют интерес, не были еще оглаше</w:t>
        <w:softHyphen/>
        <w:t>ны. Я хотел бы огласить выдержку со страницы 2:</w:t>
      </w:r>
    </w:p>
    <w:p>
      <w:pPr>
        <w:pStyle w:val="Normal"/>
        <w:shd w:fill="FFFFFF" w:val="clear"/>
        <w:rPr>
          <w:sz w:val="24"/>
        </w:rPr>
      </w:pPr>
      <w:r>
        <w:rPr>
          <w:i/>
          <w:color w:val="000000"/>
          <w:sz w:val="17"/>
        </w:rPr>
        <w:t>«Впервые в истории мы должны бороться только на одном фронте, второй фронт в настоящее время свободен. Однако никто не может знать, как долго такое положение сохранится.</w:t>
      </w:r>
    </w:p>
    <w:p>
      <w:pPr>
        <w:pStyle w:val="Normal"/>
        <w:shd w:fill="FFFFFF" w:val="clear"/>
        <w:rPr>
          <w:sz w:val="24"/>
        </w:rPr>
      </w:pPr>
      <w:r>
        <w:rPr>
          <w:i/>
          <w:color w:val="000000"/>
          <w:sz w:val="17"/>
        </w:rPr>
        <w:t>В течение долгого времени я был в нерешительности относительно того, должен ли я сначала нанести удар на Востоке, а затем на Западе. Я в принципе организовал во -оружейные силы не для того, чтобы оставаться в бездейст</w:t>
        <w:softHyphen/>
        <w:t>вии. Решение нанести удар всегда было во мне. Раньше или позже, но я собирался разрешить проблему. Под давлени-</w:t>
      </w:r>
    </w:p>
    <w:p>
      <w:pPr>
        <w:pStyle w:val="Normal"/>
        <w:shd w:fill="FFFFFF" w:val="clear"/>
        <w:rPr>
          <w:sz w:val="24"/>
        </w:rPr>
      </w:pPr>
      <w:r>
        <w:rPr>
          <w:i/>
          <w:color w:val="000000"/>
          <w:sz w:val="17"/>
        </w:rPr>
        <w:t>ем обстоятельств было принято решение нанести удар сна -чала на Востоке. Если польская война была выиграна бы</w:t>
        <w:softHyphen/>
        <w:t>стро, то это объясняется превосходством наших вооружен</w:t>
        <w:softHyphen/>
        <w:t>ных сил. Это самое славное событие в нашей истории. Про</w:t>
        <w:softHyphen/>
        <w:t>тив ожидания расходы в людях и материальной части оказа -лись невелики. В настоящее время восточный фронт держат всего несколько дивизий. Это ситуация, которую мы ранее считали недостижимой. Теперь ситуация такова: противник на Западе находится за своими укреплениями. Возможнос</w:t>
        <w:softHyphen/>
        <w:t>ти схватиться с ним нет. Решающий вопрос следующий: как долго можем мы терпеть такую ситуацию?»</w:t>
      </w:r>
    </w:p>
    <w:p>
      <w:pPr>
        <w:pStyle w:val="Normal"/>
        <w:shd w:fill="FFFFFF" w:val="clear"/>
        <w:rPr>
          <w:sz w:val="24"/>
        </w:rPr>
      </w:pPr>
      <w:r>
        <w:rPr>
          <w:i/>
          <w:color w:val="000000"/>
          <w:sz w:val="17"/>
        </w:rPr>
        <w:t>Переходим к стр. 3 этого документа:</w:t>
      </w:r>
    </w:p>
    <w:p>
      <w:pPr>
        <w:pStyle w:val="Normal"/>
        <w:shd w:fill="FFFFFF" w:val="clear"/>
        <w:rPr>
          <w:sz w:val="24"/>
        </w:rPr>
      </w:pPr>
      <w:r>
        <w:rPr>
          <w:i/>
          <w:color w:val="000000"/>
          <w:sz w:val="17"/>
        </w:rPr>
        <w:t>«Все определяется тем обстоятельством, что сейчас благоприятный момент; через 6 месяцев положение может измениться».</w:t>
      </w:r>
    </w:p>
    <w:p>
      <w:pPr>
        <w:pStyle w:val="Normal"/>
        <w:shd w:fill="FFFFFF" w:val="clear"/>
        <w:rPr>
          <w:sz w:val="24"/>
        </w:rPr>
      </w:pPr>
      <w:r>
        <w:rPr>
          <w:i/>
          <w:color w:val="000000"/>
          <w:sz w:val="17"/>
        </w:rPr>
        <w:t>Цитируем последнюю выдержку на стр. 4 перевода:</w:t>
      </w:r>
    </w:p>
    <w:p>
      <w:pPr>
        <w:pStyle w:val="Normal"/>
        <w:shd w:fill="FFFFFF" w:val="clear"/>
        <w:rPr>
          <w:sz w:val="24"/>
        </w:rPr>
      </w:pPr>
      <w:r>
        <w:rPr>
          <w:i/>
          <w:color w:val="000000"/>
          <w:sz w:val="17"/>
        </w:rPr>
        <w:t>«Англия не может прожить без импорта. Мы можем себя прокормить. Необходимость постоянно засеивать руд</w:t>
        <w:softHyphen/>
        <w:t>ники на английском побережье поставит Англию на колени. Однако это может произойти, только если мы оккупируем Бельгию и Голландию. Для меня это трудное решение. Никто никогда не достигал того, чего достиг я. Во всем этом моя жизнь значения не имеет. Я привел германский народ к высочайшей вершине, даже если мир нас сейчас ненавидит. Я рискую потерять эти достижения. Мне прихо</w:t>
        <w:softHyphen/>
        <w:t>дится выбирать между победой и уничтожением. Я выбираю победу. Это величайший исторический выбор. Даже реше</w:t>
        <w:softHyphen/>
        <w:t>ния, принятые Бисмарком в 1866 и 1870 годах, были не более великими. Мое решение неизменно. Я нападу на Францию и Англию как можно быстрее, в самый благопри</w:t>
        <w:softHyphen/>
        <w:t>ятный момент. Нарушение нейтралитета Бельгии и Голлан</w:t>
        <w:softHyphen/>
        <w:t>дии не имеет никакого значения. Никто не будет задавать по этому поводу вопросов, когда мы победим. Мы поэтому не будем столь глупы в вопросе нарушения нейтралитета, как это было в 1914 году. Если мы не нарушим их нейтрали</w:t>
        <w:softHyphen/>
        <w:t>тета, это сделают Англия и Франция. Без нападения война не будет выиграна. Я считаю возможным окончить войну только посредством нападения. Никто не может ответить на вопрос, будет ли нападение успешным. Все зависит от бла</w:t>
        <w:softHyphen/>
        <w:t>гоприятного провидения».</w:t>
      </w:r>
    </w:p>
    <w:p>
      <w:pPr>
        <w:pStyle w:val="Normal"/>
        <w:shd w:fill="FFFFFF" w:val="clear"/>
        <w:rPr>
          <w:sz w:val="24"/>
        </w:rPr>
      </w:pPr>
      <w:r>
        <w:rPr>
          <w:i/>
          <w:color w:val="000000"/>
          <w:sz w:val="17"/>
        </w:rPr>
        <w:t>Зима 1939—1940 года прошла спокойно. В эту зиму не велось настоящих военных действий. Все члены генерально</w:t>
        <w:softHyphen/>
        <w:t>го штаба и высшего командования знали, каков был план, им всем об этом было сказано: «Напасть безжалостно при первой возможности, сокрушить французские и английские вооруженные силы, не обращая никакого внимания на ней</w:t>
        <w:softHyphen/>
        <w:t>тралитет и договоры с Нидерландами. Нарушение нейтрали</w:t>
        <w:softHyphen/>
        <w:t>тета Бельгии и Голландии не имеет никакого значения. Никто не будет задавать по этому поводу вопросов, когда мы победим», — это говорил Гитлер своему высшему ко</w:t>
        <w:softHyphen/>
        <w:t>мандованию. Его генералы и адмиралы согласились с этим и стали выполнять свой план.</w:t>
      </w:r>
    </w:p>
    <w:p>
      <w:pPr>
        <w:pStyle w:val="Normal"/>
        <w:shd w:fill="FFFFFF" w:val="clear"/>
        <w:rPr>
          <w:sz w:val="24"/>
        </w:rPr>
      </w:pPr>
      <w:r>
        <w:rPr>
          <w:rFonts w:cs="Times New Roman" w:ascii="Times New Roman" w:hAnsi="Times New Roman"/>
          <w:b/>
          <w:color w:val="000000"/>
          <w:sz w:val="37"/>
        </w:rPr>
        <w:t>275</w:t>
      </w:r>
    </w:p>
    <w:p>
      <w:pPr>
        <w:pStyle w:val="Normal"/>
        <w:shd w:fill="FFFFFF" w:val="clear"/>
        <w:rPr>
          <w:sz w:val="24"/>
        </w:rPr>
      </w:pPr>
      <w:r>
        <w:rPr>
          <w:rFonts w:cs="Times New Roman" w:ascii="Times New Roman" w:hAnsi="Times New Roman"/>
          <w:b/>
          <w:color w:val="000000"/>
          <w:sz w:val="37"/>
        </w:rPr>
        <w:t>276</w:t>
      </w:r>
    </w:p>
    <w:p>
      <w:pPr>
        <w:pStyle w:val="Normal"/>
        <w:shd w:fill="FFFFFF" w:val="clear"/>
        <w:rPr>
          <w:sz w:val="24"/>
        </w:rPr>
      </w:pPr>
      <w:r>
        <w:rPr>
          <w:i/>
          <w:color w:val="000000"/>
          <w:sz w:val="17"/>
        </w:rPr>
        <w:t>Неправильно будет считать, что все шаги в этом захват</w:t>
        <w:softHyphen/>
        <w:t>ническом походе были задуманы Гитлером и что военные руководители пустились в поход неохотно и с опасениями. Чтобы убедиться в обратном, надо вернуться немного назад, к тому, что господин Элвин Джонс говорит Трибуна</w:t>
        <w:softHyphen/>
        <w:t>лу относительно планов вторжения в Данию и Норвегию.</w:t>
      </w:r>
    </w:p>
    <w:p>
      <w:pPr>
        <w:pStyle w:val="Normal"/>
        <w:shd w:fill="FFFFFF" w:val="clear"/>
        <w:rPr>
          <w:sz w:val="24"/>
        </w:rPr>
      </w:pPr>
      <w:r>
        <w:rPr>
          <w:i/>
          <w:color w:val="000000"/>
          <w:sz w:val="17"/>
        </w:rPr>
        <w:t>Трибунал вспомнит, что в выступлениях Гитлера в октяб</w:t>
        <w:softHyphen/>
        <w:t>ре и ноябре, которые я только что огласил и которые изоби</w:t>
        <w:softHyphen/>
        <w:t xml:space="preserve">луют угрозами по адресу Англии, Франции и Нидерландов, не было никаких предложений о нападении на Скандинавские страны. Конечно, меморандум от 9 октября 1939 г. (Л-52), выдержки из которого я оглашал, свидетельствует о том, что Гитлер не видел никаких оснований для того, чтобы нарушить ситуацию на севере, так как он заявил, что </w:t>
      </w:r>
      <w:r>
        <w:rPr>
          <w:color w:val="000000"/>
          <w:sz w:val="17"/>
        </w:rPr>
        <w:t xml:space="preserve">в </w:t>
      </w:r>
      <w:r>
        <w:rPr>
          <w:i/>
          <w:color w:val="000000"/>
          <w:sz w:val="17"/>
        </w:rPr>
        <w:t>случае, если не возникнут непредвиденные обстоятельства, можно рассчиты</w:t>
        <w:softHyphen/>
        <w:t>вать на нейтралитет Скандинавских стран. Можно было про</w:t>
        <w:softHyphen/>
        <w:t>должать торговлю с этими странами даже в случае затяжной войны. Но лишь за неделю до этого, 3 октября 1939 г., под</w:t>
        <w:softHyphen/>
        <w:t>судимый Редер уже предложил военно-морскому штабу представить соображения по поводу преимуществ с военно-морской точки зрения, которые могли бы быть достигнуты при обеспечении баз в Норвегии и Дании. Для этой цели был циркулярно разослан запрос.</w:t>
      </w:r>
    </w:p>
    <w:p>
      <w:pPr>
        <w:pStyle w:val="Normal"/>
        <w:shd w:fill="FFFFFF" w:val="clear"/>
        <w:rPr>
          <w:sz w:val="24"/>
        </w:rPr>
      </w:pPr>
      <w:r>
        <w:rPr>
          <w:i/>
          <w:color w:val="000000"/>
          <w:sz w:val="17"/>
        </w:rPr>
        <w:t xml:space="preserve">Об этом говорится в документе С-122, ВБ-82. В другом документе, который был представлен господином Элвином Джонсом под номером С-66, </w:t>
      </w:r>
      <w:r>
        <w:rPr>
          <w:color w:val="000000"/>
          <w:sz w:val="17"/>
        </w:rPr>
        <w:t xml:space="preserve">66-87, </w:t>
      </w:r>
      <w:r>
        <w:rPr>
          <w:i/>
          <w:color w:val="000000"/>
          <w:sz w:val="17"/>
        </w:rPr>
        <w:t>говорится, что к рас</w:t>
        <w:softHyphen/>
        <w:t>сылке этого запроса Ре дера побудило письмо другого ад</w:t>
        <w:softHyphen/>
        <w:t>мирала — Карлса, который указывал на важность оккупации норвежского побережья Германией. Адмирал Рольф Карле был позднее возведен в ранг адмирала флота и командовал военно-морской группой «Север», в этой должности он яв</w:t>
        <w:softHyphen/>
        <w:t>ляется членом организации, как определено в Обвинитель</w:t>
        <w:softHyphen/>
        <w:t>ном заключении, так же, как и Редер.</w:t>
      </w:r>
    </w:p>
    <w:p>
      <w:pPr>
        <w:pStyle w:val="Normal"/>
        <w:shd w:fill="FFFFFF" w:val="clear"/>
        <w:rPr>
          <w:sz w:val="24"/>
        </w:rPr>
      </w:pPr>
      <w:r>
        <w:rPr>
          <w:i/>
          <w:color w:val="000000"/>
          <w:sz w:val="17"/>
        </w:rPr>
        <w:t>Трибунал также вспомнит, что Дениц, который в то время был флагманом подводного флота, ответил на за -прос Редера (документ С-5) ВБ-83. Дениц писал, что с его точки зрения Тронхейм и Нарвик удовлетворяют требовани</w:t>
        <w:softHyphen/>
        <w:t>ям в качестве базы для подводных лодок и, далее, что Тронхейм — лучше, и предложил создать там базу для под -водных лодок. На следующий день Редер посетил Гитлера. Это посещение и другие события описаны в документе, ко</w:t>
        <w:softHyphen/>
        <w:t>торый не был еще представлен в качестве доказательства. Я представляю этот документ в качестве доказательства под номером США-541. В середине страницы имеется заголо</w:t>
        <w:softHyphen/>
        <w:t>вок: «Запись в военном дневнике главнокомандующего военно-морскими силами относительно "Везерюбунга"» (это кодовое обозначение для операций против Дании и Норвегии). Запись в дневнике от 10 октября 1939 г.: «Глав</w:t>
        <w:softHyphen/>
        <w:t>нокомандующий военно-морскими силами при посещении фюрера впервые указал на важность Норвегии при ведении войны на море и в воздухе. Фюрер намеревался изучить этот вопрос». Запись от 12 декабря 1939 г.: «Фюрер принял</w:t>
      </w:r>
    </w:p>
    <w:p>
      <w:pPr>
        <w:pStyle w:val="Normal"/>
        <w:shd w:fill="FFFFFF" w:val="clear"/>
        <w:rPr>
          <w:sz w:val="24"/>
        </w:rPr>
      </w:pPr>
      <w:r>
        <w:rPr>
          <w:i/>
          <w:color w:val="000000"/>
          <w:sz w:val="17"/>
        </w:rPr>
        <w:t xml:space="preserve">ц и </w:t>
      </w:r>
      <w:r>
        <w:rPr>
          <w:i/>
          <w:color w:val="000000"/>
          <w:sz w:val="17"/>
          <w:lang w:val="en-US"/>
        </w:rPr>
        <w:t xml:space="preserve">X. </w:t>
      </w:r>
      <w:r>
        <w:rPr>
          <w:i/>
          <w:color w:val="000000"/>
          <w:sz w:val="17"/>
        </w:rPr>
        <w:t>(что, по-видимому, означало Квислинга и Хагелина), затем последовали инструкции высшему командованию во</w:t>
        <w:softHyphen/>
        <w:t>оруженных сил произвести необходимые приготовления. Главнокомандующий военно-морскими силами готовит свой доклад, который будет готов в январе». В следующей фразе неправильный перевод. Следует читать:., «капитан 1-го ранга Кранке работает над "Везерюбунг" при ОКБ».</w:t>
      </w:r>
    </w:p>
    <w:p>
      <w:pPr>
        <w:pStyle w:val="Normal"/>
        <w:shd w:fill="FFFFFF" w:val="clear"/>
        <w:rPr>
          <w:sz w:val="24"/>
        </w:rPr>
      </w:pPr>
      <w:r>
        <w:rPr>
          <w:i/>
          <w:color w:val="000000"/>
          <w:sz w:val="17"/>
        </w:rPr>
        <w:t xml:space="preserve">В последующий период </w:t>
      </w:r>
      <w:r>
        <w:rPr>
          <w:i/>
          <w:color w:val="000000"/>
          <w:sz w:val="17"/>
          <w:lang w:val="en-US"/>
        </w:rPr>
        <w:t xml:space="preserve">X. </w:t>
      </w:r>
      <w:r>
        <w:rPr>
          <w:i/>
          <w:color w:val="000000"/>
          <w:sz w:val="17"/>
        </w:rPr>
        <w:t>(Хагелин) поддерживал кон</w:t>
        <w:softHyphen/>
        <w:t>такт с начальником штаба военно-морских сил. Его целью было усилить партию К. (Квислинга) с тем, чтобы сделать ее способной произвести государственный переворот и предо -ставлять главному командованию военно-морскими силами информацию о политических событиях в Норвегии и сведе</w:t>
        <w:softHyphen/>
        <w:t>ния по военным вопросам. В общем, он настаивал на уско</w:t>
        <w:softHyphen/>
        <w:t>рении подготовки, но считал, что сначала следовало расши</w:t>
        <w:softHyphen/>
        <w:t>рить организацию».</w:t>
      </w:r>
    </w:p>
    <w:p>
      <w:pPr>
        <w:pStyle w:val="Normal"/>
        <w:shd w:fill="FFFFFF" w:val="clear"/>
        <w:rPr>
          <w:sz w:val="24"/>
        </w:rPr>
      </w:pPr>
      <w:r>
        <w:rPr>
          <w:i/>
          <w:color w:val="000000"/>
          <w:sz w:val="17"/>
        </w:rPr>
        <w:t>Я думаю, это все, что мне следовало огласить из этого документа.</w:t>
      </w:r>
    </w:p>
    <w:p>
      <w:pPr>
        <w:pStyle w:val="Normal"/>
        <w:shd w:fill="FFFFFF" w:val="clear"/>
        <w:rPr>
          <w:sz w:val="24"/>
        </w:rPr>
      </w:pPr>
      <w:r>
        <w:rPr>
          <w:i/>
          <w:color w:val="000000"/>
          <w:sz w:val="17"/>
        </w:rPr>
        <w:t xml:space="preserve">Другой документ — С-64, </w:t>
      </w:r>
      <w:r>
        <w:rPr>
          <w:color w:val="000000"/>
          <w:sz w:val="17"/>
        </w:rPr>
        <w:t xml:space="preserve">66-86, </w:t>
      </w:r>
      <w:r>
        <w:rPr>
          <w:i/>
          <w:color w:val="000000"/>
          <w:sz w:val="17"/>
        </w:rPr>
        <w:t>уже представленный мной в качестве доказательства, свидетельствует о том, что 12 декабря военно-морской штаб обсуждал проект о Нор</w:t>
        <w:softHyphen/>
        <w:t>вегии с Гитлером на совещании, на котором присутствовали также подсудимые Кейтель и Йодль. Я не собираюсь огла</w:t>
        <w:softHyphen/>
        <w:t>шать этот документ. Между тем Редер поддерживал контакт с Розенбергом, обсуждая возможность использования Квислинга. Господин Элвин Джонс совершенно справедливо указал Трибуналу на тесную связь между высшим командо</w:t>
        <w:softHyphen/>
        <w:t>ванием и нацистскими политическими деятелями. В резуль</w:t>
        <w:softHyphen/>
        <w:t>тате всего этого согласно инструкциям Гитлера Кейтель издал директиву ОКВ 27 января 1940 г., в которой он за</w:t>
        <w:softHyphen/>
        <w:t>явил, что Гитлер поручил ему принять на себя руководство по подготовке к операции в Норвегии, которой он присвоил особое кодовое обозначение «Везерюбунг».</w:t>
      </w:r>
    </w:p>
    <w:p>
      <w:pPr>
        <w:pStyle w:val="Normal"/>
        <w:shd w:fill="FFFFFF" w:val="clear"/>
        <w:rPr>
          <w:sz w:val="24"/>
        </w:rPr>
      </w:pPr>
      <w:r>
        <w:rPr>
          <w:i/>
          <w:color w:val="000000"/>
          <w:sz w:val="17"/>
        </w:rPr>
        <w:t>1 марта 1940 г. Гитлер издал директиву, в которой изла</w:t>
        <w:softHyphen/>
        <w:t xml:space="preserve">гался общий план вторжения в Норвению и в Данию. Это — документ С-174, представленный уже господином Джонсом в качестве документального доказательства </w:t>
      </w:r>
      <w:r>
        <w:rPr>
          <w:color w:val="000000"/>
          <w:sz w:val="17"/>
        </w:rPr>
        <w:t xml:space="preserve">66-89. На </w:t>
      </w:r>
      <w:r>
        <w:rPr>
          <w:i/>
          <w:color w:val="000000"/>
          <w:sz w:val="17"/>
        </w:rPr>
        <w:t>этой директиве имеются инициалы адмирала Курта Фрике, кото</w:t>
        <w:softHyphen/>
        <w:t>рый был тогда начальником оперативного отдела военно-морского штаба и который в конце 1941 года стал начальни</w:t>
        <w:softHyphen/>
        <w:t>ком военно-морского штаба; в этой своей должности он яв</w:t>
        <w:softHyphen/>
        <w:t>ляется членом организации, как это определено в Обвини</w:t>
        <w:softHyphen/>
        <w:t>тельном заключении.</w:t>
      </w:r>
    </w:p>
    <w:p>
      <w:pPr>
        <w:pStyle w:val="Normal"/>
        <w:shd w:fill="FFFFFF" w:val="clear"/>
        <w:rPr>
          <w:sz w:val="24"/>
        </w:rPr>
      </w:pPr>
      <w:r>
        <w:rPr>
          <w:i/>
          <w:color w:val="000000"/>
          <w:sz w:val="17"/>
        </w:rPr>
        <w:t>Таким образом, как это явствует из этих документов, план вторжения в Норвегию и Данию не зародился в кругах нацистской партии и не был насильно навязан военным ру</w:t>
        <w:softHyphen/>
        <w:t>ководителям. Наоборот, этот план зародился среди военно-морских кругов генерального штаба и верховного командо</w:t>
        <w:softHyphen/>
        <w:t xml:space="preserve">вания, и Гитлера склонили к тому, чтобы поддержать эту идею. Договоры и нейтралитет означали для генерального штаба и высшего командования столь же мало, как и для нацистов. </w:t>
      </w:r>
      <w:r>
        <w:rPr>
          <w:color w:val="000000"/>
          <w:sz w:val="17"/>
          <w:vertAlign w:val="subscript"/>
        </w:rPr>
        <w:t>(</w:t>
      </w:r>
    </w:p>
    <w:p>
      <w:pPr>
        <w:pStyle w:val="Normal"/>
        <w:shd w:fill="FFFFFF" w:val="clear"/>
        <w:rPr>
          <w:sz w:val="24"/>
        </w:rPr>
      </w:pPr>
      <w:r>
        <w:rPr>
          <w:rFonts w:cs="Times New Roman" w:ascii="Times New Roman" w:hAnsi="Times New Roman"/>
          <w:b/>
          <w:color w:val="000000"/>
          <w:sz w:val="37"/>
        </w:rPr>
        <w:t>277</w:t>
      </w:r>
    </w:p>
    <w:p>
      <w:pPr>
        <w:pStyle w:val="Normal"/>
        <w:shd w:fill="FFFFFF" w:val="clear"/>
        <w:rPr>
          <w:sz w:val="24"/>
        </w:rPr>
      </w:pPr>
      <w:r>
        <w:rPr>
          <w:i/>
          <w:color w:val="000000"/>
          <w:sz w:val="17"/>
        </w:rPr>
        <w:t>В отношении Нидерландов ни Гитлер, ни военные руко-водители не испытывали беспокойства по вопросу соблюде-</w:t>
      </w:r>
      <w:r>
        <w:rPr>
          <w:i/>
          <w:color w:val="000000"/>
          <w:sz w:val="17"/>
          <w:vertAlign w:val="superscript"/>
        </w:rPr>
        <w:t>ния</w:t>
      </w:r>
      <w:r>
        <w:rPr>
          <w:i/>
          <w:color w:val="000000"/>
          <w:sz w:val="17"/>
        </w:rPr>
        <w:t xml:space="preserve"> договора. Трибунал вспомнит, что на совещании Гитле</w:t>
        <w:softHyphen/>
        <w:t xml:space="preserve">ра с главными военными руководителями в мае 1939 года (документ </w:t>
      </w:r>
      <w:r>
        <w:rPr>
          <w:color w:val="000000"/>
          <w:sz w:val="17"/>
        </w:rPr>
        <w:t xml:space="preserve">/7-79, </w:t>
      </w:r>
      <w:r>
        <w:rPr>
          <w:i/>
          <w:color w:val="000000"/>
          <w:sz w:val="17"/>
        </w:rPr>
        <w:t>США-27), когда было объявлено о решении напасть на Польшу, Гитлер, обсуждая возможность войны против Англии, заявил, что «военно-воздушные базы в Гол</w:t>
        <w:softHyphen/>
        <w:t>ландии и Бельгии должны быть оккупированы вооруженны</w:t>
        <w:softHyphen/>
        <w:t>ми силами. Декларации о нейтралитете будут игнорирова</w:t>
        <w:softHyphen/>
        <w:t>ны». И позднее в своей речи, обращенной к членам высше</w:t>
        <w:softHyphen/>
        <w:t>го командования в ноябре 1939 года, Гитлер заявил о том, что надо в первую очередь произвести вторжение в Нидер</w:t>
        <w:softHyphen/>
        <w:t>ланды и что «никто не будет задавать по этому поводу во</w:t>
        <w:softHyphen/>
        <w:t>просов, когда мы победим».</w:t>
      </w:r>
    </w:p>
    <w:p>
      <w:pPr>
        <w:pStyle w:val="Normal"/>
        <w:shd w:fill="FFFFFF" w:val="clear"/>
        <w:rPr>
          <w:sz w:val="24"/>
        </w:rPr>
      </w:pPr>
      <w:r>
        <w:rPr>
          <w:i/>
          <w:color w:val="000000"/>
          <w:sz w:val="17"/>
        </w:rPr>
        <w:t>Соответственно, можно себе представить, что зима 1939—1940 года и ранняя весна 1940 года были периодом крайне интенсивного планирования среди германских воен</w:t>
        <w:softHyphen/>
        <w:t>ных кругов. Надо было запланировать главное наступление на западе через Нидерланды. Надо было запланировать на</w:t>
        <w:softHyphen/>
        <w:t>падение на Норвегию и Данию.</w:t>
      </w:r>
    </w:p>
    <w:p>
      <w:pPr>
        <w:pStyle w:val="Normal"/>
        <w:shd w:fill="FFFFFF" w:val="clear"/>
        <w:rPr>
          <w:sz w:val="24"/>
        </w:rPr>
      </w:pPr>
      <w:r>
        <w:rPr>
          <w:i/>
          <w:color w:val="000000"/>
          <w:sz w:val="17"/>
        </w:rPr>
        <w:t>В дневнике подсудимого Йодля (документ ПС-1809, представленный в качестве доказательства под номером ВБ-88) за период с 1 февраля по 26 мая 1940 г. имеется много записей, показывающих ход этого планирования. Некоторые из этих записей уже были оглашены, другие представляют сейчас интерес. Трибунал заметит на основании записей, которые были уже оглашены, что в феврале и в начале марта среди германских военных кругов существовало сильное колебание в отношении того, следует ли сначала напасть на Норвегию и Данию, а затем уже на Нидерланды или наоборот. В некоторые моменты возникало сомнение вообще в необходимости всех этих нападений с военной точки зрения. Но Трибунал не найдет ни единой записи, ко -торая говорила бы о каком-либо колебании, вызванном со</w:t>
        <w:softHyphen/>
        <w:t>ображениями морального характера, со стороны Йодля или кого-нибудь еще, с кем он говорил, о том, чтобы захватить эти страны.</w:t>
      </w:r>
    </w:p>
    <w:p>
      <w:pPr>
        <w:pStyle w:val="Normal"/>
        <w:shd w:fill="FFFFFF" w:val="clear"/>
        <w:rPr>
          <w:sz w:val="24"/>
        </w:rPr>
      </w:pPr>
      <w:r>
        <w:rPr>
          <w:i/>
          <w:color w:val="000000"/>
          <w:sz w:val="17"/>
        </w:rPr>
        <w:t>Я сейчас хочу сослаться на выдержки из документа ПС-1809, не цитируя их. Трибунал обратит внимание на то, что 1 февраля 1940 г. генерал Иешонек, начальник военно-воз</w:t>
        <w:softHyphen/>
        <w:t>душного штаба и член организации, как это определено в Обвинительном заключении, посетил Йодля и высказал свои соображения о том, что, возможно, сначала будет целесо</w:t>
        <w:softHyphen/>
        <w:t>образнее напасть только на Голландию на том основании, что даже одна Голландия принесет значительные улучшения для Германии в области ведения войны в воздухе.</w:t>
      </w:r>
    </w:p>
    <w:p>
      <w:pPr>
        <w:pStyle w:val="Normal"/>
        <w:shd w:fill="FFFFFF" w:val="clear"/>
        <w:rPr>
          <w:sz w:val="24"/>
        </w:rPr>
      </w:pPr>
      <w:r>
        <w:rPr>
          <w:i/>
          <w:color w:val="000000"/>
          <w:sz w:val="17"/>
        </w:rPr>
        <w:t>6 февраля состоялось совещание Йодля с Иешонеком, Варлимонтом и полковником Валдау. На этом совещании было предложено то, что Йодль назвал «новой идеей». Она заключалась в том, что немцы должны были осуществить акцию «Г», что означало захват Голландии, «Везер», что оз</w:t>
        <w:softHyphen/>
        <w:t>начало захват Норвегии и Дании, и гарантировать нейтрали-</w:t>
      </w:r>
    </w:p>
    <w:p>
      <w:pPr>
        <w:pStyle w:val="Normal"/>
        <w:shd w:fill="FFFFFF" w:val="clear"/>
        <w:rPr>
          <w:sz w:val="24"/>
        </w:rPr>
      </w:pPr>
      <w:r>
        <w:rPr>
          <w:i/>
          <w:color w:val="000000"/>
          <w:sz w:val="17"/>
        </w:rPr>
        <w:t>тет Бельгии на все время войны. Я думаю, что командова</w:t>
        <w:softHyphen/>
        <w:t>ние германскими военно-воздушными силами могло рас</w:t>
        <w:softHyphen/>
        <w:t>считывать на то, что оккупация только одной Голландии предоставит значительное пространство для создания авиа</w:t>
        <w:softHyphen/>
        <w:t>ционных баз для нападения на Англию и что в случае, если будет сохранен нейтралитет Бельгии, Голландия будет недо</w:t>
        <w:softHyphen/>
        <w:t>ступна для нападения со стороны английских и французских войск из Франции. Если даже французы и англичане повели бы наступление через Голландию и Бельгию, то нарушение нейтралитета было бы совершено противниками Германии. Однако, вне зависимости от того, имела ли эта «новая идея» смысл с военной точки зрения, с дипломатической точки зрения она представлялась весьма странной. Предло</w:t>
        <w:softHyphen/>
        <w:t>жение состояло в том, чтобы нарушить без всякого на то основания нейтралитет трех соседних малых государств и одновременно гарантировать нейтралитет четвертого. Какую ценность могли придавать бельгийцы гарантии нейтралитета, предложенной при таких обстоятельствах, трудно даже представить. В действительности эта «новая идея», которая была предложена на этом совещании, представляла собой самое необычайное сочетание цинизма и безыскусственнос</w:t>
        <w:softHyphen/>
        <w:t>ти. В то же время, как показывает дневник Йодля, 5 февра</w:t>
        <w:softHyphen/>
        <w:t>ля 1940 г. состоялось первое совещание «особого штаба» по планированию вторжения в Норвегию, который получил инструкции от Кейтеля. 21 февраля Гитлер назначил генера</w:t>
        <w:softHyphen/>
        <w:t>ла Фалькенхорста командующим операциями в Норвегии. В дневнике Йодля говорится, что «Фалькенхорст принял это назначение с удовольствием». 26 февраля Гитлер все еще колебался, на кого напасть сначала — на Норвегию или на Нидерланды. Но 3 марта он принял решение напасть снача -ла на Норвегию, а затем, спустя короткое время, — на Ни</w:t>
        <w:softHyphen/>
        <w:t>дерланды. Это решение оказалось окончательным. Вторже</w:t>
        <w:softHyphen/>
        <w:t>ние на территорию Норвегии и Дании состоялось 9 апреля, и успех операции уже был очевиден к 1 мая. Вторжение в Нидерланды состоялось десятью днями позднее.</w:t>
      </w:r>
    </w:p>
    <w:p>
      <w:pPr>
        <w:pStyle w:val="Normal"/>
        <w:shd w:fill="FFFFFF" w:val="clear"/>
        <w:rPr>
          <w:sz w:val="24"/>
        </w:rPr>
      </w:pPr>
      <w:r>
        <w:rPr>
          <w:i/>
          <w:color w:val="000000"/>
          <w:sz w:val="17"/>
        </w:rPr>
        <w:t>Итак, Франция и Нидерланды были разбиты, Италия присоединилась к войне на стороне Германии, и началась африканская кампания. В октябре 1940 года Италия напала на Грецию. Мертвая точка, на которой остановился итало-греческий конфликт, и неопределенность позиции Югосла</w:t>
        <w:softHyphen/>
        <w:t>вии стали служить помехой для Германии, особенно пото</w:t>
        <w:softHyphen/>
        <w:t>му, что в это время уже планировалось нападение на Совет</w:t>
        <w:softHyphen/>
        <w:t>ский Союз, и Германия чувствовала, что она не может пойти на риск оставить у себя в тылу на Балканах неопреде</w:t>
        <w:softHyphen/>
        <w:t>ленную ситуацию.</w:t>
      </w:r>
    </w:p>
    <w:p>
      <w:pPr>
        <w:pStyle w:val="Normal"/>
        <w:shd w:fill="FFFFFF" w:val="clear"/>
        <w:rPr>
          <w:sz w:val="24"/>
        </w:rPr>
      </w:pPr>
      <w:r>
        <w:rPr>
          <w:i/>
          <w:color w:val="000000"/>
          <w:sz w:val="17"/>
        </w:rPr>
        <w:t>Соответственно было решено положить конец создав</w:t>
        <w:softHyphen/>
        <w:t>шемуся положению в Греции и прийти на помощь Италии. Государственный переворот в Югославии 26 марта 1940 г. определил окончательное решение Германии: сокрушить также и Югославию. Полковник Филлимор уже представил документальные доказательства по этому вопросу, и я могу мало что добавить к этому на данном этапе представления</w:t>
      </w:r>
    </w:p>
    <w:p>
      <w:pPr>
        <w:pStyle w:val="Normal"/>
        <w:shd w:fill="FFFFFF" w:val="clear"/>
        <w:rPr>
          <w:sz w:val="24"/>
        </w:rPr>
      </w:pPr>
      <w:r>
        <w:rPr>
          <w:b/>
          <w:color w:val="000000"/>
          <w:sz w:val="33"/>
        </w:rPr>
        <w:t>279</w:t>
      </w:r>
    </w:p>
    <w:p>
      <w:pPr>
        <w:pStyle w:val="Normal"/>
        <w:shd w:fill="FFFFFF" w:val="clear"/>
        <w:rPr>
          <w:sz w:val="24"/>
        </w:rPr>
      </w:pPr>
      <w:r>
        <w:rPr>
          <w:i/>
          <w:color w:val="000000"/>
          <w:sz w:val="17"/>
        </w:rPr>
        <w:t>доказательств. Были приняты решения, вооруженные силы составили необходимые планы и произвели нападение. На -падение на Югославию было особенно безжалостным и жестоким, так как оно преследовало особую цель: устра</w:t>
        <w:softHyphen/>
        <w:t>шить Грецию и Турцию. Браухич издал последние оператив</w:t>
        <w:softHyphen/>
        <w:t>ные инструкции, которые имеются в документе Р-95, ВБ-127. Этот документ не оглашен перед Трибуналом. Я хотел бы огласить две короткие выдержки из этого документа Р-95, которые представляют интерес.</w:t>
      </w:r>
    </w:p>
    <w:p>
      <w:pPr>
        <w:pStyle w:val="Normal"/>
        <w:shd w:fill="FFFFFF" w:val="clear"/>
        <w:rPr>
          <w:sz w:val="24"/>
        </w:rPr>
      </w:pPr>
      <w:r>
        <w:rPr>
          <w:i/>
          <w:color w:val="000000"/>
          <w:sz w:val="17"/>
        </w:rPr>
        <w:t>«Политическая ситуация на Балканах изменилась ввиду военного восстания в Югославии. Югославия должна рас</w:t>
        <w:softHyphen/>
        <w:t>сматриваться как наш противник, даже если она сделает вначале заявление о своей лояльности. Фюрер и верховный командующий поэтому решили уничтожить Югославию как можно быстрее».</w:t>
      </w:r>
    </w:p>
    <w:p>
      <w:pPr>
        <w:pStyle w:val="Normal"/>
        <w:shd w:fill="FFFFFF" w:val="clear"/>
        <w:rPr>
          <w:sz w:val="24"/>
        </w:rPr>
      </w:pPr>
      <w:r>
        <w:rPr>
          <w:i/>
          <w:color w:val="000000"/>
          <w:sz w:val="17"/>
        </w:rPr>
        <w:t>В параграфе 5 дается «Расписание операции».  Там го-</w:t>
      </w:r>
      <w:r>
        <w:rPr>
          <w:color w:val="000000"/>
          <w:sz w:val="17"/>
        </w:rPr>
        <w:t xml:space="preserve">, </w:t>
      </w:r>
      <w:r>
        <w:rPr>
          <w:i/>
          <w:color w:val="000000"/>
          <w:sz w:val="17"/>
        </w:rPr>
        <w:t>в орите я:</w:t>
      </w:r>
    </w:p>
    <w:p>
      <w:pPr>
        <w:pStyle w:val="Normal"/>
        <w:shd w:fill="FFFFFF" w:val="clear"/>
        <w:rPr>
          <w:sz w:val="24"/>
        </w:rPr>
      </w:pPr>
      <w:r>
        <w:rPr>
          <w:i/>
          <w:color w:val="000000"/>
          <w:sz w:val="17"/>
        </w:rPr>
        <w:t>«5 апреля, как только будут иметься в наличии доста</w:t>
        <w:softHyphen/>
        <w:t>точные силы военно-воздушного флота и будет благоприят</w:t>
        <w:softHyphen/>
        <w:t>ная погода, военно-воздушные силы должны днем и ночью бомбить югославские наземные объекты и Белград».</w:t>
      </w:r>
    </w:p>
    <w:p>
      <w:pPr>
        <w:pStyle w:val="Normal"/>
        <w:shd w:fill="FFFFFF" w:val="clear"/>
        <w:rPr>
          <w:sz w:val="24"/>
        </w:rPr>
      </w:pPr>
      <w:r>
        <w:rPr>
          <w:i/>
          <w:color w:val="000000"/>
          <w:sz w:val="17"/>
        </w:rPr>
        <w:t>В отношении нападения Германии на Советский Союз все документы, доказывающие агрессивный характер напа</w:t>
        <w:softHyphen/>
        <w:t>дения, уже были представлены г-ном Олдерманом. Как я полагаю, вполне вероятно, что некоторые лица, входившие у состав генерального штаба и верховного командования германских вооруженных сил, возражали против плана Бар</w:t>
        <w:softHyphen/>
        <w:t>баросса, считая его ненужным и нецелесообразным с воен</w:t>
        <w:softHyphen/>
        <w:t>ной точки зрения. Подсудимый Редер указывал на это в своем меморандуме от 10 января 1944 года, документ С-66, ВБ-81. Перевод этого меморандума является единственным документом, который я намереваюсь огласить в связи с данной темой, некоторые выдержки представляют интерес. Цитирую с начала документа С-66:</w:t>
      </w:r>
    </w:p>
    <w:p>
      <w:pPr>
        <w:pStyle w:val="Normal"/>
        <w:shd w:fill="FFFFFF" w:val="clear"/>
        <w:rPr>
          <w:sz w:val="24"/>
        </w:rPr>
      </w:pPr>
      <w:r>
        <w:rPr>
          <w:i/>
          <w:color w:val="000000"/>
          <w:sz w:val="17"/>
        </w:rPr>
        <w:t>«К этому времени фюрер известил о своем «неизмен</w:t>
        <w:softHyphen/>
        <w:t>ном решении» проводить восточную кампанию невзирая на все протесты. После этого дальнейшие предостережения, если не возникала иная ситуация, как показывал опыт про</w:t>
        <w:softHyphen/>
        <w:t>шлого, оказались бы совершенно бесполезными, В качестве начальника военно-морского штаба я никогда не был убеж</w:t>
        <w:softHyphen/>
        <w:t>ден в «насущной необходимости» осуществить план Барба -росса».</w:t>
      </w:r>
    </w:p>
    <w:p>
      <w:pPr>
        <w:pStyle w:val="Normal"/>
        <w:shd w:fill="FFFFFF" w:val="clear"/>
        <w:rPr>
          <w:sz w:val="24"/>
        </w:rPr>
      </w:pPr>
      <w:r>
        <w:rPr>
          <w:i/>
          <w:color w:val="000000"/>
          <w:sz w:val="17"/>
        </w:rPr>
        <w:t>Переходим к третьему абзацу:</w:t>
      </w:r>
    </w:p>
    <w:p>
      <w:pPr>
        <w:pStyle w:val="Normal"/>
        <w:shd w:fill="FFFFFF" w:val="clear"/>
        <w:rPr>
          <w:sz w:val="24"/>
        </w:rPr>
      </w:pPr>
      <w:r>
        <w:rPr>
          <w:i/>
          <w:color w:val="000000"/>
          <w:sz w:val="17"/>
        </w:rPr>
        <w:t>«На весьма раннем этапе у фюрера была идея однажды рассчитаться с Россией; вне сомнения очень важную роль в этом сыграла его общая идеологическая установка. В 1937—1938 гг. он однажды заявил, что намерен изгнать рус</w:t>
        <w:softHyphen/>
        <w:t xml:space="preserve">ских </w:t>
      </w:r>
      <w:r>
        <w:rPr>
          <w:color w:val="000000"/>
          <w:sz w:val="17"/>
        </w:rPr>
        <w:t xml:space="preserve">с </w:t>
      </w:r>
      <w:r>
        <w:rPr>
          <w:i/>
          <w:color w:val="000000"/>
          <w:sz w:val="17"/>
        </w:rPr>
        <w:t>Балтики; в таком случае им придется повернуть в на</w:t>
        <w:softHyphen/>
        <w:t>правлении Персидского залива. Вероятно, выступление рус</w:t>
        <w:softHyphen/>
        <w:t>ских против Финляндии и Прибалтийских государств в 1939—1940 гг. еще более укрепило его в этой мысли».</w:t>
      </w:r>
    </w:p>
    <w:p>
      <w:pPr>
        <w:pStyle w:val="Normal"/>
        <w:shd w:fill="FFFFFF" w:val="clear"/>
        <w:rPr>
          <w:sz w:val="24"/>
        </w:rPr>
      </w:pPr>
      <w:r>
        <w:rPr>
          <w:i/>
          <w:color w:val="000000"/>
          <w:sz w:val="17"/>
        </w:rPr>
        <w:t>Переходим к самому концу документа, абзац 7 стр. 4:</w:t>
      </w:r>
    </w:p>
    <w:p>
      <w:pPr>
        <w:pStyle w:val="Normal"/>
        <w:shd w:fill="FFFFFF" w:val="clear"/>
        <w:rPr>
          <w:sz w:val="24"/>
        </w:rPr>
      </w:pPr>
      <w:r>
        <w:rPr>
          <w:i/>
          <w:color w:val="000000"/>
          <w:sz w:val="17"/>
        </w:rPr>
        <w:t>«Так как иной путь оказался невозможным, я подчинил</w:t>
        <w:softHyphen/>
        <w:t>ся принуждению. Если при этом у меня с ЗКЛ -1</w:t>
      </w:r>
      <w:r>
        <w:rPr>
          <w:color w:val="000000"/>
          <w:sz w:val="17"/>
          <w:vertAlign w:val="superscript"/>
        </w:rPr>
        <w:t>1</w:t>
      </w:r>
      <w:r>
        <w:rPr>
          <w:color w:val="000000"/>
          <w:sz w:val="17"/>
        </w:rPr>
        <w:t xml:space="preserve"> </w:t>
      </w:r>
      <w:r>
        <w:rPr>
          <w:i/>
          <w:color w:val="000000"/>
          <w:sz w:val="17"/>
        </w:rPr>
        <w:t>возникли разногласия во мнении» — если мне позволено будет разъ -яснить, речь идет об отделе военно-морского штаба, веда</w:t>
        <w:softHyphen/>
        <w:t>ющего операциями — «то это, возможно, объясняется тем, что аргументы, к которым прибегал фюрер в таких случаях (речь на обеде в середине июля, обращенная к команди -рам) для обоснования шага, который он планировал, обыч</w:t>
        <w:softHyphen/>
        <w:t>но оказывали более сильное действие на людей, не принад</w:t>
        <w:softHyphen/>
        <w:t>лежавших к внутреннему кругу, по сравнению с теми, кто часто слышал такого рода рассуждения.</w:t>
      </w:r>
    </w:p>
    <w:p>
      <w:pPr>
        <w:pStyle w:val="Normal"/>
        <w:shd w:fill="FFFFFF" w:val="clear"/>
        <w:rPr>
          <w:sz w:val="24"/>
        </w:rPr>
      </w:pPr>
      <w:r>
        <w:rPr>
          <w:i/>
          <w:color w:val="000000"/>
          <w:sz w:val="17"/>
        </w:rPr>
        <w:t>Много замечаний и планов указывают на то, что по рас</w:t>
        <w:softHyphen/>
        <w:t>четам фюрера восточная кампания должна была оконча</w:t>
        <w:softHyphen/>
        <w:t>тельно завершиться осенью 1941 года, в то время как глав</w:t>
        <w:softHyphen/>
        <w:t>ное командование сухопутных войск (генеральный штаб) от</w:t>
        <w:softHyphen/>
        <w:t>носилось к этому весьма скептически».</w:t>
      </w:r>
    </w:p>
    <w:p>
      <w:pPr>
        <w:pStyle w:val="Normal"/>
        <w:shd w:fill="FFFFFF" w:val="clear"/>
        <w:rPr>
          <w:sz w:val="24"/>
        </w:rPr>
      </w:pPr>
      <w:r>
        <w:rPr>
          <w:i/>
          <w:color w:val="000000"/>
          <w:sz w:val="17"/>
        </w:rPr>
        <w:t>Приведенная выдержка, конечно, указывает на расхож</w:t>
        <w:softHyphen/>
        <w:t>дение во мнениях по поводу военных шансов на быстрый успех, однако последняя цитата указывает на то, что другие представители, входившие в группу, положительно относи</w:t>
        <w:softHyphen/>
        <w:t>лись к «плану Барбаросса»; меморандум Редера фактичес</w:t>
        <w:softHyphen/>
        <w:t>ки утверждает и подтверждает то, что говорилось в аффи</w:t>
        <w:softHyphen/>
        <w:t>девите Бломберга: некоторые из генералов потеряли дове</w:t>
        <w:softHyphen/>
        <w:t>рие к правоте суждений Гитлера, однако эти генералы не сумели в качестве группы занять против него четкую пози</w:t>
        <w:softHyphen/>
        <w:t>цию; правда, несколько генералов попытались это сделать и при этом пострадали. Верховное командование явно не за</w:t>
        <w:softHyphen/>
        <w:t>няло позицию против Гитлера по «плану Барбаросса»; со</w:t>
        <w:softHyphen/>
        <w:t>бытия 1941 и 1942 гг. не свидетельствуют о том, будто вер</w:t>
        <w:softHyphen/>
        <w:t>ховное командование начало войну против СССР в порядке экспериментирования либо с оговорками; скорее, имело место безжалостное упорство, опиравшееся на тщательное планирование. С самими планами Трибунал был уже озна</w:t>
        <w:softHyphen/>
        <w:t>комлен ранее.</w:t>
      </w:r>
    </w:p>
    <w:p>
      <w:pPr>
        <w:pStyle w:val="Normal"/>
        <w:shd w:fill="FFFFFF" w:val="clear"/>
        <w:rPr>
          <w:sz w:val="24"/>
        </w:rPr>
      </w:pPr>
      <w:r>
        <w:rPr>
          <w:i/>
          <w:color w:val="000000"/>
          <w:sz w:val="17"/>
        </w:rPr>
        <w:t>На этом завершается представление доказательств пре</w:t>
        <w:softHyphen/>
        <w:t xml:space="preserve">ступной деятельности организации, как об этом изложено в разделах </w:t>
      </w:r>
      <w:r>
        <w:rPr>
          <w:i/>
          <w:color w:val="000000"/>
          <w:sz w:val="17"/>
          <w:lang w:val="en-US"/>
        </w:rPr>
        <w:t xml:space="preserve">I </w:t>
      </w:r>
      <w:r>
        <w:rPr>
          <w:i/>
          <w:color w:val="000000"/>
          <w:sz w:val="17"/>
        </w:rPr>
        <w:t xml:space="preserve">и </w:t>
      </w:r>
      <w:r>
        <w:rPr>
          <w:i/>
          <w:color w:val="000000"/>
          <w:sz w:val="17"/>
          <w:lang w:val="en-US"/>
        </w:rPr>
        <w:t xml:space="preserve">II </w:t>
      </w:r>
      <w:r>
        <w:rPr>
          <w:i/>
          <w:color w:val="000000"/>
          <w:sz w:val="17"/>
        </w:rPr>
        <w:t>Обвинительного заключения. Документы, представленные мною ранее и составленные военными ру</w:t>
        <w:softHyphen/>
        <w:t>ководителями, не являются документами, составленными людьми, которые планировали и проводили эти многочис -ленные войны вопреки своему желанию. Я хочу вновь разъ</w:t>
        <w:softHyphen/>
        <w:t>яснить существо обвинений против этой организации, изло</w:t>
        <w:softHyphen/>
        <w:t xml:space="preserve">женных в разделах </w:t>
      </w:r>
      <w:r>
        <w:rPr>
          <w:i/>
          <w:color w:val="000000"/>
          <w:sz w:val="17"/>
          <w:lang w:val="en-US"/>
        </w:rPr>
        <w:t xml:space="preserve">I </w:t>
      </w:r>
      <w:r>
        <w:rPr>
          <w:i/>
          <w:color w:val="000000"/>
          <w:sz w:val="17"/>
        </w:rPr>
        <w:t xml:space="preserve">и </w:t>
      </w:r>
      <w:r>
        <w:rPr>
          <w:i/>
          <w:color w:val="000000"/>
          <w:sz w:val="17"/>
          <w:lang w:val="en-US"/>
        </w:rPr>
        <w:t xml:space="preserve">II </w:t>
      </w:r>
      <w:r>
        <w:rPr>
          <w:i/>
          <w:color w:val="000000"/>
          <w:sz w:val="17"/>
        </w:rPr>
        <w:t>Обвинительного заключения.</w:t>
      </w:r>
    </w:p>
    <w:p>
      <w:pPr>
        <w:pStyle w:val="Normal"/>
        <w:shd w:fill="FFFFFF" w:val="clear"/>
        <w:rPr>
          <w:sz w:val="24"/>
        </w:rPr>
      </w:pPr>
      <w:r>
        <w:rPr>
          <w:i/>
          <w:color w:val="000000"/>
          <w:sz w:val="17"/>
        </w:rPr>
        <w:t>Члены этой организации не обвиняются в том, что они были солдатами. Они не обвиняются в том, что они просто выполняли то, что обычно выполняет солдат, — в составле</w:t>
        <w:softHyphen/>
        <w:t>нии военных планов и командовании.</w:t>
      </w:r>
    </w:p>
    <w:p>
      <w:pPr>
        <w:pStyle w:val="Normal"/>
        <w:shd w:fill="FFFFFF" w:val="clear"/>
        <w:rPr>
          <w:sz w:val="24"/>
        </w:rPr>
      </w:pPr>
      <w:r>
        <w:rPr>
          <w:b/>
          <w:color w:val="000000"/>
          <w:sz w:val="33"/>
        </w:rPr>
        <w:t>281</w:t>
      </w:r>
    </w:p>
    <w:p>
      <w:pPr>
        <w:pStyle w:val="Normal"/>
        <w:shd w:fill="FFFFFF" w:val="clear"/>
        <w:rPr>
          <w:sz w:val="24"/>
        </w:rPr>
      </w:pPr>
      <w:r>
        <w:rPr>
          <w:color w:val="000000"/>
          <w:sz w:val="14"/>
        </w:rPr>
        <w:t xml:space="preserve">Зеекригслейтунг — «руководство войной на море» (главный военно-мор -ской штаб). </w:t>
      </w:r>
      <w:r>
        <w:rPr>
          <w:b/>
          <w:color w:val="000000"/>
          <w:sz w:val="14"/>
        </w:rPr>
        <w:t>— Прим, перев.</w:t>
      </w:r>
    </w:p>
    <w:p>
      <w:pPr>
        <w:pStyle w:val="Normal"/>
        <w:shd w:fill="FFFFFF" w:val="clear"/>
        <w:rPr>
          <w:sz w:val="24"/>
        </w:rPr>
      </w:pPr>
      <w:r>
        <w:rPr>
          <w:rFonts w:cs="Times New Roman" w:ascii="Times New Roman" w:hAnsi="Times New Roman"/>
          <w:b/>
          <w:color w:val="000000"/>
          <w:sz w:val="37"/>
        </w:rPr>
        <w:t>282</w:t>
      </w:r>
    </w:p>
    <w:p>
      <w:pPr>
        <w:pStyle w:val="Normal"/>
        <w:shd w:fill="FFFFFF" w:val="clear"/>
        <w:rPr>
          <w:sz w:val="24"/>
        </w:rPr>
      </w:pPr>
      <w:r>
        <w:rPr>
          <w:i/>
          <w:color w:val="000000"/>
          <w:sz w:val="17"/>
        </w:rPr>
        <w:t>Я полагаю, что в число обычных обязанностей диплома</w:t>
        <w:softHyphen/>
        <w:t>та входит участвовать в переговорах и на конференциях, пи -сать ноты и памятные записки, присутствовать на званых обедах и создавать дружественные отношения к тому пра -вительству, которое они представляют. Подсудимый Риб</w:t>
        <w:softHyphen/>
        <w:t>бентроп обвиняется не в подобных действиях.</w:t>
      </w:r>
    </w:p>
    <w:p>
      <w:pPr>
        <w:pStyle w:val="Normal"/>
        <w:shd w:fill="FFFFFF" w:val="clear"/>
        <w:rPr>
          <w:sz w:val="24"/>
        </w:rPr>
      </w:pPr>
      <w:r>
        <w:rPr>
          <w:i/>
          <w:color w:val="000000"/>
          <w:sz w:val="17"/>
        </w:rPr>
        <w:t>Обычная обязанность политического деятеля заключа</w:t>
        <w:softHyphen/>
        <w:t>ется в том, чтобы составлять проекты распоряжений и дек</w:t>
        <w:softHyphen/>
        <w:t>ретов, произносить речи. Подсудимый Гесс и Фрик обвиня</w:t>
        <w:softHyphen/>
        <w:t>ются не в том, что они действовали таким образом.</w:t>
      </w:r>
    </w:p>
    <w:p>
      <w:pPr>
        <w:pStyle w:val="Normal"/>
        <w:shd w:fill="FFFFFF" w:val="clear"/>
        <w:rPr>
          <w:sz w:val="24"/>
        </w:rPr>
      </w:pPr>
      <w:r>
        <w:rPr>
          <w:i/>
          <w:color w:val="000000"/>
          <w:sz w:val="17"/>
        </w:rPr>
        <w:t>Слесарь — это безобидная и почетная профессия. Од</w:t>
        <w:softHyphen/>
        <w:t xml:space="preserve">нако тем не менее является преступлением, когда слесарь использует свою профессию для того, чтобы взламывать замки у соседей и грабить их жилища. И именно в этом за -ключается сущность обвинений, изложенных в разделах </w:t>
      </w:r>
      <w:r>
        <w:rPr>
          <w:i/>
          <w:color w:val="000000"/>
          <w:sz w:val="17"/>
          <w:lang w:val="en-US"/>
        </w:rPr>
        <w:t xml:space="preserve">I </w:t>
      </w:r>
      <w:r>
        <w:rPr>
          <w:i/>
          <w:color w:val="000000"/>
          <w:sz w:val="17"/>
        </w:rPr>
        <w:t xml:space="preserve">и </w:t>
      </w:r>
      <w:r>
        <w:rPr>
          <w:i/>
          <w:color w:val="000000"/>
          <w:sz w:val="17"/>
          <w:lang w:val="en-US"/>
        </w:rPr>
        <w:t xml:space="preserve">II </w:t>
      </w:r>
      <w:r>
        <w:rPr>
          <w:i/>
          <w:color w:val="000000"/>
          <w:sz w:val="17"/>
        </w:rPr>
        <w:t>Обвинительного заключения, против генерального штаба и верховного командования. Обвинение им предъявляется в том, что при выполнении функций дипломатов, политичес</w:t>
        <w:softHyphen/>
        <w:t>ких деятелей, солдат, моряков и кого-нибудь еще, кем они были, они организовали заговор и планировали, подготавли</w:t>
        <w:softHyphen/>
        <w:t>вали, развязывали и вели беззаконные агрессивные войны и таким путем совершили преступления, изложенные в статье 6(а) Устава.</w:t>
      </w:r>
    </w:p>
    <w:p>
      <w:pPr>
        <w:pStyle w:val="Normal"/>
        <w:shd w:fill="FFFFFF" w:val="clear"/>
        <w:rPr>
          <w:sz w:val="24"/>
        </w:rPr>
      </w:pPr>
      <w:r>
        <w:rPr>
          <w:i/>
          <w:color w:val="000000"/>
          <w:sz w:val="17"/>
        </w:rPr>
        <w:t>Поэтому для тех, кто совершил подобные преступления, никоим образом не может послужить в качестве оправдания их утверждение, что они действовали как лица, принадлежа</w:t>
        <w:softHyphen/>
        <w:t>щие к определенной профессии. Совершенно законно, когда военнослужащие разрабатывают военные планы в интересах нации. Такие планы могут законно создаваться независимо от того, являются ли они оборонительными или наступательными с военной точки зрения. Для военных руководителей являет</w:t>
        <w:softHyphen/>
        <w:t>ся совершенно законным действием выполнение таких планов и ведение войны, если, действуя таким образом, они не пла</w:t>
        <w:softHyphen/>
        <w:t>нируют, не развязывают и не ведут войн, которые являются беззаконными потому, что они являются агрессивными и противоречат положениям Устава.</w:t>
      </w:r>
    </w:p>
    <w:p>
      <w:pPr>
        <w:pStyle w:val="Normal"/>
        <w:shd w:fill="FFFFFF" w:val="clear"/>
        <w:rPr>
          <w:sz w:val="24"/>
        </w:rPr>
      </w:pPr>
      <w:r>
        <w:rPr>
          <w:i/>
          <w:color w:val="000000"/>
          <w:sz w:val="17"/>
        </w:rPr>
        <w:t>Я совершенно не собираюсь утверждать, что не могут иметь место индивидуальные случаи, касающиеся некото</w:t>
        <w:softHyphen/>
        <w:t>рых индивидуальных членов этой организации, когда могут возникнуть некоторые затруднения при проведении границы между законными и беззаконными действиями. Это не яв</w:t>
        <w:softHyphen/>
        <w:t>ляется необычным в области юриспруденции. Но я не верю в то, чтобы здесь, перед лицом этого Трибунала, могло бы возникнуть какое-нибудь сомнение или затруднение при ус</w:t>
        <w:softHyphen/>
        <w:t xml:space="preserve">тановлении преступного характера действий генерального штаба и верховного командования как преступной организа -ции в соответствии с разделами </w:t>
      </w:r>
      <w:r>
        <w:rPr>
          <w:i/>
          <w:color w:val="000000"/>
          <w:sz w:val="17"/>
          <w:lang w:val="en-US"/>
        </w:rPr>
        <w:t xml:space="preserve">I </w:t>
      </w:r>
      <w:r>
        <w:rPr>
          <w:i/>
          <w:color w:val="000000"/>
          <w:sz w:val="17"/>
        </w:rPr>
        <w:t xml:space="preserve">и </w:t>
      </w:r>
      <w:r>
        <w:rPr>
          <w:i/>
          <w:color w:val="000000"/>
          <w:sz w:val="17"/>
          <w:lang w:val="en-US"/>
        </w:rPr>
        <w:t xml:space="preserve">II </w:t>
      </w:r>
      <w:r>
        <w:rPr>
          <w:i/>
          <w:color w:val="000000"/>
          <w:sz w:val="17"/>
        </w:rPr>
        <w:t>Обвинительного заклю</w:t>
        <w:softHyphen/>
        <w:t>чения или в отношении установления виновности пяти подсу</w:t>
        <w:softHyphen/>
        <w:t>димых, которые являются членами этой организации.</w:t>
      </w:r>
    </w:p>
    <w:p>
      <w:pPr>
        <w:pStyle w:val="Normal"/>
        <w:shd w:fill="FFFFFF" w:val="clear"/>
        <w:rPr>
          <w:sz w:val="24"/>
        </w:rPr>
      </w:pPr>
      <w:r>
        <w:rPr>
          <w:i/>
          <w:color w:val="000000"/>
          <w:sz w:val="17"/>
        </w:rPr>
        <w:t>В отношении подсудимых Геринга, Кейтеля и Йодля до -кументальные доказательства занимают целые тома, и их участие в планировании и ведении агрессивных войн носило</w:t>
      </w:r>
    </w:p>
    <w:p>
      <w:pPr>
        <w:pStyle w:val="Normal"/>
        <w:shd w:fill="FFFFFF" w:val="clear"/>
        <w:rPr>
          <w:sz w:val="24"/>
        </w:rPr>
      </w:pPr>
      <w:r>
        <w:rPr>
          <w:i/>
          <w:color w:val="000000"/>
          <w:sz w:val="17"/>
        </w:rPr>
        <w:t>более или менее постоянный характер. То же самое в рав</w:t>
        <w:softHyphen/>
        <w:t>ной степени относится и к подсудимому Редеру, индивиду</w:t>
        <w:softHyphen/>
        <w:t>альная ответственность которого особенно неоспорима за агрессивное и беспощадное нападение на Норвегию и Данию. Документальные доказательства, представленные в отношении Деница, менее обширны по той простой причи -не, что он был моложе остальных и не входил в состав выс</w:t>
        <w:softHyphen/>
        <w:t>шего командования до последней стадии войны. В отноше</w:t>
        <w:softHyphen/>
        <w:t>нии других многочисленных членов генерального штаба и верховного командования, включая других руководителей, доказано, что они с готовностью участвовали в подготовке этих преступных планов и ведении этих незаконных войн, будучи полностью о них осведомленными.</w:t>
      </w:r>
    </w:p>
    <w:p>
      <w:pPr>
        <w:pStyle w:val="Normal"/>
        <w:shd w:fill="FFFFFF" w:val="clear"/>
        <w:rPr>
          <w:sz w:val="24"/>
        </w:rPr>
      </w:pPr>
      <w:r>
        <w:rPr>
          <w:i/>
          <w:color w:val="000000"/>
          <w:sz w:val="17"/>
        </w:rPr>
        <w:t>Главнокомандующий сухопутными войсками фон Брау-хич, его начальник штаба Галь дер, заместитель Йодля — Вар-лимонт — все эти лица, в порядке вещей, были полностью осведомлены о всем том, что происходило, и, как показыва</w:t>
        <w:softHyphen/>
        <w:t>ют документы, они принимали в этом самое деятельное учас -тие. Рейхенау и Шперле помогали запугивать Шушнига. Гит</w:t>
        <w:softHyphen/>
        <w:t>лер немедленно вызвал к себе именно Рейхенау, фон Шо-берта и Геринга, когда Шушниг распорядился о проведении плебисцита. Позднее мы находим Бласковица в качестве ко</w:t>
        <w:softHyphen/>
        <w:t>мандующего армией с полным знанием всех деталей дела готовящимся к нападению на Польшу. Фельдмаршал Лист го -товил болгар для их роли во время нападения на Югославию и Грецию. Фон Фалькенхорст «с радостью принял» назначе</w:t>
        <w:softHyphen/>
        <w:t>ние на пост командующего войсками, которые осуществили вторжение в Норвегию и Данию. С другой стороны, Иешонек внес предложение, как об этом говорится в записях, о том, чтобы Германия напала на Норвегию, Данию и Голландию, заверяя в то же время Бельгию, что ей нечего опасаться.</w:t>
      </w:r>
    </w:p>
    <w:p>
      <w:pPr>
        <w:pStyle w:val="Normal"/>
        <w:shd w:fill="FFFFFF" w:val="clear"/>
        <w:rPr>
          <w:sz w:val="24"/>
        </w:rPr>
      </w:pPr>
      <w:r>
        <w:rPr>
          <w:i/>
          <w:color w:val="000000"/>
          <w:sz w:val="17"/>
        </w:rPr>
        <w:t>Что же касается военно-морских сил, • то адмирал Карле, член организации, еще в самом начале предвидел, что германская политика вела ко всеобщей европейской войне. Позднее именно он предложил план нападения на Норвегию и Данию. Кранке, который позднее стал членом этой группы, также является одним из главных участников планирования этого нападения. Шнивинд участвовал в под -готовке нападения на Польшу; Фрике заверил последний приказ об осуществлении «Везерюбунга» и немногими ме</w:t>
        <w:softHyphen/>
        <w:t>сяцами позднее предложил, чтобы Германия присоединила Бельгию и Северную Францию и превратила Нидерланды и Скандинавские страны в своих вассалов.</w:t>
      </w:r>
    </w:p>
    <w:p>
      <w:pPr>
        <w:pStyle w:val="Normal"/>
        <w:shd w:fill="FFFFFF" w:val="clear"/>
        <w:rPr>
          <w:sz w:val="24"/>
        </w:rPr>
      </w:pPr>
      <w:r>
        <w:rPr>
          <w:i/>
          <w:color w:val="000000"/>
          <w:sz w:val="17"/>
        </w:rPr>
        <w:t>Большинство из девятнадцати офицеров, которых я перечислил, были в то время членами организации, а те не</w:t>
        <w:softHyphen/>
        <w:t xml:space="preserve">многие, которые не были членами организации, позднее стали ими. На последнем совещании, где обсуждался «план </w:t>
      </w:r>
      <w:r>
        <w:rPr>
          <w:color w:val="000000"/>
          <w:sz w:val="17"/>
        </w:rPr>
        <w:t xml:space="preserve">Барбаросса», </w:t>
      </w:r>
      <w:r>
        <w:rPr>
          <w:i/>
          <w:color w:val="000000"/>
          <w:sz w:val="17"/>
        </w:rPr>
        <w:t>присутствовало еще семнадцать членов орга</w:t>
        <w:softHyphen/>
        <w:t>низации дополнительно, а во время двух совещаний с Гитле -ром, на которых были полностью раскрыты агрессивные планы и неуважение к договорам, присутствовали все члены организации.</w:t>
      </w:r>
    </w:p>
    <w:p>
      <w:pPr>
        <w:pStyle w:val="Normal"/>
        <w:shd w:fill="FFFFFF" w:val="clear"/>
        <w:rPr>
          <w:sz w:val="24"/>
        </w:rPr>
      </w:pPr>
      <w:r>
        <w:rPr>
          <w:rFonts w:cs="Times New Roman" w:ascii="Times New Roman" w:hAnsi="Times New Roman"/>
          <w:b/>
          <w:color w:val="000000"/>
          <w:sz w:val="37"/>
        </w:rPr>
        <w:t>283</w:t>
      </w:r>
    </w:p>
    <w:p>
      <w:pPr>
        <w:pStyle w:val="Normal"/>
        <w:shd w:fill="FFFFFF" w:val="clear"/>
        <w:rPr>
          <w:sz w:val="24"/>
        </w:rPr>
      </w:pPr>
      <w:r>
        <w:rPr>
          <w:i/>
          <w:color w:val="000000"/>
          <w:sz w:val="18"/>
        </w:rPr>
        <w:t>По-видимому, военнослужащие из числа подсудимых будут утверждать, что они являются всего лишь технически-</w:t>
      </w:r>
      <w:r>
        <w:rPr>
          <w:color w:val="000000"/>
          <w:sz w:val="18"/>
        </w:rPr>
        <w:t xml:space="preserve">284 </w:t>
      </w:r>
      <w:r>
        <w:rPr>
          <w:i/>
          <w:color w:val="000000"/>
          <w:sz w:val="18"/>
          <w:vertAlign w:val="superscript"/>
        </w:rPr>
        <w:t>ми</w:t>
      </w:r>
      <w:r>
        <w:rPr>
          <w:i/>
          <w:color w:val="000000"/>
          <w:sz w:val="18"/>
        </w:rPr>
        <w:t xml:space="preserve"> исполнителями. Если продолжать развивать подобную мысль, то можно дойти до утверждения, что военнослужа</w:t>
        <w:softHyphen/>
        <w:t>щие представляют собой какую-то совершенно отличную от обычных людей расу и являются людьми, которые стоят выше и вне моральных и юридических обязанностей, кото</w:t>
        <w:softHyphen/>
        <w:t>рые возлагаются на всех остальных, и что они не в состоя</w:t>
        <w:softHyphen/>
        <w:t>нии выносить моральное суждение на основании собствен</w:t>
        <w:softHyphen/>
        <w:t>ных умозаключений.</w:t>
      </w:r>
    </w:p>
    <w:p>
      <w:pPr>
        <w:pStyle w:val="Normal"/>
        <w:shd w:fill="FFFFFF" w:val="clear"/>
        <w:rPr>
          <w:sz w:val="24"/>
        </w:rPr>
      </w:pPr>
      <w:r>
        <w:rPr>
          <w:i/>
          <w:color w:val="000000"/>
          <w:sz w:val="18"/>
        </w:rPr>
        <w:t>Сейчас мы обсуждаем здесь преступление, которое за</w:t>
        <w:softHyphen/>
        <w:t>ключалось в планировании и ведении агрессивной войны. С основанием утверждается, что это преступление было со</w:t>
        <w:softHyphen/>
        <w:t xml:space="preserve">вершено преднамеренно, сознательно и </w:t>
      </w:r>
      <w:r>
        <w:rPr>
          <w:color w:val="000000"/>
          <w:sz w:val="18"/>
        </w:rPr>
        <w:t xml:space="preserve">с </w:t>
      </w:r>
      <w:r>
        <w:rPr>
          <w:i/>
          <w:color w:val="000000"/>
          <w:sz w:val="18"/>
        </w:rPr>
        <w:t>самыми преступ</w:t>
        <w:softHyphen/>
        <w:t>ными намерениями руководителями государства, которые возглавляли те основные области, которые важны при веде</w:t>
        <w:softHyphen/>
        <w:t>нии войны и тесно с ней связаны. Это преступление было совершено пропагандистами и публицистами. Оно было со</w:t>
        <w:softHyphen/>
        <w:t>вершено политическими руководителями, дипломатами, ми</w:t>
        <w:softHyphen/>
        <w:t>нистрами, основными промышленными и финансовыми маг</w:t>
        <w:softHyphen/>
        <w:t>натами, и в не меньшей степени оно было совершено воен</w:t>
        <w:softHyphen/>
        <w:t>ными руководителями.</w:t>
      </w:r>
    </w:p>
    <w:p>
      <w:pPr>
        <w:pStyle w:val="Normal"/>
        <w:shd w:fill="FFFFFF" w:val="clear"/>
        <w:rPr>
          <w:sz w:val="24"/>
        </w:rPr>
      </w:pPr>
      <w:r>
        <w:rPr>
          <w:i/>
          <w:color w:val="000000"/>
          <w:sz w:val="18"/>
        </w:rPr>
        <w:t>В порядке вещей было, что планирование и проведение агрессивной войны осуществлялось в результате соглашения и консультации между всеми этими категориями руководи</w:t>
        <w:softHyphen/>
        <w:t>телей. Если бы руководители какой-либо важной области стояли в стороне, сопротивлялись или не оказывали долж</w:t>
        <w:softHyphen/>
        <w:t>ного содействия, то вся программа была бы серьезным об</w:t>
        <w:softHyphen/>
        <w:t>разом нарушена. Вот почему все главные руководители во всех этих областях деятельности разделяют ответственность за совершение преступления, и военные руководители раз</w:t>
        <w:softHyphen/>
        <w:t>деляют эту ответственность в не меньшей степени, чем дру</w:t>
        <w:softHyphen/>
        <w:t>гие. Для руководства в военной области, так же как и в других областях, требуется не только техническая подготов</w:t>
        <w:softHyphen/>
        <w:t>ленность, но и мораль и мудрость.</w:t>
      </w:r>
    </w:p>
    <w:p>
      <w:pPr>
        <w:pStyle w:val="Normal"/>
        <w:shd w:fill="FFFFFF" w:val="clear"/>
        <w:rPr>
          <w:sz w:val="24"/>
        </w:rPr>
      </w:pPr>
      <w:r>
        <w:rPr>
          <w:i/>
          <w:color w:val="000000"/>
          <w:sz w:val="18"/>
        </w:rPr>
        <w:t>Я не думаю, чтобы ответственные военные руководите</w:t>
        <w:softHyphen/>
        <w:t>ли какого-либо государства говорили когда-нибудь, что их роль сводится всего-навсего лишь к роли простого приврат</w:t>
        <w:softHyphen/>
        <w:t>ника, или сторожа, или машиниста военной машины, кото</w:t>
        <w:softHyphen/>
        <w:t>рой они управляют, и что они не несут никакой ответствен</w:t>
        <w:softHyphen/>
        <w:t>ности за использование этой машины. Господство такого мнения сегодня было бы особенно опасным, так как воен</w:t>
        <w:softHyphen/>
        <w:t>ные руководители сейчас контролируют силы, которые не</w:t>
        <w:softHyphen/>
        <w:t>сравненно значительнее и разрушительнее, чем они были когда-либо прежде. Если военные руководители будут ис</w:t>
        <w:softHyphen/>
        <w:t>ключены из числа лиц, которые на основании положений Устава Международного военного трибунала несут ответст</w:t>
        <w:softHyphen/>
        <w:t>венность за подготовку, планирование, развязывание и ве</w:t>
        <w:softHyphen/>
        <w:t>дение агрессивной войны, то это явится чувствительным, если только не смертельным ударом по принципам, декла</w:t>
        <w:softHyphen/>
        <w:t>рированным в Уставе.</w:t>
      </w:r>
    </w:p>
    <w:p>
      <w:pPr>
        <w:pStyle w:val="Normal"/>
        <w:shd w:fill="FFFFFF" w:val="clear"/>
        <w:rPr>
          <w:sz w:val="24"/>
        </w:rPr>
      </w:pPr>
      <w:r>
        <w:rPr>
          <w:i/>
          <w:color w:val="000000"/>
          <w:sz w:val="18"/>
        </w:rPr>
        <w:t>Такое мнение не соответствует позиции Соединенных Штатов Америки. Обвинение, которое представляют здесь Соединенные Штаты, считает, что военная профессия явля</w:t>
        <w:softHyphen/>
        <w:t>ется почетной профессией. Мы считаем, что руководители, принадлежащие к этой профессии, должны обладать высо</w:t>
        <w:softHyphen/>
        <w:t>чайшей мудростью и честностью не в меньшей степени, чем техническим мастерством. Мы считаем, что при консульта</w:t>
        <w:softHyphen/>
        <w:t>ции и планировании с руководителями других областей на -циональной жизни военные руководители должны действо</w:t>
        <w:softHyphen/>
        <w:t>вать в соответствии с международным правом и велениями общественного сознания. В противном случае военные ре</w:t>
        <w:softHyphen/>
        <w:t>сурсы нации будут использованы не в соответствии с зако</w:t>
        <w:softHyphen/>
        <w:t>нами современного общества, а с законами джунглей. Военные руководители разделяют ответственность с други</w:t>
        <w:softHyphen/>
        <w:t>ми руководителями. Я намеренно употребляю здесь слово «разделяют». Очевидно, что военные руководители не яв</w:t>
        <w:softHyphen/>
        <w:t>ляются решающими и исключительными арбитрами, гер</w:t>
        <w:softHyphen/>
        <w:t>манские военные руководители не несут исключительную ответственность за те ужасающие преступления, которые были совершены. Но германские военные руководители вошли в заговор с целью подорвать и разрушить сознание германской нации. Германские военные руководители стре -мились к тому, чтобы расширить Германию за счет чужих земель и, если необходимо, прибегнуть к войне для этой цели.</w:t>
      </w:r>
    </w:p>
    <w:p>
      <w:pPr>
        <w:pStyle w:val="Normal"/>
        <w:shd w:fill="FFFFFF" w:val="clear"/>
        <w:rPr>
          <w:sz w:val="24"/>
        </w:rPr>
      </w:pPr>
      <w:r>
        <w:rPr>
          <w:i/>
          <w:color w:val="000000"/>
          <w:sz w:val="18"/>
        </w:rPr>
        <w:t>Как заявил Главный обвинитель от Соединенных Штатов во вступительной речи, германские военные руководители находятся перед Вами на скамье подсудимых потому, что они совместно с другими лицами управляли Германией и ввергли ее в войну. Таким образом, завершается представ</w:t>
        <w:softHyphen/>
        <w:t xml:space="preserve">ление доказательств по разделам </w:t>
      </w:r>
      <w:r>
        <w:rPr>
          <w:i/>
          <w:color w:val="000000"/>
          <w:sz w:val="18"/>
          <w:lang w:val="en-US"/>
        </w:rPr>
        <w:t xml:space="preserve">I </w:t>
      </w:r>
      <w:r>
        <w:rPr>
          <w:i/>
          <w:color w:val="000000"/>
          <w:sz w:val="18"/>
        </w:rPr>
        <w:t xml:space="preserve">и </w:t>
      </w:r>
      <w:r>
        <w:rPr>
          <w:i/>
          <w:color w:val="000000"/>
          <w:sz w:val="18"/>
          <w:lang w:val="en-US"/>
        </w:rPr>
        <w:t>II.</w:t>
      </w:r>
    </w:p>
    <w:p>
      <w:pPr>
        <w:pStyle w:val="Normal"/>
        <w:shd w:fill="FFFFFF" w:val="clear"/>
        <w:rPr>
          <w:sz w:val="24"/>
        </w:rPr>
      </w:pPr>
      <w:r>
        <w:rPr>
          <w:i/>
          <w:color w:val="000000"/>
          <w:sz w:val="18"/>
        </w:rPr>
        <w:t>Я перехожу к той части Обвинительного заключения, в которой генеральный штаб и верховное командование гер</w:t>
        <w:softHyphen/>
        <w:t>манских вооруженных сил обвиняются в совершении воен</w:t>
        <w:softHyphen/>
        <w:t>ных преступлений и преступлений против человечности при осуществлении общего плана или заговора, что предусмот</w:t>
        <w:softHyphen/>
        <w:t xml:space="preserve">рено разделами </w:t>
      </w:r>
      <w:r>
        <w:rPr>
          <w:i/>
          <w:color w:val="000000"/>
          <w:sz w:val="18"/>
          <w:lang w:val="en-US"/>
        </w:rPr>
        <w:t xml:space="preserve">III </w:t>
      </w:r>
      <w:r>
        <w:rPr>
          <w:i/>
          <w:color w:val="000000"/>
          <w:sz w:val="18"/>
        </w:rPr>
        <w:t xml:space="preserve">и </w:t>
      </w:r>
      <w:r>
        <w:rPr>
          <w:i/>
          <w:color w:val="000000"/>
          <w:sz w:val="18"/>
          <w:lang w:val="en-US"/>
        </w:rPr>
        <w:t xml:space="preserve">IV </w:t>
      </w:r>
      <w:r>
        <w:rPr>
          <w:i/>
          <w:color w:val="000000"/>
          <w:sz w:val="18"/>
        </w:rPr>
        <w:t>Обвинительного заключения.</w:t>
      </w:r>
    </w:p>
    <w:p>
      <w:pPr>
        <w:pStyle w:val="Normal"/>
        <w:shd w:fill="FFFFFF" w:val="clear"/>
        <w:rPr>
          <w:sz w:val="24"/>
        </w:rPr>
      </w:pPr>
      <w:r>
        <w:rPr>
          <w:i/>
          <w:color w:val="000000"/>
          <w:sz w:val="18"/>
        </w:rPr>
        <w:t>Чтобы быть кратким, я буду упоминать об этих преступ</w:t>
        <w:softHyphen/>
        <w:t>лениях только как о «военных преступлениях».</w:t>
      </w:r>
    </w:p>
    <w:p>
      <w:pPr>
        <w:pStyle w:val="Normal"/>
        <w:shd w:fill="FFFFFF" w:val="clear"/>
        <w:rPr>
          <w:sz w:val="24"/>
        </w:rPr>
      </w:pPr>
      <w:r>
        <w:rPr>
          <w:i/>
          <w:color w:val="000000"/>
          <w:sz w:val="18"/>
        </w:rPr>
        <w:t>Я намереваюсь сейчас доказать, что члены генерально</w:t>
        <w:softHyphen/>
        <w:t>го штаба и верховного командования, в том числе и пять подсудимых, которые являются членами организации, при</w:t>
        <w:softHyphen/>
        <w:t>казывали совершать военные преступления, руководили со</w:t>
        <w:softHyphen/>
        <w:t xml:space="preserve">вершением военных преступлений и, занимая указанные должности, участвовали </w:t>
      </w:r>
      <w:r>
        <w:rPr>
          <w:color w:val="000000"/>
          <w:sz w:val="18"/>
        </w:rPr>
        <w:t xml:space="preserve">в </w:t>
      </w:r>
      <w:r>
        <w:rPr>
          <w:i/>
          <w:color w:val="000000"/>
          <w:sz w:val="18"/>
        </w:rPr>
        <w:t>них как члены группы.</w:t>
      </w:r>
    </w:p>
    <w:p>
      <w:pPr>
        <w:pStyle w:val="Normal"/>
        <w:shd w:fill="FFFFFF" w:val="clear"/>
        <w:rPr>
          <w:sz w:val="24"/>
        </w:rPr>
      </w:pPr>
      <w:r>
        <w:rPr>
          <w:i/>
          <w:color w:val="000000"/>
          <w:sz w:val="18"/>
        </w:rPr>
        <w:t>Я также намерен показать на определенных примерах совершение военных преступлений военнослужащими гер -майских вооруженных сил в результате этих приказов или в результате других приказов или директив, которые издава</w:t>
        <w:softHyphen/>
        <w:t>лись членами генерального штаба и верховного командова</w:t>
        <w:softHyphen/>
        <w:t>ния, руководившими германскими вооруженными силами. Однако я не собираюсь перечислять все военные преступле-</w:t>
      </w:r>
    </w:p>
    <w:p>
      <w:pPr>
        <w:pStyle w:val="Normal"/>
        <w:shd w:fill="FFFFFF" w:val="clear"/>
        <w:rPr>
          <w:sz w:val="24"/>
        </w:rPr>
      </w:pPr>
      <w:r>
        <w:rPr>
          <w:rFonts w:cs="Times New Roman" w:ascii="Times New Roman" w:hAnsi="Times New Roman"/>
          <w:b/>
          <w:color w:val="000000"/>
          <w:sz w:val="37"/>
        </w:rPr>
        <w:t>285</w:t>
      </w:r>
    </w:p>
    <w:p>
      <w:pPr>
        <w:pStyle w:val="Normal"/>
        <w:shd w:fill="FFFFFF" w:val="clear"/>
        <w:rPr>
          <w:sz w:val="24"/>
        </w:rPr>
      </w:pPr>
      <w:r>
        <w:rPr>
          <w:i/>
          <w:color w:val="000000"/>
          <w:sz w:val="17"/>
        </w:rPr>
        <w:t>ния, совершенные германскими вооруженными силами. Пол</w:t>
        <w:softHyphen/>
        <w:t>ное представление доказательств в подтверждение обвине-</w:t>
      </w:r>
      <w:r>
        <w:rPr>
          <w:color w:val="000000"/>
          <w:sz w:val="17"/>
        </w:rPr>
        <w:t xml:space="preserve">286 </w:t>
      </w:r>
      <w:r>
        <w:rPr>
          <w:i/>
          <w:color w:val="000000"/>
          <w:sz w:val="17"/>
          <w:vertAlign w:val="superscript"/>
        </w:rPr>
        <w:t>нии</w:t>
      </w:r>
      <w:r>
        <w:rPr>
          <w:i/>
          <w:color w:val="000000"/>
          <w:sz w:val="17"/>
        </w:rPr>
        <w:t xml:space="preserve">&gt; изложенных в разделах </w:t>
      </w:r>
      <w:r>
        <w:rPr>
          <w:i/>
          <w:color w:val="000000"/>
          <w:sz w:val="17"/>
          <w:lang w:val="en-US"/>
        </w:rPr>
        <w:t xml:space="preserve">III </w:t>
      </w:r>
      <w:r>
        <w:rPr>
          <w:i/>
          <w:color w:val="000000"/>
          <w:sz w:val="17"/>
        </w:rPr>
        <w:t xml:space="preserve">и </w:t>
      </w:r>
      <w:r>
        <w:rPr>
          <w:i/>
          <w:color w:val="000000"/>
          <w:sz w:val="17"/>
          <w:lang w:val="en-US"/>
        </w:rPr>
        <w:t xml:space="preserve">IV </w:t>
      </w:r>
      <w:r>
        <w:rPr>
          <w:i/>
          <w:color w:val="000000"/>
          <w:sz w:val="17"/>
        </w:rPr>
        <w:t>Обвинительного заключе</w:t>
        <w:softHyphen/>
        <w:t>ния, будет сделано в соответствии с договоренностью между Главными обвинителями, представителями французского и советского обвинения. Значительная часть доказательств, ко</w:t>
        <w:softHyphen/>
        <w:t>торые они должны представить, будет относиться к обвинени</w:t>
        <w:softHyphen/>
        <w:t>ям против генерального штаба и верховного командования.</w:t>
      </w:r>
    </w:p>
    <w:p>
      <w:pPr>
        <w:pStyle w:val="Normal"/>
        <w:shd w:fill="FFFFFF" w:val="clear"/>
        <w:rPr>
          <w:sz w:val="24"/>
        </w:rPr>
      </w:pPr>
      <w:r>
        <w:rPr>
          <w:i/>
          <w:color w:val="000000"/>
          <w:sz w:val="17"/>
        </w:rPr>
        <w:t>Мы сейчас покажем Трибуналу, что генеральный штаб и верховное командование начали совместно проводить поли</w:t>
        <w:softHyphen/>
        <w:t>тику террора. В некоторых случаях доказательства этой по</w:t>
        <w:softHyphen/>
        <w:t>литики имеются в виде официальных документов, и мы представим их. Документы эти подписаны членами органи</w:t>
        <w:softHyphen/>
        <w:t>зации или имеют их инициалы и распространялись среди членов группы. В других случаях, когда преступления прак</w:t>
        <w:softHyphen/>
        <w:t>тически совершались другими лицами, а не членами гер</w:t>
        <w:softHyphen/>
        <w:t>манских вооруженных сил, когда, например, военноплен</w:t>
        <w:softHyphen/>
        <w:t>ные передавались СС и СД, а те подвергали этих военноп</w:t>
        <w:softHyphen/>
        <w:t>ленных дурному обращению или убивали их, мы докажем, что в этих случаях члены организации были хорошо осве -домлены о том, что они содействовали совершению воен</w:t>
        <w:softHyphen/>
        <w:t>ных преступлений. Мы докажем, что многие из преступле</w:t>
        <w:softHyphen/>
        <w:t>ний, ответственность за которые несут организации СС и СД, совершались с ведома и при обязательной поддержке генерального штаба и верховного командования германских вооруженных сил как организации.</w:t>
      </w:r>
    </w:p>
    <w:p>
      <w:pPr>
        <w:pStyle w:val="Normal"/>
        <w:shd w:fill="FFFFFF" w:val="clear"/>
        <w:rPr>
          <w:sz w:val="24"/>
        </w:rPr>
      </w:pPr>
      <w:r>
        <w:rPr>
          <w:color w:val="000000"/>
          <w:sz w:val="17"/>
        </w:rPr>
        <w:t xml:space="preserve">' </w:t>
      </w:r>
      <w:r>
        <w:rPr>
          <w:i/>
          <w:color w:val="000000"/>
          <w:sz w:val="17"/>
        </w:rPr>
        <w:t>Первый вопрос, на котором я хочу остановиться, каса</w:t>
        <w:softHyphen/>
        <w:t>ется совершенных в нарушение международного права, за -конов и обычаев ведения войны и убийств союзных комман-дос, парашютистов и членов военных миссий.</w:t>
      </w:r>
    </w:p>
    <w:p>
      <w:pPr>
        <w:pStyle w:val="Normal"/>
        <w:shd w:fill="FFFFFF" w:val="clear"/>
        <w:rPr>
          <w:sz w:val="24"/>
        </w:rPr>
      </w:pPr>
      <w:r>
        <w:rPr>
          <w:i/>
          <w:color w:val="000000"/>
          <w:sz w:val="17"/>
        </w:rPr>
        <w:t>Один из первых документов, на который я хочу со</w:t>
        <w:softHyphen/>
        <w:t>слаться, это документ ПС-498, представляемый как США-501. Это приказ Гитлера от 18 октября 1942 г., в котором утверждается, что союзные коммандос якобы применяют методы ведения войны, противоречащие Женевской конвен -ции. Затем в приказе устанавливаются методы ведения войны, которые должны применяться германскими войска -ми против союзных коммандос, и указывается, как следует поступать с захваченными коммандос. Этот приказ является одним из двух основных документов, относящихся к этому обвинению. Я оглашу его полностью:</w:t>
      </w:r>
    </w:p>
    <w:p>
      <w:pPr>
        <w:pStyle w:val="Normal"/>
        <w:shd w:fill="FFFFFF" w:val="clear"/>
        <w:rPr>
          <w:sz w:val="24"/>
        </w:rPr>
      </w:pPr>
      <w:r>
        <w:rPr>
          <w:i/>
          <w:color w:val="000000"/>
          <w:sz w:val="17"/>
        </w:rPr>
        <w:t>«1. В течение некоторого времени наши противники применяют способы ведения тайны, противоречащие меж</w:t>
        <w:softHyphen/>
        <w:t>дународной Женевской конвенции. Особенно жестоким и вероломным является поведение так называемых командос, которые частично вербуются даже из числа освобожденных уголовных преступников в странах неприятеля.</w:t>
      </w:r>
    </w:p>
    <w:p>
      <w:pPr>
        <w:pStyle w:val="Normal"/>
        <w:shd w:fill="FFFFFF" w:val="clear"/>
        <w:rPr>
          <w:sz w:val="24"/>
        </w:rPr>
      </w:pPr>
      <w:r>
        <w:rPr>
          <w:i/>
          <w:color w:val="000000"/>
          <w:sz w:val="17"/>
        </w:rPr>
        <w:t>Из захваченных приказов видно, что им поручается не только заковывать военнопленных, но и убивать беззащитных военнопленных на месте, когда они считают, что эти военноп</w:t>
        <w:softHyphen/>
        <w:t>ленные представляют для них бремя при исполнении после</w:t>
        <w:softHyphen/>
        <w:t>дующих заданий или же могут иным образом мешать им.</w:t>
      </w:r>
    </w:p>
    <w:p>
      <w:pPr>
        <w:pStyle w:val="Normal"/>
        <w:shd w:fill="FFFFFF" w:val="clear"/>
        <w:rPr>
          <w:sz w:val="24"/>
        </w:rPr>
      </w:pPr>
      <w:r>
        <w:rPr>
          <w:i/>
          <w:color w:val="000000"/>
          <w:sz w:val="17"/>
        </w:rPr>
        <w:t>Наконец, были обнаружены приказы, в которых в прин</w:t>
        <w:softHyphen/>
        <w:t>ципе предписывалось убивать военнопленных.</w:t>
      </w:r>
    </w:p>
    <w:p>
      <w:pPr>
        <w:pStyle w:val="Normal"/>
        <w:shd w:fill="FFFFFF" w:val="clear"/>
        <w:rPr>
          <w:sz w:val="24"/>
        </w:rPr>
      </w:pPr>
      <w:r>
        <w:rPr>
          <w:i/>
          <w:color w:val="000000"/>
          <w:sz w:val="17"/>
        </w:rPr>
        <w:t>2. С этой целью уже было объявлено в приложении к коммюнике германских вооруженных сил от 7 октября 1942 г., что в будущем Германия, учитывая действия этих диверсионных частей Англии и их соучастников, будет при</w:t>
        <w:softHyphen/>
        <w:t>менять те же методы. Это означает, что, где бы они ни по</w:t>
        <w:softHyphen/>
        <w:t>явились, они будут безжалостно истребляться германскими войсками.</w:t>
      </w:r>
    </w:p>
    <w:p>
      <w:pPr>
        <w:pStyle w:val="Normal"/>
        <w:shd w:fill="FFFFFF" w:val="clear"/>
        <w:rPr>
          <w:sz w:val="24"/>
        </w:rPr>
      </w:pPr>
      <w:r>
        <w:rPr>
          <w:i/>
          <w:color w:val="000000"/>
          <w:sz w:val="17"/>
        </w:rPr>
        <w:t>3. Поэтому я приказываю, чтобы начиная с настоящего времени все неприятельские агенты, выполняющие так на</w:t>
        <w:softHyphen/>
        <w:t>зываемые миссии коммандос в Европе или Африке, обнару</w:t>
        <w:softHyphen/>
        <w:t>живаемые германскими войсками, истреблялись до послед</w:t>
        <w:softHyphen/>
        <w:t>него человека, даже если они с внешней стороны выглядят как солдаты и одеты в форму или состоят в подрывных час</w:t>
        <w:softHyphen/>
        <w:t>тях, независимо от того, вооружены они или нет, сражают</w:t>
        <w:softHyphen/>
        <w:t>ся они или спасаются бегством. Нет никакой разницы, выса</w:t>
        <w:softHyphen/>
        <w:t>живаются они с морских судов или с самолетов для выпол</w:t>
        <w:softHyphen/>
        <w:t>нения своей миссии или сбрасываются на парашютах. Даже если эти личности, когда они обнаружены, по всей види</w:t>
        <w:softHyphen/>
        <w:t>мости, намереваются сдаться в плен, то принципиально им не следует давать пощады. О каждом отдельном случае следует посылать подробный отчет в ОКБ для опубликова</w:t>
        <w:softHyphen/>
        <w:t>ния этого отчета в коммюнике вооруженных сил.</w:t>
      </w:r>
    </w:p>
    <w:p>
      <w:pPr>
        <w:pStyle w:val="Normal"/>
        <w:shd w:fill="FFFFFF" w:val="clear"/>
        <w:rPr>
          <w:sz w:val="24"/>
        </w:rPr>
      </w:pPr>
      <w:r>
        <w:rPr>
          <w:i/>
          <w:color w:val="000000"/>
          <w:sz w:val="17"/>
        </w:rPr>
        <w:t>4. Если отдельные члены таких команд — агенты, дивер</w:t>
        <w:softHyphen/>
        <w:t>санты и прочие — попадают в руки военных властей иными путями, например через полицию на оккупированных терри</w:t>
        <w:softHyphen/>
        <w:t>ториях, их следует немедленно передавать службе безопас</w:t>
        <w:softHyphen/>
        <w:t>ности — СД. Строго запрещается содержать их под военной охраной, например в лагерях для военнопленных и т.д., даже если это предполагается только на короткое время.</w:t>
      </w:r>
    </w:p>
    <w:p>
      <w:pPr>
        <w:pStyle w:val="Normal"/>
        <w:shd w:fill="FFFFFF" w:val="clear"/>
        <w:rPr>
          <w:sz w:val="24"/>
        </w:rPr>
      </w:pPr>
      <w:r>
        <w:rPr>
          <w:i/>
          <w:color w:val="000000"/>
          <w:sz w:val="17"/>
        </w:rPr>
        <w:t>5. Этот приказ не относится ко всем тем неприятель</w:t>
        <w:softHyphen/>
        <w:t>ским солдатам, которые во время обычных военных дейст</w:t>
        <w:softHyphen/>
        <w:t>вий, как-то: крупные наступательные операции, высадка морского десанта, высадка воздушного десанта — захваты</w:t>
        <w:softHyphen/>
        <w:t>ваются в открытом бою или же сдаются в плен.</w:t>
      </w:r>
    </w:p>
    <w:p>
      <w:pPr>
        <w:pStyle w:val="Normal"/>
        <w:shd w:fill="FFFFFF" w:val="clear"/>
        <w:rPr>
          <w:sz w:val="24"/>
        </w:rPr>
      </w:pPr>
      <w:r>
        <w:rPr>
          <w:i/>
          <w:color w:val="000000"/>
          <w:sz w:val="17"/>
        </w:rPr>
        <w:t>Этот приказ также не относится к тем неприятельским солдатам, которые попадают к нам в плен после сражений на море, или же к тем солдатам противника, которые пыта -ются спасти свою жизнь тем, что выбрасываются на пара</w:t>
        <w:softHyphen/>
        <w:t>шютах после воздушного боя.</w:t>
      </w:r>
    </w:p>
    <w:p>
      <w:pPr>
        <w:pStyle w:val="Normal"/>
        <w:shd w:fill="FFFFFF" w:val="clear"/>
        <w:rPr>
          <w:sz w:val="24"/>
        </w:rPr>
      </w:pPr>
      <w:r>
        <w:rPr>
          <w:i/>
          <w:color w:val="000000"/>
          <w:sz w:val="17"/>
        </w:rPr>
        <w:t>6. Я буду привлекать к ответственности по законам военного времени всех командующих и офицеров, которые будут халатно относиться к своей задаче по инструктирова</w:t>
        <w:softHyphen/>
        <w:t>нию войск относительно этого приказа или будут действо</w:t>
        <w:softHyphen/>
        <w:t>вать вопреки этому приказу в случаях, когда он должен применяться». Подписано: «Адольф Гитлер».</w:t>
      </w:r>
    </w:p>
    <w:p>
      <w:pPr>
        <w:pStyle w:val="Normal"/>
        <w:shd w:fill="FFFFFF" w:val="clear"/>
        <w:rPr>
          <w:sz w:val="24"/>
        </w:rPr>
      </w:pPr>
      <w:r>
        <w:rPr>
          <w:i/>
          <w:color w:val="000000"/>
          <w:sz w:val="17"/>
        </w:rPr>
        <w:t>Трибунал заметит, что этот приказ был изготовлен ОКВ в 12 экземплярах и что разметка о рассылке его, показан</w:t>
        <w:softHyphen/>
        <w:t>ная на второй странице, включает: три главнокомандова</w:t>
        <w:softHyphen/>
        <w:t>ния — сухопутных войск, военно-морского флота и военно-воздушных сил и основные командования действующих</w:t>
      </w:r>
    </w:p>
    <w:p>
      <w:pPr>
        <w:pStyle w:val="Normal"/>
        <w:shd w:fill="FFFFFF" w:val="clear"/>
        <w:rPr>
          <w:sz w:val="24"/>
        </w:rPr>
      </w:pPr>
      <w:r>
        <w:rPr>
          <w:rFonts w:cs="Times New Roman" w:ascii="Times New Roman" w:hAnsi="Times New Roman"/>
          <w:b/>
          <w:color w:val="000000"/>
          <w:sz w:val="37"/>
        </w:rPr>
        <w:t>287</w:t>
      </w:r>
    </w:p>
    <w:p>
      <w:pPr>
        <w:pStyle w:val="Normal"/>
        <w:shd w:fill="FFFFFF" w:val="clear"/>
        <w:rPr>
          <w:sz w:val="24"/>
        </w:rPr>
      </w:pPr>
      <w:r>
        <w:rPr>
          <w:rFonts w:cs="Times New Roman" w:ascii="Times New Roman" w:hAnsi="Times New Roman"/>
          <w:b/>
          <w:color w:val="000000"/>
          <w:sz w:val="38"/>
        </w:rPr>
        <w:t>288</w:t>
      </w:r>
    </w:p>
    <w:p>
      <w:pPr>
        <w:pStyle w:val="Normal"/>
        <w:shd w:fill="FFFFFF" w:val="clear"/>
        <w:rPr>
          <w:sz w:val="24"/>
        </w:rPr>
      </w:pPr>
      <w:r>
        <w:rPr>
          <w:i/>
          <w:color w:val="000000"/>
          <w:sz w:val="17"/>
        </w:rPr>
        <w:t>армий. В тот же день Гитлер издал дополнительный приказ (документ ПС-503), который я представляю в качестве дока -зательства за номером США-542. Этот приказ был издан в целях разъяснения причин, согласно которым был издан ос -новной приказ. В этих разъяснениях Гитлер привел совер</w:t>
        <w:softHyphen/>
        <w:t>шенно иной перечень причин для издания приказа и указал, что операции союзных коммандос были в крайней степени успешными при разрушении тыловых коммуникаций, запуги</w:t>
        <w:softHyphen/>
        <w:t>вании рабочих и разрушении важных военных заводов на оккупированных территориях.</w:t>
      </w:r>
    </w:p>
    <w:p>
      <w:pPr>
        <w:pStyle w:val="Normal"/>
        <w:shd w:fill="FFFFFF" w:val="clear"/>
        <w:rPr>
          <w:sz w:val="24"/>
        </w:rPr>
      </w:pPr>
      <w:r>
        <w:rPr>
          <w:i/>
          <w:color w:val="000000"/>
          <w:sz w:val="17"/>
        </w:rPr>
        <w:t>Это второй основной документ, который я не буду ог</w:t>
        <w:softHyphen/>
        <w:t>лашать целиком, но из которого я хотел бы зачитать вы</w:t>
        <w:softHyphen/>
        <w:t>держки. Оглашаю первый абзац, в котором говорится:</w:t>
      </w:r>
    </w:p>
    <w:p>
      <w:pPr>
        <w:pStyle w:val="Normal"/>
        <w:shd w:fill="FFFFFF" w:val="clear"/>
        <w:rPr>
          <w:sz w:val="24"/>
        </w:rPr>
      </w:pPr>
      <w:r>
        <w:rPr>
          <w:i/>
          <w:color w:val="000000"/>
          <w:sz w:val="17"/>
        </w:rPr>
        <w:t>«В дополнение к приказу относительно истребления ди</w:t>
        <w:softHyphen/>
        <w:t>версионных и террористических команд, — дальше идет ссылка на номер приказа, который я только что огласил, — при сем прилагается дополнительный приказ фюрера. Этот приказ предназначен только для командующих и ни при каких обстоятельствах не должен попасть в руки противни</w:t>
        <w:softHyphen/>
        <w:t>ка. Дальнейшее его размножение должно быть соответству</w:t>
        <w:softHyphen/>
        <w:t>ющим образом ограничено адресатами. Те учреждения, ко</w:t>
        <w:softHyphen/>
        <w:t>торые перечислены в разметке о рассылке приказа, несут ответственность за возврат и уничтожение всех разосланных экземпляров этого приказа и снятых с него копий». Подпи</w:t>
        <w:softHyphen/>
        <w:t>сано: «Начальник штаба оперативного руководства верхов</w:t>
        <w:softHyphen/>
        <w:t xml:space="preserve">ного командования вооруженных сил Йодль». ' </w:t>
      </w:r>
      <w:r>
        <w:rPr>
          <w:color w:val="000000"/>
          <w:sz w:val="17"/>
        </w:rPr>
        <w:t xml:space="preserve">Затем </w:t>
      </w:r>
      <w:r>
        <w:rPr>
          <w:i/>
          <w:color w:val="000000"/>
          <w:sz w:val="17"/>
        </w:rPr>
        <w:t>прилагаются разметка о рассылке приказа и сам дополнительный приказ, подписанный Гитлером.</w:t>
      </w:r>
    </w:p>
    <w:p>
      <w:pPr>
        <w:pStyle w:val="Normal"/>
        <w:shd w:fill="FFFFFF" w:val="clear"/>
        <w:rPr>
          <w:sz w:val="24"/>
        </w:rPr>
      </w:pPr>
      <w:r>
        <w:rPr>
          <w:i/>
          <w:color w:val="000000"/>
          <w:sz w:val="17"/>
        </w:rPr>
        <w:t>Я хочу огласить еще два абзаца этого дополнительного приказа, которые имеются в конце первой страницы англий</w:t>
        <w:softHyphen/>
        <w:t>ского перевода:</w:t>
      </w:r>
    </w:p>
    <w:p>
      <w:pPr>
        <w:pStyle w:val="Normal"/>
        <w:shd w:fill="FFFFFF" w:val="clear"/>
        <w:rPr>
          <w:sz w:val="24"/>
        </w:rPr>
      </w:pPr>
      <w:r>
        <w:rPr>
          <w:i/>
          <w:color w:val="000000"/>
          <w:sz w:val="17"/>
        </w:rPr>
        <w:t>«Я должен был издать строгий приказ об истреблении диверсионных команд противника и должен был объявить, что невыполнение этого приказа будет строго наказываться. Я считаю необходимым объявить тем командующим и офице</w:t>
        <w:softHyphen/>
        <w:t>рам, которых это касается, причины издания этого приказа.</w:t>
      </w:r>
    </w:p>
    <w:p>
      <w:pPr>
        <w:pStyle w:val="Normal"/>
        <w:shd w:fill="FFFFFF" w:val="clear"/>
        <w:rPr>
          <w:sz w:val="24"/>
        </w:rPr>
      </w:pPr>
      <w:r>
        <w:rPr>
          <w:i/>
          <w:color w:val="000000"/>
          <w:sz w:val="17"/>
        </w:rPr>
        <w:t>Ни в одной из предыдущих войн методы разрушения коммуникаций за линией фронта, запугивания населения, которое работает на Германию, или разрушения важных в военном отношении промышленных предприятий на терри</w:t>
        <w:softHyphen/>
        <w:t>ториях, оккупированных нами, не применялись с такой силой, как во время этой войны».</w:t>
      </w:r>
    </w:p>
    <w:p>
      <w:pPr>
        <w:pStyle w:val="Normal"/>
        <w:shd w:fill="FFFFFF" w:val="clear"/>
        <w:rPr>
          <w:sz w:val="24"/>
        </w:rPr>
      </w:pPr>
      <w:r>
        <w:rPr>
          <w:i/>
          <w:color w:val="000000"/>
          <w:sz w:val="17"/>
        </w:rPr>
        <w:t>Перехожу к началу второй страницы:</w:t>
      </w:r>
    </w:p>
    <w:p>
      <w:pPr>
        <w:pStyle w:val="Normal"/>
        <w:shd w:fill="FFFFFF" w:val="clear"/>
        <w:rPr>
          <w:sz w:val="24"/>
        </w:rPr>
      </w:pPr>
      <w:r>
        <w:rPr>
          <w:i/>
          <w:color w:val="000000"/>
          <w:sz w:val="17"/>
        </w:rPr>
        <w:t>«Последствия этой деятельности имеют большое значе</w:t>
        <w:softHyphen/>
        <w:t>ние. Я не знаю, представляет ли себе каждый командую</w:t>
        <w:softHyphen/>
        <w:t>щий или офицер, что, например, разрушение только одной электростанции может лишить авиацию многих тысяч тонн алюминия и, таким образом, не даст возможности постро</w:t>
        <w:softHyphen/>
        <w:t>ить бесчисленное множество самолетов, которые могли бы вступить в бой на фронте. Таким образом, это принесет большой вред нашей родине и вызовет большие потери среди наших солдат.</w:t>
      </w:r>
    </w:p>
    <w:p>
      <w:pPr>
        <w:pStyle w:val="Normal"/>
        <w:shd w:fill="FFFFFF" w:val="clear"/>
        <w:rPr>
          <w:sz w:val="24"/>
        </w:rPr>
      </w:pPr>
      <w:r>
        <w:rPr>
          <w:i/>
          <w:color w:val="000000"/>
          <w:sz w:val="17"/>
        </w:rPr>
        <w:t>Однако этот метод ведения войны не представляет ника</w:t>
        <w:softHyphen/>
        <w:t>кой опасности для противника, так как он, высаживая свои диверсионные группы одетыми в военную форму, в то же время обеспечивает их гражданской одеждой, поэтому они могут, в зависимости от обстоятельств, появляться или в одежде солдат, или в одежде гражданских лиц. В то время как они имеют приказ безжалостно убивать всех германских солдат или даже местных жителей, которых они встречают на своем пути, они не подвергаются никакой опасности понести серьезные потери во время своих операций, так как в самом худшем случае, если они захвачены, они могут немедленно сдаться в плен и, таким образом, рассчитывать, что они тео</w:t>
        <w:softHyphen/>
        <w:t>ретически подпадают под условия Женевской конвенции.</w:t>
      </w:r>
    </w:p>
    <w:p>
      <w:pPr>
        <w:pStyle w:val="Normal"/>
        <w:shd w:fill="FFFFFF" w:val="clear"/>
        <w:rPr>
          <w:sz w:val="24"/>
        </w:rPr>
      </w:pPr>
      <w:r>
        <w:rPr>
          <w:i/>
          <w:color w:val="000000"/>
          <w:sz w:val="17"/>
        </w:rPr>
        <w:t>Нет никакого сомнения в том, что это является самым грубым нарушением Женевских соглашений, особенно в силу того обстоятельства, что частично эти группы состоят даже из уголовных преступников, освобожденных из тюрем, рассчитывающих реабилитировать себя таким путем. Англия и Америка поэтому всегда будут в состоянии нахо</w:t>
        <w:softHyphen/>
        <w:t>дить добровольцев для выполнения этих операций до тех пор, пока они смогут с полным основанием заверять их, что нет никакой опасности потерять жизнь при выполнении этих миссий. Самое опасное, что им предстоит, так это то, что, совершив нападения на людей, разрушив дорожные и дру</w:t>
        <w:softHyphen/>
        <w:t>гие сооружения, они в случае обнаружения их неприятелем могут сдаться в плен. Чтобы предотвратить тяжелые потери для Германии в войне в результате этих операций, следует сделать совершенно ясным для противника, что все его ди</w:t>
        <w:softHyphen/>
        <w:t>версионные войска будут истребляться без исключения, до последнего человека. Это означает, что их шансы на то, чтобы выжить, сводятся к нулю.</w:t>
      </w:r>
    </w:p>
    <w:p>
      <w:pPr>
        <w:pStyle w:val="Normal"/>
        <w:shd w:fill="FFFFFF" w:val="clear"/>
        <w:rPr>
          <w:sz w:val="24"/>
        </w:rPr>
      </w:pPr>
      <w:r>
        <w:rPr>
          <w:i/>
          <w:color w:val="000000"/>
          <w:sz w:val="17"/>
        </w:rPr>
        <w:t>Ни при каких условиях нельзя разрешить поэтому, чтобы те, кто производят взрывы, совершают диверсионные операции или террористические акты, получали возмож</w:t>
        <w:softHyphen/>
        <w:t>ность сдаваться в плен, рассчитывая на то, что с ними будут обращаться согласно правилам Женевской конвенции. Эту возможность надо устранить самым безжалостным образом и при всех обстоятельствах.</w:t>
      </w:r>
    </w:p>
    <w:p>
      <w:pPr>
        <w:pStyle w:val="Normal"/>
        <w:shd w:fill="FFFFFF" w:val="clear"/>
        <w:rPr>
          <w:sz w:val="24"/>
        </w:rPr>
      </w:pPr>
      <w:r>
        <w:rPr>
          <w:i/>
          <w:color w:val="000000"/>
          <w:sz w:val="17"/>
        </w:rPr>
        <w:t>Сообщения по этому вопросу, которые публикуются в коммюнике вооруженных сил, будут кратко и лаконично сообщать о том, что отряд диверсантов, террористов или подрывников был обнаружен и уничтожен до последнего человека.</w:t>
      </w:r>
    </w:p>
    <w:p>
      <w:pPr>
        <w:pStyle w:val="Normal"/>
        <w:shd w:fill="FFFFFF" w:val="clear"/>
        <w:rPr>
          <w:sz w:val="24"/>
        </w:rPr>
      </w:pPr>
      <w:r>
        <w:rPr>
          <w:i/>
          <w:color w:val="000000"/>
          <w:sz w:val="17"/>
        </w:rPr>
        <w:t>Поэтому я жду, чтобы все командующие армиями, а также отдельные командующие не только осознали необхо</w:t>
        <w:softHyphen/>
        <w:t xml:space="preserve">димость применения таких мер, но и выполняли этот приказ </w:t>
      </w:r>
      <w:r>
        <w:rPr>
          <w:color w:val="000000"/>
          <w:sz w:val="17"/>
        </w:rPr>
        <w:t xml:space="preserve">со </w:t>
      </w:r>
      <w:r>
        <w:rPr>
          <w:i/>
          <w:color w:val="000000"/>
          <w:sz w:val="17"/>
        </w:rPr>
        <w:t>всей энергией. Об офицерах и унтер-офицерах, которые проявляют какую-либо слабость, следует немедленно до</w:t>
        <w:softHyphen/>
        <w:t>кладывать или, когда промедление будет опасным, следует немедленно привлекать виновных к строжайшей ответствен</w:t>
        <w:softHyphen/>
        <w:t xml:space="preserve">ности. </w:t>
      </w:r>
      <w:r>
        <w:rPr>
          <w:color w:val="000000"/>
          <w:sz w:val="17"/>
        </w:rPr>
        <w:t>Ю Нюрнбергский процесс. Том 7</w:t>
      </w:r>
    </w:p>
    <w:p>
      <w:pPr>
        <w:pStyle w:val="Normal"/>
        <w:shd w:fill="FFFFFF" w:val="clear"/>
        <w:rPr>
          <w:sz w:val="24"/>
        </w:rPr>
      </w:pPr>
      <w:r>
        <w:rPr>
          <w:rFonts w:cs="Times New Roman" w:ascii="Times New Roman" w:hAnsi="Times New Roman"/>
          <w:b/>
          <w:color w:val="000000"/>
          <w:sz w:val="38"/>
        </w:rPr>
        <w:t>289</w:t>
      </w:r>
    </w:p>
    <w:p>
      <w:pPr>
        <w:pStyle w:val="Normal"/>
        <w:shd w:fill="FFFFFF" w:val="clear"/>
        <w:rPr>
          <w:sz w:val="24"/>
        </w:rPr>
      </w:pPr>
      <w:r>
        <w:rPr>
          <w:b/>
          <w:color w:val="000000"/>
          <w:sz w:val="31"/>
        </w:rPr>
        <w:t>290</w:t>
      </w:r>
    </w:p>
    <w:p>
      <w:pPr>
        <w:pStyle w:val="Normal"/>
        <w:shd w:fill="FFFFFF" w:val="clear"/>
        <w:rPr>
          <w:sz w:val="24"/>
        </w:rPr>
      </w:pPr>
      <w:r>
        <w:rPr>
          <w:color w:val="000000"/>
          <w:sz w:val="8"/>
        </w:rPr>
        <w:t>-чв^</w:t>
      </w:r>
    </w:p>
    <w:p>
      <w:pPr>
        <w:pStyle w:val="Normal"/>
        <w:shd w:fill="FFFFFF" w:val="clear"/>
        <w:rPr>
          <w:sz w:val="24"/>
        </w:rPr>
      </w:pPr>
      <w:r>
        <w:rPr>
          <w:color w:val="000000"/>
          <w:sz w:val="18"/>
        </w:rPr>
        <w:t>ЕС</w:t>
      </w:r>
    </w:p>
    <w:p>
      <w:pPr>
        <w:pStyle w:val="Normal"/>
        <w:shd w:fill="FFFFFF" w:val="clear"/>
        <w:rPr>
          <w:sz w:val="24"/>
        </w:rPr>
      </w:pPr>
      <w:r>
        <w:rPr>
          <w:color w:val="000000"/>
          <w:sz w:val="29"/>
        </w:rPr>
        <w:t>О с</w:t>
      </w:r>
    </w:p>
    <w:p>
      <w:pPr>
        <w:pStyle w:val="Normal"/>
        <w:shd w:fill="FFFFFF" w:val="clear"/>
        <w:rPr>
          <w:sz w:val="24"/>
        </w:rPr>
      </w:pPr>
      <w:r>
        <w:rPr>
          <w:color w:val="000000"/>
          <w:sz w:val="22"/>
          <w:lang w:val="en-US"/>
        </w:rPr>
        <w:t>X X</w:t>
      </w:r>
    </w:p>
    <w:p>
      <w:pPr>
        <w:pStyle w:val="Normal"/>
        <w:shd w:fill="FFFFFF" w:val="clear"/>
        <w:rPr>
          <w:sz w:val="24"/>
        </w:rPr>
      </w:pPr>
      <w:r>
        <w:rPr>
          <w:rFonts w:cs="Times New Roman" w:ascii="Times New Roman" w:hAnsi="Times New Roman"/>
          <w:i/>
          <w:color w:val="000000"/>
          <w:sz w:val="36"/>
        </w:rPr>
        <w:t xml:space="preserve">т </w:t>
      </w:r>
      <w:r>
        <w:rPr>
          <w:rFonts w:cs="Times New Roman" w:ascii="Times New Roman" w:hAnsi="Times New Roman"/>
          <w:color w:val="000000"/>
          <w:sz w:val="36"/>
          <w:lang w:val="en-US"/>
        </w:rPr>
        <w:t>I.</w:t>
      </w:r>
    </w:p>
    <w:p>
      <w:pPr>
        <w:pStyle w:val="Normal"/>
        <w:shd w:fill="FFFFFF" w:val="clear"/>
        <w:rPr>
          <w:sz w:val="24"/>
        </w:rPr>
      </w:pPr>
      <w:r>
        <w:rPr>
          <w:rFonts w:cs="Times New Roman" w:ascii="Times New Roman" w:hAnsi="Times New Roman"/>
          <w:color w:val="000000"/>
          <w:sz w:val="44"/>
        </w:rPr>
        <w:t>а</w:t>
      </w:r>
    </w:p>
    <w:p>
      <w:pPr>
        <w:pStyle w:val="Normal"/>
        <w:shd w:fill="FFFFFF" w:val="clear"/>
        <w:rPr>
          <w:sz w:val="24"/>
        </w:rPr>
      </w:pPr>
      <w:r>
        <w:rPr>
          <w:rFonts w:cs="Times New Roman" w:ascii="Times New Roman" w:hAnsi="Times New Roman"/>
          <w:color w:val="000000"/>
          <w:sz w:val="36"/>
        </w:rPr>
        <w:t>2 2 х</w:t>
      </w:r>
    </w:p>
    <w:p>
      <w:pPr>
        <w:pStyle w:val="Normal"/>
        <w:shd w:fill="FFFFFF" w:val="clear"/>
        <w:rPr>
          <w:sz w:val="24"/>
        </w:rPr>
      </w:pPr>
      <w:r>
        <w:rPr>
          <w:i/>
          <w:color w:val="000000"/>
          <w:sz w:val="17"/>
        </w:rPr>
        <w:t>Наша родина и солдаты, сражающиеся на фронте, имеют право на то, чтобы ожидать, что за их спиной будет обеспечено необходимое снабжение продовольствием так же, как и поставка оружия и боеприпасов, необходимых для ведения войны. Таковы причины издания этого приказа. Если возникает необходимость оставлять одного или двух человек для допроса, то их следует немедленно расстрели</w:t>
        <w:softHyphen/>
        <w:t>вать после того, как допрос будет закончен».</w:t>
      </w:r>
    </w:p>
    <w:p>
      <w:pPr>
        <w:pStyle w:val="Normal"/>
        <w:shd w:fill="FFFFFF" w:val="clear"/>
        <w:rPr>
          <w:sz w:val="24"/>
        </w:rPr>
      </w:pPr>
      <w:r>
        <w:rPr>
          <w:i/>
          <w:color w:val="000000"/>
          <w:sz w:val="17"/>
        </w:rPr>
        <w:t>Следующий документ С-179, который я представляю в качестве доказательства под номером США-543, показыва -ет, что десять дней спустя, 28 октября 1942 г., когда подсу</w:t>
        <w:softHyphen/>
        <w:t>димый Ре дер являлся главнокомандующим военно-морски</w:t>
        <w:softHyphen/>
        <w:t>ми силами, военно-морской штаб в Берлине направил копию основного приказа от 18 октября нижестоящим воен</w:t>
        <w:softHyphen/>
        <w:t>но-морским инстанциям. Копия этого приказа, которая рас</w:t>
        <w:softHyphen/>
        <w:t>сылалась главнокомандующим военно-морскими силами, а также препроводительное письмо военно-морского штаба ясно свидетельствуют о той секретности, которая окружала этот приказ. Я оглашу только первую страницу этого доку</w:t>
        <w:softHyphen/>
        <w:t>мента — препроводительное письмо:</w:t>
      </w:r>
    </w:p>
    <w:p>
      <w:pPr>
        <w:pStyle w:val="Normal"/>
        <w:shd w:fill="FFFFFF" w:val="clear"/>
        <w:rPr>
          <w:sz w:val="24"/>
        </w:rPr>
      </w:pPr>
      <w:r>
        <w:rPr>
          <w:i/>
          <w:color w:val="000000"/>
          <w:sz w:val="17"/>
        </w:rPr>
        <w:t>«При сем прилагается приказ фюрера относительно ис</w:t>
        <w:softHyphen/>
        <w:t>требления террористов и диверсионных групп. Этот приказ не должен рассылаться в письменном виде ниже командую</w:t>
        <w:softHyphen/>
        <w:t xml:space="preserve">щих флотилий, начальников отделений или офицеров этого ранга. Эти инстанции после того, как они </w:t>
      </w:r>
      <w:r>
        <w:rPr>
          <w:color w:val="000000"/>
          <w:sz w:val="17"/>
        </w:rPr>
        <w:t xml:space="preserve">в </w:t>
      </w:r>
      <w:r>
        <w:rPr>
          <w:i/>
          <w:color w:val="000000"/>
          <w:sz w:val="17"/>
        </w:rPr>
        <w:t>устной форме сообщат содержание этого приказа своим подчиненным, должны будут вернуть его вышестоящей инстанции, которая несет ответственность за изъятие этого приказа и его унич</w:t>
        <w:softHyphen/>
        <w:t>тожение».</w:t>
      </w:r>
    </w:p>
    <w:p>
      <w:pPr>
        <w:pStyle w:val="Normal"/>
        <w:shd w:fill="FFFFFF" w:val="clear"/>
        <w:rPr>
          <w:sz w:val="24"/>
        </w:rPr>
      </w:pPr>
      <w:r>
        <w:rPr>
          <w:i/>
          <w:color w:val="000000"/>
          <w:sz w:val="17"/>
        </w:rPr>
        <w:t>Я перехожу к третьей странице английского перевода. Там в конце страницы имеется аналогичное примечание от</w:t>
        <w:softHyphen/>
        <w:t>носительно рассылки этого приказа. Я оглашаю эту выдерж</w:t>
        <w:softHyphen/>
        <w:t>ку: «Эти инструкции не должны рассылаться штабам бата</w:t>
        <w:softHyphen/>
        <w:t>льонов и ниже и соответствующим штабам других родов войск. После того как об этих приказах будет поставлено в известность, копии, которые будут рассылаться штабам пол</w:t>
        <w:softHyphen/>
        <w:t>ков и выше и соответствующим штабам других родов войск, должны быть изъяты и уничтожены».</w:t>
      </w:r>
    </w:p>
    <w:p>
      <w:pPr>
        <w:pStyle w:val="Normal"/>
        <w:shd w:fill="FFFFFF" w:val="clear"/>
        <w:rPr>
          <w:sz w:val="24"/>
        </w:rPr>
      </w:pPr>
      <w:r>
        <w:rPr>
          <w:i/>
          <w:color w:val="000000"/>
          <w:sz w:val="17"/>
        </w:rPr>
        <w:t>Следующий документ — С-178 я представляю под но</w:t>
        <w:softHyphen/>
        <w:t>мером США-544. Этот документ датирован 11 февраля 1943 г., он был издан спустя 12 дней после того, как подсу</w:t>
        <w:softHyphen/>
        <w:t>димый Дениц стал главнокомандующим германскими воен</w:t>
        <w:softHyphen/>
        <w:t>но-морскими силами. В тот день этот меморандум был рас -пространен в военно-морском штабе с целью устранить не</w:t>
        <w:softHyphen/>
        <w:t>которые неправильные толкования основного приказа от 18 октября 1942 г.</w:t>
      </w:r>
    </w:p>
    <w:p>
      <w:pPr>
        <w:pStyle w:val="Normal"/>
        <w:shd w:fill="FFFFFF" w:val="clear"/>
        <w:rPr>
          <w:sz w:val="24"/>
        </w:rPr>
      </w:pPr>
      <w:r>
        <w:rPr>
          <w:i/>
          <w:color w:val="000000"/>
          <w:sz w:val="17"/>
        </w:rPr>
        <w:t>Этот документ разъясняет, почему первоначальный при</w:t>
        <w:softHyphen/>
        <w:t>каз носил столь секретный характер; в документе говорится также о том, что все командующие и офицеры военно-мор -ского флота, которые не выполняют этот приказ или не ин</w:t>
        <w:softHyphen/>
        <w:t>структируют своих подчиненных относительно этого прика-</w:t>
      </w:r>
    </w:p>
    <w:p>
      <w:pPr>
        <w:pStyle w:val="Normal"/>
        <w:shd w:fill="FFFFFF" w:val="clear"/>
        <w:rPr>
          <w:sz w:val="24"/>
        </w:rPr>
      </w:pPr>
      <w:r>
        <w:rPr>
          <w:i/>
          <w:color w:val="000000"/>
          <w:sz w:val="17"/>
        </w:rPr>
        <w:t>за, рискуют быть преданными военному суду и понести су</w:t>
        <w:softHyphen/>
        <w:t>ровое наказание. Я оглашаю только первые четыре абзаца:</w:t>
      </w:r>
    </w:p>
    <w:p>
      <w:pPr>
        <w:pStyle w:val="Normal"/>
        <w:shd w:fill="FFFFFF" w:val="clear"/>
        <w:rPr>
          <w:sz w:val="24"/>
        </w:rPr>
      </w:pPr>
      <w:r>
        <w:rPr>
          <w:i/>
          <w:color w:val="000000"/>
          <w:sz w:val="17"/>
        </w:rPr>
        <w:t xml:space="preserve">«Из донесения 3-го отделения военно-морского штаба </w:t>
      </w:r>
      <w:r>
        <w:rPr>
          <w:i/>
          <w:color w:val="000000"/>
          <w:sz w:val="17"/>
          <w:vertAlign w:val="subscript"/>
        </w:rPr>
        <w:t>ог</w:t>
      </w:r>
      <w:r>
        <w:rPr>
          <w:i/>
          <w:color w:val="000000"/>
          <w:sz w:val="17"/>
        </w:rPr>
        <w:t xml:space="preserve"> 1 февраля 1943 г. выяснилось, что некоторые управления генерального штаба сухопутных войск, так же как и опера</w:t>
        <w:softHyphen/>
        <w:t>тивного штаба военно-воздушных сил, имеют неправильное представление относительно обращения с диверсантами. Телефонный запрос, поступивший из 3-го отделения воен</w:t>
        <w:softHyphen/>
        <w:t>но-морского штаба, доказывает, что этот штаб также был неправильно информирован. Ввиду создавшейся ситуации обращается внимание на § 6 приказа фюрера от 18 октября 1942 г., согласно которому всем командующим и офице</w:t>
        <w:softHyphen/>
        <w:t>рам, которые недобросовестно выполняют свои обязаннос</w:t>
        <w:softHyphen/>
        <w:t>ти по инструктажу своих частей относительно приказа о мерах по отношению к диверсантам, угрожает опасность быть преданными военному суду и понести наказание.</w:t>
      </w:r>
    </w:p>
    <w:p>
      <w:pPr>
        <w:pStyle w:val="Normal"/>
        <w:shd w:fill="FFFFFF" w:val="clear"/>
        <w:rPr>
          <w:sz w:val="24"/>
        </w:rPr>
      </w:pPr>
      <w:r>
        <w:rPr>
          <w:i/>
          <w:color w:val="000000"/>
          <w:sz w:val="17"/>
        </w:rPr>
        <w:t>Первый приказ фюрера от 18 октября 1942 г. был обо</w:t>
        <w:softHyphen/>
        <w:t>значен как совершенно секретный потому, что в нем гово</w:t>
        <w:softHyphen/>
        <w:t>рилось, что:</w:t>
      </w:r>
    </w:p>
    <w:p>
      <w:pPr>
        <w:pStyle w:val="Normal"/>
        <w:shd w:fill="FFFFFF" w:val="clear"/>
        <w:rPr>
          <w:sz w:val="24"/>
        </w:rPr>
      </w:pPr>
      <w:r>
        <w:rPr>
          <w:i/>
          <w:color w:val="000000"/>
          <w:sz w:val="17"/>
        </w:rPr>
        <w:t>1) согласно мнению фюрера, распространение деятель</w:t>
        <w:softHyphen/>
        <w:t>ности военных диверсионных групп на Востоке и Западе может иметь весьма тяжелые последствия для нас в веде</w:t>
        <w:softHyphen/>
        <w:t>нии войны;</w:t>
      </w:r>
    </w:p>
    <w:p>
      <w:pPr>
        <w:pStyle w:val="Normal"/>
        <w:shd w:fill="FFFFFF" w:val="clear"/>
        <w:rPr>
          <w:sz w:val="24"/>
        </w:rPr>
      </w:pPr>
      <w:r>
        <w:rPr>
          <w:i/>
          <w:color w:val="000000"/>
          <w:sz w:val="17"/>
        </w:rPr>
        <w:t>2) расстрелы одетых в военную форму военнопленных, которые выполняют военные приказы, должны проводиться, даже если они сдаются добровольно и просят пощады.</w:t>
      </w:r>
    </w:p>
    <w:p>
      <w:pPr>
        <w:pStyle w:val="Normal"/>
        <w:shd w:fill="FFFFFF" w:val="clear"/>
        <w:rPr>
          <w:sz w:val="24"/>
        </w:rPr>
      </w:pPr>
      <w:r>
        <w:rPr>
          <w:i/>
          <w:color w:val="000000"/>
          <w:sz w:val="17"/>
        </w:rPr>
        <w:t>С другой стороны, истребление диверсионных групп во время боевых операций не должно держаться в секрете, напротив, об этом следует регулярно писать в коммюнике ОКБ.</w:t>
      </w:r>
    </w:p>
    <w:p>
      <w:pPr>
        <w:pStyle w:val="Normal"/>
        <w:shd w:fill="FFFFFF" w:val="clear"/>
        <w:rPr>
          <w:sz w:val="24"/>
        </w:rPr>
      </w:pPr>
      <w:r>
        <w:rPr>
          <w:i/>
          <w:color w:val="000000"/>
          <w:sz w:val="17"/>
        </w:rPr>
        <w:t>Цель этих мероприятий, а именно устрашение, не будет достигнута, если те лица, которые принимают участие в осуществлении операций коммандос, не узнают, что их ждет верная смерть, а не безопасный плен. Так как дивер</w:t>
        <w:softHyphen/>
        <w:t>сантов следует уничтожать немедленно, если только пред</w:t>
        <w:softHyphen/>
        <w:t>варительно их показания не нужны для военных целей, не</w:t>
        <w:softHyphen/>
        <w:t>обходимо, чтобы все военнослужащие получили опреде</w:t>
        <w:softHyphen/>
        <w:t>ленные инструкции о том, что эти диверсанты, даже если они одеты в форму, должны истребляться, следует также, чтобы все имеющие к этому отношение департаменты ми</w:t>
        <w:softHyphen/>
        <w:t>нистерства внутренних дел были информированы о порядке действия, установленном приказом».</w:t>
      </w:r>
    </w:p>
    <w:p>
      <w:pPr>
        <w:pStyle w:val="Normal"/>
        <w:shd w:fill="FFFFFF" w:val="clear"/>
        <w:rPr>
          <w:sz w:val="24"/>
        </w:rPr>
      </w:pPr>
      <w:r>
        <w:rPr>
          <w:i/>
          <w:color w:val="000000"/>
          <w:sz w:val="17"/>
        </w:rPr>
        <w:t>Я обращаю внимание Трибунала на приводимые в этой выдержке причины стремления сохранить в тайне от всех тот факт, что одетые в военную форму военнопленные будут расстреливаться даже после того, как они сдались в плен и просили пощады. Это показывает, что в вооружен</w:t>
        <w:softHyphen/>
        <w:t>ных силах прекрасно знали, что это находится в прямом противоречии с Гаагской и Женевской конвенциями.</w:t>
      </w:r>
    </w:p>
    <w:p>
      <w:pPr>
        <w:pStyle w:val="Normal"/>
        <w:shd w:fill="FFFFFF" w:val="clear"/>
        <w:rPr>
          <w:sz w:val="24"/>
        </w:rPr>
      </w:pPr>
      <w:r>
        <w:rPr>
          <w:b/>
          <w:color w:val="000000"/>
          <w:sz w:val="17"/>
        </w:rPr>
        <w:t xml:space="preserve">Председатель: </w:t>
      </w:r>
      <w:r>
        <w:rPr>
          <w:i/>
          <w:color w:val="000000"/>
          <w:sz w:val="17"/>
        </w:rPr>
        <w:t xml:space="preserve">Полковник Тэйлор, не огласите ли Вы </w:t>
      </w:r>
      <w:r>
        <w:rPr>
          <w:color w:val="000000"/>
          <w:sz w:val="17"/>
        </w:rPr>
        <w:t xml:space="preserve">«абзац, </w:t>
      </w:r>
      <w:r>
        <w:rPr>
          <w:i/>
          <w:color w:val="000000"/>
          <w:sz w:val="17"/>
        </w:rPr>
        <w:t>начинающийся со слов «практические трудности»?</w:t>
      </w:r>
    </w:p>
    <w:p>
      <w:pPr>
        <w:pStyle w:val="Normal"/>
        <w:shd w:fill="FFFFFF" w:val="clear"/>
        <w:rPr>
          <w:sz w:val="24"/>
        </w:rPr>
      </w:pPr>
      <w:r>
        <w:rPr>
          <w:b/>
          <w:color w:val="000000"/>
          <w:sz w:val="17"/>
        </w:rPr>
        <w:t xml:space="preserve">Тэйлор: </w:t>
      </w:r>
      <w:r>
        <w:rPr>
          <w:i/>
          <w:color w:val="000000"/>
          <w:sz w:val="17"/>
        </w:rPr>
        <w:t>Я оглашу его сейчас.</w:t>
      </w:r>
    </w:p>
    <w:p>
      <w:pPr>
        <w:pStyle w:val="Normal"/>
        <w:shd w:fill="FFFFFF" w:val="clear"/>
        <w:rPr>
          <w:sz w:val="24"/>
        </w:rPr>
      </w:pPr>
      <w:r>
        <w:rPr>
          <w:color w:val="000000"/>
          <w:sz w:val="13"/>
        </w:rPr>
        <w:t>Ю* *"</w:t>
      </w:r>
    </w:p>
    <w:p>
      <w:pPr>
        <w:pStyle w:val="Normal"/>
        <w:shd w:fill="FFFFFF" w:val="clear"/>
        <w:rPr>
          <w:sz w:val="24"/>
        </w:rPr>
      </w:pPr>
      <w:r>
        <w:rPr>
          <w:b/>
          <w:color w:val="000000"/>
          <w:sz w:val="33"/>
        </w:rPr>
        <w:t>291</w:t>
      </w:r>
    </w:p>
    <w:p>
      <w:pPr>
        <w:pStyle w:val="Normal"/>
        <w:shd w:fill="FFFFFF" w:val="clear"/>
        <w:rPr>
          <w:sz w:val="24"/>
        </w:rPr>
      </w:pPr>
      <w:r>
        <w:rPr>
          <w:b/>
          <w:color w:val="000000"/>
          <w:sz w:val="18"/>
        </w:rPr>
        <w:t xml:space="preserve">Председатель: </w:t>
      </w:r>
      <w:r>
        <w:rPr>
          <w:color w:val="000000"/>
          <w:sz w:val="18"/>
        </w:rPr>
        <w:t xml:space="preserve">Я </w:t>
      </w:r>
      <w:r>
        <w:rPr>
          <w:i/>
          <w:color w:val="000000"/>
          <w:sz w:val="18"/>
        </w:rPr>
        <w:t>думаю, что вам следует это сделать.</w:t>
      </w:r>
    </w:p>
    <w:p>
      <w:pPr>
        <w:pStyle w:val="Normal"/>
        <w:shd w:fill="FFFFFF" w:val="clear"/>
        <w:rPr>
          <w:sz w:val="24"/>
        </w:rPr>
      </w:pPr>
      <w:r>
        <w:rPr>
          <w:b/>
          <w:color w:val="000000"/>
          <w:sz w:val="18"/>
        </w:rPr>
        <w:t xml:space="preserve">Тэйлор: </w:t>
      </w:r>
      <w:r>
        <w:rPr>
          <w:i/>
          <w:color w:val="000000"/>
          <w:sz w:val="18"/>
        </w:rPr>
        <w:t>«Могут возникнуть практические трудности в оп</w:t>
        <w:softHyphen/>
        <w:t>ределении термина "диверсионная группа". Указание об истреблении согласно § 5 приказа фюрера от 18 октября не относится к войскам, участвующим в морских десантных операциях большого масштаба и высадках воздушных де</w:t>
        <w:softHyphen/>
        <w:t>сантов в больших масштабах. За критерий следует прини</w:t>
        <w:softHyphen/>
        <w:t>мать следующее: если, например, десять или более чело</w:t>
        <w:softHyphen/>
        <w:t>век высаживаются с кораблей или с самолетов или сбрасы</w:t>
        <w:softHyphen/>
        <w:t>ваются на парашютах не для того, чтобы вступить в откры</w:t>
        <w:softHyphen/>
        <w:t>тый бой, а для того, чтобы разрушить завод, мост или же</w:t>
        <w:softHyphen/>
        <w:t>лезнодорожное сооружение, то они входят в категорию лиц, которые должны быть истреблены».</w:t>
      </w:r>
    </w:p>
    <w:p>
      <w:pPr>
        <w:pStyle w:val="Normal"/>
        <w:shd w:fill="FFFFFF" w:val="clear"/>
        <w:rPr>
          <w:sz w:val="24"/>
        </w:rPr>
      </w:pPr>
      <w:r>
        <w:rPr>
          <w:i/>
          <w:color w:val="000000"/>
          <w:sz w:val="18"/>
        </w:rPr>
        <w:t>Следующий документ ПС-508 я представляю под номе</w:t>
        <w:softHyphen/>
        <w:t>ром США-545. Мы располагаем доказательствами того, что в ряде случаев приказ Гитлера от 18 октября 1942 г. действи</w:t>
        <w:softHyphen/>
        <w:t xml:space="preserve">тельно проводился в жизнь. Документ ПС-508 показывает, что в ночь с 19 на 20 ноября 1942 </w:t>
      </w:r>
      <w:r>
        <w:rPr>
          <w:color w:val="000000"/>
          <w:sz w:val="18"/>
        </w:rPr>
        <w:t xml:space="preserve">г. </w:t>
      </w:r>
      <w:r>
        <w:rPr>
          <w:i/>
          <w:color w:val="000000"/>
          <w:sz w:val="18"/>
        </w:rPr>
        <w:t>английский транспортный планер потерпел аварию близ Эгерсунна (Норвегия). На этом планере находился отряд английских коммандос из семнад</w:t>
        <w:softHyphen/>
        <w:t>цати человек, из которых трое были убиты, очевидно, во время аварии. Все они были одеты в английскую военную форму. Четырнадцать оставшихся в живых были казнены в соответствии с приказом Гитлера вечером 20 ноября. В под</w:t>
        <w:softHyphen/>
        <w:t>тверждение этого я оглашу выдержки из документа:</w:t>
      </w:r>
    </w:p>
    <w:p>
      <w:pPr>
        <w:pStyle w:val="Normal"/>
        <w:shd w:fill="FFFFFF" w:val="clear"/>
        <w:rPr>
          <w:sz w:val="24"/>
        </w:rPr>
      </w:pPr>
      <w:r>
        <w:rPr>
          <w:i/>
          <w:color w:val="000000"/>
          <w:sz w:val="18"/>
        </w:rPr>
        <w:t>«1. Ниже следует дополнительное сообщение относи</w:t>
        <w:softHyphen/>
        <w:t>тельно посадки английского транспортного планера в Эгер</w:t>
        <w:softHyphen/>
        <w:t>сунне в ночь на 20 ноября.</w:t>
      </w:r>
    </w:p>
    <w:p>
      <w:pPr>
        <w:pStyle w:val="Normal"/>
        <w:shd w:fill="FFFFFF" w:val="clear"/>
        <w:rPr>
          <w:sz w:val="24"/>
        </w:rPr>
      </w:pPr>
      <w:r>
        <w:rPr>
          <w:i/>
          <w:color w:val="000000"/>
          <w:sz w:val="18"/>
        </w:rPr>
        <w:t>а) Огонь со стороны германской обороны не был от</w:t>
        <w:softHyphen/>
        <w:t>крыт.</w:t>
      </w:r>
    </w:p>
    <w:p>
      <w:pPr>
        <w:pStyle w:val="Normal"/>
        <w:shd w:fill="FFFFFF" w:val="clear"/>
        <w:rPr>
          <w:sz w:val="24"/>
        </w:rPr>
      </w:pPr>
      <w:r>
        <w:rPr>
          <w:i/>
          <w:color w:val="000000"/>
          <w:sz w:val="18"/>
        </w:rPr>
        <w:t>Ь) Самолет ("Веллингтон"), который вел на буксире планер, врезался в землю. Семь человек команды погибли. Следовавший на буксире транспортный планер также потер -пел аварию. Из семнадцати человек команды в живых оста</w:t>
        <w:softHyphen/>
        <w:t>лось четырнадцать. Несомненно, это диверсионный отряд. Приказ фюрера был выполнен».</w:t>
      </w:r>
    </w:p>
    <w:p>
      <w:pPr>
        <w:pStyle w:val="Normal"/>
        <w:shd w:fill="FFFFFF" w:val="clear"/>
        <w:rPr>
          <w:sz w:val="24"/>
        </w:rPr>
      </w:pPr>
      <w:r>
        <w:rPr>
          <w:i/>
          <w:color w:val="000000"/>
          <w:sz w:val="18"/>
        </w:rPr>
        <w:t>Перехожу к стр. 3 перевода, где имеются два теле</w:t>
        <w:softHyphen/>
        <w:t>графных сообщения. Читаю два первых абзаца:</w:t>
      </w:r>
    </w:p>
    <w:p>
      <w:pPr>
        <w:pStyle w:val="Normal"/>
        <w:shd w:fill="FFFFFF" w:val="clear"/>
        <w:rPr>
          <w:sz w:val="24"/>
        </w:rPr>
      </w:pPr>
      <w:r>
        <w:rPr>
          <w:i/>
          <w:color w:val="000000"/>
          <w:sz w:val="18"/>
        </w:rPr>
        <w:t>«20 ноября 1942 года в 5.50 в 15 километрах к северу от Эгерсунна был обнаружен британский деревянный бук</w:t>
        <w:softHyphen/>
        <w:t>сируемый планер без мотора. Из 17 человек команды трое погибли, шестеро ранены тяжело, остальные ранены легко.</w:t>
      </w:r>
    </w:p>
    <w:p>
      <w:pPr>
        <w:pStyle w:val="Normal"/>
        <w:shd w:fill="FFFFFF" w:val="clear"/>
        <w:rPr>
          <w:sz w:val="24"/>
        </w:rPr>
      </w:pPr>
      <w:r>
        <w:rPr>
          <w:i/>
          <w:color w:val="000000"/>
          <w:sz w:val="18"/>
        </w:rPr>
        <w:t>Все были одеты в английскую форму хаки без знаков различия на рукавах. Кроме того, были обнаружены ниже</w:t>
        <w:softHyphen/>
        <w:t>следующие предметы: 8 ранцев, палатки, лыжи и радио</w:t>
        <w:softHyphen/>
        <w:t>передатчик, точное количество предметов пока не установ -лено. На планере находились винтовки, легкие пулеметы и автоматы, точное число не установлено. В настоящее время пленные находятся в батальоне в Эгерсунне».</w:t>
      </w:r>
    </w:p>
    <w:p>
      <w:pPr>
        <w:pStyle w:val="Normal"/>
        <w:shd w:fill="FFFFFF" w:val="clear"/>
        <w:rPr>
          <w:sz w:val="24"/>
        </w:rPr>
      </w:pPr>
      <w:r>
        <w:rPr>
          <w:i/>
          <w:color w:val="000000"/>
          <w:sz w:val="18"/>
        </w:rPr>
        <w:t>Переходим ко второй телеграмме, первый абзац:</w:t>
      </w:r>
    </w:p>
    <w:p>
      <w:pPr>
        <w:pStyle w:val="Normal"/>
        <w:shd w:fill="FFFFFF" w:val="clear"/>
        <w:rPr>
          <w:sz w:val="24"/>
        </w:rPr>
      </w:pPr>
      <w:r>
        <w:rPr>
          <w:i/>
          <w:color w:val="000000"/>
          <w:sz w:val="18"/>
        </w:rPr>
        <w:t>«Помимо экипажа в составе 17 человек были обнаруже</w:t>
        <w:softHyphen/>
        <w:t>ны обширный диверсионный материал и рабочее обору до-</w:t>
      </w:r>
    </w:p>
    <w:p>
      <w:pPr>
        <w:pStyle w:val="Normal"/>
        <w:shd w:fill="FFFFFF" w:val="clear"/>
        <w:rPr>
          <w:sz w:val="24"/>
        </w:rPr>
      </w:pPr>
      <w:r>
        <w:rPr>
          <w:i/>
          <w:color w:val="000000"/>
          <w:sz w:val="18"/>
        </w:rPr>
        <w:t>вание. Таким образом, абсолютно установлено, что целью являлись диверсии. 280-й пехотной дивизии был отдан при</w:t>
        <w:softHyphen/>
        <w:t>каз о проведении акции в соответствии с приказом фюрера. Расстрел был произведен к вечеру 20 ноября. На некото</w:t>
        <w:softHyphen/>
        <w:t>рых из пленных под формой хаки без знаков различия на рукавах были надеты лыжные костюмы. В ходе короткого допроса оставшиеся в живых пленные не сообщили ничего, кроме своих фамилий, званий и личных номеров».</w:t>
      </w:r>
    </w:p>
    <w:p>
      <w:pPr>
        <w:pStyle w:val="Normal"/>
        <w:shd w:fill="FFFFFF" w:val="clear"/>
        <w:rPr>
          <w:sz w:val="24"/>
        </w:rPr>
      </w:pPr>
      <w:r>
        <w:rPr>
          <w:i/>
          <w:color w:val="000000"/>
          <w:sz w:val="18"/>
        </w:rPr>
        <w:t>Перехожу к следующему документу ПС-512, который я представляю в качестве доказательства под номером США-546. В этом документе перечисляются три конкретных слу</w:t>
        <w:softHyphen/>
        <w:t>чая, когда приказ Гитлера тоже был выполнен в Норвегии. Здесь особенно подчеркивается желательность захвата от</w:t>
        <w:softHyphen/>
        <w:t>дельных коммандос для их допроса. Я оглашу выдержки из этого документа, датированного 13 декабря 1942 г.:</w:t>
      </w:r>
    </w:p>
    <w:p>
      <w:pPr>
        <w:pStyle w:val="Normal"/>
        <w:shd w:fill="FFFFFF" w:val="clear"/>
        <w:rPr>
          <w:sz w:val="24"/>
        </w:rPr>
      </w:pPr>
      <w:r>
        <w:rPr>
          <w:i/>
          <w:color w:val="000000"/>
          <w:sz w:val="18"/>
        </w:rPr>
        <w:t>«Согласно последней фразе приказа фюрера от 18 ок</w:t>
        <w:softHyphen/>
        <w:t>тября можно временно оставлять в живых отдельных дивер</w:t>
        <w:softHyphen/>
        <w:t>сантов с целью допросить их. Важность этого мероприятия была доказана, например, тем, что, когда в Гломфьорде была захвачена торпеда с двумя людьми и планер "Ставан-гер", допросы дали важные сведения о намерениях против</w:t>
        <w:softHyphen/>
        <w:t>ника. Так как в Эгерсунне диверсанты были ликвидированы немедленно и не было получено никаких сведений, коман</w:t>
        <w:softHyphen/>
        <w:t>дующий вооруженными силами вновь обращает внимание на вышеупомянутое последнее предложение в приказе фюре</w:t>
        <w:softHyphen/>
        <w:t>ра о том, что ликвидировать следует только после коротко</w:t>
        <w:softHyphen/>
        <w:t>го допроса...».</w:t>
      </w:r>
    </w:p>
    <w:p>
      <w:pPr>
        <w:pStyle w:val="Normal"/>
        <w:shd w:fill="FFFFFF" w:val="clear"/>
        <w:rPr>
          <w:sz w:val="24"/>
        </w:rPr>
      </w:pPr>
      <w:r>
        <w:rPr>
          <w:i/>
          <w:color w:val="000000"/>
          <w:sz w:val="18"/>
        </w:rPr>
        <w:t>К делу относится еще один заключительный документ, относящийся к норвежскому театру военных действий.</w:t>
      </w:r>
    </w:p>
    <w:p>
      <w:pPr>
        <w:pStyle w:val="Normal"/>
        <w:shd w:fill="FFFFFF" w:val="clear"/>
        <w:rPr>
          <w:sz w:val="24"/>
        </w:rPr>
      </w:pPr>
      <w:r>
        <w:rPr>
          <w:i/>
          <w:color w:val="000000"/>
          <w:sz w:val="18"/>
        </w:rPr>
        <w:t>Документ ПС-526, США-502, датированный 10 мая 1943 г., уже представлялся Трибуналу. Оглашу первые фразы документа:</w:t>
      </w:r>
    </w:p>
    <w:p>
      <w:pPr>
        <w:pStyle w:val="Normal"/>
        <w:shd w:fill="FFFFFF" w:val="clear"/>
        <w:rPr>
          <w:sz w:val="24"/>
        </w:rPr>
      </w:pPr>
      <w:r>
        <w:rPr>
          <w:i/>
          <w:color w:val="000000"/>
          <w:sz w:val="18"/>
        </w:rPr>
        <w:t>«30 мая 1943 года в Тофтефьорде (70 градусов широты) был замечен вражеский катер. Катер был взорван против</w:t>
        <w:softHyphen/>
        <w:t>ником.</w:t>
      </w:r>
    </w:p>
    <w:p>
      <w:pPr>
        <w:pStyle w:val="Normal"/>
        <w:shd w:fill="FFFFFF" w:val="clear"/>
        <w:rPr>
          <w:sz w:val="24"/>
        </w:rPr>
      </w:pPr>
      <w:r>
        <w:rPr>
          <w:i/>
          <w:color w:val="000000"/>
          <w:sz w:val="18"/>
        </w:rPr>
        <w:t>Экипаж: 2 погибли, 10 взяты в плен.</w:t>
      </w:r>
    </w:p>
    <w:p>
      <w:pPr>
        <w:pStyle w:val="Normal"/>
        <w:shd w:fill="FFFFFF" w:val="clear"/>
        <w:rPr>
          <w:sz w:val="24"/>
        </w:rPr>
      </w:pPr>
      <w:r>
        <w:rPr>
          <w:i/>
          <w:color w:val="000000"/>
          <w:sz w:val="18"/>
        </w:rPr>
        <w:t>Катер был послан из Скалловея (Шетландские острова) норвежским военно-морским флотом».</w:t>
      </w:r>
    </w:p>
    <w:p>
      <w:pPr>
        <w:pStyle w:val="Normal"/>
        <w:shd w:fill="FFFFFF" w:val="clear"/>
        <w:rPr>
          <w:sz w:val="24"/>
        </w:rPr>
      </w:pPr>
      <w:r>
        <w:rPr>
          <w:i/>
          <w:color w:val="000000"/>
          <w:sz w:val="18"/>
        </w:rPr>
        <w:t>Перехожу к слову «Задачи»:</w:t>
      </w:r>
    </w:p>
    <w:p>
      <w:pPr>
        <w:pStyle w:val="Normal"/>
        <w:shd w:fill="FFFFFF" w:val="clear"/>
        <w:rPr>
          <w:sz w:val="24"/>
        </w:rPr>
      </w:pPr>
      <w:r>
        <w:rPr>
          <w:i/>
          <w:color w:val="000000"/>
          <w:sz w:val="18"/>
        </w:rPr>
        <w:t>«Задачи: создание организации для совершения дивер</w:t>
        <w:softHyphen/>
        <w:t>сий в укрепленных пунктах, на позициях батарей, местах размещения штабов и войск, на мостах.</w:t>
      </w:r>
    </w:p>
    <w:p>
      <w:pPr>
        <w:pStyle w:val="Normal"/>
        <w:shd w:fill="FFFFFF" w:val="clear"/>
        <w:rPr>
          <w:sz w:val="24"/>
        </w:rPr>
      </w:pPr>
      <w:r>
        <w:rPr>
          <w:i/>
          <w:color w:val="000000"/>
          <w:sz w:val="18"/>
        </w:rPr>
        <w:t>Приказ фюрера исполнен службой безопасности».</w:t>
      </w:r>
    </w:p>
    <w:p>
      <w:pPr>
        <w:pStyle w:val="Normal"/>
        <w:shd w:fill="FFFFFF" w:val="clear"/>
        <w:rPr>
          <w:sz w:val="24"/>
        </w:rPr>
      </w:pPr>
      <w:r>
        <w:rPr>
          <w:i/>
          <w:color w:val="000000"/>
          <w:sz w:val="18"/>
        </w:rPr>
        <w:t>В коммюнике вермахта от 6 апреля было сообщено следующее: «В северной Норвегии действовал вражеский Диверсионный отряд, который при приближении к берегу был уничтожен».</w:t>
      </w:r>
    </w:p>
    <w:p>
      <w:pPr>
        <w:pStyle w:val="Normal"/>
        <w:shd w:fill="FFFFFF" w:val="clear"/>
        <w:rPr>
          <w:sz w:val="24"/>
        </w:rPr>
      </w:pPr>
      <w:r>
        <w:rPr>
          <w:i/>
          <w:color w:val="000000"/>
          <w:sz w:val="18"/>
        </w:rPr>
        <w:t>Перехожу теперь к итальянскому театру военных дейст</w:t>
        <w:softHyphen/>
        <w:t>вий. Я представляю документ ПС-509 в качестве доказатель</w:t>
        <w:softHyphen/>
        <w:t>ства под номером США-547. Этот документ датирован 7 но</w:t>
        <w:softHyphen/>
        <w:t>ября 1943 г. и представляет собой телеграмму главнокоман</w:t>
        <w:softHyphen/>
        <w:t>дующего в Италии, адресованную ОКБ. В ней сообщается,</w:t>
      </w:r>
    </w:p>
    <w:p>
      <w:pPr>
        <w:pStyle w:val="Normal"/>
        <w:shd w:fill="FFFFFF" w:val="clear"/>
        <w:rPr>
          <w:sz w:val="24"/>
        </w:rPr>
      </w:pPr>
      <w:r>
        <w:rPr>
          <w:rFonts w:cs="Times New Roman" w:ascii="Times New Roman" w:hAnsi="Times New Roman"/>
          <w:b/>
          <w:color w:val="000000"/>
          <w:sz w:val="37"/>
        </w:rPr>
        <w:t>293</w:t>
      </w:r>
    </w:p>
    <w:p>
      <w:pPr>
        <w:pStyle w:val="Normal"/>
        <w:shd w:fill="FFFFFF" w:val="clear"/>
        <w:rPr>
          <w:sz w:val="24"/>
        </w:rPr>
      </w:pPr>
      <w:r>
        <w:rPr>
          <w:i/>
          <w:color w:val="000000"/>
          <w:sz w:val="17"/>
        </w:rPr>
        <w:t xml:space="preserve">что 2 ноября 1943 г. три английских коммандос, захваченных близ </w:t>
      </w:r>
      <w:r>
        <w:rPr>
          <w:color w:val="000000"/>
          <w:sz w:val="17"/>
        </w:rPr>
        <w:t xml:space="preserve">Пескарь/ </w:t>
      </w:r>
      <w:r>
        <w:rPr>
          <w:i/>
          <w:color w:val="000000"/>
          <w:sz w:val="17"/>
        </w:rPr>
        <w:t>в Италии, были подвергнуты «особой мере» («зондербехандлунг»), которая, как известно Трибуналу из ранее представленных доказательств, означает смертную казнь. Что случилось с остальными военнопленными, которые были помещены в госпиталь, нам не известно.</w:t>
      </w:r>
    </w:p>
    <w:p>
      <w:pPr>
        <w:pStyle w:val="Normal"/>
        <w:shd w:fill="FFFFFF" w:val="clear"/>
        <w:rPr>
          <w:sz w:val="24"/>
        </w:rPr>
      </w:pPr>
      <w:r>
        <w:rPr>
          <w:color w:val="000000"/>
          <w:sz w:val="17"/>
        </w:rPr>
        <w:t xml:space="preserve">У </w:t>
      </w:r>
      <w:r>
        <w:rPr>
          <w:i/>
          <w:color w:val="000000"/>
          <w:sz w:val="17"/>
        </w:rPr>
        <w:t>меня имеется еще документ с итальянского театра военных действий, также свидетельствующий об исполнении приказа Гитлера. Это документ ПС-2610, который я пере</w:t>
        <w:softHyphen/>
        <w:t>даю в качестве доказательства под номером США-548. Он представляет собой письменное свидетельское показание, данное под присягой 7 ноября 1945 г. Фредериком В. Роше, майором американской армии. Майор Роше был на -значен военным прокурором при американском военном трибунале, который судил Антона Достлера, бывшего ко</w:t>
        <w:softHyphen/>
        <w:t>мандующего 75-м германским армейским корпусом, за беззаконную казнь 15 американских военнослужащих. Я ог</w:t>
        <w:softHyphen/>
        <w:t>лашу это письменное показание:</w:t>
      </w:r>
    </w:p>
    <w:p>
      <w:pPr>
        <w:pStyle w:val="Normal"/>
        <w:shd w:fill="FFFFFF" w:val="clear"/>
        <w:rPr>
          <w:sz w:val="24"/>
        </w:rPr>
      </w:pPr>
      <w:r>
        <w:rPr>
          <w:i/>
          <w:color w:val="000000"/>
          <w:sz w:val="17"/>
        </w:rPr>
        <w:t>«Фредерик В. Роше, соответствующим образом приве</w:t>
        <w:softHyphen/>
        <w:t>денный к присяге, показывает:</w:t>
      </w:r>
    </w:p>
    <w:p>
      <w:pPr>
        <w:pStyle w:val="Normal"/>
        <w:shd w:fill="FFFFFF" w:val="clear"/>
        <w:rPr>
          <w:sz w:val="24"/>
        </w:rPr>
      </w:pPr>
      <w:r>
        <w:rPr>
          <w:i/>
          <w:color w:val="000000"/>
          <w:sz w:val="17"/>
        </w:rPr>
        <w:t>Я — майор армии США. Я был военным прокурором во время процесса военного трибунала, судившего Антона До</w:t>
        <w:softHyphen/>
        <w:t>стлера за его приказ о казни 15 американских военнослу</w:t>
        <w:softHyphen/>
        <w:t>жащих, которые выполняли миссию «Джинни». Этот воен</w:t>
        <w:softHyphen/>
        <w:t>ный трибунал состоял из пяти офицеров, назначенных по приказу генерала Мак-Нарни от 26 сентября 1945 г. за но-'мером 269, штаб, средиземноморский театр военных дейст</w:t>
        <w:softHyphen/>
        <w:t>вий, армия США. Военный трибунал заседал в Риме (Ита -лия) с 8 октября 1945 г. и рассматривал дело в отношении Антона Достлера. Процесс продолжался четыре дня, и при</w:t>
        <w:softHyphen/>
        <w:t>говор был объявлен утром 12 октября 1945 г.</w:t>
      </w:r>
    </w:p>
    <w:p>
      <w:pPr>
        <w:pStyle w:val="Normal"/>
        <w:shd w:fill="FFFFFF" w:val="clear"/>
        <w:rPr>
          <w:sz w:val="24"/>
        </w:rPr>
      </w:pPr>
      <w:r>
        <w:rPr>
          <w:i/>
          <w:color w:val="000000"/>
          <w:sz w:val="17"/>
        </w:rPr>
        <w:t>Достлер обвинялся в нарушении правил ведения войны. Состав преступления: Антон Достлер — генерал непри</w:t>
        <w:softHyphen/>
        <w:t>ятельской армии, будучи командиром 75-го корпуса гер</w:t>
        <w:softHyphen/>
        <w:t>манских вооруженных сил, 24 марта 1944 г. или около этой даты близ Ла Специа в Италии вопреки правилам ведения войны приказал расстрелять спешно группу военнослужа</w:t>
        <w:softHyphen/>
        <w:t>щих армии Соединенных Штатов Америки, которая состояла из 2 офицеров и 13 солдат, незадолго до того захваченных воинской частью, находившейся под командованием генера -ла Достлера. Этот приказ был выполнен 26 марта 1944 г. или около этой даты, в результате чего вышеуказанные 15 американских военнослужащих были умерщвлены». Затем следует список имен этих военнослужащих. «Я присутствовал на судебном процессе все время, — показывает далее Роше, — слышал все показания и знаком с судебным протоколом. Факты, которые были вскрыты во время этого судебного разбирательства, сводятся к следу</w:t>
        <w:softHyphen/>
        <w:t>ющему.</w:t>
      </w:r>
    </w:p>
    <w:p>
      <w:pPr>
        <w:pStyle w:val="Normal"/>
        <w:shd w:fill="FFFFFF" w:val="clear"/>
        <w:rPr>
          <w:sz w:val="24"/>
        </w:rPr>
      </w:pPr>
      <w:r>
        <w:rPr>
          <w:i/>
          <w:color w:val="000000"/>
          <w:sz w:val="17"/>
        </w:rPr>
        <w:t>В ночь на 22 марта 1944 г. 2 офицера и 13 солдат особо</w:t>
        <w:softHyphen/>
        <w:t>го разведывательного батальона № 2677 американской армии были высажены с американского военного корабля на ита-</w:t>
      </w:r>
    </w:p>
    <w:p>
      <w:pPr>
        <w:pStyle w:val="Normal"/>
        <w:shd w:fill="FFFFFF" w:val="clear"/>
        <w:rPr>
          <w:sz w:val="24"/>
        </w:rPr>
      </w:pPr>
      <w:r>
        <w:rPr>
          <w:i/>
          <w:color w:val="000000"/>
          <w:sz w:val="17"/>
        </w:rPr>
        <w:t>льянском побережье близ Стационе ди Фрамура. Все 15 че</w:t>
        <w:softHyphen/>
        <w:t>ловек были военнослужащие армии Соединенных Штатов Америки. Когда они высадились на итальянском побережье, все они были надлежащим образом одеты в полевую форму армии США, и у них не было с собой никакой гражданской одежды. Они имели задание разрушить железнодорожный тоннель на железнодорожной линии между Ла Специа и Ге</w:t>
        <w:softHyphen/>
        <w:t>нуей. Эта железнодорожная линия использовалась герман</w:t>
        <w:softHyphen/>
        <w:t>скими вооруженными силами для того, чтобы снабжать их войска на фронте у Кассино и на плацдарме у Анцио.</w:t>
      </w:r>
    </w:p>
    <w:p>
      <w:pPr>
        <w:pStyle w:val="Normal"/>
        <w:shd w:fill="FFFFFF" w:val="clear"/>
        <w:rPr>
          <w:sz w:val="24"/>
        </w:rPr>
      </w:pPr>
      <w:r>
        <w:rPr>
          <w:i/>
          <w:color w:val="000000"/>
          <w:sz w:val="17"/>
        </w:rPr>
        <w:t>Вся группа была захвачена утром 24 марта 1944 г. патру</w:t>
        <w:softHyphen/>
        <w:t>лем, который состоял из фашистских солдат и группы гер</w:t>
        <w:softHyphen/>
        <w:t>манских военнослужащих. Все 15 человек были подвергнуты допросу в Ла Специа. Затем они находились под арестом до утра 26 марта 1944 г., когда все они были расстреляны. Эти лица не были подвергнуты никакому суду, их не вызывал ни</w:t>
        <w:softHyphen/>
        <w:t>какой суд, и их дело не разбиралось в суде. Они были рас</w:t>
        <w:softHyphen/>
        <w:t>стреляны по приказу Антона Достлера, тогда командовавше</w:t>
        <w:softHyphen/>
        <w:t>го 75-м армейским корпусом. Антон Достлер выступил в свою пользу и сообщил, что приказал расстрелять 15 амери</w:t>
        <w:softHyphen/>
        <w:t>канских солдат в соответствии с приказом Гитлера от 18 ок</w:t>
        <w:softHyphen/>
        <w:t>тября 1942 г. о борьбе с коммандос, в котором говорилось, что коммандос должны расстреливаться и их не разрешается брать в плен даже после того, как они будут подвергнуты до -просу. Он также показал, что был бы предан военному три</w:t>
        <w:softHyphen/>
        <w:t>буналу, если бы не выполнил приказа Гитлера».</w:t>
      </w:r>
    </w:p>
    <w:p>
      <w:pPr>
        <w:pStyle w:val="Normal"/>
        <w:shd w:fill="FFFFFF" w:val="clear"/>
        <w:rPr>
          <w:sz w:val="24"/>
        </w:rPr>
      </w:pPr>
      <w:r>
        <w:rPr>
          <w:i/>
          <w:color w:val="000000"/>
          <w:sz w:val="17"/>
        </w:rPr>
        <w:t xml:space="preserve">Ниже прилагаются копии определения о виновности и приговора Соединенных Штатов Америки по судебному делу против Антона Достлера </w:t>
      </w:r>
      <w:r>
        <w:rPr>
          <w:color w:val="000000"/>
          <w:sz w:val="17"/>
        </w:rPr>
        <w:t xml:space="preserve">в </w:t>
      </w:r>
      <w:r>
        <w:rPr>
          <w:i/>
          <w:color w:val="000000"/>
          <w:sz w:val="17"/>
        </w:rPr>
        <w:t>том виде, в каком они содержатся в подлинных протоколах процесса и как они были объявлены на открытом судебном заседании в Риме 12 октября 1945 г.</w:t>
      </w:r>
    </w:p>
    <w:p>
      <w:pPr>
        <w:pStyle w:val="Normal"/>
        <w:shd w:fill="FFFFFF" w:val="clear"/>
        <w:rPr>
          <w:sz w:val="24"/>
        </w:rPr>
      </w:pPr>
      <w:r>
        <w:rPr>
          <w:i/>
          <w:color w:val="000000"/>
          <w:sz w:val="17"/>
        </w:rPr>
        <w:t>«Определение о виновности: Генерал Достлер, в каче</w:t>
        <w:softHyphen/>
        <w:t>стве председателя этого трибунала я обязан объявить вам, что трибунал на закрытом совещании после тайного пись</w:t>
        <w:softHyphen/>
        <w:t>менного голосования по меньшей мере двумя третями го</w:t>
        <w:softHyphen/>
        <w:t>лосов всех членов нашел вас виновным по всем предъявлен -ным вам обвинениям.</w:t>
      </w:r>
    </w:p>
    <w:p>
      <w:pPr>
        <w:pStyle w:val="Normal"/>
        <w:shd w:fill="FFFFFF" w:val="clear"/>
        <w:rPr>
          <w:sz w:val="24"/>
        </w:rPr>
      </w:pPr>
      <w:r>
        <w:rPr>
          <w:i/>
          <w:color w:val="000000"/>
          <w:sz w:val="17"/>
        </w:rPr>
        <w:t>Приговор: Там же на закрытом совещании и после тай</w:t>
        <w:softHyphen/>
        <w:t>ного голосования по меньшей мере двумя третями голосов своих членов трибунал приговаривает вас к расстрелу».</w:t>
      </w:r>
    </w:p>
    <w:p>
      <w:pPr>
        <w:pStyle w:val="Normal"/>
        <w:shd w:fill="FFFFFF" w:val="clear"/>
        <w:rPr>
          <w:sz w:val="24"/>
        </w:rPr>
      </w:pPr>
      <w:r>
        <w:rPr>
          <w:i/>
          <w:color w:val="000000"/>
          <w:sz w:val="17"/>
        </w:rPr>
        <w:t>Приказ от 18 октября 1942 г. оставался в силе, насколь</w:t>
        <w:softHyphen/>
        <w:t>ко нам известно, до конца войны.</w:t>
      </w:r>
    </w:p>
    <w:p>
      <w:pPr>
        <w:pStyle w:val="Normal"/>
        <w:shd w:fill="FFFFFF" w:val="clear"/>
        <w:rPr>
          <w:sz w:val="24"/>
        </w:rPr>
      </w:pPr>
      <w:r>
        <w:rPr>
          <w:i/>
          <w:color w:val="000000"/>
          <w:sz w:val="17"/>
        </w:rPr>
        <w:t>Я хотел бы представить в качестве документального до</w:t>
        <w:softHyphen/>
        <w:t>казательства за номером США-549 документ ПС-506. Он да</w:t>
        <w:softHyphen/>
        <w:t>тирован 22 июня 1944 г. На нем имеются инициалы Варли-монта. В этом документе ОКВ ясно заявляло, что приказ Гитлера должен выполняться даже в тех случаях, когда опе</w:t>
        <w:softHyphen/>
        <w:t>рация коммандос проводится только одним лицом. Я огла</w:t>
        <w:softHyphen/>
        <w:t>шу только один абзац из этого приказа. В нем говорится:</w:t>
      </w:r>
    </w:p>
    <w:p>
      <w:pPr>
        <w:pStyle w:val="Normal"/>
        <w:shd w:fill="FFFFFF" w:val="clear"/>
        <w:rPr>
          <w:sz w:val="24"/>
        </w:rPr>
      </w:pPr>
      <w:r>
        <w:rPr>
          <w:i/>
          <w:color w:val="000000"/>
          <w:sz w:val="17"/>
        </w:rPr>
        <w:t>«Оперативный штаб согласен с точкой зрения, изло</w:t>
        <w:softHyphen/>
        <w:t>женной в письме судьи группы армий при главнокомандую</w:t>
        <w:softHyphen/>
        <w:t>щем группой "Юго-Запад" от 20 мая 1944 г. Приказ фюре-</w:t>
      </w:r>
    </w:p>
    <w:p>
      <w:pPr>
        <w:pStyle w:val="Normal"/>
        <w:shd w:fill="FFFFFF" w:val="clear"/>
        <w:rPr>
          <w:sz w:val="24"/>
        </w:rPr>
      </w:pPr>
      <w:r>
        <w:rPr>
          <w:b/>
          <w:color w:val="000000"/>
          <w:sz w:val="33"/>
        </w:rPr>
        <w:t>295</w:t>
      </w:r>
    </w:p>
    <w:p>
      <w:pPr>
        <w:pStyle w:val="Normal"/>
        <w:shd w:fill="FFFFFF" w:val="clear"/>
        <w:rPr>
          <w:sz w:val="24"/>
        </w:rPr>
      </w:pPr>
      <w:r>
        <w:rPr>
          <w:b/>
          <w:color w:val="000000"/>
          <w:sz w:val="33"/>
        </w:rPr>
        <w:t>296</w:t>
      </w:r>
    </w:p>
    <w:p>
      <w:pPr>
        <w:pStyle w:val="Normal"/>
        <w:shd w:fill="FFFFFF" w:val="clear"/>
        <w:rPr>
          <w:sz w:val="24"/>
        </w:rPr>
      </w:pPr>
      <w:r>
        <w:rPr>
          <w:color w:val="000000"/>
          <w:sz w:val="17"/>
        </w:rPr>
        <w:t xml:space="preserve">ра </w:t>
      </w:r>
      <w:r>
        <w:rPr>
          <w:i/>
          <w:color w:val="000000"/>
          <w:sz w:val="17"/>
        </w:rPr>
        <w:t>должен выполняться, даже если противник использует лишь одно лицо для выполнения задания. Поэтому безраз</w:t>
        <w:softHyphen/>
        <w:t>лично, осуществляется ли операция коммандос одним чело</w:t>
        <w:softHyphen/>
        <w:t>веком или несколькими людьми. Основанием для примене</w:t>
        <w:softHyphen/>
        <w:t>ния особой меры к участникам операции коммандос являет</w:t>
        <w:softHyphen/>
        <w:t>ся то, что операции эти не соответствуют германскому по -нятию о законах и правилах ведения войны».</w:t>
      </w:r>
    </w:p>
    <w:p>
      <w:pPr>
        <w:pStyle w:val="Normal"/>
        <w:shd w:fill="FFFFFF" w:val="clear"/>
        <w:rPr>
          <w:sz w:val="24"/>
        </w:rPr>
      </w:pPr>
      <w:r>
        <w:rPr>
          <w:i/>
          <w:color w:val="000000"/>
          <w:sz w:val="17"/>
        </w:rPr>
        <w:t>В связи с высадкой союзников в Нормандии в начале июня 1944 года союзники применяли операции больших мас</w:t>
        <w:softHyphen/>
        <w:t>штабов по высадке воздушных десантов. Перед немцами воз</w:t>
        <w:softHyphen/>
        <w:t>ник вопрос, в какой степени применять приказ Гитлера в Нормандии и во Франции за германской линией фронта.</w:t>
      </w:r>
    </w:p>
    <w:p>
      <w:pPr>
        <w:pStyle w:val="Normal"/>
        <w:shd w:fill="FFFFFF" w:val="clear"/>
        <w:rPr>
          <w:sz w:val="24"/>
        </w:rPr>
      </w:pPr>
      <w:r>
        <w:rPr>
          <w:i/>
          <w:color w:val="000000"/>
          <w:sz w:val="17"/>
        </w:rPr>
        <w:t>Хочу привлечь внимание Трибунала к документу ПС-531, представляемому как США-550. Это меморандум от 23 июня 1944 года, подписанный Варлимонтом. Меморандум Варлимонта начинается с цитирования телеграммы, получен</w:t>
        <w:softHyphen/>
        <w:t>ной от главного командования войсками на Западе, в теле -грамме содержится запрос, как следует поступать в отно</w:t>
        <w:softHyphen/>
        <w:t>шении применения приказа Гитлера к воздушно-десантным войскам и к коммандос.</w:t>
      </w:r>
    </w:p>
    <w:p>
      <w:pPr>
        <w:pStyle w:val="Normal"/>
        <w:shd w:fill="FFFFFF" w:val="clear"/>
        <w:rPr>
          <w:sz w:val="24"/>
        </w:rPr>
      </w:pPr>
      <w:r>
        <w:rPr>
          <w:i/>
          <w:color w:val="000000"/>
          <w:sz w:val="17"/>
        </w:rPr>
        <w:t>Зачитываю начало телеграммы:</w:t>
      </w:r>
    </w:p>
    <w:p>
      <w:pPr>
        <w:pStyle w:val="Normal"/>
        <w:shd w:fill="FFFFFF" w:val="clear"/>
        <w:rPr>
          <w:sz w:val="24"/>
        </w:rPr>
      </w:pPr>
      <w:r>
        <w:rPr>
          <w:i/>
          <w:color w:val="000000"/>
          <w:sz w:val="17"/>
        </w:rPr>
        <w:t>«Главное командование "Запад"; телеграфное сообще</w:t>
        <w:softHyphen/>
        <w:t>ние № 1750/44; совершенно секретно; 23 июня 1944 года.</w:t>
      </w:r>
    </w:p>
    <w:p>
      <w:pPr>
        <w:pStyle w:val="Normal"/>
        <w:shd w:fill="FFFFFF" w:val="clear"/>
        <w:rPr>
          <w:sz w:val="24"/>
        </w:rPr>
      </w:pPr>
      <w:r>
        <w:rPr>
          <w:i/>
          <w:color w:val="000000"/>
          <w:sz w:val="17"/>
        </w:rPr>
        <w:t>До сего времени обращение с вражескими группами &lt;коммандос осуществлялось в соответствии с приказом, о котором идет речь».</w:t>
      </w:r>
    </w:p>
    <w:p>
      <w:pPr>
        <w:pStyle w:val="Normal"/>
        <w:shd w:fill="FFFFFF" w:val="clear"/>
        <w:rPr>
          <w:sz w:val="24"/>
        </w:rPr>
      </w:pPr>
      <w:r>
        <w:rPr>
          <w:i/>
          <w:color w:val="000000"/>
          <w:sz w:val="17"/>
        </w:rPr>
        <w:t>Уточняю, что имеется в виду приказ фюрера от 18 ок</w:t>
        <w:softHyphen/>
        <w:t>тября 1942 года.</w:t>
      </w:r>
    </w:p>
    <w:p>
      <w:pPr>
        <w:pStyle w:val="Normal"/>
        <w:shd w:fill="FFFFFF" w:val="clear"/>
        <w:rPr>
          <w:sz w:val="24"/>
        </w:rPr>
      </w:pPr>
      <w:r>
        <w:rPr>
          <w:i/>
          <w:color w:val="000000"/>
          <w:sz w:val="17"/>
        </w:rPr>
        <w:t>«После того, как была осуществлена крупномасштабная высадка, возникла новая ситуация. Параграф 5 приказа, о котором идет речь, предусматривает, что солдат противни</w:t>
        <w:softHyphen/>
        <w:t>ка, которых мы берем в плен в открытом бою, или солдат, которые сдаются в пределах нормальных боевых операций (как-то: крупномасштабные операции и мероприятия по вы</w:t>
        <w:softHyphen/>
        <w:t>садке), не следует подвергать обращению, предусматрива -емому параграфами 3 и 4. В форме, легко доступной пони -манию войсками, следует установить, в каких расширитель</w:t>
        <w:softHyphen/>
        <w:t>ных пределах следует понимать концепцию "в пределах нормальных боевых операций и т.д.".</w:t>
      </w:r>
    </w:p>
    <w:p>
      <w:pPr>
        <w:pStyle w:val="Normal"/>
        <w:shd w:fill="FFFFFF" w:val="clear"/>
        <w:rPr>
          <w:sz w:val="24"/>
        </w:rPr>
      </w:pPr>
      <w:r>
        <w:rPr>
          <w:i/>
          <w:color w:val="000000"/>
          <w:sz w:val="17"/>
        </w:rPr>
        <w:t>Если бы содержание приказа стало известно, следовало бы ожидать серьезных репрессий в отношении наших собст</w:t>
        <w:softHyphen/>
        <w:t>венных пленных.</w:t>
      </w:r>
    </w:p>
    <w:p>
      <w:pPr>
        <w:pStyle w:val="Normal"/>
        <w:shd w:fill="FFFFFF" w:val="clear"/>
        <w:rPr>
          <w:sz w:val="24"/>
        </w:rPr>
      </w:pPr>
      <w:r>
        <w:rPr>
          <w:i/>
          <w:color w:val="000000"/>
          <w:sz w:val="17"/>
        </w:rPr>
        <w:t>Главное командование "Запад" считает, что самым пра</w:t>
        <w:softHyphen/>
        <w:t>вильным и четким решением вопроса является решение применять параграф 5 ко всем солдатам противника в форме, проникающим извне на оккупированные западные территории».</w:t>
      </w:r>
    </w:p>
    <w:p>
      <w:pPr>
        <w:pStyle w:val="Normal"/>
        <w:shd w:fill="FFFFFF" w:val="clear"/>
        <w:rPr>
          <w:sz w:val="24"/>
        </w:rPr>
      </w:pPr>
      <w:r>
        <w:rPr>
          <w:i/>
          <w:color w:val="000000"/>
          <w:sz w:val="17"/>
        </w:rPr>
        <w:t>Таким образом, документ свидетельствует о том, что на Западе должен применяться параграф 5, предусматриваю -щий неприменение приказа о казнях.</w:t>
      </w:r>
    </w:p>
    <w:p>
      <w:pPr>
        <w:pStyle w:val="Normal"/>
        <w:shd w:fill="FFFFFF" w:val="clear"/>
        <w:rPr>
          <w:sz w:val="24"/>
        </w:rPr>
      </w:pPr>
      <w:r>
        <w:rPr>
          <w:i/>
          <w:color w:val="000000"/>
          <w:sz w:val="17"/>
        </w:rPr>
        <w:t>В нижней части страницы излагаются позиция, которую занял оперативный штаб вооруженных сил, и исходившие от него рекомендации:</w:t>
      </w:r>
    </w:p>
    <w:p>
      <w:pPr>
        <w:pStyle w:val="Normal"/>
        <w:shd w:fill="FFFFFF" w:val="clear"/>
        <w:rPr>
          <w:sz w:val="24"/>
        </w:rPr>
      </w:pPr>
      <w:r>
        <w:rPr>
          <w:i/>
          <w:color w:val="000000"/>
          <w:sz w:val="17"/>
        </w:rPr>
        <w:t>«1. Приказ о коммандос в принципе остается в силе, даже после высадки противника на Западе.</w:t>
      </w:r>
    </w:p>
    <w:p>
      <w:pPr>
        <w:pStyle w:val="Normal"/>
        <w:shd w:fill="FFFFFF" w:val="clear"/>
        <w:rPr>
          <w:sz w:val="24"/>
        </w:rPr>
      </w:pPr>
      <w:r>
        <w:rPr>
          <w:i/>
          <w:color w:val="000000"/>
          <w:sz w:val="17"/>
        </w:rPr>
        <w:t>2. Параграф 5 приказа должен быть разъяснен в том смысле, что приказ не распространяется на тех солдат про -тивника в форме, которых в открытом бою непосредствен</w:t>
        <w:softHyphen/>
        <w:t>но в зоне боевых действий на плацдарме высадки захваты</w:t>
        <w:softHyphen/>
        <w:t>вают в плен наши войска, ведущие там бои, в равной степе</w:t>
        <w:softHyphen/>
        <w:t>ни приказ не распространяется на солдат противника, кото -рые сдаются в плен. Выражение "наши войска, ведущие бои непосредственно в зоне боевых действий" имеет в виду ди -визии, сражающиеся на переднем крае, а также резервы, включая штабы корпусов.</w:t>
      </w:r>
    </w:p>
    <w:p>
      <w:pPr>
        <w:pStyle w:val="Normal"/>
        <w:shd w:fill="FFFFFF" w:val="clear"/>
        <w:rPr>
          <w:sz w:val="24"/>
        </w:rPr>
      </w:pPr>
      <w:r>
        <w:rPr>
          <w:i/>
          <w:color w:val="000000"/>
          <w:sz w:val="17"/>
        </w:rPr>
        <w:t>3. В сомнительных случаях живая сила противника, люди, которые живыми попадаются к нам в руки, должны передаваться СД, на котором лежит обязанность опреде</w:t>
        <w:softHyphen/>
        <w:t>лять, следует ли в конкретном случае применять приказ о коммандос, или не следует.</w:t>
      </w:r>
    </w:p>
    <w:p>
      <w:pPr>
        <w:pStyle w:val="Normal"/>
        <w:shd w:fill="FFFFFF" w:val="clear"/>
        <w:rPr>
          <w:sz w:val="24"/>
        </w:rPr>
      </w:pPr>
      <w:r>
        <w:rPr>
          <w:i/>
          <w:color w:val="000000"/>
          <w:sz w:val="17"/>
        </w:rPr>
        <w:t>4. Главное командование Запад должно следить за тем, чтобы все части, введенные в его зону, были подходящим образом устно ознакомлены с приказом, касающимся об</w:t>
        <w:softHyphen/>
        <w:t>ращения с лицами, входящими в группы коммандос, от 18 октября 1942 года, их следует также уведомить о приведен</w:t>
        <w:softHyphen/>
        <w:t>ных выше разъяснениях». В связи с этим 25 июня 1944 г. был издан приказ, который представлял собой ответ ОКБ на запрос командования на Западе. Этот приказ был подписан Кейтелем, но там же стояли инициалы Варлимонта и Йодля, это последний документ по этому эпизоду или запросу, ПС-551, представляемый как США-551. Я оглашу его:</w:t>
      </w:r>
    </w:p>
    <w:p>
      <w:pPr>
        <w:pStyle w:val="Normal"/>
        <w:shd w:fill="FFFFFF" w:val="clear"/>
        <w:rPr>
          <w:sz w:val="24"/>
        </w:rPr>
      </w:pPr>
      <w:r>
        <w:rPr>
          <w:i/>
          <w:color w:val="000000"/>
          <w:sz w:val="17"/>
        </w:rPr>
        <w:t>«Тема: Меры против коммандос.</w:t>
      </w:r>
    </w:p>
    <w:p>
      <w:pPr>
        <w:pStyle w:val="Normal"/>
        <w:shd w:fill="FFFFFF" w:val="clear"/>
        <w:rPr>
          <w:sz w:val="24"/>
        </w:rPr>
      </w:pPr>
      <w:r>
        <w:rPr>
          <w:i/>
          <w:color w:val="000000"/>
          <w:sz w:val="17"/>
        </w:rPr>
        <w:t>1. Даже после высадки англо-американцев во Франции приказ фюрера относительно истребления террористов и диверсионных групп от 18 октября 1942 г. остается полнос</w:t>
        <w:softHyphen/>
        <w:t>тью в силе.</w:t>
      </w:r>
    </w:p>
    <w:p>
      <w:pPr>
        <w:pStyle w:val="Normal"/>
        <w:shd w:fill="FFFFFF" w:val="clear"/>
        <w:rPr>
          <w:sz w:val="24"/>
        </w:rPr>
      </w:pPr>
      <w:r>
        <w:rPr>
          <w:i/>
          <w:color w:val="000000"/>
          <w:sz w:val="17"/>
        </w:rPr>
        <w:t>Солдаты противника, одетые в военную форму, кото</w:t>
        <w:softHyphen/>
        <w:t>рые находятся в районе плацдарма, где происходят боевые операции, то есть в полосе дивизий, которые сражаются на самой передовой линии, а также в районах расположения резервов, включая резервы командования корпусов, долж</w:t>
        <w:softHyphen/>
        <w:t>ны подвергаться обращению согласно § 5 приказа от 18 ок-гября 1942 г.</w:t>
      </w:r>
    </w:p>
    <w:p>
      <w:pPr>
        <w:pStyle w:val="Normal"/>
        <w:shd w:fill="FFFFFF" w:val="clear"/>
        <w:rPr>
          <w:sz w:val="24"/>
        </w:rPr>
      </w:pPr>
      <w:r>
        <w:rPr>
          <w:i/>
          <w:color w:val="000000"/>
          <w:sz w:val="17"/>
        </w:rPr>
        <w:t>2. Все члены террористических и диверсионных групп, которые обнаруживаются вне районов боевых операций, включая в основном всех парашютистов, должны уничто</w:t>
        <w:softHyphen/>
        <w:t>жаться в бою. В особых случаях их следует передавать С Д.</w:t>
      </w:r>
    </w:p>
    <w:p>
      <w:pPr>
        <w:pStyle w:val="Normal"/>
        <w:shd w:fill="FFFFFF" w:val="clear"/>
        <w:rPr>
          <w:sz w:val="24"/>
        </w:rPr>
      </w:pPr>
      <w:r>
        <w:rPr>
          <w:i/>
          <w:color w:val="000000"/>
          <w:sz w:val="17"/>
        </w:rPr>
        <w:t>3. Все войска, которые действуют вне района боевых операций в Нормандии, должны быть информированы отно</w:t>
        <w:softHyphen/>
        <w:t>сительно их задачи, заключающейся в том, чтобы уничто</w:t>
        <w:softHyphen/>
        <w:t>жать все неприятельские террористические диверсионные</w:t>
      </w:r>
    </w:p>
    <w:p>
      <w:pPr>
        <w:pStyle w:val="Normal"/>
        <w:shd w:fill="FFFFFF" w:val="clear"/>
        <w:rPr>
          <w:sz w:val="24"/>
        </w:rPr>
      </w:pPr>
      <w:r>
        <w:rPr>
          <w:b/>
          <w:color w:val="000000"/>
          <w:sz w:val="33"/>
        </w:rPr>
        <w:t>297</w:t>
      </w:r>
    </w:p>
    <w:p>
      <w:pPr>
        <w:pStyle w:val="Normal"/>
        <w:shd w:fill="FFFFFF" w:val="clear"/>
        <w:rPr>
          <w:sz w:val="24"/>
        </w:rPr>
      </w:pPr>
      <w:r>
        <w:rPr>
          <w:i/>
          <w:color w:val="000000"/>
          <w:sz w:val="17"/>
        </w:rPr>
        <w:t>части немедленно и стремительно согласно директивам, из</w:t>
        <w:softHyphen/>
        <w:t xml:space="preserve">данным по этому вопросу. </w:t>
      </w:r>
      <w:r>
        <w:rPr>
          <w:color w:val="000000"/>
          <w:sz w:val="17"/>
        </w:rPr>
        <w:t xml:space="preserve">298 4. </w:t>
      </w:r>
      <w:r>
        <w:rPr>
          <w:i/>
          <w:color w:val="000000"/>
          <w:sz w:val="17"/>
        </w:rPr>
        <w:t>Главное командование на Западе будет ежедневно докладывать, сколько диверсантов было уничтожено таким методом. Это относится в особенности к действиям со сто</w:t>
        <w:softHyphen/>
        <w:t>роны командующих. Это количество должно ежедневно опубликовываться в коммюнике вооруженных сил с целью произвести устрашающее действие, так же как это делалось до этого в отношении таких же предыдущих операций по ликвидации коммандос».</w:t>
      </w:r>
    </w:p>
    <w:p>
      <w:pPr>
        <w:pStyle w:val="Normal"/>
        <w:shd w:fill="FFFFFF" w:val="clear"/>
        <w:rPr>
          <w:sz w:val="24"/>
        </w:rPr>
      </w:pPr>
      <w:r>
        <w:rPr>
          <w:i/>
          <w:color w:val="000000"/>
          <w:sz w:val="17"/>
        </w:rPr>
        <w:t>Я хочу обратить внимание еще на один вопрос в связи с этим основным приказом. В июле 1944 года перед герман</w:t>
        <w:softHyphen/>
        <w:t>ским главным командованием встал вопрос относительно того, как следует применять этот приказ к членам иностран -ных военных миссий, в особенности английской, американ</w:t>
        <w:softHyphen/>
        <w:t>ской и советской военных миссий, которые вели перегово -ры с силами союзников в Юго-Восточной Европе, и в част</w:t>
        <w:softHyphen/>
        <w:t>ности в Югославии. Обширный документ, подписанный Вар -лимонтом (документ ПС-1279), который я представляю как доказательство под номером США-552, излагает содержа</w:t>
        <w:softHyphen/>
        <w:t>ние дискуссий, происходивших в ОКБ. Я не вижу надобное -ти в том, чтобы оглашать этот документ, но хочу только ука</w:t>
        <w:softHyphen/>
        <w:t>зать, что верховное командование вооруженных сил реко</w:t>
        <w:softHyphen/>
        <w:t xml:space="preserve">мендовало, чтобы этот приказ применялся к таким военным </w:t>
      </w:r>
      <w:r>
        <w:rPr>
          <w:smallCaps/>
          <w:color w:val="000000"/>
          <w:sz w:val="17"/>
          <w:vertAlign w:val="subscript"/>
        </w:rPr>
        <w:t>(</w:t>
      </w:r>
      <w:r>
        <w:rPr>
          <w:smallCaps/>
          <w:color w:val="000000"/>
          <w:sz w:val="17"/>
        </w:rPr>
        <w:t xml:space="preserve">уииссиям, </w:t>
      </w:r>
      <w:r>
        <w:rPr>
          <w:color w:val="000000"/>
          <w:sz w:val="17"/>
        </w:rPr>
        <w:t xml:space="preserve">и </w:t>
      </w:r>
      <w:r>
        <w:rPr>
          <w:i/>
          <w:color w:val="000000"/>
          <w:sz w:val="17"/>
        </w:rPr>
        <w:t>выработало проект приказа для этой цели. Я хотел бы огласить приказ, изданный в результате этих дис</w:t>
        <w:softHyphen/>
        <w:t>куссий. Это документ ПС-537. Он датирован 30 июля 1944 г. Я оглашу его полностью:</w:t>
      </w:r>
    </w:p>
    <w:p>
      <w:pPr>
        <w:pStyle w:val="Normal"/>
        <w:shd w:fill="FFFFFF" w:val="clear"/>
        <w:rPr>
          <w:sz w:val="24"/>
        </w:rPr>
      </w:pPr>
      <w:r>
        <w:rPr>
          <w:i/>
          <w:color w:val="000000"/>
          <w:sz w:val="17"/>
        </w:rPr>
        <w:t>«Тема: Меры по отношению к членам иностранных воен</w:t>
        <w:softHyphen/>
        <w:t>ных миссий, которые захватываются вместе с партизанами.</w:t>
      </w:r>
    </w:p>
    <w:p>
      <w:pPr>
        <w:pStyle w:val="Normal"/>
        <w:shd w:fill="FFFFFF" w:val="clear"/>
        <w:rPr>
          <w:sz w:val="24"/>
        </w:rPr>
      </w:pPr>
      <w:r>
        <w:rPr>
          <w:i/>
          <w:color w:val="000000"/>
          <w:sz w:val="17"/>
        </w:rPr>
        <w:t>В зоне главного командования "Юго-Восток" и "Юго-Запад" члены иностранных так называемых «военных мис -сии» (англо-американских и советских), которые захватыва</w:t>
        <w:softHyphen/>
        <w:t>ются в плен во время боевых операций против партизан, не должны подвергаться обращению в соответствии с особыми приказами, касающимися обращения с захваченными парти</w:t>
        <w:softHyphen/>
        <w:t>занами. Поэтому с ними следует обращаться не как с воен</w:t>
        <w:softHyphen/>
        <w:t>нопленными, а в соответствии с приказом фюрера об унич</w:t>
        <w:softHyphen/>
        <w:t>тожении террористических и диверсионных групп от 18 ок</w:t>
        <w:softHyphen/>
        <w:t>тября 1942 г. Этот приказ не должен рассылаться другим частям вооруженных сил через высших командиров и соот</w:t>
        <w:softHyphen/>
        <w:t>ветствующие штабы других родов войск. Он должен быть уничтожен после ознакомления с ним. Начальник верховно</w:t>
        <w:softHyphen/>
        <w:t>го командования германских вооруженных сил Кейтель».</w:t>
      </w:r>
    </w:p>
    <w:p>
      <w:pPr>
        <w:pStyle w:val="Normal"/>
        <w:shd w:fill="FFFFFF" w:val="clear"/>
        <w:rPr>
          <w:sz w:val="24"/>
        </w:rPr>
      </w:pPr>
      <w:r>
        <w:rPr>
          <w:i/>
          <w:color w:val="000000"/>
          <w:sz w:val="17"/>
        </w:rPr>
        <w:t>Во исполнение этого приказа 15 членов одной союзной военной миссии в Словакии были казнены в январе 1945 года, как это доказывается документом Л-51, который уже был представлен в качестве доказательства под номером США-521. Я не буду оглашать вновь этот документ, так как он полностью оглашался лейтенантом Гаррисом.</w:t>
      </w:r>
    </w:p>
    <w:p>
      <w:pPr>
        <w:pStyle w:val="Normal"/>
        <w:shd w:fill="FFFFFF" w:val="clear"/>
        <w:rPr>
          <w:sz w:val="24"/>
        </w:rPr>
      </w:pPr>
      <w:r>
        <w:rPr>
          <w:i/>
          <w:color w:val="000000"/>
          <w:sz w:val="17"/>
        </w:rPr>
        <w:t>На этом оканчивается представление документальных доказательств в отношении приказа от 18 октября 1942 г. и его выполнения. Теперь я могу перейти к другому вопросу.</w:t>
      </w:r>
    </w:p>
    <w:p>
      <w:pPr>
        <w:pStyle w:val="Normal"/>
        <w:shd w:fill="FFFFFF" w:val="clear"/>
        <w:rPr>
          <w:sz w:val="24"/>
        </w:rPr>
      </w:pPr>
      <w:r>
        <w:rPr>
          <w:i/>
          <w:color w:val="000000"/>
          <w:sz w:val="17"/>
        </w:rPr>
        <w:t>Приказ, о котором я сейчас говорил, действовал пре-</w:t>
      </w:r>
      <w:r>
        <w:rPr>
          <w:color w:val="000000"/>
          <w:sz w:val="17"/>
        </w:rPr>
        <w:t xml:space="preserve">и/иущесгвенно на </w:t>
      </w:r>
      <w:r>
        <w:rPr>
          <w:i/>
          <w:color w:val="000000"/>
          <w:sz w:val="17"/>
        </w:rPr>
        <w:t>Западном театре войны. Это объясняется тем, что Германия оккупировала почти полностью западное побережье Европы и до последнего года войны сухопутные военные действия на территории Западной Европы были ог</w:t>
        <w:softHyphen/>
        <w:t>раничены преимущественно операциями частей войск ком</w:t>
        <w:softHyphen/>
        <w:t>мандос.</w:t>
      </w:r>
    </w:p>
    <w:p>
      <w:pPr>
        <w:pStyle w:val="Normal"/>
        <w:shd w:fill="FFFFFF" w:val="clear"/>
        <w:rPr>
          <w:sz w:val="24"/>
        </w:rPr>
      </w:pPr>
      <w:r>
        <w:rPr>
          <w:i/>
          <w:color w:val="000000"/>
          <w:sz w:val="17"/>
        </w:rPr>
        <w:t>Сейчас я перейду к восточному фронту, где с 1941 года в Польше и Советском Союзе имели место колоссального размаха операции наземных войск. Там германские силы воевали среди враждебного населения и сталкивались с ши</w:t>
        <w:softHyphen/>
        <w:t>роко развитой партизанской деятельностью за линией фронта. Я намереваюсь показать здесь то, что деятельность германских вооруженных сил против партизан и других эле</w:t>
        <w:softHyphen/>
        <w:t>ментов населения стала средством для проведения нацист</w:t>
        <w:softHyphen/>
        <w:t>ской расовой политики массовых убийств евреев и много</w:t>
        <w:softHyphen/>
        <w:t>численных групп славянского происхождения, которые рас</w:t>
        <w:softHyphen/>
        <w:t>сматривались нацистами как нежелательные элементы. Я по</w:t>
        <w:softHyphen/>
        <w:t>кажу, что это была политика германских вооруженных сил — вести себя с крайней жестокостью по отношению к гражданскому населению оккупированных территорий, и что эти военные операции, особенно против партизан, про</w:t>
        <w:softHyphen/>
        <w:t>водились нацистами в целях осуществления той их политики, на которую я ссылался.</w:t>
      </w:r>
    </w:p>
    <w:p>
      <w:pPr>
        <w:pStyle w:val="Normal"/>
        <w:shd w:fill="FFFFFF" w:val="clear"/>
        <w:rPr>
          <w:sz w:val="24"/>
        </w:rPr>
      </w:pPr>
      <w:r>
        <w:rPr>
          <w:i/>
          <w:color w:val="000000"/>
          <w:sz w:val="17"/>
        </w:rPr>
        <w:t>Я покажу, что германские вооруженные силы поддер</w:t>
        <w:softHyphen/>
        <w:t>живали группы СС, помогали им и сотрудничали с ними.</w:t>
      </w:r>
    </w:p>
    <w:p>
      <w:pPr>
        <w:pStyle w:val="Normal"/>
        <w:shd w:fill="FFFFFF" w:val="clear"/>
        <w:rPr>
          <w:sz w:val="24"/>
        </w:rPr>
      </w:pPr>
      <w:r>
        <w:rPr>
          <w:i/>
          <w:color w:val="000000"/>
          <w:sz w:val="17"/>
        </w:rPr>
        <w:t>Я не собираюсь доказывать полностью или даже частич</w:t>
        <w:softHyphen/>
        <w:t>но военные преступления на восточном фронте. Это сдела</w:t>
        <w:softHyphen/>
        <w:t xml:space="preserve">ет советская делегация. Я также не хочу возвращаться к теме, уже изложенной полковником </w:t>
      </w:r>
      <w:r>
        <w:rPr>
          <w:color w:val="000000"/>
          <w:sz w:val="17"/>
        </w:rPr>
        <w:t xml:space="preserve">Сгори и </w:t>
      </w:r>
      <w:r>
        <w:rPr>
          <w:i/>
          <w:color w:val="000000"/>
          <w:sz w:val="17"/>
        </w:rPr>
        <w:t xml:space="preserve">майором Фар-ром, когда они представляли доказательства против СС, СД и гестапо. Я хочу только сделать необходимые разъяснения, касающиеся взаимоотношений между этими организациями </w:t>
      </w:r>
      <w:r>
        <w:rPr>
          <w:color w:val="000000"/>
          <w:sz w:val="17"/>
        </w:rPr>
        <w:t xml:space="preserve">и </w:t>
      </w:r>
      <w:r>
        <w:rPr>
          <w:i/>
          <w:color w:val="000000"/>
          <w:sz w:val="17"/>
        </w:rPr>
        <w:t>германскими вооруженными силами, и продемонстриро</w:t>
        <w:softHyphen/>
        <w:t>вать их тесное сотрудничество на оккупированных террито</w:t>
        <w:softHyphen/>
        <w:t>риях Восточной Европы.</w:t>
      </w:r>
    </w:p>
    <w:p>
      <w:pPr>
        <w:pStyle w:val="Normal"/>
        <w:shd w:fill="FFFFFF" w:val="clear"/>
        <w:rPr>
          <w:sz w:val="24"/>
        </w:rPr>
      </w:pPr>
      <w:r>
        <w:rPr>
          <w:i/>
          <w:color w:val="000000"/>
          <w:sz w:val="17"/>
        </w:rPr>
        <w:t xml:space="preserve">Первый документ, на который я сошлюсь, это документ С-50, доказательство США-554. Он покажет, что политика жестокости была предрешена и официально принята еще </w:t>
      </w:r>
      <w:r>
        <w:rPr>
          <w:i/>
          <w:smallCaps/>
          <w:color w:val="000000"/>
          <w:sz w:val="17"/>
        </w:rPr>
        <w:t xml:space="preserve">ао </w:t>
      </w:r>
      <w:r>
        <w:rPr>
          <w:i/>
          <w:color w:val="000000"/>
          <w:sz w:val="17"/>
        </w:rPr>
        <w:t xml:space="preserve">нападения на Советский Союз. Этот документ содержит приказ Гитлера, датированный 13 мая 1941 г., и два </w:t>
      </w:r>
      <w:r>
        <w:rPr>
          <w:color w:val="000000"/>
          <w:sz w:val="17"/>
        </w:rPr>
        <w:t>сопро</w:t>
        <w:softHyphen/>
        <w:t xml:space="preserve">водительных </w:t>
      </w:r>
      <w:r>
        <w:rPr>
          <w:i/>
          <w:color w:val="000000"/>
          <w:sz w:val="17"/>
        </w:rPr>
        <w:t>письма, относящихся к более позднему време-</w:t>
      </w:r>
      <w:r>
        <w:rPr>
          <w:i/>
          <w:color w:val="000000"/>
          <w:sz w:val="17"/>
          <w:vertAlign w:val="superscript"/>
        </w:rPr>
        <w:t>Ни</w:t>
      </w:r>
      <w:r>
        <w:rPr>
          <w:i/>
          <w:color w:val="000000"/>
          <w:sz w:val="17"/>
        </w:rPr>
        <w:t>- Я прошу Трибунал обратить внимание на четвертую страницу перевода, на то, что приказ подписан Кейтелем — начальником верховного командования вооруженных сил, и заметить, кому предназначался этот приказ. Вы увидите внизу на втором листе, что этот приказ должен был рассы</w:t>
        <w:softHyphen/>
        <w:t>латься штабам основных родов войск. Сейчас я зачитаю этот приказ. Он озаглавлен: «О подсудности и процедуре</w:t>
      </w:r>
    </w:p>
    <w:p>
      <w:pPr>
        <w:pStyle w:val="Normal"/>
        <w:shd w:fill="FFFFFF" w:val="clear"/>
        <w:rPr>
          <w:sz w:val="24"/>
        </w:rPr>
      </w:pPr>
      <w:r>
        <w:rPr>
          <w:b/>
          <w:color w:val="000000"/>
          <w:sz w:val="33"/>
        </w:rPr>
        <w:t>299</w:t>
      </w:r>
    </w:p>
    <w:p>
      <w:pPr>
        <w:pStyle w:val="Normal"/>
        <w:shd w:fill="FFFFFF" w:val="clear"/>
        <w:rPr>
          <w:sz w:val="24"/>
        </w:rPr>
      </w:pPr>
      <w:r>
        <w:rPr>
          <w:i/>
          <w:color w:val="000000"/>
          <w:sz w:val="17"/>
        </w:rPr>
        <w:t xml:space="preserve">согласно законам военного времени в районе "Барбаросса" и об особых мероприятиях войск». </w:t>
      </w:r>
      <w:r>
        <w:rPr>
          <w:color w:val="000000"/>
          <w:sz w:val="17"/>
        </w:rPr>
        <w:t xml:space="preserve">300 </w:t>
      </w:r>
      <w:r>
        <w:rPr>
          <w:i/>
          <w:color w:val="000000"/>
          <w:sz w:val="17"/>
        </w:rPr>
        <w:t>«Введение   военного   положения   прежде   всего   имеет своей целью поддержание дисциплины.</w:t>
      </w:r>
    </w:p>
    <w:p>
      <w:pPr>
        <w:pStyle w:val="Normal"/>
        <w:shd w:fill="FFFFFF" w:val="clear"/>
        <w:rPr>
          <w:sz w:val="24"/>
        </w:rPr>
      </w:pPr>
      <w:r>
        <w:rPr>
          <w:i/>
          <w:color w:val="000000"/>
          <w:sz w:val="17"/>
        </w:rPr>
        <w:t>Тот факт, что области операций на Востоке территори</w:t>
        <w:softHyphen/>
        <w:t>ально очень велики, военная стратегия, вытекающая из этого положения, а также особые качества врага ставят военно-полевые суды перед проблемами, которые они из-за недостатка кадров не могут разрешить в то время, когда происходят военные действия и пока в побежденных облас</w:t>
        <w:softHyphen/>
        <w:t>тях не будет достигнуто относительно мирное состояние, если юрисдикция этих судов не будет ограничена в первую очередь их основной задачей. Это возможно только при ус -ловии, что сами войска предпримут суровые действия про</w:t>
        <w:softHyphen/>
        <w:t>тив вражеского населения.</w:t>
      </w:r>
    </w:p>
    <w:p>
      <w:pPr>
        <w:pStyle w:val="Normal"/>
        <w:shd w:fill="FFFFFF" w:val="clear"/>
        <w:rPr>
          <w:sz w:val="24"/>
        </w:rPr>
      </w:pPr>
      <w:r>
        <w:rPr>
          <w:i/>
          <w:color w:val="000000"/>
          <w:sz w:val="17"/>
        </w:rPr>
        <w:t>В связи с этим мною отдается следующий приказ, отно</w:t>
        <w:softHyphen/>
        <w:t>сящийся к территории "Барбаросса" (область операций, ар</w:t>
        <w:softHyphen/>
        <w:t>мейского тыла и политической администрации).</w:t>
      </w:r>
    </w:p>
    <w:p>
      <w:pPr>
        <w:pStyle w:val="Normal"/>
        <w:shd w:fill="FFFFFF" w:val="clear"/>
        <w:rPr>
          <w:sz w:val="24"/>
        </w:rPr>
      </w:pPr>
      <w:r>
        <w:rPr>
          <w:i/>
          <w:color w:val="000000"/>
          <w:sz w:val="17"/>
          <w:lang w:val="en-US"/>
        </w:rPr>
        <w:t xml:space="preserve">I. </w:t>
      </w:r>
      <w:r>
        <w:rPr>
          <w:i/>
          <w:color w:val="000000"/>
          <w:sz w:val="17"/>
        </w:rPr>
        <w:t>Меры по борьбе с преступлениями, совершаемыми лицами вражеского гражданского населения.</w:t>
      </w:r>
    </w:p>
    <w:p>
      <w:pPr>
        <w:pStyle w:val="Normal"/>
        <w:shd w:fill="FFFFFF" w:val="clear"/>
        <w:rPr>
          <w:sz w:val="24"/>
        </w:rPr>
      </w:pPr>
      <w:r>
        <w:rPr>
          <w:i/>
          <w:color w:val="000000"/>
          <w:sz w:val="17"/>
        </w:rPr>
        <w:t>1. До особого распоряжения военные суды и военно-полевые суды не будут рассматривать дела о преступлени</w:t>
        <w:softHyphen/>
        <w:t>ях, совершенных гражданскими лицами из вражеского на</w:t>
        <w:softHyphen/>
        <w:t>селения.</w:t>
      </w:r>
    </w:p>
    <w:p>
      <w:pPr>
        <w:pStyle w:val="Normal"/>
        <w:shd w:fill="FFFFFF" w:val="clear"/>
        <w:rPr>
          <w:sz w:val="24"/>
        </w:rPr>
      </w:pPr>
      <w:r>
        <w:rPr>
          <w:i/>
          <w:color w:val="000000"/>
          <w:sz w:val="17"/>
        </w:rPr>
        <w:t>2. Войска должны безжалостно избавляться от парти-</w:t>
      </w:r>
      <w:r>
        <w:rPr>
          <w:color w:val="000000"/>
          <w:sz w:val="17"/>
        </w:rPr>
        <w:t xml:space="preserve">'зан, </w:t>
      </w:r>
      <w:r>
        <w:rPr>
          <w:i/>
          <w:color w:val="000000"/>
          <w:sz w:val="17"/>
        </w:rPr>
        <w:t>независимо от того, сражались ли последние или от</w:t>
        <w:softHyphen/>
        <w:t>ступали.</w:t>
      </w:r>
    </w:p>
    <w:p>
      <w:pPr>
        <w:pStyle w:val="Normal"/>
        <w:shd w:fill="FFFFFF" w:val="clear"/>
        <w:rPr>
          <w:sz w:val="24"/>
        </w:rPr>
      </w:pPr>
      <w:r>
        <w:rPr>
          <w:i/>
          <w:color w:val="000000"/>
          <w:sz w:val="17"/>
        </w:rPr>
        <w:t>3. Подобным же образом должны немедленно подав</w:t>
        <w:softHyphen/>
        <w:t>ляться войсками с применением самых крайних мер вплоть до уничтожения нарушителей и все другие враждебные акты со стороны гражданского населения по отношению к вооруженным силам или отдельным военнослужащим во</w:t>
        <w:softHyphen/>
        <w:t>оруженных сил и работающим при них лицам.</w:t>
      </w:r>
    </w:p>
    <w:p>
      <w:pPr>
        <w:pStyle w:val="Normal"/>
        <w:shd w:fill="FFFFFF" w:val="clear"/>
        <w:rPr>
          <w:sz w:val="24"/>
        </w:rPr>
      </w:pPr>
      <w:r>
        <w:rPr>
          <w:i/>
          <w:color w:val="000000"/>
          <w:sz w:val="17"/>
        </w:rPr>
        <w:t>4. Там, где такие меры не применяются или где не представляется возможным применить их с самого начала, лица, подозреваемые в преступных действиях, должны быть немедленно доставлены к офицеру. Этот офицер решает вопрос о расстреле.</w:t>
      </w:r>
    </w:p>
    <w:p>
      <w:pPr>
        <w:pStyle w:val="Normal"/>
        <w:shd w:fill="FFFFFF" w:val="clear"/>
        <w:rPr>
          <w:sz w:val="24"/>
        </w:rPr>
      </w:pPr>
      <w:r>
        <w:rPr>
          <w:i/>
          <w:color w:val="000000"/>
          <w:sz w:val="17"/>
        </w:rPr>
        <w:t>По приказу офицера, занимающего должность по край</w:t>
        <w:softHyphen/>
        <w:t>ней мере командира батальона, должны без промедления применяться коллективные жестокие меры против тех насе</w:t>
        <w:softHyphen/>
        <w:t>ленных пунктов, с территории которых производились ко</w:t>
        <w:softHyphen/>
        <w:t>варные и предумышленные нападения на вооруженные силы в том случае, если обстоятельства не позволяют немедлен</w:t>
        <w:softHyphen/>
        <w:t>но установить отдельных преступников.</w:t>
      </w:r>
    </w:p>
    <w:p>
      <w:pPr>
        <w:pStyle w:val="Normal"/>
        <w:shd w:fill="FFFFFF" w:val="clear"/>
        <w:rPr>
          <w:sz w:val="24"/>
        </w:rPr>
      </w:pPr>
      <w:r>
        <w:rPr>
          <w:i/>
          <w:color w:val="000000"/>
          <w:sz w:val="17"/>
        </w:rPr>
        <w:t>5. Категорически запрещается содержать подозревае</w:t>
        <w:softHyphen/>
        <w:t>мых лиц в заключении для того, чтобы предать их суду после восстановления гражданских судов.</w:t>
      </w:r>
    </w:p>
    <w:p>
      <w:pPr>
        <w:pStyle w:val="Normal"/>
        <w:shd w:fill="FFFFFF" w:val="clear"/>
        <w:rPr>
          <w:sz w:val="24"/>
        </w:rPr>
      </w:pPr>
      <w:r>
        <w:rPr>
          <w:i/>
          <w:color w:val="000000"/>
          <w:sz w:val="17"/>
        </w:rPr>
        <w:t>6. Командующие группами армий могут по соглашению с компетентными командующими военно-морскими и воен</w:t>
        <w:softHyphen/>
        <w:t>но-воздушными силами ввести военную юрисдикцию для гражданских лиц на территориях, достаточно усмиренных.</w:t>
      </w:r>
    </w:p>
    <w:p>
      <w:pPr>
        <w:pStyle w:val="Normal"/>
        <w:shd w:fill="FFFFFF" w:val="clear"/>
        <w:rPr>
          <w:sz w:val="24"/>
        </w:rPr>
      </w:pPr>
      <w:r>
        <w:rPr>
          <w:i/>
          <w:color w:val="000000"/>
          <w:sz w:val="17"/>
        </w:rPr>
        <w:t>Приказ, касающийся области политической администра</w:t>
        <w:softHyphen/>
        <w:t>ции, будет отдан начальником верховного командования во</w:t>
        <w:softHyphen/>
        <w:t>оруженными силами отдельно...</w:t>
      </w:r>
    </w:p>
    <w:p>
      <w:pPr>
        <w:pStyle w:val="Normal"/>
        <w:shd w:fill="FFFFFF" w:val="clear"/>
        <w:rPr>
          <w:sz w:val="24"/>
        </w:rPr>
      </w:pPr>
      <w:r>
        <w:rPr>
          <w:i/>
          <w:color w:val="000000"/>
          <w:sz w:val="17"/>
          <w:lang w:val="en-US"/>
        </w:rPr>
        <w:t xml:space="preserve">II. </w:t>
      </w:r>
      <w:r>
        <w:rPr>
          <w:i/>
          <w:color w:val="000000"/>
          <w:sz w:val="17"/>
        </w:rPr>
        <w:t>Меры по поводу преступлений, совершенных против гражданского населения военнослужащими вермахта и ра</w:t>
        <w:softHyphen/>
        <w:t>ботающим в вермахте гражданским персоналом.</w:t>
      </w:r>
    </w:p>
    <w:p>
      <w:pPr>
        <w:pStyle w:val="Normal"/>
        <w:shd w:fill="FFFFFF" w:val="clear"/>
        <w:rPr>
          <w:sz w:val="24"/>
        </w:rPr>
      </w:pPr>
      <w:r>
        <w:rPr>
          <w:i/>
          <w:color w:val="000000"/>
          <w:sz w:val="17"/>
        </w:rPr>
        <w:t>1. По поводу преступлений, совершенных в отношении вражеского гражданского населения военнослужащими вермахта и работающим в вермахте гражданским персона</w:t>
        <w:softHyphen/>
        <w:t>лом, возбуждать уголовное преследование не обязательно, даже в случаях, когда содеянное является одновременно военным преступлением или правонарушением.</w:t>
      </w:r>
    </w:p>
    <w:p>
      <w:pPr>
        <w:pStyle w:val="Normal"/>
        <w:shd w:fill="FFFFFF" w:val="clear"/>
        <w:rPr>
          <w:sz w:val="24"/>
        </w:rPr>
      </w:pPr>
      <w:r>
        <w:rPr>
          <w:i/>
          <w:color w:val="000000"/>
          <w:sz w:val="17"/>
        </w:rPr>
        <w:t>2. Рассматривая такие преступления, следует иметь в виду, что, каковы бы ни были обстоятельства их соверше</w:t>
        <w:softHyphen/>
        <w:t>ния, поражение Германии в 1918 году и вызванные этим страдания германского народа, а также борьба против на</w:t>
        <w:softHyphen/>
        <w:t>ционал-социализма, стоившая крови многочисленных сто</w:t>
        <w:softHyphen/>
        <w:t>ронников движения, были следствием в первую очередь большевистского влияния, и ни один немец не способен за</w:t>
        <w:softHyphen/>
        <w:t>быть об этом.</w:t>
      </w:r>
    </w:p>
    <w:p>
      <w:pPr>
        <w:pStyle w:val="Normal"/>
        <w:shd w:fill="FFFFFF" w:val="clear"/>
        <w:rPr>
          <w:sz w:val="24"/>
        </w:rPr>
      </w:pPr>
      <w:r>
        <w:rPr>
          <w:i/>
          <w:color w:val="000000"/>
          <w:sz w:val="17"/>
        </w:rPr>
        <w:t>3. Исходя из сказанного судебная инстанция будет в по</w:t>
        <w:softHyphen/>
        <w:t>добных случаях решать, имеются ли показания для дисцип</w:t>
        <w:softHyphen/>
        <w:t>линарной санкции либо необходимо судебное преследова</w:t>
        <w:softHyphen/>
        <w:t>ние. По делам о преступлениях против местного населения приказ о предании военному суду будет выноситься лишь в том случае, когда такой меры требуют поддержание дис</w:t>
        <w:softHyphen/>
        <w:t>циплины или безопасности в войсках. Это относится, напри</w:t>
        <w:softHyphen/>
        <w:t>мер, к серьезным преступлениям, совершаемым из-за от</w:t>
        <w:softHyphen/>
        <w:t>сутствия самоконтроля в половых вопросах, к наличию предрасположенности к совершению преступлений, а также к преступлениям, указывающим на то, что возникает угроза выхода войск из-под контроля. Как правило, не менее сурово следует судить за преступления, приведшие к бессмысленному разрушению жилых помещений или мага</w:t>
        <w:softHyphen/>
        <w:t>зинов либо иных трофейных материальных ценностей, в ущерб для наших войск.</w:t>
      </w:r>
    </w:p>
    <w:p>
      <w:pPr>
        <w:pStyle w:val="Normal"/>
        <w:shd w:fill="FFFFFF" w:val="clear"/>
        <w:rPr>
          <w:sz w:val="24"/>
        </w:rPr>
      </w:pPr>
      <w:r>
        <w:rPr>
          <w:i/>
          <w:color w:val="000000"/>
          <w:sz w:val="17"/>
        </w:rPr>
        <w:t>В каждом конкретном случае на приказе о возбужде</w:t>
        <w:softHyphen/>
        <w:t>нии судебного преследования должна иметься подпись официального представителя судебной власти.</w:t>
      </w:r>
    </w:p>
    <w:p>
      <w:pPr>
        <w:pStyle w:val="Normal"/>
        <w:shd w:fill="FFFFFF" w:val="clear"/>
        <w:rPr>
          <w:sz w:val="24"/>
        </w:rPr>
      </w:pPr>
      <w:r>
        <w:rPr>
          <w:i/>
          <w:color w:val="000000"/>
          <w:sz w:val="17"/>
        </w:rPr>
        <w:t>4. Следует соблюдать крайнюю осторожность при оценке надежности показаний вражеских гражданских лиц.</w:t>
      </w:r>
    </w:p>
    <w:p>
      <w:pPr>
        <w:pStyle w:val="Normal"/>
        <w:shd w:fill="FFFFFF" w:val="clear"/>
        <w:rPr>
          <w:sz w:val="24"/>
        </w:rPr>
      </w:pPr>
      <w:r>
        <w:rPr>
          <w:i/>
          <w:color w:val="000000"/>
          <w:sz w:val="17"/>
          <w:lang w:val="en-US"/>
        </w:rPr>
        <w:t xml:space="preserve">III. </w:t>
      </w:r>
      <w:r>
        <w:rPr>
          <w:i/>
          <w:color w:val="000000"/>
          <w:sz w:val="17"/>
        </w:rPr>
        <w:t>Ответственность представителей военного командо</w:t>
        <w:softHyphen/>
        <w:t>вания войск. В пределах своей компетенции представители военного командования лично несут ответственность за сле</w:t>
        <w:softHyphen/>
        <w:t>дующее:</w:t>
      </w:r>
    </w:p>
    <w:p>
      <w:pPr>
        <w:pStyle w:val="Normal"/>
        <w:shd w:fill="FFFFFF" w:val="clear"/>
        <w:rPr>
          <w:sz w:val="24"/>
        </w:rPr>
      </w:pPr>
      <w:r>
        <w:rPr>
          <w:i/>
          <w:color w:val="000000"/>
          <w:sz w:val="17"/>
        </w:rPr>
        <w:t>1. Каждый офицер, командующий соответствующим подразделением, незамедлительно и самым настоятельным образом инструктируется по поводу принципов, изложен</w:t>
        <w:softHyphen/>
        <w:t>ных в пункте 1.</w:t>
      </w:r>
    </w:p>
    <w:p>
      <w:pPr>
        <w:pStyle w:val="Normal"/>
        <w:shd w:fill="FFFFFF" w:val="clear"/>
        <w:rPr>
          <w:sz w:val="24"/>
        </w:rPr>
      </w:pPr>
      <w:r>
        <w:rPr>
          <w:i/>
          <w:color w:val="000000"/>
          <w:sz w:val="17"/>
        </w:rPr>
        <w:t>2. Юридические консультанты военного командования незамедлительно оповещаются об этих инструкциях и об</w:t>
      </w:r>
    </w:p>
    <w:p>
      <w:pPr>
        <w:pStyle w:val="Normal"/>
        <w:shd w:fill="FFFFFF" w:val="clear"/>
        <w:rPr>
          <w:sz w:val="24"/>
        </w:rPr>
      </w:pPr>
      <w:r>
        <w:rPr>
          <w:b/>
          <w:color w:val="000000"/>
          <w:sz w:val="33"/>
        </w:rPr>
        <w:t>301</w:t>
      </w:r>
    </w:p>
    <w:p>
      <w:pPr>
        <w:pStyle w:val="Normal"/>
        <w:shd w:fill="FFFFFF" w:val="clear"/>
        <w:rPr>
          <w:sz w:val="24"/>
        </w:rPr>
      </w:pPr>
      <w:r>
        <w:rPr>
          <w:i/>
          <w:color w:val="000000"/>
          <w:sz w:val="17"/>
        </w:rPr>
        <w:t xml:space="preserve">устной информации, в которой командующим разъясняются политические задачи высшего командования. </w:t>
      </w:r>
      <w:r>
        <w:rPr>
          <w:color w:val="000000"/>
          <w:sz w:val="17"/>
        </w:rPr>
        <w:t xml:space="preserve">302 </w:t>
      </w:r>
      <w:r>
        <w:rPr>
          <w:i/>
          <w:color w:val="000000"/>
          <w:sz w:val="17"/>
        </w:rPr>
        <w:t>3. Утверждаются только те судебные приговоры, кото</w:t>
        <w:softHyphen/>
        <w:t>рые  соответствуют политическим задачам высшего коман</w:t>
        <w:softHyphen/>
        <w:t>дования...</w:t>
      </w:r>
    </w:p>
    <w:p>
      <w:pPr>
        <w:pStyle w:val="Normal"/>
        <w:shd w:fill="FFFFFF" w:val="clear"/>
        <w:rPr>
          <w:sz w:val="24"/>
        </w:rPr>
      </w:pPr>
      <w:r>
        <w:rPr>
          <w:i/>
          <w:color w:val="000000"/>
          <w:sz w:val="17"/>
          <w:lang w:val="en-US"/>
        </w:rPr>
        <w:t xml:space="preserve">IV. </w:t>
      </w:r>
      <w:r>
        <w:rPr>
          <w:i/>
          <w:color w:val="000000"/>
          <w:sz w:val="17"/>
        </w:rPr>
        <w:t>Безопасность.</w:t>
      </w:r>
    </w:p>
    <w:p>
      <w:pPr>
        <w:pStyle w:val="Normal"/>
        <w:shd w:fill="FFFFFF" w:val="clear"/>
        <w:rPr>
          <w:sz w:val="24"/>
        </w:rPr>
      </w:pPr>
      <w:r>
        <w:rPr>
          <w:i/>
          <w:color w:val="000000"/>
          <w:sz w:val="17"/>
        </w:rPr>
        <w:t>Когда будет снята маскировка, этот приказ должен счи</w:t>
        <w:softHyphen/>
        <w:t>таться совершенно секретным».</w:t>
      </w:r>
    </w:p>
    <w:p>
      <w:pPr>
        <w:pStyle w:val="Normal"/>
        <w:shd w:fill="FFFFFF" w:val="clear"/>
        <w:rPr>
          <w:sz w:val="24"/>
        </w:rPr>
      </w:pPr>
      <w:r>
        <w:rPr>
          <w:i/>
          <w:color w:val="000000"/>
          <w:sz w:val="17"/>
        </w:rPr>
        <w:t>Меньше чем через три месяца после вторжения в преде -лы Советского Союза инструкции, которые я Вам сейчас за</w:t>
        <w:softHyphen/>
        <w:t>читывал, были расширены и усилены. Я обращаю Ваше вни</w:t>
        <w:softHyphen/>
        <w:t>мание на приказ от 16 сентября 1941 г., подписанный Кейте-лем и широко распространенный, как это указано на втором листе, где имеется список адресатов. Документ С-148, США-555. Этот приказ относится ко всем театрам войны, но преж</w:t>
        <w:softHyphen/>
        <w:t>де всего, как видно из его содержания, — к восточному фронту. Я прочитаю выдержки из этого приказа.</w:t>
      </w:r>
    </w:p>
    <w:p>
      <w:pPr>
        <w:pStyle w:val="Normal"/>
        <w:shd w:fill="FFFFFF" w:val="clear"/>
        <w:rPr>
          <w:sz w:val="24"/>
        </w:rPr>
      </w:pPr>
      <w:r>
        <w:rPr>
          <w:i/>
          <w:color w:val="000000"/>
          <w:sz w:val="17"/>
        </w:rPr>
        <w:t>«Тема: Коммунистическое повстанческое движение в оккупированных областях.</w:t>
      </w:r>
    </w:p>
    <w:p>
      <w:pPr>
        <w:pStyle w:val="Normal"/>
        <w:shd w:fill="FFFFFF" w:val="clear"/>
        <w:rPr>
          <w:sz w:val="24"/>
        </w:rPr>
      </w:pPr>
      <w:r>
        <w:rPr>
          <w:i/>
          <w:color w:val="000000"/>
          <w:sz w:val="17"/>
        </w:rPr>
        <w:t>1. С начала кампании против Советского Союза комму</w:t>
        <w:softHyphen/>
        <w:t>нистические восстания разразились повсюду в областях, ок</w:t>
        <w:softHyphen/>
        <w:t>купированных Германией. Действия, предпринимавшиеся коммунистами, переросли из пропаганды и нападений на отдельных членов вооруженных сил в открытые восстания и широко развернувшуюся партизанскую войну.</w:t>
      </w:r>
    </w:p>
    <w:p>
      <w:pPr>
        <w:pStyle w:val="Normal"/>
        <w:shd w:fill="FFFFFF" w:val="clear"/>
        <w:rPr>
          <w:sz w:val="24"/>
        </w:rPr>
      </w:pPr>
      <w:r>
        <w:rPr>
          <w:color w:val="000000"/>
          <w:sz w:val="17"/>
        </w:rPr>
        <w:t xml:space="preserve">, </w:t>
      </w:r>
      <w:r>
        <w:rPr>
          <w:i/>
          <w:color w:val="000000"/>
          <w:sz w:val="17"/>
        </w:rPr>
        <w:t>Можно видеть, что это является массовым движением, организованным преимущественно под руководством Мос</w:t>
        <w:softHyphen/>
        <w:t>квы, которая также отвечает за отдельные внешне кажущие -ся изолированными инциденты в областях, в которых в дру</w:t>
        <w:softHyphen/>
        <w:t>гом случае все было до настоящего времени спокойно.</w:t>
      </w:r>
    </w:p>
    <w:p>
      <w:pPr>
        <w:pStyle w:val="Normal"/>
        <w:shd w:fill="FFFFFF" w:val="clear"/>
        <w:rPr>
          <w:sz w:val="24"/>
        </w:rPr>
      </w:pPr>
      <w:r>
        <w:rPr>
          <w:i/>
          <w:color w:val="000000"/>
          <w:sz w:val="17"/>
        </w:rPr>
        <w:t>Имея в виду большое количество политических и эконо</w:t>
        <w:softHyphen/>
        <w:t>мических кризисов на оккупированных территориях, следу</w:t>
        <w:softHyphen/>
        <w:t>ет предполагать, что националисты и другие слои населения полностью используют возможности для создания труднос</w:t>
        <w:softHyphen/>
        <w:t>тей германским оккупационным силам путем помощи ком</w:t>
        <w:softHyphen/>
        <w:t>мунистическим восстаниям.</w:t>
      </w:r>
    </w:p>
    <w:p>
      <w:pPr>
        <w:pStyle w:val="Normal"/>
        <w:shd w:fill="FFFFFF" w:val="clear"/>
        <w:rPr>
          <w:sz w:val="24"/>
        </w:rPr>
      </w:pPr>
      <w:r>
        <w:rPr>
          <w:i/>
          <w:color w:val="000000"/>
          <w:sz w:val="17"/>
        </w:rPr>
        <w:t>Это положение создает растущую опасность для гер</w:t>
        <w:softHyphen/>
        <w:t>манских военных усилий, что выражается главным образом в угрозе безопасности для оккупационных войск и уже при</w:t>
        <w:softHyphen/>
        <w:t>вело к передислокации войск в главные центры беспоряд -ков...</w:t>
      </w:r>
    </w:p>
    <w:p>
      <w:pPr>
        <w:pStyle w:val="Normal"/>
        <w:shd w:fill="FFFFFF" w:val="clear"/>
        <w:rPr>
          <w:sz w:val="24"/>
        </w:rPr>
      </w:pPr>
      <w:r>
        <w:rPr>
          <w:i/>
          <w:color w:val="000000"/>
          <w:sz w:val="17"/>
        </w:rPr>
        <w:t>2. Меры борьбы с этим общим коммунистическим по</w:t>
        <w:softHyphen/>
        <w:t>встанческим движением, которые предпринимались до сего времени, оказались недостаточными. Теперь фюрер отдал приказы о том, чтобы мы вступали в действие повсеместно, прибегая к самым жестоким средствам, чтобы в кратчайший срок сокрушить это движение. Восстановить порядок может только такой путь, которому успешно следовали великие народы на протяжении истории распространения своего влияния.</w:t>
      </w:r>
    </w:p>
    <w:p>
      <w:pPr>
        <w:pStyle w:val="Normal"/>
        <w:shd w:fill="FFFFFF" w:val="clear"/>
        <w:rPr>
          <w:sz w:val="24"/>
        </w:rPr>
      </w:pPr>
      <w:r>
        <w:rPr>
          <w:i/>
          <w:color w:val="000000"/>
          <w:sz w:val="17"/>
        </w:rPr>
        <w:t>3. Действия, предпринимаемые в этом деле, должны соответствовать нижеследующим общим указаниям:</w:t>
      </w:r>
    </w:p>
    <w:p>
      <w:pPr>
        <w:pStyle w:val="Normal"/>
        <w:shd w:fill="FFFFFF" w:val="clear"/>
        <w:rPr>
          <w:sz w:val="24"/>
        </w:rPr>
      </w:pPr>
      <w:r>
        <w:rPr>
          <w:color w:val="000000"/>
          <w:sz w:val="17"/>
        </w:rPr>
        <w:t xml:space="preserve">а. </w:t>
      </w:r>
      <w:r>
        <w:rPr>
          <w:i/>
          <w:color w:val="000000"/>
          <w:sz w:val="17"/>
        </w:rPr>
        <w:t>В каждом случае сопротивления германским воору</w:t>
        <w:softHyphen/>
        <w:t>женным силам, вне зависимости от конкретных обстоя</w:t>
        <w:softHyphen/>
        <w:t>тельств, должен делаться вывод о том, что источником та</w:t>
        <w:softHyphen/>
        <w:t>кого сопротивления являются коммунисты.</w:t>
      </w:r>
    </w:p>
    <w:p>
      <w:pPr>
        <w:pStyle w:val="Normal"/>
        <w:shd w:fill="FFFFFF" w:val="clear"/>
        <w:rPr>
          <w:sz w:val="24"/>
        </w:rPr>
      </w:pPr>
      <w:r>
        <w:rPr>
          <w:i/>
          <w:color w:val="000000"/>
          <w:sz w:val="17"/>
        </w:rPr>
        <w:t>Ь. Для того чтобы пресечь подобные проявления в за</w:t>
        <w:softHyphen/>
        <w:t>родыше, следует применять самые жестокие меры неза</w:t>
        <w:softHyphen/>
        <w:t>медлительно и по первому же показанию с тем, чтобы уда -лось поддержать оккупационные власти и предотвратить дальнейшее распространение сопротивления. В этой связи следует помнить, что человеческая жизнь в странах, о кото</w:t>
        <w:softHyphen/>
        <w:t>рых идет речь, нередко ничего не стоит, и устрашающего эффекта удастся добиться лишь проявлением особой суро</w:t>
        <w:softHyphen/>
        <w:t>вости. Смертную казнь 50—100 коммунистов следует, как правило, считать в таких случаях соответствующим искупле</w:t>
        <w:softHyphen/>
        <w:t>нием за жизнь одного немецкого солдата. Способ совер</w:t>
        <w:softHyphen/>
        <w:t>шения казни должен еще более усилить устрашающий эф</w:t>
        <w:softHyphen/>
        <w:t>фект.</w:t>
      </w:r>
    </w:p>
    <w:p>
      <w:pPr>
        <w:pStyle w:val="Normal"/>
        <w:shd w:fill="FFFFFF" w:val="clear"/>
        <w:rPr>
          <w:sz w:val="24"/>
        </w:rPr>
      </w:pPr>
      <w:r>
        <w:rPr>
          <w:i/>
          <w:color w:val="000000"/>
          <w:sz w:val="17"/>
        </w:rPr>
        <w:t>Противоположный путь, а именно назначение относи</w:t>
        <w:softHyphen/>
        <w:t>тельно мягких наказаний, а также практика, при которой в целях устрашения довольствуются угрозой применения более суровых мер, расходится с заявленными принципами, идти по такому пути не следует».</w:t>
      </w:r>
    </w:p>
    <w:p>
      <w:pPr>
        <w:pStyle w:val="Normal"/>
        <w:shd w:fill="FFFFFF" w:val="clear"/>
        <w:rPr>
          <w:sz w:val="24"/>
        </w:rPr>
      </w:pPr>
      <w:r>
        <w:rPr>
          <w:i/>
          <w:color w:val="000000"/>
          <w:sz w:val="17"/>
        </w:rPr>
        <w:t>Перехожу ко второй странице, в самом конце докумен</w:t>
        <w:softHyphen/>
        <w:t>та, абзац 4:</w:t>
      </w:r>
    </w:p>
    <w:p>
      <w:pPr>
        <w:pStyle w:val="Normal"/>
        <w:shd w:fill="FFFFFF" w:val="clear"/>
        <w:rPr>
          <w:sz w:val="24"/>
        </w:rPr>
      </w:pPr>
      <w:r>
        <w:rPr>
          <w:i/>
          <w:color w:val="000000"/>
          <w:sz w:val="17"/>
        </w:rPr>
        <w:t>«Ответственные офицеры на оккупированных террито</w:t>
        <w:softHyphen/>
        <w:t>риях должны проследить, чтобы об этих принципах были поставлены в известность без промедления все военные ор</w:t>
        <w:softHyphen/>
        <w:t>ганизации, которые имеют отношение к мерам против ком</w:t>
        <w:softHyphen/>
        <w:t>мунистического повстанческого движения. К е и т е л ь ».</w:t>
      </w:r>
    </w:p>
    <w:p>
      <w:pPr>
        <w:pStyle w:val="Normal"/>
        <w:shd w:fill="FFFFFF" w:val="clear"/>
        <w:rPr>
          <w:sz w:val="24"/>
        </w:rPr>
      </w:pPr>
      <w:r>
        <w:rPr>
          <w:i/>
          <w:color w:val="000000"/>
          <w:sz w:val="17"/>
        </w:rPr>
        <w:t>Следующий документ Д-411, ВБ-81 представляется за номером США-556. Это сборник документов, включающий директиву от 10 октября 1941 г. фельдмаршала фон Рейхе -нау, командующего германской 6-й армией, которая тогда действовала на восточном фронте. Рейхенау, умерший в 1942 году, был членом группы, как она определена в Обви</w:t>
        <w:softHyphen/>
        <w:t>нительном заключении. Сейчас я прочту то, что он говорил. Я начну чтение с пятой страницы английского перевода.</w:t>
      </w:r>
    </w:p>
    <w:p>
      <w:pPr>
        <w:pStyle w:val="Normal"/>
        <w:shd w:fill="FFFFFF" w:val="clear"/>
        <w:rPr>
          <w:sz w:val="24"/>
        </w:rPr>
      </w:pPr>
      <w:r>
        <w:rPr>
          <w:i/>
          <w:color w:val="000000"/>
          <w:sz w:val="17"/>
        </w:rPr>
        <w:t>«Тема: Поведение войск на восточных территориях.</w:t>
      </w:r>
    </w:p>
    <w:p>
      <w:pPr>
        <w:pStyle w:val="Normal"/>
        <w:shd w:fill="FFFFFF" w:val="clear"/>
        <w:rPr>
          <w:sz w:val="24"/>
        </w:rPr>
      </w:pPr>
      <w:r>
        <w:rPr>
          <w:i/>
          <w:color w:val="000000"/>
          <w:sz w:val="17"/>
        </w:rPr>
        <w:t>По вопросу о поведении войск по отношению к боль</w:t>
        <w:softHyphen/>
        <w:t>шевистской системе во многих случаях все еще превалиру</w:t>
        <w:softHyphen/>
        <w:t>ют нечеткие идеи. Самая основная цель в войне против ев-рейско-большевистской системы — это полное разрушение тех средств, с помощью которых эта система удерживалась У власти, а также устранение азиатского влияния на евро</w:t>
        <w:softHyphen/>
        <w:t>пейскую культуру. В этой связи перед войсками стоят зада</w:t>
        <w:softHyphen/>
        <w:t>чи более широкие, чем односторонний характер солдат</w:t>
        <w:softHyphen/>
        <w:t>ской рутины. Солдат на восточных территориях — не про</w:t>
        <w:softHyphen/>
        <w:t>сто боец, действующий в соответствии с правилами военно</w:t>
        <w:softHyphen/>
        <w:t>го искусства, он также является носителем беспощадной национальной идеологии, мстителем за те зверства, кото</w:t>
        <w:softHyphen/>
        <w:t>рые были совершены против немцев и наций, родственных немцам в расовом отношении.</w:t>
      </w:r>
    </w:p>
    <w:p>
      <w:pPr>
        <w:pStyle w:val="Normal"/>
        <w:shd w:fill="FFFFFF" w:val="clear"/>
        <w:rPr>
          <w:sz w:val="24"/>
        </w:rPr>
      </w:pPr>
      <w:r>
        <w:rPr>
          <w:b/>
          <w:color w:val="000000"/>
          <w:sz w:val="33"/>
        </w:rPr>
        <w:t>303</w:t>
      </w:r>
    </w:p>
    <w:p>
      <w:pPr>
        <w:pStyle w:val="Normal"/>
        <w:shd w:fill="FFFFFF" w:val="clear"/>
        <w:rPr>
          <w:sz w:val="24"/>
        </w:rPr>
      </w:pPr>
      <w:r>
        <w:rPr>
          <w:color w:val="000000"/>
          <w:sz w:val="33"/>
        </w:rPr>
        <w:t>8.</w:t>
      </w:r>
    </w:p>
    <w:p>
      <w:pPr>
        <w:pStyle w:val="Normal"/>
        <w:shd w:fill="FFFFFF" w:val="clear"/>
        <w:rPr>
          <w:sz w:val="24"/>
        </w:rPr>
      </w:pPr>
      <w:r>
        <w:rPr>
          <w:color w:val="000000"/>
          <w:sz w:val="24"/>
        </w:rPr>
        <w:t>ЗГ</w:t>
      </w:r>
    </w:p>
    <w:p>
      <w:pPr>
        <w:pStyle w:val="Normal"/>
        <w:shd w:fill="FFFFFF" w:val="clear"/>
        <w:rPr>
          <w:sz w:val="24"/>
        </w:rPr>
      </w:pPr>
      <w:r>
        <w:rPr>
          <w:rFonts w:cs="Times New Roman" w:ascii="Times New Roman" w:hAnsi="Times New Roman"/>
          <w:color w:val="000000"/>
          <w:sz w:val="31"/>
        </w:rPr>
        <w:t xml:space="preserve">х </w:t>
      </w:r>
      <w:r>
        <w:rPr>
          <w:rFonts w:cs="Times New Roman" w:ascii="Times New Roman" w:hAnsi="Times New Roman"/>
          <w:color w:val="000000"/>
          <w:sz w:val="31"/>
          <w:vertAlign w:val="superscript"/>
        </w:rPr>
        <w:t>ф</w:t>
      </w:r>
      <w:r>
        <w:rPr>
          <w:rFonts w:cs="Times New Roman" w:ascii="Times New Roman" w:hAnsi="Times New Roman"/>
          <w:color w:val="000000"/>
          <w:sz w:val="31"/>
        </w:rPr>
        <w:t xml:space="preserve"> 3</w:t>
      </w:r>
    </w:p>
    <w:p>
      <w:pPr>
        <w:pStyle w:val="Normal"/>
        <w:shd w:fill="FFFFFF" w:val="clear"/>
        <w:rPr>
          <w:sz w:val="24"/>
        </w:rPr>
      </w:pPr>
      <w:r>
        <w:rPr>
          <w:rFonts w:cs="Times New Roman" w:ascii="Times New Roman" w:hAnsi="Times New Roman"/>
          <w:color w:val="000000"/>
          <w:sz w:val="19"/>
        </w:rPr>
        <w:t xml:space="preserve">;:«    Л </w:t>
      </w:r>
      <w:r>
        <w:rPr>
          <w:rFonts w:cs="Times New Roman" w:ascii="Times New Roman" w:hAnsi="Times New Roman"/>
          <w:color w:val="000000"/>
          <w:sz w:val="19"/>
          <w:lang w:val="en-US"/>
        </w:rPr>
        <w:t>V     X</w:t>
      </w:r>
    </w:p>
    <w:p>
      <w:pPr>
        <w:pStyle w:val="Normal"/>
        <w:shd w:fill="FFFFFF" w:val="clear"/>
        <w:rPr>
          <w:sz w:val="24"/>
        </w:rPr>
      </w:pPr>
      <w:r>
        <w:rPr>
          <w:i/>
          <w:color w:val="000000"/>
          <w:sz w:val="34"/>
        </w:rPr>
        <w:t xml:space="preserve">А </w:t>
      </w:r>
      <w:r>
        <w:rPr>
          <w:color w:val="000000"/>
          <w:sz w:val="34"/>
        </w:rPr>
        <w:t>с</w:t>
      </w:r>
    </w:p>
    <w:p>
      <w:pPr>
        <w:pStyle w:val="Normal"/>
        <w:shd w:fill="FFFFFF" w:val="clear"/>
        <w:rPr>
          <w:sz w:val="24"/>
        </w:rPr>
      </w:pPr>
      <w:r>
        <w:rPr>
          <w:color w:val="000000"/>
          <w:sz w:val="27"/>
        </w:rPr>
        <w:t>О»</w:t>
      </w:r>
    </w:p>
    <w:p>
      <w:pPr>
        <w:pStyle w:val="Normal"/>
        <w:shd w:fill="FFFFFF" w:val="clear"/>
        <w:rPr>
          <w:sz w:val="24"/>
        </w:rPr>
      </w:pPr>
      <w:r>
        <w:rPr>
          <w:rFonts w:cs="Times New Roman" w:ascii="Times New Roman" w:hAnsi="Times New Roman"/>
          <w:color w:val="000000"/>
          <w:sz w:val="25"/>
          <w:lang w:val="en-US"/>
        </w:rPr>
        <w:t>X</w:t>
      </w:r>
    </w:p>
    <w:p>
      <w:pPr>
        <w:pStyle w:val="Normal"/>
        <w:shd w:fill="FFFFFF" w:val="clear"/>
        <w:rPr>
          <w:sz w:val="24"/>
        </w:rPr>
      </w:pPr>
      <w:r>
        <w:rPr>
          <w:rFonts w:cs="Times New Roman" w:ascii="Times New Roman" w:hAnsi="Times New Roman"/>
          <w:color w:val="000000"/>
          <w:sz w:val="38"/>
        </w:rPr>
        <w:t>Ф</w:t>
      </w:r>
    </w:p>
    <w:p>
      <w:pPr>
        <w:pStyle w:val="Normal"/>
        <w:shd w:fill="FFFFFF" w:val="clear"/>
        <w:rPr>
          <w:sz w:val="24"/>
        </w:rPr>
      </w:pPr>
      <w:r>
        <w:rPr>
          <w:rFonts w:cs="Times New Roman" w:ascii="Times New Roman" w:hAnsi="Times New Roman"/>
          <w:color w:val="000000"/>
          <w:sz w:val="27"/>
        </w:rPr>
        <w:t>гг</w:t>
      </w:r>
    </w:p>
    <w:p>
      <w:pPr>
        <w:pStyle w:val="Normal"/>
        <w:shd w:fill="FFFFFF" w:val="clear"/>
        <w:rPr>
          <w:sz w:val="24"/>
        </w:rPr>
      </w:pPr>
      <w:r>
        <w:rPr>
          <w:rFonts w:cs="Times New Roman" w:ascii="Times New Roman" w:hAnsi="Times New Roman"/>
          <w:i/>
          <w:color w:val="000000"/>
          <w:sz w:val="28"/>
        </w:rPr>
        <w:t>т</w:t>
      </w:r>
    </w:p>
    <w:p>
      <w:pPr>
        <w:pStyle w:val="Normal"/>
        <w:shd w:fill="FFFFFF" w:val="clear"/>
        <w:rPr>
          <w:sz w:val="24"/>
        </w:rPr>
      </w:pPr>
      <w:r>
        <w:rPr>
          <w:rFonts w:cs="Times New Roman" w:ascii="Times New Roman" w:hAnsi="Times New Roman"/>
          <w:i/>
          <w:color w:val="000000"/>
          <w:sz w:val="25"/>
        </w:rPr>
        <w:t>Ш</w:t>
      </w:r>
    </w:p>
    <w:p>
      <w:pPr>
        <w:pStyle w:val="Normal"/>
        <w:shd w:fill="FFFFFF" w:val="clear"/>
        <w:rPr>
          <w:sz w:val="24"/>
        </w:rPr>
      </w:pPr>
      <w:r>
        <w:rPr>
          <w:rFonts w:cs="Times New Roman" w:ascii="Times New Roman" w:hAnsi="Times New Roman"/>
          <w:color w:val="000000"/>
          <w:sz w:val="25"/>
          <w:lang w:val="en-US"/>
        </w:rPr>
        <w:t>I-</w:t>
      </w:r>
    </w:p>
    <w:p>
      <w:pPr>
        <w:pStyle w:val="Normal"/>
        <w:shd w:fill="FFFFFF" w:val="clear"/>
        <w:rPr>
          <w:sz w:val="24"/>
        </w:rPr>
      </w:pPr>
      <w:r>
        <w:rPr>
          <w:rFonts w:cs="Times New Roman" w:ascii="Times New Roman" w:hAnsi="Times New Roman"/>
          <w:color w:val="000000"/>
          <w:sz w:val="33"/>
        </w:rPr>
        <w:t>и</w:t>
      </w:r>
    </w:p>
    <w:p>
      <w:pPr>
        <w:pStyle w:val="Normal"/>
        <w:shd w:fill="FFFFFF" w:val="clear"/>
        <w:rPr>
          <w:sz w:val="24"/>
        </w:rPr>
      </w:pPr>
      <w:r>
        <w:rPr>
          <w:color w:val="000000"/>
          <w:sz w:val="18"/>
        </w:rPr>
        <w:t>Е( Ф</w:t>
      </w:r>
    </w:p>
    <w:p>
      <w:pPr>
        <w:pStyle w:val="Normal"/>
        <w:shd w:fill="FFFFFF" w:val="clear"/>
        <w:rPr>
          <w:sz w:val="24"/>
        </w:rPr>
      </w:pPr>
      <w:r>
        <w:rPr>
          <w:color w:val="000000"/>
          <w:sz w:val="27"/>
        </w:rPr>
        <w:t>СИ</w:t>
      </w:r>
    </w:p>
    <w:p>
      <w:pPr>
        <w:pStyle w:val="Normal"/>
        <w:shd w:fill="FFFFFF" w:val="clear"/>
        <w:rPr>
          <w:sz w:val="24"/>
        </w:rPr>
      </w:pPr>
      <w:r>
        <w:rPr>
          <w:i/>
          <w:color w:val="000000"/>
          <w:sz w:val="17"/>
        </w:rPr>
        <w:t>Поэтому солдат должен полностью осознавать необхо</w:t>
        <w:softHyphen/>
        <w:t>димость  суровой,  но  справедливой мести недочеловекам-</w:t>
      </w:r>
      <w:r>
        <w:rPr>
          <w:color w:val="000000"/>
          <w:sz w:val="17"/>
        </w:rPr>
        <w:t xml:space="preserve">304         </w:t>
      </w:r>
      <w:r>
        <w:rPr>
          <w:i/>
          <w:color w:val="000000"/>
          <w:sz w:val="17"/>
        </w:rPr>
        <w:t>евреям. Армия должна преследовать другую цель — устра</w:t>
        <w:softHyphen/>
        <w:t>нение сопротивления в тылу, причиной которого, как дока -зывает опыт, всегда являются евреи.</w:t>
      </w:r>
    </w:p>
    <w:p>
      <w:pPr>
        <w:pStyle w:val="Normal"/>
        <w:shd w:fill="FFFFFF" w:val="clear"/>
        <w:rPr>
          <w:sz w:val="24"/>
        </w:rPr>
      </w:pPr>
      <w:r>
        <w:rPr>
          <w:i/>
          <w:color w:val="000000"/>
          <w:sz w:val="17"/>
        </w:rPr>
        <w:t>К борьбе с противником за линией фронта все еще не относятся с достаточной серьезностью. Коварные жестокие партизаны и потерявшие свой облик женщины все еще за -хватываются в качестве военнопленных; к партизанским бой</w:t>
        <w:softHyphen/>
        <w:t>цам, одетым наполовину в военную форму, наполовину в гражданское платье, к бродягам относятся как к настоящим солдатам и отправляют их в лагеря для военнопленных. Фактически взятые в плен русские офицеры даже с издев</w:t>
        <w:softHyphen/>
        <w:t>кой рассказывают о советских агентах, которые открыто передвигаются по дорогам и нередко получают питание в немецких полевых кухнях. Такую установку войск можно объяснить только полным бездумием, поэтому давно пора командирам разъяснять значение борьбы, которую мы ведем.</w:t>
      </w:r>
    </w:p>
    <w:p>
      <w:pPr>
        <w:pStyle w:val="Normal"/>
        <w:shd w:fill="FFFFFF" w:val="clear"/>
        <w:rPr>
          <w:sz w:val="24"/>
        </w:rPr>
      </w:pPr>
      <w:r>
        <w:rPr>
          <w:i/>
          <w:color w:val="000000"/>
          <w:sz w:val="17"/>
        </w:rPr>
        <w:t>В равной степени неправильно понимаемым гуманитар</w:t>
        <w:softHyphen/>
        <w:t>ным актом следует считать кормление местных жителей и военнопленных, не работающих на вооруженные силы, пищей из армейских кухонь, то же можно сказать и о раз</w:t>
        <w:softHyphen/>
        <w:t>даче сигарет и хлеба. Вещи, которые население Германии отрывает от себя путем больших жертв, вещи, которые ко</w:t>
        <w:softHyphen/>
        <w:t>мандование с большими трудностями доставляет на фронт, сЬлдат не должен отдавать врагу, он не должен отдавать даже вещи, захваченные как трофеи. Все это важная часть нашего снабжения.</w:t>
      </w:r>
    </w:p>
    <w:p>
      <w:pPr>
        <w:pStyle w:val="Normal"/>
        <w:shd w:fill="FFFFFF" w:val="clear"/>
        <w:rPr>
          <w:sz w:val="24"/>
        </w:rPr>
      </w:pPr>
      <w:r>
        <w:rPr>
          <w:i/>
          <w:color w:val="000000"/>
          <w:sz w:val="17"/>
        </w:rPr>
        <w:t>При отступлении советские части нередко поджигают здания. Немецким войскам следует проявлять заинтересо</w:t>
        <w:softHyphen/>
        <w:t>ванность к тушению пожаров только постольку, поскольку это необходимо, чтобы обеспечить достаточное количество жилых помещений для расквартировывания войск. В осталь</w:t>
        <w:softHyphen/>
        <w:t>ном исчезновение символов бывшего большевистского правления, даже в форме зданий, является частью нашей борьбы по уничтожению. Ни исторические соображения, ни соображения художественного плана не имеют никакого значения на восточных территориях.</w:t>
      </w:r>
    </w:p>
    <w:p>
      <w:pPr>
        <w:pStyle w:val="Normal"/>
        <w:shd w:fill="FFFFFF" w:val="clear"/>
        <w:rPr>
          <w:sz w:val="24"/>
        </w:rPr>
      </w:pPr>
      <w:r>
        <w:rPr>
          <w:i/>
          <w:color w:val="000000"/>
          <w:sz w:val="17"/>
        </w:rPr>
        <w:t>Командование издает необходимые директивы по обес</w:t>
        <w:softHyphen/>
        <w:t>печению сохранности сырья и заводов, важных для военной экономики. Полное разоружение гражданского населения в тылу сражающихся войск настоятельно необходимо, учитывая растянутые и уязвимые линии коммуникаций. Там, где это возможно, захваченные оружие и боеприпасы следует скла</w:t>
        <w:softHyphen/>
        <w:t>дировать и охранять. Если ситуация этого не позволяет, сле</w:t>
        <w:softHyphen/>
        <w:t>дует сделать оружие и боеприпасы бесполезными. При обна -ружении отдельных партизан, применяющих оружие в тылу армии, следует принимать жесткие меры. Эти меры следует распространять и на ту часть мужского населения, которое было в состоянии предотвратить нападение либо сообщить о нем. Индифферентность многочисленных лиц, выдающих</w:t>
      </w:r>
    </w:p>
    <w:p>
      <w:pPr>
        <w:pStyle w:val="Normal"/>
        <w:shd w:fill="FFFFFF" w:val="clear"/>
        <w:rPr>
          <w:sz w:val="24"/>
        </w:rPr>
      </w:pPr>
      <w:r>
        <w:rPr>
          <w:i/>
          <w:color w:val="000000"/>
          <w:sz w:val="17"/>
        </w:rPr>
        <w:t>себя за антисоветские элементы, — такая индифферентность проистекает из установки "поживем—увидим", — должна ус</w:t>
        <w:softHyphen/>
        <w:t>тупить место четкой решимости к активному коллаборацио</w:t>
        <w:softHyphen/>
        <w:t>низму. При отсутствии такой решимости никто не сможет жа</w:t>
        <w:softHyphen/>
        <w:t>ловаться, что его считают представителем советской системы и соответственно с ним обращаются.</w:t>
      </w:r>
    </w:p>
    <w:p>
      <w:pPr>
        <w:pStyle w:val="Normal"/>
        <w:shd w:fill="FFFFFF" w:val="clear"/>
        <w:rPr>
          <w:sz w:val="24"/>
        </w:rPr>
      </w:pPr>
      <w:r>
        <w:rPr>
          <w:i/>
          <w:color w:val="000000"/>
          <w:sz w:val="17"/>
        </w:rPr>
        <w:t>Страх перед германскими контрмерами должен быть сильнее страха перед угрозами оставшихся в тылу скрываю</w:t>
        <w:softHyphen/>
        <w:t>щихся большевиков. Солдат далек от всех политических со</w:t>
        <w:softHyphen/>
        <w:t>ображений на будущее, солдат обязан выполнить две задачи:</w:t>
      </w:r>
    </w:p>
    <w:p>
      <w:pPr>
        <w:pStyle w:val="Normal"/>
        <w:shd w:fill="FFFFFF" w:val="clear"/>
        <w:rPr>
          <w:sz w:val="24"/>
        </w:rPr>
      </w:pPr>
      <w:r>
        <w:rPr>
          <w:i/>
          <w:color w:val="000000"/>
          <w:sz w:val="17"/>
        </w:rPr>
        <w:t>1. Полностью уничтожить ложную большевистскую док</w:t>
        <w:softHyphen/>
        <w:t>трину о советском государстве и его вооруженных силах.</w:t>
      </w:r>
    </w:p>
    <w:p>
      <w:pPr>
        <w:pStyle w:val="Normal"/>
        <w:shd w:fill="FFFFFF" w:val="clear"/>
        <w:rPr>
          <w:sz w:val="24"/>
        </w:rPr>
      </w:pPr>
      <w:r>
        <w:rPr>
          <w:i/>
          <w:color w:val="000000"/>
          <w:sz w:val="17"/>
        </w:rPr>
        <w:t>2. Безжалостно истреблять вражеское коварство и жес</w:t>
        <w:softHyphen/>
        <w:t>токость и тем самым защищать жизни германских военнос</w:t>
        <w:softHyphen/>
        <w:t>лужащих в России.</w:t>
      </w:r>
    </w:p>
    <w:p>
      <w:pPr>
        <w:pStyle w:val="Normal"/>
        <w:shd w:fill="FFFFFF" w:val="clear"/>
        <w:rPr>
          <w:sz w:val="24"/>
        </w:rPr>
      </w:pPr>
      <w:r>
        <w:rPr>
          <w:i/>
          <w:color w:val="000000"/>
          <w:sz w:val="17"/>
        </w:rPr>
        <w:t>Таков единственный путь выполнить нашу историческую задачу — раз и навсегда освободить германский народ от азиатско-еврейской опасности.</w:t>
      </w:r>
    </w:p>
    <w:p>
      <w:pPr>
        <w:pStyle w:val="Normal"/>
        <w:shd w:fill="FFFFFF" w:val="clear"/>
        <w:rPr>
          <w:sz w:val="24"/>
        </w:rPr>
      </w:pPr>
      <w:r>
        <w:rPr>
          <w:i/>
          <w:color w:val="000000"/>
          <w:sz w:val="17"/>
        </w:rPr>
        <w:t>Подписано: фон Рейхенау, обербефельсхабер».</w:t>
      </w:r>
    </w:p>
    <w:p>
      <w:pPr>
        <w:pStyle w:val="Normal"/>
        <w:shd w:fill="FFFFFF" w:val="clear"/>
        <w:rPr>
          <w:sz w:val="24"/>
        </w:rPr>
      </w:pPr>
      <w:r>
        <w:rPr>
          <w:i/>
          <w:color w:val="000000"/>
          <w:sz w:val="17"/>
        </w:rPr>
        <w:t>Трибунал заметит, что документ, который находится перед приказом фон Рейхенау и представляет собой мемо -ран дум, датированный 28 октября 1941 г., показывает, что приказ Рейхенау был одобрен Гитлером и по указанию вер</w:t>
        <w:softHyphen/>
        <w:t>ховного главнокомандующего германских вооруженных сил был разослан для руководства. Трибунал также заметит на первом листе наверху, что приказ Рейхенау доходил до ди -визий и был получен 12-й германской пехотной дивизией 27 ноября 1941 г.</w:t>
      </w:r>
    </w:p>
    <w:p>
      <w:pPr>
        <w:pStyle w:val="Normal"/>
        <w:shd w:fill="FFFFFF" w:val="clear"/>
        <w:rPr>
          <w:sz w:val="24"/>
        </w:rPr>
      </w:pPr>
      <w:r>
        <w:rPr>
          <w:i/>
          <w:color w:val="000000"/>
          <w:sz w:val="17"/>
        </w:rPr>
        <w:t>Если учесть, что эти директивы издавались германскими военными руководителями, то нет ничего удивительного, что вермахт был приобщен к чудовищной деятельности СС и СД на восточном фронте.</w:t>
      </w:r>
    </w:p>
    <w:p>
      <w:pPr>
        <w:pStyle w:val="Normal"/>
        <w:shd w:fill="FFFFFF" w:val="clear"/>
        <w:rPr>
          <w:sz w:val="24"/>
        </w:rPr>
      </w:pPr>
      <w:r>
        <w:rPr>
          <w:i/>
          <w:color w:val="000000"/>
          <w:sz w:val="17"/>
        </w:rPr>
        <w:t>Полковник Стори описал Трибуналу организацию ко</w:t>
        <w:softHyphen/>
        <w:t>манд и отрядов, известных под названием эйнзатцгрупп ЗИПО и СД, действовавших в районах операций и в тылу на восточном фронте с целью борьбы с партизанами и «уми</w:t>
        <w:softHyphen/>
        <w:t>ротворения» гражданского населения. Обвинение предста</w:t>
        <w:softHyphen/>
        <w:t>вило Трибуналу большое количество доказательств, харак</w:t>
        <w:softHyphen/>
        <w:t>теризующих методы действий этих групп.</w:t>
      </w:r>
    </w:p>
    <w:p>
      <w:pPr>
        <w:pStyle w:val="Normal"/>
        <w:shd w:fill="FFFFFF" w:val="clear"/>
        <w:rPr>
          <w:sz w:val="24"/>
        </w:rPr>
      </w:pPr>
      <w:r>
        <w:rPr>
          <w:i/>
          <w:color w:val="000000"/>
          <w:sz w:val="17"/>
        </w:rPr>
        <w:t>Я хочу коротко остановиться на некоторых из этих дока</w:t>
        <w:softHyphen/>
        <w:t>зательств для того, чтобы проследить участие вооружен</w:t>
        <w:softHyphen/>
        <w:t>ных сил в этих действиях.</w:t>
      </w:r>
    </w:p>
    <w:p>
      <w:pPr>
        <w:pStyle w:val="Normal"/>
        <w:shd w:fill="FFFFFF" w:val="clear"/>
        <w:rPr>
          <w:sz w:val="24"/>
        </w:rPr>
      </w:pPr>
      <w:r>
        <w:rPr>
          <w:i/>
          <w:color w:val="000000"/>
          <w:sz w:val="17"/>
        </w:rPr>
        <w:t>Господин Стори представил документ ПС-3012, США-190, датированный 19 марта 1943 г. Это директива офицера, командовавшего одной из эйнзатцгрупп. Директива превоз</w:t>
        <w:softHyphen/>
        <w:t>носит и оправдывает такие действия, как расстрел венгер -ских евреев, расстрел детей и полное сожжение деревень. В ней указывается, что для того чтобы обеспечить герман</w:t>
        <w:softHyphen/>
        <w:t>скую военную промышленность рабочими для рабского труда, «как правило, не следует больше расстреливать Детей».</w:t>
      </w:r>
    </w:p>
    <w:p>
      <w:pPr>
        <w:pStyle w:val="Normal"/>
        <w:shd w:fill="FFFFFF" w:val="clear"/>
        <w:rPr>
          <w:sz w:val="24"/>
        </w:rPr>
      </w:pPr>
      <w:r>
        <w:rPr>
          <w:rFonts w:cs="Times New Roman" w:ascii="Times New Roman" w:hAnsi="Times New Roman"/>
          <w:b/>
          <w:color w:val="000000"/>
          <w:sz w:val="38"/>
        </w:rPr>
        <w:t>305</w:t>
      </w:r>
    </w:p>
    <w:p>
      <w:pPr>
        <w:pStyle w:val="Normal"/>
        <w:shd w:fill="FFFFFF" w:val="clear"/>
        <w:rPr>
          <w:sz w:val="24"/>
        </w:rPr>
      </w:pPr>
      <w:r>
        <w:rPr>
          <w:i/>
          <w:color w:val="000000"/>
          <w:sz w:val="17"/>
        </w:rPr>
        <w:t>Майор Фарр зачитал документ Р-102, США-470, кото</w:t>
        <w:softHyphen/>
        <w:t>рый представляет собой отчет о действиях одной из эйн-</w:t>
      </w:r>
      <w:r>
        <w:rPr>
          <w:color w:val="000000"/>
          <w:sz w:val="17"/>
        </w:rPr>
        <w:t xml:space="preserve">306 </w:t>
      </w:r>
      <w:r>
        <w:rPr>
          <w:i/>
          <w:color w:val="000000"/>
          <w:sz w:val="17"/>
        </w:rPr>
        <w:t>затцгрупп на оккупированной территории Советского Союза в течение октября 1941 года. В этом отчете цинично утверж</w:t>
        <w:softHyphen/>
        <w:t>дается, «что стихийные демонстрации против евреев, со</w:t>
        <w:softHyphen/>
        <w:t>провождающиеся погромами со стороны населения против оставшихся евреев, не состоялись из-за отсутствия соответ</w:t>
        <w:softHyphen/>
        <w:t>ствующих инструкций». Это достаточно ясно показывает, что так называемые умиротворение и антипартизанская дея</w:t>
        <w:softHyphen/>
        <w:t>тельность были просто кодовыми словами, обозначавшими операции по уничтожению евреев, так же как «Везерюбунг» было кодовым словом, обозначавшим вторжение в Норве</w:t>
        <w:softHyphen/>
        <w:t>гию и Данию.</w:t>
      </w:r>
    </w:p>
    <w:p>
      <w:pPr>
        <w:pStyle w:val="Normal"/>
        <w:shd w:fill="FFFFFF" w:val="clear"/>
        <w:rPr>
          <w:sz w:val="24"/>
        </w:rPr>
      </w:pPr>
      <w:r>
        <w:rPr>
          <w:i/>
          <w:color w:val="000000"/>
          <w:sz w:val="17"/>
        </w:rPr>
        <w:t>Германская армия получала и другие подобные указа</w:t>
        <w:softHyphen/>
        <w:t>ния и директивы, как это было видно из цитировавшихся до</w:t>
        <w:softHyphen/>
        <w:t>кументов. Остается только показать, что армия и СС дейст</w:t>
        <w:softHyphen/>
        <w:t>вовали совместно.</w:t>
      </w:r>
    </w:p>
    <w:p>
      <w:pPr>
        <w:pStyle w:val="Normal"/>
        <w:shd w:fill="FFFFFF" w:val="clear"/>
        <w:rPr>
          <w:sz w:val="24"/>
        </w:rPr>
      </w:pPr>
      <w:r>
        <w:rPr>
          <w:i/>
          <w:color w:val="000000"/>
          <w:sz w:val="17"/>
        </w:rPr>
        <w:t>Трибунал припомнит документ, который цитировал майор Уолш (ПС-1061, США-275) и который описывает раз</w:t>
        <w:softHyphen/>
        <w:t>рушение Варшавского гетто. Я хочу только привлечь внима</w:t>
        <w:softHyphen/>
        <w:t>ние Трибунала к одному абзацу этого документа, где автор его подчеркивает тесное сотрудничество между СС и ар</w:t>
        <w:softHyphen/>
        <w:t>мией. Читаю:</w:t>
      </w:r>
    </w:p>
    <w:p>
      <w:pPr>
        <w:pStyle w:val="Normal"/>
        <w:shd w:fill="FFFFFF" w:val="clear"/>
        <w:rPr>
          <w:sz w:val="24"/>
        </w:rPr>
      </w:pPr>
      <w:r>
        <w:rPr>
          <w:i/>
          <w:color w:val="000000"/>
          <w:sz w:val="17"/>
        </w:rPr>
        <w:t>«Чем дольше длилось сопротивление, тем более жесто</w:t>
        <w:softHyphen/>
        <w:t>кими становились солдаты войск СС, полиция, солдаты и рфицеры германской армии. Они выполняли свой долг не</w:t>
        <w:softHyphen/>
        <w:t>уклонно в духе тесного товарищества и являли собой образ -цы солдат. Они работали с раннего утра и до поздней ночи, ночью патрули следовали по пятам за евреями и не давали им никакой пощады. Иногда они захватывали и убивали ев</w:t>
        <w:softHyphen/>
        <w:t>реев, которые использовали ночные часы для того, чтобы пополнять свои запасы из покинутых убежищ, а также для того, чтобы поддерживать контакт с соседними группами и обмениваться с ними новостями».</w:t>
      </w:r>
    </w:p>
    <w:p>
      <w:pPr>
        <w:pStyle w:val="Normal"/>
        <w:shd w:fill="FFFFFF" w:val="clear"/>
        <w:rPr>
          <w:sz w:val="24"/>
        </w:rPr>
      </w:pPr>
      <w:r>
        <w:rPr>
          <w:i/>
          <w:color w:val="000000"/>
          <w:sz w:val="17"/>
        </w:rPr>
        <w:t>То же самое мы находим и в документе Р-135, США-289, представляющем собой датированный 5 июня 1943 г. отчет германского генерала, военного коменданта Минска. Майор Фарр зачитал уже из этого отчета часть, касающую</w:t>
        <w:softHyphen/>
        <w:t xml:space="preserve">ся операций против партизан, во время которых было убито 4500 партизан, </w:t>
      </w:r>
      <w:r>
        <w:rPr>
          <w:color w:val="000000"/>
          <w:sz w:val="17"/>
        </w:rPr>
        <w:t xml:space="preserve">5 000 </w:t>
      </w:r>
      <w:r>
        <w:rPr>
          <w:i/>
          <w:color w:val="000000"/>
          <w:sz w:val="17"/>
        </w:rPr>
        <w:t>подозревавшихся в партизанской дея</w:t>
        <w:softHyphen/>
        <w:t>тельности и 59 немцев.</w:t>
      </w:r>
    </w:p>
    <w:p>
      <w:pPr>
        <w:pStyle w:val="Normal"/>
        <w:shd w:fill="FFFFFF" w:val="clear"/>
        <w:rPr>
          <w:sz w:val="24"/>
        </w:rPr>
      </w:pPr>
      <w:r>
        <w:rPr>
          <w:i/>
          <w:color w:val="000000"/>
          <w:sz w:val="17"/>
        </w:rPr>
        <w:t>Сотрудничество германской армии показано в следую</w:t>
        <w:softHyphen/>
        <w:t>щем отрывке:</w:t>
      </w:r>
    </w:p>
    <w:p>
      <w:pPr>
        <w:pStyle w:val="Normal"/>
        <w:shd w:fill="FFFFFF" w:val="clear"/>
        <w:rPr>
          <w:sz w:val="24"/>
        </w:rPr>
      </w:pPr>
      <w:r>
        <w:rPr>
          <w:i/>
          <w:color w:val="000000"/>
          <w:sz w:val="17"/>
        </w:rPr>
        <w:t>«Вышеуказанные цифры показывают, что снова ожида</w:t>
        <w:softHyphen/>
        <w:t>ется беспощадное уничтожение населения. Тот факт, что только 492 винтовки были найдены у 4500 мертвых врагов, показывает, что среди убитых было много простых крес</w:t>
        <w:softHyphen/>
        <w:t>тьян. Батальон Дирлевангера особенно прославился тем, что уничтожил много людей. Среди 5 000 подозревавшихся в принадлежности к бандам было большое количество жен</w:t>
        <w:softHyphen/>
        <w:t>щин и детей.</w:t>
      </w:r>
    </w:p>
    <w:p>
      <w:pPr>
        <w:pStyle w:val="Normal"/>
        <w:shd w:fill="FFFFFF" w:val="clear"/>
        <w:rPr>
          <w:sz w:val="24"/>
        </w:rPr>
      </w:pPr>
      <w:r>
        <w:rPr>
          <w:i/>
          <w:color w:val="000000"/>
          <w:sz w:val="17"/>
        </w:rPr>
        <w:t>Воинские части вооруженных сил также принимали участие в операции по приказу обергруппенфюрера СС фон А</w:t>
      </w:r>
      <w:r>
        <w:rPr>
          <w:i/>
          <w:color w:val="000000"/>
          <w:sz w:val="17"/>
          <w:vertAlign w:val="superscript"/>
        </w:rPr>
        <w:t>ем</w:t>
      </w:r>
      <w:r>
        <w:rPr>
          <w:i/>
          <w:color w:val="000000"/>
          <w:sz w:val="17"/>
        </w:rPr>
        <w:t xml:space="preserve"> </w:t>
      </w:r>
      <w:r>
        <w:rPr>
          <w:color w:val="000000"/>
          <w:sz w:val="17"/>
        </w:rPr>
        <w:t xml:space="preserve">Баха, </w:t>
      </w:r>
      <w:r>
        <w:rPr>
          <w:i/>
          <w:color w:val="000000"/>
          <w:sz w:val="17"/>
        </w:rPr>
        <w:t>руководителя борьбы с партизанами. Штан</w:t>
        <w:softHyphen/>
        <w:t>дартенфюрер СА Купце командовал отрядами вооруженных сил, среди которых было 90 человек из моего управления и областного комиссариата в Минске. Мои люди вернулись вчера с операции без потерь».</w:t>
      </w:r>
    </w:p>
    <w:p>
      <w:pPr>
        <w:pStyle w:val="Normal"/>
        <w:shd w:fill="FFFFFF" w:val="clear"/>
        <w:rPr>
          <w:sz w:val="24"/>
        </w:rPr>
      </w:pPr>
      <w:r>
        <w:rPr>
          <w:i/>
          <w:color w:val="000000"/>
          <w:sz w:val="17"/>
        </w:rPr>
        <w:t>Дальше нет необходимости читать. Следующий абзац опять показывает участие вооруженных сил.</w:t>
      </w:r>
    </w:p>
    <w:p>
      <w:pPr>
        <w:pStyle w:val="Normal"/>
        <w:shd w:fill="FFFFFF" w:val="clear"/>
        <w:rPr>
          <w:sz w:val="24"/>
        </w:rPr>
      </w:pPr>
      <w:r>
        <w:rPr>
          <w:i/>
          <w:color w:val="000000"/>
          <w:sz w:val="17"/>
        </w:rPr>
        <w:t>Обергруппенфюрер СС фон дем Бах-Зелевский, на ко</w:t>
        <w:softHyphen/>
        <w:t xml:space="preserve">торого я ссылался, сегодня предстанет перед Судом как свидетель, </w:t>
      </w:r>
      <w:r>
        <w:rPr>
          <w:color w:val="000000"/>
          <w:sz w:val="17"/>
        </w:rPr>
        <w:t xml:space="preserve">а </w:t>
      </w:r>
      <w:r>
        <w:rPr>
          <w:i/>
          <w:color w:val="000000"/>
          <w:sz w:val="17"/>
        </w:rPr>
        <w:t>сейчас я прошу Трибунал обратить внимание на документ ПС-1919 (доказательство США-170), представ</w:t>
        <w:softHyphen/>
        <w:t>ляющий собой речь Гиммлера 4 октября 1943 г., обращен</w:t>
        <w:softHyphen/>
        <w:t>ную к генералам СС в Познани. В этой речи Гиммлер напо</w:t>
        <w:softHyphen/>
        <w:t>минает о назначении фон дем Бах-Зелевского начальником всех отрядов по борьбе с партизанами. Я зачитаю один лишь абзац на странице 3 документа в целях установления личности свидетеля.</w:t>
      </w:r>
    </w:p>
    <w:p>
      <w:pPr>
        <w:pStyle w:val="Normal"/>
        <w:shd w:fill="FFFFFF" w:val="clear"/>
        <w:rPr>
          <w:sz w:val="24"/>
        </w:rPr>
      </w:pPr>
      <w:r>
        <w:rPr>
          <w:i/>
          <w:color w:val="000000"/>
          <w:sz w:val="17"/>
        </w:rPr>
        <w:t>«Начальник отрядов по борьбе с партизанами.</w:t>
      </w:r>
    </w:p>
    <w:p>
      <w:pPr>
        <w:pStyle w:val="Normal"/>
        <w:shd w:fill="FFFFFF" w:val="clear"/>
        <w:rPr>
          <w:sz w:val="24"/>
        </w:rPr>
      </w:pPr>
      <w:r>
        <w:rPr>
          <w:i/>
          <w:color w:val="000000"/>
          <w:sz w:val="17"/>
        </w:rPr>
        <w:t>В настоящее время я создал специальный отдел, ведаю</w:t>
        <w:softHyphen/>
        <w:t>щий отрядами по борьбе с партизанами. Товарищ по партии обергруппенфюрер СС фон дем Бах является начальником отрядов по борьбе с партизанами. Я считаю необходимым, чтобы в качестве авторитетного руководителя всеми этими битвами выступил рейхсфюрер СС, так как я убежден, что таким образом мы лучше сможем организовать борьбу с врагом, которая определенно является политической борь</w:t>
        <w:softHyphen/>
        <w:t>бой. За исключением тех случаев, когда соединения, сфор</w:t>
        <w:softHyphen/>
        <w:t>мированные для указанных целей, отзывались, чтобы запол</w:t>
        <w:softHyphen/>
        <w:t>нить бреши на фронте, мы всегда одерживали успех».</w:t>
      </w:r>
    </w:p>
    <w:p>
      <w:pPr>
        <w:pStyle w:val="Normal"/>
        <w:shd w:fill="FFFFFF" w:val="clear"/>
        <w:rPr>
          <w:sz w:val="24"/>
        </w:rPr>
      </w:pPr>
      <w:r>
        <w:rPr>
          <w:i/>
          <w:color w:val="000000"/>
          <w:sz w:val="17"/>
        </w:rPr>
        <w:t>Далее имеется еще один документ, который уже был представлен и на который я хочу сослаться и зачитать новые материалы из него. Это документ Л-180, представленный как доказательство США-276. Он является отчетом эйнзатц-группы «А», относящимся к периоду до 15 октября 1941 г. Думаю, что отрывки, которые я зачитаю, не оставят никако</w:t>
        <w:softHyphen/>
        <w:t>го сомнения в том, что военные руководители и германские вооруженные силы были соучастниками в деятельности эйн-затцгрупп.</w:t>
      </w:r>
    </w:p>
    <w:p>
      <w:pPr>
        <w:pStyle w:val="Normal"/>
        <w:shd w:fill="FFFFFF" w:val="clear"/>
        <w:rPr>
          <w:sz w:val="24"/>
        </w:rPr>
      </w:pPr>
      <w:r>
        <w:rPr>
          <w:i/>
          <w:color w:val="000000"/>
          <w:sz w:val="17"/>
        </w:rPr>
        <w:t>«Эйнзатцгруппа "А" после подготовки ее к операциям направилась в район, где она должна была сосредоточить</w:t>
        <w:softHyphen/>
        <w:t>ся, как было приказано, 23 июня 1941 г. — на второй день кампании на Востоке. Группа армий "Север", состоящая из 16- и 18-й армий и 4-й танковой группы, вышла перед этим днем. Нашей задачей было немедленно установить личный контакт с командующими указанных армий и командующим армией в районе тыла. Следует подчеркнуть с самого нача</w:t>
        <w:softHyphen/>
        <w:t xml:space="preserve">ла, что сотрудничество с вооруженными силами обычно было очень положительным; в некоторых случаях, например </w:t>
      </w:r>
      <w:r>
        <w:rPr>
          <w:color w:val="000000"/>
          <w:sz w:val="17"/>
          <w:vertAlign w:val="superscript"/>
        </w:rPr>
        <w:t>с</w:t>
      </w:r>
      <w:r>
        <w:rPr>
          <w:color w:val="000000"/>
          <w:sz w:val="17"/>
        </w:rPr>
        <w:t xml:space="preserve"> </w:t>
      </w:r>
      <w:r>
        <w:rPr>
          <w:i/>
          <w:color w:val="000000"/>
          <w:sz w:val="17"/>
        </w:rPr>
        <w:t>танковой группой 4, которой командовал генерал-полков-</w:t>
      </w:r>
    </w:p>
    <w:p>
      <w:pPr>
        <w:pStyle w:val="Normal"/>
        <w:shd w:fill="FFFFFF" w:val="clear"/>
        <w:rPr>
          <w:sz w:val="24"/>
        </w:rPr>
      </w:pPr>
      <w:r>
        <w:rPr>
          <w:i/>
          <w:color w:val="000000"/>
          <w:sz w:val="17"/>
        </w:rPr>
        <w:t xml:space="preserve">Гёппнер, это сотрудничество было очень тесным. </w:t>
      </w:r>
      <w:r>
        <w:rPr>
          <w:color w:val="000000"/>
          <w:sz w:val="17"/>
        </w:rPr>
        <w:t>Неко-,</w:t>
      </w:r>
    </w:p>
    <w:p>
      <w:pPr>
        <w:pStyle w:val="Normal"/>
        <w:shd w:fill="FFFFFF" w:val="clear"/>
        <w:rPr>
          <w:sz w:val="24"/>
        </w:rPr>
      </w:pPr>
      <w:r>
        <w:rPr>
          <w:b/>
          <w:color w:val="000000"/>
          <w:sz w:val="33"/>
        </w:rPr>
        <w:t>307</w:t>
      </w:r>
    </w:p>
    <w:p>
      <w:pPr>
        <w:pStyle w:val="Normal"/>
        <w:shd w:fill="FFFFFF" w:val="clear"/>
        <w:rPr>
          <w:sz w:val="24"/>
        </w:rPr>
      </w:pPr>
      <w:r>
        <w:rPr>
          <w:color w:val="000000"/>
          <w:sz w:val="18"/>
        </w:rPr>
        <w:t xml:space="preserve">горое </w:t>
      </w:r>
      <w:r>
        <w:rPr>
          <w:i/>
          <w:color w:val="000000"/>
          <w:sz w:val="18"/>
        </w:rPr>
        <w:t>взаимное непонимание, которое существовало в пер -вые дни с некоторыми деятелями, потом совершенно рас-</w:t>
      </w:r>
      <w:r>
        <w:rPr>
          <w:b/>
          <w:color w:val="000000"/>
          <w:sz w:val="18"/>
        </w:rPr>
        <w:t xml:space="preserve">308 </w:t>
      </w:r>
      <w:r>
        <w:rPr>
          <w:i/>
          <w:color w:val="000000"/>
          <w:sz w:val="18"/>
        </w:rPr>
        <w:t>сеялось в результате личных собеседований».</w:t>
      </w:r>
    </w:p>
    <w:p>
      <w:pPr>
        <w:pStyle w:val="Normal"/>
        <w:shd w:fill="FFFFFF" w:val="clear"/>
        <w:rPr>
          <w:sz w:val="24"/>
        </w:rPr>
      </w:pPr>
      <w:r>
        <w:rPr>
          <w:i/>
          <w:color w:val="000000"/>
          <w:sz w:val="18"/>
        </w:rPr>
        <w:t>Читаю другой отрывок:</w:t>
      </w:r>
    </w:p>
    <w:p>
      <w:pPr>
        <w:pStyle w:val="Normal"/>
        <w:shd w:fill="FFFFFF" w:val="clear"/>
        <w:rPr>
          <w:sz w:val="24"/>
        </w:rPr>
      </w:pPr>
      <w:r>
        <w:rPr>
          <w:i/>
          <w:color w:val="000000"/>
          <w:sz w:val="18"/>
        </w:rPr>
        <w:t>«Подобно этому, местные антисемитские силы должны были начать погромы евреев в течение первых же часов после захвата района, однако организация этих погромов оказалась очень затруднительной. Следуя приказам, поли</w:t>
        <w:softHyphen/>
        <w:t>ция безопасности готова была разрешить еврейский вопрос всеми возможными средствами и наиболее решительным образом. Но было нежелательно, чтобы она привлекала к себе внимание сейчас же, по крайней мере вначале, по</w:t>
        <w:softHyphen/>
        <w:t>скольку чрезвычайно жестокие меры способны были взвол</w:t>
        <w:softHyphen/>
        <w:t>новать даже германские круги. Нужно было показать миру, что само местное население предпринимает первые дейст</w:t>
        <w:softHyphen/>
        <w:t>вия, что является естественной реакцией против еврейского господства в течение нескольких десятилетий и против тер</w:t>
        <w:softHyphen/>
        <w:t>рора, который проводился коммунистами в течение пред</w:t>
        <w:softHyphen/>
        <w:t>шествующего периода».</w:t>
      </w:r>
    </w:p>
    <w:p>
      <w:pPr>
        <w:pStyle w:val="Normal"/>
        <w:shd w:fill="FFFFFF" w:val="clear"/>
        <w:rPr>
          <w:sz w:val="24"/>
        </w:rPr>
      </w:pPr>
      <w:r>
        <w:rPr>
          <w:i/>
          <w:color w:val="000000"/>
          <w:sz w:val="18"/>
        </w:rPr>
        <w:t>Перехожу к четвертой странице перевода:</w:t>
      </w:r>
    </w:p>
    <w:p>
      <w:pPr>
        <w:pStyle w:val="Normal"/>
        <w:shd w:fill="FFFFFF" w:val="clear"/>
        <w:rPr>
          <w:sz w:val="24"/>
        </w:rPr>
      </w:pPr>
      <w:r>
        <w:rPr>
          <w:i/>
          <w:color w:val="000000"/>
          <w:sz w:val="18"/>
        </w:rPr>
        <w:t>«После провала чисто военных операций, таких как вве</w:t>
        <w:softHyphen/>
        <w:t>дение постов и прочесывание только что оккупированных территорий целыми дивизиями, даже вооруженные силы должны были искать новые методы. И эйнзатцгруппы начали искать такие новые методы. Вскоре поэтому вооруженные силы восприняли опыт полиции безопасности и их метод в борьбе против партизан.</w:t>
      </w:r>
    </w:p>
    <w:p>
      <w:pPr>
        <w:pStyle w:val="Normal"/>
        <w:shd w:fill="FFFFFF" w:val="clear"/>
        <w:rPr>
          <w:sz w:val="24"/>
        </w:rPr>
      </w:pPr>
      <w:r>
        <w:rPr>
          <w:i/>
          <w:color w:val="000000"/>
          <w:sz w:val="18"/>
        </w:rPr>
        <w:t>За деталями я обращаюсь к большому количеству отче</w:t>
        <w:softHyphen/>
        <w:t>тов, касающихся борьбы против партизан». Я обращаюсь к шестой странице под заголовком «Возбуждение действий по самоочищению»:</w:t>
      </w:r>
    </w:p>
    <w:p>
      <w:pPr>
        <w:pStyle w:val="Normal"/>
        <w:shd w:fill="FFFFFF" w:val="clear"/>
        <w:rPr>
          <w:sz w:val="24"/>
        </w:rPr>
      </w:pPr>
      <w:r>
        <w:rPr>
          <w:i/>
          <w:color w:val="000000"/>
          <w:sz w:val="18"/>
        </w:rPr>
        <w:t>«Принимая во внимание, что население прибалтийских государств очень пострадало в период большевистско-еврей-ской власти, когда эти государства входили в состав СССР, следует ожидать, что после освобождения от этой власти оно — имеется в виду само население — обезвредит боль</w:t>
        <w:softHyphen/>
        <w:t>шинство врагов, оставшихся после отступления Красной Армии. Долгом полиции безопасности является привести в движение эту самоочистительную деятельность, направлять ее по правильному руслу для того, чтобы провести операции по очищению так быстро, как только возможно. Не менее важно, предвидя будущее, сделать так, чтобы было бесспор</w:t>
        <w:softHyphen/>
        <w:t>ным и подтверждалось доказательствами то обстоятельство, что освобожденное население само по своему собственному почину предприняло наиболее жестокие меры против боль-шевистско-еврейских врагов, и чтобы не было заметно руко -водства этим со стороны германских властей.</w:t>
      </w:r>
    </w:p>
    <w:p>
      <w:pPr>
        <w:pStyle w:val="Normal"/>
        <w:shd w:fill="FFFFFF" w:val="clear"/>
        <w:rPr>
          <w:sz w:val="24"/>
        </w:rPr>
      </w:pPr>
      <w:r>
        <w:rPr>
          <w:i/>
          <w:color w:val="000000"/>
          <w:sz w:val="18"/>
        </w:rPr>
        <w:t>В Литве это было достигнуто в первое время посредст</w:t>
        <w:softHyphen/>
        <w:t>вом использования партизан в Ковно (Каунасе). К нашему удивлению, однако, не так легко было вначале вызывать ин</w:t>
        <w:softHyphen/>
        <w:t>тенсивные погромы евреев. Для этой цели был использован Климатис, руководитель партизанского отряда, который</w:t>
      </w:r>
    </w:p>
    <w:p>
      <w:pPr>
        <w:pStyle w:val="Normal"/>
        <w:shd w:fill="FFFFFF" w:val="clear"/>
        <w:rPr>
          <w:sz w:val="24"/>
        </w:rPr>
      </w:pPr>
      <w:r>
        <w:rPr>
          <w:i/>
          <w:color w:val="000000"/>
          <w:sz w:val="18"/>
        </w:rPr>
        <w:t>преуспел в возбуждении погрома только после совета, дан</w:t>
        <w:softHyphen/>
        <w:t>ного ему небольшим отрядом, действовавшим в Ковно, и сделал это таким образом, что извне не было заметно ника</w:t>
        <w:softHyphen/>
        <w:t>кого германского руководства или подстрекательства. В те</w:t>
        <w:softHyphen/>
        <w:t>чение первого погрома (в ночь на 26 июня) литовские пар</w:t>
        <w:softHyphen/>
        <w:t>тизаны в Литве уничтожили более чем 1500 евреев, сожгли несколько синагог и еврейский квартал, где было примерно 60 домов. В течение последующих ночей примерно 2300 ев -реев было ликвидировано подобным же путем. В других частях Литвы имели место такие же действия по примеру Каунаса, хотя менее значительные и направленные также против оставшихся в тылу коммунистов.</w:t>
      </w:r>
    </w:p>
    <w:p>
      <w:pPr>
        <w:pStyle w:val="Normal"/>
        <w:shd w:fill="FFFFFF" w:val="clear"/>
        <w:rPr>
          <w:sz w:val="24"/>
        </w:rPr>
      </w:pPr>
      <w:r>
        <w:rPr>
          <w:i/>
          <w:color w:val="000000"/>
          <w:sz w:val="18"/>
        </w:rPr>
        <w:t>Эти самоочистительные действия проходили гладко, по</w:t>
        <w:softHyphen/>
        <w:t>скольку армейские власти, которые были информированы обо всем, помогали в этой процедуре.</w:t>
      </w:r>
    </w:p>
    <w:p>
      <w:pPr>
        <w:pStyle w:val="Normal"/>
        <w:shd w:fill="FFFFFF" w:val="clear"/>
        <w:rPr>
          <w:sz w:val="24"/>
        </w:rPr>
      </w:pPr>
      <w:r>
        <w:rPr>
          <w:i/>
          <w:color w:val="000000"/>
          <w:sz w:val="18"/>
        </w:rPr>
        <w:t>С самого начала было очевидно, что только первые дни после оккупации предоставят возможность для проведения таких погромов. После разоружения партизан акции по самоочищению по необходимости прекратились».</w:t>
      </w:r>
    </w:p>
    <w:p>
      <w:pPr>
        <w:pStyle w:val="Normal"/>
        <w:shd w:fill="FFFFFF" w:val="clear"/>
        <w:rPr>
          <w:sz w:val="24"/>
        </w:rPr>
      </w:pPr>
      <w:r>
        <w:rPr>
          <w:i/>
          <w:color w:val="000000"/>
          <w:sz w:val="18"/>
        </w:rPr>
        <w:t>Я обращаюсь теперь к десятой странице перевода и читаю внизу раздел: «Другие задачи полиции безопасности»:</w:t>
      </w:r>
    </w:p>
    <w:p>
      <w:pPr>
        <w:pStyle w:val="Normal"/>
        <w:shd w:fill="FFFFFF" w:val="clear"/>
        <w:rPr>
          <w:sz w:val="24"/>
        </w:rPr>
      </w:pPr>
      <w:r>
        <w:rPr>
          <w:i/>
          <w:color w:val="000000"/>
          <w:sz w:val="18"/>
        </w:rPr>
        <w:t>«Иногда условия в домах для умалишенных вызывали не</w:t>
        <w:softHyphen/>
        <w:t>обходимость проведения операций полицией безопасности».</w:t>
      </w:r>
    </w:p>
    <w:p>
      <w:pPr>
        <w:pStyle w:val="Normal"/>
        <w:shd w:fill="FFFFFF" w:val="clear"/>
        <w:rPr>
          <w:sz w:val="24"/>
        </w:rPr>
      </w:pPr>
      <w:r>
        <w:rPr>
          <w:i/>
          <w:color w:val="000000"/>
          <w:sz w:val="18"/>
        </w:rPr>
        <w:t>Перехожу к следующему абзацу:</w:t>
      </w:r>
    </w:p>
    <w:p>
      <w:pPr>
        <w:pStyle w:val="Normal"/>
        <w:shd w:fill="FFFFFF" w:val="clear"/>
        <w:rPr>
          <w:sz w:val="24"/>
        </w:rPr>
      </w:pPr>
      <w:r>
        <w:rPr>
          <w:i/>
          <w:color w:val="000000"/>
          <w:sz w:val="18"/>
        </w:rPr>
        <w:t>«Иногда руководство вооруженных сил просило нас провести подобные же чистки других учреждений, помеще</w:t>
        <w:softHyphen/>
        <w:t>ния которых нужны были как казармы. Однако полиция безопасности не всегда была заинтересована в таких опера</w:t>
        <w:softHyphen/>
        <w:t>циях, поэтому подобные действия оставлялись руководству вооруженных сил с тем, чтобы они предприняли необходи</w:t>
        <w:softHyphen/>
        <w:t>мые действия своими собственными силами».</w:t>
      </w:r>
    </w:p>
    <w:p>
      <w:pPr>
        <w:pStyle w:val="Normal"/>
        <w:shd w:fill="FFFFFF" w:val="clear"/>
        <w:rPr>
          <w:sz w:val="24"/>
        </w:rPr>
      </w:pPr>
      <w:r>
        <w:rPr>
          <w:i/>
          <w:color w:val="000000"/>
          <w:sz w:val="18"/>
        </w:rPr>
        <w:t>Я перехожу к странице 17 перевода.</w:t>
      </w:r>
    </w:p>
    <w:p>
      <w:pPr>
        <w:pStyle w:val="Normal"/>
        <w:shd w:fill="FFFFFF" w:val="clear"/>
        <w:rPr>
          <w:sz w:val="24"/>
        </w:rPr>
      </w:pPr>
      <w:r>
        <w:rPr>
          <w:b/>
          <w:color w:val="000000"/>
          <w:sz w:val="18"/>
        </w:rPr>
        <w:t xml:space="preserve">Председатель: </w:t>
      </w:r>
      <w:r>
        <w:rPr>
          <w:i/>
          <w:color w:val="000000"/>
          <w:sz w:val="18"/>
        </w:rPr>
        <w:t>Полковник Тэйлор, читали ли Вы абзац 5 на десятой странице?</w:t>
      </w:r>
    </w:p>
    <w:p>
      <w:pPr>
        <w:pStyle w:val="Normal"/>
        <w:shd w:fill="FFFFFF" w:val="clear"/>
        <w:rPr>
          <w:sz w:val="24"/>
        </w:rPr>
      </w:pPr>
      <w:r>
        <w:rPr>
          <w:b/>
          <w:color w:val="000000"/>
          <w:sz w:val="18"/>
        </w:rPr>
        <w:t xml:space="preserve">Тэйлор: </w:t>
      </w:r>
      <w:r>
        <w:rPr>
          <w:i/>
          <w:color w:val="000000"/>
          <w:sz w:val="18"/>
        </w:rPr>
        <w:t>Я прочел первое предложение. Если Вы хотите, чтобы я прочел его полностью, я это сделаю.</w:t>
      </w:r>
    </w:p>
    <w:p>
      <w:pPr>
        <w:pStyle w:val="Normal"/>
        <w:shd w:fill="FFFFFF" w:val="clear"/>
        <w:rPr>
          <w:sz w:val="24"/>
        </w:rPr>
      </w:pPr>
      <w:r>
        <w:rPr>
          <w:b/>
          <w:color w:val="000000"/>
          <w:sz w:val="18"/>
        </w:rPr>
        <w:t xml:space="preserve">Председатель: </w:t>
      </w:r>
      <w:r>
        <w:rPr>
          <w:i/>
          <w:color w:val="000000"/>
          <w:sz w:val="18"/>
        </w:rPr>
        <w:t>Я думаю, его следует прочесть до конца.</w:t>
      </w:r>
    </w:p>
    <w:p>
      <w:pPr>
        <w:pStyle w:val="Normal"/>
        <w:shd w:fill="FFFFFF" w:val="clear"/>
        <w:rPr>
          <w:sz w:val="24"/>
        </w:rPr>
      </w:pPr>
      <w:r>
        <w:rPr>
          <w:b/>
          <w:color w:val="000000"/>
          <w:sz w:val="18"/>
        </w:rPr>
        <w:t xml:space="preserve">Тэйлор: </w:t>
      </w:r>
      <w:r>
        <w:rPr>
          <w:i/>
          <w:color w:val="000000"/>
          <w:sz w:val="18"/>
        </w:rPr>
        <w:t>«Иногда условия в домах для умалишенных вызы</w:t>
        <w:softHyphen/>
        <w:t>вали необходимость проведения операций полицией безопас</w:t>
        <w:softHyphen/>
        <w:t>ности... Отступающие русские забирали во многих таких уч</w:t>
        <w:softHyphen/>
        <w:t>реждениях весь их продовольственный запас. Часто стража и обслуживающий персонал покидали эти дома. Многие нахо</w:t>
        <w:softHyphen/>
        <w:t>дившиеся в таких домах бежали из них и, таким образом, представляли определенную опасность для общего спокойст</w:t>
        <w:softHyphen/>
        <w:t>вия. Поэтому были ликвидированы: в Аглоне (Литва) — 544 умалишенных, в Мариамполе (Литва) — 109 умалишенных и в Могутово (вблизи Луги) — 95 умалишенных».</w:t>
      </w:r>
    </w:p>
    <w:p>
      <w:pPr>
        <w:pStyle w:val="Normal"/>
        <w:shd w:fill="FFFFFF" w:val="clear"/>
        <w:rPr>
          <w:sz w:val="24"/>
        </w:rPr>
      </w:pPr>
      <w:r>
        <w:rPr>
          <w:i/>
          <w:color w:val="000000"/>
          <w:sz w:val="18"/>
        </w:rPr>
        <w:t>Теперь я снова обращаюсь к странице 17.</w:t>
      </w:r>
    </w:p>
    <w:p>
      <w:pPr>
        <w:pStyle w:val="Normal"/>
        <w:shd w:fill="FFFFFF" w:val="clear"/>
        <w:rPr>
          <w:sz w:val="24"/>
        </w:rPr>
      </w:pPr>
      <w:r>
        <w:rPr>
          <w:i/>
          <w:color w:val="000000"/>
          <w:sz w:val="18"/>
        </w:rPr>
        <w:t>«Когда было решено распространить германские опе</w:t>
        <w:softHyphen/>
        <w:t>рации и деятельность эйнзатцгруппы "А" на Ленинград, я приказал 18 июля 1941 г. частям эйнзатцкоманд 2-й и 3-й и штабу этой группы продвигаться на Новоселье для того,</w:t>
      </w:r>
    </w:p>
    <w:p>
      <w:pPr>
        <w:pStyle w:val="Normal"/>
        <w:shd w:fill="FFFFFF" w:val="clear"/>
        <w:rPr>
          <w:sz w:val="24"/>
        </w:rPr>
      </w:pPr>
      <w:r>
        <w:rPr>
          <w:b/>
          <w:color w:val="000000"/>
          <w:sz w:val="34"/>
        </w:rPr>
        <w:t>309</w:t>
      </w:r>
    </w:p>
    <w:p>
      <w:pPr>
        <w:pStyle w:val="Normal"/>
        <w:shd w:fill="FFFFFF" w:val="clear"/>
        <w:rPr>
          <w:sz w:val="24"/>
        </w:rPr>
      </w:pPr>
      <w:r>
        <w:rPr>
          <w:i/>
          <w:color w:val="000000"/>
          <w:sz w:val="17"/>
        </w:rPr>
        <w:t xml:space="preserve">чтобы подготовить эту деятельность и быть в состоянии всту-пить так скоро, как возможно, в область Ленинграда и в </w:t>
      </w:r>
      <w:r>
        <w:rPr>
          <w:color w:val="000000"/>
          <w:sz w:val="17"/>
        </w:rPr>
        <w:t xml:space="preserve">310 </w:t>
      </w:r>
      <w:r>
        <w:rPr>
          <w:i/>
          <w:color w:val="000000"/>
          <w:sz w:val="17"/>
          <w:vertAlign w:val="superscript"/>
        </w:rPr>
        <w:t>сам</w:t>
      </w:r>
      <w:r>
        <w:rPr>
          <w:i/>
          <w:color w:val="000000"/>
          <w:sz w:val="17"/>
        </w:rPr>
        <w:t xml:space="preserve"> </w:t>
      </w:r>
      <w:r>
        <w:rPr>
          <w:i/>
          <w:color w:val="000000"/>
          <w:sz w:val="17"/>
          <w:vertAlign w:val="superscript"/>
        </w:rPr>
        <w:t>Г</w:t>
      </w:r>
      <w:r>
        <w:rPr>
          <w:i/>
          <w:color w:val="000000"/>
          <w:sz w:val="17"/>
        </w:rPr>
        <w:t>°Р°Д- Продвижение части эйнзатцгруппы "А", которая должна была действовать в Ленинграде, было проведено в согласии с 4-й танковой группой и в соответствии с выра -женным ею желанием».</w:t>
      </w:r>
    </w:p>
    <w:p>
      <w:pPr>
        <w:pStyle w:val="Normal"/>
        <w:shd w:fill="FFFFFF" w:val="clear"/>
        <w:rPr>
          <w:sz w:val="24"/>
        </w:rPr>
      </w:pPr>
      <w:r>
        <w:rPr>
          <w:i/>
          <w:color w:val="000000"/>
          <w:sz w:val="17"/>
        </w:rPr>
        <w:t>Последняя цитата из этого документа:</w:t>
      </w:r>
    </w:p>
    <w:p>
      <w:pPr>
        <w:pStyle w:val="Normal"/>
        <w:shd w:fill="FFFFFF" w:val="clear"/>
        <w:rPr>
          <w:sz w:val="24"/>
        </w:rPr>
      </w:pPr>
      <w:r>
        <w:rPr>
          <w:i/>
          <w:color w:val="000000"/>
          <w:sz w:val="17"/>
        </w:rPr>
        <w:t>«Эйнзатцкоманды "А" полиции безопасности принимали с самого начала участие в борьбе против ущерба, наноси</w:t>
        <w:softHyphen/>
        <w:t>мого партизанами. Тесное сотрудничество с вооруженными силами и обмен опытом, который накопился в борьбе про</w:t>
        <w:softHyphen/>
        <w:t>тив партизан, помогли собрать с течением времени основа -тельные сведения о происхождении, численности, вооруже</w:t>
        <w:softHyphen/>
        <w:t>нии и методах, употреблявшихся красными партизанами».</w:t>
      </w:r>
    </w:p>
    <w:p>
      <w:pPr>
        <w:pStyle w:val="Normal"/>
        <w:shd w:fill="FFFFFF" w:val="clear"/>
        <w:rPr>
          <w:sz w:val="24"/>
        </w:rPr>
      </w:pPr>
      <w:r>
        <w:rPr>
          <w:i/>
          <w:color w:val="000000"/>
          <w:sz w:val="17"/>
        </w:rPr>
        <w:t>Сейчас в свете этих документов рассмотрим некоторые из оставшихся письменных показаний, данных под присягой, которые имеются у Трибунала в книге документов N9 1. Эти письменные показания были даны ответственными чиновни</w:t>
        <w:softHyphen/>
        <w:t>ками вермахта и СС и во многом являются фоном для до</w:t>
        <w:softHyphen/>
        <w:t>кументов.</w:t>
      </w:r>
    </w:p>
    <w:p>
      <w:pPr>
        <w:pStyle w:val="Normal"/>
        <w:shd w:fill="FFFFFF" w:val="clear"/>
        <w:rPr>
          <w:sz w:val="24"/>
        </w:rPr>
      </w:pPr>
      <w:r>
        <w:rPr>
          <w:i/>
          <w:color w:val="000000"/>
          <w:sz w:val="17"/>
        </w:rPr>
        <w:t>Содержание показания Шелленберга уже известно, и я не собираюсь его зачитывать. Это документ ПС-3710, США-557. Я хочу, чтобы Трибунал учел эти показания, при усло</w:t>
        <w:softHyphen/>
        <w:t>вии соблюдения обычного правила, гласящего, что защита может допросить Шелленберга по любому из затронутых вопросов.</w:t>
      </w:r>
    </w:p>
    <w:p>
      <w:pPr>
        <w:pStyle w:val="Normal"/>
        <w:shd w:fill="FFFFFF" w:val="clear"/>
        <w:rPr>
          <w:sz w:val="24"/>
        </w:rPr>
      </w:pPr>
      <w:r>
        <w:rPr>
          <w:i/>
          <w:color w:val="000000"/>
          <w:sz w:val="17"/>
        </w:rPr>
        <w:t>Я обращаюсь к представленному под номером США-558 письменному показанию Вильгельма Шейдта, капитана германской армии в отставке, который работал в отделе военной истории ОКБ с 1941 года до 1945 года. Это показа</w:t>
        <w:softHyphen/>
        <w:t>ние проливает некоторый свет на взаимоотношения воору</w:t>
        <w:softHyphen/>
        <w:t xml:space="preserve">женных сил и СС </w:t>
      </w:r>
      <w:r>
        <w:rPr>
          <w:color w:val="000000"/>
          <w:sz w:val="17"/>
        </w:rPr>
        <w:t xml:space="preserve">в </w:t>
      </w:r>
      <w:r>
        <w:rPr>
          <w:i/>
          <w:color w:val="000000"/>
          <w:sz w:val="17"/>
        </w:rPr>
        <w:t>связи с антипартизанской войной. Я за</w:t>
        <w:softHyphen/>
        <w:t>читаю это показание:</w:t>
      </w:r>
    </w:p>
    <w:p>
      <w:pPr>
        <w:pStyle w:val="Normal"/>
        <w:shd w:fill="FFFFFF" w:val="clear"/>
        <w:rPr>
          <w:sz w:val="24"/>
        </w:rPr>
      </w:pPr>
      <w:r>
        <w:rPr>
          <w:i/>
          <w:color w:val="000000"/>
          <w:sz w:val="17"/>
        </w:rPr>
        <w:t>«Я, Вильгельм Шейдт, работал в отделе военной исто</w:t>
        <w:softHyphen/>
        <w:t>рии ОКБ с 1941 года до 1945 года.</w:t>
      </w:r>
    </w:p>
    <w:p>
      <w:pPr>
        <w:pStyle w:val="Normal"/>
        <w:shd w:fill="FFFFFF" w:val="clear"/>
        <w:rPr>
          <w:sz w:val="24"/>
        </w:rPr>
      </w:pPr>
      <w:r>
        <w:rPr>
          <w:i/>
          <w:color w:val="000000"/>
          <w:sz w:val="17"/>
        </w:rPr>
        <w:t>О партизанской войне я могу показать то, что я помню из документов оперативного штаба ОКБ, с которыми я зна -комился, а также то, что знаю из бесед в ставке фюрера с генерал-майором Вальтером Шерфом, который был назна</w:t>
        <w:softHyphen/>
        <w:t>чен фюрером для составления истории войны.</w:t>
      </w:r>
    </w:p>
    <w:p>
      <w:pPr>
        <w:pStyle w:val="Normal"/>
        <w:shd w:fill="FFFFFF" w:val="clear"/>
        <w:rPr>
          <w:sz w:val="24"/>
        </w:rPr>
      </w:pPr>
      <w:r>
        <w:rPr>
          <w:i/>
          <w:color w:val="000000"/>
          <w:sz w:val="17"/>
        </w:rPr>
        <w:t>Борьба с партизанами велась сначала под руководством рейхсфюрера СС Гиммлера, который послал полицейские силы для того, чтобы проводить эти операции.</w:t>
      </w:r>
    </w:p>
    <w:p>
      <w:pPr>
        <w:pStyle w:val="Normal"/>
        <w:shd w:fill="FFFFFF" w:val="clear"/>
        <w:rPr>
          <w:sz w:val="24"/>
        </w:rPr>
      </w:pPr>
      <w:r>
        <w:rPr>
          <w:i/>
          <w:color w:val="000000"/>
          <w:sz w:val="17"/>
        </w:rPr>
        <w:t>В 1942—1943 гг. война с партизанами разрослась до такой степени, что оперативный штаб ОКБ должен был об</w:t>
        <w:softHyphen/>
        <w:t>ратить на это особое внимание. Оказалось необходимым проводить усиленные действия против партизан совместно с войсками вермахта на оккупированной русской территории, так же как и на югославской территории. В оперативном от</w:t>
        <w:softHyphen/>
        <w:t>деле оперативного штаба ОКБ был выделен специальный офицер, которому была поручена разработка методов борьбы с партизанами. Действия партизан угрожали отре-</w:t>
      </w:r>
    </w:p>
    <w:p>
      <w:pPr>
        <w:pStyle w:val="Normal"/>
        <w:shd w:fill="FFFFFF" w:val="clear"/>
        <w:rPr>
          <w:sz w:val="24"/>
        </w:rPr>
      </w:pPr>
      <w:r>
        <w:rPr>
          <w:i/>
          <w:color w:val="000000"/>
          <w:sz w:val="17"/>
        </w:rPr>
        <w:t>зать линии коммуникаций и дороги, по которым передви</w:t>
        <w:softHyphen/>
        <w:t>гался транспорт, столь важный для поддержки германского вермахта. Например, ежемесячные отчеты, касающиеся на</w:t>
        <w:softHyphen/>
        <w:t>падений на железнодорожные линии на оккупированной территории России, показывают, что на одной только рус</w:t>
        <w:softHyphen/>
        <w:t>ской территории происходило от 800 до 1000 нападений каждый месяц в течение этого периода, что привело к поте</w:t>
        <w:softHyphen/>
        <w:t>ре (помимо другого имущества) от 200 до 300 паровозов.</w:t>
      </w:r>
    </w:p>
    <w:p>
      <w:pPr>
        <w:pStyle w:val="Normal"/>
        <w:shd w:fill="FFFFFF" w:val="clear"/>
        <w:rPr>
          <w:sz w:val="24"/>
        </w:rPr>
      </w:pPr>
      <w:r>
        <w:rPr>
          <w:i/>
          <w:color w:val="000000"/>
          <w:sz w:val="17"/>
        </w:rPr>
        <w:t>Хорошо известно, что партизанская война проводилась с жестокостью обеими сторонами. Также известно, что ка</w:t>
        <w:softHyphen/>
        <w:t>рательные меры принимались по отношению к заложникам и тем населенным пунктам, жители которых подозревались в том, что были партизанами или поддерживали их. Без вся</w:t>
        <w:softHyphen/>
        <w:t>кого сомнения, эти факты должны были быть известны ру</w:t>
        <w:softHyphen/>
        <w:t>ководящим офицерам оперативного штаба ОКБ и генераль</w:t>
        <w:softHyphen/>
        <w:t>ному штабу армии. Дальше, было хорошо известно, что Гитлер сам считал, что единственным успешным методом ведения войны против партизан было применение самых жестоких наказаний в порядке устрашения.</w:t>
      </w:r>
    </w:p>
    <w:p>
      <w:pPr>
        <w:pStyle w:val="Normal"/>
        <w:shd w:fill="FFFFFF" w:val="clear"/>
        <w:rPr>
          <w:sz w:val="24"/>
        </w:rPr>
      </w:pPr>
      <w:r>
        <w:rPr>
          <w:i/>
          <w:color w:val="000000"/>
          <w:sz w:val="17"/>
        </w:rPr>
        <w:t>Я помню, что во время польского восстания в Варшаве группенфюрер СС Фегелейн докладывал генерал-полковни</w:t>
        <w:softHyphen/>
        <w:t>ку Гудериану и Йодлю о зверствах русской бригады СС Ка -минского, которая сражалась на стороне Германии».</w:t>
      </w:r>
    </w:p>
    <w:p>
      <w:pPr>
        <w:pStyle w:val="Normal"/>
        <w:shd w:fill="FFFFFF" w:val="clear"/>
        <w:rPr>
          <w:sz w:val="24"/>
        </w:rPr>
      </w:pPr>
      <w:r>
        <w:rPr>
          <w:i/>
          <w:color w:val="000000"/>
          <w:sz w:val="17"/>
        </w:rPr>
        <w:t>Представленные документы и показания Олендорфа и Шелленберга свидетельствуют о сотрудничестве между ОКБ, ОКХ и штабом Гиммлера в вопросах антипартизанской войны. Наконец, они показывают, что все планы составля</w:t>
        <w:softHyphen/>
        <w:t>лись совместно и что верховное командование вооружен</w:t>
        <w:softHyphen/>
        <w:t>ных сил не только полностью знало о них, но и было актив</w:t>
        <w:softHyphen/>
        <w:t>ным участником проведения этих планов.</w:t>
      </w:r>
    </w:p>
    <w:p>
      <w:pPr>
        <w:pStyle w:val="Normal"/>
        <w:shd w:fill="FFFFFF" w:val="clear"/>
        <w:rPr>
          <w:sz w:val="24"/>
        </w:rPr>
      </w:pPr>
      <w:r>
        <w:rPr>
          <w:i/>
          <w:color w:val="000000"/>
          <w:sz w:val="17"/>
        </w:rPr>
        <w:t>Обращаюсь теперь к действующей армии. Я хотел бы прочесть три заявления генерала Реттигера. Это письмен</w:t>
        <w:softHyphen/>
        <w:t>ные показания, представляемые мною как доказательства США-559, 560 (ПС-3713 и ПС-3714). Генерал Реттигер имел звание генерала танковых войск, эквивалентное рангу гене</w:t>
        <w:softHyphen/>
        <w:t>рал-лейтенанта американской армии, был начальником штаба германской 4-й армии, а позднее — группы армий «Центр» на восточном фронте в течение того периода, о котором он говорит. Я зачитываю его первое показание:</w:t>
      </w:r>
    </w:p>
    <w:p>
      <w:pPr>
        <w:pStyle w:val="Normal"/>
        <w:shd w:fill="FFFFFF" w:val="clear"/>
        <w:rPr>
          <w:sz w:val="24"/>
        </w:rPr>
      </w:pPr>
      <w:r>
        <w:rPr>
          <w:i/>
          <w:color w:val="000000"/>
          <w:sz w:val="17"/>
        </w:rPr>
        <w:t>«В качестве начальника штаба 4-й армии с мая 1942 года по июнь 1943 года, к которой позднее была прибавле</w:t>
        <w:softHyphen/>
        <w:t>на часть 9-й армии, я часто имел случай быть официально связанным с антипартизанской войной. В течение этих опе</w:t>
        <w:softHyphen/>
        <w:t>раций войска получали приказы от высших властей, даже от ОКБ, о применении самых жестоких методов. Эти операции проводились войсками группы армий или армии, например батальонами безопасности.</w:t>
      </w:r>
    </w:p>
    <w:p>
      <w:pPr>
        <w:pStyle w:val="Normal"/>
        <w:shd w:fill="FFFFFF" w:val="clear"/>
        <w:rPr>
          <w:sz w:val="24"/>
        </w:rPr>
      </w:pPr>
      <w:r>
        <w:rPr>
          <w:i/>
          <w:color w:val="000000"/>
          <w:sz w:val="17"/>
        </w:rPr>
        <w:t>Вначале в соответствии с приказами, которые шли через официальные каналы, было взято только небольшое количество пленных. В соответствии с приказами евреи, по</w:t>
        <w:softHyphen/>
        <w:t>литические комиссары и агенты препровождались в СД.</w:t>
      </w:r>
    </w:p>
    <w:p>
      <w:pPr>
        <w:pStyle w:val="Normal"/>
        <w:shd w:fill="FFFFFF" w:val="clear"/>
        <w:rPr>
          <w:sz w:val="24"/>
        </w:rPr>
      </w:pPr>
      <w:r>
        <w:rPr>
          <w:b/>
          <w:color w:val="000000"/>
          <w:sz w:val="33"/>
        </w:rPr>
        <w:t>311</w:t>
      </w:r>
    </w:p>
    <w:p>
      <w:pPr>
        <w:pStyle w:val="Normal"/>
        <w:shd w:fill="FFFFFF" w:val="clear"/>
        <w:rPr>
          <w:sz w:val="24"/>
        </w:rPr>
      </w:pPr>
      <w:r>
        <w:rPr>
          <w:i/>
          <w:color w:val="000000"/>
          <w:sz w:val="17"/>
        </w:rPr>
        <w:t>Число убитых врагов, упоминавшееся в официальных от</w:t>
        <w:softHyphen/>
        <w:t>четах, было очень высоко по сравнению с нашими собствен-</w:t>
      </w:r>
      <w:r>
        <w:rPr>
          <w:color w:val="000000"/>
          <w:sz w:val="17"/>
        </w:rPr>
        <w:t xml:space="preserve">3 </w:t>
      </w:r>
      <w:r>
        <w:rPr>
          <w:color w:val="000000"/>
          <w:sz w:val="17"/>
          <w:lang w:val="en-US"/>
        </w:rPr>
        <w:t xml:space="preserve">I </w:t>
      </w:r>
      <w:r>
        <w:rPr>
          <w:color w:val="000000"/>
          <w:sz w:val="17"/>
        </w:rPr>
        <w:t xml:space="preserve">А </w:t>
      </w:r>
      <w:r>
        <w:rPr>
          <w:i/>
          <w:color w:val="000000"/>
          <w:sz w:val="17"/>
        </w:rPr>
        <w:t>ными потерями. Из документов, которые были мне показаны, я понял, что приказ от высших властей о наиболее жестоком обращении в антипартизанской войне имеет в виду сделать возможным безжалостное уничтожение евреев и других не</w:t>
        <w:softHyphen/>
        <w:t>желательных элементов при использовании для этой цели военных действий самой армии против партизан».</w:t>
      </w:r>
    </w:p>
    <w:p>
      <w:pPr>
        <w:pStyle w:val="Normal"/>
        <w:shd w:fill="FFFFFF" w:val="clear"/>
        <w:rPr>
          <w:sz w:val="24"/>
        </w:rPr>
      </w:pPr>
      <w:r>
        <w:rPr>
          <w:i/>
          <w:color w:val="000000"/>
          <w:sz w:val="17"/>
        </w:rPr>
        <w:t>Следующее показание:</w:t>
      </w:r>
    </w:p>
    <w:p>
      <w:pPr>
        <w:pStyle w:val="Normal"/>
        <w:shd w:fill="FFFFFF" w:val="clear"/>
        <w:rPr>
          <w:sz w:val="24"/>
        </w:rPr>
      </w:pPr>
      <w:r>
        <w:rPr>
          <w:i/>
          <w:color w:val="000000"/>
          <w:sz w:val="17"/>
        </w:rPr>
        <w:t>«Дополнительно к сделанному мною заявлению от 8 декабря 1945 г. я показываю:</w:t>
      </w:r>
    </w:p>
    <w:p>
      <w:pPr>
        <w:pStyle w:val="Normal"/>
        <w:shd w:fill="FFFFFF" w:val="clear"/>
        <w:rPr>
          <w:sz w:val="24"/>
        </w:rPr>
      </w:pPr>
      <w:r>
        <w:rPr>
          <w:i/>
          <w:color w:val="000000"/>
          <w:sz w:val="17"/>
        </w:rPr>
        <w:t>Как я уже показал устно 28 ноября 1945 г., в то время командующий 4-й армией многократно инструктировал свои войска не проводить действия против партизан более суро</w:t>
        <w:softHyphen/>
        <w:t>во, чем это требовалось положением. Эта борьба должна была иметь в виду уничтожение врага после провала попы</w:t>
        <w:softHyphen/>
        <w:t>ток заставить его сдаться.</w:t>
      </w:r>
    </w:p>
    <w:p>
      <w:pPr>
        <w:pStyle w:val="Normal"/>
        <w:shd w:fill="FFFFFF" w:val="clear"/>
        <w:rPr>
          <w:sz w:val="24"/>
        </w:rPr>
      </w:pPr>
      <w:r>
        <w:rPr>
          <w:i/>
          <w:color w:val="000000"/>
          <w:sz w:val="17"/>
        </w:rPr>
        <w:t>Помимо соображений гуманности мы по необходимос</w:t>
        <w:softHyphen/>
        <w:t>ти были заинтересованы во взятии пленных, т.к. очень мно</w:t>
        <w:softHyphen/>
        <w:t>гих из них вполне можно было использовать, включая их в состав добровольных частей из местного населения для борьбы с партизанами.</w:t>
      </w:r>
    </w:p>
    <w:p>
      <w:pPr>
        <w:pStyle w:val="Normal"/>
        <w:shd w:fill="FFFFFF" w:val="clear"/>
        <w:rPr>
          <w:sz w:val="24"/>
        </w:rPr>
      </w:pPr>
      <w:r>
        <w:rPr>
          <w:i/>
          <w:color w:val="000000"/>
          <w:sz w:val="17"/>
        </w:rPr>
        <w:t>Кроме необходимой активной борьбы против партизан, проводилась пропаганда, рассчитанная на партизан и на на -селение, с целью заставить их мирными средствами прекра -тить партизанскую деятельность. Например, женщин посто</w:t>
        <w:softHyphen/>
        <w:t>янно старались убедить в том, что они должны заставить своих мужей вернуться обратно из лесов или другими сред</w:t>
        <w:softHyphen/>
        <w:t>ствами предотвратить их вступление в партизанские отряды. Эта пропаганда имела хорошие результаты. Весной 1943 года территория 4-й армии была почти полностью очищена от партизан. Только на ее границах время от времени появ</w:t>
        <w:softHyphen/>
        <w:t>лялись партизаны тогда, когда они переходили на террито</w:t>
        <w:softHyphen/>
        <w:t>рию 4-й армии из соседних районов. Поэтому армия по приказу группы армий "Центр" должна была дать дополни</w:t>
        <w:softHyphen/>
        <w:t>тельные силы соседней армии на юге».</w:t>
      </w:r>
    </w:p>
    <w:p>
      <w:pPr>
        <w:pStyle w:val="Normal"/>
        <w:shd w:fill="FFFFFF" w:val="clear"/>
        <w:rPr>
          <w:sz w:val="24"/>
        </w:rPr>
      </w:pPr>
      <w:r>
        <w:rPr>
          <w:i/>
          <w:color w:val="000000"/>
          <w:sz w:val="17"/>
        </w:rPr>
        <w:t>Третье показание Реттигера:</w:t>
      </w:r>
    </w:p>
    <w:p>
      <w:pPr>
        <w:pStyle w:val="Normal"/>
        <w:shd w:fill="FFFFFF" w:val="clear"/>
        <w:rPr>
          <w:sz w:val="24"/>
        </w:rPr>
      </w:pPr>
      <w:r>
        <w:rPr>
          <w:i/>
          <w:color w:val="000000"/>
          <w:sz w:val="17"/>
        </w:rPr>
        <w:t>«В течение моей службы в мае 1942 — июне 1943 гг. в качестве начальника штаба 4-й армии группы армий "Центр" соединения СД были приданы вначале, очевидно, с целью контрразведывательной деятельности в районах боевых опе -раций. Со временем стало ясно, что эти соединения СД вы</w:t>
        <w:softHyphen/>
        <w:t>зывали большое беспокойство среди местного гражданско -го населения, и поэтому мой командующий попросил ко -мандующего группой армий фельдмаршала фон Клюге при</w:t>
        <w:softHyphen/>
        <w:t>казать соединениям СД уйти из областей действующей армии, что и было немедленно сделано. Первой и главной причиной этого было то, что эксцессы со стороны соедине</w:t>
        <w:softHyphen/>
        <w:t>ний СД при казнях евреев и других лиц достигли таких раз -меров, что угрожали безопасности армии в районе боевых действий в связи с поднявшимся возмущением гражданско</w:t>
        <w:softHyphen/>
        <w:t>го населения. Хотя, вообще, особые задачи соединений СД</w:t>
      </w:r>
    </w:p>
    <w:p>
      <w:pPr>
        <w:pStyle w:val="Normal"/>
        <w:shd w:fill="FFFFFF" w:val="clear"/>
        <w:rPr>
          <w:sz w:val="24"/>
        </w:rPr>
      </w:pPr>
      <w:r>
        <w:rPr>
          <w:i/>
          <w:color w:val="000000"/>
          <w:sz w:val="17"/>
        </w:rPr>
        <w:t>были хорошо известны и проводились с ведома высших военных властей, мы возражали против таких методов, на -сколько это было возможно, в связи с возникавшей опас</w:t>
        <w:softHyphen/>
        <w:t>ностью для наших войск».</w:t>
      </w:r>
    </w:p>
    <w:p>
      <w:pPr>
        <w:pStyle w:val="Normal"/>
        <w:shd w:fill="FFFFFF" w:val="clear"/>
        <w:rPr>
          <w:sz w:val="24"/>
        </w:rPr>
      </w:pPr>
      <w:r>
        <w:rPr>
          <w:i/>
          <w:color w:val="000000"/>
          <w:sz w:val="17"/>
        </w:rPr>
        <w:t>Я бы хотел представить еще один документ ПС-1786, доказательство США-561. Это отрывок из военного дневни</w:t>
        <w:softHyphen/>
        <w:t>ка заместителя начальника штаба оперативного руководства вооруженных сил Варлимонта, датированный 14 марта 1943 г. Я прочту два последних абзаца, которые имеют от</w:t>
        <w:softHyphen/>
        <w:t>ношение к вывозу лиц, подозреваемых в партизанской дея</w:t>
        <w:softHyphen/>
        <w:t>тельности, в концентрационные лагеря в Германии. Из тех отрывков, которые я прочту, Трибунал увидит, что армия проявляла большую жестокость в обращении с партизана</w:t>
        <w:softHyphen/>
        <w:t>ми, но что в то же время она и не затрудняла вывоз рабо</w:t>
        <w:softHyphen/>
        <w:t xml:space="preserve">чей силы </w:t>
      </w:r>
      <w:r>
        <w:rPr>
          <w:color w:val="000000"/>
          <w:sz w:val="17"/>
        </w:rPr>
        <w:t xml:space="preserve">с </w:t>
      </w:r>
      <w:r>
        <w:rPr>
          <w:i/>
          <w:color w:val="000000"/>
          <w:sz w:val="17"/>
        </w:rPr>
        <w:t>оккупированной территории. Я зачитаю послед</w:t>
        <w:softHyphen/>
        <w:t>ний абзац:</w:t>
      </w:r>
    </w:p>
    <w:p>
      <w:pPr>
        <w:pStyle w:val="Normal"/>
        <w:shd w:fill="FFFFFF" w:val="clear"/>
        <w:rPr>
          <w:sz w:val="24"/>
        </w:rPr>
      </w:pPr>
      <w:r>
        <w:rPr>
          <w:i/>
          <w:color w:val="000000"/>
          <w:sz w:val="17"/>
        </w:rPr>
        <w:t>«Генерал-квартирмейстер вместе с экономическим шта</w:t>
        <w:softHyphen/>
        <w:t>бом предложил посылать депортированных или в лагеря за</w:t>
        <w:softHyphen/>
        <w:t>ключения, или в исправительно-трудовые лагеря в их же областях, а вывоз в Германию должен иметь место только в тех случаях, когда депортированные проходят испытатель</w:t>
        <w:softHyphen/>
        <w:t>ный срок, и в других менее серьезных случаях. По мнению оперативного штаба вооруженных сил, это предложение не</w:t>
        <w:softHyphen/>
        <w:t>достаточно учитывает необходимость проявления жестокос</w:t>
        <w:softHyphen/>
        <w:t>ти и равносильно обращению с мирным населением, призы -ваемым на работы. Генерал-квартирмейстер рекомендует поэтому практиковать вывоз в концентрационные лагеря в Германии, что уже было введено рейхсфюрером СС по его линии... Верховное командование вооруженных сил поэто</w:t>
        <w:softHyphen/>
        <w:t>му приказывает, чтобы те, кто помогает партизанам и нахо</w:t>
        <w:softHyphen/>
        <w:t>дится под подозрением, — те, кто не должен быть каз</w:t>
        <w:softHyphen/>
        <w:t>нен, — передавались компетентному высшему руководите</w:t>
        <w:softHyphen/>
        <w:t>лю СС и полиции, а также приказывает, чтобы было прове</w:t>
        <w:softHyphen/>
        <w:t>дено ясное различие для населения между трудом как на</w:t>
        <w:softHyphen/>
        <w:t>казанием и направлением на работу в Германию».</w:t>
      </w:r>
    </w:p>
    <w:p>
      <w:pPr>
        <w:pStyle w:val="Normal"/>
        <w:shd w:fill="FFFFFF" w:val="clear"/>
        <w:rPr>
          <w:sz w:val="24"/>
        </w:rPr>
      </w:pPr>
      <w:r>
        <w:rPr>
          <w:i/>
          <w:color w:val="000000"/>
          <w:sz w:val="17"/>
        </w:rPr>
        <w:t>В заключение я бы хотел представить четыре письмен</w:t>
        <w:softHyphen/>
        <w:t>ных показания, которые должны продемонстрировать то, что антипартизанская война на восточном фронте проводи</w:t>
        <w:softHyphen/>
        <w:t>лась под руководством вермахта и при его поддержке и, следовательно, что эта деятельность была полностью из</w:t>
        <w:softHyphen/>
        <w:t>вестна вермахту.</w:t>
      </w:r>
    </w:p>
    <w:p>
      <w:pPr>
        <w:pStyle w:val="Normal"/>
        <w:shd w:fill="FFFFFF" w:val="clear"/>
        <w:rPr>
          <w:sz w:val="24"/>
        </w:rPr>
      </w:pPr>
      <w:r>
        <w:rPr>
          <w:i/>
          <w:color w:val="000000"/>
          <w:sz w:val="17"/>
        </w:rPr>
        <w:t>Первое из этих письменных показаний, данное Эрнстом Роде, который был бригадефюрером СС и начальником штаба Гиммлера с 1943 года по 1945 год, я представляю за номером США-562 (ПС-3715).</w:t>
      </w:r>
    </w:p>
    <w:p>
      <w:pPr>
        <w:pStyle w:val="Normal"/>
        <w:shd w:fill="FFFFFF" w:val="clear"/>
        <w:rPr>
          <w:sz w:val="24"/>
        </w:rPr>
      </w:pPr>
      <w:r>
        <w:rPr>
          <w:i/>
          <w:color w:val="000000"/>
          <w:sz w:val="17"/>
        </w:rPr>
        <w:t>«Я, Эрнст Роде, был начальником штаба рейхсфюрера СС с весны 1943 года. Мой последний ранг — генерал-майор полиции и войск СС. Моей функцией было предо</w:t>
        <w:softHyphen/>
        <w:t>ставлять силы, необходимые для антипартизанской борьбы, высшим руководителям СС и полиции и гарантировать под</w:t>
        <w:softHyphen/>
        <w:t>держку вооруженных сил. Это происходило посредством личных переговоров с руководящими офицерами оператив-</w:t>
      </w:r>
    </w:p>
    <w:p>
      <w:pPr>
        <w:pStyle w:val="Normal"/>
        <w:shd w:fill="FFFFFF" w:val="clear"/>
        <w:rPr>
          <w:sz w:val="24"/>
        </w:rPr>
      </w:pPr>
      <w:r>
        <w:rPr>
          <w:b/>
          <w:color w:val="000000"/>
          <w:sz w:val="33"/>
        </w:rPr>
        <w:t>313</w:t>
      </w:r>
    </w:p>
    <w:p>
      <w:pPr>
        <w:pStyle w:val="Normal"/>
        <w:shd w:fill="FFFFFF" w:val="clear"/>
        <w:rPr>
          <w:sz w:val="24"/>
        </w:rPr>
      </w:pPr>
      <w:r>
        <w:rPr>
          <w:i/>
          <w:color w:val="000000"/>
          <w:sz w:val="17"/>
        </w:rPr>
        <w:t>ного штаба ОКБ и ОКХ, а именно: с генералом Варлимон -том, генералом фон Буттларом, генерал-полковником Гуде-</w:t>
      </w:r>
      <w:r>
        <w:rPr>
          <w:color w:val="000000"/>
          <w:sz w:val="17"/>
        </w:rPr>
        <w:t xml:space="preserve">314 </w:t>
      </w:r>
      <w:r>
        <w:rPr>
          <w:i/>
          <w:color w:val="000000"/>
          <w:sz w:val="17"/>
        </w:rPr>
        <w:t>рианом, генерал-полковником Цейтцлером, генералом Хой-зингером, генералом Венком, полковником графом Киль-маннзегом и позднее полковником фон Бонином. Так как антипартизанская война стала вестись под единым командо</w:t>
        <w:softHyphen/>
        <w:t>ванием соответствующего командующего армии в районах боевых операций, например в группе армий "Центр" под командованием фельдмаршала Клюге, а позднее Буша, и так как рейхскомиссариаты в большинстве случаев не могли выделять для этой цели войск полиции, руководство этой войной практически было передано в руки армии. Приказы издавались, следовательно, не Гиммлером, а ОКХ. Войска СС и полиции, доставлявшиеся в районы операций из рейх-скомиссариатов в поддержку армейским группам, находи</w:t>
        <w:softHyphen/>
        <w:t>лись под командованием последних. Такие перемещения войск СС и полиции происходили часто и приносили вред антипартизанской войне в рейхскомиссариатах. В соответст</w:t>
        <w:softHyphen/>
        <w:t>вии с особым соглашением между Гиммлером, ОКВ и ОКХ руководство отдельными операциями осуществлялось ко</w:t>
        <w:softHyphen/>
        <w:t>мандующим наибольшего войскового соединения. Поэтому оказывалось возможным, что армейский генерал имел чле</w:t>
        <w:softHyphen/>
        <w:t>нов СС и полиции под своим командованием, и, с другой стороны, армейские войска могли быть поставлены под ко -мандование генерала СС или полиции.</w:t>
      </w:r>
    </w:p>
    <w:p>
      <w:pPr>
        <w:pStyle w:val="Normal"/>
        <w:shd w:fill="FFFFFF" w:val="clear"/>
        <w:rPr>
          <w:sz w:val="24"/>
        </w:rPr>
      </w:pPr>
      <w:r>
        <w:rPr>
          <w:color w:val="000000"/>
          <w:sz w:val="17"/>
        </w:rPr>
        <w:t xml:space="preserve">&lt; </w:t>
      </w:r>
      <w:r>
        <w:rPr>
          <w:i/>
          <w:color w:val="000000"/>
          <w:sz w:val="17"/>
        </w:rPr>
        <w:t>Поэтому антипартизанская война в районах боевых опе</w:t>
        <w:softHyphen/>
        <w:t>раций проводилась отнюдь не по приказам Гиммлера. Обычно я мог просить об издании этих приказов ОКХ до 1944 года через генерал-квартирмейстера Вагнера или через статс-секретаря Ганценмюллера. ОКХ затем издало соответствующие приказы соответствующим группам армий.</w:t>
      </w:r>
    </w:p>
    <w:p>
      <w:pPr>
        <w:pStyle w:val="Normal"/>
        <w:shd w:fill="FFFFFF" w:val="clear"/>
        <w:rPr>
          <w:sz w:val="24"/>
        </w:rPr>
      </w:pPr>
      <w:r>
        <w:rPr>
          <w:i/>
          <w:color w:val="000000"/>
          <w:sz w:val="17"/>
        </w:rPr>
        <w:t>Жестокость, с которой велась русскими партизанская война, имела своим результатом применение Гитлером дра</w:t>
        <w:softHyphen/>
        <w:t>коновских мер.</w:t>
      </w:r>
    </w:p>
    <w:p>
      <w:pPr>
        <w:pStyle w:val="Normal"/>
        <w:shd w:fill="FFFFFF" w:val="clear"/>
        <w:rPr>
          <w:sz w:val="24"/>
        </w:rPr>
      </w:pPr>
      <w:r>
        <w:rPr>
          <w:i/>
          <w:color w:val="000000"/>
          <w:sz w:val="17"/>
        </w:rPr>
        <w:t>Приказы об этих мерах, доходившие до войск через ОКВ и ОКХ, относились одинаково к армейским войскам, так же как и к войскам полиции и СС. Не было никакой разницы в методах, которыми эти два рода войск проводи</w:t>
        <w:softHyphen/>
        <w:t>ли антипартизанскую войну. Солдаты армии были так же обозлены против врага, как и солдаты СС и полиции. В ре</w:t>
        <w:softHyphen/>
        <w:t>зультате этого ожесточения приказы проводились безжа</w:t>
        <w:softHyphen/>
        <w:t>лостно и теми и другими, что соответствовало желаниям и намерениям Гитлера. В доказательство этого может быть приведен приказ ОКХ и ОКВ, где говорилось, что все взя</w:t>
        <w:softHyphen/>
        <w:t>тые в плен партизаны, например евреи, агенты и политичес</w:t>
        <w:softHyphen/>
        <w:t>кие комиссары, должны быть немедленно переданы СД для применения особых мер. Этот приказ также содержит по</w:t>
        <w:softHyphen/>
        <w:t>ложение о том, что в антипартизанской войне не следует брать пленных, кроме вышепоименованных.</w:t>
      </w:r>
    </w:p>
    <w:p>
      <w:pPr>
        <w:pStyle w:val="Normal"/>
        <w:shd w:fill="FFFFFF" w:val="clear"/>
        <w:rPr>
          <w:sz w:val="24"/>
        </w:rPr>
      </w:pPr>
      <w:r>
        <w:rPr>
          <w:i/>
          <w:color w:val="000000"/>
          <w:sz w:val="17"/>
        </w:rPr>
        <w:t>Тот факт, что антипартизанская война проводилась вой</w:t>
        <w:softHyphen/>
        <w:t>сками армии крайне безжалостно, известен мне из бесед в генеральном штабе с руководителями войск, например с</w:t>
      </w:r>
    </w:p>
    <w:p>
      <w:pPr>
        <w:pStyle w:val="Normal"/>
        <w:shd w:fill="FFFFFF" w:val="clear"/>
        <w:rPr>
          <w:sz w:val="24"/>
        </w:rPr>
      </w:pPr>
      <w:r>
        <w:rPr>
          <w:i/>
          <w:color w:val="000000"/>
          <w:sz w:val="17"/>
        </w:rPr>
        <w:t>командующим 38-м армейским корпусом генералом Герцо -гом и с начальником его штаба полковником Памбергом. Оба они поддержали мою точку зрения. Сейчас мне ясно, что антипартизанская война постепенно стала оправданием для систематического уничтожения еврейства и славянства».</w:t>
      </w:r>
    </w:p>
    <w:p>
      <w:pPr>
        <w:pStyle w:val="Normal"/>
        <w:shd w:fill="FFFFFF" w:val="clear"/>
        <w:rPr>
          <w:sz w:val="24"/>
        </w:rPr>
      </w:pPr>
      <w:r>
        <w:rPr>
          <w:i/>
          <w:color w:val="000000"/>
          <w:sz w:val="17"/>
        </w:rPr>
        <w:t>Дальше я представляю другое, более короткое показа</w:t>
        <w:softHyphen/>
        <w:t>ние Роде, из которого видно, что эйнзатцгруппы СД находи</w:t>
        <w:softHyphen/>
        <w:t>лись под командованием вермахта. Это доказательство США-563, ПС-3716.</w:t>
      </w:r>
    </w:p>
    <w:p>
      <w:pPr>
        <w:pStyle w:val="Normal"/>
        <w:shd w:fill="FFFFFF" w:val="clear"/>
        <w:rPr>
          <w:sz w:val="24"/>
        </w:rPr>
      </w:pPr>
      <w:r>
        <w:rPr>
          <w:i/>
          <w:color w:val="000000"/>
          <w:sz w:val="17"/>
        </w:rPr>
        <w:t>«Насколько мне известно, эйнзатцгруппы СД, действо</w:t>
        <w:softHyphen/>
        <w:t>вавшие совместно с отдельными группами армий, были пол</w:t>
        <w:softHyphen/>
        <w:t>ностью подчинены им как тактически, так и во всех других отношениях. Командующие подробно знали все о задачах и оперативных методах действий этих групп. Они оправдывали эти задачи и оперативные методы, поскольку они никогда не возражали против них. Тот факт, что пленные партизаны, такие как евреи, агенты и комиссары, которые были пере</w:t>
        <w:softHyphen/>
        <w:t>даны СД, подвергались такой же мучительной смерти, как жертвы так называемого очищения, является доказательст</w:t>
        <w:softHyphen/>
        <w:t>вом того, что эти казни производились с их санкции и что это соответствовало желаниям высших политических и воен</w:t>
        <w:softHyphen/>
        <w:t>ных властей. Часто об этих методах упоминалось в моем присутствии в ОКВ и ОКХ, и они осуждались большинством офицеров СС и полиции, так же как и большинством армей</w:t>
        <w:softHyphen/>
        <w:t>ских офицеров. В таких случаях я всегда указывал, что ко</w:t>
        <w:softHyphen/>
        <w:t>мандующие группами армий по своему положению могли протестовать против таких мер. Я твердо уверен в том, что энергичный объединенный протест со стороны всех фельд -маршалов имел бы своим результатом изменение этих задач и методов. Если бы они стали когда-либо утверждать, что в таком случае их заменили бы еще более жестокими командующими, это, по-моему, было бы глупой и даже трусливой уверткой».</w:t>
      </w:r>
    </w:p>
    <w:p>
      <w:pPr>
        <w:pStyle w:val="Normal"/>
        <w:shd w:fill="FFFFFF" w:val="clear"/>
        <w:rPr>
          <w:sz w:val="24"/>
        </w:rPr>
      </w:pPr>
      <w:r>
        <w:rPr>
          <w:i/>
          <w:color w:val="000000"/>
          <w:sz w:val="17"/>
        </w:rPr>
        <w:t>Я хотел бы прочесть письменное показание под прися</w:t>
        <w:softHyphen/>
        <w:t>гой полковника Болеслава фон Бонина, который в начале русской кампании был офицером штаба 17-й танковой диви</w:t>
        <w:softHyphen/>
        <w:t>зии (США-565, ПС-3718).</w:t>
      </w:r>
    </w:p>
    <w:p>
      <w:pPr>
        <w:pStyle w:val="Normal"/>
        <w:shd w:fill="FFFFFF" w:val="clear"/>
        <w:rPr>
          <w:sz w:val="24"/>
        </w:rPr>
      </w:pPr>
      <w:r>
        <w:rPr>
          <w:i/>
          <w:color w:val="000000"/>
          <w:sz w:val="17"/>
        </w:rPr>
        <w:t>«В начале русской кампании я был первым офицером штаба 17-й танковой дивизии, которая имела задание фор</w:t>
        <w:softHyphen/>
        <w:t>сировать Буг севернее Брест-Литовска. Незадолго до нача</w:t>
        <w:softHyphen/>
        <w:t>ла атаки моя дивизия получила через каналы ОКВ письмен</w:t>
        <w:softHyphen/>
        <w:t>ный приказ фюрера. В этом приказе говорилось, что рус</w:t>
        <w:softHyphen/>
        <w:t>ские комиссары должны быть немедленно расстреляны после пленения без суда, немедленно и безжалостно. Этот приказ простирался на все соединения восточной армии. Хотя этот приказ предполагалось распространить до рот, командующий 17-м танковым корпусом генерал танковых войск Лемельсен запретил передачу его войскам, посколь</w:t>
        <w:softHyphen/>
        <w:t>ку ему казалось, что приказ неприемлем с военной и мо</w:t>
        <w:softHyphen/>
        <w:t>ральной точек зрения».</w:t>
      </w:r>
    </w:p>
    <w:p>
      <w:pPr>
        <w:pStyle w:val="Normal"/>
        <w:shd w:fill="FFFFFF" w:val="clear"/>
        <w:rPr>
          <w:sz w:val="24"/>
        </w:rPr>
      </w:pPr>
      <w:r>
        <w:rPr>
          <w:i/>
          <w:color w:val="000000"/>
          <w:sz w:val="17"/>
        </w:rPr>
        <w:t xml:space="preserve">Я обращаюсь к свидетельскому показанию номер 20, </w:t>
      </w:r>
      <w:r>
        <w:rPr>
          <w:color w:val="000000"/>
          <w:sz w:val="17"/>
        </w:rPr>
        <w:t xml:space="preserve">это </w:t>
      </w:r>
      <w:r>
        <w:rPr>
          <w:i/>
          <w:color w:val="000000"/>
          <w:sz w:val="17"/>
        </w:rPr>
        <w:t>показания генерал-лейтенанта германской армии Адоль -</w:t>
      </w:r>
    </w:p>
    <w:p>
      <w:pPr>
        <w:pStyle w:val="Normal"/>
        <w:shd w:fill="FFFFFF" w:val="clear"/>
        <w:rPr>
          <w:sz w:val="24"/>
        </w:rPr>
      </w:pPr>
      <w:r>
        <w:rPr>
          <w:b/>
          <w:color w:val="000000"/>
          <w:sz w:val="34"/>
        </w:rPr>
        <w:t>315</w:t>
      </w:r>
    </w:p>
    <w:p>
      <w:pPr>
        <w:pStyle w:val="Normal"/>
        <w:shd w:fill="FFFFFF" w:val="clear"/>
        <w:rPr>
          <w:sz w:val="24"/>
        </w:rPr>
      </w:pPr>
      <w:r>
        <w:rPr>
          <w:i/>
          <w:color w:val="000000"/>
          <w:sz w:val="18"/>
        </w:rPr>
        <w:t>фа Хойзингера, начальника оперативной секции ОКХ с 1940 года по 1944 год. Читаю:</w:t>
      </w:r>
    </w:p>
    <w:p>
      <w:pPr>
        <w:pStyle w:val="Normal"/>
        <w:shd w:fill="FFFFFF" w:val="clear"/>
        <w:rPr>
          <w:sz w:val="24"/>
        </w:rPr>
      </w:pPr>
      <w:r>
        <w:rPr>
          <w:i/>
          <w:color w:val="000000"/>
          <w:sz w:val="18"/>
        </w:rPr>
        <w:t>«1. С начала войны в 1939 году до осени 1940 года я служил в оперативной секции ОКХ и с осени 1940 года до 20 июля 1944 года был начальником этой секции.</w:t>
      </w:r>
    </w:p>
    <w:p>
      <w:pPr>
        <w:pStyle w:val="Normal"/>
        <w:shd w:fill="FFFFFF" w:val="clear"/>
        <w:rPr>
          <w:sz w:val="24"/>
        </w:rPr>
      </w:pPr>
      <w:r>
        <w:rPr>
          <w:i/>
          <w:color w:val="000000"/>
          <w:sz w:val="18"/>
        </w:rPr>
        <w:t>Когда Гитлер взял главное командование сухопутными войсками в свои руки, он возложил на начальника генерально</w:t>
        <w:softHyphen/>
        <w:t>го штаба сухопутных войск функцию своего советника по всем оперативным вопросам на русском театре войны. Это сделало начальника генерального штаба сухопутных войск ответствен</w:t>
        <w:softHyphen/>
        <w:t>ным за все вопросы, связанные с проведением военных опе</w:t>
        <w:softHyphen/>
        <w:t>раций на Востоке. ОКБ было ответственно за вопросы, не вхо</w:t>
        <w:softHyphen/>
        <w:t>дящие в область военных операций, например за использо</w:t>
        <w:softHyphen/>
        <w:t>вание войск СС и полиции безопасности, находившихся на территории рейхскомиссариатов.</w:t>
      </w:r>
    </w:p>
    <w:p>
      <w:pPr>
        <w:pStyle w:val="Normal"/>
        <w:shd w:fill="FFFFFF" w:val="clear"/>
        <w:rPr>
          <w:sz w:val="24"/>
        </w:rPr>
      </w:pPr>
      <w:r>
        <w:rPr>
          <w:i/>
          <w:color w:val="000000"/>
          <w:sz w:val="18"/>
        </w:rPr>
        <w:t>Все находившиеся в рейхскомиссариатах войска СС и полиции подчинялись рейхсфюреру СС, однако когда воз</w:t>
        <w:softHyphen/>
        <w:t>никала необходимость перевести части этих войск в районы военных операций, это должно было делаться по приказам начальника ОКБ. С другой стороны, соответствующие пере -воды с фронта в тыл совершались по приказу ОКБ и с ведо</w:t>
        <w:softHyphen/>
        <w:t>ма начальника генерального штаба сухопутных войск.</w:t>
      </w:r>
    </w:p>
    <w:p>
      <w:pPr>
        <w:pStyle w:val="Normal"/>
        <w:shd w:fill="FFFFFF" w:val="clear"/>
        <w:rPr>
          <w:sz w:val="24"/>
        </w:rPr>
      </w:pPr>
      <w:r>
        <w:rPr>
          <w:i/>
          <w:color w:val="000000"/>
          <w:sz w:val="18"/>
        </w:rPr>
        <w:t>Обычно руководители полиции и СС командовали опе</w:t>
        <w:softHyphen/>
        <w:t>рациями против партизан, но когда соединения полиции и СС придавались более сильным армейским соединениям в самом районе операции, старший армейский командир мог быть назначен командующим этой операцией...</w:t>
      </w:r>
    </w:p>
    <w:p>
      <w:pPr>
        <w:pStyle w:val="Normal"/>
        <w:shd w:fill="FFFFFF" w:val="clear"/>
        <w:rPr>
          <w:sz w:val="24"/>
        </w:rPr>
      </w:pPr>
      <w:r>
        <w:rPr>
          <w:i/>
          <w:color w:val="000000"/>
          <w:sz w:val="18"/>
        </w:rPr>
        <w:t>В течение проведения операций против партизан в рай</w:t>
        <w:softHyphen/>
        <w:t>онах боевых действий все силы, предназначавшиеся для этой операции, находились под командованием соответству</w:t>
        <w:softHyphen/>
        <w:t>ющего командующего группой армий.</w:t>
      </w:r>
    </w:p>
    <w:p>
      <w:pPr>
        <w:pStyle w:val="Normal"/>
        <w:shd w:fill="FFFFFF" w:val="clear"/>
        <w:rPr>
          <w:sz w:val="24"/>
        </w:rPr>
      </w:pPr>
      <w:r>
        <w:rPr>
          <w:i/>
          <w:color w:val="000000"/>
          <w:sz w:val="18"/>
        </w:rPr>
        <w:t>2. Директивы, касающиеся методов проведения опера</w:t>
        <w:softHyphen/>
        <w:t>ций против партизан, издавались ОКБ для ОКХ согласно приказам Гитлера и после консультации с Гиммлером. ОКХ было ответственно только за передачу этих приказов груп</w:t>
        <w:softHyphen/>
        <w:t>пам армий, таких, например, которые касались обращения с комиссарами и коммунистами, таких, которые касались методов преследования военно-полевыми судами лиц из армейского персонала за совершенные ими преступления против населения, а также таких, которые устанавливали ос</w:t>
        <w:softHyphen/>
        <w:t>новные принципы проведения карательных экспедиций про</w:t>
        <w:softHyphen/>
        <w:t>тив населения.</w:t>
      </w:r>
    </w:p>
    <w:p>
      <w:pPr>
        <w:pStyle w:val="Normal"/>
        <w:shd w:fill="FFFFFF" w:val="clear"/>
        <w:rPr>
          <w:sz w:val="24"/>
        </w:rPr>
      </w:pPr>
      <w:r>
        <w:rPr>
          <w:i/>
          <w:color w:val="000000"/>
          <w:sz w:val="18"/>
        </w:rPr>
        <w:t>3. Детальная разработка всех этих вопросов, включая обращение с местным населением, ведение антипартизан</w:t>
        <w:softHyphen/>
        <w:t>ской войны в районах боевых операций в соответствии с приказами ОКБ была возложена на генерал-квартирмейсте</w:t>
        <w:softHyphen/>
        <w:t>ра ОКХ.</w:t>
      </w:r>
    </w:p>
    <w:p>
      <w:pPr>
        <w:pStyle w:val="Normal"/>
        <w:shd w:fill="FFFFFF" w:val="clear"/>
        <w:rPr>
          <w:sz w:val="24"/>
        </w:rPr>
      </w:pPr>
      <w:r>
        <w:rPr>
          <w:i/>
          <w:color w:val="000000"/>
          <w:sz w:val="18"/>
        </w:rPr>
        <w:t>4. Моим личным мнением всегда было то, что обраще</w:t>
        <w:softHyphen/>
        <w:t>ние с гражданским населением и методы ведения антипар</w:t>
        <w:softHyphen/>
        <w:t>тизанской войны в районах операций, одобренные высшими военными и политическими руководителями, отвечали тре-</w:t>
      </w:r>
    </w:p>
    <w:p>
      <w:pPr>
        <w:pStyle w:val="Normal"/>
        <w:shd w:fill="FFFFFF" w:val="clear"/>
        <w:rPr>
          <w:sz w:val="24"/>
        </w:rPr>
      </w:pPr>
      <w:r>
        <w:rPr>
          <w:i/>
          <w:color w:val="000000"/>
          <w:sz w:val="18"/>
        </w:rPr>
        <w:t>бованиям   проведения   в   жизнь   планов   систематического уничтожения славянства и еврейства.</w:t>
      </w:r>
    </w:p>
    <w:p>
      <w:pPr>
        <w:pStyle w:val="Normal"/>
        <w:shd w:fill="FFFFFF" w:val="clear"/>
        <w:rPr>
          <w:sz w:val="24"/>
        </w:rPr>
      </w:pPr>
      <w:r>
        <w:rPr>
          <w:i/>
          <w:color w:val="000000"/>
          <w:sz w:val="18"/>
        </w:rPr>
        <w:t>Совершенно независимо от этого я всегда считал эти жестокие методы военным безумием, поскольку они только затрудняли борьбу против врага».</w:t>
      </w:r>
    </w:p>
    <w:p>
      <w:pPr>
        <w:pStyle w:val="Normal"/>
        <w:shd w:fill="FFFFFF" w:val="clear"/>
        <w:rPr>
          <w:sz w:val="24"/>
        </w:rPr>
      </w:pPr>
      <w:r>
        <w:rPr>
          <w:i/>
          <w:color w:val="000000"/>
          <w:sz w:val="18"/>
        </w:rPr>
        <w:t>Господа судьи, я завершаю представление доказа</w:t>
        <w:softHyphen/>
        <w:t xml:space="preserve">тельств по </w:t>
      </w:r>
      <w:r>
        <w:rPr>
          <w:i/>
          <w:color w:val="000000"/>
          <w:sz w:val="18"/>
          <w:lang w:val="en-US"/>
        </w:rPr>
        <w:t xml:space="preserve">III </w:t>
      </w:r>
      <w:r>
        <w:rPr>
          <w:i/>
          <w:color w:val="000000"/>
          <w:sz w:val="18"/>
        </w:rPr>
        <w:t xml:space="preserve">и </w:t>
      </w:r>
      <w:r>
        <w:rPr>
          <w:i/>
          <w:color w:val="000000"/>
          <w:sz w:val="18"/>
          <w:lang w:val="en-US"/>
        </w:rPr>
        <w:t xml:space="preserve">IV </w:t>
      </w:r>
      <w:r>
        <w:rPr>
          <w:i/>
          <w:color w:val="000000"/>
          <w:sz w:val="18"/>
        </w:rPr>
        <w:t xml:space="preserve">разделам Обвинительного заключения, и </w:t>
      </w:r>
      <w:r>
        <w:rPr>
          <w:color w:val="000000"/>
          <w:sz w:val="18"/>
        </w:rPr>
        <w:t xml:space="preserve">/ине </w:t>
      </w:r>
      <w:r>
        <w:rPr>
          <w:i/>
          <w:color w:val="000000"/>
          <w:sz w:val="18"/>
        </w:rPr>
        <w:t>остается сказать лишь несколько слов для того, чтобы подытожить материалы.</w:t>
      </w:r>
    </w:p>
    <w:p>
      <w:pPr>
        <w:pStyle w:val="Normal"/>
        <w:shd w:fill="FFFFFF" w:val="clear"/>
        <w:rPr>
          <w:sz w:val="24"/>
        </w:rPr>
      </w:pPr>
      <w:r>
        <w:rPr>
          <w:i/>
          <w:color w:val="000000"/>
          <w:sz w:val="18"/>
        </w:rPr>
        <w:t>Прошу Трибунал иметь в виду, что германское верхов -ное командование вооруженных сил — не мимолетное яв</w:t>
        <w:softHyphen/>
        <w:t>ление, не продукт смутного времени, не разбитая и полное -тью дискредитировавшая себя школа. В прошлом герман</w:t>
        <w:softHyphen/>
        <w:t>ское верховное командование добивалось успехов и терпе -ло неудачи. Оно знало победы и поражения и все же про -должало существовать с редкой устойчивостью.</w:t>
      </w:r>
    </w:p>
    <w:p>
      <w:pPr>
        <w:pStyle w:val="Normal"/>
        <w:shd w:fill="FFFFFF" w:val="clear"/>
        <w:rPr>
          <w:sz w:val="24"/>
        </w:rPr>
      </w:pPr>
      <w:r>
        <w:rPr>
          <w:i/>
          <w:color w:val="000000"/>
          <w:sz w:val="18"/>
        </w:rPr>
        <w:t>Выдающийся американский дипломат и государствен</w:t>
        <w:softHyphen/>
        <w:t>ный деятель Самнер Уэллес в книге «Время для решения» писал:</w:t>
      </w:r>
    </w:p>
    <w:p>
      <w:pPr>
        <w:pStyle w:val="Normal"/>
        <w:shd w:fill="FFFFFF" w:val="clear"/>
        <w:rPr>
          <w:sz w:val="24"/>
        </w:rPr>
      </w:pPr>
      <w:r>
        <w:rPr>
          <w:i/>
          <w:color w:val="000000"/>
          <w:sz w:val="18"/>
        </w:rPr>
        <w:t>«Власть, которой германский народ так часто и с таки</w:t>
        <w:softHyphen/>
        <w:t>ми катастрофическими результатами подчинялся, на самом деле была не германским императором в прошлом и не Гитлером в настоящем; эта власть олицетворялась герман</w:t>
        <w:softHyphen/>
        <w:t>ским генеральным штабом. Независимо от того, был ли формальным правителем кайзер, Гинденбург или Адольф Гитлер, основная часть населения продолжала сохранять верность той военной силе, которая контролируется и руко</w:t>
        <w:softHyphen/>
        <w:t>водится германским генеральным штабом».</w:t>
      </w:r>
    </w:p>
    <w:p>
      <w:pPr>
        <w:pStyle w:val="Normal"/>
        <w:shd w:fill="FFFFFF" w:val="clear"/>
        <w:rPr>
          <w:sz w:val="24"/>
        </w:rPr>
      </w:pPr>
      <w:r>
        <w:rPr>
          <w:i/>
          <w:color w:val="000000"/>
          <w:sz w:val="18"/>
        </w:rPr>
        <w:t>Мне кажется, что это подчеркивает историческое зна</w:t>
        <w:softHyphen/>
        <w:t>чение того решения, которое Трибунал призван вынести. Но в настоящее время мы обвиняем германский генеральный штаб не перед историей, а за определенные -преступления против международного права и велений человеческой со</w:t>
        <w:softHyphen/>
        <w:t>вести, как указано в Уставе Трибунала.</w:t>
      </w:r>
    </w:p>
    <w:p>
      <w:pPr>
        <w:pStyle w:val="Normal"/>
        <w:shd w:fill="FFFFFF" w:val="clear"/>
        <w:rPr>
          <w:sz w:val="24"/>
        </w:rPr>
      </w:pPr>
      <w:r>
        <w:rPr>
          <w:i/>
          <w:color w:val="000000"/>
          <w:sz w:val="18"/>
        </w:rPr>
        <w:t>Мы видим группу людей, обладавших большой властью творить добро или зло. Они предпочли последнее. Они преднамеренно начали вооружать Германию до такой сте</w:t>
        <w:softHyphen/>
        <w:t>пени, пока воля Германии могла быть навязана всему миру. Они с готовностью объединились с самыми черными сила</w:t>
        <w:softHyphen/>
        <w:t>ми, бушевавшими в Германии. Бломберг и Бласковиц гово</w:t>
        <w:softHyphen/>
        <w:t>рили, что «Гитлер достигал тех результатов, которых все мы горячо желали». Очевидно, это правда. Но не менее оче</w:t>
        <w:softHyphen/>
        <w:t>видно и противоположное: военные руководители предо</w:t>
        <w:softHyphen/>
        <w:t>ставили Гитлеру те средства и ту силу, которые были необ</w:t>
        <w:softHyphen/>
        <w:t>ходимы для его существования, не говоря уже о достиже</w:t>
        <w:softHyphen/>
        <w:t>нии целей, казавшихся нам столь невероятными в 1932 году и столь устрашающе близкими в 1942 году.</w:t>
      </w:r>
    </w:p>
    <w:p>
      <w:pPr>
        <w:pStyle w:val="Normal"/>
        <w:shd w:fill="FFFFFF" w:val="clear"/>
        <w:rPr>
          <w:sz w:val="24"/>
        </w:rPr>
      </w:pPr>
      <w:r>
        <w:rPr>
          <w:i/>
          <w:color w:val="000000"/>
          <w:sz w:val="18"/>
        </w:rPr>
        <w:t>Я сказал, что германские военные руководители были не только упорны, но и неразумны. Несмотря на то, что без них Гитлер был бы беспомощен, ему удалось подчинить их себе. Генералы и нацисты были союзниками в 1933 году. Но для на</w:t>
        <w:softHyphen/>
        <w:t>цистов было недостаточно того, что генералы стали доброволь -</w:t>
      </w:r>
    </w:p>
    <w:p>
      <w:pPr>
        <w:pStyle w:val="Normal"/>
        <w:shd w:fill="FFFFFF" w:val="clear"/>
        <w:rPr>
          <w:sz w:val="24"/>
        </w:rPr>
      </w:pPr>
      <w:r>
        <w:rPr>
          <w:b/>
          <w:color w:val="000000"/>
          <w:sz w:val="33"/>
        </w:rPr>
        <w:t>317</w:t>
      </w:r>
    </w:p>
    <w:p>
      <w:pPr>
        <w:pStyle w:val="Normal"/>
        <w:shd w:fill="FFFFFF" w:val="clear"/>
        <w:rPr>
          <w:sz w:val="24"/>
        </w:rPr>
      </w:pPr>
      <w:r>
        <w:rPr>
          <w:i/>
          <w:color w:val="000000"/>
          <w:sz w:val="17"/>
        </w:rPr>
        <w:t xml:space="preserve">ными союзниками; Гитлер хотел установить постоянный и полный контроль над ними. Не обладая принципиальностью и </w:t>
      </w:r>
      <w:r>
        <w:rPr>
          <w:color w:val="000000"/>
          <w:sz w:val="17"/>
        </w:rPr>
        <w:t xml:space="preserve">3 1 О </w:t>
      </w:r>
      <w:r>
        <w:rPr>
          <w:i/>
          <w:color w:val="000000"/>
          <w:sz w:val="17"/>
        </w:rPr>
        <w:t>опытом политиков, генералы лишены были и здравого рас -судка, и моральных устоев, необходимых для сопротивления. В августе 1934 года, в день смерти президента Гинденбурга, германские офицеры приняли новую присягу. До этого они присягали родине, теперь они присягали человеку — Адоль</w:t>
        <w:softHyphen/>
        <w:t>фу Гитлеру. Позднее нацистская эмблема стала частью их формы, а нацистский флаг — их боевым знаменем. Путем хитрого овладения ключевыми позициями Гитлер захватил контроль над всей военной машиной.</w:t>
      </w:r>
    </w:p>
    <w:p>
      <w:pPr>
        <w:pStyle w:val="Normal"/>
        <w:shd w:fill="FFFFFF" w:val="clear"/>
        <w:rPr>
          <w:sz w:val="24"/>
        </w:rPr>
      </w:pPr>
      <w:r>
        <w:rPr>
          <w:i/>
          <w:color w:val="000000"/>
          <w:sz w:val="17"/>
        </w:rPr>
        <w:t>Мы, конечно, услышим от этих генералов, что они ниче -го не могли поделать, что они были беспомощны, что для сохранения своих постов и семей и своей собственной жизни они должны были подчиниться воле Гитлера. Это, не</w:t>
        <w:softHyphen/>
        <w:t>сомненно, так и стало впоследствии, но генералы были ос -новной силой, способствовавшей захвату Гитлером полной власти; они были его партнерами в достижении преступных агрессивных целей. Всегда бывает трудно и опасно выйти из преступного заговора. Но никто никогда не утверждал, что заговорщик может требовать снисхождения на том основа</w:t>
        <w:softHyphen/>
        <w:t>нии, что другие заговорщики угрожали причинить ему вред, если он выйдет из заговора.</w:t>
      </w:r>
    </w:p>
    <w:p>
      <w:pPr>
        <w:pStyle w:val="Normal"/>
        <w:shd w:fill="FFFFFF" w:val="clear"/>
        <w:rPr>
          <w:sz w:val="24"/>
        </w:rPr>
      </w:pPr>
      <w:r>
        <w:rPr>
          <w:i/>
          <w:color w:val="000000"/>
          <w:sz w:val="17"/>
        </w:rPr>
        <w:t>Группа генерального штаба и верховного командования представляет собой самое позорное зрелище из всех групп и организаций, обвиняемых по настоящему процессу. Они, носители традиций, не лишенных доблести и чести, вышли из войны запятнанные преступностью и проявленной ими неспособностью следовать им. Привлеченные милитарист</w:t>
        <w:softHyphen/>
        <w:t>ским и агрессивным духом нацистской политики германские генералы были вовлечены в авантюру, масштабы которой они не предвосхитили.</w:t>
      </w:r>
    </w:p>
    <w:p>
      <w:pPr>
        <w:pStyle w:val="Normal"/>
        <w:shd w:fill="FFFFFF" w:val="clear"/>
        <w:rPr>
          <w:sz w:val="24"/>
        </w:rPr>
      </w:pPr>
      <w:r>
        <w:rPr>
          <w:i/>
          <w:color w:val="000000"/>
          <w:sz w:val="17"/>
        </w:rPr>
        <w:t>Преступления, в которых почти все они участвовали добровольно и с готовностью, породили новые преступле</w:t>
        <w:softHyphen/>
        <w:t>ния, в совершении которых они должны были участвовать потому, что были слишком неумелы, чтобы изменить руко</w:t>
        <w:softHyphen/>
        <w:t>водящую нацистскую политику, и потому, что должны были продолжать сотрудничество для спасения собственной шкуры.</w:t>
      </w:r>
    </w:p>
    <w:p>
      <w:pPr>
        <w:pStyle w:val="Normal"/>
        <w:shd w:fill="FFFFFF" w:val="clear"/>
        <w:rPr>
          <w:sz w:val="24"/>
        </w:rPr>
      </w:pPr>
      <w:r>
        <w:rPr>
          <w:i/>
          <w:color w:val="000000"/>
          <w:sz w:val="17"/>
        </w:rPr>
        <w:t xml:space="preserve">Включившись в этот заговор, группа генерального штаба и верховного командования планировала и совершала многочисленные акты </w:t>
      </w:r>
      <w:r>
        <w:rPr>
          <w:color w:val="000000"/>
          <w:sz w:val="17"/>
        </w:rPr>
        <w:t xml:space="preserve">агрессии, </w:t>
      </w:r>
      <w:r>
        <w:rPr>
          <w:i/>
          <w:color w:val="000000"/>
          <w:sz w:val="17"/>
        </w:rPr>
        <w:t>которые превратили всю Европу в кладбище и привела к тому, что вооруженные силы были использованы для различных низменных целей, которые достигались низменным путем, для террора, для грабежа, для массовых убийств.</w:t>
      </w:r>
    </w:p>
    <w:p>
      <w:pPr>
        <w:pStyle w:val="Normal"/>
        <w:shd w:fill="FFFFFF" w:val="clear"/>
        <w:rPr>
          <w:sz w:val="24"/>
        </w:rPr>
      </w:pPr>
      <w:r>
        <w:rPr>
          <w:i/>
          <w:color w:val="000000"/>
          <w:sz w:val="17"/>
        </w:rPr>
        <w:t>Пусть никто не скажет, что военная форма может их за</w:t>
        <w:softHyphen/>
        <w:t>щитить или что они могут найти спасение, ссылаясь на то, что принадлежали к профессии, для которой их действия стали вечным позором.</w:t>
      </w:r>
    </w:p>
    <w:p>
      <w:pPr>
        <w:pStyle w:val="Normal"/>
        <w:shd w:fill="FFFFFF" w:val="clear"/>
        <w:rPr>
          <w:sz w:val="24"/>
        </w:rPr>
      </w:pPr>
      <w:r>
        <w:rPr>
          <w:color w:val="000000"/>
          <w:sz w:val="41"/>
        </w:rPr>
        <w:t>Выступления обвинителей</w:t>
      </w:r>
    </w:p>
    <w:p>
      <w:pPr>
        <w:pStyle w:val="Normal"/>
        <w:shd w:fill="FFFFFF" w:val="clear"/>
        <w:rPr>
          <w:sz w:val="24"/>
        </w:rPr>
      </w:pPr>
      <w:r>
        <w:rPr>
          <w:color w:val="000000"/>
          <w:sz w:val="42"/>
        </w:rPr>
        <w:t>и защитников</w:t>
      </w:r>
    </w:p>
    <w:p>
      <w:pPr>
        <w:pStyle w:val="Normal"/>
        <w:shd w:fill="FFFFFF" w:val="clear"/>
        <w:rPr>
          <w:sz w:val="24"/>
        </w:rPr>
      </w:pPr>
      <w:r>
        <w:rPr>
          <w:color w:val="000000"/>
          <w:sz w:val="42"/>
        </w:rPr>
        <w:t>по правовым вопросам</w:t>
      </w:r>
    </w:p>
    <w:p>
      <w:pPr>
        <w:pStyle w:val="Normal"/>
        <w:shd w:fill="FFFFFF" w:val="clear"/>
        <w:rPr>
          <w:sz w:val="24"/>
        </w:rPr>
      </w:pPr>
      <w:r>
        <w:rPr>
          <w:b/>
          <w:color w:val="000000"/>
          <w:sz w:val="33"/>
        </w:rPr>
        <w:t>319</w:t>
      </w:r>
    </w:p>
    <w:p>
      <w:pPr>
        <w:pStyle w:val="Normal"/>
        <w:shd w:fill="FFFFFF" w:val="clear"/>
        <w:rPr>
          <w:sz w:val="24"/>
        </w:rPr>
      </w:pPr>
      <w:r>
        <w:rPr>
          <w:color w:val="000000"/>
          <w:sz w:val="14"/>
        </w:rPr>
        <w:t xml:space="preserve">Выступления обвинителей по правовым вопросам 320 (Р.Х. Джексона 320, Д. Максуэлл-Файфа 348, О. Шампетье де Риба 354, Р.А. Руденко </w:t>
      </w:r>
      <w:r>
        <w:rPr>
          <w:b/>
          <w:color w:val="000000"/>
          <w:sz w:val="14"/>
        </w:rPr>
        <w:t>356)</w:t>
      </w:r>
    </w:p>
    <w:p>
      <w:pPr>
        <w:pStyle w:val="Normal"/>
        <w:shd w:fill="FFFFFF" w:val="clear"/>
        <w:rPr>
          <w:sz w:val="24"/>
        </w:rPr>
      </w:pPr>
      <w:r>
        <w:rPr>
          <w:color w:val="000000"/>
          <w:sz w:val="14"/>
        </w:rPr>
        <w:t>Возражения защиты</w:t>
      </w:r>
    </w:p>
    <w:p>
      <w:pPr>
        <w:pStyle w:val="Normal"/>
        <w:shd w:fill="FFFFFF" w:val="clear"/>
        <w:rPr>
          <w:sz w:val="24"/>
        </w:rPr>
      </w:pPr>
      <w:r>
        <w:rPr>
          <w:color w:val="000000"/>
          <w:sz w:val="14"/>
        </w:rPr>
        <w:t xml:space="preserve">по правовым вопросам </w:t>
      </w:r>
      <w:r>
        <w:rPr>
          <w:b/>
          <w:color w:val="000000"/>
          <w:sz w:val="14"/>
        </w:rPr>
        <w:t>359</w:t>
      </w:r>
    </w:p>
    <w:p>
      <w:pPr>
        <w:pStyle w:val="Normal"/>
        <w:shd w:fill="FFFFFF" w:val="clear"/>
        <w:rPr>
          <w:sz w:val="24"/>
        </w:rPr>
      </w:pPr>
      <w:r>
        <w:rPr>
          <w:color w:val="000000"/>
          <w:sz w:val="14"/>
        </w:rPr>
        <w:t xml:space="preserve">(Э. Кубушока </w:t>
      </w:r>
      <w:r>
        <w:rPr>
          <w:b/>
          <w:color w:val="000000"/>
          <w:sz w:val="14"/>
        </w:rPr>
        <w:t>359,</w:t>
      </w:r>
    </w:p>
    <w:p>
      <w:pPr>
        <w:pStyle w:val="Normal"/>
        <w:shd w:fill="FFFFFF" w:val="clear"/>
        <w:rPr>
          <w:sz w:val="24"/>
        </w:rPr>
      </w:pPr>
      <w:r>
        <w:rPr>
          <w:color w:val="000000"/>
          <w:sz w:val="14"/>
        </w:rPr>
        <w:t xml:space="preserve">Р. Серватиуса </w:t>
      </w:r>
      <w:r>
        <w:rPr>
          <w:b/>
          <w:color w:val="000000"/>
          <w:sz w:val="14"/>
        </w:rPr>
        <w:t>367,</w:t>
      </w:r>
    </w:p>
    <w:p>
      <w:pPr>
        <w:pStyle w:val="Normal"/>
        <w:shd w:fill="FFFFFF" w:val="clear"/>
        <w:rPr>
          <w:sz w:val="24"/>
        </w:rPr>
      </w:pPr>
      <w:r>
        <w:rPr>
          <w:color w:val="000000"/>
          <w:sz w:val="14"/>
        </w:rPr>
        <w:t xml:space="preserve">Р. Меркеля </w:t>
      </w:r>
      <w:r>
        <w:rPr>
          <w:b/>
          <w:color w:val="000000"/>
          <w:sz w:val="14"/>
        </w:rPr>
        <w:t>374)</w:t>
      </w:r>
    </w:p>
    <w:p>
      <w:pPr>
        <w:pStyle w:val="Normal"/>
        <w:shd w:fill="FFFFFF" w:val="clear"/>
        <w:rPr>
          <w:sz w:val="24"/>
        </w:rPr>
      </w:pPr>
      <w:r>
        <w:rPr>
          <w:color w:val="000000"/>
          <w:sz w:val="21"/>
        </w:rPr>
        <w:t>Выступления обвинителей по правовым вопросам</w:t>
      </w:r>
    </w:p>
    <w:p>
      <w:pPr>
        <w:pStyle w:val="Normal"/>
        <w:shd w:fill="FFFFFF" w:val="clear"/>
        <w:rPr>
          <w:sz w:val="24"/>
        </w:rPr>
      </w:pPr>
      <w:r>
        <w:rPr>
          <w:rFonts w:cs="Times New Roman" w:ascii="Times New Roman" w:hAnsi="Times New Roman"/>
          <w:b/>
          <w:color w:val="000000"/>
          <w:sz w:val="38"/>
        </w:rPr>
        <w:t>320</w:t>
      </w:r>
    </w:p>
    <w:p>
      <w:pPr>
        <w:pStyle w:val="Normal"/>
        <w:shd w:fill="FFFFFF" w:val="clear"/>
        <w:rPr>
          <w:sz w:val="24"/>
        </w:rPr>
      </w:pPr>
      <w:r>
        <w:rPr>
          <w:i/>
          <w:color w:val="000000"/>
          <w:sz w:val="17"/>
        </w:rPr>
        <w:t>Стенограмма заседания Международного военного трибунала от 28 февраля 1946г.</w:t>
      </w:r>
    </w:p>
    <w:p>
      <w:pPr>
        <w:pStyle w:val="Normal"/>
        <w:shd w:fill="FFFFFF" w:val="clear"/>
        <w:rPr>
          <w:sz w:val="24"/>
        </w:rPr>
      </w:pPr>
      <w:r>
        <w:rPr>
          <w:b/>
          <w:color w:val="000000"/>
          <w:sz w:val="17"/>
        </w:rPr>
        <w:t xml:space="preserve">Председатель: </w:t>
      </w:r>
      <w:r>
        <w:rPr>
          <w:i/>
          <w:color w:val="000000"/>
          <w:sz w:val="17"/>
        </w:rPr>
        <w:t>Господин Джексон, предполагаете ли Вы выступить по вопросу о преступных организациях?</w:t>
      </w:r>
    </w:p>
    <w:p>
      <w:pPr>
        <w:pStyle w:val="Normal"/>
        <w:shd w:fill="FFFFFF" w:val="clear"/>
        <w:rPr>
          <w:sz w:val="24"/>
        </w:rPr>
      </w:pPr>
      <w:r>
        <w:rPr>
          <w:b/>
          <w:color w:val="000000"/>
          <w:sz w:val="17"/>
        </w:rPr>
        <w:t xml:space="preserve">Джексон: </w:t>
      </w:r>
      <w:r>
        <w:rPr>
          <w:i/>
          <w:color w:val="000000"/>
          <w:sz w:val="17"/>
        </w:rPr>
        <w:t>Если не возражает Трибунал. Насколько я по</w:t>
        <w:softHyphen/>
        <w:t>нимаю, нам необходимо высказать свои соображения по поводу тех принципов, которыми следует руководствоваться при определении преступности организаций. Частично мы делаем это по собственной инициативе, частично в порядке ответа на вопросы, поставленные Трибуналом.</w:t>
      </w:r>
    </w:p>
    <w:p>
      <w:pPr>
        <w:pStyle w:val="Normal"/>
        <w:shd w:fill="FFFFFF" w:val="clear"/>
        <w:rPr>
          <w:sz w:val="24"/>
        </w:rPr>
      </w:pPr>
      <w:r>
        <w:rPr>
          <w:i/>
          <w:color w:val="000000"/>
          <w:sz w:val="17"/>
        </w:rPr>
        <w:t>Безоговорочная капитуляция Германии создала для по</w:t>
        <w:softHyphen/>
        <w:t>бедителей новые и трудные проблемы в области права и ад</w:t>
        <w:softHyphen/>
        <w:t>министрации. Поскольку такая капитуляция целого совре</w:t>
        <w:softHyphen/>
        <w:t>менного общественного организма произошла впервые в истории, опыт прошлого и прецеденты вряд ли могут по</w:t>
        <w:softHyphen/>
        <w:t>мочь в определении нашей политики по отношению к по</w:t>
        <w:softHyphen/>
        <w:t>бежденным.</w:t>
      </w:r>
    </w:p>
    <w:p>
      <w:pPr>
        <w:pStyle w:val="Normal"/>
        <w:shd w:fill="FFFFFF" w:val="clear"/>
        <w:rPr>
          <w:sz w:val="24"/>
        </w:rPr>
      </w:pPr>
      <w:r>
        <w:rPr>
          <w:i/>
          <w:color w:val="000000"/>
          <w:sz w:val="17"/>
        </w:rPr>
        <w:t>Ответственность, связанная с требованием и принятием безоговорочной капитуляции целого народа, несомненно, должна включить в себя обязанность справедливо и разум</w:t>
        <w:softHyphen/>
        <w:t>но усмотреть различие между оппозиционными элементами населения, которые были не согласны с политикой и руко</w:t>
        <w:softHyphen/>
        <w:t>водством, приведшими к катастрофе. Именно необходи</w:t>
        <w:softHyphen/>
        <w:t>мость этой дифференциации является целью тех положений Устава, которые уполномочивают настоящий Трибунал объ</w:t>
        <w:softHyphen/>
        <w:t>явить организации или группы преступными. Понимание проблемы, которую пытается разрешить Устав Трибунала, весьма существенно для ее интерпретации и применения.</w:t>
      </w:r>
    </w:p>
    <w:p>
      <w:pPr>
        <w:pStyle w:val="Normal"/>
        <w:shd w:fill="FFFFFF" w:val="clear"/>
        <w:rPr>
          <w:sz w:val="24"/>
        </w:rPr>
      </w:pPr>
      <w:r>
        <w:rPr>
          <w:i/>
          <w:color w:val="000000"/>
          <w:sz w:val="17"/>
        </w:rPr>
        <w:t>Одной из характерных особенностей германского об</w:t>
        <w:softHyphen/>
        <w:t>щества к моменту капитуляции явилось то, что государство при осуществлении политической власти играло только под -чиненную роль, а настоящий, действительный контроль над германским обществом осуществлялся силами, находивши</w:t>
        <w:softHyphen/>
        <w:t>мися вне номинального правительства.</w:t>
      </w:r>
    </w:p>
    <w:p>
      <w:pPr>
        <w:pStyle w:val="Normal"/>
        <w:shd w:fill="FFFFFF" w:val="clear"/>
        <w:rPr>
          <w:sz w:val="24"/>
        </w:rPr>
      </w:pPr>
      <w:r>
        <w:rPr>
          <w:i/>
          <w:color w:val="000000"/>
          <w:sz w:val="17"/>
        </w:rPr>
        <w:t>Контроль осуществлялся через широко разветвленную сеть тесно связанных между собой специальных организа</w:t>
        <w:softHyphen/>
        <w:t>ций, состоявших из тщательно отобранных добровольцев, обязанных выполнять без промедления и без колебаний приказания нацистских руководителей.</w:t>
      </w:r>
    </w:p>
    <w:p>
      <w:pPr>
        <w:pStyle w:val="Normal"/>
        <w:shd w:fill="FFFFFF" w:val="clear"/>
        <w:rPr>
          <w:sz w:val="24"/>
        </w:rPr>
      </w:pPr>
      <w:r>
        <w:rPr>
          <w:i/>
          <w:color w:val="000000"/>
          <w:sz w:val="17"/>
        </w:rPr>
        <w:t>Эти организации охватывали все стороны жизни герман</w:t>
        <w:softHyphen/>
        <w:t>ского народа. Страна была подразделена на мелкие нацист</w:t>
        <w:softHyphen/>
        <w:t>ские общины, приблизительно по 50 дворов в каждой, и каж</w:t>
        <w:softHyphen/>
        <w:t>дая такая община имела своих полновластных нацистских ру -ководителей, нацистскую полицию и нацистских шпионов. Такие общины входили в состав более крупных объединений со своими лидерами, исполнителями и шпионами более вы</w:t>
        <w:softHyphen/>
        <w:t>сокого ранга, представлявшими, таким образом, пирамиду</w:t>
      </w:r>
    </w:p>
    <w:p>
      <w:pPr>
        <w:pStyle w:val="Normal"/>
        <w:shd w:fill="FFFFFF" w:val="clear"/>
        <w:rPr>
          <w:sz w:val="24"/>
        </w:rPr>
      </w:pPr>
      <w:r>
        <w:rPr>
          <w:i/>
          <w:color w:val="000000"/>
          <w:sz w:val="17"/>
        </w:rPr>
        <w:t>власти, стоящую вне каких-либо норм права, где фюрер был вершиной, а местные партийные чиновники — широкой базой, всей своей тяжестью давившей на германское населе</w:t>
        <w:softHyphen/>
        <w:t>ние. Нацистский деспотизм не ограничивался только этими отдельными подсудимыми. Тысячи маленьких фюреров дик</w:t>
        <w:softHyphen/>
        <w:t>таторствовали, тысячи копий Геринга пыжились от важности, тысячи заукелей набирали рабов, тысячи штрейхеров и ро-зенбергов сеяли ненависть, тысячи кальтенбруннеров и фран -ков пытали и убивали, тысячи шахтов, шпееров и функов осу</w:t>
        <w:softHyphen/>
        <w:t>ществляли администрацию, финансировали и поддерживали это движение. Нацистское движение было силой, проникав</w:t>
        <w:softHyphen/>
        <w:t>шей в каждый город и область, в каждое селение.</w:t>
      </w:r>
    </w:p>
    <w:p>
      <w:pPr>
        <w:pStyle w:val="Normal"/>
        <w:shd w:fill="FFFFFF" w:val="clear"/>
        <w:rPr>
          <w:sz w:val="24"/>
        </w:rPr>
      </w:pPr>
      <w:r>
        <w:rPr>
          <w:i/>
          <w:color w:val="000000"/>
          <w:sz w:val="17"/>
        </w:rPr>
        <w:t>С помощью такой системы организаций нацисты созда</w:t>
        <w:softHyphen/>
        <w:t>ли в Германии свою партийную власть, которая сначала со</w:t>
        <w:softHyphen/>
        <w:t>перничала с властью государства, а потом стала господ</w:t>
        <w:softHyphen/>
        <w:t>ствовать над ним. Эта паутина организаций использовалась для того, чтобы переместить власть принуждения от прави</w:t>
        <w:softHyphen/>
        <w:t>тельства и закона к нацистским руководителям. Свобода, самоуправление и безопасность личности и собственности существуют лишь в том случае, если властью принуждать обладает только государство и если такая власть применя</w:t>
        <w:softHyphen/>
        <w:t>ется только в соответствии с законом. Нацисты учредили свою собственную частную систему принуждения, лежав</w:t>
        <w:softHyphen/>
        <w:t>шую вне закона и не подчинявшуюся ему, — с концентра</w:t>
        <w:softHyphen/>
        <w:t>ционными лагерями, находившимися под их контролем, с отрядами эсэсовцев для осуществления карательных мер, ими же декретированных.</w:t>
      </w:r>
    </w:p>
    <w:p>
      <w:pPr>
        <w:pStyle w:val="Normal"/>
        <w:shd w:fill="FFFFFF" w:val="clear"/>
        <w:rPr>
          <w:sz w:val="24"/>
        </w:rPr>
      </w:pPr>
      <w:r>
        <w:rPr>
          <w:i/>
          <w:color w:val="000000"/>
          <w:sz w:val="17"/>
        </w:rPr>
        <w:t>Эти организации имели возможность захватывать собст</w:t>
        <w:softHyphen/>
        <w:t>венность, отнимать свободу и даже самую жизнь без всякой ответственности перед законом и без всякого решения ка</w:t>
        <w:softHyphen/>
        <w:t>кого-либо суда.</w:t>
      </w:r>
    </w:p>
    <w:p>
      <w:pPr>
        <w:pStyle w:val="Normal"/>
        <w:shd w:fill="FFFFFF" w:val="clear"/>
        <w:rPr>
          <w:sz w:val="24"/>
        </w:rPr>
      </w:pPr>
      <w:r>
        <w:rPr>
          <w:i/>
          <w:color w:val="000000"/>
          <w:sz w:val="17"/>
        </w:rPr>
        <w:t>Эти организации принимали очень большое, фактически решающее участие в варварских мерах нацистского режи</w:t>
        <w:softHyphen/>
        <w:t>ма. Они служили, в частности, для того, чтобы используя психологию толпы, руководить ею.</w:t>
      </w:r>
    </w:p>
    <w:p>
      <w:pPr>
        <w:pStyle w:val="Normal"/>
        <w:shd w:fill="FFFFFF" w:val="clear"/>
        <w:rPr>
          <w:sz w:val="24"/>
        </w:rPr>
      </w:pPr>
      <w:r>
        <w:rPr>
          <w:i/>
          <w:color w:val="000000"/>
          <w:sz w:val="17"/>
        </w:rPr>
        <w:t>Увеличение числа людей, объединенных в общем пред</w:t>
        <w:softHyphen/>
        <w:t>приятии, всегда ведет к ослаблению чувства моральной от</w:t>
        <w:softHyphen/>
        <w:t>ветственности и усилению чувства безопасности у каждого из них. Нацистские руководители мастерски пользовались этим обстоятельством. Они ловко манипулировали этими организациями, устраивая перед германским населением внушительные демонстрации силы, которые были показаны здесь на экране. Эти демонстрации использовались для того, чтобы взбудоражить толпу, разжечь ее ненависть, тре</w:t>
        <w:softHyphen/>
        <w:t>буя удовлетворения роковых германских притязаний, кото</w:t>
        <w:softHyphen/>
        <w:t>рые они сами же выдвинули.</w:t>
      </w:r>
    </w:p>
    <w:p>
      <w:pPr>
        <w:pStyle w:val="Normal"/>
        <w:shd w:fill="FFFFFF" w:val="clear"/>
        <w:rPr>
          <w:sz w:val="24"/>
        </w:rPr>
      </w:pPr>
      <w:r>
        <w:rPr>
          <w:i/>
          <w:color w:val="000000"/>
          <w:sz w:val="17"/>
        </w:rPr>
        <w:t>Эти организации воспитывали своих членов в духе наси</w:t>
        <w:softHyphen/>
        <w:t>лия и террора. Они обеспечили систематическое, настойчи</w:t>
        <w:softHyphen/>
        <w:t>вое и неуклонное проведение во всей Германии и в оккупи</w:t>
        <w:softHyphen/>
        <w:t xml:space="preserve">рованных странах плана, согласно которому осуществлялись показанные нами преступления. &lt;. </w:t>
      </w:r>
      <w:r>
        <w:rPr>
          <w:color w:val="000000"/>
          <w:sz w:val="17"/>
        </w:rPr>
        <w:t>11 Нюрнбергский процесс. Том 7</w:t>
      </w:r>
    </w:p>
    <w:p>
      <w:pPr>
        <w:pStyle w:val="Normal"/>
        <w:shd w:fill="FFFFFF" w:val="clear"/>
        <w:rPr>
          <w:sz w:val="24"/>
        </w:rPr>
      </w:pPr>
      <w:r>
        <w:rPr>
          <w:rFonts w:cs="Times New Roman" w:ascii="Times New Roman" w:hAnsi="Times New Roman"/>
          <w:b/>
          <w:color w:val="000000"/>
          <w:sz w:val="37"/>
        </w:rPr>
        <w:t>321</w:t>
      </w:r>
    </w:p>
    <w:p>
      <w:pPr>
        <w:pStyle w:val="Normal"/>
        <w:shd w:fill="FFFFFF" w:val="clear"/>
        <w:rPr>
          <w:sz w:val="24"/>
        </w:rPr>
      </w:pPr>
      <w:r>
        <w:rPr>
          <w:color w:val="000000"/>
          <w:sz w:val="69"/>
        </w:rPr>
        <w:t>8</w:t>
      </w:r>
    </w:p>
    <w:p>
      <w:pPr>
        <w:pStyle w:val="Normal"/>
        <w:shd w:fill="FFFFFF" w:val="clear"/>
        <w:rPr>
          <w:sz w:val="24"/>
        </w:rPr>
      </w:pPr>
      <w:r>
        <w:rPr>
          <w:color w:val="000000"/>
          <w:sz w:val="21"/>
          <w:lang w:val="en-US"/>
        </w:rPr>
        <w:t xml:space="preserve">X   </w:t>
      </w:r>
      <w:r>
        <w:rPr>
          <w:color w:val="000000"/>
          <w:sz w:val="21"/>
          <w:vertAlign w:val="superscript"/>
        </w:rPr>
        <w:t>с</w:t>
      </w:r>
    </w:p>
    <w:p>
      <w:pPr>
        <w:pStyle w:val="Normal"/>
        <w:shd w:fill="FFFFFF" w:val="clear"/>
        <w:rPr>
          <w:sz w:val="24"/>
        </w:rPr>
      </w:pPr>
      <w:r>
        <w:rPr>
          <w:color w:val="000000"/>
          <w:sz w:val="35"/>
        </w:rPr>
        <w:t>1 о</w:t>
      </w:r>
    </w:p>
    <w:p>
      <w:pPr>
        <w:pStyle w:val="Normal"/>
        <w:shd w:fill="FFFFFF" w:val="clear"/>
        <w:rPr>
          <w:sz w:val="24"/>
        </w:rPr>
      </w:pPr>
      <w:r>
        <w:rPr>
          <w:rFonts w:cs="Times New Roman" w:ascii="Times New Roman" w:hAnsi="Times New Roman"/>
          <w:b/>
          <w:color w:val="000000"/>
          <w:sz w:val="37"/>
        </w:rPr>
        <w:t>322</w:t>
      </w:r>
    </w:p>
    <w:p>
      <w:pPr>
        <w:pStyle w:val="Normal"/>
        <w:shd w:fill="FFFFFF" w:val="clear"/>
        <w:rPr>
          <w:sz w:val="24"/>
        </w:rPr>
      </w:pPr>
      <w:r>
        <w:rPr>
          <w:rFonts w:cs="Times New Roman" w:ascii="Times New Roman" w:hAnsi="Times New Roman"/>
          <w:color w:val="000000"/>
          <w:sz w:val="37"/>
        </w:rPr>
        <w:t>х</w:t>
      </w:r>
    </w:p>
    <w:p>
      <w:pPr>
        <w:pStyle w:val="Normal"/>
        <w:shd w:fill="FFFFFF" w:val="clear"/>
        <w:rPr>
          <w:sz w:val="24"/>
        </w:rPr>
      </w:pPr>
      <w:r>
        <w:rPr>
          <w:color w:val="000000"/>
          <w:sz w:val="32"/>
        </w:rPr>
        <w:t>•</w:t>
      </w:r>
    </w:p>
    <w:p>
      <w:pPr>
        <w:pStyle w:val="Normal"/>
        <w:shd w:fill="FFFFFF" w:val="clear"/>
        <w:rPr>
          <w:sz w:val="24"/>
        </w:rPr>
      </w:pPr>
      <w:r>
        <w:rPr>
          <w:color w:val="000000"/>
          <w:sz w:val="41"/>
        </w:rPr>
        <w:t>о</w:t>
      </w:r>
    </w:p>
    <w:p>
      <w:pPr>
        <w:pStyle w:val="Normal"/>
        <w:shd w:fill="FFFFFF" w:val="clear"/>
        <w:rPr>
          <w:sz w:val="24"/>
        </w:rPr>
      </w:pPr>
      <w:r>
        <w:rPr>
          <w:color w:val="000000"/>
          <w:sz w:val="26"/>
        </w:rPr>
        <w:t>О</w:t>
      </w:r>
    </w:p>
    <w:p>
      <w:pPr>
        <w:pStyle w:val="Normal"/>
        <w:shd w:fill="FFFFFF" w:val="clear"/>
        <w:rPr>
          <w:sz w:val="24"/>
        </w:rPr>
      </w:pPr>
      <w:r>
        <w:rPr>
          <w:rFonts w:cs="Times New Roman" w:ascii="Times New Roman" w:hAnsi="Times New Roman"/>
          <w:color w:val="000000"/>
          <w:sz w:val="28"/>
        </w:rPr>
        <w:t>€</w:t>
      </w:r>
      <w:r>
        <w:rPr>
          <w:rFonts w:cs="Times New Roman" w:ascii="Times New Roman" w:hAnsi="Times New Roman"/>
          <w:color w:val="000000"/>
          <w:sz w:val="28"/>
        </w:rPr>
        <w:t>1</w:t>
      </w:r>
    </w:p>
    <w:p>
      <w:pPr>
        <w:pStyle w:val="Normal"/>
        <w:shd w:fill="FFFFFF" w:val="clear"/>
        <w:rPr>
          <w:sz w:val="24"/>
        </w:rPr>
      </w:pPr>
      <w:r>
        <w:rPr>
          <w:color w:val="000000"/>
          <w:sz w:val="24"/>
        </w:rPr>
        <w:t>с; С</w:t>
      </w:r>
    </w:p>
    <w:p>
      <w:pPr>
        <w:pStyle w:val="Normal"/>
        <w:shd w:fill="FFFFFF" w:val="clear"/>
        <w:rPr>
          <w:sz w:val="24"/>
        </w:rPr>
      </w:pPr>
      <w:r>
        <w:rPr>
          <w:color w:val="000000"/>
          <w:sz w:val="24"/>
        </w:rPr>
        <w:t>&gt;»</w:t>
      </w:r>
    </w:p>
    <w:p>
      <w:pPr>
        <w:pStyle w:val="Normal"/>
        <w:shd w:fill="FFFFFF" w:val="clear"/>
        <w:rPr>
          <w:sz w:val="24"/>
        </w:rPr>
      </w:pPr>
      <w:r>
        <w:rPr>
          <w:rFonts w:cs="Times New Roman" w:ascii="Times New Roman" w:hAnsi="Times New Roman"/>
          <w:color w:val="000000"/>
          <w:sz w:val="28"/>
        </w:rPr>
        <w:t>и</w:t>
      </w:r>
    </w:p>
    <w:p>
      <w:pPr>
        <w:pStyle w:val="Normal"/>
        <w:shd w:fill="FFFFFF" w:val="clear"/>
        <w:rPr>
          <w:sz w:val="24"/>
        </w:rPr>
      </w:pPr>
      <w:r>
        <w:rPr>
          <w:rFonts w:cs="Times New Roman" w:ascii="Times New Roman" w:hAnsi="Times New Roman"/>
          <w:i/>
          <w:color w:val="000000"/>
          <w:sz w:val="25"/>
        </w:rPr>
        <w:t>Л</w:t>
      </w:r>
    </w:p>
    <w:p>
      <w:pPr>
        <w:pStyle w:val="Normal"/>
        <w:shd w:fill="FFFFFF" w:val="clear"/>
        <w:rPr>
          <w:sz w:val="24"/>
        </w:rPr>
      </w:pPr>
      <w:r>
        <w:rPr>
          <w:rFonts w:cs="Times New Roman" w:ascii="Times New Roman" w:hAnsi="Times New Roman"/>
          <w:i/>
          <w:color w:val="000000"/>
          <w:sz w:val="41"/>
        </w:rPr>
        <w:t>ш</w:t>
      </w:r>
    </w:p>
    <w:p>
      <w:pPr>
        <w:pStyle w:val="Normal"/>
        <w:shd w:fill="FFFFFF" w:val="clear"/>
        <w:rPr>
          <w:sz w:val="24"/>
        </w:rPr>
      </w:pPr>
      <w:r>
        <w:rPr>
          <w:i/>
          <w:color w:val="000000"/>
          <w:sz w:val="17"/>
        </w:rPr>
        <w:t>Ярким воплощением этой системы является фанатичный генерал СС Олендорф, который рассказал Трибуналу без всякого стыда или следа какого-либо чувства жалости о том, как он лично приказал предать смерти 90 тысяч муж</w:t>
        <w:softHyphen/>
        <w:t>чин, женщин и детей. Ни один суд никогда не слышал тако</w:t>
        <w:softHyphen/>
        <w:t>го признания в массовых убийствах, какое выслушал настоя</w:t>
        <w:softHyphen/>
        <w:t>щий Трибунал от него и от Вислицени, также офицера СС. Их показания свидетельствуют об ответственности СС за уничтожение людей, в ходе которого было умерщвлено 5 миллионов евреев, и подобное этой организацией приветст</w:t>
        <w:softHyphen/>
        <w:t>вовалось и проводилось методически, безжалостно и неот</w:t>
        <w:softHyphen/>
        <w:t>ступно. Эти преступления, о которых мы сейчас говорим, являются беспрецедентными из-за потрясающего количест</w:t>
        <w:softHyphen/>
        <w:t>ва их жертв. Они не менее потрясающи и беспрецедентны из-за большого количества людей, которые объединились для того, чтобы совершить их. Совесть и чувства большей части германского народа были привлечены к поддержке этих организаций, приверженцы их не чувствовали личной вины, когда названные организации переходили от одной крайней меры к другой, соревнуясь в жестокости и сопер</w:t>
        <w:softHyphen/>
        <w:t>ничая в преступлениях. Олендорф, давая свидетельские по</w:t>
        <w:softHyphen/>
        <w:t>казания, обвинял других эсэсовцев, совершивших больше убийств, чем он сам, в том, что они якобы представляли «преувеличенные» данные.</w:t>
      </w:r>
    </w:p>
    <w:p>
      <w:pPr>
        <w:pStyle w:val="Normal"/>
        <w:shd w:fill="FFFFFF" w:val="clear"/>
        <w:rPr>
          <w:sz w:val="24"/>
        </w:rPr>
      </w:pPr>
      <w:r>
        <w:rPr>
          <w:i/>
          <w:color w:val="000000"/>
          <w:sz w:val="17"/>
        </w:rPr>
        <w:t>Оккупационная политика не может быть мудрой и спра</w:t>
        <w:softHyphen/>
        <w:t>ведливой, когда она накладывает на пассивных, неорганизо</w:t>
        <w:softHyphen/>
        <w:t>ванных и бессловесных немцев такие же тяготы, как и на тех, кто добровольно организовался в эти сильные и поль</w:t>
        <w:softHyphen/>
        <w:t>зующиеся дурной славой банды. Одним из основных требо</w:t>
        <w:softHyphen/>
        <w:t>ваний справедливости и успешного осуществления задач ок</w:t>
        <w:softHyphen/>
        <w:t>купации, выполнение которых лежит на ответственности наших четырех стран, является отделение объединенных в преступные организации элементов от масс непричастных к ним немцев в целях различного обращения с ними. Это ос</w:t>
        <w:softHyphen/>
        <w:t>новная задача, которую мы должны здесь рассмотреть.</w:t>
      </w:r>
    </w:p>
    <w:p>
      <w:pPr>
        <w:pStyle w:val="Normal"/>
        <w:shd w:fill="FFFFFF" w:val="clear"/>
        <w:rPr>
          <w:sz w:val="24"/>
        </w:rPr>
      </w:pPr>
      <w:r>
        <w:rPr>
          <w:i/>
          <w:color w:val="000000"/>
          <w:sz w:val="17"/>
        </w:rPr>
        <w:t>Не подлежит никакому сомнению, что наказание только некоторых высших нацистских руководителей и оставление безнаказанной в послевоенном обществе всей паутины на</w:t>
        <w:softHyphen/>
        <w:t>цистских организаций означало бы поощрение возможности развития зародыша нового нацизма. Члены этих организа</w:t>
        <w:softHyphen/>
        <w:t>ций привыкли к существованию цепи централизованного ру</w:t>
        <w:softHyphen/>
        <w:t>ководства, у них создалась привычка и развилась техника как секретного, так и открытого сотрудничества. Они все еще слепо преданы нацистской программе, выполнение ко -торой прервано, но от которой они не отказались. Они будут хранить ненависть и честолюбивые стремления, поро</w:t>
        <w:softHyphen/>
        <w:t>дившие оргию преступлений, совершение которых мы здесь доказали. Эти организации являются передатчиками от одного поколения к следующему заразы агрессивной и безжалостной войны. Трибунал видел на экране, как легко сборище людей, которые внешне выглядят как обыкновен</w:t>
        <w:softHyphen/>
        <w:t>ные трудовые отряды с лопатами в руках, может фактичес-</w:t>
      </w:r>
    </w:p>
    <w:p>
      <w:pPr>
        <w:pStyle w:val="Normal"/>
        <w:shd w:fill="FFFFFF" w:val="clear"/>
        <w:rPr>
          <w:sz w:val="24"/>
        </w:rPr>
      </w:pPr>
      <w:r>
        <w:rPr>
          <w:i/>
          <w:color w:val="000000"/>
          <w:sz w:val="17"/>
        </w:rPr>
        <w:t>ки превратиться в организацию для военной подготовки. Следующая война и будущие погромы будут выращены в гнездах этих организаций, если мы не уменьшим престиж и влияние их членов путем осуждения и наказания.</w:t>
      </w:r>
    </w:p>
    <w:p>
      <w:pPr>
        <w:pStyle w:val="Normal"/>
        <w:shd w:fill="FFFFFF" w:val="clear"/>
        <w:rPr>
          <w:sz w:val="24"/>
        </w:rPr>
      </w:pPr>
      <w:r>
        <w:rPr>
          <w:i/>
          <w:color w:val="000000"/>
          <w:sz w:val="17"/>
        </w:rPr>
        <w:t>Угроза, которую представляют собой эти организации, станет еще более значительной, если мы примем во внима</w:t>
        <w:softHyphen/>
        <w:t>ние то состояние деморализации, в котором находится гер</w:t>
        <w:softHyphen/>
        <w:t>манское общество. Пройдут годы, прежде чем в герман</w:t>
        <w:softHyphen/>
        <w:t>ском государстве сможет существовать политическая власть, которая не будет неопытной и временной. Она не сможет быстро достичь той стабильности правления, кото</w:t>
        <w:softHyphen/>
        <w:t>рая поддерживается долгой привычкой к повиновению и традиционным уважением. Интриги, обструкции и даже воз</w:t>
        <w:softHyphen/>
        <w:t>можные попытки к переворотам, которых всегда опасаются более стабильные правительства со стороны заговорщичес</w:t>
        <w:softHyphen/>
        <w:t>ких групп, могут явиться реальной и постоянной угрозой по отношению к любому устойчивому общественному порядку в сегодняшней и завтрашней Германии.</w:t>
      </w:r>
    </w:p>
    <w:p>
      <w:pPr>
        <w:pStyle w:val="Normal"/>
        <w:shd w:fill="FFFFFF" w:val="clear"/>
        <w:rPr>
          <w:sz w:val="24"/>
        </w:rPr>
      </w:pPr>
      <w:r>
        <w:rPr>
          <w:i/>
          <w:color w:val="000000"/>
          <w:sz w:val="17"/>
        </w:rPr>
        <w:t>Поскольку Устав настоящего Трибунала предусматрива</w:t>
        <w:softHyphen/>
        <w:t>ет справедливое наказание виновных, совершенно очевид</w:t>
        <w:softHyphen/>
        <w:t>но, что Суд не может оставить без внимания те организа</w:t>
        <w:softHyphen/>
        <w:t>ции, посредством которых совершались преступления. В своей вступительной речи я сказал, что Соединенные Штаты не собираются обвинять в преступлениях весь немецкий народ. Но столь же очевидно, что этот судебный процесс не должен служить и тому, чтобы оправдывать весь герман</w:t>
        <w:softHyphen/>
        <w:t>ский народ, за исключением сидящих на скамье подсуди</w:t>
        <w:softHyphen/>
        <w:t>мых. Зло, причиненное миру этими подсудимыми и их со</w:t>
        <w:softHyphen/>
        <w:t>общниками, было совершено не только по одной их воле и не только их силами. Успешное осуществление их планов было возможно только потому, что большое количество не</w:t>
        <w:softHyphen/>
        <w:t>мцев было объединено в преступные организации, ставшие рычагами, с помощью которых расширялась, приумножи</w:t>
        <w:softHyphen/>
        <w:t>лась сила нацистских руководителей. Поэтому, если настоя</w:t>
        <w:softHyphen/>
        <w:t>щий Суд не сумеет осудить этих организованных сообщни</w:t>
        <w:softHyphen/>
        <w:t>ков, учитывая долю и их ответственности за совершившуюся катастрофу, это будет рассматриваться как их оправдание.</w:t>
      </w:r>
    </w:p>
    <w:p>
      <w:pPr>
        <w:pStyle w:val="Normal"/>
        <w:shd w:fill="FFFFFF" w:val="clear"/>
        <w:rPr>
          <w:sz w:val="24"/>
        </w:rPr>
      </w:pPr>
      <w:r>
        <w:rPr>
          <w:i/>
          <w:color w:val="000000"/>
          <w:sz w:val="17"/>
        </w:rPr>
        <w:t>Но Устав предусматривает не только осуществление правосудия и возмездия. Он провозглашает созидательную политику, которая определяется соображениями необходи</w:t>
        <w:softHyphen/>
        <w:t>мости предложения модели и проведения некоторых пре</w:t>
        <w:softHyphen/>
        <w:t>вентивных мер. Главной целью безоговорочной капитуляции было создание возможности перестройки германского об</w:t>
        <w:softHyphen/>
        <w:t>щества на такой основе, чтобы Германия никогда более не угрожала бы миру в Европе и во всем мире. Временные меры оккупационных властей — я не собираюсь критико</w:t>
        <w:softHyphen/>
        <w:t>вать их — могут быть по необходимости более произволь</w:t>
        <w:softHyphen/>
        <w:t>ными и применяться с меньшими разграничениями, чем этого требует постоянная политика. Например, при сущест</w:t>
        <w:softHyphen/>
        <w:t xml:space="preserve">вующей политике денацификации ни один член нацистской партии или подчиненной ей организации не может занимать </w:t>
      </w:r>
      <w:r>
        <w:rPr>
          <w:color w:val="000000"/>
          <w:sz w:val="17"/>
        </w:rPr>
        <w:t xml:space="preserve">никакого </w:t>
      </w:r>
      <w:r>
        <w:rPr>
          <w:i/>
          <w:color w:val="000000"/>
          <w:sz w:val="17"/>
        </w:rPr>
        <w:t>поста и не может выполнять никакой работы,</w:t>
      </w:r>
    </w:p>
    <w:p>
      <w:pPr>
        <w:pStyle w:val="Normal"/>
        <w:shd w:fill="FFFFFF" w:val="clear"/>
        <w:rPr>
          <w:sz w:val="24"/>
        </w:rPr>
      </w:pPr>
      <w:r>
        <w:rPr>
          <w:rFonts w:cs="Times New Roman" w:ascii="Times New Roman" w:hAnsi="Times New Roman"/>
          <w:b/>
          <w:color w:val="000000"/>
          <w:sz w:val="38"/>
        </w:rPr>
        <w:t>323</w:t>
      </w:r>
    </w:p>
    <w:p>
      <w:pPr>
        <w:pStyle w:val="Normal"/>
        <w:shd w:fill="FFFFFF" w:val="clear"/>
        <w:rPr>
          <w:sz w:val="24"/>
        </w:rPr>
      </w:pPr>
      <w:r>
        <w:rPr>
          <w:rFonts w:cs="Times New Roman" w:ascii="Times New Roman" w:hAnsi="Times New Roman"/>
          <w:color w:val="000000"/>
          <w:sz w:val="27"/>
        </w:rPr>
        <w:t>Ф</w:t>
      </w:r>
    </w:p>
    <w:p>
      <w:pPr>
        <w:pStyle w:val="Normal"/>
        <w:shd w:fill="FFFFFF" w:val="clear"/>
        <w:rPr>
          <w:sz w:val="24"/>
        </w:rPr>
      </w:pPr>
      <w:r>
        <w:rPr>
          <w:rFonts w:cs="Times New Roman" w:ascii="Times New Roman" w:hAnsi="Times New Roman"/>
          <w:color w:val="000000"/>
          <w:sz w:val="34"/>
        </w:rPr>
        <w:t>к; ,.</w:t>
      </w:r>
    </w:p>
    <w:p>
      <w:pPr>
        <w:pStyle w:val="Normal"/>
        <w:shd w:fill="FFFFFF" w:val="clear"/>
        <w:rPr>
          <w:sz w:val="24"/>
        </w:rPr>
      </w:pPr>
      <w:r>
        <w:rPr>
          <w:rFonts w:cs="Times New Roman" w:ascii="Times New Roman" w:hAnsi="Times New Roman"/>
          <w:i/>
          <w:color w:val="000000"/>
          <w:sz w:val="35"/>
        </w:rPr>
        <w:t>т Ф</w:t>
      </w:r>
    </w:p>
    <w:p>
      <w:pPr>
        <w:pStyle w:val="Normal"/>
        <w:shd w:fill="FFFFFF" w:val="clear"/>
        <w:rPr>
          <w:sz w:val="24"/>
        </w:rPr>
      </w:pPr>
      <w:r>
        <w:rPr>
          <w:color w:val="000000"/>
          <w:sz w:val="32"/>
        </w:rPr>
        <w:t>:&gt;*</w:t>
      </w:r>
    </w:p>
    <w:p>
      <w:pPr>
        <w:pStyle w:val="Normal"/>
        <w:shd w:fill="FFFFFF" w:val="clear"/>
        <w:rPr>
          <w:sz w:val="24"/>
        </w:rPr>
      </w:pPr>
      <w:r>
        <w:rPr>
          <w:rFonts w:cs="Times New Roman" w:ascii="Times New Roman" w:hAnsi="Times New Roman"/>
          <w:i/>
          <w:color w:val="000000"/>
          <w:sz w:val="38"/>
        </w:rPr>
        <w:t xml:space="preserve">Ы </w:t>
      </w:r>
      <w:r>
        <w:rPr>
          <w:rFonts w:cs="Times New Roman" w:ascii="Times New Roman" w:hAnsi="Times New Roman"/>
          <w:color w:val="000000"/>
          <w:sz w:val="38"/>
        </w:rPr>
        <w:t xml:space="preserve">1 </w:t>
      </w:r>
      <w:r>
        <w:rPr>
          <w:rFonts w:cs="Times New Roman" w:ascii="Times New Roman" w:hAnsi="Times New Roman"/>
          <w:i/>
          <w:color w:val="000000"/>
          <w:sz w:val="38"/>
        </w:rPr>
        <w:t>т</w:t>
      </w:r>
    </w:p>
    <w:p>
      <w:pPr>
        <w:pStyle w:val="Normal"/>
        <w:shd w:fill="FFFFFF" w:val="clear"/>
        <w:rPr>
          <w:sz w:val="24"/>
        </w:rPr>
      </w:pPr>
      <w:r>
        <w:rPr>
          <w:i/>
          <w:color w:val="000000"/>
          <w:sz w:val="18"/>
        </w:rPr>
        <w:t>кроме обыкновенной, рядовой, ни в одной фирме, ни в одном учреждении, если не доказано, что он лишь номи-</w:t>
      </w:r>
      <w:r>
        <w:rPr>
          <w:color w:val="000000"/>
          <w:sz w:val="18"/>
        </w:rPr>
        <w:t xml:space="preserve">324 </w:t>
      </w:r>
      <w:r>
        <w:rPr>
          <w:i/>
          <w:color w:val="000000"/>
          <w:sz w:val="18"/>
        </w:rPr>
        <w:t>нально числился нацистом. Лица определенных категорий, которые занимали важное, влиятельное положение в на</w:t>
        <w:softHyphen/>
        <w:t>цистском обществе, должны быть отстранены от дальнейше -го участия в делах соответствующих предприятий или про</w:t>
        <w:softHyphen/>
        <w:t>фессиональных групп.</w:t>
      </w:r>
    </w:p>
    <w:p>
      <w:pPr>
        <w:pStyle w:val="Normal"/>
        <w:shd w:fill="FFFFFF" w:val="clear"/>
        <w:rPr>
          <w:sz w:val="24"/>
        </w:rPr>
      </w:pPr>
      <w:r>
        <w:rPr>
          <w:i/>
          <w:color w:val="000000"/>
          <w:sz w:val="18"/>
        </w:rPr>
        <w:t>По установленным правилам следует снимать с важных постов и отстранять от исполнения общественных обязаннос</w:t>
        <w:softHyphen/>
        <w:t>тей в общественных и частных организациях лиц, подпадаю</w:t>
        <w:softHyphen/>
        <w:t>щих под одну из 90 специальных категорий, в которые входят активные нацисты и лица, поддерживавшие нацистов или ми</w:t>
        <w:softHyphen/>
        <w:t>литаристов. На собственность таких лиц накладывается арест. Контрольный Совет признает, так же как и создатели Устава, что постоянная, рассчитанная на долгое время про</w:t>
        <w:softHyphen/>
        <w:t>грамма должна будет опираться на более тщательное и более индивидуальное разграничение, чем это было возмож</w:t>
        <w:softHyphen/>
        <w:t>но в период всеобщих временных мер. В Контрольном Сове -те существует теперь тенденция к пересмотру всей политики и процедуры денацификации, Факт объявления этим Трибуна</w:t>
        <w:softHyphen/>
        <w:t>лом или необъявления им тех или иных организаций преступ</w:t>
        <w:softHyphen/>
        <w:t xml:space="preserve">ными будет иметь колоссальное значение для всей будущей оккупационной политики. В соответствии </w:t>
      </w:r>
      <w:r>
        <w:rPr>
          <w:color w:val="000000"/>
          <w:sz w:val="18"/>
        </w:rPr>
        <w:t xml:space="preserve">с </w:t>
      </w:r>
      <w:r>
        <w:rPr>
          <w:i/>
          <w:color w:val="000000"/>
          <w:sz w:val="18"/>
        </w:rPr>
        <w:t>Уставом при су</w:t>
        <w:softHyphen/>
        <w:t>дебном разбирательстве Трибуналом настоящего дела име</w:t>
        <w:softHyphen/>
        <w:t>лось в виду наиболее полно раскрыть действия при вынесе</w:t>
        <w:softHyphen/>
        <w:t>нии приговора и осудить те нацистские и милитаристские силы, которые имели столь сильную организацию, которые продолжают представлять угрозу тем долгосрочным целям, ради которых каждая из наших стран отдала жизни своей мо -лодежи. Именно с этой точки зрения, в свете этой великой задачи мы должны рассматривать положения Устава.</w:t>
      </w:r>
    </w:p>
    <w:p>
      <w:pPr>
        <w:pStyle w:val="Normal"/>
        <w:shd w:fill="FFFFFF" w:val="clear"/>
        <w:rPr>
          <w:sz w:val="24"/>
        </w:rPr>
      </w:pPr>
      <w:r>
        <w:rPr>
          <w:i/>
          <w:color w:val="000000"/>
          <w:sz w:val="18"/>
        </w:rPr>
        <w:t>Совершенно очевидно, что обычная судебная процеду</w:t>
        <w:softHyphen/>
        <w:t>ра не может быть применена без изменений для разреше</w:t>
        <w:softHyphen/>
        <w:t>ния этой задачи. Ни одна из существующих систем судопро</w:t>
        <w:softHyphen/>
        <w:t>изводства еще не располагает необходимой процедурой для разбора такого большого количества дел об общем плане или заговоре в отношении великого множества обви -няемых. Число отдельных обвиняемых, которые могут быть справедливо судимы в одном процессе, может лишь немно -гим превосходить число подсудимых, находящихся на этой скамье. Число отдельных процессов, на которых могут по</w:t>
        <w:softHyphen/>
        <w:t>вторно приводиться одни и те же доказательства существо -вания общего плана, является практически весьма ограни</w:t>
        <w:softHyphen/>
        <w:t>ченным. Поэтому состязательный процесс того типа, в кото</w:t>
        <w:softHyphen/>
        <w:t>ром мы участвуем, является наилучшей гарантией, которую предоставляет закон для того, чтобы решение было хорошо обдумано и справедливо. Задачей тех, кто создавал этот Устав, было найти способ преодоления препятствий к до</w:t>
        <w:softHyphen/>
        <w:t>стижению быстрого и практически осуществимого решения, не жертвуя при этом той гарантией справедливости, которая заключается в судебном разбирательстве. Решение, пред</w:t>
        <w:softHyphen/>
        <w:t>усмотренное Уставом, конечно, не лишено недостатков, но</w:t>
      </w:r>
    </w:p>
    <w:p>
      <w:pPr>
        <w:pStyle w:val="Normal"/>
        <w:shd w:fill="FFFFFF" w:val="clear"/>
        <w:rPr>
          <w:sz w:val="24"/>
        </w:rPr>
      </w:pPr>
      <w:r>
        <w:rPr>
          <w:i/>
          <w:color w:val="000000"/>
          <w:sz w:val="18"/>
          <w:vertAlign w:val="subscript"/>
        </w:rPr>
        <w:t>я</w:t>
      </w:r>
      <w:r>
        <w:rPr>
          <w:i/>
          <w:color w:val="000000"/>
          <w:sz w:val="18"/>
        </w:rPr>
        <w:t xml:space="preserve"> </w:t>
      </w:r>
      <w:r>
        <w:rPr>
          <w:color w:val="000000"/>
          <w:sz w:val="18"/>
        </w:rPr>
        <w:t xml:space="preserve">не </w:t>
      </w:r>
      <w:r>
        <w:rPr>
          <w:i/>
          <w:color w:val="000000"/>
          <w:sz w:val="18"/>
        </w:rPr>
        <w:t>ошибусь, если скажу, что ни один из его критиков еще не предложил решения, которое не лишало бы обвиняемо</w:t>
        <w:softHyphen/>
        <w:t>го права быть выслушанным или не предусматривало бы та</w:t>
        <w:softHyphen/>
        <w:t>кого огромного количества длительных судебных процес</w:t>
        <w:softHyphen/>
        <w:t>сов, которое делает их практически неосуществимыми. Во всяком случае, Устав представляет собой комплекс обяза</w:t>
        <w:softHyphen/>
        <w:t>тельств, принятых на себя каждым из наших правительств, и наш долг — выполнять их.</w:t>
      </w:r>
    </w:p>
    <w:p>
      <w:pPr>
        <w:pStyle w:val="Normal"/>
        <w:shd w:fill="FFFFFF" w:val="clear"/>
        <w:rPr>
          <w:sz w:val="24"/>
        </w:rPr>
      </w:pPr>
      <w:r>
        <w:rPr>
          <w:i/>
          <w:color w:val="000000"/>
          <w:sz w:val="18"/>
        </w:rPr>
        <w:t>Предусмотренный Уставом порядок рассмотрения дела дает возможность отграничить общие вопросы, которые будут одинаковыми во всех индивидуальных процессах, от частных вопросов, которые будут разными в каждом про -цессе.</w:t>
      </w:r>
    </w:p>
    <w:p>
      <w:pPr>
        <w:pStyle w:val="Normal"/>
        <w:shd w:fill="FFFFFF" w:val="clear"/>
        <w:rPr>
          <w:sz w:val="24"/>
        </w:rPr>
      </w:pPr>
      <w:r>
        <w:rPr>
          <w:i/>
          <w:color w:val="000000"/>
          <w:sz w:val="18"/>
        </w:rPr>
        <w:t xml:space="preserve">Такой порядок сопоставим с нормами некоторых </w:t>
      </w:r>
      <w:r>
        <w:rPr>
          <w:color w:val="000000"/>
          <w:sz w:val="18"/>
        </w:rPr>
        <w:t>законе -</w:t>
      </w:r>
      <w:r>
        <w:rPr>
          <w:i/>
          <w:color w:val="000000"/>
          <w:sz w:val="18"/>
        </w:rPr>
        <w:t>дательных актов США, принятыми в военное время; такие нормы применялись в деле Якуса (Якус против Соединенных Штатов); согласно этим нормам вопросы соблюдения в су</w:t>
        <w:softHyphen/>
        <w:t>дебном производстве критериев правовой процедуры долж</w:t>
        <w:softHyphen/>
        <w:t>ны рассматриваться отдельным судом; когда подсудимый представляет свою защиту по предъявлении ему обвинитель</w:t>
        <w:softHyphen/>
        <w:t>ного заключения, он эти вопросы поднимать не вправе.</w:t>
      </w:r>
    </w:p>
    <w:p>
      <w:pPr>
        <w:pStyle w:val="Normal"/>
        <w:shd w:fill="FFFFFF" w:val="clear"/>
        <w:rPr>
          <w:sz w:val="24"/>
        </w:rPr>
      </w:pPr>
      <w:r>
        <w:rPr>
          <w:i/>
          <w:color w:val="000000"/>
          <w:sz w:val="18"/>
        </w:rPr>
        <w:t>Странам, не имеющим писаных конституций и конститу</w:t>
        <w:softHyphen/>
        <w:t>ционных проблем, возможно, трудно будет понять логику такого решения; предусматриваемый порядок был в основ</w:t>
        <w:softHyphen/>
        <w:t>ном направлен на то, чтобы отделить вопросы общего ха</w:t>
        <w:softHyphen/>
        <w:t xml:space="preserve">рактера, касающиеся судебного приказа </w:t>
      </w:r>
      <w:r>
        <w:rPr>
          <w:color w:val="000000"/>
          <w:sz w:val="18"/>
        </w:rPr>
        <w:t xml:space="preserve">в </w:t>
      </w:r>
      <w:r>
        <w:rPr>
          <w:i/>
          <w:color w:val="000000"/>
          <w:sz w:val="18"/>
        </w:rPr>
        <w:t>целом, от кон</w:t>
        <w:softHyphen/>
        <w:t>кретных вопросов, которые возникают, когда в суде лицу предъявляется обвинение в совершении преступления.</w:t>
      </w:r>
    </w:p>
    <w:p>
      <w:pPr>
        <w:pStyle w:val="Normal"/>
        <w:shd w:fill="FFFFFF" w:val="clear"/>
        <w:rPr>
          <w:sz w:val="24"/>
        </w:rPr>
      </w:pPr>
      <w:r>
        <w:rPr>
          <w:i/>
          <w:color w:val="000000"/>
          <w:sz w:val="18"/>
        </w:rPr>
        <w:t>Согласно Уставу общие вопросы должны быть разреше</w:t>
        <w:softHyphen/>
        <w:t>ны до конца одним судом — Международным военным три</w:t>
        <w:softHyphen/>
        <w:t>буналом, в котором каждая из обвиняемых организаций должна быть представлена по крайней мере одним из своих руководящих членов и защита ее должна осуществляться за</w:t>
        <w:softHyphen/>
        <w:t>щитником; другие члены этой организации также могут хода</w:t>
        <w:softHyphen/>
        <w:t>тайствовать о том, чтобы их заслушали. Их ходатайства могут быть удовлетворены, если Трибунал найдет, что необходи</w:t>
        <w:softHyphen/>
        <w:t>мость установления истины требует этого. Единственным во</w:t>
        <w:softHyphen/>
        <w:t>просом, который должен быть разрешен данным судом, яв</w:t>
        <w:softHyphen/>
        <w:t>ляется вопрос о коллективной преступности организации или группы. Решение этого вопроса должно носить декларатив</w:t>
        <w:softHyphen/>
        <w:t>ный характер. Оно не должно определять никакого наказа</w:t>
        <w:softHyphen/>
        <w:t>ния ни для организаций, ни для отдельных ее членов.</w:t>
      </w:r>
    </w:p>
    <w:p>
      <w:pPr>
        <w:pStyle w:val="Normal"/>
        <w:shd w:fill="FFFFFF" w:val="clear"/>
        <w:rPr>
          <w:sz w:val="24"/>
        </w:rPr>
      </w:pPr>
      <w:r>
        <w:rPr>
          <w:i/>
          <w:color w:val="000000"/>
          <w:sz w:val="18"/>
        </w:rPr>
        <w:t>Последствия такого решения Трибунала о признании организации преступной предусмотрены статьей 10 Устава, которую я оглашаю:</w:t>
      </w:r>
    </w:p>
    <w:p>
      <w:pPr>
        <w:pStyle w:val="Normal"/>
        <w:shd w:fill="FFFFFF" w:val="clear"/>
        <w:rPr>
          <w:sz w:val="24"/>
        </w:rPr>
      </w:pPr>
      <w:r>
        <w:rPr>
          <w:i/>
          <w:color w:val="000000"/>
          <w:sz w:val="18"/>
        </w:rPr>
        <w:t>«Если Трибунал признает ту или иную группу или органи</w:t>
        <w:softHyphen/>
        <w:t>зацию преступной, компетентные национальные власти каж</w:t>
        <w:softHyphen/>
        <w:t xml:space="preserve">дой из Подписавшихся Сторон имеют право привлекать к </w:t>
      </w:r>
      <w:r>
        <w:rPr>
          <w:i/>
          <w:color w:val="000000"/>
          <w:sz w:val="18"/>
          <w:vertAlign w:val="superscript"/>
        </w:rPr>
        <w:t>С</w:t>
      </w:r>
      <w:r>
        <w:rPr>
          <w:i/>
          <w:color w:val="000000"/>
          <w:sz w:val="18"/>
        </w:rPr>
        <w:t>УАУ национальных, военных или оккупационных трибуналов за принадлежность к этой группе или организации. В этих случаях преступный характер группы или организации счита</w:t>
        <w:softHyphen/>
        <w:t>ется доказанным и не может подвергаться оспариванию».</w:t>
      </w:r>
    </w:p>
    <w:p>
      <w:pPr>
        <w:pStyle w:val="Normal"/>
        <w:shd w:fill="FFFFFF" w:val="clear"/>
        <w:rPr>
          <w:sz w:val="24"/>
        </w:rPr>
      </w:pPr>
      <w:r>
        <w:rPr>
          <w:rFonts w:cs="Times New Roman" w:ascii="Times New Roman" w:hAnsi="Times New Roman"/>
          <w:b/>
          <w:color w:val="000000"/>
          <w:sz w:val="37"/>
        </w:rPr>
        <w:t>325</w:t>
      </w:r>
    </w:p>
    <w:p>
      <w:pPr>
        <w:pStyle w:val="Normal"/>
        <w:shd w:fill="FFFFFF" w:val="clear"/>
        <w:rPr>
          <w:sz w:val="24"/>
        </w:rPr>
      </w:pPr>
      <w:r>
        <w:rPr>
          <w:i/>
          <w:color w:val="000000"/>
          <w:sz w:val="17"/>
        </w:rPr>
        <w:t>Совершенно очевидно, что Устав был бы правомочен категорически объявить принадлежность к любой из упомя-нутых в Обвинительном заключении организаций преступ</w:t>
        <w:softHyphen/>
        <w:t>ной, в связи с чем член такой организации должен быть со -ответствующим образом наказан. В этом случае отдельное лицо, подвергающееся судебному преследованию за при</w:t>
        <w:softHyphen/>
        <w:t>надлежность к такой организации, не имело бы возможное -ти утверждать, что данная организация не является преступ</w:t>
        <w:softHyphen/>
        <w:t>ной. Однако составители Устава, работая над подготовкой его прошлым летом, когда представленные здесь доказа -тельства были нам даже не доступны, не занимались тем, чтобы в законодательном порядке объявить эти организации преступными. Они оставили разрешение этого вопроса до того времени, когда относящиеся к делу факты преступле</w:t>
        <w:softHyphen/>
        <w:t>ний будут раскрыты и доказаны в состязательном процессе. Короче говоря, в связи с положением Устава каждое от</w:t>
        <w:softHyphen/>
        <w:t>дельное лицо находится сейчас в более благоприятном по</w:t>
        <w:softHyphen/>
        <w:t>ложении, поскольку вопрос о преступности организации разрешается Судом во время рассмотрения дела, причем организация обязана быть представленной на слушаниях по делу, а члены ее могут быть представлены.</w:t>
      </w:r>
    </w:p>
    <w:p>
      <w:pPr>
        <w:pStyle w:val="Normal"/>
        <w:shd w:fill="FFFFFF" w:val="clear"/>
        <w:rPr>
          <w:sz w:val="24"/>
        </w:rPr>
      </w:pPr>
      <w:r>
        <w:rPr>
          <w:i/>
          <w:color w:val="000000"/>
          <w:sz w:val="17"/>
        </w:rPr>
        <w:t>Это, пожалуй, наилучшая гарантия того, что мы не до</w:t>
        <w:softHyphen/>
        <w:t>пустим ошибок при рассмотрении вопроса о преступности организаций. Согласно Уставу, группы и организации, пере</w:t>
        <w:softHyphen/>
        <w:t>численные в Обвинительном заключении, находятся под судом не в обычном смысле этого слова. Они, скорее, на -ходятся под угрозой предания суду, как это было бы перед присяжными, решающими вопрос о предании суду в англо</w:t>
        <w:softHyphen/>
        <w:t>американской практике.</w:t>
      </w:r>
    </w:p>
    <w:p>
      <w:pPr>
        <w:pStyle w:val="Normal"/>
        <w:shd w:fill="FFFFFF" w:val="clear"/>
        <w:rPr>
          <w:sz w:val="24"/>
        </w:rPr>
      </w:pPr>
      <w:r>
        <w:rPr>
          <w:i/>
          <w:color w:val="000000"/>
          <w:sz w:val="17"/>
        </w:rPr>
        <w:t>Статья 9 Устава делает различие между объявлением групп или организаций преступными и привлечением к суду любого отдельного члена такой организации. Право настоя</w:t>
        <w:softHyphen/>
        <w:t>щего Трибунала вершить суд ограничивается судом над «лицами», причем Устав своей дефиницией не расширяет понятие «лица», как это иногда делается в законодательных актах, с тем, чтобы это понятие включало не только физи</w:t>
        <w:softHyphen/>
        <w:t>ческих лиц. Группы или организации, поименованные в Об</w:t>
        <w:softHyphen/>
        <w:t>винительном заключении, не были подвергнуты суду как субъекты права. Трибунал не уполномочен выносить какой-либо приговор группам или организациям как субъектам права. Так, Трибунал не может наложить на группы или ор</w:t>
        <w:softHyphen/>
        <w:t>ганизации штраф, хотя в их руках может находиться принад -лежащее организации имущество, Трибунал также не может осудить какое-либо лицо вследствие того, что оно является членом группы или организации.</w:t>
      </w:r>
    </w:p>
    <w:p>
      <w:pPr>
        <w:pStyle w:val="Normal"/>
        <w:shd w:fill="FFFFFF" w:val="clear"/>
        <w:rPr>
          <w:sz w:val="24"/>
        </w:rPr>
      </w:pPr>
      <w:r>
        <w:rPr>
          <w:i/>
          <w:color w:val="000000"/>
          <w:sz w:val="17"/>
        </w:rPr>
        <w:t>Следует также отметить, что Устав не требует последу</w:t>
        <w:softHyphen/>
        <w:t>ющего привлечения к суду каких-либо лиц.</w:t>
      </w:r>
    </w:p>
    <w:p>
      <w:pPr>
        <w:pStyle w:val="Normal"/>
        <w:shd w:fill="FFFFFF" w:val="clear"/>
        <w:rPr>
          <w:sz w:val="24"/>
        </w:rPr>
      </w:pPr>
      <w:r>
        <w:rPr>
          <w:i/>
          <w:color w:val="000000"/>
          <w:sz w:val="17"/>
        </w:rPr>
        <w:t>Устав предусматривает право компетентных националь</w:t>
        <w:softHyphen/>
        <w:t>ных властей привлекать отдельных лиц к суду за принадлеж</w:t>
        <w:softHyphen/>
        <w:t>ность к организациям, признанным преступными, но ничего не говорит о форме, в которой должны проводиться эти про -цессы. Считалось нецелесообразным на основании информа -</w:t>
      </w:r>
    </w:p>
    <w:p>
      <w:pPr>
        <w:pStyle w:val="Normal"/>
        <w:shd w:fill="FFFFFF" w:val="clear"/>
        <w:rPr>
          <w:sz w:val="24"/>
        </w:rPr>
      </w:pPr>
      <w:r>
        <w:rPr>
          <w:i/>
          <w:color w:val="000000"/>
          <w:sz w:val="17"/>
        </w:rPr>
        <w:t>ции, которой мы в то время располагали, чтобы Устав пред</w:t>
        <w:softHyphen/>
        <w:t>писывал правила для ведения последующих процессов. В этом и не было необходимости. Имеется постоянно дейст</w:t>
        <w:softHyphen/>
        <w:t>вующая законодательная власть, представляющая все четыре Подписавшиеся Державы, которая уполномочена принимать решения по пунктам, не предусмотренным в Уставе.</w:t>
      </w:r>
    </w:p>
    <w:p>
      <w:pPr>
        <w:pStyle w:val="Normal"/>
        <w:shd w:fill="FFFFFF" w:val="clear"/>
        <w:rPr>
          <w:sz w:val="24"/>
        </w:rPr>
      </w:pPr>
      <w:r>
        <w:rPr>
          <w:i/>
          <w:color w:val="000000"/>
          <w:sz w:val="17"/>
        </w:rPr>
        <w:t>Законодательные дополнения к Уставу, во всяком слу</w:t>
        <w:softHyphen/>
        <w:t>чае, были бы необходимыми для того, чтобы определить юрисдикцию местных судов, установить порядок судопрои</w:t>
        <w:softHyphen/>
        <w:t>зводства в них и меры наказания в соответствии с различны</w:t>
        <w:softHyphen/>
        <w:t>ми формами преступной деятельности.</w:t>
      </w:r>
    </w:p>
    <w:p>
      <w:pPr>
        <w:pStyle w:val="Normal"/>
        <w:shd w:fill="FFFFFF" w:val="clear"/>
        <w:rPr>
          <w:sz w:val="24"/>
        </w:rPr>
      </w:pPr>
      <w:r>
        <w:rPr>
          <w:i/>
          <w:color w:val="000000"/>
          <w:sz w:val="17"/>
        </w:rPr>
        <w:t>Однако было высказано опасение, что, поскольку Устав ничего не говорит о судьбе участников тех организаций, ко -торые будут объявлены преступными, это может означать, что в результате объявления организации преступной боль</w:t>
        <w:softHyphen/>
        <w:t xml:space="preserve">шое количество членов ее будет автоматически наказано. Высказывалось также предположение, что это может или могло бы получиться и в результате применения статьи </w:t>
      </w:r>
      <w:r>
        <w:rPr>
          <w:i/>
          <w:color w:val="000000"/>
          <w:sz w:val="17"/>
          <w:lang w:val="en-US"/>
        </w:rPr>
        <w:t xml:space="preserve">II </w:t>
      </w:r>
      <w:r>
        <w:rPr>
          <w:i/>
          <w:color w:val="000000"/>
          <w:sz w:val="17"/>
        </w:rPr>
        <w:t xml:space="preserve">1 (о!) Закона </w:t>
      </w:r>
      <w:r>
        <w:rPr>
          <w:color w:val="000000"/>
          <w:sz w:val="17"/>
        </w:rPr>
        <w:t xml:space="preserve">N° </w:t>
      </w:r>
      <w:r>
        <w:rPr>
          <w:i/>
          <w:color w:val="000000"/>
          <w:sz w:val="17"/>
        </w:rPr>
        <w:t>10 Контрольного Совета, который объявляет преступлением «принадлежность к определенным категори</w:t>
        <w:softHyphen/>
        <w:t>ям преступной группы или организации, объявленной пре</w:t>
        <w:softHyphen/>
        <w:t>ступной Международным военным трибуналом».</w:t>
      </w:r>
    </w:p>
    <w:p>
      <w:pPr>
        <w:pStyle w:val="Normal"/>
        <w:shd w:fill="FFFFFF" w:val="clear"/>
        <w:rPr>
          <w:sz w:val="24"/>
        </w:rPr>
      </w:pPr>
      <w:r>
        <w:rPr>
          <w:i/>
          <w:color w:val="000000"/>
          <w:sz w:val="17"/>
        </w:rPr>
        <w:t>Из Устава нельзя сделать вывод о том, что он имеет своей целью вынести решение о наказании без предоставле</w:t>
        <w:softHyphen/>
        <w:t>ния права на судебное слушание. Такое толкование противо</w:t>
        <w:softHyphen/>
        <w:t>речило бы как букве, так и духу Устава. Я не нахожу, что Закон № 10 Контрольного Совета в какой-либо степени рас -ходится с Уставом. Конечно, для того чтобы рассмотреть дела в отношении всех отдельных членов организаций, потре</w:t>
        <w:softHyphen/>
        <w:t>буется большое количество судебных процессов. Но на этих процессах будет рассматриваться узкий круг вопросов. Мно -гие из обвиняемых не в состоянии будут выдвинуть какие-либо оправдания против предъявленных обвинений, если до -казательства этих обвинений будут тщательно подготовлены, и, таким образом, судебное разбирательство будет прохо</w:t>
        <w:softHyphen/>
        <w:t>дить быстро и не будет затягиваться процедурной техникой, тем более что оно будет проводиться в местности, где про -живает обвиняемый, и, следовательно, разбирательство будет вестись на двух языках самое большее.</w:t>
      </w:r>
    </w:p>
    <w:p>
      <w:pPr>
        <w:pStyle w:val="Normal"/>
        <w:shd w:fill="FFFFFF" w:val="clear"/>
        <w:rPr>
          <w:sz w:val="24"/>
        </w:rPr>
      </w:pPr>
      <w:r>
        <w:rPr>
          <w:i/>
          <w:color w:val="000000"/>
          <w:sz w:val="17"/>
        </w:rPr>
        <w:t>Мне думается, совершенно ясно, что до того, как член организации будет наказан за участие в преступной органи</w:t>
        <w:softHyphen/>
        <w:t>зации, он должен иметь право быть заслушанным по своему делу.</w:t>
      </w:r>
    </w:p>
    <w:p>
      <w:pPr>
        <w:pStyle w:val="Normal"/>
        <w:shd w:fill="FFFFFF" w:val="clear"/>
        <w:rPr>
          <w:sz w:val="24"/>
        </w:rPr>
      </w:pPr>
      <w:r>
        <w:rPr>
          <w:i/>
          <w:color w:val="000000"/>
          <w:sz w:val="17"/>
        </w:rPr>
        <w:t>Устав не уполномочивает национальные власти карать за принадлежность к преступной организации без рассмотре</w:t>
        <w:softHyphen/>
        <w:t>ния дела в суде, он предоставляет им только право привле</w:t>
        <w:softHyphen/>
        <w:t>кать этих индивидуальных членов к суду. Эти слова означа</w:t>
        <w:softHyphen/>
        <w:t>ют именно то, о чем они говорят. Когда мы говорим «суд», мы имеем в виду, что есть за что судить.</w:t>
      </w:r>
    </w:p>
    <w:p>
      <w:pPr>
        <w:pStyle w:val="Normal"/>
        <w:shd w:fill="FFFFFF" w:val="clear"/>
        <w:rPr>
          <w:sz w:val="24"/>
        </w:rPr>
      </w:pPr>
      <w:r>
        <w:rPr>
          <w:i/>
          <w:color w:val="000000"/>
          <w:sz w:val="17"/>
        </w:rPr>
        <w:t>Устав не дает права обвиняемому в порядке своей за</w:t>
        <w:softHyphen/>
        <w:t>щиты оспаривать на последующем процессе преступный ха</w:t>
        <w:softHyphen/>
        <w:t>рактер самой организации. Ничто не лишает его права отри-</w:t>
      </w:r>
    </w:p>
    <w:p>
      <w:pPr>
        <w:pStyle w:val="Normal"/>
        <w:shd w:fill="FFFFFF" w:val="clear"/>
        <w:rPr>
          <w:sz w:val="24"/>
        </w:rPr>
      </w:pPr>
      <w:r>
        <w:rPr>
          <w:rFonts w:cs="Times New Roman" w:ascii="Times New Roman" w:hAnsi="Times New Roman"/>
          <w:b/>
          <w:color w:val="000000"/>
          <w:sz w:val="37"/>
        </w:rPr>
        <w:t>327</w:t>
      </w:r>
    </w:p>
    <w:p>
      <w:pPr>
        <w:pStyle w:val="Normal"/>
        <w:shd w:fill="FFFFFF" w:val="clear"/>
        <w:rPr>
          <w:sz w:val="24"/>
        </w:rPr>
      </w:pPr>
      <w:r>
        <w:rPr>
          <w:i/>
          <w:color w:val="000000"/>
          <w:sz w:val="18"/>
        </w:rPr>
        <w:t>цать, что его участие в этой организации было доброволь</w:t>
        <w:softHyphen/>
        <w:t xml:space="preserve">ным, или доказывать, что он действовал под давлением </w:t>
      </w:r>
      <w:r>
        <w:rPr>
          <w:color w:val="000000"/>
          <w:sz w:val="18"/>
        </w:rPr>
        <w:t xml:space="preserve">328 </w:t>
      </w:r>
      <w:r>
        <w:rPr>
          <w:i/>
          <w:color w:val="000000"/>
          <w:sz w:val="18"/>
        </w:rPr>
        <w:t>каких-либо оправдывающих его обстоятельств. Он может доказывать, что вышел из организации, что его имя попало в списки организации по ошибке. Он может также доказы</w:t>
        <w:softHyphen/>
        <w:t>вать, что был втянут в организацию обманным путем, и т.д.</w:t>
      </w:r>
    </w:p>
    <w:p>
      <w:pPr>
        <w:pStyle w:val="Normal"/>
        <w:shd w:fill="FFFFFF" w:val="clear"/>
        <w:rPr>
          <w:sz w:val="24"/>
        </w:rPr>
      </w:pPr>
      <w:r>
        <w:rPr>
          <w:i/>
          <w:color w:val="000000"/>
          <w:sz w:val="18"/>
        </w:rPr>
        <w:t>Устав и Закон Контрольного Совета считают преступным только такое членство в организации, которое является под</w:t>
        <w:softHyphen/>
        <w:t>линным и добровольным. Вступление в организацию должно быть сознательным и добровольным* Принуждение законны</w:t>
        <w:softHyphen/>
        <w:t>ми методами или незаконное давление, обман или уловки, жертвами которых может пасть человек, никогда не рассмат</w:t>
        <w:softHyphen/>
        <w:t>ривались как преступление жертвы, и, конечно, такой не</w:t>
        <w:softHyphen/>
        <w:t>справедливый вывод не должен быть сделан и теперь.</w:t>
      </w:r>
    </w:p>
    <w:p>
      <w:pPr>
        <w:pStyle w:val="Normal"/>
        <w:shd w:fill="FFFFFF" w:val="clear"/>
        <w:rPr>
          <w:sz w:val="24"/>
        </w:rPr>
      </w:pPr>
      <w:r>
        <w:rPr>
          <w:i/>
          <w:color w:val="000000"/>
          <w:sz w:val="18"/>
        </w:rPr>
        <w:t>Совсем другое дело представляет собой степень осве -домленности члена организации о ее преступном характе</w:t>
        <w:softHyphen/>
        <w:t>ре. Он может не знать об этом тогда, когда вступает в ор</w:t>
        <w:softHyphen/>
        <w:t>ганизацию, но если он узнает о преступных целях организа -ции позже и останется членом ее после того, как узнает о ее преступных целях, это должно быть вменено ему в вину. При этом ему вменяется в вину не только то, что он знал, но и все то, о чем он по разумному предположению осве</w:t>
        <w:softHyphen/>
        <w:t>домлялся.</w:t>
      </w:r>
    </w:p>
    <w:p>
      <w:pPr>
        <w:pStyle w:val="Normal"/>
        <w:shd w:fill="FFFFFF" w:val="clear"/>
        <w:rPr>
          <w:sz w:val="24"/>
        </w:rPr>
      </w:pPr>
      <w:r>
        <w:rPr>
          <w:i/>
          <w:color w:val="000000"/>
          <w:sz w:val="18"/>
        </w:rPr>
        <w:t>Можно с уверенностью полагать, что эта точка зрения будет проведена с полным чувством доброй воли. Возбужде -ние судебного преследования, согласно Декларации об от</w:t>
        <w:softHyphen/>
        <w:t>ветственности гитлеровцев, будет производиться по усмотре</w:t>
        <w:softHyphen/>
        <w:t>нию суда, и если бы со стороны союзных держав было наме</w:t>
        <w:softHyphen/>
        <w:t>рение карать без суда, это было бы сделано до того, как был создан этот Трибунал, не ожидая того, чтобы Трибунал объ</w:t>
        <w:softHyphen/>
        <w:t>явил группы или организации преступными. Как мы полагаем, Трибунал будет стремиться к тому, чтобы подписавшиеся державы, которые добровольно согласились на такой про</w:t>
        <w:softHyphen/>
        <w:t>цесс, добросовестно проводили его в жизнь.</w:t>
      </w:r>
    </w:p>
    <w:p>
      <w:pPr>
        <w:pStyle w:val="Normal"/>
        <w:shd w:fill="FFFFFF" w:val="clear"/>
        <w:rPr>
          <w:sz w:val="24"/>
        </w:rPr>
      </w:pPr>
      <w:r>
        <w:rPr>
          <w:i/>
          <w:color w:val="000000"/>
          <w:sz w:val="18"/>
        </w:rPr>
        <w:t>Закон Контрольного Совета применим только в отноше</w:t>
        <w:softHyphen/>
        <w:t>нии членов тех категорий организаций, которые будут объ</w:t>
        <w:softHyphen/>
        <w:t>явлены преступными. Такая формулировка, данная Кон</w:t>
        <w:softHyphen/>
        <w:t>трольным Советом, признает за настоящим Трибуналом право ограничить действие своего объявления о преступнос</w:t>
        <w:softHyphen/>
        <w:t>ти групп или организаций. Я не думаю, по причине, кото</w:t>
        <w:softHyphen/>
        <w:t>рую я изложу позже, что этот Закон имел в виду, что мы рассматривали здесь какие-нибудь вопросы, связанные с подгруппами, секциями или отдельными лицами, которые могут быть судимы позже. Как я полагаю, Закон должен толковаться следующим образом: имеются в виду не такого рода ограничения, которые должны определяться доказа -тельствами в отношении деталей, имеются в виду принципи</w:t>
        <w:softHyphen/>
        <w:t>альные ограничения, подобные тем, о которых я уже гово</w:t>
        <w:softHyphen/>
        <w:t>рил, как-то: оказание давления при вступлении в организа -цию, недобровольное членство или подобного рода вещи, что Трибунал может признать и рассмотреть, не вдаваясь в детализированные доказательства. При таком толковании от</w:t>
      </w:r>
    </w:p>
    <w:p>
      <w:pPr>
        <w:pStyle w:val="Normal"/>
        <w:shd w:fill="FFFFFF" w:val="clear"/>
        <w:rPr>
          <w:sz w:val="24"/>
        </w:rPr>
      </w:pPr>
      <w:r>
        <w:rPr>
          <w:i/>
          <w:color w:val="000000"/>
          <w:sz w:val="18"/>
        </w:rPr>
        <w:t>настоящего Трибунала не требуется вникать в доказательст</w:t>
        <w:softHyphen/>
        <w:t>ва, чтобы обусловить, что его решение о преступности группы или организации распространяется только на лиц, ставших членами группы или организации намеренно и добровольно. Этот Суд не подменяет национальных судов, однако его решение о преступных организациях должно быть обязательным для них.</w:t>
      </w:r>
    </w:p>
    <w:p>
      <w:pPr>
        <w:pStyle w:val="Normal"/>
        <w:shd w:fill="FFFFFF" w:val="clear"/>
        <w:rPr>
          <w:sz w:val="24"/>
        </w:rPr>
      </w:pPr>
      <w:r>
        <w:rPr>
          <w:i/>
          <w:color w:val="000000"/>
          <w:sz w:val="18"/>
        </w:rPr>
        <w:t>Мне кажется, что намечаемый нами план отграничения общих вопросов, касающихся организации в целом и повто -ряющихся во многих делах, от вопросов, касающихся толь</w:t>
        <w:softHyphen/>
        <w:t>ко отдельных подсудимых, что должно рассматриваться в других национальных судах, специально приспособленных для рассмотрения вопросов различного рода, нельзя счи</w:t>
        <w:softHyphen/>
        <w:t>тать неразумным. И хотя этот план, несомненно, сталкивает</w:t>
        <w:softHyphen/>
        <w:t>ся с необычными процессуальными трудностями, я не думаю, чтобы они оказались непреодолимыми.</w:t>
      </w:r>
    </w:p>
    <w:p>
      <w:pPr>
        <w:pStyle w:val="Normal"/>
        <w:shd w:fill="FFFFFF" w:val="clear"/>
        <w:rPr>
          <w:sz w:val="24"/>
        </w:rPr>
      </w:pPr>
      <w:r>
        <w:rPr>
          <w:i/>
          <w:color w:val="000000"/>
          <w:sz w:val="18"/>
        </w:rPr>
        <w:t>Сейчас я обращаюсь к вопросу о критериях, принципах и прецедентах, которые должны лечь в основу установления коллективной уголовной ответственности, после чего можно будет перейти к другим процессуальным вопросам, связан</w:t>
        <w:softHyphen/>
        <w:t>ным с применением этих принципов.</w:t>
      </w:r>
    </w:p>
    <w:p>
      <w:pPr>
        <w:pStyle w:val="Normal"/>
        <w:shd w:fill="FFFFFF" w:val="clear"/>
        <w:rPr>
          <w:sz w:val="24"/>
        </w:rPr>
      </w:pPr>
      <w:r>
        <w:rPr>
          <w:i/>
          <w:color w:val="000000"/>
          <w:sz w:val="18"/>
        </w:rPr>
        <w:t>Собственно, материальное право, на основании которо</w:t>
        <w:softHyphen/>
        <w:t>го определяется преступный характер организации, сущест</w:t>
        <w:softHyphen/>
        <w:t>вует с давних пор и тождественно в своих основных поло</w:t>
        <w:softHyphen/>
        <w:t>жениях законам всех правовых систем. Мы обсуждаем здесь процедуру, которую нетрудно было бы порицать. Вы</w:t>
        <w:softHyphen/>
        <w:t>сказывались опасения, что мы вступим в коллизию с прин</w:t>
        <w:softHyphen/>
        <w:t>ципом свободы общественных собраний или будем вменять в вину участие в ассоциациях.</w:t>
      </w:r>
    </w:p>
    <w:p>
      <w:pPr>
        <w:pStyle w:val="Normal"/>
        <w:shd w:fill="FFFFFF" w:val="clear"/>
        <w:rPr>
          <w:sz w:val="24"/>
        </w:rPr>
      </w:pPr>
      <w:r>
        <w:rPr>
          <w:i/>
          <w:color w:val="000000"/>
          <w:sz w:val="18"/>
        </w:rPr>
        <w:t>Верно и то, что обвинение организаций очень родствен</w:t>
        <w:softHyphen/>
        <w:t>но обвинению в создании заговора, что вызывает немалые правовые трудности, но Суд тщательно следит' за тем, чтобы это различие не нарушалось.</w:t>
      </w:r>
    </w:p>
    <w:p>
      <w:pPr>
        <w:pStyle w:val="Normal"/>
        <w:shd w:fill="FFFFFF" w:val="clear"/>
        <w:rPr>
          <w:sz w:val="24"/>
        </w:rPr>
      </w:pPr>
      <w:r>
        <w:rPr>
          <w:i/>
          <w:color w:val="000000"/>
          <w:sz w:val="18"/>
        </w:rPr>
        <w:t>Еще ни одна форма государственного строя не была в состоянии существовать без того, чтобы не обращаться с некоторыми организациями, как с преступными. Даже про</w:t>
        <w:softHyphen/>
        <w:t>являющие наибольшую терпимость правительства не могут допустить, чтобы организация аккумулировала власть до такой степени, что соперничает с самим правительством, препятствует его деятельности или господствует над ним. Делать так означало бы предоставить интриганам свободу уничтожить свободу. Уже само самоуспокоение, слабость и терпимое отношение Веймарской республики к подготовке нацистами захвата власти означало смертный приговор сво</w:t>
        <w:softHyphen/>
        <w:t>боде германского народа.</w:t>
      </w:r>
    </w:p>
    <w:p>
      <w:pPr>
        <w:pStyle w:val="Normal"/>
        <w:shd w:fill="FFFFFF" w:val="clear"/>
        <w:rPr>
          <w:sz w:val="24"/>
        </w:rPr>
      </w:pPr>
      <w:r>
        <w:rPr>
          <w:i/>
          <w:color w:val="000000"/>
          <w:sz w:val="18"/>
        </w:rPr>
        <w:t>Интересы охраны гражданских прав требуют даже от Демократических правительств, чтобы они принимали зако-ны, объявляющие преступными те сосредоточивающие в своих руках власть организации, которые пытаются навязы</w:t>
        <w:softHyphen/>
        <w:t xml:space="preserve">вать свою волю гражданам. Каждая из сторон, подписавших этот Устав, имеет такие законы, по которым организации определенного типа считаются преступными. </w:t>
      </w:r>
      <w:r>
        <w:rPr>
          <w:color w:val="000000"/>
          <w:sz w:val="18"/>
          <w:vertAlign w:val="subscript"/>
        </w:rPr>
        <w:t>г</w:t>
      </w:r>
    </w:p>
    <w:p>
      <w:pPr>
        <w:pStyle w:val="Normal"/>
        <w:shd w:fill="FFFFFF" w:val="clear"/>
        <w:rPr>
          <w:sz w:val="24"/>
        </w:rPr>
      </w:pPr>
      <w:r>
        <w:rPr>
          <w:b/>
          <w:color w:val="000000"/>
          <w:sz w:val="33"/>
        </w:rPr>
        <w:t>329</w:t>
      </w:r>
    </w:p>
    <w:p>
      <w:pPr>
        <w:pStyle w:val="Normal"/>
        <w:shd w:fill="FFFFFF" w:val="clear"/>
        <w:rPr>
          <w:sz w:val="24"/>
        </w:rPr>
      </w:pPr>
      <w:r>
        <w:rPr>
          <w:b/>
          <w:color w:val="000000"/>
          <w:sz w:val="33"/>
        </w:rPr>
        <w:t>330</w:t>
      </w:r>
    </w:p>
    <w:p>
      <w:pPr>
        <w:pStyle w:val="Normal"/>
        <w:shd w:fill="FFFFFF" w:val="clear"/>
        <w:rPr>
          <w:sz w:val="24"/>
        </w:rPr>
      </w:pPr>
      <w:r>
        <w:rPr>
          <w:color w:val="000000"/>
        </w:rPr>
        <w:t>.1</w:t>
      </w:r>
    </w:p>
    <w:p>
      <w:pPr>
        <w:pStyle w:val="Normal"/>
        <w:shd w:fill="FFFFFF" w:val="clear"/>
        <w:rPr>
          <w:sz w:val="24"/>
        </w:rPr>
      </w:pPr>
      <w:r>
        <w:rPr>
          <w:color w:val="000000"/>
          <w:sz w:val="28"/>
        </w:rPr>
        <w:t>в</w:t>
      </w:r>
    </w:p>
    <w:p>
      <w:pPr>
        <w:pStyle w:val="Normal"/>
        <w:shd w:fill="FFFFFF" w:val="clear"/>
        <w:rPr>
          <w:sz w:val="24"/>
        </w:rPr>
      </w:pPr>
      <w:r>
        <w:rPr>
          <w:color w:val="000000"/>
          <w:sz w:val="39"/>
        </w:rPr>
        <w:t>о</w:t>
      </w:r>
    </w:p>
    <w:p>
      <w:pPr>
        <w:pStyle w:val="Normal"/>
        <w:shd w:fill="FFFFFF" w:val="clear"/>
        <w:rPr>
          <w:sz w:val="24"/>
        </w:rPr>
      </w:pPr>
      <w:r>
        <w:rPr>
          <w:color w:val="000000"/>
          <w:sz w:val="31"/>
        </w:rPr>
        <w:t xml:space="preserve">в </w:t>
      </w:r>
      <w:r>
        <w:rPr>
          <w:i/>
          <w:color w:val="000000"/>
          <w:sz w:val="31"/>
        </w:rPr>
        <w:t xml:space="preserve">т </w:t>
      </w:r>
      <w:r>
        <w:rPr>
          <w:color w:val="000000"/>
          <w:sz w:val="31"/>
        </w:rPr>
        <w:t>и с</w:t>
      </w:r>
    </w:p>
    <w:p>
      <w:pPr>
        <w:pStyle w:val="Normal"/>
        <w:shd w:fill="FFFFFF" w:val="clear"/>
        <w:rPr>
          <w:sz w:val="24"/>
        </w:rPr>
      </w:pPr>
      <w:r>
        <w:rPr>
          <w:i/>
          <w:color w:val="000000"/>
          <w:sz w:val="17"/>
        </w:rPr>
        <w:t>Организация «Ку-Клукс-Клан» в Соединенных Штатах развивалась примерно одновременно с нацистским движе</w:t>
        <w:softHyphen/>
        <w:t>нием в Германии. Она разжигала такую же ненависть, при</w:t>
        <w:softHyphen/>
        <w:t>бегала к таким же беззаконным способам принуждения и наводила ужас такими же таинственными ночными шествия</w:t>
        <w:softHyphen/>
        <w:t>ми. Подобно нацистам, она располагала такими же привер</w:t>
        <w:softHyphen/>
        <w:t>женцами-фанатиками и пользовалась поддержкой такого же рода «почтенных» лиц, которые знали, что эта организация была преступной, но рассчитывали на ее успех. В конце концов это привело к изданию различных законодательных актов, направленных против таких организаций.</w:t>
      </w:r>
    </w:p>
    <w:p>
      <w:pPr>
        <w:pStyle w:val="Normal"/>
        <w:shd w:fill="FFFFFF" w:val="clear"/>
        <w:rPr>
          <w:sz w:val="24"/>
        </w:rPr>
      </w:pPr>
      <w:r>
        <w:rPr>
          <w:i/>
          <w:color w:val="000000"/>
          <w:sz w:val="17"/>
        </w:rPr>
        <w:t>Конгресс Соединенных Штатов издал целый ряд зако</w:t>
        <w:softHyphen/>
        <w:t>нов, которыми были объявлены преступными определенные организации. Примером является законодательный акт от 28 июня 1940 г., который помимо прочего предусматривал, что «всем лицам запрещается законом организовывать или содействовать организации любых обществ, групп или со</w:t>
        <w:softHyphen/>
        <w:t>браний, которые проповедуют, защищают или поощряют свержение или уничтожение путем применения силы или насилия правительства Соединенных Штатов, запрещается вступать в члены или сотрудничать с такими обществами, группами или собраниями, будучи осведомленным относи</w:t>
        <w:softHyphen/>
        <w:t>тельно их целей».</w:t>
      </w:r>
    </w:p>
    <w:p>
      <w:pPr>
        <w:pStyle w:val="Normal"/>
        <w:shd w:fill="FFFFFF" w:val="clear"/>
        <w:rPr>
          <w:sz w:val="24"/>
        </w:rPr>
      </w:pPr>
      <w:r>
        <w:rPr>
          <w:i/>
          <w:color w:val="000000"/>
          <w:sz w:val="17"/>
        </w:rPr>
        <w:t>В законодательстве штатов Соединенных Штатов имеет</w:t>
        <w:softHyphen/>
        <w:t xml:space="preserve">ся немало аналогичных запретов. В виде примера можно </w:t>
      </w:r>
      <w:r>
        <w:rPr>
          <w:color w:val="000000"/>
          <w:sz w:val="17"/>
        </w:rPr>
        <w:t xml:space="preserve">(Привести акт </w:t>
      </w:r>
      <w:r>
        <w:rPr>
          <w:i/>
          <w:color w:val="000000"/>
          <w:sz w:val="17"/>
        </w:rPr>
        <w:t>штата Калифорнии, акт, в котором говорится о запрещении создавать преступные синдикаты и после фор -мулировки определения этого понятия, объявляется пре</w:t>
        <w:softHyphen/>
        <w:t>ступным любое лицо, которое организовало или содейство</w:t>
        <w:softHyphen/>
        <w:t>вало организации или являлось членом такой организации.</w:t>
      </w:r>
    </w:p>
    <w:p>
      <w:pPr>
        <w:pStyle w:val="Normal"/>
        <w:shd w:fill="FFFFFF" w:val="clear"/>
        <w:rPr>
          <w:sz w:val="24"/>
        </w:rPr>
      </w:pPr>
      <w:r>
        <w:rPr>
          <w:i/>
          <w:color w:val="000000"/>
          <w:sz w:val="17"/>
        </w:rPr>
        <w:t>Прецеденты английской национальной юриспруденции по вопросу запрещения законом некоторых организаций и установления наказаний за принадлежность к этим органи -зациям существуют с давних пор и полностью совместимы с Уставом.</w:t>
      </w:r>
    </w:p>
    <w:p>
      <w:pPr>
        <w:pStyle w:val="Normal"/>
        <w:shd w:fill="FFFFFF" w:val="clear"/>
        <w:rPr>
          <w:sz w:val="24"/>
        </w:rPr>
      </w:pPr>
      <w:r>
        <w:rPr>
          <w:i/>
          <w:color w:val="000000"/>
          <w:sz w:val="17"/>
        </w:rPr>
        <w:t>Одним из первых законов такого рода был Акт номер 30, принятый в Британской Индии в 1836 году. Этот Акт, в частности, предусматривал:</w:t>
      </w:r>
    </w:p>
    <w:p>
      <w:pPr>
        <w:pStyle w:val="Normal"/>
        <w:shd w:fill="FFFFFF" w:val="clear"/>
        <w:rPr>
          <w:sz w:val="24"/>
        </w:rPr>
      </w:pPr>
      <w:r>
        <w:rPr>
          <w:i/>
          <w:color w:val="000000"/>
          <w:sz w:val="17"/>
        </w:rPr>
        <w:t>«Настоящим да будет установлено, что лицу, которое, как это будет доказано, принадлежало, либо до, либо после принятия настоящего Акта, к любой из религиозных организаций убийц, действовавших либо в пределах терри</w:t>
        <w:softHyphen/>
        <w:t>торий Ост-Индской компании, либо вне пределов этих тер</w:t>
        <w:softHyphen/>
        <w:t>риторий, будет назначено наказание в виде лишения свобо</w:t>
        <w:softHyphen/>
        <w:t>ды с каторжными работами».</w:t>
      </w:r>
    </w:p>
    <w:p>
      <w:pPr>
        <w:pStyle w:val="Normal"/>
        <w:shd w:fill="FFFFFF" w:val="clear"/>
        <w:rPr>
          <w:sz w:val="24"/>
        </w:rPr>
      </w:pPr>
      <w:r>
        <w:rPr>
          <w:i/>
          <w:color w:val="000000"/>
          <w:sz w:val="17"/>
        </w:rPr>
        <w:t>История свидетельствует о том, что с помощью этого Акта успешно подавлялось насилие.</w:t>
      </w:r>
    </w:p>
    <w:p>
      <w:pPr>
        <w:pStyle w:val="Normal"/>
        <w:shd w:fill="FFFFFF" w:val="clear"/>
        <w:rPr>
          <w:sz w:val="24"/>
        </w:rPr>
      </w:pPr>
      <w:r>
        <w:rPr>
          <w:i/>
          <w:color w:val="000000"/>
          <w:sz w:val="17"/>
        </w:rPr>
        <w:t>Другими прецедентами в английском законодательстве являются Акт о противоправных обществах от 1799 года, Акт о собраниях, призывающих к мятежу, от 1817 года, Акт о собраниях, призывающих к мятежу, от 1846 года, Акт об общественном порядке от 1936 года, а также Правила, рег-</w:t>
      </w:r>
    </w:p>
    <w:p>
      <w:pPr>
        <w:pStyle w:val="Normal"/>
        <w:shd w:fill="FFFFFF" w:val="clear"/>
        <w:rPr>
          <w:sz w:val="24"/>
        </w:rPr>
      </w:pPr>
      <w:r>
        <w:rPr>
          <w:i/>
          <w:color w:val="000000"/>
          <w:sz w:val="17"/>
        </w:rPr>
        <w:t xml:space="preserve">ламентирующие оборону. Этот последний законодательный </w:t>
      </w:r>
      <w:r>
        <w:rPr>
          <w:color w:val="000000"/>
          <w:sz w:val="17"/>
        </w:rPr>
        <w:t xml:space="preserve">акт, </w:t>
      </w:r>
      <w:r>
        <w:rPr>
          <w:i/>
          <w:color w:val="000000"/>
          <w:sz w:val="17"/>
        </w:rPr>
        <w:t>вызвавший некоторую оппозицию, был направлен на то, чтобы защитить целостность британского правительства от деятельности пятой колонны, направляемой этим самым на -цистским заговором.</w:t>
      </w:r>
    </w:p>
    <w:p>
      <w:pPr>
        <w:pStyle w:val="Normal"/>
        <w:shd w:fill="FFFFFF" w:val="clear"/>
        <w:rPr>
          <w:sz w:val="24"/>
        </w:rPr>
      </w:pPr>
      <w:r>
        <w:rPr>
          <w:i/>
          <w:color w:val="000000"/>
          <w:sz w:val="17"/>
        </w:rPr>
        <w:t>В Советской России применяют наказание за организа</w:t>
        <w:softHyphen/>
        <w:t>цию преступных банд и участие в них. Криминологи Совет</w:t>
        <w:softHyphen/>
        <w:t>ского Союза называют это преступление «бандитизмом», термином, подходящим также и для определения существа деятельности германских организаций. Генерал Руденко даст более детальные разъяснения советского права.</w:t>
      </w:r>
    </w:p>
    <w:p>
      <w:pPr>
        <w:pStyle w:val="Normal"/>
        <w:shd w:fill="FFFFFF" w:val="clear"/>
        <w:rPr>
          <w:sz w:val="24"/>
        </w:rPr>
      </w:pPr>
      <w:r>
        <w:rPr>
          <w:i/>
          <w:color w:val="000000"/>
          <w:sz w:val="17"/>
        </w:rPr>
        <w:t>Французское уголовное право определяет как преступ</w:t>
        <w:softHyphen/>
        <w:t>ление участие в организациях, деятельность которых носит подрывной характер. Участие в преступной банде само по себе является преступлением. Мой выдающийся француз</w:t>
        <w:softHyphen/>
        <w:t>ский коллега осветит Вам этот вопрос более детально.</w:t>
      </w:r>
    </w:p>
    <w:p>
      <w:pPr>
        <w:pStyle w:val="Normal"/>
        <w:shd w:fill="FFFFFF" w:val="clear"/>
        <w:rPr>
          <w:sz w:val="24"/>
        </w:rPr>
      </w:pPr>
      <w:r>
        <w:rPr>
          <w:i/>
          <w:color w:val="000000"/>
          <w:sz w:val="17"/>
        </w:rPr>
        <w:t>Конечно, я не утверждаю, что закон отдельной страны, даже одной из подписавшихся под декларацией держав, может являться руководящим здесь, но ясно, что это не акт или концепция отдельной системы права, что все системы права сходятся в том, что существуют положения, при кото</w:t>
        <w:softHyphen/>
        <w:t>рых некоторые организации становятся нетерпимыми в сво</w:t>
        <w:softHyphen/>
        <w:t>бодном обществе.</w:t>
      </w:r>
    </w:p>
    <w:p>
      <w:pPr>
        <w:pStyle w:val="Normal"/>
        <w:shd w:fill="FFFFFF" w:val="clear"/>
        <w:rPr>
          <w:sz w:val="24"/>
        </w:rPr>
      </w:pPr>
      <w:r>
        <w:rPr>
          <w:i/>
          <w:color w:val="000000"/>
          <w:sz w:val="17"/>
        </w:rPr>
        <w:t>Что же касается немецких прецедентов, то нет никакой необходимости обращаться к периоду нацистского режима, при котором, конечно, все противники этого режима без</w:t>
        <w:softHyphen/>
        <w:t>жалостно подавлялись. Однако юриспруденция периода империи и Веймарской республики заслуживает уважения, как законодательство, так и судебная практика дают приме</w:t>
        <w:softHyphen/>
        <w:t>ры, когда организации были объявлены преступными.</w:t>
      </w:r>
    </w:p>
    <w:p>
      <w:pPr>
        <w:pStyle w:val="Normal"/>
        <w:shd w:fill="FFFFFF" w:val="clear"/>
        <w:rPr>
          <w:sz w:val="24"/>
        </w:rPr>
      </w:pPr>
      <w:r>
        <w:rPr>
          <w:i/>
          <w:color w:val="000000"/>
          <w:sz w:val="17"/>
        </w:rPr>
        <w:t>Статья 128 немецкого Уголовного кодекса 1871 года, например, была направлена против тайных ассоциаций, а статья 129 — против организаций, враждебных государству.</w:t>
      </w:r>
    </w:p>
    <w:p>
      <w:pPr>
        <w:pStyle w:val="Normal"/>
        <w:shd w:fill="FFFFFF" w:val="clear"/>
        <w:rPr>
          <w:sz w:val="24"/>
        </w:rPr>
      </w:pPr>
      <w:r>
        <w:rPr>
          <w:i/>
          <w:color w:val="000000"/>
          <w:sz w:val="17"/>
        </w:rPr>
        <w:t>Закон от 22 марта 1921 г. был направлен против полу</w:t>
        <w:softHyphen/>
        <w:t>военных организаций.</w:t>
      </w:r>
    </w:p>
    <w:p>
      <w:pPr>
        <w:pStyle w:val="Normal"/>
        <w:shd w:fill="FFFFFF" w:val="clear"/>
        <w:rPr>
          <w:sz w:val="24"/>
        </w:rPr>
      </w:pPr>
      <w:r>
        <w:rPr>
          <w:i/>
          <w:color w:val="000000"/>
          <w:sz w:val="17"/>
        </w:rPr>
        <w:t>Закон от 21 июля 1922 г. — против организаций, имею</w:t>
        <w:softHyphen/>
        <w:t>щих своей целью ниспровержение конституции империи.</w:t>
      </w:r>
    </w:p>
    <w:p>
      <w:pPr>
        <w:pStyle w:val="Normal"/>
        <w:shd w:fill="FFFFFF" w:val="clear"/>
        <w:rPr>
          <w:sz w:val="24"/>
        </w:rPr>
      </w:pPr>
      <w:r>
        <w:rPr>
          <w:i/>
          <w:color w:val="000000"/>
          <w:sz w:val="17"/>
        </w:rPr>
        <w:t>Особенно уместно привести статью 128 Уголовного ко</w:t>
        <w:softHyphen/>
        <w:t>декса 1871 года. Она гласит:</w:t>
      </w:r>
    </w:p>
    <w:p>
      <w:pPr>
        <w:pStyle w:val="Normal"/>
        <w:shd w:fill="FFFFFF" w:val="clear"/>
        <w:rPr>
          <w:sz w:val="24"/>
        </w:rPr>
      </w:pPr>
      <w:r>
        <w:rPr>
          <w:i/>
          <w:color w:val="000000"/>
          <w:sz w:val="17"/>
        </w:rPr>
        <w:t>«Участие в организации, существование, состав или цели которой скрыты от государства или пребывание в ко</w:t>
        <w:softHyphen/>
        <w:t>торой влечет за собой подчинение неизвестным для членов организации руководителям или безоговорочное подчине</w:t>
        <w:softHyphen/>
        <w:t>ние известным руководителям, наказуется тюремным за</w:t>
        <w:softHyphen/>
        <w:t>ключением».</w:t>
      </w:r>
    </w:p>
    <w:p>
      <w:pPr>
        <w:pStyle w:val="Normal"/>
        <w:shd w:fill="FFFFFF" w:val="clear"/>
        <w:rPr>
          <w:sz w:val="24"/>
        </w:rPr>
      </w:pPr>
      <w:r>
        <w:rPr>
          <w:i/>
          <w:color w:val="000000"/>
          <w:sz w:val="17"/>
        </w:rPr>
        <w:t>Было бы трудно найти закон, дающий более точную формулировку для объявления преступными организаций, с которыми мы имеем здесь дело, чем этот Уголовный ко</w:t>
        <w:softHyphen/>
        <w:t>декс 1871 года.</w:t>
      </w:r>
    </w:p>
    <w:p>
      <w:pPr>
        <w:pStyle w:val="Normal"/>
        <w:shd w:fill="FFFFFF" w:val="clear"/>
        <w:rPr>
          <w:sz w:val="24"/>
        </w:rPr>
      </w:pPr>
      <w:r>
        <w:rPr>
          <w:i/>
          <w:color w:val="000000"/>
          <w:sz w:val="17"/>
        </w:rPr>
        <w:t>Я обращаю Ваше внимание на то, что он признает нака -зуемым участие в организациях, членство в которых влечет за собой безоговорочное подчинение руководителям, из-</w:t>
      </w:r>
    </w:p>
    <w:p>
      <w:pPr>
        <w:pStyle w:val="Normal"/>
        <w:shd w:fill="FFFFFF" w:val="clear"/>
        <w:rPr>
          <w:sz w:val="24"/>
        </w:rPr>
      </w:pPr>
      <w:r>
        <w:rPr>
          <w:color w:val="000000"/>
          <w:sz w:val="31"/>
        </w:rPr>
        <w:t>е</w:t>
      </w:r>
    </w:p>
    <w:p>
      <w:pPr>
        <w:pStyle w:val="Normal"/>
        <w:shd w:fill="FFFFFF" w:val="clear"/>
        <w:rPr>
          <w:sz w:val="24"/>
        </w:rPr>
      </w:pPr>
      <w:r>
        <w:rPr>
          <w:i/>
          <w:color w:val="000000"/>
          <w:sz w:val="17"/>
        </w:rPr>
        <w:t>вестным   членам  этой  организации,   или  подчинение  неиз</w:t>
        <w:softHyphen/>
        <w:t xml:space="preserve">вестным   им  руководителям.   В  данном   случае  мы   имеем </w:t>
      </w:r>
      <w:r>
        <w:rPr>
          <w:color w:val="000000"/>
          <w:sz w:val="17"/>
        </w:rPr>
        <w:t xml:space="preserve">332         </w:t>
      </w:r>
      <w:r>
        <w:rPr>
          <w:i/>
          <w:color w:val="000000"/>
          <w:sz w:val="17"/>
        </w:rPr>
        <w:t>дело именно с такого рода опасностью и угрозой.</w:t>
      </w:r>
    </w:p>
    <w:p>
      <w:pPr>
        <w:pStyle w:val="Normal"/>
        <w:shd w:fill="FFFFFF" w:val="clear"/>
        <w:rPr>
          <w:sz w:val="24"/>
        </w:rPr>
      </w:pPr>
      <w:r>
        <w:rPr>
          <w:i/>
          <w:color w:val="000000"/>
          <w:sz w:val="17"/>
        </w:rPr>
        <w:t>В период империи различные польские национальные союзы становились объектом уголовного преследования. Во времена Веймарской республики, в 1927 и 1928 гг., выноси</w:t>
        <w:softHyphen/>
        <w:t>лись судебные решения, в которых объявлялась преступной вся Коммунистическая партия Германии. В 1922 и 1928 годы были вынесены судебные приговоры, направленные против политического руководящего состава Коммунистической партии, который включал весь так называемый корпус функ</w:t>
        <w:softHyphen/>
        <w:t>ционеров этой партии. Корпус функционеров этой организа -ции в некоторой степени аналогичен по своим полномочиям руководящему составу нацистской партии, в отношении ко</w:t>
        <w:softHyphen/>
        <w:t>торого мы здесь предъявляем обвинение. Приговором про -тив Коммунистической партии, вынесенным германскими судами, охватывался каждый кассир, каждый служащий, каждый мальчик-курьер, каждый районный руководитель. В вынесенном в 1930 году приговоре суда, признававшем преступной организацию, называвшуюся «Союзом борцов красного фронта» Коммунистической партии, не делалось различия между руководителями и рядовыми членами.</w:t>
      </w:r>
    </w:p>
    <w:p>
      <w:pPr>
        <w:pStyle w:val="Normal"/>
        <w:shd w:fill="FFFFFF" w:val="clear"/>
        <w:rPr>
          <w:sz w:val="24"/>
        </w:rPr>
      </w:pPr>
      <w:r>
        <w:rPr>
          <w:i/>
          <w:color w:val="000000"/>
          <w:sz w:val="17"/>
        </w:rPr>
        <w:t>Самым знаменательным является тот факт, что 30 мая 1924 г. германскими судами было вынесено решение, со</w:t>
        <w:softHyphen/>
        <w:t>гласно которому вся нацистская партия была объявлена преступной организацией. Но, очевидно, не хватило сме</w:t>
        <w:softHyphen/>
        <w:t>лости провести это решение в жизнь, в противном случае, мы не находились бы здесь сегодня. Это решение относи</w:t>
        <w:softHyphen/>
        <w:t>лось не только к руководящему составу, который мы обви</w:t>
        <w:softHyphen/>
        <w:t>няем здесь, но в такой же степени и ко всем остальным членам этой организации. Весь период, предшествовавший приходу нацистской партии к власти, прошел под знаком признания ее нелегальной самими германскими судами.</w:t>
      </w:r>
    </w:p>
    <w:p>
      <w:pPr>
        <w:pStyle w:val="Normal"/>
        <w:shd w:fill="FFFFFF" w:val="clear"/>
        <w:rPr>
          <w:sz w:val="24"/>
        </w:rPr>
      </w:pPr>
      <w:r>
        <w:rPr>
          <w:i/>
          <w:color w:val="000000"/>
          <w:sz w:val="17"/>
        </w:rPr>
        <w:t>Германские суды, рассматривая вопрос о преступных организациях, основывались на теории, что члены их объ</w:t>
        <w:softHyphen/>
        <w:t>единялись общим планом, в реализации которого все они принимали участие, хотя и стояли на различных обществен</w:t>
        <w:softHyphen/>
        <w:t>ных уровнях. Более того, основные принципы ответственное -ти членов организаций в том виде, как они были установле</w:t>
        <w:softHyphen/>
        <w:t>ны германским верховным судом, поразительно схожи с принципами, которыми руководствуются англо-американ</w:t>
        <w:softHyphen/>
        <w:t>ские правовые нормы об ответственности за преступный за</w:t>
        <w:softHyphen/>
        <w:t>говор. Среди этих принципов, установленных германскими судами, есть следующие:</w:t>
      </w:r>
    </w:p>
    <w:p>
      <w:pPr>
        <w:pStyle w:val="Normal"/>
        <w:shd w:fill="FFFFFF" w:val="clear"/>
        <w:rPr>
          <w:sz w:val="24"/>
        </w:rPr>
      </w:pPr>
      <w:r>
        <w:rPr>
          <w:i/>
          <w:color w:val="000000"/>
          <w:sz w:val="17"/>
        </w:rPr>
        <w:t>«Совершенно безразлично, все ли члены организации преследовали запрещенные цели. Достаточно, если только часть из них занималась запрещенной деятельностью».</w:t>
      </w:r>
    </w:p>
    <w:p>
      <w:pPr>
        <w:pStyle w:val="Normal"/>
        <w:shd w:fill="FFFFFF" w:val="clear"/>
        <w:rPr>
          <w:sz w:val="24"/>
        </w:rPr>
      </w:pPr>
      <w:r>
        <w:rPr>
          <w:i/>
          <w:color w:val="000000"/>
          <w:sz w:val="17"/>
        </w:rPr>
        <w:t>И далее: «Совершенно безразлично, согласны ли члены группы или ассоциации с ее целями, задачами, методами деятельности и средствами борьбы».</w:t>
      </w:r>
    </w:p>
    <w:p>
      <w:pPr>
        <w:pStyle w:val="Normal"/>
        <w:shd w:fill="FFFFFF" w:val="clear"/>
        <w:rPr>
          <w:sz w:val="24"/>
        </w:rPr>
      </w:pPr>
      <w:r>
        <w:rPr>
          <w:i/>
          <w:color w:val="000000"/>
          <w:sz w:val="17"/>
        </w:rPr>
        <w:t>И снова: «Подлинная точка зрения участников организа</w:t>
        <w:softHyphen/>
        <w:t>ции не имеет значения. Даже если они имели намерение не</w:t>
      </w:r>
    </w:p>
    <w:p>
      <w:pPr>
        <w:pStyle w:val="Normal"/>
        <w:shd w:fill="FFFFFF" w:val="clear"/>
        <w:rPr>
          <w:sz w:val="24"/>
        </w:rPr>
      </w:pPr>
      <w:r>
        <w:rPr>
          <w:i/>
          <w:color w:val="000000"/>
          <w:sz w:val="17"/>
        </w:rPr>
        <w:t>принимать участия в преступных деяниях или собирались препятствовать им, это не снимает с них ответственности за реальное членство в организации».</w:t>
      </w:r>
    </w:p>
    <w:p>
      <w:pPr>
        <w:pStyle w:val="Normal"/>
        <w:shd w:fill="FFFFFF" w:val="clear"/>
        <w:rPr>
          <w:sz w:val="24"/>
        </w:rPr>
      </w:pPr>
      <w:r>
        <w:rPr>
          <w:i/>
          <w:color w:val="000000"/>
          <w:sz w:val="17"/>
        </w:rPr>
        <w:t>Организации, преследующие преступные цели, повсюду рассматриваются с точки зрения их преступного заговорщи -ческого характера, и они объявляются преступными на ос</w:t>
        <w:softHyphen/>
        <w:t>новании норм, предусматривающих ответственность за орга -низацию заговоров. Причина, по которой они являются опасными для управляемых законом наций, излагается аме</w:t>
        <w:softHyphen/>
        <w:t>риканским авторитетным лицом в области права следующим образом (я цитирую Миллера):</w:t>
      </w:r>
    </w:p>
    <w:p>
      <w:pPr>
        <w:pStyle w:val="Normal"/>
        <w:shd w:fill="FFFFFF" w:val="clear"/>
        <w:rPr>
          <w:sz w:val="24"/>
        </w:rPr>
      </w:pPr>
      <w:r>
        <w:rPr>
          <w:i/>
          <w:color w:val="000000"/>
          <w:sz w:val="17"/>
        </w:rPr>
        <w:t>«Основанием для привлечения к уголовной ответствен</w:t>
        <w:softHyphen/>
        <w:t>ности в случае создания группы для осуществления неза</w:t>
        <w:softHyphen/>
        <w:t>конных целей или для использования незаконных средств, если задуманные действия фактически совершались даже одним лицом, является то обстоятельство, что существова</w:t>
        <w:softHyphen/>
        <w:t>ние группы, имеющей своей целью совершение преступных действий или являющейся средством для совершения пре</w:t>
        <w:softHyphen/>
        <w:t>ступных действий, гораздо более опасно как в связи с боль -шими ее возможностями творить зло, так и в связи с тем, что гораздо труднее предотвратить преступные планы и бо</w:t>
        <w:softHyphen/>
        <w:t>роться с ней, чем с одним лицом, а также и в связи со страхом, которые порождает в сознании людей представле</w:t>
        <w:softHyphen/>
        <w:t>ния о такой группе или организации».</w:t>
      </w:r>
    </w:p>
    <w:p>
      <w:pPr>
        <w:pStyle w:val="Normal"/>
        <w:shd w:fill="FFFFFF" w:val="clear"/>
        <w:rPr>
          <w:sz w:val="24"/>
        </w:rPr>
      </w:pPr>
      <w:r>
        <w:rPr>
          <w:i/>
          <w:color w:val="000000"/>
          <w:sz w:val="17"/>
        </w:rPr>
        <w:t>Статья 6 Устава предусматривает, что «руководители, ор</w:t>
        <w:softHyphen/>
        <w:t>ганизаторы, подстрекатели и пособники, участвовавшие в со</w:t>
        <w:softHyphen/>
        <w:t>ставлении или в осуществлении общего плана или заговора, направленного к совершению любых из вышеупомянутых преступлений, несут ответственность за все действия, совер</w:t>
        <w:softHyphen/>
        <w:t>шенные любыми лицами с целью осуществления такого плана». Разумеется, этот текст соответствует обычным право</w:t>
        <w:softHyphen/>
        <w:t>вым нормам об ответственности за преступный заговор.</w:t>
      </w:r>
    </w:p>
    <w:p>
      <w:pPr>
        <w:pStyle w:val="Normal"/>
        <w:shd w:fill="FFFFFF" w:val="clear"/>
        <w:rPr>
          <w:sz w:val="24"/>
        </w:rPr>
      </w:pPr>
      <w:r>
        <w:rPr>
          <w:i/>
          <w:color w:val="000000"/>
          <w:sz w:val="17"/>
        </w:rPr>
        <w:t>Отдельные подсудимые посажены на скамью подсуди</w:t>
        <w:softHyphen/>
        <w:t>мых именно как руководители и организаторы по обвине</w:t>
        <w:softHyphen/>
        <w:t>нию в составлении и осуществлении общего плана или заго</w:t>
        <w:softHyphen/>
        <w:t>вора. Если оно будет доказано, на них будет возложена от</w:t>
        <w:softHyphen/>
        <w:t>ветственность за акты других лиц, действовавших во испол</w:t>
        <w:softHyphen/>
        <w:t>нение общего плана.</w:t>
      </w:r>
    </w:p>
    <w:p>
      <w:pPr>
        <w:pStyle w:val="Normal"/>
        <w:shd w:fill="FFFFFF" w:val="clear"/>
        <w:rPr>
          <w:sz w:val="24"/>
        </w:rPr>
      </w:pPr>
      <w:r>
        <w:rPr>
          <w:i/>
          <w:color w:val="000000"/>
          <w:sz w:val="17"/>
        </w:rPr>
        <w:t>Устав не ограничивает такую ответственность за дейст</w:t>
        <w:softHyphen/>
        <w:t>вия других лишь случаями, относящимися к одному загово</w:t>
        <w:softHyphen/>
        <w:t>ру. Определение статьей 6 Устава составов преступления дается в виде многообъемлющей формулы, включающей создание и осуществление общего плана, равно как и учас</w:t>
        <w:softHyphen/>
        <w:t>тие в заговоре. Существовало опасение, что при иной фор</w:t>
        <w:softHyphen/>
        <w:t>мулировке Устава процесс оказался бы отягощенным теми самыми техническими требованиями и ограничениями, ко</w:t>
        <w:softHyphen/>
        <w:t>торые выросли вокруг понятия «заговор».</w:t>
      </w:r>
    </w:p>
    <w:p>
      <w:pPr>
        <w:pStyle w:val="Normal"/>
        <w:shd w:fill="FFFFFF" w:val="clear"/>
        <w:rPr>
          <w:sz w:val="24"/>
        </w:rPr>
      </w:pPr>
      <w:r>
        <w:rPr>
          <w:i/>
          <w:color w:val="000000"/>
          <w:sz w:val="17"/>
        </w:rPr>
        <w:t>Имеется некоторое различие между англо-американ</w:t>
        <w:softHyphen/>
        <w:t>ской концепцией заговора и концепциями заговора, сущест</w:t>
        <w:softHyphen/>
        <w:t>вующими в советском, французском и германском праве. Однако мы придерживаемся того мнения, что при рассмот</w:t>
        <w:softHyphen/>
        <w:t>рении конкретных дел следует руководствоваться более</w:t>
      </w:r>
    </w:p>
    <w:p>
      <w:pPr>
        <w:pStyle w:val="Normal"/>
        <w:shd w:fill="FFFFFF" w:val="clear"/>
        <w:rPr>
          <w:sz w:val="24"/>
        </w:rPr>
      </w:pPr>
      <w:r>
        <w:rPr>
          <w:b/>
          <w:color w:val="000000"/>
          <w:sz w:val="34"/>
        </w:rPr>
        <w:t>333</w:t>
      </w:r>
    </w:p>
    <w:p>
      <w:pPr>
        <w:pStyle w:val="Normal"/>
        <w:shd w:fill="FFFFFF" w:val="clear"/>
        <w:rPr>
          <w:sz w:val="24"/>
        </w:rPr>
      </w:pPr>
      <w:r>
        <w:rPr>
          <w:b/>
          <w:color w:val="000000"/>
          <w:sz w:val="33"/>
        </w:rPr>
        <w:t>334</w:t>
      </w:r>
    </w:p>
    <w:p>
      <w:pPr>
        <w:pStyle w:val="Normal"/>
        <w:shd w:fill="FFFFFF" w:val="clear"/>
        <w:rPr>
          <w:sz w:val="24"/>
        </w:rPr>
      </w:pPr>
      <w:r>
        <w:rPr>
          <w:color w:val="000000"/>
          <w:sz w:val="42"/>
        </w:rPr>
        <w:t>1 * о.</w:t>
      </w:r>
    </w:p>
    <w:p>
      <w:pPr>
        <w:pStyle w:val="Normal"/>
        <w:shd w:fill="FFFFFF" w:val="clear"/>
        <w:rPr>
          <w:sz w:val="24"/>
        </w:rPr>
      </w:pPr>
      <w:r>
        <w:rPr>
          <w:color w:val="000000"/>
          <w:sz w:val="45"/>
        </w:rPr>
        <w:t>«</w:t>
      </w:r>
    </w:p>
    <w:p>
      <w:pPr>
        <w:pStyle w:val="Normal"/>
        <w:shd w:fill="FFFFFF" w:val="clear"/>
        <w:rPr>
          <w:sz w:val="24"/>
        </w:rPr>
      </w:pPr>
      <w:r>
        <w:rPr>
          <w:rFonts w:cs="Times New Roman" w:ascii="Times New Roman" w:hAnsi="Times New Roman"/>
          <w:color w:val="000000"/>
          <w:sz w:val="34"/>
        </w:rPr>
        <w:t xml:space="preserve">х </w:t>
      </w:r>
      <w:r>
        <w:rPr>
          <w:rFonts w:cs="Times New Roman" w:ascii="Times New Roman" w:hAnsi="Times New Roman"/>
          <w:color w:val="000000"/>
          <w:sz w:val="34"/>
          <w:lang w:val="en-US"/>
        </w:rPr>
        <w:t>I</w:t>
      </w:r>
    </w:p>
    <w:p>
      <w:pPr>
        <w:pStyle w:val="Normal"/>
        <w:shd w:fill="FFFFFF" w:val="clear"/>
        <w:rPr>
          <w:sz w:val="24"/>
        </w:rPr>
      </w:pPr>
      <w:r>
        <w:rPr>
          <w:rFonts w:cs="Times New Roman" w:ascii="Times New Roman" w:hAnsi="Times New Roman"/>
          <w:color w:val="000000"/>
        </w:rPr>
        <w:t>Ж</w:t>
      </w:r>
    </w:p>
    <w:p>
      <w:pPr>
        <w:pStyle w:val="Normal"/>
        <w:shd w:fill="FFFFFF" w:val="clear"/>
        <w:rPr>
          <w:sz w:val="24"/>
        </w:rPr>
      </w:pPr>
      <w:r>
        <w:rPr>
          <w:rFonts w:cs="Times New Roman" w:ascii="Times New Roman" w:hAnsi="Times New Roman"/>
          <w:i/>
          <w:color w:val="000000"/>
          <w:sz w:val="34"/>
        </w:rPr>
        <w:t>т</w:t>
      </w:r>
    </w:p>
    <w:p>
      <w:pPr>
        <w:pStyle w:val="Normal"/>
        <w:shd w:fill="FFFFFF" w:val="clear"/>
        <w:rPr>
          <w:sz w:val="24"/>
        </w:rPr>
      </w:pPr>
      <w:r>
        <w:rPr>
          <w:color w:val="000000"/>
          <w:sz w:val="21"/>
          <w:lang w:val="en-US"/>
        </w:rPr>
        <w:t>X X</w:t>
      </w:r>
    </w:p>
    <w:p>
      <w:pPr>
        <w:pStyle w:val="Normal"/>
        <w:shd w:fill="FFFFFF" w:val="clear"/>
        <w:rPr>
          <w:sz w:val="24"/>
        </w:rPr>
      </w:pPr>
      <w:r>
        <w:rPr>
          <w:rFonts w:cs="Times New Roman" w:ascii="Times New Roman" w:hAnsi="Times New Roman"/>
          <w:color w:val="000000"/>
        </w:rPr>
        <w:t>Ф</w:t>
      </w:r>
    </w:p>
    <w:p>
      <w:pPr>
        <w:pStyle w:val="Normal"/>
        <w:shd w:fill="FFFFFF" w:val="clear"/>
        <w:rPr>
          <w:sz w:val="24"/>
        </w:rPr>
      </w:pPr>
      <w:r>
        <w:rPr>
          <w:color w:val="000000"/>
          <w:sz w:val="17"/>
        </w:rPr>
        <w:t>С &gt;»</w:t>
      </w:r>
    </w:p>
    <w:p>
      <w:pPr>
        <w:pStyle w:val="Normal"/>
        <w:shd w:fill="FFFFFF" w:val="clear"/>
        <w:rPr>
          <w:sz w:val="24"/>
        </w:rPr>
      </w:pPr>
      <w:r>
        <w:rPr>
          <w:color w:val="000000"/>
          <w:sz w:val="21"/>
        </w:rPr>
        <w:t>У</w:t>
      </w:r>
    </w:p>
    <w:p>
      <w:pPr>
        <w:pStyle w:val="Normal"/>
        <w:shd w:fill="FFFFFF" w:val="clear"/>
        <w:rPr>
          <w:sz w:val="24"/>
        </w:rPr>
      </w:pPr>
      <w:r>
        <w:rPr>
          <w:rFonts w:cs="Times New Roman" w:ascii="Times New Roman" w:hAnsi="Times New Roman"/>
          <w:color w:val="000000"/>
          <w:sz w:val="38"/>
          <w:lang w:val="en-US"/>
        </w:rPr>
        <w:t xml:space="preserve">I </w:t>
      </w:r>
      <w:r>
        <w:rPr>
          <w:rFonts w:cs="Times New Roman" w:ascii="Times New Roman" w:hAnsi="Times New Roman"/>
          <w:color w:val="000000"/>
          <w:sz w:val="38"/>
        </w:rPr>
        <w:t>ш</w:t>
      </w:r>
    </w:p>
    <w:p>
      <w:pPr>
        <w:pStyle w:val="Normal"/>
        <w:shd w:fill="FFFFFF" w:val="clear"/>
        <w:rPr>
          <w:sz w:val="24"/>
        </w:rPr>
      </w:pPr>
      <w:r>
        <w:rPr>
          <w:color w:val="000000"/>
          <w:sz w:val="21"/>
        </w:rPr>
        <w:t>Л</w:t>
      </w:r>
    </w:p>
    <w:p>
      <w:pPr>
        <w:pStyle w:val="Normal"/>
        <w:shd w:fill="FFFFFF" w:val="clear"/>
        <w:rPr>
          <w:sz w:val="24"/>
        </w:rPr>
      </w:pPr>
      <w:r>
        <w:rPr>
          <w:color w:val="000000"/>
          <w:sz w:val="32"/>
        </w:rPr>
        <w:t>в</w:t>
      </w:r>
    </w:p>
    <w:p>
      <w:pPr>
        <w:pStyle w:val="Normal"/>
        <w:shd w:fill="FFFFFF" w:val="clear"/>
        <w:rPr>
          <w:sz w:val="24"/>
        </w:rPr>
      </w:pPr>
      <w:r>
        <w:rPr>
          <w:color w:val="000000"/>
          <w:sz w:val="21"/>
        </w:rPr>
        <w:t>л</w:t>
      </w:r>
    </w:p>
    <w:p>
      <w:pPr>
        <w:pStyle w:val="Normal"/>
        <w:shd w:fill="FFFFFF" w:val="clear"/>
        <w:rPr>
          <w:sz w:val="24"/>
        </w:rPr>
      </w:pPr>
      <w:r>
        <w:rPr>
          <w:color w:val="000000"/>
          <w:sz w:val="21"/>
        </w:rPr>
        <w:t>*"* '-</w:t>
      </w:r>
    </w:p>
    <w:p>
      <w:pPr>
        <w:pStyle w:val="Normal"/>
        <w:shd w:fill="FFFFFF" w:val="clear"/>
        <w:rPr>
          <w:sz w:val="24"/>
        </w:rPr>
      </w:pPr>
      <w:r>
        <w:rPr>
          <w:color w:val="000000"/>
          <w:sz w:val="29"/>
        </w:rPr>
        <w:t>О</w:t>
      </w:r>
    </w:p>
    <w:p>
      <w:pPr>
        <w:pStyle w:val="Normal"/>
        <w:shd w:fill="FFFFFF" w:val="clear"/>
        <w:rPr>
          <w:sz w:val="24"/>
        </w:rPr>
      </w:pPr>
      <w:r>
        <w:rPr>
          <w:i/>
          <w:color w:val="000000"/>
          <w:sz w:val="18"/>
        </w:rPr>
        <w:t>широкими соображениями, обусловливаемыми характером стоящей перед нами проблемы, а не особенностями како -го-либо национального права.</w:t>
      </w:r>
    </w:p>
    <w:p>
      <w:pPr>
        <w:pStyle w:val="Normal"/>
        <w:shd w:fill="FFFFFF" w:val="clear"/>
        <w:rPr>
          <w:sz w:val="24"/>
        </w:rPr>
      </w:pPr>
      <w:r>
        <w:rPr>
          <w:i/>
          <w:color w:val="000000"/>
          <w:sz w:val="18"/>
        </w:rPr>
        <w:t>Итак, несмотря на возникающие многочисленные труд</w:t>
        <w:softHyphen/>
        <w:t>ности процессуального характера нет никаких оснований считать, что любой член нацистской организации, обвиняе</w:t>
        <w:softHyphen/>
        <w:t>мой здесь, не может быть привлечен к ответственности и осужден как участник заговора в соответствии со статьей 6, даже если бы в Уставе вообще ничего не упоминалось об организациях. Добровольное вступление в организацию яв</w:t>
        <w:softHyphen/>
        <w:t>ляется неоспоримым свидетельством приверженности всту</w:t>
        <w:softHyphen/>
        <w:t>пающего общему плану и целям этой организации.</w:t>
      </w:r>
    </w:p>
    <w:p>
      <w:pPr>
        <w:pStyle w:val="Normal"/>
        <w:shd w:fill="FFFFFF" w:val="clear"/>
        <w:rPr>
          <w:sz w:val="24"/>
        </w:rPr>
      </w:pPr>
      <w:r>
        <w:rPr>
          <w:i/>
          <w:color w:val="000000"/>
          <w:sz w:val="18"/>
        </w:rPr>
        <w:t>Рассматриваемые нацистские организации представляли собой необычные общественные или культурные группы; они были, по общему признанию, созданы для действия. В отношении некоторых из них единство целей их членов до -казывается тем, что прием в них был обусловлен выполне</w:t>
        <w:softHyphen/>
        <w:t>нием определенной процедуры, приведением к присяге, ношением особой форменной одежды, подчинением дис</w:t>
        <w:softHyphen/>
        <w:t>циплине. Полностью установлено, что все члены каждой на -цистской организации были объединены на основании обще</w:t>
        <w:softHyphen/>
        <w:t>го плана для достижения определенных целей путем со</w:t>
        <w:softHyphen/>
        <w:t>вместных усилий.</w:t>
      </w:r>
    </w:p>
    <w:p>
      <w:pPr>
        <w:pStyle w:val="Normal"/>
        <w:shd w:fill="FFFFFF" w:val="clear"/>
        <w:rPr>
          <w:sz w:val="24"/>
        </w:rPr>
      </w:pPr>
      <w:r>
        <w:rPr>
          <w:i/>
          <w:color w:val="000000"/>
          <w:sz w:val="18"/>
        </w:rPr>
        <w:t>При установлении уголовной ответственности тех, кто таким образом действовал в интересах общего плана, оче</w:t>
        <w:softHyphen/>
        <w:t>видно следует прибегать к таким критериям, которые обыч -но применяются при определении степени законности вся</w:t>
        <w:softHyphen/>
        <w:t>кого другого общего плана, то есть устанавливать, предус</w:t>
        <w:softHyphen/>
        <w:t>матривал ли этот план использование беззаконных методов, преследовал ли он преступные цели. В случае положитель</w:t>
        <w:softHyphen/>
        <w:t>ного ответа на оба или на один из поставленных вопросов ответственность каждого члена одной из этих нацистских организаций за действия, совершенные другими членами этой организации, незначительно отличается от ответствен</w:t>
        <w:softHyphen/>
        <w:t>ности за участие в заговоре, устанавливаемой в Соединен -ных Штатах в отношении финансовых и промышленных дея</w:t>
        <w:softHyphen/>
        <w:t>телей, которые объединяются в нарушение антитрестовско -го законодательства, или в отношении лиц, обвиняемых в нарушении законов о наркотиках, законов о мятежах или иных федеральных законодательных актов.</w:t>
      </w:r>
    </w:p>
    <w:p>
      <w:pPr>
        <w:pStyle w:val="Normal"/>
        <w:shd w:fill="FFFFFF" w:val="clear"/>
        <w:rPr>
          <w:sz w:val="24"/>
        </w:rPr>
      </w:pPr>
      <w:r>
        <w:rPr>
          <w:i/>
          <w:color w:val="000000"/>
          <w:sz w:val="18"/>
        </w:rPr>
        <w:t>В числе принципов, которые ежедневно применяются в судах Великобритании и Соединенных Штатов относительно заговора, можно указать следующие.</w:t>
      </w:r>
    </w:p>
    <w:p>
      <w:pPr>
        <w:pStyle w:val="Normal"/>
        <w:shd w:fill="FFFFFF" w:val="clear"/>
        <w:rPr>
          <w:sz w:val="24"/>
        </w:rPr>
      </w:pPr>
      <w:r>
        <w:rPr>
          <w:i/>
          <w:color w:val="000000"/>
          <w:sz w:val="18"/>
        </w:rPr>
        <w:t>Во-первых, не является обязательным факт собрания участников заговора или формального соглашения между ними. Для признания наличия заговора достаточно, чтобы одни участники заговора выполняли одну задачу его, а дру</w:t>
        <w:softHyphen/>
        <w:t>гие — другую, если только будет доказано, что имели место согласованность и сознательность действий и что эти действия совершены в соответствии с общим замыслом и для осуществления общих целей заговора.</w:t>
      </w:r>
    </w:p>
    <w:p>
      <w:pPr>
        <w:pStyle w:val="Normal"/>
        <w:shd w:fill="FFFFFF" w:val="clear"/>
        <w:rPr>
          <w:sz w:val="24"/>
        </w:rPr>
      </w:pPr>
      <w:r>
        <w:rPr>
          <w:i/>
          <w:color w:val="000000"/>
          <w:sz w:val="18"/>
        </w:rPr>
        <w:t>Во-вторых, ответственность на отдельного члена органи</w:t>
        <w:softHyphen/>
        <w:t>зации возлагается и в том случае, если он не знал о своих соучастниках по заговору или о их роли, или о совершен</w:t>
        <w:softHyphen/>
        <w:t>ных ими преступлениях, или даже если он не принимал лично участия в совершении уголовных преступлений, или отсутствовал в момент преступления.</w:t>
      </w:r>
    </w:p>
    <w:p>
      <w:pPr>
        <w:pStyle w:val="Normal"/>
        <w:shd w:fill="FFFFFF" w:val="clear"/>
        <w:rPr>
          <w:sz w:val="24"/>
        </w:rPr>
      </w:pPr>
      <w:r>
        <w:rPr>
          <w:i/>
          <w:color w:val="000000"/>
          <w:sz w:val="18"/>
        </w:rPr>
        <w:t>В-третьих, ответственность за преступления соучастни</w:t>
        <w:softHyphen/>
        <w:t>ков по заговору может возлагаться даже в случаях, когда отдельные преступления не намечались или не предполага</w:t>
        <w:softHyphen/>
        <w:t>лись заранее, если доказано, что эти преступления были совершены во исполнение общего плана. Определенное лицо фактически делает своего сообщника по заговору своим агентом, с бланкетными полномочиями достичь целей заговора.</w:t>
      </w:r>
    </w:p>
    <w:p>
      <w:pPr>
        <w:pStyle w:val="Normal"/>
        <w:shd w:fill="FFFFFF" w:val="clear"/>
        <w:rPr>
          <w:sz w:val="24"/>
        </w:rPr>
      </w:pPr>
      <w:r>
        <w:rPr>
          <w:i/>
          <w:color w:val="000000"/>
          <w:sz w:val="18"/>
        </w:rPr>
        <w:t>В-четвертых, для признания ответственности за участие в заговоре необязательно, чтобы данное лицо было участ</w:t>
        <w:softHyphen/>
        <w:t>ником заговора одновременно с другими участниками либо в момент совершения преступных деяний. Вступающий в ор</w:t>
        <w:softHyphen/>
        <w:t>ганизацию или примыкающий к заговору тем самым одоб</w:t>
        <w:softHyphen/>
        <w:t>ряет и признает все то, что было сделано до его вступле</w:t>
        <w:softHyphen/>
        <w:t>ния, и он продолжает нести ответственность до тех пор, пока не порвет с заговором, уведомив об этом соответству</w:t>
        <w:softHyphen/>
        <w:t>ющим образом соучастников по заговору.</w:t>
      </w:r>
    </w:p>
    <w:p>
      <w:pPr>
        <w:pStyle w:val="Normal"/>
        <w:shd w:fill="FFFFFF" w:val="clear"/>
        <w:rPr>
          <w:sz w:val="24"/>
        </w:rPr>
      </w:pPr>
      <w:r>
        <w:rPr>
          <w:i/>
          <w:color w:val="000000"/>
          <w:sz w:val="18"/>
        </w:rPr>
        <w:t>Это радикальные принципы, но никакое общество не могло существовать без этих оборонных мер против накоп</w:t>
        <w:softHyphen/>
        <w:t>ления силы в результате объединения отдельных лиц.</w:t>
      </w:r>
    </w:p>
    <w:p>
      <w:pPr>
        <w:pStyle w:val="Normal"/>
        <w:shd w:fill="FFFFFF" w:val="clear"/>
        <w:rPr>
          <w:sz w:val="24"/>
        </w:rPr>
      </w:pPr>
      <w:r>
        <w:rPr>
          <w:i/>
          <w:color w:val="000000"/>
          <w:sz w:val="18"/>
        </w:rPr>
        <w:t>Как члены преступных организаций, так и участники за</w:t>
        <w:softHyphen/>
        <w:t>говора — те, кто лично совершали преступления, несут ин</w:t>
        <w:softHyphen/>
        <w:t>дивидуальную ответственность за совершенные ими пре</w:t>
        <w:softHyphen/>
        <w:t>ступления точно так же, как те, кто совершали такие же преступления, не будучи членами преступной организации.</w:t>
      </w:r>
    </w:p>
    <w:p>
      <w:pPr>
        <w:pStyle w:val="Normal"/>
        <w:shd w:fill="FFFFFF" w:val="clear"/>
        <w:rPr>
          <w:sz w:val="24"/>
        </w:rPr>
      </w:pPr>
      <w:r>
        <w:rPr>
          <w:i/>
          <w:color w:val="000000"/>
          <w:sz w:val="18"/>
        </w:rPr>
        <w:t>Суть уголовно-правовой ответственности за преступле</w:t>
        <w:softHyphen/>
        <w:t>ние, заключающееся в участии в заговоре или в преступной организации, состоит в том, что уголовная ответственность на участника возлагается не только за лично им совершен</w:t>
        <w:softHyphen/>
        <w:t>ные преступления, но и за те преступления, совершению которых он способствовал или совершение которых он об</w:t>
        <w:softHyphen/>
        <w:t>легчил своими действиями. Преступление заключается в объединении с другими лицами для совершения преступных действий и в участии в беззаконном общем замысле, сколь бы невинными ни были действия, совершенные лично дан</w:t>
        <w:softHyphen/>
        <w:t>ным участником, если их рассматривать изолированно.</w:t>
      </w:r>
    </w:p>
    <w:p>
      <w:pPr>
        <w:pStyle w:val="Normal"/>
        <w:shd w:fill="FFFFFF" w:val="clear"/>
        <w:rPr>
          <w:sz w:val="24"/>
        </w:rPr>
      </w:pPr>
      <w:r>
        <w:rPr>
          <w:i/>
          <w:color w:val="000000"/>
          <w:sz w:val="18"/>
        </w:rPr>
        <w:t>Самый невинный акт отправки письма является доста</w:t>
        <w:softHyphen/>
        <w:t>точным для того, чтобы связать его исполнителя с загово</w:t>
        <w:softHyphen/>
        <w:t>ром в случае, если письмо было предназначено для того, чтобы содействовать осуществлению преступного замысла. Имеются бесчисленные примеры в юриспруденции США, когда отправка письма не только признавалась преступлени</w:t>
        <w:softHyphen/>
        <w:t>ем, но и подвергала совершившее этот акт лицо ответствен</w:t>
        <w:softHyphen/>
        <w:t>ности по федеральным законам. Имеются бесчисленные примеры, когда невинные акты, совершенные для выполне -ния общей преступной цели, возлагали на совершившее их</w:t>
      </w:r>
    </w:p>
    <w:p>
      <w:pPr>
        <w:pStyle w:val="Normal"/>
        <w:shd w:fill="FFFFFF" w:val="clear"/>
        <w:rPr>
          <w:sz w:val="24"/>
        </w:rPr>
      </w:pPr>
      <w:r>
        <w:rPr>
          <w:rFonts w:cs="Times New Roman" w:ascii="Times New Roman" w:hAnsi="Times New Roman"/>
          <w:b/>
          <w:color w:val="000000"/>
          <w:sz w:val="37"/>
        </w:rPr>
        <w:t>335</w:t>
      </w:r>
    </w:p>
    <w:p>
      <w:pPr>
        <w:pStyle w:val="Normal"/>
        <w:shd w:fill="FFFFFF" w:val="clear"/>
        <w:rPr>
          <w:sz w:val="24"/>
        </w:rPr>
      </w:pPr>
      <w:r>
        <w:rPr>
          <w:rFonts w:cs="Times New Roman" w:ascii="Times New Roman" w:hAnsi="Times New Roman"/>
          <w:i/>
          <w:color w:val="000000"/>
          <w:sz w:val="34"/>
        </w:rPr>
        <w:t xml:space="preserve">т </w:t>
      </w:r>
      <w:r>
        <w:rPr>
          <w:rFonts w:cs="Times New Roman" w:ascii="Times New Roman" w:hAnsi="Times New Roman"/>
          <w:color w:val="000000"/>
          <w:sz w:val="34"/>
        </w:rPr>
        <w:t>*</w:t>
      </w:r>
    </w:p>
    <w:p>
      <w:pPr>
        <w:pStyle w:val="Normal"/>
        <w:shd w:fill="FFFFFF" w:val="clear"/>
        <w:rPr>
          <w:sz w:val="24"/>
        </w:rPr>
      </w:pPr>
      <w:r>
        <w:rPr>
          <w:rFonts w:cs="Times New Roman" w:ascii="Times New Roman" w:hAnsi="Times New Roman"/>
          <w:color w:val="000000"/>
          <w:sz w:val="34"/>
        </w:rPr>
        <w:t>« 3</w:t>
      </w:r>
    </w:p>
    <w:p>
      <w:pPr>
        <w:pStyle w:val="Normal"/>
        <w:shd w:fill="FFFFFF" w:val="clear"/>
        <w:rPr>
          <w:sz w:val="24"/>
        </w:rPr>
      </w:pPr>
      <w:r>
        <w:rPr>
          <w:rFonts w:cs="Times New Roman" w:ascii="Times New Roman" w:hAnsi="Times New Roman"/>
          <w:color w:val="000000"/>
          <w:sz w:val="36"/>
        </w:rPr>
        <w:t xml:space="preserve">х </w:t>
      </w:r>
      <w:r>
        <w:rPr>
          <w:rFonts w:cs="Times New Roman" w:ascii="Times New Roman" w:hAnsi="Times New Roman"/>
          <w:color w:val="000000"/>
          <w:sz w:val="36"/>
          <w:lang w:val="en-US"/>
        </w:rPr>
        <w:t>I</w:t>
      </w:r>
    </w:p>
    <w:p>
      <w:pPr>
        <w:pStyle w:val="Normal"/>
        <w:shd w:fill="FFFFFF" w:val="clear"/>
        <w:rPr>
          <w:sz w:val="24"/>
        </w:rPr>
      </w:pPr>
      <w:r>
        <w:rPr>
          <w:b/>
          <w:color w:val="000000"/>
          <w:sz w:val="35"/>
        </w:rPr>
        <w:t>ей</w:t>
      </w:r>
    </w:p>
    <w:p>
      <w:pPr>
        <w:pStyle w:val="Normal"/>
        <w:shd w:fill="FFFFFF" w:val="clear"/>
        <w:rPr>
          <w:sz w:val="24"/>
        </w:rPr>
      </w:pPr>
      <w:r>
        <w:rPr>
          <w:color w:val="000000"/>
          <w:sz w:val="29"/>
        </w:rPr>
        <w:t>О</w:t>
      </w:r>
    </w:p>
    <w:p>
      <w:pPr>
        <w:pStyle w:val="Normal"/>
        <w:shd w:fill="FFFFFF" w:val="clear"/>
        <w:rPr>
          <w:sz w:val="24"/>
        </w:rPr>
      </w:pPr>
      <w:r>
        <w:rPr>
          <w:color w:val="000000"/>
          <w:sz w:val="29"/>
        </w:rPr>
        <w:t>О</w:t>
      </w:r>
    </w:p>
    <w:p>
      <w:pPr>
        <w:pStyle w:val="Normal"/>
        <w:shd w:fill="FFFFFF" w:val="clear"/>
        <w:rPr>
          <w:sz w:val="24"/>
        </w:rPr>
      </w:pPr>
      <w:r>
        <w:rPr>
          <w:rFonts w:cs="Times New Roman" w:ascii="Times New Roman" w:hAnsi="Times New Roman"/>
          <w:color w:val="000000"/>
          <w:sz w:val="75"/>
        </w:rPr>
        <w:t>г" 1&amp;</w:t>
      </w:r>
    </w:p>
    <w:p>
      <w:pPr>
        <w:pStyle w:val="Normal"/>
        <w:shd w:fill="FFFFFF" w:val="clear"/>
        <w:rPr>
          <w:sz w:val="24"/>
        </w:rPr>
      </w:pPr>
      <w:r>
        <w:rPr>
          <w:color w:val="000000"/>
          <w:sz w:val="32"/>
        </w:rPr>
        <w:t>х</w:t>
      </w:r>
    </w:p>
    <w:p>
      <w:pPr>
        <w:pStyle w:val="Normal"/>
        <w:shd w:fill="FFFFFF" w:val="clear"/>
        <w:rPr>
          <w:sz w:val="24"/>
        </w:rPr>
      </w:pPr>
      <w:r>
        <w:rPr>
          <w:color w:val="000000"/>
          <w:sz w:val="32"/>
        </w:rPr>
        <w:t>« с;</w:t>
      </w:r>
    </w:p>
    <w:p>
      <w:pPr>
        <w:pStyle w:val="Normal"/>
        <w:shd w:fill="FFFFFF" w:val="clear"/>
        <w:rPr>
          <w:sz w:val="24"/>
        </w:rPr>
      </w:pPr>
      <w:r>
        <w:rPr>
          <w:color w:val="000000"/>
          <w:sz w:val="37"/>
        </w:rPr>
        <w:t>о р.</w:t>
      </w:r>
    </w:p>
    <w:p>
      <w:pPr>
        <w:pStyle w:val="Normal"/>
        <w:shd w:fill="FFFFFF" w:val="clear"/>
        <w:rPr>
          <w:sz w:val="24"/>
        </w:rPr>
      </w:pPr>
      <w:r>
        <w:rPr>
          <w:rFonts w:cs="Times New Roman" w:ascii="Times New Roman" w:hAnsi="Times New Roman"/>
          <w:color w:val="000000"/>
          <w:sz w:val="34"/>
        </w:rPr>
        <w:t>х ф</w:t>
      </w:r>
    </w:p>
    <w:p>
      <w:pPr>
        <w:pStyle w:val="Normal"/>
        <w:shd w:fill="FFFFFF" w:val="clear"/>
        <w:rPr>
          <w:sz w:val="24"/>
        </w:rPr>
      </w:pPr>
      <w:r>
        <w:rPr>
          <w:rFonts w:cs="Times New Roman" w:ascii="Times New Roman" w:hAnsi="Times New Roman"/>
          <w:color w:val="000000"/>
          <w:sz w:val="32"/>
        </w:rPr>
        <w:t>н и</w:t>
      </w:r>
    </w:p>
    <w:p>
      <w:pPr>
        <w:pStyle w:val="Normal"/>
        <w:shd w:fill="FFFFFF" w:val="clear"/>
        <w:rPr>
          <w:sz w:val="24"/>
        </w:rPr>
      </w:pPr>
      <w:r>
        <w:rPr>
          <w:rFonts w:cs="Times New Roman" w:ascii="Times New Roman" w:hAnsi="Times New Roman"/>
          <w:b/>
          <w:color w:val="000000"/>
          <w:sz w:val="38"/>
        </w:rPr>
        <w:t>336</w:t>
      </w:r>
    </w:p>
    <w:p>
      <w:pPr>
        <w:pStyle w:val="Normal"/>
        <w:shd w:fill="FFFFFF" w:val="clear"/>
        <w:rPr>
          <w:sz w:val="24"/>
        </w:rPr>
      </w:pPr>
      <w:r>
        <w:rPr>
          <w:rFonts w:cs="Times New Roman" w:ascii="Times New Roman" w:hAnsi="Times New Roman"/>
          <w:color w:val="000000"/>
          <w:sz w:val="37"/>
        </w:rPr>
        <w:t>х ф</w:t>
      </w:r>
    </w:p>
    <w:p>
      <w:pPr>
        <w:pStyle w:val="Normal"/>
        <w:shd w:fill="FFFFFF" w:val="clear"/>
        <w:rPr>
          <w:sz w:val="24"/>
        </w:rPr>
      </w:pPr>
      <w:r>
        <w:rPr>
          <w:rFonts w:cs="Times New Roman" w:ascii="Times New Roman" w:hAnsi="Times New Roman"/>
          <w:i/>
          <w:color w:val="000000"/>
          <w:sz w:val="35"/>
        </w:rPr>
        <w:t xml:space="preserve">щ </w:t>
      </w:r>
      <w:r>
        <w:rPr>
          <w:rFonts w:cs="Times New Roman" w:ascii="Times New Roman" w:hAnsi="Times New Roman"/>
          <w:color w:val="000000"/>
          <w:sz w:val="35"/>
        </w:rPr>
        <w:t>с</w:t>
      </w:r>
    </w:p>
    <w:p>
      <w:pPr>
        <w:pStyle w:val="Normal"/>
        <w:shd w:fill="FFFFFF" w:val="clear"/>
        <w:rPr>
          <w:sz w:val="24"/>
        </w:rPr>
      </w:pPr>
      <w:r>
        <w:rPr>
          <w:rFonts w:cs="Times New Roman" w:ascii="Times New Roman" w:hAnsi="Times New Roman"/>
          <w:color w:val="000000"/>
          <w:sz w:val="35"/>
        </w:rPr>
        <w:t>&gt;</w:t>
      </w:r>
    </w:p>
    <w:p>
      <w:pPr>
        <w:pStyle w:val="Normal"/>
        <w:shd w:fill="FFFFFF" w:val="clear"/>
        <w:rPr>
          <w:sz w:val="24"/>
        </w:rPr>
      </w:pPr>
      <w:r>
        <w:rPr>
          <w:color w:val="000000"/>
          <w:sz w:val="14"/>
        </w:rPr>
        <w:t>'!•*</w:t>
      </w:r>
    </w:p>
    <w:p>
      <w:pPr>
        <w:pStyle w:val="Normal"/>
        <w:shd w:fill="FFFFFF" w:val="clear"/>
        <w:rPr>
          <w:sz w:val="24"/>
        </w:rPr>
      </w:pPr>
      <w:r>
        <w:rPr>
          <w:rFonts w:cs="Times New Roman" w:ascii="Times New Roman" w:hAnsi="Times New Roman"/>
          <w:color w:val="000000"/>
          <w:sz w:val="32"/>
        </w:rPr>
        <w:t>и 3</w:t>
      </w:r>
    </w:p>
    <w:p>
      <w:pPr>
        <w:pStyle w:val="Normal"/>
        <w:shd w:fill="FFFFFF" w:val="clear"/>
        <w:rPr>
          <w:sz w:val="24"/>
        </w:rPr>
      </w:pPr>
      <w:r>
        <w:rPr>
          <w:color w:val="000000"/>
          <w:sz w:val="17"/>
        </w:rPr>
        <w:t xml:space="preserve">/тицо отвегственносгь за </w:t>
      </w:r>
      <w:r>
        <w:rPr>
          <w:i/>
          <w:color w:val="000000"/>
          <w:sz w:val="17"/>
        </w:rPr>
        <w:t>преступные акты, совершенные для осуществления тех же целей другими участниками органи</w:t>
        <w:softHyphen/>
        <w:t>зации. Приведенное краткое обобщение правовых норм, определяющих ответственность за преступный заговор, яв</w:t>
        <w:softHyphen/>
        <w:t>ляется важным соображением при установлении критерия виновности организаций.</w:t>
      </w:r>
    </w:p>
    <w:p>
      <w:pPr>
        <w:pStyle w:val="Normal"/>
        <w:shd w:fill="FFFFFF" w:val="clear"/>
        <w:rPr>
          <w:sz w:val="24"/>
        </w:rPr>
      </w:pPr>
      <w:r>
        <w:rPr>
          <w:i/>
          <w:color w:val="000000"/>
          <w:sz w:val="17"/>
        </w:rPr>
        <w:t>Взаимная ответственность, возникающая в результате добровольного вступления в организацию, формально под -твержденного клятвой и имеющего целью посвятить себя выполнению общей задачи, при наличии дисциплины и под</w:t>
        <w:softHyphen/>
        <w:t>чинения общей системе руководства, не может быть мень</w:t>
        <w:softHyphen/>
        <w:t>шей, нежели та ответственность, которая вытекает из не</w:t>
        <w:softHyphen/>
        <w:t>формального сотрудничества с нечеткой в организационном отношении группой в интересах общего замысла, как того достаточно для признания наличия заговора.</w:t>
      </w:r>
    </w:p>
    <w:p>
      <w:pPr>
        <w:pStyle w:val="Normal"/>
        <w:shd w:fill="FFFFFF" w:val="clear"/>
        <w:rPr>
          <w:sz w:val="24"/>
        </w:rPr>
      </w:pPr>
      <w:r>
        <w:rPr>
          <w:i/>
          <w:color w:val="000000"/>
          <w:sz w:val="17"/>
        </w:rPr>
        <w:t>Указанное положение служит ответом на предложение обвинению доказать в отношении каждого члена организации или какой-либо части организации, или группы членов винов</w:t>
        <w:softHyphen/>
        <w:t>ность их в совершении конкретных преступлений. Это пред</w:t>
        <w:softHyphen/>
        <w:t>ложение игнорирует присущие понятию заговора признаки преступления, что свойственно и обвинению против организа -ций. Иное толкование Устава превратило бы его в нелепость.</w:t>
      </w:r>
    </w:p>
    <w:p>
      <w:pPr>
        <w:pStyle w:val="Normal"/>
        <w:shd w:fill="FFFFFF" w:val="clear"/>
        <w:rPr>
          <w:sz w:val="24"/>
        </w:rPr>
      </w:pPr>
      <w:r>
        <w:rPr>
          <w:i/>
          <w:color w:val="000000"/>
          <w:sz w:val="17"/>
        </w:rPr>
        <w:t>Возложить на один Трибунал обязанность рассмотрения дел, требующих столь подробных доказательств в отноше</w:t>
        <w:softHyphen/>
        <w:t>нии каждого члена организации, означало бы поставить перед ним задачу, которую невозможно решить в течение срока человеческой жизни.</w:t>
      </w:r>
    </w:p>
    <w:p>
      <w:pPr>
        <w:pStyle w:val="Normal"/>
        <w:shd w:fill="FFFFFF" w:val="clear"/>
        <w:rPr>
          <w:sz w:val="24"/>
        </w:rPr>
      </w:pPr>
      <w:r>
        <w:rPr>
          <w:i/>
          <w:color w:val="000000"/>
          <w:sz w:val="17"/>
        </w:rPr>
        <w:t>Легко сказать, что «следует наказывать за деятельность, а не за принадлежность к организации». Но это утвержде</w:t>
        <w:softHyphen/>
        <w:t>ние не принимает во внимание тот факт, что членство в на -цистских организациях само по себе обычно составляло «деятельность». Даже номинальное членство может в зна</w:t>
        <w:softHyphen/>
        <w:t>чительной степени содействовать развитию организации.</w:t>
      </w:r>
    </w:p>
    <w:p>
      <w:pPr>
        <w:pStyle w:val="Normal"/>
        <w:shd w:fill="FFFFFF" w:val="clear"/>
        <w:rPr>
          <w:sz w:val="24"/>
        </w:rPr>
      </w:pPr>
      <w:r>
        <w:rPr>
          <w:i/>
          <w:color w:val="000000"/>
          <w:sz w:val="17"/>
        </w:rPr>
        <w:t>Можно ли верить в то, что фотография Гельмара Шахта, которую вы видели, восседающего в первом ряду на съезде нацистской партии и носящего значок партии, была включе</w:t>
        <w:softHyphen/>
        <w:t>на в нацистские пропагандистские фильмы просто ради ху</w:t>
        <w:softHyphen/>
        <w:t>дожественного эффекта? Разумеется, нет. Само имя этого крупнейшего банкира, использованное для этого сомнитель</w:t>
        <w:softHyphen/>
        <w:t>ного «предприятия», придало ему вид благопристойности в глазах каждого колеблющегося немца.</w:t>
      </w:r>
    </w:p>
    <w:p>
      <w:pPr>
        <w:pStyle w:val="Normal"/>
        <w:shd w:fill="FFFFFF" w:val="clear"/>
        <w:rPr>
          <w:sz w:val="24"/>
        </w:rPr>
      </w:pPr>
      <w:r>
        <w:rPr>
          <w:i/>
          <w:color w:val="000000"/>
          <w:sz w:val="17"/>
        </w:rPr>
        <w:t>Можно привести случаи, когда члены организации не помогали и не содействовали организации осуществить по</w:t>
        <w:softHyphen/>
        <w:t>ставленные перед ней цели, но такого рода отдельные слу</w:t>
        <w:softHyphen/>
        <w:t>чаи будут рассмотрены позднее и не на данном процессе.</w:t>
      </w:r>
    </w:p>
    <w:p>
      <w:pPr>
        <w:pStyle w:val="Normal"/>
        <w:shd w:fill="FFFFFF" w:val="clear"/>
        <w:rPr>
          <w:sz w:val="24"/>
        </w:rPr>
      </w:pPr>
      <w:r>
        <w:rPr>
          <w:i/>
          <w:color w:val="000000"/>
          <w:sz w:val="17"/>
        </w:rPr>
        <w:t>Рассмотрение Судом вопроса о приеме в члены орга</w:t>
        <w:softHyphen/>
        <w:t>низации и об оформлении этого приема не займет много времени и в то же время даст возможность довольно точно определить цели заговора и задачи его участников.</w:t>
      </w:r>
    </w:p>
    <w:p>
      <w:pPr>
        <w:pStyle w:val="Normal"/>
        <w:shd w:fill="FFFFFF" w:val="clear"/>
        <w:rPr>
          <w:sz w:val="24"/>
        </w:rPr>
      </w:pPr>
      <w:r>
        <w:rPr>
          <w:i/>
          <w:color w:val="000000"/>
          <w:sz w:val="17"/>
        </w:rPr>
        <w:t>Это единственно, что выполнимо на данной стадии про -цесса. Это не будет несправедливым, ибо до того, как любой член организации будет наказан, он будет иметь</w:t>
      </w:r>
    </w:p>
    <w:p>
      <w:pPr>
        <w:pStyle w:val="Normal"/>
        <w:shd w:fill="FFFFFF" w:val="clear"/>
        <w:rPr>
          <w:sz w:val="24"/>
        </w:rPr>
      </w:pPr>
      <w:r>
        <w:rPr>
          <w:i/>
          <w:color w:val="000000"/>
          <w:sz w:val="17"/>
        </w:rPr>
        <w:t>право представить доказательства в свою защиту соответст</w:t>
        <w:softHyphen/>
        <w:t>вующим следственным органам и судам.</w:t>
      </w:r>
    </w:p>
    <w:p>
      <w:pPr>
        <w:pStyle w:val="Normal"/>
        <w:shd w:fill="FFFFFF" w:val="clear"/>
        <w:rPr>
          <w:sz w:val="24"/>
        </w:rPr>
      </w:pPr>
      <w:r>
        <w:rPr>
          <w:i/>
          <w:color w:val="000000"/>
          <w:sz w:val="17"/>
        </w:rPr>
        <w:t>Хотя Устав и не предусматривает этого, мы, однако, по</w:t>
        <w:softHyphen/>
        <w:t>лагаем, что в соответствии с обычными принципами права бремя доказывания преступности организации лежит на об</w:t>
        <w:softHyphen/>
        <w:t>винении. Это будет сделано после того, как установят сле</w:t>
        <w:softHyphen/>
        <w:t>дующее:</w:t>
      </w:r>
    </w:p>
    <w:p>
      <w:pPr>
        <w:pStyle w:val="Normal"/>
        <w:shd w:fill="FFFFFF" w:val="clear"/>
        <w:rPr>
          <w:sz w:val="24"/>
        </w:rPr>
      </w:pPr>
      <w:r>
        <w:rPr>
          <w:i/>
          <w:color w:val="000000"/>
          <w:sz w:val="17"/>
        </w:rPr>
        <w:t>1. Организация или группа, о которой идет речь, долж</w:t>
        <w:softHyphen/>
        <w:t>на представлять собой сообщество лиц, объединенных четко различимыми взаимосвязями с единой общей целью.</w:t>
      </w:r>
    </w:p>
    <w:p>
      <w:pPr>
        <w:pStyle w:val="Normal"/>
        <w:shd w:fill="FFFFFF" w:val="clear"/>
        <w:rPr>
          <w:sz w:val="24"/>
        </w:rPr>
      </w:pPr>
      <w:r>
        <w:rPr>
          <w:i/>
          <w:color w:val="000000"/>
          <w:sz w:val="17"/>
        </w:rPr>
        <w:t>2. Хотя в Уставе это не определено, по нашему мне</w:t>
        <w:softHyphen/>
        <w:t>нию, это означает, что членство в такой организации долж</w:t>
        <w:softHyphen/>
        <w:t>но носить в общем добровольный характер. Однако нет не</w:t>
        <w:softHyphen/>
        <w:t>обходимости устанавливать, что каждый член организации вступал в нее добровольно. Это не значит также, что орга</w:t>
        <w:softHyphen/>
        <w:t>низация не будет рассматриваться как построенная на добровольных началах, если защита докажет, что неболь -шая группа или небольшой процент ее членов вступал в нее по принуждению. Это должно быть рассмотрено с точки зрения здравого смысла: являлась ли в целом организация такой, которая предоставляла всем право добровольного вступления и выхода из нее.</w:t>
      </w:r>
    </w:p>
    <w:p>
      <w:pPr>
        <w:pStyle w:val="Normal"/>
        <w:shd w:fill="FFFFFF" w:val="clear"/>
        <w:rPr>
          <w:sz w:val="24"/>
        </w:rPr>
      </w:pPr>
      <w:r>
        <w:rPr>
          <w:i/>
          <w:color w:val="000000"/>
          <w:sz w:val="17"/>
        </w:rPr>
        <w:t>То обстоятельство, что присоединение к этому движе</w:t>
        <w:softHyphen/>
        <w:t>нию, с деловой или политической точек зрения, было выгод</w:t>
        <w:softHyphen/>
        <w:t>но, не делало членство недобровольным. Всякое принужде</w:t>
        <w:softHyphen/>
        <w:t>ние должно носить такой характер, который обычно призна</w:t>
        <w:softHyphen/>
        <w:t>ется законом, а угрозы политического или экономического давления не должны иметь существенного значения.</w:t>
      </w:r>
    </w:p>
    <w:p>
      <w:pPr>
        <w:pStyle w:val="Normal"/>
        <w:shd w:fill="FFFFFF" w:val="clear"/>
        <w:rPr>
          <w:sz w:val="24"/>
        </w:rPr>
      </w:pPr>
      <w:r>
        <w:rPr>
          <w:i/>
          <w:color w:val="000000"/>
          <w:sz w:val="17"/>
        </w:rPr>
        <w:t>3. Цели организации должны быть признаны преступны</w:t>
        <w:softHyphen/>
        <w:t>ми, если они предусматривают действия, которые согласно статье 6 Устава квалифицируются как преступления. Ника</w:t>
        <w:softHyphen/>
        <w:t>кие другие действия не дают права обвинять какое-либо лицо в преступлении, и поэтому никакие другие действия не дают права считать преступной и организацию в связи с об</w:t>
        <w:softHyphen/>
        <w:t>винением данного лица.</w:t>
      </w:r>
    </w:p>
    <w:p>
      <w:pPr>
        <w:pStyle w:val="Normal"/>
        <w:shd w:fill="FFFFFF" w:val="clear"/>
        <w:rPr>
          <w:sz w:val="24"/>
        </w:rPr>
      </w:pPr>
      <w:r>
        <w:rPr>
          <w:i/>
          <w:color w:val="000000"/>
          <w:sz w:val="17"/>
        </w:rPr>
        <w:t>4. Преступные цели организации или методы осущест</w:t>
        <w:softHyphen/>
        <w:t>вления этих целей должны носить такой характер, при кото</w:t>
        <w:softHyphen/>
        <w:t>ром членам ее можно было бы вменить в вину осведомлен -ность их об этих целях и методах. Это опять-таки не предус</w:t>
        <w:softHyphen/>
        <w:t>мотрено специально Уставом. Конечно, для обвинения не обязательно устанавливать, что каждый член этой организа -ции знал о ее преступном характере, или опровергать ут</w:t>
        <w:softHyphen/>
        <w:t>верждения о том, что некоторые лица могли стать членами этой организации из-за незнания истинного характера ее деятельности.</w:t>
      </w:r>
    </w:p>
    <w:p>
      <w:pPr>
        <w:pStyle w:val="Normal"/>
        <w:shd w:fill="FFFFFF" w:val="clear"/>
        <w:rPr>
          <w:sz w:val="24"/>
        </w:rPr>
      </w:pPr>
      <w:r>
        <w:rPr>
          <w:i/>
          <w:color w:val="000000"/>
          <w:sz w:val="17"/>
        </w:rPr>
        <w:t>5. Некоторые из подсудимых были членами организа</w:t>
        <w:softHyphen/>
        <w:t>ции, и поэтому они должны обвиняться в совершении ряда преступлений по тем же мотивам, по которым организация была объявлена преступной.</w:t>
      </w:r>
    </w:p>
    <w:p>
      <w:pPr>
        <w:pStyle w:val="Normal"/>
        <w:shd w:fill="FFFFFF" w:val="clear"/>
        <w:rPr>
          <w:sz w:val="24"/>
        </w:rPr>
      </w:pPr>
      <w:r>
        <w:rPr>
          <w:i/>
          <w:color w:val="000000"/>
          <w:sz w:val="17"/>
        </w:rPr>
        <w:t>Сейчас я перейду к определению круга вопросов, кото -рые надлежит рассмотреть Трибуналу, и к выяснению тех</w:t>
      </w:r>
    </w:p>
    <w:p>
      <w:pPr>
        <w:pStyle w:val="Normal"/>
        <w:shd w:fill="FFFFFF" w:val="clear"/>
        <w:rPr>
          <w:sz w:val="24"/>
        </w:rPr>
      </w:pPr>
      <w:r>
        <w:rPr>
          <w:rFonts w:cs="Times New Roman" w:ascii="Times New Roman" w:hAnsi="Times New Roman"/>
          <w:b/>
          <w:color w:val="000000"/>
          <w:sz w:val="38"/>
        </w:rPr>
        <w:t>337</w:t>
      </w:r>
    </w:p>
    <w:p>
      <w:pPr>
        <w:pStyle w:val="Normal"/>
        <w:shd w:fill="FFFFFF" w:val="clear"/>
        <w:rPr>
          <w:sz w:val="24"/>
        </w:rPr>
      </w:pPr>
      <w:r>
        <w:rPr>
          <w:b/>
          <w:color w:val="000000"/>
          <w:sz w:val="33"/>
        </w:rPr>
        <w:t>338</w:t>
      </w:r>
    </w:p>
    <w:p>
      <w:pPr>
        <w:pStyle w:val="Normal"/>
        <w:shd w:fill="FFFFFF" w:val="clear"/>
        <w:rPr>
          <w:sz w:val="24"/>
        </w:rPr>
      </w:pPr>
      <w:r>
        <w:rPr>
          <w:color w:val="000000"/>
          <w:sz w:val="32"/>
        </w:rPr>
        <w:t>х</w:t>
      </w:r>
    </w:p>
    <w:p>
      <w:pPr>
        <w:pStyle w:val="Normal"/>
        <w:shd w:fill="FFFFFF" w:val="clear"/>
        <w:rPr>
          <w:sz w:val="24"/>
        </w:rPr>
      </w:pPr>
      <w:r>
        <w:rPr>
          <w:i/>
          <w:color w:val="000000"/>
          <w:sz w:val="17"/>
        </w:rPr>
        <w:t>вопросов,   рассмотрением   которых,   как  нам   кажется,   не должен заниматься Трибунал.</w:t>
      </w:r>
    </w:p>
    <w:p>
      <w:pPr>
        <w:pStyle w:val="Normal"/>
        <w:shd w:fill="FFFFFF" w:val="clear"/>
        <w:rPr>
          <w:sz w:val="24"/>
        </w:rPr>
      </w:pPr>
      <w:r>
        <w:rPr>
          <w:i/>
          <w:color w:val="000000"/>
          <w:sz w:val="17"/>
        </w:rPr>
        <w:t>Ход настоящего процесса будет ускорен ясным опреде</w:t>
        <w:softHyphen/>
        <w:t>лением вопросов, которые надлежит рассмотреть Трибуналу. Я уже указывал, что мы считаем истинным критерием винов</w:t>
        <w:softHyphen/>
        <w:t>ности. Имеются вопросы, которые, как нам кажется, не имеют отношения к разбираемому этим Трибуналом делу.</w:t>
      </w:r>
    </w:p>
    <w:p>
      <w:pPr>
        <w:pStyle w:val="Normal"/>
        <w:shd w:fill="FFFFFF" w:val="clear"/>
        <w:rPr>
          <w:sz w:val="24"/>
        </w:rPr>
      </w:pPr>
      <w:r>
        <w:rPr>
          <w:i/>
          <w:color w:val="000000"/>
          <w:sz w:val="17"/>
        </w:rPr>
        <w:t>Трибунал, по существу, должен разрешить один основ</w:t>
        <w:softHyphen/>
        <w:t>ной вопрос, а именно: можно обвиняемые организации справедливо признать преступными или нет. В этом процес</w:t>
        <w:softHyphen/>
        <w:t>се нет ничего относимого к делу, что не было бы общим для дела каждого члена организации. Но любой материал, который мог бы служить оправданием для отдельных чле</w:t>
        <w:softHyphen/>
        <w:t>нов организации, а не всей организации в целом, не должен рассматриваться здесь.</w:t>
      </w:r>
    </w:p>
    <w:p>
      <w:pPr>
        <w:pStyle w:val="Normal"/>
        <w:shd w:fill="FFFFFF" w:val="clear"/>
        <w:rPr>
          <w:sz w:val="24"/>
        </w:rPr>
      </w:pPr>
      <w:r>
        <w:rPr>
          <w:i/>
          <w:color w:val="000000"/>
          <w:sz w:val="17"/>
        </w:rPr>
        <w:t>Мы считаем, что на данном процессе нет надобности за -ниматься выяснением, один или много членов организации были завербованы в нее или вступили добровольно. Можно допустить, что ссылка на вербовку будет являться хорошей защитой для отдельных членов организации, которые будут обвиняться в том, что они являются членами преступной ор</w:t>
        <w:softHyphen/>
        <w:t>ганизации. Однако сама организация может быть преступной, иметь преступные цели и совершать преступные действия, если даже часть членов этой организации вступила в нее не добровольно, а принудительно. Вопрос о вербовке в эти ор</w:t>
        <w:softHyphen/>
        <w:t>ганизации не подлежит рассмотрению на данном процессе, 'но он уместен на судебных процессах над отдельными лица -ми, которые будут обвиняться в том, что они состояли члена</w:t>
        <w:softHyphen/>
        <w:t>ми организаций, объявленных преступными.</w:t>
      </w:r>
    </w:p>
    <w:p>
      <w:pPr>
        <w:pStyle w:val="Normal"/>
        <w:shd w:fill="FFFFFF" w:val="clear"/>
        <w:rPr>
          <w:sz w:val="24"/>
        </w:rPr>
      </w:pPr>
      <w:r>
        <w:rPr>
          <w:i/>
          <w:color w:val="000000"/>
          <w:sz w:val="17"/>
        </w:rPr>
        <w:t>Мы также считаем, что к данному процессу не имеет отношения тот факт, что один или больше членов названных организаций не знали о преступных целях или преступных методах деятельности этих организаций, если эти цели и ме -тоды были открыты и широко известны.</w:t>
      </w:r>
    </w:p>
    <w:p>
      <w:pPr>
        <w:pStyle w:val="Normal"/>
        <w:shd w:fill="FFFFFF" w:val="clear"/>
        <w:rPr>
          <w:sz w:val="24"/>
        </w:rPr>
      </w:pPr>
      <w:r>
        <w:rPr>
          <w:i/>
          <w:color w:val="000000"/>
          <w:sz w:val="17"/>
        </w:rPr>
        <w:t>Организация может иметь преступные цели и совершать преступные действия, хотя один или многие члены лично не знали об этом. Если кто-нибудь стал членом, как он думал, общественного клуба, а в действительности — банды голо</w:t>
        <w:softHyphen/>
        <w:t>ворезов и убийц, то его недостаточная осведомленность об этом не может служить оправданием для банды, которая рассматривается как преступная группа, хотя может послу</w:t>
        <w:softHyphen/>
        <w:t>жить фактором, смягчающим участь обвиняемого в простом членстве в организации. Но и в этом случае критерием было бы не то, что этот человек знал, а то, что он должен был знать как здравомыслящий человек.</w:t>
      </w:r>
    </w:p>
    <w:p>
      <w:pPr>
        <w:pStyle w:val="Normal"/>
        <w:shd w:fill="FFFFFF" w:val="clear"/>
        <w:rPr>
          <w:sz w:val="24"/>
        </w:rPr>
      </w:pPr>
      <w:r>
        <w:rPr>
          <w:i/>
          <w:color w:val="000000"/>
          <w:sz w:val="17"/>
        </w:rPr>
        <w:t>Для данного процесса не имеет значения, что один или больше членов названных организаций лично не были при-частны к беззаконным действиям. Это положение является основополагающим для теоретического обоснования при</w:t>
        <w:softHyphen/>
        <w:t>знания организаций преступными.</w:t>
      </w:r>
    </w:p>
    <w:p>
      <w:pPr>
        <w:pStyle w:val="Normal"/>
        <w:shd w:fill="FFFFFF" w:val="clear"/>
        <w:rPr>
          <w:sz w:val="24"/>
        </w:rPr>
      </w:pPr>
      <w:r>
        <w:rPr>
          <w:i/>
          <w:color w:val="000000"/>
          <w:sz w:val="17"/>
        </w:rPr>
        <w:t>Цель признания подобных организаций преступными за -ключается в том, чтобы иметь основания для наказания ви-</w:t>
      </w:r>
    </w:p>
    <w:p>
      <w:pPr>
        <w:pStyle w:val="Normal"/>
        <w:shd w:fill="FFFFFF" w:val="clear"/>
        <w:rPr>
          <w:sz w:val="24"/>
        </w:rPr>
      </w:pPr>
      <w:r>
        <w:rPr>
          <w:i/>
          <w:color w:val="000000"/>
          <w:sz w:val="17"/>
        </w:rPr>
        <w:t>новных за содействие в преступлениях, совершенных этими организациями, хотя преступники не всегда могут быть най</w:t>
        <w:softHyphen/>
        <w:t>дены или опознаны.</w:t>
      </w:r>
    </w:p>
    <w:p>
      <w:pPr>
        <w:pStyle w:val="Normal"/>
        <w:shd w:fill="FFFFFF" w:val="clear"/>
        <w:rPr>
          <w:sz w:val="24"/>
        </w:rPr>
      </w:pPr>
      <w:r>
        <w:rPr>
          <w:i/>
          <w:color w:val="000000"/>
          <w:sz w:val="17"/>
        </w:rPr>
        <w:t xml:space="preserve">Мы знаем, что гестапо и СС как организации отвечали в основном за истребление еврейского народа в Европе, но </w:t>
      </w:r>
      <w:r>
        <w:rPr>
          <w:color w:val="000000"/>
          <w:sz w:val="17"/>
        </w:rPr>
        <w:t xml:space="preserve">/иь/ </w:t>
      </w:r>
      <w:r>
        <w:rPr>
          <w:i/>
          <w:color w:val="000000"/>
          <w:sz w:val="17"/>
        </w:rPr>
        <w:t>никогда не можем установить, за исключением некоторых отдельных эпизодов, кто именно из членов гестапо и СС фак</w:t>
        <w:softHyphen/>
        <w:t>тически совершал эти убийства. Большинство из них соверши -</w:t>
      </w:r>
      <w:r>
        <w:rPr>
          <w:i/>
          <w:color w:val="000000"/>
          <w:sz w:val="17"/>
          <w:vertAlign w:val="subscript"/>
        </w:rPr>
        <w:t>Л</w:t>
      </w:r>
      <w:r>
        <w:rPr>
          <w:i/>
          <w:color w:val="000000"/>
          <w:sz w:val="17"/>
        </w:rPr>
        <w:t>и преступления и прошли дальше, скрываясь за анонимнос</w:t>
        <w:softHyphen/>
        <w:t>тью военной формы. Свидетели знают, что это был член СС или гестапо, но установить его личность не могут. Что же ка</w:t>
        <w:softHyphen/>
        <w:t>сается любого члена этих организаций, в отношении которого будет доказано, что он виновен и в непосредственном совер -шении таких преступлений, то если он будет найден и лич</w:t>
        <w:softHyphen/>
        <w:t>ность его будет установлена, он может быть судим по обви</w:t>
        <w:softHyphen/>
        <w:t>нению в совершении этого преступления в дополнение к предъявленному ему общему обвинению в том, что он состо -ял членом преступной организации.</w:t>
      </w:r>
    </w:p>
    <w:p>
      <w:pPr>
        <w:pStyle w:val="Normal"/>
        <w:shd w:fill="FFFFFF" w:val="clear"/>
        <w:rPr>
          <w:sz w:val="24"/>
        </w:rPr>
      </w:pPr>
      <w:r>
        <w:rPr>
          <w:i/>
          <w:color w:val="000000"/>
          <w:sz w:val="17"/>
        </w:rPr>
        <w:t>Поэтому совершенно несущественно, что один или больше членов организации сами были невиновны в совер</w:t>
        <w:softHyphen/>
        <w:t>шении отдельных преступлений. Целью данного процесса не является выявление случаев совершения преступлений от</w:t>
        <w:softHyphen/>
        <w:t>дельными лицами и поэтому рассмотрение таких вопросов совершенно не относится к данному процессу.</w:t>
      </w:r>
    </w:p>
    <w:p>
      <w:pPr>
        <w:pStyle w:val="Normal"/>
        <w:shd w:fill="FFFFFF" w:val="clear"/>
        <w:rPr>
          <w:sz w:val="24"/>
        </w:rPr>
      </w:pPr>
      <w:r>
        <w:rPr>
          <w:i/>
          <w:color w:val="000000"/>
          <w:sz w:val="17"/>
        </w:rPr>
        <w:t>Другой вопрос, который был поставлен Трибуналом, заключался в следующем: начиная с какого времени обви</w:t>
        <w:softHyphen/>
        <w:t>нение требует рассматривать группы или организации, ука</w:t>
        <w:softHyphen/>
        <w:t>занные в Обвинительном заключении, преступными. Обви</w:t>
        <w:softHyphen/>
        <w:t>нение полагает, что каждая организация должна быть при</w:t>
        <w:softHyphen/>
        <w:t>знана преступной за период времени, охватываемый Обвинительным заключением. Обвинение не утверждает, что Трибунал не полномочен сформулировать свое реше</w:t>
        <w:softHyphen/>
        <w:t>ние таким образом, чтобы оно охватывало меньший период времени, чем тот, который установлен в Обвинительном за -ключении. Обвинительное заключение определяет это по отношению к каждой организации. Однако обвинение пола</w:t>
        <w:softHyphen/>
        <w:t>гает, что в настоящее время Суду представлено уже доста</w:t>
        <w:softHyphen/>
        <w:t>точное количество доказательств для того, чтобы поддер</w:t>
        <w:softHyphen/>
        <w:t>жать предъявленное обвинение в преступном характере каждой из названных организаций в течение всего периода времени, указанного в Обвинительном заключении.</w:t>
      </w:r>
    </w:p>
    <w:p>
      <w:pPr>
        <w:pStyle w:val="Normal"/>
        <w:shd w:fill="FFFFFF" w:val="clear"/>
        <w:rPr>
          <w:sz w:val="24"/>
        </w:rPr>
      </w:pPr>
      <w:r>
        <w:rPr>
          <w:i/>
          <w:color w:val="000000"/>
          <w:sz w:val="17"/>
        </w:rPr>
        <w:t>Следующий вопрос, который был поставлен Трибуна</w:t>
        <w:softHyphen/>
        <w:t>лом: должны ли быть какие-либо категории лиц, входящих в обвиняемые группы или организации, исключены из числа тех, которые признаются преступными. Конечно, необходи</w:t>
        <w:softHyphen/>
        <w:t>мо, чтобы Трибунал определил состав каждой группы или организации, признаваемой преступной. Однако от Трибу</w:t>
        <w:softHyphen/>
        <w:t>нала не ждут и не требуют, чтобы он связывал себя необхо</w:t>
        <w:softHyphen/>
        <w:t>димостью установить формальные признаки организации.</w:t>
      </w:r>
    </w:p>
    <w:p>
      <w:pPr>
        <w:pStyle w:val="Normal"/>
        <w:shd w:fill="FFFFFF" w:val="clear"/>
        <w:rPr>
          <w:sz w:val="24"/>
        </w:rPr>
      </w:pPr>
      <w:r>
        <w:rPr>
          <w:i/>
          <w:color w:val="000000"/>
          <w:sz w:val="17"/>
        </w:rPr>
        <w:t>При составлении Устава намеренно избегали употреб</w:t>
        <w:softHyphen/>
        <w:t>ления терминов и понятий, которые могли бы запутать Суд</w:t>
      </w:r>
    </w:p>
    <w:p>
      <w:pPr>
        <w:pStyle w:val="Normal"/>
        <w:shd w:fill="FFFFFF" w:val="clear"/>
        <w:rPr>
          <w:sz w:val="24"/>
        </w:rPr>
      </w:pPr>
      <w:r>
        <w:rPr>
          <w:rFonts w:cs="Times New Roman" w:ascii="Times New Roman" w:hAnsi="Times New Roman"/>
          <w:b/>
          <w:color w:val="000000"/>
          <w:sz w:val="38"/>
        </w:rPr>
        <w:t>339</w:t>
      </w:r>
    </w:p>
    <w:p>
      <w:pPr>
        <w:pStyle w:val="Normal"/>
        <w:shd w:fill="FFFFFF" w:val="clear"/>
        <w:rPr>
          <w:sz w:val="24"/>
        </w:rPr>
      </w:pPr>
      <w:r>
        <w:rPr>
          <w:color w:val="000000"/>
          <w:sz w:val="21"/>
        </w:rPr>
        <w:t>Л</w:t>
      </w:r>
    </w:p>
    <w:p>
      <w:pPr>
        <w:pStyle w:val="Normal"/>
        <w:shd w:fill="FFFFFF" w:val="clear"/>
        <w:rPr>
          <w:sz w:val="24"/>
        </w:rPr>
      </w:pPr>
      <w:r>
        <w:rPr>
          <w:color w:val="000000"/>
          <w:sz w:val="30"/>
        </w:rPr>
        <w:t>ав</w:t>
      </w:r>
    </w:p>
    <w:p>
      <w:pPr>
        <w:pStyle w:val="Normal"/>
        <w:shd w:fill="FFFFFF" w:val="clear"/>
        <w:rPr>
          <w:sz w:val="24"/>
        </w:rPr>
      </w:pPr>
      <w:r>
        <w:rPr>
          <w:color w:val="000000"/>
          <w:sz w:val="18"/>
        </w:rPr>
        <w:t xml:space="preserve">в </w:t>
      </w:r>
      <w:r>
        <w:rPr>
          <w:i/>
          <w:color w:val="000000"/>
          <w:sz w:val="18"/>
        </w:rPr>
        <w:t xml:space="preserve">технических деталях правовой процедуры, касающихся оп-ределения понятия «юридических лиц» или «организаций в </w:t>
      </w:r>
      <w:r>
        <w:rPr>
          <w:color w:val="000000"/>
          <w:sz w:val="18"/>
        </w:rPr>
        <w:t xml:space="preserve">340 </w:t>
      </w:r>
      <w:r>
        <w:rPr>
          <w:i/>
          <w:color w:val="000000"/>
          <w:sz w:val="18"/>
        </w:rPr>
        <w:t>целом». Различные правовые системы не одинаково опре</w:t>
        <w:softHyphen/>
        <w:t>деляют эти понятия. Поэтому по духу своему Устав Трибу</w:t>
        <w:softHyphen/>
        <w:t>нала не формален. Словам «группа» или «организация» не нужно придавать двойственного значения.</w:t>
      </w:r>
    </w:p>
    <w:p>
      <w:pPr>
        <w:pStyle w:val="Normal"/>
        <w:shd w:fill="FFFFFF" w:val="clear"/>
        <w:rPr>
          <w:sz w:val="24"/>
        </w:rPr>
      </w:pPr>
      <w:r>
        <w:rPr>
          <w:i/>
          <w:color w:val="000000"/>
          <w:sz w:val="18"/>
        </w:rPr>
        <w:t>В Уставе слово «группа» употреблено как более широ -кий термин, имеющий в виду менее жесткую, менее фор</w:t>
        <w:softHyphen/>
        <w:t>мальную структуру или взаимную связь, чем термин «орга</w:t>
        <w:softHyphen/>
        <w:t>низация». В контексте Устава эти термины означают то же самое, что и в обычной речи. Определение группы и орга -низации должно быть естественным и основываться на здра -вом смысле.</w:t>
      </w:r>
    </w:p>
    <w:p>
      <w:pPr>
        <w:pStyle w:val="Normal"/>
        <w:shd w:fill="FFFFFF" w:val="clear"/>
        <w:rPr>
          <w:sz w:val="24"/>
        </w:rPr>
      </w:pPr>
      <w:r>
        <w:rPr>
          <w:i/>
          <w:color w:val="000000"/>
          <w:sz w:val="18"/>
        </w:rPr>
        <w:t>Однако важно иметь в виду, что, в то время как в пол</w:t>
        <w:softHyphen/>
        <w:t>номочия Трибунала, несомненно, входит определение групп, которые он признает преступными, уточнение соста -ва и количества членов в группах и организациях не являет</w:t>
        <w:softHyphen/>
        <w:t>ся задачей данного судебного процесса.</w:t>
      </w:r>
    </w:p>
    <w:p>
      <w:pPr>
        <w:pStyle w:val="Normal"/>
        <w:shd w:fill="FFFFFF" w:val="clear"/>
        <w:rPr>
          <w:sz w:val="24"/>
        </w:rPr>
      </w:pPr>
      <w:r>
        <w:rPr>
          <w:i/>
          <w:color w:val="000000"/>
          <w:sz w:val="18"/>
        </w:rPr>
        <w:t>Нет никакой фактической необходимости и практичес</w:t>
        <w:softHyphen/>
        <w:t>кого смысла в том, чтобы Трибунал определил группу или организацию столь подробно, чтобы при этом были точно установлены состав и количество членов. Этого и не требу</w:t>
        <w:softHyphen/>
        <w:t>ет Устав.</w:t>
      </w:r>
    </w:p>
    <w:p>
      <w:pPr>
        <w:pStyle w:val="Normal"/>
        <w:shd w:fill="FFFFFF" w:val="clear"/>
        <w:rPr>
          <w:sz w:val="24"/>
        </w:rPr>
      </w:pPr>
      <w:r>
        <w:rPr>
          <w:i/>
          <w:color w:val="000000"/>
          <w:sz w:val="18"/>
        </w:rPr>
        <w:t>Ссылка в Уставе на создание механизма для последую</w:t>
        <w:softHyphen/>
        <w:t>щего судебного разбирательства таких вопросов означает, что данный Трибунал не разрешит эти вопросы и что его решение будет, по-видимому, столь общим, что даст воз</w:t>
        <w:softHyphen/>
        <w:t>можность для отдельных лиц доказывать, что они не подхо</w:t>
        <w:softHyphen/>
        <w:t>дят под это решение.</w:t>
      </w:r>
    </w:p>
    <w:p>
      <w:pPr>
        <w:pStyle w:val="Normal"/>
        <w:shd w:fill="FFFFFF" w:val="clear"/>
        <w:rPr>
          <w:sz w:val="24"/>
        </w:rPr>
      </w:pPr>
      <w:r>
        <w:rPr>
          <w:i/>
          <w:color w:val="000000"/>
          <w:sz w:val="18"/>
        </w:rPr>
        <w:t>Любые попытки Трибунала рассматривать вопросы, ка</w:t>
        <w:softHyphen/>
        <w:t>сающиеся оправдания отдельных лиц — нескольких или многих, — неоправданно затянули бы этот процесс, вывели бы его за рамки Устава и, по всей вероятности, нанесли бы вред при попытке установить точные пределы для доказа</w:t>
        <w:softHyphen/>
        <w:t>тельств, не служащих данной цели.</w:t>
      </w:r>
    </w:p>
    <w:p>
      <w:pPr>
        <w:pStyle w:val="Normal"/>
        <w:shd w:fill="FFFFFF" w:val="clear"/>
        <w:rPr>
          <w:sz w:val="24"/>
        </w:rPr>
      </w:pPr>
      <w:r>
        <w:rPr>
          <w:i/>
          <w:color w:val="000000"/>
          <w:sz w:val="18"/>
        </w:rPr>
        <w:t>Обвинение придерживается формулировок Обвинитель</w:t>
        <w:softHyphen/>
        <w:t>ного заключения и утверждает, что каждая группа или орга</w:t>
        <w:softHyphen/>
        <w:t>низация должна быть объявлена преступной как единое целое и что не следует производить никакого следствия и рассматривать какие-либо доказательства в целях оправдания какого-либо круга лиц,чюдходящих под данную категорию. Этого требуют практические соображения сохранения вре</w:t>
        <w:softHyphen/>
        <w:t>мени и интересы подсудимых. Нельзя предположить, что одно начатое в каком-либо городе судебное разбирательст</w:t>
        <w:softHyphen/>
        <w:t>во для рассмотрения вопросов, связанных с исключением из преступной группы подсудимых, проживающих по всей тер</w:t>
        <w:softHyphen/>
        <w:t>ритории Германии, не может быть справедливым в отноше</w:t>
        <w:softHyphen/>
        <w:t>нии каждого члена организации или группы, если не предпо -ложить, что это судебное разбирательство будет длиться вечно. Предусмотренные Уставом последующие местные процессы над отдельными членами организаций смогут обес-</w:t>
      </w:r>
    </w:p>
    <w:p>
      <w:pPr>
        <w:pStyle w:val="Normal"/>
        <w:shd w:fill="FFFFFF" w:val="clear"/>
        <w:rPr>
          <w:sz w:val="24"/>
        </w:rPr>
      </w:pPr>
      <w:r>
        <w:rPr>
          <w:i/>
          <w:color w:val="000000"/>
          <w:sz w:val="18"/>
        </w:rPr>
        <w:t>печить соблюдение прав этих членов лучше, чем это может быть сделано на заседании настоящего Трибунала.</w:t>
      </w:r>
    </w:p>
    <w:p>
      <w:pPr>
        <w:pStyle w:val="Normal"/>
        <w:shd w:fill="FFFFFF" w:val="clear"/>
        <w:rPr>
          <w:sz w:val="24"/>
        </w:rPr>
      </w:pPr>
      <w:r>
        <w:rPr>
          <w:i/>
          <w:color w:val="000000"/>
          <w:sz w:val="18"/>
        </w:rPr>
        <w:t>В отношении гестапо обвинение США считает, и, как мне представляется, с этим соглашаются все мои коллеги, что из состава организации нужно исключить всех лиц, за</w:t>
        <w:softHyphen/>
        <w:t>нимавшихся чисто канцелярской и технической работой: секретарей, стенографисток, швейцаров и других, выпол</w:t>
        <w:softHyphen/>
        <w:t>нявших аналогичные вспомогательные работы.</w:t>
      </w:r>
    </w:p>
    <w:p>
      <w:pPr>
        <w:pStyle w:val="Normal"/>
        <w:shd w:fill="FFFFFF" w:val="clear"/>
        <w:rPr>
          <w:sz w:val="24"/>
        </w:rPr>
      </w:pPr>
      <w:r>
        <w:rPr>
          <w:i/>
          <w:color w:val="000000"/>
          <w:sz w:val="18"/>
        </w:rPr>
        <w:t>Что касается нацистского руководящего состава, то мы придерживаемся точки зрения, занятой нами в период представления доказательств, а именно что в число членов данной преступной группы должны быть включены следую</w:t>
        <w:softHyphen/>
        <w:t>щие: фюрер, рейхслейтеры, руководители главных отделов и другие лица, занимавшие руководящие посты, гаулейтеры и их штабные офицеры, крейслейтеры и их штабные офице</w:t>
        <w:softHyphen/>
        <w:t>ры, ортсгруппенлейтеры, целленлейтеры, блоклейтеры, за исключением личного состава аппарата последних трех ка</w:t>
        <w:softHyphen/>
        <w:t>тегорий.</w:t>
      </w:r>
    </w:p>
    <w:p>
      <w:pPr>
        <w:pStyle w:val="Normal"/>
        <w:shd w:fill="FFFFFF" w:val="clear"/>
        <w:rPr>
          <w:sz w:val="24"/>
        </w:rPr>
      </w:pPr>
      <w:r>
        <w:rPr>
          <w:i/>
          <w:color w:val="000000"/>
          <w:sz w:val="18"/>
        </w:rPr>
        <w:t>Что касается С А, то мы полагаем, что из состава этой организации следует исключить:</w:t>
      </w:r>
    </w:p>
    <w:p>
      <w:pPr>
        <w:pStyle w:val="Normal"/>
        <w:shd w:fill="FFFFFF" w:val="clear"/>
        <w:rPr>
          <w:sz w:val="24"/>
        </w:rPr>
      </w:pPr>
      <w:r>
        <w:rPr>
          <w:i/>
          <w:color w:val="000000"/>
          <w:sz w:val="18"/>
        </w:rPr>
        <w:t>1) носителей спортивного значка «СА»,</w:t>
      </w:r>
    </w:p>
    <w:p>
      <w:pPr>
        <w:pStyle w:val="Normal"/>
        <w:shd w:fill="FFFFFF" w:val="clear"/>
        <w:rPr>
          <w:sz w:val="24"/>
        </w:rPr>
      </w:pPr>
      <w:r>
        <w:rPr>
          <w:i/>
          <w:color w:val="000000"/>
          <w:sz w:val="18"/>
        </w:rPr>
        <w:t>2) подразделения внутренней охраны, находившиеся под контролем СА, которые исходя из доказательств, стро</w:t>
        <w:softHyphen/>
        <w:t>го говоря, не являлись частью СА,</w:t>
      </w:r>
    </w:p>
    <w:p>
      <w:pPr>
        <w:pStyle w:val="Normal"/>
        <w:shd w:fill="FFFFFF" w:val="clear"/>
        <w:rPr>
          <w:sz w:val="24"/>
        </w:rPr>
      </w:pPr>
      <w:r>
        <w:rPr>
          <w:i/>
          <w:color w:val="000000"/>
          <w:sz w:val="18"/>
        </w:rPr>
        <w:t>3) национал-социалистскую лигу инвалидов-ветеранов, а также</w:t>
      </w:r>
    </w:p>
    <w:p>
      <w:pPr>
        <w:pStyle w:val="Normal"/>
        <w:shd w:fill="FFFFFF" w:val="clear"/>
        <w:rPr>
          <w:sz w:val="24"/>
        </w:rPr>
      </w:pPr>
      <w:r>
        <w:rPr>
          <w:i/>
          <w:color w:val="000000"/>
          <w:sz w:val="18"/>
        </w:rPr>
        <w:t>4) резерв СА.</w:t>
      </w:r>
    </w:p>
    <w:p>
      <w:pPr>
        <w:pStyle w:val="Normal"/>
        <w:shd w:fill="FFFFFF" w:val="clear"/>
        <w:rPr>
          <w:sz w:val="24"/>
        </w:rPr>
      </w:pPr>
      <w:r>
        <w:rPr>
          <w:i/>
          <w:color w:val="000000"/>
          <w:sz w:val="18"/>
        </w:rPr>
        <w:t>Следует сохранить в составе данной преступной группы лишь активную часть этой организации.</w:t>
      </w:r>
    </w:p>
    <w:p>
      <w:pPr>
        <w:pStyle w:val="Normal"/>
        <w:shd w:fill="FFFFFF" w:val="clear"/>
        <w:rPr>
          <w:sz w:val="24"/>
        </w:rPr>
      </w:pPr>
      <w:r>
        <w:rPr>
          <w:i/>
          <w:color w:val="000000"/>
          <w:sz w:val="18"/>
        </w:rPr>
        <w:t>Обвинение считает, что никакие другие, кроме пере</w:t>
        <w:softHyphen/>
        <w:t>численных групп, не могут быть исключены из состава пре</w:t>
        <w:softHyphen/>
        <w:t>ступных организаций. В этой связи я снова остановлюсь на принципах рассмотрения заговора. Тот факт, что какая-либо отдельная группа обвиняемой организации сама не совер</w:t>
        <w:softHyphen/>
        <w:t>шала преступного акта или выполняла лишь технические или административные функции, не снимает с нее уголовной от</w:t>
        <w:softHyphen/>
        <w:t>ветственности, если деятельность этой группы содействова</w:t>
        <w:softHyphen/>
        <w:t>ла осуществлению преступных замыслов организации.</w:t>
      </w:r>
    </w:p>
    <w:p>
      <w:pPr>
        <w:pStyle w:val="Normal"/>
        <w:shd w:fill="FFFFFF" w:val="clear"/>
        <w:rPr>
          <w:sz w:val="24"/>
        </w:rPr>
      </w:pPr>
      <w:r>
        <w:rPr>
          <w:i/>
          <w:color w:val="000000"/>
          <w:sz w:val="18"/>
        </w:rPr>
        <w:t>Я хочу теперь высказать свои соображения по поводу дальнейшей процедуры работы Трибунала.</w:t>
      </w:r>
    </w:p>
    <w:p>
      <w:pPr>
        <w:pStyle w:val="Normal"/>
        <w:shd w:fill="FFFFFF" w:val="clear"/>
        <w:rPr>
          <w:sz w:val="24"/>
        </w:rPr>
      </w:pPr>
      <w:r>
        <w:rPr>
          <w:i/>
          <w:color w:val="000000"/>
          <w:sz w:val="18"/>
        </w:rPr>
        <w:t>Свыше 45 тысяч лиц обратились в Трибунал с просьбой быть заслушанными в связи с обвинением против организа</w:t>
        <w:softHyphen/>
        <w:t>ций. Обилие этих ходатайств вызвало беспокойство относи</w:t>
        <w:softHyphen/>
        <w:t>тельно дальнейшего хода процесса. Без сомнения, все еще имеются трудности, которые нужно преодолеть, но, изучив этот вопрос, я считаю, что трудности сильно преувеличены.</w:t>
      </w:r>
    </w:p>
    <w:p>
      <w:pPr>
        <w:pStyle w:val="Normal"/>
        <w:shd w:fill="FFFFFF" w:val="clear"/>
        <w:rPr>
          <w:sz w:val="24"/>
        </w:rPr>
      </w:pPr>
      <w:r>
        <w:rPr>
          <w:i/>
          <w:color w:val="000000"/>
          <w:sz w:val="18"/>
        </w:rPr>
        <w:t>Трибунал облечен широкими полномочиями решать во</w:t>
        <w:softHyphen/>
        <w:t>прос об удовлетворении или отклонении того или иного хо</w:t>
        <w:softHyphen/>
        <w:t>датайства. Обвинение будет стремиться к тому, чтобы было Удовлетворено каждое ходатайство, когда это будет необ</w:t>
        <w:softHyphen/>
        <w:t xml:space="preserve">ходимо, не только в интересах правосудия, но и для того, чтобы избежать всякой видимости нарушения </w:t>
      </w:r>
      <w:r>
        <w:rPr>
          <w:color w:val="000000"/>
          <w:sz w:val="18"/>
        </w:rPr>
        <w:t>принципов</w:t>
      </w:r>
    </w:p>
    <w:p>
      <w:pPr>
        <w:pStyle w:val="Normal"/>
        <w:shd w:fill="FFFFFF" w:val="clear"/>
        <w:rPr>
          <w:sz w:val="24"/>
        </w:rPr>
      </w:pPr>
      <w:r>
        <w:rPr>
          <w:b/>
          <w:color w:val="000000"/>
          <w:sz w:val="33"/>
        </w:rPr>
        <w:t>341</w:t>
      </w:r>
    </w:p>
    <w:p>
      <w:pPr>
        <w:pStyle w:val="Normal"/>
        <w:shd w:fill="FFFFFF" w:val="clear"/>
        <w:rPr>
          <w:sz w:val="24"/>
        </w:rPr>
      </w:pPr>
      <w:r>
        <w:rPr>
          <w:i/>
          <w:color w:val="000000"/>
          <w:sz w:val="17"/>
        </w:rPr>
        <w:t>правосудия. Мы не считаем, что ускорить ход этого процес</w:t>
        <w:softHyphen/>
        <w:t>са столь же важно, сколько важно собрать все действитель-</w:t>
      </w:r>
      <w:r>
        <w:rPr>
          <w:color w:val="000000"/>
          <w:sz w:val="17"/>
        </w:rPr>
        <w:t xml:space="preserve">342 </w:t>
      </w:r>
      <w:r>
        <w:rPr>
          <w:i/>
          <w:color w:val="000000"/>
          <w:sz w:val="17"/>
          <w:vertAlign w:val="superscript"/>
        </w:rPr>
        <w:t>но</w:t>
      </w:r>
      <w:r>
        <w:rPr>
          <w:i/>
          <w:color w:val="000000"/>
          <w:sz w:val="17"/>
        </w:rPr>
        <w:t xml:space="preserve"> имеющие существенное значение для дела факты. Ана</w:t>
        <w:softHyphen/>
        <w:t>лиз условий, вызвавших этот поток ходатайств, показывает, что значение их отнюдь не пропорционально их количеству.</w:t>
      </w:r>
    </w:p>
    <w:p>
      <w:pPr>
        <w:pStyle w:val="Normal"/>
        <w:shd w:fill="FFFFFF" w:val="clear"/>
        <w:rPr>
          <w:sz w:val="24"/>
        </w:rPr>
      </w:pPr>
      <w:r>
        <w:rPr>
          <w:i/>
          <w:color w:val="000000"/>
          <w:sz w:val="17"/>
        </w:rPr>
        <w:t>В течение первых дней работы Трибунал разослал 200 тысяч экземпляров объявления о праве членов обвиняемых организаций предстать перед Судом и защищаться. Объяв</w:t>
        <w:softHyphen/>
        <w:t>ления были посланы во все созданные союзниками лагеря для военнопленных и интернированных; это объявление было опубликовано во всех газетах, издающихся на немец</w:t>
        <w:softHyphen/>
        <w:t>ком языке, и неоднократно оглашалось по радио. Рассле</w:t>
        <w:softHyphen/>
        <w:t>дование, проведенное обвинителями, показывает, что объ</w:t>
        <w:softHyphen/>
        <w:t>явления были расклеены во всех лагерях; во многих лагерях они были зачитаны заключенным вслух. Письма 45 тысяч че</w:t>
        <w:softHyphen/>
        <w:t xml:space="preserve">ловек, отозвавшихся на это объявление, </w:t>
      </w:r>
      <w:r>
        <w:rPr>
          <w:color w:val="000000"/>
          <w:sz w:val="17"/>
        </w:rPr>
        <w:t xml:space="preserve">с </w:t>
      </w:r>
      <w:r>
        <w:rPr>
          <w:i/>
          <w:color w:val="000000"/>
          <w:sz w:val="17"/>
        </w:rPr>
        <w:t>ходатайством о том, чтобы быть заслушанными, пришли преимущественно из 15 лагерей для военнопленных и интернированных, нахо -дящихся под контролем Британии или США. Из Дахау по</w:t>
        <w:softHyphen/>
        <w:t xml:space="preserve">ступило примерно 12 тысяч ходатайств, из Лангвассера 10 тысяч, 7500 из Ауэрбаха, 4 тысячи из Штаумюле, 2500 из Гармиша и по несколько сотен от каждого из других лаге -рей. Установлены причины, вызвавшие эти ходатайства, оп -ределен порядок рассылки объявлений, и было бы очень приятно представить Суду все имеющиеся у нас сведения. </w:t>
      </w:r>
      <w:r>
        <w:rPr>
          <w:color w:val="000000"/>
          <w:sz w:val="17"/>
          <w:vertAlign w:val="subscript"/>
        </w:rPr>
        <w:t>(</w:t>
      </w:r>
      <w:r>
        <w:rPr>
          <w:color w:val="000000"/>
          <w:sz w:val="17"/>
        </w:rPr>
        <w:t xml:space="preserve"> </w:t>
      </w:r>
      <w:r>
        <w:rPr>
          <w:i/>
          <w:color w:val="000000"/>
          <w:sz w:val="17"/>
        </w:rPr>
        <w:t>Было произведено специальное расследование в лагере Ауэрбах в зоне Соединенных Штатов для того, чтобы уста</w:t>
        <w:softHyphen/>
        <w:t>новить причины появления этих ходатайств и способ, кото</w:t>
        <w:softHyphen/>
        <w:t>рым они приходили.</w:t>
      </w:r>
    </w:p>
    <w:p>
      <w:pPr>
        <w:pStyle w:val="Normal"/>
        <w:shd w:fill="FFFFFF" w:val="clear"/>
        <w:rPr>
          <w:sz w:val="24"/>
        </w:rPr>
      </w:pPr>
      <w:r>
        <w:rPr>
          <w:i/>
          <w:color w:val="000000"/>
          <w:sz w:val="17"/>
        </w:rPr>
        <w:t>Ауэрбахский лагерь предназначен для военнопленных, преимущественно членов СС. Примерно 16 964 рядовых и 923 офицера находятся в этом лагере. В каждом бараке были расклеены объявления Трибунала, текст объявления зачиты</w:t>
        <w:softHyphen/>
        <w:t>вался всем заключенным. Все ходатайства заключенных, не подвергаясь цензуре, передавались Суду, Было послано при</w:t>
        <w:softHyphen/>
        <w:t>мерно 7500 ходатайств от членов СС о разрешении защи</w:t>
        <w:softHyphen/>
        <w:t>щаться. Проведенным расследованием установлено, что хо</w:t>
        <w:softHyphen/>
        <w:t>датайства направлялись в порядке прямого ответа на объяв -ления, причем никакой иной источник ни внутри лагеря, ни вне его не направлял и не побуждал эти ответные действия. Все опрошенные утверждают, что они не знали ни о каких преступлениях или преступных целях организации СС, что они заинтересованы только в своей личной судьбе и нисколь -ко не заинтересованы в защите организации. Лица, проводив -шие расследование, сообщили, что эти люди не представля</w:t>
        <w:softHyphen/>
        <w:t>ют никаких дополнительных доказательств или данных отно</w:t>
        <w:softHyphen/>
        <w:t>сительно общих вопросов преступности СС как организации. Они просто считают, что для своей защиты им необходимо подать эти ходатайства. Изучение поданных в Трибунал хода -тайств показывает, что большинство членов не заявляют о том, что они располагают доказательствами по общим вопро</w:t>
        <w:softHyphen/>
        <w:t>сам, рассматриваемым в этом Суде. Заявители утверждают,</w:t>
      </w:r>
    </w:p>
    <w:p>
      <w:pPr>
        <w:pStyle w:val="Normal"/>
        <w:shd w:fill="FFFFFF" w:val="clear"/>
        <w:rPr>
          <w:sz w:val="24"/>
        </w:rPr>
      </w:pPr>
      <w:r>
        <w:rPr>
          <w:i/>
          <w:color w:val="000000"/>
          <w:sz w:val="17"/>
          <w:vertAlign w:val="subscript"/>
        </w:rPr>
        <w:t>что</w:t>
      </w:r>
      <w:r>
        <w:rPr>
          <w:i/>
          <w:color w:val="000000"/>
          <w:sz w:val="17"/>
        </w:rPr>
        <w:t xml:space="preserve"> </w:t>
      </w:r>
      <w:r>
        <w:rPr>
          <w:i/>
          <w:color w:val="000000"/>
          <w:sz w:val="17"/>
          <w:vertAlign w:val="subscript"/>
        </w:rPr>
        <w:t>не</w:t>
      </w:r>
      <w:r>
        <w:rPr>
          <w:i/>
          <w:color w:val="000000"/>
          <w:sz w:val="17"/>
        </w:rPr>
        <w:t xml:space="preserve"> совершали преступных деяний, в которых обвиняется организация, что не были очевидцами преступлений и ничего о них не знали. Само по себе такое ходатайство, когда будут точно определены вопросы, которые должны рассматривать -ся Трибуналом, явится недостаточным основанием для лич</w:t>
        <w:softHyphen/>
        <w:t>ного выступления заявителя на Суде.</w:t>
      </w:r>
    </w:p>
    <w:p>
      <w:pPr>
        <w:pStyle w:val="Normal"/>
        <w:shd w:fill="FFFFFF" w:val="clear"/>
        <w:rPr>
          <w:sz w:val="24"/>
        </w:rPr>
      </w:pPr>
      <w:r>
        <w:rPr>
          <w:i/>
          <w:color w:val="000000"/>
          <w:sz w:val="17"/>
        </w:rPr>
        <w:t>Внимательное изучение объявления Трибунала, ответом на которое являются поступившие ходатайства, как мне ка</w:t>
        <w:softHyphen/>
        <w:t>жется, показывает, что в объявлении не содержится ни одного слова, предупреждающего члена организации, осо</w:t>
        <w:softHyphen/>
        <w:t>бенно неюриста, о том, что здесь будут рассматриваться узкие вопросы, или о том, что позднее, если он подверг</w:t>
        <w:softHyphen/>
        <w:t>нется судебному преследованию, он будет иметь возмож</w:t>
        <w:softHyphen/>
        <w:t>ность осуществить свою личную защиту. С другой стороны, мне кажется, что объявление создает ясное впечатление, особенно для неюриста, о том, что каждый член организа</w:t>
        <w:softHyphen/>
        <w:t>ции может быть обвинен и наказан настоящим Трибуналом и что для него единственной возможностью быть выслушан</w:t>
        <w:softHyphen/>
        <w:t>ным является возможность предстать перед настоящим Судом. Я считаю, что тщательное рассмотрение этого объ</w:t>
        <w:softHyphen/>
        <w:t>явления подтвердит это впечатление, а внимательное рас</w:t>
        <w:softHyphen/>
        <w:t>смотрение ходатайств покажет, что они являются результа</w:t>
        <w:softHyphen/>
        <w:t>тами такого объявления Трибунала. Среди юристов обычно существует разница во мнениях о том, как в дальнейшем разбирать дело. Данный процесс не составляет исключения в этом отношении. Я попытаюсь высказать некоторые сооб</w:t>
        <w:softHyphen/>
        <w:t xml:space="preserve">ражения о том, как нам следует в дальнейшем разбираться </w:t>
      </w:r>
      <w:r>
        <w:rPr>
          <w:color w:val="000000"/>
          <w:sz w:val="17"/>
        </w:rPr>
        <w:t xml:space="preserve">в </w:t>
      </w:r>
      <w:r>
        <w:rPr>
          <w:i/>
          <w:color w:val="000000"/>
          <w:sz w:val="17"/>
        </w:rPr>
        <w:t>вопросе для того, чтобы прийти к справедливому и пра</w:t>
        <w:softHyphen/>
        <w:t>вильному решению. Мы предлагаем Суду следующий поря</w:t>
        <w:softHyphen/>
        <w:t>док рассмотрения вопросов, касающихся организаций: во-первых, Трибуналу следует решить по каждой организации об объеме и пределах вопросов, подлежащих рассмотре</w:t>
        <w:softHyphen/>
        <w:t>нию, и сформулировать это в судебном приказе; во-вторых, необходимо послать всем заинтересованным членам орга</w:t>
        <w:softHyphen/>
        <w:t>низации объявление, в котором будет содержаться адекват</w:t>
        <w:softHyphen/>
        <w:t>ная информация о пределах, в которых будут обсуждаться вопросы, и о возможности быть впоследствии подвергнуты</w:t>
        <w:softHyphen/>
        <w:t>ми лично судебному преследованию так же, как это было сделано в первоначальном объявлении; в-третьих, на осно</w:t>
        <w:softHyphen/>
        <w:t>вании пункта «е» статьи 17 Устава следует утвердить список специальных уполномоченных Трибунала для того, чтобы эти уполномоченные изучили поступившие ходатайства и до</w:t>
        <w:softHyphen/>
        <w:t>ложили о тех, которые по их содержанию недостаточны. Эти уполномоченные должны быть направлены в лагеря, чтобы наблюдать за собиранием всех относящихся к делу доказательств. Соображения представителей обвинения и защиты должны быть внимательно рассмотрены и выслуша</w:t>
        <w:softHyphen/>
        <w:t>ны этими уполномоченными. Уполномоченные Трибунала должны оформить все доказательства таким образом, чтобы они представляли собой показания, данные под при</w:t>
        <w:softHyphen/>
        <w:t>сягой, и сообщить их целиком Суду с тем, чтобы они были приобщены к протоколам судебных заседаний.</w:t>
      </w:r>
    </w:p>
    <w:p>
      <w:pPr>
        <w:pStyle w:val="Normal"/>
        <w:shd w:fill="FFFFFF" w:val="clear"/>
        <w:rPr>
          <w:sz w:val="24"/>
        </w:rPr>
      </w:pPr>
      <w:r>
        <w:rPr>
          <w:b/>
          <w:color w:val="000000"/>
          <w:sz w:val="34"/>
          <w:u w:val="single"/>
        </w:rPr>
        <w:t>343</w:t>
      </w:r>
    </w:p>
    <w:p>
      <w:pPr>
        <w:pStyle w:val="Normal"/>
        <w:shd w:fill="FFFFFF" w:val="clear"/>
        <w:rPr>
          <w:sz w:val="24"/>
        </w:rPr>
      </w:pPr>
      <w:r>
        <w:rPr>
          <w:color w:val="000000"/>
          <w:sz w:val="37"/>
        </w:rPr>
        <w:t xml:space="preserve">о </w:t>
      </w:r>
      <w:r>
        <w:rPr>
          <w:color w:val="000000"/>
          <w:sz w:val="37"/>
          <w:lang w:val="en-US"/>
        </w:rPr>
        <w:t>I</w:t>
      </w:r>
    </w:p>
    <w:p>
      <w:pPr>
        <w:pStyle w:val="Normal"/>
        <w:shd w:fill="FFFFFF" w:val="clear"/>
        <w:rPr>
          <w:sz w:val="24"/>
        </w:rPr>
      </w:pPr>
      <w:r>
        <w:rPr>
          <w:color w:val="000000"/>
          <w:sz w:val="21"/>
          <w:lang w:val="en-US"/>
        </w:rPr>
        <w:t xml:space="preserve">X   </w:t>
      </w:r>
      <w:r>
        <w:rPr>
          <w:color w:val="000000"/>
          <w:sz w:val="21"/>
        </w:rPr>
        <w:t>|5</w:t>
      </w:r>
    </w:p>
    <w:p>
      <w:pPr>
        <w:pStyle w:val="Normal"/>
        <w:shd w:fill="FFFFFF" w:val="clear"/>
        <w:rPr>
          <w:sz w:val="24"/>
        </w:rPr>
      </w:pPr>
      <w:r>
        <w:rPr>
          <w:color w:val="000000"/>
          <w:sz w:val="35"/>
        </w:rPr>
        <w:t>д* о</w:t>
      </w:r>
    </w:p>
    <w:p>
      <w:pPr>
        <w:pStyle w:val="Normal"/>
        <w:shd w:fill="FFFFFF" w:val="clear"/>
        <w:rPr>
          <w:sz w:val="24"/>
        </w:rPr>
      </w:pPr>
      <w:r>
        <w:rPr>
          <w:rFonts w:cs="Times New Roman" w:ascii="Times New Roman" w:hAnsi="Times New Roman"/>
          <w:color w:val="000000"/>
          <w:sz w:val="29"/>
        </w:rPr>
        <w:t>и М"</w:t>
      </w:r>
    </w:p>
    <w:p>
      <w:pPr>
        <w:pStyle w:val="Normal"/>
        <w:shd w:fill="FFFFFF" w:val="clear"/>
        <w:rPr>
          <w:sz w:val="24"/>
        </w:rPr>
      </w:pPr>
      <w:r>
        <w:rPr>
          <w:color w:val="000000"/>
          <w:sz w:val="34"/>
        </w:rPr>
        <w:t>х в</w:t>
      </w:r>
    </w:p>
    <w:p>
      <w:pPr>
        <w:pStyle w:val="Normal"/>
        <w:shd w:fill="FFFFFF" w:val="clear"/>
        <w:rPr>
          <w:sz w:val="24"/>
        </w:rPr>
      </w:pPr>
      <w:r>
        <w:rPr>
          <w:rFonts w:cs="Times New Roman" w:ascii="Times New Roman" w:hAnsi="Times New Roman"/>
          <w:color w:val="000000"/>
          <w:sz w:val="38"/>
        </w:rPr>
        <w:t>х ^</w:t>
      </w:r>
    </w:p>
    <w:p>
      <w:pPr>
        <w:pStyle w:val="Normal"/>
        <w:shd w:fill="FFFFFF" w:val="clear"/>
        <w:rPr>
          <w:sz w:val="24"/>
        </w:rPr>
      </w:pPr>
      <w:r>
        <w:rPr>
          <w:rFonts w:cs="Times New Roman" w:ascii="Times New Roman" w:hAnsi="Times New Roman"/>
          <w:color w:val="000000"/>
          <w:sz w:val="38"/>
        </w:rPr>
        <w:t>х ?</w:t>
      </w:r>
    </w:p>
    <w:p>
      <w:pPr>
        <w:pStyle w:val="Normal"/>
        <w:shd w:fill="FFFFFF" w:val="clear"/>
        <w:rPr>
          <w:sz w:val="24"/>
        </w:rPr>
      </w:pPr>
      <w:r>
        <w:rPr>
          <w:rFonts w:cs="Times New Roman" w:ascii="Times New Roman" w:hAnsi="Times New Roman"/>
          <w:i/>
          <w:color w:val="000000"/>
          <w:sz w:val="34"/>
        </w:rPr>
        <w:t xml:space="preserve">т </w:t>
      </w:r>
      <w:r>
        <w:rPr>
          <w:rFonts w:cs="Times New Roman" w:ascii="Times New Roman" w:hAnsi="Times New Roman"/>
          <w:color w:val="000000"/>
          <w:sz w:val="34"/>
        </w:rPr>
        <w:t>5 N0</w:t>
      </w:r>
    </w:p>
    <w:p>
      <w:pPr>
        <w:pStyle w:val="Normal"/>
        <w:shd w:fill="FFFFFF" w:val="clear"/>
        <w:rPr>
          <w:sz w:val="24"/>
        </w:rPr>
      </w:pPr>
      <w:r>
        <w:rPr>
          <w:rFonts w:cs="Times New Roman" w:ascii="Times New Roman" w:hAnsi="Times New Roman"/>
          <w:color w:val="000000"/>
          <w:sz w:val="30"/>
        </w:rPr>
        <w:t>О .</w:t>
      </w:r>
    </w:p>
    <w:p>
      <w:pPr>
        <w:pStyle w:val="Normal"/>
        <w:shd w:fill="FFFFFF" w:val="clear"/>
        <w:rPr>
          <w:sz w:val="24"/>
        </w:rPr>
      </w:pPr>
      <w:r>
        <w:rPr>
          <w:rFonts w:cs="Times New Roman" w:ascii="Times New Roman" w:hAnsi="Times New Roman"/>
          <w:color w:val="000000"/>
          <w:sz w:val="38"/>
        </w:rPr>
        <w:t>ф</w:t>
      </w:r>
    </w:p>
    <w:p>
      <w:pPr>
        <w:pStyle w:val="Normal"/>
        <w:shd w:fill="FFFFFF" w:val="clear"/>
        <w:rPr>
          <w:sz w:val="24"/>
        </w:rPr>
      </w:pPr>
      <w:r>
        <w:rPr>
          <w:color w:val="000000"/>
          <w:sz w:val="32"/>
        </w:rPr>
        <w:t>с с</w:t>
      </w:r>
    </w:p>
    <w:p>
      <w:pPr>
        <w:pStyle w:val="Normal"/>
        <w:shd w:fill="FFFFFF" w:val="clear"/>
        <w:rPr>
          <w:sz w:val="24"/>
        </w:rPr>
      </w:pPr>
      <w:r>
        <w:rPr>
          <w:rFonts w:cs="Times New Roman" w:ascii="Times New Roman" w:hAnsi="Times New Roman"/>
          <w:color w:val="000000"/>
          <w:sz w:val="34"/>
        </w:rPr>
        <w:t>и</w:t>
      </w:r>
    </w:p>
    <w:p>
      <w:pPr>
        <w:pStyle w:val="Normal"/>
        <w:shd w:fill="FFFFFF" w:val="clear"/>
        <w:rPr>
          <w:sz w:val="24"/>
        </w:rPr>
      </w:pPr>
      <w:r>
        <w:rPr>
          <w:color w:val="000000"/>
          <w:sz w:val="12"/>
        </w:rPr>
        <w:t>«в</w:t>
      </w:r>
    </w:p>
    <w:p>
      <w:pPr>
        <w:pStyle w:val="Normal"/>
        <w:shd w:fill="FFFFFF" w:val="clear"/>
        <w:rPr>
          <w:sz w:val="24"/>
        </w:rPr>
      </w:pPr>
      <w:r>
        <w:rPr>
          <w:i/>
          <w:color w:val="000000"/>
          <w:sz w:val="17"/>
        </w:rPr>
        <w:t xml:space="preserve">Для  упрощения  этой  задачи  может  быть   использован принцип представительства. Членам конкретных организаций </w:t>
      </w:r>
      <w:r>
        <w:rPr>
          <w:color w:val="000000"/>
          <w:sz w:val="17"/>
        </w:rPr>
        <w:t xml:space="preserve">344         </w:t>
      </w:r>
      <w:r>
        <w:rPr>
          <w:i/>
          <w:color w:val="000000"/>
          <w:sz w:val="17"/>
          <w:vertAlign w:val="superscript"/>
        </w:rPr>
        <w:t>в</w:t>
      </w:r>
      <w:r>
        <w:rPr>
          <w:i/>
          <w:color w:val="000000"/>
          <w:sz w:val="17"/>
        </w:rPr>
        <w:t xml:space="preserve">  конкретных лагерях должна  быть дана возможность из</w:t>
        <w:softHyphen/>
        <w:t>брать одного или более представителей для предъявления доказательств от имени группы членов.</w:t>
      </w:r>
    </w:p>
    <w:p>
      <w:pPr>
        <w:pStyle w:val="Normal"/>
        <w:shd w:fill="FFFFFF" w:val="clear"/>
        <w:rPr>
          <w:sz w:val="24"/>
        </w:rPr>
      </w:pPr>
      <w:r>
        <w:rPr>
          <w:i/>
          <w:color w:val="000000"/>
          <w:sz w:val="17"/>
        </w:rPr>
        <w:t>Сейчас, возможно, будет своевременным напомнить Трибуналу и защите о том, что обвинение исключило из числа доказательств много относящихся к делу документов, которые свидетельствуют о совершении этими организация</w:t>
        <w:softHyphen/>
        <w:t>ми одних и тех же преступлений, для того чтобы сэконо</w:t>
        <w:softHyphen/>
        <w:t>мить время и избежать представления аналогичных по со</w:t>
        <w:softHyphen/>
        <w:t>держанию доказательств.</w:t>
      </w:r>
    </w:p>
    <w:p>
      <w:pPr>
        <w:pStyle w:val="Normal"/>
        <w:shd w:fill="FFFFFF" w:val="clear"/>
        <w:rPr>
          <w:sz w:val="24"/>
        </w:rPr>
      </w:pPr>
      <w:r>
        <w:rPr>
          <w:i/>
          <w:color w:val="000000"/>
          <w:sz w:val="17"/>
        </w:rPr>
        <w:t>Хотелось бы надеяться, что кумулятивные доказательст</w:t>
        <w:softHyphen/>
        <w:t>ва, представляемые в порядке опровержения, также будут ограничены.</w:t>
      </w:r>
    </w:p>
    <w:p>
      <w:pPr>
        <w:pStyle w:val="Normal"/>
        <w:shd w:fill="FFFFFF" w:val="clear"/>
        <w:rPr>
          <w:sz w:val="24"/>
        </w:rPr>
      </w:pPr>
      <w:r>
        <w:rPr>
          <w:i/>
          <w:color w:val="000000"/>
          <w:sz w:val="17"/>
        </w:rPr>
        <w:t>Было высказано опасение, что очень большое число людей может быть затронуто требуемым нами решением об объявлении организаций преступными. Некоторые весь</w:t>
        <w:softHyphen/>
        <w:t>ма обеспокоены тем, что предстоит наказать 1 миллион убийц, но их не волнуют 5 миллионов совершенных убийств. При всех обстоятельствах количество наказаний никогда не сможет угнаться за количеством преступлений.</w:t>
      </w:r>
    </w:p>
    <w:p>
      <w:pPr>
        <w:pStyle w:val="Normal"/>
        <w:shd w:fill="FFFFFF" w:val="clear"/>
        <w:rPr>
          <w:sz w:val="24"/>
        </w:rPr>
      </w:pPr>
      <w:r>
        <w:rPr>
          <w:i/>
          <w:color w:val="000000"/>
          <w:sz w:val="17"/>
        </w:rPr>
        <w:t>Невозможно, однако, установить даже с приблизитель</w:t>
        <w:softHyphen/>
        <w:t>ной точностью число лиц, которые могут быть затронуты предлагаемым нами объявлением о преступности организа</w:t>
        <w:softHyphen/>
        <w:t>ций. Цифры из германских источников серьезно преувели</w:t>
        <w:softHyphen/>
        <w:t>чены, поскольку они не принимают в расчет тяжелые поте</w:t>
        <w:softHyphen/>
        <w:t>ри последнего периода войны, а также весьма распростра</w:t>
        <w:softHyphen/>
        <w:t>ненное одновременное членство в нескольких организаци</w:t>
        <w:softHyphen/>
        <w:t>ях. Например, доказательства показывают, что 75 процентов членов гестапо были также и членами СС.</w:t>
      </w:r>
    </w:p>
    <w:p>
      <w:pPr>
        <w:pStyle w:val="Normal"/>
        <w:shd w:fill="FFFFFF" w:val="clear"/>
        <w:rPr>
          <w:sz w:val="24"/>
        </w:rPr>
      </w:pPr>
      <w:r>
        <w:rPr>
          <w:i/>
          <w:color w:val="000000"/>
          <w:sz w:val="17"/>
        </w:rPr>
        <w:t>Мы знаем, что вооруженные силы США по грубому подсчету содержат в лагерях для военнопленных примерно 130 тысяч лиц, которые предположительно являются члена</w:t>
        <w:softHyphen/>
        <w:t>ми преступных организаций.</w:t>
      </w:r>
    </w:p>
    <w:p>
      <w:pPr>
        <w:pStyle w:val="Normal"/>
        <w:shd w:fill="FFFFFF" w:val="clear"/>
        <w:rPr>
          <w:sz w:val="24"/>
        </w:rPr>
      </w:pPr>
      <w:r>
        <w:rPr>
          <w:i/>
          <w:color w:val="000000"/>
          <w:sz w:val="17"/>
        </w:rPr>
        <w:t>Я не располагаю цифровыми данными других союзных наций, но никто не может предсказать, сколько членов ор -ганизаций действительно подвергнется судебному пресле</w:t>
        <w:softHyphen/>
        <w:t>дованию, а не перевоспитанию в соответствии с програм</w:t>
        <w:softHyphen/>
        <w:t>мой денацификации.</w:t>
      </w:r>
    </w:p>
    <w:p>
      <w:pPr>
        <w:pStyle w:val="Normal"/>
        <w:shd w:fill="FFFFFF" w:val="clear"/>
        <w:rPr>
          <w:sz w:val="24"/>
        </w:rPr>
      </w:pPr>
      <w:r>
        <w:rPr>
          <w:i/>
          <w:color w:val="000000"/>
          <w:sz w:val="17"/>
        </w:rPr>
        <w:t>Каково бы ни было это число, мы можем быть уверены в одном — оно настолько велико, что подобное расследо</w:t>
        <w:softHyphen/>
        <w:t>вание каждого дела этим Трибуналом затянуло бы его ра</w:t>
        <w:softHyphen/>
        <w:t>боту до бесконечности.</w:t>
      </w:r>
    </w:p>
    <w:p>
      <w:pPr>
        <w:pStyle w:val="Normal"/>
        <w:shd w:fill="FFFFFF" w:val="clear"/>
        <w:rPr>
          <w:sz w:val="24"/>
        </w:rPr>
      </w:pPr>
      <w:r>
        <w:rPr>
          <w:i/>
          <w:color w:val="000000"/>
          <w:sz w:val="17"/>
        </w:rPr>
        <w:t>Решение всех вопросов относительно того, следует ли исключить отдельных лиц или подгруппы из числа обвиняе</w:t>
        <w:softHyphen/>
        <w:t>мых организаций, должно быть предоставлено местным судам, расположенным вблизи местожительства обвиняемо</w:t>
        <w:softHyphen/>
        <w:t>го и вблизи источников доказательств. Эти суды могут дей</w:t>
        <w:softHyphen/>
        <w:t>ствовать на одном или, в крайнем случае, на двух языках вместо четырех и могут заслушивать доказательства обеих</w:t>
      </w:r>
    </w:p>
    <w:p>
      <w:pPr>
        <w:pStyle w:val="Normal"/>
        <w:shd w:fill="FFFFFF" w:val="clear"/>
        <w:rPr>
          <w:sz w:val="24"/>
        </w:rPr>
      </w:pPr>
      <w:r>
        <w:rPr>
          <w:i/>
          <w:color w:val="000000"/>
          <w:sz w:val="17"/>
        </w:rPr>
        <w:t>сторон, непосредственно относящиеся к конкретным вопро</w:t>
        <w:softHyphen/>
        <w:t>сам.</w:t>
      </w:r>
    </w:p>
    <w:p>
      <w:pPr>
        <w:pStyle w:val="Normal"/>
        <w:shd w:fill="FFFFFF" w:val="clear"/>
        <w:rPr>
          <w:sz w:val="24"/>
        </w:rPr>
      </w:pPr>
      <w:r>
        <w:rPr>
          <w:i/>
          <w:color w:val="000000"/>
          <w:sz w:val="17"/>
        </w:rPr>
        <w:t>Сейчас не время рассматривать доказательства в отно</w:t>
        <w:softHyphen/>
        <w:t>шении отдельных организаций. Мы считаем, что это должно быть сделано при подведении итогов после представления всех доказательств. Но сейчас своевременно сказать, что выбор шести организаций, названных в Обвинительном за</w:t>
        <w:softHyphen/>
        <w:t>ключении, не был случайным.</w:t>
      </w:r>
    </w:p>
    <w:p>
      <w:pPr>
        <w:pStyle w:val="Normal"/>
        <w:shd w:fill="FFFFFF" w:val="clear"/>
        <w:rPr>
          <w:sz w:val="24"/>
        </w:rPr>
      </w:pPr>
      <w:r>
        <w:rPr>
          <w:i/>
          <w:color w:val="000000"/>
          <w:sz w:val="17"/>
        </w:rPr>
        <w:t>Они были выбраны главным образом потому, что им всем вместе взятым была доверена вся власть при нацист</w:t>
        <w:softHyphen/>
        <w:t>ском режиме. Они были не только самыми полновластны</w:t>
        <w:softHyphen/>
        <w:t>ми, но и самыми зловещими организациями режима. Они были организациями, членство в которых было обычно добровольным.</w:t>
      </w:r>
    </w:p>
    <w:p>
      <w:pPr>
        <w:pStyle w:val="Normal"/>
        <w:shd w:fill="FFFFFF" w:val="clear"/>
        <w:rPr>
          <w:sz w:val="24"/>
        </w:rPr>
      </w:pPr>
      <w:r>
        <w:rPr>
          <w:i/>
          <w:color w:val="000000"/>
          <w:sz w:val="17"/>
        </w:rPr>
        <w:t>Руководящий состав нацистской партии включал руко</w:t>
        <w:softHyphen/>
        <w:t>водителей и главных деятелей нацистской партии, а нацист</w:t>
        <w:softHyphen/>
        <w:t>ская партия была силой, стоящей над государством и гос</w:t>
        <w:softHyphen/>
        <w:t>подствовавшей над ним.</w:t>
      </w:r>
    </w:p>
    <w:p>
      <w:pPr>
        <w:pStyle w:val="Normal"/>
        <w:shd w:fill="FFFFFF" w:val="clear"/>
        <w:rPr>
          <w:sz w:val="24"/>
        </w:rPr>
      </w:pPr>
      <w:r>
        <w:rPr>
          <w:i/>
          <w:color w:val="000000"/>
          <w:sz w:val="17"/>
        </w:rPr>
        <w:t>Имперское правительство было лишь внешней формой, пользуясь которой нацистская партия претворяла свою волю в законодательные, административные и исполнительные акты.</w:t>
      </w:r>
    </w:p>
    <w:p>
      <w:pPr>
        <w:pStyle w:val="Normal"/>
        <w:shd w:fill="FFFFFF" w:val="clear"/>
        <w:rPr>
          <w:sz w:val="24"/>
        </w:rPr>
      </w:pPr>
      <w:r>
        <w:rPr>
          <w:i/>
          <w:color w:val="000000"/>
          <w:sz w:val="17"/>
        </w:rPr>
        <w:t>Двумя столпами, на которых покоилось обеспечение безопасности режима, были вооруженные силы, руководи</w:t>
        <w:softHyphen/>
        <w:t>мые и контролируемые генеральным штабом и верховным командованием, и полицейские организации — гестапо, СА, СД, СС. Эти организации были выбраны потому, что они во</w:t>
        <w:softHyphen/>
        <w:t>площают в себе все зловещие силы нацистского режима.</w:t>
      </w:r>
    </w:p>
    <w:p>
      <w:pPr>
        <w:pStyle w:val="Normal"/>
        <w:shd w:fill="FFFFFF" w:val="clear"/>
        <w:rPr>
          <w:sz w:val="24"/>
        </w:rPr>
      </w:pPr>
      <w:r>
        <w:rPr>
          <w:i/>
          <w:color w:val="000000"/>
          <w:sz w:val="17"/>
        </w:rPr>
        <w:t>Эти организации не были такими большими по количе</w:t>
        <w:softHyphen/>
        <w:t>ству членов или настолько широко разветвленными, чтобы считать возможным, что невинные, пассивные или нейтраль</w:t>
        <w:softHyphen/>
        <w:t>ные немцы были пойманы в ту же сеть, что и действительно виновные. В составе преступных организаций названо госу</w:t>
        <w:softHyphen/>
        <w:t>дарственное чиновничество, но не все административные чиновники. Назван лишь имперский кабинет — нацистская сердцевина правительства.</w:t>
      </w:r>
    </w:p>
    <w:p>
      <w:pPr>
        <w:pStyle w:val="Normal"/>
        <w:shd w:fill="FFFFFF" w:val="clear"/>
        <w:rPr>
          <w:sz w:val="24"/>
        </w:rPr>
      </w:pPr>
      <w:r>
        <w:rPr>
          <w:i/>
          <w:color w:val="000000"/>
          <w:sz w:val="17"/>
        </w:rPr>
        <w:t>Обвиняются также вооруженные силы, но не рядовые солдаты и офицеры, в каком бы высоком ранге они ни на -ходились. Обвиняются только генеральный штаб и верхов</w:t>
        <w:softHyphen/>
        <w:t>ное командование, то есть высокопоставленные лица, кото</w:t>
        <w:softHyphen/>
        <w:t>рые делали политику.</w:t>
      </w:r>
    </w:p>
    <w:p>
      <w:pPr>
        <w:pStyle w:val="Normal"/>
        <w:shd w:fill="FFFFFF" w:val="clear"/>
        <w:rPr>
          <w:sz w:val="24"/>
        </w:rPr>
      </w:pPr>
      <w:r>
        <w:rPr>
          <w:i/>
          <w:color w:val="000000"/>
          <w:sz w:val="17"/>
        </w:rPr>
        <w:t>Обвиняются полицейские силы, но не каждый полицей</w:t>
        <w:softHyphen/>
        <w:t>ский и обычная полиция, которая выполняла лишь нормаль</w:t>
        <w:softHyphen/>
        <w:t>ные полицейские функции. Указаны только те элементы по</w:t>
        <w:softHyphen/>
        <w:t>лиции — гестапо и СД, которые осуществляли террористи</w:t>
        <w:softHyphen/>
        <w:t>ческие и репрессивные акты.</w:t>
      </w:r>
    </w:p>
    <w:p>
      <w:pPr>
        <w:pStyle w:val="Normal"/>
        <w:shd w:fill="FFFFFF" w:val="clear"/>
        <w:rPr>
          <w:sz w:val="24"/>
        </w:rPr>
      </w:pPr>
      <w:r>
        <w:rPr>
          <w:i/>
          <w:color w:val="000000"/>
          <w:sz w:val="17"/>
        </w:rPr>
        <w:t xml:space="preserve">Обвиняется нацистская партия, но не каждый человек, голосовавший за нацистов, даже не каждый член ее — только руководители, политические руководители. И даже </w:t>
      </w:r>
      <w:r>
        <w:rPr>
          <w:color w:val="000000"/>
          <w:sz w:val="17"/>
        </w:rPr>
        <w:t xml:space="preserve">не </w:t>
      </w:r>
      <w:r>
        <w:rPr>
          <w:i/>
          <w:color w:val="000000"/>
          <w:sz w:val="17"/>
        </w:rPr>
        <w:t>каждый чиновник партии или ее работник включены в со</w:t>
        <w:softHyphen/>
        <w:t>став обвиняемых организаций, а только «носители власти», употребляя жаргон нацистской партии, которые являлись</w:t>
      </w:r>
    </w:p>
    <w:p>
      <w:pPr>
        <w:pStyle w:val="Normal"/>
        <w:shd w:fill="FFFFFF" w:val="clear"/>
        <w:rPr>
          <w:sz w:val="24"/>
        </w:rPr>
      </w:pPr>
      <w:r>
        <w:rPr>
          <w:rFonts w:cs="Times New Roman" w:ascii="Times New Roman" w:hAnsi="Times New Roman"/>
          <w:b/>
          <w:color w:val="000000"/>
          <w:sz w:val="37"/>
        </w:rPr>
        <w:t>345</w:t>
      </w:r>
    </w:p>
    <w:p>
      <w:pPr>
        <w:pStyle w:val="Normal"/>
        <w:shd w:fill="FFFFFF" w:val="clear"/>
        <w:rPr>
          <w:sz w:val="24"/>
        </w:rPr>
      </w:pPr>
      <w:r>
        <w:rPr>
          <w:i/>
          <w:color w:val="000000"/>
          <w:sz w:val="17"/>
        </w:rPr>
        <w:t>настоящими командующими, и члены их «штабов», занимав</w:t>
        <w:softHyphen/>
        <w:t xml:space="preserve">шие самые высокие положения. </w:t>
      </w:r>
      <w:r>
        <w:rPr>
          <w:color w:val="000000"/>
          <w:sz w:val="17"/>
        </w:rPr>
        <w:t xml:space="preserve">346 </w:t>
      </w:r>
      <w:r>
        <w:rPr>
          <w:i/>
          <w:color w:val="000000"/>
          <w:sz w:val="17"/>
        </w:rPr>
        <w:t>^</w:t>
      </w:r>
      <w:r>
        <w:rPr>
          <w:i/>
          <w:color w:val="000000"/>
          <w:sz w:val="17"/>
          <w:vertAlign w:val="superscript"/>
        </w:rPr>
        <w:t>ак</w:t>
      </w:r>
      <w:r>
        <w:rPr>
          <w:i/>
          <w:color w:val="000000"/>
          <w:sz w:val="17"/>
        </w:rPr>
        <w:t xml:space="preserve"> </w:t>
      </w:r>
      <w:r>
        <w:rPr>
          <w:i/>
          <w:color w:val="000000"/>
          <w:sz w:val="17"/>
          <w:vertAlign w:val="superscript"/>
        </w:rPr>
        <w:t>я</w:t>
      </w:r>
      <w:r>
        <w:rPr>
          <w:i/>
          <w:color w:val="000000"/>
          <w:sz w:val="17"/>
        </w:rPr>
        <w:t xml:space="preserve"> полагаю, важно, чтобы мы, говоря о нацистской партии, зафиксировали, что именно мы делаем здесь на Суде, и сопоставили это с осуществляемой программой де</w:t>
        <w:softHyphen/>
        <w:t>нацификации без каких-либо объявлений о преступности, с тем, чтобы увидеть в истинной перспективе те обвинения, которые мы выдвигаем против нацистской партии.</w:t>
      </w:r>
    </w:p>
    <w:p>
      <w:pPr>
        <w:pStyle w:val="Normal"/>
        <w:shd w:fill="FFFFFF" w:val="clear"/>
        <w:rPr>
          <w:sz w:val="24"/>
        </w:rPr>
      </w:pPr>
      <w:r>
        <w:rPr>
          <w:i/>
          <w:color w:val="000000"/>
          <w:sz w:val="17"/>
        </w:rPr>
        <w:t>Мы подготовили несколько схем. Это просто графичес</w:t>
        <w:softHyphen/>
        <w:t>кое изображение соотношения лиц, которых мы обвиняем и которых мы просим этот Трибунал объявить составной час</w:t>
        <w:softHyphen/>
        <w:t>тью преступных организаций.</w:t>
      </w:r>
    </w:p>
    <w:p>
      <w:pPr>
        <w:pStyle w:val="Normal"/>
        <w:shd w:fill="FFFFFF" w:val="clear"/>
        <w:rPr>
          <w:sz w:val="24"/>
        </w:rPr>
      </w:pPr>
      <w:r>
        <w:rPr>
          <w:i/>
          <w:color w:val="000000"/>
          <w:sz w:val="17"/>
        </w:rPr>
        <w:t>В первой колонке — 79 миллионов германских граждан.</w:t>
      </w:r>
    </w:p>
    <w:p>
      <w:pPr>
        <w:pStyle w:val="Normal"/>
        <w:shd w:fill="FFFFFF" w:val="clear"/>
        <w:rPr>
          <w:sz w:val="24"/>
        </w:rPr>
      </w:pPr>
      <w:r>
        <w:rPr>
          <w:i/>
          <w:color w:val="000000"/>
          <w:sz w:val="17"/>
        </w:rPr>
        <w:t>Мы не обвиняем граждан Германии.</w:t>
      </w:r>
    </w:p>
    <w:p>
      <w:pPr>
        <w:pStyle w:val="Normal"/>
        <w:shd w:fill="FFFFFF" w:val="clear"/>
        <w:rPr>
          <w:sz w:val="24"/>
        </w:rPr>
      </w:pPr>
      <w:r>
        <w:rPr>
          <w:i/>
          <w:color w:val="000000"/>
          <w:sz w:val="17"/>
        </w:rPr>
        <w:t>Следующая колонка — 48 миллионов избирателей, ко</w:t>
        <w:softHyphen/>
        <w:t>торые однажды привели нацистскую партию к власти. Они голосовали путем референдума. Мы не обвиняем тех, кто поддерживал нацистскую партию, хотя в некоторой степени согласно программе денацификации они также подходят под соответствующие категории.</w:t>
      </w:r>
    </w:p>
    <w:p>
      <w:pPr>
        <w:pStyle w:val="Normal"/>
        <w:shd w:fill="FFFFFF" w:val="clear"/>
        <w:rPr>
          <w:sz w:val="24"/>
        </w:rPr>
      </w:pPr>
      <w:r>
        <w:rPr>
          <w:i/>
          <w:color w:val="000000"/>
          <w:sz w:val="17"/>
        </w:rPr>
        <w:t>Затем показаны 5 миллионов членов нацистской партии, которые вступили в ее ряды, приняв присягу в верности фюреру.</w:t>
      </w:r>
    </w:p>
    <w:p>
      <w:pPr>
        <w:pStyle w:val="Normal"/>
        <w:shd w:fill="FFFFFF" w:val="clear"/>
        <w:rPr>
          <w:sz w:val="24"/>
        </w:rPr>
      </w:pPr>
      <w:r>
        <w:rPr>
          <w:i/>
          <w:color w:val="000000"/>
          <w:sz w:val="17"/>
        </w:rPr>
        <w:t>Но мы не пытаемся охватить все эти 5 миллионов, хотя я, не колеблясь, могу заявить, что для этого имеется пол</w:t>
        <w:softHyphen/>
        <w:t>ное основание. Практические возможности этой ситуации таковы, что невозможно охватить все 5 миллионов тех, кото</w:t>
        <w:softHyphen/>
        <w:t>рые технически и даже морально были охвачены этим заго</w:t>
        <w:softHyphen/>
        <w:t>вором. Таким образом, 48 миллионов избирателей отпада</w:t>
        <w:softHyphen/>
        <w:t>ют. Также отпадают 5 миллионов членов партии.</w:t>
      </w:r>
    </w:p>
    <w:p>
      <w:pPr>
        <w:pStyle w:val="Normal"/>
        <w:shd w:fill="FFFFFF" w:val="clear"/>
        <w:rPr>
          <w:sz w:val="24"/>
        </w:rPr>
      </w:pPr>
      <w:r>
        <w:rPr>
          <w:i/>
          <w:color w:val="000000"/>
          <w:sz w:val="17"/>
        </w:rPr>
        <w:t>Я предлагаю рассматривать дела только нацистских ру</w:t>
        <w:softHyphen/>
        <w:t>ководителей, начиная с блоклейтеров. Они показаны в пос</w:t>
        <w:softHyphen/>
        <w:t>ледней маленькой колонке, и общее число их показано в четвертой колонке схемы. Совершенно справедливо, что мы начнем с местного руководителя — блоклейтера, по</w:t>
        <w:softHyphen/>
        <w:t>скольку он отвечал за руководство своими 50 хозяйствами и домами, отвечал за то, чтобы шпионить за ними и сообщать об их деятельности. Как показывают доказательства, он от</w:t>
        <w:softHyphen/>
        <w:t>вечал за руководство ими и обработку их в духе нацистско</w:t>
        <w:softHyphen/>
        <w:t>го движения с тем, чтобы оно могло развиваться. Никакое политическое движение не может развиваться в гостиных и служебных кабинетах. Оно должно проникать в массы людей, и эти блоклейтеры были основным орудием, с по -мощью которого нацистские руководители доводили свою программу до масс и запугивали их, чтобы подчинить себе.</w:t>
      </w:r>
    </w:p>
    <w:p>
      <w:pPr>
        <w:pStyle w:val="Normal"/>
        <w:shd w:fill="FFFFFF" w:val="clear"/>
        <w:rPr>
          <w:sz w:val="24"/>
        </w:rPr>
      </w:pPr>
      <w:r>
        <w:rPr>
          <w:i/>
          <w:color w:val="000000"/>
          <w:sz w:val="17"/>
        </w:rPr>
        <w:t>Я считаю, что согласно этой схеме то обвинение, кото</w:t>
        <w:softHyphen/>
        <w:t>рое мы предъявляем, является еще умеренным. Мы возла</w:t>
        <w:softHyphen/>
        <w:t>гаем ответственность лишь на людей, которые были при</w:t>
        <w:softHyphen/>
        <w:t>знанными руководителями, а не на тех, кого, возможно, обманом заставили следовать за ними.</w:t>
      </w:r>
    </w:p>
    <w:p>
      <w:pPr>
        <w:pStyle w:val="Normal"/>
        <w:shd w:fill="FFFFFF" w:val="clear"/>
        <w:rPr>
          <w:sz w:val="24"/>
        </w:rPr>
      </w:pPr>
      <w:r>
        <w:rPr>
          <w:i/>
          <w:color w:val="000000"/>
          <w:sz w:val="17"/>
        </w:rPr>
        <w:t>Мы также обвиняем партийные организации СА и СС, являвшиеся сильнейшим орудием партии. Блоклейтеры</w:t>
      </w:r>
    </w:p>
    <w:p>
      <w:pPr>
        <w:pStyle w:val="Normal"/>
        <w:shd w:fill="FFFFFF" w:val="clear"/>
        <w:rPr>
          <w:sz w:val="24"/>
        </w:rPr>
      </w:pPr>
      <w:r>
        <w:rPr>
          <w:i/>
          <w:color w:val="000000"/>
          <w:sz w:val="17"/>
        </w:rPr>
        <w:t>могли привлекать эти организации, если в этом была необ</w:t>
        <w:softHyphen/>
        <w:t>ходимость, в помощь себе, если ему нужно было принять дисциплинарные меры в его блоке из 50 домов.</w:t>
      </w:r>
    </w:p>
    <w:p>
      <w:pPr>
        <w:pStyle w:val="Normal"/>
        <w:shd w:fill="FFFFFF" w:val="clear"/>
        <w:rPr>
          <w:sz w:val="24"/>
        </w:rPr>
      </w:pPr>
      <w:r>
        <w:rPr>
          <w:i/>
          <w:color w:val="000000"/>
          <w:sz w:val="17"/>
        </w:rPr>
        <w:t>Мы не обвиняем все организации партии, мы не обвиня</w:t>
        <w:softHyphen/>
        <w:t>ем также двадцать или более находившихся под контролем партии или связанных с нею групп, а именно те нацистские организации, членство в которых было обязательным или практически являлось обязательным, например организации Гитлерюгенд, «Студенческий союз». Мы не обвиняем про</w:t>
        <w:softHyphen/>
        <w:t>фессиональные организации, хотя ими руководили нацисты, например, такие как национал-социалистские организации служащих, учителей, юристов, хотя я не хочу проявлять к ним никакого милосердия, как и к любой другой подобной группе. Мы не обвиняем нацистские организации, имевшие в целом законные цели, например организации, работавшие по улучшению бытовых условий.</w:t>
      </w:r>
    </w:p>
    <w:p>
      <w:pPr>
        <w:pStyle w:val="Normal"/>
        <w:shd w:fill="FFFFFF" w:val="clear"/>
        <w:rPr>
          <w:sz w:val="24"/>
        </w:rPr>
      </w:pPr>
      <w:r>
        <w:rPr>
          <w:i/>
          <w:color w:val="000000"/>
          <w:sz w:val="17"/>
        </w:rPr>
        <w:t>В Обвинительном заключении указаны только две мас</w:t>
        <w:softHyphen/>
        <w:t>совые организации — СА и СС, старейшие национал-социа</w:t>
        <w:softHyphen/>
        <w:t>листские организации, у которых не было другой цели, кроме проведения в жизнь нацистских планов, которые ак</w:t>
        <w:softHyphen/>
        <w:t>тивно принимали участие в каждом преступлении, упомяну</w:t>
        <w:softHyphen/>
        <w:t>том в Уставе, и фактически предоставляли исполнителей для большинства преступлений, совершение которых мы доказали.</w:t>
      </w:r>
    </w:p>
    <w:p>
      <w:pPr>
        <w:pStyle w:val="Normal"/>
        <w:shd w:fill="FFFFFF" w:val="clear"/>
        <w:rPr>
          <w:sz w:val="24"/>
        </w:rPr>
      </w:pPr>
      <w:r>
        <w:rPr>
          <w:i/>
          <w:color w:val="000000"/>
          <w:sz w:val="17"/>
        </w:rPr>
        <w:t>При осуществлении превентивного правосудия в целях предупреждения возможности повторения этих преступле</w:t>
        <w:softHyphen/>
        <w:t>ний против мира, преступлений против человечности и военных преступлений оправдать эти организации было бы гораздо большей катастрофой, нежели оправдать всех 22 подсудимых, сидящих сейчас на этой скамье. Эти подсуди</w:t>
        <w:softHyphen/>
        <w:t>мые теперь уже бессильны причинить зло, они дискредити</w:t>
        <w:softHyphen/>
        <w:t>рованы, тогда как эти организации еще могут продолжить свое злодейское дело. Если эти организации будут здесь реабилитированы, германский народ сделает вывод, что они действовали правильно, и его легко будет снова мушт</w:t>
        <w:softHyphen/>
        <w:t>ровать во вновь созданных организациях под новым назва</w:t>
        <w:softHyphen/>
        <w:t>нием, но с той же программой.</w:t>
      </w:r>
    </w:p>
    <w:p>
      <w:pPr>
        <w:pStyle w:val="Normal"/>
        <w:shd w:fill="FFFFFF" w:val="clear"/>
        <w:rPr>
          <w:sz w:val="24"/>
        </w:rPr>
      </w:pPr>
      <w:r>
        <w:rPr>
          <w:i/>
          <w:color w:val="000000"/>
          <w:sz w:val="17"/>
        </w:rPr>
        <w:t>При осуществлении правосудия можно было бы реаби</w:t>
        <w:softHyphen/>
        <w:t>литировать эти организации только при условии, если будет сделан вывод, что никаких преступлений не было соверше</w:t>
        <w:softHyphen/>
        <w:t>но нацистским режимом. Невозможно отрицать, что они по</w:t>
        <w:softHyphen/>
        <w:t>кровительствовали каждому преступному плану нацистов и являлись соучастниками в проведении самых омерзительных мер с тем, чтобы осуществить эти планы. Если эти организа</w:t>
        <w:softHyphen/>
        <w:t>ции не будут осуждены согласно положениям Устава, то это будет означать, что нацистские цели и средства их достиже -ния не могут рассматриваться как преступные и что Устав Трибунала, объявляющий их таковыми, — пустая бумажка.</w:t>
      </w:r>
    </w:p>
    <w:p>
      <w:pPr>
        <w:pStyle w:val="Normal"/>
        <w:shd w:fill="FFFFFF" w:val="clear"/>
        <w:rPr>
          <w:sz w:val="24"/>
        </w:rPr>
      </w:pPr>
      <w:r>
        <w:rPr>
          <w:i/>
          <w:color w:val="000000"/>
          <w:sz w:val="17"/>
        </w:rPr>
        <w:t>Я полагаю, что мои коллеги, придерживающиеся по не</w:t>
        <w:softHyphen/>
        <w:t>которым вопросам иных взглядов, хотели бы быть выслу</w:t>
        <w:softHyphen/>
        <w:t>шанными в этом Суде по поводу порядка признания органи</w:t>
        <w:softHyphen/>
        <w:t>заций преступными.</w:t>
      </w:r>
    </w:p>
    <w:p>
      <w:pPr>
        <w:pStyle w:val="Normal"/>
        <w:shd w:fill="FFFFFF" w:val="clear"/>
        <w:rPr>
          <w:sz w:val="24"/>
        </w:rPr>
      </w:pPr>
      <w:r>
        <w:rPr>
          <w:b/>
          <w:color w:val="000000"/>
          <w:sz w:val="33"/>
        </w:rPr>
        <w:t>347</w:t>
      </w:r>
    </w:p>
    <w:p>
      <w:pPr>
        <w:pStyle w:val="Normal"/>
        <w:shd w:fill="FFFFFF" w:val="clear"/>
        <w:rPr>
          <w:sz w:val="24"/>
        </w:rPr>
      </w:pPr>
      <w:r>
        <w:rPr>
          <w:b/>
          <w:color w:val="000000"/>
          <w:sz w:val="18"/>
        </w:rPr>
        <w:t xml:space="preserve">Председатель: </w:t>
      </w:r>
      <w:r>
        <w:rPr>
          <w:i/>
          <w:color w:val="000000"/>
          <w:sz w:val="18"/>
        </w:rPr>
        <w:t xml:space="preserve">Господин Джексон, сэр Дэвид Максуэлл-Файф, Трибунал думает, что будет более удобно заслушать </w:t>
      </w:r>
      <w:r>
        <w:rPr>
          <w:b/>
          <w:color w:val="000000"/>
          <w:sz w:val="18"/>
        </w:rPr>
        <w:t xml:space="preserve">348 </w:t>
      </w:r>
      <w:r>
        <w:rPr>
          <w:i/>
          <w:color w:val="000000"/>
          <w:sz w:val="18"/>
        </w:rPr>
        <w:t>доводы всех Главных обвинителей, а затем выслушать дово</w:t>
        <w:softHyphen/>
        <w:t>ды тех защитников, которые захотят выступить, после чего Трибунал, быть может, захочет задать некоторые вопросы Главным обвинителям.</w:t>
      </w:r>
    </w:p>
    <w:p>
      <w:pPr>
        <w:pStyle w:val="Normal"/>
        <w:shd w:fill="FFFFFF" w:val="clear"/>
        <w:rPr>
          <w:sz w:val="24"/>
        </w:rPr>
      </w:pPr>
      <w:r>
        <w:rPr>
          <w:b/>
          <w:color w:val="000000"/>
          <w:sz w:val="18"/>
        </w:rPr>
        <w:t xml:space="preserve">Джексон: </w:t>
      </w:r>
      <w:r>
        <w:rPr>
          <w:i/>
          <w:color w:val="000000"/>
          <w:sz w:val="18"/>
        </w:rPr>
        <w:t>Да, это будет удобнее и для нас.</w:t>
      </w:r>
    </w:p>
    <w:p>
      <w:pPr>
        <w:pStyle w:val="Normal"/>
        <w:shd w:fill="FFFFFF" w:val="clear"/>
        <w:rPr>
          <w:sz w:val="24"/>
        </w:rPr>
      </w:pPr>
      <w:r>
        <w:rPr>
          <w:b/>
          <w:color w:val="000000"/>
          <w:sz w:val="18"/>
        </w:rPr>
        <w:t xml:space="preserve">Максуэлл-Файф: </w:t>
      </w:r>
      <w:r>
        <w:rPr>
          <w:i/>
          <w:color w:val="000000"/>
          <w:sz w:val="18"/>
        </w:rPr>
        <w:t>Господа судьи, господин Джексон ос</w:t>
        <w:softHyphen/>
        <w:t>тановился на общих принципах, согласно которым назван</w:t>
        <w:softHyphen/>
        <w:t>ные в Уставе организации с точки зрения обвинения должны быть объявлены преступными. Я не ставлю перед собой за</w:t>
        <w:softHyphen/>
        <w:t>дачи повторять или усиливать его аргументацию. Я попыта</w:t>
        <w:softHyphen/>
        <w:t>юсь рассмотреть здесь параграф 4 определения Трибунала от 14 января 1946 г. Оно включало:</w:t>
      </w:r>
    </w:p>
    <w:p>
      <w:pPr>
        <w:pStyle w:val="Normal"/>
        <w:shd w:fill="FFFFFF" w:val="clear"/>
        <w:rPr>
          <w:sz w:val="24"/>
        </w:rPr>
      </w:pPr>
      <w:r>
        <w:rPr>
          <w:i/>
          <w:color w:val="000000"/>
          <w:sz w:val="18"/>
        </w:rPr>
        <w:t>а) суммирование в отношении каждой названной орга -низации тех элементов, которые, по нашему мнению, обо</w:t>
        <w:softHyphen/>
        <w:t>сновывают обвинение в преступности организации. Для удобства я буду в дальнейшем называть это «элементами преступности»;</w:t>
      </w:r>
    </w:p>
    <w:p>
      <w:pPr>
        <w:pStyle w:val="Normal"/>
        <w:shd w:fill="FFFFFF" w:val="clear"/>
        <w:rPr>
          <w:sz w:val="24"/>
        </w:rPr>
      </w:pPr>
      <w:r>
        <w:rPr>
          <w:i/>
          <w:color w:val="000000"/>
          <w:sz w:val="18"/>
        </w:rPr>
        <w:t>Ь) указание на то, какие преступные акты, совершенные отдельными подсудимыми, согласно статье 9 Устава дают основание для объявления преступной группы или организа -ции, членами которой были эти подсудимые.</w:t>
      </w:r>
    </w:p>
    <w:p>
      <w:pPr>
        <w:pStyle w:val="Normal"/>
        <w:shd w:fill="FFFFFF" w:val="clear"/>
        <w:rPr>
          <w:sz w:val="24"/>
        </w:rPr>
      </w:pPr>
      <w:r>
        <w:rPr>
          <w:i/>
          <w:color w:val="000000"/>
          <w:sz w:val="18"/>
        </w:rPr>
        <w:t>Снова для удобства я буду называть их согласно опреде</w:t>
        <w:softHyphen/>
        <w:t>лению Устава «подсудимыми, связанными с организациями».</w:t>
      </w:r>
    </w:p>
    <w:p>
      <w:pPr>
        <w:pStyle w:val="Normal"/>
        <w:shd w:fill="FFFFFF" w:val="clear"/>
        <w:rPr>
          <w:sz w:val="24"/>
        </w:rPr>
      </w:pPr>
      <w:r>
        <w:rPr>
          <w:i/>
          <w:color w:val="000000"/>
          <w:sz w:val="18"/>
        </w:rPr>
        <w:t>То, что я изложил письменно в пунктах «а» и «Ь», явля</w:t>
        <w:softHyphen/>
        <w:t>ется кратким резюме того решения, которое мы предлага</w:t>
        <w:softHyphen/>
        <w:t>ем по параграфу 4 определения Трибунала по фактам дела. Разрешите мне коротко остановиться на технической сторо</w:t>
        <w:softHyphen/>
        <w:t>не вопроса.</w:t>
      </w:r>
    </w:p>
    <w:p>
      <w:pPr>
        <w:pStyle w:val="Normal"/>
        <w:shd w:fill="FFFFFF" w:val="clear"/>
        <w:rPr>
          <w:sz w:val="24"/>
        </w:rPr>
      </w:pPr>
      <w:r>
        <w:rPr>
          <w:i/>
          <w:color w:val="000000"/>
          <w:sz w:val="18"/>
        </w:rPr>
        <w:t>Я думаю, что будет удобнее, если Трибунал и защита будут располагать копиями этих предложений до того, как я обращусь с ними к Трибуналу. Эти копии были переданы членам Трибунала и, конечно, переводчикам, а копии на немецком языке были переданы защитникам организаций и защитникам каждого подсудимого.</w:t>
      </w:r>
    </w:p>
    <w:p>
      <w:pPr>
        <w:pStyle w:val="Normal"/>
        <w:shd w:fill="FFFFFF" w:val="clear"/>
        <w:rPr>
          <w:sz w:val="24"/>
        </w:rPr>
      </w:pPr>
      <w:r>
        <w:rPr>
          <w:i/>
          <w:color w:val="000000"/>
          <w:sz w:val="18"/>
        </w:rPr>
        <w:t>Для удобства судей и защитников я передал два добав</w:t>
        <w:softHyphen/>
        <w:t>ления, содержащие ссылки на стенограммы и документы по ряду вопросов, затронутых в первоначальных предложени</w:t>
        <w:softHyphen/>
        <w:t>ях. Эти добавления построены по тому же принципу, что и основные предложения, и, хотя они написаны на англий</w:t>
        <w:softHyphen/>
        <w:t>ском языке, могут быть непосредственно сейчас использо</w:t>
        <w:softHyphen/>
        <w:t>ваны защитой. В приложениях «А» и «В» имеется представ</w:t>
        <w:softHyphen/>
        <w:t>ленное мною резюме со ссылками на стенограммы, а в не</w:t>
        <w:softHyphen/>
        <w:t>которых случаях и на документы.</w:t>
      </w:r>
    </w:p>
    <w:p>
      <w:pPr>
        <w:pStyle w:val="Normal"/>
        <w:shd w:fill="FFFFFF" w:val="clear"/>
        <w:rPr>
          <w:sz w:val="24"/>
        </w:rPr>
      </w:pPr>
      <w:r>
        <w:rPr>
          <w:i/>
          <w:color w:val="000000"/>
          <w:sz w:val="18"/>
        </w:rPr>
        <w:t>Я не собираюсь зачитывать полностью все материалы, содержащиеся в приложениях, и только сошлюсь на них в той степени, в какой они относятся к точке зрения обвине -ния на этот аспект дела. Но, конечно, я буду готов зачитать любую часть, которую Трибунал найдет необходимым огла</w:t>
        <w:softHyphen/>
        <w:t>сить здесь. Я думаю, что лучше всего будет начать с основ</w:t>
        <w:softHyphen/>
        <w:t>ных аргументов, которые господин Джексон привел здесь и</w:t>
      </w:r>
    </w:p>
    <w:p>
      <w:pPr>
        <w:pStyle w:val="Normal"/>
        <w:shd w:fill="FFFFFF" w:val="clear"/>
        <w:rPr>
          <w:sz w:val="24"/>
        </w:rPr>
      </w:pPr>
      <w:r>
        <w:rPr>
          <w:rFonts w:cs="Times New Roman" w:ascii="Times New Roman" w:hAnsi="Times New Roman"/>
          <w:i/>
          <w:color w:val="000000"/>
          <w:sz w:val="35"/>
        </w:rPr>
        <w:t xml:space="preserve">т </w:t>
      </w:r>
      <w:r>
        <w:rPr>
          <w:rFonts w:cs="Times New Roman" w:ascii="Times New Roman" w:hAnsi="Times New Roman"/>
          <w:color w:val="000000"/>
          <w:sz w:val="35"/>
        </w:rPr>
        <w:t>и</w:t>
      </w:r>
    </w:p>
    <w:p>
      <w:pPr>
        <w:pStyle w:val="Normal"/>
        <w:shd w:fill="FFFFFF" w:val="clear"/>
        <w:rPr>
          <w:sz w:val="24"/>
        </w:rPr>
      </w:pPr>
      <w:r>
        <w:rPr>
          <w:color w:val="000000"/>
          <w:sz w:val="27"/>
        </w:rPr>
        <w:t>О</w:t>
      </w:r>
    </w:p>
    <w:p>
      <w:pPr>
        <w:pStyle w:val="Normal"/>
        <w:shd w:fill="FFFFFF" w:val="clear"/>
        <w:rPr>
          <w:sz w:val="24"/>
        </w:rPr>
      </w:pPr>
      <w:r>
        <w:rPr>
          <w:i/>
          <w:color w:val="000000"/>
          <w:sz w:val="18"/>
        </w:rPr>
        <w:t>которые, быть может, Трибунал захочет выслушать еще раз, когда я буду разбирать их.</w:t>
      </w:r>
    </w:p>
    <w:p>
      <w:pPr>
        <w:pStyle w:val="Normal"/>
        <w:shd w:fill="FFFFFF" w:val="clear"/>
        <w:rPr>
          <w:sz w:val="24"/>
        </w:rPr>
      </w:pPr>
      <w:r>
        <w:rPr>
          <w:i/>
          <w:color w:val="000000"/>
          <w:sz w:val="18"/>
        </w:rPr>
        <w:t xml:space="preserve">1. Организация или группа, о которой идет речь, долж-         </w:t>
      </w:r>
      <w:r>
        <w:rPr>
          <w:color w:val="000000"/>
          <w:sz w:val="18"/>
        </w:rPr>
        <w:t xml:space="preserve">349 </w:t>
      </w:r>
      <w:r>
        <w:rPr>
          <w:i/>
          <w:color w:val="000000"/>
          <w:sz w:val="18"/>
        </w:rPr>
        <w:t>на включать лиц, которые:</w:t>
      </w:r>
    </w:p>
    <w:p>
      <w:pPr>
        <w:pStyle w:val="Normal"/>
        <w:shd w:fill="FFFFFF" w:val="clear"/>
        <w:rPr>
          <w:sz w:val="24"/>
        </w:rPr>
      </w:pPr>
      <w:r>
        <w:rPr>
          <w:i/>
          <w:color w:val="000000"/>
          <w:sz w:val="18"/>
        </w:rPr>
        <w:t>а) находятся в какой-то определенно установленной связи;</w:t>
      </w:r>
    </w:p>
    <w:p>
      <w:pPr>
        <w:pStyle w:val="Normal"/>
        <w:shd w:fill="FFFFFF" w:val="clear"/>
        <w:rPr>
          <w:sz w:val="24"/>
        </w:rPr>
      </w:pPr>
      <w:r>
        <w:rPr>
          <w:i/>
          <w:color w:val="000000"/>
          <w:sz w:val="18"/>
        </w:rPr>
        <w:t>Ь) имеют общую цель (это был первый критерий госпо</w:t>
        <w:softHyphen/>
        <w:t>дина Джексона).</w:t>
      </w:r>
    </w:p>
    <w:p>
      <w:pPr>
        <w:pStyle w:val="Normal"/>
        <w:shd w:fill="FFFFFF" w:val="clear"/>
        <w:rPr>
          <w:sz w:val="24"/>
        </w:rPr>
      </w:pPr>
      <w:r>
        <w:rPr>
          <w:i/>
          <w:color w:val="000000"/>
          <w:sz w:val="18"/>
        </w:rPr>
        <w:t>2. Членство в такой организации должно быть в общем добровольным, хотя небольшое число членов, вступивших в нее по принуждению, не изменит положения.</w:t>
      </w:r>
    </w:p>
    <w:p>
      <w:pPr>
        <w:pStyle w:val="Normal"/>
        <w:shd w:fill="FFFFFF" w:val="clear"/>
        <w:rPr>
          <w:sz w:val="24"/>
        </w:rPr>
      </w:pPr>
      <w:r>
        <w:rPr>
          <w:i/>
          <w:color w:val="000000"/>
          <w:sz w:val="18"/>
        </w:rPr>
        <w:t>3. Цели организации должны быть преступными в том смысле, что они включают совершение актов, которые ста</w:t>
        <w:softHyphen/>
        <w:t>тьей 6 Устава определены как преступления.</w:t>
      </w:r>
    </w:p>
    <w:p>
      <w:pPr>
        <w:pStyle w:val="Normal"/>
        <w:shd w:fill="FFFFFF" w:val="clear"/>
        <w:rPr>
          <w:sz w:val="24"/>
        </w:rPr>
      </w:pPr>
      <w:r>
        <w:rPr>
          <w:i/>
          <w:color w:val="000000"/>
          <w:sz w:val="18"/>
        </w:rPr>
        <w:t>4. Преступные цели или методы действий организации должны носить такой характер, чтобы здравомыслящий че</w:t>
        <w:softHyphen/>
        <w:t>ловек мог сразу правильно разобраться в них и создать представление об организации, в которую он вступает.</w:t>
      </w:r>
    </w:p>
    <w:p>
      <w:pPr>
        <w:pStyle w:val="Normal"/>
        <w:shd w:fill="FFFFFF" w:val="clear"/>
        <w:rPr>
          <w:sz w:val="24"/>
        </w:rPr>
      </w:pPr>
      <w:r>
        <w:rPr>
          <w:i/>
          <w:color w:val="000000"/>
          <w:sz w:val="18"/>
        </w:rPr>
        <w:t>5. Некоторые отдельные подсудимые, хотя бы один из них, должны быть членами той или иной организации и должны быть признаны виновными в совершении актов, на основании которых организация может быть признана пре</w:t>
        <w:softHyphen/>
        <w:t>ступной.</w:t>
      </w:r>
    </w:p>
    <w:p>
      <w:pPr>
        <w:pStyle w:val="Normal"/>
        <w:shd w:fill="FFFFFF" w:val="clear"/>
        <w:rPr>
          <w:sz w:val="24"/>
        </w:rPr>
      </w:pPr>
      <w:r>
        <w:rPr>
          <w:i/>
          <w:color w:val="000000"/>
          <w:sz w:val="18"/>
        </w:rPr>
        <w:t>Я не думаю, что могу избежать применения этих крите</w:t>
        <w:softHyphen/>
        <w:t>риев к каждой из организаций, но надеюсь, что сумею еде -лать это очень кратко, поэтому я намереваюсь по очереди рассматривать каждую организацию.</w:t>
      </w:r>
    </w:p>
    <w:p>
      <w:pPr>
        <w:pStyle w:val="Normal"/>
        <w:shd w:fill="FFFFFF" w:val="clear"/>
        <w:rPr>
          <w:sz w:val="24"/>
        </w:rPr>
      </w:pPr>
      <w:r>
        <w:rPr>
          <w:i/>
          <w:color w:val="000000"/>
          <w:sz w:val="18"/>
        </w:rPr>
        <w:t>Рейхсрегирунг. Согласно приложению «В» Обвинитель</w:t>
        <w:softHyphen/>
        <w:t>ного заключения эта группа определяется как состоящая из трех подгрупп:</w:t>
      </w:r>
    </w:p>
    <w:p>
      <w:pPr>
        <w:pStyle w:val="Normal"/>
        <w:shd w:fill="FFFFFF" w:val="clear"/>
        <w:rPr>
          <w:sz w:val="24"/>
        </w:rPr>
      </w:pPr>
      <w:r>
        <w:rPr>
          <w:i/>
          <w:color w:val="000000"/>
          <w:sz w:val="18"/>
        </w:rPr>
        <w:t>1. Члены обычного кабинета после 30 января 1933 г. Термин «обычный кабинет» употреблялся для того, чтобы охватить:</w:t>
      </w:r>
    </w:p>
    <w:p>
      <w:pPr>
        <w:pStyle w:val="Normal"/>
        <w:shd w:fill="FFFFFF" w:val="clear"/>
        <w:rPr>
          <w:sz w:val="24"/>
        </w:rPr>
      </w:pPr>
      <w:r>
        <w:rPr>
          <w:i/>
          <w:color w:val="000000"/>
          <w:sz w:val="18"/>
        </w:rPr>
        <w:t>а) имперских министров, возглавлявших министерства;</w:t>
      </w:r>
    </w:p>
    <w:p>
      <w:pPr>
        <w:pStyle w:val="Normal"/>
        <w:shd w:fill="FFFFFF" w:val="clear"/>
        <w:rPr>
          <w:sz w:val="24"/>
        </w:rPr>
      </w:pPr>
      <w:r>
        <w:rPr>
          <w:i/>
          <w:color w:val="000000"/>
          <w:sz w:val="18"/>
        </w:rPr>
        <w:t>Ь) имперских министров без портфеля;</w:t>
      </w:r>
    </w:p>
    <w:p>
      <w:pPr>
        <w:pStyle w:val="Normal"/>
        <w:shd w:fill="FFFFFF" w:val="clear"/>
        <w:rPr>
          <w:sz w:val="24"/>
        </w:rPr>
      </w:pPr>
      <w:r>
        <w:rPr>
          <w:i/>
          <w:color w:val="000000"/>
          <w:sz w:val="18"/>
        </w:rPr>
        <w:t xml:space="preserve">с) министров земель, которые фактически являлись им- </w:t>
      </w:r>
      <w:r>
        <w:rPr>
          <w:color w:val="000000"/>
          <w:sz w:val="18"/>
        </w:rPr>
        <w:t xml:space="preserve">_ </w:t>
      </w:r>
      <w:r>
        <w:rPr>
          <w:i/>
          <w:color w:val="000000"/>
          <w:sz w:val="18"/>
        </w:rPr>
        <w:t xml:space="preserve">перскими министрами;                                                                                    </w:t>
      </w:r>
      <w:r>
        <w:rPr>
          <w:color w:val="000000"/>
          <w:sz w:val="18"/>
        </w:rPr>
        <w:t>ШЗ</w:t>
      </w:r>
    </w:p>
    <w:p>
      <w:pPr>
        <w:pStyle w:val="Normal"/>
        <w:shd w:fill="FFFFFF" w:val="clear"/>
        <w:rPr>
          <w:sz w:val="24"/>
        </w:rPr>
      </w:pPr>
      <w:r>
        <w:rPr>
          <w:i/>
          <w:color w:val="000000"/>
          <w:sz w:val="18"/>
        </w:rPr>
        <w:t>с!) других чиновников, которые имели полномочия при</w:t>
        <w:softHyphen/>
        <w:t>нимать участие в заседаниях кабинета.</w:t>
      </w:r>
    </w:p>
    <w:p>
      <w:pPr>
        <w:pStyle w:val="Normal"/>
        <w:shd w:fill="FFFFFF" w:val="clear"/>
        <w:rPr>
          <w:sz w:val="24"/>
        </w:rPr>
      </w:pPr>
      <w:r>
        <w:rPr>
          <w:i/>
          <w:color w:val="000000"/>
          <w:sz w:val="18"/>
        </w:rPr>
        <w:t>2. Члены совета министров по обороне империи.</w:t>
      </w:r>
    </w:p>
    <w:p>
      <w:pPr>
        <w:pStyle w:val="Normal"/>
        <w:shd w:fill="FFFFFF" w:val="clear"/>
        <w:rPr>
          <w:sz w:val="24"/>
        </w:rPr>
      </w:pPr>
      <w:r>
        <w:rPr>
          <w:i/>
          <w:color w:val="000000"/>
          <w:sz w:val="18"/>
        </w:rPr>
        <w:t>3. Члены тайного кабинета. Утверждается, что согласно Доказательствам, представленным Трибуналу, нет никакого сомнения в том, что первый из доводов господина Джексо</w:t>
        <w:softHyphen/>
        <w:t>на полностью соответствует этому, то есть что существует совершенно определенная связь при наличии общей цели и что эта организация является в общем добровольной в том смысле, как это устанавливает пункт второй.</w:t>
      </w:r>
    </w:p>
    <w:p>
      <w:pPr>
        <w:pStyle w:val="Normal"/>
        <w:shd w:fill="FFFFFF" w:val="clear"/>
        <w:rPr>
          <w:sz w:val="24"/>
        </w:rPr>
      </w:pPr>
      <w:r>
        <w:rPr>
          <w:i/>
          <w:color w:val="000000"/>
          <w:sz w:val="18"/>
        </w:rPr>
        <w:t>Цели организации изложены в параграфе 4 раздела «А» моего приложения «А» и общая точка зрения обвинения сформулирована в параграфе 2, который очень краток. Быть может, мне будет разрешено зачитать его.</w:t>
      </w:r>
    </w:p>
    <w:p>
      <w:pPr>
        <w:pStyle w:val="Normal"/>
        <w:shd w:fill="FFFFFF" w:val="clear"/>
        <w:rPr>
          <w:sz w:val="24"/>
        </w:rPr>
      </w:pPr>
      <w:r>
        <w:rPr>
          <w:i/>
          <w:color w:val="000000"/>
          <w:sz w:val="18"/>
        </w:rPr>
        <w:t>«Благодаря возможности издавать законодательные акты, члены рейхсрегирунга фактически придавали законо</w:t>
        <w:softHyphen/>
        <w:t>дательные формы политике нацистских заговорщиков и со</w:t>
        <w:softHyphen/>
        <w:t>вместно образовывали сообщество лиц, которые осущест</w:t>
        <w:softHyphen/>
        <w:t>вляли административные и исполнительные решения нацист</w:t>
        <w:softHyphen/>
        <w:t>ских заговорщиков».</w:t>
      </w:r>
    </w:p>
    <w:p>
      <w:pPr>
        <w:pStyle w:val="Normal"/>
        <w:shd w:fill="FFFFFF" w:val="clear"/>
        <w:rPr>
          <w:sz w:val="24"/>
        </w:rPr>
      </w:pPr>
      <w:r>
        <w:rPr>
          <w:i/>
          <w:color w:val="000000"/>
          <w:sz w:val="18"/>
        </w:rPr>
        <w:t>Обвинение относит это общее утверждение к преступ</w:t>
        <w:softHyphen/>
        <w:t>лениям, сформулированным в статье 6 Устава, — парагра</w:t>
        <w:softHyphen/>
        <w:t>фы 5, 6, 7 и 8 моего приложения. Если Трибунал желает, я могу подробнее остановиться на этих параграфах и проком -ментировать их.</w:t>
      </w:r>
    </w:p>
    <w:p>
      <w:pPr>
        <w:pStyle w:val="Normal"/>
        <w:shd w:fill="FFFFFF" w:val="clear"/>
        <w:rPr>
          <w:sz w:val="24"/>
        </w:rPr>
      </w:pPr>
      <w:r>
        <w:rPr>
          <w:i/>
          <w:color w:val="000000"/>
          <w:sz w:val="18"/>
        </w:rPr>
        <w:t>Если иметь в виду, что рейхсрегирунг имел власть при</w:t>
        <w:softHyphen/>
        <w:t>нимать решения, формулирующие политику, и располагал законодательной, административной и исполнительной влас</w:t>
        <w:softHyphen/>
        <w:t>тью и что многие его члены одновременно занимали важ</w:t>
        <w:softHyphen/>
        <w:t>ные посты в партии и в государственном аппарате, вне ка -бинета, будет понятно, что у этой группы была сконцентри</w:t>
        <w:softHyphen/>
        <w:t>рована очень большая политическая власть.</w:t>
      </w:r>
    </w:p>
    <w:p>
      <w:pPr>
        <w:pStyle w:val="Normal"/>
        <w:shd w:fill="FFFFFF" w:val="clear"/>
        <w:rPr>
          <w:sz w:val="24"/>
        </w:rPr>
      </w:pPr>
      <w:r>
        <w:rPr>
          <w:i/>
          <w:color w:val="000000"/>
          <w:sz w:val="18"/>
        </w:rPr>
        <w:t xml:space="preserve">Рейхсрегирунг придавал законные формы программе заговорщиков и проводил </w:t>
      </w:r>
      <w:r>
        <w:rPr>
          <w:color w:val="000000"/>
          <w:sz w:val="18"/>
        </w:rPr>
        <w:t xml:space="preserve">ее в </w:t>
      </w:r>
      <w:r>
        <w:rPr>
          <w:i/>
          <w:color w:val="000000"/>
          <w:sz w:val="18"/>
        </w:rPr>
        <w:t>жизнь. Если Трибунал обра</w:t>
        <w:softHyphen/>
        <w:t>тится к моему приложению «В», он заметит, что 17 из 21 подсудимых, представших перед этим Судом, являлись чле</w:t>
        <w:softHyphen/>
        <w:t>нами рейхсрегирунга.</w:t>
      </w:r>
    </w:p>
    <w:p>
      <w:pPr>
        <w:pStyle w:val="Normal"/>
        <w:shd w:fill="FFFFFF" w:val="clear"/>
        <w:rPr>
          <w:sz w:val="24"/>
        </w:rPr>
      </w:pPr>
      <w:r>
        <w:rPr>
          <w:i/>
          <w:color w:val="000000"/>
          <w:sz w:val="18"/>
        </w:rPr>
        <w:t>Обвинение представило громадное количество доказа</w:t>
        <w:softHyphen/>
        <w:t>тельств в отношении этих 17 подсудимых, оно считает, что достаточно сказать, что все они должны быть признаны ви-'новными в соответствии со всеми разделами Обвинительно</w:t>
        <w:softHyphen/>
        <w:t>го заключения и, следовательно, по всем пунктам статьи 6 Устава и что они являются подсудимыми, связанными с группой рейхсрегирунга, как об этом говорил господин Джексон.</w:t>
      </w:r>
    </w:p>
    <w:p>
      <w:pPr>
        <w:pStyle w:val="Normal"/>
        <w:shd w:fill="FFFFFF" w:val="clear"/>
        <w:rPr>
          <w:sz w:val="24"/>
        </w:rPr>
      </w:pPr>
      <w:r>
        <w:rPr>
          <w:i/>
          <w:color w:val="000000"/>
          <w:sz w:val="18"/>
        </w:rPr>
        <w:t>Эти акты, которые я упомянул и которые изложены в параграфе 4 и в других параграфах моего приложения «А», носят такой характер, что никто из занимавших министер</w:t>
        <w:softHyphen/>
        <w:t>ский пост не мог не знать о природе этих актов и целях, для осуществления которых они совершались .</w:t>
      </w:r>
    </w:p>
    <w:p>
      <w:pPr>
        <w:pStyle w:val="Normal"/>
        <w:shd w:fill="FFFFFF" w:val="clear"/>
        <w:rPr>
          <w:sz w:val="24"/>
        </w:rPr>
      </w:pPr>
      <w:r>
        <w:rPr>
          <w:i/>
          <w:color w:val="000000"/>
          <w:sz w:val="18"/>
        </w:rPr>
        <w:t>Теперь я перехожу к руководящему составу нацистской партии. Господин Джексон подчеркнул, что заговорщики нуждались в инструментах для создания поддержки. Гитлер бахвалился тем, что нацистская партия полностью господ</w:t>
        <w:softHyphen/>
        <w:t>ствует над империей и над ее институтами и организациями как внутренними, так и внешними. Поскольку нацистская партия была основана на принципах фюрерства, вся ее по</w:t>
        <w:softHyphen/>
        <w:t xml:space="preserve">литика и действия определялась не всеми </w:t>
      </w:r>
      <w:r>
        <w:rPr>
          <w:color w:val="000000"/>
          <w:sz w:val="18"/>
        </w:rPr>
        <w:t xml:space="preserve">ее </w:t>
      </w:r>
      <w:r>
        <w:rPr>
          <w:i/>
          <w:color w:val="000000"/>
          <w:sz w:val="18"/>
        </w:rPr>
        <w:t>членами в целом, а группой носителей власти и их помощниками. Эти руководители были политическими работниками, обязанны</w:t>
        <w:softHyphen/>
        <w:t>ми поддерживать и проводить в жизнь доктрины партии. На</w:t>
      </w:r>
    </w:p>
    <w:p>
      <w:pPr>
        <w:pStyle w:val="Normal"/>
        <w:shd w:fill="FFFFFF" w:val="clear"/>
        <w:rPr>
          <w:sz w:val="24"/>
        </w:rPr>
      </w:pPr>
      <w:r>
        <w:rPr>
          <w:color w:val="000000"/>
          <w:sz w:val="14"/>
          <w:vertAlign w:val="superscript"/>
        </w:rPr>
        <w:t>1</w:t>
      </w:r>
      <w:r>
        <w:rPr>
          <w:color w:val="000000"/>
          <w:sz w:val="14"/>
        </w:rPr>
        <w:t xml:space="preserve"> В отличие от приложений к Обвинительному заключению имеются в виду приложения к тексту речи обвинителя, которые не оглашались на Суде и поэ -тому не публикуются. — </w:t>
      </w:r>
      <w:r>
        <w:rPr>
          <w:b/>
          <w:color w:val="000000"/>
          <w:sz w:val="14"/>
        </w:rPr>
        <w:t>Прим. сост.</w:t>
      </w:r>
    </w:p>
    <w:p>
      <w:pPr>
        <w:pStyle w:val="Normal"/>
        <w:shd w:fill="FFFFFF" w:val="clear"/>
        <w:rPr>
          <w:sz w:val="24"/>
        </w:rPr>
      </w:pPr>
      <w:r>
        <w:rPr>
          <w:i/>
          <w:color w:val="000000"/>
          <w:sz w:val="18"/>
        </w:rPr>
        <w:t>каждом уровне иерархии регулярно проводились совеща</w:t>
        <w:softHyphen/>
        <w:t>ния для того, чтобы обсуждать вопросы политики и разра</w:t>
        <w:softHyphen/>
        <w:t>батывать мероприятия.</w:t>
      </w:r>
    </w:p>
    <w:p>
      <w:pPr>
        <w:pStyle w:val="Normal"/>
        <w:shd w:fill="FFFFFF" w:val="clear"/>
        <w:rPr>
          <w:sz w:val="24"/>
        </w:rPr>
      </w:pPr>
      <w:r>
        <w:rPr>
          <w:i/>
          <w:color w:val="000000"/>
          <w:sz w:val="18"/>
        </w:rPr>
        <w:t>Главари скрепляли, объединяли партию, но они также крепко держали все население в лапах заговорщиков путем контроля над всей иерархией руководителей. Обвинение считает, что все эти руководители входят в организацию, которую оно считает преступной, и, как сказал господин Джексон, личный состав аппарата рейхслейтунга, или гау-лейтунга, или крейслейтунга, перечисленный в национал-со</w:t>
        <w:softHyphen/>
        <w:t>циалистском ежегоднике, находится именно в таком поло</w:t>
        <w:softHyphen/>
        <w:t>жении. Трибунал заметит, что мы опустили личный состав аппарата более низко стоящих групп руководителей, как об этом указывал г-н судья Джексон. Здесь обвинение вновь обращает внимание на то, что соблюдены пункты 1 и 2 кри</w:t>
        <w:softHyphen/>
        <w:t>териев г-на Джексона, и указывает на элементы преступнос</w:t>
        <w:softHyphen/>
        <w:t>ти, раскрытые в моем приложении «А».</w:t>
      </w:r>
    </w:p>
    <w:p>
      <w:pPr>
        <w:pStyle w:val="Normal"/>
        <w:shd w:fill="FFFFFF" w:val="clear"/>
        <w:rPr>
          <w:sz w:val="24"/>
        </w:rPr>
      </w:pPr>
      <w:r>
        <w:rPr>
          <w:i/>
          <w:color w:val="000000"/>
          <w:sz w:val="18"/>
        </w:rPr>
        <w:t>В моем приложении «В» говорится, что само положе</w:t>
        <w:softHyphen/>
        <w:t>ние этих подсудимых, как членов руководящего состава правительства и нацистской партии, а также сам факт связи, которая существовала между правительством империи и партией, должны ясно показать Трибуналу, что руководя</w:t>
        <w:softHyphen/>
        <w:t>щий состав нацистской партии является преступной органи</w:t>
        <w:softHyphen/>
        <w:t>зацией, связанной со всеми преступлениями, вменяемыми в вину всем подсудимым в Обвинительном заключении, вклю</w:t>
        <w:softHyphen/>
        <w:t>чая подсудимых, входивших в руководящий состав; при представлении дел индивидуальных подсудимых Трибуналу были подробно изложены соответствующие доказательства.</w:t>
      </w:r>
    </w:p>
    <w:p>
      <w:pPr>
        <w:pStyle w:val="Normal"/>
        <w:shd w:fill="FFFFFF" w:val="clear"/>
        <w:rPr>
          <w:sz w:val="24"/>
        </w:rPr>
      </w:pPr>
      <w:r>
        <w:rPr>
          <w:i/>
          <w:color w:val="000000"/>
          <w:sz w:val="18"/>
        </w:rPr>
        <w:t>Нацистская партия являлась сердцевиной заговора и ин</w:t>
        <w:softHyphen/>
        <w:t>криминируемых преступлений, а подсудимые были руково</w:t>
        <w:softHyphen/>
        <w:t>дителями нацистской партии. Снова обвинение заявляет, что никто из живших в Германии и принимавших участие в ме</w:t>
        <w:softHyphen/>
        <w:t>роприятиях, которые в данном случае являются мероприя</w:t>
        <w:softHyphen/>
        <w:t>тиями нацистской партии, не мог не создать себе представ</w:t>
        <w:softHyphen/>
        <w:t>ления о намерениях ее руководителей и о методах, которы</w:t>
        <w:softHyphen/>
        <w:t>ми проводились эти намерения. «Внутренний круг» находил</w:t>
        <w:softHyphen/>
        <w:t>ся в ином положении по сравнению с даже наилучшим об</w:t>
        <w:softHyphen/>
        <w:t>разом информированным мнением вне пределов Германии.</w:t>
      </w:r>
    </w:p>
    <w:p>
      <w:pPr>
        <w:pStyle w:val="Normal"/>
        <w:shd w:fill="FFFFFF" w:val="clear"/>
        <w:rPr>
          <w:sz w:val="24"/>
        </w:rPr>
      </w:pPr>
      <w:r>
        <w:rPr>
          <w:i/>
          <w:color w:val="000000"/>
          <w:sz w:val="18"/>
        </w:rPr>
        <w:t>Я перехожу теперь к СС, включая СД. Обвинение имеет честь напомнить Трибуналу о материалах в отноше</w:t>
        <w:softHyphen/>
        <w:t>нии структуры СС и ее истории, которая кратко была изло</w:t>
        <w:softHyphen/>
        <w:t>жена в приложении «В» Обвинительного заключения. Обви</w:t>
        <w:softHyphen/>
        <w:t>нение продолжает придерживаться своих заявлений, кото -</w:t>
      </w:r>
      <w:r>
        <w:rPr>
          <w:color w:val="000000"/>
          <w:sz w:val="18"/>
        </w:rPr>
        <w:t xml:space="preserve">рь/е оно </w:t>
      </w:r>
      <w:r>
        <w:rPr>
          <w:i/>
          <w:color w:val="000000"/>
          <w:sz w:val="18"/>
        </w:rPr>
        <w:t>считает совершенно ясными. Я не собираюсь сей</w:t>
        <w:softHyphen/>
        <w:t>час их зачитывать.</w:t>
      </w:r>
    </w:p>
    <w:p>
      <w:pPr>
        <w:pStyle w:val="Normal"/>
        <w:shd w:fill="FFFFFF" w:val="clear"/>
        <w:rPr>
          <w:sz w:val="24"/>
        </w:rPr>
      </w:pPr>
      <w:r>
        <w:rPr>
          <w:i/>
          <w:color w:val="000000"/>
          <w:sz w:val="18"/>
        </w:rPr>
        <w:t>Трибунал рассмотрел доказательства в отношении СС, концентрационных лагерей, а также доказательства по обви -нению подсудимого Кальтенбруннера, ссылки на которые имеются в представленном мною приложении. Трибунал помнит также обвинительные материалы, представленные Французской и советской делегациями, целые горы доказа</w:t>
        <w:softHyphen/>
        <w:t>тельств преступности СС. Обвинение утверждает, что с пер-</w:t>
      </w:r>
    </w:p>
    <w:p>
      <w:pPr>
        <w:pStyle w:val="Normal"/>
        <w:shd w:fill="FFFFFF" w:val="clear"/>
        <w:rPr>
          <w:sz w:val="24"/>
        </w:rPr>
      </w:pPr>
      <w:r>
        <w:rPr>
          <w:b/>
          <w:color w:val="000000"/>
          <w:sz w:val="33"/>
        </w:rPr>
        <w:t>351</w:t>
      </w:r>
    </w:p>
    <w:p>
      <w:pPr>
        <w:pStyle w:val="Normal"/>
        <w:shd w:fill="FFFFFF" w:val="clear"/>
        <w:rPr>
          <w:sz w:val="24"/>
        </w:rPr>
      </w:pPr>
      <w:r>
        <w:rPr>
          <w:rFonts w:cs="Times New Roman" w:ascii="Times New Roman" w:hAnsi="Times New Roman"/>
          <w:b/>
          <w:color w:val="000000"/>
          <w:sz w:val="37"/>
        </w:rPr>
        <w:t>352</w:t>
      </w:r>
    </w:p>
    <w:p>
      <w:pPr>
        <w:pStyle w:val="Normal"/>
        <w:shd w:fill="FFFFFF" w:val="clear"/>
        <w:rPr>
          <w:sz w:val="24"/>
        </w:rPr>
      </w:pPr>
      <w:r>
        <w:rPr>
          <w:i/>
          <w:color w:val="000000"/>
          <w:sz w:val="17"/>
        </w:rPr>
        <w:t>выми тремя пунктами г-на Джексона не возникнет никаких трудностей, и преступность СС была уже доказана не один раз. По четвертому пункту (абзац 4 раздел «С» моего при</w:t>
        <w:softHyphen/>
        <w:t>ложения «А») я хочу представить формулировку, которая гласит, что преступления СС совершались, во-первых, в не</w:t>
        <w:softHyphen/>
        <w:t>обычайно широком масштабе и, во-вторых, на таких боль</w:t>
        <w:softHyphen/>
        <w:t>ших пространствах, что преступные цели и методы СС, ко</w:t>
        <w:softHyphen/>
        <w:t>торые буквально потрясли человечество, когда начался этот процесс, должны были быть известны каждому члену этой организации. Трудно было проехать из одного города Гер</w:t>
        <w:softHyphen/>
        <w:t>мании в другой без того, чтобы не заметить концентрацион</w:t>
        <w:softHyphen/>
        <w:t>ного лагеря, а каждый концентрационный лагерь являлся сгустком преступлений СС. В первой части моего приложе</w:t>
        <w:softHyphen/>
        <w:t>ния «В» Трибунал найдет список подсудимых, состоявших в СС, а во второй части — резюме, суммирующее преступле</w:t>
        <w:softHyphen/>
        <w:t>ния подсудимого Кальтенбруннера. Обвинение особенно выделяет его преступную деятельность, хотя оно ссылается и на других подсудимых, которые тоже были членами этой организации.</w:t>
      </w:r>
    </w:p>
    <w:p>
      <w:pPr>
        <w:pStyle w:val="Normal"/>
        <w:shd w:fill="FFFFFF" w:val="clear"/>
        <w:rPr>
          <w:sz w:val="24"/>
        </w:rPr>
      </w:pPr>
      <w:r>
        <w:rPr>
          <w:i/>
          <w:color w:val="000000"/>
          <w:sz w:val="17"/>
        </w:rPr>
        <w:t>Я перехожу к рассмотрению вопроса о гестапо. Трибу</w:t>
        <w:softHyphen/>
        <w:t>нал найдет схему построения и историю гестапо в приложе -нии «В» Обвинительного заключения. Обвинение в преступ</w:t>
        <w:softHyphen/>
        <w:t>ных действиях изложено в параграфах 1, 2 и 3 раздела «О» представленного мною приложения.</w:t>
      </w:r>
    </w:p>
    <w:p>
      <w:pPr>
        <w:pStyle w:val="Normal"/>
        <w:shd w:fill="FFFFFF" w:val="clear"/>
        <w:rPr>
          <w:sz w:val="24"/>
        </w:rPr>
      </w:pPr>
      <w:r>
        <w:rPr>
          <w:i/>
          <w:color w:val="000000"/>
          <w:sz w:val="17"/>
        </w:rPr>
        <w:t xml:space="preserve">Статьи 7 и 8 Устава,  как полагает обвинение,  лишают </w:t>
      </w:r>
      <w:r>
        <w:rPr>
          <w:color w:val="000000"/>
          <w:sz w:val="17"/>
        </w:rPr>
        <w:t xml:space="preserve">' </w:t>
      </w:r>
      <w:r>
        <w:rPr>
          <w:i/>
          <w:color w:val="000000"/>
          <w:sz w:val="17"/>
        </w:rPr>
        <w:t>защиту возможности ссылаться на то, что гестапо являлось государственным учреждением. Поэтому, как я сказал, эта организация  полностью  подходит под  указанные  господи</w:t>
        <w:softHyphen/>
        <w:t>ном Джексоном признаки преступной организации.</w:t>
      </w:r>
    </w:p>
    <w:p>
      <w:pPr>
        <w:pStyle w:val="Normal"/>
        <w:shd w:fill="FFFFFF" w:val="clear"/>
        <w:rPr>
          <w:sz w:val="24"/>
        </w:rPr>
      </w:pPr>
      <w:r>
        <w:rPr>
          <w:i/>
          <w:color w:val="000000"/>
          <w:sz w:val="17"/>
        </w:rPr>
        <w:t>Если Трибунал сделает мне честь обратиться к моему приложению «В», он увидит, что подсудимые Геринг, Фрик и Кальтенбруннер обвиняются в том, что они были членами гестапо. Далее в приложении говорится, что инкриминируе</w:t>
        <w:softHyphen/>
        <w:t>мые им преступления были совершены ими как ответствен</w:t>
        <w:softHyphen/>
        <w:t>ными руководителями этой организации.</w:t>
      </w:r>
    </w:p>
    <w:p>
      <w:pPr>
        <w:pStyle w:val="Normal"/>
        <w:shd w:fill="FFFFFF" w:val="clear"/>
        <w:rPr>
          <w:sz w:val="24"/>
        </w:rPr>
      </w:pPr>
      <w:r>
        <w:rPr>
          <w:i/>
          <w:color w:val="000000"/>
          <w:sz w:val="17"/>
        </w:rPr>
        <w:t>Мы переходим теперь к СА. Я снова ссылаюсь на пара</w:t>
        <w:softHyphen/>
        <w:t>графы 1 и 2 раздела «Е» моего приложения «А» и прошу Трибунал заметить, что, кроме точного установления фаз и периодов деятельности СА, каждый из элементов преступ</w:t>
        <w:softHyphen/>
        <w:t>ности находит подтверждение в стенограмме, излагающей представление обвинением доказательств по делу этой пре</w:t>
        <w:softHyphen/>
        <w:t>ступной организации.</w:t>
      </w:r>
    </w:p>
    <w:p>
      <w:pPr>
        <w:pStyle w:val="Normal"/>
        <w:shd w:fill="FFFFFF" w:val="clear"/>
        <w:rPr>
          <w:sz w:val="24"/>
        </w:rPr>
      </w:pPr>
      <w:r>
        <w:rPr>
          <w:i/>
          <w:color w:val="000000"/>
          <w:sz w:val="17"/>
        </w:rPr>
        <w:t>Я напомню Трибуналу заявление господина Джексона, которое показывает, что обвинение опустило членов всех примыкающих к СА организаций, даже тех, кто входил в ре</w:t>
        <w:softHyphen/>
        <w:t>зерв, и всех тех, в отношении которых могут возникнуть какие-нибудь, даже недостаточно состоятельные, споры от</w:t>
        <w:softHyphen/>
        <w:t>носительно степени их связи с организацией. Может быть, уместно напомнить Трибуналу об этих группах.</w:t>
      </w:r>
    </w:p>
    <w:p>
      <w:pPr>
        <w:pStyle w:val="Normal"/>
        <w:shd w:fill="FFFFFF" w:val="clear"/>
        <w:rPr>
          <w:sz w:val="24"/>
        </w:rPr>
      </w:pPr>
      <w:r>
        <w:rPr>
          <w:i/>
          <w:color w:val="000000"/>
          <w:sz w:val="17"/>
        </w:rPr>
        <w:t>Во-первых, это лица, носившие спортивный значок СА. Они не были членами С А в полном смысле этого слова. Во-вторых, это отряды СА, которые являлись частями охраны</w:t>
      </w:r>
    </w:p>
    <w:p>
      <w:pPr>
        <w:pStyle w:val="Normal"/>
        <w:shd w:fill="FFFFFF" w:val="clear"/>
        <w:rPr>
          <w:sz w:val="24"/>
        </w:rPr>
      </w:pPr>
      <w:r>
        <w:rPr>
          <w:i/>
          <w:color w:val="000000"/>
          <w:sz w:val="17"/>
        </w:rPr>
        <w:t>порядка, или внутренней охраны, и находились под контро</w:t>
        <w:softHyphen/>
        <w:t xml:space="preserve">лем СА, но не были членами СА. В-третьих, национал-соци-    </w:t>
      </w:r>
      <w:r>
        <w:rPr>
          <w:color w:val="000000"/>
          <w:sz w:val="17"/>
        </w:rPr>
        <w:t xml:space="preserve">• </w:t>
      </w:r>
      <w:r>
        <w:rPr>
          <w:i/>
          <w:color w:val="000000"/>
          <w:sz w:val="17"/>
        </w:rPr>
        <w:t xml:space="preserve">алистская лига инвалидов-ветеранов, которая была связана    </w:t>
      </w:r>
      <w:r>
        <w:rPr>
          <w:color w:val="000000"/>
          <w:sz w:val="17"/>
        </w:rPr>
        <w:t xml:space="preserve">|    353 с </w:t>
      </w:r>
      <w:r>
        <w:rPr>
          <w:i/>
          <w:color w:val="000000"/>
          <w:sz w:val="17"/>
        </w:rPr>
        <w:t>СА, но исходя из данных о ее составе мы не просим о включении  этой  группы  в   состав   СА.  И,   в-четвертых,   это члены С А, которые входили только в резерв.</w:t>
      </w:r>
    </w:p>
    <w:p>
      <w:pPr>
        <w:pStyle w:val="Normal"/>
        <w:shd w:fill="FFFFFF" w:val="clear"/>
        <w:rPr>
          <w:sz w:val="24"/>
        </w:rPr>
      </w:pPr>
      <w:r>
        <w:rPr>
          <w:i/>
          <w:color w:val="000000"/>
          <w:sz w:val="17"/>
        </w:rPr>
        <w:t>В моем приложении «В» Трибунал найдет имена 8 под</w:t>
        <w:softHyphen/>
        <w:t>судимых, которые были связаны с СА. Обвинение утверж</w:t>
        <w:softHyphen/>
        <w:t>дает, что связь СА с заговором была столь тесной, что все действия подсудимых, и, в частности, действия подсудимо</w:t>
        <w:softHyphen/>
        <w:t>го Геринга, являются достаточными для того, чтобы обосно</w:t>
        <w:softHyphen/>
        <w:t>вать решение Трибунала, о котором просит обвинение.</w:t>
      </w:r>
    </w:p>
    <w:p>
      <w:pPr>
        <w:pStyle w:val="Normal"/>
        <w:shd w:fill="FFFFFF" w:val="clear"/>
        <w:rPr>
          <w:sz w:val="24"/>
        </w:rPr>
      </w:pPr>
      <w:r>
        <w:rPr>
          <w:i/>
          <w:color w:val="000000"/>
          <w:sz w:val="17"/>
        </w:rPr>
        <w:t>Теперь перехожу к шестой и последней группе или ор</w:t>
        <w:softHyphen/>
        <w:t xml:space="preserve">ганизации — генеральный штаб и высшее командование германских вооруженных сил. </w:t>
      </w:r>
      <w:r>
        <w:rPr>
          <w:color w:val="000000"/>
          <w:sz w:val="17"/>
        </w:rPr>
        <w:t>| «5</w:t>
      </w:r>
    </w:p>
    <w:p>
      <w:pPr>
        <w:pStyle w:val="Normal"/>
        <w:shd w:fill="FFFFFF" w:val="clear"/>
        <w:rPr>
          <w:sz w:val="24"/>
        </w:rPr>
      </w:pPr>
      <w:r>
        <w:rPr>
          <w:i/>
          <w:color w:val="000000"/>
          <w:sz w:val="17"/>
        </w:rPr>
        <w:t xml:space="preserve">Я хотел бы попросить разрешение вкратце напомнить \ </w:t>
      </w:r>
      <w:r>
        <w:rPr>
          <w:color w:val="000000"/>
          <w:sz w:val="17"/>
        </w:rPr>
        <w:t xml:space="preserve">2С А </w:t>
      </w:r>
      <w:r>
        <w:rPr>
          <w:i/>
          <w:color w:val="000000"/>
          <w:sz w:val="17"/>
        </w:rPr>
        <w:t>состав этой организации. Если судьи соблаговолят взглянуть на приложение «В» Обвинительного заключения, то под этим заголовком на странице 37 английского текста они пай -дут, что первые девять перечисленных должностей являют</w:t>
        <w:softHyphen/>
        <w:t>ся особыми командными должностями или постами началь -пиков штабов. 22 человека занимали эти должности в пери</w:t>
        <w:softHyphen/>
        <w:t>од между февралем 1938 года и маем 1945 года. Из них 18 человек живы. Десятую по порядку должность, а именно обербефельсхабера, занимали 110 офицеров.</w:t>
      </w:r>
    </w:p>
    <w:p>
      <w:pPr>
        <w:pStyle w:val="Normal"/>
        <w:shd w:fill="FFFFFF" w:val="clear"/>
        <w:rPr>
          <w:sz w:val="24"/>
        </w:rPr>
      </w:pPr>
      <w:r>
        <w:rPr>
          <w:i/>
          <w:color w:val="000000"/>
          <w:sz w:val="17"/>
        </w:rPr>
        <w:t>Вся группа колебалась по численности от 20 человек в начале войны примерно до 50 — в 1944 или 1945 году. Я на -поминаю Трибуналу, что объединение всех этих официаль</w:t>
        <w:softHyphen/>
        <w:t>ных должностей не является искусственным в действитель</w:t>
        <w:softHyphen/>
        <w:t>ности, потому что на странице 2115 и на следующих страни</w:t>
        <w:softHyphen/>
        <w:t>цах текста выступления генерала Тэйлора — я сейчас осо</w:t>
        <w:softHyphen/>
        <w:t>бенно ссылаюсь на страницы 2125 и 2126^ — можно усмот</w:t>
        <w:softHyphen/>
        <w:t>реть, как лица, занимавшие вышеперечисленные должнос</w:t>
        <w:softHyphen/>
        <w:t>ти, встречались фактически и во плоти. По нашему утверж</w:t>
        <w:softHyphen/>
        <w:t xml:space="preserve">дению, это целиком соответствует определению понятия «группа», как это дается в Уставе, которое, как указал гос- </w:t>
      </w:r>
      <w:r>
        <w:rPr>
          <w:color w:val="000000"/>
          <w:sz w:val="17"/>
        </w:rPr>
        <w:t xml:space="preserve">. — </w:t>
      </w:r>
      <w:r>
        <w:rPr>
          <w:i/>
          <w:color w:val="000000"/>
          <w:sz w:val="17"/>
        </w:rPr>
        <w:t xml:space="preserve">подин Джексон, имеет более широкое значение, чем поня- </w:t>
      </w:r>
      <w:r>
        <w:rPr>
          <w:color w:val="000000"/>
          <w:sz w:val="17"/>
        </w:rPr>
        <w:t xml:space="preserve">' "** </w:t>
      </w:r>
      <w:r>
        <w:rPr>
          <w:i/>
          <w:color w:val="000000"/>
          <w:sz w:val="17"/>
        </w:rPr>
        <w:t>тие «организация». Мы утверждаем, что никто не может за</w:t>
        <w:softHyphen/>
        <w:t>ставить людей занимать высокие командные посты против их воли. При подобном условии они не могли бы проводить такую работу. В разделе «Р» моего приложения «А», а также в соответствующем дополнении к этому приложению можно найти ссылки не только на стенограмму, но и на за</w:t>
        <w:softHyphen/>
        <w:t>хваченные документы, которые доказывают преступный ха</w:t>
        <w:softHyphen/>
        <w:t>рактер организации в соответствии с каждым пунктом статьи 6 Устава. Эти документы доказывают также их действитель</w:t>
        <w:softHyphen/>
        <w:t>ную осведомленность о целях, преследовавшихся указанной</w:t>
      </w:r>
    </w:p>
    <w:p>
      <w:pPr>
        <w:pStyle w:val="Normal"/>
        <w:shd w:fill="FFFFFF" w:val="clear"/>
        <w:rPr>
          <w:sz w:val="24"/>
        </w:rPr>
      </w:pPr>
      <w:r>
        <w:rPr>
          <w:color w:val="000000"/>
          <w:sz w:val="14"/>
        </w:rPr>
        <w:t xml:space="preserve">Обвинитель ссылается на страницы английской стенограммы процесса. </w:t>
      </w:r>
      <w:r>
        <w:rPr>
          <w:b/>
          <w:color w:val="000000"/>
          <w:sz w:val="14"/>
        </w:rPr>
        <w:t>Прим. сост.</w:t>
      </w:r>
    </w:p>
    <w:p>
      <w:pPr>
        <w:pStyle w:val="Normal"/>
        <w:shd w:fill="FFFFFF" w:val="clear"/>
        <w:rPr>
          <w:sz w:val="24"/>
        </w:rPr>
      </w:pPr>
      <w:r>
        <w:rPr>
          <w:color w:val="000000"/>
          <w:sz w:val="14"/>
        </w:rPr>
        <w:t>12 Нюрнбергский процесс. Том 7</w:t>
      </w:r>
    </w:p>
    <w:p>
      <w:pPr>
        <w:pStyle w:val="Normal"/>
        <w:shd w:fill="FFFFFF" w:val="clear"/>
        <w:rPr>
          <w:sz w:val="24"/>
        </w:rPr>
      </w:pPr>
      <w:r>
        <w:rPr>
          <w:i/>
          <w:color w:val="000000"/>
          <w:sz w:val="18"/>
        </w:rPr>
        <w:t xml:space="preserve">группой,  и априори  о  преступных методах осуществления </w:t>
      </w:r>
      <w:r>
        <w:rPr>
          <w:color w:val="000000"/>
          <w:sz w:val="18"/>
        </w:rPr>
        <w:t xml:space="preserve">•    </w:t>
      </w:r>
      <w:r>
        <w:rPr>
          <w:i/>
          <w:color w:val="000000"/>
          <w:sz w:val="18"/>
        </w:rPr>
        <w:t>этих целей.</w:t>
      </w:r>
    </w:p>
    <w:p>
      <w:pPr>
        <w:pStyle w:val="Normal"/>
        <w:shd w:fill="FFFFFF" w:val="clear"/>
        <w:rPr>
          <w:sz w:val="24"/>
        </w:rPr>
      </w:pPr>
      <w:r>
        <w:rPr>
          <w:color w:val="000000"/>
          <w:sz w:val="18"/>
        </w:rPr>
        <w:t xml:space="preserve">354    </w:t>
      </w:r>
      <w:r>
        <w:rPr>
          <w:color w:val="000000"/>
          <w:sz w:val="18"/>
          <w:lang w:val="en-US"/>
        </w:rPr>
        <w:t xml:space="preserve">I </w:t>
      </w:r>
      <w:r>
        <w:rPr>
          <w:i/>
          <w:color w:val="000000"/>
          <w:sz w:val="18"/>
        </w:rPr>
        <w:t xml:space="preserve">В моем приложении «В» перечислены пять подсудимых, и </w:t>
      </w:r>
      <w:r>
        <w:rPr>
          <w:color w:val="000000"/>
          <w:sz w:val="18"/>
        </w:rPr>
        <w:t xml:space="preserve">в </w:t>
      </w:r>
      <w:r>
        <w:rPr>
          <w:i/>
          <w:color w:val="000000"/>
          <w:sz w:val="18"/>
        </w:rPr>
        <w:t>дальнейшей части этого приложения указаны связи чле</w:t>
        <w:softHyphen/>
        <w:t xml:space="preserve">нов   этой   группы,   в   особенности   подсудимых   Кейтеля   и Йодля. Мы утверждаем, что эти факты устраняют какую-либо трудность при решении вопроса о преступности этой группы, </w:t>
      </w:r>
      <w:r>
        <w:rPr>
          <w:color w:val="000000"/>
          <w:sz w:val="18"/>
        </w:rPr>
        <w:t xml:space="preserve">У          в </w:t>
      </w:r>
      <w:r>
        <w:rPr>
          <w:i/>
          <w:color w:val="000000"/>
          <w:sz w:val="18"/>
        </w:rPr>
        <w:t xml:space="preserve">соответствии с любым из пяти критериев, которыми, как мы </w:t>
      </w:r>
      <w:r>
        <w:rPr>
          <w:color w:val="000000"/>
          <w:sz w:val="18"/>
        </w:rPr>
        <w:t xml:space="preserve">О          </w:t>
      </w:r>
      <w:r>
        <w:rPr>
          <w:i/>
          <w:color w:val="000000"/>
          <w:sz w:val="18"/>
        </w:rPr>
        <w:t xml:space="preserve">полагаем, следует руководствоваться трибуналу. </w:t>
      </w:r>
      <w:r>
        <w:rPr>
          <w:color w:val="000000"/>
          <w:sz w:val="18"/>
        </w:rPr>
        <w:t>С1</w:t>
      </w:r>
      <w:r>
        <w:rPr>
          <w:color w:val="000000"/>
          <w:sz w:val="18"/>
          <w:vertAlign w:val="subscript"/>
        </w:rPr>
        <w:t>В</w:t>
      </w:r>
      <w:r>
        <w:rPr>
          <w:color w:val="000000"/>
          <w:sz w:val="18"/>
        </w:rPr>
        <w:t xml:space="preserve">                 </w:t>
      </w:r>
      <w:r>
        <w:rPr>
          <w:i/>
          <w:color w:val="000000"/>
          <w:sz w:val="18"/>
        </w:rPr>
        <w:t xml:space="preserve">Наконец, как я уже говорил, мы утверждаем, что факты, </w:t>
      </w:r>
      <w:r>
        <w:rPr>
          <w:color w:val="000000"/>
          <w:sz w:val="18"/>
        </w:rPr>
        <w:t xml:space="preserve">С          </w:t>
      </w:r>
      <w:r>
        <w:rPr>
          <w:i/>
          <w:color w:val="000000"/>
          <w:sz w:val="18"/>
        </w:rPr>
        <w:t xml:space="preserve">перечисленные в представленных мною в письменном виде </w:t>
      </w:r>
      <w:r>
        <w:rPr>
          <w:color w:val="000000"/>
          <w:sz w:val="18"/>
        </w:rPr>
        <w:t xml:space="preserve">О          </w:t>
      </w:r>
      <w:r>
        <w:rPr>
          <w:i/>
          <w:color w:val="000000"/>
          <w:sz w:val="18"/>
        </w:rPr>
        <w:t>приложениях «А» и «В»</w:t>
      </w:r>
      <w:r>
        <w:rPr>
          <w:i/>
          <w:color w:val="000000"/>
          <w:sz w:val="18"/>
          <w:vertAlign w:val="subscript"/>
        </w:rPr>
        <w:t>г</w:t>
      </w:r>
      <w:r>
        <w:rPr>
          <w:i/>
          <w:color w:val="000000"/>
          <w:sz w:val="18"/>
        </w:rPr>
        <w:t xml:space="preserve"> совершенно ясно обосновывают то решение, о вынесении которого просит обвинение.</w:t>
      </w:r>
    </w:p>
    <w:p>
      <w:pPr>
        <w:pStyle w:val="Normal"/>
        <w:shd w:fill="FFFFFF" w:val="clear"/>
        <w:rPr>
          <w:sz w:val="24"/>
        </w:rPr>
      </w:pPr>
      <w:r>
        <w:rPr>
          <w:i/>
          <w:color w:val="000000"/>
          <w:sz w:val="18"/>
        </w:rPr>
        <w:t>Сейчас мой друг Шампетье де Риб обратится к Трибу</w:t>
        <w:softHyphen/>
        <w:t>налу.</w:t>
      </w:r>
    </w:p>
    <w:p>
      <w:pPr>
        <w:pStyle w:val="Normal"/>
        <w:shd w:fill="FFFFFF" w:val="clear"/>
        <w:rPr>
          <w:sz w:val="24"/>
        </w:rPr>
      </w:pPr>
      <w:r>
        <w:rPr>
          <w:b/>
          <w:color w:val="000000"/>
          <w:sz w:val="18"/>
        </w:rPr>
        <w:t xml:space="preserve">_ Шампетье де Риб: </w:t>
      </w:r>
      <w:r>
        <w:rPr>
          <w:i/>
          <w:color w:val="000000"/>
          <w:sz w:val="18"/>
        </w:rPr>
        <w:t xml:space="preserve">Господа судьи, я постараюсь ничего Ш     </w:t>
      </w:r>
      <w:r>
        <w:rPr>
          <w:color w:val="000000"/>
          <w:sz w:val="18"/>
          <w:lang w:val="en-US"/>
        </w:rPr>
        <w:t xml:space="preserve">I    </w:t>
      </w:r>
      <w:r>
        <w:rPr>
          <w:color w:val="000000"/>
          <w:sz w:val="18"/>
        </w:rPr>
        <w:t xml:space="preserve">не </w:t>
      </w:r>
      <w:r>
        <w:rPr>
          <w:i/>
          <w:color w:val="000000"/>
          <w:sz w:val="18"/>
        </w:rPr>
        <w:t>добавлять к таким  исчерпывающим объяснениям, кото-</w:t>
      </w:r>
      <w:r>
        <w:rPr>
          <w:color w:val="000000"/>
          <w:sz w:val="18"/>
        </w:rPr>
        <w:t xml:space="preserve">О     </w:t>
      </w:r>
      <w:r>
        <w:rPr>
          <w:color w:val="000000"/>
          <w:sz w:val="18"/>
          <w:lang w:val="en-US"/>
        </w:rPr>
        <w:t xml:space="preserve">I    </w:t>
      </w:r>
      <w:r>
        <w:rPr>
          <w:i/>
          <w:color w:val="000000"/>
          <w:sz w:val="18"/>
        </w:rPr>
        <w:t>рые были даны здесь господином Джексоном и сэром Дэ-</w:t>
      </w:r>
      <w:r>
        <w:rPr>
          <w:color w:val="000000"/>
          <w:sz w:val="18"/>
        </w:rPr>
        <w:t xml:space="preserve">в      </w:t>
      </w:r>
      <w:r>
        <w:rPr>
          <w:color w:val="000000"/>
          <w:sz w:val="18"/>
          <w:lang w:val="en-US"/>
        </w:rPr>
        <w:t xml:space="preserve">I    </w:t>
      </w:r>
      <w:r>
        <w:rPr>
          <w:i/>
          <w:color w:val="000000"/>
          <w:sz w:val="18"/>
        </w:rPr>
        <w:t>видом   Максуэлл-Файфом.   Я   хотел   бы   только   вместе   с моими коллегами по обвинению привлечь внимание Трибу</w:t>
        <w:softHyphen/>
        <w:t>нала к двум положениям французского права, касающимся вопросов, сходных с теми, которыми мы сегодня занимаем</w:t>
        <w:softHyphen/>
        <w:t>ся и в связи с которыми французскому законодателю при</w:t>
        <w:softHyphen/>
        <w:t>шлось разрешать проблемы, стоящие сейчас перед Трибу</w:t>
        <w:softHyphen/>
        <w:t>налом, а именно ответить на вопрос об определении поня</w:t>
        <w:softHyphen/>
        <w:t>тия «преступная организация».</w:t>
      </w:r>
    </w:p>
    <w:p>
      <w:pPr>
        <w:pStyle w:val="Normal"/>
        <w:shd w:fill="FFFFFF" w:val="clear"/>
        <w:rPr>
          <w:sz w:val="24"/>
        </w:rPr>
      </w:pPr>
      <w:r>
        <w:rPr>
          <w:i/>
          <w:color w:val="000000"/>
          <w:sz w:val="18"/>
        </w:rPr>
        <w:t>Я хочу напомнить о статье 265 Уголовного кодекса Французской республики, которая дает общие признаки преступной организации, указывая, что «является преступ</w:t>
        <w:softHyphen/>
        <w:t>лением против общественного порядка создание всякой ор</w:t>
        <w:softHyphen/>
        <w:t>ганизации, независимо от ее структуры или количества ее членов, если в ней достигнуто соглашение с целью подго</w:t>
        <w:softHyphen/>
        <w:t>товки или совершения преступлений против отдельных лич</w:t>
        <w:softHyphen/>
        <w:t>ностей или имущества».</w:t>
      </w:r>
    </w:p>
    <w:p>
      <w:pPr>
        <w:pStyle w:val="Normal"/>
        <w:shd w:fill="FFFFFF" w:val="clear"/>
        <w:rPr>
          <w:sz w:val="24"/>
        </w:rPr>
      </w:pPr>
      <w:r>
        <w:rPr>
          <w:i/>
          <w:color w:val="000000"/>
          <w:sz w:val="18"/>
        </w:rPr>
        <w:t>Я хочу указать Трибуналу, что в течение последних лет Франция имела случай применить этот основной принцип к организациям и группировкам, сильно напоминающим те, которые мы сейчас просим Вас признать преступными.</w:t>
      </w:r>
    </w:p>
    <w:p>
      <w:pPr>
        <w:pStyle w:val="Normal"/>
        <w:shd w:fill="FFFFFF" w:val="clear"/>
        <w:rPr>
          <w:sz w:val="24"/>
        </w:rPr>
      </w:pPr>
      <w:r>
        <w:rPr>
          <w:i/>
          <w:color w:val="000000"/>
          <w:sz w:val="18"/>
        </w:rPr>
        <w:t>Известно, господа, что нацизм является заразной бо</w:t>
        <w:softHyphen/>
        <w:t>лезнью, угрожающей перейти за границы тех стран, кото -рые им уже поражены. Так, в период 1934—1936 гг. во Франции были образованы различные группы, которые по примеру их немецких или итальянских собратьев претендо</w:t>
        <w:softHyphen/>
        <w:t>вали на то, чтобы противопоставить себя власти законного правительства с целью навязать стране то, что они называли «порядком» и что в действительности являлось беспоряд</w:t>
        <w:softHyphen/>
        <w:t>ком.</w:t>
      </w:r>
    </w:p>
    <w:p>
      <w:pPr>
        <w:pStyle w:val="Normal"/>
        <w:shd w:fill="FFFFFF" w:val="clear"/>
        <w:rPr>
          <w:sz w:val="24"/>
        </w:rPr>
      </w:pPr>
      <w:r>
        <w:rPr>
          <w:i/>
          <w:color w:val="000000"/>
          <w:sz w:val="18"/>
        </w:rPr>
        <w:t>Французская республика в 1936 году сделала то, что должна была сделать Веймарская республика.</w:t>
      </w:r>
    </w:p>
    <w:p>
      <w:pPr>
        <w:pStyle w:val="Normal"/>
        <w:shd w:fill="FFFFFF" w:val="clear"/>
        <w:rPr>
          <w:sz w:val="24"/>
        </w:rPr>
      </w:pPr>
      <w:r>
        <w:rPr>
          <w:i/>
          <w:color w:val="000000"/>
          <w:sz w:val="18"/>
        </w:rPr>
        <w:t>Закон от 10 января 1936 г., опубликованный 12 января в «Правительственном вестнике», перевод которого я пере</w:t>
        <w:softHyphen/>
        <w:t>дал защите и который я представляю Трибуналу, предус-</w:t>
      </w:r>
    </w:p>
    <w:p>
      <w:pPr>
        <w:pStyle w:val="Normal"/>
        <w:shd w:fill="FFFFFF" w:val="clear"/>
        <w:rPr>
          <w:sz w:val="24"/>
        </w:rPr>
      </w:pPr>
      <w:r>
        <w:rPr>
          <w:color w:val="000000"/>
          <w:sz w:val="27"/>
        </w:rPr>
        <w:t>О</w:t>
      </w:r>
    </w:p>
    <w:p>
      <w:pPr>
        <w:pStyle w:val="Normal"/>
        <w:shd w:fill="FFFFFF" w:val="clear"/>
        <w:rPr>
          <w:sz w:val="24"/>
        </w:rPr>
      </w:pPr>
      <w:r>
        <w:rPr>
          <w:color w:val="000000"/>
          <w:sz w:val="30"/>
        </w:rPr>
        <w:t>х</w:t>
      </w:r>
    </w:p>
    <w:p>
      <w:pPr>
        <w:pStyle w:val="Normal"/>
        <w:shd w:fill="FFFFFF" w:val="clear"/>
        <w:rPr>
          <w:sz w:val="24"/>
        </w:rPr>
      </w:pPr>
      <w:r>
        <w:rPr>
          <w:color w:val="000000"/>
          <w:sz w:val="38"/>
        </w:rPr>
        <w:t>§</w:t>
      </w:r>
    </w:p>
    <w:p>
      <w:pPr>
        <w:pStyle w:val="Normal"/>
        <w:shd w:fill="FFFFFF" w:val="clear"/>
        <w:rPr>
          <w:sz w:val="24"/>
        </w:rPr>
      </w:pPr>
      <w:r>
        <w:rPr>
          <w:rFonts w:cs="Times New Roman" w:ascii="Times New Roman" w:hAnsi="Times New Roman"/>
          <w:color w:val="000000"/>
          <w:sz w:val="36"/>
        </w:rPr>
        <w:t>х</w:t>
      </w:r>
    </w:p>
    <w:p>
      <w:pPr>
        <w:pStyle w:val="Normal"/>
        <w:shd w:fill="FFFFFF" w:val="clear"/>
        <w:rPr>
          <w:sz w:val="24"/>
        </w:rPr>
      </w:pPr>
      <w:r>
        <w:rPr>
          <w:sz w:val="24"/>
        </w:rPr>
      </w:r>
    </w:p>
    <w:p>
      <w:pPr>
        <w:pStyle w:val="Normal"/>
        <w:shd w:fill="FFFFFF" w:val="clear"/>
        <w:rPr>
          <w:sz w:val="24"/>
        </w:rPr>
      </w:pPr>
      <w:r>
        <w:rPr>
          <w:rFonts w:cs="Times New Roman" w:ascii="Times New Roman" w:hAnsi="Times New Roman"/>
          <w:color w:val="000000"/>
          <w:sz w:val="26"/>
          <w:lang w:val="en-US"/>
        </w:rPr>
        <w:t>X</w:t>
      </w:r>
    </w:p>
    <w:p>
      <w:pPr>
        <w:pStyle w:val="Normal"/>
        <w:shd w:fill="FFFFFF" w:val="clear"/>
        <w:rPr>
          <w:sz w:val="24"/>
        </w:rPr>
      </w:pPr>
      <w:r>
        <w:rPr>
          <w:color w:val="000000"/>
          <w:sz w:val="41"/>
          <w:lang w:val="en-US"/>
        </w:rPr>
        <w:t xml:space="preserve">I </w:t>
      </w:r>
      <w:r>
        <w:rPr>
          <w:color w:val="000000"/>
          <w:sz w:val="41"/>
        </w:rPr>
        <w:t>1</w:t>
      </w:r>
    </w:p>
    <w:p>
      <w:pPr>
        <w:pStyle w:val="Normal"/>
        <w:shd w:fill="FFFFFF" w:val="clear"/>
        <w:rPr>
          <w:sz w:val="24"/>
        </w:rPr>
      </w:pPr>
      <w:r>
        <w:rPr>
          <w:color w:val="000000"/>
          <w:sz w:val="22"/>
          <w:lang w:val="en-US"/>
        </w:rPr>
        <w:t>X</w:t>
      </w:r>
    </w:p>
    <w:p>
      <w:pPr>
        <w:pStyle w:val="Normal"/>
        <w:shd w:fill="FFFFFF" w:val="clear"/>
        <w:rPr>
          <w:sz w:val="24"/>
        </w:rPr>
      </w:pPr>
      <w:r>
        <w:rPr>
          <w:i/>
          <w:color w:val="000000"/>
          <w:sz w:val="18"/>
        </w:rPr>
        <w:t>матривает роспуск этих организаций и устанавливает суро</w:t>
        <w:softHyphen/>
        <w:t>вые наказания в отношении их членов.</w:t>
      </w:r>
    </w:p>
    <w:p>
      <w:pPr>
        <w:pStyle w:val="Normal"/>
        <w:shd w:fill="FFFFFF" w:val="clear"/>
        <w:rPr>
          <w:sz w:val="24"/>
        </w:rPr>
      </w:pPr>
      <w:r>
        <w:rPr>
          <w:i/>
          <w:color w:val="000000"/>
          <w:sz w:val="18"/>
        </w:rPr>
        <w:t>Прошу разрешения Трибунала огласить две первые ста</w:t>
        <w:softHyphen/>
        <w:t>тьи этого закона:</w:t>
      </w:r>
    </w:p>
    <w:p>
      <w:pPr>
        <w:pStyle w:val="Normal"/>
        <w:shd w:fill="FFFFFF" w:val="clear"/>
        <w:rPr>
          <w:sz w:val="24"/>
        </w:rPr>
      </w:pPr>
      <w:r>
        <w:rPr>
          <w:i/>
          <w:color w:val="000000"/>
          <w:sz w:val="18"/>
        </w:rPr>
        <w:t>«Статья 1. В соответствии с декретом Президента, выра</w:t>
        <w:softHyphen/>
        <w:t>ботанным совместно с Советом Министров и обнародован -ным Президентом Республики, будут распущены все суще</w:t>
        <w:softHyphen/>
        <w:t>ствующие де-факто:</w:t>
      </w:r>
    </w:p>
    <w:p>
      <w:pPr>
        <w:pStyle w:val="Normal"/>
        <w:shd w:fill="FFFFFF" w:val="clear"/>
        <w:rPr>
          <w:sz w:val="24"/>
        </w:rPr>
      </w:pPr>
      <w:r>
        <w:rPr>
          <w:i/>
          <w:color w:val="000000"/>
          <w:sz w:val="18"/>
        </w:rPr>
        <w:t>1) организации и группы, которые могут спровоциро</w:t>
        <w:softHyphen/>
        <w:t>вать вооруженные уличные выступления;</w:t>
      </w:r>
    </w:p>
    <w:p>
      <w:pPr>
        <w:pStyle w:val="Normal"/>
        <w:shd w:fill="FFFFFF" w:val="clear"/>
        <w:rPr>
          <w:sz w:val="24"/>
        </w:rPr>
      </w:pPr>
      <w:r>
        <w:rPr>
          <w:i/>
          <w:color w:val="000000"/>
          <w:sz w:val="18"/>
        </w:rPr>
        <w:t>2) организации и группы, не являющиеся военно-учеб</w:t>
        <w:softHyphen/>
        <w:t>ными организациями, разрешенными правительством, физ</w:t>
        <w:softHyphen/>
        <w:t>культурными и спортивными организациями, но вместе с тем по своей форме и военной структуре представляющие собой боевые единицы или тайную полицию;</w:t>
      </w:r>
    </w:p>
    <w:p>
      <w:pPr>
        <w:pStyle w:val="Normal"/>
        <w:shd w:fill="FFFFFF" w:val="clear"/>
        <w:rPr>
          <w:sz w:val="24"/>
        </w:rPr>
      </w:pPr>
      <w:r>
        <w:rPr>
          <w:i/>
          <w:color w:val="000000"/>
          <w:sz w:val="18"/>
        </w:rPr>
        <w:t>3) организации и группы, ставящие целью нарушение территориальной целостности страны или же посягающие на ниспровержение насильственным путем республиканских форм правления.</w:t>
      </w:r>
    </w:p>
    <w:p>
      <w:pPr>
        <w:pStyle w:val="Normal"/>
        <w:shd w:fill="FFFFFF" w:val="clear"/>
        <w:rPr>
          <w:sz w:val="24"/>
        </w:rPr>
      </w:pPr>
      <w:r>
        <w:rPr>
          <w:i/>
          <w:color w:val="000000"/>
          <w:sz w:val="18"/>
        </w:rPr>
        <w:t>Статья 2. Караются тюремным заключением от шести ме</w:t>
        <w:softHyphen/>
        <w:t>сяцев до двух лет и штрафом в размере до пяти тысяч фран -ков все лица, участвующие в сохранении или преобразова</w:t>
        <w:softHyphen/>
        <w:t>нии, прямом или косвенном, групп, указанных в статье 1».</w:t>
      </w:r>
    </w:p>
    <w:p>
      <w:pPr>
        <w:pStyle w:val="Normal"/>
        <w:shd w:fill="FFFFFF" w:val="clear"/>
        <w:rPr>
          <w:sz w:val="24"/>
        </w:rPr>
      </w:pPr>
      <w:r>
        <w:rPr>
          <w:i/>
          <w:color w:val="000000"/>
          <w:sz w:val="18"/>
        </w:rPr>
        <w:t>Трибунал отметит:</w:t>
      </w:r>
    </w:p>
    <w:p>
      <w:pPr>
        <w:pStyle w:val="Normal"/>
        <w:shd w:fill="FFFFFF" w:val="clear"/>
        <w:rPr>
          <w:sz w:val="24"/>
        </w:rPr>
      </w:pPr>
      <w:r>
        <w:rPr>
          <w:i/>
          <w:color w:val="000000"/>
          <w:sz w:val="18"/>
        </w:rPr>
        <w:t>1) что, устанавливая суровые наказания для единомыш</w:t>
        <w:softHyphen/>
        <w:t>ленников этих организаций за один лишь факт участия в со</w:t>
        <w:softHyphen/>
        <w:t>хранении или в непосредственном или косвенном преобра -зовании организации, закон от 10 января 1936 г. признал и установил преступный характер организации;</w:t>
      </w:r>
    </w:p>
    <w:p>
      <w:pPr>
        <w:pStyle w:val="Normal"/>
        <w:shd w:fill="FFFFFF" w:val="clear"/>
        <w:rPr>
          <w:sz w:val="24"/>
        </w:rPr>
      </w:pPr>
      <w:r>
        <w:rPr>
          <w:i/>
          <w:color w:val="000000"/>
          <w:sz w:val="18"/>
        </w:rPr>
        <w:t>2) что, как и Уголовный кодекс, закон от 10 января 1936 г. не ставит своей целью дать точное определение по</w:t>
        <w:softHyphen/>
        <w:t xml:space="preserve">нятия организации и не занимается вопросом </w:t>
      </w:r>
      <w:r>
        <w:rPr>
          <w:color w:val="000000"/>
          <w:sz w:val="18"/>
        </w:rPr>
        <w:t xml:space="preserve">-о </w:t>
      </w:r>
      <w:r>
        <w:rPr>
          <w:i/>
          <w:color w:val="000000"/>
          <w:sz w:val="18"/>
        </w:rPr>
        <w:t>том, являет</w:t>
        <w:softHyphen/>
        <w:t>ся ли группировка, о которой идет речь, организацией, то есть юридическим лицом, существующим легально. Статья 265 Уголовного кодекса предусматривает осуждение всяко</w:t>
        <w:softHyphen/>
        <w:t>го сообщества, которое является юридическим лицом, и всякого соглашения, имеющего целью подготовку или со</w:t>
        <w:softHyphen/>
        <w:t>вершение преступлений. В законе от 10 января 1936 г. речь идет о любых организациях и о любых группировках, суще</w:t>
        <w:softHyphen/>
        <w:t>ствующих де-факто.</w:t>
      </w:r>
    </w:p>
    <w:p>
      <w:pPr>
        <w:pStyle w:val="Normal"/>
        <w:shd w:fill="FFFFFF" w:val="clear"/>
        <w:rPr>
          <w:sz w:val="24"/>
        </w:rPr>
      </w:pPr>
      <w:r>
        <w:rPr>
          <w:i/>
          <w:color w:val="000000"/>
          <w:sz w:val="18"/>
        </w:rPr>
        <w:t>Таким образом, закон от 10 января, так же как и статья 265 Уголовного кодекса, имея в виду соглашения или груп</w:t>
        <w:softHyphen/>
        <w:t>пировки, существующие де-факто, не дает юридического определения организаций, которые считаются преступными, а использует обычное фактическое понимание слов «груп</w:t>
        <w:softHyphen/>
        <w:t>па» и «организация».</w:t>
      </w:r>
    </w:p>
    <w:p>
      <w:pPr>
        <w:pStyle w:val="Normal"/>
        <w:shd w:fill="FFFFFF" w:val="clear"/>
        <w:rPr>
          <w:sz w:val="24"/>
        </w:rPr>
      </w:pPr>
      <w:r>
        <w:rPr>
          <w:i/>
          <w:color w:val="000000"/>
          <w:sz w:val="18"/>
        </w:rPr>
        <w:t>Когда после освобождения страны французское прави</w:t>
        <w:softHyphen/>
        <w:t>тельство начало преследование и наказание тех лиц, кото</w:t>
        <w:softHyphen/>
        <w:t>рые, не нарушая существующего уголовного права, виновны в том, что занимались ярко выраженной антинациональной деятельностью, был издан указ от 26 августа 1944 г., опуб</w:t>
        <w:softHyphen/>
        <w:t>ликованный в «Правительственном вестнике» 28 августа того</w:t>
      </w:r>
    </w:p>
    <w:p>
      <w:pPr>
        <w:pStyle w:val="Normal"/>
        <w:shd w:fill="FFFFFF" w:val="clear"/>
        <w:rPr>
          <w:sz w:val="24"/>
        </w:rPr>
      </w:pPr>
      <w:r>
        <w:rPr>
          <w:color w:val="000000"/>
          <w:sz w:val="13"/>
        </w:rPr>
        <w:t>12*</w:t>
      </w:r>
    </w:p>
    <w:p>
      <w:pPr>
        <w:pStyle w:val="Normal"/>
        <w:shd w:fill="FFFFFF" w:val="clear"/>
        <w:rPr>
          <w:sz w:val="24"/>
        </w:rPr>
      </w:pPr>
      <w:r>
        <w:rPr>
          <w:rFonts w:cs="Times New Roman" w:ascii="Times New Roman" w:hAnsi="Times New Roman"/>
          <w:b/>
          <w:color w:val="000000"/>
          <w:sz w:val="37"/>
        </w:rPr>
        <w:t>355</w:t>
      </w:r>
    </w:p>
    <w:p>
      <w:pPr>
        <w:pStyle w:val="Normal"/>
        <w:shd w:fill="FFFFFF" w:val="clear"/>
        <w:rPr>
          <w:sz w:val="24"/>
        </w:rPr>
      </w:pPr>
      <w:r>
        <w:rPr>
          <w:rFonts w:cs="Times New Roman" w:ascii="Times New Roman" w:hAnsi="Times New Roman"/>
          <w:i/>
          <w:color w:val="000000"/>
          <w:sz w:val="36"/>
        </w:rPr>
        <w:t>ш</w:t>
      </w:r>
    </w:p>
    <w:p>
      <w:pPr>
        <w:pStyle w:val="Normal"/>
        <w:shd w:fill="FFFFFF" w:val="clear"/>
        <w:rPr>
          <w:sz w:val="24"/>
        </w:rPr>
      </w:pPr>
      <w:r>
        <w:rPr>
          <w:sz w:val="24"/>
        </w:rPr>
      </w:r>
    </w:p>
    <w:p>
      <w:pPr>
        <w:pStyle w:val="Normal"/>
        <w:shd w:fill="FFFFFF" w:val="clear"/>
        <w:rPr>
          <w:sz w:val="24"/>
        </w:rPr>
      </w:pPr>
      <w:r>
        <w:rPr>
          <w:color w:val="000000"/>
          <w:sz w:val="38"/>
        </w:rPr>
        <w:t>о</w:t>
      </w:r>
    </w:p>
    <w:p>
      <w:pPr>
        <w:pStyle w:val="Normal"/>
        <w:shd w:fill="FFFFFF" w:val="clear"/>
        <w:rPr>
          <w:sz w:val="24"/>
        </w:rPr>
      </w:pPr>
      <w:r>
        <w:rPr>
          <w:rFonts w:cs="Times New Roman" w:ascii="Times New Roman" w:hAnsi="Times New Roman"/>
          <w:color w:val="000000"/>
          <w:sz w:val="33"/>
        </w:rPr>
        <w:t>к</w:t>
      </w:r>
    </w:p>
    <w:p>
      <w:pPr>
        <w:pStyle w:val="Normal"/>
        <w:shd w:fill="FFFFFF" w:val="clear"/>
        <w:rPr>
          <w:sz w:val="24"/>
        </w:rPr>
      </w:pPr>
      <w:r>
        <w:rPr>
          <w:rFonts w:cs="Times New Roman" w:ascii="Times New Roman" w:hAnsi="Times New Roman"/>
          <w:color w:val="000000"/>
          <w:sz w:val="33"/>
          <w:vertAlign w:val="subscript"/>
        </w:rPr>
        <w:t>х</w:t>
      </w:r>
    </w:p>
    <w:p>
      <w:pPr>
        <w:pStyle w:val="Normal"/>
        <w:shd w:fill="FFFFFF" w:val="clear"/>
        <w:rPr>
          <w:sz w:val="24"/>
        </w:rPr>
      </w:pPr>
      <w:r>
        <w:rPr>
          <w:color w:val="000000"/>
          <w:sz w:val="22"/>
          <w:lang w:val="en-US"/>
        </w:rPr>
        <w:t>X</w:t>
      </w:r>
    </w:p>
    <w:p>
      <w:pPr>
        <w:pStyle w:val="Normal"/>
        <w:shd w:fill="FFFFFF" w:val="clear"/>
        <w:rPr>
          <w:sz w:val="24"/>
        </w:rPr>
      </w:pPr>
      <w:r>
        <w:rPr>
          <w:color w:val="000000"/>
          <w:sz w:val="30"/>
        </w:rPr>
        <w:t>01</w:t>
      </w:r>
    </w:p>
    <w:p>
      <w:pPr>
        <w:pStyle w:val="Normal"/>
        <w:shd w:fill="FFFFFF" w:val="clear"/>
        <w:rPr>
          <w:sz w:val="24"/>
        </w:rPr>
      </w:pPr>
      <w:r>
        <w:rPr>
          <w:color w:val="000000"/>
          <w:sz w:val="30"/>
        </w:rPr>
        <w:t>с; с</w:t>
      </w:r>
    </w:p>
    <w:p>
      <w:pPr>
        <w:pStyle w:val="Normal"/>
        <w:shd w:fill="FFFFFF" w:val="clear"/>
        <w:rPr>
          <w:sz w:val="24"/>
        </w:rPr>
      </w:pPr>
      <w:r>
        <w:rPr>
          <w:color w:val="000000"/>
          <w:sz w:val="30"/>
        </w:rPr>
        <w:t>&gt;.</w:t>
      </w:r>
    </w:p>
    <w:p>
      <w:pPr>
        <w:pStyle w:val="Normal"/>
        <w:shd w:fill="FFFFFF" w:val="clear"/>
        <w:rPr>
          <w:sz w:val="24"/>
        </w:rPr>
      </w:pPr>
      <w:r>
        <w:rPr>
          <w:rFonts w:cs="Times New Roman" w:ascii="Times New Roman" w:hAnsi="Times New Roman"/>
          <w:b/>
          <w:color w:val="000000"/>
          <w:sz w:val="36"/>
        </w:rPr>
        <w:t>356</w:t>
      </w:r>
    </w:p>
    <w:p>
      <w:pPr>
        <w:pStyle w:val="Normal"/>
        <w:shd w:fill="FFFFFF" w:val="clear"/>
        <w:rPr>
          <w:sz w:val="24"/>
        </w:rPr>
      </w:pPr>
      <w:r>
        <w:rPr>
          <w:color w:val="000000"/>
          <w:sz w:val="26"/>
        </w:rPr>
        <w:t>О</w:t>
      </w:r>
    </w:p>
    <w:p>
      <w:pPr>
        <w:pStyle w:val="Normal"/>
        <w:shd w:fill="FFFFFF" w:val="clear"/>
        <w:rPr>
          <w:sz w:val="24"/>
        </w:rPr>
      </w:pPr>
      <w:r>
        <w:rPr>
          <w:rFonts w:cs="Times New Roman" w:ascii="Times New Roman" w:hAnsi="Times New Roman"/>
          <w:i/>
          <w:color w:val="000000"/>
          <w:sz w:val="35"/>
        </w:rPr>
        <w:t>т</w:t>
      </w:r>
    </w:p>
    <w:p>
      <w:pPr>
        <w:pStyle w:val="Normal"/>
        <w:shd w:fill="FFFFFF" w:val="clear"/>
        <w:rPr>
          <w:sz w:val="24"/>
        </w:rPr>
      </w:pPr>
      <w:r>
        <w:rPr>
          <w:color w:val="000000"/>
          <w:sz w:val="31"/>
        </w:rPr>
        <w:t>с</w:t>
      </w:r>
    </w:p>
    <w:p>
      <w:pPr>
        <w:pStyle w:val="Normal"/>
        <w:shd w:fill="FFFFFF" w:val="clear"/>
        <w:rPr>
          <w:sz w:val="24"/>
        </w:rPr>
      </w:pPr>
      <w:r>
        <w:rPr>
          <w:rFonts w:cs="Times New Roman" w:ascii="Times New Roman" w:hAnsi="Times New Roman"/>
          <w:i/>
          <w:color w:val="000000"/>
          <w:sz w:val="5"/>
        </w:rPr>
        <w:t>^Ш&amp;&lt;~</w:t>
      </w:r>
    </w:p>
    <w:p>
      <w:pPr>
        <w:pStyle w:val="Normal"/>
        <w:shd w:fill="FFFFFF" w:val="clear"/>
        <w:rPr>
          <w:sz w:val="24"/>
        </w:rPr>
      </w:pPr>
      <w:r>
        <w:rPr>
          <w:color w:val="000000"/>
          <w:sz w:val="16"/>
        </w:rPr>
        <w:t>51Р^</w:t>
      </w:r>
      <w:r>
        <w:rPr>
          <w:color w:val="000000"/>
          <w:sz w:val="16"/>
          <w:vertAlign w:val="superscript"/>
        </w:rPr>
        <w:t>:</w:t>
      </w:r>
    </w:p>
    <w:p>
      <w:pPr>
        <w:pStyle w:val="Normal"/>
        <w:shd w:fill="FFFFFF" w:val="clear"/>
        <w:rPr>
          <w:sz w:val="24"/>
        </w:rPr>
      </w:pPr>
      <w:r>
        <w:rPr>
          <w:color w:val="000000"/>
          <w:sz w:val="26"/>
        </w:rPr>
        <w:t>н и</w:t>
      </w:r>
    </w:p>
    <w:p>
      <w:pPr>
        <w:pStyle w:val="Normal"/>
        <w:shd w:fill="FFFFFF" w:val="clear"/>
        <w:rPr>
          <w:sz w:val="24"/>
        </w:rPr>
      </w:pPr>
      <w:r>
        <w:rPr>
          <w:rFonts w:cs="Times New Roman" w:ascii="Times New Roman" w:hAnsi="Times New Roman"/>
          <w:i/>
          <w:color w:val="000000"/>
          <w:sz w:val="12"/>
        </w:rPr>
        <w:t>•</w:t>
      </w:r>
      <w:r>
        <w:rPr>
          <w:rFonts w:cs="Times New Roman" w:ascii="Times New Roman" w:hAnsi="Times New Roman"/>
          <w:i/>
          <w:color w:val="000000"/>
          <w:sz w:val="12"/>
        </w:rPr>
        <w:t>т»</w:t>
      </w:r>
    </w:p>
    <w:p>
      <w:pPr>
        <w:pStyle w:val="Normal"/>
        <w:shd w:fill="FFFFFF" w:val="clear"/>
        <w:rPr>
          <w:sz w:val="24"/>
        </w:rPr>
      </w:pPr>
      <w:r>
        <w:rPr>
          <w:rFonts w:cs="Times New Roman" w:ascii="Times New Roman" w:hAnsi="Times New Roman"/>
          <w:i/>
          <w:color w:val="000000"/>
          <w:sz w:val="24"/>
        </w:rPr>
        <w:t>А</w:t>
      </w:r>
    </w:p>
    <w:p>
      <w:pPr>
        <w:pStyle w:val="Normal"/>
        <w:shd w:fill="FFFFFF" w:val="clear"/>
        <w:rPr>
          <w:sz w:val="24"/>
        </w:rPr>
      </w:pPr>
      <w:r>
        <w:rPr>
          <w:rFonts w:cs="Times New Roman" w:ascii="Times New Roman" w:hAnsi="Times New Roman"/>
          <w:i/>
          <w:color w:val="000000"/>
          <w:sz w:val="41"/>
        </w:rPr>
        <w:t>т</w:t>
      </w:r>
    </w:p>
    <w:p>
      <w:pPr>
        <w:pStyle w:val="Normal"/>
        <w:shd w:fill="FFFFFF" w:val="clear"/>
        <w:rPr>
          <w:sz w:val="24"/>
        </w:rPr>
      </w:pPr>
      <w:r>
        <w:rPr>
          <w:color w:val="000000"/>
          <w:sz w:val="17"/>
        </w:rPr>
        <w:t xml:space="preserve">же года. В </w:t>
      </w:r>
      <w:r>
        <w:rPr>
          <w:i/>
          <w:color w:val="000000"/>
          <w:sz w:val="17"/>
        </w:rPr>
        <w:t>этом указе сначала дается широкое определе</w:t>
        <w:softHyphen/>
        <w:t>ние понятия этого преступления, а затем состав его уточня</w:t>
        <w:softHyphen/>
        <w:t>ется посредством перечисления основных признаков соста</w:t>
        <w:softHyphen/>
        <w:t>ва преступления. Например, первая статья указа от 26 ав</w:t>
        <w:softHyphen/>
        <w:t>густа 1944 г. устанавливает, что преступлением, направлен</w:t>
        <w:softHyphen/>
        <w:t>ным против интересов нации, является факт:</w:t>
      </w:r>
    </w:p>
    <w:p>
      <w:pPr>
        <w:pStyle w:val="Normal"/>
        <w:shd w:fill="FFFFFF" w:val="clear"/>
        <w:rPr>
          <w:sz w:val="24"/>
        </w:rPr>
      </w:pPr>
      <w:r>
        <w:rPr>
          <w:i/>
          <w:color w:val="000000"/>
          <w:sz w:val="17"/>
        </w:rPr>
        <w:t>«...4) участия в любой из сотрудничавших с врагом ор</w:t>
        <w:softHyphen/>
        <w:t>ганизаций, в частности, с одной из следующих...» Перечис</w:t>
        <w:softHyphen/>
        <w:t>ляются организации, признаваемые преступными: отряды легионеров, милиция, группа сотрудничества, африканская фаланга и т.д.</w:t>
      </w:r>
    </w:p>
    <w:p>
      <w:pPr>
        <w:pStyle w:val="Normal"/>
        <w:shd w:fill="FFFFFF" w:val="clear"/>
        <w:rPr>
          <w:sz w:val="24"/>
        </w:rPr>
      </w:pPr>
      <w:r>
        <w:rPr>
          <w:i/>
          <w:color w:val="000000"/>
          <w:sz w:val="17"/>
        </w:rPr>
        <w:t>Указ от 26 августа 1944 г. занимается не столько опре</w:t>
        <w:softHyphen/>
        <w:t>делением состава преступления, сколько перечислением преступных организаций, сам факт принадлежности к кото</w:t>
        <w:softHyphen/>
        <w:t>рым является преступлением против интересов нации, неза</w:t>
        <w:softHyphen/>
        <w:t>висимо от того, являются ли эти группы легально существу</w:t>
        <w:softHyphen/>
        <w:t>ющими ассоциациями или простыми «соглашениями», о ко</w:t>
        <w:softHyphen/>
        <w:t>торых говорится в ст. 265 Уголовного кодекса, или группи</w:t>
        <w:softHyphen/>
        <w:t>ровками, существующими де-факто, как это указано в зако</w:t>
        <w:softHyphen/>
        <w:t>не от 1936 года.</w:t>
      </w:r>
    </w:p>
    <w:p>
      <w:pPr>
        <w:pStyle w:val="Normal"/>
        <w:shd w:fill="FFFFFF" w:val="clear"/>
        <w:rPr>
          <w:sz w:val="24"/>
        </w:rPr>
      </w:pPr>
      <w:r>
        <w:rPr>
          <w:i/>
          <w:color w:val="000000"/>
          <w:sz w:val="17"/>
        </w:rPr>
        <w:t>Указ не определяет, а лишь перечисляет организации, которые он объявляет преступными, что мы и просим сде</w:t>
        <w:softHyphen/>
        <w:t>лать в отношении германских организаций, перечисленных в Обвинительном заключении.</w:t>
      </w:r>
    </w:p>
    <w:p>
      <w:pPr>
        <w:pStyle w:val="Normal"/>
        <w:shd w:fill="FFFFFF" w:val="clear"/>
        <w:rPr>
          <w:sz w:val="24"/>
        </w:rPr>
      </w:pPr>
      <w:r>
        <w:rPr>
          <w:i/>
          <w:color w:val="000000"/>
          <w:sz w:val="17"/>
        </w:rPr>
        <w:t xml:space="preserve">Мы не просим Вас осудить людей, не выслушав их, </w:t>
      </w:r>
      <w:r>
        <w:rPr>
          <w:color w:val="000000"/>
          <w:sz w:val="17"/>
        </w:rPr>
        <w:t>на-</w:t>
      </w:r>
      <w:r>
        <w:rPr>
          <w:color w:val="000000"/>
          <w:sz w:val="17"/>
          <w:vertAlign w:val="subscript"/>
        </w:rPr>
        <w:t>(</w:t>
      </w:r>
      <w:r>
        <w:rPr>
          <w:color w:val="000000"/>
          <w:sz w:val="17"/>
        </w:rPr>
        <w:t xml:space="preserve"> </w:t>
      </w:r>
      <w:r>
        <w:rPr>
          <w:i/>
          <w:color w:val="000000"/>
          <w:sz w:val="17"/>
        </w:rPr>
        <w:t>оборот, они смогут воспользоваться средствами индивиду</w:t>
        <w:softHyphen/>
        <w:t>альной защиты перед компетентными трибуналами. Мы про</w:t>
        <w:softHyphen/>
        <w:t>сим Вас лишь объявить преступными, как это позволили сделать французские законы от 1936 и 1944 гг., организа</w:t>
        <w:softHyphen/>
        <w:t>ции, существующие де-факто, без которых было бы немыс</w:t>
        <w:softHyphen/>
        <w:t>лимо одному человеку в такой небольшой срок отбросить одну из великих цивилизованных наций в крайние формы проявления варварства, тем более чудовищного, что при этом были использованы научные достижения.</w:t>
      </w:r>
    </w:p>
    <w:p>
      <w:pPr>
        <w:pStyle w:val="Normal"/>
        <w:shd w:fill="FFFFFF" w:val="clear"/>
        <w:rPr>
          <w:sz w:val="24"/>
        </w:rPr>
      </w:pPr>
      <w:r>
        <w:rPr>
          <w:i/>
          <w:color w:val="000000"/>
          <w:sz w:val="17"/>
        </w:rPr>
        <w:t>К стыду нашей эпохи, господа, технические завоевания дали новые средства в распоряжение варварства, и совер</w:t>
        <w:softHyphen/>
        <w:t>шенно справедливо, что не может быть истинного техничес</w:t>
        <w:softHyphen/>
        <w:t>кого прогресса, если он не сопровождается моральным прогрессом.</w:t>
      </w:r>
    </w:p>
    <w:p>
      <w:pPr>
        <w:pStyle w:val="Normal"/>
        <w:shd w:fill="FFFFFF" w:val="clear"/>
        <w:rPr>
          <w:sz w:val="24"/>
        </w:rPr>
      </w:pPr>
      <w:r>
        <w:rPr>
          <w:i/>
          <w:color w:val="000000"/>
          <w:sz w:val="17"/>
        </w:rPr>
        <w:t>Ваш приговор докажет всеми миру, и это послужит на благо самой Германии, что моральный закон стоит выше че</w:t>
        <w:softHyphen/>
        <w:t>ловеческих свобод и ему должны подчиняться нации, так же как отдельные личности и группы, а нарушение его явля</w:t>
        <w:softHyphen/>
        <w:t>ется преступлением.</w:t>
      </w:r>
    </w:p>
    <w:p>
      <w:pPr>
        <w:pStyle w:val="Normal"/>
        <w:shd w:fill="FFFFFF" w:val="clear"/>
        <w:rPr>
          <w:sz w:val="24"/>
        </w:rPr>
      </w:pPr>
      <w:r>
        <w:rPr>
          <w:color w:val="000000"/>
          <w:sz w:val="17"/>
        </w:rPr>
        <w:t xml:space="preserve">Руденко: </w:t>
      </w:r>
      <w:r>
        <w:rPr>
          <w:i/>
          <w:color w:val="000000"/>
          <w:sz w:val="17"/>
        </w:rPr>
        <w:t>Господа судьи! Позвольте мне прежде всего сказать, что я присоединяюсь к тем общим принципам, ко</w:t>
        <w:softHyphen/>
        <w:t>торые до меня мои уважаемые коллеги — судья Джексон и сэр Дэвид Максуэлл-Файф — положили в основу для раз</w:t>
        <w:softHyphen/>
        <w:t>решения вопроса о преступных организациях.</w:t>
      </w:r>
    </w:p>
    <w:p>
      <w:pPr>
        <w:pStyle w:val="Normal"/>
        <w:shd w:fill="FFFFFF" w:val="clear"/>
        <w:rPr>
          <w:sz w:val="24"/>
        </w:rPr>
      </w:pPr>
      <w:r>
        <w:rPr>
          <w:i/>
          <w:color w:val="000000"/>
          <w:sz w:val="17"/>
        </w:rPr>
        <w:t>Мне кажется, что для того, чтобы внести в вопрос над -лежащую ясность, необходимо четко разграничить две сплетающиеся здесь проблемы: проблему материального</w:t>
      </w:r>
    </w:p>
    <w:p>
      <w:pPr>
        <w:pStyle w:val="Normal"/>
        <w:shd w:fill="FFFFFF" w:val="clear"/>
        <w:rPr>
          <w:sz w:val="24"/>
        </w:rPr>
      </w:pPr>
      <w:r>
        <w:rPr>
          <w:i/>
          <w:color w:val="000000"/>
          <w:sz w:val="17"/>
        </w:rPr>
        <w:t xml:space="preserve">права — какие организации и какие члены или группы таких членов могут быть объявлены преступными — и проблему    </w:t>
      </w:r>
      <w:r>
        <w:rPr>
          <w:color w:val="000000"/>
          <w:sz w:val="17"/>
        </w:rPr>
        <w:t xml:space="preserve">• </w:t>
      </w:r>
      <w:r>
        <w:rPr>
          <w:i/>
          <w:color w:val="000000"/>
          <w:sz w:val="17"/>
        </w:rPr>
        <w:t xml:space="preserve">процессуального права — какие доказательства, доку мен-    </w:t>
      </w:r>
      <w:r>
        <w:rPr>
          <w:color w:val="000000"/>
          <w:sz w:val="17"/>
          <w:lang w:val="en-US"/>
        </w:rPr>
        <w:t xml:space="preserve">I    </w:t>
      </w:r>
      <w:r>
        <w:rPr>
          <w:color w:val="000000"/>
          <w:sz w:val="17"/>
        </w:rPr>
        <w:t xml:space="preserve">357 </w:t>
      </w:r>
      <w:r>
        <w:rPr>
          <w:i/>
          <w:color w:val="000000"/>
          <w:sz w:val="17"/>
        </w:rPr>
        <w:t>ты,  свидетели и в каком порядке должны быть еще пред</w:t>
        <w:softHyphen/>
        <w:t>ставлены для признания или отрицания преступного харак</w:t>
        <w:softHyphen/>
        <w:t>тера организации.</w:t>
      </w:r>
    </w:p>
    <w:p>
      <w:pPr>
        <w:pStyle w:val="Normal"/>
        <w:shd w:fill="FFFFFF" w:val="clear"/>
        <w:rPr>
          <w:sz w:val="24"/>
        </w:rPr>
      </w:pPr>
      <w:r>
        <w:rPr>
          <w:i/>
          <w:color w:val="000000"/>
          <w:sz w:val="17"/>
        </w:rPr>
        <w:t>Прежде всего, вопрос материального права. Необходи</w:t>
        <w:softHyphen/>
        <w:t>мо подчеркнуть, что вопрос об уголовной ответственности организаций перед Трибуналом не ставился и не ставится. Далее, не ставился и не ставится перед Трибуналом также вопрос об индивидуальной ответственности отдельных чле</w:t>
        <w:softHyphen/>
        <w:t xml:space="preserve">нов организаций, исключая, конечно, занимающих скамью </w:t>
      </w:r>
      <w:r>
        <w:rPr>
          <w:color w:val="000000"/>
          <w:sz w:val="17"/>
        </w:rPr>
        <w:t xml:space="preserve">^ </w:t>
      </w:r>
      <w:r>
        <w:rPr>
          <w:i/>
          <w:color w:val="000000"/>
          <w:sz w:val="17"/>
        </w:rPr>
        <w:t xml:space="preserve">подсудимых. </w:t>
      </w:r>
      <w:r>
        <w:rPr>
          <w:i/>
          <w:color w:val="000000"/>
          <w:sz w:val="17"/>
          <w:lang w:val="en-US"/>
        </w:rPr>
        <w:t xml:space="preserve">I </w:t>
      </w:r>
      <w:r>
        <w:rPr>
          <w:color w:val="000000"/>
          <w:sz w:val="17"/>
        </w:rPr>
        <w:t>И Ш</w:t>
      </w:r>
    </w:p>
    <w:p>
      <w:pPr>
        <w:pStyle w:val="Normal"/>
        <w:shd w:fill="FFFFFF" w:val="clear"/>
        <w:rPr>
          <w:sz w:val="24"/>
        </w:rPr>
      </w:pPr>
      <w:r>
        <w:rPr>
          <w:i/>
          <w:color w:val="000000"/>
          <w:sz w:val="17"/>
        </w:rPr>
        <w:t>Устав Трибунала предусматривает иное. Статья 9 уста</w:t>
        <w:softHyphen/>
        <w:t>навливает, что при рассмотрении дела о любом отдельном члене той или иной группы или организации Трибунал в связи с любым действием, за которое это лицо будет осуж</w:t>
        <w:softHyphen/>
        <w:t>дено, вправе признать, что группа или организация, членом которой подсудимый являлся, была преступной организа</w:t>
        <w:softHyphen/>
        <w:t>цией.</w:t>
      </w:r>
    </w:p>
    <w:p>
      <w:pPr>
        <w:pStyle w:val="Normal"/>
        <w:shd w:fill="FFFFFF" w:val="clear"/>
        <w:rPr>
          <w:sz w:val="24"/>
        </w:rPr>
      </w:pPr>
      <w:r>
        <w:rPr>
          <w:i/>
          <w:color w:val="000000"/>
          <w:sz w:val="17"/>
        </w:rPr>
        <w:t>Таким образом, речь идет о признании организации преступной.</w:t>
      </w:r>
    </w:p>
    <w:p>
      <w:pPr>
        <w:pStyle w:val="Normal"/>
        <w:shd w:fill="FFFFFF" w:val="clear"/>
        <w:rPr>
          <w:sz w:val="24"/>
        </w:rPr>
      </w:pPr>
      <w:r>
        <w:rPr>
          <w:i/>
          <w:color w:val="000000"/>
          <w:sz w:val="17"/>
        </w:rPr>
        <w:t>С той же определенностью Устав указывает правовые последствия признания организации преступной. Если Три</w:t>
        <w:softHyphen/>
        <w:t>бунал признает ту или иную группу или организацию пре</w:t>
        <w:softHyphen/>
        <w:t>ступной, компетентные национальные власти каждой из Подписавшихся Сторон имеют право привлекать к суду наци</w:t>
        <w:softHyphen/>
        <w:t>ональных, военных и оккупационных трибуналов за принад</w:t>
        <w:softHyphen/>
        <w:t>лежность к этой группе или организации. В этих случаях преступный характер группы или организации считается до</w:t>
        <w:softHyphen/>
        <w:t>казанным и не может подвергаться оспариванию (ст. 10 Ус</w:t>
        <w:softHyphen/>
        <w:t>тава).</w:t>
      </w:r>
    </w:p>
    <w:p>
      <w:pPr>
        <w:pStyle w:val="Normal"/>
        <w:shd w:fill="FFFFFF" w:val="clear"/>
        <w:rPr>
          <w:sz w:val="24"/>
        </w:rPr>
      </w:pPr>
      <w:r>
        <w:rPr>
          <w:i/>
          <w:color w:val="000000"/>
          <w:sz w:val="17"/>
        </w:rPr>
        <w:t>Следовательно, Устав предусматривает два правовых последствия признания организации преступной:</w:t>
      </w:r>
    </w:p>
    <w:p>
      <w:pPr>
        <w:pStyle w:val="Normal"/>
        <w:shd w:fill="FFFFFF" w:val="clear"/>
        <w:rPr>
          <w:sz w:val="24"/>
        </w:rPr>
      </w:pPr>
      <w:r>
        <w:rPr>
          <w:i/>
          <w:color w:val="000000"/>
          <w:sz w:val="17"/>
        </w:rPr>
        <w:t xml:space="preserve">1) право, но не обязанность привлекать к ответственное-    </w:t>
      </w:r>
      <w:r>
        <w:rPr>
          <w:color w:val="000000"/>
          <w:sz w:val="17"/>
          <w:lang w:val="en-US"/>
        </w:rPr>
        <w:t xml:space="preserve">I      </w:t>
      </w:r>
      <w:r>
        <w:rPr>
          <w:color w:val="000000"/>
          <w:sz w:val="17"/>
        </w:rPr>
        <w:t xml:space="preserve">8*" </w:t>
      </w:r>
      <w:r>
        <w:rPr>
          <w:i/>
          <w:color w:val="000000"/>
          <w:sz w:val="17"/>
        </w:rPr>
        <w:t xml:space="preserve">ти   за   принадлежность   к   организации,   которую   Трибунал признал преступной; </w:t>
      </w:r>
      <w:r>
        <w:rPr>
          <w:color w:val="000000"/>
          <w:sz w:val="17"/>
        </w:rPr>
        <w:t>(      Л</w:t>
      </w:r>
    </w:p>
    <w:p>
      <w:pPr>
        <w:pStyle w:val="Normal"/>
        <w:shd w:fill="FFFFFF" w:val="clear"/>
        <w:rPr>
          <w:sz w:val="24"/>
        </w:rPr>
      </w:pPr>
      <w:r>
        <w:rPr>
          <w:i/>
          <w:color w:val="000000"/>
          <w:sz w:val="17"/>
        </w:rPr>
        <w:t>2) обязанность считать организацию преступной, если таковой ее признал Международный военный трибунал.</w:t>
      </w:r>
    </w:p>
    <w:p>
      <w:pPr>
        <w:pStyle w:val="Normal"/>
        <w:shd w:fill="FFFFFF" w:val="clear"/>
        <w:rPr>
          <w:sz w:val="24"/>
        </w:rPr>
      </w:pPr>
      <w:r>
        <w:rPr>
          <w:i/>
          <w:color w:val="000000"/>
          <w:sz w:val="17"/>
        </w:rPr>
        <w:t>Таким образом, признание Трибуналом организации преступной не влечет автоматического осуждения всех чле</w:t>
        <w:softHyphen/>
        <w:t>нов данной организации или обязательного привлечения всех без исключения членов подобной организации к суду. Вопросы индивидуальной вины и индивидуальной ответст</w:t>
        <w:softHyphen/>
        <w:t xml:space="preserve">венности отдельных членов преступной организации всецело и исключительно входят в компетенцию национальных судов. Как было указано </w:t>
      </w:r>
      <w:r>
        <w:rPr>
          <w:color w:val="000000"/>
          <w:sz w:val="17"/>
        </w:rPr>
        <w:t xml:space="preserve">в </w:t>
      </w:r>
      <w:r>
        <w:rPr>
          <w:i/>
          <w:color w:val="000000"/>
          <w:sz w:val="17"/>
        </w:rPr>
        <w:t>статье 10 Устава, Трибунал огра</w:t>
        <w:softHyphen/>
        <w:t>ничивает эту компетенцию лишь в одном отношении — на</w:t>
        <w:softHyphen/>
        <w:t>циональные суды не могут отвергать или оспаривать пре</w:t>
        <w:softHyphen/>
        <w:t>ступный характер организации, признанной преступной.</w:t>
      </w:r>
    </w:p>
    <w:p>
      <w:pPr>
        <w:pStyle w:val="Normal"/>
        <w:shd w:fill="FFFFFF" w:val="clear"/>
        <w:rPr>
          <w:sz w:val="24"/>
        </w:rPr>
      </w:pPr>
      <w:r>
        <w:rPr>
          <w:i/>
          <w:color w:val="000000"/>
          <w:sz w:val="17"/>
        </w:rPr>
        <w:t xml:space="preserve">Господин Джексон здесь уже привел ценные сведения </w:t>
      </w:r>
      <w:r>
        <w:rPr>
          <w:color w:val="000000"/>
          <w:sz w:val="17"/>
        </w:rPr>
        <w:t xml:space="preserve">о </w:t>
      </w:r>
      <w:r>
        <w:rPr>
          <w:i/>
          <w:color w:val="000000"/>
          <w:sz w:val="17"/>
        </w:rPr>
        <w:t>законодательстве разных стран по вопросу об ответствен-;.</w:t>
      </w:r>
    </w:p>
    <w:p>
      <w:pPr>
        <w:pStyle w:val="Normal"/>
        <w:shd w:fill="FFFFFF" w:val="clear"/>
        <w:rPr>
          <w:sz w:val="24"/>
        </w:rPr>
      </w:pPr>
      <w:r>
        <w:rPr>
          <w:sz w:val="24"/>
        </w:rPr>
      </w:r>
    </w:p>
    <w:p>
      <w:pPr>
        <w:pStyle w:val="Normal"/>
        <w:shd w:fill="FFFFFF" w:val="clear"/>
        <w:rPr>
          <w:sz w:val="24"/>
        </w:rPr>
      </w:pPr>
      <w:r>
        <w:rPr>
          <w:rFonts w:cs="Times New Roman" w:ascii="Times New Roman" w:hAnsi="Times New Roman"/>
          <w:color w:val="000000"/>
        </w:rPr>
        <w:t>_ ф</w:t>
      </w:r>
    </w:p>
    <w:p>
      <w:pPr>
        <w:pStyle w:val="Normal"/>
        <w:shd w:fill="FFFFFF" w:val="clear"/>
        <w:rPr>
          <w:sz w:val="24"/>
        </w:rPr>
      </w:pPr>
      <w:r>
        <w:rPr>
          <w:i/>
          <w:color w:val="000000"/>
          <w:sz w:val="18"/>
        </w:rPr>
        <w:t>ности преступных организаций. Как англо-американское и французское, так и советское законодательство особо предусматривают ответственность за участие в организации, ставящей своей целью совершение преступных действий. Этому вопросу посвящены две статьи Уголовного кодекса РСФСР — статьи 58</w:t>
      </w:r>
      <w:r>
        <w:rPr>
          <w:i/>
          <w:color w:val="000000"/>
          <w:sz w:val="18"/>
          <w:vertAlign w:val="superscript"/>
        </w:rPr>
        <w:t>4</w:t>
      </w:r>
      <w:r>
        <w:rPr>
          <w:i/>
          <w:color w:val="000000"/>
          <w:sz w:val="18"/>
        </w:rPr>
        <w:t xml:space="preserve"> и </w:t>
      </w:r>
      <w:r>
        <w:rPr>
          <w:color w:val="000000"/>
          <w:sz w:val="18"/>
        </w:rPr>
        <w:t>59</w:t>
      </w:r>
      <w:r>
        <w:rPr>
          <w:color w:val="000000"/>
          <w:sz w:val="18"/>
          <w:vertAlign w:val="superscript"/>
        </w:rPr>
        <w:t>3</w:t>
      </w:r>
      <w:r>
        <w:rPr>
          <w:color w:val="000000"/>
          <w:sz w:val="18"/>
        </w:rPr>
        <w:t xml:space="preserve">. </w:t>
      </w:r>
      <w:r>
        <w:rPr>
          <w:i/>
          <w:color w:val="000000"/>
          <w:sz w:val="18"/>
        </w:rPr>
        <w:t>Эти нормы предусматривают от</w:t>
        <w:softHyphen/>
        <w:t>ветственность членов преступных организаций не только за участие в совершении конкретных преступлений, но и за самый факт принадлежности к преступной организации, за самый факт, как говорит закон, участия в преступной орга</w:t>
        <w:softHyphen/>
        <w:t>низации.</w:t>
      </w:r>
    </w:p>
    <w:p>
      <w:pPr>
        <w:pStyle w:val="Normal"/>
        <w:shd w:fill="FFFFFF" w:val="clear"/>
        <w:rPr>
          <w:sz w:val="24"/>
        </w:rPr>
      </w:pPr>
      <w:r>
        <w:rPr>
          <w:i/>
          <w:color w:val="000000"/>
          <w:sz w:val="18"/>
        </w:rPr>
        <w:t xml:space="preserve">Для признания лица участником преступной организа -ции закон не требует формальных признаков. Лицо может быть формально не зачислено </w:t>
      </w:r>
      <w:r>
        <w:rPr>
          <w:color w:val="000000"/>
          <w:sz w:val="18"/>
        </w:rPr>
        <w:t xml:space="preserve">в </w:t>
      </w:r>
      <w:r>
        <w:rPr>
          <w:i/>
          <w:color w:val="000000"/>
          <w:sz w:val="18"/>
        </w:rPr>
        <w:t>члены организации, но на деле являться таковым членом. Тем более является дока</w:t>
        <w:softHyphen/>
        <w:t>занным членство там, где лицо и формально включено в со</w:t>
        <w:softHyphen/>
        <w:t>став преступной организации.</w:t>
      </w:r>
    </w:p>
    <w:p>
      <w:pPr>
        <w:pStyle w:val="Normal"/>
        <w:shd w:fill="FFFFFF" w:val="clear"/>
        <w:rPr>
          <w:sz w:val="24"/>
        </w:rPr>
      </w:pPr>
      <w:r>
        <w:rPr>
          <w:i/>
          <w:color w:val="000000"/>
          <w:sz w:val="18"/>
        </w:rPr>
        <w:t>Однако основания уголовной ответственности не исчер</w:t>
        <w:softHyphen/>
        <w:t>пываются одной формальной принадлежностью к преступ</w:t>
        <w:softHyphen/>
        <w:t>ной организации. Член организации должен знать, к какой именно организации он примкнул, о тех задачах, которые стоят перед этой организацией. Не имеет значения, знал ли член такой организации все действия или всех лиц, входя</w:t>
        <w:softHyphen/>
        <w:t>щих в эту организацию...</w:t>
      </w:r>
    </w:p>
    <w:p>
      <w:pPr>
        <w:pStyle w:val="Normal"/>
        <w:shd w:fill="FFFFFF" w:val="clear"/>
        <w:rPr>
          <w:sz w:val="24"/>
        </w:rPr>
      </w:pPr>
      <w:r>
        <w:rPr>
          <w:i/>
          <w:color w:val="000000"/>
          <w:sz w:val="18"/>
        </w:rPr>
        <w:t xml:space="preserve">Разрешите мне перейти к процессуальным вопросам. </w:t>
      </w:r>
      <w:r>
        <w:rPr>
          <w:color w:val="000000"/>
          <w:sz w:val="18"/>
          <w:vertAlign w:val="subscript"/>
        </w:rPr>
        <w:t>(</w:t>
      </w:r>
      <w:r>
        <w:rPr>
          <w:color w:val="000000"/>
          <w:sz w:val="18"/>
        </w:rPr>
        <w:t xml:space="preserve"> </w:t>
      </w:r>
      <w:r>
        <w:rPr>
          <w:i/>
          <w:color w:val="000000"/>
          <w:sz w:val="18"/>
        </w:rPr>
        <w:t>Мне кажется, что некоторая сложность, связанная с вопро -сом о преступных организациях, и та обширная корреспон</w:t>
        <w:softHyphen/>
        <w:t>денция, которая поступает в Трибунал от членов отдельных организаций, в значительной мере вызвана неправильным ис</w:t>
        <w:softHyphen/>
        <w:t>толкованием правовых последствий признания организации преступной. Поскольку будет отмечено, что решение вопро</w:t>
        <w:softHyphen/>
        <w:t>са об индивидуальной ответственности членов организации полностью входит в компетенцию национальных судов, общий вопрос о признании организации преступной процессуально решается легче. Согласно Уставу вопросы о признании орга -низации преступной Трибунал решает в связи с обвинением конкретных лиц. Статья 9 указывает: «При рассмотрении дела о любом отдельном члене той или иной группы или организа</w:t>
        <w:softHyphen/>
        <w:t>ции Трибунал может... признать» и т.д.</w:t>
      </w:r>
    </w:p>
    <w:p>
      <w:pPr>
        <w:pStyle w:val="Normal"/>
        <w:shd w:fill="FFFFFF" w:val="clear"/>
        <w:rPr>
          <w:sz w:val="24"/>
        </w:rPr>
      </w:pPr>
      <w:r>
        <w:rPr>
          <w:i/>
          <w:color w:val="000000"/>
          <w:sz w:val="18"/>
        </w:rPr>
        <w:t>Отсюда справедлив вывод, что фактом, обосновываю</w:t>
        <w:softHyphen/>
        <w:t>щим постановку и решение вопроса о преступном характе</w:t>
        <w:softHyphen/>
        <w:t>ре организации, является наличие на скамье подсудимых представителя соответствующей организации.</w:t>
      </w:r>
    </w:p>
    <w:p>
      <w:pPr>
        <w:pStyle w:val="Normal"/>
        <w:shd w:fill="FFFFFF" w:val="clear"/>
        <w:rPr>
          <w:sz w:val="24"/>
        </w:rPr>
      </w:pPr>
      <w:r>
        <w:rPr>
          <w:i/>
          <w:color w:val="000000"/>
          <w:sz w:val="18"/>
        </w:rPr>
        <w:t>Как известно, по настоящему делу все организации, ко</w:t>
        <w:softHyphen/>
        <w:t>торые обвинение предлагает признать преступными, пред</w:t>
        <w:softHyphen/>
        <w:t>ставлены на скамье подсудимых. Следовательно, по делу уже проходит доказательственный материал, вполне при</w:t>
        <w:softHyphen/>
        <w:t>годный для выводов Трибунала о преступном характере той или иной организации. При этих условиях вызов специаль</w:t>
        <w:softHyphen/>
        <w:t>ных свидетелей, способных дать показания об организаци</w:t>
        <w:softHyphen/>
        <w:t>ях, может явиться лишь дополнительным источником дока</w:t>
        <w:softHyphen/>
        <w:t>зательства, и при этом источником эвентуальным.</w:t>
      </w:r>
    </w:p>
    <w:p>
      <w:pPr>
        <w:pStyle w:val="Normal"/>
        <w:shd w:fill="FFFFFF" w:val="clear"/>
        <w:rPr>
          <w:sz w:val="24"/>
        </w:rPr>
      </w:pPr>
      <w:r>
        <w:rPr>
          <w:i/>
          <w:color w:val="000000"/>
          <w:sz w:val="18"/>
        </w:rPr>
        <w:t>Трибунал, как прямо указано в статье 9 Устава, может удовлетворить или не удовлетворить просьбу члена органи</w:t>
        <w:softHyphen/>
        <w:t>зации о вызове в суд.</w:t>
      </w:r>
    </w:p>
    <w:p>
      <w:pPr>
        <w:pStyle w:val="Normal"/>
        <w:shd w:fill="FFFFFF" w:val="clear"/>
        <w:rPr>
          <w:sz w:val="24"/>
        </w:rPr>
      </w:pPr>
      <w:r>
        <w:rPr>
          <w:i/>
          <w:color w:val="000000"/>
          <w:sz w:val="18"/>
        </w:rPr>
        <w:t>Нельзя, разумеется, отрицать возможности и надобнос</w:t>
        <w:softHyphen/>
        <w:t>ти свидетельских показаний по вопросам преступных орга</w:t>
        <w:softHyphen/>
        <w:t>низаций. Устав Трибунала с полной определенностью указы</w:t>
        <w:softHyphen/>
        <w:t>вает:</w:t>
      </w:r>
    </w:p>
    <w:p>
      <w:pPr>
        <w:pStyle w:val="Normal"/>
        <w:shd w:fill="FFFFFF" w:val="clear"/>
        <w:rPr>
          <w:sz w:val="24"/>
        </w:rPr>
      </w:pPr>
      <w:r>
        <w:rPr>
          <w:i/>
          <w:color w:val="000000"/>
          <w:sz w:val="18"/>
        </w:rPr>
        <w:t>«После получения Обвинительного акта Трибунал сде</w:t>
        <w:softHyphen/>
        <w:t xml:space="preserve">лает такое объявление, какое он найдет нужным, о том, что обвинение намеревается ходатайствовать перед Трибуналом </w:t>
      </w:r>
      <w:r>
        <w:rPr>
          <w:color w:val="000000"/>
          <w:sz w:val="18"/>
        </w:rPr>
        <w:t xml:space="preserve">о </w:t>
      </w:r>
      <w:r>
        <w:rPr>
          <w:i/>
          <w:color w:val="000000"/>
          <w:sz w:val="18"/>
        </w:rPr>
        <w:t>вынесении определения о признании организации пре</w:t>
        <w:softHyphen/>
        <w:t>ступной. Любой член организации будет вправе обратиться в Трибунал за разрешением быть выслушанным Трибуналом по вопросу о преступном характере организации...».</w:t>
      </w:r>
    </w:p>
    <w:p>
      <w:pPr>
        <w:pStyle w:val="Normal"/>
        <w:shd w:fill="FFFFFF" w:val="clear"/>
        <w:rPr>
          <w:sz w:val="24"/>
        </w:rPr>
      </w:pPr>
      <w:r>
        <w:rPr>
          <w:i/>
          <w:color w:val="000000"/>
          <w:sz w:val="18"/>
        </w:rPr>
        <w:t>Однако это положение, введенное в Устав в интересах правосудия, превратилось бы в свою противоположность, если бы Трибунал на условном праве, предусмотренном статьей 9, построил самостоятельную и обширную процеду</w:t>
        <w:softHyphen/>
        <w:t>ру допроса на местах или путем вызова свидетелей для до</w:t>
        <w:softHyphen/>
        <w:t>проса их по поводу организаций. По существу доказательст</w:t>
        <w:softHyphen/>
        <w:t>ва, представленные Трибуналу обвинителями четырех стран, дают исчерпывающие основания для признания указанных в Обвинительном акте организаций преступными.</w:t>
      </w:r>
    </w:p>
    <w:p>
      <w:pPr>
        <w:pStyle w:val="Normal"/>
        <w:shd w:fill="FFFFFF" w:val="clear"/>
        <w:rPr>
          <w:sz w:val="24"/>
        </w:rPr>
      </w:pPr>
      <w:r>
        <w:rPr>
          <w:i/>
          <w:color w:val="000000"/>
          <w:sz w:val="18"/>
        </w:rPr>
        <w:t>Вместе с тем кажется целесообразным опубликование Трибуналом статьи 10 Устава для разъяснения, что призна</w:t>
        <w:softHyphen/>
        <w:t>ние организации преступной не влечет за собой автомати</w:t>
        <w:softHyphen/>
        <w:t>чески предания суду всех без исключения членов данной организации, что все вопросы о привлечении к суду и ответ</w:t>
        <w:softHyphen/>
        <w:t>ственности отдельных членов организации решаются нацио</w:t>
        <w:softHyphen/>
        <w:t>нальными судами.</w:t>
      </w:r>
    </w:p>
    <w:p>
      <w:pPr>
        <w:pStyle w:val="Normal"/>
        <w:shd w:fill="FFFFFF" w:val="clear"/>
        <w:rPr>
          <w:sz w:val="24"/>
        </w:rPr>
      </w:pPr>
      <w:r>
        <w:rPr>
          <w:i/>
          <w:color w:val="000000"/>
          <w:sz w:val="18"/>
        </w:rPr>
        <w:t>Вот мои замечания, которые я хотел изложить в допол</w:t>
        <w:softHyphen/>
        <w:t>нение к тому, что сказано моими коллегами. '</w:t>
      </w:r>
    </w:p>
    <w:p>
      <w:pPr>
        <w:pStyle w:val="Normal"/>
        <w:shd w:fill="FFFFFF" w:val="clear"/>
        <w:rPr>
          <w:sz w:val="24"/>
        </w:rPr>
      </w:pPr>
      <w:r>
        <w:rPr>
          <w:color w:val="000000"/>
          <w:sz w:val="22"/>
        </w:rPr>
        <w:t>Возражения защиты по правовым вопросам</w:t>
      </w:r>
    </w:p>
    <w:p>
      <w:pPr>
        <w:pStyle w:val="Normal"/>
        <w:shd w:fill="FFFFFF" w:val="clear"/>
        <w:rPr>
          <w:sz w:val="24"/>
        </w:rPr>
      </w:pPr>
      <w:r>
        <w:rPr>
          <w:color w:val="000000"/>
          <w:sz w:val="18"/>
        </w:rPr>
        <w:t xml:space="preserve">, </w:t>
      </w:r>
      <w:r>
        <w:rPr>
          <w:i/>
          <w:color w:val="000000"/>
          <w:sz w:val="18"/>
        </w:rPr>
        <w:t>Стенограмма заседания</w:t>
      </w:r>
    </w:p>
    <w:p>
      <w:pPr>
        <w:pStyle w:val="Normal"/>
        <w:shd w:fill="FFFFFF" w:val="clear"/>
        <w:rPr>
          <w:sz w:val="24"/>
        </w:rPr>
      </w:pPr>
      <w:r>
        <w:rPr>
          <w:i/>
          <w:color w:val="000000"/>
          <w:sz w:val="18"/>
        </w:rPr>
        <w:t>Международного военного трибунала от 28 февраля 1946г.</w:t>
      </w:r>
    </w:p>
    <w:p>
      <w:pPr>
        <w:pStyle w:val="Normal"/>
        <w:shd w:fill="FFFFFF" w:val="clear"/>
        <w:rPr>
          <w:sz w:val="24"/>
        </w:rPr>
      </w:pPr>
      <w:r>
        <w:rPr>
          <w:b/>
          <w:color w:val="000000"/>
          <w:sz w:val="18"/>
        </w:rPr>
        <w:t xml:space="preserve">Председатель: </w:t>
      </w:r>
      <w:r>
        <w:rPr>
          <w:i/>
          <w:color w:val="000000"/>
          <w:sz w:val="18"/>
        </w:rPr>
        <w:t>Установили защитники между собой поря</w:t>
        <w:softHyphen/>
        <w:t>док, в каком они хотят быть заслушанными по данному делу?</w:t>
      </w:r>
    </w:p>
    <w:p>
      <w:pPr>
        <w:pStyle w:val="Normal"/>
        <w:shd w:fill="FFFFFF" w:val="clear"/>
        <w:rPr>
          <w:sz w:val="24"/>
        </w:rPr>
      </w:pPr>
      <w:r>
        <w:rPr>
          <w:b/>
          <w:color w:val="000000"/>
          <w:sz w:val="18"/>
        </w:rPr>
        <w:t xml:space="preserve">Кубушок: </w:t>
      </w:r>
      <w:r>
        <w:rPr>
          <w:i/>
          <w:color w:val="000000"/>
          <w:sz w:val="18"/>
        </w:rPr>
        <w:t>В качестве защитника имперского правитель</w:t>
        <w:softHyphen/>
        <w:t>ства, являющегося первой по порядку организацией, кото</w:t>
        <w:softHyphen/>
        <w:t>рой предъявляется обвинение в преступности, я по предло</w:t>
        <w:softHyphen/>
        <w:t>жению Суда решил высказать свои соображения в отноше</w:t>
        <w:softHyphen/>
        <w:t>нии представления доказательств.</w:t>
      </w:r>
    </w:p>
    <w:p>
      <w:pPr>
        <w:pStyle w:val="Normal"/>
        <w:shd w:fill="FFFFFF" w:val="clear"/>
        <w:rPr>
          <w:sz w:val="24"/>
        </w:rPr>
      </w:pPr>
      <w:r>
        <w:rPr>
          <w:b/>
          <w:color w:val="000000"/>
          <w:sz w:val="34"/>
        </w:rPr>
        <w:t>359</w:t>
      </w:r>
    </w:p>
    <w:p>
      <w:pPr>
        <w:pStyle w:val="Normal"/>
        <w:shd w:fill="FFFFFF" w:val="clear"/>
        <w:rPr>
          <w:sz w:val="24"/>
        </w:rPr>
      </w:pPr>
      <w:r>
        <w:rPr>
          <w:rFonts w:cs="Times New Roman" w:ascii="Times New Roman" w:hAnsi="Times New Roman"/>
          <w:color w:val="000000"/>
          <w:sz w:val="41"/>
        </w:rPr>
        <w:t>я- о</w:t>
      </w:r>
    </w:p>
    <w:p>
      <w:pPr>
        <w:pStyle w:val="Normal"/>
        <w:shd w:fill="FFFFFF" w:val="clear"/>
        <w:rPr>
          <w:sz w:val="24"/>
        </w:rPr>
      </w:pPr>
      <w:r>
        <w:rPr>
          <w:rFonts w:cs="Times New Roman" w:ascii="Times New Roman" w:hAnsi="Times New Roman"/>
          <w:color w:val="000000"/>
          <w:sz w:val="31"/>
        </w:rPr>
        <w:t xml:space="preserve">Я </w:t>
      </w:r>
      <w:r>
        <w:rPr>
          <w:rFonts w:cs="Times New Roman" w:ascii="Times New Roman" w:hAnsi="Times New Roman"/>
          <w:i/>
          <w:color w:val="000000"/>
          <w:sz w:val="31"/>
        </w:rPr>
        <w:t>т</w:t>
      </w:r>
    </w:p>
    <w:p>
      <w:pPr>
        <w:pStyle w:val="Normal"/>
        <w:shd w:fill="FFFFFF" w:val="clear"/>
        <w:rPr>
          <w:sz w:val="24"/>
        </w:rPr>
      </w:pPr>
      <w:r>
        <w:rPr>
          <w:rFonts w:cs="Times New Roman" w:ascii="Times New Roman" w:hAnsi="Times New Roman"/>
          <w:i/>
          <w:color w:val="000000"/>
          <w:sz w:val="33"/>
        </w:rPr>
        <w:t>т</w:t>
      </w:r>
    </w:p>
    <w:p>
      <w:pPr>
        <w:pStyle w:val="Normal"/>
        <w:shd w:fill="FFFFFF" w:val="clear"/>
        <w:rPr>
          <w:sz w:val="24"/>
        </w:rPr>
      </w:pPr>
      <w:r>
        <w:rPr>
          <w:color w:val="000000"/>
          <w:sz w:val="28"/>
        </w:rPr>
        <w:t>О</w:t>
      </w:r>
    </w:p>
    <w:p>
      <w:pPr>
        <w:pStyle w:val="Normal"/>
        <w:shd w:fill="FFFFFF" w:val="clear"/>
        <w:rPr>
          <w:sz w:val="24"/>
        </w:rPr>
      </w:pPr>
      <w:r>
        <w:rPr>
          <w:color w:val="000000"/>
          <w:sz w:val="51"/>
          <w:lang w:val="en-US"/>
        </w:rPr>
        <w:t xml:space="preserve">I </w:t>
      </w:r>
      <w:r>
        <w:rPr>
          <w:color w:val="000000"/>
          <w:sz w:val="51"/>
        </w:rPr>
        <w:t>=</w:t>
      </w:r>
    </w:p>
    <w:p>
      <w:pPr>
        <w:pStyle w:val="Normal"/>
        <w:shd w:fill="FFFFFF" w:val="clear"/>
        <w:rPr>
          <w:sz w:val="24"/>
        </w:rPr>
      </w:pPr>
      <w:r>
        <w:rPr>
          <w:rFonts w:cs="Times New Roman" w:ascii="Times New Roman" w:hAnsi="Times New Roman"/>
          <w:color w:val="000000"/>
          <w:sz w:val="41"/>
        </w:rPr>
        <w:t>ж 2</w:t>
      </w:r>
    </w:p>
    <w:p>
      <w:pPr>
        <w:pStyle w:val="Normal"/>
        <w:shd w:fill="FFFFFF" w:val="clear"/>
        <w:rPr>
          <w:sz w:val="24"/>
        </w:rPr>
      </w:pPr>
      <w:r>
        <w:rPr>
          <w:rFonts w:cs="Times New Roman" w:ascii="Times New Roman" w:hAnsi="Times New Roman"/>
          <w:i/>
          <w:color w:val="000000"/>
          <w:sz w:val="16"/>
        </w:rPr>
        <w:t xml:space="preserve">тЛ </w:t>
      </w:r>
      <w:r>
        <w:rPr>
          <w:rFonts w:cs="Times New Roman" w:ascii="Times New Roman" w:hAnsi="Times New Roman"/>
          <w:color w:val="000000"/>
          <w:sz w:val="16"/>
        </w:rPr>
        <w:t>1"»</w:t>
      </w:r>
    </w:p>
    <w:p>
      <w:pPr>
        <w:pStyle w:val="Normal"/>
        <w:shd w:fill="FFFFFF" w:val="clear"/>
        <w:rPr>
          <w:sz w:val="24"/>
        </w:rPr>
      </w:pPr>
      <w:r>
        <w:rPr>
          <w:rFonts w:cs="Times New Roman" w:ascii="Times New Roman" w:hAnsi="Times New Roman"/>
          <w:color w:val="000000"/>
          <w:sz w:val="34"/>
        </w:rPr>
        <w:t>к</w:t>
      </w:r>
    </w:p>
    <w:p>
      <w:pPr>
        <w:pStyle w:val="Normal"/>
        <w:shd w:fill="FFFFFF" w:val="clear"/>
        <w:rPr>
          <w:sz w:val="24"/>
        </w:rPr>
      </w:pPr>
      <w:r>
        <w:rPr>
          <w:rFonts w:cs="Times New Roman" w:ascii="Times New Roman" w:hAnsi="Times New Roman"/>
          <w:color w:val="000000"/>
          <w:sz w:val="25"/>
          <w:lang w:val="en-US"/>
        </w:rPr>
        <w:t>X</w:t>
      </w:r>
    </w:p>
    <w:p>
      <w:pPr>
        <w:pStyle w:val="Normal"/>
        <w:shd w:fill="FFFFFF" w:val="clear"/>
        <w:rPr>
          <w:sz w:val="24"/>
        </w:rPr>
      </w:pPr>
      <w:r>
        <w:rPr>
          <w:rFonts w:cs="Times New Roman" w:ascii="Times New Roman" w:hAnsi="Times New Roman"/>
          <w:color w:val="000000"/>
          <w:sz w:val="38"/>
        </w:rPr>
        <w:t>ф</w:t>
      </w:r>
    </w:p>
    <w:p>
      <w:pPr>
        <w:pStyle w:val="Normal"/>
        <w:shd w:fill="FFFFFF" w:val="clear"/>
        <w:rPr>
          <w:sz w:val="24"/>
        </w:rPr>
      </w:pPr>
      <w:r>
        <w:rPr>
          <w:rFonts w:cs="Times New Roman" w:ascii="Times New Roman" w:hAnsi="Times New Roman"/>
          <w:color w:val="000000"/>
          <w:sz w:val="27"/>
        </w:rPr>
        <w:t>15</w:t>
      </w:r>
    </w:p>
    <w:p>
      <w:pPr>
        <w:pStyle w:val="Normal"/>
        <w:shd w:fill="FFFFFF" w:val="clear"/>
        <w:rPr>
          <w:sz w:val="24"/>
        </w:rPr>
      </w:pPr>
      <w:r>
        <w:rPr>
          <w:color w:val="000000"/>
          <w:sz w:val="14"/>
        </w:rPr>
        <w:t xml:space="preserve">Э. Кубушок — защитник имперского правительства. — </w:t>
      </w:r>
      <w:r>
        <w:rPr>
          <w:b/>
          <w:color w:val="000000"/>
          <w:sz w:val="14"/>
        </w:rPr>
        <w:t>Прим. сост.</w:t>
      </w:r>
    </w:p>
    <w:p>
      <w:pPr>
        <w:pStyle w:val="Normal"/>
        <w:shd w:fill="FFFFFF" w:val="clear"/>
        <w:rPr>
          <w:sz w:val="24"/>
        </w:rPr>
      </w:pPr>
      <w:r>
        <w:rPr>
          <w:b/>
          <w:color w:val="000000"/>
          <w:sz w:val="33"/>
        </w:rPr>
        <w:t>360</w:t>
      </w:r>
    </w:p>
    <w:p>
      <w:pPr>
        <w:pStyle w:val="Normal"/>
        <w:shd w:fill="FFFFFF" w:val="clear"/>
        <w:rPr>
          <w:sz w:val="24"/>
        </w:rPr>
      </w:pPr>
      <w:r>
        <w:rPr>
          <w:rFonts w:cs="Times New Roman" w:ascii="Times New Roman" w:hAnsi="Times New Roman"/>
          <w:i/>
          <w:color w:val="000000"/>
          <w:sz w:val="38"/>
        </w:rPr>
        <w:t>х</w:t>
      </w:r>
    </w:p>
    <w:p>
      <w:pPr>
        <w:pStyle w:val="Normal"/>
        <w:shd w:fill="FFFFFF" w:val="clear"/>
        <w:rPr>
          <w:sz w:val="24"/>
        </w:rPr>
      </w:pPr>
      <w:r>
        <w:rPr>
          <w:color w:val="000000"/>
          <w:sz w:val="29"/>
        </w:rPr>
        <w:t>с;</w:t>
      </w:r>
    </w:p>
    <w:p>
      <w:pPr>
        <w:pStyle w:val="Normal"/>
        <w:shd w:fill="FFFFFF" w:val="clear"/>
        <w:rPr>
          <w:sz w:val="24"/>
        </w:rPr>
      </w:pPr>
      <w:r>
        <w:rPr>
          <w:color w:val="000000"/>
          <w:sz w:val="18"/>
        </w:rPr>
        <w:t xml:space="preserve">Так как </w:t>
      </w:r>
      <w:r>
        <w:rPr>
          <w:i/>
          <w:color w:val="000000"/>
          <w:sz w:val="18"/>
        </w:rPr>
        <w:t>я должен буду коснуться общих положений, в основном совпадающих для всех шести организаций, то все, что я собираюсь сказать, будет выражать мнение и других защитников, которые, однако, оставляют за собой право высказать также свои соображения.</w:t>
      </w:r>
    </w:p>
    <w:p>
      <w:pPr>
        <w:pStyle w:val="Normal"/>
        <w:shd w:fill="FFFFFF" w:val="clear"/>
        <w:rPr>
          <w:sz w:val="24"/>
        </w:rPr>
      </w:pPr>
      <w:r>
        <w:rPr>
          <w:i/>
          <w:color w:val="000000"/>
          <w:sz w:val="18"/>
        </w:rPr>
        <w:t>Защита понимает свою задачу таким образом, что на настоящей стадии процесса она не должна подробно выска -зывать своего мнения относительно обоснованности обвине</w:t>
        <w:softHyphen/>
        <w:t>ния, предъявленного шести организациям, а также не долж</w:t>
        <w:softHyphen/>
        <w:t>на подробно останавливаться на понятии преступных орга</w:t>
        <w:softHyphen/>
        <w:t>низаций в духе Устава и прочих предпосылках, которые де -лают возможным предъявление этим организациям обвине</w:t>
        <w:softHyphen/>
        <w:t>ния в преступности.</w:t>
      </w:r>
    </w:p>
    <w:p>
      <w:pPr>
        <w:pStyle w:val="Normal"/>
        <w:shd w:fill="FFFFFF" w:val="clear"/>
        <w:rPr>
          <w:sz w:val="24"/>
        </w:rPr>
      </w:pPr>
      <w:r>
        <w:rPr>
          <w:i/>
          <w:color w:val="000000"/>
          <w:sz w:val="18"/>
        </w:rPr>
        <w:t>Я намереваюсь остановиться только на том, какие дока</w:t>
        <w:softHyphen/>
        <w:t>зательства будут иметь отношение к делу и каким образом эти доказательства должны представляться. Поэтому я кос</w:t>
        <w:softHyphen/>
        <w:t>нусь только основных, принципиальных вопросов и только в такой степени, в какой это необходимо при настоящем по -ложении вещей г</w:t>
      </w:r>
    </w:p>
    <w:p>
      <w:pPr>
        <w:pStyle w:val="Normal"/>
        <w:shd w:fill="FFFFFF" w:val="clear"/>
        <w:rPr>
          <w:sz w:val="24"/>
        </w:rPr>
      </w:pPr>
      <w:r>
        <w:rPr>
          <w:i/>
          <w:color w:val="000000"/>
          <w:sz w:val="18"/>
        </w:rPr>
        <w:t>Я буду говЩоить сейчас о содержании и о тех последст</w:t>
        <w:softHyphen/>
        <w:t>виях признания преступности организации, которого требу</w:t>
        <w:softHyphen/>
        <w:t>ет обвинение.</w:t>
      </w:r>
    </w:p>
    <w:p>
      <w:pPr>
        <w:pStyle w:val="Normal"/>
        <w:shd w:fill="FFFFFF" w:val="clear"/>
        <w:rPr>
          <w:sz w:val="24"/>
        </w:rPr>
      </w:pPr>
      <w:r>
        <w:rPr>
          <w:i/>
          <w:color w:val="000000"/>
          <w:sz w:val="18"/>
        </w:rPr>
        <w:t>Согласно предложению обвинения указанные в Обвини</w:t>
        <w:softHyphen/>
        <w:t xml:space="preserve">тельном заключении шесть организаций должны быть в целом признаны преступными. Такое признание и связанный </w:t>
      </w:r>
      <w:r>
        <w:rPr>
          <w:color w:val="000000"/>
          <w:sz w:val="18"/>
        </w:rPr>
        <w:t xml:space="preserve">' </w:t>
      </w:r>
      <w:r>
        <w:rPr>
          <w:i/>
          <w:color w:val="000000"/>
          <w:sz w:val="18"/>
        </w:rPr>
        <w:t>с ним процессуальный порядок являются в правовом отно -шении для всех государств абсолютным новшеством. Как мы знаем, это признание не свободно от влияния того факта, что в противовес всем другим государствам в Анг</w:t>
        <w:softHyphen/>
        <w:t>лии, а еще более в Соединенных Штатах Америки по сооб</w:t>
        <w:softHyphen/>
        <w:t>ражениям целесообразности в определенных случаях при</w:t>
        <w:softHyphen/>
        <w:t>влекаются к уголовной ответственности общества и органи</w:t>
        <w:softHyphen/>
        <w:t>зации.</w:t>
      </w:r>
    </w:p>
    <w:p>
      <w:pPr>
        <w:pStyle w:val="Normal"/>
        <w:shd w:fill="FFFFFF" w:val="clear"/>
        <w:rPr>
          <w:sz w:val="24"/>
        </w:rPr>
      </w:pPr>
      <w:r>
        <w:rPr>
          <w:i/>
          <w:color w:val="000000"/>
          <w:sz w:val="18"/>
        </w:rPr>
        <w:t>Это является совершенно новым этапом в развитии за</w:t>
        <w:softHyphen/>
        <w:t>кона и обязано своим существованием тому выдающемуся положению, которого эти общества и корпорации достигли прежде всего в экономической области.</w:t>
      </w:r>
    </w:p>
    <w:p>
      <w:pPr>
        <w:pStyle w:val="Normal"/>
        <w:shd w:fill="FFFFFF" w:val="clear"/>
        <w:rPr>
          <w:sz w:val="24"/>
        </w:rPr>
      </w:pPr>
      <w:r>
        <w:rPr>
          <w:i/>
          <w:color w:val="000000"/>
          <w:sz w:val="18"/>
        </w:rPr>
        <w:t>Применение коллективного наказания было признано целесообразным в определенных случаях. Однако наказа -ние в подобных случаях применялось путем наложения де</w:t>
        <w:softHyphen/>
        <w:t>нежных штрафов. При этом речь шла об определенных на</w:t>
        <w:softHyphen/>
        <w:t>рушениях и проступках, преимущественно административ</w:t>
        <w:softHyphen/>
        <w:t>но-правового характера. Американский обвинитель и другие выступившие обвинители привели целый ряд приговоров, которые они почерпнули, в частности, из германского права, согласно которому можно объявлять организации преступными. В этих приговорах, и это является решающим, всегда упоминались и осуждались в качестве подсудимых только отдельные лица. Никогда это не имело места в отно</w:t>
        <w:softHyphen/>
        <w:t>шении организаций как таковых. Никогда эти организации не объявлялись преступными.</w:t>
      </w:r>
    </w:p>
    <w:p>
      <w:pPr>
        <w:pStyle w:val="Normal"/>
        <w:shd w:fill="FFFFFF" w:val="clear"/>
        <w:rPr>
          <w:sz w:val="24"/>
        </w:rPr>
      </w:pPr>
      <w:r>
        <w:rPr>
          <w:i/>
          <w:color w:val="000000"/>
          <w:sz w:val="18"/>
        </w:rPr>
        <w:t>Процессуальный порядок, который сейчас установлен для рассмотрения вопроса об организациях, будет очень тяжелым для членов этих организаций. Я еще хочу сказать, что члены этих организаций вследствие признания их пре</w:t>
        <w:softHyphen/>
        <w:t>ступниками на основании Закона № 10 Союзного Контроль</w:t>
        <w:softHyphen/>
        <w:t>ного Совета могут быть тяжко наказаны — некоторым из них грозит смертная казнь. Такой процессуальный порядок в истории права до сих пор никогда не применялся.</w:t>
      </w:r>
    </w:p>
    <w:p>
      <w:pPr>
        <w:pStyle w:val="Normal"/>
        <w:shd w:fill="FFFFFF" w:val="clear"/>
        <w:rPr>
          <w:sz w:val="24"/>
        </w:rPr>
      </w:pPr>
      <w:r>
        <w:rPr>
          <w:i/>
          <w:color w:val="000000"/>
          <w:sz w:val="18"/>
        </w:rPr>
        <w:t>Обвиняемые организации являются по своей структуре самыми разнообразными объединениями лиц. Я не считаю нужным сейчас детально останавливаться на том, являются ли эти организации действительно организационно монолит</w:t>
        <w:softHyphen/>
        <w:t>ными единицами. Для этого процесса является существен</w:t>
        <w:softHyphen/>
        <w:t>ным то обстоятельство, что обвиняемые организации в силу закона военной администрации были распущены, то есть перестали существовать. Существуют только отдельные члены этих бывших организаций, являющиеся поэтому един</w:t>
        <w:softHyphen/>
        <w:t>ственными подсудимыми, с которыми имеет дело этот про -цесс и которые объединены под названиями этих бывших организаций как сводным обозначением. Поскольку этих организаций больше не существует, на этом процессе фак</w:t>
        <w:softHyphen/>
        <w:t>тически речь идет об общем суде над всеми отдельными членами организаций. И вот почему.</w:t>
      </w:r>
    </w:p>
    <w:p>
      <w:pPr>
        <w:pStyle w:val="Normal"/>
        <w:shd w:fill="FFFFFF" w:val="clear"/>
        <w:rPr>
          <w:sz w:val="24"/>
        </w:rPr>
      </w:pPr>
      <w:r>
        <w:rPr>
          <w:i/>
          <w:color w:val="000000"/>
          <w:sz w:val="18"/>
        </w:rPr>
        <w:t>Во-первых, признание организации преступной означает обвинение в преступности не столько самой организации как таковой, но прежде всего каждого отдельного члена этой организации. Такое признание устанавливает поэтому окончательное осуждение каждого отдельного члена и осуждает его на всеобщую утрату чести — бесчестит. Дей</w:t>
        <w:softHyphen/>
        <w:t>ствие такого обвинения является неизбежным и непоправи</w:t>
        <w:softHyphen/>
        <w:t>мым, особенно если это признает такой суд, как Междуна</w:t>
        <w:softHyphen/>
        <w:t>родный военный трибунал, перед лицом мировой общест</w:t>
        <w:softHyphen/>
        <w:t>венности. Обвинение каждого члена организации будет су</w:t>
        <w:softHyphen/>
        <w:t>ществовать независимо от того, будет ли проводиться в со</w:t>
        <w:softHyphen/>
        <w:t>ответствии со статьей 10 Устава последующий суд в отноше</w:t>
        <w:softHyphen/>
        <w:t>нии каждого отдельного члена этих организаций или нет.</w:t>
      </w:r>
    </w:p>
    <w:p>
      <w:pPr>
        <w:pStyle w:val="Normal"/>
        <w:shd w:fill="FFFFFF" w:val="clear"/>
        <w:rPr>
          <w:sz w:val="24"/>
        </w:rPr>
      </w:pPr>
      <w:r>
        <w:rPr>
          <w:i/>
          <w:color w:val="000000"/>
          <w:sz w:val="18"/>
        </w:rPr>
        <w:t>Во-вторых, с правовой точки зрения определение, на котором настаивает обвинение, дает возможность приме</w:t>
        <w:softHyphen/>
        <w:t>нять уголовное наказание в отношении каждого отдельного члена организации. При этом в последующем суде согласно статье 10 Устава преступный характер организации будет считаться окончательно установленным. В развитие этого по</w:t>
        <w:softHyphen/>
        <w:t xml:space="preserve">ложения был издан Закон № 10 Союзного Контрольного Совета от 20 декабря 1945 </w:t>
      </w:r>
      <w:r>
        <w:rPr>
          <w:color w:val="000000"/>
          <w:sz w:val="18"/>
        </w:rPr>
        <w:t xml:space="preserve">г. Этот </w:t>
      </w:r>
      <w:r>
        <w:rPr>
          <w:i/>
          <w:color w:val="000000"/>
          <w:sz w:val="18"/>
        </w:rPr>
        <w:t>Закон устанавливает, что одна лишь принадлежность к организации, которая была признана Международным военным трибуналом преступ</w:t>
        <w:softHyphen/>
        <w:t>ной, уже является преступлением каждого отдельного члена организации. При этом предусмотрены суровые меры наказания, вплоть до пожизненных каторжных работ и даже до смертной казни.</w:t>
      </w:r>
    </w:p>
    <w:p>
      <w:pPr>
        <w:pStyle w:val="Normal"/>
        <w:shd w:fill="FFFFFF" w:val="clear"/>
        <w:rPr>
          <w:sz w:val="24"/>
        </w:rPr>
      </w:pPr>
      <w:r>
        <w:rPr>
          <w:i/>
          <w:color w:val="000000"/>
          <w:sz w:val="18"/>
        </w:rPr>
        <w:t>Суд при этом согласно установленному Законом №10 процессуальному порядку занимается только установлением</w:t>
      </w:r>
    </w:p>
    <w:p>
      <w:pPr>
        <w:pStyle w:val="Normal"/>
        <w:shd w:fill="FFFFFF" w:val="clear"/>
        <w:rPr>
          <w:sz w:val="24"/>
        </w:rPr>
      </w:pPr>
      <w:r>
        <w:rPr>
          <w:b/>
          <w:color w:val="000000"/>
          <w:sz w:val="33"/>
        </w:rPr>
        <w:t>361</w:t>
      </w:r>
    </w:p>
    <w:p>
      <w:pPr>
        <w:pStyle w:val="Normal"/>
        <w:shd w:fill="FFFFFF" w:val="clear"/>
        <w:rPr>
          <w:sz w:val="24"/>
        </w:rPr>
      </w:pPr>
      <w:r>
        <w:rPr>
          <w:rFonts w:cs="Times New Roman" w:ascii="Times New Roman" w:hAnsi="Times New Roman"/>
          <w:color w:val="000000"/>
          <w:sz w:val="37"/>
        </w:rPr>
        <w:t>ж</w:t>
      </w:r>
    </w:p>
    <w:p>
      <w:pPr>
        <w:pStyle w:val="Normal"/>
        <w:shd w:fill="FFFFFF" w:val="clear"/>
        <w:rPr>
          <w:sz w:val="24"/>
        </w:rPr>
      </w:pPr>
      <w:r>
        <w:rPr>
          <w:color w:val="000000"/>
          <w:sz w:val="22"/>
          <w:lang w:val="en-US"/>
        </w:rPr>
        <w:t>X</w:t>
      </w:r>
    </w:p>
    <w:p>
      <w:pPr>
        <w:pStyle w:val="Normal"/>
        <w:shd w:fill="FFFFFF" w:val="clear"/>
        <w:rPr>
          <w:sz w:val="24"/>
        </w:rPr>
      </w:pPr>
      <w:r>
        <w:rPr>
          <w:color w:val="000000"/>
          <w:sz w:val="39"/>
        </w:rPr>
        <w:t>о</w:t>
      </w:r>
    </w:p>
    <w:p>
      <w:pPr>
        <w:pStyle w:val="Normal"/>
        <w:shd w:fill="FFFFFF" w:val="clear"/>
        <w:rPr>
          <w:sz w:val="24"/>
        </w:rPr>
      </w:pPr>
      <w:r>
        <w:rPr>
          <w:rFonts w:cs="Times New Roman" w:ascii="Times New Roman" w:hAnsi="Times New Roman"/>
          <w:b/>
          <w:color w:val="000000"/>
          <w:sz w:val="37"/>
        </w:rPr>
        <w:t>362</w:t>
      </w:r>
    </w:p>
    <w:p>
      <w:pPr>
        <w:pStyle w:val="Normal"/>
        <w:shd w:fill="FFFFFF" w:val="clear"/>
        <w:rPr>
          <w:sz w:val="24"/>
        </w:rPr>
      </w:pPr>
      <w:r>
        <w:rPr>
          <w:color w:val="000000"/>
          <w:sz w:val="33"/>
        </w:rPr>
        <w:t>х</w:t>
      </w:r>
    </w:p>
    <w:p>
      <w:pPr>
        <w:pStyle w:val="Normal"/>
        <w:shd w:fill="FFFFFF" w:val="clear"/>
        <w:rPr>
          <w:sz w:val="24"/>
        </w:rPr>
      </w:pPr>
      <w:r>
        <w:rPr>
          <w:rFonts w:cs="Times New Roman" w:ascii="Times New Roman" w:hAnsi="Times New Roman"/>
          <w:i/>
          <w:color w:val="000000"/>
          <w:sz w:val="36"/>
        </w:rPr>
        <w:t>т</w:t>
      </w:r>
    </w:p>
    <w:p>
      <w:pPr>
        <w:pStyle w:val="Normal"/>
        <w:shd w:fill="FFFFFF" w:val="clear"/>
        <w:rPr>
          <w:sz w:val="24"/>
        </w:rPr>
      </w:pPr>
      <w:r>
        <w:rPr>
          <w:color w:val="000000"/>
          <w:sz w:val="33"/>
        </w:rPr>
        <w:t>с</w:t>
      </w:r>
    </w:p>
    <w:p>
      <w:pPr>
        <w:pStyle w:val="Normal"/>
        <w:shd w:fill="FFFFFF" w:val="clear"/>
        <w:rPr>
          <w:sz w:val="24"/>
        </w:rPr>
      </w:pPr>
      <w:r>
        <w:rPr>
          <w:color w:val="000000"/>
          <w:sz w:val="22"/>
          <w:lang w:val="en-US"/>
        </w:rPr>
        <w:t>X</w:t>
      </w:r>
    </w:p>
    <w:p>
      <w:pPr>
        <w:pStyle w:val="Normal"/>
        <w:shd w:fill="FFFFFF" w:val="clear"/>
        <w:rPr>
          <w:sz w:val="24"/>
        </w:rPr>
      </w:pPr>
      <w:r>
        <w:rPr>
          <w:rFonts w:cs="Times New Roman" w:ascii="Times New Roman" w:hAnsi="Times New Roman"/>
          <w:color w:val="000000"/>
          <w:sz w:val="38"/>
        </w:rPr>
        <w:t>ш</w:t>
      </w:r>
    </w:p>
    <w:p>
      <w:pPr>
        <w:pStyle w:val="Normal"/>
        <w:shd w:fill="FFFFFF" w:val="clear"/>
        <w:rPr>
          <w:sz w:val="24"/>
        </w:rPr>
      </w:pPr>
      <w:r>
        <w:rPr>
          <w:i/>
          <w:color w:val="000000"/>
          <w:sz w:val="18"/>
        </w:rPr>
        <w:t xml:space="preserve">членства </w:t>
      </w:r>
      <w:r>
        <w:rPr>
          <w:color w:val="000000"/>
          <w:sz w:val="18"/>
        </w:rPr>
        <w:t xml:space="preserve">в </w:t>
      </w:r>
      <w:r>
        <w:rPr>
          <w:i/>
          <w:color w:val="000000"/>
          <w:sz w:val="18"/>
        </w:rPr>
        <w:t>организации и исходит далее из того, что сам факт членства уже является основанием для наказания. Принимаются во внимание в этом последующем суде толь</w:t>
        <w:softHyphen/>
        <w:t>ко субъективные, личные моменты, а именно — невменяе</w:t>
        <w:softHyphen/>
        <w:t>мость, заблуждение или принуждение.</w:t>
      </w:r>
    </w:p>
    <w:p>
      <w:pPr>
        <w:pStyle w:val="Normal"/>
        <w:shd w:fill="FFFFFF" w:val="clear"/>
        <w:rPr>
          <w:sz w:val="24"/>
        </w:rPr>
      </w:pPr>
      <w:r>
        <w:rPr>
          <w:i/>
          <w:color w:val="000000"/>
          <w:sz w:val="18"/>
        </w:rPr>
        <w:t>Все, что касается характера организаций, преступных целей и действий членов организаций, особенно осведом -ленности членов об этом, больше не разбирается на этом процессе в соответствии с Законом № 10, так как преступ -ность организаций уже установлена и это является обяза</w:t>
        <w:softHyphen/>
        <w:t>тельным для суда. Тем самым практически обвинение орга</w:t>
        <w:softHyphen/>
        <w:t>низации в преступности является как бы частью и притом значительной частью процесса в отношении каждого от</w:t>
        <w:softHyphen/>
        <w:t>дельного члена этих организаций, а последующий суд на основании Закона № 10 является заключительным этапом этого процесса, на котором делаются выводы из признанно</w:t>
        <w:softHyphen/>
        <w:t>го факта.</w:t>
      </w:r>
    </w:p>
    <w:p>
      <w:pPr>
        <w:pStyle w:val="Normal"/>
        <w:shd w:fill="FFFFFF" w:val="clear"/>
        <w:rPr>
          <w:sz w:val="24"/>
        </w:rPr>
      </w:pPr>
      <w:r>
        <w:rPr>
          <w:i/>
          <w:color w:val="000000"/>
          <w:sz w:val="18"/>
        </w:rPr>
        <w:t>Касаясь последствий признания преступности организаций, необходимо учесть, что оно затронет большое число лиц.</w:t>
      </w:r>
    </w:p>
    <w:p>
      <w:pPr>
        <w:pStyle w:val="Normal"/>
        <w:shd w:fill="FFFFFF" w:val="clear"/>
        <w:rPr>
          <w:sz w:val="24"/>
        </w:rPr>
      </w:pPr>
      <w:r>
        <w:rPr>
          <w:i/>
          <w:color w:val="000000"/>
          <w:sz w:val="18"/>
        </w:rPr>
        <w:t xml:space="preserve">С А имела </w:t>
      </w:r>
      <w:r>
        <w:rPr>
          <w:color w:val="000000"/>
          <w:sz w:val="18"/>
        </w:rPr>
        <w:t xml:space="preserve">4ь </w:t>
      </w:r>
      <w:r>
        <w:rPr>
          <w:i/>
          <w:color w:val="000000"/>
          <w:sz w:val="18"/>
        </w:rPr>
        <w:t>началу войны в 1939 году примерно два с половиной мил^рна активных членов, к которым надо при</w:t>
        <w:softHyphen/>
        <w:t>бавить примерно два миллиона вышедших в предшествую</w:t>
        <w:softHyphen/>
        <w:t>щие 18 лет из состава организации или автоматически от</w:t>
        <w:softHyphen/>
        <w:t xml:space="preserve">численных в связи с поступлением их на военную службу. Суммируя, таким образом, можно сказать, что СА имела </w:t>
      </w:r>
      <w:r>
        <w:rPr>
          <w:color w:val="000000"/>
          <w:sz w:val="18"/>
          <w:vertAlign w:val="superscript"/>
        </w:rPr>
        <w:t>1</w:t>
      </w:r>
      <w:r>
        <w:rPr>
          <w:color w:val="000000"/>
          <w:sz w:val="18"/>
        </w:rPr>
        <w:t xml:space="preserve"> </w:t>
      </w:r>
      <w:r>
        <w:rPr>
          <w:i/>
          <w:color w:val="000000"/>
          <w:sz w:val="18"/>
        </w:rPr>
        <w:t>до четырех с половиной миллионов членов.</w:t>
      </w:r>
    </w:p>
    <w:p>
      <w:pPr>
        <w:pStyle w:val="Normal"/>
        <w:shd w:fill="FFFFFF" w:val="clear"/>
        <w:rPr>
          <w:sz w:val="24"/>
        </w:rPr>
      </w:pPr>
      <w:r>
        <w:rPr>
          <w:i/>
          <w:color w:val="000000"/>
          <w:sz w:val="18"/>
        </w:rPr>
        <w:t>В отношении СС моим коллегам не представилось воз</w:t>
        <w:softHyphen/>
        <w:t>можности до сих пор собрать исчерпывающие сведения о количестве членов этой организации. Нужно принять во вни</w:t>
        <w:softHyphen/>
        <w:t>мание, что только войска СС имели в качестве активных членов примерно несколько сот тысяч человек. Нужно при этом учесть также и то количество, которое отошло в бое</w:t>
        <w:softHyphen/>
        <w:t>вые единицы, но которое в известной мере будет затронуто данным процессом. Таким образом, в отношении числа членов организации СС мы придем к цифрам, исчисляемым миллионами.</w:t>
      </w:r>
    </w:p>
    <w:p>
      <w:pPr>
        <w:pStyle w:val="Normal"/>
        <w:shd w:fill="FFFFFF" w:val="clear"/>
        <w:rPr>
          <w:sz w:val="24"/>
        </w:rPr>
      </w:pPr>
      <w:r>
        <w:rPr>
          <w:i/>
          <w:color w:val="000000"/>
          <w:sz w:val="18"/>
        </w:rPr>
        <w:t>Организация политических руководителей после 1933 года имела постоянный состав примерно в 700 тысяч чело</w:t>
        <w:softHyphen/>
        <w:t>век. Нужно принять во внимание смену должностных лиц, которая была чрезвычайно интенсивной, и, следовательно, учитывать примерно двукратную смену должностных лиц. В результате мы имеем дело с количеством членов этой орга</w:t>
        <w:softHyphen/>
        <w:t>низации около двух миллионов.</w:t>
      </w:r>
    </w:p>
    <w:p>
      <w:pPr>
        <w:pStyle w:val="Normal"/>
        <w:shd w:fill="FFFFFF" w:val="clear"/>
        <w:rPr>
          <w:sz w:val="24"/>
        </w:rPr>
      </w:pPr>
      <w:r>
        <w:rPr>
          <w:i/>
          <w:color w:val="000000"/>
          <w:sz w:val="18"/>
        </w:rPr>
        <w:t>Общее число людей, которые будут затронуты этим процессом, является, таким образом, чрезвычайно боль</w:t>
        <w:softHyphen/>
        <w:t>шим. Установленные судом лимиты несколько понизили это число, но в незначительной степени. Не имеет большого значения разница — будет ли это составлять половину, треть или четверть взрослого мужского населения герман</w:t>
        <w:softHyphen/>
        <w:t>ской империи. Учитывая военные потери этих лет, можно будет сказать совершенно определенно, что фактически</w:t>
      </w:r>
    </w:p>
    <w:p>
      <w:pPr>
        <w:pStyle w:val="Normal"/>
        <w:shd w:fill="FFFFFF" w:val="clear"/>
        <w:rPr>
          <w:sz w:val="24"/>
        </w:rPr>
      </w:pPr>
      <w:r>
        <w:rPr>
          <w:i/>
          <w:color w:val="000000"/>
          <w:sz w:val="18"/>
        </w:rPr>
        <w:t>обвинение будет предъявлено значительной части мужского населения Германии.</w:t>
      </w:r>
    </w:p>
    <w:p>
      <w:pPr>
        <w:pStyle w:val="Normal"/>
        <w:shd w:fill="FFFFFF" w:val="clear"/>
        <w:rPr>
          <w:sz w:val="24"/>
        </w:rPr>
      </w:pPr>
      <w:r>
        <w:rPr>
          <w:i/>
          <w:color w:val="000000"/>
          <w:sz w:val="18"/>
        </w:rPr>
        <w:t>Теперь я перейду к понятию о преступности организа</w:t>
        <w:softHyphen/>
        <w:t>ции. Основной предпосылкой для признания организации преступной является преступный характер действий ее чле</w:t>
        <w:softHyphen/>
        <w:t>нов, как это следует из статьи 9 Устава. Устав не разъясняет понятия «действия преступного характера». Он также не разъясняет понятия «преступной организации». Если спро</w:t>
        <w:softHyphen/>
        <w:t xml:space="preserve">сить, в соответствии с каким правом следует восполнить этот пробел в Уставе, то согласно общепринятому принципу </w:t>
      </w:r>
      <w:r>
        <w:rPr>
          <w:i/>
          <w:color w:val="000000"/>
          <w:sz w:val="18"/>
          <w:vertAlign w:val="subscript"/>
        </w:rPr>
        <w:t>в</w:t>
      </w:r>
      <w:r>
        <w:rPr>
          <w:i/>
          <w:color w:val="000000"/>
          <w:sz w:val="18"/>
        </w:rPr>
        <w:t xml:space="preserve"> первую очередь это должно быть сделано в духе местно</w:t>
        <w:softHyphen/>
        <w:t>го, то есть германского права. Однако это ничего не даст, так как разбор этих двух понятий с точки зрения любого права в мире покажет, что в данном случае мы имеем дело с совершенно незнакомой проблемой.</w:t>
      </w:r>
    </w:p>
    <w:p>
      <w:pPr>
        <w:pStyle w:val="Normal"/>
        <w:shd w:fill="FFFFFF" w:val="clear"/>
        <w:rPr>
          <w:sz w:val="24"/>
        </w:rPr>
      </w:pPr>
      <w:r>
        <w:rPr>
          <w:i/>
          <w:color w:val="000000"/>
          <w:sz w:val="18"/>
        </w:rPr>
        <w:t>Защита оставляет за собой право высказать свои по</w:t>
        <w:softHyphen/>
        <w:t>дробные соображения и аргументацию по этому вопросу в последующих завершающих выступлениях. Во всяком слу</w:t>
        <w:softHyphen/>
        <w:t>чае, защита считает, что в рамках действия Устава по праву и справедливости, учитывая упомянутые ранее далеко иду</w:t>
        <w:softHyphen/>
        <w:t>щие последствия, определение, о котором просит обвине</w:t>
        <w:softHyphen/>
        <w:t>ние, может последовать только в том случае, если будет установлено, что первоначальные цели организации либо сговор членов организации о совершении преступлений в духе статьи 6 Устава были известны всем членам организа</w:t>
        <w:softHyphen/>
        <w:t>ции или что первоначальные цели организации не были пре</w:t>
        <w:softHyphen/>
        <w:t>ступными, но все члены организации в течение известного времени принимали участие в систематическом планирова -нии или совершении преступлений в духе статьи 6 Устава и делали это вполне сознательно. Требуется также, чтобы ход событий привел к тому, что совершенные преступления стали типичными для данной организации, -ибо только в таком случае можно установить преступный характер как самой организации, так и действий отдельного человека, который был участником этой организации.</w:t>
      </w:r>
    </w:p>
    <w:p>
      <w:pPr>
        <w:pStyle w:val="Normal"/>
        <w:shd w:fill="FFFFFF" w:val="clear"/>
        <w:rPr>
          <w:sz w:val="24"/>
        </w:rPr>
      </w:pPr>
      <w:r>
        <w:rPr>
          <w:i/>
          <w:color w:val="000000"/>
          <w:sz w:val="18"/>
        </w:rPr>
        <w:t>Толкуемое таким образом понятие преступности орга</w:t>
        <w:softHyphen/>
        <w:t>низаций в духе статей 9— 11 Устава в большой степени со -впадает с понятием преступного заговора, которое играло большую роль в общем германском и итальянском уголов</w:t>
        <w:softHyphen/>
        <w:t>ном праве. Оно совпадает далее с понятием о заговоре (с совершением преступных действий или без совершения) английского и американского общего права, а также с по</w:t>
        <w:softHyphen/>
        <w:t>нятием преступного заговора в целях совершения убийства в духе статьи 49 германского уголовного закона. И, нако</w:t>
        <w:softHyphen/>
        <w:t>нец, это совпадает с понятием об общем плане или загово</w:t>
        <w:softHyphen/>
        <w:t>ре в духе статьи 6 Устава (также с совершением или без со</w:t>
        <w:softHyphen/>
        <w:t>вершения определенных действий). Общим для всех этих уголовных законов является то обстоятельство, что осужде</w:t>
        <w:softHyphen/>
        <w:t>ны могут быть только те лица, которые являлись участника</w:t>
        <w:softHyphen/>
        <w:t>ми этих преступных организаций и знали о целях этих орга</w:t>
        <w:softHyphen/>
        <w:t>низаций. По моему мнению, ни в коем случае нельзя здесь Допустить никакого поверхностного субъективного анализа,</w:t>
      </w:r>
    </w:p>
    <w:p>
      <w:pPr>
        <w:pStyle w:val="Normal"/>
        <w:shd w:fill="FFFFFF" w:val="clear"/>
        <w:rPr>
          <w:sz w:val="24"/>
        </w:rPr>
      </w:pPr>
      <w:r>
        <w:rPr>
          <w:b/>
          <w:color w:val="000000"/>
          <w:sz w:val="33"/>
        </w:rPr>
        <w:t>363</w:t>
      </w:r>
    </w:p>
    <w:p>
      <w:pPr>
        <w:pStyle w:val="Normal"/>
        <w:shd w:fill="FFFFFF" w:val="clear"/>
        <w:rPr>
          <w:sz w:val="24"/>
        </w:rPr>
      </w:pPr>
      <w:r>
        <w:rPr>
          <w:color w:val="000000"/>
          <w:sz w:val="67"/>
        </w:rPr>
        <w:t xml:space="preserve">1 </w:t>
      </w:r>
      <w:r>
        <w:rPr>
          <w:i/>
          <w:color w:val="000000"/>
          <w:sz w:val="67"/>
        </w:rPr>
        <w:t>^</w:t>
      </w:r>
    </w:p>
    <w:p>
      <w:pPr>
        <w:pStyle w:val="Normal"/>
        <w:shd w:fill="FFFFFF" w:val="clear"/>
        <w:rPr>
          <w:sz w:val="24"/>
        </w:rPr>
      </w:pPr>
      <w:r>
        <w:rPr>
          <w:color w:val="000000"/>
          <w:sz w:val="35"/>
        </w:rPr>
        <w:t>!§</w:t>
      </w:r>
    </w:p>
    <w:p>
      <w:pPr>
        <w:pStyle w:val="Normal"/>
        <w:shd w:fill="FFFFFF" w:val="clear"/>
        <w:rPr>
          <w:sz w:val="24"/>
        </w:rPr>
      </w:pPr>
      <w:r>
        <w:rPr>
          <w:color w:val="000000"/>
          <w:sz w:val="22"/>
        </w:rPr>
        <w:t>«м</w:t>
      </w:r>
    </w:p>
    <w:p>
      <w:pPr>
        <w:pStyle w:val="Normal"/>
        <w:shd w:fill="FFFFFF" w:val="clear"/>
        <w:rPr>
          <w:sz w:val="24"/>
        </w:rPr>
      </w:pPr>
      <w:r>
        <w:rPr>
          <w:color w:val="000000"/>
          <w:sz w:val="22"/>
        </w:rPr>
        <w:t>Ф</w:t>
      </w:r>
    </w:p>
    <w:p>
      <w:pPr>
        <w:pStyle w:val="Normal"/>
        <w:shd w:fill="FFFFFF" w:val="clear"/>
        <w:rPr>
          <w:sz w:val="24"/>
        </w:rPr>
      </w:pPr>
      <w:r>
        <w:rPr>
          <w:rFonts w:cs="Times New Roman" w:ascii="Times New Roman" w:hAnsi="Times New Roman"/>
          <w:color w:val="000000"/>
          <w:sz w:val="37"/>
        </w:rPr>
        <w:t>ш</w:t>
      </w:r>
    </w:p>
    <w:p>
      <w:pPr>
        <w:pStyle w:val="Normal"/>
        <w:shd w:fill="FFFFFF" w:val="clear"/>
        <w:rPr>
          <w:sz w:val="24"/>
        </w:rPr>
      </w:pPr>
      <w:r>
        <w:rPr>
          <w:color w:val="000000"/>
          <w:sz w:val="24"/>
        </w:rPr>
        <w:t>10 О</w:t>
      </w:r>
    </w:p>
    <w:p>
      <w:pPr>
        <w:pStyle w:val="Normal"/>
        <w:shd w:fill="FFFFFF" w:val="clear"/>
        <w:rPr>
          <w:sz w:val="24"/>
        </w:rPr>
      </w:pPr>
      <w:r>
        <w:rPr>
          <w:rFonts w:cs="Times New Roman" w:ascii="Times New Roman" w:hAnsi="Times New Roman"/>
          <w:color w:val="000000"/>
          <w:sz w:val="26"/>
          <w:lang w:val="en-US"/>
        </w:rPr>
        <w:t>X X</w:t>
      </w:r>
    </w:p>
    <w:p>
      <w:pPr>
        <w:pStyle w:val="Normal"/>
        <w:shd w:fill="FFFFFF" w:val="clear"/>
        <w:rPr>
          <w:sz w:val="24"/>
        </w:rPr>
      </w:pPr>
      <w:r>
        <w:rPr>
          <w:color w:val="000000"/>
          <w:sz w:val="34"/>
        </w:rPr>
        <w:t>«</w:t>
      </w:r>
      <w:r>
        <w:rPr>
          <w:color w:val="000000"/>
          <w:sz w:val="34"/>
          <w:vertAlign w:val="subscript"/>
        </w:rPr>
        <w:t>ж</w:t>
      </w:r>
    </w:p>
    <w:p>
      <w:pPr>
        <w:pStyle w:val="Normal"/>
        <w:shd w:fill="FFFFFF" w:val="clear"/>
        <w:rPr>
          <w:sz w:val="24"/>
        </w:rPr>
      </w:pPr>
      <w:r>
        <w:rPr>
          <w:color w:val="000000"/>
          <w:sz w:val="22"/>
        </w:rPr>
        <w:t>С</w:t>
      </w:r>
    </w:p>
    <w:p>
      <w:pPr>
        <w:pStyle w:val="Normal"/>
        <w:shd w:fill="FFFFFF" w:val="clear"/>
        <w:rPr>
          <w:sz w:val="24"/>
        </w:rPr>
      </w:pPr>
      <w:r>
        <w:rPr>
          <w:i/>
          <w:color w:val="000000"/>
          <w:sz w:val="17"/>
        </w:rPr>
        <w:t xml:space="preserve">помня,   что   совершение  указанных  преступлений  карается высшей мерой наказания —  смертной казнью.  При таком </w:t>
      </w:r>
      <w:r>
        <w:rPr>
          <w:color w:val="000000"/>
          <w:sz w:val="17"/>
        </w:rPr>
        <w:t xml:space="preserve">364         </w:t>
      </w:r>
      <w:r>
        <w:rPr>
          <w:i/>
          <w:color w:val="000000"/>
          <w:sz w:val="17"/>
        </w:rPr>
        <w:t>анализе  необходимо  всегда   иметь   полную   уверенность   в действительном,   фактическом   положении   вещей.   Нельзя допускать никакого вольного толкования. Поэтому от насто</w:t>
        <w:softHyphen/>
        <w:t>ящего процесса настоятельно требуется, чтобы решение о признании   организации   преступной   могло   быть   принято только в том случае, если будет установлено, что цели этой организации были преступными в духе статьи 6 Устава и что члены  этой  организации знали  об  этих преступных целях. Это необходимо еще и потому, что настоящий процесс по существу является основным, когда устанавливается винов</w:t>
        <w:softHyphen/>
        <w:t>ность отдельных лиц в зависимости от виновности организа -ций. Требование справедливости не допускает такого поло</w:t>
        <w:softHyphen/>
        <w:t>жения дел, при котором члены организаций будут признаны участниками преступлений, несмотря на то что они не знали о преступных намерениях и целях организации и, таким об</w:t>
        <w:softHyphen/>
        <w:t xml:space="preserve">разом, являются невиновными. Поэтому и </w:t>
      </w:r>
      <w:r>
        <w:rPr>
          <w:color w:val="000000"/>
          <w:sz w:val="17"/>
        </w:rPr>
        <w:t xml:space="preserve">не </w:t>
      </w:r>
      <w:r>
        <w:rPr>
          <w:i/>
          <w:color w:val="000000"/>
          <w:sz w:val="17"/>
        </w:rPr>
        <w:t>получится та -кого положения вещей, которого опасается господин Джек -сон, когда предложение о признании организаций преступ</w:t>
        <w:softHyphen/>
        <w:t>ными будет отклонено и виновный восторжествует. Я стою на той точке зрения, что виновные независимо от их количе</w:t>
        <w:softHyphen/>
        <w:t>ства должны быть наказаны.  Соображения процессуальной целесообразности,  однако,  не должны привести к такому положению, при котором рядом с виновными будет осуж</w:t>
        <w:softHyphen/>
        <w:t>дено огромное число неповинных.</w:t>
      </w:r>
    </w:p>
    <w:p>
      <w:pPr>
        <w:pStyle w:val="Normal"/>
        <w:shd w:fill="FFFFFF" w:val="clear"/>
        <w:rPr>
          <w:sz w:val="24"/>
        </w:rPr>
      </w:pPr>
      <w:r>
        <w:rPr>
          <w:i/>
          <w:color w:val="000000"/>
          <w:sz w:val="17"/>
        </w:rPr>
        <w:t>Что же является относящимся к делу и имеющим суще</w:t>
        <w:softHyphen/>
        <w:t>ственное значение при представлении доказательств, если перейти к основному вопросу? Степень отношения к делу и допустимость доказательств зависят от определения понятия преступного характера организаций. Из того определения понятия, которое я пытался дать, вытекает, что следующие моменты являются существенными в процессе представления Суду доказательств и их следует учитывать, чтобы установить, что: а) могли быть союзы, которые не имели преступного ус</w:t>
        <w:softHyphen/>
        <w:t>тава или конституции и не преследовали преступных целей в духе статьи 6; Ь) могло быть такое положение, когда этими организациями или в связи с деятельностью организаций не были совершены преступления в духе статьи 6, или, во вся</w:t>
        <w:softHyphen/>
        <w:t>ком случае, не совершались систематически в течение опре -деленного промежутка времени; с) определенное количест</w:t>
        <w:softHyphen/>
        <w:t>во членов не знало о преступном характере или о преступ</w:t>
        <w:softHyphen/>
        <w:t>ных целях организации и систематическом совершении преступлений в соответствии со статьей 6, а также не одобря</w:t>
        <w:softHyphen/>
        <w:t>ло этого положения вещей; о!) определенное число членов или определенные самостоятельные группы были вовлечены в преступные организации принудительным образом, под давлением, или обманным путем, или путем какого-либо рас</w:t>
        <w:softHyphen/>
        <w:t>поряжения, или были созданы таким же образом союзы; е) определенное число членов без каких-либо действий с их стороны стали членами этих союзов, когда им присвоили по</w:t>
        <w:softHyphen/>
        <w:t>четные звания членов организации.</w:t>
      </w:r>
    </w:p>
    <w:p>
      <w:pPr>
        <w:pStyle w:val="Normal"/>
        <w:shd w:fill="FFFFFF" w:val="clear"/>
        <w:rPr>
          <w:sz w:val="24"/>
        </w:rPr>
      </w:pPr>
      <w:r>
        <w:rPr>
          <w:i/>
          <w:color w:val="000000"/>
          <w:sz w:val="17"/>
        </w:rPr>
        <w:t>Так как я полностью сознаю, что в связи со всем этим речь идет о совершенно не исследованных правовых про</w:t>
        <w:softHyphen/>
        <w:t>блемах, то я думаю, что мы при дальнейшем представлении доказательств будем наталкиваться еще на целый ряд мо</w:t>
        <w:softHyphen/>
        <w:t>ментов, которые смогут разъяснить нам положение, и поэ</w:t>
        <w:softHyphen/>
        <w:t>тому я считаю, что будет целесообразно, если Суд сейчас, на настоящей стадии процесса, не будет связывать себя с раз и навсегда установленными определениями понятий. Более того, я прошу, чтобы представление доказательств было разрешено в самом большом объеме.</w:t>
      </w:r>
    </w:p>
    <w:p>
      <w:pPr>
        <w:pStyle w:val="Normal"/>
        <w:shd w:fill="FFFFFF" w:val="clear"/>
        <w:rPr>
          <w:sz w:val="24"/>
        </w:rPr>
      </w:pPr>
      <w:r>
        <w:rPr>
          <w:i/>
          <w:color w:val="000000"/>
          <w:sz w:val="17"/>
        </w:rPr>
        <w:t>В заключение я перейду к вопросам, каким образом следует представлять доказательства и как будут заслуши</w:t>
        <w:softHyphen/>
        <w:t xml:space="preserve">ваться члены этих организаций в соответствии </w:t>
      </w:r>
      <w:r>
        <w:rPr>
          <w:color w:val="000000"/>
          <w:sz w:val="17"/>
        </w:rPr>
        <w:t xml:space="preserve">со </w:t>
      </w:r>
      <w:r>
        <w:rPr>
          <w:i/>
          <w:color w:val="000000"/>
          <w:sz w:val="17"/>
        </w:rPr>
        <w:t>статьей 9 Устава. Нормы процессуального права, принятые во всех государствах, представляют каждому подсудимому опреде -ленные права на суде. Наиболее важными правами являют</w:t>
        <w:softHyphen/>
        <w:t>ся право требовать устного разбора дела, право на защиту и право быть выслушанным в суде. Поэтому эти права сле</w:t>
        <w:softHyphen/>
        <w:t>дует предоставить всем членам организаций. Несмотря на эту принципиальную точку зрения, которая еще будет де</w:t>
        <w:softHyphen/>
        <w:t>тально обоснована защитой, защита не забывает о том, что в рамках этого процесса все это практически неосуществи</w:t>
        <w:softHyphen/>
        <w:t>мо. Необходимо таким образом проводить процесс, чтобы были учтены все изложенные нами справедливые требова</w:t>
        <w:softHyphen/>
        <w:t>ния и чтобы решение суда было наиболее справедливым. При таком положении вещей защита охотно выполнит свой долг и будет так же, как и обвинение, помогать Суду в ре</w:t>
        <w:softHyphen/>
        <w:t>шении всех стоящих перед ним вопросов.</w:t>
      </w:r>
    </w:p>
    <w:p>
      <w:pPr>
        <w:pStyle w:val="Normal"/>
        <w:shd w:fill="FFFFFF" w:val="clear"/>
        <w:rPr>
          <w:sz w:val="24"/>
        </w:rPr>
      </w:pPr>
      <w:r>
        <w:rPr>
          <w:i/>
          <w:color w:val="000000"/>
          <w:sz w:val="17"/>
        </w:rPr>
        <w:t>Если учитывать огромное число лиц, затрагиваемых об</w:t>
        <w:softHyphen/>
        <w:t>винением организаций, то мы неизбежно встретимся с неве</w:t>
        <w:softHyphen/>
        <w:t>роятными трудностями, которые будут препятствовать ра</w:t>
        <w:softHyphen/>
        <w:t>зумно решить эту проблему. Но тем не менее необходимо найти достаточное основание для предъявления обвинения. Этот критерий должен быть найден для оценки деятельнос</w:t>
        <w:softHyphen/>
        <w:t>ти как организаций, так и отдельных членов организаций. Для того чтобы вообще сделать возможным данный про</w:t>
        <w:softHyphen/>
        <w:t>цесс, нужно сделать все, чтобы путем обобщения и типиза</w:t>
        <w:softHyphen/>
        <w:t>ции прийти к результату, который позволит установить со</w:t>
        <w:softHyphen/>
        <w:t>став преступления большого числа лиц. Мы не забываем о трудностях, которые имеются, когда мы должны будем ис</w:t>
        <w:softHyphen/>
        <w:t>кать справедливое решение, прибегая к использованию ти</w:t>
        <w:softHyphen/>
        <w:t>пических явлений, которые послужат основой обвинения. Однако было бы неразумным пытаться найти истину в том обилии показаний отдельных свидетелей, которые могли бы предстать перед Судом.</w:t>
      </w:r>
    </w:p>
    <w:p>
      <w:pPr>
        <w:pStyle w:val="Normal"/>
        <w:shd w:fill="FFFFFF" w:val="clear"/>
        <w:rPr>
          <w:sz w:val="24"/>
        </w:rPr>
      </w:pPr>
      <w:r>
        <w:rPr>
          <w:i/>
          <w:color w:val="000000"/>
          <w:sz w:val="17"/>
        </w:rPr>
        <w:t>По нашему мнению, представление отдельных доказа</w:t>
        <w:softHyphen/>
        <w:t>тельств и сбор этих доказательств должны быть разграниче</w:t>
        <w:softHyphen/>
        <w:t xml:space="preserve">ны по принципу места и времени. Это можно сделать путем точного опроса отдельных членов организаций во всех местностях, где они находятся, принимая во внимание, что огромное </w:t>
      </w:r>
      <w:r>
        <w:rPr>
          <w:color w:val="000000"/>
          <w:sz w:val="17"/>
        </w:rPr>
        <w:t xml:space="preserve">большинство </w:t>
      </w:r>
      <w:r>
        <w:rPr>
          <w:i/>
          <w:color w:val="000000"/>
          <w:sz w:val="17"/>
        </w:rPr>
        <w:t>из них в настоящее время находится в различных лагерях.</w:t>
      </w:r>
    </w:p>
    <w:p>
      <w:pPr>
        <w:pStyle w:val="Normal"/>
        <w:shd w:fill="FFFFFF" w:val="clear"/>
        <w:rPr>
          <w:sz w:val="24"/>
        </w:rPr>
      </w:pPr>
      <w:r>
        <w:rPr>
          <w:rFonts w:cs="Times New Roman" w:ascii="Times New Roman" w:hAnsi="Times New Roman"/>
          <w:b/>
          <w:color w:val="000000"/>
          <w:sz w:val="38"/>
          <w:u w:val="single"/>
        </w:rPr>
        <w:t>365</w:t>
      </w:r>
    </w:p>
    <w:p>
      <w:pPr>
        <w:pStyle w:val="Normal"/>
        <w:shd w:fill="FFFFFF" w:val="clear"/>
        <w:rPr>
          <w:sz w:val="24"/>
        </w:rPr>
      </w:pPr>
      <w:r>
        <w:rPr>
          <w:rFonts w:cs="Times New Roman" w:ascii="Times New Roman" w:hAnsi="Times New Roman"/>
          <w:color w:val="000000"/>
          <w:sz w:val="14"/>
        </w:rPr>
        <w:t>Ш... •*.•</w:t>
      </w:r>
    </w:p>
    <w:p>
      <w:pPr>
        <w:pStyle w:val="Normal"/>
        <w:shd w:fill="FFFFFF" w:val="clear"/>
        <w:rPr>
          <w:sz w:val="24"/>
        </w:rPr>
      </w:pPr>
      <w:r>
        <w:rPr>
          <w:color w:val="000000"/>
          <w:sz w:val="39"/>
        </w:rPr>
        <w:t>о г х *</w:t>
      </w:r>
      <w:r>
        <w:rPr>
          <w:color w:val="000000"/>
          <w:sz w:val="39"/>
          <w:vertAlign w:val="superscript"/>
        </w:rPr>
        <w:t>ч</w:t>
      </w:r>
      <w:r>
        <w:rPr>
          <w:color w:val="000000"/>
          <w:sz w:val="39"/>
        </w:rPr>
        <w:t>*</w:t>
      </w:r>
    </w:p>
    <w:p>
      <w:pPr>
        <w:pStyle w:val="Normal"/>
        <w:shd w:fill="FFFFFF" w:val="clear"/>
        <w:rPr>
          <w:sz w:val="24"/>
        </w:rPr>
      </w:pPr>
      <w:r>
        <w:rPr>
          <w:rFonts w:cs="Times New Roman" w:ascii="Times New Roman" w:hAnsi="Times New Roman"/>
          <w:color w:val="000000"/>
          <w:sz w:val="9"/>
        </w:rPr>
        <w:t>*шзвд ' ^</w:t>
      </w:r>
      <w:r>
        <w:rPr>
          <w:rFonts w:cs="Times New Roman" w:ascii="Times New Roman" w:hAnsi="Times New Roman"/>
          <w:color w:val="000000"/>
          <w:sz w:val="9"/>
          <w:vertAlign w:val="superscript"/>
        </w:rPr>
        <w:t>:</w:t>
      </w:r>
      <w:r>
        <w:rPr>
          <w:rFonts w:cs="Times New Roman" w:ascii="Times New Roman" w:hAnsi="Times New Roman"/>
          <w:color w:val="000000"/>
          <w:sz w:val="9"/>
        </w:rPr>
        <w:t xml:space="preserve"> </w:t>
      </w:r>
      <w:r>
        <w:rPr>
          <w:rFonts w:cs="Times New Roman" w:ascii="Times New Roman" w:hAnsi="Times New Roman"/>
          <w:color w:val="000000"/>
          <w:sz w:val="9"/>
          <w:vertAlign w:val="superscript"/>
        </w:rPr>
        <w:t>;</w:t>
      </w:r>
    </w:p>
    <w:p>
      <w:pPr>
        <w:pStyle w:val="Normal"/>
        <w:shd w:fill="FFFFFF" w:val="clear"/>
        <w:rPr>
          <w:sz w:val="24"/>
        </w:rPr>
      </w:pPr>
      <w:r>
        <w:rPr>
          <w:color w:val="000000"/>
          <w:sz w:val="4"/>
        </w:rPr>
        <w:t>Ж^ :**'•:</w:t>
      </w:r>
    </w:p>
    <w:p>
      <w:pPr>
        <w:pStyle w:val="Normal"/>
        <w:shd w:fill="FFFFFF" w:val="clear"/>
        <w:rPr>
          <w:sz w:val="24"/>
        </w:rPr>
      </w:pPr>
      <w:r>
        <w:rPr>
          <w:rFonts w:cs="Times New Roman" w:ascii="Times New Roman" w:hAnsi="Times New Roman"/>
          <w:color w:val="000000"/>
          <w:sz w:val="9"/>
        </w:rPr>
        <w:t>Ж!^         ;</w:t>
      </w:r>
      <w:r>
        <w:rPr>
          <w:rFonts w:cs="Times New Roman" w:ascii="Times New Roman" w:hAnsi="Times New Roman"/>
          <w:color w:val="000000"/>
          <w:sz w:val="9"/>
          <w:vertAlign w:val="subscript"/>
        </w:rPr>
        <w:t>л</w:t>
      </w:r>
    </w:p>
    <w:p>
      <w:pPr>
        <w:pStyle w:val="Normal"/>
        <w:shd w:fill="FFFFFF" w:val="clear"/>
        <w:rPr>
          <w:sz w:val="24"/>
        </w:rPr>
      </w:pPr>
      <w:r>
        <w:rPr>
          <w:rFonts w:cs="Times New Roman" w:ascii="Times New Roman" w:hAnsi="Times New Roman"/>
          <w:color w:val="000000"/>
          <w:sz w:val="13"/>
        </w:rPr>
        <w:t>Зш      я*</w:t>
      </w:r>
      <w:r>
        <w:rPr>
          <w:rFonts w:cs="Times New Roman" w:ascii="Times New Roman" w:hAnsi="Times New Roman"/>
          <w:color w:val="000000"/>
          <w:sz w:val="13"/>
          <w:vertAlign w:val="superscript"/>
        </w:rPr>
        <w:t>:</w:t>
      </w:r>
    </w:p>
    <w:p>
      <w:pPr>
        <w:pStyle w:val="Normal"/>
        <w:shd w:fill="FFFFFF" w:val="clear"/>
        <w:rPr>
          <w:sz w:val="24"/>
        </w:rPr>
      </w:pPr>
      <w:r>
        <w:rPr>
          <w:rFonts w:cs="Times New Roman" w:ascii="Times New Roman" w:hAnsi="Times New Roman"/>
          <w:color w:val="000000"/>
          <w:sz w:val="23"/>
          <w:lang w:val="en-US"/>
        </w:rPr>
        <w:t>X   I;</w:t>
      </w:r>
    </w:p>
    <w:p>
      <w:pPr>
        <w:pStyle w:val="Normal"/>
        <w:shd w:fill="FFFFFF" w:val="clear"/>
        <w:rPr>
          <w:sz w:val="24"/>
        </w:rPr>
      </w:pPr>
      <w:r>
        <w:rPr>
          <w:color w:val="000000"/>
          <w:sz w:val="19"/>
        </w:rPr>
        <w:t>У</w:t>
      </w:r>
    </w:p>
    <w:p>
      <w:pPr>
        <w:pStyle w:val="Normal"/>
        <w:shd w:fill="FFFFFF" w:val="clear"/>
        <w:rPr>
          <w:sz w:val="24"/>
        </w:rPr>
      </w:pPr>
      <w:r>
        <w:rPr>
          <w:sz w:val="24"/>
        </w:rPr>
      </w:r>
    </w:p>
    <w:p>
      <w:pPr>
        <w:pStyle w:val="Normal"/>
        <w:shd w:fill="FFFFFF" w:val="clear"/>
        <w:rPr>
          <w:sz w:val="24"/>
        </w:rPr>
      </w:pPr>
      <w:r>
        <w:rPr>
          <w:i/>
          <w:color w:val="000000"/>
          <w:sz w:val="18"/>
        </w:rPr>
        <w:t>Мы думаем,  что подготовка  отдельных дел,  наиболее приемлемая в правовом отношении, может быть произведе-</w:t>
      </w:r>
    </w:p>
    <w:p>
      <w:pPr>
        <w:pStyle w:val="Normal"/>
        <w:shd w:fill="FFFFFF" w:val="clear"/>
        <w:rPr>
          <w:sz w:val="24"/>
        </w:rPr>
      </w:pPr>
      <w:r>
        <w:rPr>
          <w:b/>
          <w:color w:val="000000"/>
          <w:sz w:val="18"/>
        </w:rPr>
        <w:t xml:space="preserve">366         </w:t>
      </w:r>
      <w:r>
        <w:rPr>
          <w:color w:val="000000"/>
          <w:sz w:val="18"/>
          <w:vertAlign w:val="superscript"/>
        </w:rPr>
        <w:t>на</w:t>
      </w:r>
      <w:r>
        <w:rPr>
          <w:color w:val="000000"/>
          <w:sz w:val="18"/>
        </w:rPr>
        <w:t xml:space="preserve"> </w:t>
      </w:r>
      <w:r>
        <w:rPr>
          <w:i/>
          <w:color w:val="000000"/>
          <w:sz w:val="18"/>
          <w:vertAlign w:val="superscript"/>
        </w:rPr>
        <w:t>таким</w:t>
      </w:r>
      <w:r>
        <w:rPr>
          <w:i/>
          <w:color w:val="000000"/>
          <w:sz w:val="18"/>
        </w:rPr>
        <w:t xml:space="preserve"> образом, что в каждый лагерь будут посланы со</w:t>
        <w:softHyphen/>
        <w:t>ответствующие доверенные лица, которые займутся этой ра</w:t>
        <w:softHyphen/>
        <w:t>ботой, естественно, при сотрудничестве защитников органи</w:t>
        <w:softHyphen/>
        <w:t>заций или их заместителей и ассистентов, и что затем эти доверенные лица представят Суду материал о деятельности и субъективной позиции отдельных членов организаций. Мы думаем, что для того, чтобы получить наиболее ясное и точное представление обо всем этом, необходимо, чтобы эти доверенные лица собрали среди заключенных письмен</w:t>
        <w:softHyphen/>
        <w:t>ные показания под присягой в отношении тех основных мо</w:t>
        <w:softHyphen/>
        <w:t>ментов, которые выдвинуло обвинение.</w:t>
      </w:r>
    </w:p>
    <w:p>
      <w:pPr>
        <w:pStyle w:val="Normal"/>
        <w:shd w:fill="FFFFFF" w:val="clear"/>
        <w:rPr>
          <w:sz w:val="24"/>
        </w:rPr>
      </w:pPr>
      <w:r>
        <w:rPr>
          <w:i/>
          <w:color w:val="000000"/>
          <w:sz w:val="18"/>
        </w:rPr>
        <w:t>Доверенные лица могут затем в качестве свидетелей под присягой заявить в Суде в соответствии с анализом письменных показаний, данных под присягой, отдельных за -ключенных, являвшихся участниками обвиняемых организа-</w:t>
      </w:r>
    </w:p>
    <w:p>
      <w:pPr>
        <w:pStyle w:val="Normal"/>
        <w:shd w:fill="FFFFFF" w:val="clear"/>
        <w:rPr>
          <w:sz w:val="24"/>
        </w:rPr>
      </w:pPr>
      <w:r>
        <w:rPr>
          <w:color w:val="000000"/>
          <w:sz w:val="18"/>
        </w:rPr>
        <w:t xml:space="preserve">ж   </w:t>
      </w:r>
      <w:r>
        <w:rPr>
          <w:smallCaps/>
          <w:color w:val="000000"/>
          <w:sz w:val="18"/>
          <w:lang w:val="en-US"/>
        </w:rPr>
        <w:t xml:space="preserve">v </w:t>
      </w:r>
      <w:r>
        <w:rPr>
          <w:i/>
          <w:color w:val="000000"/>
          <w:sz w:val="18"/>
        </w:rPr>
        <w:t xml:space="preserve">ций, в какой степени эти заключенные были осведомлены о </w:t>
      </w:r>
      <w:r>
        <w:rPr>
          <w:color w:val="000000"/>
          <w:sz w:val="18"/>
        </w:rPr>
        <w:t xml:space="preserve">***           </w:t>
      </w:r>
      <w:r>
        <w:rPr>
          <w:i/>
          <w:color w:val="000000"/>
          <w:sz w:val="18"/>
        </w:rPr>
        <w:t>совершенных   преступлениях.   При   этом   также   возникнут трудности.   Для   того   чтобы   получить   правдивую   картину,</w:t>
      </w:r>
    </w:p>
    <w:p>
      <w:pPr>
        <w:pStyle w:val="Normal"/>
        <w:shd w:fill="FFFFFF" w:val="clear"/>
        <w:rPr>
          <w:sz w:val="24"/>
        </w:rPr>
      </w:pPr>
      <w:r>
        <w:rPr>
          <w:color w:val="000000"/>
          <w:sz w:val="18"/>
        </w:rPr>
        <w:t xml:space="preserve">!„,    *вш </w:t>
      </w:r>
      <w:r>
        <w:rPr>
          <w:i/>
          <w:color w:val="000000"/>
          <w:sz w:val="18"/>
        </w:rPr>
        <w:t>представителям обвинения нужно будет уверить отдельных заключенных в том, что их правдивое повествование отнюдь не будет представлять материал для их обвинения и не явит-</w:t>
      </w:r>
    </w:p>
    <w:p>
      <w:pPr>
        <w:pStyle w:val="Normal"/>
        <w:shd w:fill="FFFFFF" w:val="clear"/>
        <w:rPr>
          <w:sz w:val="24"/>
        </w:rPr>
      </w:pPr>
      <w:r>
        <w:rPr>
          <w:color w:val="000000"/>
          <w:sz w:val="18"/>
        </w:rPr>
        <w:t xml:space="preserve">__    ^ </w:t>
      </w:r>
      <w:r>
        <w:rPr>
          <w:i/>
          <w:color w:val="000000"/>
          <w:sz w:val="18"/>
        </w:rPr>
        <w:t>ся материалом, согласно которому их будут преследовать.</w:t>
      </w:r>
    </w:p>
    <w:p>
      <w:pPr>
        <w:pStyle w:val="Normal"/>
        <w:shd w:fill="FFFFFF" w:val="clear"/>
        <w:rPr>
          <w:sz w:val="24"/>
        </w:rPr>
      </w:pPr>
      <w:r>
        <w:rPr>
          <w:i/>
          <w:color w:val="000000"/>
          <w:sz w:val="18"/>
        </w:rPr>
        <w:t xml:space="preserve">Ш    </w:t>
      </w:r>
      <w:r>
        <w:rPr>
          <w:color w:val="000000"/>
          <w:sz w:val="18"/>
        </w:rPr>
        <w:t xml:space="preserve">*** Поэтому </w:t>
      </w:r>
      <w:r>
        <w:rPr>
          <w:i/>
          <w:color w:val="000000"/>
          <w:sz w:val="18"/>
        </w:rPr>
        <w:t xml:space="preserve">мы считаем, что будет целесообразно, поскольку </w:t>
      </w:r>
      <w:r>
        <w:rPr>
          <w:color w:val="000000"/>
          <w:sz w:val="18"/>
          <w:vertAlign w:val="subscript"/>
        </w:rPr>
        <w:t>(</w:t>
      </w:r>
      <w:r>
        <w:rPr>
          <w:color w:val="000000"/>
          <w:sz w:val="18"/>
        </w:rPr>
        <w:t xml:space="preserve">эти </w:t>
      </w:r>
      <w:r>
        <w:rPr>
          <w:i/>
          <w:color w:val="000000"/>
          <w:sz w:val="18"/>
        </w:rPr>
        <w:t>письменные показания, данные под присягой, будут</w:t>
      </w:r>
    </w:p>
    <w:p>
      <w:pPr>
        <w:pStyle w:val="Normal"/>
        <w:shd w:fill="FFFFFF" w:val="clear"/>
        <w:rPr>
          <w:sz w:val="24"/>
        </w:rPr>
      </w:pPr>
      <w:r>
        <w:rPr>
          <w:color w:val="000000"/>
          <w:sz w:val="18"/>
        </w:rPr>
        <w:t xml:space="preserve">О </w:t>
      </w:r>
      <w:r>
        <w:rPr>
          <w:i/>
          <w:color w:val="000000"/>
          <w:sz w:val="18"/>
        </w:rPr>
        <w:t>переданы   Суду   в   качестве   документов,   если   обвинение</w:t>
      </w:r>
    </w:p>
    <w:p>
      <w:pPr>
        <w:pStyle w:val="Normal"/>
        <w:shd w:fill="FFFFFF" w:val="clear"/>
        <w:rPr>
          <w:sz w:val="24"/>
        </w:rPr>
      </w:pPr>
      <w:r>
        <w:rPr>
          <w:smallCaps/>
          <w:color w:val="000000"/>
          <w:sz w:val="18"/>
        </w:rPr>
        <w:t xml:space="preserve">ир </w:t>
      </w:r>
      <w:r>
        <w:rPr>
          <w:i/>
          <w:color w:val="000000"/>
          <w:sz w:val="18"/>
        </w:rPr>
        <w:t>официально заявит, что весь этот материал не послужит целям личного преследования отдельных лиц, представив-</w:t>
      </w:r>
    </w:p>
    <w:p>
      <w:pPr>
        <w:pStyle w:val="Normal"/>
        <w:shd w:fill="FFFFFF" w:val="clear"/>
        <w:rPr>
          <w:sz w:val="24"/>
        </w:rPr>
      </w:pPr>
      <w:r>
        <w:rPr>
          <w:color w:val="000000"/>
          <w:sz w:val="18"/>
        </w:rPr>
        <w:t xml:space="preserve">Ч* </w:t>
      </w:r>
      <w:r>
        <w:rPr>
          <w:i/>
          <w:color w:val="000000"/>
          <w:sz w:val="18"/>
        </w:rPr>
        <w:t>ших эти материалы. Это заявление обвинения не будет свя</w:t>
        <w:softHyphen/>
        <w:t>зано с признанием какого-либо иммунитета для отдельных членов организаций. Однако отдельные заключенные из ла -</w:t>
      </w:r>
    </w:p>
    <w:p>
      <w:pPr>
        <w:pStyle w:val="Normal"/>
        <w:shd w:fill="FFFFFF" w:val="clear"/>
        <w:rPr>
          <w:sz w:val="24"/>
        </w:rPr>
      </w:pPr>
      <w:r>
        <w:rPr>
          <w:color w:val="000000"/>
          <w:sz w:val="18"/>
        </w:rPr>
        <w:t xml:space="preserve">С </w:t>
      </w:r>
      <w:r>
        <w:rPr>
          <w:i/>
          <w:color w:val="000000"/>
          <w:sz w:val="18"/>
        </w:rPr>
        <w:t>герей будут уверены в том, что их показания, данные под присягой, не явятся материалом для будущего уголовного преследования их самих.</w:t>
      </w:r>
    </w:p>
    <w:p>
      <w:pPr>
        <w:pStyle w:val="Normal"/>
        <w:shd w:fill="FFFFFF" w:val="clear"/>
        <w:rPr>
          <w:sz w:val="24"/>
        </w:rPr>
      </w:pPr>
      <w:r>
        <w:rPr>
          <w:color w:val="000000"/>
          <w:sz w:val="18"/>
        </w:rPr>
        <w:t xml:space="preserve">^ </w:t>
      </w:r>
      <w:r>
        <w:rPr>
          <w:i/>
          <w:color w:val="000000"/>
          <w:sz w:val="18"/>
        </w:rPr>
        <w:t>Если   представители   обвинения   не   согласятся   с   этим</w:t>
      </w:r>
    </w:p>
    <w:p>
      <w:pPr>
        <w:pStyle w:val="Normal"/>
        <w:shd w:fill="FFFFFF" w:val="clear"/>
        <w:rPr>
          <w:sz w:val="24"/>
        </w:rPr>
      </w:pPr>
      <w:r>
        <w:rPr>
          <w:i/>
          <w:color w:val="000000"/>
          <w:sz w:val="18"/>
        </w:rPr>
        <w:t>Л предложением, то можно будет ограничиться показаниями</w:t>
      </w:r>
    </w:p>
    <w:p>
      <w:pPr>
        <w:pStyle w:val="Normal"/>
        <w:shd w:fill="FFFFFF" w:val="clear"/>
        <w:rPr>
          <w:sz w:val="24"/>
        </w:rPr>
      </w:pPr>
      <w:r>
        <w:rPr>
          <w:color w:val="000000"/>
          <w:sz w:val="18"/>
        </w:rPr>
        <w:t xml:space="preserve">Ш </w:t>
      </w:r>
      <w:r>
        <w:rPr>
          <w:i/>
          <w:color w:val="000000"/>
          <w:sz w:val="18"/>
        </w:rPr>
        <w:t>этих доверенных лиц, исключая представление документов отдельных заключенных. Эти доверенные лица будут гово</w:t>
        <w:softHyphen/>
        <w:t>рить о процентном соотношении участников преступных действий и лиц, не принимавших в этом участия. Такой по</w:t>
        <w:softHyphen/>
        <w:t>рядок приема доказательств должен быть распространен на достаточное количество лагерей во всех зонах оккупации.</w:t>
      </w:r>
    </w:p>
    <w:p>
      <w:pPr>
        <w:pStyle w:val="Normal"/>
        <w:shd w:fill="FFFFFF" w:val="clear"/>
        <w:rPr>
          <w:sz w:val="24"/>
        </w:rPr>
      </w:pPr>
      <w:r>
        <w:rPr>
          <w:i/>
          <w:color w:val="000000"/>
          <w:sz w:val="18"/>
        </w:rPr>
        <w:t>По результатам сообщений доверенных лиц можно будет сделать заключение о наличии типичных, характерных данных о преступной деятельности и позиции отдельных членов орга -низаций или, наоборот, признать, что преступные действия не имели места. Одновременно нужно будет сделать вывод, имеет организация преступный характер или нет.</w:t>
      </w:r>
    </w:p>
    <w:p>
      <w:pPr>
        <w:pStyle w:val="Normal"/>
        <w:shd w:fill="FFFFFF" w:val="clear"/>
        <w:rPr>
          <w:sz w:val="24"/>
        </w:rPr>
      </w:pPr>
      <w:r>
        <w:rPr>
          <w:i/>
          <w:color w:val="000000"/>
          <w:sz w:val="18"/>
        </w:rPr>
        <w:t>Если обвинение согласится в этом пункте с представите</w:t>
        <w:softHyphen/>
        <w:t>лями защиты, то, мне кажется, мы, таким образом, добьем</w:t>
        <w:softHyphen/>
        <w:t>ся правильного разрешения вопроса о представлении дока -</w:t>
      </w:r>
    </w:p>
    <w:p>
      <w:pPr>
        <w:pStyle w:val="Normal"/>
        <w:shd w:fill="FFFFFF" w:val="clear"/>
        <w:rPr>
          <w:sz w:val="24"/>
        </w:rPr>
      </w:pPr>
      <w:r>
        <w:rPr>
          <w:i/>
          <w:color w:val="000000"/>
          <w:sz w:val="18"/>
        </w:rPr>
        <w:t>зательств,   отражающих как положительные,   так и отрица</w:t>
        <w:softHyphen/>
        <w:t>тельные моменты.</w:t>
      </w:r>
    </w:p>
    <w:p>
      <w:pPr>
        <w:pStyle w:val="Normal"/>
        <w:shd w:fill="FFFFFF" w:val="clear"/>
        <w:rPr>
          <w:sz w:val="24"/>
        </w:rPr>
      </w:pPr>
      <w:r>
        <w:rPr>
          <w:i/>
          <w:color w:val="000000"/>
          <w:sz w:val="18"/>
        </w:rPr>
        <w:t>Если не будет заслушано достаточное число заключен</w:t>
        <w:softHyphen/>
        <w:t>ных в лагерях (особенно это касается представителей СА), то можно будет заслушать и не находящихся в настоящий момент в лагерях членов организации. Таким образом можно было бы разрешить задачи, стоящие перед Судом.</w:t>
      </w:r>
    </w:p>
    <w:p>
      <w:pPr>
        <w:pStyle w:val="Normal"/>
        <w:shd w:fill="FFFFFF" w:val="clear"/>
        <w:rPr>
          <w:sz w:val="24"/>
        </w:rPr>
      </w:pPr>
      <w:r>
        <w:rPr>
          <w:b/>
          <w:i/>
          <w:color w:val="000000"/>
          <w:sz w:val="18"/>
        </w:rPr>
        <w:t xml:space="preserve">Серватиус </w:t>
      </w:r>
      <w:r>
        <w:rPr>
          <w:i/>
          <w:color w:val="000000"/>
          <w:sz w:val="18"/>
        </w:rPr>
        <w:t>: Я хотел бы высказать мое мнение по тем трем вопросам, которые в настоящее время обсуждаются в Суде.</w:t>
      </w:r>
    </w:p>
    <w:p>
      <w:pPr>
        <w:pStyle w:val="Normal"/>
        <w:shd w:fill="FFFFFF" w:val="clear"/>
        <w:rPr>
          <w:sz w:val="24"/>
        </w:rPr>
      </w:pPr>
      <w:r>
        <w:rPr>
          <w:i/>
          <w:color w:val="000000"/>
          <w:sz w:val="18"/>
        </w:rPr>
        <w:t>Я не могу сейчас высказать мнения в отношении заявле</w:t>
        <w:softHyphen/>
        <w:t>ния господина Джексона и хотел бы от лица моих коллег заявить, что мы сможем высказаться по этому вопросу после его изучения. А сейчас я хотел бы остановиться на ряде чисто технических вопросов и выполнить свой долг, а именно — разрешить ряд важных для защиты вопросов.</w:t>
      </w:r>
    </w:p>
    <w:p>
      <w:pPr>
        <w:pStyle w:val="Normal"/>
        <w:shd w:fill="FFFFFF" w:val="clear"/>
        <w:rPr>
          <w:sz w:val="24"/>
        </w:rPr>
      </w:pPr>
      <w:r>
        <w:rPr>
          <w:i/>
          <w:color w:val="000000"/>
          <w:sz w:val="18"/>
        </w:rPr>
        <w:t>Первый вопрос заключается в следующем. Здесь гово</w:t>
        <w:softHyphen/>
        <w:t>рится о том, какие доказательства должны быть представле</w:t>
        <w:softHyphen/>
        <w:t>ны Трибуналу на этом основном процессе и какие будут предъявляться в дальнейшем на последующих процессах в отношении отдельных членов организаций. Ответ заключа</w:t>
        <w:softHyphen/>
        <w:t>ется в том, что доказательства должны считаться важными, если они имеют значение для установления преступности. Если проанализировать понятие «преступность», то окажет</w:t>
        <w:softHyphen/>
        <w:t>ся, что в этом случае не имеется и не может быть такого состава преступления, который подлежал бы наказанию, ибо в действительности речь идет лишь о таком определе</w:t>
        <w:softHyphen/>
        <w:t>нии, которое отличает хорошие или плохие стороны какого-то явления. Устав не обязывает Трибунал выносить какой-либо приговор; там говорится, что Трибуналу предоставля</w:t>
        <w:softHyphen/>
        <w:t>ется право признать организацию преступной, но он не обя</w:t>
        <w:softHyphen/>
        <w:t>зан выносить такое решение, как не должен выносить реше</w:t>
        <w:softHyphen/>
        <w:t>ние об отдельных членах организаций.</w:t>
      </w:r>
    </w:p>
    <w:p>
      <w:pPr>
        <w:pStyle w:val="Normal"/>
        <w:shd w:fill="FFFFFF" w:val="clear"/>
        <w:rPr>
          <w:sz w:val="24"/>
        </w:rPr>
      </w:pPr>
      <w:r>
        <w:rPr>
          <w:i/>
          <w:color w:val="000000"/>
          <w:sz w:val="18"/>
        </w:rPr>
        <w:t>Таким образом, перед Трибуналом стоит задача, кото</w:t>
        <w:softHyphen/>
        <w:t>рая принципиально отличается от задачи судьи по обычному уголовному делу. Судья вынужден при наличии того или иного преступления вынести приговор и применить ту или иную меру наказания. Трибунал же должен установить для какого-то явления, подлежит оно наказанию или нет. Судья вынужден при наличии преступления, за которое предус</w:t>
        <w:softHyphen/>
        <w:t>мотрено наказание, вынести приговор и определить какую-то меру наказания. Трибунал же должен установить лишь преступный характер какого-то явления, подлежащего нака</w:t>
        <w:softHyphen/>
        <w:t>занию, на основе чего впоследствии какой-то суд вынесет приговор с применением наказания. Такая задача Трибуна</w:t>
        <w:softHyphen/>
        <w:t>ла аналогична задаче законодателя, а не судьи. Трибунал как законодатель устанавливает, подлежит явление наказа-</w:t>
      </w:r>
    </w:p>
    <w:p>
      <w:pPr>
        <w:pStyle w:val="Normal"/>
        <w:shd w:fill="FFFFFF" w:val="clear"/>
        <w:rPr>
          <w:sz w:val="24"/>
        </w:rPr>
      </w:pPr>
      <w:r>
        <w:rPr>
          <w:b/>
          <w:color w:val="000000"/>
          <w:sz w:val="33"/>
        </w:rPr>
        <w:t>367</w:t>
      </w:r>
    </w:p>
    <w:p>
      <w:pPr>
        <w:pStyle w:val="Normal"/>
        <w:shd w:fill="FFFFFF" w:val="clear"/>
        <w:rPr>
          <w:sz w:val="24"/>
        </w:rPr>
      </w:pPr>
      <w:r>
        <w:rPr>
          <w:rFonts w:cs="Times New Roman" w:ascii="Times New Roman" w:hAnsi="Times New Roman"/>
          <w:i/>
          <w:color w:val="000000"/>
          <w:sz w:val="37"/>
        </w:rPr>
        <w:t>ш</w:t>
      </w:r>
    </w:p>
    <w:p>
      <w:pPr>
        <w:pStyle w:val="Normal"/>
        <w:shd w:fill="FFFFFF" w:val="clear"/>
        <w:rPr>
          <w:sz w:val="24"/>
        </w:rPr>
      </w:pPr>
      <w:r>
        <w:rPr>
          <w:rFonts w:cs="Times New Roman" w:ascii="Times New Roman" w:hAnsi="Times New Roman"/>
          <w:i/>
          <w:color w:val="000000"/>
          <w:sz w:val="37"/>
        </w:rPr>
        <w:t>л т</w:t>
      </w:r>
    </w:p>
    <w:p>
      <w:pPr>
        <w:pStyle w:val="Normal"/>
        <w:shd w:fill="FFFFFF" w:val="clear"/>
        <w:rPr>
          <w:sz w:val="24"/>
        </w:rPr>
      </w:pPr>
      <w:r>
        <w:rPr>
          <w:rFonts w:cs="Times New Roman" w:ascii="Times New Roman" w:hAnsi="Times New Roman"/>
          <w:i/>
          <w:color w:val="000000"/>
          <w:sz w:val="37"/>
        </w:rPr>
        <w:t>т</w:t>
      </w:r>
    </w:p>
    <w:p>
      <w:pPr>
        <w:pStyle w:val="Normal"/>
        <w:shd w:fill="FFFFFF" w:val="clear"/>
        <w:rPr>
          <w:sz w:val="24"/>
        </w:rPr>
      </w:pPr>
      <w:r>
        <w:rPr>
          <w:rFonts w:cs="Times New Roman" w:ascii="Times New Roman" w:hAnsi="Times New Roman"/>
          <w:color w:val="000000"/>
          <w:sz w:val="35"/>
        </w:rPr>
        <w:t>а</w:t>
      </w:r>
    </w:p>
    <w:p>
      <w:pPr>
        <w:pStyle w:val="Normal"/>
        <w:shd w:fill="FFFFFF" w:val="clear"/>
        <w:rPr>
          <w:sz w:val="24"/>
        </w:rPr>
      </w:pPr>
      <w:r>
        <w:rPr>
          <w:rFonts w:cs="Times New Roman" w:ascii="Times New Roman" w:hAnsi="Times New Roman"/>
          <w:color w:val="000000"/>
          <w:sz w:val="25"/>
        </w:rPr>
        <w:t xml:space="preserve">Ж </w:t>
      </w:r>
      <w:r>
        <w:rPr>
          <w:rFonts w:cs="Times New Roman" w:ascii="Times New Roman" w:hAnsi="Times New Roman"/>
          <w:i/>
          <w:color w:val="000000"/>
          <w:sz w:val="25"/>
        </w:rPr>
        <w:t>Ш</w:t>
      </w:r>
    </w:p>
    <w:p>
      <w:pPr>
        <w:pStyle w:val="Normal"/>
        <w:shd w:fill="FFFFFF" w:val="clear"/>
        <w:rPr>
          <w:sz w:val="24"/>
        </w:rPr>
      </w:pPr>
      <w:r>
        <w:rPr>
          <w:rFonts w:cs="Times New Roman" w:ascii="Times New Roman" w:hAnsi="Times New Roman"/>
          <w:i/>
          <w:color w:val="000000"/>
          <w:sz w:val="35"/>
        </w:rPr>
        <w:t xml:space="preserve">т </w:t>
      </w:r>
      <w:r>
        <w:rPr>
          <w:rFonts w:cs="Times New Roman" w:ascii="Times New Roman" w:hAnsi="Times New Roman"/>
          <w:color w:val="000000"/>
          <w:sz w:val="35"/>
        </w:rPr>
        <w:t>ж</w:t>
      </w:r>
    </w:p>
    <w:p>
      <w:pPr>
        <w:pStyle w:val="Normal"/>
        <w:shd w:fill="FFFFFF" w:val="clear"/>
        <w:rPr>
          <w:sz w:val="24"/>
        </w:rPr>
      </w:pPr>
      <w:r>
        <w:rPr>
          <w:color w:val="000000"/>
          <w:sz w:val="30"/>
        </w:rPr>
        <w:t>Ф</w:t>
      </w:r>
    </w:p>
    <w:p>
      <w:pPr>
        <w:pStyle w:val="Normal"/>
        <w:shd w:fill="FFFFFF" w:val="clear"/>
        <w:rPr>
          <w:sz w:val="24"/>
        </w:rPr>
      </w:pPr>
      <w:r>
        <w:rPr>
          <w:color w:val="000000"/>
          <w:sz w:val="30"/>
        </w:rPr>
        <w:t>с</w:t>
      </w:r>
    </w:p>
    <w:p>
      <w:pPr>
        <w:pStyle w:val="Normal"/>
        <w:shd w:fill="FFFFFF" w:val="clear"/>
        <w:rPr>
          <w:sz w:val="24"/>
        </w:rPr>
      </w:pPr>
      <w:r>
        <w:rPr>
          <w:rFonts w:cs="Times New Roman" w:ascii="Times New Roman" w:hAnsi="Times New Roman"/>
          <w:color w:val="000000"/>
          <w:sz w:val="37"/>
        </w:rPr>
        <w:t xml:space="preserve">л </w:t>
      </w:r>
      <w:r>
        <w:rPr>
          <w:rFonts w:cs="Times New Roman" w:ascii="Times New Roman" w:hAnsi="Times New Roman"/>
          <w:i/>
          <w:color w:val="000000"/>
          <w:sz w:val="37"/>
        </w:rPr>
        <w:t>т</w:t>
      </w:r>
    </w:p>
    <w:p>
      <w:pPr>
        <w:pStyle w:val="Normal"/>
        <w:shd w:fill="FFFFFF" w:val="clear"/>
        <w:rPr>
          <w:sz w:val="24"/>
        </w:rPr>
      </w:pPr>
      <w:r>
        <w:rPr>
          <w:color w:val="000000"/>
          <w:sz w:val="14"/>
        </w:rPr>
        <w:t xml:space="preserve">Р. Серватиус </w:t>
      </w:r>
      <w:r>
        <w:rPr>
          <w:b/>
          <w:color w:val="000000"/>
          <w:sz w:val="14"/>
        </w:rPr>
        <w:t>Прим. сост.</w:t>
      </w:r>
    </w:p>
    <w:p>
      <w:pPr>
        <w:pStyle w:val="Normal"/>
        <w:shd w:fill="FFFFFF" w:val="clear"/>
        <w:rPr>
          <w:sz w:val="24"/>
        </w:rPr>
      </w:pPr>
      <w:r>
        <w:rPr>
          <w:color w:val="000000"/>
          <w:sz w:val="14"/>
        </w:rPr>
        <w:t>защитник руководящего состава нацистской партии. —</w:t>
      </w:r>
    </w:p>
    <w:p>
      <w:pPr>
        <w:pStyle w:val="Normal"/>
        <w:shd w:fill="FFFFFF" w:val="clear"/>
        <w:rPr>
          <w:sz w:val="24"/>
        </w:rPr>
      </w:pPr>
      <w:r>
        <w:rPr>
          <w:b/>
          <w:color w:val="000000"/>
          <w:sz w:val="33"/>
        </w:rPr>
        <w:t>368</w:t>
      </w:r>
    </w:p>
    <w:p>
      <w:pPr>
        <w:pStyle w:val="Normal"/>
        <w:shd w:fill="FFFFFF" w:val="clear"/>
        <w:rPr>
          <w:sz w:val="24"/>
        </w:rPr>
      </w:pPr>
      <w:r>
        <w:rPr>
          <w:rFonts w:cs="Times New Roman" w:ascii="Times New Roman" w:hAnsi="Times New Roman"/>
          <w:color w:val="000000"/>
          <w:sz w:val="37"/>
        </w:rPr>
        <w:t>х х</w:t>
      </w:r>
    </w:p>
    <w:p>
      <w:pPr>
        <w:pStyle w:val="Normal"/>
        <w:shd w:fill="FFFFFF" w:val="clear"/>
        <w:rPr>
          <w:sz w:val="24"/>
        </w:rPr>
      </w:pPr>
      <w:r>
        <w:rPr>
          <w:color w:val="000000"/>
          <w:sz w:val="25"/>
        </w:rPr>
        <w:t>Ф</w:t>
      </w:r>
    </w:p>
    <w:p>
      <w:pPr>
        <w:pStyle w:val="Normal"/>
        <w:shd w:fill="FFFFFF" w:val="clear"/>
        <w:rPr>
          <w:sz w:val="24"/>
        </w:rPr>
      </w:pPr>
      <w:r>
        <w:rPr>
          <w:color w:val="000000"/>
        </w:rPr>
        <w:t>У</w:t>
      </w:r>
    </w:p>
    <w:p>
      <w:pPr>
        <w:pStyle w:val="Normal"/>
        <w:shd w:fill="FFFFFF" w:val="clear"/>
        <w:rPr>
          <w:sz w:val="24"/>
        </w:rPr>
      </w:pPr>
      <w:r>
        <w:rPr>
          <w:i/>
          <w:color w:val="000000"/>
          <w:sz w:val="17"/>
        </w:rPr>
        <w:t>нию или нет, и создает в соответствии с этим необходимые материальные и процессуальные нормы и основы. Тем самым создается процессуальная основа для судьи при раз -боре отдельных дел таким же образом, каким законода</w:t>
        <w:softHyphen/>
        <w:t>тель, определяя меру наказания за воровство, создает пра</w:t>
        <w:softHyphen/>
        <w:t>вовые основы для осуждения лица, совершившего кражу.</w:t>
      </w:r>
    </w:p>
    <w:p>
      <w:pPr>
        <w:pStyle w:val="Normal"/>
        <w:shd w:fill="FFFFFF" w:val="clear"/>
        <w:rPr>
          <w:sz w:val="24"/>
        </w:rPr>
      </w:pPr>
      <w:r>
        <w:rPr>
          <w:i/>
          <w:color w:val="000000"/>
          <w:sz w:val="17"/>
        </w:rPr>
        <w:t>Деятельность Трибунала является деятельностью зако</w:t>
        <w:softHyphen/>
        <w:t>нодателя, это следует из того, что и без помощи Трибунала Подписавшиеся Стороны могли с тем же успехом устано -вить, что все члены организаций подлежат суду, так как они были членами организаций.</w:t>
      </w:r>
    </w:p>
    <w:p>
      <w:pPr>
        <w:pStyle w:val="Normal"/>
        <w:shd w:fill="FFFFFF" w:val="clear"/>
        <w:rPr>
          <w:sz w:val="24"/>
        </w:rPr>
      </w:pPr>
      <w:r>
        <w:rPr>
          <w:i/>
          <w:color w:val="000000"/>
          <w:sz w:val="17"/>
        </w:rPr>
        <w:t>Закон Контрольного Совета, изданный 20 декабря 1945 г., подтверждает эту точку зрения, так как здесь мы имеем уже дело с конкретным законом, изданным на основе ожидавшегося от Трибунала бланкетного закона, дающего полномочия на его реализацию. Характеру законодательных функций Трибунала вполне соответствует то, о чем говорил господин Джексон, который ссылался на соображения целе -сообразности и искал такие процессуальные основы, которые позволили бы предать членов организаций суду.</w:t>
      </w:r>
    </w:p>
    <w:p>
      <w:pPr>
        <w:pStyle w:val="Normal"/>
        <w:shd w:fill="FFFFFF" w:val="clear"/>
        <w:rPr>
          <w:sz w:val="24"/>
        </w:rPr>
      </w:pPr>
      <w:r>
        <w:rPr>
          <w:i/>
          <w:color w:val="000000"/>
          <w:sz w:val="17"/>
        </w:rPr>
        <w:t>Соображения, из которых должен исходить Трибунал, носят политический и правовой характер. Его решение ос</w:t>
        <w:softHyphen/>
        <w:t>новывается на нормах морального порядка, из которых должно вытекать, что члены организаций были преступны и подлежат наказанию.</w:t>
      </w:r>
    </w:p>
    <w:p>
      <w:pPr>
        <w:pStyle w:val="Normal"/>
        <w:shd w:fill="FFFFFF" w:val="clear"/>
        <w:rPr>
          <w:sz w:val="24"/>
        </w:rPr>
      </w:pPr>
      <w:r>
        <w:rPr>
          <w:i/>
          <w:color w:val="000000"/>
          <w:sz w:val="17"/>
        </w:rPr>
        <w:t>Для того чтобы установить состав преступления, судья собирает доказательства. В качестве органа, который издает законы, Трибунал должен использовать соответствующие ма</w:t>
        <w:softHyphen/>
        <w:t>териалы. Судья может на основании предписанных правовых норм легко установить, что является существенным в данном вопросе и что он может поэтому допустить в качестве дока</w:t>
        <w:softHyphen/>
        <w:t>зательства. Такое установление существенного и несущест</w:t>
        <w:softHyphen/>
        <w:t>венного на данном процессе является крайне трудным для Трибунала. Органы, издающие законы, действуют иначе, чем судьи. Они рассматривают явления с точки зрения их наказу</w:t>
        <w:softHyphen/>
        <w:t>емости, и для них является существенным все то, что имеет значение для содержания закона. При этом законодатель должен составить себе общее представление о всем явлении в его совокупности и должен рассмотреть все явление как с хорошей, так и с плохой стороны.</w:t>
      </w:r>
    </w:p>
    <w:p>
      <w:pPr>
        <w:pStyle w:val="Normal"/>
        <w:shd w:fill="FFFFFF" w:val="clear"/>
        <w:rPr>
          <w:sz w:val="24"/>
        </w:rPr>
      </w:pPr>
      <w:r>
        <w:rPr>
          <w:i/>
          <w:color w:val="000000"/>
          <w:sz w:val="17"/>
        </w:rPr>
        <w:t>Основным правилом правосудия является то, что только виновный должен быть наказан. Если человек, издающий за</w:t>
        <w:softHyphen/>
        <w:t>коны, хочет этого достичь, то он должен расследовать, за</w:t>
        <w:softHyphen/>
        <w:t>трагивают ли его распоряжения только виновных. Поэтому он должен учитывать все те возражения, которые может сделать каждый, кого касаются его распоряжения.</w:t>
      </w:r>
    </w:p>
    <w:p>
      <w:pPr>
        <w:pStyle w:val="Normal"/>
        <w:shd w:fill="FFFFFF" w:val="clear"/>
        <w:rPr>
          <w:sz w:val="24"/>
        </w:rPr>
      </w:pPr>
      <w:r>
        <w:rPr>
          <w:i/>
          <w:color w:val="000000"/>
          <w:sz w:val="17"/>
        </w:rPr>
        <w:t>Охрана невиновных должна осуществляться таким обра -зом, что в каждом отдельном случае вина индивидуума должна быть доказана. Орган, издающий законы, предна</w:t>
        <w:softHyphen/>
        <w:t>меренно не собирается заключать под стражу человека, ко</w:t>
        <w:softHyphen/>
        <w:t>торый является невиновным. Каждое убийство человека яв</w:t>
        <w:softHyphen/>
        <w:t>ляется преступлением, которое должно быть наказано. Но</w:t>
      </w:r>
    </w:p>
    <w:p>
      <w:pPr>
        <w:pStyle w:val="Normal"/>
        <w:shd w:fill="FFFFFF" w:val="clear"/>
        <w:rPr>
          <w:sz w:val="24"/>
        </w:rPr>
      </w:pPr>
      <w:r>
        <w:rPr>
          <w:i/>
          <w:color w:val="000000"/>
          <w:sz w:val="17"/>
        </w:rPr>
        <w:t>гот факт, что обвиняемый действительно является убийцей, должен быть доказан. Обвиняемому должно быть предо</w:t>
        <w:softHyphen/>
        <w:t>ставлено право возражать против обвинения в том, что он намеревался убить.</w:t>
      </w:r>
    </w:p>
    <w:p>
      <w:pPr>
        <w:pStyle w:val="Normal"/>
        <w:shd w:fill="FFFFFF" w:val="clear"/>
        <w:rPr>
          <w:sz w:val="24"/>
        </w:rPr>
      </w:pPr>
      <w:r>
        <w:rPr>
          <w:i/>
          <w:color w:val="000000"/>
          <w:sz w:val="17"/>
        </w:rPr>
        <w:t>Если издающий законы не хочет допустить такого воз</w:t>
        <w:softHyphen/>
        <w:t>ражения, то он сам должен проверить материалы, проана</w:t>
        <w:softHyphen/>
        <w:t>лизировать объем представленных доказательств.</w:t>
      </w:r>
    </w:p>
    <w:p>
      <w:pPr>
        <w:pStyle w:val="Normal"/>
        <w:shd w:fill="FFFFFF" w:val="clear"/>
        <w:rPr>
          <w:sz w:val="24"/>
        </w:rPr>
      </w:pPr>
      <w:r>
        <w:rPr>
          <w:i/>
          <w:color w:val="000000"/>
          <w:sz w:val="17"/>
        </w:rPr>
        <w:t>Какие возражения против предъявленных обвинений могут быть сделаны на предстоящих индивидуальных процес</w:t>
        <w:softHyphen/>
        <w:t>сах, по заявлению господина Джексона, не должно занимать Трибунал. Однако необходимо учитывать, в какой мере неви</w:t>
        <w:softHyphen/>
        <w:t>новный располагает в этом индивидуальном процессе гаран</w:t>
        <w:softHyphen/>
        <w:t>тиями, которые могут оградить его от наказания, которого он не заслуживает. Трибуналу необходимо проверить все те ма</w:t>
        <w:softHyphen/>
        <w:t>териалы, которые в дальнейшем не могут быть предоставле</w:t>
        <w:softHyphen/>
        <w:t>ны в распоряжение членов обвиняемых организаций на даль</w:t>
        <w:softHyphen/>
        <w:t>нейшей стадии рассмотрения дел о них.</w:t>
      </w:r>
    </w:p>
    <w:p>
      <w:pPr>
        <w:pStyle w:val="Normal"/>
        <w:shd w:fill="FFFFFF" w:val="clear"/>
        <w:rPr>
          <w:sz w:val="24"/>
        </w:rPr>
      </w:pPr>
      <w:r>
        <w:rPr>
          <w:i/>
          <w:color w:val="000000"/>
          <w:sz w:val="17"/>
        </w:rPr>
        <w:t>Предвосхищая эти полномочия Трибунала, Союзный Контрольный Совет издал Закон № 10. В этом Законе пред</w:t>
        <w:softHyphen/>
        <w:t>усмотрено правило, согласно которому каждый член пре</w:t>
        <w:softHyphen/>
        <w:t>ступной организации может быть осужден, в том числе к смертной казни с конфискацией имущества.</w:t>
      </w:r>
    </w:p>
    <w:p>
      <w:pPr>
        <w:pStyle w:val="Normal"/>
        <w:shd w:fill="FFFFFF" w:val="clear"/>
        <w:rPr>
          <w:sz w:val="24"/>
        </w:rPr>
      </w:pPr>
      <w:r>
        <w:rPr>
          <w:i/>
          <w:color w:val="000000"/>
          <w:sz w:val="17"/>
        </w:rPr>
        <w:t>Такое толкование полномочий Трибунала противоречит основному положению, принятому Ялтинской конференцией, о том, что законодательные функции Подписавшихся Сторон в этом отношении передоверяются суду, который будет осу</w:t>
        <w:softHyphen/>
        <w:t>ществлять правосудие и осуждать только виновных на основа -нии анализа существовавшего положения и путем устного за</w:t>
        <w:softHyphen/>
        <w:t>слушивания соответствующих членов организаций.</w:t>
      </w:r>
    </w:p>
    <w:p>
      <w:pPr>
        <w:pStyle w:val="Normal"/>
        <w:shd w:fill="FFFFFF" w:val="clear"/>
        <w:rPr>
          <w:sz w:val="24"/>
        </w:rPr>
      </w:pPr>
      <w:r>
        <w:rPr>
          <w:i/>
          <w:color w:val="000000"/>
          <w:sz w:val="17"/>
        </w:rPr>
        <w:t>Трибунал должен поэтому детально установить предпо</w:t>
        <w:softHyphen/>
        <w:t>сылки наказуемости и определить характер возражений, право на которые следует предоставить данному индиви</w:t>
        <w:softHyphen/>
        <w:t>дууму. Трибунал должен также ограничить действия своего приговора путем установления тех мер наказания, которые он считает возможным применять. Я думаю, что господин Джексон высказался в духе, который не противоречит тому, о чем я здесь говорю.</w:t>
      </w:r>
    </w:p>
    <w:p>
      <w:pPr>
        <w:pStyle w:val="Normal"/>
        <w:shd w:fill="FFFFFF" w:val="clear"/>
        <w:rPr>
          <w:sz w:val="24"/>
        </w:rPr>
      </w:pPr>
      <w:r>
        <w:rPr>
          <w:i/>
          <w:color w:val="000000"/>
          <w:sz w:val="17"/>
        </w:rPr>
        <w:t>Трибунал не имеет права — в духе и в соответствии с Уставом — передоверить свои полномочия отдельным судам, то есть практически предоставить этим судам право решать указанные вопросы, так как их состав и их правовые точки зрения могут быть различными.</w:t>
      </w:r>
    </w:p>
    <w:p>
      <w:pPr>
        <w:pStyle w:val="Normal"/>
        <w:shd w:fill="FFFFFF" w:val="clear"/>
        <w:rPr>
          <w:sz w:val="24"/>
        </w:rPr>
      </w:pPr>
      <w:r>
        <w:rPr>
          <w:i/>
          <w:color w:val="000000"/>
          <w:sz w:val="17"/>
        </w:rPr>
        <w:t>Члены организаций имеют право быть заслушанными Международным военным трибуналом, принимая во внима</w:t>
        <w:softHyphen/>
        <w:t>ние значение того решения, которое Трибунал собирается вынести, и учитывая, что оно может повлечь очень тяжелое моральное осуждение каждого человека, который затронут данным процессом, не считая того, что все эти люди будут осуждены еще в индивидуальном порядке.</w:t>
      </w:r>
    </w:p>
    <w:p>
      <w:pPr>
        <w:pStyle w:val="Normal"/>
        <w:shd w:fill="FFFFFF" w:val="clear"/>
        <w:rPr>
          <w:sz w:val="24"/>
        </w:rPr>
      </w:pPr>
      <w:r>
        <w:rPr>
          <w:i/>
          <w:color w:val="000000"/>
          <w:sz w:val="17"/>
        </w:rPr>
        <w:t>В каком порядке и какие доказательства должны пред</w:t>
        <w:softHyphen/>
        <w:t>ставляться Трибуналу? Я думаю, что должны представляться такие доказательства, на основании которых Трибунал</w:t>
      </w:r>
    </w:p>
    <w:p>
      <w:pPr>
        <w:pStyle w:val="Normal"/>
        <w:shd w:fill="FFFFFF" w:val="clear"/>
        <w:rPr>
          <w:sz w:val="24"/>
        </w:rPr>
      </w:pPr>
      <w:r>
        <w:rPr>
          <w:b/>
          <w:color w:val="000000"/>
          <w:sz w:val="33"/>
        </w:rPr>
        <w:t>369</w:t>
      </w:r>
    </w:p>
    <w:p>
      <w:pPr>
        <w:pStyle w:val="Normal"/>
        <w:shd w:fill="FFFFFF" w:val="clear"/>
        <w:rPr>
          <w:sz w:val="24"/>
        </w:rPr>
      </w:pPr>
      <w:r>
        <w:rPr>
          <w:color w:val="000000"/>
          <w:sz w:val="43"/>
        </w:rPr>
        <w:t>8</w:t>
      </w:r>
    </w:p>
    <w:p>
      <w:pPr>
        <w:pStyle w:val="Normal"/>
        <w:shd w:fill="FFFFFF" w:val="clear"/>
        <w:rPr>
          <w:sz w:val="24"/>
        </w:rPr>
      </w:pPr>
      <w:r>
        <w:rPr>
          <w:color w:val="000000"/>
          <w:sz w:val="22"/>
          <w:lang w:val="en-US"/>
        </w:rPr>
        <w:t>X</w:t>
      </w:r>
    </w:p>
    <w:p>
      <w:pPr>
        <w:pStyle w:val="Normal"/>
        <w:shd w:fill="FFFFFF" w:val="clear"/>
        <w:rPr>
          <w:sz w:val="24"/>
        </w:rPr>
      </w:pPr>
      <w:r>
        <w:rPr>
          <w:color w:val="000000"/>
          <w:sz w:val="31"/>
        </w:rPr>
        <w:t>с</w:t>
      </w:r>
    </w:p>
    <w:p>
      <w:pPr>
        <w:pStyle w:val="Normal"/>
        <w:shd w:fill="FFFFFF" w:val="clear"/>
        <w:rPr>
          <w:sz w:val="24"/>
        </w:rPr>
      </w:pPr>
      <w:r>
        <w:rPr>
          <w:i/>
          <w:color w:val="000000"/>
          <w:sz w:val="38"/>
        </w:rPr>
        <w:t>о</w:t>
      </w:r>
    </w:p>
    <w:p>
      <w:pPr>
        <w:pStyle w:val="Normal"/>
        <w:shd w:fill="FFFFFF" w:val="clear"/>
        <w:rPr>
          <w:sz w:val="24"/>
        </w:rPr>
      </w:pPr>
      <w:r>
        <w:rPr>
          <w:rFonts w:cs="Times New Roman" w:ascii="Times New Roman" w:hAnsi="Times New Roman"/>
          <w:i/>
          <w:color w:val="000000"/>
          <w:sz w:val="35"/>
        </w:rPr>
        <w:t>т</w:t>
      </w:r>
    </w:p>
    <w:p>
      <w:pPr>
        <w:pStyle w:val="Normal"/>
        <w:shd w:fill="FFFFFF" w:val="clear"/>
        <w:rPr>
          <w:sz w:val="24"/>
        </w:rPr>
      </w:pPr>
      <w:r>
        <w:rPr>
          <w:color w:val="000000"/>
          <w:sz w:val="33"/>
        </w:rPr>
        <w:t>ж</w:t>
      </w:r>
    </w:p>
    <w:p>
      <w:pPr>
        <w:pStyle w:val="Normal"/>
        <w:shd w:fill="FFFFFF" w:val="clear"/>
        <w:rPr>
          <w:sz w:val="24"/>
        </w:rPr>
      </w:pPr>
      <w:r>
        <w:rPr>
          <w:color w:val="000000"/>
          <w:sz w:val="26"/>
        </w:rPr>
        <w:t>т</w:t>
      </w:r>
    </w:p>
    <w:p>
      <w:pPr>
        <w:pStyle w:val="Normal"/>
        <w:shd w:fill="FFFFFF" w:val="clear"/>
        <w:rPr>
          <w:sz w:val="24"/>
        </w:rPr>
      </w:pPr>
      <w:r>
        <w:rPr>
          <w:rFonts w:cs="Times New Roman" w:ascii="Times New Roman" w:hAnsi="Times New Roman"/>
          <w:color w:val="000000"/>
          <w:sz w:val="22"/>
        </w:rPr>
        <w:t>шг</w:t>
      </w:r>
    </w:p>
    <w:p>
      <w:pPr>
        <w:pStyle w:val="Normal"/>
        <w:shd w:fill="FFFFFF" w:val="clear"/>
        <w:rPr>
          <w:sz w:val="24"/>
        </w:rPr>
      </w:pPr>
      <w:r>
        <w:rPr>
          <w:b/>
          <w:color w:val="000000"/>
          <w:sz w:val="33"/>
        </w:rPr>
        <w:t>370</w:t>
      </w:r>
    </w:p>
    <w:p>
      <w:pPr>
        <w:pStyle w:val="Normal"/>
        <w:shd w:fill="FFFFFF" w:val="clear"/>
        <w:rPr>
          <w:sz w:val="24"/>
        </w:rPr>
      </w:pPr>
      <w:r>
        <w:rPr>
          <w:color w:val="000000"/>
          <w:sz w:val="22"/>
          <w:lang w:val="en-US"/>
        </w:rPr>
        <w:t>X</w:t>
      </w:r>
    </w:p>
    <w:p>
      <w:pPr>
        <w:pStyle w:val="Normal"/>
        <w:shd w:fill="FFFFFF" w:val="clear"/>
        <w:rPr>
          <w:sz w:val="24"/>
        </w:rPr>
      </w:pPr>
      <w:r>
        <w:rPr>
          <w:rFonts w:cs="Times New Roman" w:ascii="Times New Roman" w:hAnsi="Times New Roman"/>
          <w:color w:val="000000"/>
          <w:sz w:val="37"/>
        </w:rPr>
        <w:t xml:space="preserve">ж </w:t>
      </w:r>
      <w:r>
        <w:rPr>
          <w:rFonts w:cs="Times New Roman" w:ascii="Times New Roman" w:hAnsi="Times New Roman"/>
          <w:color w:val="000000"/>
          <w:sz w:val="37"/>
          <w:lang w:val="en-US"/>
        </w:rPr>
        <w:t>I</w:t>
      </w:r>
    </w:p>
    <w:p>
      <w:pPr>
        <w:pStyle w:val="Normal"/>
        <w:shd w:fill="FFFFFF" w:val="clear"/>
        <w:rPr>
          <w:sz w:val="24"/>
        </w:rPr>
      </w:pPr>
      <w:r>
        <w:rPr>
          <w:color w:val="000000"/>
          <w:sz w:val="18"/>
        </w:rPr>
        <w:t xml:space="preserve">может </w:t>
      </w:r>
      <w:r>
        <w:rPr>
          <w:i/>
          <w:color w:val="000000"/>
          <w:sz w:val="18"/>
        </w:rPr>
        <w:t>проверить и проанализировать типические явления для того, чтобы определить виновность; доказательства же, характеризующие чисто «индивидуальные» моменты, нужно представлять последующему суду.</w:t>
      </w:r>
    </w:p>
    <w:p>
      <w:pPr>
        <w:pStyle w:val="Normal"/>
        <w:shd w:fill="FFFFFF" w:val="clear"/>
        <w:rPr>
          <w:sz w:val="24"/>
        </w:rPr>
      </w:pPr>
      <w:r>
        <w:rPr>
          <w:i/>
          <w:color w:val="000000"/>
          <w:sz w:val="18"/>
        </w:rPr>
        <w:t>Разделение типичного и индивидуального очень затруд</w:t>
        <w:softHyphen/>
        <w:t>нительно, так как то, о чем будут говорить отдельные члены организаций, может иметь двойное значение. Так, показа -ние члена организации о том, что он не знал о преступных целях организации, может означать, во-первых, что такого преступного замысла не существовало, а во-вторых, что член организации не знал о фактически существовавшем преступном замысле этой организации. Первое является возражением, которое касается организации в целом, вто</w:t>
        <w:softHyphen/>
        <w:t>рое — возражением чисто личного характера.</w:t>
      </w:r>
    </w:p>
    <w:p>
      <w:pPr>
        <w:pStyle w:val="Normal"/>
        <w:shd w:fill="FFFFFF" w:val="clear"/>
        <w:rPr>
          <w:sz w:val="24"/>
        </w:rPr>
      </w:pPr>
      <w:r>
        <w:rPr>
          <w:i/>
          <w:color w:val="000000"/>
          <w:sz w:val="18"/>
        </w:rPr>
        <w:t>На основании всего изложенного я хотел бы сказать Трибуналу следующее. Состава преступления в смысле уго -ловного права здесь не может быть. Установление состава преступления связано с определением наказания. Представ</w:t>
        <w:softHyphen/>
        <w:t>ление доказательств на данном процессе в действительнос</w:t>
        <w:softHyphen/>
        <w:t>ти является анализом материалов для законодательного акта. Так же надо расценивать и возражения отдельных чле</w:t>
        <w:softHyphen/>
        <w:t>нов групп и организаций.</w:t>
      </w:r>
    </w:p>
    <w:p>
      <w:pPr>
        <w:pStyle w:val="Normal"/>
        <w:shd w:fill="FFFFFF" w:val="clear"/>
        <w:rPr>
          <w:sz w:val="24"/>
        </w:rPr>
      </w:pPr>
      <w:r>
        <w:rPr>
          <w:i/>
          <w:color w:val="000000"/>
          <w:sz w:val="18"/>
        </w:rPr>
        <w:t>В какой степени Трибунал сам должен проанализировать все это, зависит от того, какой объем и содержание он хочет и может придать своему приговору. Только то, что не являет-</w:t>
      </w:r>
      <w:r>
        <w:rPr>
          <w:i/>
          <w:color w:val="000000"/>
          <w:sz w:val="18"/>
          <w:vertAlign w:val="subscript"/>
        </w:rPr>
        <w:t>(</w:t>
      </w:r>
      <w:r>
        <w:rPr>
          <w:i/>
          <w:color w:val="000000"/>
          <w:sz w:val="18"/>
        </w:rPr>
        <w:t>ся типичным и не имеет значения с точки зрения правовой и политической, может разбирать последующий суд, который будет рассматривать отдельные индивидуальные дела.</w:t>
      </w:r>
    </w:p>
    <w:p>
      <w:pPr>
        <w:pStyle w:val="Normal"/>
        <w:shd w:fill="FFFFFF" w:val="clear"/>
        <w:rPr>
          <w:sz w:val="24"/>
        </w:rPr>
      </w:pPr>
      <w:r>
        <w:rPr>
          <w:i/>
          <w:color w:val="000000"/>
          <w:sz w:val="18"/>
        </w:rPr>
        <w:t>Трибунал выразил желание выяснить, какие ограниче</w:t>
        <w:softHyphen/>
        <w:t>ния круга членов отдельных организаций следует устано -вить, в какой промежуток времени совершались рассматри</w:t>
        <w:softHyphen/>
        <w:t>ваемые преступления.</w:t>
      </w:r>
    </w:p>
    <w:p>
      <w:pPr>
        <w:pStyle w:val="Normal"/>
        <w:shd w:fill="FFFFFF" w:val="clear"/>
        <w:rPr>
          <w:sz w:val="24"/>
        </w:rPr>
      </w:pPr>
      <w:r>
        <w:rPr>
          <w:i/>
          <w:color w:val="000000"/>
          <w:sz w:val="18"/>
        </w:rPr>
        <w:t>Я думаю, что господин Джексон высказался таким об</w:t>
        <w:softHyphen/>
        <w:t>разом, что полномочия устанавливать ограничения будет иметь Суд. Обвинение, однако, оставило за собой право в отношении политических руководителей в случае установле -ния ограничений для этого круга лиц, а также в отношении тех лиц, которые были выпущены на свободу, возбудить от</w:t>
        <w:softHyphen/>
        <w:t>дельное уголовное преследование или принять какие-либо другие меры. Такое право, однако, Устав не предоставляет обвинителям. Это противоречит также естественным полно</w:t>
        <w:softHyphen/>
        <w:t>мочиям Трибунала, который может объединить в своем ре</w:t>
        <w:softHyphen/>
        <w:t>шении не только наказание, но и оправдание. И эти дейст</w:t>
        <w:softHyphen/>
        <w:t>вия не могут быть каким-нибудь образом изменены вмеша</w:t>
        <w:softHyphen/>
        <w:t>тельством обвинения. Нельзя также ограничивать тот мате</w:t>
        <w:softHyphen/>
        <w:t>риал, который нужно будет проанализировать, так как ре</w:t>
        <w:softHyphen/>
        <w:t>шение, касающееся обвиняемых организаций, может рас</w:t>
        <w:softHyphen/>
        <w:t>сматривать все эти материалы в целом. Не следует выхваты</w:t>
        <w:softHyphen/>
        <w:t>вать какой-то определенный промежуток времени и затем заявлять, что вся организация в течение всего времени су</w:t>
        <w:softHyphen/>
        <w:t>ществования была преступной.</w:t>
      </w:r>
    </w:p>
    <w:p>
      <w:pPr>
        <w:pStyle w:val="Normal"/>
        <w:shd w:fill="FFFFFF" w:val="clear"/>
        <w:rPr>
          <w:sz w:val="24"/>
        </w:rPr>
      </w:pPr>
      <w:r>
        <w:rPr>
          <w:i/>
          <w:color w:val="000000"/>
          <w:sz w:val="18"/>
        </w:rPr>
        <w:t>То, что будет рассматриваться Трибуналом как группа или организация, не должно зависеть от критериев обвине</w:t>
        <w:softHyphen/>
        <w:t>ния; это следует из статьи 9 Устава, согласно которой при -знание преступного характера организации находится в тес -</w:t>
      </w:r>
      <w:r>
        <w:rPr>
          <w:i/>
          <w:color w:val="000000"/>
          <w:sz w:val="18"/>
          <w:vertAlign w:val="subscript"/>
        </w:rPr>
        <w:t>н</w:t>
      </w:r>
      <w:r>
        <w:rPr>
          <w:i/>
          <w:color w:val="000000"/>
          <w:sz w:val="18"/>
        </w:rPr>
        <w:t>ой зависимости от действий одного из главных обвиняе</w:t>
        <w:softHyphen/>
        <w:t xml:space="preserve">мых. Это может решать, однако, не обвинение, а Трибунал. </w:t>
      </w:r>
      <w:r>
        <w:rPr>
          <w:color w:val="000000"/>
          <w:sz w:val="18"/>
        </w:rPr>
        <w:t xml:space="preserve">И </w:t>
      </w:r>
      <w:r>
        <w:rPr>
          <w:i/>
          <w:color w:val="000000"/>
          <w:sz w:val="18"/>
        </w:rPr>
        <w:t>это может быть понято только таким образом, что на ха</w:t>
        <w:softHyphen/>
        <w:t>рактер деятельности организации с точки зрения как време</w:t>
        <w:softHyphen/>
        <w:t>ни, так и ее состава оказывали влияние действия главных подсудимых.</w:t>
      </w:r>
    </w:p>
    <w:p>
      <w:pPr>
        <w:pStyle w:val="Normal"/>
        <w:shd w:fill="FFFFFF" w:val="clear"/>
        <w:rPr>
          <w:sz w:val="24"/>
        </w:rPr>
      </w:pPr>
      <w:r>
        <w:rPr>
          <w:i/>
          <w:color w:val="000000"/>
          <w:sz w:val="18"/>
        </w:rPr>
        <w:t>Ограничение времени, в течение которого деятельность организации должна рассматриваться как преступная, не должно зависеть от требования обвинителей. Трибунал может и должен сам определить и ограничить этот проме</w:t>
        <w:softHyphen/>
        <w:t>жуток времени, если организации или группы не все время своего существования вели преступную деятельность и если главные обвиняемые в качестве членов этих организаций или групп не оказывали влияния на сроки существования этих организаций. Это следует учесть, и такое ограничение должно быть сделано.</w:t>
      </w:r>
    </w:p>
    <w:p>
      <w:pPr>
        <w:pStyle w:val="Normal"/>
        <w:shd w:fill="FFFFFF" w:val="clear"/>
        <w:rPr>
          <w:sz w:val="24"/>
        </w:rPr>
      </w:pPr>
      <w:r>
        <w:rPr>
          <w:i/>
          <w:color w:val="000000"/>
          <w:sz w:val="18"/>
        </w:rPr>
        <w:t>В отношении ограничения круга участников этих органи</w:t>
        <w:softHyphen/>
        <w:t>заций должен действовать тот же порядок, который я пред</w:t>
        <w:softHyphen/>
        <w:t>лагаю для ограничения времени.</w:t>
      </w:r>
    </w:p>
    <w:p>
      <w:pPr>
        <w:pStyle w:val="Normal"/>
        <w:shd w:fill="FFFFFF" w:val="clear"/>
        <w:rPr>
          <w:sz w:val="24"/>
        </w:rPr>
      </w:pPr>
      <w:r>
        <w:rPr>
          <w:i/>
          <w:color w:val="000000"/>
          <w:sz w:val="18"/>
        </w:rPr>
        <w:t>Трибунал имеет право ограничить своим решением дей</w:t>
        <w:softHyphen/>
        <w:t>ствия приговора в отношении всех групп и организаций. Это ограничение должно быть сделано в случае, если материа</w:t>
        <w:softHyphen/>
        <w:t>лы рассмотрения дела главных обвиняемых как членов ор</w:t>
        <w:softHyphen/>
        <w:t>ганизаций не затрагивают определенные круги организаций.</w:t>
      </w:r>
    </w:p>
    <w:p>
      <w:pPr>
        <w:pStyle w:val="Normal"/>
        <w:shd w:fill="FFFFFF" w:val="clear"/>
        <w:rPr>
          <w:sz w:val="24"/>
        </w:rPr>
      </w:pPr>
      <w:r>
        <w:rPr>
          <w:i/>
          <w:color w:val="000000"/>
          <w:sz w:val="18"/>
        </w:rPr>
        <w:t>Это все соображения, которые я хотел бы высказать по поводу поставленных вопросов.</w:t>
      </w:r>
    </w:p>
    <w:p>
      <w:pPr>
        <w:pStyle w:val="Normal"/>
        <w:shd w:fill="FFFFFF" w:val="clear"/>
        <w:rPr>
          <w:sz w:val="24"/>
        </w:rPr>
      </w:pPr>
      <w:r>
        <w:rPr>
          <w:i/>
          <w:color w:val="000000"/>
          <w:sz w:val="18"/>
        </w:rPr>
        <w:t>Я хочу сейчас коснуться еще одного принципиального вопроса, который сегодня был затронут, а именно права быть выслушанным Судом. Согласно статье 10 Устава каж</w:t>
        <w:softHyphen/>
        <w:t>дый член организации может предстать перед Судом, если эта организация была объявлена Трибуналом преступной. Важнейшей задачей Трибунала является заслушивание от</w:t>
        <w:softHyphen/>
        <w:t>дельных членов организации. Без этого невозможно выне</w:t>
        <w:softHyphen/>
        <w:t>сение приговора, это является предпосылкой, без которой невозможно проводить данный процесс. До сих пор защите представлено около 50 тысяч ходатайств, тогда как имеется 7</w:t>
      </w:r>
      <w:r>
        <w:rPr>
          <w:color w:val="000000"/>
          <w:sz w:val="18"/>
        </w:rPr>
        <w:t>—-</w:t>
      </w:r>
      <w:r>
        <w:rPr>
          <w:i/>
          <w:color w:val="000000"/>
          <w:sz w:val="18"/>
        </w:rPr>
        <w:t>10 миллионов членов организаций, подлежащих объявле</w:t>
        <w:softHyphen/>
        <w:t>нию преступными. Естественно, что это очень незначитель</w:t>
        <w:softHyphen/>
        <w:t>ное количество ходатайств. Для того чтобы Трибунал не сделал неправильный вывод, я хотел бы сказать, что это не означает, что преобладающее число лиц, которых затраги</w:t>
        <w:softHyphen/>
        <w:t>вает данное обвинение, молчаливо признает себя виновны</w:t>
        <w:softHyphen/>
        <w:t>ми. Наоборот, я хочу подчеркнуть, что они самым реши</w:t>
        <w:softHyphen/>
        <w:t>тельным образом отрицают вину. Поэтому я сейчас проана</w:t>
        <w:softHyphen/>
        <w:t>лизирую причину такого положения, которое привело к тому, что имеется так мало ходатайств, и постараюсь дока</w:t>
        <w:softHyphen/>
        <w:t>зать, что это нельзя отнести на счет вины обвиняемых.</w:t>
      </w:r>
    </w:p>
    <w:p>
      <w:pPr>
        <w:pStyle w:val="Normal"/>
        <w:shd w:fill="FFFFFF" w:val="clear"/>
        <w:rPr>
          <w:sz w:val="24"/>
        </w:rPr>
      </w:pPr>
      <w:r>
        <w:rPr>
          <w:b/>
          <w:color w:val="000000"/>
          <w:sz w:val="33"/>
          <w:u w:val="single"/>
        </w:rPr>
        <w:t>371</w:t>
      </w:r>
    </w:p>
    <w:p>
      <w:pPr>
        <w:pStyle w:val="Normal"/>
        <w:shd w:fill="FFFFFF" w:val="clear"/>
        <w:rPr>
          <w:sz w:val="24"/>
        </w:rPr>
      </w:pPr>
      <w:r>
        <w:rPr>
          <w:rFonts w:cs="Times New Roman" w:ascii="Times New Roman" w:hAnsi="Times New Roman"/>
          <w:i/>
          <w:color w:val="000000"/>
          <w:sz w:val="34"/>
        </w:rPr>
        <w:t xml:space="preserve">т </w:t>
      </w:r>
      <w:r>
        <w:rPr>
          <w:rFonts w:cs="Times New Roman" w:ascii="Times New Roman" w:hAnsi="Times New Roman"/>
          <w:color w:val="000000"/>
          <w:sz w:val="34"/>
        </w:rPr>
        <w:t>;&gt; О  •</w:t>
      </w:r>
    </w:p>
    <w:p>
      <w:pPr>
        <w:pStyle w:val="Normal"/>
        <w:shd w:fill="FFFFFF" w:val="clear"/>
        <w:rPr>
          <w:sz w:val="24"/>
        </w:rPr>
      </w:pPr>
      <w:r>
        <w:rPr>
          <w:color w:val="000000"/>
          <w:sz w:val="9"/>
          <w:u w:val="single"/>
        </w:rPr>
        <w:t>Ч, .у</w:t>
      </w:r>
      <w:r>
        <w:rPr>
          <w:color w:val="000000"/>
          <w:sz w:val="9"/>
        </w:rPr>
        <w:t xml:space="preserve">       •**'</w:t>
      </w:r>
    </w:p>
    <w:p>
      <w:pPr>
        <w:pStyle w:val="Normal"/>
        <w:shd w:fill="FFFFFF" w:val="clear"/>
        <w:rPr>
          <w:sz w:val="24"/>
        </w:rPr>
      </w:pPr>
      <w:r>
        <w:rPr>
          <w:color w:val="000000"/>
          <w:sz w:val="23"/>
        </w:rPr>
        <w:t xml:space="preserve">ЭС  </w:t>
      </w:r>
      <w:r>
        <w:rPr>
          <w:i/>
          <w:color w:val="000000"/>
          <w:sz w:val="23"/>
        </w:rPr>
        <w:t>и</w:t>
      </w:r>
    </w:p>
    <w:p>
      <w:pPr>
        <w:pStyle w:val="Normal"/>
        <w:shd w:fill="FFFFFF" w:val="clear"/>
        <w:rPr>
          <w:sz w:val="24"/>
        </w:rPr>
      </w:pPr>
      <w:r>
        <w:rPr>
          <w:color w:val="000000"/>
          <w:sz w:val="38"/>
        </w:rPr>
        <w:t>х 1 — о</w:t>
      </w:r>
    </w:p>
    <w:p>
      <w:pPr>
        <w:pStyle w:val="Normal"/>
        <w:shd w:fill="FFFFFF" w:val="clear"/>
        <w:rPr>
          <w:sz w:val="24"/>
        </w:rPr>
      </w:pPr>
      <w:r>
        <w:rPr>
          <w:color w:val="000000"/>
          <w:sz w:val="28"/>
        </w:rPr>
        <w:t>а а а</w:t>
      </w:r>
    </w:p>
    <w:p>
      <w:pPr>
        <w:pStyle w:val="Normal"/>
        <w:shd w:fill="FFFFFF" w:val="clear"/>
        <w:rPr>
          <w:sz w:val="24"/>
        </w:rPr>
      </w:pPr>
      <w:r>
        <w:rPr>
          <w:sz w:val="24"/>
        </w:rPr>
      </w:r>
    </w:p>
    <w:p>
      <w:pPr>
        <w:pStyle w:val="Normal"/>
        <w:shd w:fill="FFFFFF" w:val="clear"/>
        <w:rPr>
          <w:sz w:val="24"/>
        </w:rPr>
      </w:pPr>
      <w:r>
        <w:rPr>
          <w:rFonts w:cs="Times New Roman" w:ascii="Times New Roman" w:hAnsi="Times New Roman"/>
          <w:color w:val="000000"/>
          <w:sz w:val="58"/>
        </w:rPr>
        <w:t>2</w:t>
      </w:r>
    </w:p>
    <w:p>
      <w:pPr>
        <w:pStyle w:val="Normal"/>
        <w:shd w:fill="FFFFFF" w:val="clear"/>
        <w:rPr>
          <w:sz w:val="24"/>
        </w:rPr>
      </w:pPr>
      <w:r>
        <w:rPr>
          <w:color w:val="000000"/>
          <w:sz w:val="50"/>
        </w:rPr>
        <w:t>«  .</w:t>
      </w:r>
    </w:p>
    <w:p>
      <w:pPr>
        <w:pStyle w:val="Normal"/>
        <w:shd w:fill="FFFFFF" w:val="clear"/>
        <w:rPr>
          <w:sz w:val="24"/>
        </w:rPr>
      </w:pPr>
      <w:r>
        <w:rPr>
          <w:color w:val="000000"/>
          <w:sz w:val="42"/>
        </w:rPr>
        <w:t>5 с</w:t>
      </w:r>
    </w:p>
    <w:p>
      <w:pPr>
        <w:pStyle w:val="Normal"/>
        <w:shd w:fill="FFFFFF" w:val="clear"/>
        <w:rPr>
          <w:sz w:val="24"/>
        </w:rPr>
      </w:pPr>
      <w:r>
        <w:rPr>
          <w:color w:val="000000"/>
          <w:sz w:val="22"/>
          <w:lang w:val="en-US"/>
        </w:rPr>
        <w:t xml:space="preserve">X   </w:t>
      </w:r>
      <w:r>
        <w:rPr>
          <w:color w:val="000000"/>
          <w:sz w:val="22"/>
        </w:rPr>
        <w:t>л</w:t>
      </w:r>
    </w:p>
    <w:p>
      <w:pPr>
        <w:pStyle w:val="Normal"/>
        <w:shd w:fill="FFFFFF" w:val="clear"/>
        <w:rPr>
          <w:sz w:val="24"/>
        </w:rPr>
      </w:pPr>
      <w:r>
        <w:rPr>
          <w:color w:val="000000"/>
          <w:sz w:val="31"/>
        </w:rPr>
        <w:t>х 2</w:t>
      </w:r>
    </w:p>
    <w:p>
      <w:pPr>
        <w:pStyle w:val="Normal"/>
        <w:shd w:fill="FFFFFF" w:val="clear"/>
        <w:rPr>
          <w:sz w:val="24"/>
        </w:rPr>
      </w:pPr>
      <w:r>
        <w:rPr>
          <w:color w:val="000000"/>
          <w:sz w:val="28"/>
        </w:rPr>
        <w:t xml:space="preserve">в </w:t>
      </w:r>
      <w:r>
        <w:rPr>
          <w:color w:val="000000"/>
          <w:sz w:val="28"/>
          <w:vertAlign w:val="superscript"/>
        </w:rPr>
        <w:t>с</w:t>
      </w:r>
    </w:p>
    <w:p>
      <w:pPr>
        <w:pStyle w:val="Normal"/>
        <w:shd w:fill="FFFFFF" w:val="clear"/>
        <w:rPr>
          <w:sz w:val="24"/>
        </w:rPr>
      </w:pPr>
      <w:r>
        <w:rPr>
          <w:b/>
          <w:color w:val="000000"/>
          <w:sz w:val="27"/>
        </w:rPr>
        <w:t>&gt;О</w:t>
      </w:r>
    </w:p>
    <w:p>
      <w:pPr>
        <w:pStyle w:val="Normal"/>
        <w:shd w:fill="FFFFFF" w:val="clear"/>
        <w:rPr>
          <w:sz w:val="24"/>
        </w:rPr>
      </w:pPr>
      <w:r>
        <w:rPr>
          <w:color w:val="000000"/>
          <w:sz w:val="26"/>
        </w:rPr>
        <w:t>О</w:t>
      </w:r>
    </w:p>
    <w:p>
      <w:pPr>
        <w:pStyle w:val="Normal"/>
        <w:shd w:fill="FFFFFF" w:val="clear"/>
        <w:rPr>
          <w:sz w:val="24"/>
        </w:rPr>
      </w:pPr>
      <w:r>
        <w:rPr>
          <w:rFonts w:cs="Times New Roman" w:ascii="Times New Roman" w:hAnsi="Times New Roman"/>
          <w:color w:val="000000"/>
          <w:sz w:val="25"/>
        </w:rPr>
        <w:t>Щ    :;:;</w:t>
      </w:r>
    </w:p>
    <w:p>
      <w:pPr>
        <w:pStyle w:val="Normal"/>
        <w:shd w:fill="FFFFFF" w:val="clear"/>
        <w:rPr>
          <w:sz w:val="24"/>
        </w:rPr>
      </w:pPr>
      <w:r>
        <w:rPr>
          <w:rFonts w:cs="Times New Roman" w:ascii="Times New Roman" w:hAnsi="Times New Roman"/>
          <w:color w:val="000000"/>
          <w:sz w:val="25"/>
          <w:lang w:val="en-US"/>
        </w:rPr>
        <w:t xml:space="preserve">X     </w:t>
      </w:r>
      <w:r>
        <w:rPr>
          <w:rFonts w:cs="Times New Roman" w:ascii="Times New Roman" w:hAnsi="Times New Roman"/>
          <w:color w:val="000000"/>
          <w:sz w:val="25"/>
        </w:rPr>
        <w:t>л: Ф</w:t>
      </w:r>
    </w:p>
    <w:p>
      <w:pPr>
        <w:pStyle w:val="Normal"/>
        <w:shd w:fill="FFFFFF" w:val="clear"/>
        <w:rPr>
          <w:sz w:val="24"/>
        </w:rPr>
      </w:pPr>
      <w:r>
        <w:rPr>
          <w:i/>
          <w:color w:val="000000"/>
          <w:sz w:val="18"/>
        </w:rPr>
        <w:t>Я не считаю, что мы имеем дело с невниманием или с отсутствием интереса Суда к оповещению членов организа</w:t>
        <w:softHyphen/>
        <w:t>ций. Есть ряд ярких фактов, которые являются причиной того, что происходит. В прессе и по радио было объявлено, что люди могут быть заслушаны на Суде, но нужно учиты</w:t>
        <w:softHyphen/>
        <w:t>вать, что даже в самых больших, но разрушенных городах нет газет и радио. Поэтому это объявление не дошло до большинства заинтересованных лиц. Не дошло оно также по причине недостатка бумаги. В лагерях для интернирован</w:t>
        <w:softHyphen/>
        <w:t>ных, где сконцентрировано значительное число лиц, затро</w:t>
        <w:softHyphen/>
        <w:t>нутых обвинением, Трибунал распорядился сделать соответ</w:t>
        <w:softHyphen/>
        <w:t>ствующее объявление. Было ли это осуществлено, я не мог установить до сих пор.</w:t>
      </w:r>
    </w:p>
    <w:p>
      <w:pPr>
        <w:pStyle w:val="Normal"/>
        <w:shd w:fill="FFFFFF" w:val="clear"/>
        <w:rPr>
          <w:sz w:val="24"/>
        </w:rPr>
      </w:pPr>
      <w:r>
        <w:rPr>
          <w:i/>
          <w:color w:val="000000"/>
          <w:sz w:val="18"/>
        </w:rPr>
        <w:t>Господин Джексон сегодня утром ссылался на целый ряд документов, так что я смогу, вероятно, выяснить исти</w:t>
        <w:softHyphen/>
        <w:t>ну, но тот факт, что из большинства лагерей нет или посту</w:t>
        <w:softHyphen/>
        <w:t>пило очень мало ходатайств, вызывает беспокойство. Даже если лица, которых касается это обвинение, узнали о своих правах, то, вероятно, им до сих пор было невозможно представить ходатайства Трибуналу. К моменту опубликова</w:t>
        <w:softHyphen/>
        <w:t>ния объявления не существовало еще регулярной почтовой связи между отдельными оккупационными зонами и до сих пор нет еще почтовой связи с Австрией, где находятся де</w:t>
        <w:softHyphen/>
        <w:t>сятки тысяч заключенных.</w:t>
      </w:r>
    </w:p>
    <w:p>
      <w:pPr>
        <w:pStyle w:val="Normal"/>
        <w:shd w:fill="FFFFFF" w:val="clear"/>
        <w:rPr>
          <w:sz w:val="24"/>
        </w:rPr>
      </w:pPr>
      <w:r>
        <w:rPr>
          <w:i/>
          <w:color w:val="000000"/>
          <w:sz w:val="18"/>
        </w:rPr>
        <w:t>В объявлениях, касающихся организаций, в качестве за</w:t>
        <w:softHyphen/>
        <w:t>мены отсутствующей почтовой связи были предложены два пути для того, чтобы обеспечить поступление ходатайств. Однако оба эти пути оказались недостаточными, и это, оче</w:t>
        <w:softHyphen/>
        <w:t>видно, является основной причиной непоступления хода -тайств.</w:t>
      </w:r>
    </w:p>
    <w:p>
      <w:pPr>
        <w:pStyle w:val="Normal"/>
        <w:shd w:fill="FFFFFF" w:val="clear"/>
        <w:rPr>
          <w:sz w:val="24"/>
        </w:rPr>
      </w:pPr>
      <w:r>
        <w:rPr>
          <w:i/>
          <w:color w:val="000000"/>
          <w:sz w:val="18"/>
        </w:rPr>
        <w:t>Члены организаций, которые не находятся в заключе</w:t>
        <w:softHyphen/>
        <w:t>нии, должны были передать свои ходатайства ближайшим местным военным учреждениям. Мне, однако, неизвестно ни одного случая, когда ходатайства были бы получены таким путем. Попытка использовать этот путь, очевидно, оказалась безуспешной вследствие того, что военные уч</w:t>
        <w:softHyphen/>
        <w:t>реждения не оказали содействия.</w:t>
      </w:r>
    </w:p>
    <w:p>
      <w:pPr>
        <w:pStyle w:val="Normal"/>
        <w:shd w:fill="FFFFFF" w:val="clear"/>
        <w:rPr>
          <w:sz w:val="24"/>
        </w:rPr>
      </w:pPr>
      <w:r>
        <w:rPr>
          <w:i/>
          <w:color w:val="000000"/>
          <w:sz w:val="18"/>
        </w:rPr>
        <w:t>Заключенные члены организаций должны были пере</w:t>
        <w:softHyphen/>
        <w:t>дать свои ходатайства через командующих офицеров в своих лагерях. Однако из очень немногих лагерей, спустя недели и месяцы после начала процесса, стали поступать ходатайства, которые были поданы, как оказалось, еще в ноябре. Нужно сказать, что это произошло только в отно</w:t>
        <w:softHyphen/>
        <w:t>шении части лагерей, находящихся в американской и бри</w:t>
        <w:softHyphen/>
        <w:t>танской зонах оккупации. Из советской, польской и фран</w:t>
        <w:softHyphen/>
        <w:t>цузской оккупационных зон, а также из Австрии и других мест, где находятся такие лагеря, до сих пор не поступило ни одного ходатайства, насколько это известно защите. Я хочу, чтобы Суд сам оценил это явление...</w:t>
      </w:r>
    </w:p>
    <w:p>
      <w:pPr>
        <w:pStyle w:val="Normal"/>
        <w:shd w:fill="FFFFFF" w:val="clear"/>
        <w:rPr>
          <w:sz w:val="24"/>
        </w:rPr>
      </w:pPr>
      <w:r>
        <w:rPr>
          <w:i/>
          <w:color w:val="000000"/>
          <w:sz w:val="18"/>
        </w:rPr>
        <w:t>Следующей причиной отсутствия ходатайств является то обстоятельство, что лица, которых затрагивает обвинение, боялись осложнений. Они боялись, что в случае подачи хо-</w:t>
      </w:r>
    </w:p>
    <w:p>
      <w:pPr>
        <w:pStyle w:val="Normal"/>
        <w:shd w:fill="FFFFFF" w:val="clear"/>
        <w:rPr>
          <w:sz w:val="24"/>
        </w:rPr>
      </w:pPr>
      <w:r>
        <w:rPr>
          <w:i/>
          <w:color w:val="000000"/>
          <w:sz w:val="18"/>
        </w:rPr>
        <w:t>датайств они будут заподозрены и подвергнуты преследова -ниям со стороны службы безопасности. Это опасение в ос</w:t>
        <w:softHyphen/>
        <w:t>новном стимулировалось тем обстоятельством, что объявле</w:t>
        <w:softHyphen/>
        <w:t>ния о праве подавать ходатайства были сделаны одновре</w:t>
        <w:softHyphen/>
        <w:t>менно с указанием, что заявители не могут рассчитывать на иммунитет. Результат особенно сказался на тех членах ор</w:t>
        <w:softHyphen/>
        <w:t>ганизаций, которые находятся на свободе. Последние толь -</w:t>
      </w:r>
      <w:r>
        <w:rPr>
          <w:color w:val="000000"/>
          <w:sz w:val="18"/>
        </w:rPr>
        <w:t xml:space="preserve">ко </w:t>
      </w:r>
      <w:r>
        <w:rPr>
          <w:i/>
          <w:color w:val="000000"/>
          <w:sz w:val="18"/>
        </w:rPr>
        <w:t>в очень редких случаях подавали ходатайства, притом в основном анонимные или под вымышленными именами.</w:t>
      </w:r>
    </w:p>
    <w:p>
      <w:pPr>
        <w:pStyle w:val="Normal"/>
        <w:shd w:fill="FFFFFF" w:val="clear"/>
        <w:rPr>
          <w:sz w:val="24"/>
        </w:rPr>
      </w:pPr>
      <w:r>
        <w:rPr>
          <w:i/>
          <w:color w:val="000000"/>
          <w:sz w:val="18"/>
        </w:rPr>
        <w:t>Трибуналу следовало бы оповестить общественность, что все эти опасения не обоснованны и что участие членов организаций является необходимым залогом вынесения правильного решения. Тем самым было бы устранено одно из самых основных препятствий для представления хода</w:t>
        <w:softHyphen/>
        <w:t>тайств...</w:t>
      </w:r>
    </w:p>
    <w:p>
      <w:pPr>
        <w:pStyle w:val="Normal"/>
        <w:shd w:fill="FFFFFF" w:val="clear"/>
        <w:rPr>
          <w:sz w:val="24"/>
        </w:rPr>
      </w:pPr>
      <w:r>
        <w:rPr>
          <w:i/>
          <w:color w:val="000000"/>
          <w:sz w:val="18"/>
        </w:rPr>
        <w:t>Собранные ходатайства не представляют особой цен</w:t>
        <w:softHyphen/>
        <w:t>ности, и вот по каким причинам. Трибунал на основании этих ходатайств должен решить вопрос в отношении заслу</w:t>
        <w:softHyphen/>
        <w:t>шивания отдельных лиц. Однако это практически может произойти только в случае, если ходатайства обоснованны. Таких обоснований в целом нет, или они совершенно непри</w:t>
        <w:softHyphen/>
        <w:t>годны для использования их в качестве обоснования. Бессо</w:t>
        <w:softHyphen/>
        <w:t>держательные ходатайства или ходатайства, в которых толь</w:t>
        <w:softHyphen/>
        <w:t>ко очень коротко приводятся объяснения, не могут явиться основанием для обсуждения. Из части этих ходатайств нель</w:t>
        <w:softHyphen/>
        <w:t>зя даже сделать вывод в отношении деятельности члена ор</w:t>
        <w:softHyphen/>
        <w:t>ганизации или его профессии...</w:t>
      </w:r>
    </w:p>
    <w:p>
      <w:pPr>
        <w:pStyle w:val="Normal"/>
        <w:shd w:fill="FFFFFF" w:val="clear"/>
        <w:rPr>
          <w:sz w:val="24"/>
        </w:rPr>
      </w:pPr>
      <w:r>
        <w:rPr>
          <w:i/>
          <w:color w:val="000000"/>
          <w:sz w:val="18"/>
        </w:rPr>
        <w:t>Защита испытывает трудности еще и потому, что опре</w:t>
        <w:softHyphen/>
        <w:t>деленные правовые и процессуальные вопросы были разъ</w:t>
        <w:softHyphen/>
        <w:t>яснены защитникам только сейчас. Я должен на этом оста</w:t>
        <w:softHyphen/>
        <w:t>новиться именно потому, что члены организаций заинтере</w:t>
        <w:softHyphen/>
        <w:t>сованы в том, чтобы их дело было разобрано как можно скорее. Я ходатайствую о том, чтобы процесс в отношении групп и организаций, которые должны быть признаны пре</w:t>
        <w:softHyphen/>
        <w:t>ступными, был отделен от главного процесса и проводился как самостоятельный. Это ходатайство находится в полном соответствии с тем особым характером процесса, который должен проводиться по делу организаций.</w:t>
      </w:r>
    </w:p>
    <w:p>
      <w:pPr>
        <w:pStyle w:val="Normal"/>
        <w:shd w:fill="FFFFFF" w:val="clear"/>
        <w:rPr>
          <w:sz w:val="24"/>
        </w:rPr>
      </w:pPr>
      <w:r>
        <w:rPr>
          <w:i/>
          <w:color w:val="000000"/>
          <w:sz w:val="18"/>
        </w:rPr>
        <w:t>Я хочу внести предложение, каким образом можно будет обеспечить заслушивание отдельных членов перед Судом. Делаю это я в связи с тем, что сегодня утром было предложено заслушать членов организаций через специаль</w:t>
        <w:softHyphen/>
        <w:t>ных уполномоченных, которых выделит Трибунал.</w:t>
      </w:r>
    </w:p>
    <w:p>
      <w:pPr>
        <w:pStyle w:val="Normal"/>
        <w:shd w:fill="FFFFFF" w:val="clear"/>
        <w:rPr>
          <w:sz w:val="24"/>
        </w:rPr>
      </w:pPr>
      <w:r>
        <w:rPr>
          <w:b/>
          <w:color w:val="000000"/>
          <w:sz w:val="18"/>
        </w:rPr>
        <w:t xml:space="preserve">Председатель: </w:t>
      </w:r>
      <w:r>
        <w:rPr>
          <w:i/>
          <w:color w:val="000000"/>
          <w:sz w:val="18"/>
        </w:rPr>
        <w:t>Повторите, пожалуйста, то, что Вы сейчас сказали.</w:t>
      </w:r>
    </w:p>
    <w:p>
      <w:pPr>
        <w:pStyle w:val="Normal"/>
        <w:shd w:fill="FFFFFF" w:val="clear"/>
        <w:rPr>
          <w:sz w:val="24"/>
        </w:rPr>
      </w:pPr>
      <w:r>
        <w:rPr>
          <w:b/>
          <w:color w:val="000000"/>
          <w:sz w:val="18"/>
        </w:rPr>
        <w:t xml:space="preserve">Серватиус: </w:t>
      </w:r>
      <w:r>
        <w:rPr>
          <w:i/>
          <w:color w:val="000000"/>
          <w:sz w:val="18"/>
        </w:rPr>
        <w:t>Я вношу это предложение в ответ на выдви</w:t>
        <w:softHyphen/>
        <w:t>нутое сегодня утром предложение о порядке заслушивания отдельных членов организаций в лагерях. Согласно этому предложению должен быть выделен, очевидно, юрист. Этот Доверенный чиновник должен провести опросы в лагерях. Я должен самым решительным образом воспротивиться тако</w:t>
        <w:softHyphen/>
        <w:t>му положению вещей. Я считаю, что одним из самых глав-</w:t>
      </w:r>
    </w:p>
    <w:p>
      <w:pPr>
        <w:pStyle w:val="Normal"/>
        <w:shd w:fill="FFFFFF" w:val="clear"/>
        <w:rPr>
          <w:sz w:val="24"/>
        </w:rPr>
      </w:pPr>
      <w:r>
        <w:rPr>
          <w:b/>
          <w:color w:val="000000"/>
          <w:sz w:val="33"/>
        </w:rPr>
        <w:t>373</w:t>
      </w:r>
    </w:p>
    <w:p>
      <w:pPr>
        <w:pStyle w:val="Normal"/>
        <w:shd w:fill="FFFFFF" w:val="clear"/>
        <w:rPr>
          <w:sz w:val="24"/>
        </w:rPr>
      </w:pPr>
      <w:r>
        <w:rPr>
          <w:b/>
          <w:color w:val="000000"/>
          <w:sz w:val="32"/>
        </w:rPr>
        <w:t>374</w:t>
      </w:r>
    </w:p>
    <w:p>
      <w:pPr>
        <w:pStyle w:val="Normal"/>
        <w:shd w:fill="FFFFFF" w:val="clear"/>
        <w:rPr>
          <w:sz w:val="24"/>
        </w:rPr>
      </w:pPr>
      <w:r>
        <w:rPr>
          <w:rFonts w:cs="Times New Roman" w:ascii="Times New Roman" w:hAnsi="Times New Roman"/>
          <w:i/>
          <w:color w:val="000000"/>
          <w:sz w:val="37"/>
        </w:rPr>
        <w:t>т ,</w:t>
      </w:r>
    </w:p>
    <w:p>
      <w:pPr>
        <w:pStyle w:val="Normal"/>
        <w:shd w:fill="FFFFFF" w:val="clear"/>
        <w:rPr>
          <w:sz w:val="24"/>
        </w:rPr>
      </w:pPr>
      <w:r>
        <w:rPr>
          <w:rFonts w:cs="Times New Roman" w:ascii="Times New Roman" w:hAnsi="Times New Roman"/>
          <w:color w:val="000000"/>
          <w:sz w:val="35"/>
        </w:rPr>
        <w:t xml:space="preserve">О </w:t>
      </w:r>
      <w:r>
        <w:rPr>
          <w:rFonts w:cs="Times New Roman" w:ascii="Times New Roman" w:hAnsi="Times New Roman"/>
          <w:i/>
          <w:color w:val="000000"/>
          <w:sz w:val="35"/>
        </w:rPr>
        <w:t>т</w:t>
      </w:r>
    </w:p>
    <w:p>
      <w:pPr>
        <w:pStyle w:val="Normal"/>
        <w:shd w:fill="FFFFFF" w:val="clear"/>
        <w:rPr>
          <w:sz w:val="24"/>
        </w:rPr>
      </w:pPr>
      <w:r>
        <w:rPr>
          <w:rFonts w:cs="Times New Roman" w:ascii="Times New Roman" w:hAnsi="Times New Roman"/>
          <w:i/>
          <w:color w:val="000000"/>
          <w:sz w:val="28"/>
        </w:rPr>
        <w:t xml:space="preserve">Ж </w:t>
      </w:r>
      <w:r>
        <w:rPr>
          <w:rFonts w:cs="Times New Roman" w:ascii="Times New Roman" w:hAnsi="Times New Roman"/>
          <w:color w:val="000000"/>
          <w:sz w:val="28"/>
        </w:rPr>
        <w:t>у</w:t>
      </w:r>
    </w:p>
    <w:p>
      <w:pPr>
        <w:pStyle w:val="Normal"/>
        <w:shd w:fill="FFFFFF" w:val="clear"/>
        <w:rPr>
          <w:sz w:val="24"/>
        </w:rPr>
      </w:pPr>
      <w:r>
        <w:rPr>
          <w:rFonts w:cs="Times New Roman" w:ascii="Times New Roman" w:hAnsi="Times New Roman"/>
          <w:color w:val="000000"/>
          <w:sz w:val="26"/>
        </w:rPr>
        <w:t>Ж 0</w:t>
      </w:r>
    </w:p>
    <w:p>
      <w:pPr>
        <w:pStyle w:val="Normal"/>
        <w:shd w:fill="FFFFFF" w:val="clear"/>
        <w:rPr>
          <w:sz w:val="24"/>
        </w:rPr>
      </w:pPr>
      <w:r>
        <w:rPr>
          <w:rFonts w:cs="Times New Roman" w:ascii="Times New Roman" w:hAnsi="Times New Roman"/>
          <w:color w:val="000000"/>
          <w:sz w:val="26"/>
        </w:rPr>
        <w:t>[Е Л</w:t>
      </w:r>
    </w:p>
    <w:p>
      <w:pPr>
        <w:pStyle w:val="Normal"/>
        <w:shd w:fill="FFFFFF" w:val="clear"/>
        <w:rPr>
          <w:sz w:val="24"/>
        </w:rPr>
      </w:pPr>
      <w:r>
        <w:rPr>
          <w:rFonts w:cs="Times New Roman" w:ascii="Times New Roman" w:hAnsi="Times New Roman"/>
          <w:color w:val="000000"/>
          <w:sz w:val="36"/>
        </w:rPr>
        <w:t>х 5</w:t>
      </w:r>
    </w:p>
    <w:p>
      <w:pPr>
        <w:pStyle w:val="Normal"/>
        <w:shd w:fill="FFFFFF" w:val="clear"/>
        <w:rPr>
          <w:sz w:val="24"/>
        </w:rPr>
      </w:pPr>
      <w:r>
        <w:rPr>
          <w:rFonts w:cs="Times New Roman" w:ascii="Times New Roman" w:hAnsi="Times New Roman"/>
          <w:i/>
          <w:color w:val="000000"/>
          <w:sz w:val="35"/>
        </w:rPr>
        <w:t xml:space="preserve">т </w:t>
      </w:r>
      <w:r>
        <w:rPr>
          <w:rFonts w:cs="Times New Roman" w:ascii="Times New Roman" w:hAnsi="Times New Roman"/>
          <w:color w:val="000000"/>
          <w:sz w:val="35"/>
        </w:rPr>
        <w:t>«</w:t>
      </w:r>
    </w:p>
    <w:p>
      <w:pPr>
        <w:pStyle w:val="Normal"/>
        <w:shd w:fill="FFFFFF" w:val="clear"/>
        <w:rPr>
          <w:sz w:val="24"/>
        </w:rPr>
      </w:pPr>
      <w:r>
        <w:rPr>
          <w:rFonts w:cs="Times New Roman" w:ascii="Times New Roman" w:hAnsi="Times New Roman"/>
          <w:color w:val="000000"/>
          <w:sz w:val="12"/>
        </w:rPr>
        <w:t>«В:</w:t>
      </w:r>
    </w:p>
    <w:p>
      <w:pPr>
        <w:pStyle w:val="Normal"/>
        <w:shd w:fill="FFFFFF" w:val="clear"/>
        <w:rPr>
          <w:sz w:val="24"/>
        </w:rPr>
      </w:pPr>
      <w:r>
        <w:rPr>
          <w:sz w:val="24"/>
        </w:rPr>
      </w:r>
    </w:p>
    <w:p>
      <w:pPr>
        <w:pStyle w:val="Normal"/>
        <w:shd w:fill="FFFFFF" w:val="clear"/>
        <w:rPr>
          <w:sz w:val="24"/>
        </w:rPr>
      </w:pPr>
      <w:r>
        <w:rPr>
          <w:color w:val="000000"/>
          <w:sz w:val="35"/>
        </w:rPr>
        <w:t>о с</w:t>
      </w:r>
    </w:p>
    <w:p>
      <w:pPr>
        <w:pStyle w:val="Normal"/>
        <w:shd w:fill="FFFFFF" w:val="clear"/>
        <w:rPr>
          <w:sz w:val="24"/>
        </w:rPr>
      </w:pPr>
      <w:r>
        <w:rPr>
          <w:color w:val="000000"/>
          <w:sz w:val="33"/>
        </w:rPr>
        <w:t>с</w:t>
      </w:r>
    </w:p>
    <w:p>
      <w:pPr>
        <w:pStyle w:val="Normal"/>
        <w:shd w:fill="FFFFFF" w:val="clear"/>
        <w:rPr>
          <w:sz w:val="24"/>
        </w:rPr>
      </w:pPr>
      <w:r>
        <w:rPr>
          <w:sz w:val="24"/>
        </w:rPr>
      </w:r>
    </w:p>
    <w:p>
      <w:pPr>
        <w:pStyle w:val="Normal"/>
        <w:shd w:fill="FFFFFF" w:val="clear"/>
        <w:rPr>
          <w:sz w:val="24"/>
        </w:rPr>
      </w:pPr>
      <w:r>
        <w:rPr>
          <w:i/>
          <w:color w:val="000000"/>
          <w:sz w:val="18"/>
        </w:rPr>
        <w:t>ных прав защитника является право самому получать тре</w:t>
        <w:softHyphen/>
        <w:t>бующуюся информацию и что одним из самых основных прав подсудимого является то, что он может лично беседо -вать со своим защитником. Естественно, что союзники, ко</w:t>
        <w:softHyphen/>
        <w:t>торые предъявили обвинение подсудимым и организациям, не могут выполнять также функции защитников. Я не думаю, чтобы такое юридическое лицо могло бы хорошо понимать нужды обвиняемых или переживать заботы данного лица и помогать ему. Я считаю, что к каждому лагерю должен быть прикреплен немецкий адвокат, который будет получать указания от основных защитников, собирать информацию в лагерях и передавать ее основному защитнику. Я считаю, что при таком положении защитник может собирать матери</w:t>
        <w:softHyphen/>
        <w:t>ал в отношении лиц, которые должны будут выступить на данном процессе. Я считаю, что исключение защитников из этого процесса в соответствии с предложением, сделанным сегодня утром, является крайне несправедливым; я очень подробно проанализировал этот вопрос для того, чтобы возразить против этого предложения.</w:t>
      </w:r>
    </w:p>
    <w:p>
      <w:pPr>
        <w:pStyle w:val="Normal"/>
        <w:shd w:fill="FFFFFF" w:val="clear"/>
        <w:rPr>
          <w:sz w:val="24"/>
        </w:rPr>
      </w:pPr>
      <w:r>
        <w:rPr>
          <w:b/>
          <w:color w:val="000000"/>
          <w:sz w:val="18"/>
        </w:rPr>
        <w:t xml:space="preserve">Меркель </w:t>
      </w:r>
      <w:r>
        <w:rPr>
          <w:color w:val="000000"/>
          <w:sz w:val="18"/>
        </w:rPr>
        <w:t xml:space="preserve">; </w:t>
      </w:r>
      <w:r>
        <w:rPr>
          <w:i/>
          <w:color w:val="000000"/>
          <w:sz w:val="18"/>
        </w:rPr>
        <w:t xml:space="preserve">В отношении общих вопросов, касающихся возможности обвинения целой организации как преступной, а также в отношении процессуальных моментов представле -ния данных, которые должны доказать преступный характер организации, я хотел бы сослаться на то, что сказали до меня защитники Кубушок и Серватиус. </w:t>
      </w:r>
      <w:r>
        <w:rPr>
          <w:color w:val="000000"/>
          <w:sz w:val="18"/>
        </w:rPr>
        <w:t xml:space="preserve">У </w:t>
      </w:r>
      <w:r>
        <w:rPr>
          <w:i/>
          <w:color w:val="000000"/>
          <w:sz w:val="18"/>
        </w:rPr>
        <w:t>меня есть только очень небольшие дополнения по этому вопросу.</w:t>
      </w:r>
    </w:p>
    <w:p>
      <w:pPr>
        <w:pStyle w:val="Normal"/>
        <w:shd w:fill="FFFFFF" w:val="clear"/>
        <w:rPr>
          <w:sz w:val="24"/>
        </w:rPr>
      </w:pPr>
      <w:r>
        <w:rPr>
          <w:i/>
          <w:color w:val="000000"/>
          <w:sz w:val="18"/>
        </w:rPr>
        <w:t>В отношении вопроса о ходатайствах я хотел бы сооб</w:t>
        <w:softHyphen/>
        <w:t>щить ряд фактов из моего личного опыта. Меня очень уди</w:t>
        <w:softHyphen/>
        <w:t>вило, что промежуток времени, который прошел между со -ставлением ходатайств в лагерях и поступлением их в руки защитников, оказался крайне большим. Я хочу привести здесь один пример. Это касается ходатайств из лагеря в Шлезвиг-Гольштейне, которые были составлены в ноябре и декабре. Я сам писал письма в лагеря, чтобы получить со</w:t>
        <w:softHyphen/>
        <w:t>ответствующую информацию. Эти письма были отосланы мной 5—7 недель тому назад, но до сих пор я не получил никакого ответа. Я знаю, что в лагере Герсбрук, например, уже в ноябре были составлены очень пространные, обосно</w:t>
        <w:softHyphen/>
        <w:t>ванные ходатайства членов СС и гестапо, но до сих пор ни защитник СС, ни я не получили этих ходатайств. Мы имеем очень мало ходатайств от членов гестапо. Вот все, что я хотел сказать по этому вопросу.</w:t>
      </w:r>
    </w:p>
    <w:p>
      <w:pPr>
        <w:pStyle w:val="Normal"/>
        <w:shd w:fill="FFFFFF" w:val="clear"/>
        <w:rPr>
          <w:sz w:val="24"/>
        </w:rPr>
      </w:pPr>
      <w:r>
        <w:rPr>
          <w:i/>
          <w:color w:val="000000"/>
          <w:sz w:val="18"/>
        </w:rPr>
        <w:t>Кроме того, я тоже стою на той точке зрения, что во</w:t>
        <w:softHyphen/>
        <w:t>прос о том, могут ли быть обвинены организации как пре</w:t>
        <w:softHyphen/>
        <w:t>ступные в целом, является абсолютным новшеством в пра</w:t>
        <w:softHyphen/>
        <w:t>вовом отношении, и поэтому такое решение в силу своего значения и возможных последствий колеблет правовые ос</w:t>
        <w:softHyphen/>
        <w:t>новы. Нельзя просто так обвинять целую организацию, ко-</w:t>
      </w:r>
    </w:p>
    <w:p>
      <w:pPr>
        <w:pStyle w:val="Normal"/>
        <w:shd w:fill="FFFFFF" w:val="clear"/>
        <w:rPr>
          <w:sz w:val="24"/>
        </w:rPr>
      </w:pPr>
      <w:r>
        <w:rPr>
          <w:i/>
          <w:color w:val="000000"/>
          <w:sz w:val="14"/>
        </w:rPr>
        <w:t xml:space="preserve">Р. </w:t>
      </w:r>
      <w:r>
        <w:rPr>
          <w:color w:val="000000"/>
          <w:sz w:val="14"/>
        </w:rPr>
        <w:t xml:space="preserve">Меркель — защитник гестапо. — </w:t>
      </w:r>
      <w:r>
        <w:rPr>
          <w:b/>
          <w:color w:val="000000"/>
          <w:sz w:val="14"/>
        </w:rPr>
        <w:t>Прим. сост.</w:t>
      </w:r>
    </w:p>
    <w:p>
      <w:pPr>
        <w:pStyle w:val="Normal"/>
        <w:shd w:fill="FFFFFF" w:val="clear"/>
        <w:rPr>
          <w:sz w:val="24"/>
        </w:rPr>
      </w:pPr>
      <w:r>
        <w:rPr>
          <w:i/>
          <w:color w:val="000000"/>
          <w:sz w:val="18"/>
        </w:rPr>
        <w:t>торзя уже в течение известного промежутка времени не су</w:t>
        <w:softHyphen/>
        <w:t>ществует. Я считаю, что всякому цивилизованному государ</w:t>
        <w:softHyphen/>
        <w:t>ству должна быть свойственна та точка зрения, что нельзя обвинять мертвого человека. В соответствии с утверждени</w:t>
        <w:softHyphen/>
        <w:t>ем господина Джексона организации СС и гестапо, напри</w:t>
        <w:softHyphen/>
        <w:t>мер, должны быть ответственны за истребление евреев на Востоке. Указывается еще на то, что из-за невозможности установить отдельных преступников обвиняется целая орга</w:t>
        <w:softHyphen/>
        <w:t>низация. Естественно, что защита исходит из убеждения в том, что виновные, конечно, должны быть наказаны, но именно только виновные.</w:t>
      </w:r>
    </w:p>
    <w:p>
      <w:pPr>
        <w:pStyle w:val="Normal"/>
        <w:shd w:fill="FFFFFF" w:val="clear"/>
        <w:rPr>
          <w:sz w:val="24"/>
        </w:rPr>
      </w:pPr>
      <w:r>
        <w:rPr>
          <w:i/>
          <w:color w:val="000000"/>
          <w:sz w:val="18"/>
        </w:rPr>
        <w:t>Далее установлен факт, что эйнзатцгруппа СД, которая отвечала за решение еврейской проблемы на Востоке, имела в своем составе только 250 членов-гестаповцев при общем составе гестапо в 45—50 тысяч человек. Таким обра -зом, нельзя виновность за эти преступления сваливать на всю организацию и нельзя говорить, что при таком огуль</w:t>
        <w:softHyphen/>
        <w:t>ном обвинении за истребление евреев отвечают все 45 тысяч членов этой организации, которые в действительности не имели с этим ничего общего.</w:t>
      </w:r>
    </w:p>
    <w:p>
      <w:pPr>
        <w:pStyle w:val="Normal"/>
        <w:shd w:fill="FFFFFF" w:val="clear"/>
        <w:rPr>
          <w:sz w:val="24"/>
        </w:rPr>
      </w:pPr>
      <w:r>
        <w:rPr>
          <w:i/>
          <w:color w:val="000000"/>
          <w:sz w:val="18"/>
        </w:rPr>
        <w:t>Я ссылаюсь еще на пример массового убийцы, которо</w:t>
        <w:softHyphen/>
        <w:t>го нельзя поймать и вместо которого должна быть задержа -на и осуждена его семья.</w:t>
      </w:r>
    </w:p>
    <w:p>
      <w:pPr>
        <w:pStyle w:val="Normal"/>
        <w:shd w:fill="FFFFFF" w:val="clear"/>
        <w:rPr>
          <w:sz w:val="24"/>
        </w:rPr>
      </w:pPr>
      <w:r>
        <w:rPr>
          <w:i/>
          <w:color w:val="000000"/>
          <w:sz w:val="18"/>
        </w:rPr>
        <w:t>Я прошу дать мне возможность изучить точки зрения обвинителей после того, как протокол судебного заседания будет вручен нам, учитывая то значение, которое имеют все обсуждаемые здесь вопросы об организациях.</w:t>
      </w:r>
    </w:p>
    <w:p>
      <w:pPr>
        <w:pStyle w:val="Normal"/>
        <w:shd w:fill="FFFFFF" w:val="clear"/>
        <w:rPr>
          <w:sz w:val="24"/>
        </w:rPr>
      </w:pPr>
      <w:r>
        <w:rPr>
          <w:i/>
          <w:color w:val="000000"/>
          <w:sz w:val="18"/>
        </w:rPr>
        <w:t>Нужно установить промежуток времени, в течение кото</w:t>
        <w:softHyphen/>
        <w:t>рого организацию можно рассматривать как преступную. Я хотел бы сказать, что, по крайней мере, до 1939 года геста</w:t>
        <w:softHyphen/>
        <w:t>по существовало на основании закона и являлось легальным учреждением. Обвинение в преступных действиях касается этой организации в основном в связи с периодом после 1939 года, то есть после начала войны.</w:t>
      </w:r>
    </w:p>
    <w:p>
      <w:pPr>
        <w:pStyle w:val="Normal"/>
        <w:shd w:fill="FFFFFF" w:val="clear"/>
        <w:rPr>
          <w:sz w:val="24"/>
        </w:rPr>
      </w:pPr>
      <w:r>
        <w:rPr>
          <w:b/>
          <w:color w:val="000000"/>
          <w:sz w:val="18"/>
        </w:rPr>
        <w:t xml:space="preserve">Председатель: </w:t>
      </w:r>
      <w:r>
        <w:rPr>
          <w:i/>
          <w:color w:val="000000"/>
          <w:sz w:val="18"/>
        </w:rPr>
        <w:t>Будьте любезны, повторите Ваше послед</w:t>
        <w:softHyphen/>
        <w:t>нее предложение.</w:t>
      </w:r>
    </w:p>
    <w:p>
      <w:pPr>
        <w:pStyle w:val="Normal"/>
        <w:shd w:fill="FFFFFF" w:val="clear"/>
        <w:rPr>
          <w:sz w:val="24"/>
        </w:rPr>
      </w:pPr>
      <w:r>
        <w:rPr>
          <w:b/>
          <w:color w:val="000000"/>
          <w:sz w:val="18"/>
        </w:rPr>
        <w:t xml:space="preserve">Меркель: </w:t>
      </w:r>
      <w:r>
        <w:rPr>
          <w:i/>
          <w:color w:val="000000"/>
          <w:sz w:val="18"/>
        </w:rPr>
        <w:t>В отношении промежутка времени я бы хотел, чтобы установили, что гестапо до 1939 года нельзя рассмат</w:t>
        <w:softHyphen/>
        <w:t>ривать как преступную организацию, потому что это была организация, созданная на основании имперского закона. Это была государственная организация, которая находилась в пределах германской империи.</w:t>
      </w:r>
    </w:p>
    <w:p>
      <w:pPr>
        <w:pStyle w:val="Normal"/>
        <w:shd w:fill="FFFFFF" w:val="clear"/>
        <w:rPr>
          <w:sz w:val="24"/>
        </w:rPr>
      </w:pPr>
      <w:r>
        <w:rPr>
          <w:i/>
          <w:color w:val="000000"/>
          <w:sz w:val="18"/>
        </w:rPr>
        <w:t>Я присоединяюсь к мнению о том, чтобы исключили из обвинения весь технический персонал. Это соответствует тому ходатайству, которое я подал в декабре.</w:t>
      </w:r>
    </w:p>
    <w:p>
      <w:pPr>
        <w:pStyle w:val="Normal"/>
        <w:shd w:fill="FFFFFF" w:val="clear"/>
        <w:rPr>
          <w:sz w:val="24"/>
        </w:rPr>
      </w:pPr>
      <w:r>
        <w:rPr>
          <w:i/>
          <w:color w:val="000000"/>
          <w:sz w:val="18"/>
        </w:rPr>
        <w:t>Далее, я считаю, что из обвинения должен быть исклю</w:t>
        <w:softHyphen/>
        <w:t>чен и ряд других сотрудников по той же причине, что и тех</w:t>
        <w:softHyphen/>
        <w:t>нический персонал, который был исключен из обвинения самими обвинителями, потому что, по их убеждению, этот технический персонал ничего общего не имел с преступле</w:t>
        <w:softHyphen/>
        <w:t>ниями, совершенными гестапо.</w:t>
      </w:r>
    </w:p>
    <w:p>
      <w:pPr>
        <w:pStyle w:val="Normal"/>
        <w:shd w:fill="FFFFFF" w:val="clear"/>
        <w:rPr>
          <w:sz w:val="24"/>
        </w:rPr>
      </w:pPr>
      <w:r>
        <w:rPr>
          <w:rFonts w:cs="Times New Roman" w:ascii="Times New Roman" w:hAnsi="Times New Roman"/>
          <w:b/>
          <w:color w:val="000000"/>
          <w:sz w:val="37"/>
        </w:rPr>
        <w:t>375</w:t>
      </w:r>
    </w:p>
    <w:p>
      <w:pPr>
        <w:pStyle w:val="Normal"/>
        <w:shd w:fill="FFFFFF" w:val="clear"/>
        <w:rPr>
          <w:sz w:val="24"/>
        </w:rPr>
      </w:pPr>
      <w:r>
        <w:rPr>
          <w:i/>
          <w:color w:val="000000"/>
          <w:sz w:val="18"/>
        </w:rPr>
        <w:t xml:space="preserve">Нужно подумать о том, чтобы ряд административных чиновников гестапо, о которых я начал говорить и которые </w:t>
      </w:r>
      <w:r>
        <w:rPr>
          <w:color w:val="000000"/>
          <w:sz w:val="18"/>
        </w:rPr>
        <w:t xml:space="preserve">37о </w:t>
      </w:r>
      <w:r>
        <w:rPr>
          <w:i/>
          <w:color w:val="000000"/>
          <w:sz w:val="18"/>
        </w:rPr>
        <w:t>составляют 70 процентов общего состава гестапо, был также исключен из обвинения. Примерно пятьсот хода</w:t>
        <w:softHyphen/>
        <w:t>тайств, которые я имею на руках, в основном исходят от таких административных чиновников гестапо. Эти чиновники имели только специальные административные функции и не участвовали ни в каких других действиях. Они не были обу</w:t>
        <w:softHyphen/>
        <w:t xml:space="preserve">чены совершать эти другие действия и поэтому не могли быть использованы как соучастники преступлений. Кроме того, они не имели исполнительной власти и поэтому не могли участвовать в совершении преступных действий. Они были заняты вопросами кадров и экономическими вопроса -ми. К вопросу кадров они имели только то отношение, что участвовали </w:t>
      </w:r>
      <w:r>
        <w:rPr>
          <w:color w:val="000000"/>
          <w:sz w:val="18"/>
        </w:rPr>
        <w:t xml:space="preserve">в </w:t>
      </w:r>
      <w:r>
        <w:rPr>
          <w:i/>
          <w:color w:val="000000"/>
          <w:sz w:val="18"/>
        </w:rPr>
        <w:t>техническом перемещении отдельных лиц, оформляли их дела и т.д. Они производили расчет зарпла</w:t>
        <w:softHyphen/>
        <w:t>ты и прочее. Это все действия, которые не имеют никакого отношения к исполнительной власти, на которую ссылается обвинение в Обвинительном заключении. Я считаю, что ис</w:t>
        <w:softHyphen/>
        <w:t>ключение этих людей оправдано таким же образом, как ис</w:t>
        <w:softHyphen/>
        <w:t>ключение технического персонала, с которым Суд уже со</w:t>
        <w:softHyphen/>
        <w:t>гласился.</w:t>
      </w:r>
    </w:p>
    <w:p>
      <w:pPr>
        <w:pStyle w:val="Normal"/>
        <w:shd w:fill="FFFFFF" w:val="clear"/>
        <w:rPr>
          <w:sz w:val="24"/>
        </w:rPr>
      </w:pPr>
      <w:r>
        <w:rPr>
          <w:i/>
          <w:color w:val="000000"/>
          <w:sz w:val="18"/>
        </w:rPr>
        <w:t>Еще одну точку зрения я хочу высказать здесь. Это во</w:t>
        <w:softHyphen/>
        <w:t>прос относительно добровольности, которая играет боль</w:t>
        <w:softHyphen/>
        <w:t>шую роль во всех организациях. Господин Джексон говорил об этом следующее: «Союзы, подобные гестапо и СС, были боевыми организациями и состояли из добровольных лиц, фанатически преданных своему делу».</w:t>
      </w:r>
    </w:p>
    <w:p>
      <w:pPr>
        <w:pStyle w:val="Normal"/>
        <w:shd w:fill="FFFFFF" w:val="clear"/>
        <w:rPr>
          <w:sz w:val="24"/>
        </w:rPr>
      </w:pPr>
      <w:r>
        <w:rPr>
          <w:i/>
          <w:color w:val="000000"/>
          <w:sz w:val="18"/>
        </w:rPr>
        <w:t>Насколько это можно отнести к СС, я не знаю. Во вся</w:t>
        <w:softHyphen/>
        <w:t>ком случае, в отношении гестапо это неверно, так как гее -тапо было государственной организацией, созданной подсу</w:t>
        <w:softHyphen/>
        <w:t>димым Герингом на основании закона от 23 апреля 1933 г. Я еще раз повторяю — это государственная организация. Это был полицейский орган, такой же, как и уголовная полиция, которая должна была преследовать преступников, и как по -лиция порядка, которая должна была охранять порядок и регулировать движение.</w:t>
      </w:r>
    </w:p>
    <w:p>
      <w:pPr>
        <w:pStyle w:val="Normal"/>
        <w:shd w:fill="FFFFFF" w:val="clear"/>
        <w:rPr>
          <w:sz w:val="24"/>
        </w:rPr>
      </w:pPr>
      <w:r>
        <w:rPr>
          <w:i/>
          <w:color w:val="000000"/>
          <w:sz w:val="18"/>
        </w:rPr>
        <w:t>Персонал этой организации состоял из профессиональ</w:t>
        <w:softHyphen/>
        <w:t>ных чиновников, которые частично уже долгое время до со -здания гестапо работали в полицейской сети и которые в момент создания гестапо и в дальнейшем были прикоман</w:t>
        <w:softHyphen/>
        <w:t>дированы к этому органу и переведены туда. Согласно за</w:t>
        <w:softHyphen/>
        <w:t>кону о германских чиновниках они должны были следовать этому правилу и ни в коем случае не могли самовольно ре</w:t>
        <w:softHyphen/>
        <w:t>шать вопрос своего перевода в ту или иную организацию. В лучшем случае можно говорить об 1 проценте доброволь -ного членства, но 99 процентов этой организации были чи</w:t>
        <w:softHyphen/>
        <w:t>новники, которые принудительным образом на основании распоряжения были причислены к гестапо. Это все, что я хотел сказать, но я прошу оставить за мной право сделать добавление, если я найду это нужным.</w:t>
      </w:r>
    </w:p>
    <w:p>
      <w:pPr>
        <w:pStyle w:val="Normal"/>
        <w:shd w:fill="FFFFFF" w:val="clear"/>
        <w:rPr>
          <w:sz w:val="24"/>
        </w:rPr>
      </w:pPr>
      <w:r>
        <w:rPr>
          <w:color w:val="000000"/>
          <w:sz w:val="41"/>
        </w:rPr>
        <w:t>Речи адвокатов в защиту преступных организаций</w:t>
      </w:r>
    </w:p>
    <w:p>
      <w:pPr>
        <w:pStyle w:val="Normal"/>
        <w:shd w:fill="FFFFFF" w:val="clear"/>
        <w:rPr>
          <w:sz w:val="24"/>
        </w:rPr>
      </w:pPr>
      <w:r>
        <w:rPr>
          <w:b/>
          <w:color w:val="000000"/>
          <w:sz w:val="32"/>
        </w:rPr>
        <w:t>377</w:t>
      </w:r>
    </w:p>
    <w:p>
      <w:pPr>
        <w:pStyle w:val="Normal"/>
        <w:shd w:fill="FFFFFF" w:val="clear"/>
        <w:rPr>
          <w:sz w:val="24"/>
        </w:rPr>
      </w:pPr>
      <w:r>
        <w:rPr>
          <w:color w:val="000000"/>
          <w:sz w:val="14"/>
        </w:rPr>
        <w:t>Речь защитника руководящего состава НСДАП Р. Серватиуса 378</w:t>
      </w:r>
    </w:p>
    <w:p>
      <w:pPr>
        <w:pStyle w:val="Normal"/>
        <w:shd w:fill="FFFFFF" w:val="clear"/>
        <w:rPr>
          <w:sz w:val="24"/>
        </w:rPr>
      </w:pPr>
      <w:r>
        <w:rPr>
          <w:color w:val="000000"/>
          <w:sz w:val="14"/>
        </w:rPr>
        <w:t>Речь защитника имперского правительства Э. Кубушока 410</w:t>
      </w:r>
    </w:p>
    <w:p>
      <w:pPr>
        <w:pStyle w:val="Normal"/>
        <w:shd w:fill="FFFFFF" w:val="clear"/>
        <w:rPr>
          <w:sz w:val="24"/>
        </w:rPr>
      </w:pPr>
      <w:r>
        <w:rPr>
          <w:color w:val="000000"/>
          <w:sz w:val="14"/>
        </w:rPr>
        <w:t>Речь защитника СА</w:t>
      </w:r>
    </w:p>
    <w:p>
      <w:pPr>
        <w:pStyle w:val="Normal"/>
        <w:shd w:fill="FFFFFF" w:val="clear"/>
        <w:rPr>
          <w:sz w:val="24"/>
        </w:rPr>
      </w:pPr>
      <w:r>
        <w:rPr>
          <w:color w:val="000000"/>
          <w:sz w:val="14"/>
        </w:rPr>
        <w:t>Г. Бёма 431 ,&gt;.</w:t>
      </w:r>
    </w:p>
    <w:p>
      <w:pPr>
        <w:pStyle w:val="Normal"/>
        <w:shd w:fill="FFFFFF" w:val="clear"/>
        <w:rPr>
          <w:sz w:val="24"/>
        </w:rPr>
      </w:pPr>
      <w:r>
        <w:rPr>
          <w:color w:val="000000"/>
          <w:sz w:val="14"/>
        </w:rPr>
        <w:t xml:space="preserve">Речь защитника СС </w:t>
      </w:r>
      <w:r>
        <w:rPr>
          <w:color w:val="000000"/>
          <w:sz w:val="14"/>
          <w:lang w:val="en-US"/>
        </w:rPr>
        <w:t xml:space="preserve">X. </w:t>
      </w:r>
      <w:r>
        <w:rPr>
          <w:color w:val="000000"/>
          <w:sz w:val="14"/>
        </w:rPr>
        <w:t xml:space="preserve">Пелькмана </w:t>
      </w:r>
      <w:r>
        <w:rPr>
          <w:b/>
          <w:color w:val="000000"/>
          <w:sz w:val="14"/>
        </w:rPr>
        <w:t>446</w:t>
      </w:r>
    </w:p>
    <w:p>
      <w:pPr>
        <w:pStyle w:val="Normal"/>
        <w:shd w:fill="FFFFFF" w:val="clear"/>
        <w:rPr>
          <w:sz w:val="24"/>
        </w:rPr>
      </w:pPr>
      <w:r>
        <w:rPr>
          <w:color w:val="000000"/>
          <w:sz w:val="14"/>
        </w:rPr>
        <w:t>Речь защитника гестапо Р. Меркеля 465</w:t>
      </w:r>
    </w:p>
    <w:p>
      <w:pPr>
        <w:pStyle w:val="Normal"/>
        <w:shd w:fill="FFFFFF" w:val="clear"/>
        <w:rPr>
          <w:sz w:val="24"/>
        </w:rPr>
      </w:pPr>
      <w:r>
        <w:rPr>
          <w:color w:val="000000"/>
          <w:sz w:val="14"/>
        </w:rPr>
        <w:t>Речь защитника СД Г. Гавлика 496</w:t>
      </w:r>
    </w:p>
    <w:p>
      <w:pPr>
        <w:pStyle w:val="Normal"/>
        <w:shd w:fill="FFFFFF" w:val="clear"/>
        <w:rPr>
          <w:sz w:val="24"/>
        </w:rPr>
      </w:pPr>
      <w:r>
        <w:rPr>
          <w:color w:val="000000"/>
          <w:sz w:val="14"/>
        </w:rPr>
        <w:t>Речь защитника</w:t>
      </w:r>
    </w:p>
    <w:p>
      <w:pPr>
        <w:pStyle w:val="Normal"/>
        <w:shd w:fill="FFFFFF" w:val="clear"/>
        <w:rPr>
          <w:sz w:val="24"/>
        </w:rPr>
      </w:pPr>
      <w:r>
        <w:rPr>
          <w:color w:val="000000"/>
          <w:sz w:val="14"/>
        </w:rPr>
        <w:t>группы генерального</w:t>
      </w:r>
    </w:p>
    <w:p>
      <w:pPr>
        <w:pStyle w:val="Normal"/>
        <w:shd w:fill="FFFFFF" w:val="clear"/>
        <w:rPr>
          <w:sz w:val="24"/>
        </w:rPr>
      </w:pPr>
      <w:r>
        <w:rPr>
          <w:color w:val="000000"/>
          <w:sz w:val="14"/>
        </w:rPr>
        <w:t>штаба и верховного</w:t>
      </w:r>
    </w:p>
    <w:p>
      <w:pPr>
        <w:pStyle w:val="Normal"/>
        <w:shd w:fill="FFFFFF" w:val="clear"/>
        <w:rPr>
          <w:sz w:val="24"/>
        </w:rPr>
      </w:pPr>
      <w:r>
        <w:rPr>
          <w:color w:val="000000"/>
          <w:sz w:val="14"/>
        </w:rPr>
        <w:t>командования</w:t>
      </w:r>
    </w:p>
    <w:p>
      <w:pPr>
        <w:pStyle w:val="Normal"/>
        <w:shd w:fill="FFFFFF" w:val="clear"/>
        <w:rPr>
          <w:sz w:val="24"/>
        </w:rPr>
      </w:pPr>
      <w:r>
        <w:rPr>
          <w:color w:val="000000"/>
          <w:sz w:val="14"/>
        </w:rPr>
        <w:t>вооруженных сил</w:t>
      </w:r>
    </w:p>
    <w:p>
      <w:pPr>
        <w:pStyle w:val="Normal"/>
        <w:shd w:fill="FFFFFF" w:val="clear"/>
        <w:rPr>
          <w:sz w:val="24"/>
        </w:rPr>
      </w:pPr>
      <w:r>
        <w:rPr>
          <w:color w:val="000000"/>
          <w:sz w:val="14"/>
        </w:rPr>
        <w:t>Германии</w:t>
      </w:r>
    </w:p>
    <w:p>
      <w:pPr>
        <w:pStyle w:val="Normal"/>
        <w:shd w:fill="FFFFFF" w:val="clear"/>
        <w:rPr>
          <w:sz w:val="24"/>
        </w:rPr>
      </w:pPr>
      <w:r>
        <w:rPr>
          <w:color w:val="000000"/>
          <w:sz w:val="14"/>
        </w:rPr>
        <w:t>Г. Латернзера 518    о</w:t>
      </w:r>
    </w:p>
    <w:p>
      <w:pPr>
        <w:pStyle w:val="Normal"/>
        <w:shd w:fill="FFFFFF" w:val="clear"/>
        <w:rPr>
          <w:sz w:val="24"/>
        </w:rPr>
      </w:pPr>
      <w:r>
        <w:rPr>
          <w:b/>
          <w:color w:val="000000"/>
          <w:sz w:val="33"/>
        </w:rPr>
        <w:t>378</w:t>
      </w:r>
    </w:p>
    <w:p>
      <w:pPr>
        <w:pStyle w:val="Normal"/>
        <w:shd w:fill="FFFFFF" w:val="clear"/>
        <w:rPr>
          <w:sz w:val="24"/>
        </w:rPr>
      </w:pPr>
      <w:r>
        <w:rPr>
          <w:rFonts w:cs="Times New Roman" w:ascii="Times New Roman" w:hAnsi="Times New Roman"/>
          <w:color w:val="000000"/>
          <w:sz w:val="26"/>
          <w:lang w:val="en-US"/>
        </w:rPr>
        <w:t xml:space="preserve">I-  </w:t>
      </w:r>
      <w:r>
        <w:rPr>
          <w:rFonts w:cs="Times New Roman" w:ascii="Times New Roman" w:hAnsi="Times New Roman"/>
          <w:color w:val="000000"/>
          <w:sz w:val="26"/>
        </w:rPr>
        <w:t>Г</w:t>
      </w:r>
    </w:p>
    <w:p>
      <w:pPr>
        <w:pStyle w:val="Normal"/>
        <w:shd w:fill="FFFFFF" w:val="clear"/>
        <w:rPr>
          <w:sz w:val="24"/>
        </w:rPr>
      </w:pPr>
      <w:r>
        <w:rPr>
          <w:color w:val="000000"/>
          <w:sz w:val="33"/>
        </w:rPr>
        <w:t>=г 5</w:t>
      </w:r>
    </w:p>
    <w:p>
      <w:pPr>
        <w:pStyle w:val="Normal"/>
        <w:shd w:fill="FFFFFF" w:val="clear"/>
        <w:rPr>
          <w:sz w:val="24"/>
        </w:rPr>
      </w:pPr>
      <w:r>
        <w:rPr>
          <w:rFonts w:cs="Times New Roman" w:ascii="Times New Roman" w:hAnsi="Times New Roman"/>
          <w:color w:val="000000"/>
          <w:sz w:val="23"/>
        </w:rPr>
        <w:t>ш 2Р</w:t>
      </w:r>
    </w:p>
    <w:p>
      <w:pPr>
        <w:pStyle w:val="Normal"/>
        <w:shd w:fill="FFFFFF" w:val="clear"/>
        <w:rPr>
          <w:sz w:val="24"/>
        </w:rPr>
      </w:pPr>
      <w:r>
        <w:rPr>
          <w:rFonts w:cs="Times New Roman" w:ascii="Times New Roman" w:hAnsi="Times New Roman"/>
          <w:i/>
          <w:color w:val="000000"/>
          <w:sz w:val="23"/>
        </w:rPr>
        <w:t xml:space="preserve">П </w:t>
      </w:r>
      <w:r>
        <w:rPr>
          <w:rFonts w:cs="Times New Roman" w:ascii="Times New Roman" w:hAnsi="Times New Roman"/>
          <w:color w:val="000000"/>
          <w:sz w:val="23"/>
        </w:rPr>
        <w:t>|</w:t>
      </w:r>
    </w:p>
    <w:p>
      <w:pPr>
        <w:pStyle w:val="Normal"/>
        <w:shd w:fill="FFFFFF" w:val="clear"/>
        <w:rPr>
          <w:sz w:val="24"/>
        </w:rPr>
      </w:pPr>
      <w:r>
        <w:rPr>
          <w:rFonts w:cs="Times New Roman" w:ascii="Times New Roman" w:hAnsi="Times New Roman"/>
          <w:color w:val="000000"/>
          <w:sz w:val="23"/>
        </w:rPr>
        <w:t xml:space="preserve">И </w:t>
      </w:r>
      <w:r>
        <w:rPr>
          <w:rFonts w:cs="Times New Roman" w:ascii="Times New Roman" w:hAnsi="Times New Roman"/>
          <w:i/>
          <w:color w:val="000000"/>
          <w:sz w:val="23"/>
        </w:rPr>
        <w:t>П</w:t>
      </w:r>
    </w:p>
    <w:p>
      <w:pPr>
        <w:pStyle w:val="Normal"/>
        <w:shd w:fill="FFFFFF" w:val="clear"/>
        <w:rPr>
          <w:sz w:val="24"/>
        </w:rPr>
      </w:pPr>
      <w:r>
        <w:rPr>
          <w:color w:val="000000"/>
          <w:sz w:val="38"/>
        </w:rPr>
        <w:t>о о</w:t>
      </w:r>
    </w:p>
    <w:p>
      <w:pPr>
        <w:pStyle w:val="Normal"/>
        <w:shd w:fill="FFFFFF" w:val="clear"/>
        <w:rPr>
          <w:sz w:val="24"/>
        </w:rPr>
      </w:pPr>
      <w:r>
        <w:rPr>
          <w:rFonts w:cs="Times New Roman" w:ascii="Times New Roman" w:hAnsi="Times New Roman"/>
          <w:color w:val="000000"/>
          <w:sz w:val="34"/>
        </w:rPr>
        <w:t>л</w:t>
      </w:r>
    </w:p>
    <w:p>
      <w:pPr>
        <w:pStyle w:val="Normal"/>
        <w:shd w:fill="FFFFFF" w:val="clear"/>
        <w:rPr>
          <w:sz w:val="24"/>
        </w:rPr>
      </w:pPr>
      <w:r>
        <w:rPr>
          <w:color w:val="000000"/>
          <w:sz w:val="22"/>
          <w:lang w:val="en-US"/>
        </w:rPr>
        <w:t>X</w:t>
      </w:r>
    </w:p>
    <w:p>
      <w:pPr>
        <w:pStyle w:val="Normal"/>
        <w:shd w:fill="FFFFFF" w:val="clear"/>
        <w:rPr>
          <w:sz w:val="24"/>
        </w:rPr>
      </w:pPr>
      <w:r>
        <w:rPr>
          <w:rFonts w:cs="Times New Roman" w:ascii="Times New Roman" w:hAnsi="Times New Roman"/>
          <w:color w:val="000000"/>
          <w:sz w:val="16"/>
        </w:rPr>
        <w:t>Е! ••р   мм</w:t>
      </w:r>
    </w:p>
    <w:p>
      <w:pPr>
        <w:pStyle w:val="Normal"/>
        <w:shd w:fill="FFFFFF" w:val="clear"/>
        <w:rPr>
          <w:sz w:val="24"/>
        </w:rPr>
      </w:pPr>
      <w:r>
        <w:rPr>
          <w:rFonts w:cs="Times New Roman" w:ascii="Times New Roman" w:hAnsi="Times New Roman"/>
          <w:color w:val="000000"/>
          <w:sz w:val="29"/>
        </w:rPr>
        <w:t>ф</w:t>
      </w:r>
    </w:p>
    <w:p>
      <w:pPr>
        <w:pStyle w:val="Normal"/>
        <w:shd w:fill="FFFFFF" w:val="clear"/>
        <w:rPr>
          <w:sz w:val="24"/>
        </w:rPr>
      </w:pPr>
      <w:r>
        <w:rPr>
          <w:sz w:val="24"/>
        </w:rPr>
      </w:r>
    </w:p>
    <w:p>
      <w:pPr>
        <w:pStyle w:val="Normal"/>
        <w:shd w:fill="FFFFFF" w:val="clear"/>
        <w:rPr>
          <w:sz w:val="24"/>
        </w:rPr>
      </w:pPr>
      <w:r>
        <w:rPr>
          <w:color w:val="000000"/>
          <w:sz w:val="21"/>
        </w:rPr>
        <w:t>Речь защитника руководящего состава НСДАП Р. СЕРВАТИУСА</w:t>
      </w:r>
    </w:p>
    <w:p>
      <w:pPr>
        <w:pStyle w:val="Normal"/>
        <w:shd w:fill="FFFFFF" w:val="clear"/>
        <w:rPr>
          <w:sz w:val="24"/>
        </w:rPr>
      </w:pPr>
      <w:r>
        <w:rPr>
          <w:i/>
          <w:color w:val="000000"/>
          <w:sz w:val="17"/>
        </w:rPr>
        <w:t xml:space="preserve">Стенограмма заседаний </w:t>
      </w:r>
      <w:r>
        <w:rPr>
          <w:color w:val="000000"/>
          <w:sz w:val="17"/>
        </w:rPr>
        <w:t xml:space="preserve">, &gt; </w:t>
      </w:r>
      <w:r>
        <w:rPr>
          <w:i/>
          <w:color w:val="000000"/>
          <w:sz w:val="17"/>
        </w:rPr>
        <w:t>Международного военного трибунала от 22 и 23 августа 1946г.</w:t>
      </w:r>
    </w:p>
    <w:p>
      <w:pPr>
        <w:pStyle w:val="Normal"/>
        <w:shd w:fill="FFFFFF" w:val="clear"/>
        <w:rPr>
          <w:sz w:val="24"/>
        </w:rPr>
      </w:pPr>
      <w:r>
        <w:rPr>
          <w:i/>
          <w:color w:val="000000"/>
          <w:sz w:val="17"/>
        </w:rPr>
        <w:t>Господин председатель, господа судьи .</w:t>
      </w:r>
    </w:p>
    <w:p>
      <w:pPr>
        <w:pStyle w:val="Normal"/>
        <w:shd w:fill="FFFFFF" w:val="clear"/>
        <w:rPr>
          <w:sz w:val="24"/>
        </w:rPr>
      </w:pPr>
      <w:r>
        <w:rPr>
          <w:i/>
          <w:color w:val="000000"/>
          <w:sz w:val="17"/>
        </w:rPr>
        <w:t>Обвинение внесло предложение считать преступным руководящий состав национал-социалистской партии. Что предъявляется указанной группе лиц в качестве обвинения? Объектом обвинения было преследование евреев, борьба против церкви, роспуск профсоюзов, призыв к самосуду, учиненному над летчиками, сделавшими вынужденную по</w:t>
        <w:softHyphen/>
        <w:t>садку, издевательства над иностранцами, арест политичес</w:t>
        <w:softHyphen/>
        <w:t>ких противников и методы надзора и шпионажа.</w:t>
      </w:r>
    </w:p>
    <w:p>
      <w:pPr>
        <w:pStyle w:val="Normal"/>
        <w:shd w:fill="FFFFFF" w:val="clear"/>
        <w:rPr>
          <w:sz w:val="24"/>
        </w:rPr>
      </w:pPr>
      <w:r>
        <w:rPr>
          <w:i/>
          <w:color w:val="000000"/>
          <w:sz w:val="17"/>
        </w:rPr>
        <w:t>В связи с выдвинутыми обвинениями необходимо выяс</w:t>
        <w:softHyphen/>
        <w:t>нить чисто юридическую сторону дела. Обвинение доказы</w:t>
        <w:softHyphen/>
        <w:t>вает, что руководящий состав национал-социалистской пар</w:t>
        <w:softHyphen/>
        <w:t>тии совершал все перечисленные преступления, стремясь развязать агрессивную войну, и что с целью совершения преступных деяний он объединился в организацию. Прежде всего нужно сказать, что преступления, которые совершены не по тем мотивам, которые указаны в Уставе, — я имею в уйду индивидуальные действия членов организации, — и не имеют отношения к общему плану или заговору, не могут быть предметом разбирательства на этом процессе.</w:t>
      </w:r>
    </w:p>
    <w:p>
      <w:pPr>
        <w:pStyle w:val="Normal"/>
        <w:shd w:fill="FFFFFF" w:val="clear"/>
        <w:rPr>
          <w:sz w:val="24"/>
        </w:rPr>
      </w:pPr>
      <w:r>
        <w:rPr>
          <w:i/>
          <w:color w:val="000000"/>
          <w:sz w:val="17"/>
        </w:rPr>
        <w:t>Кто же относится, по данным обвинения, к руководяще</w:t>
        <w:softHyphen/>
        <w:t>му составу нацистской партии?</w:t>
      </w:r>
    </w:p>
    <w:p>
      <w:pPr>
        <w:pStyle w:val="Normal"/>
        <w:shd w:fill="FFFFFF" w:val="clear"/>
        <w:rPr>
          <w:sz w:val="24"/>
        </w:rPr>
      </w:pPr>
      <w:r>
        <w:rPr>
          <w:i/>
          <w:color w:val="000000"/>
          <w:sz w:val="17"/>
        </w:rPr>
        <w:t>Определение круга лиц, которому как целой организа -ции или группе должно быть предъявлено обвинение, отно</w:t>
        <w:softHyphen/>
        <w:t>сится согласно Уставу к компетенции Трибунала. В данном случае обвинители вносят предложение объявить преступ</w:t>
        <w:softHyphen/>
        <w:t>ным руководящий состав партии или, употребляя национал-социалистскую терминологию, «корпус политических руко</w:t>
        <w:softHyphen/>
        <w:t>водителей».</w:t>
      </w:r>
    </w:p>
    <w:p>
      <w:pPr>
        <w:pStyle w:val="Normal"/>
        <w:shd w:fill="FFFFFF" w:val="clear"/>
        <w:rPr>
          <w:sz w:val="24"/>
        </w:rPr>
      </w:pPr>
      <w:r>
        <w:rPr>
          <w:i/>
          <w:color w:val="000000"/>
          <w:sz w:val="17"/>
        </w:rPr>
        <w:t>Несмотря на употребление названия, которое говорит о су</w:t>
        <w:softHyphen/>
        <w:t>ществовании организации, таковой в действительности не было, так как специальным распоряжением заместителя фюрера по партийным вопросам Гесса от 27 июля 1935 г. было категори</w:t>
        <w:softHyphen/>
        <w:t>чески запрещено называть этот круг лиц «политической органи -зацией». Это было мотивировано тем, что никакой другой орга -низации внутри партии не должно быть.</w:t>
      </w:r>
    </w:p>
    <w:p>
      <w:pPr>
        <w:pStyle w:val="Normal"/>
        <w:shd w:fill="FFFFFF" w:val="clear"/>
        <w:rPr>
          <w:sz w:val="24"/>
        </w:rPr>
      </w:pPr>
      <w:r>
        <w:rPr>
          <w:i/>
          <w:color w:val="000000"/>
          <w:sz w:val="17"/>
        </w:rPr>
        <w:t>В данном случае речь идет только об активистах, кото</w:t>
        <w:softHyphen/>
        <w:t>рые входили в состав руководящих исполнительных органов и которые имелись в каждой партии. Нет сомнения, что есть</w:t>
      </w:r>
    </w:p>
    <w:p>
      <w:pPr>
        <w:pStyle w:val="Normal"/>
        <w:shd w:fill="FFFFFF" w:val="clear"/>
        <w:rPr>
          <w:sz w:val="24"/>
        </w:rPr>
      </w:pPr>
      <w:r>
        <w:rPr>
          <w:color w:val="000000"/>
          <w:sz w:val="14"/>
        </w:rPr>
        <w:t xml:space="preserve">Речи адвокатов публикуются в сокращенном виде. Они даны в той после -довательности, в которой обвинение представляло доказательства по делу пре -ступных организаций. — </w:t>
      </w:r>
      <w:r>
        <w:rPr>
          <w:b/>
          <w:color w:val="000000"/>
          <w:sz w:val="14"/>
        </w:rPr>
        <w:t>Прим. сост.</w:t>
      </w:r>
    </w:p>
    <w:p>
      <w:pPr>
        <w:pStyle w:val="Normal"/>
        <w:shd w:fill="FFFFFF" w:val="clear"/>
        <w:rPr>
          <w:sz w:val="24"/>
        </w:rPr>
      </w:pPr>
      <w:r>
        <w:rPr>
          <w:i/>
          <w:color w:val="000000"/>
          <w:sz w:val="17"/>
        </w:rPr>
        <w:t>большое число лиц, которые могут быть названы политичес</w:t>
        <w:softHyphen/>
        <w:t>кими руководителями, однако это не организованная в еди</w:t>
        <w:softHyphen/>
        <w:t>ное целое группа, так как в круг политических руководите -</w:t>
      </w:r>
      <w:r>
        <w:rPr>
          <w:i/>
          <w:color w:val="000000"/>
          <w:sz w:val="17"/>
          <w:vertAlign w:val="subscript"/>
        </w:rPr>
        <w:t>ле</w:t>
      </w:r>
      <w:r>
        <w:rPr>
          <w:i/>
          <w:color w:val="000000"/>
          <w:sz w:val="17"/>
        </w:rPr>
        <w:t>й люди вступали не по собственной инициативе, а по на</w:t>
        <w:softHyphen/>
        <w:t>значению специальным распоряжением свыше. Такое же правовое положение существует и для каждого служащего, вступающего в связи со своим назначением на должность в круг своих коллег.</w:t>
      </w:r>
    </w:p>
    <w:p>
      <w:pPr>
        <w:pStyle w:val="Normal"/>
        <w:shd w:fill="FFFFFF" w:val="clear"/>
        <w:rPr>
          <w:sz w:val="24"/>
        </w:rPr>
      </w:pPr>
      <w:r>
        <w:rPr>
          <w:i/>
          <w:color w:val="000000"/>
          <w:sz w:val="17"/>
        </w:rPr>
        <w:t>Что объединяет этот круг лиц в особую группу? Их объ</w:t>
        <w:softHyphen/>
        <w:t>единяет, кроме порядка назначения, только право носить форму. Присяга также не является чем-либо характерным для этой организации, ибо присягу приносят все служащие и солдаты.</w:t>
      </w:r>
    </w:p>
    <w:p>
      <w:pPr>
        <w:pStyle w:val="Normal"/>
        <w:shd w:fill="FFFFFF" w:val="clear"/>
        <w:rPr>
          <w:sz w:val="24"/>
        </w:rPr>
      </w:pPr>
      <w:r>
        <w:rPr>
          <w:i/>
          <w:color w:val="000000"/>
          <w:sz w:val="17"/>
        </w:rPr>
        <w:t>Задачи и деятельность разных политических руководи</w:t>
        <w:softHyphen/>
        <w:t>телей по своему роду и значению неодинаковы. Некоторые из них принимали активное участие в деятельности союзов, например в Германском трудовом фронте и национал-соци</w:t>
        <w:softHyphen/>
        <w:t>алистском народном благотворительном обществе, и лишь на этой своей практической административной работе носи</w:t>
        <w:softHyphen/>
        <w:t>ли форму, причем только ради внешнего эффекта. Те члены, которые примыкали к партии в связи с принадлеж</w:t>
        <w:softHyphen/>
        <w:t>ностью к союзам, сознательно не были упомянуты обвине</w:t>
        <w:softHyphen/>
        <w:t>нием.</w:t>
      </w:r>
    </w:p>
    <w:p>
      <w:pPr>
        <w:pStyle w:val="Normal"/>
        <w:shd w:fill="FFFFFF" w:val="clear"/>
        <w:rPr>
          <w:sz w:val="24"/>
        </w:rPr>
      </w:pPr>
      <w:r>
        <w:rPr>
          <w:i/>
          <w:color w:val="000000"/>
          <w:sz w:val="17"/>
        </w:rPr>
        <w:t>Были также такие политические руководители, которые, собственно, стояли во главе политического управления. Это — ответственные партийные лидеры (хохайтстрегеры), отнесенные Трибуналом к категории главных политических руководителей.</w:t>
      </w:r>
    </w:p>
    <w:p>
      <w:pPr>
        <w:pStyle w:val="Normal"/>
        <w:shd w:fill="FFFFFF" w:val="clear"/>
        <w:rPr>
          <w:sz w:val="24"/>
        </w:rPr>
      </w:pPr>
      <w:r>
        <w:rPr>
          <w:i/>
          <w:color w:val="000000"/>
          <w:sz w:val="17"/>
        </w:rPr>
        <w:t>Из выступлений обвинителей следует, что к ответствен</w:t>
        <w:softHyphen/>
        <w:t>ным политическим руководителям нужно отнести членов руководящего состава, начиная от рейхслейтера и кончая блоклейтером. Таким образом, из союзов, примыкавших к партии, в состав преступной организации включаются толь</w:t>
        <w:softHyphen/>
        <w:t>ко те руководители, которые являлись членами политичес</w:t>
        <w:softHyphen/>
        <w:t>ких штабов, группировавшихся вокруг ответственных поли</w:t>
        <w:softHyphen/>
        <w:t>тических руководителей. Этот круг лиц может считаться особой группой лишь постольку, поскольку он был связан служебными отношениями, отношениями подчинения и дис</w:t>
        <w:softHyphen/>
        <w:t>циплинарной властью.</w:t>
      </w:r>
    </w:p>
    <w:p>
      <w:pPr>
        <w:pStyle w:val="Normal"/>
        <w:shd w:fill="FFFFFF" w:val="clear"/>
        <w:rPr>
          <w:sz w:val="24"/>
        </w:rPr>
      </w:pPr>
      <w:r>
        <w:rPr>
          <w:i/>
          <w:color w:val="000000"/>
          <w:sz w:val="17"/>
        </w:rPr>
        <w:t>Число относящихся сюда лиц составляет, по имеющим</w:t>
        <w:softHyphen/>
        <w:t>ся у обвинения данным на 1939 год, примерно 600 тысяч че</w:t>
        <w:softHyphen/>
        <w:t>ловек. Подсчеты показывают, что наряду с главными руко</w:t>
        <w:softHyphen/>
        <w:t>водителями было еще до 475 тысяч учреждений, имевших политических руководителей. Таким образом, в 1939 году число политических руководителей достигало почти мил</w:t>
        <w:softHyphen/>
        <w:t>лиона человек. Как это можно заключить из партийной ста</w:t>
        <w:softHyphen/>
        <w:t>тистики, благодаря частой смене лиц за последние 12 лет общее число политических руководителей достигло при</w:t>
        <w:softHyphen/>
        <w:t>мерно двух с половиной миллионов. При этом учитывается тот факт, что число указанных учреждений сначала было вдвое меньше. Если даже при этом исключить личный со</w:t>
        <w:softHyphen/>
        <w:t>став штабов местных групп, то остается все же примерно полтора миллиона человек. Причем в это число не включа-</w:t>
      </w:r>
    </w:p>
    <w:p>
      <w:pPr>
        <w:pStyle w:val="Normal"/>
        <w:shd w:fill="FFFFFF" w:val="clear"/>
        <w:rPr>
          <w:sz w:val="24"/>
        </w:rPr>
      </w:pPr>
      <w:r>
        <w:rPr>
          <w:b/>
          <w:color w:val="000000"/>
          <w:sz w:val="33"/>
        </w:rPr>
        <w:t>379</w:t>
      </w:r>
    </w:p>
    <w:p>
      <w:pPr>
        <w:pStyle w:val="Normal"/>
        <w:shd w:fill="FFFFFF" w:val="clear"/>
        <w:rPr>
          <w:sz w:val="24"/>
        </w:rPr>
      </w:pPr>
      <w:r>
        <w:rPr>
          <w:sz w:val="24"/>
        </w:rPr>
      </w:r>
    </w:p>
    <w:p>
      <w:pPr>
        <w:pStyle w:val="Normal"/>
        <w:shd w:fill="FFFFFF" w:val="clear"/>
        <w:rPr>
          <w:sz w:val="24"/>
        </w:rPr>
      </w:pPr>
      <w:r>
        <w:rPr>
          <w:rFonts w:cs="Times New Roman" w:ascii="Times New Roman" w:hAnsi="Times New Roman"/>
          <w:i/>
          <w:color w:val="000000"/>
          <w:sz w:val="36"/>
        </w:rPr>
        <w:t>т</w:t>
      </w:r>
    </w:p>
    <w:p>
      <w:pPr>
        <w:pStyle w:val="Normal"/>
        <w:shd w:fill="FFFFFF" w:val="clear"/>
        <w:rPr>
          <w:sz w:val="24"/>
        </w:rPr>
      </w:pPr>
      <w:r>
        <w:rPr>
          <w:color w:val="000000"/>
          <w:sz w:val="33"/>
        </w:rPr>
        <w:t>-г</w:t>
      </w:r>
    </w:p>
    <w:p>
      <w:pPr>
        <w:pStyle w:val="Normal"/>
        <w:shd w:fill="FFFFFF" w:val="clear"/>
        <w:rPr>
          <w:sz w:val="24"/>
        </w:rPr>
      </w:pPr>
      <w:r>
        <w:rPr>
          <w:rFonts w:cs="Times New Roman" w:ascii="Times New Roman" w:hAnsi="Times New Roman"/>
          <w:i/>
          <w:color w:val="000000"/>
          <w:sz w:val="50"/>
        </w:rPr>
        <w:t>т</w:t>
      </w:r>
    </w:p>
    <w:p>
      <w:pPr>
        <w:pStyle w:val="Normal"/>
        <w:shd w:fill="FFFFFF" w:val="clear"/>
        <w:rPr>
          <w:sz w:val="24"/>
        </w:rPr>
      </w:pPr>
      <w:r>
        <w:rPr>
          <w:rFonts w:cs="Times New Roman" w:ascii="Times New Roman" w:hAnsi="Times New Roman"/>
          <w:i/>
          <w:color w:val="000000"/>
          <w:sz w:val="36"/>
        </w:rPr>
        <w:t>т т</w:t>
      </w:r>
    </w:p>
    <w:p>
      <w:pPr>
        <w:pStyle w:val="Normal"/>
        <w:shd w:fill="FFFFFF" w:val="clear"/>
        <w:rPr>
          <w:sz w:val="24"/>
        </w:rPr>
      </w:pPr>
      <w:r>
        <w:rPr>
          <w:rFonts w:cs="Times New Roman" w:ascii="Times New Roman" w:hAnsi="Times New Roman"/>
          <w:i/>
          <w:color w:val="000000"/>
          <w:sz w:val="35"/>
        </w:rPr>
        <w:t xml:space="preserve">т </w:t>
      </w:r>
      <w:r>
        <w:rPr>
          <w:rFonts w:cs="Times New Roman" w:ascii="Times New Roman" w:hAnsi="Times New Roman"/>
          <w:color w:val="000000"/>
          <w:sz w:val="35"/>
        </w:rPr>
        <w:t>1х</w:t>
      </w:r>
    </w:p>
    <w:p>
      <w:pPr>
        <w:pStyle w:val="Normal"/>
        <w:shd w:fill="FFFFFF" w:val="clear"/>
        <w:rPr>
          <w:sz w:val="24"/>
        </w:rPr>
      </w:pPr>
      <w:r>
        <w:rPr>
          <w:rFonts w:cs="Times New Roman" w:ascii="Times New Roman" w:hAnsi="Times New Roman"/>
          <w:color w:val="000000"/>
          <w:sz w:val="35"/>
        </w:rPr>
        <w:t>н 2 2</w:t>
      </w:r>
    </w:p>
    <w:p>
      <w:pPr>
        <w:pStyle w:val="Normal"/>
        <w:shd w:fill="FFFFFF" w:val="clear"/>
        <w:rPr>
          <w:sz w:val="24"/>
        </w:rPr>
      </w:pPr>
      <w:r>
        <w:rPr>
          <w:i/>
          <w:color w:val="000000"/>
          <w:sz w:val="17"/>
        </w:rPr>
        <w:t>ется личный состав отделов, не относящийся к числу поли</w:t>
        <w:softHyphen/>
        <w:t xml:space="preserve">тических руководителей, не учитываются также те, которым </w:t>
      </w:r>
      <w:r>
        <w:rPr>
          <w:color w:val="000000"/>
          <w:sz w:val="17"/>
        </w:rPr>
        <w:t xml:space="preserve">380 </w:t>
      </w:r>
      <w:r>
        <w:rPr>
          <w:i/>
          <w:color w:val="000000"/>
          <w:sz w:val="17"/>
          <w:vertAlign w:val="superscript"/>
        </w:rPr>
        <w:t>во</w:t>
      </w:r>
      <w:r>
        <w:rPr>
          <w:i/>
          <w:color w:val="000000"/>
          <w:sz w:val="17"/>
        </w:rPr>
        <w:t xml:space="preserve"> </w:t>
      </w:r>
      <w:r>
        <w:rPr>
          <w:i/>
          <w:color w:val="000000"/>
          <w:sz w:val="17"/>
          <w:vertAlign w:val="superscript"/>
        </w:rPr>
        <w:t>в</w:t>
      </w:r>
      <w:r>
        <w:rPr>
          <w:i/>
          <w:color w:val="000000"/>
          <w:sz w:val="17"/>
        </w:rPr>
        <w:t>Р</w:t>
      </w:r>
      <w:r>
        <w:rPr>
          <w:i/>
          <w:color w:val="000000"/>
          <w:sz w:val="17"/>
          <w:vertAlign w:val="superscript"/>
        </w:rPr>
        <w:t>емя</w:t>
      </w:r>
      <w:r>
        <w:rPr>
          <w:i/>
          <w:color w:val="000000"/>
          <w:sz w:val="17"/>
        </w:rPr>
        <w:t xml:space="preserve"> войны была поручена почетная обязанность поли</w:t>
        <w:softHyphen/>
        <w:t>тических руководителей в подчиненных инстанциях. Это прежде всего руководители первичных ячеек и блоклейте-ры, занимавшие эти посты во время войны. Число их, по свидетельским показаниям, составляет примерно 600 тысяч человек. Если включить этих лиц в круг политических руко</w:t>
        <w:softHyphen/>
        <w:t>водителей, то их численность увеличится до 2,1 миллиона. Эту цифру следует увеличить потому, что прочие чиновники и должностные лица также должны сюда входить, даже если они не были назначены на должность политических ру</w:t>
        <w:softHyphen/>
        <w:t>ководителей.</w:t>
      </w:r>
    </w:p>
    <w:p>
      <w:pPr>
        <w:pStyle w:val="Normal"/>
        <w:shd w:fill="FFFFFF" w:val="clear"/>
        <w:rPr>
          <w:sz w:val="24"/>
        </w:rPr>
      </w:pPr>
      <w:r>
        <w:rPr>
          <w:i/>
          <w:color w:val="000000"/>
          <w:sz w:val="17"/>
        </w:rPr>
        <w:t>Благодаря тому обстоятельству, что предложение обви</w:t>
        <w:softHyphen/>
        <w:t>нения ограничивается политическими руководителями, часть лиц сюда не включается. Это те, которые не были назначе</w:t>
        <w:softHyphen/>
        <w:t>ны политическими руководителями несмотря на то, что вы</w:t>
        <w:softHyphen/>
        <w:t>полняли обязанности таких руководителей.</w:t>
      </w:r>
    </w:p>
    <w:p>
      <w:pPr>
        <w:pStyle w:val="Normal"/>
        <w:shd w:fill="FFFFFF" w:val="clear"/>
        <w:rPr>
          <w:sz w:val="24"/>
        </w:rPr>
      </w:pPr>
      <w:r>
        <w:rPr>
          <w:i/>
          <w:color w:val="000000"/>
          <w:sz w:val="17"/>
        </w:rPr>
        <w:t>Прежде чем обсуждать вопрос о том, следует ли объ</w:t>
        <w:softHyphen/>
        <w:t>явить эту группу преступной, нужно обсудить правомер</w:t>
        <w:softHyphen/>
        <w:t>ность предложения обвинения с точки зрения международ</w:t>
        <w:softHyphen/>
        <w:t>ного права. Согласно статье 50 Гаагской конвенции коллек</w:t>
        <w:softHyphen/>
        <w:t>тивное наказание населения может быть допущено только в том случае, если все население в целом будет признано ви</w:t>
        <w:softHyphen/>
        <w:t>новным в отдельных деяниях . Такое чрезвычайное меро</w:t>
        <w:softHyphen/>
        <w:t>приятие может служить только целям охраны оккупацион</w:t>
        <w:softHyphen/>
        <w:t>ных властей. Таким образом, по политическим соображени</w:t>
        <w:softHyphen/>
        <w:t>ям подобное мероприятие запрещалось. Нельзя наказывать группу, если ее членам предъявляется обвинение в ведении войны или если эту группу делают ответственной за мораль -ное сопротивление. Запрещение, установленное Гаагской конвенцией, основывается на уголовно-правовом принципе демократии, охраняющем права личности. Этот принцип ос</w:t>
        <w:softHyphen/>
        <w:t>тается в силе и поныне. Является ли предложение обвине</w:t>
        <w:softHyphen/>
        <w:t>ния законным, лишил ли Устав статью 50 Гаагской конвен</w:t>
        <w:softHyphen/>
        <w:t>ции законной силы — это необходимо проверить в офици</w:t>
        <w:softHyphen/>
        <w:t>альном порядке.</w:t>
      </w:r>
    </w:p>
    <w:p>
      <w:pPr>
        <w:pStyle w:val="Normal"/>
        <w:shd w:fill="FFFFFF" w:val="clear"/>
        <w:rPr>
          <w:sz w:val="24"/>
        </w:rPr>
      </w:pPr>
      <w:r>
        <w:rPr>
          <w:i/>
          <w:color w:val="000000"/>
          <w:sz w:val="17"/>
        </w:rPr>
        <w:t>Если же подобную процедуру все же считают допусти</w:t>
        <w:softHyphen/>
        <w:t xml:space="preserve">мой, то и в этом случае необходимо выяснить, можно ли считать доказанной общую вину группы. Каким </w:t>
      </w:r>
      <w:r>
        <w:rPr>
          <w:color w:val="000000"/>
          <w:sz w:val="17"/>
        </w:rPr>
        <w:t xml:space="preserve">путем это </w:t>
      </w:r>
      <w:r>
        <w:rPr>
          <w:i/>
          <w:color w:val="000000"/>
          <w:sz w:val="17"/>
        </w:rPr>
        <w:t>может быть доказано, об этом ни в Гаагской конвенции, ни в Уставе ничего не говорится.</w:t>
      </w:r>
    </w:p>
    <w:p>
      <w:pPr>
        <w:pStyle w:val="Normal"/>
        <w:shd w:fill="FFFFFF" w:val="clear"/>
        <w:rPr>
          <w:sz w:val="24"/>
        </w:rPr>
      </w:pPr>
      <w:r>
        <w:rPr>
          <w:i/>
          <w:color w:val="000000"/>
          <w:sz w:val="17"/>
        </w:rPr>
        <w:t>Можно следовать двум принципам: принципу справед</w:t>
        <w:softHyphen/>
        <w:t>ливости и принципу целесообразности. Принцип справедли</w:t>
        <w:softHyphen/>
        <w:t>вости требует доказательства индивидуальной вины каждо</w:t>
        <w:softHyphen/>
        <w:t>го, причем приговор всей группе не может быть вынесен,</w:t>
      </w:r>
    </w:p>
    <w:p>
      <w:pPr>
        <w:pStyle w:val="Normal"/>
        <w:shd w:fill="FFFFFF" w:val="clear"/>
        <w:rPr>
          <w:sz w:val="24"/>
        </w:rPr>
      </w:pPr>
      <w:r>
        <w:rPr>
          <w:color w:val="000000"/>
          <w:sz w:val="14"/>
        </w:rPr>
        <w:t xml:space="preserve">Статья 50 четвертой Гаагской конвенции о законах и обычаях сухопутной войны гласит: «Никакое общее взыскание, денежное или иное, не может быть налагаемо на все население за те деяния единичных лиц, в коих не может быть усмотрено солидарной ответственности населения». — </w:t>
      </w:r>
      <w:r>
        <w:rPr>
          <w:b/>
          <w:color w:val="000000"/>
          <w:sz w:val="14"/>
        </w:rPr>
        <w:t>Прим. сост.</w:t>
      </w:r>
    </w:p>
    <w:p>
      <w:pPr>
        <w:pStyle w:val="Normal"/>
        <w:shd w:fill="FFFFFF" w:val="clear"/>
        <w:rPr>
          <w:sz w:val="24"/>
        </w:rPr>
      </w:pPr>
      <w:r>
        <w:rPr>
          <w:i/>
          <w:color w:val="000000"/>
          <w:sz w:val="17"/>
        </w:rPr>
        <w:t>если среди этой группы имеется хотя бы один невиновный человек. Принцип целесообразности допускает привлечение невиновных к ответственности. Следуя этому принципу, предпочитают лучше наказать невиновных, чем оставить без возмездия виновных.</w:t>
      </w:r>
    </w:p>
    <w:p>
      <w:pPr>
        <w:pStyle w:val="Normal"/>
        <w:shd w:fill="FFFFFF" w:val="clear"/>
        <w:rPr>
          <w:sz w:val="24"/>
        </w:rPr>
      </w:pPr>
      <w:r>
        <w:rPr>
          <w:i/>
          <w:color w:val="000000"/>
          <w:sz w:val="17"/>
        </w:rPr>
        <w:t>Обвинение несколько раз заявляло, что его целью явля</w:t>
        <w:softHyphen/>
        <w:t>ется наказать только виновных и что оно не желает ловить в западню невиновных. Эти слова соответствуют принципу справедливости. Но само предложение считать группу пре</w:t>
        <w:softHyphen/>
        <w:t>ступной основывается на соображениях целесообразности. Кажущееся противоречие может быть разрешено только в том случае, если приговор суда явится процессуальным средством, которое поможет определить вину даже в том случае, если это сделать будет очень трудно.</w:t>
      </w:r>
    </w:p>
    <w:p>
      <w:pPr>
        <w:pStyle w:val="Normal"/>
        <w:shd w:fill="FFFFFF" w:val="clear"/>
        <w:rPr>
          <w:sz w:val="24"/>
        </w:rPr>
      </w:pPr>
      <w:r>
        <w:rPr>
          <w:i/>
          <w:color w:val="000000"/>
          <w:sz w:val="17"/>
        </w:rPr>
        <w:t>На настоящем процессе предлагается признать преступ</w:t>
        <w:softHyphen/>
        <w:t>ными и часть невиновных с тем, чтобы позднее, на дальней -ших процессах, как заявил господин Джексон, они, эти не</w:t>
        <w:softHyphen/>
        <w:t>виновные, смогли бы реабилитировать себя.</w:t>
      </w:r>
    </w:p>
    <w:p>
      <w:pPr>
        <w:pStyle w:val="Normal"/>
        <w:shd w:fill="FFFFFF" w:val="clear"/>
        <w:rPr>
          <w:sz w:val="24"/>
        </w:rPr>
      </w:pPr>
      <w:r>
        <w:rPr>
          <w:i/>
          <w:color w:val="000000"/>
          <w:sz w:val="17"/>
        </w:rPr>
        <w:t>Трибунал в решении от 13 марта 1946 г. по вопросу о порядке предъявления доказательств отметил, что он счита</w:t>
        <w:softHyphen/>
        <w:t>ет возможным коллективное обвинение. Разъяснений само</w:t>
        <w:softHyphen/>
        <w:t>го решения или возможности влияния его на дальнейшие процессы не последовало. В этом отношении Трибунал дол</w:t>
        <w:softHyphen/>
        <w:t>жен учитывать, какое действие окажет его решение в даль</w:t>
        <w:softHyphen/>
        <w:t>нейшем.</w:t>
      </w:r>
    </w:p>
    <w:p>
      <w:pPr>
        <w:pStyle w:val="Normal"/>
        <w:shd w:fill="FFFFFF" w:val="clear"/>
        <w:rPr>
          <w:sz w:val="24"/>
        </w:rPr>
      </w:pPr>
      <w:r>
        <w:rPr>
          <w:i/>
          <w:color w:val="000000"/>
          <w:sz w:val="17"/>
        </w:rPr>
        <w:t>Очень большое значение имеет Закон Контрольного Совета № 10 от 20 декабря 1945 г. Согласно этому Закону простое членство в организации или группе, которая будет объявлена преступной, должно иметь следствием наказа</w:t>
        <w:softHyphen/>
        <w:t>ние. Если бы это было так, то привлечение невиновных по настоящему делу было бы тяжким нарушением принципа индивидуализации вины, который составляет основу дейст</w:t>
        <w:softHyphen/>
        <w:t>вующего уголовного права. Такая трактовка была бы несо</w:t>
        <w:softHyphen/>
        <w:t>вместима с Уставом, который хотя и говорит, что установ</w:t>
        <w:softHyphen/>
        <w:t>ленный Трибуналом преступный характер организации не подлежит оспариванию, однако сохраняет за каждым чле</w:t>
        <w:softHyphen/>
        <w:t>ном организации право заявить, что ему не было известно о преступном характере организации.</w:t>
      </w:r>
    </w:p>
    <w:p>
      <w:pPr>
        <w:pStyle w:val="Normal"/>
        <w:shd w:fill="FFFFFF" w:val="clear"/>
        <w:rPr>
          <w:sz w:val="24"/>
        </w:rPr>
      </w:pPr>
      <w:r>
        <w:rPr>
          <w:i/>
          <w:color w:val="000000"/>
          <w:sz w:val="17"/>
        </w:rPr>
        <w:t>Из статьи 11 Устава следует, что осуждение возможно только за «участие в преступной деятельности». В этом же духе высказывается хорошо информированная пресса и радио.</w:t>
      </w:r>
    </w:p>
    <w:p>
      <w:pPr>
        <w:pStyle w:val="Normal"/>
        <w:shd w:fill="FFFFFF" w:val="clear"/>
        <w:rPr>
          <w:sz w:val="24"/>
        </w:rPr>
      </w:pPr>
      <w:r>
        <w:rPr>
          <w:i/>
          <w:color w:val="000000"/>
          <w:sz w:val="17"/>
        </w:rPr>
        <w:t>Возникает вопрос, чем обосновывается преступный ха -рзктер группы, что является решающим условием для ее осуждения?</w:t>
      </w:r>
    </w:p>
    <w:p>
      <w:pPr>
        <w:pStyle w:val="Normal"/>
        <w:shd w:fill="FFFFFF" w:val="clear"/>
        <w:rPr>
          <w:sz w:val="24"/>
        </w:rPr>
      </w:pPr>
      <w:r>
        <w:rPr>
          <w:i/>
          <w:color w:val="000000"/>
          <w:sz w:val="17"/>
        </w:rPr>
        <w:t>Точка зрения Трибунала выражена в решении 12 марта 1946 г. Существенным является участие в заговоре. При на</w:t>
        <w:softHyphen/>
        <w:t>личии его предполагается, что группа в целом виновна в со</w:t>
        <w:softHyphen/>
        <w:t>вершении одного из преступлений, предусмотренных ста</w:t>
        <w:softHyphen/>
        <w:t>тьей 6 Устава. Объединение же в группу предполагает, что каждый заговорщик заведомо знал о совершаемых группой преступлениях.</w:t>
      </w:r>
    </w:p>
    <w:p>
      <w:pPr>
        <w:pStyle w:val="Normal"/>
        <w:shd w:fill="FFFFFF" w:val="clear"/>
        <w:rPr>
          <w:sz w:val="24"/>
        </w:rPr>
      </w:pPr>
      <w:r>
        <w:rPr>
          <w:b/>
          <w:color w:val="000000"/>
          <w:sz w:val="34"/>
        </w:rPr>
        <w:t>381</w:t>
      </w:r>
    </w:p>
    <w:p>
      <w:pPr>
        <w:pStyle w:val="Normal"/>
        <w:shd w:fill="FFFFFF" w:val="clear"/>
        <w:rPr>
          <w:sz w:val="24"/>
        </w:rPr>
      </w:pPr>
      <w:r>
        <w:rPr>
          <w:rFonts w:cs="Times New Roman" w:ascii="Times New Roman" w:hAnsi="Times New Roman"/>
          <w:b/>
          <w:color w:val="000000"/>
          <w:sz w:val="37"/>
        </w:rPr>
        <w:t>382</w:t>
      </w:r>
    </w:p>
    <w:p>
      <w:pPr>
        <w:pStyle w:val="Normal"/>
        <w:shd w:fill="FFFFFF" w:val="clear"/>
        <w:rPr>
          <w:sz w:val="24"/>
        </w:rPr>
      </w:pPr>
      <w:r>
        <w:rPr>
          <w:rFonts w:cs="Times New Roman" w:ascii="Times New Roman" w:hAnsi="Times New Roman"/>
          <w:color w:val="000000"/>
          <w:sz w:val="13"/>
        </w:rPr>
        <w:t>1Р чип</w:t>
      </w:r>
    </w:p>
    <w:p>
      <w:pPr>
        <w:pStyle w:val="Normal"/>
        <w:shd w:fill="FFFFFF" w:val="clear"/>
        <w:rPr>
          <w:sz w:val="24"/>
        </w:rPr>
      </w:pPr>
      <w:r>
        <w:rPr>
          <w:color w:val="000000"/>
          <w:sz w:val="37"/>
        </w:rPr>
        <w:t>« ц</w:t>
      </w:r>
    </w:p>
    <w:p>
      <w:pPr>
        <w:pStyle w:val="Normal"/>
        <w:shd w:fill="FFFFFF" w:val="clear"/>
        <w:rPr>
          <w:sz w:val="24"/>
        </w:rPr>
      </w:pPr>
      <w:r>
        <w:rPr>
          <w:rFonts w:cs="Times New Roman" w:ascii="Times New Roman" w:hAnsi="Times New Roman"/>
          <w:i/>
          <w:color w:val="000000"/>
          <w:sz w:val="34"/>
        </w:rPr>
        <w:t>ш т</w:t>
      </w:r>
    </w:p>
    <w:p>
      <w:pPr>
        <w:pStyle w:val="Normal"/>
        <w:shd w:fill="FFFFFF" w:val="clear"/>
        <w:rPr>
          <w:sz w:val="24"/>
        </w:rPr>
      </w:pPr>
      <w:r>
        <w:rPr>
          <w:rFonts w:cs="Times New Roman" w:ascii="Times New Roman" w:hAnsi="Times New Roman"/>
          <w:color w:val="000000"/>
          <w:sz w:val="39"/>
        </w:rPr>
        <w:t>2 &amp;</w:t>
      </w:r>
    </w:p>
    <w:p>
      <w:pPr>
        <w:pStyle w:val="Normal"/>
        <w:shd w:fill="FFFFFF" w:val="clear"/>
        <w:rPr>
          <w:sz w:val="24"/>
        </w:rPr>
      </w:pPr>
      <w:r>
        <w:rPr>
          <w:rFonts w:cs="Times New Roman" w:ascii="Times New Roman" w:hAnsi="Times New Roman"/>
          <w:color w:val="000000"/>
          <w:sz w:val="39"/>
        </w:rPr>
        <w:t>2 о</w:t>
      </w:r>
    </w:p>
    <w:p>
      <w:pPr>
        <w:pStyle w:val="Normal"/>
        <w:shd w:fill="FFFFFF" w:val="clear"/>
        <w:rPr>
          <w:sz w:val="24"/>
        </w:rPr>
      </w:pPr>
      <w:r>
        <w:rPr>
          <w:rFonts w:cs="Times New Roman" w:ascii="Times New Roman" w:hAnsi="Times New Roman"/>
          <w:i/>
          <w:color w:val="000000"/>
          <w:sz w:val="36"/>
        </w:rPr>
        <w:t xml:space="preserve">т </w:t>
      </w:r>
      <w:r>
        <w:rPr>
          <w:rFonts w:cs="Times New Roman" w:ascii="Times New Roman" w:hAnsi="Times New Roman"/>
          <w:color w:val="000000"/>
          <w:sz w:val="36"/>
        </w:rPr>
        <w:t>к</w:t>
      </w:r>
    </w:p>
    <w:p>
      <w:pPr>
        <w:pStyle w:val="Normal"/>
        <w:shd w:fill="FFFFFF" w:val="clear"/>
        <w:rPr>
          <w:sz w:val="24"/>
        </w:rPr>
      </w:pPr>
      <w:r>
        <w:rPr>
          <w:rFonts w:cs="Times New Roman" w:ascii="Times New Roman" w:hAnsi="Times New Roman"/>
          <w:color w:val="000000"/>
          <w:sz w:val="12"/>
        </w:rPr>
        <w:t xml:space="preserve">%*&gt; </w:t>
      </w:r>
      <w:r>
        <w:rPr>
          <w:rFonts w:cs="Times New Roman" w:ascii="Times New Roman" w:hAnsi="Times New Roman"/>
          <w:i/>
          <w:color w:val="000000"/>
          <w:sz w:val="12"/>
        </w:rPr>
        <w:t>тт</w:t>
      </w:r>
    </w:p>
    <w:p>
      <w:pPr>
        <w:pStyle w:val="Normal"/>
        <w:shd w:fill="FFFFFF" w:val="clear"/>
        <w:rPr>
          <w:sz w:val="24"/>
        </w:rPr>
      </w:pPr>
      <w:r>
        <w:rPr>
          <w:color w:val="000000"/>
          <w:sz w:val="31"/>
        </w:rPr>
        <w:t>Я -в</w:t>
      </w:r>
    </w:p>
    <w:p>
      <w:pPr>
        <w:pStyle w:val="Normal"/>
        <w:shd w:fill="FFFFFF" w:val="clear"/>
        <w:rPr>
          <w:sz w:val="24"/>
        </w:rPr>
      </w:pPr>
      <w:r>
        <w:rPr>
          <w:color w:val="000000"/>
          <w:sz w:val="17"/>
          <w:lang w:val="en-US"/>
        </w:rPr>
        <w:t xml:space="preserve">V </w:t>
      </w:r>
      <w:r>
        <w:rPr>
          <w:color w:val="000000"/>
          <w:sz w:val="17"/>
        </w:rPr>
        <w:t>3!</w:t>
      </w:r>
    </w:p>
    <w:p>
      <w:pPr>
        <w:pStyle w:val="Normal"/>
        <w:shd w:fill="FFFFFF" w:val="clear"/>
        <w:rPr>
          <w:sz w:val="24"/>
        </w:rPr>
      </w:pPr>
      <w:r>
        <w:rPr>
          <w:rFonts w:cs="Times New Roman" w:ascii="Times New Roman" w:hAnsi="Times New Roman"/>
          <w:color w:val="000000"/>
          <w:sz w:val="13"/>
        </w:rPr>
        <w:t>мм. **»</w:t>
      </w:r>
    </w:p>
    <w:p>
      <w:pPr>
        <w:pStyle w:val="Normal"/>
        <w:shd w:fill="FFFFFF" w:val="clear"/>
        <w:rPr>
          <w:sz w:val="24"/>
        </w:rPr>
      </w:pPr>
      <w:r>
        <w:rPr>
          <w:color w:val="000000"/>
          <w:sz w:val="17"/>
        </w:rPr>
        <w:t xml:space="preserve">В </w:t>
      </w:r>
      <w:r>
        <w:rPr>
          <w:smallCaps/>
          <w:color w:val="000000"/>
          <w:sz w:val="17"/>
        </w:rPr>
        <w:t>р"»</w:t>
      </w:r>
    </w:p>
    <w:p>
      <w:pPr>
        <w:pStyle w:val="Normal"/>
        <w:shd w:fill="FFFFFF" w:val="clear"/>
        <w:rPr>
          <w:sz w:val="24"/>
        </w:rPr>
      </w:pPr>
      <w:r>
        <w:rPr>
          <w:color w:val="000000"/>
          <w:sz w:val="17"/>
        </w:rPr>
        <w:t>ИГ</w:t>
      </w:r>
    </w:p>
    <w:p>
      <w:pPr>
        <w:pStyle w:val="Normal"/>
        <w:shd w:fill="FFFFFF" w:val="clear"/>
        <w:rPr>
          <w:sz w:val="24"/>
        </w:rPr>
      </w:pPr>
      <w:r>
        <w:rPr>
          <w:rFonts w:cs="Times New Roman" w:ascii="Times New Roman" w:hAnsi="Times New Roman"/>
          <w:color w:val="000000"/>
          <w:sz w:val="17"/>
        </w:rPr>
        <w:t>ГГ &gt;*</w:t>
      </w:r>
    </w:p>
    <w:p>
      <w:pPr>
        <w:pStyle w:val="Normal"/>
        <w:shd w:fill="FFFFFF" w:val="clear"/>
        <w:rPr>
          <w:sz w:val="24"/>
        </w:rPr>
      </w:pPr>
      <w:r>
        <w:rPr>
          <w:rFonts w:cs="Times New Roman" w:ascii="Times New Roman" w:hAnsi="Times New Roman"/>
          <w:i/>
          <w:color w:val="000000"/>
          <w:sz w:val="36"/>
        </w:rPr>
        <w:t xml:space="preserve">т </w:t>
      </w:r>
      <w:r>
        <w:rPr>
          <w:rFonts w:cs="Times New Roman" w:ascii="Times New Roman" w:hAnsi="Times New Roman"/>
          <w:color w:val="000000"/>
          <w:sz w:val="36"/>
        </w:rPr>
        <w:t>|_</w:t>
      </w:r>
    </w:p>
    <w:p>
      <w:pPr>
        <w:pStyle w:val="Normal"/>
        <w:shd w:fill="FFFFFF" w:val="clear"/>
        <w:rPr>
          <w:sz w:val="24"/>
        </w:rPr>
      </w:pPr>
      <w:r>
        <w:rPr>
          <w:rFonts w:cs="Times New Roman" w:ascii="Times New Roman" w:hAnsi="Times New Roman"/>
          <w:color w:val="000000"/>
          <w:sz w:val="36"/>
        </w:rPr>
        <w:t xml:space="preserve">— </w:t>
      </w:r>
      <w:r>
        <w:rPr>
          <w:rFonts w:cs="Times New Roman" w:ascii="Times New Roman" w:hAnsi="Times New Roman"/>
          <w:color w:val="000000"/>
          <w:sz w:val="36"/>
        </w:rPr>
        <w:t>у</w:t>
      </w:r>
    </w:p>
    <w:p>
      <w:pPr>
        <w:pStyle w:val="Normal"/>
        <w:shd w:fill="FFFFFF" w:val="clear"/>
        <w:rPr>
          <w:sz w:val="24"/>
        </w:rPr>
      </w:pPr>
      <w:r>
        <w:rPr>
          <w:rFonts w:cs="Times New Roman" w:ascii="Times New Roman" w:hAnsi="Times New Roman"/>
          <w:color w:val="000000"/>
          <w:sz w:val="36"/>
        </w:rPr>
        <w:t>§ Ф</w:t>
      </w:r>
    </w:p>
    <w:p>
      <w:pPr>
        <w:pStyle w:val="Normal"/>
        <w:shd w:fill="FFFFFF" w:val="clear"/>
        <w:rPr>
          <w:sz w:val="24"/>
        </w:rPr>
      </w:pPr>
      <w:r>
        <w:rPr>
          <w:rFonts w:eastAsia="Arial"/>
          <w:sz w:val="24"/>
        </w:rPr>
        <w:t xml:space="preserve"> </w:t>
      </w:r>
      <w:r>
        <w:rPr>
          <w:rFonts w:cs="Times New Roman" w:ascii="Times New Roman" w:hAnsi="Times New Roman"/>
          <w:color w:val="000000"/>
          <w:sz w:val="30"/>
        </w:rPr>
        <w:t>€</w:t>
      </w:r>
      <w:r>
        <w:rPr>
          <w:rFonts w:cs="Times New Roman" w:ascii="Times New Roman" w:hAnsi="Times New Roman"/>
          <w:color w:val="000000"/>
          <w:sz w:val="30"/>
        </w:rPr>
        <w:t>1</w:t>
      </w:r>
    </w:p>
    <w:p>
      <w:pPr>
        <w:pStyle w:val="Normal"/>
        <w:shd w:fill="FFFFFF" w:val="clear"/>
        <w:rPr>
          <w:sz w:val="24"/>
        </w:rPr>
      </w:pPr>
      <w:r>
        <w:rPr>
          <w:i/>
          <w:color w:val="000000"/>
          <w:sz w:val="18"/>
        </w:rPr>
        <w:t>Обвинение обосновывает осведомленность каждого члена группы очевидностью совершенных преступлений или тем, что политические руководители были хорошо инфор</w:t>
        <w:softHyphen/>
        <w:t>мированы о них. Так, совершенно очевидным было пресле</w:t>
        <w:softHyphen/>
        <w:t>дование евреев и церкви, однако неизвестны вытекающие отсюда отдельные уголовные преступления. В связи с этим можно сказать, что речь идет об очевидности не фактов, а мотивов.</w:t>
      </w:r>
    </w:p>
    <w:p>
      <w:pPr>
        <w:pStyle w:val="Normal"/>
        <w:shd w:fill="FFFFFF" w:val="clear"/>
        <w:rPr>
          <w:sz w:val="24"/>
        </w:rPr>
      </w:pPr>
      <w:r>
        <w:rPr>
          <w:i/>
          <w:color w:val="000000"/>
          <w:sz w:val="18"/>
        </w:rPr>
        <w:t>Поскольку речь идет не о чисто военных преступлениях, должен быть известен мотив агрессивной войны, а эти дей</w:t>
        <w:softHyphen/>
        <w:t>ствия, следовательно, можно рассматривать как первую ста</w:t>
        <w:softHyphen/>
        <w:t>дию этой агрессивной войны. Только таким образом можно кого-либо объявить участником преступного заговора.</w:t>
      </w:r>
    </w:p>
    <w:p>
      <w:pPr>
        <w:pStyle w:val="Normal"/>
        <w:shd w:fill="FFFFFF" w:val="clear"/>
        <w:rPr>
          <w:sz w:val="24"/>
        </w:rPr>
      </w:pPr>
      <w:r>
        <w:rPr>
          <w:i/>
          <w:color w:val="000000"/>
          <w:sz w:val="18"/>
        </w:rPr>
        <w:t>Обвинение считает, что эти мотивы якобы были извест</w:t>
        <w:softHyphen/>
        <w:t>ны указанным лицам из национал-социалистского учения, утверждая, что в нем указаны цели, которые обязательно должны были привести к агрессивной войне. Таким обра</w:t>
        <w:softHyphen/>
        <w:t>зом, если исходить из мотивов подготовки агрессивной войны, становятся преступными существование партии, вер</w:t>
        <w:softHyphen/>
        <w:t>бовка членов в ее ряды, а также и приход к власти.</w:t>
      </w:r>
    </w:p>
    <w:p>
      <w:pPr>
        <w:pStyle w:val="Normal"/>
        <w:shd w:fill="FFFFFF" w:val="clear"/>
        <w:rPr>
          <w:sz w:val="24"/>
        </w:rPr>
      </w:pPr>
      <w:r>
        <w:rPr>
          <w:i/>
          <w:color w:val="000000"/>
          <w:sz w:val="18"/>
        </w:rPr>
        <w:t>Утверждают, что для ведения агрессивной войны и со</w:t>
        <w:softHyphen/>
        <w:t>вершения военных преступлений имелась целая организа</w:t>
        <w:softHyphen/>
        <w:t>ция. Однако нужно проверить, правилен ли этот вывод.</w:t>
      </w:r>
    </w:p>
    <w:p>
      <w:pPr>
        <w:pStyle w:val="Normal"/>
        <w:shd w:fill="FFFFFF" w:val="clear"/>
        <w:rPr>
          <w:sz w:val="24"/>
        </w:rPr>
      </w:pPr>
      <w:r>
        <w:rPr>
          <w:i/>
          <w:color w:val="000000"/>
          <w:sz w:val="18"/>
        </w:rPr>
        <w:t>Политические руководители в своей деятельности руко</w:t>
        <w:softHyphen/>
        <w:t>водствовались программой партии и книгой «Майн кампф». Программа партии подвергалась сильной критике внутрипо -литических противников, но внешнеполитические инстанции ее не критиковали. В 1925 году Межсоюзная комиссия по делам Рейнской области в Кобленце, а позднее Лига Наций по отношению к Данцигу не выдвинули возражений относи</w:t>
        <w:softHyphen/>
        <w:t>тельно этой партийной программы. Партия с ее мировоз</w:t>
        <w:softHyphen/>
        <w:t>зрением, изложенным в книге «Майн кампф», была офици</w:t>
        <w:softHyphen/>
        <w:t>ально признана. Было известно, по заявлению Гитлера, что его книга во многом устарела.</w:t>
      </w:r>
    </w:p>
    <w:p>
      <w:pPr>
        <w:pStyle w:val="Normal"/>
        <w:shd w:fill="FFFFFF" w:val="clear"/>
        <w:rPr>
          <w:sz w:val="24"/>
        </w:rPr>
      </w:pPr>
      <w:r>
        <w:rPr>
          <w:i/>
          <w:color w:val="000000"/>
          <w:sz w:val="18"/>
        </w:rPr>
        <w:t>Верно то, что цели, к которым стремилась партия, могли привести к войне, что война, которая направлена на завоевание того, что составляет собственность других, явля</w:t>
        <w:softHyphen/>
        <w:t>ется посягательством на эту собственность. Но лозунги «Жизненное пространство» и «Долой Версаль!» не должны были обязательно привести к агрессивной войне, так же, как и лозунг «Пролетарии всех стран, соединяйтесь!». Име</w:t>
        <w:softHyphen/>
        <w:t xml:space="preserve">ется путь переговоров, во время которых апеллируют </w:t>
      </w:r>
      <w:r>
        <w:rPr>
          <w:color w:val="000000"/>
          <w:sz w:val="18"/>
        </w:rPr>
        <w:t xml:space="preserve">к </w:t>
      </w:r>
      <w:r>
        <w:rPr>
          <w:i/>
          <w:color w:val="000000"/>
          <w:sz w:val="18"/>
        </w:rPr>
        <w:t>благоразумию.</w:t>
      </w:r>
    </w:p>
    <w:p>
      <w:pPr>
        <w:pStyle w:val="Normal"/>
        <w:shd w:fill="FFFFFF" w:val="clear"/>
        <w:rPr>
          <w:sz w:val="24"/>
        </w:rPr>
      </w:pPr>
      <w:r>
        <w:rPr>
          <w:i/>
          <w:color w:val="000000"/>
          <w:sz w:val="18"/>
        </w:rPr>
        <w:t>Как внутри государства забастовки, беспорядки и рево</w:t>
        <w:softHyphen/>
        <w:t>люции для рабочих могут быть оправданы тем, что совер</w:t>
        <w:softHyphen/>
        <w:t>шающие эти действия завоевывают себе право на жизнь, так и в жизни народов право на жизнь может быть завоевано войной. Но нормальный путь — это путь переговоров. Если бы это было не так, каждый член оппозиционной партии мог бы подвергаться преследованию как государственный из</w:t>
        <w:softHyphen/>
        <w:t>менник.</w:t>
      </w:r>
    </w:p>
    <w:p>
      <w:pPr>
        <w:pStyle w:val="Normal"/>
        <w:shd w:fill="FFFFFF" w:val="clear"/>
        <w:rPr>
          <w:sz w:val="24"/>
        </w:rPr>
      </w:pPr>
      <w:r>
        <w:rPr>
          <w:i/>
          <w:color w:val="000000"/>
          <w:sz w:val="18"/>
        </w:rPr>
        <w:t>Целью защиты в большей мере является выяснение не того, имела ли место агрессивная война или, вернее, суще-</w:t>
      </w:r>
    </w:p>
    <w:p>
      <w:pPr>
        <w:pStyle w:val="Normal"/>
        <w:shd w:fill="FFFFFF" w:val="clear"/>
        <w:rPr>
          <w:sz w:val="24"/>
        </w:rPr>
      </w:pPr>
      <w:r>
        <w:rPr>
          <w:i/>
          <w:color w:val="000000"/>
          <w:sz w:val="18"/>
        </w:rPr>
        <w:t>ствовали ли намерения ее вести, а того, знали ли об этом политические руководители и было ли это для них совер</w:t>
        <w:softHyphen/>
        <w:t>шенно ясным.</w:t>
      </w:r>
    </w:p>
    <w:p>
      <w:pPr>
        <w:pStyle w:val="Normal"/>
        <w:shd w:fill="FFFFFF" w:val="clear"/>
        <w:rPr>
          <w:sz w:val="24"/>
        </w:rPr>
      </w:pPr>
      <w:r>
        <w:rPr>
          <w:i/>
          <w:color w:val="000000"/>
          <w:sz w:val="18"/>
        </w:rPr>
        <w:t>Очевидность агрессивных замыслов опровергается са-</w:t>
      </w:r>
      <w:r>
        <w:rPr>
          <w:i/>
          <w:color w:val="000000"/>
          <w:sz w:val="18"/>
          <w:vertAlign w:val="subscript"/>
        </w:rPr>
        <w:t>мим</w:t>
      </w:r>
      <w:r>
        <w:rPr>
          <w:i/>
          <w:color w:val="000000"/>
          <w:sz w:val="18"/>
        </w:rPr>
        <w:t>и фактами.</w:t>
      </w:r>
    </w:p>
    <w:p>
      <w:pPr>
        <w:pStyle w:val="Normal"/>
        <w:shd w:fill="FFFFFF" w:val="clear"/>
        <w:rPr>
          <w:sz w:val="24"/>
        </w:rPr>
      </w:pPr>
      <w:r>
        <w:rPr>
          <w:i/>
          <w:color w:val="000000"/>
          <w:sz w:val="18"/>
        </w:rPr>
        <w:t>Для каждого политического руководителя имели боль</w:t>
        <w:softHyphen/>
        <w:t>шое значение высказывания Гитлера, выражавшего желание разоружиться до последнего пулемета, его неоднократные заявления, что несчастье других народов не может прине</w:t>
        <w:softHyphen/>
        <w:t>сти пользы немецкому народу и что общее благосостояние является основой жизни народа. Подтверждением этого было морское соглашение с Англией, обещание не предъ -являть территориальных притязаний, данное Франции, Мюн</w:t>
        <w:softHyphen/>
        <w:t>хенское соглашение и, наконец, договор с Советским Со</w:t>
        <w:softHyphen/>
        <w:t>юзом о дружбе и ненападении. Именно этот договор вы</w:t>
        <w:softHyphen/>
        <w:t>звал волну особой радости, так как создалось впечатление, что он привел к миру с противником, считавшимся самым злейшим врагом. Именно этот договор доказывает невоз</w:t>
        <w:softHyphen/>
        <w:t>можность выведения из книги «Майн кампф» линии поведе</w:t>
        <w:softHyphen/>
        <w:t>ния на будущее.</w:t>
      </w:r>
    </w:p>
    <w:p>
      <w:pPr>
        <w:pStyle w:val="Normal"/>
        <w:shd w:fill="FFFFFF" w:val="clear"/>
        <w:rPr>
          <w:sz w:val="24"/>
        </w:rPr>
      </w:pPr>
      <w:r>
        <w:rPr>
          <w:i/>
          <w:color w:val="000000"/>
          <w:sz w:val="18"/>
        </w:rPr>
        <w:t>В вопросе о вооружении Германии политические деяте</w:t>
        <w:softHyphen/>
        <w:t>ли руководствовались неоднократным заявлением Гитлера о том, что «возможность дружественных отношений можно обеспечить только путем установления равенства в воору</w:t>
        <w:softHyphen/>
        <w:t>жении». Размеры производства вооружения были незначи</w:t>
        <w:softHyphen/>
        <w:t>тельными по сравнению с силами противников, и Гитлер за</w:t>
        <w:softHyphen/>
        <w:t>являл, что было бы сумасшествием противопоставлять не</w:t>
        <w:softHyphen/>
        <w:t>большое государство всему миру.</w:t>
      </w:r>
    </w:p>
    <w:p>
      <w:pPr>
        <w:pStyle w:val="Normal"/>
        <w:shd w:fill="FFFFFF" w:val="clear"/>
        <w:rPr>
          <w:sz w:val="24"/>
        </w:rPr>
      </w:pPr>
      <w:r>
        <w:rPr>
          <w:i/>
          <w:color w:val="000000"/>
          <w:sz w:val="18"/>
        </w:rPr>
        <w:t>Основой уверенности политических руководителей в том, что в Германии не планируется война, служили не</w:t>
        <w:softHyphen/>
        <w:t>однократно повторявшиеся Гитлером слова о том, что он никогда не допустит, чтобы народ пережил страдания новой войны, так как в первую мировую войну он сам был солда</w:t>
        <w:softHyphen/>
        <w:t>том и знает, что это значит.</w:t>
      </w:r>
    </w:p>
    <w:p>
      <w:pPr>
        <w:pStyle w:val="Normal"/>
        <w:shd w:fill="FFFFFF" w:val="clear"/>
        <w:rPr>
          <w:sz w:val="24"/>
        </w:rPr>
      </w:pPr>
      <w:r>
        <w:rPr>
          <w:i/>
          <w:color w:val="000000"/>
          <w:sz w:val="18"/>
        </w:rPr>
        <w:t>Существует еще один важный факт, который противо</w:t>
        <w:softHyphen/>
        <w:t>поставляется очевидности событий и их мотивам. Это сис</w:t>
        <w:softHyphen/>
        <w:t>тема засекречивания. Средства засекречивания известны Трибуналу из предъявляемых доказательств. Я хочу под</w:t>
        <w:softHyphen/>
        <w:t>черкнуть то обстоятельство, которое особенно помогало хранить все в секрете. Это доверие, которым пользовался Гитлер.</w:t>
      </w:r>
    </w:p>
    <w:p>
      <w:pPr>
        <w:pStyle w:val="Normal"/>
        <w:shd w:fill="FFFFFF" w:val="clear"/>
        <w:rPr>
          <w:sz w:val="24"/>
        </w:rPr>
      </w:pPr>
      <w:r>
        <w:rPr>
          <w:i/>
          <w:color w:val="000000"/>
          <w:sz w:val="18"/>
        </w:rPr>
        <w:t>Для миллионов приверженцев Гитлера эта система при</w:t>
        <w:softHyphen/>
        <w:t>крывалась ореолом почета и достоинства, который поддер -живался кругом приближенных Гитлера, а ведь от них ско</w:t>
        <w:softHyphen/>
        <w:t>рее всего можно было ожидать критики и предостереже</w:t>
        <w:softHyphen/>
        <w:t>ния. Из всего этого вытекает, что политические руководите</w:t>
        <w:softHyphen/>
        <w:t>ли могли не знать что-либо об агрессивных намерениях.</w:t>
      </w:r>
    </w:p>
    <w:p>
      <w:pPr>
        <w:pStyle w:val="Normal"/>
        <w:shd w:fill="FFFFFF" w:val="clear"/>
        <w:rPr>
          <w:sz w:val="24"/>
        </w:rPr>
      </w:pPr>
      <w:r>
        <w:rPr>
          <w:i/>
          <w:color w:val="000000"/>
          <w:sz w:val="18"/>
        </w:rPr>
        <w:t>Предположение обвинения о том, что политические ру</w:t>
        <w:softHyphen/>
        <w:t>ководители специально осведомлялись об агрессивных пла -чах, судя по результатам данного процесса, также не под</w:t>
        <w:softHyphen/>
        <w:t>твердилось.</w:t>
      </w:r>
    </w:p>
    <w:p>
      <w:pPr>
        <w:pStyle w:val="Normal"/>
        <w:shd w:fill="FFFFFF" w:val="clear"/>
        <w:rPr>
          <w:sz w:val="24"/>
        </w:rPr>
      </w:pPr>
      <w:r>
        <w:rPr>
          <w:i/>
          <w:color w:val="000000"/>
          <w:sz w:val="18"/>
        </w:rPr>
        <w:t>Утверждение обвинения основывается на предположе</w:t>
        <w:softHyphen/>
        <w:t>нии, что обычно всех ответственных партийных руководите-;</w:t>
      </w:r>
    </w:p>
    <w:p>
      <w:pPr>
        <w:pStyle w:val="Normal"/>
        <w:shd w:fill="FFFFFF" w:val="clear"/>
        <w:rPr>
          <w:sz w:val="24"/>
        </w:rPr>
      </w:pPr>
      <w:r>
        <w:rPr>
          <w:rFonts w:cs="Times New Roman" w:ascii="Times New Roman" w:hAnsi="Times New Roman"/>
          <w:b/>
          <w:color w:val="000000"/>
          <w:sz w:val="38"/>
        </w:rPr>
        <w:t>383</w:t>
      </w:r>
    </w:p>
    <w:p>
      <w:pPr>
        <w:pStyle w:val="Normal"/>
        <w:shd w:fill="FFFFFF" w:val="clear"/>
        <w:rPr>
          <w:sz w:val="24"/>
        </w:rPr>
      </w:pPr>
      <w:r>
        <w:rPr>
          <w:rFonts w:cs="Times New Roman" w:ascii="Times New Roman" w:hAnsi="Times New Roman"/>
          <w:i/>
          <w:color w:val="000000"/>
          <w:sz w:val="37"/>
        </w:rPr>
        <w:t>т</w:t>
      </w:r>
    </w:p>
    <w:p>
      <w:pPr>
        <w:pStyle w:val="Normal"/>
        <w:shd w:fill="FFFFFF" w:val="clear"/>
        <w:rPr>
          <w:sz w:val="24"/>
        </w:rPr>
      </w:pPr>
      <w:r>
        <w:rPr>
          <w:color w:val="000000"/>
          <w:sz w:val="46"/>
        </w:rPr>
        <w:t>« 1</w:t>
      </w:r>
    </w:p>
    <w:p>
      <w:pPr>
        <w:pStyle w:val="Normal"/>
        <w:shd w:fill="FFFFFF" w:val="clear"/>
        <w:rPr>
          <w:sz w:val="24"/>
        </w:rPr>
      </w:pPr>
      <w:r>
        <w:rPr>
          <w:rFonts w:cs="Times New Roman" w:ascii="Times New Roman" w:hAnsi="Times New Roman"/>
          <w:color w:val="000000"/>
          <w:sz w:val="34"/>
        </w:rPr>
        <w:t xml:space="preserve">ш </w:t>
      </w:r>
      <w:r>
        <w:rPr>
          <w:rFonts w:cs="Times New Roman" w:ascii="Times New Roman" w:hAnsi="Times New Roman"/>
          <w:i/>
          <w:color w:val="000000"/>
          <w:sz w:val="34"/>
        </w:rPr>
        <w:t>т</w:t>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i/>
          <w:color w:val="000000"/>
          <w:sz w:val="17"/>
        </w:rPr>
        <w:t xml:space="preserve">лей оповещали о том, что происходило в действительности; но, как </w:t>
      </w:r>
      <w:r>
        <w:rPr>
          <w:color w:val="000000"/>
          <w:sz w:val="17"/>
        </w:rPr>
        <w:t xml:space="preserve">это </w:t>
      </w:r>
      <w:r>
        <w:rPr>
          <w:i/>
          <w:color w:val="000000"/>
          <w:sz w:val="17"/>
        </w:rPr>
        <w:t>уже установлено сейчас, в планы было посвяще-</w:t>
      </w:r>
      <w:r>
        <w:rPr>
          <w:color w:val="000000"/>
          <w:sz w:val="17"/>
        </w:rPr>
        <w:t xml:space="preserve">384         </w:t>
      </w:r>
      <w:r>
        <w:rPr>
          <w:color w:val="000000"/>
          <w:sz w:val="17"/>
          <w:vertAlign w:val="superscript"/>
        </w:rPr>
        <w:t>но</w:t>
      </w:r>
      <w:r>
        <w:rPr>
          <w:color w:val="000000"/>
          <w:sz w:val="17"/>
        </w:rPr>
        <w:t xml:space="preserve"> </w:t>
      </w:r>
      <w:r>
        <w:rPr>
          <w:i/>
          <w:color w:val="000000"/>
          <w:sz w:val="17"/>
          <w:vertAlign w:val="superscript"/>
        </w:rPr>
        <w:t>только</w:t>
      </w:r>
      <w:r>
        <w:rPr>
          <w:i/>
          <w:color w:val="000000"/>
          <w:sz w:val="17"/>
        </w:rPr>
        <w:t xml:space="preserve"> небольшое число лиц, то есть наиболее близкие Гитлеру лица.</w:t>
      </w:r>
    </w:p>
    <w:p>
      <w:pPr>
        <w:pStyle w:val="Normal"/>
        <w:shd w:fill="FFFFFF" w:val="clear"/>
        <w:rPr>
          <w:sz w:val="24"/>
        </w:rPr>
      </w:pPr>
      <w:r>
        <w:rPr>
          <w:i/>
          <w:color w:val="000000"/>
          <w:sz w:val="17"/>
        </w:rPr>
        <w:t>Иначе обстоит дело с военными преступлениями, так как здесь речь идет не о доказательстве мотивов известных фактов, а об осведомленности о самих фактах. Совершенно бесспорно и естественно, что военные преступления в связи с их презренными мотивами держались в строжайшей тайне. Допрос свидетелей помог Трибуналу раскрыть коль</w:t>
        <w:softHyphen/>
        <w:t>цо молчания, замкнутое вокруг самых жестоких злодеяний. Отдельные военные преступления, о которых упоминало здесь обвинение, являются единичными и поэтому не могли быть общеизвестными. Об этом я скажу, когда буду оста</w:t>
        <w:softHyphen/>
        <w:t>навливаться на каждом пункте обвинения.</w:t>
      </w:r>
    </w:p>
    <w:p>
      <w:pPr>
        <w:pStyle w:val="Normal"/>
        <w:shd w:fill="FFFFFF" w:val="clear"/>
        <w:rPr>
          <w:sz w:val="24"/>
        </w:rPr>
      </w:pPr>
      <w:r>
        <w:rPr>
          <w:i/>
          <w:color w:val="000000"/>
          <w:sz w:val="17"/>
        </w:rPr>
        <w:t>Обвинение представило на рассмотрение ряд фактов, которые согласно положениям Устава не являются преступ</w:t>
        <w:softHyphen/>
        <w:t>лениями. Приводились документальные данные о структуре партии, захвате власти и сохранении партией за собой этой власти. Эти факты вообще еще никем не оспаривались.</w:t>
      </w:r>
    </w:p>
    <w:p>
      <w:pPr>
        <w:pStyle w:val="Normal"/>
        <w:shd w:fill="FFFFFF" w:val="clear"/>
        <w:rPr>
          <w:sz w:val="24"/>
        </w:rPr>
      </w:pPr>
      <w:r>
        <w:rPr>
          <w:i/>
          <w:color w:val="000000"/>
          <w:sz w:val="17"/>
        </w:rPr>
        <w:t>Создание диктаторского государства и запрещение других партий являются внутриполитическими мероприятия</w:t>
        <w:softHyphen/>
        <w:t>ми, которые может проводить каждое государство по соб</w:t>
        <w:softHyphen/>
        <w:t>ственному усмотрению...</w:t>
      </w:r>
    </w:p>
    <w:p>
      <w:pPr>
        <w:pStyle w:val="Normal"/>
        <w:shd w:fill="FFFFFF" w:val="clear"/>
        <w:rPr>
          <w:sz w:val="24"/>
        </w:rPr>
      </w:pPr>
      <w:r>
        <w:rPr>
          <w:i/>
          <w:color w:val="000000"/>
          <w:sz w:val="17"/>
        </w:rPr>
        <w:t>Было предъявлено четыре документа, имеющих отно</w:t>
        <w:softHyphen/>
        <w:t xml:space="preserve">шение к политическим руководителям и затрагивающих </w:t>
      </w:r>
      <w:r>
        <w:rPr>
          <w:color w:val="000000"/>
          <w:sz w:val="17"/>
        </w:rPr>
        <w:t>во</w:t>
        <w:softHyphen/>
        <w:t xml:space="preserve">прос об </w:t>
      </w:r>
      <w:r>
        <w:rPr>
          <w:i/>
          <w:color w:val="000000"/>
          <w:sz w:val="17"/>
        </w:rPr>
        <w:t>оказании влияния на выборы. Самым важным из них является документ Д-43, датированный 1936 годом. Это — запрос имперского министра внутренних дел о том, какие чиновники не выполнили своих обязанностей во время выборов.</w:t>
      </w:r>
    </w:p>
    <w:p>
      <w:pPr>
        <w:pStyle w:val="Normal"/>
        <w:shd w:fill="FFFFFF" w:val="clear"/>
        <w:rPr>
          <w:sz w:val="24"/>
        </w:rPr>
      </w:pPr>
      <w:r>
        <w:rPr>
          <w:i/>
          <w:color w:val="000000"/>
          <w:sz w:val="17"/>
        </w:rPr>
        <w:t>Документ Р-142, датированный 1938 годом, имеет чисто местное значение: он относится к организации СД в Коб</w:t>
        <w:softHyphen/>
        <w:t>ленце и содержит заявление начальника общей части ок</w:t>
        <w:softHyphen/>
        <w:t>ружной администрации о неудовлетворительных результатах выборов по причине личных разногласий. В обоих докумен</w:t>
        <w:softHyphen/>
        <w:t>тах разбираются результаты выборов.</w:t>
      </w:r>
    </w:p>
    <w:p>
      <w:pPr>
        <w:pStyle w:val="Normal"/>
        <w:shd w:fill="FFFFFF" w:val="clear"/>
        <w:rPr>
          <w:sz w:val="24"/>
        </w:rPr>
      </w:pPr>
      <w:r>
        <w:rPr>
          <w:i/>
          <w:color w:val="000000"/>
          <w:sz w:val="17"/>
        </w:rPr>
        <w:t>Два следующих документа — Д-897 и Д-902, датирован</w:t>
        <w:softHyphen/>
        <w:t>ные 1938 годом, являются перепиской между низовыми ор</w:t>
        <w:softHyphen/>
        <w:t>ганизациями СД в Эрфурте относительно установления кон</w:t>
        <w:softHyphen/>
        <w:t>троля над выборами. В них предписывается теснейшее со</w:t>
        <w:softHyphen/>
        <w:t>трудничество с руководителями местных групп группенлей-теров. Отсюда вытекает, что партийный аппарат в данном случае не был использован. Речь идет о самостоятельных действиях других инстанций. Поэтому считать это общим яв</w:t>
        <w:softHyphen/>
        <w:t>лением ни в коем случае нельзя, так же как нельзя делать вывода о том, что о них знали все политические руководи</w:t>
        <w:softHyphen/>
        <w:t>тели.</w:t>
      </w:r>
    </w:p>
    <w:p>
      <w:pPr>
        <w:pStyle w:val="Normal"/>
        <w:shd w:fill="FFFFFF" w:val="clear"/>
        <w:rPr>
          <w:sz w:val="24"/>
        </w:rPr>
      </w:pPr>
      <w:r>
        <w:rPr>
          <w:i/>
          <w:color w:val="000000"/>
          <w:sz w:val="17"/>
        </w:rPr>
        <w:t>Другим поводом для обвинения является осведомитель</w:t>
        <w:softHyphen/>
        <w:t>ная деятельность. Исходным пунктом для этого является вы</w:t>
        <w:softHyphen/>
        <w:t>держка из справочника, в котором указано, что блоклейте-ры должны немедленно сообщать о всех лицах, распро</w:t>
        <w:softHyphen/>
        <w:t>страняющих вредные слухи. С этим связывают и ведение</w:t>
      </w:r>
    </w:p>
    <w:p>
      <w:pPr>
        <w:pStyle w:val="Normal"/>
        <w:shd w:fill="FFFFFF" w:val="clear"/>
        <w:rPr>
          <w:sz w:val="24"/>
        </w:rPr>
      </w:pPr>
      <w:r>
        <w:rPr>
          <w:i/>
          <w:color w:val="000000"/>
          <w:sz w:val="17"/>
        </w:rPr>
        <w:t>списков жильцов дома, которые преследуют цель наблюде</w:t>
        <w:softHyphen/>
        <w:t>ния за жильцами. Возникает вопрос, соответствовало ли это вообще характеру деятельности политических руководите</w:t>
        <w:softHyphen/>
        <w:t>лей и указаниям партии. Директивы партии политическим руководителям свидетельствуют о противоположном, на</w:t>
        <w:softHyphen/>
        <w:t>пример директива № 127 от 5 октября 1936 г., содержащая указания заместителя фюрера.</w:t>
      </w:r>
    </w:p>
    <w:p>
      <w:pPr>
        <w:pStyle w:val="Normal"/>
        <w:shd w:fill="FFFFFF" w:val="clear"/>
        <w:rPr>
          <w:sz w:val="24"/>
        </w:rPr>
      </w:pPr>
      <w:r>
        <w:rPr>
          <w:i/>
          <w:color w:val="000000"/>
          <w:sz w:val="17"/>
        </w:rPr>
        <w:t>Допрошенные по этому вопросу свидетели показали, что политические руководители поступали именно согласно ука</w:t>
        <w:softHyphen/>
        <w:t>занной директиве и что списки, о которых идет речь, не были предназначены для сообщения данных о жильцах. Особое внимание следует обратить на высказывания свидетеля докто</w:t>
        <w:softHyphen/>
        <w:t>ра Кюна, который являлся референтом по «Закону о преда</w:t>
        <w:softHyphen/>
        <w:t>тельстве» в министерстве юстиции. Свидетель заявил, что сведения о жильцах исходили от враждующих между собой соседей или других доносчиков и только очень редко — от кого-либо из политических руководителей.</w:t>
      </w:r>
    </w:p>
    <w:p>
      <w:pPr>
        <w:pStyle w:val="Normal"/>
        <w:shd w:fill="FFFFFF" w:val="clear"/>
        <w:rPr>
          <w:sz w:val="24"/>
        </w:rPr>
      </w:pPr>
      <w:r>
        <w:rPr>
          <w:i/>
          <w:color w:val="000000"/>
          <w:sz w:val="17"/>
        </w:rPr>
        <w:t>Конкретным доказательством осведомительной деятель -ности служит для обвинения только один документ Д-901, в котором блоклейтер и управляющий домом общины сооб</w:t>
        <w:softHyphen/>
        <w:t>щают о тайном собрании лиц, принадлежащих к протестант</w:t>
        <w:softHyphen/>
        <w:t>ской церкви, которое состоялось в его доме.</w:t>
      </w:r>
    </w:p>
    <w:p>
      <w:pPr>
        <w:pStyle w:val="Normal"/>
        <w:shd w:fill="FFFFFF" w:val="clear"/>
        <w:rPr>
          <w:sz w:val="24"/>
        </w:rPr>
      </w:pPr>
      <w:r>
        <w:rPr>
          <w:i/>
          <w:color w:val="000000"/>
          <w:sz w:val="17"/>
        </w:rPr>
        <w:t>С обвинением в осведомительной деятельности связано также как следствие превентивное заключение и заключе</w:t>
        <w:softHyphen/>
        <w:t>ние в концентрационные лагеря. Объявление политических противников врагами государства и арест их являются обыч -ным правом каждого государства и его политических руко -водителей. Это право представляет собой контрмеру в ответ на потери одной из борющихся политических сторон. Какой-либо связи с агрессивной войной это не имеет.</w:t>
      </w:r>
    </w:p>
    <w:p>
      <w:pPr>
        <w:pStyle w:val="Normal"/>
        <w:shd w:fill="FFFFFF" w:val="clear"/>
        <w:rPr>
          <w:sz w:val="24"/>
        </w:rPr>
      </w:pPr>
      <w:r>
        <w:rPr>
          <w:i/>
          <w:color w:val="000000"/>
          <w:sz w:val="17"/>
        </w:rPr>
        <w:t>Ответственность за выдвинутые обвинения в злоупот</w:t>
        <w:softHyphen/>
        <w:t>реблениях, превышении власти и злодеяниях несет не пар</w:t>
        <w:softHyphen/>
        <w:t>тия, а государственные органы. Согласно распоряжению начальника полиции безопасности и СД от 10 марта 1940 г. (документ ПЛ-100) право на арест имело только гестапо. Вмешиваться в эти дела политическим руководителям было категорически запрещено. Действительное положение в концентрационных лагерях оставалось политическим руко</w:t>
        <w:softHyphen/>
        <w:t>водителям неизвестным. Что касается осведомленности о положении в концентрационных лагерях, то допрошенный свидетель граф фон Ре дерн показал, что в начале 1943 года политические руководители заграничной организации НСДАП посетили концентрационный лагерь в Заксенхаузене и остались при том мнении, что все ходившие за границей слухи о концентрационных лагерях не имеют под собой ни</w:t>
        <w:softHyphen/>
        <w:t>какого основания. Из аффидевита (ПЛ-576) свидетеля Зик-мейера видно, что он весной 1939 года вместе со 150 гостя</w:t>
        <w:softHyphen/>
        <w:t xml:space="preserve">ми-американцами посетил концентрационный лагерь Бухен-вальд, а в аффидевите свидетеля Вюнше говорится, что он в июне 1938 года посетил концентрационный лагерь Заксенха-узен. Оба, и Зикмейер и Вюнше, заявляют, что жилищные </w:t>
      </w:r>
      <w:r>
        <w:rPr>
          <w:i/>
          <w:smallCaps/>
          <w:color w:val="000000"/>
          <w:sz w:val="17"/>
        </w:rPr>
        <w:t xml:space="preserve">условия </w:t>
      </w:r>
      <w:r>
        <w:rPr>
          <w:i/>
          <w:color w:val="000000"/>
          <w:sz w:val="17"/>
        </w:rPr>
        <w:t>и питание заключенных были нормальными. Другие 35 заявлений политических руководителей, посещавших ла -</w:t>
      </w:r>
      <w:r>
        <w:rPr>
          <w:color w:val="000000"/>
          <w:sz w:val="17"/>
        </w:rPr>
        <w:t>13 Нюрнбергский процесс. Том 7</w:t>
      </w:r>
    </w:p>
    <w:p>
      <w:pPr>
        <w:pStyle w:val="Normal"/>
        <w:shd w:fill="FFFFFF" w:val="clear"/>
        <w:rPr>
          <w:sz w:val="24"/>
        </w:rPr>
      </w:pPr>
      <w:r>
        <w:rPr>
          <w:b/>
          <w:color w:val="000000"/>
          <w:sz w:val="31"/>
        </w:rPr>
        <w:t>385</w:t>
      </w:r>
    </w:p>
    <w:p>
      <w:pPr>
        <w:pStyle w:val="Normal"/>
        <w:shd w:fill="FFFFFF" w:val="clear"/>
        <w:rPr>
          <w:sz w:val="24"/>
        </w:rPr>
      </w:pPr>
      <w:r>
        <w:rPr>
          <w:i/>
          <w:color w:val="000000"/>
          <w:sz w:val="18"/>
        </w:rPr>
        <w:t>геря,  также  свидетельствуют о нормальном  состоянии за-</w:t>
      </w:r>
    </w:p>
    <w:p>
      <w:pPr>
        <w:pStyle w:val="Normal"/>
        <w:shd w:fill="FFFFFF" w:val="clear"/>
        <w:rPr>
          <w:sz w:val="24"/>
        </w:rPr>
      </w:pPr>
      <w:r>
        <w:rPr>
          <w:i/>
          <w:color w:val="000000"/>
          <w:sz w:val="18"/>
        </w:rPr>
        <w:t>(ключенных концлагерей (имеются в виду питание и жилищ</w:t>
        <w:softHyphen/>
        <w:t xml:space="preserve">ные условия). </w:t>
      </w:r>
      <w:r>
        <w:rPr>
          <w:color w:val="000000"/>
          <w:sz w:val="18"/>
        </w:rPr>
        <w:t xml:space="preserve">Из </w:t>
      </w:r>
      <w:r>
        <w:rPr>
          <w:i/>
          <w:color w:val="000000"/>
          <w:sz w:val="18"/>
        </w:rPr>
        <w:t>14 тысяч аффидевитов, содержание которых изло</w:t>
        <w:softHyphen/>
        <w:t>жено в резюме, представленном под номером 57, следует, что политические руководители ничего не знали о положе</w:t>
        <w:softHyphen/>
        <w:t>нии в концентрационных лагерях. На свои запросы в семи случаях они не получили ответа, а в 102 случаях получили удовлетворительные ответы. Далее были предъявлены обви</w:t>
        <w:softHyphen/>
        <w:t>нительные документы по вопросу о так называемой легкой смерти. Из доказательств следует, что политические руко</w:t>
        <w:softHyphen/>
        <w:t>водители не принимали в этом какого-либо участия и не знали о проведении таких казней. Из письма Гитлера от 1 сентября 1939 г. (документ ПС-630) явствует, что речь шла о так называемом особом секретном поручении, которое было дано непосредственно рейхслейтеру без портфеля Боулеру и доктору Брандту. Об этом «особом секретном поручении» ни рейхслейтеры, ни гаулейтеры ничего не знали.</w:t>
      </w:r>
    </w:p>
    <w:p>
      <w:pPr>
        <w:pStyle w:val="Normal"/>
        <w:shd w:fill="FFFFFF" w:val="clear"/>
        <w:rPr>
          <w:sz w:val="24"/>
        </w:rPr>
      </w:pPr>
      <w:r>
        <w:rPr>
          <w:i/>
          <w:color w:val="000000"/>
          <w:sz w:val="18"/>
        </w:rPr>
        <w:t>Из документа Д-906, номера 3 и 6, можно заключить, что полномочная врачебная комиссия в отдельных случаях поддерживала связь с руководящими партийными организа</w:t>
        <w:softHyphen/>
        <w:t>циями районов или округов. Но и здесь следует отметить, что в последнем документе указывается на то, что ответст</w:t>
        <w:softHyphen/>
        <w:t>венные партийные руководители не должны иметь к этому какого-либо отношения, так как существовавшие положения не предусматривали их вмешательства. Этот факт подтверж</w:t>
        <w:softHyphen/>
        <w:t>дается аффидевитом Карла Рихарда Адама (ПЛ-59), кото</w:t>
        <w:softHyphen/>
        <w:t>рый заверяет, что 7642 политических руководителя показа</w:t>
        <w:softHyphen/>
        <w:t>ли под присягой, что они не получали никаких распоряже</w:t>
        <w:softHyphen/>
        <w:t>ний в этом отношении и не привлекались к проведению каких-либо мероприятий в этом направлении.</w:t>
      </w:r>
    </w:p>
    <w:p>
      <w:pPr>
        <w:pStyle w:val="Normal"/>
        <w:shd w:fill="FFFFFF" w:val="clear"/>
        <w:rPr>
          <w:sz w:val="24"/>
        </w:rPr>
      </w:pPr>
      <w:r>
        <w:rPr>
          <w:i/>
          <w:color w:val="000000"/>
          <w:sz w:val="18"/>
        </w:rPr>
        <w:t>Были приняты все меры к тому, чтобы держать это дело в строжайшем секрете, хотя то там, то здесь просачивались кое-какие слухи. Особые пометки о секретности на этих до</w:t>
        <w:softHyphen/>
        <w:t>кументах свидетельствуют об этом. Врач доктор Энгель (аф</w:t>
        <w:softHyphen/>
        <w:t>фидевит 596), точно так же как и врач крейслейтер доктор Дитрих (аффидевит 59с), подтверждает официальное отри</w:t>
        <w:softHyphen/>
        <w:t>цательное отношение к практике предания «легкой смерти». Находились ли эти мероприятия в связи с ведением войны? Неоспоримо то, что еще в 1934 году обсуждался вопрос о предании «легкой смерти» (эвтаназии), о чем свидетельст</w:t>
        <w:softHyphen/>
        <w:t>вует документ М-152.</w:t>
      </w:r>
    </w:p>
    <w:p>
      <w:pPr>
        <w:pStyle w:val="Normal"/>
        <w:shd w:fill="FFFFFF" w:val="clear"/>
        <w:rPr>
          <w:sz w:val="24"/>
        </w:rPr>
      </w:pPr>
      <w:r>
        <w:rPr>
          <w:i/>
          <w:color w:val="000000"/>
          <w:sz w:val="18"/>
        </w:rPr>
        <w:t>В печати появились осторожные статьи, в которых эта мысль проводилась на основании идеи «естественного отбо</w:t>
        <w:softHyphen/>
        <w:t>ра» и в которых ссылались на то, что в Древней Греции не</w:t>
        <w:softHyphen/>
        <w:t>жизнеспособных людей лишали права на существование. Однако здесь трудно распознать какую-либо связь с воен</w:t>
        <w:softHyphen/>
        <w:t>ными намерениями, даже если учесть, что один из район</w:t>
        <w:softHyphen/>
        <w:t xml:space="preserve">ных политических руководителей считал предание «легкой смерти» в период войны военным мероприятием (документ Д-906). </w:t>
      </w:r>
      <w:r>
        <w:rPr>
          <w:smallCaps/>
          <w:color w:val="000000"/>
          <w:sz w:val="18"/>
          <w:lang w:val="en-US"/>
        </w:rPr>
        <w:t>v</w:t>
      </w:r>
    </w:p>
    <w:p>
      <w:pPr>
        <w:pStyle w:val="Normal"/>
        <w:shd w:fill="FFFFFF" w:val="clear"/>
        <w:rPr>
          <w:sz w:val="24"/>
        </w:rPr>
      </w:pPr>
      <w:r>
        <w:rPr>
          <w:i/>
          <w:color w:val="000000"/>
          <w:sz w:val="18"/>
        </w:rPr>
        <w:t>Я перехожу к событиям, которые происходили среди бела дня, если можно так выразиться, — к разгрому проф</w:t>
        <w:softHyphen/>
        <w:t>союзов, преследованию церкви и преследованию евреев.</w:t>
      </w:r>
    </w:p>
    <w:p>
      <w:pPr>
        <w:pStyle w:val="Normal"/>
        <w:shd w:fill="FFFFFF" w:val="clear"/>
        <w:rPr>
          <w:sz w:val="24"/>
        </w:rPr>
      </w:pPr>
      <w:r>
        <w:rPr>
          <w:i/>
          <w:color w:val="000000"/>
          <w:sz w:val="18"/>
        </w:rPr>
        <w:t>Всем известен «разгром» свободных профсоюзов. Речь идет о событии, единственном в своем роде, ответствен</w:t>
        <w:softHyphen/>
        <w:t>ность за которое совершенно ясна. Политические руково</w:t>
        <w:softHyphen/>
        <w:t>дители, однако, не принимали непосредственного участия в этом мероприятии, хотя они и знали о нем, и одобряли его. В данном случае необходимо проверить, носило ли это ме</w:t>
        <w:softHyphen/>
        <w:t>роприятие заведомо военный характер или оно было вызва</w:t>
        <w:softHyphen/>
        <w:t>но другими причинами.</w:t>
      </w:r>
    </w:p>
    <w:p>
      <w:pPr>
        <w:pStyle w:val="Normal"/>
        <w:shd w:fill="FFFFFF" w:val="clear"/>
        <w:rPr>
          <w:sz w:val="24"/>
        </w:rPr>
      </w:pPr>
      <w:r>
        <w:rPr>
          <w:i/>
          <w:color w:val="000000"/>
          <w:sz w:val="18"/>
        </w:rPr>
        <w:t>Остается обвинение в отношении преследования церкви. Борьба  против  церкви противоречила  программе пар</w:t>
        <w:softHyphen/>
        <w:t>тии, и Гитлер поэтому никогда не проповедовал эту борьбу, он, напротив, стремился привлечь церковь на свою сторону. Он попытался это сделать  через конкордат и имел успех, который отразился в заявлении конференции  епископов в фу льде  и заявлении  австрийских епископов  после присо</w:t>
        <w:softHyphen/>
        <w:t>единения Австрии к Германии... Настоящей борьбы против церкви, в собственном смысле этого слова, не было.</w:t>
      </w:r>
    </w:p>
    <w:p>
      <w:pPr>
        <w:pStyle w:val="Normal"/>
        <w:shd w:fill="FFFFFF" w:val="clear"/>
        <w:rPr>
          <w:sz w:val="24"/>
        </w:rPr>
      </w:pPr>
      <w:r>
        <w:rPr>
          <w:i/>
          <w:color w:val="000000"/>
          <w:sz w:val="18"/>
        </w:rPr>
        <w:t>В 1933 году сразу же после захвата власти Гитлер за</w:t>
        <w:softHyphen/>
        <w:t>явил графу Вольф-Меттерниху, что недопустимо, чтобы с христианской церковью велась борьба (аффидевит 62-С). Свидетель профессор теологии Фабрициус также под</w:t>
        <w:softHyphen/>
        <w:t>тверждает это (аффидевит 62-А).</w:t>
      </w:r>
    </w:p>
    <w:p>
      <w:pPr>
        <w:pStyle w:val="Normal"/>
        <w:shd w:fill="FFFFFF" w:val="clear"/>
        <w:rPr>
          <w:sz w:val="24"/>
        </w:rPr>
      </w:pPr>
      <w:r>
        <w:rPr>
          <w:i/>
          <w:color w:val="000000"/>
          <w:sz w:val="18"/>
        </w:rPr>
        <w:t>Еще до 1933 года в партию вступили некоторые студен</w:t>
        <w:softHyphen/>
        <w:t>ты-теологи, профессора теологии и служители церкви. После 1933 года началось сильное движение за возвраще</w:t>
        <w:softHyphen/>
        <w:t>ние в лоно церкви тех лиц, которые под влиянием марксиз</w:t>
        <w:softHyphen/>
        <w:t>ма вышли из-под влияния церкви. Начали снова в больших масштабах производиться венчания и крещения (аффидевит 62-А, 62-Б).</w:t>
      </w:r>
    </w:p>
    <w:p>
      <w:pPr>
        <w:pStyle w:val="Normal"/>
        <w:shd w:fill="FFFFFF" w:val="clear"/>
        <w:rPr>
          <w:sz w:val="24"/>
        </w:rPr>
      </w:pPr>
      <w:r>
        <w:rPr>
          <w:i/>
          <w:color w:val="000000"/>
          <w:sz w:val="18"/>
        </w:rPr>
        <w:t>Свидетель Шен подтверждает (аффидевит 62), что из 500 политических руководителей, заявления которых он проверял, 42 процента занимали церковные должности. О том, что многие политические руководители занимали такие должности, показывают также свидетели Вегшейдер и Ка</w:t>
        <w:softHyphen/>
        <w:t>уфман.</w:t>
      </w:r>
    </w:p>
    <w:p>
      <w:pPr>
        <w:pStyle w:val="Normal"/>
        <w:shd w:fill="FFFFFF" w:val="clear"/>
        <w:rPr>
          <w:sz w:val="24"/>
        </w:rPr>
      </w:pPr>
      <w:r>
        <w:rPr>
          <w:i/>
          <w:color w:val="000000"/>
          <w:sz w:val="18"/>
        </w:rPr>
        <w:t>Фактическое положение выясняется из аффидевита сви</w:t>
        <w:softHyphen/>
        <w:t>детеля Шена, который при проверке показаний, данных под присягой, установил, что в некоторых местных группах цер -ковная жизнь не была нарушена и что члены партии иногда официально, а некоторые даже в своей форме присутство -вали на богослужениях. Поэтому в отдельных местных груп</w:t>
        <w:softHyphen/>
        <w:t>пах существовали хорошие взаимоотношения между пар</w:t>
        <w:softHyphen/>
        <w:t>тией и духовенством.</w:t>
      </w:r>
    </w:p>
    <w:p>
      <w:pPr>
        <w:pStyle w:val="Normal"/>
        <w:shd w:fill="FFFFFF" w:val="clear"/>
        <w:rPr>
          <w:sz w:val="24"/>
        </w:rPr>
      </w:pPr>
      <w:r>
        <w:rPr>
          <w:i/>
          <w:color w:val="000000"/>
          <w:sz w:val="18"/>
        </w:rPr>
        <w:t>Этому факту противостоит борьба против церкви, кото</w:t>
        <w:softHyphen/>
        <w:t>рую вели небольшие враждебно настроенные группы. Их действия и высказывания противоречат общей линии партии. Руководителем этих групп был Борман...</w:t>
      </w:r>
    </w:p>
    <w:p>
      <w:pPr>
        <w:pStyle w:val="Normal"/>
        <w:shd w:fill="FFFFFF" w:val="clear"/>
        <w:rPr>
          <w:sz w:val="24"/>
        </w:rPr>
      </w:pPr>
      <w:r>
        <w:rPr>
          <w:i/>
          <w:color w:val="000000"/>
          <w:sz w:val="18"/>
        </w:rPr>
        <w:t>Преследование евреев является наиболее бросающим</w:t>
        <w:softHyphen/>
        <w:t>ся в глаза событием, хотя оно также не относится к веде -нию или планированию агрессивной войны. Факты известны:,</w:t>
      </w:r>
    </w:p>
    <w:p>
      <w:pPr>
        <w:pStyle w:val="Normal"/>
        <w:shd w:fill="FFFFFF" w:val="clear"/>
        <w:rPr>
          <w:sz w:val="24"/>
        </w:rPr>
      </w:pPr>
      <w:r>
        <w:rPr>
          <w:color w:val="000000"/>
          <w:sz w:val="13"/>
        </w:rPr>
        <w:t>13*</w:t>
      </w:r>
    </w:p>
    <w:p>
      <w:pPr>
        <w:pStyle w:val="Normal"/>
        <w:shd w:fill="FFFFFF" w:val="clear"/>
        <w:rPr>
          <w:sz w:val="24"/>
        </w:rPr>
      </w:pPr>
      <w:r>
        <w:rPr>
          <w:b/>
          <w:color w:val="000000"/>
          <w:sz w:val="33"/>
        </w:rPr>
        <w:t>387</w:t>
      </w:r>
    </w:p>
    <w:p>
      <w:pPr>
        <w:pStyle w:val="Normal"/>
        <w:shd w:fill="FFFFFF" w:val="clear"/>
        <w:rPr>
          <w:sz w:val="24"/>
        </w:rPr>
      </w:pPr>
      <w:r>
        <w:rPr>
          <w:i/>
          <w:color w:val="000000"/>
          <w:sz w:val="17"/>
        </w:rPr>
        <w:t>вытеснение  евреев  из  экономики,  их унижение,  выражав -</w:t>
      </w:r>
    </w:p>
    <w:p>
      <w:pPr>
        <w:pStyle w:val="Normal"/>
        <w:shd w:fill="FFFFFF" w:val="clear"/>
        <w:rPr>
          <w:sz w:val="24"/>
        </w:rPr>
      </w:pPr>
      <w:r>
        <w:rPr>
          <w:i/>
          <w:color w:val="000000"/>
          <w:sz w:val="17"/>
        </w:rPr>
        <w:t xml:space="preserve">1шееся </w:t>
      </w:r>
      <w:r>
        <w:rPr>
          <w:color w:val="000000"/>
          <w:sz w:val="17"/>
        </w:rPr>
        <w:t xml:space="preserve">в </w:t>
      </w:r>
      <w:r>
        <w:rPr>
          <w:i/>
          <w:color w:val="000000"/>
          <w:sz w:val="17"/>
        </w:rPr>
        <w:t>приказе носить еврейскую звезду, исключение из общественной жизни, издание «Нюрнбергских законов», эвакуация на Восток и, наконец, истребление. Здесь может идти речь только о том, чтобы проанализировать степень участия политических руководителей и их осведомленность о роде и масштабе проводившихся мероприятий.</w:t>
      </w:r>
    </w:p>
    <w:p>
      <w:pPr>
        <w:pStyle w:val="Normal"/>
        <w:shd w:fill="FFFFFF" w:val="clear"/>
        <w:rPr>
          <w:sz w:val="24"/>
        </w:rPr>
      </w:pPr>
      <w:r>
        <w:rPr>
          <w:i/>
          <w:color w:val="000000"/>
          <w:sz w:val="17"/>
        </w:rPr>
        <w:t>Предусмотренные законом меры предпринимались без согласия политических руководителей. В той степени, в какой они были направлены на сокращение влияния евреев, эти меры ими приветствовались и соответствовали партий</w:t>
        <w:softHyphen/>
        <w:t>ной программе. Против «Нюрнбергских законов» также не возражали. Правда, еврейскую звезду считали унизитель</w:t>
        <w:softHyphen/>
        <w:t>ной. Но негативное отношение началось лишь при конфис</w:t>
        <w:softHyphen/>
        <w:t>кации имущества и эвакуации евреев.</w:t>
      </w:r>
    </w:p>
    <w:p>
      <w:pPr>
        <w:pStyle w:val="Normal"/>
        <w:shd w:fill="FFFFFF" w:val="clear"/>
        <w:rPr>
          <w:sz w:val="24"/>
        </w:rPr>
      </w:pPr>
      <w:r>
        <w:rPr>
          <w:i/>
          <w:color w:val="000000"/>
          <w:sz w:val="17"/>
        </w:rPr>
        <w:t>История событий 9 ноября 1938 г. известна Трибуналу по допросам. Это был рассчитанный на внезапность маневр, предпринятый Геббельсом в тот момент, когда гаулейтеры не были в своих гау. Партийный аппарат был обойден, так как здесь приходилось рассчитывать на возможное сопро</w:t>
        <w:softHyphen/>
        <w:t>тивление. Поскольку вообще политическим руководителям была предоставлена возможность действия, многие из них обходили эти меры или (когда узнавали о них) давали про</w:t>
        <w:softHyphen/>
        <w:t>тивоположные указания. Свидетель гаулейтер Кауфман под</w:t>
        <w:softHyphen/>
        <w:t>твердил правильность этого для Гамбурга, свидетель гаулей</w:t>
        <w:softHyphen/>
        <w:t>тер Валь рассказал на заседании Комитета уполномоченных Трибунала то же относительно Швабского района, а о пози</w:t>
        <w:softHyphen/>
        <w:t>ции гаулейтера Кобленца и Трира говорится в аффидевите ПЛ-54ф.</w:t>
      </w:r>
    </w:p>
    <w:p>
      <w:pPr>
        <w:pStyle w:val="Normal"/>
        <w:shd w:fill="FFFFFF" w:val="clear"/>
        <w:rPr>
          <w:sz w:val="24"/>
        </w:rPr>
      </w:pPr>
      <w:r>
        <w:rPr>
          <w:i/>
          <w:color w:val="000000"/>
          <w:sz w:val="17"/>
        </w:rPr>
        <w:t xml:space="preserve">Не установлено планомерного участия </w:t>
      </w:r>
      <w:r>
        <w:rPr>
          <w:color w:val="000000"/>
          <w:sz w:val="17"/>
        </w:rPr>
        <w:t xml:space="preserve">в этом </w:t>
      </w:r>
      <w:r>
        <w:rPr>
          <w:i/>
          <w:color w:val="000000"/>
          <w:sz w:val="17"/>
        </w:rPr>
        <w:t>и полити</w:t>
        <w:softHyphen/>
        <w:t>ческих руководителей, состоявших в должности крейслей-теров и ортсгруппенлейтеров. Все показания свидетелей подтверждают возмущение (аффидевит ПЛ-54д и е).</w:t>
      </w:r>
    </w:p>
    <w:p>
      <w:pPr>
        <w:pStyle w:val="Normal"/>
        <w:shd w:fill="FFFFFF" w:val="clear"/>
        <w:rPr>
          <w:sz w:val="24"/>
        </w:rPr>
      </w:pPr>
      <w:r>
        <w:rPr>
          <w:i/>
          <w:color w:val="000000"/>
          <w:sz w:val="17"/>
        </w:rPr>
        <w:t>Представленный обвинением доклад верховного пар</w:t>
        <w:softHyphen/>
        <w:t>тийного судьи Буха, который якобы превратил наказание в фарс, никому не был известен. Незначительность наказаний оправдывается в докладе тем, что нельзя было осуждать рядовых исполнителей, когда зачинщик всего Геббельс ос</w:t>
        <w:softHyphen/>
        <w:t xml:space="preserve">тавался безнаказанным. Последовавший непосредственно за этими событиями отказ от насильственного разрешения этого вопроса привел к тому, что стали верить планам о переселении, которые </w:t>
      </w:r>
      <w:r>
        <w:rPr>
          <w:color w:val="000000"/>
          <w:sz w:val="17"/>
        </w:rPr>
        <w:t xml:space="preserve">в </w:t>
      </w:r>
      <w:r>
        <w:rPr>
          <w:i/>
          <w:color w:val="000000"/>
          <w:sz w:val="17"/>
        </w:rPr>
        <w:t xml:space="preserve">действительности были подготовкой к истреблению. Неизвестно, когда именно было принято решение относительно истребления. Аффидевит ПЛ-54-х свидетеля Альберта показывает, что якобы еще </w:t>
      </w:r>
      <w:r>
        <w:rPr>
          <w:color w:val="000000"/>
          <w:sz w:val="17"/>
        </w:rPr>
        <w:t xml:space="preserve">в </w:t>
      </w:r>
      <w:r>
        <w:rPr>
          <w:i/>
          <w:color w:val="000000"/>
          <w:sz w:val="17"/>
        </w:rPr>
        <w:t>1942 году Гиммлер писал, что он намеревается разрешить еврейский вопрос законным и человечным путем, затратив на это от 25 до 30 миллиардов марок. Следует признать, что основани</w:t>
        <w:softHyphen/>
        <w:t>ем для всех этих мер было не ведение войны, а исключи</w:t>
        <w:softHyphen/>
        <w:t>тельно расовый вопрос.</w:t>
      </w:r>
    </w:p>
    <w:p>
      <w:pPr>
        <w:pStyle w:val="Normal"/>
        <w:shd w:fill="FFFFFF" w:val="clear"/>
        <w:rPr>
          <w:sz w:val="24"/>
        </w:rPr>
      </w:pPr>
      <w:r>
        <w:rPr>
          <w:i/>
          <w:color w:val="000000"/>
          <w:sz w:val="17"/>
        </w:rPr>
        <w:t>Вести о действительных событиях на Востоке доходили лишь в форме отдаленных слухов, из-за их чудовищности им никто не верил, все считали их вражеской пропагандой.</w:t>
      </w:r>
    </w:p>
    <w:p>
      <w:pPr>
        <w:pStyle w:val="Normal"/>
        <w:shd w:fill="FFFFFF" w:val="clear"/>
        <w:rPr>
          <w:sz w:val="24"/>
        </w:rPr>
      </w:pPr>
      <w:r>
        <w:rPr>
          <w:i/>
          <w:color w:val="000000"/>
          <w:sz w:val="17"/>
        </w:rPr>
        <w:t xml:space="preserve">Характерно «разъяснение», данное партийной канцелярией </w:t>
      </w:r>
      <w:r>
        <w:rPr>
          <w:color w:val="000000"/>
          <w:sz w:val="17"/>
        </w:rPr>
        <w:t xml:space="preserve">9 </w:t>
      </w:r>
      <w:r>
        <w:rPr>
          <w:i/>
          <w:color w:val="000000"/>
          <w:sz w:val="17"/>
        </w:rPr>
        <w:t>марта 1942 г. (документ 49), где были опровергнуты эти ужасы.</w:t>
      </w:r>
    </w:p>
    <w:p>
      <w:pPr>
        <w:pStyle w:val="Normal"/>
        <w:shd w:fill="FFFFFF" w:val="clear"/>
        <w:rPr>
          <w:sz w:val="24"/>
        </w:rPr>
      </w:pPr>
      <w:r>
        <w:rPr>
          <w:i/>
          <w:color w:val="000000"/>
          <w:sz w:val="17"/>
        </w:rPr>
        <w:t>Документ Д-908, представляющий собой выдержку из журнала «Ди лаге» от 23 августа 1944 г., содержит указание о еврейской проблеме в Венгрии. Однако он не давал воз</w:t>
        <w:softHyphen/>
        <w:t>можности узнать об истинных происшествиях, так как газета была мало распространена, а это сообщение опубликовано только в конце войны. И вообще эта статья в принципе не могла в какой-либо степени изменить общее мнение. Как относилась к еврейскому вопросу основная масса полити</w:t>
        <w:softHyphen/>
        <w:t>ческих руководителей всех рангов и ведомств, ясно видно из аффидевита ПЛ-54, который содержит сводку 20 000 по</w:t>
        <w:softHyphen/>
        <w:t>казаний, данных под присягой.</w:t>
      </w:r>
    </w:p>
    <w:p>
      <w:pPr>
        <w:pStyle w:val="Normal"/>
        <w:shd w:fill="FFFFFF" w:val="clear"/>
        <w:rPr>
          <w:sz w:val="24"/>
        </w:rPr>
      </w:pPr>
      <w:r>
        <w:rPr>
          <w:i/>
          <w:color w:val="000000"/>
          <w:sz w:val="17"/>
        </w:rPr>
        <w:t>Следующий подлежащий выяснению вопрос касается обвинения политических руководителей в военных преступ</w:t>
        <w:softHyphen/>
        <w:t>лениях. Прежде всего здесь речь опять идет о еврейском вопросе, а именно о евреях, проживающих за границей.</w:t>
      </w:r>
    </w:p>
    <w:p>
      <w:pPr>
        <w:pStyle w:val="Normal"/>
        <w:shd w:fill="FFFFFF" w:val="clear"/>
        <w:rPr>
          <w:sz w:val="24"/>
        </w:rPr>
      </w:pPr>
      <w:r>
        <w:rPr>
          <w:i/>
          <w:color w:val="000000"/>
          <w:sz w:val="17"/>
        </w:rPr>
        <w:t>В своем большинстве политические руководители не имели сведений о событиях вне пределов империи. В прес</w:t>
        <w:softHyphen/>
        <w:t>се сообщалось, что правительства других стран, таких, как Венгрия, Франция и Италия, принимали меры того же рода, что и германские инстанции. Что происходило в действи</w:t>
        <w:softHyphen/>
        <w:t>тельности, оставалось неизвестным в Германии. Документ ПЛ-49, содержащий конфиденциальную информацию пар</w:t>
        <w:softHyphen/>
        <w:t>тийной канцелярии от 9 октября 1942 г. о «слухах относи</w:t>
        <w:softHyphen/>
        <w:t>тельно положения евреев на Востоке», имел целью замас</w:t>
        <w:softHyphen/>
        <w:t>кировать и опровергнуть существующие факты. Что касается германизации славянских областей, то на заседании Трибу</w:t>
        <w:softHyphen/>
        <w:t>нала свидетелю Хирту были предъявлены три документа. Документ СССР-143 говорит об уничтожении славянских надписей на улицах и о введении немецкого языка в качест</w:t>
        <w:softHyphen/>
        <w:t>ве официального языка в учреждениях. Более подробное расследование показывает, что речь идет о действиях «Отечественного союза». Этот союз не был партийной ор</w:t>
        <w:softHyphen/>
        <w:t>ганизацией. События касаются маленького города Петтау, который до мирного договора 1918 года был населен не</w:t>
        <w:softHyphen/>
        <w:t>мцами.</w:t>
      </w:r>
    </w:p>
    <w:p>
      <w:pPr>
        <w:pStyle w:val="Normal"/>
        <w:shd w:fill="FFFFFF" w:val="clear"/>
        <w:rPr>
          <w:sz w:val="24"/>
        </w:rPr>
      </w:pPr>
      <w:r>
        <w:rPr>
          <w:i/>
          <w:color w:val="000000"/>
          <w:sz w:val="17"/>
        </w:rPr>
        <w:t>Документ СССР-449 относится к возвращению областей в Каринтии и Крайе, которые раньше были заселены немца</w:t>
        <w:softHyphen/>
        <w:t>ми, а документ СССР-191 показывает, что речь идет о ме</w:t>
        <w:softHyphen/>
        <w:t>роприятиях СД в пограничных областях Штирии.</w:t>
      </w:r>
    </w:p>
    <w:p>
      <w:pPr>
        <w:pStyle w:val="Normal"/>
        <w:shd w:fill="FFFFFF" w:val="clear"/>
        <w:rPr>
          <w:sz w:val="24"/>
        </w:rPr>
      </w:pPr>
      <w:r>
        <w:rPr>
          <w:i/>
          <w:color w:val="000000"/>
          <w:sz w:val="17"/>
        </w:rPr>
        <w:t>Все эти документы совершенно не доказывают того, что политические руководители знали о приказах, осуществле</w:t>
        <w:softHyphen/>
        <w:t>ние которых осталось неизвестным.</w:t>
      </w:r>
    </w:p>
    <w:p>
      <w:pPr>
        <w:pStyle w:val="Normal"/>
        <w:shd w:fill="FFFFFF" w:val="clear"/>
        <w:rPr>
          <w:sz w:val="24"/>
        </w:rPr>
      </w:pPr>
      <w:r>
        <w:rPr>
          <w:i/>
          <w:color w:val="000000"/>
          <w:sz w:val="17"/>
        </w:rPr>
        <w:t>Большое место занимают обвинения, выдвинутые против политических руководителей в связи с управлением на Вос</w:t>
        <w:softHyphen/>
        <w:t>токе. Доказаны ли эти обвинения на основании судебного разбирательства — этого решить пока нельзя. Однако можно рассмотреть вопрос о том, в какой степени полити</w:t>
        <w:softHyphen/>
        <w:t xml:space="preserve">ческие руководители могли знать об этих событиях и могут ли они поэтому за них нести ответственность. </w:t>
      </w:r>
      <w:r>
        <w:rPr>
          <w:color w:val="000000"/>
          <w:sz w:val="17"/>
        </w:rPr>
        <w:t>,</w:t>
      </w:r>
    </w:p>
    <w:p>
      <w:pPr>
        <w:pStyle w:val="Normal"/>
        <w:shd w:fill="FFFFFF" w:val="clear"/>
        <w:rPr>
          <w:sz w:val="24"/>
        </w:rPr>
      </w:pPr>
      <w:r>
        <w:rPr>
          <w:b/>
          <w:color w:val="000000"/>
          <w:sz w:val="33"/>
        </w:rPr>
        <w:t>390</w:t>
      </w:r>
    </w:p>
    <w:p>
      <w:pPr>
        <w:pStyle w:val="Normal"/>
        <w:shd w:fill="FFFFFF" w:val="clear"/>
        <w:rPr>
          <w:sz w:val="24"/>
        </w:rPr>
      </w:pPr>
      <w:r>
        <w:rPr>
          <w:i/>
          <w:color w:val="000000"/>
          <w:sz w:val="18"/>
        </w:rPr>
        <w:t>Документ ПС-1058 содержит речь Розенберга перед началом восточного похода, относительно которой вполне определенно высказался уже его защитник. Речь была тай</w:t>
        <w:softHyphen/>
        <w:t>ной, известной лишь узкому кругу лиц. Документ Л-221 от 16 июля 1941 г. касается Крыма; это секретные заметки Бормана о совещании в главной ставке фюрера. Точно так же не была широко известна памятная записка о перегово</w:t>
        <w:softHyphen/>
        <w:t>рах между Розенбергом и Гитлером относительно Крыма.</w:t>
      </w:r>
    </w:p>
    <w:p>
      <w:pPr>
        <w:pStyle w:val="Normal"/>
        <w:shd w:fill="FFFFFF" w:val="clear"/>
        <w:rPr>
          <w:sz w:val="24"/>
        </w:rPr>
      </w:pPr>
      <w:r>
        <w:rPr>
          <w:i/>
          <w:color w:val="000000"/>
          <w:sz w:val="18"/>
        </w:rPr>
        <w:t>Политическим руководителям на основании дневника Франка ставится в вину осведомленность о нетерпимом продовольственном положении в генерал-губернаторстве. Нельзя без доказательств утверждать, что в 1941 году в ге</w:t>
        <w:softHyphen/>
        <w:t>нерал-губернаторстве 40 процентов населения недоедало и страдало от истощения. Трудности в области продовольст</w:t>
        <w:softHyphen/>
        <w:t>венного снабжения, известные в пограничных районах после проигранной войны, могут быть обусловлены и другими причинами.</w:t>
      </w:r>
    </w:p>
    <w:p>
      <w:pPr>
        <w:pStyle w:val="Normal"/>
        <w:shd w:fill="FFFFFF" w:val="clear"/>
        <w:rPr>
          <w:sz w:val="24"/>
        </w:rPr>
      </w:pPr>
      <w:r>
        <w:rPr>
          <w:i/>
          <w:color w:val="000000"/>
          <w:sz w:val="18"/>
        </w:rPr>
        <w:t>Документ Р-36 показывает ужасающую позицию Борма</w:t>
        <w:softHyphen/>
        <w:t>на по вопросу об обращении с населением в оккупирован</w:t>
        <w:softHyphen/>
        <w:t>ных областях, целью которой было добиться устрашающего воздействия. Документ представляет собою письмо доктора Маркулля, сотрудника министерства по делам оккупирован</w:t>
        <w:softHyphen/>
        <w:t>ных восточных территорий. Это письмо от 19 августа 1942 г., адресованное Розенбергу и отражающее позицию автора в этом вопросе. Прямой и резкий тон, возмущение, высказанное в письме, свидетельствуют как раз о том, что позиция Бормана не встретила одобрения и что на практике действовали совершенно иначе. Именно факт свободного обращения к Розенбергу доказывает, что последний был согласен с письмом и отрицательно относился к позиции Бормана.</w:t>
      </w:r>
    </w:p>
    <w:p>
      <w:pPr>
        <w:pStyle w:val="Normal"/>
        <w:shd w:fill="FFFFFF" w:val="clear"/>
        <w:rPr>
          <w:sz w:val="24"/>
        </w:rPr>
      </w:pPr>
      <w:r>
        <w:rPr>
          <w:i/>
          <w:color w:val="000000"/>
          <w:sz w:val="18"/>
        </w:rPr>
        <w:t>Документ ПС-1130 содержит неоднократно цитировав</w:t>
        <w:softHyphen/>
        <w:t>шуюся здесь речь рейхскомиссара Коха, произнесенную им в Киеве 1 апреля 1943 г. о «народе господ». Кох знал, что его точку зрения не разделяли. Об этом говорят его слова о том, что его руководители отделов делятся на две груп</w:t>
        <w:softHyphen/>
        <w:t>пы: одни работают против него открыто, другие — тайно.</w:t>
      </w:r>
    </w:p>
    <w:p>
      <w:pPr>
        <w:pStyle w:val="Normal"/>
        <w:shd w:fill="FFFFFF" w:val="clear"/>
        <w:rPr>
          <w:sz w:val="24"/>
        </w:rPr>
      </w:pPr>
      <w:r>
        <w:rPr>
          <w:i/>
          <w:color w:val="000000"/>
          <w:sz w:val="18"/>
        </w:rPr>
        <w:t>В документе Р-112 собраны директивы Гиммлера как рейхскомиссара по консолидации немецкой нации за пери</w:t>
        <w:softHyphen/>
        <w:t>од с февраля по июнь 1942 года. В них говорится о возмож</w:t>
        <w:softHyphen/>
        <w:t>ных вещах — об онемечивании бывших немцев восточных областей и включении их в состав немецкой нации. Одна из этих директив направлена для сведения гаулейтерам. Но она не содержит никаких указаний на проведение преступ</w:t>
        <w:softHyphen/>
        <w:t>ных мероприятий.</w:t>
      </w:r>
    </w:p>
    <w:p>
      <w:pPr>
        <w:pStyle w:val="Normal"/>
        <w:shd w:fill="FFFFFF" w:val="clear"/>
        <w:rPr>
          <w:sz w:val="24"/>
        </w:rPr>
      </w:pPr>
      <w:r>
        <w:rPr>
          <w:i/>
          <w:color w:val="000000"/>
          <w:sz w:val="18"/>
        </w:rPr>
        <w:t>Из документа ПС-327 обвинение делает вывод, что гау</w:t>
        <w:softHyphen/>
        <w:t>лейтеры замешаны в ликвидации «огромных богатств» на Востоке. В результате проверки, однако, обнаруживается, что речь идет о деятельности немецких фирм, созданных в качестве государственных предприятий при помощи боль</w:t>
        <w:softHyphen/>
        <w:t>ших капиталовложений. В письме от 17 октября 1944 г. к га</w:t>
        <w:softHyphen/>
        <w:t>улейтерам предъявляется только одно требование, а имен</w:t>
        <w:softHyphen/>
        <w:t>но не вмешиваться в эти дела.</w:t>
      </w:r>
    </w:p>
    <w:p>
      <w:pPr>
        <w:pStyle w:val="Normal"/>
        <w:shd w:fill="FFFFFF" w:val="clear"/>
        <w:rPr>
          <w:sz w:val="24"/>
        </w:rPr>
      </w:pPr>
      <w:r>
        <w:rPr>
          <w:i/>
          <w:color w:val="000000"/>
          <w:sz w:val="18"/>
        </w:rPr>
        <w:t>Из всего явствует, что политические руководители в целом не могли больше, чем другие, знать о преступных действиях.</w:t>
      </w:r>
    </w:p>
    <w:p>
      <w:pPr>
        <w:pStyle w:val="Normal"/>
        <w:shd w:fill="FFFFFF" w:val="clear"/>
        <w:rPr>
          <w:sz w:val="24"/>
        </w:rPr>
      </w:pPr>
      <w:r>
        <w:rPr>
          <w:i/>
          <w:color w:val="000000"/>
          <w:sz w:val="18"/>
        </w:rPr>
        <w:t>Теперь я хочу перейти к деятельности оперативного штаба Розенберга. Деятельность эйнзатцштаба Розенберга не была официальным делом партии. Как уже говорил за</w:t>
        <w:softHyphen/>
        <w:t>щитник подсудимого Розенберга, речь идет о приказе Гит</w:t>
        <w:softHyphen/>
        <w:t>лера, согласно которому Розенберг получил определенное задание, лично, а не партийная инстанция. Это следует из документа ПС-136, представляющего собой письмо Гитлера от 29 января 1940 г., и из указа фюрера от 1 марта 1942 г. (документ ПС-149). Это подтверждается также показания</w:t>
        <w:softHyphen/>
        <w:t>ми, данными в Комитете уполномоченных Трибунала свиде</w:t>
        <w:softHyphen/>
        <w:t>телями доктором Мюллером и графом фон Редерном. В том же духе написан аффидевит свидетеля Кюнцлера, где говорится, что инстанциям казначейства было известно, что это было личным поручением Розенбергу.</w:t>
      </w:r>
    </w:p>
    <w:p>
      <w:pPr>
        <w:pStyle w:val="Normal"/>
        <w:shd w:fill="FFFFFF" w:val="clear"/>
        <w:rPr>
          <w:sz w:val="24"/>
        </w:rPr>
      </w:pPr>
      <w:r>
        <w:rPr>
          <w:i/>
          <w:color w:val="000000"/>
          <w:sz w:val="18"/>
        </w:rPr>
        <w:t>Эйнзатцштаб Розенберга не являлся партийной органи</w:t>
        <w:softHyphen/>
        <w:t>зацией. Сотрудниками его штаба были ученые и специалис</w:t>
        <w:softHyphen/>
        <w:t>ты, ничего общего с партией не имевшие, некоторые из них — иностранцы. Все они работали по специальной моби</w:t>
        <w:softHyphen/>
        <w:t>лизации. Руководитель работ в Париже не был политичес</w:t>
        <w:softHyphen/>
        <w:t>ким руководителем. Особое положение, в котором они на</w:t>
        <w:softHyphen/>
        <w:t>ходились, и то, что они были чем-то отличным от партии, внешне выражалось в особой форме, которую они носили.</w:t>
      </w:r>
    </w:p>
    <w:p>
      <w:pPr>
        <w:pStyle w:val="Normal"/>
        <w:shd w:fill="FFFFFF" w:val="clear"/>
        <w:rPr>
          <w:sz w:val="24"/>
        </w:rPr>
      </w:pPr>
      <w:r>
        <w:rPr>
          <w:i/>
          <w:color w:val="000000"/>
          <w:sz w:val="18"/>
        </w:rPr>
        <w:t>Из того обстоятельства, что эйнзатцштаб Розенберга финансировался казначейством партии, обвинение сделало вывод, что политические руководители принимали участие в его деятельности. Из документа ПС-145, США-337 следует, однако, что это финансирование было только предоставле</w:t>
        <w:softHyphen/>
        <w:t>нием кредита, все расходы должно было нести министерст</w:t>
        <w:softHyphen/>
        <w:t>во Розенберга как государственное учреждение. Это под -твердил в своем аффидевите, идущим за номером 58а, сви</w:t>
        <w:softHyphen/>
        <w:t>детель Кюнцлер, руководитель финансового управления партии. То же показал свидетель доктор Мюллер, руково</w:t>
        <w:softHyphen/>
        <w:t>дитель отдела по имущественным вопросам, допрошенный в Комитете уполномоченных Трибунала.</w:t>
      </w:r>
    </w:p>
    <w:p>
      <w:pPr>
        <w:pStyle w:val="Normal"/>
        <w:shd w:fill="FFFFFF" w:val="clear"/>
        <w:rPr>
          <w:sz w:val="24"/>
        </w:rPr>
      </w:pPr>
      <w:r>
        <w:rPr>
          <w:i/>
          <w:color w:val="000000"/>
          <w:sz w:val="18"/>
        </w:rPr>
        <w:t>В доказательство непосредственного участия политичес</w:t>
        <w:softHyphen/>
        <w:t>ких руководителей в деятельности штаба Розенберга обви</w:t>
        <w:softHyphen/>
        <w:t>нение сослалось на документ ПС-071, согласно которому политические руководители должны были принимать окон</w:t>
        <w:softHyphen/>
        <w:t>чательное решение по вопросу о конфискациях, предприня -тых штабом Розенберга. Как явствует из вводной части этого документа, положения, изложенные в нем, распро</w:t>
        <w:softHyphen/>
        <w:t>странялись только на территорию Германии, где надлежало конфисковывать имущество «у идеологических противни</w:t>
        <w:softHyphen/>
        <w:t xml:space="preserve">ков». Это находится в связи с документом ПС-072, </w:t>
      </w:r>
      <w:r>
        <w:rPr>
          <w:color w:val="000000"/>
          <w:sz w:val="18"/>
        </w:rPr>
        <w:t>в кото</w:t>
        <w:softHyphen/>
        <w:t xml:space="preserve">ром </w:t>
      </w:r>
      <w:r>
        <w:rPr>
          <w:i/>
          <w:color w:val="000000"/>
          <w:sz w:val="18"/>
        </w:rPr>
        <w:t>имеется предложение, касающееся вопросов церкви. Это предложение сводилось не к тому, чтобы гаулейтеры конфисковывали вещи, а, наоборот, к тому, чтобы не были допущены разрушения. Гаулейтеры должны были обеспечи -</w:t>
      </w:r>
      <w:r>
        <w:rPr>
          <w:color w:val="000000"/>
          <w:sz w:val="18"/>
        </w:rPr>
        <w:t xml:space="preserve">ватъ </w:t>
      </w:r>
      <w:r>
        <w:rPr>
          <w:i/>
          <w:color w:val="000000"/>
          <w:sz w:val="18"/>
        </w:rPr>
        <w:t>сохранность конфискованного до тех пор, пока не будет произведен учет. В этих документах не могло быть</w:t>
      </w:r>
    </w:p>
    <w:p>
      <w:pPr>
        <w:pStyle w:val="Normal"/>
        <w:shd w:fill="FFFFFF" w:val="clear"/>
        <w:rPr>
          <w:sz w:val="24"/>
        </w:rPr>
      </w:pPr>
      <w:r>
        <w:rPr>
          <w:color w:val="000000"/>
          <w:sz w:val="18"/>
        </w:rPr>
        <w:t xml:space="preserve">речи о </w:t>
      </w:r>
      <w:r>
        <w:rPr>
          <w:i/>
          <w:color w:val="000000"/>
          <w:sz w:val="18"/>
        </w:rPr>
        <w:t>расхищениях и грабежах за границей потому, что за границей не было гаулейтеров, которым могли бы даваться подобные указания.</w:t>
      </w:r>
    </w:p>
    <w:p>
      <w:pPr>
        <w:pStyle w:val="Normal"/>
        <w:shd w:fill="FFFFFF" w:val="clear"/>
        <w:rPr>
          <w:sz w:val="24"/>
        </w:rPr>
      </w:pPr>
      <w:r>
        <w:rPr>
          <w:i/>
          <w:color w:val="000000"/>
          <w:sz w:val="18"/>
        </w:rPr>
        <w:t>В заключение указывается, что никаких окончательных распоряжений относительно судьбы конфискованных куль</w:t>
        <w:softHyphen/>
        <w:t>турных ценностей вообще не давалось. Свидетель Мюллер, допрошенный в Комитете, и свидетель Кюнцлер показали, что о судьбе этих вещей решение должно было быть приня</w:t>
        <w:softHyphen/>
        <w:t>то во время мирных переговоров.</w:t>
      </w:r>
    </w:p>
    <w:p>
      <w:pPr>
        <w:pStyle w:val="Normal"/>
        <w:shd w:fill="FFFFFF" w:val="clear"/>
        <w:rPr>
          <w:sz w:val="24"/>
        </w:rPr>
      </w:pPr>
      <w:r>
        <w:rPr>
          <w:i/>
          <w:color w:val="000000"/>
          <w:sz w:val="18"/>
        </w:rPr>
        <w:t>Несколько отдельно стоит кампания по конфискации мебели, о которой упоминало обвинение. В результате про</w:t>
        <w:softHyphen/>
        <w:t>ведения этой кампании из Франции среди прочего была увезена обстановка из 70 тысяч домов. Эта кампания нача -лась по инициативе министерства по делам восточных об</w:t>
        <w:softHyphen/>
        <w:t>ластей и была осуществлена его же работниками.</w:t>
      </w:r>
    </w:p>
    <w:p>
      <w:pPr>
        <w:pStyle w:val="Normal"/>
        <w:shd w:fill="FFFFFF" w:val="clear"/>
        <w:rPr>
          <w:sz w:val="24"/>
        </w:rPr>
      </w:pPr>
      <w:r>
        <w:rPr>
          <w:i/>
          <w:color w:val="000000"/>
          <w:sz w:val="18"/>
        </w:rPr>
        <w:t>Вопрос о военнопленных уже достаточно выяснен дру</w:t>
        <w:softHyphen/>
        <w:t>гими защитниками, которые установили, что политические руководители никакого отношения к военнопленным не имели.</w:t>
      </w:r>
    </w:p>
    <w:p>
      <w:pPr>
        <w:pStyle w:val="Normal"/>
        <w:shd w:fill="FFFFFF" w:val="clear"/>
        <w:rPr>
          <w:sz w:val="24"/>
        </w:rPr>
      </w:pPr>
      <w:r>
        <w:rPr>
          <w:i/>
          <w:color w:val="000000"/>
          <w:sz w:val="18"/>
        </w:rPr>
        <w:t>Обвинение предъявило в качестве обличающего доказа</w:t>
        <w:softHyphen/>
        <w:t>тельства документ ПС-656, представляющий собой распоря</w:t>
        <w:softHyphen/>
        <w:t xml:space="preserve">жение </w:t>
      </w:r>
      <w:r>
        <w:rPr>
          <w:color w:val="000000"/>
          <w:sz w:val="18"/>
        </w:rPr>
        <w:t xml:space="preserve">ОКБ от /944 </w:t>
      </w:r>
      <w:r>
        <w:rPr>
          <w:i/>
          <w:color w:val="000000"/>
          <w:sz w:val="18"/>
        </w:rPr>
        <w:t>года. Это распоряжение гласит, что, когда под влиянием вражеской пропаганды пленные учиня</w:t>
        <w:softHyphen/>
        <w:t>ют насилие, охрана имеет право прибегать к самообороне. В крайних случаях ей разрешалось применять оружие. По</w:t>
        <w:softHyphen/>
        <w:t>литические руководители никакого отношения к этому рас</w:t>
        <w:softHyphen/>
        <w:t>поряжению и его осуществлению не имели.</w:t>
      </w:r>
    </w:p>
    <w:p>
      <w:pPr>
        <w:pStyle w:val="Normal"/>
        <w:shd w:fill="FFFFFF" w:val="clear"/>
        <w:rPr>
          <w:sz w:val="24"/>
        </w:rPr>
      </w:pPr>
      <w:r>
        <w:rPr>
          <w:i/>
          <w:color w:val="000000"/>
          <w:sz w:val="18"/>
        </w:rPr>
        <w:t>По вопросу об использовании иностранных рабочих я уже подробно высказывался при осуществлении защиты по делу Заукеля. О фактическом положении дел говорил свиде</w:t>
        <w:softHyphen/>
        <w:t>тель Гупфауер, допрошенный на Комитете 11 июля 1946 г. и в Трибунале 31 июля 1946 г. Я ссылаюсь также на аффидевиты 55а до 55д. Последний содержит данные под присягой пока</w:t>
        <w:softHyphen/>
        <w:t>зания 15 тысяч человек. Эти аффидевиты дают точную карти</w:t>
        <w:softHyphen/>
        <w:t>ну условий жизни и труда иностранных рабочих. Нет никаких указаний о том, что с ними плохо обращались, систематичес</w:t>
        <w:softHyphen/>
        <w:t>ки избивали их, или о том, что те условия, о которых здесь говорили, кем-то санкционировались.</w:t>
      </w:r>
    </w:p>
    <w:p>
      <w:pPr>
        <w:pStyle w:val="Normal"/>
        <w:shd w:fill="FFFFFF" w:val="clear"/>
        <w:rPr>
          <w:sz w:val="24"/>
        </w:rPr>
      </w:pPr>
      <w:r>
        <w:rPr>
          <w:i/>
          <w:color w:val="000000"/>
          <w:sz w:val="18"/>
        </w:rPr>
        <w:t>Особо следует остановиться на документе ЕС-68 — рас</w:t>
        <w:softHyphen/>
        <w:t>поряжении Баденского крестьянского управления о том, как следует обращаться с польскими сельскохозяйственными ра</w:t>
        <w:softHyphen/>
        <w:t>бочими. Это распоряжение — единичное явление, имевшее место в период до издания единых положений об использо</w:t>
        <w:softHyphen/>
        <w:t>вании рабочей силы. Распоряжение издано не партийной ор</w:t>
        <w:softHyphen/>
        <w:t>ганизацией. Провинциальное крестьянское управление — это самостоятельная профессиональная организация, не входя</w:t>
        <w:softHyphen/>
        <w:t>щая в состав партии. Позже, в результате издания положений об использовании всех иностранных рабочих, данное распо</w:t>
        <w:softHyphen/>
        <w:t>ряжение было отменено. На основании представленных дока -зательств установлено, что на практике с санкции партийных руководителей это распоряжение не выполнялось. В под</w:t>
        <w:softHyphen/>
        <w:t>тверждение этого следует указать на письменные показания многих политических руководителей из гау Бадена, собран-</w:t>
      </w:r>
    </w:p>
    <w:p>
      <w:pPr>
        <w:pStyle w:val="Normal"/>
        <w:shd w:fill="FFFFFF" w:val="clear"/>
        <w:rPr>
          <w:sz w:val="24"/>
        </w:rPr>
      </w:pPr>
      <w:r>
        <w:rPr>
          <w:i/>
          <w:color w:val="000000"/>
          <w:sz w:val="18"/>
        </w:rPr>
        <w:t>ные в аффидевите 68. Далее я хочу сослаться на показания свидетеля Мора (из Баварского крестьянского управления) и на показания гаулейтера Швабии Валя и ортсгруппенлейтера Вегшейдера (16 июня и 31 июля 1946 г.).</w:t>
      </w:r>
    </w:p>
    <w:p>
      <w:pPr>
        <w:pStyle w:val="Normal"/>
        <w:shd w:fill="FFFFFF" w:val="clear"/>
        <w:rPr>
          <w:sz w:val="24"/>
        </w:rPr>
      </w:pPr>
      <w:r>
        <w:rPr>
          <w:i/>
          <w:color w:val="000000"/>
          <w:sz w:val="18"/>
        </w:rPr>
        <w:t>Что касается случаев прерывания беременности у ино</w:t>
        <w:softHyphen/>
        <w:t>странных работниц, то из сообщения партийной канцелярии от 9 декабря 1943 г. следует, что эти случаи были возмож</w:t>
        <w:softHyphen/>
        <w:t>ны только по настоятельному желанию самих работниц. Приложенная к документу справка свидетельствует о том, что подобные случаи представляли собой исключение.</w:t>
      </w:r>
    </w:p>
    <w:p>
      <w:pPr>
        <w:pStyle w:val="Normal"/>
        <w:shd w:fill="FFFFFF" w:val="clear"/>
        <w:rPr>
          <w:sz w:val="24"/>
        </w:rPr>
      </w:pPr>
      <w:r>
        <w:rPr>
          <w:i/>
          <w:color w:val="000000"/>
          <w:sz w:val="18"/>
        </w:rPr>
        <w:t>В качестве последнего, но наиболее тяжкого обвинения политическим руководителям инкриминируется преступле</w:t>
        <w:softHyphen/>
        <w:t>ние, состоящее в том, что они допускали линчевание летчи</w:t>
        <w:softHyphen/>
        <w:t>ков противника, совершивших вынужденную посадку. Здесь речь идет не о том, допустимы ли налеты авиации на граж</w:t>
        <w:softHyphen/>
        <w:t>данское население и можно ли оправдывать возмущение населения, а о том, что населению было разрешено убивать таких летчиков без судебного разбирательства.</w:t>
      </w:r>
    </w:p>
    <w:p>
      <w:pPr>
        <w:pStyle w:val="Normal"/>
        <w:shd w:fill="FFFFFF" w:val="clear"/>
        <w:rPr>
          <w:sz w:val="24"/>
        </w:rPr>
      </w:pPr>
      <w:r>
        <w:rPr>
          <w:b/>
          <w:color w:val="000000"/>
          <w:sz w:val="18"/>
        </w:rPr>
        <w:t xml:space="preserve">Председатель: </w:t>
      </w:r>
      <w:r>
        <w:rPr>
          <w:i/>
          <w:color w:val="000000"/>
          <w:sz w:val="18"/>
        </w:rPr>
        <w:t>Доктор Серватиус, Вы сейчас переходите от обращения с иностранными рабочими к другой части речи. Трибунал хотел бы знать, как Вы освещаете вопрос, касающийся отношения политических руководителей к об</w:t>
        <w:softHyphen/>
        <w:t>ращению с иностранными рабочими. Утверждаете ли Вы, что политические руководители не имели отношения к ис</w:t>
        <w:softHyphen/>
        <w:t>пользованию рабочей силы, доставленной в Германию со</w:t>
        <w:softHyphen/>
        <w:t>гласно программе насильственного использования рабочей силы, и не контролировали использование рабочих?</w:t>
      </w:r>
    </w:p>
    <w:p>
      <w:pPr>
        <w:pStyle w:val="Normal"/>
        <w:shd w:fill="FFFFFF" w:val="clear"/>
        <w:rPr>
          <w:sz w:val="24"/>
        </w:rPr>
      </w:pPr>
      <w:r>
        <w:rPr>
          <w:b/>
          <w:color w:val="000000"/>
          <w:sz w:val="18"/>
        </w:rPr>
        <w:t xml:space="preserve">Серватиус: </w:t>
      </w:r>
      <w:r>
        <w:rPr>
          <w:i/>
          <w:color w:val="000000"/>
          <w:sz w:val="18"/>
        </w:rPr>
        <w:t>Я возражал против того факта, что полити</w:t>
        <w:softHyphen/>
        <w:t>ческие руководители принимали участие в поставке и вер</w:t>
        <w:softHyphen/>
        <w:t>бовке иностранных рабочих. Их задача в основном заключа</w:t>
        <w:softHyphen/>
        <w:t>лась в наблюдении за должным обслуживанием этих рабо</w:t>
        <w:softHyphen/>
        <w:t>чих, и я утверждаю, что они справлялись с этой задачей.</w:t>
      </w:r>
    </w:p>
    <w:p>
      <w:pPr>
        <w:pStyle w:val="Normal"/>
        <w:shd w:fill="FFFFFF" w:val="clear"/>
        <w:rPr>
          <w:sz w:val="24"/>
        </w:rPr>
      </w:pPr>
      <w:r>
        <w:rPr>
          <w:b/>
          <w:color w:val="000000"/>
          <w:sz w:val="18"/>
        </w:rPr>
        <w:t xml:space="preserve">Председатель: </w:t>
      </w:r>
      <w:r>
        <w:rPr>
          <w:i/>
          <w:color w:val="000000"/>
          <w:sz w:val="18"/>
        </w:rPr>
        <w:t>Вы соглашаетесь с тем, что политические руководители взяли на себя обязанность контролировать ис</w:t>
        <w:softHyphen/>
        <w:t>пользование рабочей силы?</w:t>
      </w:r>
    </w:p>
    <w:p>
      <w:pPr>
        <w:pStyle w:val="Normal"/>
        <w:shd w:fill="FFFFFF" w:val="clear"/>
        <w:rPr>
          <w:sz w:val="24"/>
        </w:rPr>
      </w:pPr>
      <w:r>
        <w:rPr>
          <w:b/>
          <w:color w:val="000000"/>
          <w:sz w:val="18"/>
        </w:rPr>
        <w:t xml:space="preserve">Серватиус: </w:t>
      </w:r>
      <w:r>
        <w:rPr>
          <w:i/>
          <w:color w:val="000000"/>
          <w:sz w:val="18"/>
        </w:rPr>
        <w:t>Да. Я утверждаю это. Как известно, в связи с делом подсудимого Заукеля здесь допрашивались некото</w:t>
        <w:softHyphen/>
        <w:t>рые гаулейтеры. Все они говорили, что осуществляли те за</w:t>
        <w:softHyphen/>
        <w:t>дачи, которые им поручали выполнять в связи с использова -нием рабочей силы. Это ясно сказано по делу Заукеля. Мне только что сообщили, что я неправильно понял вопрос. Господин председатель, речь идет здесь о надзоре.</w:t>
      </w:r>
    </w:p>
    <w:p>
      <w:pPr>
        <w:pStyle w:val="Normal"/>
        <w:shd w:fill="FFFFFF" w:val="clear"/>
        <w:rPr>
          <w:sz w:val="24"/>
        </w:rPr>
      </w:pPr>
      <w:r>
        <w:rPr>
          <w:b/>
          <w:color w:val="000000"/>
          <w:sz w:val="18"/>
        </w:rPr>
        <w:t xml:space="preserve">Председатель: </w:t>
      </w:r>
      <w:r>
        <w:rPr>
          <w:i/>
          <w:color w:val="000000"/>
          <w:sz w:val="18"/>
        </w:rPr>
        <w:t>Я буквально спросил Вас, утверждаете ли Вы, что политические руководители не имеют никакого от</w:t>
        <w:softHyphen/>
        <w:t>ношения к использованию рабочей силы в Германии соглас</w:t>
        <w:softHyphen/>
        <w:t>но программе насильственного использования рабочей силы и не контролировали использование рабочих?</w:t>
      </w:r>
    </w:p>
    <w:p>
      <w:pPr>
        <w:pStyle w:val="Normal"/>
        <w:shd w:fill="FFFFFF" w:val="clear"/>
        <w:rPr>
          <w:sz w:val="24"/>
        </w:rPr>
      </w:pPr>
      <w:r>
        <w:rPr>
          <w:b/>
          <w:color w:val="000000"/>
          <w:sz w:val="18"/>
        </w:rPr>
        <w:t xml:space="preserve">Серватиус: </w:t>
      </w:r>
      <w:r>
        <w:rPr>
          <w:i/>
          <w:color w:val="000000"/>
          <w:sz w:val="18"/>
        </w:rPr>
        <w:t>Я вижу, господин председатель, что я пра</w:t>
        <w:softHyphen/>
        <w:t>вильно понял Вас, и настаиваю на своем ответе.</w:t>
      </w:r>
    </w:p>
    <w:p>
      <w:pPr>
        <w:pStyle w:val="Normal"/>
        <w:shd w:fill="FFFFFF" w:val="clear"/>
        <w:rPr>
          <w:sz w:val="24"/>
        </w:rPr>
      </w:pPr>
      <w:r>
        <w:rPr>
          <w:b/>
          <w:color w:val="000000"/>
          <w:sz w:val="18"/>
        </w:rPr>
        <w:t xml:space="preserve">Председатель: </w:t>
      </w:r>
      <w:r>
        <w:rPr>
          <w:i/>
          <w:color w:val="000000"/>
          <w:sz w:val="18"/>
        </w:rPr>
        <w:t>Таким образом, хотя Вы и заявляете, что политические руководители не оказывали содействия при проведении мероприятий, выразившихся в том, что рабочих поставляли в Германию, но соглашаетесь с тем, что они</w:t>
      </w:r>
    </w:p>
    <w:p>
      <w:pPr>
        <w:pStyle w:val="Normal"/>
        <w:shd w:fill="FFFFFF" w:val="clear"/>
        <w:rPr>
          <w:sz w:val="24"/>
        </w:rPr>
      </w:pPr>
      <w:r>
        <w:rPr>
          <w:b/>
          <w:color w:val="000000"/>
          <w:sz w:val="32"/>
        </w:rPr>
        <w:t>393</w:t>
      </w:r>
    </w:p>
    <w:p>
      <w:pPr>
        <w:pStyle w:val="Normal"/>
        <w:shd w:fill="FFFFFF" w:val="clear"/>
        <w:rPr>
          <w:sz w:val="24"/>
        </w:rPr>
      </w:pPr>
      <w:r>
        <w:rPr>
          <w:sz w:val="24"/>
        </w:rPr>
      </w:r>
    </w:p>
    <w:p>
      <w:pPr>
        <w:pStyle w:val="Normal"/>
        <w:shd w:fill="FFFFFF" w:val="clear"/>
        <w:rPr>
          <w:sz w:val="24"/>
        </w:rPr>
      </w:pPr>
      <w:r>
        <w:rPr>
          <w:i/>
          <w:color w:val="000000"/>
          <w:sz w:val="18"/>
        </w:rPr>
        <w:t>принимали участие в руководстве по распределению рабо</w:t>
        <w:softHyphen/>
        <w:t>чих, доставленных в Германию, и контролировали их ис</w:t>
        <w:softHyphen/>
        <w:t>пользование?</w:t>
      </w:r>
    </w:p>
    <w:p>
      <w:pPr>
        <w:pStyle w:val="Normal"/>
        <w:shd w:fill="FFFFFF" w:val="clear"/>
        <w:rPr>
          <w:sz w:val="24"/>
        </w:rPr>
      </w:pPr>
      <w:r>
        <w:rPr>
          <w:b/>
          <w:color w:val="000000"/>
          <w:sz w:val="18"/>
        </w:rPr>
        <w:t xml:space="preserve">Серватиус: </w:t>
      </w:r>
      <w:r>
        <w:rPr>
          <w:i/>
          <w:color w:val="000000"/>
          <w:sz w:val="18"/>
        </w:rPr>
        <w:t>Они осуществляли верховный надзор как уполномоченные по использованию рабочей силы. Они должны были, следовательно, контролировать, выполняли ли свои обязательства Германский трудовой фронт и руко</w:t>
        <w:softHyphen/>
        <w:t>водители предприятий или нет. Политические руководители непосредственно не несли никакой ответственности. Им, как органам, подотчетным Заукелю, поручались лишь функции надзора. Заукель хотел контролировать именно таким обра</w:t>
        <w:softHyphen/>
        <w:t>зом с тем, чтобы знать, правильно ли осуществлялись его задачи.</w:t>
      </w:r>
    </w:p>
    <w:p>
      <w:pPr>
        <w:pStyle w:val="Normal"/>
        <w:shd w:fill="FFFFFF" w:val="clear"/>
        <w:rPr>
          <w:sz w:val="24"/>
        </w:rPr>
      </w:pPr>
      <w:r>
        <w:rPr>
          <w:b/>
          <w:color w:val="000000"/>
          <w:sz w:val="18"/>
        </w:rPr>
        <w:t xml:space="preserve">Председатель: </w:t>
      </w:r>
      <w:r>
        <w:rPr>
          <w:i/>
          <w:color w:val="000000"/>
          <w:sz w:val="18"/>
        </w:rPr>
        <w:t>Вы утверждаете, что политическим руко</w:t>
        <w:softHyphen/>
        <w:t>водителям не было известно о том, что рабочие доставля</w:t>
        <w:softHyphen/>
        <w:t>лись в Германию не на добровольных началах?</w:t>
      </w:r>
    </w:p>
    <w:p>
      <w:pPr>
        <w:pStyle w:val="Normal"/>
        <w:shd w:fill="FFFFFF" w:val="clear"/>
        <w:rPr>
          <w:sz w:val="24"/>
        </w:rPr>
      </w:pPr>
      <w:r>
        <w:rPr>
          <w:b/>
          <w:color w:val="000000"/>
          <w:sz w:val="18"/>
        </w:rPr>
        <w:t xml:space="preserve">Серватиус: </w:t>
      </w:r>
      <w:r>
        <w:rPr>
          <w:i/>
          <w:color w:val="000000"/>
          <w:sz w:val="18"/>
        </w:rPr>
        <w:t>Я не оспариваю того, что рабочие прибывали на основе обязательств. Я признаю, что гаулейтеры должны были знать и знали, что основной контингент рабочих при</w:t>
        <w:softHyphen/>
        <w:t>бывал на основании чрезвычайных распоряжений о трудо</w:t>
        <w:softHyphen/>
        <w:t>вой повинности...</w:t>
      </w:r>
    </w:p>
    <w:p>
      <w:pPr>
        <w:pStyle w:val="Normal"/>
        <w:shd w:fill="FFFFFF" w:val="clear"/>
        <w:rPr>
          <w:sz w:val="24"/>
        </w:rPr>
      </w:pPr>
      <w:r>
        <w:rPr>
          <w:i/>
          <w:color w:val="000000"/>
          <w:sz w:val="18"/>
        </w:rPr>
        <w:t>Нужно далее выяснить, допускали и одобряли ли поли</w:t>
        <w:softHyphen/>
        <w:t>тические руководители совершение таких военных преступ</w:t>
        <w:softHyphen/>
        <w:t>лений, как линчевание.</w:t>
      </w:r>
    </w:p>
    <w:p>
      <w:pPr>
        <w:pStyle w:val="Normal"/>
        <w:shd w:fill="FFFFFF" w:val="clear"/>
        <w:rPr>
          <w:sz w:val="24"/>
        </w:rPr>
      </w:pPr>
      <w:r>
        <w:rPr>
          <w:i/>
          <w:color w:val="000000"/>
          <w:sz w:val="18"/>
        </w:rPr>
        <w:t>Обвинение предъявило  в  этой связи пять документов. Прежде всего — постановление заместителя фюрера Гесса от 13 марта 1940 г. (документ ПС-062). Речь идет о секрет</w:t>
        <w:softHyphen/>
        <w:t>ном постановлении, в котором рассматривается вопрос об отношении населения к приземлившимся самолетам и пара</w:t>
        <w:softHyphen/>
        <w:t>шютистам; в постановлении содержится указание о том, что нужно их задерживать и «обезвреживать». Для того чтобы правильно понять значение этого слова, имеющего сегодня сомнительный смысл, нужно исходить из того, что речь идет о вражеских солдатах, которые покинули борт самолета с боевым заданием. Для гражданского населения почти не</w:t>
        <w:softHyphen/>
        <w:t>возможно было задержать парашютистов, и поэтому выше</w:t>
        <w:softHyphen/>
        <w:t>упомянутое  выражение  следует  понимать  таким   образом, что нужно было принимать другие меры, чтобы предотвра</w:t>
        <w:softHyphen/>
        <w:t>тить вред, который могут нанести парашютисты.</w:t>
      </w:r>
    </w:p>
    <w:p>
      <w:pPr>
        <w:pStyle w:val="Normal"/>
        <w:shd w:fill="FFFFFF" w:val="clear"/>
        <w:rPr>
          <w:sz w:val="24"/>
        </w:rPr>
      </w:pPr>
      <w:r>
        <w:rPr>
          <w:i/>
          <w:color w:val="000000"/>
          <w:sz w:val="18"/>
        </w:rPr>
        <w:t>В документе особо требуется сохранение тайны, это, вероятно, можно объяснить тем, что лица из гражданского населения получили такой приказ, который мог превратить их в сражающихся. Фактически же неизвестны случаи из того периода, которые являлись бы нарушением междуна</w:t>
        <w:softHyphen/>
        <w:t>родного права по отношению к летчикам.</w:t>
      </w:r>
    </w:p>
    <w:p>
      <w:pPr>
        <w:pStyle w:val="Normal"/>
        <w:shd w:fill="FFFFFF" w:val="clear"/>
        <w:rPr>
          <w:sz w:val="24"/>
        </w:rPr>
      </w:pPr>
      <w:r>
        <w:rPr>
          <w:i/>
          <w:color w:val="000000"/>
          <w:sz w:val="18"/>
        </w:rPr>
        <w:t>О том, что подобное мероприятие не проводилось, ясно свидетельствует конфиденциальная информация пар</w:t>
        <w:softHyphen/>
        <w:t>тийной канцелярии от 4 декабря 1942 г. Там решительно по</w:t>
        <w:softHyphen/>
        <w:t>рицается мера, принятая против летчиков в Японии.</w:t>
      </w:r>
    </w:p>
    <w:p>
      <w:pPr>
        <w:pStyle w:val="Normal"/>
        <w:shd w:fill="FFFFFF" w:val="clear"/>
        <w:rPr>
          <w:sz w:val="24"/>
        </w:rPr>
      </w:pPr>
      <w:r>
        <w:rPr>
          <w:i/>
          <w:color w:val="000000"/>
          <w:sz w:val="18"/>
        </w:rPr>
        <w:t>Иначе нужно рассматривать более поздние документы, открыто поощрявшие это военное преступление и подстре</w:t>
        <w:softHyphen/>
        <w:t>кавшие к его совершению.</w:t>
      </w:r>
    </w:p>
    <w:p>
      <w:pPr>
        <w:pStyle w:val="Normal"/>
        <w:shd w:fill="FFFFFF" w:val="clear"/>
        <w:rPr>
          <w:sz w:val="24"/>
        </w:rPr>
      </w:pPr>
      <w:r>
        <w:rPr>
          <w:i/>
          <w:color w:val="000000"/>
          <w:sz w:val="18"/>
        </w:rPr>
        <w:t>Анализ документов в этом случае должен быть направ</w:t>
        <w:softHyphen/>
        <w:t>лен на то, чтобы установить, насколько политические руко</w:t>
        <w:softHyphen/>
        <w:t>водители были осведомлены об этом преступлении и при-частны к нему. Распоряжение Гиммлера от 10 августа 1943 г. (документ Р-110) обращено к высшим руководите</w:t>
        <w:softHyphen/>
        <w:t>лям СС и полиции. Согласно этому документу следовало уведомить «соответствующих гаулейтеров». Однако ответст</w:t>
        <w:softHyphen/>
        <w:t>венными были лишь те, на которых были возложены госу</w:t>
        <w:softHyphen/>
        <w:t>дарственные функции, то есть имперские комиссары оборо</w:t>
        <w:softHyphen/>
        <w:t>ны и имперские наместники. Следовательно, это распоря</w:t>
        <w:softHyphen/>
        <w:t>жение не было связано с тем, чтобы развивать активную де -ятельность в политической сфере. Если бы это было так, то партийная канцелярия была бы ответственной за такой при</w:t>
        <w:softHyphen/>
        <w:t>зыв. Из сказанного следует, что не все гаулейтеры инфор</w:t>
        <w:softHyphen/>
        <w:t>мировались, а крейслейтеры и подчиненные партийные ор</w:t>
        <w:softHyphen/>
        <w:t>ганы вовсе не уведомлялись. Об этом свидетельствует также показание Гофмана во время его допроса 2 июля 1946 г. Другие гаулейтеры подтвердили, что они узнали о распоряжении Гиммлера, обращенном к полицейским орга -нам, лишь будучи «имперскими комиссарами обороны».</w:t>
      </w:r>
    </w:p>
    <w:p>
      <w:pPr>
        <w:pStyle w:val="Normal"/>
        <w:shd w:fill="FFFFFF" w:val="clear"/>
        <w:rPr>
          <w:sz w:val="24"/>
        </w:rPr>
      </w:pPr>
      <w:r>
        <w:rPr>
          <w:i/>
          <w:color w:val="000000"/>
          <w:sz w:val="18"/>
        </w:rPr>
        <w:t>Циркуляр Бормана от 30 мая 1944 г. (документ ПС-057) уведомлял всех политических руководителей о том, что они не должны препятствовать линчеванию летчиков...</w:t>
      </w:r>
    </w:p>
    <w:p>
      <w:pPr>
        <w:pStyle w:val="Normal"/>
        <w:shd w:fill="FFFFFF" w:val="clear"/>
        <w:rPr>
          <w:sz w:val="24"/>
        </w:rPr>
      </w:pPr>
      <w:r>
        <w:rPr>
          <w:b/>
          <w:color w:val="000000"/>
          <w:sz w:val="18"/>
        </w:rPr>
        <w:t xml:space="preserve">Председатель: </w:t>
      </w:r>
      <w:r>
        <w:rPr>
          <w:i/>
          <w:color w:val="000000"/>
          <w:sz w:val="18"/>
        </w:rPr>
        <w:t>Я не совсем понимаю, в чем, собственно, заключаются Ваши аргументы по этому поводу. Вы хотите указать на то, что в документе 110 в понятие «гаулейтеры, облеченные полномочиями» не включаются все гаулейтеры?</w:t>
      </w:r>
    </w:p>
    <w:p>
      <w:pPr>
        <w:pStyle w:val="Normal"/>
        <w:shd w:fill="FFFFFF" w:val="clear"/>
        <w:rPr>
          <w:sz w:val="24"/>
        </w:rPr>
      </w:pPr>
      <w:r>
        <w:rPr>
          <w:b/>
          <w:color w:val="000000"/>
          <w:sz w:val="18"/>
        </w:rPr>
        <w:t xml:space="preserve">Серватиус: </w:t>
      </w:r>
      <w:r>
        <w:rPr>
          <w:i/>
          <w:color w:val="000000"/>
          <w:sz w:val="18"/>
        </w:rPr>
        <w:t>Этим понятием охватываются только те, кто занимал должность рейхскомиссаров. Они получали указа</w:t>
        <w:softHyphen/>
        <w:t>ния от полицейских инстанций в служебном порядке. Осталь</w:t>
        <w:softHyphen/>
        <w:t>ные гаулейтеры, которые официально не состояли на службе в качестве гаулейтеров, таких указаний не получали. Резуль</w:t>
        <w:softHyphen/>
        <w:t>татом этого явилось то, что гаулейтер, который по существу являлся имперским комиссаром обороны, не давал указаний подчиненной ему политической инстанции. Таким образом, крейслейтер не получал никакой информации.</w:t>
      </w:r>
    </w:p>
    <w:p>
      <w:pPr>
        <w:pStyle w:val="Normal"/>
        <w:shd w:fill="FFFFFF" w:val="clear"/>
        <w:rPr>
          <w:sz w:val="24"/>
        </w:rPr>
      </w:pPr>
      <w:r>
        <w:rPr>
          <w:b/>
          <w:color w:val="000000"/>
          <w:sz w:val="18"/>
        </w:rPr>
        <w:t xml:space="preserve">Председатель: </w:t>
      </w:r>
      <w:r>
        <w:rPr>
          <w:i/>
          <w:color w:val="000000"/>
          <w:sz w:val="18"/>
        </w:rPr>
        <w:t>Вы говорите, что гаулейтеры лишались права управлять своими гау, если их не назначали на посты имперских комиссаров обороны и рейхсштаатсгальтеров?</w:t>
      </w:r>
    </w:p>
    <w:p>
      <w:pPr>
        <w:pStyle w:val="Normal"/>
        <w:shd w:fill="FFFFFF" w:val="clear"/>
        <w:rPr>
          <w:sz w:val="24"/>
        </w:rPr>
      </w:pPr>
      <w:r>
        <w:rPr>
          <w:b/>
          <w:color w:val="000000"/>
          <w:sz w:val="18"/>
        </w:rPr>
        <w:t xml:space="preserve">Серватиус: </w:t>
      </w:r>
      <w:r>
        <w:rPr>
          <w:i/>
          <w:color w:val="000000"/>
          <w:sz w:val="18"/>
        </w:rPr>
        <w:t>Эти инстанции были отделены друг от друга. Указания служебного характера передавались крейслейте-рам лишь в тех случаях, когда они затрагивали партийные вопросы.</w:t>
      </w:r>
    </w:p>
    <w:p>
      <w:pPr>
        <w:pStyle w:val="Normal"/>
        <w:shd w:fill="FFFFFF" w:val="clear"/>
        <w:rPr>
          <w:sz w:val="24"/>
        </w:rPr>
      </w:pPr>
      <w:r>
        <w:rPr>
          <w:b/>
          <w:color w:val="000000"/>
          <w:sz w:val="18"/>
        </w:rPr>
        <w:t xml:space="preserve">Председатель: </w:t>
      </w:r>
      <w:r>
        <w:rPr>
          <w:color w:val="000000"/>
          <w:sz w:val="18"/>
        </w:rPr>
        <w:t xml:space="preserve">Это — </w:t>
      </w:r>
      <w:r>
        <w:rPr>
          <w:i/>
          <w:color w:val="000000"/>
          <w:sz w:val="18"/>
        </w:rPr>
        <w:t>не ответ на мой вопрос. Я спро</w:t>
        <w:softHyphen/>
        <w:t>сил, утверждаете ли Вы, что гаулейтеры, которые не явля</w:t>
        <w:softHyphen/>
        <w:t>лись имперскими комиссарами обороны или рейхсштаатс -гальтерами, лишались власти в тех гау, в которых они зани</w:t>
        <w:softHyphen/>
        <w:t>мали посты гаулейтеров?</w:t>
      </w:r>
    </w:p>
    <w:p>
      <w:pPr>
        <w:pStyle w:val="Normal"/>
        <w:shd w:fill="FFFFFF" w:val="clear"/>
        <w:rPr>
          <w:sz w:val="24"/>
        </w:rPr>
      </w:pPr>
      <w:r>
        <w:rPr>
          <w:b/>
          <w:color w:val="000000"/>
          <w:sz w:val="18"/>
        </w:rPr>
        <w:t xml:space="preserve">Серватиус: </w:t>
      </w:r>
      <w:r>
        <w:rPr>
          <w:i/>
          <w:color w:val="000000"/>
          <w:sz w:val="18"/>
        </w:rPr>
        <w:t>Нет, этого я не хочу сказать. Я хочу сказать, что распоряжения передавались обычно по инстанции, и я указал лиц, которые могут подтвердить, что крейслейтеры не получали об этом никаких сведений. Иначе дело обстоя</w:t>
        <w:softHyphen/>
        <w:t>ло с последующими распоряжениями. Они могли их полу-</w:t>
      </w:r>
    </w:p>
    <w:p>
      <w:pPr>
        <w:pStyle w:val="Normal"/>
        <w:shd w:fill="FFFFFF" w:val="clear"/>
        <w:rPr>
          <w:sz w:val="24"/>
        </w:rPr>
      </w:pPr>
      <w:r>
        <w:rPr>
          <w:b/>
          <w:color w:val="000000"/>
          <w:sz w:val="33"/>
        </w:rPr>
        <w:t>395</w:t>
      </w:r>
    </w:p>
    <w:p>
      <w:pPr>
        <w:pStyle w:val="Normal"/>
        <w:shd w:fill="FFFFFF" w:val="clear"/>
        <w:rPr>
          <w:sz w:val="24"/>
        </w:rPr>
      </w:pPr>
      <w:r>
        <w:rPr>
          <w:color w:val="000000"/>
          <w:sz w:val="18"/>
        </w:rPr>
        <w:t xml:space="preserve">чать </w:t>
      </w:r>
      <w:r>
        <w:rPr>
          <w:i/>
          <w:color w:val="000000"/>
          <w:sz w:val="18"/>
        </w:rPr>
        <w:t>и получали, с распоряжением Гиммлера дело обстояло именно так.</w:t>
      </w:r>
    </w:p>
    <w:p>
      <w:pPr>
        <w:pStyle w:val="Normal"/>
        <w:shd w:fill="FFFFFF" w:val="clear"/>
        <w:rPr>
          <w:sz w:val="24"/>
        </w:rPr>
      </w:pPr>
      <w:r>
        <w:rPr>
          <w:color w:val="000000"/>
          <w:sz w:val="19"/>
        </w:rPr>
        <w:t>Председатель: Продолжайте.</w:t>
      </w:r>
    </w:p>
    <w:p>
      <w:pPr>
        <w:pStyle w:val="Normal"/>
        <w:shd w:fill="FFFFFF" w:val="clear"/>
        <w:rPr>
          <w:sz w:val="24"/>
        </w:rPr>
      </w:pPr>
      <w:r>
        <w:rPr>
          <w:b/>
          <w:color w:val="000000"/>
          <w:sz w:val="18"/>
        </w:rPr>
        <w:t xml:space="preserve">Серватиус: </w:t>
      </w:r>
      <w:r>
        <w:rPr>
          <w:i/>
          <w:color w:val="000000"/>
          <w:sz w:val="18"/>
        </w:rPr>
        <w:t>Циркуляр Бормана от 30 мая 1944 г. был предназначен для того, чтобы поставить в известность всех политических руководителей, что линчевание летчиков до</w:t>
        <w:softHyphen/>
        <w:t>пускается. Этот циркуляр является откликом на статью Геб</w:t>
        <w:softHyphen/>
        <w:t>бельса, которая была напечатана за день до этого и в кото</w:t>
        <w:softHyphen/>
        <w:t>рой Геббельс обращался непосредственно к населению.</w:t>
      </w:r>
    </w:p>
    <w:p>
      <w:pPr>
        <w:pStyle w:val="Normal"/>
        <w:shd w:fill="FFFFFF" w:val="clear"/>
        <w:rPr>
          <w:sz w:val="24"/>
        </w:rPr>
      </w:pPr>
      <w:r>
        <w:rPr>
          <w:i/>
          <w:color w:val="000000"/>
          <w:sz w:val="18"/>
        </w:rPr>
        <w:t>Для защиты важно установить, каким образом полити</w:t>
        <w:softHyphen/>
        <w:t>ческие руководители сотрудничали в этом деле, повсюду ли эти военные преступления совершались при благожела</w:t>
        <w:softHyphen/>
        <w:t>тельном отношении со стороны политических руководите</w:t>
        <w:softHyphen/>
        <w:t>лей и с их одобрения. Может быть, возможно установить как раз обратное. Трое допрошенных гаулейтеров (свидете</w:t>
        <w:softHyphen/>
        <w:t>ли Гофман, Кауфман, Валь) единогласно показали, что они понимали последствия циркуляра и вопреки содержащему</w:t>
        <w:softHyphen/>
        <w:t>ся в нем требованию не передали его крейслейтерам. То же самое показали гаулейтеры Мекленбурга, Везер-Эмса и Тироля (аффидевиты 61-О, Н и О).</w:t>
      </w:r>
    </w:p>
    <w:p>
      <w:pPr>
        <w:pStyle w:val="Normal"/>
        <w:shd w:fill="FFFFFF" w:val="clear"/>
        <w:rPr>
          <w:sz w:val="24"/>
        </w:rPr>
      </w:pPr>
      <w:r>
        <w:rPr>
          <w:i/>
          <w:color w:val="000000"/>
          <w:sz w:val="18"/>
        </w:rPr>
        <w:t xml:space="preserve">В других гау дела обстояли таким же образом, </w:t>
      </w:r>
      <w:r>
        <w:rPr>
          <w:color w:val="000000"/>
          <w:sz w:val="18"/>
        </w:rPr>
        <w:t xml:space="preserve">это </w:t>
      </w:r>
      <w:r>
        <w:rPr>
          <w:i/>
          <w:color w:val="000000"/>
          <w:sz w:val="18"/>
        </w:rPr>
        <w:t>явст</w:t>
        <w:softHyphen/>
        <w:t>вует из того, что большинство крейслейтеров вообще не уз</w:t>
        <w:softHyphen/>
        <w:t>нало об указаниях Бормана; если же они получили указания, то не выполняли их в своем округе (крейсе) и из-за таившей</w:t>
        <w:softHyphen/>
        <w:t>ся в них опасности не передавали их дальше (см. показания свидетеля Мейера-Вендеборна из района Ольденбург, свиде -теля Кюля — крейслейтера в Восточном Ганновере, свидете</w:t>
        <w:softHyphen/>
        <w:t>ля Бидермана — гаулейтера из Тюрингии, свидетеля Брюк -манна — крейслейтера Гессен-Нассау, свидетеля Неймана — крейслейтера Саксонии, свидетеля Эбера из гау Вестмарка, свидетеля Хауса — крейслейтера в Вецларе).</w:t>
      </w:r>
    </w:p>
    <w:p>
      <w:pPr>
        <w:pStyle w:val="Normal"/>
        <w:shd w:fill="FFFFFF" w:val="clear"/>
        <w:rPr>
          <w:sz w:val="24"/>
        </w:rPr>
      </w:pPr>
      <w:r>
        <w:rPr>
          <w:i/>
          <w:color w:val="000000"/>
          <w:sz w:val="18"/>
        </w:rPr>
        <w:t>Среди свидетелей, подтвердивших, что данные указа</w:t>
        <w:softHyphen/>
        <w:t>ния не были переданы дальше, находится Гофман; в его гау 25 февраля 1945 г., следовательно, через девять месяцев, проникла весть о допустимости линчевания. В данном слу</w:t>
        <w:softHyphen/>
        <w:t>чае заслуживает упоминания в пользу политических руково</w:t>
        <w:softHyphen/>
        <w:t>дителей то, что свидетель долго колебался, действовать ли в соответствии с указаниями Бормана и Гиммлера. Во время допроса свидетель заявил, что он не издал составленное им распоряжение в связи с получением указаний и что весть о них распространилась без его ведома. В действительности в гау указания не выполнялись (доказательство — аффидевит Шолтиса).</w:t>
      </w:r>
    </w:p>
    <w:p>
      <w:pPr>
        <w:pStyle w:val="Normal"/>
        <w:shd w:fill="FFFFFF" w:val="clear"/>
        <w:rPr>
          <w:sz w:val="24"/>
        </w:rPr>
      </w:pPr>
      <w:r>
        <w:rPr>
          <w:i/>
          <w:color w:val="000000"/>
          <w:sz w:val="18"/>
        </w:rPr>
        <w:t>В отношении всех показаний гаулейтеров и крейслейте</w:t>
        <w:softHyphen/>
        <w:t>ров следует заметить, что лишь незначительное число сви</w:t>
        <w:softHyphen/>
        <w:t>детелей было допрошено и что из общей массы имеющего -ся материала можно было выбрать лишь незначительное ко</w:t>
        <w:softHyphen/>
        <w:t>личество данных под присягой показаний.</w:t>
      </w:r>
    </w:p>
    <w:p>
      <w:pPr>
        <w:pStyle w:val="Normal"/>
        <w:shd w:fill="FFFFFF" w:val="clear"/>
        <w:rPr>
          <w:sz w:val="24"/>
        </w:rPr>
      </w:pPr>
      <w:r>
        <w:rPr>
          <w:i/>
          <w:color w:val="000000"/>
          <w:sz w:val="18"/>
        </w:rPr>
        <w:t>Можно все же считать установленным, что в общей массе политические руководители не следовали преступно</w:t>
        <w:softHyphen/>
        <w:t>му предложению. Несмотря на ожесточение, отчаяние и несчастья, связанные с гибелью многих человеческих жиз</w:t>
        <w:softHyphen/>
        <w:t>ней, было предотвращено нарушение обычаев войны. В аф-</w:t>
      </w:r>
    </w:p>
    <w:p>
      <w:pPr>
        <w:pStyle w:val="Normal"/>
        <w:shd w:fill="FFFFFF" w:val="clear"/>
        <w:rPr>
          <w:sz w:val="24"/>
        </w:rPr>
      </w:pPr>
      <w:r>
        <w:rPr>
          <w:i/>
          <w:color w:val="000000"/>
          <w:sz w:val="18"/>
        </w:rPr>
        <w:t>фидевите 61 собрано около 11 тысяч показаний, которые не только свидетельствуют о пассивном порицании опасного метода, но и подтверждают во многих случаях вмешательст</w:t>
        <w:softHyphen/>
        <w:t>во в целях охраны летчиков от гнева населения.</w:t>
      </w:r>
    </w:p>
    <w:p>
      <w:pPr>
        <w:pStyle w:val="Normal"/>
        <w:shd w:fill="FFFFFF" w:val="clear"/>
        <w:rPr>
          <w:sz w:val="24"/>
        </w:rPr>
      </w:pPr>
      <w:r>
        <w:rPr>
          <w:i/>
          <w:color w:val="000000"/>
          <w:sz w:val="18"/>
        </w:rPr>
        <w:t>Наконец, политическим руководителям вменяется в вину, что они через заграничную организацию НСДАП раз</w:t>
        <w:softHyphen/>
        <w:t>вивали за границей деятельность пятой колонны. В этой связи не были представлены доказательства ни во время до -просов в Трибунале по делу Гесса, ни во время допросов в Комитете. Заграничная организация служила целям объеди</w:t>
        <w:softHyphen/>
        <w:t>нения находившихся за границей имперских немцев, являв</w:t>
        <w:softHyphen/>
        <w:t>шихся членами партии, и должна была поддерживать в них германский дух...</w:t>
      </w:r>
    </w:p>
    <w:p>
      <w:pPr>
        <w:pStyle w:val="Normal"/>
        <w:shd w:fill="FFFFFF" w:val="clear"/>
        <w:rPr>
          <w:sz w:val="24"/>
        </w:rPr>
      </w:pPr>
      <w:r>
        <w:rPr>
          <w:i/>
          <w:color w:val="000000"/>
          <w:sz w:val="18"/>
        </w:rPr>
        <w:t>Я высказался по отдельным пунктам обвинения. Теперь нужно исследовать, являются ли рассмотренные случаи от</w:t>
        <w:softHyphen/>
        <w:t>дельными явлениями или они соединены воедино и тем самым свидетельствуют о преступном характере организа</w:t>
        <w:softHyphen/>
        <w:t>ции политических руководителей.</w:t>
      </w:r>
    </w:p>
    <w:p>
      <w:pPr>
        <w:pStyle w:val="Normal"/>
        <w:shd w:fill="FFFFFF" w:val="clear"/>
        <w:rPr>
          <w:sz w:val="24"/>
        </w:rPr>
      </w:pPr>
      <w:r>
        <w:rPr>
          <w:i/>
          <w:color w:val="000000"/>
          <w:sz w:val="18"/>
        </w:rPr>
        <w:t>Обвинение указало на то, что оно предъявило обшир</w:t>
        <w:softHyphen/>
        <w:t>ный материал. Нужно признать, что в результате оккупации Германии и деятельности властей все уголки подверглись обыску, чтобы доставить доказательства. Но этот материал при его исследовании поражает своей скудостью; выясняет</w:t>
        <w:softHyphen/>
        <w:t>ся, что материал не охватывает всего широкого полотна, на котором развертывается обвинение.</w:t>
      </w:r>
    </w:p>
    <w:p>
      <w:pPr>
        <w:pStyle w:val="Normal"/>
        <w:shd w:fill="FFFFFF" w:val="clear"/>
        <w:rPr>
          <w:sz w:val="24"/>
        </w:rPr>
      </w:pPr>
      <w:r>
        <w:rPr>
          <w:i/>
          <w:color w:val="000000"/>
          <w:sz w:val="18"/>
        </w:rPr>
        <w:t>Не разрозненные факты, а лишь систематический дока</w:t>
        <w:softHyphen/>
        <w:t>зательственный материал может убедить в том, что события, имевшие место в одной области в определенное время, по</w:t>
        <w:softHyphen/>
        <w:t>стоянно происходили и во всех других областях. Отдельные явления удалось превратить лишь с помощью заговора в систему, которая придает всему преступный характер. Но именно наличие заговора нужно сначала доказать...</w:t>
      </w:r>
    </w:p>
    <w:p>
      <w:pPr>
        <w:pStyle w:val="Normal"/>
        <w:shd w:fill="FFFFFF" w:val="clear"/>
        <w:rPr>
          <w:sz w:val="24"/>
        </w:rPr>
      </w:pPr>
      <w:r>
        <w:rPr>
          <w:i/>
          <w:color w:val="000000"/>
          <w:sz w:val="18"/>
        </w:rPr>
        <w:t>Документам обвинения противостоят показания свиде</w:t>
        <w:softHyphen/>
        <w:t>телей защиты. Обвинение поставило под сомнение правди</w:t>
        <w:softHyphen/>
        <w:t>вость показаний этих свидетелей, заявив, что все они явля</w:t>
        <w:softHyphen/>
        <w:t>ются свидетелями по своему собственному делу. Их упре</w:t>
        <w:softHyphen/>
        <w:t>кали в том, что они до последнего момента не покидали своей должности.</w:t>
      </w:r>
    </w:p>
    <w:p>
      <w:pPr>
        <w:pStyle w:val="Normal"/>
        <w:shd w:fill="FFFFFF" w:val="clear"/>
        <w:rPr>
          <w:sz w:val="24"/>
        </w:rPr>
      </w:pPr>
      <w:r>
        <w:rPr>
          <w:i/>
          <w:color w:val="000000"/>
          <w:sz w:val="18"/>
        </w:rPr>
        <w:t>Если следовать этим соображениям, то это значит ли</w:t>
        <w:softHyphen/>
        <w:t>шить смысла предусмотренное уставом право заслушивать высказывания членов организаций.</w:t>
      </w:r>
    </w:p>
    <w:p>
      <w:pPr>
        <w:pStyle w:val="Normal"/>
        <w:shd w:fill="FFFFFF" w:val="clear"/>
        <w:rPr>
          <w:sz w:val="24"/>
        </w:rPr>
      </w:pPr>
      <w:r>
        <w:rPr>
          <w:i/>
          <w:color w:val="000000"/>
          <w:sz w:val="18"/>
        </w:rPr>
        <w:t>Эти свидетели, наоборот, выступают не как свидетели по собственному делу, а как свидетели, имеющие общие сведения о событиях и взаимоотношениях, которые могут быть разъяснены только самими членами организаций. Правдивость их показаний должна вытекать из идентичности многих показаний.</w:t>
      </w:r>
    </w:p>
    <w:p>
      <w:pPr>
        <w:pStyle w:val="Normal"/>
        <w:shd w:fill="FFFFFF" w:val="clear"/>
        <w:rPr>
          <w:sz w:val="24"/>
        </w:rPr>
      </w:pPr>
      <w:r>
        <w:rPr>
          <w:i/>
          <w:color w:val="000000"/>
          <w:sz w:val="18"/>
        </w:rPr>
        <w:t>Нельзя вообще отклонять целиком какое-нибудь пока</w:t>
        <w:softHyphen/>
        <w:t>зание, если этот процесс ставит целью исключить в после</w:t>
        <w:softHyphen/>
        <w:t>дующих процессах доказательства по рассматривающимся уже пунктам обвинения. Каждый человек мог бы пригласить свидетеля для подтверждения правильности своих показа</w:t>
        <w:softHyphen/>
        <w:t>ний, но для этого уже нет времени. Если какое-либо пока -</w:t>
      </w:r>
    </w:p>
    <w:p>
      <w:pPr>
        <w:pStyle w:val="Normal"/>
        <w:shd w:fill="FFFFFF" w:val="clear"/>
        <w:rPr>
          <w:sz w:val="24"/>
        </w:rPr>
      </w:pPr>
      <w:r>
        <w:rPr>
          <w:b/>
          <w:color w:val="000000"/>
          <w:sz w:val="33"/>
        </w:rPr>
        <w:t>397</w:t>
      </w:r>
    </w:p>
    <w:p>
      <w:pPr>
        <w:pStyle w:val="Normal"/>
        <w:shd w:fill="FFFFFF" w:val="clear"/>
        <w:rPr>
          <w:sz w:val="24"/>
        </w:rPr>
      </w:pPr>
      <w:r>
        <w:rPr>
          <w:i/>
          <w:color w:val="000000"/>
          <w:sz w:val="17"/>
        </w:rPr>
        <w:t>зание считается неправдоподобным, то это должно быть до</w:t>
        <w:softHyphen/>
        <w:t xml:space="preserve">казано в каждом отдельном случае. </w:t>
      </w:r>
      <w:r>
        <w:rPr>
          <w:color w:val="000000"/>
          <w:sz w:val="17"/>
        </w:rPr>
        <w:t xml:space="preserve">398 </w:t>
      </w:r>
      <w:r>
        <w:rPr>
          <w:i/>
          <w:color w:val="000000"/>
          <w:sz w:val="17"/>
        </w:rPr>
        <w:t>Комитет уполномоченных и Трибунал допросил незна</w:t>
        <w:softHyphen/>
        <w:t>чительное число свидетелей. Показания отдельных свидете</w:t>
        <w:softHyphen/>
        <w:t>лей для установления преступного характера организации не имеют решающего значения. Свидетель не может обыч</w:t>
        <w:softHyphen/>
        <w:t>но дать подробных показаний относительно общего положе</w:t>
        <w:softHyphen/>
        <w:t>ния вещей, которое подлежит выяснению. Показания такого свидетеля даже при глубоком знании предмета остаются отрывочными.</w:t>
      </w:r>
    </w:p>
    <w:p>
      <w:pPr>
        <w:pStyle w:val="Normal"/>
        <w:shd w:fill="FFFFFF" w:val="clear"/>
        <w:rPr>
          <w:sz w:val="24"/>
        </w:rPr>
      </w:pPr>
      <w:r>
        <w:rPr>
          <w:i/>
          <w:color w:val="000000"/>
          <w:sz w:val="17"/>
        </w:rPr>
        <w:t>Только всеобъемлющее расследование может внести ясность, а у обвинения для этого была хорошая возмож</w:t>
        <w:softHyphen/>
        <w:t>ность, в частности, путем опроса лиц в лагерях. То, что все заключенные подвергались проверке, показывают отдель</w:t>
        <w:softHyphen/>
        <w:t>ные процессы, которые проводились в результате этой про</w:t>
        <w:softHyphen/>
        <w:t>верки. Но преступление как всеобщее явление не было ус</w:t>
        <w:softHyphen/>
        <w:t>тановлено. Защита, со своей стороны, охватила весь свиде</w:t>
        <w:softHyphen/>
        <w:t>тельский материал, который был ей доступен в документе, представляющем итог опроса. На процессе в Трибунале та</w:t>
        <w:softHyphen/>
        <w:t>кого рода документ принципиально допускается, если он носит характер правительственного отчета. Недостатки вышеупомянутого документа известны. Его минусом являет</w:t>
        <w:softHyphen/>
        <w:t>ся подбор свидетелей. В данном деле круг свидетелей ог</w:t>
        <w:softHyphen/>
        <w:t>раничен заключенными лагерей.</w:t>
      </w:r>
    </w:p>
    <w:p>
      <w:pPr>
        <w:pStyle w:val="Normal"/>
        <w:shd w:fill="FFFFFF" w:val="clear"/>
        <w:rPr>
          <w:sz w:val="24"/>
        </w:rPr>
      </w:pPr>
      <w:r>
        <w:rPr>
          <w:i/>
          <w:color w:val="000000"/>
          <w:sz w:val="17"/>
        </w:rPr>
        <w:t>Второй минус заключается в том, что постороннему че</w:t>
        <w:softHyphen/>
        <w:t>ловеку нельзя проверить приведенные данные из-за обшир</w:t>
        <w:softHyphen/>
        <w:t>ности материала. Но как раз эта проверка при существую</w:t>
        <w:softHyphen/>
        <w:t>щих условиях может быть обеспечена. Сведения, касаю</w:t>
        <w:softHyphen/>
        <w:t>щиеся всех свидетелей из лагерей, хорошо известны и под</w:t>
        <w:softHyphen/>
        <w:t>тверждены в результате проверки. Показания свидетелей в любое время можно проверить. То, что такая проверка воз -можна, показывает создание судов, рассматривающих дела по денацификации.</w:t>
      </w:r>
    </w:p>
    <w:p>
      <w:pPr>
        <w:pStyle w:val="Normal"/>
        <w:shd w:fill="FFFFFF" w:val="clear"/>
        <w:rPr>
          <w:sz w:val="24"/>
        </w:rPr>
      </w:pPr>
      <w:r>
        <w:rPr>
          <w:i/>
          <w:color w:val="000000"/>
          <w:sz w:val="17"/>
        </w:rPr>
        <w:t>Если будет целиком отрицаться доказательная сила сви</w:t>
        <w:softHyphen/>
        <w:t>детельских показаний и аффидевитов без проверки их дей</w:t>
        <w:softHyphen/>
        <w:t>ствительной ценности, то на этом процессе нельзя будет прийти к правильному решению.</w:t>
      </w:r>
    </w:p>
    <w:p>
      <w:pPr>
        <w:pStyle w:val="Normal"/>
        <w:shd w:fill="FFFFFF" w:val="clear"/>
        <w:rPr>
          <w:sz w:val="24"/>
        </w:rPr>
      </w:pPr>
      <w:r>
        <w:rPr>
          <w:i/>
          <w:color w:val="000000"/>
          <w:sz w:val="17"/>
        </w:rPr>
        <w:t>Если мы будем считать, что показания свидетелей имеют известную доказательную силу, то будет нарушена та единая картина, из которой обвинение исходит в своем ходатайстве.</w:t>
      </w:r>
    </w:p>
    <w:p>
      <w:pPr>
        <w:pStyle w:val="Normal"/>
        <w:shd w:fill="FFFFFF" w:val="clear"/>
        <w:rPr>
          <w:sz w:val="24"/>
        </w:rPr>
      </w:pPr>
      <w:r>
        <w:rPr>
          <w:i/>
          <w:color w:val="000000"/>
          <w:sz w:val="17"/>
        </w:rPr>
        <w:t>Другое дело, может ли быть поставлен вопрос об общей, коллективной ответственности, возникшей на почве ответственности всех политических руководителей, вследст</w:t>
        <w:softHyphen/>
        <w:t>вие их положения или осведомленности о том, что происхо</w:t>
        <w:softHyphen/>
        <w:t>дило. Спрашивается, является ли крейслейтер в сельской местности практически ответственным за деятельность ортсгруппы большого города или несет ли кто-либо, кто в 1930 году был политическим руководителем, ответствен</w:t>
        <w:softHyphen/>
        <w:t>ность за события, происходившие во время войны? Сущ</w:t>
        <w:softHyphen/>
        <w:t>ность вопроса в том, будет ли блоклейтер привлечен к от</w:t>
        <w:softHyphen/>
        <w:t>ветственности вследствие того обстоятельства, что на осно</w:t>
        <w:softHyphen/>
        <w:t>ве тайного распоряжения люди уничтожались методом</w:t>
      </w:r>
    </w:p>
    <w:p>
      <w:pPr>
        <w:pStyle w:val="Normal"/>
        <w:shd w:fill="FFFFFF" w:val="clear"/>
        <w:rPr>
          <w:sz w:val="24"/>
        </w:rPr>
      </w:pPr>
      <w:r>
        <w:rPr>
          <w:i/>
          <w:color w:val="000000"/>
          <w:sz w:val="17"/>
        </w:rPr>
        <w:t>«легкой смерти» (эвтаназии). Совершенно ясно, что здесь следует делать различие. Прежде всего различие во време -ни. Заговор, связавший воедино отдельные действия, со</w:t>
        <w:softHyphen/>
        <w:t>гласно выводам представителя обвинения от Советского Союза, может с полной очевидностью датироваться до 1935 года. Согласно приложению «А» к Обвинительному заклю</w:t>
        <w:softHyphen/>
        <w:t>чению по делу организации правительство несло ответствен</w:t>
        <w:softHyphen/>
        <w:t>ность за заговор лишь после 1934 года. Из документов, ко</w:t>
        <w:softHyphen/>
        <w:t>торые были представлены обвинением по делу политичес</w:t>
        <w:softHyphen/>
        <w:t>ких руководителей, только один относится к 1933 году, это — документ ПС-374. Он касается местного бойкота ев</w:t>
        <w:softHyphen/>
        <w:t>реев. Все остальные документы относятся к событиям, на</w:t>
        <w:softHyphen/>
        <w:t>чиная с 1938 года. Большинство документов относится лишь к периоду войны.</w:t>
      </w:r>
    </w:p>
    <w:p>
      <w:pPr>
        <w:pStyle w:val="Normal"/>
        <w:shd w:fill="FFFFFF" w:val="clear"/>
        <w:rPr>
          <w:sz w:val="24"/>
        </w:rPr>
      </w:pPr>
      <w:r>
        <w:rPr>
          <w:i/>
          <w:color w:val="000000"/>
          <w:sz w:val="17"/>
        </w:rPr>
        <w:t>При установлении периода, когда было совершено пре</w:t>
        <w:softHyphen/>
        <w:t>ступление, отдельные случаи не могут быть решающими, принимается во внимание лишь деятельность, которая в свое время носила всеобщий характер.</w:t>
      </w:r>
    </w:p>
    <w:p>
      <w:pPr>
        <w:pStyle w:val="Normal"/>
        <w:shd w:fill="FFFFFF" w:val="clear"/>
        <w:rPr>
          <w:sz w:val="24"/>
        </w:rPr>
      </w:pPr>
      <w:r>
        <w:rPr>
          <w:i/>
          <w:color w:val="000000"/>
          <w:sz w:val="17"/>
        </w:rPr>
        <w:t>Если обвинение считает, что его аргументы относятся ко всему периоду существования партии, то я считаю это неправильным.</w:t>
      </w:r>
    </w:p>
    <w:p>
      <w:pPr>
        <w:pStyle w:val="Normal"/>
        <w:shd w:fill="FFFFFF" w:val="clear"/>
        <w:rPr>
          <w:sz w:val="24"/>
        </w:rPr>
      </w:pPr>
      <w:r>
        <w:rPr>
          <w:i/>
          <w:color w:val="000000"/>
          <w:sz w:val="17"/>
        </w:rPr>
        <w:t>Нельзя также придерживаться того мнения, что блок-лейтеры на общественных началах ответственны в той же степени, как и рейхслейтеры или гаулейтеры. Необходимо провести между ними различие.</w:t>
      </w:r>
    </w:p>
    <w:p>
      <w:pPr>
        <w:pStyle w:val="Normal"/>
        <w:shd w:fill="FFFFFF" w:val="clear"/>
        <w:rPr>
          <w:sz w:val="24"/>
        </w:rPr>
      </w:pPr>
      <w:r>
        <w:rPr>
          <w:i/>
          <w:color w:val="000000"/>
          <w:sz w:val="17"/>
        </w:rPr>
        <w:t>Гаулейтер был в большей степени посвящен во все во</w:t>
        <w:softHyphen/>
        <w:t>просы, он был больше осведомлен и имел больший опыт, чем ортсгруппенлейтер. Партийного работника — профес</w:t>
        <w:softHyphen/>
        <w:t>сионала нужно судить иначе, чем того, кто занимался этим как общественной работой. Только в том случае, если было бы доказано наличие общего заговора, можно было бы их уравнять. Но прежде всего необходимо доказать именно наличие заговора. При просмотре документов обвинения ясно выявляется разный характер ответственности. Имелись приказы, которые издавались руководством, но о которых узнавал лишь узкий круг людей; имелись приказы, которые должны были доводиться только до политических руководи</w:t>
        <w:softHyphen/>
        <w:t xml:space="preserve">телей; имелись приказы, которые были действительны лишь для части страны, но о которых не было известно в других </w:t>
      </w:r>
      <w:r>
        <w:rPr>
          <w:color w:val="000000"/>
          <w:sz w:val="17"/>
        </w:rPr>
        <w:t xml:space="preserve">га/. </w:t>
      </w:r>
      <w:r>
        <w:rPr>
          <w:i/>
          <w:color w:val="000000"/>
          <w:sz w:val="17"/>
        </w:rPr>
        <w:t>Некоторые мероприятия проводились высшими полити</w:t>
        <w:softHyphen/>
        <w:t>ческими руководителями и поручались им вследствие их особого государственного положения, а поэтому эти меро</w:t>
        <w:softHyphen/>
        <w:t>приятия не были связаны с партийным аппаратом.</w:t>
      </w:r>
    </w:p>
    <w:p>
      <w:pPr>
        <w:pStyle w:val="Normal"/>
        <w:shd w:fill="FFFFFF" w:val="clear"/>
        <w:rPr>
          <w:sz w:val="24"/>
        </w:rPr>
      </w:pPr>
      <w:r>
        <w:rPr>
          <w:i/>
          <w:color w:val="000000"/>
          <w:sz w:val="17"/>
        </w:rPr>
        <w:t>Различия в положении принимались во внимание обви</w:t>
        <w:softHyphen/>
        <w:t>нением, и поэтому к ответственности не были привлечены члены штабов ортсгрупп, так же как и заместители целлен-и блоклейтеров. Исходя из этого и следует разбирать сте</w:t>
        <w:softHyphen/>
        <w:t>пень ответственности остальных групп работников.</w:t>
      </w:r>
    </w:p>
    <w:p>
      <w:pPr>
        <w:pStyle w:val="Normal"/>
        <w:shd w:fill="FFFFFF" w:val="clear"/>
        <w:rPr>
          <w:sz w:val="24"/>
        </w:rPr>
      </w:pPr>
      <w:r>
        <w:rPr>
          <w:i/>
          <w:color w:val="000000"/>
          <w:sz w:val="17"/>
        </w:rPr>
        <w:t>Признание целленлейтеров и блоклейтеров участниками заговора, в то время как совершенно исключаются из их числа вышестоящие члены штабов ортсгрупп, основывается на том, что в партийном справочнике они обозначены как «ответственные партийные руководители».</w:t>
      </w:r>
    </w:p>
    <w:p>
      <w:pPr>
        <w:pStyle w:val="Normal"/>
        <w:shd w:fill="FFFFFF" w:val="clear"/>
        <w:rPr>
          <w:sz w:val="24"/>
        </w:rPr>
      </w:pPr>
      <w:r>
        <w:rPr>
          <w:b/>
          <w:color w:val="000000"/>
          <w:sz w:val="34"/>
        </w:rPr>
        <w:t>399</w:t>
      </w:r>
    </w:p>
    <w:p>
      <w:pPr>
        <w:pStyle w:val="Normal"/>
        <w:shd w:fill="FFFFFF" w:val="clear"/>
        <w:rPr>
          <w:sz w:val="24"/>
        </w:rPr>
      </w:pPr>
      <w:r>
        <w:rPr>
          <w:i/>
          <w:color w:val="000000"/>
          <w:sz w:val="18"/>
        </w:rPr>
        <w:t>Значение справочника неправильно понимается обвине</w:t>
        <w:softHyphen/>
        <w:t>нием. Эта книга была теоретическим трудом, так называли ее и референты при начальнике организационного отдела Лее.</w:t>
      </w:r>
    </w:p>
    <w:p>
      <w:pPr>
        <w:pStyle w:val="Normal"/>
        <w:shd w:fill="FFFFFF" w:val="clear"/>
        <w:rPr>
          <w:sz w:val="24"/>
        </w:rPr>
      </w:pPr>
      <w:r>
        <w:rPr>
          <w:i/>
          <w:color w:val="000000"/>
          <w:sz w:val="18"/>
        </w:rPr>
        <w:t>Название «ответственные партийные руководители» было принято для целленлейтеров и блоклейтеров из чисто конструктивных целей потому, что это давало возможность включить их в иерархию партийных должностей. В результа</w:t>
        <w:softHyphen/>
        <w:t>те блоклейтер кажется ответственным лицом в то время, как рейхслейтер не несет ответственности; вот почему блок-лейтеры наряду с самим фюрером отнесены к числу ответ</w:t>
        <w:softHyphen/>
        <w:t>ственных партийных руководителей империи. Но в изданной в 1940 году книге доктора Линга под заглавием «Управление национал-социалистской партии» целленлейте-ры и блоклейтеры уже не названы ответственными полити</w:t>
        <w:softHyphen/>
        <w:t>ческими руководителями.</w:t>
      </w:r>
    </w:p>
    <w:p>
      <w:pPr>
        <w:pStyle w:val="Normal"/>
        <w:shd w:fill="FFFFFF" w:val="clear"/>
        <w:rPr>
          <w:sz w:val="24"/>
        </w:rPr>
      </w:pPr>
      <w:r>
        <w:rPr>
          <w:i/>
          <w:color w:val="000000"/>
          <w:sz w:val="18"/>
        </w:rPr>
        <w:t>Термин «ответственный политический руководитель» распространяется лишь до ортсгруппенлейтера включитель -но (документ ПЛ-7). Целлен- и блоклейтеры не относятся к ответственным партийным работникам согласно распоряже -нию партийной канцелярии от 8 октября 1937 г. (документ 2-ПР). Там названы только четыре категории должностей, в отношении которых применяется термин «ответственный партийный руководитель», причем включительно до ортсгруппенлейтера. В распоряжении Гитлера от 23 апреля 1941 г., документ ПЛ-4, о запрещении находиться в местах, подвергшихся разрушению в результате воздушных бом</w:t>
        <w:softHyphen/>
        <w:t>бардировок, целлен- и блоклейтеры также не включены в число ответственных политических руководителей. Так об</w:t>
        <w:softHyphen/>
        <w:t>стоит дело и с журналом «Ответственный политический ру</w:t>
        <w:softHyphen/>
        <w:t>ководитель», который приводится обвинением в качестве документа ПС-2660 как доказательство особого положения целленлейтеров и блоклейтеров; в нем указывается, что рассылка газеты производится до ортсгруппенлейтеров вклю чительно.</w:t>
      </w:r>
    </w:p>
    <w:p>
      <w:pPr>
        <w:pStyle w:val="Normal"/>
        <w:shd w:fill="FFFFFF" w:val="clear"/>
        <w:rPr>
          <w:sz w:val="24"/>
        </w:rPr>
      </w:pPr>
      <w:r>
        <w:rPr>
          <w:b/>
          <w:color w:val="000000"/>
          <w:sz w:val="18"/>
        </w:rPr>
        <w:t xml:space="preserve">Председатель: </w:t>
      </w:r>
      <w:r>
        <w:rPr>
          <w:i/>
          <w:color w:val="000000"/>
          <w:sz w:val="18"/>
        </w:rPr>
        <w:t>Доктор Серватиус, совпадают ли страни</w:t>
        <w:softHyphen/>
        <w:t>цы немецкого текста Вашей речи со страницами английско -го текста?</w:t>
      </w:r>
    </w:p>
    <w:p>
      <w:pPr>
        <w:pStyle w:val="Normal"/>
        <w:shd w:fill="FFFFFF" w:val="clear"/>
        <w:rPr>
          <w:sz w:val="24"/>
        </w:rPr>
      </w:pPr>
      <w:r>
        <w:rPr>
          <w:b/>
          <w:color w:val="000000"/>
          <w:sz w:val="18"/>
        </w:rPr>
        <w:t xml:space="preserve">Серватиус: </w:t>
      </w:r>
      <w:r>
        <w:rPr>
          <w:i/>
          <w:color w:val="000000"/>
          <w:sz w:val="18"/>
        </w:rPr>
        <w:t>Я не смог проверить это, но они должны со</w:t>
        <w:softHyphen/>
        <w:t>ответствовать. Я остановился на странице 54.</w:t>
      </w:r>
    </w:p>
    <w:p>
      <w:pPr>
        <w:pStyle w:val="Normal"/>
        <w:shd w:fill="FFFFFF" w:val="clear"/>
        <w:rPr>
          <w:sz w:val="24"/>
        </w:rPr>
      </w:pPr>
      <w:r>
        <w:rPr>
          <w:b/>
          <w:color w:val="000000"/>
          <w:sz w:val="18"/>
        </w:rPr>
        <w:t xml:space="preserve">Председатель: </w:t>
      </w:r>
      <w:r>
        <w:rPr>
          <w:i/>
          <w:color w:val="000000"/>
          <w:sz w:val="18"/>
        </w:rPr>
        <w:t>Хорошо. Я хочу, чтобы Вы на минуту вер</w:t>
        <w:softHyphen/>
        <w:t>нулись к странице 53. Я не совсем понимаю тот аргумент, который Вы приводите в конце страницы 53. В английском тексте здесь сказано: «Название "ответственные партийные руководители" было принято для целленлейтеров и блок</w:t>
        <w:softHyphen/>
        <w:t>лейтеров из чисто конструктивных целей».</w:t>
      </w:r>
    </w:p>
    <w:p>
      <w:pPr>
        <w:pStyle w:val="Normal"/>
        <w:shd w:fill="FFFFFF" w:val="clear"/>
        <w:rPr>
          <w:sz w:val="24"/>
        </w:rPr>
      </w:pPr>
      <w:r>
        <w:rPr>
          <w:i/>
          <w:color w:val="000000"/>
          <w:sz w:val="18"/>
        </w:rPr>
        <w:t>Я не понимаю, что означает здесь слово «конструктивных». Далее говорится: «...потому, что это да</w:t>
        <w:softHyphen/>
        <w:t>вало возможность включить их в иерархию партийных долж</w:t>
        <w:softHyphen/>
        <w:t>ностей. Эта система приводит к тому выводу, что блоклей</w:t>
        <w:softHyphen/>
        <w:t>тер является ответственным лицом в то время, как импер</w:t>
        <w:softHyphen/>
        <w:t>ский руководитель не обладает этими свойствами...» Кого Вы имеете в виду под словом рейхсфюрер? Это то же самое, что рейхслейтер?</w:t>
      </w:r>
    </w:p>
    <w:p>
      <w:pPr>
        <w:pStyle w:val="Normal"/>
        <w:shd w:fill="FFFFFF" w:val="clear"/>
        <w:rPr>
          <w:sz w:val="24"/>
        </w:rPr>
      </w:pPr>
      <w:r>
        <w:rPr>
          <w:b/>
          <w:color w:val="000000"/>
          <w:sz w:val="18"/>
        </w:rPr>
        <w:t xml:space="preserve">Серватиус: </w:t>
      </w:r>
      <w:r>
        <w:rPr>
          <w:i/>
          <w:color w:val="000000"/>
          <w:sz w:val="18"/>
        </w:rPr>
        <w:t>Рейхсфюрер? Там должно стоять рейхслейтер.</w:t>
      </w:r>
    </w:p>
    <w:p>
      <w:pPr>
        <w:pStyle w:val="Normal"/>
        <w:shd w:fill="FFFFFF" w:val="clear"/>
        <w:rPr>
          <w:sz w:val="24"/>
        </w:rPr>
      </w:pPr>
      <w:r>
        <w:rPr>
          <w:b/>
          <w:color w:val="000000"/>
          <w:sz w:val="18"/>
        </w:rPr>
        <w:t xml:space="preserve">Председатель: </w:t>
      </w:r>
      <w:r>
        <w:rPr>
          <w:i/>
          <w:color w:val="000000"/>
          <w:sz w:val="18"/>
        </w:rPr>
        <w:t>Затем на странице 54 в параграфе 3 гово</w:t>
        <w:softHyphen/>
        <w:t>рится далее: «В равной мере согласно распоряжениям пар -тийной канцелярии от 8 октября 1937 г. целлен- и блоклей</w:t>
        <w:softHyphen/>
        <w:t>теры не относятся к ответственным партийным работникам (документ ПЛ-2). Там названы только четыре категории должностей, в отношении которых применяется термин "от</w:t>
        <w:softHyphen/>
        <w:t>ветственный партийный руководитель", причем они завер</w:t>
        <w:softHyphen/>
        <w:t>шаются на ортсгруппе». По-видимому, это заявление равно</w:t>
        <w:softHyphen/>
        <w:t>сильно тому, что рейхслейтеры являются хохайтстрегерами?</w:t>
      </w:r>
    </w:p>
    <w:p>
      <w:pPr>
        <w:pStyle w:val="Normal"/>
        <w:shd w:fill="FFFFFF" w:val="clear"/>
        <w:rPr>
          <w:sz w:val="24"/>
        </w:rPr>
      </w:pPr>
      <w:r>
        <w:rPr>
          <w:b/>
          <w:color w:val="000000"/>
          <w:sz w:val="18"/>
        </w:rPr>
        <w:t xml:space="preserve">Серватиус: </w:t>
      </w:r>
      <w:r>
        <w:rPr>
          <w:color w:val="000000"/>
          <w:sz w:val="18"/>
        </w:rPr>
        <w:t xml:space="preserve">В </w:t>
      </w:r>
      <w:r>
        <w:rPr>
          <w:i/>
          <w:color w:val="000000"/>
          <w:sz w:val="18"/>
        </w:rPr>
        <w:t>империи имелось одно единственное руко</w:t>
        <w:softHyphen/>
        <w:t>водящее политическое лицо, и таким лицом являлся только фюрер — Адольф Гитлер. Что же касается рейхслейтеров, то они ответственными лицами не являлись, так как не имели полномочий, таково было требование фюрера. На схеме это выглядит так: государство, фюрер, затем гаулей</w:t>
        <w:softHyphen/>
        <w:t>теры, крейслейтеры, ортсгруппенлейтеры; на этом схема кончается, так как нет территориального подразделения, соответствующего блок- и целленлейтерам.</w:t>
      </w:r>
    </w:p>
    <w:p>
      <w:pPr>
        <w:pStyle w:val="Normal"/>
        <w:shd w:fill="FFFFFF" w:val="clear"/>
        <w:rPr>
          <w:sz w:val="24"/>
        </w:rPr>
      </w:pPr>
      <w:r>
        <w:rPr>
          <w:i/>
          <w:color w:val="000000"/>
          <w:sz w:val="18"/>
        </w:rPr>
        <w:t>Я продолжаю. Партийная канцелярия 7 декабря 1943 г. издала распоряжение, согласно которому блоклейтеры и целленлейтеры не относились к ответственным политичес</w:t>
        <w:softHyphen/>
        <w:t>ким руководителям (ПЛ-24). Не только по форме, но и по роду деятельности блоклейтеры и целленлейтеры не были ответственными лицами, которые пользовались бы особым преимуществом или были бы облечены особыми полномо</w:t>
        <w:softHyphen/>
        <w:t>чиями...</w:t>
      </w:r>
    </w:p>
    <w:p>
      <w:pPr>
        <w:pStyle w:val="Normal"/>
        <w:shd w:fill="FFFFFF" w:val="clear"/>
        <w:rPr>
          <w:sz w:val="24"/>
        </w:rPr>
      </w:pPr>
      <w:r>
        <w:rPr>
          <w:i/>
          <w:color w:val="000000"/>
          <w:sz w:val="18"/>
        </w:rPr>
        <w:t>Совершенно определенно то, что всех таких лиц нельзя рассматривать как находящихся на осведомительной службе.</w:t>
      </w:r>
    </w:p>
    <w:p>
      <w:pPr>
        <w:pStyle w:val="Normal"/>
        <w:shd w:fill="FFFFFF" w:val="clear"/>
        <w:rPr>
          <w:sz w:val="24"/>
        </w:rPr>
      </w:pPr>
      <w:r>
        <w:rPr>
          <w:i/>
          <w:color w:val="000000"/>
          <w:sz w:val="18"/>
        </w:rPr>
        <w:t>У них также не было никаких задач по политическому руководству; в большинстве своем это были простые люди, которые для этого не имели времени, не обладали достаточ -ным запасом знаний... Особенно важным мне кажется в этой связи только что упомянутый документ ПЛ-24 относительно «инструкций партийной канцелярии по политическому руко</w:t>
        <w:softHyphen/>
        <w:t>водству». Эти «инструкции» должны, как гласит документ, быть изданы для скорейшего политического инструктажа ру</w:t>
        <w:softHyphen/>
        <w:t>ководящих политических работников (следовательно, гаулей</w:t>
        <w:softHyphen/>
        <w:t>теров, крейслейтеров и ортсгруппенлейтеров).</w:t>
      </w:r>
    </w:p>
    <w:p>
      <w:pPr>
        <w:pStyle w:val="Normal"/>
        <w:shd w:fill="FFFFFF" w:val="clear"/>
        <w:rPr>
          <w:sz w:val="24"/>
        </w:rPr>
      </w:pPr>
      <w:r>
        <w:rPr>
          <w:i/>
          <w:color w:val="000000"/>
          <w:sz w:val="18"/>
        </w:rPr>
        <w:t>Таким образом, блоклейтеры и целленлейтеры не полу</w:t>
        <w:softHyphen/>
        <w:t>чали постоянных указаний руководства, ортсгруппенлейтеры не имели даже права знакомить их с такими указаниями...</w:t>
      </w:r>
    </w:p>
    <w:p>
      <w:pPr>
        <w:pStyle w:val="Normal"/>
        <w:shd w:fill="FFFFFF" w:val="clear"/>
        <w:rPr>
          <w:sz w:val="24"/>
        </w:rPr>
      </w:pPr>
      <w:r>
        <w:rPr>
          <w:i/>
          <w:color w:val="000000"/>
          <w:sz w:val="18"/>
        </w:rPr>
        <w:t>Если считать, что целленлейтеры или блоклейтеры имели полномочия издавать приказы или имели дисципли</w:t>
        <w:softHyphen/>
        <w:t>нарные права или полицейские полномочия, то это заблуж</w:t>
        <w:softHyphen/>
        <w:t>дение обвинения, возникшее на основе «справочника по ор</w:t>
        <w:softHyphen/>
        <w:t>ганизации партии».</w:t>
      </w:r>
    </w:p>
    <w:p>
      <w:pPr>
        <w:pStyle w:val="Normal"/>
        <w:shd w:fill="FFFFFF" w:val="clear"/>
        <w:rPr>
          <w:sz w:val="24"/>
        </w:rPr>
      </w:pPr>
      <w:r>
        <w:rPr>
          <w:i/>
          <w:color w:val="000000"/>
          <w:sz w:val="18"/>
        </w:rPr>
        <w:t>Неправильно также то, что целлен- и блоклейтеры имели право привлекать членов С А, СС или Гитлерюгенд. Это разъясняют доказательства, приведенные в Комитете. Я сошлюсь на показания свидетелей Гирта, Энгельберта, Шнейдера и Кюна. Целый ряд письменных показаний под-</w:t>
      </w:r>
    </w:p>
    <w:p>
      <w:pPr>
        <w:pStyle w:val="Normal"/>
        <w:shd w:fill="FFFFFF" w:val="clear"/>
        <w:rPr>
          <w:sz w:val="24"/>
        </w:rPr>
      </w:pPr>
      <w:r>
        <w:rPr>
          <w:b/>
          <w:color w:val="000000"/>
          <w:sz w:val="33"/>
        </w:rPr>
        <w:t>401</w:t>
      </w:r>
    </w:p>
    <w:p>
      <w:pPr>
        <w:pStyle w:val="Normal"/>
        <w:shd w:fill="FFFFFF" w:val="clear"/>
        <w:rPr>
          <w:sz w:val="24"/>
        </w:rPr>
      </w:pPr>
      <w:r>
        <w:rPr>
          <w:i/>
          <w:color w:val="000000"/>
          <w:sz w:val="18"/>
        </w:rPr>
        <w:t>тверждает это. Это соответствовало порядкам, установлен</w:t>
        <w:softHyphen/>
        <w:t>ным в партии (документы 26 и 27).</w:t>
      </w:r>
    </w:p>
    <w:p>
      <w:pPr>
        <w:pStyle w:val="Normal"/>
        <w:shd w:fill="FFFFFF" w:val="clear"/>
        <w:rPr>
          <w:sz w:val="24"/>
        </w:rPr>
      </w:pPr>
      <w:r>
        <w:rPr>
          <w:i/>
          <w:color w:val="000000"/>
          <w:sz w:val="18"/>
        </w:rPr>
        <w:t>Осведомленность обычного политического руководите</w:t>
        <w:softHyphen/>
        <w:t>ля не превышала осведомленности рядового члена партии (я ссылаюсь на документ ПЛ-47). Обязанность поддержи</w:t>
        <w:softHyphen/>
        <w:t>вать партию и государство не превышала обязанностей лю</w:t>
        <w:softHyphen/>
        <w:t>бого чиновника (документ ПЛ-37). Имеются отдельные по</w:t>
        <w:softHyphen/>
        <w:t>ступки политических руководителей, за которые они долж</w:t>
        <w:softHyphen/>
        <w:t>ны нести большую ответственность, это знает каждый, кто был в Германии. Но и в равной мере каждый знает, что это не было характерным для большинства блоклейтеров.</w:t>
      </w:r>
    </w:p>
    <w:p>
      <w:pPr>
        <w:pStyle w:val="Normal"/>
        <w:shd w:fill="FFFFFF" w:val="clear"/>
        <w:rPr>
          <w:sz w:val="24"/>
        </w:rPr>
      </w:pPr>
      <w:r>
        <w:rPr>
          <w:i/>
          <w:color w:val="000000"/>
          <w:sz w:val="18"/>
        </w:rPr>
        <w:t>При рассмотрении вопроса об ответственности органи</w:t>
        <w:softHyphen/>
        <w:t>зации, которую я защищаю, необходимо особо учесть от</w:t>
        <w:softHyphen/>
        <w:t>дельные периоды.</w:t>
      </w:r>
    </w:p>
    <w:p>
      <w:pPr>
        <w:pStyle w:val="Normal"/>
        <w:shd w:fill="FFFFFF" w:val="clear"/>
        <w:rPr>
          <w:sz w:val="24"/>
        </w:rPr>
      </w:pPr>
      <w:r>
        <w:rPr>
          <w:i/>
          <w:color w:val="000000"/>
          <w:sz w:val="18"/>
        </w:rPr>
        <w:t>До 1 декабря 1933 г. каждый член партии нес ответст</w:t>
        <w:softHyphen/>
        <w:t>венность в случае отказа занять официальный партийный пост только перед партией. После вступления в силу закона об обеспечении единства партии и государства от 1 декабря 1933 г. эта, прежде частноправовая ответственность стала ответственностью перед законом государства.</w:t>
      </w:r>
    </w:p>
    <w:p>
      <w:pPr>
        <w:pStyle w:val="Normal"/>
        <w:shd w:fill="FFFFFF" w:val="clear"/>
        <w:rPr>
          <w:sz w:val="24"/>
        </w:rPr>
      </w:pPr>
      <w:r>
        <w:rPr>
          <w:i/>
          <w:color w:val="000000"/>
          <w:sz w:val="18"/>
        </w:rPr>
        <w:t>Согласно параграфу 5 этого закона в случаях отказа за -пять пост виновному грозило заключение и арест, то есть наказание, которое по немецкому законодательству приме</w:t>
        <w:softHyphen/>
        <w:t>нялось только в случаях нарушения норм, установленных законом.</w:t>
      </w:r>
    </w:p>
    <w:p>
      <w:pPr>
        <w:pStyle w:val="Normal"/>
        <w:shd w:fill="FFFFFF" w:val="clear"/>
        <w:rPr>
          <w:sz w:val="24"/>
        </w:rPr>
      </w:pPr>
      <w:r>
        <w:rPr>
          <w:i/>
          <w:color w:val="000000"/>
          <w:sz w:val="18"/>
        </w:rPr>
        <w:t xml:space="preserve">Согласно параграфу 1 (абзац 1) приказа о выполнении </w:t>
      </w:r>
      <w:r>
        <w:rPr>
          <w:color w:val="000000"/>
          <w:sz w:val="18"/>
        </w:rPr>
        <w:t xml:space="preserve">закона об </w:t>
      </w:r>
      <w:r>
        <w:rPr>
          <w:i/>
          <w:color w:val="000000"/>
          <w:sz w:val="18"/>
        </w:rPr>
        <w:t>обеспечении единства партии и государства устав национал-социалистской партии приобрел общественно-пра</w:t>
        <w:softHyphen/>
        <w:t>вовой характер.</w:t>
      </w:r>
    </w:p>
    <w:p>
      <w:pPr>
        <w:pStyle w:val="Normal"/>
        <w:shd w:fill="FFFFFF" w:val="clear"/>
        <w:rPr>
          <w:sz w:val="24"/>
        </w:rPr>
      </w:pPr>
      <w:r>
        <w:rPr>
          <w:i/>
          <w:color w:val="000000"/>
          <w:sz w:val="18"/>
        </w:rPr>
        <w:t xml:space="preserve">Со времени вступления в силу закона от 1 декабря 1933 г. обязательное замещение официальных постов стало долгом, предусмотренным законом. Это видно из того, что </w:t>
      </w:r>
      <w:r>
        <w:rPr>
          <w:color w:val="000000"/>
          <w:sz w:val="18"/>
        </w:rPr>
        <w:t xml:space="preserve">в </w:t>
      </w:r>
      <w:r>
        <w:rPr>
          <w:i/>
          <w:color w:val="000000"/>
          <w:sz w:val="18"/>
        </w:rPr>
        <w:t>параграфе 20 закона о создании Германского трудового фронта от 26 июня 1935 г. совершенно точно разъяснялось, что служащие в органах государственной трудовой повин</w:t>
        <w:softHyphen/>
        <w:t>ности могут отказаться от занятия почетной партийной дея</w:t>
        <w:softHyphen/>
        <w:t>тельностью. Не было бы необходимости особо предусмат</w:t>
        <w:softHyphen/>
        <w:t>ривать в законе возможность отказа от обязательного заме</w:t>
        <w:softHyphen/>
        <w:t>щения партийной должности для служащих органов госу</w:t>
        <w:softHyphen/>
        <w:t>дарственной трудовой повинности, если бы обязательное замещение партийных должностей не было бы обязаннос</w:t>
        <w:softHyphen/>
        <w:t>тью, предусматриваемой законом.</w:t>
      </w:r>
    </w:p>
    <w:p>
      <w:pPr>
        <w:pStyle w:val="Normal"/>
        <w:shd w:fill="FFFFFF" w:val="clear"/>
        <w:rPr>
          <w:sz w:val="24"/>
        </w:rPr>
      </w:pPr>
      <w:r>
        <w:rPr>
          <w:i/>
          <w:color w:val="000000"/>
          <w:sz w:val="18"/>
        </w:rPr>
        <w:t>Обязать кого-либо сотрудничать означало на практике в сущности принудить данное лицо. Тот, кто уклонялся от на</w:t>
        <w:softHyphen/>
        <w:t>значения на официальную должность, без сомнения, был бы исключен партийным судом из партии (это документы ПЛ-63, ПЛ-64 и ПЛ-8). Исключение из партии было равно</w:t>
        <w:softHyphen/>
        <w:t>сильно потере средств к существованию со всеми вытекаю</w:t>
        <w:softHyphen/>
        <w:t>щими отсюда последствиями (документ ПЛ-75). Кроме того, член партии, который отказывался принять назначение, дол</w:t>
        <w:softHyphen/>
        <w:t>жен был учитывать возможность в этом случае лишения его свободы (документ ПЛ-63). Принуждение занимать долж-</w:t>
      </w:r>
    </w:p>
    <w:p>
      <w:pPr>
        <w:pStyle w:val="Normal"/>
        <w:shd w:fill="FFFFFF" w:val="clear"/>
        <w:rPr>
          <w:sz w:val="24"/>
        </w:rPr>
      </w:pPr>
      <w:r>
        <w:rPr>
          <w:i/>
          <w:color w:val="000000"/>
          <w:sz w:val="18"/>
        </w:rPr>
        <w:t>ность в партии было, таким образом, одновременно и фи</w:t>
        <w:softHyphen/>
        <w:t>зическим принуждением.</w:t>
      </w:r>
    </w:p>
    <w:p>
      <w:pPr>
        <w:pStyle w:val="Normal"/>
        <w:shd w:fill="FFFFFF" w:val="clear"/>
        <w:rPr>
          <w:sz w:val="24"/>
        </w:rPr>
      </w:pPr>
      <w:r>
        <w:rPr>
          <w:i/>
          <w:color w:val="000000"/>
          <w:sz w:val="18"/>
        </w:rPr>
        <w:t>Тот, кто работал в партии до захвата власти, делал это, пожалуй, по идейным соображениям. Те, кто назначались на должность после захвата власти, очевидно, в большинстве случаев соглашались на это без особого восторга, поскольку они, как показывают все доказательства, возлагали на себя лишь бремя и получали неприятности, не имея от этого одно</w:t>
        <w:softHyphen/>
        <w:t>временно никаких преимуществ... Обязательное замещение партийных должностей было не просто фикцией, физическое воздействие фактически применялось в широких масштабах (я ссылаюсь на документ ПЛ-8). Если кто-либо во время войны занимал посты и становился политическим руководите -лем, это, как правило, было следствием положений закона или того, что в случае отказа виновный знал, что он будет предан партийному суду. В эту категорию лиц входят все на</w:t>
        <w:softHyphen/>
        <w:t>значенные во время войны блоклейтеры и целленлейтеры.</w:t>
      </w:r>
    </w:p>
    <w:p>
      <w:pPr>
        <w:pStyle w:val="Normal"/>
        <w:shd w:fill="FFFFFF" w:val="clear"/>
        <w:rPr>
          <w:sz w:val="24"/>
        </w:rPr>
      </w:pPr>
      <w:r>
        <w:rPr>
          <w:i/>
          <w:color w:val="000000"/>
          <w:sz w:val="18"/>
        </w:rPr>
        <w:t>Обвинение выдвинуло в противовес этому утверждению то, что принуждение к занятию должности в партии явля</w:t>
        <w:softHyphen/>
        <w:t>лось следствием добровольного вступления в партию. Это привело бы нас к выводу, что уже само пребывание в пар</w:t>
        <w:softHyphen/>
        <w:t>тии является наказуемым.</w:t>
      </w:r>
    </w:p>
    <w:p>
      <w:pPr>
        <w:pStyle w:val="Normal"/>
        <w:shd w:fill="FFFFFF" w:val="clear"/>
        <w:rPr>
          <w:sz w:val="24"/>
        </w:rPr>
      </w:pPr>
      <w:r>
        <w:rPr>
          <w:i/>
          <w:color w:val="000000"/>
          <w:sz w:val="18"/>
        </w:rPr>
        <w:t>Наряду с этим на чиновников, состоявших в партии, производился еще дополнительный нажим со стороны вышестоящих учреждений и министерств (документы ПЛ-67 до ПЛ-70), что также являлось орудием принуждения, за</w:t>
        <w:softHyphen/>
        <w:t>ставлявшим чиновников работать в партии. Если чиновник отказывался, он должен был учитывать, что это будет иметь для него печальные последствия. Он должен был опасаться того, что его вышестоящие начальники наложат на него дис -циплинарное взыскание, а это приведет к потере заработка.</w:t>
      </w:r>
    </w:p>
    <w:p>
      <w:pPr>
        <w:pStyle w:val="Normal"/>
        <w:shd w:fill="FFFFFF" w:val="clear"/>
        <w:rPr>
          <w:sz w:val="24"/>
        </w:rPr>
      </w:pPr>
      <w:r>
        <w:rPr>
          <w:i/>
          <w:color w:val="000000"/>
          <w:sz w:val="18"/>
        </w:rPr>
        <w:t>Если бы он захотел избежать этой опасности и выбыл из числа членов партии, то он все равно терял право на суще</w:t>
        <w:softHyphen/>
        <w:t>ствование (документ ПЛ-71). Поэтому чиновники находились в особо тяжелых условиях.</w:t>
      </w:r>
    </w:p>
    <w:p>
      <w:pPr>
        <w:pStyle w:val="Normal"/>
        <w:shd w:fill="FFFFFF" w:val="clear"/>
        <w:rPr>
          <w:sz w:val="24"/>
        </w:rPr>
      </w:pPr>
      <w:r>
        <w:rPr>
          <w:i/>
          <w:color w:val="000000"/>
          <w:sz w:val="18"/>
        </w:rPr>
        <w:t>Исходя из указанных обстоятельств, этот круг лиц нель</w:t>
        <w:softHyphen/>
        <w:t>зя рассматривать как добровольный союз. Задачи блоклей</w:t>
        <w:softHyphen/>
        <w:t>теров и целленлейтеров в различные периоды времени также были различными, а следовательно, различной была и значимость той должности, которую они занимали...</w:t>
      </w:r>
    </w:p>
    <w:p>
      <w:pPr>
        <w:pStyle w:val="Normal"/>
        <w:shd w:fill="FFFFFF" w:val="clear"/>
        <w:rPr>
          <w:sz w:val="24"/>
        </w:rPr>
      </w:pPr>
      <w:r>
        <w:rPr>
          <w:i/>
          <w:color w:val="000000"/>
          <w:sz w:val="18"/>
        </w:rPr>
        <w:t>Те, кто до 1933 года, до захвата власти, были блоклей-терами или целленлейтерами, конечно, были в политичес</w:t>
        <w:softHyphen/>
        <w:t>ком отношении более активными, чем те, которые стали вы</w:t>
        <w:softHyphen/>
        <w:t>полнять эту работу тогда, когда оставалась лишь практичес -кая сторона дела.</w:t>
      </w:r>
    </w:p>
    <w:p>
      <w:pPr>
        <w:pStyle w:val="Normal"/>
        <w:shd w:fill="FFFFFF" w:val="clear"/>
        <w:rPr>
          <w:sz w:val="24"/>
        </w:rPr>
      </w:pPr>
      <w:r>
        <w:rPr>
          <w:i/>
          <w:color w:val="000000"/>
          <w:sz w:val="18"/>
        </w:rPr>
        <w:t>Во время войны поневоле на эти должности были взяты люди, которые по своему возрасту или роду занятий не призывались в армию и привлекались лишь для оказания помощи. Совершенно очевидно, что эти лица не были пар</w:t>
        <w:softHyphen/>
        <w:t>тийной элитой, которые должны были вселять страх и ужас и вести себя как маленькие цезари.</w:t>
      </w:r>
    </w:p>
    <w:p>
      <w:pPr>
        <w:pStyle w:val="Normal"/>
        <w:shd w:fill="FFFFFF" w:val="clear"/>
        <w:rPr>
          <w:sz w:val="24"/>
        </w:rPr>
      </w:pPr>
      <w:r>
        <w:rPr>
          <w:i/>
          <w:color w:val="000000"/>
          <w:sz w:val="18"/>
        </w:rPr>
        <w:t>Если еще к этому добавить разницу, существовавшую между городом и деревней, то нельзя прийти к выводу, что</w:t>
      </w:r>
    </w:p>
    <w:p>
      <w:pPr>
        <w:pStyle w:val="Normal"/>
        <w:shd w:fill="FFFFFF" w:val="clear"/>
        <w:rPr>
          <w:sz w:val="24"/>
        </w:rPr>
      </w:pPr>
      <w:r>
        <w:rPr>
          <w:b/>
          <w:color w:val="000000"/>
          <w:sz w:val="33"/>
        </w:rPr>
        <w:t>403</w:t>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rFonts w:cs="Times New Roman" w:ascii="Times New Roman" w:hAnsi="Times New Roman"/>
          <w:color w:val="000000"/>
          <w:sz w:val="21"/>
        </w:rPr>
        <w:t xml:space="preserve">:   </w:t>
      </w:r>
      <w:r>
        <w:rPr>
          <w:rFonts w:cs="Times New Roman" w:ascii="Times New Roman" w:hAnsi="Times New Roman"/>
          <w:i/>
          <w:color w:val="000000"/>
          <w:sz w:val="21"/>
        </w:rPr>
        <w:t>Ш</w:t>
      </w:r>
    </w:p>
    <w:p>
      <w:pPr>
        <w:pStyle w:val="Normal"/>
        <w:shd w:fill="FFFFFF" w:val="clear"/>
        <w:rPr>
          <w:sz w:val="24"/>
        </w:rPr>
      </w:pPr>
      <w:r>
        <w:rPr>
          <w:color w:val="000000"/>
          <w:sz w:val="24"/>
          <w:lang w:val="en-US"/>
        </w:rPr>
        <w:t>I-</w:t>
      </w:r>
    </w:p>
    <w:p>
      <w:pPr>
        <w:pStyle w:val="Normal"/>
        <w:shd w:fill="FFFFFF" w:val="clear"/>
        <w:rPr>
          <w:sz w:val="24"/>
        </w:rPr>
      </w:pPr>
      <w:r>
        <w:rPr>
          <w:color w:val="000000"/>
          <w:sz w:val="31"/>
        </w:rPr>
        <w:t>в сх</w:t>
      </w:r>
    </w:p>
    <w:p>
      <w:pPr>
        <w:pStyle w:val="Normal"/>
        <w:shd w:fill="FFFFFF" w:val="clear"/>
        <w:rPr>
          <w:sz w:val="24"/>
        </w:rPr>
      </w:pPr>
      <w:r>
        <w:rPr>
          <w:color w:val="000000"/>
          <w:sz w:val="38"/>
        </w:rPr>
        <w:t>о |</w:t>
      </w:r>
    </w:p>
    <w:p>
      <w:pPr>
        <w:pStyle w:val="Normal"/>
        <w:shd w:fill="FFFFFF" w:val="clear"/>
        <w:rPr>
          <w:sz w:val="24"/>
        </w:rPr>
      </w:pPr>
      <w:r>
        <w:rPr>
          <w:color w:val="000000"/>
          <w:sz w:val="21"/>
        </w:rPr>
        <w:t>в   с</w:t>
      </w:r>
    </w:p>
    <w:p>
      <w:pPr>
        <w:pStyle w:val="Normal"/>
        <w:shd w:fill="FFFFFF" w:val="clear"/>
        <w:rPr>
          <w:sz w:val="24"/>
        </w:rPr>
      </w:pPr>
      <w:r>
        <w:rPr>
          <w:color w:val="000000"/>
          <w:sz w:val="41"/>
        </w:rPr>
        <w:t>9</w:t>
      </w:r>
    </w:p>
    <w:p>
      <w:pPr>
        <w:pStyle w:val="Normal"/>
        <w:shd w:fill="FFFFFF" w:val="clear"/>
        <w:rPr>
          <w:sz w:val="24"/>
        </w:rPr>
      </w:pPr>
      <w:r>
        <w:rPr>
          <w:rFonts w:cs="Times New Roman" w:ascii="Times New Roman" w:hAnsi="Times New Roman"/>
          <w:i/>
          <w:color w:val="000000"/>
          <w:sz w:val="35"/>
        </w:rPr>
        <w:t xml:space="preserve">т </w:t>
      </w:r>
      <w:r>
        <w:rPr>
          <w:rFonts w:cs="Times New Roman" w:ascii="Times New Roman" w:hAnsi="Times New Roman"/>
          <w:color w:val="000000"/>
          <w:sz w:val="35"/>
        </w:rPr>
        <w:t>|.</w:t>
      </w:r>
    </w:p>
    <w:p>
      <w:pPr>
        <w:pStyle w:val="Normal"/>
        <w:shd w:fill="FFFFFF" w:val="clear"/>
        <w:rPr>
          <w:sz w:val="24"/>
        </w:rPr>
      </w:pPr>
      <w:r>
        <w:rPr>
          <w:rFonts w:cs="Times New Roman" w:ascii="Times New Roman" w:hAnsi="Times New Roman"/>
          <w:color w:val="000000"/>
          <w:sz w:val="35"/>
        </w:rPr>
        <w:t>? и ± Ф</w:t>
      </w:r>
    </w:p>
    <w:p>
      <w:pPr>
        <w:pStyle w:val="Normal"/>
        <w:shd w:fill="FFFFFF" w:val="clear"/>
        <w:rPr>
          <w:sz w:val="24"/>
        </w:rPr>
      </w:pPr>
      <w:r>
        <w:rPr>
          <w:rFonts w:cs="Times New Roman" w:ascii="Times New Roman" w:hAnsi="Times New Roman"/>
          <w:color w:val="000000"/>
          <w:sz w:val="35"/>
        </w:rPr>
        <w:t>2</w:t>
      </w:r>
    </w:p>
    <w:p>
      <w:pPr>
        <w:pStyle w:val="Normal"/>
        <w:shd w:fill="FFFFFF" w:val="clear"/>
        <w:rPr>
          <w:sz w:val="24"/>
        </w:rPr>
      </w:pPr>
      <w:r>
        <w:rPr>
          <w:color w:val="000000"/>
          <w:sz w:val="31"/>
        </w:rPr>
        <w:t>о. с</w:t>
      </w:r>
    </w:p>
    <w:p>
      <w:pPr>
        <w:pStyle w:val="Normal"/>
        <w:shd w:fill="FFFFFF" w:val="clear"/>
        <w:rPr>
          <w:sz w:val="24"/>
        </w:rPr>
      </w:pPr>
      <w:r>
        <w:rPr>
          <w:i/>
          <w:color w:val="000000"/>
          <w:sz w:val="18"/>
        </w:rPr>
        <w:t xml:space="preserve">эти 1200 тысяч человек, из которых состояла данная группа, все были преступниками. </w:t>
      </w:r>
      <w:r>
        <w:rPr>
          <w:b/>
          <w:color w:val="000000"/>
          <w:sz w:val="18"/>
        </w:rPr>
        <w:t xml:space="preserve">404 </w:t>
      </w:r>
      <w:r>
        <w:rPr>
          <w:i/>
          <w:color w:val="000000"/>
          <w:sz w:val="18"/>
        </w:rPr>
        <w:t>Обвинение исключило из списка преступников работни</w:t>
        <w:softHyphen/>
        <w:t>ков аппарата ортсгрупп. Это объясняется, очевидно, тем, что они не занимали сколько-нибудь значительного положения.</w:t>
      </w:r>
    </w:p>
    <w:p>
      <w:pPr>
        <w:pStyle w:val="Normal"/>
        <w:shd w:fill="FFFFFF" w:val="clear"/>
        <w:rPr>
          <w:sz w:val="24"/>
        </w:rPr>
      </w:pPr>
      <w:r>
        <w:rPr>
          <w:i/>
          <w:color w:val="000000"/>
          <w:sz w:val="18"/>
        </w:rPr>
        <w:t>Необходимо проверить, не является ли эта точка зрения столь же уместной и в отношении работников аппарата крейс- и гаулейтеров, то есть не должны ли они также быть исключены из списка преступников. На них возлагается большая ответственность, так как предполагается их связь с влиятельными ответственными партийными руководителями. Вначале необходимо установить, в чем именно заключалась эта связь.</w:t>
      </w:r>
    </w:p>
    <w:p>
      <w:pPr>
        <w:pStyle w:val="Normal"/>
        <w:shd w:fill="FFFFFF" w:val="clear"/>
        <w:rPr>
          <w:sz w:val="24"/>
        </w:rPr>
      </w:pPr>
      <w:r>
        <w:rPr>
          <w:i/>
          <w:color w:val="000000"/>
          <w:sz w:val="18"/>
        </w:rPr>
        <w:t>В аппаратах крейс- и гаулейтеров в качестве ведущих звеньев существовали отделы: организационный, пропаган</w:t>
        <w:softHyphen/>
        <w:t>ды, учебный, кадров и оперативный. Почти все сотрудники этих отделов были работниками, находившимися на жалова</w:t>
        <w:softHyphen/>
        <w:t>нье. Кроме того, в состав аппарата входил казначей, кото</w:t>
        <w:softHyphen/>
        <w:t>рый подчинялся, однако, не ответственным партийным ра</w:t>
        <w:softHyphen/>
        <w:t>ботникам, а главному казначею рейха.</w:t>
      </w:r>
    </w:p>
    <w:p>
      <w:pPr>
        <w:pStyle w:val="Normal"/>
        <w:shd w:fill="FFFFFF" w:val="clear"/>
        <w:rPr>
          <w:sz w:val="24"/>
        </w:rPr>
      </w:pPr>
      <w:r>
        <w:rPr>
          <w:i/>
          <w:color w:val="000000"/>
          <w:sz w:val="18"/>
        </w:rPr>
        <w:t>Имперское финансовое управление партии создало собственный финансовый контрольный аппарат, работавший самостоятельно и не имевший ничего общего с политикой. В этот аппарат входило около 70 тысяч политических руко</w:t>
        <w:softHyphen/>
        <w:t>водителей.</w:t>
      </w:r>
    </w:p>
    <w:p>
      <w:pPr>
        <w:pStyle w:val="Normal"/>
        <w:shd w:fill="FFFFFF" w:val="clear"/>
        <w:rPr>
          <w:sz w:val="24"/>
        </w:rPr>
      </w:pPr>
      <w:r>
        <w:rPr>
          <w:i/>
          <w:color w:val="000000"/>
          <w:sz w:val="18"/>
        </w:rPr>
        <w:t>Наряду с этим существовали консультанты по полити</w:t>
        <w:softHyphen/>
        <w:t>ческим вопросам. Они были представителями женского на</w:t>
        <w:softHyphen/>
        <w:t>ционал-социалистского союза, представителями национал-социалистского союза доцентов, представителями нацио</w:t>
        <w:softHyphen/>
        <w:t>нал-социалистского союза студентов и др.</w:t>
      </w:r>
    </w:p>
    <w:p>
      <w:pPr>
        <w:pStyle w:val="Normal"/>
        <w:shd w:fill="FFFFFF" w:val="clear"/>
        <w:rPr>
          <w:sz w:val="24"/>
        </w:rPr>
      </w:pPr>
      <w:r>
        <w:rPr>
          <w:i/>
          <w:color w:val="000000"/>
          <w:sz w:val="18"/>
        </w:rPr>
        <w:t>Для того чтобы создать представление об этих органи</w:t>
        <w:softHyphen/>
        <w:t>зациях, скажу, что они в своем большинстве не имели аппа</w:t>
        <w:softHyphen/>
        <w:t>рата служащих, а иногда и собственных служебных помеще -ний. Часто на практике сотрудничество их с руководством гау и района было весьма незначительным.</w:t>
      </w:r>
    </w:p>
    <w:p>
      <w:pPr>
        <w:pStyle w:val="Normal"/>
        <w:shd w:fill="FFFFFF" w:val="clear"/>
        <w:rPr>
          <w:sz w:val="24"/>
        </w:rPr>
      </w:pPr>
      <w:r>
        <w:rPr>
          <w:i/>
          <w:color w:val="000000"/>
          <w:sz w:val="18"/>
        </w:rPr>
        <w:t>Целый ряд аффидевитов удостоверяют, что ответствен</w:t>
        <w:softHyphen/>
        <w:t>ные партийные работники почти не посещали эти служебные инстанции и не привлекались ими к сотрудничеству (аффи</w:t>
        <w:softHyphen/>
        <w:t>девиты ПЛ-39, ПЛ-48—50). Во время войны некоторые из этих организаций за ненадобностью были распущены.</w:t>
      </w:r>
    </w:p>
    <w:p>
      <w:pPr>
        <w:pStyle w:val="Normal"/>
        <w:shd w:fill="FFFFFF" w:val="clear"/>
        <w:rPr>
          <w:sz w:val="24"/>
        </w:rPr>
      </w:pPr>
      <w:r>
        <w:rPr>
          <w:i/>
          <w:color w:val="000000"/>
          <w:sz w:val="18"/>
        </w:rPr>
        <w:t>Против работников аппаратов крейс- или гаулейтеров непосредственного обвинения не выдвигалось.</w:t>
      </w:r>
    </w:p>
    <w:p>
      <w:pPr>
        <w:pStyle w:val="Normal"/>
        <w:shd w:fill="FFFFFF" w:val="clear"/>
        <w:rPr>
          <w:sz w:val="24"/>
        </w:rPr>
      </w:pPr>
      <w:r>
        <w:rPr>
          <w:i/>
          <w:color w:val="000000"/>
          <w:sz w:val="18"/>
        </w:rPr>
        <w:t>Разумеется, отделы, находившиеся в аппарате гаулейте</w:t>
        <w:softHyphen/>
        <w:t>ров и крейслейтеров, были выразителями национал-социа</w:t>
        <w:softHyphen/>
        <w:t>листских идей, так как это являлось их задачей, но следует также учесть, в какой степени политические руководители вне пределов своей служебной деятельности являлись участниками заговора для ведения агрессивной войны или совершения военных преступлений. На основании такого предположения о том, что они в какой-то степени знали о заговоре, нельзя объявить их преступниками. В данном слу</w:t>
        <w:softHyphen/>
        <w:t>чае самым важным, не откладывая этого до другого суда, является выяснение обстоятельств дела.</w:t>
      </w:r>
    </w:p>
    <w:p>
      <w:pPr>
        <w:pStyle w:val="Normal"/>
        <w:shd w:fill="FFFFFF" w:val="clear"/>
        <w:rPr>
          <w:sz w:val="24"/>
        </w:rPr>
      </w:pPr>
      <w:r>
        <w:rPr>
          <w:i/>
          <w:color w:val="000000"/>
          <w:sz w:val="18"/>
        </w:rPr>
        <w:t>Приговор Трибунала на две трети означал бы осужде -ние лиц, на которых он будет распространяться. В связи с этим возникает опасение, что на последующих процессах на том основании, что предполагается общая вина, эта общая вина легко может быть распространена на каждый отдель</w:t>
        <w:softHyphen/>
        <w:t>ный случай.</w:t>
      </w:r>
    </w:p>
    <w:p>
      <w:pPr>
        <w:pStyle w:val="Normal"/>
        <w:shd w:fill="FFFFFF" w:val="clear"/>
        <w:rPr>
          <w:sz w:val="24"/>
        </w:rPr>
      </w:pPr>
      <w:r>
        <w:rPr>
          <w:i/>
          <w:color w:val="000000"/>
          <w:sz w:val="18"/>
        </w:rPr>
        <w:t>При рассмотрении вопроса о специалистах, привлекав -шихся к работе партийного аппарата, необходимо иметь в виду, что речь в данном случае идет приблизительно о 140 тысячах человек, которые работали на общественных нача -лах, без жалованья.</w:t>
      </w:r>
    </w:p>
    <w:p>
      <w:pPr>
        <w:pStyle w:val="Normal"/>
        <w:shd w:fill="FFFFFF" w:val="clear"/>
        <w:rPr>
          <w:sz w:val="24"/>
        </w:rPr>
      </w:pPr>
      <w:r>
        <w:rPr>
          <w:color w:val="000000"/>
          <w:sz w:val="18"/>
        </w:rPr>
        <w:t xml:space="preserve">Председатель: На </w:t>
      </w:r>
      <w:r>
        <w:rPr>
          <w:i/>
          <w:color w:val="000000"/>
          <w:sz w:val="18"/>
        </w:rPr>
        <w:t>чем Вы основываете заявление по по</w:t>
        <w:softHyphen/>
        <w:t>воду того, что 140 тысяч человек являлись общественными работниками?</w:t>
      </w:r>
    </w:p>
    <w:p>
      <w:pPr>
        <w:pStyle w:val="Normal"/>
        <w:shd w:fill="FFFFFF" w:val="clear"/>
        <w:rPr>
          <w:sz w:val="24"/>
        </w:rPr>
      </w:pPr>
      <w:r>
        <w:rPr>
          <w:color w:val="000000"/>
          <w:sz w:val="18"/>
        </w:rPr>
        <w:t xml:space="preserve">Серватиус: Это </w:t>
      </w:r>
      <w:r>
        <w:rPr>
          <w:i/>
          <w:color w:val="000000"/>
          <w:sz w:val="18"/>
        </w:rPr>
        <w:t>были общественные служащие отделов, которые находились в составе аппаратов гау, крейсов и ортсгрупп. Обвинение ведь не привлекает к ответственности работников аппаратов ортсгрупп. Они не были причастны к преступлениям против мира и вообще не были причастны ни к каким преступлениям. Они не подчинялись гаулейтерам, а получали указания непосредственно от вышестоящих ин</w:t>
        <w:softHyphen/>
        <w:t>станций, которым они подчинялись, и их деятельность, мне кажется, была развита в очень сильной степени в области...</w:t>
      </w:r>
    </w:p>
    <w:p>
      <w:pPr>
        <w:pStyle w:val="Normal"/>
        <w:shd w:fill="FFFFFF" w:val="clear"/>
        <w:rPr>
          <w:sz w:val="24"/>
        </w:rPr>
      </w:pPr>
      <w:r>
        <w:rPr>
          <w:color w:val="000000"/>
          <w:sz w:val="18"/>
        </w:rPr>
        <w:t xml:space="preserve">Председатель: </w:t>
      </w:r>
      <w:r>
        <w:rPr>
          <w:i/>
          <w:color w:val="000000"/>
          <w:sz w:val="18"/>
        </w:rPr>
        <w:t>Доктор Серватиус, Вы не ответили на мой вопрос. На чем основывается Ваше заявление? Я хочу задать Вам второй вопрос — что Вы имеете в виду под «почетными работниками»?</w:t>
      </w:r>
    </w:p>
    <w:p>
      <w:pPr>
        <w:pStyle w:val="Normal"/>
        <w:shd w:fill="FFFFFF" w:val="clear"/>
        <w:rPr>
          <w:sz w:val="24"/>
        </w:rPr>
      </w:pPr>
      <w:r>
        <w:rPr>
          <w:color w:val="000000"/>
          <w:sz w:val="18"/>
        </w:rPr>
        <w:t xml:space="preserve">Серватиус: Это те </w:t>
      </w:r>
      <w:r>
        <w:rPr>
          <w:i/>
          <w:color w:val="000000"/>
          <w:sz w:val="18"/>
        </w:rPr>
        <w:t>работники, которые не получали ни</w:t>
        <w:softHyphen/>
        <w:t>какого денежного вознаграждения.</w:t>
      </w:r>
    </w:p>
    <w:p>
      <w:pPr>
        <w:pStyle w:val="Normal"/>
        <w:shd w:fill="FFFFFF" w:val="clear"/>
        <w:rPr>
          <w:sz w:val="24"/>
        </w:rPr>
      </w:pPr>
      <w:r>
        <w:rPr>
          <w:color w:val="000000"/>
          <w:sz w:val="18"/>
        </w:rPr>
        <w:t xml:space="preserve">Председатель: Вы </w:t>
      </w:r>
      <w:r>
        <w:rPr>
          <w:i/>
          <w:color w:val="000000"/>
          <w:sz w:val="18"/>
        </w:rPr>
        <w:t>говорите, что они являлись специалис</w:t>
        <w:softHyphen/>
        <w:t>тами по техническим вопросам.</w:t>
      </w:r>
    </w:p>
    <w:p>
      <w:pPr>
        <w:pStyle w:val="Normal"/>
        <w:shd w:fill="FFFFFF" w:val="clear"/>
        <w:rPr>
          <w:sz w:val="24"/>
        </w:rPr>
      </w:pPr>
      <w:r>
        <w:rPr>
          <w:color w:val="000000"/>
          <w:sz w:val="18"/>
        </w:rPr>
        <w:t xml:space="preserve">Серватиус: </w:t>
      </w:r>
      <w:r>
        <w:rPr>
          <w:i/>
          <w:color w:val="000000"/>
          <w:sz w:val="18"/>
        </w:rPr>
        <w:t>Да, это были юристы, врачи,, педагоги. Все они являлись специалистами в своей области и привлекались в качестве консультантов на общественных началах.</w:t>
      </w:r>
    </w:p>
    <w:p>
      <w:pPr>
        <w:pStyle w:val="Normal"/>
        <w:shd w:fill="FFFFFF" w:val="clear"/>
        <w:rPr>
          <w:sz w:val="24"/>
        </w:rPr>
      </w:pPr>
      <w:r>
        <w:rPr>
          <w:color w:val="000000"/>
          <w:sz w:val="18"/>
        </w:rPr>
        <w:t xml:space="preserve">Председатель: Я еще раз </w:t>
      </w:r>
      <w:r>
        <w:rPr>
          <w:i/>
          <w:color w:val="000000"/>
          <w:sz w:val="18"/>
        </w:rPr>
        <w:t>спрашиваю Вас, доктор Серва</w:t>
        <w:softHyphen/>
        <w:t>тиус, какие доказательства имеются у Вас по поводу того, что такое положение занимали 140 тысяч человек?</w:t>
      </w:r>
    </w:p>
    <w:p>
      <w:pPr>
        <w:pStyle w:val="Normal"/>
        <w:shd w:fill="FFFFFF" w:val="clear"/>
        <w:rPr>
          <w:sz w:val="24"/>
        </w:rPr>
      </w:pPr>
      <w:r>
        <w:rPr>
          <w:color w:val="000000"/>
          <w:sz w:val="18"/>
        </w:rPr>
        <w:t xml:space="preserve">Серватиус: Это </w:t>
      </w:r>
      <w:r>
        <w:rPr>
          <w:i/>
          <w:color w:val="000000"/>
          <w:sz w:val="18"/>
        </w:rPr>
        <w:t>тщательно проверенное число имеется в справочнике по организации НСДАП. Я позже представлю доказательства. Сейчас это заведет нас слишком далеко. Я не смогу воспроизвести эти расчеты в данный момент, но, касаясь каждого вопроса, указываю, какого количества лиц касается этот вопрос, чтобы у обвинения создалось общее представление.</w:t>
      </w:r>
    </w:p>
    <w:p>
      <w:pPr>
        <w:pStyle w:val="Normal"/>
        <w:shd w:fill="FFFFFF" w:val="clear"/>
        <w:rPr>
          <w:sz w:val="24"/>
        </w:rPr>
      </w:pPr>
      <w:r>
        <w:rPr>
          <w:color w:val="000000"/>
          <w:sz w:val="18"/>
        </w:rPr>
        <w:t xml:space="preserve">Председатель: </w:t>
      </w:r>
      <w:r>
        <w:rPr>
          <w:i/>
          <w:color w:val="000000"/>
          <w:sz w:val="18"/>
        </w:rPr>
        <w:t>Продолжайте.</w:t>
      </w:r>
    </w:p>
    <w:p>
      <w:pPr>
        <w:pStyle w:val="Normal"/>
        <w:shd w:fill="FFFFFF" w:val="clear"/>
        <w:rPr>
          <w:sz w:val="24"/>
        </w:rPr>
      </w:pPr>
      <w:r>
        <w:rPr>
          <w:color w:val="000000"/>
          <w:sz w:val="18"/>
        </w:rPr>
        <w:t xml:space="preserve">Серватиус: Остается </w:t>
      </w:r>
      <w:r>
        <w:rPr>
          <w:i/>
          <w:color w:val="000000"/>
          <w:sz w:val="18"/>
        </w:rPr>
        <w:t>исследовать группу высших партий</w:t>
        <w:softHyphen/>
        <w:t>ных руководителей, которые составляли ядро партии. Мне остается выяснить их особое положение и политическую власть, которая выделяла их из числа остальных. Но их по</w:t>
        <w:softHyphen/>
        <w:t>ложение совершенно различно.</w:t>
      </w:r>
    </w:p>
    <w:p>
      <w:pPr>
        <w:pStyle w:val="Normal"/>
        <w:shd w:fill="FFFFFF" w:val="clear"/>
        <w:rPr>
          <w:sz w:val="24"/>
        </w:rPr>
      </w:pPr>
      <w:r>
        <w:rPr>
          <w:i/>
          <w:color w:val="000000"/>
          <w:sz w:val="18"/>
        </w:rPr>
        <w:t>Если ортсгруппенлейтер имел в своем подчинении толь</w:t>
        <w:softHyphen/>
        <w:t>ко членов партии в пределах своей ортсгруппы, то компе-</w:t>
      </w:r>
    </w:p>
    <w:p>
      <w:pPr>
        <w:pStyle w:val="Normal"/>
        <w:shd w:fill="FFFFFF" w:val="clear"/>
        <w:rPr>
          <w:sz w:val="24"/>
        </w:rPr>
      </w:pPr>
      <w:r>
        <w:rPr>
          <w:rFonts w:cs="Times New Roman" w:ascii="Times New Roman" w:hAnsi="Times New Roman"/>
          <w:b/>
          <w:color w:val="000000"/>
          <w:sz w:val="37"/>
        </w:rPr>
        <w:t>405</w:t>
      </w:r>
    </w:p>
    <w:p>
      <w:pPr>
        <w:pStyle w:val="Normal"/>
        <w:shd w:fill="FFFFFF" w:val="clear"/>
        <w:rPr>
          <w:sz w:val="24"/>
        </w:rPr>
      </w:pPr>
      <w:r>
        <w:rPr>
          <w:sz w:val="24"/>
        </w:rPr>
      </w:r>
    </w:p>
    <w:p>
      <w:pPr>
        <w:pStyle w:val="Normal"/>
        <w:shd w:fill="FFFFFF" w:val="clear"/>
        <w:rPr>
          <w:sz w:val="24"/>
        </w:rPr>
      </w:pPr>
      <w:r>
        <w:rPr>
          <w:rFonts w:cs="Times New Roman" w:ascii="Times New Roman" w:hAnsi="Times New Roman"/>
          <w:i/>
          <w:color w:val="000000"/>
          <w:sz w:val="24"/>
        </w:rPr>
        <w:t>т   Ш</w:t>
      </w:r>
    </w:p>
    <w:p>
      <w:pPr>
        <w:pStyle w:val="Normal"/>
        <w:shd w:fill="FFFFFF" w:val="clear"/>
        <w:rPr>
          <w:sz w:val="24"/>
        </w:rPr>
      </w:pPr>
      <w:r>
        <w:rPr>
          <w:i/>
          <w:color w:val="000000"/>
          <w:sz w:val="18"/>
        </w:rPr>
        <w:t>тенция высших партийных руководителей распространялась</w:t>
      </w:r>
    </w:p>
    <w:p>
      <w:pPr>
        <w:pStyle w:val="Normal"/>
        <w:shd w:fill="FFFFFF" w:val="clear"/>
        <w:rPr>
          <w:sz w:val="24"/>
        </w:rPr>
      </w:pPr>
      <w:r>
        <w:rPr>
          <w:i/>
          <w:color w:val="000000"/>
          <w:sz w:val="18"/>
        </w:rPr>
        <w:t>1за пределы партии и на беспартийных. Только крейс- и гаулейтеры имели право на политичес</w:t>
        <w:softHyphen/>
        <w:t>кую оценку нечленов партии, решая этим их судьбу, а также влияя на общественную жизнь. Решения, которые они принимали, являлись плодом их собственных мыслей, что свидетельствует об их личной ответственности. От ортсгруп-пенлейтеров требовалось лишь представить материал для такой оценки, поэтому они были только исполнительными органами и зависимыми людьми. Ортсгруппенлейтеры вы</w:t>
        <w:softHyphen/>
        <w:t>полняли свою работу на общественных началах, не получая вознаграждения.</w:t>
      </w:r>
    </w:p>
    <w:p>
      <w:pPr>
        <w:pStyle w:val="Normal"/>
        <w:shd w:fill="FFFFFF" w:val="clear"/>
        <w:rPr>
          <w:sz w:val="24"/>
        </w:rPr>
      </w:pPr>
      <w:r>
        <w:rPr>
          <w:i/>
          <w:color w:val="000000"/>
          <w:sz w:val="18"/>
        </w:rPr>
        <w:t>Ортсгруппенлейтеры из-за занятости по основной про</w:t>
        <w:softHyphen/>
        <w:t>фессии не в состоянии были заботиться обо всем происхо</w:t>
        <w:softHyphen/>
        <w:t>дящем. Так, например, было во время войны, которая на</w:t>
        <w:softHyphen/>
        <w:t>правляла мысли и силы людей на преодоление собственных невзгод.</w:t>
      </w:r>
    </w:p>
    <w:p>
      <w:pPr>
        <w:pStyle w:val="Normal"/>
        <w:shd w:fill="FFFFFF" w:val="clear"/>
        <w:rPr>
          <w:sz w:val="24"/>
        </w:rPr>
      </w:pPr>
      <w:r>
        <w:rPr>
          <w:i/>
          <w:color w:val="000000"/>
          <w:sz w:val="18"/>
        </w:rPr>
        <w:t>70 тысяч ортсгруппенлейтеров были мелкими буржуа, которые до этого не занимались политикой, а потому и не имели опыта в этой области, столь полной опасностей. Боль</w:t>
        <w:softHyphen/>
        <w:t>шинство ортсгруппенлейтеров проживало в сельской мест</w:t>
        <w:softHyphen/>
        <w:t>ности, где работа на земле проводилась в соответствии с установившимися традициями в жизни и труде. Показания свидетеля Вегшейдера перед Трибуналом дают в этом отно -шении правильную картину.</w:t>
      </w:r>
    </w:p>
    <w:p>
      <w:pPr>
        <w:pStyle w:val="Normal"/>
        <w:shd w:fill="FFFFFF" w:val="clear"/>
        <w:rPr>
          <w:sz w:val="24"/>
        </w:rPr>
      </w:pPr>
      <w:r>
        <w:rPr>
          <w:i/>
          <w:color w:val="000000"/>
          <w:sz w:val="18"/>
        </w:rPr>
        <w:t>Положение, занимаемое ортсгруппенлейтером, станет особенно ясным, если сравнить возложенную на него ответ</w:t>
        <w:softHyphen/>
        <w:t>ственность с ответственностью высших партийных руководи</w:t>
        <w:softHyphen/>
        <w:t>телей, непосредственно назначаемых самим Гитлером.</w:t>
      </w:r>
    </w:p>
    <w:p>
      <w:pPr>
        <w:pStyle w:val="Normal"/>
        <w:shd w:fill="FFFFFF" w:val="clear"/>
        <w:rPr>
          <w:sz w:val="24"/>
        </w:rPr>
      </w:pPr>
      <w:r>
        <w:rPr>
          <w:i/>
          <w:color w:val="000000"/>
          <w:sz w:val="18"/>
        </w:rPr>
        <w:t>Вследствие связи с высшим руководством партии сте</w:t>
        <w:softHyphen/>
        <w:t>пень осведомленности у высших партийных руководителей, вероятно, была большей.</w:t>
      </w:r>
    </w:p>
    <w:p>
      <w:pPr>
        <w:pStyle w:val="Normal"/>
        <w:shd w:fill="FFFFFF" w:val="clear"/>
        <w:rPr>
          <w:sz w:val="24"/>
        </w:rPr>
      </w:pPr>
      <w:r>
        <w:rPr>
          <w:i/>
          <w:color w:val="000000"/>
          <w:sz w:val="18"/>
        </w:rPr>
        <w:t>Судебное разбирательство показало, что разделение ведомств и искусственное отделение администрации и поли</w:t>
        <w:softHyphen/>
        <w:t>ции сыграли важную роль. Однако вследствие взаимосвязи многих функций, а также благодаря тому, что большинство нитей правления соединялось в одних руках, высшие пар</w:t>
        <w:softHyphen/>
        <w:t>тийные руководители могли быть в курсе дела.</w:t>
      </w:r>
    </w:p>
    <w:p>
      <w:pPr>
        <w:pStyle w:val="Normal"/>
        <w:shd w:fill="FFFFFF" w:val="clear"/>
        <w:rPr>
          <w:sz w:val="24"/>
        </w:rPr>
      </w:pPr>
      <w:r>
        <w:rPr>
          <w:i/>
          <w:color w:val="000000"/>
          <w:sz w:val="18"/>
        </w:rPr>
        <w:t>Таким образом, остается разрешить вопрос о том, дол</w:t>
        <w:softHyphen/>
        <w:t>жен ли был гау- или крейслейтер проявлять беспокойство в том случае, если на его территории все обстоит благопо</w:t>
        <w:softHyphen/>
        <w:t>лучно, а происходящие какие-то подозрительные события не касаются его территории? Конечно, нет. Он должен ин</w:t>
        <w:softHyphen/>
        <w:t>тересоваться и заботиться обо всем, что вытекает из данных ему полномочий. Это его право, а поэтому и его долг. Раз он стал политиком, он и должен развивать политическую деятельность. Он должен быть занят только на этом попри</w:t>
        <w:softHyphen/>
        <w:t>ще. И действительно, те из крейс- и гаулейтеров, которые были допрошены здесь на суде, заботились о происходя</w:t>
        <w:softHyphen/>
        <w:t>щем. Они следили за отправкой евреев, пытались проник</w:t>
        <w:softHyphen/>
        <w:t>нуть в концлагеря, проверяли условия жизни иностранных рабочих. Они высказывали свои соображения и вносили</w:t>
      </w:r>
    </w:p>
    <w:p>
      <w:pPr>
        <w:pStyle w:val="Normal"/>
        <w:shd w:fill="FFFFFF" w:val="clear"/>
        <w:rPr>
          <w:sz w:val="24"/>
        </w:rPr>
      </w:pPr>
      <w:r>
        <w:rPr>
          <w:i/>
          <w:color w:val="000000"/>
          <w:sz w:val="18"/>
        </w:rPr>
        <w:t>представления в вышестоящие инстанции. Разве они этим не выполняли своего долга?</w:t>
      </w:r>
    </w:p>
    <w:p>
      <w:pPr>
        <w:pStyle w:val="Normal"/>
        <w:shd w:fill="FFFFFF" w:val="clear"/>
        <w:rPr>
          <w:sz w:val="24"/>
        </w:rPr>
      </w:pPr>
      <w:r>
        <w:rPr>
          <w:i/>
          <w:color w:val="000000"/>
          <w:sz w:val="18"/>
        </w:rPr>
        <w:t>Необходимо разрешить вопрос о степенях ответствен</w:t>
        <w:softHyphen/>
        <w:t>ности, ибо немыслимо, чтобы все заботились обо всем. Низшие инстанции заботились лишь о тех местных делах, которые им были подведомственны, и не могли вмешивать -с я в дела высших инстанций. Таким образом, за происхо</w:t>
        <w:softHyphen/>
        <w:t>дившее нельзя делать ответственным весь аппарат.</w:t>
      </w:r>
    </w:p>
    <w:p>
      <w:pPr>
        <w:pStyle w:val="Normal"/>
        <w:shd w:fill="FFFFFF" w:val="clear"/>
        <w:rPr>
          <w:sz w:val="24"/>
        </w:rPr>
      </w:pPr>
      <w:r>
        <w:rPr>
          <w:i/>
          <w:color w:val="000000"/>
          <w:sz w:val="18"/>
        </w:rPr>
        <w:t>Это разграничение в государстве, где у власти находят</w:t>
        <w:softHyphen/>
        <w:t>ся диктаторы, служит положительным фактором для крейс-лейтеров, ибо они сообщали об отдельных происшествиях гаулейтерам, исходя из тех сведений, которыми они распо</w:t>
        <w:softHyphen/>
        <w:t>лагали. Это особенно относится к гаулейтерам в их отноше -ниях с вышестоящими инстанциями. Существует предел там, где затрагиваются моральные принципы, а не обыденная жизнь. Когда дело доходило до барьера, установленного Гиммлером, нужно ли было идти вперед, невзирая на то, что затем случится?</w:t>
      </w:r>
    </w:p>
    <w:p>
      <w:pPr>
        <w:pStyle w:val="Normal"/>
        <w:shd w:fill="FFFFFF" w:val="clear"/>
        <w:rPr>
          <w:sz w:val="24"/>
        </w:rPr>
      </w:pPr>
      <w:r>
        <w:rPr>
          <w:i/>
          <w:color w:val="000000"/>
          <w:sz w:val="18"/>
        </w:rPr>
        <w:t>Делалось много попыток ответить на этот вопрос. Нужно ли было требовать немедленных действий, без ком</w:t>
        <w:softHyphen/>
        <w:t>промисса? Ставился ли вопрос — все или ничего?</w:t>
      </w:r>
    </w:p>
    <w:p>
      <w:pPr>
        <w:pStyle w:val="Normal"/>
        <w:shd w:fill="FFFFFF" w:val="clear"/>
        <w:rPr>
          <w:sz w:val="24"/>
        </w:rPr>
      </w:pPr>
      <w:r>
        <w:rPr>
          <w:i/>
          <w:color w:val="000000"/>
          <w:sz w:val="18"/>
        </w:rPr>
        <w:t>Можно ли было ждать созревания событий или вопрос ставился о том — сейчас или никогда?</w:t>
      </w:r>
    </w:p>
    <w:p>
      <w:pPr>
        <w:pStyle w:val="Normal"/>
        <w:shd w:fill="FFFFFF" w:val="clear"/>
        <w:rPr>
          <w:sz w:val="24"/>
        </w:rPr>
      </w:pPr>
      <w:r>
        <w:rPr>
          <w:i/>
          <w:color w:val="000000"/>
          <w:sz w:val="18"/>
        </w:rPr>
        <w:t>Нужно ли было взвесить ошибки и заслуги и можно ли надеяться на исправление?</w:t>
      </w:r>
    </w:p>
    <w:p>
      <w:pPr>
        <w:pStyle w:val="Normal"/>
        <w:shd w:fill="FFFFFF" w:val="clear"/>
        <w:rPr>
          <w:sz w:val="24"/>
        </w:rPr>
      </w:pPr>
      <w:r>
        <w:rPr>
          <w:i/>
          <w:color w:val="000000"/>
          <w:sz w:val="18"/>
        </w:rPr>
        <w:t>Достаточно ли порицать  или нужно  было  остаться на своем посту для того, чтобы предотвратить еще более худ</w:t>
        <w:softHyphen/>
        <w:t>шее? Делаешься ли соучастником в том случае, если оста-' ешься на своем посту, сохраняя этим лишь внешнее впечат</w:t>
        <w:softHyphen/>
        <w:t>ление?</w:t>
      </w:r>
    </w:p>
    <w:p>
      <w:pPr>
        <w:pStyle w:val="Normal"/>
        <w:shd w:fill="FFFFFF" w:val="clear"/>
        <w:rPr>
          <w:sz w:val="24"/>
        </w:rPr>
      </w:pPr>
      <w:r>
        <w:rPr>
          <w:i/>
          <w:color w:val="000000"/>
          <w:sz w:val="18"/>
        </w:rPr>
        <w:t>Справедливо ли поступает тот, кто постоянно стремится достичь цели? Надо ли бороться с сопротивлением даже в том случае, если кажется, что собственная жизнь бесполез</w:t>
        <w:softHyphen/>
        <w:t>но поставлена на карту? Нужно ли терпеть и покоряться судьбе? Быть или не быть — вот в чем вопрос.</w:t>
      </w:r>
    </w:p>
    <w:p>
      <w:pPr>
        <w:pStyle w:val="Normal"/>
        <w:shd w:fill="FFFFFF" w:val="clear"/>
        <w:rPr>
          <w:sz w:val="24"/>
        </w:rPr>
      </w:pPr>
      <w:r>
        <w:rPr>
          <w:i/>
          <w:color w:val="000000"/>
          <w:sz w:val="18"/>
        </w:rPr>
        <w:t>Ответа нельзя найти до тех пор, пока не будут тщатель</w:t>
        <w:softHyphen/>
        <w:t>но исследованы правовые основы вины, пока не будет выяс</w:t>
        <w:softHyphen/>
        <w:t>нено, насколько данное лицо было посвящено в события и одобряло их или насколько оно виновно в преступном по</w:t>
        <w:softHyphen/>
        <w:t>пустительстве.</w:t>
      </w:r>
    </w:p>
    <w:p>
      <w:pPr>
        <w:pStyle w:val="Normal"/>
        <w:shd w:fill="FFFFFF" w:val="clear"/>
        <w:rPr>
          <w:sz w:val="24"/>
        </w:rPr>
      </w:pPr>
      <w:r>
        <w:rPr>
          <w:i/>
          <w:color w:val="000000"/>
          <w:sz w:val="18"/>
        </w:rPr>
        <w:t>Если необходимо решить вопрос о преступном характе</w:t>
        <w:softHyphen/>
        <w:t>ре группы, то именно эти вопросы следует разрешить в первую очередь.</w:t>
      </w:r>
    </w:p>
    <w:p>
      <w:pPr>
        <w:pStyle w:val="Normal"/>
        <w:shd w:fill="FFFFFF" w:val="clear"/>
        <w:rPr>
          <w:sz w:val="24"/>
        </w:rPr>
      </w:pPr>
      <w:r>
        <w:rPr>
          <w:i/>
          <w:color w:val="000000"/>
          <w:sz w:val="18"/>
        </w:rPr>
        <w:t>Подобное исследование, однако, может быть примене -но только для отдельного случая. Для двух тысяч человек и оно не применимо. Но эти лица известны, об их действиях знает общественность, на глазах которой протекала их дея</w:t>
        <w:softHyphen/>
        <w:t>тельность, а это дает возможность легко выявить вышеука</w:t>
        <w:softHyphen/>
        <w:t>занные действия.</w:t>
      </w:r>
    </w:p>
    <w:p>
      <w:pPr>
        <w:pStyle w:val="Normal"/>
        <w:shd w:fill="FFFFFF" w:val="clear"/>
        <w:rPr>
          <w:sz w:val="24"/>
        </w:rPr>
      </w:pPr>
      <w:r>
        <w:rPr>
          <w:i/>
          <w:color w:val="000000"/>
          <w:sz w:val="18"/>
        </w:rPr>
        <w:t>Остается еще группа рейхслейтеров. Их надо рассмат</w:t>
        <w:softHyphen/>
        <w:t>ривать с той же точки зрения, что и гаулейтеров.</w:t>
      </w:r>
    </w:p>
    <w:p>
      <w:pPr>
        <w:pStyle w:val="Normal"/>
        <w:shd w:fill="FFFFFF" w:val="clear"/>
        <w:rPr>
          <w:sz w:val="24"/>
        </w:rPr>
      </w:pPr>
      <w:r>
        <w:rPr>
          <w:i/>
          <w:color w:val="000000"/>
          <w:sz w:val="18"/>
        </w:rPr>
        <w:t>,   Гиммлер к этой группе не принадлежит, так как он имел лишь формальное звание рейхслейтера (документ ПЛ-59).</w:t>
      </w:r>
    </w:p>
    <w:p>
      <w:pPr>
        <w:pStyle w:val="Normal"/>
        <w:shd w:fill="FFFFFF" w:val="clear"/>
        <w:rPr>
          <w:sz w:val="24"/>
        </w:rPr>
      </w:pPr>
      <w:r>
        <w:rPr>
          <w:b/>
          <w:color w:val="000000"/>
          <w:sz w:val="33"/>
        </w:rPr>
        <w:t>407</w:t>
      </w:r>
    </w:p>
    <w:p>
      <w:pPr>
        <w:pStyle w:val="Normal"/>
        <w:shd w:fill="FFFFFF" w:val="clear"/>
        <w:rPr>
          <w:sz w:val="24"/>
        </w:rPr>
      </w:pPr>
      <w:r>
        <w:rPr>
          <w:b/>
          <w:color w:val="000000"/>
          <w:sz w:val="33"/>
        </w:rPr>
        <w:t>408</w:t>
      </w:r>
    </w:p>
    <w:p>
      <w:pPr>
        <w:pStyle w:val="Normal"/>
        <w:shd w:fill="FFFFFF" w:val="clear"/>
        <w:rPr>
          <w:sz w:val="24"/>
        </w:rPr>
      </w:pPr>
      <w:r>
        <w:rPr>
          <w:i/>
          <w:color w:val="000000"/>
          <w:sz w:val="18"/>
        </w:rPr>
        <w:t>Рейхслейтеры имеют значение лишь с точки зрения данного судебного разбирательства, так как к этой катего</w:t>
        <w:softHyphen/>
        <w:t>рии относятся некоторые главные военные преступники, действия которых по статье 9 Устава могут послужить пово</w:t>
        <w:softHyphen/>
        <w:t>дом для осуждения всей группы. Что касается главных военных преступников, то нужно также проверить, соверша -ли ли они те преступления, в которых их обвиняют, и совер</w:t>
        <w:softHyphen/>
        <w:t>шали ли они их, находясь на посту политических руководи</w:t>
        <w:softHyphen/>
        <w:t>телей или в иной должности.</w:t>
      </w:r>
    </w:p>
    <w:p>
      <w:pPr>
        <w:pStyle w:val="Normal"/>
        <w:shd w:fill="FFFFFF" w:val="clear"/>
        <w:rPr>
          <w:sz w:val="24"/>
        </w:rPr>
      </w:pPr>
      <w:r>
        <w:rPr>
          <w:i/>
          <w:color w:val="000000"/>
          <w:sz w:val="18"/>
        </w:rPr>
        <w:t>Положения статьи 9 Устава не являются чисто формаль</w:t>
        <w:softHyphen/>
        <w:t>ными процессуальными предпосылками. Их значение состо</w:t>
        <w:softHyphen/>
        <w:t>ит в установлении категорий лиц, относящихся к преступным группам. Обвинение не должно произвольно и без ограни</w:t>
        <w:softHyphen/>
        <w:t>чений определять состав группы. Следует установить нали</w:t>
        <w:softHyphen/>
        <w:t>чие взаимосвязи между действиями группы и действиями главного подсудимого. Это возможно лишь в том случае, если главный подсудимый действовал как член корпуса по</w:t>
        <w:softHyphen/>
        <w:t>литических руководителей. Взаимосвязь будет отсутствовать в том случае, если действия данного главного подсудимого не охватывают всей группы политических руководителей. Это надо принять во внимание при вынесении решения о ни</w:t>
        <w:softHyphen/>
        <w:t>зовых работниках.</w:t>
      </w:r>
    </w:p>
    <w:p>
      <w:pPr>
        <w:pStyle w:val="Normal"/>
        <w:shd w:fill="FFFFFF" w:val="clear"/>
        <w:rPr>
          <w:sz w:val="24"/>
        </w:rPr>
      </w:pPr>
      <w:r>
        <w:rPr>
          <w:i/>
          <w:color w:val="000000"/>
          <w:sz w:val="18"/>
        </w:rPr>
        <w:t>Взаимосвязь нельзя установить также в отношении тех главных подсудимых, которые лишь впоследствии были от</w:t>
        <w:softHyphen/>
        <w:t>несены к корпусу политических руководителей, за исключе -ни ем Гесса.</w:t>
      </w:r>
    </w:p>
    <w:p>
      <w:pPr>
        <w:pStyle w:val="Normal"/>
        <w:shd w:fill="FFFFFF" w:val="clear"/>
        <w:rPr>
          <w:sz w:val="24"/>
        </w:rPr>
      </w:pPr>
      <w:r>
        <w:rPr>
          <w:i/>
          <w:color w:val="000000"/>
          <w:sz w:val="18"/>
        </w:rPr>
        <w:t>По делу Розенберга преступления, вменяемые ему в вину, относятся главным образом к государственному сек</w:t>
        <w:softHyphen/>
        <w:t xml:space="preserve">тору, в котором он действовал </w:t>
      </w:r>
      <w:r>
        <w:rPr>
          <w:color w:val="000000"/>
          <w:sz w:val="18"/>
        </w:rPr>
        <w:t xml:space="preserve">в </w:t>
      </w:r>
      <w:r>
        <w:rPr>
          <w:i/>
          <w:color w:val="000000"/>
          <w:sz w:val="18"/>
        </w:rPr>
        <w:t>качестве имперского мини</w:t>
        <w:softHyphen/>
        <w:t>стра по делам оккупированных восточных территорий. Дей</w:t>
        <w:softHyphen/>
        <w:t>ствия Бормана как начальника партийной канцелярии с 1941 года чрезвычайно важны для оценки деятельности всего корпуса политических руководителей. Но из-за отсутствия этого главного подсудимого рискованно строить осуждение целой группы на основании его действий, так как они не были точно расследованы. Чтобы внести ясность в важней</w:t>
        <w:softHyphen/>
        <w:t>шие пункты выдвигаемых обвинений, нужно было бы уста</w:t>
        <w:softHyphen/>
        <w:t>новить, действовал ли Борман как начальник партийной кан</w:t>
        <w:softHyphen/>
        <w:t>целярии или как секретарь фюрера вне рамок партийного аппарата, или он действовал самовольно, вопреки всем ди</w:t>
        <w:softHyphen/>
        <w:t>рективам (документ 53).</w:t>
      </w:r>
    </w:p>
    <w:p>
      <w:pPr>
        <w:pStyle w:val="Normal"/>
        <w:shd w:fill="FFFFFF" w:val="clear"/>
        <w:rPr>
          <w:sz w:val="24"/>
        </w:rPr>
      </w:pPr>
      <w:r>
        <w:rPr>
          <w:i/>
          <w:color w:val="000000"/>
          <w:sz w:val="18"/>
        </w:rPr>
        <w:t>Действия гаулейтеров Заукеля и Штрейхера не являют</w:t>
        <w:softHyphen/>
        <w:t>ся характерными для всех политических руководителей. В качестве гаулейтеров они могли действовать только в своей области. Инкриминируемые им преступления они соверши</w:t>
        <w:softHyphen/>
        <w:t>ли не при выполнении функций политических руководите-</w:t>
      </w:r>
    </w:p>
    <w:p>
      <w:pPr>
        <w:pStyle w:val="Normal"/>
        <w:shd w:fill="FFFFFF" w:val="clear"/>
        <w:rPr>
          <w:sz w:val="24"/>
        </w:rPr>
      </w:pPr>
      <w:r>
        <w:rPr>
          <w:i/>
          <w:color w:val="000000"/>
          <w:sz w:val="18"/>
        </w:rPr>
        <w:t>лей, Заукель действовал как генеральный уполномоченный по использованию рабочей силы, а Штрейхер — как изда</w:t>
        <w:softHyphen/>
        <w:t>тель газеты.</w:t>
      </w:r>
    </w:p>
    <w:p>
      <w:pPr>
        <w:pStyle w:val="Normal"/>
        <w:shd w:fill="FFFFFF" w:val="clear"/>
        <w:rPr>
          <w:sz w:val="24"/>
        </w:rPr>
      </w:pPr>
      <w:r>
        <w:rPr>
          <w:i/>
          <w:color w:val="000000"/>
          <w:sz w:val="18"/>
        </w:rPr>
        <w:t>При подготовке данного процесса Трибунал высказал предварительное мнение, которое явится решающим для каждого члена организации. Каждому было предоставлено право ходатайствовать перед Судом о разрешении дать по</w:t>
        <w:softHyphen/>
        <w:t>казания. Но только сравнительно немногие воспользовались этим правом. Следует сказать, что многие не знали о своем праве или не имели возможности довести ходатайства до сведения Суда. Из лагерей, находящихся в английской и американской зонах, только одна треть прислала ходатайст</w:t>
        <w:softHyphen/>
        <w:t>ва; получены ходатайства только из двух лагерей, находя</w:t>
        <w:softHyphen/>
        <w:t>щихся во французской зоне. Совершенно нет ходатайств из Австрии, и не было возможности посетить имеющиеся там лагеря.</w:t>
      </w:r>
    </w:p>
    <w:p>
      <w:pPr>
        <w:pStyle w:val="Normal"/>
        <w:shd w:fill="FFFFFF" w:val="clear"/>
        <w:rPr>
          <w:sz w:val="24"/>
        </w:rPr>
      </w:pPr>
      <w:r>
        <w:rPr>
          <w:i/>
          <w:color w:val="000000"/>
          <w:sz w:val="18"/>
        </w:rPr>
        <w:t>Разрешение со стороны военных властей было дано, но не было согласия Контрольного Совета. На это следует об</w:t>
        <w:softHyphen/>
        <w:t>ратить внимание, так как здесь имеются особые обстоятель</w:t>
        <w:softHyphen/>
        <w:t>ства, которые, возможно, могут оправдать членов организа</w:t>
        <w:softHyphen/>
        <w:t>ции. Правильный подход и решение зависят также от того, будет ли принят во внимание фактор времени. Из советской зоны также не поступило никаких ходатайств...</w:t>
      </w:r>
    </w:p>
    <w:p>
      <w:pPr>
        <w:pStyle w:val="Normal"/>
        <w:shd w:fill="FFFFFF" w:val="clear"/>
        <w:rPr>
          <w:sz w:val="24"/>
        </w:rPr>
      </w:pPr>
      <w:r>
        <w:rPr>
          <w:i/>
          <w:color w:val="000000"/>
          <w:sz w:val="18"/>
        </w:rPr>
        <w:t>Таким образом, если вообще можно получить некото</w:t>
        <w:softHyphen/>
        <w:t>рое представление о существе дела, то следует учесть, что рассмотрение его в Комитете показало, что могут быть даны показания перед Судом, которые имеют большое зна</w:t>
        <w:softHyphen/>
        <w:t>чение для защиты. Например, один из крейслейтеров из за -падных провинций показал, что строительство укреплений на западной границе было фактом, который убеждал всех в оборонительном характере планов Гитлера. Один из крейс</w:t>
        <w:softHyphen/>
        <w:t>лейтеров, находившихся на севере, указывал на морской договор с Англией, который расценивался населением при</w:t>
        <w:softHyphen/>
        <w:t>морских районов в известной мере как знак стремления к миру. Другие свидетели указывали, что принадлежность по</w:t>
        <w:softHyphen/>
        <w:t>литических руководителей к религиозным общинам играла для них большую роль.</w:t>
      </w:r>
    </w:p>
    <w:p>
      <w:pPr>
        <w:pStyle w:val="Normal"/>
        <w:shd w:fill="FFFFFF" w:val="clear"/>
        <w:rPr>
          <w:sz w:val="24"/>
        </w:rPr>
      </w:pPr>
      <w:r>
        <w:rPr>
          <w:i/>
          <w:color w:val="000000"/>
          <w:sz w:val="18"/>
        </w:rPr>
        <w:t>Правильно провести разграничение можно лишь после заслушивания показаний этих свидетелей, и выносить сейчас решение по этому делу недопустимо.</w:t>
      </w:r>
    </w:p>
    <w:p>
      <w:pPr>
        <w:pStyle w:val="Normal"/>
        <w:shd w:fill="FFFFFF" w:val="clear"/>
        <w:rPr>
          <w:sz w:val="24"/>
        </w:rPr>
      </w:pPr>
      <w:r>
        <w:rPr>
          <w:i/>
          <w:color w:val="000000"/>
          <w:sz w:val="18"/>
        </w:rPr>
        <w:t>Вопрос этот имеет большое процессуальное значение. Устав предусматривает право на дачу показаний перед судом.</w:t>
      </w:r>
    </w:p>
    <w:p>
      <w:pPr>
        <w:pStyle w:val="Normal"/>
        <w:shd w:fill="FFFFFF" w:val="clear"/>
        <w:rPr>
          <w:sz w:val="24"/>
        </w:rPr>
      </w:pPr>
      <w:r>
        <w:rPr>
          <w:i/>
          <w:color w:val="000000"/>
          <w:sz w:val="18"/>
        </w:rPr>
        <w:t>Каждый Устав имеет свой глубокий смысл и свое принципиальное обоснование. На данном процессе право на дачу показаний перед Судом считается одним из про-</w:t>
      </w:r>
    </w:p>
    <w:p>
      <w:pPr>
        <w:pStyle w:val="Normal"/>
        <w:shd w:fill="FFFFFF" w:val="clear"/>
        <w:rPr>
          <w:sz w:val="24"/>
        </w:rPr>
      </w:pPr>
      <w:r>
        <w:rPr>
          <w:b/>
          <w:color w:val="000000"/>
          <w:sz w:val="33"/>
        </w:rPr>
        <w:t>409</w:t>
      </w:r>
    </w:p>
    <w:p>
      <w:pPr>
        <w:pStyle w:val="Normal"/>
        <w:shd w:fill="FFFFFF" w:val="clear"/>
        <w:rPr>
          <w:sz w:val="24"/>
        </w:rPr>
      </w:pPr>
      <w:r>
        <w:rPr>
          <w:color w:val="000000"/>
          <w:sz w:val="31"/>
        </w:rPr>
        <w:t>с</w:t>
      </w:r>
    </w:p>
    <w:p>
      <w:pPr>
        <w:pStyle w:val="Normal"/>
        <w:shd w:fill="FFFFFF" w:val="clear"/>
        <w:rPr>
          <w:sz w:val="24"/>
        </w:rPr>
      </w:pPr>
      <w:r>
        <w:rPr>
          <w:b/>
          <w:color w:val="000000"/>
          <w:sz w:val="31"/>
        </w:rPr>
        <w:t>410</w:t>
      </w:r>
    </w:p>
    <w:p>
      <w:pPr>
        <w:pStyle w:val="Normal"/>
        <w:shd w:fill="FFFFFF" w:val="clear"/>
        <w:rPr>
          <w:sz w:val="24"/>
        </w:rPr>
      </w:pPr>
      <w:r>
        <w:rPr>
          <w:i/>
          <w:color w:val="000000"/>
          <w:sz w:val="18"/>
        </w:rPr>
        <w:t>явлений демократических принципов вместо отвергнутых полицейских методов. Этот принцип совместно подчеркнули все державы, и Трибуналу надлежит следить за его соблю -дением.</w:t>
      </w:r>
    </w:p>
    <w:p>
      <w:pPr>
        <w:pStyle w:val="Normal"/>
        <w:shd w:fill="FFFFFF" w:val="clear"/>
        <w:rPr>
          <w:sz w:val="24"/>
        </w:rPr>
      </w:pPr>
      <w:r>
        <w:rPr>
          <w:i/>
          <w:color w:val="000000"/>
          <w:sz w:val="18"/>
        </w:rPr>
        <w:t>Следует обратить внимание на то, что имеется опас -ность различного толкования и применения приговора Трибунала в отношении организаций. Наряду с определе -нием круга лиц, на которых будет распространяться при</w:t>
        <w:softHyphen/>
        <w:t>говор, должна быть полная ясность в отношении приписы</w:t>
        <w:softHyphen/>
        <w:t>ваемой им вины для рассмотрения их дел на последую</w:t>
        <w:softHyphen/>
        <w:t>щих процессах.</w:t>
      </w:r>
    </w:p>
    <w:p>
      <w:pPr>
        <w:pStyle w:val="Normal"/>
        <w:shd w:fill="FFFFFF" w:val="clear"/>
        <w:rPr>
          <w:sz w:val="24"/>
        </w:rPr>
      </w:pPr>
      <w:r>
        <w:rPr>
          <w:i/>
          <w:color w:val="000000"/>
          <w:sz w:val="18"/>
        </w:rPr>
        <w:t>Также неизвестна и мера наказания. Закон № 10 Кон</w:t>
        <w:softHyphen/>
        <w:t>трольного Совета, предусматривающий меру наказания вплоть до смертной казни, не предоставляет правовой га</w:t>
        <w:softHyphen/>
        <w:t>рантии, если мера наказания будет зависеть от позднейше</w:t>
        <w:softHyphen/>
        <w:t>го рассмотрения дел в судах различных наций. Приговор суда может принести новое несчастье.</w:t>
      </w:r>
    </w:p>
    <w:p>
      <w:pPr>
        <w:pStyle w:val="Normal"/>
        <w:shd w:fill="FFFFFF" w:val="clear"/>
        <w:rPr>
          <w:sz w:val="24"/>
        </w:rPr>
      </w:pPr>
      <w:r>
        <w:rPr>
          <w:i/>
          <w:color w:val="000000"/>
          <w:sz w:val="18"/>
        </w:rPr>
        <w:t>Именно здесь Трибунал не должен отступить от той цели, которую он преследует своим приговором. Наказание не должно стать местью. При определении меры наказания судьями не должна владеть мысль о том, что за миллионы жертв должны отвечать миллионы виновных, которые долж</w:t>
        <w:softHyphen/>
        <w:t>ны понести наказание. Если основной мыслью приговора яв</w:t>
        <w:softHyphen/>
        <w:t>ляется устрашающее воздействие, нужно принять во внима</w:t>
        <w:softHyphen/>
        <w:t>ние следующее.</w:t>
      </w:r>
    </w:p>
    <w:p>
      <w:pPr>
        <w:pStyle w:val="Normal"/>
        <w:shd w:fill="FFFFFF" w:val="clear"/>
        <w:rPr>
          <w:sz w:val="24"/>
        </w:rPr>
      </w:pPr>
      <w:r>
        <w:rPr>
          <w:i/>
          <w:color w:val="000000"/>
          <w:sz w:val="18"/>
        </w:rPr>
        <w:t>Никто из выступавших перед Трибуналом не признал своей вины в преступлениях, которые являются предметом разбирательства на данном процессе. Все, кто здесь высту</w:t>
        <w:softHyphen/>
        <w:t>пал, отрекались от этих преступлений. Никто не признал, что нужно было уничтожать евреев, что агрессивная война является действительно достойной целью и что нельзя было отказаться от преследования церкви и от ужасов концентра -ционных лагерей.</w:t>
      </w:r>
    </w:p>
    <w:p>
      <w:pPr>
        <w:pStyle w:val="Normal"/>
        <w:shd w:fill="FFFFFF" w:val="clear"/>
        <w:rPr>
          <w:sz w:val="24"/>
        </w:rPr>
      </w:pPr>
      <w:r>
        <w:rPr>
          <w:i/>
          <w:color w:val="000000"/>
          <w:sz w:val="18"/>
        </w:rPr>
        <w:t>Приговор Суда должен открыть новую эпоху в между</w:t>
        <w:softHyphen/>
        <w:t>народном праве и наказать виновников войны.</w:t>
      </w:r>
    </w:p>
    <w:p>
      <w:pPr>
        <w:pStyle w:val="Normal"/>
        <w:shd w:fill="FFFFFF" w:val="clear"/>
        <w:rPr>
          <w:sz w:val="24"/>
        </w:rPr>
      </w:pPr>
      <w:r>
        <w:rPr>
          <w:color w:val="000000"/>
          <w:sz w:val="22"/>
        </w:rPr>
        <w:t>Речь защитника имперского правительства Э. КУБУШОКА</w:t>
      </w:r>
    </w:p>
    <w:p>
      <w:pPr>
        <w:pStyle w:val="Normal"/>
        <w:shd w:fill="FFFFFF" w:val="clear"/>
        <w:rPr>
          <w:sz w:val="24"/>
        </w:rPr>
      </w:pPr>
      <w:r>
        <w:rPr>
          <w:i/>
          <w:color w:val="000000"/>
          <w:sz w:val="18"/>
        </w:rPr>
        <w:t>Стенограмма заседания</w:t>
      </w:r>
    </w:p>
    <w:p>
      <w:pPr>
        <w:pStyle w:val="Normal"/>
        <w:shd w:fill="FFFFFF" w:val="clear"/>
        <w:rPr>
          <w:sz w:val="24"/>
        </w:rPr>
      </w:pPr>
      <w:r>
        <w:rPr>
          <w:color w:val="000000"/>
          <w:sz w:val="18"/>
          <w:vertAlign w:val="subscript"/>
        </w:rPr>
        <w:t xml:space="preserve">; </w:t>
      </w:r>
      <w:r>
        <w:rPr>
          <w:i/>
          <w:color w:val="000000"/>
          <w:sz w:val="18"/>
        </w:rPr>
        <w:t>Международного военного трибунала от 28 августа 1946 г.</w:t>
      </w:r>
    </w:p>
    <w:p>
      <w:pPr>
        <w:pStyle w:val="Normal"/>
        <w:shd w:fill="FFFFFF" w:val="clear"/>
        <w:rPr>
          <w:sz w:val="24"/>
        </w:rPr>
      </w:pPr>
      <w:r>
        <w:rPr>
          <w:i/>
          <w:color w:val="000000"/>
          <w:sz w:val="18"/>
        </w:rPr>
        <w:t>Господин председатель, Высокий Суд! Дело, возбужденное обвинением против организаций, во многих  отношениях представляет  собой  совершенно  новое</w:t>
      </w:r>
    </w:p>
    <w:p>
      <w:pPr>
        <w:pStyle w:val="Normal"/>
        <w:shd w:fill="FFFFFF" w:val="clear"/>
        <w:rPr>
          <w:sz w:val="24"/>
        </w:rPr>
      </w:pPr>
      <w:r>
        <w:rPr>
          <w:i/>
          <w:color w:val="000000"/>
          <w:sz w:val="18"/>
        </w:rPr>
        <w:t>явление. Впервые перед Судом предстали организации с миллионами членов, впервые ожидается вынесение пригово</w:t>
        <w:softHyphen/>
        <w:t>ра всему гражданскому и военному руководству государст</w:t>
        <w:softHyphen/>
        <w:t>ва. Отсюда ясно значение и вместе с тем проблематика по</w:t>
        <w:softHyphen/>
        <w:t>добного процесса. Она возлагает на защитников отдельных организаций обязанность рассмотреть всю совокупность фак -тического материала и правовых проблем этого процесса.</w:t>
      </w:r>
    </w:p>
    <w:p>
      <w:pPr>
        <w:pStyle w:val="Normal"/>
        <w:shd w:fill="FFFFFF" w:val="clear"/>
        <w:rPr>
          <w:sz w:val="24"/>
        </w:rPr>
      </w:pPr>
      <w:r>
        <w:rPr>
          <w:i/>
          <w:color w:val="000000"/>
          <w:sz w:val="18"/>
        </w:rPr>
        <w:t>Обвинение основывается на том положении, что с точки зрения общего права существует коллективная уголовная ответственность и что, следовательно, возможно осуждение за уголовное преступление целого объединения как таково -го. В тех случаях когда обвинение пытается подкрепить эту мысль примерами из уголовного права различных цивилизо</w:t>
        <w:softHyphen/>
        <w:t>ванных стран, необходимо совершенно определенно ска -зать, что все названные примеры свидетельствуют не об осуждении за уголовное преступление целой организации как таковой, а всегда лишь об осуждении отдельного инди</w:t>
        <w:softHyphen/>
        <w:t>видуума за его принадлежность к организации, признанной преступной. Иначе и не может быть. Всякое уголовное право исходит из понятия вины, из признания наказуемости преступления и из совершения преступного деяния в ре</w:t>
        <w:softHyphen/>
        <w:t>зультате волевого акта. Только у нормального человека воз</w:t>
        <w:softHyphen/>
        <w:t>можны познавательная способность, сознательное проявле -ние воли и тем самым осознание вины...</w:t>
      </w:r>
    </w:p>
    <w:p>
      <w:pPr>
        <w:pStyle w:val="Normal"/>
        <w:shd w:fill="FFFFFF" w:val="clear"/>
        <w:rPr>
          <w:sz w:val="24"/>
        </w:rPr>
      </w:pPr>
      <w:r>
        <w:rPr>
          <w:i/>
          <w:color w:val="000000"/>
          <w:sz w:val="18"/>
        </w:rPr>
        <w:t>Следует разобрать вопрос, какое значение должен иметь тот вердикт, которого требует обвинение. В решении Суда должна содержаться прежде всего констатация, имеющая историческое значение. Установление преступно</w:t>
        <w:softHyphen/>
        <w:t>го характера организации представляет собой обвинение по адресу организации, к этому времени уже распущенной как юридически, так и фактически, а также объявление опаль</w:t>
        <w:softHyphen/>
        <w:t>ными всех членов этой организации. Это объявление рас</w:t>
        <w:softHyphen/>
        <w:t>пространяется на всех членов организации, которые, по словам господина Джексона, как «плохие» элементы в на</w:t>
        <w:softHyphen/>
        <w:t xml:space="preserve">роде должны быть отделены от «хороших» элементов. И, наконец, такое объявление в соответствии с Законом </w:t>
      </w:r>
      <w:r>
        <w:rPr>
          <w:color w:val="000000"/>
          <w:sz w:val="18"/>
        </w:rPr>
        <w:t xml:space="preserve">№ </w:t>
      </w:r>
      <w:r>
        <w:rPr>
          <w:i/>
          <w:color w:val="000000"/>
          <w:sz w:val="18"/>
        </w:rPr>
        <w:t>10 Контрольного Совета представляет собой далеко идущую констатацию вины каждого отдельного члена...</w:t>
      </w:r>
    </w:p>
    <w:p>
      <w:pPr>
        <w:pStyle w:val="Normal"/>
        <w:shd w:fill="FFFFFF" w:val="clear"/>
        <w:rPr>
          <w:sz w:val="24"/>
        </w:rPr>
      </w:pPr>
      <w:r>
        <w:rPr>
          <w:i/>
          <w:color w:val="000000"/>
          <w:sz w:val="18"/>
        </w:rPr>
        <w:t>Посредством уголовной ответственности целой органи</w:t>
        <w:softHyphen/>
        <w:t>зации достигается то, что до сих пор никогда еще не было признано ни одной системой уголовного права: берется аб</w:t>
        <w:softHyphen/>
        <w:t>страктно вина членов организации и переносится на всю ор</w:t>
        <w:softHyphen/>
        <w:t>ганизацию в целом, в результате чего после установления виновности этой организации отсутствует необходимость до -</w:t>
      </w:r>
      <w:r>
        <w:rPr>
          <w:color w:val="000000"/>
          <w:sz w:val="18"/>
        </w:rPr>
        <w:t xml:space="preserve">называть </w:t>
      </w:r>
      <w:r>
        <w:rPr>
          <w:i/>
          <w:color w:val="000000"/>
          <w:sz w:val="18"/>
        </w:rPr>
        <w:t>виновность каждого отдельного ее члена...</w:t>
      </w:r>
    </w:p>
    <w:p>
      <w:pPr>
        <w:pStyle w:val="Normal"/>
        <w:shd w:fill="FFFFFF" w:val="clear"/>
        <w:rPr>
          <w:sz w:val="24"/>
        </w:rPr>
      </w:pPr>
      <w:r>
        <w:rPr>
          <w:i/>
          <w:color w:val="000000"/>
          <w:sz w:val="18"/>
        </w:rPr>
        <w:t>Этот Суд имеет, правда, то преимущество, что он легче может составить себе цельное представление по основным вопросам, исходя из процесса по делу 21 подсудимого. По существу, передача определения наличия состава преступ</w:t>
        <w:softHyphen/>
        <w:t>ления тому Суду, который поневоле должен рассматривать всю совокупность исторических событий в целом, является в высшей степени резонной. Но нельзя все же забывать о границах практически возможного. Если бы перед Судом</w:t>
      </w:r>
    </w:p>
    <w:p>
      <w:pPr>
        <w:pStyle w:val="Normal"/>
        <w:shd w:fill="FFFFFF" w:val="clear"/>
        <w:rPr>
          <w:sz w:val="24"/>
        </w:rPr>
      </w:pPr>
      <w:r>
        <w:rPr>
          <w:b/>
          <w:color w:val="000000"/>
          <w:sz w:val="31"/>
        </w:rPr>
        <w:t>411</w:t>
      </w:r>
    </w:p>
    <w:p>
      <w:pPr>
        <w:pStyle w:val="Normal"/>
        <w:shd w:fill="FFFFFF" w:val="clear"/>
        <w:rPr>
          <w:sz w:val="24"/>
        </w:rPr>
      </w:pPr>
      <w:r>
        <w:rPr>
          <w:i/>
          <w:color w:val="000000"/>
          <w:sz w:val="17"/>
        </w:rPr>
        <w:t>стояла только задача установить подлинные исторические события и вынести свое суждение о том, принимал ли в них участие определенный круг членов обвиняемых организа</w:t>
        <w:softHyphen/>
        <w:t>ций, то эту задачу было бы сравнительно легко разрешить. Но сейчас перед Судом встала задача вынести решение от</w:t>
        <w:softHyphen/>
        <w:t>носительно всей совокупности целей и деятельности целой организации, решение, которое должно коснуться вопроса о сознании, воле и действиях каждого члена данной органи</w:t>
        <w:softHyphen/>
        <w:t>зации. Отсюда возникает трудность с нахождением основа</w:t>
        <w:softHyphen/>
        <w:t>ния для приговора в соответствии с содержанием предъяв</w:t>
        <w:softHyphen/>
        <w:t>ленного обвинения. При определении понятия «преступная организация» нельзя оставить без внимания еще один об</w:t>
        <w:softHyphen/>
        <w:t>щеправовой момент.</w:t>
      </w:r>
    </w:p>
    <w:p>
      <w:pPr>
        <w:pStyle w:val="Normal"/>
        <w:shd w:fill="FFFFFF" w:val="clear"/>
        <w:rPr>
          <w:sz w:val="24"/>
        </w:rPr>
      </w:pPr>
      <w:r>
        <w:rPr>
          <w:i/>
          <w:color w:val="000000"/>
          <w:sz w:val="17"/>
        </w:rPr>
        <w:t>Настоящий процесс распространяет на каждого члена объединения объявление опалы в приговоре и определение наличия состава преступления, которое может быть исполь</w:t>
        <w:softHyphen/>
        <w:t>зовано на последующем процессе. И опала, и последующее наказание основываются только на факте принадлежности к организации. Закон, задним числом объявляющий наказуе</w:t>
        <w:softHyphen/>
        <w:t>мой принадлежность к рассматриваемым организациям, яв</w:t>
        <w:softHyphen/>
        <w:t>ляется, несомненно, новым законом. Правовой вопрос отно</w:t>
        <w:softHyphen/>
        <w:t>сительно законов, имеющих обратную силу, уже разбирался на процессе по делу 21 подсудимого. Обвинение заявило здесь, что вполне справедливо подводить под действие зако</w:t>
        <w:softHyphen/>
        <w:t>на, имеющего обратную силу, те деяния, при совершении которых виновный сознавал, что они направлены против зако -нов морали и мирового правопорядка. Совсем иначе обстоит дело при обвинении организаций. Здесь приговор выносится не за то, что какой-либо отдельный преступник совершил не</w:t>
        <w:softHyphen/>
        <w:t>законное действие, сознавая всю его незаконность, несмотря на то, что в тот момент соответствующий закон еще не был издан; здесь решается вопрос о том, заслужил ли наказание член объединения самим фактом своего членства. Даже если упомянутая организация действительно имела и осуществляла цели, идущие вразрез со всеми законами нравственности и с мировым правопорядком, то отсюда нельзя вовсе автомати</w:t>
        <w:softHyphen/>
        <w:t>чески делать вывод о виновности члена организации, который вступил в нее и пребывал'в ней. Организация может преступ</w:t>
        <w:softHyphen/>
        <w:t>но действовать, и тем не менее вступивший в нее или находя -щийся в ней член вовсе не обязан при всех обстоятельствах, даже если он знает обо всем этом, брать на себя вину того, кто поставил перед собой преступные цели и преследовал их. Это особенно ясно, когда организация первоначально ставит себе легальную цель, а потом только ставит частично или полностью незаконную цель и преследует ее. Член орга</w:t>
        <w:softHyphen/>
        <w:t>низации, остающийся в ней после этого, может оставаться там по различным, но не обязательно по безнравственным мотивам. Вполне вероятно, что такой член решает остаться в организации, так как полагает, что, только оставшись в ней, он сможет оказать влияние на осуществление этих нелегаль</w:t>
        <w:softHyphen/>
        <w:t>ных целей, то есть полностью или частично воспрепятствовать их проведению или, по меньшей мере, ослабить их. Такой член не сознает поэтому, что инкриминируемое ему наказуе -</w:t>
      </w:r>
    </w:p>
    <w:p>
      <w:pPr>
        <w:pStyle w:val="Normal"/>
        <w:shd w:fill="FFFFFF" w:val="clear"/>
        <w:rPr>
          <w:sz w:val="24"/>
        </w:rPr>
      </w:pPr>
      <w:r>
        <w:rPr>
          <w:i/>
          <w:color w:val="000000"/>
          <w:sz w:val="17"/>
        </w:rPr>
        <w:t>мое действие — принадлежность к объединению — является преступным или хотя бы аморальным. Он может судить об этом только на основании того, что говорилось в то время в законе относительно принадлежности к объединениям. Этим законом может быть только закон его страны. Члена органи</w:t>
        <w:softHyphen/>
        <w:t>зации можно обвинять, только учитывая то, что устанавливают законы и судопроизводство его страны в области уголовной ответственности за принадлежность к организациям. Поэтому я должен коротко остановиться на том, что было известно германским подданным относительно законов и судопрои</w:t>
        <w:softHyphen/>
        <w:t>зводства по этому вопросу.</w:t>
      </w:r>
    </w:p>
    <w:p>
      <w:pPr>
        <w:pStyle w:val="Normal"/>
        <w:shd w:fill="FFFFFF" w:val="clear"/>
        <w:rPr>
          <w:sz w:val="24"/>
        </w:rPr>
      </w:pPr>
      <w:r>
        <w:rPr>
          <w:i/>
          <w:color w:val="000000"/>
          <w:sz w:val="17"/>
        </w:rPr>
        <w:t>Лишь немногие германские уголовные законы трактуют вопрос о наказании за принадлежность к какому-либо объ</w:t>
        <w:softHyphen/>
        <w:t>единению. Господин Джексон в речи от 28 февраля 1946 г. разобрал эти законы. Все они касаются только индивидуаль</w:t>
        <w:softHyphen/>
        <w:t>ных процессов по делам отдельных членов. Установившимся взглядом немецкой юриспруденции и юридической практи</w:t>
        <w:softHyphen/>
        <w:t>ки на касающиеся вопроса о членстве статьи 128 и 129 Уго</w:t>
        <w:softHyphen/>
        <w:t>ловного кодекса и на другие аналогичные законы является то, что для установления наличия состава преступления не</w:t>
        <w:softHyphen/>
        <w:t>достаточно формального членства, требуется длительная деятельность, направленная на достижение незаконных целей объединения...</w:t>
      </w:r>
    </w:p>
    <w:p>
      <w:pPr>
        <w:pStyle w:val="Normal"/>
        <w:shd w:fill="FFFFFF" w:val="clear"/>
        <w:rPr>
          <w:sz w:val="24"/>
        </w:rPr>
      </w:pPr>
      <w:r>
        <w:rPr>
          <w:i/>
          <w:color w:val="000000"/>
          <w:sz w:val="17"/>
        </w:rPr>
        <w:t>Суд должен при определении понятий «преступная орга</w:t>
        <w:softHyphen/>
        <w:t>низация» учитывать осведомленность и выяснить следующее в отношении действий каждого отдельного члена организации: необходимо установить, что тот или иной член организации был согласен с ее преступной целью и фактически своими действиями способствовал достижению этой цели...</w:t>
      </w:r>
    </w:p>
    <w:p>
      <w:pPr>
        <w:pStyle w:val="Normal"/>
        <w:shd w:fill="FFFFFF" w:val="clear"/>
        <w:rPr>
          <w:sz w:val="24"/>
        </w:rPr>
      </w:pPr>
      <w:r>
        <w:rPr>
          <w:i/>
          <w:color w:val="000000"/>
          <w:sz w:val="17"/>
        </w:rPr>
        <w:t>Резюмируя, я хочу подчеркнуть следующее. Организа</w:t>
        <w:softHyphen/>
        <w:t>ция может только в том случае считаться преступной, если все ее члены вместе имели общий план ведения запретной войны или же придерживались плана, согласно которому по воле планирующих должны были совершаться преступле</w:t>
        <w:softHyphen/>
        <w:t>ния, предусмотренные Уставом. Отдельные члены должны не только вступить в организацию, сознавая эти обстоятель</w:t>
        <w:softHyphen/>
        <w:t>ства, но и сознательно способствовать достижению этих целей...</w:t>
      </w:r>
    </w:p>
    <w:p>
      <w:pPr>
        <w:pStyle w:val="Normal"/>
        <w:shd w:fill="FFFFFF" w:val="clear"/>
        <w:rPr>
          <w:sz w:val="24"/>
        </w:rPr>
      </w:pPr>
      <w:r>
        <w:rPr>
          <w:i/>
          <w:color w:val="000000"/>
          <w:sz w:val="17"/>
        </w:rPr>
        <w:t xml:space="preserve">Далее следовало бы обсудить вопрос, достаточно ли для определения преступности характера организации того факта, что к прежней легальной цели присовокупляется еще в дальнейшем преступная цель. И здесь следует учесть, что обозначение «преступный» должно коснуться общей цели организации как </w:t>
      </w:r>
      <w:r>
        <w:rPr>
          <w:color w:val="000000"/>
          <w:sz w:val="17"/>
        </w:rPr>
        <w:t xml:space="preserve">в </w:t>
      </w:r>
      <w:r>
        <w:rPr>
          <w:i/>
          <w:color w:val="000000"/>
          <w:sz w:val="17"/>
        </w:rPr>
        <w:t>отношении ее отдельных членов, так и по существу. Если преступная цель является лишь частью общей цели и если этой части достаточно, чтобы объявить всю орга -низацию преступной, то общее определение дискредитирует в то же самое время и легальную цель. Не будут ли тогда даже те действия, которые совершены для достижения за</w:t>
        <w:softHyphen/>
        <w:t>конной цели, в правовом отношении рассматриваться отрица -тельно как действия преступной организации в целом? Что ка</w:t>
        <w:softHyphen/>
        <w:t>сается имперского правительства, то мне кажется невозмож</w:t>
        <w:softHyphen/>
        <w:t>ным объявить преступным весь этот институт как таковой,</w:t>
      </w:r>
    </w:p>
    <w:p>
      <w:pPr>
        <w:pStyle w:val="Normal"/>
        <w:shd w:fill="FFFFFF" w:val="clear"/>
        <w:rPr>
          <w:sz w:val="24"/>
        </w:rPr>
      </w:pPr>
      <w:r>
        <w:rPr>
          <w:b/>
          <w:color w:val="000000"/>
          <w:sz w:val="33"/>
        </w:rPr>
        <w:t>413</w:t>
      </w:r>
    </w:p>
    <w:p>
      <w:pPr>
        <w:pStyle w:val="Normal"/>
        <w:shd w:fill="FFFFFF" w:val="clear"/>
        <w:rPr>
          <w:sz w:val="24"/>
        </w:rPr>
      </w:pPr>
      <w:r>
        <w:rPr>
          <w:i/>
          <w:color w:val="000000"/>
          <w:sz w:val="17"/>
        </w:rPr>
        <w:t xml:space="preserve">если </w:t>
      </w:r>
      <w:r>
        <w:rPr>
          <w:color w:val="000000"/>
          <w:sz w:val="17"/>
        </w:rPr>
        <w:t xml:space="preserve">нет- </w:t>
      </w:r>
      <w:r>
        <w:rPr>
          <w:i/>
          <w:color w:val="000000"/>
          <w:sz w:val="17"/>
        </w:rPr>
        <w:t xml:space="preserve">никакого сомнения, что имели место определенные действия, не выходящие из рамок законности. </w:t>
      </w:r>
      <w:r>
        <w:rPr>
          <w:color w:val="000000"/>
          <w:sz w:val="17"/>
        </w:rPr>
        <w:t xml:space="preserve">414 </w:t>
      </w:r>
      <w:r>
        <w:rPr>
          <w:i/>
          <w:color w:val="000000"/>
          <w:sz w:val="17"/>
        </w:rPr>
        <w:t>Законодательство имперского правительства, начиная с 30 января 1933 г., охватывающее все государственные об</w:t>
        <w:softHyphen/>
        <w:t>ласти управления, в основном остается в силе и по сегод</w:t>
        <w:softHyphen/>
        <w:t>няшний день. Было бы нелепо считать, что эти законода</w:t>
        <w:softHyphen/>
        <w:t>тельные акты сохраняют силу, если целевая установка пра</w:t>
        <w:softHyphen/>
        <w:t>вительства была неограниченно преступной.</w:t>
      </w:r>
    </w:p>
    <w:p>
      <w:pPr>
        <w:pStyle w:val="Normal"/>
        <w:shd w:fill="FFFFFF" w:val="clear"/>
        <w:rPr>
          <w:sz w:val="24"/>
        </w:rPr>
      </w:pPr>
      <w:r>
        <w:rPr>
          <w:i/>
          <w:color w:val="000000"/>
          <w:sz w:val="17"/>
        </w:rPr>
        <w:t>Следующей задачей, поставленной обвинением, являет</w:t>
        <w:softHyphen/>
        <w:t>ся рассмотрение вопроса о добровольности членства. Речь идет о добровольности, которая предполагается не только при вступлении в организацию, но и во время пребывания в ней, особенно если изменятся цели организации. Фактичес</w:t>
        <w:softHyphen/>
        <w:t>ки нужно будет установить, могла ли быть гарантирована добровольность пребывания в правительстве в любое время или она была отменена правовыми и фактическими условия</w:t>
        <w:softHyphen/>
        <w:t>ми, по крайней мере, с некоторых пор.</w:t>
      </w:r>
    </w:p>
    <w:p>
      <w:pPr>
        <w:pStyle w:val="Normal"/>
        <w:shd w:fill="FFFFFF" w:val="clear"/>
        <w:rPr>
          <w:sz w:val="24"/>
        </w:rPr>
      </w:pPr>
      <w:r>
        <w:rPr>
          <w:i/>
          <w:color w:val="000000"/>
          <w:sz w:val="17"/>
        </w:rPr>
        <w:t>Наконец, нужно будет выяснить вопрос, существовала ли всегда неразрывная связь между людьми, указанными обвинением под рубрикой «имперское правительство». Только такая связь могла бы дать право рассматривать не</w:t>
        <w:softHyphen/>
        <w:t>которые действия, поставленные в вину правительству, как совершенные единой совокупностью людей.</w:t>
      </w:r>
    </w:p>
    <w:p>
      <w:pPr>
        <w:pStyle w:val="Normal"/>
        <w:shd w:fill="FFFFFF" w:val="clear"/>
        <w:rPr>
          <w:sz w:val="24"/>
        </w:rPr>
      </w:pPr>
      <w:r>
        <w:rPr>
          <w:i/>
          <w:color w:val="000000"/>
          <w:sz w:val="17"/>
        </w:rPr>
        <w:t>Эта проблема ясна уже потому, что обвинению, которое считает необходимым наличие полного единства воли и дей</w:t>
        <w:softHyphen/>
        <w:t>ствий всех членов организации, необходимо будет рассмот</w:t>
        <w:softHyphen/>
        <w:t>реть круг людей, названный «имперским правительством», с точки зрения права участия их в заседаниях кабинета.</w:t>
      </w:r>
    </w:p>
    <w:p>
      <w:pPr>
        <w:pStyle w:val="Normal"/>
        <w:shd w:fill="FFFFFF" w:val="clear"/>
        <w:rPr>
          <w:sz w:val="24"/>
        </w:rPr>
      </w:pPr>
      <w:r>
        <w:rPr>
          <w:i/>
          <w:color w:val="000000"/>
          <w:sz w:val="17"/>
        </w:rPr>
        <w:t>Так как заседания кабинета с течением времени пре</w:t>
        <w:softHyphen/>
        <w:t>кратились, то следует выяснить, не было ли между этими людьми позднее какого-нибудь другого союза, связываю</w:t>
        <w:softHyphen/>
        <w:t>щего их в совершении интересующих обвинение действий.</w:t>
      </w:r>
    </w:p>
    <w:p>
      <w:pPr>
        <w:pStyle w:val="Normal"/>
        <w:shd w:fill="FFFFFF" w:val="clear"/>
        <w:rPr>
          <w:sz w:val="24"/>
        </w:rPr>
      </w:pPr>
      <w:r>
        <w:rPr>
          <w:i/>
          <w:color w:val="000000"/>
          <w:sz w:val="17"/>
        </w:rPr>
        <w:t>Исходя из этих общих соображений относительно про</w:t>
        <w:softHyphen/>
        <w:t>блемы организации как таковой и специальной проблемы в деле имперского правительства, следует проверить резуль</w:t>
        <w:softHyphen/>
        <w:t>таты допроса свидетелей, чтобы установить, имеются ли не</w:t>
        <w:softHyphen/>
        <w:t>обходимые данные для вынесения приговора.</w:t>
      </w:r>
    </w:p>
    <w:p>
      <w:pPr>
        <w:pStyle w:val="Normal"/>
        <w:shd w:fill="FFFFFF" w:val="clear"/>
        <w:rPr>
          <w:sz w:val="24"/>
        </w:rPr>
      </w:pPr>
      <w:r>
        <w:rPr>
          <w:i/>
          <w:color w:val="000000"/>
          <w:sz w:val="17"/>
        </w:rPr>
        <w:t>Обвинение исходит из права участия в заседаниях каби</w:t>
        <w:softHyphen/>
        <w:t>нета. Оно считает, что предполагаемая преступная деятель</w:t>
        <w:softHyphen/>
        <w:t>ность проводится в рамках личной связи, осуществлявшейся путем проведения заседаний. Однако оно не замечает того, что некоторые лица имели право принимать участие только в тех совещаниях кабинета, на которых разбирались вопро</w:t>
        <w:softHyphen/>
        <w:t>сы, касавшиеся их ведомств.</w:t>
      </w:r>
    </w:p>
    <w:p>
      <w:pPr>
        <w:pStyle w:val="Normal"/>
        <w:shd w:fill="FFFFFF" w:val="clear"/>
        <w:rPr>
          <w:sz w:val="24"/>
        </w:rPr>
      </w:pPr>
      <w:r>
        <w:rPr>
          <w:i/>
          <w:color w:val="000000"/>
          <w:sz w:val="17"/>
        </w:rPr>
        <w:t>Если обвинение явно исходит из того, что следует охва</w:t>
        <w:softHyphen/>
        <w:t>тить весь процесс вынесения решений всеми участниками заседаний, в особенности по общеполитическим вопросам, то необходимо будет заранее исключить из состава лиц, о которых идет речь, всех, кто имел право присутствовать на заседании только время от времени и к тому же лишь при частичном обсуждении вопросов.</w:t>
      </w:r>
    </w:p>
    <w:p>
      <w:pPr>
        <w:pStyle w:val="Normal"/>
        <w:shd w:fill="FFFFFF" w:val="clear"/>
        <w:rPr>
          <w:sz w:val="24"/>
        </w:rPr>
      </w:pPr>
      <w:r>
        <w:rPr>
          <w:i/>
          <w:color w:val="000000"/>
          <w:sz w:val="17"/>
        </w:rPr>
        <w:t>Я хотел бы отметить, что командующие видами воору</w:t>
        <w:softHyphen/>
        <w:t>женных сил, то есть Фрич, Браухич, Редер, Дениц, согласно</w:t>
      </w:r>
    </w:p>
    <w:p>
      <w:pPr>
        <w:pStyle w:val="Normal"/>
        <w:shd w:fill="FFFFFF" w:val="clear"/>
        <w:rPr>
          <w:sz w:val="24"/>
        </w:rPr>
      </w:pPr>
      <w:r>
        <w:rPr>
          <w:i/>
          <w:color w:val="000000"/>
          <w:sz w:val="17"/>
        </w:rPr>
        <w:t>имеющемуся приложению к указу от 25 февраля 1938 г. имели право только по распоряжению Гитлера, то есть не всегда, участвовать в заседаниях. Что касается правового положения Кейтеля, то я ссылаюсь на защитительную речь доктора Нельте. Ширах имел право присутствовать на засе</w:t>
        <w:softHyphen/>
        <w:t>даниях только в том случае, если дело касалось его обязан</w:t>
        <w:softHyphen/>
        <w:t>ностей по службе.</w:t>
      </w:r>
    </w:p>
    <w:p>
      <w:pPr>
        <w:pStyle w:val="Normal"/>
        <w:shd w:fill="FFFFFF" w:val="clear"/>
        <w:rPr>
          <w:sz w:val="24"/>
        </w:rPr>
      </w:pPr>
      <w:r>
        <w:rPr>
          <w:i/>
          <w:color w:val="000000"/>
          <w:sz w:val="17"/>
        </w:rPr>
        <w:t>В этой связи следует упомянуть о тех, которые хотя и имели право участвовать в заседаниях кабинета, но не имели права голоса и присутствовали на заседаниях лишь в целях информации. Например, это имело место в отноше</w:t>
        <w:softHyphen/>
        <w:t>нии имперского начальника прессы Дитриха и государствен</w:t>
        <w:softHyphen/>
        <w:t>ного министра Мейснера.</w:t>
      </w:r>
    </w:p>
    <w:p>
      <w:pPr>
        <w:pStyle w:val="Normal"/>
        <w:shd w:fill="FFFFFF" w:val="clear"/>
        <w:rPr>
          <w:sz w:val="24"/>
        </w:rPr>
      </w:pPr>
      <w:r>
        <w:rPr>
          <w:i/>
          <w:color w:val="000000"/>
          <w:sz w:val="17"/>
        </w:rPr>
        <w:t>На вопрос о добровольности вступления в имперское правительство нельзя дать единый ответ. Следует особо учитывать те случаи, когда статс-секретари, которые не принадлежали к числу лиц, охватываемых обвинением, вследствие выхода в отставку их министров получали зада</w:t>
        <w:softHyphen/>
        <w:t>ния вести дела министерства и тем самым получали право участвовать в заседаниях кабинета. Эти лица в известной степени органически в процессе своей чиновничьей карьеры переходили на этот новый пост.</w:t>
      </w:r>
    </w:p>
    <w:p>
      <w:pPr>
        <w:pStyle w:val="Normal"/>
        <w:shd w:fill="FFFFFF" w:val="clear"/>
        <w:rPr>
          <w:sz w:val="24"/>
        </w:rPr>
      </w:pPr>
      <w:r>
        <w:rPr>
          <w:i/>
          <w:color w:val="000000"/>
          <w:sz w:val="17"/>
        </w:rPr>
        <w:t>На вопрос о пребывании какого-либо члена в кабинете следует дать различные ответы в зависимости от времени. С юридической точки зрения при этом следует учитывать еле -дующее: согласно параграфу 11 закона об имперских ми</w:t>
        <w:softHyphen/>
        <w:t>нистрах от 27 марта 1930 г. имперские министры могли в любой момент потребовать отставки. Это положение было изменено законом о защите империи (документ 22), соглас -но которому министры должны были приносить Гитлеру присягу в повиновении и верности. В любом заявлении об отставке можно было усмотреть нарушение присяги на вер</w:t>
        <w:softHyphen/>
        <w:t>ность и повиновение, и поэтому оно было недопустимым с юридической точки зрения. Юридические последствия, свя</w:t>
        <w:softHyphen/>
        <w:t>занные с присягой министров, ясно установлены законом о германских чиновниках от 26 января 1937 г. (документ ПС-2340), вступившим в силу 1 июля 1937 г. Им отменялся закон об имперских министрах от 27 марта 1930 г.; пара</w:t>
        <w:softHyphen/>
        <w:t>граф 161 этого закона устанавливал, что имперские мини</w:t>
        <w:softHyphen/>
        <w:t>стры могут быть уволены только Гитлером.</w:t>
      </w:r>
    </w:p>
    <w:p>
      <w:pPr>
        <w:pStyle w:val="Normal"/>
        <w:shd w:fill="FFFFFF" w:val="clear"/>
        <w:rPr>
          <w:sz w:val="24"/>
        </w:rPr>
      </w:pPr>
      <w:r>
        <w:rPr>
          <w:i/>
          <w:color w:val="000000"/>
          <w:sz w:val="17"/>
        </w:rPr>
        <w:t>Таким образом, с 1 июля 1937 г. отставка члена кабине</w:t>
        <w:softHyphen/>
        <w:t>та уже была невозможна. Мне возразят, что, несмотря на это, имелись случаи, когда члены кабинета добивались от</w:t>
        <w:softHyphen/>
        <w:t>ставки.</w:t>
      </w:r>
    </w:p>
    <w:p>
      <w:pPr>
        <w:pStyle w:val="Normal"/>
        <w:shd w:fill="FFFFFF" w:val="clear"/>
        <w:rPr>
          <w:sz w:val="24"/>
        </w:rPr>
      </w:pPr>
      <w:r>
        <w:rPr>
          <w:i/>
          <w:color w:val="000000"/>
          <w:sz w:val="17"/>
        </w:rPr>
        <w:t>В последующее время различные члены кабинета пыта</w:t>
        <w:softHyphen/>
        <w:t>лись добиться отставки. В подавляющем большинстве случа</w:t>
        <w:softHyphen/>
        <w:t>ев эти попытки остались без успеха, как это мы неоднократ</w:t>
        <w:softHyphen/>
        <w:t>но слышали при допросе свидетелей по делам отдельных подсудимых. Некоторые добивались лишь того, что уходили из своего ведомства, но им снова давали какой-либо новый титул или новый пост, вследствие чего они опять-таки попа</w:t>
        <w:softHyphen/>
        <w:t>дали в круг охватываемых обвинением лиц. Дарре был уво</w:t>
        <w:softHyphen/>
        <w:t>лен, даже изгнан, однако он не мог добиться формальной</w:t>
      </w:r>
    </w:p>
    <w:p>
      <w:pPr>
        <w:pStyle w:val="Normal"/>
        <w:shd w:fill="FFFFFF" w:val="clear"/>
        <w:rPr>
          <w:sz w:val="24"/>
        </w:rPr>
      </w:pPr>
      <w:r>
        <w:rPr>
          <w:i/>
          <w:color w:val="000000"/>
          <w:sz w:val="17"/>
        </w:rPr>
        <w:t>отставки с поста министра. Шахт долго пытался порвать с Гитлером, и этот путь в конце концов привел его в концент-</w:t>
      </w:r>
      <w:r>
        <w:rPr>
          <w:color w:val="000000"/>
          <w:sz w:val="17"/>
        </w:rPr>
        <w:t xml:space="preserve">416 </w:t>
      </w:r>
      <w:r>
        <w:rPr>
          <w:i/>
          <w:color w:val="000000"/>
          <w:sz w:val="17"/>
        </w:rPr>
        <w:t>рационный лагерь. Имперский министр Попиц как участник заговора 20 июля 1944 г. был казнен.</w:t>
      </w:r>
    </w:p>
    <w:p>
      <w:pPr>
        <w:pStyle w:val="Normal"/>
        <w:shd w:fill="FFFFFF" w:val="clear"/>
        <w:rPr>
          <w:sz w:val="24"/>
        </w:rPr>
      </w:pPr>
      <w:r>
        <w:rPr>
          <w:i/>
          <w:color w:val="000000"/>
          <w:sz w:val="17"/>
        </w:rPr>
        <w:t>Итак, мы видим, что члены кабинета действительно не имели возможности уйти в отставку вопреки воле Гитлера.</w:t>
      </w:r>
    </w:p>
    <w:p>
      <w:pPr>
        <w:pStyle w:val="Normal"/>
        <w:shd w:fill="FFFFFF" w:val="clear"/>
        <w:rPr>
          <w:sz w:val="24"/>
        </w:rPr>
      </w:pPr>
      <w:r>
        <w:rPr>
          <w:i/>
          <w:color w:val="000000"/>
          <w:sz w:val="17"/>
        </w:rPr>
        <w:t>Обвинение само признает, что наряду с добровольнос</w:t>
        <w:softHyphen/>
        <w:t>тью членства необходимо установить тесное взаимодействие всех членов правительства, чтобы рассматривать имперское правительство как организацию или группу в духе Устава. Оно полагает, что это тесное взаимодействие гарантирова</w:t>
        <w:softHyphen/>
        <w:t>лось заседаниями кабинета и методом рассылки циркуля</w:t>
        <w:softHyphen/>
        <w:t>ров. В дальнейшем я скажу, что вообще не существовало коллективного взаимодействия между членами кабинета, и более того, с течением времени произошел абсолютный раскол кабинета. После допроса свидетелей стало ясно, что три тесно переплетающихся обстоятельства содействовали разрыву всей внутренней связи в кабинете.</w:t>
      </w:r>
    </w:p>
    <w:p>
      <w:pPr>
        <w:pStyle w:val="Normal"/>
        <w:shd w:fill="FFFFFF" w:val="clear"/>
        <w:rPr>
          <w:sz w:val="24"/>
        </w:rPr>
      </w:pPr>
      <w:r>
        <w:rPr>
          <w:i/>
          <w:color w:val="000000"/>
          <w:sz w:val="17"/>
        </w:rPr>
        <w:t>1. Установление единовластия Гитлера, которое посте</w:t>
        <w:softHyphen/>
        <w:t>пенно привело к абсолютной диктатуре.</w:t>
      </w:r>
    </w:p>
    <w:p>
      <w:pPr>
        <w:pStyle w:val="Normal"/>
        <w:shd w:fill="FFFFFF" w:val="clear"/>
        <w:rPr>
          <w:sz w:val="24"/>
        </w:rPr>
      </w:pPr>
      <w:r>
        <w:rPr>
          <w:i/>
          <w:color w:val="000000"/>
          <w:sz w:val="17"/>
        </w:rPr>
        <w:t>2. Тот факт, что среди первоначально равноправных ми</w:t>
        <w:softHyphen/>
        <w:t>нистров в кабинете одни с течением времени перешли в под</w:t>
        <w:softHyphen/>
        <w:t>чинение к другим путем предоставления широких прав гене</w:t>
        <w:softHyphen/>
        <w:t>ральным уполномоченным, особо уполномоченным и т.д.</w:t>
      </w:r>
    </w:p>
    <w:p>
      <w:pPr>
        <w:pStyle w:val="Normal"/>
        <w:shd w:fill="FFFFFF" w:val="clear"/>
        <w:rPr>
          <w:sz w:val="24"/>
        </w:rPr>
      </w:pPr>
      <w:r>
        <w:rPr>
          <w:i/>
          <w:color w:val="000000"/>
          <w:sz w:val="17"/>
        </w:rPr>
        <w:t>3. Строго контролируемое сохранение тайны, которое не давало министру возможности составить себе представ -ление о задачах организаций, находившихся вне его ведом -ства...</w:t>
      </w:r>
    </w:p>
    <w:p>
      <w:pPr>
        <w:pStyle w:val="Normal"/>
        <w:shd w:fill="FFFFFF" w:val="clear"/>
        <w:rPr>
          <w:sz w:val="24"/>
        </w:rPr>
      </w:pPr>
      <w:r>
        <w:rPr>
          <w:i/>
          <w:color w:val="000000"/>
          <w:sz w:val="17"/>
        </w:rPr>
        <w:t>В отношении периода до образования правительства Гитлера нужно учесть, что правительственная власть путем использования права издания чрезвычайных законов посте</w:t>
        <w:softHyphen/>
        <w:t>пенно переходила в руки рейхспрезидента. Мы уже наблю</w:t>
        <w:softHyphen/>
        <w:t>дали, что орган нормального законодательства — рейхстаг все меньше и меньше участвовал в издании законов. Основ</w:t>
        <w:softHyphen/>
        <w:t xml:space="preserve">ные законы издавались в виде чрезвычайных законов рейхе-президентом. Министры же являлись только советниками рейхспрезидента. Характерным было то, что фон Гинден-бург образовал кабинет </w:t>
      </w:r>
      <w:r>
        <w:rPr>
          <w:color w:val="000000"/>
          <w:sz w:val="17"/>
        </w:rPr>
        <w:t xml:space="preserve">Палена </w:t>
      </w:r>
      <w:r>
        <w:rPr>
          <w:i/>
          <w:color w:val="000000"/>
          <w:sz w:val="17"/>
        </w:rPr>
        <w:t>специально как кабинет президента и что этот кабинет состоял из доверенных лиц Гинденбурга. Этим самым значительно поднялось значение рейхсканцлера.</w:t>
      </w:r>
    </w:p>
    <w:p>
      <w:pPr>
        <w:pStyle w:val="Normal"/>
        <w:shd w:fill="FFFFFF" w:val="clear"/>
        <w:rPr>
          <w:sz w:val="24"/>
        </w:rPr>
      </w:pPr>
      <w:r>
        <w:rPr>
          <w:i/>
          <w:color w:val="000000"/>
          <w:sz w:val="17"/>
        </w:rPr>
        <w:t>Рейхсканцлер осуществлял связь между кабинетом и рейхспрезидентом. Это положение дало ему перевес над всеми остальными министрами.</w:t>
      </w:r>
    </w:p>
    <w:p>
      <w:pPr>
        <w:pStyle w:val="Normal"/>
        <w:shd w:fill="FFFFFF" w:val="clear"/>
        <w:rPr>
          <w:sz w:val="24"/>
        </w:rPr>
      </w:pPr>
      <w:r>
        <w:rPr>
          <w:i/>
          <w:color w:val="000000"/>
          <w:sz w:val="17"/>
        </w:rPr>
        <w:t>Как раз в это время Гитлер стал рейхсканцлером. И его кабинет являлся опять-таки кабинетом президента, который базировался на доверии рейхспрезидента и на его праве издавать чрезвычайные законы. До издания закона о предо</w:t>
        <w:softHyphen/>
        <w:t>ставлении чрезвычайных полномочий правительству от 24 марта 1933 г. все законы были изданы как чрезвычайные, и за них нес ответственность рейхспрезидент.</w:t>
      </w:r>
    </w:p>
    <w:p>
      <w:pPr>
        <w:pStyle w:val="Normal"/>
        <w:shd w:fill="FFFFFF" w:val="clear"/>
        <w:rPr>
          <w:sz w:val="24"/>
        </w:rPr>
      </w:pPr>
      <w:r>
        <w:rPr>
          <w:i/>
          <w:color w:val="000000"/>
          <w:sz w:val="17"/>
        </w:rPr>
        <w:t>Закон о чрезвычайных полномочиях стал решающим фактором для дальнейшего развития. Законодательные пол-</w:t>
      </w:r>
    </w:p>
    <w:p>
      <w:pPr>
        <w:pStyle w:val="Normal"/>
        <w:shd w:fill="FFFFFF" w:val="clear"/>
        <w:rPr>
          <w:sz w:val="24"/>
        </w:rPr>
      </w:pPr>
      <w:r>
        <w:rPr>
          <w:i/>
          <w:color w:val="000000"/>
          <w:sz w:val="17"/>
        </w:rPr>
        <w:t>номочия были переданы имперскому правительству. Это от</w:t>
        <w:softHyphen/>
        <w:t>носилось не только лично к Гитлеру, но и к имперскому правительству. Я не хочу утверждать, что для рейхстага того времени Гитлер имел такое же значение, как и имперское правительство. Но, без сомнения, давно проводившаяся правительственная практика издания чрезвычайных законов имела влияние и на рейхстаг. Поэтому вновь созданное рейхстагом чрезвычайное право имело своей целью не что иное, как легализацию в будущем чрезвычайного закона. Конечно, на Гитлера не возлагалась такая ответственность, которая была возложена на рейхспрезидента при издании чрезвычайных законов, но он до некоторой степени все же заполнил пробел, который образовался в связи со смертью рейхспрезидента.</w:t>
      </w:r>
    </w:p>
    <w:p>
      <w:pPr>
        <w:pStyle w:val="Normal"/>
        <w:shd w:fill="FFFFFF" w:val="clear"/>
        <w:rPr>
          <w:sz w:val="24"/>
        </w:rPr>
      </w:pPr>
      <w:r>
        <w:rPr>
          <w:i/>
          <w:color w:val="000000"/>
          <w:sz w:val="17"/>
        </w:rPr>
        <w:t>Внешне это нашло свое выражение в том, что на него было возложено право составления законов. Сюда прибав</w:t>
        <w:softHyphen/>
        <w:t>лялось его право, как канцлера, определять политику госу</w:t>
        <w:softHyphen/>
        <w:t>дарства. Оба фактора вместе обусловили, несомненно, зна</w:t>
        <w:softHyphen/>
        <w:t>чительное укрепление позиции Гитлера в кабинете по отно</w:t>
        <w:softHyphen/>
        <w:t>шению к его министрам. Это явилось зародышем его буду</w:t>
        <w:softHyphen/>
        <w:t>щего единовластия. В ходе работы кабинета это выявилось не сразу. Решения больше не принимались министрами, но возражения министров, которые в отдельных случаях при</w:t>
        <w:softHyphen/>
        <w:t>водили к отводу радикальных проектов законов или к их смягчению, учитывались. Вскоре сильнее стало проявляться право рейхсканцлера в отношении основных политических установок. Гитлер один претендовал на это право, указывая на свою личную ответственность. Сильнее, однако, чем это развитие внутри кабинета, были влияния извне. Партия при</w:t>
        <w:softHyphen/>
        <w:t>нималась за работу и делала все то, что сознательно не де -лало правительство. Бойкот евреев и разгром профсоюзов являлись мероприятиями партии. Идеи партии проникали в массы. Это движение захватывало и все старые политичес</w:t>
        <w:softHyphen/>
        <w:t>кие партии. Они добровольно прекратили свое существова</w:t>
        <w:softHyphen/>
        <w:t>ние. Мало того, они заявили Гитлеру, что их бывшие члены будут лояльно сотрудничать в национал-социалистском го</w:t>
        <w:softHyphen/>
        <w:t>сударстве. Они призывали к этому своих членов. Баварская народная партия предоставила каждому своему бывшему члену возможность свободно участвовать в строительстве новой Германии под непосредственным руководством Адольфа Гитлера. Партия центра своим роспуском дала своим членам возможность употребить все силы и знания на укрепление национальных, социальных, экономических и культурных предпосылок к осуществлению нового правово</w:t>
        <w:softHyphen/>
        <w:t>го порядка под руководством господина рейхсканцлера. Не отстала даже социал-демократическая партия: правление социал-демократической партии Вюртемберга рекомендо</w:t>
        <w:softHyphen/>
        <w:t>вало обладателям ее мандатов проводить свою дальнейшую деятельность в таком духе, который не допустит никакого сомнения в их национальном сознании и благих намерениях поддерживать политическое возрождение Германии в соот</w:t>
        <w:softHyphen/>
        <w:t>ветствии с программой национальной революции. Такое по</w:t>
        <w:softHyphen/>
        <w:t>ложение, оказавшее влияние на настроение масс, отрази-</w:t>
      </w:r>
      <w:r>
        <w:rPr>
          <w:color w:val="000000"/>
          <w:sz w:val="17"/>
        </w:rPr>
        <w:t>14 Нюрнбергский процесс. Том 7</w:t>
      </w:r>
    </w:p>
    <w:p>
      <w:pPr>
        <w:pStyle w:val="Normal"/>
        <w:shd w:fill="FFFFFF" w:val="clear"/>
        <w:rPr>
          <w:sz w:val="24"/>
        </w:rPr>
      </w:pPr>
      <w:r>
        <w:rPr>
          <w:b/>
          <w:color w:val="000000"/>
          <w:sz w:val="33"/>
        </w:rPr>
        <w:t>417</w:t>
      </w:r>
    </w:p>
    <w:p>
      <w:pPr>
        <w:pStyle w:val="Normal"/>
        <w:shd w:fill="FFFFFF" w:val="clear"/>
        <w:rPr>
          <w:sz w:val="24"/>
        </w:rPr>
      </w:pPr>
      <w:r>
        <w:rPr>
          <w:b/>
          <w:color w:val="000000"/>
          <w:sz w:val="33"/>
        </w:rPr>
        <w:t>418</w:t>
      </w:r>
    </w:p>
    <w:p>
      <w:pPr>
        <w:pStyle w:val="Normal"/>
        <w:shd w:fill="FFFFFF" w:val="clear"/>
        <w:rPr>
          <w:sz w:val="24"/>
        </w:rPr>
      </w:pPr>
      <w:r>
        <w:rPr>
          <w:rFonts w:cs="Times New Roman" w:ascii="Times New Roman" w:hAnsi="Times New Roman"/>
          <w:color w:val="000000"/>
          <w:sz w:val="25"/>
          <w:lang w:val="en-US"/>
        </w:rPr>
        <w:t>X</w:t>
      </w:r>
    </w:p>
    <w:p>
      <w:pPr>
        <w:pStyle w:val="Normal"/>
        <w:shd w:fill="FFFFFF" w:val="clear"/>
        <w:rPr>
          <w:sz w:val="24"/>
        </w:rPr>
      </w:pPr>
      <w:r>
        <w:rPr>
          <w:color w:val="000000"/>
          <w:sz w:val="31"/>
        </w:rPr>
        <w:t>ш</w:t>
      </w:r>
    </w:p>
    <w:p>
      <w:pPr>
        <w:pStyle w:val="Normal"/>
        <w:shd w:fill="FFFFFF" w:val="clear"/>
        <w:rPr>
          <w:sz w:val="24"/>
        </w:rPr>
      </w:pPr>
      <w:r>
        <w:rPr>
          <w:rFonts w:cs="Times New Roman" w:ascii="Times New Roman" w:hAnsi="Times New Roman"/>
          <w:color w:val="000000"/>
          <w:sz w:val="29"/>
        </w:rPr>
        <w:t xml:space="preserve">Щ 52 </w:t>
      </w:r>
      <w:r>
        <w:rPr>
          <w:rFonts w:cs="Times New Roman" w:ascii="Times New Roman" w:hAnsi="Times New Roman"/>
          <w:i/>
          <w:color w:val="000000"/>
          <w:sz w:val="29"/>
        </w:rPr>
        <w:t xml:space="preserve">т </w:t>
      </w:r>
      <w:r>
        <w:rPr>
          <w:rFonts w:cs="Times New Roman" w:ascii="Times New Roman" w:hAnsi="Times New Roman"/>
          <w:color w:val="000000"/>
          <w:sz w:val="29"/>
        </w:rPr>
        <w:t>5</w:t>
      </w:r>
    </w:p>
    <w:p>
      <w:pPr>
        <w:pStyle w:val="Normal"/>
        <w:shd w:fill="FFFFFF" w:val="clear"/>
        <w:rPr>
          <w:sz w:val="24"/>
        </w:rPr>
      </w:pPr>
      <w:r>
        <w:rPr>
          <w:rFonts w:cs="Times New Roman" w:ascii="Times New Roman" w:hAnsi="Times New Roman"/>
          <w:color w:val="000000"/>
          <w:sz w:val="16"/>
        </w:rPr>
        <w:t>мн</w:t>
      </w:r>
    </w:p>
    <w:p>
      <w:pPr>
        <w:pStyle w:val="Normal"/>
        <w:shd w:fill="FFFFFF" w:val="clear"/>
        <w:rPr>
          <w:sz w:val="24"/>
        </w:rPr>
      </w:pPr>
      <w:r>
        <w:rPr>
          <w:rFonts w:cs="Times New Roman" w:ascii="Times New Roman" w:hAnsi="Times New Roman"/>
          <w:i/>
          <w:color w:val="000000"/>
          <w:sz w:val="35"/>
        </w:rPr>
        <w:t>т т</w:t>
      </w:r>
    </w:p>
    <w:p>
      <w:pPr>
        <w:pStyle w:val="Normal"/>
        <w:shd w:fill="FFFFFF" w:val="clear"/>
        <w:rPr>
          <w:sz w:val="24"/>
        </w:rPr>
      </w:pPr>
      <w:r>
        <w:rPr>
          <w:i/>
          <w:color w:val="000000"/>
          <w:sz w:val="18"/>
        </w:rPr>
        <w:t>лось на результатах выборов в рейхстаг 12 ноября 1933 г., когда свыше 90 процентов избирателей голосовали за НСДАП. Я уверен, что правильность результатов выборов и корректность их проведения не подлежат сомнению. При этом возможны обычное оказание влияния на массы перед выборами и фальсификация бюллетеней, но всякий объек</w:t>
        <w:softHyphen/>
        <w:t>тивный наблюдатель не может сомневаться в одном, а именно в том, что в результате подобных манипуляций не было оказано решающего влияния на исход выборов, и нельзя утверждать, что только таким путем было достигнуто подавляющее большинство. Нельзя отрицать, что при тог</w:t>
        <w:softHyphen/>
        <w:t xml:space="preserve">дашних обстоятельствах </w:t>
      </w:r>
      <w:r>
        <w:rPr>
          <w:color w:val="000000"/>
          <w:sz w:val="18"/>
        </w:rPr>
        <w:t xml:space="preserve">подавляющее </w:t>
      </w:r>
      <w:r>
        <w:rPr>
          <w:i/>
          <w:color w:val="000000"/>
          <w:sz w:val="18"/>
        </w:rPr>
        <w:t>большинство избира</w:t>
        <w:softHyphen/>
        <w:t>телей свои надежды на изменение существовавшего труд</w:t>
        <w:softHyphen/>
        <w:t>ного положения возлагало на ту партию, проведение эконо</w:t>
        <w:softHyphen/>
        <w:t>мических мероприятий которой, как казалось, частично уже увенчалось успехом...</w:t>
      </w:r>
    </w:p>
    <w:p>
      <w:pPr>
        <w:pStyle w:val="Normal"/>
        <w:shd w:fill="FFFFFF" w:val="clear"/>
        <w:rPr>
          <w:sz w:val="24"/>
        </w:rPr>
      </w:pPr>
      <w:r>
        <w:rPr>
          <w:i/>
          <w:color w:val="000000"/>
          <w:sz w:val="18"/>
        </w:rPr>
        <w:t>Вместе с тем можно было еще питать надежду, что раз</w:t>
        <w:softHyphen/>
        <w:t>витие , ограниченное определенными рамками, найдет свой естественный разумный конец. С политической точки зре</w:t>
        <w:softHyphen/>
        <w:t>ния эта мысль, без сомнения, была неверной. Недооценива</w:t>
        <w:softHyphen/>
        <w:t>ли тенденции тех, кто и впоследствии способствовал ради</w:t>
        <w:softHyphen/>
        <w:t>кальному развитию событий. Следует подумать над тем, что именно те члены кабинета, которые относились к буржуаз</w:t>
        <w:softHyphen/>
        <w:t>ному лагерю, не могли освободиться от мысли о том, что сознающий свою ответственность государственный деятель найдет предел развития, исходя из практического разума. ^е министры, которые не были согласны с этим направлени</w:t>
        <w:softHyphen/>
        <w:t>ем, попытались, правда, с ослабевающим успехом, задер</w:t>
        <w:softHyphen/>
        <w:t>жать развитие. Их усилия становились все более безуспеш</w:t>
        <w:softHyphen/>
        <w:t>ными, когда авторитет рейхспрезидента, сила гражданских прав и положение рейхсвера не в состоянии уже были об</w:t>
        <w:softHyphen/>
        <w:t>разовать противодействующую национал-социализму силу. Гитлер сумел привлечь на свою сторону Гинденбурга. Граж</w:t>
        <w:softHyphen/>
        <w:t>данские права не могли уже служить основой для единого фронта, большая часть которого откололась и перешла к национал-социалистам.</w:t>
      </w:r>
    </w:p>
    <w:p>
      <w:pPr>
        <w:pStyle w:val="Normal"/>
        <w:shd w:fill="FFFFFF" w:val="clear"/>
        <w:rPr>
          <w:sz w:val="24"/>
        </w:rPr>
      </w:pPr>
      <w:r>
        <w:rPr>
          <w:i/>
          <w:color w:val="000000"/>
          <w:sz w:val="18"/>
        </w:rPr>
        <w:t>Партии распускались, их члены были лишены единства действий и связи. Бломберг стал приверженцем Гитлера. Министры, о которых идет речь, не имели поэтому опоры в других кругах. Гитлер разыгрывал перед ними роль став</w:t>
        <w:softHyphen/>
        <w:t>ленника народа и делал вид, что единолично несет ответст</w:t>
        <w:softHyphen/>
        <w:t>венность перед народом. Открытый протест оказался прак</w:t>
        <w:softHyphen/>
        <w:t>тически неосуществимым...</w:t>
      </w:r>
    </w:p>
    <w:p>
      <w:pPr>
        <w:pStyle w:val="Normal"/>
        <w:shd w:fill="FFFFFF" w:val="clear"/>
        <w:rPr>
          <w:sz w:val="24"/>
        </w:rPr>
      </w:pPr>
      <w:r>
        <w:rPr>
          <w:i/>
          <w:color w:val="000000"/>
          <w:sz w:val="18"/>
        </w:rPr>
        <w:t>Закон главы государства от 1 августа 1934 г. являлся за</w:t>
        <w:softHyphen/>
        <w:t>кономерным завершением и итогом имевшего тогда место развития. Этот закон был законом кабинета. Гитлер потре</w:t>
        <w:softHyphen/>
        <w:t>бовал объединения своего поста с постом рейхспрезидента. По его заявлению, это объединение не было окончательным решением, итогом политического развития. Необходимо</w:t>
      </w:r>
    </w:p>
    <w:p>
      <w:pPr>
        <w:pStyle w:val="Normal"/>
        <w:shd w:fill="FFFFFF" w:val="clear"/>
        <w:rPr>
          <w:sz w:val="24"/>
        </w:rPr>
      </w:pPr>
      <w:r>
        <w:rPr>
          <w:color w:val="000000"/>
          <w:sz w:val="14"/>
        </w:rPr>
        <w:t xml:space="preserve">Имеется в виду развитие событий в Германии. — </w:t>
      </w:r>
      <w:r>
        <w:rPr>
          <w:b/>
          <w:color w:val="000000"/>
          <w:sz w:val="14"/>
        </w:rPr>
        <w:t>Прим. сост.</w:t>
      </w:r>
    </w:p>
    <w:p>
      <w:pPr>
        <w:pStyle w:val="Normal"/>
        <w:shd w:fill="FFFFFF" w:val="clear"/>
        <w:rPr>
          <w:sz w:val="24"/>
        </w:rPr>
      </w:pPr>
      <w:r>
        <w:rPr>
          <w:i/>
          <w:color w:val="000000"/>
          <w:sz w:val="18"/>
        </w:rPr>
        <w:t>было лишь учитывать то, что Гитлер не признал бы над собою нового главы государства, но и не мог оставить пост рейхсканцлера. Он указывал на то, что всенародное голо</w:t>
        <w:softHyphen/>
        <w:t>сование, намеченное после смерти Гинденбурга, будет сан</w:t>
        <w:softHyphen/>
        <w:t>кционировать это мероприятие. При таком положении дел кабинет решил, что он не сможет противостоять предложе</w:t>
        <w:softHyphen/>
        <w:t>нию Гитлера. Результаты народного голосования были зара</w:t>
        <w:softHyphen/>
        <w:t>нее ясны. Гитлер достиг бы своей цели при любых услови</w:t>
        <w:softHyphen/>
        <w:t>ях, даже если кабинет отказался бы издать этот закон. Поэ</w:t>
        <w:softHyphen/>
        <w:t>тому закон имперского кабинета от 1 августа 1934 г. в дей</w:t>
        <w:softHyphen/>
        <w:t>ствительности представляет собою не что иное, как закон подготовительного характера, который мог быть принят на</w:t>
        <w:softHyphen/>
        <w:t>родным голосованием и который был принят им...</w:t>
      </w:r>
    </w:p>
    <w:p>
      <w:pPr>
        <w:pStyle w:val="Normal"/>
        <w:shd w:fill="FFFFFF" w:val="clear"/>
        <w:rPr>
          <w:sz w:val="24"/>
        </w:rPr>
      </w:pPr>
      <w:r>
        <w:rPr>
          <w:i/>
          <w:color w:val="000000"/>
          <w:sz w:val="18"/>
        </w:rPr>
        <w:t>Гитлер объединил в своих руках права рейхспрезиден</w:t>
        <w:softHyphen/>
        <w:t>та, в частности право издавать чрезвычайные законы, с пра</w:t>
        <w:softHyphen/>
        <w:t>вом рейхсканцлера — определять основное направление политики. Наконец, он получил в свои руки как главноко</w:t>
        <w:softHyphen/>
        <w:t>мандующий вооруженными силами сильнейший фактор власти в государстве. На практике это означало зависимость каждого государственного органа от его воли и обязан</w:t>
        <w:softHyphen/>
        <w:t>ность выполнять каждое его указание.</w:t>
      </w:r>
    </w:p>
    <w:p>
      <w:pPr>
        <w:pStyle w:val="Normal"/>
        <w:shd w:fill="FFFFFF" w:val="clear"/>
        <w:rPr>
          <w:sz w:val="24"/>
        </w:rPr>
      </w:pPr>
      <w:r>
        <w:rPr>
          <w:i/>
          <w:color w:val="000000"/>
          <w:sz w:val="18"/>
        </w:rPr>
        <w:t>Имперский кабинет тоже не был исключением. Внешне это проявилось, когда в 1934 году был издан закон о прися</w:t>
        <w:softHyphen/>
        <w:t>ге имперских министров. Новая присяга для министров со</w:t>
        <w:softHyphen/>
        <w:t>впадала с общей присягой для чиновников и солдат; она свидетельствовала о том, что положение министра было до</w:t>
        <w:softHyphen/>
        <w:t>ведено до положения высшего, но связанного указаниями сверху государственного чиновника.</w:t>
      </w:r>
    </w:p>
    <w:p>
      <w:pPr>
        <w:pStyle w:val="Normal"/>
        <w:shd w:fill="FFFFFF" w:val="clear"/>
        <w:rPr>
          <w:sz w:val="24"/>
        </w:rPr>
      </w:pPr>
      <w:r>
        <w:rPr>
          <w:i/>
          <w:color w:val="000000"/>
          <w:sz w:val="18"/>
        </w:rPr>
        <w:t>В соответствии с этим правовым положением измени</w:t>
        <w:softHyphen/>
        <w:t>лись методы работы кабинета и значение его заседаний. Если речь шла о решениях по вопросам внешней политики, Гитлер лишь объявлял свои решения, чаще всего в форме пространного монолога об общем политическом положе</w:t>
        <w:softHyphen/>
        <w:t>нии. В последующее время он решал все вопросы лично и только сообщал кабинету об уже проведенных мероприяти</w:t>
        <w:softHyphen/>
        <w:t>ях. О захвате Рейнской области кабинет узнал от Гитлера лишь тогда, когда в нее уже вошли войска.</w:t>
      </w:r>
    </w:p>
    <w:p>
      <w:pPr>
        <w:pStyle w:val="Normal"/>
        <w:shd w:fill="FFFFFF" w:val="clear"/>
        <w:rPr>
          <w:sz w:val="24"/>
        </w:rPr>
      </w:pPr>
      <w:r>
        <w:rPr>
          <w:i/>
          <w:color w:val="000000"/>
          <w:sz w:val="18"/>
        </w:rPr>
        <w:t>В проведении внутриполитических мероприятий, таких, например, как принятие «Нюрнбергских законов», кабинет не принимал никакого участия. Для большинства министров вынесение этого закона на заседание партийного съезда в Нюрнберге явилось большой неожиданностью. При приня</w:t>
        <w:softHyphen/>
        <w:t>тии проектов менее значительных законов административно</w:t>
        <w:softHyphen/>
        <w:t>го порядка предлагался уже готовый проект закона и обо</w:t>
        <w:softHyphen/>
        <w:t>снования к нему. Чтобы избежать на заседании кабинета анализа законов со стороны отдельных ведомств, эти проек -ты по указанию Гитлера подготавливались «к принятию их кабинетом». Это значит, что при предварительном обсуж</w:t>
        <w:softHyphen/>
        <w:t>дении его министрам-специалистам предоставлялась воз</w:t>
        <w:softHyphen/>
        <w:t>можность высказывать ответственному министру свои сооб</w:t>
        <w:softHyphen/>
        <w:t xml:space="preserve">ражения относительно проекта. Только по достижении ими единого мнения проект попадал на заседание кабинета, где </w:t>
      </w:r>
      <w:r>
        <w:rPr>
          <w:color w:val="000000"/>
          <w:sz w:val="18"/>
        </w:rPr>
        <w:t xml:space="preserve">он </w:t>
      </w:r>
      <w:r>
        <w:rPr>
          <w:i/>
          <w:color w:val="000000"/>
          <w:sz w:val="18"/>
        </w:rPr>
        <w:t>уже не обсуждался. По всем соображениям общеполи-</w:t>
      </w:r>
    </w:p>
    <w:p>
      <w:pPr>
        <w:pStyle w:val="Normal"/>
        <w:shd w:fill="FFFFFF" w:val="clear"/>
        <w:rPr>
          <w:sz w:val="24"/>
        </w:rPr>
      </w:pPr>
      <w:r>
        <w:rPr>
          <w:color w:val="000000"/>
          <w:sz w:val="14"/>
        </w:rPr>
        <w:t>14* ••••</w:t>
      </w:r>
    </w:p>
    <w:p>
      <w:pPr>
        <w:pStyle w:val="Normal"/>
        <w:shd w:fill="FFFFFF" w:val="clear"/>
        <w:rPr>
          <w:sz w:val="24"/>
        </w:rPr>
      </w:pPr>
      <w:r>
        <w:rPr>
          <w:b/>
          <w:color w:val="000000"/>
          <w:sz w:val="33"/>
        </w:rPr>
        <w:t>419</w:t>
      </w:r>
    </w:p>
    <w:p>
      <w:pPr>
        <w:pStyle w:val="Normal"/>
        <w:shd w:fill="FFFFFF" w:val="clear"/>
        <w:rPr>
          <w:sz w:val="24"/>
        </w:rPr>
      </w:pPr>
      <w:r>
        <w:rPr>
          <w:rFonts w:cs="Times New Roman" w:ascii="Times New Roman" w:hAnsi="Times New Roman"/>
          <w:i/>
          <w:color w:val="000000"/>
          <w:sz w:val="60"/>
        </w:rPr>
        <w:t xml:space="preserve">з </w:t>
      </w:r>
      <w:r>
        <w:rPr>
          <w:rFonts w:cs="Times New Roman" w:ascii="Times New Roman" w:hAnsi="Times New Roman"/>
          <w:color w:val="000000"/>
          <w:sz w:val="60"/>
        </w:rPr>
        <w:t>я</w:t>
      </w:r>
    </w:p>
    <w:p>
      <w:pPr>
        <w:pStyle w:val="Normal"/>
        <w:shd w:fill="FFFFFF" w:val="clear"/>
        <w:rPr>
          <w:sz w:val="24"/>
        </w:rPr>
      </w:pPr>
      <w:r>
        <w:rPr>
          <w:i/>
          <w:color w:val="000000"/>
          <w:sz w:val="33"/>
        </w:rPr>
        <w:t xml:space="preserve">а </w:t>
      </w:r>
      <w:r>
        <w:rPr>
          <w:color w:val="000000"/>
          <w:sz w:val="33"/>
        </w:rPr>
        <w:t>3</w:t>
      </w:r>
    </w:p>
    <w:p>
      <w:pPr>
        <w:pStyle w:val="Normal"/>
        <w:shd w:fill="FFFFFF" w:val="clear"/>
        <w:rPr>
          <w:sz w:val="24"/>
        </w:rPr>
      </w:pPr>
      <w:r>
        <w:rPr>
          <w:rFonts w:cs="Times New Roman" w:ascii="Times New Roman" w:hAnsi="Times New Roman"/>
          <w:color w:val="000000"/>
          <w:sz w:val="17"/>
        </w:rPr>
        <w:t>Ф</w:t>
      </w:r>
    </w:p>
    <w:p>
      <w:pPr>
        <w:pStyle w:val="Normal"/>
        <w:shd w:fill="FFFFFF" w:val="clear"/>
        <w:rPr>
          <w:sz w:val="24"/>
        </w:rPr>
      </w:pPr>
      <w:r>
        <w:rPr>
          <w:rFonts w:cs="Times New Roman" w:ascii="Times New Roman" w:hAnsi="Times New Roman"/>
          <w:b/>
          <w:color w:val="000000"/>
          <w:sz w:val="37"/>
        </w:rPr>
        <w:t>420</w:t>
      </w:r>
    </w:p>
    <w:p>
      <w:pPr>
        <w:pStyle w:val="Normal"/>
        <w:shd w:fill="FFFFFF" w:val="clear"/>
        <w:rPr>
          <w:sz w:val="24"/>
        </w:rPr>
      </w:pPr>
      <w:r>
        <w:rPr>
          <w:i/>
          <w:color w:val="000000"/>
          <w:sz w:val="18"/>
        </w:rPr>
        <w:t>тического порядка, которые имели отношение к этим про</w:t>
        <w:softHyphen/>
        <w:t>ектам, принимал решение лично Гитлер. И поэтому если всплывал вопрос общеполитического характера, по которо</w:t>
        <w:softHyphen/>
        <w:t>му еще не была известна точка зрения Гитлера, то совеща</w:t>
        <w:softHyphen/>
        <w:t>ние министров отдельных ведомств откладывалось до полу</w:t>
        <w:softHyphen/>
        <w:t>чения его указания. Таким образом, заседания кабинета по</w:t>
        <w:softHyphen/>
        <w:t>теряли не только всякое политическое значение, но и свой практический смысл. Гитлер созывал кабинет все реже и реже, пока, наконец, после последнего заседания в 1938 году, на котором Гитлер сделал только одно заявление, за</w:t>
        <w:softHyphen/>
        <w:t>седания кабинета прекратились совершенно.</w:t>
      </w:r>
    </w:p>
    <w:p>
      <w:pPr>
        <w:pStyle w:val="Normal"/>
        <w:shd w:fill="FFFFFF" w:val="clear"/>
        <w:rPr>
          <w:sz w:val="24"/>
        </w:rPr>
      </w:pPr>
      <w:r>
        <w:rPr>
          <w:i/>
          <w:color w:val="000000"/>
          <w:sz w:val="18"/>
        </w:rPr>
        <w:t>Вместо заседаний кабинет занялся разработкой цирку</w:t>
        <w:softHyphen/>
        <w:t>ляров. Проекты законов передавались соответствующим ми</w:t>
        <w:softHyphen/>
        <w:t>нистрам для того, чтобы они могли внести поправки в те ре</w:t>
        <w:softHyphen/>
        <w:t>шения, которые касались их ведомств...</w:t>
      </w:r>
    </w:p>
    <w:p>
      <w:pPr>
        <w:pStyle w:val="Normal"/>
        <w:shd w:fill="FFFFFF" w:val="clear"/>
        <w:rPr>
          <w:sz w:val="24"/>
        </w:rPr>
      </w:pPr>
      <w:r>
        <w:rPr>
          <w:i/>
          <w:color w:val="000000"/>
          <w:sz w:val="18"/>
        </w:rPr>
        <w:t>Выполнение долга защитника требует от меня рассмот</w:t>
        <w:softHyphen/>
        <w:t>рения вопроса о том, принимал ли вообще упомянутый об</w:t>
        <w:softHyphen/>
        <w:t>винением круг лиц участие в решении о планировании и проведении в жизнь преступлений, предусмотренных Уста</w:t>
        <w:softHyphen/>
        <w:t>вом, и если принимал, то в какой период.</w:t>
      </w:r>
    </w:p>
    <w:p>
      <w:pPr>
        <w:pStyle w:val="Normal"/>
        <w:shd w:fill="FFFFFF" w:val="clear"/>
        <w:rPr>
          <w:sz w:val="24"/>
        </w:rPr>
      </w:pPr>
      <w:r>
        <w:rPr>
          <w:i/>
          <w:color w:val="000000"/>
          <w:sz w:val="18"/>
        </w:rPr>
        <w:t>Различные высказывания обвинения сводятся к тому, что это якобы имело место уже 30 января 1933 г., в день основа</w:t>
        <w:softHyphen/>
        <w:t>ния кабинета. Тем самым это утверждение должно находить</w:t>
        <w:softHyphen/>
        <w:t>ся в логической связи с утверждением о том, что уже сама цель основания кабинета была преступной. По этому вопросу мне не нужно много говорить, в основном я сошлюсь на мои высказывания, которые содержатся в защитительной речи по делу подсудимого фон Папена. К тем причинам, которые там указаны, я хочу дополнительно указать на заявление Брюнин-га, которое он сделал в 1932 году министру графу Шверин-Крозигку. Брюнинг как рейхсканцлер, несший всю полноту ответственности, уже тогда распознал невозможность при продолжении существовавшего экономического и политичес</w:t>
        <w:softHyphen/>
        <w:t>кого кризиса управлять страной почти исключительно с помо</w:t>
        <w:softHyphen/>
        <w:t>щью чрезвычайных полномочий имперского президента. Он заявил, что только путем привлечения к ответственности можно эффективно бороться с агитацией национал-социалис</w:t>
        <w:softHyphen/>
        <w:t>тов. Интересно, что этот государственный деятель, сознавав</w:t>
        <w:softHyphen/>
        <w:t>ший свою ответственность, уже в тот период предвидел то, что через полгода стало фактом.</w:t>
      </w:r>
    </w:p>
    <w:p>
      <w:pPr>
        <w:pStyle w:val="Normal"/>
        <w:shd w:fill="FFFFFF" w:val="clear"/>
        <w:rPr>
          <w:sz w:val="24"/>
        </w:rPr>
      </w:pPr>
      <w:r>
        <w:rPr>
          <w:i/>
          <w:color w:val="000000"/>
          <w:sz w:val="18"/>
        </w:rPr>
        <w:t>Это вынужденное политическое развитие, а далее госу</w:t>
        <w:softHyphen/>
        <w:t>дарственно-правовая необходимость создания правительст</w:t>
        <w:softHyphen/>
        <w:t>ва и неоднородный состав его, безусловно, исключают воз</w:t>
        <w:softHyphen/>
        <w:t>можность наличия преступной цели при его создании. В до</w:t>
        <w:softHyphen/>
        <w:t>полнение я хотел бы отметить, что переговоры с отдельны</w:t>
        <w:softHyphen/>
        <w:t>ми членами кабинета имели место только в весьма незначи</w:t>
        <w:softHyphen/>
        <w:t>тельном объеме, что большое количество членов кабинета было включено в состав нового кабинета только по жела</w:t>
        <w:softHyphen/>
        <w:t>нию имперского президента фон Гинденбурга на основании их принадлежности к прежнему правительству, ушедшему в отставку. Предположению о совершении преступного акта, который якобы заключался в факте создания кабинета, про</w:t>
        <w:softHyphen/>
        <w:t>тиворечит тот факт, что Гинденбург, который согласно кон-</w:t>
      </w:r>
    </w:p>
    <w:p>
      <w:pPr>
        <w:pStyle w:val="Normal"/>
        <w:shd w:fill="FFFFFF" w:val="clear"/>
        <w:rPr>
          <w:sz w:val="24"/>
        </w:rPr>
      </w:pPr>
      <w:r>
        <w:rPr>
          <w:i/>
          <w:color w:val="000000"/>
          <w:sz w:val="18"/>
        </w:rPr>
        <w:t>ституции нес ответственность за создание кабинета и дейст</w:t>
        <w:softHyphen/>
        <w:t>вительно активно участвовал в его создании, не был вклю</w:t>
        <w:softHyphen/>
        <w:t xml:space="preserve">чен в список лиц, приведенный обвинением в приложениях «А» </w:t>
      </w:r>
      <w:r>
        <w:rPr>
          <w:color w:val="000000"/>
          <w:sz w:val="18"/>
        </w:rPr>
        <w:t xml:space="preserve">и </w:t>
      </w:r>
      <w:r>
        <w:rPr>
          <w:i/>
          <w:color w:val="000000"/>
          <w:sz w:val="18"/>
        </w:rPr>
        <w:t>«В» Обвинительного заключения.</w:t>
      </w:r>
    </w:p>
    <w:p>
      <w:pPr>
        <w:pStyle w:val="Normal"/>
        <w:shd w:fill="FFFFFF" w:val="clear"/>
        <w:rPr>
          <w:sz w:val="24"/>
        </w:rPr>
      </w:pPr>
      <w:r>
        <w:rPr>
          <w:i/>
          <w:color w:val="000000"/>
          <w:sz w:val="18"/>
        </w:rPr>
        <w:t>Обвинение утверждает о существовании общего плана для совершения преступлений, предусмотренных Уставом, уже с самого начала деятельности правительства и полагает, что в самой законодательной деятельности кабинета заклю</w:t>
        <w:softHyphen/>
        <w:t>чается доказательство того, что кабинет имел единую целе</w:t>
        <w:softHyphen/>
        <w:t>вую установку на ведение незаконной войны. Я хочу сейчас остановиться на этих мнимых доказательствах и рассмотреть их в связи с периодом, который является для этого наибо</w:t>
        <w:softHyphen/>
        <w:t>лее характерным. Это 5 ноября 1937 г. — день совещания Гитлера с военным министром, тремя командующими вида</w:t>
        <w:softHyphen/>
        <w:t>ми вооруженных сил и министром иностранных дел, на ко</w:t>
        <w:softHyphen/>
        <w:t>тором Гитлер изложил свои планы на будущее. При этом нет необходимости останавливаться на вопросах, которые были уже рассмотрены здесь защитниками отдельных под</w:t>
        <w:softHyphen/>
        <w:t>судимых, а именно, сообщил ли тогда Гитлер участникам совещания о своих истинных намерениях и планах в полном объеме. Об одном можно, по крайней мере, с увереннос</w:t>
        <w:softHyphen/>
        <w:t>тью судить на основании его заявлений, сделанных в то время, а именно о том, что он тогда впервые сообщил очень ограниченному кругу лиц об этих планах. Если он за -явил, что раскрывает присутствующим свои самые сокро</w:t>
        <w:softHyphen/>
        <w:t>венные планы и что сознательно отказывается от того, чтобы, как это принято во всех странах, информировать ка</w:t>
        <w:softHyphen/>
        <w:t>бинет о такого рода далеко идущих решениях, то тем самым установлено, что он впервые сообщил о них этому избранному кругу лиц и что в дальнейшем остальные члены кабинета министров не были информированы об этих его планах. Гитлер заявил в своей речи о неизбежности пред</w:t>
        <w:softHyphen/>
        <w:t>стоящей войны. Он утверждал, что пришел к этому выводу на основании своей четырехлетней деятельности в составе правительства и полученного за это время опыта, что эконо -мическими средствами нельзя обеспечить жизнеспособ</w:t>
        <w:softHyphen/>
        <w:t>ность нации. Если даже мы скептически отнесемся к этому заявлению Гитлера, то несомненно, что между ним и всеми членами кабинета вопреки утверждению обвинения не могло существовать договоренности о едином плане веде</w:t>
        <w:softHyphen/>
        <w:t>ния преступной войны с 30 января 1933 г., если он только 5 ноября 1937 г. сообщил части членов кабинета, что реше</w:t>
        <w:softHyphen/>
        <w:t>ние, а тем самым и начало планирования войны, проистека</w:t>
        <w:softHyphen/>
        <w:t>ло из текущих событий в качестве итога наблюдения за их развитием в течение прошедших четырех лет. Если Гитлер при этом еще категорически указал на то, что он не будет информировать об этом остальных членов кабинета, то из этого ясно, что он не считал кабинет как таковой подходя</w:t>
        <w:softHyphen/>
        <w:t>щим кругом лиц для сообщения о подобных планах. Тем самым ясно доказано, что, по крайней мере, до этого мо -мента определенно не существовал такой общий план или заговор кабинета, который мог возникнуть только под руко -водством Гитлера.</w:t>
      </w:r>
    </w:p>
    <w:p>
      <w:pPr>
        <w:pStyle w:val="Normal"/>
        <w:shd w:fill="FFFFFF" w:val="clear"/>
        <w:rPr>
          <w:sz w:val="24"/>
        </w:rPr>
      </w:pPr>
      <w:r>
        <w:rPr>
          <w:rFonts w:cs="Times New Roman" w:ascii="Times New Roman" w:hAnsi="Times New Roman"/>
          <w:b/>
          <w:color w:val="000000"/>
          <w:sz w:val="37"/>
        </w:rPr>
        <w:t>421</w:t>
      </w:r>
    </w:p>
    <w:p>
      <w:pPr>
        <w:pStyle w:val="Normal"/>
        <w:shd w:fill="FFFFFF" w:val="clear"/>
        <w:rPr>
          <w:sz w:val="24"/>
        </w:rPr>
      </w:pPr>
      <w:r>
        <w:rPr>
          <w:rFonts w:cs="Times New Roman" w:ascii="Times New Roman" w:hAnsi="Times New Roman"/>
          <w:color w:val="000000"/>
          <w:sz w:val="38"/>
        </w:rPr>
        <w:t>ф</w:t>
      </w:r>
    </w:p>
    <w:p>
      <w:pPr>
        <w:pStyle w:val="Normal"/>
        <w:shd w:fill="FFFFFF" w:val="clear"/>
        <w:rPr>
          <w:sz w:val="24"/>
        </w:rPr>
      </w:pPr>
      <w:r>
        <w:rPr>
          <w:rFonts w:cs="Times New Roman" w:ascii="Times New Roman" w:hAnsi="Times New Roman"/>
          <w:color w:val="000000"/>
          <w:sz w:val="38"/>
        </w:rPr>
        <w:t>а.</w:t>
      </w:r>
    </w:p>
    <w:p>
      <w:pPr>
        <w:pStyle w:val="Normal"/>
        <w:shd w:fill="FFFFFF" w:val="clear"/>
        <w:rPr>
          <w:sz w:val="24"/>
        </w:rPr>
      </w:pPr>
      <w:r>
        <w:rPr>
          <w:color w:val="000000"/>
          <w:sz w:val="24"/>
        </w:rPr>
        <w:t>1Г</w:t>
      </w:r>
    </w:p>
    <w:p>
      <w:pPr>
        <w:pStyle w:val="Normal"/>
        <w:shd w:fill="FFFFFF" w:val="clear"/>
        <w:rPr>
          <w:sz w:val="24"/>
        </w:rPr>
      </w:pPr>
      <w:r>
        <w:rPr>
          <w:rFonts w:cs="Times New Roman" w:ascii="Times New Roman" w:hAnsi="Times New Roman"/>
          <w:b/>
          <w:color w:val="000000"/>
          <w:sz w:val="37"/>
        </w:rPr>
        <w:t>422</w:t>
      </w:r>
    </w:p>
    <w:p>
      <w:pPr>
        <w:pStyle w:val="Normal"/>
        <w:shd w:fill="FFFFFF" w:val="clear"/>
        <w:rPr>
          <w:sz w:val="24"/>
        </w:rPr>
      </w:pPr>
      <w:r>
        <w:rPr>
          <w:rFonts w:cs="Times New Roman" w:ascii="Times New Roman" w:hAnsi="Times New Roman"/>
          <w:i/>
          <w:color w:val="000000"/>
          <w:sz w:val="37"/>
        </w:rPr>
        <w:t>т</w:t>
      </w:r>
    </w:p>
    <w:p>
      <w:pPr>
        <w:pStyle w:val="Normal"/>
        <w:shd w:fill="FFFFFF" w:val="clear"/>
        <w:rPr>
          <w:sz w:val="24"/>
        </w:rPr>
      </w:pPr>
      <w:r>
        <w:rPr>
          <w:i/>
          <w:color w:val="000000"/>
          <w:sz w:val="17"/>
        </w:rPr>
        <w:t>Когда же после 5 ноября   1937 г. могло быть принято такое общее решение?</w:t>
      </w:r>
    </w:p>
    <w:p>
      <w:pPr>
        <w:pStyle w:val="Normal"/>
        <w:shd w:fill="FFFFFF" w:val="clear"/>
        <w:rPr>
          <w:sz w:val="24"/>
        </w:rPr>
      </w:pPr>
      <w:r>
        <w:rPr>
          <w:i/>
          <w:color w:val="000000"/>
          <w:sz w:val="17"/>
        </w:rPr>
        <w:t>После 5 ноября 1937 г. состоялось только одно заседа</w:t>
        <w:softHyphen/>
        <w:t xml:space="preserve">ние кабинета 4 февраля 1938 </w:t>
      </w:r>
      <w:r>
        <w:rPr>
          <w:color w:val="000000"/>
          <w:sz w:val="17"/>
        </w:rPr>
        <w:t xml:space="preserve">г., на </w:t>
      </w:r>
      <w:r>
        <w:rPr>
          <w:i/>
          <w:color w:val="000000"/>
          <w:sz w:val="17"/>
        </w:rPr>
        <w:t>котором Гитлер сооб</w:t>
        <w:softHyphen/>
        <w:t>щил присутствовавшим на нем лицам об изменении в заме</w:t>
        <w:softHyphen/>
        <w:t>щении должностей, не объясняя причин этого, не говоря уже о том, что он не сообщил о каких-либо военных пла</w:t>
        <w:softHyphen/>
        <w:t>нах. Если обвинение рассматривает к чему-то обязывающим фактом право участия членов кабинета в заседаниях каби</w:t>
        <w:softHyphen/>
        <w:t>нета, то оно должно в отношении последующего периода учесть, что этого права более не существовало. Некоторым видом замены заседаний кабинета, правда, служил приме</w:t>
        <w:softHyphen/>
        <w:t>нявшийся в этот период циркулярный метод. При этом, од</w:t>
        <w:softHyphen/>
        <w:t>нако, необходимо учесть, что циркулярный метод сам по себе, возможно, может служить для достижения уже суще</w:t>
        <w:softHyphen/>
        <w:t>ствовавшей общей цели путем осуществления отдельных за</w:t>
        <w:softHyphen/>
        <w:t>конодательных актов. Однако нельзя себе представить, что этот метод рассылки циркуляров предполагал такой вид об</w:t>
        <w:softHyphen/>
        <w:t>щего планирования совершения преступлений такого ог</w:t>
        <w:softHyphen/>
        <w:t>ромного масштаба. Для принятия подобного рода решения, которое по своей природе должно быть тайным, должна су</w:t>
        <w:softHyphen/>
        <w:t>ществовать в какой-либо степени пространственная связь. Это было бы, по всей вероятности, возможно в рамках за</w:t>
        <w:softHyphen/>
        <w:t>седаний кабинета.</w:t>
      </w:r>
    </w:p>
    <w:p>
      <w:pPr>
        <w:pStyle w:val="Normal"/>
        <w:shd w:fill="FFFFFF" w:val="clear"/>
        <w:rPr>
          <w:sz w:val="24"/>
        </w:rPr>
      </w:pPr>
      <w:r>
        <w:rPr>
          <w:i/>
          <w:color w:val="000000"/>
          <w:sz w:val="17"/>
        </w:rPr>
        <w:t>Я должен остановиться на утверждении обвинения о том, что законодательная деятельность кабинета должна быть истолкована таким образом, что ее общей целью была агрессивная война. Обвинение полагает, что законодатель</w:t>
        <w:softHyphen/>
        <w:t>ство кабинета преследовало цель обеспечить Гитлеру пол</w:t>
        <w:softHyphen/>
        <w:t>ный контроль и укрепить его с тем, чтобы подготовить и затем провести агрессивную войну.</w:t>
      </w:r>
    </w:p>
    <w:p>
      <w:pPr>
        <w:pStyle w:val="Normal"/>
        <w:shd w:fill="FFFFFF" w:val="clear"/>
        <w:rPr>
          <w:sz w:val="24"/>
        </w:rPr>
      </w:pPr>
      <w:r>
        <w:rPr>
          <w:i/>
          <w:color w:val="000000"/>
          <w:sz w:val="17"/>
        </w:rPr>
        <w:t>Обвинение сознает, что ни установление тотального контроля, ни отдельные законы, изданные правительством, не являются нарушением Устава. Оно, однако, считает, что связь между этим тотальным контролем или отдельными за</w:t>
        <w:softHyphen/>
        <w:t>конами и преступлениями, предусмотренными в Уставе, может быть установлена, исходя из следующего соображе</w:t>
        <w:softHyphen/>
        <w:t>ния: план с самого начала имел своей целью совершение преступлений, предусмотренных Уставом. Для достижения этой цели и для того, чтобы избежать сопротивления этим планам, необходимо было установить тотальный контроль в Германии. Установлению такого контроля и служил целый ряд законов, изданных правительством.</w:t>
      </w:r>
    </w:p>
    <w:p>
      <w:pPr>
        <w:pStyle w:val="Normal"/>
        <w:shd w:fill="FFFFFF" w:val="clear"/>
        <w:rPr>
          <w:sz w:val="24"/>
        </w:rPr>
      </w:pPr>
      <w:r>
        <w:rPr>
          <w:i/>
          <w:color w:val="000000"/>
          <w:sz w:val="17"/>
        </w:rPr>
        <w:t>С одной стороны, законы позволяли распознать непо</w:t>
        <w:softHyphen/>
        <w:t>средственную их цель; с другой стороны, вследствие их террористического и негуманного характера они способст</w:t>
        <w:softHyphen/>
        <w:t>вовали достижению этой цели. Обвинение исходит из того, что диктатура была необходимой предпосылкой для совер</w:t>
        <w:softHyphen/>
        <w:t>шения преступлений, предусмотренных Уставом, и что само установление диктатуры является частью плана совершения преступлений. В противоположность этому мнению обвине</w:t>
        <w:softHyphen/>
        <w:t>ния следует констатировать невозможность сделать выводы о причине на основании одного результата, чтобы затем до-</w:t>
      </w:r>
    </w:p>
    <w:p>
      <w:pPr>
        <w:pStyle w:val="Normal"/>
        <w:shd w:fill="FFFFFF" w:val="clear"/>
        <w:rPr>
          <w:sz w:val="24"/>
        </w:rPr>
      </w:pPr>
      <w:r>
        <w:rPr>
          <w:i/>
          <w:color w:val="000000"/>
          <w:sz w:val="17"/>
        </w:rPr>
        <w:t>казать, что причина неминуемо должна была привести к этому результату. Эта точка зрения была бы правильна лишь в том случае, если бы установление диктатуры могло ка -заться необходимым только для планирования совершения преступлений. Эта точка зрения неправильна, если установ</w:t>
        <w:softHyphen/>
        <w:t>ление диктатуры необходимо или целесообразно по другим причинам. Такие причины имелись. Стремление к объедине</w:t>
        <w:softHyphen/>
        <w:t>нию представляет собой естественное явление во времена серьезных кризисов. Единая власть в состоянии скорее при -нимать меры, необходимые для устранения кризиса. Поэто</w:t>
        <w:softHyphen/>
        <w:t>му всегда и везде в такие периоды можно было наблюдать тенденцию к концентрации, сосредоточению власти. Это ведь предусмотрено в государственном праве любой стра -ны. В такие моменты чрезвычайные меры переносят центр тяжести власти с большой корпорации, например парламен</w:t>
        <w:softHyphen/>
        <w:t>та, на более узкий круг. Такое развитие было в Германии уже тогда, когда можно было еще считать ее страной с де</w:t>
        <w:softHyphen/>
        <w:t>мократической формой правления. Это доказывают чрезвы</w:t>
        <w:softHyphen/>
        <w:t>чайные полномочия правительства, которые в широком мас</w:t>
        <w:softHyphen/>
        <w:t>штабе осуществлялись еще во времена Брюнинга. Раньше я уже указал, что мысль объединения подкреплялась идеей фюрерства, проводимой в партии. Поэтому исключается вывод обвинения о том, что создание диктатуры неизбежно должно породить цель агрессивной войны. Даже те законы имперского кабинета, которые обвинение рассматривает как меры террора и подавления, оно считает выражением диктатуры, целью которой являлось ведение агрессивной войны. Оно особо рассматривает в связи с этим законы, на -правленные против евреев. И эти законы нужно проверить с точки зрения того, действительно ли цели и содержание их были направлены на ведение агрессивной войны. Обвинение указало на то, что Гиммлер, выступая в 1943 году в Позна</w:t>
        <w:softHyphen/>
        <w:t>ни, заявил, что он счастлив видеть, что в этот успешный пе</w:t>
        <w:softHyphen/>
        <w:t>риод войны устранена внутренняя опасность со стороны ев</w:t>
        <w:softHyphen/>
        <w:t>реев. Подобное высказывание может при поверхностном суждении дать повод к заключению, что действительно все законодательные и административные меры, которые, по</w:t>
        <w:softHyphen/>
        <w:t>степенно увеличиваясь, принимались против евреев, достиг</w:t>
        <w:softHyphen/>
        <w:t>ли такого успеха, о котором говорил Гиммлер.</w:t>
      </w:r>
    </w:p>
    <w:p>
      <w:pPr>
        <w:pStyle w:val="Normal"/>
        <w:shd w:fill="FFFFFF" w:val="clear"/>
        <w:rPr>
          <w:sz w:val="24"/>
        </w:rPr>
      </w:pPr>
      <w:r>
        <w:rPr>
          <w:i/>
          <w:color w:val="000000"/>
          <w:sz w:val="17"/>
        </w:rPr>
        <w:t>Но сначала надо рассмотреть вопрос о том, какие огра</w:t>
        <w:softHyphen/>
        <w:t>ничения были применены к евреям законом и какие меры были проведены Гиммлером-по организации гетто и истреб</w:t>
        <w:softHyphen/>
        <w:t>лению евреев. Изоляция евреев от остального населения, их заключение в польские гетто и концентрационные лагеря и, наконец, их физическое истребление было тем, что Гим</w:t>
        <w:softHyphen/>
        <w:t>млер рассматривал как средство для облегчения ведения войны. Иное представляют собой изданные имперским пра</w:t>
        <w:softHyphen/>
        <w:t>вительством законы и утвержденные рейхстагом «Нюрн</w:t>
        <w:softHyphen/>
        <w:t>бергские законы», которые, несомненно, предусматривали полную дискриминацию евреев, хотя ни один из этих зако</w:t>
        <w:softHyphen/>
        <w:t>нов не предусматривал абсолютной изоляции евреев от ос</w:t>
        <w:softHyphen/>
        <w:t>тальной части населения. Эти законы направлены на удале</w:t>
        <w:softHyphen/>
        <w:t>ние евреев из общественных учреждений и из экономики,</w:t>
      </w:r>
    </w:p>
    <w:p>
      <w:pPr>
        <w:pStyle w:val="Normal"/>
        <w:shd w:fill="FFFFFF" w:val="clear"/>
        <w:rPr>
          <w:sz w:val="24"/>
        </w:rPr>
      </w:pPr>
      <w:r>
        <w:rPr>
          <w:rFonts w:cs="Times New Roman" w:ascii="Times New Roman" w:hAnsi="Times New Roman"/>
          <w:b/>
          <w:color w:val="000000"/>
          <w:sz w:val="37"/>
        </w:rPr>
        <w:t>423</w:t>
      </w:r>
    </w:p>
    <w:p>
      <w:pPr>
        <w:pStyle w:val="Normal"/>
        <w:shd w:fill="FFFFFF" w:val="clear"/>
        <w:rPr>
          <w:sz w:val="24"/>
        </w:rPr>
      </w:pPr>
      <w:r>
        <w:rPr>
          <w:color w:val="000000"/>
          <w:sz w:val="10"/>
        </w:rPr>
        <w:t>&gt;*«ШЙ *Аь</w:t>
      </w:r>
    </w:p>
    <w:p>
      <w:pPr>
        <w:pStyle w:val="Normal"/>
        <w:shd w:fill="FFFFFF" w:val="clear"/>
        <w:rPr>
          <w:sz w:val="24"/>
        </w:rPr>
      </w:pPr>
      <w:r>
        <w:rPr>
          <w:color w:val="000000"/>
          <w:sz w:val="22"/>
          <w:lang w:val="en-US"/>
        </w:rPr>
        <w:t xml:space="preserve">I-   </w:t>
      </w:r>
      <w:r>
        <w:rPr>
          <w:color w:val="000000"/>
          <w:sz w:val="22"/>
        </w:rPr>
        <w:t>Ж</w:t>
      </w:r>
    </w:p>
    <w:p>
      <w:pPr>
        <w:pStyle w:val="Normal"/>
        <w:shd w:fill="FFFFFF" w:val="clear"/>
        <w:rPr>
          <w:sz w:val="24"/>
        </w:rPr>
      </w:pPr>
      <w:r>
        <w:rPr>
          <w:rFonts w:cs="Times New Roman" w:ascii="Times New Roman" w:hAnsi="Times New Roman"/>
          <w:i/>
          <w:color w:val="000000"/>
          <w:sz w:val="34"/>
        </w:rPr>
        <w:t>Ж ш</w:t>
      </w:r>
    </w:p>
    <w:p>
      <w:pPr>
        <w:pStyle w:val="Normal"/>
        <w:shd w:fill="FFFFFF" w:val="clear"/>
        <w:rPr>
          <w:sz w:val="24"/>
        </w:rPr>
      </w:pPr>
      <w:r>
        <w:rPr>
          <w:color w:val="000000"/>
          <w:sz w:val="12"/>
        </w:rPr>
        <w:t>•</w:t>
      </w:r>
      <w:r>
        <w:rPr>
          <w:color w:val="000000"/>
          <w:sz w:val="12"/>
        </w:rPr>
        <w:t>нР</w:t>
      </w:r>
    </w:p>
    <w:p>
      <w:pPr>
        <w:pStyle w:val="Normal"/>
        <w:shd w:fill="FFFFFF" w:val="clear"/>
        <w:rPr>
          <w:sz w:val="24"/>
        </w:rPr>
      </w:pPr>
      <w:r>
        <w:rPr>
          <w:color w:val="000000"/>
          <w:sz w:val="34"/>
        </w:rPr>
        <w:t>9</w:t>
      </w:r>
    </w:p>
    <w:p>
      <w:pPr>
        <w:pStyle w:val="Normal"/>
        <w:shd w:fill="FFFFFF" w:val="clear"/>
        <w:rPr>
          <w:sz w:val="24"/>
        </w:rPr>
      </w:pPr>
      <w:r>
        <w:rPr>
          <w:rFonts w:cs="Times New Roman" w:ascii="Times New Roman" w:hAnsi="Times New Roman"/>
          <w:i/>
          <w:color w:val="000000"/>
          <w:sz w:val="23"/>
        </w:rPr>
        <w:t>Ш</w:t>
      </w:r>
    </w:p>
    <w:p>
      <w:pPr>
        <w:pStyle w:val="Normal"/>
        <w:shd w:fill="FFFFFF" w:val="clear"/>
        <w:rPr>
          <w:sz w:val="24"/>
        </w:rPr>
      </w:pPr>
      <w:r>
        <w:rPr>
          <w:rFonts w:cs="Times New Roman" w:ascii="Times New Roman" w:hAnsi="Times New Roman"/>
          <w:color w:val="000000"/>
          <w:sz w:val="34"/>
        </w:rPr>
        <w:t>&lt;-</w:t>
      </w:r>
      <w:r>
        <w:rPr>
          <w:rFonts w:cs="Times New Roman" w:ascii="Times New Roman" w:hAnsi="Times New Roman"/>
          <w:color w:val="000000"/>
          <w:sz w:val="34"/>
          <w:lang w:val="en-US"/>
        </w:rPr>
        <w:t>I</w:t>
      </w:r>
    </w:p>
    <w:p>
      <w:pPr>
        <w:pStyle w:val="Normal"/>
        <w:shd w:fill="FFFFFF" w:val="clear"/>
        <w:rPr>
          <w:sz w:val="24"/>
        </w:rPr>
      </w:pPr>
      <w:r>
        <w:rPr>
          <w:rFonts w:cs="Times New Roman" w:ascii="Times New Roman" w:hAnsi="Times New Roman"/>
          <w:color w:val="000000"/>
          <w:sz w:val="34"/>
          <w:lang w:val="en-US"/>
        </w:rPr>
        <w:t>I</w:t>
      </w:r>
    </w:p>
    <w:p>
      <w:pPr>
        <w:pStyle w:val="Normal"/>
        <w:shd w:fill="FFFFFF" w:val="clear"/>
        <w:rPr>
          <w:sz w:val="24"/>
        </w:rPr>
      </w:pPr>
      <w:r>
        <w:rPr>
          <w:rFonts w:cs="Times New Roman" w:ascii="Times New Roman" w:hAnsi="Times New Roman"/>
          <w:color w:val="000000"/>
          <w:sz w:val="34"/>
        </w:rPr>
        <w:t>и ф</w:t>
      </w:r>
    </w:p>
    <w:p>
      <w:pPr>
        <w:pStyle w:val="Normal"/>
        <w:shd w:fill="FFFFFF" w:val="clear"/>
        <w:rPr>
          <w:sz w:val="24"/>
        </w:rPr>
      </w:pPr>
      <w:r>
        <w:rPr>
          <w:color w:val="000000"/>
          <w:sz w:val="31"/>
        </w:rPr>
        <w:t>§</w:t>
      </w:r>
    </w:p>
    <w:p>
      <w:pPr>
        <w:pStyle w:val="Normal"/>
        <w:shd w:fill="FFFFFF" w:val="clear"/>
        <w:rPr>
          <w:sz w:val="24"/>
        </w:rPr>
      </w:pPr>
      <w:r>
        <w:rPr>
          <w:color w:val="000000"/>
          <w:sz w:val="24"/>
        </w:rPr>
        <w:t>8»</w:t>
      </w:r>
    </w:p>
    <w:p>
      <w:pPr>
        <w:pStyle w:val="Normal"/>
        <w:shd w:fill="FFFFFF" w:val="clear"/>
        <w:rPr>
          <w:sz w:val="24"/>
        </w:rPr>
      </w:pPr>
      <w:r>
        <w:rPr>
          <w:rFonts w:cs="Times New Roman" w:ascii="Times New Roman" w:hAnsi="Times New Roman"/>
          <w:b/>
          <w:color w:val="000000"/>
          <w:sz w:val="36"/>
        </w:rPr>
        <w:t>424</w:t>
      </w:r>
    </w:p>
    <w:p>
      <w:pPr>
        <w:pStyle w:val="Normal"/>
        <w:shd w:fill="FFFFFF" w:val="clear"/>
        <w:rPr>
          <w:sz w:val="24"/>
        </w:rPr>
      </w:pPr>
      <w:r>
        <w:rPr>
          <w:color w:val="000000"/>
          <w:sz w:val="23"/>
          <w:lang w:val="en-US"/>
        </w:rPr>
        <w:t xml:space="preserve">I»  </w:t>
      </w:r>
      <w:r>
        <w:rPr>
          <w:color w:val="000000"/>
          <w:sz w:val="23"/>
        </w:rPr>
        <w:t>х</w:t>
      </w:r>
    </w:p>
    <w:p>
      <w:pPr>
        <w:pStyle w:val="Normal"/>
        <w:shd w:fill="FFFFFF" w:val="clear"/>
        <w:rPr>
          <w:sz w:val="24"/>
        </w:rPr>
      </w:pPr>
      <w:r>
        <w:rPr>
          <w:i/>
          <w:color w:val="000000"/>
          <w:sz w:val="34"/>
        </w:rPr>
        <w:t xml:space="preserve">ж </w:t>
      </w:r>
      <w:r>
        <w:rPr>
          <w:color w:val="000000"/>
          <w:sz w:val="34"/>
        </w:rPr>
        <w:t>я-§ *</w:t>
      </w:r>
    </w:p>
    <w:p>
      <w:pPr>
        <w:pStyle w:val="Normal"/>
        <w:shd w:fill="FFFFFF" w:val="clear"/>
        <w:rPr>
          <w:sz w:val="24"/>
        </w:rPr>
      </w:pPr>
      <w:r>
        <w:rPr>
          <w:rFonts w:cs="Times New Roman" w:ascii="Times New Roman" w:hAnsi="Times New Roman"/>
          <w:color w:val="000000"/>
          <w:sz w:val="12"/>
        </w:rPr>
        <w:t>«•1      лш</w:t>
      </w:r>
      <w:r>
        <w:rPr>
          <w:rFonts w:cs="Times New Roman" w:ascii="Times New Roman" w:hAnsi="Times New Roman"/>
          <w:color w:val="000000"/>
          <w:sz w:val="12"/>
          <w:vertAlign w:val="subscript"/>
        </w:rPr>
        <w:t xml:space="preserve">:: </w:t>
      </w:r>
      <w:r>
        <w:rPr>
          <w:rFonts w:cs="Times New Roman" w:ascii="Times New Roman" w:hAnsi="Times New Roman"/>
          <w:i/>
          <w:color w:val="000000"/>
          <w:sz w:val="12"/>
        </w:rPr>
        <w:t>Щ-  Щ</w:t>
      </w:r>
    </w:p>
    <w:p>
      <w:pPr>
        <w:pStyle w:val="Normal"/>
        <w:shd w:fill="FFFFFF" w:val="clear"/>
        <w:rPr>
          <w:sz w:val="24"/>
        </w:rPr>
      </w:pPr>
      <w:r>
        <w:rPr>
          <w:rFonts w:cs="Times New Roman" w:ascii="Times New Roman" w:hAnsi="Times New Roman"/>
          <w:i/>
          <w:color w:val="000000"/>
          <w:sz w:val="35"/>
          <w:vertAlign w:val="superscript"/>
        </w:rPr>
        <w:t>т</w:t>
      </w:r>
      <w:r>
        <w:rPr>
          <w:rFonts w:cs="Times New Roman" w:ascii="Times New Roman" w:hAnsi="Times New Roman"/>
          <w:i/>
          <w:color w:val="000000"/>
          <w:sz w:val="35"/>
        </w:rPr>
        <w:t xml:space="preserve"> т ш ш</w:t>
      </w:r>
    </w:p>
    <w:p>
      <w:pPr>
        <w:pStyle w:val="Normal"/>
        <w:shd w:fill="FFFFFF" w:val="clear"/>
        <w:rPr>
          <w:sz w:val="24"/>
        </w:rPr>
      </w:pPr>
      <w:r>
        <w:rPr>
          <w:rFonts w:cs="Times New Roman" w:ascii="Times New Roman" w:hAnsi="Times New Roman"/>
          <w:i/>
          <w:color w:val="000000"/>
          <w:sz w:val="14"/>
        </w:rPr>
        <w:t>1т</w:t>
      </w:r>
    </w:p>
    <w:p>
      <w:pPr>
        <w:pStyle w:val="Normal"/>
        <w:shd w:fill="FFFFFF" w:val="clear"/>
        <w:rPr>
          <w:sz w:val="24"/>
        </w:rPr>
      </w:pPr>
      <w:r>
        <w:rPr>
          <w:rFonts w:cs="Times New Roman" w:ascii="Times New Roman" w:hAnsi="Times New Roman"/>
          <w:i/>
          <w:color w:val="000000"/>
          <w:sz w:val="28"/>
        </w:rPr>
        <w:t xml:space="preserve">ы  </w:t>
      </w:r>
      <w:r>
        <w:rPr>
          <w:rFonts w:cs="Times New Roman" w:ascii="Times New Roman" w:hAnsi="Times New Roman"/>
          <w:color w:val="000000"/>
          <w:sz w:val="28"/>
        </w:rPr>
        <w:t>д^</w:t>
      </w:r>
    </w:p>
    <w:p>
      <w:pPr>
        <w:pStyle w:val="Normal"/>
        <w:shd w:fill="FFFFFF" w:val="clear"/>
        <w:rPr>
          <w:sz w:val="24"/>
        </w:rPr>
      </w:pPr>
      <w:r>
        <w:rPr>
          <w:color w:val="000000"/>
          <w:sz w:val="25"/>
          <w:vertAlign w:val="superscript"/>
        </w:rPr>
        <w:t>0</w:t>
      </w:r>
      <w:r>
        <w:rPr>
          <w:color w:val="000000"/>
          <w:sz w:val="25"/>
        </w:rPr>
        <w:t xml:space="preserve">  0</w:t>
      </w:r>
    </w:p>
    <w:p>
      <w:pPr>
        <w:pStyle w:val="Normal"/>
        <w:shd w:fill="FFFFFF" w:val="clear"/>
        <w:rPr>
          <w:sz w:val="24"/>
        </w:rPr>
      </w:pPr>
      <w:r>
        <w:rPr>
          <w:rFonts w:cs="Times New Roman" w:ascii="Times New Roman" w:hAnsi="Times New Roman"/>
          <w:color w:val="000000"/>
          <w:sz w:val="38"/>
        </w:rPr>
        <w:t>ф</w:t>
      </w:r>
    </w:p>
    <w:p>
      <w:pPr>
        <w:pStyle w:val="Normal"/>
        <w:shd w:fill="FFFFFF" w:val="clear"/>
        <w:rPr>
          <w:sz w:val="24"/>
        </w:rPr>
      </w:pPr>
      <w:r>
        <w:rPr>
          <w:color w:val="000000"/>
          <w:sz w:val="18"/>
        </w:rPr>
        <w:t xml:space="preserve">на </w:t>
      </w:r>
      <w:r>
        <w:rPr>
          <w:i/>
          <w:color w:val="000000"/>
          <w:sz w:val="18"/>
        </w:rPr>
        <w:t>личное ограничение их свободы. Они были направлены на то, чтобы всеми путями затруднить жизнь евреев в Гер</w:t>
        <w:softHyphen/>
        <w:t>мании. В связи с этим пропагандируемой целью являлось побуждение евреев к эмиграции из Германии. Мне кажется, что преследование евреев согласно принятым законам не имело целью ведение агрессивной войны. Нельзя, с одной стороны, ставить в качестве цели агрессивную войну, а с другой — законодательными мерами создавать положение, которое принуждает к эмиграции людей, у которых отнята основа существования. Если хотят вести агрессивную войну, то глупо прогонять членов своей семьи, превращать их тем самым в своих врагов и выгонять их за границу, в страны, которые по планам ведения войны нужно рассматривать как будущих противников. Поэтому мне кажется, что для изуче</w:t>
        <w:softHyphen/>
        <w:t>ния преступлений в соответствии с Уставом Трибунала можно не рассматривать все законы, направленные против евреев. В дополнение я хочу еще сказать, что большая часть этих законов вышла без полного согласия всех членов кабинета; они носят явные следы компромисса, когда одна часть министров сумела смягчить общую тенденцию закона и ограничить его действие. Факт участия со стороны мини</w:t>
        <w:softHyphen/>
        <w:t>стра при составлении подобного рода законов ни в коей мере не означает, что он согласен с тенденцией закона и одобряет закон.</w:t>
      </w:r>
    </w:p>
    <w:p>
      <w:pPr>
        <w:pStyle w:val="Normal"/>
        <w:shd w:fill="FFFFFF" w:val="clear"/>
        <w:rPr>
          <w:sz w:val="24"/>
        </w:rPr>
      </w:pPr>
      <w:r>
        <w:rPr>
          <w:i/>
          <w:color w:val="000000"/>
          <w:sz w:val="18"/>
        </w:rPr>
        <w:t>Закон от 3 июля 1934 г. рассматривается обвинением как оправдание событий 30 июня. Но и здесь следует исхо</w:t>
        <w:softHyphen/>
        <w:t>дить из того, что события 30 июня 1934 г. не имели связи с планами ведения агрессивной войны.</w:t>
      </w:r>
    </w:p>
    <w:p>
      <w:pPr>
        <w:pStyle w:val="Normal"/>
        <w:shd w:fill="FFFFFF" w:val="clear"/>
        <w:rPr>
          <w:sz w:val="24"/>
        </w:rPr>
      </w:pPr>
      <w:r>
        <w:rPr>
          <w:i/>
          <w:color w:val="000000"/>
          <w:sz w:val="18"/>
        </w:rPr>
        <w:t>Что планировал Рем и насколько он был связан с инстан</w:t>
        <w:softHyphen/>
        <w:t>циями рейхсвера, то есть с военными инстанциями, нельзя установить. Во всяком случае, устранение такой личности, как Рем, и его сторонников нельзя рассматривать как устра</w:t>
        <w:softHyphen/>
        <w:t>нение затруднения для выполнения плана ведения агрессив</w:t>
        <w:softHyphen/>
        <w:t>ной войны. Если были убиты еще и другие противники Гитле</w:t>
        <w:softHyphen/>
        <w:t>ра, которые не находились ни в какой связи с Ремом, то хотя это и является убийством, но и здесь, особенно учитывая личности, нет никакой связи с планами ведения агрессивной войны. Сам закон оставлял безнаказанными только тех, кото</w:t>
        <w:softHyphen/>
        <w:t>рые действовали в целях «подавления попыток государствен</w:t>
        <w:softHyphen/>
        <w:t>ной измены». Таким образом, этот закон не охватывал слу</w:t>
        <w:softHyphen/>
        <w:t>чаи, когда речь шла о людях, находившихся вне группы Рема. Часть из них попала под приговор, а другую часть Гит</w:t>
        <w:softHyphen/>
        <w:t>лер на основании имевшихся у него прав помиловал.</w:t>
      </w:r>
    </w:p>
    <w:p>
      <w:pPr>
        <w:pStyle w:val="Normal"/>
        <w:shd w:fill="FFFFFF" w:val="clear"/>
        <w:rPr>
          <w:sz w:val="24"/>
        </w:rPr>
      </w:pPr>
      <w:r>
        <w:rPr>
          <w:i/>
          <w:color w:val="000000"/>
          <w:sz w:val="18"/>
        </w:rPr>
        <w:t>Я ссылаюсь на аффидевиты Мейснера и Шверин-Кро-зигка, а также на показания свидетеля Шлегельбергера. Большинство министров знали, что отношения между Гитле</w:t>
        <w:softHyphen/>
        <w:t>ром и Ремом были натянутыми. Однако сами события яви</w:t>
        <w:softHyphen/>
        <w:t>лись для них неожиданностью. Сообщение Гитлера на засе</w:t>
        <w:softHyphen/>
        <w:t>дании кабинета 3 июля 1934 г. о происшедших событиях со</w:t>
        <w:softHyphen/>
        <w:t>ответствовало в сущности его заявлению на заседании рейхстага 13 июля 1934 г. На основании этого сообщения у министров создалось такое впечатление, что речь идет дей</w:t>
        <w:softHyphen/>
        <w:t>ствительно о государственной измене и что принятые Гитле-</w:t>
      </w:r>
    </w:p>
    <w:p>
      <w:pPr>
        <w:pStyle w:val="Normal"/>
        <w:shd w:fill="FFFFFF" w:val="clear"/>
        <w:rPr>
          <w:sz w:val="24"/>
        </w:rPr>
      </w:pPr>
      <w:r>
        <w:rPr>
          <w:i/>
          <w:color w:val="000000"/>
          <w:sz w:val="18"/>
        </w:rPr>
        <w:t>ром срочные контрмеры были необходимы, чтобы воспре -пятствовать дальнейшему распространению бунта. Гитлер сам сознавал, что были допущены некоторые перегибы и арестованы лица, которые не имели ничего общего с бун</w:t>
        <w:softHyphen/>
        <w:t>том. В таких случаях он обещал провести следствие. Обви</w:t>
        <w:softHyphen/>
        <w:t>нение особенно акцентирует внимание на тех законах, кото -рые связаны с вооружением и уже поэтому указывают на подготовку Германии к ведению агрессивной войны.</w:t>
      </w:r>
    </w:p>
    <w:p>
      <w:pPr>
        <w:pStyle w:val="Normal"/>
        <w:shd w:fill="FFFFFF" w:val="clear"/>
        <w:rPr>
          <w:sz w:val="24"/>
        </w:rPr>
      </w:pPr>
      <w:r>
        <w:rPr>
          <w:i/>
          <w:color w:val="000000"/>
          <w:sz w:val="18"/>
        </w:rPr>
        <w:t>Обвинение рассматривает в этой связи вопрос об обра</w:t>
        <w:softHyphen/>
        <w:t>зовании имперского совета обороны в 1933 году и два сек</w:t>
        <w:softHyphen/>
        <w:t>ретных закона о защите империи от 1935 года и от 1938 года.</w:t>
      </w:r>
    </w:p>
    <w:p>
      <w:pPr>
        <w:pStyle w:val="Normal"/>
        <w:shd w:fill="FFFFFF" w:val="clear"/>
        <w:rPr>
          <w:sz w:val="24"/>
        </w:rPr>
      </w:pPr>
      <w:r>
        <w:rPr>
          <w:i/>
          <w:color w:val="000000"/>
          <w:sz w:val="18"/>
        </w:rPr>
        <w:t>Подсудимый Кейтель заявил при допросе, что уже в 1929 году был образован межведомственный комитет, кото</w:t>
        <w:softHyphen/>
        <w:t>рый занимался вопросами обороны империи. Этот комитет не имел ничего общего с оперативными и стратегическими вопросами или с вопросами вооружения и военного имуще -ства. Он обсуждал исключительно мероприятия, которые необходимо было провести в гражданском секторе в слу</w:t>
        <w:softHyphen/>
        <w:t>чае, если империя будет втянута в военные действия. Сюда относились, в частности, мероприятия по проведению эва -куации на случай войны. Это, безусловно, оборонительные мероприятия.</w:t>
      </w:r>
    </w:p>
    <w:p>
      <w:pPr>
        <w:pStyle w:val="Normal"/>
        <w:shd w:fill="FFFFFF" w:val="clear"/>
        <w:rPr>
          <w:sz w:val="24"/>
        </w:rPr>
      </w:pPr>
      <w:r>
        <w:rPr>
          <w:i/>
          <w:color w:val="000000"/>
          <w:sz w:val="18"/>
        </w:rPr>
        <w:t>В фактической работе комитета ничего не изменилось, когда в апреле 1933 года на каждого министра возложили обязанность вместо существовавшего до этого необязатель</w:t>
        <w:softHyphen/>
        <w:t>ного сотрудничества отдельных референтов из министерств посылать в межведомственный комитет по одному рефе</w:t>
        <w:softHyphen/>
        <w:t>ренту. Проводившаяся подготовка являлась естественной государственной оборонительной мерой на случай войны. Даже на основании того факта, что работа комитета содер</w:t>
        <w:softHyphen/>
        <w:t>жалась в тайне, нельзя сделать вывод о наличии косвенной улики, доказывающей подготовку агрессивной войны. Впол</w:t>
        <w:softHyphen/>
        <w:t>не естественно и общепринято, что все мероприятия, свя</w:t>
        <w:softHyphen/>
        <w:t>занные с обороной страны, не предаются гласности. Зада</w:t>
        <w:softHyphen/>
        <w:t>ча, возложенная на комитет по обороне империи, сущест</w:t>
        <w:softHyphen/>
        <w:t>вовала непрерывно вплоть до начала войны. Эта задача не изменилась, когда на основании неопубликованного закона об обороне империи от 21 мая 1935 г. был узаконен импер</w:t>
        <w:softHyphen/>
        <w:t>ский совет обороны, созданный первоначально в апреле 1933 года на основании решения, принятого кабинетом ми</w:t>
        <w:softHyphen/>
        <w:t>нистров. Но этот совет обороны, как показали Геринг, Лам-</w:t>
      </w:r>
      <w:r>
        <w:rPr>
          <w:color w:val="000000"/>
          <w:sz w:val="18"/>
        </w:rPr>
        <w:t xml:space="preserve">мерс, </w:t>
      </w:r>
      <w:r>
        <w:rPr>
          <w:i/>
          <w:color w:val="000000"/>
          <w:sz w:val="18"/>
        </w:rPr>
        <w:t>Шахт, Кейтель и Нейрат, ни разу не заседал. Ни разу не созывались совещания, ни разу не был применен цирку</w:t>
        <w:softHyphen/>
        <w:t>лярный метод. Всю деятельность продолжал осуществлять ранее созданный комитет, а имперский совет обороны ос</w:t>
        <w:softHyphen/>
        <w:t>тавался только возглавляющей организацией. На основании закона об обороне империи от 21 мая 1935 г. была учреж</w:t>
        <w:softHyphen/>
        <w:t>дена должность генерального уполномоченного по вопро</w:t>
        <w:softHyphen/>
        <w:t>сам военной экономики. Ему уже в мирное время предо</w:t>
        <w:softHyphen/>
        <w:t>ставлялось право обеспечивать страну экономическими ре</w:t>
        <w:softHyphen/>
        <w:t>сурсами на случай войны и издавать декреты в этом направ</w:t>
        <w:softHyphen/>
        <w:t>лении. Фактически Шахт не провел никаких мероприятий в этой области, будучи генеральным уполномоченным по во-</w:t>
      </w:r>
    </w:p>
    <w:p>
      <w:pPr>
        <w:pStyle w:val="Normal"/>
        <w:shd w:fill="FFFFFF" w:val="clear"/>
        <w:rPr>
          <w:sz w:val="24"/>
        </w:rPr>
      </w:pPr>
      <w:r>
        <w:rPr>
          <w:rFonts w:cs="Times New Roman" w:ascii="Times New Roman" w:hAnsi="Times New Roman"/>
          <w:b/>
          <w:color w:val="000000"/>
          <w:sz w:val="36"/>
        </w:rPr>
        <w:t>425</w:t>
      </w:r>
    </w:p>
    <w:p>
      <w:pPr>
        <w:pStyle w:val="Normal"/>
        <w:shd w:fill="FFFFFF" w:val="clear"/>
        <w:rPr>
          <w:sz w:val="24"/>
        </w:rPr>
      </w:pPr>
      <w:r>
        <w:rPr>
          <w:rFonts w:cs="Times New Roman" w:ascii="Times New Roman" w:hAnsi="Times New Roman"/>
          <w:b/>
          <w:color w:val="000000"/>
          <w:sz w:val="37"/>
        </w:rPr>
        <w:t>426</w:t>
      </w:r>
    </w:p>
    <w:p>
      <w:pPr>
        <w:pStyle w:val="Normal"/>
        <w:shd w:fill="FFFFFF" w:val="clear"/>
        <w:rPr>
          <w:sz w:val="24"/>
        </w:rPr>
      </w:pPr>
      <w:r>
        <w:rPr>
          <w:i/>
          <w:color w:val="000000"/>
          <w:sz w:val="18"/>
        </w:rPr>
        <w:t>просам экономики. Практически эти задачи уже в 1936 году были возложены на уполномоченного по проведению четы</w:t>
        <w:softHyphen/>
        <w:t>рехлетнего плана. Необходимо опять-таки подчеркнуть, что организационные и предупредительные мероприятия на случай войны представляли собой нечто само собой разу</w:t>
        <w:softHyphen/>
        <w:t>меющееся. Эти мероприятия сами по себе не могут слу</w:t>
        <w:softHyphen/>
        <w:t>жить косвенной уликой, доказывающей агрессивные наме</w:t>
        <w:softHyphen/>
        <w:t>рения. Для Германии необходимо было провести экономи</w:t>
        <w:softHyphen/>
        <w:t>ческие мероприятия на случай войны. Нельзя было прово</w:t>
        <w:softHyphen/>
        <w:t>дить организационную подготовку после начала войны, так как германская экономика оказалась бы нежизнеспособной.</w:t>
      </w:r>
    </w:p>
    <w:p>
      <w:pPr>
        <w:pStyle w:val="Normal"/>
        <w:shd w:fill="FFFFFF" w:val="clear"/>
        <w:rPr>
          <w:sz w:val="24"/>
        </w:rPr>
      </w:pPr>
      <w:r>
        <w:rPr>
          <w:i/>
          <w:color w:val="000000"/>
          <w:sz w:val="18"/>
        </w:rPr>
        <w:t>Возражая против утверждения о том, что имела место лишь  оборонительная подготовка,  обвинение заявляет,  что оборонительные мероприятия не должны были проводиться уже потому, что ни одно государство не намеревалось на</w:t>
        <w:softHyphen/>
        <w:t>пасть на Германию. Вопреки этому следует заявить, что ру</w:t>
        <w:softHyphen/>
        <w:t xml:space="preserve">ководство всякого государства несет ответственность </w:t>
      </w:r>
      <w:r>
        <w:rPr>
          <w:color w:val="000000"/>
          <w:sz w:val="18"/>
        </w:rPr>
        <w:t>за за</w:t>
        <w:softHyphen/>
        <w:t xml:space="preserve">боту об </w:t>
      </w:r>
      <w:r>
        <w:rPr>
          <w:i/>
          <w:color w:val="000000"/>
          <w:sz w:val="18"/>
        </w:rPr>
        <w:t>отдаленнейших возможностях в решении жизненно важных вопросов. Никогда не может быть такого периода, когда   для   какого-либо   государства   на   продолжительный срок абсолютно исключалась бы угроза военного нападения извне.   Когда   на   основании   указа   Гитлера   от   4   февраля 1938 г.  произошли перемены в руководстве  вооруженных сил, сначала вовсе не бросилось в глаза (так как имперский совет обороны вовсе не функционировал), что состав совета обороны согласно закону об обороне империи от 1935 года 'не совпадает с тем его составом, который определен упо</w:t>
        <w:softHyphen/>
        <w:t>мянутым указом. Лишь после того как Кейтель указал на это несоответствие,  оно  было устранено на  основании нового закона об обороне империи от 4 сентября 1938 г., и одно</w:t>
        <w:softHyphen/>
        <w:t>временно был создан колоссальный аппарат, так как вооб</w:t>
        <w:softHyphen/>
        <w:t>ще при нацистском режиме организационные меры широко задумывались, и пользовались особой любовью всякие пре</w:t>
        <w:softHyphen/>
        <w:t>увеличения   и   искусственные   нагромождения.   Имперский совет обороны преобразовывается, происходят перемены, связанные с новым назначением членов. Помимо генераль</w:t>
        <w:softHyphen/>
        <w:t xml:space="preserve">ного   уполномоченного   по   вопросам   военной   экономики, был   назначен  генеральный  уполномоченный  по   вопросам администрации.   Вместе  </w:t>
      </w:r>
      <w:r>
        <w:rPr>
          <w:color w:val="000000"/>
          <w:sz w:val="18"/>
        </w:rPr>
        <w:t xml:space="preserve">с  </w:t>
      </w:r>
      <w:r>
        <w:rPr>
          <w:i/>
          <w:color w:val="000000"/>
          <w:sz w:val="18"/>
        </w:rPr>
        <w:t>начальником  ОКБ  они  образуют «коллегию трех»; им подчиняются в виде отдельных групп большинство  других  министров.   Но  весь   аппарат  должен был начать работу лишь после начала войны, когда должны были вступить в силу полномочия, которые носили широкий законодательный характер и были возложены на «коллегию трех».</w:t>
      </w:r>
    </w:p>
    <w:p>
      <w:pPr>
        <w:pStyle w:val="Normal"/>
        <w:shd w:fill="FFFFFF" w:val="clear"/>
        <w:rPr>
          <w:sz w:val="24"/>
        </w:rPr>
      </w:pPr>
      <w:r>
        <w:rPr>
          <w:i/>
          <w:color w:val="000000"/>
          <w:sz w:val="18"/>
        </w:rPr>
        <w:t>Когда, наконец, действительно вспыхнула война, Гитлер не придал значения этой проводившейся на бумаге подго</w:t>
        <w:softHyphen/>
        <w:t>товке, а назначил совет министров по вопросам обороны империи, который фактически заменил все существовавшие до этого времени организации. Лишь позже, когда выясни</w:t>
        <w:softHyphen/>
        <w:t>лось, что законодательная машина совета министров рабо</w:t>
        <w:softHyphen/>
        <w:t>тает слишком медленно, опять всплыли на поверхность пол</w:t>
        <w:softHyphen/>
        <w:t>номочия «коллегии трех». Если «коллегия трех» была обя-</w:t>
      </w:r>
    </w:p>
    <w:p>
      <w:pPr>
        <w:pStyle w:val="Normal"/>
        <w:shd w:fill="FFFFFF" w:val="clear"/>
        <w:rPr>
          <w:sz w:val="24"/>
        </w:rPr>
      </w:pPr>
      <w:r>
        <w:rPr>
          <w:i/>
          <w:color w:val="000000"/>
          <w:sz w:val="18"/>
        </w:rPr>
        <w:t>зана, как и вообще всякое ведомство, принимать в своей области меры, которые служат интересам обороны, то из этого нельзя сделать вывод об агрессивных намерениях или о том, что существовало сознание предстоящей войны, то есть что велась подготовка. Такая военная подготовка вооб</w:t>
        <w:softHyphen/>
        <w:t>ще исходит всегда из неизбежного предположения, что может вспыхнуть война. Но в этом предположении не зало</w:t>
        <w:softHyphen/>
        <w:t>жено никакой косвенной улики, свидетельствующей об аг</w:t>
        <w:softHyphen/>
        <w:t>рессивных намерениях. Если будет признано наличие такой косвенной улики, тогда нужно будет невольно рассматри</w:t>
        <w:softHyphen/>
        <w:t>вать каждое государство, которое не может отказаться от подобной подготовки, как государство, планирующее аг</w:t>
        <w:softHyphen/>
        <w:t>рессию. «Коллегия трех» до начала войны не созывала ни</w:t>
        <w:softHyphen/>
        <w:t>каких совещаний; поэтому эта коллегия как таковая не ра -ботала на войну и не подготавливала никаких планов веде -ния агрессивной войны. Это также относится и к имперско</w:t>
        <w:softHyphen/>
        <w:t>му совету обороны. Правда, имели место два совещания этого совета. Какое небольшое значение придавалось этим совещаниям и насколько мало они подходили для того, чтобы принять решения о самых тайных планах, явствует из того факта, что из 12 членов совета на заседания являлась лишь часть, но присутствовало значительное число рефе</w:t>
        <w:softHyphen/>
        <w:t>рентов из отдельных ведомств. Резюмируя, можно сказать, что в данном случае была создана в организационном отно</w:t>
        <w:softHyphen/>
        <w:t>шении инстанция, предназначенная на случай войны, но она не вела никакой практической деятельности. Если бы в цели этой организации действительно входила подготовка агрес</w:t>
        <w:softHyphen/>
        <w:t>сивной войны, то это сделало бы необходимой деятельность ее уже в мирное время.</w:t>
      </w:r>
    </w:p>
    <w:p>
      <w:pPr>
        <w:pStyle w:val="Normal"/>
        <w:shd w:fill="FFFFFF" w:val="clear"/>
        <w:rPr>
          <w:sz w:val="24"/>
        </w:rPr>
      </w:pPr>
      <w:r>
        <w:rPr>
          <w:i/>
          <w:color w:val="000000"/>
          <w:sz w:val="18"/>
        </w:rPr>
        <w:t>Закон о построении вооруженных сил от 16 марта 1935 г. и военный закон от 21 мая 1935 г. также обсужда</w:t>
        <w:softHyphen/>
        <w:t>лись обвинением, Я не хочу судить о том,, представляют данные законы нарушение Версальского мирного договора или нет. Существенным для уголовного осуждения является то обстоятельство, следует ли рассматривать издание этих законов как косвенную улику, доказывающую наличие плана агрессии. Уже тот факт, что необходимо было опуб</w:t>
        <w:softHyphen/>
        <w:t>ликовать весь текст этих законов, свидетельствует о том, что они не содержали в себе подобного плана. Сравнительно небольшое число дивизий, предусмотренных в законе от 16 марта 1935 г., не допускает мысли о подготовке агрессив</w:t>
        <w:softHyphen/>
        <w:t>ной войны.</w:t>
      </w:r>
    </w:p>
    <w:p>
      <w:pPr>
        <w:pStyle w:val="Normal"/>
        <w:shd w:fill="FFFFFF" w:val="clear"/>
        <w:rPr>
          <w:sz w:val="24"/>
        </w:rPr>
      </w:pPr>
      <w:r>
        <w:rPr>
          <w:i/>
          <w:color w:val="000000"/>
          <w:sz w:val="18"/>
        </w:rPr>
        <w:t>Введение всеобщей воинской повинности также не явля</w:t>
        <w:softHyphen/>
        <w:t>ется косвенной уликой, доказывающей наличие агрессивных планов. Воинская повинность введена в большинстве стран и, помимо соображений относительно увеличения числа ря</w:t>
        <w:softHyphen/>
        <w:t>довых запаса, безусловно продиктована соображениями, не учитывающими реальной обстановки.</w:t>
      </w:r>
    </w:p>
    <w:p>
      <w:pPr>
        <w:pStyle w:val="Normal"/>
        <w:shd w:fill="FFFFFF" w:val="clear"/>
        <w:rPr>
          <w:sz w:val="24"/>
        </w:rPr>
      </w:pPr>
      <w:r>
        <w:rPr>
          <w:i/>
          <w:color w:val="000000"/>
          <w:sz w:val="18"/>
        </w:rPr>
        <w:t>При оценке законов, касающихся военной организации, нужно учесть, что введение воинской повинности в марте 1935 года сделало необходимым преобразование всей военной системы. Но это вынужденное преобразование военной системы не дает повода для вывода о планирова -</w:t>
      </w:r>
    </w:p>
    <w:p>
      <w:pPr>
        <w:pStyle w:val="Normal"/>
        <w:shd w:fill="FFFFFF" w:val="clear"/>
        <w:rPr>
          <w:sz w:val="24"/>
        </w:rPr>
      </w:pPr>
      <w:r>
        <w:rPr>
          <w:rFonts w:cs="Times New Roman" w:ascii="Times New Roman" w:hAnsi="Times New Roman"/>
          <w:b/>
          <w:color w:val="000000"/>
          <w:sz w:val="37"/>
        </w:rPr>
        <w:t>427</w:t>
      </w:r>
    </w:p>
    <w:p>
      <w:pPr>
        <w:pStyle w:val="Normal"/>
        <w:shd w:fill="FFFFFF" w:val="clear"/>
        <w:rPr>
          <w:sz w:val="24"/>
        </w:rPr>
      </w:pPr>
      <w:r>
        <w:rPr>
          <w:rFonts w:cs="Times New Roman" w:ascii="Times New Roman" w:hAnsi="Times New Roman"/>
          <w:color w:val="000000"/>
          <w:sz w:val="8"/>
        </w:rPr>
        <w:t>•</w:t>
      </w:r>
      <w:r>
        <w:rPr>
          <w:rFonts w:cs="Times New Roman" w:ascii="Times New Roman" w:hAnsi="Times New Roman"/>
          <w:color w:val="000000"/>
          <w:sz w:val="8"/>
        </w:rPr>
        <w:t>* МШь</w:t>
      </w:r>
    </w:p>
    <w:p>
      <w:pPr>
        <w:pStyle w:val="Normal"/>
        <w:shd w:fill="FFFFFF" w:val="clear"/>
        <w:rPr>
          <w:sz w:val="24"/>
        </w:rPr>
      </w:pPr>
      <w:r>
        <w:rPr>
          <w:rFonts w:cs="Times New Roman" w:ascii="Times New Roman" w:hAnsi="Times New Roman"/>
          <w:color w:val="000000"/>
          <w:sz w:val="40"/>
        </w:rPr>
        <w:t>5. яг</w:t>
      </w:r>
    </w:p>
    <w:p>
      <w:pPr>
        <w:pStyle w:val="Normal"/>
        <w:shd w:fill="FFFFFF" w:val="clear"/>
        <w:rPr>
          <w:sz w:val="24"/>
        </w:rPr>
      </w:pPr>
      <w:r>
        <w:rPr>
          <w:rFonts w:cs="Times New Roman" w:ascii="Times New Roman" w:hAnsi="Times New Roman"/>
          <w:color w:val="000000"/>
          <w:sz w:val="40"/>
        </w:rPr>
        <w:t>^ «</w:t>
      </w:r>
    </w:p>
    <w:p>
      <w:pPr>
        <w:pStyle w:val="Normal"/>
        <w:shd w:fill="FFFFFF" w:val="clear"/>
        <w:rPr>
          <w:sz w:val="24"/>
        </w:rPr>
      </w:pPr>
      <w:r>
        <w:rPr>
          <w:rFonts w:cs="Times New Roman" w:ascii="Times New Roman" w:hAnsi="Times New Roman"/>
          <w:i/>
          <w:color w:val="000000"/>
          <w:sz w:val="8"/>
        </w:rPr>
        <w:t xml:space="preserve">*'%&amp;$ </w:t>
      </w:r>
      <w:r>
        <w:rPr>
          <w:rFonts w:cs="Times New Roman" w:ascii="Times New Roman" w:hAnsi="Times New Roman"/>
          <w:i/>
          <w:color w:val="000000"/>
          <w:sz w:val="8"/>
          <w:u w:val="single"/>
        </w:rPr>
        <w:t>Л«Л&gt;</w:t>
      </w:r>
    </w:p>
    <w:p>
      <w:pPr>
        <w:pStyle w:val="Normal"/>
        <w:shd w:fill="FFFFFF" w:val="clear"/>
        <w:rPr>
          <w:sz w:val="24"/>
        </w:rPr>
      </w:pPr>
      <w:r>
        <w:rPr>
          <w:rFonts w:cs="Times New Roman" w:ascii="Times New Roman" w:hAnsi="Times New Roman"/>
          <w:i/>
          <w:color w:val="000000"/>
          <w:sz w:val="8"/>
          <w:lang w:val="en-US"/>
        </w:rPr>
        <w:t xml:space="preserve">"I </w:t>
      </w:r>
      <w:r>
        <w:rPr>
          <w:rFonts w:cs="Times New Roman" w:ascii="Times New Roman" w:hAnsi="Times New Roman"/>
          <w:color w:val="000000"/>
          <w:sz w:val="8"/>
        </w:rPr>
        <w:t>: СТ</w:t>
      </w:r>
    </w:p>
    <w:p>
      <w:pPr>
        <w:pStyle w:val="Normal"/>
        <w:shd w:fill="FFFFFF" w:val="clear"/>
        <w:rPr>
          <w:sz w:val="24"/>
        </w:rPr>
      </w:pPr>
      <w:r>
        <w:rPr>
          <w:rFonts w:cs="Times New Roman" w:ascii="Times New Roman" w:hAnsi="Times New Roman"/>
          <w:color w:val="000000"/>
          <w:sz w:val="16"/>
        </w:rPr>
        <w:t>Ж я*</w:t>
      </w:r>
    </w:p>
    <w:p>
      <w:pPr>
        <w:pStyle w:val="Normal"/>
        <w:shd w:fill="FFFFFF" w:val="clear"/>
        <w:rPr>
          <w:sz w:val="24"/>
        </w:rPr>
      </w:pPr>
      <w:r>
        <w:rPr>
          <w:rFonts w:cs="Times New Roman" w:ascii="Times New Roman" w:hAnsi="Times New Roman"/>
          <w:i/>
          <w:color w:val="000000"/>
          <w:sz w:val="16"/>
        </w:rPr>
        <w:t xml:space="preserve">щр </w:t>
      </w:r>
      <w:r>
        <w:rPr>
          <w:rFonts w:cs="Times New Roman" w:ascii="Times New Roman" w:hAnsi="Times New Roman"/>
          <w:color w:val="000000"/>
          <w:sz w:val="16"/>
        </w:rPr>
        <w:t>ЧР</w:t>
      </w:r>
    </w:p>
    <w:p>
      <w:pPr>
        <w:pStyle w:val="Normal"/>
        <w:shd w:fill="FFFFFF" w:val="clear"/>
        <w:rPr>
          <w:sz w:val="24"/>
        </w:rPr>
      </w:pPr>
      <w:r>
        <w:rPr>
          <w:rFonts w:cs="Times New Roman" w:ascii="Times New Roman" w:hAnsi="Times New Roman"/>
          <w:color w:val="000000"/>
          <w:sz w:val="30"/>
        </w:rPr>
        <w:t>Ф О-</w:t>
      </w:r>
    </w:p>
    <w:p>
      <w:pPr>
        <w:pStyle w:val="Normal"/>
        <w:shd w:fill="FFFFFF" w:val="clear"/>
        <w:rPr>
          <w:sz w:val="24"/>
        </w:rPr>
      </w:pPr>
      <w:r>
        <w:rPr>
          <w:rFonts w:cs="Times New Roman" w:ascii="Times New Roman" w:hAnsi="Times New Roman"/>
          <w:color w:val="000000"/>
          <w:sz w:val="40"/>
        </w:rPr>
        <w:t>а с</w:t>
      </w:r>
    </w:p>
    <w:p>
      <w:pPr>
        <w:pStyle w:val="Normal"/>
        <w:shd w:fill="FFFFFF" w:val="clear"/>
        <w:rPr>
          <w:sz w:val="24"/>
        </w:rPr>
      </w:pPr>
      <w:r>
        <w:rPr>
          <w:i/>
          <w:color w:val="000000"/>
          <w:sz w:val="18"/>
        </w:rPr>
        <w:t xml:space="preserve">нии войны. Для выяснения осведомленности всех членов ка -бинета министров нет необходимости обсуждать вопрос, </w:t>
      </w:r>
      <w:r>
        <w:rPr>
          <w:color w:val="000000"/>
          <w:sz w:val="18"/>
        </w:rPr>
        <w:t xml:space="preserve">428 </w:t>
      </w:r>
      <w:r>
        <w:rPr>
          <w:i/>
          <w:color w:val="000000"/>
          <w:sz w:val="18"/>
        </w:rPr>
        <w:t>находилось ли германское вооружение в момент, когда вспыхнула война, в состоянии готовности для начала агрес</w:t>
        <w:softHyphen/>
        <w:t>сии. Существовавшие законы не позволяли министрам со</w:t>
        <w:softHyphen/>
        <w:t>ставить точное представление о фактическом объеме во</w:t>
        <w:softHyphen/>
        <w:t>оружения, если вообще подавляющему числу членов каби</w:t>
        <w:softHyphen/>
        <w:t>нета приходилось в рамках их ведомств иметь дело с во</w:t>
        <w:softHyphen/>
        <w:t>просами вооружения. Они должны были довольствоваться тем, что им сообщали. Генералы сами придерживались той точки зрения, что вооружение, учитывая его объем, носило только оборонительный характер. Гитлер же ничего не со</w:t>
        <w:softHyphen/>
        <w:t>общал им о цели агрессивной войны.</w:t>
      </w:r>
    </w:p>
    <w:p>
      <w:pPr>
        <w:pStyle w:val="Normal"/>
        <w:shd w:fill="FFFFFF" w:val="clear"/>
        <w:rPr>
          <w:sz w:val="24"/>
        </w:rPr>
      </w:pPr>
      <w:r>
        <w:rPr>
          <w:i/>
          <w:color w:val="000000"/>
          <w:sz w:val="18"/>
        </w:rPr>
        <w:t>Наконец, следует упомянуть закон от 13 марта 1938 г., согласно которому было провозглашено присоединение (аншлюс) Австрии к Германии. Этот закон не был принят большинством членов кабинета. До присоединения мини</w:t>
        <w:softHyphen/>
        <w:t>страм ничего не сообщалось о ходе событий. Они обычным путем узнали о факте вступления немецких войск в Ав</w:t>
        <w:softHyphen/>
        <w:t>стрию.</w:t>
      </w:r>
    </w:p>
    <w:p>
      <w:pPr>
        <w:pStyle w:val="Normal"/>
        <w:shd w:fill="FFFFFF" w:val="clear"/>
        <w:rPr>
          <w:sz w:val="24"/>
        </w:rPr>
      </w:pPr>
      <w:r>
        <w:rPr>
          <w:i/>
          <w:color w:val="000000"/>
          <w:sz w:val="18"/>
        </w:rPr>
        <w:t>Другим, обсуждавшимся обвинением законам так чужда мысль о связи их с планированием агрессивной войны, что мне не нужно подробно останавливаться на них. Нельзя отрицать деловые причины, по которым были изданы эти законы. Эти причины содержатся в официальных обо</w:t>
        <w:softHyphen/>
        <w:t>снованиях проектов законов, которые приводятся в моей книге документов. Эти обоснования при системе рассылки циркуляров приобщались к проектам законов и тем самым являлись для министров источником, из которого черпался смысл и назначение данного закона. Эти законы, между прочим, были изданы в такое время, когда больше не су</w:t>
        <w:softHyphen/>
        <w:t>ществовало тесной связи между членами кабинета. Это от</w:t>
        <w:softHyphen/>
        <w:t>носится особенно к тем законам, которые были изданы во время войны и которые отдельно даже не приводились об</w:t>
        <w:softHyphen/>
        <w:t>винением.</w:t>
      </w:r>
    </w:p>
    <w:p>
      <w:pPr>
        <w:pStyle w:val="Normal"/>
        <w:shd w:fill="FFFFFF" w:val="clear"/>
        <w:rPr>
          <w:sz w:val="24"/>
        </w:rPr>
      </w:pPr>
      <w:r>
        <w:rPr>
          <w:i/>
          <w:color w:val="000000"/>
          <w:sz w:val="18"/>
        </w:rPr>
        <w:t>Для рассматриваемого периода нельзя предполагать совместных действий всех членов кабинета. В этот период полное преобразование законодательной системы сказа</w:t>
        <w:softHyphen/>
        <w:t xml:space="preserve">лось чисто внешне </w:t>
      </w:r>
      <w:r>
        <w:rPr>
          <w:color w:val="000000"/>
          <w:sz w:val="18"/>
        </w:rPr>
        <w:t xml:space="preserve">в </w:t>
      </w:r>
      <w:r>
        <w:rPr>
          <w:i/>
          <w:color w:val="000000"/>
          <w:sz w:val="18"/>
        </w:rPr>
        <w:t>том факте, что самые важные законы издавались инстанциями, вновь созданными и облеченными обособленным кругом задач и законодательными полномо</w:t>
        <w:softHyphen/>
        <w:t>чиями. Центр тяжести находился в указах и приказах фюре</w:t>
        <w:softHyphen/>
        <w:t>ра, особенно относительно принципиальных и общеполити</w:t>
        <w:softHyphen/>
        <w:t>ческих вопросов. Это исключало всякую другую деятель</w:t>
        <w:softHyphen/>
        <w:t>ность министров, кроме чисто ведомственной работы.</w:t>
      </w:r>
    </w:p>
    <w:p>
      <w:pPr>
        <w:pStyle w:val="Normal"/>
        <w:shd w:fill="FFFFFF" w:val="clear"/>
        <w:rPr>
          <w:sz w:val="24"/>
        </w:rPr>
      </w:pPr>
      <w:r>
        <w:rPr>
          <w:i/>
          <w:color w:val="000000"/>
          <w:sz w:val="18"/>
        </w:rPr>
        <w:t>Представление о единстве свободно принимающих ре</w:t>
        <w:softHyphen/>
        <w:t>шения и совместно действующих членов кабинета давно стало призрачным. Поэтому речь может идти лишь об от</w:t>
        <w:softHyphen/>
        <w:t>ветственности отдельных или нескольких министров, прини</w:t>
        <w:softHyphen/>
        <w:t>мавших участие в составлении какого-либо закона, но не обо всем кабинете в целом. Обвинение считает, что цель предусмотренных Уставом преступлений особенно видна в деятельности имперского кабинета, больше всего в том, что</w:t>
      </w:r>
    </w:p>
    <w:p>
      <w:pPr>
        <w:pStyle w:val="Normal"/>
        <w:shd w:fill="FFFFFF" w:val="clear"/>
        <w:rPr>
          <w:sz w:val="24"/>
        </w:rPr>
      </w:pPr>
      <w:r>
        <w:rPr>
          <w:i/>
          <w:color w:val="000000"/>
          <w:sz w:val="18"/>
        </w:rPr>
        <w:t>имелось тесное сотрудничество между верховными госу</w:t>
        <w:softHyphen/>
        <w:t>дарственными органами и партией. Отдельные министры за -нимали высшие партийные должности. «Закон об обеспече</w:t>
        <w:softHyphen/>
        <w:t>нии единства партии и государства» гарантировал сотрудни</w:t>
        <w:softHyphen/>
        <w:t>чество партии и государственных органов. Благодаря этому проникновению партии в дела государственного руководст</w:t>
        <w:softHyphen/>
        <w:t>ва партийные идеи практически стали содержанием госу</w:t>
        <w:softHyphen/>
        <w:t>дарственного руководства. Так утверждает обвинение.</w:t>
      </w:r>
    </w:p>
    <w:p>
      <w:pPr>
        <w:pStyle w:val="Normal"/>
        <w:shd w:fill="FFFFFF" w:val="clear"/>
        <w:rPr>
          <w:sz w:val="24"/>
        </w:rPr>
      </w:pPr>
      <w:r>
        <w:rPr>
          <w:i/>
          <w:color w:val="000000"/>
          <w:sz w:val="18"/>
        </w:rPr>
        <w:t>В действительности ни Закон об обеспечении единства партии и государства, ни более поздние указы не могли пол</w:t>
        <w:softHyphen/>
        <w:t>ностью обеспечить сотрудничество правительства и партии. Министры считали, что их задачей является управление чисто государственными делами. Партия должна была неустанно бороться при поддержке, которую многократно оказывали ей указы Гитлера, за достижение большего сотрудничества при решении вопросов государственными органами.</w:t>
      </w:r>
    </w:p>
    <w:p>
      <w:pPr>
        <w:pStyle w:val="Normal"/>
        <w:shd w:fill="FFFFFF" w:val="clear"/>
        <w:rPr>
          <w:sz w:val="24"/>
        </w:rPr>
      </w:pPr>
      <w:r>
        <w:rPr>
          <w:i/>
          <w:color w:val="000000"/>
          <w:sz w:val="18"/>
        </w:rPr>
        <w:t>Резюмируя, я могу сказать: в ходе данного процесса не доказано, что члены всего обвиняемого круга лиц, все це</w:t>
        <w:softHyphen/>
        <w:t>ликом, хотели агрессивной войны и ее преступных послед</w:t>
        <w:softHyphen/>
        <w:t>ствий, предусмотренных Уставом, что они даже ставили это своей целью и направляли всю совокупность своей деятель</w:t>
        <w:softHyphen/>
        <w:t>ности на достижение этой цели...</w:t>
      </w:r>
    </w:p>
    <w:p>
      <w:pPr>
        <w:pStyle w:val="Normal"/>
        <w:shd w:fill="FFFFFF" w:val="clear"/>
        <w:rPr>
          <w:sz w:val="24"/>
        </w:rPr>
      </w:pPr>
      <w:r>
        <w:rPr>
          <w:i/>
          <w:color w:val="000000"/>
          <w:sz w:val="18"/>
        </w:rPr>
        <w:t>Обвинение особо направлено против тайного совета и совета министров по обороне империи. О тайном совете кабинета мне остается сказать немногое. Он никогда не со</w:t>
        <w:softHyphen/>
        <w:t>бирался, а следовательно, никогда не принимал никаких ре -шений и не вел никакой деятельности. В этом, созданном только законом, но практически не функционировавшем ка</w:t>
        <w:softHyphen/>
        <w:t>бинетном совете не могли разрабатываться планы, не пред</w:t>
        <w:softHyphen/>
        <w:t>принималось что-либо для их проведения.</w:t>
      </w:r>
    </w:p>
    <w:p>
      <w:pPr>
        <w:pStyle w:val="Normal"/>
        <w:shd w:fill="FFFFFF" w:val="clear"/>
        <w:rPr>
          <w:sz w:val="24"/>
        </w:rPr>
      </w:pPr>
      <w:r>
        <w:rPr>
          <w:i/>
          <w:color w:val="000000"/>
          <w:sz w:val="18"/>
        </w:rPr>
        <w:t>Совет министров по обороне империи был создан на основании указа Гитлера в начале войны. Мне непонятно само по себе, на каком основании обвинение выделяет дело о совете министров как об отдельной организации в рамках имперского правительства. Все его члены входили в состав кабинета. За исключением Ламмерса, все они даже сидят на скамье подсудимых. Очевидно, что само обвине</w:t>
        <w:softHyphen/>
        <w:t xml:space="preserve">ние сомневается в признании аргументов, выставленных против всего кабинета, и, по крайней мере, хочет </w:t>
      </w:r>
      <w:r>
        <w:rPr>
          <w:color w:val="000000"/>
          <w:sz w:val="18"/>
        </w:rPr>
        <w:t>обеспе</w:t>
        <w:softHyphen/>
        <w:t xml:space="preserve">чить </w:t>
      </w:r>
      <w:r>
        <w:rPr>
          <w:i/>
          <w:color w:val="000000"/>
          <w:sz w:val="18"/>
        </w:rPr>
        <w:t>себя минимумом требований в отношении осуждения этой части членов кабинета.</w:t>
      </w:r>
    </w:p>
    <w:p>
      <w:pPr>
        <w:pStyle w:val="Normal"/>
        <w:shd w:fill="FFFFFF" w:val="clear"/>
        <w:rPr>
          <w:sz w:val="24"/>
        </w:rPr>
      </w:pPr>
      <w:r>
        <w:rPr>
          <w:i/>
          <w:color w:val="000000"/>
          <w:sz w:val="18"/>
        </w:rPr>
        <w:t>К совету министров по обороне империи, соответствен</w:t>
        <w:softHyphen/>
        <w:t>но, относятся аргументы, изложенные мною в отношении имперского кабинета. Обвинению не хватает доказательств, из которых оно смогло бы сделать заключение об участии этого совета в преступлениях, предусмотренных Уставом.</w:t>
      </w:r>
    </w:p>
    <w:p>
      <w:pPr>
        <w:pStyle w:val="Normal"/>
        <w:shd w:fill="FFFFFF" w:val="clear"/>
        <w:rPr>
          <w:sz w:val="24"/>
        </w:rPr>
      </w:pPr>
      <w:r>
        <w:rPr>
          <w:i/>
          <w:color w:val="000000"/>
          <w:sz w:val="18"/>
        </w:rPr>
        <w:t>Мне ясно, что рамки этого процесса, даже принимая во внимание небольшой круг членов правительства, не пред</w:t>
        <w:softHyphen/>
        <w:t>ставляли возможности выяснить стремления, поступки и мо</w:t>
        <w:softHyphen/>
        <w:t>тивы отдельных членов. Дело имперского правительства ох</w:t>
        <w:softHyphen/>
        <w:t>ватывает численно небольшой круг лиц; 17 из них представ</w:t>
        <w:softHyphen/>
        <w:t>лены на скамье подсудимых. Кроме них, 20 человек еще Живы. Имеется достаточно возможностей разобрать и осу-</w:t>
      </w:r>
    </w:p>
    <w:p>
      <w:pPr>
        <w:pStyle w:val="Normal"/>
        <w:shd w:fill="FFFFFF" w:val="clear"/>
        <w:rPr>
          <w:sz w:val="24"/>
        </w:rPr>
      </w:pPr>
      <w:r>
        <w:rPr>
          <w:b/>
          <w:color w:val="000000"/>
          <w:sz w:val="33"/>
        </w:rPr>
        <w:t>429</w:t>
      </w:r>
    </w:p>
    <w:p>
      <w:pPr>
        <w:pStyle w:val="Normal"/>
        <w:shd w:fill="FFFFFF" w:val="clear"/>
        <w:rPr>
          <w:sz w:val="24"/>
        </w:rPr>
      </w:pPr>
      <w:r>
        <w:rPr>
          <w:i/>
          <w:color w:val="000000"/>
          <w:sz w:val="18"/>
        </w:rPr>
        <w:t>дить их прошлую деятельность со всей ясностью, объектив</w:t>
        <w:softHyphen/>
        <w:t xml:space="preserve">ностью и субъективностью на процессах по делу каждого </w:t>
      </w:r>
      <w:r>
        <w:rPr>
          <w:color w:val="000000"/>
          <w:sz w:val="18"/>
        </w:rPr>
        <w:t xml:space="preserve">430 </w:t>
      </w:r>
      <w:r>
        <w:rPr>
          <w:i/>
          <w:color w:val="000000"/>
          <w:sz w:val="18"/>
        </w:rPr>
        <w:t>лица в отдельности. Нет никаких поводов объединять их те</w:t>
        <w:softHyphen/>
        <w:t xml:space="preserve">перь </w:t>
      </w:r>
      <w:r>
        <w:rPr>
          <w:color w:val="000000"/>
          <w:sz w:val="18"/>
        </w:rPr>
        <w:t xml:space="preserve">в </w:t>
      </w:r>
      <w:r>
        <w:rPr>
          <w:i/>
          <w:color w:val="000000"/>
          <w:sz w:val="18"/>
        </w:rPr>
        <w:t>одно целое, включая и мертвых членов, объявить вне закона путем вынесения приговора и лишить их защиту в последующем ходе разбирательства существенной части ее контрдоводов. В деле имперского правительства, следова</w:t>
        <w:softHyphen/>
        <w:t>тельно, соображения целесообразности не могут привести к тому, чтобы жертвовать общими основами права ради практических целей.</w:t>
      </w:r>
    </w:p>
    <w:p>
      <w:pPr>
        <w:pStyle w:val="Normal"/>
        <w:shd w:fill="FFFFFF" w:val="clear"/>
        <w:rPr>
          <w:sz w:val="24"/>
        </w:rPr>
      </w:pPr>
      <w:r>
        <w:rPr>
          <w:i/>
          <w:color w:val="000000"/>
          <w:sz w:val="18"/>
        </w:rPr>
        <w:t>В заключение я считаю себя обязанным выразить сле</w:t>
        <w:softHyphen/>
        <w:t>дующую идею, затрагивающую общую проблему организа</w:t>
        <w:softHyphen/>
        <w:t>ций: господин Джексон, говоря о приговоре, о котором хо -датайствует обвинение, заявил, что соображения целесооб</w:t>
        <w:softHyphen/>
        <w:t>разности являются решающими. Он считает, что в против</w:t>
        <w:softHyphen/>
        <w:t>ном случае нельзя было бы охватить всех лиц, участвовав</w:t>
        <w:softHyphen/>
        <w:t>ших в преступлениях. Анонимные преступники, таким обра</w:t>
        <w:softHyphen/>
        <w:t>зом, могут остаться в стороне. Он, Джексон, видит полити</w:t>
        <w:softHyphen/>
        <w:t>ческие мотивы такого приговора в том, что тем самым можно будет отделить «хороших» от «плохих». В моей речи я показал, что суммарное осуждение организаций неминуе</w:t>
        <w:softHyphen/>
        <w:t>мо должно привести к осуждению невиновных. Разве такая жертва, которую требует принести принцип абсолютного права по причинам политической целесообразности, дейст</w:t>
        <w:softHyphen/>
        <w:t>вительно необходима и разве с этим можно согласиться? Разве этим, в конце концов, вообще будет достигнута по-</w:t>
      </w:r>
      <w:r>
        <w:rPr>
          <w:color w:val="000000"/>
          <w:sz w:val="18"/>
        </w:rPr>
        <w:t xml:space="preserve">' </w:t>
      </w:r>
      <w:r>
        <w:rPr>
          <w:i/>
          <w:color w:val="000000"/>
          <w:sz w:val="18"/>
        </w:rPr>
        <w:t>ставленная политическая цель?..</w:t>
      </w:r>
    </w:p>
    <w:p>
      <w:pPr>
        <w:pStyle w:val="Normal"/>
        <w:shd w:fill="FFFFFF" w:val="clear"/>
        <w:rPr>
          <w:sz w:val="24"/>
        </w:rPr>
      </w:pPr>
      <w:r>
        <w:rPr>
          <w:i/>
          <w:color w:val="000000"/>
          <w:sz w:val="18"/>
        </w:rPr>
        <w:t>Возможность моральной и действительной изоляции части населения от всего населения имеет численные преде</w:t>
        <w:softHyphen/>
        <w:t>лы. Это я прошу учесть, принимая во внимание поставленную цель общего умиротворения. Я также не считаю, что приго</w:t>
        <w:softHyphen/>
        <w:t>вор, о котором здесь ходатайствовали, необходим для того, чтобы подвергнуть наказанию все еще остающихся до сих пор анонимными преступников. Те лица, которые могут быть причислены к преступникам, в основном уже задержаны. По</w:t>
        <w:softHyphen/>
        <w:t>сещение их в лагерях для интернированных и рассмотрение их дел в ходе денацификации предоставляет полную возмож</w:t>
        <w:softHyphen/>
        <w:t>ность установить действительно виновных лиц.</w:t>
      </w:r>
    </w:p>
    <w:p>
      <w:pPr>
        <w:pStyle w:val="Normal"/>
        <w:shd w:fill="FFFFFF" w:val="clear"/>
        <w:rPr>
          <w:sz w:val="24"/>
        </w:rPr>
      </w:pPr>
      <w:r>
        <w:rPr>
          <w:i/>
          <w:color w:val="000000"/>
          <w:sz w:val="18"/>
        </w:rPr>
        <w:t>Если, таким образом, нет необходимости выносить по делу организаций общий приговор для достижения постав</w:t>
        <w:softHyphen/>
        <w:t>ленных целей, то такое вмешательство в правовые гарантии кажется особенно опасным...</w:t>
      </w:r>
    </w:p>
    <w:p>
      <w:pPr>
        <w:pStyle w:val="Normal"/>
        <w:shd w:fill="FFFFFF" w:val="clear"/>
        <w:rPr>
          <w:sz w:val="24"/>
        </w:rPr>
      </w:pPr>
      <w:r>
        <w:rPr>
          <w:i/>
          <w:color w:val="000000"/>
          <w:sz w:val="18"/>
        </w:rPr>
        <w:t>Суд теперь должен принять решение о том, должен ли приговор, о котором ходатайствовало обвинение, коснуться и невиновных. Правда, представители обвинения заявили, что разумное применение правовых норм приведет к тому, что число преследуемых будет сведено до такого миниму</w:t>
        <w:softHyphen/>
        <w:t>ма, что только виновные предстанут перед судом. Если даже это намерение полностью можно было бы осущест</w:t>
        <w:softHyphen/>
        <w:t>вить в каждой оккупационной зоне, то все же надо учесть, что независимо от желаемой практики фактом останется то, что приговор сам по себе даст законную возможность на законном основании возбуждать судебные преследования</w:t>
      </w:r>
    </w:p>
    <w:p>
      <w:pPr>
        <w:pStyle w:val="Normal"/>
        <w:shd w:fill="FFFFFF" w:val="clear"/>
        <w:rPr>
          <w:sz w:val="24"/>
        </w:rPr>
      </w:pPr>
      <w:r>
        <w:rPr>
          <w:i/>
          <w:color w:val="000000"/>
          <w:sz w:val="18"/>
        </w:rPr>
        <w:t>из-за одного только членства в организации. Если изложен</w:t>
        <w:softHyphen/>
        <w:t>ная мною точка зрения не будет принята, следует прийти к выводу, что для отдельных невиновных членов не создается абсолютной законной гарантии того, что они не будут под -вергнуты судебному преследованию. Другими словами, со</w:t>
        <w:softHyphen/>
        <w:t>здастся такое положение, при котором большое число людей будет жить в состоянии неуверенности и не сможет предугадать, будет ли возбуждено против них судебное преследование. Это как раз будет иметь место в несложных делах, которые национальными судами всегда будут ото</w:t>
        <w:softHyphen/>
        <w:t>двигаться на задний план и рассматриваться позднее. Для огромного числа членов организации, дела которых будут рассматриваться в судах, их родственников, для миллионов людей создастся такое положение, которое лишит их того, что мы называем нашей конечной целью: возрождение чув</w:t>
        <w:softHyphen/>
        <w:t>ства уверенности в правовых и законных гарантиях.</w:t>
      </w:r>
    </w:p>
    <w:p>
      <w:pPr>
        <w:pStyle w:val="Normal"/>
        <w:shd w:fill="FFFFFF" w:val="clear"/>
        <w:rPr>
          <w:sz w:val="24"/>
        </w:rPr>
      </w:pPr>
      <w:r>
        <w:rPr>
          <w:color w:val="000000"/>
          <w:sz w:val="22"/>
        </w:rPr>
        <w:t>Речь защитника СА Г. БЁМА</w:t>
      </w:r>
    </w:p>
    <w:p>
      <w:pPr>
        <w:pStyle w:val="Normal"/>
        <w:shd w:fill="FFFFFF" w:val="clear"/>
        <w:rPr>
          <w:sz w:val="24"/>
        </w:rPr>
      </w:pPr>
      <w:r>
        <w:rPr>
          <w:color w:val="000000"/>
          <w:sz w:val="18"/>
        </w:rPr>
        <w:t xml:space="preserve">,   </w:t>
      </w:r>
      <w:r>
        <w:rPr>
          <w:i/>
          <w:color w:val="000000"/>
          <w:sz w:val="18"/>
        </w:rPr>
        <w:t xml:space="preserve">Стенограмма заседания </w:t>
      </w:r>
      <w:r>
        <w:rPr>
          <w:color w:val="000000"/>
          <w:sz w:val="18"/>
        </w:rPr>
        <w:t xml:space="preserve">* &gt;                    </w:t>
      </w:r>
      <w:r>
        <w:rPr>
          <w:i/>
          <w:color w:val="000000"/>
          <w:sz w:val="18"/>
        </w:rPr>
        <w:t>Международного военного трибунала от 28 августа 1946 г.</w:t>
      </w:r>
    </w:p>
    <w:p>
      <w:pPr>
        <w:pStyle w:val="Normal"/>
        <w:shd w:fill="FFFFFF" w:val="clear"/>
        <w:rPr>
          <w:sz w:val="24"/>
        </w:rPr>
      </w:pPr>
      <w:r>
        <w:rPr>
          <w:i/>
          <w:color w:val="000000"/>
          <w:sz w:val="18"/>
        </w:rPr>
        <w:t>Господин председатель, господа судьи!</w:t>
      </w:r>
    </w:p>
    <w:p>
      <w:pPr>
        <w:pStyle w:val="Normal"/>
        <w:shd w:fill="FFFFFF" w:val="clear"/>
        <w:rPr>
          <w:sz w:val="24"/>
        </w:rPr>
      </w:pPr>
      <w:r>
        <w:rPr>
          <w:i/>
          <w:color w:val="000000"/>
          <w:sz w:val="18"/>
        </w:rPr>
        <w:t>Если организации будут объявлены преступными, то это решение будет отнесено также к отдельному человеку, и на него, следовательно, распространится действие Закона № 10 Союзного Контрольного Совета. Наказание невинов</w:t>
        <w:softHyphen/>
        <w:t>ных с тех пор, как живет человечество, никогда не счита</w:t>
        <w:softHyphen/>
        <w:t>лось справедливым. Следовательно, тот, кто хочет карать, должен рассмотреть ответственность каждого лица отдель</w:t>
        <w:softHyphen/>
        <w:t>но даже в том случае, если несколько лиц приняли участие в совершении преступления...</w:t>
      </w:r>
    </w:p>
    <w:p>
      <w:pPr>
        <w:pStyle w:val="Normal"/>
        <w:shd w:fill="FFFFFF" w:val="clear"/>
        <w:rPr>
          <w:sz w:val="24"/>
        </w:rPr>
      </w:pPr>
      <w:r>
        <w:rPr>
          <w:i/>
          <w:color w:val="000000"/>
          <w:sz w:val="18"/>
        </w:rPr>
        <w:t>Миллионная масса членов СА считает агрессивной войну, которая квалифицируется в статье 6 Устава как пре</w:t>
        <w:softHyphen/>
        <w:t>ступление; все члены СА без исключения никогда не оспа</w:t>
        <w:softHyphen/>
        <w:t>ривали того, что действия, предусмотренные статьей 6 Уста -ва в разделе «Преступления против человечности», всегда находились в противоречии с их принципами и поэтому за</w:t>
        <w:softHyphen/>
        <w:t>служивают оценки как преступные.</w:t>
      </w:r>
    </w:p>
    <w:p>
      <w:pPr>
        <w:pStyle w:val="Normal"/>
        <w:shd w:fill="FFFFFF" w:val="clear"/>
        <w:rPr>
          <w:sz w:val="24"/>
        </w:rPr>
      </w:pPr>
      <w:r>
        <w:rPr>
          <w:i/>
          <w:color w:val="000000"/>
          <w:sz w:val="18"/>
        </w:rPr>
        <w:t>В соответствии с этим защите, помимо тех основ, на ко</w:t>
        <w:softHyphen/>
        <w:t>торых построен данный процесс и которые оспариваются ею, остается только рассмотреть вопрос о том, преследова</w:t>
        <w:softHyphen/>
        <w:t>ла ли когда-либо СА, являющаяся здесь обвиняемой орга</w:t>
        <w:softHyphen/>
        <w:t>низацией, осуществление преступных целей или законных целей, но с помощью преступных методов.</w:t>
      </w:r>
    </w:p>
    <w:p>
      <w:pPr>
        <w:pStyle w:val="Normal"/>
        <w:shd w:fill="FFFFFF" w:val="clear"/>
        <w:rPr>
          <w:sz w:val="24"/>
        </w:rPr>
      </w:pPr>
      <w:r>
        <w:rPr>
          <w:i/>
          <w:color w:val="000000"/>
          <w:sz w:val="18"/>
        </w:rPr>
        <w:t>Цели обвиняемой организации ясно установлены про -граммой и уставом национал-социалистской партии, Средства для осуществления этих целей указаны в имперских законах и</w:t>
      </w:r>
    </w:p>
    <w:p>
      <w:pPr>
        <w:pStyle w:val="Normal"/>
        <w:shd w:fill="FFFFFF" w:val="clear"/>
        <w:rPr>
          <w:sz w:val="24"/>
        </w:rPr>
      </w:pPr>
      <w:r>
        <w:rPr>
          <w:b/>
          <w:color w:val="000000"/>
          <w:sz w:val="33"/>
        </w:rPr>
        <w:t>431</w:t>
      </w:r>
    </w:p>
    <w:p>
      <w:pPr>
        <w:pStyle w:val="Normal"/>
        <w:shd w:fill="FFFFFF" w:val="clear"/>
        <w:rPr>
          <w:sz w:val="24"/>
        </w:rPr>
      </w:pPr>
      <w:r>
        <w:rPr>
          <w:rFonts w:cs="Times New Roman" w:ascii="Times New Roman" w:hAnsi="Times New Roman"/>
          <w:color w:val="000000"/>
          <w:sz w:val="37"/>
        </w:rPr>
        <w:t>Ь ж</w:t>
      </w:r>
    </w:p>
    <w:p>
      <w:pPr>
        <w:pStyle w:val="Normal"/>
        <w:shd w:fill="FFFFFF" w:val="clear"/>
        <w:rPr>
          <w:sz w:val="24"/>
        </w:rPr>
      </w:pPr>
      <w:r>
        <w:rPr>
          <w:rFonts w:cs="Times New Roman" w:ascii="Times New Roman" w:hAnsi="Times New Roman"/>
          <w:color w:val="000000"/>
          <w:sz w:val="46"/>
        </w:rPr>
        <w:t>х я* 3"»</w:t>
      </w:r>
    </w:p>
    <w:p>
      <w:pPr>
        <w:pStyle w:val="Normal"/>
        <w:shd w:fill="FFFFFF" w:val="clear"/>
        <w:rPr>
          <w:sz w:val="24"/>
        </w:rPr>
      </w:pPr>
      <w:r>
        <w:rPr>
          <w:rFonts w:cs="Times New Roman" w:ascii="Times New Roman" w:hAnsi="Times New Roman"/>
          <w:i/>
          <w:color w:val="000000"/>
          <w:sz w:val="40"/>
        </w:rPr>
        <w:t xml:space="preserve">т </w:t>
      </w:r>
      <w:r>
        <w:rPr>
          <w:rFonts w:cs="Times New Roman" w:ascii="Times New Roman" w:hAnsi="Times New Roman"/>
          <w:color w:val="000000"/>
          <w:sz w:val="40"/>
        </w:rPr>
        <w:t>б</w:t>
      </w:r>
    </w:p>
    <w:p>
      <w:pPr>
        <w:pStyle w:val="Normal"/>
        <w:shd w:fill="FFFFFF" w:val="clear"/>
        <w:rPr>
          <w:sz w:val="24"/>
        </w:rPr>
      </w:pPr>
      <w:r>
        <w:rPr>
          <w:rFonts w:cs="Times New Roman" w:ascii="Times New Roman" w:hAnsi="Times New Roman"/>
          <w:color w:val="000000"/>
          <w:sz w:val="26"/>
        </w:rPr>
        <w:t xml:space="preserve">м  «К </w:t>
      </w:r>
      <w:r>
        <w:rPr>
          <w:rFonts w:cs="Times New Roman" w:ascii="Times New Roman" w:hAnsi="Times New Roman"/>
          <w:color w:val="000000"/>
          <w:sz w:val="26"/>
          <w:vertAlign w:val="superscript"/>
        </w:rPr>
        <w:t>ш</w:t>
      </w:r>
      <w:r>
        <w:rPr>
          <w:rFonts w:cs="Times New Roman" w:ascii="Times New Roman" w:hAnsi="Times New Roman"/>
          <w:color w:val="000000"/>
          <w:sz w:val="26"/>
        </w:rPr>
        <w:t xml:space="preserve">  </w:t>
      </w:r>
      <w:r>
        <w:rPr>
          <w:rFonts w:cs="Times New Roman" w:ascii="Times New Roman" w:hAnsi="Times New Roman"/>
          <w:color w:val="000000"/>
          <w:sz w:val="26"/>
          <w:lang w:val="en-US"/>
        </w:rPr>
        <w:t>X</w:t>
      </w:r>
    </w:p>
    <w:p>
      <w:pPr>
        <w:pStyle w:val="Normal"/>
        <w:shd w:fill="FFFFFF" w:val="clear"/>
        <w:rPr>
          <w:sz w:val="24"/>
        </w:rPr>
      </w:pPr>
      <w:r>
        <w:rPr>
          <w:rFonts w:cs="Times New Roman" w:ascii="Times New Roman" w:hAnsi="Times New Roman"/>
          <w:i/>
          <w:color w:val="000000"/>
          <w:sz w:val="36"/>
        </w:rPr>
        <w:t xml:space="preserve">т т т </w:t>
      </w:r>
      <w:r>
        <w:rPr>
          <w:rFonts w:cs="Times New Roman" w:ascii="Times New Roman" w:hAnsi="Times New Roman"/>
          <w:color w:val="000000"/>
          <w:sz w:val="36"/>
        </w:rPr>
        <w:t>л</w:t>
      </w:r>
    </w:p>
    <w:p>
      <w:pPr>
        <w:pStyle w:val="Normal"/>
        <w:shd w:fill="FFFFFF" w:val="clear"/>
        <w:rPr>
          <w:sz w:val="24"/>
        </w:rPr>
      </w:pPr>
      <w:r>
        <w:rPr>
          <w:rFonts w:cs="Times New Roman" w:ascii="Times New Roman" w:hAnsi="Times New Roman"/>
          <w:color w:val="000000"/>
          <w:sz w:val="41"/>
        </w:rPr>
        <w:t>2 х</w:t>
      </w:r>
    </w:p>
    <w:p>
      <w:pPr>
        <w:pStyle w:val="Normal"/>
        <w:shd w:fill="FFFFFF" w:val="clear"/>
        <w:rPr>
          <w:sz w:val="24"/>
        </w:rPr>
      </w:pPr>
      <w:r>
        <w:rPr>
          <w:rFonts w:cs="Times New Roman" w:ascii="Times New Roman" w:hAnsi="Times New Roman"/>
          <w:i/>
          <w:color w:val="000000"/>
          <w:sz w:val="56"/>
        </w:rPr>
        <w:t>о и</w:t>
      </w:r>
    </w:p>
    <w:p>
      <w:pPr>
        <w:pStyle w:val="Normal"/>
        <w:shd w:fill="FFFFFF" w:val="clear"/>
        <w:rPr>
          <w:sz w:val="24"/>
        </w:rPr>
      </w:pPr>
      <w:r>
        <w:rPr>
          <w:i/>
          <w:color w:val="000000"/>
          <w:sz w:val="36"/>
          <w:vertAlign w:val="superscript"/>
        </w:rPr>
        <w:t>т</w:t>
      </w:r>
      <w:r>
        <w:rPr>
          <w:i/>
          <w:color w:val="000000"/>
          <w:sz w:val="36"/>
        </w:rPr>
        <w:t xml:space="preserve"> </w:t>
      </w:r>
      <w:r>
        <w:rPr>
          <w:color w:val="000000"/>
          <w:sz w:val="36"/>
        </w:rPr>
        <w:t>Е</w:t>
      </w:r>
    </w:p>
    <w:p>
      <w:pPr>
        <w:pStyle w:val="Normal"/>
        <w:shd w:fill="FFFFFF" w:val="clear"/>
        <w:rPr>
          <w:sz w:val="24"/>
        </w:rPr>
      </w:pPr>
      <w:r>
        <w:rPr>
          <w:color w:val="000000"/>
          <w:sz w:val="28"/>
        </w:rPr>
        <w:t>&amp;С &gt;,</w:t>
      </w:r>
    </w:p>
    <w:p>
      <w:pPr>
        <w:pStyle w:val="Normal"/>
        <w:shd w:fill="FFFFFF" w:val="clear"/>
        <w:rPr>
          <w:sz w:val="24"/>
        </w:rPr>
      </w:pPr>
      <w:r>
        <w:rPr>
          <w:rFonts w:cs="Times New Roman" w:ascii="Times New Roman" w:hAnsi="Times New Roman"/>
          <w:i/>
          <w:color w:val="000000"/>
          <w:sz w:val="36"/>
        </w:rPr>
        <w:t>т</w:t>
      </w:r>
    </w:p>
    <w:p>
      <w:pPr>
        <w:pStyle w:val="Normal"/>
        <w:shd w:fill="FFFFFF" w:val="clear"/>
        <w:rPr>
          <w:sz w:val="24"/>
        </w:rPr>
      </w:pPr>
      <w:r>
        <w:rPr>
          <w:color w:val="000000"/>
          <w:sz w:val="38"/>
        </w:rPr>
        <w:t>о.</w:t>
      </w:r>
    </w:p>
    <w:p>
      <w:pPr>
        <w:pStyle w:val="Normal"/>
        <w:shd w:fill="FFFFFF" w:val="clear"/>
        <w:rPr>
          <w:sz w:val="24"/>
        </w:rPr>
      </w:pPr>
      <w:r>
        <w:rPr>
          <w:color w:val="000000"/>
          <w:sz w:val="33"/>
        </w:rPr>
        <w:t>с</w:t>
      </w:r>
    </w:p>
    <w:p>
      <w:pPr>
        <w:pStyle w:val="Normal"/>
        <w:shd w:fill="FFFFFF" w:val="clear"/>
        <w:rPr>
          <w:sz w:val="24"/>
        </w:rPr>
      </w:pPr>
      <w:r>
        <w:rPr>
          <w:i/>
          <w:color w:val="000000"/>
          <w:sz w:val="17"/>
        </w:rPr>
        <w:t xml:space="preserve">распоряжениях, опубликованных в имперском сборнике рас -поряжений. СА </w:t>
      </w:r>
      <w:r>
        <w:rPr>
          <w:color w:val="000000"/>
          <w:sz w:val="17"/>
        </w:rPr>
        <w:t xml:space="preserve">может </w:t>
      </w:r>
      <w:r>
        <w:rPr>
          <w:i/>
          <w:color w:val="000000"/>
          <w:sz w:val="17"/>
        </w:rPr>
        <w:t>быть рассмотрена как обвиняемая ор -</w:t>
      </w:r>
      <w:r>
        <w:rPr>
          <w:color w:val="000000"/>
          <w:sz w:val="17"/>
        </w:rPr>
        <w:t xml:space="preserve">432 </w:t>
      </w:r>
      <w:r>
        <w:rPr>
          <w:i/>
          <w:color w:val="000000"/>
          <w:sz w:val="17"/>
        </w:rPr>
        <w:t>ганизация только в качестве объединения лиц, общие и со</w:t>
        <w:softHyphen/>
        <w:t>вместные стремления которых заключались в осуществлении указанных целей с помощью средств, допускаемых немецки</w:t>
        <w:softHyphen/>
        <w:t>ми законами. Эти цели, которые были совершенно ясны не только членам обвиняемой организации, но и всему миру, и законные средства для осуществления этих целей не могут быть рассмотрены миром как преступные, поскольку ответст</w:t>
        <w:softHyphen/>
        <w:t>венное за них национал-социалистское правительство после установления единства партии и государства на основании со</w:t>
        <w:softHyphen/>
        <w:t>ответствующего закона формально признало эти цели. Защита СА должна доказать, что:</w:t>
      </w:r>
    </w:p>
    <w:p>
      <w:pPr>
        <w:pStyle w:val="Normal"/>
        <w:shd w:fill="FFFFFF" w:val="clear"/>
        <w:rPr>
          <w:sz w:val="24"/>
        </w:rPr>
      </w:pPr>
      <w:r>
        <w:rPr>
          <w:i/>
          <w:color w:val="000000"/>
          <w:sz w:val="17"/>
        </w:rPr>
        <w:t>во-первых, никогда не имелось общего и совместного плана членов СА для совершения тех преступлений, кото</w:t>
        <w:softHyphen/>
        <w:t>рые предусмотрены статьей 6 Устава;</w:t>
      </w:r>
    </w:p>
    <w:p>
      <w:pPr>
        <w:pStyle w:val="Normal"/>
        <w:shd w:fill="FFFFFF" w:val="clear"/>
        <w:rPr>
          <w:sz w:val="24"/>
        </w:rPr>
      </w:pPr>
      <w:r>
        <w:rPr>
          <w:i/>
          <w:color w:val="000000"/>
          <w:sz w:val="17"/>
        </w:rPr>
        <w:t>во-вторых, ни в момент объединения, ни в дальнейший период члены СА не воспитывались в том духе, что партий</w:t>
        <w:softHyphen/>
        <w:t>ная программа или особые целевые установки СА должны быть осуществлены путем применения незаконных средств, в частности путем применения террора и насилия;</w:t>
      </w:r>
    </w:p>
    <w:p>
      <w:pPr>
        <w:pStyle w:val="Normal"/>
        <w:shd w:fill="FFFFFF" w:val="clear"/>
        <w:rPr>
          <w:sz w:val="24"/>
        </w:rPr>
      </w:pPr>
      <w:r>
        <w:rPr>
          <w:i/>
          <w:color w:val="000000"/>
          <w:sz w:val="17"/>
        </w:rPr>
        <w:t>в-третьих, если установлены незаконные действия, то результат расследования и опрос многих тысяч членов по</w:t>
        <w:softHyphen/>
        <w:t>казывает, что эти действия были лишены общего плана, ко</w:t>
        <w:softHyphen/>
        <w:t>торый могла разработать масса членов организации, и поэ</w:t>
        <w:softHyphen/>
        <w:t xml:space="preserve">тому действия находились вне всякого совместного общего </w:t>
      </w:r>
      <w:r>
        <w:rPr>
          <w:i/>
          <w:color w:val="000000"/>
          <w:sz w:val="17"/>
          <w:vertAlign w:val="subscript"/>
        </w:rPr>
        <w:t>(</w:t>
      </w:r>
      <w:r>
        <w:rPr>
          <w:i/>
          <w:color w:val="000000"/>
          <w:sz w:val="17"/>
        </w:rPr>
        <w:t>плана и совершались только отдельными лицами, узким кругом лиц или группами лиц, принадлежавших к СА.</w:t>
      </w:r>
    </w:p>
    <w:p>
      <w:pPr>
        <w:pStyle w:val="Normal"/>
        <w:shd w:fill="FFFFFF" w:val="clear"/>
        <w:rPr>
          <w:sz w:val="24"/>
        </w:rPr>
      </w:pPr>
      <w:r>
        <w:rPr>
          <w:i/>
          <w:color w:val="000000"/>
          <w:sz w:val="17"/>
        </w:rPr>
        <w:t>Неверно, что за этими ужасными позорными событиями скрывался с самого начала единый, совместно разработан</w:t>
        <w:softHyphen/>
        <w:t>ный план массовой организации, по которому совершались такие действия, и что эти действия не скрывались или стали известны таким путем, что всем членам организации с пра</w:t>
        <w:softHyphen/>
        <w:t>вовой точки зрения справедливо должно быть предъявлено обвинение. Что касается обвинений в преступлениях против мира, то, в первую очередь, следует учесть, что меры по подготовке к агрессивной войне должны при любых обстоя</w:t>
        <w:softHyphen/>
        <w:t>тельствах содержаться в секрете. Если считать доказанным, что имперское правительство или генеральный штаб подго</w:t>
        <w:softHyphen/>
        <w:t>тавливали агрессивную войну, то почти неопровержимо предположение о том, что они не только не доводили эти подготовительные мероприятия до сведения миллионной массы членов СА, но, наоборот, строго следили за тем, чтобы эти приготовления оставались в тайне. Если о такой подготовке ничего не было известно, то миллионным мас</w:t>
        <w:softHyphen/>
        <w:t>сам никогда не пришло бы в голову, что начатая руководи</w:t>
        <w:softHyphen/>
        <w:t>телями страны оборонительная война в действительности яв</w:t>
        <w:softHyphen/>
        <w:t>лялась, как утверждает обвинение, агрессивной войной, участие в которой может быть расценено как преступление против мира.</w:t>
      </w:r>
    </w:p>
    <w:p>
      <w:pPr>
        <w:pStyle w:val="Normal"/>
        <w:shd w:fill="FFFFFF" w:val="clear"/>
        <w:rPr>
          <w:sz w:val="24"/>
        </w:rPr>
      </w:pPr>
      <w:r>
        <w:rPr>
          <w:i/>
          <w:color w:val="000000"/>
          <w:sz w:val="17"/>
        </w:rPr>
        <w:t>Преступления против законов и обычаев ведения войны по своей природе представляют собой единичные действия ограниченных групп лиц или организаций, которые были</w:t>
      </w:r>
    </w:p>
    <w:p>
      <w:pPr>
        <w:pStyle w:val="Normal"/>
        <w:shd w:fill="FFFFFF" w:val="clear"/>
        <w:rPr>
          <w:sz w:val="24"/>
        </w:rPr>
      </w:pPr>
      <w:r>
        <w:rPr>
          <w:i/>
          <w:color w:val="000000"/>
          <w:sz w:val="17"/>
        </w:rPr>
        <w:t>тоже засекречены высшим руководством с целью предот</w:t>
        <w:softHyphen/>
        <w:t>вращения действия международного принципа возмездия. Даже в случае, если было бы возможным в одном только одобрении этих нарушений признанных правил и законов ведения войны видеть подлежащее наказанию участие в них, то представители обвинения все еще стояли бы перед до сих пор не разрешенной и, пожалуй, вообще не разре -шимой задачей — привести доказательства того, что, по меньшей мере, подавляющее большинство членов СА вооб</w:t>
        <w:softHyphen/>
        <w:t>ще знало о таком планомерном совершении преступлений против обычаев и законов войны. В результате опроса мно</w:t>
        <w:softHyphen/>
        <w:t>гих тысяч членов СА защита может привести доказательства того, что если случались нарушения законов ведения войны, то это были не зависимые друг от друга ни по времени, ни по месту действия отдельных лиц или небольших групп лиц вне общей цели разрешенной законом, существовавшей в определенный период и в определенной стране организа -ции; поэтому было бы несправедливо рассматривать эти от</w:t>
        <w:softHyphen/>
        <w:t>дельные действия как «типичную форму проявления» еди</w:t>
        <w:softHyphen/>
        <w:t>ного плана, которые в конечном счете могут характеризо</w:t>
        <w:softHyphen/>
        <w:t>вать С А как преступную организацию.</w:t>
      </w:r>
    </w:p>
    <w:p>
      <w:pPr>
        <w:pStyle w:val="Normal"/>
        <w:shd w:fill="FFFFFF" w:val="clear"/>
        <w:rPr>
          <w:sz w:val="24"/>
        </w:rPr>
      </w:pPr>
      <w:r>
        <w:rPr>
          <w:i/>
          <w:color w:val="000000"/>
          <w:sz w:val="17"/>
        </w:rPr>
        <w:t>Международный военный трибунал при вынесении при</w:t>
        <w:softHyphen/>
        <w:t>говора должен исходить из того, что незаконные действия совершались лишь ограниченным числом лиц или ограни</w:t>
        <w:softHyphen/>
        <w:t>ченными в количественном отношении группами лиц, дея -тельность которых в такой же незначительной степени может наложить печать преступности на организацию в целом, как некоторое число преступлений, совершаемых в жизни каждой нации, в состоянии характеризовать эту нацию как «нацию преступников».</w:t>
      </w:r>
    </w:p>
    <w:p>
      <w:pPr>
        <w:pStyle w:val="Normal"/>
        <w:shd w:fill="FFFFFF" w:val="clear"/>
        <w:rPr>
          <w:sz w:val="24"/>
        </w:rPr>
      </w:pPr>
      <w:r>
        <w:rPr>
          <w:i/>
          <w:color w:val="000000"/>
          <w:sz w:val="17"/>
        </w:rPr>
        <w:t>Согласно утверждению обвинения верховное руковод</w:t>
        <w:softHyphen/>
        <w:t>ство С А:</w:t>
      </w:r>
    </w:p>
    <w:p>
      <w:pPr>
        <w:pStyle w:val="Normal"/>
        <w:shd w:fill="FFFFFF" w:val="clear"/>
        <w:rPr>
          <w:sz w:val="24"/>
        </w:rPr>
      </w:pPr>
      <w:r>
        <w:rPr>
          <w:i/>
          <w:color w:val="000000"/>
          <w:sz w:val="17"/>
        </w:rPr>
        <w:t>а) подготавливало, планировало или отдавало приказы о ведении агрессивных войн;</w:t>
      </w:r>
    </w:p>
    <w:p>
      <w:pPr>
        <w:pStyle w:val="Normal"/>
        <w:shd w:fill="FFFFFF" w:val="clear"/>
        <w:rPr>
          <w:sz w:val="24"/>
        </w:rPr>
      </w:pPr>
      <w:r>
        <w:rPr>
          <w:i/>
          <w:color w:val="000000"/>
          <w:sz w:val="17"/>
        </w:rPr>
        <w:t>Ь) чинило или допускало зверства и другие преступле</w:t>
        <w:softHyphen/>
        <w:t>ния в концентрационных лагерях.</w:t>
      </w:r>
    </w:p>
    <w:p>
      <w:pPr>
        <w:pStyle w:val="Normal"/>
        <w:shd w:fill="FFFFFF" w:val="clear"/>
        <w:rPr>
          <w:sz w:val="24"/>
        </w:rPr>
      </w:pPr>
      <w:r>
        <w:rPr>
          <w:i/>
          <w:color w:val="000000"/>
          <w:sz w:val="17"/>
        </w:rPr>
        <w:t>Если действительно планировалась агрессивная война, то в составлении этого плана могли участвовать только немногие лица, а не четыре миллиона человек. Виновники ограничен -ного по месту и времени преследования евреев известны или их можно установить. Но нет необходимости путем объявле</w:t>
        <w:softHyphen/>
        <w:t>ния организации преступной создавать предпосылку для об</w:t>
        <w:softHyphen/>
        <w:t>винения всех членов СА, тем более что подавляющее боль</w:t>
        <w:softHyphen/>
        <w:t>шинство из них не признают эти действия. Установлены также места, где находились концентрационные лагеря, и имена лиц, ответственных за совершенные там преступления. Об этом свидетельствуют многочисленные процессы по делу на -чальников концентрационных лагерей и охранных команд. Можно ли обвинять в ужасных преступлениях, совершенных в концентрационных лагерях, миллионы членов СА, из которых 70 процентов находились на фронте, если даже бывшие ми</w:t>
        <w:softHyphen/>
        <w:t>нистры утверждали, что они ничего не знали о происходя</w:t>
        <w:softHyphen/>
        <w:t>щем? Нужно выявить непосредственных виновников. Коллек-</w:t>
      </w:r>
    </w:p>
    <w:p>
      <w:pPr>
        <w:pStyle w:val="Normal"/>
        <w:shd w:fill="FFFFFF" w:val="clear"/>
        <w:rPr>
          <w:sz w:val="24"/>
        </w:rPr>
      </w:pPr>
      <w:r>
        <w:rPr>
          <w:rFonts w:cs="Times New Roman" w:ascii="Times New Roman" w:hAnsi="Times New Roman"/>
          <w:b/>
          <w:color w:val="000000"/>
          <w:sz w:val="37"/>
        </w:rPr>
        <w:t>433</w:t>
      </w:r>
    </w:p>
    <w:p>
      <w:pPr>
        <w:pStyle w:val="Normal"/>
        <w:shd w:fill="FFFFFF" w:val="clear"/>
        <w:rPr>
          <w:sz w:val="24"/>
        </w:rPr>
      </w:pPr>
      <w:r>
        <w:rPr>
          <w:b/>
          <w:color w:val="000000"/>
          <w:sz w:val="32"/>
        </w:rPr>
        <w:t>434</w:t>
      </w:r>
    </w:p>
    <w:p>
      <w:pPr>
        <w:pStyle w:val="Normal"/>
        <w:shd w:fill="FFFFFF" w:val="clear"/>
        <w:rPr>
          <w:sz w:val="24"/>
        </w:rPr>
      </w:pPr>
      <w:r>
        <w:rPr>
          <w:sz w:val="24"/>
        </w:rPr>
      </w:r>
    </w:p>
    <w:p>
      <w:pPr>
        <w:pStyle w:val="Normal"/>
        <w:shd w:fill="FFFFFF" w:val="clear"/>
        <w:rPr>
          <w:sz w:val="24"/>
        </w:rPr>
      </w:pPr>
      <w:r>
        <w:rPr>
          <w:rFonts w:cs="Times New Roman" w:ascii="Times New Roman" w:hAnsi="Times New Roman"/>
          <w:color w:val="000000"/>
          <w:sz w:val="29"/>
          <w:u w:val="single"/>
        </w:rPr>
        <w:t>т</w:t>
      </w:r>
    </w:p>
    <w:p>
      <w:pPr>
        <w:pStyle w:val="Normal"/>
        <w:shd w:fill="FFFFFF" w:val="clear"/>
        <w:rPr>
          <w:sz w:val="24"/>
        </w:rPr>
      </w:pPr>
      <w:r>
        <w:rPr>
          <w:rFonts w:cs="Times New Roman" w:ascii="Times New Roman" w:hAnsi="Times New Roman"/>
          <w:i/>
          <w:color w:val="000000"/>
          <w:sz w:val="36"/>
        </w:rPr>
        <w:t>т т</w:t>
      </w:r>
    </w:p>
    <w:p>
      <w:pPr>
        <w:pStyle w:val="Normal"/>
        <w:shd w:fill="FFFFFF" w:val="clear"/>
        <w:rPr>
          <w:sz w:val="24"/>
        </w:rPr>
      </w:pPr>
      <w:r>
        <w:rPr>
          <w:color w:val="000000"/>
          <w:sz w:val="35"/>
        </w:rPr>
        <w:t>о '***</w:t>
      </w:r>
    </w:p>
    <w:p>
      <w:pPr>
        <w:pStyle w:val="Normal"/>
        <w:shd w:fill="FFFFFF" w:val="clear"/>
        <w:rPr>
          <w:sz w:val="24"/>
        </w:rPr>
      </w:pPr>
      <w:r>
        <w:rPr>
          <w:sz w:val="24"/>
        </w:rPr>
      </w:r>
    </w:p>
    <w:p>
      <w:pPr>
        <w:pStyle w:val="Normal"/>
        <w:shd w:fill="FFFFFF" w:val="clear"/>
        <w:rPr>
          <w:sz w:val="24"/>
        </w:rPr>
      </w:pPr>
      <w:r>
        <w:rPr>
          <w:i/>
          <w:color w:val="000000"/>
          <w:sz w:val="18"/>
        </w:rPr>
        <w:t>тивное обвинение четырех миллионов человек бесчеловечно и наблюдается в истории уголовного права в первый и един</w:t>
        <w:softHyphen/>
        <w:t>ственный раз. Оно основано на расширении понятия «посо</w:t>
        <w:softHyphen/>
        <w:t>бник», которое сметает все правовые гарантии и все принци</w:t>
        <w:softHyphen/>
        <w:t>пы уголовного законодательства. Основной мыслью при этом является мысль о наказуемости лиц за вступление в органи</w:t>
        <w:softHyphen/>
        <w:t>зованную группу, которая является запрещенной. Эти лица должны при своем вступлении сознавать, что они совершают что-то противозаконное. Объявление действия преступным задним числом с целью возбуждения дела против отдельных его участников разрушает основы формулы: «Нет преступле</w:t>
        <w:softHyphen/>
        <w:t>ния без закона».</w:t>
      </w:r>
    </w:p>
    <w:p>
      <w:pPr>
        <w:pStyle w:val="Normal"/>
        <w:shd w:fill="FFFFFF" w:val="clear"/>
        <w:rPr>
          <w:sz w:val="24"/>
        </w:rPr>
      </w:pPr>
      <w:r>
        <w:rPr>
          <w:i/>
          <w:color w:val="000000"/>
          <w:sz w:val="18"/>
        </w:rPr>
        <w:t>Международный Контрольный Совет в законе о судо</w:t>
        <w:softHyphen/>
        <w:t>производстве в Германии четко изложил эти основы . Меж</w:t>
        <w:softHyphen/>
        <w:t>дународный Суд не может обойти эти общие правовые ос</w:t>
        <w:softHyphen/>
        <w:t>новы действующего и в Германии международного законо</w:t>
        <w:softHyphen/>
        <w:t>дательства.</w:t>
      </w:r>
    </w:p>
    <w:p>
      <w:pPr>
        <w:pStyle w:val="Normal"/>
        <w:shd w:fill="FFFFFF" w:val="clear"/>
        <w:rPr>
          <w:sz w:val="24"/>
        </w:rPr>
      </w:pPr>
      <w:r>
        <w:rPr>
          <w:i/>
          <w:color w:val="000000"/>
          <w:sz w:val="18"/>
        </w:rPr>
        <w:t>Обвинение оперирует по отношению к С А рядом сооб</w:t>
        <w:softHyphen/>
        <w:t>ражений в отношении цели, места, времени и круга дейст</w:t>
        <w:softHyphen/>
        <w:t>вующих лиц, соображений, которые дают возможность объ</w:t>
        <w:softHyphen/>
        <w:t>явить преступной эту организацию. Позиция обвинения тако</w:t>
        <w:softHyphen/>
        <w:t>ва, что будто бы вся организация СА за все время своего существования состояла лишь из одного определенного круга лиц, составляющих одно целое с определенным руко</w:t>
        <w:softHyphen/>
        <w:t>водством, преследующим одну цель. Без подобного обоб</w:t>
        <w:softHyphen/>
        <w:t>щения обвинение вообще не смогло бы доказать преступ-</w:t>
      </w:r>
      <w:r>
        <w:rPr>
          <w:i/>
          <w:color w:val="000000"/>
          <w:sz w:val="18"/>
          <w:vertAlign w:val="subscript"/>
        </w:rPr>
        <w:t>(</w:t>
      </w:r>
      <w:r>
        <w:rPr>
          <w:i/>
          <w:color w:val="000000"/>
          <w:sz w:val="18"/>
        </w:rPr>
        <w:t>ность организации.</w:t>
      </w:r>
    </w:p>
    <w:p>
      <w:pPr>
        <w:pStyle w:val="Normal"/>
        <w:shd w:fill="FFFFFF" w:val="clear"/>
        <w:rPr>
          <w:sz w:val="24"/>
        </w:rPr>
      </w:pPr>
      <w:r>
        <w:rPr>
          <w:i/>
          <w:color w:val="000000"/>
          <w:sz w:val="18"/>
        </w:rPr>
        <w:t>Так обстоит дело, например, с вопросами об агрессив -ной войне и преследовании евреев. Обвинение проходит мимо действительной проблемы о массовых арестах, кото</w:t>
        <w:softHyphen/>
        <w:t>рая может быть разрешена только путем расследования большого количества отдельных случаев арестов. Нельзя на основе немногих отдельных фактов, имевших место за 20 лет существования СА при наличии четырех миллионов ее членов, судить о делах и существе всей организации.</w:t>
      </w:r>
    </w:p>
    <w:p>
      <w:pPr>
        <w:pStyle w:val="Normal"/>
        <w:shd w:fill="FFFFFF" w:val="clear"/>
        <w:rPr>
          <w:sz w:val="24"/>
        </w:rPr>
      </w:pPr>
      <w:r>
        <w:rPr>
          <w:i/>
          <w:color w:val="000000"/>
          <w:sz w:val="18"/>
        </w:rPr>
        <w:t>Обвинение должно было доказать в отношении членов СА преднамеренность, внутреннее желание, знание пре</w:t>
        <w:softHyphen/>
        <w:t>ступной цели и сознание противозаконности. Но так как это невозможно, обвинение ограничивается словами о том, что преступные цели и совершенные преступления и без того ясны, чтобы их мог распознать каждый без всяких доказа</w:t>
        <w:softHyphen/>
        <w:t>тельств. Но если это было настолько ясно миллионам про</w:t>
        <w:softHyphen/>
        <w:t>стых людей, то почему же тогда сами союзники до 1939 года поддерживали связи и заключали договоры с этим преступным государством? Обвинение забывает: 1) что и иностранная печать писала о ценности, которую представля</w:t>
        <w:softHyphen/>
        <w:t>ло собой национал-социалистское государство, 2) что в те</w:t>
        <w:softHyphen/>
        <w:t>чение 12 лет действительные события укрывались или вуали</w:t>
        <w:softHyphen/>
        <w:t>ровались перед всем немецким народом и общей массой</w:t>
      </w:r>
    </w:p>
    <w:p>
      <w:pPr>
        <w:pStyle w:val="Normal"/>
        <w:shd w:fill="FFFFFF" w:val="clear"/>
        <w:rPr>
          <w:sz w:val="24"/>
        </w:rPr>
      </w:pPr>
      <w:r>
        <w:rPr>
          <w:color w:val="000000"/>
          <w:sz w:val="14"/>
        </w:rPr>
        <w:t xml:space="preserve">Речь идет о Законе № 10 Контрольного Совета. — </w:t>
      </w:r>
      <w:r>
        <w:rPr>
          <w:b/>
          <w:color w:val="000000"/>
          <w:sz w:val="14"/>
        </w:rPr>
        <w:t>Прим. сост.</w:t>
      </w:r>
    </w:p>
    <w:p>
      <w:pPr>
        <w:pStyle w:val="Normal"/>
        <w:shd w:fill="FFFFFF" w:val="clear"/>
        <w:rPr>
          <w:sz w:val="24"/>
        </w:rPr>
      </w:pPr>
      <w:r>
        <w:rPr>
          <w:i/>
          <w:color w:val="000000"/>
          <w:sz w:val="18"/>
        </w:rPr>
        <w:t>членов   СА,   что  преднамеренность  следует  рассматривать только в связи с конкретным составом преступления.</w:t>
      </w:r>
    </w:p>
    <w:p>
      <w:pPr>
        <w:pStyle w:val="Normal"/>
        <w:shd w:fill="FFFFFF" w:val="clear"/>
        <w:rPr>
          <w:sz w:val="24"/>
        </w:rPr>
      </w:pPr>
      <w:r>
        <w:rPr>
          <w:i/>
          <w:color w:val="000000"/>
          <w:sz w:val="18"/>
        </w:rPr>
        <w:t>Следует указать на то, что между действиями главных обвиняемых и действиями членов СА нет никакой связи. СА, если вообще об этом может идти речь, может отвечать толь</w:t>
        <w:softHyphen/>
        <w:t>ко за поступки, совершенные лицами, принадлежащими не</w:t>
        <w:softHyphen/>
        <w:t>посредственно к СА, то есть рядовыми членами и руководи</w:t>
        <w:softHyphen/>
        <w:t>телями СА, а не за действия, совершенные, например, рейхе -министрами, рейхслейтерами, гаулейтерами, областными комиссарами и т.п. Рейхсмаршал Геринг, кроме своей роли недолговременного гостя, с 9 ноября 1923 г. не играл в СА никакой роли. Его ранг был в последующее время только по -четным. То же самое можно сказать о подсудимом Франке. Действия его как генерал-губернатора Польши не могут ста</w:t>
        <w:softHyphen/>
        <w:t>виться в вину СА. Он не был руководителем организации СА, которая состояла из живших в Польше немецких граждан.</w:t>
      </w:r>
    </w:p>
    <w:p>
      <w:pPr>
        <w:pStyle w:val="Normal"/>
        <w:shd w:fill="FFFFFF" w:val="clear"/>
        <w:rPr>
          <w:sz w:val="24"/>
        </w:rPr>
      </w:pPr>
      <w:r>
        <w:rPr>
          <w:i/>
          <w:color w:val="000000"/>
          <w:sz w:val="18"/>
        </w:rPr>
        <w:t>Розенберг, Борман, Ширах, Штрейхер, Гесс, Заукель не имели никакого отношения к СА. Борман, как показал свидетель Ютнер, был злейшим противником СА. Штрейхер устранил обергруппенфюрера Штегмана.</w:t>
      </w:r>
    </w:p>
    <w:p>
      <w:pPr>
        <w:pStyle w:val="Normal"/>
        <w:shd w:fill="FFFFFF" w:val="clear"/>
        <w:rPr>
          <w:sz w:val="24"/>
        </w:rPr>
      </w:pPr>
      <w:r>
        <w:rPr>
          <w:i/>
          <w:color w:val="000000"/>
          <w:sz w:val="18"/>
        </w:rPr>
        <w:t>Пропаганда рисует национал-социалистское государст</w:t>
        <w:softHyphen/>
        <w:t>во таким образом, что партия, государство и вооруженные силы представляют единое целое. В действительности же имели место глубокие противоречия. Именно эти противо</w:t>
        <w:softHyphen/>
        <w:t>речия дали Гитлеру неслыханную власть над людьми и не</w:t>
        <w:softHyphen/>
        <w:t>слыханную самостоятельность, которой он пользовался, как выясняется только теперь, вместе с небольшим кругом до</w:t>
        <w:softHyphen/>
        <w:t>веренных лиц. Стоит только вспомнить о различных точках зрения внутри партии и в среде партийных руководителей (Геринг, Геббельс, Гиммлер и Лютце) по вопросу о церкви и по еврейскому вопросу. Для среднего человека и сред -него члена организации было не так-то легко увидеть и найти ясную линию среди всего этого многообразия тен</w:t>
        <w:softHyphen/>
        <w:t>денций.</w:t>
      </w:r>
    </w:p>
    <w:p>
      <w:pPr>
        <w:pStyle w:val="Normal"/>
        <w:shd w:fill="FFFFFF" w:val="clear"/>
        <w:rPr>
          <w:sz w:val="24"/>
        </w:rPr>
      </w:pPr>
      <w:r>
        <w:rPr>
          <w:i/>
          <w:color w:val="000000"/>
          <w:sz w:val="18"/>
        </w:rPr>
        <w:t>Свидетельские показания Ютнера, аффидевиты Герау-фа и Фройнда указывают на то, что высшее руководство СА до последнего момента, когда оно потеряло свое полити</w:t>
        <w:softHyphen/>
        <w:t>ческое значение, находилось в тесной связи с английскими и французскими кругами, преследуя цель заключения за</w:t>
        <w:softHyphen/>
        <w:t>падного пакта. Я указал, что в рамках этих переговоров С А получала финансовую поддержку из-за границы. Далее я указал, что руководство СА в 1932 году вместе с герман</w:t>
        <w:softHyphen/>
        <w:t>скими правительственными кругами участвовало в перегово</w:t>
        <w:softHyphen/>
        <w:t>рах о создании коалиции против Гитлера.</w:t>
      </w:r>
    </w:p>
    <w:p>
      <w:pPr>
        <w:pStyle w:val="Normal"/>
        <w:shd w:fill="FFFFFF" w:val="clear"/>
        <w:rPr>
          <w:sz w:val="24"/>
        </w:rPr>
      </w:pPr>
      <w:r>
        <w:rPr>
          <w:i/>
          <w:color w:val="000000"/>
          <w:sz w:val="18"/>
        </w:rPr>
        <w:t>Обвинение инкриминирует СА то, что она всегда была послушным орудием в руках заговорщиков. Самым лучшим доказательством обратного могут служить события 30 июня 1934 г. Снова и снова в связи с этими событиями создается ложное мнение, как будто бы в этот день удалось подавить путч СА, путч рвущейся к власти клики. Нет ничего более ошибочного, чем такой ход мыслей, так как на самом деле СА жила внутри партии более или менее своей самостоя</w:t>
        <w:softHyphen/>
        <w:t>тельной жизнью (на это показывает аффидевит Фройнда).</w:t>
      </w:r>
    </w:p>
    <w:p>
      <w:pPr>
        <w:pStyle w:val="Normal"/>
        <w:shd w:fill="FFFFFF" w:val="clear"/>
        <w:rPr>
          <w:sz w:val="24"/>
        </w:rPr>
      </w:pPr>
      <w:r>
        <w:rPr>
          <w:rFonts w:cs="Times New Roman" w:ascii="Times New Roman" w:hAnsi="Times New Roman"/>
          <w:b/>
          <w:color w:val="000000"/>
          <w:sz w:val="38"/>
        </w:rPr>
        <w:t>435</w:t>
      </w:r>
    </w:p>
    <w:p>
      <w:pPr>
        <w:pStyle w:val="Normal"/>
        <w:shd w:fill="FFFFFF" w:val="clear"/>
        <w:rPr>
          <w:sz w:val="24"/>
        </w:rPr>
      </w:pPr>
      <w:r>
        <w:rPr>
          <w:color w:val="000000"/>
          <w:sz w:val="35"/>
        </w:rPr>
        <w:t>1- х</w:t>
      </w:r>
    </w:p>
    <w:p>
      <w:pPr>
        <w:pStyle w:val="Normal"/>
        <w:shd w:fill="FFFFFF" w:val="clear"/>
        <w:rPr>
          <w:sz w:val="24"/>
        </w:rPr>
      </w:pPr>
      <w:r>
        <w:rPr>
          <w:color w:val="000000"/>
          <w:sz w:val="33"/>
        </w:rPr>
        <w:t>ж а</w:t>
      </w:r>
    </w:p>
    <w:p>
      <w:pPr>
        <w:pStyle w:val="Normal"/>
        <w:shd w:fill="FFFFFF" w:val="clear"/>
        <w:rPr>
          <w:sz w:val="24"/>
        </w:rPr>
      </w:pPr>
      <w:r>
        <w:rPr>
          <w:rFonts w:cs="Times New Roman" w:ascii="Times New Roman" w:hAnsi="Times New Roman"/>
          <w:color w:val="000000"/>
          <w:sz w:val="24"/>
        </w:rPr>
        <w:t>—</w:t>
      </w:r>
      <w:r>
        <w:rPr>
          <w:rFonts w:cs="Times New Roman" w:ascii="Times New Roman" w:hAnsi="Times New Roman"/>
          <w:color w:val="000000"/>
          <w:sz w:val="24"/>
        </w:rPr>
        <w:t xml:space="preserve">г </w:t>
      </w:r>
      <w:r>
        <w:rPr>
          <w:rFonts w:cs="Times New Roman" w:ascii="Times New Roman" w:hAnsi="Times New Roman"/>
          <w:i/>
          <w:color w:val="000000"/>
          <w:sz w:val="24"/>
        </w:rPr>
        <w:t>т</w:t>
      </w:r>
    </w:p>
    <w:p>
      <w:pPr>
        <w:pStyle w:val="Normal"/>
        <w:shd w:fill="FFFFFF" w:val="clear"/>
        <w:rPr>
          <w:sz w:val="24"/>
        </w:rPr>
      </w:pPr>
      <w:r>
        <w:rPr>
          <w:rFonts w:cs="Times New Roman" w:ascii="Times New Roman" w:hAnsi="Times New Roman"/>
          <w:color w:val="000000"/>
          <w:sz w:val="24"/>
        </w:rPr>
        <w:t>3 «*</w:t>
      </w:r>
    </w:p>
    <w:p>
      <w:pPr>
        <w:pStyle w:val="Normal"/>
        <w:shd w:fill="FFFFFF" w:val="clear"/>
        <w:rPr>
          <w:sz w:val="24"/>
        </w:rPr>
      </w:pPr>
      <w:r>
        <w:rPr>
          <w:rFonts w:cs="Times New Roman" w:ascii="Times New Roman" w:hAnsi="Times New Roman"/>
          <w:i/>
          <w:color w:val="000000"/>
          <w:sz w:val="30"/>
        </w:rPr>
        <w:t xml:space="preserve">т </w:t>
      </w:r>
      <w:r>
        <w:rPr>
          <w:rFonts w:cs="Times New Roman" w:ascii="Times New Roman" w:hAnsi="Times New Roman"/>
          <w:i/>
          <w:color w:val="000000"/>
          <w:sz w:val="30"/>
          <w:vertAlign w:val="superscript"/>
        </w:rPr>
        <w:t>т</w:t>
      </w:r>
    </w:p>
    <w:p>
      <w:pPr>
        <w:pStyle w:val="Normal"/>
        <w:shd w:fill="FFFFFF" w:val="clear"/>
        <w:rPr>
          <w:sz w:val="24"/>
        </w:rPr>
      </w:pPr>
      <w:r>
        <w:rPr>
          <w:rFonts w:cs="Times New Roman" w:ascii="Times New Roman" w:hAnsi="Times New Roman"/>
          <w:color w:val="000000"/>
          <w:sz w:val="13"/>
          <w:lang w:val="en-US"/>
        </w:rPr>
        <w:t xml:space="preserve">«V </w:t>
      </w:r>
      <w:r>
        <w:rPr>
          <w:rFonts w:cs="Times New Roman" w:ascii="Times New Roman" w:hAnsi="Times New Roman"/>
          <w:color w:val="000000"/>
          <w:sz w:val="13"/>
        </w:rPr>
        <w:t>чип</w:t>
      </w:r>
    </w:p>
    <w:p>
      <w:pPr>
        <w:pStyle w:val="Normal"/>
        <w:shd w:fill="FFFFFF" w:val="clear"/>
        <w:rPr>
          <w:sz w:val="24"/>
        </w:rPr>
      </w:pPr>
      <w:r>
        <w:rPr>
          <w:rFonts w:cs="Times New Roman" w:ascii="Times New Roman" w:hAnsi="Times New Roman"/>
          <w:i/>
          <w:color w:val="000000"/>
          <w:sz w:val="33"/>
        </w:rPr>
        <w:t xml:space="preserve">т </w:t>
      </w:r>
      <w:r>
        <w:rPr>
          <w:rFonts w:cs="Times New Roman" w:ascii="Times New Roman" w:hAnsi="Times New Roman"/>
          <w:color w:val="000000"/>
          <w:sz w:val="33"/>
        </w:rPr>
        <w:t>*</w:t>
      </w:r>
    </w:p>
    <w:p>
      <w:pPr>
        <w:pStyle w:val="Normal"/>
        <w:shd w:fill="FFFFFF" w:val="clear"/>
        <w:rPr>
          <w:sz w:val="24"/>
        </w:rPr>
      </w:pPr>
      <w:r>
        <w:rPr>
          <w:rFonts w:cs="Times New Roman" w:ascii="Times New Roman" w:hAnsi="Times New Roman"/>
          <w:color w:val="000000"/>
          <w:sz w:val="33"/>
        </w:rPr>
        <w:t xml:space="preserve">ш </w:t>
      </w:r>
      <w:r>
        <w:rPr>
          <w:rFonts w:cs="Times New Roman" w:ascii="Times New Roman" w:hAnsi="Times New Roman"/>
          <w:i/>
          <w:color w:val="000000"/>
          <w:sz w:val="33"/>
        </w:rPr>
        <w:t xml:space="preserve">ш  </w:t>
      </w:r>
      <w:r>
        <w:rPr>
          <w:rFonts w:cs="Times New Roman" w:ascii="Times New Roman" w:hAnsi="Times New Roman"/>
          <w:color w:val="000000"/>
          <w:sz w:val="33"/>
        </w:rPr>
        <w:t>|,=</w:t>
      </w:r>
    </w:p>
    <w:p>
      <w:pPr>
        <w:pStyle w:val="Normal"/>
        <w:shd w:fill="FFFFFF" w:val="clear"/>
        <w:rPr>
          <w:sz w:val="24"/>
        </w:rPr>
      </w:pPr>
      <w:r>
        <w:rPr>
          <w:rFonts w:cs="Times New Roman" w:ascii="Times New Roman" w:hAnsi="Times New Roman"/>
          <w:i/>
          <w:color w:val="000000"/>
        </w:rPr>
        <w:t xml:space="preserve">Ш </w:t>
      </w:r>
      <w:r>
        <w:rPr>
          <w:rFonts w:cs="Times New Roman" w:ascii="Times New Roman" w:hAnsi="Times New Roman"/>
          <w:color w:val="000000"/>
        </w:rPr>
        <w:t>Л</w:t>
      </w:r>
    </w:p>
    <w:p>
      <w:pPr>
        <w:pStyle w:val="Normal"/>
        <w:shd w:fill="FFFFFF" w:val="clear"/>
        <w:rPr>
          <w:sz w:val="24"/>
        </w:rPr>
      </w:pPr>
      <w:r>
        <w:rPr>
          <w:rFonts w:cs="Times New Roman" w:ascii="Times New Roman" w:hAnsi="Times New Roman"/>
          <w:color w:val="000000"/>
          <w:sz w:val="24"/>
        </w:rPr>
        <w:t>И</w:t>
      </w:r>
    </w:p>
    <w:p>
      <w:pPr>
        <w:pStyle w:val="Normal"/>
        <w:shd w:fill="FFFFFF" w:val="clear"/>
        <w:rPr>
          <w:sz w:val="24"/>
        </w:rPr>
      </w:pPr>
      <w:r>
        <w:rPr>
          <w:color w:val="000000"/>
          <w:sz w:val="38"/>
        </w:rPr>
        <w:t>о</w:t>
      </w:r>
    </w:p>
    <w:p>
      <w:pPr>
        <w:pStyle w:val="Normal"/>
        <w:shd w:fill="FFFFFF" w:val="clear"/>
        <w:rPr>
          <w:sz w:val="24"/>
        </w:rPr>
      </w:pPr>
      <w:r>
        <w:rPr>
          <w:color w:val="000000"/>
          <w:sz w:val="27"/>
        </w:rPr>
        <w:t>в</w:t>
      </w:r>
    </w:p>
    <w:p>
      <w:pPr>
        <w:pStyle w:val="Normal"/>
        <w:shd w:fill="FFFFFF" w:val="clear"/>
        <w:rPr>
          <w:sz w:val="24"/>
        </w:rPr>
      </w:pPr>
      <w:r>
        <w:rPr>
          <w:color w:val="000000"/>
          <w:sz w:val="12"/>
        </w:rPr>
        <w:t>™</w:t>
      </w:r>
      <w:r>
        <w:rPr>
          <w:color w:val="000000"/>
          <w:sz w:val="12"/>
        </w:rPr>
        <w:t>ЧЬ</w:t>
      </w:r>
    </w:p>
    <w:p>
      <w:pPr>
        <w:pStyle w:val="Normal"/>
        <w:shd w:fill="FFFFFF" w:val="clear"/>
        <w:rPr>
          <w:sz w:val="24"/>
        </w:rPr>
      </w:pPr>
      <w:r>
        <w:rPr>
          <w:i/>
          <w:color w:val="000000"/>
          <w:sz w:val="33"/>
        </w:rPr>
        <w:t>т</w:t>
      </w:r>
    </w:p>
    <w:p>
      <w:pPr>
        <w:pStyle w:val="Normal"/>
        <w:shd w:fill="FFFFFF" w:val="clear"/>
        <w:rPr>
          <w:sz w:val="24"/>
        </w:rPr>
      </w:pPr>
      <w:r>
        <w:rPr>
          <w:sz w:val="24"/>
        </w:rPr>
      </w:r>
    </w:p>
    <w:p>
      <w:pPr>
        <w:pStyle w:val="Normal"/>
        <w:shd w:fill="FFFFFF" w:val="clear"/>
        <w:rPr>
          <w:sz w:val="24"/>
        </w:rPr>
      </w:pPr>
      <w:r>
        <w:rPr>
          <w:i/>
          <w:color w:val="000000"/>
          <w:sz w:val="17"/>
        </w:rPr>
        <w:t xml:space="preserve">Несомненно установлено, что большинство членов СА не имело (или имело в небольшой степени) контакт с партией в </w:t>
      </w:r>
      <w:r>
        <w:rPr>
          <w:color w:val="000000"/>
          <w:sz w:val="17"/>
        </w:rPr>
        <w:t xml:space="preserve">436 </w:t>
      </w:r>
      <w:r>
        <w:rPr>
          <w:i/>
          <w:color w:val="000000"/>
          <w:sz w:val="17"/>
        </w:rPr>
        <w:t>период, когда начальником штаба был Рем. В 1934 году со</w:t>
        <w:softHyphen/>
        <w:t>здалось такое положение, при котором подавлялась всякая свободная мысль, прежде всего в самой партии, и обожест</w:t>
        <w:softHyphen/>
        <w:t>влялась схема. Все подлежало унификации, принуждение торжествовало, оно господствовало над всей общественной жизнью. Уже тогда имперское правительство было в той или иной мере выключено из политической жизни. Рейхстаг служил только бутафорией и не имел никакого значения. Однажды СА выступила восторженно за фюрера; теперь она видела, что Гитлер, по выражению начальника штаба Рема, окружил себя демагогами и политиканами и из фю</w:t>
        <w:softHyphen/>
        <w:t>рера народа превратился в диктатора. Верховное руковод</w:t>
        <w:softHyphen/>
        <w:t>ство СА наблюдало подобное развитие со все возрастаю</w:t>
        <w:softHyphen/>
        <w:t>щим недоверием; это развитие таило в себе опасность того, что немецкий народ, давший фюреру все полномочия, при организации будущего государства будет полностью выклю -чен из политической жизни. Эта опасность и атмосфера принуждения создали невыносимое положение. Так, снача</w:t>
        <w:softHyphen/>
        <w:t>ла замаскированно, возникла оппозиция под руководством начальника штаба СА Рема.</w:t>
      </w:r>
    </w:p>
    <w:p>
      <w:pPr>
        <w:pStyle w:val="Normal"/>
        <w:shd w:fill="FFFFFF" w:val="clear"/>
        <w:rPr>
          <w:sz w:val="24"/>
        </w:rPr>
      </w:pPr>
      <w:r>
        <w:rPr>
          <w:i/>
          <w:color w:val="000000"/>
          <w:sz w:val="17"/>
        </w:rPr>
        <w:t>Было намечено устранить прежнюю систему и заменить ее действительно народным правительством при деятельном участии самого народа. В этом направлении шли все приго</w:t>
        <w:softHyphen/>
        <w:t>товления, которые упоминались свидетелем Ютнером на за</w:t>
        <w:softHyphen/>
        <w:t>седании Комитета уполномоченных. Было установлено, что Рем на намечавшемся съезде в Кульмбахе хотел проинфор</w:t>
        <w:softHyphen/>
        <w:t>мировать о положении рабочих, которое создалось после роспуска профсоюзов Леем...</w:t>
      </w:r>
    </w:p>
    <w:p>
      <w:pPr>
        <w:pStyle w:val="Normal"/>
        <w:shd w:fill="FFFFFF" w:val="clear"/>
        <w:rPr>
          <w:sz w:val="24"/>
        </w:rPr>
      </w:pPr>
      <w:r>
        <w:rPr>
          <w:i/>
          <w:color w:val="000000"/>
          <w:sz w:val="17"/>
        </w:rPr>
        <w:t>После событий 30 июня 1934 г. СА полностью утратила свое значение. Она рассматривалась уже как нежелатель</w:t>
        <w:softHyphen/>
        <w:t>ный придаток, как политически ненадежная организация. Судьба СА с этого дня определялась поисками какой-либо новой задачи. Официально СА должна была взять на себя военное, политическое и спортивное воспитание лиц допри -зывного возраста. В действительности партия поручала С А задачи сугубо второстепенного характера. Только военные события привели к созданию так называемых военизирован</w:t>
        <w:softHyphen/>
        <w:t>ных отрядов СА.</w:t>
      </w:r>
    </w:p>
    <w:p>
      <w:pPr>
        <w:pStyle w:val="Normal"/>
        <w:shd w:fill="FFFFFF" w:val="clear"/>
        <w:rPr>
          <w:sz w:val="24"/>
        </w:rPr>
      </w:pPr>
      <w:r>
        <w:rPr>
          <w:i/>
          <w:color w:val="000000"/>
          <w:sz w:val="17"/>
        </w:rPr>
        <w:t>Таким образом, СА не могла принимать участия в лихо</w:t>
        <w:softHyphen/>
        <w:t xml:space="preserve">радочной подготовке войны. Совершенно исключается то, что, как заявляет обвинение, 25 тысяч офицеров получили подготовку в школах СА. Это обвинение было полностью опровергнуто показаниями Ютнера и Бока. Как ненадежна была СА </w:t>
      </w:r>
      <w:r>
        <w:rPr>
          <w:color w:val="000000"/>
          <w:sz w:val="17"/>
        </w:rPr>
        <w:t xml:space="preserve">в </w:t>
      </w:r>
      <w:r>
        <w:rPr>
          <w:i/>
          <w:color w:val="000000"/>
          <w:sz w:val="17"/>
        </w:rPr>
        <w:t>глазах Бормана, видно из того, что народное ополчение не было построено на основе СА.</w:t>
      </w:r>
    </w:p>
    <w:p>
      <w:pPr>
        <w:pStyle w:val="Normal"/>
        <w:shd w:fill="FFFFFF" w:val="clear"/>
        <w:rPr>
          <w:sz w:val="24"/>
        </w:rPr>
      </w:pPr>
      <w:r>
        <w:rPr>
          <w:i/>
          <w:color w:val="000000"/>
          <w:sz w:val="17"/>
        </w:rPr>
        <w:t>Обвинение изображает СА как полувоенную добро</w:t>
        <w:softHyphen/>
        <w:t>вольную организацию, хотя задачи вооруженных сил и СА были ясно разграничены. Вооруженные силы являлись объ</w:t>
        <w:softHyphen/>
        <w:t>единением подготовленных и боеспособных людей. СА не имела никогда ничего общего с военно-технической подго</w:t>
        <w:softHyphen/>
        <w:t>товкой, которая является задачей вооруженных сил.</w:t>
      </w:r>
    </w:p>
    <w:p>
      <w:pPr>
        <w:pStyle w:val="Normal"/>
        <w:shd w:fill="FFFFFF" w:val="clear"/>
        <w:rPr>
          <w:sz w:val="24"/>
        </w:rPr>
      </w:pPr>
      <w:r>
        <w:rPr>
          <w:i/>
          <w:color w:val="000000"/>
          <w:sz w:val="17"/>
        </w:rPr>
        <w:t>Считается также, что существовала параллель между деятельностью вооруженных сил и деятельностью СА. Предполагалось следующее: СА воспитывала немецкого мужчину, превращая его в политического борца за нацио</w:t>
        <w:softHyphen/>
        <w:t>нал-социализм, а вооруженные силы давали ему специаль</w:t>
        <w:softHyphen/>
        <w:t>ную техническую подготовку по овладению оружием, вос</w:t>
        <w:softHyphen/>
        <w:t>питывали из него бойца, несущего оборону страны. Но слишком далеко заходят, когда говорят об СА как о воен</w:t>
        <w:softHyphen/>
        <w:t>ной структуре. СА представляла собой объединение, кото</w:t>
        <w:softHyphen/>
        <w:t>рое состояло из миллионов людей. Время от времени про</w:t>
        <w:softHyphen/>
        <w:t>водились тренировки на местности, но во время этих трени</w:t>
        <w:softHyphen/>
        <w:t>ровок запрещалось проводить военные сборы. Члены СА каждые 14 дней, подобно тому, как это происходит обычно в стрелковых обществах, проводили стрельбу из малокали</w:t>
        <w:softHyphen/>
        <w:t>берных винтовок. СА являлась далеко не войсковой частью, даже если в отдельных случаях каждый штурм(рота) имел свыше пяти малокалиберных винтовок, то это, однако, не было распространенным явлением. С А никогда не обладала какими-либо видами тяжелого оружия, не говоря уже о том, что СА не проводила тренировок по обращению с ним. Отношения между СА и вооруженными силами соответство -вали этому. СА никогда не признавалась вооруженными си</w:t>
        <w:softHyphen/>
        <w:t>лами. Звание в СА, как бы высоко оно ни было, не имело никакого влияния на звание в армии. Напротив, оно порой оказывало тормозящее влияние на продвижение в армии. Удостоверения о прохождении специальной подготовки в СА, например удостоверения о кавалерийской, санитарной подготовке, удостоверения о прохождении радиодела, не признавались в вооруженных силах.</w:t>
      </w:r>
    </w:p>
    <w:p>
      <w:pPr>
        <w:pStyle w:val="Normal"/>
        <w:shd w:fill="FFFFFF" w:val="clear"/>
        <w:rPr>
          <w:sz w:val="24"/>
        </w:rPr>
      </w:pPr>
      <w:r>
        <w:rPr>
          <w:i/>
          <w:color w:val="000000"/>
          <w:sz w:val="17"/>
        </w:rPr>
        <w:t>По отдельным пунктам нужно констатировать следующее:</w:t>
      </w:r>
    </w:p>
    <w:p>
      <w:pPr>
        <w:pStyle w:val="Normal"/>
        <w:shd w:fill="FFFFFF" w:val="clear"/>
        <w:rPr>
          <w:sz w:val="24"/>
        </w:rPr>
      </w:pPr>
      <w:r>
        <w:rPr>
          <w:i/>
          <w:color w:val="000000"/>
          <w:sz w:val="17"/>
        </w:rPr>
        <w:t>1. Форма СА являлась самой неподходящей формой для военных целей. В этой связи я ссылаюсь-на показания свидетеля Бока.</w:t>
      </w:r>
    </w:p>
    <w:p>
      <w:pPr>
        <w:pStyle w:val="Normal"/>
        <w:shd w:fill="FFFFFF" w:val="clear"/>
        <w:rPr>
          <w:sz w:val="24"/>
        </w:rPr>
      </w:pPr>
      <w:r>
        <w:rPr>
          <w:i/>
          <w:color w:val="000000"/>
          <w:sz w:val="17"/>
        </w:rPr>
        <w:t>2. Помимо уже упомянутых малокалиберных винтовок, разрешалось ношение кинжалов и пистолетов. Следует до -бавить, что кинжал был введен лишь после 1933 года. Пис</w:t>
        <w:softHyphen/>
        <w:t>толеты были только у руководителей штурмов (штурмфюре -ров), причем лишь часть штурмфюреров могла носить пис</w:t>
        <w:softHyphen/>
        <w:t>толеты, так как только они отвечали условиям, разрешаю</w:t>
        <w:softHyphen/>
        <w:t>щим ношение оружия в Германии.</w:t>
      </w:r>
    </w:p>
    <w:p>
      <w:pPr>
        <w:pStyle w:val="Normal"/>
        <w:shd w:fill="FFFFFF" w:val="clear"/>
        <w:rPr>
          <w:sz w:val="24"/>
        </w:rPr>
      </w:pPr>
      <w:r>
        <w:rPr>
          <w:i/>
          <w:color w:val="000000"/>
          <w:sz w:val="17"/>
        </w:rPr>
        <w:t>3. СА не обладала никакими средствами транспорта.</w:t>
      </w:r>
    </w:p>
    <w:p>
      <w:pPr>
        <w:pStyle w:val="Normal"/>
        <w:shd w:fill="FFFFFF" w:val="clear"/>
        <w:rPr>
          <w:sz w:val="24"/>
        </w:rPr>
      </w:pPr>
      <w:r>
        <w:rPr>
          <w:i/>
          <w:color w:val="000000"/>
          <w:sz w:val="17"/>
        </w:rPr>
        <w:t>4. У С А не было никакого тяжелого оружия и никакого ручного огнестрельного оружия, поэтому не могла прово</w:t>
        <w:softHyphen/>
        <w:t>диться подготовка по овладению этим оружием.</w:t>
      </w:r>
    </w:p>
    <w:p>
      <w:pPr>
        <w:pStyle w:val="Normal"/>
        <w:shd w:fill="FFFFFF" w:val="clear"/>
        <w:rPr>
          <w:sz w:val="24"/>
        </w:rPr>
      </w:pPr>
      <w:r>
        <w:rPr>
          <w:i/>
          <w:color w:val="000000"/>
          <w:sz w:val="17"/>
        </w:rPr>
        <w:t>5. Организация подразделений СА не соответствовала организации военных соединений. Состав и организация не были рассчитаны на то, что СА будет использоваться для военных целей. Подразделение в вооруженных силах на военно-учетные пункты и военно-призывные районы не со</w:t>
        <w:softHyphen/>
        <w:t>впадало с подразделением в СА. Штандарт (полк) в сель</w:t>
        <w:softHyphen/>
        <w:t>ской местности был расщеплен в территориальном отноше</w:t>
        <w:softHyphen/>
        <w:t>нии на множество мелких штурмов (рот) и групп (взводов),</w:t>
      </w:r>
    </w:p>
    <w:p>
      <w:pPr>
        <w:pStyle w:val="Normal"/>
        <w:shd w:fill="FFFFFF" w:val="clear"/>
        <w:rPr>
          <w:sz w:val="24"/>
        </w:rPr>
      </w:pPr>
      <w:r>
        <w:rPr>
          <w:b/>
          <w:color w:val="000000"/>
          <w:sz w:val="33"/>
        </w:rPr>
        <w:t>437</w:t>
      </w:r>
    </w:p>
    <w:p>
      <w:pPr>
        <w:pStyle w:val="Normal"/>
        <w:shd w:fill="FFFFFF" w:val="clear"/>
        <w:rPr>
          <w:sz w:val="24"/>
        </w:rPr>
      </w:pPr>
      <w:r>
        <w:rPr>
          <w:i/>
          <w:color w:val="000000"/>
          <w:sz w:val="17"/>
        </w:rPr>
        <w:t>численность которых была неопределенной.  Численный со</w:t>
        <w:softHyphen/>
        <w:t xml:space="preserve">став штандарта нельзя сравнить с военным полком. </w:t>
      </w:r>
      <w:r>
        <w:rPr>
          <w:color w:val="000000"/>
          <w:sz w:val="17"/>
        </w:rPr>
        <w:t xml:space="preserve">438 ^' </w:t>
      </w:r>
      <w:r>
        <w:rPr>
          <w:i/>
          <w:color w:val="000000"/>
          <w:sz w:val="17"/>
        </w:rPr>
        <w:t>Отсутствовала возможность быстрой передачи приказов.</w:t>
      </w:r>
    </w:p>
    <w:p>
      <w:pPr>
        <w:pStyle w:val="Normal"/>
        <w:shd w:fill="FFFFFF" w:val="clear"/>
        <w:rPr>
          <w:sz w:val="24"/>
        </w:rPr>
      </w:pPr>
      <w:r>
        <w:rPr>
          <w:i/>
          <w:color w:val="000000"/>
          <w:sz w:val="17"/>
        </w:rPr>
        <w:t>7. Не проводились военные маневры подразделений.</w:t>
      </w:r>
    </w:p>
    <w:p>
      <w:pPr>
        <w:pStyle w:val="Normal"/>
        <w:shd w:fill="FFFFFF" w:val="clear"/>
        <w:rPr>
          <w:sz w:val="24"/>
        </w:rPr>
      </w:pPr>
      <w:r>
        <w:rPr>
          <w:i/>
          <w:color w:val="000000"/>
          <w:sz w:val="17"/>
        </w:rPr>
        <w:t>8. Специальные подразделения СА не выполняли воен</w:t>
        <w:softHyphen/>
        <w:t xml:space="preserve">ных задач. </w:t>
      </w:r>
      <w:r>
        <w:rPr>
          <w:color w:val="000000"/>
          <w:sz w:val="17"/>
        </w:rPr>
        <w:t xml:space="preserve">У </w:t>
      </w:r>
      <w:r>
        <w:rPr>
          <w:i/>
          <w:color w:val="000000"/>
          <w:sz w:val="17"/>
        </w:rPr>
        <w:t>них не было никакого военного снаряжения, они не имели никакого военного значения, и на них не воз</w:t>
        <w:softHyphen/>
        <w:t>лагались никакие военные задачи.</w:t>
      </w:r>
    </w:p>
    <w:p>
      <w:pPr>
        <w:pStyle w:val="Normal"/>
        <w:shd w:fill="FFFFFF" w:val="clear"/>
        <w:rPr>
          <w:sz w:val="24"/>
        </w:rPr>
      </w:pPr>
      <w:r>
        <w:rPr>
          <w:i/>
          <w:color w:val="000000"/>
          <w:sz w:val="17"/>
        </w:rPr>
        <w:t>Кавалерийские роты СА служили для спортивных целей, саперные роты использовались во время аварий, роты связи считали своей задачей умение расшифровывать сигналы во время различных зрелищ с помощью примитивных, несо</w:t>
        <w:softHyphen/>
        <w:t>временных средств без радиослужбы, которая, как следует из одного аффидевита, была запрещена. Санитарные роты СА использовались во время несчастных случаев.</w:t>
      </w:r>
    </w:p>
    <w:p>
      <w:pPr>
        <w:pStyle w:val="Normal"/>
        <w:shd w:fill="FFFFFF" w:val="clear"/>
        <w:rPr>
          <w:sz w:val="24"/>
        </w:rPr>
      </w:pPr>
      <w:r>
        <w:rPr>
          <w:i/>
          <w:color w:val="000000"/>
          <w:sz w:val="17"/>
        </w:rPr>
        <w:t xml:space="preserve">Во время войны был представлен проект соглашения, на основании которого СА, подобно </w:t>
      </w:r>
      <w:r>
        <w:rPr>
          <w:color w:val="000000"/>
          <w:sz w:val="17"/>
        </w:rPr>
        <w:t xml:space="preserve">СС </w:t>
      </w:r>
      <w:r>
        <w:rPr>
          <w:i/>
          <w:color w:val="000000"/>
          <w:sz w:val="17"/>
        </w:rPr>
        <w:t>и полиции, должна была предоставлять в распоряжение организации Гитлерю -генд лиц для воспитания в лагерях военной подготовки. В документе США-867 установлено, что руководство СА не выполнило этого пожелания. Подсудимый Ширах указывал, что причиной являлась неспособность С А осуществить это.</w:t>
      </w:r>
    </w:p>
    <w:p>
      <w:pPr>
        <w:pStyle w:val="Normal"/>
        <w:shd w:fill="FFFFFF" w:val="clear"/>
        <w:rPr>
          <w:sz w:val="24"/>
        </w:rPr>
      </w:pPr>
      <w:r>
        <w:rPr>
          <w:i/>
          <w:color w:val="000000"/>
          <w:sz w:val="17"/>
        </w:rPr>
        <w:t>Английское обвинение предъявило в числе документов статьи из «Дер С А манн», из которых явствует, что действи</w:t>
        <w:softHyphen/>
        <w:t>тельно нужно понимать под военной подготовкой. Из этих статей следует, что высшее руководство СА не проводило такой подготовки. В статьях о колониальной проблеме, ци</w:t>
        <w:softHyphen/>
        <w:t>тируемых английским обвинением, говорится о получении колоний только мирным путем. В этих статьях, как было ус</w:t>
        <w:softHyphen/>
        <w:t>тановлено на заседаниях Комитета уполномоченных, нельзя усмотреть подстрекательства к войне. Поэтому прыжок, ко</w:t>
        <w:softHyphen/>
        <w:t>торый сделало обвинение, для того чтобы доказать, что СА способствовала развязыванию агрессивной войны, является прыжком в пустоту. Напротив, я доказал, что высшее руко</w:t>
        <w:softHyphen/>
        <w:t>водство СА делало все, чтобы способствовать установлению взаимопонимания между народами. Это ясно вытекает из показаний свидетеля Оберлиндобера. Я также доказал, что в школах руководителей СА проводилась только идеологи</w:t>
        <w:softHyphen/>
        <w:t>ческая, политическая подготовка, но не военная. На основа</w:t>
        <w:softHyphen/>
        <w:t>нии аффидевитов мы видим, что песни, в которых можно было бы усмотреть агрессивную тенденцию, запрещались высшим руководством СА. Я показал, что отдельные члены СА, которые пытались пропагандировать войну с целью ре</w:t>
        <w:softHyphen/>
        <w:t xml:space="preserve">ванша, были исключены из СА, Наконец, я показал, что ру -ководство СА проводило подготовительные мероприятия для имперского партийного съезда </w:t>
      </w:r>
      <w:r>
        <w:rPr>
          <w:color w:val="000000"/>
          <w:sz w:val="17"/>
        </w:rPr>
        <w:t xml:space="preserve">в /939 </w:t>
      </w:r>
      <w:r>
        <w:rPr>
          <w:i/>
          <w:color w:val="000000"/>
          <w:sz w:val="17"/>
        </w:rPr>
        <w:t>году, мероприя</w:t>
        <w:softHyphen/>
        <w:t>тия, которые как раз были направлены против возможных военных планов. И, наконец, на заседании Комитета уполно</w:t>
        <w:softHyphen/>
        <w:t>моченных было представлено соглашение между СА и во</w:t>
        <w:softHyphen/>
        <w:t>оруженными силами, соглашение, которое было заключено в противовес военным агрессивным тенденциям Гитлера, Гиммлера и Геббельса. •»*.</w:t>
      </w:r>
    </w:p>
    <w:p>
      <w:pPr>
        <w:pStyle w:val="Normal"/>
        <w:shd w:fill="FFFFFF" w:val="clear"/>
        <w:rPr>
          <w:sz w:val="24"/>
        </w:rPr>
      </w:pPr>
      <w:r>
        <w:rPr>
          <w:i/>
          <w:color w:val="000000"/>
          <w:sz w:val="17"/>
        </w:rPr>
        <w:t>Совершенно необоснованной является точка зрения об</w:t>
        <w:softHyphen/>
        <w:t>винения относительно того, что СА якобы создана для по</w:t>
        <w:softHyphen/>
        <w:t>давления путем террора политических противников и для того, чтобы расчистить, таким образом, пути агрессивной войне.</w:t>
      </w:r>
    </w:p>
    <w:p>
      <w:pPr>
        <w:pStyle w:val="Normal"/>
        <w:shd w:fill="FFFFFF" w:val="clear"/>
        <w:rPr>
          <w:sz w:val="24"/>
        </w:rPr>
      </w:pPr>
      <w:r>
        <w:rPr>
          <w:i/>
          <w:color w:val="000000"/>
          <w:sz w:val="17"/>
        </w:rPr>
        <w:t>Свидетели Бургшталлер и Ютнер показали, что СА не занимала какой-либо крайней позиции в расовом вопросе, ибо иначе была бы совершенно исключена возможность того, что в Берлине в организации СА принимались креще</w:t>
        <w:softHyphen/>
        <w:t>ные евреи и крещение евреев производилось в присутствии членов СА, одетых в форму. Свидетель Дильс показал, что члены организации СА в Берлине не были настроены анти</w:t>
        <w:softHyphen/>
        <w:t>семитски. Он особенно подчеркнул, что антисемитская про -паганда была делом господина Геббельса. У нас имеются также показания доктора Менге, который заявил, что в Ган -новере отряды СА охраняли еврейские магазины; за это владельцы магазинов — евреи выдали членам СА боны для закупки товаров. Из аффидевитов мы видим, что и в других городах СА охраняли дома и магазины еврейских граждан от разграбления...</w:t>
      </w:r>
    </w:p>
    <w:p>
      <w:pPr>
        <w:pStyle w:val="Normal"/>
        <w:shd w:fill="FFFFFF" w:val="clear"/>
        <w:rPr>
          <w:sz w:val="24"/>
        </w:rPr>
      </w:pPr>
      <w:r>
        <w:rPr>
          <w:i/>
          <w:color w:val="000000"/>
          <w:sz w:val="17"/>
        </w:rPr>
        <w:t>Об участии СА в охране концентрационных лагерей и о несении полицейской службы обвинение приводит только отдельные случаи. Даже по утверждению обвинения СА не имела никакого отношения к таким большим концентраци</w:t>
        <w:softHyphen/>
        <w:t>онным лагерям, как Освенцим, Майданек, Бельзен, Дахау и Бухенвальд.</w:t>
      </w:r>
    </w:p>
    <w:p>
      <w:pPr>
        <w:pStyle w:val="Normal"/>
        <w:shd w:fill="FFFFFF" w:val="clear"/>
        <w:rPr>
          <w:sz w:val="24"/>
        </w:rPr>
      </w:pPr>
      <w:r>
        <w:rPr>
          <w:i/>
          <w:color w:val="000000"/>
          <w:sz w:val="17"/>
        </w:rPr>
        <w:t>Правильно, что после 30 января 1933 г. некоторое число полицейских и членов вспомогательной полиции, взя</w:t>
        <w:softHyphen/>
        <w:t>тых из рядов СА, использовались для различных целей. Они были взяты из рядов СА потому, что в известной степени желательна была справка о политической благонадежности и что многие безработные желали получить полицейскую профессию в СА или работать в органах вспомогательной полиции.</w:t>
      </w:r>
    </w:p>
    <w:p>
      <w:pPr>
        <w:pStyle w:val="Normal"/>
        <w:shd w:fill="FFFFFF" w:val="clear"/>
        <w:rPr>
          <w:sz w:val="24"/>
        </w:rPr>
      </w:pPr>
      <w:r>
        <w:rPr>
          <w:i/>
          <w:color w:val="000000"/>
          <w:sz w:val="17"/>
        </w:rPr>
        <w:t>Поскольку члены СА, о которых шла речь, осваивали новую профессию, например профессию полицейского, то речь шла исключительно о людях, которые занимались этой профессией. Поскольку они временно использовались в ка -честве членов вспомогательной полиции, то им часто одно</w:t>
        <w:softHyphen/>
        <w:t>временно устанавливался испытательный срок, прежде чем назначить их на должность полицейского, и они не подчиня</w:t>
        <w:softHyphen/>
        <w:t>лись уже больше СА, а подчинялись соответствующей поли</w:t>
        <w:softHyphen/>
        <w:t>цейской инстанции. В таком случае они носили некоторое время форму СА, но это имело место только из-за недо</w:t>
        <w:softHyphen/>
        <w:t>статка форменной одежды, кроме того, на руке у них была повязка с надписью «вспомогательная полиция». Они полу</w:t>
        <w:softHyphen/>
        <w:t>чали соответствующее удостоверение от полиции или дру</w:t>
        <w:softHyphen/>
        <w:t>гих властей.</w:t>
      </w:r>
    </w:p>
    <w:p>
      <w:pPr>
        <w:pStyle w:val="Normal"/>
        <w:shd w:fill="FFFFFF" w:val="clear"/>
        <w:rPr>
          <w:sz w:val="24"/>
        </w:rPr>
      </w:pPr>
      <w:r>
        <w:rPr>
          <w:i/>
          <w:color w:val="000000"/>
          <w:sz w:val="17"/>
        </w:rPr>
        <w:t>В отношении обвинений, выдвинутых против СА в связи с концентрационными лагерями, службой в полиции и во вспомогательной полиции, ясно, что речь может идти толь</w:t>
        <w:softHyphen/>
        <w:t>ко о чисто внешней связи, которая ставится в вину СА не-</w:t>
      </w:r>
    </w:p>
    <w:p>
      <w:pPr>
        <w:pStyle w:val="Normal"/>
        <w:shd w:fill="FFFFFF" w:val="clear"/>
        <w:rPr>
          <w:sz w:val="24"/>
        </w:rPr>
      </w:pPr>
      <w:r>
        <w:rPr>
          <w:b/>
          <w:color w:val="000000"/>
          <w:sz w:val="33"/>
        </w:rPr>
        <w:t>439</w:t>
      </w:r>
    </w:p>
    <w:p>
      <w:pPr>
        <w:pStyle w:val="Normal"/>
        <w:shd w:fill="FFFFFF" w:val="clear"/>
        <w:rPr>
          <w:sz w:val="24"/>
        </w:rPr>
      </w:pPr>
      <w:r>
        <w:rPr>
          <w:rFonts w:cs="Times New Roman" w:ascii="Times New Roman" w:hAnsi="Times New Roman"/>
          <w:color w:val="000000"/>
          <w:sz w:val="29"/>
        </w:rPr>
        <w:t>н Ж</w:t>
      </w:r>
    </w:p>
    <w:p>
      <w:pPr>
        <w:pStyle w:val="Normal"/>
        <w:shd w:fill="FFFFFF" w:val="clear"/>
        <w:rPr>
          <w:sz w:val="24"/>
        </w:rPr>
      </w:pPr>
      <w:r>
        <w:rPr>
          <w:rFonts w:cs="Times New Roman" w:ascii="Times New Roman" w:hAnsi="Times New Roman"/>
          <w:color w:val="000000"/>
          <w:sz w:val="23"/>
          <w:lang w:val="en-US"/>
        </w:rPr>
        <w:t xml:space="preserve">X </w:t>
      </w:r>
      <w:r>
        <w:rPr>
          <w:rFonts w:cs="Times New Roman" w:ascii="Times New Roman" w:hAnsi="Times New Roman"/>
          <w:color w:val="000000"/>
          <w:sz w:val="23"/>
        </w:rPr>
        <w:t>ЙГ</w:t>
      </w:r>
    </w:p>
    <w:p>
      <w:pPr>
        <w:pStyle w:val="Normal"/>
        <w:shd w:fill="FFFFFF" w:val="clear"/>
        <w:rPr>
          <w:sz w:val="24"/>
        </w:rPr>
      </w:pPr>
      <w:r>
        <w:rPr>
          <w:rFonts w:cs="Times New Roman" w:ascii="Times New Roman" w:hAnsi="Times New Roman"/>
          <w:color w:val="000000"/>
          <w:sz w:val="37"/>
        </w:rPr>
        <w:t>=Г *</w:t>
      </w:r>
    </w:p>
    <w:p>
      <w:pPr>
        <w:pStyle w:val="Normal"/>
        <w:shd w:fill="FFFFFF" w:val="clear"/>
        <w:rPr>
          <w:sz w:val="24"/>
        </w:rPr>
      </w:pPr>
      <w:r>
        <w:rPr>
          <w:rFonts w:cs="Times New Roman" w:ascii="Times New Roman" w:hAnsi="Times New Roman"/>
          <w:i/>
          <w:color w:val="000000"/>
          <w:sz w:val="36"/>
        </w:rPr>
        <w:t xml:space="preserve">т </w:t>
      </w:r>
      <w:r>
        <w:rPr>
          <w:rFonts w:cs="Times New Roman" w:ascii="Times New Roman" w:hAnsi="Times New Roman"/>
          <w:color w:val="000000"/>
          <w:sz w:val="36"/>
        </w:rPr>
        <w:t>5</w:t>
      </w:r>
    </w:p>
    <w:p>
      <w:pPr>
        <w:pStyle w:val="Normal"/>
        <w:shd w:fill="FFFFFF" w:val="clear"/>
        <w:rPr>
          <w:sz w:val="24"/>
        </w:rPr>
      </w:pPr>
      <w:r>
        <w:rPr>
          <w:color w:val="000000"/>
          <w:sz w:val="32"/>
        </w:rPr>
        <w:t>« 1</w:t>
      </w:r>
    </w:p>
    <w:p>
      <w:pPr>
        <w:pStyle w:val="Normal"/>
        <w:shd w:fill="FFFFFF" w:val="clear"/>
        <w:rPr>
          <w:sz w:val="24"/>
        </w:rPr>
      </w:pPr>
      <w:r>
        <w:rPr>
          <w:color w:val="000000"/>
          <w:sz w:val="32"/>
        </w:rPr>
        <w:t>. ш</w:t>
      </w:r>
    </w:p>
    <w:p>
      <w:pPr>
        <w:pStyle w:val="Normal"/>
        <w:shd w:fill="FFFFFF" w:val="clear"/>
        <w:rPr>
          <w:sz w:val="24"/>
        </w:rPr>
      </w:pPr>
      <w:r>
        <w:rPr>
          <w:rFonts w:cs="Times New Roman" w:ascii="Times New Roman" w:hAnsi="Times New Roman"/>
          <w:i/>
          <w:color w:val="000000"/>
          <w:sz w:val="33"/>
        </w:rPr>
        <w:t xml:space="preserve">т </w:t>
      </w:r>
      <w:r>
        <w:rPr>
          <w:rFonts w:cs="Times New Roman" w:ascii="Times New Roman" w:hAnsi="Times New Roman"/>
          <w:color w:val="000000"/>
          <w:sz w:val="33"/>
        </w:rPr>
        <w:t>&amp;</w:t>
      </w:r>
    </w:p>
    <w:p>
      <w:pPr>
        <w:pStyle w:val="Normal"/>
        <w:shd w:fill="FFFFFF" w:val="clear"/>
        <w:rPr>
          <w:sz w:val="24"/>
        </w:rPr>
      </w:pPr>
      <w:r>
        <w:rPr>
          <w:rFonts w:cs="Times New Roman" w:ascii="Times New Roman" w:hAnsi="Times New Roman"/>
          <w:color w:val="000000"/>
          <w:sz w:val="30"/>
        </w:rPr>
        <w:t>О о</w:t>
      </w:r>
    </w:p>
    <w:p>
      <w:pPr>
        <w:pStyle w:val="Normal"/>
        <w:shd w:fill="FFFFFF" w:val="clear"/>
        <w:rPr>
          <w:sz w:val="24"/>
        </w:rPr>
      </w:pPr>
      <w:r>
        <w:rPr>
          <w:color w:val="000000"/>
        </w:rPr>
        <w:t>Ш |и|</w:t>
      </w:r>
    </w:p>
    <w:p>
      <w:pPr>
        <w:pStyle w:val="Normal"/>
        <w:shd w:fill="FFFFFF" w:val="clear"/>
        <w:rPr>
          <w:sz w:val="24"/>
        </w:rPr>
      </w:pPr>
      <w:r>
        <w:rPr>
          <w:rFonts w:cs="Times New Roman" w:ascii="Times New Roman" w:hAnsi="Times New Roman"/>
          <w:color w:val="000000"/>
          <w:sz w:val="7"/>
        </w:rPr>
        <w:t xml:space="preserve">%йЭ </w:t>
      </w:r>
      <w:r>
        <w:rPr>
          <w:rFonts w:cs="Times New Roman" w:ascii="Times New Roman" w:hAnsi="Times New Roman"/>
          <w:i/>
          <w:color w:val="000000"/>
          <w:sz w:val="7"/>
        </w:rPr>
        <w:t>-ЩШ'</w:t>
      </w:r>
    </w:p>
    <w:p>
      <w:pPr>
        <w:pStyle w:val="Normal"/>
        <w:shd w:fill="FFFFFF" w:val="clear"/>
        <w:rPr>
          <w:sz w:val="24"/>
        </w:rPr>
      </w:pPr>
      <w:r>
        <w:rPr>
          <w:rFonts w:cs="Times New Roman" w:ascii="Times New Roman" w:hAnsi="Times New Roman"/>
          <w:color w:val="000000"/>
          <w:sz w:val="11"/>
        </w:rPr>
        <w:t>гаж ||1?</w:t>
      </w:r>
    </w:p>
    <w:p>
      <w:pPr>
        <w:pStyle w:val="Normal"/>
        <w:shd w:fill="FFFFFF" w:val="clear"/>
        <w:rPr>
          <w:sz w:val="24"/>
        </w:rPr>
      </w:pPr>
      <w:r>
        <w:rPr>
          <w:color w:val="000000"/>
          <w:sz w:val="37"/>
        </w:rPr>
        <w:t>о</w:t>
      </w:r>
    </w:p>
    <w:p>
      <w:pPr>
        <w:pStyle w:val="Normal"/>
        <w:shd w:fill="FFFFFF" w:val="clear"/>
        <w:rPr>
          <w:sz w:val="24"/>
        </w:rPr>
      </w:pPr>
      <w:r>
        <w:rPr>
          <w:color w:val="000000"/>
          <w:sz w:val="65"/>
        </w:rPr>
        <w:t>||</w:t>
      </w:r>
    </w:p>
    <w:p>
      <w:pPr>
        <w:pStyle w:val="Normal"/>
        <w:shd w:fill="FFFFFF" w:val="clear"/>
        <w:rPr>
          <w:sz w:val="24"/>
        </w:rPr>
      </w:pPr>
      <w:r>
        <w:rPr>
          <w:color w:val="000000"/>
          <w:sz w:val="22"/>
        </w:rPr>
        <w:t>л   ??</w:t>
      </w:r>
      <w:r>
        <w:rPr>
          <w:color w:val="000000"/>
          <w:sz w:val="22"/>
          <w:vertAlign w:val="superscript"/>
        </w:rPr>
        <w:t>:</w:t>
      </w:r>
      <w:r>
        <w:rPr>
          <w:color w:val="000000"/>
          <w:sz w:val="22"/>
        </w:rPr>
        <w:t>'</w:t>
      </w:r>
    </w:p>
    <w:p>
      <w:pPr>
        <w:pStyle w:val="Normal"/>
        <w:shd w:fill="FFFFFF" w:val="clear"/>
        <w:rPr>
          <w:sz w:val="24"/>
        </w:rPr>
      </w:pPr>
      <w:r>
        <w:rPr>
          <w:i/>
          <w:color w:val="000000"/>
          <w:sz w:val="18"/>
        </w:rPr>
        <w:t>справедливо, только на том основании, что члены СА носи</w:t>
        <w:softHyphen/>
        <w:t xml:space="preserve">ли одинаковую форму... </w:t>
      </w:r>
      <w:r>
        <w:rPr>
          <w:color w:val="000000"/>
          <w:sz w:val="18"/>
        </w:rPr>
        <w:t xml:space="preserve">440 </w:t>
      </w:r>
      <w:r>
        <w:rPr>
          <w:i/>
          <w:color w:val="000000"/>
          <w:sz w:val="18"/>
        </w:rPr>
        <w:t>Совершенно точно установлено, что верховному коман</w:t>
        <w:softHyphen/>
        <w:t>дованию СА было запрещено размещать соединения СА в так называемом имперском комиссариате Остланд, то есть в Литве, Латвии и Эстонии. Обвинение смешивает здесь действовавшую в Восточной Пруссии группу СА «Остланд» с более поздним имперским комиссариатом Остланд...</w:t>
      </w:r>
    </w:p>
    <w:p>
      <w:pPr>
        <w:pStyle w:val="Normal"/>
        <w:shd w:fill="FFFFFF" w:val="clear"/>
        <w:rPr>
          <w:sz w:val="24"/>
        </w:rPr>
      </w:pPr>
      <w:r>
        <w:rPr>
          <w:i/>
          <w:color w:val="000000"/>
          <w:sz w:val="18"/>
        </w:rPr>
        <w:t>В результате массового приема, последовавшего после 30 января 1933 г., в С А вступили такие круги германского населения, стремления и цели которых не имели ничего об</w:t>
        <w:softHyphen/>
        <w:t>щего с целями СА.</w:t>
      </w:r>
    </w:p>
    <w:p>
      <w:pPr>
        <w:pStyle w:val="Normal"/>
        <w:shd w:fill="FFFFFF" w:val="clear"/>
        <w:rPr>
          <w:sz w:val="24"/>
        </w:rPr>
      </w:pPr>
      <w:r>
        <w:rPr>
          <w:i/>
          <w:color w:val="000000"/>
          <w:sz w:val="18"/>
        </w:rPr>
        <w:t>В этой связи следует указать также на включение еван-гелистских союзов молодежи в состав Гитлерюгенда в 1933 году, которые потом были переданы СА. С осуждением СА объявление о преступности распространится также на этих людей, которые не имели ничего общего с духом НСДАП и частично служили тормозом для радикализма нацистского движения.</w:t>
      </w:r>
    </w:p>
    <w:p>
      <w:pPr>
        <w:pStyle w:val="Normal"/>
        <w:shd w:fill="FFFFFF" w:val="clear"/>
        <w:rPr>
          <w:sz w:val="24"/>
        </w:rPr>
      </w:pPr>
      <w:r>
        <w:rPr>
          <w:i/>
          <w:color w:val="000000"/>
          <w:sz w:val="18"/>
        </w:rPr>
        <w:t>Большая масса людей пришла в С А в результате осу</w:t>
        <w:softHyphen/>
        <w:t>ществленного по приказу перевода союза «Стальной шлем» в СА в 1933—1934 гг. Первоначально СА состояла, как уже было установлено, только из 300 тысяч человек. «Стальной шлем» состоял свыше чем из миллиона чле</w:t>
        <w:softHyphen/>
        <w:t>нов, которые по своему поведению и мировоззрению от</w:t>
        <w:softHyphen/>
        <w:t>личались от членов СА...</w:t>
      </w:r>
    </w:p>
    <w:p>
      <w:pPr>
        <w:pStyle w:val="Normal"/>
        <w:shd w:fill="FFFFFF" w:val="clear"/>
        <w:rPr>
          <w:sz w:val="24"/>
        </w:rPr>
      </w:pPr>
      <w:r>
        <w:rPr>
          <w:i/>
          <w:color w:val="000000"/>
          <w:sz w:val="18"/>
        </w:rPr>
        <w:t>Перевод и зачисление в СА «Стального шлема» были проведены без всякого учета желания его членов — частич</w:t>
        <w:softHyphen/>
        <w:t>но путем объявления приказа на сборах, частично путем со</w:t>
        <w:softHyphen/>
        <w:t>ставления списка.</w:t>
      </w:r>
    </w:p>
    <w:p>
      <w:pPr>
        <w:pStyle w:val="Normal"/>
        <w:shd w:fill="FFFFFF" w:val="clear"/>
        <w:rPr>
          <w:sz w:val="24"/>
        </w:rPr>
      </w:pPr>
      <w:r>
        <w:rPr>
          <w:i/>
          <w:color w:val="000000"/>
          <w:sz w:val="18"/>
        </w:rPr>
        <w:t>Перевод «Стального шлема» в СА прошел не без тре</w:t>
        <w:softHyphen/>
        <w:t>ний. У многих членов «Стального шлема» создалось впечат</w:t>
        <w:softHyphen/>
        <w:t>ление, что они подвергаются принуждению. Широкие круги организации были не согласны с подчинением «Стального шлема» и с его сотрудничеством с НСДАП во время прихо</w:t>
        <w:softHyphen/>
        <w:t>да Гитлера к власти. Особенно выступал против этого Дюс-терберг, которого следует отметить как главного руководи</w:t>
        <w:softHyphen/>
        <w:t>теля оппозиции. Результатом этой оппозиции явился его арест, а затем многочисленные аресты членов «Стального шлема», произведенные государственной полицией в нача -ле 1933 года, в особенности в Брауншвейге. Те члены «Стального шлема», которые не подчинились приказу о переводе в СА, принуждались к этому государственными органами и в ряде мест подвергались наказаниям.</w:t>
      </w:r>
    </w:p>
    <w:p>
      <w:pPr>
        <w:pStyle w:val="Normal"/>
        <w:shd w:fill="FFFFFF" w:val="clear"/>
        <w:rPr>
          <w:sz w:val="24"/>
        </w:rPr>
      </w:pPr>
      <w:r>
        <w:rPr>
          <w:i/>
          <w:color w:val="000000"/>
          <w:sz w:val="18"/>
        </w:rPr>
        <w:t>Надо заметить, что большое число переведенных в СА членов «Стального шлема» остались членами союза «Сталь</w:t>
        <w:softHyphen/>
        <w:t>ной шлем», названного впоследствии НСДФЕ (национал-со</w:t>
        <w:softHyphen/>
        <w:t>циалистский союз фронтовиков). Большая часть «Стального шлема» представляла собой замкнутую корпорацию внутри С А, которая с недоверием относилась к происходившим со</w:t>
        <w:softHyphen/>
        <w:t>бытиям. Ей противостояла группа членов «Стального шлема» и прежних руководителей этого союза, которой ру</w:t>
        <w:softHyphen/>
        <w:t>ководил прежний министр по труду Зельдте.</w:t>
      </w:r>
    </w:p>
    <w:p>
      <w:pPr>
        <w:pStyle w:val="Normal"/>
        <w:shd w:fill="FFFFFF" w:val="clear"/>
        <w:rPr>
          <w:sz w:val="24"/>
        </w:rPr>
      </w:pPr>
      <w:r>
        <w:rPr>
          <w:i/>
          <w:color w:val="000000"/>
          <w:sz w:val="18"/>
        </w:rPr>
        <w:t>Без сомнения можно сказать, что «Стальной шлем» представлял полную противоположность так называемым старым бойцам СА. Приведенные документы, аффидевиты и показания свидетелей неопровержимо подтверждают это.</w:t>
      </w:r>
    </w:p>
    <w:p>
      <w:pPr>
        <w:pStyle w:val="Normal"/>
        <w:shd w:fill="FFFFFF" w:val="clear"/>
        <w:rPr>
          <w:sz w:val="24"/>
        </w:rPr>
      </w:pPr>
      <w:r>
        <w:rPr>
          <w:i/>
          <w:color w:val="000000"/>
          <w:sz w:val="18"/>
        </w:rPr>
        <w:t>Члены «Стального шлема» принесли в СА идеологию своего союза, которая по ряду пунктов существенно отлича</w:t>
        <w:softHyphen/>
        <w:t>лась от идеологии национал-социализма. Они отрицали дик</w:t>
        <w:softHyphen/>
        <w:t>таторские притязания любой политической партии и принцип фюрерства. Они все время были связаны со своим старым союзом, который существовал в форме национал-социалист</w:t>
        <w:softHyphen/>
        <w:t>ского союза фронтовиков вплоть до его роспуска в 1935 году. Даже после роспуска они образовали крепко спаянные группы, и почти по всей Германии происходили их товари</w:t>
        <w:softHyphen/>
        <w:t>щеские встречи. Во многих из этих групп, таким образом, еще долго жили надежды на политический переворот.</w:t>
      </w:r>
    </w:p>
    <w:p>
      <w:pPr>
        <w:pStyle w:val="Normal"/>
        <w:shd w:fill="FFFFFF" w:val="clear"/>
        <w:rPr>
          <w:sz w:val="24"/>
        </w:rPr>
      </w:pPr>
      <w:r>
        <w:rPr>
          <w:i/>
          <w:color w:val="000000"/>
          <w:sz w:val="18"/>
        </w:rPr>
        <w:t>Другая группа, которая занимает в СА особое положе</w:t>
        <w:softHyphen/>
        <w:t>ние, — это кавалерийский корпус СА, позже переформиро</w:t>
        <w:softHyphen/>
        <w:t>ванный в национал-социалистский кавалерийский корпус. Согласно представленным доказательствам кавалерийский корпус СА в течение всего времени своего существования имел широкую организационную самостоятельность. Цели, задачи и деятельность кавалерийского корпуса СА были не политическими, они ограничивались конным спортом и ко</w:t>
        <w:softHyphen/>
        <w:t>неводством. Что касается численности и организации кава -лерийского корпуса СА, то допрос свидетелей показал, что кавалерийский корпус насчитывал около 200 тысяч членов. Из них 80—90 процентов составляли крестьяне, имевшие лошадей. К кавалерийскому корпусу СА примкнули после захвата Гитлером власти существовавшие во многих городах кавалерийские клубы, которые были абсолютно аполитичны и занимались деятельностью чисто спортивного характера.</w:t>
      </w:r>
    </w:p>
    <w:p>
      <w:pPr>
        <w:pStyle w:val="Normal"/>
        <w:shd w:fill="FFFFFF" w:val="clear"/>
        <w:rPr>
          <w:sz w:val="24"/>
        </w:rPr>
      </w:pPr>
      <w:r>
        <w:rPr>
          <w:i/>
          <w:color w:val="000000"/>
          <w:sz w:val="18"/>
        </w:rPr>
        <w:t>Деятельность национал-социалистского кавалерийского корпуса соответствовала спортивным и коневодческим за -дачам. Центром тяжести всей деятельности в городских со</w:t>
        <w:softHyphen/>
        <w:t xml:space="preserve">юзах была организация охот и турниров, как это делают конно-спортивные клубы всего мира. Как правило, ездили не в форме, </w:t>
      </w:r>
      <w:r>
        <w:rPr>
          <w:color w:val="000000"/>
          <w:sz w:val="18"/>
        </w:rPr>
        <w:t xml:space="preserve">а </w:t>
      </w:r>
      <w:r>
        <w:rPr>
          <w:i/>
          <w:color w:val="000000"/>
          <w:sz w:val="18"/>
        </w:rPr>
        <w:t>в гражданском платье. В скачках участвовали женщины и дети членов корпуса. В сельских местностях де</w:t>
        <w:softHyphen/>
        <w:t>ятельность ограничивалась обучением, связанным с вопро</w:t>
        <w:softHyphen/>
        <w:t>сами, важными для крестьян, прежде всего обучали управ</w:t>
        <w:softHyphen/>
        <w:t>лению лошадьми и лечению больных лошадей. Члены кава</w:t>
        <w:softHyphen/>
        <w:t>лерийского корпуса СА считали себя в первую очередь ка -валеристами, а не членами СА...</w:t>
      </w:r>
    </w:p>
    <w:p>
      <w:pPr>
        <w:pStyle w:val="Normal"/>
        <w:shd w:fill="FFFFFF" w:val="clear"/>
        <w:rPr>
          <w:sz w:val="24"/>
        </w:rPr>
      </w:pPr>
      <w:r>
        <w:rPr>
          <w:i/>
          <w:color w:val="000000"/>
          <w:sz w:val="18"/>
        </w:rPr>
        <w:t>Представление доказательств ясно показало, что кава</w:t>
        <w:softHyphen/>
        <w:t>лерийский корпус СА никоим образом не принимал участия в каких-либо преступлениях против человечности, он никог</w:t>
        <w:softHyphen/>
        <w:t>да также не содействовал проведению мероприятий против церкви, евреев, профсоюзов, иностранных рабочих и воен</w:t>
        <w:softHyphen/>
        <w:t>нопленных. Наоборот, члены кавалерийского корпуса СА часто выступали в защиту лиц, которые подвергались поли</w:t>
        <w:softHyphen/>
        <w:t>тическим преследованиям.</w:t>
      </w:r>
    </w:p>
    <w:p>
      <w:pPr>
        <w:pStyle w:val="Normal"/>
        <w:shd w:fill="FFFFFF" w:val="clear"/>
        <w:rPr>
          <w:sz w:val="24"/>
        </w:rPr>
      </w:pPr>
      <w:r>
        <w:rPr>
          <w:i/>
          <w:color w:val="000000"/>
          <w:sz w:val="18"/>
        </w:rPr>
        <w:t>По утверждению обвинения Гитлер якобы поставил перед кавалерийским корпусом С А задачу подготавливать</w:t>
      </w:r>
    </w:p>
    <w:p>
      <w:pPr>
        <w:pStyle w:val="Normal"/>
        <w:shd w:fill="FFFFFF" w:val="clear"/>
        <w:rPr>
          <w:sz w:val="24"/>
        </w:rPr>
      </w:pPr>
      <w:r>
        <w:rPr>
          <w:b/>
          <w:color w:val="000000"/>
          <w:sz w:val="33"/>
        </w:rPr>
        <w:t>441</w:t>
      </w:r>
    </w:p>
    <w:p>
      <w:pPr>
        <w:pStyle w:val="Normal"/>
        <w:shd w:fill="FFFFFF" w:val="clear"/>
        <w:rPr>
          <w:sz w:val="24"/>
        </w:rPr>
      </w:pPr>
      <w:r>
        <w:rPr>
          <w:rFonts w:cs="Times New Roman" w:ascii="Times New Roman" w:hAnsi="Times New Roman"/>
          <w:b/>
          <w:color w:val="000000"/>
          <w:sz w:val="36"/>
        </w:rPr>
        <w:t>442</w:t>
      </w:r>
    </w:p>
    <w:p>
      <w:pPr>
        <w:pStyle w:val="Normal"/>
        <w:shd w:fill="FFFFFF" w:val="clear"/>
        <w:rPr>
          <w:sz w:val="24"/>
        </w:rPr>
      </w:pPr>
      <w:r>
        <w:rPr>
          <w:rFonts w:cs="Times New Roman" w:ascii="Times New Roman" w:hAnsi="Times New Roman"/>
          <w:color w:val="000000"/>
          <w:sz w:val="35"/>
        </w:rPr>
        <w:t>ш</w:t>
      </w:r>
    </w:p>
    <w:p>
      <w:pPr>
        <w:pStyle w:val="Normal"/>
        <w:shd w:fill="FFFFFF" w:val="clear"/>
        <w:rPr>
          <w:sz w:val="24"/>
        </w:rPr>
      </w:pPr>
      <w:r>
        <w:rPr>
          <w:rFonts w:cs="Times New Roman" w:ascii="Times New Roman" w:hAnsi="Times New Roman"/>
          <w:color w:val="000000"/>
          <w:sz w:val="35"/>
        </w:rPr>
        <w:t>л</w:t>
      </w:r>
    </w:p>
    <w:p>
      <w:pPr>
        <w:pStyle w:val="Normal"/>
        <w:shd w:fill="FFFFFF" w:val="clear"/>
        <w:rPr>
          <w:sz w:val="24"/>
        </w:rPr>
      </w:pPr>
      <w:r>
        <w:rPr>
          <w:color w:val="000000"/>
          <w:sz w:val="22"/>
          <w:lang w:val="en-US"/>
        </w:rPr>
        <w:t>X X</w:t>
      </w:r>
    </w:p>
    <w:p>
      <w:pPr>
        <w:pStyle w:val="Normal"/>
        <w:shd w:fill="FFFFFF" w:val="clear"/>
        <w:rPr>
          <w:sz w:val="24"/>
        </w:rPr>
      </w:pPr>
      <w:r>
        <w:rPr>
          <w:rFonts w:cs="Times New Roman" w:ascii="Times New Roman" w:hAnsi="Times New Roman"/>
          <w:color w:val="000000"/>
          <w:sz w:val="35"/>
        </w:rPr>
        <w:t xml:space="preserve">а </w:t>
      </w:r>
      <w:r>
        <w:rPr>
          <w:rFonts w:cs="Times New Roman" w:ascii="Times New Roman" w:hAnsi="Times New Roman"/>
          <w:i/>
          <w:color w:val="000000"/>
          <w:sz w:val="35"/>
        </w:rPr>
        <w:t>т</w:t>
      </w:r>
    </w:p>
    <w:p>
      <w:pPr>
        <w:pStyle w:val="Normal"/>
        <w:shd w:fill="FFFFFF" w:val="clear"/>
        <w:rPr>
          <w:sz w:val="24"/>
        </w:rPr>
      </w:pPr>
      <w:r>
        <w:rPr>
          <w:i/>
          <w:color w:val="000000"/>
          <w:sz w:val="18"/>
        </w:rPr>
        <w:t>кавалерийские резервы для всех германских вооруженных сил. Обвинение при этом опирается прежде всего на неко</w:t>
        <w:softHyphen/>
        <w:t>торые пропагандистские статьи, опубликованные неизвест</w:t>
        <w:softHyphen/>
        <w:t>ным автором в журнале «Дер СА манн». Все свидетели, до</w:t>
        <w:softHyphen/>
        <w:t>прошенные относительно кавалерийского корпуса, показа</w:t>
        <w:softHyphen/>
        <w:t>ли, что содержание этих статей явно противоречило дейст</w:t>
        <w:softHyphen/>
        <w:t>вительному положению. Обвинению не удалось привести случая, когда кавалерийский корпус СА за все время свое</w:t>
        <w:softHyphen/>
        <w:t>го более чем десятилетнего существования хотя бы один раз намечал или осуществлял какую-либо деятельность, ко</w:t>
        <w:softHyphen/>
        <w:t>торую можно было бы рассматривать как подготовку или поддержку агрессивной войны.</w:t>
      </w:r>
    </w:p>
    <w:p>
      <w:pPr>
        <w:pStyle w:val="Normal"/>
        <w:shd w:fill="FFFFFF" w:val="clear"/>
        <w:rPr>
          <w:sz w:val="24"/>
        </w:rPr>
      </w:pPr>
      <w:r>
        <w:rPr>
          <w:i/>
          <w:color w:val="000000"/>
          <w:sz w:val="18"/>
        </w:rPr>
        <w:t>Командовавший германской кавалерией перед началом второй мировой войны известный генерал-полковник Гуде-риан недвусмысленно высказался по этому вопросу.</w:t>
      </w:r>
    </w:p>
    <w:p>
      <w:pPr>
        <w:pStyle w:val="Normal"/>
        <w:shd w:fill="FFFFFF" w:val="clear"/>
        <w:rPr>
          <w:sz w:val="24"/>
        </w:rPr>
      </w:pPr>
      <w:r>
        <w:rPr>
          <w:i/>
          <w:color w:val="000000"/>
          <w:sz w:val="18"/>
        </w:rPr>
        <w:t>Внутри самого кавалерийского корпуса не проводилось никакого обучения для выполнения военных задач. Никогда, ни в одной части Германии, ни в один период времени кава</w:t>
        <w:softHyphen/>
        <w:t>лерийский корпус не проводил таких учений, которые про</w:t>
        <w:softHyphen/>
        <w:t>ходили в кавалерии вооруженных сил.</w:t>
      </w:r>
    </w:p>
    <w:p>
      <w:pPr>
        <w:pStyle w:val="Normal"/>
        <w:shd w:fill="FFFFFF" w:val="clear"/>
        <w:rPr>
          <w:sz w:val="24"/>
        </w:rPr>
      </w:pPr>
      <w:r>
        <w:rPr>
          <w:i/>
          <w:color w:val="000000"/>
          <w:sz w:val="18"/>
        </w:rPr>
        <w:t>Обвинение не может подтвердить свои доводы указани</w:t>
        <w:softHyphen/>
        <w:t>ем на так называемое кавалерийское удостоверение, кото</w:t>
        <w:softHyphen/>
        <w:t>рое давало его владельцу право служить в кавалерийских частях сухопутных сил. Однако это удостоверение мог по</w:t>
        <w:softHyphen/>
        <w:t>лучить каждый спортсмен, не будучи даже членом кавале</w:t>
        <w:softHyphen/>
        <w:t>рийского корпуса СА. Всякий страстный любитель верховой езды желал попасть в случае призыва в армию в кавалерий</w:t>
        <w:softHyphen/>
        <w:t>ские войска, так же как страстный альпинист или лыжник охотнее всего проходит военную службу в горно-стрелко-вых частях. Но на практике это желание учитывалось в ис</w:t>
        <w:softHyphen/>
        <w:t>ключительных случаях, так как с 1933 года кавалерия в во</w:t>
        <w:softHyphen/>
        <w:t>оруженных силах была почти полностью упразднена. Таким образом, большинство владельцев кавалерийских удостове</w:t>
        <w:softHyphen/>
        <w:t>рений при призыве в армию в действительности направля</w:t>
        <w:softHyphen/>
        <w:t>лись в пехоту или моторизованные части...</w:t>
      </w:r>
    </w:p>
    <w:p>
      <w:pPr>
        <w:pStyle w:val="Normal"/>
        <w:shd w:fill="FFFFFF" w:val="clear"/>
        <w:rPr>
          <w:sz w:val="24"/>
        </w:rPr>
      </w:pPr>
      <w:r>
        <w:rPr>
          <w:i/>
          <w:color w:val="000000"/>
          <w:sz w:val="18"/>
        </w:rPr>
        <w:t>Следует также подчеркнуть, что ни один из главных подсудимых никогда не был связан с кавалерийским корпу</w:t>
        <w:softHyphen/>
        <w:t>сом СА. Ни один член кавалерийского корпуса в продолже</w:t>
        <w:softHyphen/>
        <w:t>ние всего периода национал-социалистского правления не играл руководящей политической роли. Освобождение ка</w:t>
        <w:softHyphen/>
        <w:t>валерийского корпуса СА от выдвинутых против него обви</w:t>
        <w:softHyphen/>
        <w:t>нений является справедливым требованием уже по той при</w:t>
        <w:softHyphen/>
        <w:t>чине, что две другие крупные спортивные организации пар</w:t>
        <w:softHyphen/>
        <w:t>тии — национал-социалистский автомобильный корпус и на</w:t>
        <w:softHyphen/>
        <w:t>ционал-социалистский авиационный корпус — не обвиняют</w:t>
        <w:softHyphen/>
        <w:t>ся ввиду того, что они преследовали спортивные цели. Автомобильному корпусу и авиационному корпусу благода</w:t>
        <w:softHyphen/>
        <w:t>ря политическому влиянию их руководителей удалось до</w:t>
        <w:softHyphen/>
        <w:t>биться полной независимости от СА. Кавалерийский корпус СА во все время своего существования также старался до</w:t>
        <w:softHyphen/>
        <w:t>биться этой полной самостоятельности, но достиг этого лишь частично. Он оставался подчиненным СА. Может быть, кавалерийскому корпусу СА потому и не давали полной</w:t>
      </w:r>
    </w:p>
    <w:p>
      <w:pPr>
        <w:pStyle w:val="Normal"/>
        <w:shd w:fill="FFFFFF" w:val="clear"/>
        <w:rPr>
          <w:sz w:val="24"/>
        </w:rPr>
      </w:pPr>
      <w:r>
        <w:rPr>
          <w:i/>
          <w:color w:val="000000"/>
          <w:sz w:val="18"/>
        </w:rPr>
        <w:t>самостоятельности, что партийное руководство считало его политически неблагонадежным.</w:t>
      </w:r>
    </w:p>
    <w:p>
      <w:pPr>
        <w:pStyle w:val="Normal"/>
        <w:shd w:fill="FFFFFF" w:val="clear"/>
        <w:rPr>
          <w:sz w:val="24"/>
        </w:rPr>
      </w:pPr>
      <w:r>
        <w:rPr>
          <w:i/>
          <w:color w:val="000000"/>
          <w:sz w:val="18"/>
        </w:rPr>
        <w:t>Осуждение национал-социалистского кавалерийского корпуса при таких обстоятельствах было бы воспринято как особая несправедливость совершенно независимо от того, что обвинение в подготовке современной войны скорее может быть выдвинуто против тех, кто проходил обучение на автомобилях и самолетах, чем против тех, кто посвятил себя конному спорту и коневодству.</w:t>
      </w:r>
    </w:p>
    <w:p>
      <w:pPr>
        <w:pStyle w:val="Normal"/>
        <w:shd w:fill="FFFFFF" w:val="clear"/>
        <w:rPr>
          <w:sz w:val="24"/>
        </w:rPr>
      </w:pPr>
      <w:r>
        <w:rPr>
          <w:i/>
          <w:color w:val="000000"/>
          <w:sz w:val="18"/>
        </w:rPr>
        <w:t>Другую группу внутри СА, которая имела еще меньшее отношение к политическим целям, чем кавалерийский кор</w:t>
        <w:softHyphen/>
        <w:t>пус СА, составляли санитарные подразделения...</w:t>
      </w:r>
    </w:p>
    <w:p>
      <w:pPr>
        <w:pStyle w:val="Normal"/>
        <w:shd w:fill="FFFFFF" w:val="clear"/>
        <w:rPr>
          <w:sz w:val="24"/>
        </w:rPr>
      </w:pPr>
      <w:r>
        <w:rPr>
          <w:i/>
          <w:color w:val="000000"/>
          <w:sz w:val="18"/>
        </w:rPr>
        <w:t>Практически было предусмотрено, что каждая рота должна была иметь по четыре или по пять человек, прошед -ших специальную санитарную подготовку. Их обучали в СА врачи в рамках Женевской конвенции. Часть этих лиц обуча -лась непосредственно при Красном Кресте. Круг задач сани</w:t>
        <w:softHyphen/>
        <w:t>тарного персонала СА повсюду соответствовал кругу задач Красного Креста. Письменное показание под присягой, дан</w:t>
        <w:softHyphen/>
        <w:t>ное доктором Менге из Ганновера, свидетельствует, что большое количество союзов водного спорта по приказу было включено в СА в качестве морских рот СА. Эти морские со -единения С А отличались от других соединений С А тем, что в их рядах едва ли можно было найти старых членов. Почти все они были созданы после 1933 года. Их служба заключалась исключительно в водно-спортивной деятельности.</w:t>
      </w:r>
    </w:p>
    <w:p>
      <w:pPr>
        <w:pStyle w:val="Normal"/>
        <w:shd w:fill="FFFFFF" w:val="clear"/>
        <w:rPr>
          <w:sz w:val="24"/>
        </w:rPr>
      </w:pPr>
      <w:r>
        <w:rPr>
          <w:i/>
          <w:color w:val="000000"/>
          <w:sz w:val="18"/>
        </w:rPr>
        <w:t>Насильственно были включены в СА также части погранич</w:t>
        <w:softHyphen/>
        <w:t>ной охраны, которые только формально принадлежали к СА.</w:t>
      </w:r>
    </w:p>
    <w:p>
      <w:pPr>
        <w:pStyle w:val="Normal"/>
        <w:shd w:fill="FFFFFF" w:val="clear"/>
        <w:rPr>
          <w:sz w:val="24"/>
        </w:rPr>
      </w:pPr>
      <w:r>
        <w:rPr>
          <w:i/>
          <w:color w:val="000000"/>
          <w:sz w:val="18"/>
        </w:rPr>
        <w:t>В моей книге документов я представил под номером СА-218 приказ высшего руководства С А от 7 октября 1933 г. Из него вытекает, что имперский министр внутренних дел на основании своего распоряжения от 30 октября 1933 г. опре</w:t>
        <w:softHyphen/>
        <w:t>делил, что вспомогательная саперная служба скорой техни</w:t>
        <w:softHyphen/>
        <w:t>ческой помощи должна быть передана СА. Переведенные в СА саперные вспомогательные части были переформирова -ны в саперные роты СА. Поэтому естественно, что эти части использовались во время катастроф, так как они были взяты из службы скорой технической помощи.</w:t>
      </w:r>
    </w:p>
    <w:p>
      <w:pPr>
        <w:pStyle w:val="Normal"/>
        <w:shd w:fill="FFFFFF" w:val="clear"/>
        <w:rPr>
          <w:sz w:val="24"/>
        </w:rPr>
      </w:pPr>
      <w:r>
        <w:rPr>
          <w:i/>
          <w:color w:val="000000"/>
          <w:sz w:val="18"/>
        </w:rPr>
        <w:t>Подавляющее большинство членов СА, которые при</w:t>
        <w:softHyphen/>
        <w:t>мкнули к СА после 1933 года, например, учащиеся старших классов средних школ, студенты, молодые чиновники, ра</w:t>
        <w:softHyphen/>
        <w:t>бочие промышленности и ремесленных предприятий, посту -пали в СА не добровольно, а на основании постановлений, распоряжений и директив. Студенты, после того, как они становились членами местных рот СА, несли службу в уп</w:t>
        <w:softHyphen/>
        <w:t>равлении С А по высшим школам...</w:t>
      </w:r>
    </w:p>
    <w:p>
      <w:pPr>
        <w:pStyle w:val="Normal"/>
        <w:shd w:fill="FFFFFF" w:val="clear"/>
        <w:rPr>
          <w:sz w:val="24"/>
        </w:rPr>
      </w:pPr>
      <w:r>
        <w:rPr>
          <w:i/>
          <w:color w:val="000000"/>
          <w:sz w:val="18"/>
        </w:rPr>
        <w:t>К сожалению, нельзя на основании статистических дан</w:t>
        <w:softHyphen/>
        <w:t>ных проиллюстрировать Высокому Суду деление СА на группы после 30 января 1933 г. Таких статистических данных нет. Однако я могу сообщить довольно точную схему орга</w:t>
        <w:softHyphen/>
        <w:t>низации с тем, чтобы Трибунал получил ясное представле</w:t>
        <w:softHyphen/>
        <w:t>ние о С А. Эти сводные данные содержатся в сборнике кол</w:t>
        <w:softHyphen/>
        <w:t>лективных аффидевитов.</w:t>
      </w:r>
    </w:p>
    <w:p>
      <w:pPr>
        <w:pStyle w:val="Normal"/>
        <w:shd w:fill="FFFFFF" w:val="clear"/>
        <w:rPr>
          <w:sz w:val="24"/>
        </w:rPr>
      </w:pPr>
      <w:r>
        <w:rPr>
          <w:rFonts w:cs="Times New Roman" w:ascii="Times New Roman" w:hAnsi="Times New Roman"/>
          <w:b/>
          <w:color w:val="000000"/>
          <w:sz w:val="36"/>
        </w:rPr>
        <w:t>443</w:t>
      </w:r>
    </w:p>
    <w:p>
      <w:pPr>
        <w:pStyle w:val="Normal"/>
        <w:shd w:fill="FFFFFF" w:val="clear"/>
        <w:rPr>
          <w:sz w:val="24"/>
        </w:rPr>
      </w:pPr>
      <w:r>
        <w:rPr>
          <w:color w:val="000000"/>
          <w:sz w:val="23"/>
          <w:lang w:val="en-US"/>
        </w:rPr>
        <w:t>X</w:t>
      </w:r>
    </w:p>
    <w:p>
      <w:pPr>
        <w:pStyle w:val="Normal"/>
        <w:shd w:fill="FFFFFF" w:val="clear"/>
        <w:rPr>
          <w:sz w:val="24"/>
        </w:rPr>
      </w:pPr>
      <w:r>
        <w:rPr>
          <w:rFonts w:cs="Times New Roman" w:ascii="Times New Roman" w:hAnsi="Times New Roman"/>
          <w:color w:val="000000"/>
          <w:sz w:val="41"/>
        </w:rPr>
        <w:t>=Г</w:t>
      </w:r>
    </w:p>
    <w:p>
      <w:pPr>
        <w:pStyle w:val="Normal"/>
        <w:shd w:fill="FFFFFF" w:val="clear"/>
        <w:rPr>
          <w:sz w:val="24"/>
        </w:rPr>
      </w:pPr>
      <w:r>
        <w:rPr>
          <w:rFonts w:cs="Times New Roman" w:ascii="Times New Roman" w:hAnsi="Times New Roman"/>
          <w:color w:val="000000"/>
          <w:sz w:val="35"/>
        </w:rPr>
        <w:t xml:space="preserve">а </w:t>
      </w:r>
      <w:r>
        <w:rPr>
          <w:rFonts w:cs="Times New Roman" w:ascii="Times New Roman" w:hAnsi="Times New Roman"/>
          <w:i/>
          <w:color w:val="000000"/>
          <w:sz w:val="35"/>
        </w:rPr>
        <w:t xml:space="preserve">т т </w:t>
      </w:r>
      <w:r>
        <w:rPr>
          <w:rFonts w:cs="Times New Roman" w:ascii="Times New Roman" w:hAnsi="Times New Roman"/>
          <w:color w:val="000000"/>
          <w:sz w:val="35"/>
        </w:rPr>
        <w:t>а.</w:t>
      </w:r>
    </w:p>
    <w:p>
      <w:pPr>
        <w:pStyle w:val="Normal"/>
        <w:shd w:fill="FFFFFF" w:val="clear"/>
        <w:rPr>
          <w:sz w:val="24"/>
        </w:rPr>
      </w:pPr>
      <w:r>
        <w:rPr>
          <w:rFonts w:cs="Times New Roman" w:ascii="Times New Roman" w:hAnsi="Times New Roman"/>
          <w:color w:val="000000"/>
          <w:sz w:val="13"/>
        </w:rPr>
        <w:t>ОШшВЮ О</w:t>
      </w:r>
    </w:p>
    <w:p>
      <w:pPr>
        <w:pStyle w:val="Normal"/>
        <w:shd w:fill="FFFFFF" w:val="clear"/>
        <w:rPr>
          <w:sz w:val="24"/>
        </w:rPr>
      </w:pPr>
      <w:r>
        <w:rPr>
          <w:color w:val="000000"/>
          <w:sz w:val="26"/>
        </w:rPr>
        <w:t>О</w:t>
      </w:r>
    </w:p>
    <w:p>
      <w:pPr>
        <w:pStyle w:val="Normal"/>
        <w:shd w:fill="FFFFFF" w:val="clear"/>
        <w:rPr>
          <w:sz w:val="24"/>
        </w:rPr>
      </w:pPr>
      <w:r>
        <w:rPr>
          <w:rFonts w:cs="Times New Roman" w:ascii="Times New Roman" w:hAnsi="Times New Roman"/>
          <w:color w:val="000000"/>
          <w:sz w:val="43"/>
        </w:rPr>
        <w:t>ф</w:t>
      </w:r>
    </w:p>
    <w:p>
      <w:pPr>
        <w:pStyle w:val="Normal"/>
        <w:shd w:fill="FFFFFF" w:val="clear"/>
        <w:rPr>
          <w:sz w:val="24"/>
        </w:rPr>
      </w:pPr>
      <w:r>
        <w:rPr>
          <w:color w:val="000000"/>
          <w:sz w:val="18"/>
        </w:rPr>
        <w:t xml:space="preserve">Кая уже </w:t>
      </w:r>
      <w:r>
        <w:rPr>
          <w:i/>
          <w:color w:val="000000"/>
          <w:sz w:val="18"/>
        </w:rPr>
        <w:t>было сказано, ряды СА к 30 января 1933 г. на</w:t>
        <w:softHyphen/>
        <w:t xml:space="preserve">считывали  300  тысяч   членов.   На   основании  приказа  были </w:t>
      </w:r>
      <w:r>
        <w:rPr>
          <w:color w:val="000000"/>
          <w:sz w:val="18"/>
        </w:rPr>
        <w:t xml:space="preserve">444         </w:t>
      </w:r>
      <w:r>
        <w:rPr>
          <w:i/>
          <w:color w:val="000000"/>
          <w:sz w:val="18"/>
        </w:rPr>
        <w:t>переведены  из  «Стального  шлема»:  в  первый раз  —  550 тысяч членов, во второй раз — 450 тысяч членов. Согласно приказу в С А были переведены также кавалерийские объ</w:t>
        <w:softHyphen/>
        <w:t>единения,   насчитывавшие   200   тысяч   членов,   объединения водного спорта — 50 тысяч членов, пограничные отряды — 100 тысяч членов, подсобные саперные взводы скорой тех</w:t>
        <w:softHyphen/>
        <w:t>нической помощи — 50 тысяч членов, санитарные объеди</w:t>
        <w:softHyphen/>
        <w:t>нения и прочие союзы Красного Креста; на основании ве</w:t>
        <w:softHyphen/>
        <w:t>домственного распоряжения были включены также врачи, которые   состояли  в   санитарных  объединениях   СА,   —   60 тысяч,  по принуждению туда  вошли члены союза "Кифф-</w:t>
      </w:r>
      <w:r>
        <w:rPr>
          <w:color w:val="000000"/>
          <w:sz w:val="18"/>
        </w:rPr>
        <w:t>хойзер"</w:t>
      </w:r>
      <w:r>
        <w:rPr>
          <w:color w:val="000000"/>
          <w:sz w:val="18"/>
          <w:vertAlign w:val="superscript"/>
        </w:rPr>
        <w:t>1</w:t>
      </w:r>
      <w:r>
        <w:rPr>
          <w:color w:val="000000"/>
          <w:sz w:val="18"/>
        </w:rPr>
        <w:t xml:space="preserve"> — / </w:t>
      </w:r>
      <w:r>
        <w:rPr>
          <w:i/>
          <w:color w:val="000000"/>
          <w:sz w:val="18"/>
        </w:rPr>
        <w:t>млн. 500 тысяч членов. На основании соответ</w:t>
        <w:softHyphen/>
        <w:t>ствующих распоряжений были включены студенты универ</w:t>
        <w:softHyphen/>
        <w:t>ситетов и высших технических заведений —  100 тысяч чле</w:t>
        <w:softHyphen/>
        <w:t>нов.     Ученики     ремесленных     и     средних     школ     были переведены в СА по директиве от 9 сентября 1933 г., на ос</w:t>
        <w:softHyphen/>
        <w:t>новании   приказа   молодежь   из  религиозных  молодежных союзов также была включена в СА. Две эти группы состави</w:t>
        <w:softHyphen/>
        <w:t>ли 150 тысяч членов. В приказном порядке в СА были вклю</w:t>
        <w:softHyphen/>
        <w:t>чены:   бригада  Эрхарда  —   150  тысяч   членов,   спортивное авиаобщество «Оберланд» и «Фронтбанн» — 200 тысяч чле</w:t>
        <w:softHyphen/>
        <w:t>нов. На основании распоряжения властей в СА вошли чинов-'ники, и в первую очередь молодые их кадры, — 200 тысяч членов;   почетные   и   временные   руководители   СА   —   20 тысяч членов, прочее пополнение СА составляло 420 тысяч членов. В общей сложности это составило 4 миллиона чле</w:t>
        <w:softHyphen/>
        <w:t>нов. В 1934 году тотчас же после событий 30 июня из рядов СА вышли союз «Киффхойзер» и ряд других организаций, после чего в С А осталось приблизительно полтора миллио</w:t>
        <w:softHyphen/>
        <w:t>на человек.</w:t>
      </w:r>
    </w:p>
    <w:p>
      <w:pPr>
        <w:pStyle w:val="Normal"/>
        <w:shd w:fill="FFFFFF" w:val="clear"/>
        <w:rPr>
          <w:sz w:val="24"/>
        </w:rPr>
      </w:pPr>
      <w:r>
        <w:rPr>
          <w:i/>
          <w:color w:val="000000"/>
          <w:sz w:val="18"/>
        </w:rPr>
        <w:t>В последующие годы произошло большое изменение в личном составе. Часть членов выбыла из этой организации вследствие смерти и болезней. Эта потеря была возмещена за счет подрастающего поколения: из числа студентов и молодых кадров чиновников, которые должны были входить в СА по принуждению, а также из Гитлерюгенда, откуда члены механически переводились в СА.</w:t>
      </w:r>
    </w:p>
    <w:p>
      <w:pPr>
        <w:pStyle w:val="Normal"/>
        <w:shd w:fill="FFFFFF" w:val="clear"/>
        <w:rPr>
          <w:sz w:val="24"/>
        </w:rPr>
      </w:pPr>
      <w:r>
        <w:rPr>
          <w:i/>
          <w:color w:val="000000"/>
          <w:sz w:val="18"/>
        </w:rPr>
        <w:t>Основная масса членов была переведена в СА на осно</w:t>
        <w:softHyphen/>
        <w:t>вании распоряжений властей или приказов Гитлера, которые в соответствии с законом о единстве государства и партии являлись законодательными актами или носили характер за</w:t>
        <w:softHyphen/>
        <w:t>кона.</w:t>
      </w:r>
    </w:p>
    <w:p>
      <w:pPr>
        <w:pStyle w:val="Normal"/>
        <w:shd w:fill="FFFFFF" w:val="clear"/>
        <w:rPr>
          <w:sz w:val="24"/>
        </w:rPr>
      </w:pPr>
      <w:r>
        <w:rPr>
          <w:color w:val="000000"/>
          <w:sz w:val="14"/>
          <w:vertAlign w:val="superscript"/>
        </w:rPr>
        <w:t>1</w:t>
      </w:r>
      <w:r>
        <w:rPr>
          <w:color w:val="000000"/>
          <w:sz w:val="14"/>
        </w:rPr>
        <w:t xml:space="preserve"> «Киффхойзербунд»   —  объединение  германских   солдатских   союзов.   — </w:t>
      </w:r>
      <w:r>
        <w:rPr>
          <w:b/>
          <w:color w:val="000000"/>
          <w:sz w:val="14"/>
        </w:rPr>
        <w:t>Прим. сост.</w:t>
      </w:r>
    </w:p>
    <w:p>
      <w:pPr>
        <w:pStyle w:val="Normal"/>
        <w:shd w:fill="FFFFFF" w:val="clear"/>
        <w:rPr>
          <w:sz w:val="24"/>
        </w:rPr>
      </w:pPr>
      <w:r>
        <w:rPr>
          <w:i/>
          <w:color w:val="000000"/>
          <w:sz w:val="18"/>
        </w:rPr>
        <w:t>Если обратиться к периоду после 1933 года, то можно убедиться, что в третьем рейхе вопрос стоял о националь</w:t>
        <w:softHyphen/>
        <w:t>ном полицейском государстве. Из аффидевитов многих чле</w:t>
        <w:softHyphen/>
        <w:t xml:space="preserve">нов организации «Стальной шлем», переведенных в СА, можно понять, что попытки выйти из СА в течение 1933— 1934 гг. расценивались государственными органами как проявление враждебных государству настроений, если они не базировались на веских причинах, таких, например, как тяжелая болезнь. В этой связи характерным был изданный 27 февраля 1936 г. и предъявленный под номером СА-222 декрет имперского и прусского министра внутренних дел, который гласил: «В каждом отдельном случае следует про -водить обстоятельную проверку с целью установления, по каким причинам чиновник вышел из партии. Если он сделал это, будучи несогласным </w:t>
      </w:r>
      <w:r>
        <w:rPr>
          <w:color w:val="000000"/>
          <w:sz w:val="18"/>
        </w:rPr>
        <w:t xml:space="preserve">с </w:t>
      </w:r>
      <w:r>
        <w:rPr>
          <w:i/>
          <w:color w:val="000000"/>
          <w:sz w:val="18"/>
        </w:rPr>
        <w:t>программой или политической установкой партии, то он не может оставаться чиновником. Но если даже это не так, то выход чиновника из партии при тесных взаимоотношениях партии и государства может на -вести на мысль, что у него не хватает внутренней связи с на</w:t>
        <w:softHyphen/>
        <w:t>ционал-социалистским государством или необходимого жертвенного духа».</w:t>
      </w:r>
    </w:p>
    <w:p>
      <w:pPr>
        <w:pStyle w:val="Normal"/>
        <w:shd w:fill="FFFFFF" w:val="clear"/>
        <w:rPr>
          <w:sz w:val="24"/>
        </w:rPr>
      </w:pPr>
      <w:r>
        <w:rPr>
          <w:i/>
          <w:color w:val="000000"/>
          <w:sz w:val="18"/>
        </w:rPr>
        <w:t>Документ СА-221 ознакомит нас с постановлением о клятве верности фюреру. Согласно этому постановлению невозможно были выйти из СА или из другого какого-либо союза; выход из этих организаций допускался только в связи с заболеванием или в связи с использованием на дру</w:t>
        <w:softHyphen/>
        <w:t>гой работе. В остальных случаях предоставлялась лишь одна возможность — исключение.</w:t>
      </w:r>
    </w:p>
    <w:p>
      <w:pPr>
        <w:pStyle w:val="Normal"/>
        <w:shd w:fill="FFFFFF" w:val="clear"/>
        <w:rPr>
          <w:sz w:val="24"/>
        </w:rPr>
      </w:pPr>
      <w:r>
        <w:rPr>
          <w:i/>
          <w:color w:val="000000"/>
          <w:sz w:val="18"/>
        </w:rPr>
        <w:t>Подводя итог, я должен сказать:</w:t>
      </w:r>
    </w:p>
    <w:p>
      <w:pPr>
        <w:pStyle w:val="Normal"/>
        <w:shd w:fill="FFFFFF" w:val="clear"/>
        <w:rPr>
          <w:sz w:val="24"/>
        </w:rPr>
      </w:pPr>
      <w:r>
        <w:rPr>
          <w:i/>
          <w:color w:val="000000"/>
          <w:sz w:val="18"/>
        </w:rPr>
        <w:t>1. Доказано, что незаконные действия, если они имели место, являлись действиями отдельных лиц, а потому орга</w:t>
        <w:softHyphen/>
        <w:t>низация не может нести за них ответственность.</w:t>
      </w:r>
    </w:p>
    <w:p>
      <w:pPr>
        <w:pStyle w:val="Normal"/>
        <w:shd w:fill="FFFFFF" w:val="clear"/>
        <w:rPr>
          <w:sz w:val="24"/>
        </w:rPr>
      </w:pPr>
      <w:r>
        <w:rPr>
          <w:i/>
          <w:color w:val="000000"/>
          <w:sz w:val="18"/>
        </w:rPr>
        <w:t>2. Злоупотребления совершались не по приказу и не с ведома руководства СА, которое поэтому в них невиновно.</w:t>
      </w:r>
    </w:p>
    <w:p>
      <w:pPr>
        <w:pStyle w:val="Normal"/>
        <w:shd w:fill="FFFFFF" w:val="clear"/>
        <w:rPr>
          <w:sz w:val="24"/>
        </w:rPr>
      </w:pPr>
      <w:r>
        <w:rPr>
          <w:i/>
          <w:color w:val="000000"/>
          <w:sz w:val="18"/>
        </w:rPr>
        <w:t>3. Происходившие эксцессы отнюдь не являлись следст</w:t>
        <w:softHyphen/>
        <w:t>вием преступного направления в воспитании членов органи</w:t>
        <w:softHyphen/>
        <w:t>зации или же заговора, преследовавшего преступные цели.</w:t>
      </w:r>
    </w:p>
    <w:p>
      <w:pPr>
        <w:pStyle w:val="Normal"/>
        <w:shd w:fill="FFFFFF" w:val="clear"/>
        <w:rPr>
          <w:sz w:val="24"/>
        </w:rPr>
      </w:pPr>
      <w:r>
        <w:rPr>
          <w:i/>
          <w:color w:val="000000"/>
          <w:sz w:val="18"/>
        </w:rPr>
        <w:t>Истина и справедливость не допускают признания пре</w:t>
        <w:softHyphen/>
        <w:t>ступности организации, насчитывавшей миллионы членов, или ее руководства за преступления отдельных членов орга -низации, поскольку установлено, что руководство никогда не содействовало преступным действиям и что основная масса членов этой организации никогда не совершала пре</w:t>
        <w:softHyphen/>
        <w:t>ступлений.</w:t>
      </w:r>
    </w:p>
    <w:p>
      <w:pPr>
        <w:pStyle w:val="Normal"/>
        <w:shd w:fill="FFFFFF" w:val="clear"/>
        <w:rPr>
          <w:sz w:val="24"/>
        </w:rPr>
      </w:pPr>
      <w:r>
        <w:rPr>
          <w:i/>
          <w:color w:val="000000"/>
          <w:sz w:val="18"/>
        </w:rPr>
        <w:t>Тот факт, что некоторые из основных подсудимых явля</w:t>
        <w:softHyphen/>
        <w:t>лись почетными руководителями СА, ничего не может из</w:t>
        <w:softHyphen/>
        <w:t>менить в тех результатах, какие достигнуты путем представ -ления доказательств защитой СА.</w:t>
      </w:r>
    </w:p>
    <w:p>
      <w:pPr>
        <w:pStyle w:val="Normal"/>
        <w:shd w:fill="FFFFFF" w:val="clear"/>
        <w:rPr>
          <w:sz w:val="24"/>
        </w:rPr>
      </w:pPr>
      <w:r>
        <w:rPr>
          <w:i/>
          <w:color w:val="000000"/>
          <w:sz w:val="18"/>
        </w:rPr>
        <w:t>Если Суд объективно ищет виновников того безмерного несчастья, какое постигло весь мир, то он должен исходить из индивидуальной ответственности.</w:t>
      </w:r>
    </w:p>
    <w:p>
      <w:pPr>
        <w:pStyle w:val="Normal"/>
        <w:shd w:fill="FFFFFF" w:val="clear"/>
        <w:rPr>
          <w:sz w:val="24"/>
        </w:rPr>
      </w:pPr>
      <w:r>
        <w:rPr>
          <w:rFonts w:cs="Times New Roman" w:ascii="Times New Roman" w:hAnsi="Times New Roman"/>
          <w:b/>
          <w:color w:val="000000"/>
          <w:sz w:val="37"/>
        </w:rPr>
        <w:t>445</w:t>
      </w:r>
    </w:p>
    <w:p>
      <w:pPr>
        <w:pStyle w:val="Normal"/>
        <w:shd w:fill="FFFFFF" w:val="clear"/>
        <w:rPr>
          <w:sz w:val="24"/>
        </w:rPr>
      </w:pPr>
      <w:r>
        <w:rPr>
          <w:b/>
          <w:color w:val="000000"/>
          <w:sz w:val="32"/>
        </w:rPr>
        <w:t>446</w:t>
      </w:r>
    </w:p>
    <w:p>
      <w:pPr>
        <w:pStyle w:val="Normal"/>
        <w:shd w:fill="FFFFFF" w:val="clear"/>
        <w:rPr>
          <w:sz w:val="24"/>
        </w:rPr>
      </w:pPr>
      <w:r>
        <w:rPr>
          <w:color w:val="000000"/>
          <w:sz w:val="21"/>
        </w:rPr>
        <w:t xml:space="preserve">Речь защитника СС </w:t>
      </w:r>
      <w:r>
        <w:rPr>
          <w:color w:val="000000"/>
          <w:sz w:val="21"/>
          <w:lang w:val="en-US"/>
        </w:rPr>
        <w:t xml:space="preserve">X. </w:t>
      </w:r>
      <w:r>
        <w:rPr>
          <w:color w:val="000000"/>
          <w:sz w:val="21"/>
        </w:rPr>
        <w:t>ПЕЛЬКМАНА</w:t>
      </w:r>
    </w:p>
    <w:p>
      <w:pPr>
        <w:pStyle w:val="Normal"/>
        <w:shd w:fill="FFFFFF" w:val="clear"/>
        <w:rPr>
          <w:sz w:val="24"/>
        </w:rPr>
      </w:pPr>
      <w:r>
        <w:rPr>
          <w:rFonts w:cs="Times New Roman" w:ascii="Times New Roman" w:hAnsi="Times New Roman"/>
          <w:i/>
          <w:color w:val="000000"/>
          <w:sz w:val="36"/>
        </w:rPr>
        <w:t>т</w:t>
      </w:r>
    </w:p>
    <w:p>
      <w:pPr>
        <w:pStyle w:val="Normal"/>
        <w:shd w:fill="FFFFFF" w:val="clear"/>
        <w:rPr>
          <w:sz w:val="24"/>
        </w:rPr>
      </w:pPr>
      <w:r>
        <w:rPr>
          <w:color w:val="000000"/>
          <w:sz w:val="23"/>
        </w:rPr>
        <w:t>ь.</w:t>
      </w:r>
    </w:p>
    <w:p>
      <w:pPr>
        <w:pStyle w:val="Normal"/>
        <w:shd w:fill="FFFFFF" w:val="clear"/>
        <w:rPr>
          <w:sz w:val="24"/>
        </w:rPr>
      </w:pPr>
      <w:r>
        <w:rPr>
          <w:color w:val="000000"/>
          <w:sz w:val="29"/>
        </w:rPr>
        <w:t>л</w:t>
      </w:r>
    </w:p>
    <w:p>
      <w:pPr>
        <w:pStyle w:val="Normal"/>
        <w:shd w:fill="FFFFFF" w:val="clear"/>
        <w:rPr>
          <w:sz w:val="24"/>
        </w:rPr>
      </w:pPr>
      <w:r>
        <w:rPr>
          <w:color w:val="000000"/>
          <w:sz w:val="23"/>
          <w:lang w:val="en-US"/>
        </w:rPr>
        <w:t>X</w:t>
      </w:r>
    </w:p>
    <w:p>
      <w:pPr>
        <w:pStyle w:val="Normal"/>
        <w:shd w:fill="FFFFFF" w:val="clear"/>
        <w:rPr>
          <w:sz w:val="24"/>
        </w:rPr>
      </w:pPr>
      <w:r>
        <w:rPr>
          <w:color w:val="000000"/>
          <w:sz w:val="32"/>
        </w:rPr>
        <w:t>с</w:t>
      </w:r>
    </w:p>
    <w:p>
      <w:pPr>
        <w:pStyle w:val="Normal"/>
        <w:shd w:fill="FFFFFF" w:val="clear"/>
        <w:rPr>
          <w:sz w:val="24"/>
        </w:rPr>
      </w:pPr>
      <w:r>
        <w:rPr>
          <w:color w:val="000000"/>
          <w:sz w:val="32"/>
        </w:rPr>
        <w:t>&gt;•</w:t>
      </w:r>
    </w:p>
    <w:p>
      <w:pPr>
        <w:pStyle w:val="Normal"/>
        <w:shd w:fill="FFFFFF" w:val="clear"/>
        <w:rPr>
          <w:sz w:val="24"/>
        </w:rPr>
      </w:pPr>
      <w:r>
        <w:rPr>
          <w:color w:val="000000"/>
          <w:sz w:val="21"/>
        </w:rPr>
        <w:t>о</w:t>
      </w:r>
    </w:p>
    <w:p>
      <w:pPr>
        <w:pStyle w:val="Normal"/>
        <w:shd w:fill="FFFFFF" w:val="clear"/>
        <w:rPr>
          <w:sz w:val="24"/>
        </w:rPr>
      </w:pPr>
      <w:r>
        <w:rPr>
          <w:i/>
          <w:color w:val="000000"/>
          <w:sz w:val="9"/>
        </w:rPr>
        <w:t>ЧЩг</w:t>
      </w:r>
    </w:p>
    <w:p>
      <w:pPr>
        <w:pStyle w:val="Normal"/>
        <w:shd w:fill="FFFFFF" w:val="clear"/>
        <w:rPr>
          <w:sz w:val="24"/>
        </w:rPr>
      </w:pPr>
      <w:r>
        <w:rPr>
          <w:color w:val="000000"/>
          <w:sz w:val="18"/>
        </w:rPr>
        <w:t>Ф</w:t>
      </w:r>
    </w:p>
    <w:p>
      <w:pPr>
        <w:pStyle w:val="Normal"/>
        <w:shd w:fill="FFFFFF" w:val="clear"/>
        <w:rPr>
          <w:sz w:val="24"/>
        </w:rPr>
      </w:pPr>
      <w:r>
        <w:rPr>
          <w:color w:val="000000"/>
          <w:sz w:val="23"/>
          <w:lang w:val="en-US"/>
        </w:rPr>
        <w:t>IX</w:t>
      </w:r>
    </w:p>
    <w:p>
      <w:pPr>
        <w:pStyle w:val="Normal"/>
        <w:shd w:fill="FFFFFF" w:val="clear"/>
        <w:rPr>
          <w:sz w:val="24"/>
        </w:rPr>
      </w:pPr>
      <w:r>
        <w:rPr>
          <w:i/>
          <w:color w:val="000000"/>
          <w:sz w:val="17"/>
        </w:rPr>
        <w:t>Стенограмма заседания</w:t>
      </w:r>
    </w:p>
    <w:p>
      <w:pPr>
        <w:pStyle w:val="Normal"/>
        <w:shd w:fill="FFFFFF" w:val="clear"/>
        <w:rPr>
          <w:sz w:val="24"/>
        </w:rPr>
      </w:pPr>
      <w:r>
        <w:rPr>
          <w:i/>
          <w:color w:val="000000"/>
          <w:sz w:val="17"/>
        </w:rPr>
        <w:t xml:space="preserve">Международного военного трибунала </w:t>
      </w:r>
      <w:r>
        <w:rPr>
          <w:color w:val="000000"/>
          <w:sz w:val="17"/>
        </w:rPr>
        <w:t>•</w:t>
      </w:r>
    </w:p>
    <w:p>
      <w:pPr>
        <w:pStyle w:val="Normal"/>
        <w:shd w:fill="FFFFFF" w:val="clear"/>
        <w:rPr>
          <w:sz w:val="24"/>
        </w:rPr>
      </w:pPr>
      <w:r>
        <w:rPr>
          <w:i/>
          <w:color w:val="000000"/>
          <w:sz w:val="17"/>
        </w:rPr>
        <w:t xml:space="preserve">от 28 августа 1946г. </w:t>
      </w:r>
      <w:r>
        <w:rPr>
          <w:color w:val="000000"/>
          <w:sz w:val="17"/>
        </w:rPr>
        <w:t>,     •.,</w:t>
      </w:r>
    </w:p>
    <w:p>
      <w:pPr>
        <w:pStyle w:val="Normal"/>
        <w:shd w:fill="FFFFFF" w:val="clear"/>
        <w:rPr>
          <w:sz w:val="24"/>
        </w:rPr>
      </w:pPr>
      <w:r>
        <w:rPr>
          <w:color w:val="000000"/>
          <w:sz w:val="17"/>
        </w:rPr>
        <w:t xml:space="preserve">Ваша </w:t>
      </w:r>
      <w:r>
        <w:rPr>
          <w:i/>
          <w:color w:val="000000"/>
          <w:sz w:val="17"/>
        </w:rPr>
        <w:t xml:space="preserve">честь, господа судьи! Когда 27 февраля 1933 г. </w:t>
      </w:r>
      <w:r>
        <w:rPr>
          <w:color w:val="000000"/>
          <w:sz w:val="17"/>
        </w:rPr>
        <w:t xml:space="preserve">в </w:t>
      </w:r>
      <w:r>
        <w:rPr>
          <w:i/>
          <w:color w:val="000000"/>
          <w:sz w:val="17"/>
        </w:rPr>
        <w:t xml:space="preserve">огне пожара рухнул германский рейхстаг, по воле нацистов в этом пламени должна была родиться тысячелетняя третья империя. Когда же прошло немногим более двенадцати лет, вся Германия оказалась </w:t>
      </w:r>
      <w:r>
        <w:rPr>
          <w:color w:val="000000"/>
          <w:sz w:val="17"/>
        </w:rPr>
        <w:t xml:space="preserve">в </w:t>
      </w:r>
      <w:r>
        <w:rPr>
          <w:i/>
          <w:color w:val="000000"/>
          <w:sz w:val="17"/>
        </w:rPr>
        <w:t>море огня и, охваченная этим огнем, она пала, превратившись в руины.</w:t>
      </w:r>
    </w:p>
    <w:p>
      <w:pPr>
        <w:pStyle w:val="Normal"/>
        <w:shd w:fill="FFFFFF" w:val="clear"/>
        <w:rPr>
          <w:sz w:val="24"/>
        </w:rPr>
      </w:pPr>
      <w:r>
        <w:rPr>
          <w:i/>
          <w:color w:val="000000"/>
          <w:sz w:val="17"/>
        </w:rPr>
        <w:t>За этими двумя историческими событиями, имеющими всемирное значение, последовали судебные процессы. Их смысл заключался и заключается в том, чтобы установить виновников этих двух преступлений в истории человечества.</w:t>
      </w:r>
    </w:p>
    <w:p>
      <w:pPr>
        <w:pStyle w:val="Normal"/>
        <w:shd w:fill="FFFFFF" w:val="clear"/>
        <w:rPr>
          <w:sz w:val="24"/>
        </w:rPr>
      </w:pPr>
      <w:r>
        <w:rPr>
          <w:i/>
          <w:color w:val="000000"/>
          <w:sz w:val="17"/>
        </w:rPr>
        <w:t>Немецкий имперский суд не разрешил этой задачи. Правда, он с мужеством, достойным уважения, как сказал г-н Джексон, оправдал обвиняемых коммунистов, но дейст</w:t>
        <w:softHyphen/>
        <w:t>вительных виновников, которые использовали в качестве злосчастного орудия некоего Ван дер Люббе, подкупив его, и вместе с ним совершили это преступление, этих ви</w:t>
        <w:softHyphen/>
        <w:t>новников имперский суд не нашел и, следовательно, не осудил. Так истина скрывалась нацистским правительством. Формальному праву было отдано должное — преступник был осужден, но истина осталась сокрытой. Только эта ис</w:t>
        <w:softHyphen/>
        <w:t>тина могла бы в то время заставить немецкий народ про</w:t>
        <w:softHyphen/>
        <w:t>зреть и могла бы удержать его от падения в пропасть.</w:t>
      </w:r>
    </w:p>
    <w:p>
      <w:pPr>
        <w:pStyle w:val="Normal"/>
        <w:shd w:fill="FFFFFF" w:val="clear"/>
        <w:rPr>
          <w:sz w:val="24"/>
        </w:rPr>
      </w:pPr>
      <w:r>
        <w:rPr>
          <w:i/>
          <w:color w:val="000000"/>
          <w:sz w:val="17"/>
        </w:rPr>
        <w:t>Сегодня перед этим Высоким Судом, Судом всего мира, стоит задача решить, кто был виновником мирового пожара, разорения чужих земель и, наконец, кто был ви</w:t>
        <w:softHyphen/>
        <w:t>новником дьявольского падения нашей немецкой родины? И вновь Суду угрожает опасность вынести только формальный приговор, устанавливающий только виновных. Может быть, и от этого Суда останется сокрытой глубочайшая и оконча</w:t>
        <w:softHyphen/>
        <w:t>тельная истина, сокрытой под давлением внушений, кото</w:t>
        <w:softHyphen/>
        <w:t>рые являются не чем иным, как естественным следствием длительной борьбы между гитлеровским режимом и сво</w:t>
        <w:softHyphen/>
        <w:t>бодными народами мира.</w:t>
      </w:r>
    </w:p>
    <w:p>
      <w:pPr>
        <w:pStyle w:val="Normal"/>
        <w:shd w:fill="FFFFFF" w:val="clear"/>
        <w:rPr>
          <w:sz w:val="24"/>
        </w:rPr>
      </w:pPr>
      <w:r>
        <w:rPr>
          <w:i/>
          <w:color w:val="000000"/>
          <w:sz w:val="17"/>
        </w:rPr>
        <w:t>Сможет ли этот Суд своим приговором спасти Герма</w:t>
        <w:softHyphen/>
        <w:t xml:space="preserve">нию и весь мир от падения в </w:t>
      </w:r>
      <w:r>
        <w:rPr>
          <w:color w:val="000000"/>
          <w:sz w:val="17"/>
        </w:rPr>
        <w:t xml:space="preserve">пропасть, </w:t>
      </w:r>
      <w:r>
        <w:rPr>
          <w:i/>
          <w:color w:val="000000"/>
          <w:sz w:val="17"/>
        </w:rPr>
        <w:t>которая теперь стала еще глубже и ужаснее, чем все пережитое до сих пор?</w:t>
      </w:r>
    </w:p>
    <w:p>
      <w:pPr>
        <w:pStyle w:val="Normal"/>
        <w:shd w:fill="FFFFFF" w:val="clear"/>
        <w:rPr>
          <w:sz w:val="24"/>
        </w:rPr>
      </w:pPr>
      <w:r>
        <w:rPr>
          <w:i/>
          <w:color w:val="000000"/>
          <w:sz w:val="17"/>
        </w:rPr>
        <w:t>Этот процесс является уголовным процессом. Правда, по числу подсудимых и лиц, на которых может распростра</w:t>
        <w:softHyphen/>
        <w:t>ниться его приговор, это самый большой процесс и прежде всего самый значительный из тех, которые когда-либо про</w:t>
        <w:softHyphen/>
        <w:t>водились в истории права. Но по всем своим признакам это все же типичный уголовный процесс. Он придерживается принципа англо-американского права, принципа, на основа</w:t>
        <w:softHyphen/>
        <w:t>нии которого построен Устав и который нашел свое отра</w:t>
        <w:softHyphen/>
        <w:t>жение в практике обвинения. Этот принцип заключается в</w:t>
      </w:r>
    </w:p>
    <w:p>
      <w:pPr>
        <w:pStyle w:val="Normal"/>
        <w:shd w:fill="FFFFFF" w:val="clear"/>
        <w:rPr>
          <w:sz w:val="24"/>
        </w:rPr>
      </w:pPr>
      <w:r>
        <w:rPr>
          <w:i/>
          <w:color w:val="000000"/>
          <w:sz w:val="17"/>
        </w:rPr>
        <w:t>том, что обвинение должно отбирать и представлять Суду только то, что доказывает вину подсудимых, но ни в коем случае не то, что могло хотя бы в некоторой степени слу</w:t>
        <w:softHyphen/>
        <w:t>жить для них оправданием. Эти установки обвинения нахо</w:t>
        <w:softHyphen/>
        <w:t>дят эффективную поддержку в так называемом массовом внушении, которому поддаются все свидетели величайших процессов мировой истории по причинам, неоднократно от</w:t>
        <w:softHyphen/>
        <w:t>мечавшимся исследователями международного права. Я от</w:t>
        <w:softHyphen/>
        <w:t>крыто и с радостью признаю, что я, проводя защиту, не стал на точку зрения, которая сводится к утверждению о существовании лишь двух красок: черной и белой. Я глубо -ко убежден в том, что если бы при разборе дела применя</w:t>
        <w:softHyphen/>
        <w:t>лись только две краски: черная и белая, Высокий Суд не мог бы выявить истину. На таком процессе, где речь идет об основах человечности, о судьбе немецкого народа и всего мира в будущем, нельзя отдать решение на волю диа</w:t>
        <w:softHyphen/>
        <w:t>метрально противоположных точек зрения обвинения и за</w:t>
        <w:softHyphen/>
        <w:t>щиты и нельзя допускать, чтобы обвинение и защита пришли к выводу, что Суд сам решит, что справедливость,находится где-то посередине. Задачей защиты не может быть дости</w:t>
        <w:softHyphen/>
        <w:t>жение тактических успехов путем выделения одного и зату</w:t>
        <w:softHyphen/>
        <w:t>шевывания другого комплекса вопросов. Нет, надо выявить чистую истину. По этому принципу я выбирал свидетелей.</w:t>
      </w:r>
    </w:p>
    <w:p>
      <w:pPr>
        <w:pStyle w:val="Normal"/>
        <w:shd w:fill="FFFFFF" w:val="clear"/>
        <w:rPr>
          <w:sz w:val="24"/>
        </w:rPr>
      </w:pPr>
      <w:r>
        <w:rPr>
          <w:i/>
          <w:color w:val="000000"/>
          <w:sz w:val="17"/>
        </w:rPr>
        <w:t>Я особенно хочу Вам напомнить о свидетелях Рейнеке и Моргене, показаниям которых я еще отдам должное. Я ста</w:t>
        <w:softHyphen/>
        <w:t>рался дать Суду возможность проникнуть в тайны истори</w:t>
        <w:softHyphen/>
        <w:t>ческой действительности. При этом я все время помнил хо</w:t>
        <w:softHyphen/>
        <w:t>рошую немецкую поговорку периода средневековья: «Про</w:t>
        <w:softHyphen/>
        <w:t>шлого не возвратить». Эти слова не только подчеркивают трагизм того, что прошлого нельзя возвратить, они имеют и другой глубокий смысл: ранее случившееся не терпит воз</w:t>
        <w:softHyphen/>
        <w:t>врата.</w:t>
      </w:r>
    </w:p>
    <w:p>
      <w:pPr>
        <w:pStyle w:val="Normal"/>
        <w:shd w:fill="FFFFFF" w:val="clear"/>
        <w:rPr>
          <w:sz w:val="24"/>
        </w:rPr>
      </w:pPr>
      <w:r>
        <w:rPr>
          <w:i/>
          <w:color w:val="000000"/>
          <w:sz w:val="17"/>
        </w:rPr>
        <w:t>Надо рассмотреть обстоятельства, имевшие место в мо</w:t>
        <w:softHyphen/>
        <w:t>мент совершения действия; надо осветить личность совер</w:t>
        <w:softHyphen/>
        <w:t>шившего преступное деяние и его психическое состояние в тот момент, когда он совершал это деяние. Судьи должны войти в положение этого человека с тем, чтобы установить степень его ответственности. Это правило относится и к данному процессу.</w:t>
      </w:r>
    </w:p>
    <w:p>
      <w:pPr>
        <w:pStyle w:val="Normal"/>
        <w:shd w:fill="FFFFFF" w:val="clear"/>
        <w:rPr>
          <w:sz w:val="24"/>
        </w:rPr>
      </w:pPr>
      <w:r>
        <w:rPr>
          <w:i/>
          <w:color w:val="000000"/>
          <w:sz w:val="17"/>
        </w:rPr>
        <w:t>Одни нации совершают суд над другими нациями. Семья народов судит один народ, который принес миру тяжкие страдания, судит государство, которое виновно в преступлениях перед всем человечеством. Судьи четырех великих и в этой мировой войне решающих держав должны попытаться установить, как это делается в обычном суде присяжных, что побудило совершить преступление, в каком положении находился в это время подсудимый, какими со</w:t>
        <w:softHyphen/>
        <w:t>ображениями и чувствами он руководствовался, совершая преступление, намеревался ли он вообще сделать что-либо противозаконное, а может быть, его самого обманывали, мог ли он вообще увидеть в своих действиях что-либо про</w:t>
        <w:softHyphen/>
        <w:t>тивозаконное и в том случае, если он это постепенно созна -</w:t>
      </w:r>
      <w:r>
        <w:rPr>
          <w:color w:val="000000"/>
          <w:sz w:val="17"/>
        </w:rPr>
        <w:t xml:space="preserve">вал, </w:t>
      </w:r>
      <w:r>
        <w:rPr>
          <w:i/>
          <w:color w:val="000000"/>
          <w:sz w:val="17"/>
        </w:rPr>
        <w:t>был ли он вообще в состоянии направлять свои деист-</w:t>
      </w:r>
    </w:p>
    <w:p>
      <w:pPr>
        <w:pStyle w:val="Normal"/>
        <w:shd w:fill="FFFFFF" w:val="clear"/>
        <w:rPr>
          <w:sz w:val="24"/>
        </w:rPr>
      </w:pPr>
      <w:r>
        <w:rPr>
          <w:b/>
          <w:color w:val="000000"/>
          <w:sz w:val="32"/>
        </w:rPr>
        <w:t>447</w:t>
      </w:r>
    </w:p>
    <w:p>
      <w:pPr>
        <w:pStyle w:val="Normal"/>
        <w:shd w:fill="FFFFFF" w:val="clear"/>
        <w:rPr>
          <w:sz w:val="24"/>
        </w:rPr>
      </w:pPr>
      <w:r>
        <w:rPr>
          <w:rFonts w:cs="Times New Roman" w:ascii="Times New Roman" w:hAnsi="Times New Roman"/>
          <w:color w:val="000000"/>
          <w:sz w:val="26"/>
          <w:lang w:val="en-US"/>
        </w:rPr>
        <w:t>X</w:t>
      </w:r>
    </w:p>
    <w:p>
      <w:pPr>
        <w:pStyle w:val="Normal"/>
        <w:shd w:fill="FFFFFF" w:val="clear"/>
        <w:rPr>
          <w:sz w:val="24"/>
        </w:rPr>
      </w:pPr>
      <w:r>
        <w:rPr>
          <w:rFonts w:cs="Times New Roman" w:ascii="Times New Roman" w:hAnsi="Times New Roman"/>
          <w:i/>
          <w:color w:val="000000"/>
          <w:sz w:val="36"/>
        </w:rPr>
        <w:t>т т</w:t>
      </w:r>
    </w:p>
    <w:p>
      <w:pPr>
        <w:pStyle w:val="Normal"/>
        <w:shd w:fill="FFFFFF" w:val="clear"/>
        <w:rPr>
          <w:sz w:val="24"/>
        </w:rPr>
      </w:pPr>
      <w:r>
        <w:rPr>
          <w:rFonts w:cs="Times New Roman" w:ascii="Times New Roman" w:hAnsi="Times New Roman"/>
          <w:i/>
          <w:color w:val="000000"/>
          <w:sz w:val="36"/>
        </w:rPr>
        <w:t>т</w:t>
      </w:r>
    </w:p>
    <w:p>
      <w:pPr>
        <w:pStyle w:val="Normal"/>
        <w:shd w:fill="FFFFFF" w:val="clear"/>
        <w:rPr>
          <w:sz w:val="24"/>
        </w:rPr>
      </w:pPr>
      <w:r>
        <w:rPr>
          <w:rFonts w:cs="Times New Roman" w:ascii="Times New Roman" w:hAnsi="Times New Roman"/>
          <w:i/>
          <w:color w:val="000000"/>
          <w:sz w:val="36"/>
        </w:rPr>
        <w:t>т</w:t>
      </w:r>
    </w:p>
    <w:p>
      <w:pPr>
        <w:pStyle w:val="Normal"/>
        <w:shd w:fill="FFFFFF" w:val="clear"/>
        <w:rPr>
          <w:sz w:val="24"/>
        </w:rPr>
      </w:pPr>
      <w:r>
        <w:rPr>
          <w:color w:val="000000"/>
          <w:sz w:val="28"/>
        </w:rPr>
        <w:t>ф О.</w:t>
      </w:r>
    </w:p>
    <w:p>
      <w:pPr>
        <w:pStyle w:val="Normal"/>
        <w:shd w:fill="FFFFFF" w:val="clear"/>
        <w:rPr>
          <w:sz w:val="24"/>
        </w:rPr>
      </w:pPr>
      <w:r>
        <w:rPr>
          <w:i/>
          <w:color w:val="000000"/>
          <w:sz w:val="17"/>
        </w:rPr>
        <w:t>вия, руководствуясь этим постепенным осознанием безза</w:t>
        <w:softHyphen/>
        <w:t>конности. Очень трудно даже для судей на обычном уго-</w:t>
      </w:r>
      <w:r>
        <w:rPr>
          <w:color w:val="000000"/>
          <w:sz w:val="17"/>
        </w:rPr>
        <w:t xml:space="preserve">448 </w:t>
      </w:r>
      <w:r>
        <w:rPr>
          <w:i/>
          <w:color w:val="000000"/>
          <w:sz w:val="17"/>
        </w:rPr>
        <w:t>ловном процессе отойти в этом вопросе от ретроспективно</w:t>
        <w:softHyphen/>
        <w:t>го рассмотрения дела и правильно оценить обстоятельства преступления, его характер и личность самого преступника. Какое огромное требование к чувству справедливости судьи было бы предъявлено, если бы ему пришлось судить чело</w:t>
        <w:softHyphen/>
        <w:t>века, который совершил преступление по отношению к его семье, то есть семье судьи. Все четыре нации, представите</w:t>
        <w:softHyphen/>
        <w:t>ли которых находятся сейчас здесь, потерпели колоссаль</w:t>
        <w:softHyphen/>
        <w:t>ный ущерб в результате преступлений нацистского режима, за которые теперь требуют ответа от миллионов членов ор</w:t>
        <w:softHyphen/>
        <w:t>ганизаций. Но меня не покидает надежда, что, как говорил господин Джексон в обвинительной речи, Вам, господа судьи, удастся завершить этот титанический труд, не подда</w:t>
        <w:softHyphen/>
        <w:t>ваясь чувству мести, и Вы найдете справедливость и только справедливость. Но можете ли Вы, не являясь немцами и не пережив феномен, встречающийся только один раз в исто</w:t>
        <w:softHyphen/>
        <w:t>рии, феномен массового психоза и тирании в масштабе це</w:t>
        <w:softHyphen/>
        <w:t>лого континента, можете ли Вы вообще понять и объяснить себе возможность подобного? Можете ли Вы представить себе, что преступления эти не были совершены большинст</w:t>
        <w:softHyphen/>
        <w:t>вом членов, что они сознательно не помогали совершению этих преступлений и, более того, что эти преступные дейст</w:t>
        <w:softHyphen/>
        <w:t>вия не были им даже известны?</w:t>
      </w:r>
    </w:p>
    <w:p>
      <w:pPr>
        <w:pStyle w:val="Normal"/>
        <w:shd w:fill="FFFFFF" w:val="clear"/>
        <w:rPr>
          <w:sz w:val="24"/>
        </w:rPr>
      </w:pPr>
      <w:r>
        <w:rPr>
          <w:i/>
          <w:color w:val="000000"/>
          <w:sz w:val="17"/>
        </w:rPr>
        <w:t>Как справедливо говорится в Уставе и как это под</w:t>
        <w:softHyphen/>
        <w:t>тверждается ходом процесса, в задачу Суда не входит уста -новление того, какие внутренние причины — справедливые или несправедливые — привели к войне. Решающим являет</w:t>
        <w:softHyphen/>
        <w:t>ся только один вопрос: была ли эта война агрессивной. Од</w:t>
        <w:softHyphen/>
        <w:t>нако по делу отдельных подсудимых допускались доказа</w:t>
        <w:softHyphen/>
        <w:t>тельства, освещающие историческое развитие, начиная с первой мировой войны, которое привело к новому истреб</w:t>
        <w:softHyphen/>
        <w:t>лению народов. Куда более справедливым будет рассмот</w:t>
        <w:softHyphen/>
        <w:t>рение исторического фона и всей политической ситуации в Германии и окружающих ее странах, если хотят установить вину организаций с начала их существования. Один из гос</w:t>
        <w:softHyphen/>
        <w:t>под обвинителей, произнося заключительную речь по делу отдельных подсудимых, говорил о том, что вина отдельных подсудимых могла стать такой огромной, а влияние их дей</w:t>
        <w:softHyphen/>
        <w:t>ствий таким роковым именно благодаря ловкому использо</w:t>
        <w:softHyphen/>
        <w:t>ванию масс путем обмана народа, путем блестящего мани</w:t>
        <w:softHyphen/>
        <w:t>пулирования популярными лозунгами и обещаниями создать рай. Разве эти слова не подчеркивают тот факт, что боль</w:t>
        <w:softHyphen/>
        <w:t>шинство членов стремилось к хорошему, а не к преступно</w:t>
        <w:softHyphen/>
        <w:t>му началу?..</w:t>
      </w:r>
    </w:p>
    <w:p>
      <w:pPr>
        <w:pStyle w:val="Normal"/>
        <w:shd w:fill="FFFFFF" w:val="clear"/>
        <w:rPr>
          <w:sz w:val="24"/>
        </w:rPr>
      </w:pPr>
      <w:r>
        <w:rPr>
          <w:i/>
          <w:color w:val="000000"/>
          <w:sz w:val="17"/>
        </w:rPr>
        <w:t>...Прежде чем рассмотреть особую преступную дея</w:t>
        <w:softHyphen/>
        <w:t>тельность СС, по поводу которой выступило обвинение, я хотел бы осветить вопрос о правовых положениях Устава и о процедуре. Необходимо выяснить правовую сторону об</w:t>
        <w:softHyphen/>
        <w:t>винения по делу организаций и возможность установления преступности какой-либо организации. Общие доводы за</w:t>
        <w:softHyphen/>
        <w:t>щиты о преступности организаций Высокому Суду известны.</w:t>
      </w:r>
    </w:p>
    <w:p>
      <w:pPr>
        <w:pStyle w:val="Normal"/>
        <w:shd w:fill="FFFFFF" w:val="clear"/>
        <w:rPr>
          <w:sz w:val="24"/>
        </w:rPr>
      </w:pPr>
      <w:r>
        <w:rPr>
          <w:color w:val="000000"/>
          <w:sz w:val="17"/>
        </w:rPr>
        <w:t xml:space="preserve">Я </w:t>
      </w:r>
      <w:r>
        <w:rPr>
          <w:i/>
          <w:color w:val="000000"/>
          <w:sz w:val="17"/>
        </w:rPr>
        <w:t>считаю их убедительными и правильными. И все же нужно поставить вопрос: кто же, собственно, в действительности обвиняется по статье 9 Устава? Обвиняются ли организации как бывшие юридические лица или это скорее всего мил</w:t>
        <w:softHyphen/>
        <w:t>лионы отдельных членов, представителем которых является один из основных обвиняемых, сидящих на скамье подсуди</w:t>
        <w:softHyphen/>
        <w:t>мых? Нет, обвиняются как раз отдельные члены. Это следу</w:t>
        <w:softHyphen/>
        <w:t>ет из всех рассуждений, относящихся к данному кругу во</w:t>
        <w:softHyphen/>
        <w:t>просов. Процесс решает судьбу не бывших организаций, которые уже больше не существуют и не могут быть опас</w:t>
        <w:softHyphen/>
        <w:t>ными, — решается судьба их членов. Объявление организа</w:t>
        <w:softHyphen/>
        <w:t>ций преступными создает непреложную основу, не допус</w:t>
        <w:softHyphen/>
        <w:t>кающую пересмотр предварительного решения об эвенту</w:t>
        <w:softHyphen/>
        <w:t>альном обвинении по Закону № 10.</w:t>
      </w:r>
    </w:p>
    <w:p>
      <w:pPr>
        <w:pStyle w:val="Normal"/>
        <w:shd w:fill="FFFFFF" w:val="clear"/>
        <w:rPr>
          <w:sz w:val="24"/>
        </w:rPr>
      </w:pPr>
      <w:r>
        <w:rPr>
          <w:i/>
          <w:color w:val="000000"/>
          <w:sz w:val="17"/>
        </w:rPr>
        <w:t>Констатация вины организации устанавливает, таким об</w:t>
        <w:softHyphen/>
        <w:t>разом, предвзятость по отношению к каждому члену орга</w:t>
        <w:softHyphen/>
        <w:t>низации. Если позднее каждый и не будет обвиняться, не будет наказан, то все же в правовом отношении он опреде -ленно является преступником. Объявление организации, в которой он состоял, преступной затрагивает не организа</w:t>
        <w:softHyphen/>
        <w:t>цию как таковую, ибо организации в действительности боль</w:t>
        <w:softHyphen/>
        <w:t>ше не существует, а исключительно ее бывших членов. Здесь перед Вами, господа судьи, рассматривается общее дело и в то же время дело каждого из членов. Речь, таким образом, идет об установлении ответственности, которая определяется одним только «членством». Здесь устанавли</w:t>
        <w:softHyphen/>
        <w:t>вается важнейший пункт вины каждого в отдельности. Но понятие вины в правовом отношении во всех цивилизован</w:t>
        <w:softHyphen/>
        <w:t>ных государствах мира определяется отдельным проступ</w:t>
        <w:softHyphen/>
        <w:t>ком человека. Вины организации никогда не существовало. Никто не мог бы возразить против того, чтобы считать цели организации преступными, если бы тем самым не затрагива -лись отдельные лица. Но поскольку признание организации преступной влечет за собой осуждение отдельных людей, постольку необходимо проверить и установить вину каждого из них.</w:t>
      </w:r>
    </w:p>
    <w:p>
      <w:pPr>
        <w:pStyle w:val="Normal"/>
        <w:shd w:fill="FFFFFF" w:val="clear"/>
        <w:rPr>
          <w:sz w:val="24"/>
        </w:rPr>
      </w:pPr>
      <w:r>
        <w:rPr>
          <w:i/>
          <w:color w:val="000000"/>
          <w:sz w:val="17"/>
        </w:rPr>
        <w:t>К этому выводу можно прийти и по другой причине: что относится в первую очередь к понятию "организация"? То, что организация является объединением людей, это совер</w:t>
        <w:softHyphen/>
        <w:t>шенно ясно. Что это объединение, по крайней мере, в общих чертах преследует одинаковые цели и имеет одина</w:t>
        <w:softHyphen/>
        <w:t>ковые намерения, это также ясно. Но относится ли сюда также и признак добровольности — это уже весьма сомни</w:t>
        <w:softHyphen/>
        <w:t>тельно. Никто не будет оспаривать, что германские воору</w:t>
        <w:softHyphen/>
        <w:t>женные силы были организацией, хотя в данном случае никак не может быть речи о добровольности. Если, нако</w:t>
        <w:softHyphen/>
        <w:t>нец, взять профессиональные союзы, школы или даже при</w:t>
        <w:softHyphen/>
        <w:t>нудительные корпорации, в которые вступают не добро</w:t>
        <w:softHyphen/>
        <w:t>вольно, то все же они являются организациями.</w:t>
      </w:r>
    </w:p>
    <w:p>
      <w:pPr>
        <w:pStyle w:val="Normal"/>
        <w:shd w:fill="FFFFFF" w:val="clear"/>
        <w:rPr>
          <w:sz w:val="24"/>
        </w:rPr>
      </w:pPr>
      <w:r>
        <w:rPr>
          <w:i/>
          <w:color w:val="000000"/>
          <w:sz w:val="17"/>
        </w:rPr>
        <w:t>Принципиальное решение Суда о доказательствах от 12 марта 1946 г. вводит в определение понятия организации признак добровольности. По моему мнению, это совершен</w:t>
        <w:softHyphen/>
        <w:t xml:space="preserve">но правильно. Но почему, собственно говоря, это делается? </w:t>
      </w:r>
      <w:r>
        <w:rPr>
          <w:color w:val="000000"/>
          <w:sz w:val="17"/>
        </w:rPr>
        <w:t>15 Нюрнбергский процесс. Том 7</w:t>
      </w:r>
    </w:p>
    <w:p>
      <w:pPr>
        <w:pStyle w:val="Normal"/>
        <w:shd w:fill="FFFFFF" w:val="clear"/>
        <w:rPr>
          <w:sz w:val="24"/>
        </w:rPr>
      </w:pPr>
      <w:r>
        <w:rPr>
          <w:b/>
          <w:color w:val="000000"/>
          <w:sz w:val="32"/>
        </w:rPr>
        <w:t>449</w:t>
      </w:r>
    </w:p>
    <w:p>
      <w:pPr>
        <w:pStyle w:val="Normal"/>
        <w:shd w:fill="FFFFFF" w:val="clear"/>
        <w:rPr>
          <w:sz w:val="24"/>
        </w:rPr>
      </w:pPr>
      <w:r>
        <w:rPr>
          <w:rFonts w:cs="Times New Roman" w:ascii="Times New Roman" w:hAnsi="Times New Roman"/>
          <w:i/>
          <w:color w:val="000000"/>
          <w:sz w:val="36"/>
        </w:rPr>
        <w:t>т т</w:t>
      </w:r>
    </w:p>
    <w:p>
      <w:pPr>
        <w:pStyle w:val="Normal"/>
        <w:shd w:fill="FFFFFF" w:val="clear"/>
        <w:rPr>
          <w:sz w:val="24"/>
        </w:rPr>
      </w:pPr>
      <w:r>
        <w:rPr>
          <w:sz w:val="24"/>
        </w:rPr>
      </w:r>
    </w:p>
    <w:p>
      <w:pPr>
        <w:pStyle w:val="Normal"/>
        <w:shd w:fill="FFFFFF" w:val="clear"/>
        <w:rPr>
          <w:sz w:val="24"/>
        </w:rPr>
      </w:pPr>
      <w:r>
        <w:rPr>
          <w:rFonts w:cs="Times New Roman" w:ascii="Times New Roman" w:hAnsi="Times New Roman"/>
          <w:i/>
          <w:color w:val="000000"/>
          <w:sz w:val="33"/>
        </w:rPr>
        <w:t>т</w:t>
      </w:r>
    </w:p>
    <w:p>
      <w:pPr>
        <w:pStyle w:val="Normal"/>
        <w:shd w:fill="FFFFFF" w:val="clear"/>
        <w:rPr>
          <w:sz w:val="24"/>
        </w:rPr>
      </w:pPr>
      <w:r>
        <w:rPr>
          <w:rFonts w:cs="Times New Roman" w:ascii="Times New Roman" w:hAnsi="Times New Roman"/>
          <w:i/>
          <w:color w:val="000000"/>
          <w:sz w:val="33"/>
        </w:rPr>
        <w:t>л ж</w:t>
      </w:r>
    </w:p>
    <w:p>
      <w:pPr>
        <w:pStyle w:val="Normal"/>
        <w:shd w:fill="FFFFFF" w:val="clear"/>
        <w:rPr>
          <w:sz w:val="24"/>
        </w:rPr>
      </w:pPr>
      <w:r>
        <w:rPr>
          <w:color w:val="000000"/>
          <w:sz w:val="31"/>
        </w:rPr>
        <w:t>х</w:t>
      </w:r>
    </w:p>
    <w:p>
      <w:pPr>
        <w:pStyle w:val="Normal"/>
        <w:shd w:fill="FFFFFF" w:val="clear"/>
        <w:rPr>
          <w:sz w:val="24"/>
        </w:rPr>
      </w:pPr>
      <w:r>
        <w:rPr>
          <w:rFonts w:cs="Times New Roman" w:ascii="Times New Roman" w:hAnsi="Times New Roman"/>
          <w:b/>
          <w:color w:val="000000"/>
          <w:sz w:val="38"/>
        </w:rPr>
        <w:t>450</w:t>
      </w:r>
    </w:p>
    <w:p>
      <w:pPr>
        <w:pStyle w:val="Normal"/>
        <w:shd w:fill="FFFFFF" w:val="clear"/>
        <w:rPr>
          <w:sz w:val="24"/>
        </w:rPr>
      </w:pPr>
      <w:r>
        <w:rPr>
          <w:color w:val="000000"/>
          <w:sz w:val="29"/>
        </w:rPr>
        <w:t>н х</w:t>
      </w:r>
    </w:p>
    <w:p>
      <w:pPr>
        <w:pStyle w:val="Normal"/>
        <w:shd w:fill="FFFFFF" w:val="clear"/>
        <w:rPr>
          <w:sz w:val="24"/>
        </w:rPr>
      </w:pPr>
      <w:r>
        <w:rPr>
          <w:smallCaps/>
          <w:color w:val="000000"/>
          <w:sz w:val="33"/>
        </w:rPr>
        <w:t xml:space="preserve">зе </w:t>
      </w:r>
      <w:r>
        <w:rPr>
          <w:color w:val="000000"/>
          <w:sz w:val="33"/>
        </w:rPr>
        <w:t>гг</w:t>
      </w:r>
    </w:p>
    <w:p>
      <w:pPr>
        <w:pStyle w:val="Normal"/>
        <w:shd w:fill="FFFFFF" w:val="clear"/>
        <w:rPr>
          <w:sz w:val="24"/>
        </w:rPr>
      </w:pPr>
      <w:r>
        <w:rPr>
          <w:rFonts w:cs="Times New Roman" w:ascii="Times New Roman" w:hAnsi="Times New Roman"/>
          <w:color w:val="000000"/>
          <w:sz w:val="38"/>
        </w:rPr>
        <w:t>=Г «</w:t>
      </w:r>
    </w:p>
    <w:p>
      <w:pPr>
        <w:pStyle w:val="Normal"/>
        <w:shd w:fill="FFFFFF" w:val="clear"/>
        <w:rPr>
          <w:sz w:val="24"/>
        </w:rPr>
      </w:pPr>
      <w:r>
        <w:rPr>
          <w:rFonts w:cs="Times New Roman" w:ascii="Times New Roman" w:hAnsi="Times New Roman"/>
          <w:color w:val="000000"/>
          <w:sz w:val="48"/>
        </w:rPr>
        <w:t>Я 1</w:t>
      </w:r>
    </w:p>
    <w:p>
      <w:pPr>
        <w:pStyle w:val="Normal"/>
        <w:shd w:fill="FFFFFF" w:val="clear"/>
        <w:rPr>
          <w:sz w:val="24"/>
        </w:rPr>
      </w:pPr>
      <w:r>
        <w:rPr>
          <w:color w:val="000000"/>
          <w:sz w:val="17"/>
        </w:rPr>
        <w:t>Л *</w:t>
      </w:r>
    </w:p>
    <w:p>
      <w:pPr>
        <w:pStyle w:val="Normal"/>
        <w:shd w:fill="FFFFFF" w:val="clear"/>
        <w:rPr>
          <w:sz w:val="24"/>
        </w:rPr>
      </w:pPr>
      <w:r>
        <w:rPr>
          <w:rFonts w:cs="Times New Roman" w:ascii="Times New Roman" w:hAnsi="Times New Roman"/>
          <w:color w:val="000000"/>
          <w:sz w:val="15"/>
          <w:lang w:val="en-US"/>
        </w:rPr>
        <w:t xml:space="preserve">"I </w:t>
      </w:r>
      <w:r>
        <w:rPr>
          <w:rFonts w:cs="Times New Roman" w:ascii="Times New Roman" w:hAnsi="Times New Roman"/>
          <w:color w:val="000000"/>
          <w:sz w:val="15"/>
        </w:rPr>
        <w:t>м*</w:t>
      </w:r>
    </w:p>
    <w:p>
      <w:pPr>
        <w:pStyle w:val="Normal"/>
        <w:shd w:fill="FFFFFF" w:val="clear"/>
        <w:rPr>
          <w:sz w:val="24"/>
        </w:rPr>
      </w:pPr>
      <w:r>
        <w:rPr>
          <w:rFonts w:cs="Times New Roman" w:ascii="Times New Roman" w:hAnsi="Times New Roman"/>
          <w:i/>
          <w:color w:val="000000"/>
          <w:sz w:val="36"/>
        </w:rPr>
        <w:t>ш</w:t>
      </w:r>
    </w:p>
    <w:p>
      <w:pPr>
        <w:pStyle w:val="Normal"/>
        <w:shd w:fill="FFFFFF" w:val="clear"/>
        <w:rPr>
          <w:sz w:val="24"/>
        </w:rPr>
      </w:pPr>
      <w:r>
        <w:rPr>
          <w:color w:val="000000"/>
          <w:sz w:val="31"/>
        </w:rPr>
        <w:t>8</w:t>
      </w:r>
    </w:p>
    <w:p>
      <w:pPr>
        <w:pStyle w:val="Normal"/>
        <w:shd w:fill="FFFFFF" w:val="clear"/>
        <w:rPr>
          <w:sz w:val="24"/>
        </w:rPr>
      </w:pPr>
      <w:r>
        <w:rPr>
          <w:rFonts w:cs="Times New Roman" w:ascii="Times New Roman" w:hAnsi="Times New Roman"/>
          <w:color w:val="000000"/>
          <w:sz w:val="34"/>
        </w:rPr>
        <w:t>ж</w:t>
      </w:r>
    </w:p>
    <w:p>
      <w:pPr>
        <w:pStyle w:val="Normal"/>
        <w:shd w:fill="FFFFFF" w:val="clear"/>
        <w:rPr>
          <w:sz w:val="24"/>
        </w:rPr>
      </w:pPr>
      <w:r>
        <w:rPr>
          <w:color w:val="000000"/>
          <w:sz w:val="13"/>
        </w:rPr>
        <w:t>«О Ж"</w:t>
      </w:r>
    </w:p>
    <w:p>
      <w:pPr>
        <w:pStyle w:val="Normal"/>
        <w:shd w:fill="FFFFFF" w:val="clear"/>
        <w:rPr>
          <w:sz w:val="24"/>
        </w:rPr>
      </w:pPr>
      <w:r>
        <w:rPr>
          <w:rFonts w:cs="Times New Roman" w:ascii="Times New Roman" w:hAnsi="Times New Roman"/>
          <w:color w:val="000000"/>
          <w:sz w:val="25"/>
        </w:rPr>
        <w:t>у Ш</w:t>
      </w:r>
    </w:p>
    <w:p>
      <w:pPr>
        <w:pStyle w:val="Normal"/>
        <w:shd w:fill="FFFFFF" w:val="clear"/>
        <w:rPr>
          <w:sz w:val="24"/>
        </w:rPr>
      </w:pPr>
      <w:r>
        <w:rPr>
          <w:color w:val="000000"/>
          <w:sz w:val="33"/>
        </w:rPr>
        <w:t>о.</w:t>
      </w:r>
    </w:p>
    <w:p>
      <w:pPr>
        <w:pStyle w:val="Normal"/>
        <w:shd w:fill="FFFFFF" w:val="clear"/>
        <w:rPr>
          <w:sz w:val="24"/>
        </w:rPr>
      </w:pPr>
      <w:r>
        <w:rPr>
          <w:rFonts w:cs="Times New Roman" w:ascii="Times New Roman" w:hAnsi="Times New Roman"/>
          <w:i/>
          <w:color w:val="000000"/>
          <w:sz w:val="36"/>
        </w:rPr>
        <w:t>т</w:t>
      </w:r>
    </w:p>
    <w:p>
      <w:pPr>
        <w:pStyle w:val="Normal"/>
        <w:shd w:fill="FFFFFF" w:val="clear"/>
        <w:rPr>
          <w:sz w:val="24"/>
        </w:rPr>
      </w:pPr>
      <w:r>
        <w:rPr>
          <w:i/>
          <w:color w:val="000000"/>
          <w:sz w:val="17"/>
        </w:rPr>
        <w:t>В основном только потому, что в противном случае в ре</w:t>
        <w:softHyphen/>
        <w:t xml:space="preserve">зультате объявления организаций преступными отрицатель </w:t>
      </w:r>
      <w:r>
        <w:rPr>
          <w:color w:val="000000"/>
          <w:sz w:val="17"/>
        </w:rPr>
        <w:t>-</w:t>
      </w:r>
      <w:r>
        <w:rPr>
          <w:i/>
          <w:color w:val="000000"/>
          <w:sz w:val="17"/>
        </w:rPr>
        <w:t xml:space="preserve">ные последствия в отношении отдельных членов покажутся несправедливыми. Что же из этого следует? Очень многое, а именно становится совершенно ясно, что </w:t>
      </w:r>
      <w:r>
        <w:rPr>
          <w:color w:val="000000"/>
          <w:sz w:val="17"/>
        </w:rPr>
        <w:t xml:space="preserve">в </w:t>
      </w:r>
      <w:r>
        <w:rPr>
          <w:i/>
          <w:color w:val="000000"/>
          <w:sz w:val="17"/>
        </w:rPr>
        <w:t>действитель -ности речь идет не об организациях как таковых, а о членах этих организаций.</w:t>
      </w:r>
    </w:p>
    <w:p>
      <w:pPr>
        <w:pStyle w:val="Normal"/>
        <w:shd w:fill="FFFFFF" w:val="clear"/>
        <w:rPr>
          <w:sz w:val="24"/>
        </w:rPr>
      </w:pPr>
      <w:r>
        <w:rPr>
          <w:i/>
          <w:color w:val="000000"/>
          <w:sz w:val="17"/>
        </w:rPr>
        <w:t>Структура, цели, намерения и деятельность организа</w:t>
        <w:softHyphen/>
        <w:t>ций — безразлично, созданы они на добровольной основе или нет — являются преступными только в том случае, если их действия были направлены против мира, являлись воен</w:t>
        <w:softHyphen/>
        <w:t>ными преступлениями или преступлениями против человеч</w:t>
        <w:softHyphen/>
        <w:t>ности. В дополнение к параграфу 6 решения о доказатель</w:t>
        <w:softHyphen/>
        <w:t>ствах от 12 марта 1946 г. следует тщательно проверить от</w:t>
        <w:softHyphen/>
        <w:t>дельные признаки, перечисленные в статье 6 Устава. Напри</w:t>
        <w:softHyphen/>
        <w:t xml:space="preserve">мер, следует выяснить, были ли направлены структура, цели и деятельность организации СС </w:t>
      </w:r>
      <w:r>
        <w:rPr>
          <w:color w:val="000000"/>
          <w:sz w:val="17"/>
        </w:rPr>
        <w:t xml:space="preserve">но </w:t>
      </w:r>
      <w:r>
        <w:rPr>
          <w:i/>
          <w:color w:val="000000"/>
          <w:sz w:val="17"/>
        </w:rPr>
        <w:t>планирование, подготов</w:t>
        <w:softHyphen/>
        <w:t>ку, развязывание или ведение агрессивной войны, на нару</w:t>
        <w:softHyphen/>
        <w:t>шения правил ведения войны, убийства, истребление, зака</w:t>
        <w:softHyphen/>
        <w:t>баление и т. д.?</w:t>
      </w:r>
    </w:p>
    <w:p>
      <w:pPr>
        <w:pStyle w:val="Normal"/>
        <w:shd w:fill="FFFFFF" w:val="clear"/>
        <w:rPr>
          <w:sz w:val="24"/>
        </w:rPr>
      </w:pPr>
      <w:r>
        <w:rPr>
          <w:i/>
          <w:color w:val="000000"/>
          <w:sz w:val="17"/>
        </w:rPr>
        <w:t>О том, что при проверке улик, которыми оперирует об</w:t>
        <w:softHyphen/>
        <w:t>винение, нужно ориентироваться, если речь идет о статье 6 Устава, на период времени, к которому относится данная программа или предполагаемое преступное действие, я уже подробно говорил. После установления несомненности факта совершения преступления возникает вопрос, следует ли считать преступной организацию как таковую. Затем сле</w:t>
        <w:softHyphen/>
        <w:t>дует установить, какое число членов СС принимало участие в этих преступлениях. Действовала ли на самом деле орга</w:t>
        <w:softHyphen/>
        <w:t>низация или только относительно небольшое число членов, которые, возможно, пусть это звучит парадоксально, в большинстве случаев не вступали в ряды СС добровольно? Если вообще возможно установить, что организация или часть ее была преступной, то это также относится только к определенным периодам времени.</w:t>
      </w:r>
    </w:p>
    <w:p>
      <w:pPr>
        <w:pStyle w:val="Normal"/>
        <w:shd w:fill="FFFFFF" w:val="clear"/>
        <w:rPr>
          <w:sz w:val="24"/>
        </w:rPr>
      </w:pPr>
      <w:r>
        <w:rPr>
          <w:i/>
          <w:color w:val="000000"/>
          <w:sz w:val="17"/>
        </w:rPr>
        <w:t>Наконец, нужно тщательно проверить предъявленные доказательства и сделать вывод о том, насколько отдельные члены были в курсе дел. Этот вопрос будет не последним из тех, которые решит приговор. Я уже перед этим сказал, что если организация СС, формально даже не существую</w:t>
        <w:softHyphen/>
        <w:t>щая в настоящий момент, и обвиняется, то практически это обвинение направлено против каждого члена в отдельности. Если преступный характер организации должен быть дока</w:t>
        <w:softHyphen/>
        <w:t>зан на основе преступных действий ее членов, то здесь перед Вами, господа судьи, должен иметь возможность за</w:t>
        <w:softHyphen/>
        <w:t>щищаться тот член, который совершил эти отдельные пре</w:t>
        <w:softHyphen/>
        <w:t>ступления. Если он этого не сможет сделать, то Суд не будет иметь объективной картины о правильности выдвину</w:t>
        <w:softHyphen/>
        <w:t>тых обвинений. Как ведется дело согласно англосаксонско -му уголовному праву? Руководители и члены организации допрашиваются подробно по всем предъявленным им пунк</w:t>
        <w:softHyphen/>
        <w:t>там обвинения. Суд не выносит приговора на основании по</w:t>
        <w:softHyphen/>
        <w:t>казаний свидетелей обвинения без заслушивания показаний</w:t>
      </w:r>
    </w:p>
    <w:p>
      <w:pPr>
        <w:pStyle w:val="Normal"/>
        <w:shd w:fill="FFFFFF" w:val="clear"/>
        <w:rPr>
          <w:sz w:val="24"/>
        </w:rPr>
      </w:pPr>
      <w:r>
        <w:rPr>
          <w:i/>
          <w:color w:val="000000"/>
          <w:sz w:val="17"/>
        </w:rPr>
        <w:t>руководителей и членов организаций. В какой степени Суд может основывать свое решение только на показаниях сви</w:t>
        <w:softHyphen/>
        <w:t>детелей без рассмотрения каждого конкретного дела и за</w:t>
        <w:softHyphen/>
        <w:t>слушивания показаний самих обвиняемых — об этом свиде</w:t>
        <w:softHyphen/>
        <w:t>тельствует эксперимент, который я проделал со свидетелем Израилем Айзенбергом 7 августа 1946 г. Я показал ему в одном документе, составленном на польском языке и пред</w:t>
        <w:softHyphen/>
        <w:t>ставленном обвинением под номером ПС-867, две фотогра -фии, подписи к которым я вырезал. Свидетель назвал обоих сфотографированных мужчин членами СС и назвал их чины в СС. Последние он определял исключительно по погонам и нарукавным знакам. Допрошенный мною 8 августа 1946 г. свидетель Морген определил как эксперт, что оба сфото</w:t>
        <w:softHyphen/>
        <w:t>графированных не были в форме СС и, следовательно, не были членами СС. Он указал на то, что на этих фотографи</w:t>
        <w:softHyphen/>
        <w:t>ях как раз можно было различить погоны полиции. На фо</w:t>
        <w:softHyphen/>
        <w:t xml:space="preserve">тографии </w:t>
      </w:r>
      <w:r>
        <w:rPr>
          <w:color w:val="000000"/>
          <w:sz w:val="17"/>
        </w:rPr>
        <w:t xml:space="preserve">— </w:t>
      </w:r>
      <w:r>
        <w:rPr>
          <w:i/>
          <w:color w:val="000000"/>
          <w:sz w:val="17"/>
        </w:rPr>
        <w:t>доказательство СС-3, также переданное Высо</w:t>
        <w:softHyphen/>
        <w:t>кому Суду, — можно отчетливо видеть полицейский знак и на фуражке, а именно — орел, обрамленный венком из ду</w:t>
        <w:softHyphen/>
        <w:t>бовых листьев овальной формы. Знаков различия СС нигде видно не было. Также и на всех остальных фотографиях в этой книге можно видеть только форму полиции и полицей</w:t>
        <w:softHyphen/>
        <w:t>ские знаки различия, но все это не бросилось в глаза сви</w:t>
        <w:softHyphen/>
        <w:t>детелю: он считал этих людей членами СС. Это только не</w:t>
        <w:softHyphen/>
        <w:t>большой пример, характеризующий наблюдательность сви</w:t>
        <w:softHyphen/>
        <w:t>детелей в отношении форменной одежды.</w:t>
      </w:r>
    </w:p>
    <w:p>
      <w:pPr>
        <w:pStyle w:val="Normal"/>
        <w:shd w:fill="FFFFFF" w:val="clear"/>
        <w:rPr>
          <w:sz w:val="24"/>
        </w:rPr>
      </w:pPr>
      <w:r>
        <w:rPr>
          <w:i/>
          <w:color w:val="000000"/>
          <w:sz w:val="17"/>
        </w:rPr>
        <w:t>Учтите, пожалуйста, далее, как незначительно различие в форме СС и службы безопасности (СД) — только малень</w:t>
        <w:softHyphen/>
        <w:t>кий прямоугольник СД на рукаве. Полиция была направлена в прифронтовые районы в то время, как войска СС находи</w:t>
        <w:softHyphen/>
        <w:t>лись на фронте. Учтя это, Вы, господа судьи, будете в со</w:t>
        <w:softHyphen/>
        <w:t>стоянии понять подлинную цену показаний свидетелей не немцев, которые называют членов СС участниками преступ</w:t>
        <w:softHyphen/>
        <w:t>лений в оккупированной стране. Недостатки коллективного обвинения, как мы это впервые видим в насчитывающей много лет истории права, заключаются в первую очередь в трудности организации сбора всестороннего доказательно -го материала по делу всей обвиняемой организации. Эта трудность возникает из своеобразности процесса и особен</w:t>
        <w:softHyphen/>
        <w:t>но из того обстоятельства, что технически это едва ли воз</w:t>
        <w:softHyphen/>
        <w:t>можно, а если и возможно, то потребуется несколько лет, чтобы тщательно рассмотреть каждое конкретное обвине</w:t>
        <w:softHyphen/>
        <w:t>ние, выслушав в каждом отдельном случае тех лиц, на кото -рых возлагается ответственность, с целью установить, спра</w:t>
        <w:softHyphen/>
        <w:t>ведливо или несправедливо обвинение.</w:t>
      </w:r>
    </w:p>
    <w:p>
      <w:pPr>
        <w:pStyle w:val="Normal"/>
        <w:shd w:fill="FFFFFF" w:val="clear"/>
        <w:rPr>
          <w:sz w:val="24"/>
        </w:rPr>
      </w:pPr>
      <w:r>
        <w:rPr>
          <w:i/>
          <w:color w:val="000000"/>
          <w:sz w:val="17"/>
        </w:rPr>
        <w:t>До тех пор, пока на таком процессе защита не имеет возможности немедленно вызвать каждого члена организа</w:t>
        <w:softHyphen/>
        <w:t>ции, которому предъявляется обвинение в связи с показания</w:t>
        <w:softHyphen/>
        <w:t>ми свидетелей или документами, и заслушать его показания по этому делу, а также вызвать других свидетелей по этому вопросу, такой процесс остается несовершенным и не может привести к справедливому решению. Поэтому, естественно, что допрос свидетелей обвинением и защитой, проходящий</w:t>
      </w:r>
    </w:p>
    <w:p>
      <w:pPr>
        <w:pStyle w:val="Normal"/>
        <w:shd w:fill="FFFFFF" w:val="clear"/>
        <w:rPr>
          <w:sz w:val="24"/>
        </w:rPr>
      </w:pPr>
      <w:r>
        <w:rPr>
          <w:color w:val="000000"/>
          <w:sz w:val="13"/>
        </w:rPr>
        <w:t>15*</w:t>
      </w:r>
    </w:p>
    <w:p>
      <w:pPr>
        <w:pStyle w:val="Normal"/>
        <w:shd w:fill="FFFFFF" w:val="clear"/>
        <w:rPr>
          <w:sz w:val="24"/>
        </w:rPr>
      </w:pPr>
      <w:r>
        <w:rPr>
          <w:b/>
          <w:color w:val="000000"/>
          <w:sz w:val="33"/>
        </w:rPr>
        <w:t>451</w:t>
      </w:r>
    </w:p>
    <w:p>
      <w:pPr>
        <w:pStyle w:val="Normal"/>
        <w:shd w:fill="FFFFFF" w:val="clear"/>
        <w:rPr>
          <w:sz w:val="24"/>
        </w:rPr>
      </w:pPr>
      <w:r>
        <w:rPr>
          <w:rFonts w:cs="Times New Roman" w:ascii="Times New Roman" w:hAnsi="Times New Roman"/>
          <w:i/>
          <w:color w:val="000000"/>
          <w:sz w:val="38"/>
        </w:rPr>
        <w:t xml:space="preserve">ш </w:t>
      </w:r>
      <w:r>
        <w:rPr>
          <w:rFonts w:cs="Times New Roman" w:ascii="Times New Roman" w:hAnsi="Times New Roman"/>
          <w:color w:val="000000"/>
          <w:sz w:val="38"/>
        </w:rPr>
        <w:t>о.</w:t>
      </w:r>
    </w:p>
    <w:p>
      <w:pPr>
        <w:pStyle w:val="Normal"/>
        <w:shd w:fill="FFFFFF" w:val="clear"/>
        <w:rPr>
          <w:sz w:val="24"/>
        </w:rPr>
      </w:pPr>
      <w:r>
        <w:rPr>
          <w:rFonts w:cs="Times New Roman" w:ascii="Times New Roman" w:hAnsi="Times New Roman"/>
          <w:color w:val="000000"/>
          <w:sz w:val="53"/>
        </w:rPr>
        <w:t>2°</w:t>
      </w:r>
    </w:p>
    <w:p>
      <w:pPr>
        <w:pStyle w:val="Normal"/>
        <w:shd w:fill="FFFFFF" w:val="clear"/>
        <w:rPr>
          <w:sz w:val="24"/>
        </w:rPr>
      </w:pPr>
      <w:r>
        <w:rPr>
          <w:rFonts w:cs="Times New Roman" w:ascii="Times New Roman" w:hAnsi="Times New Roman"/>
          <w:i/>
          <w:color w:val="000000"/>
          <w:sz w:val="38"/>
        </w:rPr>
        <w:t xml:space="preserve">ж </w:t>
      </w:r>
      <w:r>
        <w:rPr>
          <w:rFonts w:cs="Times New Roman" w:ascii="Times New Roman" w:hAnsi="Times New Roman"/>
          <w:color w:val="000000"/>
          <w:sz w:val="38"/>
        </w:rPr>
        <w:t>-</w:t>
      </w:r>
    </w:p>
    <w:p>
      <w:pPr>
        <w:pStyle w:val="Normal"/>
        <w:shd w:fill="FFFFFF" w:val="clear"/>
        <w:rPr>
          <w:sz w:val="24"/>
        </w:rPr>
      </w:pPr>
      <w:r>
        <w:rPr>
          <w:color w:val="000000"/>
          <w:sz w:val="125"/>
        </w:rPr>
        <w:t>и</w:t>
      </w:r>
    </w:p>
    <w:p>
      <w:pPr>
        <w:pStyle w:val="Normal"/>
        <w:shd w:fill="FFFFFF" w:val="clear"/>
        <w:rPr>
          <w:sz w:val="24"/>
        </w:rPr>
      </w:pPr>
      <w:r>
        <w:rPr>
          <w:rFonts w:cs="Times New Roman" w:ascii="Times New Roman" w:hAnsi="Times New Roman"/>
          <w:color w:val="000000"/>
          <w:sz w:val="32"/>
        </w:rPr>
        <w:t>в ^* Ф а</w:t>
      </w:r>
    </w:p>
    <w:p>
      <w:pPr>
        <w:pStyle w:val="Normal"/>
        <w:shd w:fill="FFFFFF" w:val="clear"/>
        <w:rPr>
          <w:sz w:val="24"/>
        </w:rPr>
      </w:pPr>
      <w:r>
        <w:rPr>
          <w:rFonts w:cs="Times New Roman" w:ascii="Times New Roman" w:hAnsi="Times New Roman"/>
          <w:b/>
          <w:color w:val="000000"/>
          <w:sz w:val="36"/>
        </w:rPr>
        <w:t>452</w:t>
      </w:r>
    </w:p>
    <w:p>
      <w:pPr>
        <w:pStyle w:val="Normal"/>
        <w:shd w:fill="FFFFFF" w:val="clear"/>
        <w:rPr>
          <w:sz w:val="24"/>
        </w:rPr>
      </w:pPr>
      <w:r>
        <w:rPr>
          <w:rFonts w:cs="Times New Roman" w:ascii="Times New Roman" w:hAnsi="Times New Roman"/>
          <w:color w:val="000000"/>
          <w:sz w:val="44"/>
        </w:rPr>
        <w:t>и а</w:t>
      </w:r>
    </w:p>
    <w:p>
      <w:pPr>
        <w:pStyle w:val="Normal"/>
        <w:shd w:fill="FFFFFF" w:val="clear"/>
        <w:rPr>
          <w:sz w:val="24"/>
        </w:rPr>
      </w:pPr>
      <w:r>
        <w:rPr>
          <w:rFonts w:cs="Times New Roman" w:ascii="Times New Roman" w:hAnsi="Times New Roman"/>
          <w:color w:val="000000"/>
          <w:sz w:val="44"/>
        </w:rPr>
        <w:t>2 о</w:t>
      </w:r>
    </w:p>
    <w:p>
      <w:pPr>
        <w:pStyle w:val="Normal"/>
        <w:shd w:fill="FFFFFF" w:val="clear"/>
        <w:rPr>
          <w:sz w:val="24"/>
        </w:rPr>
      </w:pPr>
      <w:r>
        <w:rPr>
          <w:rFonts w:cs="Times New Roman" w:ascii="Times New Roman" w:hAnsi="Times New Roman"/>
          <w:i/>
          <w:color w:val="000000"/>
          <w:sz w:val="35"/>
        </w:rPr>
        <w:t>т н</w:t>
      </w:r>
    </w:p>
    <w:p>
      <w:pPr>
        <w:pStyle w:val="Normal"/>
        <w:shd w:fill="FFFFFF" w:val="clear"/>
        <w:rPr>
          <w:sz w:val="24"/>
        </w:rPr>
      </w:pPr>
      <w:r>
        <w:rPr>
          <w:rFonts w:cs="Times New Roman" w:ascii="Times New Roman" w:hAnsi="Times New Roman"/>
          <w:i/>
          <w:color w:val="000000"/>
          <w:sz w:val="9"/>
        </w:rPr>
        <w:t xml:space="preserve">'&amp;•?/• • </w:t>
      </w:r>
      <w:r>
        <w:rPr>
          <w:rFonts w:cs="Times New Roman" w:ascii="Times New Roman" w:hAnsi="Times New Roman"/>
          <w:color w:val="000000"/>
          <w:sz w:val="9"/>
        </w:rPr>
        <w:t>ШШ</w:t>
      </w:r>
    </w:p>
    <w:p>
      <w:pPr>
        <w:pStyle w:val="Normal"/>
        <w:shd w:fill="FFFFFF" w:val="clear"/>
        <w:rPr>
          <w:sz w:val="24"/>
        </w:rPr>
      </w:pPr>
      <w:r>
        <w:rPr>
          <w:rFonts w:cs="Times New Roman" w:ascii="Times New Roman" w:hAnsi="Times New Roman"/>
          <w:color w:val="000000"/>
          <w:sz w:val="34"/>
        </w:rPr>
        <w:t>: л</w:t>
      </w:r>
    </w:p>
    <w:p>
      <w:pPr>
        <w:pStyle w:val="Normal"/>
        <w:shd w:fill="FFFFFF" w:val="clear"/>
        <w:rPr>
          <w:sz w:val="24"/>
        </w:rPr>
      </w:pPr>
      <w:r>
        <w:rPr>
          <w:color w:val="000000"/>
          <w:sz w:val="34"/>
        </w:rPr>
        <w:t>•</w:t>
      </w:r>
      <w:r>
        <w:rPr>
          <w:color w:val="000000"/>
          <w:sz w:val="34"/>
        </w:rPr>
        <w:t>;.; зс</w:t>
      </w:r>
    </w:p>
    <w:p>
      <w:pPr>
        <w:pStyle w:val="Normal"/>
        <w:shd w:fill="FFFFFF" w:val="clear"/>
        <w:rPr>
          <w:sz w:val="24"/>
        </w:rPr>
      </w:pPr>
      <w:r>
        <w:rPr>
          <w:rFonts w:cs="Times New Roman" w:ascii="Times New Roman" w:hAnsi="Times New Roman"/>
          <w:color w:val="000000"/>
          <w:sz w:val="25"/>
        </w:rPr>
        <w:t>и Е</w:t>
      </w:r>
    </w:p>
    <w:p>
      <w:pPr>
        <w:pStyle w:val="Normal"/>
        <w:shd w:fill="FFFFFF" w:val="clear"/>
        <w:rPr>
          <w:sz w:val="24"/>
        </w:rPr>
      </w:pPr>
      <w:r>
        <w:rPr>
          <w:i/>
          <w:color w:val="000000"/>
          <w:sz w:val="18"/>
        </w:rPr>
        <w:t>большей частью параллельно, не дает Суду полной и досто</w:t>
        <w:softHyphen/>
        <w:t>верной картины состояния дела во всех деталях...</w:t>
      </w:r>
    </w:p>
    <w:p>
      <w:pPr>
        <w:pStyle w:val="Normal"/>
        <w:shd w:fill="FFFFFF" w:val="clear"/>
        <w:rPr>
          <w:sz w:val="24"/>
        </w:rPr>
      </w:pPr>
      <w:r>
        <w:rPr>
          <w:i/>
          <w:color w:val="000000"/>
          <w:sz w:val="18"/>
        </w:rPr>
        <w:t>На основании опыта, полученного при допросе свидете -ля Айзенберга по поводу его способности различать формы одежды, я спрашиваю, убедительны ли слова людей, когда они говорят: «Это были члены СС», или «это были полицей</w:t>
        <w:softHyphen/>
        <w:t>ские», или «...члены СД или гестапо». Частично подобные заблуждения проистекают из документов. Однако я не могу и не хочу оспаривать того, что небольшое количество документов свидетельствует об ужасных преступлениях и что эти ужасные преступления многочисленны. Но разве за</w:t>
        <w:softHyphen/>
        <w:t>щита не должна была получить также более полную воз</w:t>
        <w:softHyphen/>
        <w:t>можность изучить эти документы и аффидевиты и, подгото</w:t>
        <w:softHyphen/>
        <w:t>вившись, высказать свою точку зрения, как она это смогла сделать в отношении того материала, который в ноябре, де</w:t>
        <w:softHyphen/>
        <w:t>кабре 1945 года и январе 1946 года был представлен обви</w:t>
        <w:softHyphen/>
        <w:t>нением? Не должна ли была, таким образом, защита иметь в своем распоряжении несколько месяцев? Я не отрицаю, что мое требование затянуло бы процесс на несколько ме</w:t>
        <w:softHyphen/>
        <w:t>сяцев в отношении рассмотрения дела организаций, но если бы по каким-либо причинам...</w:t>
      </w:r>
    </w:p>
    <w:p>
      <w:pPr>
        <w:pStyle w:val="Normal"/>
        <w:shd w:fill="FFFFFF" w:val="clear"/>
        <w:rPr>
          <w:sz w:val="24"/>
        </w:rPr>
      </w:pPr>
      <w:r>
        <w:rPr>
          <w:b/>
          <w:color w:val="000000"/>
          <w:sz w:val="18"/>
        </w:rPr>
        <w:t xml:space="preserve">Председатель: </w:t>
      </w:r>
      <w:r>
        <w:rPr>
          <w:i/>
          <w:color w:val="000000"/>
          <w:sz w:val="18"/>
        </w:rPr>
        <w:t>Доктор Пелькман. Трибунал уже постано</w:t>
        <w:softHyphen/>
        <w:t>вил, что процесс следует заканчивать сейчас, и поэтому все Ваши доводы, что Вам нужно было еще три месяца, совер</w:t>
        <w:softHyphen/>
        <w:t>шенно к делу не относятся, и мы не можем их выслушивать.</w:t>
      </w:r>
    </w:p>
    <w:p>
      <w:pPr>
        <w:pStyle w:val="Normal"/>
        <w:shd w:fill="FFFFFF" w:val="clear"/>
        <w:rPr>
          <w:sz w:val="24"/>
        </w:rPr>
      </w:pPr>
      <w:r>
        <w:rPr>
          <w:b/>
          <w:color w:val="000000"/>
          <w:sz w:val="18"/>
        </w:rPr>
        <w:t xml:space="preserve">Пелькман: </w:t>
      </w:r>
      <w:r>
        <w:rPr>
          <w:i/>
          <w:color w:val="000000"/>
          <w:sz w:val="18"/>
        </w:rPr>
        <w:t>Я придерживаюсь того мнения, что результа</w:t>
        <w:softHyphen/>
        <w:t>ты представления доказательств обвинением, если они могут иметь какую-либо цену, в чем защита очень сомнева</w:t>
        <w:softHyphen/>
        <w:t>ется, показали, что преступления, причем в значительной мере, совершены членами СС, но не организацией СС в целом, и что вследствие этого вся организация СС преступ</w:t>
        <w:softHyphen/>
        <w:t>ной объявлена быть не может.</w:t>
      </w:r>
    </w:p>
    <w:p>
      <w:pPr>
        <w:pStyle w:val="Normal"/>
        <w:shd w:fill="FFFFFF" w:val="clear"/>
        <w:rPr>
          <w:sz w:val="24"/>
        </w:rPr>
      </w:pPr>
      <w:r>
        <w:rPr>
          <w:i/>
          <w:color w:val="000000"/>
          <w:sz w:val="18"/>
        </w:rPr>
        <w:t>Не бросается ли в глаза то (причем я тут же хочу опро -вергнуть один из пунктов обвинения, выдвинутый в ходе об</w:t>
        <w:softHyphen/>
        <w:t>суждения процедуры и порядка представления доказа</w:t>
        <w:softHyphen/>
        <w:t>тельств), что у нас имеются только два приговора по делу о бесчеловечных методах ведения войны войсками СС, напри</w:t>
        <w:softHyphen/>
        <w:t>мер о расстрелах военнопленных. Я имею здесь в виду при -говоры по делу генерала СС Курта Мейера с нормандского фронта и генерала СС Зеппа Дитриха и 73 офицеров и сол</w:t>
        <w:softHyphen/>
        <w:t>дат его армии. Это, господа судьи, результат усердного, более чем годового труда и усилий, направленных на сбор уличающих материалов, предпринятых органами обвинения союзников. Не следует ли сделать из этого вывод, что, не</w:t>
        <w:softHyphen/>
        <w:t>смотря на такой большой срок, не представилось возмож</w:t>
        <w:softHyphen/>
        <w:t>ным установить большее количество преступлений, заслу</w:t>
        <w:softHyphen/>
        <w:t>живающих осуждения? Смертный приговор в отношении ге</w:t>
        <w:softHyphen/>
        <w:t>нерала Мейера, как мне известно, был впоследствии заме</w:t>
        <w:softHyphen/>
        <w:t>нен другой мерой наказания. Процесс по делу Зеппа Дит</w:t>
        <w:softHyphen/>
        <w:t>риха и других закончился, правда, вынесением 43 смертных приговоров, но бросается в глаза то, что старшие офицеры получили меньшую меру наказания. Это заставляет сделать</w:t>
      </w:r>
    </w:p>
    <w:p>
      <w:pPr>
        <w:pStyle w:val="Normal"/>
        <w:shd w:fill="FFFFFF" w:val="clear"/>
        <w:rPr>
          <w:sz w:val="24"/>
        </w:rPr>
      </w:pPr>
      <w:r>
        <w:rPr>
          <w:i/>
          <w:color w:val="000000"/>
          <w:sz w:val="18"/>
        </w:rPr>
        <w:t>вывод, что преступные приказы они не издавали, а значит, не существовало и преступной системы...</w:t>
      </w:r>
    </w:p>
    <w:p>
      <w:pPr>
        <w:pStyle w:val="Normal"/>
        <w:shd w:fill="FFFFFF" w:val="clear"/>
        <w:rPr>
          <w:sz w:val="24"/>
        </w:rPr>
      </w:pPr>
      <w:r>
        <w:rPr>
          <w:i/>
          <w:color w:val="000000"/>
          <w:sz w:val="18"/>
        </w:rPr>
        <w:t>Как уже было отмечено, задачей защиты является поиск смягчающих обстоятельств, но именно здесь начина</w:t>
        <w:softHyphen/>
        <w:t>ются трудности защиты организаций, и особенно организа</w:t>
        <w:softHyphen/>
        <w:t>ции СС. Организации распущены, они больше не существу</w:t>
        <w:softHyphen/>
        <w:t>ют, ко времени слушания дела большинство их членов и ру</w:t>
        <w:softHyphen/>
        <w:t>ководителей находятся под арестом. Все документы, лич</w:t>
        <w:softHyphen/>
        <w:t>ные дела, переписка, распоряжения и приказы конфискова</w:t>
        <w:softHyphen/>
        <w:t>ны оккупационными властями. Конечно, с большей частью лиц, находящихся под арестом, мы могли беседовать. Но информация, которую мы получили по прошествии стольких лет, в отдельных случаях неполна и, кроме того, она была получена в соответствии с принятой на процессе процеду</w:t>
        <w:softHyphen/>
        <w:t>рой лишь в апреле—мае 1946 года. Не всегда мы могли найти нужных нам лиц...</w:t>
      </w:r>
    </w:p>
    <w:p>
      <w:pPr>
        <w:pStyle w:val="Normal"/>
        <w:shd w:fill="FFFFFF" w:val="clear"/>
        <w:rPr>
          <w:sz w:val="24"/>
        </w:rPr>
      </w:pPr>
      <w:r>
        <w:rPr>
          <w:i/>
          <w:color w:val="000000"/>
          <w:sz w:val="18"/>
        </w:rPr>
        <w:t>Итак, господа судьи, я займусь обвинением, предъяв</w:t>
        <w:softHyphen/>
        <w:t>ленным СС в отношении участия в еврейских погромах в 1938 году.</w:t>
      </w:r>
    </w:p>
    <w:p>
      <w:pPr>
        <w:pStyle w:val="Normal"/>
        <w:shd w:fill="FFFFFF" w:val="clear"/>
        <w:rPr>
          <w:sz w:val="24"/>
        </w:rPr>
      </w:pPr>
      <w:r>
        <w:rPr>
          <w:i/>
          <w:color w:val="000000"/>
          <w:sz w:val="18"/>
        </w:rPr>
        <w:t>Относительно событий 9 ноября. То обстоятельство, что в арестах, которые являлись исключительно делом полиции и гестапо, участвовало несколько служащих, одетых в чер</w:t>
        <w:softHyphen/>
        <w:t>ную форму, еще не значит, что это мероприятие проводи</w:t>
        <w:softHyphen/>
        <w:t>лось организацией СС, гестапо также носило черную форму. Это одно из ошибочных обобщений, основанных на магическом действии черной форменной одежды и очерта -ний значка СС.</w:t>
      </w:r>
    </w:p>
    <w:p>
      <w:pPr>
        <w:pStyle w:val="Normal"/>
        <w:shd w:fill="FFFFFF" w:val="clear"/>
        <w:rPr>
          <w:sz w:val="24"/>
        </w:rPr>
      </w:pPr>
      <w:r>
        <w:rPr>
          <w:i/>
          <w:color w:val="000000"/>
          <w:sz w:val="18"/>
        </w:rPr>
        <w:t>Слово «СС» выговаривается очень легко, однако оно не создает ясного представления о его действительном значе</w:t>
        <w:softHyphen/>
        <w:t>нии. Существует опасность, что возникнет исторический миф, который, как и любой аналогичный миф, будет осно</w:t>
        <w:softHyphen/>
        <w:t>ван на незнании действительных фактов или, что еще того хуже, на знании только половины действительных фактов. Мы боремся с мифом о Гитлере там, где мы это в состоя</w:t>
        <w:softHyphen/>
        <w:t>нии сделать (что мы и делали здесь перед Высоким Судом, представляя доказательства). Мы не хотим, чтобы другой миф витал над большим количеством людей в форме сим</w:t>
        <w:softHyphen/>
        <w:t>вола «СС» над виновными и невиновными. Мы не хотим в интересах неофашистской пропаганды помогать созданию подобных мифов. Поэтому мы должны со всей ясностью ус</w:t>
        <w:softHyphen/>
        <w:t>тановить, что же такое означает «СС». Самым основным за</w:t>
        <w:softHyphen/>
        <w:t>блуждением обвинения является рассмотрение всех или почти всех основных фактов деятельности Гиммлера в каче</w:t>
        <w:softHyphen/>
        <w:t>стве деятельности самой СС.</w:t>
      </w:r>
    </w:p>
    <w:p>
      <w:pPr>
        <w:pStyle w:val="Normal"/>
        <w:shd w:fill="FFFFFF" w:val="clear"/>
        <w:rPr>
          <w:sz w:val="24"/>
        </w:rPr>
      </w:pPr>
      <w:r>
        <w:rPr>
          <w:i/>
          <w:color w:val="000000"/>
          <w:sz w:val="18"/>
        </w:rPr>
        <w:t>Без учета обстоятельств возникновения задач, выполня</w:t>
        <w:softHyphen/>
        <w:t>емых большим количеством служебных инстанций, которые подчинялись Гиммлеру, без учета существовавшей органи</w:t>
        <w:softHyphen/>
        <w:t>зационной связи между различными соединениями СС об</w:t>
        <w:softHyphen/>
        <w:t>винение объединило «общие СС», «войска СС», СД, поли</w:t>
        <w:softHyphen/>
        <w:t>цию, управление концлагерей, органы имперского комисса</w:t>
        <w:softHyphen/>
        <w:t>ра по консолидации германской нации, начальников управ</w:t>
        <w:softHyphen/>
        <w:t>ления по делам военнопленных и других учреждений СС в мнимое единое целое.</w:t>
      </w:r>
    </w:p>
    <w:p>
      <w:pPr>
        <w:pStyle w:val="Normal"/>
        <w:shd w:fill="FFFFFF" w:val="clear"/>
        <w:rPr>
          <w:sz w:val="24"/>
        </w:rPr>
      </w:pPr>
      <w:r>
        <w:rPr>
          <w:b/>
          <w:color w:val="000000"/>
          <w:sz w:val="33"/>
        </w:rPr>
        <w:t>453</w:t>
      </w:r>
    </w:p>
    <w:p>
      <w:pPr>
        <w:pStyle w:val="Normal"/>
        <w:shd w:fill="FFFFFF" w:val="clear"/>
        <w:rPr>
          <w:sz w:val="24"/>
        </w:rPr>
      </w:pPr>
      <w:r>
        <w:rPr>
          <w:rFonts w:cs="Times New Roman" w:ascii="Times New Roman" w:hAnsi="Times New Roman"/>
          <w:b/>
          <w:color w:val="000000"/>
          <w:sz w:val="36"/>
        </w:rPr>
        <w:t>454</w:t>
      </w:r>
    </w:p>
    <w:p>
      <w:pPr>
        <w:pStyle w:val="Normal"/>
        <w:shd w:fill="FFFFFF" w:val="clear"/>
        <w:rPr>
          <w:sz w:val="24"/>
        </w:rPr>
      </w:pPr>
      <w:r>
        <w:rPr>
          <w:color w:val="000000"/>
          <w:sz w:val="22"/>
          <w:lang w:val="en-US"/>
        </w:rPr>
        <w:t xml:space="preserve">I-   </w:t>
      </w:r>
      <w:r>
        <w:rPr>
          <w:color w:val="000000"/>
          <w:sz w:val="22"/>
        </w:rPr>
        <w:t>Ж</w:t>
      </w:r>
    </w:p>
    <w:p>
      <w:pPr>
        <w:pStyle w:val="Normal"/>
        <w:shd w:fill="FFFFFF" w:val="clear"/>
        <w:rPr>
          <w:sz w:val="24"/>
        </w:rPr>
      </w:pPr>
      <w:r>
        <w:rPr>
          <w:color w:val="000000"/>
          <w:sz w:val="33"/>
        </w:rPr>
        <w:t>ж эг</w:t>
      </w:r>
    </w:p>
    <w:p>
      <w:pPr>
        <w:pStyle w:val="Normal"/>
        <w:shd w:fill="FFFFFF" w:val="clear"/>
        <w:rPr>
          <w:sz w:val="24"/>
        </w:rPr>
      </w:pPr>
      <w:r>
        <w:rPr>
          <w:rFonts w:cs="Times New Roman" w:ascii="Times New Roman" w:hAnsi="Times New Roman"/>
          <w:color w:val="000000"/>
          <w:sz w:val="36"/>
        </w:rPr>
        <w:t>3"'« 3 л</w:t>
      </w:r>
    </w:p>
    <w:p>
      <w:pPr>
        <w:pStyle w:val="Normal"/>
        <w:shd w:fill="FFFFFF" w:val="clear"/>
        <w:rPr>
          <w:sz w:val="24"/>
        </w:rPr>
      </w:pPr>
      <w:r>
        <w:rPr>
          <w:rFonts w:cs="Times New Roman" w:ascii="Times New Roman" w:hAnsi="Times New Roman"/>
          <w:i/>
          <w:color w:val="000000"/>
          <w:sz w:val="25"/>
        </w:rPr>
        <w:t xml:space="preserve">Ш  </w:t>
      </w:r>
      <w:r>
        <w:rPr>
          <w:rFonts w:cs="Times New Roman" w:ascii="Times New Roman" w:hAnsi="Times New Roman"/>
          <w:color w:val="000000"/>
          <w:sz w:val="25"/>
        </w:rPr>
        <w:t>У</w:t>
      </w:r>
    </w:p>
    <w:p>
      <w:pPr>
        <w:pStyle w:val="Normal"/>
        <w:shd w:fill="FFFFFF" w:val="clear"/>
        <w:rPr>
          <w:sz w:val="24"/>
        </w:rPr>
      </w:pPr>
      <w:r>
        <w:rPr>
          <w:rFonts w:cs="Times New Roman" w:ascii="Times New Roman" w:hAnsi="Times New Roman"/>
          <w:color w:val="000000"/>
          <w:sz w:val="25"/>
        </w:rPr>
        <w:t>Л   ||</w:t>
      </w:r>
    </w:p>
    <w:p>
      <w:pPr>
        <w:pStyle w:val="Normal"/>
        <w:shd w:fill="FFFFFF" w:val="clear"/>
        <w:rPr>
          <w:sz w:val="24"/>
        </w:rPr>
      </w:pPr>
      <w:r>
        <w:rPr>
          <w:rFonts w:cs="Times New Roman" w:ascii="Times New Roman" w:hAnsi="Times New Roman"/>
          <w:i/>
          <w:color w:val="000000"/>
          <w:sz w:val="36"/>
        </w:rPr>
        <w:t>т т</w:t>
      </w:r>
    </w:p>
    <w:p>
      <w:pPr>
        <w:pStyle w:val="Normal"/>
        <w:shd w:fill="FFFFFF" w:val="clear"/>
        <w:rPr>
          <w:sz w:val="24"/>
        </w:rPr>
      </w:pPr>
      <w:r>
        <w:rPr>
          <w:rFonts w:cs="Times New Roman" w:ascii="Times New Roman" w:hAnsi="Times New Roman"/>
          <w:color w:val="000000"/>
          <w:sz w:val="35"/>
          <w:lang w:val="en-US"/>
        </w:rPr>
        <w:t>I»</w:t>
      </w:r>
    </w:p>
    <w:p>
      <w:pPr>
        <w:pStyle w:val="Normal"/>
        <w:shd w:fill="FFFFFF" w:val="clear"/>
        <w:rPr>
          <w:sz w:val="24"/>
        </w:rPr>
      </w:pPr>
      <w:r>
        <w:rPr>
          <w:rFonts w:cs="Times New Roman" w:ascii="Times New Roman" w:hAnsi="Times New Roman"/>
          <w:i/>
          <w:color w:val="000000"/>
          <w:sz w:val="35"/>
        </w:rPr>
        <w:t xml:space="preserve">т </w:t>
      </w:r>
      <w:r>
        <w:rPr>
          <w:rFonts w:cs="Times New Roman" w:ascii="Times New Roman" w:hAnsi="Times New Roman"/>
          <w:color w:val="000000"/>
          <w:sz w:val="35"/>
        </w:rPr>
        <w:t>о.</w:t>
      </w:r>
    </w:p>
    <w:p>
      <w:pPr>
        <w:pStyle w:val="Normal"/>
        <w:shd w:fill="FFFFFF" w:val="clear"/>
        <w:rPr>
          <w:sz w:val="24"/>
        </w:rPr>
      </w:pPr>
      <w:r>
        <w:rPr>
          <w:rFonts w:cs="Times New Roman" w:ascii="Times New Roman" w:hAnsi="Times New Roman"/>
          <w:color w:val="000000"/>
          <w:sz w:val="53"/>
        </w:rPr>
        <w:t>2«</w:t>
      </w:r>
    </w:p>
    <w:p>
      <w:pPr>
        <w:pStyle w:val="Normal"/>
        <w:shd w:fill="FFFFFF" w:val="clear"/>
        <w:rPr>
          <w:sz w:val="24"/>
        </w:rPr>
      </w:pPr>
      <w:r>
        <w:rPr>
          <w:rFonts w:cs="Times New Roman" w:ascii="Times New Roman" w:hAnsi="Times New Roman"/>
          <w:color w:val="000000"/>
          <w:sz w:val="36"/>
        </w:rPr>
        <w:t>3 2</w:t>
      </w:r>
    </w:p>
    <w:p>
      <w:pPr>
        <w:pStyle w:val="Normal"/>
        <w:shd w:fill="FFFFFF" w:val="clear"/>
        <w:rPr>
          <w:sz w:val="24"/>
        </w:rPr>
      </w:pPr>
      <w:r>
        <w:rPr>
          <w:color w:val="000000"/>
          <w:sz w:val="42"/>
        </w:rPr>
        <w:t>о 2</w:t>
      </w:r>
    </w:p>
    <w:p>
      <w:pPr>
        <w:pStyle w:val="Normal"/>
        <w:shd w:fill="FFFFFF" w:val="clear"/>
        <w:rPr>
          <w:sz w:val="24"/>
        </w:rPr>
      </w:pPr>
      <w:r>
        <w:rPr>
          <w:color w:val="000000"/>
          <w:sz w:val="31"/>
        </w:rPr>
        <w:t>« с</w:t>
      </w:r>
    </w:p>
    <w:p>
      <w:pPr>
        <w:pStyle w:val="Normal"/>
        <w:shd w:fill="FFFFFF" w:val="clear"/>
        <w:rPr>
          <w:sz w:val="24"/>
        </w:rPr>
      </w:pPr>
      <w:r>
        <w:rPr>
          <w:color w:val="000000"/>
          <w:sz w:val="18"/>
        </w:rPr>
        <w:t xml:space="preserve">И </w:t>
      </w:r>
      <w:r>
        <w:rPr>
          <w:i/>
          <w:color w:val="000000"/>
          <w:sz w:val="18"/>
        </w:rPr>
        <w:t>Для того чтобы прийти к такому выводу и создать осно</w:t>
        <w:softHyphen/>
        <w:t xml:space="preserve">вы для доказательства этой концепции, обвинение должно было исходить из того, что в рамках предполагаемого заго </w:t>
      </w:r>
      <w:r>
        <w:rPr>
          <w:color w:val="000000"/>
          <w:sz w:val="18"/>
        </w:rPr>
        <w:t xml:space="preserve">-вора все </w:t>
      </w:r>
      <w:r>
        <w:rPr>
          <w:i/>
          <w:color w:val="000000"/>
          <w:sz w:val="18"/>
        </w:rPr>
        <w:t>элементы общественной жизни в государстве, в партии и вооруженных силах будто бы были пропитаны этой СС, которая расползлась, как полип, по всей Германии и Европе.</w:t>
      </w:r>
    </w:p>
    <w:p>
      <w:pPr>
        <w:pStyle w:val="Normal"/>
        <w:shd w:fill="FFFFFF" w:val="clear"/>
        <w:rPr>
          <w:sz w:val="24"/>
        </w:rPr>
      </w:pPr>
      <w:r>
        <w:rPr>
          <w:i/>
          <w:color w:val="000000"/>
          <w:sz w:val="18"/>
        </w:rPr>
        <w:t>То, что деятельность Гиммлера была деятельностью СС, является правильным только до 1933—1934 гг. Лишь до этого времени существовала единая организация СС. Это и привело обвинение к тому, что оно неправильно оценило действительное развитие событий и объединило все выше</w:t>
        <w:softHyphen/>
        <w:t>указанные организации в одно-единое понятие СС. СС была частью СА и тем самым одним из институтов НСДАП. После прихода нацистов к власти наступили времена, когда боль</w:t>
        <w:softHyphen/>
        <w:t>шая часть всех ведущих и средних государственных долж</w:t>
        <w:softHyphen/>
        <w:t>ностей была занята партийными руководителями. Начиная с этого времени Гиммлер действовал совершенно самостоя</w:t>
        <w:softHyphen/>
        <w:t>тельно, параллельно с СС.</w:t>
      </w:r>
    </w:p>
    <w:p>
      <w:pPr>
        <w:pStyle w:val="Normal"/>
        <w:shd w:fill="FFFFFF" w:val="clear"/>
        <w:rPr>
          <w:sz w:val="24"/>
        </w:rPr>
      </w:pPr>
      <w:r>
        <w:rPr>
          <w:i/>
          <w:color w:val="000000"/>
          <w:sz w:val="18"/>
        </w:rPr>
        <w:t>Благодаря его личной преданности Гитлеру, благодаря тому, что он выполнял каждую возложенную на него новую задачу, каждое поручение беспрекословно, он завоевал личное доверие Гитлера, укрепив этим еще больше свою личную власть в государстве. Своеобразие этого государст</w:t>
        <w:softHyphen/>
        <w:t>ва заключалось именно в том, что Гитлер доверял отдель</w:t>
        <w:softHyphen/>
        <w:t>ным лицам множество учреждений и выполнение большого 'количества задач. В качестве примера я укажу на Геринга. По мере того, как Геринг терял доверие Гитлера, оно со скоростью метеора возрастало у Гиммлера. Но всей этой власти он достиг лично, а не через СС. Он достиг этой власти совершенно независимо от СС и от того, что он был рейхсфюрером СС. Это единодушно подтвердили свидете</w:t>
        <w:softHyphen/>
        <w:t>ли Грауэрт, Рейнеке и Поль.</w:t>
      </w:r>
    </w:p>
    <w:p>
      <w:pPr>
        <w:pStyle w:val="Normal"/>
        <w:shd w:fill="FFFFFF" w:val="clear"/>
        <w:rPr>
          <w:sz w:val="24"/>
        </w:rPr>
      </w:pPr>
      <w:r>
        <w:rPr>
          <w:i/>
          <w:color w:val="000000"/>
          <w:sz w:val="18"/>
        </w:rPr>
        <w:t>В действительности СС, которая раньше была тесно свя</w:t>
        <w:softHyphen/>
        <w:t>зана с Гиммлером, со временем развилась в совершенно самостоятельную и независимую организацию. К сожале</w:t>
        <w:softHyphen/>
        <w:t>нию, я за недостатком времени не могу подробно расска -зать об этом развитии, хотя это повествование имело бы большое значение для защиты в целом. Пути этого развития я подробно изложил в приложении к моей защитительной речи и убедительно прошу Высокий Суд учесть это прило</w:t>
        <w:softHyphen/>
        <w:t>жение при вынесении приговора.</w:t>
      </w:r>
    </w:p>
    <w:p>
      <w:pPr>
        <w:pStyle w:val="Normal"/>
        <w:shd w:fill="FFFFFF" w:val="clear"/>
        <w:rPr>
          <w:sz w:val="24"/>
        </w:rPr>
      </w:pPr>
      <w:r>
        <w:rPr>
          <w:i/>
          <w:color w:val="000000"/>
          <w:sz w:val="18"/>
        </w:rPr>
        <w:t>Для доказательства правильности своих утверждений обвинение сделало предположение о том, что "общие СС" были основой, которая породила все остальные организа</w:t>
        <w:softHyphen/>
        <w:t>ции. Но один тот факт, что войска СС насчитывали почти миллион членов, а «общие СС» — только 250 тысяч чело</w:t>
        <w:softHyphen/>
        <w:t>век, опровергает утверждение обвинения. В упомянутом приложении я показал, как эти организации формирова</w:t>
        <w:softHyphen/>
        <w:t>лись, пополнялись и развивались. «Общие СС» являлись не источником силы для других организаций, а пережитком, оставшимся в живых и уничтоженным во время войны из-за</w:t>
      </w:r>
    </w:p>
    <w:p>
      <w:pPr>
        <w:pStyle w:val="Normal"/>
        <w:shd w:fill="FFFFFF" w:val="clear"/>
        <w:rPr>
          <w:sz w:val="24"/>
        </w:rPr>
      </w:pPr>
      <w:r>
        <w:rPr>
          <w:color w:val="000000"/>
          <w:sz w:val="18"/>
        </w:rPr>
        <w:t xml:space="preserve">его </w:t>
      </w:r>
      <w:r>
        <w:rPr>
          <w:i/>
          <w:color w:val="000000"/>
          <w:sz w:val="18"/>
        </w:rPr>
        <w:t>ненужности.  Об этом говорили свидетели Эберштейн, Хиндергольд, Ютнер и Поль.</w:t>
      </w:r>
    </w:p>
    <w:p>
      <w:pPr>
        <w:pStyle w:val="Normal"/>
        <w:shd w:fill="FFFFFF" w:val="clear"/>
        <w:rPr>
          <w:sz w:val="24"/>
        </w:rPr>
      </w:pPr>
      <w:r>
        <w:rPr>
          <w:i/>
          <w:color w:val="000000"/>
          <w:sz w:val="18"/>
        </w:rPr>
        <w:t>Самого важного соображения, однако, обвинение не упомянуло. А мне кажется, что именно это соображение должно пролить свет на вопрос о кажущемся единстве ор</w:t>
        <w:softHyphen/>
        <w:t>ганизации СС, на вопрос, в чьих руках находилась государ -ственная власть?</w:t>
      </w:r>
    </w:p>
    <w:p>
      <w:pPr>
        <w:pStyle w:val="Normal"/>
        <w:shd w:fill="FFFFFF" w:val="clear"/>
        <w:rPr>
          <w:sz w:val="24"/>
        </w:rPr>
      </w:pPr>
      <w:r>
        <w:rPr>
          <w:i/>
          <w:color w:val="000000"/>
          <w:sz w:val="18"/>
        </w:rPr>
        <w:t>В качестве инструмента мнимого заговора должно было служить нечто такое, что обладало бы какой-либо властью в государстве, имело бы в нем исполнительную власть. Но ни «общие СС», ни «войска СС» такой власти не имели.</w:t>
      </w:r>
    </w:p>
    <w:p>
      <w:pPr>
        <w:pStyle w:val="Normal"/>
        <w:shd w:fill="FFFFFF" w:val="clear"/>
        <w:rPr>
          <w:sz w:val="24"/>
        </w:rPr>
      </w:pPr>
      <w:r>
        <w:rPr>
          <w:i/>
          <w:color w:val="000000"/>
          <w:sz w:val="18"/>
        </w:rPr>
        <w:t>За все время существования СС ни один руководитель или рядовой член общих СС не имел в общественно-право</w:t>
        <w:softHyphen/>
        <w:t>вой и особенно в полицейской области ббльших прав, чем любой другой германский гражданин. Ни один член СС не имел права производить обыски или аресты, и в случаях, когда он проводил их, он подвергался за это соответствую</w:t>
        <w:softHyphen/>
        <w:t>щим наказаниям (свидетели Рейнеке, Эберштейн). То, что сейчас же после прихода нацистов к власти имели место экс -цессы, не меняет в этом деле ничего. Ни один из членов «войск СС» не имел ббльших прав, чем любой другой воен</w:t>
        <w:softHyphen/>
        <w:t>нослужащий (свидетель Хаузер). В действительности вся ис</w:t>
        <w:softHyphen/>
        <w:t>полнительная власть в государстве принадлежала только по</w:t>
        <w:softHyphen/>
        <w:t>лиции — уголовной полиции и гестапо, или, как их вместе на -зывают, полиции безопасности и полиции охраны порядка.</w:t>
      </w:r>
    </w:p>
    <w:p>
      <w:pPr>
        <w:pStyle w:val="Normal"/>
        <w:shd w:fill="FFFFFF" w:val="clear"/>
        <w:rPr>
          <w:sz w:val="24"/>
        </w:rPr>
      </w:pPr>
      <w:r>
        <w:rPr>
          <w:i/>
          <w:color w:val="000000"/>
          <w:sz w:val="18"/>
        </w:rPr>
        <w:t>Вопрос об исполнительной власти является ключом для понимания утверждений обвинения и справедливого рас</w:t>
        <w:softHyphen/>
        <w:t>смотрения дела. В начале развития организации СС Гим</w:t>
        <w:softHyphen/>
        <w:t>млер действительно стоял на стороне СС, в ней он начал свою карьеру. Но с тех пор, как он взял на себя полицей</w:t>
        <w:softHyphen/>
        <w:t>скую власть в государстве, он посвятил себя только этой за</w:t>
        <w:softHyphen/>
        <w:t>даче. В быстром превращении Германии в полицейское го</w:t>
        <w:softHyphen/>
        <w:t>сударство Гиммлер сыграл решающую роль. Он отнял пос</w:t>
        <w:softHyphen/>
        <w:t>леднюю власть у правовых инстанций, государства.</w:t>
      </w:r>
    </w:p>
    <w:p>
      <w:pPr>
        <w:pStyle w:val="Normal"/>
        <w:shd w:fill="FFFFFF" w:val="clear"/>
        <w:rPr>
          <w:sz w:val="24"/>
        </w:rPr>
      </w:pPr>
      <w:r>
        <w:rPr>
          <w:i/>
          <w:color w:val="000000"/>
          <w:sz w:val="18"/>
        </w:rPr>
        <w:t>«Общие СС» и «войска СС» еще оставались по-прежне</w:t>
        <w:softHyphen/>
        <w:t>му в его ведении, но по мере увеличения объема его рабо</w:t>
        <w:softHyphen/>
        <w:t>ты в полиции он все более и более отдалялся от этих орга</w:t>
        <w:softHyphen/>
        <w:t>низаций, скрывшись от них, как и от всего народа, за плот</w:t>
        <w:softHyphen/>
        <w:t>ной завесой тайны.</w:t>
      </w:r>
    </w:p>
    <w:p>
      <w:pPr>
        <w:pStyle w:val="Normal"/>
        <w:shd w:fill="FFFFFF" w:val="clear"/>
        <w:rPr>
          <w:sz w:val="24"/>
        </w:rPr>
      </w:pPr>
      <w:r>
        <w:rPr>
          <w:i/>
          <w:color w:val="000000"/>
          <w:sz w:val="18"/>
        </w:rPr>
        <w:t>Всего этого нельзя понять, не представив себе того, что Гиммлер совмещал в себе два совершенно различных каче</w:t>
        <w:softHyphen/>
        <w:t>ства. С одной стороны, он проповедовал заботу о челове</w:t>
        <w:softHyphen/>
        <w:t>ческом достоинстве, то есть о чистоте, порядочности и дис -циплинированности. Здесь он выставлял в качестве образца свои организации: «общие СС» и «войска СС». С другой стороны, он использовал свою власть для бескомпромисс</w:t>
        <w:softHyphen/>
        <w:t>ных полицейских приказов и таких мероприятий, как кон</w:t>
        <w:softHyphen/>
        <w:t>центрационные лагеря, массовые казни без суда и следст</w:t>
        <w:softHyphen/>
        <w:t>вия, действия эйнзатцгрупп. В этой последней области, и только в этой, он применял свой инструмент государствен</w:t>
        <w:softHyphen/>
        <w:t>ной власти. Между первым и вторым лежит огромная про</w:t>
        <w:softHyphen/>
        <w:t>пасть. Поэтому нет ничего удивительного в том, что он, об</w:t>
        <w:softHyphen/>
        <w:t>ращаясь во время войны с несколькими речами, которые</w:t>
      </w:r>
    </w:p>
    <w:p>
      <w:pPr>
        <w:pStyle w:val="Normal"/>
        <w:shd w:fill="FFFFFF" w:val="clear"/>
        <w:rPr>
          <w:sz w:val="24"/>
        </w:rPr>
      </w:pPr>
      <w:r>
        <w:rPr>
          <w:rFonts w:cs="Times New Roman" w:ascii="Times New Roman" w:hAnsi="Times New Roman"/>
          <w:b/>
          <w:color w:val="000000"/>
          <w:sz w:val="36"/>
        </w:rPr>
        <w:t>455</w:t>
      </w:r>
    </w:p>
    <w:p>
      <w:pPr>
        <w:pStyle w:val="Normal"/>
        <w:shd w:fill="FFFFFF" w:val="clear"/>
        <w:rPr>
          <w:sz w:val="24"/>
        </w:rPr>
      </w:pPr>
      <w:r>
        <w:rPr>
          <w:color w:val="000000"/>
          <w:sz w:val="6"/>
        </w:rPr>
        <w:t>«»у</w:t>
      </w:r>
    </w:p>
    <w:p>
      <w:pPr>
        <w:pStyle w:val="Normal"/>
        <w:shd w:fill="FFFFFF" w:val="clear"/>
        <w:rPr>
          <w:sz w:val="24"/>
        </w:rPr>
      </w:pPr>
      <w:r>
        <w:rPr>
          <w:color w:val="000000"/>
          <w:sz w:val="19"/>
        </w:rPr>
        <w:t>СУ</w:t>
      </w:r>
    </w:p>
    <w:p>
      <w:pPr>
        <w:pStyle w:val="Normal"/>
        <w:shd w:fill="FFFFFF" w:val="clear"/>
        <w:rPr>
          <w:sz w:val="24"/>
        </w:rPr>
      </w:pPr>
      <w:r>
        <w:rPr>
          <w:rFonts w:cs="Times New Roman" w:ascii="Times New Roman" w:hAnsi="Times New Roman"/>
          <w:b/>
          <w:color w:val="000000"/>
        </w:rPr>
        <w:t>456</w:t>
      </w:r>
    </w:p>
    <w:p>
      <w:pPr>
        <w:pStyle w:val="Normal"/>
        <w:shd w:fill="FFFFFF" w:val="clear"/>
        <w:rPr>
          <w:sz w:val="24"/>
        </w:rPr>
      </w:pPr>
      <w:r>
        <w:rPr>
          <w:i/>
          <w:color w:val="000000"/>
          <w:sz w:val="17"/>
        </w:rPr>
        <w:t>были проникнуты его полицейскими идеями, к руководяще</w:t>
        <w:softHyphen/>
        <w:t xml:space="preserve">му составу и членам «войск СС», наталкивался на отпор, </w:t>
      </w:r>
      <w:r>
        <w:rPr>
          <w:i/>
          <w:color w:val="000000"/>
          <w:sz w:val="17"/>
          <w:vertAlign w:val="superscript"/>
        </w:rPr>
        <w:t>и</w:t>
      </w:r>
      <w:r>
        <w:rPr>
          <w:i/>
          <w:color w:val="000000"/>
          <w:sz w:val="17"/>
        </w:rPr>
        <w:t xml:space="preserve">б° </w:t>
      </w:r>
      <w:r>
        <w:rPr>
          <w:i/>
          <w:color w:val="000000"/>
          <w:sz w:val="17"/>
          <w:vertAlign w:val="superscript"/>
        </w:rPr>
        <w:t>они</w:t>
      </w:r>
      <w:r>
        <w:rPr>
          <w:i/>
          <w:color w:val="000000"/>
          <w:sz w:val="17"/>
        </w:rPr>
        <w:t xml:space="preserve"> бы</w:t>
      </w:r>
      <w:r>
        <w:rPr>
          <w:i/>
          <w:color w:val="000000"/>
          <w:sz w:val="17"/>
          <w:vertAlign w:val="superscript"/>
        </w:rPr>
        <w:t>ли</w:t>
      </w:r>
      <w:r>
        <w:rPr>
          <w:i/>
          <w:color w:val="000000"/>
          <w:sz w:val="17"/>
        </w:rPr>
        <w:t xml:space="preserve"> солдатами.</w:t>
      </w:r>
    </w:p>
    <w:p>
      <w:pPr>
        <w:pStyle w:val="Normal"/>
        <w:shd w:fill="FFFFFF" w:val="clear"/>
        <w:rPr>
          <w:sz w:val="24"/>
        </w:rPr>
      </w:pPr>
      <w:r>
        <w:rPr>
          <w:i/>
          <w:color w:val="000000"/>
          <w:sz w:val="17"/>
        </w:rPr>
        <w:t>Таким образом понятно, почему обвинению лицевая сторона Гиммлера показалась лишь маскировкой оборотной его стороны. А между тем нет ничего неправильней этого. Не случайно то, что подсудимый Зейсс-Инкварт, которому был хорошо известен весь ход событий, характеризовал Гиммлера как человека, у которого было два совершенно различных лица. Об этом же говорил граф Бернадот в уже цитировавшейся здесь книге «Занавес падает», которую он написал на основании многих личных бесед с Гиммлером.</w:t>
      </w:r>
    </w:p>
    <w:p>
      <w:pPr>
        <w:pStyle w:val="Normal"/>
        <w:shd w:fill="FFFFFF" w:val="clear"/>
        <w:rPr>
          <w:sz w:val="24"/>
        </w:rPr>
      </w:pPr>
      <w:r>
        <w:rPr>
          <w:i/>
          <w:color w:val="000000"/>
          <w:sz w:val="17"/>
        </w:rPr>
        <w:t xml:space="preserve">Таким образом, Гиммлер </w:t>
      </w:r>
      <w:r>
        <w:rPr>
          <w:color w:val="000000"/>
          <w:sz w:val="17"/>
        </w:rPr>
        <w:t xml:space="preserve">— </w:t>
      </w:r>
      <w:r>
        <w:rPr>
          <w:i/>
          <w:color w:val="000000"/>
          <w:sz w:val="17"/>
        </w:rPr>
        <w:t xml:space="preserve">это не </w:t>
      </w:r>
      <w:r>
        <w:rPr>
          <w:color w:val="000000"/>
          <w:sz w:val="17"/>
        </w:rPr>
        <w:t xml:space="preserve">СС; этого не меняет </w:t>
      </w:r>
      <w:r>
        <w:rPr>
          <w:i/>
          <w:color w:val="000000"/>
          <w:sz w:val="17"/>
        </w:rPr>
        <w:t>и тот факт, что его подпись «рейхсфюрер СС» стоит на приказах и распоряжениях. Как правильно показали свиде</w:t>
        <w:softHyphen/>
        <w:t>тели Рейнеке и Кубиц, в таких документах, как и вообще в общественной жизни, этот титул, этот служебный ранг, практически заменял Гиммлеру фамилию. Специальные об</w:t>
        <w:softHyphen/>
        <w:t>ласти работы — полиция и рейхскомиссариат по консолида</w:t>
        <w:softHyphen/>
        <w:t>ции германской нации, армия резерва и управление по делам военнопленных — не становились задачами СС от того, что они были возложены на рейхсфюрера СС.</w:t>
      </w:r>
    </w:p>
    <w:p>
      <w:pPr>
        <w:pStyle w:val="Normal"/>
        <w:shd w:fill="FFFFFF" w:val="clear"/>
        <w:rPr>
          <w:sz w:val="24"/>
        </w:rPr>
      </w:pPr>
      <w:r>
        <w:rPr>
          <w:i/>
          <w:color w:val="000000"/>
          <w:sz w:val="17"/>
        </w:rPr>
        <w:t>Обвинение далее утверждает, что Гиммлер заполнял все руководящие посты в новых ведомствах членами СС. Это неправильно. Свидетели Цупке и Бадер подтвердили, что часть сотрудников полиции охраны порядка была пере</w:t>
        <w:softHyphen/>
        <w:t>ведена в «общие СС», но полиция никогда не принимала на службу сотрудников из числа членов «общих СС». Таким образом, пополнение полиции членами СС никогда не про</w:t>
        <w:softHyphen/>
        <w:t>изводилось. Что касается полиции безопасности, то из при</w:t>
        <w:softHyphen/>
        <w:t>каза Гиммлера (документ ПС-1637) видно, что зачисление чиновников и служащих полиции безопасности в организа</w:t>
        <w:softHyphen/>
        <w:t>цию СС производилось только в форме присвоения им зва</w:t>
        <w:softHyphen/>
        <w:t>ний СС, соответствовавших их служебному положению в полиции, а не наоборот, причем они ни одного дня не слу</w:t>
        <w:softHyphen/>
        <w:t>жили в «общих СС».</w:t>
      </w:r>
    </w:p>
    <w:p>
      <w:pPr>
        <w:pStyle w:val="Normal"/>
        <w:shd w:fill="FFFFFF" w:val="clear"/>
        <w:rPr>
          <w:sz w:val="24"/>
        </w:rPr>
      </w:pPr>
      <w:r>
        <w:rPr>
          <w:i/>
          <w:color w:val="000000"/>
          <w:sz w:val="17"/>
        </w:rPr>
        <w:t>Допрос свидетеля Цупке на заседании Комитета 20 мая 1946 г. и аффидевит 82 показывают, что около 20 категорий служащих полиции порядка формально стали считаться чле</w:t>
        <w:softHyphen/>
        <w:t>нами СС потому, что им присваивались эсэсовские звания, которые соответствовали их служебному рангу в полиции. Но эта так называемая унификация служебных рангов не оз</w:t>
        <w:softHyphen/>
        <w:t>начала настоящего членства, так как указанные работники полиции не принимали присяги СС, не платили членских взносов, не выполняли в СС никакой работы, не несли ника</w:t>
        <w:softHyphen/>
        <w:t>кой службы, не имели каких-либо льгот или особых прав. Они не носили даже форменной одежды СС. Их служба в полиции оставалась без изменений. Не происходило также каких-либо изменений и в их общественной жизни. Не члены СС занимали ведущие и прочие важные должности, а, наоборот, назначенные Гиммлером на эти должности лица становились только почетными членами СС. Многие свидетели и аффидевиты показали, что с началом войны де-</w:t>
      </w:r>
    </w:p>
    <w:p>
      <w:pPr>
        <w:pStyle w:val="Normal"/>
        <w:shd w:fill="FFFFFF" w:val="clear"/>
        <w:rPr>
          <w:sz w:val="24"/>
        </w:rPr>
      </w:pPr>
      <w:r>
        <w:rPr>
          <w:i/>
          <w:color w:val="000000"/>
          <w:sz w:val="17"/>
        </w:rPr>
        <w:t>ятельность,   приписываемая  «общим   СС»,   становилась  все слабее, пока не пришла к окончательному упадку.</w:t>
      </w:r>
    </w:p>
    <w:p>
      <w:pPr>
        <w:pStyle w:val="Normal"/>
        <w:shd w:fill="FFFFFF" w:val="clear"/>
        <w:rPr>
          <w:sz w:val="24"/>
        </w:rPr>
      </w:pPr>
      <w:r>
        <w:rPr>
          <w:i/>
          <w:color w:val="000000"/>
          <w:sz w:val="17"/>
        </w:rPr>
        <w:t>«Войска СС» на фронтах пополнялись все больше и больше мобилизованными. Они подчинялись главнокоман</w:t>
        <w:softHyphen/>
        <w:t>дующему вооруженных сил. Таким образом, обе эти части СС не могли диктовать во время войны свою волю. Управ</w:t>
        <w:softHyphen/>
        <w:t xml:space="preserve">ление концлагерями как в экономическом, так и в организа -ционном отношениях номинально, правда, числилось за СС, </w:t>
      </w:r>
      <w:r>
        <w:rPr>
          <w:i/>
          <w:color w:val="000000"/>
          <w:sz w:val="17"/>
          <w:vertAlign w:val="subscript"/>
        </w:rPr>
        <w:t>н</w:t>
      </w:r>
      <w:r>
        <w:rPr>
          <w:i/>
          <w:color w:val="000000"/>
          <w:sz w:val="17"/>
        </w:rPr>
        <w:t>о, как я еще дальше буду говорить, было совершенно самостоятельным. Правда, террор мог осуществляться путем арестов и отправки лиц в концлагеря. Но и это также не являлось задачей какой-либо части организации СС, а входило в задачи министерства внутренних дел, полиции и главного управления имперской безопасности.</w:t>
      </w:r>
    </w:p>
    <w:p>
      <w:pPr>
        <w:pStyle w:val="Normal"/>
        <w:shd w:fill="FFFFFF" w:val="clear"/>
        <w:rPr>
          <w:sz w:val="24"/>
        </w:rPr>
      </w:pPr>
      <w:r>
        <w:rPr>
          <w:i/>
          <w:color w:val="000000"/>
          <w:sz w:val="17"/>
        </w:rPr>
        <w:t>Учреждение единой должности высшего руководителя полиции и СС также ничего не меняет в этом положении. Он не имел каких-либо прав приказывать полиции или «вой</w:t>
        <w:softHyphen/>
        <w:t>скам СС». Лишь в весьма редких случаях рейхсфюрер СС одновременно как президент полиции имел полномочия и права отдавать приказы полиции, и то лишь по своей госу</w:t>
        <w:softHyphen/>
        <w:t>дарственной службе, а не как фюрер СС.</w:t>
      </w:r>
    </w:p>
    <w:p>
      <w:pPr>
        <w:pStyle w:val="Normal"/>
        <w:shd w:fill="FFFFFF" w:val="clear"/>
        <w:rPr>
          <w:sz w:val="24"/>
        </w:rPr>
      </w:pPr>
      <w:r>
        <w:rPr>
          <w:i/>
          <w:color w:val="000000"/>
          <w:sz w:val="17"/>
        </w:rPr>
        <w:t>В оккупированных восточных областях это разграниче</w:t>
        <w:softHyphen/>
        <w:t>ние было заметно еще ясней, ибо там не существовало «общих СС». Высшие руководители СС и полиции там также не имели права отдавать приказы «войскам СС»; они выпол</w:t>
        <w:softHyphen/>
        <w:t>няли только государственные полицейские функции. Таким образом, мы видим, что, несмотря на то, что во время войны власть Гиммлера увеличилась, СС какой-либо власти не получила. Гиммлер добился власти не как рейхсфюрер СС, не через СС, а через государственные органы, имя ко -торым — полиция. Остальная власть, которая не принадле</w:t>
        <w:softHyphen/>
        <w:t>жала Гиммлеру, находилась в руках партии (у имперского, районного и окружного руководства). Все части СС стояли в стороне от борьбы Гиммлера и Бормана за власть.</w:t>
      </w:r>
    </w:p>
    <w:p>
      <w:pPr>
        <w:pStyle w:val="Normal"/>
        <w:shd w:fill="FFFFFF" w:val="clear"/>
        <w:rPr>
          <w:sz w:val="24"/>
        </w:rPr>
      </w:pPr>
      <w:r>
        <w:rPr>
          <w:i/>
          <w:color w:val="000000"/>
          <w:sz w:val="17"/>
        </w:rPr>
        <w:t>Из всего сказанного мною вытекает следующее:</w:t>
      </w:r>
    </w:p>
    <w:p>
      <w:pPr>
        <w:pStyle w:val="Normal"/>
        <w:shd w:fill="FFFFFF" w:val="clear"/>
        <w:rPr>
          <w:sz w:val="24"/>
        </w:rPr>
      </w:pPr>
      <w:r>
        <w:rPr>
          <w:i/>
          <w:color w:val="000000"/>
          <w:sz w:val="17"/>
        </w:rPr>
        <w:t>1. В отношении организации, называемой СС, не может идти речи как о едином инструменте какого-то заговора.</w:t>
      </w:r>
    </w:p>
    <w:p>
      <w:pPr>
        <w:pStyle w:val="Normal"/>
        <w:shd w:fill="FFFFFF" w:val="clear"/>
        <w:rPr>
          <w:sz w:val="24"/>
        </w:rPr>
      </w:pPr>
      <w:r>
        <w:rPr>
          <w:i/>
          <w:color w:val="000000"/>
          <w:sz w:val="17"/>
        </w:rPr>
        <w:t>2. Суд может решить вопрос о преступном характере этой организации лишь путем рассмотрения деятельности отдельных частей этой организации.</w:t>
      </w:r>
    </w:p>
    <w:p>
      <w:pPr>
        <w:pStyle w:val="Normal"/>
        <w:shd w:fill="FFFFFF" w:val="clear"/>
        <w:rPr>
          <w:sz w:val="24"/>
        </w:rPr>
      </w:pPr>
      <w:r>
        <w:rPr>
          <w:i/>
          <w:color w:val="000000"/>
          <w:sz w:val="17"/>
        </w:rPr>
        <w:t>Обвинения, которые я позже, после этих разъяснений, разберу, становятся тем более серьезными, чем ближе мы подходим к войне или к послевоенной катастрофе.</w:t>
      </w:r>
    </w:p>
    <w:p>
      <w:pPr>
        <w:pStyle w:val="Normal"/>
        <w:shd w:fill="FFFFFF" w:val="clear"/>
        <w:rPr>
          <w:sz w:val="24"/>
        </w:rPr>
      </w:pPr>
      <w:r>
        <w:rPr>
          <w:i/>
          <w:color w:val="000000"/>
          <w:sz w:val="17"/>
        </w:rPr>
        <w:t>С начала гитлеровского режима существовали концла</w:t>
        <w:softHyphen/>
        <w:t>геря. Без них нельзя представить себе гитлеровского госу</w:t>
        <w:softHyphen/>
        <w:t>дарства. Сотни тысяч прошли через эти лагеря, людей в них унижали и истязали, свыше ста тысяч умерли в них или были убиты. С этими убийствами и злодеяниями, без сомне</w:t>
        <w:softHyphen/>
        <w:t>ния, связано имя СС. Это признание следует сделать здесь, на этом процессе, перед всем миром. И как всякий немец стыдится того, что в его стране возможно было все столь ужасное, столь бесчеловечное, так в еще большей степени каждый член СС должен взглянуть на себя и сказать, в</w:t>
      </w:r>
    </w:p>
    <w:p>
      <w:pPr>
        <w:pStyle w:val="Normal"/>
        <w:shd w:fill="FFFFFF" w:val="clear"/>
        <w:rPr>
          <w:sz w:val="24"/>
        </w:rPr>
      </w:pPr>
      <w:r>
        <w:rPr>
          <w:rFonts w:cs="Times New Roman" w:ascii="Times New Roman" w:hAnsi="Times New Roman"/>
          <w:b/>
          <w:color w:val="000000"/>
          <w:sz w:val="37"/>
        </w:rPr>
        <w:t>457</w:t>
      </w:r>
    </w:p>
    <w:p>
      <w:pPr>
        <w:pStyle w:val="Normal"/>
        <w:shd w:fill="FFFFFF" w:val="clear"/>
        <w:rPr>
          <w:sz w:val="24"/>
        </w:rPr>
      </w:pPr>
      <w:r>
        <w:rPr>
          <w:i/>
          <w:color w:val="000000"/>
          <w:sz w:val="17"/>
        </w:rPr>
        <w:t>какой степени он чувствует себя виновным за эти преступле</w:t>
        <w:softHyphen/>
        <w:t xml:space="preserve">ния в политическом и моральном, отношениях. Он должен </w:t>
      </w:r>
      <w:r>
        <w:rPr>
          <w:color w:val="000000"/>
          <w:sz w:val="17"/>
        </w:rPr>
        <w:t xml:space="preserve">458 </w:t>
      </w:r>
      <w:r>
        <w:rPr>
          <w:color w:val="000000"/>
          <w:sz w:val="17"/>
          <w:vertAlign w:val="superscript"/>
        </w:rPr>
        <w:t>не</w:t>
      </w:r>
      <w:r>
        <w:rPr>
          <w:color w:val="000000"/>
          <w:sz w:val="17"/>
        </w:rPr>
        <w:t xml:space="preserve"> </w:t>
      </w:r>
      <w:r>
        <w:rPr>
          <w:color w:val="000000"/>
          <w:sz w:val="17"/>
          <w:vertAlign w:val="superscript"/>
        </w:rPr>
        <w:t>только</w:t>
      </w:r>
      <w:r>
        <w:rPr>
          <w:color w:val="000000"/>
          <w:sz w:val="17"/>
        </w:rPr>
        <w:t xml:space="preserve"> </w:t>
      </w:r>
      <w:r>
        <w:rPr>
          <w:i/>
          <w:color w:val="000000"/>
          <w:sz w:val="17"/>
        </w:rPr>
        <w:t>думать о своей защите от обвинений, которые де</w:t>
        <w:softHyphen/>
        <w:t>лают преступным каждого члена СС, но и еще раз оглянуть</w:t>
        <w:softHyphen/>
        <w:t>ся на всю свою жизнь и посмотреть, когда, где и как он все-таки — может быть только в мыслях и в представлени</w:t>
        <w:softHyphen/>
        <w:t>ях — отклонился от пути истинной человечности. Он может, он должен это сделать, даже если он оспаривает свою ви</w:t>
        <w:softHyphen/>
        <w:t>новность, за которую подлежит наказанию, даже если гово</w:t>
        <w:softHyphen/>
        <w:t>рит, что четыре года провел на фронте в жесточайших боях, веря в Германию и ее справедливое дело. И если он тогда почувствует стыд, настоящий стыд, как бы мал он ни был, то этот процесс окажется излишним. Тогда возникнет очищающее чувство вины.</w:t>
      </w:r>
    </w:p>
    <w:p>
      <w:pPr>
        <w:pStyle w:val="Normal"/>
        <w:shd w:fill="FFFFFF" w:val="clear"/>
        <w:rPr>
          <w:sz w:val="24"/>
        </w:rPr>
      </w:pPr>
      <w:r>
        <w:rPr>
          <w:i/>
          <w:color w:val="000000"/>
          <w:sz w:val="17"/>
        </w:rPr>
        <w:t>Но даже если этот член СС будет внутренне настаивать на своем, даже если этот эсэсовец ничему не научился, хотя в результате посещения лагерей я знаю, что это не так, даже тогда мы должны и дальше служить справедливости, должны проверить, стала ли СС из-за этих концлагерей и других зверств преступной организацией, стали ли вследст</w:t>
        <w:softHyphen/>
        <w:t>вие этого все члены СС преступниками. Поэтому мы долж</w:t>
        <w:softHyphen/>
        <w:t>ны заняться деталями этих событий.</w:t>
      </w:r>
    </w:p>
    <w:p>
      <w:pPr>
        <w:pStyle w:val="Normal"/>
        <w:shd w:fill="FFFFFF" w:val="clear"/>
        <w:rPr>
          <w:sz w:val="24"/>
        </w:rPr>
      </w:pPr>
      <w:r>
        <w:rPr>
          <w:i/>
          <w:color w:val="000000"/>
          <w:sz w:val="17"/>
        </w:rPr>
        <w:t>Когда в начале марта мне была поручена защита СС, я нашел уже значительный обвинительный материал, представ</w:t>
        <w:softHyphen/>
        <w:t xml:space="preserve">ленный обвинением: свидетельские показания в зале Суда и многие документы, которые в основном были собраны в </w:t>
      </w:r>
      <w:r>
        <w:rPr>
          <w:i/>
          <w:color w:val="000000"/>
          <w:sz w:val="17"/>
          <w:vertAlign w:val="superscript"/>
        </w:rPr>
        <w:t>{</w:t>
      </w:r>
      <w:r>
        <w:rPr>
          <w:i/>
          <w:color w:val="000000"/>
          <w:sz w:val="17"/>
        </w:rPr>
        <w:t>книге документов «Концентрационные лагеря». Американ</w:t>
        <w:softHyphen/>
        <w:t>ский фильм о концентрационных лагерях я видел сразу же после оккупации Германии. Все это вызывало ужас, было чу</w:t>
        <w:softHyphen/>
        <w:t>довищно, превосходило всякие представления.</w:t>
      </w:r>
    </w:p>
    <w:p>
      <w:pPr>
        <w:pStyle w:val="Normal"/>
        <w:shd w:fill="FFFFFF" w:val="clear"/>
        <w:rPr>
          <w:sz w:val="24"/>
        </w:rPr>
      </w:pPr>
      <w:r>
        <w:rPr>
          <w:i/>
          <w:color w:val="000000"/>
          <w:sz w:val="17"/>
        </w:rPr>
        <w:t>Но при хладнокровном размышлении, а эту способ</w:t>
        <w:softHyphen/>
        <w:t>ность нужно сохранять несмотря ни на что, было ясно, что если бы положение, описанное мной сейчас, имело место в концентрационных лагерях в течение всего времени перед войной и во время войны, то сотни и тысячи людей не могли бы быть отпущены, нельзя было бы работать так, как это было во время войны, и, наконец, это положение нельзя было бы скрыть от массы народа, а также от массы нахо</w:t>
        <w:softHyphen/>
        <w:t>дившихся в заключении членов СС, которые были опроше</w:t>
        <w:softHyphen/>
        <w:t>ны мною.</w:t>
      </w:r>
    </w:p>
    <w:p>
      <w:pPr>
        <w:pStyle w:val="Normal"/>
        <w:shd w:fill="FFFFFF" w:val="clear"/>
        <w:rPr>
          <w:sz w:val="24"/>
        </w:rPr>
      </w:pPr>
      <w:r>
        <w:rPr>
          <w:i/>
          <w:color w:val="000000"/>
          <w:sz w:val="17"/>
        </w:rPr>
        <w:t>Я, как юрист и защитник, не могу примириться с тем, чтобы весь мир считал, что огромное число убитых и заму</w:t>
        <w:softHyphen/>
        <w:t>ченных явились жертвами системы СС.</w:t>
      </w:r>
    </w:p>
    <w:p>
      <w:pPr>
        <w:pStyle w:val="Normal"/>
        <w:shd w:fill="FFFFFF" w:val="clear"/>
        <w:rPr>
          <w:sz w:val="24"/>
        </w:rPr>
      </w:pPr>
      <w:r>
        <w:rPr>
          <w:i/>
          <w:color w:val="000000"/>
          <w:sz w:val="17"/>
        </w:rPr>
        <w:t>В этом решающем вопросе, при рассмотрении которо</w:t>
        <w:softHyphen/>
        <w:t>го легко можно поддаться воздействию противоположных мнений, не может быть «формальных судебных фактов». На данном процессе необходимо беспристрастно установить действительное положение, причем это необходимо для того, чтобы выяснить, кто совершил каждое отдельное из этих преступлений, которые образовали это огромное коли</w:t>
        <w:softHyphen/>
        <w:t>чество анонимных зверств в концлагерях? При каких обстоя</w:t>
        <w:softHyphen/>
        <w:t>тельствах эти люди совершили эти преступления, по собст</w:t>
        <w:softHyphen/>
        <w:t>венной инициативе или по приказу? Какое отношение они</w:t>
      </w:r>
    </w:p>
    <w:p>
      <w:pPr>
        <w:pStyle w:val="Normal"/>
        <w:shd w:fill="FFFFFF" w:val="clear"/>
        <w:rPr>
          <w:sz w:val="24"/>
        </w:rPr>
      </w:pPr>
      <w:r>
        <w:rPr>
          <w:i/>
          <w:color w:val="000000"/>
          <w:sz w:val="17"/>
        </w:rPr>
        <w:t>имели к самой организации СС, то есть к десяткам и сотням тысяч членов, которые не работали в концлагерях и утверж -дают, что они ничего об этих преступлениях не знали.</w:t>
      </w:r>
    </w:p>
    <w:p>
      <w:pPr>
        <w:pStyle w:val="Normal"/>
        <w:shd w:fill="FFFFFF" w:val="clear"/>
        <w:rPr>
          <w:sz w:val="24"/>
        </w:rPr>
      </w:pPr>
      <w:r>
        <w:rPr>
          <w:i/>
          <w:color w:val="000000"/>
          <w:sz w:val="17"/>
        </w:rPr>
        <w:t>Я поставил вопросы, которые казались мне важными для выяснения отношения СС к преступлениям в концентра</w:t>
        <w:softHyphen/>
        <w:t>ционных лагерях. Я надеялся, что на эти вопросы, выясне</w:t>
        <w:softHyphen/>
        <w:t>ние которых, без сомнения, могло бы помочь быстрому осуждению всех преступников, будет дан ответ союзными судами, которые с прошлого года провели ряд процессов, имеющих отношение к деятельности концлагерей. Поэтому, господа судьи, я ходатайствовал о том, чтобы в мое распо</w:t>
        <w:softHyphen/>
        <w:t>ряжение для просмотра были предоставлены все дела по всем таким процессам. На основании их я мог бы устано</w:t>
        <w:softHyphen/>
        <w:t>вить многое, что стало мне и всей общественности ясно лишь в последние недели.</w:t>
      </w:r>
    </w:p>
    <w:p>
      <w:pPr>
        <w:pStyle w:val="Normal"/>
        <w:shd w:fill="FFFFFF" w:val="clear"/>
        <w:rPr>
          <w:sz w:val="24"/>
        </w:rPr>
      </w:pPr>
      <w:r>
        <w:rPr>
          <w:i/>
          <w:color w:val="000000"/>
          <w:sz w:val="17"/>
        </w:rPr>
        <w:t>Мое ходатайство о предоставлении мне дел админи</w:t>
        <w:softHyphen/>
        <w:t>страции концентрационных лагерей было подано сравни</w:t>
        <w:softHyphen/>
        <w:t>тельно поздно. Я не настаивал на удовлетворении этого хо</w:t>
        <w:softHyphen/>
        <w:t>датайства, так как в начале июля мне наконец удалось найти свидетеля, который, по моему убеждению, сыграл решаю -щую роль в установлении истины в связи с относящимися к этому процессу историческими фактами, свидетеля доктора Моргена.</w:t>
      </w:r>
    </w:p>
    <w:p>
      <w:pPr>
        <w:pStyle w:val="Normal"/>
        <w:shd w:fill="FFFFFF" w:val="clear"/>
        <w:rPr>
          <w:sz w:val="24"/>
        </w:rPr>
      </w:pPr>
      <w:r>
        <w:rPr>
          <w:i/>
          <w:color w:val="000000"/>
          <w:sz w:val="17"/>
        </w:rPr>
        <w:t>Этому свидетелю мы обязаны выяснением, во-первых, того, что конечной причиной убийств в концентрационных лагерях было бесправие заключенных, всемогущество поли</w:t>
        <w:softHyphen/>
        <w:t>ции (гестапо) и бессилие юстиции; во-вторых, что проведе</w:t>
        <w:softHyphen/>
        <w:t>ние массового уничтожения евреев в особых «лагерях унич</w:t>
        <w:softHyphen/>
        <w:t>тожения» выполнялось по указаниям Гитлера и что это было осуществлено небольшим количеством посвященных; в-тре</w:t>
        <w:softHyphen/>
        <w:t>тьих, что все это в концентрационных лагерях и лагерях уничтожения для предотвращения разглашения опутывалось абсолютной тайной, скрываемой от общественности и пра</w:t>
        <w:softHyphen/>
        <w:t>восудия утонченными методами обмана.</w:t>
      </w:r>
    </w:p>
    <w:p>
      <w:pPr>
        <w:pStyle w:val="Normal"/>
        <w:shd w:fill="FFFFFF" w:val="clear"/>
        <w:rPr>
          <w:sz w:val="24"/>
        </w:rPr>
      </w:pPr>
      <w:r>
        <w:rPr>
          <w:i/>
          <w:color w:val="000000"/>
          <w:sz w:val="17"/>
        </w:rPr>
        <w:t>Я никогда не забуду моей первой встречи с доктором Моргеном. Казалось, что все в этом огромном сутулом че</w:t>
        <w:softHyphen/>
        <w:t>ловеке, сидящем на стуле, стремилось рассказать правду о том, что он знал уже два года, что он узнал и пережил за месяцы жизни в этих очагах ужаса, в общении с заключен</w:t>
        <w:softHyphen/>
        <w:t>ными и персоналом. Почти отчаявшись, но не потеряв на</w:t>
        <w:softHyphen/>
        <w:t xml:space="preserve">дежды, доктор Морген </w:t>
      </w:r>
      <w:r>
        <w:rPr>
          <w:color w:val="000000"/>
          <w:sz w:val="17"/>
        </w:rPr>
        <w:t xml:space="preserve">е </w:t>
      </w:r>
      <w:r>
        <w:rPr>
          <w:i/>
          <w:color w:val="000000"/>
          <w:sz w:val="17"/>
        </w:rPr>
        <w:t>третий раз составил свой доклад, с помощью которого он хотел помочь найти виновных и за -щитить невиновных и, наконец, показать немецкому народу и миру последнюю вину преступного руководства в самых ужасающих убийствах в мировой истории. Это ему удалось.</w:t>
      </w:r>
    </w:p>
    <w:p>
      <w:pPr>
        <w:pStyle w:val="Normal"/>
        <w:shd w:fill="FFFFFF" w:val="clear"/>
        <w:rPr>
          <w:sz w:val="24"/>
        </w:rPr>
      </w:pPr>
      <w:r>
        <w:rPr>
          <w:i/>
          <w:color w:val="000000"/>
          <w:sz w:val="17"/>
        </w:rPr>
        <w:t>Я выпускаю абзацы, относящиеся к первым шагам уп</w:t>
        <w:softHyphen/>
        <w:t>равления концентрационными лагерями и участия в нем СС.</w:t>
      </w:r>
    </w:p>
    <w:p>
      <w:pPr>
        <w:pStyle w:val="Normal"/>
        <w:shd w:fill="FFFFFF" w:val="clear"/>
        <w:rPr>
          <w:sz w:val="24"/>
        </w:rPr>
      </w:pPr>
      <w:r>
        <w:rPr>
          <w:i/>
          <w:color w:val="000000"/>
          <w:sz w:val="17"/>
        </w:rPr>
        <w:t>В 1933—1934 гг. лагеря финансировались из бюджета отдельных германских провинций. В качестве руководителя политической полиции всех провинций, за исключением Пруссии, Гиммлер в 1934 году по единому образцу урегу</w:t>
        <w:softHyphen/>
        <w:t>лировал положение об охране и управлении во всех лаге</w:t>
        <w:softHyphen/>
        <w:t>рях. Он, взяв некоторую часть бывших охранников, членов</w:t>
      </w:r>
    </w:p>
    <w:p>
      <w:pPr>
        <w:pStyle w:val="Normal"/>
        <w:shd w:fill="FFFFFF" w:val="clear"/>
        <w:rPr>
          <w:sz w:val="24"/>
        </w:rPr>
      </w:pPr>
      <w:r>
        <w:rPr>
          <w:b/>
          <w:color w:val="000000"/>
          <w:sz w:val="33"/>
        </w:rPr>
        <w:t>459</w:t>
      </w:r>
    </w:p>
    <w:p>
      <w:pPr>
        <w:pStyle w:val="Normal"/>
        <w:shd w:fill="FFFFFF" w:val="clear"/>
        <w:rPr>
          <w:sz w:val="24"/>
        </w:rPr>
      </w:pPr>
      <w:r>
        <w:rPr>
          <w:rFonts w:cs="Times New Roman" w:ascii="Times New Roman" w:hAnsi="Times New Roman"/>
          <w:color w:val="000000"/>
          <w:sz w:val="25"/>
          <w:lang w:val="en-US"/>
        </w:rPr>
        <w:t>X</w:t>
      </w:r>
    </w:p>
    <w:p>
      <w:pPr>
        <w:pStyle w:val="Normal"/>
        <w:shd w:fill="FFFFFF" w:val="clear"/>
        <w:rPr>
          <w:sz w:val="24"/>
        </w:rPr>
      </w:pPr>
      <w:r>
        <w:rPr>
          <w:rFonts w:cs="Times New Roman" w:ascii="Times New Roman" w:hAnsi="Times New Roman"/>
          <w:color w:val="000000"/>
          <w:sz w:val="37"/>
        </w:rPr>
        <w:t>ф</w:t>
      </w:r>
    </w:p>
    <w:p>
      <w:pPr>
        <w:pStyle w:val="Normal"/>
        <w:shd w:fill="FFFFFF" w:val="clear"/>
        <w:rPr>
          <w:sz w:val="24"/>
        </w:rPr>
      </w:pPr>
      <w:r>
        <w:rPr>
          <w:rFonts w:cs="Times New Roman" w:ascii="Times New Roman" w:hAnsi="Times New Roman"/>
          <w:color w:val="000000"/>
          <w:sz w:val="34"/>
        </w:rPr>
        <w:t>и ф</w:t>
      </w:r>
    </w:p>
    <w:p>
      <w:pPr>
        <w:pStyle w:val="Normal"/>
        <w:shd w:fill="FFFFFF" w:val="clear"/>
        <w:rPr>
          <w:sz w:val="24"/>
        </w:rPr>
      </w:pPr>
      <w:r>
        <w:rPr>
          <w:rFonts w:cs="Times New Roman" w:ascii="Times New Roman" w:hAnsi="Times New Roman"/>
          <w:color w:val="000000"/>
          <w:sz w:val="44"/>
        </w:rPr>
        <w:t>а</w:t>
      </w:r>
    </w:p>
    <w:p>
      <w:pPr>
        <w:pStyle w:val="Normal"/>
        <w:shd w:fill="FFFFFF" w:val="clear"/>
        <w:rPr>
          <w:sz w:val="24"/>
        </w:rPr>
      </w:pPr>
      <w:r>
        <w:rPr>
          <w:color w:val="000000"/>
          <w:sz w:val="30"/>
        </w:rPr>
        <w:t>с</w:t>
      </w:r>
    </w:p>
    <w:p>
      <w:pPr>
        <w:pStyle w:val="Normal"/>
        <w:shd w:fill="FFFFFF" w:val="clear"/>
        <w:rPr>
          <w:sz w:val="24"/>
        </w:rPr>
      </w:pPr>
      <w:r>
        <w:rPr>
          <w:rFonts w:cs="Times New Roman" w:ascii="Times New Roman" w:hAnsi="Times New Roman"/>
          <w:b/>
          <w:color w:val="000000"/>
          <w:sz w:val="37"/>
        </w:rPr>
        <w:t>462</w:t>
      </w:r>
    </w:p>
    <w:p>
      <w:pPr>
        <w:pStyle w:val="Normal"/>
        <w:shd w:fill="FFFFFF" w:val="clear"/>
        <w:rPr>
          <w:sz w:val="24"/>
        </w:rPr>
      </w:pPr>
      <w:r>
        <w:rPr>
          <w:color w:val="000000"/>
          <w:sz w:val="14"/>
        </w:rPr>
        <w:t>«,</w:t>
      </w:r>
    </w:p>
    <w:p>
      <w:pPr>
        <w:pStyle w:val="Normal"/>
        <w:shd w:fill="FFFFFF" w:val="clear"/>
        <w:rPr>
          <w:sz w:val="24"/>
        </w:rPr>
      </w:pPr>
      <w:r>
        <w:rPr>
          <w:color w:val="000000"/>
          <w:sz w:val="35"/>
        </w:rPr>
        <w:t>3*</w:t>
      </w:r>
    </w:p>
    <w:p>
      <w:pPr>
        <w:pStyle w:val="Normal"/>
        <w:shd w:fill="FFFFFF" w:val="clear"/>
        <w:rPr>
          <w:sz w:val="24"/>
        </w:rPr>
      </w:pPr>
      <w:r>
        <w:rPr>
          <w:rFonts w:cs="Times New Roman" w:ascii="Times New Roman" w:hAnsi="Times New Roman"/>
          <w:color w:val="000000"/>
          <w:sz w:val="43"/>
        </w:rPr>
        <w:t>* 5</w:t>
      </w:r>
    </w:p>
    <w:p>
      <w:pPr>
        <w:pStyle w:val="Normal"/>
        <w:shd w:fill="FFFFFF" w:val="clear"/>
        <w:rPr>
          <w:sz w:val="24"/>
        </w:rPr>
      </w:pPr>
      <w:r>
        <w:rPr>
          <w:rFonts w:cs="Times New Roman" w:ascii="Times New Roman" w:hAnsi="Times New Roman"/>
          <w:color w:val="000000"/>
          <w:sz w:val="35"/>
        </w:rPr>
        <w:t xml:space="preserve">а§ </w:t>
      </w:r>
      <w:r>
        <w:rPr>
          <w:rFonts w:cs="Times New Roman" w:ascii="Times New Roman" w:hAnsi="Times New Roman"/>
          <w:i/>
          <w:color w:val="000000"/>
          <w:sz w:val="35"/>
        </w:rPr>
        <w:t xml:space="preserve">ш т </w:t>
      </w:r>
      <w:r>
        <w:rPr>
          <w:rFonts w:cs="Times New Roman" w:ascii="Times New Roman" w:hAnsi="Times New Roman"/>
          <w:color w:val="000000"/>
          <w:sz w:val="35"/>
        </w:rPr>
        <w:t>о.</w:t>
      </w:r>
    </w:p>
    <w:p>
      <w:pPr>
        <w:pStyle w:val="Normal"/>
        <w:shd w:fill="FFFFFF" w:val="clear"/>
        <w:rPr>
          <w:sz w:val="24"/>
        </w:rPr>
      </w:pPr>
      <w:r>
        <w:rPr>
          <w:rFonts w:cs="Times New Roman" w:ascii="Times New Roman" w:hAnsi="Times New Roman"/>
          <w:i/>
          <w:color w:val="000000"/>
          <w:sz w:val="13"/>
        </w:rPr>
        <w:t>Оттш</w:t>
      </w:r>
    </w:p>
    <w:p>
      <w:pPr>
        <w:pStyle w:val="Normal"/>
        <w:shd w:fill="FFFFFF" w:val="clear"/>
        <w:rPr>
          <w:sz w:val="24"/>
        </w:rPr>
      </w:pPr>
      <w:r>
        <w:rPr>
          <w:color w:val="000000"/>
          <w:sz w:val="22"/>
          <w:lang w:val="en-US"/>
        </w:rPr>
        <w:t xml:space="preserve">I-   </w:t>
      </w:r>
      <w:r>
        <w:rPr>
          <w:color w:val="000000"/>
          <w:sz w:val="22"/>
        </w:rPr>
        <w:t>°</w:t>
      </w:r>
    </w:p>
    <w:p>
      <w:pPr>
        <w:pStyle w:val="Normal"/>
        <w:shd w:fill="FFFFFF" w:val="clear"/>
        <w:rPr>
          <w:sz w:val="24"/>
        </w:rPr>
      </w:pPr>
      <w:r>
        <w:rPr>
          <w:color w:val="000000"/>
          <w:sz w:val="37"/>
        </w:rPr>
        <w:t>о</w:t>
      </w:r>
    </w:p>
    <w:p>
      <w:pPr>
        <w:pStyle w:val="Normal"/>
        <w:shd w:fill="FFFFFF" w:val="clear"/>
        <w:rPr>
          <w:sz w:val="24"/>
        </w:rPr>
      </w:pPr>
      <w:r>
        <w:rPr>
          <w:i/>
          <w:color w:val="000000"/>
          <w:sz w:val="17"/>
        </w:rPr>
        <w:t>Из представленных многочисленных (часто обстоятель</w:t>
        <w:softHyphen/>
        <w:t xml:space="preserve">но обоснованных) аффидевитов явствует, что масса членов СС оспаривает свою осведомленность в этом. Защита, кроме того, противопоставила документам обвинения такое </w:t>
      </w:r>
      <w:r>
        <w:rPr>
          <w:color w:val="000000"/>
          <w:sz w:val="17"/>
        </w:rPr>
        <w:t xml:space="preserve">же веское </w:t>
      </w:r>
      <w:r>
        <w:rPr>
          <w:i/>
          <w:color w:val="000000"/>
          <w:sz w:val="17"/>
        </w:rPr>
        <w:t>утверждение: все совершенные на территории империи преступления проводились по одной детально раз</w:t>
        <w:softHyphen/>
        <w:t>работанной системе строгого соблюдения тайны; таким об</w:t>
        <w:softHyphen/>
        <w:t>разом, масса членов СС не только ничего не знала об этом, но и вообще ничего не могла знать.</w:t>
      </w:r>
    </w:p>
    <w:p>
      <w:pPr>
        <w:pStyle w:val="Normal"/>
        <w:shd w:fill="FFFFFF" w:val="clear"/>
        <w:rPr>
          <w:sz w:val="24"/>
        </w:rPr>
      </w:pPr>
      <w:r>
        <w:rPr>
          <w:i/>
          <w:color w:val="000000"/>
          <w:sz w:val="17"/>
        </w:rPr>
        <w:t>Все в лагерях было строго засекречено. Не только официальное приведение в исполнение смертных пригово</w:t>
        <w:softHyphen/>
        <w:t>ров судов, но и приказы об экзекуциях, введенные лишь в начале войны главным имперским управлением безопаснос</w:t>
        <w:softHyphen/>
        <w:t xml:space="preserve">ти, так </w:t>
      </w:r>
      <w:r>
        <w:rPr>
          <w:color w:val="000000"/>
          <w:sz w:val="17"/>
        </w:rPr>
        <w:t xml:space="preserve">же как </w:t>
      </w:r>
      <w:r>
        <w:rPr>
          <w:i/>
          <w:color w:val="000000"/>
          <w:sz w:val="17"/>
        </w:rPr>
        <w:t>и убийства, совершавшиеся в действительнос</w:t>
        <w:softHyphen/>
        <w:t>ти по личному распоряжению комендантов лагерей, произ -водились тайно.</w:t>
      </w:r>
    </w:p>
    <w:p>
      <w:pPr>
        <w:pStyle w:val="Normal"/>
        <w:shd w:fill="FFFFFF" w:val="clear"/>
        <w:rPr>
          <w:sz w:val="24"/>
        </w:rPr>
      </w:pPr>
      <w:r>
        <w:rPr>
          <w:i/>
          <w:color w:val="000000"/>
          <w:sz w:val="17"/>
        </w:rPr>
        <w:t>Доктор Морген заявил, как это следует из аффидевита СС-66, что он в своих показаниях иллюстрирует все утон</w:t>
        <w:softHyphen/>
        <w:t>ченные методы, направленные к приданию этим убийствам вида естественной смерти для того, чтобы ввести в заблуж</w:t>
        <w:softHyphen/>
        <w:t>дение как гражданские правовые органы, так и с 1940 года правовые органы СС.</w:t>
      </w:r>
    </w:p>
    <w:p>
      <w:pPr>
        <w:pStyle w:val="Normal"/>
        <w:shd w:fill="FFFFFF" w:val="clear"/>
        <w:rPr>
          <w:sz w:val="24"/>
        </w:rPr>
      </w:pPr>
      <w:r>
        <w:rPr>
          <w:i/>
          <w:color w:val="000000"/>
          <w:sz w:val="17"/>
        </w:rPr>
        <w:t>С момента сформирования частей «Мертвая голова» в 1934 году в качестве личного состава охраны лагерей «общие СС», а позднее и «войска СС» ни юридически, ни фактически чего-либо общего с аппаратом комендатур и охраной концентрационных лагерей не имели. Отдел "О" административно-хозяйственного управления СС со своими 30 тысячами человек так называемых «войск СС» превра</w:t>
        <w:softHyphen/>
        <w:t>тился в строго замкнутую, отделенную от внешнего мира систему с собственной телефонно-телеграфной сетью и собственными курьерами для связи с концлагерями. Лишь гестапо имело свой канал в лагерях, а именно так называе</w:t>
        <w:softHyphen/>
        <w:t>мый политический отдел, который подчинялся гестапо.</w:t>
      </w:r>
    </w:p>
    <w:p>
      <w:pPr>
        <w:pStyle w:val="Normal"/>
        <w:shd w:fill="FFFFFF" w:val="clear"/>
        <w:rPr>
          <w:sz w:val="24"/>
        </w:rPr>
      </w:pPr>
      <w:r>
        <w:rPr>
          <w:i/>
          <w:color w:val="000000"/>
          <w:sz w:val="17"/>
        </w:rPr>
        <w:t>В вопросе сохранения тайны обращает на себя внима</w:t>
        <w:softHyphen/>
        <w:t>ние тот факт, как это показывает в своем аффидевите СС-68 свидетель Кайндль, что штабы комендатур до середины 1942 года оставались укомплектованными исключительно тем же персоналом, что и в начале войны, благодаря чему и до 1942 года исключалась возможность какого-либо раз</w:t>
        <w:softHyphen/>
        <w:t>глашения событий в лагерях. Кроме того, это положение можно объяснить и с психологической точки зрения, так как персонал лагерей, ответственный за издание приказов или за их выполнение, не был заинтересован в том, чтобы его темные дела стали известны кому бы то ни было.</w:t>
      </w:r>
    </w:p>
    <w:p>
      <w:pPr>
        <w:pStyle w:val="Normal"/>
        <w:shd w:fill="FFFFFF" w:val="clear"/>
        <w:rPr>
          <w:sz w:val="24"/>
        </w:rPr>
      </w:pPr>
      <w:r>
        <w:rPr>
          <w:i/>
          <w:color w:val="000000"/>
          <w:sz w:val="17"/>
        </w:rPr>
        <w:t>Ничем не доказано до сих пор, что вся масса СС знала о деятельности эйнзатцкоманд.</w:t>
      </w:r>
    </w:p>
    <w:p>
      <w:pPr>
        <w:pStyle w:val="Normal"/>
        <w:shd w:fill="FFFFFF" w:val="clear"/>
        <w:rPr>
          <w:sz w:val="24"/>
        </w:rPr>
      </w:pPr>
      <w:r>
        <w:rPr>
          <w:i/>
          <w:color w:val="000000"/>
          <w:sz w:val="17"/>
        </w:rPr>
        <w:t>Для того чтобы опровергнуть утверждение об осведом</w:t>
        <w:softHyphen/>
        <w:t>ленности относительно биологических экспериментов в кон</w:t>
        <w:softHyphen/>
        <w:t>центрационных лагерях, я хотел бы указать на один, с моей точки зрения, странный факт, а именно на то, что здесь представлялось большое количество доказательств по во-</w:t>
      </w:r>
    </w:p>
    <w:p>
      <w:pPr>
        <w:pStyle w:val="Normal"/>
        <w:shd w:fill="FFFFFF" w:val="clear"/>
        <w:rPr>
          <w:sz w:val="24"/>
        </w:rPr>
      </w:pPr>
      <w:r>
        <w:rPr>
          <w:i/>
          <w:color w:val="000000"/>
          <w:sz w:val="17"/>
        </w:rPr>
        <w:t>просу о том, знал ли подсудимый Геринг об этих экспери</w:t>
        <w:softHyphen/>
        <w:t>ментах.</w:t>
      </w:r>
    </w:p>
    <w:p>
      <w:pPr>
        <w:pStyle w:val="Normal"/>
        <w:shd w:fill="FFFFFF" w:val="clear"/>
        <w:rPr>
          <w:sz w:val="24"/>
        </w:rPr>
      </w:pPr>
      <w:r>
        <w:rPr>
          <w:i/>
          <w:color w:val="000000"/>
          <w:sz w:val="17"/>
        </w:rPr>
        <w:t>Я мог бы говорить о том, что эти эксперименты проводи</w:t>
        <w:softHyphen/>
        <w:t>лись только в нескольких лагерях, что они, как показано в не</w:t>
        <w:softHyphen/>
        <w:t>которых аффидевитах, проводились только с добровольного согласия заключенных, но я не буду этого делать, так как не хочу защищать эти деяния и не хочу, чтобы создалось такое впечатление. Мне достаточно лишь указать на спорный во -прос о том, знал или не знал Геринг об этих экспериментах, а также на вопрос, какие доказательства были приняты из тех, которые говорили о неосведомленности членов СС.</w:t>
      </w:r>
    </w:p>
    <w:p>
      <w:pPr>
        <w:pStyle w:val="Normal"/>
        <w:shd w:fill="FFFFFF" w:val="clear"/>
        <w:rPr>
          <w:sz w:val="24"/>
        </w:rPr>
      </w:pPr>
      <w:r>
        <w:rPr>
          <w:i/>
          <w:color w:val="000000"/>
          <w:sz w:val="17"/>
        </w:rPr>
        <w:t>То, что о производстве преступных экспериментов было известно Зиверсу, руководителю отдела «Аненэрбе», нельзя инкриминировать сотрудникам этого отдела, во всей работе которого подобные эксперименты составляли 1 процент.</w:t>
      </w:r>
    </w:p>
    <w:p>
      <w:pPr>
        <w:pStyle w:val="Normal"/>
        <w:shd w:fill="FFFFFF" w:val="clear"/>
        <w:rPr>
          <w:sz w:val="24"/>
        </w:rPr>
      </w:pPr>
      <w:r>
        <w:rPr>
          <w:i/>
          <w:color w:val="000000"/>
          <w:sz w:val="17"/>
        </w:rPr>
        <w:t>И, наконец, к вопросу об осведомленности о соверше</w:t>
        <w:softHyphen/>
        <w:t>нии преступлений я хотел бы процитировать то, что я про</w:t>
        <w:softHyphen/>
        <w:t>чел в журнале «Берлинер блеттер» № 1 за 1946 год, в ста</w:t>
        <w:softHyphen/>
        <w:t>тье Оскара Гетца «Еврей в третьем рейхе» (страница 54): «Об уничтожении людей газом в Освенциме и о других злодеяниях в лагерях смерти в Маутхаузене, Майданеке, в Равенсбрюке и Бухен'вальде мы, в лагере Терезиенштадт, например, знали только по слухам, причем многие из них были весьма сомнительными. То, что, например, в действи</w:t>
        <w:softHyphen/>
        <w:t>тельности произошло в Освенциме, мы узнали в Терезиенш-тадте точно только весной 1945 года, когда немногие остав</w:t>
        <w:softHyphen/>
        <w:t>шиеся в живых после ликвидации лагеря в Освенциме воз</w:t>
        <w:softHyphen/>
        <w:t>вратились к нам».</w:t>
      </w:r>
    </w:p>
    <w:p>
      <w:pPr>
        <w:pStyle w:val="Normal"/>
        <w:shd w:fill="FFFFFF" w:val="clear"/>
        <w:rPr>
          <w:sz w:val="24"/>
        </w:rPr>
      </w:pPr>
      <w:r>
        <w:rPr>
          <w:i/>
          <w:color w:val="000000"/>
          <w:sz w:val="17"/>
        </w:rPr>
        <w:t>Я хочу стать на одну точку зрения с обвинением и пред</w:t>
        <w:softHyphen/>
        <w:t>положить существование коллективного уголовного пре</w:t>
        <w:softHyphen/>
        <w:t>ступления. Но и тогда в рамках этого преступления будет продолжать действовать тот принцип, что никто не может быть наказан за преступление, которого он не совершил, то есть это значит, что в данном случае круг обвиняемых лиц должен быть по возможности ограничен.</w:t>
      </w:r>
    </w:p>
    <w:p>
      <w:pPr>
        <w:pStyle w:val="Normal"/>
        <w:shd w:fill="FFFFFF" w:val="clear"/>
        <w:rPr>
          <w:sz w:val="24"/>
        </w:rPr>
      </w:pPr>
      <w:r>
        <w:rPr>
          <w:i/>
          <w:color w:val="000000"/>
          <w:sz w:val="17"/>
        </w:rPr>
        <w:t>При установлении круга лиц, несущих ответственность, следует, однако, сделать различие между моральной и пра -вовой ответственностью. Следует задать вопрос: что должен был делать каждый человек, если он, действуя на основа</w:t>
        <w:softHyphen/>
        <w:t>нии приказа, совершил преступления или даже только был осведомлен об этих преступлениях? Разграничение органи</w:t>
        <w:softHyphen/>
        <w:t>зации по группам будет, как я уже изложил в моем выступ</w:t>
        <w:softHyphen/>
        <w:t>лении, справедливо, и именно потому, что эти группы зани</w:t>
        <w:softHyphen/>
        <w:t>мались совершенно различными вопросами и по степени осведомленности о преступлениях приравнены друг к другу быть не могут.</w:t>
      </w:r>
    </w:p>
    <w:p>
      <w:pPr>
        <w:pStyle w:val="Normal"/>
        <w:shd w:fill="FFFFFF" w:val="clear"/>
        <w:rPr>
          <w:sz w:val="24"/>
        </w:rPr>
      </w:pPr>
      <w:r>
        <w:rPr>
          <w:i/>
          <w:color w:val="000000"/>
          <w:sz w:val="17"/>
        </w:rPr>
        <w:t>Можно было бы произвести также деление на подгруп</w:t>
        <w:softHyphen/>
        <w:t>пы на основании сроков вступления и выхода из организа</w:t>
        <w:softHyphen/>
        <w:t>ции. Таким образом, можно было бы одновременно исклю</w:t>
        <w:softHyphen/>
        <w:t>чить некоторую группу лиц, вовлеченных в организацию. Но и при таком ограниченном осуждении, мне кажется, совер</w:t>
        <w:softHyphen/>
        <w:t>шенно необходимо, учитывая те значительные последствия, которые продиктованы Законом № 10, в приговоре или в</w:t>
      </w:r>
    </w:p>
    <w:p>
      <w:pPr>
        <w:pStyle w:val="Normal"/>
        <w:shd w:fill="FFFFFF" w:val="clear"/>
        <w:rPr>
          <w:sz w:val="24"/>
        </w:rPr>
      </w:pPr>
      <w:r>
        <w:rPr>
          <w:rFonts w:cs="Times New Roman" w:ascii="Times New Roman" w:hAnsi="Times New Roman"/>
          <w:b/>
          <w:color w:val="000000"/>
          <w:sz w:val="37"/>
        </w:rPr>
        <w:t>463</w:t>
      </w:r>
    </w:p>
    <w:p>
      <w:pPr>
        <w:pStyle w:val="Normal"/>
        <w:shd w:fill="FFFFFF" w:val="clear"/>
        <w:rPr>
          <w:sz w:val="24"/>
        </w:rPr>
      </w:pPr>
      <w:r>
        <w:rPr>
          <w:sz w:val="24"/>
        </w:rPr>
      </w:r>
    </w:p>
    <w:p>
      <w:pPr>
        <w:pStyle w:val="Normal"/>
        <w:shd w:fill="FFFFFF" w:val="clear"/>
        <w:rPr>
          <w:sz w:val="24"/>
        </w:rPr>
      </w:pPr>
      <w:r>
        <w:rPr>
          <w:color w:val="000000"/>
          <w:sz w:val="29"/>
        </w:rPr>
        <w:t>«</w:t>
      </w:r>
    </w:p>
    <w:p>
      <w:pPr>
        <w:pStyle w:val="Normal"/>
        <w:shd w:fill="FFFFFF" w:val="clear"/>
        <w:rPr>
          <w:sz w:val="24"/>
        </w:rPr>
      </w:pPr>
      <w:r>
        <w:rPr>
          <w:rFonts w:cs="Times New Roman" w:ascii="Times New Roman" w:hAnsi="Times New Roman"/>
          <w:i/>
          <w:color w:val="000000"/>
          <w:sz w:val="35"/>
        </w:rPr>
        <w:t>т т</w:t>
      </w:r>
    </w:p>
    <w:p>
      <w:pPr>
        <w:pStyle w:val="Normal"/>
        <w:shd w:fill="FFFFFF" w:val="clear"/>
        <w:rPr>
          <w:sz w:val="24"/>
        </w:rPr>
      </w:pPr>
      <w:r>
        <w:rPr>
          <w:color w:val="000000"/>
          <w:sz w:val="26"/>
        </w:rPr>
        <w:t>ь» в л</w:t>
      </w:r>
    </w:p>
    <w:p>
      <w:pPr>
        <w:pStyle w:val="Normal"/>
        <w:shd w:fill="FFFFFF" w:val="clear"/>
        <w:rPr>
          <w:sz w:val="24"/>
        </w:rPr>
      </w:pPr>
      <w:r>
        <w:rPr>
          <w:rFonts w:cs="Times New Roman" w:ascii="Times New Roman" w:hAnsi="Times New Roman"/>
          <w:color w:val="000000"/>
          <w:sz w:val="53"/>
        </w:rPr>
        <w:t>2°</w:t>
      </w:r>
    </w:p>
    <w:p>
      <w:pPr>
        <w:pStyle w:val="Normal"/>
        <w:shd w:fill="FFFFFF" w:val="clear"/>
        <w:rPr>
          <w:sz w:val="24"/>
        </w:rPr>
      </w:pPr>
      <w:r>
        <w:rPr>
          <w:color w:val="000000"/>
          <w:sz w:val="26"/>
        </w:rPr>
        <w:t>О</w:t>
      </w:r>
    </w:p>
    <w:p>
      <w:pPr>
        <w:pStyle w:val="Normal"/>
        <w:shd w:fill="FFFFFF" w:val="clear"/>
        <w:rPr>
          <w:sz w:val="24"/>
        </w:rPr>
      </w:pPr>
      <w:r>
        <w:rPr>
          <w:color w:val="000000"/>
          <w:sz w:val="39"/>
        </w:rPr>
        <w:t>§1 Е.</w:t>
      </w:r>
    </w:p>
    <w:p>
      <w:pPr>
        <w:pStyle w:val="Normal"/>
        <w:shd w:fill="FFFFFF" w:val="clear"/>
        <w:rPr>
          <w:sz w:val="24"/>
        </w:rPr>
      </w:pPr>
      <w:r>
        <w:rPr>
          <w:color w:val="000000"/>
          <w:sz w:val="31"/>
        </w:rPr>
        <w:t>в [Г</w:t>
      </w:r>
    </w:p>
    <w:p>
      <w:pPr>
        <w:pStyle w:val="Normal"/>
        <w:shd w:fill="FFFFFF" w:val="clear"/>
        <w:rPr>
          <w:sz w:val="24"/>
        </w:rPr>
      </w:pPr>
      <w:r>
        <w:rPr>
          <w:rFonts w:cs="Times New Roman" w:ascii="Times New Roman" w:hAnsi="Times New Roman"/>
          <w:color w:val="000000"/>
          <w:sz w:val="50"/>
        </w:rPr>
        <w:t xml:space="preserve">х </w:t>
      </w:r>
      <w:r>
        <w:rPr>
          <w:rFonts w:cs="Times New Roman" w:ascii="Times New Roman" w:hAnsi="Times New Roman"/>
          <w:color w:val="000000"/>
          <w:sz w:val="50"/>
          <w:vertAlign w:val="superscript"/>
        </w:rPr>
        <w:t>и</w:t>
      </w:r>
    </w:p>
    <w:p>
      <w:pPr>
        <w:pStyle w:val="Normal"/>
        <w:shd w:fill="FFFFFF" w:val="clear"/>
        <w:rPr>
          <w:sz w:val="24"/>
        </w:rPr>
      </w:pPr>
      <w:r>
        <w:rPr>
          <w:rFonts w:cs="Times New Roman" w:ascii="Times New Roman" w:hAnsi="Times New Roman"/>
          <w:color w:val="000000"/>
          <w:sz w:val="50"/>
        </w:rPr>
        <w:t>5 Ф</w:t>
      </w:r>
    </w:p>
    <w:p>
      <w:pPr>
        <w:pStyle w:val="Normal"/>
        <w:shd w:fill="FFFFFF" w:val="clear"/>
        <w:rPr>
          <w:sz w:val="24"/>
        </w:rPr>
      </w:pPr>
      <w:r>
        <w:rPr>
          <w:rFonts w:cs="Times New Roman" w:ascii="Times New Roman" w:hAnsi="Times New Roman"/>
          <w:color w:val="000000"/>
          <w:sz w:val="41"/>
        </w:rPr>
        <w:t>ш о.</w:t>
      </w:r>
    </w:p>
    <w:p>
      <w:pPr>
        <w:pStyle w:val="Normal"/>
        <w:shd w:fill="FFFFFF" w:val="clear"/>
        <w:rPr>
          <w:sz w:val="24"/>
        </w:rPr>
      </w:pPr>
      <w:r>
        <w:rPr>
          <w:i/>
          <w:color w:val="000000"/>
          <w:sz w:val="17"/>
        </w:rPr>
        <w:t>обосновании приговора выразить то, что каждый член в от</w:t>
        <w:softHyphen/>
        <w:t>дельности может представить любые возражения, за исклю</w:t>
        <w:softHyphen/>
        <w:t>чением тех, которые перечислены в статье 10 Устава.</w:t>
      </w:r>
    </w:p>
    <w:p>
      <w:pPr>
        <w:pStyle w:val="Normal"/>
        <w:shd w:fill="FFFFFF" w:val="clear"/>
        <w:rPr>
          <w:sz w:val="24"/>
        </w:rPr>
      </w:pPr>
      <w:r>
        <w:rPr>
          <w:i/>
          <w:color w:val="000000"/>
          <w:sz w:val="17"/>
        </w:rPr>
        <w:t>В заключение я хотел бы указать на формальные пре</w:t>
        <w:softHyphen/>
        <w:t>пятствия для осуждения, о котором ходатайствует обвине</w:t>
        <w:softHyphen/>
        <w:t>ние. Смысл осуждения члена организации как отдельного подсудимого — представителя этой организации на основа</w:t>
        <w:softHyphen/>
        <w:t>нии статьи 9, мне кажется, заключается в следующем.</w:t>
      </w:r>
    </w:p>
    <w:p>
      <w:pPr>
        <w:pStyle w:val="Normal"/>
        <w:shd w:fill="FFFFFF" w:val="clear"/>
        <w:rPr>
          <w:sz w:val="24"/>
        </w:rPr>
      </w:pPr>
      <w:r>
        <w:rPr>
          <w:i/>
          <w:color w:val="000000"/>
          <w:sz w:val="17"/>
        </w:rPr>
        <w:t>Организация должна быть ответственна за действия отдельного подсудимого, который был ее членом, только в том случае, если между действиями этого отдельного подсудимого и действиями организации существует такая связь, которая по соображениям правового порядка может заставить осудить всю организацию. Такая причин -мая связь имеет место только в том случае, если отдель</w:t>
        <w:softHyphen/>
        <w:t>ный подсудимый совершил действие как член организа</w:t>
        <w:softHyphen/>
        <w:t>ции, будь то осуществление поставленной организацией цели или же использование организации как таковой для осуществления какой-либо цели.</w:t>
      </w:r>
    </w:p>
    <w:p>
      <w:pPr>
        <w:pStyle w:val="Normal"/>
        <w:shd w:fill="FFFFFF" w:val="clear"/>
        <w:rPr>
          <w:sz w:val="24"/>
        </w:rPr>
      </w:pPr>
      <w:r>
        <w:rPr>
          <w:i/>
          <w:color w:val="000000"/>
          <w:sz w:val="17"/>
        </w:rPr>
        <w:t>За одним исключением, о котором я буду еще говорить, все подсудимые на данном процессе обвиняются в действи</w:t>
        <w:softHyphen/>
        <w:t>ях, которые были совершены ими как руководителями важ</w:t>
        <w:softHyphen/>
        <w:t>нейших государственных и партийных учреждений, но не уч</w:t>
        <w:softHyphen/>
        <w:t xml:space="preserve">реждений </w:t>
      </w:r>
      <w:r>
        <w:rPr>
          <w:color w:val="000000"/>
          <w:sz w:val="17"/>
        </w:rPr>
        <w:t xml:space="preserve">СС и не в </w:t>
      </w:r>
      <w:r>
        <w:rPr>
          <w:i/>
          <w:color w:val="000000"/>
          <w:sz w:val="17"/>
        </w:rPr>
        <w:t>связи с выполнением поставленных орга -низацией СС задач. То, что некоторые из них получали почетные чины в той или иной организации СС, недостаточно Для того, чтобы организацию СС в целом сделать ответствен -ной за те действия, в проведении которых в жизнь эта орга</w:t>
        <w:softHyphen/>
        <w:t>низация не принимала никакого участия, за действия, кото</w:t>
        <w:softHyphen/>
        <w:t>рые даже не входили в задачи этой организации.</w:t>
      </w:r>
    </w:p>
    <w:p>
      <w:pPr>
        <w:pStyle w:val="Normal"/>
        <w:shd w:fill="FFFFFF" w:val="clear"/>
        <w:rPr>
          <w:sz w:val="24"/>
        </w:rPr>
      </w:pPr>
      <w:r>
        <w:rPr>
          <w:i/>
          <w:color w:val="000000"/>
          <w:sz w:val="17"/>
        </w:rPr>
        <w:t>Исключением может быть подсудимый Кальтенбруннер. Он был начальником полиции безопасности, то есть уголов</w:t>
        <w:softHyphen/>
        <w:t>ной полиции и гестапо, а также СД и обвиняется в соверше -нии действий, которые проводились в жизнь организацией СД. Но в этом нельзя обвинить организацию СС. Уголовная полиция (КРИПО) не обвиняется. Гестапо обвиняется как от</w:t>
        <w:softHyphen/>
        <w:t>дельная организация. Обвинение по делу организации СД следует также рассматривать как обвинение самостоятель</w:t>
        <w:softHyphen/>
        <w:t>ной организации. Правда, первоначально эта организация обвинялась вместе с организацией СС. Но вскоре организа -ция СД получила собственного защитника, и ее дело на этом процессе стало рассматриваться отдельно. Организа -ционно СД и СС с 1934 года также были разграничены. Таким образом, осуждение Кальтенбруннера формально, если это вообще возможно, означало бы осуждение орга -низаций — гестапо и СД, в защиту которых я ни в коем слу</w:t>
        <w:softHyphen/>
        <w:t>чае не хочу вмешиваться, но не организации СС.</w:t>
      </w:r>
    </w:p>
    <w:p>
      <w:pPr>
        <w:pStyle w:val="Normal"/>
        <w:shd w:fill="FFFFFF" w:val="clear"/>
        <w:rPr>
          <w:sz w:val="24"/>
        </w:rPr>
      </w:pPr>
      <w:r>
        <w:rPr>
          <w:i/>
          <w:color w:val="000000"/>
          <w:sz w:val="17"/>
        </w:rPr>
        <w:t>Я хотел бы еще указать на то, что ни один из подсуди</w:t>
        <w:softHyphen/>
        <w:t>мых не был опрошен о том, совершил ли он приписывае</w:t>
        <w:softHyphen/>
        <w:t>мые ему преступления как член СС или для самой органи</w:t>
        <w:softHyphen/>
        <w:t>зации СС, и если да, то в какой степени. Мне кажется, что это является некоторым упущением.</w:t>
      </w:r>
    </w:p>
    <w:p>
      <w:pPr>
        <w:pStyle w:val="Normal"/>
        <w:shd w:fill="FFFFFF" w:val="clear"/>
        <w:rPr>
          <w:sz w:val="24"/>
        </w:rPr>
      </w:pPr>
      <w:r>
        <w:rPr>
          <w:i/>
          <w:color w:val="000000"/>
          <w:sz w:val="17"/>
        </w:rPr>
        <w:t>Господа судьи, я подхожу к концу и прошу поэтому на некоторое время Вашего внимания. Вначале я говорил о том, что этот процесс является огромным по своему мас</w:t>
        <w:softHyphen/>
        <w:t>штабу уголовным процессом, но все-таки только уголовным процессом. И поэтому я сейчас здесь задаю вопрос, какой правовой и политический смысл может иметь осуждение организации? Я получаю традиционный ответ: возмездие и назидание.</w:t>
      </w:r>
    </w:p>
    <w:p>
      <w:pPr>
        <w:pStyle w:val="Normal"/>
        <w:shd w:fill="FFFFFF" w:val="clear"/>
        <w:rPr>
          <w:sz w:val="24"/>
        </w:rPr>
      </w:pPr>
      <w:r>
        <w:rPr>
          <w:i/>
          <w:color w:val="000000"/>
          <w:sz w:val="17"/>
        </w:rPr>
        <w:t>Безусловно, необходимо, чтобы немецкий народ и все другие народы мира, которые поддадутся искушению при</w:t>
        <w:softHyphen/>
        <w:t>нять диктатуру и антидемократические методы, отказались бы от этого и чтобы они всегда сознавали тяжкие последст</w:t>
        <w:softHyphen/>
        <w:t>вия нарушения норм международного права, норм нового, изложенного теперь в Уставе универсального права. Этот процесс должен быть последним предупреждением для всех тех, кто не желает признавать требований всего мира и всех мирных граждан в отношении свободы слова, свободы вероисповедания, свободы от нужды и страха.</w:t>
      </w:r>
    </w:p>
    <w:p>
      <w:pPr>
        <w:pStyle w:val="Normal"/>
        <w:shd w:fill="FFFFFF" w:val="clear"/>
        <w:rPr>
          <w:sz w:val="24"/>
        </w:rPr>
      </w:pPr>
      <w:r>
        <w:rPr>
          <w:i/>
          <w:color w:val="000000"/>
          <w:sz w:val="17"/>
        </w:rPr>
        <w:t>Господа судьи, Ваши армии освободили Германию от тирании нацизма, освободите же Вы сейчас мир от прокля</w:t>
        <w:softHyphen/>
        <w:t>тия в виде возмездия. Мир будет исцелен только тогда, когда будет покончено с возбуждающими ненависть лозун</w:t>
        <w:softHyphen/>
        <w:t>гами, направленными против рас, народов, классов или партий.</w:t>
      </w:r>
    </w:p>
    <w:p>
      <w:pPr>
        <w:pStyle w:val="Normal"/>
        <w:shd w:fill="FFFFFF" w:val="clear"/>
        <w:rPr>
          <w:sz w:val="24"/>
        </w:rPr>
      </w:pPr>
      <w:r>
        <w:rPr>
          <w:i/>
          <w:color w:val="000000"/>
          <w:sz w:val="17"/>
        </w:rPr>
        <w:t>Я говорю это несмотря на то, что знаю, что есть много членов СС, которые не поймут смысла моих слов, так же как и определенные круги союзных государств. Но они должны постигнуть вечную истину: «Мы рождены не для взаимной ненависти, а для взаимной любви».</w:t>
      </w:r>
    </w:p>
    <w:p>
      <w:pPr>
        <w:pStyle w:val="Normal"/>
        <w:shd w:fill="FFFFFF" w:val="clear"/>
        <w:rPr>
          <w:sz w:val="24"/>
        </w:rPr>
      </w:pPr>
      <w:r>
        <w:rPr>
          <w:i/>
          <w:color w:val="000000"/>
          <w:sz w:val="17"/>
        </w:rPr>
        <w:t>Итак, я хочу подвести итог моей речи в защиту СС.</w:t>
      </w:r>
    </w:p>
    <w:p>
      <w:pPr>
        <w:pStyle w:val="Normal"/>
        <w:shd w:fill="FFFFFF" w:val="clear"/>
        <w:rPr>
          <w:sz w:val="24"/>
        </w:rPr>
      </w:pPr>
      <w:r>
        <w:rPr>
          <w:i/>
          <w:color w:val="000000"/>
          <w:sz w:val="17"/>
        </w:rPr>
        <w:t>Я обвиняю каждого убийцу и преступника в отдельнос</w:t>
        <w:softHyphen/>
        <w:t>ти, который был членом этой организации или одной из ее частей.</w:t>
      </w:r>
    </w:p>
    <w:p>
      <w:pPr>
        <w:pStyle w:val="Normal"/>
        <w:shd w:fill="FFFFFF" w:val="clear"/>
        <w:rPr>
          <w:sz w:val="24"/>
        </w:rPr>
      </w:pPr>
      <w:r>
        <w:rPr>
          <w:i/>
          <w:color w:val="000000"/>
          <w:sz w:val="17"/>
        </w:rPr>
        <w:t>Я оправдываю те тысячи и сотни тысяч, которые служи</w:t>
        <w:softHyphen/>
        <w:t>ли из лучших побуждений и поэтому не были морально при-частны к вине, за которую расплачивается сегодня весь гер</w:t>
        <w:softHyphen/>
        <w:t>манский народ.</w:t>
      </w:r>
    </w:p>
    <w:p>
      <w:pPr>
        <w:pStyle w:val="Normal"/>
        <w:shd w:fill="FFFFFF" w:val="clear"/>
        <w:rPr>
          <w:sz w:val="24"/>
        </w:rPr>
      </w:pPr>
      <w:r>
        <w:rPr>
          <w:i/>
          <w:color w:val="000000"/>
          <w:sz w:val="17"/>
        </w:rPr>
        <w:t>Да благословит Бог Ваш приговор!</w:t>
      </w:r>
    </w:p>
    <w:p>
      <w:pPr>
        <w:pStyle w:val="Normal"/>
        <w:shd w:fill="FFFFFF" w:val="clear"/>
        <w:rPr>
          <w:sz w:val="24"/>
        </w:rPr>
      </w:pPr>
      <w:r>
        <w:rPr>
          <w:color w:val="000000"/>
          <w:sz w:val="21"/>
        </w:rPr>
        <w:t>Речь защитника гестапо Р. МЕРКЕЛЯ</w:t>
      </w:r>
    </w:p>
    <w:p>
      <w:pPr>
        <w:pStyle w:val="Normal"/>
        <w:shd w:fill="FFFFFF" w:val="clear"/>
        <w:rPr>
          <w:sz w:val="24"/>
        </w:rPr>
      </w:pPr>
      <w:r>
        <w:rPr>
          <w:rFonts w:cs="Times New Roman" w:ascii="Times New Roman" w:hAnsi="Times New Roman"/>
          <w:b/>
          <w:color w:val="000000"/>
          <w:sz w:val="36"/>
        </w:rPr>
        <w:t>465</w:t>
      </w:r>
    </w:p>
    <w:p>
      <w:pPr>
        <w:pStyle w:val="Normal"/>
        <w:shd w:fill="FFFFFF" w:val="clear"/>
        <w:rPr>
          <w:sz w:val="24"/>
        </w:rPr>
      </w:pPr>
      <w:r>
        <w:rPr>
          <w:i/>
          <w:color w:val="000000"/>
          <w:sz w:val="17"/>
        </w:rPr>
        <w:t>Стенограмма заседания Международного военного трибунала от 23 августа 1946г.</w:t>
      </w:r>
    </w:p>
    <w:p>
      <w:pPr>
        <w:pStyle w:val="Normal"/>
        <w:shd w:fill="FFFFFF" w:val="clear"/>
        <w:rPr>
          <w:sz w:val="24"/>
        </w:rPr>
      </w:pPr>
      <w:r>
        <w:rPr>
          <w:i/>
          <w:color w:val="000000"/>
          <w:sz w:val="17"/>
        </w:rPr>
        <w:t>Господин председатель! Господа судьи!</w:t>
      </w:r>
    </w:p>
    <w:p>
      <w:pPr>
        <w:pStyle w:val="Normal"/>
        <w:shd w:fill="FFFFFF" w:val="clear"/>
        <w:rPr>
          <w:sz w:val="24"/>
        </w:rPr>
      </w:pPr>
      <w:r>
        <w:rPr>
          <w:i/>
          <w:color w:val="000000"/>
          <w:sz w:val="17"/>
        </w:rPr>
        <w:t>На том этапе процесса, когда разбирались дела подсу</w:t>
        <w:softHyphen/>
        <w:t>димых, рассматривались действия отдельных лиц. Во время рассмотрения дел организаций весь вопрос заключается в</w:t>
      </w:r>
    </w:p>
    <w:p>
      <w:pPr>
        <w:pStyle w:val="Normal"/>
        <w:shd w:fill="FFFFFF" w:val="clear"/>
        <w:rPr>
          <w:sz w:val="24"/>
        </w:rPr>
      </w:pPr>
      <w:r>
        <w:rPr>
          <w:rFonts w:cs="Times New Roman" w:ascii="Times New Roman" w:hAnsi="Times New Roman"/>
          <w:b/>
          <w:color w:val="000000"/>
          <w:sz w:val="34"/>
        </w:rPr>
        <w:t>466</w:t>
      </w:r>
    </w:p>
    <w:p>
      <w:pPr>
        <w:pStyle w:val="Normal"/>
        <w:shd w:fill="FFFFFF" w:val="clear"/>
        <w:rPr>
          <w:sz w:val="24"/>
        </w:rPr>
      </w:pPr>
      <w:r>
        <w:rPr>
          <w:i/>
          <w:color w:val="000000"/>
          <w:sz w:val="17"/>
        </w:rPr>
        <w:t>том, должен ли быть введен новый принцип в мировое пра</w:t>
        <w:softHyphen/>
        <w:t>восудие. Дело гестапо приобретает значение в связи с мне</w:t>
        <w:softHyphen/>
        <w:t>нием обвинения, смысл которого заключается в том, что гестапо якобы было важнейшим орудием власти при гитле</w:t>
        <w:softHyphen/>
        <w:t>ровском режиме.</w:t>
      </w:r>
    </w:p>
    <w:p>
      <w:pPr>
        <w:pStyle w:val="Normal"/>
        <w:shd w:fill="FFFFFF" w:val="clear"/>
        <w:rPr>
          <w:sz w:val="24"/>
        </w:rPr>
      </w:pPr>
      <w:r>
        <w:rPr>
          <w:i/>
          <w:color w:val="000000"/>
          <w:sz w:val="17"/>
        </w:rPr>
        <w:t>Защищая гестапо, я знаю, каким ужасным позором по</w:t>
        <w:softHyphen/>
        <w:t>крыто это учреждение, я знаю, какой ужас и страх наводит это слово, знаю, какую ненависть вызывает оно.</w:t>
      </w:r>
    </w:p>
    <w:p>
      <w:pPr>
        <w:pStyle w:val="Normal"/>
        <w:shd w:fill="FFFFFF" w:val="clear"/>
        <w:rPr>
          <w:sz w:val="24"/>
        </w:rPr>
      </w:pPr>
      <w:r>
        <w:rPr>
          <w:i/>
          <w:color w:val="000000"/>
          <w:sz w:val="17"/>
        </w:rPr>
        <w:t xml:space="preserve">Я буду произносить речь, не заботясь о создавшихся мнениях потому, что надеюсь </w:t>
      </w:r>
      <w:r>
        <w:rPr>
          <w:color w:val="000000"/>
          <w:sz w:val="17"/>
        </w:rPr>
        <w:t xml:space="preserve">выступить </w:t>
      </w:r>
      <w:r>
        <w:rPr>
          <w:i/>
          <w:color w:val="000000"/>
          <w:sz w:val="17"/>
        </w:rPr>
        <w:t>с таким фактичес</w:t>
        <w:softHyphen/>
        <w:t>ким и правовым материалом, который сделает для Высоко</w:t>
        <w:softHyphen/>
        <w:t>го Суда возможным:</w:t>
      </w:r>
    </w:p>
    <w:p>
      <w:pPr>
        <w:pStyle w:val="Normal"/>
        <w:shd w:fill="FFFFFF" w:val="clear"/>
        <w:rPr>
          <w:sz w:val="24"/>
        </w:rPr>
      </w:pPr>
      <w:r>
        <w:rPr>
          <w:i/>
          <w:color w:val="000000"/>
          <w:sz w:val="17"/>
        </w:rPr>
        <w:t>1) рассмотреть вопрос о том, приведет ли осуждение организаций к дальнейшему развитию правосудия, двигаю</w:t>
        <w:softHyphen/>
        <w:t>щему человечество вперед;</w:t>
      </w:r>
    </w:p>
    <w:p>
      <w:pPr>
        <w:pStyle w:val="Normal"/>
        <w:shd w:fill="FFFFFF" w:val="clear"/>
        <w:rPr>
          <w:sz w:val="24"/>
        </w:rPr>
      </w:pPr>
      <w:r>
        <w:rPr>
          <w:i/>
          <w:color w:val="000000"/>
          <w:sz w:val="17"/>
        </w:rPr>
        <w:t>2) установить истину о гестапо;</w:t>
      </w:r>
    </w:p>
    <w:p>
      <w:pPr>
        <w:pStyle w:val="Normal"/>
        <w:shd w:fill="FFFFFF" w:val="clear"/>
        <w:rPr>
          <w:sz w:val="24"/>
        </w:rPr>
      </w:pPr>
      <w:r>
        <w:rPr>
          <w:i/>
          <w:color w:val="000000"/>
          <w:sz w:val="17"/>
        </w:rPr>
        <w:t>3) вырвать невиновных, бывших членов гестапо из рук несчастной судьбы.</w:t>
      </w:r>
    </w:p>
    <w:p>
      <w:pPr>
        <w:pStyle w:val="Normal"/>
        <w:shd w:fill="FFFFFF" w:val="clear"/>
        <w:rPr>
          <w:sz w:val="24"/>
        </w:rPr>
      </w:pPr>
      <w:r>
        <w:rPr>
          <w:i/>
          <w:color w:val="000000"/>
          <w:sz w:val="17"/>
        </w:rPr>
        <w:t>Из утверждений обвинения ничто не потрясло меня больше, чем мнение главного обвинителя от Великобрита</w:t>
        <w:softHyphen/>
        <w:t>нии, заявившего, что немцы после шестилетнего нацистско</w:t>
        <w:softHyphen/>
        <w:t>го господства заменили христианскую мораль поклонением своему идолу-фюреру и культу крови, что привело к разло</w:t>
        <w:softHyphen/>
        <w:t>жению германского народа...</w:t>
      </w:r>
    </w:p>
    <w:p>
      <w:pPr>
        <w:pStyle w:val="Normal"/>
        <w:shd w:fill="FFFFFF" w:val="clear"/>
        <w:rPr>
          <w:sz w:val="24"/>
        </w:rPr>
      </w:pPr>
      <w:r>
        <w:rPr>
          <w:i/>
          <w:color w:val="000000"/>
          <w:sz w:val="17"/>
        </w:rPr>
        <w:t>Я, как защитник гестапо, должен уделить основное вни</w:t>
        <w:softHyphen/>
        <w:t>мание тому, как следует понимать положение Устава, со</w:t>
        <w:softHyphen/>
        <w:t>гласно которому Суд при разбирательстве дела Геринга, Кальтенбруннера или Фрика может объявить гестапо пре</w:t>
        <w:softHyphen/>
        <w:t>ступной организацией.</w:t>
      </w:r>
    </w:p>
    <w:p>
      <w:pPr>
        <w:pStyle w:val="Normal"/>
        <w:shd w:fill="FFFFFF" w:val="clear"/>
        <w:rPr>
          <w:sz w:val="24"/>
        </w:rPr>
      </w:pPr>
      <w:r>
        <w:rPr>
          <w:i/>
          <w:color w:val="000000"/>
          <w:sz w:val="17"/>
        </w:rPr>
        <w:t>Подписавшие соглашение державы, создавая этот Три</w:t>
        <w:softHyphen/>
        <w:t>бунал, сделали справедливость категорическим императи</w:t>
        <w:softHyphen/>
        <w:t>вом, записав в статье 1 Устава следующее: «...учреждается Международный военный трибунал... для справедливого суда...» Они придали категорическому императиву «спра</w:t>
        <w:softHyphen/>
        <w:t xml:space="preserve">ведливость» особое значение, озаглавив раздел </w:t>
      </w:r>
      <w:r>
        <w:rPr>
          <w:i/>
          <w:color w:val="000000"/>
          <w:sz w:val="17"/>
          <w:lang w:val="en-US"/>
        </w:rPr>
        <w:t xml:space="preserve">IV </w:t>
      </w:r>
      <w:r>
        <w:rPr>
          <w:i/>
          <w:color w:val="000000"/>
          <w:sz w:val="17"/>
        </w:rPr>
        <w:t>Устава «Процессуальные гарантии для подсудимых».</w:t>
      </w:r>
    </w:p>
    <w:p>
      <w:pPr>
        <w:pStyle w:val="Normal"/>
        <w:shd w:fill="FFFFFF" w:val="clear"/>
        <w:rPr>
          <w:sz w:val="24"/>
        </w:rPr>
      </w:pPr>
      <w:r>
        <w:rPr>
          <w:i/>
          <w:color w:val="000000"/>
          <w:sz w:val="17"/>
        </w:rPr>
        <w:t>Далее они решили также руководствоваться сознанием, что статьи 9 и 10 дают возможность осудить или не осуж</w:t>
        <w:softHyphen/>
        <w:t>дать обвиняемых.</w:t>
      </w:r>
    </w:p>
    <w:p>
      <w:pPr>
        <w:pStyle w:val="Normal"/>
        <w:shd w:fill="FFFFFF" w:val="clear"/>
        <w:rPr>
          <w:sz w:val="24"/>
        </w:rPr>
      </w:pPr>
      <w:r>
        <w:rPr>
          <w:i/>
          <w:color w:val="000000"/>
          <w:sz w:val="17"/>
        </w:rPr>
        <w:t>То, что победители пожелали объявить такие организа</w:t>
        <w:softHyphen/>
        <w:t>ции, как гестапо, преступными, — это вполне понятно, но они все же не решились сделать статьи 9 и 10 непреложны</w:t>
        <w:softHyphen/>
        <w:t>ми. Тем самым справедливость стала верховным руководя</w:t>
        <w:softHyphen/>
        <w:t>щим принципом Суда. Поэтому статьями 9 и 10, допускаю</w:t>
        <w:softHyphen/>
        <w:t>щими возможность такой альтернативы, можно руководст</w:t>
        <w:softHyphen/>
        <w:t>воваться следующим образом: если Суд считает это спра</w:t>
        <w:softHyphen/>
        <w:t>ведливым, то он может объявить эти организации преступ</w:t>
        <w:softHyphen/>
        <w:t>ными...</w:t>
      </w:r>
    </w:p>
    <w:p>
      <w:pPr>
        <w:pStyle w:val="Normal"/>
        <w:shd w:fill="FFFFFF" w:val="clear"/>
        <w:rPr>
          <w:sz w:val="24"/>
        </w:rPr>
      </w:pPr>
      <w:r>
        <w:rPr>
          <w:i/>
          <w:color w:val="000000"/>
          <w:sz w:val="17"/>
        </w:rPr>
        <w:t>Тем самым обеспечивается принцип соблюдения всех норм, исходя из которых рассматривается деятельность ор</w:t>
        <w:softHyphen/>
        <w:t>ганизаций и их членов. В основном речь идет о членах орга -низаций, которые составляют вместе со своими родственни -ками по крайней мере 15 миллионов человек. Далее, одна-</w:t>
      </w:r>
    </w:p>
    <w:p>
      <w:pPr>
        <w:pStyle w:val="Normal"/>
        <w:shd w:fill="FFFFFF" w:val="clear"/>
        <w:rPr>
          <w:sz w:val="24"/>
        </w:rPr>
      </w:pPr>
      <w:r>
        <w:rPr>
          <w:i/>
          <w:color w:val="000000"/>
          <w:sz w:val="17"/>
        </w:rPr>
        <w:t>ко, необходимо принять решение относительно того, чтобы на основании приговора не нашло себе подтверждения то особое положение, которое гласит: «Никто не может ниче</w:t>
        <w:softHyphen/>
        <w:t>го предпринять против морального мирового порядка, кроме самого этого морального порядка».</w:t>
      </w:r>
    </w:p>
    <w:p>
      <w:pPr>
        <w:pStyle w:val="Normal"/>
        <w:shd w:fill="FFFFFF" w:val="clear"/>
        <w:rPr>
          <w:sz w:val="24"/>
        </w:rPr>
      </w:pPr>
      <w:r>
        <w:rPr>
          <w:i/>
          <w:color w:val="000000"/>
          <w:sz w:val="17"/>
        </w:rPr>
        <w:t>Из этого вытекает следующий вывод для моей защити</w:t>
        <w:softHyphen/>
        <w:t>тельной речи: на вопрос, поставленный Уставом перед об</w:t>
        <w:softHyphen/>
        <w:t>винением, защитой и Трибуналом, о том, допустимы ли ис</w:t>
        <w:softHyphen/>
        <w:t>ключения из правила, можно ли, в первую очередь, рас</w:t>
        <w:softHyphen/>
        <w:t>сматривать организации как несущие коллективную ответст</w:t>
        <w:softHyphen/>
        <w:t>венность и могут ли применяться законы, имеющие обрат</w:t>
        <w:softHyphen/>
        <w:t>ную силу, следует ответить в основном отрицательно.</w:t>
      </w:r>
    </w:p>
    <w:p>
      <w:pPr>
        <w:pStyle w:val="Normal"/>
        <w:shd w:fill="FFFFFF" w:val="clear"/>
        <w:rPr>
          <w:sz w:val="24"/>
        </w:rPr>
      </w:pPr>
      <w:r>
        <w:rPr>
          <w:i/>
          <w:color w:val="000000"/>
          <w:sz w:val="17"/>
        </w:rPr>
        <w:t>Значение и последствия объявления организаций пре</w:t>
        <w:softHyphen/>
        <w:t>ступными, о чем ходатайствует обвинение, являются огром</w:t>
        <w:softHyphen/>
        <w:t>ными. Они дают достаточно оснований для того, чтобы за</w:t>
        <w:softHyphen/>
        <w:t>щитник со всей сознательностью и основательностью и со всех точек зрения рассмотрел вопрос о том, имеются ли основания для того, чтобы в соответствии с духом справед</w:t>
        <w:softHyphen/>
        <w:t>ливости моральный мировой порядок нес ответственность в соответствии с этим обвинением, которое будет иметь такие серьезные последствия.</w:t>
      </w:r>
    </w:p>
    <w:p>
      <w:pPr>
        <w:pStyle w:val="Normal"/>
        <w:shd w:fill="FFFFFF" w:val="clear"/>
        <w:rPr>
          <w:sz w:val="24"/>
        </w:rPr>
      </w:pPr>
      <w:r>
        <w:rPr>
          <w:i/>
          <w:color w:val="000000"/>
          <w:sz w:val="17"/>
        </w:rPr>
        <w:t>Здесь необходимо со всей настойчивостью в качестве первого и важного результата моего исследования конста -тировать: сообщность не может быть объявлена виновной. Уголовная ответственность означает, что наказуемое дейст</w:t>
        <w:softHyphen/>
        <w:t>вие является наказуемым не только с объективной, но и с субъективной точки зрения. Другими словами: преступле</w:t>
        <w:softHyphen/>
        <w:t>ние может быть совершено только с сознанием вины, а именно только преднамеренно. О преднамеренном дейст</w:t>
        <w:softHyphen/>
        <w:t>вии, однако, можно говорить только в отношении отдельно -го лица и никогда — в отношении круга лиц. Если, ссылаясь на иностранные законы, говорят о возможности такого по -ложения, то здесь, очевидно, путают понятие о преднаме</w:t>
        <w:softHyphen/>
        <w:t>ренном действии с понятием об общем намерении несколь</w:t>
        <w:softHyphen/>
        <w:t>ких лиц, преследующих определенную цель.</w:t>
      </w:r>
    </w:p>
    <w:p>
      <w:pPr>
        <w:pStyle w:val="Normal"/>
        <w:shd w:fill="FFFFFF" w:val="clear"/>
        <w:rPr>
          <w:sz w:val="24"/>
        </w:rPr>
      </w:pPr>
      <w:r>
        <w:rPr>
          <w:i/>
          <w:color w:val="000000"/>
          <w:sz w:val="17"/>
        </w:rPr>
        <w:t>Все же проблема коллективной вины является значи</w:t>
        <w:softHyphen/>
        <w:t>тельно более сложной. Мысль об отрицании наличия кол</w:t>
        <w:softHyphen/>
        <w:t>лективной вины появилась еще в древние времена. Эта мысль возникла на основании Ветхого Завета, она распро</w:t>
        <w:softHyphen/>
        <w:t xml:space="preserve">странилась через эллинизм и христианство по всему миру и стала принципом уголовного права всего мирового порядка. В римском праве имеется ясное положение: «5ос1ета5 </w:t>
      </w:r>
      <w:r>
        <w:rPr>
          <w:color w:val="000000"/>
          <w:sz w:val="17"/>
        </w:rPr>
        <w:t>с/е//п-</w:t>
      </w:r>
      <w:r>
        <w:rPr>
          <w:i/>
          <w:color w:val="000000"/>
          <w:sz w:val="17"/>
        </w:rPr>
        <w:t>^ие^е поп ротевт» — «Общество не может совершать пре</w:t>
        <w:softHyphen/>
        <w:t>ступления». Новое время сохранило мысль об индивидуаль</w:t>
        <w:softHyphen/>
        <w:t>ной ответственности.</w:t>
      </w:r>
    </w:p>
    <w:p>
      <w:pPr>
        <w:pStyle w:val="Normal"/>
        <w:shd w:fill="FFFFFF" w:val="clear"/>
        <w:rPr>
          <w:sz w:val="24"/>
        </w:rPr>
      </w:pPr>
      <w:r>
        <w:rPr>
          <w:i/>
          <w:color w:val="000000"/>
          <w:sz w:val="17"/>
        </w:rPr>
        <w:t>20 февраля 1946 г. в своей речи по радио папа римский сказал, что ошибочно утверждать, что человек может счи -таться виновным и привлекаться к ответственности уже пото</w:t>
        <w:softHyphen/>
        <w:t>му, что он принадлежит к определенному объединению, не утруждая себя тем, чтобы расследовать каждый отдельный случай, чтобы выяснить, навлекло ли данное лицо лично на себя вину своими действиями или своим бездействием. Это было бы посягательством на божьи права. В этой же связи</w:t>
      </w:r>
    </w:p>
    <w:p>
      <w:pPr>
        <w:pStyle w:val="Normal"/>
        <w:shd w:fill="FFFFFF" w:val="clear"/>
        <w:rPr>
          <w:sz w:val="24"/>
        </w:rPr>
      </w:pPr>
      <w:r>
        <w:rPr>
          <w:rFonts w:cs="Times New Roman" w:ascii="Times New Roman" w:hAnsi="Times New Roman"/>
          <w:b/>
          <w:color w:val="000000"/>
          <w:sz w:val="37"/>
        </w:rPr>
        <w:t>467</w:t>
      </w:r>
    </w:p>
    <w:p>
      <w:pPr>
        <w:pStyle w:val="Normal"/>
        <w:shd w:fill="FFFFFF" w:val="clear"/>
        <w:rPr>
          <w:sz w:val="24"/>
        </w:rPr>
      </w:pPr>
      <w:r>
        <w:rPr>
          <w:i/>
          <w:color w:val="000000"/>
          <w:sz w:val="18"/>
        </w:rPr>
        <w:t xml:space="preserve">Гаагские правила ведения сухопутной войны от 1907 года в статье 50 запрещают налагать контрибуцию на население за </w:t>
      </w:r>
      <w:r>
        <w:rPr>
          <w:color w:val="000000"/>
          <w:sz w:val="18"/>
        </w:rPr>
        <w:t xml:space="preserve">468         </w:t>
      </w:r>
      <w:r>
        <w:rPr>
          <w:i/>
          <w:color w:val="000000"/>
          <w:sz w:val="18"/>
        </w:rPr>
        <w:t>действия отдельных лиц.</w:t>
      </w:r>
    </w:p>
    <w:p>
      <w:pPr>
        <w:pStyle w:val="Normal"/>
        <w:shd w:fill="FFFFFF" w:val="clear"/>
        <w:rPr>
          <w:sz w:val="24"/>
        </w:rPr>
      </w:pPr>
      <w:r>
        <w:rPr>
          <w:i/>
          <w:color w:val="000000"/>
          <w:sz w:val="18"/>
        </w:rPr>
        <w:t>Наконец, бывший статс-секретарь Карл Франк был при</w:t>
        <w:softHyphen/>
        <w:t>говорен к смертной казни и казнен, помимо прочих пре</w:t>
        <w:softHyphen/>
        <w:t>ступлений, за то, что приказал уничтожить деревню Лидице из-за действий отдельных жителей деревни. Следовательно, его обвиняли в том, что он совершил преступление, уста</w:t>
        <w:softHyphen/>
        <w:t>навливая коллективную вину всех жителей деревни и при</w:t>
        <w:softHyphen/>
        <w:t>влекая к коллективной ответственности всю деревню. Поэ</w:t>
        <w:softHyphen/>
        <w:t>тому и в данном деле было бы несправедливо наложить коллективное наказание на всю организацию как на сооб</w:t>
        <w:softHyphen/>
        <w:t>щество за преступления отдельных лиц. Мне кажется, что с помощью этих кратких соображений я разъяснил, что обви</w:t>
        <w:softHyphen/>
        <w:t>нение против организаций не является обоснованным. Я со</w:t>
        <w:softHyphen/>
        <w:t>глашаюсь с юридической концепцией господина Джексона постольку, поскольку он, заканчивая свои юридические рассуждения, заявляет, что совершенно недопустимо, сле</w:t>
        <w:softHyphen/>
        <w:t>дуя букве закона, отрицать безнаказанность отдельного ин</w:t>
        <w:softHyphen/>
        <w:t>дивидуума. Отрицать коллективную ответственность — не значит делать вывод о безнаказанности отдельных членов организаций за преступления, совершенные внутри органи</w:t>
        <w:softHyphen/>
        <w:t>зации; можно скорее подчеркнуть наказуемость каждого отдельного лица за совершенные им преступления. Устав, созданный Объединенными Нациями, является правовой ос</w:t>
        <w:softHyphen/>
        <w:t>новой, на которой зиждется весь процесс против обвиняе</w:t>
        <w:softHyphen/>
        <w:t>мых здесь отдельных лиц и организаций. Защита воспользо</w:t>
        <w:softHyphen/>
        <w:t>валась уже случаем выразить свои сомнения относительно Устава. Я ссылаюсь на заявления защитников. Я хотел бы еще раз осветить один момент. Если какая-либо организа</w:t>
        <w:softHyphen/>
        <w:t>ция будет признана преступной и ее бывшие члены понесут наказание за одно только членство, то они будут искупать вину за совершение действий, которые в свое время допус</w:t>
        <w:softHyphen/>
        <w:t>кались законом. Устав, следовательно, устанавливает нормы, которые имеют обратную силу. Но правовое поло</w:t>
        <w:softHyphen/>
        <w:t>жение, запрещающее издавать законы, имеющие обратную силу, является обоснованным принципом всех цивилизован</w:t>
        <w:softHyphen/>
        <w:t>ных государств...</w:t>
      </w:r>
    </w:p>
    <w:p>
      <w:pPr>
        <w:pStyle w:val="Normal"/>
        <w:shd w:fill="FFFFFF" w:val="clear"/>
        <w:rPr>
          <w:sz w:val="24"/>
        </w:rPr>
      </w:pPr>
      <w:r>
        <w:rPr>
          <w:i/>
          <w:color w:val="000000"/>
          <w:sz w:val="18"/>
        </w:rPr>
        <w:t>Мои вышеприведенные высказывания относились к во</w:t>
        <w:softHyphen/>
        <w:t>просу о допустимости обвинения всех организаций. По делу гестапо нужно учесть еще два момента. Гестапо представ</w:t>
        <w:softHyphen/>
        <w:t>ляло собой государственное учреждение, ряд государст</w:t>
        <w:softHyphen/>
        <w:t>венных инстанций. Государственное учреждение в противо</w:t>
        <w:softHyphen/>
        <w:t>положность какому-нибудь объединению или какой-либо другой частной организации преследует диктуемые госу</w:t>
        <w:softHyphen/>
        <w:t>дарством цели не с помощью собственных средств, а с по</w:t>
        <w:softHyphen/>
        <w:t>мощью средств, которыми располагает государство. Госу</w:t>
        <w:softHyphen/>
        <w:t>дарственное учреждение выполняет свои функции в рамках общей государственной деятельности, его действия и меро</w:t>
        <w:softHyphen/>
        <w:t>приятия являются актами государственно-административно</w:t>
        <w:softHyphen/>
        <w:t>го характера. Имея в виду государственное учреждение, нельзя говорить о подчинении единой коллективной воле этого учреждения и об объединении людей на договорных</w:t>
      </w:r>
    </w:p>
    <w:p>
      <w:pPr>
        <w:pStyle w:val="Normal"/>
        <w:shd w:fill="FFFFFF" w:val="clear"/>
        <w:rPr>
          <w:sz w:val="24"/>
        </w:rPr>
      </w:pPr>
      <w:r>
        <w:rPr>
          <w:i/>
          <w:color w:val="000000"/>
          <w:sz w:val="18"/>
        </w:rPr>
        <w:t>началах для осуществления общей цели. Тем самым отпада</w:t>
        <w:softHyphen/>
        <w:t>ет предпосылка, создающая понятие организации или груп</w:t>
        <w:softHyphen/>
        <w:t xml:space="preserve">пы, </w:t>
      </w:r>
      <w:r>
        <w:rPr>
          <w:color w:val="000000"/>
          <w:sz w:val="18"/>
        </w:rPr>
        <w:t xml:space="preserve">а </w:t>
      </w:r>
      <w:r>
        <w:rPr>
          <w:i/>
          <w:color w:val="000000"/>
          <w:sz w:val="18"/>
        </w:rPr>
        <w:t>также членства в духе Устава. Если уже частные орга</w:t>
        <w:softHyphen/>
        <w:t>низации не могут рассматриваться как виновные и подлежа -1дие наказанию, то тем более это относится к государствен -ным учреждениям и административным органам. Только го</w:t>
        <w:softHyphen/>
        <w:t>сударство само, если это вообще возможно, может привле</w:t>
        <w:softHyphen/>
        <w:t>каться к уголовной ответственности за свои учреждения, но не сами его учреждения.</w:t>
      </w:r>
    </w:p>
    <w:p>
      <w:pPr>
        <w:pStyle w:val="Normal"/>
        <w:shd w:fill="FFFFFF" w:val="clear"/>
        <w:rPr>
          <w:sz w:val="24"/>
        </w:rPr>
      </w:pPr>
      <w:r>
        <w:rPr>
          <w:i/>
          <w:color w:val="000000"/>
          <w:sz w:val="18"/>
        </w:rPr>
        <w:t>Полицейские органы, в том числе и политическая поли</w:t>
        <w:softHyphen/>
        <w:t>ция, ведут деятельность в области внутренних дел государ</w:t>
        <w:softHyphen/>
        <w:t>ства. Признанный международный правовой принцип запре</w:t>
        <w:softHyphen/>
        <w:t>щает вмешательство какого-либо государства во внутренние законные дела другой страны. Таким образом, и в этом на</w:t>
        <w:softHyphen/>
        <w:t>правлении существуют сомнения относительно допустимос</w:t>
        <w:softHyphen/>
        <w:t>ти обвинения против гестапо. Об этих сомнениях я считал необходимым сказать, помня о долге защитника.</w:t>
      </w:r>
    </w:p>
    <w:p>
      <w:pPr>
        <w:pStyle w:val="Normal"/>
        <w:shd w:fill="FFFFFF" w:val="clear"/>
        <w:rPr>
          <w:sz w:val="24"/>
        </w:rPr>
      </w:pPr>
      <w:r>
        <w:rPr>
          <w:i/>
          <w:color w:val="000000"/>
          <w:sz w:val="18"/>
        </w:rPr>
        <w:t>Наконец, можно рассмотреть еще один вопрос. Если гестапо следует объявить преступной организацией, то для этого нужно, чтобы кто-либо из основных подсудимых яв</w:t>
        <w:softHyphen/>
        <w:t>лялся бы чиновником гестапо. Но был ли когда-нибудь кто-либо из основных подсудимых чиновником гестапо и тем самым членом его? Приходится сомневаться в том, что име</w:t>
        <w:softHyphen/>
        <w:t>ется такая процессуальная предпосылка, ибо Геринг, явля</w:t>
        <w:softHyphen/>
        <w:t>ясь премьер-министром Пруссии, был начальником прус -ской тайной государственной полиции и отдавал ей прика</w:t>
        <w:softHyphen/>
        <w:t>зы, но не был ее членом. Его деятельность на посту началь</w:t>
        <w:softHyphen/>
        <w:t>ника тайной государственной полиции прекратилась с назна -чением начальника германской полиции и со слиянием прусской тайной государственной полиции в 1936 — 1937 гг. с имперскими полицейскими органами.</w:t>
      </w:r>
    </w:p>
    <w:p>
      <w:pPr>
        <w:pStyle w:val="Normal"/>
        <w:shd w:fill="FFFFFF" w:val="clear"/>
        <w:rPr>
          <w:sz w:val="24"/>
        </w:rPr>
      </w:pPr>
      <w:r>
        <w:rPr>
          <w:i/>
          <w:color w:val="000000"/>
          <w:sz w:val="18"/>
        </w:rPr>
        <w:t>Фрик как имперский министр внутренних дел был ми</w:t>
        <w:softHyphen/>
        <w:t>нистром ведомства, ответственного за полицию, но он ни</w:t>
        <w:softHyphen/>
        <w:t>когда не был чиновником ни одной из полицейских инстан</w:t>
        <w:softHyphen/>
        <w:t>ций. Наконец, Кальтенбруннер показал, что в связи с его назначением на пост начальника полиции безопасности и СД он не стал начальником гестапо. Он действительно не был тем, кем с 1934 года являлся Гейдрих, — начальником тайной государственной полиции. Финансирование началь</w:t>
        <w:softHyphen/>
        <w:t>ника полиции безопасности также предусматривалось не в бюджете тайной государственной полиции (гестапо), а в бюджете имперского министерства внутренних дел.</w:t>
      </w:r>
    </w:p>
    <w:p>
      <w:pPr>
        <w:pStyle w:val="Normal"/>
        <w:shd w:fill="FFFFFF" w:val="clear"/>
        <w:rPr>
          <w:sz w:val="24"/>
        </w:rPr>
      </w:pPr>
      <w:r>
        <w:rPr>
          <w:i/>
          <w:color w:val="000000"/>
          <w:sz w:val="18"/>
        </w:rPr>
        <w:t>В том случае, если обвинение против гестапо и осужде</w:t>
        <w:softHyphen/>
        <w:t>ние его будут признаны допустимыми, я обращусь к вопро</w:t>
        <w:softHyphen/>
        <w:t>су о том, имеются ли предпосылки, основанные на матери</w:t>
        <w:softHyphen/>
        <w:t>альном праве и достаточные для того, чтобы признать пре -ступный характер гестапо. Другими словами, необходимо исследовать, было ли гестапо в понимании Устава преступ</w:t>
        <w:softHyphen/>
        <w:t>ной организацией или группой? Анализируя этот вопрос, я буду следовать предпосылкам, изложенным в решении Три</w:t>
        <w:softHyphen/>
        <w:t>бунала от 12 марта 1946 г., которые квалифицировались им как предпосылки, имеющие доказательную силу.</w:t>
      </w:r>
    </w:p>
    <w:p>
      <w:pPr>
        <w:pStyle w:val="Normal"/>
        <w:shd w:fill="FFFFFF" w:val="clear"/>
        <w:rPr>
          <w:sz w:val="24"/>
        </w:rPr>
      </w:pPr>
      <w:r>
        <w:rPr>
          <w:b/>
          <w:color w:val="000000"/>
          <w:sz w:val="33"/>
        </w:rPr>
        <w:t>469</w:t>
      </w:r>
    </w:p>
    <w:p>
      <w:pPr>
        <w:pStyle w:val="Normal"/>
        <w:shd w:fill="FFFFFF" w:val="clear"/>
        <w:rPr>
          <w:sz w:val="24"/>
        </w:rPr>
      </w:pPr>
      <w:r>
        <w:rPr>
          <w:b/>
          <w:color w:val="000000"/>
          <w:sz w:val="33"/>
        </w:rPr>
        <w:t>470</w:t>
      </w:r>
    </w:p>
    <w:p>
      <w:pPr>
        <w:pStyle w:val="Normal"/>
        <w:shd w:fill="FFFFFF" w:val="clear"/>
        <w:rPr>
          <w:sz w:val="24"/>
        </w:rPr>
      </w:pPr>
      <w:r>
        <w:rPr>
          <w:rFonts w:cs="Times New Roman" w:ascii="Times New Roman" w:hAnsi="Times New Roman"/>
          <w:color w:val="000000"/>
          <w:sz w:val="25"/>
          <w:lang w:val="en-US"/>
        </w:rPr>
        <w:t>I** X</w:t>
      </w:r>
    </w:p>
    <w:p>
      <w:pPr>
        <w:pStyle w:val="Normal"/>
        <w:shd w:fill="FFFFFF" w:val="clear"/>
        <w:rPr>
          <w:sz w:val="24"/>
        </w:rPr>
      </w:pPr>
      <w:r>
        <w:rPr>
          <w:rFonts w:cs="Times New Roman" w:ascii="Times New Roman" w:hAnsi="Times New Roman"/>
          <w:color w:val="000000"/>
          <w:sz w:val="25"/>
          <w:lang w:val="en-US"/>
        </w:rPr>
        <w:t xml:space="preserve">X </w:t>
      </w:r>
      <w:r>
        <w:rPr>
          <w:rFonts w:cs="Times New Roman" w:ascii="Times New Roman" w:hAnsi="Times New Roman"/>
          <w:color w:val="000000"/>
          <w:sz w:val="25"/>
        </w:rPr>
        <w:t>2Г</w:t>
      </w:r>
    </w:p>
    <w:p>
      <w:pPr>
        <w:pStyle w:val="Normal"/>
        <w:shd w:fill="FFFFFF" w:val="clear"/>
        <w:rPr>
          <w:sz w:val="24"/>
        </w:rPr>
      </w:pPr>
      <w:r>
        <w:rPr>
          <w:rFonts w:cs="Times New Roman" w:ascii="Times New Roman" w:hAnsi="Times New Roman"/>
          <w:color w:val="000000"/>
          <w:sz w:val="35"/>
        </w:rPr>
        <w:t>§ т</w:t>
      </w:r>
    </w:p>
    <w:p>
      <w:pPr>
        <w:pStyle w:val="Normal"/>
        <w:shd w:fill="FFFFFF" w:val="clear"/>
        <w:rPr>
          <w:sz w:val="24"/>
        </w:rPr>
      </w:pPr>
      <w:r>
        <w:rPr>
          <w:color w:val="000000"/>
          <w:sz w:val="43"/>
          <w:lang w:val="en-US"/>
        </w:rPr>
        <w:t xml:space="preserve">I </w:t>
      </w:r>
      <w:r>
        <w:rPr>
          <w:color w:val="000000"/>
          <w:sz w:val="43"/>
        </w:rPr>
        <w:t>а</w:t>
      </w:r>
    </w:p>
    <w:p>
      <w:pPr>
        <w:pStyle w:val="Normal"/>
        <w:shd w:fill="FFFFFF" w:val="clear"/>
        <w:rPr>
          <w:sz w:val="24"/>
        </w:rPr>
      </w:pPr>
      <w:r>
        <w:rPr>
          <w:color w:val="000000"/>
          <w:sz w:val="12"/>
        </w:rPr>
        <w:t>Л :!,</w:t>
      </w:r>
    </w:p>
    <w:p>
      <w:pPr>
        <w:pStyle w:val="Normal"/>
        <w:shd w:fill="FFFFFF" w:val="clear"/>
        <w:rPr>
          <w:sz w:val="24"/>
        </w:rPr>
      </w:pPr>
      <w:r>
        <w:rPr>
          <w:color w:val="000000"/>
          <w:sz w:val="17"/>
        </w:rPr>
        <w:t xml:space="preserve">Но </w:t>
      </w:r>
      <w:r>
        <w:rPr>
          <w:i/>
          <w:color w:val="000000"/>
          <w:sz w:val="17"/>
        </w:rPr>
        <w:t>прежде чем перейти к этому вопросу, я должен указать на общее заблуждение, которое касается рода и объема деятельности гестапо. Среди немецкого народа, а возможно еще более того за границей, было принято при</w:t>
        <w:softHyphen/>
        <w:t>писывать гестапо все полицейские мероприятия, террорис</w:t>
        <w:softHyphen/>
        <w:t>тические акты, лишение свободы и убийства, если это носи</w:t>
        <w:softHyphen/>
        <w:t>ло хоть какой-либо полицейский характер. Гестапо стало каким-то козлом отпущения за все совершенные в Герма</w:t>
        <w:softHyphen/>
        <w:t>нии и в оккупированных районах злодеяния, еще и сегодня оно должно нести ответственность за все причиненное зло. Но нет ничего неправильнее этого. Ошибка в том, что вся полиция — уголовная ли, военная, политическая или СД — без различия рассматривается как гестапо.</w:t>
      </w:r>
    </w:p>
    <w:p>
      <w:pPr>
        <w:pStyle w:val="Normal"/>
        <w:shd w:fill="FFFFFF" w:val="clear"/>
        <w:rPr>
          <w:sz w:val="24"/>
        </w:rPr>
      </w:pPr>
      <w:r>
        <w:rPr>
          <w:i/>
          <w:color w:val="000000"/>
          <w:sz w:val="17"/>
        </w:rPr>
        <w:t>Когда Гейдрих на торжественном заседании в 1941 году говорил, что тайная государственная полиция, уголовная по</w:t>
        <w:softHyphen/>
        <w:t>лиция и служба безопасности окружены атмосферой таин</w:t>
        <w:softHyphen/>
        <w:t>ственности, характерной для политического криминального романа, он имел в виду те почти сверхъестественные силы, которые еще и по сей день связаны в первую очередь с именем гестапо. Тактика Гейдриха, очевидно, вела к тому, чтобы создавать мнение в стране и за границей, что геста</w:t>
        <w:softHyphen/>
        <w:t>по — орудие ужаса.</w:t>
      </w:r>
    </w:p>
    <w:p>
      <w:pPr>
        <w:pStyle w:val="Normal"/>
        <w:shd w:fill="FFFFFF" w:val="clear"/>
        <w:rPr>
          <w:sz w:val="24"/>
        </w:rPr>
      </w:pPr>
      <w:r>
        <w:rPr>
          <w:i/>
          <w:color w:val="000000"/>
          <w:sz w:val="17"/>
        </w:rPr>
        <w:t>То, что гестапо несправедливо приписывалось большое количество преступлений, может быть доказано на приме</w:t>
        <w:softHyphen/>
        <w:t>рах. Одним из тяжелых преступлений во время войны было убийство французского генерала де Буассе в конце 1944 или в начале 1945 года. Французское обвинение приписыва</w:t>
        <w:softHyphen/>
        <w:t>ет это убийство гестапо, исходя из документа ПС-4048— 4052. Согласно документу ПС-4048 Панцингер, которому поручалось выполнение этого плана, был в то время началь -пиком пятого управления главного управления имперской безопасности. Шульц, упомянутый в документе ПС-4052, тоже работал в государственной уголовной полиции. Доку</w:t>
        <w:softHyphen/>
        <w:t xml:space="preserve">мент ПС-4048 согласно шифру </w:t>
      </w:r>
      <w:r>
        <w:rPr>
          <w:i/>
          <w:color w:val="000000"/>
          <w:sz w:val="17"/>
          <w:lang w:val="en-US"/>
        </w:rPr>
        <w:t xml:space="preserve">V </w:t>
      </w:r>
      <w:r>
        <w:rPr>
          <w:i/>
          <w:color w:val="000000"/>
          <w:sz w:val="17"/>
        </w:rPr>
        <w:t>также был составлен уго -ловной полицией как управлением главного управления им -перской безопасности. Четвертое управление главного уп</w:t>
        <w:softHyphen/>
        <w:t>равления имперской безопасности (гестапо), следователь -но, в этом не участвовало. Участвовала в выполнении этого плана только государственная уголовная полиция, в которой находилось отделение по розыску военнопленных. Гим -млер, которому как командующему армией резерва также были подведомственны дела военнопленных, по этому во</w:t>
        <w:softHyphen/>
        <w:t>просу непосредственно связался с Панцингером. Четвертое управление ни на одной стадии не знало обо всем происхо</w:t>
        <w:softHyphen/>
        <w:t>дящем. Знал ли об этом Кальтенбруннер, должен показать он сам.</w:t>
      </w:r>
    </w:p>
    <w:p>
      <w:pPr>
        <w:pStyle w:val="Normal"/>
        <w:shd w:fill="FFFFFF" w:val="clear"/>
        <w:rPr>
          <w:sz w:val="24"/>
        </w:rPr>
      </w:pPr>
      <w:r>
        <w:rPr>
          <w:i/>
          <w:color w:val="000000"/>
          <w:sz w:val="17"/>
        </w:rPr>
        <w:t>Эти факты отражены в аффидевите гестапо № 88. В предъявленном советским обвинением приговоре участни</w:t>
        <w:softHyphen/>
        <w:t>кам немецких военных преступлений, вынесенном в городе Краснодаре (документ СССР-55), гестапо без каких-либо оснований инкриминируются эти ужасные преступления. В действительности речь шла о деятельности эйнзатцкоманды, а не гестапо (аффидевит 45).</w:t>
      </w:r>
    </w:p>
    <w:p>
      <w:pPr>
        <w:pStyle w:val="Normal"/>
        <w:shd w:fill="FFFFFF" w:val="clear"/>
        <w:rPr>
          <w:sz w:val="24"/>
        </w:rPr>
      </w:pPr>
      <w:r>
        <w:rPr>
          <w:i/>
          <w:color w:val="000000"/>
          <w:sz w:val="17"/>
        </w:rPr>
        <w:t>Я хочу сослаться также на показания свидетелей докто -ра Кнохена и Франца Штрауба. Они показывали, что в Бель</w:t>
        <w:softHyphen/>
        <w:t>гии, во Франции, как и везде, гестапо несправедливо ин</w:t>
        <w:softHyphen/>
        <w:t>криминируются многочисленные преступления.</w:t>
      </w:r>
    </w:p>
    <w:p>
      <w:pPr>
        <w:pStyle w:val="Normal"/>
        <w:shd w:fill="FFFFFF" w:val="clear"/>
        <w:rPr>
          <w:sz w:val="24"/>
        </w:rPr>
      </w:pPr>
      <w:r>
        <w:rPr>
          <w:i/>
          <w:color w:val="000000"/>
          <w:sz w:val="17"/>
        </w:rPr>
        <w:t>Из показаний доктора Кнохена, Штрауба, а также из показаний Кальтенбруннера можно установить, что часто в оккупированных областях и в Германии появлялись аферис</w:t>
        <w:softHyphen/>
        <w:t>ты и прочие темные личности, которые выдавали себя за чи</w:t>
        <w:softHyphen/>
        <w:t>новников гестапо. Сам Гиммлер требовал, чтобы такие чи</w:t>
        <w:softHyphen/>
        <w:t>новники-самозванцы гестапо заключались в концентрацион</w:t>
        <w:softHyphen/>
        <w:t>ные лагеря (я представил по этому вопросу документ геста -по № 34 и аффидевит гестапо № 68). Как уже указывалось, начальник полиции безопасности Гейдрих сыграл некоторую роль в создании неправильного мнения о гестапо. Так, он сознательно муссировал слухи о том, что гестапо знает обо всем подозрительном в политическом отношении потому, что оно шпионит за населением. То, что это не могло соот</w:t>
        <w:softHyphen/>
        <w:t>ветствовать действительности, доказывает тот факт, что число чиновников гестапо, которое составляло примерно 15—16 тысяч, было бы далеко недостаточным, если бы они еще занимались надзором за населением и шпионили бы за ним (показания доктора Беста).</w:t>
      </w:r>
    </w:p>
    <w:p>
      <w:pPr>
        <w:pStyle w:val="Normal"/>
        <w:shd w:fill="FFFFFF" w:val="clear"/>
        <w:rPr>
          <w:sz w:val="24"/>
        </w:rPr>
      </w:pPr>
      <w:r>
        <w:rPr>
          <w:i/>
          <w:color w:val="000000"/>
          <w:sz w:val="17"/>
        </w:rPr>
        <w:t>Те преступления, которые в действительности соверши</w:t>
        <w:softHyphen/>
        <w:t>ли чиновники гестапо, ничем нельзя извинить. Однако уста</w:t>
        <w:softHyphen/>
        <w:t>новлено также и то, что происходило многое, за что чинов</w:t>
        <w:softHyphen/>
        <w:t>ники гестапо не несут ответственности. Установлено, что на основании общих рассуждений нельзя проверить, соверша</w:t>
        <w:softHyphen/>
        <w:t>ли ли преступления сотрудники гестапо, уголовной полиции, СС, СД или даже преступники из числа местных жителей. Если и можно считать, что в интересах борьбы с преступ</w:t>
        <w:softHyphen/>
        <w:t>ностью при вынесении приговора Суда можно придать ре</w:t>
        <w:softHyphen/>
        <w:t>шению альтернативный характер в том смысле, что наказа</w:t>
        <w:softHyphen/>
        <w:t>ние последует независимо от того, подпадает ли совершен -ное преступление под ту или иную статью уголовного ко</w:t>
        <w:softHyphen/>
        <w:t>декса, то все же никогда нельзя считать, что подобная аль -тернатива возможна в отношении каждого лица, совершив</w:t>
        <w:softHyphen/>
        <w:t>шего преступление. Иными словами, несправедливо припи</w:t>
        <w:softHyphen/>
        <w:t>сывать гестапо какие-либо преступления, если виновность его сотрудников не может быть бесспорно установлена.</w:t>
      </w:r>
    </w:p>
    <w:p>
      <w:pPr>
        <w:pStyle w:val="Normal"/>
        <w:shd w:fill="FFFFFF" w:val="clear"/>
        <w:rPr>
          <w:sz w:val="24"/>
        </w:rPr>
      </w:pPr>
      <w:r>
        <w:rPr>
          <w:i/>
          <w:color w:val="000000"/>
          <w:sz w:val="17"/>
        </w:rPr>
        <w:t>Как уже указывалось, гестапо не являлось объединени</w:t>
        <w:softHyphen/>
        <w:t>ем лиц в терминологическом смысле, даже, пожалуй, и в смысле Устава. Так же как и его характер, его цели, задачи и применяемые им методы не могут считаться заведомо преступными.</w:t>
      </w:r>
    </w:p>
    <w:p>
      <w:pPr>
        <w:pStyle w:val="Normal"/>
        <w:shd w:fill="FFFFFF" w:val="clear"/>
        <w:rPr>
          <w:sz w:val="24"/>
        </w:rPr>
      </w:pPr>
      <w:r>
        <w:rPr>
          <w:i/>
          <w:color w:val="000000"/>
          <w:sz w:val="17"/>
        </w:rPr>
        <w:t>Положение политической полиции, ее особые задачи и проводимые ею мероприятия требовали соответствующей этим целям своеобразной организационной формы. В связи с этим я считаю необходимым дать хотя и сжатое, но все же исчерпывающее описание организационного построения и порядка подчинения гестапо. Это тем более важно, так как Суд признал, что он придает выяснению этого вопроса решающее значение.</w:t>
      </w:r>
    </w:p>
    <w:p>
      <w:pPr>
        <w:pStyle w:val="Normal"/>
        <w:shd w:fill="FFFFFF" w:val="clear"/>
        <w:rPr>
          <w:sz w:val="24"/>
        </w:rPr>
      </w:pPr>
      <w:r>
        <w:rPr>
          <w:b/>
          <w:color w:val="000000"/>
          <w:sz w:val="33"/>
        </w:rPr>
        <w:t>471</w:t>
      </w:r>
    </w:p>
    <w:p>
      <w:pPr>
        <w:pStyle w:val="Normal"/>
        <w:shd w:fill="FFFFFF" w:val="clear"/>
        <w:rPr>
          <w:sz w:val="24"/>
        </w:rPr>
      </w:pPr>
      <w:r>
        <w:rPr>
          <w:i/>
          <w:color w:val="000000"/>
          <w:sz w:val="17"/>
        </w:rPr>
        <w:t>Для того чтобы не отнимать времени у Трибунала и не</w:t>
      </w:r>
    </w:p>
    <w:p>
      <w:pPr>
        <w:pStyle w:val="Normal"/>
        <w:shd w:fill="FFFFFF" w:val="clear"/>
        <w:rPr>
          <w:sz w:val="24"/>
        </w:rPr>
      </w:pPr>
      <w:r>
        <w:rPr>
          <w:i/>
          <w:color w:val="000000"/>
          <w:sz w:val="17"/>
        </w:rPr>
        <w:t>[затруднять его внимание данными относительно организаци</w:t>
        <w:softHyphen/>
        <w:t>онного построения гестапо и порядка подчинения в нем, я не буду зачитывать следующие девять страниц своей речи, однако прошу с ними ознакомиться,</w:t>
      </w:r>
    </w:p>
    <w:p>
      <w:pPr>
        <w:pStyle w:val="Normal"/>
        <w:shd w:fill="FFFFFF" w:val="clear"/>
        <w:rPr>
          <w:sz w:val="24"/>
        </w:rPr>
      </w:pPr>
      <w:r>
        <w:rPr>
          <w:i/>
          <w:color w:val="000000"/>
          <w:sz w:val="17"/>
        </w:rPr>
        <w:t>Я хотел бы обратить особое внимание на страницы 20— 24, которые говорят о коренном различии в деятельности административных и оперативных чиновников, технического персонала и ряда организаций, в полном составе передан -ных в ведение гестапо, как-то: тайной полевой полиции, та</w:t>
        <w:softHyphen/>
        <w:t>моженной погранохраны, военной контрразведки и примы</w:t>
        <w:softHyphen/>
        <w:t>кающих к ним организаций.</w:t>
      </w:r>
    </w:p>
    <w:p>
      <w:pPr>
        <w:pStyle w:val="Normal"/>
        <w:shd w:fill="FFFFFF" w:val="clear"/>
        <w:rPr>
          <w:sz w:val="24"/>
        </w:rPr>
      </w:pPr>
      <w:r>
        <w:rPr>
          <w:i/>
          <w:color w:val="000000"/>
          <w:sz w:val="17"/>
        </w:rPr>
        <w:t>Система политической полиции самостоятельно сущест</w:t>
        <w:softHyphen/>
        <w:t>вовала внутри государства и вне партийного аппарата. Пар</w:t>
        <w:softHyphen/>
        <w:t>тия не руководила гестапо; наоборот, оно занимало в госу</w:t>
        <w:softHyphen/>
        <w:t>дарстве независимое положение, обособленное от партии, что должно было служить для исправления ошибок отдель</w:t>
        <w:softHyphen/>
        <w:t>ных членов партии государственными средствами.</w:t>
      </w:r>
    </w:p>
    <w:p>
      <w:pPr>
        <w:pStyle w:val="Normal"/>
        <w:shd w:fill="FFFFFF" w:val="clear"/>
        <w:rPr>
          <w:sz w:val="24"/>
        </w:rPr>
      </w:pPr>
      <w:r>
        <w:rPr>
          <w:i/>
          <w:color w:val="000000"/>
          <w:sz w:val="17"/>
        </w:rPr>
        <w:t>Когда Гиммлер как рейхсфюрер СС с 1933 года стал по</w:t>
        <w:softHyphen/>
        <w:t>литическим начальником полиции сначала во всех провинци</w:t>
        <w:softHyphen/>
        <w:t>ях, а потом и во всей империи, полицейская власть в провин</w:t>
        <w:softHyphen/>
        <w:t>циях была лишена какого бы то ни было влияния. После этого назначения не произошло существенных изменений в ее дея</w:t>
        <w:softHyphen/>
        <w:t>тельности. Политическая полиция провинций со дня ее орга</w:t>
        <w:softHyphen/>
        <w:t>низации в 1933 году была укомплектована главным образом служащими бывших полицейских органов, даже на руководя</w:t>
        <w:softHyphen/>
        <w:t>щих постах не всегда находились члены партии. Позднее эти старые полицейские чиновники, находившиеся на руководя</w:t>
        <w:softHyphen/>
        <w:t>щих постах, не были заменены членами партии. Только в не</w:t>
        <w:softHyphen/>
        <w:t>большом количестве и почти исключительно на чисто техни</w:t>
        <w:softHyphen/>
        <w:t>ческих должностях, как, например, шоферов, телеграфис</w:t>
        <w:softHyphen/>
        <w:t>тов, писарей и т.п., находились члены партии, СС и СА.</w:t>
      </w:r>
    </w:p>
    <w:p>
      <w:pPr>
        <w:pStyle w:val="Normal"/>
        <w:shd w:fill="FFFFFF" w:val="clear"/>
        <w:rPr>
          <w:sz w:val="24"/>
        </w:rPr>
      </w:pPr>
      <w:r>
        <w:rPr>
          <w:i/>
          <w:color w:val="000000"/>
          <w:sz w:val="17"/>
        </w:rPr>
        <w:t>Создается впечатление, что оторванность от партии и ее организаций противоречит факту включения гестапо в со</w:t>
        <w:softHyphen/>
        <w:t>став СС. Это включение означало только номинальное при</w:t>
        <w:softHyphen/>
        <w:t>соединение к СС. Причина этого присоединения состояла в следующем: на должности в гестапо назначались и на них оставались профессиональные чиновники. Однако часть чи</w:t>
        <w:softHyphen/>
        <w:t>новников из-за своего политического или аполитичного про</w:t>
        <w:softHyphen/>
        <w:t>шлого не соответствовала требованиям партии. Чтобы повы</w:t>
        <w:softHyphen/>
        <w:t>сить их авторитет при исполнении служебных обязанностей, чиновники должны были носить форму. Вследствие присо</w:t>
        <w:softHyphen/>
        <w:t>единения к СС чиновники гестапо и чиновники уголовной полиции, хотя формально были включены в состав СС, тем не менее остались в подчинении у своих начальников по службе и не проходили службы в СС и СД. Присоединение проводилось к тому же медленно и в небольших масшта</w:t>
        <w:softHyphen/>
        <w:t>бах. В начале войны, в 1939 году, из 20 тысяч членов геста</w:t>
        <w:softHyphen/>
        <w:t>по и уголовной полиции было переведено только 3 тысячи. Характерно то, что Гиммлер недоброжелательно относился к тому, что члены гестапо носили форму СС. Это мы видим из документа США-447.</w:t>
      </w:r>
    </w:p>
    <w:p>
      <w:pPr>
        <w:pStyle w:val="Normal"/>
        <w:shd w:fill="FFFFFF" w:val="clear"/>
        <w:rPr>
          <w:sz w:val="24"/>
        </w:rPr>
      </w:pPr>
      <w:r>
        <w:rPr>
          <w:i/>
          <w:color w:val="000000"/>
          <w:sz w:val="17"/>
        </w:rPr>
        <w:t>Во время войны даже лица, не включенные в состав СС, при выполнении определенных задач должны были носить форму СС, не будучи членами СС. В остальном СС не кон</w:t>
        <w:softHyphen/>
        <w:t>тролировала полицию и не влияла на ее деятельность; толь</w:t>
        <w:softHyphen/>
        <w:t>ко в лице Гиммлера осуществлялось единое руководство обеими организациями.</w:t>
      </w:r>
    </w:p>
    <w:p>
      <w:pPr>
        <w:pStyle w:val="Normal"/>
        <w:shd w:fill="FFFFFF" w:val="clear"/>
        <w:rPr>
          <w:sz w:val="24"/>
        </w:rPr>
      </w:pPr>
      <w:r>
        <w:rPr>
          <w:i/>
          <w:color w:val="000000"/>
          <w:sz w:val="17"/>
        </w:rPr>
        <w:t>С организацией СД, которая, как известно, являлась чисто партийной организацией, гестапо в целом не имело ничего общего. Только в лице начальника полиции охраны порядка и СД (Гейдриха, а потом Кальтенбруннера) осу</w:t>
        <w:softHyphen/>
        <w:t>ществлялось единое руководство, которое было случайным и не имело организационной связи. СД и гестапо ни в коей мере не принадлежали к одной полицейской системе. СД не поддерживала гестапо при выполнении задач, она вооб</w:t>
        <w:softHyphen/>
        <w:t>ще не выполняла полицейских функций.</w:t>
      </w:r>
    </w:p>
    <w:p>
      <w:pPr>
        <w:pStyle w:val="Normal"/>
        <w:shd w:fill="FFFFFF" w:val="clear"/>
        <w:rPr>
          <w:sz w:val="24"/>
        </w:rPr>
      </w:pPr>
      <w:r>
        <w:rPr>
          <w:i/>
          <w:color w:val="000000"/>
          <w:sz w:val="17"/>
        </w:rPr>
        <w:t>Чиновники гестапо не чувствовали себя членами единой организации с СС и СД. Каждый член трех организаций знал, что он относится к самостоятельной организации, вы</w:t>
        <w:softHyphen/>
        <w:t>полняющей самостоятельные задачи. Если гестапо не было органически или по служебным вопросам связано с пар</w:t>
        <w:softHyphen/>
        <w:t>тией, то, с другой стороны, оно как государственное уч</w:t>
        <w:softHyphen/>
        <w:t>реждение не исключалось из аппарата государственного управления, а, скорее наоборот, было тесно связано с общей и внутренней администрацией. Высшие администра -тивные власти: министры внутренних дел провинций, обер-президенты, регирунгспрезиденты имели право получать донесения и давать указания.</w:t>
      </w:r>
    </w:p>
    <w:p>
      <w:pPr>
        <w:pStyle w:val="Normal"/>
        <w:shd w:fill="FFFFFF" w:val="clear"/>
        <w:rPr>
          <w:sz w:val="24"/>
        </w:rPr>
      </w:pPr>
      <w:r>
        <w:rPr>
          <w:i/>
          <w:color w:val="000000"/>
          <w:sz w:val="17"/>
        </w:rPr>
        <w:t>Представленные документы показали, что большая часть всей деятельности государственной полиции осущест</w:t>
        <w:softHyphen/>
        <w:t>влялась окружными и местными полицейскими органами, а также жандармерией. Именно этот факт свидетельствует о том, как тяжело обвинять гестапо как государственный ап</w:t>
        <w:softHyphen/>
        <w:t>парат. Если последовательно рассуждать, то и чиновники упомянутых административных органов должны быть при</w:t>
        <w:softHyphen/>
        <w:t>влечены к суду вместе с гестапо, поскольку они выполняли государственно-полицейские функции. Однако такая мысль нелепа. Исходя из этого, нельзя рассматривать сотрудников гестапо как членов какой-либо организации, как это ут</w:t>
        <w:softHyphen/>
        <w:t>верждает обвинение, тем более не может быть речи о принципе добровольности. Ни один из допрошенных свиде -гелей не подтвердил этого предположения обвинения, на</w:t>
        <w:softHyphen/>
        <w:t>оборот, все свидетели утверждали, что принадлежность к гестапо основана не на принципе добровольности.</w:t>
      </w:r>
    </w:p>
    <w:p>
      <w:pPr>
        <w:pStyle w:val="Normal"/>
        <w:shd w:fill="FFFFFF" w:val="clear"/>
        <w:rPr>
          <w:sz w:val="24"/>
        </w:rPr>
      </w:pPr>
      <w:r>
        <w:rPr>
          <w:i/>
          <w:color w:val="000000"/>
          <w:sz w:val="17"/>
        </w:rPr>
        <w:t>Зачисление чиновников на службу в гестапо производи</w:t>
        <w:softHyphen/>
        <w:t>лось в большинстве случаев путем перевода чиновника из его ведомства в органы гестапо. Приказу о переводе чинов</w:t>
        <w:softHyphen/>
        <w:t>ника должны были подчиняться, так как к этому обязывал закон относительно чиновников, существовавший в Герма</w:t>
        <w:softHyphen/>
        <w:t>нии. Следствием отказа были бы неприятности по службе и, пожалуй, даже потеря должности. Если причиной отказа служило несогласие чиновника с деятельностью гестапо по соображениям морали, то данный чиновник, как, впрочем, и всякий другой чиновник в подобном случае, был бы при-</w:t>
      </w:r>
    </w:p>
    <w:p>
      <w:pPr>
        <w:pStyle w:val="Normal"/>
        <w:shd w:fill="FFFFFF" w:val="clear"/>
        <w:rPr>
          <w:sz w:val="24"/>
        </w:rPr>
      </w:pPr>
      <w:r>
        <w:rPr>
          <w:b/>
          <w:color w:val="000000"/>
          <w:sz w:val="33"/>
        </w:rPr>
        <w:t>473</w:t>
      </w:r>
    </w:p>
    <w:p>
      <w:pPr>
        <w:pStyle w:val="Normal"/>
        <w:shd w:fill="FFFFFF" w:val="clear"/>
        <w:rPr>
          <w:sz w:val="24"/>
        </w:rPr>
      </w:pPr>
      <w:r>
        <w:rPr>
          <w:rFonts w:cs="Times New Roman" w:ascii="Times New Roman" w:hAnsi="Times New Roman"/>
          <w:color w:val="000000"/>
          <w:sz w:val="42"/>
        </w:rPr>
        <w:t>3</w:t>
      </w:r>
    </w:p>
    <w:p>
      <w:pPr>
        <w:pStyle w:val="Normal"/>
        <w:shd w:fill="FFFFFF" w:val="clear"/>
        <w:rPr>
          <w:sz w:val="24"/>
        </w:rPr>
      </w:pPr>
      <w:r>
        <w:rPr>
          <w:rFonts w:cs="Times New Roman" w:ascii="Times New Roman" w:hAnsi="Times New Roman"/>
          <w:i/>
          <w:color w:val="000000"/>
          <w:sz w:val="23"/>
        </w:rPr>
        <w:t>т</w:t>
      </w:r>
    </w:p>
    <w:p>
      <w:pPr>
        <w:pStyle w:val="Normal"/>
        <w:shd w:fill="FFFFFF" w:val="clear"/>
        <w:rPr>
          <w:sz w:val="24"/>
        </w:rPr>
      </w:pPr>
      <w:r>
        <w:rPr>
          <w:sz w:val="24"/>
        </w:rPr>
      </w:r>
    </w:p>
    <w:p>
      <w:pPr>
        <w:pStyle w:val="Normal"/>
        <w:shd w:fill="FFFFFF" w:val="clear"/>
        <w:rPr>
          <w:sz w:val="24"/>
        </w:rPr>
      </w:pPr>
      <w:r>
        <w:rPr>
          <w:rFonts w:cs="Times New Roman" w:ascii="Times New Roman" w:hAnsi="Times New Roman"/>
          <w:color w:val="000000"/>
          <w:sz w:val="27"/>
        </w:rPr>
        <w:t>€</w:t>
      </w:r>
      <w:r>
        <w:rPr>
          <w:rFonts w:cs="Times New Roman" w:ascii="Times New Roman" w:hAnsi="Times New Roman"/>
          <w:color w:val="000000"/>
          <w:sz w:val="27"/>
        </w:rPr>
        <w:t>1</w:t>
      </w:r>
    </w:p>
    <w:p>
      <w:pPr>
        <w:pStyle w:val="Normal"/>
        <w:shd w:fill="FFFFFF" w:val="clear"/>
        <w:rPr>
          <w:sz w:val="24"/>
        </w:rPr>
      </w:pPr>
      <w:r>
        <w:rPr>
          <w:i/>
          <w:color w:val="000000"/>
          <w:sz w:val="17"/>
        </w:rPr>
        <w:t>влечен к ответственности в судебном порядке, потерял бы должность и все права чиновника и, кроме того, был бы за -ключей в концентрационный лагерь. Пополнение аппарата в гестапо происходило следующим образом: согласно закону о полицейских чиновниках 90 процентов пополнения бра</w:t>
        <w:softHyphen/>
        <w:t>лось из состава чиновников охранной полиции, которые хо</w:t>
        <w:softHyphen/>
        <w:t>тели стать чиновниками уголовной полиции, и только 10 про</w:t>
        <w:softHyphen/>
        <w:t>центов — из других свободных профессий. Кандидаты на службу в охранную полицию не могли свободно решить, куда они хотели поступить: в гестапо или в уголовную поли</w:t>
        <w:softHyphen/>
        <w:t>цию. Они даже против воли направлялись регистрационным отделом полиции в Потсдаме в гестапо или в уголовную по</w:t>
        <w:softHyphen/>
        <w:t>лицию, смотря по необходимости.</w:t>
      </w:r>
    </w:p>
    <w:p>
      <w:pPr>
        <w:pStyle w:val="Normal"/>
        <w:shd w:fill="FFFFFF" w:val="clear"/>
        <w:rPr>
          <w:sz w:val="24"/>
        </w:rPr>
      </w:pPr>
      <w:r>
        <w:rPr>
          <w:i/>
          <w:color w:val="000000"/>
          <w:sz w:val="17"/>
        </w:rPr>
        <w:t>Здесь речь идет о чиновниках охранной полиции с вось -милетним и двенадцатилетним стажем работы, то есть о старых чиновниках, которые состояли на службе в полиции до 1933 года.</w:t>
      </w:r>
    </w:p>
    <w:p>
      <w:pPr>
        <w:pStyle w:val="Normal"/>
        <w:shd w:fill="FFFFFF" w:val="clear"/>
        <w:rPr>
          <w:sz w:val="24"/>
        </w:rPr>
      </w:pPr>
      <w:r>
        <w:rPr>
          <w:i/>
          <w:color w:val="000000"/>
          <w:sz w:val="17"/>
        </w:rPr>
        <w:t>Уход чиновников из гестапо, исключая общие причины ухода — смерть, болезнь, увольнение на основании про</w:t>
        <w:softHyphen/>
        <w:t>ступков, был почти невозможен.</w:t>
      </w:r>
    </w:p>
    <w:p>
      <w:pPr>
        <w:pStyle w:val="Normal"/>
        <w:shd w:fill="FFFFFF" w:val="clear"/>
        <w:rPr>
          <w:sz w:val="24"/>
        </w:rPr>
      </w:pPr>
      <w:r>
        <w:rPr>
          <w:i/>
          <w:color w:val="000000"/>
          <w:sz w:val="17"/>
        </w:rPr>
        <w:t>Во время войны гестапо, как и вся полиция, находилось на военном положении и подчинялось военным законам, так что уход из гестапо был вообще невозможен. Запрещено было даже подавать рапорт с просьбой послать на фронт.</w:t>
      </w:r>
    </w:p>
    <w:p>
      <w:pPr>
        <w:pStyle w:val="Normal"/>
        <w:shd w:fill="FFFFFF" w:val="clear"/>
        <w:rPr>
          <w:sz w:val="24"/>
        </w:rPr>
      </w:pPr>
      <w:r>
        <w:rPr>
          <w:i/>
          <w:color w:val="000000"/>
          <w:sz w:val="17"/>
        </w:rPr>
        <w:t>Эти же положения о приеме на работу и уходе с рабо</w:t>
        <w:softHyphen/>
        <w:t>ты в гестапо распространялись и на подчиненные гестапо инстанции, например на пограничную полицию, военную контрразведку и таможенно-пограничную охрану. Нельзя забыть и большого числа мобилизованных по особой моби</w:t>
        <w:softHyphen/>
        <w:t>лизации во время войны, которые иногда составляли почти половину всего личного состава.</w:t>
      </w:r>
    </w:p>
    <w:p>
      <w:pPr>
        <w:pStyle w:val="Normal"/>
        <w:shd w:fill="FFFFFF" w:val="clear"/>
        <w:rPr>
          <w:sz w:val="24"/>
        </w:rPr>
      </w:pPr>
      <w:r>
        <w:rPr>
          <w:i/>
          <w:color w:val="000000"/>
          <w:sz w:val="17"/>
        </w:rPr>
        <w:t>Из высказываний, которые включают устные показания и показания, данные под присягой, прежде всего свидете</w:t>
        <w:softHyphen/>
        <w:t>лей Веста, Кнохена и Гофмана, вытекает следующее: геста</w:t>
        <w:softHyphen/>
        <w:t>по было одним из государственных органов, а о сотрудни</w:t>
        <w:softHyphen/>
        <w:t>ках какого-либо государственного органа нельзя говорить как о членах какой-либо частной организации. Поэтому со</w:t>
        <w:softHyphen/>
        <w:t>трудники гестапо не являлись членами организации, тем более добровольными, они занимали обыкновенные чинов -ничьи должности.</w:t>
      </w:r>
    </w:p>
    <w:p>
      <w:pPr>
        <w:pStyle w:val="Normal"/>
        <w:shd w:fill="FFFFFF" w:val="clear"/>
        <w:rPr>
          <w:sz w:val="24"/>
        </w:rPr>
      </w:pPr>
      <w:r>
        <w:rPr>
          <w:i/>
          <w:color w:val="000000"/>
          <w:sz w:val="17"/>
        </w:rPr>
        <w:t>На вопрос, являлись ли цели и задачи гестапо преступ</w:t>
        <w:softHyphen/>
        <w:t>ными, следует ответить отрицательно. Целью гестапо, как и каждой политической полиции, являлась охрана народа и государства от покушения врагов на устои государства и его свободное развитие. В соответствии с этим задачи гес</w:t>
        <w:softHyphen/>
        <w:t>тапо определены в параграфе 1 закона от 10 февраля 1936 г. (документ гестапо № 7):</w:t>
      </w:r>
    </w:p>
    <w:p>
      <w:pPr>
        <w:pStyle w:val="Normal"/>
        <w:shd w:fill="FFFFFF" w:val="clear"/>
        <w:rPr>
          <w:sz w:val="24"/>
        </w:rPr>
      </w:pPr>
      <w:r>
        <w:rPr>
          <w:i/>
          <w:color w:val="000000"/>
          <w:sz w:val="17"/>
        </w:rPr>
        <w:t>«Задачей гестапо является выявление всех антигосудар</w:t>
        <w:softHyphen/>
        <w:t>ственных действий и борьба с ними, сбор и использование результатов расследований, уведомление о них правитель</w:t>
        <w:softHyphen/>
        <w:t>ства, информация всех других органов о важных для них событиях и оказание им помощи».</w:t>
      </w:r>
    </w:p>
    <w:p>
      <w:pPr>
        <w:pStyle w:val="Normal"/>
        <w:shd w:fill="FFFFFF" w:val="clear"/>
        <w:rPr>
          <w:sz w:val="24"/>
        </w:rPr>
      </w:pPr>
      <w:r>
        <w:rPr>
          <w:i/>
          <w:color w:val="000000"/>
          <w:sz w:val="17"/>
        </w:rPr>
        <w:t>Эти задачи гестапо по своей сути являлись такими же, как и задачи политической полиции до 1933 года. Это же имеет место и в других государствах. Деятельность гестапо была узаконена государством. Его задачи заключались в первую очередь и главным образом в расследовании поли</w:t>
        <w:softHyphen/>
        <w:t>тических преступных действий по общим уголовным зако</w:t>
        <w:softHyphen/>
        <w:t>нам, причем чиновники гестапо рассматривались как по</w:t>
        <w:softHyphen/>
        <w:t>мощники государственной прокуратуры, и их деятельность сводилась к предотвращению таких действий путем прове</w:t>
        <w:softHyphen/>
        <w:t>дения целого ряда профилактических мер. Гестапо ставятся в вину три метода, которые оно применяло. Первый метод состоит в превентивном аресте и заключении в концентра</w:t>
        <w:softHyphen/>
        <w:t>ционные лагеря. Я знаю, стоит мне только упомянуть это на</w:t>
        <w:softHyphen/>
        <w:t>звание, то есть концентрационные лагеря, как сразу же по</w:t>
        <w:softHyphen/>
        <w:t>веет холодным могильным дыханием. Однако превентивный арест предусматривался законом. Превентивный арест, ко</w:t>
        <w:softHyphen/>
        <w:t>торый к тому же не являлся специально немецким или спе</w:t>
        <w:softHyphen/>
        <w:t>циально национал-социалистским изобретением, признан легальным во многих приговорах имперского суда и вер -ховного суда прусской провинции, следовательно, в приго -ворах законных судов.</w:t>
      </w:r>
    </w:p>
    <w:p>
      <w:pPr>
        <w:pStyle w:val="Normal"/>
        <w:shd w:fill="FFFFFF" w:val="clear"/>
        <w:rPr>
          <w:sz w:val="24"/>
        </w:rPr>
      </w:pPr>
      <w:r>
        <w:rPr>
          <w:i/>
          <w:color w:val="000000"/>
          <w:sz w:val="17"/>
        </w:rPr>
        <w:t>Второй метод — так называемый строгий допрос — на</w:t>
        <w:softHyphen/>
        <w:t>водит, конечно, на серьезные размышления. Этот метод применялся редко, как говорит свидетель доктор Вест, и только по распоряжению высших инстанций, но он никогда не применялся, чтобы вынудить признание. Этот метод, о котором еще будет идти речь в связи с рассмотрением от</w:t>
        <w:softHyphen/>
        <w:t>дельных преступлений, установлен законом во время войны (документ гестапо № 60).</w:t>
      </w:r>
    </w:p>
    <w:p>
      <w:pPr>
        <w:pStyle w:val="Normal"/>
        <w:shd w:fill="FFFFFF" w:val="clear"/>
        <w:rPr>
          <w:sz w:val="24"/>
        </w:rPr>
      </w:pPr>
      <w:r>
        <w:rPr>
          <w:i/>
          <w:color w:val="000000"/>
          <w:sz w:val="17"/>
        </w:rPr>
        <w:t>Наконец, обвинение особо инкриминирует гестапо то, что оно придерживалось не закона, а действовало произ</w:t>
        <w:softHyphen/>
        <w:t>вольно. Об этом нужно сказать следующее. Если в двух за</w:t>
        <w:softHyphen/>
        <w:t>конах (о присоединении Австрии и Судетской области) ука</w:t>
        <w:softHyphen/>
        <w:t>зано, что начальник германской полиции мог в своих дейст</w:t>
        <w:softHyphen/>
        <w:t>виях выходить за рамки закона, то это отнюдь не узаконива</w:t>
        <w:softHyphen/>
        <w:t>ло полицейского произвола; речь шла о типично законных действиях по передаче полномочий для установления новых норм полицейского права.</w:t>
      </w:r>
    </w:p>
    <w:p>
      <w:pPr>
        <w:pStyle w:val="Normal"/>
        <w:shd w:fill="FFFFFF" w:val="clear"/>
        <w:rPr>
          <w:sz w:val="24"/>
        </w:rPr>
      </w:pPr>
      <w:r>
        <w:rPr>
          <w:i/>
          <w:color w:val="000000"/>
          <w:sz w:val="17"/>
        </w:rPr>
        <w:t xml:space="preserve">Под мерами </w:t>
      </w:r>
      <w:r>
        <w:rPr>
          <w:color w:val="000000"/>
          <w:sz w:val="17"/>
        </w:rPr>
        <w:t xml:space="preserve">в </w:t>
      </w:r>
      <w:r>
        <w:rPr>
          <w:i/>
          <w:color w:val="000000"/>
          <w:sz w:val="17"/>
        </w:rPr>
        <w:t>духе этих законов понимаются не еди</w:t>
        <w:softHyphen/>
        <w:t>ничные действия, а распоряжения общего характера, кото</w:t>
        <w:softHyphen/>
        <w:t>рые можно издавать, если даже в присоединенных странах еще нет закона по этому вопросу. Они, однако, должны быть обязательными для населения и для полиции, если глава государства даст на это разрешение. Всегда придер</w:t>
        <w:softHyphen/>
        <w:t>живались того, что не следует совершать произвольных еди</w:t>
        <w:softHyphen/>
        <w:t>ничных действий и при всех действиях строго соблюдать ус -тавы и законы.</w:t>
      </w:r>
    </w:p>
    <w:p>
      <w:pPr>
        <w:pStyle w:val="Normal"/>
        <w:shd w:fill="FFFFFF" w:val="clear"/>
        <w:rPr>
          <w:sz w:val="24"/>
        </w:rPr>
      </w:pPr>
      <w:r>
        <w:rPr>
          <w:i/>
          <w:color w:val="000000"/>
          <w:sz w:val="17"/>
        </w:rPr>
        <w:t>Чиновнику гестапо не могла, по крайней мере до войны, прийти в голову мысль, что другие страны будут об</w:t>
        <w:softHyphen/>
        <w:t>винять его в произвольных действиях. Ограниченные зако</w:t>
        <w:softHyphen/>
        <w:t>ном задачи и методы, которые были ясны не только сотруд</w:t>
        <w:softHyphen/>
        <w:t>никам гестапо, но и всему миру, не могут быть восприняты как преступные, если все страны признавали, что герман-</w:t>
      </w:r>
    </w:p>
    <w:p>
      <w:pPr>
        <w:pStyle w:val="Normal"/>
        <w:shd w:fill="FFFFFF" w:val="clear"/>
        <w:rPr>
          <w:sz w:val="24"/>
        </w:rPr>
      </w:pPr>
      <w:r>
        <w:rPr>
          <w:rFonts w:cs="Times New Roman" w:ascii="Times New Roman" w:hAnsi="Times New Roman"/>
          <w:b/>
          <w:color w:val="000000"/>
          <w:sz w:val="37"/>
        </w:rPr>
        <w:t>475</w:t>
      </w:r>
    </w:p>
    <w:p>
      <w:pPr>
        <w:pStyle w:val="Normal"/>
        <w:shd w:fill="FFFFFF" w:val="clear"/>
        <w:rPr>
          <w:sz w:val="24"/>
        </w:rPr>
      </w:pPr>
      <w:r>
        <w:rPr>
          <w:rFonts w:cs="Times New Roman" w:ascii="Times New Roman" w:hAnsi="Times New Roman"/>
          <w:color w:val="000000"/>
          <w:sz w:val="37"/>
        </w:rPr>
        <w:t>х х</w:t>
      </w:r>
    </w:p>
    <w:p>
      <w:pPr>
        <w:pStyle w:val="Normal"/>
        <w:shd w:fill="FFFFFF" w:val="clear"/>
        <w:rPr>
          <w:sz w:val="24"/>
        </w:rPr>
      </w:pPr>
      <w:r>
        <w:rPr>
          <w:rFonts w:cs="Times New Roman" w:ascii="Times New Roman" w:hAnsi="Times New Roman"/>
          <w:i/>
          <w:color w:val="000000"/>
          <w:sz w:val="23"/>
        </w:rPr>
        <w:t>Ш</w:t>
      </w:r>
    </w:p>
    <w:p>
      <w:pPr>
        <w:pStyle w:val="Normal"/>
        <w:shd w:fill="FFFFFF" w:val="clear"/>
        <w:rPr>
          <w:sz w:val="24"/>
        </w:rPr>
      </w:pPr>
      <w:r>
        <w:rPr>
          <w:color w:val="000000"/>
          <w:sz w:val="17"/>
        </w:rPr>
        <w:t xml:space="preserve">ское </w:t>
      </w:r>
      <w:r>
        <w:rPr>
          <w:i/>
          <w:color w:val="000000"/>
          <w:sz w:val="17"/>
        </w:rPr>
        <w:t>правительство ответственно за них. Если бы за грани</w:t>
        <w:softHyphen/>
        <w:t>цей были против целей, поставленных гестапо, то было бы совершенно невозможно сотрудничество полиции всех ино</w:t>
        <w:softHyphen/>
        <w:t>странных держав, вне всяких дипломатических отношений, с германским гестапо, которое посещалось иностранными по -лицейскими чиновниками с целью обмена опытом (я пред</w:t>
        <w:softHyphen/>
        <w:t>ставил по этому вопросу аффидевиты гестапо 26 и 89). Во всяком случае отдельный чиновник гестапо мог рассматри</w:t>
        <w:softHyphen/>
        <w:t>вать свою деятельность как признанную в международных масштабах.</w:t>
      </w:r>
    </w:p>
    <w:p>
      <w:pPr>
        <w:pStyle w:val="Normal"/>
        <w:shd w:fill="FFFFFF" w:val="clear"/>
        <w:rPr>
          <w:sz w:val="24"/>
        </w:rPr>
      </w:pPr>
      <w:r>
        <w:rPr>
          <w:i/>
          <w:color w:val="000000"/>
          <w:sz w:val="17"/>
        </w:rPr>
        <w:t>Цели, задачи и методы гестапо принципиально не изме</w:t>
        <w:softHyphen/>
        <w:t>нились в период войны. Поскольку гестапо приписывались иные действия, кроме тех, которые здесь описаны, они должны быть расценены как совершенные вне организации, чуждые духу полиции. В особенности необходимо подроб</w:t>
        <w:softHyphen/>
        <w:t>но осветить вопрос об эйнзатцгруппах, об их комплектова</w:t>
        <w:softHyphen/>
        <w:t>нии, деятельности и отношении к гестапо...</w:t>
      </w:r>
    </w:p>
    <w:p>
      <w:pPr>
        <w:pStyle w:val="Normal"/>
        <w:shd w:fill="FFFFFF" w:val="clear"/>
        <w:rPr>
          <w:sz w:val="24"/>
        </w:rPr>
      </w:pPr>
      <w:r>
        <w:rPr>
          <w:i/>
          <w:color w:val="000000"/>
          <w:sz w:val="17"/>
        </w:rPr>
        <w:t>Соответственно классификации обвинения я разделяю все преступления, в которых обвиняется гестапо, на пре</w:t>
        <w:softHyphen/>
        <w:t>ступления против мира, военные преступления и преступле</w:t>
        <w:softHyphen/>
        <w:t>ния против человечности.</w:t>
      </w:r>
    </w:p>
    <w:p>
      <w:pPr>
        <w:pStyle w:val="Normal"/>
        <w:shd w:fill="FFFFFF" w:val="clear"/>
        <w:rPr>
          <w:sz w:val="24"/>
        </w:rPr>
      </w:pPr>
      <w:r>
        <w:rPr>
          <w:i/>
          <w:color w:val="000000"/>
          <w:sz w:val="17"/>
        </w:rPr>
        <w:t xml:space="preserve">Преступления против мира. Обвинение инкриминирует гестапо то, что оно совместно </w:t>
      </w:r>
      <w:r>
        <w:rPr>
          <w:color w:val="000000"/>
          <w:sz w:val="17"/>
        </w:rPr>
        <w:t xml:space="preserve">с </w:t>
      </w:r>
      <w:r>
        <w:rPr>
          <w:i/>
          <w:color w:val="000000"/>
          <w:sz w:val="17"/>
        </w:rPr>
        <w:t>СД якобы искусственно со -здавало пограничные инциденты, чтобы дать Гитлеру повод для войны с Польшей. Приводятся два пограничных инци</w:t>
        <w:softHyphen/>
        <w:t>дента: нападение на радиостанцию Глейвитц и инсцениро</w:t>
        <w:softHyphen/>
        <w:t>ванное нападение польского отряда у Хоэнлинден.</w:t>
      </w:r>
    </w:p>
    <w:p>
      <w:pPr>
        <w:pStyle w:val="Normal"/>
        <w:shd w:fill="FFFFFF" w:val="clear"/>
        <w:rPr>
          <w:sz w:val="24"/>
        </w:rPr>
      </w:pPr>
      <w:r>
        <w:rPr>
          <w:i/>
          <w:color w:val="000000"/>
          <w:sz w:val="17"/>
        </w:rPr>
        <w:t>Нападение на радиостанцию Глейвитц было проведено без участия чиновников гестапо. Свидетель Науйокс, руко</w:t>
        <w:softHyphen/>
        <w:t>водивший этой операцией, не принадлежал к гестапо. Он категорически утверждает, что ни один из членов гестапо не принимал участия в организации этого инцидента. Зада</w:t>
        <w:softHyphen/>
        <w:t>ние давал непосредственно Гейдрих. Он передал его устно лично Науйоксу.</w:t>
      </w:r>
    </w:p>
    <w:p>
      <w:pPr>
        <w:pStyle w:val="Normal"/>
        <w:shd w:fill="FFFFFF" w:val="clear"/>
        <w:rPr>
          <w:sz w:val="24"/>
        </w:rPr>
      </w:pPr>
      <w:r>
        <w:rPr>
          <w:i/>
          <w:color w:val="000000"/>
          <w:sz w:val="17"/>
        </w:rPr>
        <w:t>Поручение инсценировать нападение у Хоэнлинден на</w:t>
        <w:softHyphen/>
        <w:t>чальник четвертого управления главного управления импер</w:t>
        <w:softHyphen/>
        <w:t>ской безопасности Мюллер передал Науйоксу. Однако На</w:t>
        <w:softHyphen/>
        <w:t>уйокс, который руководил этой операцией, категорически отрицает участие в ней четвертого управления.</w:t>
      </w:r>
    </w:p>
    <w:p>
      <w:pPr>
        <w:pStyle w:val="Normal"/>
        <w:shd w:fill="FFFFFF" w:val="clear"/>
        <w:rPr>
          <w:sz w:val="24"/>
        </w:rPr>
      </w:pPr>
      <w:r>
        <w:rPr>
          <w:i/>
          <w:color w:val="000000"/>
          <w:sz w:val="17"/>
        </w:rPr>
        <w:t>Науйокс заявил, что в задачи четвертого управления РСХА, безусловно, не входила инсценировка пограничных ин</w:t>
        <w:softHyphen/>
        <w:t>цидентов. Для проведения упомянутого пограничного инци</w:t>
        <w:softHyphen/>
        <w:t>дента Мюллер выбирал не лиц, подчиненных ему по службе в четвертом управлении, а исключительно лиц, пользовавших</w:t>
        <w:softHyphen/>
        <w:t>ся его личным доверием, так как Гейдрих не доверял гестапо в отношении сохранения тайны и надежности.</w:t>
      </w:r>
    </w:p>
    <w:p>
      <w:pPr>
        <w:pStyle w:val="Normal"/>
        <w:shd w:fill="FFFFFF" w:val="clear"/>
        <w:rPr>
          <w:sz w:val="24"/>
        </w:rPr>
      </w:pPr>
      <w:r>
        <w:rPr>
          <w:i/>
          <w:color w:val="000000"/>
          <w:sz w:val="17"/>
        </w:rPr>
        <w:t>Следовательно, пограничные инциденты, хотя Мюллер принимал участие в них, не были делом гестапо, а были личным делом Гейдриха. О других преступлениях гестапо против мира никаких утверждений выдвинуто не было.</w:t>
      </w:r>
    </w:p>
    <w:p>
      <w:pPr>
        <w:pStyle w:val="Normal"/>
        <w:shd w:fill="FFFFFF" w:val="clear"/>
        <w:rPr>
          <w:sz w:val="24"/>
        </w:rPr>
      </w:pPr>
      <w:r>
        <w:rPr>
          <w:i/>
          <w:color w:val="000000"/>
          <w:sz w:val="17"/>
        </w:rPr>
        <w:t>Военные преступления. Одним из тягчайших преступле</w:t>
        <w:softHyphen/>
        <w:t>ний, в которых обвиняется гестапо, является обвинение в массовых убийствах гражданского населения оккупирован-</w:t>
      </w:r>
    </w:p>
    <w:p>
      <w:pPr>
        <w:pStyle w:val="Normal"/>
        <w:shd w:fill="FFFFFF" w:val="clear"/>
        <w:rPr>
          <w:sz w:val="24"/>
        </w:rPr>
      </w:pPr>
      <w:r>
        <w:rPr>
          <w:i/>
          <w:color w:val="000000"/>
          <w:sz w:val="17"/>
        </w:rPr>
        <w:t>ных стран оперативными группами. Не только защита, но и весь германский народ отмежевывается от бесчеловечных укестокостей, совершенных оперативными группами. Винов</w:t>
        <w:softHyphen/>
        <w:t>ные в этих ужасных преступлениях и тем самым опозорив</w:t>
        <w:softHyphen/>
        <w:t>шие имя немца должны быть привлечены к ответственности.</w:t>
      </w:r>
    </w:p>
    <w:p>
      <w:pPr>
        <w:pStyle w:val="Normal"/>
        <w:shd w:fill="FFFFFF" w:val="clear"/>
        <w:rPr>
          <w:sz w:val="24"/>
        </w:rPr>
      </w:pPr>
      <w:r>
        <w:rPr>
          <w:i/>
          <w:color w:val="000000"/>
          <w:sz w:val="17"/>
        </w:rPr>
        <w:t>Члены гестапо также принимали участие в этих акциях. Мне кажется, я имею право рассмотреть вопрос о том, в какой степени организация гестапо в целом ответственна за преступную деятельность эйнзатцгрупп.</w:t>
      </w:r>
    </w:p>
    <w:p>
      <w:pPr>
        <w:pStyle w:val="Normal"/>
        <w:shd w:fill="FFFFFF" w:val="clear"/>
        <w:rPr>
          <w:sz w:val="24"/>
        </w:rPr>
      </w:pPr>
      <w:r>
        <w:rPr>
          <w:i/>
          <w:color w:val="000000"/>
          <w:sz w:val="17"/>
        </w:rPr>
        <w:t>Оперативные группы должны были выполнять в армей</w:t>
        <w:softHyphen/>
        <w:t>ском тылу задачи, которые перед ними ставил начальник полиции безопасности и службы безопасности, то есть эти группы должны были в тылу действующих войск гарантиро</w:t>
        <w:softHyphen/>
        <w:t>вать спокойствие, безопасность и порядок. Они подчиня</w:t>
        <w:softHyphen/>
        <w:t>лись армиям, при которых имелись офицеры связи.</w:t>
      </w:r>
    </w:p>
    <w:p>
      <w:pPr>
        <w:pStyle w:val="Normal"/>
        <w:shd w:fill="FFFFFF" w:val="clear"/>
        <w:rPr>
          <w:sz w:val="24"/>
        </w:rPr>
      </w:pPr>
      <w:r>
        <w:rPr>
          <w:i/>
          <w:color w:val="000000"/>
          <w:sz w:val="17"/>
        </w:rPr>
        <w:t>Эйнзатцгруппы были частями, сформированными для особых целей. Они комплектовались из членов службы без -опасности, СС, гестапо, уголовной полиции, полиции охра -ны порядка, из мобилизованных по закону об обязательной службе и, наконец, из местного населения. Сотрудники службы безопасности, уголовной полиции и гестапо исполь</w:t>
        <w:softHyphen/>
        <w:t>зовались без учета их прежней принадлежности к какой-либо организации. Что касается кадров, речь шла, таким образом, об использовании всей полиции и службы без</w:t>
        <w:softHyphen/>
        <w:t>опасности, а не только об использовании гестапо. Количест</w:t>
        <w:softHyphen/>
        <w:t>во членов гестапо в оперативных группах составляло при</w:t>
        <w:softHyphen/>
        <w:t>мерно 10 процентов. По отношению к общему числу чинов</w:t>
        <w:softHyphen/>
        <w:t>ников гестапо оно было, таким образом, незначительным. Перевод членов гестапо в состав оперативных групп проис -ходил без их участия, очень часто против их желания, по приказу главного управления имперской безопасности. С назначением в оперативные группы они выбывали из геста</w:t>
        <w:softHyphen/>
        <w:t>по. Они подчинялись исключительно командованию опера</w:t>
        <w:softHyphen/>
        <w:t>тивной группы, которая получала приказы частично от выс</w:t>
        <w:softHyphen/>
        <w:t>ших командиров СС и полиции, частично от штаба армии и частично от главного управления имперской безопасности непосредственно. Связь с прежним местом службы и вмес</w:t>
        <w:softHyphen/>
        <w:t>те с тем с организацией гестапо из-за использования в опе</w:t>
        <w:softHyphen/>
        <w:t>ративных группах совершенно порывалась. Они не имели права получать от гестапо никаких приказов, они были ис</w:t>
        <w:softHyphen/>
        <w:t>ключены из сферы влияния гестапо.</w:t>
      </w:r>
    </w:p>
    <w:p>
      <w:pPr>
        <w:pStyle w:val="Normal"/>
        <w:shd w:fill="FFFFFF" w:val="clear"/>
        <w:rPr>
          <w:sz w:val="24"/>
        </w:rPr>
      </w:pPr>
      <w:r>
        <w:rPr>
          <w:i/>
          <w:color w:val="000000"/>
          <w:sz w:val="17"/>
        </w:rPr>
        <w:t>Эти принципы управления оперативными группами в первую очередь относятся к деятельности оперативных групп на Востоке, которым, как известно, инкриминируется большинство самых тягчайших преступлений. И для них имело силу следующее положение: деятельность на Восто</w:t>
        <w:softHyphen/>
        <w:t>ке ни в отношении кадров, ни по своим задачам не носила характера деятельности гестапо, а представляла собой дея</w:t>
        <w:softHyphen/>
        <w:t>тельность различных частей, специально предназначенных Для выполнения этих задач. То же самое показал и свиде</w:t>
        <w:softHyphen/>
        <w:t>тель Олендорф.</w:t>
      </w:r>
    </w:p>
    <w:p>
      <w:pPr>
        <w:pStyle w:val="Normal"/>
        <w:shd w:fill="FFFFFF" w:val="clear"/>
        <w:rPr>
          <w:sz w:val="24"/>
        </w:rPr>
      </w:pPr>
      <w:r>
        <w:rPr>
          <w:i/>
          <w:color w:val="000000"/>
          <w:sz w:val="17"/>
        </w:rPr>
        <w:t>Из того факта, что отдельные члены гестапо станови</w:t>
        <w:softHyphen/>
        <w:t>лись членами оперативных групп, нельзя делать вывод об</w:t>
      </w:r>
    </w:p>
    <w:p>
      <w:pPr>
        <w:pStyle w:val="Normal"/>
        <w:shd w:fill="FFFFFF" w:val="clear"/>
        <w:rPr>
          <w:sz w:val="24"/>
        </w:rPr>
      </w:pPr>
      <w:r>
        <w:rPr>
          <w:b/>
          <w:color w:val="000000"/>
          <w:sz w:val="33"/>
        </w:rPr>
        <w:t>477</w:t>
      </w:r>
    </w:p>
    <w:p>
      <w:pPr>
        <w:pStyle w:val="Normal"/>
        <w:shd w:fill="FFFFFF" w:val="clear"/>
        <w:rPr>
          <w:sz w:val="24"/>
        </w:rPr>
      </w:pPr>
      <w:r>
        <w:rPr>
          <w:color w:val="000000"/>
          <w:sz w:val="35"/>
        </w:rPr>
        <w:t>8 о»</w:t>
      </w:r>
    </w:p>
    <w:p>
      <w:pPr>
        <w:pStyle w:val="Normal"/>
        <w:shd w:fill="FFFFFF" w:val="clear"/>
        <w:rPr>
          <w:sz w:val="24"/>
        </w:rPr>
      </w:pPr>
      <w:r>
        <w:rPr>
          <w:color w:val="000000"/>
          <w:sz w:val="36"/>
        </w:rPr>
        <w:t>Р о</w:t>
      </w:r>
    </w:p>
    <w:p>
      <w:pPr>
        <w:pStyle w:val="Normal"/>
        <w:shd w:fill="FFFFFF" w:val="clear"/>
        <w:rPr>
          <w:sz w:val="24"/>
        </w:rPr>
      </w:pPr>
      <w:r>
        <w:rPr>
          <w:color w:val="000000"/>
          <w:sz w:val="32"/>
        </w:rPr>
        <w:t>л</w:t>
      </w:r>
    </w:p>
    <w:p>
      <w:pPr>
        <w:pStyle w:val="Normal"/>
        <w:shd w:fill="FFFFFF" w:val="clear"/>
        <w:rPr>
          <w:sz w:val="24"/>
        </w:rPr>
      </w:pPr>
      <w:r>
        <w:rPr>
          <w:color w:val="000000"/>
          <w:sz w:val="22"/>
          <w:lang w:val="en-US"/>
        </w:rPr>
        <w:t>X</w:t>
      </w:r>
    </w:p>
    <w:p>
      <w:pPr>
        <w:pStyle w:val="Normal"/>
        <w:shd w:fill="FFFFFF" w:val="clear"/>
        <w:rPr>
          <w:sz w:val="24"/>
        </w:rPr>
      </w:pPr>
      <w:r>
        <w:rPr>
          <w:color w:val="000000"/>
          <w:sz w:val="32"/>
        </w:rPr>
        <w:t>с</w:t>
      </w:r>
    </w:p>
    <w:p>
      <w:pPr>
        <w:pStyle w:val="Normal"/>
        <w:shd w:fill="FFFFFF" w:val="clear"/>
        <w:rPr>
          <w:sz w:val="24"/>
        </w:rPr>
      </w:pPr>
      <w:r>
        <w:rPr>
          <w:i/>
          <w:color w:val="000000"/>
          <w:sz w:val="17"/>
        </w:rPr>
        <w:t xml:space="preserve">ответственности гестапо за действия оперативных групп.  В этом   ничего   не  меняет   то   обстоятельство,   что   начальник </w:t>
      </w:r>
      <w:r>
        <w:rPr>
          <w:color w:val="000000"/>
          <w:sz w:val="17"/>
        </w:rPr>
        <w:t xml:space="preserve">478 четвертого </w:t>
      </w:r>
      <w:r>
        <w:rPr>
          <w:i/>
          <w:color w:val="000000"/>
          <w:sz w:val="17"/>
        </w:rPr>
        <w:t>управления Мюллер, то есть начальник гестапо в системе    главного    управления    имперской    безопасности, играл решающую роль в передаче всех приказов. Он дейст</w:t>
        <w:softHyphen/>
        <w:t>вовал по непосредственному поручению Гиммлера и Гейд -риха.   Поэтому  деятельность  Мюллера   не   может  являться решающим    обстоятельством    при   рассмотрении   данного дела вследствие того факта, что подавляющее большинство подчиненных ему чиновников  ничего не знало  о  происхо -дившем. Если бы это было не так, то в одинаковой мере нужно было бы считать ответственными за эти дела и уго</w:t>
        <w:softHyphen/>
        <w:t>ловную полицию или полицию охраны порядка. Но так же, как    уголовная    полиция,    начальник    управления    которой Небе, между прочим, был даже командиром одной из опе</w:t>
        <w:softHyphen/>
        <w:t>ративных групп на Востоке, не может привлекаться к ответ</w:t>
        <w:softHyphen/>
        <w:t>ственности в связи с участием своего начальника и отдель</w:t>
        <w:softHyphen/>
        <w:t>ных   членов  в  проведении  массовых экзекуций,   не  может быть объявлено преступным и гестапо вследствие того по</w:t>
        <w:softHyphen/>
        <w:t>ложения, которое занимал Мюллер по отношению к опера</w:t>
        <w:softHyphen/>
        <w:t>тивным группам.</w:t>
      </w:r>
    </w:p>
    <w:p>
      <w:pPr>
        <w:pStyle w:val="Normal"/>
        <w:shd w:fill="FFFFFF" w:val="clear"/>
        <w:rPr>
          <w:sz w:val="24"/>
        </w:rPr>
      </w:pPr>
      <w:r>
        <w:rPr>
          <w:i/>
          <w:color w:val="000000"/>
          <w:sz w:val="17"/>
        </w:rPr>
        <w:t>Американское обвинение утверждает, что гестапо и СД несут ответственность за создание концлагерей и существо -вавшие в них условия, за отправление лиц, нежелательных в расовом и политическом отношении, в концлагеря и лагеря уничтожения для принудительных работ и массовой ликви-' дации. Были выдвинуты утверждения о том, что законом на гестапо была возложена ответственность за концлагеря, оно одно обладало исключительными полномочиями подвергать людей превентивному заключению и приводить в исполне</w:t>
        <w:softHyphen/>
        <w:t>ние приказы о превентивном заключении в концентрацион</w:t>
        <w:softHyphen/>
        <w:t>ных лагерях. Гестапо обвиняется в том, что оно издавало приказы о создании концентрационных лагерей, о преобра</w:t>
        <w:softHyphen/>
        <w:t>зовании лагерей военнопленных в концентрационные лагеря и об организации трудовых воспитательных лагерей.</w:t>
      </w:r>
    </w:p>
    <w:p>
      <w:pPr>
        <w:pStyle w:val="Normal"/>
        <w:shd w:fill="FFFFFF" w:val="clear"/>
        <w:rPr>
          <w:sz w:val="24"/>
        </w:rPr>
      </w:pPr>
      <w:r>
        <w:rPr>
          <w:i/>
          <w:color w:val="000000"/>
          <w:sz w:val="17"/>
        </w:rPr>
        <w:t>При рассмотрении этого пункта обвинения нужно опро</w:t>
        <w:softHyphen/>
        <w:t>вергнуть широко распространенное ложное мнение о том, будто бы концлагеря являлись учреждениями гестапо.</w:t>
      </w:r>
    </w:p>
    <w:p>
      <w:pPr>
        <w:pStyle w:val="Normal"/>
        <w:shd w:fill="FFFFFF" w:val="clear"/>
        <w:rPr>
          <w:sz w:val="24"/>
        </w:rPr>
      </w:pPr>
      <w:r>
        <w:rPr>
          <w:i/>
          <w:color w:val="000000"/>
          <w:sz w:val="17"/>
        </w:rPr>
        <w:t xml:space="preserve">В действительности же гестапо никогда не создавало концлагерей и не ведало ими. Правда, в параграфе 2 поло -жения о гестапо от 10 фегоаля 1936 г. (доказательство 8 в книге документов по делу </w:t>
      </w:r>
      <w:r>
        <w:rPr>
          <w:color w:val="000000"/>
          <w:sz w:val="17"/>
        </w:rPr>
        <w:t>гч,</w:t>
      </w:r>
      <w:r>
        <w:rPr>
          <w:i/>
          <w:color w:val="000000"/>
          <w:sz w:val="17"/>
        </w:rPr>
        <w:t>гтапо) говорится, что управле</w:t>
        <w:softHyphen/>
        <w:t xml:space="preserve">ние тайной государственной </w:t>
      </w:r>
      <w:r>
        <w:rPr>
          <w:color w:val="000000"/>
          <w:sz w:val="17"/>
        </w:rPr>
        <w:t xml:space="preserve">юлиции ведает </w:t>
      </w:r>
      <w:r>
        <w:rPr>
          <w:i/>
          <w:color w:val="000000"/>
          <w:sz w:val="17"/>
        </w:rPr>
        <w:t>администра</w:t>
        <w:softHyphen/>
        <w:t>цией государственных концентрационных лагерей. Это по</w:t>
        <w:softHyphen/>
        <w:t>становление было только постановлением на бумаге и ни</w:t>
        <w:softHyphen/>
        <w:t>когда не проводилось в жизнь. Руководителем концентраци</w:t>
        <w:softHyphen/>
        <w:t>онных лагерей было скорее имперское управление СС, ко</w:t>
        <w:softHyphen/>
        <w:t>торое назначало инспектора концлагерей, функции которо</w:t>
        <w:softHyphen/>
        <w:t>го позже перешли к отделу «О» административно-хозяйст</w:t>
        <w:softHyphen/>
        <w:t>венного управления СС. Это ясно подтверждено свидетеля</w:t>
        <w:softHyphen/>
        <w:t>ми Олендорфом и доктором Вестом, а также большим ко</w:t>
        <w:softHyphen/>
        <w:t>личеством документов (документы гестапо 40—45).</w:t>
      </w:r>
    </w:p>
    <w:p>
      <w:pPr>
        <w:pStyle w:val="Normal"/>
        <w:shd w:fill="FFFFFF" w:val="clear"/>
        <w:rPr>
          <w:sz w:val="24"/>
        </w:rPr>
      </w:pPr>
      <w:r>
        <w:rPr>
          <w:i/>
          <w:color w:val="000000"/>
          <w:sz w:val="17"/>
        </w:rPr>
        <w:t>После прихода к власти Гитлера в 1933 году СА и СС самочинно создали различные лагеря для политических за</w:t>
        <w:softHyphen/>
        <w:t>ключенных. Гестапо по собственной инициативе приняло меры против этих диких концлагерей, ликвидировало их и освободило заключенных. Начальника гестапо доктора Дильса из-за этого даже обвинили в том, что он поддержи</w:t>
        <w:softHyphen/>
        <w:t>вал коммунистов и вел подрывную деятельность (аффидевит 41, показания свидетелей Витцдама и Грауерта).</w:t>
      </w:r>
    </w:p>
    <w:p>
      <w:pPr>
        <w:pStyle w:val="Normal"/>
        <w:shd w:fill="FFFFFF" w:val="clear"/>
        <w:rPr>
          <w:sz w:val="24"/>
        </w:rPr>
      </w:pPr>
      <w:r>
        <w:rPr>
          <w:i/>
          <w:color w:val="000000"/>
          <w:sz w:val="17"/>
        </w:rPr>
        <w:t>Концлагеря, таким образом, никогда не подчинялись гестапо. Инспекция концлагерей и главное административ</w:t>
        <w:softHyphen/>
        <w:t>но-хозяйственное управление остались самостоятельными учреждениями, и их начальники подчинялись непосредст</w:t>
        <w:softHyphen/>
        <w:t>венно Гиммлеру.</w:t>
      </w:r>
    </w:p>
    <w:p>
      <w:pPr>
        <w:pStyle w:val="Normal"/>
        <w:shd w:fill="FFFFFF" w:val="clear"/>
        <w:rPr>
          <w:sz w:val="24"/>
        </w:rPr>
      </w:pPr>
      <w:r>
        <w:rPr>
          <w:i/>
          <w:color w:val="000000"/>
          <w:sz w:val="17"/>
        </w:rPr>
        <w:t>Распоряжение, содержащееся в документе США-492, также не касается вопросов управления концлагерями, а лишь разрешает вопрос о размещении заключенных в раз</w:t>
        <w:softHyphen/>
        <w:t>личные по характеру лагеря для того, чтобы политические заключенные не направлялись в лагеря, которые по своей организации и формам деятельности предназначались для уголовных преступников — рецидивистов.</w:t>
      </w:r>
    </w:p>
    <w:p>
      <w:pPr>
        <w:pStyle w:val="Normal"/>
        <w:shd w:fill="FFFFFF" w:val="clear"/>
        <w:rPr>
          <w:sz w:val="24"/>
        </w:rPr>
      </w:pPr>
      <w:r>
        <w:rPr>
          <w:i/>
          <w:color w:val="000000"/>
          <w:sz w:val="17"/>
        </w:rPr>
        <w:t>Из многочисленных документов, доказывающих, что гестапо не ведало концлагерями, я хочу остановиться на до</w:t>
        <w:softHyphen/>
        <w:t>кументе 38 из книги документов по делу гестапо. Из него следует, что всем лицам, не перечисленным в нем, то есть и всем чиновникам гестапо, независимо от их служебного положения и звания, для посещения концлагеря необходи</w:t>
        <w:softHyphen/>
        <w:t>мо было иметь специальное письменное разрешение ин</w:t>
        <w:softHyphen/>
        <w:t>спектора концлагерей. Если бы концлагеря подчинялись гестапо, то сотрудники гестапо, конечно, не нуждались бы в таком письменном разрешении.</w:t>
      </w:r>
    </w:p>
    <w:p>
      <w:pPr>
        <w:pStyle w:val="Normal"/>
        <w:shd w:fill="FFFFFF" w:val="clear"/>
        <w:rPr>
          <w:sz w:val="24"/>
        </w:rPr>
      </w:pPr>
      <w:r>
        <w:rPr>
          <w:i/>
          <w:color w:val="000000"/>
          <w:sz w:val="17"/>
        </w:rPr>
        <w:t>В каждом концлагере существовал политический отдел. О его положении в концлагере и его отношении к гестапо много спорят. В этот политический отдел- назначались один — три чиновника гестапо, специалисты по уголовным делам или же чиновники уголовной полиции. Эти чиновники не представляли собой органа гестапо (или уголовной поли</w:t>
        <w:softHyphen/>
        <w:t>ции), наоборот, они были прикомандированы к начальнику лагеря как специалисты по делам полиции для выполнения полицейских задач, которые время от времени приходилось выполнять по отношению к заключенным. Прежде всего надо было допрашивать по заданию следственных органов гестапо или уголовной полиции заключенных, против кото</w:t>
        <w:softHyphen/>
        <w:t>рых возбуждалось дело в обычном порядке. В администра</w:t>
        <w:softHyphen/>
        <w:t>тивном отношении они подчинялись исключительно комен</w:t>
        <w:softHyphen/>
        <w:t>данту лагеря. Они не имели никакого влияния на управле</w:t>
        <w:softHyphen/>
        <w:t>ние лагерем, на перевод из лагеря, освобождение, наказа</w:t>
        <w:softHyphen/>
        <w:t>ние и казнь заключенных.</w:t>
      </w:r>
    </w:p>
    <w:p>
      <w:pPr>
        <w:pStyle w:val="Normal"/>
        <w:shd w:fill="FFFFFF" w:val="clear"/>
        <w:rPr>
          <w:sz w:val="24"/>
        </w:rPr>
      </w:pPr>
      <w:r>
        <w:rPr>
          <w:i/>
          <w:color w:val="000000"/>
          <w:sz w:val="17"/>
        </w:rPr>
        <w:t>Таким образом, концлагеря не были собственными уч</w:t>
        <w:softHyphen/>
        <w:t>реждениями гестапо, они скорее были институтом, который служил для выполнения полицейских задач. Они представ</w:t>
        <w:softHyphen/>
        <w:t>ляли собой для гестапо то же, что тюрьмы для суда или прокуратуры, то есть органы, приводившие в исполнение приказы гестапо о превентивном заключении.</w:t>
      </w:r>
    </w:p>
    <w:p>
      <w:pPr>
        <w:pStyle w:val="Normal"/>
        <w:shd w:fill="FFFFFF" w:val="clear"/>
        <w:rPr>
          <w:sz w:val="24"/>
        </w:rPr>
      </w:pPr>
      <w:r>
        <w:rPr>
          <w:b/>
          <w:color w:val="000000"/>
          <w:sz w:val="33"/>
        </w:rPr>
        <w:t>479</w:t>
      </w:r>
    </w:p>
    <w:p>
      <w:pPr>
        <w:pStyle w:val="Normal"/>
        <w:shd w:fill="FFFFFF" w:val="clear"/>
        <w:rPr>
          <w:sz w:val="24"/>
        </w:rPr>
      </w:pPr>
      <w:r>
        <w:rPr>
          <w:color w:val="000000"/>
          <w:sz w:val="26"/>
        </w:rPr>
        <w:t>О о</w:t>
      </w:r>
    </w:p>
    <w:p>
      <w:pPr>
        <w:pStyle w:val="Normal"/>
        <w:shd w:fill="FFFFFF" w:val="clear"/>
        <w:rPr>
          <w:sz w:val="24"/>
        </w:rPr>
      </w:pPr>
      <w:r>
        <w:rPr>
          <w:color w:val="000000"/>
          <w:sz w:val="16"/>
        </w:rPr>
        <w:t>Щ    Ций</w:t>
      </w:r>
    </w:p>
    <w:p>
      <w:pPr>
        <w:pStyle w:val="Normal"/>
        <w:shd w:fill="FFFFFF" w:val="clear"/>
        <w:rPr>
          <w:sz w:val="24"/>
        </w:rPr>
      </w:pPr>
      <w:r>
        <w:rPr>
          <w:i/>
          <w:color w:val="000000"/>
          <w:sz w:val="18"/>
        </w:rPr>
        <w:t xml:space="preserve">Если потрудиться исследовать вопрос о том, каково было процентное соотношение мер, которые применяло </w:t>
      </w:r>
      <w:r>
        <w:rPr>
          <w:color w:val="000000"/>
          <w:sz w:val="18"/>
        </w:rPr>
        <w:t xml:space="preserve">480 </w:t>
      </w:r>
      <w:r>
        <w:rPr>
          <w:i/>
          <w:color w:val="000000"/>
          <w:sz w:val="18"/>
        </w:rPr>
        <w:t xml:space="preserve">гестапо (поучение, предупреждение, денежный штраф в ка -честве гарантий благонадежного поведения и превентивное заключение), то можно констатировать, что заключение </w:t>
      </w:r>
      <w:r>
        <w:rPr>
          <w:color w:val="000000"/>
          <w:sz w:val="18"/>
        </w:rPr>
        <w:t xml:space="preserve">в </w:t>
      </w:r>
      <w:r>
        <w:rPr>
          <w:i/>
          <w:color w:val="000000"/>
          <w:sz w:val="18"/>
        </w:rPr>
        <w:t>концлагерь было наиболее редко применяемой мерой. К началу войны в концлагерях находилось около 20 тысяч за -ключенных, отбывавших превентивное заключение; полови</w:t>
        <w:softHyphen/>
        <w:t>ну составляли уголовные преступники, а другую полови</w:t>
        <w:softHyphen/>
        <w:t>ну — политические заключенные.</w:t>
      </w:r>
    </w:p>
    <w:p>
      <w:pPr>
        <w:pStyle w:val="Normal"/>
        <w:shd w:fill="FFFFFF" w:val="clear"/>
        <w:rPr>
          <w:sz w:val="24"/>
        </w:rPr>
      </w:pPr>
      <w:r>
        <w:rPr>
          <w:i/>
          <w:color w:val="000000"/>
          <w:sz w:val="18"/>
        </w:rPr>
        <w:t>Одновременно в тюрьмах органов юстиции содержа</w:t>
        <w:softHyphen/>
        <w:t>лись приблизительно 300 тысяч осужденных, из которых примерно одна десятая, то есть около 30 тысяч, была осуж</w:t>
        <w:softHyphen/>
        <w:t>дена за политические деликты.</w:t>
      </w:r>
    </w:p>
    <w:p>
      <w:pPr>
        <w:pStyle w:val="Normal"/>
        <w:shd w:fill="FFFFFF" w:val="clear"/>
        <w:rPr>
          <w:sz w:val="24"/>
        </w:rPr>
      </w:pPr>
      <w:r>
        <w:rPr>
          <w:color w:val="000000"/>
          <w:sz w:val="18"/>
        </w:rPr>
        <w:t xml:space="preserve">Председатель: </w:t>
      </w:r>
      <w:r>
        <w:rPr>
          <w:i/>
          <w:color w:val="000000"/>
          <w:sz w:val="18"/>
        </w:rPr>
        <w:t>Какими документами Вы подтверждаете эти цифры?</w:t>
      </w:r>
    </w:p>
    <w:p>
      <w:pPr>
        <w:pStyle w:val="Normal"/>
        <w:shd w:fill="FFFFFF" w:val="clear"/>
        <w:rPr>
          <w:sz w:val="24"/>
        </w:rPr>
      </w:pPr>
      <w:r>
        <w:rPr>
          <w:color w:val="000000"/>
          <w:sz w:val="18"/>
        </w:rPr>
        <w:t xml:space="preserve">Меркель: Это </w:t>
      </w:r>
      <w:r>
        <w:rPr>
          <w:i/>
          <w:color w:val="000000"/>
          <w:sz w:val="18"/>
        </w:rPr>
        <w:t>подтвердил свидетель доктор Бест на за</w:t>
        <w:softHyphen/>
        <w:t>седании Комитета 6 июля 1946 г.</w:t>
      </w:r>
    </w:p>
    <w:p>
      <w:pPr>
        <w:pStyle w:val="Normal"/>
        <w:shd w:fill="FFFFFF" w:val="clear"/>
        <w:rPr>
          <w:sz w:val="24"/>
        </w:rPr>
      </w:pPr>
      <w:r>
        <w:rPr>
          <w:i/>
          <w:color w:val="000000"/>
          <w:sz w:val="18"/>
        </w:rPr>
        <w:t>Количество заключенных в концлагерях повысилось вследствие перевода туда профессиональных преступников и асоциальных элементов, в особенности тех, которые были осуждены судами к лишению свободы. Это было меро</w:t>
        <w:softHyphen/>
        <w:t>приятие, осуществление которого не входило в компетен</w:t>
        <w:softHyphen/>
        <w:t>цию гестапо (показания свидетеля Гофмана).</w:t>
      </w:r>
    </w:p>
    <w:p>
      <w:pPr>
        <w:pStyle w:val="Normal"/>
        <w:shd w:fill="FFFFFF" w:val="clear"/>
        <w:rPr>
          <w:sz w:val="24"/>
        </w:rPr>
      </w:pPr>
      <w:r>
        <w:rPr>
          <w:i/>
          <w:color w:val="000000"/>
          <w:sz w:val="18"/>
        </w:rPr>
        <w:t>Согласно аффидевиту гестапо № 86 наибольшее число заключенных, помещенных гестапо в концентрационные ла</w:t>
        <w:softHyphen/>
        <w:t>геря к началу 1945 года, составляло примерно 140 тысяч, из них 30 тысяч немцев, 60 тысяч поляков и 50 тысяч граждан других государств.</w:t>
      </w:r>
    </w:p>
    <w:p>
      <w:pPr>
        <w:pStyle w:val="Normal"/>
        <w:shd w:fill="FFFFFF" w:val="clear"/>
        <w:rPr>
          <w:sz w:val="24"/>
        </w:rPr>
      </w:pPr>
      <w:r>
        <w:rPr>
          <w:i/>
          <w:color w:val="000000"/>
          <w:sz w:val="18"/>
        </w:rPr>
        <w:t xml:space="preserve">Все другие заключенные, а обвинение утверждало, что к 1 августу 1944 г. </w:t>
      </w:r>
      <w:r>
        <w:rPr>
          <w:color w:val="000000"/>
          <w:sz w:val="18"/>
        </w:rPr>
        <w:t xml:space="preserve">в </w:t>
      </w:r>
      <w:r>
        <w:rPr>
          <w:i/>
          <w:color w:val="000000"/>
          <w:sz w:val="18"/>
        </w:rPr>
        <w:t>концлагерях находилось 524 277 чело</w:t>
        <w:softHyphen/>
        <w:t>век, были помещены в концентрационные лагеря не только гестапо, но и уголовной полицией, органами юстиции и раз</w:t>
        <w:softHyphen/>
        <w:t>личными другими инстанциями в оккупированных областях.</w:t>
      </w:r>
    </w:p>
    <w:p>
      <w:pPr>
        <w:pStyle w:val="Normal"/>
        <w:shd w:fill="FFFFFF" w:val="clear"/>
        <w:rPr>
          <w:sz w:val="24"/>
        </w:rPr>
      </w:pPr>
      <w:r>
        <w:rPr>
          <w:i/>
          <w:color w:val="000000"/>
          <w:sz w:val="18"/>
        </w:rPr>
        <w:t>Правильно то, что гестапо создало исправительно-тру</w:t>
        <w:softHyphen/>
        <w:t>довые лагеря, управляло ими и направляло туда людей. О целях исправительно-трудовых лагерей в журнале «Герман</w:t>
        <w:softHyphen/>
        <w:t>ская полиция» говорится следующее (документ 59):</w:t>
      </w:r>
    </w:p>
    <w:p>
      <w:pPr>
        <w:pStyle w:val="Normal"/>
        <w:shd w:fill="FFFFFF" w:val="clear"/>
        <w:rPr>
          <w:sz w:val="24"/>
        </w:rPr>
      </w:pPr>
      <w:r>
        <w:rPr>
          <w:i/>
          <w:color w:val="000000"/>
          <w:sz w:val="18"/>
        </w:rPr>
        <w:t>«Исправительно-трудовые лагеря имеют своей целью воспитывать людей, нарушающих трудовые договоры и не желающих работать в духе трудовой дисциплины, и после достижения этой воспитательной цели эти люди должны быть возвращены на старое место службы. Направление в трудовые исправительные лагеря производится только госу</w:t>
        <w:softHyphen/>
        <w:t>дарственной полицией. Заключение не считается наказани</w:t>
        <w:softHyphen/>
        <w:t>ем, оно является мерой воспитания».</w:t>
      </w:r>
    </w:p>
    <w:p>
      <w:pPr>
        <w:pStyle w:val="Normal"/>
        <w:shd w:fill="FFFFFF" w:val="clear"/>
        <w:rPr>
          <w:sz w:val="24"/>
        </w:rPr>
      </w:pPr>
      <w:r>
        <w:rPr>
          <w:i/>
          <w:color w:val="000000"/>
          <w:sz w:val="18"/>
        </w:rPr>
        <w:t>Обвинение утверждает, что в исправительно-трудовые лагеря направлялись только иностранные рабочие, но это неверно. Эти лагеря были созданы в равной степени как для немецких, так и для иностранных рабочих, а также для работодателей, нарушающих трудовые договоры. Самым длительным сроком заключения, к которому приговаривали лишь после основательного рассмотрения каждого отдель-</w:t>
      </w:r>
    </w:p>
    <w:p>
      <w:pPr>
        <w:pStyle w:val="Normal"/>
        <w:shd w:fill="FFFFFF" w:val="clear"/>
        <w:rPr>
          <w:sz w:val="24"/>
        </w:rPr>
      </w:pPr>
      <w:r>
        <w:rPr>
          <w:i/>
          <w:color w:val="000000"/>
          <w:sz w:val="18"/>
        </w:rPr>
        <w:t>ного случая, был сначала 21 день, потом 56 дней в противо</w:t>
        <w:softHyphen/>
        <w:t>положность тем приговорам, которые выносились органами юстиции за нарушения трудовых договоров и срок тюрем</w:t>
        <w:softHyphen/>
        <w:t>ного заключения по которым колебался от трех месяцев до одного года. Нарушители трудовых договоров, направляв</w:t>
        <w:softHyphen/>
        <w:t>шиеся в исправительно-трудовой лагерь, попадали во всех отношениях в гораздо лучшие условия, нежели те, кому вы -носили приговор органы юстиции. Заключение в данном случае не записывалось в регистр наказаний, а размещение, питание и обращение в исправительно-трудовом лагере было лучше, чем в тюрьме. Питание выдавалось по тюрем</w:t>
        <w:softHyphen/>
        <w:t>ной норме плюс надбавка для рабочих тяжелого физичес</w:t>
        <w:softHyphen/>
        <w:t>кого труда, причем, как явствует из документа 58, количе</w:t>
        <w:softHyphen/>
        <w:t>ство, качество продуктов и приготовление пищи постоянно контролировались.</w:t>
      </w:r>
    </w:p>
    <w:p>
      <w:pPr>
        <w:pStyle w:val="Normal"/>
        <w:shd w:fill="FFFFFF" w:val="clear"/>
        <w:rPr>
          <w:sz w:val="24"/>
        </w:rPr>
      </w:pPr>
      <w:r>
        <w:rPr>
          <w:i/>
          <w:color w:val="000000"/>
          <w:sz w:val="18"/>
        </w:rPr>
        <w:t>При таком положении невозможно считать преступле</w:t>
        <w:softHyphen/>
        <w:t>нием, а тем более типичным преступлением гестапо надзор за иностранными рабочими, создание исправительно-трудо</w:t>
        <w:softHyphen/>
        <w:t>вых лагерей и заключение в них.</w:t>
      </w:r>
    </w:p>
    <w:p>
      <w:pPr>
        <w:pStyle w:val="Normal"/>
        <w:shd w:fill="FFFFFF" w:val="clear"/>
        <w:rPr>
          <w:sz w:val="24"/>
        </w:rPr>
      </w:pPr>
      <w:r>
        <w:rPr>
          <w:i/>
          <w:color w:val="000000"/>
          <w:sz w:val="18"/>
        </w:rPr>
        <w:t>Следующим звеном в цепи наиболее тяжких преступле</w:t>
        <w:softHyphen/>
        <w:t>ний, инкриминируемых гестапо, является следующее обви</w:t>
        <w:softHyphen/>
        <w:t>нение: гестапо и СД якобы казнили членов диверсионных групп и парашютистов, а также защищали тех гражданских лиц, которые линчевали летчиков союзных держав. Что можно сказать в связи с этим?</w:t>
      </w:r>
    </w:p>
    <w:p>
      <w:pPr>
        <w:pStyle w:val="Normal"/>
        <w:shd w:fill="FFFFFF" w:val="clear"/>
        <w:rPr>
          <w:sz w:val="24"/>
        </w:rPr>
      </w:pPr>
      <w:r>
        <w:rPr>
          <w:i/>
          <w:color w:val="000000"/>
          <w:sz w:val="18"/>
        </w:rPr>
        <w:t>В документе США-500 (это секретный приказ ОКВ от 4 августа 1942 г. о контрмерах против парашютистов) борьба с авиадесантными и парашютными войсками рассматрива</w:t>
        <w:softHyphen/>
        <w:t>лась исключительно как дело вооруженных сил, а борьба с отдельными парашютистами поручалась начальнику полиции безопасности и С Д. Эта последняя задача вовсе не состоя</w:t>
        <w:softHyphen/>
        <w:t>ла в том, чтобы казнить парашютистов; задержание их пре</w:t>
        <w:softHyphen/>
        <w:t>следовало лишь цель выяснить диверсионные задания, дан</w:t>
        <w:softHyphen/>
        <w:t>ные этим парашютистам, и получить сведения о намерениях противника. 18 ноября 1942 г. Гитлер приказал (документ США-501) уничтожать все диверсионные отряды. Этот при</w:t>
        <w:softHyphen/>
        <w:t>каз был дан не германской полиции, а вооруженным силам. В пункте 4 приказа указывалось, что весь личный состав таких групп, который попадает в руки вооруженных сил, должен передаваться СД. Не было установлено, что гестапо участвовало в этом мероприятии. Если же гестапо все же принимало в нем участие, то ему поручалось, таким обра</w:t>
        <w:softHyphen/>
        <w:t>зом, выполнение несвойственной полиции задачи, осущест</w:t>
        <w:softHyphen/>
        <w:t>вление которой, несомненно, требовало при всех обстоя</w:t>
        <w:softHyphen/>
        <w:t>тельствах участия лишь очень небольшого числа лиц, а поэ</w:t>
        <w:softHyphen/>
        <w:t>тому не может быть приписано всему гестапо в целом.</w:t>
      </w:r>
    </w:p>
    <w:p>
      <w:pPr>
        <w:pStyle w:val="Normal"/>
        <w:shd w:fill="FFFFFF" w:val="clear"/>
        <w:rPr>
          <w:sz w:val="24"/>
        </w:rPr>
      </w:pPr>
      <w:r>
        <w:rPr>
          <w:i/>
          <w:color w:val="000000"/>
          <w:sz w:val="18"/>
        </w:rPr>
        <w:t>Кроме того, можно указать еще на следующее. Как за</w:t>
        <w:softHyphen/>
        <w:t>явил Рудольф Мильднер в письменном показании от 16 но</w:t>
        <w:softHyphen/>
        <w:t>ября 1945 г. (документ ПС-2374), летом 1944 года начальни</w:t>
        <w:softHyphen/>
        <w:t>кам и инспекторам полиции безопасности и СД был дан приказ о том, что весь личный состав американских и анг</w:t>
        <w:softHyphen/>
        <w:t>лийских диверсионных групп должен передаваться полиции безопасности для допроса и расстрела. Это можно рас-</w:t>
      </w:r>
      <w:r>
        <w:rPr>
          <w:color w:val="000000"/>
          <w:sz w:val="18"/>
        </w:rPr>
        <w:t>16 Нюрнбергский процесс. Том 7</w:t>
      </w:r>
    </w:p>
    <w:p>
      <w:pPr>
        <w:pStyle w:val="Normal"/>
        <w:shd w:fill="FFFFFF" w:val="clear"/>
        <w:rPr>
          <w:sz w:val="24"/>
        </w:rPr>
      </w:pPr>
      <w:r>
        <w:rPr>
          <w:b/>
          <w:color w:val="000000"/>
          <w:sz w:val="33"/>
        </w:rPr>
        <w:t>481</w:t>
      </w:r>
    </w:p>
    <w:p>
      <w:pPr>
        <w:pStyle w:val="Normal"/>
        <w:shd w:fill="FFFFFF" w:val="clear"/>
        <w:rPr>
          <w:sz w:val="24"/>
        </w:rPr>
      </w:pPr>
      <w:r>
        <w:rPr>
          <w:color w:val="000000"/>
          <w:sz w:val="18"/>
        </w:rPr>
        <w:t>482</w:t>
      </w:r>
    </w:p>
    <w:p>
      <w:pPr>
        <w:pStyle w:val="Normal"/>
        <w:shd w:fill="FFFFFF" w:val="clear"/>
        <w:rPr>
          <w:sz w:val="24"/>
        </w:rPr>
      </w:pPr>
      <w:r>
        <w:rPr>
          <w:rFonts w:cs="Times New Roman" w:ascii="Times New Roman" w:hAnsi="Times New Roman"/>
          <w:color w:val="000000"/>
        </w:rPr>
        <w:t>у-    —</w:t>
      </w:r>
    </w:p>
    <w:p>
      <w:pPr>
        <w:pStyle w:val="Normal"/>
        <w:shd w:fill="FFFFFF" w:val="clear"/>
        <w:rPr>
          <w:sz w:val="24"/>
        </w:rPr>
      </w:pPr>
      <w:r>
        <w:rPr>
          <w:rFonts w:cs="Times New Roman" w:ascii="Times New Roman" w:hAnsi="Times New Roman"/>
          <w:color w:val="000000"/>
        </w:rPr>
        <w:t>ф   Он С</w:t>
      </w:r>
    </w:p>
    <w:p>
      <w:pPr>
        <w:pStyle w:val="Normal"/>
        <w:shd w:fill="FFFFFF" w:val="clear"/>
        <w:rPr>
          <w:sz w:val="24"/>
        </w:rPr>
      </w:pPr>
      <w:r>
        <w:rPr>
          <w:i/>
          <w:color w:val="000000"/>
          <w:sz w:val="17"/>
        </w:rPr>
        <w:t>сматривать как доказательство того, что, во всяком случае до этого момента, полиция безопасности не расстреливала диверсионные группы, иначе подобный приказ не был бы нужен. Как показывал далее Мильднер, этот приказ необхо</w:t>
        <w:softHyphen/>
        <w:t>димо было немедленно уничтожить, то есть только началь</w:t>
        <w:softHyphen/>
        <w:t>ники и инспекторы полиции безопасности могли о нем знать. Вследствие давно начавшегося вторжения войск со</w:t>
        <w:softHyphen/>
        <w:t>юзников и безостановочного продвижения их во Франции этот приказ уже не мог практически осуществляться, так как при непрерывном перемещении линии фронта в районе операций не было больше никаких органов полиции без</w:t>
        <w:softHyphen/>
        <w:t>опасности. Маловероятно также и то, чтобы названный при</w:t>
        <w:softHyphen/>
        <w:t>каз, исходивший предположительно от Гиммлера, вообще стал известен массе работников гестапо.</w:t>
      </w:r>
    </w:p>
    <w:p>
      <w:pPr>
        <w:pStyle w:val="Normal"/>
        <w:shd w:fill="FFFFFF" w:val="clear"/>
        <w:rPr>
          <w:sz w:val="24"/>
        </w:rPr>
      </w:pPr>
      <w:r>
        <w:rPr>
          <w:i/>
          <w:color w:val="000000"/>
          <w:sz w:val="17"/>
        </w:rPr>
        <w:t>Обвинение основывается прежде всего на приказе Гим</w:t>
        <w:softHyphen/>
        <w:t>млера от 10 августа 1943 г., (документ США-333), в котором говорилось, что полиция не должна вмешиваться в конфлик</w:t>
        <w:softHyphen/>
        <w:t>ты между немецким населением и приземлившимися анг</w:t>
        <w:softHyphen/>
        <w:t>лийскими и американскими летчиками-террористами. Обви</w:t>
        <w:softHyphen/>
        <w:t>нение сделало вывод, что гестапо поддерживало суд Линча. Важно, однако, то, что этот приказ Гиммлера был дан всей германской полиции, и в первую очередь полиции охраны порядка. Дело в том, что, когда экипажи союзных самоле</w:t>
        <w:softHyphen/>
        <w:t>тов приземлялись на парашютах, на месте происшествия обычно появлялись не чиновники гестапо, а чины полиции охраны порядка, жандармерии или местного полицейского управления. Именно эти отделы полиции, а не гестапо выде</w:t>
        <w:softHyphen/>
        <w:t>ляли уличные патрули.</w:t>
      </w:r>
    </w:p>
    <w:p>
      <w:pPr>
        <w:pStyle w:val="Normal"/>
        <w:shd w:fill="FFFFFF" w:val="clear"/>
        <w:rPr>
          <w:sz w:val="24"/>
        </w:rPr>
      </w:pPr>
      <w:r>
        <w:rPr>
          <w:i/>
          <w:color w:val="000000"/>
          <w:sz w:val="17"/>
        </w:rPr>
        <w:t>Многочисленные показания, данные под присягой, под</w:t>
        <w:softHyphen/>
        <w:t>тверждают, что вовсе не всем работникам гестапо был со</w:t>
        <w:softHyphen/>
        <w:t>общен этот приказ и многие узнали об этом распоряжении только из выступления Геббельса по радио...</w:t>
      </w:r>
    </w:p>
    <w:p>
      <w:pPr>
        <w:pStyle w:val="Normal"/>
        <w:shd w:fill="FFFFFF" w:val="clear"/>
        <w:rPr>
          <w:sz w:val="24"/>
        </w:rPr>
      </w:pPr>
      <w:r>
        <w:rPr>
          <w:i/>
          <w:color w:val="000000"/>
          <w:sz w:val="17"/>
        </w:rPr>
        <w:t>Чиновники гестапо в тех немногих случаях, когда они случайно присутствовали при приземлении союзных летчиков на парашютах, не только не убивали их, но, наоборот, защи</w:t>
        <w:softHyphen/>
        <w:t>щали от населения (аффидевит 81) и организовывали врачеб</w:t>
        <w:softHyphen/>
        <w:t>ную помощь раненым. За те немногие случаи, когда высшие органы гестапо приказывали расстреливать спрыгнувших лет</w:t>
        <w:softHyphen/>
        <w:t>чиков и это приводилось в исполнение, уже совершенно справедливое возмездие понесли виновные, осужденные су</w:t>
        <w:softHyphen/>
        <w:t>дами оккупационных властей. Ничем не оправданно возложе -ние ответственности за это на все гестапо в целом.</w:t>
      </w:r>
    </w:p>
    <w:p>
      <w:pPr>
        <w:pStyle w:val="Normal"/>
        <w:shd w:fill="FFFFFF" w:val="clear"/>
        <w:rPr>
          <w:sz w:val="24"/>
        </w:rPr>
      </w:pPr>
      <w:r>
        <w:rPr>
          <w:i/>
          <w:color w:val="000000"/>
          <w:sz w:val="17"/>
        </w:rPr>
        <w:t>Следующий пункт обвинения гласит: гестапо и СД выво</w:t>
        <w:softHyphen/>
        <w:t>зили из оккупированных стран в Германию гражданских лиц, чтобы предавать их тайному суду и осуждать их.</w:t>
      </w:r>
    </w:p>
    <w:p>
      <w:pPr>
        <w:pStyle w:val="Normal"/>
        <w:shd w:fill="FFFFFF" w:val="clear"/>
        <w:rPr>
          <w:sz w:val="24"/>
        </w:rPr>
      </w:pPr>
      <w:r>
        <w:rPr>
          <w:i/>
          <w:color w:val="000000"/>
          <w:sz w:val="17"/>
        </w:rPr>
        <w:t>Гитлер издал 7 декабря 1941 г. так называемый приказ «Мрак и туман». Он предписывал, чтобы в оккупированных областях лица, выступающие против империи или оккупаци</w:t>
        <w:softHyphen/>
        <w:t>онных властей, для устрашения увозились в империю и пре</w:t>
        <w:softHyphen/>
        <w:t>давались там специальным судам. Если это почему-либо было невозможно, такие лица должны были подвергаться превентивному заключению в концлагере до конца войны.</w:t>
      </w:r>
    </w:p>
    <w:p>
      <w:pPr>
        <w:pStyle w:val="Normal"/>
        <w:shd w:fill="FFFFFF" w:val="clear"/>
        <w:rPr>
          <w:sz w:val="24"/>
        </w:rPr>
      </w:pPr>
      <w:r>
        <w:rPr>
          <w:i/>
          <w:color w:val="000000"/>
          <w:sz w:val="17"/>
        </w:rPr>
        <w:t>Как явствует из графы о рассылке документа ПС-833, этот приказ был направлен только вооруженным силам, а не гестапо. Выполнение этого приказа было делом не гестапо, а вооруженных сил. Согласно положениям документа ПС-833 отделы контрразведки должны были определять момент ареста лиц, заподозренных в шпионаже и саботаже.</w:t>
      </w:r>
    </w:p>
    <w:p>
      <w:pPr>
        <w:pStyle w:val="Normal"/>
        <w:shd w:fill="FFFFFF" w:val="clear"/>
        <w:rPr>
          <w:sz w:val="24"/>
        </w:rPr>
      </w:pPr>
      <w:r>
        <w:rPr>
          <w:i/>
          <w:color w:val="000000"/>
          <w:sz w:val="17"/>
        </w:rPr>
        <w:t>Приказ должны были выполнять вооруженные силы, так как они осуществляли полицейскую власть в западных об</w:t>
        <w:softHyphen/>
        <w:t>ластях, а речь идет только о них, собственными силами или силами полиции безопасности, подчиненными непосредст</w:t>
        <w:softHyphen/>
        <w:t>венно командующим оккупационными войсками. Только в такой степени полиция безопасности и принимала участие в выполнении этого приказа. Гестапо, численно весьма незна</w:t>
        <w:softHyphen/>
        <w:t>чительное в западных оккупированных областях, участвова</w:t>
        <w:softHyphen/>
        <w:t>ло в этом лишь постольку, поскольку главное управление имперской безопасности выделило отделы гестапо для при</w:t>
        <w:softHyphen/>
        <w:t>ема арестованных. Эти отделы совместно с соответствую</w:t>
        <w:softHyphen/>
        <w:t>щим отделом контрразведки уточняли детали перевозки арестованных в Германию, в особенности вопрос о том, кто должен заниматься их перевозкой: тайная полевая полиция, полевая жандармерия или гестапо. Никаких других заданий приказ «Мрак и туман» на гестапо не возлагал. В какой сте -пени чиновники и органы гестапо действительно осущест</w:t>
        <w:softHyphen/>
        <w:t>вляли этот приказ, настоящим процессом не установлено. Напротив, показаниями свидетеля Гофмана установлено, что этот приказ был отклонен четвертым управлением и в Дании, например, совсем не применялся.</w:t>
      </w:r>
    </w:p>
    <w:p>
      <w:pPr>
        <w:pStyle w:val="Normal"/>
        <w:shd w:fill="FFFFFF" w:val="clear"/>
        <w:rPr>
          <w:sz w:val="24"/>
        </w:rPr>
      </w:pPr>
      <w:r>
        <w:rPr>
          <w:i/>
          <w:color w:val="000000"/>
          <w:sz w:val="17"/>
        </w:rPr>
        <w:t>Можно с уверенностью предположить, что в соответ</w:t>
        <w:softHyphen/>
        <w:t>ствии с предписанием о строжайшем сохранении тайны, тем более, что оно исходило от высших органов в систе</w:t>
        <w:softHyphen/>
        <w:t>ме вооруженных сил, содержание приказа и его значение были известны лишь узкому кругу лиц, непосредственно занимавшихся -рассмотрением этих дел. Чиновники орга -нов государственной полиции, выделенные для транспор</w:t>
        <w:softHyphen/>
        <w:t>тировки заключенных, получали указание обеспечить от</w:t>
        <w:softHyphen/>
        <w:t>правку заключенных в определенное место в Германии, причем им не сообщали, на основании какого приказа и с какой целью был произведен арест. Поскольку дело об</w:t>
        <w:softHyphen/>
        <w:t>стояло так, а ничего другого не установлено, нельзя воз</w:t>
        <w:softHyphen/>
        <w:t>лагать на все гестапо ответственность за то, что некото</w:t>
        <w:softHyphen/>
        <w:t>рым его органам в оккупированных областях передава -лись арестованные для того, чтобы согласно приказу до</w:t>
        <w:softHyphen/>
        <w:t>ставлять их в Германию.</w:t>
      </w:r>
    </w:p>
    <w:p>
      <w:pPr>
        <w:pStyle w:val="Normal"/>
        <w:shd w:fill="FFFFFF" w:val="clear"/>
        <w:rPr>
          <w:sz w:val="24"/>
        </w:rPr>
      </w:pPr>
      <w:r>
        <w:rPr>
          <w:i/>
          <w:color w:val="000000"/>
          <w:sz w:val="17"/>
        </w:rPr>
        <w:t>Разделы речи об увозе подданных других государств в Германию для осуждения их на общих процессах и о кол</w:t>
        <w:softHyphen/>
        <w:t>лективной ответственности я читать не буду, но прошу при</w:t>
        <w:softHyphen/>
        <w:t>нять их к сведению. Я продолжаю со страницы 60.</w:t>
      </w:r>
    </w:p>
    <w:p>
      <w:pPr>
        <w:pStyle w:val="Normal"/>
        <w:shd w:fill="FFFFFF" w:val="clear"/>
        <w:rPr>
          <w:sz w:val="24"/>
        </w:rPr>
      </w:pPr>
      <w:r>
        <w:rPr>
          <w:i/>
          <w:color w:val="000000"/>
          <w:sz w:val="17"/>
        </w:rPr>
        <w:t>Убийство военнопленных при приближении союзных войск. Представленный для обоснования обвинения доку</w:t>
        <w:softHyphen/>
        <w:t>мент США-291 от 21 июля 1944 г. является распоряжением командующего полиции безопасности и СД округа Радом, в котором он доводит до сведения подчиненных ему учреж</w:t>
        <w:softHyphen/>
        <w:t>дений приказ главнокомандующего полиции безопасности и</w:t>
      </w:r>
    </w:p>
    <w:p>
      <w:pPr>
        <w:pStyle w:val="Normal"/>
        <w:shd w:fill="FFFFFF" w:val="clear"/>
        <w:rPr>
          <w:sz w:val="24"/>
        </w:rPr>
      </w:pPr>
      <w:r>
        <w:rPr>
          <w:color w:val="000000"/>
          <w:sz w:val="13"/>
        </w:rPr>
        <w:t>16*</w:t>
      </w:r>
    </w:p>
    <w:p>
      <w:pPr>
        <w:pStyle w:val="Normal"/>
        <w:shd w:fill="FFFFFF" w:val="clear"/>
        <w:rPr>
          <w:sz w:val="24"/>
        </w:rPr>
      </w:pPr>
      <w:r>
        <w:rPr>
          <w:rFonts w:cs="Times New Roman" w:ascii="Times New Roman" w:hAnsi="Times New Roman"/>
          <w:b/>
          <w:color w:val="000000"/>
          <w:sz w:val="37"/>
        </w:rPr>
        <w:t>483</w:t>
      </w:r>
    </w:p>
    <w:p>
      <w:pPr>
        <w:pStyle w:val="Normal"/>
        <w:shd w:fill="FFFFFF" w:val="clear"/>
        <w:rPr>
          <w:sz w:val="24"/>
        </w:rPr>
      </w:pPr>
      <w:r>
        <w:rPr>
          <w:color w:val="000000"/>
        </w:rPr>
        <w:t>т</w:t>
      </w:r>
    </w:p>
    <w:p>
      <w:pPr>
        <w:pStyle w:val="Normal"/>
        <w:shd w:fill="FFFFFF" w:val="clear"/>
        <w:rPr>
          <w:sz w:val="24"/>
        </w:rPr>
      </w:pPr>
      <w:r>
        <w:rPr>
          <w:i/>
          <w:color w:val="000000"/>
          <w:sz w:val="18"/>
        </w:rPr>
        <w:t>СД в генерал-губернаторстве о том,  что следует ликвиди</w:t>
        <w:softHyphen/>
        <w:t>ровать заключенных в тюрьмах ввиду неожиданного разви-</w:t>
      </w:r>
      <w:r>
        <w:rPr>
          <w:color w:val="000000"/>
          <w:sz w:val="18"/>
        </w:rPr>
        <w:t xml:space="preserve">434         </w:t>
      </w:r>
      <w:r>
        <w:rPr>
          <w:i/>
          <w:color w:val="000000"/>
          <w:sz w:val="18"/>
          <w:vertAlign w:val="superscript"/>
        </w:rPr>
        <w:t>тия</w:t>
      </w:r>
      <w:r>
        <w:rPr>
          <w:i/>
          <w:color w:val="000000"/>
          <w:sz w:val="18"/>
        </w:rPr>
        <w:t xml:space="preserve"> событий, которое делает невозможным отправку заклю</w:t>
        <w:softHyphen/>
        <w:t>ченных в тыл. \</w:t>
      </w:r>
    </w:p>
    <w:p>
      <w:pPr>
        <w:pStyle w:val="Normal"/>
        <w:shd w:fill="FFFFFF" w:val="clear"/>
        <w:rPr>
          <w:sz w:val="24"/>
        </w:rPr>
      </w:pPr>
      <w:r>
        <w:rPr>
          <w:i/>
          <w:color w:val="000000"/>
          <w:sz w:val="18"/>
        </w:rPr>
        <w:t>Остается открытым вопрос о том, в какой степени были известны такие и подобные им приказы, в каком масштабе эти приказы проводились в жизнь, и особенно, по моему мнению, основной вопрос, насколько в этом деле было за</w:t>
        <w:softHyphen/>
        <w:t>мешано гестапо. Согласно имеющимся у меня письменным показаниям, данным под присягой, и согласно показаниям свидетелей Штраубе и Кнохена гестапо имело в своем рас - \ поряжении только несколько тюрем в отдельных населен</w:t>
        <w:softHyphen/>
        <w:t>ных пунктах. В большинстве случаев имелась обычная поли</w:t>
        <w:softHyphen/>
        <w:t>цейская тюрьма, которая использовалась всеми полицейски</w:t>
        <w:softHyphen/>
        <w:t>ми учреждениями. Управление и надзор за этими полицей</w:t>
        <w:softHyphen/>
        <w:t>скими тюрьмами находились в руках местных полицейских властей в оккупированных областях, а частично — также в руках вооруженных сил. Во всяком случае гестапо не имело никакого права вмешиваться в дела заключенных. Поэтому маловероятно, чтобы гестапо могло осуществлять убийства пленных при приближении противника. С другой стороны, установлено, что во многих местах в момент оккупации на -селенного пункта союзными войсками заключенные либо освобождались, либо передавались союзным войскам (аф</w:t>
        <w:softHyphen/>
        <w:t>фидевиты 12, 63 и 64).</w:t>
      </w:r>
    </w:p>
    <w:p>
      <w:pPr>
        <w:pStyle w:val="Normal"/>
        <w:shd w:fill="FFFFFF" w:val="clear"/>
        <w:rPr>
          <w:sz w:val="24"/>
        </w:rPr>
      </w:pPr>
      <w:r>
        <w:rPr>
          <w:i/>
          <w:color w:val="000000"/>
          <w:sz w:val="18"/>
        </w:rPr>
        <w:t>Разрешите привести два примера. Свидетель Лаутерба-</w:t>
      </w:r>
      <w:r>
        <w:rPr>
          <w:color w:val="000000"/>
          <w:sz w:val="18"/>
        </w:rPr>
        <w:t xml:space="preserve">, хер </w:t>
      </w:r>
      <w:r>
        <w:rPr>
          <w:i/>
          <w:color w:val="000000"/>
          <w:sz w:val="18"/>
        </w:rPr>
        <w:t>сообщил о приказе, согласно которому заключенных, находившихся в тюрьме Хамельне (Вестфалия), необходимо было уничтожить при приближении противника. Но тот, кто издал приказ, скрываясь за спиной гаулейтера, не был представителем отдела гестапо, а являлся крейслейтером Хамельна, который за это был приговорен к семи годам за -ключения судом 5-й британской дивизии. Исполнители при</w:t>
        <w:softHyphen/>
        <w:t>каза были также не чиновниками гестапо, а чиновниками ка</w:t>
        <w:softHyphen/>
        <w:t>торжной тюрьмы, которые, правда, отказались выполнить приказ.</w:t>
      </w:r>
    </w:p>
    <w:p>
      <w:pPr>
        <w:pStyle w:val="Normal"/>
        <w:shd w:fill="FFFFFF" w:val="clear"/>
        <w:rPr>
          <w:sz w:val="24"/>
        </w:rPr>
      </w:pPr>
      <w:r>
        <w:rPr>
          <w:i/>
          <w:color w:val="000000"/>
          <w:sz w:val="18"/>
        </w:rPr>
        <w:t>Второй пример касается лагерей Мюльдорф, Ландсберг и Дахау в Баварии. Я ссылаюсь на свидетельское показание Бертуса Гердеса, бывшего начальника штаба гаулейтера Гислера в Мюнхене (документ США-291). Согласно этим по</w:t>
        <w:softHyphen/>
        <w:t>казаниям в апреле 1945 года нужно было уничтожить по по</w:t>
        <w:softHyphen/>
        <w:t>ручению Гитлера заключенных концлагеря Дахау и еврей</w:t>
        <w:softHyphen/>
        <w:t>ских лагерей Мюльдорф и Ландсберг. Установлено, что приказ был дан не гестапо и, главное, что оба эти меро</w:t>
        <w:softHyphen/>
        <w:t>приятия не были проведены в жизнь из-за отказа авиации и свидетеля Гердеса выполнить его, как это установлено здесь к их чести. Так по крайней мере не были совершены преступления, одно злодейское планирование которых вы</w:t>
        <w:softHyphen/>
        <w:t>зывает у нас содрогание. Однако следующие моменты имеют большое значение для представляемой мною орга</w:t>
        <w:softHyphen/>
        <w:t>низации, и я хотел бы обратить внимание на них, поскольку защищаю эту организацию: приказ был отдан гаулейтеру Мюнхена, который должен был обсудить его с начальником</w:t>
      </w:r>
    </w:p>
    <w:p>
      <w:pPr>
        <w:pStyle w:val="Normal"/>
        <w:shd w:fill="FFFFFF" w:val="clear"/>
        <w:rPr>
          <w:sz w:val="24"/>
        </w:rPr>
      </w:pPr>
      <w:r>
        <w:rPr>
          <w:i/>
          <w:color w:val="000000"/>
          <w:sz w:val="18"/>
        </w:rPr>
        <w:t>штаба гаулейтера и с соответствующими крейслейтерами. Ни одним словом не упоминается о том, что к выполнению этого приказа необходимо привлечь гестапо.</w:t>
      </w:r>
    </w:p>
    <w:p>
      <w:pPr>
        <w:pStyle w:val="Normal"/>
        <w:shd w:fill="FFFFFF" w:val="clear"/>
        <w:rPr>
          <w:sz w:val="24"/>
        </w:rPr>
      </w:pPr>
      <w:r>
        <w:rPr>
          <w:i/>
          <w:color w:val="000000"/>
          <w:sz w:val="18"/>
        </w:rPr>
        <w:t>Следующий раздел моей речи — «Конфискация и рас</w:t>
        <w:softHyphen/>
        <w:t>пределение общественного и частного имущества» — я также прошу принять к сведению.</w:t>
      </w:r>
    </w:p>
    <w:p>
      <w:pPr>
        <w:pStyle w:val="Normal"/>
        <w:shd w:fill="FFFFFF" w:val="clear"/>
        <w:rPr>
          <w:sz w:val="24"/>
        </w:rPr>
      </w:pPr>
      <w:r>
        <w:rPr>
          <w:i/>
          <w:color w:val="000000"/>
          <w:sz w:val="18"/>
        </w:rPr>
        <w:t>Обвинение вменяет в вину гестапо проведение «допро</w:t>
        <w:softHyphen/>
        <w:t>сов третьей степени». О них я уже говорил при обсуждении вопроса о преступности применявшихся гестапо мер. Здесь я должен ответить обвинению только следующее: представ</w:t>
        <w:softHyphen/>
        <w:t>ленные им документы свидетельствуют о том, что строгие допросы могли проводиться только в исключительных слу</w:t>
        <w:softHyphen/>
        <w:t>чаях при соблюдении известных предписаний об охране до</w:t>
        <w:softHyphen/>
        <w:t>прашиваемого и только по распоряжению вышестоящих уч</w:t>
        <w:softHyphen/>
        <w:t>реждений. Они должны были проводиться не в целях вымо</w:t>
        <w:softHyphen/>
        <w:t>гательства признаний, а только в случае отказа давать све</w:t>
        <w:softHyphen/>
        <w:t>дения, имевшие государственное значение, и, наконец, только при наличии определенных улик.</w:t>
      </w:r>
    </w:p>
    <w:p>
      <w:pPr>
        <w:pStyle w:val="Normal"/>
        <w:shd w:fill="FFFFFF" w:val="clear"/>
        <w:rPr>
          <w:sz w:val="24"/>
        </w:rPr>
      </w:pPr>
      <w:r>
        <w:rPr>
          <w:i/>
          <w:color w:val="000000"/>
          <w:sz w:val="18"/>
        </w:rPr>
        <w:t>Целые отделы гестапо, как-то: контрразведка и погра</w:t>
        <w:softHyphen/>
        <w:t>ничная полиция, — никогда не проводили строгих допро</w:t>
        <w:softHyphen/>
        <w:t>сов. В оккупированных областях, где оккупационным влас</w:t>
        <w:softHyphen/>
        <w:t>тям ежедневно грозили нападения, были разрешены стро</w:t>
        <w:softHyphen/>
        <w:t>гие допросы в том случае, если благодаря им можно было спасти жизнь германских солдат и чиновников и предотвра -тить нападение. Применение каких бы то ни было пыток ни</w:t>
        <w:softHyphen/>
        <w:t>когда не было разрешено. Из представленных письменных показаний № 2, 3, 4, 61 и 63 и из показаний свидетелей Кнохена, Гофмана, Штрауба, Альбата и Беста следует, что во время обучения на курсах и в определенные промежутки времени чиновникам гестапо внушалось, что истязания при допросах и истязания заключенных вообще запрещены. Обычные суды и суды полиции и СС строго карали за нару</w:t>
        <w:softHyphen/>
        <w:t>шение этих распоряжений.</w:t>
      </w:r>
    </w:p>
    <w:p>
      <w:pPr>
        <w:pStyle w:val="Normal"/>
        <w:shd w:fill="FFFFFF" w:val="clear"/>
        <w:rPr>
          <w:sz w:val="24"/>
        </w:rPr>
      </w:pPr>
      <w:r>
        <w:rPr>
          <w:i/>
          <w:color w:val="000000"/>
          <w:sz w:val="18"/>
        </w:rPr>
        <w:t>Рассмотрение преступлений, инкриминируемых геста</w:t>
        <w:softHyphen/>
        <w:t>по, приводит меня к третьей и последней группе — пре</w:t>
        <w:softHyphen/>
        <w:t>ступлениям против человечности.</w:t>
      </w:r>
    </w:p>
    <w:p>
      <w:pPr>
        <w:pStyle w:val="Normal"/>
        <w:shd w:fill="FFFFFF" w:val="clear"/>
        <w:rPr>
          <w:sz w:val="24"/>
        </w:rPr>
      </w:pPr>
      <w:r>
        <w:rPr>
          <w:i/>
          <w:color w:val="000000"/>
          <w:sz w:val="18"/>
        </w:rPr>
        <w:t>Как утверждает обвинение, гестапо совместно со служ</w:t>
        <w:softHyphen/>
        <w:t>бой безопасности было орудием преследования евреев. Ут</w:t>
        <w:softHyphen/>
        <w:t>верждается, что нацистский режим рассматривал евреев как главных врагов полицейского государства, с помощью кото</w:t>
        <w:softHyphen/>
        <w:t>рого он намеревался проводить в жизнь свои агрессивные планы. Этой цели служило якобы преследование и истребле</w:t>
        <w:softHyphen/>
        <w:t>ние евреев. Национал-социалистские руководители якобы ис</w:t>
        <w:softHyphen/>
        <w:t>пользовали антисемитизм в качестве психологической искры, которая должна была зажечь чернь. Антиеврейские акции привели к убийству примерно 6 миллионов человек.</w:t>
      </w:r>
    </w:p>
    <w:p>
      <w:pPr>
        <w:pStyle w:val="Normal"/>
        <w:shd w:fill="FFFFFF" w:val="clear"/>
        <w:rPr>
          <w:sz w:val="24"/>
        </w:rPr>
      </w:pPr>
      <w:r>
        <w:rPr>
          <w:i/>
          <w:color w:val="000000"/>
          <w:sz w:val="18"/>
        </w:rPr>
        <w:t>Это обвинение поистине потрясающее. Все, что было разоблачено на данном процессе, что было подтверждено свидетелями Гессом и Олендорфом, свидетельствует о вине, которая, к сожалению, все время будет связана с именем Германии. Мне после этого печального вывода надо рассмотреть вопрос о том, в какой степени гестапо участво</w:t>
        <w:softHyphen/>
        <w:t>вало в преследовании и истреблении евреев. ••</w:t>
      </w:r>
    </w:p>
    <w:p>
      <w:pPr>
        <w:pStyle w:val="Normal"/>
        <w:shd w:fill="FFFFFF" w:val="clear"/>
        <w:rPr>
          <w:sz w:val="24"/>
        </w:rPr>
      </w:pPr>
      <w:r>
        <w:rPr>
          <w:rFonts w:cs="Times New Roman" w:ascii="Times New Roman" w:hAnsi="Times New Roman"/>
          <w:b/>
          <w:color w:val="000000"/>
          <w:sz w:val="37"/>
        </w:rPr>
        <w:t>485</w:t>
      </w:r>
    </w:p>
    <w:p>
      <w:pPr>
        <w:pStyle w:val="Normal"/>
        <w:shd w:fill="FFFFFF" w:val="clear"/>
        <w:rPr>
          <w:sz w:val="24"/>
        </w:rPr>
      </w:pPr>
      <w:r>
        <w:rPr>
          <w:i/>
          <w:color w:val="000000"/>
          <w:sz w:val="17"/>
        </w:rPr>
        <w:t>Единственная позиция, которая может привести к пра</w:t>
        <w:softHyphen/>
        <w:t xml:space="preserve">вильным  выводам,  возможна лишь  в том  случае,  если мы </w:t>
      </w:r>
      <w:r>
        <w:rPr>
          <w:color w:val="000000"/>
          <w:sz w:val="17"/>
        </w:rPr>
        <w:t xml:space="preserve">486 </w:t>
      </w:r>
      <w:r>
        <w:rPr>
          <w:i/>
          <w:color w:val="000000"/>
          <w:sz w:val="17"/>
        </w:rPr>
        <w:t>разграничим  деятельность  гестапо  в  этом  направлении  по времени.</w:t>
      </w:r>
    </w:p>
    <w:p>
      <w:pPr>
        <w:pStyle w:val="Normal"/>
        <w:shd w:fill="FFFFFF" w:val="clear"/>
        <w:rPr>
          <w:sz w:val="24"/>
        </w:rPr>
      </w:pPr>
      <w:r>
        <w:rPr>
          <w:i/>
          <w:color w:val="000000"/>
          <w:sz w:val="17"/>
        </w:rPr>
        <w:t xml:space="preserve">С момента захвата власти гитлеровское правительство издало целый ряд законов </w:t>
      </w:r>
      <w:r>
        <w:rPr>
          <w:color w:val="000000"/>
          <w:sz w:val="17"/>
        </w:rPr>
        <w:t xml:space="preserve">о </w:t>
      </w:r>
      <w:r>
        <w:rPr>
          <w:i/>
          <w:color w:val="000000"/>
          <w:sz w:val="17"/>
        </w:rPr>
        <w:t>евреях. В той мере, в какой эти законные постановления предусматривали наказание и тре</w:t>
        <w:softHyphen/>
        <w:t>бовали полицейского принуждения, гестапо приходилось при известных обстоятельствах заниматься этими вопроса</w:t>
        <w:softHyphen/>
        <w:t>ми. Нарушения евреями этих законов были относительно незначительными, и только «Нюрнбергские законы», издан</w:t>
        <w:softHyphen/>
        <w:t>ные в 1935 году, повлекли за собой усиленную деятельность полиции, причем в первое время все дела передавались для вынесения приговора судам. Лишь в последние годы войны произошло изменение. То, что в этих случаях действовало гестапо, нельзя поставить ему в вину, так как оно должно было придерживаться законов, должно было выполнять приказы государства, как солдат должен выполнять полу</w:t>
        <w:softHyphen/>
        <w:t>ченный приказ.</w:t>
      </w:r>
    </w:p>
    <w:p>
      <w:pPr>
        <w:pStyle w:val="Normal"/>
        <w:shd w:fill="FFFFFF" w:val="clear"/>
        <w:rPr>
          <w:sz w:val="24"/>
        </w:rPr>
      </w:pPr>
      <w:r>
        <w:rPr>
          <w:i/>
          <w:color w:val="000000"/>
          <w:sz w:val="17"/>
        </w:rPr>
        <w:t>Впрочем, другие административные органы, например внутренняя администрация, управление финансов и комму</w:t>
        <w:softHyphen/>
        <w:t>нальное управление, имели гораздо большее отношение ко всем проводимым против евреев мероприятиям, чем геста</w:t>
        <w:softHyphen/>
        <w:t>по, но их не обвиняют здесь. Вследствие эксцессов в нояб</w:t>
        <w:softHyphen/>
        <w:t xml:space="preserve">ре 1938 года еврейский вопрос значительно обострился. </w:t>
      </w:r>
      <w:r>
        <w:rPr>
          <w:color w:val="000000"/>
          <w:sz w:val="17"/>
          <w:vertAlign w:val="subscript"/>
        </w:rPr>
        <w:t>(</w:t>
      </w:r>
      <w:r>
        <w:rPr>
          <w:color w:val="000000"/>
          <w:sz w:val="17"/>
        </w:rPr>
        <w:t xml:space="preserve">Что </w:t>
      </w:r>
      <w:r>
        <w:rPr>
          <w:i/>
          <w:color w:val="000000"/>
          <w:sz w:val="17"/>
        </w:rPr>
        <w:t>это позорное мероприятие проводилось не гестапо, ус</w:t>
        <w:softHyphen/>
        <w:t>тановлено совершенно точно. Гестапо обвиняют в первую очередь в том, что оно не вмешивалось в ноябрьские собы</w:t>
        <w:softHyphen/>
        <w:t>тия 1938 года. Свидетель Вицдам показал, что Гейдрих на совещании вечером 9 ноября 1938 г. в Мюнхене заявил ру</w:t>
        <w:softHyphen/>
        <w:t>ководителям гестапо совершенно открыто, что это меро</w:t>
        <w:softHyphen/>
        <w:t>приятие проводится не по инициативе гестапо. Кроме того, он категорически запретил гестапо принимать участие в этом мероприятии и приказал присутствовавшим руководи</w:t>
        <w:softHyphen/>
        <w:t>телям государственной полиции тотчас же вернуться на свои участки и принять все меры, чтобы приостановить это меро</w:t>
        <w:softHyphen/>
        <w:t>приятие. Противоречие между этим показанием и содержа</w:t>
        <w:softHyphen/>
        <w:t>нием телеграммы Гейдриха, которая была послана в эту ночь всем участкам гестапо, можно объяснить тем, что в пе</w:t>
        <w:softHyphen/>
        <w:t>риод между совещанием Гейдриха с руководителями геста</w:t>
        <w:softHyphen/>
        <w:t>по и изданием приказа произошли некоторые события, ко</w:t>
        <w:softHyphen/>
        <w:t>торые можно было лишь ограничить, но не приостановить (документ США-240).</w:t>
      </w:r>
    </w:p>
    <w:p>
      <w:pPr>
        <w:pStyle w:val="Normal"/>
        <w:shd w:fill="FFFFFF" w:val="clear"/>
        <w:rPr>
          <w:sz w:val="24"/>
        </w:rPr>
      </w:pPr>
      <w:r>
        <w:rPr>
          <w:i/>
          <w:color w:val="000000"/>
          <w:sz w:val="17"/>
        </w:rPr>
        <w:t>Последовавший после этих эксцессов арест 20 тысяч ев</w:t>
        <w:softHyphen/>
        <w:t>реев был осуществлен по приказу Гиммлера (документ США-240) и проводился большей частью окружными и местными полицейскими органами. Большинство этих евре</w:t>
        <w:softHyphen/>
        <w:t>ев не было, однако, направлено в концентрационные лагеря и было постепенно освобождено. Когда гестапо получило циркуляр Гейдриха, оргия бессмысленного разрушения в Германии уже состоялась. Оставалось лишь предотвратить следующие эксцессы, что и произошло.</w:t>
      </w:r>
    </w:p>
    <w:p>
      <w:pPr>
        <w:pStyle w:val="Normal"/>
        <w:shd w:fill="FFFFFF" w:val="clear"/>
        <w:rPr>
          <w:sz w:val="24"/>
        </w:rPr>
      </w:pPr>
      <w:r>
        <w:rPr>
          <w:i/>
          <w:color w:val="000000"/>
          <w:sz w:val="17"/>
        </w:rPr>
        <w:t>К аресту евреев, чуждой для гестапо задачи, гестапо в первый раз в большом масштабе было привлечено в ноябре 1938 года. Эта акция, которая, как вытекает из показаний сви</w:t>
        <w:softHyphen/>
        <w:t>детелей доктора Веста и Гофмана, рассматривалась как со</w:t>
        <w:softHyphen/>
        <w:t>вершенно ненужная с точки зрения полиции, никогда не была бы предложена или предпринята гестапо по собственной инициативе. Тот факт, что арестованные евреи вскоре были освобождены, оправдывает предположение чиновников гес</w:t>
        <w:softHyphen/>
        <w:t>тапо, что речь шла о единичном акте государственного руко -водства, а не о прелюдии к еще худшим действиям.</w:t>
      </w:r>
    </w:p>
    <w:p>
      <w:pPr>
        <w:pStyle w:val="Normal"/>
        <w:shd w:fill="FFFFFF" w:val="clear"/>
        <w:rPr>
          <w:sz w:val="24"/>
        </w:rPr>
      </w:pPr>
      <w:r>
        <w:rPr>
          <w:i/>
          <w:color w:val="000000"/>
          <w:sz w:val="17"/>
        </w:rPr>
        <w:t>Включенный в программу национал-социалистского пра -вительства еврейский вопрос предполагалось решить внача</w:t>
        <w:softHyphen/>
        <w:t>ле путем выселения евреев. На этом основании в 1938 году в Вене было организовано центральное управление по эми</w:t>
        <w:softHyphen/>
        <w:t>грации евреев, которое добилось эмиграции большого числа евреев. И во время войны выселение евреев продол</w:t>
        <w:softHyphen/>
        <w:t>жалось еще более планомерно. Как это вытекает из доку</w:t>
        <w:softHyphen/>
        <w:t>ментов США-304 и США-410, наряду с этим началась эва</w:t>
        <w:softHyphen/>
        <w:t>куация евреев, которая проводилась согласно подробному приказу начальника германской полиции. Согласно этому приказу местные полицейские инстанции должны были про</w:t>
        <w:softHyphen/>
        <w:t>вести подготовку эвакуации и осуществить ее в сотрудниче</w:t>
        <w:softHyphen/>
        <w:t>стве с еврейской общиной. В частности, надо было обеспе -чить эвакуируемых платьем, обувью, инструментами и т.п. При эшелонах не имелось в большинстве случаев чиновни</w:t>
        <w:softHyphen/>
        <w:t>ков гестапо. Сопровождающий персонал состоял из сотруд</w:t>
        <w:softHyphen/>
        <w:t>ников охранной полиции, уголовной полиции и жандарме</w:t>
        <w:softHyphen/>
        <w:t>рии. Место назначения обычно известно не было. Эвакуация проводилась без всяких трений и без излишней суровости.</w:t>
      </w:r>
    </w:p>
    <w:p>
      <w:pPr>
        <w:pStyle w:val="Normal"/>
        <w:shd w:fill="FFFFFF" w:val="clear"/>
        <w:rPr>
          <w:sz w:val="24"/>
        </w:rPr>
      </w:pPr>
      <w:r>
        <w:rPr>
          <w:i/>
          <w:color w:val="000000"/>
          <w:sz w:val="17"/>
        </w:rPr>
        <w:t>Деятельность гестапо ограничивалась тем, что оно про</w:t>
        <w:softHyphen/>
        <w:t>водило в жизнь указы и приказы верховного руководства. В этой области работало очень небольшое число чиновников.</w:t>
      </w:r>
    </w:p>
    <w:p>
      <w:pPr>
        <w:pStyle w:val="Normal"/>
        <w:shd w:fill="FFFFFF" w:val="clear"/>
        <w:rPr>
          <w:sz w:val="24"/>
        </w:rPr>
      </w:pPr>
      <w:r>
        <w:rPr>
          <w:i/>
          <w:color w:val="000000"/>
          <w:sz w:val="17"/>
        </w:rPr>
        <w:t>В 1941 году Гиммлер распорядился о том, чтобы евреи Германии до конца войны были изолированы в гетто в Поль -ше. Выселение евреев было делом высших руководителей СС и полиции и в основном проводилось полицией охраны порядка.</w:t>
      </w:r>
    </w:p>
    <w:p>
      <w:pPr>
        <w:pStyle w:val="Normal"/>
        <w:shd w:fill="FFFFFF" w:val="clear"/>
        <w:rPr>
          <w:sz w:val="24"/>
        </w:rPr>
      </w:pPr>
      <w:r>
        <w:rPr>
          <w:i/>
          <w:color w:val="000000"/>
          <w:sz w:val="17"/>
        </w:rPr>
        <w:t>Если политика Гитлера в отношении евреев примерно до 1941 года ограничивалась только удалением евреев из Германии в форме эмиграции, а позднее эвакуации, то после вступления в войну Америки она приняла гораздо более резкие формы. В апреле 1942 года Гитлер приказал «окончательно решить еврейский вопрос», что означало фи</w:t>
        <w:softHyphen/>
        <w:t>зическое уничтожение, убийство евреев. Каким ужасным образом выполнялся этот приказ, показал настоящий про</w:t>
        <w:softHyphen/>
        <w:t>цесс. Орудием, которое искали себе Гитлер и Гиммлер для выполнения своего приказа, оказался оберштурмбаннфю-рер СС Адольф Эйхман, который со своим отделом по ев</w:t>
        <w:softHyphen/>
        <w:t>рейскому вопросу хотя формально и подчинялся четверто</w:t>
        <w:softHyphen/>
        <w:t>му управлению РСХА, но фактически занимал абсолютно независимое, самостоятельное положение и совершенно не зависел от гестапо. Подготовка и проведение в жизнь при</w:t>
        <w:softHyphen/>
        <w:t>каза об уничтожении евреев сохранялись в строгой тайне.</w:t>
      </w:r>
    </w:p>
    <w:p>
      <w:pPr>
        <w:pStyle w:val="Normal"/>
        <w:shd w:fill="FFFFFF" w:val="clear"/>
        <w:rPr>
          <w:sz w:val="24"/>
        </w:rPr>
      </w:pPr>
      <w:r>
        <w:rPr>
          <w:b/>
          <w:color w:val="000000"/>
          <w:sz w:val="33"/>
        </w:rPr>
        <w:t>487</w:t>
      </w:r>
    </w:p>
    <w:p>
      <w:pPr>
        <w:pStyle w:val="Normal"/>
        <w:shd w:fill="FFFFFF" w:val="clear"/>
        <w:rPr>
          <w:sz w:val="24"/>
        </w:rPr>
      </w:pPr>
      <w:r>
        <w:rPr>
          <w:i/>
          <w:color w:val="000000"/>
          <w:sz w:val="17"/>
        </w:rPr>
        <w:t>Лишь немногим лицам был известен приказ в его полном объеме. Даже работники аппарата Эйхмана были в неведе -</w:t>
      </w:r>
      <w:r>
        <w:rPr>
          <w:color w:val="000000"/>
          <w:sz w:val="17"/>
        </w:rPr>
        <w:t xml:space="preserve">488 </w:t>
      </w:r>
      <w:r>
        <w:rPr>
          <w:i/>
          <w:color w:val="000000"/>
          <w:sz w:val="17"/>
          <w:vertAlign w:val="superscript"/>
        </w:rPr>
        <w:t>нии</w:t>
      </w:r>
      <w:r>
        <w:rPr>
          <w:i/>
          <w:color w:val="000000"/>
          <w:sz w:val="17"/>
        </w:rPr>
        <w:t xml:space="preserve"> относительно приказа и только постепенно и частично с ним ознакомились. Эвакуацию и помещение евреев в лаге</w:t>
        <w:softHyphen/>
        <w:t>ря уничтожения Эйхман осуществлял с помощью зондерко-манд. Эти зондеркоманды состояли из полиции из местного населения и почти исключительно из сотрудников полиции охраны порядка. Эта полиция не имела права вступать на территорию лагеря, она сменялась тотчас же по прибытии к месту назначения. И в самих лагерях круг лиц, которые вы</w:t>
        <w:softHyphen/>
        <w:t>полняли приказы об уничтожении, был невелик. Все дела</w:t>
        <w:softHyphen/>
        <w:t>лось для того, чтобы держать в тайне эти преступления.</w:t>
      </w:r>
    </w:p>
    <w:p>
      <w:pPr>
        <w:pStyle w:val="Normal"/>
        <w:shd w:fill="FFFFFF" w:val="clear"/>
        <w:rPr>
          <w:sz w:val="24"/>
        </w:rPr>
      </w:pPr>
      <w:r>
        <w:rPr>
          <w:i/>
          <w:color w:val="000000"/>
          <w:sz w:val="17"/>
        </w:rPr>
        <w:t>Это описание, которое базируется главным образом на показаниях свидетелей Кнохена, Вислицени и доктора Гоф</w:t>
        <w:softHyphen/>
        <w:t>мана, дополняется показаниями доктора Моргена, который заявил, что истребление евреев было доверено трем лицам, а именно: Вирту, Гессу и Эйхману. Вирт, бывший комиссар по уголовным делам в управлении уголовной полиции в Штутгарте, известный по своим методам проведения след</w:t>
        <w:softHyphen/>
        <w:t>ствия как «комиссар-убийца», находился вместе со своим штабом в связи с данным ему особым поручением в канце -лярии Гитлера. Его задачей было сначала массовое уничто</w:t>
        <w:softHyphen/>
        <w:t>жение душевнобольных в Германии, затем уничтожение ев -реев в восточных странах. Отряд, который Вирт сам сфор</w:t>
        <w:softHyphen/>
        <w:t>мировал для уничтожения евреев, был малочислен. Перед началом акции Гиммлер лично привел членов отряда к при</w:t>
        <w:softHyphen/>
        <w:t>сяге и категорически заявил, что каждый, кто что-либо раз</w:t>
        <w:softHyphen/>
        <w:t>гласит, будет убит. Этот отряд не подчинялся полицейским служебным органам и, таким образом, не принадлежал к гестапо, а носил лишь форму и имел удостоверение поли</w:t>
        <w:softHyphen/>
        <w:t>ции безопасности для того, чтобы члены отряда могли сво</w:t>
        <w:softHyphen/>
        <w:t>бодно передвигаться в тыловых прифронтовых районах. Этот отряд начал свою деятельность с уничтожения евреев в Польше, а затем распространил свою сатанинскую дея</w:t>
        <w:softHyphen/>
        <w:t>тельность на обширные восточные области и, создав в не</w:t>
        <w:softHyphen/>
        <w:t>приметных местах особые лагеря уничтожения, применяя небывалую систему обмана, заставлял евреев обслуживать эти лагеря. Следует подчеркнуть, что именно полиция без</w:t>
        <w:softHyphen/>
        <w:t>опасности в Люблине донесла имперскому управлению уго</w:t>
        <w:softHyphen/>
        <w:t>ловной полиции о поведении Вирта и тем самым сделала возможным раскрытие этих ужасных преступлений. Этот факт вносит коррективы в показания Гесса (коменданта Ос</w:t>
        <w:softHyphen/>
        <w:t>венцима) о том, что лагеря уничтожения Майданек и Треб-линка подчинялись полиции безопасности; в действитель</w:t>
        <w:softHyphen/>
        <w:t>ности они подчинялись Вирту. Согласно показаниям докто</w:t>
        <w:softHyphen/>
        <w:t>ра Моргена Гесс в более позднее время стал участником массового уничтожения евреев в Освенциме.</w:t>
      </w:r>
    </w:p>
    <w:p>
      <w:pPr>
        <w:pStyle w:val="Normal"/>
        <w:shd w:fill="FFFFFF" w:val="clear"/>
        <w:rPr>
          <w:sz w:val="24"/>
        </w:rPr>
      </w:pPr>
      <w:r>
        <w:rPr>
          <w:i/>
          <w:color w:val="000000"/>
          <w:sz w:val="17"/>
        </w:rPr>
        <w:t>Согласно показаниям свидетеля Вислицени Эйхман на основании полученных им лично полномочий несет личную ответственность за проведение приказа о фильтрации. Он создал в оккупированных странах команды особого назна</w:t>
        <w:softHyphen/>
        <w:t>чения, которые, правда, подчинялись в хозяйственном отно -шении начальникам полиции безопасности, но последние не</w:t>
      </w:r>
    </w:p>
    <w:p>
      <w:pPr>
        <w:pStyle w:val="Normal"/>
        <w:shd w:fill="FFFFFF" w:val="clear"/>
        <w:rPr>
          <w:sz w:val="24"/>
        </w:rPr>
      </w:pPr>
      <w:r>
        <w:rPr>
          <w:i/>
          <w:color w:val="000000"/>
          <w:sz w:val="17"/>
        </w:rPr>
        <w:t>могли давать им никаких указаний оперативного характера, а также не могли отдавать им приказы.</w:t>
      </w:r>
    </w:p>
    <w:p>
      <w:pPr>
        <w:pStyle w:val="Normal"/>
        <w:shd w:fill="FFFFFF" w:val="clear"/>
        <w:rPr>
          <w:sz w:val="24"/>
        </w:rPr>
      </w:pPr>
      <w:r>
        <w:rPr>
          <w:i/>
          <w:color w:val="000000"/>
          <w:sz w:val="17"/>
        </w:rPr>
        <w:t xml:space="preserve">Отряды Эйхмана и Вирта были затем объединены, но таким образом, что лишь узкий круг людей, приближенных </w:t>
      </w:r>
      <w:r>
        <w:rPr>
          <w:color w:val="000000"/>
          <w:sz w:val="17"/>
        </w:rPr>
        <w:t xml:space="preserve">к </w:t>
      </w:r>
      <w:r>
        <w:rPr>
          <w:i/>
          <w:color w:val="000000"/>
          <w:sz w:val="17"/>
        </w:rPr>
        <w:t>Эйхману, знал об этом. Таким образом, об уничтожении евреев знала лишь небольшая группа немцев и тайна была сохранена.</w:t>
      </w:r>
    </w:p>
    <w:p>
      <w:pPr>
        <w:pStyle w:val="Normal"/>
        <w:shd w:fill="FFFFFF" w:val="clear"/>
        <w:rPr>
          <w:sz w:val="24"/>
        </w:rPr>
      </w:pPr>
      <w:r>
        <w:rPr>
          <w:i/>
          <w:color w:val="000000"/>
          <w:sz w:val="17"/>
        </w:rPr>
        <w:t>Пусть устные и письменные показания отдельных свиде</w:t>
        <w:softHyphen/>
        <w:t>телей относительно проведения программы уничтожения ев -реев расходятся в деталях, но одно установлено точно: гее -</w:t>
      </w:r>
      <w:r>
        <w:rPr>
          <w:color w:val="000000"/>
          <w:sz w:val="17"/>
        </w:rPr>
        <w:t xml:space="preserve">гало в </w:t>
      </w:r>
      <w:r>
        <w:rPr>
          <w:i/>
          <w:color w:val="000000"/>
          <w:sz w:val="17"/>
        </w:rPr>
        <w:t>целом не принимало участия в этом страшном крова</w:t>
        <w:softHyphen/>
        <w:t>вом деянии; чиновники гестапо, за небольшим исключени</w:t>
        <w:softHyphen/>
        <w:t>ем, не могли ничего знать и ничего не знали об этом, ибо незначительное число посвященных лиц, занимавших руко</w:t>
        <w:softHyphen/>
        <w:t>водящие посты, таких, как Эйхман, Мюллер, Гиммлер, хра</w:t>
        <w:softHyphen/>
        <w:t>нили строгое молчание о своих задачах и намерениях и унесли эту тайну с собой в могилу. Как можно при таком положении вещей предположить, что чиновники гестапо знали об этой тайне?</w:t>
      </w:r>
    </w:p>
    <w:p>
      <w:pPr>
        <w:pStyle w:val="Normal"/>
        <w:shd w:fill="FFFFFF" w:val="clear"/>
        <w:rPr>
          <w:sz w:val="24"/>
        </w:rPr>
      </w:pPr>
      <w:r>
        <w:rPr>
          <w:i/>
          <w:color w:val="000000"/>
          <w:sz w:val="17"/>
        </w:rPr>
        <w:t>Относительно преследования церкви и расстрелов за</w:t>
        <w:softHyphen/>
        <w:t>ложников я прошу принять к сведению выводы моей защи</w:t>
        <w:softHyphen/>
        <w:t>тительной речи.</w:t>
      </w:r>
    </w:p>
    <w:p>
      <w:pPr>
        <w:pStyle w:val="Normal"/>
        <w:shd w:fill="FFFFFF" w:val="clear"/>
        <w:rPr>
          <w:sz w:val="24"/>
        </w:rPr>
      </w:pPr>
      <w:r>
        <w:rPr>
          <w:i/>
          <w:color w:val="000000"/>
          <w:sz w:val="17"/>
        </w:rPr>
        <w:t>Я рассмотрел в общих чертах отдельные преступления, которые обвинение вменяет в вину гестапо как целой орга -низации. Я делаю следующий вывод по вопросу о том, рас</w:t>
        <w:softHyphen/>
        <w:t>пространяются ли преступления, совершенные отдельными членами гестапо, на все гестапо, поскольку в ходе обсуж</w:t>
        <w:softHyphen/>
        <w:t>дения отдельных преступлений я не сделал этого.</w:t>
      </w:r>
    </w:p>
    <w:p>
      <w:pPr>
        <w:pStyle w:val="Normal"/>
        <w:shd w:fill="FFFFFF" w:val="clear"/>
        <w:rPr>
          <w:sz w:val="24"/>
        </w:rPr>
      </w:pPr>
      <w:r>
        <w:rPr>
          <w:i/>
          <w:color w:val="000000"/>
          <w:sz w:val="17"/>
        </w:rPr>
        <w:t>Гестапо являлось официальным имперским учреждением, задачи и деятельность которого обусловливались законами.</w:t>
      </w:r>
    </w:p>
    <w:p>
      <w:pPr>
        <w:pStyle w:val="Normal"/>
        <w:shd w:fill="FFFFFF" w:val="clear"/>
        <w:rPr>
          <w:sz w:val="24"/>
        </w:rPr>
      </w:pPr>
      <w:r>
        <w:rPr>
          <w:i/>
          <w:color w:val="000000"/>
          <w:sz w:val="17"/>
        </w:rPr>
        <w:t>Недостаточно серьезно учитывается тот факт, что чи</w:t>
        <w:softHyphen/>
        <w:t>новники гестапо в течение двенадцатилетнего существова</w:t>
        <w:softHyphen/>
        <w:t>ния этого учреждения в основном занимались нормальной полицейской работой. Рабочий день большинства чиновни</w:t>
        <w:softHyphen/>
        <w:t>ков гестапо заполнялся служебными делами, которые не имели никакого отношения к преступлениям, инкриминиру</w:t>
        <w:softHyphen/>
        <w:t>емым гестапо. Строгие допросы проводились весьма незна -чительным числом чиновников. Приказ о такого рода до</w:t>
        <w:softHyphen/>
        <w:t>просе хранился в сейфе начальника соответствующей ин</w:t>
        <w:softHyphen/>
        <w:t>станции как совершенно секретный документ. При этом от</w:t>
        <w:softHyphen/>
        <w:t>дельные группы чиновников гестапо привлекались высшими имперскими органами для проведения мероприятий, кото</w:t>
        <w:softHyphen/>
        <w:t>рые выходили за рамки целей собственно гестапо. Решаю</w:t>
        <w:softHyphen/>
        <w:t>щим являлось то, что в выполнении этих чуждых полиции задач принимала участие лишь незначительная часть чинов</w:t>
        <w:softHyphen/>
        <w:t>ников гестапо. Так как самые тяжелые обвинения против гестапо относятся к его деятельности в оккупированных об</w:t>
        <w:softHyphen/>
        <w:t>ластях, то из всего сказанного можно сделать вывод, что только сравнительно незначительный процент оперативных чиновников, максимум 15 процентов, а не гестапо в целом может обвиняться в этих преступлениях.</w:t>
      </w:r>
    </w:p>
    <w:p>
      <w:pPr>
        <w:pStyle w:val="Normal"/>
        <w:shd w:fill="FFFFFF" w:val="clear"/>
        <w:rPr>
          <w:sz w:val="24"/>
        </w:rPr>
      </w:pPr>
      <w:r>
        <w:rPr>
          <w:i/>
          <w:color w:val="000000"/>
          <w:sz w:val="17"/>
        </w:rPr>
        <w:t>Согласно общему мнению особенно важно установить, были ли цели, задачи и методы этой организации или груп-</w:t>
      </w:r>
    </w:p>
    <w:p>
      <w:pPr>
        <w:pStyle w:val="Normal"/>
        <w:shd w:fill="FFFFFF" w:val="clear"/>
        <w:rPr>
          <w:sz w:val="24"/>
        </w:rPr>
      </w:pPr>
      <w:r>
        <w:rPr>
          <w:b/>
          <w:color w:val="000000"/>
          <w:sz w:val="34"/>
        </w:rPr>
        <w:t>489</w:t>
      </w:r>
    </w:p>
    <w:p>
      <w:pPr>
        <w:pStyle w:val="Normal"/>
        <w:shd w:fill="FFFFFF" w:val="clear"/>
        <w:rPr>
          <w:sz w:val="24"/>
        </w:rPr>
      </w:pPr>
      <w:r>
        <w:rPr>
          <w:color w:val="000000"/>
          <w:sz w:val="17"/>
        </w:rPr>
        <w:t xml:space="preserve">ль/ </w:t>
      </w:r>
      <w:r>
        <w:rPr>
          <w:i/>
          <w:color w:val="000000"/>
          <w:sz w:val="17"/>
        </w:rPr>
        <w:t>общеизвестными. Общеизвестность, или, иначе выража</w:t>
        <w:softHyphen/>
        <w:t xml:space="preserve">ясь, всеобщая осведомленность, должна включать в себя </w:t>
      </w:r>
      <w:r>
        <w:rPr>
          <w:color w:val="000000"/>
          <w:sz w:val="17"/>
        </w:rPr>
        <w:t xml:space="preserve">490 </w:t>
      </w:r>
      <w:r>
        <w:rPr>
          <w:i/>
          <w:color w:val="000000"/>
          <w:sz w:val="17"/>
        </w:rPr>
        <w:t>два момента: осведомленность об объективном составе преступных действий и осознание преступного противоза</w:t>
        <w:softHyphen/>
        <w:t>конного характера их. Вывод о том, существовала ли эта ос</w:t>
        <w:softHyphen/>
        <w:t>ведомленность двоякого рода, следует делать исходя из здравого человеческого рассудка. Эту осведомленность можно также предположить, хотя отдельные члены органи</w:t>
        <w:softHyphen/>
        <w:t>зации не знали о преступных действиях.</w:t>
      </w:r>
    </w:p>
    <w:p>
      <w:pPr>
        <w:pStyle w:val="Normal"/>
        <w:shd w:fill="FFFFFF" w:val="clear"/>
        <w:rPr>
          <w:sz w:val="24"/>
        </w:rPr>
      </w:pPr>
      <w:r>
        <w:rPr>
          <w:i/>
          <w:color w:val="000000"/>
          <w:sz w:val="17"/>
        </w:rPr>
        <w:t>Я позволю себе сделать еще несколько дополнений принципиального характера к тому, что уже заявил относи</w:t>
        <w:softHyphen/>
        <w:t>тельно отдельных преступлений.</w:t>
      </w:r>
    </w:p>
    <w:p>
      <w:pPr>
        <w:pStyle w:val="Normal"/>
        <w:shd w:fill="FFFFFF" w:val="clear"/>
        <w:rPr>
          <w:sz w:val="24"/>
        </w:rPr>
      </w:pPr>
      <w:r>
        <w:rPr>
          <w:i/>
          <w:color w:val="000000"/>
          <w:sz w:val="17"/>
        </w:rPr>
        <w:t>Причина, вследствие которой гестапо в целом не знало о совершении основных преступлений, заключается в еле -дующем: Гитлер с самого начала сумел окружить себя за</w:t>
        <w:softHyphen/>
        <w:t>весой тайны, умел скрывать свои истинные намерения, за</w:t>
        <w:softHyphen/>
        <w:t>ботиться о том, чтобы ни один министр, ни одно ведомство и ни один чиновник не узнали слишком много о деятельнос</w:t>
        <w:softHyphen/>
        <w:t>ти других...</w:t>
      </w:r>
    </w:p>
    <w:p>
      <w:pPr>
        <w:pStyle w:val="Normal"/>
        <w:shd w:fill="FFFFFF" w:val="clear"/>
        <w:rPr>
          <w:sz w:val="24"/>
        </w:rPr>
      </w:pPr>
      <w:r>
        <w:rPr>
          <w:i/>
          <w:color w:val="000000"/>
          <w:sz w:val="17"/>
        </w:rPr>
        <w:t>Поэтому нет ничего невероятного в том, что почти все допрошенные здесь подсудимые и свидетели фактически лишь теперь узнали обо всех этих тяжелых преступлениях. Характерно то, что, например, суд полиции и СС в Минске приговорил к смертной казни шофера машины специально</w:t>
        <w:softHyphen/>
        <w:t>го назначения за то, что в нетрезвом состоянии он говорил о назначении своей машины вопреки полученному им при-&lt;казу (аффидевит гестапо 47). Даже такой человек, как док</w:t>
        <w:softHyphen/>
        <w:t>тор Гизевиус, вынужден был признать, что Гейдрих старался сохранять свои действия в тайне...</w:t>
      </w:r>
    </w:p>
    <w:p>
      <w:pPr>
        <w:pStyle w:val="Normal"/>
        <w:shd w:fill="FFFFFF" w:val="clear"/>
        <w:rPr>
          <w:sz w:val="24"/>
        </w:rPr>
      </w:pPr>
      <w:r>
        <w:rPr>
          <w:i/>
          <w:color w:val="000000"/>
          <w:sz w:val="17"/>
        </w:rPr>
        <w:t>При решении вопроса о том, следует ли считать гестапо ответственным за все действительно совершенные преступ</w:t>
        <w:softHyphen/>
        <w:t>ления, не должен остаться без внимания также тот факт, что члены этого учреждения действовали не по собственно</w:t>
        <w:softHyphen/>
        <w:t>му побуждению, а по приказу.</w:t>
      </w:r>
    </w:p>
    <w:p>
      <w:pPr>
        <w:pStyle w:val="Normal"/>
        <w:shd w:fill="FFFFFF" w:val="clear"/>
        <w:rPr>
          <w:sz w:val="24"/>
        </w:rPr>
      </w:pPr>
      <w:r>
        <w:rPr>
          <w:i/>
          <w:color w:val="000000"/>
          <w:sz w:val="17"/>
        </w:rPr>
        <w:t>Лица, на которых падает обвинение, утверждают и могут это доказать свидетельскими показаниями, что при отказе выполнить полученный приказ им угрожало не толь</w:t>
        <w:softHyphen/>
        <w:t>ко дисциплинарное наказание или потеря прав чиновника, но и концентрационный лагерь, а в случае службы в армии — военно-полевой суд и казнь. Разве это не причина для установления факта отсутствия вины?</w:t>
      </w:r>
    </w:p>
    <w:p>
      <w:pPr>
        <w:pStyle w:val="Normal"/>
        <w:shd w:fill="FFFFFF" w:val="clear"/>
        <w:rPr>
          <w:sz w:val="24"/>
        </w:rPr>
      </w:pPr>
      <w:r>
        <w:rPr>
          <w:i/>
          <w:color w:val="000000"/>
          <w:sz w:val="17"/>
        </w:rPr>
        <w:t>Кроме этого, необходимо еще учесть, что в Германии каждый чиновник воспитывался в духе выполнения приказов и указаний начальства. Вероятно, в Германии, как нигде в мире, чиновники полны почтения к власти. Они были воспи</w:t>
        <w:softHyphen/>
        <w:t>таны в таком духе, что государство распадется, если его приказы не будут больше выполняться, и что отрицание го</w:t>
        <w:softHyphen/>
        <w:t>сударственного авторитета логически ведет к анархии.</w:t>
      </w:r>
    </w:p>
    <w:p>
      <w:pPr>
        <w:pStyle w:val="Normal"/>
        <w:shd w:fill="FFFFFF" w:val="clear"/>
        <w:rPr>
          <w:sz w:val="24"/>
        </w:rPr>
      </w:pPr>
      <w:r>
        <w:rPr>
          <w:i/>
          <w:color w:val="000000"/>
          <w:sz w:val="17"/>
        </w:rPr>
        <w:t>Обвинители утверждают — ив этом состоит основной смысл, главный мотив и цель обвинения, — что в отношении всех преступлений речь идет не об отдельных, независимо от других совершенных действиях, а о частях и проявлениях единой преступной политики, будь она целью общего плана</w:t>
      </w:r>
    </w:p>
    <w:p>
      <w:pPr>
        <w:pStyle w:val="Normal"/>
        <w:shd w:fill="FFFFFF" w:val="clear"/>
        <w:rPr>
          <w:sz w:val="24"/>
        </w:rPr>
      </w:pPr>
      <w:r>
        <w:rPr>
          <w:i/>
          <w:color w:val="000000"/>
          <w:sz w:val="17"/>
        </w:rPr>
        <w:t>или средством осуществления этого общего плана, причем сам план имел своей целью развязывание и проведение вначале еще неопределенной, а впоследствии определив</w:t>
        <w:softHyphen/>
        <w:t>шейся агрессивной войны, которая, в свою очередь, пре</w:t>
        <w:softHyphen/>
        <w:t>следовала цели порабощения Европы и европейских наро</w:t>
        <w:softHyphen/>
        <w:t>дов для приобретения жизненного пространства.</w:t>
      </w:r>
    </w:p>
    <w:p>
      <w:pPr>
        <w:pStyle w:val="Normal"/>
        <w:shd w:fill="FFFFFF" w:val="clear"/>
        <w:rPr>
          <w:sz w:val="24"/>
        </w:rPr>
      </w:pPr>
      <w:r>
        <w:rPr>
          <w:i/>
          <w:color w:val="000000"/>
          <w:sz w:val="17"/>
        </w:rPr>
        <w:t>Все значительное, что совершалось в названном обви</w:t>
        <w:softHyphen/>
        <w:t>нением обществе заговорщиков, служило якобы только целям и планам обеспечения нацистам места под солнцем с помощью изгнания всех как внешних, так и внутренних про</w:t>
        <w:softHyphen/>
        <w:t>тивников в область тьмы.</w:t>
      </w:r>
    </w:p>
    <w:p>
      <w:pPr>
        <w:pStyle w:val="Normal"/>
        <w:shd w:fill="FFFFFF" w:val="clear"/>
        <w:rPr>
          <w:sz w:val="24"/>
        </w:rPr>
      </w:pPr>
      <w:r>
        <w:rPr>
          <w:i/>
          <w:color w:val="000000"/>
          <w:sz w:val="17"/>
        </w:rPr>
        <w:t xml:space="preserve">Сущность отдельных преступлений заключалась якобы в сознательном участии </w:t>
      </w:r>
      <w:r>
        <w:rPr>
          <w:color w:val="000000"/>
          <w:sz w:val="17"/>
        </w:rPr>
        <w:t xml:space="preserve">в </w:t>
      </w:r>
      <w:r>
        <w:rPr>
          <w:i/>
          <w:color w:val="000000"/>
          <w:sz w:val="17"/>
        </w:rPr>
        <w:t>разработке или проведении этого плана. Преступления отдельных лиц состоят в том, что они примкнули к общему преступному плану — заговору. Планы и цели этого заговора были якобы общеизвестны, и поэтому никто не может отговориться тем, что он действо</w:t>
        <w:softHyphen/>
        <w:t>вал, не зная о существовании заговора.</w:t>
      </w:r>
    </w:p>
    <w:p>
      <w:pPr>
        <w:pStyle w:val="Normal"/>
        <w:shd w:fill="FFFFFF" w:val="clear"/>
        <w:rPr>
          <w:sz w:val="24"/>
        </w:rPr>
      </w:pPr>
      <w:r>
        <w:rPr>
          <w:i/>
          <w:color w:val="000000"/>
          <w:sz w:val="17"/>
        </w:rPr>
        <w:t>Эти утверждения обвинения относятся в первую оче</w:t>
        <w:softHyphen/>
        <w:t>редь к отдельным подсудимым, но они, очевидно, должны относиться и к обвиняемым организациям. Роль, выпавшая на долю гестапо в заговоре, состояла якобы в том, что оно должно было помогать создавать для нацистских заговор -щиков полицейское государство, которое должно было ло</w:t>
        <w:softHyphen/>
        <w:t>мать всякое сопротивление, истреблять евреев, религиозно настроенных христиан и политически нежелательных эле</w:t>
        <w:softHyphen/>
        <w:t>ментов как движущую силу движения сопротивления, пре</w:t>
        <w:softHyphen/>
        <w:t>вращать в рабов трудоспособное население иностранных государств и путем зверств и ужасов искоренять и подав -пять на территории империи и в оккупированных областях все, что противилось немецким захватническим аппетитам.</w:t>
      </w:r>
    </w:p>
    <w:p>
      <w:pPr>
        <w:pStyle w:val="Normal"/>
        <w:shd w:fill="FFFFFF" w:val="clear"/>
        <w:rPr>
          <w:sz w:val="24"/>
        </w:rPr>
      </w:pPr>
      <w:r>
        <w:rPr>
          <w:i/>
          <w:color w:val="000000"/>
          <w:sz w:val="17"/>
        </w:rPr>
        <w:t>Если мы рассмотрим еще раз отдельные преступления с точки зрения того, можно ли считать, что они способство</w:t>
        <w:softHyphen/>
        <w:t>вали совершению преступлений против мира во всем мире на основании заговора, то окажется, что в поисках указан -ных признаков необходимо рассмотреть деятельность геста</w:t>
        <w:softHyphen/>
        <w:t>по перед войной и во время войны...</w:t>
      </w:r>
    </w:p>
    <w:p>
      <w:pPr>
        <w:pStyle w:val="Normal"/>
        <w:shd w:fill="FFFFFF" w:val="clear"/>
        <w:rPr>
          <w:sz w:val="24"/>
        </w:rPr>
      </w:pPr>
      <w:r>
        <w:rPr>
          <w:i/>
          <w:color w:val="000000"/>
          <w:sz w:val="17"/>
        </w:rPr>
        <w:t>В условиях известной системы засекречивания отдель</w:t>
        <w:softHyphen/>
        <w:t>ные чиновники гестапо и подавляющее большинство всех членов гестапо не могли иметь ни малейшего представле</w:t>
        <w:softHyphen/>
        <w:t>ния о том, что их деятельность имеет целью подготовку аг</w:t>
        <w:softHyphen/>
        <w:t>рессивной войны и создание предпосылок для ведения такой войны. Я полагаю, что любой чиновник гестапо с не</w:t>
        <w:softHyphen/>
        <w:t>доумением отнесется к такому утверждению, если он его услышит или если его спросят о том, знал ли он об агрес</w:t>
        <w:softHyphen/>
        <w:t>сии против мира во всем мире.</w:t>
      </w:r>
    </w:p>
    <w:p>
      <w:pPr>
        <w:pStyle w:val="Normal"/>
        <w:shd w:fill="FFFFFF" w:val="clear"/>
        <w:rPr>
          <w:sz w:val="24"/>
        </w:rPr>
      </w:pPr>
      <w:r>
        <w:rPr>
          <w:i/>
          <w:color w:val="000000"/>
          <w:sz w:val="17"/>
        </w:rPr>
        <w:t>Гестапо в целом в соответствии с упомянутыми принци</w:t>
        <w:softHyphen/>
        <w:t>пами можно инкриминировать преступления, совершенные во время войны только его сотрудниками или вместе с со</w:t>
        <w:softHyphen/>
        <w:t>трудниками других учреждений лишь в том случае, если эти преступления независимо от того, были они общеизвестны или нет, были совершены с сознанием того, что члены гес</w:t>
        <w:softHyphen/>
        <w:t>тапо принимают участие в осуществлении плана, целью ко-</w:t>
      </w:r>
    </w:p>
    <w:p>
      <w:pPr>
        <w:pStyle w:val="Normal"/>
        <w:shd w:fill="FFFFFF" w:val="clear"/>
        <w:rPr>
          <w:sz w:val="24"/>
        </w:rPr>
      </w:pPr>
      <w:r>
        <w:rPr>
          <w:b/>
          <w:color w:val="000000"/>
          <w:sz w:val="33"/>
        </w:rPr>
        <w:t>492</w:t>
      </w:r>
    </w:p>
    <w:p>
      <w:pPr>
        <w:pStyle w:val="Normal"/>
        <w:shd w:fill="FFFFFF" w:val="clear"/>
        <w:rPr>
          <w:sz w:val="24"/>
        </w:rPr>
      </w:pPr>
      <w:r>
        <w:rPr>
          <w:rFonts w:cs="Times New Roman" w:ascii="Times New Roman" w:hAnsi="Times New Roman"/>
          <w:i/>
          <w:color w:val="000000"/>
          <w:sz w:val="35"/>
        </w:rPr>
        <w:t xml:space="preserve">т </w:t>
      </w:r>
      <w:r>
        <w:rPr>
          <w:rFonts w:cs="Times New Roman" w:ascii="Times New Roman" w:hAnsi="Times New Roman"/>
          <w:color w:val="000000"/>
          <w:sz w:val="35"/>
        </w:rPr>
        <w:t xml:space="preserve">^ </w:t>
      </w:r>
      <w:r>
        <w:rPr>
          <w:rFonts w:cs="Times New Roman" w:ascii="Times New Roman" w:hAnsi="Times New Roman"/>
          <w:i/>
          <w:color w:val="000000"/>
          <w:sz w:val="35"/>
        </w:rPr>
        <w:t>т т</w:t>
      </w:r>
    </w:p>
    <w:p>
      <w:pPr>
        <w:pStyle w:val="Normal"/>
        <w:shd w:fill="FFFFFF" w:val="clear"/>
        <w:rPr>
          <w:sz w:val="24"/>
        </w:rPr>
      </w:pPr>
      <w:r>
        <w:rPr>
          <w:rFonts w:cs="Times New Roman" w:ascii="Times New Roman" w:hAnsi="Times New Roman"/>
          <w:color w:val="000000"/>
          <w:sz w:val="8"/>
        </w:rPr>
        <w:t>Ш .&gt;•'!-:•-, '"1,</w:t>
      </w:r>
    </w:p>
    <w:p>
      <w:pPr>
        <w:pStyle w:val="Normal"/>
        <w:shd w:fill="FFFFFF" w:val="clear"/>
        <w:rPr>
          <w:sz w:val="24"/>
        </w:rPr>
      </w:pPr>
      <w:r>
        <w:rPr>
          <w:color w:val="000000"/>
          <w:sz w:val="18"/>
        </w:rPr>
        <w:t xml:space="preserve">торого </w:t>
      </w:r>
      <w:r>
        <w:rPr>
          <w:i/>
          <w:color w:val="000000"/>
          <w:sz w:val="18"/>
        </w:rPr>
        <w:t>является победоносное завершение агрессивной войны любой ценой, с помощью преступных методов, путем нарушения норм международного права. Однако этого нельзя доказать.</w:t>
      </w:r>
    </w:p>
    <w:p>
      <w:pPr>
        <w:pStyle w:val="Normal"/>
        <w:shd w:fill="FFFFFF" w:val="clear"/>
        <w:rPr>
          <w:sz w:val="24"/>
        </w:rPr>
      </w:pPr>
      <w:r>
        <w:rPr>
          <w:i/>
          <w:color w:val="000000"/>
          <w:sz w:val="18"/>
        </w:rPr>
        <w:t>Мы все знаем, что мастерски организованная пропаган</w:t>
        <w:softHyphen/>
        <w:t>да, проникавшая в самые отдаленные деревни, всегда кри</w:t>
        <w:softHyphen/>
        <w:t>чала о навязанной нам преступным образом войне, что Гит</w:t>
        <w:softHyphen/>
        <w:t>лер постоянно говорил о войне, которой хотели только дру</w:t>
        <w:softHyphen/>
        <w:t>гие, а не мы.</w:t>
      </w:r>
    </w:p>
    <w:p>
      <w:pPr>
        <w:pStyle w:val="Normal"/>
        <w:shd w:fill="FFFFFF" w:val="clear"/>
        <w:rPr>
          <w:sz w:val="24"/>
        </w:rPr>
      </w:pPr>
      <w:r>
        <w:rPr>
          <w:i/>
          <w:color w:val="000000"/>
          <w:sz w:val="18"/>
        </w:rPr>
        <w:t>Обвинение, по моему мнению, несправедливо полага</w:t>
        <w:softHyphen/>
        <w:t>ет, что любой вид деятельности партии, главным образом борьба с евреями, политически инакомыслящими и с церко</w:t>
        <w:softHyphen/>
        <w:t>вью, возник на основании намерения и плана устранить все стремления, направленные против желания вести агрессив</w:t>
        <w:softHyphen/>
        <w:t>ную войну. Национал-социалистская борьба против евреев возникла на базе предусмотренного программой антисеми</w:t>
        <w:softHyphen/>
        <w:t>тизма, который видел во всех евреях антигосударственный элемент. Так как эта борьба была аморальной, христиан</w:t>
        <w:softHyphen/>
        <w:t>ские церкви справедливо выступали против нее. Этим можно объяснить в значительной степени борьбу партии с церковью.</w:t>
      </w:r>
    </w:p>
    <w:p>
      <w:pPr>
        <w:pStyle w:val="Normal"/>
        <w:shd w:fill="FFFFFF" w:val="clear"/>
        <w:rPr>
          <w:sz w:val="24"/>
        </w:rPr>
      </w:pPr>
      <w:r>
        <w:rPr>
          <w:i/>
          <w:color w:val="000000"/>
          <w:sz w:val="18"/>
        </w:rPr>
        <w:t>Обвинение заявило, что Трибунал может, объявляя ор</w:t>
        <w:softHyphen/>
        <w:t>ганизации преступными, установить ограничения как в отно</w:t>
        <w:softHyphen/>
        <w:t>шении некоторых категорий лиц, так и в отношении различ</w:t>
        <w:softHyphen/>
        <w:t>ных периодов времени. Организационная структура, разли</w:t>
        <w:softHyphen/>
        <w:t>чие между отдельными работавшими в гестапо группами Л.иц и результаты предъявления доказательств в связи с ут</w:t>
        <w:softHyphen/>
        <w:t>верждением обвинения о преступной деятельности гестапо являются основой для ограничений как в отношении опре</w:t>
        <w:softHyphen/>
        <w:t>деленного круга лиц, так и во времени, которые я прошу учесть в том случае, если Высокий Суд примет решение об осуждении гестапо.</w:t>
      </w:r>
    </w:p>
    <w:p>
      <w:pPr>
        <w:pStyle w:val="Normal"/>
        <w:shd w:fill="FFFFFF" w:val="clear"/>
        <w:rPr>
          <w:sz w:val="24"/>
        </w:rPr>
      </w:pPr>
      <w:r>
        <w:rPr>
          <w:i/>
          <w:color w:val="000000"/>
          <w:sz w:val="18"/>
        </w:rPr>
        <w:t>Нельзя приписать участия в преступлениях, указанных в статье 6 Устава, следующим группам лиц, поскольку они сами не совершали преступлений и не имели планов отно</w:t>
        <w:softHyphen/>
        <w:t>сительно совместного совершения преступлений, а также не знали о преступных планах и деятельности, да и не могли о них знать:</w:t>
      </w:r>
    </w:p>
    <w:p>
      <w:pPr>
        <w:pStyle w:val="Normal"/>
        <w:shd w:fill="FFFFFF" w:val="clear"/>
        <w:rPr>
          <w:sz w:val="24"/>
        </w:rPr>
      </w:pPr>
      <w:r>
        <w:rPr>
          <w:i/>
          <w:color w:val="000000"/>
          <w:sz w:val="18"/>
        </w:rPr>
        <w:t>1. Административные чиновники. Они получали служеб</w:t>
        <w:softHyphen/>
        <w:t xml:space="preserve">ные указания не от гестапо, то есть не от четвертого управ -ления главного управления имперской безопасности, а от управлений </w:t>
      </w:r>
      <w:r>
        <w:rPr>
          <w:i/>
          <w:color w:val="000000"/>
          <w:sz w:val="18"/>
          <w:lang w:val="en-US"/>
        </w:rPr>
        <w:t xml:space="preserve">I </w:t>
      </w:r>
      <w:r>
        <w:rPr>
          <w:i/>
          <w:color w:val="000000"/>
          <w:sz w:val="18"/>
        </w:rPr>
        <w:t xml:space="preserve">и </w:t>
      </w:r>
      <w:r>
        <w:rPr>
          <w:i/>
          <w:color w:val="000000"/>
          <w:sz w:val="18"/>
          <w:lang w:val="en-US"/>
        </w:rPr>
        <w:t xml:space="preserve">II, </w:t>
      </w:r>
      <w:r>
        <w:rPr>
          <w:i/>
          <w:color w:val="000000"/>
          <w:sz w:val="18"/>
        </w:rPr>
        <w:t>сотрудники которых не подпадают под об -винение, выдвинутое против гестапо. Служебные помеще</w:t>
        <w:softHyphen/>
        <w:t>ния административных чиновников повсюду находились в совершенно другом месте, чем помещения оперативных чи</w:t>
        <w:softHyphen/>
        <w:t>новников. С деятельностью последних они не имели ника</w:t>
        <w:softHyphen/>
        <w:t>кой возможности ознакомиться, частично вследствие уже неоднократно упоминавшегося здесь и особенно строго проводившегося в гестапо принципа засекречивания, час</w:t>
        <w:softHyphen/>
        <w:t>тично потому, что административные чиновники рассматри</w:t>
        <w:softHyphen/>
        <w:t>вались оперативными чиновниками как лица, лишь формаль</w:t>
        <w:softHyphen/>
        <w:t>но принадлежавшие к гестапо, и поэтому к ним относились с заметной осторожностью.</w:t>
      </w:r>
    </w:p>
    <w:p>
      <w:pPr>
        <w:pStyle w:val="Normal"/>
        <w:shd w:fill="FFFFFF" w:val="clear"/>
        <w:rPr>
          <w:sz w:val="24"/>
        </w:rPr>
      </w:pPr>
      <w:r>
        <w:rPr>
          <w:i/>
          <w:color w:val="000000"/>
          <w:sz w:val="18"/>
        </w:rPr>
        <w:t>Если обвинение говорит, что деятельность администра</w:t>
        <w:softHyphen/>
        <w:t>тивных чиновников являлась предпосылкой для деятельности оперативных чиновников, то такая аргументация настолько же несостоятельна, как если бы я утверждал, что деятель</w:t>
        <w:softHyphen/>
        <w:t>ность чиновников имперского министерства финансов, кото</w:t>
        <w:softHyphen/>
        <w:t>рые выделяли средства для выплаты жалованья и осущест</w:t>
        <w:softHyphen/>
        <w:t>вления деловых функций гестапо, являлась предпосылкой для деятельности оперативных чиновников.</w:t>
      </w:r>
    </w:p>
    <w:p>
      <w:pPr>
        <w:pStyle w:val="Normal"/>
        <w:shd w:fill="FFFFFF" w:val="clear"/>
        <w:rPr>
          <w:sz w:val="24"/>
        </w:rPr>
      </w:pPr>
      <w:r>
        <w:rPr>
          <w:i/>
          <w:color w:val="000000"/>
          <w:sz w:val="18"/>
        </w:rPr>
        <w:t>2. Служащие и лица, получавшие жалованье. Госпо</w:t>
        <w:softHyphen/>
        <w:t>дин Джексон в речи от 1 марта 1946 г. исключил некото</w:t>
        <w:softHyphen/>
        <w:t>рые категории лиц из организаций, против которых выдви -нуто обвинение, причем наряду с резервом СА он исклю -чил также и служащих бюро стенографов и обслуживаю</w:t>
        <w:softHyphen/>
        <w:t>щий персонал гестапо. Если даже часть упомянутых мною лиц в настоящее время и не обвиняется здесь, я все-таки считаю своим долгом указать на то, что во имя справед</w:t>
        <w:softHyphen/>
        <w:t>ливости эта группа лиц в полном составе должна быть ис</w:t>
        <w:softHyphen/>
        <w:t>ключена из обвинения как вследствие ее использования на второстепенных должностях, так и вследствие вытекаю -щей отсюда невозможности получить подробные сведе</w:t>
        <w:softHyphen/>
        <w:t>ния о деятельности гестапо. При этом я исхожу из того соображения, что все служащие и лица, получавшие жа</w:t>
        <w:softHyphen/>
        <w:t>лованье, к которым, например, относились также шофе</w:t>
        <w:softHyphen/>
        <w:t>ры, если они не имели чина, телеграфисты, телефонисты, чертежники, переводчики, должны быть отнесены к груп</w:t>
        <w:softHyphen/>
        <w:t>пе, подлежащей исключению, независимо от того, служи</w:t>
        <w:softHyphen/>
        <w:t>ли ли они в гестапо вследствие добровольного заключе</w:t>
        <w:softHyphen/>
        <w:t>ния трудового договора или на основании распоряжения биржи труда, когда они не могли выбрать себе другого места работы.</w:t>
      </w:r>
    </w:p>
    <w:p>
      <w:pPr>
        <w:pStyle w:val="Normal"/>
        <w:shd w:fill="FFFFFF" w:val="clear"/>
        <w:rPr>
          <w:sz w:val="24"/>
        </w:rPr>
      </w:pPr>
      <w:r>
        <w:rPr>
          <w:i/>
          <w:color w:val="000000"/>
          <w:sz w:val="18"/>
        </w:rPr>
        <w:t>3. Технический персонал связи, о деятельности которо</w:t>
        <w:softHyphen/>
        <w:t>го дал подробные показания свидетель Хедель. Из его по</w:t>
        <w:softHyphen/>
        <w:t>казаний ясно видно, что этот персонал не имел ровно ника -кого отношения к исполнительной власти, что он не мог знать и не знал о деятельности исполнительных органов и что на основании своей деятельности он не мог осознать того, что работает в такой организации, деятельность кото</w:t>
        <w:softHyphen/>
        <w:t>рой может носить преступный характер. И этот круг лиц следует исключить из обвинения.</w:t>
      </w:r>
    </w:p>
    <w:p>
      <w:pPr>
        <w:pStyle w:val="Normal"/>
        <w:shd w:fill="FFFFFF" w:val="clear"/>
        <w:rPr>
          <w:sz w:val="24"/>
        </w:rPr>
      </w:pPr>
      <w:r>
        <w:rPr>
          <w:i/>
          <w:color w:val="000000"/>
          <w:sz w:val="18"/>
        </w:rPr>
        <w:t>4. Группа лиц, которая в 1942—1945 гг. на основании приказов была переведена в гестапо. Это пятьдесят одна группа тайной полевой полиции, военная контрразведка и органы цензуры писем и телеграмм, приходящих из-за гра</w:t>
        <w:softHyphen/>
        <w:t>ницы. Все они раньше подчинялись вооруженным силам. Сюда же относится таможенно-пограничная охрана, кото</w:t>
        <w:softHyphen/>
        <w:t>рая была передана гестапо из имперского министерства финансов.</w:t>
      </w:r>
    </w:p>
    <w:p>
      <w:pPr>
        <w:pStyle w:val="Normal"/>
        <w:shd w:fill="FFFFFF" w:val="clear"/>
        <w:rPr>
          <w:sz w:val="24"/>
        </w:rPr>
      </w:pPr>
      <w:r>
        <w:rPr>
          <w:b/>
          <w:color w:val="000000"/>
          <w:sz w:val="18"/>
        </w:rPr>
        <w:t xml:space="preserve">Председатель: </w:t>
      </w:r>
      <w:r>
        <w:rPr>
          <w:i/>
          <w:color w:val="000000"/>
          <w:sz w:val="18"/>
        </w:rPr>
        <w:t>Доктор Меркель, Вы имеете в виду 51 группу? Вы можете сказать Трибуналу, где, в каком доку</w:t>
        <w:softHyphen/>
        <w:t>менте указана эта 51 группа, о которых Вы говорите?</w:t>
      </w:r>
    </w:p>
    <w:p>
      <w:pPr>
        <w:pStyle w:val="Normal"/>
        <w:shd w:fill="FFFFFF" w:val="clear"/>
        <w:rPr>
          <w:sz w:val="24"/>
        </w:rPr>
      </w:pPr>
      <w:r>
        <w:rPr>
          <w:b/>
          <w:color w:val="000000"/>
          <w:sz w:val="18"/>
        </w:rPr>
        <w:t xml:space="preserve">Меркель: </w:t>
      </w:r>
      <w:r>
        <w:rPr>
          <w:i/>
          <w:color w:val="000000"/>
          <w:sz w:val="18"/>
        </w:rPr>
        <w:t>Это показания свидетеля Крихбаума, который был допрошен в Комитете.</w:t>
      </w:r>
    </w:p>
    <w:p>
      <w:pPr>
        <w:pStyle w:val="Normal"/>
        <w:shd w:fill="FFFFFF" w:val="clear"/>
        <w:rPr>
          <w:sz w:val="24"/>
        </w:rPr>
      </w:pPr>
      <w:r>
        <w:rPr>
          <w:b/>
          <w:color w:val="000000"/>
          <w:sz w:val="33"/>
        </w:rPr>
        <w:t>493</w:t>
      </w:r>
    </w:p>
    <w:p>
      <w:pPr>
        <w:pStyle w:val="Normal"/>
        <w:shd w:fill="FFFFFF" w:val="clear"/>
        <w:rPr>
          <w:sz w:val="24"/>
        </w:rPr>
      </w:pPr>
      <w:r>
        <w:rPr>
          <w:color w:val="000000"/>
          <w:sz w:val="17"/>
        </w:rPr>
        <w:t xml:space="preserve">В </w:t>
      </w:r>
      <w:r>
        <w:rPr>
          <w:i/>
          <w:color w:val="000000"/>
          <w:sz w:val="17"/>
        </w:rPr>
        <w:t xml:space="preserve">отношении этих групп не может быть ни малейшего сомнения в том, что здесь для состава преступления нет ни </w:t>
      </w:r>
      <w:r>
        <w:rPr>
          <w:color w:val="000000"/>
          <w:sz w:val="17"/>
        </w:rPr>
        <w:t xml:space="preserve">494 </w:t>
      </w:r>
      <w:r>
        <w:rPr>
          <w:i/>
          <w:color w:val="000000"/>
          <w:sz w:val="17"/>
        </w:rPr>
        <w:t>признака добровольной принадлежности, ни признака осве</w:t>
        <w:softHyphen/>
        <w:t>домленности о преступных целях и деятельности, о которых говорит обвинение, ни признака сотрудничества. Против перевода в гестапо по приказу, который исходил от высших инстанций вооруженных сил и государства, отдельный чело</w:t>
        <w:softHyphen/>
        <w:t>век, какую бы должность он ни занимал, не мог ничего сделать. Невыполнение этого приказа каралось бы смерт</w:t>
        <w:softHyphen/>
        <w:t>ной казнью, как дезертирство или невыполнение военного приказа.</w:t>
      </w:r>
    </w:p>
    <w:p>
      <w:pPr>
        <w:pStyle w:val="Normal"/>
        <w:shd w:fill="FFFFFF" w:val="clear"/>
        <w:rPr>
          <w:sz w:val="24"/>
        </w:rPr>
      </w:pPr>
      <w:r>
        <w:rPr>
          <w:i/>
          <w:color w:val="000000"/>
          <w:sz w:val="17"/>
        </w:rPr>
        <w:t>5. Группа оперативных чиновников. Основное ядро этих чиновников составляли сотрудники политических отделов полицей-президиумов в период до 1933 года. Это чиновни</w:t>
        <w:softHyphen/>
        <w:t>ки, которые частично уже до 1914 года и непрерывно до 1933 года вели борьбу с различными внутриполитическими противниками и были почти все без исключения переведены в политическую полицию нового режима.</w:t>
      </w:r>
    </w:p>
    <w:p>
      <w:pPr>
        <w:pStyle w:val="Normal"/>
        <w:shd w:fill="FFFFFF" w:val="clear"/>
        <w:rPr>
          <w:sz w:val="24"/>
        </w:rPr>
      </w:pPr>
      <w:r>
        <w:rPr>
          <w:i/>
          <w:color w:val="000000"/>
          <w:sz w:val="17"/>
        </w:rPr>
        <w:t>На примерах контрразведки и пограничной полиции я могу показать, что члены этих групп, которые причисляются к оперативным чиновникам гестапо, ничего не могли иметь общего с преступлениями, которые обвинение инкримини</w:t>
        <w:softHyphen/>
        <w:t>рует гестапо.</w:t>
      </w:r>
    </w:p>
    <w:p>
      <w:pPr>
        <w:pStyle w:val="Normal"/>
        <w:shd w:fill="FFFFFF" w:val="clear"/>
        <w:rPr>
          <w:sz w:val="24"/>
        </w:rPr>
      </w:pPr>
      <w:r>
        <w:rPr>
          <w:i/>
          <w:color w:val="000000"/>
          <w:sz w:val="17"/>
        </w:rPr>
        <w:t>Из показаний Беста и из аффидевитов 39, 56 и 89 ясно, что полицейская контрразведка имела практически постоян</w:t>
        <w:softHyphen/>
        <w:t>ный личный состав, так как долг сохранения в тайне в инте -ресах обороны страны, как правило, не допускал перевода чиновников мз контрразведки в другие отделы гестапо или другие виды полиции. Контрразведка была в большинстве случаев изолирована от других отделов внутри гестапо, так что была исключена возможность установления служебного контакта с другими отделами. Разбираемые полицией контрразведки дела передавались в обычные суды.</w:t>
      </w:r>
    </w:p>
    <w:p>
      <w:pPr>
        <w:pStyle w:val="Normal"/>
        <w:shd w:fill="FFFFFF" w:val="clear"/>
        <w:rPr>
          <w:sz w:val="24"/>
        </w:rPr>
      </w:pPr>
      <w:r>
        <w:rPr>
          <w:i/>
          <w:color w:val="000000"/>
          <w:sz w:val="17"/>
        </w:rPr>
        <w:t>Деятельность пограничной полиции в период с 1933 года была такой же, как и прежде, и такой же, какая осу</w:t>
        <w:softHyphen/>
        <w:t>ществляется сейчас новой пограничной полицией.</w:t>
      </w:r>
    </w:p>
    <w:p>
      <w:pPr>
        <w:pStyle w:val="Normal"/>
        <w:shd w:fill="FFFFFF" w:val="clear"/>
        <w:rPr>
          <w:sz w:val="24"/>
        </w:rPr>
      </w:pPr>
      <w:r>
        <w:rPr>
          <w:i/>
          <w:color w:val="000000"/>
          <w:sz w:val="17"/>
        </w:rPr>
        <w:t>Численность этих групп гестапо составляла 5—6 тысяч человек. На основании данных, которые я приводил о чис</w:t>
        <w:softHyphen/>
        <w:t>ленности всех групп в отдельности, можно установить, если взять тот период, когда гестапо насчитывало наибольшее количество работников, что общая численность гестапо со</w:t>
        <w:softHyphen/>
        <w:t>ставляла 75 тысяч человек. Оперативные чиновники числен</w:t>
        <w:softHyphen/>
        <w:t>ностью в 15 тысяч составляли 20 процентов общей числен</w:t>
        <w:softHyphen/>
        <w:t>ности гестапо. Если вычесть из этого числа примерно 5—6 тысяч служащих полиции контрразведки и пограничной по</w:t>
        <w:softHyphen/>
        <w:t>лиции, то на оперативные органы приходится 9—10 тысяч человек, то есть 12—13 процентов общей численности чи</w:t>
        <w:softHyphen/>
        <w:t>новников. Мне кажется, я уже доказал, что гестапо, как второстепенная часть государственного организма, вообще не может быть осуждено по причинам, установленным как естественным правом, так и всеобщим государственным правом народов. Даже если бы и не было этих правовых со</w:t>
        <w:softHyphen/>
        <w:t>ображений, все равно нельзя было бы осудить гестапо, так</w:t>
      </w:r>
    </w:p>
    <w:p>
      <w:pPr>
        <w:pStyle w:val="Normal"/>
        <w:shd w:fill="FFFFFF" w:val="clear"/>
        <w:rPr>
          <w:sz w:val="24"/>
        </w:rPr>
      </w:pPr>
      <w:r>
        <w:rPr>
          <w:i/>
          <w:color w:val="000000"/>
          <w:sz w:val="17"/>
        </w:rPr>
        <w:t>как нет тех признаков преступности, о которых говорил гос -подин Джексон 28 февраля 1946 г. Если даже этот аргумент окажется недостаточно веским, то я спрашиваю, может ли организация, часть служащих которой может быть при оп</w:t>
        <w:softHyphen/>
        <w:t>ределенных условиях привлечена к ответственности за со</w:t>
        <w:softHyphen/>
        <w:t>вершение преступлений, быть объявлена преступной в целом, включая и тех лиц, которые совершенно определен</w:t>
        <w:softHyphen/>
        <w:t>но не вели преступной деятельности и не знали ничего о преступных действиях других.</w:t>
      </w:r>
    </w:p>
    <w:p>
      <w:pPr>
        <w:pStyle w:val="Normal"/>
        <w:shd w:fill="FFFFFF" w:val="clear"/>
        <w:rPr>
          <w:sz w:val="24"/>
        </w:rPr>
      </w:pPr>
      <w:r>
        <w:rPr>
          <w:i/>
          <w:color w:val="000000"/>
          <w:sz w:val="17"/>
        </w:rPr>
        <w:t>Я ссылаюсь на сборник письменных показаний большо</w:t>
        <w:softHyphen/>
        <w:t>го числа находившихся в лагере для интернированных быв</w:t>
        <w:softHyphen/>
        <w:t>ших служащих гестапо. Я хочу воспользоваться случаем, чтобы указать на многочисленные данные под присягой по</w:t>
        <w:softHyphen/>
        <w:t>казания о действиях оперативных чиновников полиции, кото</w:t>
        <w:softHyphen/>
        <w:t>рые саботировали некоторые, изданные главой государства, зловещие приказы.</w:t>
      </w:r>
    </w:p>
    <w:p>
      <w:pPr>
        <w:pStyle w:val="Normal"/>
        <w:shd w:fill="FFFFFF" w:val="clear"/>
        <w:rPr>
          <w:sz w:val="24"/>
        </w:rPr>
      </w:pPr>
      <w:r>
        <w:rPr>
          <w:i/>
          <w:color w:val="000000"/>
          <w:sz w:val="17"/>
        </w:rPr>
        <w:t>Теперь я перехожу к вопросу об ограничении во вре</w:t>
        <w:softHyphen/>
        <w:t>мени. Нельзя говорить о едином руководстве гестапо во всей империи, а значит, и о единой целенаправленности ее деятельности, по крайней мере, до момента назначения Гиммлера на пост заместителя начальника гестапо Пруссии, то есть до весны 1934 года. До этого времени заместителем начальника гестапо Пруссии был с небольшим перерывом Дильс, который подчинялся Герингу. Дильс не имел никако</w:t>
        <w:softHyphen/>
        <w:t>го отношения к тем противозаконным тенденциям, которые проявились после национал-социалистской революции. Из-за недостатка времени я должен отказаться от указания ви</w:t>
        <w:softHyphen/>
        <w:t>новных в происходивших тогда эксцессах (аффидевит 41).</w:t>
      </w:r>
    </w:p>
    <w:p>
      <w:pPr>
        <w:pStyle w:val="Normal"/>
        <w:shd w:fill="FFFFFF" w:val="clear"/>
        <w:rPr>
          <w:sz w:val="24"/>
        </w:rPr>
      </w:pPr>
      <w:r>
        <w:rPr>
          <w:i/>
          <w:color w:val="000000"/>
          <w:sz w:val="17"/>
        </w:rPr>
        <w:t>В событиях 30 июня 1934 г. гестапо как государственное учреждение не принимало никакого участия. В последую</w:t>
        <w:softHyphen/>
        <w:t>щий период — до 9 ноября 1938 г. — гестапо вело свою деятельность таким образом, что обвинение в преступности ее может быть отклонено. Арест 20 тысяч евреев 10 ноября 1938 г., о котором был отдан приказ гестапо, был, как по</w:t>
        <w:softHyphen/>
        <w:t>казал свидетель Вест, мероприятием, не носившим поли</w:t>
        <w:softHyphen/>
        <w:t>цейского характера, поэтому отпадает возможность рас</w:t>
        <w:softHyphen/>
        <w:t>сматривать этот момент как начало преступной деятельности гестапо. Следует констатировать, что в отношении гестапо нельзя доказать его преступности вплоть до начала войны.</w:t>
      </w:r>
    </w:p>
    <w:p>
      <w:pPr>
        <w:pStyle w:val="Normal"/>
        <w:shd w:fill="FFFFFF" w:val="clear"/>
        <w:rPr>
          <w:sz w:val="24"/>
        </w:rPr>
      </w:pPr>
      <w:r>
        <w:rPr>
          <w:i/>
          <w:color w:val="000000"/>
          <w:sz w:val="17"/>
        </w:rPr>
        <w:t>Изменились ли основания для характеристики гестапо во время войны? Я уже показал, что деятельность оперативных групп (эйнзатцгрупп) и органов полиции безопасности в окку</w:t>
        <w:softHyphen/>
        <w:t>пированных областях нельзя инкриминировать гестапо.</w:t>
      </w:r>
    </w:p>
    <w:p>
      <w:pPr>
        <w:pStyle w:val="Normal"/>
        <w:shd w:fill="FFFFFF" w:val="clear"/>
        <w:rPr>
          <w:sz w:val="24"/>
        </w:rPr>
      </w:pPr>
      <w:r>
        <w:rPr>
          <w:i/>
          <w:color w:val="000000"/>
          <w:sz w:val="17"/>
        </w:rPr>
        <w:t>Не подлежит никакому сомнению, что в случае осужде</w:t>
        <w:softHyphen/>
        <w:t>ния гестапо надо будет установить ограничения во времени. Какие большие трудности сопутствуют этому ограничению, я уже показал в кратких чертах.</w:t>
      </w:r>
    </w:p>
    <w:p>
      <w:pPr>
        <w:pStyle w:val="Normal"/>
        <w:shd w:fill="FFFFFF" w:val="clear"/>
        <w:rPr>
          <w:sz w:val="24"/>
        </w:rPr>
      </w:pPr>
      <w:r>
        <w:rPr>
          <w:i/>
          <w:color w:val="000000"/>
          <w:sz w:val="17"/>
        </w:rPr>
        <w:t>Высокий Суд! На этом я заканчиваю защитительную речь по делу гестапо. Я не ставил своей задачей оправды</w:t>
        <w:softHyphen/>
        <w:t>вать преступления тех отдельных личностей, которые прене -брегли законами человечности, однако невиновных я хочу спасти. Я хочу проложить путь такому приговору, который</w:t>
      </w:r>
    </w:p>
    <w:p>
      <w:pPr>
        <w:pStyle w:val="Normal"/>
        <w:shd w:fill="FFFFFF" w:val="clear"/>
        <w:rPr>
          <w:sz w:val="24"/>
        </w:rPr>
      </w:pPr>
      <w:r>
        <w:rPr>
          <w:b/>
          <w:color w:val="000000"/>
          <w:sz w:val="33"/>
        </w:rPr>
        <w:t>495</w:t>
      </w:r>
    </w:p>
    <w:p>
      <w:pPr>
        <w:pStyle w:val="Normal"/>
        <w:shd w:fill="FFFFFF" w:val="clear"/>
        <w:rPr>
          <w:sz w:val="24"/>
        </w:rPr>
      </w:pPr>
      <w:r>
        <w:rPr>
          <w:i/>
          <w:color w:val="000000"/>
          <w:sz w:val="17"/>
        </w:rPr>
        <w:t xml:space="preserve">снимет с пьедестала демоническое начало и восстановит в мире моральный порядок. </w:t>
      </w:r>
      <w:r>
        <w:rPr>
          <w:color w:val="000000"/>
          <w:sz w:val="17"/>
        </w:rPr>
        <w:t xml:space="preserve">496 </w:t>
      </w:r>
      <w:r>
        <w:rPr>
          <w:i/>
          <w:color w:val="000000"/>
          <w:sz w:val="17"/>
        </w:rPr>
        <w:t>Если мы перелистаем книгу истории Европы за послед -нее столетие, мы сможем неоднократно убедиться в том, что в народах царила сила над правом, что дух мести ос</w:t>
        <w:softHyphen/>
        <w:t>леплял сознание людей.</w:t>
      </w:r>
    </w:p>
    <w:p>
      <w:pPr>
        <w:pStyle w:val="Normal"/>
        <w:shd w:fill="FFFFFF" w:val="clear"/>
        <w:rPr>
          <w:sz w:val="24"/>
        </w:rPr>
      </w:pPr>
      <w:r>
        <w:rPr>
          <w:i/>
          <w:color w:val="000000"/>
          <w:sz w:val="17"/>
        </w:rPr>
        <w:t>Договоры о мире, которые заключались между отдель</w:t>
        <w:softHyphen/>
        <w:t>ными государствами, существовали только на бумаге, мир не был прочувствован всеми. Договоры торжественно за</w:t>
        <w:softHyphen/>
        <w:t>ключались, чтобы быть нарушенными. Давались обеща</w:t>
        <w:softHyphen/>
        <w:t>ния — и не выполнялись. В этой книге мы читаем о револю</w:t>
        <w:softHyphen/>
        <w:t>циях народов, об экономической нужде, о невыразимом горе. Но последние страницы этой книги написаны кровью миллионов невинных людей. Они повествуют о невероятных зверствах, о безграничном пренебрежении святыми права</w:t>
        <w:softHyphen/>
        <w:t>ми человека и о массовых убийствах, которым подверглись народы Европы. В эту книгу, господа судьи, Вы должны впи</w:t>
        <w:softHyphen/>
        <w:t>сать своим приговором последнюю главу, главу, которая должна быть концом и началом: концом потому, что она подведет черту страшной борьбе демонического против нравственного порядка в мире, и началом потому, что она должна привести в новый мир свободы и справедливости.</w:t>
      </w:r>
    </w:p>
    <w:p>
      <w:pPr>
        <w:pStyle w:val="Normal"/>
        <w:shd w:fill="FFFFFF" w:val="clear"/>
        <w:rPr>
          <w:sz w:val="24"/>
        </w:rPr>
      </w:pPr>
      <w:r>
        <w:rPr>
          <w:b/>
          <w:color w:val="000000"/>
          <w:sz w:val="21"/>
        </w:rPr>
        <w:t xml:space="preserve">Речь </w:t>
      </w:r>
      <w:r>
        <w:rPr>
          <w:color w:val="000000"/>
          <w:sz w:val="21"/>
        </w:rPr>
        <w:t xml:space="preserve">защитника </w:t>
      </w:r>
      <w:r>
        <w:rPr>
          <w:b/>
          <w:color w:val="000000"/>
          <w:sz w:val="21"/>
        </w:rPr>
        <w:t>СД Г. ГАВЛИКА</w:t>
      </w:r>
    </w:p>
    <w:p>
      <w:pPr>
        <w:pStyle w:val="Normal"/>
        <w:shd w:fill="FFFFFF" w:val="clear"/>
        <w:rPr>
          <w:sz w:val="24"/>
        </w:rPr>
      </w:pPr>
      <w:r>
        <w:rPr>
          <w:color w:val="000000"/>
          <w:sz w:val="17"/>
        </w:rPr>
        <w:t>•</w:t>
      </w:r>
      <w:r>
        <w:rPr>
          <w:rFonts w:eastAsia="Arial"/>
          <w:color w:val="000000"/>
          <w:sz w:val="17"/>
        </w:rPr>
        <w:t xml:space="preserve"> </w:t>
      </w:r>
      <w:r>
        <w:rPr>
          <w:i/>
          <w:color w:val="000000"/>
          <w:sz w:val="17"/>
        </w:rPr>
        <w:t>Стенограмма заседаний</w:t>
      </w:r>
    </w:p>
    <w:p>
      <w:pPr>
        <w:pStyle w:val="Normal"/>
        <w:shd w:fill="FFFFFF" w:val="clear"/>
        <w:rPr>
          <w:sz w:val="24"/>
        </w:rPr>
      </w:pPr>
      <w:r>
        <w:rPr>
          <w:color w:val="000000"/>
          <w:sz w:val="17"/>
          <w:vertAlign w:val="superscript"/>
        </w:rPr>
        <w:t>г</w:t>
      </w:r>
      <w:r>
        <w:rPr>
          <w:color w:val="000000"/>
          <w:sz w:val="17"/>
        </w:rPr>
        <w:t xml:space="preserve">' </w:t>
      </w:r>
      <w:r>
        <w:rPr>
          <w:i/>
          <w:color w:val="000000"/>
          <w:sz w:val="17"/>
        </w:rPr>
        <w:t>Международного военного трибунала</w:t>
      </w:r>
    </w:p>
    <w:p>
      <w:pPr>
        <w:pStyle w:val="Normal"/>
        <w:shd w:fill="FFFFFF" w:val="clear"/>
        <w:rPr>
          <w:sz w:val="24"/>
        </w:rPr>
      </w:pPr>
      <w:r>
        <w:rPr>
          <w:color w:val="000000"/>
          <w:sz w:val="17"/>
        </w:rPr>
        <w:t xml:space="preserve">:, </w:t>
      </w:r>
      <w:r>
        <w:rPr>
          <w:i/>
          <w:color w:val="000000"/>
          <w:sz w:val="17"/>
        </w:rPr>
        <w:t>от 26 и 27 августа 1946 г.</w:t>
      </w:r>
    </w:p>
    <w:p>
      <w:pPr>
        <w:pStyle w:val="Normal"/>
        <w:shd w:fill="FFFFFF" w:val="clear"/>
        <w:rPr>
          <w:sz w:val="24"/>
        </w:rPr>
      </w:pPr>
      <w:r>
        <w:rPr>
          <w:i/>
          <w:color w:val="000000"/>
          <w:sz w:val="17"/>
        </w:rPr>
        <w:t>Высокий Суд! Я как защитник СД вижу свою задачу не в том, чтобы приуменьшить значение совершенных преступ</w:t>
        <w:softHyphen/>
        <w:t>лений. Я так же далек от того, чтобы как-то оправдывать тех, кто совершил зло.</w:t>
      </w:r>
    </w:p>
    <w:p>
      <w:pPr>
        <w:pStyle w:val="Normal"/>
        <w:shd w:fill="FFFFFF" w:val="clear"/>
        <w:rPr>
          <w:sz w:val="24"/>
        </w:rPr>
      </w:pPr>
      <w:r>
        <w:rPr>
          <w:i/>
          <w:color w:val="000000"/>
          <w:sz w:val="17"/>
        </w:rPr>
        <w:t>В деле по обвинению СД важным является не вопрос о том, должны ли отдельные лица понести наказание за со</w:t>
        <w:softHyphen/>
        <w:t>вершенные преступления; гораздо важнее решить, можно ли в результате рассмотрения представленных доказа</w:t>
        <w:softHyphen/>
        <w:t>тельств признать преступниками 3 тысячи должностных лиц и 30 тысяч человек, работавших без вознаграждения, в уп</w:t>
        <w:softHyphen/>
        <w:t xml:space="preserve">равлениях </w:t>
      </w:r>
      <w:r>
        <w:rPr>
          <w:i/>
          <w:color w:val="000000"/>
          <w:sz w:val="17"/>
          <w:lang w:val="en-US"/>
        </w:rPr>
        <w:t xml:space="preserve">III </w:t>
      </w:r>
      <w:r>
        <w:rPr>
          <w:i/>
          <w:color w:val="000000"/>
          <w:sz w:val="17"/>
        </w:rPr>
        <w:t xml:space="preserve">и </w:t>
      </w:r>
      <w:r>
        <w:rPr>
          <w:i/>
          <w:color w:val="000000"/>
          <w:sz w:val="17"/>
          <w:lang w:val="en-US"/>
        </w:rPr>
        <w:t xml:space="preserve">VI, </w:t>
      </w:r>
      <w:r>
        <w:rPr>
          <w:i/>
          <w:color w:val="000000"/>
          <w:sz w:val="17"/>
        </w:rPr>
        <w:t>принадлежавших СД.</w:t>
      </w:r>
    </w:p>
    <w:p>
      <w:pPr>
        <w:pStyle w:val="Normal"/>
        <w:shd w:fill="FFFFFF" w:val="clear"/>
        <w:rPr>
          <w:sz w:val="24"/>
        </w:rPr>
      </w:pPr>
      <w:r>
        <w:rPr>
          <w:i/>
          <w:color w:val="000000"/>
          <w:sz w:val="17"/>
        </w:rPr>
        <w:t>Я должен заняться исключительно этим вопросом. Я должен исследовать, обосновано ли обвинение, предъяв</w:t>
        <w:softHyphen/>
        <w:t>ленное СД, положениями Устава и насколько это допуска</w:t>
        <w:softHyphen/>
        <w:t>ется Уставом, нормами международного права, законода -тельством отдельных стран и правовыми принципами, разра</w:t>
        <w:softHyphen/>
        <w:t>ботанными теорией права.</w:t>
      </w:r>
    </w:p>
    <w:p>
      <w:pPr>
        <w:pStyle w:val="Normal"/>
        <w:shd w:fill="FFFFFF" w:val="clear"/>
        <w:rPr>
          <w:sz w:val="24"/>
        </w:rPr>
      </w:pPr>
      <w:r>
        <w:rPr>
          <w:i/>
          <w:color w:val="000000"/>
          <w:sz w:val="17"/>
        </w:rPr>
        <w:t>Прежде всего я выскажу соображения относительно проблем правового характера, а затем коснусь фактической стороны дела с учетом данных, полученных в результате представления доказательств.</w:t>
      </w:r>
    </w:p>
    <w:p>
      <w:pPr>
        <w:pStyle w:val="Normal"/>
        <w:shd w:fill="FFFFFF" w:val="clear"/>
        <w:rPr>
          <w:sz w:val="24"/>
        </w:rPr>
      </w:pPr>
      <w:r>
        <w:rPr>
          <w:i/>
          <w:color w:val="000000"/>
          <w:sz w:val="17"/>
        </w:rPr>
        <w:t>Начну с разъяснения самого понятия СД, или так назы</w:t>
        <w:softHyphen/>
        <w:t>ваемой службы безопасности — «зихерхайтсдинст». Это по</w:t>
        <w:softHyphen/>
        <w:t>нятие имеет несколько значений. Под понятием СД нужно различать:</w:t>
      </w:r>
    </w:p>
    <w:p>
      <w:pPr>
        <w:pStyle w:val="Normal"/>
        <w:shd w:fill="FFFFFF" w:val="clear"/>
        <w:rPr>
          <w:sz w:val="24"/>
        </w:rPr>
      </w:pPr>
      <w:r>
        <w:rPr>
          <w:i/>
          <w:color w:val="000000"/>
          <w:sz w:val="17"/>
        </w:rPr>
        <w:t>а) собственно службу безопасности (СД),</w:t>
      </w:r>
    </w:p>
    <w:p>
      <w:pPr>
        <w:pStyle w:val="Normal"/>
        <w:shd w:fill="FFFFFF" w:val="clear"/>
        <w:rPr>
          <w:sz w:val="24"/>
        </w:rPr>
      </w:pPr>
      <w:r>
        <w:rPr>
          <w:i/>
          <w:color w:val="000000"/>
          <w:sz w:val="17"/>
        </w:rPr>
        <w:t>Ь) третье, шестое и седьмое управления главного уп</w:t>
        <w:softHyphen/>
        <w:t>равления имперской безопасности.</w:t>
      </w:r>
    </w:p>
    <w:p>
      <w:pPr>
        <w:pStyle w:val="Normal"/>
        <w:shd w:fill="FFFFFF" w:val="clear"/>
        <w:rPr>
          <w:sz w:val="24"/>
        </w:rPr>
      </w:pPr>
      <w:r>
        <w:rPr>
          <w:i/>
          <w:color w:val="000000"/>
          <w:sz w:val="17"/>
        </w:rPr>
        <w:t>В службу безопасности входили все те лица, которые были членами или кандидатами СС, служили в полиции без</w:t>
        <w:softHyphen/>
        <w:t>опасности или других организациях полиции, например службе таможенной охраны или службе связи С Д. Эти ор</w:t>
        <w:softHyphen/>
        <w:t>ганизации службы безопасности не имели никаких задач и не преследовали никаких целей. Они также не вели какой-либо деятельности, направленной к выполнению общих целей. Члены этой организации никогда не выполняли какой-либо работы, служащей достижению общей цели, и не приходили к каким-либо общим решениям. Всякая связь между ними отсутствовала, ибо ^^и выполняли службу в различных организациях, независимо друг от друга.</w:t>
      </w:r>
    </w:p>
    <w:p>
      <w:pPr>
        <w:pStyle w:val="Normal"/>
        <w:shd w:fill="FFFFFF" w:val="clear"/>
        <w:rPr>
          <w:sz w:val="24"/>
        </w:rPr>
      </w:pPr>
      <w:r>
        <w:rPr>
          <w:i/>
          <w:color w:val="000000"/>
          <w:sz w:val="17"/>
        </w:rPr>
        <w:t>Речь идет только о чисто формальном объединении от</w:t>
        <w:softHyphen/>
        <w:t>дельных кандидатов и членов СС из определенных профес</w:t>
        <w:softHyphen/>
        <w:t>сиональных групп. Члены этих специальных подразделений СД носили форму СС со значком СД на левом рукаве и, таким образом, внешне ничем не отличались друг от друга.</w:t>
      </w:r>
    </w:p>
    <w:p>
      <w:pPr>
        <w:pStyle w:val="Normal"/>
        <w:shd w:fill="FFFFFF" w:val="clear"/>
        <w:rPr>
          <w:sz w:val="24"/>
        </w:rPr>
      </w:pPr>
      <w:r>
        <w:rPr>
          <w:i/>
          <w:color w:val="000000"/>
          <w:sz w:val="17"/>
        </w:rPr>
        <w:t>Третье, шестое и седьмое управления занимались служ</w:t>
        <w:softHyphen/>
        <w:t>бой информации внутри страны и за границей, а также на -учными исследованиями. В 1939 году эти управления были объединены в учрежденном тогда главном управлении им</w:t>
        <w:softHyphen/>
        <w:t>перской безопасности. Шестое управление 12 ноября 1944 г. было слито с военной контрразведкой и получило наименование германской секретной информационной службы (документ СД-1 и аффидевит Шелленберга 62).</w:t>
      </w:r>
    </w:p>
    <w:p>
      <w:pPr>
        <w:pStyle w:val="Normal"/>
        <w:shd w:fill="FFFFFF" w:val="clear"/>
        <w:rPr>
          <w:sz w:val="24"/>
        </w:rPr>
      </w:pPr>
      <w:r>
        <w:rPr>
          <w:i/>
          <w:color w:val="000000"/>
          <w:sz w:val="17"/>
        </w:rPr>
        <w:t>Наряду с этим имелась также самостоятельная импер</w:t>
        <w:softHyphen/>
        <w:t>ская служба безопасности, которая занималась охраной ру</w:t>
        <w:softHyphen/>
        <w:t>ководящих государственных деятелей. Эта служба никакого отношения к главному управлению имперской безопасности не имела и не была частью СС. Имперская служба безопас -ности находилась в подчинении бригадефюрера Раттенхубе-ра, который подчинялся непосредственно Гиммлеру.</w:t>
      </w:r>
    </w:p>
    <w:p>
      <w:pPr>
        <w:pStyle w:val="Normal"/>
        <w:shd w:fill="FFFFFF" w:val="clear"/>
        <w:rPr>
          <w:sz w:val="24"/>
        </w:rPr>
      </w:pPr>
      <w:r>
        <w:rPr>
          <w:i/>
          <w:color w:val="000000"/>
          <w:sz w:val="17"/>
        </w:rPr>
        <w:t>По данному делу обвиняются третье управление (служ</w:t>
        <w:softHyphen/>
        <w:t>ба внутренней информации) и шестое управление (загра</w:t>
        <w:softHyphen/>
        <w:t>ничная информация) главного управления имперской без</w:t>
        <w:softHyphen/>
        <w:t>опасности. Несмотря на то, что седьмое управление также принадлежало к СД и работало наряду с третьим и шестым управлением, против седьмого управления обвинений не выдвигалось. Таким образом, в моих дальнейших рассужде</w:t>
        <w:softHyphen/>
        <w:t>ниях об СД я буду иметь в виду только третье и шестое уп</w:t>
        <w:softHyphen/>
        <w:t>равления.</w:t>
      </w:r>
    </w:p>
    <w:p>
      <w:pPr>
        <w:pStyle w:val="Normal"/>
        <w:shd w:fill="FFFFFF" w:val="clear"/>
        <w:rPr>
          <w:sz w:val="24"/>
        </w:rPr>
      </w:pPr>
      <w:r>
        <w:rPr>
          <w:i/>
          <w:color w:val="000000"/>
          <w:sz w:val="17"/>
        </w:rPr>
        <w:t>Эти управления были созданы в сентябре 1939 года, поэтому обвинение может ссылаться только на последую</w:t>
        <w:softHyphen/>
        <w:t>щий период. Но несмотря на это, против СД были выдвину</w:t>
        <w:softHyphen/>
        <w:t>ты обвинения, касающиеся периода до 1939 года. В связи с этим я вынужден касаться тоже этого периода.</w:t>
      </w:r>
    </w:p>
    <w:p>
      <w:pPr>
        <w:pStyle w:val="Normal"/>
        <w:shd w:fill="FFFFFF" w:val="clear"/>
        <w:rPr>
          <w:sz w:val="24"/>
        </w:rPr>
      </w:pPr>
      <w:r>
        <w:rPr>
          <w:b/>
          <w:color w:val="000000"/>
          <w:sz w:val="33"/>
        </w:rPr>
        <w:t>497</w:t>
      </w:r>
    </w:p>
    <w:p>
      <w:pPr>
        <w:pStyle w:val="Normal"/>
        <w:shd w:fill="FFFFFF" w:val="clear"/>
        <w:rPr>
          <w:sz w:val="24"/>
        </w:rPr>
      </w:pPr>
      <w:r>
        <w:rPr>
          <w:i/>
          <w:color w:val="000000"/>
          <w:sz w:val="17"/>
        </w:rPr>
        <w:t>Третье и шестое управления обвиняются не как тако</w:t>
        <w:softHyphen/>
        <w:t>вые, а как часть организации СС. Таким образом, обвине-</w:t>
      </w:r>
      <w:r>
        <w:rPr>
          <w:color w:val="000000"/>
          <w:sz w:val="17"/>
        </w:rPr>
        <w:t xml:space="preserve">498 </w:t>
      </w:r>
      <w:r>
        <w:rPr>
          <w:i/>
          <w:color w:val="000000"/>
          <w:sz w:val="17"/>
          <w:vertAlign w:val="superscript"/>
        </w:rPr>
        <w:t>ние</w:t>
      </w:r>
      <w:r>
        <w:rPr>
          <w:i/>
          <w:color w:val="000000"/>
          <w:sz w:val="17"/>
        </w:rPr>
        <w:t xml:space="preserve"> Р</w:t>
      </w:r>
      <w:r>
        <w:rPr>
          <w:i/>
          <w:color w:val="000000"/>
          <w:sz w:val="17"/>
          <w:vertAlign w:val="superscript"/>
        </w:rPr>
        <w:t>ассмат</w:t>
      </w:r>
      <w:r>
        <w:rPr>
          <w:i/>
          <w:color w:val="000000"/>
          <w:sz w:val="17"/>
        </w:rPr>
        <w:t>Р</w:t>
      </w:r>
      <w:r>
        <w:rPr>
          <w:i/>
          <w:color w:val="000000"/>
          <w:sz w:val="17"/>
          <w:vertAlign w:val="superscript"/>
        </w:rPr>
        <w:t>ивает</w:t>
      </w:r>
      <w:r>
        <w:rPr>
          <w:i/>
          <w:color w:val="000000"/>
          <w:sz w:val="17"/>
        </w:rPr>
        <w:t xml:space="preserve"> СС как организацию или группу в духе статьи 6 Устава, а СД лишь как часть этой группы или орга</w:t>
        <w:softHyphen/>
        <w:t>низации. Правильно ли это? Для разрешения этого вопроса необходимо разобрать понятия «организация» и «группа» так, как это предусматривается Уставом.</w:t>
      </w:r>
    </w:p>
    <w:p>
      <w:pPr>
        <w:pStyle w:val="Normal"/>
        <w:shd w:fill="FFFFFF" w:val="clear"/>
        <w:rPr>
          <w:sz w:val="24"/>
        </w:rPr>
      </w:pPr>
      <w:r>
        <w:rPr>
          <w:i/>
          <w:color w:val="000000"/>
          <w:sz w:val="17"/>
        </w:rPr>
        <w:t xml:space="preserve">Представители американского и английского обвинения в речах от 28 февраля 1946 </w:t>
      </w:r>
      <w:r>
        <w:rPr>
          <w:color w:val="000000"/>
          <w:sz w:val="17"/>
        </w:rPr>
        <w:t xml:space="preserve">г, </w:t>
      </w:r>
      <w:r>
        <w:rPr>
          <w:i/>
          <w:color w:val="000000"/>
          <w:sz w:val="17"/>
        </w:rPr>
        <w:t>заявили, что признаками ор</w:t>
        <w:softHyphen/>
        <w:t>ганизации являются:</w:t>
      </w:r>
    </w:p>
    <w:p>
      <w:pPr>
        <w:pStyle w:val="Normal"/>
        <w:shd w:fill="FFFFFF" w:val="clear"/>
        <w:rPr>
          <w:sz w:val="24"/>
        </w:rPr>
      </w:pPr>
      <w:r>
        <w:rPr>
          <w:i/>
          <w:color w:val="000000"/>
          <w:sz w:val="17"/>
        </w:rPr>
        <w:t>1) объединение людей с видимой связью между ними;</w:t>
      </w:r>
    </w:p>
    <w:p>
      <w:pPr>
        <w:pStyle w:val="Normal"/>
        <w:shd w:fill="FFFFFF" w:val="clear"/>
        <w:rPr>
          <w:sz w:val="24"/>
        </w:rPr>
      </w:pPr>
      <w:r>
        <w:rPr>
          <w:i/>
          <w:color w:val="000000"/>
          <w:sz w:val="17"/>
        </w:rPr>
        <w:t>2) общность и единство цели;</w:t>
      </w:r>
    </w:p>
    <w:p>
      <w:pPr>
        <w:pStyle w:val="Normal"/>
        <w:shd w:fill="FFFFFF" w:val="clear"/>
        <w:rPr>
          <w:sz w:val="24"/>
        </w:rPr>
      </w:pPr>
      <w:r>
        <w:rPr>
          <w:i/>
          <w:color w:val="000000"/>
          <w:sz w:val="17"/>
        </w:rPr>
        <w:t>3) добровольность объединения. Это определение, ко</w:t>
        <w:softHyphen/>
        <w:t>торое соответствует германским нормам права, я положу в основу моих дальнейших высказываний.</w:t>
      </w:r>
    </w:p>
    <w:p>
      <w:pPr>
        <w:pStyle w:val="Normal"/>
        <w:shd w:fill="FFFFFF" w:val="clear"/>
        <w:rPr>
          <w:sz w:val="24"/>
        </w:rPr>
      </w:pPr>
      <w:r>
        <w:rPr>
          <w:i/>
          <w:color w:val="000000"/>
          <w:sz w:val="17"/>
        </w:rPr>
        <w:t>Таким образом, основной вопрос состоит в том, суще</w:t>
        <w:softHyphen/>
        <w:t>ствовала ли между СС и СД видимая связь и имелась ли общая единая цель.</w:t>
      </w:r>
    </w:p>
    <w:p>
      <w:pPr>
        <w:pStyle w:val="Normal"/>
        <w:shd w:fill="FFFFFF" w:val="clear"/>
        <w:rPr>
          <w:sz w:val="24"/>
        </w:rPr>
      </w:pPr>
      <w:r>
        <w:rPr>
          <w:i/>
          <w:color w:val="000000"/>
          <w:sz w:val="17"/>
        </w:rPr>
        <w:t>О периоде до 1933—1934 гг. на этот вопрос можно от</w:t>
        <w:softHyphen/>
        <w:t>ветить утвердительно. При этом я особо сошлюсь на пока</w:t>
        <w:softHyphen/>
        <w:t>зания свидетеля Геппнера. Ввиду того, что об этом периоде деятельности СД нужно сказать то же, что говорилось за</w:t>
        <w:softHyphen/>
        <w:t>щитником о СС, я этого вопроса еще раз подробно осве</w:t>
        <w:softHyphen/>
        <w:t>щать не буду.</w:t>
      </w:r>
    </w:p>
    <w:p>
      <w:pPr>
        <w:pStyle w:val="Normal"/>
        <w:shd w:fill="FFFFFF" w:val="clear"/>
        <w:rPr>
          <w:sz w:val="24"/>
        </w:rPr>
      </w:pPr>
      <w:r>
        <w:rPr>
          <w:i/>
          <w:color w:val="000000"/>
          <w:sz w:val="17"/>
        </w:rPr>
        <w:t>Что касается дальнейшего времени, то есть после 1934 года, то между СС и СД связи не существовало.</w:t>
      </w:r>
    </w:p>
    <w:p>
      <w:pPr>
        <w:pStyle w:val="Normal"/>
        <w:shd w:fill="FFFFFF" w:val="clear"/>
        <w:rPr>
          <w:sz w:val="24"/>
        </w:rPr>
      </w:pPr>
      <w:r>
        <w:rPr>
          <w:i/>
          <w:color w:val="000000"/>
          <w:sz w:val="17"/>
        </w:rPr>
        <w:t>Главное управление имперской безопасности в противо</w:t>
        <w:softHyphen/>
        <w:t>положность утверждениям обвинения не входило в состав управлений высшего руководства СС. Неправильно также утверждение о том, что главное управление имперской без</w:t>
        <w:softHyphen/>
        <w:t>опасности было одним из отделений СС. В данном случае обвинение противоречит самому себе, ибо гестапо (четвер</w:t>
        <w:softHyphen/>
        <w:t>тое управление главного управления имперской безопас</w:t>
        <w:softHyphen/>
        <w:t>ности) обвиняется не как часть организации СС, а совер</w:t>
        <w:softHyphen/>
        <w:t>шенно самостоятельно. И если в судебных выдержках о СС написано о том, что СД являлась шпионским отделением СС, то, поскольку речь идет об одном из отделений СС, очевидно, общие СД путают с СД как специальным подраз</w:t>
        <w:softHyphen/>
        <w:t>делением (формированием). После 1934 года у СС не су</w:t>
        <w:softHyphen/>
        <w:t>ществовало общего главного руководства. Связь между СС и СД как признак, определяющий наличие общей организа</w:t>
        <w:softHyphen/>
        <w:t>ции, не существовала даже в лице Гиммлера, ибо иначе должна была существовать связь с полицией, а с 1944 года даже и с армией резерва. Гиммлер действительно хотел путем создания государственного охранного корпуса объ</w:t>
        <w:softHyphen/>
        <w:t>единить СС, СД и полицию. Но это были лишь планы, кото</w:t>
        <w:softHyphen/>
        <w:t>рые не были осуществлены.</w:t>
      </w:r>
    </w:p>
    <w:p>
      <w:pPr>
        <w:pStyle w:val="Normal"/>
        <w:shd w:fill="FFFFFF" w:val="clear"/>
        <w:rPr>
          <w:sz w:val="24"/>
        </w:rPr>
      </w:pPr>
      <w:r>
        <w:rPr>
          <w:i/>
          <w:color w:val="000000"/>
          <w:sz w:val="17"/>
        </w:rPr>
        <w:t>Не связывали эти организации также и высшие руково</w:t>
        <w:softHyphen/>
        <w:t>дители СС и полиции, ибо они не имели никаких прав изда</w:t>
        <w:softHyphen/>
        <w:t>вать для работников третьего и шестого управлений прика</w:t>
        <w:softHyphen/>
        <w:t>зы по деловым и дисциплинарным вопросам.</w:t>
      </w:r>
    </w:p>
    <w:p>
      <w:pPr>
        <w:pStyle w:val="Normal"/>
        <w:shd w:fill="FFFFFF" w:val="clear"/>
        <w:rPr>
          <w:sz w:val="24"/>
        </w:rPr>
      </w:pPr>
      <w:r>
        <w:rPr>
          <w:i/>
          <w:color w:val="000000"/>
          <w:sz w:val="17"/>
        </w:rPr>
        <w:t>Видимая связь, необходимая в качестве одного из при</w:t>
        <w:softHyphen/>
        <w:t>знаков, определяющих организацию, с 1934 года отсутство</w:t>
        <w:softHyphen/>
        <w:t>вала уже потому, что лишь 10 процентов основных и почет-</w:t>
      </w:r>
    </w:p>
    <w:p>
      <w:pPr>
        <w:pStyle w:val="Normal"/>
        <w:shd w:fill="FFFFFF" w:val="clear"/>
        <w:rPr>
          <w:sz w:val="24"/>
        </w:rPr>
      </w:pPr>
      <w:r>
        <w:rPr>
          <w:i/>
          <w:color w:val="000000"/>
          <w:sz w:val="17"/>
        </w:rPr>
        <w:t xml:space="preserve">ных членов СД были членами СС; 90 процентов членов СД не были членами СС, </w:t>
      </w:r>
      <w:r>
        <w:rPr>
          <w:color w:val="000000"/>
          <w:sz w:val="17"/>
        </w:rPr>
        <w:t xml:space="preserve">а </w:t>
      </w:r>
      <w:r>
        <w:rPr>
          <w:i/>
          <w:color w:val="000000"/>
          <w:sz w:val="17"/>
        </w:rPr>
        <w:t>поэтому не носили форменной одежды особых частей службы безопасности со значком СД- Во время войны 50 процентов членов СД составляли женщины.</w:t>
      </w:r>
    </w:p>
    <w:p>
      <w:pPr>
        <w:pStyle w:val="Normal"/>
        <w:shd w:fill="FFFFFF" w:val="clear"/>
        <w:rPr>
          <w:sz w:val="24"/>
        </w:rPr>
      </w:pPr>
      <w:r>
        <w:rPr>
          <w:i/>
          <w:color w:val="000000"/>
          <w:sz w:val="17"/>
        </w:rPr>
        <w:t>Между СС и СД после 1934 года не только не сущест</w:t>
        <w:softHyphen/>
        <w:t>вовало никакой видимой связи, но и не было общих целей. По этому вопросу я сошлюсь на показания Геппнера. Таким образом, СД была лишь до 1934 года частью СС как орга</w:t>
        <w:softHyphen/>
        <w:t>низации в духе статьи 9 Устава. После 1934 года СС и СД не были больше объединены в одну организацию.</w:t>
      </w:r>
    </w:p>
    <w:p>
      <w:pPr>
        <w:pStyle w:val="Normal"/>
        <w:shd w:fill="FFFFFF" w:val="clear"/>
        <w:rPr>
          <w:sz w:val="24"/>
        </w:rPr>
      </w:pPr>
      <w:r>
        <w:rPr>
          <w:i/>
          <w:color w:val="000000"/>
          <w:sz w:val="17"/>
        </w:rPr>
        <w:t>Образовали ли СС и СД начиная с 1934 года группу в том смысле, как это сказано в статье 9 Устава?</w:t>
      </w:r>
    </w:p>
    <w:p>
      <w:pPr>
        <w:pStyle w:val="Normal"/>
        <w:shd w:fill="FFFFFF" w:val="clear"/>
        <w:rPr>
          <w:sz w:val="24"/>
        </w:rPr>
      </w:pPr>
      <w:r>
        <w:rPr>
          <w:i/>
          <w:color w:val="000000"/>
          <w:sz w:val="17"/>
        </w:rPr>
        <w:t>Может возникнуть сомнение в том, хотел ли законода</w:t>
        <w:softHyphen/>
        <w:t>тель сделать какое-либо различие правового характера между организацией и группой. Против существования раз</w:t>
        <w:softHyphen/>
        <w:t>личия говорит текст статьи 9 Устава. Там сказано, что груп</w:t>
        <w:softHyphen/>
        <w:t>пы или организации могут быть объявлены преступными ор</w:t>
        <w:softHyphen/>
        <w:t>ганизациями. Таким образом, группа также может быть объявлена преступной организацией...</w:t>
      </w:r>
    </w:p>
    <w:p>
      <w:pPr>
        <w:pStyle w:val="Normal"/>
        <w:shd w:fill="FFFFFF" w:val="clear"/>
        <w:rPr>
          <w:sz w:val="24"/>
        </w:rPr>
      </w:pPr>
      <w:r>
        <w:rPr>
          <w:i/>
          <w:color w:val="000000"/>
          <w:sz w:val="17"/>
        </w:rPr>
        <w:t>В обычном понятии группа является частью организа</w:t>
        <w:softHyphen/>
        <w:t>ции. Под группой понимается меньшее объединение, чем организация. В этой связи я хотел бы указать на решение германского имперского суда от 8 мая 1922 г. В этом реше</w:t>
        <w:softHyphen/>
        <w:t>нии сказано, что из числа членов большого объединения, которое преследует какую-либо общую цель, может выде</w:t>
        <w:softHyphen/>
        <w:t>литься группа, которая поставила своей задачей достичь какую-либо определенную отдельную цель. Это имеет место особенно тогда, когда большинство членов преследу</w:t>
        <w:softHyphen/>
        <w:t>ет дозволенные цели дозволенными средствами, а часть членов (возможно, что все остальные об этом не знают) объединяется для того, чтобы достигнуть этих общих целей недозволенными средствами.</w:t>
      </w:r>
    </w:p>
    <w:p>
      <w:pPr>
        <w:pStyle w:val="Normal"/>
        <w:shd w:fill="FFFFFF" w:val="clear"/>
        <w:rPr>
          <w:sz w:val="24"/>
        </w:rPr>
      </w:pPr>
      <w:r>
        <w:rPr>
          <w:i/>
          <w:color w:val="000000"/>
          <w:sz w:val="17"/>
        </w:rPr>
        <w:t>Начиная с 1934 года СД могла бы считаться группой лишь в том случае, если бы она являлась частью СС, но этого не было. Таким образом, СД начиная с 1934 года не являлась частью СС как организации или группы в духе ста -тьи 9 Устава.</w:t>
      </w:r>
    </w:p>
    <w:p>
      <w:pPr>
        <w:pStyle w:val="Normal"/>
        <w:shd w:fill="FFFFFF" w:val="clear"/>
        <w:rPr>
          <w:sz w:val="24"/>
        </w:rPr>
      </w:pPr>
      <w:r>
        <w:rPr>
          <w:i/>
          <w:color w:val="000000"/>
          <w:sz w:val="17"/>
        </w:rPr>
        <w:t xml:space="preserve">Я перехожу к вопросу </w:t>
      </w:r>
      <w:r>
        <w:rPr>
          <w:color w:val="000000"/>
          <w:sz w:val="17"/>
        </w:rPr>
        <w:t xml:space="preserve">о </w:t>
      </w:r>
      <w:r>
        <w:rPr>
          <w:i/>
          <w:color w:val="000000"/>
          <w:sz w:val="17"/>
        </w:rPr>
        <w:t>том, являлись ли третье и шес</w:t>
        <w:softHyphen/>
        <w:t>тое управления единой организацией или группой или это были две совершенно различные организации в том смыс</w:t>
        <w:softHyphen/>
        <w:t>ле, как это трактуется в Уставе?</w:t>
      </w:r>
    </w:p>
    <w:p>
      <w:pPr>
        <w:pStyle w:val="Normal"/>
        <w:shd w:fill="FFFFFF" w:val="clear"/>
        <w:rPr>
          <w:sz w:val="24"/>
        </w:rPr>
      </w:pPr>
      <w:r>
        <w:rPr>
          <w:i/>
          <w:color w:val="000000"/>
          <w:sz w:val="17"/>
        </w:rPr>
        <w:t>Третье и шестое управления не имели между собой ни видимой связи, ни единых целей. Это относится как к пе</w:t>
        <w:softHyphen/>
        <w:t>риоду после 1939 года, когда эти управления были в веде</w:t>
        <w:softHyphen/>
        <w:t>нии главного управления имперской безопасности, так и ко времени, предшествовавшему 1939 году, когда эти две службы находились в ведении главного управления СД.</w:t>
      </w:r>
    </w:p>
    <w:p>
      <w:pPr>
        <w:pStyle w:val="Normal"/>
        <w:shd w:fill="FFFFFF" w:val="clear"/>
        <w:rPr>
          <w:sz w:val="24"/>
        </w:rPr>
      </w:pPr>
      <w:r>
        <w:rPr>
          <w:i/>
          <w:color w:val="000000"/>
          <w:sz w:val="17"/>
        </w:rPr>
        <w:t>На основании представленных доказательств можно счи</w:t>
        <w:softHyphen/>
        <w:t>тать доказанным, что цели, задачи, деятельность и методы указанных управлений всегда были совершенно различными.</w:t>
      </w:r>
    </w:p>
    <w:p>
      <w:pPr>
        <w:pStyle w:val="Normal"/>
        <w:shd w:fill="FFFFFF" w:val="clear"/>
        <w:rPr>
          <w:sz w:val="24"/>
        </w:rPr>
      </w:pPr>
      <w:r>
        <w:rPr>
          <w:i/>
          <w:color w:val="000000"/>
          <w:sz w:val="17"/>
        </w:rPr>
        <w:t>Объединение третьего и шестого управлений в главном управлении имперской безопасности недостаточно для того, чтобы признать существование у них видимой связи и</w:t>
      </w:r>
    </w:p>
    <w:p>
      <w:pPr>
        <w:pStyle w:val="Normal"/>
        <w:shd w:fill="FFFFFF" w:val="clear"/>
        <w:rPr>
          <w:sz w:val="24"/>
        </w:rPr>
      </w:pPr>
      <w:r>
        <w:rPr>
          <w:b/>
          <w:color w:val="000000"/>
          <w:sz w:val="33"/>
        </w:rPr>
        <w:t>499</w:t>
      </w:r>
    </w:p>
    <w:p>
      <w:pPr>
        <w:pStyle w:val="Normal"/>
        <w:shd w:fill="FFFFFF" w:val="clear"/>
        <w:rPr>
          <w:sz w:val="24"/>
        </w:rPr>
      </w:pPr>
      <w:r>
        <w:rPr>
          <w:i/>
          <w:color w:val="000000"/>
          <w:sz w:val="17"/>
        </w:rPr>
        <w:t>одной общей цели. В главное управление имперской без</w:t>
        <w:softHyphen/>
        <w:t>опасности входили и тайная государственная полиция (чет-</w:t>
      </w:r>
      <w:r>
        <w:rPr>
          <w:color w:val="000000"/>
          <w:sz w:val="17"/>
        </w:rPr>
        <w:t xml:space="preserve">500 </w:t>
      </w:r>
      <w:r>
        <w:rPr>
          <w:i/>
          <w:color w:val="000000"/>
          <w:sz w:val="17"/>
        </w:rPr>
        <w:t>вертое управление), и уголовная полиция (пятое управле</w:t>
        <w:softHyphen/>
        <w:t>ние). Тайная государственная полиция (гестапо) правильно рассматривается обвинением как самостоятельная органи</w:t>
        <w:softHyphen/>
        <w:t xml:space="preserve">зация, обвиняется эта организация также самостоятельно. То </w:t>
      </w:r>
      <w:r>
        <w:rPr>
          <w:color w:val="000000"/>
          <w:sz w:val="17"/>
        </w:rPr>
        <w:t xml:space="preserve">же самое, </w:t>
      </w:r>
      <w:r>
        <w:rPr>
          <w:i/>
          <w:color w:val="000000"/>
          <w:sz w:val="17"/>
        </w:rPr>
        <w:t>очевидно, считает обвинение и в отношении уголовной полиции, которая не обвиняется, так же как нельзя считать, что тайная государственная полиция и уго</w:t>
        <w:softHyphen/>
        <w:t>ловная полиция в результате объединения в главном управ</w:t>
        <w:softHyphen/>
        <w:t>лении имперской безопасности утратили характер самосто</w:t>
        <w:softHyphen/>
        <w:t>ятельных организаций. Нельзя считать, что в результате объ</w:t>
        <w:softHyphen/>
        <w:t>единения третьего и шестого управлений была установлена видимая связь между ними и общая для обоих цель. Глав</w:t>
        <w:softHyphen/>
        <w:t>ное управление имперской безопасности — это только на</w:t>
        <w:softHyphen/>
        <w:t>звание учреждения.</w:t>
      </w:r>
    </w:p>
    <w:p>
      <w:pPr>
        <w:pStyle w:val="Normal"/>
        <w:shd w:fill="FFFFFF" w:val="clear"/>
        <w:rPr>
          <w:sz w:val="24"/>
        </w:rPr>
      </w:pPr>
      <w:r>
        <w:rPr>
          <w:i/>
          <w:color w:val="000000"/>
          <w:sz w:val="17"/>
        </w:rPr>
        <w:t>Таким образом, СД не являлась единой организацией в духе Устава, напротив, третье и шестое управления могли быть двумя совершенно различными организациями, если бы налицо было одно условие, а именно добровольность членства.</w:t>
      </w:r>
    </w:p>
    <w:p>
      <w:pPr>
        <w:pStyle w:val="Normal"/>
        <w:shd w:fill="FFFFFF" w:val="clear"/>
        <w:rPr>
          <w:sz w:val="24"/>
        </w:rPr>
      </w:pPr>
      <w:r>
        <w:rPr>
          <w:i/>
          <w:color w:val="000000"/>
          <w:sz w:val="17"/>
        </w:rPr>
        <w:t>Судя по утверждениям обвинения, необязательно, чтобы каждый член вступал в организацию добровольно. Обвинение считает не имеющим значения тот факт, что какая-то небольшая часть членов вступила в организацию Недобровольно. В этой связи я указываю на то, что эта пра</w:t>
        <w:softHyphen/>
        <w:t>вовая точка зрения не совпадает с нормами германского права. Германский имперский суд в 1928 году установил (и это соответствует трактовке понятия организации в Уставе), что признаком, определяющим наличие организации, явля</w:t>
        <w:softHyphen/>
        <w:t>ется добровольное объединение всех членов на основании договоренности.</w:t>
      </w:r>
    </w:p>
    <w:p>
      <w:pPr>
        <w:pStyle w:val="Normal"/>
        <w:shd w:fill="FFFFFF" w:val="clear"/>
        <w:rPr>
          <w:sz w:val="24"/>
        </w:rPr>
      </w:pPr>
      <w:r>
        <w:rPr>
          <w:i/>
          <w:color w:val="000000"/>
          <w:sz w:val="17"/>
        </w:rPr>
        <w:t>Представление доказательств показало, что во время войны членство в СД было в значительной части недобро</w:t>
        <w:softHyphen/>
        <w:t xml:space="preserve">вольным, оно было основано на законе о трудовой </w:t>
      </w:r>
      <w:r>
        <w:rPr>
          <w:color w:val="000000"/>
          <w:sz w:val="17"/>
        </w:rPr>
        <w:t>/побили -</w:t>
      </w:r>
      <w:r>
        <w:rPr>
          <w:i/>
          <w:color w:val="000000"/>
          <w:sz w:val="17"/>
        </w:rPr>
        <w:t>зации или на законе об обязательной трудовой повинности. Я ссылаюсь на показания свидетеля Геппнера, который за</w:t>
        <w:softHyphen/>
        <w:t>явил, что во время войны приблизительно 50—60 процентов членов вступили в СД на основании этих законов.</w:t>
      </w:r>
    </w:p>
    <w:p>
      <w:pPr>
        <w:pStyle w:val="Normal"/>
        <w:shd w:fill="FFFFFF" w:val="clear"/>
        <w:rPr>
          <w:sz w:val="24"/>
        </w:rPr>
      </w:pPr>
      <w:r>
        <w:rPr>
          <w:i/>
          <w:color w:val="000000"/>
          <w:sz w:val="17"/>
        </w:rPr>
        <w:t>Те, кто добровольно вступил в СД во время войны, не могли уйти из этой организации по своему желанию. Поэто</w:t>
        <w:softHyphen/>
        <w:t>му неверным надо считать утверждение обвинения о том, что членство в СД было добровольным.</w:t>
      </w:r>
    </w:p>
    <w:p>
      <w:pPr>
        <w:pStyle w:val="Normal"/>
        <w:shd w:fill="FFFFFF" w:val="clear"/>
        <w:rPr>
          <w:sz w:val="24"/>
        </w:rPr>
      </w:pPr>
      <w:r>
        <w:rPr>
          <w:i/>
          <w:color w:val="000000"/>
          <w:sz w:val="17"/>
        </w:rPr>
        <w:t>Следовательно, если исходить из правовой точки зрения, изложенной обвинением, третье и шестое управления в пери</w:t>
        <w:softHyphen/>
        <w:t>од войны не могут рассматриваться как организации в духе Устава. По Уставу они не были также группами, ибо и для группы как части организации необходимо наличие всех при</w:t>
        <w:softHyphen/>
        <w:t>знаков организации, в том числе и добровольность членства.</w:t>
      </w:r>
    </w:p>
    <w:p>
      <w:pPr>
        <w:pStyle w:val="Normal"/>
        <w:shd w:fill="FFFFFF" w:val="clear"/>
        <w:rPr>
          <w:sz w:val="24"/>
        </w:rPr>
      </w:pPr>
      <w:r>
        <w:rPr>
          <w:i/>
          <w:color w:val="000000"/>
          <w:sz w:val="17"/>
        </w:rPr>
        <w:t>Таким образом, можно установить следующее:</w:t>
      </w:r>
    </w:p>
    <w:p>
      <w:pPr>
        <w:pStyle w:val="Normal"/>
        <w:shd w:fill="FFFFFF" w:val="clear"/>
        <w:rPr>
          <w:sz w:val="24"/>
        </w:rPr>
      </w:pPr>
      <w:r>
        <w:rPr>
          <w:i/>
          <w:color w:val="000000"/>
          <w:sz w:val="17"/>
        </w:rPr>
        <w:t>1. До 1934 года СД являлась составной частью СС.</w:t>
      </w:r>
    </w:p>
    <w:p>
      <w:pPr>
        <w:pStyle w:val="Normal"/>
        <w:shd w:fill="FFFFFF" w:val="clear"/>
        <w:rPr>
          <w:sz w:val="24"/>
        </w:rPr>
      </w:pPr>
      <w:r>
        <w:rPr>
          <w:i/>
          <w:color w:val="000000"/>
          <w:sz w:val="17"/>
        </w:rPr>
        <w:t>2. В период с 1934 года по 1939 год служба информа</w:t>
        <w:softHyphen/>
        <w:t>ции внутри Германии и служба информации за границей были двумя самостоятельными организациями.</w:t>
      </w:r>
    </w:p>
    <w:p>
      <w:pPr>
        <w:pStyle w:val="Normal"/>
        <w:shd w:fill="FFFFFF" w:val="clear"/>
        <w:rPr>
          <w:sz w:val="24"/>
        </w:rPr>
      </w:pPr>
      <w:r>
        <w:rPr>
          <w:i/>
          <w:color w:val="000000"/>
          <w:sz w:val="17"/>
        </w:rPr>
        <w:t>3. Начиная с 1939 года эти организации не являлись ор</w:t>
        <w:softHyphen/>
        <w:t>ганизациями или группами в духе Устава, ибо членство в них было основано на постановлениях, носивших характер закона.</w:t>
      </w:r>
    </w:p>
    <w:p>
      <w:pPr>
        <w:pStyle w:val="Normal"/>
        <w:shd w:fill="FFFFFF" w:val="clear"/>
        <w:rPr>
          <w:sz w:val="24"/>
        </w:rPr>
      </w:pPr>
      <w:r>
        <w:rPr>
          <w:i/>
          <w:color w:val="000000"/>
          <w:sz w:val="17"/>
        </w:rPr>
        <w:t>Теперь я перехожу к вопросу о том, какие признаки не</w:t>
        <w:softHyphen/>
        <w:t>обходимы для того, чтобы организация могла быть объявле</w:t>
        <w:softHyphen/>
        <w:t>на преступной.</w:t>
      </w:r>
    </w:p>
    <w:p>
      <w:pPr>
        <w:pStyle w:val="Normal"/>
        <w:shd w:fill="FFFFFF" w:val="clear"/>
        <w:rPr>
          <w:sz w:val="24"/>
        </w:rPr>
      </w:pPr>
      <w:r>
        <w:rPr>
          <w:i/>
          <w:color w:val="000000"/>
          <w:sz w:val="17"/>
        </w:rPr>
        <w:t>Обвинение заявило, что организация может быть при</w:t>
        <w:softHyphen/>
        <w:t>знана преступной, если она преследовала преступную цель, предусмотренную статьей 6 Устава, или преследовала ле</w:t>
        <w:softHyphen/>
        <w:t>гальные цели, но добивалась их средствами, которые со</w:t>
        <w:softHyphen/>
        <w:t>гласно статье 6 Устава считаются преступными.</w:t>
      </w:r>
    </w:p>
    <w:p>
      <w:pPr>
        <w:pStyle w:val="Normal"/>
        <w:shd w:fill="FFFFFF" w:val="clear"/>
        <w:rPr>
          <w:sz w:val="24"/>
        </w:rPr>
      </w:pPr>
      <w:r>
        <w:rPr>
          <w:i/>
          <w:color w:val="000000"/>
          <w:sz w:val="17"/>
        </w:rPr>
        <w:t>Далее обвинение считает необходимым, чтобы была ус</w:t>
        <w:softHyphen/>
        <w:t>тановлена вина членов организации, следовательно, они должны были знать, что организация преследует преступ</w:t>
        <w:softHyphen/>
        <w:t>ные цели, предусмотренные статьей 6 или же преследует легальные цели, но средствами, которые по статье 6 Устава считаются преступными.</w:t>
      </w:r>
    </w:p>
    <w:p>
      <w:pPr>
        <w:pStyle w:val="Normal"/>
        <w:shd w:fill="FFFFFF" w:val="clear"/>
        <w:rPr>
          <w:sz w:val="24"/>
        </w:rPr>
      </w:pPr>
      <w:r>
        <w:rPr>
          <w:i/>
          <w:color w:val="000000"/>
          <w:sz w:val="17"/>
        </w:rPr>
        <w:t>Кроме того, по утверждениям обвинения, организация может быть объявлена преступной и в том случае, если не все ее члены были осведомлены о преступных целях данной организации.</w:t>
      </w:r>
    </w:p>
    <w:p>
      <w:pPr>
        <w:pStyle w:val="Normal"/>
        <w:shd w:fill="FFFFFF" w:val="clear"/>
        <w:rPr>
          <w:sz w:val="24"/>
        </w:rPr>
      </w:pPr>
      <w:r>
        <w:rPr>
          <w:i/>
          <w:color w:val="000000"/>
          <w:sz w:val="17"/>
        </w:rPr>
        <w:t>К этой точке зрения присоединиться нельзя.</w:t>
      </w:r>
    </w:p>
    <w:p>
      <w:pPr>
        <w:pStyle w:val="Normal"/>
        <w:shd w:fill="FFFFFF" w:val="clear"/>
        <w:rPr>
          <w:sz w:val="24"/>
        </w:rPr>
      </w:pPr>
      <w:r>
        <w:rPr>
          <w:i/>
          <w:color w:val="000000"/>
          <w:sz w:val="17"/>
        </w:rPr>
        <w:t>Доктор Экснер в защитительной речи по делу подсуди</w:t>
        <w:softHyphen/>
        <w:t>мого Йодля изложил то, что само действие как таковое не является преступлением, пока не будет установлена вина. Без вины нет наказания.</w:t>
      </w:r>
    </w:p>
    <w:p>
      <w:pPr>
        <w:pStyle w:val="Normal"/>
        <w:shd w:fill="FFFFFF" w:val="clear"/>
        <w:rPr>
          <w:sz w:val="24"/>
        </w:rPr>
      </w:pPr>
      <w:r>
        <w:rPr>
          <w:i/>
          <w:color w:val="000000"/>
          <w:sz w:val="17"/>
        </w:rPr>
        <w:t>Я ссылаюсь на эти рассуждения доктора Экснера и в этой связи указываю на уже упомянутый американский закон от 28 июня 1940 г., который был приведен в качестве примера того, что организации могут быть объявлены пре</w:t>
        <w:softHyphen/>
        <w:t>ступными. Этот закон совершенно определенно требует ос</w:t>
        <w:softHyphen/>
        <w:t>ведомленности о преследовании незаконных целей.</w:t>
      </w:r>
    </w:p>
    <w:p>
      <w:pPr>
        <w:pStyle w:val="Normal"/>
        <w:shd w:fill="FFFFFF" w:val="clear"/>
        <w:rPr>
          <w:sz w:val="24"/>
        </w:rPr>
      </w:pPr>
      <w:r>
        <w:rPr>
          <w:i/>
          <w:color w:val="000000"/>
          <w:sz w:val="17"/>
        </w:rPr>
        <w:t>В английском праве также имеется закон о том, что че</w:t>
        <w:softHyphen/>
        <w:t>ловек не может быть осужден в том случае, если нельзя доказать его виновности.</w:t>
      </w:r>
    </w:p>
    <w:p>
      <w:pPr>
        <w:pStyle w:val="Normal"/>
        <w:shd w:fill="FFFFFF" w:val="clear"/>
        <w:rPr>
          <w:sz w:val="24"/>
        </w:rPr>
      </w:pPr>
      <w:r>
        <w:rPr>
          <w:i/>
          <w:color w:val="000000"/>
          <w:sz w:val="17"/>
        </w:rPr>
        <w:t>Точка зрения обвинения относительно того, что для осуждения организации достаточна осведомленность части ее членов, была бы логичной в том случае, если бы Закон № 10 был сформулирован по-другому, то есть в том слу</w:t>
        <w:softHyphen/>
        <w:t>чае, если бы на процессе на основании Закона № 10 можно было бы проверить и установить, был ли хотя один из чле</w:t>
        <w:softHyphen/>
        <w:t>нов организации осведомлен о преступных целях и деятель</w:t>
        <w:softHyphen/>
        <w:t>ности этой организации.</w:t>
      </w:r>
    </w:p>
    <w:p>
      <w:pPr>
        <w:pStyle w:val="Normal"/>
        <w:shd w:fill="FFFFFF" w:val="clear"/>
        <w:rPr>
          <w:sz w:val="24"/>
        </w:rPr>
      </w:pPr>
      <w:r>
        <w:rPr>
          <w:i/>
          <w:color w:val="000000"/>
          <w:sz w:val="17"/>
        </w:rPr>
        <w:t>Но такого положения нет. По Закону N910 каждый член организации наказывается лишь на основании того факта, что он был членом организации, которая объявлена пре</w:t>
        <w:softHyphen/>
        <w:t xml:space="preserve">ступной. На последующих процессах члены организаций не смогут выдвинуть аргумента, что они не были осведомлены </w:t>
      </w:r>
      <w:r>
        <w:rPr>
          <w:color w:val="000000"/>
          <w:sz w:val="17"/>
        </w:rPr>
        <w:t xml:space="preserve">о </w:t>
      </w:r>
      <w:r>
        <w:rPr>
          <w:i/>
          <w:color w:val="000000"/>
          <w:sz w:val="17"/>
        </w:rPr>
        <w:t>преступных целях организации.</w:t>
      </w:r>
    </w:p>
    <w:p>
      <w:pPr>
        <w:pStyle w:val="Normal"/>
        <w:shd w:fill="FFFFFF" w:val="clear"/>
        <w:rPr>
          <w:sz w:val="24"/>
        </w:rPr>
      </w:pPr>
      <w:r>
        <w:rPr>
          <w:b/>
          <w:color w:val="000000"/>
          <w:sz w:val="33"/>
        </w:rPr>
        <w:t>501</w:t>
      </w:r>
    </w:p>
    <w:p>
      <w:pPr>
        <w:pStyle w:val="Normal"/>
        <w:shd w:fill="FFFFFF" w:val="clear"/>
        <w:rPr>
          <w:sz w:val="24"/>
        </w:rPr>
      </w:pPr>
      <w:r>
        <w:rPr>
          <w:i/>
          <w:color w:val="000000"/>
          <w:sz w:val="17"/>
        </w:rPr>
        <w:t>Таким образом, точка зрения, которой придерживается обвинение, привела бы к тому, что в результате последую -</w:t>
      </w:r>
      <w:r>
        <w:rPr>
          <w:color w:val="000000"/>
          <w:sz w:val="17"/>
        </w:rPr>
        <w:t xml:space="preserve">502 </w:t>
      </w:r>
      <w:r>
        <w:rPr>
          <w:i/>
          <w:color w:val="000000"/>
          <w:sz w:val="17"/>
        </w:rPr>
        <w:t>щих процессов были бы осуждены люди, которые не были осведомлены о преступных целях и деятельности организа</w:t>
        <w:softHyphen/>
        <w:t>ции. Но это противоречит всем элементарным принципам уго</w:t>
        <w:softHyphen/>
        <w:t>ловного права всего мира, так как для наказания недостаточ</w:t>
        <w:softHyphen/>
        <w:t>но одного доказательства объективного состава преступле</w:t>
        <w:softHyphen/>
        <w:t>ния, необходимо доказать и наличие вины. По этой причине и ввиду того, что на последующих процессах нельзя будет про -верить наличие вины, это должно быть доказано на этом про</w:t>
        <w:softHyphen/>
        <w:t>цессе перед Международным военным трибуналом. Только постольку, поскольку эта вина будет доказана, организации или отдельные группы, представляющие собой части органи</w:t>
        <w:softHyphen/>
        <w:t>заций, могут быть объявлены преступными...</w:t>
      </w:r>
    </w:p>
    <w:p>
      <w:pPr>
        <w:pStyle w:val="Normal"/>
        <w:shd w:fill="FFFFFF" w:val="clear"/>
        <w:rPr>
          <w:sz w:val="24"/>
        </w:rPr>
      </w:pPr>
      <w:r>
        <w:rPr>
          <w:i/>
          <w:color w:val="000000"/>
          <w:sz w:val="17"/>
        </w:rPr>
        <w:t>Члены организации должны были не только знать цели или методы организации, которые представляют собой со</w:t>
        <w:softHyphen/>
        <w:t>став преступления, согласно статье 6 Устава, но и сознавать, что эти цели или методы были противозаконными или, по крайней мере, несправедливыми.</w:t>
      </w:r>
    </w:p>
    <w:p>
      <w:pPr>
        <w:pStyle w:val="Normal"/>
        <w:shd w:fill="FFFFFF" w:val="clear"/>
        <w:rPr>
          <w:sz w:val="24"/>
        </w:rPr>
      </w:pPr>
      <w:r>
        <w:rPr>
          <w:i/>
          <w:color w:val="000000"/>
          <w:sz w:val="17"/>
        </w:rPr>
        <w:t>Вопрос о том, является ли ссылка на полученный при</w:t>
        <w:softHyphen/>
        <w:t>каз обстоятельством, исключающим наказание, в литерату</w:t>
        <w:softHyphen/>
        <w:t>ре по уголовному праву многих стран еще не разрешен. Статья 8 Устава разрешает этот спорный вопрос, говоря, что преступник не может ссылаться на приказ. Поэтому мне нет необходимости сейчас рассматривать более подробно этот спорный вопрос.</w:t>
      </w:r>
    </w:p>
    <w:p>
      <w:pPr>
        <w:pStyle w:val="Normal"/>
        <w:shd w:fill="FFFFFF" w:val="clear"/>
        <w:rPr>
          <w:sz w:val="24"/>
        </w:rPr>
      </w:pPr>
      <w:r>
        <w:rPr>
          <w:i/>
          <w:color w:val="000000"/>
          <w:sz w:val="17"/>
        </w:rPr>
        <w:t>Все авторы, занимающиеся этим вопросом, исходят из того, что подчиненный осознает противозаконность и не</w:t>
        <w:softHyphen/>
        <w:t>справедливость получаемого приказа. Они занимаются только вопросом о том, может ли подчиненный при созна -нии несправедливости и противозаконности приказа иметь какие-либо основания на освобождение от наказания...</w:t>
      </w:r>
    </w:p>
    <w:p>
      <w:pPr>
        <w:pStyle w:val="Normal"/>
        <w:shd w:fill="FFFFFF" w:val="clear"/>
        <w:rPr>
          <w:sz w:val="24"/>
        </w:rPr>
      </w:pPr>
      <w:r>
        <w:rPr>
          <w:i/>
          <w:color w:val="000000"/>
          <w:sz w:val="17"/>
        </w:rPr>
        <w:t>Таким образом, я прихожу к следующим выводам.</w:t>
      </w:r>
    </w:p>
    <w:p>
      <w:pPr>
        <w:pStyle w:val="Normal"/>
        <w:shd w:fill="FFFFFF" w:val="clear"/>
        <w:rPr>
          <w:sz w:val="24"/>
        </w:rPr>
      </w:pPr>
      <w:r>
        <w:rPr>
          <w:i/>
          <w:color w:val="000000"/>
          <w:sz w:val="17"/>
        </w:rPr>
        <w:t>Организация может быть объявлена преступной только тогда, когда:</w:t>
      </w:r>
    </w:p>
    <w:p>
      <w:pPr>
        <w:pStyle w:val="Normal"/>
        <w:shd w:fill="FFFFFF" w:val="clear"/>
        <w:rPr>
          <w:sz w:val="24"/>
        </w:rPr>
      </w:pPr>
      <w:r>
        <w:rPr>
          <w:i/>
          <w:color w:val="000000"/>
          <w:sz w:val="17"/>
        </w:rPr>
        <w:t>1) ее цели или средства соответствуют составу преступ</w:t>
        <w:softHyphen/>
        <w:t>ления, указанному в статье 6 Устава;</w:t>
      </w:r>
    </w:p>
    <w:p>
      <w:pPr>
        <w:pStyle w:val="Normal"/>
        <w:shd w:fill="FFFFFF" w:val="clear"/>
        <w:rPr>
          <w:sz w:val="24"/>
        </w:rPr>
      </w:pPr>
      <w:r>
        <w:rPr>
          <w:i/>
          <w:color w:val="000000"/>
          <w:sz w:val="17"/>
        </w:rPr>
        <w:t>2) все члены организации знали об этих целях и средствах и</w:t>
      </w:r>
    </w:p>
    <w:p>
      <w:pPr>
        <w:pStyle w:val="Normal"/>
        <w:shd w:fill="FFFFFF" w:val="clear"/>
        <w:rPr>
          <w:sz w:val="24"/>
        </w:rPr>
      </w:pPr>
      <w:r>
        <w:rPr>
          <w:i/>
          <w:color w:val="000000"/>
          <w:sz w:val="17"/>
        </w:rPr>
        <w:t>3) все члены сознавали, что эти цели противозаконны или несправедливы.</w:t>
      </w:r>
    </w:p>
    <w:p>
      <w:pPr>
        <w:pStyle w:val="Normal"/>
        <w:shd w:fill="FFFFFF" w:val="clear"/>
        <w:rPr>
          <w:sz w:val="24"/>
        </w:rPr>
      </w:pPr>
      <w:r>
        <w:rPr>
          <w:i/>
          <w:color w:val="000000"/>
          <w:sz w:val="17"/>
        </w:rPr>
        <w:t>Этот вывод заставляет поставить два вопроса: во-первых, правовой вопрос о том, можно ли совместить осуждение целой организации с общими нормами международного и национального права; и, во-вторых, можно ли установить тре</w:t>
        <w:softHyphen/>
        <w:t>буемый состав преступления для всех членов СД и, таким об</w:t>
        <w:softHyphen/>
        <w:t>разом, можно ли вообще проводить такой процесс.</w:t>
      </w:r>
    </w:p>
    <w:p>
      <w:pPr>
        <w:pStyle w:val="Normal"/>
        <w:shd w:fill="FFFFFF" w:val="clear"/>
        <w:rPr>
          <w:sz w:val="24"/>
        </w:rPr>
      </w:pPr>
      <w:r>
        <w:rPr>
          <w:i/>
          <w:color w:val="000000"/>
          <w:sz w:val="17"/>
        </w:rPr>
        <w:t>Прежде чем приступить к разбору правового вопроса, я позволю себе обратить внимание Суда на то, что предпи</w:t>
        <w:softHyphen/>
        <w:t>сания статьи 9 Устава не являются обязательными и предо</w:t>
        <w:softHyphen/>
        <w:t>ставляют Суду возможность признать организацию преступ</w:t>
        <w:softHyphen/>
        <w:t>ной или не признать...</w:t>
      </w:r>
    </w:p>
    <w:p>
      <w:pPr>
        <w:pStyle w:val="Normal"/>
        <w:shd w:fill="FFFFFF" w:val="clear"/>
        <w:rPr>
          <w:sz w:val="24"/>
        </w:rPr>
      </w:pPr>
      <w:r>
        <w:rPr>
          <w:i/>
          <w:color w:val="000000"/>
          <w:sz w:val="17"/>
        </w:rPr>
        <w:t>Процесс по делу организаций должен обрушить воз</w:t>
        <w:softHyphen/>
        <w:t>мездие за совершенные преступления. Для того чтобы до-</w:t>
      </w:r>
    </w:p>
    <w:p>
      <w:pPr>
        <w:pStyle w:val="Normal"/>
        <w:shd w:fill="FFFFFF" w:val="clear"/>
        <w:rPr>
          <w:sz w:val="24"/>
        </w:rPr>
      </w:pPr>
      <w:r>
        <w:rPr>
          <w:i/>
          <w:color w:val="000000"/>
          <w:sz w:val="17"/>
        </w:rPr>
        <w:t>стигнуть этой цели, не нужно идти окружным путем через осуждение организаций. Эта цель может быть достигнута тем, что будут проведены процессы в отношении отдельных лиц, участвовавших в этих преступлениях, как это уже про</w:t>
        <w:softHyphen/>
        <w:t>исходило в большинстве случаев.</w:t>
      </w:r>
    </w:p>
    <w:p>
      <w:pPr>
        <w:pStyle w:val="Normal"/>
        <w:shd w:fill="FFFFFF" w:val="clear"/>
        <w:rPr>
          <w:sz w:val="24"/>
        </w:rPr>
      </w:pPr>
      <w:r>
        <w:rPr>
          <w:i/>
          <w:color w:val="000000"/>
          <w:sz w:val="17"/>
        </w:rPr>
        <w:t>На основании общих принципов международного права и национального права цивилизованных государств следует использовать предоставленную статьей 9 возможность не объявлять организации, против которых выдвинуто обвине</w:t>
        <w:softHyphen/>
        <w:t>ние, преступными. Ответственные за преступления лица могут быть наказаны в ходе отдельных процессов.</w:t>
      </w:r>
    </w:p>
    <w:p>
      <w:pPr>
        <w:pStyle w:val="Normal"/>
        <w:shd w:fill="FFFFFF" w:val="clear"/>
        <w:rPr>
          <w:sz w:val="24"/>
        </w:rPr>
      </w:pPr>
      <w:r>
        <w:rPr>
          <w:i/>
          <w:color w:val="000000"/>
          <w:sz w:val="17"/>
        </w:rPr>
        <w:t>Далее встает еще один вопрос о том, возможно ли во</w:t>
        <w:softHyphen/>
        <w:t>обще на данном процессе установить элементы, требуемые для определения состава преступления.</w:t>
      </w:r>
    </w:p>
    <w:p>
      <w:pPr>
        <w:pStyle w:val="Normal"/>
        <w:shd w:fill="FFFFFF" w:val="clear"/>
        <w:rPr>
          <w:sz w:val="24"/>
        </w:rPr>
      </w:pPr>
      <w:r>
        <w:rPr>
          <w:i/>
          <w:color w:val="000000"/>
          <w:sz w:val="17"/>
        </w:rPr>
        <w:t>Установить такие элементы, очевидно, немыслимо и не</w:t>
        <w:softHyphen/>
        <w:t>возможно, ибо нельзя доказать даже то, что все члены СД знали о каких-либо преступных целях. Всегда можно уста</w:t>
        <w:softHyphen/>
        <w:t>новить вину только одного лица. Вина вообще может быть установлена лишь в отношении определенного лица. Всякая вина связана с определенным кругом лиц. Если в каком-либо преступлении принимает участие большое число лиц, судья должен допросить весь круг лиц, причем каждого в отдельности, для того чтобы конкретно и четко установить, кто из обвиняемых виновен, кто из них невиновен и кто яв</w:t>
        <w:softHyphen/>
        <w:t>ляется соучастником...</w:t>
      </w:r>
    </w:p>
    <w:p>
      <w:pPr>
        <w:pStyle w:val="Normal"/>
        <w:shd w:fill="FFFFFF" w:val="clear"/>
        <w:rPr>
          <w:sz w:val="24"/>
        </w:rPr>
      </w:pPr>
      <w:r>
        <w:rPr>
          <w:i/>
          <w:color w:val="000000"/>
          <w:sz w:val="17"/>
        </w:rPr>
        <w:t>В отношении главных преступлений, которые рассмат</w:t>
        <w:softHyphen/>
        <w:t>ривались на данном процессе, например уничтожения евре</w:t>
        <w:softHyphen/>
        <w:t>ев и бесчеловечного обращения в концлагерях, не требует</w:t>
        <w:softHyphen/>
        <w:t>ся устанавливать, что является справедливым и что неспра</w:t>
        <w:softHyphen/>
        <w:t>ведливым. Организациям, однако, инкриминируется боль</w:t>
        <w:softHyphen/>
        <w:t>шое количество преступлений, в отношении которых нельзя утвердительно ответить на вопрос о том, знали ли непо</w:t>
        <w:softHyphen/>
        <w:t>средственные участники их и все члены о преступном ха</w:t>
        <w:softHyphen/>
        <w:t>рактере подобных действий.</w:t>
      </w:r>
    </w:p>
    <w:p>
      <w:pPr>
        <w:pStyle w:val="Normal"/>
        <w:shd w:fill="FFFFFF" w:val="clear"/>
        <w:rPr>
          <w:sz w:val="24"/>
        </w:rPr>
      </w:pPr>
      <w:r>
        <w:rPr>
          <w:i/>
          <w:color w:val="000000"/>
          <w:sz w:val="17"/>
        </w:rPr>
        <w:t>В мирное время каждый знает, что он не должен уби</w:t>
        <w:softHyphen/>
        <w:t>вать людей и что чужая собственность неприкосновенна. Во время войны, однако, эти действия частично становятся за -конными. Солдат имеет право убивать противника. Присвое</w:t>
        <w:softHyphen/>
        <w:t>ние чужих вещей при некоторых условиях допускается. От</w:t>
        <w:softHyphen/>
        <w:t>дельное лицо, совершающее то или иное действие, так же, как и все члены организации, только в том случае сознает противозаконность действий, совершенных во время войны, когда установлены соответствующие правовые границы.</w:t>
      </w:r>
    </w:p>
    <w:p>
      <w:pPr>
        <w:pStyle w:val="Normal"/>
        <w:shd w:fill="FFFFFF" w:val="clear"/>
        <w:rPr>
          <w:sz w:val="24"/>
        </w:rPr>
      </w:pPr>
      <w:r>
        <w:rPr>
          <w:i/>
          <w:color w:val="000000"/>
          <w:sz w:val="17"/>
        </w:rPr>
        <w:t>Именно в отношении организаций необходимо провести тщательное исследование, так как здесь в отношении их членов речь в основном идет о лицах, которые не знали за -конов и которым не были известны границы международно -го права.</w:t>
      </w:r>
    </w:p>
    <w:p>
      <w:pPr>
        <w:pStyle w:val="Normal"/>
        <w:shd w:fill="FFFFFF" w:val="clear"/>
        <w:rPr>
          <w:sz w:val="24"/>
        </w:rPr>
      </w:pPr>
      <w:r>
        <w:rPr>
          <w:i/>
          <w:color w:val="000000"/>
          <w:sz w:val="17"/>
        </w:rPr>
        <w:t>Я считаю, что такова также и точка зрения господина Главного обвинителя от США, который во вступительной речи 21 ноября 1945 г. заявил, что сознающий свой долг солдат, находящийся в составе команды, которой приказано провести расстрел, не может провести расследование о том, допустима ли эта казнь с точки зрения закона.</w:t>
      </w:r>
    </w:p>
    <w:p>
      <w:pPr>
        <w:pStyle w:val="Normal"/>
        <w:shd w:fill="FFFFFF" w:val="clear"/>
        <w:rPr>
          <w:sz w:val="24"/>
        </w:rPr>
      </w:pPr>
      <w:r>
        <w:rPr>
          <w:rFonts w:cs="Times New Roman" w:ascii="Times New Roman" w:hAnsi="Times New Roman"/>
          <w:b/>
          <w:color w:val="000000"/>
          <w:sz w:val="38"/>
        </w:rPr>
        <w:t>503</w:t>
      </w:r>
    </w:p>
    <w:p>
      <w:pPr>
        <w:pStyle w:val="Normal"/>
        <w:shd w:fill="FFFFFF" w:val="clear"/>
        <w:rPr>
          <w:sz w:val="24"/>
        </w:rPr>
      </w:pPr>
      <w:r>
        <w:rPr>
          <w:i/>
          <w:color w:val="000000"/>
          <w:sz w:val="18"/>
        </w:rPr>
        <w:t>При рассмотрении вопроса о том, знали ли члены орга</w:t>
        <w:softHyphen/>
        <w:t xml:space="preserve">низации о противозаконности и противоречии нормам права </w:t>
      </w:r>
      <w:r>
        <w:rPr>
          <w:color w:val="000000"/>
          <w:sz w:val="18"/>
        </w:rPr>
        <w:t xml:space="preserve">504 </w:t>
      </w:r>
      <w:r>
        <w:rPr>
          <w:i/>
          <w:color w:val="000000"/>
          <w:sz w:val="18"/>
        </w:rPr>
        <w:t>этих действий, нельзя также совершать ошибку, предпола</w:t>
        <w:softHyphen/>
        <w:t>гая, что то, что мы знаем теперь на данном процессе на ос -нове документов из тайных архивов, было известно рядо</w:t>
        <w:softHyphen/>
        <w:t>вым членам организации в предшествовавший период.</w:t>
      </w:r>
    </w:p>
    <w:p>
      <w:pPr>
        <w:pStyle w:val="Normal"/>
        <w:shd w:fill="FFFFFF" w:val="clear"/>
        <w:rPr>
          <w:sz w:val="24"/>
        </w:rPr>
      </w:pPr>
      <w:r>
        <w:rPr>
          <w:i/>
          <w:color w:val="000000"/>
          <w:sz w:val="18"/>
        </w:rPr>
        <w:t>Именно по делу СД было предъявлено большое коли</w:t>
        <w:softHyphen/>
        <w:t>чество секретных писем, документов и распоряжений, кото</w:t>
        <w:softHyphen/>
        <w:t>рые были предназначены только для внутреннего пользова</w:t>
        <w:softHyphen/>
        <w:t>ния в отдельных учреждениях. Содержание этих писем, таким образом, само говорит о том, что о них знали не все члены СД, а лишь небольшой, ограниченный круг лиц. В этой связи я хочу в качестве примера указать на известный документ Л-180, доклад Шталекера о деятельности эйнзатц-группы «А».</w:t>
      </w:r>
    </w:p>
    <w:p>
      <w:pPr>
        <w:pStyle w:val="Normal"/>
        <w:shd w:fill="FFFFFF" w:val="clear"/>
        <w:rPr>
          <w:sz w:val="24"/>
        </w:rPr>
      </w:pPr>
      <w:r>
        <w:rPr>
          <w:i/>
          <w:color w:val="000000"/>
          <w:sz w:val="18"/>
        </w:rPr>
        <w:t>Уже сейчас можно констатировать, что большая часть доказательств, предъявленных обвинением, недостаточна для коллективного осуждения членов СД. Даже документы не свидетельствуют о том, что сами участники знали о про</w:t>
        <w:softHyphen/>
        <w:t>тивозаконности своих действий, так как для констатации этого необходимо было знать все обстоятельства инкрими</w:t>
        <w:softHyphen/>
        <w:t>нируемых действий. Кроме того, необходимо еще доказать, что члены СД: а) знали о действиях и Ь) сознавали, что эти действия были противозаконными или, по крайней мере, несправедливыми.</w:t>
      </w:r>
    </w:p>
    <w:p>
      <w:pPr>
        <w:pStyle w:val="Normal"/>
        <w:shd w:fill="FFFFFF" w:val="clear"/>
        <w:rPr>
          <w:sz w:val="24"/>
        </w:rPr>
      </w:pPr>
      <w:r>
        <w:rPr>
          <w:i/>
          <w:color w:val="000000"/>
          <w:sz w:val="18"/>
        </w:rPr>
        <w:t>Я не считаю необходимым рассматривать этот вопрос в отношении каждого из преступлений, инкриминированных СД. Я придерживаюсь того мнения, что достаточно, если я в общих чертах остановлюсь на этой проблеме и предостав</w:t>
        <w:softHyphen/>
        <w:t>лю Трибуналу рассмотреть отдельные случаи. Трибунал же в каждом отдельном случае инкриминирования СД какого-либо преступления в отношении каждого документа, предъ</w:t>
        <w:softHyphen/>
        <w:t>явленного по делу СД, произведет соответствующее иссле</w:t>
        <w:softHyphen/>
        <w:t>дование.</w:t>
      </w:r>
    </w:p>
    <w:p>
      <w:pPr>
        <w:pStyle w:val="Normal"/>
        <w:shd w:fill="FFFFFF" w:val="clear"/>
        <w:rPr>
          <w:sz w:val="24"/>
        </w:rPr>
      </w:pPr>
      <w:r>
        <w:rPr>
          <w:i/>
          <w:color w:val="000000"/>
          <w:sz w:val="18"/>
        </w:rPr>
        <w:t>Из того, что я сказал, вытекает, что нельзя суммарно доказать наличие вины и нельзя на основании количества преступлений сделать вывод о том, что все члены знали об этих деяниях и сознавали их противозаконность. Наоборот, необходимо, чтобы доказательства, устанавливающие осве -домленность об этих действиях, и сознание противозакон</w:t>
        <w:softHyphen/>
        <w:t>ности действий были бы рассмотрены в отношении каждого отдельного члена организации на специальных процессах...</w:t>
      </w:r>
    </w:p>
    <w:p>
      <w:pPr>
        <w:pStyle w:val="Normal"/>
        <w:shd w:fill="FFFFFF" w:val="clear"/>
        <w:rPr>
          <w:sz w:val="24"/>
        </w:rPr>
      </w:pPr>
      <w:r>
        <w:rPr>
          <w:i/>
          <w:color w:val="000000"/>
          <w:sz w:val="18"/>
        </w:rPr>
        <w:t>Зачитанная обвинителем от СССР Декларация глав пра</w:t>
        <w:softHyphen/>
        <w:t>вительств США, Великобритании и Союза Советских Социа</w:t>
        <w:softHyphen/>
        <w:t>листических Республик об ответственности гитлеровцев за совершенные зверства предписывает, что к ответственности должны привлекаться отдельные лица. Эта Декларация не содержит никаких положений о том, что допустимо коллек</w:t>
        <w:softHyphen/>
        <w:t>тивное осуждение целых групп людей.</w:t>
      </w:r>
    </w:p>
    <w:p>
      <w:pPr>
        <w:pStyle w:val="Normal"/>
        <w:shd w:fill="FFFFFF" w:val="clear"/>
        <w:rPr>
          <w:sz w:val="24"/>
        </w:rPr>
      </w:pPr>
      <w:r>
        <w:rPr>
          <w:i/>
          <w:color w:val="000000"/>
          <w:sz w:val="18"/>
        </w:rPr>
        <w:t>Статья 9 Устава не является, таким образом, формули</w:t>
        <w:softHyphen/>
        <w:t>ровкой положения, признанного международным правом. Более того, это положение создает новые нормы права и не может поэтому иметь обратной силы...</w:t>
      </w:r>
    </w:p>
    <w:p>
      <w:pPr>
        <w:pStyle w:val="Normal"/>
        <w:shd w:fill="FFFFFF" w:val="clear"/>
        <w:rPr>
          <w:sz w:val="24"/>
        </w:rPr>
      </w:pPr>
      <w:r>
        <w:rPr>
          <w:i/>
          <w:color w:val="000000"/>
          <w:sz w:val="18"/>
        </w:rPr>
        <w:t>Для признания организаций преступными согласно ста</w:t>
        <w:softHyphen/>
        <w:t>тье 9 Устава требуется не только определение целей, задач и действий организаций, но и установление виновности чле</w:t>
        <w:softHyphen/>
        <w:t>нов организаций. Этим самым статья 9, кроме материально-правового установления объективных и субъективных обсто</w:t>
        <w:softHyphen/>
        <w:t>ятельств дела, имеет еще и уголовно-процессуальное значе</w:t>
        <w:softHyphen/>
        <w:t xml:space="preserve">ние... Например, осуждение подсудимого Кальтенбруннера </w:t>
      </w:r>
      <w:r>
        <w:rPr>
          <w:color w:val="000000"/>
          <w:sz w:val="18"/>
        </w:rPr>
        <w:t xml:space="preserve">за </w:t>
      </w:r>
      <w:r>
        <w:rPr>
          <w:i/>
          <w:color w:val="000000"/>
          <w:sz w:val="18"/>
        </w:rPr>
        <w:t>принадлежность к организации может согласно статье 9 служить поводом для осуждения СД. Но мне кажется, что отсутствуют формальные предпосылки для применения ста</w:t>
        <w:softHyphen/>
        <w:t>тьи 9 Устава. Необходимой предпосылкой явился бы тот факт, если подсудимый Кальтенбруннер был бы обвинен в принадлежности к СД как преступной организации в духе Устава и в судебном процессе против Кальтенбруннера был бы исследован характер деятельности СД. Только в этом случае был бы налицо факт, на основании которого можно было установить преступный характер СД.</w:t>
      </w:r>
    </w:p>
    <w:p>
      <w:pPr>
        <w:pStyle w:val="Normal"/>
        <w:shd w:fill="FFFFFF" w:val="clear"/>
        <w:rPr>
          <w:sz w:val="24"/>
        </w:rPr>
      </w:pPr>
      <w:r>
        <w:rPr>
          <w:i/>
          <w:color w:val="000000"/>
          <w:sz w:val="18"/>
        </w:rPr>
        <w:t>Однако подобное обвинение не было предъявлено под</w:t>
        <w:softHyphen/>
        <w:t>судимому Кальтенбруннеру. Его судят не за принадлеж</w:t>
        <w:softHyphen/>
        <w:t>ность к СД как к преступной организации. Он должен быть осужден за другие наказуемые действия.</w:t>
      </w:r>
    </w:p>
    <w:p>
      <w:pPr>
        <w:pStyle w:val="Normal"/>
        <w:shd w:fill="FFFFFF" w:val="clear"/>
        <w:rPr>
          <w:sz w:val="24"/>
        </w:rPr>
      </w:pPr>
      <w:r>
        <w:rPr>
          <w:i/>
          <w:color w:val="000000"/>
          <w:sz w:val="18"/>
        </w:rPr>
        <w:t>Согласно этому следует считать недопустимым, что для установления преступного характера СД представлены до</w:t>
        <w:softHyphen/>
        <w:t>казательства, которые не находятся ни в какой связи с ин</w:t>
        <w:softHyphen/>
        <w:t>криминируемыми подсудимому Кальтенбруннеру преступ</w:t>
        <w:softHyphen/>
        <w:t>лениями.</w:t>
      </w:r>
    </w:p>
    <w:p>
      <w:pPr>
        <w:pStyle w:val="Normal"/>
        <w:shd w:fill="FFFFFF" w:val="clear"/>
        <w:rPr>
          <w:sz w:val="24"/>
        </w:rPr>
      </w:pPr>
      <w:r>
        <w:rPr>
          <w:i/>
          <w:color w:val="000000"/>
          <w:sz w:val="18"/>
        </w:rPr>
        <w:t>Наконец, необходимо установить, какая связь должна существовать между тем периодом времени, в течение ко</w:t>
        <w:softHyphen/>
        <w:t>торого обвиняемый член организации принадлежал к дан</w:t>
        <w:softHyphen/>
        <w:t>ной организации, и тем периодом, за который организация будет признана преступной.</w:t>
      </w:r>
    </w:p>
    <w:p>
      <w:pPr>
        <w:pStyle w:val="Normal"/>
        <w:shd w:fill="FFFFFF" w:val="clear"/>
        <w:rPr>
          <w:sz w:val="24"/>
        </w:rPr>
      </w:pPr>
      <w:r>
        <w:rPr>
          <w:i/>
          <w:color w:val="000000"/>
          <w:sz w:val="18"/>
        </w:rPr>
        <w:t>Этот чисто процессуально-правовой вопрос в корне от</w:t>
        <w:softHyphen/>
        <w:t>личается от вопроса о том периоде времени,-в течение ко</w:t>
        <w:softHyphen/>
        <w:t>торого организация вообще существовала. Здесь речь идет исключительно о следующем: можно ли в процессе по делу одного из подсудимых признать организацию, в которой он состоял, преступной и в отношении того периода времени, в течение которого он не принадлежал к этой организации.</w:t>
      </w:r>
    </w:p>
    <w:p>
      <w:pPr>
        <w:pStyle w:val="Normal"/>
        <w:shd w:fill="FFFFFF" w:val="clear"/>
        <w:rPr>
          <w:sz w:val="24"/>
        </w:rPr>
      </w:pPr>
      <w:r>
        <w:rPr>
          <w:i/>
          <w:color w:val="000000"/>
          <w:sz w:val="18"/>
        </w:rPr>
        <w:t>Преступный характер организации должен определять</w:t>
        <w:softHyphen/>
        <w:t>ся только на основании действий одного обвиняемого члена организации. Действия подсудимого ограничивают опреде</w:t>
        <w:softHyphen/>
        <w:t>ление преступного характера организации во времени. Ре</w:t>
        <w:softHyphen/>
        <w:t>зультаты представления доказательств на процессе по делу подсудимого члена организации могут определить решение вопроса в отношении организации только для того Ьериода времени, в течение которого подсудимый был членом этой организации.</w:t>
      </w:r>
    </w:p>
    <w:p>
      <w:pPr>
        <w:pStyle w:val="Normal"/>
        <w:shd w:fill="FFFFFF" w:val="clear"/>
        <w:rPr>
          <w:sz w:val="24"/>
        </w:rPr>
      </w:pPr>
      <w:r>
        <w:rPr>
          <w:i/>
          <w:color w:val="000000"/>
          <w:sz w:val="18"/>
        </w:rPr>
        <w:t>Это ограничение во времени оправдывается еще и сле</w:t>
        <w:softHyphen/>
        <w:t>дующим: кто должен быть осужден, тому дается право вы</w:t>
        <w:softHyphen/>
        <w:t>сказаться. Это право быть выслушанным не ограничивается дачей показаний перед Судом. Оно заключается также в праве участвовать во всем ходе процесса. Статья 9 Устава не отменяет этого права участия во всем процессе, а лишь ограничивает его в интересах экономии времени только вы-</w:t>
      </w:r>
    </w:p>
    <w:p>
      <w:pPr>
        <w:pStyle w:val="Normal"/>
        <w:shd w:fill="FFFFFF" w:val="clear"/>
        <w:rPr>
          <w:sz w:val="24"/>
        </w:rPr>
      </w:pPr>
      <w:r>
        <w:rPr>
          <w:rFonts w:cs="Times New Roman" w:ascii="Times New Roman" w:hAnsi="Times New Roman"/>
          <w:b/>
          <w:color w:val="000000"/>
          <w:sz w:val="37"/>
        </w:rPr>
        <w:t>505</w:t>
      </w:r>
    </w:p>
    <w:p>
      <w:pPr>
        <w:pStyle w:val="Normal"/>
        <w:shd w:fill="FFFFFF" w:val="clear"/>
        <w:rPr>
          <w:sz w:val="24"/>
        </w:rPr>
      </w:pPr>
      <w:r>
        <w:rPr>
          <w:color w:val="000000"/>
          <w:sz w:val="17"/>
        </w:rPr>
        <w:t xml:space="preserve">отуплением </w:t>
      </w:r>
      <w:r>
        <w:rPr>
          <w:i/>
          <w:color w:val="000000"/>
          <w:sz w:val="17"/>
        </w:rPr>
        <w:t>одного лица, принадлежащего к данной органи</w:t>
        <w:softHyphen/>
        <w:t>зации, учитывая, что высказывания других членов организа-</w:t>
      </w:r>
      <w:r>
        <w:rPr>
          <w:color w:val="000000"/>
          <w:sz w:val="17"/>
        </w:rPr>
        <w:t xml:space="preserve">506         </w:t>
      </w:r>
      <w:r>
        <w:rPr>
          <w:i/>
          <w:color w:val="000000"/>
          <w:sz w:val="17"/>
          <w:vertAlign w:val="superscript"/>
        </w:rPr>
        <w:t>ции</w:t>
      </w:r>
      <w:r>
        <w:rPr>
          <w:i/>
          <w:color w:val="000000"/>
          <w:sz w:val="17"/>
        </w:rPr>
        <w:t xml:space="preserve"> ° </w:t>
      </w:r>
      <w:r>
        <w:rPr>
          <w:color w:val="000000"/>
          <w:sz w:val="17"/>
        </w:rPr>
        <w:t xml:space="preserve">челях, </w:t>
      </w:r>
      <w:r>
        <w:rPr>
          <w:i/>
          <w:color w:val="000000"/>
          <w:sz w:val="17"/>
        </w:rPr>
        <w:t>задачах и действиях данной организации были бы кумулятивными.</w:t>
      </w:r>
    </w:p>
    <w:p>
      <w:pPr>
        <w:pStyle w:val="Normal"/>
        <w:shd w:fill="FFFFFF" w:val="clear"/>
        <w:rPr>
          <w:sz w:val="24"/>
        </w:rPr>
      </w:pPr>
      <w:r>
        <w:rPr>
          <w:i/>
          <w:color w:val="000000"/>
          <w:sz w:val="17"/>
        </w:rPr>
        <w:t>Член организации, который состоял в ней не на протя</w:t>
        <w:softHyphen/>
        <w:t>жении всего периода, за который эта организация должна быть признана преступной, может говорить о целях, задачах и действиях организации только в тот период, в течение ко</w:t>
        <w:softHyphen/>
        <w:t>торого он состоял членом данной организации. По тому принципу, что член организации имеет право выступить на Суде, требуется, чтобы в процессе участвовал в качестве обвиняемого тот член организации, который состоял ее членом на протяжении всего периода времени, за который организация должна быть признана преступной...</w:t>
      </w:r>
    </w:p>
    <w:p>
      <w:pPr>
        <w:pStyle w:val="Normal"/>
        <w:shd w:fill="FFFFFF" w:val="clear"/>
        <w:rPr>
          <w:sz w:val="24"/>
        </w:rPr>
      </w:pPr>
      <w:r>
        <w:rPr>
          <w:i/>
          <w:color w:val="000000"/>
          <w:sz w:val="17"/>
        </w:rPr>
        <w:t>Таким образом, организация СД, исходя из процессу</w:t>
        <w:softHyphen/>
        <w:t>ально-правовых соображений, может быть признана пре</w:t>
        <w:softHyphen/>
        <w:t>ступной только в отношении того периода времени, в тече</w:t>
        <w:softHyphen/>
        <w:t>ние которого подсудимый Кальтенбруннер являлся началь</w:t>
        <w:softHyphen/>
        <w:t>ником полиции безопасности и СД, то есть с января 1943 года. Преступления, инкриминируемые третьему и шестому управлениям, должны были бы относиться также к этому периоду времени.</w:t>
      </w:r>
    </w:p>
    <w:p>
      <w:pPr>
        <w:pStyle w:val="Normal"/>
        <w:shd w:fill="FFFFFF" w:val="clear"/>
        <w:rPr>
          <w:sz w:val="24"/>
        </w:rPr>
      </w:pPr>
      <w:r>
        <w:rPr>
          <w:i/>
          <w:color w:val="000000"/>
          <w:sz w:val="17"/>
        </w:rPr>
        <w:t>Теперь я перехожу к оценке фактической стороны дела на основании данных, полученных в процессе представления доказательств.</w:t>
      </w:r>
    </w:p>
    <w:p>
      <w:pPr>
        <w:pStyle w:val="Normal"/>
        <w:shd w:fill="FFFFFF" w:val="clear"/>
        <w:rPr>
          <w:sz w:val="24"/>
        </w:rPr>
      </w:pPr>
      <w:r>
        <w:rPr>
          <w:i/>
          <w:color w:val="000000"/>
          <w:sz w:val="17"/>
        </w:rPr>
        <w:t>Обвинение представило большое количество докумен</w:t>
        <w:softHyphen/>
        <w:t>тов, в которых упоминается СД, желая доказать этим, что ответственность должны нести третье и шестое управления. Однако сами представители обвинения указывали на то, что в обиходной речи и даже в распоряжениях и указах термин СД использовался как сокращенное название полиции без</w:t>
        <w:softHyphen/>
        <w:t>опасности (ЗИПО) и СД.</w:t>
      </w:r>
    </w:p>
    <w:p>
      <w:pPr>
        <w:pStyle w:val="Normal"/>
        <w:shd w:fill="FFFFFF" w:val="clear"/>
        <w:rPr>
          <w:sz w:val="24"/>
        </w:rPr>
      </w:pPr>
      <w:r>
        <w:rPr>
          <w:i/>
          <w:color w:val="000000"/>
          <w:sz w:val="17"/>
        </w:rPr>
        <w:t>Представленные обвинением документы, в которых го</w:t>
        <w:softHyphen/>
        <w:t>ворится об СД, не содержат никаких доказательств того, что эти действия были совершены лицами, принадлежащими к третьему или шестому управлению.</w:t>
      </w:r>
    </w:p>
    <w:p>
      <w:pPr>
        <w:pStyle w:val="Normal"/>
        <w:shd w:fill="FFFFFF" w:val="clear"/>
        <w:rPr>
          <w:sz w:val="24"/>
        </w:rPr>
      </w:pPr>
      <w:r>
        <w:rPr>
          <w:i/>
          <w:color w:val="000000"/>
          <w:sz w:val="17"/>
        </w:rPr>
        <w:t>Трибунал допросил свидетеля фон Манштейна, одного из высших военных командующих бывших германских воору</w:t>
        <w:softHyphen/>
        <w:t>женных сил. Этот свидетель на допросах в Трибунале и в Ко</w:t>
        <w:softHyphen/>
        <w:t>митете неоднократно говорил об С Д. Когда я спросил свиде</w:t>
        <w:softHyphen/>
        <w:t>теля, что он подразумевает под СД, он ответил, что не знает этого точно. На мой вопрос, подразумевал ли он при этом третье и шестое управления, он ответил отрицательно.</w:t>
      </w:r>
    </w:p>
    <w:p>
      <w:pPr>
        <w:pStyle w:val="Normal"/>
        <w:shd w:fill="FFFFFF" w:val="clear"/>
        <w:rPr>
          <w:sz w:val="24"/>
        </w:rPr>
      </w:pPr>
      <w:r>
        <w:rPr>
          <w:i/>
          <w:color w:val="000000"/>
          <w:sz w:val="17"/>
        </w:rPr>
        <w:t>Во время допроса подсудимого Йодля упоминалось о расстреле одной группы коммандос в северной Норвегии. Йодлю вменили в вину то, что пленные были расстреляны С Д. Но подсудимый Йодль заявил, что пленные расстрели</w:t>
        <w:softHyphen/>
        <w:t>вались не СД, а полицией безопасности (протокол судебно</w:t>
        <w:softHyphen/>
        <w:t>го заседания, страница 11014 немецкого текста).</w:t>
      </w:r>
    </w:p>
    <w:p>
      <w:pPr>
        <w:pStyle w:val="Normal"/>
        <w:shd w:fill="FFFFFF" w:val="clear"/>
        <w:rPr>
          <w:sz w:val="24"/>
        </w:rPr>
      </w:pPr>
      <w:r>
        <w:rPr>
          <w:i/>
          <w:color w:val="000000"/>
          <w:sz w:val="17"/>
        </w:rPr>
        <w:t>Далее я ссылаюсь на письменное показание подсуди</w:t>
        <w:softHyphen/>
        <w:t>мого Кейтеля (документ СД-52), который заявил, что ему лишь во время процесса в Нюрнберге стало ясно, что суще</w:t>
        <w:softHyphen/>
        <w:t>ствовавшее также и в военных кругах представление о зада-</w:t>
      </w:r>
    </w:p>
    <w:p>
      <w:pPr>
        <w:pStyle w:val="Normal"/>
        <w:shd w:fill="FFFFFF" w:val="clear"/>
        <w:rPr>
          <w:sz w:val="24"/>
        </w:rPr>
      </w:pPr>
      <w:r>
        <w:rPr>
          <w:i/>
          <w:color w:val="000000"/>
          <w:sz w:val="17"/>
        </w:rPr>
        <w:t>и компетенции СД как полицейского исполнительного органа было неправильным.</w:t>
      </w:r>
    </w:p>
    <w:p>
      <w:pPr>
        <w:pStyle w:val="Normal"/>
        <w:shd w:fill="FFFFFF" w:val="clear"/>
        <w:rPr>
          <w:sz w:val="24"/>
        </w:rPr>
      </w:pPr>
      <w:r>
        <w:rPr>
          <w:i/>
          <w:color w:val="000000"/>
          <w:sz w:val="17"/>
        </w:rPr>
        <w:t>Я сошлюсь далее на показание, данное под присягой бывшим начальником штаба военно-воздушных сил Колле-ром. В этом показании говорилось об одном обсуждении военной обстановки, происходившем у Гитлера. Во время этого обсуждения Гитлер отдал приказ о передаче СД всех экипажей бомбардировщиков союзников для их ликвида</w:t>
        <w:softHyphen/>
        <w:t>ции. Коллер сообщил о разговоре с Кальтенбруннером в конце этого заседания. Во время этого разговора Кальтен</w:t>
        <w:softHyphen/>
        <w:t>бруннер, по словам Коллера, заявил следующее: «У фюре</w:t>
        <w:softHyphen/>
        <w:t>ра совершенно неверное представление. Задачи СД тоже постоянно понимаются неправильно. Подобные вещи совер</w:t>
        <w:softHyphen/>
        <w:t>шенно не относятся к СД».</w:t>
      </w:r>
    </w:p>
    <w:p>
      <w:pPr>
        <w:pStyle w:val="Normal"/>
        <w:shd w:fill="FFFFFF" w:val="clear"/>
        <w:rPr>
          <w:sz w:val="24"/>
        </w:rPr>
      </w:pPr>
      <w:r>
        <w:rPr>
          <w:i/>
          <w:color w:val="000000"/>
          <w:sz w:val="17"/>
        </w:rPr>
        <w:t>Французское обвинение представило много докумен</w:t>
        <w:softHyphen/>
        <w:t>тов, в которых упоминается СД. Я предъявил эти документы свидетелю Кнохену, которого допрашивали в Комитете. Кнохен являлся начальником полиции безопасности и СД во Франции. По поводу этих документов он показал, что в них имеет место ошибка в терминологии и что под СД здесь следует понимать полицию.</w:t>
      </w:r>
    </w:p>
    <w:p>
      <w:pPr>
        <w:pStyle w:val="Normal"/>
        <w:shd w:fill="FFFFFF" w:val="clear"/>
        <w:rPr>
          <w:sz w:val="24"/>
        </w:rPr>
      </w:pPr>
      <w:r>
        <w:rPr>
          <w:i/>
          <w:color w:val="000000"/>
          <w:sz w:val="17"/>
        </w:rPr>
        <w:t>Во время допроса в Комитете я предъявил свидетелю доктору Гофману документ ПС-526. Гофман был чиновни</w:t>
        <w:softHyphen/>
        <w:t>ком полиции безопасности и никогда не состоял в СД. В документе ПС-526 речь шла о выполнении приказа относи</w:t>
        <w:softHyphen/>
        <w:t>тельно коммандос в одном норвежском фиорде. В этом от</w:t>
        <w:softHyphen/>
        <w:t>чете говорилось: «Приказ фюрера выполнен СД». На мой вопрос Гофману, что следует подразумевать под СД, он от</w:t>
        <w:softHyphen/>
        <w:t>ветил: «Поскольку здесь, очевидно, имеются в виду смерт</w:t>
        <w:softHyphen/>
        <w:t>ные приговоры, под СД надо подразумевать полицию без</w:t>
        <w:softHyphen/>
        <w:t>опасности потому, что вооруженные силы зачастую смеши</w:t>
        <w:softHyphen/>
        <w:t>вали оба эти понятия».</w:t>
      </w:r>
    </w:p>
    <w:p>
      <w:pPr>
        <w:pStyle w:val="Normal"/>
        <w:shd w:fill="FFFFFF" w:val="clear"/>
        <w:rPr>
          <w:sz w:val="24"/>
        </w:rPr>
      </w:pPr>
      <w:r>
        <w:rPr>
          <w:i/>
          <w:color w:val="000000"/>
          <w:sz w:val="17"/>
        </w:rPr>
        <w:t xml:space="preserve">Обвинение представило документ ПС-1475. Это отчет начальника тюрьмы в Минске от 31 мая 1943 </w:t>
      </w:r>
      <w:r>
        <w:rPr>
          <w:color w:val="000000"/>
          <w:sz w:val="17"/>
        </w:rPr>
        <w:t xml:space="preserve">г., в </w:t>
      </w:r>
      <w:r>
        <w:rPr>
          <w:i/>
          <w:color w:val="000000"/>
          <w:sz w:val="17"/>
        </w:rPr>
        <w:t>котором сообщалось, что гауптшарфюрер Рюбе передал тюрьме, находившейся при суде, евреев, у которых были вырваны золотые зубы, пломбы и коронки. В связи с этим я предста</w:t>
        <w:softHyphen/>
        <w:t>вил в качестве документа СД-69 данное под присягой пись</w:t>
        <w:softHyphen/>
        <w:t>менное показание Герти Брейтер, машинистки, работавшей у начальника полиции безопасности и СД в Минске. Герти Брейтер показала, что Рюбе был чиновником гестапо и что СД в Минске не имела никакого отношения к евреям. Дея</w:t>
        <w:softHyphen/>
        <w:t>тельность СД в Минске сводилась исключительно к состав</w:t>
        <w:softHyphen/>
        <w:t>лению отчетов об общих настроениях и взглядах населения. В Минске не существовало тюрем СД.</w:t>
      </w:r>
    </w:p>
    <w:p>
      <w:pPr>
        <w:pStyle w:val="Normal"/>
        <w:shd w:fill="FFFFFF" w:val="clear"/>
        <w:rPr>
          <w:sz w:val="24"/>
        </w:rPr>
      </w:pPr>
      <w:r>
        <w:rPr>
          <w:i/>
          <w:color w:val="000000"/>
          <w:sz w:val="17"/>
        </w:rPr>
        <w:t>Эта ошибка в терминологии, по-видимому, объясняется тем, что лица, состоявшие в особых частях СД в составе СС, которые, как уже было сказано вначале, представляли собой формирования, совершенно отличные от службы ин</w:t>
        <w:softHyphen/>
        <w:t>формации СД, носили форму СС со значком СД.</w:t>
      </w:r>
    </w:p>
    <w:p>
      <w:pPr>
        <w:pStyle w:val="Normal"/>
        <w:shd w:fill="FFFFFF" w:val="clear"/>
        <w:rPr>
          <w:sz w:val="24"/>
        </w:rPr>
      </w:pPr>
      <w:r>
        <w:rPr>
          <w:i/>
          <w:color w:val="000000"/>
          <w:sz w:val="17"/>
        </w:rPr>
        <w:t>В оккупированных Германией областях все лица, состо</w:t>
        <w:softHyphen/>
        <w:t>явшие на службе в главном управлении имперской безопас -ности, в том числе все члены государственной и уголовной полиции, даже если они не являлись членами СС, носили</w:t>
      </w:r>
    </w:p>
    <w:p>
      <w:pPr>
        <w:pStyle w:val="Normal"/>
        <w:shd w:fill="FFFFFF" w:val="clear"/>
        <w:rPr>
          <w:sz w:val="24"/>
        </w:rPr>
      </w:pPr>
      <w:r>
        <w:rPr>
          <w:rFonts w:cs="Times New Roman" w:ascii="Times New Roman" w:hAnsi="Times New Roman"/>
          <w:b/>
          <w:color w:val="000000"/>
          <w:sz w:val="37"/>
        </w:rPr>
        <w:t>507</w:t>
      </w:r>
    </w:p>
    <w:p>
      <w:pPr>
        <w:pStyle w:val="Normal"/>
        <w:shd w:fill="FFFFFF" w:val="clear"/>
        <w:rPr>
          <w:sz w:val="24"/>
        </w:rPr>
      </w:pPr>
      <w:r>
        <w:rPr>
          <w:i/>
          <w:color w:val="000000"/>
          <w:sz w:val="18"/>
        </w:rPr>
        <w:t>форму СС со значком С Д. Поэтому каждый сотрудник по</w:t>
        <w:softHyphen/>
        <w:t xml:space="preserve">лиции безопасности назывался членом СД, и мероприятия, </w:t>
      </w:r>
      <w:r>
        <w:rPr>
          <w:color w:val="000000"/>
          <w:sz w:val="18"/>
        </w:rPr>
        <w:t xml:space="preserve">С ПО </w:t>
      </w:r>
      <w:r>
        <w:rPr>
          <w:i/>
          <w:color w:val="000000"/>
          <w:sz w:val="18"/>
        </w:rPr>
        <w:t>проводившиеся полицией безопасности, рассматривались как мероприятия С Д. Я ссылаюсь на стенограмму судебно</w:t>
        <w:softHyphen/>
        <w:t xml:space="preserve">го заседания от 1 августа 1946 г., том </w:t>
      </w:r>
      <w:r>
        <w:rPr>
          <w:i/>
          <w:color w:val="000000"/>
          <w:sz w:val="18"/>
          <w:lang w:val="en-US"/>
        </w:rPr>
        <w:t xml:space="preserve">XX, </w:t>
      </w:r>
      <w:r>
        <w:rPr>
          <w:i/>
          <w:color w:val="000000"/>
          <w:sz w:val="18"/>
        </w:rPr>
        <w:t>стр. 227, 230 не</w:t>
        <w:softHyphen/>
        <w:t>мецкого текста, или на стенограмму заседания Комитета, страницы 446—448 немецкого текста.</w:t>
      </w:r>
    </w:p>
    <w:p>
      <w:pPr>
        <w:pStyle w:val="Normal"/>
        <w:shd w:fill="FFFFFF" w:val="clear"/>
        <w:rPr>
          <w:sz w:val="24"/>
        </w:rPr>
      </w:pPr>
      <w:r>
        <w:rPr>
          <w:i/>
          <w:color w:val="000000"/>
          <w:sz w:val="18"/>
        </w:rPr>
        <w:t>В связи с этим я укажу на то, что приблизительно 90 процентов всех лиц, состоявших в третьем и шестом управ -лениях, являлись внештатными сотрудниками и лишь не</w:t>
        <w:softHyphen/>
        <w:t>большое число из них были членами или кандидатами СС (аффидевит СД-32). Во время войны значительную часть со</w:t>
        <w:softHyphen/>
        <w:t>трудников третьего и шестого управлений СД составляли женщины. Они не имели права носить форму СД.</w:t>
      </w:r>
    </w:p>
    <w:p>
      <w:pPr>
        <w:pStyle w:val="Normal"/>
        <w:shd w:fill="FFFFFF" w:val="clear"/>
        <w:rPr>
          <w:sz w:val="24"/>
        </w:rPr>
      </w:pPr>
      <w:r>
        <w:rPr>
          <w:i/>
          <w:color w:val="000000"/>
          <w:sz w:val="18"/>
        </w:rPr>
        <w:t>Я буду разбирать каждое преступление в отдельности, а именно: обвинение в заговоре; преступления против мира; военные преступления и преступления против чело</w:t>
        <w:softHyphen/>
        <w:t>вечности.</w:t>
      </w:r>
    </w:p>
    <w:p>
      <w:pPr>
        <w:pStyle w:val="Normal"/>
        <w:shd w:fill="FFFFFF" w:val="clear"/>
        <w:rPr>
          <w:sz w:val="24"/>
        </w:rPr>
      </w:pPr>
      <w:r>
        <w:rPr>
          <w:i/>
          <w:color w:val="000000"/>
          <w:sz w:val="18"/>
        </w:rPr>
        <w:t>Третье и шестое управления обвиняются в том, что они участвовали в заговоре, направленном на совершение пре</w:t>
        <w:softHyphen/>
        <w:t>ступлений против мира, военных преступлений и преступле</w:t>
        <w:softHyphen/>
        <w:t>ний против человечности.</w:t>
      </w:r>
    </w:p>
    <w:p>
      <w:pPr>
        <w:pStyle w:val="Normal"/>
        <w:shd w:fill="FFFFFF" w:val="clear"/>
        <w:rPr>
          <w:sz w:val="24"/>
        </w:rPr>
      </w:pPr>
      <w:r>
        <w:rPr>
          <w:i/>
          <w:color w:val="000000"/>
          <w:sz w:val="18"/>
        </w:rPr>
        <w:t>Организация может быть связана с кругом заговорщи</w:t>
        <w:softHyphen/>
        <w:t>ков тремя способами.</w:t>
      </w:r>
    </w:p>
    <w:p>
      <w:pPr>
        <w:pStyle w:val="Normal"/>
        <w:shd w:fill="FFFFFF" w:val="clear"/>
        <w:rPr>
          <w:sz w:val="24"/>
        </w:rPr>
      </w:pPr>
      <w:r>
        <w:rPr>
          <w:i/>
          <w:color w:val="000000"/>
          <w:sz w:val="18"/>
        </w:rPr>
        <w:t>Во-первых, организация может участвовать в заговоре. Это предполагает, что все члены организации принимают участие в сговоре или в составлении тайного плана, направ</w:t>
        <w:softHyphen/>
        <w:t>ленного на совершение незаконных действий или на совер</w:t>
        <w:softHyphen/>
        <w:t>шение законных действий незаконными средствами.</w:t>
      </w:r>
    </w:p>
    <w:p>
      <w:pPr>
        <w:pStyle w:val="Normal"/>
        <w:shd w:fill="FFFFFF" w:val="clear"/>
        <w:rPr>
          <w:sz w:val="24"/>
        </w:rPr>
      </w:pPr>
      <w:r>
        <w:rPr>
          <w:i/>
          <w:color w:val="000000"/>
          <w:sz w:val="18"/>
        </w:rPr>
        <w:t>Поэтому должно быть доказано, что подобный план су</w:t>
        <w:softHyphen/>
        <w:t>ществовал и что члены организации присоединились к этому плану.</w:t>
      </w:r>
    </w:p>
    <w:p>
      <w:pPr>
        <w:pStyle w:val="Normal"/>
        <w:shd w:fill="FFFFFF" w:val="clear"/>
        <w:rPr>
          <w:sz w:val="24"/>
        </w:rPr>
      </w:pPr>
      <w:r>
        <w:rPr>
          <w:i/>
          <w:color w:val="000000"/>
          <w:sz w:val="18"/>
        </w:rPr>
        <w:t>Во-вторых, организация может преследовать цель ока</w:t>
        <w:softHyphen/>
        <w:t>зания поддержки участникам заговора. Для этого необхо</w:t>
        <w:softHyphen/>
        <w:t>димо наличие тайного плана или сговора. Кроме того, орга</w:t>
        <w:softHyphen/>
        <w:t>низация должна объективно преследовать цель оказания по</w:t>
        <w:softHyphen/>
        <w:t>мощи одному или нескольким соучастникам при осущест</w:t>
        <w:softHyphen/>
        <w:t>влении плана, и все члены должны были знать об этом и стремиться к этому.</w:t>
      </w:r>
    </w:p>
    <w:p>
      <w:pPr>
        <w:pStyle w:val="Normal"/>
        <w:shd w:fill="FFFFFF" w:val="clear"/>
        <w:rPr>
          <w:sz w:val="24"/>
        </w:rPr>
      </w:pPr>
      <w:r>
        <w:rPr>
          <w:i/>
          <w:color w:val="000000"/>
          <w:sz w:val="18"/>
        </w:rPr>
        <w:t>В-третьих, организация может быть объективно исполь</w:t>
        <w:softHyphen/>
        <w:t>зована заговорщиками для осуществления общего плана без ведома членов организации.</w:t>
      </w:r>
    </w:p>
    <w:p>
      <w:pPr>
        <w:pStyle w:val="Normal"/>
        <w:shd w:fill="FFFFFF" w:val="clear"/>
        <w:rPr>
          <w:sz w:val="24"/>
        </w:rPr>
      </w:pPr>
      <w:r>
        <w:rPr>
          <w:i/>
          <w:color w:val="000000"/>
          <w:sz w:val="18"/>
        </w:rPr>
        <w:t>В этом случае нельзя говорить об уголовно наказуемом соучастии этой организации, поскольку отсутствует признак вины. Организация является лишь ненаказуемым инструмен</w:t>
        <w:softHyphen/>
        <w:t>том и не может быть признана преступной.</w:t>
      </w:r>
    </w:p>
    <w:p>
      <w:pPr>
        <w:pStyle w:val="Normal"/>
        <w:shd w:fill="FFFFFF" w:val="clear"/>
        <w:rPr>
          <w:sz w:val="24"/>
        </w:rPr>
      </w:pPr>
      <w:r>
        <w:rPr>
          <w:i/>
          <w:color w:val="000000"/>
          <w:sz w:val="18"/>
        </w:rPr>
        <w:t>Обвинение заявляет, что не все принимали участие в за</w:t>
        <w:softHyphen/>
        <w:t>говоре, но что все содействовали совершению преступле</w:t>
        <w:softHyphen/>
        <w:t>ния. Из этого следует, что обвинение не утверждает, что организации являлись участниками заговора. Поэтому я не буду больше заниматься этим вопросом.</w:t>
      </w:r>
    </w:p>
    <w:p>
      <w:pPr>
        <w:pStyle w:val="Normal"/>
        <w:shd w:fill="FFFFFF" w:val="clear"/>
        <w:rPr>
          <w:sz w:val="24"/>
        </w:rPr>
      </w:pPr>
      <w:r>
        <w:rPr>
          <w:i/>
          <w:color w:val="000000"/>
          <w:sz w:val="18"/>
        </w:rPr>
        <w:t>Уголовно наказуемое содействие заговору предполага</w:t>
        <w:softHyphen/>
        <w:t>ет также:</w:t>
      </w:r>
    </w:p>
    <w:p>
      <w:pPr>
        <w:pStyle w:val="Normal"/>
        <w:shd w:fill="FFFFFF" w:val="clear"/>
        <w:rPr>
          <w:sz w:val="24"/>
        </w:rPr>
      </w:pPr>
      <w:r>
        <w:rPr>
          <w:i/>
          <w:color w:val="000000"/>
          <w:sz w:val="18"/>
        </w:rPr>
        <w:t>а) существование общего плана,</w:t>
      </w:r>
    </w:p>
    <w:p>
      <w:pPr>
        <w:pStyle w:val="Normal"/>
        <w:shd w:fill="FFFFFF" w:val="clear"/>
        <w:rPr>
          <w:sz w:val="24"/>
        </w:rPr>
      </w:pPr>
      <w:r>
        <w:rPr>
          <w:i/>
          <w:color w:val="000000"/>
          <w:sz w:val="18"/>
        </w:rPr>
        <w:t>Ь) осведомленность о нем членов организации.</w:t>
      </w:r>
    </w:p>
    <w:p>
      <w:pPr>
        <w:pStyle w:val="Normal"/>
        <w:shd w:fill="FFFFFF" w:val="clear"/>
        <w:rPr>
          <w:sz w:val="24"/>
        </w:rPr>
      </w:pPr>
      <w:r>
        <w:rPr>
          <w:i/>
          <w:color w:val="000000"/>
          <w:sz w:val="18"/>
        </w:rPr>
        <w:t>В связи с этим должны быть доказаны также наличие общего плана и осведомленность членов организации о его существовании. До сих пор ни в какой степени не доказано, что существовал подобный план, направленный на соверше -ние преступлений против мира, военных преступлений и преступлений против человечности. Это уже изложено по</w:t>
        <w:softHyphen/>
        <w:t>дробно защитниками основных подсудимых, и я не хочу по -вторять эти доводы, но хочу все-таки вкратце отметить сле</w:t>
        <w:softHyphen/>
        <w:t>дующее.</w:t>
      </w:r>
    </w:p>
    <w:p>
      <w:pPr>
        <w:pStyle w:val="Normal"/>
        <w:shd w:fill="FFFFFF" w:val="clear"/>
        <w:rPr>
          <w:sz w:val="24"/>
        </w:rPr>
      </w:pPr>
      <w:r>
        <w:rPr>
          <w:i/>
          <w:color w:val="000000"/>
          <w:sz w:val="18"/>
        </w:rPr>
        <w:t>Заговор не может считаться доказанным до тех пор, пока не будет установлено, когда, где, между какими лица -ми произошел этот общий сговор и каково было его содер</w:t>
        <w:softHyphen/>
        <w:t>жание.</w:t>
      </w:r>
    </w:p>
    <w:p>
      <w:pPr>
        <w:pStyle w:val="Normal"/>
        <w:shd w:fill="FFFFFF" w:val="clear"/>
        <w:rPr>
          <w:sz w:val="24"/>
        </w:rPr>
      </w:pPr>
      <w:r>
        <w:rPr>
          <w:i/>
          <w:color w:val="000000"/>
          <w:sz w:val="18"/>
        </w:rPr>
        <w:t>Даже если подобный план существовал, ни в какой сте</w:t>
        <w:softHyphen/>
        <w:t>пени не доказано, что членам СД было о нем известно и что они своей деятельностью преследовали цель поддержки такого заговора. Обвинение сделало вывод о существова</w:t>
        <w:softHyphen/>
        <w:t>нии заговора на основании фактов, приводимых в так назы</w:t>
        <w:softHyphen/>
        <w:t>ваемых ключевых документах. Однако факты, указанные в этих документах, содержались в строжайшей тайне и были известны только непосредственно участвовавшим лицам. Можно считать установленным, что члены организаций, имевших отношение к этим фактам, ничего не знали о них.</w:t>
      </w:r>
    </w:p>
    <w:p>
      <w:pPr>
        <w:pStyle w:val="Normal"/>
        <w:shd w:fill="FFFFFF" w:val="clear"/>
        <w:rPr>
          <w:sz w:val="24"/>
        </w:rPr>
      </w:pPr>
      <w:r>
        <w:rPr>
          <w:i/>
          <w:color w:val="000000"/>
          <w:sz w:val="18"/>
        </w:rPr>
        <w:t>Если даже основные документы и указывают на наличие тайного плана, направленного на совершение преступлений против мира, военных преступлений и преступлений против человечности, члены СД не знали об этом факте и поэтому не имели намерения посредством своей деятельности ока</w:t>
        <w:softHyphen/>
        <w:t>зывать поддержку заговорщикам.</w:t>
      </w:r>
    </w:p>
    <w:p>
      <w:pPr>
        <w:pStyle w:val="Normal"/>
        <w:shd w:fill="FFFFFF" w:val="clear"/>
        <w:rPr>
          <w:sz w:val="24"/>
        </w:rPr>
      </w:pPr>
      <w:r>
        <w:rPr>
          <w:i/>
          <w:color w:val="000000"/>
          <w:sz w:val="18"/>
        </w:rPr>
        <w:t>Факты, приведенные обвинением в доказательство того, что члены СД знали о заговоре, могут рассматриваться не как очевидные или как вероятные предположения, а лишь в лучшем случае — как поверхностные предположения, кото</w:t>
        <w:softHyphen/>
        <w:t>рые не имеют значения.</w:t>
      </w:r>
    </w:p>
    <w:p>
      <w:pPr>
        <w:pStyle w:val="Normal"/>
        <w:shd w:fill="FFFFFF" w:val="clear"/>
        <w:rPr>
          <w:sz w:val="24"/>
        </w:rPr>
      </w:pPr>
      <w:r>
        <w:rPr>
          <w:i/>
          <w:color w:val="000000"/>
          <w:sz w:val="18"/>
        </w:rPr>
        <w:t>В остальном я считаю, что допросом свидетелей и пись</w:t>
        <w:softHyphen/>
        <w:t>менными показаниями доказано, что члены СД не знали о том, что существовал тайный план, направленный на совер</w:t>
        <w:softHyphen/>
        <w:t>шение преступлений против мира, военных преступлений и преступлений против человечности, а поэтому не существо</w:t>
        <w:softHyphen/>
        <w:t>вало намерения оказывать посредством деятельности в СД поддержку подобным заговорщикам.</w:t>
      </w:r>
    </w:p>
    <w:p>
      <w:pPr>
        <w:pStyle w:val="Normal"/>
        <w:shd w:fill="FFFFFF" w:val="clear"/>
        <w:rPr>
          <w:sz w:val="24"/>
        </w:rPr>
      </w:pPr>
      <w:r>
        <w:rPr>
          <w:i/>
          <w:color w:val="000000"/>
          <w:sz w:val="18"/>
        </w:rPr>
        <w:t>СД не может быть осуждена за участие в заговоре, по</w:t>
        <w:softHyphen/>
        <w:t>скольку отсутствует доказательство того, что в действитель</w:t>
        <w:softHyphen/>
        <w:t>ности существовала группа заговорщиков и что члены СД знали об этом и своей деятельностью желали оказывать поддержку заговорщикам.</w:t>
      </w:r>
    </w:p>
    <w:p>
      <w:pPr>
        <w:pStyle w:val="Normal"/>
        <w:shd w:fill="FFFFFF" w:val="clear"/>
        <w:rPr>
          <w:sz w:val="24"/>
        </w:rPr>
      </w:pPr>
      <w:r>
        <w:rPr>
          <w:i/>
          <w:color w:val="000000"/>
          <w:sz w:val="18"/>
        </w:rPr>
        <w:t>В связи с этим в настоящем процессе не имеет значе</w:t>
        <w:softHyphen/>
        <w:t>ния, оказывалась ли со стороны СД поддержка СС, госу</w:t>
        <w:softHyphen/>
        <w:t>дарственной тайной полиции, партии или отдельным лицам, принадлежавшим к государственному руководству, по</w:t>
        <w:softHyphen/>
        <w:t>скольку обвинение не представило доказательств наличия тайного плана, направленного на совершение преступлений,</w:t>
      </w:r>
    </w:p>
    <w:p>
      <w:pPr>
        <w:pStyle w:val="Normal"/>
        <w:shd w:fill="FFFFFF" w:val="clear"/>
        <w:rPr>
          <w:sz w:val="24"/>
        </w:rPr>
      </w:pPr>
      <w:r>
        <w:rPr>
          <w:b/>
          <w:color w:val="000000"/>
          <w:sz w:val="33"/>
        </w:rPr>
        <w:t>509</w:t>
      </w:r>
    </w:p>
    <w:p>
      <w:pPr>
        <w:pStyle w:val="Normal"/>
        <w:shd w:fill="FFFFFF" w:val="clear"/>
        <w:rPr>
          <w:sz w:val="24"/>
        </w:rPr>
      </w:pPr>
      <w:r>
        <w:rPr>
          <w:i/>
          <w:color w:val="000000"/>
          <w:sz w:val="17"/>
        </w:rPr>
        <w:t xml:space="preserve">предусмотренных статьей 6 Устава,  и осведомленности об этом всех членов СД. </w:t>
      </w:r>
      <w:r>
        <w:rPr>
          <w:color w:val="000000"/>
          <w:sz w:val="17"/>
        </w:rPr>
        <w:t xml:space="preserve">510 </w:t>
      </w:r>
      <w:r>
        <w:rPr>
          <w:i/>
          <w:color w:val="000000"/>
          <w:sz w:val="17"/>
        </w:rPr>
        <w:t>Помимо   этого,   необходимо   внести  ясность   по   поводу фактических данных, приведенных обвинением относительно сотрудничества СД с СС, гестапо или отдельными лицами.</w:t>
      </w:r>
    </w:p>
    <w:p>
      <w:pPr>
        <w:pStyle w:val="Normal"/>
        <w:shd w:fill="FFFFFF" w:val="clear"/>
        <w:rPr>
          <w:sz w:val="24"/>
        </w:rPr>
      </w:pPr>
      <w:r>
        <w:rPr>
          <w:i/>
          <w:color w:val="000000"/>
          <w:sz w:val="17"/>
        </w:rPr>
        <w:t>По поводу целей, задач и методов обвиняемого здесь третьего управления я ссылаюсь на высказывания, содержа</w:t>
        <w:softHyphen/>
        <w:t>щиеся в представленном мною в качестве документа СД-70 справочнике главного штаба Объединенных Наций от апреля 1945 года. В нем говорится:</w:t>
      </w:r>
    </w:p>
    <w:p>
      <w:pPr>
        <w:pStyle w:val="Normal"/>
        <w:shd w:fill="FFFFFF" w:val="clear"/>
        <w:rPr>
          <w:sz w:val="24"/>
        </w:rPr>
      </w:pPr>
      <w:r>
        <w:rPr>
          <w:i/>
          <w:color w:val="000000"/>
          <w:sz w:val="17"/>
        </w:rPr>
        <w:t>«Для своих целей СД содержала целую сеть агентов во всех областях жизни Германии... которые вербовались из всех социальных прослоек и профессий. Сведения, сооб</w:t>
        <w:softHyphen/>
        <w:t>щаемые этими агентами, перерабатывались потом в текущие отчеты...</w:t>
      </w:r>
    </w:p>
    <w:p>
      <w:pPr>
        <w:pStyle w:val="Normal"/>
        <w:shd w:fill="FFFFFF" w:val="clear"/>
        <w:rPr>
          <w:sz w:val="24"/>
        </w:rPr>
      </w:pPr>
      <w:r>
        <w:rPr>
          <w:i/>
          <w:color w:val="000000"/>
          <w:sz w:val="17"/>
        </w:rPr>
        <w:t>Эти донесения были исключительно откровенными и со</w:t>
        <w:softHyphen/>
        <w:t>держали абсолютно неприкрашенные сведения о настро</w:t>
        <w:softHyphen/>
        <w:t>ениях и положении в Германии...»</w:t>
      </w:r>
    </w:p>
    <w:p>
      <w:pPr>
        <w:pStyle w:val="Normal"/>
        <w:shd w:fill="FFFFFF" w:val="clear"/>
        <w:rPr>
          <w:sz w:val="24"/>
        </w:rPr>
      </w:pPr>
      <w:r>
        <w:rPr>
          <w:i/>
          <w:color w:val="000000"/>
          <w:sz w:val="17"/>
        </w:rPr>
        <w:t>То, что эти сведения передавали действительное положе</w:t>
        <w:softHyphen/>
        <w:t>ние, видно также из составленного мной сборника 649 пока</w:t>
        <w:softHyphen/>
        <w:t>заний, данных под присягой бывшими штатными и внештатны</w:t>
        <w:softHyphen/>
        <w:t>ми сотрудниками и агентами из всех областей Германии.</w:t>
      </w:r>
    </w:p>
    <w:p>
      <w:pPr>
        <w:pStyle w:val="Normal"/>
        <w:shd w:fill="FFFFFF" w:val="clear"/>
        <w:rPr>
          <w:sz w:val="24"/>
        </w:rPr>
      </w:pPr>
      <w:r>
        <w:rPr>
          <w:i/>
          <w:color w:val="000000"/>
          <w:sz w:val="17"/>
        </w:rPr>
        <w:t>О целях, задачах и действиях шестого управления сви</w:t>
        <w:softHyphen/>
        <w:t>детельствуют аффидевиты 61, 62 и 66 из документа СД-1.</w:t>
      </w:r>
    </w:p>
    <w:p>
      <w:pPr>
        <w:pStyle w:val="Normal"/>
        <w:shd w:fill="FFFFFF" w:val="clear"/>
        <w:rPr>
          <w:sz w:val="24"/>
        </w:rPr>
      </w:pPr>
      <w:r>
        <w:rPr>
          <w:i/>
          <w:color w:val="000000"/>
          <w:sz w:val="17"/>
        </w:rPr>
        <w:t>В качестве преступления против мира СД инкриминиру</w:t>
        <w:softHyphen/>
        <w:t>ется то, что она специально устраивала инциденты на грани</w:t>
        <w:softHyphen/>
        <w:t>це, чтобы дать Гитлеру повод начать войну. Но обвинение указало только на один пограничный инцидент, в котором, по-видимому, участвовала С Д. Речь идет о мнимом нападе</w:t>
        <w:softHyphen/>
        <w:t>нии на радиостанцию в Глейвитце. По этому поводу обвине</w:t>
        <w:softHyphen/>
        <w:t>ние ссылается на письменное показание, данное под прися</w:t>
        <w:softHyphen/>
        <w:t>гой Альфредом Науйоксом 20 ноября 1945 г. Это документ обвинения ПС-2751. Альфред Науйокс был допрошен в Коми</w:t>
        <w:softHyphen/>
        <w:t>тете. На этом допросе Науйокс заявил, что совершение напа</w:t>
        <w:softHyphen/>
        <w:t>дения на радиостанцию в Глейвитце не относилось к целям и задачам третьего и шестого управлений (стенограмма засе</w:t>
        <w:softHyphen/>
        <w:t>дания Комитета, страница 147 немецкого текста).</w:t>
      </w:r>
    </w:p>
    <w:p>
      <w:pPr>
        <w:pStyle w:val="Normal"/>
        <w:shd w:fill="FFFFFF" w:val="clear"/>
        <w:rPr>
          <w:sz w:val="24"/>
        </w:rPr>
      </w:pPr>
      <w:r>
        <w:rPr>
          <w:i/>
          <w:color w:val="000000"/>
          <w:sz w:val="17"/>
        </w:rPr>
        <w:t xml:space="preserve">Свидетель показал, что под выражением член СД в своем аффидевите от 20 ноября 1945 г. он не подразумевал сотрудников какого-либо определенного управления или отдела главного управления имперской безопасности; под членами СД подразумевалась на обиходном языке главного управления имперской </w:t>
      </w:r>
      <w:r>
        <w:rPr>
          <w:color w:val="000000"/>
          <w:sz w:val="17"/>
        </w:rPr>
        <w:t xml:space="preserve">безо"ясности </w:t>
      </w:r>
      <w:r>
        <w:rPr>
          <w:i/>
          <w:color w:val="000000"/>
          <w:sz w:val="17"/>
        </w:rPr>
        <w:t>сотрудники всех уч</w:t>
        <w:softHyphen/>
        <w:t>реждений и управлений, подчи мявшихся Гейдриху.</w:t>
      </w:r>
    </w:p>
    <w:p>
      <w:pPr>
        <w:pStyle w:val="Normal"/>
        <w:shd w:fill="FFFFFF" w:val="clear"/>
        <w:rPr>
          <w:sz w:val="24"/>
        </w:rPr>
      </w:pPr>
      <w:r>
        <w:rPr>
          <w:i/>
          <w:color w:val="000000"/>
          <w:sz w:val="17"/>
        </w:rPr>
        <w:t>Далее свидетель заявил, что ему известно об организа</w:t>
        <w:softHyphen/>
        <w:t>ции инцидента в Глейвитце не на основании его принадлеж</w:t>
        <w:softHyphen/>
        <w:t>ности к шестому управлению, что решающим здесь явля</w:t>
        <w:softHyphen/>
        <w:t>лись исключительно причины личного характера (стенограм</w:t>
        <w:softHyphen/>
        <w:t>ма заседания Комитета, страница 150). Свидетель показал, что в беседе с Гейдрихом у него создалось впечатление, что Гейдрих дал бы ему тогда поручение и в том случае, если бы он не принадлежал к шестому управлению и к СС. Приказ о выполнении этого задания был передан свидетелю</w:t>
      </w:r>
    </w:p>
    <w:p>
      <w:pPr>
        <w:pStyle w:val="Normal"/>
        <w:shd w:fill="FFFFFF" w:val="clear"/>
        <w:rPr>
          <w:sz w:val="24"/>
        </w:rPr>
      </w:pPr>
      <w:r>
        <w:rPr>
          <w:i/>
          <w:color w:val="000000"/>
          <w:sz w:val="17"/>
        </w:rPr>
        <w:t>Науйоксу не по служебной линии через начальника третьего или шестого управлений. Начальники этих управлений не знали об этом. Сотрудники третьего и шестого управлений не знали о том, что это поручение было выполнено Науйок</w:t>
        <w:softHyphen/>
        <w:t>сом, сотрудником шестого управления. О его деятельности, в частности, также ничего не знали члены местного руко</w:t>
        <w:softHyphen/>
        <w:t>водства СД потому, что Науйоксу было запрещено входить в контакт с кем-нибудь из членов СД.</w:t>
      </w:r>
    </w:p>
    <w:p>
      <w:pPr>
        <w:pStyle w:val="Normal"/>
        <w:shd w:fill="FFFFFF" w:val="clear"/>
        <w:rPr>
          <w:sz w:val="24"/>
        </w:rPr>
      </w:pPr>
      <w:r>
        <w:rPr>
          <w:i/>
          <w:color w:val="000000"/>
          <w:sz w:val="17"/>
        </w:rPr>
        <w:t>Показания этого свидетеля были подтверждены свиде</w:t>
        <w:softHyphen/>
        <w:t>телем Зомманом и аффидевитом доктора Маркса (СД-11).</w:t>
      </w:r>
    </w:p>
    <w:p>
      <w:pPr>
        <w:pStyle w:val="Normal"/>
        <w:shd w:fill="FFFFFF" w:val="clear"/>
        <w:rPr>
          <w:sz w:val="24"/>
        </w:rPr>
      </w:pPr>
      <w:r>
        <w:rPr>
          <w:i/>
          <w:color w:val="000000"/>
          <w:sz w:val="17"/>
        </w:rPr>
        <w:t>Я представил также 215 данных под присягой письмен</w:t>
        <w:softHyphen/>
        <w:t>ных показаний, в которых говорится, что члены СД никогда не знали об инсценированных инцидентах на границе и об участии СД в этих инцидентах.</w:t>
      </w:r>
    </w:p>
    <w:p>
      <w:pPr>
        <w:pStyle w:val="Normal"/>
        <w:shd w:fill="FFFFFF" w:val="clear"/>
        <w:rPr>
          <w:sz w:val="24"/>
        </w:rPr>
      </w:pPr>
      <w:r>
        <w:rPr>
          <w:i/>
          <w:color w:val="000000"/>
          <w:sz w:val="17"/>
        </w:rPr>
        <w:t>Чтобы решить вопрос, можно ли признать СД преступ</w:t>
        <w:softHyphen/>
        <w:t>ной организацией на основе деятельности эйнзатцгрупп, надо рассмотреть следующие вопросы:</w:t>
      </w:r>
    </w:p>
    <w:p>
      <w:pPr>
        <w:pStyle w:val="Normal"/>
        <w:shd w:fill="FFFFFF" w:val="clear"/>
        <w:rPr>
          <w:sz w:val="24"/>
        </w:rPr>
      </w:pPr>
      <w:r>
        <w:rPr>
          <w:i/>
          <w:color w:val="000000"/>
          <w:sz w:val="17"/>
        </w:rPr>
        <w:t>1. Принадлежали ли использовавшиеся в составе армии на восточном театре военных действий эйнзатцгруппы «А», «В», «С» и «О» к системе третьего и шестого управлений.</w:t>
      </w:r>
    </w:p>
    <w:p>
      <w:pPr>
        <w:pStyle w:val="Normal"/>
        <w:shd w:fill="FFFFFF" w:val="clear"/>
        <w:rPr>
          <w:sz w:val="24"/>
        </w:rPr>
      </w:pPr>
      <w:r>
        <w:rPr>
          <w:i/>
          <w:color w:val="000000"/>
          <w:sz w:val="17"/>
        </w:rPr>
        <w:t>2. Использовались ли в эйнзатцгруппах сотрудники этих управлений.</w:t>
      </w:r>
    </w:p>
    <w:p>
      <w:pPr>
        <w:pStyle w:val="Normal"/>
        <w:shd w:fill="FFFFFF" w:val="clear"/>
        <w:rPr>
          <w:sz w:val="24"/>
        </w:rPr>
      </w:pPr>
      <w:r>
        <w:rPr>
          <w:i/>
          <w:color w:val="000000"/>
          <w:sz w:val="17"/>
        </w:rPr>
        <w:t>3. Отдавали ли эти управления приказы оперативным группам о совершении преступлений против законов войны и человечности.</w:t>
      </w:r>
    </w:p>
    <w:p>
      <w:pPr>
        <w:pStyle w:val="Normal"/>
        <w:shd w:fill="FFFFFF" w:val="clear"/>
        <w:rPr>
          <w:sz w:val="24"/>
        </w:rPr>
      </w:pPr>
      <w:r>
        <w:rPr>
          <w:i/>
          <w:color w:val="000000"/>
          <w:sz w:val="17"/>
        </w:rPr>
        <w:t>4. Знали ли сотрудники службы внутренней информа</w:t>
        <w:softHyphen/>
        <w:t>ции (третье управление), службы заграничной информации (шестое управление) о деятельности оперативных групп, ко -торая согласно положениям Устава Трибунала является пре</w:t>
        <w:softHyphen/>
        <w:t>ступной.</w:t>
      </w:r>
    </w:p>
    <w:p>
      <w:pPr>
        <w:pStyle w:val="Normal"/>
        <w:shd w:fill="FFFFFF" w:val="clear"/>
        <w:rPr>
          <w:sz w:val="24"/>
        </w:rPr>
      </w:pPr>
      <w:r>
        <w:rPr>
          <w:i/>
          <w:color w:val="000000"/>
          <w:sz w:val="17"/>
        </w:rPr>
        <w:t>Вначале я должен исправить ошибку. На этом процессе и на заседаниях Комитета до последнего времени оператив</w:t>
        <w:softHyphen/>
        <w:t>ные группы назывались оперативными группами С Д. Я ссы</w:t>
        <w:softHyphen/>
        <w:t>лаюсь на протоколы показаний Кейтеля, доктора Беста, Гау-зера и фон Манштейна. Использовавшиеся на восточном фронте оперативные группы обозначались буквами А, В, С и О. Им подчинялись оперативные команды, которые имели нумерацию от 1 до 12. Слово СД совершенно отсутствует в обозначении оперативных групп и оперативных команд.</w:t>
      </w:r>
    </w:p>
    <w:p>
      <w:pPr>
        <w:pStyle w:val="Normal"/>
        <w:shd w:fill="FFFFFF" w:val="clear"/>
        <w:rPr>
          <w:sz w:val="24"/>
        </w:rPr>
      </w:pPr>
      <w:r>
        <w:rPr>
          <w:i/>
          <w:color w:val="000000"/>
          <w:sz w:val="17"/>
        </w:rPr>
        <w:t>Обозначение эйнзатцгрупп указано в списке рассылки, содержащемся в документе Д-569. В этом документе указа -на схема организации. Оперативной группе «А» подчиня</w:t>
        <w:softHyphen/>
        <w:t>лись оперативные команды 1-а, 1-6, 2 и 3; оперативной группе «В» подчинялись команды 7-а, 7-6, 8, 9 «Москва»; оперативной группе «С» подчинялись команды 4-а, 4-6, 5 и 6; оперативной группе «О» подчинялись команды 10-а, 10-6, 11-а, 11-6 и 12.</w:t>
      </w:r>
    </w:p>
    <w:p>
      <w:pPr>
        <w:pStyle w:val="Normal"/>
        <w:shd w:fill="FFFFFF" w:val="clear"/>
        <w:rPr>
          <w:sz w:val="24"/>
        </w:rPr>
      </w:pPr>
      <w:r>
        <w:rPr>
          <w:i/>
          <w:color w:val="000000"/>
          <w:sz w:val="17"/>
        </w:rPr>
        <w:t>Формирование оперативных групп происходило не по приказу третьего, шестого или седьмого управления, а по приказу Гиммлера на основе договоренности с командова</w:t>
        <w:softHyphen/>
        <w:t>нием сухопутных сил. При этом я ссылаюсь на показания доктора Беста, Шелленберга, Олендорфа, на документ США-557 и аффидевиты СД-41 и СД-46. Из представленных Доказательств следует, что оперативные группы и оператив-</w:t>
      </w:r>
    </w:p>
    <w:p>
      <w:pPr>
        <w:pStyle w:val="Normal"/>
        <w:shd w:fill="FFFFFF" w:val="clear"/>
        <w:rPr>
          <w:sz w:val="24"/>
        </w:rPr>
      </w:pPr>
      <w:r>
        <w:rPr>
          <w:b/>
          <w:color w:val="000000"/>
          <w:sz w:val="31"/>
        </w:rPr>
        <w:t>511</w:t>
      </w:r>
    </w:p>
    <w:p>
      <w:pPr>
        <w:pStyle w:val="Normal"/>
        <w:shd w:fill="FFFFFF" w:val="clear"/>
        <w:rPr>
          <w:sz w:val="24"/>
        </w:rPr>
      </w:pPr>
      <w:r>
        <w:rPr>
          <w:color w:val="000000"/>
          <w:sz w:val="18"/>
        </w:rPr>
        <w:t xml:space="preserve">ные </w:t>
      </w:r>
      <w:r>
        <w:rPr>
          <w:i/>
          <w:color w:val="000000"/>
          <w:sz w:val="18"/>
        </w:rPr>
        <w:t>команды не подчинялись третьему, шестому и седьмо</w:t>
        <w:softHyphen/>
        <w:t>му управлениям.</w:t>
      </w:r>
    </w:p>
    <w:p>
      <w:pPr>
        <w:pStyle w:val="Normal"/>
        <w:shd w:fill="FFFFFF" w:val="clear"/>
        <w:rPr>
          <w:sz w:val="24"/>
        </w:rPr>
      </w:pPr>
      <w:r>
        <w:rPr>
          <w:color w:val="000000"/>
          <w:sz w:val="18"/>
        </w:rPr>
        <w:t xml:space="preserve">^ </w:t>
      </w:r>
      <w:r>
        <w:rPr>
          <w:i/>
          <w:color w:val="000000"/>
          <w:sz w:val="18"/>
        </w:rPr>
        <w:t xml:space="preserve">4 </w:t>
      </w:r>
      <w:r>
        <w:rPr>
          <w:color w:val="000000"/>
          <w:sz w:val="18"/>
        </w:rPr>
        <w:t xml:space="preserve">"1 </w:t>
      </w:r>
      <w:r>
        <w:rPr>
          <w:i/>
          <w:color w:val="000000"/>
          <w:sz w:val="18"/>
        </w:rPr>
        <w:t xml:space="preserve">Если, в частности, обратить внимание на состав опера -тивных групп, который указан на странице 1676 немецкой стенограммы от 3 января 1946 г., том </w:t>
      </w:r>
      <w:r>
        <w:rPr>
          <w:i/>
          <w:color w:val="000000"/>
          <w:sz w:val="18"/>
          <w:lang w:val="en-US"/>
        </w:rPr>
        <w:t xml:space="preserve">IV, </w:t>
      </w:r>
      <w:r>
        <w:rPr>
          <w:i/>
          <w:color w:val="000000"/>
          <w:sz w:val="18"/>
        </w:rPr>
        <w:t>то можно сделать вывод, согласно заявлению свидетеля Геппнера и данному под присягой письменному показанию свидетеля Бендта, что состав оперативных групп и оперативных команд был своеобразным и что лица, входившие в состав оперативных групп и команд, не принадлежали к организациям назван</w:t>
        <w:softHyphen/>
        <w:t>ных управлений.</w:t>
      </w:r>
    </w:p>
    <w:p>
      <w:pPr>
        <w:pStyle w:val="Normal"/>
        <w:shd w:fill="FFFFFF" w:val="clear"/>
        <w:rPr>
          <w:sz w:val="24"/>
        </w:rPr>
      </w:pPr>
      <w:r>
        <w:rPr>
          <w:i/>
          <w:color w:val="000000"/>
          <w:sz w:val="18"/>
        </w:rPr>
        <w:t>Из представленных доказательств следует далее, что для формирования оперативных групп и оперативных ко</w:t>
        <w:softHyphen/>
        <w:t xml:space="preserve">манд не были использованы части организаций (управлений </w:t>
      </w:r>
      <w:r>
        <w:rPr>
          <w:i/>
          <w:color w:val="000000"/>
          <w:sz w:val="18"/>
          <w:lang w:val="en-US"/>
        </w:rPr>
        <w:t xml:space="preserve">III, VI </w:t>
      </w:r>
      <w:r>
        <w:rPr>
          <w:i/>
          <w:color w:val="000000"/>
          <w:sz w:val="18"/>
        </w:rPr>
        <w:t xml:space="preserve">и </w:t>
      </w:r>
      <w:r>
        <w:rPr>
          <w:i/>
          <w:color w:val="000000"/>
          <w:sz w:val="18"/>
          <w:lang w:val="en-US"/>
        </w:rPr>
        <w:t xml:space="preserve">VII) </w:t>
      </w:r>
      <w:r>
        <w:rPr>
          <w:i/>
          <w:color w:val="000000"/>
          <w:sz w:val="18"/>
        </w:rPr>
        <w:t>и что эти управления не отдавали никаких прика</w:t>
        <w:softHyphen/>
        <w:t>зов оперативным группам о массовом уничтожении людей.</w:t>
      </w:r>
    </w:p>
    <w:p>
      <w:pPr>
        <w:pStyle w:val="Normal"/>
        <w:shd w:fill="FFFFFF" w:val="clear"/>
        <w:rPr>
          <w:sz w:val="24"/>
        </w:rPr>
      </w:pPr>
      <w:r>
        <w:rPr>
          <w:i/>
          <w:color w:val="000000"/>
          <w:sz w:val="18"/>
        </w:rPr>
        <w:t>При рассмотрении вопроса об оперативных группах и оперативных командах следует учесть, что это были особые части, которые по своему составу полностью отличались от организации полиции безопасности и СД в империи. Я ссы</w:t>
        <w:softHyphen/>
        <w:t>лаюсь далее на показания свидетелей Олендорфа и Геппне</w:t>
        <w:softHyphen/>
        <w:t>ра и на аффидевиты СД-41 и СД-46. Свидетель Вест пока</w:t>
        <w:softHyphen/>
        <w:t>зал, что оперативные группы и оперативные команды были отрядами полиции безопасности особого рода.</w:t>
      </w:r>
    </w:p>
    <w:p>
      <w:pPr>
        <w:pStyle w:val="Normal"/>
        <w:shd w:fill="FFFFFF" w:val="clear"/>
        <w:rPr>
          <w:sz w:val="24"/>
        </w:rPr>
      </w:pPr>
      <w:r>
        <w:rPr>
          <w:i/>
          <w:color w:val="000000"/>
          <w:sz w:val="18"/>
        </w:rPr>
        <w:t>Что касается вопроса о том, можно ли признать пре</w:t>
        <w:softHyphen/>
        <w:t>ступной организацию СД, то решающее значение имеет тот факт, что в оперативных группах не использовались части СД третьего, шестого и седьмого управлений, а в них ко</w:t>
        <w:softHyphen/>
        <w:t>мандировались на основании законодательного распоряже</w:t>
        <w:softHyphen/>
        <w:t>ния лишь отдельные члены С Д. В связи с этим я считаю осо</w:t>
        <w:softHyphen/>
        <w:t>бенно важным данное под присягой показание Геттля от 10 апреля 1946 г. Я подчеркиваю, что здесь идет речь о доку</w:t>
        <w:softHyphen/>
        <w:t>менте обвинения, В упомянутом аффидевите Геттль заявил, что члены СД в период их службы в оперативных группах не считались уже членами СД.</w:t>
      </w:r>
    </w:p>
    <w:p>
      <w:pPr>
        <w:pStyle w:val="Normal"/>
        <w:shd w:fill="FFFFFF" w:val="clear"/>
        <w:rPr>
          <w:sz w:val="24"/>
        </w:rPr>
      </w:pPr>
      <w:r>
        <w:rPr>
          <w:i/>
          <w:color w:val="000000"/>
          <w:sz w:val="18"/>
        </w:rPr>
        <w:t>Отбор членов службы безопасности для отправки в оперативные группы и оперативные команды происходил не на основе их служебного положения и служебной деятель</w:t>
        <w:softHyphen/>
        <w:t>ности в органах СД на родине.</w:t>
      </w:r>
    </w:p>
    <w:p>
      <w:pPr>
        <w:pStyle w:val="Normal"/>
        <w:shd w:fill="FFFFFF" w:val="clear"/>
        <w:rPr>
          <w:sz w:val="24"/>
        </w:rPr>
      </w:pPr>
      <w:r>
        <w:rPr>
          <w:i/>
          <w:color w:val="000000"/>
          <w:sz w:val="18"/>
        </w:rPr>
        <w:t>Я, таким образом, прихожу к следующим выводам:</w:t>
      </w:r>
    </w:p>
    <w:p>
      <w:pPr>
        <w:pStyle w:val="Normal"/>
        <w:shd w:fill="FFFFFF" w:val="clear"/>
        <w:rPr>
          <w:sz w:val="24"/>
        </w:rPr>
      </w:pPr>
      <w:r>
        <w:rPr>
          <w:i/>
          <w:color w:val="000000"/>
          <w:sz w:val="18"/>
        </w:rPr>
        <w:t>1. Оперативные группы «А», «В», «С», «О» не принад</w:t>
        <w:softHyphen/>
        <w:t xml:space="preserve">лежали ни к службе внутренней информации (управление </w:t>
      </w:r>
      <w:r>
        <w:rPr>
          <w:i/>
          <w:color w:val="000000"/>
          <w:sz w:val="18"/>
          <w:lang w:val="en-US"/>
        </w:rPr>
        <w:t xml:space="preserve">III), </w:t>
      </w:r>
      <w:r>
        <w:rPr>
          <w:i/>
          <w:color w:val="000000"/>
          <w:sz w:val="18"/>
        </w:rPr>
        <w:t xml:space="preserve">ни к службе заграничной информации (управление </w:t>
      </w:r>
      <w:r>
        <w:rPr>
          <w:i/>
          <w:color w:val="000000"/>
          <w:sz w:val="18"/>
          <w:lang w:val="en-US"/>
        </w:rPr>
        <w:t xml:space="preserve">VI), </w:t>
      </w:r>
      <w:r>
        <w:rPr>
          <w:i/>
          <w:color w:val="000000"/>
          <w:sz w:val="18"/>
        </w:rPr>
        <w:t xml:space="preserve">ни к управлению </w:t>
      </w:r>
      <w:r>
        <w:rPr>
          <w:i/>
          <w:color w:val="000000"/>
          <w:sz w:val="18"/>
          <w:lang w:val="en-US"/>
        </w:rPr>
        <w:t>VII.</w:t>
      </w:r>
    </w:p>
    <w:p>
      <w:pPr>
        <w:pStyle w:val="Normal"/>
        <w:shd w:fill="FFFFFF" w:val="clear"/>
        <w:rPr>
          <w:sz w:val="24"/>
        </w:rPr>
      </w:pPr>
      <w:r>
        <w:rPr>
          <w:i/>
          <w:color w:val="000000"/>
          <w:sz w:val="18"/>
        </w:rPr>
        <w:t xml:space="preserve">2. Для формирования </w:t>
      </w:r>
      <w:r>
        <w:rPr>
          <w:color w:val="000000"/>
          <w:sz w:val="18"/>
        </w:rPr>
        <w:t xml:space="preserve">слерагиень/х </w:t>
      </w:r>
      <w:r>
        <w:rPr>
          <w:i/>
          <w:color w:val="000000"/>
          <w:sz w:val="18"/>
        </w:rPr>
        <w:t>групп и оперативных команд не были использованы части организации СД; в опе</w:t>
        <w:softHyphen/>
        <w:t>ративные группы откомандировывались отдельные члены СД.</w:t>
      </w:r>
    </w:p>
    <w:p>
      <w:pPr>
        <w:pStyle w:val="Normal"/>
        <w:shd w:fill="FFFFFF" w:val="clear"/>
        <w:rPr>
          <w:sz w:val="24"/>
        </w:rPr>
      </w:pPr>
      <w:r>
        <w:rPr>
          <w:i/>
          <w:color w:val="000000"/>
          <w:sz w:val="18"/>
        </w:rPr>
        <w:t>3. Правовое положение этих откомандированных было таким же, как, например, правовое положение лиц, при</w:t>
        <w:softHyphen/>
        <w:t>званных на военную службу. Они не находились уже в веде</w:t>
        <w:softHyphen/>
        <w:t>нии третьего, шестого и седьмого управлений, на них не распространялись более приказы соответствующих органов на родине.</w:t>
      </w:r>
    </w:p>
    <w:p>
      <w:pPr>
        <w:pStyle w:val="Normal"/>
        <w:shd w:fill="FFFFFF" w:val="clear"/>
        <w:rPr>
          <w:sz w:val="24"/>
        </w:rPr>
      </w:pPr>
      <w:r>
        <w:rPr>
          <w:b/>
          <w:color w:val="000000"/>
          <w:sz w:val="18"/>
        </w:rPr>
        <w:t xml:space="preserve">Председатель: </w:t>
      </w:r>
      <w:r>
        <w:rPr>
          <w:i/>
          <w:color w:val="000000"/>
          <w:sz w:val="18"/>
        </w:rPr>
        <w:t>Доктор Гавлик, Трибунал понимает, что СС, гестапо и СД — все эти организации отрицают, что они несли ответственность за деятельность эйнзатцгрупп. Может быть, Вы скажете Трибуналу, кто же нес ответственность за эти эйнзатцгруппы?</w:t>
      </w:r>
    </w:p>
    <w:p>
      <w:pPr>
        <w:pStyle w:val="Normal"/>
        <w:shd w:fill="FFFFFF" w:val="clear"/>
        <w:rPr>
          <w:sz w:val="24"/>
        </w:rPr>
      </w:pPr>
      <w:r>
        <w:rPr>
          <w:b/>
          <w:color w:val="000000"/>
          <w:sz w:val="18"/>
        </w:rPr>
        <w:t xml:space="preserve">Гавлик: </w:t>
      </w:r>
      <w:r>
        <w:rPr>
          <w:i/>
          <w:color w:val="000000"/>
          <w:sz w:val="18"/>
        </w:rPr>
        <w:t>Оперативные группы подчинялись... Их ответст</w:t>
        <w:softHyphen/>
        <w:t>венность ясна из моих объяснений на странице 61. Я ссыла</w:t>
        <w:softHyphen/>
        <w:t>юсь на показания доктора Веста, Олендорфа и Шелленбер -га и на документ...</w:t>
      </w:r>
    </w:p>
    <w:p>
      <w:pPr>
        <w:pStyle w:val="Normal"/>
        <w:shd w:fill="FFFFFF" w:val="clear"/>
        <w:rPr>
          <w:sz w:val="24"/>
        </w:rPr>
      </w:pPr>
      <w:r>
        <w:rPr>
          <w:b/>
          <w:color w:val="000000"/>
          <w:sz w:val="18"/>
        </w:rPr>
        <w:t xml:space="preserve">Председатель: </w:t>
      </w:r>
      <w:r>
        <w:rPr>
          <w:i/>
          <w:color w:val="000000"/>
          <w:sz w:val="18"/>
        </w:rPr>
        <w:t>Доктор Гавлик, Трибунал хотел бы знать, кого Вы считаете ответственным за деятельность эйнзатц</w:t>
        <w:softHyphen/>
        <w:t>групп. Мы не хотим, чтобы Вы отсылали нас к куче доку</w:t>
        <w:softHyphen/>
        <w:t>ментов и толпе свидетелей. Мы хотим знать, что Вы утверж</w:t>
        <w:softHyphen/>
        <w:t>даете в этой связи?</w:t>
      </w:r>
    </w:p>
    <w:p>
      <w:pPr>
        <w:pStyle w:val="Normal"/>
        <w:shd w:fill="FFFFFF" w:val="clear"/>
        <w:rPr>
          <w:sz w:val="24"/>
        </w:rPr>
      </w:pPr>
      <w:r>
        <w:rPr>
          <w:b/>
          <w:color w:val="000000"/>
          <w:sz w:val="18"/>
        </w:rPr>
        <w:t xml:space="preserve">Гавлик: </w:t>
      </w:r>
      <w:r>
        <w:rPr>
          <w:i/>
          <w:color w:val="000000"/>
          <w:sz w:val="18"/>
        </w:rPr>
        <w:t>Я считаю, что оперативные группы были органи</w:t>
        <w:softHyphen/>
        <w:t>зациями особого рода, которые раньше непосредственно подчинялись Гиммлеру; но, вообще, показания свидетелей расходятся по вопросу о том, в какой степени они подчиня</w:t>
        <w:softHyphen/>
        <w:t>лись командующим войсками. Часть свидетелей показала, что они подчинялись командующим, другая часть свидете</w:t>
        <w:softHyphen/>
        <w:t>лей оспаривает это. По этому вопросу я не могу сказать своего мнения.</w:t>
      </w:r>
    </w:p>
    <w:p>
      <w:pPr>
        <w:pStyle w:val="Normal"/>
        <w:shd w:fill="FFFFFF" w:val="clear"/>
        <w:rPr>
          <w:sz w:val="24"/>
        </w:rPr>
      </w:pPr>
      <w:r>
        <w:rPr>
          <w:b/>
          <w:color w:val="000000"/>
          <w:sz w:val="18"/>
        </w:rPr>
        <w:t xml:space="preserve">Председатель: </w:t>
      </w:r>
      <w:r>
        <w:rPr>
          <w:i/>
          <w:color w:val="000000"/>
          <w:sz w:val="18"/>
        </w:rPr>
        <w:t>Скажите, возможно ли, исходя из Вашего утверждения, чтобы Гиммлер осуществлял контроль над эйнзатцгруппами без какой-либо организации, и если он не мог этого делать, то какая же организация ведала этими оперативными группами?</w:t>
      </w:r>
    </w:p>
    <w:p>
      <w:pPr>
        <w:pStyle w:val="Normal"/>
        <w:shd w:fill="FFFFFF" w:val="clear"/>
        <w:rPr>
          <w:sz w:val="24"/>
        </w:rPr>
      </w:pPr>
      <w:r>
        <w:rPr>
          <w:b/>
          <w:color w:val="000000"/>
          <w:sz w:val="18"/>
        </w:rPr>
        <w:t xml:space="preserve">Гавлик: </w:t>
      </w:r>
      <w:r>
        <w:rPr>
          <w:i/>
          <w:color w:val="000000"/>
          <w:sz w:val="18"/>
        </w:rPr>
        <w:t>Оперативные группы имели своего начальника, и из документа обвинения Л-180, доклада Шталекера, ясно, что таким начальником был Шталекер. Он был начальником оперативной группы «А», и доклад, который был обнару</w:t>
        <w:softHyphen/>
        <w:t>жен, он направил непосредственно Гиммлеру. Таким обра -зом, я на основании этого могу сделать вывод, что началь -ники оперативных групп подчинялись непосредственно Гим</w:t>
        <w:softHyphen/>
        <w:t>млеру. Это была вспомогательная организация, существо</w:t>
        <w:softHyphen/>
        <w:t>вавшая для оккупированных областей наряду с главным уп</w:t>
        <w:softHyphen/>
        <w:t>равлением имперской безопасности.</w:t>
      </w:r>
    </w:p>
    <w:p>
      <w:pPr>
        <w:pStyle w:val="Normal"/>
        <w:shd w:fill="FFFFFF" w:val="clear"/>
        <w:rPr>
          <w:sz w:val="24"/>
        </w:rPr>
      </w:pPr>
      <w:r>
        <w:rPr>
          <w:b/>
          <w:color w:val="000000"/>
          <w:sz w:val="18"/>
        </w:rPr>
        <w:t xml:space="preserve">Председатель: </w:t>
      </w:r>
      <w:r>
        <w:rPr>
          <w:color w:val="000000"/>
          <w:sz w:val="18"/>
        </w:rPr>
        <w:t xml:space="preserve">/Можете </w:t>
      </w:r>
      <w:r>
        <w:rPr>
          <w:i/>
          <w:color w:val="000000"/>
          <w:sz w:val="18"/>
        </w:rPr>
        <w:t>ли Вы сообщить Трибуналу, кем именно были те лица, которые входили в состав эйнзатц</w:t>
        <w:softHyphen/>
        <w:t>групп? Являлись ли они членами СС, СА, СД или вооружен</w:t>
        <w:softHyphen/>
        <w:t>ных сил?</w:t>
      </w:r>
    </w:p>
    <w:p>
      <w:pPr>
        <w:pStyle w:val="Normal"/>
        <w:shd w:fill="FFFFFF" w:val="clear"/>
        <w:rPr>
          <w:sz w:val="24"/>
        </w:rPr>
      </w:pPr>
      <w:r>
        <w:rPr>
          <w:b/>
          <w:color w:val="000000"/>
          <w:sz w:val="18"/>
        </w:rPr>
        <w:t xml:space="preserve">Гавлик: </w:t>
      </w:r>
      <w:r>
        <w:rPr>
          <w:i/>
          <w:color w:val="000000"/>
          <w:sz w:val="18"/>
        </w:rPr>
        <w:t xml:space="preserve">Милорд, состав оперативных групп становится ясным из того, что указано на странице 246 протокола засе -дания от 20 декабря 1941 г., т. </w:t>
      </w:r>
      <w:r>
        <w:rPr>
          <w:i/>
          <w:color w:val="000000"/>
          <w:sz w:val="18"/>
          <w:lang w:val="en-US"/>
        </w:rPr>
        <w:t xml:space="preserve">IV </w:t>
      </w:r>
      <w:r>
        <w:rPr>
          <w:i/>
          <w:color w:val="000000"/>
          <w:sz w:val="18"/>
        </w:rPr>
        <w:t>стенограммы судебного заседания. Я не могу привести его сейчас по памяти. Я помню лишь, что там имелись служащие войск СС, уголов</w:t>
        <w:softHyphen/>
        <w:t>ной полиции, гестапо, СД. Затем, насколько я помню, на этой странице упоминаются шоферы, переводчики...</w:t>
      </w:r>
    </w:p>
    <w:p>
      <w:pPr>
        <w:pStyle w:val="Normal"/>
        <w:shd w:fill="FFFFFF" w:val="clear"/>
        <w:rPr>
          <w:sz w:val="24"/>
        </w:rPr>
      </w:pPr>
      <w:r>
        <w:rPr>
          <w:b/>
          <w:color w:val="000000"/>
          <w:sz w:val="18"/>
        </w:rPr>
        <w:t xml:space="preserve">Председатель: </w:t>
      </w:r>
      <w:r>
        <w:rPr>
          <w:i/>
          <w:color w:val="000000"/>
          <w:sz w:val="18"/>
        </w:rPr>
        <w:t>Служащие войск СС также входили туда?</w:t>
      </w:r>
    </w:p>
    <w:p>
      <w:pPr>
        <w:pStyle w:val="Normal"/>
        <w:shd w:fill="FFFFFF" w:val="clear"/>
        <w:rPr>
          <w:sz w:val="24"/>
        </w:rPr>
      </w:pPr>
      <w:r>
        <w:rPr>
          <w:b/>
          <w:color w:val="000000"/>
          <w:sz w:val="18"/>
        </w:rPr>
        <w:t xml:space="preserve">Гавлик: </w:t>
      </w:r>
      <w:r>
        <w:rPr>
          <w:i/>
          <w:color w:val="000000"/>
          <w:sz w:val="18"/>
        </w:rPr>
        <w:t>Войска СС, уголовная полиция, гестапо, СД, затем, насколько я помню, там указываются шоферы, ка</w:t>
        <w:softHyphen/>
        <w:t>жется, переводчики, но точно я не могу сказать. На этой странице состав оперативных групп перечислен очень</w:t>
      </w:r>
    </w:p>
    <w:p>
      <w:pPr>
        <w:pStyle w:val="Normal"/>
        <w:shd w:fill="FFFFFF" w:val="clear"/>
        <w:rPr>
          <w:sz w:val="24"/>
        </w:rPr>
      </w:pPr>
      <w:r>
        <w:rPr>
          <w:i/>
          <w:color w:val="000000"/>
          <w:sz w:val="18"/>
        </w:rPr>
        <w:t>точно.,.</w:t>
      </w:r>
    </w:p>
    <w:p>
      <w:pPr>
        <w:pStyle w:val="Normal"/>
        <w:shd w:fill="FFFFFF" w:val="clear"/>
        <w:rPr>
          <w:sz w:val="24"/>
        </w:rPr>
      </w:pPr>
      <w:r>
        <w:rPr>
          <w:i/>
          <w:color w:val="000000"/>
          <w:sz w:val="18"/>
        </w:rPr>
        <w:t>?•</w:t>
      </w:r>
    </w:p>
    <w:p>
      <w:pPr>
        <w:pStyle w:val="Normal"/>
        <w:shd w:fill="FFFFFF" w:val="clear"/>
        <w:rPr>
          <w:sz w:val="24"/>
        </w:rPr>
      </w:pPr>
      <w:r>
        <w:rPr>
          <w:color w:val="000000"/>
          <w:sz w:val="14"/>
        </w:rPr>
        <w:t xml:space="preserve">17 Нюрнбергский процесс. Том </w:t>
      </w:r>
      <w:r>
        <w:rPr>
          <w:i/>
          <w:color w:val="000000"/>
          <w:sz w:val="14"/>
        </w:rPr>
        <w:t>7</w:t>
      </w:r>
    </w:p>
    <w:p>
      <w:pPr>
        <w:pStyle w:val="Normal"/>
        <w:shd w:fill="FFFFFF" w:val="clear"/>
        <w:rPr>
          <w:sz w:val="24"/>
        </w:rPr>
      </w:pPr>
      <w:r>
        <w:rPr>
          <w:b/>
          <w:color w:val="000000"/>
          <w:sz w:val="33"/>
        </w:rPr>
        <w:t>513</w:t>
      </w:r>
    </w:p>
    <w:p>
      <w:pPr>
        <w:pStyle w:val="Normal"/>
        <w:shd w:fill="FFFFFF" w:val="clear"/>
        <w:rPr>
          <w:sz w:val="24"/>
        </w:rPr>
      </w:pPr>
      <w:r>
        <w:rPr>
          <w:b/>
          <w:color w:val="000000"/>
          <w:sz w:val="32"/>
        </w:rPr>
        <w:t>514</w:t>
      </w:r>
    </w:p>
    <w:p>
      <w:pPr>
        <w:pStyle w:val="Normal"/>
        <w:shd w:fill="FFFFFF" w:val="clear"/>
        <w:rPr>
          <w:sz w:val="24"/>
        </w:rPr>
      </w:pPr>
      <w:r>
        <w:rPr>
          <w:rFonts w:cs="Times New Roman" w:ascii="Times New Roman" w:hAnsi="Times New Roman"/>
          <w:i/>
          <w:color w:val="000000"/>
          <w:sz w:val="21"/>
        </w:rPr>
        <w:t>Щ т</w:t>
      </w:r>
    </w:p>
    <w:p>
      <w:pPr>
        <w:pStyle w:val="Normal"/>
        <w:shd w:fill="FFFFFF" w:val="clear"/>
        <w:rPr>
          <w:sz w:val="24"/>
        </w:rPr>
      </w:pPr>
      <w:r>
        <w:rPr>
          <w:rFonts w:cs="Times New Roman" w:ascii="Times New Roman" w:hAnsi="Times New Roman"/>
          <w:i/>
          <w:color w:val="000000"/>
          <w:sz w:val="12"/>
        </w:rPr>
        <w:t>чтА       .цл.</w:t>
      </w:r>
    </w:p>
    <w:p>
      <w:pPr>
        <w:pStyle w:val="Normal"/>
        <w:shd w:fill="FFFFFF" w:val="clear"/>
        <w:rPr>
          <w:sz w:val="24"/>
        </w:rPr>
      </w:pPr>
      <w:r>
        <w:rPr>
          <w:color w:val="000000"/>
          <w:sz w:val="22"/>
        </w:rPr>
        <w:t>Ж</w:t>
      </w:r>
    </w:p>
    <w:p>
      <w:pPr>
        <w:pStyle w:val="Normal"/>
        <w:shd w:fill="FFFFFF" w:val="clear"/>
        <w:rPr>
          <w:sz w:val="24"/>
        </w:rPr>
      </w:pPr>
      <w:r>
        <w:rPr>
          <w:i/>
          <w:color w:val="000000"/>
          <w:sz w:val="18"/>
        </w:rPr>
        <w:t>Простите, милорд, Вы хотите знать, кто были начальни</w:t>
        <w:softHyphen/>
        <w:t>ками оперативных групп или членами оперативных групп?</w:t>
      </w:r>
    </w:p>
    <w:p>
      <w:pPr>
        <w:pStyle w:val="Normal"/>
        <w:shd w:fill="FFFFFF" w:val="clear"/>
        <w:rPr>
          <w:sz w:val="24"/>
        </w:rPr>
      </w:pPr>
      <w:r>
        <w:rPr>
          <w:b/>
          <w:color w:val="000000"/>
          <w:sz w:val="18"/>
        </w:rPr>
        <w:t xml:space="preserve">Председатель: </w:t>
      </w:r>
      <w:r>
        <w:rPr>
          <w:color w:val="000000"/>
          <w:sz w:val="18"/>
        </w:rPr>
        <w:t xml:space="preserve">Я </w:t>
      </w:r>
      <w:r>
        <w:rPr>
          <w:i/>
          <w:color w:val="000000"/>
          <w:sz w:val="18"/>
        </w:rPr>
        <w:t>имею в виду членов оперативных групп.</w:t>
      </w:r>
    </w:p>
    <w:p>
      <w:pPr>
        <w:pStyle w:val="Normal"/>
        <w:shd w:fill="FFFFFF" w:val="clear"/>
        <w:rPr>
          <w:sz w:val="24"/>
        </w:rPr>
      </w:pPr>
      <w:r>
        <w:rPr>
          <w:b/>
          <w:color w:val="000000"/>
          <w:sz w:val="18"/>
        </w:rPr>
        <w:t xml:space="preserve">Гавлик: </w:t>
      </w:r>
      <w:r>
        <w:rPr>
          <w:i/>
          <w:color w:val="000000"/>
          <w:sz w:val="18"/>
        </w:rPr>
        <w:t>Тогда это правильно; я хотел бы еще сказать, что всего было приблизительно от 1000 до 1200 человек во всех четырех оперативных группах.</w:t>
      </w:r>
    </w:p>
    <w:p>
      <w:pPr>
        <w:pStyle w:val="Normal"/>
        <w:shd w:fill="FFFFFF" w:val="clear"/>
        <w:rPr>
          <w:sz w:val="24"/>
        </w:rPr>
      </w:pPr>
      <w:r>
        <w:rPr>
          <w:b/>
          <w:color w:val="000000"/>
          <w:sz w:val="18"/>
        </w:rPr>
        <w:t xml:space="preserve">Председатель: </w:t>
      </w:r>
      <w:r>
        <w:rPr>
          <w:i/>
          <w:color w:val="000000"/>
          <w:sz w:val="18"/>
        </w:rPr>
        <w:t>Какое число Вы назвали?</w:t>
      </w:r>
    </w:p>
    <w:p>
      <w:pPr>
        <w:pStyle w:val="Normal"/>
        <w:shd w:fill="FFFFFF" w:val="clear"/>
        <w:rPr>
          <w:sz w:val="24"/>
        </w:rPr>
      </w:pPr>
      <w:r>
        <w:rPr>
          <w:b/>
          <w:color w:val="000000"/>
          <w:sz w:val="18"/>
        </w:rPr>
        <w:t xml:space="preserve">Гавлик: </w:t>
      </w:r>
      <w:r>
        <w:rPr>
          <w:i/>
          <w:color w:val="000000"/>
          <w:sz w:val="18"/>
        </w:rPr>
        <w:t>От 1000 до 1200 человек приблизительно, А из СД там было лишь 3 процента, это ясно из документа Л-180. Там приводятся все цифры...</w:t>
      </w:r>
    </w:p>
    <w:p>
      <w:pPr>
        <w:pStyle w:val="Normal"/>
        <w:shd w:fill="FFFFFF" w:val="clear"/>
        <w:rPr>
          <w:sz w:val="24"/>
        </w:rPr>
      </w:pPr>
      <w:r>
        <w:rPr>
          <w:i/>
          <w:color w:val="000000"/>
          <w:sz w:val="18"/>
        </w:rPr>
        <w:t>Милорд, я должен в одном пункте исправить мои дан</w:t>
        <w:softHyphen/>
        <w:t>ные о составе оперативных групп. Я просмотрел документ Л-180. Общая численность оперативной группы «А» состав</w:t>
        <w:softHyphen/>
        <w:t>ляла 990 человек, причем состав был следующий: войска СС — 34 процента, шоферы — 17 процентов, администра</w:t>
        <w:softHyphen/>
        <w:t>тивные чиновники — 1,8 процента, СД — 3,5 процента, уго</w:t>
        <w:softHyphen/>
        <w:t>ловная полиция — 4,1 процента, государственная поли</w:t>
        <w:softHyphen/>
        <w:t>ция — 9 процентов, вспомогательная полиция — 8,8 процен</w:t>
        <w:softHyphen/>
        <w:t>та. Это, по-видимому, была полиция, набранная из местных жителей в оккупированных областях. Полиция охраны по</w:t>
        <w:softHyphen/>
        <w:t>рядка составляла 13,4 процента, женщины — 1,3 процента, переводчики — 5,1 процента, телеграфисты — 0,3 процен</w:t>
        <w:softHyphen/>
        <w:t>та, радисты — 0,8 процента.</w:t>
      </w:r>
    </w:p>
    <w:p>
      <w:pPr>
        <w:pStyle w:val="Normal"/>
        <w:shd w:fill="FFFFFF" w:val="clear"/>
        <w:rPr>
          <w:sz w:val="24"/>
        </w:rPr>
      </w:pPr>
      <w:r>
        <w:rPr>
          <w:i/>
          <w:color w:val="000000"/>
          <w:sz w:val="18"/>
        </w:rPr>
        <w:t>Это — оперативная группа «А», и, насколько я в курсе дела, состав оперативных групп «В», «С» и «О» не описыва</w:t>
        <w:softHyphen/>
        <w:t>ется в этом документе. Свидетели показали, что оператив</w:t>
        <w:softHyphen/>
        <w:t>ные группы «В», «С» и «О» имели такой же состав.</w:t>
      </w:r>
    </w:p>
    <w:p>
      <w:pPr>
        <w:pStyle w:val="Normal"/>
        <w:shd w:fill="FFFFFF" w:val="clear"/>
        <w:rPr>
          <w:sz w:val="24"/>
        </w:rPr>
      </w:pPr>
      <w:r>
        <w:rPr>
          <w:b/>
          <w:color w:val="000000"/>
          <w:sz w:val="18"/>
        </w:rPr>
        <w:t xml:space="preserve">Председатель: </w:t>
      </w:r>
      <w:r>
        <w:rPr>
          <w:i/>
          <w:color w:val="000000"/>
          <w:sz w:val="18"/>
        </w:rPr>
        <w:t>Таким образом, оказывается в эйнзатц-группах было примерно в четыре раза больше членов, чем Вы утверждаете?</w:t>
      </w:r>
    </w:p>
    <w:p>
      <w:pPr>
        <w:pStyle w:val="Normal"/>
        <w:shd w:fill="FFFFFF" w:val="clear"/>
        <w:rPr>
          <w:sz w:val="24"/>
        </w:rPr>
      </w:pPr>
      <w:r>
        <w:rPr>
          <w:b/>
          <w:color w:val="000000"/>
          <w:sz w:val="18"/>
        </w:rPr>
        <w:t xml:space="preserve">Гавлик: </w:t>
      </w:r>
      <w:r>
        <w:rPr>
          <w:i/>
          <w:color w:val="000000"/>
          <w:sz w:val="18"/>
        </w:rPr>
        <w:t>Да, это так.</w:t>
      </w:r>
    </w:p>
    <w:p>
      <w:pPr>
        <w:pStyle w:val="Normal"/>
        <w:shd w:fill="FFFFFF" w:val="clear"/>
        <w:rPr>
          <w:sz w:val="24"/>
        </w:rPr>
      </w:pPr>
      <w:r>
        <w:rPr>
          <w:b/>
          <w:color w:val="000000"/>
          <w:sz w:val="18"/>
        </w:rPr>
        <w:t xml:space="preserve">Председатель: </w:t>
      </w:r>
      <w:r>
        <w:rPr>
          <w:i/>
          <w:color w:val="000000"/>
          <w:sz w:val="18"/>
        </w:rPr>
        <w:t>Вы можете сообщить нам, когда группа «О» имела такой состав? За какой период были составлены эти данные?</w:t>
      </w:r>
    </w:p>
    <w:p>
      <w:pPr>
        <w:pStyle w:val="Normal"/>
        <w:shd w:fill="FFFFFF" w:val="clear"/>
        <w:rPr>
          <w:sz w:val="24"/>
        </w:rPr>
      </w:pPr>
      <w:r>
        <w:rPr>
          <w:b/>
          <w:color w:val="000000"/>
          <w:sz w:val="18"/>
        </w:rPr>
        <w:t xml:space="preserve">Гавлик: </w:t>
      </w:r>
      <w:r>
        <w:rPr>
          <w:i/>
          <w:color w:val="000000"/>
          <w:sz w:val="18"/>
        </w:rPr>
        <w:t>Оперативная группа «О» была образована до на</w:t>
        <w:softHyphen/>
        <w:t>чала кампании, до июня 1941 года...</w:t>
      </w:r>
    </w:p>
    <w:p>
      <w:pPr>
        <w:pStyle w:val="Normal"/>
        <w:shd w:fill="FFFFFF" w:val="clear"/>
        <w:rPr>
          <w:sz w:val="24"/>
        </w:rPr>
      </w:pPr>
      <w:r>
        <w:rPr>
          <w:b/>
          <w:color w:val="000000"/>
          <w:sz w:val="18"/>
        </w:rPr>
        <w:t xml:space="preserve">Председатель: </w:t>
      </w:r>
      <w:r>
        <w:rPr>
          <w:i/>
          <w:color w:val="000000"/>
          <w:sz w:val="18"/>
        </w:rPr>
        <w:t>Очень хорошо. Можете ли Вы сообщить Трибуналу, что, согласно Вашему мнению, делала СД в концентрационных лагерях?</w:t>
      </w:r>
    </w:p>
    <w:p>
      <w:pPr>
        <w:pStyle w:val="Normal"/>
        <w:shd w:fill="FFFFFF" w:val="clear"/>
        <w:rPr>
          <w:sz w:val="24"/>
        </w:rPr>
      </w:pPr>
      <w:r>
        <w:rPr>
          <w:b/>
          <w:color w:val="000000"/>
          <w:sz w:val="18"/>
        </w:rPr>
        <w:t xml:space="preserve">Гавлик: </w:t>
      </w:r>
      <w:r>
        <w:rPr>
          <w:i/>
          <w:color w:val="000000"/>
          <w:sz w:val="18"/>
        </w:rPr>
        <w:t>СД не имела никакого отношения к концентра</w:t>
        <w:softHyphen/>
        <w:t>ционным лагерям. Здесь следует различать две вещи: во-первых, заключение в концлагеря, которое производилось на основании приказа гестапо о превентивном заключении, СД не имела к этому отношения, и, во-вторых, управление концлагерями. Концлагеря подчинялись административно-хозяйственному управлению СС, обергруппенфюреру Полю. Это была самостоятельная организация наряду с главным управлением имперской безопасности. После из</w:t>
        <w:softHyphen/>
        <w:t>дания приказа об аресте заключенный попадал в распоря</w:t>
        <w:softHyphen/>
        <w:t>жение административно-хозяйственного управления, кото</w:t>
        <w:softHyphen/>
        <w:t>рое, как и главное управление имперской безопасности, подчинялось непосредственно Гиммлеру.</w:t>
      </w:r>
    </w:p>
    <w:p>
      <w:pPr>
        <w:pStyle w:val="Normal"/>
        <w:shd w:fill="FFFFFF" w:val="clear"/>
        <w:rPr>
          <w:sz w:val="24"/>
        </w:rPr>
      </w:pPr>
      <w:r>
        <w:rPr>
          <w:b/>
          <w:color w:val="000000"/>
          <w:sz w:val="18"/>
        </w:rPr>
        <w:t xml:space="preserve">Председатель: </w:t>
      </w:r>
      <w:r>
        <w:rPr>
          <w:i/>
          <w:color w:val="000000"/>
          <w:sz w:val="18"/>
        </w:rPr>
        <w:t>Таким образом, Вы говорите, что РСХА, организация Поля и эйнзатцгруппы являлись тремя совер</w:t>
        <w:softHyphen/>
        <w:t>шенно самостоятельными организациями и находились в ве</w:t>
        <w:softHyphen/>
        <w:t>дении Гиммлера. Это так?</w:t>
      </w:r>
    </w:p>
    <w:p>
      <w:pPr>
        <w:pStyle w:val="Normal"/>
        <w:shd w:fill="FFFFFF" w:val="clear"/>
        <w:rPr>
          <w:sz w:val="24"/>
        </w:rPr>
      </w:pPr>
      <w:r>
        <w:rPr>
          <w:b/>
          <w:color w:val="000000"/>
          <w:sz w:val="18"/>
        </w:rPr>
        <w:t xml:space="preserve">Гавлик: </w:t>
      </w:r>
      <w:r>
        <w:rPr>
          <w:i/>
          <w:color w:val="000000"/>
          <w:sz w:val="18"/>
        </w:rPr>
        <w:t>Да, это правильно.</w:t>
      </w:r>
    </w:p>
    <w:p>
      <w:pPr>
        <w:pStyle w:val="Normal"/>
        <w:shd w:fill="FFFFFF" w:val="clear"/>
        <w:rPr>
          <w:sz w:val="24"/>
        </w:rPr>
      </w:pPr>
      <w:r>
        <w:rPr>
          <w:b/>
          <w:color w:val="000000"/>
          <w:sz w:val="18"/>
        </w:rPr>
        <w:t xml:space="preserve">Председатель: </w:t>
      </w:r>
      <w:r>
        <w:rPr>
          <w:i/>
          <w:color w:val="000000"/>
          <w:sz w:val="18"/>
        </w:rPr>
        <w:t>Как же в таком случае называлась орга</w:t>
        <w:softHyphen/>
        <w:t>низация Поля?</w:t>
      </w:r>
    </w:p>
    <w:p>
      <w:pPr>
        <w:pStyle w:val="Normal"/>
        <w:shd w:fill="FFFFFF" w:val="clear"/>
        <w:rPr>
          <w:sz w:val="24"/>
        </w:rPr>
      </w:pPr>
      <w:r>
        <w:rPr>
          <w:b/>
          <w:color w:val="000000"/>
          <w:sz w:val="18"/>
        </w:rPr>
        <w:t xml:space="preserve">Гавлик: </w:t>
      </w:r>
      <w:r>
        <w:rPr>
          <w:color w:val="000000"/>
          <w:sz w:val="18"/>
        </w:rPr>
        <w:t xml:space="preserve">Это </w:t>
      </w:r>
      <w:r>
        <w:rPr>
          <w:i/>
          <w:color w:val="000000"/>
          <w:sz w:val="18"/>
        </w:rPr>
        <w:t>было главное административно-хозяйствен</w:t>
        <w:softHyphen/>
        <w:t>ное управление.</w:t>
      </w:r>
    </w:p>
    <w:p>
      <w:pPr>
        <w:pStyle w:val="Normal"/>
        <w:shd w:fill="FFFFFF" w:val="clear"/>
        <w:rPr>
          <w:sz w:val="24"/>
        </w:rPr>
      </w:pPr>
      <w:r>
        <w:rPr>
          <w:b/>
          <w:color w:val="000000"/>
          <w:sz w:val="18"/>
        </w:rPr>
        <w:t xml:space="preserve">Председатель: </w:t>
      </w:r>
      <w:r>
        <w:rPr>
          <w:i/>
          <w:color w:val="000000"/>
          <w:sz w:val="18"/>
        </w:rPr>
        <w:t>И Вы говорите, что в главном админи</w:t>
        <w:softHyphen/>
        <w:t>стративно-хозяйственном управлении не служили члены СС, СД, гестапо или ЗИПО?</w:t>
      </w:r>
    </w:p>
    <w:p>
      <w:pPr>
        <w:pStyle w:val="Normal"/>
        <w:shd w:fill="FFFFFF" w:val="clear"/>
        <w:rPr>
          <w:sz w:val="24"/>
        </w:rPr>
      </w:pPr>
      <w:r>
        <w:rPr>
          <w:b/>
          <w:color w:val="000000"/>
          <w:sz w:val="18"/>
        </w:rPr>
        <w:t xml:space="preserve">Гавлик: </w:t>
      </w:r>
      <w:r>
        <w:rPr>
          <w:i/>
          <w:color w:val="000000"/>
          <w:sz w:val="18"/>
        </w:rPr>
        <w:t>Члены СД не находились в главном администра</w:t>
        <w:softHyphen/>
        <w:t xml:space="preserve">тивно-хозяйственном управлении. Я имею в виду тех, кто служил в </w:t>
      </w:r>
      <w:r>
        <w:rPr>
          <w:i/>
          <w:color w:val="000000"/>
          <w:sz w:val="18"/>
          <w:lang w:val="en-US"/>
        </w:rPr>
        <w:t xml:space="preserve">III </w:t>
      </w:r>
      <w:r>
        <w:rPr>
          <w:i/>
          <w:color w:val="000000"/>
          <w:sz w:val="18"/>
        </w:rPr>
        <w:t xml:space="preserve">и </w:t>
      </w:r>
      <w:r>
        <w:rPr>
          <w:i/>
          <w:color w:val="000000"/>
          <w:sz w:val="18"/>
          <w:lang w:val="en-US"/>
        </w:rPr>
        <w:t xml:space="preserve">VI </w:t>
      </w:r>
      <w:r>
        <w:rPr>
          <w:i/>
          <w:color w:val="000000"/>
          <w:sz w:val="18"/>
        </w:rPr>
        <w:t>управлениях. Насколько я в курсе дела, там состояли на службе некоторые члены гестапо.</w:t>
      </w:r>
    </w:p>
    <w:p>
      <w:pPr>
        <w:pStyle w:val="Normal"/>
        <w:shd w:fill="FFFFFF" w:val="clear"/>
        <w:rPr>
          <w:sz w:val="24"/>
        </w:rPr>
      </w:pPr>
      <w:r>
        <w:rPr>
          <w:b/>
          <w:color w:val="000000"/>
          <w:sz w:val="18"/>
        </w:rPr>
        <w:t xml:space="preserve">Председатель: </w:t>
      </w:r>
      <w:r>
        <w:rPr>
          <w:i/>
          <w:color w:val="000000"/>
          <w:sz w:val="18"/>
        </w:rPr>
        <w:t>Разве в концлагерях никто из обслужива</w:t>
        <w:softHyphen/>
        <w:t>ющего персонала не носил знака СД на рукаве?</w:t>
      </w:r>
    </w:p>
    <w:p>
      <w:pPr>
        <w:pStyle w:val="Normal"/>
        <w:shd w:fill="FFFFFF" w:val="clear"/>
        <w:rPr>
          <w:sz w:val="24"/>
        </w:rPr>
      </w:pPr>
      <w:r>
        <w:rPr>
          <w:b/>
          <w:color w:val="000000"/>
          <w:sz w:val="18"/>
        </w:rPr>
        <w:t xml:space="preserve">Гавлик: </w:t>
      </w:r>
      <w:r>
        <w:rPr>
          <w:i/>
          <w:color w:val="000000"/>
          <w:sz w:val="18"/>
        </w:rPr>
        <w:t>Этого я не могу точно сказать. Я думаю, что не носил, но не могу этого утверждать.</w:t>
      </w:r>
    </w:p>
    <w:p>
      <w:pPr>
        <w:pStyle w:val="Normal"/>
        <w:shd w:fill="FFFFFF" w:val="clear"/>
        <w:rPr>
          <w:sz w:val="24"/>
        </w:rPr>
      </w:pPr>
      <w:r>
        <w:rPr>
          <w:b/>
          <w:color w:val="000000"/>
          <w:sz w:val="18"/>
        </w:rPr>
        <w:t xml:space="preserve">Председатель: </w:t>
      </w:r>
      <w:r>
        <w:rPr>
          <w:color w:val="000000"/>
          <w:sz w:val="18"/>
        </w:rPr>
        <w:t xml:space="preserve">Вы </w:t>
      </w:r>
      <w:r>
        <w:rPr>
          <w:i/>
          <w:color w:val="000000"/>
          <w:sz w:val="18"/>
        </w:rPr>
        <w:t>помните, имеется очень много дока</w:t>
        <w:softHyphen/>
        <w:t>зательств того, что члены СД служили в концлагерях. Три</w:t>
        <w:softHyphen/>
        <w:t>бунал хотел бы знать, какое объяснение Вы можете дать этим доказательствам?</w:t>
      </w:r>
    </w:p>
    <w:p>
      <w:pPr>
        <w:pStyle w:val="Normal"/>
        <w:shd w:fill="FFFFFF" w:val="clear"/>
        <w:rPr>
          <w:sz w:val="24"/>
        </w:rPr>
      </w:pPr>
      <w:r>
        <w:rPr>
          <w:b/>
          <w:color w:val="000000"/>
          <w:sz w:val="18"/>
        </w:rPr>
        <w:t xml:space="preserve">Гавлик: </w:t>
      </w:r>
      <w:r>
        <w:rPr>
          <w:color w:val="000000"/>
          <w:sz w:val="18"/>
        </w:rPr>
        <w:t xml:space="preserve">Я </w:t>
      </w:r>
      <w:r>
        <w:rPr>
          <w:i/>
          <w:color w:val="000000"/>
          <w:sz w:val="18"/>
        </w:rPr>
        <w:t>могу лишь вспомнить, Ваша честь, то, что ска</w:t>
        <w:softHyphen/>
        <w:t>зал здесь свидетель Мильх; насколько я помню, он сказал следующее, что комендант был членом С Д. Но это, по-ви</w:t>
        <w:softHyphen/>
        <w:t>димому, ошибка, так как третье и шестое управления не имели никакого отношения к этому. Возможно, что эти люди из концлагерей принадлежали к особым отрядам СС, именовавшимся СД, но на этот вопрос я не могу ответить...</w:t>
      </w:r>
    </w:p>
    <w:p>
      <w:pPr>
        <w:pStyle w:val="Normal"/>
        <w:shd w:fill="FFFFFF" w:val="clear"/>
        <w:rPr>
          <w:sz w:val="24"/>
        </w:rPr>
      </w:pPr>
      <w:r>
        <w:rPr>
          <w:i/>
          <w:color w:val="000000"/>
          <w:sz w:val="18"/>
        </w:rPr>
        <w:t>Разрешите мне еще сказать следующее, Ваша честь. В восточных областях все сотрудники полиции'безопасности, даже если они не были членами СС, носили форму СС со знаком СД.</w:t>
      </w:r>
    </w:p>
    <w:p>
      <w:pPr>
        <w:pStyle w:val="Normal"/>
        <w:shd w:fill="FFFFFF" w:val="clear"/>
        <w:rPr>
          <w:sz w:val="24"/>
        </w:rPr>
      </w:pPr>
      <w:r>
        <w:rPr>
          <w:i/>
          <w:color w:val="000000"/>
          <w:sz w:val="18"/>
        </w:rPr>
        <w:t>Теперь я перехожу к преступлениям против человеч</w:t>
        <w:softHyphen/>
        <w:t>ности, а именно к преследованиям евреев.</w:t>
      </w:r>
    </w:p>
    <w:p>
      <w:pPr>
        <w:pStyle w:val="Normal"/>
        <w:shd w:fill="FFFFFF" w:val="clear"/>
        <w:rPr>
          <w:sz w:val="24"/>
        </w:rPr>
      </w:pPr>
      <w:r>
        <w:rPr>
          <w:i/>
          <w:color w:val="000000"/>
          <w:sz w:val="18"/>
        </w:rPr>
        <w:t>Судебное преследование отдельных лиц за преступле</w:t>
        <w:softHyphen/>
        <w:t>ния, совершенные против человечности, до сих пор не было известно международному праву. Было лишь признано, что нарушение принципов человечности одним из государств давало другим государствам право на вмешательство. Таким образом, Устав вносит нечто совершенно новое, вводя уголовное преследование против отдельных лиц за преступления против человечности. Поэтому, очевидно, преследования по политическим, расовым или религиозным причинам в соответствии со статьей 6 Устава не рассматри</w:t>
        <w:softHyphen/>
        <w:t>ваются как самостоятельное преступление. Необходимо, чтобы такое преследование осуществлялось при соверше</w:t>
        <w:softHyphen/>
        <w:t>нии или в связи с совершением преступлений, которые под -судны данному Трибуналу...</w:t>
      </w:r>
    </w:p>
    <w:p>
      <w:pPr>
        <w:pStyle w:val="Normal"/>
        <w:shd w:fill="FFFFFF" w:val="clear"/>
        <w:rPr>
          <w:sz w:val="24"/>
        </w:rPr>
      </w:pPr>
      <w:r>
        <w:rPr>
          <w:i/>
          <w:color w:val="000000"/>
          <w:sz w:val="18"/>
        </w:rPr>
        <w:t>Из предъявленных доказательств не следует, что СД, третье и шестое управления главного управления имперской безопасности были каким-либо образом участниками унич-</w:t>
      </w:r>
    </w:p>
    <w:p>
      <w:pPr>
        <w:pStyle w:val="Normal"/>
        <w:shd w:fill="FFFFFF" w:val="clear"/>
        <w:rPr>
          <w:sz w:val="24"/>
        </w:rPr>
      </w:pPr>
      <w:r>
        <w:rPr>
          <w:color w:val="000000"/>
          <w:sz w:val="13"/>
        </w:rPr>
        <w:t>17*</w:t>
      </w:r>
    </w:p>
    <w:p>
      <w:pPr>
        <w:pStyle w:val="Normal"/>
        <w:shd w:fill="FFFFFF" w:val="clear"/>
        <w:rPr>
          <w:sz w:val="24"/>
        </w:rPr>
      </w:pPr>
      <w:r>
        <w:rPr>
          <w:b/>
          <w:color w:val="000000"/>
          <w:sz w:val="32"/>
        </w:rPr>
        <w:t>515</w:t>
      </w:r>
    </w:p>
    <w:p>
      <w:pPr>
        <w:pStyle w:val="Normal"/>
        <w:shd w:fill="FFFFFF" w:val="clear"/>
        <w:rPr>
          <w:sz w:val="24"/>
        </w:rPr>
      </w:pPr>
      <w:r>
        <w:rPr>
          <w:rFonts w:cs="Times New Roman" w:ascii="Times New Roman" w:hAnsi="Times New Roman"/>
          <w:color w:val="000000"/>
          <w:sz w:val="36"/>
        </w:rPr>
        <w:t xml:space="preserve">зг </w:t>
      </w:r>
      <w:r>
        <w:rPr>
          <w:rFonts w:cs="Times New Roman" w:ascii="Times New Roman" w:hAnsi="Times New Roman"/>
          <w:i/>
          <w:color w:val="000000"/>
          <w:sz w:val="36"/>
        </w:rPr>
        <w:t>т т</w:t>
      </w:r>
    </w:p>
    <w:p>
      <w:pPr>
        <w:pStyle w:val="Normal"/>
        <w:shd w:fill="FFFFFF" w:val="clear"/>
        <w:rPr>
          <w:sz w:val="24"/>
        </w:rPr>
      </w:pPr>
      <w:r>
        <w:rPr>
          <w:rFonts w:cs="Times New Roman" w:ascii="Times New Roman" w:hAnsi="Times New Roman"/>
          <w:color w:val="000000"/>
          <w:sz w:val="42"/>
        </w:rPr>
        <w:t>2 о</w:t>
      </w:r>
    </w:p>
    <w:p>
      <w:pPr>
        <w:pStyle w:val="Normal"/>
        <w:shd w:fill="FFFFFF" w:val="clear"/>
        <w:rPr>
          <w:sz w:val="24"/>
        </w:rPr>
      </w:pPr>
      <w:r>
        <w:rPr>
          <w:rFonts w:cs="Times New Roman" w:ascii="Times New Roman" w:hAnsi="Times New Roman"/>
          <w:color w:val="000000"/>
          <w:sz w:val="39"/>
        </w:rPr>
        <w:t>3 2</w:t>
      </w:r>
    </w:p>
    <w:p>
      <w:pPr>
        <w:pStyle w:val="Normal"/>
        <w:shd w:fill="FFFFFF" w:val="clear"/>
        <w:rPr>
          <w:sz w:val="24"/>
        </w:rPr>
      </w:pPr>
      <w:r>
        <w:rPr>
          <w:color w:val="000000"/>
          <w:sz w:val="68"/>
        </w:rPr>
        <w:t>У</w:t>
      </w:r>
    </w:p>
    <w:p>
      <w:pPr>
        <w:pStyle w:val="Normal"/>
        <w:shd w:fill="FFFFFF" w:val="clear"/>
        <w:rPr>
          <w:sz w:val="24"/>
        </w:rPr>
      </w:pPr>
      <w:r>
        <w:rPr>
          <w:color w:val="000000"/>
          <w:sz w:val="29"/>
        </w:rPr>
        <w:t>т</w:t>
      </w:r>
    </w:p>
    <w:p>
      <w:pPr>
        <w:pStyle w:val="Normal"/>
        <w:shd w:fill="FFFFFF" w:val="clear"/>
        <w:rPr>
          <w:sz w:val="24"/>
        </w:rPr>
      </w:pPr>
      <w:r>
        <w:rPr>
          <w:i/>
          <w:color w:val="000000"/>
          <w:sz w:val="18"/>
        </w:rPr>
        <w:t xml:space="preserve">тожения миллионов евреев. Всеми еврейскими вопросами ведали четвертое управление и отдел Эйхмана. Эйхман был </w:t>
      </w:r>
      <w:r>
        <w:rPr>
          <w:b/>
          <w:color w:val="000000"/>
          <w:sz w:val="18"/>
        </w:rPr>
        <w:t xml:space="preserve">516 </w:t>
      </w:r>
      <w:r>
        <w:rPr>
          <w:i/>
          <w:color w:val="000000"/>
          <w:sz w:val="18"/>
        </w:rPr>
        <w:t>работником четвертого управления и руководил отделом 1У-В-4. Это видно из схемы распределения функций в глав</w:t>
        <w:softHyphen/>
        <w:t>ном управлении имперской безопасности.</w:t>
      </w:r>
    </w:p>
    <w:p>
      <w:pPr>
        <w:pStyle w:val="Normal"/>
        <w:shd w:fill="FFFFFF" w:val="clear"/>
        <w:rPr>
          <w:sz w:val="24"/>
        </w:rPr>
      </w:pPr>
      <w:r>
        <w:rPr>
          <w:i/>
          <w:color w:val="000000"/>
          <w:sz w:val="18"/>
        </w:rPr>
        <w:t>Приказы о массовом истреблении евреев издавали Гит</w:t>
        <w:softHyphen/>
        <w:t>лер, Гиммлер, Мюллер и Эйхман. Ни одно свидетельское показание не говорит о том, что третье, шестое и седьмое управления или подчиненные им органы принимали участие в уничтожении евреев. Я ссылаюсь, в частности, на показа</w:t>
        <w:softHyphen/>
        <w:t>ния Вислицени (стенограмма заседания Комитета, страница 751), где говорится, что никакой связи между Эйхманом и названными управлениями не существовало; ссылаюсь также на протокол допроса доктора Гофмана. В стенограм</w:t>
        <w:softHyphen/>
        <w:t>ме заседания Комитета, на странице 1793 немецкого текста, Гофман показал, что депортацией евреев занималось чет</w:t>
        <w:softHyphen/>
        <w:t>вертое управление и что ответственность за ее окончатель -ные результаты лежала на Эйхмане. Еврейским вопросом в оккупированных районах также занимались четвертое уп</w:t>
        <w:softHyphen/>
        <w:t>равление и отдел Эйхмана. Из предъявленного обвинением документа РФ-1210 видно, что еврейским вопросом во Франции занимался один из отделов четвертого управле</w:t>
        <w:softHyphen/>
        <w:t>ния. Это же подтверждается показанием свидетеля Кнохена (стенограмма заседания Комитета, страницы 475, 476, 1105, 1113) и представленным мной аффидевитом Лаубе, СД-54. В частности, из них явствует, что посланный Эйхманом во Францию гауптштурмфюрер Даннекер был работником чет</w:t>
        <w:softHyphen/>
        <w:t>вертого управления и указания по работе он получал непо</w:t>
        <w:softHyphen/>
        <w:t>средственно от Эйхмана.</w:t>
      </w:r>
    </w:p>
    <w:p>
      <w:pPr>
        <w:pStyle w:val="Normal"/>
        <w:shd w:fill="FFFFFF" w:val="clear"/>
        <w:rPr>
          <w:sz w:val="24"/>
        </w:rPr>
      </w:pPr>
      <w:r>
        <w:rPr>
          <w:i/>
          <w:color w:val="000000"/>
          <w:sz w:val="18"/>
        </w:rPr>
        <w:t>Свидетель доктор Гофман давал показания, касающие</w:t>
        <w:softHyphen/>
        <w:t>ся Голландии и Дании. Он сказал, что подготовкой депорта ~ ции евреев из этих стран занимался исключительно отдел Эйхмана.</w:t>
      </w:r>
    </w:p>
    <w:p>
      <w:pPr>
        <w:pStyle w:val="Normal"/>
        <w:shd w:fill="FFFFFF" w:val="clear"/>
        <w:rPr>
          <w:sz w:val="24"/>
        </w:rPr>
      </w:pPr>
      <w:r>
        <w:rPr>
          <w:i/>
          <w:color w:val="000000"/>
          <w:sz w:val="18"/>
        </w:rPr>
        <w:t>3 января 1946 г. Вислицени дал перед Трибуналом по</w:t>
        <w:softHyphen/>
        <w:t>дробные показания о том, что и на Балканах депортацию евреев проводил отдел Эйхмана.</w:t>
      </w:r>
    </w:p>
    <w:p>
      <w:pPr>
        <w:pStyle w:val="Normal"/>
        <w:shd w:fill="FFFFFF" w:val="clear"/>
        <w:rPr>
          <w:sz w:val="24"/>
        </w:rPr>
      </w:pPr>
      <w:r>
        <w:rPr>
          <w:i/>
          <w:color w:val="000000"/>
          <w:sz w:val="18"/>
        </w:rPr>
        <w:t>Ничем не было доказано, что СД, а именно третье, шестое или седьмое управления, каким-либо образом под</w:t>
        <w:softHyphen/>
        <w:t>держивала мероприятия Эйхмана.</w:t>
      </w:r>
    </w:p>
    <w:p>
      <w:pPr>
        <w:pStyle w:val="Normal"/>
        <w:shd w:fill="FFFFFF" w:val="clear"/>
        <w:rPr>
          <w:sz w:val="24"/>
        </w:rPr>
      </w:pPr>
      <w:r>
        <w:rPr>
          <w:b/>
          <w:color w:val="000000"/>
          <w:sz w:val="18"/>
        </w:rPr>
        <w:t xml:space="preserve">Председатель: </w:t>
      </w:r>
      <w:r>
        <w:rPr>
          <w:i/>
          <w:color w:val="000000"/>
          <w:sz w:val="18"/>
        </w:rPr>
        <w:t>Одну минуту. Таким образом, мы имеем еще одну организацию, которая непосредственно подчиня</w:t>
        <w:softHyphen/>
        <w:t>лась Гиммлеру, — отдел Эйхмана. Вы назвали нам РСХА, организацию Поля и еще одну организацию, я сейчас не помню, какую. Да, да, эйнзатцгруппы. Таким образом, у нас имелось три организации, существовавшие совершенно независимо от СС, С А или СД; теперь у нас обнаруживает</w:t>
        <w:softHyphen/>
        <w:t>ся еще одна организация — организация Эйхмана.</w:t>
      </w:r>
    </w:p>
    <w:p>
      <w:pPr>
        <w:pStyle w:val="Normal"/>
        <w:shd w:fill="FFFFFF" w:val="clear"/>
        <w:rPr>
          <w:sz w:val="24"/>
        </w:rPr>
      </w:pPr>
      <w:r>
        <w:rPr>
          <w:b/>
          <w:color w:val="000000"/>
          <w:sz w:val="18"/>
        </w:rPr>
        <w:t xml:space="preserve">Гавлик: </w:t>
      </w:r>
      <w:r>
        <w:rPr>
          <w:i/>
          <w:color w:val="000000"/>
          <w:sz w:val="18"/>
        </w:rPr>
        <w:t>Юридическое положение этой организации было иное, чем у тех трех организаций. Эйхман все же вхо -дил в состав четвертого управления. Но, может быть, лучше, если мой коллега Меркель ответит на этот вопрос. Я не хотел бы предвосхищать высказывания Меркеля, защит</w:t>
        <w:softHyphen/>
        <w:t>ника гестапо. Эйхман был начальником отдела в четвертом управлении.</w:t>
      </w:r>
    </w:p>
    <w:p>
      <w:pPr>
        <w:pStyle w:val="Normal"/>
        <w:shd w:fill="FFFFFF" w:val="clear"/>
        <w:rPr>
          <w:sz w:val="24"/>
        </w:rPr>
      </w:pPr>
      <w:r>
        <w:rPr>
          <w:b/>
          <w:color w:val="000000"/>
          <w:sz w:val="19"/>
        </w:rPr>
        <w:t xml:space="preserve">Председатель: </w:t>
      </w:r>
      <w:r>
        <w:rPr>
          <w:i/>
          <w:color w:val="000000"/>
          <w:sz w:val="19"/>
        </w:rPr>
        <w:t>Продолжайте.</w:t>
      </w:r>
    </w:p>
    <w:p>
      <w:pPr>
        <w:pStyle w:val="Normal"/>
        <w:shd w:fill="FFFFFF" w:val="clear"/>
        <w:rPr>
          <w:sz w:val="24"/>
        </w:rPr>
      </w:pPr>
      <w:r>
        <w:rPr>
          <w:b/>
          <w:color w:val="000000"/>
          <w:sz w:val="18"/>
        </w:rPr>
        <w:t xml:space="preserve">Гавлик: </w:t>
      </w:r>
      <w:r>
        <w:rPr>
          <w:i/>
          <w:color w:val="000000"/>
          <w:sz w:val="18"/>
        </w:rPr>
        <w:t>Правильно только то, что и сам Эйхман, и ряд служащих четвертого управления раньше были членами С Д. По этому поводу Вислицени перед Трибуналом заявил, что эти лица были частью откомандированы, а частью переведе</w:t>
        <w:softHyphen/>
        <w:t xml:space="preserve">ны в четвертое управление. Приказы по работе они получа -ли исключительно </w:t>
      </w:r>
      <w:r>
        <w:rPr>
          <w:color w:val="000000"/>
          <w:sz w:val="18"/>
        </w:rPr>
        <w:t xml:space="preserve">от этого </w:t>
      </w:r>
      <w:r>
        <w:rPr>
          <w:i/>
          <w:color w:val="000000"/>
          <w:sz w:val="18"/>
        </w:rPr>
        <w:t>управления. Свидетель Гофман показал, что Эйхман из СД был переведен в гестапо (стено -грамма заседания Комитета, страница 14458).</w:t>
      </w:r>
    </w:p>
    <w:p>
      <w:pPr>
        <w:pStyle w:val="Normal"/>
        <w:shd w:fill="FFFFFF" w:val="clear"/>
        <w:rPr>
          <w:sz w:val="24"/>
        </w:rPr>
      </w:pPr>
      <w:r>
        <w:rPr>
          <w:i/>
          <w:color w:val="000000"/>
          <w:sz w:val="18"/>
        </w:rPr>
        <w:t>Того факта, что лица, работавшие в отделе Эйхмана, были туда переведены из СД, ни к коем случае не доста -точно для объявления всей организации СД преступной, ибо в связи с откомандированием из СД и службой в четвертом управлении они совершенно прекратили деятельность в СД.</w:t>
      </w:r>
    </w:p>
    <w:p>
      <w:pPr>
        <w:pStyle w:val="Normal"/>
        <w:shd w:fill="FFFFFF" w:val="clear"/>
        <w:rPr>
          <w:sz w:val="24"/>
        </w:rPr>
      </w:pPr>
      <w:r>
        <w:rPr>
          <w:i/>
          <w:color w:val="000000"/>
          <w:sz w:val="18"/>
        </w:rPr>
        <w:t>Решающим является вопрос о том, являлось ли истреб</w:t>
        <w:softHyphen/>
        <w:t>ление евреев задачей третьего, четвертого или седьмого управлений. Тот факт, что указанные лица были переведены из СД в четвертое управление, отчетливо показывает, что задачи этого управления не являлись идентичными задачам С Д. Кроме того, нужно добавить, что большинству служа</w:t>
        <w:softHyphen/>
        <w:t>щих третьего, шестого и седьмого управлений не было из</w:t>
        <w:softHyphen/>
        <w:t>вестно, что отдельные лица, которые раньше работали в СД, стали заниматься в четвертом управлении еврейским вопросом.</w:t>
      </w:r>
    </w:p>
    <w:p>
      <w:pPr>
        <w:pStyle w:val="Normal"/>
        <w:shd w:fill="FFFFFF" w:val="clear"/>
        <w:rPr>
          <w:sz w:val="24"/>
        </w:rPr>
      </w:pPr>
      <w:r>
        <w:rPr>
          <w:i/>
          <w:color w:val="000000"/>
          <w:sz w:val="18"/>
        </w:rPr>
        <w:t>Я доказал, на мой взгляд, что коллективное осуждение всех лиц, состоявших в третьем и шестом управлениях, на чем настаивает обвинение, не находит обоснования в дея</w:t>
        <w:softHyphen/>
        <w:t>тельности и задачах этих управлений.</w:t>
      </w:r>
    </w:p>
    <w:p>
      <w:pPr>
        <w:pStyle w:val="Normal"/>
        <w:shd w:fill="FFFFFF" w:val="clear"/>
        <w:rPr>
          <w:sz w:val="24"/>
        </w:rPr>
      </w:pPr>
      <w:r>
        <w:rPr>
          <w:i/>
          <w:color w:val="000000"/>
          <w:sz w:val="18"/>
        </w:rPr>
        <w:t>Однако если Трибунал, несмотря на мои доводы, выне</w:t>
        <w:softHyphen/>
        <w:t>сет решение о признании СД преступной организацией, то, имея в виду Закон № 10, необходимо будет точно устано</w:t>
        <w:softHyphen/>
        <w:t>вить, на какой круг лиц будет распространяться, это решение.</w:t>
      </w:r>
    </w:p>
    <w:p>
      <w:pPr>
        <w:pStyle w:val="Normal"/>
        <w:shd w:fill="FFFFFF" w:val="clear"/>
        <w:rPr>
          <w:sz w:val="24"/>
        </w:rPr>
      </w:pPr>
      <w:r>
        <w:rPr>
          <w:i/>
          <w:color w:val="000000"/>
          <w:sz w:val="18"/>
        </w:rPr>
        <w:t>Необходимо выяснить, будет ли решение Суда распро</w:t>
        <w:softHyphen/>
        <w:t>страняться:</w:t>
      </w:r>
    </w:p>
    <w:p>
      <w:pPr>
        <w:pStyle w:val="Normal"/>
        <w:shd w:fill="FFFFFF" w:val="clear"/>
        <w:rPr>
          <w:sz w:val="24"/>
        </w:rPr>
      </w:pPr>
      <w:r>
        <w:rPr>
          <w:i/>
          <w:color w:val="000000"/>
          <w:sz w:val="18"/>
        </w:rPr>
        <w:t>1) только на сотрудников третьего и шестого управле</w:t>
        <w:softHyphen/>
        <w:t>ний, созданных в сентябре 1939 года, или также на сотруд</w:t>
        <w:softHyphen/>
        <w:t>ников главного управления СД;</w:t>
      </w:r>
    </w:p>
    <w:p>
      <w:pPr>
        <w:pStyle w:val="Normal"/>
        <w:shd w:fill="FFFFFF" w:val="clear"/>
        <w:rPr>
          <w:sz w:val="24"/>
        </w:rPr>
      </w:pPr>
      <w:r>
        <w:rPr>
          <w:i/>
          <w:color w:val="000000"/>
          <w:sz w:val="18"/>
        </w:rPr>
        <w:t>2) только на официальных должностных лиц или также на лиц, занимавших лишь внештатные должности;</w:t>
      </w:r>
    </w:p>
    <w:p>
      <w:pPr>
        <w:pStyle w:val="Normal"/>
        <w:shd w:fill="FFFFFF" w:val="clear"/>
        <w:rPr>
          <w:sz w:val="24"/>
        </w:rPr>
      </w:pPr>
      <w:r>
        <w:rPr>
          <w:i/>
          <w:color w:val="000000"/>
          <w:sz w:val="18"/>
        </w:rPr>
        <w:t>3) из числа лиц, занимавших внештатные должности, только на сотрудников или также на осведомителей;</w:t>
      </w:r>
    </w:p>
    <w:p>
      <w:pPr>
        <w:pStyle w:val="Normal"/>
        <w:shd w:fill="FFFFFF" w:val="clear"/>
        <w:rPr>
          <w:sz w:val="24"/>
        </w:rPr>
      </w:pPr>
      <w:r>
        <w:rPr>
          <w:i/>
          <w:color w:val="000000"/>
          <w:sz w:val="18"/>
        </w:rPr>
        <w:t>4) из осведомителей лишь на постоянных или также и на тех, кто давал случайную информацию;</w:t>
      </w:r>
    </w:p>
    <w:p>
      <w:pPr>
        <w:pStyle w:val="Normal"/>
        <w:shd w:fill="FFFFFF" w:val="clear"/>
        <w:rPr>
          <w:sz w:val="24"/>
        </w:rPr>
      </w:pPr>
      <w:r>
        <w:rPr>
          <w:i/>
          <w:color w:val="000000"/>
          <w:sz w:val="18"/>
        </w:rPr>
        <w:t>5) на технический персонал, конторских служащих, шо</w:t>
        <w:softHyphen/>
        <w:t>феров, телефонисток и т.д.</w:t>
      </w:r>
    </w:p>
    <w:p>
      <w:pPr>
        <w:pStyle w:val="Normal"/>
        <w:shd w:fill="FFFFFF" w:val="clear"/>
        <w:rPr>
          <w:sz w:val="24"/>
        </w:rPr>
      </w:pPr>
      <w:r>
        <w:rPr>
          <w:i/>
          <w:color w:val="000000"/>
          <w:sz w:val="18"/>
        </w:rPr>
        <w:t>Господин председатель, господа судьи! Ваше решение явится межевым камнем в истории права, но оно может стать также межевым камнем в истории человечества.</w:t>
      </w:r>
    </w:p>
    <w:p>
      <w:pPr>
        <w:pStyle w:val="Normal"/>
        <w:shd w:fill="FFFFFF" w:val="clear"/>
        <w:rPr>
          <w:sz w:val="24"/>
        </w:rPr>
      </w:pPr>
      <w:r>
        <w:rPr>
          <w:i/>
          <w:color w:val="000000"/>
          <w:sz w:val="18"/>
        </w:rPr>
        <w:t>Народы стремятся к миру. Как авторитетные деятели в области политики, так и представители юриспруденции при</w:t>
        <w:softHyphen/>
        <w:t>держиваются единого мнения о том, что это стремление че</w:t>
        <w:softHyphen/>
        <w:t>ловеческого рода может осуществиться лишь с помощью независимого и возвышающегося над государствами Суда..*,</w:t>
      </w:r>
    </w:p>
    <w:p>
      <w:pPr>
        <w:pStyle w:val="Normal"/>
        <w:shd w:fill="FFFFFF" w:val="clear"/>
        <w:rPr>
          <w:sz w:val="24"/>
        </w:rPr>
      </w:pPr>
      <w:r>
        <w:rPr>
          <w:b/>
          <w:color w:val="000000"/>
          <w:sz w:val="33"/>
        </w:rPr>
        <w:t>517</w:t>
      </w:r>
    </w:p>
    <w:p>
      <w:pPr>
        <w:pStyle w:val="Normal"/>
        <w:shd w:fill="FFFFFF" w:val="clear"/>
        <w:rPr>
          <w:sz w:val="24"/>
        </w:rPr>
      </w:pPr>
      <w:r>
        <w:rPr>
          <w:b/>
          <w:color w:val="000000"/>
          <w:sz w:val="32"/>
        </w:rPr>
        <w:t>518</w:t>
      </w:r>
    </w:p>
    <w:p>
      <w:pPr>
        <w:pStyle w:val="Normal"/>
        <w:shd w:fill="FFFFFF" w:val="clear"/>
        <w:rPr>
          <w:sz w:val="24"/>
        </w:rPr>
      </w:pPr>
      <w:r>
        <w:rPr>
          <w:color w:val="000000"/>
          <w:sz w:val="21"/>
        </w:rPr>
        <w:t xml:space="preserve">Н   </w:t>
      </w:r>
      <w:r>
        <w:rPr>
          <w:color w:val="000000"/>
          <w:sz w:val="21"/>
          <w:lang w:val="en-US"/>
        </w:rPr>
        <w:t>X</w:t>
      </w:r>
    </w:p>
    <w:p>
      <w:pPr>
        <w:pStyle w:val="Normal"/>
        <w:shd w:fill="FFFFFF" w:val="clear"/>
        <w:rPr>
          <w:sz w:val="24"/>
        </w:rPr>
      </w:pPr>
      <w:r>
        <w:rPr>
          <w:color w:val="000000"/>
          <w:sz w:val="21"/>
        </w:rPr>
        <w:t>-Г</w:t>
      </w:r>
    </w:p>
    <w:p>
      <w:pPr>
        <w:pStyle w:val="Normal"/>
        <w:shd w:fill="FFFFFF" w:val="clear"/>
        <w:rPr>
          <w:sz w:val="24"/>
        </w:rPr>
      </w:pPr>
      <w:r>
        <w:rPr>
          <w:rFonts w:cs="Times New Roman" w:ascii="Times New Roman" w:hAnsi="Times New Roman"/>
          <w:i/>
          <w:color w:val="000000"/>
          <w:sz w:val="25"/>
        </w:rPr>
        <w:t xml:space="preserve">т </w:t>
      </w:r>
      <w:r>
        <w:rPr>
          <w:rFonts w:cs="Times New Roman" w:ascii="Times New Roman" w:hAnsi="Times New Roman"/>
          <w:color w:val="000000"/>
          <w:sz w:val="25"/>
        </w:rPr>
        <w:t>««</w:t>
      </w:r>
    </w:p>
    <w:p>
      <w:pPr>
        <w:pStyle w:val="Normal"/>
        <w:shd w:fill="FFFFFF" w:val="clear"/>
        <w:rPr>
          <w:sz w:val="24"/>
        </w:rPr>
      </w:pPr>
      <w:r>
        <w:rPr>
          <w:rFonts w:cs="Times New Roman" w:ascii="Times New Roman" w:hAnsi="Times New Roman"/>
          <w:color w:val="000000"/>
          <w:sz w:val="25"/>
        </w:rPr>
        <w:t>« |</w:t>
      </w:r>
    </w:p>
    <w:p>
      <w:pPr>
        <w:pStyle w:val="Normal"/>
        <w:shd w:fill="FFFFFF" w:val="clear"/>
        <w:rPr>
          <w:sz w:val="24"/>
        </w:rPr>
      </w:pPr>
      <w:r>
        <w:rPr>
          <w:color w:val="000000"/>
          <w:sz w:val="26"/>
        </w:rPr>
        <w:t>в О.</w:t>
      </w:r>
    </w:p>
    <w:p>
      <w:pPr>
        <w:pStyle w:val="Normal"/>
        <w:shd w:fill="FFFFFF" w:val="clear"/>
        <w:rPr>
          <w:sz w:val="24"/>
        </w:rPr>
      </w:pPr>
      <w:r>
        <w:rPr>
          <w:i/>
          <w:color w:val="000000"/>
          <w:sz w:val="17"/>
        </w:rPr>
        <w:t>Мы находимся в преддверии новой эпохи, наступающей в истории народов, эпохи, которая означает конец военных столкновений и которая тем самым воплотит в жизнь мечту всех народов.</w:t>
      </w:r>
    </w:p>
    <w:p>
      <w:pPr>
        <w:pStyle w:val="Normal"/>
        <w:shd w:fill="FFFFFF" w:val="clear"/>
        <w:rPr>
          <w:sz w:val="24"/>
        </w:rPr>
      </w:pPr>
      <w:r>
        <w:rPr>
          <w:i/>
          <w:color w:val="000000"/>
          <w:sz w:val="17"/>
        </w:rPr>
        <w:t>Международный военный трибунал может выполнить свою миссию в мировой истории.</w:t>
      </w:r>
    </w:p>
    <w:p>
      <w:pPr>
        <w:pStyle w:val="Normal"/>
        <w:shd w:fill="FFFFFF" w:val="clear"/>
        <w:rPr>
          <w:sz w:val="24"/>
        </w:rPr>
      </w:pPr>
      <w:r>
        <w:rPr>
          <w:i/>
          <w:color w:val="000000"/>
          <w:sz w:val="22"/>
        </w:rPr>
        <w:t xml:space="preserve">Речь защитника группы генерального штаба и верховного командования вооруженных сил Германии </w:t>
      </w:r>
      <w:r>
        <w:rPr>
          <w:color w:val="000000"/>
          <w:sz w:val="22"/>
        </w:rPr>
        <w:t>Г. ЛАТЕРНЗЕРА</w:t>
      </w:r>
    </w:p>
    <w:p>
      <w:pPr>
        <w:pStyle w:val="Normal"/>
        <w:shd w:fill="FFFFFF" w:val="clear"/>
        <w:rPr>
          <w:sz w:val="24"/>
        </w:rPr>
      </w:pPr>
      <w:r>
        <w:rPr>
          <w:i/>
          <w:color w:val="000000"/>
          <w:sz w:val="17"/>
        </w:rPr>
        <w:t>Стенограмма заседания</w:t>
      </w:r>
    </w:p>
    <w:p>
      <w:pPr>
        <w:pStyle w:val="Normal"/>
        <w:shd w:fill="FFFFFF" w:val="clear"/>
        <w:rPr>
          <w:sz w:val="24"/>
        </w:rPr>
      </w:pPr>
      <w:r>
        <w:rPr>
          <w:color w:val="000000"/>
          <w:sz w:val="17"/>
        </w:rPr>
        <w:t xml:space="preserve">""' </w:t>
      </w:r>
      <w:r>
        <w:rPr>
          <w:i/>
          <w:color w:val="000000"/>
          <w:sz w:val="17"/>
        </w:rPr>
        <w:t>Международного военного трибунала от 27 августа 1946г.</w:t>
      </w:r>
    </w:p>
    <w:p>
      <w:pPr>
        <w:pStyle w:val="Normal"/>
        <w:shd w:fill="FFFFFF" w:val="clear"/>
        <w:rPr>
          <w:sz w:val="24"/>
        </w:rPr>
      </w:pPr>
      <w:r>
        <w:rPr>
          <w:i/>
          <w:color w:val="000000"/>
          <w:sz w:val="17"/>
        </w:rPr>
        <w:t>Ваша честь, господа судьи! В истории человечества не</w:t>
        <w:softHyphen/>
        <w:t>редко были случаи, когда после войн предавались суду военные руководители побежденных стран. Если побежден -ным полководцам или генералам нельзя было вменить в вину неспособность или бездействие в военном отношении, их обвиняли в измене, в преследовании политических целей, в нарушении правил ведения войны или в превыше</w:t>
        <w:softHyphen/>
        <w:t>нии военных полномочий.</w:t>
      </w:r>
    </w:p>
    <w:p>
      <w:pPr>
        <w:pStyle w:val="Normal"/>
        <w:shd w:fill="FFFFFF" w:val="clear"/>
        <w:rPr>
          <w:sz w:val="24"/>
        </w:rPr>
      </w:pPr>
      <w:r>
        <w:rPr>
          <w:i/>
          <w:color w:val="000000"/>
          <w:sz w:val="17"/>
        </w:rPr>
        <w:t>Во всяком случае, необходимо отметить, что, как прави</w:t>
        <w:softHyphen/>
        <w:t>ло, эти приговоры выносились государством, чьими поддан</w:t>
        <w:softHyphen/>
        <w:t>ными они были, а не победившим врагом. Для того чтобы найти пример рассматриваемому случаю, придется уйти на две тысячи лет в глубь истории. Римляне задушили в тюрьме своего врага Егурту и до тех пор преследовали Ганнибала своей местью, пока не отравили его чашей с ядом в доме его друга. В новой истории примером является личность На</w:t>
        <w:softHyphen/>
        <w:t xml:space="preserve">полеона </w:t>
      </w:r>
      <w:r>
        <w:rPr>
          <w:i/>
          <w:color w:val="000000"/>
          <w:sz w:val="17"/>
          <w:lang w:val="en-US"/>
        </w:rPr>
        <w:t xml:space="preserve">I, </w:t>
      </w:r>
      <w:r>
        <w:rPr>
          <w:i/>
          <w:color w:val="000000"/>
          <w:sz w:val="17"/>
        </w:rPr>
        <w:t>который умер в изгнании на острове Святой Елены, но был привлечен странами-победительницами к отве</w:t>
        <w:softHyphen/>
        <w:t>ту не как французский генерал, исполнявший долг перед от</w:t>
        <w:softHyphen/>
        <w:t>чизной, а как французский император и, следовательно, по</w:t>
        <w:softHyphen/>
        <w:t>литический вождь своего государства. Гитлер, бывший одно</w:t>
        <w:softHyphen/>
        <w:t>временно главой империи и верховным главнокомандующим армией, из-за своей смерти избежал судебной ответствен</w:t>
        <w:softHyphen/>
        <w:t>ности. Так как его нельзя уже привлечь к ответственности, обвинение ставит на место верховного главнокомандующего и главы правительства высших военачальников, наскоро пре</w:t>
        <w:softHyphen/>
        <w:t>вратив их в политических вождей, и таким путем пытается возложить на них всю ответственность.</w:t>
      </w:r>
    </w:p>
    <w:p>
      <w:pPr>
        <w:pStyle w:val="Normal"/>
        <w:shd w:fill="FFFFFF" w:val="clear"/>
        <w:rPr>
          <w:sz w:val="24"/>
        </w:rPr>
      </w:pPr>
      <w:r>
        <w:rPr>
          <w:i/>
          <w:color w:val="000000"/>
          <w:sz w:val="17"/>
        </w:rPr>
        <w:t>Этот прием является первым и единственным в истории народов, он вызовет своеобразную реакцию у военных всего мира.</w:t>
      </w:r>
    </w:p>
    <w:p>
      <w:pPr>
        <w:pStyle w:val="Normal"/>
        <w:shd w:fill="FFFFFF" w:val="clear"/>
        <w:rPr>
          <w:sz w:val="24"/>
        </w:rPr>
      </w:pPr>
      <w:r>
        <w:rPr>
          <w:i/>
          <w:color w:val="000000"/>
          <w:sz w:val="17"/>
        </w:rPr>
        <w:t>Если представленные доказательства, я остановлюсь на этом еще особо, выяснили что-либо с полной ясностью, то это именно тот факт, что военные руководители Германии</w:t>
      </w:r>
    </w:p>
    <w:p>
      <w:pPr>
        <w:pStyle w:val="Normal"/>
        <w:shd w:fill="FFFFFF" w:val="clear"/>
        <w:rPr>
          <w:sz w:val="24"/>
        </w:rPr>
      </w:pPr>
      <w:r>
        <w:rPr>
          <w:i/>
          <w:color w:val="000000"/>
          <w:sz w:val="17"/>
        </w:rPr>
        <w:t>не правили своей страной и не вовлекали ее в войну, что они были не политическими деятелями, а лишь, и в этом вся трагедия, солдатами. Если бы они были политическими дея</w:t>
        <w:softHyphen/>
        <w:t>телями, Германия не была бы ввергнута в эту пропасть. Эти люди стоят перед Судом лишь за то, что они, как солдаты, служили своему отечеству.</w:t>
      </w:r>
    </w:p>
    <w:p>
      <w:pPr>
        <w:pStyle w:val="Normal"/>
        <w:shd w:fill="FFFFFF" w:val="clear"/>
        <w:rPr>
          <w:sz w:val="24"/>
        </w:rPr>
      </w:pPr>
      <w:r>
        <w:rPr>
          <w:i/>
          <w:color w:val="000000"/>
          <w:sz w:val="17"/>
        </w:rPr>
        <w:t>Когда обвинитель генерал Тэйлор указал на то, что Гит</w:t>
        <w:softHyphen/>
        <w:t>лер без помощи вооруженных сил не мог бы вести войн, это было для всех бесспорным. До сих пор никто не мог вести войну без солдат.</w:t>
      </w:r>
    </w:p>
    <w:p>
      <w:pPr>
        <w:pStyle w:val="Normal"/>
        <w:shd w:fill="FFFFFF" w:val="clear"/>
        <w:rPr>
          <w:sz w:val="24"/>
        </w:rPr>
      </w:pPr>
      <w:r>
        <w:rPr>
          <w:i/>
          <w:color w:val="000000"/>
          <w:sz w:val="17"/>
        </w:rPr>
        <w:t>Но если сегодня перед лицом этого Суда военные ру</w:t>
        <w:softHyphen/>
        <w:t>ководители Германии рассматриваются как преступная ор -ганизация, то обвинение это относится не только к ним, как это хотят здесь представить; в действительности оно направ</w:t>
        <w:softHyphen/>
        <w:t>лено против любой армии или, по меньшей мере, против всех командиров вообще.</w:t>
      </w:r>
    </w:p>
    <w:p>
      <w:pPr>
        <w:pStyle w:val="Normal"/>
        <w:shd w:fill="FFFFFF" w:val="clear"/>
        <w:rPr>
          <w:sz w:val="24"/>
        </w:rPr>
      </w:pPr>
      <w:r>
        <w:rPr>
          <w:i/>
          <w:color w:val="000000"/>
          <w:sz w:val="17"/>
        </w:rPr>
        <w:t>Предав суду военного командира, послушно выполняв</w:t>
        <w:softHyphen/>
        <w:t>шего свой воинский долг по приказу своего правительства, за то, что действия этого правительства объявляются неза</w:t>
        <w:softHyphen/>
        <w:t>конными, а этот командир рассматривается как соучастник в деяниях правительства, обвинение этим самым возлагает на него обязанность контролировать законность политики своего государства, то есть в конечном счете делает такого военного командира судьей над политикой государства. В мою задачу не входит описание результата такого духовно</w:t>
        <w:softHyphen/>
        <w:t>го переворота для военных всего мира. Я могу лишь про</w:t>
        <w:softHyphen/>
        <w:t>сить Высокий Суд с особой тщательностью и чувством ответ</w:t>
        <w:softHyphen/>
        <w:t>ственности исследовать те особенности, которые встречают</w:t>
        <w:softHyphen/>
        <w:t>ся при применении положений Устава к военным, фактичес</w:t>
        <w:softHyphen/>
        <w:t>ки и юридически находящимся на особом положении.</w:t>
      </w:r>
    </w:p>
    <w:p>
      <w:pPr>
        <w:pStyle w:val="Normal"/>
        <w:shd w:fill="FFFFFF" w:val="clear"/>
        <w:rPr>
          <w:sz w:val="24"/>
        </w:rPr>
      </w:pPr>
      <w:r>
        <w:rPr>
          <w:i/>
          <w:color w:val="000000"/>
          <w:sz w:val="17"/>
        </w:rPr>
        <w:t>Я осуществляю защиту с надеждой на то, что этот Три</w:t>
        <w:softHyphen/>
        <w:t>бунал не будет мстить военным руководителям Германии, но поистине и в высоком смысле этого слова осуществит правосудие по отношению к ним.</w:t>
      </w:r>
    </w:p>
    <w:p>
      <w:pPr>
        <w:pStyle w:val="Normal"/>
        <w:shd w:fill="FFFFFF" w:val="clear"/>
        <w:rPr>
          <w:sz w:val="24"/>
        </w:rPr>
      </w:pPr>
      <w:r>
        <w:rPr>
          <w:i/>
          <w:color w:val="000000"/>
          <w:sz w:val="17"/>
        </w:rPr>
        <w:t>Все обвинение основывается на попытке объединить 129 высших офицеров германских вооруженных сил, занимав</w:t>
        <w:softHyphen/>
        <w:t>ших известные должности в военной иерархии, под двой</w:t>
        <w:softHyphen/>
        <w:t>ным наименованием «генеральный штаб и ОКВ» как факти</w:t>
        <w:softHyphen/>
        <w:t>чески и юридически существовавшую «группу».</w:t>
      </w:r>
    </w:p>
    <w:p>
      <w:pPr>
        <w:pStyle w:val="Normal"/>
        <w:shd w:fill="FFFFFF" w:val="clear"/>
        <w:rPr>
          <w:sz w:val="24"/>
        </w:rPr>
      </w:pPr>
      <w:r>
        <w:rPr>
          <w:i/>
          <w:color w:val="000000"/>
          <w:sz w:val="17"/>
        </w:rPr>
        <w:t>Прежде чем высказать юридические доводы в опровер</w:t>
        <w:softHyphen/>
        <w:t>жение так называемого группового характера, я должен ос -тановиться на определении понятия «генеральный штаб».</w:t>
      </w:r>
    </w:p>
    <w:p>
      <w:pPr>
        <w:pStyle w:val="Normal"/>
        <w:shd w:fill="FFFFFF" w:val="clear"/>
        <w:rPr>
          <w:sz w:val="24"/>
        </w:rPr>
      </w:pPr>
      <w:r>
        <w:rPr>
          <w:i/>
          <w:color w:val="000000"/>
          <w:sz w:val="17"/>
        </w:rPr>
        <w:t>При Гитлере вообще не существовало генерального штаба в смысле высшего генерального штаба бывшей кайзе</w:t>
        <w:softHyphen/>
        <w:t>ровской армии, как это, очевидно, подразумевает обвине</w:t>
        <w:softHyphen/>
        <w:t>ние. Военно-морские силы не имели ни адмиралтейства, ни офицеров адмиралтейства. Созданное осенью 1938 года ко</w:t>
        <w:softHyphen/>
        <w:t>мандование военно-морского флота также не имело ничего общего с генеральным штабом. В разрешении задач, стояв</w:t>
        <w:softHyphen/>
        <w:t>ших перед сухопутными войсками и вооруженными силами в целом, военно-морской флот принимал участие лишь по</w:t>
        <w:softHyphen/>
        <w:t>стольку, поскольку в отдельных случаях требовалось опера</w:t>
        <w:softHyphen/>
        <w:t>тивное взаимодействие. Военно-воздушные силы имели соб-</w:t>
      </w:r>
    </w:p>
    <w:p>
      <w:pPr>
        <w:pStyle w:val="Normal"/>
        <w:shd w:fill="FFFFFF" w:val="clear"/>
        <w:rPr>
          <w:sz w:val="24"/>
        </w:rPr>
      </w:pPr>
      <w:r>
        <w:rPr>
          <w:b/>
          <w:color w:val="000000"/>
          <w:sz w:val="32"/>
        </w:rPr>
        <w:t>519</w:t>
      </w:r>
    </w:p>
    <w:p>
      <w:pPr>
        <w:pStyle w:val="Normal"/>
        <w:shd w:fill="FFFFFF" w:val="clear"/>
        <w:rPr>
          <w:sz w:val="24"/>
        </w:rPr>
      </w:pPr>
      <w:r>
        <w:rPr>
          <w:i/>
          <w:color w:val="000000"/>
          <w:sz w:val="18"/>
        </w:rPr>
        <w:t>ственный генеральный штаб, состоявший из начальника и офицеров генерального штаба. Круг его компетенции, одна-</w:t>
      </w:r>
      <w:r>
        <w:rPr>
          <w:color w:val="000000"/>
          <w:sz w:val="18"/>
        </w:rPr>
        <w:t xml:space="preserve">520 </w:t>
      </w:r>
      <w:r>
        <w:rPr>
          <w:i/>
          <w:color w:val="000000"/>
          <w:sz w:val="18"/>
          <w:vertAlign w:val="superscript"/>
        </w:rPr>
        <w:t>ко&gt;</w:t>
      </w:r>
      <w:r>
        <w:rPr>
          <w:i/>
          <w:color w:val="000000"/>
          <w:sz w:val="18"/>
        </w:rPr>
        <w:t xml:space="preserve"> был резко отграничен от компетенции генерального штаба сухопутных войск и ограничивался самостоятельной областью военно-воздушных сил. Лишь при проведении общих операций между ними существовало взаимодействие. Сам генеральный штаб сухопутных войск не был, как утверж</w:t>
        <w:softHyphen/>
        <w:t>дает обвинение, центральным ведомством, а состоял только из начальника и офицеров генерального штаба. Насколько мало соответствует положение этого генерального штаба картине, нарисованной обвинением, видно уже из того, что его первый начальник — генерал-полковник Век за все время пребывания на этом посту с 1935 года по 1938 год только два раза был принят Гитлером.</w:t>
      </w:r>
    </w:p>
    <w:p>
      <w:pPr>
        <w:pStyle w:val="Normal"/>
        <w:shd w:fill="FFFFFF" w:val="clear"/>
        <w:rPr>
          <w:sz w:val="24"/>
        </w:rPr>
      </w:pPr>
      <w:r>
        <w:rPr>
          <w:i/>
          <w:color w:val="000000"/>
          <w:sz w:val="18"/>
        </w:rPr>
        <w:t>Генеральные штабы сухопутных войск и военно-воздуш</w:t>
        <w:softHyphen/>
        <w:t>ных сил не имеют ни малейшего отношения к предъявлен</w:t>
        <w:softHyphen/>
        <w:t>ным обвинениям. Обвиняемые 129 офицеров не могут пред</w:t>
        <w:softHyphen/>
        <w:t>ставлять оба этих генеральных штаба в целом, напротив, из них членами генеральных штабов были только генерал-пол</w:t>
        <w:softHyphen/>
        <w:t>ковник Йодль как начальник штаба оперативного руководст</w:t>
        <w:softHyphen/>
        <w:t>ва вооруженных сил, заместитель начальника этого штаба и начальники генеральных штабов сухопутных войск и военно-воздушных сил. Все остальные генералы не были офицера</w:t>
        <w:softHyphen/>
        <w:t>ми генеральных штабов, а являлись командирами соедине</w:t>
        <w:softHyphen/>
        <w:t xml:space="preserve">ний. Большая часть их, а именно 49 из 129 офицеров, ранее тоже не входила в состав генерального штаба. Если, </w:t>
      </w:r>
      <w:r>
        <w:rPr>
          <w:color w:val="000000"/>
          <w:sz w:val="18"/>
        </w:rPr>
        <w:t>не</w:t>
        <w:softHyphen/>
        <w:t xml:space="preserve">смотря на это, </w:t>
      </w:r>
      <w:r>
        <w:rPr>
          <w:i/>
          <w:color w:val="000000"/>
          <w:sz w:val="18"/>
        </w:rPr>
        <w:t>обвинение все-таки называет этот круг лиц генеральным штабом, то это то же самое, как если бы в ка</w:t>
        <w:softHyphen/>
        <w:t>толической церкви хотели осудить кардиналов и для этого обвинили бы иезуитский орден.</w:t>
      </w:r>
    </w:p>
    <w:p>
      <w:pPr>
        <w:pStyle w:val="Normal"/>
        <w:shd w:fill="FFFFFF" w:val="clear"/>
        <w:rPr>
          <w:sz w:val="24"/>
        </w:rPr>
      </w:pPr>
      <w:r>
        <w:rPr>
          <w:i/>
          <w:color w:val="000000"/>
          <w:sz w:val="18"/>
        </w:rPr>
        <w:t>Итак, наименование «генеральный штаб» относится не к этим 129 обвиняемым офицерам, а распространяется на всех офицеров генеральных штабов, которые не имеют ни</w:t>
        <w:softHyphen/>
        <w:t>чего общего с настоящим обвинением. Это обозначение вводит в заблуждение и является совершенно произволь</w:t>
        <w:softHyphen/>
        <w:t>ным. Осуждение при использовании обозначения «гене</w:t>
        <w:softHyphen/>
        <w:t>ральный штаб» привело бы к дискриминации института, члены которого к ответственности не привлечены.</w:t>
      </w:r>
    </w:p>
    <w:p>
      <w:pPr>
        <w:pStyle w:val="Normal"/>
        <w:shd w:fill="FFFFFF" w:val="clear"/>
        <w:rPr>
          <w:sz w:val="24"/>
        </w:rPr>
      </w:pPr>
      <w:r>
        <w:rPr>
          <w:i/>
          <w:color w:val="000000"/>
          <w:sz w:val="18"/>
        </w:rPr>
        <w:t>ОКБ также не играло роли самостоятельной централь</w:t>
        <w:softHyphen/>
        <w:t xml:space="preserve">ной руководящей инстанции. Как с достоверностью </w:t>
      </w:r>
      <w:r>
        <w:rPr>
          <w:color w:val="000000"/>
          <w:sz w:val="18"/>
        </w:rPr>
        <w:t xml:space="preserve">/станов -лено на </w:t>
      </w:r>
      <w:r>
        <w:rPr>
          <w:i/>
          <w:color w:val="000000"/>
          <w:sz w:val="18"/>
        </w:rPr>
        <w:t>данном процессе, ОКБ было только военным опе</w:t>
        <w:softHyphen/>
        <w:t>ративным штабом Гитлера, не имевшим права самостоятель</w:t>
        <w:softHyphen/>
        <w:t>но издавать приказы. Только четверо из 129 обвиняемых со</w:t>
        <w:softHyphen/>
        <w:t>стояли когда-либо в ОКВ. Все остальные с этой инстанцией вообще связаны не были.</w:t>
      </w:r>
    </w:p>
    <w:p>
      <w:pPr>
        <w:pStyle w:val="Normal"/>
        <w:shd w:fill="FFFFFF" w:val="clear"/>
        <w:rPr>
          <w:sz w:val="24"/>
        </w:rPr>
      </w:pPr>
      <w:r>
        <w:rPr>
          <w:i/>
          <w:color w:val="000000"/>
          <w:sz w:val="18"/>
        </w:rPr>
        <w:t>Двойное неправильное обозначение «генеральный штаб и ОКВ» не меняет существа дела. То, что здесь называется «генеральным штабом и ОКВ», на деле представляет собой совокупность всех офицеров, занимавших во время войны высшие служебные посты. Они были не чем иным, как вер</w:t>
        <w:softHyphen/>
        <w:t>хушкой военной иерархии, которая внутри резко разделя</w:t>
        <w:softHyphen/>
        <w:t>лась в соответствии с тремя видами вооруженных сил. Един</w:t>
        <w:softHyphen/>
        <w:t>ственным звеном, связывавшим этих высших офицеров,</w:t>
      </w:r>
    </w:p>
    <w:p>
      <w:pPr>
        <w:pStyle w:val="Normal"/>
        <w:shd w:fill="FFFFFF" w:val="clear"/>
        <w:rPr>
          <w:sz w:val="24"/>
        </w:rPr>
      </w:pPr>
      <w:r>
        <w:rPr>
          <w:i/>
          <w:color w:val="000000"/>
          <w:sz w:val="18"/>
        </w:rPr>
        <w:t xml:space="preserve">были военное подчинение,  общая профессиональная этика </w:t>
      </w:r>
      <w:r>
        <w:rPr>
          <w:color w:val="000000"/>
          <w:sz w:val="18"/>
        </w:rPr>
        <w:t xml:space="preserve">и </w:t>
      </w:r>
      <w:r>
        <w:rPr>
          <w:i/>
          <w:color w:val="000000"/>
          <w:sz w:val="18"/>
        </w:rPr>
        <w:t>товарищество, как это имеет место во всех армиях.</w:t>
      </w:r>
    </w:p>
    <w:p>
      <w:pPr>
        <w:pStyle w:val="Normal"/>
        <w:shd w:fill="FFFFFF" w:val="clear"/>
        <w:rPr>
          <w:sz w:val="24"/>
        </w:rPr>
      </w:pPr>
      <w:r>
        <w:rPr>
          <w:i/>
          <w:color w:val="000000"/>
          <w:sz w:val="18"/>
        </w:rPr>
        <w:t>Итак, обозначение «генеральный штаб и ОКБ» является нагромождением неправильных произвольных наименова</w:t>
        <w:softHyphen/>
        <w:t>ний, подобранных с тем, чтобы создать видимость чего-то единого, что в действительности никогда не существовало и не могло быть единым. Что касается 129 офицеров, то ни название «генеральный штаб», ни обозначение «ОКВ», ни общее наименование «генеральный штаб и ОКВ» не пред</w:t>
        <w:softHyphen/>
        <w:t>ставляют собой понятий, которые бы соответствовали суще</w:t>
        <w:softHyphen/>
        <w:t>ству дела и могли бы распространяться на всех этих лиц.</w:t>
      </w:r>
    </w:p>
    <w:p>
      <w:pPr>
        <w:pStyle w:val="Normal"/>
        <w:shd w:fill="FFFFFF" w:val="clear"/>
        <w:rPr>
          <w:sz w:val="24"/>
        </w:rPr>
      </w:pPr>
      <w:r>
        <w:rPr>
          <w:i/>
          <w:color w:val="000000"/>
          <w:sz w:val="18"/>
        </w:rPr>
        <w:t>Выражения «высшие военные руководители» или «носи</w:t>
        <w:softHyphen/>
        <w:t>тели высших рангов в германских вооруженных силах», часто употреблявшиеся обвинением, могли бы более пра -вильно охарактеризовать подсудимых офицеров в целом, чем неверное обозначение «генеральный штаб и ОКВ». Од</w:t>
        <w:softHyphen/>
        <w:t>нако оба обозначения были бы только описательными и яв</w:t>
        <w:softHyphen/>
        <w:t>лялись бы указанием на чисто фактическое объединение лиц, но они никогда не могли бы служить доказательством наличия какого бы то ни было объединения этих лиц.</w:t>
      </w:r>
    </w:p>
    <w:p>
      <w:pPr>
        <w:pStyle w:val="Normal"/>
        <w:shd w:fill="FFFFFF" w:val="clear"/>
        <w:rPr>
          <w:sz w:val="24"/>
        </w:rPr>
      </w:pPr>
      <w:r>
        <w:rPr>
          <w:i/>
          <w:color w:val="000000"/>
          <w:sz w:val="18"/>
        </w:rPr>
        <w:t>Других, имеющих доказательную силу обозначений нет; наоборот, как раз тот факт, что мы находим только выраже</w:t>
        <w:softHyphen/>
        <w:t>ние, которое может лишь относиться к 129 отдельным лицам, но не может свидетельствовать о существовании оп</w:t>
        <w:softHyphen/>
        <w:t>ределенной организации, заставляет нас прийти к выводу, что никогда не существовало подобного правового или фак</w:t>
        <w:softHyphen/>
        <w:t>тического института, пусть его называют как угодно.</w:t>
      </w:r>
    </w:p>
    <w:p>
      <w:pPr>
        <w:pStyle w:val="Normal"/>
        <w:shd w:fill="FFFFFF" w:val="clear"/>
        <w:rPr>
          <w:sz w:val="24"/>
        </w:rPr>
      </w:pPr>
      <w:r>
        <w:rPr>
          <w:i/>
          <w:color w:val="000000"/>
          <w:sz w:val="18"/>
        </w:rPr>
        <w:t>Что касается круга офицеров, о которых идет речь, то у них полностью отсутствуют как правовые, так и фактические предпосылки, которые могли бы оправдать предположение о существовании группы или организации. Здесь нет даже самой характерной предпосылки, а именно — доброволь</w:t>
        <w:softHyphen/>
        <w:t>ности вступления в члены.</w:t>
      </w:r>
    </w:p>
    <w:p>
      <w:pPr>
        <w:pStyle w:val="Normal"/>
        <w:shd w:fill="FFFFFF" w:val="clear"/>
        <w:rPr>
          <w:sz w:val="24"/>
        </w:rPr>
      </w:pPr>
      <w:r>
        <w:rPr>
          <w:i/>
          <w:color w:val="000000"/>
          <w:sz w:val="18"/>
        </w:rPr>
        <w:t>Эти офицеры занимали свои посты и оставались на них не добровольно. Трибунал, признав добровольность вступ</w:t>
        <w:softHyphen/>
        <w:t xml:space="preserve">ления важным моментом для доказательства, тем самым признал необходимость ее. Обвинение также </w:t>
      </w:r>
      <w:r>
        <w:rPr>
          <w:color w:val="000000"/>
          <w:sz w:val="18"/>
        </w:rPr>
        <w:t xml:space="preserve">Назвало это </w:t>
      </w:r>
      <w:r>
        <w:rPr>
          <w:i/>
          <w:color w:val="000000"/>
          <w:sz w:val="18"/>
        </w:rPr>
        <w:t>условие существенным. Правда, военные руководители добровольно избрали военное поприще. В 1920 году они также добровольно перешли в рейхсвер и взяли на себя обязательство служить в его рядах в течение 25 лет. Однако на посты, которые подпадают под обвинение, они были призваны только на основе своих способностей. Вследствие взятых на себя обязательств они не могли требовать отстав</w:t>
        <w:softHyphen/>
        <w:t>ки до тех пор, пока были пригодны к военной службе. Тем более они не могли требовать отставки во время войны, когда всякий уход с поста был категорически запрещен.</w:t>
      </w:r>
    </w:p>
    <w:p>
      <w:pPr>
        <w:pStyle w:val="Normal"/>
        <w:shd w:fill="FFFFFF" w:val="clear"/>
        <w:rPr>
          <w:sz w:val="24"/>
        </w:rPr>
      </w:pPr>
      <w:r>
        <w:rPr>
          <w:i/>
          <w:color w:val="000000"/>
          <w:sz w:val="18"/>
        </w:rPr>
        <w:t>Таким образом, доказано, что генеральный штаб и ОКВ ни в коем случае не были союзом лиц, который бы основы</w:t>
        <w:softHyphen/>
        <w:t>вался на добровольности.</w:t>
      </w:r>
    </w:p>
    <w:p>
      <w:pPr>
        <w:pStyle w:val="Normal"/>
        <w:shd w:fill="FFFFFF" w:val="clear"/>
        <w:rPr>
          <w:sz w:val="24"/>
        </w:rPr>
      </w:pPr>
      <w:r>
        <w:rPr>
          <w:i/>
          <w:color w:val="000000"/>
          <w:sz w:val="18"/>
        </w:rPr>
        <w:t>Согласиться с существованием организации нельзя еще и потому, что дальнейшее условие, а именно понимание офицерами того, что в момент их назначения на должность они вступили в какой-то союз, совершенно отсутствовало.</w:t>
      </w:r>
    </w:p>
    <w:p>
      <w:pPr>
        <w:pStyle w:val="Normal"/>
        <w:shd w:fill="FFFFFF" w:val="clear"/>
        <w:rPr>
          <w:sz w:val="24"/>
        </w:rPr>
      </w:pPr>
      <w:r>
        <w:rPr>
          <w:b/>
          <w:color w:val="000000"/>
          <w:sz w:val="33"/>
        </w:rPr>
        <w:t>521</w:t>
      </w:r>
    </w:p>
    <w:p>
      <w:pPr>
        <w:pStyle w:val="Normal"/>
        <w:shd w:fill="FFFFFF" w:val="clear"/>
        <w:rPr>
          <w:sz w:val="24"/>
        </w:rPr>
      </w:pPr>
      <w:r>
        <w:rPr>
          <w:rFonts w:cs="Times New Roman" w:ascii="Times New Roman" w:hAnsi="Times New Roman"/>
          <w:b/>
          <w:color w:val="000000"/>
          <w:sz w:val="37"/>
        </w:rPr>
        <w:t>522</w:t>
      </w:r>
    </w:p>
    <w:p>
      <w:pPr>
        <w:pStyle w:val="Normal"/>
        <w:shd w:fill="FFFFFF" w:val="clear"/>
        <w:rPr>
          <w:sz w:val="24"/>
        </w:rPr>
      </w:pPr>
      <w:r>
        <w:rPr>
          <w:color w:val="000000"/>
          <w:sz w:val="7"/>
          <w:u w:val="single"/>
        </w:rPr>
        <w:t>8ИД         ЯР*</w:t>
      </w:r>
    </w:p>
    <w:p>
      <w:pPr>
        <w:pStyle w:val="Normal"/>
        <w:shd w:fill="FFFFFF" w:val="clear"/>
        <w:rPr>
          <w:sz w:val="24"/>
        </w:rPr>
      </w:pPr>
      <w:r>
        <w:rPr>
          <w:color w:val="000000"/>
          <w:sz w:val="50"/>
          <w:vertAlign w:val="superscript"/>
        </w:rPr>
        <w:t>м</w:t>
      </w:r>
      <w:r>
        <w:rPr>
          <w:color w:val="000000"/>
          <w:sz w:val="50"/>
        </w:rPr>
        <w:t xml:space="preserve"> 1</w:t>
      </w:r>
    </w:p>
    <w:p>
      <w:pPr>
        <w:pStyle w:val="Normal"/>
        <w:shd w:fill="FFFFFF" w:val="clear"/>
        <w:rPr>
          <w:sz w:val="24"/>
        </w:rPr>
      </w:pPr>
      <w:r>
        <w:rPr>
          <w:color w:val="000000"/>
          <w:sz w:val="18"/>
        </w:rPr>
        <w:t xml:space="preserve">йй   </w:t>
      </w:r>
      <w:r>
        <w:rPr>
          <w:smallCaps/>
          <w:color w:val="000000"/>
          <w:sz w:val="18"/>
        </w:rPr>
        <w:t>яр</w:t>
      </w:r>
    </w:p>
    <w:p>
      <w:pPr>
        <w:pStyle w:val="Normal"/>
        <w:shd w:fill="FFFFFF" w:val="clear"/>
        <w:rPr>
          <w:sz w:val="24"/>
        </w:rPr>
      </w:pPr>
      <w:r>
        <w:rPr>
          <w:rFonts w:cs="Times New Roman" w:ascii="Times New Roman" w:hAnsi="Times New Roman"/>
          <w:color w:val="000000"/>
          <w:sz w:val="30"/>
        </w:rPr>
        <w:t>и Р О</w:t>
      </w:r>
    </w:p>
    <w:p>
      <w:pPr>
        <w:pStyle w:val="Normal"/>
        <w:shd w:fill="FFFFFF" w:val="clear"/>
        <w:rPr>
          <w:sz w:val="24"/>
        </w:rPr>
      </w:pPr>
      <w:r>
        <w:rPr>
          <w:sz w:val="24"/>
        </w:rPr>
      </w:r>
    </w:p>
    <w:p>
      <w:pPr>
        <w:pStyle w:val="Normal"/>
        <w:shd w:fill="FFFFFF" w:val="clear"/>
        <w:rPr>
          <w:sz w:val="24"/>
        </w:rPr>
      </w:pPr>
      <w:r>
        <w:rPr>
          <w:i/>
          <w:color w:val="000000"/>
          <w:sz w:val="17"/>
        </w:rPr>
        <w:t>Каждый гражданин, добровольно вступивший в какую-либо организацию, должен, по меньшей мере, знать, что такая организация существует и что он вступает именно в эту ор</w:t>
        <w:softHyphen/>
        <w:t>ганизацию. Эти же офицеры были направлены на свои посты без выяснения их желания, причем эти посты только сейчас обвинение произвольно объединяет в группу или ор -ганизацию. Как же им могло прийти в голову, что их назна</w:t>
        <w:softHyphen/>
        <w:t>чение на самые различные должности означает вступление в своего рода союз?</w:t>
      </w:r>
    </w:p>
    <w:p>
      <w:pPr>
        <w:pStyle w:val="Normal"/>
        <w:shd w:fill="FFFFFF" w:val="clear"/>
        <w:rPr>
          <w:sz w:val="24"/>
        </w:rPr>
      </w:pPr>
      <w:r>
        <w:rPr>
          <w:i/>
          <w:color w:val="000000"/>
          <w:sz w:val="17"/>
        </w:rPr>
        <w:t>Возможность создания политического общества была исключена ввиду традиционной аполитичной установки всего германского офицерского корпуса. Таким образом, если эти офицеры шли на свои посты не добровольно и не сознавали, что они вступают в союз или в какую-то органи</w:t>
        <w:softHyphen/>
        <w:t>зацию, то один тот факт, что эти люди занимали посты, за пребывание на которых они сейчас привлекаются к ответст</w:t>
        <w:softHyphen/>
        <w:t>венности, не может подтвердить предположения о сущест</w:t>
        <w:softHyphen/>
        <w:t>вовании организации.</w:t>
      </w:r>
    </w:p>
    <w:p>
      <w:pPr>
        <w:pStyle w:val="Normal"/>
        <w:shd w:fill="FFFFFF" w:val="clear"/>
        <w:rPr>
          <w:sz w:val="24"/>
        </w:rPr>
      </w:pPr>
      <w:r>
        <w:rPr>
          <w:i/>
          <w:color w:val="000000"/>
          <w:sz w:val="17"/>
        </w:rPr>
        <w:t>Против преднамеренного заключения союза и против существования организации говорят, кроме того, следую</w:t>
        <w:softHyphen/>
        <w:t>щие факты.</w:t>
      </w:r>
    </w:p>
    <w:p>
      <w:pPr>
        <w:pStyle w:val="Normal"/>
        <w:shd w:fill="FFFFFF" w:val="clear"/>
        <w:rPr>
          <w:sz w:val="24"/>
        </w:rPr>
      </w:pPr>
      <w:r>
        <w:rPr>
          <w:i/>
          <w:color w:val="000000"/>
          <w:sz w:val="17"/>
        </w:rPr>
        <w:t>Большое число офицеров, о которых идет речь, вообще никогда не были лично знакомы друг с другом. Только часть этих офицеров иногда соприкасались друг с другом по служебной линии. У этого круга высших офицеров, якобы единодушно настроенных, отсутствовало какое-либо внутреннее единство. Именно данный процесс впервые про -лил свет на глубокие внутренние противоречия, существо</w:t>
        <w:softHyphen/>
        <w:t>вавшие между представителями высшего военного коман</w:t>
        <w:softHyphen/>
        <w:t>дования.</w:t>
      </w:r>
    </w:p>
    <w:p>
      <w:pPr>
        <w:pStyle w:val="Normal"/>
        <w:shd w:fill="FFFFFF" w:val="clear"/>
        <w:rPr>
          <w:sz w:val="24"/>
        </w:rPr>
      </w:pPr>
      <w:r>
        <w:rPr>
          <w:i/>
          <w:color w:val="000000"/>
          <w:sz w:val="17"/>
        </w:rPr>
        <w:t>Фактор времени также не допускает предположения о существовании организации. Военные руководители работа</w:t>
        <w:softHyphen/>
        <w:t>ли на своих постах не одновременно, а достигали этих по</w:t>
        <w:softHyphen/>
        <w:t>стов часто в совершенно различные отрезки времени, так что всегда только часть членов такой организации могла бы одновременно состоять в ней. Нагляднее всего это видно из представленных Трибуналу таблиц. Согласно этим таблицам, на тех постах, которые перечислены обвинением, в 1938 году находилось только 7 генералов, 1 сентября 1939 г. — 22 генерала, 22 июня 1941 г. — 31 генерал и в ноябре 1944 года — только 52 генерала, то есть значительно менее по</w:t>
        <w:softHyphen/>
        <w:t>ловины всех обвиняемых офицеров.</w:t>
      </w:r>
    </w:p>
    <w:p>
      <w:pPr>
        <w:pStyle w:val="Normal"/>
        <w:shd w:fill="FFFFFF" w:val="clear"/>
        <w:rPr>
          <w:sz w:val="24"/>
        </w:rPr>
      </w:pPr>
      <w:r>
        <w:rPr>
          <w:i/>
          <w:color w:val="000000"/>
          <w:sz w:val="17"/>
        </w:rPr>
        <w:t>Не было единой воли, объединявшей всех этих 129 офи</w:t>
        <w:softHyphen/>
        <w:t>церов. Правда, каждый из них подчинялся одной-единствен-ной господствовавшей над всеми воле, но только в военном смысле слова, а не в смысле наличия организованного це</w:t>
        <w:softHyphen/>
        <w:t>лого. Как же эти офицеры могли создать собственные орга</w:t>
        <w:softHyphen/>
        <w:t>ны для осуществления своей воли? Уже одна постоянная смена постов, о которых идет речь, исключала всякую воз</w:t>
        <w:softHyphen/>
        <w:t>можность этого. Только 9 генералов и адмиралов на протя</w:t>
        <w:softHyphen/>
        <w:t>жении всей войны занимали посты, на основании которых они могут быть причислены к так называемой группе; 4 фев</w:t>
        <w:softHyphen/>
        <w:t>раля 1938 г. на таких постах находилось всего 6 генералов; 21 генерал только в течение двух или двух с половиной лет</w:t>
      </w:r>
    </w:p>
    <w:p>
      <w:pPr>
        <w:pStyle w:val="Normal"/>
        <w:shd w:fill="FFFFFF" w:val="clear"/>
        <w:rPr>
          <w:sz w:val="24"/>
        </w:rPr>
      </w:pPr>
      <w:r>
        <w:rPr>
          <w:i/>
          <w:color w:val="000000"/>
          <w:sz w:val="17"/>
        </w:rPr>
        <w:t>занимали посты, которые подпадают под понятие «группа»; 61 офицер отнесен к группе, хотя они занимали подобные посты не более года.</w:t>
      </w:r>
    </w:p>
    <w:p>
      <w:pPr>
        <w:pStyle w:val="Normal"/>
        <w:shd w:fill="FFFFFF" w:val="clear"/>
        <w:rPr>
          <w:sz w:val="24"/>
        </w:rPr>
      </w:pPr>
      <w:r>
        <w:rPr>
          <w:i/>
          <w:color w:val="000000"/>
          <w:sz w:val="17"/>
        </w:rPr>
        <w:t>Так же как не было собственных органов, не было уста</w:t>
        <w:softHyphen/>
        <w:t>ва, который регулировал бы вступление в группу или ис</w:t>
        <w:softHyphen/>
        <w:t>ключение из ее рядов, регламентировал бы компетенцию и деятельность органов, их избрание или назначение. Не было вообще ни одного правила в письменной или устной форме, которое бы относилось к так называемому сообще</w:t>
        <w:softHyphen/>
        <w:t>ству. Именно поэтому обвинение не могло представить ни одного письменного доказательства, которое свидетельст</w:t>
        <w:softHyphen/>
        <w:t>вовало бы о существовании группы или организации.</w:t>
      </w:r>
    </w:p>
    <w:p>
      <w:pPr>
        <w:pStyle w:val="Normal"/>
        <w:shd w:fill="FFFFFF" w:val="clear"/>
        <w:rPr>
          <w:sz w:val="24"/>
        </w:rPr>
      </w:pPr>
      <w:r>
        <w:rPr>
          <w:i/>
          <w:color w:val="000000"/>
          <w:sz w:val="17"/>
        </w:rPr>
        <w:t>Здесь также совершенно не было доказано наличие каких-либо совместных действий, которые можно было бы расценивать как выражение коллективной воли организации. Да и невозможно было бы привести такое доказательство, так как этот круг офицеров ни в юридическом, ни в факти</w:t>
        <w:softHyphen/>
        <w:t>ческом смысле не был способен к совместной деятельности и тем самым не мог выступать от лица союза.</w:t>
      </w:r>
    </w:p>
    <w:p>
      <w:pPr>
        <w:pStyle w:val="Normal"/>
        <w:shd w:fill="FFFFFF" w:val="clear"/>
        <w:rPr>
          <w:sz w:val="24"/>
        </w:rPr>
      </w:pPr>
      <w:r>
        <w:rPr>
          <w:i/>
          <w:color w:val="000000"/>
          <w:sz w:val="17"/>
        </w:rPr>
        <w:t>Эти офицеры не устраивали также никаких совещаний, на основании которых можно было бы сделать вывод о су</w:t>
        <w:softHyphen/>
        <w:t>ществовании какого-либо вида организации. Обвинение со</w:t>
        <w:softHyphen/>
        <w:t>вершенно неправильно полагает, что в качестве доказатель -ства оно может привести военные совещания у Гитлера или отдельные совещания командующих фронтами. Если по тому или иному случаю и состоялись совещания у главноко -мандующего сухопутными войсками с командующими фронтами или армиями, то поводом к таким совещаниям всегда служили военные обстоятельства, и на таких совеща</w:t>
        <w:softHyphen/>
        <w:t>ниях действительно всегда обсуждались и рассматривались только военные вопросы... Так как три вида вооруженных сил существовали совершенно независимо друг от друга, за исключением оперативного сотрудничества • в отдельных случаях, то уже по этой причине какие-либо совместные со -вещания командующих из различных видов вооруженных сил были крайне редким явлением.</w:t>
      </w:r>
    </w:p>
    <w:p>
      <w:pPr>
        <w:pStyle w:val="Normal"/>
        <w:shd w:fill="FFFFFF" w:val="clear"/>
        <w:rPr>
          <w:sz w:val="24"/>
        </w:rPr>
      </w:pPr>
      <w:r>
        <w:rPr>
          <w:i/>
          <w:color w:val="000000"/>
          <w:sz w:val="17"/>
        </w:rPr>
        <w:t>Частые совещания высшего генералитета в том духе, о котором говорит обвинение, никогда не происходили. Об</w:t>
        <w:softHyphen/>
        <w:t>винение неправильно истолковало события, которые осно</w:t>
        <w:softHyphen/>
        <w:t>вываются целиком на выполнении чисто военных задач.' Из</w:t>
        <w:softHyphen/>
        <w:t>вестные совещания у Гитлера не могут служить доказатель</w:t>
        <w:softHyphen/>
        <w:t>ством существования какого-то организационного целого, так как на этих совещаниях, как об этом неоднократно упо</w:t>
        <w:softHyphen/>
        <w:t>миналось на процессе, выступал лишь Гитлер и сообщались приказы, то есть эти совещания носили чисто военный ха</w:t>
        <w:softHyphen/>
        <w:t>рактер.</w:t>
      </w:r>
    </w:p>
    <w:p>
      <w:pPr>
        <w:pStyle w:val="Normal"/>
        <w:shd w:fill="FFFFFF" w:val="clear"/>
        <w:rPr>
          <w:sz w:val="24"/>
        </w:rPr>
      </w:pPr>
      <w:r>
        <w:rPr>
          <w:i/>
          <w:color w:val="000000"/>
          <w:sz w:val="17"/>
        </w:rPr>
        <w:t>Я резюмирую:</w:t>
      </w:r>
    </w:p>
    <w:p>
      <w:pPr>
        <w:pStyle w:val="Normal"/>
        <w:shd w:fill="FFFFFF" w:val="clear"/>
        <w:rPr>
          <w:sz w:val="24"/>
        </w:rPr>
      </w:pPr>
      <w:r>
        <w:rPr>
          <w:i/>
          <w:color w:val="000000"/>
          <w:sz w:val="17"/>
        </w:rPr>
        <w:t>1. 129 офицеров, на которых распространяется обвине</w:t>
        <w:softHyphen/>
        <w:t>ние, представляют собой совокупность лиц, которая ни юридически, ни фактически не является дееспособной и ко</w:t>
        <w:softHyphen/>
        <w:t>торая поэтому не может представлять собою объекта уго-ловно-правового осуждения.</w:t>
      </w:r>
    </w:p>
    <w:p>
      <w:pPr>
        <w:pStyle w:val="Normal"/>
        <w:shd w:fill="FFFFFF" w:val="clear"/>
        <w:rPr>
          <w:sz w:val="24"/>
        </w:rPr>
      </w:pPr>
      <w:r>
        <w:rPr>
          <w:i/>
          <w:color w:val="000000"/>
          <w:sz w:val="17"/>
        </w:rPr>
        <w:t>2. Наименование «генеральный штаб и ОКБ» является неправильным и способно лишь ввести в заблуждение.</w:t>
      </w:r>
    </w:p>
    <w:p>
      <w:pPr>
        <w:pStyle w:val="Normal"/>
        <w:shd w:fill="FFFFFF" w:val="clear"/>
        <w:rPr>
          <w:sz w:val="24"/>
        </w:rPr>
      </w:pPr>
      <w:r>
        <w:rPr>
          <w:rFonts w:cs="Times New Roman" w:ascii="Times New Roman" w:hAnsi="Times New Roman"/>
          <w:b/>
          <w:color w:val="000000"/>
          <w:sz w:val="37"/>
        </w:rPr>
        <w:t>523</w:t>
      </w:r>
    </w:p>
    <w:p>
      <w:pPr>
        <w:pStyle w:val="Normal"/>
        <w:shd w:fill="FFFFFF" w:val="clear"/>
        <w:rPr>
          <w:sz w:val="24"/>
        </w:rPr>
      </w:pPr>
      <w:r>
        <w:rPr>
          <w:i/>
          <w:color w:val="000000"/>
          <w:sz w:val="18"/>
        </w:rPr>
        <w:t>3.  Круг офицеров, на которых распространяется обви</w:t>
        <w:softHyphen/>
        <w:t xml:space="preserve">нение, не представлял собой ни группы, ни организации, ни </w:t>
      </w:r>
      <w:r>
        <w:rPr>
          <w:color w:val="000000"/>
          <w:sz w:val="18"/>
        </w:rPr>
        <w:t xml:space="preserve">524         </w:t>
      </w:r>
      <w:r>
        <w:rPr>
          <w:i/>
          <w:color w:val="000000"/>
          <w:sz w:val="18"/>
        </w:rPr>
        <w:t>какого-либо другого организованного целого.</w:t>
      </w:r>
    </w:p>
    <w:p>
      <w:pPr>
        <w:pStyle w:val="Normal"/>
        <w:shd w:fill="FFFFFF" w:val="clear"/>
        <w:rPr>
          <w:sz w:val="24"/>
        </w:rPr>
      </w:pPr>
      <w:r>
        <w:rPr>
          <w:i/>
          <w:color w:val="000000"/>
          <w:sz w:val="18"/>
        </w:rPr>
        <w:t>4. Каждая организация должна иметь своих постоянных членов, вопрос же о членстве в данной организации нужда</w:t>
        <w:softHyphen/>
        <w:t>ется в длительных разъяснениях.</w:t>
      </w:r>
    </w:p>
    <w:p>
      <w:pPr>
        <w:pStyle w:val="Normal"/>
        <w:shd w:fill="FFFFFF" w:val="clear"/>
        <w:rPr>
          <w:sz w:val="24"/>
        </w:rPr>
      </w:pPr>
      <w:r>
        <w:rPr>
          <w:i/>
          <w:color w:val="000000"/>
          <w:sz w:val="18"/>
        </w:rPr>
        <w:t>5. Никто из офицеров никогда не заявлял о вступлении в какую-либо организацию, никогда ни у кого из них не было сознания того факта, что он вступил в такую организа</w:t>
        <w:softHyphen/>
        <w:t>цию или принадлежит к ней. Так называемые члены этой организации в большинстве случаев не были даже лично знакомы друг с другом, их отношение к существовавшей системе было самым различным.</w:t>
      </w:r>
    </w:p>
    <w:p>
      <w:pPr>
        <w:pStyle w:val="Normal"/>
        <w:shd w:fill="FFFFFF" w:val="clear"/>
        <w:rPr>
          <w:sz w:val="24"/>
        </w:rPr>
      </w:pPr>
      <w:r>
        <w:rPr>
          <w:i/>
          <w:color w:val="000000"/>
          <w:sz w:val="18"/>
        </w:rPr>
        <w:t>6. Никогда не существовало какого-либо действующего органа организации, никогда не было ее устава, никогда не находила своего проявления воля организации или какое-либо действие данной организации.</w:t>
      </w:r>
    </w:p>
    <w:p>
      <w:pPr>
        <w:pStyle w:val="Normal"/>
        <w:shd w:fill="FFFFFF" w:val="clear"/>
        <w:rPr>
          <w:sz w:val="24"/>
        </w:rPr>
      </w:pPr>
      <w:r>
        <w:rPr>
          <w:i/>
          <w:color w:val="000000"/>
          <w:sz w:val="18"/>
        </w:rPr>
        <w:t>7. Офицеры, имена и число которых точно известны, могут быть привлечены к ответственности лишь в индивиду</w:t>
        <w:softHyphen/>
        <w:t>альном порядке, причем только за такие преступления, ко</w:t>
        <w:softHyphen/>
        <w:t>торые они совершили лично. Они не представляли собой никогда какого-либо коллективного объединения, они и сейчас не могут быть соединены воедино на основании кол</w:t>
        <w:softHyphen/>
        <w:t>лективного принципа только для того, чтобы облегчить дело их наказания...</w:t>
      </w:r>
    </w:p>
    <w:p>
      <w:pPr>
        <w:pStyle w:val="Normal"/>
        <w:shd w:fill="FFFFFF" w:val="clear"/>
        <w:rPr>
          <w:sz w:val="24"/>
        </w:rPr>
      </w:pPr>
      <w:r>
        <w:rPr>
          <w:i/>
          <w:color w:val="000000"/>
          <w:sz w:val="18"/>
        </w:rPr>
        <w:t>Мне кажется, что коллективное обвинение и коллектив</w:t>
        <w:softHyphen/>
        <w:t>ное осуждение невозможны.  Суд на основании уже изло</w:t>
        <w:softHyphen/>
        <w:t>женных причин должен  будет  отклонить  предложение  об объявлении  так называемой группы генерального  штаба  и ОКБ преступной организацией.</w:t>
      </w:r>
    </w:p>
    <w:p>
      <w:pPr>
        <w:pStyle w:val="Normal"/>
        <w:shd w:fill="FFFFFF" w:val="clear"/>
        <w:rPr>
          <w:sz w:val="24"/>
        </w:rPr>
      </w:pPr>
      <w:r>
        <w:rPr>
          <w:i/>
          <w:color w:val="000000"/>
          <w:sz w:val="18"/>
        </w:rPr>
        <w:t>Если рассматривать далее тезисы обвинения, не стано</w:t>
        <w:softHyphen/>
        <w:t>вясь на их точку зрения, то «преступность» 129 офицеров должна быть подвергнута проверке. Необходимо устано</w:t>
        <w:softHyphen/>
        <w:t>вить, совершали ли все эти лица преступления в духе статьи 6 Устава. На этот вопрос я отвечаю отрицательно.</w:t>
      </w:r>
    </w:p>
    <w:p>
      <w:pPr>
        <w:pStyle w:val="Normal"/>
        <w:shd w:fill="FFFFFF" w:val="clear"/>
        <w:rPr>
          <w:sz w:val="24"/>
        </w:rPr>
      </w:pPr>
      <w:r>
        <w:rPr>
          <w:i/>
          <w:color w:val="000000"/>
          <w:sz w:val="18"/>
        </w:rPr>
        <w:t>Утверждение обвинения, что военные руководители в какой-то период времени действовали заодно с нацистской партией для осуществления общего плана, направленного на ведение агрессивных войн, совершение военных преступ -лений и преступлений против человечности, предполагает, что такой общий план существовал, что он был известен и, наконец, что военные руководители в целом присоедини</w:t>
        <w:softHyphen/>
        <w:t>лись к этому плану.</w:t>
      </w:r>
    </w:p>
    <w:p>
      <w:pPr>
        <w:pStyle w:val="Normal"/>
        <w:shd w:fill="FFFFFF" w:val="clear"/>
        <w:rPr>
          <w:sz w:val="24"/>
        </w:rPr>
      </w:pPr>
      <w:r>
        <w:rPr>
          <w:i/>
          <w:color w:val="000000"/>
          <w:sz w:val="18"/>
        </w:rPr>
        <w:t>Обвинение выдвинуло эти утверждения против обвиняе</w:t>
        <w:softHyphen/>
        <w:t>мого круга лиц как единого целого. Но мне кажется, что я уже доказал, что такая организация или группа как дейст</w:t>
        <w:softHyphen/>
        <w:t>вующее единое целое, состоящее из этих лиц, не существо</w:t>
        <w:softHyphen/>
        <w:t>вала. Обвинение обходит эту естественно возникающую трудность, утверждая, что:</w:t>
      </w:r>
    </w:p>
    <w:p>
      <w:pPr>
        <w:pStyle w:val="Normal"/>
        <w:shd w:fill="FFFFFF" w:val="clear"/>
        <w:rPr>
          <w:sz w:val="24"/>
        </w:rPr>
      </w:pPr>
      <w:r>
        <w:rPr>
          <w:i/>
          <w:color w:val="000000"/>
          <w:sz w:val="18"/>
        </w:rPr>
        <w:t>1) характер и действия пяти основных военных подсуди</w:t>
        <w:softHyphen/>
        <w:t>мых являются показательными для всех 129 офицеров;</w:t>
      </w:r>
    </w:p>
    <w:p>
      <w:pPr>
        <w:pStyle w:val="Normal"/>
        <w:shd w:fill="FFFFFF" w:val="clear"/>
        <w:rPr>
          <w:sz w:val="24"/>
        </w:rPr>
      </w:pPr>
      <w:r>
        <w:rPr>
          <w:i/>
          <w:color w:val="000000"/>
          <w:sz w:val="18"/>
        </w:rPr>
        <w:t>2) нет никаких сомнений в преступном характере этой группы лиц.</w:t>
      </w:r>
    </w:p>
    <w:p>
      <w:pPr>
        <w:pStyle w:val="Normal"/>
        <w:shd w:fill="FFFFFF" w:val="clear"/>
        <w:rPr>
          <w:sz w:val="24"/>
        </w:rPr>
      </w:pPr>
      <w:r>
        <w:rPr>
          <w:i/>
          <w:color w:val="000000"/>
          <w:sz w:val="18"/>
        </w:rPr>
        <w:t>Мне кажется, что четырем великим победоносным дер</w:t>
        <w:softHyphen/>
        <w:t>жавам было бы нетрудно практически разрешить вопрос об индивидуальной виновности или невиновности этих людей с помощью отдельных судебных разбирательств, как это де</w:t>
        <w:softHyphen/>
        <w:t>лается в отношении пяти главных военных преступников. Где внутреннее оправдание и юридическая необходимость кол</w:t>
        <w:softHyphen/>
        <w:t>лективного преследования в отношении этих лиц? Слишком легко при коллективном приговоре, вынесенном без рас</w:t>
        <w:softHyphen/>
        <w:t>смотрения вопроса об индивидуальной ответственности, может быть уничтожено невиновное лицо.</w:t>
      </w:r>
    </w:p>
    <w:p>
      <w:pPr>
        <w:pStyle w:val="Normal"/>
        <w:shd w:fill="FFFFFF" w:val="clear"/>
        <w:rPr>
          <w:sz w:val="24"/>
        </w:rPr>
      </w:pPr>
      <w:r>
        <w:rPr>
          <w:i/>
          <w:color w:val="000000"/>
          <w:sz w:val="18"/>
        </w:rPr>
        <w:t>Мнение обвинения, что идеи и действия пяти главных подсудимых «с несомненностью» типичны и для других чле</w:t>
        <w:softHyphen/>
        <w:t>нов так называемой группы, а тем самым одновременно и для преступного характера всей группы, противоречит фак</w:t>
        <w:softHyphen/>
        <w:t>там. Принадлежность к группе основывается только на заня</w:t>
        <w:softHyphen/>
        <w:t>тии определенных должностей. Поэтому типичным для дан</w:t>
        <w:softHyphen/>
        <w:t>ной группы может быть лицо, занимающее типичное слу</w:t>
        <w:softHyphen/>
        <w:t>жебное положение. Так как 95 процентов офицеров, против которых выдвинуто обвинение, были командующими фрон</w:t>
        <w:softHyphen/>
        <w:t>тами и армиями, то именно лица, занимавшие такие долж</w:t>
        <w:softHyphen/>
        <w:t>ности, могут рассматриваться как типичные для этой груп</w:t>
        <w:softHyphen/>
        <w:t>пы, но никоим образом не пять главных подсудимых, из ко</w:t>
        <w:softHyphen/>
        <w:t>торых ни один не занимал никогда такого положения...</w:t>
      </w:r>
    </w:p>
    <w:p>
      <w:pPr>
        <w:pStyle w:val="Normal"/>
        <w:shd w:fill="FFFFFF" w:val="clear"/>
        <w:rPr>
          <w:sz w:val="24"/>
        </w:rPr>
      </w:pPr>
      <w:r>
        <w:rPr>
          <w:i/>
          <w:color w:val="000000"/>
          <w:sz w:val="18"/>
        </w:rPr>
        <w:t>Я не могу последовать за обвинением по этому пути и поэтому в своих рассуждениях не буду рассматривать во</w:t>
        <w:softHyphen/>
        <w:t>прос о нетипичных главных подсудимых, а буду заниматься только теми членами группы, которые могут считаться ти</w:t>
        <w:softHyphen/>
        <w:t>пичными для большей части этой группы.</w:t>
      </w:r>
    </w:p>
    <w:p>
      <w:pPr>
        <w:pStyle w:val="Normal"/>
        <w:shd w:fill="FFFFFF" w:val="clear"/>
        <w:rPr>
          <w:sz w:val="24"/>
        </w:rPr>
      </w:pPr>
      <w:r>
        <w:rPr>
          <w:i/>
          <w:color w:val="000000"/>
          <w:sz w:val="18"/>
        </w:rPr>
        <w:t>Только то, как они относились к якобы существовавшим нацистским планам, что именно они знали об этих планах и насколько они принимали участие в них, только эти обстоя</w:t>
        <w:softHyphen/>
        <w:t>тельства могут послужить для признания виновности этой группы в том смысле, как это предусматривает обвинение.</w:t>
      </w:r>
    </w:p>
    <w:p>
      <w:pPr>
        <w:pStyle w:val="Normal"/>
        <w:shd w:fill="FFFFFF" w:val="clear"/>
        <w:rPr>
          <w:sz w:val="24"/>
        </w:rPr>
      </w:pPr>
      <w:r>
        <w:rPr>
          <w:i/>
          <w:color w:val="000000"/>
          <w:sz w:val="18"/>
        </w:rPr>
        <w:t>Так как Гитлер умер, обвинение оставляет в тени его личность и ищет других людей, несущих ответственность. Но никто не может отрицать, что Гитлер сконцентрировал всю власть в империи в своих руках и тем самым принял на себя одного всю полноту ответственности. Сущность любой дик</w:t>
        <w:softHyphen/>
        <w:t>татуры в конце концов заключается в том, что воля одного человека является всемогущей и что все решения зависят исключительно от воли этого человека.</w:t>
      </w:r>
    </w:p>
    <w:p>
      <w:pPr>
        <w:pStyle w:val="Normal"/>
        <w:shd w:fill="FFFFFF" w:val="clear"/>
        <w:rPr>
          <w:sz w:val="24"/>
        </w:rPr>
      </w:pPr>
      <w:r>
        <w:rPr>
          <w:i/>
          <w:color w:val="000000"/>
          <w:sz w:val="18"/>
        </w:rPr>
        <w:t>Сказанное не должно истолковываться как попытка изба</w:t>
        <w:softHyphen/>
        <w:t>вить кого-либо от ответственности. Каждый немецкий генерал обладает достаточным мужеством для того, чтобы ответить за свои действия. Но если должна быть установлена правда, то нужно оценивать события так, как они действительно разво</w:t>
        <w:softHyphen/>
        <w:t>рачивались, и положить их в основу для установления судеб</w:t>
        <w:softHyphen/>
        <w:t>ной истины. Лучшим доказательством того, что генералы не участвовали в планах Гитлера, является высказывание самого Гитлера: «Я не требую, чтобы генералы понимали мои прика -зы; я требую, чтобы они выполняли их».</w:t>
      </w:r>
    </w:p>
    <w:p>
      <w:pPr>
        <w:pStyle w:val="Normal"/>
        <w:shd w:fill="FFFFFF" w:val="clear"/>
        <w:rPr>
          <w:sz w:val="24"/>
        </w:rPr>
      </w:pPr>
      <w:r>
        <w:rPr>
          <w:i/>
          <w:color w:val="000000"/>
          <w:sz w:val="18"/>
        </w:rPr>
        <w:t>Как и в конце первой мировой войны судьба генераль -ного штаба, так и на этот раз судьба военных начальников,</w:t>
      </w:r>
    </w:p>
    <w:p>
      <w:pPr>
        <w:pStyle w:val="Normal"/>
        <w:shd w:fill="FFFFFF" w:val="clear"/>
        <w:rPr>
          <w:sz w:val="24"/>
        </w:rPr>
      </w:pPr>
      <w:r>
        <w:rPr>
          <w:rFonts w:cs="Times New Roman" w:ascii="Times New Roman" w:hAnsi="Times New Roman"/>
          <w:b/>
          <w:color w:val="000000"/>
          <w:sz w:val="38"/>
        </w:rPr>
        <w:t>525</w:t>
      </w:r>
    </w:p>
    <w:p>
      <w:pPr>
        <w:pStyle w:val="Normal"/>
        <w:shd w:fill="FFFFFF" w:val="clear"/>
        <w:rPr>
          <w:sz w:val="24"/>
        </w:rPr>
      </w:pPr>
      <w:r>
        <w:rPr>
          <w:rFonts w:cs="Times New Roman" w:ascii="Times New Roman" w:hAnsi="Times New Roman"/>
          <w:b/>
          <w:color w:val="000000"/>
          <w:sz w:val="37"/>
        </w:rPr>
        <w:t>526</w:t>
      </w:r>
    </w:p>
    <w:p>
      <w:pPr>
        <w:pStyle w:val="Normal"/>
        <w:shd w:fill="FFFFFF" w:val="clear"/>
        <w:rPr>
          <w:sz w:val="24"/>
        </w:rPr>
      </w:pPr>
      <w:r>
        <w:rPr>
          <w:color w:val="000000"/>
          <w:sz w:val="52"/>
        </w:rPr>
        <w:t>Э</w:t>
      </w:r>
      <w:r>
        <w:rPr>
          <w:color w:val="000000"/>
          <w:sz w:val="52"/>
          <w:vertAlign w:val="superscript"/>
        </w:rPr>
        <w:t>1</w:t>
      </w:r>
    </w:p>
    <w:p>
      <w:pPr>
        <w:pStyle w:val="Normal"/>
        <w:shd w:fill="FFFFFF" w:val="clear"/>
        <w:rPr>
          <w:sz w:val="24"/>
        </w:rPr>
      </w:pPr>
      <w:r>
        <w:rPr>
          <w:i/>
          <w:color w:val="000000"/>
          <w:sz w:val="17"/>
        </w:rPr>
        <w:t>объединенных под вводящим в заблуждение обобщенным понятием «генеральный штаб», предопределилась тем, что против немецкого офицера существует предубеждение, со</w:t>
        <w:softHyphen/>
        <w:t>стоящее в том, что он руководствуется не принципами сол</w:t>
        <w:softHyphen/>
        <w:t>дата, а милитаристскими принципами. Литература и пресса всего мира утверждают в один голос, что для немецкого офицера военное дело является не только долгом, а цент</w:t>
        <w:softHyphen/>
        <w:t>ром всех его помыслов и стремлений, что войну он считает высшей ценностью всякой личной жизни и жизни нации в целом. Американский Главный обвинитель заявил, что война является для немца благородным и необходимым занятием.</w:t>
      </w:r>
    </w:p>
    <w:p>
      <w:pPr>
        <w:pStyle w:val="Normal"/>
        <w:shd w:fill="FFFFFF" w:val="clear"/>
        <w:rPr>
          <w:sz w:val="24"/>
        </w:rPr>
      </w:pPr>
      <w:r>
        <w:rPr>
          <w:i/>
          <w:color w:val="000000"/>
          <w:sz w:val="17"/>
        </w:rPr>
        <w:t>Утверждают, что в результате этого возвеличивания войны помыслы целых поколений в германском офицер</w:t>
        <w:softHyphen/>
        <w:t>ском корпусе были направлены лишь на агрессию, завоева</w:t>
        <w:softHyphen/>
        <w:t>ния, порабощение и насилие над другими народами. Если иногда тяжело бывает опровергнуть предрассудки, то в данном случае не представляет трудности доказать, что такое суждение не обосновано.</w:t>
      </w:r>
    </w:p>
    <w:p>
      <w:pPr>
        <w:pStyle w:val="Normal"/>
        <w:shd w:fill="FFFFFF" w:val="clear"/>
        <w:rPr>
          <w:sz w:val="24"/>
        </w:rPr>
      </w:pPr>
      <w:r>
        <w:rPr>
          <w:i/>
          <w:color w:val="000000"/>
          <w:sz w:val="17"/>
        </w:rPr>
        <w:t>Общий план или заговор с целью расширения власти, который в конечном итоге привел к агрессивной войне, как это показано обвинением, в первую очередь ставил себе целью поработить собственный народ, искоренить все непо -корные элементы в собственном народе. При этом, очевид</w:t>
        <w:softHyphen/>
        <w:t>но, старались приобрести опыт и заложить основы плано</w:t>
        <w:softHyphen/>
        <w:t>мерного порабощения и уничтожения других народов. Но такой всеобъемлющий план должен был, однако, предпола</w:t>
        <w:softHyphen/>
        <w:t>гать внутреннее согласие военных руководителей с упомя</w:t>
        <w:softHyphen/>
        <w:t>нутыми целями и основными намерениями.</w:t>
      </w:r>
    </w:p>
    <w:p>
      <w:pPr>
        <w:pStyle w:val="Normal"/>
        <w:shd w:fill="FFFFFF" w:val="clear"/>
        <w:rPr>
          <w:sz w:val="24"/>
        </w:rPr>
      </w:pPr>
      <w:r>
        <w:rPr>
          <w:i/>
          <w:color w:val="000000"/>
          <w:sz w:val="17"/>
        </w:rPr>
        <w:t>Как было в действительности? Отношение офицерского корпуса к партии нельзя было назвать хорошим. При систе</w:t>
        <w:softHyphen/>
        <w:t>ме, когда партии было поручено руководство во всех об</w:t>
        <w:softHyphen/>
        <w:t>ластях общественной жизни и организация всеобъемлющего контроля в области экономики, на долю офицерского кор</w:t>
        <w:softHyphen/>
        <w:t>пуса ничего не оставалось...</w:t>
      </w:r>
    </w:p>
    <w:p>
      <w:pPr>
        <w:pStyle w:val="Normal"/>
        <w:shd w:fill="FFFFFF" w:val="clear"/>
        <w:rPr>
          <w:sz w:val="24"/>
        </w:rPr>
      </w:pPr>
      <w:r>
        <w:rPr>
          <w:i/>
          <w:color w:val="000000"/>
          <w:sz w:val="17"/>
        </w:rPr>
        <w:t>Я хочу остановиться на обвинении в том, что военные руководители в целом сознательно, намеренно и коварно совершили преступление, заключающееся в планировании и проведении агрессивной войны.</w:t>
      </w:r>
    </w:p>
    <w:p>
      <w:pPr>
        <w:pStyle w:val="Normal"/>
        <w:shd w:fill="FFFFFF" w:val="clear"/>
        <w:rPr>
          <w:sz w:val="24"/>
        </w:rPr>
      </w:pPr>
      <w:r>
        <w:rPr>
          <w:i/>
          <w:color w:val="000000"/>
          <w:sz w:val="17"/>
        </w:rPr>
        <w:t>Очень веские юридические доводы относительно того, что агрессивная война не должна рассматриваться как пре</w:t>
        <w:softHyphen/>
        <w:t>ступление на основе пакта Келлога, настолько часто приводи</w:t>
        <w:softHyphen/>
        <w:t>лись защитой, что я могу просто сослаться на них. Я обра</w:t>
        <w:softHyphen/>
        <w:t>щаю внимание Высокого Суда на тот факт, что в отношении всех лиц, которые являются моими подзащитными, речь идет не о политиках, не о государственных деятелях, не о специа -листах по международному праву, а только о солдатах.</w:t>
      </w:r>
    </w:p>
    <w:p>
      <w:pPr>
        <w:pStyle w:val="Normal"/>
        <w:shd w:fill="FFFFFF" w:val="clear"/>
        <w:rPr>
          <w:sz w:val="24"/>
        </w:rPr>
      </w:pPr>
      <w:r>
        <w:rPr>
          <w:i/>
          <w:color w:val="000000"/>
          <w:sz w:val="17"/>
        </w:rPr>
        <w:t>Неизменным остается тот факт, что военачальники пла</w:t>
        <w:softHyphen/>
        <w:t>нируют только войны, но не агрессивные войны. Оценка войны, как признает это само обвинение, ничего не имеет общего со стратегической обороной или наступлением. Об</w:t>
        <w:softHyphen/>
        <w:t>винение также признает, что разрешается подготавливать военные планы, в том числе и планы наступления, проводить таковые в жизнь и, наконец, принимать участие в войне.</w:t>
      </w:r>
    </w:p>
    <w:p>
      <w:pPr>
        <w:pStyle w:val="Normal"/>
        <w:shd w:fill="FFFFFF" w:val="clear"/>
        <w:rPr>
          <w:sz w:val="24"/>
        </w:rPr>
      </w:pPr>
      <w:r>
        <w:rPr>
          <w:color w:val="000000"/>
          <w:sz w:val="17"/>
        </w:rPr>
        <w:t xml:space="preserve">Оценка </w:t>
      </w:r>
      <w:r>
        <w:rPr>
          <w:i/>
          <w:color w:val="000000"/>
          <w:sz w:val="17"/>
        </w:rPr>
        <w:t>войны как агрессивной является чисто политическим суждением.</w:t>
      </w:r>
    </w:p>
    <w:p>
      <w:pPr>
        <w:pStyle w:val="Normal"/>
        <w:shd w:fill="FFFFFF" w:val="clear"/>
        <w:rPr>
          <w:sz w:val="24"/>
        </w:rPr>
      </w:pPr>
      <w:r>
        <w:rPr>
          <w:i/>
          <w:color w:val="000000"/>
          <w:sz w:val="17"/>
        </w:rPr>
        <w:t>Таким образом, планирование агрессивных войн воен</w:t>
        <w:softHyphen/>
        <w:t>ными возможно только тогда, когда военные подвизаются в области политики. Решающим, следовательно, является то, что принимавший участие в планировании офицер знал, что речь идет о политическом плане для ведения определенной агрессивной войны, что эта агрессивная война является не</w:t>
        <w:softHyphen/>
        <w:t>справедливой и что он сам своим соучастием совершает не -законное действие.</w:t>
      </w:r>
    </w:p>
    <w:p>
      <w:pPr>
        <w:pStyle w:val="Normal"/>
        <w:shd w:fill="FFFFFF" w:val="clear"/>
        <w:rPr>
          <w:sz w:val="24"/>
        </w:rPr>
      </w:pPr>
      <w:r>
        <w:rPr>
          <w:i/>
          <w:color w:val="000000"/>
          <w:sz w:val="17"/>
        </w:rPr>
        <w:t>Как же представлялась военным руководителям исто</w:t>
        <w:softHyphen/>
        <w:t>рия последних лет перед второй мировой войной? Не так, как эти события выглядят сейчас, после войны и поражения, а как они представлялись в то время типичному германско</w:t>
        <w:softHyphen/>
        <w:t>му военному руководителю. Именно это должно быть ре</w:t>
        <w:softHyphen/>
        <w:t>шающим для выводов, которые нужно будет сделать для определения виновности или невиновности...</w:t>
      </w:r>
    </w:p>
    <w:p>
      <w:pPr>
        <w:pStyle w:val="Normal"/>
        <w:shd w:fill="FFFFFF" w:val="clear"/>
        <w:rPr>
          <w:sz w:val="24"/>
        </w:rPr>
      </w:pPr>
      <w:r>
        <w:rPr>
          <w:i/>
          <w:color w:val="000000"/>
          <w:sz w:val="17"/>
        </w:rPr>
        <w:t>Военные руководители неоднократно и серьезно под</w:t>
        <w:softHyphen/>
        <w:t>черкивали, что немецкая политика, какие бы цели она ни преследовала, никогда не должна приводить к войне на два фронта. Таким образом, принципиально исключалась мысль о возможности ведения агрессивной войны, в особенности при изобилии пактов взаимопомощи, гарантийных обяза</w:t>
        <w:softHyphen/>
        <w:t>тельств и союзов между всеми соседями Германии.</w:t>
      </w:r>
    </w:p>
    <w:p>
      <w:pPr>
        <w:pStyle w:val="Normal"/>
        <w:shd w:fill="FFFFFF" w:val="clear"/>
        <w:rPr>
          <w:sz w:val="24"/>
        </w:rPr>
      </w:pPr>
      <w:r>
        <w:rPr>
          <w:i/>
          <w:color w:val="000000"/>
          <w:sz w:val="17"/>
        </w:rPr>
        <w:t>История подтвердила правоту генералов. Гитлер не по</w:t>
        <w:softHyphen/>
        <w:t>слушался их предостережений, а возмущенно воскликнул: «Что это за генералы, которых я, как глава государства, должен всячески понуждать к войне! Было бы в порядке вещей, если бы мне приходилось спасаться от стремлений генералов к войне».</w:t>
      </w:r>
    </w:p>
    <w:p>
      <w:pPr>
        <w:pStyle w:val="Normal"/>
        <w:shd w:fill="FFFFFF" w:val="clear"/>
        <w:rPr>
          <w:sz w:val="24"/>
        </w:rPr>
      </w:pPr>
      <w:r>
        <w:rPr>
          <w:i/>
          <w:color w:val="000000"/>
          <w:sz w:val="17"/>
        </w:rPr>
        <w:t>Только тот, кто не хочет видеть правду, может пройти мимо этих фактов. Если когда-либо существовало единство между военными руководителями, то, конечно, не по пово -ду плана агрессивной войны, а в связи с желанием удер</w:t>
        <w:softHyphen/>
        <w:t>жать главу государства от этих планов, основанных на со</w:t>
        <w:softHyphen/>
        <w:t>вершенно трезвых соображениях об опасных последствиях войны для Германии и для всего мира.</w:t>
      </w:r>
    </w:p>
    <w:p>
      <w:pPr>
        <w:pStyle w:val="Normal"/>
        <w:shd w:fill="FFFFFF" w:val="clear"/>
        <w:rPr>
          <w:sz w:val="24"/>
        </w:rPr>
      </w:pPr>
      <w:r>
        <w:rPr>
          <w:i/>
          <w:color w:val="000000"/>
          <w:sz w:val="17"/>
        </w:rPr>
        <w:t>Гитлер, как человек, который знал лучше всех об этом, считал этих лиц непригодными для «соучастия» в составле</w:t>
        <w:softHyphen/>
        <w:t>нии своих планов и смещал их. Он не считал никого из дру</w:t>
        <w:softHyphen/>
        <w:t>гих офицеров так называемого круга заговорщиков годным для назначения на должность верховного главнокомандую -щего, который мог бы быть соучастником его планов; он принял на себя командование вооруженными силами и стал, таким образом, непосредственным военным начальни</w:t>
        <w:softHyphen/>
        <w:t>ком вооруженных сил. С этих пор изъявления его воли и директивы, которые он давал вооруженным силам, стали носить характер приказов. Возражения были возможны, но если отдававший приказ настаивал на своей точке зрения, долг подчиненного приказывал повиноваться. Это является, очевидно, основным принципом во всех армиях.</w:t>
      </w:r>
    </w:p>
    <w:p>
      <w:pPr>
        <w:pStyle w:val="Normal"/>
        <w:shd w:fill="FFFFFF" w:val="clear"/>
        <w:rPr>
          <w:sz w:val="24"/>
        </w:rPr>
      </w:pPr>
      <w:r>
        <w:rPr>
          <w:i/>
          <w:color w:val="000000"/>
          <w:sz w:val="17"/>
        </w:rPr>
        <w:t xml:space="preserve">В связи с этим необходимо обсудить документ, который обвинение считает особенно веским доказательством пла -нов «преступной организации». Это </w:t>
      </w:r>
      <w:r>
        <w:rPr>
          <w:color w:val="000000"/>
          <w:sz w:val="17"/>
        </w:rPr>
        <w:t xml:space="preserve">— гак </w:t>
      </w:r>
      <w:r>
        <w:rPr>
          <w:i/>
          <w:color w:val="000000"/>
          <w:sz w:val="17"/>
        </w:rPr>
        <w:t>называемый про-</w:t>
      </w:r>
    </w:p>
    <w:p>
      <w:pPr>
        <w:pStyle w:val="Normal"/>
        <w:shd w:fill="FFFFFF" w:val="clear"/>
        <w:rPr>
          <w:sz w:val="24"/>
        </w:rPr>
      </w:pPr>
      <w:r>
        <w:rPr>
          <w:rFonts w:cs="Times New Roman" w:ascii="Times New Roman" w:hAnsi="Times New Roman"/>
          <w:b/>
          <w:color w:val="000000"/>
          <w:sz w:val="37"/>
        </w:rPr>
        <w:t>527</w:t>
      </w:r>
    </w:p>
    <w:p>
      <w:pPr>
        <w:pStyle w:val="Normal"/>
        <w:shd w:fill="FFFFFF" w:val="clear"/>
        <w:rPr>
          <w:sz w:val="24"/>
        </w:rPr>
      </w:pPr>
      <w:r>
        <w:rPr>
          <w:rFonts w:cs="Times New Roman" w:ascii="Times New Roman" w:hAnsi="Times New Roman"/>
          <w:color w:val="000000"/>
          <w:sz w:val="29"/>
          <w:lang w:val="en-US"/>
        </w:rPr>
        <w:t>I-X</w:t>
      </w:r>
    </w:p>
    <w:p>
      <w:pPr>
        <w:pStyle w:val="Normal"/>
        <w:shd w:fill="FFFFFF" w:val="clear"/>
        <w:rPr>
          <w:sz w:val="24"/>
        </w:rPr>
      </w:pPr>
      <w:r>
        <w:rPr>
          <w:color w:val="000000"/>
          <w:sz w:val="34"/>
        </w:rPr>
        <w:t>ж</w:t>
      </w:r>
    </w:p>
    <w:p>
      <w:pPr>
        <w:pStyle w:val="Normal"/>
        <w:shd w:fill="FFFFFF" w:val="clear"/>
        <w:rPr>
          <w:sz w:val="24"/>
        </w:rPr>
      </w:pPr>
      <w:r>
        <w:rPr>
          <w:color w:val="000000"/>
          <w:sz w:val="22"/>
          <w:lang w:val="en-US"/>
        </w:rPr>
        <w:t>X</w:t>
      </w:r>
    </w:p>
    <w:p>
      <w:pPr>
        <w:pStyle w:val="Normal"/>
        <w:shd w:fill="FFFFFF" w:val="clear"/>
        <w:rPr>
          <w:sz w:val="24"/>
        </w:rPr>
      </w:pPr>
      <w:r>
        <w:rPr>
          <w:rFonts w:cs="Times New Roman" w:ascii="Times New Roman" w:hAnsi="Times New Roman"/>
          <w:color w:val="000000"/>
          <w:sz w:val="44"/>
        </w:rPr>
        <w:t>а</w:t>
      </w:r>
    </w:p>
    <w:p>
      <w:pPr>
        <w:pStyle w:val="Normal"/>
        <w:shd w:fill="FFFFFF" w:val="clear"/>
        <w:rPr>
          <w:sz w:val="24"/>
        </w:rPr>
      </w:pPr>
      <w:r>
        <w:rPr>
          <w:color w:val="000000"/>
          <w:sz w:val="17"/>
        </w:rPr>
        <w:t xml:space="preserve">токол Госсбаха о </w:t>
      </w:r>
      <w:r>
        <w:rPr>
          <w:i/>
          <w:color w:val="000000"/>
          <w:sz w:val="17"/>
        </w:rPr>
        <w:t>совещании 5 ноября 1937 г. Что произо</w:t>
        <w:softHyphen/>
        <w:t>шло в действительности? Не влиятельная группа нацистских заговорщиков собралась вместе с Гитлером для рассмотре</w:t>
        <w:softHyphen/>
        <w:t>ния обстановки, а Гитлер сам как глава государства созвал нескольких военных руководителей и пригласил министра иностранных дел. Он развил перед ними свои идеи. Снача</w:t>
        <w:softHyphen/>
        <w:t>ла он заявил, что вопросы об Австрии и Чехословакии должны быть разрешены в период с 1943 года по 1945 год; затем он назвал Польшу «возможным агрессором». Не было никакой речи о решении вопроса о Польском коридо</w:t>
        <w:softHyphen/>
        <w:t>ре или о завоеваниях на Востоке.</w:t>
      </w:r>
    </w:p>
    <w:p>
      <w:pPr>
        <w:pStyle w:val="Normal"/>
        <w:shd w:fill="FFFFFF" w:val="clear"/>
        <w:rPr>
          <w:sz w:val="24"/>
        </w:rPr>
      </w:pPr>
      <w:r>
        <w:rPr>
          <w:i/>
          <w:color w:val="000000"/>
          <w:sz w:val="17"/>
        </w:rPr>
        <w:t>Что касается точности протокола, то из представленно</w:t>
        <w:softHyphen/>
        <w:t>го мною аффидевита генерала Госсбаха следует, что Гос-сбах не мог слово в слово записать всю речь, а изложил не</w:t>
        <w:softHyphen/>
        <w:t>сколько дней спустя, по памяти, ход совещания на бумаге. Кто не знает, как легко можно при подобных записях, при изложении своими словами или благодаря забывчивости не</w:t>
        <w:softHyphen/>
        <w:t>вольно исказить факты?</w:t>
      </w:r>
    </w:p>
    <w:p>
      <w:pPr>
        <w:pStyle w:val="Normal"/>
        <w:shd w:fill="FFFFFF" w:val="clear"/>
        <w:rPr>
          <w:sz w:val="24"/>
        </w:rPr>
      </w:pPr>
      <w:r>
        <w:rPr>
          <w:i/>
          <w:color w:val="000000"/>
          <w:sz w:val="17"/>
        </w:rPr>
        <w:t>Во всяком случае ясно установлено следующее:</w:t>
      </w:r>
    </w:p>
    <w:p>
      <w:pPr>
        <w:pStyle w:val="Normal"/>
        <w:shd w:fill="FFFFFF" w:val="clear"/>
        <w:rPr>
          <w:sz w:val="24"/>
        </w:rPr>
      </w:pPr>
      <w:r>
        <w:rPr>
          <w:i/>
          <w:color w:val="000000"/>
          <w:sz w:val="17"/>
        </w:rPr>
        <w:t>1. Имперский военный министр и главнокомандующий сухопутными войсками не только не соглашались с военны</w:t>
        <w:softHyphen/>
        <w:t>ми планами, но и серьезно и настойчиво указывали на опас</w:t>
        <w:softHyphen/>
        <w:t>ность, грозившую со стороны Англии и Франции, и подчер</w:t>
        <w:softHyphen/>
        <w:t>кивали слабость Германии.</w:t>
      </w:r>
    </w:p>
    <w:p>
      <w:pPr>
        <w:pStyle w:val="Normal"/>
        <w:shd w:fill="FFFFFF" w:val="clear"/>
        <w:rPr>
          <w:sz w:val="24"/>
        </w:rPr>
      </w:pPr>
      <w:r>
        <w:rPr>
          <w:i/>
          <w:color w:val="000000"/>
          <w:sz w:val="17"/>
        </w:rPr>
        <w:t>2. Каков бы ни был смысл выступления Гитлера, все ос</w:t>
        <w:softHyphen/>
        <w:t>тальные военачальники вообще не узнали о тех мыслях, ко</w:t>
        <w:softHyphen/>
        <w:t>торые высказал Гитлер. Генерал-полковник фон Фрич при уходе в отставку не сообщил об этом даже своему преем -нику.</w:t>
      </w:r>
    </w:p>
    <w:p>
      <w:pPr>
        <w:pStyle w:val="Normal"/>
        <w:shd w:fill="FFFFFF" w:val="clear"/>
        <w:rPr>
          <w:sz w:val="24"/>
        </w:rPr>
      </w:pPr>
      <w:r>
        <w:rPr>
          <w:i/>
          <w:color w:val="000000"/>
          <w:sz w:val="17"/>
        </w:rPr>
        <w:t>3. Если бы даже кто-нибудь из офицеров и узнал о со</w:t>
        <w:softHyphen/>
        <w:t>держании этого совещания, то из этого все равно нельзя сделать никаких выводов в отношении всех военных руково -дителей.</w:t>
      </w:r>
    </w:p>
    <w:p>
      <w:pPr>
        <w:pStyle w:val="Normal"/>
        <w:shd w:fill="FFFFFF" w:val="clear"/>
        <w:rPr>
          <w:sz w:val="24"/>
        </w:rPr>
      </w:pPr>
      <w:r>
        <w:rPr>
          <w:i/>
          <w:color w:val="000000"/>
          <w:sz w:val="17"/>
        </w:rPr>
        <w:t>Если Гитлер намечал ведение войны через 6—8 лет, то не было еще причины для беспокойства. В течение такого продолжительного периода могли произойти многочислен</w:t>
        <w:softHyphen/>
        <w:t>ные политические изменения. Кроме того, об истинных на -мерениях Гитлера так же мало можно было судить по этой речи, как и по всем остальным его речам.</w:t>
      </w:r>
    </w:p>
    <w:p>
      <w:pPr>
        <w:pStyle w:val="Normal"/>
        <w:shd w:fill="FFFFFF" w:val="clear"/>
        <w:rPr>
          <w:sz w:val="24"/>
        </w:rPr>
      </w:pPr>
      <w:r>
        <w:rPr>
          <w:i/>
          <w:color w:val="000000"/>
          <w:sz w:val="17"/>
        </w:rPr>
        <w:t>4. Из речи Гитлера немногие офицеры, присутствовав</w:t>
        <w:softHyphen/>
        <w:t>шие на совещании, должны были сделать вывод, что он вплоть до 1943 года намерен осуществлять мирное развитие Германии.</w:t>
      </w:r>
    </w:p>
    <w:p>
      <w:pPr>
        <w:pStyle w:val="Normal"/>
        <w:shd w:fill="FFFFFF" w:val="clear"/>
        <w:rPr>
          <w:sz w:val="24"/>
        </w:rPr>
      </w:pPr>
      <w:r>
        <w:rPr>
          <w:i/>
          <w:color w:val="000000"/>
          <w:sz w:val="17"/>
        </w:rPr>
        <w:t>Где же доказательство участия генералов в составлении планов Гитлера?</w:t>
      </w:r>
    </w:p>
    <w:p>
      <w:pPr>
        <w:pStyle w:val="Normal"/>
        <w:shd w:fill="FFFFFF" w:val="clear"/>
        <w:rPr>
          <w:sz w:val="24"/>
        </w:rPr>
      </w:pPr>
      <w:r>
        <w:rPr>
          <w:i/>
          <w:color w:val="000000"/>
          <w:sz w:val="17"/>
        </w:rPr>
        <w:t>Из действий генералитета во время присоединения Ав</w:t>
        <w:softHyphen/>
        <w:t>стрии и при разрешении чешского вопроса обвинение также хочет сделать обратный вывод о позиции генералов по отношению к общему плану. Неоднократно подчеркива</w:t>
        <w:softHyphen/>
        <w:t>лось, что отдельные офицеры участвовали в феврале 1938 года в переговорах между Гитлером и австрийскими госу</w:t>
        <w:softHyphen/>
        <w:t>дарственными деятелями в Оберзальцберге. Настоящий смысл этого лучше всего передан в сказанных Гитлером позднее словах:</w:t>
      </w:r>
    </w:p>
    <w:p>
      <w:pPr>
        <w:pStyle w:val="Normal"/>
        <w:shd w:fill="FFFFFF" w:val="clear"/>
        <w:rPr>
          <w:sz w:val="24"/>
        </w:rPr>
      </w:pPr>
      <w:r>
        <w:rPr>
          <w:i/>
          <w:color w:val="000000"/>
          <w:sz w:val="17"/>
        </w:rPr>
        <w:t>«В качестве статистов я выставил моих наиболее сурово выглядевших генералов, чтобы доказать Шушнигу всю се</w:t>
        <w:softHyphen/>
        <w:t>рьезность положения».</w:t>
      </w:r>
    </w:p>
    <w:p>
      <w:pPr>
        <w:pStyle w:val="Normal"/>
        <w:shd w:fill="FFFFFF" w:val="clear"/>
        <w:rPr>
          <w:sz w:val="24"/>
        </w:rPr>
      </w:pPr>
      <w:r>
        <w:rPr>
          <w:i/>
          <w:color w:val="000000"/>
          <w:sz w:val="17"/>
        </w:rPr>
        <w:t>Фактическое вступление на территорию Австрии и окку</w:t>
        <w:softHyphen/>
        <w:t>пация Австрии являлись политической мерой, скрытый смысл которой не был известен всем генералам. Офицер видел только, что при вступлении в Австрию его часть за</w:t>
        <w:softHyphen/>
        <w:t>брасывалась цветами, сотни тысяч людей воодушевленно приветствовали ее и не раздалось ни одного выстрела.</w:t>
      </w:r>
    </w:p>
    <w:p>
      <w:pPr>
        <w:pStyle w:val="Normal"/>
        <w:shd w:fill="FFFFFF" w:val="clear"/>
        <w:rPr>
          <w:sz w:val="24"/>
        </w:rPr>
      </w:pPr>
      <w:r>
        <w:rPr>
          <w:i/>
          <w:color w:val="000000"/>
          <w:sz w:val="17"/>
        </w:rPr>
        <w:t>Представленный обвинением «план Грюн» — план на</w:t>
        <w:softHyphen/>
        <w:t>ступления на Чехословакию не являлся следствием совеща</w:t>
        <w:softHyphen/>
        <w:t>ния от 5 ноября 1937 г., он был просто мерой предосто</w:t>
        <w:softHyphen/>
        <w:t>рожности на случай войны с Францией и имелся в генераль -ном штабе уже 1 октября 1937 г., то есть до совещания.</w:t>
      </w:r>
    </w:p>
    <w:p>
      <w:pPr>
        <w:pStyle w:val="Normal"/>
        <w:shd w:fill="FFFFFF" w:val="clear"/>
        <w:rPr>
          <w:sz w:val="24"/>
        </w:rPr>
      </w:pPr>
      <w:r>
        <w:rPr>
          <w:i/>
          <w:color w:val="000000"/>
          <w:sz w:val="17"/>
        </w:rPr>
        <w:t>Хотя и в этом случае дело кончилось соглашением о вступлении германских войск, начальник генерального штаба генерал-полковник Век, с одобрения главнокоманду</w:t>
        <w:softHyphen/>
        <w:t>ющего сухопутными войсками, предостерегал в своем ме -морандуме от проведения политики, которая могла привес</w:t>
        <w:softHyphen/>
        <w:t>ти к военному конфликту. Он подчеркивал, что всякая раз</w:t>
        <w:softHyphen/>
        <w:t>вязанная Германией война в Европе в конце концов приве</w:t>
        <w:softHyphen/>
        <w:t>дет к мировой войне и окончится трагически для Германии. Генерал-полковник Век был смещен.</w:t>
      </w:r>
    </w:p>
    <w:p>
      <w:pPr>
        <w:pStyle w:val="Normal"/>
        <w:shd w:fill="FFFFFF" w:val="clear"/>
        <w:rPr>
          <w:sz w:val="24"/>
        </w:rPr>
      </w:pPr>
      <w:r>
        <w:rPr>
          <w:i/>
          <w:color w:val="000000"/>
          <w:sz w:val="17"/>
        </w:rPr>
        <w:t>Когда 10 августа 1938 г. Гитлер обратился непосредст</w:t>
        <w:softHyphen/>
        <w:t>венно к начальникам штабов армий с явной надеждой при помощи этого более молодого поколения сломить сопро</w:t>
        <w:softHyphen/>
        <w:t>тивление старых командующих, ему и в этом кругу были вы</w:t>
        <w:softHyphen/>
        <w:t>сказаны такие опасения, что он стал еще недоверчивее по отношению к генералам. Где же было восхищение генера -лов планами Гитлера, где же их участие?</w:t>
      </w:r>
    </w:p>
    <w:p>
      <w:pPr>
        <w:pStyle w:val="Normal"/>
        <w:shd w:fill="FFFFFF" w:val="clear"/>
        <w:rPr>
          <w:sz w:val="24"/>
        </w:rPr>
      </w:pPr>
      <w:r>
        <w:rPr>
          <w:i/>
          <w:color w:val="000000"/>
          <w:sz w:val="17"/>
        </w:rPr>
        <w:t>Из постоянно менявшихся высказываний Гитлера по во</w:t>
        <w:softHyphen/>
        <w:t>просу о Судетской области военные начальники не могли узнать, что Гитлер действительно намеревается вести войну. 5 ноября 1937 г. он говорил, что чешский вопрос будет раз</w:t>
        <w:softHyphen/>
        <w:t>решен в период 1943—1945 гг. 20 мая 1938 г. он заявил в военной директиве: «В мои намерения в ближайшем буду</w:t>
        <w:softHyphen/>
        <w:t>щем не входит военный разгром Чехословакии — без нали</w:t>
        <w:softHyphen/>
        <w:t>чия провокации». 30 мая 1938 г. в одной из военных дирек</w:t>
        <w:softHyphen/>
        <w:t>тив он сообщил вооруженным силам: «Моим неизменным решением является в ближайшем будущем разгромить Че</w:t>
        <w:softHyphen/>
        <w:t>хословакию военным путем». 18 июня 1938 г. в новой ди</w:t>
        <w:softHyphen/>
        <w:t>рективе говорилось: «Непосредственной целью является ре</w:t>
        <w:softHyphen/>
        <w:t>шение чешского вопроса по моему усмотрению». 24 авгус</w:t>
        <w:softHyphen/>
        <w:t>та 1938 г. он установил, что необходимым условием для не</w:t>
        <w:softHyphen/>
        <w:t>мецкого наступления должен явиться «инцидент» в Чехосло</w:t>
        <w:softHyphen/>
        <w:t>вакии. 16 сентября 1938 г. начались военные приготовления на границе. Однако одновременно начались также и дипло</w:t>
        <w:softHyphen/>
        <w:t>матические переговоры. 1 октября 1938 г. на основании по</w:t>
        <w:softHyphen/>
        <w:t>литического соглашения мирным путем была занята ото</w:t>
        <w:softHyphen/>
        <w:t>шедшая к Германии территория.</w:t>
      </w:r>
    </w:p>
    <w:p>
      <w:pPr>
        <w:pStyle w:val="Normal"/>
        <w:shd w:fill="FFFFFF" w:val="clear"/>
        <w:rPr>
          <w:sz w:val="24"/>
        </w:rPr>
      </w:pPr>
      <w:r>
        <w:rPr>
          <w:i/>
          <w:color w:val="000000"/>
          <w:sz w:val="17"/>
        </w:rPr>
        <w:t>Установление протектората в Чехословакии явилось чисто политическим мероприятием; военные руководители получили лишь приказ о мирном введении войск.</w:t>
      </w:r>
    </w:p>
    <w:p>
      <w:pPr>
        <w:pStyle w:val="Normal"/>
        <w:shd w:fill="FFFFFF" w:val="clear"/>
        <w:rPr>
          <w:sz w:val="24"/>
        </w:rPr>
      </w:pPr>
      <w:r>
        <w:rPr>
          <w:b/>
          <w:color w:val="000000"/>
          <w:sz w:val="33"/>
        </w:rPr>
        <w:t>529</w:t>
      </w:r>
    </w:p>
    <w:p>
      <w:pPr>
        <w:pStyle w:val="Normal"/>
        <w:shd w:fill="FFFFFF" w:val="clear"/>
        <w:rPr>
          <w:sz w:val="24"/>
        </w:rPr>
      </w:pPr>
      <w:r>
        <w:rPr>
          <w:color w:val="000000"/>
          <w:sz w:val="11"/>
        </w:rPr>
        <w:t>1</w:t>
      </w:r>
      <w:r>
        <w:rPr>
          <w:i/>
          <w:color w:val="000000"/>
          <w:sz w:val="11"/>
        </w:rPr>
        <w:t>Т</w:t>
      </w:r>
    </w:p>
    <w:p>
      <w:pPr>
        <w:pStyle w:val="Normal"/>
        <w:shd w:fill="FFFFFF" w:val="clear"/>
        <w:rPr>
          <w:sz w:val="24"/>
        </w:rPr>
      </w:pPr>
      <w:r>
        <w:rPr>
          <w:color w:val="000000"/>
          <w:sz w:val="17"/>
        </w:rPr>
        <w:t xml:space="preserve">И </w:t>
      </w:r>
      <w:r>
        <w:rPr>
          <w:i/>
          <w:color w:val="000000"/>
          <w:sz w:val="17"/>
        </w:rPr>
        <w:t>когда в декабре 1938 года приказом главному коман</w:t>
        <w:softHyphen/>
        <w:t xml:space="preserve">дованию сухопутных войск было дано указание, что армия </w:t>
      </w:r>
      <w:r>
        <w:rPr>
          <w:color w:val="000000"/>
          <w:sz w:val="17"/>
        </w:rPr>
        <w:t xml:space="preserve">530 </w:t>
      </w:r>
      <w:r>
        <w:rPr>
          <w:i/>
          <w:color w:val="000000"/>
          <w:sz w:val="17"/>
        </w:rPr>
        <w:t>до 1945 года должна посвятить все время исключительно организационным задачам и обучению и что всякого рода приготовления на случай войны, включая также и приготов</w:t>
        <w:softHyphen/>
        <w:t>ления к охране границ, должны пока остаться в стороне, это окончательно убедило военных руководителей в том, что мирное развитие полиостью обеспечено. Какое из этих событий позволяет сделать вывод, что военные руководите</w:t>
        <w:softHyphen/>
        <w:t xml:space="preserve">ли принимали участие </w:t>
      </w:r>
      <w:r>
        <w:rPr>
          <w:color w:val="000000"/>
          <w:sz w:val="17"/>
        </w:rPr>
        <w:t xml:space="preserve">в общем </w:t>
      </w:r>
      <w:r>
        <w:rPr>
          <w:i/>
          <w:color w:val="000000"/>
          <w:sz w:val="17"/>
        </w:rPr>
        <w:t>плане подготовки к агрес</w:t>
        <w:softHyphen/>
        <w:t>сивной войне? Во всех случаях военные руководители не де -лали ничего иного, как только выполняли чисто военные приказы после того, как соответствующее политическое ре</w:t>
        <w:softHyphen/>
        <w:t>шение уже было принято.</w:t>
      </w:r>
    </w:p>
    <w:p>
      <w:pPr>
        <w:pStyle w:val="Normal"/>
        <w:shd w:fill="FFFFFF" w:val="clear"/>
        <w:rPr>
          <w:sz w:val="24"/>
        </w:rPr>
      </w:pPr>
      <w:r>
        <w:rPr>
          <w:i/>
          <w:color w:val="000000"/>
          <w:sz w:val="17"/>
        </w:rPr>
        <w:t>Политические события, которые привели к войне с Польшей, уже достаточно обсуждались здесь, и я должен только сказать еще несколько слов о том, как все это пре</w:t>
        <w:softHyphen/>
        <w:t>ломлялось в глазах военных руководителей. Каково было теперь отношение генералов к Гитлеру? Он был верховным главнокомандующим вооруженными силами, то есть их не</w:t>
        <w:softHyphen/>
        <w:t>посредственным начальником. Во всех случаях их полити</w:t>
        <w:softHyphen/>
        <w:t>ческие сомнения оказались необоснованными: при занятии Рейнской области, при присоединении Австрии, в су детском вопросе, при установлении протектората. Очень легко на основании нашего теперешнего знания просто отвергать этот факт, но в то время большинство населения и военных твердо верило в политическую судьбу Гитлера. Всех своих успехов он достиг политическими средствами, и ни разу дело не дошло до войны. Для того чтобы предвидеть, что он пойдет на агрессивную войну с Польшей, военные руко</w:t>
        <w:softHyphen/>
        <w:t>водители должны были бы быть ясновидящими. Как могли они узнать его цели? Министерству иностранных дел было запрещено сообщать им о политическом положении. Ни в одиночку, ни все вместе они не могли принимать участия в политических решениях. Предложения имперского мини</w:t>
        <w:softHyphen/>
        <w:t>стра иностранных дел в октябре 1938 года польскому послу, переговоры самого Гитлера с польским министром ино</w:t>
        <w:softHyphen/>
        <w:t>странных дел, переговоры имперского министра иностран</w:t>
        <w:softHyphen/>
        <w:t>ных дел в Варшаве могли быть с точки зрения военных рас</w:t>
        <w:softHyphen/>
        <w:t>ценены лишь как попытки политического решения польской проблемы, но отнюдь не как признак предстоявшей агрес</w:t>
        <w:softHyphen/>
        <w:t>сивной войны.</w:t>
      </w:r>
    </w:p>
    <w:p>
      <w:pPr>
        <w:pStyle w:val="Normal"/>
        <w:shd w:fill="FFFFFF" w:val="clear"/>
        <w:rPr>
          <w:sz w:val="24"/>
        </w:rPr>
      </w:pPr>
      <w:r>
        <w:rPr>
          <w:i/>
          <w:color w:val="000000"/>
          <w:sz w:val="17"/>
        </w:rPr>
        <w:t>Первый военный приказ в апреле 1939 года был не больше, чем подготовкой на всякий возможный случай. Рассуждая трезво, каждый военный руководитель считал, что гарантия английской и французской помощи Польше де</w:t>
        <w:softHyphen/>
        <w:t>лала абсурдной всякую мысль об агрессивной войне против Польши.</w:t>
      </w:r>
    </w:p>
    <w:p>
      <w:pPr>
        <w:pStyle w:val="Normal"/>
        <w:shd w:fill="FFFFFF" w:val="clear"/>
        <w:rPr>
          <w:sz w:val="24"/>
        </w:rPr>
      </w:pPr>
      <w:r>
        <w:rPr>
          <w:i/>
          <w:color w:val="000000"/>
          <w:sz w:val="17"/>
        </w:rPr>
        <w:t xml:space="preserve">Совещание 23 мая 1939 </w:t>
      </w:r>
      <w:r>
        <w:rPr>
          <w:color w:val="000000"/>
          <w:sz w:val="17"/>
        </w:rPr>
        <w:t xml:space="preserve">г. было </w:t>
      </w:r>
      <w:r>
        <w:rPr>
          <w:i/>
          <w:color w:val="000000"/>
          <w:sz w:val="17"/>
        </w:rPr>
        <w:t>односторонней инфор</w:t>
        <w:softHyphen/>
        <w:t>мацией со стороны верховного главнокомандующего для подчиненных ему военных руководителей. Если Гитлер при этом буквально заявил следующее: «Я был бы идиотом, если бы втянулся в мировую войну из-за какого-то парши</w:t>
        <w:softHyphen/>
        <w:t>вого вопроса о Польском коридоре, как это сделали ни к</w:t>
      </w:r>
    </w:p>
    <w:p>
      <w:pPr>
        <w:pStyle w:val="Normal"/>
        <w:shd w:fill="FFFFFF" w:val="clear"/>
        <w:rPr>
          <w:sz w:val="24"/>
        </w:rPr>
      </w:pPr>
      <w:r>
        <w:rPr>
          <w:i/>
          <w:color w:val="000000"/>
          <w:sz w:val="17"/>
        </w:rPr>
        <w:t>чему не способные руководители в 1914 году», и если Гит</w:t>
        <w:softHyphen/>
        <w:t>лер при этом на замечание фельдмаршала Мильха, что ко</w:t>
        <w:softHyphen/>
        <w:t>личество бомб еще недостаточно на случай войны и что оно должно быть увеличено, ответил, что для таких мероприя</w:t>
        <w:softHyphen/>
        <w:t>тий хватит еще времени, то военные руководители должны были сделать из этого вывод, что Гитлер занимается воен</w:t>
        <w:softHyphen/>
        <w:t>ной подготовкой только для поддержания предпринятых по -литических мероприятий, но что он ни в коем случае не до -пустит вооруженного столкновения с Польшей.</w:t>
      </w:r>
    </w:p>
    <w:p>
      <w:pPr>
        <w:pStyle w:val="Normal"/>
        <w:shd w:fill="FFFFFF" w:val="clear"/>
        <w:rPr>
          <w:sz w:val="24"/>
        </w:rPr>
      </w:pPr>
      <w:r>
        <w:rPr>
          <w:i/>
          <w:color w:val="000000"/>
          <w:sz w:val="17"/>
        </w:rPr>
        <w:t>Совещание 22 августа 1939 г. также было не совещани</w:t>
        <w:softHyphen/>
        <w:t>ем с советниками в подлинном смысле этого слова, а про -сто обращением верховного главнокомандующего к подчи</w:t>
        <w:softHyphen/>
        <w:t>ненным ему военным руководителям. Хотя Гитлер заявил, что «у нас нет другого выбора, мы должны действовать», он все же не сказал, что он подразумевает под словом «дейст</w:t>
        <w:softHyphen/>
        <w:t>вовать». Во всяком случае у военных руководителей не со</w:t>
        <w:softHyphen/>
        <w:t>здалось впечатления, что война с Польшей — решенное дело. Наоборот, видимое облегчение, с которым Гитлер сообщил о только что подписанном с Советским Союзом торговом договоре, вселило в участников совещания твер -дую уверенность в том, что он и в польском вопросе сумеет найти дипломатическое решение.</w:t>
      </w:r>
    </w:p>
    <w:p>
      <w:pPr>
        <w:pStyle w:val="Normal"/>
        <w:shd w:fill="FFFFFF" w:val="clear"/>
        <w:rPr>
          <w:sz w:val="24"/>
        </w:rPr>
      </w:pPr>
      <w:r>
        <w:rPr>
          <w:i/>
          <w:color w:val="000000"/>
          <w:sz w:val="17"/>
        </w:rPr>
        <w:t>До того времени Гитлер мастерски использовал подхо</w:t>
        <w:softHyphen/>
        <w:t>дящую обстановку. Никто так виртуозно не блефовал, как он. Однако блеф и военный нажим — это дозволенные средства политики. Делать из этого вывод, что тот, кто, принимая участие или поддерживая то и другое, соглашает</w:t>
        <w:softHyphen/>
        <w:t>ся с агрессивной войной, было бы совершенно неправиль</w:t>
        <w:softHyphen/>
        <w:t>но. Если Гитлер действительно уже задолго до того имел план нападения на Польшу, то военные руководители не могли знать об этом плане. В конечном счете, они сами явились жертвой блефа.</w:t>
      </w:r>
    </w:p>
    <w:p>
      <w:pPr>
        <w:pStyle w:val="Normal"/>
        <w:shd w:fill="FFFFFF" w:val="clear"/>
        <w:rPr>
          <w:sz w:val="24"/>
        </w:rPr>
      </w:pPr>
      <w:r>
        <w:rPr>
          <w:i/>
          <w:color w:val="000000"/>
          <w:sz w:val="17"/>
        </w:rPr>
        <w:t>Но когда началась игра и был брошен жребий, что они должны были сделать? Следовало ли им заявить: «Мы в этом не участвуем» или же уклониться от выступления? Они должны были выполнять свой долг. Они оказались в таком же положении, что и русские военные руководители, кото -рые вступили в Польшу по приказу Сталина через несколько дней после того, как война началась, к ним применимы были слова Наполеона: «Учтите, господа, что на войне по</w:t>
        <w:softHyphen/>
        <w:t>слушание ценится выше, чем храбрость».</w:t>
      </w:r>
    </w:p>
    <w:p>
      <w:pPr>
        <w:pStyle w:val="Normal"/>
        <w:shd w:fill="FFFFFF" w:val="clear"/>
        <w:rPr>
          <w:sz w:val="24"/>
        </w:rPr>
      </w:pPr>
      <w:r>
        <w:rPr>
          <w:i/>
          <w:color w:val="000000"/>
          <w:sz w:val="17"/>
        </w:rPr>
        <w:t>Обвинение возлагает на военных руководителей ответ</w:t>
        <w:softHyphen/>
        <w:t>ственность не только за развязывание войны, но и за ее дальнейшее развертывание, за руководство ею.</w:t>
      </w:r>
    </w:p>
    <w:p>
      <w:pPr>
        <w:pStyle w:val="Normal"/>
        <w:shd w:fill="FFFFFF" w:val="clear"/>
        <w:rPr>
          <w:sz w:val="24"/>
        </w:rPr>
      </w:pPr>
      <w:r>
        <w:rPr>
          <w:i/>
          <w:color w:val="000000"/>
          <w:sz w:val="17"/>
        </w:rPr>
        <w:t>Причины политического и военного характера, которые привели к развертыванию военных действий, обсуждались во время этого судебного процесса так часто и так много</w:t>
        <w:softHyphen/>
        <w:t>сторонне, что я должен отказаться — к тому же ввиду огра -ниченности времени — от обсуждения этих событий еще раз в широком масштабе.</w:t>
      </w:r>
    </w:p>
    <w:p>
      <w:pPr>
        <w:pStyle w:val="Normal"/>
        <w:shd w:fill="FFFFFF" w:val="clear"/>
        <w:rPr>
          <w:sz w:val="24"/>
        </w:rPr>
      </w:pPr>
      <w:r>
        <w:rPr>
          <w:i/>
          <w:color w:val="000000"/>
          <w:sz w:val="17"/>
        </w:rPr>
        <w:t>Военные руководители представляли себе политические предпосылки второй мировой войны как результат условий, созданных Версальским договором. Поэтому поведение</w:t>
      </w:r>
    </w:p>
    <w:p>
      <w:pPr>
        <w:pStyle w:val="Normal"/>
        <w:shd w:fill="FFFFFF" w:val="clear"/>
        <w:rPr>
          <w:sz w:val="24"/>
        </w:rPr>
      </w:pPr>
      <w:r>
        <w:rPr>
          <w:b/>
          <w:color w:val="000000"/>
          <w:sz w:val="33"/>
        </w:rPr>
        <w:t>531</w:t>
      </w:r>
    </w:p>
    <w:p>
      <w:pPr>
        <w:pStyle w:val="Normal"/>
        <w:shd w:fill="FFFFFF" w:val="clear"/>
        <w:rPr>
          <w:sz w:val="24"/>
        </w:rPr>
      </w:pPr>
      <w:r>
        <w:rPr>
          <w:color w:val="000000"/>
          <w:sz w:val="31"/>
        </w:rPr>
        <w:t xml:space="preserve">« </w:t>
      </w:r>
      <w:r>
        <w:rPr>
          <w:color w:val="000000"/>
          <w:sz w:val="31"/>
          <w:vertAlign w:val="subscript"/>
        </w:rPr>
        <w:t>л</w:t>
      </w:r>
      <w:r>
        <w:rPr>
          <w:color w:val="000000"/>
          <w:sz w:val="31"/>
        </w:rPr>
        <w:t xml:space="preserve"> х</w:t>
      </w:r>
    </w:p>
    <w:p>
      <w:pPr>
        <w:pStyle w:val="Normal"/>
        <w:shd w:fill="FFFFFF" w:val="clear"/>
        <w:rPr>
          <w:sz w:val="24"/>
        </w:rPr>
      </w:pPr>
      <w:r>
        <w:rPr>
          <w:rFonts w:cs="Times New Roman" w:ascii="Times New Roman" w:hAnsi="Times New Roman"/>
          <w:i/>
          <w:color w:val="000000"/>
          <w:sz w:val="36"/>
        </w:rPr>
        <w:t>т т</w:t>
      </w:r>
    </w:p>
    <w:p>
      <w:pPr>
        <w:pStyle w:val="Normal"/>
        <w:shd w:fill="FFFFFF" w:val="clear"/>
        <w:rPr>
          <w:sz w:val="24"/>
        </w:rPr>
      </w:pPr>
      <w:r>
        <w:rPr>
          <w:rFonts w:cs="Times New Roman" w:ascii="Times New Roman" w:hAnsi="Times New Roman"/>
          <w:color w:val="000000"/>
          <w:sz w:val="48"/>
        </w:rPr>
        <w:t>а,</w:t>
      </w:r>
    </w:p>
    <w:p>
      <w:pPr>
        <w:pStyle w:val="Normal"/>
        <w:shd w:fill="FFFFFF" w:val="clear"/>
        <w:rPr>
          <w:sz w:val="24"/>
        </w:rPr>
      </w:pPr>
      <w:r>
        <w:rPr>
          <w:color w:val="000000"/>
          <w:sz w:val="31"/>
        </w:rPr>
        <w:t>а</w:t>
      </w:r>
    </w:p>
    <w:p>
      <w:pPr>
        <w:pStyle w:val="Normal"/>
        <w:shd w:fill="FFFFFF" w:val="clear"/>
        <w:rPr>
          <w:sz w:val="24"/>
        </w:rPr>
      </w:pPr>
      <w:r>
        <w:rPr>
          <w:color w:val="000000"/>
        </w:rPr>
        <w:t>О   Л *Е</w:t>
      </w:r>
    </w:p>
    <w:p>
      <w:pPr>
        <w:pStyle w:val="Normal"/>
        <w:shd w:fill="FFFFFF" w:val="clear"/>
        <w:rPr>
          <w:sz w:val="24"/>
        </w:rPr>
      </w:pPr>
      <w:r>
        <w:rPr>
          <w:color w:val="000000"/>
          <w:sz w:val="25"/>
        </w:rPr>
        <w:t xml:space="preserve">а </w:t>
      </w:r>
      <w:r>
        <w:rPr>
          <w:color w:val="000000"/>
          <w:sz w:val="25"/>
          <w:lang w:val="en-US"/>
        </w:rPr>
        <w:t>I»</w:t>
      </w:r>
    </w:p>
    <w:p>
      <w:pPr>
        <w:pStyle w:val="Normal"/>
        <w:shd w:fill="FFFFFF" w:val="clear"/>
        <w:rPr>
          <w:sz w:val="24"/>
        </w:rPr>
      </w:pPr>
      <w:r>
        <w:rPr>
          <w:color w:val="000000"/>
          <w:sz w:val="25"/>
        </w:rPr>
        <w:t>г У</w:t>
      </w:r>
    </w:p>
    <w:p>
      <w:pPr>
        <w:pStyle w:val="Normal"/>
        <w:shd w:fill="FFFFFF" w:val="clear"/>
        <w:rPr>
          <w:sz w:val="24"/>
        </w:rPr>
      </w:pPr>
      <w:r>
        <w:rPr>
          <w:color w:val="000000"/>
          <w:sz w:val="25"/>
        </w:rPr>
        <w:t>!г Ф</w:t>
      </w:r>
    </w:p>
    <w:p>
      <w:pPr>
        <w:pStyle w:val="Normal"/>
        <w:shd w:fill="FFFFFF" w:val="clear"/>
        <w:rPr>
          <w:sz w:val="24"/>
        </w:rPr>
      </w:pPr>
      <w:r>
        <w:rPr>
          <w:rFonts w:cs="Times New Roman" w:ascii="Times New Roman" w:hAnsi="Times New Roman"/>
          <w:color w:val="000000"/>
          <w:sz w:val="11"/>
          <w:lang w:val="en-US"/>
        </w:rPr>
        <w:t xml:space="preserve">«I </w:t>
      </w:r>
      <w:r>
        <w:rPr>
          <w:rFonts w:cs="Times New Roman" w:ascii="Times New Roman" w:hAnsi="Times New Roman"/>
          <w:i/>
          <w:color w:val="000000"/>
          <w:sz w:val="11"/>
        </w:rPr>
        <w:t>ЛШ</w:t>
      </w:r>
    </w:p>
    <w:p>
      <w:pPr>
        <w:pStyle w:val="Normal"/>
        <w:shd w:fill="FFFFFF" w:val="clear"/>
        <w:rPr>
          <w:sz w:val="24"/>
        </w:rPr>
      </w:pPr>
      <w:r>
        <w:rPr>
          <w:rFonts w:cs="Times New Roman" w:ascii="Times New Roman" w:hAnsi="Times New Roman"/>
          <w:color w:val="000000"/>
          <w:sz w:val="11"/>
        </w:rPr>
        <w:t>Ф &amp;</w:t>
      </w:r>
    </w:p>
    <w:p>
      <w:pPr>
        <w:pStyle w:val="Normal"/>
        <w:shd w:fill="FFFFFF" w:val="clear"/>
        <w:rPr>
          <w:sz w:val="24"/>
        </w:rPr>
      </w:pPr>
      <w:r>
        <w:rPr>
          <w:color w:val="000000"/>
          <w:sz w:val="33"/>
        </w:rPr>
        <w:t xml:space="preserve">а. </w:t>
      </w:r>
      <w:r>
        <w:rPr>
          <w:color w:val="000000"/>
          <w:sz w:val="33"/>
          <w:vertAlign w:val="superscript"/>
        </w:rPr>
        <w:t>с</w:t>
      </w:r>
    </w:p>
    <w:p>
      <w:pPr>
        <w:pStyle w:val="Normal"/>
        <w:shd w:fill="FFFFFF" w:val="clear"/>
        <w:rPr>
          <w:sz w:val="24"/>
        </w:rPr>
      </w:pPr>
      <w:r>
        <w:rPr>
          <w:i/>
          <w:color w:val="000000"/>
          <w:sz w:val="18"/>
        </w:rPr>
        <w:t>Германии в отношении Польши казалось им, в конце кон</w:t>
        <w:softHyphen/>
        <w:t>цов, морально оправданным.</w:t>
      </w:r>
    </w:p>
    <w:p>
      <w:pPr>
        <w:pStyle w:val="Normal"/>
        <w:shd w:fill="FFFFFF" w:val="clear"/>
        <w:rPr>
          <w:sz w:val="24"/>
        </w:rPr>
      </w:pPr>
      <w:r>
        <w:rPr>
          <w:i/>
          <w:color w:val="000000"/>
          <w:sz w:val="18"/>
        </w:rPr>
        <w:t>Германские генералы меньше всего желали войны на Западе. Когда Англия и Франция объявили войну, это яви</w:t>
        <w:softHyphen/>
        <w:t>лось фактом, к которому германские военные руководите</w:t>
        <w:softHyphen/>
        <w:t>ли отнюдь не стремились. Дальнейшее развертывание воен</w:t>
        <w:softHyphen/>
        <w:t>ных событий не может уже рассматриваться как результат свободных решений или же заранее обдуманного плана. Необходимость борьбы не на жизнь, а на смерть после того, как начинается войне, уже сама указывает государст</w:t>
        <w:softHyphen/>
        <w:t>вам путь, по которому они должны идти. Солдат в данном случае становится уже не чем иным, как мечом, который должен наносить удары, и щитом, который должен прини</w:t>
        <w:softHyphen/>
        <w:t>мать на себя удары, чтобы предотвратить гибель собствен</w:t>
        <w:softHyphen/>
        <w:t>ного народа...</w:t>
      </w:r>
    </w:p>
    <w:p>
      <w:pPr>
        <w:pStyle w:val="Normal"/>
        <w:shd w:fill="FFFFFF" w:val="clear"/>
        <w:rPr>
          <w:sz w:val="24"/>
        </w:rPr>
      </w:pPr>
      <w:r>
        <w:rPr>
          <w:i/>
          <w:color w:val="000000"/>
          <w:sz w:val="18"/>
        </w:rPr>
        <w:t>Причины, побудившие Германию выступить против Юго</w:t>
        <w:softHyphen/>
        <w:t>славии и Греции, в достаточной степени выяснены при пред</w:t>
        <w:softHyphen/>
        <w:t>ставлении доказательств по делу Геринга, Кейтеля и Йодля. Война против Греции была неизбежным следствием само</w:t>
        <w:softHyphen/>
        <w:t>вольного выступления Италии, война против Югославии — следствием внезапного государственного переворота в Бел -граде. Что касается военных руководителей, то они даже никогда и не предвидели возможности войны на Балканах, не говоря уже о том, что они не несли за нее какой-либо ответственности.</w:t>
      </w:r>
    </w:p>
    <w:p>
      <w:pPr>
        <w:pStyle w:val="Normal"/>
        <w:shd w:fill="FFFFFF" w:val="clear"/>
        <w:rPr>
          <w:sz w:val="24"/>
        </w:rPr>
      </w:pPr>
      <w:r>
        <w:rPr>
          <w:i/>
          <w:color w:val="000000"/>
          <w:sz w:val="18"/>
        </w:rPr>
        <w:t xml:space="preserve">О возможности выступления против Советского Союза </w:t>
      </w:r>
      <w:r>
        <w:rPr>
          <w:color w:val="000000"/>
          <w:sz w:val="18"/>
          <w:vertAlign w:val="subscript"/>
        </w:rPr>
        <w:t>(</w:t>
      </w:r>
      <w:r>
        <w:rPr>
          <w:i/>
          <w:color w:val="000000"/>
          <w:sz w:val="18"/>
        </w:rPr>
        <w:t>военные руководители в начале войны вообще не думали. Они даже не проводили никаких подготовительных меро</w:t>
        <w:softHyphen/>
        <w:t>приятий для подобного случая, в штабе сухопутных войск не было даже соответствующих карт. Когда Гитлер позднее при</w:t>
        <w:softHyphen/>
        <w:t>казал им заняться этими планами, он обосновывал это необ</w:t>
        <w:softHyphen/>
        <w:t>ходимостью предупредить вступление России в войну. Рус</w:t>
        <w:softHyphen/>
        <w:t>ское выступление против Финляндии, судьба балтийских го</w:t>
        <w:softHyphen/>
        <w:t>сударств и Бессарабии, казалось, подтверждали правильность такой точки зрения. Военный «план Барбаросса», который обвинение рассматривает как план агрессивной войны, являл</w:t>
        <w:softHyphen/>
        <w:t>ся до последнего времени лишь возможным вариантом, пре</w:t>
        <w:softHyphen/>
        <w:t>вентивной мерой на тот случай, если Советский Союз изме</w:t>
        <w:softHyphen/>
        <w:t>нит свою позицию. Даже после февраля 1941 года — за ис</w:t>
        <w:softHyphen/>
        <w:t>ключением руководящих лиц ОКБ, ОКХ и командующего ВВС — только 18 из 129 обвиняемых членов военного руко</w:t>
        <w:softHyphen/>
        <w:t>водства вообще узнали об этом возможном варианте на слу</w:t>
        <w:softHyphen/>
        <w:t>чай войны. Командующий сухопутными войсками фельдмар</w:t>
        <w:softHyphen/>
        <w:t>шал фон Браухич предостерегал Гитлера в связи с этим пла</w:t>
        <w:softHyphen/>
        <w:t>ном и указывал на серьезные военные опасности. Но основная часть офицеров, на которых распространяется об</w:t>
        <w:softHyphen/>
        <w:t>винение, узнала о нем непосредственно перед началом войны, при получении соответствующих приказов. Каким об</w:t>
        <w:softHyphen/>
        <w:t>разом эти 18 офицеров, узнавших о плане, могли с успехом противостоять намерениям Гитлера? Указанные Гитлером причины оправдывали войну. Другие же военные вообще не имели возможности отклонить решение Гитлера.</w:t>
      </w:r>
    </w:p>
    <w:p>
      <w:pPr>
        <w:pStyle w:val="Normal"/>
        <w:shd w:fill="FFFFFF" w:val="clear"/>
        <w:rPr>
          <w:sz w:val="24"/>
        </w:rPr>
      </w:pPr>
      <w:r>
        <w:rPr>
          <w:i/>
          <w:color w:val="000000"/>
          <w:sz w:val="18"/>
        </w:rPr>
        <w:t>Начало войны с США также рассматривалось здесь. Высших военных командующих даже и не спросили об их мнении прежде, чем объявить войну. Если даже само ОКХ узнало лишь об уже совершившемся факте, то как могли остальные военные руководители знать что-либо о намере</w:t>
        <w:softHyphen/>
        <w:t>нии Гитлера начать эту войну? Что касается военно-морского флота, который один лишь мог вести военные действия до тех пор, пока наземные войска и военно-воздушные силы США не перешли в наступление в Европе и в Африке, то ус -тановлено, что военные действия, по существу, были откры</w:t>
        <w:softHyphen/>
        <w:t>ты задолго до объявления войны на основании приказа Руз</w:t>
        <w:softHyphen/>
        <w:t>вельта об открытии огня по кораблям, хотя вооруженные силы Германии строго соблюдали неоправданную с точки зрения международного права границу протяженностью в 300 морских миль. Доказательства, предъявленные по делу Редера и Деница, ясно показывают, что все приказы коман</w:t>
        <w:softHyphen/>
        <w:t>дования военно-морских сил были направлены на то, чтобы при любых обстоятельствах избежать конфликта с Соеди</w:t>
        <w:softHyphen/>
        <w:t>ненными Штатами.</w:t>
      </w:r>
    </w:p>
    <w:p>
      <w:pPr>
        <w:pStyle w:val="Normal"/>
        <w:shd w:fill="FFFFFF" w:val="clear"/>
        <w:rPr>
          <w:sz w:val="24"/>
        </w:rPr>
      </w:pPr>
      <w:r>
        <w:rPr>
          <w:i/>
          <w:color w:val="000000"/>
          <w:sz w:val="18"/>
        </w:rPr>
        <w:t>Я подхожу к концу этого раздела. Какую вину несут 129 офицеров, на которых распространяется обвинение в развя -зывании и ведении этой войны? Я полагаю, что только ту, какую несет каждый солдат, сражаясь на войне за свою ро</w:t>
        <w:softHyphen/>
        <w:t>дину там, где его поставят.</w:t>
      </w:r>
    </w:p>
    <w:p>
      <w:pPr>
        <w:pStyle w:val="Normal"/>
        <w:shd w:fill="FFFFFF" w:val="clear"/>
        <w:rPr>
          <w:sz w:val="24"/>
        </w:rPr>
      </w:pPr>
      <w:r>
        <w:rPr>
          <w:i/>
          <w:color w:val="000000"/>
          <w:sz w:val="18"/>
        </w:rPr>
        <w:t>Теперь я перехожу к преступлениям против законов ве</w:t>
        <w:softHyphen/>
        <w:t>дения войны и против человечности.</w:t>
      </w:r>
    </w:p>
    <w:p>
      <w:pPr>
        <w:pStyle w:val="Normal"/>
        <w:shd w:fill="FFFFFF" w:val="clear"/>
        <w:rPr>
          <w:sz w:val="24"/>
        </w:rPr>
      </w:pPr>
      <w:r>
        <w:rPr>
          <w:i/>
          <w:color w:val="000000"/>
          <w:sz w:val="18"/>
        </w:rPr>
        <w:t>Это обвинение, выдвигаемое в первую очередь против германского генералитета, заключается в том, что соответ</w:t>
        <w:softHyphen/>
        <w:t>ствующие военные руководители участвовали в планирова -нии и в ведении преступной тотальной войны, а также в со</w:t>
        <w:softHyphen/>
        <w:t>вершении преступлений против вражеской армии и воен</w:t>
        <w:softHyphen/>
        <w:t>нопленных, против населения оккупированных территорий. Что касается генералов, то речь идет не об уменьшении вины каждого из них, а об установлении исторической прав</w:t>
        <w:softHyphen/>
        <w:t>ды. Для того чтобы правильно судить об ужасных событиях последней мировой войны, надо помнить о том, что поведе -ние отдельных людей, как и поведение целых народов, не является лишь проявлением свободной воли, хороших или плохих стремлений. Оно в значительной мере обусловлено духовными принципами времени, от влияния которых никто не может освободиться.</w:t>
      </w:r>
    </w:p>
    <w:p>
      <w:pPr>
        <w:pStyle w:val="Normal"/>
        <w:shd w:fill="FFFFFF" w:val="clear"/>
        <w:rPr>
          <w:sz w:val="24"/>
        </w:rPr>
      </w:pPr>
      <w:r>
        <w:rPr>
          <w:i/>
          <w:color w:val="000000"/>
          <w:sz w:val="18"/>
        </w:rPr>
        <w:t>Вторая мировая война была не только войной армий, но наряду с этим, а по своим итогам даже и в основном, это была война идеологий. Всегда, когда сталкивались между собой идеологии, борьба шла не на жизнь, а на смерть и перерастала в тотальную борьбу. Идеологическая борьба всегда проливала потоки крови и несла с собой неслыханные зверства. Вспомните религиозные войны, вспомните жертвы и ужасы великих революций. Так и вторая мировая война, явив -шаяся столкновением различных идеологий, велась обеими сторонами с такой остротой и с таким упорством, которые в конечном счете привели к полному истощению человеческих</w:t>
      </w:r>
    </w:p>
    <w:p>
      <w:pPr>
        <w:pStyle w:val="Normal"/>
        <w:shd w:fill="FFFFFF" w:val="clear"/>
        <w:rPr>
          <w:sz w:val="24"/>
        </w:rPr>
      </w:pPr>
      <w:r>
        <w:rPr>
          <w:rFonts w:cs="Times New Roman" w:ascii="Times New Roman" w:hAnsi="Times New Roman"/>
          <w:b/>
          <w:color w:val="000000"/>
          <w:sz w:val="38"/>
        </w:rPr>
        <w:t>533</w:t>
      </w:r>
    </w:p>
    <w:p>
      <w:pPr>
        <w:pStyle w:val="Normal"/>
        <w:shd w:fill="FFFFFF" w:val="clear"/>
        <w:rPr>
          <w:sz w:val="24"/>
        </w:rPr>
      </w:pPr>
      <w:r>
        <w:rPr>
          <w:rFonts w:cs="Times New Roman" w:ascii="Times New Roman" w:hAnsi="Times New Roman"/>
          <w:b/>
          <w:color w:val="000000"/>
          <w:sz w:val="37"/>
        </w:rPr>
        <w:t>534</w:t>
      </w:r>
    </w:p>
    <w:p>
      <w:pPr>
        <w:pStyle w:val="Normal"/>
        <w:shd w:fill="FFFFFF" w:val="clear"/>
        <w:rPr>
          <w:sz w:val="24"/>
        </w:rPr>
      </w:pPr>
      <w:r>
        <w:rPr>
          <w:rFonts w:cs="Times New Roman" w:ascii="Times New Roman" w:hAnsi="Times New Roman"/>
          <w:i/>
          <w:color w:val="000000"/>
          <w:sz w:val="37"/>
        </w:rPr>
        <w:t>т</w:t>
      </w:r>
    </w:p>
    <w:p>
      <w:pPr>
        <w:pStyle w:val="Normal"/>
        <w:shd w:fill="FFFFFF" w:val="clear"/>
        <w:rPr>
          <w:sz w:val="24"/>
        </w:rPr>
      </w:pPr>
      <w:r>
        <w:rPr>
          <w:i/>
          <w:color w:val="000000"/>
          <w:sz w:val="17"/>
        </w:rPr>
        <w:t>сил и материальных средств собственных народов, то есть к тотальной войне в подлинном смысле этого слова.</w:t>
      </w:r>
    </w:p>
    <w:p>
      <w:pPr>
        <w:pStyle w:val="Normal"/>
        <w:shd w:fill="FFFFFF" w:val="clear"/>
        <w:rPr>
          <w:sz w:val="24"/>
        </w:rPr>
      </w:pPr>
      <w:r>
        <w:rPr>
          <w:i/>
          <w:color w:val="000000"/>
          <w:sz w:val="17"/>
        </w:rPr>
        <w:t>В результате двойственного характера второй мировой войны — с одной стороны, военного, а с другой стороны, идеологического — руководство ведением войны начиная с высших инстанций, непосредственно подчиненных Гитлеру, и вплоть до низших исполнительных органов было строго разграничено. Лишь чисто военное руководство военными операциями входило в компетенцию вермахта, тогда как все, что было связано с происходившей попутно идейно-по</w:t>
        <w:softHyphen/>
        <w:t>литической борьбой, было передано политическому руко</w:t>
        <w:softHyphen/>
        <w:t>водству и его исполнительным органам. Так, в отличие от прошлого главнокомандующие немедленно лишались адми</w:t>
        <w:softHyphen/>
        <w:t>нистративной власти над теми частями вражеской террито</w:t>
        <w:softHyphen/>
        <w:t>рии, которые только что были заняты их армиями, и эта власть полностью переходила в руки представителей поли</w:t>
        <w:softHyphen/>
        <w:t>тического руководства. Поэтому из настоящего процесса должно быть устранено все, что относится к вопросу об от</w:t>
        <w:softHyphen/>
        <w:t>ветственности так называемой группы за возможные пре</w:t>
        <w:softHyphen/>
        <w:t>ступления в занятых областях, которые не находились во власти обвиняемого круга лиц.</w:t>
      </w:r>
    </w:p>
    <w:p>
      <w:pPr>
        <w:pStyle w:val="Normal"/>
        <w:shd w:fill="FFFFFF" w:val="clear"/>
        <w:rPr>
          <w:sz w:val="24"/>
        </w:rPr>
      </w:pPr>
      <w:r>
        <w:rPr>
          <w:i/>
          <w:color w:val="000000"/>
          <w:sz w:val="17"/>
        </w:rPr>
        <w:t>Протекторат и генерал-губернаторство, Норвегия, Бель</w:t>
        <w:softHyphen/>
        <w:t>гия и Северная Франция, остальная часть оккупированной Франции, Люксембург и Эльзас-Лотарингия, Хорватия, Югославия и Греция, Словакия, Венгрия и Италия — все эти страны не находились во власти командующих.</w:t>
      </w:r>
    </w:p>
    <w:p>
      <w:pPr>
        <w:pStyle w:val="Normal"/>
        <w:shd w:fill="FFFFFF" w:val="clear"/>
        <w:rPr>
          <w:sz w:val="24"/>
        </w:rPr>
      </w:pPr>
      <w:r>
        <w:rPr>
          <w:i/>
          <w:color w:val="000000"/>
          <w:sz w:val="17"/>
        </w:rPr>
        <w:t>В Советском Союзе по приказу Гитлера районы опера</w:t>
        <w:softHyphen/>
        <w:t>тивных действий с самого начала были предельно ограниче</w:t>
        <w:softHyphen/>
        <w:t>ны. Они охватывали только территории, находившиеся непо</w:t>
        <w:softHyphen/>
        <w:t>средственно в районе военных действий, поэтому пределы деятельности военных властей на этих территориях были ог</w:t>
        <w:softHyphen/>
        <w:t>раничены исключительно зоной боевых операций, то есть территорией, не превышавшей 10 км за передовой линией. За этими пределами административная власть находилась в руках политических органов.</w:t>
      </w:r>
    </w:p>
    <w:p>
      <w:pPr>
        <w:pStyle w:val="Normal"/>
        <w:shd w:fill="FFFFFF" w:val="clear"/>
        <w:rPr>
          <w:sz w:val="24"/>
        </w:rPr>
      </w:pPr>
      <w:r>
        <w:rPr>
          <w:i/>
          <w:color w:val="000000"/>
          <w:sz w:val="17"/>
        </w:rPr>
        <w:t>К тому же командующие в районах оперативных дейст</w:t>
        <w:softHyphen/>
        <w:t>вий были настолько сильно заняты задачами ведения воен</w:t>
        <w:softHyphen/>
        <w:t>ных операций, снабжения своих войск и осуществлением военной охраны, что они и сами не могли заниматься други</w:t>
        <w:softHyphen/>
        <w:t>ми вопросами. Их место было в районе боевых действий, там, где находились подчиненные им соединения. Их забо</w:t>
        <w:softHyphen/>
        <w:t>ты и планы были в первую очередь посвящены непрекра</w:t>
        <w:softHyphen/>
        <w:t>щавшимся военным операциям и участвовавшим в них вой</w:t>
        <w:softHyphen/>
        <w:t>скам. Таково простое объяснение того обстоятельства, что многие дела и мероприятия других, не относившихся к во</w:t>
        <w:softHyphen/>
        <w:t>оруженным силам, органов не доходили до сведения ко</w:t>
        <w:softHyphen/>
        <w:t>мандующих даже в районе оперативных действий и могли содержаться в секрете от них.</w:t>
      </w:r>
    </w:p>
    <w:p>
      <w:pPr>
        <w:pStyle w:val="Normal"/>
        <w:shd w:fill="FFFFFF" w:val="clear"/>
        <w:rPr>
          <w:sz w:val="24"/>
        </w:rPr>
      </w:pPr>
      <w:r>
        <w:rPr>
          <w:i/>
          <w:color w:val="000000"/>
          <w:sz w:val="17"/>
        </w:rPr>
        <w:t>Соединения войск СС подчинялись командующим во</w:t>
        <w:softHyphen/>
        <w:t>оруженными силами как боевые части исключительно в от</w:t>
        <w:softHyphen/>
        <w:t>ношении использования их в боевых действиях и в вопросах снабжения. Как в отношении организации, так и в отноше</w:t>
        <w:softHyphen/>
        <w:t>нии состава дисциплинарной и судебной власти эти подраз-</w:t>
      </w:r>
    </w:p>
    <w:p>
      <w:pPr>
        <w:pStyle w:val="Normal"/>
        <w:shd w:fill="FFFFFF" w:val="clear"/>
        <w:rPr>
          <w:sz w:val="24"/>
        </w:rPr>
      </w:pPr>
      <w:r>
        <w:rPr>
          <w:i/>
          <w:color w:val="000000"/>
          <w:sz w:val="17"/>
        </w:rPr>
        <w:t>деления находились в непосредственном подчинении рейхе -фюрера СС Гиммлера.</w:t>
      </w:r>
    </w:p>
    <w:p>
      <w:pPr>
        <w:pStyle w:val="Normal"/>
        <w:shd w:fill="FFFFFF" w:val="clear"/>
        <w:rPr>
          <w:sz w:val="24"/>
        </w:rPr>
      </w:pPr>
      <w:r>
        <w:rPr>
          <w:i/>
          <w:color w:val="000000"/>
          <w:sz w:val="17"/>
        </w:rPr>
        <w:t>Все другие организации Гитлера, например эйнзатц-группы, полиция, СД, организация Тодта, получали указания и приказы только от тех органов, которым они непосредст</w:t>
        <w:softHyphen/>
        <w:t>венно подчинялись, а не от командующих данного района оперативных действий.</w:t>
      </w:r>
    </w:p>
    <w:p>
      <w:pPr>
        <w:pStyle w:val="Normal"/>
        <w:shd w:fill="FFFFFF" w:val="clear"/>
        <w:rPr>
          <w:sz w:val="24"/>
        </w:rPr>
      </w:pPr>
      <w:r>
        <w:rPr>
          <w:i/>
          <w:color w:val="000000"/>
          <w:sz w:val="17"/>
        </w:rPr>
        <w:t>Благодаря такой системе отдачи приказов и разделения ответственности между различными органами деятельность командующих практически ограничивалась руководством боевыми операциями частей, находившихся под их коман</w:t>
        <w:softHyphen/>
        <w:t>дованием.</w:t>
      </w:r>
    </w:p>
    <w:p>
      <w:pPr>
        <w:pStyle w:val="Normal"/>
        <w:shd w:fill="FFFFFF" w:val="clear"/>
        <w:rPr>
          <w:sz w:val="24"/>
        </w:rPr>
      </w:pPr>
      <w:r>
        <w:rPr>
          <w:i/>
          <w:color w:val="000000"/>
          <w:sz w:val="17"/>
        </w:rPr>
        <w:t>Несмотря на большие трудности, которые возникли перед защитой при подборе материала, я представил Суду чрезвычайно обширный защитительный материал и давал соответствующие объяснения к нему, насколько мне была предоставлена эта возможность.</w:t>
      </w:r>
    </w:p>
    <w:p>
      <w:pPr>
        <w:pStyle w:val="Normal"/>
        <w:shd w:fill="FFFFFF" w:val="clear"/>
        <w:rPr>
          <w:sz w:val="24"/>
        </w:rPr>
      </w:pPr>
      <w:r>
        <w:rPr>
          <w:i/>
          <w:color w:val="000000"/>
          <w:sz w:val="17"/>
        </w:rPr>
        <w:t>Я хочу остановиться только на отдельных вопросах, ко</w:t>
        <w:softHyphen/>
        <w:t>торым придаю особое значение.</w:t>
      </w:r>
    </w:p>
    <w:p>
      <w:pPr>
        <w:pStyle w:val="Normal"/>
        <w:shd w:fill="FFFFFF" w:val="clear"/>
        <w:rPr>
          <w:sz w:val="24"/>
        </w:rPr>
      </w:pPr>
      <w:r>
        <w:rPr>
          <w:i/>
          <w:color w:val="000000"/>
          <w:sz w:val="17"/>
        </w:rPr>
        <w:t>Большую роль играл приказ, согласно которому поли</w:t>
        <w:softHyphen/>
        <w:t>тических комиссаров немедленно расстреливали. Когда Гит</w:t>
        <w:softHyphen/>
        <w:t>лер в марте 1941 года объявил сначала в устной форме этот запланированный им одним приказ, он столкнулся с боль</w:t>
        <w:softHyphen/>
        <w:t>шим неодобрением со стороны всех присутствовавших при этом генералов, которые как солдаты и как люди не могли согласиться с ним. После того как все попытки генералов из командования сухопутных сил и ОКВ предотвратить издание этого приказа потерпели неудачу и приказ о комиссарах спустя некоторое время был издан в письменной форме, командующие армиями и группами армий или вообще не доводили его до сведения своих частей, или со своей сто</w:t>
        <w:softHyphen/>
        <w:t>роны давали распоряжения, которые делали невозможным выполнение этого приказа. Они делали это с полным созна -нием строгой кары, которая грозила им за открытое непо</w:t>
        <w:softHyphen/>
        <w:t>виновение приказу верховного главнокомандующего во время войны. Изданный командующим сухопутными войска -ми в дополнение к приказу о комиссарах приказ о поддер -жании дисциплины имел желаемый успех. Он давал воз</w:t>
        <w:softHyphen/>
        <w:t>можность командующим фронтами действовать по своему усмотрению. Таким образом, военные руководители доби</w:t>
        <w:softHyphen/>
        <w:t>лись того, что приказ о комиссарах в районе действий армии и повсеместно не проводился в жизнь...</w:t>
      </w:r>
    </w:p>
    <w:p>
      <w:pPr>
        <w:pStyle w:val="Normal"/>
        <w:shd w:fill="FFFFFF" w:val="clear"/>
        <w:rPr>
          <w:sz w:val="24"/>
        </w:rPr>
      </w:pPr>
      <w:r>
        <w:rPr>
          <w:i/>
          <w:color w:val="000000"/>
          <w:sz w:val="17"/>
        </w:rPr>
        <w:t>Такое же сопротивление со стороны высших командую</w:t>
        <w:softHyphen/>
        <w:t>щих вызвал приказ Гитлера об ограничении военной подсуд</w:t>
        <w:softHyphen/>
        <w:t>ности на Востоке, сообщенный им сначала в устной форме. Благодаря тому, что этот приказ не был поддержан коман</w:t>
        <w:softHyphen/>
        <w:t>дующими, Гитлер должен был отменить свой первоначаль</w:t>
        <w:softHyphen/>
        <w:t>ный план ликвидации военной подсудности на Востоке и удовольствовался приказом об ее ограничении.</w:t>
      </w:r>
    </w:p>
    <w:p>
      <w:pPr>
        <w:pStyle w:val="Normal"/>
        <w:shd w:fill="FFFFFF" w:val="clear"/>
        <w:rPr>
          <w:sz w:val="24"/>
        </w:rPr>
      </w:pPr>
      <w:r>
        <w:rPr>
          <w:i/>
          <w:color w:val="000000"/>
          <w:sz w:val="17"/>
        </w:rPr>
        <w:t>Именно в связи с этим приобретает большое значение приказ командующего сухопутными войсками о поддержа -нии воинской дисциплины. Командующие фронтами и ар</w:t>
        <w:softHyphen/>
        <w:t>миями действовали целиком в соответствии с положениями этого дополнительного приказа и неизменно принимали</w:t>
      </w:r>
    </w:p>
    <w:p>
      <w:pPr>
        <w:pStyle w:val="Normal"/>
        <w:shd w:fill="FFFFFF" w:val="clear"/>
        <w:rPr>
          <w:sz w:val="24"/>
        </w:rPr>
      </w:pPr>
      <w:r>
        <w:rPr>
          <w:rFonts w:cs="Times New Roman" w:ascii="Times New Roman" w:hAnsi="Times New Roman"/>
          <w:b/>
          <w:color w:val="000000"/>
          <w:sz w:val="37"/>
        </w:rPr>
        <w:t>535</w:t>
      </w:r>
    </w:p>
    <w:p>
      <w:pPr>
        <w:pStyle w:val="Normal"/>
        <w:shd w:fill="FFFFFF" w:val="clear"/>
        <w:rPr>
          <w:sz w:val="24"/>
        </w:rPr>
      </w:pPr>
      <w:r>
        <w:rPr>
          <w:i/>
          <w:color w:val="000000"/>
          <w:sz w:val="17"/>
        </w:rPr>
        <w:t>меры во всех случаях, когда лица, принадлежавшие к во</w:t>
        <w:softHyphen/>
        <w:t>оруженным силам, нарушали интересы гражданского насе-</w:t>
      </w:r>
      <w:r>
        <w:rPr>
          <w:color w:val="000000"/>
          <w:sz w:val="17"/>
        </w:rPr>
        <w:t xml:space="preserve">536 </w:t>
      </w:r>
      <w:r>
        <w:rPr>
          <w:i/>
          <w:color w:val="000000"/>
          <w:sz w:val="17"/>
        </w:rPr>
        <w:t>ления. В самых тяжелых случаях они выносили и приводили в исполнение смертные приговоры. Даже в случаях самых простых автомобильных аварий, если при этом были ранены русские жители, виновные привлекались военными властями к ответственности. Об этом свидетельствуют, между про</w:t>
        <w:softHyphen/>
        <w:t>чим, показания генерал-фельдмаршала фон Лееба. И в этом случае офицеры, которым теперь предъявлено обви</w:t>
        <w:softHyphen/>
        <w:t>нение, заботились о том, чтобы приказ Гитлера, который противоречил их взглядам, не был полностью приведен в исполнение.</w:t>
      </w:r>
    </w:p>
    <w:p>
      <w:pPr>
        <w:pStyle w:val="Normal"/>
        <w:shd w:fill="FFFFFF" w:val="clear"/>
        <w:rPr>
          <w:sz w:val="24"/>
        </w:rPr>
      </w:pPr>
      <w:r>
        <w:rPr>
          <w:i/>
          <w:color w:val="000000"/>
          <w:sz w:val="17"/>
        </w:rPr>
        <w:t>Отношение к приказу Гитлера о коммандос было с самого начала в такой степени отрицательным, что Гитлер не только должен был лично издать его, но и, кроме того, он был вынужден ввести строгое наказание за его невыпол</w:t>
        <w:softHyphen/>
        <w:t>нение... Для восточного театра военных действий этот при</w:t>
        <w:softHyphen/>
        <w:t>каз не имел никакого значения. Военные начальники нашли средства и пути, чтобы помешать проведению в жизнь про</w:t>
        <w:softHyphen/>
        <w:t>тиворечившего их воинской чести приказа о коммандос. Приведенные обвинением отдельные случаи не должны нами сейчас рассматриваться, так как в них речь идет об от</w:t>
        <w:softHyphen/>
        <w:t>дельных проступках, которые еще будут или уже были рас</w:t>
        <w:softHyphen/>
        <w:t>смотрены на других специальных процессах. Они ни в какой степени не отражают типичного образа действий военных руководителей, который и является предметом рассмотре</w:t>
        <w:softHyphen/>
        <w:t>ния на данном процессе.</w:t>
      </w:r>
    </w:p>
    <w:p>
      <w:pPr>
        <w:pStyle w:val="Normal"/>
        <w:shd w:fill="FFFFFF" w:val="clear"/>
        <w:rPr>
          <w:sz w:val="24"/>
        </w:rPr>
      </w:pPr>
      <w:r>
        <w:rPr>
          <w:color w:val="000000"/>
          <w:sz w:val="17"/>
        </w:rPr>
        <w:t xml:space="preserve">' </w:t>
      </w:r>
      <w:r>
        <w:rPr>
          <w:i/>
          <w:color w:val="000000"/>
          <w:sz w:val="17"/>
        </w:rPr>
        <w:t>Большое значение имеют следующие вопросы: разве не могли военные руководители верить тому, что содержащие</w:t>
        <w:softHyphen/>
        <w:t>ся в этом приказе факты соответствуют действительности? Разве они не должны были считать, что приказ перед его изданием был приведен в соответствие с нормами между</w:t>
        <w:softHyphen/>
        <w:t>народного права? Насколько этот приказ противоречит нор</w:t>
        <w:softHyphen/>
        <w:t>мам международного права? Не является ли он допустимой репрессалией?</w:t>
      </w:r>
    </w:p>
    <w:p>
      <w:pPr>
        <w:pStyle w:val="Normal"/>
        <w:shd w:fill="FFFFFF" w:val="clear"/>
        <w:rPr>
          <w:sz w:val="24"/>
        </w:rPr>
      </w:pPr>
      <w:r>
        <w:rPr>
          <w:i/>
          <w:color w:val="000000"/>
          <w:sz w:val="17"/>
        </w:rPr>
        <w:t>По этим вопросам Суд примет решение, если он при да -ет значение этому приказу Гитлера в связи с оценкой дея</w:t>
        <w:softHyphen/>
        <w:t>тельности моих подзащитных.</w:t>
      </w:r>
    </w:p>
    <w:p>
      <w:pPr>
        <w:pStyle w:val="Normal"/>
        <w:shd w:fill="FFFFFF" w:val="clear"/>
        <w:rPr>
          <w:sz w:val="24"/>
        </w:rPr>
      </w:pPr>
      <w:r>
        <w:rPr>
          <w:i/>
          <w:color w:val="000000"/>
          <w:sz w:val="17"/>
        </w:rPr>
        <w:t>При рассмотрении вопроса об обращении с военно</w:t>
        <w:softHyphen/>
        <w:t>пленными надо только выяснить следующее: издавались ли командующими во исполнение общего плана приказы о жестоком обращении с военнопленными в районах военных операций и наказывали ли они виновных в этом.</w:t>
      </w:r>
    </w:p>
    <w:p>
      <w:pPr>
        <w:pStyle w:val="Normal"/>
        <w:shd w:fill="FFFFFF" w:val="clear"/>
        <w:rPr>
          <w:sz w:val="24"/>
        </w:rPr>
      </w:pPr>
      <w:r>
        <w:rPr>
          <w:i/>
          <w:color w:val="000000"/>
          <w:sz w:val="17"/>
        </w:rPr>
        <w:t>Если в первый период войны с Россией размещение и снабжение русских военнопленных не соответствовали по</w:t>
        <w:softHyphen/>
        <w:t>ложениям Женевской конвенции, то это объясняется исклю</w:t>
        <w:softHyphen/>
        <w:t>чительно тем, что при наличии сотен тысяч военнопленных известные трудности неизбежны. Помимо этого, отдельные предъявленные обвинением факты были опровергнуты дока</w:t>
        <w:softHyphen/>
        <w:t>зательствами, относящимися ко всем театрам военных дей</w:t>
        <w:softHyphen/>
        <w:t>ствий. На всех фронтах командующие издавали приказы, направленные против возможных злоупотреблений в обра</w:t>
        <w:softHyphen/>
        <w:t>щении с военнопленными, и при нарушениях привлекали ви -новных к ответственности. Жестокое обращение или же</w:t>
      </w:r>
    </w:p>
    <w:p>
      <w:pPr>
        <w:pStyle w:val="Normal"/>
        <w:shd w:fill="FFFFFF" w:val="clear"/>
        <w:rPr>
          <w:sz w:val="24"/>
        </w:rPr>
      </w:pPr>
      <w:r>
        <w:rPr>
          <w:i/>
          <w:color w:val="000000"/>
          <w:sz w:val="17"/>
        </w:rPr>
        <w:t>убийства военнопленных не имели места на основании их приказов или с их ведома.</w:t>
      </w:r>
    </w:p>
    <w:p>
      <w:pPr>
        <w:pStyle w:val="Normal"/>
        <w:shd w:fill="FFFFFF" w:val="clear"/>
        <w:rPr>
          <w:sz w:val="24"/>
        </w:rPr>
      </w:pPr>
      <w:r>
        <w:rPr>
          <w:i/>
          <w:color w:val="000000"/>
          <w:sz w:val="17"/>
        </w:rPr>
        <w:t>Наиболее тяжкое обвинение состоит в том, что коман</w:t>
        <w:softHyphen/>
        <w:t>дующие были полностью осведомлены о задачах и деятель</w:t>
        <w:softHyphen/>
        <w:t>ности эйнзатцгрупп, которые якобы находились в их подчине -нии и не только терпели, но и активно поддерживали все эти мероприятия. В данном случае обвинение опирается на пока -зания высших фюреров СС Олендорфа, Шелленберга и Роде, а также на документ Л-180. Разве это не в высшей сте</w:t>
        <w:softHyphen/>
        <w:t>пени сомнительные доказательства? Могут ли они в самом деле убедить Суд в том, что генералы германских вооружен</w:t>
        <w:softHyphen/>
        <w:t>ных сил приложили свою руку к ужаснейшим массовым уничтожениям? Я с полной уверенностью опровергаю это.</w:t>
      </w:r>
    </w:p>
    <w:p>
      <w:pPr>
        <w:pStyle w:val="Normal"/>
        <w:shd w:fill="FFFFFF" w:val="clear"/>
        <w:rPr>
          <w:sz w:val="24"/>
        </w:rPr>
      </w:pPr>
      <w:r>
        <w:rPr>
          <w:i/>
          <w:color w:val="000000"/>
          <w:sz w:val="17"/>
        </w:rPr>
        <w:t>Показания Олендорфа, по приказу которого были убиты тысячи евреев, опровергаются по всем основным пунктам показаниями генерала Велера. Шелленберг, кото</w:t>
        <w:softHyphen/>
        <w:t>рый занимал руководящие посты в пользовавшемся самой дурной славой учреждении Германии — РСХА, друг Гим -млера, не может представить никаких конкретных фактов, а высказывает лишь предположения. Он предполагает, что генерал Вагнер в 1941 году был поставлен в известность Гейдрихом о проведении массовых убийств. Когда свиде</w:t>
        <w:softHyphen/>
        <w:t>тель приходит к такому предположению? В конце 1945 года, когда он арестован и ищет для себя выход. Подвергнутый мной перекрестному допросу, он не может представить ни</w:t>
        <w:softHyphen/>
        <w:t>каких фактов, относящихся к 1941 году, в подтверждение этого впервые выдвинутого в 1945 году предположения. Не</w:t>
        <w:softHyphen/>
        <w:t>ужели же генерал Вагнер, высококвалифицированный офи</w:t>
        <w:softHyphen/>
        <w:t>цер, отдавший 20 июля 1944 г. свою жизнь в борьбе против национал-социализма, ничего не сказал бы об этом ужас -ном сообщении своему непосредственному начальнику ге</w:t>
        <w:softHyphen/>
        <w:t>нералу-фельдмаршалу фон Браухичу, с которым он был близок в течение многих лет и к которому имел постоянный доступ как генерал-квартирмейстер? Это предположение немыслимо, что также подтвердил на Суде и генерал-фельдмаршал фон Браухич.</w:t>
      </w:r>
    </w:p>
    <w:p>
      <w:pPr>
        <w:pStyle w:val="Normal"/>
        <w:shd w:fill="FFFFFF" w:val="clear"/>
        <w:rPr>
          <w:sz w:val="24"/>
        </w:rPr>
      </w:pPr>
      <w:r>
        <w:rPr>
          <w:i/>
          <w:color w:val="000000"/>
          <w:sz w:val="17"/>
        </w:rPr>
        <w:t>Шелленберг пробует высказать предположение, что офицеры разведотдела 1-е на совещании в июне 1941 года были осведомлены о задачах эйнзатцгрупп, касавшихся мас</w:t>
        <w:softHyphen/>
        <w:t>сового уничтожения. Он не останавливается на этом пред</w:t>
        <w:softHyphen/>
        <w:t>положении, он высказывает предположение, что эти офице</w:t>
        <w:softHyphen/>
        <w:t>ры разведотдела 1-е поставили об этом в известность глав</w:t>
        <w:softHyphen/>
        <w:t>нокомандующих. Эти два высказанных Шелленбергом одно за другим предположения должны дать доказательство того, что главнокомандующие будто бы были осведомлены об этих намеченных массовых уничтожениях. Вот что я хотел сказать о показаниях Шелленберга.</w:t>
      </w:r>
    </w:p>
    <w:p>
      <w:pPr>
        <w:pStyle w:val="Normal"/>
        <w:shd w:fill="FFFFFF" w:val="clear"/>
        <w:rPr>
          <w:sz w:val="24"/>
        </w:rPr>
      </w:pPr>
      <w:r>
        <w:rPr>
          <w:i/>
          <w:color w:val="000000"/>
          <w:sz w:val="17"/>
        </w:rPr>
        <w:t>И свидетель Роде, также высший начальник СС, тоже хочет обвинять. Он утверждает, что эйнзатцгруппы подчиня</w:t>
        <w:softHyphen/>
        <w:t>лись командующим, но ограничивает свои слова добавлени</w:t>
        <w:softHyphen/>
        <w:t>ем: «Насколько мне известно». Этим самым показание те</w:t>
        <w:softHyphen/>
        <w:t xml:space="preserve">ряет цену для обвинения. </w:t>
      </w:r>
      <w:r>
        <w:rPr>
          <w:color w:val="000000"/>
          <w:sz w:val="17"/>
        </w:rPr>
        <w:t>..&lt;•,.,</w:t>
      </w:r>
    </w:p>
    <w:p>
      <w:pPr>
        <w:pStyle w:val="Normal"/>
        <w:shd w:fill="FFFFFF" w:val="clear"/>
        <w:rPr>
          <w:sz w:val="24"/>
        </w:rPr>
      </w:pPr>
      <w:r>
        <w:rPr>
          <w:rFonts w:cs="Times New Roman" w:ascii="Times New Roman" w:hAnsi="Times New Roman"/>
          <w:b/>
          <w:color w:val="000000"/>
          <w:sz w:val="37"/>
        </w:rPr>
        <w:t>537</w:t>
      </w:r>
    </w:p>
    <w:p>
      <w:pPr>
        <w:pStyle w:val="Normal"/>
        <w:shd w:fill="FFFFFF" w:val="clear"/>
        <w:rPr>
          <w:sz w:val="24"/>
        </w:rPr>
      </w:pPr>
      <w:r>
        <w:rPr>
          <w:i/>
          <w:color w:val="000000"/>
          <w:sz w:val="18"/>
        </w:rPr>
        <w:t>Я перехожу к документу Л-180, согласно которому ко</w:t>
        <w:softHyphen/>
        <w:t>мандующий 4-й танковой группой генерал-полковник Гепп-</w:t>
      </w:r>
      <w:r>
        <w:rPr>
          <w:color w:val="000000"/>
          <w:sz w:val="18"/>
        </w:rPr>
        <w:t xml:space="preserve">538 </w:t>
      </w:r>
      <w:r>
        <w:rPr>
          <w:i/>
          <w:color w:val="000000"/>
          <w:sz w:val="18"/>
          <w:vertAlign w:val="superscript"/>
        </w:rPr>
        <w:t>не</w:t>
      </w:r>
      <w:r>
        <w:rPr>
          <w:i/>
          <w:color w:val="000000"/>
          <w:sz w:val="18"/>
        </w:rPr>
        <w:t>Р Работал в особенно тесном взаимодействии с оператив</w:t>
        <w:softHyphen/>
        <w:t>ными группами. Не заключает ли в себе использование та</w:t>
        <w:softHyphen/>
        <w:t>кого отчета большой опасности для установления истины, поскольку он содержит только личное мнение автора? К тому же в нем не указано, в чем состояло это взаимодейст</w:t>
        <w:softHyphen/>
        <w:t>вие и к чему оно относилось. Оперативные группы и коман</w:t>
        <w:softHyphen/>
        <w:t>ды выполняли, как уже доказано, также и задачи по надзо</w:t>
        <w:softHyphen/>
        <w:t>ру и контролю, и только это было известно командующим. Если вообще должно было существовать взаимодействие, то оно никогда не могло относиться к массовым расправам над евреями.</w:t>
      </w:r>
    </w:p>
    <w:p>
      <w:pPr>
        <w:pStyle w:val="Normal"/>
        <w:shd w:fill="FFFFFF" w:val="clear"/>
        <w:rPr>
          <w:sz w:val="24"/>
        </w:rPr>
      </w:pPr>
      <w:r>
        <w:rPr>
          <w:i/>
          <w:color w:val="000000"/>
          <w:sz w:val="18"/>
        </w:rPr>
        <w:t>Генерал-полковник Геппнер, который также пал жер</w:t>
        <w:softHyphen/>
        <w:t>твой 20 июля 1944 г., был последним, кто приложил бы свою руку к массовым убийствам. Можно ли поверить тому, что генерал, который ценой своей жизни хотел уничтожить существовавшую систему главным образом из-за ее мето</w:t>
        <w:softHyphen/>
        <w:t>дов, участвовал раньше в массовых убийствах?</w:t>
      </w:r>
    </w:p>
    <w:p>
      <w:pPr>
        <w:pStyle w:val="Normal"/>
        <w:shd w:fill="FFFFFF" w:val="clear"/>
        <w:rPr>
          <w:sz w:val="24"/>
        </w:rPr>
      </w:pPr>
      <w:r>
        <w:rPr>
          <w:i/>
          <w:color w:val="000000"/>
          <w:sz w:val="18"/>
        </w:rPr>
        <w:t>Я очень сожалею, что не могу вызвать генералов Вагне</w:t>
        <w:softHyphen/>
        <w:t>ра и Геппнера к свидетельскому пульту; они оба состояли в заговоре, но не вместе с этой системой, а против нее и оба пожертвовали за это своей жизнью. Странно, что обвине</w:t>
        <w:softHyphen/>
        <w:t>ние, которое так легко иронизирует, когда подсудимые с целью смягчить свою вину ссылаются на умерших свидете</w:t>
        <w:softHyphen/>
        <w:t>лей, в этом случае само ссылается на мертвых в подтверж</w:t>
        <w:softHyphen/>
        <w:t>дение того, что военные руководители знали о намеченных массовых убийствах и участвовали в них, но мертвые, к со</w:t>
        <w:softHyphen/>
        <w:t>жалению, не могут возразить против этого.</w:t>
      </w:r>
    </w:p>
    <w:p>
      <w:pPr>
        <w:pStyle w:val="Normal"/>
        <w:shd w:fill="FFFFFF" w:val="clear"/>
        <w:rPr>
          <w:sz w:val="24"/>
        </w:rPr>
      </w:pPr>
      <w:r>
        <w:rPr>
          <w:i/>
          <w:color w:val="000000"/>
          <w:sz w:val="18"/>
        </w:rPr>
        <w:t>Этим, ни в какой степени не решающим доказательст</w:t>
        <w:softHyphen/>
        <w:t>вам обвинения я противопоставил многочисленные аффиде</w:t>
        <w:softHyphen/>
        <w:t>виты, устанавливающие, что:</w:t>
      </w:r>
    </w:p>
    <w:p>
      <w:pPr>
        <w:pStyle w:val="Normal"/>
        <w:shd w:fill="FFFFFF" w:val="clear"/>
        <w:rPr>
          <w:sz w:val="24"/>
        </w:rPr>
      </w:pPr>
      <w:r>
        <w:rPr>
          <w:i/>
          <w:color w:val="000000"/>
          <w:sz w:val="18"/>
        </w:rPr>
        <w:t>1) оперативные группы (эйнзатцгруппы) не подчинялись военным командующим, это особенно ясно вытекает из до</w:t>
        <w:softHyphen/>
        <w:t>кумента ПС-447;</w:t>
      </w:r>
    </w:p>
    <w:p>
      <w:pPr>
        <w:pStyle w:val="Normal"/>
        <w:shd w:fill="FFFFFF" w:val="clear"/>
        <w:rPr>
          <w:sz w:val="24"/>
        </w:rPr>
      </w:pPr>
      <w:r>
        <w:rPr>
          <w:i/>
          <w:color w:val="000000"/>
          <w:sz w:val="18"/>
        </w:rPr>
        <w:t>2) генерал Вагнер заявил об этом генеральному судье Мантеллю и</w:t>
      </w:r>
    </w:p>
    <w:p>
      <w:pPr>
        <w:pStyle w:val="Normal"/>
        <w:shd w:fill="FFFFFF" w:val="clear"/>
        <w:rPr>
          <w:sz w:val="24"/>
        </w:rPr>
      </w:pPr>
      <w:r>
        <w:rPr>
          <w:i/>
          <w:color w:val="000000"/>
          <w:sz w:val="18"/>
        </w:rPr>
        <w:t>3) военные руководители не были осведомлены о наме</w:t>
        <w:softHyphen/>
        <w:t>чавшемся массовом уничтожении.</w:t>
      </w:r>
    </w:p>
    <w:p>
      <w:pPr>
        <w:pStyle w:val="Normal"/>
        <w:shd w:fill="FFFFFF" w:val="clear"/>
        <w:rPr>
          <w:sz w:val="24"/>
        </w:rPr>
      </w:pPr>
      <w:r>
        <w:rPr>
          <w:i/>
          <w:color w:val="000000"/>
          <w:sz w:val="18"/>
        </w:rPr>
        <w:t>Высокий Суд должен сам решить, верит ли он больше руководителям СС Шелленбергу, Олендорфу и Роде, кото</w:t>
        <w:softHyphen/>
        <w:t>рые в своей ненависти в последний раз пытаются увлечь за собой в пропасть военных руководителей или офицеров, о которых Суд уже мог сам составить себе представление.</w:t>
      </w:r>
    </w:p>
    <w:p>
      <w:pPr>
        <w:pStyle w:val="Normal"/>
        <w:shd w:fill="FFFFFF" w:val="clear"/>
        <w:rPr>
          <w:sz w:val="24"/>
        </w:rPr>
      </w:pPr>
      <w:r>
        <w:rPr>
          <w:i/>
          <w:color w:val="000000"/>
          <w:sz w:val="18"/>
        </w:rPr>
        <w:t>Что касается других пунктов обвинения, например жес</w:t>
        <w:softHyphen/>
        <w:t>токое обращение с гражданским населением, разрушения и разграбления, то я ссылаюсь на доказательства, представ</w:t>
        <w:softHyphen/>
        <w:t>ленные мною по этим вопросам, из которых ясно вытекает, что военное руководство во всех известных ему противоза</w:t>
        <w:softHyphen/>
        <w:t>конных случаях принимало самые строгие меры.</w:t>
      </w:r>
    </w:p>
    <w:p>
      <w:pPr>
        <w:pStyle w:val="Normal"/>
        <w:shd w:fill="FFFFFF" w:val="clear"/>
        <w:rPr>
          <w:sz w:val="24"/>
        </w:rPr>
      </w:pPr>
      <w:r>
        <w:rPr>
          <w:i/>
          <w:color w:val="000000"/>
          <w:sz w:val="18"/>
        </w:rPr>
        <w:t>Об участии военных руководителей в депортации рабо</w:t>
        <w:softHyphen/>
        <w:t>чих обвинение не представило никаких веских доказательств. Вопрос о расстреле заложников должен остаться сейчас без рассмотрения, так как командующие оккупационными вой-</w:t>
      </w:r>
    </w:p>
    <w:p>
      <w:pPr>
        <w:pStyle w:val="Normal"/>
        <w:shd w:fill="FFFFFF" w:val="clear"/>
        <w:rPr>
          <w:sz w:val="24"/>
        </w:rPr>
      </w:pPr>
      <w:r>
        <w:rPr>
          <w:i/>
          <w:color w:val="000000"/>
          <w:sz w:val="18"/>
        </w:rPr>
        <w:t>сками на определенных территориях, если они вообще рас</w:t>
        <w:softHyphen/>
        <w:t>стреливали заложников, не входят в круг защищаемых мною лиц. Если я закончу на этом свои объяснения по вопросу о военных преступлениях и преступлениях против человечнос</w:t>
        <w:softHyphen/>
        <w:t>ти,  то совершенно ясно одно:  члены военного руководства своими   действиями   не   преследовали   цели   осуществления каких-либо   планов,   направленных   на   совершение   военных преступлений или преступлений против человечности. Более того,  они, как и подобает настоящим солдатам, вели войну по-рыцарски    и    сумели    воспрепятствовать    проведению   в жизнь всех тех приказов Гитлера, которые противоречили их собственной точке зрения. Может показаться странным, что я в своих объяснениях говорил только о командующих сухопут</w:t>
        <w:softHyphen/>
        <w:t>ными войсками на фронте и о военном руководстве на суше, а не о генералах военно-воздушных сил и адмиралах военно-морского флота, которых тоже причисляют к так называемой группе. Я могу защищать только то, что подвергается нападе -нию. Все утверждения обвинения о совершении военных пре</w:t>
        <w:softHyphen/>
        <w:t>ступлений  и преступлений против  человечности вообще  не относятся к командующим ВМФ и ВВС. Единственный упрек, касающийся приказов о ведении подводной войны, относится только  к  обоим  гросс-адмиралам,  которые  взяли  на  себя полную ответственность за это, в то время как командующие действующими соединениями ВМС не имели к этому ни ма</w:t>
        <w:softHyphen/>
        <w:t>лейшего отношения. Командующим военно-воздушными си</w:t>
        <w:softHyphen/>
        <w:t>лами не предъявлено вообще никакого обвинения. Если  17 адмиралов и 15 генералов военно-воздушных сил зачислены в состав этой группы только благодаря занимаемой ими долж</w:t>
        <w:softHyphen/>
        <w:t>ности, в то время как им даже не предъявлено никаких обвине -ний, то это является самым веским доказательством, опровер</w:t>
        <w:softHyphen/>
        <w:t>гающим тезис о существовании этой группы, и делает излиш</w:t>
        <w:softHyphen/>
        <w:t>ним всякую другую защиту генералов ВВС и адмиралов.</w:t>
      </w:r>
    </w:p>
    <w:p>
      <w:pPr>
        <w:pStyle w:val="Normal"/>
        <w:shd w:fill="FFFFFF" w:val="clear"/>
        <w:rPr>
          <w:sz w:val="24"/>
        </w:rPr>
      </w:pPr>
      <w:r>
        <w:rPr>
          <w:i/>
          <w:color w:val="000000"/>
          <w:sz w:val="18"/>
        </w:rPr>
        <w:t>Последнее из предъявленных обвинений, заключающееся в том, что военные руководители должны нести ответственность за то, что на практике они допускали осуществление преступ</w:t>
        <w:softHyphen/>
        <w:t>ных планов Гитлера, а не противились им, это ведет нас снова к центральной проблеме данного процесса, относящейся к воен</w:t>
        <w:softHyphen/>
        <w:t>ным, а именно к проблеме долга повиновения.</w:t>
      </w:r>
    </w:p>
    <w:p>
      <w:pPr>
        <w:pStyle w:val="Normal"/>
        <w:shd w:fill="FFFFFF" w:val="clear"/>
        <w:rPr>
          <w:sz w:val="24"/>
        </w:rPr>
      </w:pPr>
      <w:r>
        <w:rPr>
          <w:i/>
          <w:color w:val="000000"/>
          <w:sz w:val="18"/>
        </w:rPr>
        <w:t>Неоднократно говорилось о том, что приказы Гитлера не только являлись военными приказами, но и имели еще законодательную силу. Стало быть, военные руководители должны были не подчиняться законам? Если не будет со</w:t>
        <w:softHyphen/>
        <w:t>блюдаться долг повиновения приказу, предписывающему совершение общеуголовного преступления, то причиной этого явится то обстоятельство, что этот приказ повлечет действия, направленные против государственной власти. А можно ли вообще говорить о преступлении, если приказ требует действия, которое не направлено против государст</w:t>
        <w:softHyphen/>
        <w:t xml:space="preserve">венной власти, а, наоборот, совершается по ее указанию? И если даже на этот вопрос ответить положительно, то какой гражданин какого-либо государства в мире может в этом случае распознать преступный характер своих действий? </w:t>
      </w:r>
      <w:r>
        <w:rPr>
          <w:color w:val="000000"/>
          <w:sz w:val="18"/>
        </w:rPr>
        <w:t>,</w:t>
      </w:r>
      <w:r>
        <w:rPr>
          <w:color w:val="000000"/>
          <w:sz w:val="18"/>
          <w:vertAlign w:val="subscript"/>
        </w:rPr>
        <w:t>4</w:t>
      </w:r>
    </w:p>
    <w:p>
      <w:pPr>
        <w:pStyle w:val="Normal"/>
        <w:shd w:fill="FFFFFF" w:val="clear"/>
        <w:rPr>
          <w:sz w:val="24"/>
        </w:rPr>
      </w:pPr>
      <w:r>
        <w:rPr>
          <w:b/>
          <w:color w:val="000000"/>
          <w:sz w:val="33"/>
        </w:rPr>
        <w:t>539</w:t>
      </w:r>
    </w:p>
    <w:p>
      <w:pPr>
        <w:pStyle w:val="Normal"/>
        <w:shd w:fill="FFFFFF" w:val="clear"/>
        <w:rPr>
          <w:sz w:val="24"/>
        </w:rPr>
      </w:pPr>
      <w:r>
        <w:rPr>
          <w:color w:val="000000"/>
        </w:rPr>
        <w:t>N</w:t>
      </w:r>
    </w:p>
    <w:p>
      <w:pPr>
        <w:pStyle w:val="Normal"/>
        <w:shd w:fill="FFFFFF" w:val="clear"/>
        <w:rPr>
          <w:sz w:val="24"/>
        </w:rPr>
      </w:pPr>
      <w:r>
        <w:rPr>
          <w:color w:val="000000"/>
          <w:sz w:val="33"/>
        </w:rPr>
        <w:t>1</w:t>
      </w:r>
    </w:p>
    <w:p>
      <w:pPr>
        <w:pStyle w:val="Normal"/>
        <w:shd w:fill="FFFFFF" w:val="clear"/>
        <w:rPr>
          <w:sz w:val="24"/>
        </w:rPr>
      </w:pPr>
      <w:r>
        <w:rPr>
          <w:color w:val="000000"/>
          <w:sz w:val="23"/>
          <w:lang w:val="en-US"/>
        </w:rPr>
        <w:t>X</w:t>
      </w:r>
    </w:p>
    <w:p>
      <w:pPr>
        <w:pStyle w:val="Normal"/>
        <w:shd w:fill="FFFFFF" w:val="clear"/>
        <w:rPr>
          <w:sz w:val="24"/>
        </w:rPr>
      </w:pPr>
      <w:r>
        <w:rPr>
          <w:color w:val="000000"/>
          <w:sz w:val="35"/>
        </w:rPr>
        <w:t>с</w:t>
      </w:r>
    </w:p>
    <w:p>
      <w:pPr>
        <w:pStyle w:val="Normal"/>
        <w:shd w:fill="FFFFFF" w:val="clear"/>
        <w:rPr>
          <w:sz w:val="24"/>
        </w:rPr>
      </w:pPr>
      <w:r>
        <w:rPr>
          <w:i/>
          <w:color w:val="000000"/>
          <w:sz w:val="17"/>
        </w:rPr>
        <w:t>Какую возможность имели вообще подсудимые генера</w:t>
        <w:softHyphen/>
        <w:t xml:space="preserve">лы для пассивного или активного действия, вопреки приказу </w:t>
      </w:r>
      <w:r>
        <w:rPr>
          <w:color w:val="000000"/>
          <w:sz w:val="17"/>
        </w:rPr>
        <w:t xml:space="preserve">540 </w:t>
      </w:r>
      <w:r>
        <w:rPr>
          <w:i/>
          <w:color w:val="000000"/>
          <w:sz w:val="17"/>
          <w:vertAlign w:val="superscript"/>
        </w:rPr>
        <w:t>и</w:t>
      </w:r>
      <w:r>
        <w:rPr>
          <w:i/>
          <w:color w:val="000000"/>
          <w:sz w:val="17"/>
        </w:rPr>
        <w:t xml:space="preserve"> закону? Каковы были бы перспективы для успеха? Простое отклонение противозаконных планов или приказов путем возражений, предостережения, выражения опасения и т.п. было хотя и возможно, но на деле безуспешно. Частич</w:t>
        <w:softHyphen/>
        <w:t>но эти возможности не использовались только потому, что генералы просто не знали о многом. В политическо-идеоло-гической войне все применявшиеся методы настолько тща</w:t>
        <w:softHyphen/>
        <w:t>тельно скрывались от генералов, что они даже и не знали ничего о массовых расправах, не говоря уже о том, что могли бы воспрепятствовать им. В военном секторе военно</w:t>
        <w:softHyphen/>
        <w:t>го управления ближайшие сотрудники Гитлера являлись, может быть, помощниками в выполнении решения, но они никогда не участвовали в вынесении решения. Обвиняемые здесь военачальники узнавали о чем-либо только в том слу</w:t>
        <w:softHyphen/>
        <w:t>чае, если они, как солдаты, должны были по-военному вы</w:t>
        <w:softHyphen/>
        <w:t>полнить готовое решение. По мере возможности они выдви</w:t>
        <w:softHyphen/>
        <w:t>гали возражения. Главнокомандующий сухопутными войска</w:t>
        <w:softHyphen/>
        <w:t>ми барон фон Фрич предостерегал от захвата Рейнской об -ласти, от политики, которая могла привести к ведению войны на два фронта, от вооружения и... был смещен. На</w:t>
        <w:softHyphen/>
        <w:t>чальник генерального штаба Век высказал предостережение политического порядка и был уволен. Генерал-полковник Адам также высказался против проводимой политики и был уволен. Главное командование сухопутных войск высказа</w:t>
        <w:softHyphen/>
        <w:t>лось против наступления на Западе и нарушений нейтрали</w:t>
        <w:softHyphen/>
        <w:t>тета и было отстранено от руководства. Главнокомандую</w:t>
        <w:softHyphen/>
        <w:t>щий сухопутными войсками обжаловал отдельные эксцессы в Польше, следствием этого было отстранение военных ин</w:t>
        <w:softHyphen/>
        <w:t>станций от управления в оккупированных областях.</w:t>
      </w:r>
    </w:p>
    <w:p>
      <w:pPr>
        <w:pStyle w:val="Normal"/>
        <w:shd w:fill="FFFFFF" w:val="clear"/>
        <w:rPr>
          <w:sz w:val="24"/>
        </w:rPr>
      </w:pPr>
      <w:r>
        <w:rPr>
          <w:i/>
          <w:color w:val="000000"/>
          <w:sz w:val="17"/>
        </w:rPr>
        <w:t xml:space="preserve">Предостережения, опасения, деловые возражения не имели никогда успеха, они приводили в большинстве случаев к тому, что Гитлер оставался при своем мнении и настаивал на том, чтобы оно претворялось </w:t>
      </w:r>
      <w:r>
        <w:rPr>
          <w:color w:val="000000"/>
          <w:sz w:val="17"/>
        </w:rPr>
        <w:t xml:space="preserve">в </w:t>
      </w:r>
      <w:r>
        <w:rPr>
          <w:i/>
          <w:color w:val="000000"/>
          <w:sz w:val="17"/>
        </w:rPr>
        <w:t>жизнь. Если оставались безуспешными шаги, предпринимавшиеся высшими военны</w:t>
        <w:softHyphen/>
        <w:t>ми чинами, то чего же могли достичь в этой области ниже</w:t>
        <w:softHyphen/>
        <w:t>стоявшие офицеры, на которых распространяется обвинение?</w:t>
      </w:r>
    </w:p>
    <w:p>
      <w:pPr>
        <w:pStyle w:val="Normal"/>
        <w:shd w:fill="FFFFFF" w:val="clear"/>
        <w:rPr>
          <w:sz w:val="24"/>
        </w:rPr>
      </w:pPr>
      <w:r>
        <w:rPr>
          <w:i/>
          <w:color w:val="000000"/>
          <w:sz w:val="17"/>
        </w:rPr>
        <w:t>Демократический политический деятель скажет, что они могли уйти в отставку. Это может сделать парламентский министр в демократической стране. Германский офицер не мог этого сделать. Его связывала присяга, выполнение кото</w:t>
        <w:softHyphen/>
        <w:t>рой для старого офицера больше, чем для кого-либо дру</w:t>
        <w:softHyphen/>
        <w:t>гого, являлось наивысшим долгом. Немецкий генерал мог лишь просить об удовлетворении его ходатайства об отстав</w:t>
        <w:softHyphen/>
        <w:t>ке. Была бы эта просьба удовлетворена, зависело не от него самого. Кроме того, Гитлер во время войны запретил какие-либо подобные просьбы и почти приравнивал отстав</w:t>
        <w:softHyphen/>
        <w:t>ку к дезертирству. Коллективная отставка, практически во</w:t>
        <w:softHyphen/>
        <w:t>обще невыполнимая, явилась бы бунтом и привела бы толь</w:t>
        <w:softHyphen/>
        <w:t>ко к тому, что к руководству пришли бы люди более уступ</w:t>
        <w:softHyphen/>
        <w:t>чивые, а на Гитлера эта отставка никогда не могла бы по-</w:t>
      </w:r>
    </w:p>
    <w:p>
      <w:pPr>
        <w:pStyle w:val="Normal"/>
        <w:shd w:fill="FFFFFF" w:val="clear"/>
        <w:rPr>
          <w:sz w:val="24"/>
        </w:rPr>
      </w:pPr>
      <w:r>
        <w:rPr>
          <w:i/>
          <w:color w:val="000000"/>
          <w:sz w:val="17"/>
        </w:rPr>
        <w:t>влиять настолько, чтобы он изменил свою политику, свои приказы или свои методы.</w:t>
      </w:r>
    </w:p>
    <w:p>
      <w:pPr>
        <w:pStyle w:val="Normal"/>
        <w:shd w:fill="FFFFFF" w:val="clear"/>
        <w:rPr>
          <w:sz w:val="24"/>
        </w:rPr>
      </w:pPr>
      <w:r>
        <w:rPr>
          <w:i/>
          <w:color w:val="000000"/>
          <w:sz w:val="17"/>
        </w:rPr>
        <w:t>Фактически предпринимавшиеся некоторыми фельд</w:t>
        <w:softHyphen/>
        <w:t>маршалами попытки уйти в отставку, в частности подобная попытка главнокомандующего сухопутными войсками в но</w:t>
        <w:softHyphen/>
        <w:t>ябре 1939 года, были категорически отклонены. Отставка, данная Гитлером позднее, последовала в силу лично приня</w:t>
        <w:softHyphen/>
        <w:t>того им решения.</w:t>
      </w:r>
    </w:p>
    <w:p>
      <w:pPr>
        <w:pStyle w:val="Normal"/>
        <w:shd w:fill="FFFFFF" w:val="clear"/>
        <w:rPr>
          <w:sz w:val="24"/>
        </w:rPr>
      </w:pPr>
      <w:r>
        <w:rPr>
          <w:i/>
          <w:color w:val="000000"/>
          <w:sz w:val="17"/>
        </w:rPr>
        <w:t>Несмотря на это, командующие фронтами, несомненно, обязаны были бы любыми средствами добиться отставки, если бы перед ними были поставлены задачи, выполнение которых, согласно их пониманию, ставило бы на карту честь немецкого народа. Но генералы были не причастны как раз к задачам, к которым я причисляю массовые истребления и зверства в концентрационных лагерях, и эти вещи от них тщательно утаивали.</w:t>
      </w:r>
    </w:p>
    <w:p>
      <w:pPr>
        <w:pStyle w:val="Normal"/>
        <w:shd w:fill="FFFFFF" w:val="clear"/>
        <w:rPr>
          <w:sz w:val="24"/>
        </w:rPr>
      </w:pPr>
      <w:r>
        <w:rPr>
          <w:i/>
          <w:color w:val="000000"/>
          <w:sz w:val="17"/>
        </w:rPr>
        <w:t>Разве открытое неподчинение было бы доступнее и имело бы больший успех? Если военные руководители все же неизменно боролись за свои солдатские убеждения, и, в рамках возможного, поступали согласно этим убеждени</w:t>
        <w:softHyphen/>
        <w:t>ям, то это имело только то последствие, что к концу войны их совершенно отстранили.</w:t>
      </w:r>
    </w:p>
    <w:p>
      <w:pPr>
        <w:pStyle w:val="Normal"/>
        <w:shd w:fill="FFFFFF" w:val="clear"/>
        <w:rPr>
          <w:sz w:val="24"/>
        </w:rPr>
      </w:pPr>
      <w:r>
        <w:rPr>
          <w:i/>
          <w:color w:val="000000"/>
          <w:sz w:val="17"/>
        </w:rPr>
        <w:t>Я обобщаю:</w:t>
      </w:r>
    </w:p>
    <w:p>
      <w:pPr>
        <w:pStyle w:val="Normal"/>
        <w:shd w:fill="FFFFFF" w:val="clear"/>
        <w:rPr>
          <w:sz w:val="24"/>
        </w:rPr>
      </w:pPr>
      <w:r>
        <w:rPr>
          <w:i/>
          <w:color w:val="000000"/>
          <w:sz w:val="17"/>
        </w:rPr>
        <w:t>1) воинское неповиновение было и будет нарушением долга, а на войне преступлением, достойным смерти;</w:t>
      </w:r>
    </w:p>
    <w:p>
      <w:pPr>
        <w:pStyle w:val="Normal"/>
        <w:shd w:fill="FFFFFF" w:val="clear"/>
        <w:rPr>
          <w:sz w:val="24"/>
        </w:rPr>
      </w:pPr>
      <w:r>
        <w:rPr>
          <w:i/>
          <w:color w:val="000000"/>
          <w:sz w:val="17"/>
        </w:rPr>
        <w:t>2) долга к неповиновению не существует ни для одного солдата в мире, пока существуют государства, наделенные суверенными правами;</w:t>
      </w:r>
    </w:p>
    <w:p>
      <w:pPr>
        <w:pStyle w:val="Normal"/>
        <w:shd w:fill="FFFFFF" w:val="clear"/>
        <w:rPr>
          <w:sz w:val="24"/>
        </w:rPr>
      </w:pPr>
      <w:r>
        <w:rPr>
          <w:i/>
          <w:color w:val="000000"/>
          <w:sz w:val="17"/>
        </w:rPr>
        <w:t>3) при диктатуре Гитлера открытое неповиновение могло привести лишь к уничтожению подчиненных, а не к отмене данного приказа;</w:t>
      </w:r>
    </w:p>
    <w:p>
      <w:pPr>
        <w:pStyle w:val="Normal"/>
        <w:shd w:fill="FFFFFF" w:val="clear"/>
        <w:rPr>
          <w:sz w:val="24"/>
        </w:rPr>
      </w:pPr>
      <w:r>
        <w:rPr>
          <w:i/>
          <w:color w:val="000000"/>
          <w:sz w:val="17"/>
        </w:rPr>
        <w:t>4) ни одно сословие не понесло таких жертв за свои убеждения, противоположные методам Гитлера, как круг обвиняемых здесь офицеров...</w:t>
      </w:r>
    </w:p>
    <w:p>
      <w:pPr>
        <w:pStyle w:val="Normal"/>
        <w:shd w:fill="FFFFFF" w:val="clear"/>
        <w:rPr>
          <w:sz w:val="24"/>
        </w:rPr>
      </w:pPr>
      <w:r>
        <w:rPr>
          <w:i/>
          <w:color w:val="000000"/>
          <w:sz w:val="17"/>
        </w:rPr>
        <w:t>Итак, у немецких военных руководителей оставался толь</w:t>
        <w:softHyphen/>
        <w:t>ко один долг — до последнего бороться с врагом. Они должны были сделать трагический выбор между личным пра</w:t>
        <w:softHyphen/>
        <w:t>вом и воинским долгом; они выбрали долг и, руководствуясь им, действовали так, как подсказывала им мораль воина.</w:t>
      </w:r>
    </w:p>
    <w:p>
      <w:pPr>
        <w:pStyle w:val="Normal"/>
        <w:shd w:fill="FFFFFF" w:val="clear"/>
        <w:rPr>
          <w:sz w:val="24"/>
        </w:rPr>
      </w:pPr>
      <w:r>
        <w:rPr>
          <w:i/>
          <w:color w:val="000000"/>
          <w:sz w:val="17"/>
        </w:rPr>
        <w:t>Я заканчиваю и доказанным считаю, что:</w:t>
      </w:r>
    </w:p>
    <w:p>
      <w:pPr>
        <w:pStyle w:val="Normal"/>
        <w:shd w:fill="FFFFFF" w:val="clear"/>
        <w:rPr>
          <w:sz w:val="24"/>
        </w:rPr>
      </w:pPr>
      <w:r>
        <w:rPr>
          <w:i/>
          <w:color w:val="000000"/>
          <w:sz w:val="17"/>
        </w:rPr>
        <w:t xml:space="preserve">1) 129 военных руководителей, которых хотят обвинить, ни в коем случае не были организацией или группой и тем более не объединялись "единой волей, направленной на со </w:t>
      </w:r>
      <w:r>
        <w:rPr>
          <w:color w:val="000000"/>
          <w:sz w:val="17"/>
        </w:rPr>
        <w:t>-</w:t>
      </w:r>
      <w:r>
        <w:rPr>
          <w:i/>
          <w:color w:val="000000"/>
          <w:sz w:val="17"/>
        </w:rPr>
        <w:t>вершение преступных действий. Эти люди не представляли собой преступного сообщества;</w:t>
      </w:r>
    </w:p>
    <w:p>
      <w:pPr>
        <w:pStyle w:val="Normal"/>
        <w:shd w:fill="FFFFFF" w:val="clear"/>
        <w:rPr>
          <w:sz w:val="24"/>
        </w:rPr>
      </w:pPr>
      <w:r>
        <w:rPr>
          <w:i/>
          <w:color w:val="000000"/>
          <w:sz w:val="17"/>
        </w:rPr>
        <w:t>2) произведенное обвинением соединение этих офице</w:t>
        <w:softHyphen/>
        <w:t>ров под искусственным общим понятием «генеральный штаб и ОКВ» в действительности является совершенно произволь</w:t>
        <w:softHyphen/>
        <w:t>ным объединением различных должностных лиц, занимав</w:t>
        <w:softHyphen/>
        <w:t>ших те или иные посты в различные периоды и, кроме того, принадлежавших к различным видам вооруженных сил. Такой подход, не обоснованный ни внутренне, ни с точки зрения правовой необходимости, может иметь своей целью лишь дискредитацию такого института, как генеральный</w:t>
      </w:r>
    </w:p>
    <w:p>
      <w:pPr>
        <w:pStyle w:val="Normal"/>
        <w:shd w:fill="FFFFFF" w:val="clear"/>
        <w:rPr>
          <w:sz w:val="24"/>
        </w:rPr>
      </w:pPr>
      <w:r>
        <w:rPr>
          <w:b/>
          <w:color w:val="000000"/>
          <w:sz w:val="31"/>
        </w:rPr>
        <w:t>541</w:t>
      </w:r>
    </w:p>
    <w:p>
      <w:pPr>
        <w:pStyle w:val="Normal"/>
        <w:shd w:fill="FFFFFF" w:val="clear"/>
        <w:rPr>
          <w:sz w:val="24"/>
        </w:rPr>
      </w:pPr>
      <w:r>
        <w:rPr>
          <w:i/>
          <w:color w:val="000000"/>
          <w:sz w:val="18"/>
        </w:rPr>
        <w:t>штаб, организация которого многими государствами счита -лась образцовой.</w:t>
      </w:r>
    </w:p>
    <w:p>
      <w:pPr>
        <w:pStyle w:val="Normal"/>
        <w:shd w:fill="FFFFFF" w:val="clear"/>
        <w:rPr>
          <w:sz w:val="24"/>
        </w:rPr>
      </w:pPr>
      <w:r>
        <w:rPr>
          <w:color w:val="000000"/>
          <w:sz w:val="18"/>
        </w:rPr>
        <w:t xml:space="preserve">542 </w:t>
      </w:r>
      <w:r>
        <w:rPr>
          <w:i/>
          <w:color w:val="000000"/>
          <w:sz w:val="18"/>
        </w:rPr>
        <w:t>Далее я считаю доказанным, что военные руководители в государстве Гитлера не имели даже возможности способ</w:t>
        <w:softHyphen/>
        <w:t>ствовать созданию политического плана и участвовать в по</w:t>
        <w:softHyphen/>
        <w:t>литическом заговоре в целях ведения агрессивной войны, не говоря уже о том, что они не могли принимать в этом активного участия. Они постоянно предупреждали и предо</w:t>
        <w:softHyphen/>
        <w:t>стерегали, но политическое руководство ставило их перед свершившимися фактами.</w:t>
      </w:r>
    </w:p>
    <w:p>
      <w:pPr>
        <w:pStyle w:val="Normal"/>
        <w:shd w:fill="FFFFFF" w:val="clear"/>
        <w:rPr>
          <w:sz w:val="24"/>
        </w:rPr>
      </w:pPr>
      <w:r>
        <w:rPr>
          <w:i/>
          <w:color w:val="000000"/>
          <w:sz w:val="18"/>
        </w:rPr>
        <w:t>И, наконец, я считаю доказанным, что после начала войны военные руководители оказывали пассивное сопро</w:t>
        <w:softHyphen/>
        <w:t>тивление методам Гитлера, которые нарушали законы войны и человечности. Таким образом, военные руководи</w:t>
        <w:softHyphen/>
        <w:t>тели в пределах возможного воспрепятствовали практичес</w:t>
        <w:softHyphen/>
        <w:t>ки совершению военных преступлений и преступлений про</w:t>
        <w:softHyphen/>
        <w:t xml:space="preserve">тив человечности и, будучи солдатами, выполняли, таким образом, свой христианский долг. Если отдельные из них поступали неправильно, то они должны понести за это нака -зание, но в своей массе они не виновны в совершенных </w:t>
      </w:r>
      <w:r>
        <w:rPr>
          <w:color w:val="000000"/>
          <w:sz w:val="18"/>
        </w:rPr>
        <w:t xml:space="preserve">3*, </w:t>
      </w:r>
      <w:r>
        <w:rPr>
          <w:i/>
          <w:color w:val="000000"/>
          <w:sz w:val="18"/>
        </w:rPr>
        <w:t>преступлениях...</w:t>
      </w:r>
    </w:p>
    <w:p>
      <w:pPr>
        <w:pStyle w:val="Normal"/>
        <w:shd w:fill="FFFFFF" w:val="clear"/>
        <w:rPr>
          <w:sz w:val="24"/>
        </w:rPr>
      </w:pPr>
      <w:r>
        <w:rPr>
          <w:i/>
          <w:color w:val="000000"/>
          <w:sz w:val="18"/>
        </w:rPr>
        <w:t>Эти люди не заботятся о своей жизни, ибо они часто смотрели в глаза смерти; они заботятся о справедливости. Пусть здесь, в Нюрнберге, им будет вынесен приговор, ко</w:t>
        <w:softHyphen/>
        <w:t>торый, как я говорил вначале, не будет продиктован обыч</w:t>
        <w:softHyphen/>
        <w:t>ными страстями, будет далек от слепой жажды мести и мелких стремлений к возмездию. Пусть этот приговор будет чистым и правдивым с точки зрения вечности, пусть на пути к лучшему будущему народов он явится справедли</w:t>
        <w:softHyphen/>
        <w:t>вым приговором!</w:t>
      </w:r>
    </w:p>
    <w:p>
      <w:pPr>
        <w:pStyle w:val="Normal"/>
        <w:shd w:fill="FFFFFF" w:val="clear"/>
        <w:rPr>
          <w:sz w:val="24"/>
        </w:rPr>
      </w:pPr>
      <w:r>
        <w:rPr>
          <w:color w:val="000000"/>
          <w:sz w:val="17"/>
        </w:rPr>
        <w:t>~</w:t>
      </w:r>
    </w:p>
    <w:p>
      <w:pPr>
        <w:pStyle w:val="Normal"/>
        <w:shd w:fill="FFFFFF" w:val="clear"/>
        <w:rPr>
          <w:sz w:val="24"/>
        </w:rPr>
      </w:pPr>
      <w:r>
        <w:rPr>
          <w:rFonts w:cs="Times New Roman" w:ascii="Times New Roman" w:hAnsi="Times New Roman"/>
          <w:b/>
          <w:color w:val="000000"/>
          <w:sz w:val="37"/>
        </w:rPr>
        <w:t>543</w:t>
      </w:r>
    </w:p>
    <w:p>
      <w:pPr>
        <w:pStyle w:val="Normal"/>
        <w:shd w:fill="FFFFFF" w:val="clear"/>
        <w:rPr>
          <w:sz w:val="24"/>
        </w:rPr>
      </w:pPr>
      <w:r>
        <w:rPr>
          <w:color w:val="000000"/>
          <w:sz w:val="14"/>
        </w:rPr>
        <w:t>Речь заместителя Главного обвинителя от Великобритании Д. Максуэлл-Файфа 544</w:t>
      </w:r>
    </w:p>
    <w:p>
      <w:pPr>
        <w:pStyle w:val="Normal"/>
        <w:shd w:fill="FFFFFF" w:val="clear"/>
        <w:rPr>
          <w:sz w:val="24"/>
        </w:rPr>
      </w:pPr>
      <w:r>
        <w:rPr>
          <w:color w:val="000000"/>
          <w:sz w:val="14"/>
        </w:rPr>
        <w:t>Речь представителя обвинения от США Т. Додда 613</w:t>
      </w:r>
    </w:p>
    <w:p>
      <w:pPr>
        <w:pStyle w:val="Normal"/>
        <w:shd w:fill="FFFFFF" w:val="clear"/>
        <w:rPr>
          <w:sz w:val="24"/>
        </w:rPr>
      </w:pPr>
      <w:r>
        <w:rPr>
          <w:color w:val="000000"/>
          <w:sz w:val="14"/>
        </w:rPr>
        <w:t xml:space="preserve">Речь представителя    , обвинения от США Т. Тэйлора </w:t>
      </w:r>
      <w:r>
        <w:rPr>
          <w:b/>
          <w:color w:val="000000"/>
          <w:sz w:val="14"/>
        </w:rPr>
        <w:t>646</w:t>
      </w:r>
    </w:p>
    <w:p>
      <w:pPr>
        <w:pStyle w:val="Normal"/>
        <w:shd w:fill="FFFFFF" w:val="clear"/>
        <w:rPr>
          <w:sz w:val="24"/>
        </w:rPr>
      </w:pPr>
      <w:r>
        <w:rPr>
          <w:color w:val="000000"/>
          <w:sz w:val="14"/>
        </w:rPr>
        <w:t xml:space="preserve">Речь Главного обвинителя от Франции О. Шампетье де Риба </w:t>
      </w:r>
      <w:r>
        <w:rPr>
          <w:b/>
          <w:color w:val="000000"/>
          <w:sz w:val="14"/>
        </w:rPr>
        <w:t>675</w:t>
      </w:r>
    </w:p>
    <w:p>
      <w:pPr>
        <w:pStyle w:val="Normal"/>
        <w:shd w:fill="FFFFFF" w:val="clear"/>
        <w:rPr>
          <w:sz w:val="24"/>
        </w:rPr>
      </w:pPr>
      <w:r>
        <w:rPr>
          <w:color w:val="000000"/>
          <w:sz w:val="14"/>
        </w:rPr>
        <w:t>Речь Главного обвинителя от СССР Р.А. Руденко 683</w:t>
      </w:r>
    </w:p>
    <w:p>
      <w:pPr>
        <w:pStyle w:val="Normal"/>
        <w:shd w:fill="FFFFFF" w:val="clear"/>
        <w:rPr>
          <w:sz w:val="24"/>
        </w:rPr>
      </w:pPr>
      <w:r>
        <w:rPr>
          <w:rFonts w:cs="Times New Roman" w:ascii="Times New Roman" w:hAnsi="Times New Roman"/>
          <w:b/>
          <w:color w:val="000000"/>
          <w:sz w:val="35"/>
        </w:rPr>
        <w:t>544</w:t>
      </w:r>
    </w:p>
    <w:p>
      <w:pPr>
        <w:pStyle w:val="Normal"/>
        <w:shd w:fill="FFFFFF" w:val="clear"/>
        <w:rPr>
          <w:sz w:val="24"/>
        </w:rPr>
      </w:pPr>
      <w:r>
        <w:rPr>
          <w:color w:val="000000"/>
          <w:sz w:val="21"/>
        </w:rPr>
        <w:t>Речь заместителя Главного обвинителя</w:t>
      </w:r>
    </w:p>
    <w:p>
      <w:pPr>
        <w:pStyle w:val="Normal"/>
        <w:shd w:fill="FFFFFF" w:val="clear"/>
        <w:rPr>
          <w:sz w:val="24"/>
        </w:rPr>
      </w:pPr>
      <w:r>
        <w:rPr>
          <w:color w:val="000000"/>
          <w:sz w:val="21"/>
        </w:rPr>
        <w:t>от Великобритании</w:t>
      </w:r>
    </w:p>
    <w:p>
      <w:pPr>
        <w:pStyle w:val="Normal"/>
        <w:shd w:fill="FFFFFF" w:val="clear"/>
        <w:rPr>
          <w:sz w:val="24"/>
        </w:rPr>
      </w:pPr>
      <w:r>
        <w:rPr>
          <w:color w:val="000000"/>
          <w:sz w:val="21"/>
        </w:rPr>
        <w:t>Д. МАКСУЭЛЛ-ФАЙФА</w:t>
      </w:r>
    </w:p>
    <w:p>
      <w:pPr>
        <w:pStyle w:val="Normal"/>
        <w:shd w:fill="FFFFFF" w:val="clear"/>
        <w:rPr>
          <w:sz w:val="24"/>
        </w:rPr>
      </w:pPr>
      <w:r>
        <w:rPr>
          <w:i/>
          <w:color w:val="000000"/>
          <w:sz w:val="16"/>
        </w:rPr>
        <w:t>Стенограмма заседаний</w:t>
      </w:r>
    </w:p>
    <w:p>
      <w:pPr>
        <w:pStyle w:val="Normal"/>
        <w:shd w:fill="FFFFFF" w:val="clear"/>
        <w:rPr>
          <w:sz w:val="24"/>
        </w:rPr>
      </w:pPr>
      <w:r>
        <w:rPr>
          <w:color w:val="000000"/>
          <w:sz w:val="16"/>
        </w:rPr>
        <w:t xml:space="preserve">;&lt;•{;. </w:t>
      </w:r>
      <w:r>
        <w:rPr>
          <w:i/>
          <w:color w:val="000000"/>
          <w:sz w:val="16"/>
        </w:rPr>
        <w:t xml:space="preserve">Международного военного трибунала </w:t>
      </w:r>
      <w:r>
        <w:rPr>
          <w:color w:val="000000"/>
          <w:sz w:val="16"/>
        </w:rPr>
        <w:t xml:space="preserve">;'                 </w:t>
      </w:r>
      <w:r>
        <w:rPr>
          <w:i/>
          <w:color w:val="000000"/>
          <w:sz w:val="16"/>
        </w:rPr>
        <w:t>от 28 и 29 августа 1946г.</w:t>
      </w:r>
    </w:p>
    <w:p>
      <w:pPr>
        <w:pStyle w:val="Normal"/>
        <w:shd w:fill="FFFFFF" w:val="clear"/>
        <w:rPr>
          <w:sz w:val="24"/>
        </w:rPr>
      </w:pPr>
      <w:r>
        <w:rPr>
          <w:i/>
          <w:color w:val="000000"/>
          <w:sz w:val="16"/>
        </w:rPr>
        <w:t>Господа судьи, в 1938 году Гитлер заявил в рейхстаге:</w:t>
      </w:r>
    </w:p>
    <w:p>
      <w:pPr>
        <w:pStyle w:val="Normal"/>
        <w:shd w:fill="FFFFFF" w:val="clear"/>
        <w:rPr>
          <w:sz w:val="24"/>
        </w:rPr>
      </w:pPr>
      <w:r>
        <w:rPr>
          <w:i/>
          <w:color w:val="000000"/>
          <w:sz w:val="16"/>
        </w:rPr>
        <w:t>«Национал-социализм дал германскому народу руковод</w:t>
        <w:softHyphen/>
        <w:t>ство в лице партии, которое не только мобилизует нацию, но и организует ее. Национал-социализм завладел Германией целиком и полностью... Нет ни одного учреждения в госу</w:t>
        <w:softHyphen/>
        <w:t>дарстве, которое бы не было национал-социалистским».</w:t>
      </w:r>
    </w:p>
    <w:p>
      <w:pPr>
        <w:pStyle w:val="Normal"/>
        <w:shd w:fill="FFFFFF" w:val="clear"/>
        <w:rPr>
          <w:sz w:val="24"/>
        </w:rPr>
      </w:pPr>
      <w:r>
        <w:rPr>
          <w:i/>
          <w:color w:val="000000"/>
          <w:sz w:val="16"/>
        </w:rPr>
        <w:t>Мы теперь знаем, какого рода руководство дал нацио</w:t>
        <w:softHyphen/>
        <w:t>нал-социализм германскому народу. Мы знаем, каким об</w:t>
        <w:softHyphen/>
        <w:t>разом и для каких целей национал-социалистская партия мобилизовывала и организовывала германский народ — для господства над миром ценой войны и убийств. Обладание Германией, целиком и полностью достигнутое национал-со</w:t>
        <w:softHyphen/>
        <w:t>циализмом, означало обладание народом духовно и физи</w:t>
        <w:softHyphen/>
        <w:t>чески, осуществляемое организациями национал-социалист</w:t>
        <w:softHyphen/>
        <w:t>ской партии и правительства.</w:t>
      </w:r>
    </w:p>
    <w:p>
      <w:pPr>
        <w:pStyle w:val="Normal"/>
        <w:shd w:fill="FFFFFF" w:val="clear"/>
        <w:rPr>
          <w:sz w:val="24"/>
        </w:rPr>
      </w:pPr>
      <w:r>
        <w:rPr>
          <w:i/>
          <w:color w:val="000000"/>
          <w:sz w:val="16"/>
        </w:rPr>
        <w:t>С какой целью нацисты стремились завладеть народом? Их целью было создать подконтрольное фанатичное поли</w:t>
        <w:softHyphen/>
        <w:t>цейское государство, готовое к военной агрессии. Если бы можно было себе представить некий «эрзац» Макиавелли, который бы формулировал то, что для этого было нужно, он бы счел, вероятно, необходимым:</w:t>
      </w:r>
    </w:p>
    <w:p>
      <w:pPr>
        <w:pStyle w:val="Normal"/>
        <w:shd w:fill="FFFFFF" w:val="clear"/>
        <w:rPr>
          <w:sz w:val="24"/>
        </w:rPr>
      </w:pPr>
      <w:r>
        <w:rPr>
          <w:i/>
          <w:color w:val="000000"/>
          <w:sz w:val="16"/>
        </w:rPr>
        <w:t>1. Быстрый метод издания законов и декретов. Для этого необходим податливый и уступчивый кабинет, обладающий полнотой законодательной власти, — рейхсрегирунг.</w:t>
      </w:r>
    </w:p>
    <w:p>
      <w:pPr>
        <w:pStyle w:val="Normal"/>
        <w:shd w:fill="FFFFFF" w:val="clear"/>
        <w:rPr>
          <w:sz w:val="24"/>
        </w:rPr>
      </w:pPr>
      <w:r>
        <w:rPr>
          <w:i/>
          <w:color w:val="000000"/>
          <w:sz w:val="16"/>
        </w:rPr>
        <w:t>2. Быстрое подавление всяких признаков оппозиции или свободы мысли. Для этого нужна служба шпионажа и поли</w:t>
        <w:softHyphen/>
        <w:t>ции, умеющая наносить удар без промедления, — СД и гестапо.</w:t>
      </w:r>
    </w:p>
    <w:p>
      <w:pPr>
        <w:pStyle w:val="Normal"/>
        <w:shd w:fill="FFFFFF" w:val="clear"/>
        <w:rPr>
          <w:sz w:val="24"/>
        </w:rPr>
      </w:pPr>
      <w:r>
        <w:rPr>
          <w:i/>
          <w:color w:val="000000"/>
          <w:sz w:val="16"/>
        </w:rPr>
        <w:t>3. Полный контроль над общественным мнением. Он обеспечивается путем давления фанатичного корпуса поли</w:t>
        <w:softHyphen/>
        <w:t>тических руководителей на пропитанную пропагандой обще -ственность страны.</w:t>
      </w:r>
    </w:p>
    <w:p>
      <w:pPr>
        <w:pStyle w:val="Normal"/>
        <w:shd w:fill="FFFFFF" w:val="clear"/>
        <w:rPr>
          <w:sz w:val="24"/>
        </w:rPr>
      </w:pPr>
      <w:r>
        <w:rPr>
          <w:i/>
          <w:color w:val="000000"/>
          <w:sz w:val="16"/>
        </w:rPr>
        <w:t>4. Преторианская гвардия, которая избавит вас не толь</w:t>
        <w:softHyphen/>
        <w:t>ко от «непокорных священников», но и от всех тех, кто при</w:t>
        <w:softHyphen/>
        <w:t>держивается собственных религиозных убеждений. И вот появляется СС.</w:t>
      </w:r>
    </w:p>
    <w:p>
      <w:pPr>
        <w:pStyle w:val="Normal"/>
        <w:shd w:fill="FFFFFF" w:val="clear"/>
        <w:rPr>
          <w:sz w:val="24"/>
        </w:rPr>
      </w:pPr>
      <w:r>
        <w:rPr>
          <w:i/>
          <w:color w:val="000000"/>
          <w:sz w:val="16"/>
        </w:rPr>
        <w:t xml:space="preserve">5. Проникающая всюду </w:t>
      </w:r>
      <w:r>
        <w:rPr>
          <w:color w:val="000000"/>
          <w:sz w:val="16"/>
        </w:rPr>
        <w:t xml:space="preserve">рука </w:t>
      </w:r>
      <w:r>
        <w:rPr>
          <w:i/>
          <w:color w:val="000000"/>
          <w:sz w:val="16"/>
        </w:rPr>
        <w:t>исполнительной власти, ко</w:t>
        <w:softHyphen/>
        <w:t>торая захватит население и заставит его тренироваться фи</w:t>
        <w:softHyphen/>
        <w:t>зически и готовиться морально к войне, которая будет тол</w:t>
        <w:softHyphen/>
        <w:t>кать население в нужном направлении, когда появится не</w:t>
        <w:softHyphen/>
        <w:t>обходимость в массовом насилии, которая будет твердо на -правлять его в духе идеологии террора внутри страны и за границей. Что может лучше подойти для этой цели, чем СА, которые только что «выиграли уличные бои».</w:t>
      </w:r>
    </w:p>
    <w:p>
      <w:pPr>
        <w:pStyle w:val="Normal"/>
        <w:shd w:fill="FFFFFF" w:val="clear"/>
        <w:rPr>
          <w:sz w:val="24"/>
        </w:rPr>
      </w:pPr>
      <w:r>
        <w:rPr>
          <w:i/>
          <w:color w:val="000000"/>
          <w:sz w:val="16"/>
        </w:rPr>
        <w:t>6. Орудие для использования наличных вооруженных сил в ваших целях; орудие для того, чтобы сделать их гото</w:t>
        <w:softHyphen/>
        <w:t>выми совершать любое действие, даже если оно противо</w:t>
        <w:softHyphen/>
        <w:t>речит военным традициям и понятию чести солдата; орудие для того, чтобы заставить их беспрекословно соглашаться с порабощением других народов, содействовать созданию и объединять цели организаций для подавления и уничтоже</w:t>
        <w:softHyphen/>
        <w:t>ния национальной жизни и человеческого достоинства. Эту задачу должны выполнить генеральный штаб и верховное командование.</w:t>
      </w:r>
    </w:p>
    <w:p>
      <w:pPr>
        <w:pStyle w:val="Normal"/>
        <w:shd w:fill="FFFFFF" w:val="clear"/>
        <w:rPr>
          <w:sz w:val="24"/>
        </w:rPr>
      </w:pPr>
      <w:r>
        <w:rPr>
          <w:i/>
          <w:color w:val="000000"/>
          <w:sz w:val="16"/>
        </w:rPr>
        <w:t>Быстрота управления, система доносов, отсутствие сво</w:t>
        <w:softHyphen/>
        <w:t>боды мысли и слова, подавление внутри страны и примене</w:t>
        <w:softHyphen/>
        <w:t>ние подготовленных и обученных сил за рубежом — таковы постоянные, тесно связанные между собой методы, без ко</w:t>
        <w:softHyphen/>
        <w:t>торых не может процветать тирания. Эти методы представ</w:t>
        <w:softHyphen/>
        <w:t>ляют собой лишь иные названия для организаций, которые мы обвиняем как преступные и с помощью которых подсу</w:t>
        <w:softHyphen/>
        <w:t>димые и их сотрудники могли руководить и владеть нацией и организовать ее.</w:t>
      </w:r>
    </w:p>
    <w:p>
      <w:pPr>
        <w:pStyle w:val="Normal"/>
        <w:shd w:fill="FFFFFF" w:val="clear"/>
        <w:rPr>
          <w:sz w:val="24"/>
        </w:rPr>
      </w:pPr>
      <w:r>
        <w:rPr>
          <w:i/>
          <w:color w:val="000000"/>
          <w:sz w:val="16"/>
        </w:rPr>
        <w:t>Когда господин Джексон выступал перед Трибуналом 28 февраля, он подчеркнул, что нашей целью не является обвинить в преступлениях весь германский народ. Я снова повторяю, что мы не стремимся обвинить народ Германии. Наша цель — защитить его и дать ему возможность реаби</w:t>
        <w:softHyphen/>
        <w:t>литировать себя и завоевать уважение и дружбу всего мира. Но как может быть это сделано, если мы оставим в его среде безнаказанными и неосужденными эти элементы нацизма, которые в основном ответственны за тиранию и преступления и которые, как может поверить Трибунал, не могут быть обращены на путь свободы и справедливости?</w:t>
      </w:r>
    </w:p>
    <w:p>
      <w:pPr>
        <w:pStyle w:val="Normal"/>
        <w:shd w:fill="FFFFFF" w:val="clear"/>
        <w:rPr>
          <w:sz w:val="24"/>
        </w:rPr>
      </w:pPr>
      <w:r>
        <w:rPr>
          <w:i/>
          <w:color w:val="000000"/>
          <w:sz w:val="16"/>
        </w:rPr>
        <w:t>Мы стремимся защитить не только германский народ. Вся Европа нуждается в защите. Посмотрите, в каком поло</w:t>
        <w:softHyphen/>
        <w:t>жении находится в настоящее время Европа. Среди немцев, преданных Гитлеру, было много тысяч мужчин и женщин, ко</w:t>
        <w:softHyphen/>
        <w:t xml:space="preserve">торые собственными руками совершали убийства, убийства, быть может, не одного человека, а многих людей. Сотни тысяч, нет, миллионы других стали последователями веры не -нависти и жестокости, которую исповедовал их фюрер. Среди них были те, </w:t>
      </w:r>
      <w:r>
        <w:rPr>
          <w:color w:val="000000"/>
          <w:sz w:val="16"/>
        </w:rPr>
        <w:t xml:space="preserve">которые </w:t>
      </w:r>
      <w:r>
        <w:rPr>
          <w:i/>
          <w:color w:val="000000"/>
          <w:sz w:val="16"/>
        </w:rPr>
        <w:t>получили специальную подготов -ку и стали профессиональными руководителями в области военной и политической, люди, которые все еще так же фа</w:t>
        <w:softHyphen/>
        <w:t>натично и безжалостно стремятся к власти, как в течение последних 25 лет своей жизни. Вы помните слова? Я цитирую:</w:t>
      </w:r>
    </w:p>
    <w:p>
      <w:pPr>
        <w:pStyle w:val="Normal"/>
        <w:shd w:fill="FFFFFF" w:val="clear"/>
        <w:rPr>
          <w:sz w:val="24"/>
        </w:rPr>
      </w:pPr>
      <w:r>
        <w:rPr>
          <w:i/>
          <w:color w:val="000000"/>
          <w:sz w:val="16"/>
        </w:rPr>
        <w:t>«Борьба? Почему вы все время говорите о борьбе? Вы захватили государство и, если что-нибудь не нравится вам, издайте закон и управляйте иначе. Почему вы все время должны говорить о борьбе? Ведь в ваших руках вся власть. Против чего вы боретесь? Во внешней политике? У вас есть вермахт. Он будет бороться, если это потребуется. Во внут</w:t>
        <w:softHyphen/>
        <w:t>ренней политике? Есть закон и полиция, которые могут из</w:t>
        <w:softHyphen/>
        <w:t>менить все, что вам не нравится».</w:t>
      </w:r>
    </w:p>
    <w:p>
      <w:pPr>
        <w:pStyle w:val="Normal"/>
        <w:shd w:fill="FFFFFF" w:val="clear"/>
        <w:rPr>
          <w:sz w:val="24"/>
        </w:rPr>
      </w:pPr>
      <w:r>
        <w:rPr>
          <w:i/>
          <w:color w:val="000000"/>
          <w:sz w:val="16"/>
        </w:rPr>
        <w:t>Таковы были заповеди хохайтстрегеров — носителей национал-социалистской власти. Такие вещи нельзя забыть в</w:t>
      </w:r>
    </w:p>
    <w:p>
      <w:pPr>
        <w:pStyle w:val="Normal"/>
        <w:shd w:fill="FFFFFF" w:val="clear"/>
        <w:rPr>
          <w:sz w:val="24"/>
        </w:rPr>
      </w:pPr>
      <w:r>
        <w:rPr>
          <w:color w:val="000000"/>
          <w:sz w:val="14"/>
        </w:rPr>
        <w:t>18 Нюрнбергский процесс. Том 7</w:t>
      </w:r>
    </w:p>
    <w:p>
      <w:pPr>
        <w:pStyle w:val="Normal"/>
        <w:shd w:fill="FFFFFF" w:val="clear"/>
        <w:rPr>
          <w:sz w:val="24"/>
        </w:rPr>
      </w:pPr>
      <w:r>
        <w:rPr>
          <w:rFonts w:cs="Times New Roman" w:ascii="Times New Roman" w:hAnsi="Times New Roman"/>
          <w:b/>
          <w:color w:val="000000"/>
          <w:sz w:val="37"/>
        </w:rPr>
        <w:t>545</w:t>
      </w:r>
    </w:p>
    <w:p>
      <w:pPr>
        <w:pStyle w:val="Normal"/>
        <w:shd w:fill="FFFFFF" w:val="clear"/>
        <w:rPr>
          <w:sz w:val="24"/>
        </w:rPr>
      </w:pPr>
      <w:r>
        <w:rPr>
          <w:color w:val="000000"/>
          <w:sz w:val="57"/>
        </w:rPr>
        <w:t>т</w:t>
      </w:r>
    </w:p>
    <w:p>
      <w:pPr>
        <w:pStyle w:val="Normal"/>
        <w:shd w:fill="FFFFFF" w:val="clear"/>
        <w:rPr>
          <w:sz w:val="24"/>
        </w:rPr>
      </w:pPr>
      <w:r>
        <w:rPr>
          <w:i/>
          <w:color w:val="000000"/>
          <w:sz w:val="18"/>
        </w:rPr>
        <w:t>один день. Разве можно позволить этим людям действовать свободно среди германского народа и среди народов Ев -</w:t>
      </w:r>
      <w:r>
        <w:rPr>
          <w:color w:val="000000"/>
          <w:sz w:val="18"/>
        </w:rPr>
        <w:t xml:space="preserve">546 ролы? Уже </w:t>
      </w:r>
      <w:r>
        <w:rPr>
          <w:i/>
          <w:color w:val="000000"/>
          <w:sz w:val="18"/>
        </w:rPr>
        <w:t>сейчас трудности, выпавшие на долю этого не</w:t>
        <w:softHyphen/>
        <w:t>счастного континента, подавляют нас. Кроме тех, кто под</w:t>
        <w:softHyphen/>
        <w:t>ходит под категорию, относящуюся к организациям, боль</w:t>
        <w:softHyphen/>
        <w:t>шое количество фанатичных приверженцев нацизма при всех обстоятельствах должно находиться на свободе. Перед нами целое поколение немцев, которые не знают иных путей, кроме тех, которые были указаны им их нацистскими руководителями, — молодые мужчины и женщины, первы</w:t>
        <w:softHyphen/>
        <w:t xml:space="preserve">ми учителями которых были нацисты и которые получили воспитание в нацистских школах, которые находили отдых в военной тренировке С А и занимались в ее рядах спортом. Должны ли мы позволить руководителям нацистской Герма </w:t>
      </w:r>
      <w:r>
        <w:rPr>
          <w:color w:val="000000"/>
          <w:sz w:val="18"/>
        </w:rPr>
        <w:t>-</w:t>
      </w:r>
      <w:r>
        <w:rPr>
          <w:i/>
          <w:color w:val="000000"/>
          <w:sz w:val="18"/>
        </w:rPr>
        <w:t>нии в качестве членов этих организаций свободно бросать семена своего влияния в эту плодородную почву?</w:t>
      </w:r>
    </w:p>
    <w:p>
      <w:pPr>
        <w:pStyle w:val="Normal"/>
        <w:shd w:fill="FFFFFF" w:val="clear"/>
        <w:rPr>
          <w:sz w:val="24"/>
        </w:rPr>
      </w:pPr>
      <w:r>
        <w:rPr>
          <w:i/>
          <w:color w:val="000000"/>
          <w:sz w:val="18"/>
        </w:rPr>
        <w:t>Закон — живой организм. Он не является догмой, кото</w:t>
        <w:softHyphen/>
        <w:t>рую нельзя изменить. Его целью является служение челове</w:t>
        <w:softHyphen/>
        <w:t>честву, и он должен расти и развиваться для того, чтобы удовлетворить растущие и меняющиеся потребности общест</w:t>
        <w:softHyphen/>
        <w:t>ва. Потребности Европы в настоящее время не имеют преце -дента в истории. Никогда прежде перед обществом стран Ев -</w:t>
      </w:r>
      <w:r>
        <w:rPr>
          <w:color w:val="000000"/>
          <w:sz w:val="18"/>
        </w:rPr>
        <w:t xml:space="preserve">роль/ </w:t>
      </w:r>
      <w:r>
        <w:rPr>
          <w:i/>
          <w:color w:val="000000"/>
          <w:sz w:val="18"/>
        </w:rPr>
        <w:t>не стояли такие проблемы, никогда оно не подверга</w:t>
        <w:softHyphen/>
        <w:t>лось опасности пребывания в его среде миллионов безжалостных фанатиков, выученных и вымуштрованных в духе убийств и расовой ненависти, в духе войны. Такое поло -жение независимо от того, имелись ли подобные прецеденты в прошлом, оправдывает и даже требует применения не</w:t>
        <w:softHyphen/>
        <w:t>обычных норм права. Фактически же, как помнит Трибунал из речи господина Джексона, имеется большое количество прецедентов в области процедуры, которую мы просим Вас создать. Если Вы считаете доказанным, что эти организации в целом являются преступными, что большинство членов этих организаций, будучи осведомлены об их целях, добровольно поддерживали их преступную политику и участвовали в пре</w:t>
        <w:softHyphen/>
        <w:t>ступной деятельности руководителей нацистской партии, тогда Вашим долгом является в соответствии с Уставом объ</w:t>
        <w:softHyphen/>
        <w:t>явить их преступными. Вы можете быть уверены в том, что долг, исполнения которого от Вас требует Устав, лишь соот</w:t>
        <w:softHyphen/>
        <w:t>ветствует Вашему долгу перед Германией и перед Европой, перед миром.</w:t>
      </w:r>
    </w:p>
    <w:p>
      <w:pPr>
        <w:pStyle w:val="Normal"/>
        <w:shd w:fill="FFFFFF" w:val="clear"/>
        <w:rPr>
          <w:sz w:val="24"/>
        </w:rPr>
      </w:pPr>
      <w:r>
        <w:rPr>
          <w:i/>
          <w:color w:val="000000"/>
          <w:sz w:val="18"/>
        </w:rPr>
        <w:t>Принцип, на основании которого мы требуем их осуж</w:t>
        <w:softHyphen/>
        <w:t>дения, совершенно ясен. Это практическое применение здравой теории наказания, которой нас учили с юности, в частности, среди других великий германский философ Кант. Если люди используют общество лишь для достиже</w:t>
        <w:softHyphen/>
        <w:t>ния своих собственных целей, это общество имеет все осно</w:t>
        <w:softHyphen/>
        <w:t>вания изгнать их из своей среды. Огромные масштабы этой проблемы не дают права оставлять ее неразрешенной. Если не будет выполнен этот долг перед законом, террор и ра</w:t>
        <w:softHyphen/>
        <w:t>совые преследования смогут воцариться снова на континен</w:t>
        <w:softHyphen/>
        <w:t>те, и в третий раз за период жизни нашего поколения может начаться мировая война.</w:t>
      </w:r>
    </w:p>
    <w:p>
      <w:pPr>
        <w:pStyle w:val="Normal"/>
        <w:shd w:fill="FFFFFF" w:val="clear"/>
        <w:rPr>
          <w:sz w:val="24"/>
        </w:rPr>
      </w:pPr>
      <w:r>
        <w:rPr>
          <w:i/>
          <w:color w:val="000000"/>
          <w:sz w:val="18"/>
        </w:rPr>
        <w:t>Трибунал и обвинение имели возможность ознакомить</w:t>
        <w:softHyphen/>
        <w:t>ся, разрешите мне так сказать, с весьма продуманной и вы</w:t>
        <w:softHyphen/>
        <w:t>сокоученой речью доктора Клефиша</w:t>
      </w:r>
      <w:r>
        <w:rPr>
          <w:color w:val="000000"/>
          <w:sz w:val="18"/>
          <w:vertAlign w:val="superscript"/>
        </w:rPr>
        <w:t>1</w:t>
      </w:r>
      <w:r>
        <w:rPr>
          <w:color w:val="000000"/>
          <w:sz w:val="18"/>
        </w:rPr>
        <w:t xml:space="preserve">. </w:t>
      </w:r>
      <w:r>
        <w:rPr>
          <w:i/>
          <w:color w:val="000000"/>
          <w:sz w:val="18"/>
        </w:rPr>
        <w:t>Однако я позволю себе сделать критическое замечание, что эта речь весьма далека от существенной функции Трибунала на данной ста</w:t>
        <w:softHyphen/>
        <w:t>дии процесса, которая заключается в установлении фактов. Первые 30 страниц представляют собой фактически нападки на статьи 9 и 10 Устава, причем делается вывод, что Трибу</w:t>
        <w:softHyphen/>
        <w:t>нал должен сделать слово «может», упомянутое в статье 9, основой для априорного суждения о том, что никакая орга -низация не может быть преступной; такой вывод, по нашему мнению, является сведением к абсурду статей 9 и 10 как с точки зрения буквальной, так и смысловой.</w:t>
      </w:r>
    </w:p>
    <w:p>
      <w:pPr>
        <w:pStyle w:val="Normal"/>
        <w:shd w:fill="FFFFFF" w:val="clear"/>
        <w:rPr>
          <w:sz w:val="24"/>
        </w:rPr>
      </w:pPr>
      <w:r>
        <w:rPr>
          <w:i/>
          <w:color w:val="000000"/>
          <w:sz w:val="18"/>
        </w:rPr>
        <w:t>В последующих частях своей речи доктор Клефиш вы</w:t>
        <w:softHyphen/>
        <w:t>двигает некоторые допущения, на которые следует обратить внимание.</w:t>
      </w:r>
    </w:p>
    <w:p>
      <w:pPr>
        <w:pStyle w:val="Normal"/>
        <w:shd w:fill="FFFFFF" w:val="clear"/>
        <w:rPr>
          <w:sz w:val="24"/>
        </w:rPr>
      </w:pPr>
      <w:r>
        <w:rPr>
          <w:i/>
          <w:color w:val="000000"/>
          <w:sz w:val="18"/>
        </w:rPr>
        <w:t>Он ставит вопрос о том, в каких масштабах и в каком количестве, каким образом и кем должны быть совершены преступления для того, чтобы быть инкриминируемыми ор</w:t>
        <w:softHyphen/>
        <w:t>ганизации? На это мы скажем, что ответ на этот вопрос практически не вызывает затруднений. Никто не может с ка</w:t>
        <w:softHyphen/>
        <w:t>тегоричностью утверждать, сколько именно зерен нужно, чтобы образовалась куча, но в равной степени никто не может отрицать того, что, видя кучу, можно понять, что это куча. Также очень легко решать на основании здравых рас</w:t>
        <w:softHyphen/>
        <w:t>суждений, какие преступления совершались в рамках общих целей организации. Обвинение не только принимает, но и разделяет предположение, что в деле каждой орган и -зации можно сказать, что известные преступления являются типичными и повторяющимися, причем обвинение обращает внимание на количество таких типичных и повторяющихся преступлений, которые встречаются в доказательствах.</w:t>
      </w:r>
    </w:p>
    <w:p>
      <w:pPr>
        <w:pStyle w:val="Normal"/>
        <w:shd w:fill="FFFFFF" w:val="clear"/>
        <w:rPr>
          <w:sz w:val="24"/>
        </w:rPr>
      </w:pPr>
      <w:r>
        <w:rPr>
          <w:i/>
          <w:color w:val="000000"/>
          <w:sz w:val="18"/>
        </w:rPr>
        <w:t>Подобным же образом не встречается затруднений в объяснении слов «в связи с отдельными подсудимыми». За</w:t>
        <w:softHyphen/>
        <w:t>являть, что совершение отдельными подсудимыми преступ</w:t>
        <w:softHyphen/>
        <w:t>лений не в качестве членов организаций не подходит под статью 9 Устава, — значит рассматривать это дело в несу</w:t>
        <w:softHyphen/>
        <w:t>ществующем, безвоздушном пространстве. Вся трудность обвинения заключается в том, что отдельные лица и органи</w:t>
        <w:softHyphen/>
        <w:t>зации столь тесно связаны между собой, что общая цель внешнего и внутреннего господства наличествует во всех случаях.</w:t>
      </w:r>
    </w:p>
    <w:p>
      <w:pPr>
        <w:pStyle w:val="Normal"/>
        <w:shd w:fill="FFFFFF" w:val="clear"/>
        <w:rPr>
          <w:sz w:val="24"/>
        </w:rPr>
      </w:pPr>
      <w:r>
        <w:rPr>
          <w:i/>
          <w:color w:val="000000"/>
          <w:sz w:val="18"/>
        </w:rPr>
        <w:t>Подобным же образом мы категорически оспариваем утверждение, что большое число членов не знало о пре</w:t>
        <w:softHyphen/>
        <w:t>ступных целях организаций. Давайте раз и навсегда отметем искусственное предположение о том, что большие группы лиц, примыкавших к нацистской партии, носили наглазники. Это — насмешка над фактами и оскорбление, наносимое умственным способностям этих людей.</w:t>
      </w:r>
    </w:p>
    <w:p>
      <w:pPr>
        <w:pStyle w:val="Normal"/>
        <w:shd w:fill="FFFFFF" w:val="clear"/>
        <w:rPr>
          <w:sz w:val="24"/>
        </w:rPr>
      </w:pPr>
      <w:r>
        <w:rPr>
          <w:rFonts w:cs="Times New Roman" w:ascii="Times New Roman" w:hAnsi="Times New Roman"/>
          <w:b/>
          <w:color w:val="000000"/>
          <w:sz w:val="37"/>
        </w:rPr>
        <w:t>547</w:t>
      </w:r>
    </w:p>
    <w:p>
      <w:pPr>
        <w:pStyle w:val="Normal"/>
        <w:shd w:fill="FFFFFF" w:val="clear"/>
        <w:rPr>
          <w:sz w:val="24"/>
        </w:rPr>
      </w:pPr>
      <w:r>
        <w:rPr>
          <w:color w:val="000000"/>
          <w:sz w:val="14"/>
        </w:rPr>
        <w:t xml:space="preserve">Т. Клефиш — защитник подсудимого Крупна. — </w:t>
      </w:r>
      <w:r>
        <w:rPr>
          <w:b/>
          <w:color w:val="000000"/>
          <w:sz w:val="14"/>
        </w:rPr>
        <w:t>Прим. сост.</w:t>
      </w:r>
    </w:p>
    <w:p>
      <w:pPr>
        <w:pStyle w:val="Normal"/>
        <w:shd w:fill="FFFFFF" w:val="clear"/>
        <w:rPr>
          <w:sz w:val="24"/>
        </w:rPr>
      </w:pPr>
      <w:r>
        <w:rPr>
          <w:color w:val="000000"/>
          <w:sz w:val="14"/>
        </w:rPr>
        <w:t>18*</w:t>
      </w:r>
    </w:p>
    <w:p>
      <w:pPr>
        <w:pStyle w:val="Normal"/>
        <w:shd w:fill="FFFFFF" w:val="clear"/>
        <w:rPr>
          <w:sz w:val="24"/>
        </w:rPr>
      </w:pPr>
      <w:r>
        <w:rPr>
          <w:i/>
          <w:color w:val="000000"/>
          <w:sz w:val="18"/>
        </w:rPr>
        <w:t xml:space="preserve">Мы согласны с доктором Клефишем, что неучастие в преступлениях, предусмотренных статьей 6 Устава, и </w:t>
      </w:r>
      <w:r>
        <w:rPr>
          <w:color w:val="000000"/>
          <w:sz w:val="18"/>
        </w:rPr>
        <w:t xml:space="preserve">неже-548 </w:t>
      </w:r>
      <w:r>
        <w:rPr>
          <w:i/>
          <w:color w:val="000000"/>
          <w:sz w:val="18"/>
        </w:rPr>
        <w:t>лание поддерживать политику и деятельность организации являются предпосылками невиновности. Все наше обвине</w:t>
        <w:softHyphen/>
        <w:t>ние строится на том, что, говоря словами доктора Клефи-ша, «члены организации постоянно подчинялись целям ор</w:t>
        <w:softHyphen/>
        <w:t>ганизации и нацистам и работали ради этих целей».</w:t>
      </w:r>
    </w:p>
    <w:p>
      <w:pPr>
        <w:pStyle w:val="Normal"/>
        <w:shd w:fill="FFFFFF" w:val="clear"/>
        <w:rPr>
          <w:sz w:val="24"/>
        </w:rPr>
      </w:pPr>
      <w:r>
        <w:rPr>
          <w:i/>
          <w:color w:val="000000"/>
          <w:sz w:val="18"/>
        </w:rPr>
        <w:t>Доктор Клефиш и все остальные защитники обращали очень много внимания на те серьезные последствия, кото -рые скажутся на лицах, которых коснется декларация о ви</w:t>
        <w:softHyphen/>
        <w:t>новности, причем не только на тех лицах, против которых может быть впоследствии возбуждено судебное преследо</w:t>
        <w:softHyphen/>
        <w:t>вание, но и на всех остальных. Заявляют, что пятно, нало</w:t>
        <w:softHyphen/>
        <w:t>женное на членов организаций, объявленных преступными, останется несмываемым. Миллионы членов организаций, объявленных преступными, останутся заклейменными до конца дней своих. На них будут указывать пальцами и гово</w:t>
        <w:softHyphen/>
        <w:t>рить: «Посмотри, вот идет преступник из С А». Но если они действительно виновны, если они поддерживали систему, которая привела к тому, что мир был брошен в пучину войны, и помогали этой системе, если они возрождали ужасы рабства, преследований и массовых убийств, разве они не должны быть заклеймены? Здесь не будет неспра -ведливости, это меньше, много меньше того, что они заслу</w:t>
        <w:softHyphen/>
        <w:t>живают. Единственная надежда, которая остается Германии и всеми миру, это то, что ее народ осознает свою ответст</w:t>
        <w:softHyphen/>
        <w:t>венность за то, что случилось, и раскается в совершенном. Доктор Серватиус просил Вас простить ортсгруппенлейте-ров потому, что они принадлежали к низшим слоям средне</w:t>
        <w:softHyphen/>
        <w:t>го класса и не имели политического опыта. Могло ли так случиться в действительности, что только высшие классы германского народа сумели распознать, что агрессивная война за мировое господство, порабощение, убийства и преследования являются преступлениями?</w:t>
      </w:r>
    </w:p>
    <w:p>
      <w:pPr>
        <w:pStyle w:val="Normal"/>
        <w:shd w:fill="FFFFFF" w:val="clear"/>
        <w:rPr>
          <w:sz w:val="24"/>
        </w:rPr>
      </w:pPr>
      <w:r>
        <w:rPr>
          <w:i/>
          <w:color w:val="000000"/>
          <w:sz w:val="18"/>
        </w:rPr>
        <w:t>Однако в этом может быть больше правды, чем осме</w:t>
        <w:softHyphen/>
        <w:t>ливаются думать. Вы видели и слышали много свидетелей, которые — некоторые по их собственному признанию — сами были серьезно замешаны в отвратительных преступле</w:t>
        <w:softHyphen/>
        <w:t>ниях. Сумели ли Вы заметить в них ощущение своей винов</w:t>
        <w:softHyphen/>
        <w:t>ности, чувство стыда или раскаяния? Всегда виноват тот, кто давал приказы, никогда — тот, кто осуществлял эти прика</w:t>
        <w:softHyphen/>
        <w:t>зы. Всегда какое-нибудь другое государственное учрежде</w:t>
        <w:softHyphen/>
        <w:t>ние несет ответственность, а поддержка государства и со</w:t>
        <w:softHyphen/>
        <w:t>трудничество с госучреждениями, разумеется, не могут быть осуждены. Если эти люди думают так и сегодня, то за -клеймение этих виновных, как преступников, вызвано тем более острой необходимостью и является тем более оправ</w:t>
        <w:softHyphen/>
        <w:t>данным.</w:t>
      </w:r>
    </w:p>
    <w:p>
      <w:pPr>
        <w:pStyle w:val="Normal"/>
        <w:shd w:fill="FFFFFF" w:val="clear"/>
        <w:rPr>
          <w:sz w:val="24"/>
        </w:rPr>
      </w:pPr>
      <w:r>
        <w:rPr>
          <w:i/>
          <w:color w:val="000000"/>
          <w:sz w:val="18"/>
        </w:rPr>
        <w:t>Я намереваюсь рассмотреть доказательственный мате</w:t>
        <w:softHyphen/>
        <w:t>риал, связанный с теми тремя организациями, за дело кото</w:t>
        <w:softHyphen/>
        <w:t>рых британская делегация взяла на себя основную ответст</w:t>
        <w:softHyphen/>
        <w:t>венность и которые, по общему убеждению всех четырех держав, ведущих это судебное преследование, являются преступными. Но прежде чем остановиться на этом доказа -</w:t>
      </w:r>
    </w:p>
    <w:p>
      <w:pPr>
        <w:pStyle w:val="Normal"/>
        <w:shd w:fill="FFFFFF" w:val="clear"/>
        <w:rPr>
          <w:sz w:val="24"/>
        </w:rPr>
      </w:pPr>
      <w:r>
        <w:rPr>
          <w:i/>
          <w:color w:val="000000"/>
          <w:sz w:val="18"/>
        </w:rPr>
        <w:t>тельственном материале, я надеюсь, что Трибунал разрешит мне сделать два общих замечания по поводу защитительных доводов, которые были выдвинуты в связи со всеми этими организациями.</w:t>
      </w:r>
    </w:p>
    <w:p>
      <w:pPr>
        <w:pStyle w:val="Normal"/>
        <w:shd w:fill="FFFFFF" w:val="clear"/>
        <w:rPr>
          <w:sz w:val="24"/>
        </w:rPr>
      </w:pPr>
      <w:r>
        <w:rPr>
          <w:i/>
          <w:color w:val="000000"/>
          <w:sz w:val="18"/>
        </w:rPr>
        <w:t>В связи с выступлением доктора Бёма я хотел бы сказать, что никто не сможет потом заявить, что организациям не была предоставлена полная возможность осуществлять свою защиту. Была разработана сложнейшая процедура для того, чтобы получить и представить Вам их доказательства. Комитет уполномоченных Трибунала заслушал 102 свидетеля, выбран</w:t>
        <w:softHyphen/>
        <w:t>ных защитниками из многих тысяч членов организаций. Перед Вами находятся стенограммы их показаний. Из числа этих свидетелей защитники отобрали 20, которые дали показания в Суде и которых Вы сами видели и слышали. В дополнение к этим устным показаниям Вам также были представлены ре</w:t>
        <w:softHyphen/>
        <w:t>зюме не менее, чем 136 213 письменных показаний под при</w:t>
        <w:softHyphen/>
        <w:t>сягой по делу организации СС, 155 000 по делу политических руководителей НСДАП, 2000 по делу гестапо, 10 000 по делу СА и 7000 по делу СД. Всего 310 213 письменных показаний под присягой. Вашим уполномоченным был также представ</w:t>
        <w:softHyphen/>
        <w:t>лен полный текст еще 1809 письменных показаний под прися -гой или их резюме, большинство из которых содержится в стенограммах заседаний Комитета.</w:t>
      </w:r>
    </w:p>
    <w:p>
      <w:pPr>
        <w:pStyle w:val="Normal"/>
        <w:shd w:fill="FFFFFF" w:val="clear"/>
        <w:rPr>
          <w:sz w:val="24"/>
        </w:rPr>
      </w:pPr>
      <w:r>
        <w:rPr>
          <w:i/>
          <w:color w:val="000000"/>
          <w:sz w:val="18"/>
        </w:rPr>
        <w:t>Уже на первый взгляд ясно, что показания, данные почти всеми свидетелями Вашим уполномоченным, являют</w:t>
        <w:softHyphen/>
        <w:t>ся ложными. Вы сами видели и выслушали некоторых из этих свидетелей, которые были выбраны защитниками, оче</w:t>
        <w:softHyphen/>
        <w:t>видно, потому, что защита считала их самыми надежными и такими, которые могут произвести на Вас впечатление. Их показания не лучше других.</w:t>
      </w:r>
    </w:p>
    <w:p>
      <w:pPr>
        <w:pStyle w:val="Normal"/>
        <w:shd w:fill="FFFFFF" w:val="clear"/>
        <w:rPr>
          <w:sz w:val="24"/>
        </w:rPr>
      </w:pPr>
      <w:r>
        <w:rPr>
          <w:i/>
          <w:color w:val="000000"/>
          <w:sz w:val="18"/>
        </w:rPr>
        <w:t>Вы помните Зиверса, вызывавшегося по делу СС, кото</w:t>
        <w:softHyphen/>
        <w:t>рый отрицал свою осведомленность и свое участие в опытах над живыми людьми и которому была предъявлена папка уличающей его переписки.</w:t>
      </w:r>
    </w:p>
    <w:p>
      <w:pPr>
        <w:pStyle w:val="Normal"/>
        <w:shd w:fill="FFFFFF" w:val="clear"/>
        <w:rPr>
          <w:sz w:val="24"/>
        </w:rPr>
      </w:pPr>
      <w:r>
        <w:rPr>
          <w:i/>
          <w:color w:val="000000"/>
          <w:sz w:val="18"/>
        </w:rPr>
        <w:t>Свидетель Морген описывал театр варьете, кинотеатр, книжные полки и другие развлечения в Бухенвальде. Он на</w:t>
        <w:softHyphen/>
        <w:t>звал Дахау оздоровительным лагерем. Бриль, служивший в качестве оберштурмбаннфюрера (подполковника) в диви</w:t>
        <w:softHyphen/>
        <w:t>зии СС «Лейбштандарт» с июня до августа 1941 года на вос</w:t>
        <w:softHyphen/>
        <w:t>точном фронте, ничего не знал об эйнзатцгруппах, убийстве евреев на восточных территориях, относительно обращения с жителями Польши и России, захваченными и увезенными на рабский труд. Разве условия в июне так изменились по сравнению с теми, которые существовали за два месяца до этого, когда Гиммлер заявил всем офицерам этой дивизии:</w:t>
      </w:r>
    </w:p>
    <w:p>
      <w:pPr>
        <w:pStyle w:val="Normal"/>
        <w:shd w:fill="FFFFFF" w:val="clear"/>
        <w:rPr>
          <w:sz w:val="24"/>
        </w:rPr>
      </w:pPr>
      <w:r>
        <w:rPr>
          <w:i/>
          <w:color w:val="000000"/>
          <w:sz w:val="18"/>
        </w:rPr>
        <w:t>«Очень часто бойцы войск СС раздумывают над этими депортациями жителей. Подобные мысли пришли мне в го</w:t>
        <w:softHyphen/>
        <w:t>лову сегодня, когда я наблюдал за той тяжелой работой, которую проводила полиция безопасности при поддержке ваших людей, оказывавших ей значительную помощь. Точно то же самое происходило в Польше при 40 градусах ниже нуля, когда нам приходилось вывозить тысячи, десятки тысяч, сотни тысяч, где нам приходилось быть достаточно</w:t>
      </w:r>
    </w:p>
    <w:p>
      <w:pPr>
        <w:pStyle w:val="Normal"/>
        <w:shd w:fill="FFFFFF" w:val="clear"/>
        <w:rPr>
          <w:sz w:val="24"/>
        </w:rPr>
      </w:pPr>
      <w:r>
        <w:rPr>
          <w:b/>
          <w:color w:val="000000"/>
          <w:sz w:val="33"/>
        </w:rPr>
        <w:t>549</w:t>
      </w:r>
    </w:p>
    <w:p>
      <w:pPr>
        <w:pStyle w:val="Normal"/>
        <w:shd w:fill="FFFFFF" w:val="clear"/>
        <w:rPr>
          <w:sz w:val="24"/>
        </w:rPr>
      </w:pPr>
      <w:r>
        <w:rPr>
          <w:color w:val="000000"/>
          <w:sz w:val="16"/>
        </w:rPr>
        <w:t>«$*</w:t>
      </w:r>
    </w:p>
    <w:p>
      <w:pPr>
        <w:pStyle w:val="Normal"/>
        <w:shd w:fill="FFFFFF" w:val="clear"/>
        <w:rPr>
          <w:sz w:val="24"/>
        </w:rPr>
      </w:pPr>
      <w:r>
        <w:rPr>
          <w:rFonts w:cs="Times New Roman" w:ascii="Times New Roman" w:hAnsi="Times New Roman"/>
          <w:b/>
          <w:color w:val="000000"/>
          <w:sz w:val="37"/>
        </w:rPr>
        <w:t>550</w:t>
      </w:r>
    </w:p>
    <w:p>
      <w:pPr>
        <w:pStyle w:val="Normal"/>
        <w:shd w:fill="FFFFFF" w:val="clear"/>
        <w:rPr>
          <w:sz w:val="24"/>
        </w:rPr>
      </w:pPr>
      <w:r>
        <w:rPr>
          <w:i/>
          <w:color w:val="000000"/>
          <w:sz w:val="17"/>
        </w:rPr>
        <w:t>твердыми — вы должны услышать это и немедленно забыть об этом — расстреливать тысячи руководящих представите</w:t>
        <w:softHyphen/>
        <w:t>лей польского населения».</w:t>
      </w:r>
    </w:p>
    <w:p>
      <w:pPr>
        <w:pStyle w:val="Normal"/>
        <w:shd w:fill="FFFFFF" w:val="clear"/>
        <w:rPr>
          <w:sz w:val="24"/>
        </w:rPr>
      </w:pPr>
      <w:r>
        <w:rPr>
          <w:i/>
          <w:color w:val="000000"/>
          <w:sz w:val="17"/>
        </w:rPr>
        <w:t>Генерал Хауссер, бывший одно время командиром ди</w:t>
        <w:softHyphen/>
        <w:t>визии СС «Дас Рейх» и затем последовательно командиром корпуса, армии и группы армий, ничего не знал о зверствах СС. Он никогда не слышал о кровавой резне в Лидице.</w:t>
      </w:r>
    </w:p>
    <w:p>
      <w:pPr>
        <w:pStyle w:val="Normal"/>
        <w:shd w:fill="FFFFFF" w:val="clear"/>
        <w:rPr>
          <w:sz w:val="24"/>
        </w:rPr>
      </w:pPr>
      <w:r>
        <w:rPr>
          <w:i/>
          <w:color w:val="000000"/>
          <w:sz w:val="17"/>
        </w:rPr>
        <w:t xml:space="preserve">Гаулейтер Гофман, который давал показания на заседа -ниях Комитета для того, чтобы объяснить свой приказ от 25 февраля 1945 </w:t>
      </w:r>
      <w:r>
        <w:rPr>
          <w:color w:val="000000"/>
          <w:sz w:val="17"/>
        </w:rPr>
        <w:t xml:space="preserve">г., </w:t>
      </w:r>
      <w:r>
        <w:rPr>
          <w:i/>
          <w:color w:val="000000"/>
          <w:sz w:val="17"/>
        </w:rPr>
        <w:t>поощрявший линчевание союзных летчи</w:t>
        <w:softHyphen/>
        <w:t>ков, заявил, что приказ «выскользнул» с его командного пункта после того, как он отказался подписать проект при</w:t>
        <w:softHyphen/>
        <w:t>каза, предложенный ему его штабным офицером.</w:t>
      </w:r>
    </w:p>
    <w:p>
      <w:pPr>
        <w:pStyle w:val="Normal"/>
        <w:shd w:fill="FFFFFF" w:val="clear"/>
        <w:rPr>
          <w:sz w:val="24"/>
        </w:rPr>
      </w:pPr>
      <w:r>
        <w:rPr>
          <w:i/>
          <w:color w:val="000000"/>
          <w:sz w:val="17"/>
        </w:rPr>
        <w:t>Хупфауер из Германского трудового фронта, руково</w:t>
        <w:softHyphen/>
        <w:t>дивший работой этой организации в Эссене в течение пос -леднего периода войны и лично отвечавший за передачу приказов Гиммлера в целях обеспечения «дисциплины и производительности труда иностранных рабочих», отрицал, что ему было что-либо известно в отношении зверского об</w:t>
        <w:softHyphen/>
        <w:t>ращения с угнанными в рабство рабочими.</w:t>
      </w:r>
    </w:p>
    <w:p>
      <w:pPr>
        <w:pStyle w:val="Normal"/>
        <w:shd w:fill="FFFFFF" w:val="clear"/>
        <w:rPr>
          <w:sz w:val="24"/>
        </w:rPr>
      </w:pPr>
      <w:r>
        <w:rPr>
          <w:i/>
          <w:color w:val="000000"/>
          <w:sz w:val="17"/>
        </w:rPr>
        <w:t>Ратке, вызванный в качестве свидетеля СА в назначен</w:t>
        <w:softHyphen/>
        <w:t>ный Вами Комитет уполномоченных, описал, как «весною 1933 года члены С А во всех населенных пунктах Германии устремились в церкви».</w:t>
      </w:r>
    </w:p>
    <w:p>
      <w:pPr>
        <w:pStyle w:val="Normal"/>
        <w:shd w:fill="FFFFFF" w:val="clear"/>
        <w:rPr>
          <w:sz w:val="24"/>
        </w:rPr>
      </w:pPr>
      <w:r>
        <w:rPr>
          <w:i/>
          <w:color w:val="000000"/>
          <w:sz w:val="17"/>
        </w:rPr>
        <w:t>Шнейдер, еще один политический руководитель, вы</w:t>
        <w:softHyphen/>
        <w:t>званный на заседание Комитета, 55 лет, отрицал, что он даже слышал о бойкоте в апреле 1933 года.</w:t>
      </w:r>
    </w:p>
    <w:p>
      <w:pPr>
        <w:pStyle w:val="Normal"/>
        <w:shd w:fill="FFFFFF" w:val="clear"/>
        <w:rPr>
          <w:sz w:val="24"/>
        </w:rPr>
      </w:pPr>
      <w:r>
        <w:rPr>
          <w:i/>
          <w:color w:val="000000"/>
          <w:sz w:val="17"/>
        </w:rPr>
        <w:t>Вест, поработитель Дании, давал перед Вами показания по делу гестапо. Ознакомившись с документами, которые были представлены ему в ходе перекрестного допроса, мо -жете ли Вы поверить хотя бы одному слову из того, что он сказал? Примеры такого рода показаний могут быть приве</w:t>
        <w:softHyphen/>
        <w:t>дены из стенографической записи показаний почти каждого свидетеля, который был вызван защитой этих организаций.</w:t>
      </w:r>
    </w:p>
    <w:p>
      <w:pPr>
        <w:pStyle w:val="Normal"/>
        <w:shd w:fill="FFFFFF" w:val="clear"/>
        <w:rPr>
          <w:sz w:val="24"/>
        </w:rPr>
      </w:pPr>
      <w:r>
        <w:rPr>
          <w:i/>
          <w:color w:val="000000"/>
          <w:sz w:val="17"/>
        </w:rPr>
        <w:t>Рассмотрите эти показания под другим углом зрения. Нам известно, что так называемые «демонстрации» против евреев были организованы и проведены по всей империи в ночь с 9 на 10 ноября 1938 г. и что в ходе их 35 евреев было убито, 20 тысяч захвачено и брошено в тюрьмы лишь за то, что они были евреями; нам известно, что 177 синагог было уничтожено огнем или разрушено, что было разруше</w:t>
        <w:softHyphen/>
        <w:t>но 7500 еврейских магазинов и что стоимость одного лишь оконного стекла, разбитого во время демонстрации, равня</w:t>
        <w:softHyphen/>
        <w:t>лась примерно 6 миллионам рейхсмарок.</w:t>
      </w:r>
    </w:p>
    <w:p>
      <w:pPr>
        <w:pStyle w:val="Normal"/>
        <w:shd w:fill="FFFFFF" w:val="clear"/>
        <w:rPr>
          <w:sz w:val="24"/>
        </w:rPr>
      </w:pPr>
      <w:r>
        <w:rPr>
          <w:i/>
          <w:color w:val="000000"/>
          <w:sz w:val="17"/>
        </w:rPr>
        <w:t>Даже высший партийный суд сообщал:</w:t>
      </w:r>
    </w:p>
    <w:p>
      <w:pPr>
        <w:pStyle w:val="Normal"/>
        <w:shd w:fill="FFFFFF" w:val="clear"/>
        <w:rPr>
          <w:sz w:val="24"/>
        </w:rPr>
      </w:pPr>
      <w:r>
        <w:rPr>
          <w:i/>
          <w:color w:val="000000"/>
          <w:sz w:val="17"/>
        </w:rPr>
        <w:t>«Население, все до последнего человека, понимает, что политические мероприятия такого рода, как события 9 ноября, организовывались и направлялись партией незави</w:t>
        <w:softHyphen/>
        <w:t>симо от того, признается это нами или нет. Когда все сина</w:t>
        <w:softHyphen/>
        <w:t>гоги оказываются подожженными в течение одной ночи, это, несомненно, должно быть организовано партией (ПС-3063, США-332) независимо от того, признается это нами или нет»!..</w:t>
      </w:r>
    </w:p>
    <w:p>
      <w:pPr>
        <w:pStyle w:val="Normal"/>
        <w:shd w:fill="FFFFFF" w:val="clear"/>
        <w:rPr>
          <w:sz w:val="24"/>
        </w:rPr>
      </w:pPr>
      <w:r>
        <w:rPr>
          <w:i/>
          <w:color w:val="000000"/>
          <w:sz w:val="17"/>
        </w:rPr>
        <w:t>Можете ли Вы найти из числа 102 свидетелей, которые были вызваны защитой по делу руководящего состава пар</w:t>
        <w:softHyphen/>
        <w:t>тии, хотя бы одного, готового признать это или что-либо по</w:t>
        <w:softHyphen/>
        <w:t>добное? Можете ли Вы найти хоть одно слово признания в тех письменных показаниях под присягой, которые были представлены Вам, более чем 312 000 членов этих организа</w:t>
        <w:softHyphen/>
        <w:t>ций? Если не политические руководители, если не СА и не СС, если не гестапо и СД, кто же тогда организовывал и направлял эти демонстрации?</w:t>
      </w:r>
    </w:p>
    <w:p>
      <w:pPr>
        <w:pStyle w:val="Normal"/>
        <w:shd w:fill="FFFFFF" w:val="clear"/>
        <w:rPr>
          <w:sz w:val="24"/>
        </w:rPr>
      </w:pPr>
      <w:r>
        <w:rPr>
          <w:i/>
          <w:color w:val="000000"/>
          <w:sz w:val="17"/>
        </w:rPr>
        <w:t>Мы знаем, что рабский труд использовался по всей Германии и что угнанные в рабство рабочие подвергались жестокому обращению. Мы знаем, что в 1943 году даже возникла необходимость, вызванная лишь желанием увели</w:t>
        <w:softHyphen/>
        <w:t>чить производительность труда, а не соображениями гуман</w:t>
        <w:softHyphen/>
        <w:t>ности — изменить «доселе распространенные условия об</w:t>
        <w:softHyphen/>
        <w:t>ращения с восточными рабочими», и партийной канцелярии и главному управлению имперской безопасности пришлось издать директиву всем политическим руководителям, до ортсгруппенлейтеров включительно, и, очевидно, всем от</w:t>
        <w:softHyphen/>
        <w:t>делениям СД и гестапо о том, что «следует прекратить на</w:t>
        <w:softHyphen/>
        <w:t>силия, несправедливости, обманы, жестокое обращение и т.д. Избиение как форма наказания запрещается» (ПС-205, ВБ-538).</w:t>
      </w:r>
    </w:p>
    <w:p>
      <w:pPr>
        <w:pStyle w:val="Normal"/>
        <w:shd w:fill="FFFFFF" w:val="clear"/>
        <w:rPr>
          <w:sz w:val="24"/>
        </w:rPr>
      </w:pPr>
      <w:r>
        <w:rPr>
          <w:i/>
          <w:color w:val="000000"/>
          <w:sz w:val="17"/>
        </w:rPr>
        <w:t>Но разве Вы можете найти в показаниях 102 свидетелей и тех лиц, которые дали письменные показания под прися</w:t>
        <w:softHyphen/>
        <w:t>гой, хотя бы одно, в котором говорилось бы, что автор его когда-либо видел факты жестокого обращения с иностран</w:t>
        <w:softHyphen/>
        <w:t>ными рабочими или слышал о них, кроме одного или двух исключительных случаев?</w:t>
      </w:r>
    </w:p>
    <w:p>
      <w:pPr>
        <w:pStyle w:val="Normal"/>
        <w:shd w:fill="FFFFFF" w:val="clear"/>
        <w:rPr>
          <w:sz w:val="24"/>
        </w:rPr>
      </w:pPr>
      <w:r>
        <w:rPr>
          <w:i/>
          <w:color w:val="000000"/>
          <w:sz w:val="17"/>
        </w:rPr>
        <w:t>Все их показания одинаковы. Их спрашивают, известно ли им о преследовании и уничтожении евреев, об ужасах деятельности гестапо, о зверствах в концентрационных лаге -рях, о жестоком обращении с угнанными в рабство рабочи</w:t>
        <w:softHyphen/>
        <w:t>ми, о намерении вести агрессивную войну и о подготовке к ней, об убийствах мужественных солдат, моряков и летчи</w:t>
        <w:softHyphen/>
        <w:t>ков. И они отвечают неизменным «нет».</w:t>
      </w:r>
    </w:p>
    <w:p>
      <w:pPr>
        <w:pStyle w:val="Normal"/>
        <w:shd w:fill="FFFFFF" w:val="clear"/>
        <w:rPr>
          <w:sz w:val="24"/>
        </w:rPr>
      </w:pPr>
      <w:r>
        <w:rPr>
          <w:i/>
          <w:color w:val="000000"/>
          <w:sz w:val="17"/>
        </w:rPr>
        <w:t>Разрешите напомнить Вам слова одного великого ир</w:t>
        <w:softHyphen/>
        <w:t>ландца: «Ложь подобна вечно цветущему растению».</w:t>
      </w:r>
    </w:p>
    <w:p>
      <w:pPr>
        <w:pStyle w:val="Normal"/>
        <w:shd w:fill="FFFFFF" w:val="clear"/>
        <w:rPr>
          <w:sz w:val="24"/>
        </w:rPr>
      </w:pPr>
      <w:r>
        <w:rPr>
          <w:i/>
          <w:color w:val="000000"/>
          <w:sz w:val="17"/>
        </w:rPr>
        <w:t>Разрешите мне обратиться к рассмотрению тех трех ор -ганизаций, дело которых было мне поручено, — корпуса политических руководителей, СА и СС.</w:t>
      </w:r>
    </w:p>
    <w:p>
      <w:pPr>
        <w:pStyle w:val="Normal"/>
        <w:shd w:fill="FFFFFF" w:val="clear"/>
        <w:rPr>
          <w:sz w:val="24"/>
        </w:rPr>
      </w:pPr>
      <w:r>
        <w:rPr>
          <w:i/>
          <w:color w:val="000000"/>
          <w:sz w:val="17"/>
        </w:rPr>
        <w:t>В отношении корпуса политических руководителей за</w:t>
        <w:softHyphen/>
        <w:t>щитниками и свидетелями защиты были выдвинуты некото</w:t>
        <w:softHyphen/>
        <w:t>рые общие положения, которые целесообразно упомянуть, прежде чем остановиться на показаниях.</w:t>
      </w:r>
    </w:p>
    <w:p>
      <w:pPr>
        <w:pStyle w:val="Normal"/>
        <w:shd w:fill="FFFFFF" w:val="clear"/>
        <w:rPr>
          <w:sz w:val="24"/>
        </w:rPr>
      </w:pPr>
      <w:r>
        <w:rPr>
          <w:i/>
          <w:color w:val="000000"/>
          <w:sz w:val="17"/>
        </w:rPr>
        <w:t>1. Заявляют, что целлен- и блоклейтеры не должны быть включены в корпус политических руководителей, что они никогда не рассматривались как таковые, не пользова</w:t>
        <w:softHyphen/>
        <w:t>лись властью и не должны были выполнять политических задач, что они подчинялись офицерам из штата ортсгруп-пенлейтера, которых обвинение согласилось исключить из числа виновных; что они были совершенно незначительными людьми и практически были немногим больше, чем курье -рь! ортсгруппенлейтера. &amp;</w:t>
      </w:r>
    </w:p>
    <w:p>
      <w:pPr>
        <w:pStyle w:val="Normal"/>
        <w:shd w:fill="FFFFFF" w:val="clear"/>
        <w:rPr>
          <w:sz w:val="24"/>
        </w:rPr>
      </w:pPr>
      <w:r>
        <w:rPr>
          <w:rFonts w:cs="Times New Roman" w:ascii="Times New Roman" w:hAnsi="Times New Roman"/>
          <w:b/>
          <w:color w:val="000000"/>
          <w:sz w:val="37"/>
        </w:rPr>
        <w:t>551</w:t>
      </w:r>
    </w:p>
    <w:p>
      <w:pPr>
        <w:pStyle w:val="Normal"/>
        <w:shd w:fill="FFFFFF" w:val="clear"/>
        <w:rPr>
          <w:sz w:val="24"/>
        </w:rPr>
      </w:pPr>
      <w:r>
        <w:rPr>
          <w:i/>
          <w:color w:val="000000"/>
          <w:sz w:val="17"/>
        </w:rPr>
        <w:t xml:space="preserve">Мы считаем,  что имеются убедительные доказательства того,   что  это  не  так.   При рассмотрении доказательств  Вы </w:t>
      </w:r>
      <w:r>
        <w:rPr>
          <w:color w:val="000000"/>
          <w:sz w:val="17"/>
        </w:rPr>
        <w:t xml:space="preserve">5521         </w:t>
      </w:r>
      <w:r>
        <w:rPr>
          <w:i/>
          <w:color w:val="000000"/>
          <w:sz w:val="17"/>
        </w:rPr>
        <w:t>убедитесь,  что они были замешаны в самых разнообразных видах преступной деятельности. Я попрошу Вас в особенное -ти иметь в виду, что общепринятым порядком среди полити</w:t>
        <w:softHyphen/>
        <w:t>ческих руководителей было не передавать никаких распоря-</w:t>
      </w:r>
      <w:r>
        <w:rPr>
          <w:color w:val="000000"/>
          <w:sz w:val="17"/>
        </w:rPr>
        <w:t xml:space="preserve">гар </w:t>
      </w:r>
      <w:r>
        <w:rPr>
          <w:i/>
          <w:color w:val="000000"/>
          <w:sz w:val="17"/>
        </w:rPr>
        <w:t>жен и й в письменном виде инстанциям, стоявшим ниже, чем ортсгруппенлейтер.    Справочник    по    организации    НСДАП предписывал (я цитирую):</w:t>
      </w:r>
    </w:p>
    <w:p>
      <w:pPr>
        <w:pStyle w:val="Normal"/>
        <w:shd w:fill="FFFFFF" w:val="clear"/>
        <w:rPr>
          <w:sz w:val="24"/>
        </w:rPr>
      </w:pPr>
      <w:r>
        <w:rPr>
          <w:i/>
          <w:color w:val="000000"/>
          <w:sz w:val="17"/>
        </w:rPr>
        <w:t>«В основном блоклейтер должен разрешать деловые вопросы устно, получать распоряжения устно и передавать их подобным же образом. Следует прибегать к переписке лишь в случае крайней необходимости и когда это практи</w:t>
        <w:softHyphen/>
        <w:t>чески удобно».</w:t>
      </w:r>
    </w:p>
    <w:p>
      <w:pPr>
        <w:pStyle w:val="Normal"/>
        <w:shd w:fill="FFFFFF" w:val="clear"/>
        <w:rPr>
          <w:sz w:val="24"/>
        </w:rPr>
      </w:pPr>
      <w:r>
        <w:rPr>
          <w:i/>
          <w:color w:val="000000"/>
          <w:sz w:val="17"/>
        </w:rPr>
        <w:t>Свидетель Мейер-Вендеборн подтвердил, что таково было положение на практике.</w:t>
      </w:r>
    </w:p>
    <w:p>
      <w:pPr>
        <w:pStyle w:val="Normal"/>
        <w:shd w:fill="FFFFFF" w:val="clear"/>
        <w:rPr>
          <w:sz w:val="24"/>
        </w:rPr>
      </w:pPr>
      <w:r>
        <w:rPr>
          <w:i/>
          <w:color w:val="000000"/>
          <w:sz w:val="17"/>
        </w:rPr>
        <w:t>«Предполагалось, что между блоклейтерами и целлен-лейтерами, с одной стороны, и ортсгруппенлейтерами и их штатом — с другой, не должно существовать передачи письменных инструкций, чтобы эти люди, занимавшие более низкие посты или имевшие более низкие ранги, не должны были слишком много работать».</w:t>
      </w:r>
    </w:p>
    <w:p>
      <w:pPr>
        <w:pStyle w:val="Normal"/>
        <w:shd w:fill="FFFFFF" w:val="clear"/>
        <w:rPr>
          <w:sz w:val="24"/>
        </w:rPr>
      </w:pPr>
      <w:r>
        <w:rPr>
          <w:i/>
          <w:color w:val="000000"/>
          <w:sz w:val="17"/>
        </w:rPr>
        <w:t>Имея это в виду, Вам покажется поистине примечатель</w:t>
        <w:softHyphen/>
        <w:t>ным, что нам удалось найти так много письменных докумен</w:t>
        <w:softHyphen/>
        <w:t>тов, которые прямо указывают на виновность целлен- и блоклейтеров. Но я хочу также привлечь Ваше внимание к другим доказательствам, которыми Вы располагаете, отно</w:t>
        <w:softHyphen/>
        <w:t>сительно той важной роли, которую играли целлен- и блок</w:t>
        <w:softHyphen/>
        <w:t>лейтеры.</w:t>
      </w:r>
    </w:p>
    <w:p>
      <w:pPr>
        <w:pStyle w:val="Normal"/>
        <w:shd w:fill="FFFFFF" w:val="clear"/>
        <w:rPr>
          <w:sz w:val="24"/>
        </w:rPr>
      </w:pPr>
      <w:r>
        <w:rPr>
          <w:i/>
          <w:color w:val="000000"/>
          <w:sz w:val="17"/>
        </w:rPr>
        <w:t>Возражали, что они не являлись хохайтстрегерами, как это утверждает обвинение, и в подтверждение этого возра -жения защита представила различные документы. Независи</w:t>
        <w:softHyphen/>
        <w:t>мо от того, так это или нет, это не имеет никакого значения. Вы помните, что в справочнике по организации НСДАП они включены в состав хохайтстрегеров. Там говорится: «Среди политических руководителей особое положение занимают носители власти» (хохайтстрегеры).</w:t>
      </w:r>
    </w:p>
    <w:p>
      <w:pPr>
        <w:pStyle w:val="Normal"/>
        <w:shd w:fill="FFFFFF" w:val="clear"/>
        <w:rPr>
          <w:sz w:val="24"/>
        </w:rPr>
      </w:pPr>
      <w:r>
        <w:rPr>
          <w:i/>
          <w:color w:val="000000"/>
          <w:sz w:val="17"/>
        </w:rPr>
        <w:t xml:space="preserve">Отвечают, что справочник по организации НСДАП не дает точных сведений. То же самое говорится о книге «Член </w:t>
      </w:r>
      <w:r>
        <w:rPr>
          <w:color w:val="000000"/>
          <w:sz w:val="17"/>
        </w:rPr>
        <w:t xml:space="preserve">СЛ», </w:t>
      </w:r>
      <w:r>
        <w:rPr>
          <w:i/>
          <w:color w:val="000000"/>
          <w:sz w:val="17"/>
        </w:rPr>
        <w:t>которая является также весьма невыгодным из</w:t>
        <w:softHyphen/>
        <w:t xml:space="preserve">данием для членов </w:t>
      </w:r>
      <w:r>
        <w:rPr>
          <w:color w:val="000000"/>
          <w:sz w:val="17"/>
        </w:rPr>
        <w:t xml:space="preserve">СЛ. </w:t>
      </w:r>
      <w:r>
        <w:rPr>
          <w:i/>
          <w:color w:val="000000"/>
          <w:sz w:val="17"/>
        </w:rPr>
        <w:t>Имеется ли какое-нибудь официаль</w:t>
        <w:softHyphen/>
        <w:t>ное издание, выпущенное официальными партийными изда</w:t>
        <w:softHyphen/>
        <w:t>телями, которое содержит точные сведения?</w:t>
      </w:r>
    </w:p>
    <w:p>
      <w:pPr>
        <w:pStyle w:val="Normal"/>
        <w:shd w:fill="FFFFFF" w:val="clear"/>
        <w:rPr>
          <w:sz w:val="24"/>
        </w:rPr>
      </w:pPr>
      <w:r>
        <w:rPr>
          <w:i/>
          <w:color w:val="000000"/>
          <w:sz w:val="17"/>
        </w:rPr>
        <w:t>Однако остается фактом, что независимо от того, под каким названием они были известны, под именем целлен-или блоклейтеров, эти люди являлись становым хребтом всей партийной системы. Гаулейтер Кауфман признал: «Блоклейтеры и целленлейтеры являлись оперативными ор</w:t>
        <w:softHyphen/>
        <w:t>ганами ортсгруппенлейтеров».</w:t>
      </w:r>
    </w:p>
    <w:p>
      <w:pPr>
        <w:pStyle w:val="Normal"/>
        <w:shd w:fill="FFFFFF" w:val="clear"/>
        <w:rPr>
          <w:sz w:val="24"/>
        </w:rPr>
      </w:pPr>
      <w:r>
        <w:rPr>
          <w:i/>
          <w:color w:val="000000"/>
          <w:sz w:val="17"/>
        </w:rPr>
        <w:t>Целленлейтера Шнейдера спросили: «Согласны ли вы со мной в том, что без целленлейтеров и блоклейтеров ортсгруппенлейтеры никогда не смогли бы выполнить своих задач?»</w:t>
      </w:r>
    </w:p>
    <w:p>
      <w:pPr>
        <w:pStyle w:val="Normal"/>
        <w:shd w:fill="FFFFFF" w:val="clear"/>
        <w:rPr>
          <w:sz w:val="24"/>
        </w:rPr>
      </w:pPr>
      <w:r>
        <w:rPr>
          <w:i/>
          <w:color w:val="000000"/>
          <w:sz w:val="17"/>
        </w:rPr>
        <w:t>Он ответил: «Да, это правильно».</w:t>
      </w:r>
    </w:p>
    <w:p>
      <w:pPr>
        <w:pStyle w:val="Normal"/>
        <w:shd w:fill="FFFFFF" w:val="clear"/>
        <w:rPr>
          <w:sz w:val="24"/>
        </w:rPr>
      </w:pPr>
      <w:r>
        <w:rPr>
          <w:i/>
          <w:color w:val="000000"/>
          <w:sz w:val="17"/>
        </w:rPr>
        <w:t>Они были гораздо более значительными людьми, чем просто посыльными, которыми их теперь пытаются предста -вить. Хирт заявил, что только люди, которые были «абсо</w:t>
        <w:softHyphen/>
        <w:t>лютно благонадежны с политической точки зрения», назна</w:t>
        <w:softHyphen/>
        <w:t>чались в штат гау, крейса или на посты ортсцеллен- и блок</w:t>
        <w:softHyphen/>
        <w:t>лейтеров. Он заявил также, что люди, которые занимали посты целлен- и блоклейтеров, всегда поддерживали поли</w:t>
        <w:softHyphen/>
        <w:t>тику нацистской партии. Из доказательств явствует, какого рода задачи им были доверены, задачи, которые включали ответственность за содействие в формировании политичес</w:t>
        <w:softHyphen/>
        <w:t>кой позиции жителей их районов.</w:t>
      </w:r>
    </w:p>
    <w:p>
      <w:pPr>
        <w:pStyle w:val="Normal"/>
        <w:shd w:fill="FFFFFF" w:val="clear"/>
        <w:rPr>
          <w:sz w:val="24"/>
        </w:rPr>
      </w:pPr>
      <w:r>
        <w:rPr>
          <w:i/>
          <w:color w:val="000000"/>
          <w:sz w:val="17"/>
        </w:rPr>
        <w:t>2. Выло выдвинуто утверждение о том, что политичес</w:t>
        <w:softHyphen/>
        <w:t>ких руководителей, особенно в военное время, принуждали против их воли принимать назначения.</w:t>
      </w:r>
    </w:p>
    <w:p>
      <w:pPr>
        <w:pStyle w:val="Normal"/>
        <w:shd w:fill="FFFFFF" w:val="clear"/>
        <w:rPr>
          <w:sz w:val="24"/>
        </w:rPr>
      </w:pPr>
      <w:r>
        <w:rPr>
          <w:i/>
          <w:color w:val="000000"/>
          <w:sz w:val="17"/>
        </w:rPr>
        <w:t>Но вся система базировалась на добровольной службе, оплачиваемой или неоплачиваемой, и это подтверждается свидетелем защиты Мейер-Вендеборном.</w:t>
      </w:r>
    </w:p>
    <w:p>
      <w:pPr>
        <w:pStyle w:val="Normal"/>
        <w:shd w:fill="FFFFFF" w:val="clear"/>
        <w:rPr>
          <w:sz w:val="24"/>
        </w:rPr>
      </w:pPr>
      <w:r>
        <w:rPr>
          <w:i/>
          <w:color w:val="000000"/>
          <w:sz w:val="17"/>
        </w:rPr>
        <w:t>Разрешите мне процитировать протокол его перекрест</w:t>
        <w:softHyphen/>
        <w:t>ного допроса на заседании Комитета:</w:t>
      </w:r>
    </w:p>
    <w:p>
      <w:pPr>
        <w:pStyle w:val="Normal"/>
        <w:shd w:fill="FFFFFF" w:val="clear"/>
        <w:rPr>
          <w:sz w:val="24"/>
        </w:rPr>
      </w:pPr>
      <w:r>
        <w:rPr>
          <w:i/>
          <w:color w:val="000000"/>
          <w:sz w:val="17"/>
        </w:rPr>
        <w:t>«Вопрос: Могу ли я считать, что все политические руко</w:t>
        <w:softHyphen/>
        <w:t>водители добровольно занимали свои посты?</w:t>
      </w:r>
    </w:p>
    <w:p>
      <w:pPr>
        <w:pStyle w:val="Normal"/>
        <w:shd w:fill="FFFFFF" w:val="clear"/>
        <w:rPr>
          <w:sz w:val="24"/>
        </w:rPr>
      </w:pPr>
      <w:r>
        <w:rPr>
          <w:i/>
          <w:color w:val="000000"/>
          <w:sz w:val="17"/>
        </w:rPr>
        <w:t>Ответ: Да.</w:t>
      </w:r>
    </w:p>
    <w:p>
      <w:pPr>
        <w:pStyle w:val="Normal"/>
        <w:shd w:fill="FFFFFF" w:val="clear"/>
        <w:rPr>
          <w:sz w:val="24"/>
        </w:rPr>
      </w:pPr>
      <w:r>
        <w:rPr>
          <w:i/>
          <w:color w:val="000000"/>
          <w:sz w:val="17"/>
        </w:rPr>
        <w:t>Вопрос: И это также относится к целленлейтерам и блоклейтерам, не так ли?</w:t>
      </w:r>
    </w:p>
    <w:p>
      <w:pPr>
        <w:pStyle w:val="Normal"/>
        <w:shd w:fill="FFFFFF" w:val="clear"/>
        <w:rPr>
          <w:sz w:val="24"/>
        </w:rPr>
      </w:pPr>
      <w:r>
        <w:rPr>
          <w:i/>
          <w:color w:val="000000"/>
          <w:sz w:val="17"/>
        </w:rPr>
        <w:t>Ответ: Целленлейтеры и блоклейтеры назначались ортсгруппенлейтером после консультации последнего со штабом. Однако, если какой-либо кандидат считал, что он недостаточно подготовлен, или что он не способен выпол</w:t>
        <w:softHyphen/>
        <w:t>нять работу, или что у него нет времени на это, — мы по</w:t>
        <w:softHyphen/>
        <w:t>дыскивали другую кандидатуру.</w:t>
      </w:r>
    </w:p>
    <w:p>
      <w:pPr>
        <w:pStyle w:val="Normal"/>
        <w:shd w:fill="FFFFFF" w:val="clear"/>
        <w:rPr>
          <w:sz w:val="24"/>
        </w:rPr>
      </w:pPr>
      <w:r>
        <w:rPr>
          <w:i/>
          <w:color w:val="000000"/>
          <w:sz w:val="17"/>
        </w:rPr>
        <w:t>Вопрос: А со стороны целленлейтеров или блоклейте</w:t>
        <w:softHyphen/>
        <w:t>ров принятие или непринятие назначения было совершенно добровольным актом?</w:t>
      </w:r>
    </w:p>
    <w:p>
      <w:pPr>
        <w:pStyle w:val="Normal"/>
        <w:shd w:fill="FFFFFF" w:val="clear"/>
        <w:rPr>
          <w:sz w:val="24"/>
        </w:rPr>
      </w:pPr>
      <w:r>
        <w:rPr>
          <w:i/>
          <w:color w:val="000000"/>
          <w:sz w:val="17"/>
        </w:rPr>
        <w:t>Ответ: Да».</w:t>
      </w:r>
    </w:p>
    <w:p>
      <w:pPr>
        <w:pStyle w:val="Normal"/>
        <w:shd w:fill="FFFFFF" w:val="clear"/>
        <w:rPr>
          <w:sz w:val="24"/>
        </w:rPr>
      </w:pPr>
      <w:r>
        <w:rPr>
          <w:i/>
          <w:color w:val="000000"/>
          <w:sz w:val="17"/>
        </w:rPr>
        <w:t>Согласно показаниям свидетеля Хирта, к какому-либо нажиму на некоторых лиц прибегали только в самых исклю</w:t>
        <w:softHyphen/>
        <w:t>чительных случаях.</w:t>
      </w:r>
    </w:p>
    <w:p>
      <w:pPr>
        <w:pStyle w:val="Normal"/>
        <w:shd w:fill="FFFFFF" w:val="clear"/>
        <w:rPr>
          <w:sz w:val="24"/>
        </w:rPr>
      </w:pPr>
      <w:r>
        <w:rPr>
          <w:i/>
          <w:color w:val="000000"/>
          <w:sz w:val="17"/>
        </w:rPr>
        <w:t>Поскольку от лиц, занимавших эти посты, требовалось, чтобы они были «совершенно благонадежными в политичес</w:t>
        <w:softHyphen/>
        <w:t>ком отношении», было бы весьма странно обнаружить среди них большое количество противников партии, кото</w:t>
        <w:softHyphen/>
        <w:t>рых против воли принуждали занять такой пост.</w:t>
      </w:r>
    </w:p>
    <w:p>
      <w:pPr>
        <w:pStyle w:val="Normal"/>
        <w:shd w:fill="FFFFFF" w:val="clear"/>
        <w:rPr>
          <w:sz w:val="24"/>
        </w:rPr>
      </w:pPr>
      <w:r>
        <w:rPr>
          <w:i/>
          <w:color w:val="000000"/>
          <w:sz w:val="17"/>
        </w:rPr>
        <w:t>3. Утверждается также, что в противоположность тому положению, которое имело место до войны, эти назначения не утверждались, клятва давалась через неопределенные промежутки времени и им не выдавалась никакая военная форма и что они не могут считаться, говоря словами Обви</w:t>
        <w:softHyphen/>
        <w:t>нительного заключения, согласно общей нацистской терми</w:t>
        <w:softHyphen/>
        <w:t>нологии «политическими руководителями» любой степени или ранга.</w:t>
      </w:r>
    </w:p>
    <w:p>
      <w:pPr>
        <w:pStyle w:val="Normal"/>
        <w:shd w:fill="FFFFFF" w:val="clear"/>
        <w:rPr>
          <w:sz w:val="24"/>
        </w:rPr>
      </w:pPr>
      <w:r>
        <w:rPr>
          <w:i/>
          <w:color w:val="000000"/>
          <w:sz w:val="17"/>
        </w:rPr>
        <w:t>Я утверждаю, что подобный аргумент несостоятелен.</w:t>
      </w:r>
    </w:p>
    <w:p>
      <w:pPr>
        <w:pStyle w:val="Normal"/>
        <w:shd w:fill="FFFFFF" w:val="clear"/>
        <w:rPr>
          <w:sz w:val="24"/>
        </w:rPr>
      </w:pPr>
      <w:r>
        <w:rPr>
          <w:rFonts w:cs="Times New Roman" w:ascii="Times New Roman" w:hAnsi="Times New Roman"/>
          <w:b/>
          <w:color w:val="000000"/>
          <w:sz w:val="38"/>
        </w:rPr>
        <w:t>553</w:t>
      </w:r>
    </w:p>
    <w:p>
      <w:pPr>
        <w:pStyle w:val="Normal"/>
        <w:shd w:fill="FFFFFF" w:val="clear"/>
        <w:rPr>
          <w:sz w:val="24"/>
        </w:rPr>
      </w:pPr>
      <w:r>
        <w:rPr>
          <w:rFonts w:cs="Times New Roman" w:ascii="Times New Roman" w:hAnsi="Times New Roman"/>
          <w:b/>
          <w:color w:val="000000"/>
          <w:sz w:val="37"/>
        </w:rPr>
        <w:t>554</w:t>
      </w:r>
    </w:p>
    <w:p>
      <w:pPr>
        <w:pStyle w:val="Normal"/>
        <w:shd w:fill="FFFFFF" w:val="clear"/>
        <w:rPr>
          <w:sz w:val="24"/>
        </w:rPr>
      </w:pPr>
      <w:r>
        <w:rPr>
          <w:color w:val="000000"/>
          <w:sz w:val="17"/>
          <w:lang w:val="en-US"/>
        </w:rPr>
        <w:t>I.</w:t>
      </w:r>
    </w:p>
    <w:p>
      <w:pPr>
        <w:pStyle w:val="Normal"/>
        <w:shd w:fill="FFFFFF" w:val="clear"/>
        <w:rPr>
          <w:sz w:val="24"/>
        </w:rPr>
      </w:pPr>
      <w:r>
        <w:rPr>
          <w:rFonts w:cs="Times New Roman" w:ascii="Times New Roman" w:hAnsi="Times New Roman"/>
          <w:color w:val="000000"/>
          <w:sz w:val="24"/>
        </w:rPr>
        <w:t xml:space="preserve">3*   </w:t>
      </w:r>
      <w:r>
        <w:rPr>
          <w:rFonts w:cs="Times New Roman" w:ascii="Times New Roman" w:hAnsi="Times New Roman"/>
          <w:i/>
          <w:color w:val="000000"/>
          <w:sz w:val="24"/>
        </w:rPr>
        <w:t>А</w:t>
      </w:r>
    </w:p>
    <w:p>
      <w:pPr>
        <w:pStyle w:val="Normal"/>
        <w:shd w:fill="FFFFFF" w:val="clear"/>
        <w:rPr>
          <w:sz w:val="24"/>
        </w:rPr>
      </w:pPr>
      <w:r>
        <w:rPr>
          <w:color w:val="000000"/>
          <w:sz w:val="29"/>
        </w:rPr>
        <w:t>1 У</w:t>
      </w:r>
    </w:p>
    <w:p>
      <w:pPr>
        <w:pStyle w:val="Normal"/>
        <w:shd w:fill="FFFFFF" w:val="clear"/>
        <w:rPr>
          <w:sz w:val="24"/>
        </w:rPr>
      </w:pPr>
      <w:r>
        <w:rPr>
          <w:rFonts w:cs="Times New Roman" w:ascii="Times New Roman" w:hAnsi="Times New Roman"/>
          <w:color w:val="000000"/>
          <w:sz w:val="15"/>
        </w:rPr>
        <w:t>Щ|</w:t>
      </w:r>
    </w:p>
    <w:p>
      <w:pPr>
        <w:pStyle w:val="Normal"/>
        <w:shd w:fill="FFFFFF" w:val="clear"/>
        <w:rPr>
          <w:sz w:val="24"/>
        </w:rPr>
      </w:pPr>
      <w:r>
        <w:rPr>
          <w:color w:val="000000"/>
        </w:rPr>
        <w:t>Л   &amp;</w:t>
      </w:r>
    </w:p>
    <w:p>
      <w:pPr>
        <w:pStyle w:val="Normal"/>
        <w:shd w:fill="FFFFFF" w:val="clear"/>
        <w:rPr>
          <w:sz w:val="24"/>
        </w:rPr>
      </w:pPr>
      <w:r>
        <w:rPr>
          <w:color w:val="000000"/>
          <w:sz w:val="32"/>
        </w:rPr>
        <w:t>с: с</w:t>
      </w:r>
    </w:p>
    <w:p>
      <w:pPr>
        <w:pStyle w:val="Normal"/>
        <w:shd w:fill="FFFFFF" w:val="clear"/>
        <w:rPr>
          <w:sz w:val="24"/>
        </w:rPr>
      </w:pPr>
      <w:r>
        <w:rPr>
          <w:color w:val="000000"/>
          <w:sz w:val="17"/>
        </w:rPr>
        <w:t>«, Б*</w:t>
      </w:r>
    </w:p>
    <w:p>
      <w:pPr>
        <w:pStyle w:val="Normal"/>
        <w:shd w:fill="FFFFFF" w:val="clear"/>
        <w:rPr>
          <w:sz w:val="24"/>
        </w:rPr>
      </w:pPr>
      <w:r>
        <w:rPr>
          <w:color w:val="000000"/>
          <w:sz w:val="17"/>
        </w:rPr>
        <w:t xml:space="preserve">Они </w:t>
      </w:r>
      <w:r>
        <w:rPr>
          <w:i/>
          <w:color w:val="000000"/>
          <w:sz w:val="17"/>
        </w:rPr>
        <w:t xml:space="preserve">выполняли те </w:t>
      </w:r>
      <w:r>
        <w:rPr>
          <w:color w:val="000000"/>
          <w:sz w:val="17"/>
        </w:rPr>
        <w:t xml:space="preserve">же самые </w:t>
      </w:r>
      <w:r>
        <w:rPr>
          <w:i/>
          <w:color w:val="000000"/>
          <w:sz w:val="17"/>
        </w:rPr>
        <w:t>задачи, они считались та</w:t>
        <w:softHyphen/>
        <w:t xml:space="preserve">кими </w:t>
      </w:r>
      <w:r>
        <w:rPr>
          <w:color w:val="000000"/>
          <w:sz w:val="17"/>
        </w:rPr>
        <w:t xml:space="preserve">же </w:t>
      </w:r>
      <w:r>
        <w:rPr>
          <w:i/>
          <w:color w:val="000000"/>
          <w:sz w:val="17"/>
        </w:rPr>
        <w:t>чиновниками и пользовались такими же полномо</w:t>
        <w:softHyphen/>
        <w:t>чиями и влиянием, как и те, кого они заменили.</w:t>
      </w:r>
    </w:p>
    <w:p>
      <w:pPr>
        <w:pStyle w:val="Normal"/>
        <w:shd w:fill="FFFFFF" w:val="clear"/>
        <w:rPr>
          <w:sz w:val="24"/>
        </w:rPr>
      </w:pPr>
      <w:r>
        <w:rPr>
          <w:i/>
          <w:color w:val="000000"/>
          <w:sz w:val="17"/>
        </w:rPr>
        <w:t>4. Утверждается, что не существовало никакого «корпу</w:t>
        <w:softHyphen/>
        <w:t>са» или организации политических руководителей, однако доказательства показывают, что политические руководители всех рангов составляли единый корпус. Они все в справоч</w:t>
        <w:softHyphen/>
        <w:t>нике по организации НСДАП объединены под общим назва</w:t>
        <w:softHyphen/>
        <w:t>нием «корпуса», их объединила общая цель (я цитирую): «...воспитание всего германского народа в духе национал-социализма».</w:t>
      </w:r>
    </w:p>
    <w:p>
      <w:pPr>
        <w:pStyle w:val="Normal"/>
        <w:shd w:fill="FFFFFF" w:val="clear"/>
        <w:rPr>
          <w:sz w:val="24"/>
        </w:rPr>
      </w:pPr>
      <w:r>
        <w:rPr>
          <w:i/>
          <w:color w:val="000000"/>
          <w:sz w:val="17"/>
        </w:rPr>
        <w:t>Они носили единообразную военную форму. Они имели единообразное удостоверение личности — одинако</w:t>
        <w:softHyphen/>
        <w:t>вое для всех них, но отличное от прочего населения.</w:t>
      </w:r>
    </w:p>
    <w:p>
      <w:pPr>
        <w:pStyle w:val="Normal"/>
        <w:shd w:fill="FFFFFF" w:val="clear"/>
        <w:rPr>
          <w:sz w:val="24"/>
        </w:rPr>
      </w:pPr>
      <w:r>
        <w:rPr>
          <w:i/>
          <w:color w:val="000000"/>
          <w:sz w:val="17"/>
        </w:rPr>
        <w:t>Ежегодно они давали единообразную клятву своему фюреру:</w:t>
      </w:r>
    </w:p>
    <w:p>
      <w:pPr>
        <w:pStyle w:val="Normal"/>
        <w:shd w:fill="FFFFFF" w:val="clear"/>
        <w:rPr>
          <w:sz w:val="24"/>
        </w:rPr>
      </w:pPr>
      <w:r>
        <w:rPr>
          <w:i/>
          <w:color w:val="000000"/>
          <w:sz w:val="17"/>
        </w:rPr>
        <w:t>«Я даю обет вечной верности Адольфу Гитлеру.</w:t>
      </w:r>
    </w:p>
    <w:p>
      <w:pPr>
        <w:pStyle w:val="Normal"/>
        <w:shd w:fill="FFFFFF" w:val="clear"/>
        <w:rPr>
          <w:sz w:val="24"/>
        </w:rPr>
      </w:pPr>
      <w:r>
        <w:rPr>
          <w:i/>
          <w:color w:val="000000"/>
          <w:sz w:val="17"/>
        </w:rPr>
        <w:t>Я даю обет безусловного повиновения ему и назначен</w:t>
        <w:softHyphen/>
        <w:t>ным им фюрерам».</w:t>
      </w:r>
    </w:p>
    <w:p>
      <w:pPr>
        <w:pStyle w:val="Normal"/>
        <w:shd w:fill="FFFFFF" w:val="clear"/>
        <w:rPr>
          <w:sz w:val="24"/>
        </w:rPr>
      </w:pPr>
      <w:r>
        <w:rPr>
          <w:i/>
          <w:color w:val="000000"/>
          <w:sz w:val="17"/>
        </w:rPr>
        <w:t>И, как о каждом из них говорится в справочнике по ор -ганизации НСДАП, «политический руководитель нераздель</w:t>
        <w:softHyphen/>
        <w:t>но и неразрывно связан с идеологией и организацией НСДАП».</w:t>
      </w:r>
    </w:p>
    <w:p>
      <w:pPr>
        <w:pStyle w:val="Normal"/>
        <w:shd w:fill="FFFFFF" w:val="clear"/>
        <w:rPr>
          <w:sz w:val="24"/>
        </w:rPr>
      </w:pPr>
      <w:r>
        <w:rPr>
          <w:i/>
          <w:color w:val="000000"/>
          <w:sz w:val="17"/>
        </w:rPr>
        <w:t>5. Имеется еще один вопрос, который требует разъяс -нения.</w:t>
      </w:r>
    </w:p>
    <w:p>
      <w:pPr>
        <w:pStyle w:val="Normal"/>
        <w:shd w:fill="FFFFFF" w:val="clear"/>
        <w:rPr>
          <w:sz w:val="24"/>
        </w:rPr>
      </w:pPr>
      <w:r>
        <w:rPr>
          <w:i/>
          <w:color w:val="000000"/>
          <w:sz w:val="17"/>
        </w:rPr>
        <w:t>Защита выдвинула аргумент о том, что большое число амтслейтеров при штабах различных хохайтстрегеров не должно быть включено в число лиц, подпадающих под дек</w:t>
        <w:softHyphen/>
        <w:t>ларацию о преступности, которая может быть Вами объяв</w:t>
        <w:softHyphen/>
        <w:t>лена в отношении корпуса политических руководителей.</w:t>
      </w:r>
    </w:p>
    <w:p>
      <w:pPr>
        <w:pStyle w:val="Normal"/>
        <w:shd w:fill="FFFFFF" w:val="clear"/>
        <w:rPr>
          <w:sz w:val="24"/>
        </w:rPr>
      </w:pPr>
      <w:r>
        <w:rPr>
          <w:i/>
          <w:color w:val="000000"/>
          <w:sz w:val="17"/>
        </w:rPr>
        <w:t>Подобно тому, как о блоклейтерах было сказано, что они являлись невинными, безвредными курьерами, — об амтслейтерах было сказано, что они были невинными, без</w:t>
        <w:softHyphen/>
        <w:t>вредными экспертами, консультантами при соответствующих гау-, крейс- или ортсгруппенлейтерах.</w:t>
      </w:r>
    </w:p>
    <w:p>
      <w:pPr>
        <w:pStyle w:val="Normal"/>
        <w:shd w:fill="FFFFFF" w:val="clear"/>
        <w:rPr>
          <w:sz w:val="24"/>
        </w:rPr>
      </w:pPr>
      <w:r>
        <w:rPr>
          <w:i/>
          <w:color w:val="000000"/>
          <w:sz w:val="17"/>
        </w:rPr>
        <w:t>Они могли являться экспертами, консультантами, но они являлись и кое-чем гораздо ббльшим, и они, несомненно, не были ни невинными, ни безвредными.</w:t>
      </w:r>
    </w:p>
    <w:p>
      <w:pPr>
        <w:pStyle w:val="Normal"/>
        <w:shd w:fill="FFFFFF" w:val="clear"/>
        <w:rPr>
          <w:sz w:val="24"/>
        </w:rPr>
      </w:pPr>
      <w:r>
        <w:rPr>
          <w:i/>
          <w:color w:val="000000"/>
          <w:sz w:val="17"/>
        </w:rPr>
        <w:t>Они являлись официально назначенными политическими руководителями, лицами, «совершенно благонадежными в политическом отношении» и оказывавшими поддержку на</w:t>
        <w:softHyphen/>
        <w:t>цистской партии.</w:t>
      </w:r>
    </w:p>
    <w:p>
      <w:pPr>
        <w:pStyle w:val="Normal"/>
        <w:shd w:fill="FFFFFF" w:val="clear"/>
        <w:rPr>
          <w:sz w:val="24"/>
        </w:rPr>
      </w:pPr>
      <w:r>
        <w:rPr>
          <w:i/>
          <w:color w:val="000000"/>
          <w:sz w:val="17"/>
        </w:rPr>
        <w:t>Все они, так же как сами хохайтстрегеры, ежегодно да</w:t>
        <w:softHyphen/>
        <w:t>вали клятву верности, которая обязывала их к слепому по</w:t>
        <w:softHyphen/>
        <w:t>виновению их фюреру. Все они, хотя, естественно, получа</w:t>
        <w:softHyphen/>
        <w:t>ли инструкции — каждый по своей области деятельности в министерстве, в котором они сотрудничали, — тем не менее подчинялись приказам своих хохайтстрегеров в поли</w:t>
        <w:softHyphen/>
        <w:t>тических вопросах и по всем вопросам партийной дисципли -ны. Вы можете считать доказанным, что эти люди оказывали такое же губительное и опасное влияние, как любой другой политический руководитель, потому что из числа этих руко</w:t>
        <w:softHyphen/>
        <w:t>водителей они были теми лицами, которые находились в самом тесном контакте со всеми слоями общества, с людь -</w:t>
      </w:r>
    </w:p>
    <w:p>
      <w:pPr>
        <w:pStyle w:val="Normal"/>
        <w:shd w:fill="FFFFFF" w:val="clear"/>
        <w:rPr>
          <w:sz w:val="24"/>
        </w:rPr>
      </w:pPr>
      <w:r>
        <w:rPr>
          <w:color w:val="000000"/>
          <w:sz w:val="17"/>
        </w:rPr>
        <w:t xml:space="preserve">/ии всех </w:t>
      </w:r>
      <w:r>
        <w:rPr>
          <w:i/>
          <w:color w:val="000000"/>
          <w:sz w:val="17"/>
        </w:rPr>
        <w:t>профессий и родов деятельности. Мы не распола</w:t>
        <w:softHyphen/>
        <w:t>гаем документами, которые бы указывали на непосредст</w:t>
        <w:softHyphen/>
        <w:t>венное участие всех этих так называемых аполитичных поли</w:t>
        <w:softHyphen/>
        <w:t>тических руководителей в организации, однако документы, уже представленные Вам, указывают на участие многих из них. Я не стану их сейчас перечислять. Я обращу Ваше вни</w:t>
        <w:softHyphen/>
        <w:t>мание на эти документы в ходе обсуждения представленных доказательств. Обвинение считает, что на основании дока</w:t>
        <w:softHyphen/>
        <w:t>зательств и на основании данных относительно общих усло</w:t>
        <w:softHyphen/>
        <w:t>вий, существовавших в Германии, а также имея в виду влия</w:t>
        <w:softHyphen/>
        <w:t>ние, которое оказывали политические руководители, Вы имеете право, более того, Вы обязаны прийти к выводу, что если цели и деятельность этой организации являлись пре</w:t>
        <w:softHyphen/>
        <w:t>ступными, то значит каждый из тех, кто работал в аппарате гау, крейса и в ортсгруппах, должен быть включен в число виновных. Не следует думать, что из-за того, что мы наме</w:t>
        <w:softHyphen/>
        <w:t>ренно исключили из этого числа аппарат ортсгруппенлейте-ра, мы сделали это потому, что считаем этих людей неви</w:t>
        <w:softHyphen/>
        <w:t>новными. Это решение было принято скорее по практичес</w:t>
        <w:softHyphen/>
        <w:t>ким, нежели по каким-либо иным соображениям, и весьма возможно, что это решение является неправильным.</w:t>
      </w:r>
    </w:p>
    <w:p>
      <w:pPr>
        <w:pStyle w:val="Normal"/>
        <w:shd w:fill="FFFFFF" w:val="clear"/>
        <w:rPr>
          <w:sz w:val="24"/>
        </w:rPr>
      </w:pPr>
      <w:r>
        <w:rPr>
          <w:i/>
          <w:color w:val="000000"/>
          <w:sz w:val="17"/>
        </w:rPr>
        <w:t>Защита выдвинула утверждение, что в различных партий</w:t>
        <w:softHyphen/>
        <w:t>ных организациях, например в Германском трудовом фронте, национал-социалистском союзе ветеранов, в организации по обеспечению благосостояния рабочих, в студенческих и жен -ских организациях также были чиновники, известные под на</w:t>
        <w:softHyphen/>
        <w:t>званием «политические руководители». Указывают, что их число равно примерно 1—1,5 миллионам. Разрешите мне разъяснить еще раз, что если такие политические руководи</w:t>
        <w:softHyphen/>
        <w:t>тели в действительности существовали, обвинение не требует объявления их преступными. Мы включаем в число преступ</w:t>
        <w:softHyphen/>
        <w:t>ных руководителей только рейхслейтеров, . гаулейтеров, крейслейтеров, ортсгруппенлейтеров, целленлейтеров и блоклейтеров, а также амтслейтеров или руководителей от</w:t>
        <w:softHyphen/>
        <w:t>делов в аппарате рейхслейтунга, гаулейтунга и крейслейтун-га — тех политических руководителей, которые, будучи ор</w:t>
        <w:softHyphen/>
        <w:t>ганизованы по территориальному принципу, несли ответствен -ность за осуществление политического контроля над населением, осуществление и проведение в жизнь нацист</w:t>
        <w:softHyphen/>
        <w:t>ской политики. Все остальные нами исключаются.</w:t>
      </w:r>
    </w:p>
    <w:p>
      <w:pPr>
        <w:pStyle w:val="Normal"/>
        <w:shd w:fill="FFFFFF" w:val="clear"/>
        <w:rPr>
          <w:sz w:val="24"/>
        </w:rPr>
      </w:pPr>
      <w:r>
        <w:rPr>
          <w:i/>
          <w:color w:val="000000"/>
          <w:sz w:val="17"/>
        </w:rPr>
        <w:t>Вам была представлена схема, указывающая на число лиц, которые, таким образом, охватываются этой деклара</w:t>
        <w:softHyphen/>
        <w:t>цией. Согласно справочнику по организации НСДАП за 1943 год, их число равняется 600 тысячам. Защита утверждает, что эта цифра не учитывает смены чиновников и что общее число тех, которые в какой-либо период времени занимали эти посты, гораздо больше. По этому поводу я хотел бы сделать два замечания. Во-первых, цифра, приведенная в справочнике, показывает максимальные штаты, которые были разрешены каждому гау и крейсу. Практически даже не все эти посты были заняты — скажем, в городских райо -пах не было сельскохозяйственных отделов, в гау, где не имелось университета, не существовало политического от-,.</w:t>
      </w:r>
    </w:p>
    <w:p>
      <w:pPr>
        <w:pStyle w:val="Normal"/>
        <w:shd w:fill="FFFFFF" w:val="clear"/>
        <w:rPr>
          <w:sz w:val="24"/>
        </w:rPr>
      </w:pPr>
      <w:r>
        <w:rPr>
          <w:rFonts w:cs="Times New Roman" w:ascii="Times New Roman" w:hAnsi="Times New Roman"/>
          <w:b/>
          <w:color w:val="000000"/>
          <w:sz w:val="37"/>
        </w:rPr>
        <w:t>555</w:t>
      </w:r>
    </w:p>
    <w:p>
      <w:pPr>
        <w:pStyle w:val="Normal"/>
        <w:shd w:fill="FFFFFF" w:val="clear"/>
        <w:rPr>
          <w:sz w:val="24"/>
        </w:rPr>
      </w:pPr>
      <w:r>
        <w:rPr>
          <w:color w:val="000000"/>
          <w:sz w:val="18"/>
        </w:rPr>
        <w:t xml:space="preserve">дела по </w:t>
      </w:r>
      <w:r>
        <w:rPr>
          <w:i/>
          <w:color w:val="000000"/>
          <w:sz w:val="18"/>
        </w:rPr>
        <w:t>работе среди университетских преподавателей. Во-вторых, цифра 600 тысяч на 1943 год включает политических руководителей 9 иностранных гау — 6 австрийских, 2 ноль -ских и одного су детского, ни одно из которых не существо</w:t>
        <w:softHyphen/>
        <w:t>вало до 1938 года; таким образом, в течение первых пяти лет нацистского правления общее число политических руко -водителей должно было быть значительно меньше, чем 600 тысяч. Выдержка из брошюры «Дер хохайтстрегер», пред</w:t>
        <w:softHyphen/>
        <w:t>ставленная защитой, показывает, какое увеличение числа хохайтстрегеров имело место лишь за период между 1935 и 1939 гг.: число их увеличилось с 291 671 до 581 650. Имея в виду эти соображения, мы утверждаем, что даже с учетом смен персонала общее число людей, которые в какой-либо период занимали эти посты в корпусе политических руково -дителей, которых мы включаем в число тех, кого мы требу</w:t>
        <w:softHyphen/>
        <w:t>ем включить, имея в виду объявление организаций преступ</w:t>
        <w:softHyphen/>
        <w:t>ными, не может намного превосходить названную нами цифру в 600 тысяч. Разрешите мне также добавить, что при рассмотрении этой цифры следует еще учитывать не только случаи естественной смерти, но и гибель в результате бом</w:t>
        <w:softHyphen/>
        <w:t>бардировки, на фронте. Именно эти люди являлись серд</w:t>
        <w:softHyphen/>
        <w:t>цем национал-социализма, именно они вели 48 миллионов немецких избирателей по тем путям и к тому концу, кото</w:t>
        <w:softHyphen/>
        <w:t>рый мы наблюдаем.</w:t>
      </w:r>
    </w:p>
    <w:p>
      <w:pPr>
        <w:pStyle w:val="Normal"/>
        <w:shd w:fill="FFFFFF" w:val="clear"/>
        <w:rPr>
          <w:sz w:val="24"/>
        </w:rPr>
      </w:pPr>
      <w:r>
        <w:rPr>
          <w:i/>
          <w:color w:val="000000"/>
          <w:sz w:val="18"/>
        </w:rPr>
        <w:t>Давайте рассмотрим доказательства, представленные против них, по основным категориям. Мы увидим, что они ^не только сами непосредственно участвовали в совершении преступлений, мы также увидим, как активно и умело они помогали другим организациям и сотрудничали с ними в осуществлении их общих преступных целей.</w:t>
      </w:r>
    </w:p>
    <w:p>
      <w:pPr>
        <w:pStyle w:val="Normal"/>
        <w:shd w:fill="FFFFFF" w:val="clear"/>
        <w:rPr>
          <w:sz w:val="24"/>
        </w:rPr>
      </w:pPr>
      <w:r>
        <w:rPr>
          <w:i/>
          <w:color w:val="000000"/>
          <w:sz w:val="18"/>
        </w:rPr>
        <w:t>В отношении осуществления контроля над государством Борман в обращении к гаулейтерам в июне 1941 года за</w:t>
        <w:softHyphen/>
        <w:t>явил: «Впервые в истории Германии фюрер держит в своих руках полностью и сознательно руководство германским народом» (Д-75, США-348).</w:t>
      </w:r>
    </w:p>
    <w:p>
      <w:pPr>
        <w:pStyle w:val="Normal"/>
        <w:shd w:fill="FFFFFF" w:val="clear"/>
        <w:rPr>
          <w:sz w:val="24"/>
        </w:rPr>
      </w:pPr>
      <w:r>
        <w:rPr>
          <w:i/>
          <w:color w:val="000000"/>
          <w:sz w:val="18"/>
        </w:rPr>
        <w:t>Из данных о деятельности политических руководителей во время выборов в 1936 и в 1938 гг. мы видим один их спо</w:t>
        <w:softHyphen/>
        <w:t>собов, при помощи которых руководящий состав помогал передать руководство народом Германии в руки фюрера, причем мы видим, что в этом участвовали все слои и кате</w:t>
        <w:softHyphen/>
        <w:t>гории политических руководителей.</w:t>
      </w:r>
    </w:p>
    <w:p>
      <w:pPr>
        <w:pStyle w:val="Normal"/>
        <w:shd w:fill="FFFFFF" w:val="clear"/>
        <w:rPr>
          <w:sz w:val="24"/>
        </w:rPr>
      </w:pPr>
      <w:r>
        <w:rPr>
          <w:i/>
          <w:color w:val="000000"/>
          <w:sz w:val="18"/>
        </w:rPr>
        <w:t>Мы располагаем полным досье из крейса Эрфурт (Тю</w:t>
        <w:softHyphen/>
        <w:t>рингия), содержащим материалы в связи с плебисцитом 1938 года. Штутцпунктлейтеры (руководители опорных пунктов) должны были заранее сообщать о всех тех лицах в своем районе, по поводу которых они с уверенностью могут предположить, что те будут голосовать против (Д-897, ВБ-541). СД издала приказы, адресованные штутцпунктлей-терам и всем руководителям отделений службы безопас</w:t>
        <w:softHyphen/>
        <w:t>ности. Руководители отделений на местах обязывались в наибольшей степени содействовать штутцпунктлейтерам. За -щита заявила, что штутцпунктлейтеры, о которых говорилось в досье, являлись штутцпунктлейтерами СД и не входили в состав корпуса политических руководителей. Если мы даже</w:t>
      </w:r>
    </w:p>
    <w:p>
      <w:pPr>
        <w:pStyle w:val="Normal"/>
        <w:shd w:fill="FFFFFF" w:val="clear"/>
        <w:rPr>
          <w:sz w:val="24"/>
        </w:rPr>
      </w:pPr>
      <w:r>
        <w:rPr>
          <w:i/>
          <w:color w:val="000000"/>
          <w:sz w:val="18"/>
        </w:rPr>
        <w:t>примем это объяснение, оно ничего не изменит, поскольку было уже достаточно ясно установлено, что все это дело должно было проводиться «в теснейшем сотрудничестве с ортсгруппенлейтерами партии» (Д-897, ВБ-541).</w:t>
      </w:r>
    </w:p>
    <w:p>
      <w:pPr>
        <w:pStyle w:val="Normal"/>
        <w:shd w:fill="FFFFFF" w:val="clear"/>
        <w:rPr>
          <w:sz w:val="24"/>
        </w:rPr>
      </w:pPr>
      <w:r>
        <w:rPr>
          <w:i/>
          <w:color w:val="000000"/>
          <w:sz w:val="18"/>
        </w:rPr>
        <w:t>Едва ли политические руководители могли испытывать хоть какие-нибудь сомнения относительно того, что ожида</w:t>
        <w:softHyphen/>
        <w:t>ло людей, о которых они сообщали, если приказ содержал следующий многозначительный параграф:</w:t>
      </w:r>
    </w:p>
    <w:p>
      <w:pPr>
        <w:pStyle w:val="Normal"/>
        <w:shd w:fill="FFFFFF" w:val="clear"/>
        <w:rPr>
          <w:sz w:val="24"/>
        </w:rPr>
      </w:pPr>
      <w:r>
        <w:rPr>
          <w:i/>
          <w:color w:val="000000"/>
          <w:sz w:val="18"/>
        </w:rPr>
        <w:t>«Мы еще раз подчеркиваем, какая громадная ответст</w:t>
        <w:softHyphen/>
        <w:t>венность ложится на штутцпунктлейтеров, в особенности в связи с этим докладом. Они должны ясно понять возмож</w:t>
        <w:softHyphen/>
        <w:t>ные последствия, которые ожидают лиц, упомянутых в их докладах».</w:t>
      </w:r>
    </w:p>
    <w:p>
      <w:pPr>
        <w:pStyle w:val="Normal"/>
        <w:shd w:fill="FFFFFF" w:val="clear"/>
        <w:rPr>
          <w:sz w:val="24"/>
        </w:rPr>
      </w:pPr>
      <w:r>
        <w:rPr>
          <w:i/>
          <w:color w:val="000000"/>
          <w:sz w:val="18"/>
        </w:rPr>
        <w:t>Трибунал помнит те отчеты, которые представляло СД после плебисцита, отчеты, показывающие, каким образом с помощью снятого молока и пишущих машинок с бесцветны</w:t>
        <w:softHyphen/>
        <w:t>ми лентами проверялись избирательные бюллетени лиц, в отношении которых имелись подозрения. Вы помните также, какие методы использовались для того, чтобы заста</w:t>
        <w:softHyphen/>
        <w:t>вить голосовать тех, чья поддержка партии казалась сомни</w:t>
        <w:softHyphen/>
        <w:t>тельной. Я цитирую: «Жена еврея Билшовского, которая была насильно приведена непосредственно перед концом голосования, проголосовала "нет", что легко может быть установлено».</w:t>
      </w:r>
    </w:p>
    <w:p>
      <w:pPr>
        <w:pStyle w:val="Normal"/>
        <w:shd w:fill="FFFFFF" w:val="clear"/>
        <w:rPr>
          <w:sz w:val="24"/>
        </w:rPr>
      </w:pPr>
      <w:r>
        <w:rPr>
          <w:i/>
          <w:color w:val="000000"/>
          <w:sz w:val="18"/>
        </w:rPr>
        <w:t>«Рабочему Отто Виганду пришлось четырежды напоми</w:t>
        <w:softHyphen/>
        <w:t>нать, что он должен проголосовать в день выборов, и в конце концов он проголосовал только в результате нажима».</w:t>
      </w:r>
    </w:p>
    <w:p>
      <w:pPr>
        <w:pStyle w:val="Normal"/>
        <w:shd w:fill="FFFFFF" w:val="clear"/>
        <w:rPr>
          <w:sz w:val="24"/>
        </w:rPr>
      </w:pPr>
      <w:r>
        <w:rPr>
          <w:i/>
          <w:color w:val="000000"/>
          <w:sz w:val="18"/>
        </w:rPr>
        <w:t>«Муж... проголосовал. Несомненно, он сделал это ис</w:t>
        <w:softHyphen/>
        <w:t>ключительно из боязни нового ареста» (Д-902).</w:t>
      </w:r>
    </w:p>
    <w:p>
      <w:pPr>
        <w:pStyle w:val="Normal"/>
        <w:shd w:fill="FFFFFF" w:val="clear"/>
        <w:rPr>
          <w:sz w:val="24"/>
        </w:rPr>
      </w:pPr>
      <w:r>
        <w:rPr>
          <w:i/>
          <w:color w:val="000000"/>
          <w:sz w:val="18"/>
        </w:rPr>
        <w:t>И снова мы читаем это в документе, который, быть может, является одним из самых ужасных документов, представленных на этом Суде.</w:t>
      </w:r>
    </w:p>
    <w:p>
      <w:pPr>
        <w:pStyle w:val="Normal"/>
        <w:shd w:fill="FFFFFF" w:val="clear"/>
        <w:rPr>
          <w:sz w:val="24"/>
        </w:rPr>
      </w:pPr>
      <w:r>
        <w:rPr>
          <w:i/>
          <w:color w:val="000000"/>
          <w:sz w:val="18"/>
        </w:rPr>
        <w:t>«"Свидетели Иеговы" — Роберт Зиринг и его жена про</w:t>
        <w:softHyphen/>
        <w:t>голосовали лишь после того, как полиция в Грифштадте напо</w:t>
        <w:softHyphen/>
        <w:t>мнила им об их долге проголосовать, и после того, как они услышали угрозу, что их ребенок будет у них отобран, если они не примут участия в голосовании» (документ Д-897).</w:t>
      </w:r>
    </w:p>
    <w:p>
      <w:pPr>
        <w:pStyle w:val="Normal"/>
        <w:shd w:fill="FFFFFF" w:val="clear"/>
        <w:rPr>
          <w:sz w:val="24"/>
        </w:rPr>
      </w:pPr>
      <w:r>
        <w:rPr>
          <w:i/>
          <w:color w:val="000000"/>
          <w:sz w:val="18"/>
        </w:rPr>
        <w:t>Никто не может пытаться представить дело таким обра</w:t>
        <w:softHyphen/>
        <w:t>зом, что такого рода случаи имели место только в Эрфур-те. В гау Кобленц крейсгешафтсфюрер управляющий дела</w:t>
        <w:softHyphen/>
        <w:t>ми крейса Кохема заверял СД: «Там, где было дано указа</w:t>
        <w:softHyphen/>
        <w:t>ние о специальном наблюдении и контроле, в некоторых ортсгруппах голосовали "против" и подали недействитель</w:t>
        <w:softHyphen/>
        <w:t>ные бюллетени главным образом женщины».</w:t>
      </w:r>
    </w:p>
    <w:p>
      <w:pPr>
        <w:pStyle w:val="Normal"/>
        <w:shd w:fill="FFFFFF" w:val="clear"/>
        <w:rPr>
          <w:sz w:val="24"/>
        </w:rPr>
      </w:pPr>
      <w:r>
        <w:rPr>
          <w:i/>
          <w:color w:val="000000"/>
          <w:sz w:val="18"/>
        </w:rPr>
        <w:t>В Ротенбурге партия организовала демонстрацию про</w:t>
        <w:softHyphen/>
        <w:t>тив епископа, который отказался голосовать, демонстра</w:t>
        <w:softHyphen/>
        <w:t>цию, которую господин Джексон так живо описал в своей вступительной речи.</w:t>
      </w:r>
    </w:p>
    <w:p>
      <w:pPr>
        <w:pStyle w:val="Normal"/>
        <w:shd w:fill="FFFFFF" w:val="clear"/>
        <w:rPr>
          <w:sz w:val="24"/>
        </w:rPr>
      </w:pPr>
      <w:r>
        <w:rPr>
          <w:i/>
          <w:color w:val="000000"/>
          <w:sz w:val="18"/>
        </w:rPr>
        <w:t>Но не только во время плебисцита 1938 года проявляли активность политические руководители. Следует помнить, что в Бремене крейслейтеры, ортсгруппенлейтеры и штутц</w:t>
        <w:softHyphen/>
        <w:t>пунктлейтеры должны были письменно сообщать о граждан-</w:t>
      </w:r>
    </w:p>
    <w:p>
      <w:pPr>
        <w:pStyle w:val="Normal"/>
        <w:shd w:fill="FFFFFF" w:val="clear"/>
        <w:rPr>
          <w:sz w:val="24"/>
        </w:rPr>
      </w:pPr>
      <w:r>
        <w:rPr>
          <w:rFonts w:cs="Times New Roman" w:ascii="Times New Roman" w:hAnsi="Times New Roman"/>
          <w:b/>
          <w:color w:val="000000"/>
          <w:sz w:val="37"/>
        </w:rPr>
        <w:t>557</w:t>
      </w:r>
    </w:p>
    <w:p>
      <w:pPr>
        <w:pStyle w:val="Normal"/>
        <w:shd w:fill="FFFFFF" w:val="clear"/>
        <w:rPr>
          <w:sz w:val="24"/>
        </w:rPr>
      </w:pPr>
      <w:r>
        <w:rPr>
          <w:rFonts w:cs="Times New Roman" w:ascii="Times New Roman" w:hAnsi="Times New Roman"/>
          <w:b/>
          <w:color w:val="000000"/>
          <w:sz w:val="37"/>
        </w:rPr>
        <w:t>558</w:t>
      </w:r>
    </w:p>
    <w:p>
      <w:pPr>
        <w:pStyle w:val="Normal"/>
        <w:shd w:fill="FFFFFF" w:val="clear"/>
        <w:rPr>
          <w:sz w:val="24"/>
        </w:rPr>
      </w:pPr>
      <w:r>
        <w:rPr>
          <w:color w:val="000000"/>
          <w:sz w:val="31"/>
        </w:rPr>
        <w:t>&gt;х</w:t>
      </w:r>
    </w:p>
    <w:p>
      <w:pPr>
        <w:pStyle w:val="Normal"/>
        <w:shd w:fill="FFFFFF" w:val="clear"/>
        <w:rPr>
          <w:sz w:val="24"/>
        </w:rPr>
      </w:pPr>
      <w:r>
        <w:rPr>
          <w:rFonts w:cs="Times New Roman" w:ascii="Times New Roman" w:hAnsi="Times New Roman"/>
          <w:color w:val="000000"/>
          <w:sz w:val="22"/>
          <w:lang w:val="en-US"/>
        </w:rPr>
        <w:t xml:space="preserve">I- </w:t>
      </w:r>
      <w:r>
        <w:rPr>
          <w:rFonts w:cs="Times New Roman" w:ascii="Times New Roman" w:hAnsi="Times New Roman"/>
          <w:color w:val="000000"/>
          <w:sz w:val="22"/>
        </w:rPr>
        <w:t>«</w:t>
      </w:r>
    </w:p>
    <w:p>
      <w:pPr>
        <w:pStyle w:val="Normal"/>
        <w:shd w:fill="FFFFFF" w:val="clear"/>
        <w:rPr>
          <w:sz w:val="24"/>
        </w:rPr>
      </w:pPr>
      <w:r>
        <w:rPr>
          <w:rFonts w:cs="Times New Roman" w:ascii="Times New Roman" w:hAnsi="Times New Roman"/>
          <w:color w:val="000000"/>
          <w:sz w:val="26"/>
          <w:lang w:val="en-US"/>
        </w:rPr>
        <w:t>X X</w:t>
      </w:r>
    </w:p>
    <w:p>
      <w:pPr>
        <w:pStyle w:val="Normal"/>
        <w:shd w:fill="FFFFFF" w:val="clear"/>
        <w:rPr>
          <w:sz w:val="24"/>
        </w:rPr>
      </w:pPr>
      <w:r>
        <w:rPr>
          <w:rFonts w:cs="Times New Roman" w:ascii="Times New Roman" w:hAnsi="Times New Roman"/>
          <w:color w:val="000000"/>
          <w:sz w:val="26"/>
          <w:lang w:val="en-US"/>
        </w:rPr>
        <w:t>X X</w:t>
      </w:r>
    </w:p>
    <w:p>
      <w:pPr>
        <w:pStyle w:val="Normal"/>
        <w:shd w:fill="FFFFFF" w:val="clear"/>
        <w:rPr>
          <w:sz w:val="24"/>
        </w:rPr>
      </w:pPr>
      <w:r>
        <w:rPr>
          <w:rFonts w:cs="Times New Roman" w:ascii="Times New Roman" w:hAnsi="Times New Roman"/>
          <w:color w:val="000000"/>
          <w:sz w:val="38"/>
        </w:rPr>
        <w:t xml:space="preserve">х </w:t>
      </w:r>
      <w:r>
        <w:rPr>
          <w:rFonts w:cs="Times New Roman" w:ascii="Times New Roman" w:hAnsi="Times New Roman"/>
          <w:i/>
          <w:color w:val="000000"/>
          <w:sz w:val="38"/>
        </w:rPr>
        <w:t>т</w:t>
      </w:r>
    </w:p>
    <w:p>
      <w:pPr>
        <w:pStyle w:val="Normal"/>
        <w:shd w:fill="FFFFFF" w:val="clear"/>
        <w:rPr>
          <w:sz w:val="24"/>
        </w:rPr>
      </w:pPr>
      <w:r>
        <w:rPr>
          <w:rFonts w:cs="Times New Roman" w:ascii="Times New Roman" w:hAnsi="Times New Roman"/>
          <w:i/>
          <w:color w:val="000000"/>
          <w:sz w:val="15"/>
        </w:rPr>
        <w:t>Т Ьш</w:t>
      </w:r>
    </w:p>
    <w:p>
      <w:pPr>
        <w:pStyle w:val="Normal"/>
        <w:shd w:fill="FFFFFF" w:val="clear"/>
        <w:rPr>
          <w:sz w:val="24"/>
        </w:rPr>
      </w:pPr>
      <w:r>
        <w:rPr>
          <w:rFonts w:cs="Times New Roman" w:ascii="Times New Roman" w:hAnsi="Times New Roman"/>
          <w:i/>
          <w:color w:val="000000"/>
          <w:sz w:val="39"/>
        </w:rPr>
        <w:t>-о и,</w:t>
      </w:r>
    </w:p>
    <w:p>
      <w:pPr>
        <w:pStyle w:val="Normal"/>
        <w:shd w:fill="FFFFFF" w:val="clear"/>
        <w:rPr>
          <w:sz w:val="24"/>
        </w:rPr>
      </w:pPr>
      <w:r>
        <w:rPr>
          <w:rFonts w:cs="Times New Roman" w:ascii="Times New Roman" w:hAnsi="Times New Roman"/>
          <w:color w:val="000000"/>
          <w:sz w:val="45"/>
        </w:rPr>
        <w:t>о о</w:t>
      </w:r>
    </w:p>
    <w:p>
      <w:pPr>
        <w:pStyle w:val="Normal"/>
        <w:shd w:fill="FFFFFF" w:val="clear"/>
        <w:rPr>
          <w:sz w:val="24"/>
        </w:rPr>
      </w:pPr>
      <w:r>
        <w:rPr>
          <w:color w:val="000000"/>
          <w:sz w:val="21"/>
        </w:rPr>
        <w:t xml:space="preserve">т» </w:t>
      </w:r>
      <w:r>
        <w:rPr>
          <w:color w:val="000000"/>
          <w:sz w:val="21"/>
          <w:lang w:val="en-US"/>
        </w:rPr>
        <w:t>X</w:t>
      </w:r>
    </w:p>
    <w:p>
      <w:pPr>
        <w:pStyle w:val="Normal"/>
        <w:shd w:fill="FFFFFF" w:val="clear"/>
        <w:rPr>
          <w:sz w:val="24"/>
        </w:rPr>
      </w:pPr>
      <w:r>
        <w:rPr>
          <w:color w:val="000000"/>
          <w:sz w:val="33"/>
        </w:rPr>
        <w:t>ж</w:t>
      </w:r>
    </w:p>
    <w:p>
      <w:pPr>
        <w:pStyle w:val="Normal"/>
        <w:shd w:fill="FFFFFF" w:val="clear"/>
        <w:rPr>
          <w:sz w:val="24"/>
        </w:rPr>
      </w:pPr>
      <w:r>
        <w:rPr>
          <w:color w:val="000000"/>
          <w:sz w:val="22"/>
        </w:rPr>
        <w:t>С</w:t>
      </w:r>
    </w:p>
    <w:p>
      <w:pPr>
        <w:pStyle w:val="Normal"/>
        <w:shd w:fill="FFFFFF" w:val="clear"/>
        <w:rPr>
          <w:sz w:val="24"/>
        </w:rPr>
      </w:pPr>
      <w:r>
        <w:rPr>
          <w:color w:val="000000"/>
          <w:sz w:val="29"/>
        </w:rPr>
        <w:t>с; Ф</w:t>
      </w:r>
    </w:p>
    <w:p>
      <w:pPr>
        <w:pStyle w:val="Normal"/>
        <w:shd w:fill="FFFFFF" w:val="clear"/>
        <w:rPr>
          <w:sz w:val="24"/>
        </w:rPr>
      </w:pPr>
      <w:r>
        <w:rPr>
          <w:rFonts w:cs="Times New Roman" w:ascii="Times New Roman" w:hAnsi="Times New Roman"/>
          <w:color w:val="000000"/>
          <w:sz w:val="45"/>
        </w:rPr>
        <w:t>а</w:t>
      </w:r>
    </w:p>
    <w:p>
      <w:pPr>
        <w:pStyle w:val="Normal"/>
        <w:shd w:fill="FFFFFF" w:val="clear"/>
        <w:rPr>
          <w:sz w:val="24"/>
        </w:rPr>
      </w:pPr>
      <w:r>
        <w:rPr>
          <w:color w:val="000000"/>
          <w:sz w:val="17"/>
        </w:rPr>
        <w:t xml:space="preserve">ских </w:t>
      </w:r>
      <w:r>
        <w:rPr>
          <w:i/>
          <w:color w:val="000000"/>
          <w:sz w:val="17"/>
        </w:rPr>
        <w:t>служащих, которые не принимали участия в голосова</w:t>
        <w:softHyphen/>
        <w:t>нии во время выборов 29 марта 1936 г.</w:t>
      </w:r>
    </w:p>
    <w:p>
      <w:pPr>
        <w:pStyle w:val="Normal"/>
        <w:shd w:fill="FFFFFF" w:val="clear"/>
        <w:rPr>
          <w:sz w:val="24"/>
        </w:rPr>
      </w:pPr>
      <w:r>
        <w:rPr>
          <w:i/>
          <w:color w:val="000000"/>
          <w:sz w:val="17"/>
        </w:rPr>
        <w:t>Доктор Серватиус отметает все эти доказательства ут</w:t>
        <w:softHyphen/>
        <w:t>верждением, которое не опирается даже на строчку дока</w:t>
        <w:softHyphen/>
        <w:t>зательств. Он заявляет:</w:t>
      </w:r>
    </w:p>
    <w:p>
      <w:pPr>
        <w:pStyle w:val="Normal"/>
        <w:shd w:fill="FFFFFF" w:val="clear"/>
        <w:rPr>
          <w:sz w:val="24"/>
        </w:rPr>
      </w:pPr>
      <w:r>
        <w:rPr>
          <w:i/>
          <w:color w:val="000000"/>
          <w:sz w:val="17"/>
        </w:rPr>
        <w:t>«Отсюда явствует, что руководящий аппарат партии ни в коей мере не связан с этими операциями. Это попросту ин</w:t>
        <w:softHyphen/>
        <w:t>дивидуальные меры, принятые другими организациями, из них нельзя сделать вывода об общей практике или об общей осведомленности».</w:t>
      </w:r>
    </w:p>
    <w:p>
      <w:pPr>
        <w:pStyle w:val="Normal"/>
        <w:shd w:fill="FFFFFF" w:val="clear"/>
        <w:rPr>
          <w:sz w:val="24"/>
        </w:rPr>
      </w:pPr>
      <w:r>
        <w:rPr>
          <w:i/>
          <w:color w:val="000000"/>
          <w:sz w:val="17"/>
        </w:rPr>
        <w:t>Я не вижу необходимости в дальнейших комментариях.</w:t>
      </w:r>
    </w:p>
    <w:p>
      <w:pPr>
        <w:pStyle w:val="Normal"/>
        <w:shd w:fill="FFFFFF" w:val="clear"/>
        <w:rPr>
          <w:sz w:val="24"/>
        </w:rPr>
      </w:pPr>
      <w:r>
        <w:rPr>
          <w:i/>
          <w:color w:val="000000"/>
          <w:sz w:val="17"/>
        </w:rPr>
        <w:t>Осуществление контроля и надзора над германским на</w:t>
        <w:softHyphen/>
        <w:t>родом являлось в такой же степени задачей политических руководителей, как и СД, и гестапо. Из всех политических руководителей блоклейтеры являлись наиболее необходи</w:t>
        <w:softHyphen/>
        <w:t>мыми людьми для этой цели. Они вели картотеку на каждо</w:t>
        <w:softHyphen/>
        <w:t>го домовладельца, картотеку, служившую источником для составления «политических характеристик», которые долж</w:t>
        <w:softHyphen/>
        <w:t>ны были составлять блоклейтер, целленлейтер и ортсгруп-пенлейтер в сотрудничестве друг с другом (Д~901(а), ВБ-</w:t>
      </w:r>
      <w:r>
        <w:rPr>
          <w:color w:val="000000"/>
          <w:sz w:val="17"/>
        </w:rPr>
        <w:t xml:space="preserve">546). </w:t>
      </w:r>
      <w:r>
        <w:rPr>
          <w:i/>
          <w:color w:val="000000"/>
          <w:sz w:val="17"/>
        </w:rPr>
        <w:t>Защита неоднократно как перед Комитетом уполномо -ченных, так и перед Трибуналом всячески отвергала и отри -цала утверждение о том, что блоклейтеры использовались для шпионской деятельности. Но кем другим они были, если их картотека должна была заполняться на основании той информации, которую они (я цитирую) «имели доста</w:t>
        <w:softHyphen/>
        <w:t>точную возможность получить путем бесед с немцами». От них также настоятельно требовали обеспечить секретность этих сообщений (Д-901(а), ВБ-546).</w:t>
      </w:r>
    </w:p>
    <w:p>
      <w:pPr>
        <w:pStyle w:val="Normal"/>
        <w:shd w:fill="FFFFFF" w:val="clear"/>
        <w:rPr>
          <w:sz w:val="24"/>
        </w:rPr>
      </w:pPr>
      <w:r>
        <w:rPr>
          <w:i/>
          <w:color w:val="000000"/>
          <w:sz w:val="17"/>
        </w:rPr>
        <w:t>Имеются и другие доказательства, которые показывают, какую низкую роль играли блоклейтеры. В справочнике по организации партии блоклейтеру указывалось, что «его дол</w:t>
        <w:softHyphen/>
        <w:t>гом является обнаруживать людей, сеющих вредные слухи, и докладывать о них в ортсгруппу с тем, чтобы о них могло быть доложено соответствующим государственным властям» (ПС-1893, США-323).</w:t>
      </w:r>
    </w:p>
    <w:p>
      <w:pPr>
        <w:pStyle w:val="Normal"/>
        <w:shd w:fill="FFFFFF" w:val="clear"/>
        <w:rPr>
          <w:sz w:val="24"/>
        </w:rPr>
      </w:pPr>
      <w:r>
        <w:rPr>
          <w:i/>
          <w:color w:val="000000"/>
          <w:sz w:val="17"/>
        </w:rPr>
        <w:t>Мы снова узнаем об их шпионской деятельности, когда просматриваем доказательства об участии политических ру</w:t>
        <w:softHyphen/>
        <w:t>ководителей в преследовании церкви. В сотрудничестве с гестапо и СД политические руководители, начиная с самых высокопоставленных вплоть до занимавших самые незначи</w:t>
        <w:softHyphen/>
        <w:t>тельные посты, принимали активное участие в уничтожении влияния церкви.</w:t>
      </w:r>
    </w:p>
    <w:p>
      <w:pPr>
        <w:pStyle w:val="Normal"/>
        <w:shd w:fill="FFFFFF" w:val="clear"/>
        <w:rPr>
          <w:sz w:val="24"/>
        </w:rPr>
      </w:pPr>
      <w:r>
        <w:rPr>
          <w:i/>
          <w:color w:val="000000"/>
          <w:sz w:val="17"/>
        </w:rPr>
        <w:t>Ваша честь, полагаю, что могу опустить остальную часть стр. 17 и первые 8 строк на стр. 18, где говорится о декре</w:t>
        <w:softHyphen/>
        <w:t>те Бормана, хорошо известном Трибуналу. Продолжаю далее со стр. 18:</w:t>
      </w:r>
    </w:p>
    <w:p>
      <w:pPr>
        <w:pStyle w:val="Normal"/>
        <w:shd w:fill="FFFFFF" w:val="clear"/>
        <w:rPr>
          <w:sz w:val="24"/>
        </w:rPr>
      </w:pPr>
      <w:r>
        <w:rPr>
          <w:i/>
          <w:color w:val="000000"/>
          <w:sz w:val="17"/>
        </w:rPr>
        <w:t>«Как можем мы сомневаться в том, что это было об</w:t>
        <w:softHyphen/>
        <w:t>щепринятой политикой всего политического руководства, если вне зависимости от того, что Гитлер писал в Уставе партии о "позитивном христианстве", Борман после его пресловутых высказываний с обличением христианства писал в 1941 году, обращаясь к гаулейтерам:</w:t>
      </w:r>
    </w:p>
    <w:p>
      <w:pPr>
        <w:pStyle w:val="Normal"/>
        <w:shd w:fill="FFFFFF" w:val="clear"/>
        <w:rPr>
          <w:sz w:val="24"/>
        </w:rPr>
      </w:pPr>
      <w:r>
        <w:rPr>
          <w:i/>
          <w:color w:val="000000"/>
          <w:sz w:val="17"/>
        </w:rPr>
        <w:t>"Национал-социалистские концепции и концепции хрис</w:t>
        <w:softHyphen/>
        <w:t>тианства несовместимы".</w:t>
      </w:r>
    </w:p>
    <w:p>
      <w:pPr>
        <w:pStyle w:val="Normal"/>
        <w:shd w:fill="FFFFFF" w:val="clear"/>
        <w:rPr>
          <w:sz w:val="24"/>
        </w:rPr>
      </w:pPr>
      <w:r>
        <w:rPr>
          <w:i/>
          <w:color w:val="000000"/>
          <w:sz w:val="17"/>
        </w:rPr>
        <w:t>Гаулейтер Кауфман прилагал усилия к тому, чтобы разъяснить, что эта директива неделей позже была отме -нена. Однако в исходившем от СД письме касательно этой директивы, написанном шестью месяцами позднее в декабре 1941 года, упоминания о такой отмене нет. Может создаться впечатление, что данная политика весь</w:t>
        <w:softHyphen/>
        <w:t>ма напоминает политику заместителя фюрера Гесса, так как она двумя месяцами ранее в апреле 1941 года разъяс</w:t>
        <w:softHyphen/>
        <w:t>нялась Розенбергу:</w:t>
      </w:r>
    </w:p>
    <w:p>
      <w:pPr>
        <w:pStyle w:val="Normal"/>
        <w:shd w:fill="FFFFFF" w:val="clear"/>
        <w:rPr>
          <w:sz w:val="24"/>
        </w:rPr>
      </w:pPr>
      <w:r>
        <w:rPr>
          <w:i/>
          <w:color w:val="000000"/>
          <w:sz w:val="17"/>
        </w:rPr>
        <w:t>"Мы побуждаем школы к тому, чтобы они во все боль</w:t>
        <w:softHyphen/>
        <w:t>шей степени сокращали и упраздняли утренние религиоз</w:t>
        <w:softHyphen/>
        <w:t>ные службы. Аналогичным образом в ряде частей рейха конфессиональные и общие молитвы уже заменены нацио</w:t>
        <w:softHyphen/>
        <w:t>нал-социалистскими лозунгами"».</w:t>
      </w:r>
    </w:p>
    <w:p>
      <w:pPr>
        <w:pStyle w:val="Normal"/>
        <w:shd w:fill="FFFFFF" w:val="clear"/>
        <w:rPr>
          <w:sz w:val="24"/>
        </w:rPr>
      </w:pPr>
      <w:r>
        <w:rPr>
          <w:i/>
          <w:color w:val="000000"/>
          <w:sz w:val="17"/>
        </w:rPr>
        <w:t>Разрешите мне ограничиться рассмотрением более низ -ких рангов — ортсгруппенлейтеров, блоклейтеров, целлен-лейтеров.</w:t>
      </w:r>
    </w:p>
    <w:p>
      <w:pPr>
        <w:pStyle w:val="Normal"/>
        <w:shd w:fill="FFFFFF" w:val="clear"/>
        <w:rPr>
          <w:sz w:val="24"/>
        </w:rPr>
      </w:pPr>
      <w:r>
        <w:rPr>
          <w:i/>
          <w:color w:val="000000"/>
          <w:sz w:val="17"/>
        </w:rPr>
        <w:t>Вы помните досье с отчетами ортсгруппенлейтера Дармштадта по церковным делам от февраля 1939 года. «Блоклейтер член партии Киль информирует о том, что собрания "конфессионального фронта" снова имеют место». Вы также помните о мерах, которые предприни</w:t>
        <w:softHyphen/>
        <w:t>мались крейслейтерами в связи в этими докладами. СД и гестапо информировались об этих собраниях «конфессио</w:t>
        <w:softHyphen/>
        <w:t>нального фронта», о которых сообщали блоклейтеры. Вы помните и другое сообщение в связи с пастором Штра-ком: «Этому джентльмену нужно сделать серьезный выго</w:t>
        <w:softHyphen/>
        <w:t>вор». Они также были информированы о несчастном пас</w:t>
        <w:softHyphen/>
        <w:t>торе Штраке, о священнике, который «был достаточно хорошо известен и созрел для отправки в концлагерь или для особого суда».</w:t>
      </w:r>
    </w:p>
    <w:p>
      <w:pPr>
        <w:pStyle w:val="Normal"/>
        <w:shd w:fill="FFFFFF" w:val="clear"/>
        <w:rPr>
          <w:sz w:val="24"/>
        </w:rPr>
      </w:pPr>
      <w:r>
        <w:rPr>
          <w:i/>
          <w:color w:val="000000"/>
          <w:sz w:val="17"/>
        </w:rPr>
        <w:t>Можете ли Вы сомневаться в том, что в Тюрингии имен</w:t>
        <w:softHyphen/>
        <w:t>но блоклейтеры и целленлейтеры должны были представить требуемые доклады о том, как население реагировало на результаты плебисцита 1938 года, «особенно в маленьких городах и деревнях» (Д-897).</w:t>
      </w:r>
    </w:p>
    <w:p>
      <w:pPr>
        <w:pStyle w:val="Normal"/>
        <w:shd w:fill="FFFFFF" w:val="clear"/>
        <w:rPr>
          <w:sz w:val="24"/>
        </w:rPr>
      </w:pPr>
      <w:r>
        <w:rPr>
          <w:i/>
          <w:color w:val="000000"/>
          <w:sz w:val="17"/>
        </w:rPr>
        <w:t>Кого другого, как не блоклейтеров и целленлейтеров, могли использовать для того, чтобы обнаружить, что гово</w:t>
        <w:softHyphen/>
        <w:t>рили во время церковной службы католические и протес</w:t>
        <w:softHyphen/>
        <w:t>тантские священники об аншлюсе? Кто другой, как не они, могли бы доложить о том, звонили или нет церковные коло</w:t>
        <w:softHyphen/>
        <w:t>кола вечером в Вене после произнесения речи об аншлю -се? (Д-897).</w:t>
      </w:r>
    </w:p>
    <w:p>
      <w:pPr>
        <w:pStyle w:val="Normal"/>
        <w:shd w:fill="FFFFFF" w:val="clear"/>
        <w:rPr>
          <w:sz w:val="24"/>
        </w:rPr>
      </w:pPr>
      <w:r>
        <w:rPr>
          <w:i/>
          <w:color w:val="000000"/>
          <w:sz w:val="17"/>
        </w:rPr>
        <w:t>И, наконец, Вы располагаете на эту тему доказательст</w:t>
        <w:softHyphen/>
        <w:t>вами по поводу демонстраций, организованных для того, чтобы сорвать церковную службу в церкви в Фрейзинге в 1935 году. Эти демонстрации были организованы руковод</w:t>
        <w:softHyphen/>
        <w:t>ством крейса женской организации нацистской партии (ПС-1507, ВБ-535).</w:t>
      </w:r>
    </w:p>
    <w:p>
      <w:pPr>
        <w:pStyle w:val="Normal"/>
        <w:shd w:fill="FFFFFF" w:val="clear"/>
        <w:rPr>
          <w:sz w:val="24"/>
        </w:rPr>
      </w:pPr>
      <w:r>
        <w:rPr>
          <w:i/>
          <w:color w:val="000000"/>
          <w:sz w:val="17"/>
        </w:rPr>
        <w:t>Только захватив полный контроль над государством и народом, нацистское правительство получило возможность осуществлять свои преступные цели. Политические руково-</w:t>
      </w:r>
    </w:p>
    <w:p>
      <w:pPr>
        <w:pStyle w:val="Normal"/>
        <w:shd w:fill="FFFFFF" w:val="clear"/>
        <w:rPr>
          <w:sz w:val="24"/>
        </w:rPr>
      </w:pPr>
      <w:r>
        <w:rPr>
          <w:rFonts w:cs="Times New Roman" w:ascii="Times New Roman" w:hAnsi="Times New Roman"/>
          <w:b/>
          <w:color w:val="000000"/>
          <w:sz w:val="37"/>
        </w:rPr>
        <w:t>559</w:t>
      </w:r>
    </w:p>
    <w:p>
      <w:pPr>
        <w:pStyle w:val="Normal"/>
        <w:shd w:fill="FFFFFF" w:val="clear"/>
        <w:rPr>
          <w:sz w:val="24"/>
        </w:rPr>
      </w:pPr>
      <w:r>
        <w:rPr>
          <w:color w:val="000000"/>
          <w:sz w:val="31"/>
        </w:rPr>
        <w:t>&gt;х «</w:t>
      </w:r>
    </w:p>
    <w:p>
      <w:pPr>
        <w:pStyle w:val="Normal"/>
        <w:shd w:fill="FFFFFF" w:val="clear"/>
        <w:rPr>
          <w:sz w:val="24"/>
        </w:rPr>
      </w:pPr>
      <w:r>
        <w:rPr>
          <w:rFonts w:cs="Times New Roman" w:ascii="Times New Roman" w:hAnsi="Times New Roman"/>
          <w:color w:val="000000"/>
          <w:sz w:val="26"/>
        </w:rPr>
        <w:t xml:space="preserve">Ф   </w:t>
      </w:r>
      <w:r>
        <w:rPr>
          <w:rFonts w:cs="Times New Roman" w:ascii="Times New Roman" w:hAnsi="Times New Roman"/>
          <w:i/>
          <w:color w:val="000000"/>
          <w:sz w:val="26"/>
        </w:rPr>
        <w:t>Ж</w:t>
      </w:r>
    </w:p>
    <w:p>
      <w:pPr>
        <w:pStyle w:val="Normal"/>
        <w:shd w:fill="FFFFFF" w:val="clear"/>
        <w:rPr>
          <w:sz w:val="24"/>
        </w:rPr>
      </w:pPr>
      <w:r>
        <w:rPr>
          <w:color w:val="000000"/>
          <w:sz w:val="33"/>
        </w:rPr>
        <w:t>с яг ф «</w:t>
      </w:r>
    </w:p>
    <w:p>
      <w:pPr>
        <w:pStyle w:val="Normal"/>
        <w:shd w:fill="FFFFFF" w:val="clear"/>
        <w:rPr>
          <w:sz w:val="24"/>
        </w:rPr>
      </w:pPr>
      <w:r>
        <w:rPr>
          <w:rFonts w:cs="Times New Roman" w:ascii="Times New Roman" w:hAnsi="Times New Roman"/>
          <w:color w:val="000000"/>
          <w:sz w:val="23"/>
          <w:lang w:val="en-US"/>
        </w:rPr>
        <w:t xml:space="preserve">I-   </w:t>
      </w:r>
      <w:r>
        <w:rPr>
          <w:rFonts w:cs="Times New Roman" w:ascii="Times New Roman" w:hAnsi="Times New Roman"/>
          <w:color w:val="000000"/>
          <w:sz w:val="23"/>
        </w:rPr>
        <w:t>М</w:t>
      </w:r>
    </w:p>
    <w:p>
      <w:pPr>
        <w:pStyle w:val="Normal"/>
        <w:shd w:fill="FFFFFF" w:val="clear"/>
        <w:rPr>
          <w:sz w:val="24"/>
        </w:rPr>
      </w:pPr>
      <w:r>
        <w:rPr>
          <w:color w:val="000000"/>
          <w:sz w:val="33"/>
        </w:rPr>
        <w:t>х х</w:t>
      </w:r>
    </w:p>
    <w:p>
      <w:pPr>
        <w:pStyle w:val="Normal"/>
        <w:shd w:fill="FFFFFF" w:val="clear"/>
        <w:rPr>
          <w:sz w:val="24"/>
        </w:rPr>
      </w:pPr>
      <w:r>
        <w:rPr>
          <w:rFonts w:cs="Times New Roman" w:ascii="Times New Roman" w:hAnsi="Times New Roman"/>
          <w:color w:val="000000"/>
          <w:sz w:val="25"/>
          <w:lang w:val="en-US"/>
        </w:rPr>
        <w:t xml:space="preserve">X   </w:t>
      </w:r>
      <w:r>
        <w:rPr>
          <w:rFonts w:cs="Times New Roman" w:ascii="Times New Roman" w:hAnsi="Times New Roman"/>
          <w:color w:val="000000"/>
          <w:sz w:val="25"/>
        </w:rPr>
        <w:t>0</w:t>
      </w:r>
    </w:p>
    <w:p>
      <w:pPr>
        <w:pStyle w:val="Normal"/>
        <w:shd w:fill="FFFFFF" w:val="clear"/>
        <w:rPr>
          <w:sz w:val="24"/>
        </w:rPr>
      </w:pPr>
      <w:r>
        <w:rPr>
          <w:color w:val="000000"/>
          <w:sz w:val="24"/>
        </w:rPr>
        <w:t>в  ь.</w:t>
      </w:r>
    </w:p>
    <w:p>
      <w:pPr>
        <w:pStyle w:val="Normal"/>
        <w:shd w:fill="FFFFFF" w:val="clear"/>
        <w:rPr>
          <w:sz w:val="24"/>
        </w:rPr>
      </w:pPr>
      <w:r>
        <w:rPr>
          <w:color w:val="000000"/>
          <w:sz w:val="39"/>
        </w:rPr>
        <w:t>8-о о</w:t>
      </w:r>
    </w:p>
    <w:p>
      <w:pPr>
        <w:pStyle w:val="Normal"/>
        <w:shd w:fill="FFFFFF" w:val="clear"/>
        <w:rPr>
          <w:sz w:val="24"/>
        </w:rPr>
      </w:pPr>
      <w:r>
        <w:rPr>
          <w:color w:val="000000"/>
          <w:sz w:val="31"/>
        </w:rPr>
        <w:t>з* л</w:t>
      </w:r>
    </w:p>
    <w:p>
      <w:pPr>
        <w:pStyle w:val="Normal"/>
        <w:shd w:fill="FFFFFF" w:val="clear"/>
        <w:rPr>
          <w:sz w:val="24"/>
        </w:rPr>
      </w:pPr>
      <w:r>
        <w:rPr>
          <w:rFonts w:cs="Times New Roman" w:ascii="Times New Roman" w:hAnsi="Times New Roman"/>
          <w:color w:val="000000"/>
          <w:sz w:val="25"/>
        </w:rPr>
        <w:t xml:space="preserve">Ф  </w:t>
      </w:r>
      <w:r>
        <w:rPr>
          <w:rFonts w:cs="Times New Roman" w:ascii="Times New Roman" w:hAnsi="Times New Roman"/>
          <w:color w:val="000000"/>
          <w:sz w:val="25"/>
          <w:lang w:val="en-US"/>
        </w:rPr>
        <w:t>X</w:t>
      </w:r>
    </w:p>
    <w:p>
      <w:pPr>
        <w:pStyle w:val="Normal"/>
        <w:shd w:fill="FFFFFF" w:val="clear"/>
        <w:rPr>
          <w:sz w:val="24"/>
        </w:rPr>
      </w:pPr>
      <w:r>
        <w:rPr>
          <w:rFonts w:cs="Times New Roman" w:ascii="Times New Roman" w:hAnsi="Times New Roman"/>
          <w:color w:val="000000"/>
          <w:sz w:val="40"/>
        </w:rPr>
        <w:t>а с</w:t>
      </w:r>
    </w:p>
    <w:p>
      <w:pPr>
        <w:pStyle w:val="Normal"/>
        <w:shd w:fill="FFFFFF" w:val="clear"/>
        <w:rPr>
          <w:sz w:val="24"/>
        </w:rPr>
      </w:pPr>
      <w:r>
        <w:rPr>
          <w:i/>
          <w:color w:val="000000"/>
          <w:sz w:val="17"/>
        </w:rPr>
        <w:t>дители являлись очень существенным элементом в приобре</w:t>
        <w:softHyphen/>
        <w:t xml:space="preserve">тении этого контроля. Они поддерживали и осуществляли </w:t>
      </w:r>
      <w:r>
        <w:rPr>
          <w:color w:val="000000"/>
          <w:sz w:val="17"/>
        </w:rPr>
        <w:t xml:space="preserve">560 </w:t>
      </w:r>
      <w:r>
        <w:rPr>
          <w:i/>
          <w:color w:val="000000"/>
          <w:sz w:val="17"/>
        </w:rPr>
        <w:t>приказы правительства, которое, как они знали, с самого начала следовало незаконной политике, действуя преступ</w:t>
        <w:softHyphen/>
        <w:t>ными методами. Все они знали относительно общепризнан</w:t>
        <w:softHyphen/>
        <w:t xml:space="preserve">ной цели преследования евреев. Все знали о существовании гестапо, концентрационных лагерей и нацистской практике арестов </w:t>
      </w:r>
      <w:r>
        <w:rPr>
          <w:color w:val="000000"/>
          <w:sz w:val="17"/>
        </w:rPr>
        <w:t xml:space="preserve">и </w:t>
      </w:r>
      <w:r>
        <w:rPr>
          <w:i/>
          <w:color w:val="000000"/>
          <w:sz w:val="17"/>
        </w:rPr>
        <w:t>тюремного заключения без суда и следствия. Од</w:t>
        <w:softHyphen/>
        <w:t>нако они продолжали активно поддерживать это правитель</w:t>
        <w:softHyphen/>
        <w:t xml:space="preserve">ство и помогать ему еще сильнее сжимать </w:t>
      </w:r>
      <w:r>
        <w:rPr>
          <w:color w:val="000000"/>
          <w:sz w:val="17"/>
        </w:rPr>
        <w:t xml:space="preserve">в </w:t>
      </w:r>
      <w:r>
        <w:rPr>
          <w:i/>
          <w:color w:val="000000"/>
          <w:sz w:val="17"/>
        </w:rPr>
        <w:t>тисках герман</w:t>
        <w:softHyphen/>
        <w:t>ский народ. Вся речь доктора Серватиуса в той части, где она касается положения политических руководителей после 1933 года, показывает, в каких тисках держал Германию железный костяк партии — политическая «железная дева», сжимающая людей в своих объятиях до тех пор, пока они не умрут.</w:t>
      </w:r>
    </w:p>
    <w:p>
      <w:pPr>
        <w:pStyle w:val="Normal"/>
        <w:shd w:fill="FFFFFF" w:val="clear"/>
        <w:rPr>
          <w:sz w:val="24"/>
        </w:rPr>
      </w:pPr>
      <w:r>
        <w:rPr>
          <w:i/>
          <w:color w:val="000000"/>
          <w:sz w:val="17"/>
        </w:rPr>
        <w:t>Что касается евреев в тот период, когда их преследова -ние являлось открыто признанной политикой и практикой нацистской партии, то один тот факт, что люди добровольно служили такой партии, занимая оперативные посты, являет</w:t>
        <w:softHyphen/>
        <w:t>ся сам по себе достаточным доказательством их участия в преступной деятельности. Однако мы располагаем и кон -кретными доказательствами непосредственного участия в преследованиях евреев со стороны политических руководи</w:t>
        <w:softHyphen/>
        <w:t>телей, и снова речь идет о политических руководителях всех рангов. Имеются доказательства того, что менее чем через год после прихода нацистского правительства к влас -ти корпус политических руководителей подстрекал народ Германии к преследованию евреев. С трудом можно себе представить, что в цивилизованном государстве в 1933 году могли быть изданы директивы политическим руководите</w:t>
        <w:softHyphen/>
        <w:t>лям, озаглавленные «Преследование евреев». Тем не менее это имело место. Крейслейтеры в гау Кобленц должны были составить список еврейских фирм и предприятий свое -го района. Снова и снова подчеркивалась необходимость точности. В различных крейсах, ортсгруппах и штутцпунктах должны были быть организованы комитеты, имевшие своей задачей «направление общин и наблюдение за ними» в про</w:t>
        <w:softHyphen/>
        <w:t>цессе преследования евреев (ПС-374). Они должны были продолжать политику, которая была начата партией — бой</w:t>
        <w:softHyphen/>
        <w:t>котом в апреле того же года:</w:t>
      </w:r>
    </w:p>
    <w:p>
      <w:pPr>
        <w:pStyle w:val="Normal"/>
        <w:shd w:fill="FFFFFF" w:val="clear"/>
        <w:rPr>
          <w:sz w:val="24"/>
        </w:rPr>
      </w:pPr>
      <w:r>
        <w:rPr>
          <w:i/>
          <w:color w:val="000000"/>
          <w:sz w:val="17"/>
        </w:rPr>
        <w:t>«Крейслейтеры должны подчеркивать на всех собрани</w:t>
        <w:softHyphen/>
        <w:t>ях членов партии, а также во всех общественных местах, что евреи во всех странах снова строят свои подлые козни, ко</w:t>
        <w:softHyphen/>
        <w:t>торые приносят громадный вред Германии. Массы должны ясно понять, что ни один немец не должен покупать у евре -ев» (ПС-374).</w:t>
      </w:r>
    </w:p>
    <w:p>
      <w:pPr>
        <w:pStyle w:val="Normal"/>
        <w:shd w:fill="FFFFFF" w:val="clear"/>
        <w:rPr>
          <w:sz w:val="24"/>
        </w:rPr>
      </w:pPr>
      <w:r>
        <w:rPr>
          <w:i/>
          <w:color w:val="000000"/>
          <w:sz w:val="17"/>
        </w:rPr>
        <w:t>В свете этих доказательств, в силу собственного призна</w:t>
        <w:softHyphen/>
        <w:t>ния доктора Серватиуса в том, что политические руководи</w:t>
        <w:softHyphen/>
        <w:t>тели не возражали против «Нюрнбергских законов» и что они приветствовали меры, направленные к ограничению влияния евреев, в свете той роли, которую они играли в де</w:t>
        <w:softHyphen/>
        <w:t>монстрациях 1938 года, разве можно сомневаться в том, что в течение всех этих лет они активно участвовали в преследо-</w:t>
      </w:r>
    </w:p>
    <w:p>
      <w:pPr>
        <w:pStyle w:val="Normal"/>
        <w:shd w:fill="FFFFFF" w:val="clear"/>
        <w:rPr>
          <w:sz w:val="24"/>
        </w:rPr>
      </w:pPr>
      <w:r>
        <w:rPr>
          <w:i/>
          <w:color w:val="000000"/>
          <w:sz w:val="17"/>
        </w:rPr>
        <w:t>ваниях еврейского народа и постоянно клеветали на него? Было бы действительно очень странно, если бы дело обсто</w:t>
        <w:softHyphen/>
        <w:t>яло иначе, в то время как приказ Гейдриха для СД, издан</w:t>
        <w:softHyphen/>
        <w:t>ный в ночь с 9 на 10 ноября 1938 года, гласил:</w:t>
      </w:r>
    </w:p>
    <w:p>
      <w:pPr>
        <w:pStyle w:val="Normal"/>
        <w:shd w:fill="FFFFFF" w:val="clear"/>
        <w:rPr>
          <w:sz w:val="24"/>
        </w:rPr>
      </w:pPr>
      <w:r>
        <w:rPr>
          <w:i/>
          <w:color w:val="000000"/>
          <w:sz w:val="17"/>
        </w:rPr>
        <w:t>«Начальники отделений государственной полиции или их заместители должны связаться по телефону с политически</w:t>
        <w:softHyphen/>
        <w:t>ми руководителями (гаулейтерами или крейслейтерами), в юрисдикцию которых входят их районы, с тем, чтобы орга</w:t>
        <w:softHyphen/>
        <w:t>низовать объединенные заседания вместе с соответствую</w:t>
        <w:softHyphen/>
        <w:t>щим инспектором или начальником отделения полиции по</w:t>
        <w:softHyphen/>
        <w:t>рядка для обсуждения вопроса об организации демонстра</w:t>
        <w:softHyphen/>
        <w:t>ций. На этих совещаниях политические руководители долж</w:t>
        <w:softHyphen/>
        <w:t>ны быть информированы о том, что германская полиция по</w:t>
        <w:softHyphen/>
        <w:t>лучила от рейхсфюрера СС следующие инструкции, в соот</w:t>
        <w:softHyphen/>
        <w:t>ветствии с которыми политические руководители должны проводить свои мероприятия» (ПС-351, США-240).</w:t>
      </w:r>
    </w:p>
    <w:p>
      <w:pPr>
        <w:pStyle w:val="Normal"/>
        <w:shd w:fill="FFFFFF" w:val="clear"/>
        <w:rPr>
          <w:sz w:val="24"/>
        </w:rPr>
      </w:pPr>
      <w:r>
        <w:rPr>
          <w:i/>
          <w:color w:val="000000"/>
          <w:sz w:val="17"/>
        </w:rPr>
        <w:t>Любопытно, что возникла необходимость в таких ин</w:t>
        <w:softHyphen/>
        <w:t>струкциях, если гаулейтеры были так резко настроены и так возражали против этих мер, как утверждают гаулейтеры Ка</w:t>
        <w:softHyphen/>
        <w:t>уфман, Штрейхер, Заукель и Валь.</w:t>
      </w:r>
    </w:p>
    <w:p>
      <w:pPr>
        <w:pStyle w:val="Normal"/>
        <w:shd w:fill="FFFFFF" w:val="clear"/>
        <w:rPr>
          <w:sz w:val="24"/>
        </w:rPr>
      </w:pPr>
      <w:r>
        <w:rPr>
          <w:i/>
          <w:color w:val="000000"/>
          <w:sz w:val="17"/>
        </w:rPr>
        <w:t>Что бы ни говорили свидетели, которых Вы слышали, об отношении политических руководителей к этим демонстра</w:t>
        <w:softHyphen/>
        <w:t>циям, нам известно, что 36 евреев были убиты (ПС-358, США-508). Из этих 36 убитых четверо были убиты или ортсгруппенлейтерами, или блоклейтерами. Именно суд, составленный из гаулейтеров и других политических руко -водителей, счел правильным осудить условно или пригово</w:t>
        <w:softHyphen/>
        <w:t>рить лишь к очень незначительным наказаниям лиц, совер</w:t>
        <w:softHyphen/>
        <w:t>шивших убийства в ходе этих демонстраций, — членов пар</w:t>
        <w:softHyphen/>
        <w:t>тии, СС, СА и корпуса политических руководителей. И вот по каким причинам:</w:t>
      </w:r>
    </w:p>
    <w:p>
      <w:pPr>
        <w:pStyle w:val="Normal"/>
        <w:shd w:fill="FFFFFF" w:val="clear"/>
        <w:rPr>
          <w:sz w:val="24"/>
        </w:rPr>
      </w:pPr>
      <w:r>
        <w:rPr>
          <w:i/>
          <w:color w:val="000000"/>
          <w:sz w:val="17"/>
        </w:rPr>
        <w:t>«В случаях убийства евреев без специальных на то ука</w:t>
        <w:softHyphen/>
        <w:t>заний или вопреки указаниям не было обнаружено неблаго</w:t>
        <w:softHyphen/>
        <w:t>родных мотивов. В глубине души люди были уверены, что они тем самым оказывали услугу фюреру и партии» (ПС-3063, США-332).</w:t>
      </w:r>
    </w:p>
    <w:p>
      <w:pPr>
        <w:pStyle w:val="Normal"/>
        <w:shd w:fill="FFFFFF" w:val="clear"/>
        <w:rPr>
          <w:sz w:val="24"/>
        </w:rPr>
      </w:pPr>
      <w:r>
        <w:rPr>
          <w:i/>
          <w:color w:val="000000"/>
          <w:sz w:val="17"/>
        </w:rPr>
        <w:t>Если свидетели защиты, которых Вы тут слышали, не по</w:t>
        <w:softHyphen/>
        <w:t>нимали, кто был организатором этих демонстраций, то это было совершенно ясно членам высшего партийного суда.</w:t>
      </w:r>
    </w:p>
    <w:p>
      <w:pPr>
        <w:pStyle w:val="Normal"/>
        <w:shd w:fill="FFFFFF" w:val="clear"/>
        <w:rPr>
          <w:sz w:val="24"/>
        </w:rPr>
      </w:pPr>
      <w:r>
        <w:rPr>
          <w:i/>
          <w:color w:val="000000"/>
          <w:sz w:val="17"/>
        </w:rPr>
        <w:t>Во Франции списки евреев для «коллективной экспат</w:t>
        <w:softHyphen/>
        <w:t>риации», что, конечно, означало угон на Восток, составля</w:t>
        <w:softHyphen/>
        <w:t>лись по согласованию с хохайтстрегерами (ЕС-265, РФ-1504). Однако осведомленность об этих депортациях и об обращении с евреями на оккупированных территориях не была присуща лишь политическим руководителям во Фран</w:t>
        <w:softHyphen/>
        <w:t>ции. Августовский выпуск информационного бюллетеня «Ди лаге» за 1944 год содержал точные подробности того, что происходило в Венгрии. Я цитирую:</w:t>
      </w:r>
    </w:p>
    <w:p>
      <w:pPr>
        <w:pStyle w:val="Normal"/>
        <w:shd w:fill="FFFFFF" w:val="clear"/>
        <w:rPr>
          <w:sz w:val="24"/>
        </w:rPr>
      </w:pPr>
      <w:r>
        <w:rPr>
          <w:i/>
          <w:color w:val="000000"/>
          <w:sz w:val="17"/>
        </w:rPr>
        <w:t>«Совершенно определенно, что германские учрежде</w:t>
        <w:softHyphen/>
        <w:t>ния в Венгрии после 19 марта делали все возможное для того, чтобы как можно быстрее и полнее уничтожить еврей</w:t>
        <w:softHyphen/>
        <w:t>ские элементы. Принимая во внимание близость русского фронта, они начали с очищения северо-восточной террито</w:t>
        <w:softHyphen/>
        <w:t>рии (Северная Трансильвания и территория Карпат), где ев-</w:t>
      </w:r>
    </w:p>
    <w:p>
      <w:pPr>
        <w:pStyle w:val="Normal"/>
        <w:shd w:fill="FFFFFF" w:val="clear"/>
        <w:rPr>
          <w:sz w:val="24"/>
        </w:rPr>
      </w:pPr>
      <w:r>
        <w:rPr>
          <w:b/>
          <w:color w:val="000000"/>
          <w:sz w:val="33"/>
        </w:rPr>
        <w:t>561</w:t>
      </w:r>
    </w:p>
    <w:p>
      <w:pPr>
        <w:pStyle w:val="Normal"/>
        <w:shd w:fill="FFFFFF" w:val="clear"/>
        <w:rPr>
          <w:sz w:val="24"/>
        </w:rPr>
      </w:pPr>
      <w:r>
        <w:rPr>
          <w:rFonts w:cs="Times New Roman" w:ascii="Times New Roman" w:hAnsi="Times New Roman"/>
          <w:b/>
          <w:color w:val="000000"/>
          <w:sz w:val="37"/>
        </w:rPr>
        <w:t>562</w:t>
      </w:r>
    </w:p>
    <w:p>
      <w:pPr>
        <w:pStyle w:val="Normal"/>
        <w:shd w:fill="FFFFFF" w:val="clear"/>
        <w:rPr>
          <w:sz w:val="24"/>
        </w:rPr>
      </w:pPr>
      <w:r>
        <w:rPr>
          <w:rFonts w:cs="Times New Roman" w:ascii="Times New Roman" w:hAnsi="Times New Roman"/>
          <w:color w:val="000000"/>
          <w:sz w:val="38"/>
        </w:rPr>
        <w:t>ф г</w:t>
      </w:r>
    </w:p>
    <w:p>
      <w:pPr>
        <w:pStyle w:val="Normal"/>
        <w:shd w:fill="FFFFFF" w:val="clear"/>
        <w:rPr>
          <w:sz w:val="24"/>
        </w:rPr>
      </w:pPr>
      <w:r>
        <w:rPr>
          <w:rFonts w:cs="Times New Roman" w:ascii="Times New Roman" w:hAnsi="Times New Roman"/>
          <w:color w:val="000000"/>
          <w:sz w:val="30"/>
        </w:rPr>
        <w:t>С ЯГ</w:t>
      </w:r>
    </w:p>
    <w:p>
      <w:pPr>
        <w:pStyle w:val="Normal"/>
        <w:shd w:fill="FFFFFF" w:val="clear"/>
        <w:rPr>
          <w:sz w:val="24"/>
        </w:rPr>
      </w:pPr>
      <w:r>
        <w:rPr>
          <w:rFonts w:cs="Times New Roman" w:ascii="Times New Roman" w:hAnsi="Times New Roman"/>
          <w:color w:val="000000"/>
          <w:sz w:val="37"/>
        </w:rPr>
        <w:t>€</w:t>
      </w:r>
      <w:r>
        <w:rPr>
          <w:rFonts w:cs="Times New Roman" w:ascii="Times New Roman" w:hAnsi="Times New Roman"/>
          <w:color w:val="000000"/>
          <w:sz w:val="37"/>
        </w:rPr>
        <w:t xml:space="preserve">1 </w:t>
      </w:r>
      <w:r>
        <w:rPr>
          <w:rFonts w:cs="Times New Roman" w:ascii="Times New Roman" w:hAnsi="Times New Roman"/>
          <w:i/>
          <w:color w:val="000000"/>
          <w:sz w:val="37"/>
        </w:rPr>
        <w:t>т</w:t>
      </w:r>
    </w:p>
    <w:p>
      <w:pPr>
        <w:pStyle w:val="Normal"/>
        <w:shd w:fill="FFFFFF" w:val="clear"/>
        <w:rPr>
          <w:sz w:val="24"/>
        </w:rPr>
      </w:pPr>
      <w:r>
        <w:rPr>
          <w:rFonts w:cs="Times New Roman" w:ascii="Times New Roman" w:hAnsi="Times New Roman"/>
          <w:color w:val="000000"/>
          <w:sz w:val="35"/>
        </w:rPr>
        <w:t>и «</w:t>
      </w:r>
    </w:p>
    <w:p>
      <w:pPr>
        <w:pStyle w:val="Normal"/>
        <w:shd w:fill="FFFFFF" w:val="clear"/>
        <w:rPr>
          <w:sz w:val="24"/>
        </w:rPr>
      </w:pPr>
      <w:r>
        <w:rPr>
          <w:rFonts w:cs="Times New Roman" w:ascii="Times New Roman" w:hAnsi="Times New Roman"/>
          <w:color w:val="000000"/>
          <w:sz w:val="35"/>
        </w:rPr>
        <w:t>ж х</w:t>
      </w:r>
    </w:p>
    <w:p>
      <w:pPr>
        <w:pStyle w:val="Normal"/>
        <w:shd w:fill="FFFFFF" w:val="clear"/>
        <w:rPr>
          <w:sz w:val="24"/>
        </w:rPr>
      </w:pPr>
      <w:r>
        <w:rPr>
          <w:rFonts w:cs="Times New Roman" w:ascii="Times New Roman" w:hAnsi="Times New Roman"/>
          <w:color w:val="000000"/>
          <w:sz w:val="35"/>
        </w:rPr>
        <w:t>х х</w:t>
      </w:r>
    </w:p>
    <w:p>
      <w:pPr>
        <w:pStyle w:val="Normal"/>
        <w:shd w:fill="FFFFFF" w:val="clear"/>
        <w:rPr>
          <w:sz w:val="24"/>
        </w:rPr>
      </w:pPr>
      <w:r>
        <w:rPr>
          <w:rFonts w:cs="Times New Roman" w:ascii="Times New Roman" w:hAnsi="Times New Roman"/>
          <w:color w:val="000000"/>
          <w:sz w:val="35"/>
        </w:rPr>
        <w:t xml:space="preserve">х </w:t>
      </w:r>
      <w:r>
        <w:rPr>
          <w:rFonts w:cs="Times New Roman" w:ascii="Times New Roman" w:hAnsi="Times New Roman"/>
          <w:i/>
          <w:color w:val="000000"/>
          <w:sz w:val="35"/>
        </w:rPr>
        <w:t>т</w:t>
      </w:r>
    </w:p>
    <w:p>
      <w:pPr>
        <w:pStyle w:val="Normal"/>
        <w:shd w:fill="FFFFFF" w:val="clear"/>
        <w:rPr>
          <w:sz w:val="24"/>
        </w:rPr>
      </w:pPr>
      <w:r>
        <w:rPr>
          <w:rFonts w:cs="Times New Roman" w:ascii="Times New Roman" w:hAnsi="Times New Roman"/>
          <w:i/>
          <w:color w:val="000000"/>
          <w:sz w:val="35"/>
        </w:rPr>
        <w:t xml:space="preserve">т </w:t>
      </w:r>
      <w:r>
        <w:rPr>
          <w:rFonts w:cs="Times New Roman" w:ascii="Times New Roman" w:hAnsi="Times New Roman"/>
          <w:color w:val="000000"/>
          <w:sz w:val="35"/>
          <w:vertAlign w:val="subscript"/>
        </w:rPr>
        <w:t>г</w:t>
      </w:r>
    </w:p>
    <w:p>
      <w:pPr>
        <w:pStyle w:val="Normal"/>
        <w:shd w:fill="FFFFFF" w:val="clear"/>
        <w:rPr>
          <w:sz w:val="24"/>
        </w:rPr>
      </w:pPr>
      <w:r>
        <w:rPr>
          <w:rFonts w:cs="Times New Roman" w:ascii="Times New Roman" w:hAnsi="Times New Roman"/>
          <w:color w:val="000000"/>
          <w:sz w:val="30"/>
        </w:rPr>
        <w:t>О &amp;</w:t>
      </w:r>
    </w:p>
    <w:p>
      <w:pPr>
        <w:pStyle w:val="Normal"/>
        <w:shd w:fill="FFFFFF" w:val="clear"/>
        <w:rPr>
          <w:sz w:val="24"/>
        </w:rPr>
      </w:pPr>
      <w:r>
        <w:rPr>
          <w:color w:val="000000"/>
          <w:sz w:val="39"/>
        </w:rPr>
        <w:t>о о</w:t>
      </w:r>
    </w:p>
    <w:p>
      <w:pPr>
        <w:pStyle w:val="Normal"/>
        <w:shd w:fill="FFFFFF" w:val="clear"/>
        <w:rPr>
          <w:sz w:val="24"/>
        </w:rPr>
      </w:pPr>
      <w:r>
        <w:rPr>
          <w:rFonts w:cs="Times New Roman" w:ascii="Times New Roman" w:hAnsi="Times New Roman"/>
          <w:color w:val="000000"/>
          <w:sz w:val="25"/>
          <w:lang w:val="en-US"/>
        </w:rPr>
        <w:t>X</w:t>
      </w:r>
    </w:p>
    <w:p>
      <w:pPr>
        <w:pStyle w:val="Normal"/>
        <w:shd w:fill="FFFFFF" w:val="clear"/>
        <w:rPr>
          <w:sz w:val="24"/>
        </w:rPr>
      </w:pPr>
      <w:r>
        <w:rPr>
          <w:rFonts w:cs="Times New Roman" w:ascii="Times New Roman" w:hAnsi="Times New Roman"/>
          <w:i/>
          <w:color w:val="000000"/>
          <w:sz w:val="33"/>
        </w:rPr>
        <w:t>Т</w:t>
      </w:r>
    </w:p>
    <w:p>
      <w:pPr>
        <w:pStyle w:val="Normal"/>
        <w:shd w:fill="FFFFFF" w:val="clear"/>
        <w:rPr>
          <w:sz w:val="24"/>
        </w:rPr>
      </w:pPr>
      <w:r>
        <w:rPr>
          <w:rFonts w:cs="Times New Roman" w:ascii="Times New Roman" w:hAnsi="Times New Roman"/>
          <w:color w:val="000000"/>
          <w:sz w:val="33"/>
        </w:rPr>
        <w:t>к</w:t>
      </w:r>
    </w:p>
    <w:p>
      <w:pPr>
        <w:pStyle w:val="Normal"/>
        <w:shd w:fill="FFFFFF" w:val="clear"/>
        <w:rPr>
          <w:sz w:val="24"/>
        </w:rPr>
      </w:pPr>
      <w:r>
        <w:rPr>
          <w:color w:val="000000"/>
          <w:sz w:val="111"/>
        </w:rPr>
        <w:t>'</w:t>
      </w:r>
    </w:p>
    <w:p>
      <w:pPr>
        <w:pStyle w:val="Normal"/>
        <w:shd w:fill="FFFFFF" w:val="clear"/>
        <w:rPr>
          <w:sz w:val="24"/>
        </w:rPr>
      </w:pPr>
      <w:r>
        <w:rPr>
          <w:i/>
          <w:color w:val="000000"/>
          <w:sz w:val="17"/>
        </w:rPr>
        <w:t>рейские элементы были более многочисленны. Затем были собраны евреи из остальных венгерских провинций и выве</w:t>
        <w:softHyphen/>
        <w:t>зены в Германию или на подконтрольные Германии террито</w:t>
        <w:softHyphen/>
        <w:t>рии. 100 тысяч евреев осталось в руках венгров для исполь</w:t>
        <w:softHyphen/>
        <w:t>зования в трудовых батальонах. В назначенный день, 19 июля, в венгерских провинциях не осталось ни одного еврея. Здесь, возможно, в течение очень краткого периода времени были применены исключительно последовательные и жесткие меры».</w:t>
      </w:r>
    </w:p>
    <w:p>
      <w:pPr>
        <w:pStyle w:val="Normal"/>
        <w:shd w:fill="FFFFFF" w:val="clear"/>
        <w:rPr>
          <w:sz w:val="24"/>
        </w:rPr>
      </w:pPr>
      <w:r>
        <w:rPr>
          <w:i/>
          <w:color w:val="000000"/>
          <w:sz w:val="17"/>
        </w:rPr>
        <w:t xml:space="preserve">Нам неизвестно, кто получил копии этого документа, но мы определенно знаем, что Дениц принимал </w:t>
      </w:r>
      <w:r>
        <w:rPr>
          <w:color w:val="000000"/>
          <w:sz w:val="17"/>
        </w:rPr>
        <w:t xml:space="preserve">в этом </w:t>
      </w:r>
      <w:r>
        <w:rPr>
          <w:i/>
          <w:color w:val="000000"/>
          <w:sz w:val="17"/>
        </w:rPr>
        <w:t>участие и что гаулейтер Кауфман "возможно получил его". Более того, из заметки на копии, которая находится в нашем рас</w:t>
        <w:softHyphen/>
        <w:t>поряжении, видно, что эта копия дошла до организации НСДАП в деревне Кехеи вблизи Аахена. Дениц должен был знать ее содержание так же, как и любой другой нацист</w:t>
        <w:softHyphen/>
        <w:t>ский чиновник, занимавший высокий пост. Неужели Кауф -ман и все его коллеги гаулейтеры ничего не знали об этой ужасной политике, проводившейся их нацистским прави</w:t>
        <w:softHyphen/>
        <w:t>тельством?! Они утверждают, что это так, но они лгут. По</w:t>
        <w:softHyphen/>
        <w:t>смотрите на документ 49 из книги документов, которая была представлена в защиту политических руководителей. Это секретный информационный бюллетень нацистской пар</w:t>
        <w:softHyphen/>
        <w:t>тии, выпущенный партийной канцелярией 9 октября 1942 г. В нем рассматриваются подготовительные мероприятия для окончательного разрешения еврейского вопроса в Европе и говорится о слухах по поводу условий, в которых находятся евреи на Востоке. На полях этого документа имеется помет</w:t>
        <w:softHyphen/>
        <w:t xml:space="preserve">ка «Только для Г и К», что может означать для </w:t>
      </w:r>
      <w:r>
        <w:rPr>
          <w:color w:val="000000"/>
          <w:sz w:val="17"/>
        </w:rPr>
        <w:t xml:space="preserve">га/ </w:t>
      </w:r>
      <w:r>
        <w:rPr>
          <w:i/>
          <w:color w:val="000000"/>
          <w:sz w:val="17"/>
        </w:rPr>
        <w:t>и крей-са. Но из него с несомненностью следует, что осведомлен</w:t>
        <w:softHyphen/>
        <w:t>ность об этих вопросах шла гораздо дальше крейса. Послу</w:t>
        <w:softHyphen/>
        <w:t>шайте, о чем говорится в этом документе:</w:t>
      </w:r>
    </w:p>
    <w:p>
      <w:pPr>
        <w:pStyle w:val="Normal"/>
        <w:shd w:fill="FFFFFF" w:val="clear"/>
        <w:rPr>
          <w:sz w:val="24"/>
        </w:rPr>
      </w:pPr>
      <w:r>
        <w:rPr>
          <w:i/>
          <w:color w:val="000000"/>
          <w:sz w:val="17"/>
        </w:rPr>
        <w:t>«В то время как разрабатывается окончательное разре</w:t>
        <w:softHyphen/>
        <w:t>шение еврейского вопроса, среди населения различных частей имперской территории за последнее время идут раз -говоры об "очень суровых мерах" против евреев, в особен</w:t>
        <w:softHyphen/>
        <w:t>ности против тех, которые находятся на восточных террито -риях. Расследования показывают, что подобные высказыва</w:t>
        <w:softHyphen/>
        <w:t>ния, большей частью искажающие или преувеличивающие действительность, исходят от лиц, находящихся в отпуске и прибывших из различных соединений, расквартированных на Востоке, где они могли лично видеть проведение подоб</w:t>
        <w:softHyphen/>
        <w:t>ных мер».</w:t>
      </w:r>
    </w:p>
    <w:p>
      <w:pPr>
        <w:pStyle w:val="Normal"/>
        <w:shd w:fill="FFFFFF" w:val="clear"/>
        <w:rPr>
          <w:sz w:val="24"/>
        </w:rPr>
      </w:pPr>
      <w:r>
        <w:rPr>
          <w:i/>
          <w:color w:val="000000"/>
          <w:sz w:val="17"/>
        </w:rPr>
        <w:t>После того, что Вы здесь слышали, Вам может пока</w:t>
        <w:softHyphen/>
        <w:t>заться, что невозможно было преувеличивать «очень суро</w:t>
        <w:softHyphen/>
        <w:t xml:space="preserve">вые меры», о которых говорили находившиеся в отпуске солдаты, прибывшие </w:t>
      </w:r>
      <w:r>
        <w:rPr>
          <w:color w:val="000000"/>
          <w:sz w:val="17"/>
        </w:rPr>
        <w:t xml:space="preserve">с </w:t>
      </w:r>
      <w:r>
        <w:rPr>
          <w:i/>
          <w:color w:val="000000"/>
          <w:sz w:val="17"/>
        </w:rPr>
        <w:t>Востока. Они говорили об этом, на</w:t>
        <w:softHyphen/>
        <w:t>чиная, очевидно, с сентября 1941 года, в каждой деревне и в каждом доме по всей Германии. Но даже если меры были преувеличены, тем не менее нельзя отрицать того, что они существовали.</w:t>
      </w:r>
    </w:p>
    <w:p>
      <w:pPr>
        <w:pStyle w:val="Normal"/>
        <w:shd w:fill="FFFFFF" w:val="clear"/>
        <w:rPr>
          <w:sz w:val="24"/>
        </w:rPr>
      </w:pPr>
      <w:r>
        <w:rPr>
          <w:i/>
          <w:color w:val="000000"/>
          <w:sz w:val="17"/>
        </w:rPr>
        <w:t>В сноске я привожу статью, в которой разбираются пять основных пунктов:</w:t>
      </w:r>
    </w:p>
    <w:p>
      <w:pPr>
        <w:pStyle w:val="Normal"/>
        <w:shd w:fill="FFFFFF" w:val="clear"/>
        <w:rPr>
          <w:sz w:val="24"/>
        </w:rPr>
      </w:pPr>
      <w:r>
        <w:rPr>
          <w:i/>
          <w:color w:val="000000"/>
          <w:sz w:val="17"/>
        </w:rPr>
        <w:t>«а) Мероприятия, проводившиеся до настоящего вре</w:t>
        <w:softHyphen/>
        <w:t>мени, а именно исключение евреев из различных областей жизни германского народа, а также окончательное изгна</w:t>
        <w:softHyphen/>
        <w:t>ние их с территории империи, не могут более осущест</w:t>
        <w:softHyphen/>
        <w:t>вляться путем эмиграции.</w:t>
      </w:r>
    </w:p>
    <w:p>
      <w:pPr>
        <w:pStyle w:val="Normal"/>
        <w:shd w:fill="FFFFFF" w:val="clear"/>
        <w:rPr>
          <w:sz w:val="24"/>
        </w:rPr>
      </w:pPr>
      <w:r>
        <w:rPr>
          <w:i/>
          <w:color w:val="000000"/>
          <w:sz w:val="17"/>
        </w:rPr>
        <w:t>Ь) Следующее поколение уже не будет считать этот во</w:t>
        <w:softHyphen/>
        <w:t>прос столь актуальным. Поэтому эта проблема должна быть разрешена именно нашим поколением.</w:t>
      </w:r>
    </w:p>
    <w:p>
      <w:pPr>
        <w:pStyle w:val="Normal"/>
        <w:shd w:fill="FFFFFF" w:val="clear"/>
        <w:rPr>
          <w:sz w:val="24"/>
        </w:rPr>
      </w:pPr>
      <w:r>
        <w:rPr>
          <w:i/>
          <w:color w:val="000000"/>
          <w:sz w:val="17"/>
        </w:rPr>
        <w:t>с) Полная изоляция и ликвидация евреев, связанных с еврейской экономикой, остается необходимым элементом в борьбе германского народа за существование.</w:t>
      </w:r>
    </w:p>
    <w:p>
      <w:pPr>
        <w:pStyle w:val="Normal"/>
        <w:shd w:fill="FFFFFF" w:val="clear"/>
        <w:rPr>
          <w:sz w:val="24"/>
        </w:rPr>
      </w:pPr>
      <w:r>
        <w:rPr>
          <w:i/>
          <w:color w:val="000000"/>
          <w:sz w:val="17"/>
        </w:rPr>
        <w:t>о</w:t>
      </w:r>
      <w:r>
        <w:rPr>
          <w:i/>
          <w:color w:val="000000"/>
          <w:sz w:val="17"/>
          <w:vertAlign w:val="superscript"/>
        </w:rPr>
        <w:t>1</w:t>
      </w:r>
      <w:r>
        <w:rPr>
          <w:i/>
          <w:color w:val="000000"/>
          <w:sz w:val="17"/>
        </w:rPr>
        <w:t>) Сначала с территории империи, а затем и из других европейских стран, которых касается окончательное разре</w:t>
        <w:softHyphen/>
        <w:t>шение этой проблемы, евреи по строго установленному плану будут переправляться на Восток в большие лагеря, где они будут либо использоваться на работах на месте, либо будут переправляться еще дальше на Восток.</w:t>
      </w:r>
    </w:p>
    <w:p>
      <w:pPr>
        <w:pStyle w:val="Normal"/>
        <w:shd w:fill="FFFFFF" w:val="clear"/>
        <w:rPr>
          <w:sz w:val="24"/>
        </w:rPr>
      </w:pPr>
      <w:r>
        <w:rPr>
          <w:i/>
          <w:color w:val="000000"/>
          <w:sz w:val="17"/>
        </w:rPr>
        <w:t>е) Эти очень трудные вопросы могут быть решены лишь путем применения чрезвычайно суровых мер».</w:t>
      </w:r>
    </w:p>
    <w:p>
      <w:pPr>
        <w:pStyle w:val="Normal"/>
        <w:shd w:fill="FFFFFF" w:val="clear"/>
        <w:rPr>
          <w:sz w:val="24"/>
        </w:rPr>
      </w:pPr>
      <w:r>
        <w:rPr>
          <w:i/>
          <w:color w:val="000000"/>
          <w:sz w:val="17"/>
        </w:rPr>
        <w:t>Если они, несмотря ни на что, отрицают свою осведом -ленность о судьбе, которая фактически ожидала этих евре</w:t>
        <w:softHyphen/>
        <w:t>ев, ни один из подсудимых, ни один из свидетелей, давав</w:t>
        <w:softHyphen/>
        <w:t>ших показания перед Вами или перед назначенными Вами уполномоченными, ни один из членов этих организаций не может отрицать того факта, что ему было известно об угоне евреев. Как они полагали, что значила эта фраза: «Полней</w:t>
        <w:softHyphen/>
        <w:t>шая их ликвидация не является более возможной путем эмиграции»?</w:t>
      </w:r>
    </w:p>
    <w:p>
      <w:pPr>
        <w:pStyle w:val="Normal"/>
        <w:shd w:fill="FFFFFF" w:val="clear"/>
        <w:rPr>
          <w:sz w:val="24"/>
        </w:rPr>
      </w:pPr>
      <w:r>
        <w:rPr>
          <w:i/>
          <w:color w:val="000000"/>
          <w:sz w:val="17"/>
        </w:rPr>
        <w:t>При самом мягком толковании фактов подобное обра</w:t>
        <w:softHyphen/>
        <w:t>щение с евреями на оккупированных территориях представ</w:t>
        <w:softHyphen/>
        <w:t>ляет собой военное преступление. Руководящий состав на</w:t>
        <w:softHyphen/>
        <w:t>цистской партии мобилизовал свои силы для того, чтобы убедить общественное мнение в отношении того, чтобы не только терпеть, но и поддерживать и поощрять это военное преступление. Даже в том случае, если бы деятельность ру</w:t>
        <w:softHyphen/>
        <w:t>ководящего состава нацистской партии этим и ограничива</w:t>
        <w:softHyphen/>
        <w:t>лась, она тем самым была бы заклеймена как преступная. Но деятельность руководящего состава нацистской партии этим не ограничивалась.</w:t>
      </w:r>
    </w:p>
    <w:p>
      <w:pPr>
        <w:pStyle w:val="Normal"/>
        <w:shd w:fill="FFFFFF" w:val="clear"/>
        <w:rPr>
          <w:sz w:val="24"/>
        </w:rPr>
      </w:pPr>
      <w:r>
        <w:rPr>
          <w:i/>
          <w:color w:val="000000"/>
          <w:sz w:val="17"/>
        </w:rPr>
        <w:t>Корпус политических руководителей несет такую же от</w:t>
        <w:softHyphen/>
        <w:t>ветственность, как и другие организации, за совершение преступлений против местного населения на оккупирован</w:t>
        <w:softHyphen/>
        <w:t>ных территориях. Фрик 16 декабря 1941 г., давая Рейнеру указания по поводу назначения его гаулейтером Каринтии, наказал ему самым строжайшим образом провести герма</w:t>
        <w:softHyphen/>
        <w:t>низацию территории, включенной в состав империи, и иско</w:t>
        <w:softHyphen/>
        <w:t>ренить словенский язык.</w:t>
      </w:r>
    </w:p>
    <w:p>
      <w:pPr>
        <w:pStyle w:val="Normal"/>
        <w:shd w:fill="FFFFFF" w:val="clear"/>
        <w:rPr>
          <w:sz w:val="24"/>
        </w:rPr>
      </w:pPr>
      <w:r>
        <w:rPr>
          <w:i/>
          <w:color w:val="000000"/>
          <w:sz w:val="17"/>
        </w:rPr>
        <w:t>Мы решительно протестуем против утверждения докто</w:t>
        <w:softHyphen/>
        <w:t>ра Серватиуса, что было допустимо германизировать лиц, ранее принадлежавших к германской национальности. До -статочно лишь высказать идею о праве германизировать каждого славянина, который ранее жил в старой империи, для того, чтобы обнаружить ее абсурдность. #</w:t>
      </w:r>
    </w:p>
    <w:p>
      <w:pPr>
        <w:pStyle w:val="Normal"/>
        <w:shd w:fill="FFFFFF" w:val="clear"/>
        <w:rPr>
          <w:sz w:val="24"/>
        </w:rPr>
      </w:pPr>
      <w:r>
        <w:rPr>
          <w:rFonts w:cs="Times New Roman" w:ascii="Times New Roman" w:hAnsi="Times New Roman"/>
          <w:b/>
          <w:color w:val="000000"/>
          <w:sz w:val="37"/>
        </w:rPr>
        <w:t>563</w:t>
      </w:r>
    </w:p>
    <w:p>
      <w:pPr>
        <w:pStyle w:val="Normal"/>
        <w:shd w:fill="FFFFFF" w:val="clear"/>
        <w:rPr>
          <w:sz w:val="24"/>
        </w:rPr>
      </w:pPr>
      <w:r>
        <w:rPr>
          <w:i/>
          <w:color w:val="000000"/>
          <w:sz w:val="17"/>
        </w:rPr>
        <w:t>Гаулейтеры сами не могли выполнять такие приказы. Их подчиненные должны были сыграть свою роль.  Вы припо-</w:t>
      </w:r>
      <w:r>
        <w:rPr>
          <w:color w:val="000000"/>
          <w:sz w:val="17"/>
        </w:rPr>
        <w:t xml:space="preserve">564         </w:t>
      </w:r>
      <w:r>
        <w:rPr>
          <w:i/>
          <w:color w:val="000000"/>
          <w:sz w:val="17"/>
        </w:rPr>
        <w:t>мните инструкции от 30 апреля 1942 г., изданные крейслей-тером в Петтау, всем ортсгруппенлейтерам об уничтожении *всех  словенских  надписей  на  всех  церковных  и  сельских усадьбах.</w:t>
      </w:r>
    </w:p>
    <w:p>
      <w:pPr>
        <w:pStyle w:val="Normal"/>
        <w:shd w:fill="FFFFFF" w:val="clear"/>
        <w:rPr>
          <w:sz w:val="24"/>
        </w:rPr>
      </w:pPr>
      <w:r>
        <w:rPr>
          <w:i/>
          <w:color w:val="000000"/>
          <w:sz w:val="17"/>
        </w:rPr>
        <w:t>Мы знаем, что среди вопросов, обсуждавшихся на сове</w:t>
        <w:softHyphen/>
        <w:t>щаниях аппарата гаулейтеров в Марбурге, были вопросы о перевозе в Сербию двух тысяч человек, о помещении в кон</w:t>
        <w:softHyphen/>
        <w:t>центрационные лагеря сотен людей и о расстреле заложни</w:t>
        <w:softHyphen/>
        <w:t>ков. В июне 1942 года, когда темой обсуждения была эвакуа</w:t>
        <w:softHyphen/>
        <w:t>ция тюрьмы Цилли, собравшимся заявили, что заключенные должны быть переведены из этой тюрьмы или расстреляны для того, чтобы освободить необходимое пространство для операции большого масштаба. 13 июля половина из 400 арес -тованных должна была быть обезврежена посредством пере</w:t>
        <w:softHyphen/>
        <w:t>вода их в концентрационные лагеря или расстрела. О таком же случае, на этот раз связанном с убийством священника, упоминается в мартовском протоколе.</w:t>
      </w:r>
    </w:p>
    <w:p>
      <w:pPr>
        <w:pStyle w:val="Normal"/>
        <w:shd w:fill="FFFFFF" w:val="clear"/>
        <w:rPr>
          <w:sz w:val="24"/>
        </w:rPr>
      </w:pPr>
      <w:r>
        <w:rPr>
          <w:i/>
          <w:color w:val="000000"/>
          <w:sz w:val="17"/>
        </w:rPr>
        <w:t xml:space="preserve">Политические руководители </w:t>
      </w:r>
      <w:r>
        <w:rPr>
          <w:color w:val="000000"/>
          <w:sz w:val="17"/>
        </w:rPr>
        <w:t xml:space="preserve">в </w:t>
      </w:r>
      <w:r>
        <w:rPr>
          <w:i/>
          <w:color w:val="000000"/>
          <w:sz w:val="17"/>
        </w:rPr>
        <w:t>Польше также принимали участие в жестоком обращении с местным населением. В письме, посланном главным управлением имперской без</w:t>
        <w:softHyphen/>
        <w:t>опасности в ноябре 1942 года всем начальникам отделов СД, сообщалось о явно преступном соглашении между Гиммле</w:t>
        <w:softHyphen/>
        <w:t>ром и Тираком, согласно которому поляки, восточные наро</w:t>
        <w:softHyphen/>
        <w:t>ды, евреи и цыгане лишались права на слушание их дел в суде (США-346). Этот приказ основывался на бесстыдном ут</w:t>
        <w:softHyphen/>
        <w:t>верждении, что эти народы являются представителями низ</w:t>
        <w:softHyphen/>
        <w:t>шей расы на территории Германии. Особенно интересно в этом соглашении, что во всех случаях необходимо было без -условно информировать об этом гаулейтера. Зачем нужно было информировать его об этом, если не за тем, что могла возникнуть потребность в его помощи и содействии?</w:t>
      </w:r>
    </w:p>
    <w:p>
      <w:pPr>
        <w:pStyle w:val="Normal"/>
        <w:shd w:fill="FFFFFF" w:val="clear"/>
        <w:rPr>
          <w:sz w:val="24"/>
        </w:rPr>
      </w:pPr>
      <w:r>
        <w:rPr>
          <w:i/>
          <w:color w:val="000000"/>
          <w:sz w:val="17"/>
        </w:rPr>
        <w:t>Я перехожу к рассмотрению доказательств, относящих</w:t>
        <w:softHyphen/>
        <w:t>ся к рабскому труду, которые, быть может, яснее всех дру</w:t>
        <w:softHyphen/>
        <w:t>гих имеющихся у нас доказательств по поводу отдельных преступлений показывают, как серьезно все подразделения корпуса политических руководителей были замешаны в ис</w:t>
        <w:softHyphen/>
        <w:t>пользовании рабского труда. Все свидетели, вызванные за</w:t>
        <w:softHyphen/>
        <w:t>щитой, отрицают тот факт, что им было известно о плохом обращении с иностранными рабочими или что они лично плохо обращались с ними. Но чего стоят эти показания в свете представленных Суду доказательств? Обращение, ко</w:t>
        <w:softHyphen/>
        <w:t>торому подвергались польские сельскохозяйственные рабо</w:t>
        <w:softHyphen/>
        <w:t>чие, заботу о которых должны были осуществлять в особен</w:t>
        <w:softHyphen/>
        <w:t>ности бауернфюреры, состоявшие в штате гау-, крейс- и ортсгруппенлейтеров, явствует из инструкций, изданных для крейсбауерншафтен (районные крестьянские общины) в Карлсруэ в марте 1941 года. Эти инструкции были изданы в результате переговоров между земельной ассоциацией крестьян в Бадене и высшим руководителем СС и полиции в Штутгарте и были встречены с «большим удовлетворени</w:t>
        <w:softHyphen/>
        <w:t>ем». Польский рабочий не имел более никакого права жа-</w:t>
      </w:r>
    </w:p>
    <w:p>
      <w:pPr>
        <w:pStyle w:val="Normal"/>
        <w:shd w:fill="FFFFFF" w:val="clear"/>
        <w:rPr>
          <w:sz w:val="24"/>
        </w:rPr>
      </w:pPr>
      <w:r>
        <w:rPr>
          <w:i/>
          <w:color w:val="000000"/>
          <w:sz w:val="17"/>
        </w:rPr>
        <w:t>ловаться. Ему запрещалось пользоваться транспортом, по</w:t>
        <w:softHyphen/>
        <w:t>сещать увеселительные места и церковные службы. Ему за</w:t>
        <w:softHyphen/>
        <w:t>прещалось менять место работы, его рабочий день не был нормирован. Я цитирую:</w:t>
      </w:r>
    </w:p>
    <w:p>
      <w:pPr>
        <w:pStyle w:val="Normal"/>
        <w:shd w:fill="FFFFFF" w:val="clear"/>
        <w:rPr>
          <w:sz w:val="24"/>
        </w:rPr>
      </w:pPr>
      <w:r>
        <w:rPr>
          <w:i/>
          <w:color w:val="000000"/>
          <w:sz w:val="17"/>
        </w:rPr>
        <w:t>«Каждый наниматель имеет право применять телесные наказания в отношении рабочих польской национальности... В каждом подобном случае наниматель может не давать ни -какого отчета в своих действиях официальным организаци</w:t>
        <w:softHyphen/>
        <w:t>ям. Сельскохозяйственные рабочие польской национальнос</w:t>
        <w:softHyphen/>
        <w:t>ти должны, если возможно, быть лишены всех контактов с населением, жить не в домах, а в конюшнях и т.д. При этом угрызения совести не должны влиять на проведение подоб</w:t>
        <w:softHyphen/>
        <w:t>ных действий» (ЕС-68, США-205).</w:t>
      </w:r>
    </w:p>
    <w:p>
      <w:pPr>
        <w:pStyle w:val="Normal"/>
        <w:shd w:fill="FFFFFF" w:val="clear"/>
        <w:rPr>
          <w:sz w:val="24"/>
        </w:rPr>
      </w:pPr>
      <w:r>
        <w:rPr>
          <w:i/>
          <w:color w:val="000000"/>
          <w:sz w:val="17"/>
        </w:rPr>
        <w:t>Возможно ли в действительности, чтобы подобные ин</w:t>
        <w:softHyphen/>
        <w:t>струкции издавались только в Карлсруэ и нигде более? Воз</w:t>
        <w:softHyphen/>
        <w:t>можно ли, чтобы в то время как с поляками в Бадене обра</w:t>
        <w:softHyphen/>
        <w:t>щались, как с животными, в соседнем гау их принимали в число членов семьи? Об этом говорил в своих показаниях свидетель Мор, вызванный на заседание Комитета в качестве представителя бауернфюреров. Я цитирую: «Фактически во всех случаях, как я полагаю, за очень небольшим исключени -ем, иностранного рабочего принимали, как родного, в семью крестьянина. Он питался вместе со всеми членами семьи и бывал повсюду вместе с этой крестьянской семьей».</w:t>
      </w:r>
    </w:p>
    <w:p>
      <w:pPr>
        <w:pStyle w:val="Normal"/>
        <w:shd w:fill="FFFFFF" w:val="clear"/>
        <w:rPr>
          <w:sz w:val="24"/>
        </w:rPr>
      </w:pPr>
      <w:r>
        <w:rPr>
          <w:i/>
          <w:color w:val="000000"/>
          <w:sz w:val="17"/>
        </w:rPr>
        <w:t>В промышленных районах ответственность за заботу об иностранных рабочих несли политические руководители Германского трудового фронта. Заукель в марте 1942 года издал следующий приказ: «Обеспечение питанием промыш</w:t>
        <w:softHyphen/>
        <w:t>ленных рабочих, находящихся в поездках в пределах импе</w:t>
        <w:softHyphen/>
        <w:t>рии, является обязанностью управления Германского трудо</w:t>
        <w:softHyphen/>
        <w:t>вого фронта. Иностранные рабочие, работающие в Герма</w:t>
        <w:softHyphen/>
        <w:t>нии, подлежат ведению Германского трудо'вого фронта в том случае, если они не работают в сельском хозяйстве. Все лагеря иностранных рабочих, используемых не в сель</w:t>
        <w:softHyphen/>
        <w:t>ском хозяйстве, независимо от того, кто снабжает и содер</w:t>
        <w:softHyphen/>
        <w:t>жит эти лагеря, подлежат ведению Германского трудового фронта. В германских областях гаулейтеры получают право инспектировать и контролировать выполнение этих прика</w:t>
        <w:softHyphen/>
        <w:t>зов» (ПС-3044, США-206).</w:t>
      </w:r>
    </w:p>
    <w:p>
      <w:pPr>
        <w:pStyle w:val="Normal"/>
        <w:shd w:fill="FFFFFF" w:val="clear"/>
        <w:rPr>
          <w:sz w:val="24"/>
        </w:rPr>
      </w:pPr>
      <w:r>
        <w:rPr>
          <w:i/>
          <w:color w:val="000000"/>
          <w:sz w:val="17"/>
        </w:rPr>
        <w:t>Нет необходимости напоминать Вам об ужасных услови</w:t>
        <w:softHyphen/>
        <w:t>ях, в которых влачили жалкое существование рабочие в Эс</w:t>
        <w:softHyphen/>
        <w:t>сене (Д-382, США-897). И вновь я задаю тот же самый во</w:t>
        <w:softHyphen/>
        <w:t>прос: возможно ли, чтобы гаулейтеры, крейслейтеры, ортсгруппенлейтеры, целлен- и блоклейтеры и политичес</w:t>
        <w:softHyphen/>
        <w:t>кие руководители Германского трудового фронта в Эссене не знали об этих условиях, когда бараки, в которых рабо</w:t>
        <w:softHyphen/>
        <w:t>чие жили, и карцеры, в которых они находились в заключе</w:t>
        <w:softHyphen/>
        <w:t>нии и подвергались пыткам, расположены, как показывают фотографии, рядом с литейными цехами заводов Крупна, причем железнодорожная заводская ветка проходит в не</w:t>
        <w:softHyphen/>
        <w:t xml:space="preserve">скольких футах от их дверей, а заводские подъемные краны поднимаются чуть ли не над их крышами. </w:t>
      </w:r>
      <w:r>
        <w:rPr>
          <w:color w:val="000000"/>
          <w:sz w:val="17"/>
        </w:rPr>
        <w:t>•&gt;.•</w:t>
      </w:r>
    </w:p>
    <w:p>
      <w:pPr>
        <w:pStyle w:val="Normal"/>
        <w:shd w:fill="FFFFFF" w:val="clear"/>
        <w:rPr>
          <w:sz w:val="24"/>
        </w:rPr>
      </w:pPr>
      <w:r>
        <w:rPr>
          <w:rFonts w:cs="Times New Roman" w:ascii="Times New Roman" w:hAnsi="Times New Roman"/>
          <w:b/>
          <w:color w:val="000000"/>
          <w:sz w:val="37"/>
        </w:rPr>
        <w:t>565</w:t>
      </w:r>
    </w:p>
    <w:p>
      <w:pPr>
        <w:pStyle w:val="Normal"/>
        <w:shd w:fill="FFFFFF" w:val="clear"/>
        <w:rPr>
          <w:sz w:val="24"/>
        </w:rPr>
      </w:pPr>
      <w:r>
        <w:rPr>
          <w:i/>
          <w:color w:val="000000"/>
          <w:sz w:val="17"/>
        </w:rPr>
        <w:t>Заявляют, что даже если действительно подобные усло</w:t>
        <w:softHyphen/>
        <w:t xml:space="preserve">вия и существовали в Эссене, то они были исключением и </w:t>
      </w:r>
      <w:r>
        <w:rPr>
          <w:color w:val="000000"/>
          <w:sz w:val="17"/>
        </w:rPr>
        <w:t xml:space="preserve">366 </w:t>
      </w:r>
      <w:r>
        <w:rPr>
          <w:i/>
          <w:color w:val="000000"/>
          <w:sz w:val="17"/>
        </w:rPr>
        <w:t>объяснялись только хаосом, вызванным бомбардировками авиации союзников. Но это не так. Еще до того, как начались бомбардировки Эссена, начальник управления паровозостро</w:t>
        <w:softHyphen/>
        <w:t>ительных заводов Крупна жаловался на то, что «люди прихо</w:t>
        <w:softHyphen/>
        <w:t>дили утром на работу без хлеба и инструментов. Во время перерывов военнопленные прокрадывались к немецким ра</w:t>
        <w:softHyphen/>
        <w:t>бочим и просили кусок хлеба, жалуясь на голод» (Д-361, США-893).</w:t>
      </w:r>
    </w:p>
    <w:p>
      <w:pPr>
        <w:pStyle w:val="Normal"/>
        <w:shd w:fill="FFFFFF" w:val="clear"/>
        <w:rPr>
          <w:sz w:val="24"/>
        </w:rPr>
      </w:pPr>
      <w:r>
        <w:rPr>
          <w:i/>
          <w:color w:val="000000"/>
          <w:sz w:val="17"/>
        </w:rPr>
        <w:t>Он направился в кухни, чтобы попытаться добыть для них еды:</w:t>
      </w:r>
    </w:p>
    <w:p>
      <w:pPr>
        <w:pStyle w:val="Normal"/>
        <w:shd w:fill="FFFFFF" w:val="clear"/>
        <w:rPr>
          <w:sz w:val="24"/>
        </w:rPr>
      </w:pPr>
      <w:r>
        <w:rPr>
          <w:i/>
          <w:color w:val="000000"/>
          <w:sz w:val="17"/>
        </w:rPr>
        <w:t>«Так как несколько русских уже потеряли сознание, я позвонил по телефону фрейлейн Блок и попросил увеличить пищевое довольствие, так как выдача специального пайка прекращалась начиная со второго дня после прибытия. По</w:t>
        <w:softHyphen/>
        <w:t>скольку я в ходе телефонных разговоров ничего не добил</w:t>
        <w:softHyphen/>
        <w:t>ся, я вновь посетил фрейлейн Блок лично. Фрейлейн Блок в весьма резкой манере отказалась выдать какой-либо специ</w:t>
        <w:softHyphen/>
        <w:t>альный паек».</w:t>
      </w:r>
    </w:p>
    <w:p>
      <w:pPr>
        <w:pStyle w:val="Normal"/>
        <w:shd w:fill="FFFFFF" w:val="clear"/>
        <w:rPr>
          <w:sz w:val="24"/>
        </w:rPr>
      </w:pPr>
      <w:r>
        <w:rPr>
          <w:i/>
          <w:color w:val="000000"/>
          <w:sz w:val="17"/>
        </w:rPr>
        <w:t>На этом фрейлейн Блок не остановилась. Она доложила о разговоре в Германский трудовой фронт, оттуда последо</w:t>
        <w:softHyphen/>
        <w:t>вало приглашение начальнику управления заводов Крупна явиться в это ведомство. Представитель Германского трудо</w:t>
        <w:softHyphen/>
        <w:t>вого фронта «обвинял меня, жестикулируя весьма оскорби</w:t>
        <w:softHyphen/>
        <w:t>тельным образом, заявил, что я слишком явно встал на сто</w:t>
        <w:softHyphen/>
        <w:t>рону большевиков. Он сослался на статьи закона имперско</w:t>
        <w:softHyphen/>
        <w:t>го правительства, запрещавшие это... Тогда я попытался на</w:t>
        <w:softHyphen/>
        <w:t>стойчиво разъяснить, что русские военнопленные были на -правлены к нам в качестве рабочих, а не как большевики. Люди страдали от голода и были не в состоянии выполнять тяжелые работы в котельных, что от них требовалось».</w:t>
      </w:r>
    </w:p>
    <w:p>
      <w:pPr>
        <w:pStyle w:val="Normal"/>
        <w:shd w:fill="FFFFFF" w:val="clear"/>
        <w:rPr>
          <w:sz w:val="24"/>
        </w:rPr>
      </w:pPr>
      <w:r>
        <w:rPr>
          <w:i/>
          <w:color w:val="000000"/>
          <w:sz w:val="17"/>
        </w:rPr>
        <w:t>Ваша честь, я изложил всю историю того, как управ</w:t>
        <w:softHyphen/>
        <w:t>ляющий попытался добыть хлеб для своих рабочих, прошу Вас обратиться к началу стр. 29, это первая фраза цитаты. Это типично для всего, что я излагал. Цитирую последние две фразы абзаца:</w:t>
      </w:r>
    </w:p>
    <w:p>
      <w:pPr>
        <w:pStyle w:val="Normal"/>
        <w:shd w:fill="FFFFFF" w:val="clear"/>
        <w:rPr>
          <w:sz w:val="24"/>
        </w:rPr>
      </w:pPr>
      <w:r>
        <w:rPr>
          <w:i/>
          <w:color w:val="000000"/>
          <w:sz w:val="17"/>
        </w:rPr>
        <w:t>«Больные люди — это обуза для нас, а не помощь в производстве. На это замечание глава фирмы ответил, что если один бесполезен, то другой полезен, что большеви</w:t>
        <w:softHyphen/>
        <w:t>ки — люди без души, и если 100 000 таких людей умрут, то их заменят другие 100 тысяч» (Д-361, США-893).</w:t>
      </w:r>
    </w:p>
    <w:p>
      <w:pPr>
        <w:pStyle w:val="Normal"/>
        <w:shd w:fill="FFFFFF" w:val="clear"/>
        <w:rPr>
          <w:sz w:val="24"/>
        </w:rPr>
      </w:pPr>
      <w:r>
        <w:rPr>
          <w:i/>
          <w:color w:val="000000"/>
          <w:sz w:val="17"/>
        </w:rPr>
        <w:t>Не может быть также и того, чтобы эти условия сущест</w:t>
        <w:softHyphen/>
        <w:t>вовали и подобное обращение с рабочими практиковалось только в Эссене.</w:t>
      </w:r>
    </w:p>
    <w:p>
      <w:pPr>
        <w:pStyle w:val="Normal"/>
        <w:shd w:fill="FFFFFF" w:val="clear"/>
        <w:rPr>
          <w:sz w:val="24"/>
        </w:rPr>
      </w:pPr>
      <w:r>
        <w:rPr>
          <w:i/>
          <w:color w:val="000000"/>
          <w:sz w:val="17"/>
        </w:rPr>
        <w:t>В марте 1943 года Геббельс решил, что необходимо со</w:t>
        <w:softHyphen/>
        <w:t>звать совещание по вопросу об увеличении выпуска продук</w:t>
        <w:softHyphen/>
        <w:t>ции. Протокол этого совещания гласит:</w:t>
      </w:r>
    </w:p>
    <w:p>
      <w:pPr>
        <w:pStyle w:val="Normal"/>
        <w:shd w:fill="FFFFFF" w:val="clear"/>
        <w:rPr>
          <w:sz w:val="24"/>
        </w:rPr>
      </w:pPr>
      <w:r>
        <w:rPr>
          <w:i/>
          <w:color w:val="000000"/>
          <w:sz w:val="17"/>
        </w:rPr>
        <w:t>«Практиковавшееся до сих пор обращение с рабочими, присланными с Востока, не только привело к уменьшению производительности, но и оказало особенно неблагоприят</w:t>
        <w:softHyphen/>
        <w:t>ное влияние на политическую ориентацию населения завое-</w:t>
      </w:r>
    </w:p>
    <w:p>
      <w:pPr>
        <w:pStyle w:val="Normal"/>
        <w:shd w:fill="FFFFFF" w:val="clear"/>
        <w:rPr>
          <w:sz w:val="24"/>
        </w:rPr>
      </w:pPr>
      <w:r>
        <w:rPr>
          <w:i/>
          <w:color w:val="000000"/>
          <w:sz w:val="17"/>
        </w:rPr>
        <w:t>ванных восточных территорий, и в результате наши войска испытывают, как это всем известно, большие затруднения.</w:t>
      </w:r>
    </w:p>
    <w:p>
      <w:pPr>
        <w:pStyle w:val="Normal"/>
        <w:shd w:fill="FFFFFF" w:val="clear"/>
        <w:rPr>
          <w:sz w:val="24"/>
        </w:rPr>
      </w:pPr>
      <w:r>
        <w:rPr>
          <w:i/>
          <w:color w:val="000000"/>
          <w:sz w:val="17"/>
        </w:rPr>
        <w:t>Обращение с иностранными рабочими, которое до сих пор заметно отличалось для подданных западных и восточ</w:t>
        <w:softHyphen/>
        <w:t>ных стран, должно быть по возможности одинаковым и осо</w:t>
        <w:softHyphen/>
        <w:t>бенно следует поднять жизненный уровень рабочих, при</w:t>
        <w:softHyphen/>
        <w:t>сланных с Востока» (ПС-315, ВБ-537).</w:t>
      </w:r>
    </w:p>
    <w:p>
      <w:pPr>
        <w:pStyle w:val="Normal"/>
        <w:shd w:fill="FFFFFF" w:val="clear"/>
        <w:rPr>
          <w:sz w:val="24"/>
        </w:rPr>
      </w:pPr>
      <w:r>
        <w:rPr>
          <w:i/>
          <w:color w:val="000000"/>
          <w:sz w:val="17"/>
        </w:rPr>
        <w:t>Из этих протоколов мы можем заключить, каково было отношение партийной канцелярии к этому вопросу — той партийной канцелярии, от которой получали указания поли</w:t>
        <w:softHyphen/>
        <w:t>тические руководители нацистской партии. Ее представитель (я цитирую) «указал на те разногласия, которые уже возни</w:t>
        <w:softHyphen/>
        <w:t>кают и которые могут сказаться на германском народе в случае, если иностранцам будет дана большая свобода» (ПС-315).</w:t>
      </w:r>
    </w:p>
    <w:p>
      <w:pPr>
        <w:pStyle w:val="Normal"/>
        <w:shd w:fill="FFFFFF" w:val="clear"/>
        <w:rPr>
          <w:sz w:val="24"/>
        </w:rPr>
      </w:pPr>
      <w:r>
        <w:rPr>
          <w:i/>
          <w:color w:val="000000"/>
          <w:sz w:val="17"/>
        </w:rPr>
        <w:t>Однако необходимость в увеличении военной продук</w:t>
        <w:softHyphen/>
        <w:t>ции была самой важной проблемой, и, несмотря на опасе</w:t>
        <w:softHyphen/>
        <w:t>ния, высказанные его представителем на совещании, имев</w:t>
        <w:softHyphen/>
        <w:t>шем место в марте, 5 мая 1943 г. Борман от имени партий</w:t>
        <w:softHyphen/>
        <w:t>ной канцелярии направил меморандум всем рейхслейтерам, гаулейтерам, фербандесфюрерам, крейслейтерам и ортсгруппенлейтерам. Вышеперечисленные лица инструкти</w:t>
        <w:softHyphen/>
        <w:t>ровались в духе того, чтобы более гуманно обращаться с иностранными рабочими, хотя в то же время «лица герман</w:t>
        <w:softHyphen/>
        <w:t>ской расы настаивали, что патриотическим долгом является соблюдение различия между ними и гражданами других национальностей. Несправедливость, оскорбления, обман, жестокое обращение и т.п. не должны более иметь места. Избиения как форма наказания запрещаются» (ПС-205).</w:t>
      </w:r>
    </w:p>
    <w:p>
      <w:pPr>
        <w:pStyle w:val="Normal"/>
        <w:shd w:fill="FFFFFF" w:val="clear"/>
        <w:rPr>
          <w:sz w:val="24"/>
        </w:rPr>
      </w:pPr>
      <w:r>
        <w:rPr>
          <w:i/>
          <w:color w:val="000000"/>
          <w:sz w:val="17"/>
        </w:rPr>
        <w:t>Разве этот документ не показывает, что все до одного свидетели защиты говорили здесь совершеннейшую ложь? Разве он не говорит, может быть, более ясно, чем любой другой документ, о той беспощадной жестокости, к которой политические руководители национал-социалистской партии подстрекали германский народ? Разве не выходит за пределы нашего понимания, что в наш век просвещения в большой ци</w:t>
        <w:softHyphen/>
        <w:t>вилизованной стране назревает необходимость в том, чтобы правительство издавало для своих политических руководите</w:t>
        <w:softHyphen/>
        <w:t>лей приказы о прекращении жестокого обращения с мужчи</w:t>
        <w:softHyphen/>
        <w:t>нами и женщинами, которых они угнали в рабство?</w:t>
      </w:r>
    </w:p>
    <w:p>
      <w:pPr>
        <w:pStyle w:val="Normal"/>
        <w:shd w:fill="FFFFFF" w:val="clear"/>
        <w:rPr>
          <w:sz w:val="24"/>
        </w:rPr>
      </w:pPr>
      <w:r>
        <w:rPr>
          <w:i/>
          <w:color w:val="000000"/>
          <w:sz w:val="17"/>
        </w:rPr>
        <w:t>И, наконец, в качестве последней иллюстрации по дан</w:t>
        <w:softHyphen/>
        <w:t>ному вопросу Вы припомните приказ, изданный гауштабе -амтслейтером и адресованный из Страсбурга в гау Баден-Эльзас. Иностранных рабочих — женщин, которых немцы принуждали к половой связи, следовало затем временно помещать в превентивное заключение, впоследствии они переводились на работу в другое место.</w:t>
      </w:r>
    </w:p>
    <w:p>
      <w:pPr>
        <w:pStyle w:val="Normal"/>
        <w:shd w:fill="FFFFFF" w:val="clear"/>
        <w:rPr>
          <w:sz w:val="24"/>
        </w:rPr>
      </w:pPr>
      <w:r>
        <w:rPr>
          <w:i/>
          <w:color w:val="000000"/>
          <w:sz w:val="17"/>
        </w:rPr>
        <w:t>«В других случаях иностранных рабочих — женщин сле</w:t>
        <w:softHyphen/>
        <w:t>дует отправлять в концентрационные лагеря для женщин» (Д-884А).</w:t>
      </w:r>
    </w:p>
    <w:p>
      <w:pPr>
        <w:pStyle w:val="Normal"/>
        <w:shd w:fill="FFFFFF" w:val="clear"/>
        <w:rPr>
          <w:sz w:val="24"/>
        </w:rPr>
      </w:pPr>
      <w:r>
        <w:rPr>
          <w:i/>
          <w:color w:val="000000"/>
          <w:sz w:val="17"/>
        </w:rPr>
        <w:t>Детей этих женщин в том случае, если они удовлетво</w:t>
        <w:softHyphen/>
        <w:t>ряли расовым требованиям и были здоровы в наследствен</w:t>
        <w:softHyphen/>
        <w:t>ном отношении, полагалось у них отбирать немедленно</w:t>
      </w:r>
    </w:p>
    <w:p>
      <w:pPr>
        <w:pStyle w:val="Normal"/>
        <w:shd w:fill="FFFFFF" w:val="clear"/>
        <w:rPr>
          <w:sz w:val="24"/>
        </w:rPr>
      </w:pPr>
      <w:r>
        <w:rPr>
          <w:rFonts w:cs="Times New Roman" w:ascii="Times New Roman" w:hAnsi="Times New Roman"/>
          <w:b/>
          <w:color w:val="000000"/>
          <w:sz w:val="37"/>
        </w:rPr>
        <w:t>567</w:t>
      </w:r>
    </w:p>
    <w:p>
      <w:pPr>
        <w:pStyle w:val="Normal"/>
        <w:shd w:fill="FFFFFF" w:val="clear"/>
        <w:rPr>
          <w:sz w:val="24"/>
        </w:rPr>
      </w:pPr>
      <w:r>
        <w:rPr>
          <w:color w:val="000000"/>
          <w:sz w:val="22"/>
        </w:rPr>
        <w:t>ф Ж</w:t>
      </w:r>
    </w:p>
    <w:p>
      <w:pPr>
        <w:pStyle w:val="Normal"/>
        <w:shd w:fill="FFFFFF" w:val="clear"/>
        <w:rPr>
          <w:sz w:val="24"/>
        </w:rPr>
      </w:pPr>
      <w:r>
        <w:rPr>
          <w:color w:val="000000"/>
          <w:sz w:val="25"/>
        </w:rPr>
        <w:t>в З</w:t>
      </w:r>
      <w:r>
        <w:rPr>
          <w:color w:val="000000"/>
          <w:sz w:val="25"/>
          <w:vertAlign w:val="superscript"/>
        </w:rPr>
        <w:t>1</w:t>
      </w:r>
    </w:p>
    <w:p>
      <w:pPr>
        <w:pStyle w:val="Normal"/>
        <w:shd w:fill="FFFFFF" w:val="clear"/>
        <w:rPr>
          <w:sz w:val="24"/>
        </w:rPr>
      </w:pPr>
      <w:r>
        <w:rPr>
          <w:rFonts w:cs="Times New Roman" w:ascii="Times New Roman" w:hAnsi="Times New Roman"/>
          <w:color w:val="000000"/>
          <w:sz w:val="37"/>
        </w:rPr>
        <w:t>ф 2</w:t>
      </w:r>
    </w:p>
    <w:p>
      <w:pPr>
        <w:pStyle w:val="Normal"/>
        <w:shd w:fill="FFFFFF" w:val="clear"/>
        <w:rPr>
          <w:sz w:val="24"/>
        </w:rPr>
      </w:pPr>
      <w:r>
        <w:rPr>
          <w:color w:val="000000"/>
          <w:sz w:val="33"/>
        </w:rPr>
        <w:t>§. «</w:t>
      </w:r>
    </w:p>
    <w:p>
      <w:pPr>
        <w:pStyle w:val="Normal"/>
        <w:shd w:fill="FFFFFF" w:val="clear"/>
        <w:rPr>
          <w:sz w:val="24"/>
        </w:rPr>
      </w:pPr>
      <w:r>
        <w:rPr>
          <w:color w:val="000000"/>
          <w:sz w:val="22"/>
        </w:rPr>
        <w:t>Ж Ж</w:t>
      </w:r>
    </w:p>
    <w:p>
      <w:pPr>
        <w:pStyle w:val="Normal"/>
        <w:shd w:fill="FFFFFF" w:val="clear"/>
        <w:rPr>
          <w:sz w:val="24"/>
        </w:rPr>
      </w:pPr>
      <w:r>
        <w:rPr>
          <w:color w:val="000000"/>
          <w:sz w:val="22"/>
          <w:lang w:val="en-US"/>
        </w:rPr>
        <w:t>X X</w:t>
      </w:r>
    </w:p>
    <w:p>
      <w:pPr>
        <w:pStyle w:val="Normal"/>
        <w:shd w:fill="FFFFFF" w:val="clear"/>
        <w:rPr>
          <w:sz w:val="24"/>
        </w:rPr>
      </w:pPr>
      <w:r>
        <w:rPr>
          <w:color w:val="000000"/>
          <w:sz w:val="22"/>
          <w:lang w:val="en-US"/>
        </w:rPr>
        <w:t>X «I</w:t>
      </w:r>
    </w:p>
    <w:p>
      <w:pPr>
        <w:pStyle w:val="Normal"/>
        <w:shd w:fill="FFFFFF" w:val="clear"/>
        <w:rPr>
          <w:sz w:val="24"/>
        </w:rPr>
      </w:pPr>
      <w:r>
        <w:rPr>
          <w:color w:val="000000"/>
          <w:sz w:val="21"/>
        </w:rPr>
        <w:t xml:space="preserve">в </w:t>
      </w:r>
      <w:r>
        <w:rPr>
          <w:color w:val="000000"/>
          <w:sz w:val="21"/>
          <w:vertAlign w:val="superscript"/>
        </w:rPr>
        <w:t>|м</w:t>
      </w:r>
      <w:r>
        <w:rPr>
          <w:color w:val="000000"/>
          <w:sz w:val="21"/>
        </w:rPr>
        <w:t>"</w:t>
      </w:r>
    </w:p>
    <w:p>
      <w:pPr>
        <w:pStyle w:val="Normal"/>
        <w:shd w:fill="FFFFFF" w:val="clear"/>
        <w:rPr>
          <w:sz w:val="24"/>
        </w:rPr>
      </w:pPr>
      <w:r>
        <w:rPr>
          <w:color w:val="000000"/>
          <w:sz w:val="39"/>
        </w:rPr>
        <w:t>о</w:t>
      </w:r>
    </w:p>
    <w:p>
      <w:pPr>
        <w:pStyle w:val="Normal"/>
        <w:shd w:fill="FFFFFF" w:val="clear"/>
        <w:rPr>
          <w:sz w:val="24"/>
        </w:rPr>
      </w:pPr>
      <w:r>
        <w:rPr>
          <w:sz w:val="24"/>
        </w:rPr>
      </w:r>
    </w:p>
    <w:p>
      <w:pPr>
        <w:pStyle w:val="Normal"/>
        <w:shd w:fill="FFFFFF" w:val="clear"/>
        <w:rPr>
          <w:sz w:val="24"/>
        </w:rPr>
      </w:pPr>
      <w:r>
        <w:rPr>
          <w:color w:val="000000"/>
          <w:sz w:val="9"/>
        </w:rPr>
        <w:t>€</w:t>
      </w:r>
      <w:r>
        <w:rPr>
          <w:color w:val="000000"/>
          <w:sz w:val="9"/>
        </w:rPr>
        <w:t>101</w:t>
      </w:r>
    </w:p>
    <w:p>
      <w:pPr>
        <w:pStyle w:val="Normal"/>
        <w:shd w:fill="FFFFFF" w:val="clear"/>
        <w:rPr>
          <w:sz w:val="24"/>
        </w:rPr>
      </w:pPr>
      <w:r>
        <w:rPr>
          <w:color w:val="000000"/>
          <w:sz w:val="39"/>
        </w:rPr>
        <w:t>и</w:t>
      </w:r>
    </w:p>
    <w:p>
      <w:pPr>
        <w:pStyle w:val="Normal"/>
        <w:shd w:fill="FFFFFF" w:val="clear"/>
        <w:rPr>
          <w:sz w:val="24"/>
        </w:rPr>
      </w:pPr>
      <w:r>
        <w:rPr>
          <w:color w:val="000000"/>
          <w:sz w:val="32"/>
        </w:rPr>
        <w:t>с</w:t>
      </w:r>
    </w:p>
    <w:p>
      <w:pPr>
        <w:pStyle w:val="Normal"/>
        <w:shd w:fill="FFFFFF" w:val="clear"/>
        <w:rPr>
          <w:sz w:val="24"/>
        </w:rPr>
      </w:pPr>
      <w:r>
        <w:rPr>
          <w:i/>
          <w:color w:val="000000"/>
          <w:sz w:val="17"/>
        </w:rPr>
        <w:t>после рождения, «после чего их помещали в дома для ино -странных детей,  передавая в ведение национал-социалист-</w:t>
      </w:r>
      <w:r>
        <w:rPr>
          <w:color w:val="000000"/>
          <w:sz w:val="17"/>
        </w:rPr>
        <w:t xml:space="preserve">568         </w:t>
      </w:r>
      <w:r>
        <w:rPr>
          <w:i/>
          <w:color w:val="000000"/>
          <w:sz w:val="17"/>
        </w:rPr>
        <w:t>ской организации по социальному обеспечению».</w:t>
      </w:r>
    </w:p>
    <w:p>
      <w:pPr>
        <w:pStyle w:val="Normal"/>
        <w:shd w:fill="FFFFFF" w:val="clear"/>
        <w:rPr>
          <w:sz w:val="24"/>
        </w:rPr>
      </w:pPr>
      <w:r>
        <w:rPr>
          <w:i/>
          <w:color w:val="000000"/>
          <w:sz w:val="17"/>
        </w:rPr>
        <w:t>Установки этого приказа лишь добавляют новые детали к тем показаниям, которые у нас имеются относительно той хладнокровной жестокости, которую партия предписывала применять в отношении к иностранным рабочим. Однако это весьма важный документ, так как из него явствует, сколько различных отделов корпуса политических руково</w:t>
        <w:softHyphen/>
        <w:t>дителей было вовлечено в проведение переброски рабов с одного места на другое. Крейслейтеры и крейсобманны</w:t>
      </w:r>
      <w:r>
        <w:rPr>
          <w:color w:val="000000"/>
          <w:sz w:val="17"/>
          <w:vertAlign w:val="superscript"/>
        </w:rPr>
        <w:t xml:space="preserve">1 </w:t>
      </w:r>
      <w:r>
        <w:rPr>
          <w:i/>
          <w:color w:val="000000"/>
          <w:sz w:val="17"/>
        </w:rPr>
        <w:t>Германского трудового фронта должны были сообщать о случаях беременности. Фактически, как и следовало ожи</w:t>
        <w:softHyphen/>
        <w:t>дать, необходимые справки наводили ортсгруппенлейтеры. Помимо Германского трудового фронта и НСФ (организа</w:t>
        <w:softHyphen/>
        <w:t>ция по социальному обеспечению), приказ был разослан циркулярно руководителям гау по вопросам пропаганды, руководителям гау по вопросам прессы, гауамтслейтерам во вопросам расовой политики, народного здравоохране -ния, по крестьянским вопросам, по вопросам народного благосостояния, по расовым вопросам, политическому ру</w:t>
        <w:softHyphen/>
        <w:t>ководителю национал-социалистской женской организации в гау, а также соответствующим штабным офицерам в штате крейслейтера.</w:t>
      </w:r>
    </w:p>
    <w:p>
      <w:pPr>
        <w:pStyle w:val="Normal"/>
        <w:shd w:fill="FFFFFF" w:val="clear"/>
        <w:rPr>
          <w:sz w:val="24"/>
        </w:rPr>
      </w:pPr>
      <w:r>
        <w:rPr>
          <w:i/>
          <w:color w:val="000000"/>
          <w:sz w:val="17"/>
        </w:rPr>
        <w:t>Я цитирую: «Насколько я могу установить в настоящее время, — докладывает крейслейтер из Вилингена, — был примерно 21 случай беременности, из них, как сообщается, четыре были прерваны абортом и в двух случаях женщины в результате абортов скончались. Из остальных 17 родивших</w:t>
        <w:softHyphen/>
        <w:t>ся детей 5 родились мертвыми. НСФ не оказало никакой помощи ни в одном из указанных случаев» (Д-884).</w:t>
      </w:r>
    </w:p>
    <w:p>
      <w:pPr>
        <w:pStyle w:val="Normal"/>
        <w:shd w:fill="FFFFFF" w:val="clear"/>
        <w:rPr>
          <w:sz w:val="24"/>
        </w:rPr>
      </w:pPr>
      <w:r>
        <w:rPr>
          <w:i/>
          <w:color w:val="000000"/>
          <w:sz w:val="17"/>
        </w:rPr>
        <w:t>Вы снова видите пример того, как корпус политических руководителей работал рука об руку с полицией безопас -ности и СД и с имперским комиссаром по консолидации германской расы — еще одним из учреждений, которым заправлял Гиммлер.</w:t>
      </w:r>
    </w:p>
    <w:p>
      <w:pPr>
        <w:pStyle w:val="Normal"/>
        <w:shd w:fill="FFFFFF" w:val="clear"/>
        <w:rPr>
          <w:sz w:val="24"/>
        </w:rPr>
      </w:pPr>
      <w:r>
        <w:rPr>
          <w:i/>
          <w:color w:val="000000"/>
          <w:sz w:val="17"/>
        </w:rPr>
        <w:t>По этому вопросу достаточно хотя бы сказать о призма -нии доктором Серватиусом того факта, что политические руководители знали о том, что большинство рабочих рабо</w:t>
        <w:softHyphen/>
        <w:t>тало в принудительном порядке. Признано также, что поли</w:t>
        <w:softHyphen/>
        <w:t>тические руководители должны были наблюдать за условия</w:t>
        <w:softHyphen/>
        <w:t>ми труда. В остальном факты говорят сами за себя.</w:t>
      </w:r>
    </w:p>
    <w:p>
      <w:pPr>
        <w:pStyle w:val="Normal"/>
        <w:shd w:fill="FFFFFF" w:val="clear"/>
        <w:rPr>
          <w:sz w:val="24"/>
        </w:rPr>
      </w:pPr>
      <w:r>
        <w:rPr>
          <w:i/>
          <w:color w:val="000000"/>
          <w:sz w:val="17"/>
        </w:rPr>
        <w:t xml:space="preserve">Генеральный </w:t>
      </w:r>
      <w:r>
        <w:rPr>
          <w:color w:val="000000"/>
          <w:sz w:val="17"/>
        </w:rPr>
        <w:t>прокурор</w:t>
      </w:r>
      <w:r>
        <w:rPr>
          <w:color w:val="000000"/>
          <w:sz w:val="17"/>
          <w:vertAlign w:val="superscript"/>
        </w:rPr>
        <w:t>2</w:t>
      </w:r>
      <w:r>
        <w:rPr>
          <w:color w:val="000000"/>
          <w:sz w:val="17"/>
        </w:rPr>
        <w:t xml:space="preserve"> </w:t>
      </w:r>
      <w:r>
        <w:rPr>
          <w:i/>
          <w:color w:val="000000"/>
          <w:sz w:val="17"/>
        </w:rPr>
        <w:t>уже говорил о тех огромных масштабах, в которых производилось убийство больных и престарелых людей. Это «действие» («акция») было начато летом 1940 года, но еще задолго до этого, в соответствии с расовой политикой нацистского правительства, были пред</w:t>
        <w:softHyphen/>
        <w:t xml:space="preserve">приняты меры для укрепления германской расы. Мы </w:t>
      </w:r>
      <w:r>
        <w:rPr>
          <w:color w:val="000000"/>
          <w:sz w:val="17"/>
        </w:rPr>
        <w:t>рас/то -</w:t>
      </w:r>
    </w:p>
    <w:p>
      <w:pPr>
        <w:pStyle w:val="Normal"/>
        <w:shd w:fill="FFFFFF" w:val="clear"/>
        <w:rPr>
          <w:sz w:val="24"/>
        </w:rPr>
      </w:pPr>
      <w:r>
        <w:rPr>
          <w:color w:val="000000"/>
          <w:sz w:val="14"/>
        </w:rPr>
        <w:t xml:space="preserve">Крейсобманн —  представитель Трудового фронта в штате крейслейте -ра, </w:t>
      </w:r>
      <w:r>
        <w:rPr>
          <w:b/>
          <w:color w:val="000000"/>
          <w:sz w:val="14"/>
        </w:rPr>
        <w:t>— Прим. сост.</w:t>
      </w:r>
    </w:p>
    <w:p>
      <w:pPr>
        <w:pStyle w:val="Normal"/>
        <w:shd w:fill="FFFFFF" w:val="clear"/>
        <w:rPr>
          <w:sz w:val="24"/>
        </w:rPr>
      </w:pPr>
      <w:r>
        <w:rPr>
          <w:color w:val="000000"/>
          <w:sz w:val="14"/>
        </w:rPr>
        <w:t xml:space="preserve">Главный обвинитель от Великобритании </w:t>
      </w:r>
      <w:r>
        <w:rPr>
          <w:color w:val="000000"/>
          <w:sz w:val="14"/>
          <w:lang w:val="en-US"/>
        </w:rPr>
        <w:t xml:space="preserve">X. </w:t>
      </w:r>
      <w:r>
        <w:rPr>
          <w:color w:val="000000"/>
          <w:sz w:val="14"/>
        </w:rPr>
        <w:t xml:space="preserve">Шоукросс. — </w:t>
      </w:r>
      <w:r>
        <w:rPr>
          <w:b/>
          <w:color w:val="000000"/>
          <w:sz w:val="14"/>
        </w:rPr>
        <w:t>Прим. сост.</w:t>
      </w:r>
    </w:p>
    <w:p>
      <w:pPr>
        <w:pStyle w:val="Normal"/>
        <w:shd w:fill="FFFFFF" w:val="clear"/>
        <w:rPr>
          <w:sz w:val="24"/>
        </w:rPr>
      </w:pPr>
      <w:r>
        <w:rPr>
          <w:i/>
          <w:color w:val="000000"/>
          <w:sz w:val="17"/>
        </w:rPr>
        <w:t>лагаем документом (мы его датируем январем 1937 года), который дает ясное представление о том, какую роль в этом должны были сыграть политические руководители. Это письмо гаулейтера Южной Вестфалии, в котором излагается декрет Гесса от 14 января 1937 г. Я привожу цитату:</w:t>
      </w:r>
    </w:p>
    <w:p>
      <w:pPr>
        <w:pStyle w:val="Normal"/>
        <w:shd w:fill="FFFFFF" w:val="clear"/>
        <w:rPr>
          <w:sz w:val="24"/>
        </w:rPr>
      </w:pPr>
      <w:r>
        <w:rPr>
          <w:i/>
          <w:color w:val="000000"/>
          <w:sz w:val="17"/>
        </w:rPr>
        <w:t>«Вопрос о том, является ли человек слабоумным, не может быть решен лишь путем испытания его умственных способностей, но требует тщательного и всестороннего изу</w:t>
        <w:softHyphen/>
        <w:t>чения личности данного человека. При этом изучении сле</w:t>
        <w:softHyphen/>
        <w:t>дует принимать во внимание не только знания и умственные способности больного, но также его этические, моральные и политические воззрения.</w:t>
      </w:r>
    </w:p>
    <w:p>
      <w:pPr>
        <w:pStyle w:val="Normal"/>
        <w:shd w:fill="FFFFFF" w:val="clear"/>
        <w:rPr>
          <w:sz w:val="24"/>
        </w:rPr>
      </w:pPr>
      <w:r>
        <w:rPr>
          <w:i/>
          <w:color w:val="000000"/>
          <w:sz w:val="17"/>
        </w:rPr>
        <w:t>Ряд врачей, находящихся на гражданской службе, до настоящего времени придавали мало значения всесторонне</w:t>
        <w:softHyphen/>
        <w:t>му изучению личности человека. До настоящего времени они почти никогда не требовали информации относительно политических убеждений предполагаемого пациента и не пользовались такой информацией.</w:t>
      </w:r>
    </w:p>
    <w:p>
      <w:pPr>
        <w:pStyle w:val="Normal"/>
        <w:shd w:fill="FFFFFF" w:val="clear"/>
        <w:rPr>
          <w:sz w:val="24"/>
        </w:rPr>
      </w:pPr>
      <w:r>
        <w:rPr>
          <w:i/>
          <w:color w:val="000000"/>
          <w:sz w:val="17"/>
        </w:rPr>
        <w:t>Теперь, когда согласно декрету имперского и прусско</w:t>
        <w:softHyphen/>
        <w:t>го министра внутренних дел с партией будут консультиро</w:t>
        <w:softHyphen/>
        <w:t>ваться при разборе дел о наследственных заболеваниях членов партии, задачей всех гаулейтеров является обеспе</w:t>
        <w:softHyphen/>
        <w:t>чить, чтобы закон о наследственном заболевании применял</w:t>
        <w:softHyphen/>
        <w:t xml:space="preserve">ся </w:t>
      </w:r>
      <w:r>
        <w:rPr>
          <w:color w:val="000000"/>
          <w:sz w:val="17"/>
        </w:rPr>
        <w:t xml:space="preserve">в </w:t>
      </w:r>
      <w:r>
        <w:rPr>
          <w:i/>
          <w:color w:val="000000"/>
          <w:sz w:val="17"/>
        </w:rPr>
        <w:t>том смысле, в каком он был составлен. Гаулейтер дол</w:t>
        <w:softHyphen/>
        <w:t>жен расследовать, не имеет ли лицо, которое должно быть подвергнуто стерилизации, выдающихся заслуг перед наци</w:t>
        <w:softHyphen/>
        <w:t>онал-социалистским движением. Если гаулейтер приходит к такому убеждению и считает, что он должен использовать свое влияние для того, чтобы предотвратить стерилизацию, он должен об этом сообщить в свой отдел».</w:t>
      </w:r>
    </w:p>
    <w:p>
      <w:pPr>
        <w:pStyle w:val="Normal"/>
        <w:shd w:fill="FFFFFF" w:val="clear"/>
        <w:rPr>
          <w:sz w:val="24"/>
        </w:rPr>
      </w:pPr>
      <w:r>
        <w:rPr>
          <w:i/>
          <w:color w:val="000000"/>
          <w:sz w:val="17"/>
        </w:rPr>
        <w:t>Нетрудно себе представить, к каким злоупотреблениям мог привести подобный декрет, злоупотреблениям, кото</w:t>
        <w:softHyphen/>
        <w:t>рые могли явиться удобным орудием для нацистской пар</w:t>
        <w:softHyphen/>
        <w:t>тии. Это письмо гаулейтера было разослано всем руководи</w:t>
        <w:softHyphen/>
        <w:t>телям областных отделов, областным инспекторам и крейс-лейтерам его области (гау).</w:t>
      </w:r>
    </w:p>
    <w:p>
      <w:pPr>
        <w:pStyle w:val="Normal"/>
        <w:shd w:fill="FFFFFF" w:val="clear"/>
        <w:rPr>
          <w:sz w:val="24"/>
        </w:rPr>
      </w:pPr>
      <w:r>
        <w:rPr>
          <w:i/>
          <w:color w:val="000000"/>
          <w:sz w:val="17"/>
        </w:rPr>
        <w:t>Если исходить из того факта, что департамент народно</w:t>
        <w:softHyphen/>
        <w:t>го здравоохранения занимался подготовкой дел, которые поступали на рассмотрение гаулейтера, то ясно, что руко</w:t>
        <w:softHyphen/>
        <w:t>водители отделов департамента здравоохранения также не</w:t>
        <w:softHyphen/>
        <w:t>посредственно замешаны в этом деле.</w:t>
      </w:r>
    </w:p>
    <w:p>
      <w:pPr>
        <w:pStyle w:val="Normal"/>
        <w:shd w:fill="FFFFFF" w:val="clear"/>
        <w:rPr>
          <w:sz w:val="24"/>
        </w:rPr>
      </w:pPr>
      <w:r>
        <w:rPr>
          <w:i/>
          <w:color w:val="000000"/>
          <w:sz w:val="17"/>
        </w:rPr>
        <w:t>Вы помните доказательства, иллюстрирующие, в какой степени так называемые умерщвления из милосердия стали общеизвестным фактом через несколько месяцев после того, как они начались. В июле 1940 года епископ Вурм об</w:t>
        <w:softHyphen/>
        <w:t>ратился с письмом к Фрику. В августе он писал министру юстиции. В сентябре, ничего не добившись, он снова обра</w:t>
        <w:softHyphen/>
        <w:t>тился к Фрику и к министру юстиции.</w:t>
      </w:r>
    </w:p>
    <w:p>
      <w:pPr>
        <w:pStyle w:val="Normal"/>
        <w:shd w:fill="FFFFFF" w:val="clear"/>
        <w:rPr>
          <w:sz w:val="24"/>
        </w:rPr>
      </w:pPr>
      <w:r>
        <w:rPr>
          <w:i/>
          <w:color w:val="000000"/>
          <w:sz w:val="17"/>
        </w:rPr>
        <w:t>Я собрал здесь доказательства, связанные с преданием «легкой смерти» (эвтаназии). Как помнит Трибунал, по этому поводу говорил генеральный прокурор; кроме того, мой любезный друг Гриффит-Джонс в своем выступлении также обращал на это внимание Трибунала. Для сокраще</w:t>
        <w:softHyphen/>
        <w:t>ния времени, если позволите, я изложу содержание следу-</w:t>
      </w:r>
    </w:p>
    <w:p>
      <w:pPr>
        <w:pStyle w:val="Normal"/>
        <w:shd w:fill="FFFFFF" w:val="clear"/>
        <w:rPr>
          <w:sz w:val="24"/>
        </w:rPr>
      </w:pPr>
      <w:r>
        <w:rPr>
          <w:b/>
          <w:color w:val="000000"/>
          <w:sz w:val="33"/>
        </w:rPr>
        <w:t>569</w:t>
      </w:r>
    </w:p>
    <w:p>
      <w:pPr>
        <w:pStyle w:val="Normal"/>
        <w:shd w:fill="FFFFFF" w:val="clear"/>
        <w:rPr>
          <w:sz w:val="24"/>
        </w:rPr>
      </w:pPr>
      <w:r>
        <w:rPr>
          <w:i/>
          <w:color w:val="000000"/>
          <w:sz w:val="17"/>
        </w:rPr>
        <w:t>ющих страниц в форме резюме. Конец страниц 32 и 33 по</w:t>
        <w:softHyphen/>
        <w:t>казывает, что церковь возражала против этих мер и что пар-тия эти меры по преданию «легкой смерти» поддерживала. В конце страницы 33 и на страницах 33-а и 34 рассматриваю вопрос, является ли предание «легкой смерти» военным преступлением, и представляю доказательство того, что эта мера преднамеренно использовалась для того, чтобы орга -низовать население для войны и ограничить число бесполез</w:t>
        <w:softHyphen/>
        <w:t>ных едоков в стране в военное время.</w:t>
      </w:r>
    </w:p>
    <w:p>
      <w:pPr>
        <w:pStyle w:val="Normal"/>
        <w:shd w:fill="FFFFFF" w:val="clear"/>
        <w:rPr>
          <w:sz w:val="24"/>
        </w:rPr>
      </w:pPr>
      <w:r>
        <w:rPr>
          <w:i/>
          <w:color w:val="000000"/>
          <w:sz w:val="17"/>
        </w:rPr>
        <w:t>Епископ Вурм сообщал о событиях, происходивших в Вюртемберге. Однако такие события происходили не толь</w:t>
        <w:softHyphen/>
        <w:t>ко в Вюртемберге, Штутгарте и Наумбурге. На расстоянии нескольких сот миль то же самое происходило в Штетине, о чем свидетельствуют письма, направленные 6 сентября 1940 года наблюдателем в Штутгарте в министерство юсти</w:t>
        <w:softHyphen/>
        <w:t>ции и Ламмерсу (М-151, ВБ-529), и письмо Ламмерса мини</w:t>
        <w:softHyphen/>
        <w:t>стру юстиции от 2 октября 1940 года (М-621, ПС-715). К ав</w:t>
        <w:softHyphen/>
        <w:t>густу следующего года те же события происходили в пред</w:t>
        <w:softHyphen/>
        <w:t>местьях Висбадена, о чем свидетельствует письмо епископа Лимбурга (ПС-615, США-717) Фрику, министру юстиции и министру по делам церкви. Те же события имели место и во Франконии, причем мы располагаем досье, из которого явствует, какую роль в этих событиях играли политические руководители Франконии. Читая эти письма, можно ли со</w:t>
        <w:softHyphen/>
        <w:t>мневаться в том, что аналогичные события должны были происходить во всех других районах Германии, где действо -вали эти комиссии, нацеленные на убийство? Борман 24 сен</w:t>
        <w:softHyphen/>
        <w:t>тября 1940 года пишет гаулейтеру Франконии и одному из своих крейслейтеров:</w:t>
      </w:r>
    </w:p>
    <w:p>
      <w:pPr>
        <w:pStyle w:val="Normal"/>
        <w:shd w:fill="FFFFFF" w:val="clear"/>
        <w:rPr>
          <w:sz w:val="24"/>
        </w:rPr>
      </w:pPr>
      <w:r>
        <w:rPr>
          <w:i/>
          <w:color w:val="000000"/>
          <w:sz w:val="17"/>
        </w:rPr>
        <w:t>«Естественно, что представители христианской идеоло</w:t>
        <w:softHyphen/>
        <w:t>гии высказываются против мер, принимаемых Комиссией; столь же естественным должно быть то, что всем органам партии надлежит по мере необходимости поддерживать ра</w:t>
        <w:softHyphen/>
        <w:t>боту Комиссии» (Д-90б).</w:t>
      </w:r>
    </w:p>
    <w:p>
      <w:pPr>
        <w:pStyle w:val="Normal"/>
        <w:shd w:fill="FFFFFF" w:val="clear"/>
        <w:rPr>
          <w:sz w:val="24"/>
        </w:rPr>
      </w:pPr>
      <w:r>
        <w:rPr>
          <w:i/>
          <w:color w:val="000000"/>
          <w:sz w:val="17"/>
        </w:rPr>
        <w:t>Как может доктор Серватиус говорить, будто это дока</w:t>
        <w:softHyphen/>
        <w:t>зательство свидетельствует о том, что политические руково</w:t>
        <w:softHyphen/>
        <w:t>дители не принимали участия в осуществлении этих мер и что они о них не знали? Одной этой фразы из письма Бор</w:t>
        <w:softHyphen/>
        <w:t>мана достаточно для того, чтобы обосновать как преступный руководящий состав нацистской партии, тот состав, в кото</w:t>
        <w:softHyphen/>
        <w:t>рый входили руководители органов партии, которым надле</w:t>
        <w:softHyphen/>
        <w:t>жало поддерживать данные комиссии.</w:t>
      </w:r>
    </w:p>
    <w:p>
      <w:pPr>
        <w:pStyle w:val="Normal"/>
        <w:shd w:fill="FFFFFF" w:val="clear"/>
        <w:rPr>
          <w:sz w:val="24"/>
        </w:rPr>
      </w:pPr>
      <w:r>
        <w:rPr>
          <w:i/>
          <w:color w:val="000000"/>
          <w:sz w:val="17"/>
        </w:rPr>
        <w:t>В ходе перекрестного допроса обвинением свидетелей защиты руководящего состава затрагивался вопрос, отно</w:t>
        <w:softHyphen/>
        <w:t>сится ли эвтаназия как преступление к юрисдикции настоя</w:t>
        <w:softHyphen/>
        <w:t>щего Трибунала в силу статьи 6 Устава. Явно не может быть серьезного сомнения по поводу того, что убийство 270 000 человек является преступлением против человечности. Правда, 270 000 трупов, возможно, бледнеют рядом с мас</w:t>
        <w:softHyphen/>
        <w:t>совыми убийствами на оккупированных территориях и в кон</w:t>
        <w:softHyphen/>
        <w:t>центрационных лагерях; тем не менее, это преступление почти невероятных масштабов. Не может также быть сомне</w:t>
        <w:softHyphen/>
        <w:t>ния в том, что это было преступление, совершенное в связи с агрессивной войной. Из письма епископа Вурма Фрику от</w:t>
      </w:r>
    </w:p>
    <w:p>
      <w:pPr>
        <w:pStyle w:val="Normal"/>
        <w:shd w:fill="FFFFFF" w:val="clear"/>
        <w:rPr>
          <w:sz w:val="24"/>
        </w:rPr>
      </w:pPr>
      <w:r>
        <w:rPr>
          <w:i/>
          <w:color w:val="000000"/>
          <w:sz w:val="17"/>
        </w:rPr>
        <w:t>19 июля 1940 года (М-152, ВБ-530) мы узнаем, что эти убий</w:t>
        <w:softHyphen/>
        <w:t>ства совершались по приказу имперского совета по оборо</w:t>
        <w:softHyphen/>
        <w:t>не. Членами имперского совета обороны были Геринг, Кей-тель, Фрик, Редер, Функ, Гесс и Риббентроп. В своем пись</w:t>
        <w:softHyphen/>
        <w:t>ме с' 5 сентября епископ писал:</w:t>
      </w:r>
    </w:p>
    <w:p>
      <w:pPr>
        <w:pStyle w:val="Normal"/>
        <w:shd w:fill="FFFFFF" w:val="clear"/>
        <w:rPr>
          <w:sz w:val="24"/>
        </w:rPr>
      </w:pPr>
      <w:r>
        <w:rPr>
          <w:i/>
          <w:color w:val="000000"/>
          <w:sz w:val="17"/>
        </w:rPr>
        <w:t>«Если руководство государством убеждено в том, что это вопрос неизбежной меры военного времени, почему оно не издаст декрет, имеющий законную силу?» (М-152, ВБ-530).</w:t>
      </w:r>
    </w:p>
    <w:p>
      <w:pPr>
        <w:pStyle w:val="Normal"/>
        <w:shd w:fill="FFFFFF" w:val="clear"/>
        <w:rPr>
          <w:sz w:val="24"/>
        </w:rPr>
      </w:pPr>
      <w:r>
        <w:rPr>
          <w:i/>
          <w:color w:val="000000"/>
          <w:sz w:val="17"/>
        </w:rPr>
        <w:t>Цель этих преступлений ясна так же, как она была ясна католикам — жителям Абсбурга; эти люди, как докладывал ортсгруппенлейтер, утверждали:</w:t>
      </w:r>
    </w:p>
    <w:p>
      <w:pPr>
        <w:pStyle w:val="Normal"/>
        <w:shd w:fill="FFFFFF" w:val="clear"/>
        <w:rPr>
          <w:sz w:val="24"/>
        </w:rPr>
      </w:pPr>
      <w:r>
        <w:rPr>
          <w:i/>
          <w:color w:val="000000"/>
          <w:sz w:val="17"/>
        </w:rPr>
        <w:t>«Должно быть, государство сегодня находится в пло</w:t>
        <w:softHyphen/>
        <w:t>хом состоянии, иначе не могло бы случиться так, что этих несчастных будут просто посылать на смерть для того, чтобы средства, которые до сего времени тратились на их содержание, могли бы быть теперь предоставлены на веде</w:t>
        <w:softHyphen/>
        <w:t>ние войны» (Д-906).</w:t>
      </w:r>
    </w:p>
    <w:p>
      <w:pPr>
        <w:pStyle w:val="Normal"/>
        <w:shd w:fill="FFFFFF" w:val="clear"/>
        <w:rPr>
          <w:sz w:val="24"/>
        </w:rPr>
      </w:pPr>
      <w:r>
        <w:rPr>
          <w:i/>
          <w:color w:val="000000"/>
          <w:sz w:val="17"/>
        </w:rPr>
        <w:t>Я просто напомню Трибуналу кратчайшим образом о за</w:t>
        <w:softHyphen/>
        <w:t>мечаниях Бормана по поводу направления различным семьям писем с одинаковой формулировкой о судьбе их родственни</w:t>
        <w:softHyphen/>
        <w:t>ка; о требовании гауштабсамтслейтера Нюрнберга находить более умные формулировки для уведомлений, если 30 000 уже предано смерти и предстоит предать смерти еще в 4 раза большее число людей; о сомнениях крейслейтера Эр-лангена; о серьезных трудностях в связи с направлением уве -домлений, с которыми столкнулся крейслейтер Ансбаха. Ни этот крейслейтер и ни один из других, как представляется, не испытывали никакого беспокойства по поводу того, что они сами активно поддерживали администрацию, совершавшую массовые убийства. Если их клятва верности фюреру осво</w:t>
        <w:softHyphen/>
        <w:t>бождала их от мук совести, может ли она освободить их от моральной или преступной виновности?</w:t>
      </w:r>
    </w:p>
    <w:p>
      <w:pPr>
        <w:pStyle w:val="Normal"/>
        <w:shd w:fill="FFFFFF" w:val="clear"/>
        <w:rPr>
          <w:sz w:val="24"/>
        </w:rPr>
      </w:pPr>
      <w:r>
        <w:rPr>
          <w:i/>
          <w:color w:val="000000"/>
          <w:sz w:val="17"/>
        </w:rPr>
        <w:t>Затем, если мне будет позволено резюмировать содер</w:t>
        <w:softHyphen/>
        <w:t>жание следующей страницы, я хочу указать, какое отноше</w:t>
        <w:softHyphen/>
        <w:t>ние имели эти меры к низшим слоям политических руково</w:t>
        <w:softHyphen/>
        <w:t>дителей, о которых мы здесь говорим. После того, как я рассмотрел различные отчеты и возражения против убийст</w:t>
        <w:softHyphen/>
        <w:t>ва 270 тысяч человек под предлогом предания их «легкой смерти», я продолжаю с шестой строчки: «Крейслейтеры всей Франконии сообщали то же самое. Крейслейтер из Лауфа писал гауштабсамтслейтеру:</w:t>
      </w:r>
    </w:p>
    <w:p>
      <w:pPr>
        <w:pStyle w:val="Normal"/>
        <w:shd w:fill="FFFFFF" w:val="clear"/>
        <w:rPr>
          <w:sz w:val="24"/>
        </w:rPr>
      </w:pPr>
      <w:r>
        <w:rPr>
          <w:i/>
          <w:color w:val="000000"/>
          <w:sz w:val="17"/>
        </w:rPr>
        <w:t>"Доктор также сообщил мне, что хорошо известно о том, что комиссия состояла из врача СС и нескольких под</w:t>
        <w:softHyphen/>
        <w:t>чиненных ему врачей, что пациентов даже не осматривали и что свое заключение врачи составляли лишь на основании уже написанной истории болезни"».</w:t>
      </w:r>
    </w:p>
    <w:p>
      <w:pPr>
        <w:pStyle w:val="Normal"/>
        <w:shd w:fill="FFFFFF" w:val="clear"/>
        <w:rPr>
          <w:sz w:val="24"/>
        </w:rPr>
      </w:pPr>
      <w:r>
        <w:rPr>
          <w:i/>
          <w:color w:val="000000"/>
          <w:sz w:val="17"/>
        </w:rPr>
        <w:t>Госпожа Мари Кер, таким образом, лишилась двух своих сестер и в своем письме просила узнать у имперско</w:t>
        <w:softHyphen/>
        <w:t>го министра внутренних дел, на основании какого декрета были убиты ее сестры. Министерство подсудимого Фрика передало этот вопрос гауштабсамтслейтеру Нюрнберга. Я цитирую:</w:t>
      </w:r>
    </w:p>
    <w:p>
      <w:pPr>
        <w:pStyle w:val="Normal"/>
        <w:shd w:fill="FFFFFF" w:val="clear"/>
        <w:rPr>
          <w:sz w:val="24"/>
        </w:rPr>
      </w:pPr>
      <w:r>
        <w:rPr>
          <w:b/>
          <w:color w:val="000000"/>
          <w:sz w:val="33"/>
        </w:rPr>
        <w:t>571</w:t>
      </w:r>
    </w:p>
    <w:p>
      <w:pPr>
        <w:pStyle w:val="Normal"/>
        <w:shd w:fill="FFFFFF" w:val="clear"/>
        <w:rPr>
          <w:sz w:val="24"/>
        </w:rPr>
      </w:pPr>
      <w:r>
        <w:rPr>
          <w:rFonts w:cs="Times New Roman" w:ascii="Times New Roman" w:hAnsi="Times New Roman"/>
          <w:color w:val="000000"/>
          <w:sz w:val="25"/>
        </w:rPr>
        <w:t>ф</w:t>
      </w:r>
    </w:p>
    <w:p>
      <w:pPr>
        <w:pStyle w:val="Normal"/>
        <w:shd w:fill="FFFFFF" w:val="clear"/>
        <w:rPr>
          <w:sz w:val="24"/>
        </w:rPr>
      </w:pPr>
      <w:r>
        <w:rPr>
          <w:rFonts w:cs="Times New Roman" w:ascii="Times New Roman" w:hAnsi="Times New Roman"/>
          <w:color w:val="000000"/>
          <w:sz w:val="27"/>
          <w:lang w:val="en-US"/>
        </w:rPr>
        <w:t xml:space="preserve">X </w:t>
      </w:r>
      <w:r>
        <w:rPr>
          <w:rFonts w:cs="Times New Roman" w:ascii="Times New Roman" w:hAnsi="Times New Roman"/>
          <w:color w:val="000000"/>
          <w:sz w:val="27"/>
        </w:rPr>
        <w:t>Я"</w:t>
      </w:r>
    </w:p>
    <w:p>
      <w:pPr>
        <w:pStyle w:val="Normal"/>
        <w:shd w:fill="FFFFFF" w:val="clear"/>
        <w:rPr>
          <w:sz w:val="24"/>
        </w:rPr>
      </w:pPr>
      <w:r>
        <w:rPr>
          <w:color w:val="000000"/>
          <w:sz w:val="22"/>
          <w:lang w:val="en-US"/>
        </w:rPr>
        <w:t>X  X</w:t>
      </w:r>
    </w:p>
    <w:p>
      <w:pPr>
        <w:pStyle w:val="Normal"/>
        <w:shd w:fill="FFFFFF" w:val="clear"/>
        <w:rPr>
          <w:sz w:val="24"/>
        </w:rPr>
      </w:pPr>
      <w:r>
        <w:rPr>
          <w:rFonts w:cs="Times New Roman" w:ascii="Times New Roman" w:hAnsi="Times New Roman"/>
          <w:color w:val="000000"/>
          <w:sz w:val="37"/>
        </w:rPr>
        <w:t>х х</w:t>
      </w:r>
    </w:p>
    <w:p>
      <w:pPr>
        <w:pStyle w:val="Normal"/>
        <w:shd w:fill="FFFFFF" w:val="clear"/>
        <w:rPr>
          <w:sz w:val="24"/>
        </w:rPr>
      </w:pPr>
      <w:r>
        <w:rPr>
          <w:rFonts w:cs="Times New Roman" w:ascii="Times New Roman" w:hAnsi="Times New Roman"/>
          <w:color w:val="000000"/>
          <w:sz w:val="37"/>
        </w:rPr>
        <w:t xml:space="preserve">х </w:t>
      </w:r>
      <w:r>
        <w:rPr>
          <w:rFonts w:cs="Times New Roman" w:ascii="Times New Roman" w:hAnsi="Times New Roman"/>
          <w:i/>
          <w:color w:val="000000"/>
          <w:sz w:val="37"/>
        </w:rPr>
        <w:t>т</w:t>
      </w:r>
    </w:p>
    <w:p>
      <w:pPr>
        <w:pStyle w:val="Normal"/>
        <w:shd w:fill="FFFFFF" w:val="clear"/>
        <w:rPr>
          <w:sz w:val="24"/>
        </w:rPr>
      </w:pPr>
      <w:r>
        <w:rPr>
          <w:rFonts w:cs="Times New Roman" w:ascii="Times New Roman" w:hAnsi="Times New Roman"/>
          <w:i/>
          <w:color w:val="000000"/>
          <w:sz w:val="37"/>
        </w:rPr>
        <w:t xml:space="preserve">т </w:t>
      </w:r>
      <w:r>
        <w:rPr>
          <w:rFonts w:cs="Times New Roman" w:ascii="Times New Roman" w:hAnsi="Times New Roman"/>
          <w:color w:val="000000"/>
          <w:sz w:val="37"/>
        </w:rPr>
        <w:t>|*</w:t>
      </w:r>
    </w:p>
    <w:p>
      <w:pPr>
        <w:pStyle w:val="Normal"/>
        <w:shd w:fill="FFFFFF" w:val="clear"/>
        <w:rPr>
          <w:sz w:val="24"/>
        </w:rPr>
      </w:pPr>
      <w:r>
        <w:rPr>
          <w:color w:val="000000"/>
          <w:sz w:val="34"/>
        </w:rPr>
        <w:t>-</w:t>
      </w:r>
    </w:p>
    <w:p>
      <w:pPr>
        <w:pStyle w:val="Normal"/>
        <w:shd w:fill="FFFFFF" w:val="clear"/>
        <w:rPr>
          <w:sz w:val="24"/>
        </w:rPr>
      </w:pPr>
      <w:r>
        <w:rPr>
          <w:rFonts w:cs="Times New Roman" w:ascii="Times New Roman" w:hAnsi="Times New Roman"/>
          <w:color w:val="000000"/>
          <w:sz w:val="41"/>
        </w:rPr>
        <w:t>а</w:t>
      </w:r>
    </w:p>
    <w:p>
      <w:pPr>
        <w:pStyle w:val="Normal"/>
        <w:shd w:fill="FFFFFF" w:val="clear"/>
        <w:rPr>
          <w:sz w:val="24"/>
        </w:rPr>
      </w:pPr>
      <w:r>
        <w:rPr>
          <w:rFonts w:cs="Times New Roman" w:ascii="Times New Roman" w:hAnsi="Times New Roman"/>
          <w:i/>
          <w:color w:val="000000"/>
          <w:sz w:val="64"/>
        </w:rPr>
        <w:t>1*</w:t>
      </w:r>
    </w:p>
    <w:p>
      <w:pPr>
        <w:pStyle w:val="Normal"/>
        <w:shd w:fill="FFFFFF" w:val="clear"/>
        <w:rPr>
          <w:sz w:val="24"/>
        </w:rPr>
      </w:pPr>
      <w:r>
        <w:rPr>
          <w:color w:val="000000"/>
          <w:sz w:val="29"/>
        </w:rPr>
        <w:t>л О. с с</w:t>
      </w:r>
    </w:p>
    <w:p>
      <w:pPr>
        <w:pStyle w:val="Normal"/>
        <w:shd w:fill="FFFFFF" w:val="clear"/>
        <w:rPr>
          <w:sz w:val="24"/>
        </w:rPr>
      </w:pPr>
      <w:r>
        <w:rPr>
          <w:color w:val="000000"/>
          <w:sz w:val="29"/>
          <w:lang w:val="en-US"/>
        </w:rPr>
        <w:t>I-</w:t>
      </w:r>
    </w:p>
    <w:p>
      <w:pPr>
        <w:pStyle w:val="Normal"/>
        <w:shd w:fill="FFFFFF" w:val="clear"/>
        <w:rPr>
          <w:sz w:val="24"/>
        </w:rPr>
      </w:pPr>
      <w:r>
        <w:rPr>
          <w:rFonts w:cs="Times New Roman" w:ascii="Times New Roman" w:hAnsi="Times New Roman"/>
          <w:color w:val="000000"/>
          <w:sz w:val="61"/>
        </w:rPr>
        <w:t>т а</w:t>
      </w:r>
    </w:p>
    <w:p>
      <w:pPr>
        <w:pStyle w:val="Normal"/>
        <w:shd w:fill="FFFFFF" w:val="clear"/>
        <w:rPr>
          <w:sz w:val="24"/>
        </w:rPr>
      </w:pPr>
      <w:r>
        <w:rPr>
          <w:color w:val="000000"/>
          <w:sz w:val="36"/>
        </w:rPr>
        <w:t>2 * с о</w:t>
      </w:r>
    </w:p>
    <w:p>
      <w:pPr>
        <w:pStyle w:val="Normal"/>
        <w:shd w:fill="FFFFFF" w:val="clear"/>
        <w:rPr>
          <w:sz w:val="24"/>
        </w:rPr>
      </w:pPr>
      <w:r>
        <w:rPr>
          <w:rFonts w:cs="Times New Roman" w:ascii="Times New Roman" w:hAnsi="Times New Roman"/>
          <w:color w:val="000000"/>
          <w:sz w:val="45"/>
        </w:rPr>
        <w:t xml:space="preserve">1 </w:t>
      </w:r>
      <w:r>
        <w:rPr>
          <w:rFonts w:cs="Times New Roman" w:ascii="Times New Roman" w:hAnsi="Times New Roman"/>
          <w:color w:val="000000"/>
          <w:sz w:val="45"/>
          <w:lang w:val="en-US"/>
        </w:rPr>
        <w:t>1</w:t>
      </w:r>
    </w:p>
    <w:p>
      <w:pPr>
        <w:pStyle w:val="Normal"/>
        <w:shd w:fill="FFFFFF" w:val="clear"/>
        <w:rPr>
          <w:sz w:val="24"/>
        </w:rPr>
      </w:pPr>
      <w:r>
        <w:rPr>
          <w:i/>
          <w:color w:val="000000"/>
          <w:sz w:val="18"/>
        </w:rPr>
        <w:t>«Я прошу, чтобы вы расследовали вопрос о том, явля</w:t>
        <w:softHyphen/>
        <w:t xml:space="preserve">ется ли Кер политически благонадежным лицом и не имеет </w:t>
      </w:r>
      <w:r>
        <w:rPr>
          <w:i/>
          <w:color w:val="000000"/>
          <w:sz w:val="18"/>
          <w:vertAlign w:val="superscript"/>
        </w:rPr>
        <w:t>ли</w:t>
      </w:r>
      <w:r>
        <w:rPr>
          <w:i/>
          <w:color w:val="000000"/>
          <w:sz w:val="18"/>
        </w:rPr>
        <w:t xml:space="preserve"> </w:t>
      </w:r>
      <w:r>
        <w:rPr>
          <w:i/>
          <w:color w:val="000000"/>
          <w:sz w:val="18"/>
          <w:vertAlign w:val="superscript"/>
        </w:rPr>
        <w:t>она</w:t>
      </w:r>
      <w:r>
        <w:rPr>
          <w:i/>
          <w:color w:val="000000"/>
          <w:sz w:val="18"/>
        </w:rPr>
        <w:t xml:space="preserve"> </w:t>
      </w:r>
      <w:r>
        <w:rPr>
          <w:i/>
          <w:color w:val="000000"/>
          <w:sz w:val="18"/>
          <w:vertAlign w:val="superscript"/>
        </w:rPr>
        <w:t>связеи</w:t>
      </w:r>
      <w:r>
        <w:rPr>
          <w:i/>
          <w:color w:val="000000"/>
          <w:sz w:val="18"/>
        </w:rPr>
        <w:t xml:space="preserve"> </w:t>
      </w:r>
      <w:r>
        <w:rPr>
          <w:i/>
          <w:color w:val="000000"/>
          <w:sz w:val="18"/>
          <w:vertAlign w:val="superscript"/>
        </w:rPr>
        <w:t>в</w:t>
      </w:r>
      <w:r>
        <w:rPr>
          <w:i/>
          <w:color w:val="000000"/>
          <w:sz w:val="18"/>
        </w:rPr>
        <w:t xml:space="preserve"> церковных кругах. В случае, если это так, с моей стороны не будет никаких возражений, если вы дади</w:t>
        <w:softHyphen/>
        <w:t>те в устной форме Кер сведения, о которых она просит».</w:t>
      </w:r>
    </w:p>
    <w:p>
      <w:pPr>
        <w:pStyle w:val="Normal"/>
        <w:shd w:fill="FFFFFF" w:val="clear"/>
        <w:rPr>
          <w:sz w:val="24"/>
        </w:rPr>
      </w:pPr>
      <w:r>
        <w:rPr>
          <w:i/>
          <w:color w:val="000000"/>
          <w:sz w:val="18"/>
        </w:rPr>
        <w:t>Гауштабсамтслейтер передал это письмо крейслейтеру. Крейслейтер передал его ортсгруппенлейтеру, который до</w:t>
        <w:softHyphen/>
        <w:t>ложил, что «Кер можно дать информацию. Это тихая и ос</w:t>
        <w:softHyphen/>
        <w:t>торожная женщина».</w:t>
      </w:r>
    </w:p>
    <w:p>
      <w:pPr>
        <w:pStyle w:val="Normal"/>
        <w:shd w:fill="FFFFFF" w:val="clear"/>
        <w:rPr>
          <w:sz w:val="24"/>
        </w:rPr>
      </w:pPr>
      <w:r>
        <w:rPr>
          <w:i/>
          <w:color w:val="000000"/>
          <w:sz w:val="18"/>
        </w:rPr>
        <w:t>В феврале 1941 года ортсгруппенлейтер Абсбурга до</w:t>
        <w:softHyphen/>
        <w:t>ложил, что в его деревне во время того, как местный сана</w:t>
        <w:softHyphen/>
        <w:t>торий очищали от пациентов, произошли «самые дикие сцены, которые только можно себе представить». Можно считать его отношение типичным для огромной массы поли</w:t>
        <w:softHyphen/>
        <w:t>тических руководителей. Я цитирую:</w:t>
      </w:r>
    </w:p>
    <w:p>
      <w:pPr>
        <w:pStyle w:val="Normal"/>
        <w:shd w:fill="FFFFFF" w:val="clear"/>
        <w:rPr>
          <w:sz w:val="24"/>
        </w:rPr>
      </w:pPr>
      <w:r>
        <w:rPr>
          <w:i/>
          <w:color w:val="000000"/>
          <w:sz w:val="18"/>
        </w:rPr>
        <w:t>«Эти инциденты, которые имели место во время прове</w:t>
        <w:softHyphen/>
        <w:t>дения этого мероприятия, являющегося, в конце концов, необходимым, должны быть тем более осуждены, потому что даже члены партии сами не удержались и присоедини</w:t>
        <w:softHyphen/>
        <w:t>лись к ламентациям других плачущих очевидцев. Говорили даже, что эти бедные жертвы, как их называет духовенство и верующие Абсбурга, незадолго до отъезда были достав</w:t>
        <w:softHyphen/>
        <w:t xml:space="preserve">лены </w:t>
      </w:r>
      <w:r>
        <w:rPr>
          <w:color w:val="000000"/>
          <w:sz w:val="18"/>
        </w:rPr>
        <w:t xml:space="preserve">в </w:t>
      </w:r>
      <w:r>
        <w:rPr>
          <w:i/>
          <w:color w:val="000000"/>
          <w:sz w:val="18"/>
        </w:rPr>
        <w:t>католическую церковь для исповеди и причастия. Ка</w:t>
        <w:softHyphen/>
        <w:t>жется совершенно нелепым желать во время устной испове -ди отпустить грехи людей, у части которых совершенно от</w:t>
        <w:softHyphen/>
        <w:t xml:space="preserve">сутствуют всякие умственные способности» (Д-906). </w:t>
      </w:r>
      <w:r>
        <w:rPr>
          <w:color w:val="000000"/>
          <w:sz w:val="18"/>
          <w:vertAlign w:val="subscript"/>
        </w:rPr>
        <w:t>(</w:t>
      </w:r>
      <w:r>
        <w:rPr>
          <w:color w:val="000000"/>
          <w:sz w:val="18"/>
        </w:rPr>
        <w:t xml:space="preserve"> </w:t>
      </w:r>
      <w:r>
        <w:rPr>
          <w:i/>
          <w:color w:val="000000"/>
          <w:sz w:val="18"/>
        </w:rPr>
        <w:t>Во время этого процесса стало явным, что другие поли -тические руководители разделяли взгляды этого ортсгруп-пенлейтера относительно абсурдности какой бы то ни было устной исповеди. Мне не нужно напоминать Вам о других отчетах, разве лишь для того, чтобы заметить, что, кроме гауштабсамтслейтеров, крейслейтеров и ортсгруппенлейте -ров, гауорганизационслейтеры также замешаны были в этом деле. Корпус политических руководителей по уши увяз в этой кровавой истории.</w:t>
      </w:r>
    </w:p>
    <w:p>
      <w:pPr>
        <w:pStyle w:val="Normal"/>
        <w:shd w:fill="FFFFFF" w:val="clear"/>
        <w:rPr>
          <w:sz w:val="24"/>
        </w:rPr>
      </w:pPr>
      <w:r>
        <w:rPr>
          <w:i/>
          <w:color w:val="000000"/>
          <w:sz w:val="18"/>
        </w:rPr>
        <w:t>На корпус политических руководителей падает доля от</w:t>
        <w:softHyphen/>
        <w:t>ветственности за плохое обращение с военнопленными. В сентябре 1941 года Борман распространял среди гаулейте</w:t>
        <w:softHyphen/>
        <w:t>ров и крейслейтеров инструкции ОКБ, касающиеся обраще</w:t>
        <w:softHyphen/>
        <w:t xml:space="preserve">ния </w:t>
      </w:r>
      <w:r>
        <w:rPr>
          <w:color w:val="000000"/>
          <w:sz w:val="18"/>
        </w:rPr>
        <w:t xml:space="preserve">с </w:t>
      </w:r>
      <w:r>
        <w:rPr>
          <w:i/>
          <w:color w:val="000000"/>
          <w:sz w:val="18"/>
        </w:rPr>
        <w:t>советскими военнопленными.</w:t>
      </w:r>
    </w:p>
    <w:p>
      <w:pPr>
        <w:pStyle w:val="Normal"/>
        <w:shd w:fill="FFFFFF" w:val="clear"/>
        <w:rPr>
          <w:sz w:val="24"/>
        </w:rPr>
      </w:pPr>
      <w:r>
        <w:rPr>
          <w:i/>
          <w:color w:val="000000"/>
          <w:sz w:val="18"/>
        </w:rPr>
        <w:t>Судя по входящему штампу на документе ясно, что чи</w:t>
        <w:softHyphen/>
        <w:t>новником в штабе гау, который главным образом занимался этими делами, был лейтер, ведавший обучением в гау. Вы помните, какие указания содержались в этих директивах. Они исходили из того факта, что «большевизм — смертель</w:t>
        <w:softHyphen/>
        <w:t>ный враг нацистской Германии... поэтому большевистский солдат потерял все права на то, чтобы с ним обращались как с благородным противником в соответствии с Женев -ской конвенцией.</w:t>
      </w:r>
    </w:p>
    <w:p>
      <w:pPr>
        <w:pStyle w:val="Normal"/>
        <w:shd w:fill="FFFFFF" w:val="clear"/>
        <w:rPr>
          <w:sz w:val="24"/>
        </w:rPr>
      </w:pPr>
      <w:r>
        <w:rPr>
          <w:i/>
          <w:color w:val="000000"/>
          <w:sz w:val="18"/>
        </w:rPr>
        <w:t>...Чувство гордости и превосходства у немецкого сол</w:t>
        <w:softHyphen/>
        <w:t>дата, которому приказано охранять советских военноплен</w:t>
        <w:softHyphen/>
        <w:t>ных, должно всегда проявляться даже при народе, Приказ о применении жестоких и энергичных мер должен быть</w:t>
      </w:r>
    </w:p>
    <w:p>
      <w:pPr>
        <w:pStyle w:val="Normal"/>
        <w:shd w:fill="FFFFFF" w:val="clear"/>
        <w:rPr>
          <w:sz w:val="24"/>
        </w:rPr>
      </w:pPr>
      <w:r>
        <w:rPr>
          <w:i/>
          <w:color w:val="000000"/>
          <w:sz w:val="18"/>
        </w:rPr>
        <w:t>отдан при малейшем проявлении неподчинения, в особен</w:t>
        <w:softHyphen/>
        <w:t>ности со стороны большевистских фанатиков...</w:t>
      </w:r>
    </w:p>
    <w:p>
      <w:pPr>
        <w:pStyle w:val="Normal"/>
        <w:shd w:fill="FFFFFF" w:val="clear"/>
        <w:rPr>
          <w:sz w:val="24"/>
        </w:rPr>
      </w:pPr>
      <w:r>
        <w:rPr>
          <w:i/>
          <w:color w:val="000000"/>
          <w:sz w:val="18"/>
        </w:rPr>
        <w:t>...В отношении советских военнопленных уже стало не</w:t>
        <w:softHyphen/>
        <w:t>обходимым, исходя из соображений дисциплины, приме</w:t>
        <w:softHyphen/>
        <w:t>нять оружие» (ПС-1519, ВБ-525).</w:t>
      </w:r>
    </w:p>
    <w:p>
      <w:pPr>
        <w:pStyle w:val="Normal"/>
        <w:shd w:fill="FFFFFF" w:val="clear"/>
        <w:rPr>
          <w:sz w:val="24"/>
        </w:rPr>
      </w:pPr>
      <w:r>
        <w:rPr>
          <w:i/>
          <w:color w:val="000000"/>
          <w:sz w:val="18"/>
        </w:rPr>
        <w:t>Вы припоминаете специальные эйнзатцгруппы, которые были созданы СД для проверки советских военнопленных в лагерях для военнопленных, с целью выявления и ликвида</w:t>
        <w:softHyphen/>
        <w:t>ции их руководителей и интеллигенции. Эти приказы, кото</w:t>
        <w:softHyphen/>
        <w:t>рые передавались гаулейтерам и крейслейтерам, объясняют цель и методы работы этих частей особого назначения. В них говорится: "Вооруженные силы должны избавиться от всех этих элементов среди военнопленных, которые следует рассматривать как движущую силу большевизма. Особые условия восточной кампании требуют применения специаль</w:t>
        <w:softHyphen/>
        <w:t>ных мер, которые можно проводить под собственную ответ</w:t>
        <w:softHyphen/>
        <w:t>ственность, независимо от бюрократических и администра</w:t>
        <w:softHyphen/>
        <w:t>тивных влияний" (ПС-1519, ВБ-525).</w:t>
      </w:r>
    </w:p>
    <w:p>
      <w:pPr>
        <w:pStyle w:val="Normal"/>
        <w:shd w:fill="FFFFFF" w:val="clear"/>
        <w:rPr>
          <w:sz w:val="24"/>
        </w:rPr>
      </w:pPr>
      <w:r>
        <w:rPr>
          <w:i/>
          <w:color w:val="000000"/>
          <w:sz w:val="18"/>
        </w:rPr>
        <w:t>Ни один гаулейтер или крейслейтер не может заявить этому Суду, что он не знал о том, что русские военноплен</w:t>
        <w:softHyphen/>
        <w:t>ные умерщвлялись.</w:t>
      </w:r>
    </w:p>
    <w:p>
      <w:pPr>
        <w:pStyle w:val="Normal"/>
        <w:shd w:fill="FFFFFF" w:val="clear"/>
        <w:rPr>
          <w:sz w:val="24"/>
        </w:rPr>
      </w:pPr>
      <w:r>
        <w:rPr>
          <w:i/>
          <w:color w:val="000000"/>
          <w:sz w:val="18"/>
        </w:rPr>
        <w:t>Политические руководители получали эти инструкции не только для сведения. В своем письме всем рейхслейтерам, гаулейтерам, фербандесфюрерам и крейслейтерам в сен</w:t>
        <w:softHyphen/>
        <w:t>тябре 1940 года Борман подчеркнул: «Сотрудничество с партией в деле обращения с военнопленными неизбежно. Поэтому офицеры, направленные на службу в аппарат, ве</w:t>
        <w:softHyphen/>
        <w:t>дающий военнопленными, были проинструктированы тесно сотрудничать с ответственными партийными руководителями (хохайтстрегерами).</w:t>
      </w:r>
    </w:p>
    <w:p>
      <w:pPr>
        <w:pStyle w:val="Normal"/>
        <w:shd w:fill="FFFFFF" w:val="clear"/>
        <w:rPr>
          <w:sz w:val="24"/>
        </w:rPr>
      </w:pPr>
      <w:r>
        <w:rPr>
          <w:i/>
          <w:color w:val="000000"/>
          <w:sz w:val="18"/>
        </w:rPr>
        <w:t>Начальникам лагерей для военнопленных следует не</w:t>
        <w:softHyphen/>
        <w:t>медленно направить офицеров связи к крейслейтерам, тем самым ответственные партийные руководители будут иметь возможность облегчить существующие трудности на местах, оказать влияние на поведение частей охраны и лучше при</w:t>
        <w:softHyphen/>
        <w:t>способить условия заключения военнопленных к политичес</w:t>
        <w:softHyphen/>
        <w:t>ким и экономическим требованиям».</w:t>
      </w:r>
    </w:p>
    <w:p>
      <w:pPr>
        <w:pStyle w:val="Normal"/>
        <w:shd w:fill="FFFFFF" w:val="clear"/>
        <w:rPr>
          <w:sz w:val="24"/>
        </w:rPr>
      </w:pPr>
      <w:r>
        <w:rPr>
          <w:i/>
          <w:color w:val="000000"/>
          <w:sz w:val="18"/>
        </w:rPr>
        <w:t>На политическое руководство пала задача ориентиро</w:t>
        <w:softHyphen/>
        <w:t>вать охрану и владельцев заводов «еще и еще раз в полити</w:t>
        <w:softHyphen/>
        <w:t>ческом и идеологическом отношении», и это должно было быть сделано в сотрудничестве с ДАФ (Германским трудо</w:t>
        <w:softHyphen/>
        <w:t>вым фронтом).</w:t>
      </w:r>
    </w:p>
    <w:p>
      <w:pPr>
        <w:pStyle w:val="Normal"/>
        <w:shd w:fill="FFFFFF" w:val="clear"/>
        <w:rPr>
          <w:sz w:val="24"/>
        </w:rPr>
      </w:pPr>
      <w:r>
        <w:rPr>
          <w:i/>
          <w:color w:val="000000"/>
          <w:sz w:val="18"/>
        </w:rPr>
        <w:t>Нет необходимости в повторении доказательств, касаю</w:t>
        <w:softHyphen/>
        <w:t>щихся обращения с русскими и другими военнопленными, работавшими у Крупна. Политические руководители относи</w:t>
        <w:softHyphen/>
        <w:t>лись так же бессердечно к своим военнопленным рабам, когда те умирали, как и при их жизни. Гаулейтеры и крейс-лейтеры получили от Бормана инструкции Фрика о порядке захоронения умерших советских военнопленных. Толевая бу</w:t>
        <w:softHyphen/>
        <w:t>мага должна была служить гробом, никакие похоронные це</w:t>
        <w:softHyphen/>
        <w:t>ремонии или украшение могил не допускались, расходы должны были быть сведены до минимума и «перевозка и по</w:t>
        <w:softHyphen/>
        <w:t>хороны должны происходить так, чтобы не привлекать внима -</w:t>
      </w:r>
    </w:p>
    <w:p>
      <w:pPr>
        <w:pStyle w:val="Normal"/>
        <w:shd w:fill="FFFFFF" w:val="clear"/>
        <w:rPr>
          <w:sz w:val="24"/>
        </w:rPr>
      </w:pPr>
      <w:r>
        <w:rPr>
          <w:rFonts w:cs="Times New Roman" w:ascii="Times New Roman" w:hAnsi="Times New Roman"/>
          <w:b/>
          <w:color w:val="000000"/>
          <w:sz w:val="37"/>
        </w:rPr>
        <w:t>573</w:t>
      </w:r>
    </w:p>
    <w:p>
      <w:pPr>
        <w:pStyle w:val="Normal"/>
        <w:shd w:fill="FFFFFF" w:val="clear"/>
        <w:rPr>
          <w:sz w:val="24"/>
        </w:rPr>
      </w:pPr>
      <w:r>
        <w:rPr>
          <w:i/>
          <w:color w:val="000000"/>
          <w:sz w:val="17"/>
        </w:rPr>
        <w:t>ния. Если нужно ликвидировать несколько трупов, они долж</w:t>
        <w:softHyphen/>
        <w:t xml:space="preserve">ны быть погребены в общей могиле» (Д-163, США-694). </w:t>
      </w:r>
      <w:r>
        <w:rPr>
          <w:color w:val="000000"/>
          <w:sz w:val="17"/>
        </w:rPr>
        <w:t>574 ^</w:t>
      </w:r>
      <w:r>
        <w:rPr>
          <w:color w:val="000000"/>
          <w:sz w:val="17"/>
          <w:vertAlign w:val="superscript"/>
        </w:rPr>
        <w:t>то</w:t>
      </w:r>
      <w:r>
        <w:rPr>
          <w:color w:val="000000"/>
          <w:sz w:val="17"/>
        </w:rPr>
        <w:t xml:space="preserve"> </w:t>
      </w:r>
      <w:r>
        <w:rPr>
          <w:i/>
          <w:color w:val="000000"/>
          <w:sz w:val="17"/>
          <w:vertAlign w:val="superscript"/>
        </w:rPr>
        <w:t>значили</w:t>
      </w:r>
      <w:r>
        <w:rPr>
          <w:i/>
          <w:color w:val="000000"/>
          <w:sz w:val="17"/>
        </w:rPr>
        <w:t xml:space="preserve"> </w:t>
      </w:r>
      <w:r>
        <w:rPr>
          <w:i/>
          <w:smallCaps/>
          <w:color w:val="000000"/>
          <w:sz w:val="17"/>
        </w:rPr>
        <w:t xml:space="preserve">аля </w:t>
      </w:r>
      <w:r>
        <w:rPr>
          <w:i/>
          <w:color w:val="000000"/>
          <w:sz w:val="17"/>
        </w:rPr>
        <w:t>нацистского правительства и его поли</w:t>
        <w:softHyphen/>
        <w:t>тических руководителей похоронные обряды тех людей, кого они непосильным трудом загнали в могилу? Они значи</w:t>
        <w:softHyphen/>
        <w:t>ли столько же или так же мало, как и все другие общепри</w:t>
        <w:softHyphen/>
        <w:t>знанные нормы элементарной порядочности или чести.</w:t>
      </w:r>
    </w:p>
    <w:p>
      <w:pPr>
        <w:pStyle w:val="Normal"/>
        <w:shd w:fill="FFFFFF" w:val="clear"/>
        <w:rPr>
          <w:sz w:val="24"/>
        </w:rPr>
      </w:pPr>
      <w:r>
        <w:rPr>
          <w:i/>
          <w:color w:val="000000"/>
          <w:sz w:val="17"/>
        </w:rPr>
        <w:t>Еще в марте 1940 года Гесс разослал политическим ру</w:t>
        <w:softHyphen/>
        <w:t>ководителям директивы, касающиеся мер, которые необхо</w:t>
        <w:softHyphen/>
        <w:t>димо было принять в случае посадки вражеских самолетов или высадки парашютистов. Вы помните приказ, в котором говорилось:</w:t>
      </w:r>
    </w:p>
    <w:p>
      <w:pPr>
        <w:pStyle w:val="Normal"/>
        <w:shd w:fill="FFFFFF" w:val="clear"/>
        <w:rPr>
          <w:sz w:val="24"/>
        </w:rPr>
      </w:pPr>
      <w:r>
        <w:rPr>
          <w:i/>
          <w:color w:val="000000"/>
          <w:sz w:val="17"/>
        </w:rPr>
        <w:t>«Таким же образом вражеские парашютисты должны быть немедленно арестованы или обезврежены».</w:t>
      </w:r>
    </w:p>
    <w:p>
      <w:pPr>
        <w:pStyle w:val="Normal"/>
        <w:shd w:fill="FFFFFF" w:val="clear"/>
        <w:rPr>
          <w:sz w:val="24"/>
        </w:rPr>
      </w:pPr>
      <w:r>
        <w:rPr>
          <w:i/>
          <w:color w:val="000000"/>
          <w:sz w:val="17"/>
        </w:rPr>
        <w:t>Учитывая последующие приказы, которые были менее двусмысленными, и те чрезвычайные предосторожности, которые были приняты для обеспечения секретности этих приказов, можете ли Вы еще сомневаться в том, что долж</w:t>
        <w:softHyphen/>
        <w:t>но было быть выражено этой несколько двусмысленной фразой. Вы помните, что этот приказ должен был распро</w:t>
        <w:softHyphen/>
        <w:t>страняться лишь в устной форме среди крейслейтеров, ортсгруппенлейтеров, целлен- и блоклейтеров. Распростра</w:t>
        <w:softHyphen/>
        <w:t>нение этого приказа путем цитирования в официальных при</w:t>
        <w:softHyphen/>
        <w:t>казах, на плакатах, в печати или по радио запрещалось, причем в числе других предосторожностей было объявле</w:t>
        <w:softHyphen/>
        <w:t>ние его секретным документом государственной важности. Я также напоминаю Вам, что были информированы не толь-</w:t>
      </w:r>
      <w:r>
        <w:rPr>
          <w:i/>
          <w:color w:val="000000"/>
          <w:sz w:val="17"/>
          <w:vertAlign w:val="superscript"/>
        </w:rPr>
        <w:t>1</w:t>
      </w:r>
      <w:r>
        <w:rPr>
          <w:i/>
          <w:color w:val="000000"/>
          <w:sz w:val="17"/>
        </w:rPr>
        <w:t>ко все ответственные политические руководители, этот при</w:t>
        <w:softHyphen/>
        <w:t>каз был послан в директорат имперской организации, в им</w:t>
        <w:softHyphen/>
        <w:t>перский директорат пропаганды и в правление имперской студенческой организации. Каждая из этих организаций имела своего представителя в штате амтслейтера, гау-, крейс- и ортсгруппенлейтера. Кроме того, этот приказ был передан также группенфюреру Гейдриху.</w:t>
      </w:r>
    </w:p>
    <w:p>
      <w:pPr>
        <w:pStyle w:val="Normal"/>
        <w:shd w:fill="FFFFFF" w:val="clear"/>
        <w:rPr>
          <w:sz w:val="24"/>
        </w:rPr>
      </w:pPr>
      <w:r>
        <w:rPr>
          <w:i/>
          <w:color w:val="000000"/>
          <w:sz w:val="17"/>
        </w:rPr>
        <w:t>В августе 1943 года Гиммлер проинструктировал поли</w:t>
        <w:softHyphen/>
        <w:t>цию, что в ее обязанности не входит вмешательство в стыч</w:t>
        <w:softHyphen/>
        <w:t>ки между немцами и летчиками-террористами (Р-110, США-333). Гаулейтеров необходимо было информировать об этом в устной форме.</w:t>
      </w:r>
    </w:p>
    <w:p>
      <w:pPr>
        <w:pStyle w:val="Normal"/>
        <w:shd w:fill="FFFFFF" w:val="clear"/>
        <w:rPr>
          <w:sz w:val="24"/>
        </w:rPr>
      </w:pPr>
      <w:r>
        <w:rPr>
          <w:i/>
          <w:color w:val="000000"/>
          <w:sz w:val="17"/>
        </w:rPr>
        <w:t>В мае 1944 года Геббельс писал в газете «Фелькишер беобахтер», что нетерпимо, чтобы германская полиция ис</w:t>
        <w:softHyphen/>
        <w:t>пользовалась для защиты убийц. На следующий день Бор</w:t>
        <w:softHyphen/>
        <w:t>ман указал всем гаулейтерам, фербандесфюрерам, крейс-лейтерам и ортсгруппенлейтер^м на то, что были отдельные случаи, когда экипажи самоле ов, выбросившиеся на пара</w:t>
        <w:softHyphen/>
        <w:t>шютах с самолета или совершившие вынужденную посадку, были на месте убиты судом Линча негодующими жителями. «Против германских граждан, участвовавших в этих инци</w:t>
        <w:softHyphen/>
        <w:t>дентах, не были приняты меры полицейского характера и не было возбуждено судебное преследование» (ПС-057).</w:t>
      </w:r>
    </w:p>
    <w:p>
      <w:pPr>
        <w:pStyle w:val="Normal"/>
        <w:shd w:fill="FFFFFF" w:val="clear"/>
        <w:rPr>
          <w:sz w:val="24"/>
        </w:rPr>
      </w:pPr>
      <w:r>
        <w:rPr>
          <w:i/>
          <w:color w:val="000000"/>
          <w:sz w:val="17"/>
        </w:rPr>
        <w:t>Для понимания этого письма нам вряд ли требовалось захватывать приказ одного гаулейтера, где видно, что он воспользовался правом, которое ему предоставил Борман. В феврале 1945 года гаулейтер Южной Вестфалии прямо</w:t>
      </w:r>
    </w:p>
    <w:p>
      <w:pPr>
        <w:pStyle w:val="Normal"/>
        <w:shd w:fill="FFFFFF" w:val="clear"/>
        <w:rPr>
          <w:sz w:val="24"/>
        </w:rPr>
      </w:pPr>
      <w:r>
        <w:rPr>
          <w:i/>
          <w:color w:val="000000"/>
          <w:sz w:val="17"/>
        </w:rPr>
        <w:t>приказал всем своим крейслейтерам поощрять линчевание союзных летчиков.</w:t>
      </w:r>
    </w:p>
    <w:p>
      <w:pPr>
        <w:pStyle w:val="Normal"/>
        <w:shd w:fill="FFFFFF" w:val="clear"/>
        <w:rPr>
          <w:sz w:val="24"/>
        </w:rPr>
      </w:pPr>
      <w:r>
        <w:rPr>
          <w:i/>
          <w:color w:val="000000"/>
          <w:sz w:val="17"/>
        </w:rPr>
        <w:t>Он писал: «Летчики сбитых боевых бомбардировщиков в принципе не должны быть защищены от проявления на</w:t>
        <w:softHyphen/>
        <w:t>родного негодования. Я ожидаю, что все полицейские ин</w:t>
        <w:softHyphen/>
        <w:t>станции откажутся брать под свою защиту этих бандитов» (Л-154).</w:t>
      </w:r>
    </w:p>
    <w:p>
      <w:pPr>
        <w:pStyle w:val="Normal"/>
        <w:shd w:fill="FFFFFF" w:val="clear"/>
        <w:rPr>
          <w:sz w:val="24"/>
        </w:rPr>
      </w:pPr>
      <w:r>
        <w:rPr>
          <w:i/>
          <w:color w:val="000000"/>
          <w:sz w:val="17"/>
        </w:rPr>
        <w:t>Вы уже познакомились с показаниями гаулейтера Гоф</w:t>
        <w:softHyphen/>
        <w:t>мана, данными Вашему уполномоченному по этому вопро</w:t>
        <w:softHyphen/>
        <w:t>су, и уделите столько внимания этому вопросу, сколько, по Вашему мнению, он заслуживает.</w:t>
      </w:r>
    </w:p>
    <w:p>
      <w:pPr>
        <w:pStyle w:val="Normal"/>
        <w:shd w:fill="FFFFFF" w:val="clear"/>
        <w:rPr>
          <w:sz w:val="24"/>
        </w:rPr>
      </w:pPr>
      <w:r>
        <w:rPr>
          <w:i/>
          <w:color w:val="000000"/>
          <w:sz w:val="17"/>
        </w:rPr>
        <w:t>Я заканчиваю этот обзор доказательств по делу корпуса политических руководителей, разрешите мне напомнить Вам о показаниях двух свидетелей защиты, вызванных по делу организации: некоего Эберштейна, которого Вы слу</w:t>
        <w:softHyphen/>
        <w:t>шали по делу СС, и Валя — гаулейтера, который дал пока</w:t>
        <w:softHyphen/>
        <w:t>зания Вашим уполномоченным.</w:t>
      </w:r>
    </w:p>
    <w:p>
      <w:pPr>
        <w:pStyle w:val="Normal"/>
        <w:shd w:fill="FFFFFF" w:val="clear"/>
        <w:rPr>
          <w:sz w:val="24"/>
        </w:rPr>
      </w:pPr>
      <w:r>
        <w:rPr>
          <w:i/>
          <w:color w:val="000000"/>
          <w:sz w:val="17"/>
        </w:rPr>
        <w:t>Вам известны показания, которые все политические ру</w:t>
        <w:softHyphen/>
        <w:t>ководители дали в отношении концентрационных лагерей, а именно, что они ничего общего с ними не имели и не знали ничего о том, что происходит там. Но что говорил Вам сви</w:t>
        <w:softHyphen/>
        <w:t>детель Эберштейн? Я цитирую выдержку из его показаний:</w:t>
      </w:r>
    </w:p>
    <w:p>
      <w:pPr>
        <w:pStyle w:val="Normal"/>
        <w:shd w:fill="FFFFFF" w:val="clear"/>
        <w:rPr>
          <w:sz w:val="24"/>
        </w:rPr>
      </w:pPr>
      <w:r>
        <w:rPr>
          <w:i/>
          <w:color w:val="000000"/>
          <w:sz w:val="17"/>
        </w:rPr>
        <w:t>«В начале марта 1945 года в Мюнхене гаулейтер и рейхе -комиссар обороны Гислер вызвал меня и потребовал, чтобы я повлиял на коменданта лагеря Дахау с тем, чтобы рас</w:t>
        <w:softHyphen/>
        <w:t>стрелять всех заключенных, а их было 25 тысяч, в то время, когда американские войска приблизятся к лагерю. Я с него</w:t>
        <w:softHyphen/>
        <w:t>дованием отклонил это требование и указал, что я не могу приказывать коменданту, после чего Гислер заявил мне, что он в качестве рейхскомиссара обороны примет меры к тому, чтобы наши собственные самолеты разбомбили этот лагерь. Я ему сказал, что мне кажется, что ни один коман</w:t>
        <w:softHyphen/>
        <w:t>дир германских военно-воздушных сил не согласится на это. Тогда Гислер заявил, что он примет меры к тому, чтобы что-нибудь было подсыпано в суп заключенным. Дру</w:t>
        <w:softHyphen/>
        <w:t>гими словами, он угрожал их отравить.</w:t>
      </w:r>
    </w:p>
    <w:p>
      <w:pPr>
        <w:pStyle w:val="Normal"/>
        <w:shd w:fill="FFFFFF" w:val="clear"/>
        <w:rPr>
          <w:sz w:val="24"/>
        </w:rPr>
      </w:pPr>
      <w:r>
        <w:rPr>
          <w:i/>
          <w:color w:val="000000"/>
          <w:sz w:val="17"/>
        </w:rPr>
        <w:t>По собственной инициативе я запросил по телетайпу ин</w:t>
        <w:softHyphen/>
        <w:t>спектора по концлагерям и просил решения Гиммлера о том, как поступить с заключенными в случае приближения американских войск. Вскоре после этого пришло известие, что лагеря должны быть сданы противнику. Я показал это сообщение Гислеру, и он был очень возмущен тем, что я разрушил его планы».</w:t>
      </w:r>
    </w:p>
    <w:p>
      <w:pPr>
        <w:pStyle w:val="Normal"/>
        <w:shd w:fill="FFFFFF" w:val="clear"/>
        <w:rPr>
          <w:sz w:val="24"/>
        </w:rPr>
      </w:pPr>
      <w:r>
        <w:rPr>
          <w:i/>
          <w:color w:val="000000"/>
          <w:sz w:val="17"/>
        </w:rPr>
        <w:t>И, наконец, свидетель Валь, гаулейтер Швабии, дал следующие показания:</w:t>
      </w:r>
    </w:p>
    <w:p>
      <w:pPr>
        <w:pStyle w:val="Normal"/>
        <w:shd w:fill="FFFFFF" w:val="clear"/>
        <w:rPr>
          <w:sz w:val="24"/>
        </w:rPr>
      </w:pPr>
      <w:r>
        <w:rPr>
          <w:i/>
          <w:color w:val="000000"/>
          <w:sz w:val="17"/>
        </w:rPr>
        <w:t>«Вопрос: Свидетель, я вас спрашивал относительно бе</w:t>
        <w:softHyphen/>
        <w:t>седы, которую вы имели со своей женой по вопросу о том, уйти ли вам в отставку с поста гаулейтера. Правильно ли, что следует истолковать ваш разговор таким образом: вам было стыдно за те действия, которые совершали другие га</w:t>
        <w:softHyphen/>
        <w:t>улейтеры, и вокруг вы видели вещи, которых вы не одобря</w:t>
        <w:softHyphen/>
        <w:t xml:space="preserve">ли и от которых вы хотели отмежеваться? </w:t>
      </w:r>
      <w:r>
        <w:rPr>
          <w:color w:val="000000"/>
          <w:sz w:val="17"/>
          <w:vertAlign w:val="subscript"/>
        </w:rPr>
        <w:t>ч</w:t>
      </w:r>
    </w:p>
    <w:p>
      <w:pPr>
        <w:pStyle w:val="Normal"/>
        <w:shd w:fill="FFFFFF" w:val="clear"/>
        <w:rPr>
          <w:sz w:val="24"/>
        </w:rPr>
      </w:pPr>
      <w:r>
        <w:rPr>
          <w:i/>
          <w:color w:val="000000"/>
          <w:sz w:val="17"/>
        </w:rPr>
        <w:t>Ответ: Да.</w:t>
      </w:r>
    </w:p>
    <w:p>
      <w:pPr>
        <w:pStyle w:val="Normal"/>
        <w:shd w:fill="FFFFFF" w:val="clear"/>
        <w:rPr>
          <w:sz w:val="24"/>
        </w:rPr>
      </w:pPr>
      <w:r>
        <w:rPr>
          <w:i/>
          <w:color w:val="000000"/>
          <w:sz w:val="17"/>
        </w:rPr>
        <w:t>Вопрос: Это верно, не так ли?</w:t>
      </w:r>
    </w:p>
    <w:p>
      <w:pPr>
        <w:pStyle w:val="Normal"/>
        <w:shd w:fill="FFFFFF" w:val="clear"/>
        <w:rPr>
          <w:sz w:val="24"/>
        </w:rPr>
      </w:pPr>
      <w:r>
        <w:rPr>
          <w:rFonts w:cs="Times New Roman" w:ascii="Times New Roman" w:hAnsi="Times New Roman"/>
          <w:b/>
          <w:color w:val="000000"/>
          <w:sz w:val="37"/>
        </w:rPr>
        <w:t>575</w:t>
      </w:r>
    </w:p>
    <w:p>
      <w:pPr>
        <w:pStyle w:val="Normal"/>
        <w:shd w:fill="FFFFFF" w:val="clear"/>
        <w:rPr>
          <w:sz w:val="24"/>
        </w:rPr>
      </w:pPr>
      <w:r>
        <w:rPr>
          <w:color w:val="000000"/>
          <w:sz w:val="17"/>
        </w:rPr>
        <w:t xml:space="preserve">Ответ; </w:t>
      </w:r>
      <w:r>
        <w:rPr>
          <w:i/>
          <w:color w:val="000000"/>
          <w:sz w:val="17"/>
        </w:rPr>
        <w:t>Да, это верно».</w:t>
      </w:r>
    </w:p>
    <w:p>
      <w:pPr>
        <w:pStyle w:val="Normal"/>
        <w:shd w:fill="FFFFFF" w:val="clear"/>
        <w:rPr>
          <w:sz w:val="24"/>
        </w:rPr>
      </w:pPr>
      <w:r>
        <w:rPr>
          <w:i/>
          <w:color w:val="000000"/>
          <w:sz w:val="17"/>
        </w:rPr>
        <w:t xml:space="preserve">В ответ на другой вопрос он заявил: </w:t>
      </w:r>
      <w:r>
        <w:rPr>
          <w:color w:val="000000"/>
          <w:sz w:val="17"/>
        </w:rPr>
        <w:t xml:space="preserve">576 </w:t>
      </w:r>
      <w:r>
        <w:rPr>
          <w:i/>
          <w:color w:val="000000"/>
          <w:sz w:val="17"/>
        </w:rPr>
        <w:t>«Я хочу подчеркнуть, что оправдать все гау не является ни моим желанием,  ни моей задачей.  Среди гаулейтеров были маньяки и кровожадные дураки, так же как и везде».</w:t>
      </w:r>
    </w:p>
    <w:p>
      <w:pPr>
        <w:pStyle w:val="Normal"/>
        <w:shd w:fill="FFFFFF" w:val="clear"/>
        <w:rPr>
          <w:sz w:val="24"/>
        </w:rPr>
      </w:pPr>
      <w:r>
        <w:rPr>
          <w:i/>
          <w:color w:val="000000"/>
          <w:sz w:val="17"/>
        </w:rPr>
        <w:t>Я перехожу к С А. Прежде чем рассматривать показа</w:t>
        <w:softHyphen/>
        <w:t>ния против этой организации, я хочу сказать пару слов в от</w:t>
        <w:softHyphen/>
        <w:t>ношении добровольного членства. Защита С А утверждала, что членство не было добровольным в этой организации. Заявляли, что на немецкое население было оказано боль</w:t>
        <w:softHyphen/>
        <w:t>шое давление с тем, чтобы принудить его вступить в ту или иную организацию нацистской партии; членство в некоторых отделах С А не только было связано с давлением, но и явля</w:t>
        <w:softHyphen/>
        <w:t>лось обязательным в соответствии со специальным декре</w:t>
        <w:softHyphen/>
        <w:t>том. На основании показаний, на которые я хочу обратить Ваше внимание, Вы можете прийти к выводу, что даже если было налицо давление, которое в некоторых случаях, песо -мненно, оказывалось на отдельных лиц для того, чтобы вы</w:t>
        <w:softHyphen/>
        <w:t>нудить их вступить в партию и, в некоторых случаях, воз</w:t>
        <w:softHyphen/>
        <w:t>можно, — в отдельные ее организации, результаты отказа сделать это значительно преувеличены защитой. Мы утверж</w:t>
        <w:softHyphen/>
        <w:t>даем, что если Вы примете как несомненные показания не</w:t>
        <w:softHyphen/>
        <w:t>которых свидетелей в отношении отдельных случаев прину</w:t>
        <w:softHyphen/>
        <w:t>дительного членства, то доказательства, которыми Вы рас</w:t>
        <w:softHyphen/>
        <w:t>полагаете в отношении всей организации в целом, совер</w:t>
        <w:softHyphen/>
        <w:t>шенно ясны: членство было от начала до конца доброволь-Н.ым. Никогда не было такого положения, когда принужде</w:t>
        <w:softHyphen/>
        <w:t>ние признавалось бы законом как таковое, ни физическое принуждение, ни принуждение путем законодательного акта.</w:t>
      </w:r>
    </w:p>
    <w:p>
      <w:pPr>
        <w:pStyle w:val="Normal"/>
        <w:shd w:fill="FFFFFF" w:val="clear"/>
        <w:rPr>
          <w:sz w:val="24"/>
        </w:rPr>
      </w:pPr>
      <w:r>
        <w:rPr>
          <w:i/>
          <w:color w:val="000000"/>
          <w:sz w:val="17"/>
        </w:rPr>
        <w:t>В помощь Трибуналу изложу английские правовые нормы, касающиеся принуждения.</w:t>
      </w:r>
    </w:p>
    <w:p>
      <w:pPr>
        <w:pStyle w:val="Normal"/>
        <w:shd w:fill="FFFFFF" w:val="clear"/>
        <w:rPr>
          <w:sz w:val="24"/>
        </w:rPr>
      </w:pPr>
      <w:r>
        <w:rPr>
          <w:i/>
          <w:color w:val="000000"/>
          <w:sz w:val="17"/>
        </w:rPr>
        <w:t>Английские правовые нормы, регулирующие, что со</w:t>
        <w:softHyphen/>
        <w:t>ставляет физическое принуждение, достаточное для того, чтобы послужить оправданием преступлению, четко укоре</w:t>
        <w:softHyphen/>
        <w:t>нились в течение многих лет, они изложены в труде Халебе -ри «Законы Англии» (издание Хейлшем, том 9, стр. 23—24, параграф 20) в следующей формулировке:</w:t>
      </w:r>
    </w:p>
    <w:p>
      <w:pPr>
        <w:pStyle w:val="Normal"/>
        <w:shd w:fill="FFFFFF" w:val="clear"/>
        <w:rPr>
          <w:sz w:val="24"/>
        </w:rPr>
      </w:pPr>
      <w:r>
        <w:rPr>
          <w:i/>
          <w:color w:val="000000"/>
          <w:sz w:val="17"/>
        </w:rPr>
        <w:t>«Лицо, принуждаемое с помощью физической силы со</w:t>
        <w:softHyphen/>
        <w:t>вершить действие, которое, если бы оно было исполнено добровольно, квалифицировалось бы как преступление, ос</w:t>
        <w:softHyphen/>
        <w:t>вобождается от уголовной ответственности, лицо же, прину</w:t>
        <w:softHyphen/>
        <w:t>дившее его, несет уголовную ответственность.</w:t>
      </w:r>
    </w:p>
    <w:p>
      <w:pPr>
        <w:pStyle w:val="Normal"/>
        <w:shd w:fill="FFFFFF" w:val="clear"/>
        <w:rPr>
          <w:sz w:val="24"/>
        </w:rPr>
      </w:pPr>
      <w:r>
        <w:rPr>
          <w:i/>
          <w:color w:val="000000"/>
          <w:sz w:val="17"/>
        </w:rPr>
        <w:t>Использование угроз, побуждающих лицо, испытываю</w:t>
        <w:softHyphen/>
        <w:t>щее страх смерти, присоединиться к мятежникам, как пред</w:t>
        <w:softHyphen/>
        <w:t>ставляется, служит оправдыва, зщим обстоятельством, при условии, что данное лицо находится под влиянием такого страха.</w:t>
      </w:r>
    </w:p>
    <w:p>
      <w:pPr>
        <w:pStyle w:val="Normal"/>
        <w:shd w:fill="FFFFFF" w:val="clear"/>
        <w:rPr>
          <w:sz w:val="24"/>
        </w:rPr>
      </w:pPr>
      <w:r>
        <w:rPr>
          <w:i/>
          <w:color w:val="000000"/>
          <w:sz w:val="17"/>
        </w:rPr>
        <w:t>С учетом изложенных выше исключений, не освобож</w:t>
        <w:softHyphen/>
        <w:t>дается от уголовной ответственности лицо, совершающее преступление под влиянием угроз или "морального наси</w:t>
        <w:softHyphen/>
        <w:t>лия", либо в условиях, когда его лишают свободы, либо при применении к нему насилия, не доходящего до факти</w:t>
        <w:softHyphen/>
        <w:t>ческого принуждения. Необходимость, в смысле принужде-</w:t>
      </w:r>
    </w:p>
    <w:p>
      <w:pPr>
        <w:pStyle w:val="Normal"/>
        <w:shd w:fill="FFFFFF" w:val="clear"/>
        <w:rPr>
          <w:sz w:val="24"/>
        </w:rPr>
      </w:pPr>
      <w:r>
        <w:rPr>
          <w:i/>
          <w:color w:val="000000"/>
          <w:sz w:val="17"/>
        </w:rPr>
        <w:t>ния, возникающая в результате надвигающейся опасности для жизни данного лица либо его имущества, обстоятельст</w:t>
        <w:softHyphen/>
        <w:t>вом, оправдывающим преступление, не является».</w:t>
      </w:r>
    </w:p>
    <w:p>
      <w:pPr>
        <w:pStyle w:val="Normal"/>
        <w:shd w:fill="FFFFFF" w:val="clear"/>
        <w:rPr>
          <w:sz w:val="24"/>
        </w:rPr>
      </w:pPr>
      <w:r>
        <w:rPr>
          <w:i/>
          <w:color w:val="000000"/>
          <w:sz w:val="17"/>
        </w:rPr>
        <w:t>Разрешите мне кратко рассмотреть показания по этому вопросу. Общий устав службы СА, изданный в 1933 году, устанавливал следующее. Я цитирую:</w:t>
      </w:r>
    </w:p>
    <w:p>
      <w:pPr>
        <w:pStyle w:val="Normal"/>
        <w:shd w:fill="FFFFFF" w:val="clear"/>
        <w:rPr>
          <w:sz w:val="24"/>
        </w:rPr>
      </w:pPr>
      <w:r>
        <w:rPr>
          <w:i/>
          <w:color w:val="000000"/>
          <w:sz w:val="17"/>
        </w:rPr>
        <w:t>«Тот, кто не может или не хочет подчиниться, не под</w:t>
        <w:softHyphen/>
        <w:t>ходит для СА и должен выйти из ее рядов» (ПС-2820, США-427).</w:t>
      </w:r>
    </w:p>
    <w:p>
      <w:pPr>
        <w:pStyle w:val="Normal"/>
        <w:shd w:fill="FFFFFF" w:val="clear"/>
        <w:rPr>
          <w:sz w:val="24"/>
        </w:rPr>
      </w:pPr>
      <w:r>
        <w:rPr>
          <w:i/>
          <w:color w:val="000000"/>
          <w:sz w:val="17"/>
        </w:rPr>
        <w:t>В справочнике за 1940 год говорится:</w:t>
      </w:r>
    </w:p>
    <w:p>
      <w:pPr>
        <w:pStyle w:val="Normal"/>
        <w:shd w:fill="FFFFFF" w:val="clear"/>
        <w:rPr>
          <w:sz w:val="24"/>
        </w:rPr>
      </w:pPr>
      <w:r>
        <w:rPr>
          <w:i/>
          <w:color w:val="000000"/>
          <w:sz w:val="17"/>
        </w:rPr>
        <w:t>«Служба в С А была и остается добровольной... При на</w:t>
        <w:softHyphen/>
        <w:t>боре в СА не должны быть обещаны какие-либо льготы или же оказано какое-либо давление. Член СА должен иметь возможность выйти из рядов организации».</w:t>
      </w:r>
    </w:p>
    <w:p>
      <w:pPr>
        <w:pStyle w:val="Normal"/>
        <w:shd w:fill="FFFFFF" w:val="clear"/>
        <w:rPr>
          <w:sz w:val="24"/>
        </w:rPr>
      </w:pPr>
      <w:r>
        <w:rPr>
          <w:i/>
          <w:color w:val="000000"/>
          <w:sz w:val="17"/>
        </w:rPr>
        <w:t>Свидетель Ютнер согласился с тем, что эта выдержка правильно передает положение вещей. Ему был задан во</w:t>
        <w:softHyphen/>
        <w:t>прос:</w:t>
      </w:r>
    </w:p>
    <w:p>
      <w:pPr>
        <w:pStyle w:val="Normal"/>
        <w:shd w:fill="FFFFFF" w:val="clear"/>
        <w:rPr>
          <w:sz w:val="24"/>
        </w:rPr>
      </w:pPr>
      <w:r>
        <w:rPr>
          <w:i/>
          <w:color w:val="000000"/>
          <w:sz w:val="17"/>
        </w:rPr>
        <w:t>«Добровольность членства всегда являлась основным принципом СА?»</w:t>
      </w:r>
    </w:p>
    <w:p>
      <w:pPr>
        <w:pStyle w:val="Normal"/>
        <w:shd w:fill="FFFFFF" w:val="clear"/>
        <w:rPr>
          <w:sz w:val="24"/>
        </w:rPr>
      </w:pPr>
      <w:r>
        <w:rPr>
          <w:i/>
          <w:color w:val="000000"/>
          <w:sz w:val="17"/>
        </w:rPr>
        <w:t>На что он ответил:</w:t>
      </w:r>
    </w:p>
    <w:p>
      <w:pPr>
        <w:pStyle w:val="Normal"/>
        <w:shd w:fill="FFFFFF" w:val="clear"/>
        <w:rPr>
          <w:sz w:val="24"/>
        </w:rPr>
      </w:pPr>
      <w:r>
        <w:rPr>
          <w:i/>
          <w:color w:val="000000"/>
          <w:sz w:val="17"/>
        </w:rPr>
        <w:t>«Это был принцип, которого всегда придерживалось руководство».</w:t>
      </w:r>
    </w:p>
    <w:p>
      <w:pPr>
        <w:pStyle w:val="Normal"/>
        <w:shd w:fill="FFFFFF" w:val="clear"/>
        <w:rPr>
          <w:sz w:val="24"/>
        </w:rPr>
      </w:pPr>
      <w:r>
        <w:rPr>
          <w:i/>
          <w:color w:val="000000"/>
          <w:sz w:val="17"/>
        </w:rPr>
        <w:t>Ему был снова задан вопрос:</w:t>
      </w:r>
    </w:p>
    <w:p>
      <w:pPr>
        <w:pStyle w:val="Normal"/>
        <w:shd w:fill="FFFFFF" w:val="clear"/>
        <w:rPr>
          <w:sz w:val="24"/>
        </w:rPr>
      </w:pPr>
      <w:r>
        <w:rPr>
          <w:i/>
          <w:color w:val="000000"/>
          <w:sz w:val="17"/>
        </w:rPr>
        <w:t>«Если же кто-либо не соглашался со взглядами СА, счи</w:t>
        <w:softHyphen/>
        <w:t>талось ли, что он должен выйти из состава организации?»</w:t>
      </w:r>
    </w:p>
    <w:p>
      <w:pPr>
        <w:pStyle w:val="Normal"/>
        <w:shd w:fill="FFFFFF" w:val="clear"/>
        <w:rPr>
          <w:sz w:val="24"/>
        </w:rPr>
      </w:pPr>
      <w:r>
        <w:rPr>
          <w:i/>
          <w:color w:val="000000"/>
          <w:sz w:val="17"/>
        </w:rPr>
        <w:t>Он ответил:</w:t>
      </w:r>
    </w:p>
    <w:p>
      <w:pPr>
        <w:pStyle w:val="Normal"/>
        <w:shd w:fill="FFFFFF" w:val="clear"/>
        <w:rPr>
          <w:sz w:val="24"/>
        </w:rPr>
      </w:pPr>
      <w:r>
        <w:rPr>
          <w:i/>
          <w:color w:val="000000"/>
          <w:sz w:val="17"/>
        </w:rPr>
        <w:t>«Очень многие вышли из состава СА по всевозможным причинам».</w:t>
      </w:r>
    </w:p>
    <w:p>
      <w:pPr>
        <w:pStyle w:val="Normal"/>
        <w:shd w:fill="FFFFFF" w:val="clear"/>
        <w:rPr>
          <w:sz w:val="24"/>
        </w:rPr>
      </w:pPr>
      <w:r>
        <w:rPr>
          <w:i/>
          <w:color w:val="000000"/>
          <w:sz w:val="17"/>
        </w:rPr>
        <w:t>Никак нельзя себе представить, что показания, данные в отношении кавалерийского корпуса, указывают на сущест</w:t>
        <w:softHyphen/>
        <w:t>вование какого-либо принуждения, физического или путем законодательного акта. Совершенно правильно то, что пер</w:t>
        <w:softHyphen/>
        <w:t>воначальные кавалерийские организации были- произвольно слиты с СА, но, как показал свидетель Валь, вызванный по ходатайству этой части С А (я цитирую), «членство в С А было добровольным в 1933 году и с того дня положение вещей в этом отношении не изменялось. Член организации мог выходить из состава кавалерийского корпуса, но он должен был оставить свою спортивную деятельность, по</w:t>
        <w:softHyphen/>
        <w:t>скольку спортивные средства больше не предоставлялись в его распоряжение».</w:t>
      </w:r>
    </w:p>
    <w:p>
      <w:pPr>
        <w:pStyle w:val="Normal"/>
        <w:shd w:fill="FFFFFF" w:val="clear"/>
        <w:rPr>
          <w:sz w:val="24"/>
        </w:rPr>
      </w:pPr>
      <w:r>
        <w:rPr>
          <w:i/>
          <w:color w:val="000000"/>
          <w:sz w:val="17"/>
        </w:rPr>
        <w:t>«Ассоциация всадников, — как он заявил, — подчини</w:t>
        <w:softHyphen/>
        <w:t>лась этому процессу объединения, потому что оно давало возможность ее членам продолжать свою спортивную дея</w:t>
        <w:softHyphen/>
        <w:t>тельность».</w:t>
      </w:r>
    </w:p>
    <w:p>
      <w:pPr>
        <w:pStyle w:val="Normal"/>
        <w:shd w:fill="FFFFFF" w:val="clear"/>
        <w:rPr>
          <w:sz w:val="24"/>
        </w:rPr>
      </w:pPr>
      <w:r>
        <w:rPr>
          <w:i/>
          <w:color w:val="000000"/>
          <w:sz w:val="17"/>
        </w:rPr>
        <w:t>Можно вполне прийти к выводу, что именно в 1933— 1934 гг. тот факт, что деятельность СА была преступной, был особенно очевиден для германского народа. Как же может потеря возможности заниматься «спортивной дея</w:t>
        <w:softHyphen/>
        <w:t>тельностью» явиться моментом принуждения и служить оп</w:t>
        <w:softHyphen/>
        <w:t>равданием для вступления в ряды членов организации? Не</w:t>
        <w:softHyphen/>
        <w:t>ужели риск потери лошади и конюшни может считаться за</w:t>
        <w:softHyphen/>
        <w:t>конным оправданием для участия в убийстве?</w:t>
      </w:r>
    </w:p>
    <w:p>
      <w:pPr>
        <w:pStyle w:val="Normal"/>
        <w:shd w:fill="FFFFFF" w:val="clear"/>
        <w:rPr>
          <w:sz w:val="24"/>
        </w:rPr>
      </w:pPr>
      <w:r>
        <w:rPr>
          <w:color w:val="000000"/>
          <w:sz w:val="14"/>
        </w:rPr>
        <w:t>19 Нюрнбергский процесс. Том 7</w:t>
      </w:r>
    </w:p>
    <w:p>
      <w:pPr>
        <w:pStyle w:val="Normal"/>
        <w:shd w:fill="FFFFFF" w:val="clear"/>
        <w:rPr>
          <w:sz w:val="24"/>
        </w:rPr>
      </w:pPr>
      <w:r>
        <w:rPr>
          <w:rFonts w:cs="Times New Roman" w:ascii="Times New Roman" w:hAnsi="Times New Roman"/>
          <w:b/>
          <w:color w:val="000000"/>
          <w:sz w:val="37"/>
        </w:rPr>
        <w:t>577</w:t>
      </w:r>
    </w:p>
    <w:p>
      <w:pPr>
        <w:pStyle w:val="Normal"/>
        <w:shd w:fill="FFFFFF" w:val="clear"/>
        <w:rPr>
          <w:sz w:val="24"/>
        </w:rPr>
      </w:pPr>
      <w:r>
        <w:rPr>
          <w:rFonts w:cs="Times New Roman" w:ascii="Times New Roman" w:hAnsi="Times New Roman"/>
          <w:color w:val="000000"/>
          <w:sz w:val="37"/>
        </w:rPr>
        <w:t>Ф</w:t>
      </w:r>
    </w:p>
    <w:p>
      <w:pPr>
        <w:pStyle w:val="Normal"/>
        <w:shd w:fill="FFFFFF" w:val="clear"/>
        <w:rPr>
          <w:sz w:val="24"/>
        </w:rPr>
      </w:pPr>
      <w:r>
        <w:rPr>
          <w:color w:val="000000"/>
          <w:sz w:val="26"/>
          <w:lang w:val="en-US"/>
        </w:rPr>
        <w:t>I»</w:t>
      </w:r>
    </w:p>
    <w:p>
      <w:pPr>
        <w:pStyle w:val="Normal"/>
        <w:shd w:fill="FFFFFF" w:val="clear"/>
        <w:rPr>
          <w:sz w:val="24"/>
        </w:rPr>
      </w:pPr>
      <w:r>
        <w:rPr>
          <w:color w:val="000000"/>
          <w:sz w:val="29"/>
        </w:rPr>
        <w:t>а О О</w:t>
      </w:r>
    </w:p>
    <w:p>
      <w:pPr>
        <w:pStyle w:val="Normal"/>
        <w:shd w:fill="FFFFFF" w:val="clear"/>
        <w:rPr>
          <w:sz w:val="24"/>
        </w:rPr>
      </w:pPr>
      <w:r>
        <w:rPr>
          <w:rFonts w:cs="Times New Roman" w:ascii="Times New Roman" w:hAnsi="Times New Roman"/>
          <w:color w:val="000000"/>
          <w:sz w:val="34"/>
        </w:rPr>
        <w:t>х</w:t>
      </w:r>
    </w:p>
    <w:p>
      <w:pPr>
        <w:pStyle w:val="Normal"/>
        <w:shd w:fill="FFFFFF" w:val="clear"/>
        <w:rPr>
          <w:sz w:val="24"/>
        </w:rPr>
      </w:pPr>
      <w:r>
        <w:rPr>
          <w:color w:val="000000"/>
          <w:sz w:val="12"/>
        </w:rPr>
        <w:t>у</w:t>
      </w:r>
    </w:p>
    <w:p>
      <w:pPr>
        <w:pStyle w:val="Normal"/>
        <w:shd w:fill="FFFFFF" w:val="clear"/>
        <w:rPr>
          <w:sz w:val="24"/>
        </w:rPr>
      </w:pPr>
      <w:r>
        <w:rPr>
          <w:rFonts w:cs="Times New Roman" w:ascii="Times New Roman" w:hAnsi="Times New Roman"/>
          <w:color w:val="000000"/>
          <w:sz w:val="44"/>
        </w:rPr>
        <w:t>а</w:t>
      </w:r>
    </w:p>
    <w:p>
      <w:pPr>
        <w:pStyle w:val="Normal"/>
        <w:shd w:fill="FFFFFF" w:val="clear"/>
        <w:rPr>
          <w:sz w:val="24"/>
        </w:rPr>
      </w:pPr>
      <w:r>
        <w:rPr>
          <w:rFonts w:cs="Times New Roman" w:ascii="Times New Roman" w:hAnsi="Times New Roman"/>
          <w:color w:val="000000"/>
          <w:sz w:val="36"/>
        </w:rPr>
        <w:t>х 5</w:t>
      </w:r>
    </w:p>
    <w:p>
      <w:pPr>
        <w:pStyle w:val="Normal"/>
        <w:shd w:fill="FFFFFF" w:val="clear"/>
        <w:rPr>
          <w:sz w:val="24"/>
        </w:rPr>
      </w:pPr>
      <w:r>
        <w:rPr>
          <w:rFonts w:cs="Times New Roman" w:ascii="Times New Roman" w:hAnsi="Times New Roman"/>
          <w:color w:val="000000"/>
          <w:sz w:val="34"/>
        </w:rPr>
        <w:t>у Ф</w:t>
      </w:r>
    </w:p>
    <w:p>
      <w:pPr>
        <w:pStyle w:val="Normal"/>
        <w:shd w:fill="FFFFFF" w:val="clear"/>
        <w:rPr>
          <w:sz w:val="24"/>
        </w:rPr>
      </w:pPr>
      <w:r>
        <w:rPr>
          <w:rFonts w:cs="Times New Roman" w:ascii="Times New Roman" w:hAnsi="Times New Roman"/>
          <w:color w:val="000000"/>
          <w:sz w:val="22"/>
        </w:rPr>
        <w:t>ЕЕ 0</w:t>
      </w:r>
    </w:p>
    <w:p>
      <w:pPr>
        <w:pStyle w:val="Normal"/>
        <w:shd w:fill="FFFFFF" w:val="clear"/>
        <w:rPr>
          <w:sz w:val="24"/>
        </w:rPr>
      </w:pPr>
      <w:r>
        <w:rPr>
          <w:rFonts w:cs="Times New Roman" w:ascii="Times New Roman" w:hAnsi="Times New Roman"/>
          <w:b/>
          <w:color w:val="000000"/>
          <w:sz w:val="37"/>
        </w:rPr>
        <w:t>578</w:t>
      </w:r>
    </w:p>
    <w:p>
      <w:pPr>
        <w:pStyle w:val="Normal"/>
        <w:shd w:fill="FFFFFF" w:val="clear"/>
        <w:rPr>
          <w:sz w:val="24"/>
        </w:rPr>
      </w:pPr>
      <w:r>
        <w:rPr>
          <w:rFonts w:cs="Times New Roman" w:ascii="Times New Roman" w:hAnsi="Times New Roman"/>
          <w:b/>
          <w:color w:val="000000"/>
          <w:sz w:val="32"/>
        </w:rPr>
        <w:t>ш СО</w:t>
      </w:r>
    </w:p>
    <w:p>
      <w:pPr>
        <w:pStyle w:val="Normal"/>
        <w:shd w:fill="FFFFFF" w:val="clear"/>
        <w:rPr>
          <w:sz w:val="24"/>
        </w:rPr>
      </w:pPr>
      <w:r>
        <w:rPr>
          <w:color w:val="000000"/>
          <w:sz w:val="17"/>
        </w:rPr>
        <w:t xml:space="preserve">'•&lt; </w:t>
      </w:r>
      <w:r>
        <w:rPr>
          <w:i/>
          <w:color w:val="000000"/>
          <w:sz w:val="17"/>
        </w:rPr>
        <w:t>Следует также помнить, что как в случае с кавалерийским корпусом, так и в отношении «Стального шлема», хотя обе эти организации могли быть слиты с СА декретом, Вам не предоставляются никакие доказательства, которые содержали хотя бы одно слово, которое можно истолковать как момент принуждения отдельных лиц к вступлению в члены СА.</w:t>
      </w:r>
    </w:p>
    <w:p>
      <w:pPr>
        <w:pStyle w:val="Normal"/>
        <w:shd w:fill="FFFFFF" w:val="clear"/>
        <w:rPr>
          <w:sz w:val="24"/>
        </w:rPr>
      </w:pPr>
      <w:r>
        <w:rPr>
          <w:i/>
          <w:color w:val="000000"/>
          <w:sz w:val="17"/>
        </w:rPr>
        <w:t>«Стальной шлем» находился почти в таком же положе</w:t>
        <w:softHyphen/>
        <w:t>нии, как и кавалерийский корпус, хотя показания, которые давал Ютнер перед Комитетом, говорят об этом еще яснее. Разрешите мне процитировать некоторые выдержки из про</w:t>
        <w:softHyphen/>
        <w:t>токола его показаний:</w:t>
      </w:r>
    </w:p>
    <w:p>
      <w:pPr>
        <w:pStyle w:val="Normal"/>
        <w:shd w:fill="FFFFFF" w:val="clear"/>
        <w:rPr>
          <w:sz w:val="24"/>
        </w:rPr>
      </w:pPr>
      <w:r>
        <w:rPr>
          <w:i/>
          <w:color w:val="000000"/>
          <w:sz w:val="17"/>
        </w:rPr>
        <w:t>«Вопрос: Не существовало ничего, не так ли, что могло бы помешать любому члену "Стального шлема" выйти из со</w:t>
        <w:softHyphen/>
        <w:t>става С А, когда эти две организации были слиты в 1933 году?</w:t>
      </w:r>
    </w:p>
    <w:p>
      <w:pPr>
        <w:pStyle w:val="Normal"/>
        <w:shd w:fill="FFFFFF" w:val="clear"/>
        <w:rPr>
          <w:sz w:val="24"/>
        </w:rPr>
      </w:pPr>
      <w:r>
        <w:rPr>
          <w:i/>
          <w:color w:val="000000"/>
          <w:sz w:val="17"/>
        </w:rPr>
        <w:t>Ответ: Поскольку это касалось моего района, ни один член "Стального шлема", который не желал вступить в С А, к этому не принуждался.</w:t>
      </w:r>
    </w:p>
    <w:p>
      <w:pPr>
        <w:pStyle w:val="Normal"/>
        <w:shd w:fill="FFFFFF" w:val="clear"/>
        <w:rPr>
          <w:sz w:val="24"/>
        </w:rPr>
      </w:pPr>
      <w:r>
        <w:rPr>
          <w:i/>
          <w:color w:val="000000"/>
          <w:sz w:val="17"/>
        </w:rPr>
        <w:t>Вопрос: Это касается всей Германии, не так ли?</w:t>
      </w:r>
    </w:p>
    <w:p>
      <w:pPr>
        <w:pStyle w:val="Normal"/>
        <w:shd w:fill="FFFFFF" w:val="clear"/>
        <w:rPr>
          <w:sz w:val="24"/>
        </w:rPr>
      </w:pPr>
      <w:r>
        <w:rPr>
          <w:i/>
          <w:color w:val="000000"/>
          <w:sz w:val="17"/>
        </w:rPr>
        <w:t>Ответ: Сообщалось, что были случаи, в которых члены "Стального шлема" соглашались переходить в С А, только когда это было приказано.</w:t>
      </w:r>
    </w:p>
    <w:p>
      <w:pPr>
        <w:pStyle w:val="Normal"/>
        <w:shd w:fill="FFFFFF" w:val="clear"/>
        <w:rPr>
          <w:sz w:val="24"/>
        </w:rPr>
      </w:pPr>
      <w:r>
        <w:rPr>
          <w:i/>
          <w:color w:val="000000"/>
          <w:sz w:val="17"/>
        </w:rPr>
        <w:t>Вопрос: Но ведь не было таких случаев, когда кто-либо принуждался вступать в СА или оставаться членом этой ор</w:t>
        <w:softHyphen/>
        <w:t>ганизации?</w:t>
      </w:r>
    </w:p>
    <w:p>
      <w:pPr>
        <w:pStyle w:val="Normal"/>
        <w:shd w:fill="FFFFFF" w:val="clear"/>
        <w:rPr>
          <w:sz w:val="24"/>
        </w:rPr>
      </w:pPr>
      <w:r>
        <w:rPr>
          <w:i/>
          <w:color w:val="000000"/>
          <w:sz w:val="17"/>
        </w:rPr>
        <w:t>Ответ: Нет, сэр».</w:t>
      </w:r>
    </w:p>
    <w:p>
      <w:pPr>
        <w:pStyle w:val="Normal"/>
        <w:shd w:fill="FFFFFF" w:val="clear"/>
        <w:rPr>
          <w:sz w:val="24"/>
        </w:rPr>
      </w:pPr>
      <w:r>
        <w:rPr>
          <w:i/>
          <w:color w:val="000000"/>
          <w:sz w:val="17"/>
        </w:rPr>
        <w:t>Показания, касающиеся судьбы, которая ожидала граж</w:t>
        <w:softHyphen/>
        <w:t>данских чиновников, если они отказывались вступать не только в СА, но — я подчеркиваю — в любую партийную организацию, звучат почти патетически. Однако из показа</w:t>
        <w:softHyphen/>
        <w:t>ний свидетеля Боле перед уполномоченным явствует, на</w:t>
        <w:softHyphen/>
        <w:t>сколько они преувеличены, учитывая, что в управлениях, в которых он работал, только 18 процентов гражданских чи</w:t>
        <w:softHyphen/>
        <w:t>новников стали членами либо партии, либо одной из ее ор</w:t>
        <w:softHyphen/>
        <w:t>ганизаций, причем речь шла об имперском министерстве финансов, имперской канцелярии — о самом сердце на -цистского правительства.</w:t>
      </w:r>
    </w:p>
    <w:p>
      <w:pPr>
        <w:pStyle w:val="Normal"/>
        <w:shd w:fill="FFFFFF" w:val="clear"/>
        <w:rPr>
          <w:sz w:val="24"/>
        </w:rPr>
      </w:pPr>
      <w:r>
        <w:rPr>
          <w:i/>
          <w:color w:val="000000"/>
          <w:sz w:val="17"/>
        </w:rPr>
        <w:t>Свидетель фон Вальденфельс являет собой еще один выдающийся пример того, как немец, который имел силу воли стоять за то, что он считал справедливым, мог посту</w:t>
        <w:softHyphen/>
        <w:t>пать таким образом, не навлекая на себя особенно тяжелых последствий. Являясь гражданским чиновником и ведущим членом «Стального шлема», в 1933 году он ушел в отставку, когда эта организация была слита с СА, и отказался всту</w:t>
        <w:softHyphen/>
        <w:t>пить в СА, в партию и во все другие партийные организа</w:t>
        <w:softHyphen/>
        <w:t>ции. Однако он продолжал занимать свой пост до конца войны.</w:t>
      </w:r>
    </w:p>
    <w:p>
      <w:pPr>
        <w:pStyle w:val="Normal"/>
        <w:shd w:fill="FFFFFF" w:val="clear"/>
        <w:rPr>
          <w:sz w:val="24"/>
        </w:rPr>
      </w:pPr>
      <w:r>
        <w:rPr>
          <w:i/>
          <w:color w:val="000000"/>
          <w:sz w:val="17"/>
        </w:rPr>
        <w:t>Защитники представили показания о том, что студенты университета обязывались декретом вступать в члены СА. Это утверждение было подкреплено приказом университет</w:t>
        <w:softHyphen/>
        <w:t>ского отдела С А в Мюнхене, датированным 16 апреля 1934 г., который находится в книге документов защиты СА.</w:t>
      </w:r>
    </w:p>
    <w:p>
      <w:pPr>
        <w:pStyle w:val="Normal"/>
        <w:shd w:fill="FFFFFF" w:val="clear"/>
        <w:rPr>
          <w:sz w:val="24"/>
        </w:rPr>
      </w:pPr>
      <w:r>
        <w:rPr>
          <w:i/>
          <w:color w:val="000000"/>
          <w:sz w:val="17"/>
        </w:rPr>
        <w:t>В связи с этим документом я хочу сделать два замеча</w:t>
        <w:softHyphen/>
        <w:t>ния: во-первых, под «службой в С А» имеется в виду не членство в СА, а прохождение подготовки под наблюдени-</w:t>
      </w:r>
    </w:p>
    <w:p>
      <w:pPr>
        <w:pStyle w:val="Normal"/>
        <w:shd w:fill="FFFFFF" w:val="clear"/>
        <w:rPr>
          <w:sz w:val="24"/>
        </w:rPr>
      </w:pPr>
      <w:r>
        <w:rPr>
          <w:i/>
          <w:color w:val="000000"/>
          <w:sz w:val="17"/>
        </w:rPr>
        <w:t>ем СА; во-вторых, предложение в параграфе 3 «все вновь зачисленные студенты, таким образом, обязаны вступить в С А» не соответствует политике руководства СА и не харак</w:t>
        <w:softHyphen/>
        <w:t>теризует обычную практику, принятую в университетах.</w:t>
      </w:r>
    </w:p>
    <w:p>
      <w:pPr>
        <w:pStyle w:val="Normal"/>
        <w:shd w:fill="FFFFFF" w:val="clear"/>
        <w:rPr>
          <w:sz w:val="24"/>
        </w:rPr>
      </w:pPr>
      <w:r>
        <w:rPr>
          <w:i/>
          <w:color w:val="000000"/>
          <w:sz w:val="17"/>
        </w:rPr>
        <w:t>Мы уже представляли Вам другой подобный приказ, из</w:t>
        <w:softHyphen/>
        <w:t>данный университетским отделом С А в Кельне, за два дня до этого. Если сравнить этот приказ с\ мюнхенским приказом, становится совершенно очевидно, что наше утверждение имеет под собой достаточное основание. Первые параграфы обоих приказов идентичны. Все студенты подлежат «сведе</w:t>
        <w:softHyphen/>
        <w:t>нию в полки через университетский отдел СА, с тем чтобы пройти единообразную физическую и моральную подготовку в духе национал-социалистской революции» (Д-971). В пара</w:t>
        <w:softHyphen/>
        <w:t>графе 2 особо отмечается, что не играет никакой роли, явля</w:t>
        <w:softHyphen/>
        <w:t>ются ли студенты членами СА или нет. Параграфы 3 обоих приказов, хотя и идентичны по форме, значительно разнятся по смыслу. В обоих случаях говорится, что приказ основыва</w:t>
        <w:softHyphen/>
        <w:t>ется на декрете высшего руководства от 27 марта 1934 г. Мы не видели этого декрета, но в параграфе 3 приказа, изданно -го в Кельне, разъясняется, что членство в СА не должно быть принудительным, как это можно предположить на основании мюнхенского приказа. Совершенно очевидно также, что служба в СА, которой касаются оба приказа, представляет собой нечто, совершенно отличное и независимое от членст</w:t>
        <w:softHyphen/>
        <w:t>ва в этой организации. Как может принудительная «служба в СА» означать принудительное членство, когда особо отмеча</w:t>
        <w:softHyphen/>
        <w:t>ется, что за исключением 11 дней, с 25 апреля по 5 мая, на -лагается запрет на зачисление новых членов? Следующие слова в обоих приказах отмечают значительное различие между ними. В Мюнхене студенты «таким образом обязыва</w:t>
        <w:softHyphen/>
        <w:t>ются вступать в СА», в то время как в Кельне они «таким об</w:t>
        <w:softHyphen/>
        <w:t>разом имеют возможность вступить в С А». Если же служба в СА, которая должна быть принудительной для всех немецких студентов, означала членство в СА, то не могло быть и речи о «представлении им возможности» вступления. Можно предположить, что в Мюнхене, сердце национал-социализма, декрет верховного руководства С А от 27 марта был умыш</w:t>
        <w:softHyphen/>
        <w:t xml:space="preserve">ленно неправильно истолкован для того, чтобы удовлетворить желание особенно фанатичного </w:t>
      </w:r>
      <w:r>
        <w:rPr>
          <w:color w:val="000000"/>
          <w:sz w:val="17"/>
        </w:rPr>
        <w:t xml:space="preserve">штурм фюрера. </w:t>
      </w:r>
      <w:r>
        <w:rPr>
          <w:i/>
          <w:color w:val="000000"/>
          <w:sz w:val="17"/>
        </w:rPr>
        <w:t>Однако из документов видно, что все, что происходило в Мюнхене, не является характерным для всех других университетов в Гер</w:t>
        <w:softHyphen/>
        <w:t>мании.</w:t>
      </w:r>
    </w:p>
    <w:p>
      <w:pPr>
        <w:pStyle w:val="Normal"/>
        <w:shd w:fill="FFFFFF" w:val="clear"/>
        <w:rPr>
          <w:sz w:val="24"/>
        </w:rPr>
      </w:pPr>
      <w:r>
        <w:rPr>
          <w:i/>
          <w:color w:val="000000"/>
          <w:sz w:val="17"/>
        </w:rPr>
        <w:t>Ютнер подтверждает доводы обвинения. Он заявляет: «Я уже говорил, что в некоторых случаях оказывалось дав</w:t>
        <w:softHyphen/>
        <w:t>ление другими организациями, помимо СА, например, как это было в отношении студентов финансовых школ».</w:t>
      </w:r>
    </w:p>
    <w:p>
      <w:pPr>
        <w:pStyle w:val="Normal"/>
        <w:shd w:fill="FFFFFF" w:val="clear"/>
        <w:rPr>
          <w:sz w:val="24"/>
        </w:rPr>
      </w:pPr>
      <w:r>
        <w:rPr>
          <w:i/>
          <w:color w:val="000000"/>
          <w:sz w:val="17"/>
        </w:rPr>
        <w:t>Но в ответ на вопрос: «Ведь не существовало особых обстоятельств, которые бы вынуждали студентов вступать в С А, если они были не согласны с их целями?» — он отве</w:t>
        <w:softHyphen/>
        <w:t>тил: «Я разделяю это мнение».</w:t>
      </w:r>
    </w:p>
    <w:p>
      <w:pPr>
        <w:pStyle w:val="Normal"/>
        <w:shd w:fill="FFFFFF" w:val="clear"/>
        <w:rPr>
          <w:sz w:val="24"/>
        </w:rPr>
      </w:pPr>
      <w:r>
        <w:rPr>
          <w:i/>
          <w:color w:val="000000"/>
          <w:sz w:val="17"/>
        </w:rPr>
        <w:t>Разрешите мне добавить. Трибунал увидит, что показа</w:t>
        <w:softHyphen/>
        <w:t>ния Ютнера, процитированные мной, подтверждаются также его письменными показаниями. Он объяснил положе-</w:t>
      </w:r>
    </w:p>
    <w:p>
      <w:pPr>
        <w:pStyle w:val="Normal"/>
        <w:shd w:fill="FFFFFF" w:val="clear"/>
        <w:rPr>
          <w:sz w:val="24"/>
        </w:rPr>
      </w:pPr>
      <w:r>
        <w:rPr>
          <w:rFonts w:cs="Times New Roman" w:ascii="Times New Roman" w:hAnsi="Times New Roman"/>
          <w:color w:val="000000"/>
          <w:sz w:val="15"/>
        </w:rPr>
        <w:t>19* *-</w:t>
      </w:r>
    </w:p>
    <w:p>
      <w:pPr>
        <w:pStyle w:val="Normal"/>
        <w:shd w:fill="FFFFFF" w:val="clear"/>
        <w:rPr>
          <w:sz w:val="24"/>
        </w:rPr>
      </w:pPr>
      <w:r>
        <w:rPr>
          <w:rFonts w:cs="Times New Roman" w:ascii="Times New Roman" w:hAnsi="Times New Roman"/>
          <w:b/>
          <w:color w:val="000000"/>
          <w:sz w:val="37"/>
        </w:rPr>
        <w:t>579</w:t>
      </w:r>
    </w:p>
    <w:p>
      <w:pPr>
        <w:pStyle w:val="Normal"/>
        <w:shd w:fill="FFFFFF" w:val="clear"/>
        <w:rPr>
          <w:sz w:val="24"/>
        </w:rPr>
      </w:pPr>
      <w:r>
        <w:rPr>
          <w:color w:val="000000"/>
          <w:sz w:val="38"/>
        </w:rPr>
        <w:t>с &gt;*»</w:t>
      </w:r>
    </w:p>
    <w:p>
      <w:pPr>
        <w:pStyle w:val="Normal"/>
        <w:shd w:fill="FFFFFF" w:val="clear"/>
        <w:rPr>
          <w:sz w:val="24"/>
        </w:rPr>
      </w:pPr>
      <w:r>
        <w:rPr>
          <w:color w:val="000000"/>
          <w:sz w:val="32"/>
        </w:rPr>
        <w:t>с: с.</w:t>
      </w:r>
    </w:p>
    <w:p>
      <w:pPr>
        <w:pStyle w:val="Normal"/>
        <w:shd w:fill="FFFFFF" w:val="clear"/>
        <w:rPr>
          <w:sz w:val="24"/>
        </w:rPr>
      </w:pPr>
      <w:r>
        <w:rPr>
          <w:rFonts w:cs="Times New Roman" w:ascii="Times New Roman" w:hAnsi="Times New Roman"/>
          <w:i/>
          <w:color w:val="000000"/>
          <w:sz w:val="33"/>
        </w:rPr>
        <w:t>щ</w:t>
      </w:r>
    </w:p>
    <w:p>
      <w:pPr>
        <w:pStyle w:val="Normal"/>
        <w:shd w:fill="FFFFFF" w:val="clear"/>
        <w:rPr>
          <w:sz w:val="24"/>
        </w:rPr>
      </w:pPr>
      <w:r>
        <w:rPr>
          <w:color w:val="000000"/>
          <w:sz w:val="29"/>
        </w:rPr>
        <w:t>с</w:t>
      </w:r>
    </w:p>
    <w:p>
      <w:pPr>
        <w:pStyle w:val="Normal"/>
        <w:shd w:fill="FFFFFF" w:val="clear"/>
        <w:rPr>
          <w:sz w:val="24"/>
        </w:rPr>
      </w:pPr>
      <w:r>
        <w:rPr>
          <w:rFonts w:cs="Times New Roman" w:ascii="Times New Roman" w:hAnsi="Times New Roman"/>
          <w:b/>
          <w:color w:val="000000"/>
          <w:sz w:val="37"/>
        </w:rPr>
        <w:t>580</w:t>
      </w:r>
    </w:p>
    <w:p>
      <w:pPr>
        <w:pStyle w:val="Normal"/>
        <w:shd w:fill="FFFFFF" w:val="clear"/>
        <w:rPr>
          <w:sz w:val="24"/>
        </w:rPr>
      </w:pPr>
      <w:r>
        <w:rPr>
          <w:rFonts w:cs="Times New Roman" w:ascii="Times New Roman" w:hAnsi="Times New Roman"/>
          <w:color w:val="000000"/>
          <w:sz w:val="36"/>
        </w:rPr>
        <w:t xml:space="preserve">Ф </w:t>
      </w:r>
      <w:r>
        <w:rPr>
          <w:rFonts w:cs="Times New Roman" w:ascii="Times New Roman" w:hAnsi="Times New Roman"/>
          <w:i/>
          <w:color w:val="000000"/>
          <w:sz w:val="36"/>
        </w:rPr>
        <w:t>т</w:t>
      </w:r>
    </w:p>
    <w:p>
      <w:pPr>
        <w:pStyle w:val="Normal"/>
        <w:shd w:fill="FFFFFF" w:val="clear"/>
        <w:rPr>
          <w:sz w:val="24"/>
        </w:rPr>
      </w:pPr>
      <w:r>
        <w:rPr>
          <w:color w:val="000000"/>
          <w:sz w:val="29"/>
        </w:rPr>
        <w:t>н «</w:t>
      </w:r>
    </w:p>
    <w:p>
      <w:pPr>
        <w:pStyle w:val="Normal"/>
        <w:shd w:fill="FFFFFF" w:val="clear"/>
        <w:rPr>
          <w:sz w:val="24"/>
        </w:rPr>
      </w:pPr>
      <w:r>
        <w:rPr>
          <w:rFonts w:cs="Times New Roman" w:ascii="Times New Roman" w:hAnsi="Times New Roman"/>
          <w:color w:val="000000"/>
          <w:sz w:val="25"/>
          <w:lang w:val="en-US"/>
        </w:rPr>
        <w:t xml:space="preserve">X   X X   </w:t>
      </w:r>
      <w:r>
        <w:rPr>
          <w:rFonts w:cs="Times New Roman" w:ascii="Times New Roman" w:hAnsi="Times New Roman"/>
          <w:color w:val="000000"/>
          <w:sz w:val="25"/>
        </w:rPr>
        <w:t>Ю</w:t>
      </w:r>
    </w:p>
    <w:p>
      <w:pPr>
        <w:pStyle w:val="Normal"/>
        <w:shd w:fill="FFFFFF" w:val="clear"/>
        <w:rPr>
          <w:sz w:val="24"/>
        </w:rPr>
      </w:pPr>
      <w:r>
        <w:rPr>
          <w:rFonts w:cs="Times New Roman" w:ascii="Times New Roman" w:hAnsi="Times New Roman"/>
          <w:i/>
          <w:color w:val="000000"/>
          <w:sz w:val="34"/>
        </w:rPr>
        <w:t xml:space="preserve">т   . </w:t>
      </w:r>
      <w:r>
        <w:rPr>
          <w:rFonts w:cs="Times New Roman" w:ascii="Times New Roman" w:hAnsi="Times New Roman"/>
          <w:color w:val="000000"/>
          <w:sz w:val="34"/>
        </w:rPr>
        <w:t>-</w:t>
      </w:r>
    </w:p>
    <w:p>
      <w:pPr>
        <w:pStyle w:val="Normal"/>
        <w:shd w:fill="FFFFFF" w:val="clear"/>
        <w:rPr>
          <w:sz w:val="24"/>
        </w:rPr>
      </w:pPr>
      <w:r>
        <w:rPr>
          <w:color w:val="000000"/>
          <w:sz w:val="18"/>
        </w:rPr>
        <w:t>Т|</w:t>
      </w:r>
    </w:p>
    <w:p>
      <w:pPr>
        <w:pStyle w:val="Normal"/>
        <w:shd w:fill="FFFFFF" w:val="clear"/>
        <w:rPr>
          <w:sz w:val="24"/>
        </w:rPr>
      </w:pPr>
      <w:r>
        <w:rPr>
          <w:i/>
          <w:color w:val="000000"/>
          <w:sz w:val="17"/>
        </w:rPr>
        <w:t>ние вещей следующим образом: «В тех случаях, когда дру</w:t>
        <w:softHyphen/>
        <w:t>гие организации включались в состав СА, большинство чле</w:t>
        <w:softHyphen/>
        <w:t>нов этих организаций гордились С А и службой в СА». Если требуются другие доказательства того, что СА была добро</w:t>
        <w:softHyphen/>
        <w:t>вольной организацией как де-юре, так и де-факто, их можно найти в тех мерах, которые были предприняты самим руководством в 1933 и 1934 гг. после большого на</w:t>
        <w:softHyphen/>
        <w:t>плыва новых членов в результате включения в нее «Стально</w:t>
        <w:softHyphen/>
        <w:t>го шлема» и кавалерийского корпуса, а также в силу того, что большое число кандидатов устремилось во все партий</w:t>
        <w:softHyphen/>
        <w:t>ные организации после захвата нацистами власти.</w:t>
      </w:r>
    </w:p>
    <w:p>
      <w:pPr>
        <w:pStyle w:val="Normal"/>
        <w:shd w:fill="FFFFFF" w:val="clear"/>
        <w:rPr>
          <w:sz w:val="24"/>
        </w:rPr>
      </w:pPr>
      <w:r>
        <w:rPr>
          <w:i/>
          <w:color w:val="000000"/>
          <w:sz w:val="17"/>
        </w:rPr>
        <w:t>С 4,5 миллионов в 1934 году число членов СА упало до 1,5 миллиона к началу войны в 1939 году. Ютнер объяснил причину этого сокращения, частично оно вызывалось тем, что Киффхойзербунд — еще одна организация ветеранов войны — был исключен из состава СА; но это сокращение яв -лялось, кроме того, результатом введения экзаменов для членов СА, так как провал при сдаче этих экзаменов приво</w:t>
        <w:softHyphen/>
        <w:t>дил к исключению, а также объяснялось тем, что (цитирую) «те, которые в связи с выполнением своих прямых обязан</w:t>
        <w:softHyphen/>
        <w:t>ностей не могли приносить нам пользы и тем самым чисто</w:t>
        <w:softHyphen/>
        <w:t>сердечно продолжать служить нам в СА, также были уволе</w:t>
        <w:softHyphen/>
        <w:t>ны». Подобная чистка и сокращение числа членов с 4,5 до 1,5 миллиона за период в пять лет плохо увязывается с ут</w:t>
        <w:softHyphen/>
        <w:t>верждением, что вся германская молодежь, все германские государственные служащие и вообще все население принуж</w:t>
        <w:softHyphen/>
        <w:t>дались вступать в число членов этой организации. Мы полага -ем, что этот факт является исчерпывающим доказательством в отношении добровольного характера этой организации.</w:t>
      </w:r>
    </w:p>
    <w:p>
      <w:pPr>
        <w:pStyle w:val="Normal"/>
        <w:shd w:fill="FFFFFF" w:val="clear"/>
        <w:rPr>
          <w:sz w:val="24"/>
        </w:rPr>
      </w:pPr>
      <w:r>
        <w:rPr>
          <w:i/>
          <w:color w:val="000000"/>
          <w:sz w:val="17"/>
        </w:rPr>
        <w:t>Как можно утверждать, что все государственные служа</w:t>
        <w:softHyphen/>
        <w:t>щие, общее число которых равнялось трем миллионам, как заявил свидетель Боле, миллион членов «Стального шлема», 100 тысяч студентов, 100 тысяч членов кавалерийского кор</w:t>
        <w:softHyphen/>
        <w:t>пуса, кроме того, и другие лица были принудительно при</w:t>
        <w:softHyphen/>
        <w:t>званы в СА, когда общее число членов этой организации в 1939 году составляло лишь 1 500 тысяч человек?</w:t>
      </w:r>
    </w:p>
    <w:p>
      <w:pPr>
        <w:pStyle w:val="Normal"/>
        <w:shd w:fill="FFFFFF" w:val="clear"/>
        <w:rPr>
          <w:sz w:val="24"/>
        </w:rPr>
      </w:pPr>
      <w:r>
        <w:rPr>
          <w:i/>
          <w:color w:val="000000"/>
          <w:sz w:val="17"/>
        </w:rPr>
        <w:t>Весьма возможно, что на незначительное меньшинство, которое отказывалось повиноваться, действительно было оказано давление и что последствия отказа могли быть весьма серьезными. Но этот вопрос должен быть решен на основании установленных и общепринятых принципов права. Даже если бы дело обстояло иначе, разве мы могли бы со -чувствовать этим людям? Разве они сочувствовали тысячам своих соотечественников, которые подвергались леденящим кровь ужасам концентрационных лагерей? Разве они сочув</w:t>
        <w:softHyphen/>
        <w:t>ствовали тысячам евреев, которых беспрестанно преследо -вали и подвергали клевете в течение долгих лет?</w:t>
      </w:r>
    </w:p>
    <w:p>
      <w:pPr>
        <w:pStyle w:val="Normal"/>
        <w:shd w:fill="FFFFFF" w:val="clear"/>
        <w:rPr>
          <w:sz w:val="24"/>
        </w:rPr>
      </w:pPr>
      <w:r>
        <w:rPr>
          <w:i/>
          <w:color w:val="000000"/>
          <w:sz w:val="17"/>
        </w:rPr>
        <w:t>Как Вы помните, когда были затронуты некоторые во</w:t>
        <w:softHyphen/>
        <w:t>просы в связи с организациями, по поводу которых велась перед Вами дискуссия в феврале, я заявил от имени обви</w:t>
        <w:softHyphen/>
        <w:t>нения, что мы не требуем декларации о преступности в от</w:t>
        <w:softHyphen/>
        <w:t>ношении некоторых частей СА. Мы исключали тогда: во-первых, всех носителей партийного значка СА, которые в</w:t>
      </w:r>
    </w:p>
    <w:p>
      <w:pPr>
        <w:pStyle w:val="Normal"/>
        <w:shd w:fill="FFFFFF" w:val="clear"/>
        <w:rPr>
          <w:sz w:val="24"/>
        </w:rPr>
      </w:pPr>
      <w:r>
        <w:rPr>
          <w:i/>
          <w:color w:val="000000"/>
          <w:sz w:val="17"/>
        </w:rPr>
        <w:t>строгом смысле этого слова не являлись членами С А; во-вторых, членов военизированных отрядов СА, которые ни в какой иной форме не принадлежали к СА. Вы можете с ос</w:t>
        <w:softHyphen/>
        <w:t>нованием считать, заслушав показания в отношении пре</w:t>
        <w:softHyphen/>
        <w:t>ступлений, совершенных военизированными отрядами в Польше и на восточных территориях, что эта часть СА не должна быть исключена из числа виновных. Однако мы по</w:t>
        <w:softHyphen/>
        <w:t>лагаем, что многие члены военизированных частей, которые были причастны к совершению зверств, были также члена</w:t>
        <w:softHyphen/>
        <w:t xml:space="preserve">ми собственно организации </w:t>
      </w:r>
      <w:r>
        <w:rPr>
          <w:color w:val="000000"/>
          <w:sz w:val="17"/>
        </w:rPr>
        <w:t xml:space="preserve">СС, </w:t>
      </w:r>
      <w:r>
        <w:rPr>
          <w:i/>
          <w:color w:val="000000"/>
          <w:sz w:val="17"/>
        </w:rPr>
        <w:t>и поэтому мы имеем честь заявить, что наше первоначальное утверждение может оста</w:t>
        <w:softHyphen/>
        <w:t>ваться в силе.</w:t>
      </w:r>
    </w:p>
    <w:p>
      <w:pPr>
        <w:pStyle w:val="Normal"/>
        <w:shd w:fill="FFFFFF" w:val="clear"/>
        <w:rPr>
          <w:sz w:val="24"/>
        </w:rPr>
      </w:pPr>
      <w:r>
        <w:rPr>
          <w:i/>
          <w:color w:val="000000"/>
          <w:sz w:val="17"/>
        </w:rPr>
        <w:t>В-третьих, мы исключали членов резерва, которые ни в какой период не служили ни в одной из остальных частей этой организации, и, в-четвертых, национал-социалистскую лигу инвалидов-ветеранов.</w:t>
      </w:r>
    </w:p>
    <w:p>
      <w:pPr>
        <w:pStyle w:val="Normal"/>
        <w:shd w:fill="FFFFFF" w:val="clear"/>
        <w:rPr>
          <w:sz w:val="24"/>
        </w:rPr>
      </w:pPr>
      <w:r>
        <w:rPr>
          <w:i/>
          <w:color w:val="000000"/>
          <w:sz w:val="17"/>
        </w:rPr>
        <w:t>Уже не раз говорилось, что обвинение желает добиться декларации о преступности только в отношении тех, кто несет главную ответственность за совершение преступле</w:t>
        <w:softHyphen/>
        <w:t>ния. Учитывая это обстоятельство, а также в свете показа</w:t>
        <w:softHyphen/>
        <w:t>ний, которые представлялись Вам с февраля, мы имеем честь почтительно рекомендовать некоторые дополнитель</w:t>
        <w:softHyphen/>
        <w:t>ные исключения из общего числа членов этой организации.</w:t>
      </w:r>
    </w:p>
    <w:p>
      <w:pPr>
        <w:pStyle w:val="Normal"/>
        <w:shd w:fill="FFFFFF" w:val="clear"/>
        <w:rPr>
          <w:sz w:val="24"/>
        </w:rPr>
      </w:pPr>
      <w:r>
        <w:rPr>
          <w:i/>
          <w:color w:val="000000"/>
          <w:sz w:val="17"/>
        </w:rPr>
        <w:t>Первое. Общая численность СА в 1934 году была указа</w:t>
        <w:softHyphen/>
        <w:t>на Ютнером как равная 4,5 миллиона. Сюда входят полтора миллиона членов Киффхойзербунда. Вскоре после слияния этой организации с СА в 1933 году эти две организации были снова разделены. Мы имеем честь рекомендовать ис</w:t>
        <w:softHyphen/>
        <w:t>ключение всех тех членов Киффхойзербунда, которые не оставались в рядах СА после этого разделения.</w:t>
      </w:r>
    </w:p>
    <w:p>
      <w:pPr>
        <w:pStyle w:val="Normal"/>
        <w:shd w:fill="FFFFFF" w:val="clear"/>
        <w:rPr>
          <w:sz w:val="24"/>
        </w:rPr>
      </w:pPr>
      <w:r>
        <w:rPr>
          <w:i/>
          <w:color w:val="000000"/>
          <w:sz w:val="17"/>
        </w:rPr>
        <w:t>Второе. Мы считаем, что мы имеем основание просить об исключении некоторых групп «Стального шлема».</w:t>
      </w:r>
    </w:p>
    <w:p>
      <w:pPr>
        <w:pStyle w:val="Normal"/>
        <w:shd w:fill="FFFFFF" w:val="clear"/>
        <w:rPr>
          <w:sz w:val="24"/>
        </w:rPr>
      </w:pPr>
      <w:r>
        <w:rPr>
          <w:i/>
          <w:color w:val="000000"/>
          <w:sz w:val="17"/>
        </w:rPr>
        <w:t>Для того чтобы Вы могли представить себе, на чем ос</w:t>
        <w:softHyphen/>
        <w:t>новывается эта рекомендация, быть может, следует кратко напомнить Вам структуру и историю этой организации. Она состояла из:</w:t>
      </w:r>
    </w:p>
    <w:p>
      <w:pPr>
        <w:pStyle w:val="Normal"/>
        <w:shd w:fill="FFFFFF" w:val="clear"/>
        <w:rPr>
          <w:sz w:val="24"/>
        </w:rPr>
      </w:pPr>
      <w:r>
        <w:rPr>
          <w:i/>
          <w:color w:val="000000"/>
          <w:sz w:val="17"/>
        </w:rPr>
        <w:t>1) Шарнхорста, который являлся молодежной организа</w:t>
        <w:softHyphen/>
        <w:t>цией «Стального шлема» для юношей до 14 лет, с числен</w:t>
        <w:softHyphen/>
        <w:t>ностью примерно 500 тысяч человек.</w:t>
      </w:r>
    </w:p>
    <w:p>
      <w:pPr>
        <w:pStyle w:val="Normal"/>
        <w:shd w:fill="FFFFFF" w:val="clear"/>
        <w:rPr>
          <w:sz w:val="24"/>
        </w:rPr>
      </w:pPr>
      <w:r>
        <w:rPr>
          <w:i/>
          <w:color w:val="000000"/>
          <w:sz w:val="17"/>
        </w:rPr>
        <w:t>2) Верштальхельма, который включал Юнгштальхельм (юноши в возрасте от 14 до 24 лет) и спортивные органи</w:t>
        <w:softHyphen/>
        <w:t>зации «Стального шлема» (мужчины от 24 до 35 лет). Общая численность Верштальхельма составляла 500 тысяч человек.</w:t>
      </w:r>
    </w:p>
    <w:p>
      <w:pPr>
        <w:pStyle w:val="Normal"/>
        <w:shd w:fill="FFFFFF" w:val="clear"/>
        <w:rPr>
          <w:sz w:val="24"/>
        </w:rPr>
      </w:pPr>
      <w:r>
        <w:rPr>
          <w:i/>
          <w:color w:val="000000"/>
          <w:sz w:val="17"/>
        </w:rPr>
        <w:t>3) Кернштальхельма, который состоял из мужчин в воз</w:t>
        <w:softHyphen/>
        <w:t>расте от 36 до 45 лет, численность этой группы равнялась 450 тысячам человек.</w:t>
      </w:r>
    </w:p>
    <w:p>
      <w:pPr>
        <w:pStyle w:val="Normal"/>
        <w:shd w:fill="FFFFFF" w:val="clear"/>
        <w:rPr>
          <w:sz w:val="24"/>
        </w:rPr>
      </w:pPr>
      <w:r>
        <w:rPr>
          <w:i/>
          <w:color w:val="000000"/>
          <w:sz w:val="17"/>
        </w:rPr>
        <w:t>Общая численность «Стального шлема» равнялась, таким образом, примерно 1,5 миллиона мужчин и юношей.</w:t>
      </w:r>
    </w:p>
    <w:p>
      <w:pPr>
        <w:pStyle w:val="Normal"/>
        <w:shd w:fill="FFFFFF" w:val="clear"/>
        <w:rPr>
          <w:sz w:val="24"/>
        </w:rPr>
      </w:pPr>
      <w:r>
        <w:rPr>
          <w:i/>
          <w:color w:val="000000"/>
          <w:sz w:val="17"/>
        </w:rPr>
        <w:t>В 1933 году «Стальной шлем» перешел под руководство нацистской партии. Шарнхорст была переведена в Гитлер -югенд; Верштальхельм был слит с самой СА и Керншталь-хельм — с резервом СА. Так как мы уже исключили резерв СА, нам остается лишь рассмотреть вопрос о той части</w:t>
      </w:r>
    </w:p>
    <w:p>
      <w:pPr>
        <w:pStyle w:val="Normal"/>
        <w:shd w:fill="FFFFFF" w:val="clear"/>
        <w:rPr>
          <w:sz w:val="24"/>
        </w:rPr>
      </w:pPr>
      <w:r>
        <w:rPr>
          <w:b/>
          <w:color w:val="000000"/>
          <w:sz w:val="33"/>
        </w:rPr>
        <w:t>581</w:t>
      </w:r>
    </w:p>
    <w:p>
      <w:pPr>
        <w:pStyle w:val="Normal"/>
        <w:shd w:fill="FFFFFF" w:val="clear"/>
        <w:rPr>
          <w:sz w:val="24"/>
        </w:rPr>
      </w:pPr>
      <w:r>
        <w:rPr>
          <w:color w:val="000000"/>
          <w:sz w:val="11"/>
        </w:rPr>
        <w:t>.</w:t>
      </w:r>
    </w:p>
    <w:p>
      <w:pPr>
        <w:pStyle w:val="Normal"/>
        <w:shd w:fill="FFFFFF" w:val="clear"/>
        <w:rPr>
          <w:sz w:val="24"/>
        </w:rPr>
      </w:pPr>
      <w:r>
        <w:rPr>
          <w:rFonts w:cs="Times New Roman" w:ascii="Times New Roman" w:hAnsi="Times New Roman"/>
          <w:color w:val="000000"/>
          <w:sz w:val="25"/>
        </w:rPr>
        <w:t>Ф   Ж</w:t>
      </w:r>
    </w:p>
    <w:p>
      <w:pPr>
        <w:pStyle w:val="Normal"/>
        <w:shd w:fill="FFFFFF" w:val="clear"/>
        <w:rPr>
          <w:sz w:val="24"/>
        </w:rPr>
      </w:pPr>
      <w:r>
        <w:rPr>
          <w:rFonts w:cs="Times New Roman" w:ascii="Times New Roman" w:hAnsi="Times New Roman"/>
          <w:color w:val="000000"/>
          <w:sz w:val="41"/>
        </w:rPr>
        <w:t>с дг</w:t>
      </w:r>
    </w:p>
    <w:p>
      <w:pPr>
        <w:pStyle w:val="Normal"/>
        <w:shd w:fill="FFFFFF" w:val="clear"/>
        <w:rPr>
          <w:sz w:val="24"/>
        </w:rPr>
      </w:pPr>
      <w:r>
        <w:rPr>
          <w:rFonts w:cs="Times New Roman" w:ascii="Times New Roman" w:hAnsi="Times New Roman"/>
          <w:color w:val="000000"/>
          <w:sz w:val="36"/>
        </w:rPr>
        <w:t xml:space="preserve">Ф </w:t>
      </w:r>
      <w:r>
        <w:rPr>
          <w:rFonts w:cs="Times New Roman" w:ascii="Times New Roman" w:hAnsi="Times New Roman"/>
          <w:i/>
          <w:color w:val="000000"/>
          <w:sz w:val="36"/>
        </w:rPr>
        <w:t>т</w:t>
      </w:r>
    </w:p>
    <w:p>
      <w:pPr>
        <w:pStyle w:val="Normal"/>
        <w:shd w:fill="FFFFFF" w:val="clear"/>
        <w:rPr>
          <w:sz w:val="24"/>
        </w:rPr>
      </w:pPr>
      <w:r>
        <w:rPr>
          <w:rFonts w:cs="Times New Roman" w:ascii="Times New Roman" w:hAnsi="Times New Roman"/>
          <w:color w:val="000000"/>
          <w:sz w:val="36"/>
        </w:rPr>
        <w:t>н «</w:t>
      </w:r>
    </w:p>
    <w:p>
      <w:pPr>
        <w:pStyle w:val="Normal"/>
        <w:shd w:fill="FFFFFF" w:val="clear"/>
        <w:rPr>
          <w:sz w:val="24"/>
        </w:rPr>
      </w:pPr>
      <w:r>
        <w:rPr>
          <w:rFonts w:cs="Times New Roman" w:ascii="Times New Roman" w:hAnsi="Times New Roman"/>
          <w:color w:val="000000"/>
          <w:sz w:val="36"/>
        </w:rPr>
        <w:t>х х</w:t>
      </w:r>
    </w:p>
    <w:p>
      <w:pPr>
        <w:pStyle w:val="Normal"/>
        <w:shd w:fill="FFFFFF" w:val="clear"/>
        <w:rPr>
          <w:sz w:val="24"/>
        </w:rPr>
      </w:pPr>
      <w:r>
        <w:rPr>
          <w:rFonts w:cs="Times New Roman" w:ascii="Times New Roman" w:hAnsi="Times New Roman"/>
          <w:color w:val="000000"/>
          <w:sz w:val="36"/>
        </w:rPr>
        <w:t>х х</w:t>
      </w:r>
    </w:p>
    <w:p>
      <w:pPr>
        <w:pStyle w:val="Normal"/>
        <w:shd w:fill="FFFFFF" w:val="clear"/>
        <w:rPr>
          <w:sz w:val="24"/>
        </w:rPr>
      </w:pPr>
      <w:r>
        <w:rPr>
          <w:rFonts w:cs="Times New Roman" w:ascii="Times New Roman" w:hAnsi="Times New Roman"/>
          <w:color w:val="000000"/>
          <w:sz w:val="36"/>
        </w:rPr>
        <w:t>ж ю</w:t>
      </w:r>
    </w:p>
    <w:p>
      <w:pPr>
        <w:pStyle w:val="Normal"/>
        <w:shd w:fill="FFFFFF" w:val="clear"/>
        <w:rPr>
          <w:sz w:val="24"/>
        </w:rPr>
      </w:pPr>
      <w:r>
        <w:rPr>
          <w:rFonts w:cs="Times New Roman" w:ascii="Times New Roman" w:hAnsi="Times New Roman"/>
          <w:i/>
          <w:color w:val="000000"/>
          <w:sz w:val="36"/>
        </w:rPr>
        <w:t xml:space="preserve">ш </w:t>
      </w:r>
      <w:r>
        <w:rPr>
          <w:rFonts w:cs="Times New Roman" w:ascii="Times New Roman" w:hAnsi="Times New Roman"/>
          <w:color w:val="000000"/>
          <w:sz w:val="36"/>
        </w:rPr>
        <w:t>'-</w:t>
      </w:r>
    </w:p>
    <w:p>
      <w:pPr>
        <w:pStyle w:val="Normal"/>
        <w:shd w:fill="FFFFFF" w:val="clear"/>
        <w:rPr>
          <w:sz w:val="24"/>
        </w:rPr>
      </w:pPr>
      <w:r>
        <w:rPr>
          <w:color w:val="000000"/>
          <w:sz w:val="28"/>
        </w:rPr>
        <w:t>^</w:t>
      </w:r>
    </w:p>
    <w:p>
      <w:pPr>
        <w:pStyle w:val="Normal"/>
        <w:shd w:fill="FFFFFF" w:val="clear"/>
        <w:rPr>
          <w:sz w:val="24"/>
        </w:rPr>
      </w:pPr>
      <w:r>
        <w:rPr>
          <w:color w:val="000000"/>
          <w:sz w:val="39"/>
        </w:rPr>
        <w:t>о о</w:t>
      </w:r>
    </w:p>
    <w:p>
      <w:pPr>
        <w:pStyle w:val="Normal"/>
        <w:shd w:fill="FFFFFF" w:val="clear"/>
        <w:rPr>
          <w:sz w:val="24"/>
        </w:rPr>
      </w:pPr>
      <w:r>
        <w:rPr>
          <w:rFonts w:cs="Times New Roman" w:ascii="Times New Roman" w:hAnsi="Times New Roman"/>
          <w:color w:val="000000"/>
          <w:sz w:val="25"/>
          <w:lang w:val="en-US"/>
        </w:rPr>
        <w:t xml:space="preserve">X   </w:t>
      </w:r>
      <w:r>
        <w:rPr>
          <w:rFonts w:cs="Times New Roman" w:ascii="Times New Roman" w:hAnsi="Times New Roman"/>
          <w:color w:val="000000"/>
          <w:sz w:val="25"/>
        </w:rPr>
        <w:t>^</w:t>
      </w:r>
    </w:p>
    <w:p>
      <w:pPr>
        <w:pStyle w:val="Normal"/>
        <w:shd w:fill="FFFFFF" w:val="clear"/>
        <w:rPr>
          <w:sz w:val="24"/>
        </w:rPr>
      </w:pPr>
      <w:r>
        <w:rPr>
          <w:color w:val="000000"/>
          <w:sz w:val="31"/>
        </w:rPr>
        <w:t>у, 1</w:t>
      </w:r>
    </w:p>
    <w:p>
      <w:pPr>
        <w:pStyle w:val="Normal"/>
        <w:shd w:fill="FFFFFF" w:val="clear"/>
        <w:rPr>
          <w:sz w:val="24"/>
        </w:rPr>
      </w:pPr>
      <w:r>
        <w:rPr>
          <w:rFonts w:cs="Times New Roman" w:ascii="Times New Roman" w:hAnsi="Times New Roman"/>
          <w:color w:val="000000"/>
          <w:sz w:val="9"/>
        </w:rPr>
        <w:t>ЩШ ^№,</w:t>
      </w:r>
    </w:p>
    <w:p>
      <w:pPr>
        <w:pStyle w:val="Normal"/>
        <w:shd w:fill="FFFFFF" w:val="clear"/>
        <w:rPr>
          <w:sz w:val="24"/>
        </w:rPr>
      </w:pPr>
      <w:r>
        <w:rPr>
          <w:rFonts w:cs="Times New Roman" w:ascii="Times New Roman" w:hAnsi="Times New Roman"/>
          <w:color w:val="000000"/>
          <w:sz w:val="22"/>
        </w:rPr>
        <w:t>15% О</w:t>
      </w:r>
    </w:p>
    <w:p>
      <w:pPr>
        <w:pStyle w:val="Normal"/>
        <w:shd w:fill="FFFFFF" w:val="clear"/>
        <w:rPr>
          <w:sz w:val="24"/>
        </w:rPr>
      </w:pPr>
      <w:r>
        <w:rPr>
          <w:color w:val="000000"/>
          <w:sz w:val="33"/>
        </w:rPr>
        <w:t>* с</w:t>
      </w:r>
    </w:p>
    <w:p>
      <w:pPr>
        <w:pStyle w:val="Normal"/>
        <w:shd w:fill="FFFFFF" w:val="clear"/>
        <w:rPr>
          <w:sz w:val="24"/>
        </w:rPr>
      </w:pPr>
      <w:r>
        <w:rPr>
          <w:rFonts w:cs="Times New Roman" w:ascii="Times New Roman" w:hAnsi="Times New Roman"/>
          <w:b/>
          <w:color w:val="000000"/>
          <w:sz w:val="38"/>
        </w:rPr>
        <w:t>582</w:t>
      </w:r>
    </w:p>
    <w:p>
      <w:pPr>
        <w:pStyle w:val="Normal"/>
        <w:shd w:fill="FFFFFF" w:val="clear"/>
        <w:rPr>
          <w:sz w:val="24"/>
        </w:rPr>
      </w:pPr>
      <w:r>
        <w:rPr>
          <w:rFonts w:cs="Times New Roman" w:ascii="Times New Roman" w:hAnsi="Times New Roman"/>
          <w:color w:val="000000"/>
          <w:sz w:val="26"/>
          <w:lang w:val="en-US"/>
        </w:rPr>
        <w:t xml:space="preserve">X </w:t>
      </w:r>
      <w:r>
        <w:rPr>
          <w:rFonts w:cs="Times New Roman" w:ascii="Times New Roman" w:hAnsi="Times New Roman"/>
          <w:color w:val="000000"/>
          <w:sz w:val="26"/>
        </w:rPr>
        <w:t>Ж</w:t>
      </w:r>
    </w:p>
    <w:p>
      <w:pPr>
        <w:pStyle w:val="Normal"/>
        <w:shd w:fill="FFFFFF" w:val="clear"/>
        <w:rPr>
          <w:sz w:val="24"/>
        </w:rPr>
      </w:pPr>
      <w:r>
        <w:rPr>
          <w:rFonts w:cs="Times New Roman" w:ascii="Times New Roman" w:hAnsi="Times New Roman"/>
          <w:color w:val="000000"/>
          <w:sz w:val="26"/>
          <w:lang w:val="en-US"/>
        </w:rPr>
        <w:t>X X</w:t>
      </w:r>
    </w:p>
    <w:p>
      <w:pPr>
        <w:pStyle w:val="Normal"/>
        <w:shd w:fill="FFFFFF" w:val="clear"/>
        <w:rPr>
          <w:sz w:val="24"/>
        </w:rPr>
      </w:pPr>
      <w:r>
        <w:rPr>
          <w:rFonts w:cs="Times New Roman" w:ascii="Times New Roman" w:hAnsi="Times New Roman"/>
          <w:color w:val="000000"/>
          <w:sz w:val="24"/>
          <w:lang w:val="en-US"/>
        </w:rPr>
        <w:t xml:space="preserve">X </w:t>
      </w:r>
      <w:r>
        <w:rPr>
          <w:rFonts w:cs="Times New Roman" w:ascii="Times New Roman" w:hAnsi="Times New Roman"/>
          <w:color w:val="000000"/>
          <w:sz w:val="24"/>
        </w:rPr>
        <w:t>Ш</w:t>
      </w:r>
    </w:p>
    <w:p>
      <w:pPr>
        <w:pStyle w:val="Normal"/>
        <w:shd w:fill="FFFFFF" w:val="clear"/>
        <w:rPr>
          <w:sz w:val="24"/>
        </w:rPr>
      </w:pPr>
      <w:r>
        <w:rPr>
          <w:rFonts w:cs="Times New Roman" w:ascii="Times New Roman" w:hAnsi="Times New Roman"/>
          <w:color w:val="000000"/>
          <w:sz w:val="23"/>
        </w:rPr>
        <w:t>Л Ь-</w:t>
      </w:r>
    </w:p>
    <w:p>
      <w:pPr>
        <w:pStyle w:val="Normal"/>
        <w:shd w:fill="FFFFFF" w:val="clear"/>
        <w:rPr>
          <w:sz w:val="24"/>
        </w:rPr>
      </w:pPr>
      <w:r>
        <w:rPr>
          <w:color w:val="000000"/>
          <w:sz w:val="39"/>
        </w:rPr>
        <w:t>* &amp;</w:t>
      </w:r>
    </w:p>
    <w:p>
      <w:pPr>
        <w:pStyle w:val="Normal"/>
        <w:shd w:fill="FFFFFF" w:val="clear"/>
        <w:rPr>
          <w:sz w:val="24"/>
        </w:rPr>
      </w:pPr>
      <w:r>
        <w:rPr>
          <w:color w:val="000000"/>
          <w:sz w:val="39"/>
        </w:rPr>
        <w:t>о о</w:t>
      </w:r>
    </w:p>
    <w:p>
      <w:pPr>
        <w:pStyle w:val="Normal"/>
        <w:shd w:fill="FFFFFF" w:val="clear"/>
        <w:rPr>
          <w:sz w:val="24"/>
        </w:rPr>
      </w:pPr>
      <w:r>
        <w:rPr>
          <w:rFonts w:cs="Times New Roman" w:ascii="Times New Roman" w:hAnsi="Times New Roman"/>
          <w:color w:val="000000"/>
          <w:sz w:val="38"/>
        </w:rPr>
        <w:t xml:space="preserve">х 2 зг 3 </w:t>
      </w:r>
      <w:r>
        <w:rPr>
          <w:rFonts w:cs="Times New Roman" w:ascii="Times New Roman" w:hAnsi="Times New Roman"/>
          <w:i/>
          <w:color w:val="000000"/>
          <w:sz w:val="38"/>
        </w:rPr>
        <w:t xml:space="preserve">ф Ш </w:t>
      </w:r>
      <w:r>
        <w:rPr>
          <w:rFonts w:cs="Times New Roman" w:ascii="Times New Roman" w:hAnsi="Times New Roman"/>
          <w:color w:val="000000"/>
          <w:sz w:val="38"/>
        </w:rPr>
        <w:t>ае</w:t>
      </w:r>
    </w:p>
    <w:p>
      <w:pPr>
        <w:pStyle w:val="Normal"/>
        <w:shd w:fill="FFFFFF" w:val="clear"/>
        <w:rPr>
          <w:sz w:val="24"/>
        </w:rPr>
      </w:pPr>
      <w:r>
        <w:rPr>
          <w:rFonts w:cs="Times New Roman" w:ascii="Times New Roman" w:hAnsi="Times New Roman"/>
          <w:color w:val="000000"/>
          <w:sz w:val="21"/>
        </w:rPr>
        <w:t xml:space="preserve">л«   </w:t>
      </w:r>
      <w:r>
        <w:rPr>
          <w:rFonts w:cs="Times New Roman" w:ascii="Times New Roman" w:hAnsi="Times New Roman"/>
          <w:i/>
          <w:color w:val="000000"/>
          <w:sz w:val="21"/>
        </w:rPr>
        <w:t>&gt;*</w:t>
      </w:r>
    </w:p>
    <w:p>
      <w:pPr>
        <w:pStyle w:val="Normal"/>
        <w:shd w:fill="FFFFFF" w:val="clear"/>
        <w:rPr>
          <w:sz w:val="24"/>
        </w:rPr>
      </w:pPr>
      <w:r>
        <w:rPr>
          <w:rFonts w:cs="Times New Roman" w:ascii="Times New Roman" w:hAnsi="Times New Roman"/>
          <w:color w:val="000000"/>
          <w:sz w:val="30"/>
        </w:rPr>
        <w:t>Ф ь</w:t>
      </w:r>
    </w:p>
    <w:p>
      <w:pPr>
        <w:pStyle w:val="Normal"/>
        <w:shd w:fill="FFFFFF" w:val="clear"/>
        <w:rPr>
          <w:sz w:val="24"/>
        </w:rPr>
      </w:pPr>
      <w:r>
        <w:rPr>
          <w:color w:val="000000"/>
          <w:sz w:val="32"/>
        </w:rPr>
        <w:t>2</w:t>
      </w:r>
    </w:p>
    <w:p>
      <w:pPr>
        <w:pStyle w:val="Normal"/>
        <w:shd w:fill="FFFFFF" w:val="clear"/>
        <w:rPr>
          <w:sz w:val="24"/>
        </w:rPr>
      </w:pPr>
      <w:r>
        <w:rPr>
          <w:rFonts w:cs="Times New Roman" w:ascii="Times New Roman" w:hAnsi="Times New Roman"/>
          <w:color w:val="000000"/>
          <w:sz w:val="8"/>
          <w:u w:val="single"/>
        </w:rPr>
        <w:t>ЩрЙ</w:t>
      </w:r>
    </w:p>
    <w:p>
      <w:pPr>
        <w:pStyle w:val="Normal"/>
        <w:shd w:fill="FFFFFF" w:val="clear"/>
        <w:rPr>
          <w:sz w:val="24"/>
        </w:rPr>
      </w:pPr>
      <w:r>
        <w:rPr>
          <w:color w:val="000000"/>
          <w:sz w:val="43"/>
          <w:lang w:val="en-US"/>
        </w:rPr>
        <w:t>I</w:t>
      </w:r>
    </w:p>
    <w:p>
      <w:pPr>
        <w:pStyle w:val="Normal"/>
        <w:shd w:fill="FFFFFF" w:val="clear"/>
        <w:rPr>
          <w:sz w:val="24"/>
        </w:rPr>
      </w:pPr>
      <w:r>
        <w:rPr>
          <w:rFonts w:cs="Times New Roman" w:ascii="Times New Roman" w:hAnsi="Times New Roman"/>
          <w:color w:val="000000"/>
          <w:sz w:val="8"/>
        </w:rPr>
        <w:t>Ждя</w:t>
      </w:r>
    </w:p>
    <w:p>
      <w:pPr>
        <w:pStyle w:val="Normal"/>
        <w:shd w:fill="FFFFFF" w:val="clear"/>
        <w:rPr>
          <w:sz w:val="24"/>
        </w:rPr>
      </w:pPr>
      <w:r>
        <w:rPr>
          <w:color w:val="000000"/>
          <w:sz w:val="43"/>
        </w:rPr>
        <w:t>а-</w:t>
      </w:r>
    </w:p>
    <w:p>
      <w:pPr>
        <w:pStyle w:val="Normal"/>
        <w:shd w:fill="FFFFFF" w:val="clear"/>
        <w:rPr>
          <w:sz w:val="24"/>
        </w:rPr>
      </w:pPr>
      <w:r>
        <w:rPr>
          <w:color w:val="000000"/>
          <w:sz w:val="32"/>
        </w:rPr>
        <w:t>с</w:t>
      </w:r>
    </w:p>
    <w:p>
      <w:pPr>
        <w:pStyle w:val="Normal"/>
        <w:shd w:fill="FFFFFF" w:val="clear"/>
        <w:rPr>
          <w:sz w:val="24"/>
        </w:rPr>
      </w:pPr>
      <w:r>
        <w:rPr>
          <w:color w:val="000000"/>
          <w:sz w:val="18"/>
        </w:rPr>
        <w:t>3?</w:t>
      </w:r>
    </w:p>
    <w:p>
      <w:pPr>
        <w:pStyle w:val="Normal"/>
        <w:shd w:fill="FFFFFF" w:val="clear"/>
        <w:rPr>
          <w:sz w:val="24"/>
        </w:rPr>
      </w:pPr>
      <w:r>
        <w:rPr>
          <w:color w:val="000000"/>
          <w:sz w:val="25"/>
          <w:lang w:val="en-US"/>
        </w:rPr>
        <w:t xml:space="preserve">I </w:t>
      </w:r>
      <w:r>
        <w:rPr>
          <w:color w:val="000000"/>
          <w:sz w:val="25"/>
        </w:rPr>
        <w:t>'</w:t>
      </w:r>
    </w:p>
    <w:p>
      <w:pPr>
        <w:pStyle w:val="Normal"/>
        <w:shd w:fill="FFFFFF" w:val="clear"/>
        <w:rPr>
          <w:sz w:val="24"/>
        </w:rPr>
      </w:pPr>
      <w:r>
        <w:rPr>
          <w:i/>
          <w:color w:val="000000"/>
          <w:sz w:val="17"/>
        </w:rPr>
        <w:t>«Стального шлема», которая была включена непосредствен</w:t>
        <w:softHyphen/>
        <w:t>но в С А — 500 тысяч членов Верштальхельма.</w:t>
      </w:r>
    </w:p>
    <w:p>
      <w:pPr>
        <w:pStyle w:val="Normal"/>
        <w:shd w:fill="FFFFFF" w:val="clear"/>
        <w:rPr>
          <w:sz w:val="24"/>
        </w:rPr>
      </w:pPr>
      <w:r>
        <w:rPr>
          <w:i/>
          <w:color w:val="000000"/>
          <w:sz w:val="17"/>
        </w:rPr>
        <w:t>Вы располагаете доказательствами — показаниями сви</w:t>
        <w:softHyphen/>
        <w:t>детелей и документами, находящимися в книге документов защиты, которые показывают, что многие из этих 500 тысяч членов "Стального шлема" были против их перевода в СА, а также против политики и целей СА и нацистской партии. Многие, включая свидетеля фон Вальденфельса, отказались вступить в СА. Можно предположить, что еще много других членов, хотя и они были против политики СА, были готовы вступить в СА в силу того, что им была дана гарантия, что они будут пользоваться правом придерживаться своих убеждений, сохранять свой независимый характер и своих руководителей таким же образом, как и кавалерийский корпус, и что их никогда не заставят активно участвовать в деятельности самой СА. С другой стороны, нет ни малей</w:t>
        <w:softHyphen/>
        <w:t>шего сомнения в том, что многие сознательно и с полной готовностью вступили в СА и участвовали в полной мере в ее преступной деятельности. Ютнер сам является примером такого поведения, и он заявил, что он далеко не единствен</w:t>
        <w:softHyphen/>
        <w:t>ный. Я Вам напомню его показания:</w:t>
      </w:r>
    </w:p>
    <w:p>
      <w:pPr>
        <w:pStyle w:val="Normal"/>
        <w:shd w:fill="FFFFFF" w:val="clear"/>
        <w:rPr>
          <w:sz w:val="24"/>
        </w:rPr>
      </w:pPr>
      <w:r>
        <w:rPr>
          <w:i/>
          <w:color w:val="000000"/>
          <w:sz w:val="17"/>
        </w:rPr>
        <w:t>«Многие члены СА, которые раньше были членами "Стального шлема", приходили ко мне в течение несколь</w:t>
        <w:softHyphen/>
        <w:t>ких первых месяцев, и они, как и я, сожалели о том, что их старая добрая организация более не существовала. Но вместе со мной они приветствовали то обстоятельство, что им было разрешено теперь стать членами такой большой организации, как С А».</w:t>
      </w:r>
    </w:p>
    <w:p>
      <w:pPr>
        <w:pStyle w:val="Normal"/>
        <w:shd w:fill="FFFFFF" w:val="clear"/>
        <w:rPr>
          <w:sz w:val="24"/>
        </w:rPr>
      </w:pPr>
      <w:r>
        <w:rPr>
          <w:i/>
          <w:color w:val="000000"/>
          <w:sz w:val="17"/>
        </w:rPr>
        <w:t>Говоря о своем собственном районе, он заявил:</w:t>
      </w:r>
    </w:p>
    <w:p>
      <w:pPr>
        <w:pStyle w:val="Normal"/>
        <w:shd w:fill="FFFFFF" w:val="clear"/>
        <w:rPr>
          <w:sz w:val="24"/>
        </w:rPr>
      </w:pPr>
      <w:r>
        <w:rPr>
          <w:i/>
          <w:color w:val="000000"/>
          <w:sz w:val="17"/>
        </w:rPr>
        <w:t>«По сути дела после 1935 года основным костяком С А яв</w:t>
        <w:softHyphen/>
        <w:t>лялась моя старая организация "Стальной шлем", поэтому большинство членов "Стального шлема" осталось в рядах СА».</w:t>
      </w:r>
    </w:p>
    <w:p>
      <w:pPr>
        <w:pStyle w:val="Normal"/>
        <w:shd w:fill="FFFFFF" w:val="clear"/>
        <w:rPr>
          <w:sz w:val="24"/>
        </w:rPr>
      </w:pPr>
      <w:r>
        <w:rPr>
          <w:i/>
          <w:color w:val="000000"/>
          <w:sz w:val="17"/>
        </w:rPr>
        <w:t>Исключение из декларации о виновности всей организа</w:t>
        <w:softHyphen/>
        <w:t>ции «Стального шлема» привело бы к исключению таких людей, как Ютнер, и многих других членов «Стального шлема», которые составляли костяк С А.</w:t>
      </w:r>
    </w:p>
    <w:p>
      <w:pPr>
        <w:pStyle w:val="Normal"/>
        <w:shd w:fill="FFFFFF" w:val="clear"/>
        <w:rPr>
          <w:sz w:val="24"/>
        </w:rPr>
      </w:pPr>
      <w:r>
        <w:rPr>
          <w:i/>
          <w:color w:val="000000"/>
          <w:sz w:val="17"/>
        </w:rPr>
        <w:t>Мы считаем, что можно сделать справедливое и практи</w:t>
        <w:softHyphen/>
        <w:t>чески возможное разграничение между этими двумя груп</w:t>
        <w:softHyphen/>
        <w:t>пами. В июле и августе 1935 года заверения, которые дава</w:t>
        <w:softHyphen/>
        <w:t>лись членам «Стального шлема» в том, что они сохранят свое независимое положение, несмотря на свое членство в С А, были нарушены. Организация «Стального шлема» была окончательно распущена. Принятая в ней форма, ее собра</w:t>
        <w:softHyphen/>
        <w:t>ния и вся ее предыдущая деятельность были запрещены. С этого времени члены «Стального шлема», которые остались в СА, ничем не отличались от остальной части этой органи</w:t>
        <w:softHyphen/>
        <w:t>зации. Они присоединились к С А в 1933 году, зная, как за</w:t>
        <w:softHyphen/>
        <w:t>явил один из их собственных свидетелей, о преступном ха -рактере политики и деятельности С А. Теперь, в 1935 году, они не могли уже иметь никаких иллюзий относительно того, что если они останутся членами СА, то от них будут ожидать поддержки этой политики и участия в этой деятель -ности. Никто из числа тех, кто остался членами после этого дня, не имеет права исключить себя из числа лиц, несущих</w:t>
      </w:r>
    </w:p>
    <w:p>
      <w:pPr>
        <w:pStyle w:val="Normal"/>
        <w:shd w:fill="FFFFFF" w:val="clear"/>
        <w:rPr>
          <w:sz w:val="24"/>
        </w:rPr>
      </w:pPr>
      <w:r>
        <w:rPr>
          <w:i/>
          <w:color w:val="000000"/>
          <w:sz w:val="17"/>
        </w:rPr>
        <w:t>главную ответственность за преступления, совершенные СА и нацистским правительством, одним из оплотов которого явля</w:t>
        <w:softHyphen/>
        <w:t>лась СА. Таким образом, мы имеем честь рекомендовать на Ваше рассмотрение следующий вопрос: могут ли быть также исключены все те члены «Стального шлема», которые ушли или были исключены из СА до 31 декабря 1935 г. Мы считаем, что те, кто остался, могут справедливо рассматриваться как принадлежащие к преступной организации С А.</w:t>
      </w:r>
    </w:p>
    <w:p>
      <w:pPr>
        <w:pStyle w:val="Normal"/>
        <w:shd w:fill="FFFFFF" w:val="clear"/>
        <w:rPr>
          <w:sz w:val="24"/>
        </w:rPr>
      </w:pPr>
      <w:r>
        <w:rPr>
          <w:i/>
          <w:color w:val="000000"/>
          <w:sz w:val="17"/>
        </w:rPr>
        <w:t>Вы представляете себе, какие последствия будут иметь эти исключения для целого ряда членов СА, связанных с этим процессом. Одно лишь исключение 1 500 тысяч членов Киффхойзербунда и 500 тысяч членов Кернштальхельма уже сокращают цифру общей численности, приведенную Ютне-ром, до 2,5 миллионов, причем здесь не предусматривают</w:t>
        <w:softHyphen/>
        <w:t>ся другие исключения, которые были ранее предложены обвинением.</w:t>
      </w:r>
    </w:p>
    <w:p>
      <w:pPr>
        <w:pStyle w:val="Normal"/>
        <w:shd w:fill="FFFFFF" w:val="clear"/>
        <w:rPr>
          <w:sz w:val="24"/>
        </w:rPr>
      </w:pPr>
      <w:r>
        <w:rPr>
          <w:i/>
          <w:color w:val="000000"/>
          <w:sz w:val="17"/>
        </w:rPr>
        <w:t>Наконец, я хочу сказать несколько слов в отношении кавалерийского корпуса. Я уже заявил, что нет никакого за</w:t>
        <w:softHyphen/>
        <w:t>конного основания предполагать, что членство в этой орга</w:t>
        <w:softHyphen/>
        <w:t>низации было принудительным. Обвинение, однако, призна</w:t>
        <w:softHyphen/>
        <w:t>ет, что поскольку кавалерийский корпус сохранял свою от</w:t>
        <w:softHyphen/>
        <w:t>дельную организацию клубов верховой езды, свой собст</w:t>
        <w:softHyphen/>
        <w:t>венный характер и имел своих руководителей, Вы, возмож</w:t>
        <w:softHyphen/>
        <w:t>но, сочтете, что он занимал специфическое .положение, когда будете обсуждать вопрос о преступной ответствен</w:t>
        <w:softHyphen/>
        <w:t>ности СА. Трибунал, несомненно, если он пожелает, сумеет по своему усмотрению учесть это специфическое положе</w:t>
        <w:softHyphen/>
        <w:t>ние кавалерийского корпуса. Суд будет иметь в виду, что число членов этой организации равнялось 200 тысячам.</w:t>
      </w:r>
    </w:p>
    <w:p>
      <w:pPr>
        <w:pStyle w:val="Normal"/>
        <w:shd w:fill="FFFFFF" w:val="clear"/>
        <w:rPr>
          <w:sz w:val="24"/>
        </w:rPr>
      </w:pPr>
      <w:r>
        <w:rPr>
          <w:i/>
          <w:color w:val="000000"/>
          <w:sz w:val="17"/>
        </w:rPr>
        <w:t>Я, как мне кажется, должен сказать несколько слов еще по одному вопросу, который был затронут защитой. Утверждалось, что еженедельная газета «Дер СА манн», из которой обвинение взяло некоторое небольшое число своих доказательств против этой организации, не является достоверным источником и не отражает правильно политику и деятельность СА. Вы слышали показания за и против этого предложения. Я хочу лишь напомнить Вам, что эта газета издавалась официальным нацистским издательством — ком</w:t>
        <w:softHyphen/>
        <w:t>панией Эхер, которая также издавала «Майн кампф», спра</w:t>
        <w:softHyphen/>
        <w:t>вочники по организации НСДАП, приказы и декреты нацист</w:t>
        <w:softHyphen/>
        <w:t>ского правительства и все другие официальные нацистские издания. Подзаголовок этой газеты гласил...</w:t>
      </w:r>
    </w:p>
    <w:p>
      <w:pPr>
        <w:pStyle w:val="Normal"/>
        <w:shd w:fill="FFFFFF" w:val="clear"/>
        <w:rPr>
          <w:sz w:val="24"/>
        </w:rPr>
      </w:pPr>
      <w:r>
        <w:rPr>
          <w:b/>
          <w:color w:val="000000"/>
          <w:sz w:val="17"/>
        </w:rPr>
        <w:t xml:space="preserve">Председатель: </w:t>
      </w:r>
      <w:r>
        <w:rPr>
          <w:i/>
          <w:color w:val="000000"/>
          <w:sz w:val="17"/>
        </w:rPr>
        <w:t>Сэр Дэвид, перед тем, как Вы оставите вопрос о цифрах, скажите нам, эта цифра два с половиной миллиона, которую Вы назвали, предусматривает смену со</w:t>
        <w:softHyphen/>
        <w:t>трудников на отдельных постах?</w:t>
      </w:r>
    </w:p>
    <w:p>
      <w:pPr>
        <w:pStyle w:val="Normal"/>
        <w:shd w:fill="FFFFFF" w:val="clear"/>
        <w:rPr>
          <w:sz w:val="24"/>
        </w:rPr>
      </w:pPr>
      <w:r>
        <w:rPr>
          <w:b/>
          <w:color w:val="000000"/>
          <w:sz w:val="17"/>
        </w:rPr>
        <w:t xml:space="preserve">Максуэлл-Файф: </w:t>
      </w:r>
      <w:r>
        <w:rPr>
          <w:i/>
          <w:color w:val="000000"/>
          <w:sz w:val="17"/>
        </w:rPr>
        <w:t>Нет, что касается смены сотрудников, мы считаем, что эта цифра уравновесится большой смерт</w:t>
        <w:softHyphen/>
        <w:t>ностью за годы войны. Вам следует принять в расчет лишь пятилетний период со времени начала войны. За этот пери</w:t>
        <w:softHyphen/>
        <w:t>од с 4,5 миллиона число членов сократилось до 1,5 миллио</w:t>
        <w:softHyphen/>
        <w:t>на. После этого, как мы полагаем, число сотрудников, сме</w:t>
        <w:softHyphen/>
        <w:t>нявших один другого на постах, уравновешивалось числом выбывших в связи со смертностью во время войны.</w:t>
      </w:r>
    </w:p>
    <w:p>
      <w:pPr>
        <w:pStyle w:val="Normal"/>
        <w:shd w:fill="FFFFFF" w:val="clear"/>
        <w:rPr>
          <w:sz w:val="24"/>
        </w:rPr>
      </w:pPr>
      <w:r>
        <w:rPr>
          <w:rFonts w:cs="Times New Roman" w:ascii="Times New Roman" w:hAnsi="Times New Roman"/>
          <w:color w:val="000000"/>
          <w:sz w:val="26"/>
        </w:rPr>
        <w:t xml:space="preserve">Ф </w:t>
      </w:r>
      <w:r>
        <w:rPr>
          <w:rFonts w:cs="Times New Roman" w:ascii="Times New Roman" w:hAnsi="Times New Roman"/>
          <w:color w:val="000000"/>
          <w:sz w:val="26"/>
          <w:lang w:val="en-US"/>
        </w:rPr>
        <w:t>X</w:t>
      </w:r>
    </w:p>
    <w:p>
      <w:pPr>
        <w:pStyle w:val="Normal"/>
        <w:shd w:fill="FFFFFF" w:val="clear"/>
        <w:rPr>
          <w:sz w:val="24"/>
        </w:rPr>
      </w:pPr>
      <w:r>
        <w:rPr>
          <w:rFonts w:cs="Times New Roman" w:ascii="Times New Roman" w:hAnsi="Times New Roman"/>
          <w:color w:val="000000"/>
          <w:sz w:val="12"/>
          <w:u w:val="single"/>
        </w:rPr>
        <w:t xml:space="preserve">^жу </w:t>
      </w:r>
      <w:r>
        <w:rPr>
          <w:rFonts w:cs="Times New Roman" w:ascii="Times New Roman" w:hAnsi="Times New Roman"/>
          <w:color w:val="000000"/>
          <w:sz w:val="12"/>
        </w:rPr>
        <w:t>швйр</w:t>
      </w:r>
    </w:p>
    <w:p>
      <w:pPr>
        <w:pStyle w:val="Normal"/>
        <w:shd w:fill="FFFFFF" w:val="clear"/>
        <w:rPr>
          <w:sz w:val="24"/>
        </w:rPr>
      </w:pPr>
      <w:r>
        <w:rPr>
          <w:rFonts w:cs="Times New Roman" w:ascii="Times New Roman" w:hAnsi="Times New Roman"/>
          <w:color w:val="000000"/>
          <w:sz w:val="33"/>
        </w:rPr>
        <w:t xml:space="preserve">ф </w:t>
      </w:r>
      <w:r>
        <w:rPr>
          <w:rFonts w:cs="Times New Roman" w:ascii="Times New Roman" w:hAnsi="Times New Roman"/>
          <w:i/>
          <w:color w:val="000000"/>
          <w:sz w:val="33"/>
        </w:rPr>
        <w:t>т</w:t>
      </w:r>
    </w:p>
    <w:p>
      <w:pPr>
        <w:pStyle w:val="Normal"/>
        <w:shd w:fill="FFFFFF" w:val="clear"/>
        <w:rPr>
          <w:sz w:val="24"/>
        </w:rPr>
      </w:pPr>
      <w:r>
        <w:rPr>
          <w:rFonts w:cs="Times New Roman" w:ascii="Times New Roman" w:hAnsi="Times New Roman"/>
          <w:color w:val="000000"/>
          <w:sz w:val="33"/>
          <w:lang w:val="en-US"/>
        </w:rPr>
        <w:t xml:space="preserve">I- </w:t>
      </w:r>
      <w:r>
        <w:rPr>
          <w:rFonts w:cs="Times New Roman" w:ascii="Times New Roman" w:hAnsi="Times New Roman"/>
          <w:color w:val="000000"/>
          <w:sz w:val="33"/>
        </w:rPr>
        <w:t>«</w:t>
      </w:r>
    </w:p>
    <w:p>
      <w:pPr>
        <w:pStyle w:val="Normal"/>
        <w:shd w:fill="FFFFFF" w:val="clear"/>
        <w:rPr>
          <w:sz w:val="24"/>
        </w:rPr>
      </w:pPr>
      <w:r>
        <w:rPr>
          <w:rFonts w:cs="Times New Roman" w:ascii="Times New Roman" w:hAnsi="Times New Roman"/>
          <w:color w:val="000000"/>
          <w:sz w:val="19"/>
        </w:rPr>
        <w:t>«Ж «Ж</w:t>
      </w:r>
    </w:p>
    <w:p>
      <w:pPr>
        <w:pStyle w:val="Normal"/>
        <w:shd w:fill="FFFFFF" w:val="clear"/>
        <w:rPr>
          <w:sz w:val="24"/>
        </w:rPr>
      </w:pPr>
      <w:r>
        <w:rPr>
          <w:rFonts w:cs="Times New Roman" w:ascii="Times New Roman" w:hAnsi="Times New Roman"/>
          <w:i/>
          <w:color w:val="000000"/>
          <w:sz w:val="11"/>
        </w:rPr>
        <w:t>Хтуи</w:t>
      </w:r>
    </w:p>
    <w:p>
      <w:pPr>
        <w:pStyle w:val="Normal"/>
        <w:shd w:fill="FFFFFF" w:val="clear"/>
        <w:rPr>
          <w:sz w:val="24"/>
        </w:rPr>
      </w:pPr>
      <w:r>
        <w:rPr>
          <w:rFonts w:cs="Times New Roman" w:ascii="Times New Roman" w:hAnsi="Times New Roman"/>
          <w:color w:val="000000"/>
          <w:sz w:val="13"/>
          <w:u w:val="single"/>
        </w:rPr>
        <w:t xml:space="preserve">_ </w:t>
      </w:r>
      <w:r>
        <w:rPr>
          <w:rFonts w:cs="Times New Roman" w:ascii="Times New Roman" w:hAnsi="Times New Roman"/>
          <w:i/>
          <w:color w:val="000000"/>
          <w:sz w:val="13"/>
        </w:rPr>
        <w:t>т~'--</w:t>
      </w:r>
    </w:p>
    <w:p>
      <w:pPr>
        <w:pStyle w:val="Normal"/>
        <w:shd w:fill="FFFFFF" w:val="clear"/>
        <w:rPr>
          <w:sz w:val="24"/>
        </w:rPr>
      </w:pPr>
      <w:r>
        <w:rPr>
          <w:color w:val="000000"/>
          <w:sz w:val="11"/>
          <w:lang w:val="en-US"/>
        </w:rPr>
        <w:t xml:space="preserve">X! </w:t>
      </w:r>
      <w:r>
        <w:rPr>
          <w:color w:val="000000"/>
          <w:sz w:val="11"/>
        </w:rPr>
        <w:t>^</w:t>
      </w:r>
    </w:p>
    <w:p>
      <w:pPr>
        <w:pStyle w:val="Normal"/>
        <w:shd w:fill="FFFFFF" w:val="clear"/>
        <w:rPr>
          <w:sz w:val="24"/>
        </w:rPr>
      </w:pPr>
      <w:r>
        <w:rPr>
          <w:color w:val="000000"/>
          <w:sz w:val="39"/>
        </w:rPr>
        <w:t>о</w:t>
      </w:r>
    </w:p>
    <w:p>
      <w:pPr>
        <w:pStyle w:val="Normal"/>
        <w:shd w:fill="FFFFFF" w:val="clear"/>
        <w:rPr>
          <w:sz w:val="24"/>
        </w:rPr>
      </w:pPr>
      <w:r>
        <w:rPr>
          <w:color w:val="000000"/>
          <w:sz w:val="25"/>
          <w:lang w:val="en-US"/>
        </w:rPr>
        <w:t>I</w:t>
      </w:r>
    </w:p>
    <w:p>
      <w:pPr>
        <w:pStyle w:val="Normal"/>
        <w:shd w:fill="FFFFFF" w:val="clear"/>
        <w:rPr>
          <w:sz w:val="24"/>
        </w:rPr>
      </w:pPr>
      <w:r>
        <w:rPr>
          <w:rFonts w:cs="Times New Roman" w:ascii="Times New Roman" w:hAnsi="Times New Roman"/>
          <w:color w:val="000000"/>
          <w:sz w:val="17"/>
        </w:rPr>
        <w:t>Ф5* иЬ</w:t>
      </w:r>
    </w:p>
    <w:p>
      <w:pPr>
        <w:pStyle w:val="Normal"/>
        <w:shd w:fill="FFFFFF" w:val="clear"/>
        <w:rPr>
          <w:sz w:val="24"/>
        </w:rPr>
      </w:pPr>
      <w:r>
        <w:rPr>
          <w:rFonts w:cs="Times New Roman" w:ascii="Times New Roman" w:hAnsi="Times New Roman"/>
          <w:color w:val="000000"/>
          <w:sz w:val="66"/>
        </w:rPr>
        <w:t xml:space="preserve">ф </w:t>
      </w:r>
      <w:r>
        <w:rPr>
          <w:rFonts w:cs="Times New Roman" w:ascii="Times New Roman" w:hAnsi="Times New Roman"/>
          <w:color w:val="000000"/>
          <w:sz w:val="66"/>
          <w:lang w:val="en-US"/>
        </w:rPr>
        <w:t>I</w:t>
      </w:r>
    </w:p>
    <w:p>
      <w:pPr>
        <w:pStyle w:val="Normal"/>
        <w:shd w:fill="FFFFFF" w:val="clear"/>
        <w:rPr>
          <w:sz w:val="24"/>
        </w:rPr>
      </w:pPr>
      <w:r>
        <w:rPr>
          <w:i/>
          <w:color w:val="000000"/>
          <w:sz w:val="19"/>
        </w:rPr>
        <w:t>А   У.</w:t>
      </w:r>
    </w:p>
    <w:p>
      <w:pPr>
        <w:pStyle w:val="Normal"/>
        <w:shd w:fill="FFFFFF" w:val="clear"/>
        <w:rPr>
          <w:sz w:val="24"/>
        </w:rPr>
      </w:pPr>
      <w:r>
        <w:rPr>
          <w:rFonts w:cs="Times New Roman" w:ascii="Times New Roman" w:hAnsi="Times New Roman"/>
          <w:color w:val="000000"/>
          <w:sz w:val="14"/>
        </w:rPr>
        <w:t>2^      шш1Р</w:t>
      </w:r>
    </w:p>
    <w:p>
      <w:pPr>
        <w:pStyle w:val="Normal"/>
        <w:shd w:fill="FFFFFF" w:val="clear"/>
        <w:rPr>
          <w:sz w:val="24"/>
        </w:rPr>
      </w:pPr>
      <w:r>
        <w:rPr>
          <w:rFonts w:cs="Times New Roman" w:ascii="Times New Roman" w:hAnsi="Times New Roman"/>
          <w:color w:val="000000"/>
          <w:sz w:val="9"/>
        </w:rPr>
        <w:t>^^ш</w:t>
      </w:r>
    </w:p>
    <w:p>
      <w:pPr>
        <w:pStyle w:val="Normal"/>
        <w:shd w:fill="FFFFFF" w:val="clear"/>
        <w:rPr>
          <w:sz w:val="24"/>
        </w:rPr>
      </w:pPr>
      <w:r>
        <w:rPr>
          <w:color w:val="000000"/>
          <w:sz w:val="26"/>
        </w:rPr>
        <w:t>1 О</w:t>
      </w:r>
    </w:p>
    <w:p>
      <w:pPr>
        <w:pStyle w:val="Normal"/>
        <w:shd w:fill="FFFFFF" w:val="clear"/>
        <w:rPr>
          <w:sz w:val="24"/>
        </w:rPr>
      </w:pPr>
      <w:r>
        <w:rPr>
          <w:rFonts w:cs="Times New Roman" w:ascii="Times New Roman" w:hAnsi="Times New Roman"/>
          <w:b/>
          <w:color w:val="000000"/>
          <w:sz w:val="37"/>
        </w:rPr>
        <w:t>584</w:t>
      </w:r>
    </w:p>
    <w:p>
      <w:pPr>
        <w:pStyle w:val="Normal"/>
        <w:shd w:fill="FFFFFF" w:val="clear"/>
        <w:rPr>
          <w:sz w:val="24"/>
        </w:rPr>
      </w:pPr>
      <w:r>
        <w:rPr>
          <w:i/>
          <w:color w:val="000000"/>
          <w:sz w:val="18"/>
        </w:rPr>
        <w:t>Милорд, Вы, конечно, имеете в виду, что мы пытаемся здесь взять первоначальную цифру Ютнера в четыре с по</w:t>
        <w:softHyphen/>
        <w:t>ловиной миллиона. Мы предполагаем, что однажды эта цифра сократилась до двух с половиной миллионов. Если вы согласитесь с нашим предложением в отношении одних лишь Кернштальхельма и Киффхойзербунда, мы получим сокращение до двух с половиной миллионов. Вы также должны принять в расчет предложенное нами исключение тех членов «Стального шлема», которые вышли из состава этой организации до 1935 года. Далее, вопрос о кавалерий</w:t>
        <w:softHyphen/>
        <w:t>ском корпусе. Мы, конечно, оставляем его на решение Трибунала. Но после того, как Вы примете решение по нему, после того, как Вы получите цифру, которая равна примерно 2 миллионам, Вы убедитесь в том, что эта цифра сократилась за пятилетний период и равнялась полутора миллионам, согласно тем показаниям, которые дал вам Ютнер.</w:t>
      </w:r>
    </w:p>
    <w:p>
      <w:pPr>
        <w:pStyle w:val="Normal"/>
        <w:shd w:fill="FFFFFF" w:val="clear"/>
        <w:rPr>
          <w:sz w:val="24"/>
        </w:rPr>
      </w:pPr>
      <w:r>
        <w:rPr>
          <w:i/>
          <w:color w:val="000000"/>
          <w:sz w:val="18"/>
        </w:rPr>
        <w:t>Я рассматривал вопрос о газете «Дер С А манн». Разре</w:t>
        <w:softHyphen/>
        <w:t>шите мне продолжать.</w:t>
      </w:r>
    </w:p>
    <w:p>
      <w:pPr>
        <w:pStyle w:val="Normal"/>
        <w:shd w:fill="FFFFFF" w:val="clear"/>
        <w:rPr>
          <w:sz w:val="24"/>
        </w:rPr>
      </w:pPr>
      <w:r>
        <w:rPr>
          <w:i/>
          <w:color w:val="000000"/>
          <w:sz w:val="18"/>
        </w:rPr>
        <w:t>Подзаголовок этой газеты гласил: «Официальный орган высшего руководства С А».</w:t>
      </w:r>
    </w:p>
    <w:p>
      <w:pPr>
        <w:pStyle w:val="Normal"/>
        <w:shd w:fill="FFFFFF" w:val="clear"/>
        <w:rPr>
          <w:sz w:val="24"/>
        </w:rPr>
      </w:pPr>
      <w:r>
        <w:rPr>
          <w:i/>
          <w:color w:val="000000"/>
          <w:sz w:val="18"/>
        </w:rPr>
        <w:t>Ее редактор в письме Розенбергу прямо называл эту га</w:t>
        <w:softHyphen/>
        <w:t>зету «Боевой листок и официальный орган верховного руко</w:t>
        <w:softHyphen/>
        <w:t>водства СА» с тиражом в 750 тысяч экземпляров (ПС-4009, ВБ-614).</w:t>
      </w:r>
    </w:p>
    <w:p>
      <w:pPr>
        <w:pStyle w:val="Normal"/>
        <w:shd w:fill="FFFFFF" w:val="clear"/>
        <w:rPr>
          <w:sz w:val="24"/>
        </w:rPr>
      </w:pPr>
      <w:r>
        <w:rPr>
          <w:i/>
          <w:color w:val="000000"/>
          <w:sz w:val="18"/>
        </w:rPr>
        <w:t>Сам Лютце рекомендовал ее в своей ежегодной про</w:t>
        <w:softHyphen/>
        <w:t>грамме подготовки на 1939 год как одно из официальных пособий для подготовки и проведения в жизнь обучения.</w:t>
      </w:r>
    </w:p>
    <w:p>
      <w:pPr>
        <w:pStyle w:val="Normal"/>
        <w:shd w:fill="FFFFFF" w:val="clear"/>
        <w:rPr>
          <w:sz w:val="24"/>
        </w:rPr>
      </w:pPr>
      <w:r>
        <w:rPr>
          <w:i/>
          <w:color w:val="000000"/>
          <w:sz w:val="18"/>
        </w:rPr>
        <w:t>Я утверждаю, что в свете этих доказательств показания свидетелей защиты по этому вопросу не должны быть при</w:t>
        <w:softHyphen/>
        <w:t>няты во внимание.</w:t>
      </w:r>
    </w:p>
    <w:p>
      <w:pPr>
        <w:pStyle w:val="Normal"/>
        <w:shd w:fill="FFFFFF" w:val="clear"/>
        <w:rPr>
          <w:sz w:val="24"/>
        </w:rPr>
      </w:pPr>
      <w:r>
        <w:rPr>
          <w:i/>
          <w:color w:val="000000"/>
          <w:sz w:val="18"/>
        </w:rPr>
        <w:t>Прошу Вас обратить внимание на всю литературу, кото</w:t>
        <w:softHyphen/>
        <w:t>рую Вы видели в связи с этой организацией. Она вся одина -нова — вся посвящена войне, беззаконному насилию, расо -вой ненависти. Ни одним словом не касается она обычных проблем благопристойной жизни, интересов, деятельности и образа жизни нормальных, порядочных, цивилизованных мирных граждан, тех, которые заполняют большую часть газет и литературы порядочных, уважающих закон мирных стран. Сравните литературу С А с той, которая издается любой другой организацией или обществом любой другой страны Европы. С А — организация, которая гордилась тем, что на нее была возложена ответственность за воспитание и подготовку германских мужчин, говорила только о милита -ризме, о самонадеянности и ненависти. Зачем было все это нужно, если их цели были таковы, как они об этом теперь говорят?</w:t>
      </w:r>
    </w:p>
    <w:p>
      <w:pPr>
        <w:pStyle w:val="Normal"/>
        <w:shd w:fill="FFFFFF" w:val="clear"/>
        <w:rPr>
          <w:sz w:val="24"/>
        </w:rPr>
      </w:pPr>
      <w:r>
        <w:rPr>
          <w:i/>
          <w:color w:val="000000"/>
          <w:sz w:val="18"/>
        </w:rPr>
        <w:t>Я перехожу к очень краткому рассмотрению доказа</w:t>
        <w:softHyphen/>
        <w:t>тельств, на которых мы основываем наше заявление о том, что эта организация является преступной. Цели СА являлись целями самой нацистской партии. Подготовка в рядах СА описывается в справочнике по организации НСДАП следую</w:t>
        <w:softHyphen/>
        <w:t>щим образом. Я цитирую:</w:t>
      </w:r>
    </w:p>
    <w:p>
      <w:pPr>
        <w:pStyle w:val="Normal"/>
        <w:shd w:fill="FFFFFF" w:val="clear"/>
        <w:rPr>
          <w:sz w:val="24"/>
        </w:rPr>
      </w:pPr>
      <w:r>
        <w:rPr>
          <w:i/>
          <w:color w:val="000000"/>
          <w:sz w:val="18"/>
        </w:rPr>
        <w:t xml:space="preserve">«Подготовка   и  обучение  проводятся  в  соответствии  с доктринами и целями фюрера, которые изложены в "Майн кампф"   и  в  программе  партии,   как руководство  во  всех </w:t>
      </w:r>
      <w:r>
        <w:rPr>
          <w:color w:val="000000"/>
          <w:sz w:val="18"/>
        </w:rPr>
        <w:t xml:space="preserve">585 </w:t>
      </w:r>
      <w:r>
        <w:rPr>
          <w:i/>
          <w:color w:val="000000"/>
          <w:sz w:val="18"/>
        </w:rPr>
        <w:t>проявлениях нашей жизни,  нашей национал-социалистской идеологии» (ПС-2354, США-323).</w:t>
      </w:r>
    </w:p>
    <w:p>
      <w:pPr>
        <w:pStyle w:val="Normal"/>
        <w:shd w:fill="FFFFFF" w:val="clear"/>
        <w:rPr>
          <w:sz w:val="24"/>
        </w:rPr>
      </w:pPr>
      <w:r>
        <w:rPr>
          <w:i/>
          <w:color w:val="000000"/>
          <w:sz w:val="18"/>
        </w:rPr>
        <w:t>Начальник штаба СА Лютце в заявлении дипломатичес</w:t>
        <w:softHyphen/>
        <w:t>кому корпусу и иностранной прессе в 1936 году сказал:</w:t>
      </w:r>
    </w:p>
    <w:p>
      <w:pPr>
        <w:pStyle w:val="Normal"/>
        <w:shd w:fill="FFFFFF" w:val="clear"/>
        <w:rPr>
          <w:sz w:val="24"/>
        </w:rPr>
      </w:pPr>
      <w:r>
        <w:rPr>
          <w:i/>
          <w:color w:val="000000"/>
          <w:sz w:val="18"/>
        </w:rPr>
        <w:t>«Когда я заявляю с самого начала, что обязанности, взятые на себя СА, являются такими же, как и обязанности партии, и наоборот, я имею в виду лишь то, что С А считает программу партии своей собственной программой. СА не может быть независимой от национал-социалистского дви</w:t>
        <w:softHyphen/>
        <w:t>жения и может существовать лишь как составная его часть. В структуре партии С А представляет собой отряд ее защит</w:t>
        <w:softHyphen/>
        <w:t>ников, ее боевую ударную группу, к которой, выражаясь языком политики, принадлежат наиболее активные члены движения. Задачи СА являются задачами партии и наобо</w:t>
        <w:softHyphen/>
        <w:t>рот. Таким образом, они носят внутриполитический харак</w:t>
        <w:softHyphen/>
        <w:t>тер» (ПС-2471, США-413).</w:t>
      </w:r>
    </w:p>
    <w:p>
      <w:pPr>
        <w:pStyle w:val="Normal"/>
        <w:shd w:fill="FFFFFF" w:val="clear"/>
        <w:rPr>
          <w:sz w:val="24"/>
        </w:rPr>
      </w:pPr>
      <w:r>
        <w:rPr>
          <w:i/>
          <w:color w:val="000000"/>
          <w:sz w:val="18"/>
        </w:rPr>
        <w:t>В интересах экономии времени я не буду подробно ос</w:t>
        <w:softHyphen/>
        <w:t>танавливаться на доказательствах того, как эта организация выполняла свою роль «защитного отряда» и «боевой удар</w:t>
        <w:softHyphen/>
        <w:t>ной группы» партии. Все это можно уже считать вопросом истории.  Выражаясь  словами  Обвинительного заключения, СА  была  создана  нацистскими  заговорщиками до  захвата власти и превращена ими в громадную частную армию: она использовалась в целях создания беспорядков, для терро</w:t>
        <w:softHyphen/>
        <w:t xml:space="preserve">ризирования  и  уничтожения  противников.   Говорят  о  том, что насилия и преступления ее членов, если таковые вооб- </w:t>
      </w:r>
      <w:r>
        <w:rPr>
          <w:color w:val="000000"/>
          <w:sz w:val="18"/>
        </w:rPr>
        <w:t xml:space="preserve">_ ще </w:t>
      </w:r>
      <w:r>
        <w:rPr>
          <w:i/>
          <w:color w:val="000000"/>
          <w:sz w:val="18"/>
        </w:rPr>
        <w:t xml:space="preserve">имели место, носили чисто оборонительный характер: к           </w:t>
      </w:r>
      <w:r>
        <w:rPr>
          <w:color w:val="000000"/>
          <w:sz w:val="18"/>
        </w:rPr>
        <w:t xml:space="preserve">3" </w:t>
      </w:r>
      <w:r>
        <w:rPr>
          <w:i/>
          <w:color w:val="000000"/>
          <w:sz w:val="18"/>
        </w:rPr>
        <w:t xml:space="preserve">подобной деятельности они якобы были вынуждены прибе-           </w:t>
      </w:r>
      <w:r>
        <w:rPr>
          <w:color w:val="000000"/>
          <w:sz w:val="18"/>
        </w:rPr>
        <w:t xml:space="preserve">О гать </w:t>
      </w:r>
      <w:r>
        <w:rPr>
          <w:i/>
          <w:color w:val="000000"/>
          <w:sz w:val="18"/>
        </w:rPr>
        <w:t xml:space="preserve">для того, чтобы защищать своих членов и партийных ру-           </w:t>
      </w:r>
      <w:r>
        <w:rPr>
          <w:color w:val="000000"/>
          <w:sz w:val="18"/>
        </w:rPr>
        <w:t xml:space="preserve">ц» </w:t>
      </w:r>
      <w:r>
        <w:rPr>
          <w:i/>
          <w:color w:val="000000"/>
          <w:sz w:val="18"/>
        </w:rPr>
        <w:t>ководителей от насилия со стороны коммунистов и других политических партий. Вы сами должны решить, какова цен</w:t>
        <w:softHyphen/>
        <w:t>ность   этих  доказательств.   Решая  этот  вопрос,   Вы   будете иметь в виду, что все документальные доказательства, пред</w:t>
        <w:softHyphen/>
        <w:t>ставленные по этому вопросу в книге документов защиты, исходят из нацистских источников и составлены нацистами. Вы можете считать фактом, что описание СА как организа</w:t>
        <w:softHyphen/>
        <w:t>ции,  имевшей оборонительные цели,  совершенно не соот</w:t>
        <w:softHyphen/>
        <w:t>ветствует показаниям,  которые дали Вам  свидетели Зеве-ринг и Гизевиус, и письменным показаниям, данным амери</w:t>
        <w:softHyphen/>
        <w:t>канским консулом Гейстом.</w:t>
      </w:r>
    </w:p>
    <w:p>
      <w:pPr>
        <w:pStyle w:val="Normal"/>
        <w:shd w:fill="FFFFFF" w:val="clear"/>
        <w:rPr>
          <w:sz w:val="24"/>
        </w:rPr>
      </w:pPr>
      <w:r>
        <w:rPr>
          <w:i/>
          <w:color w:val="000000"/>
          <w:sz w:val="18"/>
        </w:rPr>
        <w:t>Часть показаний, которые я не имею намерения здесь зачитывать Трибуналу, я приведу в качестве сноски. Я напо</w:t>
        <w:softHyphen/>
        <w:t>мню о том, что говорил Зеверинг относительно агрессив</w:t>
        <w:softHyphen/>
        <w:t>ности СА, и я прошу Трибунал обратиться к последним сло</w:t>
        <w:softHyphen/>
        <w:t>вам цитаты в начале страницы 52.</w:t>
      </w:r>
    </w:p>
    <w:p>
      <w:pPr>
        <w:pStyle w:val="Normal"/>
        <w:shd w:fill="FFFFFF" w:val="clear"/>
        <w:rPr>
          <w:sz w:val="24"/>
        </w:rPr>
      </w:pPr>
      <w:r>
        <w:rPr>
          <w:i/>
          <w:color w:val="000000"/>
          <w:sz w:val="18"/>
        </w:rPr>
        <w:t>«Одной из важнейших возложенных на меня задач было наблюдение за так называемыми вооруженными организа</w:t>
        <w:softHyphen/>
        <w:t>циями. Самой ожесточенной из всех организаций оказалась СА. Это были хулиганствующие отряды, которые дерзко распевали свои песни и устанавливали свою власть на ули</w:t>
        <w:softHyphen/>
        <w:t>цах. Они расчищали улицы для себя и там, где никакого со-</w:t>
      </w:r>
    </w:p>
    <w:p>
      <w:pPr>
        <w:pStyle w:val="Normal"/>
        <w:shd w:fill="FFFFFF" w:val="clear"/>
        <w:rPr>
          <w:sz w:val="24"/>
        </w:rPr>
      </w:pPr>
      <w:r>
        <w:rPr>
          <w:i/>
          <w:color w:val="000000"/>
          <w:sz w:val="18"/>
        </w:rPr>
        <w:t>противления им не оказывалось... Повсюду, где СА удава</w:t>
        <w:softHyphen/>
        <w:t xml:space="preserve">лось без помех осуществлять свой террор, они действовали </w:t>
      </w:r>
      <w:r>
        <w:rPr>
          <w:color w:val="000000"/>
          <w:sz w:val="18"/>
        </w:rPr>
        <w:t xml:space="preserve">586 </w:t>
      </w:r>
      <w:r>
        <w:rPr>
          <w:i/>
          <w:color w:val="000000"/>
          <w:sz w:val="18"/>
        </w:rPr>
        <w:t>таким образом... Это не были просто обычные небольшие стычки между политическими противниками в период пред</w:t>
        <w:softHyphen/>
        <w:t>выборных столкновений. Это был организованный террор».</w:t>
      </w:r>
    </w:p>
    <w:p>
      <w:pPr>
        <w:pStyle w:val="Normal"/>
        <w:shd w:fill="FFFFFF" w:val="clear"/>
        <w:rPr>
          <w:sz w:val="24"/>
        </w:rPr>
      </w:pPr>
      <w:r>
        <w:rPr>
          <w:i/>
          <w:color w:val="000000"/>
          <w:sz w:val="18"/>
        </w:rPr>
        <w:t>Свидетель Грусс подтвердил показания Зеверинга. «Я считаю, — заявил он, — что в целом Зеверинг описал поло</w:t>
        <w:softHyphen/>
        <w:t>жение вещей правильно».</w:t>
      </w:r>
    </w:p>
    <w:p>
      <w:pPr>
        <w:pStyle w:val="Normal"/>
        <w:shd w:fill="FFFFFF" w:val="clear"/>
        <w:rPr>
          <w:sz w:val="24"/>
        </w:rPr>
      </w:pPr>
      <w:r>
        <w:rPr>
          <w:i/>
          <w:color w:val="000000"/>
          <w:sz w:val="18"/>
        </w:rPr>
        <w:t>Я считаю, что доказательства о преступной деятельнос</w:t>
        <w:softHyphen/>
        <w:t>ти С А в течение 1933—1934 гг., то есть начиная с прихода нацистского правительства к власти до чистки Рема, являют</w:t>
        <w:softHyphen/>
        <w:t>ся столь же хорошо обоснованными и могут быть рассмот</w:t>
        <w:softHyphen/>
        <w:t>рены столь же кратко. Здесь, как и ранее, продолжалось применение насилия, пренебрежение законами, правами и привилегиями всех, кроме их самих. Достаточно напомнить Вам лишь то, что заявил Гизевиус; и снова, милорд, я напо</w:t>
        <w:softHyphen/>
        <w:t>минаю Вам, что Гизевиус говорил относительно использова</w:t>
        <w:softHyphen/>
        <w:t>ния СА в качестве вспомогательной полиции, относительно частных тюрем, арестов и т.д. Разрешите мне снова проци</w:t>
        <w:softHyphen/>
        <w:t>тировать последнюю фразу:</w:t>
      </w:r>
    </w:p>
    <w:p>
      <w:pPr>
        <w:pStyle w:val="Normal"/>
        <w:shd w:fill="FFFFFF" w:val="clear"/>
        <w:rPr>
          <w:sz w:val="24"/>
        </w:rPr>
      </w:pPr>
      <w:r>
        <w:rPr>
          <w:i/>
          <w:color w:val="000000"/>
          <w:sz w:val="18"/>
        </w:rPr>
        <w:t>«СА организовывала крупномасштабные облавы, С А конфисковывала имущество, СА подвергала людей допро</w:t>
        <w:softHyphen/>
        <w:t>сам с применением жестких мер. С А помещала людей в тюрьму. Короче говоря, СА назначила себя вспомогатель -ной полицией и не обращала внимания ни на одну из тради</w:t>
        <w:softHyphen/>
        <w:t>ций времен либеральной системы... Горе любому, кто попа</w:t>
        <w:softHyphen/>
        <w:t>дал в когти СА! С этого времени получил известность "бун -кер", наводившая ужас частная тюрьма, причем каждый штурмовой отряд СА должен был иметь хотя бы один такой "бункер". Захват людей превратился в неотъемлемое право С А... Эффективность штандартенфюрера измерялась коли</w:t>
        <w:softHyphen/>
        <w:t>чеством произведенных им арестов, а хорошая репутация члена СА определялась тем, насколько энергично он "вос</w:t>
        <w:softHyphen/>
        <w:t>питывает" находящихся в его власти заключенных...</w:t>
      </w:r>
    </w:p>
    <w:p>
      <w:pPr>
        <w:pStyle w:val="Normal"/>
        <w:shd w:fill="FFFFFF" w:val="clear"/>
        <w:rPr>
          <w:sz w:val="24"/>
        </w:rPr>
      </w:pPr>
      <w:r>
        <w:rPr>
          <w:i/>
          <w:color w:val="000000"/>
          <w:sz w:val="18"/>
        </w:rPr>
        <w:t>Стычки не могли больше применяться в борьбе за власть. Тем не менее борьба продолжалась; изменилось лишь то, что эти удары теперь уже наносились с полным со -знанием своей власти».</w:t>
      </w:r>
    </w:p>
    <w:p>
      <w:pPr>
        <w:pStyle w:val="Normal"/>
        <w:shd w:fill="FFFFFF" w:val="clear"/>
        <w:rPr>
          <w:sz w:val="24"/>
        </w:rPr>
      </w:pPr>
      <w:r>
        <w:rPr>
          <w:i/>
          <w:color w:val="000000"/>
          <w:sz w:val="18"/>
        </w:rPr>
        <w:t>Гизевиус далее более подробно описал незаконные аресты политических противников, которые производились членами СА, тюрьмы, которые они учредили, и обращение, которому они подвергали свои жертвы:</w:t>
      </w:r>
    </w:p>
    <w:p>
      <w:pPr>
        <w:pStyle w:val="Normal"/>
        <w:shd w:fill="FFFFFF" w:val="clear"/>
        <w:rPr>
          <w:sz w:val="24"/>
        </w:rPr>
      </w:pPr>
      <w:r>
        <w:rPr>
          <w:i/>
          <w:color w:val="000000"/>
          <w:sz w:val="18"/>
        </w:rPr>
        <w:t>«Именно потому, что к зверствам относились терпимо в течение первых месяцев, впоследствии стали возможны са</w:t>
        <w:softHyphen/>
        <w:t>дистские убийства в концентрационных лагерях».</w:t>
      </w:r>
    </w:p>
    <w:p>
      <w:pPr>
        <w:pStyle w:val="Normal"/>
        <w:shd w:fill="FFFFFF" w:val="clear"/>
        <w:rPr>
          <w:sz w:val="24"/>
        </w:rPr>
      </w:pPr>
      <w:r>
        <w:rPr>
          <w:i/>
          <w:color w:val="000000"/>
          <w:sz w:val="18"/>
        </w:rPr>
        <w:t>Заслушав показания Шеффера, первого коменданта Ораниенбурга, на перекрестном допросе, можете ли Вы испытывать хоть малейшее сомнение в том, что члены С А в этом концентрационном лагере совершали зверства? Вы располагаете показаниями свидетеля Иеля о том, что С А организовала концентрационный лагерь в Вуппертале по инициативе местного командира СА, что в Хоенштайне и Бредове охранники из СА пытали и убивали заключенных (ПС-787, США-421). Вы помните также письмо, написанное в</w:t>
      </w:r>
    </w:p>
    <w:p>
      <w:pPr>
        <w:pStyle w:val="Normal"/>
        <w:shd w:fill="FFFFFF" w:val="clear"/>
        <w:rPr>
          <w:sz w:val="24"/>
        </w:rPr>
      </w:pPr>
      <w:r>
        <w:rPr>
          <w:i/>
          <w:color w:val="000000"/>
          <w:sz w:val="18"/>
        </w:rPr>
        <w:t>июне 1935 года министерством юстиции самому Гитлеру: «В лагере практиковались весьма грубые нарушения правил обращения с заключенными, по крайней мере, начиная с лета 1934 года. Заключенных не только избивали до бессо</w:t>
        <w:softHyphen/>
        <w:t>знательного состояния плетью и другими предметами, как это имело место в лагере предварительного заключения в Бредове близ Штеттина; их также истязали и другими спо</w:t>
        <w:softHyphen/>
        <w:t>собами» (ПС-787, США-421).</w:t>
      </w:r>
    </w:p>
    <w:p>
      <w:pPr>
        <w:pStyle w:val="Normal"/>
        <w:shd w:fill="FFFFFF" w:val="clear"/>
        <w:rPr>
          <w:sz w:val="24"/>
        </w:rPr>
      </w:pPr>
      <w:r>
        <w:rPr>
          <w:i/>
          <w:color w:val="000000"/>
          <w:sz w:val="18"/>
        </w:rPr>
        <w:t>Эти факты не требуют никаких комментариев, за ис</w:t>
        <w:softHyphen/>
        <w:t>ключением того, что садизм и незаконные аресты подобно</w:t>
        <w:softHyphen/>
        <w:t>го рода практиковались и проводились в жизнь членами СА по всей империи. Я цитирую:</w:t>
      </w:r>
    </w:p>
    <w:p>
      <w:pPr>
        <w:pStyle w:val="Normal"/>
        <w:shd w:fill="FFFFFF" w:val="clear"/>
        <w:rPr>
          <w:sz w:val="24"/>
        </w:rPr>
      </w:pPr>
      <w:r>
        <w:rPr>
          <w:i/>
          <w:color w:val="000000"/>
          <w:sz w:val="18"/>
        </w:rPr>
        <w:t>«В течение шести недель с момента прихода нацистов к власти в январе 1933 года германские газеты помещали со</w:t>
        <w:softHyphen/>
        <w:t>общения, исходившие из официальных источников, о том, что 18 тысяч коммунистов были заключены в тюрьмы и что в то же время из 10 тысяч заключенных, находившихся в тюрьмах Пруссии, большую часть составляли социалисты и интеллигенция» (Д-911, ВБ-512). Зольман, депутат рейхстага от социал-демократов, был в Кельне доставлен в «коричне</w:t>
        <w:softHyphen/>
        <w:t>вый дом», где его «в течение нескольких часов пытали, из</w:t>
        <w:softHyphen/>
        <w:t>бивали и пинали ногами» (ПС-3321, США-422).</w:t>
      </w:r>
    </w:p>
    <w:p>
      <w:pPr>
        <w:pStyle w:val="Normal"/>
        <w:shd w:fill="FFFFFF" w:val="clear"/>
        <w:rPr>
          <w:sz w:val="24"/>
        </w:rPr>
      </w:pPr>
      <w:r>
        <w:rPr>
          <w:i/>
          <w:color w:val="000000"/>
          <w:sz w:val="18"/>
        </w:rPr>
        <w:t>... В Нюрнберге некий Пфлаумер подвергался избие</w:t>
        <w:softHyphen/>
        <w:t>нию по ступням ног до тех пор, пока он не скончался (Д-923, ВБ-615). В Мюнхене бывший редактор газеты «Нижне-баварский крестьянин» доктор Алоиз Шлёгель был подверг</w:t>
        <w:softHyphen/>
        <w:t>нут насилию, а дом его был разрушен (Д-906, ВБ-616). Это всего лишь несколько примеров из большого числа подоб</w:t>
        <w:softHyphen/>
        <w:t>ных случаев, которые имеет в виду премьер-министр Бава</w:t>
        <w:softHyphen/>
        <w:t>рии, заявляя (я цитирую):</w:t>
      </w:r>
    </w:p>
    <w:p>
      <w:pPr>
        <w:pStyle w:val="Normal"/>
        <w:shd w:fill="FFFFFF" w:val="clear"/>
        <w:rPr>
          <w:sz w:val="24"/>
        </w:rPr>
      </w:pPr>
      <w:r>
        <w:rPr>
          <w:i/>
          <w:color w:val="000000"/>
          <w:sz w:val="18"/>
        </w:rPr>
        <w:t>«Невозможно сосчитать общее количество подобных ин</w:t>
        <w:softHyphen/>
        <w:t>цидентов, имевших место по всей Германии» (Д-930, ВБ-617).</w:t>
      </w:r>
    </w:p>
    <w:p>
      <w:pPr>
        <w:pStyle w:val="Normal"/>
        <w:shd w:fill="FFFFFF" w:val="clear"/>
        <w:rPr>
          <w:sz w:val="24"/>
        </w:rPr>
      </w:pPr>
      <w:r>
        <w:rPr>
          <w:i/>
          <w:color w:val="000000"/>
          <w:sz w:val="18"/>
        </w:rPr>
        <w:t>Это не было политической революцией, это не было самозащитой против коммунистической оппозиции. Эти люди находились на службе у правительства и были всегда уверены, что все правительственные органы — пресса, закон и полиция — имеют инструкции способствовать и по</w:t>
        <w:softHyphen/>
        <w:t>могать им. Они не подвергались никакому риску. Жертвы их произвола не могли обратиться ни в один суд, они не имели никакой защиты. Это был просто садизм, преступные зверства, которые поощрялись партией и руководством СА. У Вас имеются показания Гейста, американского консула:</w:t>
      </w:r>
    </w:p>
    <w:p>
      <w:pPr>
        <w:pStyle w:val="Normal"/>
        <w:shd w:fill="FFFFFF" w:val="clear"/>
        <w:rPr>
          <w:sz w:val="24"/>
        </w:rPr>
      </w:pPr>
      <w:r>
        <w:rPr>
          <w:i/>
          <w:color w:val="000000"/>
          <w:sz w:val="18"/>
        </w:rPr>
        <w:t>«Я лично могу подтвердить, что полиция была проин</w:t>
        <w:softHyphen/>
        <w:t>структирована о том, чтобы не вмешиваться... Эти сотруд</w:t>
        <w:softHyphen/>
        <w:t>ники заявили мне, что они и все другие сотрудники полиции получили точные и определенные инструкции не вмешивать</w:t>
        <w:softHyphen/>
        <w:t>ся в дела СА, СС и Гитлерюгенда» (ПС-1759, США-420).</w:t>
      </w:r>
    </w:p>
    <w:p>
      <w:pPr>
        <w:pStyle w:val="Normal"/>
        <w:shd w:fill="FFFFFF" w:val="clear"/>
        <w:rPr>
          <w:sz w:val="24"/>
        </w:rPr>
      </w:pPr>
      <w:r>
        <w:rPr>
          <w:i/>
          <w:color w:val="000000"/>
          <w:sz w:val="18"/>
        </w:rPr>
        <w:t>Подсудимый Геринг, выступая 3 марта 1933 г., сказал о той роли, которую должна была выполнять СА с этого мо</w:t>
        <w:softHyphen/>
        <w:t>мента и в будущем. Он заявил, что коммунисты будут по</w:t>
        <w:softHyphen/>
        <w:t>давлены коричневорубашечниками. Полиция не будет ис</w:t>
        <w:softHyphen/>
        <w:t>пользоваться так, как это делается при буржуазной демо</w:t>
        <w:softHyphen/>
        <w:t>кратии. Я цитирую: «Я не собираюсь осуществлять правосу</w:t>
        <w:softHyphen/>
        <w:t>дие. Моей задачей является только разрушение и уничтоже-</w:t>
      </w:r>
    </w:p>
    <w:p>
      <w:pPr>
        <w:pStyle w:val="Normal"/>
        <w:shd w:fill="FFFFFF" w:val="clear"/>
        <w:rPr>
          <w:sz w:val="24"/>
        </w:rPr>
      </w:pPr>
      <w:r>
        <w:rPr>
          <w:rFonts w:cs="Times New Roman" w:ascii="Times New Roman" w:hAnsi="Times New Roman"/>
          <w:b/>
          <w:color w:val="000000"/>
          <w:sz w:val="37"/>
        </w:rPr>
        <w:t>587</w:t>
      </w:r>
    </w:p>
    <w:p>
      <w:pPr>
        <w:pStyle w:val="Normal"/>
        <w:shd w:fill="FFFFFF" w:val="clear"/>
        <w:rPr>
          <w:sz w:val="24"/>
        </w:rPr>
      </w:pPr>
      <w:r>
        <w:rPr>
          <w:rFonts w:cs="Times New Roman" w:ascii="Times New Roman" w:hAnsi="Times New Roman"/>
          <w:color w:val="000000"/>
          <w:sz w:val="26"/>
          <w:lang w:val="en-US"/>
        </w:rPr>
        <w:t>X X</w:t>
      </w:r>
    </w:p>
    <w:p>
      <w:pPr>
        <w:pStyle w:val="Normal"/>
        <w:shd w:fill="FFFFFF" w:val="clear"/>
        <w:rPr>
          <w:sz w:val="24"/>
        </w:rPr>
      </w:pPr>
      <w:r>
        <w:rPr>
          <w:rFonts w:cs="Times New Roman" w:ascii="Times New Roman" w:hAnsi="Times New Roman"/>
          <w:color w:val="000000"/>
          <w:sz w:val="26"/>
          <w:lang w:val="en-US"/>
        </w:rPr>
        <w:t>X X</w:t>
      </w:r>
    </w:p>
    <w:p>
      <w:pPr>
        <w:pStyle w:val="Normal"/>
        <w:shd w:fill="FFFFFF" w:val="clear"/>
        <w:rPr>
          <w:sz w:val="24"/>
        </w:rPr>
      </w:pPr>
      <w:r>
        <w:rPr>
          <w:rFonts w:cs="Times New Roman" w:ascii="Times New Roman" w:hAnsi="Times New Roman"/>
          <w:color w:val="000000"/>
          <w:sz w:val="26"/>
          <w:lang w:val="en-US"/>
        </w:rPr>
        <w:t xml:space="preserve">X </w:t>
      </w:r>
      <w:r>
        <w:rPr>
          <w:rFonts w:cs="Times New Roman" w:ascii="Times New Roman" w:hAnsi="Times New Roman"/>
          <w:color w:val="000000"/>
          <w:sz w:val="26"/>
        </w:rPr>
        <w:t>9</w:t>
      </w:r>
    </w:p>
    <w:p>
      <w:pPr>
        <w:pStyle w:val="Normal"/>
        <w:shd w:fill="FFFFFF" w:val="clear"/>
        <w:rPr>
          <w:sz w:val="24"/>
        </w:rPr>
      </w:pPr>
      <w:r>
        <w:rPr>
          <w:color w:val="000000"/>
          <w:sz w:val="26"/>
        </w:rPr>
        <w:t>0</w:t>
      </w:r>
    </w:p>
    <w:p>
      <w:pPr>
        <w:pStyle w:val="Normal"/>
        <w:shd w:fill="FFFFFF" w:val="clear"/>
        <w:rPr>
          <w:sz w:val="24"/>
        </w:rPr>
      </w:pPr>
      <w:r>
        <w:rPr>
          <w:rFonts w:cs="Times New Roman" w:ascii="Times New Roman" w:hAnsi="Times New Roman"/>
          <w:i/>
          <w:color w:val="000000"/>
        </w:rPr>
        <w:t>•</w:t>
      </w:r>
      <w:r>
        <w:rPr>
          <w:rFonts w:cs="Times New Roman" w:ascii="Times New Roman" w:hAnsi="Times New Roman"/>
          <w:i/>
          <w:color w:val="000000"/>
        </w:rPr>
        <w:t>т*</w:t>
      </w:r>
    </w:p>
    <w:p>
      <w:pPr>
        <w:pStyle w:val="Normal"/>
        <w:shd w:fill="FFFFFF" w:val="clear"/>
        <w:rPr>
          <w:sz w:val="24"/>
        </w:rPr>
      </w:pPr>
      <w:r>
        <w:rPr>
          <w:rFonts w:cs="Times New Roman" w:ascii="Times New Roman" w:hAnsi="Times New Roman"/>
          <w:color w:val="000000"/>
          <w:sz w:val="8"/>
        </w:rPr>
        <w:t>ЭГ</w:t>
      </w:r>
    </w:p>
    <w:p>
      <w:pPr>
        <w:pStyle w:val="Normal"/>
        <w:shd w:fill="FFFFFF" w:val="clear"/>
        <w:rPr>
          <w:sz w:val="24"/>
        </w:rPr>
      </w:pPr>
      <w:r>
        <w:rPr>
          <w:rFonts w:cs="Times New Roman" w:ascii="Times New Roman" w:hAnsi="Times New Roman"/>
          <w:color w:val="000000"/>
          <w:sz w:val="21"/>
        </w:rPr>
        <w:t>Ф</w:t>
      </w:r>
    </w:p>
    <w:p>
      <w:pPr>
        <w:pStyle w:val="Normal"/>
        <w:shd w:fill="FFFFFF" w:val="clear"/>
        <w:rPr>
          <w:sz w:val="24"/>
        </w:rPr>
      </w:pPr>
      <w:r>
        <w:rPr>
          <w:rFonts w:cs="Times New Roman" w:ascii="Times New Roman" w:hAnsi="Times New Roman"/>
          <w:color w:val="000000"/>
          <w:sz w:val="44"/>
        </w:rPr>
        <w:t>а</w:t>
      </w:r>
    </w:p>
    <w:p>
      <w:pPr>
        <w:pStyle w:val="Normal"/>
        <w:shd w:fill="FFFFFF" w:val="clear"/>
        <w:rPr>
          <w:sz w:val="24"/>
        </w:rPr>
      </w:pPr>
      <w:r>
        <w:rPr>
          <w:rFonts w:cs="Times New Roman" w:ascii="Times New Roman" w:hAnsi="Times New Roman"/>
          <w:color w:val="000000"/>
          <w:sz w:val="21"/>
        </w:rPr>
        <w:t>Ф</w:t>
      </w:r>
    </w:p>
    <w:p>
      <w:pPr>
        <w:pStyle w:val="Normal"/>
        <w:shd w:fill="FFFFFF" w:val="clear"/>
        <w:rPr>
          <w:sz w:val="24"/>
        </w:rPr>
      </w:pPr>
      <w:r>
        <w:rPr>
          <w:color w:val="000000"/>
          <w:sz w:val="31"/>
        </w:rPr>
        <w:t>с: с</w:t>
      </w:r>
    </w:p>
    <w:p>
      <w:pPr>
        <w:pStyle w:val="Normal"/>
        <w:shd w:fill="FFFFFF" w:val="clear"/>
        <w:rPr>
          <w:sz w:val="24"/>
        </w:rPr>
      </w:pPr>
      <w:r>
        <w:rPr>
          <w:rFonts w:cs="Times New Roman" w:ascii="Times New Roman" w:hAnsi="Times New Roman"/>
          <w:color w:val="000000"/>
          <w:sz w:val="35"/>
        </w:rPr>
        <w:t>Ф</w:t>
      </w:r>
    </w:p>
    <w:p>
      <w:pPr>
        <w:pStyle w:val="Normal"/>
        <w:shd w:fill="FFFFFF" w:val="clear"/>
        <w:rPr>
          <w:sz w:val="24"/>
        </w:rPr>
      </w:pPr>
      <w:r>
        <w:rPr>
          <w:rFonts w:cs="Times New Roman" w:ascii="Times New Roman" w:hAnsi="Times New Roman"/>
          <w:color w:val="000000"/>
          <w:sz w:val="35"/>
          <w:lang w:val="en-US"/>
        </w:rPr>
        <w:t>I-</w:t>
      </w:r>
    </w:p>
    <w:p>
      <w:pPr>
        <w:pStyle w:val="Normal"/>
        <w:shd w:fill="FFFFFF" w:val="clear"/>
        <w:rPr>
          <w:sz w:val="24"/>
        </w:rPr>
      </w:pPr>
      <w:r>
        <w:rPr>
          <w:color w:val="000000"/>
          <w:sz w:val="29"/>
        </w:rPr>
        <w:t>О с</w:t>
      </w:r>
    </w:p>
    <w:p>
      <w:pPr>
        <w:pStyle w:val="Normal"/>
        <w:shd w:fill="FFFFFF" w:val="clear"/>
        <w:rPr>
          <w:sz w:val="24"/>
        </w:rPr>
      </w:pPr>
      <w:r>
        <w:rPr>
          <w:i/>
          <w:color w:val="000000"/>
          <w:sz w:val="17"/>
        </w:rPr>
        <w:t>ние и ничего более. Борьбу не на жизнь, а на смерть, в ко</w:t>
        <w:softHyphen/>
        <w:t xml:space="preserve">торой моя рука возьмет вас за горло, я поведу с помощью </w:t>
      </w:r>
      <w:r>
        <w:rPr>
          <w:color w:val="000000"/>
          <w:sz w:val="17"/>
        </w:rPr>
        <w:t xml:space="preserve">588         </w:t>
      </w:r>
      <w:r>
        <w:rPr>
          <w:i/>
          <w:color w:val="000000"/>
          <w:sz w:val="17"/>
          <w:vertAlign w:val="superscript"/>
        </w:rPr>
        <w:t>тех</w:t>
      </w:r>
      <w:r>
        <w:rPr>
          <w:i/>
          <w:color w:val="000000"/>
          <w:sz w:val="17"/>
        </w:rPr>
        <w:t>' которые находятся там внизу, — с помощью коричне-ворубашечников» (ПС-1856, США-437).</w:t>
      </w:r>
    </w:p>
    <w:p>
      <w:pPr>
        <w:pStyle w:val="Normal"/>
        <w:shd w:fill="FFFFFF" w:val="clear"/>
        <w:rPr>
          <w:sz w:val="24"/>
        </w:rPr>
      </w:pPr>
      <w:r>
        <w:rPr>
          <w:i/>
          <w:color w:val="000000"/>
          <w:sz w:val="17"/>
        </w:rPr>
        <w:t>Теперь разрешите мне рассмотреть более подробно де-</w:t>
      </w:r>
      <w:r>
        <w:rPr>
          <w:color w:val="000000"/>
          <w:sz w:val="17"/>
        </w:rPr>
        <w:t xml:space="preserve">ЭХ </w:t>
      </w:r>
      <w:r>
        <w:rPr>
          <w:i/>
          <w:color w:val="000000"/>
          <w:sz w:val="17"/>
        </w:rPr>
        <w:t>ятельность С А в течение лет, последовавших за 1934 годом. Здесь утверждалось, что после путча Рема уменьшилось как число членов СА, так и ее значение и что преступная дея</w:t>
        <w:softHyphen/>
        <w:t>тельность ее членов прекратилась. Неоспоримо, что число ее членов действительно уменьшилось. Я уже указывал на дока</w:t>
        <w:softHyphen/>
        <w:t>зательства, объясняющие, по какой именно причине это про</w:t>
        <w:softHyphen/>
        <w:t>изошло. То, что ее значение уменьшилось, тоже правиль</w:t>
        <w:softHyphen/>
        <w:t>но — в том смысле, что официально в фаворе все в большей и большей степени находились СС по причинам, которые хо</w:t>
        <w:softHyphen/>
        <w:t>рошо известны. Тем не менее СА в глазах ее собственных руководителей, ее членов и руководства нацистской партии осталась в политическом и военном отношении силой, имев</w:t>
        <w:softHyphen/>
        <w:t>шей жизненно важное и серьезное значение.</w:t>
      </w:r>
    </w:p>
    <w:p>
      <w:pPr>
        <w:pStyle w:val="Normal"/>
        <w:shd w:fill="FFFFFF" w:val="clear"/>
        <w:rPr>
          <w:sz w:val="24"/>
        </w:rPr>
      </w:pPr>
      <w:r>
        <w:rPr>
          <w:i/>
          <w:color w:val="000000"/>
          <w:sz w:val="17"/>
        </w:rPr>
        <w:t>К июню 1934 года политические противники нацистской партии были подавлены или заключены в тюрьмы. Поэтому неудивительно, что мы теперь имеем меньше доказательств, касающихся тех фактов «господства над улицами», которые заполняли историю Германии в течение предыдущих лет. Но цели этой организации остались неизменными: фанатичес</w:t>
        <w:softHyphen/>
        <w:t>кая поддержка политики нацистского правительства; подав</w:t>
        <w:softHyphen/>
        <w:t>ление той оппозиции, которая еще осталась, в особенности церкви и евреев. И в дополнение ко всему — интенсивная подготовка к агрессивной войне.</w:t>
      </w:r>
    </w:p>
    <w:p>
      <w:pPr>
        <w:pStyle w:val="Normal"/>
        <w:shd w:fill="FFFFFF" w:val="clear"/>
        <w:rPr>
          <w:sz w:val="24"/>
        </w:rPr>
      </w:pPr>
      <w:r>
        <w:rPr>
          <w:i/>
          <w:color w:val="000000"/>
          <w:sz w:val="17"/>
        </w:rPr>
        <w:t>СА и СС уже использовались в мероприятиях по рос</w:t>
        <w:softHyphen/>
        <w:t>пуску профсоюзов. Еврейский вопрос и вопросы церкви ос</w:t>
        <w:softHyphen/>
        <w:t>тавались вечными проблемами. Я уже говорил о проводи</w:t>
        <w:softHyphen/>
        <w:t>мой нацистской партией политике устранения всякого влия</w:t>
        <w:softHyphen/>
        <w:t>ния церкви. Я хочу Вам напомнить о той роли, которую иг</w:t>
        <w:softHyphen/>
        <w:t>рала С А в этой борьбе в течение ряда лет после 1934 года. Вы помните инцидент в церкви в Фрейзинге в феврале 1935 года, когда крейслейтерша проинструктировала всех жен</w:t>
        <w:softHyphen/>
        <w:t>щин-нацисток сопровождать штурмовиков СА на службу в фрейзингскую церковь. Именно штурмовики С А устроили так, что в то время, как кардинал совершал богослужение, зазвонил церковный колокол. Именно штурмовики СА впос</w:t>
        <w:softHyphen/>
        <w:t>ледствии вывели Ганса Гей для ночью в поле и били его бес</w:t>
        <w:softHyphen/>
        <w:t>пощадно за то, что он выразил сожаление по поводу вме</w:t>
        <w:softHyphen/>
        <w:t>шательства в ход богослужения. Вы помните эту историю, и я привожу заявление самого Ганса Гейдля по поводу проис</w:t>
        <w:softHyphen/>
        <w:t>шедшего (ПС-1507, ВБ-535).</w:t>
      </w:r>
    </w:p>
    <w:p>
      <w:pPr>
        <w:pStyle w:val="Normal"/>
        <w:shd w:fill="FFFFFF" w:val="clear"/>
        <w:rPr>
          <w:sz w:val="24"/>
        </w:rPr>
      </w:pPr>
      <w:r>
        <w:rPr>
          <w:i/>
          <w:color w:val="000000"/>
          <w:sz w:val="17"/>
        </w:rPr>
        <w:t>«Главарь вынул из кармана носовой платок и завязал мне рот. Затем он прижал меня к земле и держал, пока двое других начали меня бить. Они нанесли мне 15—20 тя</w:t>
        <w:softHyphen/>
        <w:t>желых ударов от ягодиц до щиколотки левой ноги. Кляп развязался, и я громко закричал. Тогда они перестали меня бить и помогли встать. Мне было строго приказано никому не рассказывать об этом инциденте, если я хочу сохранить</w:t>
      </w:r>
    </w:p>
    <w:p>
      <w:pPr>
        <w:pStyle w:val="Normal"/>
        <w:shd w:fill="FFFFFF" w:val="clear"/>
        <w:rPr>
          <w:sz w:val="24"/>
        </w:rPr>
      </w:pPr>
      <w:r>
        <w:rPr>
          <w:i/>
          <w:color w:val="000000"/>
          <w:sz w:val="17"/>
        </w:rPr>
        <w:t>свою должность. Затем они дали мне пинок и сказали: «Те</w:t>
        <w:softHyphen/>
        <w:t>перь беги домой рысью, ты, поп».</w:t>
      </w:r>
    </w:p>
    <w:p>
      <w:pPr>
        <w:pStyle w:val="Normal"/>
        <w:shd w:fill="FFFFFF" w:val="clear"/>
        <w:rPr>
          <w:sz w:val="24"/>
        </w:rPr>
      </w:pPr>
      <w:r>
        <w:rPr>
          <w:i/>
          <w:color w:val="000000"/>
          <w:sz w:val="17"/>
        </w:rPr>
        <w:t>Произвел ли на Вас впечатление защитительный довод, что это был только отдельный случай? Если Вы рассмотрите доказательства относительно массовых и повсеместных актов насилия, которые были связаны с именем СА в пред</w:t>
        <w:softHyphen/>
        <w:t>ставлении всей Германии и всего мира в годы нацистской борьбы, то сможете ли Вы сомневаться в том, что подобные случаи имели место во всей Германии в 1935 году и в пос</w:t>
        <w:softHyphen/>
        <w:t>ледующий период, когда к тому представлялась какая-либо возможность...</w:t>
      </w:r>
    </w:p>
    <w:p>
      <w:pPr>
        <w:pStyle w:val="Normal"/>
        <w:shd w:fill="FFFFFF" w:val="clear"/>
        <w:rPr>
          <w:sz w:val="24"/>
        </w:rPr>
      </w:pPr>
      <w:r>
        <w:rPr>
          <w:i/>
          <w:color w:val="000000"/>
          <w:sz w:val="17"/>
        </w:rPr>
        <w:t>Разве может за несколько месяцев измениться природа такой организации, как эта? Если бы природа и задачи С А из</w:t>
        <w:softHyphen/>
        <w:t>менились, зачем было бы газете «Дер С А манн» в 1937 и 1938 годах публиковать статьи, осуждающие церковь, как-то:</w:t>
      </w:r>
    </w:p>
    <w:p>
      <w:pPr>
        <w:pStyle w:val="Normal"/>
        <w:shd w:fill="FFFFFF" w:val="clear"/>
        <w:rPr>
          <w:sz w:val="24"/>
        </w:rPr>
      </w:pPr>
      <w:r>
        <w:rPr>
          <w:i/>
          <w:color w:val="000000"/>
          <w:sz w:val="17"/>
        </w:rPr>
        <w:t>«Мои дорогие францисканцы», «Черные сутаны — по</w:t>
        <w:softHyphen/>
        <w:t>литический католицизм», «Церковь стремится диктовать го</w:t>
        <w:softHyphen/>
        <w:t>сударству», «Разоблаченный политический католицизм» и, наконец, «Хочет ли Ватикан войны» (ПС-3050, США-414).</w:t>
      </w:r>
    </w:p>
    <w:p>
      <w:pPr>
        <w:pStyle w:val="Normal"/>
        <w:shd w:fill="FFFFFF" w:val="clear"/>
        <w:rPr>
          <w:sz w:val="24"/>
        </w:rPr>
      </w:pPr>
      <w:r>
        <w:rPr>
          <w:i/>
          <w:color w:val="000000"/>
          <w:sz w:val="17"/>
        </w:rPr>
        <w:t>Если насильственные методы СА изменились в течение этих лет, почему же официальный орган ее верховного ру</w:t>
        <w:softHyphen/>
        <w:t>ководства вспоминал истории ее ранних боев? Заголовки наглядно раскрывают их содержание: «Мы подавили крас</w:t>
        <w:softHyphen/>
        <w:t>ный террор», «Ночные уличные бои на чешской границе», «СА громит красный террор», «Кровавое воскресенье в Берлине».</w:t>
      </w:r>
    </w:p>
    <w:p>
      <w:pPr>
        <w:pStyle w:val="Normal"/>
        <w:shd w:fill="FFFFFF" w:val="clear"/>
        <w:rPr>
          <w:sz w:val="24"/>
        </w:rPr>
      </w:pPr>
      <w:r>
        <w:rPr>
          <w:i/>
          <w:color w:val="000000"/>
          <w:sz w:val="17"/>
        </w:rPr>
        <w:t>Характерно также описание событий 9 ноября 1938 г. в Нюрнберге, когда во время беспорядков кто-то закричал: «Ударим по еврейскому гнезду. Долой евреев!» (ПС-3050, США-414).</w:t>
      </w:r>
    </w:p>
    <w:p>
      <w:pPr>
        <w:pStyle w:val="Normal"/>
        <w:shd w:fill="FFFFFF" w:val="clear"/>
        <w:rPr>
          <w:sz w:val="24"/>
        </w:rPr>
      </w:pPr>
      <w:r>
        <w:rPr>
          <w:i/>
          <w:color w:val="000000"/>
          <w:sz w:val="17"/>
        </w:rPr>
        <w:t>Роль, которую СА играла во все усиливающемся пре</w:t>
        <w:softHyphen/>
        <w:t>следовании евреев, рассеивает всякие сомнения в отноше</w:t>
        <w:softHyphen/>
        <w:t>нии того, что характер деятельности этой организации оста</w:t>
        <w:softHyphen/>
        <w:t>вался преступным в период после 1934 года. По поводу бойкота, объявленного в апреле 1933 года, Геббельс писал в своей автобиографии:</w:t>
      </w:r>
    </w:p>
    <w:p>
      <w:pPr>
        <w:pStyle w:val="Normal"/>
        <w:shd w:fill="FFFFFF" w:val="clear"/>
        <w:rPr>
          <w:sz w:val="24"/>
        </w:rPr>
      </w:pPr>
      <w:r>
        <w:rPr>
          <w:i/>
          <w:color w:val="000000"/>
          <w:sz w:val="17"/>
        </w:rPr>
        <w:t>«1 апреля 1933 г. Все еврейские магазины закрыты. У входа в магазины стоят часовые СА» (ПС-2409, США-262).</w:t>
      </w:r>
    </w:p>
    <w:p>
      <w:pPr>
        <w:pStyle w:val="Normal"/>
        <w:shd w:fill="FFFFFF" w:val="clear"/>
        <w:rPr>
          <w:sz w:val="24"/>
        </w:rPr>
      </w:pPr>
      <w:r>
        <w:rPr>
          <w:i/>
          <w:color w:val="000000"/>
          <w:sz w:val="17"/>
        </w:rPr>
        <w:t>Это лишь один пример того, как по всей Германии СА давала нацистскому правительству практическую возмож</w:t>
        <w:softHyphen/>
        <w:t>ность проводить в жизнь его политику. Инструкции, издан</w:t>
        <w:softHyphen/>
        <w:t>ные подсудимым Штрейхером и его комитетом, гласили:</w:t>
      </w:r>
    </w:p>
    <w:p>
      <w:pPr>
        <w:pStyle w:val="Normal"/>
        <w:shd w:fill="FFFFFF" w:val="clear"/>
        <w:rPr>
          <w:sz w:val="24"/>
        </w:rPr>
      </w:pPr>
      <w:r>
        <w:rPr>
          <w:i/>
          <w:color w:val="000000"/>
          <w:sz w:val="17"/>
        </w:rPr>
        <w:t>«Члены С А и СС получили инструкцию путем установле</w:t>
        <w:softHyphen/>
        <w:t>ния пикетов препятствовать населению входить в еврейские предприятия после того, как был объявлен бойкот» (ПС-3389, США-566).</w:t>
      </w:r>
    </w:p>
    <w:p>
      <w:pPr>
        <w:pStyle w:val="Normal"/>
        <w:shd w:fill="FFFFFF" w:val="clear"/>
        <w:rPr>
          <w:sz w:val="24"/>
        </w:rPr>
      </w:pPr>
      <w:r>
        <w:rPr>
          <w:i/>
          <w:color w:val="000000"/>
          <w:sz w:val="17"/>
        </w:rPr>
        <w:t>У Вас имеются показания Курта Шмидта, министра эко</w:t>
        <w:softHyphen/>
        <w:t>номики, который до января 1935 года являлся членом им</w:t>
        <w:softHyphen/>
        <w:t>перского кабинета:</w:t>
      </w:r>
    </w:p>
    <w:p>
      <w:pPr>
        <w:pStyle w:val="Normal"/>
        <w:shd w:fill="FFFFFF" w:val="clear"/>
        <w:rPr>
          <w:sz w:val="24"/>
        </w:rPr>
      </w:pPr>
      <w:r>
        <w:rPr>
          <w:i/>
          <w:color w:val="000000"/>
          <w:sz w:val="17"/>
        </w:rPr>
        <w:t>«Я должен сказать, что СА приобретала все более и более пагубное влияние на вопросы экономики и еврейские вопросы, выступая в роли разрушающего элемента» (ПС-4058, США-922).</w:t>
      </w:r>
    </w:p>
    <w:p>
      <w:pPr>
        <w:pStyle w:val="Normal"/>
        <w:shd w:fill="FFFFFF" w:val="clear"/>
        <w:rPr>
          <w:sz w:val="24"/>
        </w:rPr>
      </w:pPr>
      <w:r>
        <w:rPr>
          <w:b/>
          <w:color w:val="000000"/>
          <w:sz w:val="33"/>
        </w:rPr>
        <w:t>589</w:t>
      </w:r>
    </w:p>
    <w:p>
      <w:pPr>
        <w:pStyle w:val="Normal"/>
        <w:shd w:fill="FFFFFF" w:val="clear"/>
        <w:rPr>
          <w:sz w:val="24"/>
        </w:rPr>
      </w:pPr>
      <w:r>
        <w:rPr>
          <w:rFonts w:cs="Times New Roman" w:ascii="Times New Roman" w:hAnsi="Times New Roman"/>
          <w:color w:val="000000"/>
          <w:sz w:val="27"/>
        </w:rPr>
        <w:t xml:space="preserve">ф  </w:t>
      </w:r>
      <w:r>
        <w:rPr>
          <w:rFonts w:cs="Times New Roman" w:ascii="Times New Roman" w:hAnsi="Times New Roman"/>
          <w:i/>
          <w:color w:val="000000"/>
          <w:sz w:val="27"/>
        </w:rPr>
        <w:t>Ж</w:t>
      </w:r>
    </w:p>
    <w:p>
      <w:pPr>
        <w:pStyle w:val="Normal"/>
        <w:shd w:fill="FFFFFF" w:val="clear"/>
        <w:rPr>
          <w:sz w:val="24"/>
        </w:rPr>
      </w:pPr>
      <w:r>
        <w:rPr>
          <w:color w:val="000000"/>
          <w:sz w:val="37"/>
        </w:rPr>
        <w:t>е яг</w:t>
      </w:r>
    </w:p>
    <w:p>
      <w:pPr>
        <w:pStyle w:val="Normal"/>
        <w:shd w:fill="FFFFFF" w:val="clear"/>
        <w:rPr>
          <w:sz w:val="24"/>
        </w:rPr>
      </w:pPr>
      <w:r>
        <w:rPr>
          <w:color w:val="000000"/>
          <w:sz w:val="4"/>
        </w:rPr>
        <w:t>:</w:t>
      </w:r>
    </w:p>
    <w:p>
      <w:pPr>
        <w:pStyle w:val="Normal"/>
        <w:shd w:fill="FFFFFF" w:val="clear"/>
        <w:rPr>
          <w:sz w:val="24"/>
        </w:rPr>
      </w:pPr>
      <w:r>
        <w:rPr>
          <w:color w:val="000000"/>
          <w:sz w:val="22"/>
          <w:lang w:val="en-US"/>
        </w:rPr>
        <w:t xml:space="preserve">X   </w:t>
      </w:r>
      <w:r>
        <w:rPr>
          <w:color w:val="000000"/>
          <w:sz w:val="22"/>
        </w:rPr>
        <w:t>«</w:t>
      </w:r>
    </w:p>
    <w:p>
      <w:pPr>
        <w:pStyle w:val="Normal"/>
        <w:shd w:fill="FFFFFF" w:val="clear"/>
        <w:rPr>
          <w:sz w:val="24"/>
        </w:rPr>
      </w:pPr>
      <w:r>
        <w:rPr>
          <w:sz w:val="24"/>
        </w:rPr>
      </w:r>
    </w:p>
    <w:p>
      <w:pPr>
        <w:pStyle w:val="Normal"/>
        <w:shd w:fill="FFFFFF" w:val="clear"/>
        <w:rPr>
          <w:sz w:val="24"/>
        </w:rPr>
      </w:pPr>
      <w:r>
        <w:rPr>
          <w:color w:val="000000"/>
          <w:sz w:val="12"/>
        </w:rPr>
        <w:t>•</w:t>
      </w:r>
      <w:r>
        <w:rPr>
          <w:color w:val="000000"/>
          <w:sz w:val="12"/>
        </w:rPr>
        <w:t>"*'</w:t>
      </w:r>
    </w:p>
    <w:p>
      <w:pPr>
        <w:pStyle w:val="Normal"/>
        <w:shd w:fill="FFFFFF" w:val="clear"/>
        <w:rPr>
          <w:sz w:val="24"/>
        </w:rPr>
      </w:pPr>
      <w:r>
        <w:rPr>
          <w:rFonts w:cs="Times New Roman" w:ascii="Times New Roman" w:hAnsi="Times New Roman"/>
          <w:color w:val="000000"/>
          <w:sz w:val="35"/>
        </w:rPr>
        <w:t>у</w:t>
      </w:r>
    </w:p>
    <w:p>
      <w:pPr>
        <w:pStyle w:val="Normal"/>
        <w:shd w:fill="FFFFFF" w:val="clear"/>
        <w:rPr>
          <w:sz w:val="24"/>
        </w:rPr>
      </w:pPr>
      <w:r>
        <w:rPr>
          <w:b/>
          <w:color w:val="000000"/>
          <w:sz w:val="33"/>
        </w:rPr>
        <w:t>590</w:t>
      </w:r>
    </w:p>
    <w:p>
      <w:pPr>
        <w:pStyle w:val="Normal"/>
        <w:shd w:fill="FFFFFF" w:val="clear"/>
        <w:rPr>
          <w:sz w:val="24"/>
        </w:rPr>
      </w:pPr>
      <w:r>
        <w:rPr>
          <w:b/>
          <w:color w:val="000000"/>
          <w:sz w:val="21"/>
          <w:lang w:val="en-US"/>
        </w:rPr>
        <w:t xml:space="preserve">X </w:t>
      </w:r>
      <w:r>
        <w:rPr>
          <w:b/>
          <w:color w:val="000000"/>
          <w:sz w:val="21"/>
        </w:rPr>
        <w:t>1В</w:t>
      </w:r>
    </w:p>
    <w:p>
      <w:pPr>
        <w:pStyle w:val="Normal"/>
        <w:shd w:fill="FFFFFF" w:val="clear"/>
        <w:rPr>
          <w:sz w:val="24"/>
        </w:rPr>
      </w:pPr>
      <w:r>
        <w:rPr>
          <w:color w:val="000000"/>
          <w:sz w:val="18"/>
        </w:rPr>
        <w:t>И И:</w:t>
      </w:r>
    </w:p>
    <w:p>
      <w:pPr>
        <w:pStyle w:val="Normal"/>
        <w:shd w:fill="FFFFFF" w:val="clear"/>
        <w:rPr>
          <w:sz w:val="24"/>
        </w:rPr>
      </w:pPr>
      <w:r>
        <w:rPr>
          <w:rFonts w:cs="Times New Roman" w:ascii="Times New Roman" w:hAnsi="Times New Roman"/>
          <w:color w:val="000000"/>
          <w:sz w:val="21"/>
        </w:rPr>
        <w:t>0 Л</w:t>
      </w:r>
    </w:p>
    <w:p>
      <w:pPr>
        <w:pStyle w:val="Normal"/>
        <w:shd w:fill="FFFFFF" w:val="clear"/>
        <w:rPr>
          <w:sz w:val="24"/>
        </w:rPr>
      </w:pPr>
      <w:r>
        <w:rPr>
          <w:color w:val="000000"/>
          <w:sz w:val="18"/>
        </w:rPr>
        <w:t>О О</w:t>
      </w:r>
    </w:p>
    <w:p>
      <w:pPr>
        <w:pStyle w:val="Normal"/>
        <w:shd w:fill="FFFFFF" w:val="clear"/>
        <w:rPr>
          <w:sz w:val="24"/>
        </w:rPr>
      </w:pPr>
      <w:r>
        <w:rPr>
          <w:color w:val="000000"/>
          <w:sz w:val="18"/>
        </w:rPr>
        <w:t>Ф*р-" }.</w:t>
      </w:r>
    </w:p>
    <w:p>
      <w:pPr>
        <w:pStyle w:val="Normal"/>
        <w:shd w:fill="FFFFFF" w:val="clear"/>
        <w:rPr>
          <w:sz w:val="24"/>
        </w:rPr>
      </w:pPr>
      <w:r>
        <w:rPr>
          <w:color w:val="000000"/>
          <w:sz w:val="27"/>
        </w:rPr>
        <w:t>3 у</w:t>
      </w:r>
    </w:p>
    <w:p>
      <w:pPr>
        <w:pStyle w:val="Normal"/>
        <w:shd w:fill="FFFFFF" w:val="clear"/>
        <w:rPr>
          <w:sz w:val="24"/>
        </w:rPr>
      </w:pPr>
      <w:r>
        <w:rPr>
          <w:color w:val="000000"/>
          <w:sz w:val="18"/>
        </w:rPr>
        <w:t>ЗЕ   ®</w:t>
      </w:r>
    </w:p>
    <w:p>
      <w:pPr>
        <w:pStyle w:val="Normal"/>
        <w:shd w:fill="FFFFFF" w:val="clear"/>
        <w:rPr>
          <w:sz w:val="24"/>
        </w:rPr>
      </w:pPr>
      <w:r>
        <w:rPr>
          <w:rFonts w:cs="Times New Roman" w:ascii="Times New Roman" w:hAnsi="Times New Roman"/>
          <w:color w:val="000000"/>
          <w:sz w:val="34"/>
        </w:rPr>
        <w:t>2 ^ щ с</w:t>
      </w:r>
    </w:p>
    <w:p>
      <w:pPr>
        <w:pStyle w:val="Normal"/>
        <w:shd w:fill="FFFFFF" w:val="clear"/>
        <w:rPr>
          <w:sz w:val="24"/>
        </w:rPr>
      </w:pPr>
      <w:r>
        <w:rPr>
          <w:color w:val="000000"/>
          <w:sz w:val="14"/>
        </w:rPr>
        <w:t>Д1    _^</w:t>
      </w:r>
    </w:p>
    <w:p>
      <w:pPr>
        <w:pStyle w:val="Normal"/>
        <w:shd w:fill="FFFFFF" w:val="clear"/>
        <w:rPr>
          <w:sz w:val="24"/>
        </w:rPr>
      </w:pPr>
      <w:r>
        <w:rPr>
          <w:color w:val="000000"/>
          <w:sz w:val="7"/>
        </w:rPr>
        <w:t>**" ^д^</w:t>
      </w:r>
    </w:p>
    <w:p>
      <w:pPr>
        <w:pStyle w:val="Normal"/>
        <w:shd w:fill="FFFFFF" w:val="clear"/>
        <w:rPr>
          <w:sz w:val="24"/>
        </w:rPr>
      </w:pPr>
      <w:r>
        <w:rPr>
          <w:color w:val="000000"/>
          <w:sz w:val="18"/>
        </w:rPr>
        <w:t>Т   1?</w:t>
      </w:r>
    </w:p>
    <w:p>
      <w:pPr>
        <w:pStyle w:val="Normal"/>
        <w:shd w:fill="FFFFFF" w:val="clear"/>
        <w:rPr>
          <w:sz w:val="24"/>
        </w:rPr>
      </w:pPr>
      <w:r>
        <w:rPr>
          <w:color w:val="000000"/>
          <w:sz w:val="14"/>
        </w:rPr>
        <w:t>С</w:t>
      </w:r>
    </w:p>
    <w:p>
      <w:pPr>
        <w:pStyle w:val="Normal"/>
        <w:shd w:fill="FFFFFF" w:val="clear"/>
        <w:rPr>
          <w:sz w:val="24"/>
        </w:rPr>
      </w:pPr>
      <w:r>
        <w:rPr>
          <w:color w:val="000000"/>
          <w:sz w:val="18"/>
        </w:rPr>
        <w:t xml:space="preserve">У бас </w:t>
      </w:r>
      <w:r>
        <w:rPr>
          <w:i/>
          <w:color w:val="000000"/>
          <w:sz w:val="18"/>
        </w:rPr>
        <w:t xml:space="preserve">имеются показания их собственного свидетеля барона фон Вальденфельса, которого спросили: «Принима -ла ли СА активное участие в преследовании евреев после </w:t>
      </w:r>
      <w:r>
        <w:rPr>
          <w:color w:val="000000"/>
          <w:sz w:val="18"/>
        </w:rPr>
        <w:t xml:space="preserve">/934 </w:t>
      </w:r>
      <w:r>
        <w:rPr>
          <w:i/>
          <w:color w:val="000000"/>
          <w:sz w:val="18"/>
        </w:rPr>
        <w:t>года?». Свидетель ответил:</w:t>
      </w:r>
    </w:p>
    <w:p>
      <w:pPr>
        <w:pStyle w:val="Normal"/>
        <w:shd w:fill="FFFFFF" w:val="clear"/>
        <w:rPr>
          <w:sz w:val="24"/>
        </w:rPr>
      </w:pPr>
      <w:r>
        <w:rPr>
          <w:i/>
          <w:color w:val="000000"/>
          <w:sz w:val="18"/>
        </w:rPr>
        <w:t>«Насколько это было мне известно из того, что мне рассказывали, — да. Я своими глазами видел, как грабили магазины в Мюнхене, но я не знаю, производилось ли это в соответствии с полученным приказом или являлось резуль</w:t>
        <w:softHyphen/>
        <w:t>татом личной инициативы отдельных лиц».</w:t>
      </w:r>
    </w:p>
    <w:p>
      <w:pPr>
        <w:pStyle w:val="Normal"/>
        <w:shd w:fill="FFFFFF" w:val="clear"/>
        <w:rPr>
          <w:sz w:val="24"/>
        </w:rPr>
      </w:pPr>
      <w:r>
        <w:rPr>
          <w:i/>
          <w:color w:val="000000"/>
          <w:sz w:val="18"/>
        </w:rPr>
        <w:t>Свидетель пытался умалить значение СА после 1934 года, но его показания не оставляют никаких сомнений:</w:t>
      </w:r>
    </w:p>
    <w:p>
      <w:pPr>
        <w:pStyle w:val="Normal"/>
        <w:shd w:fill="FFFFFF" w:val="clear"/>
        <w:rPr>
          <w:sz w:val="24"/>
        </w:rPr>
      </w:pPr>
      <w:r>
        <w:rPr>
          <w:i/>
          <w:color w:val="000000"/>
          <w:sz w:val="18"/>
        </w:rPr>
        <w:t>«Вопрос: Играя ту меньшую роль, на которую вы ука</w:t>
        <w:softHyphen/>
        <w:t>зываете, продолжала ли СА проводить политику преследо</w:t>
        <w:softHyphen/>
        <w:t>вания евреев и осуществлять ее на практике, как она делала это раньше?</w:t>
      </w:r>
    </w:p>
    <w:p>
      <w:pPr>
        <w:pStyle w:val="Normal"/>
        <w:shd w:fill="FFFFFF" w:val="clear"/>
        <w:rPr>
          <w:sz w:val="24"/>
        </w:rPr>
      </w:pPr>
      <w:r>
        <w:rPr>
          <w:i/>
          <w:color w:val="000000"/>
          <w:sz w:val="18"/>
        </w:rPr>
        <w:t>Ответ. В этом нет никакого сомнения».</w:t>
      </w:r>
    </w:p>
    <w:p>
      <w:pPr>
        <w:pStyle w:val="Normal"/>
        <w:shd w:fill="FFFFFF" w:val="clear"/>
        <w:rPr>
          <w:sz w:val="24"/>
        </w:rPr>
      </w:pPr>
      <w:r>
        <w:rPr>
          <w:i/>
          <w:color w:val="000000"/>
          <w:sz w:val="18"/>
        </w:rPr>
        <w:t>Геббельс, обращаясь к СА в октябре 1935 года, напо</w:t>
        <w:softHyphen/>
        <w:t>мнил членам организации, что они являлись «сильнейшей опорой движения» и что нацистское правительство являлось «антиеврейским правительством».</w:t>
      </w:r>
    </w:p>
    <w:p>
      <w:pPr>
        <w:pStyle w:val="Normal"/>
        <w:shd w:fill="FFFFFF" w:val="clear"/>
        <w:rPr>
          <w:sz w:val="24"/>
        </w:rPr>
      </w:pPr>
      <w:r>
        <w:rPr>
          <w:i/>
          <w:color w:val="000000"/>
          <w:sz w:val="18"/>
        </w:rPr>
        <w:t>Если после 1934 года активное и постоянное преследо</w:t>
        <w:softHyphen/>
        <w:t>вание евреев не продолжало оставаться частью деятельное -ти СА, почему же в таком случае Лютце, начальнику штаба СА, в его обращении к дипломатическому корпусу и пред</w:t>
        <w:softHyphen/>
        <w:t>ставителям иностранной прессы в январе 1936 года при</w:t>
        <w:softHyphen/>
        <w:t>шлось опровергать то прозвище, которым иностранная пресса так часто клеймила СА, называя ее «носительницей 'варварской расовой борьбы, вопреки цивилизации»? (ПС-2471, США-413). Почему же в таком случае почти ежеме</w:t>
        <w:softHyphen/>
        <w:t>сячно в «Дер С А манн» в период между 1935 и 1939 годами появились статьи, составленные в выражениях, столь излюб</w:t>
        <w:softHyphen/>
        <w:t>ленных газетой «Дер штюрмер»? Их заголовков достаточно для того, чтобы прийти к заключению об их характере. Я обращаю Ваше внимание лишь на три статьи из них: «Убий</w:t>
        <w:softHyphen/>
        <w:t>ства, совершаемые евреями», «Могильщики мировой куль</w:t>
        <w:softHyphen/>
        <w:t>туры», «Еврейская мировая революция в США» (ПС-3050, США-414).</w:t>
      </w:r>
    </w:p>
    <w:p>
      <w:pPr>
        <w:pStyle w:val="Normal"/>
        <w:shd w:fill="FFFFFF" w:val="clear"/>
        <w:rPr>
          <w:sz w:val="24"/>
        </w:rPr>
      </w:pPr>
      <w:r>
        <w:rPr>
          <w:i/>
          <w:color w:val="000000"/>
          <w:sz w:val="18"/>
        </w:rPr>
        <w:t>Если члены СА фактически не принимали постоянного и активного участия в преследовании евреев после 1934 года, как же можно объяснить ту роль, которую они играли в де</w:t>
        <w:softHyphen/>
        <w:t>монстрациях, имевших место в ноябре 1938 года? Вы помни</w:t>
        <w:softHyphen/>
        <w:t>те, какие инструкции были получены ранним утром 10 нояб</w:t>
        <w:softHyphen/>
        <w:t>ря 50-й бригадой СА в Дармштадте: «По приказу группен-фюрера все еврейские синагоги, находящиеся в зоне рас</w:t>
        <w:softHyphen/>
        <w:t>положения 50-й бригады, должны быть немедленно взорва</w:t>
        <w:softHyphen/>
        <w:t>ны или подожжены... Эти мероприятия должны быть произ</w:t>
        <w:softHyphen/>
        <w:t>ведены в гражданской одежде...».</w:t>
      </w:r>
    </w:p>
    <w:p>
      <w:pPr>
        <w:pStyle w:val="Normal"/>
        <w:shd w:fill="FFFFFF" w:val="clear"/>
        <w:rPr>
          <w:sz w:val="24"/>
        </w:rPr>
      </w:pPr>
      <w:r>
        <w:rPr>
          <w:i/>
          <w:color w:val="000000"/>
          <w:sz w:val="18"/>
        </w:rPr>
        <w:t>Вы также припомните доклады различных руководите</w:t>
        <w:softHyphen/>
        <w:t>лей СА, направлявшиеся в штаб группы СА: в районе 50-й бригады 35 синагог взорвано, сожжено или разрушено; в Мангейме та же судьба постигла 21 учреждение — синаго</w:t>
        <w:softHyphen/>
        <w:t>ги, церкви, молитвенные дома; в районе 174-го полка 151-й бригады все синагоги были уничтожены, а евреи взяты под стражу; в районе полка 250 было разрушено 11 синагог,</w:t>
      </w:r>
    </w:p>
    <w:p>
      <w:pPr>
        <w:pStyle w:val="Normal"/>
        <w:shd w:fill="FFFFFF" w:val="clear"/>
        <w:rPr>
          <w:sz w:val="24"/>
        </w:rPr>
      </w:pPr>
      <w:r>
        <w:rPr>
          <w:i/>
          <w:color w:val="000000"/>
          <w:sz w:val="18"/>
        </w:rPr>
        <w:t>были разбиты витрины всех еврейских магазинов, раввина и нескольких известных евреев гестапо взяло под стражу «ради их собственной безопасности»; «подлый раввин Ней-бургер», известный своими связями с кругами за границей, был взят под стражу «по инициативе СА», вместе со всеми мужчинами-евреями из различных деревень; в районе 17-го полка две синагоги были полностью сожжены и несколько еврейских магазинов разрушено; доклад от 51-й бригады гласит: «Завершено дело с синагогами. Все доведено до конца вплоть до Рельсхейма».</w:t>
      </w:r>
    </w:p>
    <w:p>
      <w:pPr>
        <w:pStyle w:val="Normal"/>
        <w:shd w:fill="FFFFFF" w:val="clear"/>
        <w:rPr>
          <w:sz w:val="24"/>
        </w:rPr>
      </w:pPr>
      <w:r>
        <w:rPr>
          <w:i/>
          <w:color w:val="000000"/>
          <w:sz w:val="18"/>
        </w:rPr>
        <w:t>Далее, Ваша честь, я приведу еще некоторые подроб</w:t>
        <w:softHyphen/>
        <w:t>ности.</w:t>
      </w:r>
    </w:p>
    <w:p>
      <w:pPr>
        <w:pStyle w:val="Normal"/>
        <w:shd w:fill="FFFFFF" w:val="clear"/>
        <w:rPr>
          <w:sz w:val="24"/>
        </w:rPr>
      </w:pPr>
      <w:r>
        <w:rPr>
          <w:i/>
          <w:color w:val="000000"/>
          <w:sz w:val="18"/>
        </w:rPr>
        <w:t>События, происшедшие в районе Мангейма, не могли являться, как пытается Вас уверить защита, исключением из политики, проводимой руководством СА, и из общей прак</w:t>
        <w:softHyphen/>
        <w:t>тики поведения членов СА в остальной части Германии. Всего в ту ночь было разрушено 267 синагог. Мы с полным правом можем задать вопрос: почему только 50-я, 51-я и 151-я бригады должны были получить инструкции разрушать все синагоги? Почему же в таком случае сам Ютнер напра -вил всем соединениям СА приказ, исходивший от Гесса и гласивший, что все отделы партии и ее филиалы, взявшие под охрану ценное имущество, должны были передавать его в ближайшее отделение гестапо?</w:t>
      </w:r>
    </w:p>
    <w:p>
      <w:pPr>
        <w:pStyle w:val="Normal"/>
        <w:shd w:fill="FFFFFF" w:val="clear"/>
        <w:rPr>
          <w:sz w:val="24"/>
        </w:rPr>
      </w:pPr>
      <w:r>
        <w:rPr>
          <w:i/>
          <w:color w:val="000000"/>
          <w:sz w:val="18"/>
        </w:rPr>
        <w:t>Мы просим Вас признать, что эти доказательства уже сами по себе являются решающими. Тем не менее в допол -нение к вышеприведенным доказательствам Вы располагае</w:t>
        <w:softHyphen/>
        <w:t>те отчетом о процессе в высшем партийном суде по поводу убийства евреев во время проведения этих демонстраций. Пятнадцать членов С А совершили убийства. Эти убийства имели место по всей Германии: в Восточной Пруссии, в Дессау, в Ганновере, в Бремене, в Саксонии и в Мюнхене. Что же, все они тоже представляют собой только отдельные случаи?</w:t>
      </w:r>
    </w:p>
    <w:p>
      <w:pPr>
        <w:pStyle w:val="Normal"/>
        <w:shd w:fill="FFFFFF" w:val="clear"/>
        <w:rPr>
          <w:sz w:val="24"/>
        </w:rPr>
      </w:pPr>
      <w:r>
        <w:rPr>
          <w:i/>
          <w:color w:val="000000"/>
          <w:sz w:val="18"/>
        </w:rPr>
        <w:t>Биограф Геринга писал относительно С А в 1937 году: «Едва ли народом отмечена происшедшая сейчас реоргани</w:t>
        <w:softHyphen/>
        <w:t>зация полиции безопасности. Ее ряды укрепляются СА — самым надежным орудием нашего движения» (ПС-3252, США-424). Вряд ли по делу какой-либо организации были представлены более убийственные доказательства.</w:t>
      </w:r>
    </w:p>
    <w:p>
      <w:pPr>
        <w:pStyle w:val="Normal"/>
        <w:shd w:fill="FFFFFF" w:val="clear"/>
        <w:rPr>
          <w:sz w:val="24"/>
        </w:rPr>
      </w:pPr>
      <w:r>
        <w:rPr>
          <w:i/>
          <w:color w:val="000000"/>
          <w:sz w:val="18"/>
        </w:rPr>
        <w:t>Я перехожу к подготовке к войне и к деятельности СА во время войны.</w:t>
      </w:r>
    </w:p>
    <w:p>
      <w:pPr>
        <w:pStyle w:val="Normal"/>
        <w:shd w:fill="FFFFFF" w:val="clear"/>
        <w:rPr>
          <w:sz w:val="24"/>
        </w:rPr>
      </w:pPr>
      <w:r>
        <w:rPr>
          <w:i/>
          <w:color w:val="000000"/>
          <w:sz w:val="18"/>
        </w:rPr>
        <w:t>Немедленно после прихода нацистской партии к власти СА превратилась в зародыш армии, при помощи которой нацисты начали осуществлять свою подготовку к агрессив</w:t>
        <w:softHyphen/>
        <w:t>ной войне. Гейст — американский консул — говорит Вам по этому поводу следующее:</w:t>
      </w:r>
    </w:p>
    <w:p>
      <w:pPr>
        <w:pStyle w:val="Normal"/>
        <w:shd w:fill="FFFFFF" w:val="clear"/>
        <w:rPr>
          <w:sz w:val="24"/>
        </w:rPr>
      </w:pPr>
      <w:r>
        <w:rPr>
          <w:i/>
          <w:color w:val="000000"/>
          <w:sz w:val="18"/>
        </w:rPr>
        <w:t>«В особенности в 1933 и 1934 гг. целые орды штурмови</w:t>
        <w:softHyphen/>
        <w:t>ков СА у всех на глазах занимались военной тренировкой; СА превращалась в военную организацию. Я нередко на</w:t>
        <w:softHyphen/>
        <w:t>блюдал за тем, как штурмовики, расположившись в поле или в лесу, проходили военное обучение. Все это являлось частью общего плана подготовки живой силы Германии к</w:t>
      </w:r>
    </w:p>
    <w:p>
      <w:pPr>
        <w:pStyle w:val="Normal"/>
        <w:shd w:fill="FFFFFF" w:val="clear"/>
        <w:rPr>
          <w:sz w:val="24"/>
        </w:rPr>
      </w:pPr>
      <w:r>
        <w:rPr>
          <w:b/>
          <w:color w:val="000000"/>
          <w:sz w:val="33"/>
        </w:rPr>
        <w:t>591</w:t>
      </w:r>
    </w:p>
    <w:p>
      <w:pPr>
        <w:pStyle w:val="Normal"/>
        <w:shd w:fill="FFFFFF" w:val="clear"/>
        <w:rPr>
          <w:sz w:val="24"/>
        </w:rPr>
      </w:pPr>
      <w:r>
        <w:rPr>
          <w:color w:val="000000"/>
          <w:sz w:val="22"/>
        </w:rPr>
        <w:t xml:space="preserve">^Х &gt;Х Ф </w:t>
      </w:r>
      <w:r>
        <w:rPr>
          <w:color w:val="000000"/>
          <w:sz w:val="22"/>
          <w:lang w:val="en-US"/>
        </w:rPr>
        <w:t xml:space="preserve">X </w:t>
      </w:r>
      <w:r>
        <w:rPr>
          <w:color w:val="000000"/>
          <w:sz w:val="22"/>
        </w:rPr>
        <w:t>С =Г ф ф</w:t>
      </w:r>
    </w:p>
    <w:p>
      <w:pPr>
        <w:pStyle w:val="Normal"/>
        <w:shd w:fill="FFFFFF" w:val="clear"/>
        <w:rPr>
          <w:sz w:val="24"/>
        </w:rPr>
      </w:pPr>
      <w:r>
        <w:rPr>
          <w:color w:val="000000"/>
          <w:sz w:val="39"/>
        </w:rPr>
        <w:t>о</w:t>
      </w:r>
    </w:p>
    <w:p>
      <w:pPr>
        <w:pStyle w:val="Normal"/>
        <w:shd w:fill="FFFFFF" w:val="clear"/>
        <w:rPr>
          <w:sz w:val="24"/>
        </w:rPr>
      </w:pPr>
      <w:r>
        <w:rPr>
          <w:sz w:val="24"/>
        </w:rPr>
      </w:r>
    </w:p>
    <w:p>
      <w:pPr>
        <w:pStyle w:val="Normal"/>
        <w:shd w:fill="FFFFFF" w:val="clear"/>
        <w:rPr>
          <w:sz w:val="24"/>
        </w:rPr>
      </w:pPr>
      <w:r>
        <w:rPr>
          <w:rFonts w:cs="Times New Roman" w:ascii="Times New Roman" w:hAnsi="Times New Roman"/>
          <w:color w:val="000000"/>
          <w:sz w:val="27"/>
        </w:rPr>
        <w:t>Ф 5Е</w:t>
      </w:r>
    </w:p>
    <w:p>
      <w:pPr>
        <w:pStyle w:val="Normal"/>
        <w:shd w:fill="FFFFFF" w:val="clear"/>
        <w:rPr>
          <w:sz w:val="24"/>
        </w:rPr>
      </w:pPr>
      <w:r>
        <w:rPr>
          <w:rFonts w:cs="Times New Roman" w:ascii="Times New Roman" w:hAnsi="Times New Roman"/>
          <w:color w:val="000000"/>
          <w:sz w:val="17"/>
        </w:rPr>
        <w:t>зГ *•*</w:t>
      </w:r>
    </w:p>
    <w:p>
      <w:pPr>
        <w:pStyle w:val="Normal"/>
        <w:shd w:fill="FFFFFF" w:val="clear"/>
        <w:rPr>
          <w:sz w:val="24"/>
        </w:rPr>
      </w:pPr>
      <w:r>
        <w:rPr>
          <w:color w:val="000000"/>
          <w:sz w:val="22"/>
        </w:rPr>
        <w:t>-: С</w:t>
      </w:r>
    </w:p>
    <w:p>
      <w:pPr>
        <w:pStyle w:val="Normal"/>
        <w:shd w:fill="FFFFFF" w:val="clear"/>
        <w:rPr>
          <w:sz w:val="24"/>
        </w:rPr>
      </w:pPr>
      <w:r>
        <w:rPr>
          <w:rFonts w:cs="Times New Roman" w:ascii="Times New Roman" w:hAnsi="Times New Roman"/>
          <w:color w:val="000000"/>
          <w:sz w:val="21"/>
        </w:rPr>
        <w:t>ф</w:t>
      </w:r>
    </w:p>
    <w:p>
      <w:pPr>
        <w:pStyle w:val="Normal"/>
        <w:shd w:fill="FFFFFF" w:val="clear"/>
        <w:rPr>
          <w:sz w:val="24"/>
        </w:rPr>
      </w:pPr>
      <w:r>
        <w:rPr>
          <w:color w:val="000000"/>
          <w:sz w:val="35"/>
        </w:rPr>
        <w:t>Ф"</w:t>
      </w:r>
    </w:p>
    <w:p>
      <w:pPr>
        <w:pStyle w:val="Normal"/>
        <w:shd w:fill="FFFFFF" w:val="clear"/>
        <w:rPr>
          <w:sz w:val="24"/>
        </w:rPr>
      </w:pPr>
      <w:r>
        <w:rPr>
          <w:color w:val="000000"/>
          <w:sz w:val="35"/>
        </w:rPr>
        <w:t>2</w:t>
      </w:r>
    </w:p>
    <w:p>
      <w:pPr>
        <w:pStyle w:val="Normal"/>
        <w:shd w:fill="FFFFFF" w:val="clear"/>
        <w:rPr>
          <w:sz w:val="24"/>
        </w:rPr>
      </w:pPr>
      <w:r>
        <w:rPr>
          <w:rFonts w:cs="Times New Roman" w:ascii="Times New Roman" w:hAnsi="Times New Roman"/>
          <w:color w:val="000000"/>
          <w:sz w:val="9"/>
        </w:rPr>
        <w:t>|МИ</w:t>
      </w:r>
    </w:p>
    <w:p>
      <w:pPr>
        <w:pStyle w:val="Normal"/>
        <w:shd w:fill="FFFFFF" w:val="clear"/>
        <w:rPr>
          <w:sz w:val="24"/>
        </w:rPr>
      </w:pPr>
      <w:r>
        <w:rPr>
          <w:rFonts w:cs="Times New Roman" w:ascii="Times New Roman" w:hAnsi="Times New Roman"/>
          <w:i/>
          <w:color w:val="000000"/>
          <w:sz w:val="43"/>
        </w:rPr>
        <w:t>ж</w:t>
      </w:r>
    </w:p>
    <w:p>
      <w:pPr>
        <w:pStyle w:val="Normal"/>
        <w:shd w:fill="FFFFFF" w:val="clear"/>
        <w:rPr>
          <w:sz w:val="24"/>
        </w:rPr>
      </w:pPr>
      <w:r>
        <w:rPr>
          <w:i/>
          <w:color w:val="000000"/>
          <w:sz w:val="18"/>
        </w:rPr>
        <w:t xml:space="preserve">_ </w:t>
      </w:r>
      <w:r>
        <w:rPr>
          <w:color w:val="000000"/>
          <w:sz w:val="18"/>
        </w:rPr>
        <w:t>у    "2</w:t>
      </w:r>
    </w:p>
    <w:p>
      <w:pPr>
        <w:pStyle w:val="Normal"/>
        <w:shd w:fill="FFFFFF" w:val="clear"/>
        <w:rPr>
          <w:sz w:val="24"/>
        </w:rPr>
      </w:pPr>
      <w:r>
        <w:rPr>
          <w:i/>
          <w:color w:val="000000"/>
          <w:sz w:val="17"/>
        </w:rPr>
        <w:t>войне» (ПС-1759, США-210). Утверждение Гейста подтверж</w:t>
        <w:softHyphen/>
        <w:t>дает сам Лютце, который в 1939 году писал:</w:t>
      </w:r>
    </w:p>
    <w:p>
      <w:pPr>
        <w:pStyle w:val="Normal"/>
        <w:shd w:fill="FFFFFF" w:val="clear"/>
        <w:rPr>
          <w:sz w:val="24"/>
        </w:rPr>
      </w:pPr>
      <w:r>
        <w:rPr>
          <w:i/>
          <w:color w:val="000000"/>
          <w:sz w:val="17"/>
        </w:rPr>
        <w:t>«Уже в 1920 году, создав С А, фюрер установил для этой организации весьма обширные задачи... СА должна была стать носителем военных идей свободного народа. В том же смысле фюрер выразился в своей книге "Майн кампф":</w:t>
      </w:r>
    </w:p>
    <w:p>
      <w:pPr>
        <w:pStyle w:val="Normal"/>
        <w:shd w:fill="FFFFFF" w:val="clear"/>
        <w:rPr>
          <w:sz w:val="24"/>
        </w:rPr>
      </w:pPr>
      <w:r>
        <w:rPr>
          <w:i/>
          <w:color w:val="000000"/>
          <w:sz w:val="17"/>
        </w:rPr>
        <w:t>"Дайте германской нации шесть миллионов безукориз</w:t>
        <w:softHyphen/>
        <w:t>ненно натренированных в спорте тел, вдохновленных фана -тической любовью к своему отечеству, энергия которых до -ведена до высшей точки напряжения, и национал-социалист</w:t>
        <w:softHyphen/>
        <w:t>ское государство, если в этом появится необходимость, со</w:t>
        <w:softHyphen/>
        <w:t>здаст из них армию меньше чем в два года".</w:t>
      </w:r>
    </w:p>
    <w:p>
      <w:pPr>
        <w:pStyle w:val="Normal"/>
        <w:shd w:fill="FFFFFF" w:val="clear"/>
        <w:rPr>
          <w:sz w:val="24"/>
        </w:rPr>
      </w:pPr>
      <w:r>
        <w:rPr>
          <w:i/>
          <w:color w:val="000000"/>
          <w:sz w:val="17"/>
        </w:rPr>
        <w:t>Люди никогда не забудут поставленную фюрером зада</w:t>
        <w:softHyphen/>
        <w:t>чу — требовать от каждого немца военной подготовки и вое -создать среди германского народа военный дух» (ПС-3215, США-426).</w:t>
      </w:r>
    </w:p>
    <w:p>
      <w:pPr>
        <w:pStyle w:val="Normal"/>
        <w:shd w:fill="FFFFFF" w:val="clear"/>
        <w:rPr>
          <w:sz w:val="24"/>
        </w:rPr>
      </w:pPr>
      <w:r>
        <w:rPr>
          <w:i/>
          <w:color w:val="000000"/>
          <w:sz w:val="17"/>
        </w:rPr>
        <w:t>Какой же смысл свидетелям защиты по делу СА теперь приходить и заявлять этому Трибуналу, что «СА не имела военного характера... и не желала его иметь...» или «что программа обучения членов СА всегда сохраняла свой не</w:t>
        <w:softHyphen/>
        <w:t>военный характер».</w:t>
      </w:r>
    </w:p>
    <w:p>
      <w:pPr>
        <w:pStyle w:val="Normal"/>
        <w:shd w:fill="FFFFFF" w:val="clear"/>
        <w:rPr>
          <w:sz w:val="24"/>
        </w:rPr>
      </w:pPr>
      <w:r>
        <w:rPr>
          <w:i/>
          <w:color w:val="000000"/>
          <w:sz w:val="17"/>
        </w:rPr>
        <w:t>Имеется очень большое количество доказательств отно</w:t>
        <w:softHyphen/>
        <w:t>сительно военного характера и целей СА, относительно ин</w:t>
        <w:softHyphen/>
        <w:t>тенсивного обучения членов этой организации и ее подго</w:t>
        <w:softHyphen/>
        <w:t>товки к войне.</w:t>
      </w:r>
    </w:p>
    <w:p>
      <w:pPr>
        <w:pStyle w:val="Normal"/>
        <w:shd w:fill="FFFFFF" w:val="clear"/>
        <w:rPr>
          <w:sz w:val="24"/>
        </w:rPr>
      </w:pPr>
      <w:r>
        <w:rPr>
          <w:i/>
          <w:color w:val="000000"/>
          <w:sz w:val="17"/>
        </w:rPr>
        <w:t>Доктор Эрнст Байер писал по приказу верховного ко-'мандования С А в 1938 году о целях С А:</w:t>
      </w:r>
    </w:p>
    <w:p>
      <w:pPr>
        <w:pStyle w:val="Normal"/>
        <w:shd w:fill="FFFFFF" w:val="clear"/>
        <w:rPr>
          <w:sz w:val="24"/>
        </w:rPr>
      </w:pPr>
      <w:r>
        <w:rPr>
          <w:i/>
          <w:color w:val="000000"/>
          <w:sz w:val="17"/>
        </w:rPr>
        <w:t>«СА было поручено добиться роста и сохранения воен</w:t>
        <w:softHyphen/>
        <w:t>ной мощи и развития воинственного духа германского наро</w:t>
        <w:softHyphen/>
        <w:t>да (ПС-2168, США-411)».</w:t>
      </w:r>
    </w:p>
    <w:p>
      <w:pPr>
        <w:pStyle w:val="Normal"/>
        <w:shd w:fill="FFFFFF" w:val="clear"/>
        <w:rPr>
          <w:sz w:val="24"/>
        </w:rPr>
      </w:pPr>
      <w:r>
        <w:rPr>
          <w:i/>
          <w:color w:val="000000"/>
          <w:sz w:val="17"/>
        </w:rPr>
        <w:t>Еще в мае 1935 года фон Рейхенау предложил, чтобы верховное командование СА было представлено в импер</w:t>
        <w:softHyphen/>
        <w:t>ском совете обороны.</w:t>
      </w:r>
    </w:p>
    <w:p>
      <w:pPr>
        <w:pStyle w:val="Normal"/>
        <w:shd w:fill="FFFFFF" w:val="clear"/>
        <w:rPr>
          <w:sz w:val="24"/>
        </w:rPr>
      </w:pPr>
      <w:r>
        <w:rPr>
          <w:i/>
          <w:color w:val="000000"/>
          <w:sz w:val="17"/>
        </w:rPr>
        <w:t>Здесь я сделаю добавление: имелась карандашная по</w:t>
        <w:softHyphen/>
        <w:t>метка, которая показывает, что это было проведено в жизнь (ПС-2822, ВБ-205) — к СА был прикомандирован офицер регулярной армии, который должен был оказывать содейст</w:t>
        <w:softHyphen/>
        <w:t>вие в военном обучении членов организации. «В целях мас</w:t>
        <w:softHyphen/>
        <w:t>кировки этот офицер должен был носить военную форму СА» (ПС-2823, США-429).</w:t>
      </w:r>
    </w:p>
    <w:p>
      <w:pPr>
        <w:pStyle w:val="Normal"/>
        <w:shd w:fill="FFFFFF" w:val="clear"/>
        <w:rPr>
          <w:sz w:val="24"/>
        </w:rPr>
      </w:pPr>
      <w:r>
        <w:rPr>
          <w:i/>
          <w:color w:val="000000"/>
          <w:sz w:val="17"/>
        </w:rPr>
        <w:t>Из директив по вопросам обучения и других докумен</w:t>
        <w:softHyphen/>
        <w:t>тов, часть которых была издана самим Лютце, ясно, какую форму приняла эта тренировка, начиная с 1933 года и кон</w:t>
        <w:softHyphen/>
        <w:t>чая 1939 годом: она заключалась в стрельбе, бросании гра</w:t>
        <w:softHyphen/>
        <w:t>нат, определении расстояния, чтении карт и маршировке (ПС-2820, США-427; ПС- 1849 и ВБ-610; ПС-2401, США-430; Д-918, ВБ-594). Нам также известно, что уже в июле 1933 года в СА были сформированы специализированные соеди</w:t>
        <w:softHyphen/>
        <w:t>нения, например роты связи и моторизованные роты, а также отдельные воздушные эскадрильи.</w:t>
      </w:r>
    </w:p>
    <w:p>
      <w:pPr>
        <w:pStyle w:val="Normal"/>
        <w:shd w:fill="FFFFFF" w:val="clear"/>
        <w:rPr>
          <w:sz w:val="24"/>
        </w:rPr>
      </w:pPr>
      <w:r>
        <w:rPr>
          <w:i/>
          <w:color w:val="000000"/>
          <w:sz w:val="17"/>
        </w:rPr>
        <w:t>Командование СА в особенности подчеркивало необхо</w:t>
        <w:softHyphen/>
        <w:t>димость соблюдения секретности в отношении каких-либо публичных заявлений, «которые могли бы дать другим стра -</w:t>
      </w:r>
    </w:p>
    <w:p>
      <w:pPr>
        <w:pStyle w:val="Normal"/>
        <w:shd w:fill="FFFFFF" w:val="clear"/>
        <w:rPr>
          <w:sz w:val="24"/>
        </w:rPr>
      </w:pPr>
      <w:r>
        <w:rPr>
          <w:i/>
          <w:color w:val="000000"/>
          <w:sz w:val="17"/>
        </w:rPr>
        <w:t>нам основание истолковать действия Германии как наруше</w:t>
        <w:softHyphen/>
        <w:t>ние условий Версальского договора» (Д-44, США-428). Был запрещен выпуск картин, «дающий другим странам воз</w:t>
        <w:softHyphen/>
        <w:t>можность доказать, что действительно создавались техни</w:t>
        <w:softHyphen/>
        <w:t>ческие войсковые соединения». Едва ли есть необходимость вновь цитировать высказывания доктора Эрнста Байера для того, чтобы представить себе цель создания этих техничес</w:t>
        <w:softHyphen/>
        <w:t>ких соединений. Все же я цитирую его:</w:t>
      </w:r>
    </w:p>
    <w:p>
      <w:pPr>
        <w:pStyle w:val="Normal"/>
        <w:shd w:fill="FFFFFF" w:val="clear"/>
        <w:rPr>
          <w:sz w:val="24"/>
        </w:rPr>
      </w:pPr>
      <w:r>
        <w:rPr>
          <w:i/>
          <w:color w:val="000000"/>
          <w:sz w:val="17"/>
        </w:rPr>
        <w:t>«Из этих технических соединений СА возникли хорошо обученные команды, которые по своей подготовленности и полученным ими знаниям занимают не последнее место и имеют исключительную ценность на службе обороны стра</w:t>
        <w:softHyphen/>
        <w:t>ны» (ПС-2168, США-411).</w:t>
      </w:r>
    </w:p>
    <w:p>
      <w:pPr>
        <w:pStyle w:val="Normal"/>
        <w:shd w:fill="FFFFFF" w:val="clear"/>
        <w:rPr>
          <w:sz w:val="24"/>
        </w:rPr>
      </w:pPr>
      <w:r>
        <w:rPr>
          <w:i/>
          <w:color w:val="000000"/>
          <w:sz w:val="17"/>
        </w:rPr>
        <w:t>То же он писал и по поводу кавалерийских корпусов:</w:t>
      </w:r>
    </w:p>
    <w:p>
      <w:pPr>
        <w:pStyle w:val="Normal"/>
        <w:shd w:fill="FFFFFF" w:val="clear"/>
        <w:rPr>
          <w:sz w:val="24"/>
        </w:rPr>
      </w:pPr>
      <w:r>
        <w:rPr>
          <w:i/>
          <w:color w:val="000000"/>
          <w:sz w:val="17"/>
        </w:rPr>
        <w:t>«В настоящее время СА имеет возможность ежегодно передавать в вооруженные силы многие тысячи молодых, хо</w:t>
        <w:softHyphen/>
        <w:t>рошо подготовленных кавалеристов» (ПС-2168, США-411).</w:t>
      </w:r>
    </w:p>
    <w:p>
      <w:pPr>
        <w:pStyle w:val="Normal"/>
        <w:shd w:fill="FFFFFF" w:val="clear"/>
        <w:rPr>
          <w:sz w:val="24"/>
        </w:rPr>
      </w:pPr>
      <w:r>
        <w:rPr>
          <w:i/>
          <w:color w:val="000000"/>
          <w:sz w:val="17"/>
        </w:rPr>
        <w:t>Можно ли сомневаться в том, что каждому члену С А было известно, к чему вели все эти мероприятия, если сам начальник штаба публично говорил о том, что принципом обучения членов СА «всегда была духовная, нравственная и физическая культура милитаризации всего германского на</w:t>
        <w:softHyphen/>
        <w:t>рода» (ПС-3050, США-414)?</w:t>
      </w:r>
    </w:p>
    <w:p>
      <w:pPr>
        <w:pStyle w:val="Normal"/>
        <w:shd w:fill="FFFFFF" w:val="clear"/>
        <w:rPr>
          <w:sz w:val="24"/>
        </w:rPr>
      </w:pPr>
      <w:r>
        <w:rPr>
          <w:i/>
          <w:color w:val="000000"/>
          <w:sz w:val="17"/>
        </w:rPr>
        <w:t>В марте 1934 года был установлен постоянный контакт между СА и имперским министерством обороны в отноше -нии всех задач «А». Ютнер разъяснил, что представляли собой эти задачи «А»: они заключались в «мероприятиях по обучению и в ведении пограничной охраны». Означала ли пограничная охрана в действительности подготовку военно</w:t>
        <w:softHyphen/>
        <w:t>го захвата Рейнской области, Австрии и Чехословакии?</w:t>
      </w:r>
    </w:p>
    <w:p>
      <w:pPr>
        <w:pStyle w:val="Normal"/>
        <w:shd w:fill="FFFFFF" w:val="clear"/>
        <w:rPr>
          <w:sz w:val="24"/>
        </w:rPr>
      </w:pPr>
      <w:r>
        <w:rPr>
          <w:i/>
          <w:color w:val="000000"/>
          <w:sz w:val="17"/>
        </w:rPr>
        <w:t>Фактически в том же месяце 1934 года С А создала в Рейнской области вооруженное подразделение, которому была придана рота тяжелых пулеметов.</w:t>
      </w:r>
    </w:p>
    <w:p>
      <w:pPr>
        <w:pStyle w:val="Normal"/>
        <w:shd w:fill="FFFFFF" w:val="clear"/>
        <w:rPr>
          <w:sz w:val="24"/>
        </w:rPr>
      </w:pPr>
      <w:r>
        <w:rPr>
          <w:i/>
          <w:color w:val="000000"/>
          <w:sz w:val="17"/>
        </w:rPr>
        <w:t>В начале 1934 года СА также подготовляла следующие планы (я цитирую):</w:t>
      </w:r>
    </w:p>
    <w:p>
      <w:pPr>
        <w:pStyle w:val="Normal"/>
        <w:shd w:fill="FFFFFF" w:val="clear"/>
        <w:rPr>
          <w:sz w:val="24"/>
        </w:rPr>
      </w:pPr>
      <w:r>
        <w:rPr>
          <w:i/>
          <w:color w:val="000000"/>
          <w:sz w:val="17"/>
        </w:rPr>
        <w:t>«7—9 февраля ввести в Австрию австрийские войсковые соединения, расквартированные в Баварии. После этого объявить военную диктатуру» (ПС-3050, США-414).</w:t>
      </w:r>
    </w:p>
    <w:p>
      <w:pPr>
        <w:pStyle w:val="Normal"/>
        <w:shd w:fill="FFFFFF" w:val="clear"/>
        <w:rPr>
          <w:sz w:val="24"/>
        </w:rPr>
      </w:pPr>
      <w:r>
        <w:rPr>
          <w:i/>
          <w:color w:val="000000"/>
          <w:sz w:val="17"/>
        </w:rPr>
        <w:t>Перед Вами имеется отчет о той роли, которую сыграла СА в неудавшемся путче и убийстве Дольфуса. Когда подо</w:t>
        <w:softHyphen/>
        <w:t>шло время проведения аншлюса, соединения СА были в числе первых, вошедших в Австрию (ПС-3050, США-414).</w:t>
      </w:r>
    </w:p>
    <w:p>
      <w:pPr>
        <w:pStyle w:val="Normal"/>
        <w:shd w:fill="FFFFFF" w:val="clear"/>
        <w:rPr>
          <w:sz w:val="24"/>
        </w:rPr>
      </w:pPr>
      <w:r>
        <w:rPr>
          <w:i/>
          <w:color w:val="000000"/>
          <w:sz w:val="17"/>
        </w:rPr>
        <w:t>В Чехословакии СА являлась основной силой, поддер -живавшей «свободный судетский корпус». В октябре 1938 года, через несколько недель после мюнхенского кризиса, офицер связи ОКБ при «свободном корпусе» сообщил: «Снабжение было организовано СА, оружием снабжала ав</w:t>
        <w:softHyphen/>
        <w:t>стрийская СА. Материально "свободный корпус" обеспечи</w:t>
        <w:softHyphen/>
        <w:t>вало руководство СА, проявляя при этом величайшее чувст</w:t>
        <w:softHyphen/>
        <w:t>во товарищества и отсутствие себялюбия. Экипировка и пи</w:t>
        <w:softHyphen/>
        <w:t>тание остались в ведении НСДАП и С А».</w:t>
      </w:r>
    </w:p>
    <w:p>
      <w:pPr>
        <w:pStyle w:val="Normal"/>
        <w:shd w:fill="FFFFFF" w:val="clear"/>
        <w:rPr>
          <w:sz w:val="24"/>
        </w:rPr>
      </w:pPr>
      <w:r>
        <w:rPr>
          <w:i/>
          <w:color w:val="000000"/>
          <w:sz w:val="17"/>
        </w:rPr>
        <w:t>Милорд, я напоминаю Трибуналу о том, что в приложе</w:t>
        <w:softHyphen/>
        <w:t>нии к этому документу имеется список пленных и трофеев, захваченных «свободным корпусом», а также говорится о</w:t>
      </w:r>
    </w:p>
    <w:p>
      <w:pPr>
        <w:pStyle w:val="Normal"/>
        <w:shd w:fill="FFFFFF" w:val="clear"/>
        <w:rPr>
          <w:sz w:val="24"/>
        </w:rPr>
      </w:pPr>
      <w:r>
        <w:rPr>
          <w:b/>
          <w:color w:val="000000"/>
          <w:sz w:val="33"/>
        </w:rPr>
        <w:t>593</w:t>
      </w:r>
    </w:p>
    <w:p>
      <w:pPr>
        <w:pStyle w:val="Normal"/>
        <w:shd w:fill="FFFFFF" w:val="clear"/>
        <w:rPr>
          <w:sz w:val="24"/>
        </w:rPr>
      </w:pPr>
      <w:r>
        <w:rPr>
          <w:rFonts w:cs="Times New Roman" w:ascii="Times New Roman" w:hAnsi="Times New Roman"/>
          <w:color w:val="000000"/>
          <w:sz w:val="25"/>
        </w:rPr>
        <w:t xml:space="preserve">Ф </w:t>
      </w:r>
      <w:r>
        <w:rPr>
          <w:rFonts w:cs="Times New Roman" w:ascii="Times New Roman" w:hAnsi="Times New Roman"/>
          <w:color w:val="000000"/>
          <w:sz w:val="25"/>
          <w:lang w:val="en-US"/>
        </w:rPr>
        <w:t>X</w:t>
      </w:r>
    </w:p>
    <w:p>
      <w:pPr>
        <w:pStyle w:val="Normal"/>
        <w:shd w:fill="FFFFFF" w:val="clear"/>
        <w:rPr>
          <w:sz w:val="24"/>
        </w:rPr>
      </w:pPr>
      <w:r>
        <w:rPr>
          <w:color w:val="000000"/>
        </w:rPr>
        <w:t xml:space="preserve">С </w:t>
      </w:r>
      <w:r>
        <w:rPr>
          <w:color w:val="000000"/>
          <w:lang w:val="en-US"/>
        </w:rPr>
        <w:t>'"I*</w:t>
      </w:r>
    </w:p>
    <w:p>
      <w:pPr>
        <w:pStyle w:val="Normal"/>
        <w:shd w:fill="FFFFFF" w:val="clear"/>
        <w:rPr>
          <w:sz w:val="24"/>
        </w:rPr>
      </w:pPr>
      <w:r>
        <w:rPr>
          <w:rFonts w:cs="Times New Roman" w:ascii="Times New Roman" w:hAnsi="Times New Roman"/>
          <w:color w:val="000000"/>
          <w:sz w:val="35"/>
        </w:rPr>
        <w:t xml:space="preserve">Ф </w:t>
      </w:r>
      <w:r>
        <w:rPr>
          <w:rFonts w:cs="Times New Roman" w:ascii="Times New Roman" w:hAnsi="Times New Roman"/>
          <w:i/>
          <w:color w:val="000000"/>
          <w:sz w:val="35"/>
        </w:rPr>
        <w:t>т</w:t>
      </w:r>
    </w:p>
    <w:p>
      <w:pPr>
        <w:pStyle w:val="Normal"/>
        <w:shd w:fill="FFFFFF" w:val="clear"/>
        <w:rPr>
          <w:sz w:val="24"/>
        </w:rPr>
      </w:pPr>
      <w:r>
        <w:rPr>
          <w:color w:val="000000"/>
          <w:sz w:val="30"/>
        </w:rPr>
        <w:t>и «</w:t>
      </w:r>
    </w:p>
    <w:p>
      <w:pPr>
        <w:pStyle w:val="Normal"/>
        <w:shd w:fill="FFFFFF" w:val="clear"/>
        <w:rPr>
          <w:sz w:val="24"/>
        </w:rPr>
      </w:pPr>
      <w:r>
        <w:rPr>
          <w:color w:val="000000"/>
          <w:sz w:val="30"/>
        </w:rPr>
        <w:t>х х</w:t>
      </w:r>
    </w:p>
    <w:p>
      <w:pPr>
        <w:pStyle w:val="Normal"/>
        <w:shd w:fill="FFFFFF" w:val="clear"/>
        <w:rPr>
          <w:sz w:val="24"/>
        </w:rPr>
      </w:pPr>
      <w:r>
        <w:rPr>
          <w:color w:val="000000"/>
          <w:sz w:val="30"/>
        </w:rPr>
        <w:t>х ю</w:t>
      </w:r>
    </w:p>
    <w:p>
      <w:pPr>
        <w:pStyle w:val="Normal"/>
        <w:shd w:fill="FFFFFF" w:val="clear"/>
        <w:rPr>
          <w:sz w:val="24"/>
        </w:rPr>
      </w:pPr>
      <w:r>
        <w:rPr>
          <w:rFonts w:eastAsia="Arial"/>
          <w:sz w:val="24"/>
        </w:rPr>
        <w:t xml:space="preserve"> </w:t>
      </w:r>
      <w:r>
        <w:rPr>
          <w:rFonts w:cs="Times New Roman" w:ascii="Times New Roman" w:hAnsi="Times New Roman"/>
          <w:color w:val="000000"/>
          <w:sz w:val="12"/>
        </w:rPr>
        <w:t>шш</w:t>
      </w:r>
    </w:p>
    <w:p>
      <w:pPr>
        <w:pStyle w:val="Normal"/>
        <w:shd w:fill="FFFFFF" w:val="clear"/>
        <w:rPr>
          <w:sz w:val="24"/>
        </w:rPr>
      </w:pPr>
      <w:r>
        <w:rPr>
          <w:b/>
          <w:color w:val="000000"/>
          <w:sz w:val="32"/>
        </w:rPr>
        <w:t>594</w:t>
      </w:r>
    </w:p>
    <w:p>
      <w:pPr>
        <w:pStyle w:val="Normal"/>
        <w:shd w:fill="FFFFFF" w:val="clear"/>
        <w:rPr>
          <w:sz w:val="24"/>
        </w:rPr>
      </w:pPr>
      <w:r>
        <w:rPr>
          <w:color w:val="000000"/>
          <w:sz w:val="22"/>
          <w:lang w:val="en-US"/>
        </w:rPr>
        <w:t>X</w:t>
      </w:r>
    </w:p>
    <w:p>
      <w:pPr>
        <w:pStyle w:val="Normal"/>
        <w:shd w:fill="FFFFFF" w:val="clear"/>
        <w:rPr>
          <w:sz w:val="24"/>
        </w:rPr>
      </w:pPr>
      <w:r>
        <w:rPr>
          <w:rFonts w:cs="Times New Roman" w:ascii="Times New Roman" w:hAnsi="Times New Roman"/>
          <w:i/>
          <w:color w:val="000000"/>
          <w:sz w:val="39"/>
        </w:rPr>
        <w:t>ш</w:t>
      </w:r>
    </w:p>
    <w:p>
      <w:pPr>
        <w:pStyle w:val="Normal"/>
        <w:shd w:fill="FFFFFF" w:val="clear"/>
        <w:rPr>
          <w:sz w:val="24"/>
        </w:rPr>
      </w:pPr>
      <w:r>
        <w:rPr>
          <w:color w:val="000000"/>
          <w:lang w:val="en-US"/>
        </w:rPr>
        <w:t>X X</w:t>
      </w:r>
    </w:p>
    <w:p>
      <w:pPr>
        <w:pStyle w:val="Normal"/>
        <w:shd w:fill="FFFFFF" w:val="clear"/>
        <w:rPr>
          <w:sz w:val="24"/>
        </w:rPr>
      </w:pPr>
      <w:r>
        <w:rPr>
          <w:rFonts w:cs="Times New Roman" w:ascii="Times New Roman" w:hAnsi="Times New Roman"/>
          <w:color w:val="000000"/>
          <w:sz w:val="27"/>
        </w:rPr>
        <w:t>Ю</w:t>
      </w:r>
    </w:p>
    <w:p>
      <w:pPr>
        <w:pStyle w:val="Normal"/>
        <w:shd w:fill="FFFFFF" w:val="clear"/>
        <w:rPr>
          <w:sz w:val="24"/>
        </w:rPr>
      </w:pPr>
      <w:r>
        <w:rPr>
          <w:rFonts w:cs="Times New Roman" w:ascii="Times New Roman" w:hAnsi="Times New Roman"/>
          <w:color w:val="000000"/>
          <w:sz w:val="37"/>
        </w:rPr>
        <w:t>ж 2 * л</w:t>
      </w:r>
    </w:p>
    <w:p>
      <w:pPr>
        <w:pStyle w:val="Normal"/>
        <w:shd w:fill="FFFFFF" w:val="clear"/>
        <w:rPr>
          <w:sz w:val="24"/>
        </w:rPr>
      </w:pPr>
      <w:r>
        <w:rPr>
          <w:color w:val="000000"/>
          <w:sz w:val="32"/>
        </w:rPr>
        <w:t>Ф 2 У</w:t>
      </w:r>
    </w:p>
    <w:p>
      <w:pPr>
        <w:pStyle w:val="Normal"/>
        <w:shd w:fill="FFFFFF" w:val="clear"/>
        <w:rPr>
          <w:sz w:val="24"/>
        </w:rPr>
      </w:pPr>
      <w:r>
        <w:rPr>
          <w:color w:val="000000"/>
          <w:sz w:val="45"/>
        </w:rPr>
        <w:t>1 &amp;</w:t>
      </w:r>
    </w:p>
    <w:p>
      <w:pPr>
        <w:pStyle w:val="Normal"/>
        <w:shd w:fill="FFFFFF" w:val="clear"/>
        <w:rPr>
          <w:sz w:val="24"/>
        </w:rPr>
      </w:pPr>
      <w:r>
        <w:rPr>
          <w:i/>
          <w:color w:val="000000"/>
          <w:sz w:val="17"/>
        </w:rPr>
        <w:t>причиненном им ущербе, и все это — в период мирного времени. Эта поддержка, оказанная «свободному корпу</w:t>
        <w:softHyphen/>
        <w:t>су», входила в понятие «пограничной охраны», как это при</w:t>
        <w:softHyphen/>
        <w:t>знал сам Ютнер.</w:t>
      </w:r>
    </w:p>
    <w:p>
      <w:pPr>
        <w:pStyle w:val="Normal"/>
        <w:shd w:fill="FFFFFF" w:val="clear"/>
        <w:rPr>
          <w:sz w:val="24"/>
        </w:rPr>
      </w:pPr>
      <w:r>
        <w:rPr>
          <w:i/>
          <w:color w:val="000000"/>
          <w:sz w:val="17"/>
        </w:rPr>
        <w:t>Преступления, совершенные СА, не прекратились с на</w:t>
        <w:softHyphen/>
        <w:t>чалом военных действий. Я еще раз цитирую показания сви</w:t>
        <w:softHyphen/>
        <w:t>детеля Ютнера:</w:t>
      </w:r>
    </w:p>
    <w:p>
      <w:pPr>
        <w:pStyle w:val="Normal"/>
        <w:shd w:fill="FFFFFF" w:val="clear"/>
        <w:rPr>
          <w:sz w:val="24"/>
        </w:rPr>
      </w:pPr>
      <w:r>
        <w:rPr>
          <w:i/>
          <w:color w:val="000000"/>
          <w:sz w:val="17"/>
        </w:rPr>
        <w:t>«С самого начала войны с Польшей группа СА в Суде</w:t>
        <w:softHyphen/>
        <w:t>тах занималась транспортировкой военнопленных в лагерь. Возможно, что и другие группы СА на Востоке использова -лись для таких же целей. Позже руководство СА и СА как организация ничего общего не имели с этим вопросом».</w:t>
      </w:r>
    </w:p>
    <w:p>
      <w:pPr>
        <w:pStyle w:val="Normal"/>
        <w:shd w:fill="FFFFFF" w:val="clear"/>
        <w:rPr>
          <w:sz w:val="24"/>
        </w:rPr>
      </w:pPr>
      <w:r>
        <w:rPr>
          <w:i/>
          <w:color w:val="000000"/>
          <w:sz w:val="17"/>
        </w:rPr>
        <w:t>При рассмотрении доказательств, которые Вы слышали, о тех ужасающих условиях, в которых этих пленных с Востока перевозили в лагеря, можете ли Вы считать доказанным, что эта задача охраны транспорта была столь невинной, как может показаться с первого взгляда? Ютнер также оставил нам отчет от июня 1941 года, в котором описана деятельность С А во время войны. В зонах, через которые проходили ком -муникационные линии, ее члены оказывали содействие поли</w:t>
        <w:softHyphen/>
        <w:t>тическому руководству в его задаче воспитания и ориента -ции. 21 группа членов С А была использована для охраны пленных. Организация групп СА в Данциге, Познани, Силезии и Прибалтике описывается в следующих выражениях:</w:t>
      </w:r>
    </w:p>
    <w:p>
      <w:pPr>
        <w:pStyle w:val="Normal"/>
        <w:shd w:fill="FFFFFF" w:val="clear"/>
        <w:rPr>
          <w:sz w:val="24"/>
        </w:rPr>
      </w:pPr>
      <w:r>
        <w:rPr>
          <w:i/>
          <w:color w:val="000000"/>
          <w:sz w:val="17"/>
        </w:rPr>
        <w:t>«В тех областях так же, как и ранее в период борьбы за власть, СА была ударным отрядом партии. Практически в этих областях деятельность СА также была направлена на укрепление обороны. Поэтому возникла необходимость преодолеть комплекс неполноценности расовых немцев, ко</w:t>
        <w:softHyphen/>
        <w:t>торый еще существует в результате польского угнетения, и привести их внешний вид и манеру держать себя в соответ</w:t>
        <w:softHyphen/>
        <w:t>ствие с требованиями СА» (ПС-4011, ВБ-546).</w:t>
      </w:r>
    </w:p>
    <w:p>
      <w:pPr>
        <w:pStyle w:val="Normal"/>
        <w:shd w:fill="FFFFFF" w:val="clear"/>
        <w:rPr>
          <w:sz w:val="24"/>
        </w:rPr>
      </w:pPr>
      <w:r>
        <w:rPr>
          <w:i/>
          <w:color w:val="000000"/>
          <w:sz w:val="17"/>
        </w:rPr>
        <w:t>Как зловеще звучат эти невинные слова в свете доказа</w:t>
        <w:softHyphen/>
        <w:t>тельств о том, что происходило в этих восточных и прибал</w:t>
        <w:softHyphen/>
        <w:t>тийских провинциях. Управление гетто в Вильнюсе находи</w:t>
        <w:softHyphen/>
        <w:t>лось в руках СА, и заключенные охранялись охранниками С А. Некоторые из евреев должны были жить в глубоких ко -лодцах, причем они были скованы цепями, а члены СА на</w:t>
        <w:softHyphen/>
        <w:t>девали им цепи на обе щиколотки и вокруг талии. «Эти цепи весили по два килограмма каждая, и поэтому мы могли де</w:t>
        <w:softHyphen/>
        <w:t>лать в них только очень маленькие шаги. Мы носили эти цепи постоянно в течение шести месяцев. Охранники С А сказали нам, что, если кто-нибудь снимет цепи, он будет повешен» (Д-964, ВБ-597).</w:t>
      </w:r>
    </w:p>
    <w:p>
      <w:pPr>
        <w:pStyle w:val="Normal"/>
        <w:shd w:fill="FFFFFF" w:val="clear"/>
        <w:rPr>
          <w:sz w:val="24"/>
        </w:rPr>
      </w:pPr>
      <w:r>
        <w:rPr>
          <w:i/>
          <w:color w:val="000000"/>
          <w:sz w:val="17"/>
        </w:rPr>
        <w:t>Работа их состояла в том, что они раскапывали общие могилы:</w:t>
      </w:r>
    </w:p>
    <w:p>
      <w:pPr>
        <w:pStyle w:val="Normal"/>
        <w:shd w:fill="FFFFFF" w:val="clear"/>
        <w:rPr>
          <w:sz w:val="24"/>
        </w:rPr>
      </w:pPr>
      <w:r>
        <w:rPr>
          <w:i/>
          <w:color w:val="000000"/>
          <w:sz w:val="17"/>
        </w:rPr>
        <w:t>«Мы выкопали всего 80 тысяч трупов.., среди них я нашел тело своего родного брата» (Д-964, ВБ-597).</w:t>
      </w:r>
    </w:p>
    <w:p>
      <w:pPr>
        <w:pStyle w:val="Normal"/>
        <w:shd w:fill="FFFFFF" w:val="clear"/>
        <w:rPr>
          <w:sz w:val="24"/>
        </w:rPr>
      </w:pPr>
      <w:r>
        <w:rPr>
          <w:i/>
          <w:color w:val="000000"/>
          <w:sz w:val="17"/>
        </w:rPr>
        <w:t>В Вильнюсе охранники СА заставляли евреев щипцами снимать золотые коронки с зубов их мертвых братьев, про</w:t>
        <w:softHyphen/>
        <w:t>мывать коронки в бензине и упаковывать в восьмикилограм</w:t>
        <w:softHyphen/>
        <w:t>мовые ящики, которые ведавший этим офицер СА забирал лично.</w:t>
      </w:r>
    </w:p>
    <w:p>
      <w:pPr>
        <w:pStyle w:val="Normal"/>
        <w:shd w:fill="FFFFFF" w:val="clear"/>
        <w:rPr>
          <w:sz w:val="24"/>
        </w:rPr>
      </w:pPr>
      <w:r>
        <w:rPr>
          <w:b/>
          <w:color w:val="000000"/>
          <w:sz w:val="17"/>
        </w:rPr>
        <w:t xml:space="preserve">Защитник СА Бём: </w:t>
      </w:r>
      <w:r>
        <w:rPr>
          <w:i/>
          <w:color w:val="000000"/>
          <w:sz w:val="17"/>
        </w:rPr>
        <w:t xml:space="preserve">Г-н председатель, как я полагаю, приведенные показания взяты из аффидевита Д-964, ВБ-597. Суд отклонил представление этого аффидевита. </w:t>
      </w:r>
      <w:r>
        <w:rPr>
          <w:b/>
          <w:color w:val="000000"/>
          <w:sz w:val="17"/>
        </w:rPr>
        <w:t>595</w:t>
      </w:r>
    </w:p>
    <w:p>
      <w:pPr>
        <w:pStyle w:val="Normal"/>
        <w:shd w:fill="FFFFFF" w:val="clear"/>
        <w:rPr>
          <w:sz w:val="24"/>
        </w:rPr>
      </w:pPr>
      <w:r>
        <w:rPr>
          <w:b/>
          <w:color w:val="000000"/>
          <w:sz w:val="17"/>
        </w:rPr>
        <w:t xml:space="preserve">Максуэлл-Файф: </w:t>
      </w:r>
      <w:r>
        <w:rPr>
          <w:color w:val="000000"/>
          <w:sz w:val="17"/>
        </w:rPr>
        <w:t xml:space="preserve">Ваша </w:t>
      </w:r>
      <w:r>
        <w:rPr>
          <w:i/>
          <w:color w:val="000000"/>
          <w:sz w:val="17"/>
        </w:rPr>
        <w:t xml:space="preserve">честь, отклонены были другие аффидевиты, я уверен, что данный аффидевит Шлома Голя не был в числе отклоненных. </w:t>
      </w:r>
      <w:r>
        <w:rPr>
          <w:color w:val="000000"/>
          <w:sz w:val="17"/>
        </w:rPr>
        <w:t xml:space="preserve">*2К </w:t>
      </w:r>
      <w:r>
        <w:rPr>
          <w:color w:val="000000"/>
          <w:sz w:val="17"/>
          <w:vertAlign w:val="superscript"/>
        </w:rPr>
        <w:t>5</w:t>
      </w:r>
      <w:r>
        <w:rPr>
          <w:color w:val="000000"/>
          <w:sz w:val="17"/>
        </w:rPr>
        <w:t>2Е</w:t>
      </w:r>
    </w:p>
    <w:p>
      <w:pPr>
        <w:pStyle w:val="Normal"/>
        <w:shd w:fill="FFFFFF" w:val="clear"/>
        <w:rPr>
          <w:sz w:val="24"/>
        </w:rPr>
      </w:pPr>
      <w:r>
        <w:rPr>
          <w:b/>
          <w:color w:val="000000"/>
          <w:sz w:val="17"/>
        </w:rPr>
        <w:t xml:space="preserve">Председатель: </w:t>
      </w:r>
      <w:r>
        <w:rPr>
          <w:i/>
          <w:color w:val="000000"/>
          <w:sz w:val="17"/>
        </w:rPr>
        <w:t>Вы можете продолжать. Если доктор Бём сможет представить доказательства того, что данный аффи</w:t>
        <w:softHyphen/>
        <w:t>девит был отклонен, упоминание о нем будет вычеркнуто из Вашей речи и он не будет приниматься во внимание.</w:t>
      </w:r>
    </w:p>
    <w:p>
      <w:pPr>
        <w:pStyle w:val="Normal"/>
        <w:shd w:fill="FFFFFF" w:val="clear"/>
        <w:rPr>
          <w:sz w:val="24"/>
        </w:rPr>
      </w:pPr>
      <w:r>
        <w:rPr>
          <w:b/>
          <w:color w:val="000000"/>
          <w:sz w:val="17"/>
        </w:rPr>
        <w:t xml:space="preserve">Максуэлл-Файф: </w:t>
      </w:r>
      <w:r>
        <w:rPr>
          <w:i/>
          <w:color w:val="000000"/>
          <w:sz w:val="17"/>
        </w:rPr>
        <w:t>«Гетто в Шауляе, к югу от Риги, нахо</w:t>
        <w:softHyphen/>
        <w:t xml:space="preserve">дилось в ведении СА. Там находилось от 700 до 800 членов СА, которых можно было распознать по коричневой форме и нарукавным повязкам со свастикой.  В августе  1941 года члены СА окружили все гетто. Некоторые из них вошли в </w:t>
      </w:r>
      <w:r>
        <w:rPr>
          <w:color w:val="000000"/>
          <w:sz w:val="17"/>
        </w:rPr>
        <w:t xml:space="preserve">|% </w:t>
      </w:r>
      <w:r>
        <w:rPr>
          <w:i/>
          <w:color w:val="000000"/>
          <w:sz w:val="17"/>
        </w:rPr>
        <w:t xml:space="preserve">дома,   выводили  женщин,   детей  и  стариков,   сажали  их в грузовики и увозили. Я это видел сам. Это проводилось ис-                   </w:t>
      </w:r>
      <w:r>
        <w:rPr>
          <w:color w:val="000000"/>
          <w:sz w:val="17"/>
        </w:rPr>
        <w:t xml:space="preserve">_ </w:t>
      </w:r>
      <w:r>
        <w:rPr>
          <w:i/>
          <w:color w:val="000000"/>
          <w:sz w:val="17"/>
        </w:rPr>
        <w:t xml:space="preserve">ключительно членами С А. Я видел, как они хватали детей за            </w:t>
      </w:r>
      <w:r>
        <w:rPr>
          <w:color w:val="000000"/>
          <w:sz w:val="17"/>
        </w:rPr>
        <w:t xml:space="preserve">У    л </w:t>
      </w:r>
      <w:r>
        <w:rPr>
          <w:i/>
          <w:color w:val="000000"/>
          <w:sz w:val="17"/>
        </w:rPr>
        <w:t>волосы и бросали их в грузовики. Я не видел того,  что с ними случилось позже, но один литовец впоследствии рас</w:t>
        <w:softHyphen/>
        <w:t>сказывал мне, что их увезли километров за двадцать и рас</w:t>
        <w:softHyphen/>
        <w:t>стреляли. Он говорил, что он видел, как члены СА заставля</w:t>
        <w:softHyphen/>
        <w:t>ли их раздеваться и затем расстреливали их из автоматов» (Д-969, ВБ-600).</w:t>
      </w:r>
    </w:p>
    <w:p>
      <w:pPr>
        <w:pStyle w:val="Normal"/>
        <w:shd w:fill="FFFFFF" w:val="clear"/>
        <w:rPr>
          <w:sz w:val="24"/>
        </w:rPr>
      </w:pPr>
      <w:r>
        <w:rPr>
          <w:i/>
          <w:color w:val="000000"/>
          <w:sz w:val="17"/>
        </w:rPr>
        <w:t xml:space="preserve">СА   охраняла   гетто   в   Каунасе,   где   было  расстреляно 10 500 евреев во время «акции» 28 октября 1941 г. Она также охраняла трудовые лагеря в Сакрау, Мехтале, Маркштадте, Клеттендорфе, Лангебейле, Фаулбрюке, Рейнхенбале и </w:t>
      </w:r>
      <w:r>
        <w:rPr>
          <w:i/>
          <w:smallCaps/>
          <w:color w:val="000000"/>
          <w:sz w:val="17"/>
        </w:rPr>
        <w:t xml:space="preserve">ан- </w:t>
      </w:r>
      <w:r>
        <w:rPr>
          <w:color w:val="000000"/>
          <w:sz w:val="17"/>
        </w:rPr>
        <w:t xml:space="preserve">_^ </w:t>
      </w:r>
      <w:r>
        <w:rPr>
          <w:i/>
          <w:color w:val="000000"/>
          <w:sz w:val="17"/>
        </w:rPr>
        <w:t xml:space="preserve">наберге в Верхней Силезии, где поляки, французы, бельгий-           у*    </w:t>
      </w:r>
      <w:r>
        <w:rPr>
          <w:color w:val="000000"/>
          <w:sz w:val="17"/>
        </w:rPr>
        <w:t xml:space="preserve">ф </w:t>
      </w:r>
      <w:r>
        <w:rPr>
          <w:i/>
          <w:color w:val="000000"/>
          <w:sz w:val="17"/>
        </w:rPr>
        <w:t xml:space="preserve">цы,  голландцы и греки трудились, как рабы, и умирали от                   </w:t>
      </w:r>
      <w:r>
        <w:rPr>
          <w:color w:val="000000"/>
          <w:sz w:val="17"/>
        </w:rPr>
        <w:t xml:space="preserve">""""" </w:t>
      </w:r>
      <w:r>
        <w:rPr>
          <w:i/>
          <w:color w:val="000000"/>
          <w:sz w:val="17"/>
        </w:rPr>
        <w:t xml:space="preserve">жестокого обращения и недоедания и где «методы СА ни в            </w:t>
      </w:r>
      <w:r>
        <w:rPr>
          <w:color w:val="000000"/>
          <w:sz w:val="17"/>
        </w:rPr>
        <w:t xml:space="preserve">= </w:t>
      </w:r>
      <w:r>
        <w:rPr>
          <w:i/>
          <w:color w:val="000000"/>
          <w:sz w:val="17"/>
        </w:rPr>
        <w:t xml:space="preserve">коей мере не отличались от методов СС».                                                 </w:t>
      </w:r>
      <w:r>
        <w:rPr>
          <w:color w:val="000000"/>
          <w:sz w:val="17"/>
        </w:rPr>
        <w:t>Ш   С#</w:t>
      </w:r>
    </w:p>
    <w:p>
      <w:pPr>
        <w:pStyle w:val="Normal"/>
        <w:shd w:fill="FFFFFF" w:val="clear"/>
        <w:rPr>
          <w:sz w:val="24"/>
        </w:rPr>
      </w:pPr>
      <w:r>
        <w:rPr>
          <w:i/>
          <w:color w:val="000000"/>
          <w:sz w:val="17"/>
        </w:rPr>
        <w:t xml:space="preserve">Нельзя сомневаться в правдивости показаний тех евре- </w:t>
      </w:r>
      <w:r>
        <w:rPr>
          <w:color w:val="000000"/>
          <w:sz w:val="17"/>
        </w:rPr>
        <w:t xml:space="preserve">в С </w:t>
      </w:r>
      <w:r>
        <w:rPr>
          <w:i/>
          <w:color w:val="000000"/>
          <w:sz w:val="17"/>
        </w:rPr>
        <w:t>ев, которые пережили эти кошмарные годы в гетто и трудо</w:t>
        <w:softHyphen/>
        <w:t>вых лагерях на Востоке. Снова и снова собственные немец</w:t>
        <w:softHyphen/>
        <w:t>кие документы и другие доказательства подтверждают факт существования тех условий, о которых говорят свидетели, сходится даже произведенное ими опознание конкретного члена СА. Лейб Кибарт назвал Вам фамилию районного уполномоченного, в чьем дворе евреи из шауляйского гетто ежедневно подвергались ругани и побоям со стороны ох</w:t>
        <w:softHyphen/>
        <w:t>ранников из СА. Он Вам говорил, что его фамилия была Ге-веке и что он был членом СА. Мы видим подпись Гевеке на одном из его собственных писем от 8 сентября 1941 г., в котором он жалуется, что СС вмешивается в его распоря</w:t>
        <w:softHyphen/>
        <w:t>жения «по упорядочению конфискации еврейской собствен</w:t>
        <w:softHyphen/>
        <w:t>ности». Письмо, содержащееся в этом документе, имеет штамп: «Комиссар Шауляйской области». С А использова</w:t>
        <w:softHyphen/>
        <w:t>лась не только в качестве охранников. Из членов СА ком</w:t>
        <w:softHyphen/>
        <w:t>плектовались собственные эйнзатцкоманды, кроме того, подразделения СА принимали участие в кровавой деятель</w:t>
        <w:softHyphen/>
        <w:t>ности по уничтожению партизан. Районный начальник поли</w:t>
        <w:softHyphen/>
        <w:t>ции безопасности и СД в Кракове в письме подсудимому</w:t>
      </w:r>
    </w:p>
    <w:p>
      <w:pPr>
        <w:pStyle w:val="Normal"/>
        <w:shd w:fill="FFFFFF" w:val="clear"/>
        <w:rPr>
          <w:sz w:val="24"/>
        </w:rPr>
      </w:pPr>
      <w:r>
        <w:rPr>
          <w:b/>
          <w:color w:val="000000"/>
          <w:sz w:val="33"/>
        </w:rPr>
        <w:t>596</w:t>
      </w:r>
    </w:p>
    <w:p>
      <w:pPr>
        <w:pStyle w:val="Normal"/>
        <w:shd w:fill="FFFFFF" w:val="clear"/>
        <w:rPr>
          <w:sz w:val="24"/>
        </w:rPr>
      </w:pPr>
      <w:r>
        <w:rPr>
          <w:sz w:val="24"/>
        </w:rPr>
      </w:r>
    </w:p>
    <w:p>
      <w:pPr>
        <w:pStyle w:val="Normal"/>
        <w:shd w:fill="FFFFFF" w:val="clear"/>
        <w:rPr>
          <w:sz w:val="24"/>
        </w:rPr>
      </w:pPr>
      <w:r>
        <w:rPr>
          <w:i/>
          <w:color w:val="000000"/>
          <w:sz w:val="18"/>
        </w:rPr>
        <w:t>Франку сообщал о деятельности специальной эйнзатцкоман -ды СА, которая была создана для вербовки рабочих из числа гражданского населения.</w:t>
      </w:r>
    </w:p>
    <w:p>
      <w:pPr>
        <w:pStyle w:val="Normal"/>
        <w:shd w:fill="FFFFFF" w:val="clear"/>
        <w:rPr>
          <w:sz w:val="24"/>
        </w:rPr>
      </w:pPr>
      <w:r>
        <w:rPr>
          <w:i/>
          <w:color w:val="000000"/>
          <w:sz w:val="18"/>
        </w:rPr>
        <w:t>Генеральный уполномоченный по Белоруссии сообщал в июне 1943 года, что «по приказу обергруппенфюрера СС фон дем Баха, ведающего отрядами по борьбе с партизана</w:t>
        <w:softHyphen/>
        <w:t>ми, подразделения военных отрядов СА также принимали участие в операции. Этими отрядами командовал штандар</w:t>
        <w:softHyphen/>
        <w:t>тенфюрер С А Купце» (Р-135, США-289).</w:t>
      </w:r>
    </w:p>
    <w:p>
      <w:pPr>
        <w:pStyle w:val="Normal"/>
        <w:shd w:fill="FFFFFF" w:val="clear"/>
        <w:rPr>
          <w:sz w:val="24"/>
        </w:rPr>
      </w:pPr>
      <w:r>
        <w:rPr>
          <w:i/>
          <w:color w:val="000000"/>
          <w:sz w:val="18"/>
        </w:rPr>
        <w:t>Эта акция, на которую ссылается генеральный уполно</w:t>
        <w:softHyphen/>
        <w:t>моченный, была ужасной «операцией Котбус», о которой Вы помните и о которой генеральный уполномоченный со -общал, что «ее политическое воздействие на мирное насе</w:t>
        <w:softHyphen/>
        <w:t>ление было попросту ужасным в связи с многочисленными расстрелами женщин и детей».</w:t>
      </w:r>
    </w:p>
    <w:p>
      <w:pPr>
        <w:pStyle w:val="Normal"/>
        <w:shd w:fill="FFFFFF" w:val="clear"/>
        <w:rPr>
          <w:sz w:val="24"/>
        </w:rPr>
      </w:pPr>
      <w:r>
        <w:rPr>
          <w:i/>
          <w:color w:val="000000"/>
          <w:sz w:val="18"/>
        </w:rPr>
        <w:t>В генерал-губернаторстве С А была организована в 1941 году. В декабре 1943 года Франк заявил: «Когда два с по</w:t>
        <w:softHyphen/>
        <w:t>ловиной года назад я дал указание организовать СА, я ру</w:t>
        <w:softHyphen/>
        <w:t>ководствовался мыслью, которая сегодня наполняет меня больше, чем когда-либо прежде. Я стремился создать в ге</w:t>
        <w:softHyphen/>
        <w:t>нерал-губернаторстве резерв для действий в чрезвычайных обстоятельствах, причем резерв абсолютно надежный и не</w:t>
        <w:softHyphen/>
        <w:t>поколебимый во всех случаях, резерв национал-социалис</w:t>
        <w:softHyphen/>
        <w:t>тов. Совершенно очевидно, что этот специальный резерв подлинных национал-социалистских борцов могут составить только члены СА. Здесь как член СА вместе с моими това -рищами из СА я могу в рамках СА действительно культиви</w:t>
        <w:softHyphen/>
        <w:t>ровать то, что имеет отношение к "народу", действуя мето</w:t>
        <w:softHyphen/>
        <w:t>дами, к которым я не могу прибегать в политической сфере, где я должен принимать во внимание множество об</w:t>
        <w:softHyphen/>
        <w:t>стоятельств и беспрестанно держать в руках кнут, как укро</w:t>
        <w:softHyphen/>
        <w:t>титель в клетке со львами, для того чтобы быть начеку в от</w:t>
        <w:softHyphen/>
        <w:t>ношении действий бандитов. Это положение никогда не приходится принимать во внимание гаулейтерам в пределах империи... СА впервые применялась здесь на новой терри</w:t>
        <w:softHyphen/>
        <w:t>тории для использования новых методов и решения новых задач, которые, однако, были разрешены именно потому, что члены СА, принимавшие участие в их разрешении, были такими же, какими они являлись в период борьбы внутри империи» (ПС-2233).</w:t>
      </w:r>
    </w:p>
    <w:p>
      <w:pPr>
        <w:pStyle w:val="Normal"/>
        <w:shd w:fill="FFFFFF" w:val="clear"/>
        <w:rPr>
          <w:sz w:val="24"/>
        </w:rPr>
      </w:pPr>
      <w:r>
        <w:rPr>
          <w:i/>
          <w:color w:val="000000"/>
          <w:sz w:val="18"/>
        </w:rPr>
        <w:t>В то же самое время внутри империи СА взяла на себя (я цитирую) «функции, которые раньше были поручены только СС, ЗИПО и армии, например охрану концентраци</w:t>
        <w:softHyphen/>
        <w:t>онных лагерей, лагерей военнопленных и наблюдение за насильно пригнанными рабочими как в самой Германии, так и на оккупированных территориях. Такого рода сотрудниче -ство СА было запланировано и подготовлено руководящими инстанциями в Берлине уже в середине 1943 года» (ПС-3232, США-435).</w:t>
      </w:r>
    </w:p>
    <w:p>
      <w:pPr>
        <w:pStyle w:val="Normal"/>
        <w:shd w:fill="FFFFFF" w:val="clear"/>
        <w:rPr>
          <w:sz w:val="24"/>
        </w:rPr>
      </w:pPr>
      <w:r>
        <w:rPr>
          <w:i/>
          <w:color w:val="000000"/>
          <w:sz w:val="18"/>
        </w:rPr>
        <w:t>В Штирии лагерь Фрауэнберг использовался как трудо</w:t>
        <w:softHyphen/>
        <w:t>вой лагерь для хронических алкоголиков, правонарушите -лей и прогульщиков, причем 300 заключенных работали в соседних каменоломнях и на строительствах дорог. Охрана состояла из членов СА. Можем ли мы представить себе те</w:t>
      </w:r>
    </w:p>
    <w:p>
      <w:pPr>
        <w:pStyle w:val="Normal"/>
        <w:shd w:fill="FFFFFF" w:val="clear"/>
        <w:rPr>
          <w:sz w:val="24"/>
        </w:rPr>
      </w:pPr>
      <w:r>
        <w:rPr>
          <w:i/>
          <w:color w:val="000000"/>
          <w:sz w:val="18"/>
        </w:rPr>
        <w:t>условия, в которых жили — или умирали — эти прогульщи</w:t>
        <w:softHyphen/>
        <w:t>ки и правонарушители?</w:t>
      </w:r>
    </w:p>
    <w:p>
      <w:pPr>
        <w:pStyle w:val="Normal"/>
        <w:shd w:fill="FFFFFF" w:val="clear"/>
        <w:rPr>
          <w:sz w:val="24"/>
        </w:rPr>
      </w:pPr>
      <w:r>
        <w:rPr>
          <w:i/>
          <w:color w:val="000000"/>
          <w:sz w:val="18"/>
        </w:rPr>
        <w:t>Насилия, убийства и власть над улицами в годы борьбы. Незаконные аресты, созданные нелегально концлагеря, не</w:t>
        <w:softHyphen/>
        <w:t xml:space="preserve">вероятный садизм в годы триумфа — с 1933 года по 1934 год, безжалостное подавление и зверское преследование евреев и христиан и всякой оппозиции и военное обучение в агрессивных целях в годы начиная с 1934 года до начала войны. И после этого новые концентрационные лагеря, снова садизм, снова подавление и преследование на этот раз завоеванных ими народов, которых они называли расо-во неполноценными. И снова насилия и убийства, но не как прежде, </w:t>
      </w:r>
      <w:r>
        <w:rPr>
          <w:color w:val="000000"/>
          <w:sz w:val="18"/>
        </w:rPr>
        <w:t xml:space="preserve">в </w:t>
      </w:r>
      <w:r>
        <w:rPr>
          <w:i/>
          <w:color w:val="000000"/>
          <w:sz w:val="18"/>
        </w:rPr>
        <w:t>далекие дни 1933 года по отношению к отдель</w:t>
        <w:softHyphen/>
        <w:t>ным людям. Теперь это были насилия и убийства целых на</w:t>
        <w:softHyphen/>
        <w:t>родов. Одна и та же система в течение всех этих лет. Мо</w:t>
        <w:softHyphen/>
        <w:t>жете ли Вы своим решением снова развязать этим людям руки для того, чтобы они терроризировали народы Герма</w:t>
        <w:softHyphen/>
        <w:t>нии и Европы?</w:t>
      </w:r>
    </w:p>
    <w:p>
      <w:pPr>
        <w:pStyle w:val="Normal"/>
        <w:shd w:fill="FFFFFF" w:val="clear"/>
        <w:rPr>
          <w:sz w:val="24"/>
        </w:rPr>
      </w:pPr>
      <w:r>
        <w:rPr>
          <w:i/>
          <w:color w:val="000000"/>
          <w:sz w:val="18"/>
        </w:rPr>
        <w:t>Я не считаю, что есть необходимость подробно останав</w:t>
        <w:softHyphen/>
        <w:t>ливаться на доказательствах против СС. Вы уже достаточно хорошо знаете о характере этой организации и о деятельное -ти ее членов. Буквы «СС» появлялись в связи почти с каждым преступлением — большим или малым, о которых Вам гово</w:t>
        <w:softHyphen/>
        <w:t>рили здесь ежедневно в течение почти десяти месяцев. Обо всем этом можно сказать суммарно, хотя и недостаточно полно словами руководителя СС Гиммлера: «Я знаю, что в Германии есть люди, которых начинает тошнить, когда они видят эти черные рубашки. Мы понимаем причину этого и не ждем, что нас будут любить многие» (ПС-1851, США-440).</w:t>
      </w:r>
    </w:p>
    <w:p>
      <w:pPr>
        <w:pStyle w:val="Normal"/>
        <w:shd w:fill="FFFFFF" w:val="clear"/>
        <w:rPr>
          <w:sz w:val="24"/>
        </w:rPr>
      </w:pPr>
      <w:r>
        <w:rPr>
          <w:i/>
          <w:color w:val="000000"/>
          <w:sz w:val="18"/>
        </w:rPr>
        <w:t>Я хотел бы поэтому остановиться только на двух вопро</w:t>
        <w:softHyphen/>
        <w:t>сах, которые здесь возникли и которым мы придаем осо</w:t>
        <w:softHyphen/>
        <w:t>бенное значение.</w:t>
      </w:r>
    </w:p>
    <w:p>
      <w:pPr>
        <w:pStyle w:val="Normal"/>
        <w:shd w:fill="FFFFFF" w:val="clear"/>
        <w:rPr>
          <w:sz w:val="24"/>
        </w:rPr>
      </w:pPr>
      <w:r>
        <w:rPr>
          <w:i/>
          <w:color w:val="000000"/>
          <w:sz w:val="18"/>
        </w:rPr>
        <w:t>История развития СС может быть сформулирована в не</w:t>
        <w:softHyphen/>
        <w:t>скольких словах. Созданные первоначально в качестве из</w:t>
        <w:softHyphen/>
        <w:t>бранной личной охраны для защиты самого Гитлера, вместе с СА они образовали частную нацистскую армию и явились основой того, что должно было стать необходимым оруди</w:t>
        <w:softHyphen/>
        <w:t>ем заговора для ведения агрессивной войны. Ценность этой организации как совершенно надежного «инструмента фю</w:t>
        <w:softHyphen/>
        <w:t>рера» была продемонстрирована в июне 1934 года, когда она выполняла палаческие функции во время путча Рема. Я цитирую слова Гиммлера, которые он сказал позднее: «Это поразило всех. И тем не менее все были уверены, что они сделают это снова, если будут получены такие приказы и если в этом опять возникнет необходимость» (ПС-1919, США-170).</w:t>
      </w:r>
    </w:p>
    <w:p>
      <w:pPr>
        <w:pStyle w:val="Normal"/>
        <w:shd w:fill="FFFFFF" w:val="clear"/>
        <w:rPr>
          <w:sz w:val="24"/>
        </w:rPr>
      </w:pPr>
      <w:r>
        <w:rPr>
          <w:i/>
          <w:color w:val="000000"/>
          <w:sz w:val="18"/>
        </w:rPr>
        <w:t>Готовность СС «сделать это снова» была продемонстри</w:t>
        <w:softHyphen/>
        <w:t>рована на миллионах примеров в последующие годы.</w:t>
      </w:r>
    </w:p>
    <w:p>
      <w:pPr>
        <w:pStyle w:val="Normal"/>
        <w:shd w:fill="FFFFFF" w:val="clear"/>
        <w:rPr>
          <w:sz w:val="24"/>
        </w:rPr>
      </w:pPr>
      <w:r>
        <w:rPr>
          <w:i/>
          <w:color w:val="000000"/>
          <w:sz w:val="18"/>
        </w:rPr>
        <w:t>До января 1933 года СС состояла из одной только части. Не существовало особых ответвлений СС, и, кроме задач, общих с СА, и специальных функций по несению лич</w:t>
        <w:softHyphen/>
        <w:t>ной охраны Гитлера, у них не было никаких специальных целей. Однако после того, как нацистская партия пришла к</w:t>
      </w:r>
    </w:p>
    <w:p>
      <w:pPr>
        <w:pStyle w:val="Normal"/>
        <w:shd w:fill="FFFFFF" w:val="clear"/>
        <w:rPr>
          <w:sz w:val="24"/>
        </w:rPr>
      </w:pPr>
      <w:r>
        <w:rPr>
          <w:b/>
          <w:color w:val="000000"/>
          <w:sz w:val="33"/>
        </w:rPr>
        <w:t>597</w:t>
      </w:r>
    </w:p>
    <w:p>
      <w:pPr>
        <w:pStyle w:val="Normal"/>
        <w:shd w:fill="FFFFFF" w:val="clear"/>
        <w:rPr>
          <w:sz w:val="24"/>
        </w:rPr>
      </w:pPr>
      <w:r>
        <w:rPr>
          <w:color w:val="000000"/>
          <w:sz w:val="22"/>
        </w:rPr>
        <w:t>Ф Ж</w:t>
      </w:r>
    </w:p>
    <w:p>
      <w:pPr>
        <w:pStyle w:val="Normal"/>
        <w:shd w:fill="FFFFFF" w:val="clear"/>
        <w:rPr>
          <w:sz w:val="24"/>
        </w:rPr>
      </w:pPr>
      <w:r>
        <w:rPr>
          <w:color w:val="000000"/>
          <w:sz w:val="24"/>
        </w:rPr>
        <w:t xml:space="preserve">с </w:t>
      </w:r>
      <w:r>
        <w:rPr>
          <w:i/>
          <w:color w:val="000000"/>
          <w:sz w:val="24"/>
        </w:rPr>
        <w:t>^</w:t>
      </w:r>
    </w:p>
    <w:p>
      <w:pPr>
        <w:pStyle w:val="Normal"/>
        <w:shd w:fill="FFFFFF" w:val="clear"/>
        <w:rPr>
          <w:sz w:val="24"/>
        </w:rPr>
      </w:pPr>
      <w:r>
        <w:rPr>
          <w:rFonts w:cs="Times New Roman" w:ascii="Times New Roman" w:hAnsi="Times New Roman"/>
          <w:i/>
          <w:color w:val="000000"/>
          <w:sz w:val="13"/>
          <w:vertAlign w:val="superscript"/>
        </w:rPr>
        <w:t>т</w:t>
      </w:r>
      <w:r>
        <w:rPr>
          <w:rFonts w:cs="Times New Roman" w:ascii="Times New Roman" w:hAnsi="Times New Roman"/>
          <w:i/>
          <w:color w:val="000000"/>
          <w:sz w:val="13"/>
        </w:rPr>
        <w:t xml:space="preserve">*з» </w:t>
      </w:r>
      <w:r>
        <w:rPr>
          <w:rFonts w:cs="Times New Roman" w:ascii="Times New Roman" w:hAnsi="Times New Roman"/>
          <w:color w:val="000000"/>
          <w:sz w:val="13"/>
        </w:rPr>
        <w:t>жш</w:t>
      </w:r>
    </w:p>
    <w:p>
      <w:pPr>
        <w:pStyle w:val="Normal"/>
        <w:shd w:fill="FFFFFF" w:val="clear"/>
        <w:rPr>
          <w:sz w:val="24"/>
        </w:rPr>
      </w:pPr>
      <w:r>
        <w:rPr>
          <w:rFonts w:cs="Times New Roman" w:ascii="Times New Roman" w:hAnsi="Times New Roman"/>
          <w:color w:val="000000"/>
          <w:sz w:val="35"/>
        </w:rPr>
        <w:t xml:space="preserve">Ф </w:t>
      </w:r>
      <w:r>
        <w:rPr>
          <w:rFonts w:cs="Times New Roman" w:ascii="Times New Roman" w:hAnsi="Times New Roman"/>
          <w:i/>
          <w:color w:val="000000"/>
          <w:sz w:val="35"/>
        </w:rPr>
        <w:t>т</w:t>
      </w:r>
    </w:p>
    <w:p>
      <w:pPr>
        <w:pStyle w:val="Normal"/>
        <w:shd w:fill="FFFFFF" w:val="clear"/>
        <w:rPr>
          <w:sz w:val="24"/>
        </w:rPr>
      </w:pPr>
      <w:r>
        <w:rPr>
          <w:i/>
          <w:color w:val="000000"/>
          <w:sz w:val="22"/>
        </w:rPr>
        <w:t xml:space="preserve">у </w:t>
      </w:r>
      <w:r>
        <w:rPr>
          <w:color w:val="000000"/>
          <w:sz w:val="22"/>
        </w:rPr>
        <w:t>л</w:t>
      </w:r>
    </w:p>
    <w:p>
      <w:pPr>
        <w:pStyle w:val="Normal"/>
        <w:shd w:fill="FFFFFF" w:val="clear"/>
        <w:rPr>
          <w:sz w:val="24"/>
        </w:rPr>
      </w:pPr>
      <w:r>
        <w:rPr>
          <w:color w:val="000000"/>
          <w:sz w:val="14"/>
        </w:rPr>
        <w:t>Д *р</w:t>
      </w:r>
    </w:p>
    <w:p>
      <w:pPr>
        <w:pStyle w:val="Normal"/>
        <w:shd w:fill="FFFFFF" w:val="clear"/>
        <w:rPr>
          <w:sz w:val="24"/>
        </w:rPr>
      </w:pPr>
      <w:r>
        <w:rPr>
          <w:rFonts w:cs="Times New Roman" w:ascii="Times New Roman" w:hAnsi="Times New Roman"/>
          <w:color w:val="000000"/>
          <w:sz w:val="11"/>
        </w:rPr>
        <w:t>1&gt;:ж&amp; ШШ</w:t>
      </w:r>
    </w:p>
    <w:p>
      <w:pPr>
        <w:pStyle w:val="Normal"/>
        <w:shd w:fill="FFFFFF" w:val="clear"/>
        <w:rPr>
          <w:sz w:val="24"/>
        </w:rPr>
      </w:pPr>
      <w:r>
        <w:rPr>
          <w:color w:val="000000"/>
          <w:sz w:val="27"/>
        </w:rPr>
        <w:t>« ^</w:t>
      </w:r>
      <w:r>
        <w:rPr>
          <w:color w:val="000000"/>
          <w:sz w:val="27"/>
          <w:vertAlign w:val="superscript"/>
        </w:rPr>
        <w:t>&gt;</w:t>
      </w:r>
    </w:p>
    <w:p>
      <w:pPr>
        <w:pStyle w:val="Normal"/>
        <w:shd w:fill="FFFFFF" w:val="clear"/>
        <w:rPr>
          <w:sz w:val="24"/>
        </w:rPr>
      </w:pPr>
      <w:r>
        <w:rPr>
          <w:color w:val="000000"/>
          <w:sz w:val="31"/>
        </w:rPr>
        <w:t>2 У</w:t>
      </w:r>
    </w:p>
    <w:p>
      <w:pPr>
        <w:pStyle w:val="Normal"/>
        <w:shd w:fill="FFFFFF" w:val="clear"/>
        <w:rPr>
          <w:sz w:val="24"/>
        </w:rPr>
      </w:pPr>
      <w:r>
        <w:rPr>
          <w:rFonts w:cs="Times New Roman" w:ascii="Times New Roman" w:hAnsi="Times New Roman"/>
          <w:b/>
          <w:color w:val="000000"/>
          <w:sz w:val="37"/>
        </w:rPr>
        <w:t>598</w:t>
      </w:r>
    </w:p>
    <w:p>
      <w:pPr>
        <w:pStyle w:val="Normal"/>
        <w:shd w:fill="FFFFFF" w:val="clear"/>
        <w:rPr>
          <w:sz w:val="24"/>
        </w:rPr>
      </w:pPr>
      <w:r>
        <w:rPr>
          <w:color w:val="000000"/>
          <w:sz w:val="33"/>
        </w:rPr>
        <w:t>&gt;х</w:t>
      </w:r>
    </w:p>
    <w:p>
      <w:pPr>
        <w:pStyle w:val="Normal"/>
        <w:shd w:fill="FFFFFF" w:val="clear"/>
        <w:rPr>
          <w:sz w:val="24"/>
        </w:rPr>
      </w:pPr>
      <w:r>
        <w:rPr>
          <w:rFonts w:cs="Times New Roman" w:ascii="Times New Roman" w:hAnsi="Times New Roman"/>
          <w:color w:val="000000"/>
          <w:sz w:val="72"/>
        </w:rPr>
        <w:t>г я</w:t>
      </w:r>
    </w:p>
    <w:p>
      <w:pPr>
        <w:pStyle w:val="Normal"/>
        <w:shd w:fill="FFFFFF" w:val="clear"/>
        <w:rPr>
          <w:sz w:val="24"/>
        </w:rPr>
      </w:pPr>
      <w:r>
        <w:rPr>
          <w:color w:val="000000"/>
          <w:sz w:val="33"/>
        </w:rPr>
        <w:t>х х</w:t>
      </w:r>
    </w:p>
    <w:p>
      <w:pPr>
        <w:pStyle w:val="Normal"/>
        <w:shd w:fill="FFFFFF" w:val="clear"/>
        <w:rPr>
          <w:sz w:val="24"/>
        </w:rPr>
      </w:pPr>
      <w:r>
        <w:rPr>
          <w:rFonts w:cs="Times New Roman" w:ascii="Times New Roman" w:hAnsi="Times New Roman"/>
          <w:color w:val="000000"/>
          <w:sz w:val="25"/>
          <w:lang w:val="en-US"/>
        </w:rPr>
        <w:t>X X</w:t>
      </w:r>
    </w:p>
    <w:p>
      <w:pPr>
        <w:pStyle w:val="Normal"/>
        <w:shd w:fill="FFFFFF" w:val="clear"/>
        <w:rPr>
          <w:sz w:val="24"/>
        </w:rPr>
      </w:pPr>
      <w:r>
        <w:rPr>
          <w:rFonts w:cs="Times New Roman" w:ascii="Times New Roman" w:hAnsi="Times New Roman"/>
          <w:color w:val="000000"/>
          <w:sz w:val="25"/>
          <w:lang w:val="en-US"/>
        </w:rPr>
        <w:t xml:space="preserve">X </w:t>
      </w:r>
      <w:r>
        <w:rPr>
          <w:rFonts w:cs="Times New Roman" w:ascii="Times New Roman" w:hAnsi="Times New Roman"/>
          <w:color w:val="000000"/>
          <w:sz w:val="25"/>
        </w:rPr>
        <w:t>Ю</w:t>
      </w:r>
    </w:p>
    <w:p>
      <w:pPr>
        <w:pStyle w:val="Normal"/>
        <w:shd w:fill="FFFFFF" w:val="clear"/>
        <w:rPr>
          <w:sz w:val="24"/>
        </w:rPr>
      </w:pPr>
      <w:r>
        <w:rPr>
          <w:sz w:val="24"/>
        </w:rPr>
      </w:r>
    </w:p>
    <w:p>
      <w:pPr>
        <w:pStyle w:val="Normal"/>
        <w:shd w:fill="FFFFFF" w:val="clear"/>
        <w:rPr>
          <w:sz w:val="24"/>
        </w:rPr>
      </w:pPr>
      <w:r>
        <w:rPr>
          <w:color w:val="000000"/>
          <w:sz w:val="22"/>
        </w:rPr>
        <w:t>15</w:t>
      </w:r>
    </w:p>
    <w:p>
      <w:pPr>
        <w:pStyle w:val="Normal"/>
        <w:shd w:fill="FFFFFF" w:val="clear"/>
        <w:rPr>
          <w:sz w:val="24"/>
        </w:rPr>
      </w:pPr>
      <w:r>
        <w:rPr>
          <w:rFonts w:cs="Times New Roman" w:ascii="Times New Roman" w:hAnsi="Times New Roman"/>
          <w:color w:val="000000"/>
          <w:sz w:val="13"/>
        </w:rPr>
        <w:t>Ф</w:t>
      </w:r>
    </w:p>
    <w:p>
      <w:pPr>
        <w:pStyle w:val="Normal"/>
        <w:shd w:fill="FFFFFF" w:val="clear"/>
        <w:rPr>
          <w:sz w:val="24"/>
        </w:rPr>
      </w:pPr>
      <w:r>
        <w:rPr>
          <w:color w:val="000000"/>
          <w:sz w:val="22"/>
        </w:rPr>
        <w:t>С</w:t>
      </w:r>
    </w:p>
    <w:p>
      <w:pPr>
        <w:pStyle w:val="Normal"/>
        <w:shd w:fill="FFFFFF" w:val="clear"/>
        <w:rPr>
          <w:sz w:val="24"/>
        </w:rPr>
      </w:pPr>
      <w:r>
        <w:rPr>
          <w:color w:val="000000"/>
          <w:sz w:val="18"/>
        </w:rPr>
        <w:t>ь.</w:t>
      </w:r>
    </w:p>
    <w:p>
      <w:pPr>
        <w:pStyle w:val="Normal"/>
        <w:shd w:fill="FFFFFF" w:val="clear"/>
        <w:rPr>
          <w:sz w:val="24"/>
        </w:rPr>
      </w:pPr>
      <w:r>
        <w:rPr>
          <w:i/>
          <w:color w:val="000000"/>
          <w:sz w:val="18"/>
        </w:rPr>
        <w:t>власти и в особенности после 1934 года, число ее членов увеличилось, и организации СС расширились и стали более сложными. Были созданы новые части, например отряды СС «Мертвая голова», задачей которых были и оставались охранные функции в концентрационных лагерях.</w:t>
      </w:r>
    </w:p>
    <w:p>
      <w:pPr>
        <w:pStyle w:val="Normal"/>
        <w:shd w:fill="FFFFFF" w:val="clear"/>
        <w:rPr>
          <w:sz w:val="24"/>
        </w:rPr>
      </w:pPr>
      <w:r>
        <w:rPr>
          <w:i/>
          <w:color w:val="000000"/>
          <w:sz w:val="18"/>
        </w:rPr>
        <w:t>Несколько избранных частей были вооружены и факти</w:t>
        <w:softHyphen/>
        <w:t>чески стали личной армией Гитлера под названием «СС ферфюгунгструппе» (военные отряды СС). В то же самое время некоторые функции стали специальностью других групп, которые, хотя они и не имели отдельного организа</w:t>
        <w:softHyphen/>
        <w:t>ционного статуса, тем не менее были обозначены как от</w:t>
        <w:softHyphen/>
        <w:t>дельные подразделения, например СД, которые являлись разведкой СС и которые впоследствии стали работать в столь тесном сотрудничестве с гестапо. Хотя общепринято различать отдельные ответвления СС и их формирования по названиям, в области управления и подчинения они являлись частями единой организации СС; все они находились под общим командованием имперского фюрера СС и все уп</w:t>
        <w:softHyphen/>
        <w:t>равлялись и контролировались различными главными управ</w:t>
        <w:softHyphen/>
        <w:t>лениями верховного командования СС.</w:t>
      </w:r>
    </w:p>
    <w:p>
      <w:pPr>
        <w:pStyle w:val="Normal"/>
        <w:shd w:fill="FFFFFF" w:val="clear"/>
        <w:rPr>
          <w:sz w:val="24"/>
        </w:rPr>
      </w:pPr>
      <w:r>
        <w:rPr>
          <w:i/>
          <w:color w:val="000000"/>
          <w:sz w:val="18"/>
        </w:rPr>
        <w:t>В начале войны большинство "альгемейне СС" (общих частей СС), то есть большое число членов СС, которые ос -тались невооруженными, было мобилизовано в вооружен</w:t>
        <w:softHyphen/>
        <w:t>ные силы. Новые солдаты были призваны в ферфюгунг</w:t>
        <w:softHyphen/>
        <w:t>струппе, которые расширились до такой степени, что обра -зовали боевые дивизии СС, и именно эти боевые дивизии, примерно в 1940 году, стали известны под названием «ваф-фен СС» (войска СС).</w:t>
      </w:r>
    </w:p>
    <w:p>
      <w:pPr>
        <w:pStyle w:val="Normal"/>
        <w:shd w:fill="FFFFFF" w:val="clear"/>
        <w:rPr>
          <w:sz w:val="24"/>
        </w:rPr>
      </w:pPr>
      <w:r>
        <w:rPr>
          <w:i/>
          <w:color w:val="000000"/>
          <w:sz w:val="18"/>
        </w:rPr>
        <w:t>Трибунал видел из отчета статистического института СС, как расширилась эта организация к 30 июня 1944 г. К этому времени общее число ее членов составляло 794 941 чело</w:t>
        <w:softHyphen/>
        <w:t>век. «Общие СС», бывшие зародыши этой организации, по</w:t>
        <w:softHyphen/>
        <w:t>теряли свое значение в ходе войны, потому что более чем половина из 200 тысяч их членов была призвана в армию, для отбывания трудовой повинности или в другие специаль</w:t>
        <w:softHyphen/>
        <w:t>ные нацистские организации. Остальные 594 443 служили в войсках СС. Трибунал видел, что 368 654 человек из числа военнослужащих войск СС служили в действующих частях; примерно 160 тысяч находились в частях запаса, в резерв</w:t>
        <w:softHyphen/>
        <w:t>ных частях и в учебных подразделениях; 26 544 служили в других частях и учреждениях, непосредственно подчинен</w:t>
        <w:softHyphen/>
        <w:t>ных оперативному штабу верховного командования СС; 39 415 служили в главных управлениях СС.</w:t>
      </w:r>
    </w:p>
    <w:p>
      <w:pPr>
        <w:pStyle w:val="Normal"/>
        <w:shd w:fill="FFFFFF" w:val="clear"/>
        <w:rPr>
          <w:sz w:val="24"/>
        </w:rPr>
      </w:pPr>
      <w:r>
        <w:rPr>
          <w:i/>
          <w:color w:val="000000"/>
          <w:sz w:val="18"/>
        </w:rPr>
        <w:t xml:space="preserve">Особенно важно установить, как были распределены эти 39 415 человек из состава войск СС (Трибунал сумеет ознакомиться </w:t>
      </w:r>
      <w:r>
        <w:rPr>
          <w:color w:val="000000"/>
          <w:sz w:val="18"/>
        </w:rPr>
        <w:t xml:space="preserve">с </w:t>
      </w:r>
      <w:r>
        <w:rPr>
          <w:i/>
          <w:color w:val="000000"/>
          <w:sz w:val="18"/>
        </w:rPr>
        <w:t>подсчетом, который я приложил). Свидете</w:t>
        <w:softHyphen/>
        <w:t>ли рассказали вам, что «ваффен СС» не имели ничего об</w:t>
        <w:softHyphen/>
        <w:t>щего с концентрационными лагерями, тем не менее, по крайней мере, 24 тысячи из них служили в главном админи</w:t>
        <w:softHyphen/>
        <w:t>стративно-хозяйственном управлении, которое несло ответ</w:t>
        <w:softHyphen/>
        <w:t>ственность за управление концентрационными лагерями и комплектование их кадрами и организовывало эту работу. В эти 24 тысячи не входят отряды СС «Мертвая голова», из числа которых набирались охранники. Войска СС также</w:t>
      </w:r>
    </w:p>
    <w:p>
      <w:pPr>
        <w:pStyle w:val="Normal"/>
        <w:shd w:fill="FFFFFF" w:val="clear"/>
        <w:rPr>
          <w:sz w:val="24"/>
        </w:rPr>
      </w:pPr>
      <w:r>
        <w:rPr>
          <w:i/>
          <w:color w:val="000000"/>
          <w:sz w:val="18"/>
        </w:rPr>
        <w:t>снабжали кадрами различные организации нацистов, зани</w:t>
        <w:softHyphen/>
        <w:t>мавшиеся геноцидом и действовавшие в системе СС или от имени СС — главное управление по расовым вопросам и переселению, управление имперского комиссара по консо</w:t>
        <w:softHyphen/>
        <w:t>лидации германской нации, главное управление по делам лиц германской расы, личный штаб Гиммлера, в том числе и пользующееся позорной известностью общество по изуче</w:t>
        <w:softHyphen/>
        <w:t>нию наследственности, возглавлявшееся Зиверсом («Анен-эрбе»).</w:t>
      </w:r>
    </w:p>
    <w:p>
      <w:pPr>
        <w:pStyle w:val="Normal"/>
        <w:shd w:fill="FFFFFF" w:val="clear"/>
        <w:rPr>
          <w:sz w:val="24"/>
        </w:rPr>
      </w:pPr>
      <w:r>
        <w:rPr>
          <w:i/>
          <w:color w:val="000000"/>
          <w:sz w:val="18"/>
        </w:rPr>
        <w:t>Заявляют, что войска СС по существу являлись чисто военной организацией, не отличавшейся по характеру от любой части регулярной армии. Доказательства устанавли</w:t>
        <w:softHyphen/>
        <w:t>вают, что это не так. Правильно, что «ваффен СС» являлись боевым орудием СС, но, хотя боевые формирования СС находились под командованием армейских инстанций, когда дело касалось оперативных задач, они всегда оставались неотъемлемой частью СС. И действительно, приказ Гитлера, намечавший функции СС на случай мобилизации, предус</w:t>
        <w:softHyphen/>
        <w:t>матривал, что, будучи переданы под командование армии, они (я цитирую) «остаются в политическом отношении час</w:t>
        <w:softHyphen/>
        <w:t>тью НСДАП». Комплектование, обучение, производство в чины, управление и снабжение войск СС в течение всей войны оставалось задачей верховного командования СС. Эти части пополнялись через главное управление СС. Они организовывались, управлялись и снабжались через опера</w:t>
        <w:softHyphen/>
        <w:t>тивное управление СС, где размещался штаб их командова</w:t>
        <w:softHyphen/>
        <w:t>ния. Военнослужащие войск СС подлежали юрисдикции главного правового управления СС. Подобно всем другим формированиям СС, войска СС входили в юрисдикцию Гим</w:t>
        <w:softHyphen/>
        <w:t>млера как имперского фюрера СС. И теоретически, и прак -тически эти войска являлись столь же неотъемлемой частью всей организации СС, как любая другая их ветвь. Вы помни</w:t>
        <w:softHyphen/>
        <w:t>те показания, которые дал фон Рундштедт.</w:t>
      </w:r>
    </w:p>
    <w:p>
      <w:pPr>
        <w:pStyle w:val="Normal"/>
        <w:shd w:fill="FFFFFF" w:val="clear"/>
        <w:rPr>
          <w:sz w:val="24"/>
        </w:rPr>
      </w:pPr>
      <w:r>
        <w:rPr>
          <w:i/>
          <w:color w:val="000000"/>
          <w:sz w:val="18"/>
        </w:rPr>
        <w:t>Я цитирую: «Военные отряды СС были подчинены толь</w:t>
        <w:softHyphen/>
        <w:t>ко Гиммлеру. Ни в вопросах дисциплинарных, ни в вопросах правового характера я не имел над ними власти. Я не мог давать им отпусков или награждать их. Я отвечал лишь за тактическое применение этих дивизий в той же степени, в какой я мог использовать итальянские, венгерские или сло</w:t>
        <w:softHyphen/>
        <w:t>вацкие дивизии».</w:t>
      </w:r>
    </w:p>
    <w:p>
      <w:pPr>
        <w:pStyle w:val="Normal"/>
        <w:shd w:fill="FFFFFF" w:val="clear"/>
        <w:rPr>
          <w:sz w:val="24"/>
        </w:rPr>
      </w:pPr>
      <w:r>
        <w:rPr>
          <w:i/>
          <w:color w:val="000000"/>
          <w:sz w:val="18"/>
        </w:rPr>
        <w:t>Таковы в общих чертах СС, это облеченное большими задачами «государство в государстве», как назвал его гене</w:t>
        <w:softHyphen/>
        <w:t>рал Детцель. Защита теперь пытается расчленить это все</w:t>
        <w:softHyphen/>
        <w:t>объемлющее единство СС на различные, совершенно от</w:t>
        <w:softHyphen/>
        <w:t>дельные компоненты, объединенные якобы только личнос</w:t>
        <w:softHyphen/>
        <w:t>тью Гиммлера. Ответственность за преступления, совершав</w:t>
        <w:softHyphen/>
        <w:t>шиеся миллионами, пытаются возложить лишь на него и на трех-четырех его подчиненных. Однако это утверждение противоречит как истине, так и здравому смыслу. Мы рас</w:t>
        <w:softHyphen/>
        <w:t>сматриваем на этом процессе не дело об убийстве 10 людей в одном месте и 20 в другом. Обвинительное заклю</w:t>
        <w:softHyphen/>
        <w:t>чение инкриминирует не только убийство миллионов, но и дьявольский план геноцида, запланированное истребление целых народов, наций и рас. СС являлась орудием, которое</w:t>
      </w:r>
    </w:p>
    <w:p>
      <w:pPr>
        <w:pStyle w:val="Normal"/>
        <w:shd w:fill="FFFFFF" w:val="clear"/>
        <w:rPr>
          <w:sz w:val="24"/>
        </w:rPr>
      </w:pPr>
      <w:r>
        <w:rPr>
          <w:rFonts w:cs="Times New Roman" w:ascii="Times New Roman" w:hAnsi="Times New Roman"/>
          <w:color w:val="000000"/>
          <w:sz w:val="25"/>
        </w:rPr>
        <w:t>Ф</w:t>
      </w:r>
    </w:p>
    <w:p>
      <w:pPr>
        <w:pStyle w:val="Normal"/>
        <w:shd w:fill="FFFFFF" w:val="clear"/>
        <w:rPr>
          <w:sz w:val="24"/>
        </w:rPr>
      </w:pPr>
      <w:r>
        <w:rPr>
          <w:rFonts w:cs="Times New Roman" w:ascii="Times New Roman" w:hAnsi="Times New Roman"/>
          <w:color w:val="000000"/>
          <w:sz w:val="25"/>
          <w:lang w:val="en-US"/>
        </w:rPr>
        <w:t>X</w:t>
      </w:r>
    </w:p>
    <w:p>
      <w:pPr>
        <w:pStyle w:val="Normal"/>
        <w:shd w:fill="FFFFFF" w:val="clear"/>
        <w:rPr>
          <w:sz w:val="24"/>
        </w:rPr>
      </w:pPr>
      <w:r>
        <w:rPr>
          <w:rFonts w:cs="Times New Roman" w:ascii="Times New Roman" w:hAnsi="Times New Roman"/>
          <w:color w:val="000000"/>
          <w:sz w:val="42"/>
        </w:rPr>
        <w:t>-г.</w:t>
      </w:r>
    </w:p>
    <w:p>
      <w:pPr>
        <w:pStyle w:val="Normal"/>
        <w:shd w:fill="FFFFFF" w:val="clear"/>
        <w:rPr>
          <w:sz w:val="24"/>
        </w:rPr>
      </w:pPr>
      <w:r>
        <w:rPr>
          <w:color w:val="000000"/>
          <w:sz w:val="28"/>
        </w:rPr>
        <w:t>н л</w:t>
      </w:r>
    </w:p>
    <w:p>
      <w:pPr>
        <w:pStyle w:val="Normal"/>
        <w:shd w:fill="FFFFFF" w:val="clear"/>
        <w:rPr>
          <w:sz w:val="24"/>
        </w:rPr>
      </w:pPr>
      <w:r>
        <w:rPr>
          <w:rFonts w:cs="Times New Roman" w:ascii="Times New Roman" w:hAnsi="Times New Roman"/>
          <w:color w:val="000000"/>
          <w:sz w:val="25"/>
          <w:lang w:val="en-US"/>
        </w:rPr>
        <w:t>X X</w:t>
      </w:r>
    </w:p>
    <w:p>
      <w:pPr>
        <w:pStyle w:val="Normal"/>
        <w:shd w:fill="FFFFFF" w:val="clear"/>
        <w:rPr>
          <w:sz w:val="24"/>
        </w:rPr>
      </w:pPr>
      <w:r>
        <w:rPr>
          <w:rFonts w:cs="Times New Roman" w:ascii="Times New Roman" w:hAnsi="Times New Roman"/>
          <w:color w:val="000000"/>
          <w:sz w:val="25"/>
        </w:rPr>
        <w:t>Ж Ш</w:t>
      </w:r>
    </w:p>
    <w:p>
      <w:pPr>
        <w:pStyle w:val="Normal"/>
        <w:shd w:fill="FFFFFF" w:val="clear"/>
        <w:rPr>
          <w:sz w:val="24"/>
        </w:rPr>
      </w:pPr>
      <w:r>
        <w:rPr>
          <w:color w:val="000000"/>
          <w:sz w:val="34"/>
        </w:rPr>
        <w:t>о</w:t>
      </w:r>
    </w:p>
    <w:p>
      <w:pPr>
        <w:pStyle w:val="Normal"/>
        <w:shd w:fill="FFFFFF" w:val="clear"/>
        <w:rPr>
          <w:sz w:val="24"/>
        </w:rPr>
      </w:pPr>
      <w:r>
        <w:rPr>
          <w:sz w:val="24"/>
        </w:rPr>
      </w:r>
    </w:p>
    <w:p>
      <w:pPr>
        <w:pStyle w:val="Normal"/>
        <w:shd w:fill="FFFFFF" w:val="clear"/>
        <w:rPr>
          <w:sz w:val="24"/>
        </w:rPr>
      </w:pPr>
      <w:r>
        <w:rPr>
          <w:color w:val="000000"/>
          <w:sz w:val="38"/>
        </w:rPr>
        <w:t>о</w:t>
      </w:r>
    </w:p>
    <w:p>
      <w:pPr>
        <w:pStyle w:val="Normal"/>
        <w:shd w:fill="FFFFFF" w:val="clear"/>
        <w:rPr>
          <w:sz w:val="24"/>
        </w:rPr>
      </w:pPr>
      <w:r>
        <w:rPr>
          <w:i/>
          <w:color w:val="000000"/>
          <w:sz w:val="17"/>
        </w:rPr>
        <w:t>было выбрано для осуществления этого плана, превосхо</w:t>
        <w:softHyphen/>
        <w:t xml:space="preserve">дившего в своей жестокости самого Ирода. Этот план мог </w:t>
      </w:r>
      <w:r>
        <w:rPr>
          <w:color w:val="000000"/>
          <w:sz w:val="17"/>
        </w:rPr>
        <w:t xml:space="preserve">600 </w:t>
      </w:r>
      <w:r>
        <w:rPr>
          <w:i/>
          <w:color w:val="000000"/>
          <w:sz w:val="17"/>
        </w:rPr>
        <w:t>быть осуществлен лишь путем использования всей СС в целом, причем таким образом, чтобы все ветви СС работа</w:t>
        <w:softHyphen/>
        <w:t>ли в согласии и сотрудничестве одна с другой. Доказатель -ства, представленные перед этим Судом, показали, что пре</w:t>
        <w:softHyphen/>
        <w:t>ступления нацистских заговорщиков не могли быть осущест</w:t>
        <w:softHyphen/>
        <w:t>влены экспромтом путем отдельных, не связанных между собой преступных актов. Они были тщательно запланирова</w:t>
        <w:softHyphen/>
        <w:t>ны, подготовлены и проведены в жизнь с помощью СС и других преступных организаций. Члены СС были в особен</w:t>
        <w:softHyphen/>
        <w:t>ности хорошо пригодны для осуществления этого плана преступлений. Хорошо подготовленные физически и тща</w:t>
        <w:softHyphen/>
        <w:t>тельно отобранные, они были политически воспитаны в духе нацизма и были готовы слепо подчиняться приказам Гитле</w:t>
        <w:softHyphen/>
        <w:t>ра, Гиммлера и остальных нацистских руководителей. «При</w:t>
        <w:softHyphen/>
        <w:t>казы должны быть священны», — сказал Гиммлер. Членство в СС не только было добровольным в течение первых 16 лет их существования, начиная с 1925 года; более того, вступле</w:t>
        <w:softHyphen/>
        <w:t>ние в члены было возможно лишь в результате самого тща</w:t>
        <w:softHyphen/>
        <w:t>тельного отбора, который являлся попыткой создать то, что членов СС называли «лучшими представителями мужского начала германской расы», «сверхлюдьми», «группой не</w:t>
        <w:softHyphen/>
        <w:t>мцев нордической расы». Члены СС должны были быть фа</w:t>
        <w:softHyphen/>
        <w:t>натическими нацистами «арийского» происхождения.</w:t>
      </w:r>
    </w:p>
    <w:p>
      <w:pPr>
        <w:pStyle w:val="Normal"/>
        <w:shd w:fill="FFFFFF" w:val="clear"/>
        <w:rPr>
          <w:sz w:val="24"/>
        </w:rPr>
      </w:pPr>
      <w:r>
        <w:rPr>
          <w:i/>
          <w:color w:val="000000"/>
          <w:sz w:val="17"/>
        </w:rPr>
        <w:t>Защита особенно подчеркивает тот факт, что в ходе войны добровольный призыв был заменен принудительной мобилизацией. Свидетель Брилль показал, что «к концу войны в войсках СС было больше мобилизованных, чем добровольцев».</w:t>
      </w:r>
    </w:p>
    <w:p>
      <w:pPr>
        <w:pStyle w:val="Normal"/>
        <w:shd w:fill="FFFFFF" w:val="clear"/>
        <w:rPr>
          <w:sz w:val="24"/>
        </w:rPr>
      </w:pPr>
      <w:r>
        <w:rPr>
          <w:i/>
          <w:color w:val="000000"/>
          <w:sz w:val="17"/>
        </w:rPr>
        <w:t>Для удобства Трибунала, быть может, следует очень кратко рассмотреть показания этого свидетеля. Хотя и не ставится под сомнение тот факт, что на известном этапе войны значительное число военнослужащих войск СС было произвольно мобилизовано в войска СС, дата начала такой мобилизации и размеры, которые она приняла, в том изло</w:t>
        <w:softHyphen/>
        <w:t>жении, которое дал этим фактам свидетель Брилль в своих показаниях, должны быть оспорены как недостоверные. Он заявил Вам, что первые 36 тысяч человек были призваны в период между осенью 1939 года и весной 1940 года. Заяв</w:t>
        <w:softHyphen/>
        <w:t>лять, что 36 тысяч человек были в принудительном порядке мобилизованы в СС, — значит, вводить в явное заблужде</w:t>
        <w:softHyphen/>
        <w:t>ние. Во Ьремя перекрестного допроса на заседании Коми -тета уполномоченных относительно этого утверждения он признал, что эти 36 тысяч человек уже были тогда членами общих частей СС, в которые они вступили добровольно. Они не были призваны, они были просто переведены из одной части СС в другую. Приведенные им цифры последу</w:t>
        <w:softHyphen/>
        <w:t>ющих мобилизаций таковы: в течение 1942 года — 30 тысяч, в течение 1943 года — 100 тысяч и в течение 1944 года — 210 тысяч, итого в целом 340 тысяч. Даже с помощью этих цифр он далек от того, чтобы подтвердить свое заявление о том, что к концу войны было больше мобилизованных, чем добровольцев. Он привел цифру в 910 тысяч как охватываю-</w:t>
      </w:r>
    </w:p>
    <w:p>
      <w:pPr>
        <w:pStyle w:val="Normal"/>
        <w:shd w:fill="FFFFFF" w:val="clear"/>
        <w:rPr>
          <w:sz w:val="24"/>
        </w:rPr>
      </w:pPr>
      <w:r>
        <w:rPr>
          <w:i/>
          <w:color w:val="000000"/>
          <w:sz w:val="17"/>
        </w:rPr>
        <w:t>щую общую численность войск СС, причем эта цифра вклю</w:t>
        <w:softHyphen/>
        <w:t>чала в себя численность в 1940 году и все последующие по</w:t>
        <w:softHyphen/>
        <w:t>полнения как за счет добровольцев, так и в результате мо</w:t>
        <w:softHyphen/>
        <w:t>билизации. 340 тысяч составляют только немного более чем одну треть этого общего числа.</w:t>
      </w:r>
    </w:p>
    <w:p>
      <w:pPr>
        <w:pStyle w:val="Normal"/>
        <w:shd w:fill="FFFFFF" w:val="clear"/>
        <w:rPr>
          <w:sz w:val="24"/>
        </w:rPr>
      </w:pPr>
      <w:r>
        <w:rPr>
          <w:i/>
          <w:color w:val="000000"/>
          <w:sz w:val="17"/>
        </w:rPr>
        <w:t>В отношении дня начала мобилизации в СС имеются весьма значительные доказательства, опровергающие пока</w:t>
        <w:softHyphen/>
        <w:t xml:space="preserve">зания этого свидетеля. В феврале 1940 года </w:t>
      </w:r>
      <w:r>
        <w:rPr>
          <w:color w:val="000000"/>
          <w:sz w:val="17"/>
        </w:rPr>
        <w:t xml:space="preserve">Гесс </w:t>
      </w:r>
      <w:r>
        <w:rPr>
          <w:i/>
          <w:color w:val="000000"/>
          <w:sz w:val="17"/>
        </w:rPr>
        <w:t>давал ин</w:t>
        <w:softHyphen/>
        <w:t>струкции организациям партии содействовать призыву добровольцев в СС. В декретах, которые он издал, не было никаких указаний по поводу принудительной вербовки. В апреле 1942 года брошюрка, выпущенная в связи с призы</w:t>
        <w:softHyphen/>
        <w:t>вом, подчеркивала добровольный характер принадлежности к войскам СС в следующих выражениях. Я цитирую: «Юноша национал-социалистской империи знает, что он сам должен проявить инициативу для того, чтобы завершить свою военную службу в войсках СС. Тот факт, что столь многие из числа молодых немцев вступили добровольцами в войска СС, является живым свидетельством доверия, кото</w:t>
        <w:softHyphen/>
        <w:t>рое питает сегодняшнее молодое поколение к войскам СС, свидетельством их веры в дух этих войск и прежде всего в их руководство» (ПС-3429, США-446).</w:t>
      </w:r>
    </w:p>
    <w:p>
      <w:pPr>
        <w:pStyle w:val="Normal"/>
        <w:shd w:fill="FFFFFF" w:val="clear"/>
        <w:rPr>
          <w:sz w:val="24"/>
        </w:rPr>
      </w:pPr>
      <w:r>
        <w:rPr>
          <w:i/>
          <w:color w:val="000000"/>
          <w:sz w:val="17"/>
        </w:rPr>
        <w:t>«Друг солдата» — карманная памятка, изданная для германских вооруженных сил в 1943 году, в том году, в те</w:t>
        <w:softHyphen/>
        <w:t>чение которого, как хочет Вас заставить поверить Брилль, 100 тысяч человек было мобилизовано без предоставления им права выбора, описывала членов СС как жизнерадост</w:t>
        <w:softHyphen/>
        <w:t>ных молодых людей, которые «добровольно решили всту</w:t>
        <w:softHyphen/>
        <w:t>пить в ряды войск СС». Там было сказано (я цитирую):</w:t>
      </w:r>
    </w:p>
    <w:p>
      <w:pPr>
        <w:pStyle w:val="Normal"/>
        <w:shd w:fill="FFFFFF" w:val="clear"/>
        <w:rPr>
          <w:sz w:val="24"/>
        </w:rPr>
      </w:pPr>
      <w:r>
        <w:rPr>
          <w:i/>
          <w:color w:val="000000"/>
          <w:sz w:val="17"/>
        </w:rPr>
        <w:t>«Все ознакомились с ясным и понятным уставом войск СС. Основные его моменты таковы: 1. Служба в вооружен</w:t>
        <w:softHyphen/>
        <w:t xml:space="preserve">ных </w:t>
      </w:r>
      <w:r>
        <w:rPr>
          <w:color w:val="000000"/>
          <w:sz w:val="17"/>
        </w:rPr>
        <w:t xml:space="preserve">.силах СС </w:t>
      </w:r>
      <w:r>
        <w:rPr>
          <w:i/>
          <w:color w:val="000000"/>
          <w:sz w:val="17"/>
        </w:rPr>
        <w:t>засчитывается как военная служба. Принима</w:t>
        <w:softHyphen/>
        <w:t>ются только добровольцы» (ПС-2825, США-441).</w:t>
      </w:r>
    </w:p>
    <w:p>
      <w:pPr>
        <w:pStyle w:val="Normal"/>
        <w:shd w:fill="FFFFFF" w:val="clear"/>
        <w:rPr>
          <w:sz w:val="24"/>
        </w:rPr>
      </w:pPr>
      <w:r>
        <w:rPr>
          <w:i/>
          <w:color w:val="000000"/>
          <w:sz w:val="17"/>
        </w:rPr>
        <w:t>В апреле того же года Гиммлер давал инструкции Каль-тенбруннеру в связи с принятием должностных лиц ЗИПО в ряды СС:</w:t>
      </w:r>
    </w:p>
    <w:p>
      <w:pPr>
        <w:pStyle w:val="Normal"/>
        <w:shd w:fill="FFFFFF" w:val="clear"/>
        <w:rPr>
          <w:sz w:val="24"/>
        </w:rPr>
      </w:pPr>
      <w:r>
        <w:rPr>
          <w:i/>
          <w:color w:val="000000"/>
          <w:sz w:val="17"/>
        </w:rPr>
        <w:t>«Я хочу еще раз разъяснить свою точку зрения, — ска</w:t>
        <w:softHyphen/>
        <w:t>зал он. — Я хочу, чтобы кандидаты принимались лишь в случае если они удовлетворяют следующим условиям:</w:t>
      </w:r>
    </w:p>
    <w:p>
      <w:pPr>
        <w:pStyle w:val="Normal"/>
        <w:shd w:fill="FFFFFF" w:val="clear"/>
        <w:rPr>
          <w:sz w:val="24"/>
        </w:rPr>
      </w:pPr>
      <w:r>
        <w:rPr>
          <w:i/>
          <w:color w:val="000000"/>
          <w:sz w:val="17"/>
        </w:rPr>
        <w:t>...Если кандидат вступает в СС добровольно и по сво</w:t>
        <w:softHyphen/>
        <w:t>бодному выбору» (ПС-2768, США-447).</w:t>
      </w:r>
    </w:p>
    <w:p>
      <w:pPr>
        <w:pStyle w:val="Normal"/>
        <w:shd w:fill="FFFFFF" w:val="clear"/>
        <w:rPr>
          <w:sz w:val="24"/>
        </w:rPr>
      </w:pPr>
      <w:r>
        <w:rPr>
          <w:i/>
          <w:color w:val="000000"/>
          <w:sz w:val="17"/>
        </w:rPr>
        <w:t>В справочнике по организации НСДАП за 1943 год при</w:t>
        <w:softHyphen/>
        <w:t>водится разъяснение, что войска СС, принимая в свои ряды добровольцев, в ходе войны дают возможность этим добро</w:t>
        <w:softHyphen/>
        <w:t>вольцам сражаться на поле боя за утверждение национал-социалистских идей. Я считаю себя вправе также отметить следующий момент в связи с показаниями Брилля. Вы по</w:t>
        <w:softHyphen/>
        <w:t>мните, что я уже ссылался на заявление, которое этот сви</w:t>
        <w:softHyphen/>
        <w:t>детель сделал в отношении деятельности полка СС «Лейб-штандарт» (полк личной охраны), которое, как я имею честь заметить, должно рассматриваться как ложное показание. Учитывая подозрительный характер его показаний и наличие доказательств, которые опровергают их, я хочу отметить, что, каковы бы ни были масштабы принудительного набора</w:t>
      </w:r>
    </w:p>
    <w:p>
      <w:pPr>
        <w:pStyle w:val="Normal"/>
        <w:shd w:fill="FFFFFF" w:val="clear"/>
        <w:rPr>
          <w:sz w:val="24"/>
        </w:rPr>
      </w:pPr>
      <w:r>
        <w:rPr>
          <w:b/>
          <w:color w:val="000000"/>
          <w:sz w:val="33"/>
        </w:rPr>
        <w:t>601</w:t>
      </w:r>
    </w:p>
    <w:p>
      <w:pPr>
        <w:pStyle w:val="Normal"/>
        <w:shd w:fill="FFFFFF" w:val="clear"/>
        <w:rPr>
          <w:sz w:val="24"/>
        </w:rPr>
      </w:pPr>
      <w:r>
        <w:rPr>
          <w:rFonts w:cs="Times New Roman" w:ascii="Times New Roman" w:hAnsi="Times New Roman"/>
          <w:b/>
          <w:color w:val="000000"/>
          <w:sz w:val="37"/>
        </w:rPr>
        <w:t>602</w:t>
      </w:r>
    </w:p>
    <w:p>
      <w:pPr>
        <w:pStyle w:val="Normal"/>
        <w:shd w:fill="FFFFFF" w:val="clear"/>
        <w:rPr>
          <w:sz w:val="24"/>
        </w:rPr>
      </w:pPr>
      <w:r>
        <w:rPr>
          <w:color w:val="000000"/>
          <w:sz w:val="18"/>
        </w:rPr>
        <w:t xml:space="preserve">в СС, </w:t>
      </w:r>
      <w:r>
        <w:rPr>
          <w:i/>
          <w:color w:val="000000"/>
          <w:sz w:val="18"/>
        </w:rPr>
        <w:t>они были значительно меньше, а сама мобилизация стала проводиться значительно позже, чем заявляет об этом свидетель.</w:t>
      </w:r>
    </w:p>
    <w:p>
      <w:pPr>
        <w:pStyle w:val="Normal"/>
        <w:shd w:fill="FFFFFF" w:val="clear"/>
        <w:rPr>
          <w:sz w:val="24"/>
        </w:rPr>
      </w:pPr>
      <w:r>
        <w:rPr>
          <w:i/>
          <w:color w:val="000000"/>
          <w:sz w:val="18"/>
        </w:rPr>
        <w:t>Но каково бы ни было в действительности положение, мы считаем, что тот факт, что некоторое число членов было мобилизовано в принудительном порядке, не должен и не может являться защитительным доводом для этой организа</w:t>
        <w:softHyphen/>
        <w:t>ции. Преступления, совершенные СС во время войны, на -столько многочисленны и повсеместны, настолько широко распространены и носят столь систематический характер, что неизбежно напрашивается вывод, что преобладающее большинство ее членов, независимо от того, вступили они в СС добровольно или нет, с готовностью следовали традици</w:t>
        <w:softHyphen/>
        <w:t>ям СС и сами стали добровольными участниками ее пре</w:t>
        <w:softHyphen/>
        <w:t>ступной деятельности. Разрешите мне рассмотреть в общих чертах некоторые доказательства, которые приводят к этому заключению.</w:t>
      </w:r>
    </w:p>
    <w:p>
      <w:pPr>
        <w:pStyle w:val="Normal"/>
        <w:shd w:fill="FFFFFF" w:val="clear"/>
        <w:rPr>
          <w:sz w:val="24"/>
        </w:rPr>
      </w:pPr>
      <w:r>
        <w:rPr>
          <w:i/>
          <w:color w:val="000000"/>
          <w:sz w:val="18"/>
        </w:rPr>
        <w:t>Вы уже знаете, какое образование и подготовку полу</w:t>
        <w:softHyphen/>
        <w:t>чали члены СС, в том числе подготовку и для расовой борь -бы, которую Гиммлер приказывал им вести «беспощадно». Расовые теории, геополитика, евгеника — такова была про</w:t>
        <w:softHyphen/>
        <w:t>грамма их обучения. «Майн кампф» была их библией. Ос</w:t>
        <w:softHyphen/>
        <w:t>новы их философии были изложены Гиммлером:</w:t>
      </w:r>
    </w:p>
    <w:p>
      <w:pPr>
        <w:pStyle w:val="Normal"/>
        <w:shd w:fill="FFFFFF" w:val="clear"/>
        <w:rPr>
          <w:sz w:val="24"/>
        </w:rPr>
      </w:pPr>
      <w:r>
        <w:rPr>
          <w:i/>
          <w:color w:val="000000"/>
          <w:sz w:val="18"/>
        </w:rPr>
        <w:t>«В порядке вещей, что весьма плодовитое потомство должно вырасти из этого избранного слоя германцев. В те</w:t>
        <w:softHyphen/>
        <w:t>чение 20—30 лет мы должны быть в состоянии снабдить всю Европу этим классом руководителей. Если члены СС вместе с фермерами будут затем управлять колониями на Востоке в широком масштабе без всяких ограничений, игнорируя всякие традиции, но с подъемом и в революционном духе, то за 20 лет мы отодвинем нашу национальную границу на 500 км на восток».</w:t>
      </w:r>
    </w:p>
    <w:p>
      <w:pPr>
        <w:pStyle w:val="Normal"/>
        <w:shd w:fill="FFFFFF" w:val="clear"/>
        <w:rPr>
          <w:sz w:val="24"/>
        </w:rPr>
      </w:pPr>
      <w:r>
        <w:rPr>
          <w:i/>
          <w:color w:val="000000"/>
          <w:sz w:val="18"/>
        </w:rPr>
        <w:t>Распространение идей подобного характера могло лишь приучить личный состав СС к представлению о мире как о месте, в котором разрушение, рабство и уничтожение по отношению к «низшим» народам является благородным долгом. Угрызения совести не могли мучить и не мучили этих людей. Трибунал помнит ответ Бах-Зелевского, которо</w:t>
        <w:softHyphen/>
        <w:t>го спросили, являлось ли убийство 90 тысяч евреев одной небольшой эйнзатцгруппой (которая, кстати сказать, состоя</w:t>
        <w:softHyphen/>
        <w:t>ла в основном из убийц, перешедших, в нее из войск СС) совместимым с нацистской философией, он сказал: «Я при</w:t>
        <w:softHyphen/>
        <w:t>держиваюсь того мнения, что если в течение многих лет, десятилетий проповедуется доктрина о том, что славянская раса является низшей, а евреи вообще не люди, то такой исход неизбежен».</w:t>
      </w:r>
    </w:p>
    <w:p>
      <w:pPr>
        <w:pStyle w:val="Normal"/>
        <w:shd w:fill="FFFFFF" w:val="clear"/>
        <w:rPr>
          <w:sz w:val="24"/>
        </w:rPr>
      </w:pPr>
      <w:r>
        <w:rPr>
          <w:i/>
          <w:color w:val="000000"/>
          <w:sz w:val="18"/>
        </w:rPr>
        <w:t>Не только генералы СС, подобные Бах-Зелевскому и Олендорфу, были отравлены этим ядом. Мы утверждаем, что этот яд отравил и должен был отравить рядовых членов СС, которые непосредственно совершали убийства. Уничто</w:t>
        <w:softHyphen/>
        <w:t>жение евреев рассматривалось ими как (я цитирую) «слав -пая страница нашей истории».</w:t>
      </w:r>
    </w:p>
    <w:p>
      <w:pPr>
        <w:pStyle w:val="Normal"/>
        <w:shd w:fill="FFFFFF" w:val="clear"/>
        <w:rPr>
          <w:sz w:val="24"/>
        </w:rPr>
      </w:pPr>
      <w:r>
        <w:rPr>
          <w:i/>
          <w:color w:val="000000"/>
          <w:sz w:val="18"/>
        </w:rPr>
        <w:t>Хладнокровное массовое убийство расценивалось как почетное дело. Нужны ли нам дальнейшие доказательства</w:t>
      </w:r>
    </w:p>
    <w:p>
      <w:pPr>
        <w:pStyle w:val="Normal"/>
        <w:shd w:fill="FFFFFF" w:val="clear"/>
        <w:rPr>
          <w:sz w:val="24"/>
        </w:rPr>
      </w:pPr>
      <w:r>
        <w:rPr>
          <w:i/>
          <w:color w:val="000000"/>
          <w:sz w:val="18"/>
        </w:rPr>
        <w:t>для того, чтобы показать, какой тип человека развился в ре</w:t>
        <w:softHyphen/>
        <w:t>зультате подобного грязного воспитания? Задолго до того, как немцы вступили в СС, они были пропитаны духом расо</w:t>
        <w:softHyphen/>
        <w:t>вой ненависти и поклонения фюреру. Подготовка в СС была лишь всего-навсего повторным курсом для усовершенство</w:t>
        <w:softHyphen/>
        <w:t>вания. Когда они вступили в СС, то в какое бы их подразде</w:t>
        <w:softHyphen/>
        <w:t>ление они ни пошли, они везде видели практическое осу</w:t>
        <w:softHyphen/>
        <w:t>ществление того, что раньше ими изучалось. Везде, в каж</w:t>
        <w:softHyphen/>
        <w:t>дом управлении, в каждой части убийство стало профес</w:t>
        <w:softHyphen/>
        <w:t>сией. И где бы ни предполагалось совершение убийства, именно члены СС призывались для этого.</w:t>
      </w:r>
    </w:p>
    <w:p>
      <w:pPr>
        <w:pStyle w:val="Normal"/>
        <w:shd w:fill="FFFFFF" w:val="clear"/>
        <w:rPr>
          <w:sz w:val="24"/>
        </w:rPr>
      </w:pPr>
      <w:r>
        <w:rPr>
          <w:i/>
          <w:color w:val="000000"/>
          <w:sz w:val="18"/>
        </w:rPr>
        <w:t>«Аненэрбе» являлось отделом СС. Список его сотруд</w:t>
        <w:softHyphen/>
        <w:t>ников насчитывал свыше 100 профессоров и других научных работников, бывших членами СС, которые рассчитывали, что сотни других членов СС, совершая убийства, обеспечат их человеческими телами для их экспериментов и образца</w:t>
        <w:softHyphen/>
        <w:t>ми для их коллекций — телами комиссаров, которых было приказано захватывать живыми и затем отрубать им голову, причем обращая особое внимание на то (я цитирую), чтобы «не повредить голову». Профессор Хирт писал: «Путем приобретения черепов еврейских большевистских комисса</w:t>
        <w:softHyphen/>
        <w:t>ров, которые представляют собой прототип отталкивающе</w:t>
        <w:softHyphen/>
        <w:t>го, но характерного недочеловека, мы имеем возможность получить научный экспонат».</w:t>
      </w:r>
    </w:p>
    <w:p>
      <w:pPr>
        <w:pStyle w:val="Normal"/>
        <w:shd w:fill="FFFFFF" w:val="clear"/>
        <w:rPr>
          <w:sz w:val="24"/>
        </w:rPr>
      </w:pPr>
      <w:r>
        <w:rPr>
          <w:i/>
          <w:color w:val="000000"/>
          <w:sz w:val="18"/>
        </w:rPr>
        <w:t>Управление по консолидации германской нации явля</w:t>
        <w:softHyphen/>
        <w:t>лось управлением СС — управлением, которое несло ответ</w:t>
        <w:softHyphen/>
        <w:t>ственность за страшные преступления геноцида и за все то, что они за собой влекли.</w:t>
      </w:r>
    </w:p>
    <w:p>
      <w:pPr>
        <w:pStyle w:val="Normal"/>
        <w:shd w:fill="FFFFFF" w:val="clear"/>
        <w:rPr>
          <w:sz w:val="24"/>
        </w:rPr>
      </w:pPr>
      <w:r>
        <w:rPr>
          <w:i/>
          <w:color w:val="000000"/>
          <w:sz w:val="18"/>
        </w:rPr>
        <w:t>РСХА и главное административно-хозяйственное управ</w:t>
        <w:softHyphen/>
        <w:t>ление, ведавшие концентрационными лагерями и контроли</w:t>
        <w:softHyphen/>
        <w:t>ровавшие их деятельность, также были укомплектованы чле</w:t>
        <w:softHyphen/>
        <w:t>нами СС. Преступления, которые совершались СС в кон</w:t>
        <w:softHyphen/>
        <w:t>центрационных лагерях, не нуждаются в дальнейших ком</w:t>
        <w:softHyphen/>
        <w:t>ментариях, за исключением того, что следует подчеркнуть, что расследования, проводившиеся правовым отделом СС, по поводу которых давал показания свидетель Морген, не касались массовых убийств, а являлись лишь расследования</w:t>
        <w:softHyphen/>
        <w:t>ми отдельных случаев коррупции в среде должностных лиц СС. Этот свидетель также относится к числу тех, которых я считаю недостойными доверия. Как можно принять всерьез историю о расследованиях, производившихся судьей СС в связи с убийствами, совершенными Гессом в Освенциме, расследованиях, которые были якобы прерваны приближе</w:t>
        <w:softHyphen/>
        <w:t>нием союзников? Зачем нужны были дальнейшие расследо</w:t>
        <w:softHyphen/>
        <w:t>вания, когда Морген сам знал все подробности убийств, со</w:t>
        <w:softHyphen/>
        <w:t>вершавшихся в Освенциме в период 1943—1944 гг.? Неуже</w:t>
        <w:softHyphen/>
        <w:t>ли Вы сомневаетесь в том, что, если бы союзники проигра</w:t>
        <w:softHyphen/>
        <w:t>ли войну, Гесс до сих пор продолжал бы совершать массо</w:t>
        <w:softHyphen/>
        <w:t>вые убийства в этом концентрационном лагере, а судьи СС до сегодняшнего дня вели бы следствие по делам об от</w:t>
        <w:softHyphen/>
        <w:t>дельных случаях коррупции и преступных действий?</w:t>
      </w:r>
    </w:p>
    <w:p>
      <w:pPr>
        <w:pStyle w:val="Normal"/>
        <w:shd w:fill="FFFFFF" w:val="clear"/>
        <w:rPr>
          <w:sz w:val="24"/>
        </w:rPr>
      </w:pPr>
      <w:r>
        <w:rPr>
          <w:i/>
          <w:color w:val="000000"/>
          <w:sz w:val="18"/>
        </w:rPr>
        <w:t>Эйнзатцкоманды состояли в основном из членов СС. В них в миниатюре отражено сотрудничество различных ком</w:t>
        <w:softHyphen/>
        <w:t>понентов системы Гиммлера и частей СС. Вот каков, напри-</w:t>
      </w:r>
    </w:p>
    <w:p>
      <w:pPr>
        <w:pStyle w:val="Normal"/>
        <w:shd w:fill="FFFFFF" w:val="clear"/>
        <w:rPr>
          <w:sz w:val="24"/>
        </w:rPr>
      </w:pPr>
      <w:r>
        <w:rPr>
          <w:rFonts w:cs="Times New Roman" w:ascii="Times New Roman" w:hAnsi="Times New Roman"/>
          <w:b/>
          <w:color w:val="000000"/>
          <w:sz w:val="37"/>
        </w:rPr>
        <w:t>603</w:t>
      </w:r>
    </w:p>
    <w:p>
      <w:pPr>
        <w:pStyle w:val="Normal"/>
        <w:shd w:fill="FFFFFF" w:val="clear"/>
        <w:rPr>
          <w:sz w:val="24"/>
        </w:rPr>
      </w:pPr>
      <w:r>
        <w:rPr>
          <w:color w:val="000000"/>
          <w:sz w:val="22"/>
        </w:rPr>
        <w:t xml:space="preserve">!. </w:t>
      </w:r>
      <w:r>
        <w:rPr>
          <w:color w:val="000000"/>
          <w:sz w:val="22"/>
          <w:lang w:val="en-US"/>
        </w:rPr>
        <w:t>X</w:t>
      </w:r>
    </w:p>
    <w:p>
      <w:pPr>
        <w:pStyle w:val="Normal"/>
        <w:shd w:fill="FFFFFF" w:val="clear"/>
        <w:rPr>
          <w:sz w:val="24"/>
        </w:rPr>
      </w:pPr>
      <w:r>
        <w:rPr>
          <w:color w:val="000000"/>
          <w:sz w:val="24"/>
        </w:rPr>
        <w:t>С ЯР</w:t>
      </w:r>
    </w:p>
    <w:p>
      <w:pPr>
        <w:pStyle w:val="Normal"/>
        <w:shd w:fill="FFFFFF" w:val="clear"/>
        <w:rPr>
          <w:sz w:val="24"/>
        </w:rPr>
      </w:pPr>
      <w:r>
        <w:rPr>
          <w:rFonts w:cs="Times New Roman" w:ascii="Times New Roman" w:hAnsi="Times New Roman"/>
          <w:color w:val="000000"/>
          <w:sz w:val="38"/>
        </w:rPr>
        <w:t>€</w:t>
      </w:r>
      <w:r>
        <w:rPr>
          <w:rFonts w:cs="Times New Roman" w:ascii="Times New Roman" w:hAnsi="Times New Roman"/>
          <w:color w:val="000000"/>
          <w:sz w:val="38"/>
        </w:rPr>
        <w:t xml:space="preserve">1 </w:t>
      </w:r>
      <w:r>
        <w:rPr>
          <w:rFonts w:cs="Times New Roman" w:ascii="Times New Roman" w:hAnsi="Times New Roman"/>
          <w:i/>
          <w:color w:val="000000"/>
          <w:sz w:val="38"/>
        </w:rPr>
        <w:t>т</w:t>
      </w:r>
    </w:p>
    <w:p>
      <w:pPr>
        <w:pStyle w:val="Normal"/>
        <w:shd w:fill="FFFFFF" w:val="clear"/>
        <w:rPr>
          <w:sz w:val="24"/>
        </w:rPr>
      </w:pPr>
      <w:r>
        <w:rPr>
          <w:rFonts w:cs="Times New Roman" w:ascii="Times New Roman" w:hAnsi="Times New Roman"/>
          <w:color w:val="000000"/>
          <w:sz w:val="35"/>
        </w:rPr>
        <w:t xml:space="preserve">х </w:t>
      </w:r>
      <w:r>
        <w:rPr>
          <w:rFonts w:cs="Times New Roman" w:ascii="Times New Roman" w:hAnsi="Times New Roman"/>
          <w:i/>
          <w:color w:val="000000"/>
          <w:sz w:val="35"/>
        </w:rPr>
        <w:t>т</w:t>
      </w:r>
    </w:p>
    <w:p>
      <w:pPr>
        <w:pStyle w:val="Normal"/>
        <w:shd w:fill="FFFFFF" w:val="clear"/>
        <w:rPr>
          <w:sz w:val="24"/>
        </w:rPr>
      </w:pPr>
      <w:r>
        <w:rPr>
          <w:rFonts w:cs="Times New Roman" w:ascii="Times New Roman" w:hAnsi="Times New Roman"/>
          <w:color w:val="000000"/>
          <w:sz w:val="35"/>
        </w:rPr>
        <w:t xml:space="preserve">ив </w:t>
      </w:r>
      <w:r>
        <w:rPr>
          <w:rFonts w:cs="Times New Roman" w:ascii="Times New Roman" w:hAnsi="Times New Roman"/>
          <w:color w:val="000000"/>
          <w:sz w:val="35"/>
          <w:vertAlign w:val="superscript"/>
        </w:rPr>
        <w:t>;</w:t>
      </w:r>
      <w:r>
        <w:rPr>
          <w:rFonts w:cs="Times New Roman" w:ascii="Times New Roman" w:hAnsi="Times New Roman"/>
          <w:color w:val="000000"/>
          <w:sz w:val="35"/>
        </w:rPr>
        <w:t>^*™</w:t>
      </w:r>
    </w:p>
    <w:p>
      <w:pPr>
        <w:pStyle w:val="Normal"/>
        <w:shd w:fill="FFFFFF" w:val="clear"/>
        <w:rPr>
          <w:sz w:val="24"/>
        </w:rPr>
      </w:pPr>
      <w:r>
        <w:rPr>
          <w:rFonts w:cs="Times New Roman" w:ascii="Times New Roman" w:hAnsi="Times New Roman"/>
          <w:color w:val="000000"/>
          <w:sz w:val="45"/>
        </w:rPr>
        <w:t>10 а</w:t>
      </w:r>
    </w:p>
    <w:p>
      <w:pPr>
        <w:pStyle w:val="Normal"/>
        <w:shd w:fill="FFFFFF" w:val="clear"/>
        <w:rPr>
          <w:sz w:val="24"/>
        </w:rPr>
      </w:pPr>
      <w:r>
        <w:rPr>
          <w:rFonts w:cs="Times New Roman" w:ascii="Times New Roman" w:hAnsi="Times New Roman"/>
          <w:color w:val="000000"/>
          <w:sz w:val="45"/>
        </w:rPr>
        <w:t>о о</w:t>
      </w:r>
    </w:p>
    <w:p>
      <w:pPr>
        <w:pStyle w:val="Normal"/>
        <w:shd w:fill="FFFFFF" w:val="clear"/>
        <w:rPr>
          <w:sz w:val="24"/>
        </w:rPr>
      </w:pPr>
      <w:r>
        <w:rPr>
          <w:rFonts w:cs="Times New Roman" w:ascii="Times New Roman" w:hAnsi="Times New Roman"/>
          <w:color w:val="000000"/>
          <w:sz w:val="41"/>
        </w:rPr>
        <w:t>ж 2</w:t>
      </w:r>
    </w:p>
    <w:p>
      <w:pPr>
        <w:pStyle w:val="Normal"/>
        <w:shd w:fill="FFFFFF" w:val="clear"/>
        <w:rPr>
          <w:sz w:val="24"/>
        </w:rPr>
      </w:pPr>
      <w:r>
        <w:rPr>
          <w:rFonts w:cs="Times New Roman" w:ascii="Times New Roman" w:hAnsi="Times New Roman"/>
          <w:color w:val="000000"/>
          <w:sz w:val="41"/>
        </w:rPr>
        <w:t>И 3</w:t>
      </w:r>
    </w:p>
    <w:p>
      <w:pPr>
        <w:pStyle w:val="Normal"/>
        <w:shd w:fill="FFFFFF" w:val="clear"/>
        <w:rPr>
          <w:sz w:val="24"/>
        </w:rPr>
      </w:pPr>
      <w:r>
        <w:rPr>
          <w:rFonts w:cs="Times New Roman" w:ascii="Times New Roman" w:hAnsi="Times New Roman"/>
          <w:color w:val="000000"/>
          <w:sz w:val="41"/>
        </w:rPr>
        <w:t xml:space="preserve">Ф </w:t>
      </w:r>
      <w:r>
        <w:rPr>
          <w:rFonts w:cs="Times New Roman" w:ascii="Times New Roman" w:hAnsi="Times New Roman"/>
          <w:color w:val="000000"/>
          <w:sz w:val="41"/>
          <w:vertAlign w:val="subscript"/>
        </w:rPr>
        <w:t>х</w:t>
      </w:r>
    </w:p>
    <w:p>
      <w:pPr>
        <w:pStyle w:val="Normal"/>
        <w:shd w:fill="FFFFFF" w:val="clear"/>
        <w:rPr>
          <w:sz w:val="24"/>
        </w:rPr>
      </w:pPr>
      <w:r>
        <w:rPr>
          <w:color w:val="000000"/>
          <w:sz w:val="30"/>
        </w:rPr>
        <w:t>О. с</w:t>
      </w:r>
    </w:p>
    <w:p>
      <w:pPr>
        <w:pStyle w:val="Normal"/>
        <w:shd w:fill="FFFFFF" w:val="clear"/>
        <w:rPr>
          <w:sz w:val="24"/>
        </w:rPr>
      </w:pPr>
      <w:r>
        <w:rPr>
          <w:rFonts w:cs="Times New Roman" w:ascii="Times New Roman" w:hAnsi="Times New Roman"/>
          <w:color w:val="000000"/>
          <w:sz w:val="45"/>
          <w:lang w:val="en-US"/>
        </w:rPr>
        <w:t xml:space="preserve">I </w:t>
      </w:r>
      <w:r>
        <w:rPr>
          <w:rFonts w:cs="Times New Roman" w:ascii="Times New Roman" w:hAnsi="Times New Roman"/>
          <w:color w:val="000000"/>
          <w:sz w:val="45"/>
        </w:rPr>
        <w:t>Ф</w:t>
      </w:r>
    </w:p>
    <w:p>
      <w:pPr>
        <w:pStyle w:val="Normal"/>
        <w:shd w:fill="FFFFFF" w:val="clear"/>
        <w:rPr>
          <w:sz w:val="24"/>
        </w:rPr>
      </w:pPr>
      <w:r>
        <w:rPr>
          <w:color w:val="000000"/>
          <w:sz w:val="30"/>
          <w:lang w:val="en-US"/>
        </w:rPr>
        <w:t xml:space="preserve">I </w:t>
      </w:r>
      <w:r>
        <w:rPr>
          <w:color w:val="000000"/>
          <w:sz w:val="30"/>
        </w:rPr>
        <w:t>с</w:t>
      </w:r>
    </w:p>
    <w:p>
      <w:pPr>
        <w:pStyle w:val="Normal"/>
        <w:shd w:fill="FFFFFF" w:val="clear"/>
        <w:rPr>
          <w:sz w:val="24"/>
        </w:rPr>
      </w:pPr>
      <w:r>
        <w:rPr>
          <w:rFonts w:cs="Times New Roman" w:ascii="Times New Roman" w:hAnsi="Times New Roman"/>
          <w:color w:val="000000"/>
          <w:sz w:val="23"/>
          <w:lang w:val="en-US"/>
        </w:rPr>
        <w:t xml:space="preserve">X </w:t>
      </w:r>
      <w:r>
        <w:rPr>
          <w:rFonts w:cs="Times New Roman" w:ascii="Times New Roman" w:hAnsi="Times New Roman"/>
          <w:color w:val="000000"/>
          <w:sz w:val="23"/>
        </w:rPr>
        <w:t>«5</w:t>
      </w:r>
    </w:p>
    <w:p>
      <w:pPr>
        <w:pStyle w:val="Normal"/>
        <w:shd w:fill="FFFFFF" w:val="clear"/>
        <w:rPr>
          <w:sz w:val="24"/>
        </w:rPr>
      </w:pPr>
      <w:r>
        <w:rPr>
          <w:rFonts w:cs="Times New Roman" w:ascii="Times New Roman" w:hAnsi="Times New Roman"/>
          <w:color w:val="000000"/>
          <w:sz w:val="23"/>
        </w:rPr>
        <w:t>Т Ф</w:t>
      </w:r>
    </w:p>
    <w:p>
      <w:pPr>
        <w:pStyle w:val="Normal"/>
        <w:shd w:fill="FFFFFF" w:val="clear"/>
        <w:rPr>
          <w:sz w:val="24"/>
        </w:rPr>
      </w:pPr>
      <w:r>
        <w:rPr>
          <w:color w:val="000000"/>
          <w:sz w:val="34"/>
        </w:rPr>
        <w:t>о ч</w:t>
      </w:r>
    </w:p>
    <w:p>
      <w:pPr>
        <w:pStyle w:val="Normal"/>
        <w:shd w:fill="FFFFFF" w:val="clear"/>
        <w:rPr>
          <w:sz w:val="24"/>
        </w:rPr>
      </w:pPr>
      <w:r>
        <w:rPr>
          <w:b/>
          <w:color w:val="000000"/>
          <w:sz w:val="32"/>
        </w:rPr>
        <w:t>604</w:t>
      </w:r>
    </w:p>
    <w:p>
      <w:pPr>
        <w:pStyle w:val="Normal"/>
        <w:shd w:fill="FFFFFF" w:val="clear"/>
        <w:rPr>
          <w:sz w:val="24"/>
        </w:rPr>
      </w:pPr>
      <w:r>
        <w:rPr>
          <w:color w:val="000000"/>
          <w:sz w:val="22"/>
        </w:rPr>
        <w:t>Ф Ж</w:t>
      </w:r>
    </w:p>
    <w:p>
      <w:pPr>
        <w:pStyle w:val="Normal"/>
        <w:shd w:fill="FFFFFF" w:val="clear"/>
        <w:rPr>
          <w:sz w:val="24"/>
        </w:rPr>
      </w:pPr>
      <w:r>
        <w:rPr>
          <w:rFonts w:cs="Times New Roman" w:ascii="Times New Roman" w:hAnsi="Times New Roman"/>
          <w:color w:val="000000"/>
          <w:sz w:val="36"/>
        </w:rPr>
        <w:t>е :?</w:t>
      </w:r>
    </w:p>
    <w:p>
      <w:pPr>
        <w:pStyle w:val="Normal"/>
        <w:shd w:fill="FFFFFF" w:val="clear"/>
        <w:rPr>
          <w:sz w:val="24"/>
        </w:rPr>
      </w:pPr>
      <w:r>
        <w:rPr>
          <w:rFonts w:cs="Times New Roman" w:ascii="Times New Roman" w:hAnsi="Times New Roman"/>
          <w:color w:val="000000"/>
          <w:sz w:val="36"/>
        </w:rPr>
        <w:t>Ф ш</w:t>
      </w:r>
    </w:p>
    <w:p>
      <w:pPr>
        <w:pStyle w:val="Normal"/>
        <w:shd w:fill="FFFFFF" w:val="clear"/>
        <w:rPr>
          <w:sz w:val="24"/>
        </w:rPr>
      </w:pPr>
      <w:r>
        <w:rPr>
          <w:rFonts w:cs="Times New Roman" w:ascii="Times New Roman" w:hAnsi="Times New Roman"/>
          <w:color w:val="000000"/>
          <w:sz w:val="36"/>
          <w:lang w:val="en-US"/>
        </w:rPr>
        <w:t xml:space="preserve">I- </w:t>
      </w:r>
      <w:r>
        <w:rPr>
          <w:rFonts w:cs="Times New Roman" w:ascii="Times New Roman" w:hAnsi="Times New Roman"/>
          <w:color w:val="000000"/>
          <w:sz w:val="36"/>
        </w:rPr>
        <w:t>«</w:t>
      </w:r>
    </w:p>
    <w:p>
      <w:pPr>
        <w:pStyle w:val="Normal"/>
        <w:shd w:fill="FFFFFF" w:val="clear"/>
        <w:rPr>
          <w:sz w:val="24"/>
        </w:rPr>
      </w:pPr>
      <w:r>
        <w:rPr>
          <w:color w:val="000000"/>
          <w:sz w:val="17"/>
        </w:rPr>
        <w:t xml:space="preserve">мер, состав </w:t>
      </w:r>
      <w:r>
        <w:rPr>
          <w:i/>
          <w:color w:val="000000"/>
          <w:sz w:val="17"/>
        </w:rPr>
        <w:t>оперативной группы «А»: войска СС — 34,4 процента, СД — 3,5 процента, уголовная полиция — 4,1 процента, гестапо — 9,0 процента, вспомогательная поли</w:t>
        <w:softHyphen/>
        <w:t>ция — 8,8 процента, другие виды полиции — 13,4 процента.</w:t>
      </w:r>
    </w:p>
    <w:p>
      <w:pPr>
        <w:pStyle w:val="Normal"/>
        <w:shd w:fill="FFFFFF" w:val="clear"/>
        <w:rPr>
          <w:sz w:val="24"/>
        </w:rPr>
      </w:pPr>
      <w:r>
        <w:rPr>
          <w:i/>
          <w:color w:val="000000"/>
          <w:sz w:val="17"/>
        </w:rPr>
        <w:t>СС руководили деятельностью по истреблению евреев. Варшавское гетто является всего лишь одним примером. Вы</w:t>
        <w:softHyphen/>
        <w:t>сылка, убийства, ограбление поляков и других народов, за</w:t>
        <w:softHyphen/>
        <w:t>нимавших территорию, считавшуюся необходимой для пере</w:t>
        <w:softHyphen/>
        <w:t>селения немцев, проводились СС. Вы помните отчет Глобоч-ника об акции, в ходе которой тысячи поляков были выгнаны из своих домов, а административно-хозяйственное управле</w:t>
        <w:softHyphen/>
        <w:t>ние СС присвоило 178 миллионов рейхсмарок. Это, по сло</w:t>
        <w:softHyphen/>
        <w:t>вам самого Глобочника (я цитирую), «проводилось силами СС... Только порядочность и честность и общий надзор, осу</w:t>
        <w:softHyphen/>
        <w:t>ществлявшийся бойцами СС, использовавшимися для этой цели, могли обеспечить полную передачу изъятого».</w:t>
      </w:r>
    </w:p>
    <w:p>
      <w:pPr>
        <w:pStyle w:val="Normal"/>
        <w:shd w:fill="FFFFFF" w:val="clear"/>
        <w:rPr>
          <w:sz w:val="24"/>
        </w:rPr>
      </w:pPr>
      <w:r>
        <w:rPr>
          <w:i/>
          <w:color w:val="000000"/>
          <w:sz w:val="17"/>
        </w:rPr>
        <w:t>Удивительно, что он не добавил: «Деньги не пахнут».</w:t>
      </w:r>
    </w:p>
    <w:p>
      <w:pPr>
        <w:pStyle w:val="Normal"/>
        <w:shd w:fill="FFFFFF" w:val="clear"/>
        <w:rPr>
          <w:sz w:val="24"/>
        </w:rPr>
      </w:pPr>
      <w:r>
        <w:rPr>
          <w:i/>
          <w:color w:val="000000"/>
          <w:sz w:val="17"/>
        </w:rPr>
        <w:t>Войска СС стали передовым отрядом в нацистских аг</w:t>
        <w:softHyphen/>
        <w:t>рессивных войсках, в особенности при вторжении в Совет</w:t>
        <w:softHyphen/>
        <w:t>ский Союз, и олицетворяли собой режим тирании и крова</w:t>
        <w:softHyphen/>
        <w:t>вых убийств, присущий нацистскому господству.</w:t>
      </w:r>
    </w:p>
    <w:p>
      <w:pPr>
        <w:pStyle w:val="Normal"/>
        <w:shd w:fill="FFFFFF" w:val="clear"/>
        <w:rPr>
          <w:sz w:val="24"/>
        </w:rPr>
      </w:pPr>
      <w:r>
        <w:rPr>
          <w:i/>
          <w:color w:val="000000"/>
          <w:sz w:val="17"/>
        </w:rPr>
        <w:t>«Мы никогда не допустим, чтобы то отличное оружие, каким является страшная репутация, которая предшествова</w:t>
        <w:softHyphen/>
        <w:t>ла нам в боях за Харьков, перестало существовать; наобо</w:t>
        <w:softHyphen/>
        <w:t>рот, мы будем постоянно придавать ей новый смысл», — сказал Гиммлер офицерам трех дивизий СС в Харькове в ,1943 году (ПС-1919, США-170).</w:t>
      </w:r>
    </w:p>
    <w:p>
      <w:pPr>
        <w:pStyle w:val="Normal"/>
        <w:shd w:fill="FFFFFF" w:val="clear"/>
        <w:rPr>
          <w:sz w:val="24"/>
        </w:rPr>
      </w:pPr>
      <w:r>
        <w:rPr>
          <w:i/>
          <w:color w:val="000000"/>
          <w:sz w:val="17"/>
        </w:rPr>
        <w:t>Войска СС успешно и постоянно «придавали новый смысл» своей ужасной репутации. Трибуналу были пред</w:t>
        <w:softHyphen/>
        <w:t>ставлены многочисленные примеры совершения военных преступлений и преступлений против человечности частями войск СС. Они еще свежи в памяти Трибунала, и я не буду их вновь перечислять. Я бы хотел лишь напомнить Трибуна</w:t>
        <w:softHyphen/>
        <w:t>лу, что некоторые самые жуткие злодеяния были соверше</w:t>
        <w:softHyphen/>
        <w:t>ны в 1943 и 1944 гг., когда часть войск СС состояла из мо</w:t>
        <w:softHyphen/>
        <w:t>билизованных.</w:t>
      </w:r>
    </w:p>
    <w:p>
      <w:pPr>
        <w:pStyle w:val="Normal"/>
        <w:shd w:fill="FFFFFF" w:val="clear"/>
        <w:rPr>
          <w:sz w:val="24"/>
        </w:rPr>
      </w:pPr>
      <w:r>
        <w:rPr>
          <w:i/>
          <w:color w:val="000000"/>
          <w:sz w:val="17"/>
        </w:rPr>
        <w:t>Как можно утверждать, что члены СС, а в особенности военнослужащие войск СС, были простыми солдатами, только солдатами, которые не знали об этих преступлениях и не участвовали в их совершении? Как можно утверждать, что их цели не были преступными? Где бы мы ни встрети</w:t>
        <w:softHyphen/>
        <w:t>лись с преступлениями, совершенными нацистами, мы везде видим, что к ним причастны члены СС. Об этих чле</w:t>
        <w:softHyphen/>
        <w:t>нах СС всегда говорят, что они являются чем-то особым, говорили, что они были членами СД или какой-либо другой организации, или членами СС, которые были мобилизованы для службы в специальных частях, например в эйнзатцко-мандах, или членами СС, которые в действительности со</w:t>
        <w:softHyphen/>
        <w:t>всем не были эсэсовцами, а лишь врачами или полицейски</w:t>
        <w:softHyphen/>
        <w:t>ми. Может ли это соответствовать действительности? Пред</w:t>
        <w:softHyphen/>
        <w:t>положим, что мы оставим без внимания доказательства о концентрационных лагерях, об эйнзатцкомандах, о повсе</w:t>
        <w:softHyphen/>
        <w:t>местных зверских преступлениях против населения захва-</w:t>
      </w:r>
    </w:p>
    <w:p>
      <w:pPr>
        <w:pStyle w:val="Normal"/>
        <w:shd w:fill="FFFFFF" w:val="clear"/>
        <w:rPr>
          <w:sz w:val="24"/>
        </w:rPr>
      </w:pPr>
      <w:r>
        <w:rPr>
          <w:i/>
          <w:color w:val="000000"/>
          <w:sz w:val="17"/>
        </w:rPr>
        <w:t>ченных территорий, о массовом истреблении евреев в по</w:t>
        <w:softHyphen/>
        <w:t>ловине стран Европы, о бесчисленных случаях отдельных преступлений и проявлений садизма, о бесчисленных дру</w:t>
        <w:softHyphen/>
        <w:t>гих случаях убийств в бою и о всех других нарушениях за</w:t>
        <w:softHyphen/>
        <w:t>конов ведения войны. Предположим, что мы оставим без внимания доказательства о всех этих преступлениях, хотя каждое из них совершалось различными членами СС в раз</w:t>
        <w:softHyphen/>
        <w:t xml:space="preserve">личных городах и деревнях, вдоль и поперек всей «великой империи». Предположим, что мы оставим их без внимания, хотя они </w:t>
      </w:r>
      <w:r>
        <w:rPr>
          <w:color w:val="000000"/>
          <w:sz w:val="17"/>
        </w:rPr>
        <w:t xml:space="preserve">и </w:t>
      </w:r>
      <w:r>
        <w:rPr>
          <w:i/>
          <w:color w:val="000000"/>
          <w:sz w:val="17"/>
        </w:rPr>
        <w:t>не являлись внезапной вспышкой преступления, а совершались изо дня в день в течение долгих лет. Предпо -ложим, что мы оставим без внимания тот факт, что почти ни в одном из преступлений, о которых мы слышали, не был замешан никто, кроме эсэсовцев. Оставим все это без вни</w:t>
        <w:softHyphen/>
        <w:t>мания, если Вы этого желаете.</w:t>
      </w:r>
    </w:p>
    <w:p>
      <w:pPr>
        <w:pStyle w:val="Normal"/>
        <w:shd w:fill="FFFFFF" w:val="clear"/>
        <w:rPr>
          <w:sz w:val="24"/>
        </w:rPr>
      </w:pPr>
      <w:r>
        <w:rPr>
          <w:i/>
          <w:color w:val="000000"/>
          <w:sz w:val="17"/>
        </w:rPr>
        <w:t>Однако и без того преступность СС, от самых незначи</w:t>
        <w:softHyphen/>
        <w:t>тельных членов этой организации до самых высоких инстан</w:t>
        <w:softHyphen/>
        <w:t>ций, устанавливается на основании имеющихся протоколов тех трех речей Гиммлера, которые он произнес перед офи</w:t>
        <w:softHyphen/>
        <w:t>церами частей СС.</w:t>
      </w:r>
    </w:p>
    <w:p>
      <w:pPr>
        <w:pStyle w:val="Normal"/>
        <w:shd w:fill="FFFFFF" w:val="clear"/>
        <w:rPr>
          <w:sz w:val="24"/>
        </w:rPr>
      </w:pPr>
      <w:r>
        <w:rPr>
          <w:i/>
          <w:color w:val="000000"/>
          <w:sz w:val="17"/>
        </w:rPr>
        <w:t>В апреле 1941 года он выступил с речью перед всеми офицерами дивизии СС «Лейбштандарт». В октябре 1943 года он обратился с речью к своим генералам в Познани. В том же месяце командный состав трех дивизий СС слушал его речь в Харькове. Цитаты из этих речей уже несколько раз приводились в Суде, и Вы знакомы с настроениями, вы</w:t>
        <w:softHyphen/>
        <w:t>раженными в них, и с их содержанием. Постарайтесь пред</w:t>
        <w:softHyphen/>
        <w:t>ставить себе генерала из Ваших собственных стран, который бы говорил всем офицерам одной из" Ваших дивизий об угоне в рабство «тысяч, десятков тысяч, сотен тысяч» людей, о расстреле «тысяч ведущих представителей поль</w:t>
        <w:softHyphen/>
        <w:t>ского населения». Постарайтесь себе представить британ</w:t>
        <w:softHyphen/>
        <w:t>ского, американского, советского и французского команду</w:t>
        <w:softHyphen/>
        <w:t>ющего армией, говорящего своим генералам:</w:t>
      </w:r>
    </w:p>
    <w:p>
      <w:pPr>
        <w:pStyle w:val="Normal"/>
        <w:shd w:fill="FFFFFF" w:val="clear"/>
        <w:rPr>
          <w:sz w:val="24"/>
        </w:rPr>
      </w:pPr>
      <w:r>
        <w:rPr>
          <w:i/>
          <w:color w:val="000000"/>
          <w:sz w:val="17"/>
        </w:rPr>
        <w:t>«Что случится с русскими и чехами, ни в малейшей сте</w:t>
        <w:softHyphen/>
        <w:t>пени меня не интересует... Если 10 тысяч русских баб падут от изнеможения во время рытья противотанковых рвов, это заинтересует меня лишь в той мере, в какой будет в связи с этим закончен противотанковый ров, необходимый для Гер -мании» (ПС-1919, США-170, стр. 23).</w:t>
      </w:r>
    </w:p>
    <w:p>
      <w:pPr>
        <w:pStyle w:val="Normal"/>
        <w:shd w:fill="FFFFFF" w:val="clear"/>
        <w:rPr>
          <w:sz w:val="24"/>
        </w:rPr>
      </w:pPr>
      <w:r>
        <w:rPr>
          <w:i/>
          <w:color w:val="000000"/>
          <w:sz w:val="17"/>
        </w:rPr>
        <w:t>Или:</w:t>
      </w:r>
    </w:p>
    <w:p>
      <w:pPr>
        <w:pStyle w:val="Normal"/>
        <w:shd w:fill="FFFFFF" w:val="clear"/>
        <w:rPr>
          <w:sz w:val="24"/>
        </w:rPr>
      </w:pPr>
      <w:r>
        <w:rPr>
          <w:i/>
          <w:color w:val="000000"/>
          <w:sz w:val="17"/>
        </w:rPr>
        <w:t>«Я также хочу с вами говорить совершенно откровенно об одном очень серьезном деле... Я имею в виду очищение от евреев, истребление еврейской расы. Это — одна из тех тем, о которых очень легко говорить. "Еврейская раса ис</w:t>
        <w:softHyphen/>
        <w:t>требляется", — говорит какой-нибудь член партии. Это со</w:t>
        <w:softHyphen/>
        <w:t>вершенно ясно. Это пункт нашей программы — истребле</w:t>
        <w:softHyphen/>
        <w:t>ние евреев, и мы это делаем, мы их истребляем. И вот они приходят — 80 миллионов достойных немцев, и у каждого есть свой "порядочный еврей". Конечно, все другие пара</w:t>
        <w:softHyphen/>
        <w:t>зиты, но этот еврей — первосортный еврей. Ни один из тех, которые так говорят, не наблюдал этого и ни один этого не переживал. Большинство из вас должно знать, как выглядят 100 трупов, лежащих рядом, или 500, или 1000. Выдержи-</w:t>
      </w:r>
    </w:p>
    <w:p>
      <w:pPr>
        <w:pStyle w:val="Normal"/>
        <w:shd w:fill="FFFFFF" w:val="clear"/>
        <w:rPr>
          <w:sz w:val="24"/>
        </w:rPr>
      </w:pPr>
      <w:r>
        <w:rPr>
          <w:b/>
          <w:color w:val="000000"/>
          <w:sz w:val="32"/>
        </w:rPr>
        <w:t>605</w:t>
      </w:r>
    </w:p>
    <w:p>
      <w:pPr>
        <w:pStyle w:val="Normal"/>
        <w:shd w:fill="FFFFFF" w:val="clear"/>
        <w:rPr>
          <w:sz w:val="24"/>
        </w:rPr>
      </w:pPr>
      <w:r>
        <w:rPr>
          <w:rFonts w:cs="Times New Roman" w:ascii="Times New Roman" w:hAnsi="Times New Roman"/>
          <w:b/>
          <w:color w:val="000000"/>
          <w:sz w:val="37"/>
        </w:rPr>
        <w:t>606</w:t>
      </w:r>
    </w:p>
    <w:p>
      <w:pPr>
        <w:pStyle w:val="Normal"/>
        <w:shd w:fill="FFFFFF" w:val="clear"/>
        <w:rPr>
          <w:sz w:val="24"/>
        </w:rPr>
      </w:pPr>
      <w:r>
        <w:rPr>
          <w:color w:val="000000"/>
          <w:sz w:val="31"/>
        </w:rPr>
        <w:t>х и</w:t>
      </w:r>
    </w:p>
    <w:p>
      <w:pPr>
        <w:pStyle w:val="Normal"/>
        <w:shd w:fill="FFFFFF" w:val="clear"/>
        <w:rPr>
          <w:sz w:val="24"/>
        </w:rPr>
      </w:pPr>
      <w:r>
        <w:rPr>
          <w:rFonts w:cs="Times New Roman" w:ascii="Times New Roman" w:hAnsi="Times New Roman"/>
          <w:color w:val="000000"/>
        </w:rPr>
        <w:t>25 мв</w:t>
      </w:r>
    </w:p>
    <w:p>
      <w:pPr>
        <w:pStyle w:val="Normal"/>
        <w:shd w:fill="FFFFFF" w:val="clear"/>
        <w:rPr>
          <w:sz w:val="24"/>
        </w:rPr>
      </w:pPr>
      <w:r>
        <w:rPr>
          <w:color w:val="000000"/>
          <w:sz w:val="30"/>
        </w:rPr>
        <w:t>т л</w:t>
      </w:r>
    </w:p>
    <w:p>
      <w:pPr>
        <w:pStyle w:val="Normal"/>
        <w:shd w:fill="FFFFFF" w:val="clear"/>
        <w:rPr>
          <w:sz w:val="24"/>
        </w:rPr>
      </w:pPr>
      <w:r>
        <w:rPr>
          <w:rFonts w:cs="Times New Roman" w:ascii="Times New Roman" w:hAnsi="Times New Roman"/>
          <w:color w:val="000000"/>
          <w:sz w:val="36"/>
        </w:rPr>
        <w:t xml:space="preserve">л </w:t>
      </w:r>
      <w:r>
        <w:rPr>
          <w:rFonts w:cs="Times New Roman" w:ascii="Times New Roman" w:hAnsi="Times New Roman"/>
          <w:i/>
          <w:color w:val="000000"/>
          <w:sz w:val="36"/>
        </w:rPr>
        <w:t>т</w:t>
      </w:r>
    </w:p>
    <w:p>
      <w:pPr>
        <w:pStyle w:val="Normal"/>
        <w:shd w:fill="FFFFFF" w:val="clear"/>
        <w:rPr>
          <w:sz w:val="24"/>
        </w:rPr>
      </w:pPr>
      <w:r>
        <w:rPr>
          <w:color w:val="000000"/>
          <w:sz w:val="33"/>
        </w:rPr>
        <w:t>у</w:t>
      </w:r>
    </w:p>
    <w:p>
      <w:pPr>
        <w:pStyle w:val="Normal"/>
        <w:shd w:fill="FFFFFF" w:val="clear"/>
        <w:rPr>
          <w:sz w:val="24"/>
        </w:rPr>
      </w:pPr>
      <w:r>
        <w:rPr>
          <w:rFonts w:cs="Times New Roman" w:ascii="Times New Roman" w:hAnsi="Times New Roman"/>
          <w:color w:val="000000"/>
          <w:sz w:val="37"/>
        </w:rPr>
        <w:t>Ф</w:t>
      </w:r>
    </w:p>
    <w:p>
      <w:pPr>
        <w:pStyle w:val="Normal"/>
        <w:shd w:fill="FFFFFF" w:val="clear"/>
        <w:rPr>
          <w:sz w:val="24"/>
        </w:rPr>
      </w:pPr>
      <w:r>
        <w:rPr>
          <w:color w:val="000000"/>
          <w:sz w:val="12"/>
        </w:rPr>
        <w:t>&gt;И</w:t>
      </w:r>
    </w:p>
    <w:p>
      <w:pPr>
        <w:pStyle w:val="Normal"/>
        <w:shd w:fill="FFFFFF" w:val="clear"/>
        <w:rPr>
          <w:sz w:val="24"/>
        </w:rPr>
      </w:pPr>
      <w:r>
        <w:rPr>
          <w:rFonts w:cs="Times New Roman" w:ascii="Times New Roman" w:hAnsi="Times New Roman"/>
          <w:color w:val="000000"/>
          <w:sz w:val="37"/>
        </w:rPr>
        <w:t>Ф</w:t>
      </w:r>
    </w:p>
    <w:p>
      <w:pPr>
        <w:pStyle w:val="Normal"/>
        <w:shd w:fill="FFFFFF" w:val="clear"/>
        <w:rPr>
          <w:sz w:val="24"/>
        </w:rPr>
      </w:pPr>
      <w:r>
        <w:rPr>
          <w:color w:val="000000"/>
          <w:sz w:val="17"/>
        </w:rPr>
        <w:t xml:space="preserve">вагь </w:t>
      </w:r>
      <w:r>
        <w:rPr>
          <w:i/>
          <w:color w:val="000000"/>
          <w:sz w:val="17"/>
        </w:rPr>
        <w:t xml:space="preserve">все </w:t>
      </w:r>
      <w:r>
        <w:rPr>
          <w:color w:val="000000"/>
          <w:sz w:val="17"/>
        </w:rPr>
        <w:t xml:space="preserve">это </w:t>
      </w:r>
      <w:r>
        <w:rPr>
          <w:i/>
          <w:color w:val="000000"/>
          <w:sz w:val="17"/>
        </w:rPr>
        <w:t>до конца и в то же время, — за исключением отдельных фактов проявления человеческой слабости, — оставаться порядочными людьми, вот что закаляло нас» (ПС-1919, США-170, стр. 65).</w:t>
      </w:r>
    </w:p>
    <w:p>
      <w:pPr>
        <w:pStyle w:val="Normal"/>
        <w:shd w:fill="FFFFFF" w:val="clear"/>
        <w:rPr>
          <w:sz w:val="24"/>
        </w:rPr>
      </w:pPr>
      <w:r>
        <w:rPr>
          <w:i/>
          <w:color w:val="000000"/>
          <w:sz w:val="17"/>
        </w:rPr>
        <w:t>Можете ли Вы представить его выступающим перед ко</w:t>
        <w:softHyphen/>
        <w:t>мандирами частей одной из его дивизий с заявлением:</w:t>
      </w:r>
    </w:p>
    <w:p>
      <w:pPr>
        <w:pStyle w:val="Normal"/>
        <w:shd w:fill="FFFFFF" w:val="clear"/>
        <w:rPr>
          <w:sz w:val="24"/>
        </w:rPr>
      </w:pPr>
      <w:r>
        <w:rPr>
          <w:i/>
          <w:color w:val="000000"/>
          <w:sz w:val="17"/>
        </w:rPr>
        <w:t>«Антисемитизм — это точно то же, что санитарная об</w:t>
        <w:softHyphen/>
        <w:t>работка. Избавление от вшей — не вопрос идеологии, — это — вопрос чистоплотности. Точно так же для нас антисе -митизм не является вопросом идеологии, это — вопрос чистоплотности» (ПС-1919, США-170).</w:t>
      </w:r>
    </w:p>
    <w:p>
      <w:pPr>
        <w:pStyle w:val="Normal"/>
        <w:shd w:fill="FFFFFF" w:val="clear"/>
        <w:rPr>
          <w:sz w:val="24"/>
        </w:rPr>
      </w:pPr>
      <w:r>
        <w:rPr>
          <w:i/>
          <w:color w:val="000000"/>
          <w:sz w:val="17"/>
        </w:rPr>
        <w:t>Если Вы представите себе это, что Вы сможете сказать об офицерах и солдатах, которыми они командовали? Разве возможно, чтобы офицеры и солдаты дивизий войск СС, к которым можно было обратиться с подобной речью, были порядочными и честными солдатами, высокой нравствен</w:t>
        <w:softHyphen/>
        <w:t>ности и безупречного поведения? Ясно, что люди с такими качествами, независимо от того, Германия ли их родила или любая другая страна мира, не потерпели бы таких слов. О подобных речах в ходе процесса говорилось очень много, но они не потеряли своего значения для нас. Они показыва</w:t>
        <w:softHyphen/>
        <w:t>ют, что каждый солдат этих эсэсовских частей был прототи</w:t>
        <w:softHyphen/>
        <w:t>пом своего эсэсовского фюрера. Если бы это было не так, подсудимый Геринг никогда не заявил бы в конце своего разговора с Муссолини об ужасах немецких методов борь -бы с партизанами (я цитирую):</w:t>
      </w:r>
    </w:p>
    <w:p>
      <w:pPr>
        <w:pStyle w:val="Normal"/>
        <w:shd w:fill="FFFFFF" w:val="clear"/>
        <w:rPr>
          <w:sz w:val="24"/>
        </w:rPr>
      </w:pPr>
      <w:r>
        <w:rPr>
          <w:i/>
          <w:color w:val="000000"/>
          <w:sz w:val="17"/>
        </w:rPr>
        <w:t>«Члены партии выполняют эту задачу с гораздо большей жестокостью и более эффективно... СС — гвардия старых бойцов партии, которая непосредственно и лично связана с фюрером и которая представляет собой особый привилеги</w:t>
        <w:softHyphen/>
        <w:t>рованный отряд, подтверждает это правило» (729, ВБ-281).</w:t>
      </w:r>
    </w:p>
    <w:p>
      <w:pPr>
        <w:pStyle w:val="Normal"/>
        <w:shd w:fill="FFFFFF" w:val="clear"/>
        <w:rPr>
          <w:sz w:val="24"/>
        </w:rPr>
      </w:pPr>
      <w:r>
        <w:rPr>
          <w:i/>
          <w:color w:val="000000"/>
          <w:sz w:val="17"/>
        </w:rPr>
        <w:t>Если бы это было не так, Гесс никогда не смог бы напи</w:t>
        <w:softHyphen/>
        <w:t>сать: «Части войск СС... больше других вооруженных час</w:t>
        <w:softHyphen/>
        <w:t>тей подходят для выполнения этих специальных задач, стоя</w:t>
        <w:softHyphen/>
        <w:t>щих перед нами на оккупированных восточных территориях, благодаря их усиленной подготовке в духе национал-социа -лизма, в вопросах расы и национальности» (ПС-3245, ВБ-267, стр. 354).</w:t>
      </w:r>
    </w:p>
    <w:p>
      <w:pPr>
        <w:pStyle w:val="Normal"/>
        <w:shd w:fill="FFFFFF" w:val="clear"/>
        <w:rPr>
          <w:sz w:val="24"/>
        </w:rPr>
      </w:pPr>
      <w:r>
        <w:rPr>
          <w:i/>
          <w:color w:val="000000"/>
          <w:sz w:val="17"/>
        </w:rPr>
        <w:t>Мы знаем, какую роль отводил Гитлер для войск СС в будущем — роль государственной полиции для подчинения побежденных народов в оккупированных странах герман</w:t>
        <w:softHyphen/>
        <w:t>ским властям, государственной полиции, которая никогда не будет брататься с пролетариатом и «низшими существа</w:t>
        <w:softHyphen/>
        <w:t>ми». Вся армия знала, что такая роль была отведена СС, потому что этот факт получил «широчайшую гласность» благодаря приказам ОКВ. Мы достаточно знаем о нацист</w:t>
        <w:softHyphen/>
        <w:t>ской государственной полиции, о воспитании и обучении войск СС в годы войны, проводившихся с тем, чтобы она соответствовала стоявшим перед ней задачам, для того, чтобы ясно представить себе те методы, которые она стала бы применять. Именно эти люди, предназначенные и обу</w:t>
        <w:softHyphen/>
        <w:t>ченные для того, чтобы терроризировать Европу, составля</w:t>
        <w:softHyphen/>
        <w:t>ют организацию СС, которую мы просим Вас осудить как преступную.</w:t>
      </w:r>
    </w:p>
    <w:p>
      <w:pPr>
        <w:pStyle w:val="Normal"/>
        <w:shd w:fill="FFFFFF" w:val="clear"/>
        <w:rPr>
          <w:sz w:val="24"/>
        </w:rPr>
      </w:pPr>
      <w:r>
        <w:rPr>
          <w:i/>
          <w:color w:val="000000"/>
          <w:sz w:val="17"/>
        </w:rPr>
        <w:t>Таковы основные соображения, связанные с этими тремя организациями — руководящим составом нацистской партии, С А и СС, на которые я бы хотел обратить Ваше вни</w:t>
        <w:softHyphen/>
        <w:t>мание. Именно эти организации являлись тем орудием, при помощи которого осуществлялись преступления, задуман</w:t>
        <w:softHyphen/>
        <w:t>ные этими подсудимыми. Эти три организации не были изо</w:t>
        <w:softHyphen/>
        <w:t>лированными или резко разграниченными одна от другой, как пытались их обрисовать защитники. Именно их члены, вместе взятые, составляли и все еще составляют сердцеви</w:t>
        <w:softHyphen/>
        <w:t>ну, опасную сердцевину национал-социализма. Будучи раз</w:t>
        <w:softHyphen/>
        <w:t>личными частями одной национал-социалистской верхушки, они имели общие цели и задачи, они работали и сотрудни</w:t>
        <w:softHyphen/>
        <w:t>чали друг с другом и применяли одинаковые методы, кото -рые были явно преступными. Так было с самого начала и так продолжалось до конца. Эти положения более чем ясно подтверждаются тем, как национал-социалистская партия и правительство оскверняли понятие права и порядка и извра</w:t>
        <w:softHyphen/>
        <w:t>щали практику судопроизводства для того, чтобы защитить себя и своих последователей при проведении преступных мероприятий.</w:t>
      </w:r>
    </w:p>
    <w:p>
      <w:pPr>
        <w:pStyle w:val="Normal"/>
        <w:shd w:fill="FFFFFF" w:val="clear"/>
        <w:rPr>
          <w:sz w:val="24"/>
        </w:rPr>
      </w:pPr>
      <w:r>
        <w:rPr>
          <w:i/>
          <w:color w:val="000000"/>
          <w:sz w:val="17"/>
        </w:rPr>
        <w:t>Едва лишь нацистское правительство пришло к власти, как нацистские министры, нацистская полиция и нацистский суд стали прощать насилия и убийства, совершенные СА, СС и гестапо. И по каким соображениям? По соображени</w:t>
        <w:softHyphen/>
        <w:t>ям, которые должны были показать всей Германии и пока</w:t>
        <w:softHyphen/>
        <w:t>зывают сегодня всему миру всю гнилость основы национал-социализма:</w:t>
      </w:r>
    </w:p>
    <w:p>
      <w:pPr>
        <w:pStyle w:val="Normal"/>
        <w:shd w:fill="FFFFFF" w:val="clear"/>
        <w:rPr>
          <w:sz w:val="24"/>
        </w:rPr>
      </w:pPr>
      <w:r>
        <w:rPr>
          <w:i/>
          <w:color w:val="000000"/>
          <w:sz w:val="17"/>
        </w:rPr>
        <w:t>«Так как эти поступки не были вызваны низменными по</w:t>
        <w:softHyphen/>
        <w:t>буждениями, но, напротив, служили средством достижения великой патриотической цели и помогали развитию нацио</w:t>
        <w:softHyphen/>
        <w:t>нал-социалистского государства, прекращение уголовного дела не кажется несовместимым с обычными нормами при</w:t>
        <w:softHyphen/>
        <w:t>менения уголовного права.</w:t>
      </w:r>
    </w:p>
    <w:p>
      <w:pPr>
        <w:pStyle w:val="Normal"/>
        <w:shd w:fill="FFFFFF" w:val="clear"/>
        <w:rPr>
          <w:sz w:val="24"/>
        </w:rPr>
      </w:pPr>
      <w:r>
        <w:rPr>
          <w:i/>
          <w:color w:val="000000"/>
          <w:sz w:val="17"/>
        </w:rPr>
        <w:t>Таково было мнение государственного обвинителя в зе</w:t>
        <w:softHyphen/>
        <w:t>мельном суде в Нюрнберге в отношении членов СА, кото</w:t>
        <w:softHyphen/>
        <w:t>рые избили коммуниста до смерти, били его до тех пор, пока ступни его ног настолько опухли (я цитирую) "из-за скопившейся там крови, что после того, как кровь была вы</w:t>
        <w:softHyphen/>
        <w:t>пущена путем прореза, образовались кожные мешки вели</w:t>
        <w:softHyphen/>
        <w:t>чиной почти с кулак» (Д-923, ВБ-615).</w:t>
      </w:r>
    </w:p>
    <w:p>
      <w:pPr>
        <w:pStyle w:val="Normal"/>
        <w:shd w:fill="FFFFFF" w:val="clear"/>
        <w:rPr>
          <w:sz w:val="24"/>
        </w:rPr>
      </w:pPr>
      <w:r>
        <w:rPr>
          <w:i/>
          <w:color w:val="000000"/>
          <w:sz w:val="17"/>
        </w:rPr>
        <w:t>В Мюнхене имперский министр внутренних дел выстав</w:t>
        <w:softHyphen/>
        <w:t>лял аналогичные причины для прекращения судебного дела против охранников-эсэсовцев в Дахау, которые били одного заключенного по голове до тех пор, пока он не умер.</w:t>
      </w:r>
    </w:p>
    <w:p>
      <w:pPr>
        <w:pStyle w:val="Normal"/>
        <w:shd w:fill="FFFFFF" w:val="clear"/>
        <w:rPr>
          <w:sz w:val="24"/>
        </w:rPr>
      </w:pPr>
      <w:r>
        <w:rPr>
          <w:i/>
          <w:color w:val="000000"/>
          <w:sz w:val="17"/>
        </w:rPr>
        <w:t>«В качестве причины указывается, что ведение следствия причинило бы большой ущерб престижу национал-социалист</w:t>
        <w:softHyphen/>
        <w:t>ского государства, так как этот процесс был бы направлен против членов СА и СС и, таким образом, затронул бы орга</w:t>
        <w:softHyphen/>
        <w:t>низации СА и СС, являющиеся основными поборниками наци</w:t>
        <w:softHyphen/>
        <w:t>онал-социалистского государства» (Д-926, ВБ-528).</w:t>
      </w:r>
    </w:p>
    <w:p>
      <w:pPr>
        <w:pStyle w:val="Normal"/>
        <w:shd w:fill="FFFFFF" w:val="clear"/>
        <w:rPr>
          <w:sz w:val="24"/>
        </w:rPr>
      </w:pPr>
      <w:r>
        <w:rPr>
          <w:i/>
          <w:color w:val="000000"/>
          <w:sz w:val="17"/>
        </w:rPr>
        <w:t>Нацистские судьи прекращали судебные дела против членов СА по согласованию с верховным руководством этой организации (я снова цитирую): «Действия и намерения чле</w:t>
        <w:softHyphen/>
        <w:t>нов СА были направлены только на благо национал-социа-</w:t>
      </w:r>
    </w:p>
    <w:p>
      <w:pPr>
        <w:pStyle w:val="Normal"/>
        <w:shd w:fill="FFFFFF" w:val="clear"/>
        <w:rPr>
          <w:sz w:val="24"/>
        </w:rPr>
      </w:pPr>
      <w:r>
        <w:rPr>
          <w:b/>
          <w:color w:val="000000"/>
          <w:sz w:val="33"/>
        </w:rPr>
        <w:t>607</w:t>
      </w:r>
    </w:p>
    <w:p>
      <w:pPr>
        <w:pStyle w:val="Normal"/>
        <w:shd w:fill="FFFFFF" w:val="clear"/>
        <w:rPr>
          <w:sz w:val="24"/>
        </w:rPr>
      </w:pPr>
      <w:r>
        <w:rPr>
          <w:rFonts w:cs="Times New Roman" w:ascii="Times New Roman" w:hAnsi="Times New Roman"/>
          <w:color w:val="000000"/>
          <w:sz w:val="36"/>
        </w:rPr>
        <w:t>Ф х</w:t>
      </w:r>
    </w:p>
    <w:p>
      <w:pPr>
        <w:pStyle w:val="Normal"/>
        <w:shd w:fill="FFFFFF" w:val="clear"/>
        <w:rPr>
          <w:sz w:val="24"/>
        </w:rPr>
      </w:pPr>
      <w:r>
        <w:rPr>
          <w:rFonts w:cs="Times New Roman" w:ascii="Times New Roman" w:hAnsi="Times New Roman"/>
          <w:color w:val="000000"/>
          <w:sz w:val="36"/>
        </w:rPr>
        <w:t>в га*</w:t>
      </w:r>
    </w:p>
    <w:p>
      <w:pPr>
        <w:pStyle w:val="Normal"/>
        <w:shd w:fill="FFFFFF" w:val="clear"/>
        <w:rPr>
          <w:sz w:val="24"/>
        </w:rPr>
      </w:pPr>
      <w:r>
        <w:rPr>
          <w:rFonts w:cs="Times New Roman" w:ascii="Times New Roman" w:hAnsi="Times New Roman"/>
          <w:color w:val="000000"/>
          <w:sz w:val="36"/>
        </w:rPr>
        <w:t xml:space="preserve">Ф </w:t>
      </w:r>
      <w:r>
        <w:rPr>
          <w:rFonts w:cs="Times New Roman" w:ascii="Times New Roman" w:hAnsi="Times New Roman"/>
          <w:i/>
          <w:color w:val="000000"/>
          <w:sz w:val="36"/>
        </w:rPr>
        <w:t>т</w:t>
      </w:r>
    </w:p>
    <w:p>
      <w:pPr>
        <w:pStyle w:val="Normal"/>
        <w:shd w:fill="FFFFFF" w:val="clear"/>
        <w:rPr>
          <w:sz w:val="24"/>
        </w:rPr>
      </w:pPr>
      <w:r>
        <w:rPr>
          <w:color w:val="000000"/>
          <w:lang w:val="en-US"/>
        </w:rPr>
        <w:t xml:space="preserve">I-   </w:t>
      </w:r>
      <w:r>
        <w:rPr>
          <w:color w:val="000000"/>
        </w:rPr>
        <w:t>«</w:t>
      </w:r>
    </w:p>
    <w:p>
      <w:pPr>
        <w:pStyle w:val="Normal"/>
        <w:shd w:fill="FFFFFF" w:val="clear"/>
        <w:rPr>
          <w:sz w:val="24"/>
        </w:rPr>
      </w:pPr>
      <w:r>
        <w:rPr>
          <w:color w:val="000000"/>
          <w:sz w:val="31"/>
        </w:rPr>
        <w:t>х х</w:t>
      </w:r>
    </w:p>
    <w:p>
      <w:pPr>
        <w:pStyle w:val="Normal"/>
        <w:shd w:fill="FFFFFF" w:val="clear"/>
        <w:rPr>
          <w:sz w:val="24"/>
        </w:rPr>
      </w:pPr>
      <w:r>
        <w:rPr>
          <w:rFonts w:cs="Times New Roman" w:ascii="Times New Roman" w:hAnsi="Times New Roman"/>
          <w:color w:val="000000"/>
          <w:sz w:val="36"/>
        </w:rPr>
        <w:t>ж ш</w:t>
      </w:r>
    </w:p>
    <w:p>
      <w:pPr>
        <w:pStyle w:val="Normal"/>
        <w:shd w:fill="FFFFFF" w:val="clear"/>
        <w:rPr>
          <w:sz w:val="24"/>
        </w:rPr>
      </w:pPr>
      <w:r>
        <w:rPr>
          <w:rFonts w:cs="Times New Roman" w:ascii="Times New Roman" w:hAnsi="Times New Roman"/>
          <w:i/>
          <w:color w:val="000000"/>
          <w:sz w:val="31"/>
        </w:rPr>
        <w:t xml:space="preserve">т </w:t>
      </w:r>
      <w:r>
        <w:rPr>
          <w:rFonts w:cs="Times New Roman" w:ascii="Times New Roman" w:hAnsi="Times New Roman"/>
          <w:color w:val="000000"/>
          <w:sz w:val="31"/>
        </w:rPr>
        <w:t>Ьш</w:t>
      </w:r>
    </w:p>
    <w:p>
      <w:pPr>
        <w:pStyle w:val="Normal"/>
        <w:shd w:fill="FFFFFF" w:val="clear"/>
        <w:rPr>
          <w:sz w:val="24"/>
        </w:rPr>
      </w:pPr>
      <w:r>
        <w:rPr>
          <w:color w:val="000000"/>
          <w:sz w:val="54"/>
        </w:rPr>
        <w:t>^§&amp;</w:t>
      </w:r>
    </w:p>
    <w:p>
      <w:pPr>
        <w:pStyle w:val="Normal"/>
        <w:shd w:fill="FFFFFF" w:val="clear"/>
        <w:rPr>
          <w:sz w:val="24"/>
        </w:rPr>
      </w:pPr>
      <w:r>
        <w:rPr>
          <w:b/>
          <w:color w:val="000000"/>
          <w:sz w:val="33"/>
        </w:rPr>
        <w:t>608</w:t>
      </w:r>
    </w:p>
    <w:p>
      <w:pPr>
        <w:pStyle w:val="Normal"/>
        <w:shd w:fill="FFFFFF" w:val="clear"/>
        <w:rPr>
          <w:sz w:val="24"/>
        </w:rPr>
      </w:pPr>
      <w:r>
        <w:rPr>
          <w:color w:val="000000"/>
          <w:sz w:val="32"/>
        </w:rPr>
        <w:t>&gt;х ф</w:t>
      </w:r>
    </w:p>
    <w:p>
      <w:pPr>
        <w:pStyle w:val="Normal"/>
        <w:shd w:fill="FFFFFF" w:val="clear"/>
        <w:rPr>
          <w:sz w:val="24"/>
        </w:rPr>
      </w:pPr>
      <w:r>
        <w:rPr>
          <w:color w:val="000000"/>
          <w:sz w:val="32"/>
        </w:rPr>
        <w:t>Ф</w:t>
      </w:r>
    </w:p>
    <w:p>
      <w:pPr>
        <w:pStyle w:val="Normal"/>
        <w:shd w:fill="FFFFFF" w:val="clear"/>
        <w:rPr>
          <w:sz w:val="24"/>
        </w:rPr>
      </w:pPr>
      <w:r>
        <w:rPr>
          <w:color w:val="000000"/>
          <w:sz w:val="28"/>
        </w:rPr>
        <w:t>н</w:t>
      </w:r>
    </w:p>
    <w:p>
      <w:pPr>
        <w:pStyle w:val="Normal"/>
        <w:shd w:fill="FFFFFF" w:val="clear"/>
        <w:rPr>
          <w:sz w:val="24"/>
        </w:rPr>
      </w:pPr>
      <w:r>
        <w:rPr>
          <w:color w:val="000000"/>
          <w:sz w:val="37"/>
        </w:rPr>
        <w:t xml:space="preserve">5 </w:t>
      </w:r>
      <w:r>
        <w:rPr>
          <w:color w:val="000000"/>
          <w:sz w:val="37"/>
          <w:lang w:val="en-US"/>
        </w:rPr>
        <w:t>I</w:t>
      </w:r>
    </w:p>
    <w:p>
      <w:pPr>
        <w:pStyle w:val="Normal"/>
        <w:shd w:fill="FFFFFF" w:val="clear"/>
        <w:rPr>
          <w:sz w:val="24"/>
        </w:rPr>
      </w:pPr>
      <w:r>
        <w:rPr>
          <w:i/>
          <w:color w:val="000000"/>
          <w:sz w:val="17"/>
        </w:rPr>
        <w:t>листского движения. Таким образом, политические причины и чистота намерений не подлежат сомнению».</w:t>
      </w:r>
    </w:p>
    <w:p>
      <w:pPr>
        <w:pStyle w:val="Normal"/>
        <w:shd w:fill="FFFFFF" w:val="clear"/>
        <w:rPr>
          <w:sz w:val="24"/>
        </w:rPr>
      </w:pPr>
      <w:r>
        <w:rPr>
          <w:i/>
          <w:color w:val="000000"/>
          <w:sz w:val="17"/>
        </w:rPr>
        <w:t>Когда судьи, еще не привыкшие к этим новым понятиям о праве, осудили охранников членов СА, которые (я цити</w:t>
        <w:softHyphen/>
        <w:t>рую) «не только пытались вырвать признания у заключен</w:t>
        <w:softHyphen/>
        <w:t>ных, но действовали просто из похотливого удовольствия пытать», — этих судей немедленно исключили из партии. Обвинителя, который сам оказался членом СА, предупре</w:t>
        <w:softHyphen/>
        <w:t>дили, что он должен уйти в отставку, а гаулейтер сообщил верховному суду, что вынесенный приговор должен быть заменен помилованием.</w:t>
      </w:r>
    </w:p>
    <w:p>
      <w:pPr>
        <w:pStyle w:val="Normal"/>
        <w:shd w:fill="FFFFFF" w:val="clear"/>
        <w:rPr>
          <w:sz w:val="24"/>
        </w:rPr>
      </w:pPr>
      <w:r>
        <w:rPr>
          <w:i/>
          <w:color w:val="000000"/>
          <w:sz w:val="17"/>
        </w:rPr>
        <w:t>Может ли быть какое-либо сомнение в том, что канди</w:t>
        <w:softHyphen/>
        <w:t>даты в члены этих организаций знали, что членство дает им привилегию убивать?</w:t>
      </w:r>
    </w:p>
    <w:p>
      <w:pPr>
        <w:pStyle w:val="Normal"/>
        <w:shd w:fill="FFFFFF" w:val="clear"/>
        <w:rPr>
          <w:sz w:val="24"/>
        </w:rPr>
      </w:pPr>
      <w:r>
        <w:rPr>
          <w:i/>
          <w:color w:val="000000"/>
          <w:sz w:val="17"/>
        </w:rPr>
        <w:t>Кроме того, такое понимание закона распространялось не только на государственные и партийные суды. Военные не могли устоять перед подобным искушением. В 1939 году судья военного трибунала признал наличие смягчающих об</w:t>
        <w:softHyphen/>
        <w:t>стоятельств в деле одного члена СС, «так как он был вовле</w:t>
        <w:softHyphen/>
        <w:t>чен в участие в расстреле одним капралом, протянувшим ему винтовку. К тому же он находился в возбужденном со</w:t>
        <w:softHyphen/>
        <w:t>стоянии, вызванном многочисленными зверствами, совер</w:t>
        <w:softHyphen/>
        <w:t>шенными поляками в отношении лиц германской расы. Бу</w:t>
        <w:softHyphen/>
        <w:t>дучи членом СС, он особенно чувствительно реагировал на присутствие евреев и на враждебное отношение евреев к немцам; он поэтому действовал совершенно необдуманно в юношеском порыве» (Д-421, ВБ-567).</w:t>
      </w:r>
    </w:p>
    <w:p>
      <w:pPr>
        <w:pStyle w:val="Normal"/>
        <w:shd w:fill="FFFFFF" w:val="clear"/>
        <w:rPr>
          <w:sz w:val="24"/>
        </w:rPr>
      </w:pPr>
      <w:r>
        <w:rPr>
          <w:color w:val="000000"/>
          <w:sz w:val="17"/>
        </w:rPr>
        <w:t xml:space="preserve">&lt; </w:t>
      </w:r>
      <w:r>
        <w:rPr>
          <w:i/>
          <w:color w:val="000000"/>
          <w:sz w:val="17"/>
        </w:rPr>
        <w:t>Эти солдаты войск СС были приговорены к тюремному заключению за «непредумышленное убийство», причем ко</w:t>
        <w:softHyphen/>
        <w:t>мандующий армией отказался утвердить этот приговор. Речь шла о «непредумышленном убийстве» такого рода, ко -торый известен только национал-социалистам, которые, как мы видели в этом суде, необычайно чутко реагируют на слово «убийство». Вот что они называли «непредумышлен</w:t>
        <w:softHyphen/>
        <w:t>ным убийством»:</w:t>
      </w:r>
    </w:p>
    <w:p>
      <w:pPr>
        <w:pStyle w:val="Normal"/>
        <w:shd w:fill="FFFFFF" w:val="clear"/>
        <w:rPr>
          <w:sz w:val="24"/>
        </w:rPr>
      </w:pPr>
      <w:r>
        <w:rPr>
          <w:i/>
          <w:color w:val="000000"/>
          <w:sz w:val="17"/>
        </w:rPr>
        <w:t>«После того, как примерно 50 евреев, которые чинили днем мост, закончили вечером свою работу, эти два солда -та ввели их в синагогу и всех расстреляли без всякой причи</w:t>
        <w:softHyphen/>
        <w:t>ны» (Д-421, ВБ-567).</w:t>
      </w:r>
    </w:p>
    <w:p>
      <w:pPr>
        <w:pStyle w:val="Normal"/>
        <w:shd w:fill="FFFFFF" w:val="clear"/>
        <w:rPr>
          <w:sz w:val="24"/>
        </w:rPr>
      </w:pPr>
      <w:r>
        <w:rPr>
          <w:i/>
          <w:color w:val="000000"/>
          <w:sz w:val="17"/>
        </w:rPr>
        <w:t>Разрешите мне закончить напоминанием о мнении вер -ховного суда, являвшегося верховным хранителем нацио</w:t>
        <w:softHyphen/>
        <w:t>нал-социалистской чести и дисциплины, чьей высокой власти и юрисдикции подчинялись члены всех этих организаций. В оправдание убийств, совершенных во время демонстраций в 1938 году хохайтстрегерами и членами СА и СС, расследо</w:t>
        <w:softHyphen/>
        <w:t>вание которых было поручено государственной тайной по</w:t>
        <w:softHyphen/>
        <w:t>лиции, партийной юрисдикции гаулейтеров и другим поли</w:t>
        <w:softHyphen/>
        <w:t>тическим руководителям, было заявлено следующее (я ци</w:t>
        <w:softHyphen/>
        <w:t>тирую): «В тех случаях, когда евреев убивали без приказов или вопреки приказам, побуждений низкого характера об</w:t>
        <w:softHyphen/>
        <w:t>наружено не было».</w:t>
      </w:r>
    </w:p>
    <w:p>
      <w:pPr>
        <w:pStyle w:val="Normal"/>
        <w:shd w:fill="FFFFFF" w:val="clear"/>
        <w:rPr>
          <w:sz w:val="24"/>
        </w:rPr>
      </w:pPr>
      <w:r>
        <w:rPr>
          <w:i/>
          <w:color w:val="000000"/>
          <w:sz w:val="17"/>
        </w:rPr>
        <w:t>Целью этого процесса, имевшего место в партийном суде, являлось (я снова цитирую) «защитить всех товарищей по партии, которые, движимые лучшими национал-социа-</w:t>
      </w:r>
    </w:p>
    <w:p>
      <w:pPr>
        <w:pStyle w:val="Normal"/>
        <w:shd w:fill="FFFFFF" w:val="clear"/>
        <w:rPr>
          <w:sz w:val="24"/>
        </w:rPr>
      </w:pPr>
      <w:r>
        <w:rPr>
          <w:color w:val="000000"/>
          <w:sz w:val="37"/>
        </w:rPr>
        <w:t>=г</w:t>
      </w:r>
    </w:p>
    <w:p>
      <w:pPr>
        <w:pStyle w:val="Normal"/>
        <w:shd w:fill="FFFFFF" w:val="clear"/>
        <w:rPr>
          <w:sz w:val="24"/>
        </w:rPr>
      </w:pPr>
      <w:r>
        <w:rPr>
          <w:rFonts w:cs="Times New Roman" w:ascii="Times New Roman" w:hAnsi="Times New Roman"/>
          <w:i/>
          <w:color w:val="000000"/>
          <w:sz w:val="35"/>
        </w:rPr>
        <w:t xml:space="preserve">т т </w:t>
      </w:r>
      <w:r>
        <w:rPr>
          <w:rFonts w:cs="Times New Roman" w:ascii="Times New Roman" w:hAnsi="Times New Roman"/>
          <w:color w:val="000000"/>
          <w:sz w:val="35"/>
        </w:rPr>
        <w:t>ж</w:t>
      </w:r>
    </w:p>
    <w:p>
      <w:pPr>
        <w:pStyle w:val="Normal"/>
        <w:shd w:fill="FFFFFF" w:val="clear"/>
        <w:rPr>
          <w:sz w:val="24"/>
        </w:rPr>
      </w:pPr>
      <w:r>
        <w:rPr>
          <w:i/>
          <w:color w:val="000000"/>
          <w:sz w:val="17"/>
        </w:rPr>
        <w:t>листскими  побуждениями  и  инициативой,   зашли  слишком далеко» (ПС-3036, США-332).</w:t>
      </w:r>
    </w:p>
    <w:p>
      <w:pPr>
        <w:pStyle w:val="Normal"/>
        <w:shd w:fill="FFFFFF" w:val="clear"/>
        <w:rPr>
          <w:sz w:val="24"/>
        </w:rPr>
      </w:pPr>
      <w:r>
        <w:rPr>
          <w:i/>
          <w:color w:val="000000"/>
          <w:sz w:val="17"/>
        </w:rPr>
        <w:t xml:space="preserve">Эти несколько строк раскрывают секрет всех смертей и </w:t>
      </w:r>
      <w:r>
        <w:rPr>
          <w:color w:val="000000"/>
          <w:sz w:val="17"/>
        </w:rPr>
        <w:t xml:space="preserve">609 </w:t>
      </w:r>
      <w:r>
        <w:rPr>
          <w:i/>
          <w:color w:val="000000"/>
          <w:sz w:val="17"/>
        </w:rPr>
        <w:t>страданий, ужасов и трагедий, которые эти подсудимые и члены их организаций принесли миру. Вы видите, как глубо</w:t>
        <w:softHyphen/>
        <w:t>ко они растлили человеческую совесть. «Побуждений низ</w:t>
        <w:softHyphen/>
        <w:t>кого характера не было»... Убийство женщин и детей — это «лучшие национал-социалистские побуждения и инициати</w:t>
        <w:softHyphen/>
        <w:t>ва». Таковы были убеждения национал-социалистов, кото</w:t>
        <w:softHyphen/>
        <w:t>рые фанатически приняли члены этих организаций, убежде</w:t>
        <w:softHyphen/>
        <w:t>ния, которые — разве можно в этом сомневаться — они все еще хранят в душе и которые, если явится к этому возмож</w:t>
        <w:softHyphen/>
        <w:t>ность, возродятся вновь. Что касается верховного командо</w:t>
        <w:softHyphen/>
        <w:t>вания и генерального штаба, я не собираюсь останавливать</w:t>
        <w:softHyphen/>
        <w:t>ся на материале, который столь хорошо будет рассмотрен моими коллегами. Однако я хочу заявить как можно более ясно и энергично, что британская делегация безоговорочно присоединяется к их требованию об осуждении этой груп</w:t>
        <w:softHyphen/>
        <w:t>пы, именуемой генеральным штабом и верховным командо -ванием. Лица, входящие в эту группу, принимали деятель</w:t>
        <w:softHyphen/>
        <w:t>ное участие в тех войнах, о несправедливом и агрессивном характере которых им было известно. Они принимали весь</w:t>
        <w:softHyphen/>
        <w:t>ма существенное участие в тех действиях, которые несо</w:t>
        <w:softHyphen/>
        <w:t>мненно являются военными преступлениями и преступле</w:t>
        <w:softHyphen/>
        <w:t>ниями против человечности. Тем не менее они заявляют о своей невиновности.</w:t>
      </w:r>
    </w:p>
    <w:p>
      <w:pPr>
        <w:pStyle w:val="Normal"/>
        <w:shd w:fill="FFFFFF" w:val="clear"/>
        <w:rPr>
          <w:sz w:val="24"/>
        </w:rPr>
      </w:pPr>
      <w:r>
        <w:rPr>
          <w:i/>
          <w:color w:val="000000"/>
          <w:sz w:val="17"/>
        </w:rPr>
        <w:t xml:space="preserve">Наше обвинение против них покоится как на фактичес-ком материале этого дела, так и на уроках истории. </w:t>
      </w:r>
      <w:r>
        <w:rPr>
          <w:color w:val="000000"/>
          <w:sz w:val="17"/>
        </w:rPr>
        <w:t>И</w:t>
      </w:r>
    </w:p>
    <w:p>
      <w:pPr>
        <w:pStyle w:val="Normal"/>
        <w:shd w:fill="FFFFFF" w:val="clear"/>
        <w:rPr>
          <w:sz w:val="24"/>
        </w:rPr>
      </w:pPr>
      <w:r>
        <w:rPr>
          <w:i/>
          <w:color w:val="000000"/>
          <w:sz w:val="17"/>
        </w:rPr>
        <w:t>Они выполняли приказы, которые, по признанию мно</w:t>
        <w:softHyphen/>
        <w:t xml:space="preserve">гих  из  них,   глубоко   возмущали  остатки  их   совести.   Они </w:t>
      </w:r>
      <w:r>
        <w:rPr>
          <w:color w:val="000000"/>
          <w:sz w:val="17"/>
        </w:rPr>
        <w:t xml:space="preserve">ИГ </w:t>
      </w:r>
      <w:r>
        <w:rPr>
          <w:i/>
          <w:color w:val="000000"/>
          <w:sz w:val="17"/>
        </w:rPr>
        <w:t xml:space="preserve">знали, что они делали дурное дело, но сейчас они говорят: «Ве1еЫ </w:t>
      </w:r>
      <w:r>
        <w:rPr>
          <w:color w:val="000000"/>
          <w:sz w:val="17"/>
        </w:rPr>
        <w:t xml:space="preserve">/5/ </w:t>
      </w:r>
      <w:r>
        <w:rPr>
          <w:i/>
          <w:color w:val="000000"/>
          <w:sz w:val="17"/>
        </w:rPr>
        <w:t>Ве{еЫ» (приказ есть приказ).</w:t>
      </w:r>
    </w:p>
    <w:p>
      <w:pPr>
        <w:pStyle w:val="Normal"/>
        <w:shd w:fill="FFFFFF" w:val="clear"/>
        <w:rPr>
          <w:sz w:val="24"/>
        </w:rPr>
      </w:pPr>
      <w:r>
        <w:rPr>
          <w:i/>
          <w:color w:val="000000"/>
          <w:sz w:val="17"/>
        </w:rPr>
        <w:t>Порядочным людям трудно осуждать других за отсутст</w:t>
        <w:softHyphen/>
        <w:t>вие нравственной силы, так как они слишком хорошо знают свои собственные недостатки в этом отношении. Однако на</w:t>
        <w:softHyphen/>
        <w:t>ступает момент в тех случаях, когда речь идет о явных убийствах, связанных с проявлениями варварства, когда вступает в свои права высший долг. Даже доктор Латернзер согласился с этим. Его реплика свидетелю Шрайберу о том, что последний должен был бы протестовать против предложений штаба армии о введении бактериологической войны, прозвучала довольно странно, так как он — один из тех людей, которые выдвигали как основной защитительный довод то обстоятельство, что протестовать было невозмож</w:t>
        <w:softHyphen/>
        <w:t>но и бесполезно. Какая чепуха! Какая возмутительная чепу</w:t>
        <w:softHyphen/>
        <w:t>ха! И Вас заставляли слушать ее из уст этих обвиняемых и их генералов, в то время как их собственный защитник для того, чтобы опорочить свидетеля, задает ему тот же самый вопрос, который обвинение задавало им с первого дня на</w:t>
        <w:softHyphen/>
        <w:t>стоящего процесса. Ради справедливости в отношении воен</w:t>
        <w:softHyphen/>
        <w:t>ных традиций следует сделать так, чтобы солдаты более не прятались за буквой приказа от решения вопросов мораль</w:t>
        <w:softHyphen/>
        <w:t>ного порядка, а решали их правильно или неправильно, именно как вопросы морали. Великие полководцы — не</w:t>
      </w:r>
    </w:p>
    <w:p>
      <w:pPr>
        <w:pStyle w:val="Normal"/>
        <w:shd w:fill="FFFFFF" w:val="clear"/>
        <w:rPr>
          <w:sz w:val="24"/>
        </w:rPr>
      </w:pPr>
      <w:r>
        <w:rPr>
          <w:color w:val="000000"/>
          <w:sz w:val="14"/>
        </w:rPr>
        <w:t>20 Нюрнбергский процесс. Том 7</w:t>
      </w:r>
    </w:p>
    <w:p>
      <w:pPr>
        <w:pStyle w:val="Normal"/>
        <w:shd w:fill="FFFFFF" w:val="clear"/>
        <w:rPr>
          <w:sz w:val="24"/>
        </w:rPr>
      </w:pPr>
      <w:r>
        <w:rPr>
          <w:i/>
          <w:color w:val="000000"/>
          <w:sz w:val="17"/>
        </w:rPr>
        <w:t>автоматы, чтобы действовать по шаблону. Для того чтобы подтвердить это примерами, мне нет необходимости воз-</w:t>
      </w:r>
      <w:r>
        <w:rPr>
          <w:color w:val="000000"/>
          <w:sz w:val="17"/>
        </w:rPr>
        <w:t xml:space="preserve">610 </w:t>
      </w:r>
      <w:r>
        <w:rPr>
          <w:i/>
          <w:color w:val="000000"/>
          <w:sz w:val="17"/>
        </w:rPr>
        <w:t>вращаться к истории наших собственных военных деятелей: к философским взглядам Монтроуза, глубокомысленным трактатам маршала Нея, к рассказу о 1861 годе и о горячем сердце Роберта И. Ли. В этой связи приходят на ум имена двух выдающихся военных деятелей Германии — фон Клау</w:t>
        <w:softHyphen/>
        <w:t>зевица, который оставил прусскую армию, чтобы перейти на службу в русскую армию, и Йорка фон Вартенбурга, ко</w:t>
        <w:softHyphen/>
        <w:t>торый принял решение о нейтралитете. Оба они ставили нужды Европы и человечества, как они их понимали, выше приказов. Насколько яснее и проще были обязанности военных, когда подготовка, издание и проведение в жизнь декрета «Мрак и туман», приказа о коммандос, приказа о комиссарах, приказа Гитлера об убийстве 50 офицеров бри</w:t>
        <w:softHyphen/>
        <w:t xml:space="preserve">танского воздушного флота означали осквернение всего дорогого сердцу каждого солдата; насколько проще были их обязанности, когда — как могли собственными глазами </w:t>
      </w:r>
      <w:r>
        <w:rPr>
          <w:color w:val="000000"/>
          <w:sz w:val="17"/>
        </w:rPr>
        <w:t>ви</w:t>
        <w:softHyphen/>
        <w:t xml:space="preserve">деть те из них, </w:t>
      </w:r>
      <w:r>
        <w:rPr>
          <w:i/>
          <w:color w:val="000000"/>
          <w:sz w:val="17"/>
        </w:rPr>
        <w:t>которые служили на Восточном фронте, — их привлекали к сотрудничеству в заранее разработанной систе</w:t>
        <w:softHyphen/>
        <w:t xml:space="preserve">ме массового уничтожения </w:t>
      </w:r>
      <w:r>
        <w:rPr>
          <w:color w:val="000000"/>
          <w:sz w:val="17"/>
        </w:rPr>
        <w:t xml:space="preserve">и </w:t>
      </w:r>
      <w:r>
        <w:rPr>
          <w:i/>
          <w:color w:val="000000"/>
          <w:sz w:val="17"/>
        </w:rPr>
        <w:t>беспримерной жестокости.</w:t>
      </w:r>
    </w:p>
    <w:p>
      <w:pPr>
        <w:pStyle w:val="Normal"/>
        <w:shd w:fill="FFFFFF" w:val="clear"/>
        <w:rPr>
          <w:sz w:val="24"/>
        </w:rPr>
      </w:pPr>
      <w:r>
        <w:rPr>
          <w:i/>
          <w:color w:val="000000"/>
          <w:sz w:val="17"/>
        </w:rPr>
        <w:t>Эти люди лучше всех других знали, что их руководи</w:t>
        <w:softHyphen/>
        <w:t>тель был хладнокровным убийцей, однако в течение многих лет они продолжали встречаться у него на совещании и, сидя у его ног, выслушивали его указания. Они удовлетво</w:t>
        <w:softHyphen/>
        <w:t>ряли его жажду власти и порабощения, используя до пре</w:t>
        <w:softHyphen/>
        <w:t>дела свое профессиональное искусство. В то время как ' беззащитные народы Востока — мужчины, женщины и дети Польши, Советского Союза и прибалтийских государств — умышленно умерщвлялись и угонялись в рабство в целях создания жизненного пространства для немцев, — эти люди говорили о военной необходимости, а когда их собственные города подвергались бомбардировке и немцы погибали от бомб, они называли это убийством. Только в июле 1944 года, когда звезда Гитлера стала закатываться, три фельд</w:t>
        <w:softHyphen/>
        <w:t>маршала и пять генерал-полковников признали, что он уби</w:t>
        <w:softHyphen/>
        <w:t>вает также и свой народ, и начали действовать. Когда эта звезда всходила в дни победы, они приветствовали ее кри</w:t>
        <w:softHyphen/>
        <w:t>ками «хайль» и не обращали внимания на кроваво-красные облака, из которых она поднималась.</w:t>
      </w:r>
    </w:p>
    <w:p>
      <w:pPr>
        <w:pStyle w:val="Normal"/>
        <w:shd w:fill="FFFFFF" w:val="clear"/>
        <w:rPr>
          <w:sz w:val="24"/>
        </w:rPr>
      </w:pPr>
      <w:r>
        <w:rPr>
          <w:i/>
          <w:color w:val="000000"/>
          <w:sz w:val="17"/>
        </w:rPr>
        <w:t>Таковы факты и такова их оценка. Быть может, мне будет разрешено сказать несколько слов о структуре Уста -ва. Употребление слова «группа» или «организация» несо</w:t>
        <w:softHyphen/>
        <w:t>мненно предполагает, что то единство, о котором идет речь, может быть либо формально организовано нацистами, либо выбрано обвинением как группа, существовавшая в действительности. Эта группа была объединена той специ</w:t>
        <w:softHyphen/>
        <w:t>фической информацией, которую она получала на столь многочисленных совещаниях, и добровольно связана пере</w:t>
        <w:softHyphen/>
        <w:t>дачей преступных приказов. По этой причине мы требуем ее осуждения.</w:t>
      </w:r>
    </w:p>
    <w:p>
      <w:pPr>
        <w:pStyle w:val="Normal"/>
        <w:shd w:fill="FFFFFF" w:val="clear"/>
        <w:rPr>
          <w:sz w:val="24"/>
        </w:rPr>
      </w:pPr>
      <w:r>
        <w:rPr>
          <w:i/>
          <w:color w:val="000000"/>
          <w:sz w:val="17"/>
        </w:rPr>
        <w:t>В отношении имперского правительства я также желаю лишь дать ясно понять, что британское обвинение вновь, не</w:t>
      </w:r>
    </w:p>
    <w:p>
      <w:pPr>
        <w:pStyle w:val="Normal"/>
        <w:shd w:fill="FFFFFF" w:val="clear"/>
        <w:rPr>
          <w:sz w:val="24"/>
        </w:rPr>
      </w:pPr>
      <w:r>
        <w:rPr>
          <w:i/>
          <w:color w:val="000000"/>
          <w:sz w:val="17"/>
        </w:rPr>
        <w:t>колеблясь, требует его осуждения. Кроме того, я хотел бы остановиться лишь на двух вопросах.</w:t>
      </w:r>
    </w:p>
    <w:p>
      <w:pPr>
        <w:pStyle w:val="Normal"/>
        <w:shd w:fill="FFFFFF" w:val="clear"/>
        <w:rPr>
          <w:sz w:val="24"/>
        </w:rPr>
      </w:pPr>
      <w:r>
        <w:rPr>
          <w:i/>
          <w:color w:val="000000"/>
          <w:sz w:val="17"/>
        </w:rPr>
        <w:t>Был затронут вопрос в связи с положением известных нацистов, вступивших в правительство в 1933 году. Если кто-либо из членов этого правительства не знал, какое он при</w:t>
        <w:softHyphen/>
        <w:t>нимает на себя обязательство 30 января 1933 г., он отлично это понял в марте, когда начались преследования евреев. Члены кабинета узнали еще больше в апреле, когда весь народ был организован на проведение бойкота против ев</w:t>
        <w:softHyphen/>
        <w:t>реев и когда немецкая печать указывала, что по официаль</w:t>
        <w:softHyphen/>
        <w:t>ным данным число арестованных составляет 20 тысяч чело</w:t>
        <w:softHyphen/>
        <w:t>век. В июне 1934 года они знали, что убийства стали оруди</w:t>
        <w:softHyphen/>
        <w:t>ем политики. В 1935 и 1936 гг. они знали, что внешнеполити</w:t>
        <w:softHyphen/>
        <w:t>ческий курс сознательно ориентируется на возможный риск начала войны. Другой вопрос, который я хотел бы осве</w:t>
        <w:softHyphen/>
        <w:t>тить, — это попытки защиты изобразить полную неосведом</w:t>
        <w:softHyphen/>
        <w:t xml:space="preserve">ленность министров </w:t>
      </w:r>
      <w:r>
        <w:rPr>
          <w:color w:val="000000"/>
          <w:sz w:val="17"/>
        </w:rPr>
        <w:t xml:space="preserve">о </w:t>
      </w:r>
      <w:r>
        <w:rPr>
          <w:i/>
          <w:color w:val="000000"/>
          <w:sz w:val="17"/>
        </w:rPr>
        <w:t>происходившем. Я считаю, что прави</w:t>
        <w:softHyphen/>
        <w:t>тельство не действует таким образом. Будь оно тоталитар</w:t>
        <w:softHyphen/>
        <w:t>ным или демократическим, правительство всегда имеет дело с человеческими существами. Жизнь людей не проте</w:t>
        <w:softHyphen/>
        <w:t>кает в герметически закупоренных сосудах; их чрезвычайно разнообразные интересы тесно переплетены между собой. Самый полновластный министр должен считаться с тем — и с этим склонен был согласиться доктор Кубушок в своей речи, — что его действия отражаются на поступках его кол -лег. Другими словами, он должен знать о том, что происхо</w:t>
        <w:softHyphen/>
        <w:t>дит. Именно потому, что лица, входящие в эту группу, знали о том, что происходит, содействовали этому, занимали важ</w:t>
        <w:softHyphen/>
        <w:t>нейшие должности и получали от государства крупнейшие награды за свое содействие и поддержку, мы и требуем се</w:t>
        <w:softHyphen/>
        <w:t>годня осуждения этой организации.</w:t>
      </w:r>
    </w:p>
    <w:p>
      <w:pPr>
        <w:pStyle w:val="Normal"/>
        <w:shd w:fill="FFFFFF" w:val="clear"/>
        <w:rPr>
          <w:sz w:val="24"/>
        </w:rPr>
      </w:pPr>
      <w:r>
        <w:rPr>
          <w:i/>
          <w:color w:val="000000"/>
          <w:sz w:val="17"/>
        </w:rPr>
        <w:t>Я пытался показать, каким образом СД и гестапо явля</w:t>
        <w:softHyphen/>
        <w:t>лись частью нацистского государства. Как и следовало ожи</w:t>
        <w:softHyphen/>
        <w:t>дать, доказательства, которые я приводил, многообразно иллюстрируют это.</w:t>
      </w:r>
    </w:p>
    <w:p>
      <w:pPr>
        <w:pStyle w:val="Normal"/>
        <w:shd w:fill="FFFFFF" w:val="clear"/>
        <w:rPr>
          <w:sz w:val="24"/>
        </w:rPr>
      </w:pPr>
      <w:r>
        <w:rPr>
          <w:i/>
          <w:color w:val="000000"/>
          <w:sz w:val="17"/>
        </w:rPr>
        <w:t>Кроме того, что я еще раз подчеркиваю, что я полнос</w:t>
        <w:softHyphen/>
        <w:t>тью присоединяюсь к требованию моих коллег об осужде</w:t>
        <w:softHyphen/>
        <w:t>нии этих организаций, я не намереваюсь более рассматри</w:t>
        <w:softHyphen/>
        <w:t xml:space="preserve">вать вопросы, связанные </w:t>
      </w:r>
      <w:r>
        <w:rPr>
          <w:color w:val="000000"/>
          <w:sz w:val="17"/>
        </w:rPr>
        <w:t xml:space="preserve">с </w:t>
      </w:r>
      <w:r>
        <w:rPr>
          <w:i/>
          <w:color w:val="000000"/>
          <w:sz w:val="17"/>
        </w:rPr>
        <w:t>ними.</w:t>
      </w:r>
    </w:p>
    <w:p>
      <w:pPr>
        <w:pStyle w:val="Normal"/>
        <w:shd w:fill="FFFFFF" w:val="clear"/>
        <w:rPr>
          <w:sz w:val="24"/>
        </w:rPr>
      </w:pPr>
      <w:r>
        <w:rPr>
          <w:i/>
          <w:color w:val="000000"/>
          <w:sz w:val="17"/>
        </w:rPr>
        <w:t>Я полностью осознаю, что одной из величайших труд</w:t>
        <w:softHyphen/>
        <w:t>ностей и немалой опасностью в этом процессе является то обстоятельство, что те из нас, которые день за днем в тече</w:t>
        <w:softHyphen/>
        <w:t>ние девяти месяцев были заняты этой работой, пресыщены ужасами и не способны их более воспринимать. Шекспир пытался описать это состояние следующими памятными строками: «Кровь и разрушение станут настолько привычны</w:t>
        <w:softHyphen/>
        <w:t>ми, а ужасающие зрелища настолько обыденными, что ма</w:t>
        <w:softHyphen/>
        <w:t>тери будут лишь улыбаться, когда увидят, что дети их чет</w:t>
        <w:softHyphen/>
        <w:t>вертованы войной; и чувство жалости будет притуплено при</w:t>
        <w:softHyphen/>
        <w:t>вычкой творить зло».</w:t>
      </w:r>
    </w:p>
    <w:p>
      <w:pPr>
        <w:pStyle w:val="Normal"/>
        <w:shd w:fill="FFFFFF" w:val="clear"/>
        <w:rPr>
          <w:sz w:val="24"/>
        </w:rPr>
      </w:pPr>
      <w:r>
        <w:rPr>
          <w:i/>
          <w:color w:val="000000"/>
          <w:sz w:val="17"/>
        </w:rPr>
        <w:t>Только тогда, когда мы сможем со стороны посмотреть на то, что ежедневно проходило перед нашими глазами в течение 40 недель, — только тогда мы поймем, что «ярост</w:t>
        <w:softHyphen/>
        <w:t>ные внутренние раздоры и жестокая гражданская война»,</w:t>
      </w:r>
    </w:p>
    <w:p>
      <w:pPr>
        <w:pStyle w:val="Normal"/>
        <w:shd w:fill="FFFFFF" w:val="clear"/>
        <w:rPr>
          <w:sz w:val="24"/>
        </w:rPr>
      </w:pPr>
      <w:r>
        <w:rPr>
          <w:color w:val="000000"/>
          <w:sz w:val="13"/>
        </w:rPr>
        <w:t>20*</w:t>
      </w:r>
    </w:p>
    <w:p>
      <w:pPr>
        <w:pStyle w:val="Normal"/>
        <w:shd w:fill="FFFFFF" w:val="clear"/>
        <w:rPr>
          <w:sz w:val="24"/>
        </w:rPr>
      </w:pPr>
      <w:r>
        <w:rPr>
          <w:b/>
          <w:color w:val="000000"/>
          <w:sz w:val="33"/>
        </w:rPr>
        <w:t>611</w:t>
      </w:r>
    </w:p>
    <w:p>
      <w:pPr>
        <w:pStyle w:val="Normal"/>
        <w:shd w:fill="FFFFFF" w:val="clear"/>
        <w:rPr>
          <w:sz w:val="24"/>
        </w:rPr>
      </w:pPr>
      <w:r>
        <w:rPr>
          <w:i/>
          <w:color w:val="000000"/>
          <w:sz w:val="17"/>
        </w:rPr>
        <w:t>результаты   которых   были   предсказаны   Марком   Антони-</w:t>
      </w:r>
      <w:r>
        <w:rPr>
          <w:i/>
          <w:color w:val="000000"/>
          <w:sz w:val="17"/>
          <w:vertAlign w:val="subscript"/>
        </w:rPr>
        <w:t>ем/</w:t>
      </w:r>
      <w:r>
        <w:rPr>
          <w:i/>
          <w:color w:val="000000"/>
          <w:sz w:val="17"/>
        </w:rPr>
        <w:t xml:space="preserve"> — лишь игра в бирюльки в сравнении с фактами, кото-</w:t>
      </w:r>
    </w:p>
    <w:p>
      <w:pPr>
        <w:pStyle w:val="Normal"/>
        <w:shd w:fill="FFFFFF" w:val="clear"/>
        <w:rPr>
          <w:sz w:val="24"/>
        </w:rPr>
      </w:pPr>
      <w:r>
        <w:rPr>
          <w:color w:val="000000"/>
          <w:sz w:val="17"/>
        </w:rPr>
        <w:t xml:space="preserve">612         </w:t>
      </w:r>
      <w:r>
        <w:rPr>
          <w:i/>
          <w:color w:val="000000"/>
          <w:sz w:val="17"/>
        </w:rPr>
        <w:t>Р</w:t>
      </w:r>
      <w:r>
        <w:rPr>
          <w:i/>
          <w:color w:val="000000"/>
          <w:sz w:val="17"/>
          <w:vertAlign w:val="superscript"/>
        </w:rPr>
        <w:t>ые</w:t>
      </w:r>
      <w:r>
        <w:rPr>
          <w:i/>
          <w:color w:val="000000"/>
          <w:sz w:val="17"/>
        </w:rPr>
        <w:t xml:space="preserve"> </w:t>
      </w:r>
      <w:r>
        <w:rPr>
          <w:i/>
          <w:color w:val="000000"/>
          <w:sz w:val="17"/>
          <w:vertAlign w:val="superscript"/>
        </w:rPr>
        <w:t>нам</w:t>
      </w:r>
      <w:r>
        <w:rPr>
          <w:i/>
          <w:color w:val="000000"/>
          <w:sz w:val="17"/>
        </w:rPr>
        <w:t xml:space="preserve"> </w:t>
      </w:r>
      <w:r>
        <w:rPr>
          <w:i/>
          <w:color w:val="000000"/>
          <w:sz w:val="17"/>
          <w:vertAlign w:val="superscript"/>
        </w:rPr>
        <w:t>П</w:t>
      </w:r>
      <w:r>
        <w:rPr>
          <w:i/>
          <w:color w:val="000000"/>
          <w:sz w:val="17"/>
        </w:rPr>
        <w:t>Р</w:t>
      </w:r>
      <w:r>
        <w:rPr>
          <w:i/>
          <w:color w:val="000000"/>
          <w:sz w:val="17"/>
          <w:vertAlign w:val="superscript"/>
        </w:rPr>
        <w:t>ИХ</w:t>
      </w:r>
      <w:r>
        <w:rPr>
          <w:i/>
          <w:color w:val="000000"/>
          <w:sz w:val="17"/>
        </w:rPr>
        <w:t>°Д</w:t>
      </w:r>
      <w:r>
        <w:rPr>
          <w:i/>
          <w:color w:val="000000"/>
          <w:sz w:val="17"/>
          <w:vertAlign w:val="superscript"/>
        </w:rPr>
        <w:t>ИЛОСЬ</w:t>
      </w:r>
      <w:r>
        <w:rPr>
          <w:i/>
          <w:color w:val="000000"/>
          <w:sz w:val="17"/>
        </w:rPr>
        <w:t xml:space="preserve"> рассматривать.</w:t>
      </w:r>
    </w:p>
    <w:p>
      <w:pPr>
        <w:pStyle w:val="Normal"/>
        <w:shd w:fill="FFFFFF" w:val="clear"/>
        <w:rPr>
          <w:sz w:val="24"/>
        </w:rPr>
      </w:pPr>
      <w:r>
        <w:rPr>
          <w:i/>
          <w:color w:val="000000"/>
          <w:sz w:val="17"/>
        </w:rPr>
        <w:t>Не только количество ужасов — хотя с помощью этих организаций было умерщвлено 22 миллиона человек, — но именно характер совершенных ими зверств породил газо</w:t>
        <w:softHyphen/>
        <w:t>вые камеры Освенцима или массовые расстрелы еврейских детей на всем континенте, который претендует на то, чтобы называться цивилизованным.</w:t>
      </w:r>
    </w:p>
    <w:p>
      <w:pPr>
        <w:pStyle w:val="Normal"/>
        <w:shd w:fill="FFFFFF" w:val="clear"/>
        <w:rPr>
          <w:sz w:val="24"/>
        </w:rPr>
      </w:pPr>
      <w:r>
        <w:rPr>
          <w:i/>
          <w:color w:val="000000"/>
          <w:sz w:val="17"/>
        </w:rPr>
        <w:t>Нет ни одной из числа этих организаций, которая не была бы непосредственно связана с убийствами в самой зверской форме, которые стали профессией. Кто может сомневаться в том, что имперский кабинет знал о «преда</w:t>
        <w:softHyphen/>
        <w:t>нии легкой смерти», которое практиковалось для того, чтобы сохранить материальные ресурсы Германии для войны. Нет сомнения в том, что верховное командование и генеральный штаб передавали приказы, о которых Вы так много слышали и которые, в конце концов, сводились к убийству. Руководящий состав нацистской партии прини</w:t>
        <w:softHyphen/>
        <w:t>мал участие в убийстве евреев и в физическом уничтоже</w:t>
        <w:softHyphen/>
        <w:t>нии трудом угнанных в рабство рабочих. Мне достаточно лишь сказать "СС" — и без слов на ум приходят преступ</w:t>
        <w:softHyphen/>
        <w:t>ления. СА и гестапо потворствовали этим преступлениям, помогали в их совершении и находили для них поводы. СА подготавливали своих новобранцев в прибалтийских государствах к тому, чтобы они отвечали требованиям СА, и это обучение дало свои плоды в гетто Каунаса и в ямах Вильнюса.</w:t>
      </w:r>
    </w:p>
    <w:p>
      <w:pPr>
        <w:pStyle w:val="Normal"/>
        <w:shd w:fill="FFFFFF" w:val="clear"/>
        <w:rPr>
          <w:sz w:val="24"/>
        </w:rPr>
      </w:pPr>
      <w:r>
        <w:rPr>
          <w:i/>
          <w:color w:val="000000"/>
          <w:sz w:val="17"/>
        </w:rPr>
        <w:t>Бывший президент Вудро Вильсон сказал однажды: «Необходимо, чтобы государства, которые вступают в союз против Германии, знали заранее, с кем они имеют дело».</w:t>
      </w:r>
    </w:p>
    <w:p>
      <w:pPr>
        <w:pStyle w:val="Normal"/>
        <w:shd w:fill="FFFFFF" w:val="clear"/>
        <w:rPr>
          <w:sz w:val="24"/>
        </w:rPr>
      </w:pPr>
      <w:r>
        <w:rPr>
          <w:i/>
          <w:color w:val="000000"/>
          <w:sz w:val="17"/>
        </w:rPr>
        <w:t>Для того чтобы очистить Европу от нацистского зла, не</w:t>
        <w:softHyphen/>
        <w:t>обходимо, чтобы Вы и весь мир знали о том, что представ</w:t>
        <w:softHyphen/>
        <w:t>ляют собой эти организации.</w:t>
      </w:r>
    </w:p>
    <w:p>
      <w:pPr>
        <w:pStyle w:val="Normal"/>
        <w:shd w:fill="FFFFFF" w:val="clear"/>
        <w:rPr>
          <w:sz w:val="24"/>
        </w:rPr>
      </w:pPr>
      <w:r>
        <w:rPr>
          <w:i/>
          <w:color w:val="000000"/>
          <w:sz w:val="17"/>
        </w:rPr>
        <w:t>Нашей печальной обязанностью было помочь Вам это распознать. Сделав это, мы иногда сомневаемся в том, пере</w:t>
        <w:softHyphen/>
        <w:t>станем ли мы когда-нибудь ощущать запах смерти, но мы полны решимости сделать все, чтобы изгнать этот запах из Германии так же, как и тот злой дух, который его породил. Быть может, нам, юристам, которые считают себя всего лишь опорой общественных законов, предосудительно размышлять и даже мечтать о том, что бы мы хотели видеть на месте всего этого? Но я хочу поделиться с Вами кредо юриста: есть категории, несомненно, универсальные. Таковы: терпимость, порядочность и доброта. И именно потому, что мы считаем, что следует расчистить почву прежде, чем эти добродетели смогут расцвести в условиях мира, мы просим Вас осудить эти организации, олицетворяющие зло.</w:t>
      </w:r>
    </w:p>
    <w:p>
      <w:pPr>
        <w:pStyle w:val="Normal"/>
        <w:shd w:fill="FFFFFF" w:val="clear"/>
        <w:rPr>
          <w:sz w:val="24"/>
        </w:rPr>
      </w:pPr>
      <w:r>
        <w:rPr>
          <w:i/>
          <w:color w:val="000000"/>
          <w:sz w:val="17"/>
        </w:rPr>
        <w:t>Когда этим добродетелям будет дана возможность рас -цвести на той почве, которую Вы расчистите, будет сделан гигантский шаг вперед. Это будет шагом на пути к общему признанию того, что «зрелища и звуки, смех, которому на</w:t>
        <w:softHyphen/>
        <w:t>учились у друзей, нежность сердца, пребывающего в спо-</w:t>
      </w:r>
    </w:p>
    <w:p>
      <w:pPr>
        <w:pStyle w:val="Normal"/>
        <w:shd w:fill="FFFFFF" w:val="clear"/>
        <w:rPr>
          <w:sz w:val="24"/>
        </w:rPr>
      </w:pPr>
      <w:r>
        <w:rPr>
          <w:i/>
          <w:color w:val="000000"/>
          <w:sz w:val="17"/>
        </w:rPr>
        <w:t>койствии», не являются прерогативами какой-либо одной страны. Они являются несомненным достоянием всего че</w:t>
        <w:softHyphen/>
        <w:t>ловечества.</w:t>
      </w:r>
    </w:p>
    <w:p>
      <w:pPr>
        <w:pStyle w:val="Normal"/>
        <w:shd w:fill="FFFFFF" w:val="clear"/>
        <w:rPr>
          <w:sz w:val="24"/>
        </w:rPr>
      </w:pPr>
      <w:r>
        <w:rPr>
          <w:color w:val="000000"/>
          <w:sz w:val="21"/>
        </w:rPr>
        <w:t>Речь представителя обвинения от США Т. ДОДДА</w:t>
      </w:r>
    </w:p>
    <w:p>
      <w:pPr>
        <w:pStyle w:val="Normal"/>
        <w:shd w:fill="FFFFFF" w:val="clear"/>
        <w:rPr>
          <w:sz w:val="24"/>
        </w:rPr>
      </w:pPr>
      <w:r>
        <w:rPr>
          <w:b/>
          <w:color w:val="000000"/>
          <w:sz w:val="33"/>
        </w:rPr>
        <w:t>613</w:t>
      </w:r>
    </w:p>
    <w:p>
      <w:pPr>
        <w:pStyle w:val="Normal"/>
        <w:shd w:fill="FFFFFF" w:val="clear"/>
        <w:rPr>
          <w:sz w:val="24"/>
        </w:rPr>
      </w:pPr>
      <w:r>
        <w:rPr>
          <w:color w:val="000000"/>
          <w:sz w:val="17"/>
        </w:rPr>
        <w:t xml:space="preserve">, </w:t>
      </w:r>
      <w:r>
        <w:rPr>
          <w:i/>
          <w:color w:val="000000"/>
          <w:sz w:val="17"/>
        </w:rPr>
        <w:t>Стенограмма заседания</w:t>
      </w:r>
    </w:p>
    <w:p>
      <w:pPr>
        <w:pStyle w:val="Normal"/>
        <w:shd w:fill="FFFFFF" w:val="clear"/>
        <w:rPr>
          <w:sz w:val="24"/>
        </w:rPr>
      </w:pPr>
      <w:r>
        <w:rPr>
          <w:i/>
          <w:color w:val="000000"/>
          <w:sz w:val="17"/>
        </w:rPr>
        <w:t>Международного военного трибунала от 29 августа 1946г.</w:t>
      </w:r>
    </w:p>
    <w:p>
      <w:pPr>
        <w:pStyle w:val="Normal"/>
        <w:shd w:fill="FFFFFF" w:val="clear"/>
        <w:rPr>
          <w:sz w:val="24"/>
        </w:rPr>
      </w:pPr>
      <w:r>
        <w:rPr>
          <w:i/>
          <w:color w:val="000000"/>
          <w:sz w:val="17"/>
        </w:rPr>
        <w:t>Господин председатель! С 20 ноября 1945 г. Междуна</w:t>
        <w:softHyphen/>
        <w:t>родный военный трибунал почти непрерывно заседал в от</w:t>
        <w:softHyphen/>
        <w:t>крытых заседаниях. Стенографический отчет заседаний, про</w:t>
        <w:softHyphen/>
        <w:t>исходивших в эти долгие месяцы, составляет уже более 15 тысяч страниц. Было представлено свыше 300 тысяч письмен</w:t>
        <w:softHyphen/>
        <w:t>ных показаний под присягой, предъявлено около 3 тысяч до -кументов и заслушаны показания около 200 свидетелей.</w:t>
      </w:r>
    </w:p>
    <w:p>
      <w:pPr>
        <w:pStyle w:val="Normal"/>
        <w:shd w:fill="FFFFFF" w:val="clear"/>
        <w:rPr>
          <w:sz w:val="24"/>
        </w:rPr>
      </w:pPr>
      <w:r>
        <w:rPr>
          <w:i/>
          <w:color w:val="000000"/>
          <w:sz w:val="17"/>
        </w:rPr>
        <w:t>Это большое количество доказательств как устных, так и письменных, почти исключительно немецкого происхожде</w:t>
        <w:softHyphen/>
        <w:t>ния, с несомненностью установило факт совершения преступ -лений, выражавшихся в преступном заговоре, ведении агрес -</w:t>
      </w:r>
      <w:r>
        <w:rPr>
          <w:color w:val="000000"/>
          <w:sz w:val="17"/>
        </w:rPr>
        <w:t xml:space="preserve">сиеной </w:t>
      </w:r>
      <w:r>
        <w:rPr>
          <w:i/>
          <w:color w:val="000000"/>
          <w:sz w:val="17"/>
        </w:rPr>
        <w:t>войны, массовых убийствах, угоне на рабский труд, преследовании по расовым и религиозным мотивам и в звер</w:t>
        <w:softHyphen/>
        <w:t>ском обращении с миллионами невинных людей. Четыре державы, предъявившие обвинение, считают, что индивиду</w:t>
        <w:softHyphen/>
        <w:t>альную ответственность за эти ужасные преступления несут 22 подсудимых, названных в Обвинительном заключении.</w:t>
      </w:r>
    </w:p>
    <w:p>
      <w:pPr>
        <w:pStyle w:val="Normal"/>
        <w:shd w:fill="FFFFFF" w:val="clear"/>
        <w:rPr>
          <w:sz w:val="24"/>
        </w:rPr>
      </w:pPr>
      <w:r>
        <w:rPr>
          <w:i/>
          <w:color w:val="000000"/>
          <w:sz w:val="17"/>
        </w:rPr>
        <w:t>Однако четыре державы, поддерживающие обвинение, установив, что 22 подсудимых не могли сами совершить эти невероятные преступления, назвали в Обвинительном за</w:t>
        <w:softHyphen/>
        <w:t>ключении также нацистские организации, которые являлись тем главным посредником, с помощью которого и через которого были осуществлены эти преступления. Эти органи</w:t>
        <w:softHyphen/>
        <w:t>зации, часть которых была создана нацистами, а другие развращены ими, были теми группами, на которые подсуди</w:t>
        <w:softHyphen/>
        <w:t>мые опирались и с помощью которых они для осуществле</w:t>
        <w:softHyphen/>
        <w:t>ния своих преступных целей оперировали покорным немец</w:t>
        <w:softHyphen/>
        <w:t>ким народом и побежденными народами Европы.</w:t>
      </w:r>
    </w:p>
    <w:p>
      <w:pPr>
        <w:pStyle w:val="Normal"/>
        <w:shd w:fill="FFFFFF" w:val="clear"/>
        <w:rPr>
          <w:sz w:val="24"/>
        </w:rPr>
      </w:pPr>
      <w:r>
        <w:rPr>
          <w:i/>
          <w:color w:val="000000"/>
          <w:sz w:val="17"/>
        </w:rPr>
        <w:t>Названные организации распадаются на две группы. К первой группе относятся те из них, которые были специаль</w:t>
        <w:softHyphen/>
        <w:t>но созданы нацистами и не имели подобных себе вне на</w:t>
        <w:softHyphen/>
        <w:t>цистского режима, а также не имели по существу никаких законных целей. Эта группа включает корпус политических руководителей СА и СС. Во вторую группу входят те орга</w:t>
        <w:softHyphen/>
        <w:t>низации, которые в той или иной форме уже существовали до нацистского режима и были развращены нацистами. Эта группа включает имперский кабинет, ОКБ, генеральный штаб и гестапо. Что касается второй группы, мы не утверж</w:t>
        <w:softHyphen/>
        <w:t>даем, что эти организации сами по себе являлись в своей основе преступными, скорее мы говорим, что они стали</w:t>
      </w:r>
    </w:p>
    <w:p>
      <w:pPr>
        <w:pStyle w:val="Normal"/>
        <w:shd w:fill="FFFFFF" w:val="clear"/>
        <w:rPr>
          <w:sz w:val="24"/>
        </w:rPr>
      </w:pPr>
      <w:r>
        <w:rPr>
          <w:color w:val="000000"/>
          <w:sz w:val="23"/>
        </w:rPr>
        <w:t>Ф</w:t>
      </w:r>
    </w:p>
    <w:p>
      <w:pPr>
        <w:pStyle w:val="Normal"/>
        <w:shd w:fill="FFFFFF" w:val="clear"/>
        <w:rPr>
          <w:sz w:val="24"/>
        </w:rPr>
      </w:pPr>
      <w:r>
        <w:rPr>
          <w:color w:val="000000"/>
          <w:sz w:val="23"/>
        </w:rPr>
        <w:t>15 Ф</w:t>
      </w:r>
    </w:p>
    <w:p>
      <w:pPr>
        <w:pStyle w:val="Normal"/>
        <w:shd w:fill="FFFFFF" w:val="clear"/>
        <w:rPr>
          <w:sz w:val="24"/>
        </w:rPr>
      </w:pPr>
      <w:r>
        <w:rPr>
          <w:color w:val="000000"/>
          <w:sz w:val="33"/>
        </w:rPr>
        <w:t>н</w:t>
      </w:r>
    </w:p>
    <w:p>
      <w:pPr>
        <w:pStyle w:val="Normal"/>
        <w:shd w:fill="FFFFFF" w:val="clear"/>
        <w:rPr>
          <w:sz w:val="24"/>
        </w:rPr>
      </w:pPr>
      <w:r>
        <w:rPr>
          <w:rFonts w:cs="Times New Roman" w:ascii="Times New Roman" w:hAnsi="Times New Roman"/>
          <w:color w:val="000000"/>
          <w:sz w:val="27"/>
        </w:rPr>
        <w:t>НУ</w:t>
      </w:r>
    </w:p>
    <w:p>
      <w:pPr>
        <w:pStyle w:val="Normal"/>
        <w:shd w:fill="FFFFFF" w:val="clear"/>
        <w:rPr>
          <w:sz w:val="24"/>
        </w:rPr>
      </w:pPr>
      <w:r>
        <w:rPr>
          <w:rFonts w:cs="Times New Roman" w:ascii="Times New Roman" w:hAnsi="Times New Roman"/>
          <w:color w:val="000000"/>
          <w:sz w:val="34"/>
          <w:lang w:val="en-US"/>
        </w:rPr>
        <w:t>I»</w:t>
      </w:r>
    </w:p>
    <w:p>
      <w:pPr>
        <w:pStyle w:val="Normal"/>
        <w:shd w:fill="FFFFFF" w:val="clear"/>
        <w:rPr>
          <w:sz w:val="24"/>
        </w:rPr>
      </w:pPr>
      <w:r>
        <w:rPr>
          <w:rFonts w:cs="Times New Roman" w:ascii="Times New Roman" w:hAnsi="Times New Roman"/>
          <w:color w:val="000000"/>
          <w:sz w:val="34"/>
        </w:rPr>
        <w:t>§"</w:t>
      </w:r>
    </w:p>
    <w:p>
      <w:pPr>
        <w:pStyle w:val="Normal"/>
        <w:shd w:fill="FFFFFF" w:val="clear"/>
        <w:rPr>
          <w:sz w:val="24"/>
        </w:rPr>
      </w:pPr>
      <w:r>
        <w:rPr>
          <w:rFonts w:cs="Times New Roman" w:ascii="Times New Roman" w:hAnsi="Times New Roman"/>
          <w:color w:val="000000"/>
          <w:sz w:val="16"/>
        </w:rPr>
        <w:t>™</w:t>
      </w:r>
      <w:r>
        <w:rPr>
          <w:rFonts w:cs="Times New Roman" w:ascii="Times New Roman" w:hAnsi="Times New Roman"/>
          <w:color w:val="000000"/>
          <w:sz w:val="16"/>
        </w:rPr>
        <w:t>Е</w:t>
      </w:r>
    </w:p>
    <w:p>
      <w:pPr>
        <w:pStyle w:val="Normal"/>
        <w:shd w:fill="FFFFFF" w:val="clear"/>
        <w:rPr>
          <w:sz w:val="24"/>
        </w:rPr>
      </w:pPr>
      <w:r>
        <w:rPr>
          <w:color w:val="000000"/>
          <w:sz w:val="69"/>
        </w:rPr>
        <w:t>«к</w:t>
      </w:r>
    </w:p>
    <w:p>
      <w:pPr>
        <w:pStyle w:val="Normal"/>
        <w:shd w:fill="FFFFFF" w:val="clear"/>
        <w:rPr>
          <w:sz w:val="24"/>
        </w:rPr>
      </w:pPr>
      <w:r>
        <w:rPr>
          <w:rFonts w:cs="Times New Roman" w:ascii="Times New Roman" w:hAnsi="Times New Roman"/>
          <w:i/>
          <w:color w:val="000000"/>
          <w:sz w:val="37"/>
        </w:rPr>
        <w:t>т</w:t>
      </w:r>
    </w:p>
    <w:p>
      <w:pPr>
        <w:pStyle w:val="Normal"/>
        <w:shd w:fill="FFFFFF" w:val="clear"/>
        <w:rPr>
          <w:sz w:val="24"/>
        </w:rPr>
      </w:pPr>
      <w:r>
        <w:rPr>
          <w:i/>
          <w:color w:val="000000"/>
          <w:sz w:val="17"/>
        </w:rPr>
        <w:t>преступными при нацистском господстве. Несмотря на осо -бую природу, гестапо как систему тайной политической по-</w:t>
      </w:r>
      <w:r>
        <w:rPr>
          <w:color w:val="000000"/>
          <w:sz w:val="17"/>
        </w:rPr>
        <w:t xml:space="preserve">614 </w:t>
      </w:r>
      <w:r>
        <w:rPr>
          <w:i/>
          <w:color w:val="000000"/>
          <w:sz w:val="17"/>
        </w:rPr>
        <w:t>лиции легче всего удалось использовать в преступных целях, и она стала одним из наиболее эффективных орудий нацис</w:t>
        <w:softHyphen/>
        <w:t>тов для совершения преступлений.</w:t>
      </w:r>
    </w:p>
    <w:p>
      <w:pPr>
        <w:pStyle w:val="Normal"/>
        <w:shd w:fill="FFFFFF" w:val="clear"/>
        <w:rPr>
          <w:sz w:val="24"/>
        </w:rPr>
      </w:pPr>
      <w:r>
        <w:rPr>
          <w:i/>
          <w:color w:val="000000"/>
          <w:sz w:val="17"/>
        </w:rPr>
        <w:t>Было бы ошибкой рассматривать организации, упомяну</w:t>
        <w:softHyphen/>
        <w:t>тые в Обвинительном заключении, как изолированные, самостоятельно функционировавшие группы лиц, каждая из которых имела особые, свойственные только ей цели и за</w:t>
        <w:softHyphen/>
        <w:t>дачи. Все они являлись частью, и существенной частью, по</w:t>
        <w:softHyphen/>
        <w:t>лицейского государства, задуманного Гитлером и достигше -го в руках его клики наиболее совершенной формы абсо</w:t>
        <w:softHyphen/>
        <w:t>лютной тирании современности. Это полицейское государ</w:t>
        <w:softHyphen/>
        <w:t xml:space="preserve">ство принесло Германии террор и страх и посеяло ужас и смерть во всем мире. Корпус руководителей нацистской партии был его телом, имперский кабинет — его головой, </w:t>
      </w:r>
      <w:r>
        <w:rPr>
          <w:color w:val="000000"/>
          <w:sz w:val="17"/>
        </w:rPr>
        <w:t xml:space="preserve">_ его </w:t>
      </w:r>
      <w:r>
        <w:rPr>
          <w:i/>
          <w:color w:val="000000"/>
          <w:sz w:val="17"/>
        </w:rPr>
        <w:t xml:space="preserve">мощными руками были гестапо и СА, и, когда оно за-УГ </w:t>
      </w:r>
      <w:r>
        <w:rPr>
          <w:color w:val="000000"/>
          <w:sz w:val="17"/>
        </w:rPr>
        <w:t xml:space="preserve">2 </w:t>
      </w:r>
      <w:r>
        <w:rPr>
          <w:i/>
          <w:color w:val="000000"/>
          <w:sz w:val="17"/>
        </w:rPr>
        <w:t>шагало по Европе, его ногами явились вооруженные силы и СС. Именно Гитлер и его когорта породили этого мон</w:t>
        <w:softHyphen/>
        <w:t>стра — полицейское государство, и оно привело Германию к позору, а народы Европы — к гибели.</w:t>
      </w:r>
    </w:p>
    <w:p>
      <w:pPr>
        <w:pStyle w:val="Normal"/>
        <w:shd w:fill="FFFFFF" w:val="clear"/>
        <w:rPr>
          <w:sz w:val="24"/>
        </w:rPr>
      </w:pPr>
      <w:r>
        <w:rPr>
          <w:color w:val="000000"/>
          <w:sz w:val="17"/>
        </w:rPr>
        <w:t xml:space="preserve">1И </w:t>
      </w:r>
      <w:r>
        <w:rPr>
          <w:i/>
          <w:color w:val="000000"/>
          <w:sz w:val="17"/>
        </w:rPr>
        <w:t>Было бы также ошибкой рассматривать структуру этой по</w:t>
        <w:softHyphen/>
        <w:t>лицейской системы как нечто случайное или рассматривать ее рост и развитие как обычное политическое явление, потому что заговорщики создавали и разрабатывали ее с самого первого дня. Нацистские «ветераны» замышляли деспотию. Они созда -ли СА сначала как частный отряд людей сильной руки, чтобы иметь дубину против политических противников и в качестве кнута для евреев. Они создали СС как грозную гвардию для фюрера и для себя. Когда они захватили власть, они уничтожи -ли полицию как орган защиты и сделали полицейское пресле</w:t>
        <w:softHyphen/>
        <w:t>дование функцией гестапо. Они уничтожили всякое подобие свободного правительства и сами объявили себя имперским ка -бинетом с чрезвычайными полномочиями. Они предали лучшие традиции военной этики и заменили солдат-воинов «послушны</w:t>
        <w:softHyphen/>
        <w:t>ми орудиями». Они уничтожили все другие политические пар</w:t>
        <w:softHyphen/>
        <w:t>тии и затянули германский народ в политическую смиритель</w:t>
        <w:softHyphen/>
        <w:t>ную рубашку в виде корпуса политических руководителей.</w:t>
      </w:r>
    </w:p>
    <w:p>
      <w:pPr>
        <w:pStyle w:val="Normal"/>
        <w:shd w:fill="FFFFFF" w:val="clear"/>
        <w:rPr>
          <w:sz w:val="24"/>
        </w:rPr>
      </w:pPr>
      <w:r>
        <w:rPr>
          <w:i/>
          <w:color w:val="000000"/>
          <w:sz w:val="17"/>
        </w:rPr>
        <w:t>Лишите нацистских заговорщиков этих организаций, и они никогда не смогли бы достигнуть своих преступных целей. Лишите их СА, и они потеряли бы господство над улицами; отнимите у них СС, и у них не было бы системы концентрационных лагерей; возьмите у них гестапо, и они лишились бы средства совершать незаконные аресты и ничем не ограниченной возможности держать в заключе</w:t>
        <w:softHyphen/>
        <w:t>нии; отнимите у них имперский кабинет, и они лишились бы покорного законодательного органа; отнимите у них воен</w:t>
        <w:softHyphen/>
        <w:t>ных, и они не смогли бы секретно планировать свои агрес</w:t>
        <w:softHyphen/>
        <w:t>сии или вести войны...</w:t>
      </w:r>
    </w:p>
    <w:p>
      <w:pPr>
        <w:pStyle w:val="Normal"/>
        <w:shd w:fill="FFFFFF" w:val="clear"/>
        <w:rPr>
          <w:sz w:val="24"/>
        </w:rPr>
      </w:pPr>
      <w:r>
        <w:rPr>
          <w:i/>
          <w:color w:val="000000"/>
          <w:sz w:val="17"/>
        </w:rPr>
        <w:t>Доказательства с очевидностью устанавливают, что пять организаций, о которых идет речь, являются группами, или организациями, в том смысле, как мы толкуем эти слова в Уставе, то есть каждая из них является собранием лиц, на-</w:t>
      </w:r>
    </w:p>
    <w:p>
      <w:pPr>
        <w:pStyle w:val="Normal"/>
        <w:shd w:fill="FFFFFF" w:val="clear"/>
        <w:rPr>
          <w:sz w:val="24"/>
        </w:rPr>
      </w:pPr>
      <w:r>
        <w:rPr>
          <w:i/>
          <w:color w:val="000000"/>
          <w:sz w:val="17"/>
        </w:rPr>
        <w:t>ходящихся между собой в определенной связи, наличие ко</w:t>
        <w:softHyphen/>
        <w:t>торой можно установить в общей цели. Совершенно ясно, что политические руководители являлись совокупностью лиц, связь между которыми возможно установить, имели общую цель и действовали как группа. Достаточное количество до</w:t>
        <w:softHyphen/>
        <w:t>казательств относительно структуры и функций руководяще</w:t>
        <w:softHyphen/>
        <w:t>го состава нацистской партии может быть обнаружено в на</w:t>
        <w:softHyphen/>
        <w:t>цистских изданиях: «Справочник по организации НСДАП», «Дер хохайтстрегер», в официальном журнале руководяще</w:t>
        <w:softHyphen/>
        <w:t>го состава, в схеме структуры руководящего состава и в схеме структуры самой партии. Эта группа, насчитывавшая примерно 600 тысяч человек, носила специальную форму, имела специальные членские билеты и пользовалась бесчис</w:t>
        <w:softHyphen/>
        <w:t>ленными специальными привилегиями. Термин «политичес</w:t>
        <w:softHyphen/>
        <w:t>кие руководители» не изобретен нами для того, чтобы при</w:t>
        <w:softHyphen/>
        <w:t>дать видимость единства некоторому числу не связанных между собой отдельных лиц, выполнявших аналогичные, но не согласованные между собой функции в партии. Сам спра -вочник по организации НСДАП характеризует всех этих пар -тийных работников как некое единство, называя их «полити</w:t>
        <w:softHyphen/>
        <w:t>ческое руководство». В книге раскрыта иерархическая сис</w:t>
        <w:softHyphen/>
        <w:t>тема организации этих партийных работников и порядок, со -гласно которому директивы автоматически передавались по инстанциям до самых низов организации и проводились в жизнь всеми членами этой группы. Далее книга показывает, что при выполнении организацией различных функций прин</w:t>
        <w:softHyphen/>
        <w:t>цип фюрерства был доведен до совершенства. Все партий</w:t>
        <w:softHyphen/>
        <w:t>ные работники были связаны одинаковой клятвой безогово</w:t>
        <w:softHyphen/>
        <w:t>рочного повиновения фюреру и всем назначенным им руко</w:t>
        <w:softHyphen/>
        <w:t>водителям. Каждая инстанция проводила регулярные и час</w:t>
        <w:softHyphen/>
        <w:t>тые совещания, а высшие и низшие инстанции периодически собирались вместе для обсуждения различных вопросов, связанных с направлением их деятельности.</w:t>
      </w:r>
    </w:p>
    <w:p>
      <w:pPr>
        <w:pStyle w:val="Normal"/>
        <w:shd w:fill="FFFFFF" w:val="clear"/>
        <w:rPr>
          <w:sz w:val="24"/>
        </w:rPr>
      </w:pPr>
      <w:r>
        <w:rPr>
          <w:i/>
          <w:color w:val="000000"/>
          <w:sz w:val="17"/>
        </w:rPr>
        <w:t>Руководящий состав представлял собой безукоризнен</w:t>
        <w:softHyphen/>
        <w:t>ной формы пирамиду, в которой каждый камень в каждом слое был необходим для того, чтобы держалось все соору</w:t>
        <w:softHyphen/>
        <w:t xml:space="preserve">жение. </w:t>
      </w:r>
      <w:r>
        <w:rPr>
          <w:color w:val="000000"/>
          <w:sz w:val="17"/>
        </w:rPr>
        <w:t xml:space="preserve">У </w:t>
      </w:r>
      <w:r>
        <w:rPr>
          <w:i/>
          <w:color w:val="000000"/>
          <w:sz w:val="17"/>
        </w:rPr>
        <w:t>политического руководства была единственная и общая цель: сохранять и поддерживать организационно и идеологически нацистскую партию.</w:t>
      </w:r>
    </w:p>
    <w:p>
      <w:pPr>
        <w:pStyle w:val="Normal"/>
        <w:shd w:fill="FFFFFF" w:val="clear"/>
        <w:rPr>
          <w:sz w:val="24"/>
        </w:rPr>
      </w:pPr>
      <w:r>
        <w:rPr>
          <w:i/>
          <w:color w:val="000000"/>
          <w:sz w:val="17"/>
        </w:rPr>
        <w:t>В Обвинительном заключении указывается, что рейхе -регирунг (имперское правительство) состоит из трех катего -рий лиц: 1) члены обычного кабинета после 30 января 1933 г.; 2) члены совета министров по обороне империи и 3) члены тайного совета (кабинета). Эти три категории со</w:t>
        <w:softHyphen/>
        <w:t>ставляют вместе группу в 48 членов, которую мы обвиняем под названием «рейхсрегирунг». Каждая из этих групп, взя</w:t>
        <w:softHyphen/>
        <w:t>тая в отдельности, представляет собой определенное един</w:t>
        <w:softHyphen/>
        <w:t>ство людей, стремящихся к достижению общей цели. Обыч</w:t>
        <w:softHyphen/>
        <w:t>ный кабинет любого правительства является самым ярким примером группы. В этом смысле обычный кабинет нацист</w:t>
        <w:softHyphen/>
        <w:t>ской Германии не отличался от аналогичных органов других правительств. В начале существования нацистского режима кабинет собирался часто и впоследствии, когда совещания стали не обычным явлением, кабинет продолжал выполнять</w:t>
      </w:r>
    </w:p>
    <w:p>
      <w:pPr>
        <w:pStyle w:val="Normal"/>
        <w:shd w:fill="FFFFFF" w:val="clear"/>
        <w:rPr>
          <w:sz w:val="24"/>
        </w:rPr>
      </w:pPr>
      <w:r>
        <w:rPr>
          <w:b/>
          <w:color w:val="000000"/>
          <w:sz w:val="33"/>
        </w:rPr>
        <w:t>615</w:t>
      </w:r>
    </w:p>
    <w:p>
      <w:pPr>
        <w:pStyle w:val="Normal"/>
        <w:shd w:fill="FFFFFF" w:val="clear"/>
        <w:rPr>
          <w:sz w:val="24"/>
        </w:rPr>
      </w:pPr>
      <w:r>
        <w:rPr>
          <w:rFonts w:cs="Times New Roman" w:ascii="Times New Roman" w:hAnsi="Times New Roman"/>
          <w:color w:val="000000"/>
          <w:sz w:val="21"/>
        </w:rPr>
        <w:t>&gt;2Г эЗР</w:t>
      </w:r>
    </w:p>
    <w:p>
      <w:pPr>
        <w:pStyle w:val="Normal"/>
        <w:shd w:fill="FFFFFF" w:val="clear"/>
        <w:rPr>
          <w:sz w:val="24"/>
        </w:rPr>
      </w:pPr>
      <w:r>
        <w:rPr>
          <w:rFonts w:cs="Times New Roman" w:ascii="Times New Roman" w:hAnsi="Times New Roman"/>
          <w:color w:val="000000"/>
          <w:sz w:val="10"/>
        </w:rPr>
        <w:t>шл. ШЩт</w:t>
      </w:r>
    </w:p>
    <w:p>
      <w:pPr>
        <w:pStyle w:val="Normal"/>
        <w:shd w:fill="FFFFFF" w:val="clear"/>
        <w:rPr>
          <w:sz w:val="24"/>
        </w:rPr>
      </w:pPr>
      <w:r>
        <w:rPr>
          <w:color w:val="000000"/>
          <w:sz w:val="24"/>
        </w:rPr>
        <w:t xml:space="preserve">Ф </w:t>
      </w:r>
      <w:r>
        <w:rPr>
          <w:color w:val="000000"/>
          <w:sz w:val="24"/>
          <w:lang w:val="en-US"/>
        </w:rPr>
        <w:t>X</w:t>
      </w:r>
    </w:p>
    <w:p>
      <w:pPr>
        <w:pStyle w:val="Normal"/>
        <w:shd w:fill="FFFFFF" w:val="clear"/>
        <w:rPr>
          <w:sz w:val="24"/>
        </w:rPr>
      </w:pPr>
      <w:r>
        <w:rPr>
          <w:color w:val="000000"/>
          <w:sz w:val="24"/>
        </w:rPr>
        <w:t>в ЯГ.</w:t>
      </w:r>
    </w:p>
    <w:p>
      <w:pPr>
        <w:pStyle w:val="Normal"/>
        <w:shd w:fill="FFFFFF" w:val="clear"/>
        <w:rPr>
          <w:sz w:val="24"/>
        </w:rPr>
      </w:pPr>
      <w:r>
        <w:rPr>
          <w:rFonts w:cs="Times New Roman" w:ascii="Times New Roman" w:hAnsi="Times New Roman"/>
          <w:color w:val="000000"/>
          <w:sz w:val="35"/>
        </w:rPr>
        <w:t>€</w:t>
      </w:r>
      <w:r>
        <w:rPr>
          <w:rFonts w:cs="Times New Roman" w:ascii="Times New Roman" w:hAnsi="Times New Roman"/>
          <w:color w:val="000000"/>
          <w:sz w:val="35"/>
        </w:rPr>
        <w:t xml:space="preserve">1 </w:t>
      </w:r>
      <w:r>
        <w:rPr>
          <w:rFonts w:cs="Times New Roman" w:ascii="Times New Roman" w:hAnsi="Times New Roman"/>
          <w:i/>
          <w:color w:val="000000"/>
          <w:sz w:val="35"/>
        </w:rPr>
        <w:t>т</w:t>
      </w:r>
    </w:p>
    <w:p>
      <w:pPr>
        <w:pStyle w:val="Normal"/>
        <w:shd w:fill="FFFFFF" w:val="clear"/>
        <w:rPr>
          <w:sz w:val="24"/>
        </w:rPr>
      </w:pPr>
      <w:r>
        <w:rPr>
          <w:b/>
          <w:color w:val="000000"/>
          <w:sz w:val="32"/>
        </w:rPr>
        <w:t>616</w:t>
      </w:r>
    </w:p>
    <w:p>
      <w:pPr>
        <w:pStyle w:val="Normal"/>
        <w:shd w:fill="FFFFFF" w:val="clear"/>
        <w:rPr>
          <w:sz w:val="24"/>
        </w:rPr>
      </w:pPr>
      <w:r>
        <w:rPr>
          <w:rFonts w:cs="Times New Roman" w:ascii="Times New Roman" w:hAnsi="Times New Roman"/>
          <w:color w:val="000000"/>
          <w:sz w:val="17"/>
        </w:rPr>
        <w:t xml:space="preserve">л    </w:t>
      </w:r>
      <w:r>
        <w:rPr>
          <w:rFonts w:cs="Times New Roman" w:ascii="Times New Roman" w:hAnsi="Times New Roman"/>
          <w:color w:val="000000"/>
          <w:sz w:val="17"/>
          <w:lang w:val="en-US"/>
        </w:rPr>
        <w:t>V</w:t>
      </w:r>
    </w:p>
    <w:p>
      <w:pPr>
        <w:pStyle w:val="Normal"/>
        <w:shd w:fill="FFFFFF" w:val="clear"/>
        <w:rPr>
          <w:sz w:val="24"/>
        </w:rPr>
      </w:pPr>
      <w:r>
        <w:rPr>
          <w:color w:val="000000"/>
          <w:sz w:val="21"/>
          <w:lang w:val="en-US"/>
        </w:rPr>
        <w:t xml:space="preserve">X   </w:t>
      </w:r>
      <w:r>
        <w:rPr>
          <w:color w:val="000000"/>
          <w:sz w:val="21"/>
        </w:rPr>
        <w:t>*</w:t>
      </w:r>
    </w:p>
    <w:p>
      <w:pPr>
        <w:pStyle w:val="Normal"/>
        <w:shd w:fill="FFFFFF" w:val="clear"/>
        <w:rPr>
          <w:sz w:val="24"/>
        </w:rPr>
      </w:pPr>
      <w:r>
        <w:rPr>
          <w:color w:val="000000"/>
          <w:sz w:val="10"/>
        </w:rPr>
        <w:t>ль,</w:t>
      </w:r>
    </w:p>
    <w:p>
      <w:pPr>
        <w:pStyle w:val="Normal"/>
        <w:shd w:fill="FFFFFF" w:val="clear"/>
        <w:rPr>
          <w:sz w:val="24"/>
        </w:rPr>
      </w:pPr>
      <w:r>
        <w:rPr>
          <w:color w:val="000000"/>
          <w:sz w:val="32"/>
          <w:vertAlign w:val="superscript"/>
        </w:rPr>
        <w:t>л</w:t>
      </w:r>
      <w:r>
        <w:rPr>
          <w:color w:val="000000"/>
          <w:sz w:val="32"/>
        </w:rPr>
        <w:t xml:space="preserve"> &amp;</w:t>
      </w:r>
    </w:p>
    <w:p>
      <w:pPr>
        <w:pStyle w:val="Normal"/>
        <w:shd w:fill="FFFFFF" w:val="clear"/>
        <w:rPr>
          <w:sz w:val="24"/>
        </w:rPr>
      </w:pPr>
      <w:r>
        <w:rPr>
          <w:color w:val="000000"/>
          <w:sz w:val="17"/>
        </w:rPr>
        <w:t>»•*    С!</w:t>
      </w:r>
    </w:p>
    <w:p>
      <w:pPr>
        <w:pStyle w:val="Normal"/>
        <w:shd w:fill="FFFFFF" w:val="clear"/>
        <w:rPr>
          <w:sz w:val="24"/>
        </w:rPr>
      </w:pPr>
      <w:r>
        <w:rPr>
          <w:rFonts w:cs="Times New Roman" w:ascii="Times New Roman" w:hAnsi="Times New Roman"/>
          <w:color w:val="000000"/>
          <w:sz w:val="13"/>
        </w:rPr>
        <w:t>м&gt;%</w:t>
      </w:r>
    </w:p>
    <w:p>
      <w:pPr>
        <w:pStyle w:val="Normal"/>
        <w:shd w:fill="FFFFFF" w:val="clear"/>
        <w:rPr>
          <w:sz w:val="24"/>
        </w:rPr>
      </w:pPr>
      <w:r>
        <w:rPr>
          <w:color w:val="000000"/>
          <w:sz w:val="4"/>
        </w:rPr>
        <w:t>:$| 4</w:t>
      </w:r>
    </w:p>
    <w:p>
      <w:pPr>
        <w:pStyle w:val="Normal"/>
        <w:shd w:fill="FFFFFF" w:val="clear"/>
        <w:rPr>
          <w:sz w:val="24"/>
        </w:rPr>
      </w:pPr>
      <w:r>
        <w:rPr>
          <w:color w:val="000000"/>
          <w:sz w:val="4"/>
        </w:rPr>
        <w:t>К^*</w:t>
      </w:r>
    </w:p>
    <w:p>
      <w:pPr>
        <w:pStyle w:val="Normal"/>
        <w:shd w:fill="FFFFFF" w:val="clear"/>
        <w:rPr>
          <w:sz w:val="24"/>
        </w:rPr>
      </w:pPr>
      <w:r>
        <w:rPr>
          <w:color w:val="000000"/>
          <w:sz w:val="16"/>
        </w:rPr>
        <w:t>1«    Ц,</w:t>
      </w:r>
    </w:p>
    <w:p>
      <w:pPr>
        <w:pStyle w:val="Normal"/>
        <w:shd w:fill="FFFFFF" w:val="clear"/>
        <w:rPr>
          <w:sz w:val="24"/>
        </w:rPr>
      </w:pPr>
      <w:r>
        <w:rPr>
          <w:color w:val="000000"/>
          <w:sz w:val="17"/>
        </w:rPr>
        <w:t xml:space="preserve">свои </w:t>
      </w:r>
      <w:r>
        <w:rPr>
          <w:i/>
          <w:color w:val="000000"/>
          <w:sz w:val="17"/>
        </w:rPr>
        <w:t>функции в качестве группы, принимая декреты и зако</w:t>
        <w:softHyphen/>
        <w:t>ны путем рассылки всем членам кабинета проектов предпо</w:t>
        <w:softHyphen/>
        <w:t>лагаемых законов. Образец применения такого порядка на</w:t>
        <w:softHyphen/>
        <w:t>ходится перед Трибуналом в виде меморандума, направ</w:t>
        <w:softHyphen/>
        <w:t>ленного подсудимым Фриком начальнику имперской канце</w:t>
        <w:softHyphen/>
        <w:t>лярии. Той же спаянностью и объединенными действиями характеризуется и совет министров по обороне империи, созданный в 1939 году. Как и в обычном кабинете, члены этого совета консультировались между собой на совещани -ях, которые фактически имели место, как это доказано протоколами этих совещаний, состоявшихся в сентябре, ок</w:t>
        <w:softHyphen/>
        <w:t>тябре и ноябре 1939 года. Так же как и обычный кабинет, этот совет функционировал путем использования «циркуляр</w:t>
        <w:softHyphen/>
        <w:t>ной процедуры», характерным примером которой является письмо доктора Ламмерса, датированное 17 сентября 1939 г. и адресованное членам совета министров по оборо</w:t>
        <w:softHyphen/>
        <w:t>не империи.</w:t>
      </w:r>
    </w:p>
    <w:p>
      <w:pPr>
        <w:pStyle w:val="Normal"/>
        <w:shd w:fill="FFFFFF" w:val="clear"/>
        <w:rPr>
          <w:sz w:val="24"/>
        </w:rPr>
      </w:pPr>
      <w:r>
        <w:rPr>
          <w:i/>
          <w:color w:val="000000"/>
          <w:sz w:val="17"/>
        </w:rPr>
        <w:t>Тайный совет, являвшийся консультативным органом по вопросам внешней политики и состоявший из восьми чле</w:t>
        <w:softHyphen/>
        <w:t>нов, определенно был единой группой, как это явствует из декрета, согласно которому он был учрежден. Объедине</w:t>
        <w:softHyphen/>
        <w:t>ние этих трех категорий под единым названием «рейхсреги-рунг» не является попыткой создать искусственную зависи</w:t>
        <w:softHyphen/>
        <w:t>мость между тремя отдельными и независимыми единица</w:t>
        <w:softHyphen/>
        <w:t>ми. В действительности эти три органа вместе в той же мере, в какой каждый из них в отдельности, являлись груп</w:t>
        <w:softHyphen/>
        <w:t xml:space="preserve">пой, образовали единую группу, так как совет министров по </w:t>
      </w:r>
      <w:r>
        <w:rPr>
          <w:color w:val="000000"/>
          <w:sz w:val="17"/>
        </w:rPr>
        <w:t xml:space="preserve">' </w:t>
      </w:r>
      <w:r>
        <w:rPr>
          <w:i/>
          <w:color w:val="000000"/>
          <w:sz w:val="17"/>
        </w:rPr>
        <w:t>обороне империи и тайный совет являлись фактически ко</w:t>
        <w:softHyphen/>
        <w:t>митетами, выросшими из обычного кабинета. Декреты, со</w:t>
        <w:softHyphen/>
        <w:t>гласно которым эти оба комитета были созданы, показыва</w:t>
        <w:softHyphen/>
        <w:t>ют, что все их члены были лицами, входившими в обычный кабинет. Обычный кабинет и его комитеты были объедине</w:t>
        <w:softHyphen/>
        <w:t>ны не только общностью их состава, но также и общими действиями, функциями и задачами. Члены обычного каби</w:t>
        <w:softHyphen/>
        <w:t>нета, не входившие в состав этих комитетов, однако, при</w:t>
        <w:softHyphen/>
        <w:t>сутствовали на совещаниях совета министров, как это явст</w:t>
        <w:softHyphen/>
        <w:t>вует из протоколов этих совещаний, и в результате рассыл</w:t>
        <w:softHyphen/>
        <w:t>ки получали проекты декретов, подготовляемых советом министров. Эта группа — кабинет и комитеты, образован</w:t>
        <w:softHyphen/>
        <w:t>ные из некоторых членов кабинета, — имела единую, общую цель: управлять Германией таким образом, чтобы проводить в жизнь планы нацистских заговорщиков.</w:t>
      </w:r>
    </w:p>
    <w:p>
      <w:pPr>
        <w:pStyle w:val="Normal"/>
        <w:shd w:fill="FFFFFF" w:val="clear"/>
        <w:rPr>
          <w:sz w:val="24"/>
        </w:rPr>
      </w:pPr>
      <w:r>
        <w:rPr>
          <w:i/>
          <w:color w:val="000000"/>
          <w:sz w:val="17"/>
        </w:rPr>
        <w:t>Организация С А, созданная в 1920 году, является одним из простейших типичных примеров группы или объ</w:t>
        <w:softHyphen/>
        <w:t>единения, предусмотренных положениями Устава. Эта орга</w:t>
        <w:softHyphen/>
        <w:t>низация была определена немецким законом как составная часть партии, выступающая как юридическое лицо, и была охарактеризована в справочнике по организации НСДАП как самостоятельное объединение. Факт членства в ней может быть легко установлен, и число ее членов составляло от 1,5 до 2 миллионов человек, связанных общими правилами по</w:t>
        <w:softHyphen/>
        <w:t>ведения, носивших одинаковую, совершенно определенную форму, имевших общие цели и задачи и занимавшихся оди</w:t>
        <w:softHyphen/>
        <w:t>наковой деятельностью. Общие цели организации СА, к до-</w:t>
      </w:r>
    </w:p>
    <w:p>
      <w:pPr>
        <w:pStyle w:val="Normal"/>
        <w:shd w:fill="FFFFFF" w:val="clear"/>
        <w:rPr>
          <w:sz w:val="24"/>
        </w:rPr>
      </w:pPr>
      <w:r>
        <w:rPr>
          <w:i/>
          <w:color w:val="000000"/>
          <w:sz w:val="17"/>
        </w:rPr>
        <w:t>стижению которых стремились все ее члены, были сформу</w:t>
        <w:softHyphen/>
        <w:t>лированы в справочнике по организации НСДАП следую</w:t>
        <w:softHyphen/>
        <w:t>щим образом: «Осуществлять железную волю национал-со</w:t>
        <w:softHyphen/>
        <w:t>циалистского движения». Согласно тому же партийному справочнику члены организации должны были выходить из ее рядов, если они более не были согласны со взглядами организации СА или не были в состоянии полностью выпол</w:t>
        <w:softHyphen/>
        <w:t>нять обязательства, наложенные на них членством в СА.</w:t>
      </w:r>
    </w:p>
    <w:p>
      <w:pPr>
        <w:pStyle w:val="Normal"/>
        <w:shd w:fill="FFFFFF" w:val="clear"/>
        <w:rPr>
          <w:sz w:val="24"/>
        </w:rPr>
      </w:pPr>
      <w:r>
        <w:rPr>
          <w:i/>
          <w:color w:val="000000"/>
          <w:sz w:val="17"/>
        </w:rPr>
        <w:t>Так же как и СА, организация СС являлась, без сомне</w:t>
        <w:softHyphen/>
        <w:t>ния, унифицированной организацией. Она была создана специальным немецким законом в качестве составной части партии и имела свое собственное юридическое лицо. Она охарактеризована в справочнике по организации НСДАП как «монолитная, твердо спаянная боевая сила..., идейно свя</w:t>
        <w:softHyphen/>
        <w:t>занная общей клятвой».</w:t>
      </w:r>
    </w:p>
    <w:p>
      <w:pPr>
        <w:pStyle w:val="Normal"/>
        <w:shd w:fill="FFFFFF" w:val="clear"/>
        <w:rPr>
          <w:sz w:val="24"/>
        </w:rPr>
      </w:pPr>
      <w:r>
        <w:rPr>
          <w:i/>
          <w:color w:val="000000"/>
          <w:sz w:val="17"/>
        </w:rPr>
        <w:t>Факт членства в ней может быть с определенностью ус</w:t>
        <w:softHyphen/>
        <w:t>тановлен, причем число ее членов к концу войны возросло примерно до 600 тысяч человек. Это были люди, отвечав</w:t>
        <w:softHyphen/>
        <w:t>шие единым требованиям расовой идеологии. Несмотря на свои многочисленные функции и виды деятельности, на свои многочисленные отделы, управления и отделения, это была цельная и единая организация и, как провозгласил Гиммлер перед группенфюрерами СС 4 октября 1943 г., это было «единое целое, единый орган, единая организация». У нее, конечно, была своя собственная форма, и она пользовалась особыми привилегиями, так как она стремилась к осущест</w:t>
        <w:softHyphen/>
        <w:t>влению общих целей нацистских заговорщиков, начиная от запугивания соседних государств варварскими действиями политического, расового и религиозного характера и кон</w:t>
        <w:softHyphen/>
        <w:t>чая ведением агрессивных войн и ужасающими отвратитель -ными преступлениями против человечности.</w:t>
      </w:r>
    </w:p>
    <w:p>
      <w:pPr>
        <w:pStyle w:val="Normal"/>
        <w:shd w:fill="FFFFFF" w:val="clear"/>
        <w:rPr>
          <w:sz w:val="24"/>
        </w:rPr>
      </w:pPr>
      <w:r>
        <w:rPr>
          <w:i/>
          <w:color w:val="000000"/>
          <w:sz w:val="17"/>
        </w:rPr>
        <w:t>С самых первых дней своего существования нацисты всегда рассматривали часть полицейских сил., называемую гестапо, или государственной тайной полицией, как отдель -ную группу, совершенно определенное объединение, вы</w:t>
        <w:softHyphen/>
        <w:t>полняющее общие функции. Целью декрета Геринга от 26 апреля 1933 г., согласно которому в Пруссии было основа</w:t>
        <w:softHyphen/>
        <w:t>но гестапо, являлось именно создание в этой земле единого органа тайной политической полиции, изолированного от остальных полицейских сил Пруссии, в качестве независи</w:t>
        <w:softHyphen/>
        <w:t>мой единицы, имеющей свои собственные задачи, на кото</w:t>
        <w:softHyphen/>
        <w:t>рую он мог бы полностью положиться. Те же причины по</w:t>
        <w:softHyphen/>
        <w:t>служили основанием для создания аналогичных групп тай</w:t>
        <w:softHyphen/>
        <w:t>ной политической полиции с определенным составом в дру</w:t>
        <w:softHyphen/>
        <w:t>гих германских землях. Меры, предпринятые для того, чтобы все эти группы образовали единую сильную тайную политическую полицию на всей территории Германии, по</w:t>
        <w:softHyphen/>
        <w:t>дробно перечислены в декретах и законах, которые приво</w:t>
        <w:softHyphen/>
        <w:t>дились в Суде. Когда в 1939 году было создано РСХА — главное управление имперской безопасности, — гестапо не было распущено, а было превращено в особый отдел этого центрального управления, как это явствует из схемы РСХА, представленной в качестве доказательства, и из показаний свидетелей Олендорфа и Шелленберга. Они без труда под-</w:t>
      </w:r>
    </w:p>
    <w:p>
      <w:pPr>
        <w:pStyle w:val="Normal"/>
        <w:shd w:fill="FFFFFF" w:val="clear"/>
        <w:rPr>
          <w:sz w:val="24"/>
        </w:rPr>
      </w:pPr>
      <w:r>
        <w:rPr>
          <w:b/>
          <w:color w:val="000000"/>
          <w:sz w:val="32"/>
        </w:rPr>
        <w:t>617</w:t>
      </w:r>
    </w:p>
    <w:p>
      <w:pPr>
        <w:pStyle w:val="Normal"/>
        <w:shd w:fill="FFFFFF" w:val="clear"/>
        <w:rPr>
          <w:sz w:val="24"/>
        </w:rPr>
      </w:pPr>
      <w:r>
        <w:rPr>
          <w:color w:val="000000"/>
          <w:sz w:val="21"/>
        </w:rPr>
        <w:t>Ф   Ж</w:t>
      </w:r>
    </w:p>
    <w:p>
      <w:pPr>
        <w:pStyle w:val="Normal"/>
        <w:shd w:fill="FFFFFF" w:val="clear"/>
        <w:rPr>
          <w:sz w:val="24"/>
        </w:rPr>
      </w:pPr>
      <w:r>
        <w:rPr>
          <w:rFonts w:cs="Times New Roman" w:ascii="Times New Roman" w:hAnsi="Times New Roman"/>
          <w:color w:val="000000"/>
          <w:sz w:val="35"/>
        </w:rPr>
        <w:t>€</w:t>
      </w:r>
      <w:r>
        <w:rPr>
          <w:rFonts w:cs="Times New Roman" w:ascii="Times New Roman" w:hAnsi="Times New Roman"/>
          <w:color w:val="000000"/>
          <w:sz w:val="35"/>
        </w:rPr>
        <w:t xml:space="preserve">1 </w:t>
      </w:r>
      <w:r>
        <w:rPr>
          <w:rFonts w:cs="Times New Roman" w:ascii="Times New Roman" w:hAnsi="Times New Roman"/>
          <w:i/>
          <w:color w:val="000000"/>
          <w:sz w:val="35"/>
        </w:rPr>
        <w:t>т</w:t>
      </w:r>
    </w:p>
    <w:p>
      <w:pPr>
        <w:pStyle w:val="Normal"/>
        <w:shd w:fill="FFFFFF" w:val="clear"/>
        <w:rPr>
          <w:sz w:val="24"/>
        </w:rPr>
      </w:pPr>
      <w:r>
        <w:rPr>
          <w:color w:val="000000"/>
          <w:sz w:val="12"/>
        </w:rPr>
        <w:t>,</w:t>
      </w:r>
    </w:p>
    <w:p>
      <w:pPr>
        <w:pStyle w:val="Normal"/>
        <w:shd w:fill="FFFFFF" w:val="clear"/>
        <w:rPr>
          <w:sz w:val="24"/>
        </w:rPr>
      </w:pPr>
      <w:r>
        <w:rPr>
          <w:rFonts w:cs="Times New Roman" w:ascii="Times New Roman" w:hAnsi="Times New Roman"/>
          <w:i/>
          <w:color w:val="000000"/>
          <w:sz w:val="35"/>
        </w:rPr>
        <w:t xml:space="preserve">ж т т </w:t>
      </w:r>
      <w:r>
        <w:rPr>
          <w:rFonts w:cs="Times New Roman" w:ascii="Times New Roman" w:hAnsi="Times New Roman"/>
          <w:color w:val="000000"/>
          <w:sz w:val="35"/>
        </w:rPr>
        <w:t>•</w:t>
      </w:r>
    </w:p>
    <w:p>
      <w:pPr>
        <w:pStyle w:val="Normal"/>
        <w:shd w:fill="FFFFFF" w:val="clear"/>
        <w:rPr>
          <w:sz w:val="24"/>
        </w:rPr>
      </w:pPr>
      <w:r>
        <w:rPr>
          <w:rFonts w:cs="Times New Roman" w:ascii="Times New Roman" w:hAnsi="Times New Roman"/>
          <w:color w:val="000000"/>
          <w:sz w:val="24"/>
          <w:lang w:val="en-US"/>
        </w:rPr>
        <w:t xml:space="preserve">X </w:t>
      </w:r>
      <w:r>
        <w:rPr>
          <w:rFonts w:cs="Times New Roman" w:ascii="Times New Roman" w:hAnsi="Times New Roman"/>
          <w:color w:val="000000"/>
          <w:sz w:val="24"/>
        </w:rPr>
        <w:t>У</w:t>
      </w:r>
    </w:p>
    <w:p>
      <w:pPr>
        <w:pStyle w:val="Normal"/>
        <w:shd w:fill="FFFFFF" w:val="clear"/>
        <w:rPr>
          <w:sz w:val="24"/>
        </w:rPr>
      </w:pPr>
      <w:r>
        <w:rPr>
          <w:color w:val="000000"/>
          <w:sz w:val="21"/>
        </w:rPr>
        <w:t>€</w:t>
      </w:r>
      <w:r>
        <w:rPr>
          <w:color w:val="000000"/>
          <w:sz w:val="21"/>
        </w:rPr>
        <w:t>1</w:t>
      </w:r>
    </w:p>
    <w:p>
      <w:pPr>
        <w:pStyle w:val="Normal"/>
        <w:shd w:fill="FFFFFF" w:val="clear"/>
        <w:rPr>
          <w:sz w:val="24"/>
        </w:rPr>
      </w:pPr>
      <w:r>
        <w:rPr>
          <w:color w:val="000000"/>
          <w:sz w:val="21"/>
        </w:rPr>
        <w:t xml:space="preserve">н </w:t>
      </w:r>
      <w:r>
        <w:rPr>
          <w:color w:val="000000"/>
          <w:sz w:val="21"/>
          <w:lang w:val="en-US"/>
        </w:rPr>
        <w:t>X</w:t>
      </w:r>
    </w:p>
    <w:p>
      <w:pPr>
        <w:pStyle w:val="Normal"/>
        <w:shd w:fill="FFFFFF" w:val="clear"/>
        <w:rPr>
          <w:sz w:val="24"/>
        </w:rPr>
      </w:pPr>
      <w:r>
        <w:rPr>
          <w:color w:val="000000"/>
          <w:sz w:val="59"/>
        </w:rPr>
        <w:t>1</w:t>
      </w:r>
    </w:p>
    <w:p>
      <w:pPr>
        <w:pStyle w:val="Normal"/>
        <w:shd w:fill="FFFFFF" w:val="clear"/>
        <w:rPr>
          <w:sz w:val="24"/>
        </w:rPr>
      </w:pPr>
      <w:r>
        <w:rPr>
          <w:color w:val="000000"/>
          <w:sz w:val="27"/>
        </w:rPr>
        <w:t>т</w:t>
      </w:r>
    </w:p>
    <w:p>
      <w:pPr>
        <w:pStyle w:val="Normal"/>
        <w:shd w:fill="FFFFFF" w:val="clear"/>
        <w:rPr>
          <w:sz w:val="24"/>
        </w:rPr>
      </w:pPr>
      <w:r>
        <w:rPr>
          <w:i/>
          <w:color w:val="000000"/>
          <w:sz w:val="17"/>
        </w:rPr>
        <w:t>считали, что число сотрудников гестапо равнялось от 30 до 40 тысяч человек.</w:t>
      </w:r>
    </w:p>
    <w:p>
      <w:pPr>
        <w:pStyle w:val="Normal"/>
        <w:shd w:fill="FFFFFF" w:val="clear"/>
        <w:rPr>
          <w:sz w:val="24"/>
        </w:rPr>
      </w:pPr>
      <w:r>
        <w:rPr>
          <w:color w:val="000000"/>
          <w:sz w:val="17"/>
        </w:rPr>
        <w:t xml:space="preserve">Л1 3 </w:t>
      </w:r>
      <w:r>
        <w:rPr>
          <w:i/>
          <w:color w:val="000000"/>
          <w:sz w:val="17"/>
        </w:rPr>
        <w:t>В ходе настоящего процесса гестапо и СД рассматрива -лись вместе в связи с тем, что преступные действия, инкри</w:t>
        <w:softHyphen/>
        <w:t>минируемые каждой из этих организаций, совершались в большей или меньшей степени ими обеими. В Обвинитель</w:t>
        <w:softHyphen/>
        <w:t>ном заключении гестапо обвиняется как отдельная и незави</w:t>
        <w:softHyphen/>
        <w:t>симая группа или организация. В специальной ссылке Обви</w:t>
        <w:softHyphen/>
        <w:t>нительное заключение включает СД в организацию СС в ка</w:t>
        <w:softHyphen/>
        <w:t>честве части этой последней, так как СД возникла как часть организации СС и всегда сохраняла характер партийной ор</w:t>
        <w:softHyphen/>
        <w:t>ганизации, в отличие от гестапо, являвшегося государствен</w:t>
        <w:softHyphen/>
        <w:t>ной организацией. Конечно, у СД имелась своя собственная организационная структура, свой независимый штаб, свои посты по всей Германии и на оккупированных территориях и агенты во всех зарубежных странах. Она состояла из 3—4 тысяч профессиональных сотрудников, которым помогали тысячи неоплачиваемых осведомителей, известных под на -званием «Фао-меннер», и шпионы в других странах. Одна</w:t>
        <w:softHyphen/>
        <w:t>ко мы не включаем в число обвиняемых добровольных ос</w:t>
        <w:softHyphen/>
        <w:t>ведомителей, не являвшихся членами СС.</w:t>
      </w:r>
    </w:p>
    <w:p>
      <w:pPr>
        <w:pStyle w:val="Normal"/>
        <w:shd w:fill="FFFFFF" w:val="clear"/>
        <w:rPr>
          <w:sz w:val="24"/>
        </w:rPr>
      </w:pPr>
      <w:r>
        <w:rPr>
          <w:i/>
          <w:color w:val="000000"/>
          <w:sz w:val="17"/>
        </w:rPr>
        <w:t>Подобным же образом мы не включаем в число обви</w:t>
        <w:softHyphen/>
        <w:t>няемых тех сотрудников контрразведки, которые были переведены в СД к концу войны, за исключением тех случа -ев, когда такие сотрудники контрразведки были одновре</w:t>
        <w:softHyphen/>
        <w:t>менно членами СС.</w:t>
      </w:r>
    </w:p>
    <w:p>
      <w:pPr>
        <w:pStyle w:val="Normal"/>
        <w:shd w:fill="FFFFFF" w:val="clear"/>
        <w:rPr>
          <w:sz w:val="24"/>
        </w:rPr>
      </w:pPr>
      <w:r>
        <w:rPr>
          <w:i/>
          <w:color w:val="000000"/>
          <w:sz w:val="17"/>
        </w:rPr>
        <w:t>Если возникает вопрос о том, где же можно было встретить вездесущих членов СД, ответ на него не вызовет никаких затруднений, несмотря на то, что некоторые пока -зания и заявления, сделанные в Суде, были путаными. До 1933 года члена СД можно было всегда найти в главном уп</w:t>
        <w:softHyphen/>
        <w:t>равлении СД, при рейхсфюрере СС или в различных об</w:t>
        <w:softHyphen/>
        <w:t>ластных отделах СД, разбросанных по всей империи. В те</w:t>
        <w:softHyphen/>
        <w:t>чение этого периода СД во всех схемах и планах организа -ции СС и во всех правительственных распоряжениях и дек</w:t>
        <w:softHyphen/>
        <w:t>ретах постоянно называлась отделом СС.</w:t>
      </w:r>
    </w:p>
    <w:p>
      <w:pPr>
        <w:pStyle w:val="Normal"/>
        <w:shd w:fill="FFFFFF" w:val="clear"/>
        <w:rPr>
          <w:sz w:val="24"/>
        </w:rPr>
      </w:pPr>
      <w:r>
        <w:rPr>
          <w:i/>
          <w:color w:val="000000"/>
          <w:sz w:val="17"/>
        </w:rPr>
        <w:t>В течение этого периода СД являлась отделом полити</w:t>
        <w:softHyphen/>
        <w:t>ческой разведки СС, партии и правительства и поставляла секретную политическую информацию в исполнительные органы партии и государства, но главным образом в геста -по. После 1939 года члены СД появляются в третьем и чет</w:t>
        <w:softHyphen/>
        <w:t>вертом управлениях РСХА, в различных районных отделах СД внутри Германии и на оккупированных территориях, а также в эйнзатцгруппах полиции безопасности и СД в райо</w:t>
        <w:softHyphen/>
        <w:t>нах, расположенных непосредственно за линией фронта.</w:t>
      </w:r>
    </w:p>
    <w:p>
      <w:pPr>
        <w:pStyle w:val="Normal"/>
        <w:shd w:fill="FFFFFF" w:val="clear"/>
        <w:rPr>
          <w:sz w:val="24"/>
        </w:rPr>
      </w:pPr>
      <w:r>
        <w:rPr>
          <w:i/>
          <w:color w:val="000000"/>
          <w:sz w:val="17"/>
        </w:rPr>
        <w:t>В процессе рассмотрения дела по организациям возник</w:t>
        <w:softHyphen/>
        <w:t>ли также некоторые неясности в отношении определения де -ятельности РСХА, ВФХА, отдела, руководимого Эйхманом, и эйнзатцгрупп. РСХА представляло собой управление СС, и в основном его сотрудники являлись членами СС. РСХА воз</w:t>
        <w:softHyphen/>
        <w:t>главлялось обергруппенфюрером СС Кальтенбруннером. В дополнение к СД, которая всегда являлась подразделением СС, это управление включало также гестапо и имперскую</w:t>
      </w:r>
    </w:p>
    <w:p>
      <w:pPr>
        <w:pStyle w:val="Normal"/>
        <w:shd w:fill="FFFFFF" w:val="clear"/>
        <w:rPr>
          <w:sz w:val="24"/>
        </w:rPr>
      </w:pPr>
      <w:r>
        <w:rPr>
          <w:i/>
          <w:color w:val="000000"/>
          <w:sz w:val="17"/>
        </w:rPr>
        <w:t>уголовную полицию, которые являлись государственными уч</w:t>
        <w:softHyphen/>
        <w:t>реждениями. Именно по этой причине РСХА и рассматрива</w:t>
        <w:softHyphen/>
        <w:t>лось как одно из управлений имперского министерства внут</w:t>
        <w:softHyphen/>
        <w:t>ренних дел. ВФХА представлял собой еще один из характер</w:t>
        <w:softHyphen/>
        <w:t>ных отделов СС. ВФХА возглавлялся обергруппенфюрером СС Полем, который ведал управлением концентрационных лагерей и эксплуатацией труда заключенных.</w:t>
      </w:r>
    </w:p>
    <w:p>
      <w:pPr>
        <w:pStyle w:val="Normal"/>
        <w:shd w:fill="FFFFFF" w:val="clear"/>
        <w:rPr>
          <w:sz w:val="24"/>
        </w:rPr>
      </w:pPr>
      <w:r>
        <w:rPr>
          <w:i/>
          <w:color w:val="000000"/>
          <w:sz w:val="17"/>
        </w:rPr>
        <w:t>Отдела Эйхмана как самостоятельного не существовало. Эйхман являлся просто начальником отдела гестапо, которо</w:t>
        <w:softHyphen/>
        <w:t>му были поручены вопросы, касающиеся церкви и евреев. Именно на этот отдел гестапо была возложена главная ответ</w:t>
        <w:softHyphen/>
        <w:t>ственность за сбор евреев во всей Европе и передачу их в концлагеря. Так называемый отдел Эйхмана внутри гестапо был не в большей степени независимым от гестапо, чем любой другой отдел, подчинявшийся Мюллеру. Эйнзатцгруп -пы полиции безопасности и СД — мы считаем, что очень важно все время иметь в виду полное наименование этих групп, — являлись отделами полиции безопасности и СД, действовавшими в ближних тылах армии за линией фронта.</w:t>
      </w:r>
    </w:p>
    <w:p>
      <w:pPr>
        <w:pStyle w:val="Normal"/>
        <w:shd w:fill="FFFFFF" w:val="clear"/>
        <w:rPr>
          <w:sz w:val="24"/>
        </w:rPr>
      </w:pPr>
      <w:r>
        <w:rPr>
          <w:i/>
          <w:color w:val="000000"/>
          <w:sz w:val="17"/>
        </w:rPr>
        <w:t>После того, как полицейский контроль был в достаточ</w:t>
        <w:softHyphen/>
        <w:t>ной мере установлен на вновь занятых территориях, мо</w:t>
        <w:softHyphen/>
        <w:t>бильные эйнзатцгруппы были упразднены и превратились в областные управления, возглавляемые командирами поли</w:t>
        <w:softHyphen/>
        <w:t>ции безопасности и СД на оккупированных территориях. Эйнзатцгруппы являлись частью управления полиции без</w:t>
        <w:softHyphen/>
        <w:t>опасности и СД, РСХА и в качестве таковых являлись частью СС, причем принадлежность эйнзатцгрупп к этой организа</w:t>
        <w:softHyphen/>
        <w:t>ции являлась неполной лишь в той мере, что некоторые со</w:t>
        <w:softHyphen/>
        <w:t>трудники РСХА, приданные этим группам, не являлись чле</w:t>
        <w:softHyphen/>
        <w:t>нами СС.</w:t>
      </w:r>
    </w:p>
    <w:p>
      <w:pPr>
        <w:pStyle w:val="Normal"/>
        <w:shd w:fill="FFFFFF" w:val="clear"/>
        <w:rPr>
          <w:sz w:val="24"/>
        </w:rPr>
      </w:pPr>
      <w:r>
        <w:rPr>
          <w:i/>
          <w:color w:val="000000"/>
          <w:sz w:val="17"/>
        </w:rPr>
        <w:t>В 1939 году главные управления СД и гестапо были включены в состав РСХА, однако СД на все время сохрани</w:t>
        <w:softHyphen/>
        <w:t>ла свой независимый статус.</w:t>
      </w:r>
    </w:p>
    <w:p>
      <w:pPr>
        <w:pStyle w:val="Normal"/>
        <w:shd w:fill="FFFFFF" w:val="clear"/>
        <w:rPr>
          <w:sz w:val="24"/>
        </w:rPr>
      </w:pPr>
      <w:r>
        <w:rPr>
          <w:i/>
          <w:color w:val="000000"/>
          <w:sz w:val="17"/>
        </w:rPr>
        <w:t>Обвинение, несомненно, сумело доказать, что эти орга</w:t>
        <w:softHyphen/>
        <w:t>низации представляли собою «группы» не только в соответст</w:t>
        <w:softHyphen/>
        <w:t>вии с критериями, которые выдвинуло для себя само обвине -ние, но и согласно здравому смыслу и практическому опыту.</w:t>
      </w:r>
    </w:p>
    <w:p>
      <w:pPr>
        <w:pStyle w:val="Normal"/>
        <w:shd w:fill="FFFFFF" w:val="clear"/>
        <w:rPr>
          <w:sz w:val="24"/>
        </w:rPr>
      </w:pPr>
      <w:r>
        <w:rPr>
          <w:i/>
          <w:color w:val="000000"/>
          <w:sz w:val="17"/>
        </w:rPr>
        <w:t>Принадлежность к руководящему составу была, без со -мнения, добровольной, никого не вынуждали вступать в НСДАП, а еще в меньшей степени — занимать руководящий пост в нацистской партии. Мы не сомневаемся в том, что многие присоединились к руководящему составу по причи</w:t>
        <w:softHyphen/>
        <w:t>нам делового, социального или иного характера. Эти причи</w:t>
        <w:softHyphen/>
        <w:t>ны объясняют стремление легко нажить политический капи</w:t>
        <w:softHyphen/>
        <w:t>тал, но они не представляют собой принуждения в законо</w:t>
        <w:softHyphen/>
        <w:t>дательном порядке.</w:t>
      </w:r>
    </w:p>
    <w:p>
      <w:pPr>
        <w:pStyle w:val="Normal"/>
        <w:shd w:fill="FFFFFF" w:val="clear"/>
        <w:rPr>
          <w:sz w:val="24"/>
        </w:rPr>
      </w:pPr>
      <w:r>
        <w:rPr>
          <w:i/>
          <w:color w:val="000000"/>
          <w:sz w:val="17"/>
        </w:rPr>
        <w:t>Никто не был мобилизован в имперское правительство, более того, некоторые из его членов подали в отставку, когда их взгляды пришли в столкновение с его целями и за</w:t>
        <w:softHyphen/>
        <w:t>дачами. Шлегельбергер подал в отставку из-за посяга</w:t>
        <w:softHyphen/>
        <w:t>тельств на независимость судей; Шмидт ушел, так как он был убежден, что Гитлер шел по пути к войне; Эльц фон</w:t>
      </w:r>
    </w:p>
    <w:p>
      <w:pPr>
        <w:pStyle w:val="Normal"/>
        <w:shd w:fill="FFFFFF" w:val="clear"/>
        <w:rPr>
          <w:sz w:val="24"/>
        </w:rPr>
      </w:pPr>
      <w:r>
        <w:rPr>
          <w:b/>
          <w:color w:val="000000"/>
          <w:sz w:val="33"/>
        </w:rPr>
        <w:t>619</w:t>
      </w:r>
    </w:p>
    <w:p>
      <w:pPr>
        <w:pStyle w:val="Normal"/>
        <w:shd w:fill="FFFFFF" w:val="clear"/>
        <w:rPr>
          <w:sz w:val="24"/>
        </w:rPr>
      </w:pPr>
      <w:r>
        <w:rPr>
          <w:color w:val="000000"/>
          <w:sz w:val="13"/>
        </w:rPr>
        <w:t>'Т</w:t>
      </w:r>
    </w:p>
    <w:p>
      <w:pPr>
        <w:pStyle w:val="Normal"/>
        <w:shd w:fill="FFFFFF" w:val="clear"/>
        <w:rPr>
          <w:sz w:val="24"/>
        </w:rPr>
      </w:pPr>
      <w:r>
        <w:rPr>
          <w:i/>
          <w:color w:val="000000"/>
          <w:sz w:val="17"/>
        </w:rPr>
        <w:t>Рюбенах ушел в отставку из-за политики Гитлера, направ</w:t>
        <w:softHyphen/>
        <w:t xml:space="preserve">ленной против христианской церкви. </w:t>
      </w:r>
      <w:r>
        <w:rPr>
          <w:color w:val="000000"/>
          <w:sz w:val="17"/>
        </w:rPr>
        <w:t xml:space="preserve">620 </w:t>
      </w:r>
      <w:r>
        <w:rPr>
          <w:i/>
          <w:color w:val="000000"/>
          <w:sz w:val="17"/>
        </w:rPr>
        <w:t>Большинство нацистов очень стремилось получить место в правительственных сферах, влекущее за собой титулы и мишурный блеск. Соперничество в борьбе за получение правительственных постов было весьма активным, и поэтому все предпринимаемые здесь попытки, направленные к тому, чтобы отвести декларацию о преступности в отношении этой группы на том основании, что ее члены были вовлечены в нее насильно, являются просто смехотворными.</w:t>
      </w:r>
    </w:p>
    <w:p>
      <w:pPr>
        <w:pStyle w:val="Normal"/>
        <w:shd w:fill="FFFFFF" w:val="clear"/>
        <w:rPr>
          <w:sz w:val="24"/>
        </w:rPr>
      </w:pPr>
      <w:r>
        <w:rPr>
          <w:i/>
          <w:color w:val="000000"/>
          <w:sz w:val="17"/>
        </w:rPr>
        <w:t>Вступление в СА было настольно не связано с какими-либо элементами принуждения, что справочник по органи</w:t>
        <w:softHyphen/>
        <w:t>зации НСДАП, изданный в 1943 году, все еще призывал чле</w:t>
        <w:softHyphen/>
        <w:t>нов СА выходить из рядов организации в тех случаях, когда они чувствовали, что не согласны с ее целями и идеологией и не могут выполнить все возложенные на них обязанности. Члены нацистской партии не принуждались вступать в СА. Контроль и дисциплина, которым подвергались члены СА внутри организации, не имеют ничего общего с доброволь</w:t>
        <w:softHyphen/>
        <w:t>ным характером самого членства. Добровольное подчине</w:t>
        <w:softHyphen/>
        <w:t>ние члена СА командованию СА совсем не то же самое, что принудительное и недобровольное вступление в ряды орга</w:t>
        <w:softHyphen/>
        <w:t>низации.</w:t>
      </w:r>
    </w:p>
    <w:p>
      <w:pPr>
        <w:pStyle w:val="Normal"/>
        <w:shd w:fill="FFFFFF" w:val="clear"/>
        <w:rPr>
          <w:sz w:val="24"/>
        </w:rPr>
      </w:pPr>
      <w:r>
        <w:rPr>
          <w:i/>
          <w:color w:val="000000"/>
          <w:sz w:val="17"/>
        </w:rPr>
        <w:t>Кандидаты в СС были не только добровольцами, но, кроме того, они должны были удовлетворять очень строгим критериям отбора, что иллюстрируется справочником для солдат СС, а также настойчивыми требованиями Гиммлера ' соблюдать принцип добровольности при подаче заявлений для вступления в члены организаций, который излагается в его письме к Кальтенбруннеру в 1943 году. Организация СС называла себя отрядом избранных, широко оповещала о том, что она отказывается принимать в свои ряды тех канди</w:t>
        <w:softHyphen/>
        <w:t>датов, которые не отвечают расовым, биологическим и идеологическим требованиям, и разъясняла всем, что для вступления в члены этой организации требуются необыкно</w:t>
        <w:softHyphen/>
        <w:t>венные качества. Именно такой характер по существу носи</w:t>
        <w:softHyphen/>
        <w:t>ло заявление Гиммлера, когда он бахвалился перед ар</w:t>
        <w:softHyphen/>
        <w:t>мией: «Если мне удастся избрать из среды'немецкого наро</w:t>
        <w:softHyphen/>
        <w:t>да для организации как можно больше лиц, полноценных в расовом отношении, обучить их военной дисциплине и при</w:t>
        <w:softHyphen/>
        <w:t>вить им понятия о ценности крови и все вытекающее отсюда мировоззрение, тогда явится фактическая возможность со</w:t>
        <w:softHyphen/>
        <w:t>здать такую избранную организацию, которая сумеет ус</w:t>
        <w:softHyphen/>
        <w:t>пешно постоять за себя во всех случаях крайней необходи</w:t>
        <w:softHyphen/>
        <w:t>мости» (ПС-1992А).</w:t>
      </w:r>
    </w:p>
    <w:p>
      <w:pPr>
        <w:pStyle w:val="Normal"/>
        <w:shd w:fill="FFFFFF" w:val="clear"/>
        <w:rPr>
          <w:sz w:val="24"/>
        </w:rPr>
      </w:pPr>
      <w:r>
        <w:rPr>
          <w:i/>
          <w:color w:val="000000"/>
          <w:sz w:val="17"/>
        </w:rPr>
        <w:t xml:space="preserve">От «избранных» требовалось, чтобы они доказали свое нордическое происхождение. Если подающий заявление был офицером, он должен был представить сведения с 1750 года, </w:t>
      </w:r>
      <w:r>
        <w:rPr>
          <w:color w:val="000000"/>
          <w:sz w:val="17"/>
        </w:rPr>
        <w:t xml:space="preserve">а </w:t>
      </w:r>
      <w:r>
        <w:rPr>
          <w:i/>
          <w:color w:val="000000"/>
          <w:sz w:val="17"/>
        </w:rPr>
        <w:t>рядовой кандидат — с 1800 года. Кроме того, для кандидатов были установлены необычные требования в от</w:t>
        <w:softHyphen/>
        <w:t>ношении роста и нордической внешности. Очень тщательно проверялось также политическое и идеологическое лицо каждого кандидата в «избранные». Весьма примечательно, что мы располагаем доказательствами о том, что и в 1943</w:t>
      </w:r>
    </w:p>
    <w:p>
      <w:pPr>
        <w:pStyle w:val="Normal"/>
        <w:shd w:fill="FFFFFF" w:val="clear"/>
        <w:rPr>
          <w:sz w:val="24"/>
        </w:rPr>
      </w:pPr>
      <w:r>
        <w:rPr>
          <w:i/>
          <w:color w:val="000000"/>
          <w:sz w:val="17"/>
        </w:rPr>
        <w:t>году эти расовые и идеологические требования оставались в действии даже для вступления в войска СС. Здесь утверж</w:t>
        <w:softHyphen/>
        <w:t>далось, что так как некоторые военнослужащие войск СС были призваны туда по мобилизации в период последней, безнадежной стадии войны, то вся организация в целом не основывалась на добровольном принципе членства. Те, кто был действительно принудительно мобилизован в войска СС, смогут выдвинуть соответствующие защитительные до</w:t>
        <w:softHyphen/>
        <w:t>воды при последующем разборе их дела, но мы подчерки</w:t>
        <w:softHyphen/>
        <w:t>ваем тот факт, что принуждение, к которому прибегли в последнем безумном усилии отсрочить разгром в послед</w:t>
        <w:softHyphen/>
        <w:t>ние дни войны, не меняет сущности того факта, что членст</w:t>
        <w:softHyphen/>
        <w:t>во в этой организации в целом было добровольным. Какое бы давление ни оказывалось для того, чтобы увеличить число членов этой организации, она возникла как добро</w:t>
        <w:softHyphen/>
        <w:t>вольная организация и оставалась, главным образом, добровольной организацией, пополнявшейся на основе строгого отбора.</w:t>
      </w:r>
    </w:p>
    <w:p>
      <w:pPr>
        <w:pStyle w:val="Normal"/>
        <w:shd w:fill="FFFFFF" w:val="clear"/>
        <w:rPr>
          <w:sz w:val="24"/>
        </w:rPr>
      </w:pPr>
      <w:r>
        <w:rPr>
          <w:i/>
          <w:color w:val="000000"/>
          <w:sz w:val="17"/>
        </w:rPr>
        <w:t>В качестве части организации СС организация СД со</w:t>
        <w:softHyphen/>
        <w:t>стояла из эсэсовцев, обладавших особыми качествами. Дей</w:t>
        <w:softHyphen/>
        <w:t>ствия этой организации лучше всего иллюстрируют характер этих особых качеств, потому что протокол судебных заседа</w:t>
        <w:softHyphen/>
        <w:t>ний по этому делу полон ужасающих рассказов об этих действиях. Член СД являлся просто эсэсовцем с дополни</w:t>
        <w:softHyphen/>
        <w:t>тельными обязанностями. Из того, что членство в СС было в основном добровольным, на чем мы настаиваем, с опреде</w:t>
        <w:softHyphen/>
        <w:t>ленностью следует, что членство в СД было также добро</w:t>
        <w:softHyphen/>
        <w:t>вольным.</w:t>
      </w:r>
    </w:p>
    <w:p>
      <w:pPr>
        <w:pStyle w:val="Normal"/>
        <w:shd w:fill="FFFFFF" w:val="clear"/>
        <w:rPr>
          <w:sz w:val="24"/>
        </w:rPr>
      </w:pPr>
      <w:r>
        <w:rPr>
          <w:i/>
          <w:color w:val="000000"/>
          <w:sz w:val="17"/>
        </w:rPr>
        <w:t>Гестапо всегда являлось государственной организацией, частью правительственного аппарата, во всех отношениях аналогичной другим его частям. При рассмотрении вопроса о добровольном характере членства в этой организации все другие соображения являются по сравнению с этим опре</w:t>
        <w:softHyphen/>
        <w:t>делением гестапо как правительственного органа второсте</w:t>
        <w:softHyphen/>
        <w:t>пенными. Если членство в гестапо было принудительным, то служба в полиции охраны порядка, в отделе безопасности и в финансовом отделе также должна была быть принудитель</w:t>
        <w:softHyphen/>
        <w:t>ной. Правильно, что, когда вслед за захватом власти было создано гестапо, многие сотрудники ранее существовавшей системы политической полиции в различных федеральных землях были переведены в гестапо. Но на них не оказывали правового принуждения вступать в гестапо. Как заявил сви</w:t>
        <w:softHyphen/>
        <w:t>детель Лоссе, дававший письменные показания под прися</w:t>
        <w:softHyphen/>
        <w:t>гой по делу гестапо (я цитирую), «если бы они отказались это сделать, их могли бы уволить без пенсии и, таким обра -зом, их пугала возможность безработицы».</w:t>
      </w:r>
    </w:p>
    <w:p>
      <w:pPr>
        <w:pStyle w:val="Normal"/>
        <w:shd w:fill="FFFFFF" w:val="clear"/>
        <w:rPr>
          <w:sz w:val="24"/>
        </w:rPr>
      </w:pPr>
      <w:r>
        <w:rPr>
          <w:i/>
          <w:color w:val="000000"/>
          <w:sz w:val="17"/>
        </w:rPr>
        <w:t>Свидетель Шелленберг показал, что новые члены геста</w:t>
        <w:softHyphen/>
        <w:t>по набирались на добровольных началах. Любой из них мог подать в отставку и искать работу в других правительствен</w:t>
        <w:softHyphen/>
        <w:t>ных учреждениях или должность, не связанную с государст</w:t>
        <w:softHyphen/>
        <w:t>венной службой. Для того чтобы стать сотрудником тайной государственной полиции, следовало подать заявление так же, как и в любое другое государственное учреждение. Давая показания на заседании Комитета уполномоченных,</w:t>
      </w:r>
    </w:p>
    <w:p>
      <w:pPr>
        <w:pStyle w:val="Normal"/>
        <w:shd w:fill="FFFFFF" w:val="clear"/>
        <w:rPr>
          <w:sz w:val="24"/>
        </w:rPr>
      </w:pPr>
      <w:r>
        <w:rPr>
          <w:b/>
          <w:color w:val="000000"/>
          <w:sz w:val="34"/>
        </w:rPr>
        <w:t>621</w:t>
      </w:r>
    </w:p>
    <w:p>
      <w:pPr>
        <w:pStyle w:val="Normal"/>
        <w:shd w:fill="FFFFFF" w:val="clear"/>
        <w:rPr>
          <w:sz w:val="24"/>
        </w:rPr>
      </w:pPr>
      <w:r>
        <w:rPr>
          <w:rFonts w:cs="Times New Roman" w:ascii="Times New Roman" w:hAnsi="Times New Roman"/>
          <w:color w:val="000000"/>
          <w:sz w:val="26"/>
          <w:lang w:val="en-US"/>
        </w:rPr>
        <w:t>X X</w:t>
      </w:r>
    </w:p>
    <w:p>
      <w:pPr>
        <w:pStyle w:val="Normal"/>
        <w:shd w:fill="FFFFFF" w:val="clear"/>
        <w:rPr>
          <w:sz w:val="24"/>
        </w:rPr>
      </w:pPr>
      <w:r>
        <w:rPr>
          <w:rFonts w:cs="Times New Roman" w:ascii="Times New Roman" w:hAnsi="Times New Roman"/>
          <w:color w:val="000000"/>
          <w:sz w:val="26"/>
          <w:lang w:val="en-US"/>
        </w:rPr>
        <w:t>X X</w:t>
      </w:r>
    </w:p>
    <w:p>
      <w:pPr>
        <w:pStyle w:val="Normal"/>
        <w:shd w:fill="FFFFFF" w:val="clear"/>
        <w:rPr>
          <w:sz w:val="24"/>
        </w:rPr>
      </w:pPr>
      <w:r>
        <w:rPr>
          <w:rFonts w:cs="Times New Roman" w:ascii="Times New Roman" w:hAnsi="Times New Roman"/>
          <w:color w:val="000000"/>
          <w:sz w:val="24"/>
          <w:lang w:val="en-US"/>
        </w:rPr>
        <w:t xml:space="preserve">X </w:t>
      </w:r>
      <w:r>
        <w:rPr>
          <w:rFonts w:cs="Times New Roman" w:ascii="Times New Roman" w:hAnsi="Times New Roman"/>
          <w:color w:val="000000"/>
          <w:sz w:val="24"/>
        </w:rPr>
        <w:t>«</w:t>
      </w:r>
    </w:p>
    <w:p>
      <w:pPr>
        <w:pStyle w:val="Normal"/>
        <w:shd w:fill="FFFFFF" w:val="clear"/>
        <w:rPr>
          <w:sz w:val="24"/>
        </w:rPr>
      </w:pPr>
      <w:r>
        <w:rPr>
          <w:color w:val="000000"/>
          <w:sz w:val="36"/>
        </w:rPr>
        <w:t>ф</w:t>
      </w:r>
    </w:p>
    <w:p>
      <w:pPr>
        <w:pStyle w:val="Normal"/>
        <w:shd w:fill="FFFFFF" w:val="clear"/>
        <w:rPr>
          <w:sz w:val="24"/>
        </w:rPr>
      </w:pPr>
      <w:r>
        <w:rPr>
          <w:i/>
          <w:color w:val="000000"/>
          <w:sz w:val="17"/>
        </w:rPr>
        <w:t>свидетель Гофман заявил, что он подавал заявление, чтобы поступить на работу в три государственных учреждения, из которых одно было гестапо. В гестапо его заявление было принято, и, таким образом, он стал сотрудником этой орга</w:t>
        <w:softHyphen/>
        <w:t>низации. Ничто не могло препятствовать сотруднику гестапо подать в отставку со своей должности в случае, если он ста -</w:t>
      </w:r>
      <w:r>
        <w:rPr>
          <w:color w:val="000000"/>
          <w:sz w:val="17"/>
        </w:rPr>
        <w:t xml:space="preserve">ловился не </w:t>
      </w:r>
      <w:r>
        <w:rPr>
          <w:i/>
          <w:color w:val="000000"/>
          <w:sz w:val="17"/>
        </w:rPr>
        <w:t>согласным с целями, действиями и методами организации. Свидетель Тесмер показал на заседании Ко</w:t>
        <w:softHyphen/>
        <w:t>митета, что, если какой-либо офицер отказался бы выпол</w:t>
        <w:softHyphen/>
        <w:t>нить преступный приказ, его, вероятно, сняли бы с долж</w:t>
        <w:softHyphen/>
        <w:t>ности. Даже после начала войны, когда все сотрудники пра</w:t>
        <w:softHyphen/>
        <w:t>вительственных учреждений были в большей или меньшей степени закреплены на своих должностях, сотрудники гее -тапо имели возможность подавать в отставку. Сам свидетель Тесмер ушел из гестапо в период войны, а свидетель Штра-уб показал, что сотрудник гестапо мог уйти в отставку, рис -куя при этом быть направленным на фронт на действитель</w:t>
        <w:softHyphen/>
        <w:t>ную военную службу. Без сомнения, в юридическом смыс</w:t>
        <w:softHyphen/>
        <w:t>ле слова, это не являлось принуждением. Потери, которые грозили сотрудникам политической полиции в случае выхо</w:t>
        <w:softHyphen/>
        <w:t>да в отставку, например потеря выслуги лет и прав на пен</w:t>
        <w:softHyphen/>
        <w:t>сию, могли являться решающим фактором для тех, кто ос</w:t>
        <w:softHyphen/>
        <w:t>тавался в гестапо; однако эти соображения ни при каких обстоятельствах нельзя истолковывать как принуждение за -конодательным порядком, оправдывающее тех, которые продолжали оставаться сотрудниками организации, пре</w:t>
        <w:softHyphen/>
        <w:t>ступный характер которой пользовался такой печальной из</w:t>
        <w:softHyphen/>
        <w:t>вестностью. По-видимому, было несколько случаев, когда сотрудники военной тайной полиции были впоследствии переведены из армии в гестапо. В таких случаях эти отдель</w:t>
        <w:softHyphen/>
        <w:t>ные лица, ссылаясь на военные приказы, могут выдвинуть их наличие как защитительный довод в отношении преступле</w:t>
        <w:softHyphen/>
        <w:t>ний, совершенных .гестапо в тот период, когда они принад -лежали к этой организации. Но эти отдельные примеры, ко</w:t>
        <w:softHyphen/>
        <w:t>торые можно принять во внимание для оправдания на пос</w:t>
        <w:softHyphen/>
        <w:t>ледующих судебных процессах, не могут никоим образом изменить основного характера гестапо как одного из госу</w:t>
        <w:softHyphen/>
        <w:t>дарственных учреждений, для поступления в которое не оказывалось большего принуждения и для ухода из которо</w:t>
        <w:softHyphen/>
        <w:t>го не существовало более значительных препятствий юриди</w:t>
        <w:softHyphen/>
        <w:t>ческого характера, чем в отношении любого другого госу</w:t>
        <w:softHyphen/>
        <w:t>дарственного учреждения.</w:t>
      </w:r>
    </w:p>
    <w:p>
      <w:pPr>
        <w:pStyle w:val="Normal"/>
        <w:shd w:fill="FFFFFF" w:val="clear"/>
        <w:rPr>
          <w:sz w:val="24"/>
        </w:rPr>
      </w:pPr>
      <w:r>
        <w:rPr>
          <w:i/>
          <w:color w:val="000000"/>
          <w:sz w:val="17"/>
        </w:rPr>
        <w:t>Разумеется, чтобы противостоять большому злу, требу</w:t>
        <w:softHyphen/>
        <w:t>ется мужество. Так было всегда. Человеку может потребо</w:t>
        <w:softHyphen/>
        <w:t>ваться перенести какую-то жертву, чтобы отказаться выпол</w:t>
        <w:softHyphen/>
        <w:t>нять преступные приказания преступного хозяина. Однако не следует уходить от ответственности за преступления, со</w:t>
        <w:softHyphen/>
        <w:t>вершенные этими организациями, прибегая к сухой, фор</w:t>
        <w:softHyphen/>
        <w:t>мальной или ничего не значащей концепции принуждения.</w:t>
      </w:r>
    </w:p>
    <w:p>
      <w:pPr>
        <w:pStyle w:val="Normal"/>
        <w:shd w:fill="FFFFFF" w:val="clear"/>
        <w:rPr>
          <w:sz w:val="24"/>
        </w:rPr>
      </w:pPr>
      <w:r>
        <w:rPr>
          <w:color w:val="000000"/>
          <w:sz w:val="17"/>
        </w:rPr>
        <w:t xml:space="preserve">С люменга </w:t>
      </w:r>
      <w:r>
        <w:rPr>
          <w:i/>
          <w:color w:val="000000"/>
          <w:sz w:val="17"/>
        </w:rPr>
        <w:t>создания нацистской партии в 1920 году до окончания войны в 1945 году эти организации использова</w:t>
        <w:softHyphen/>
        <w:t>лись заговорщиками для выполнения их планов, и каждая из них совершила одно или несколько преступлений, описан</w:t>
        <w:softHyphen/>
        <w:t>ных в статье 6 Устава, и участвовала в общем заговоре. Ру-</w:t>
      </w:r>
    </w:p>
    <w:p>
      <w:pPr>
        <w:pStyle w:val="Normal"/>
        <w:shd w:fill="FFFFFF" w:val="clear"/>
        <w:rPr>
          <w:sz w:val="24"/>
        </w:rPr>
      </w:pPr>
      <w:r>
        <w:rPr>
          <w:i/>
          <w:color w:val="000000"/>
          <w:sz w:val="17"/>
        </w:rPr>
        <w:t>ководящий состав нацистской партии был первой из органи</w:t>
        <w:softHyphen/>
        <w:t>заций, появившихся на сцене. Следующим шагом было со</w:t>
        <w:softHyphen/>
        <w:t>здание в 1920 году полувоенной организации С А, целью ко</w:t>
        <w:softHyphen/>
        <w:t>торой было захватить для нацистской партии насильствен</w:t>
        <w:softHyphen/>
        <w:t>ным путем руководящее положение на политической арене. В 1925 году из этой группы была создана организация СС, состоявшая из более избранных и фанатичных сотрудников.</w:t>
      </w:r>
    </w:p>
    <w:p>
      <w:pPr>
        <w:pStyle w:val="Normal"/>
        <w:shd w:fill="FFFFFF" w:val="clear"/>
        <w:rPr>
          <w:sz w:val="24"/>
        </w:rPr>
      </w:pPr>
      <w:r>
        <w:rPr>
          <w:i/>
          <w:color w:val="000000"/>
          <w:sz w:val="17"/>
        </w:rPr>
        <w:t>Она должна была занять место СА в тот период, когда последняя была распущена, а затем совместно с ней подго</w:t>
        <w:softHyphen/>
        <w:t>товить почву для «революции». При захвате власти в 1933 году следующая организация — правительственный каби</w:t>
        <w:softHyphen/>
        <w:t>нет — заняла свое место в заговоре. Держа правительство в своих руках, заговорщики поспешили подавить всякую по</w:t>
        <w:softHyphen/>
        <w:t>тенциальную оппозицию, и с этой целью они создали геста</w:t>
        <w:softHyphen/>
        <w:t>по и СД.</w:t>
      </w:r>
    </w:p>
    <w:p>
      <w:pPr>
        <w:pStyle w:val="Normal"/>
        <w:shd w:fill="FFFFFF" w:val="clear"/>
        <w:rPr>
          <w:sz w:val="24"/>
        </w:rPr>
      </w:pPr>
      <w:r>
        <w:rPr>
          <w:i/>
          <w:color w:val="000000"/>
          <w:sz w:val="17"/>
        </w:rPr>
        <w:t>Обеспечив внутреннюю безопасность, они затем приоб</w:t>
        <w:softHyphen/>
        <w:t>рели возможность для осуществления своих планов экспан</w:t>
        <w:softHyphen/>
        <w:t>сии с помощью последнего своего орудия — военной груп</w:t>
        <w:softHyphen/>
        <w:t>пы. Каждая из этих организаций была необходима для ус</w:t>
        <w:softHyphen/>
        <w:t>пешного осуществления целей заговора, политическое ру</w:t>
        <w:softHyphen/>
        <w:t>ководство — для того, чтобы управлять и руководить пар</w:t>
        <w:softHyphen/>
        <w:t>тией, при помощи которой была захвачена политическая власть; СА и СС — для того, чтобы противодействовать по</w:t>
        <w:softHyphen/>
        <w:t>литическим противникам путем насилия и — после 1933 года — для того, чтобы закрепить нацистский контроль над Германией путем незаконных действий; кабинет — для того, чтобы создавать и принимать законы, необходимые для обеспечения дальнейшего существования режима; гестапо и СД — для того, чтобы выявлять и подавлять внутреннюю оп</w:t>
        <w:softHyphen/>
        <w:t>позицию, и раболепная военная группа — для того, чтобы подготовить и осуществить расширение территорий с помо</w:t>
        <w:softHyphen/>
        <w:t>щью агрессивной войны.</w:t>
      </w:r>
    </w:p>
    <w:p>
      <w:pPr>
        <w:pStyle w:val="Normal"/>
        <w:shd w:fill="FFFFFF" w:val="clear"/>
        <w:rPr>
          <w:sz w:val="24"/>
        </w:rPr>
      </w:pPr>
      <w:r>
        <w:rPr>
          <w:i/>
          <w:color w:val="000000"/>
          <w:sz w:val="17"/>
        </w:rPr>
        <w:t>Каждая из этих организаций продолжала 'играть необхо -димую и жизненно важную роль на всем протяжении заго</w:t>
        <w:softHyphen/>
        <w:t>вора. Программа нацистского режима выросла из нацист</w:t>
        <w:softHyphen/>
        <w:t>ской партии. Гитлер в 1934 году заявил: «Не государство дает нам приказы, а мы даем приказы государству». И позже в 1938 году Гитлер заявил: «Национал-социализм об</w:t>
        <w:softHyphen/>
        <w:t>ладает всей Германией целиком и полностью с того дня, как пять лет тому назад я покинул дом на Вильгельмплац рейхсканцлером. Величайшая гарантия национал-социалист</w:t>
        <w:softHyphen/>
        <w:t>ской революции заключается в том, что национал-социа</w:t>
        <w:softHyphen/>
        <w:t>листская партия полностью господствует над рейхом и над всеми его учреждениями и организациями, как внутренне, так и внешне» (документ ПС-2715).</w:t>
      </w:r>
    </w:p>
    <w:p>
      <w:pPr>
        <w:pStyle w:val="Normal"/>
        <w:shd w:fill="FFFFFF" w:val="clear"/>
        <w:rPr>
          <w:sz w:val="24"/>
        </w:rPr>
      </w:pPr>
      <w:r>
        <w:rPr>
          <w:i/>
          <w:color w:val="000000"/>
          <w:sz w:val="17"/>
        </w:rPr>
        <w:t>Именно корпус политических руководителей вырабаты</w:t>
        <w:softHyphen/>
        <w:t>вал политический курс этой партии. Именно корпус руково</w:t>
        <w:softHyphen/>
        <w:t xml:space="preserve">дителей объединял партию. Именно корпус руководителей </w:t>
      </w:r>
      <w:r>
        <w:rPr>
          <w:color w:val="000000"/>
          <w:sz w:val="17"/>
        </w:rPr>
        <w:t xml:space="preserve">с помощью </w:t>
      </w:r>
      <w:r>
        <w:rPr>
          <w:i/>
          <w:color w:val="000000"/>
          <w:sz w:val="17"/>
        </w:rPr>
        <w:t>своей иерархии фюреров вплоть до блоклейте-ра, который имел под контролем 40 семей, крепко держал в своих руках все население. Каждое из преступлений, ин</w:t>
        <w:softHyphen/>
        <w:t>криминируемых в Обвинительном заключении, является преступлением, совершенным правительственной системой,</w:t>
      </w:r>
    </w:p>
    <w:p>
      <w:pPr>
        <w:pStyle w:val="Normal"/>
        <w:shd w:fill="FFFFFF" w:val="clear"/>
        <w:rPr>
          <w:sz w:val="24"/>
        </w:rPr>
      </w:pPr>
      <w:r>
        <w:rPr>
          <w:b/>
          <w:color w:val="000000"/>
          <w:sz w:val="33"/>
        </w:rPr>
        <w:t>623</w:t>
      </w:r>
    </w:p>
    <w:p>
      <w:pPr>
        <w:pStyle w:val="Normal"/>
        <w:shd w:fill="FFFFFF" w:val="clear"/>
        <w:rPr>
          <w:sz w:val="24"/>
        </w:rPr>
      </w:pPr>
      <w:r>
        <w:rPr>
          <w:rFonts w:cs="Times New Roman" w:ascii="Times New Roman" w:hAnsi="Times New Roman"/>
          <w:b/>
          <w:color w:val="000000"/>
          <w:sz w:val="36"/>
        </w:rPr>
        <w:t>624</w:t>
      </w:r>
    </w:p>
    <w:p>
      <w:pPr>
        <w:pStyle w:val="Normal"/>
        <w:shd w:fill="FFFFFF" w:val="clear"/>
        <w:rPr>
          <w:sz w:val="24"/>
        </w:rPr>
      </w:pPr>
      <w:r>
        <w:rPr>
          <w:rFonts w:cs="Times New Roman" w:ascii="Times New Roman" w:hAnsi="Times New Roman"/>
          <w:color w:val="000000"/>
          <w:sz w:val="37"/>
        </w:rPr>
        <w:t>Ф х</w:t>
      </w:r>
    </w:p>
    <w:p>
      <w:pPr>
        <w:pStyle w:val="Normal"/>
        <w:shd w:fill="FFFFFF" w:val="clear"/>
        <w:rPr>
          <w:sz w:val="24"/>
        </w:rPr>
      </w:pPr>
      <w:r>
        <w:rPr>
          <w:rFonts w:cs="Times New Roman" w:ascii="Times New Roman" w:hAnsi="Times New Roman"/>
          <w:color w:val="000000"/>
          <w:sz w:val="42"/>
        </w:rPr>
        <w:t>щ а</w:t>
      </w:r>
      <w:r>
        <w:rPr>
          <w:rFonts w:cs="Times New Roman" w:ascii="Times New Roman" w:hAnsi="Times New Roman"/>
          <w:color w:val="000000"/>
          <w:sz w:val="42"/>
          <w:vertAlign w:val="superscript"/>
        </w:rPr>
        <w:t>1</w:t>
      </w:r>
    </w:p>
    <w:p>
      <w:pPr>
        <w:pStyle w:val="Normal"/>
        <w:shd w:fill="FFFFFF" w:val="clear"/>
        <w:rPr>
          <w:sz w:val="24"/>
        </w:rPr>
      </w:pPr>
      <w:r>
        <w:rPr>
          <w:rFonts w:cs="Times New Roman" w:ascii="Times New Roman" w:hAnsi="Times New Roman"/>
          <w:color w:val="000000"/>
          <w:sz w:val="36"/>
        </w:rPr>
        <w:t xml:space="preserve">Ф </w:t>
      </w:r>
      <w:r>
        <w:rPr>
          <w:rFonts w:cs="Times New Roman" w:ascii="Times New Roman" w:hAnsi="Times New Roman"/>
          <w:i/>
          <w:color w:val="000000"/>
          <w:sz w:val="36"/>
        </w:rPr>
        <w:t>т</w:t>
      </w:r>
    </w:p>
    <w:p>
      <w:pPr>
        <w:pStyle w:val="Normal"/>
        <w:shd w:fill="FFFFFF" w:val="clear"/>
        <w:rPr>
          <w:sz w:val="24"/>
        </w:rPr>
      </w:pPr>
      <w:r>
        <w:rPr>
          <w:color w:val="000000"/>
          <w:sz w:val="28"/>
        </w:rPr>
        <w:t>н «</w:t>
      </w:r>
    </w:p>
    <w:p>
      <w:pPr>
        <w:pStyle w:val="Normal"/>
        <w:shd w:fill="FFFFFF" w:val="clear"/>
        <w:rPr>
          <w:sz w:val="24"/>
        </w:rPr>
      </w:pPr>
      <w:r>
        <w:rPr>
          <w:rFonts w:cs="Times New Roman" w:ascii="Times New Roman" w:hAnsi="Times New Roman"/>
          <w:color w:val="000000"/>
          <w:sz w:val="26"/>
          <w:lang w:val="en-US"/>
        </w:rPr>
        <w:t xml:space="preserve">X  </w:t>
      </w:r>
      <w:r>
        <w:rPr>
          <w:rFonts w:cs="Times New Roman" w:ascii="Times New Roman" w:hAnsi="Times New Roman"/>
          <w:color w:val="000000"/>
          <w:sz w:val="26"/>
        </w:rPr>
        <w:t>Ж</w:t>
      </w:r>
    </w:p>
    <w:p>
      <w:pPr>
        <w:pStyle w:val="Normal"/>
        <w:shd w:fill="FFFFFF" w:val="clear"/>
        <w:rPr>
          <w:sz w:val="24"/>
        </w:rPr>
      </w:pPr>
      <w:r>
        <w:rPr>
          <w:rFonts w:cs="Times New Roman" w:ascii="Times New Roman" w:hAnsi="Times New Roman"/>
          <w:color w:val="000000"/>
          <w:sz w:val="17"/>
        </w:rPr>
        <w:t>Тш$ш х</w:t>
      </w:r>
    </w:p>
    <w:p>
      <w:pPr>
        <w:pStyle w:val="Normal"/>
        <w:shd w:fill="FFFFFF" w:val="clear"/>
        <w:rPr>
          <w:sz w:val="24"/>
        </w:rPr>
      </w:pPr>
      <w:r>
        <w:rPr>
          <w:color w:val="000000"/>
          <w:sz w:val="22"/>
          <w:lang w:val="en-US"/>
        </w:rPr>
        <w:t xml:space="preserve">X   </w:t>
      </w:r>
      <w:r>
        <w:rPr>
          <w:color w:val="000000"/>
          <w:sz w:val="22"/>
        </w:rPr>
        <w:t>*</w:t>
      </w:r>
    </w:p>
    <w:p>
      <w:pPr>
        <w:pStyle w:val="Normal"/>
        <w:shd w:fill="FFFFFF" w:val="clear"/>
        <w:rPr>
          <w:sz w:val="24"/>
        </w:rPr>
      </w:pPr>
      <w:r>
        <w:rPr>
          <w:rFonts w:cs="Times New Roman" w:ascii="Times New Roman" w:hAnsi="Times New Roman"/>
          <w:i/>
          <w:color w:val="000000"/>
          <w:sz w:val="35"/>
        </w:rPr>
        <w:t xml:space="preserve">т </w:t>
      </w:r>
      <w:r>
        <w:rPr>
          <w:rFonts w:cs="Times New Roman" w:ascii="Times New Roman" w:hAnsi="Times New Roman"/>
          <w:color w:val="000000"/>
          <w:sz w:val="35"/>
        </w:rPr>
        <w:t>!-</w:t>
      </w:r>
    </w:p>
    <w:p>
      <w:pPr>
        <w:pStyle w:val="Normal"/>
        <w:shd w:fill="FFFFFF" w:val="clear"/>
        <w:rPr>
          <w:sz w:val="24"/>
        </w:rPr>
      </w:pPr>
      <w:r>
        <w:rPr>
          <w:b/>
          <w:color w:val="000000"/>
          <w:sz w:val="41"/>
        </w:rPr>
        <w:t>&gt;о б-</w:t>
      </w:r>
    </w:p>
    <w:p>
      <w:pPr>
        <w:pStyle w:val="Normal"/>
        <w:shd w:fill="FFFFFF" w:val="clear"/>
        <w:rPr>
          <w:sz w:val="24"/>
        </w:rPr>
      </w:pPr>
      <w:r>
        <w:rPr>
          <w:i/>
          <w:color w:val="000000"/>
          <w:sz w:val="17"/>
        </w:rPr>
        <w:t>которая контролировалась партией, и именно корпус руко</w:t>
        <w:softHyphen/>
        <w:t>водителей управлял партией и осуществлял ее деятельность.</w:t>
      </w:r>
    </w:p>
    <w:p>
      <w:pPr>
        <w:pStyle w:val="Normal"/>
        <w:shd w:fill="FFFFFF" w:val="clear"/>
        <w:rPr>
          <w:sz w:val="24"/>
        </w:rPr>
      </w:pPr>
      <w:r>
        <w:rPr>
          <w:i/>
          <w:color w:val="000000"/>
          <w:sz w:val="17"/>
        </w:rPr>
        <w:t>В то время как нацистская партия через политических руководителей отдавала приказы государству, правительст</w:t>
        <w:softHyphen/>
        <w:t>венный кабинет — законодательное, исполнительное и ад</w:t>
        <w:softHyphen/>
        <w:t>министративное ядро государства — превращал эти прика -зы в законы. Точно таким же образом, как корпус руково</w:t>
        <w:softHyphen/>
        <w:t>дителей осуществлял деятельность партии, кабинет осу</w:t>
        <w:softHyphen/>
        <w:t>ществлял деятельность государства. Каждое из преступле</w:t>
        <w:softHyphen/>
        <w:t>ний, которые были нами доказаны, является преступлением нацистского государства, а правительственный кабинет яв</w:t>
        <w:softHyphen/>
        <w:t>лялся высшей инстанцией политического контроля и управ</w:t>
        <w:softHyphen/>
        <w:t>ления внутри нацистского государства.</w:t>
      </w:r>
    </w:p>
    <w:p>
      <w:pPr>
        <w:pStyle w:val="Normal"/>
        <w:shd w:fill="FFFFFF" w:val="clear"/>
        <w:rPr>
          <w:sz w:val="24"/>
        </w:rPr>
      </w:pPr>
      <w:r>
        <w:rPr>
          <w:i/>
          <w:color w:val="000000"/>
          <w:sz w:val="17"/>
        </w:rPr>
        <w:t>Но политики и законов недостаточно. Они должны быть введены в действие и осуществлены. Четыре другие органи</w:t>
        <w:softHyphen/>
        <w:t>зации являлись исполнительными органами партии и госу</w:t>
        <w:softHyphen/>
        <w:t>дарства. Тогда, когда дело касалось осуществления зако</w:t>
        <w:softHyphen/>
        <w:t>нов, слежки, взятия под стражу, тюремного заключения и уничтожения противников или потенциальных противников, вступали в игру СД, гестапо и СС и весь механизм концент</w:t>
        <w:softHyphen/>
        <w:t>рационных лагерей. Тесная связь между СД и гестапо и важная роль первой из них в подборе нацистских чиновни</w:t>
        <w:softHyphen/>
        <w:t>ков на местах вскрывается письменными показаниями сви</w:t>
        <w:softHyphen/>
        <w:t>детеля защиты Карла Вейса, который заявил, что все чинов -ники политической полиции проверялись СД, прежде чем их принимали в гестапо. СД нарушала тайну выборов в Гер -мании, докладывая о том, как голосовали избиратели в ходе тайного голосования.</w:t>
      </w:r>
    </w:p>
    <w:p>
      <w:pPr>
        <w:pStyle w:val="Normal"/>
        <w:shd w:fill="FFFFFF" w:val="clear"/>
        <w:rPr>
          <w:sz w:val="24"/>
        </w:rPr>
      </w:pPr>
      <w:r>
        <w:rPr>
          <w:i/>
          <w:color w:val="000000"/>
          <w:sz w:val="17"/>
        </w:rPr>
        <w:t>Когда соображения политики потребовали войны, полу</w:t>
        <w:softHyphen/>
        <w:t>военные организации СА и СС явились основой мощной германской армии, а высшие военные руководители разра -батывали планы для нее. Когда речь шла об уничтожении населения покоренных районов, о его депортации на раб</w:t>
        <w:softHyphen/>
        <w:t>ский труд и о конфискации его имущества, ОКВ и СС долж -ны были планировать совместные действия для того, чтобы в сотрудничестве с гестапо претворить эти мероприятия в жизнь.</w:t>
      </w:r>
    </w:p>
    <w:p>
      <w:pPr>
        <w:pStyle w:val="Normal"/>
        <w:shd w:fill="FFFFFF" w:val="clear"/>
        <w:rPr>
          <w:sz w:val="24"/>
        </w:rPr>
      </w:pPr>
      <w:r>
        <w:rPr>
          <w:i/>
          <w:color w:val="000000"/>
          <w:sz w:val="17"/>
        </w:rPr>
        <w:t>Таким образом, партия планировала, кабинет издавал законы, а СС, СА, гестапо и военные руководители выпол</w:t>
        <w:softHyphen/>
        <w:t>няли их. Каким образом все это совершалось, можно ви</w:t>
        <w:softHyphen/>
        <w:t>деть, рассмотрев ряд важнейших преступлений, инкримини</w:t>
        <w:softHyphen/>
        <w:t>руемых в Обвинительном заключении, показав, как эти пять организаций участвовали в совершении каждого такого пре -ступления.</w:t>
      </w:r>
    </w:p>
    <w:p>
      <w:pPr>
        <w:pStyle w:val="Normal"/>
        <w:shd w:fill="FFFFFF" w:val="clear"/>
        <w:rPr>
          <w:sz w:val="24"/>
        </w:rPr>
      </w:pPr>
      <w:r>
        <w:rPr>
          <w:i/>
          <w:color w:val="000000"/>
          <w:sz w:val="17"/>
        </w:rPr>
        <w:t>Основные положения программы агрессии можно найти в 25 пунктах программы нацистской партии, обнародован</w:t>
        <w:softHyphen/>
        <w:t>ной Гитлером в 1920 году и объявленной неизменной. Она включала требования об объединении всех немцев в вели</w:t>
        <w:softHyphen/>
        <w:t>кую Германию, об отказе от выполнения Версальского и Сен-Жерменского договоров, требования территорий и ко</w:t>
        <w:softHyphen/>
        <w:t>лоний и создания национальной армии. Как показывает устав партии, эта платформа являлась основной заповедью и догмой для каждого политического руководителя. Все</w:t>
      </w:r>
    </w:p>
    <w:p>
      <w:pPr>
        <w:pStyle w:val="Normal"/>
        <w:shd w:fill="FFFFFF" w:val="clear"/>
        <w:rPr>
          <w:sz w:val="24"/>
        </w:rPr>
      </w:pPr>
      <w:r>
        <w:rPr>
          <w:i/>
          <w:color w:val="000000"/>
          <w:sz w:val="17"/>
        </w:rPr>
        <w:t>члены корпуса политических руководителей обязывались следовать этим заповедям и распространять эту доктрину.</w:t>
      </w:r>
    </w:p>
    <w:p>
      <w:pPr>
        <w:pStyle w:val="Normal"/>
        <w:shd w:fill="FFFFFF" w:val="clear"/>
        <w:rPr>
          <w:sz w:val="24"/>
        </w:rPr>
      </w:pPr>
      <w:r>
        <w:rPr>
          <w:i/>
          <w:color w:val="000000"/>
          <w:sz w:val="17"/>
        </w:rPr>
        <w:t>Уже в апреле 1933 года правительственный кабинет своим решением создал имперский совет обороны — орган, состоявший из членов кабинета, функцией которого была подготовка страны к войне. В октябре 1933 года каби</w:t>
        <w:softHyphen/>
        <w:t>нет объявил о выходе Германии из Лиги Наций и об уходе ее с конференции по разоружению. Через полтора года, в марте 1935 года, он восстановил вооруженные силы и объ</w:t>
        <w:softHyphen/>
        <w:t>явил о введении обязательной воинской повинности. Даль</w:t>
        <w:softHyphen/>
        <w:t>нейшие меры кабинета по планированию войны были осу</w:t>
        <w:softHyphen/>
        <w:t>ществлены путем издания в мае 1935 года секретного не</w:t>
        <w:softHyphen/>
        <w:t>опубликованного закона об обороне империи, предусмат</w:t>
        <w:softHyphen/>
        <w:t>ривавшего назначение генерального уполномоченного по вопросам военной экономики с широчайшими полномочия</w:t>
        <w:softHyphen/>
        <w:t>ми, и вынесением решения о том, что этот уполномоченный должен начать свою деятельность немедленно, еще в мир</w:t>
        <w:softHyphen/>
        <w:t>ное время.</w:t>
      </w:r>
    </w:p>
    <w:p>
      <w:pPr>
        <w:pStyle w:val="Normal"/>
        <w:shd w:fill="FFFFFF" w:val="clear"/>
        <w:rPr>
          <w:sz w:val="24"/>
        </w:rPr>
      </w:pPr>
      <w:r>
        <w:rPr>
          <w:i/>
          <w:color w:val="000000"/>
          <w:sz w:val="17"/>
        </w:rPr>
        <w:t>В феврале 1938 года накануне захвата Австрии была со</w:t>
        <w:softHyphen/>
        <w:t>здана вторая составная часть правительственного кабине</w:t>
        <w:softHyphen/>
        <w:t>та — тайный совет министров, созданный для того, чтобы консультировать Гитлера в области внешней политики. Именно подсудимый фон Нейрат, председатель этого сове</w:t>
        <w:softHyphen/>
        <w:t>та, предпринял дипломатические шаги для того, чтобы обо</w:t>
        <w:softHyphen/>
        <w:t>сновать и оправдать эти агрессивные действия. После того, как был осуществлен захват, именно этот кабинет обеспе</w:t>
        <w:softHyphen/>
        <w:t>чил воссоединение Австрии с империей.</w:t>
      </w:r>
    </w:p>
    <w:p>
      <w:pPr>
        <w:pStyle w:val="Normal"/>
        <w:shd w:fill="FFFFFF" w:val="clear"/>
        <w:rPr>
          <w:sz w:val="24"/>
        </w:rPr>
      </w:pPr>
      <w:r>
        <w:rPr>
          <w:i/>
          <w:color w:val="000000"/>
          <w:sz w:val="17"/>
        </w:rPr>
        <w:t>Через шесть месяцев после этого был издан еще один секретный и неопубликованный закон, которым кабинет уч</w:t>
        <w:softHyphen/>
        <w:t>редил «коллегию трех уполномоченных», функциями кото</w:t>
        <w:softHyphen/>
        <w:t>рых являлась разработка детальных планов и мероприятий для внезапной войны, которая должна была начаться без объявления. В ноябре 1938 года кабинетом был издан закон, который предусматривал включение Су детской об</w:t>
        <w:softHyphen/>
        <w:t>ласти в Германию, а в марте 1939 года — закон о включе</w:t>
        <w:softHyphen/>
        <w:t>нии Мемеля (Клайпеды) в Германию.</w:t>
      </w:r>
    </w:p>
    <w:p>
      <w:pPr>
        <w:pStyle w:val="Normal"/>
        <w:shd w:fill="FFFFFF" w:val="clear"/>
        <w:rPr>
          <w:sz w:val="24"/>
        </w:rPr>
      </w:pPr>
      <w:r>
        <w:rPr>
          <w:i/>
          <w:color w:val="000000"/>
          <w:sz w:val="17"/>
        </w:rPr>
        <w:t>Трибунал помнит заседание имперского совета оборо</w:t>
        <w:softHyphen/>
        <w:t>ны, состоявшееся в июне 1939 года, на котором были за</w:t>
        <w:softHyphen/>
        <w:t>кончены приготовления к предстоявшей войне и утвержде</w:t>
        <w:softHyphen/>
        <w:t>ны подробные планы, например план использования воен</w:t>
        <w:softHyphen/>
        <w:t>нопленных и заключенных концентрационных лагерей в военном производстве, план принудительной работы для женщин в военное время и план угона сотен тысяч рабочих из протектората и размещения их в лачугах.</w:t>
      </w:r>
    </w:p>
    <w:p>
      <w:pPr>
        <w:pStyle w:val="Normal"/>
        <w:shd w:fill="FFFFFF" w:val="clear"/>
        <w:rPr>
          <w:sz w:val="24"/>
        </w:rPr>
      </w:pPr>
      <w:r>
        <w:rPr>
          <w:i/>
          <w:color w:val="000000"/>
          <w:sz w:val="17"/>
        </w:rPr>
        <w:t>В августе 1939 года, накануне нападения на Польшу, был создан совет министров по обороне империи — третья составная часть рейхскабинета. Он был сформирован из числа членов кабинета в качестве небольшой рабочей груп</w:t>
        <w:softHyphen/>
        <w:t>пы для осуществления законодательных и исполнительных функций в военное время. С того времени именно эта со</w:t>
        <w:softHyphen/>
        <w:t>ставная часть рейхскабинета, даже в большей степени, чем обычный кабинет, издавала большую часть законов, связан</w:t>
        <w:softHyphen/>
        <w:t>ных с ведением войны, однако при участии и с ведома всех членов обычного кабинета.</w:t>
      </w:r>
    </w:p>
    <w:p>
      <w:pPr>
        <w:pStyle w:val="Normal"/>
        <w:shd w:fill="FFFFFF" w:val="clear"/>
        <w:rPr>
          <w:sz w:val="24"/>
        </w:rPr>
      </w:pPr>
      <w:r>
        <w:rPr>
          <w:rFonts w:cs="Times New Roman" w:ascii="Times New Roman" w:hAnsi="Times New Roman"/>
          <w:b/>
          <w:color w:val="000000"/>
          <w:sz w:val="36"/>
        </w:rPr>
        <w:t>625</w:t>
      </w:r>
    </w:p>
    <w:p>
      <w:pPr>
        <w:pStyle w:val="Normal"/>
        <w:shd w:fill="FFFFFF" w:val="clear"/>
        <w:rPr>
          <w:sz w:val="24"/>
        </w:rPr>
      </w:pPr>
      <w:r>
        <w:rPr>
          <w:color w:val="000000"/>
          <w:sz w:val="17"/>
        </w:rPr>
        <w:t xml:space="preserve">6 </w:t>
      </w:r>
      <w:r>
        <w:rPr>
          <w:i/>
          <w:color w:val="000000"/>
          <w:sz w:val="17"/>
        </w:rPr>
        <w:t>то время как кабинет готовился к агрессии в право</w:t>
        <w:softHyphen/>
        <w:t>вом и административном отношении, другие организации активно занимались тем же. Для того чтобы подготовить народ к войне, необходимо было воспитать его психологи</w:t>
        <w:softHyphen/>
        <w:t>чески в духе милитаризма и агрессии и создать могучую армию. С А отдала себя целиком выполнению этой цели.</w:t>
      </w:r>
    </w:p>
    <w:p>
      <w:pPr>
        <w:pStyle w:val="Normal"/>
        <w:shd w:fill="FFFFFF" w:val="clear"/>
        <w:rPr>
          <w:sz w:val="24"/>
        </w:rPr>
      </w:pPr>
      <w:r>
        <w:rPr>
          <w:i/>
          <w:color w:val="000000"/>
          <w:sz w:val="17"/>
        </w:rPr>
        <w:t>В 1933 году она проводила усиленную пропагандист</w:t>
        <w:softHyphen/>
        <w:t>скую кампанию за возвращение колоний, за «жизненное пространство», требуя также нарушения Версальского до</w:t>
        <w:softHyphen/>
        <w:t>говора и ложно приписывая соседям Германии агрессивные цели и замыслы, и распространяла другие, теперь обще</w:t>
        <w:softHyphen/>
        <w:t>известные партийные банальности. Почти в тот же период она начала проведение программы обучения германской молодежи в соответствии с требованиями современной войны, сначала делая это в секретном порядке, а впослед</w:t>
        <w:softHyphen/>
        <w:t xml:space="preserve">ствии в открытую, когда она почувствовала себя достаточно подготовленной и была уверена </w:t>
      </w:r>
      <w:r>
        <w:rPr>
          <w:color w:val="000000"/>
          <w:sz w:val="17"/>
        </w:rPr>
        <w:t xml:space="preserve">в </w:t>
      </w:r>
      <w:r>
        <w:rPr>
          <w:i/>
          <w:color w:val="000000"/>
          <w:sz w:val="17"/>
        </w:rPr>
        <w:t>безопасности от посте -роннего вмешательства.</w:t>
      </w:r>
    </w:p>
    <w:p>
      <w:pPr>
        <w:pStyle w:val="Normal"/>
        <w:shd w:fill="FFFFFF" w:val="clear"/>
        <w:rPr>
          <w:sz w:val="24"/>
        </w:rPr>
      </w:pPr>
      <w:r>
        <w:rPr>
          <w:i/>
          <w:color w:val="000000"/>
          <w:sz w:val="17"/>
        </w:rPr>
        <w:t>Но С А не ограничивалась одними лишь подготовитель</w:t>
        <w:softHyphen/>
        <w:t>ными мерами. Когда начались первые агрессивные действия против Австрии, части СА промаршировали через улицы Вены и захватили основные правительственные здания. Во время захвата Су детской области СА составляла часть «сво</w:t>
        <w:softHyphen/>
        <w:t>бодного корпуса» Генлейна и обеспечивала его снабжени</w:t>
        <w:softHyphen/>
        <w:t>ем и вооружением.</w:t>
      </w:r>
    </w:p>
    <w:p>
      <w:pPr>
        <w:pStyle w:val="Normal"/>
        <w:shd w:fill="FFFFFF" w:val="clear"/>
        <w:rPr>
          <w:sz w:val="24"/>
        </w:rPr>
      </w:pPr>
      <w:r>
        <w:rPr>
          <w:i/>
          <w:color w:val="000000"/>
          <w:sz w:val="17"/>
        </w:rPr>
        <w:t xml:space="preserve">Деятельность СС была сходной </w:t>
      </w:r>
      <w:r>
        <w:rPr>
          <w:color w:val="000000"/>
          <w:sz w:val="17"/>
        </w:rPr>
        <w:t xml:space="preserve">с </w:t>
      </w:r>
      <w:r>
        <w:rPr>
          <w:i/>
          <w:color w:val="000000"/>
          <w:sz w:val="17"/>
        </w:rPr>
        <w:t>деятельностью СА и даже была более широкой. Как и С А, она использовалась как полувоенная организация в годы, предшествовавшие 1933 году; как и СА, она принимала участие в агрессии против Ав -стрии и в заговоре о подрыве мощи Чехословакии через «свободный корпус» Генлейна. Ее деятельность отличалась от деятельности С А в этих случаях лишь тем, что она играла более важную роль. Ее профессиональные боевые силы со</w:t>
        <w:softHyphen/>
        <w:t>единялись с армией в марше в Су детскую область, в Боге</w:t>
        <w:softHyphen/>
        <w:t>мию и Моравию, а также во время вторжения в Польшу. Одно из ее главных управлений — управление по вопросам переселения немцев, проживающих за границей, — являлось руководящим центром для деятельности пятых колонн.</w:t>
      </w:r>
    </w:p>
    <w:p>
      <w:pPr>
        <w:pStyle w:val="Normal"/>
        <w:shd w:fill="FFFFFF" w:val="clear"/>
        <w:rPr>
          <w:sz w:val="24"/>
        </w:rPr>
      </w:pPr>
      <w:r>
        <w:rPr>
          <w:i/>
          <w:color w:val="000000"/>
          <w:sz w:val="17"/>
        </w:rPr>
        <w:t>СД под руководством рейхсфюрера СС раскинула шпи</w:t>
        <w:softHyphen/>
        <w:t>онскую сеть по всему миру, и агенты ее шпионили в Соеди</w:t>
        <w:softHyphen/>
        <w:t>ненных Штатах еще до того, как Германия объявила войну Америке. Самое большое подразделение СС — войска СС были созданы и обучены лишь с единственной целью веде</w:t>
        <w:softHyphen/>
        <w:t>ния войны и участвовали в качестве армии СС в операциях на всех стадиях войны, на Востоке и на Западе. Ее постыд</w:t>
        <w:softHyphen/>
        <w:t>ная летопись зверств, совершенных в ходе войны, уже до</w:t>
        <w:softHyphen/>
        <w:t>статочно полна и не нуждается в дополнении новыми факта -ми. Гестапо и СД были также замешаны в совершении пре</w:t>
        <w:softHyphen/>
        <w:t>ступлений против мира.</w:t>
      </w:r>
    </w:p>
    <w:p>
      <w:pPr>
        <w:pStyle w:val="Normal"/>
        <w:shd w:fill="FFFFFF" w:val="clear"/>
        <w:rPr>
          <w:sz w:val="24"/>
        </w:rPr>
      </w:pPr>
      <w:r>
        <w:rPr>
          <w:i/>
          <w:color w:val="000000"/>
          <w:sz w:val="17"/>
        </w:rPr>
        <w:t>Даже тот инцидент, который служил предлогом для на</w:t>
        <w:softHyphen/>
        <w:t>падения на Польшу и, таким образом, развязал всю войну, был инсценирован гестапо и С Д. Я имею в виду инсцени</w:t>
        <w:softHyphen/>
        <w:t>ровку нападения поляков на радиостанцию в Глейвитце; за-</w:t>
      </w:r>
    </w:p>
    <w:p>
      <w:pPr>
        <w:pStyle w:val="Normal"/>
        <w:shd w:fill="FFFFFF" w:val="clear"/>
        <w:rPr>
          <w:sz w:val="24"/>
        </w:rPr>
      </w:pPr>
      <w:r>
        <w:rPr>
          <w:i/>
          <w:color w:val="000000"/>
          <w:sz w:val="17"/>
        </w:rPr>
        <w:t>ключенные концентрационных лагерей были одеты в поль</w:t>
        <w:softHyphen/>
        <w:t>скую форму, убиты и оставлены как доказательство налета поляков с тем, чтобы дать Гитлеру возможность оправдать нападение на Польшу. Конечно, нет сомнения в том, что клика профессиональных военных планировала все агрес</w:t>
        <w:softHyphen/>
        <w:t>сии, начиная от милитаризации Рейнской области в 1936 году и кончая нападением на Советскую Россию в 1941 году, и принимала в них участие.</w:t>
      </w:r>
    </w:p>
    <w:p>
      <w:pPr>
        <w:pStyle w:val="Normal"/>
        <w:shd w:fill="FFFFFF" w:val="clear"/>
        <w:rPr>
          <w:sz w:val="24"/>
        </w:rPr>
      </w:pPr>
      <w:r>
        <w:rPr>
          <w:i/>
          <w:color w:val="000000"/>
          <w:sz w:val="17"/>
        </w:rPr>
        <w:t>Ведение этих агрессивных войн было возможно для Германии лишь при условии использования миллионов пора</w:t>
        <w:softHyphen/>
        <w:t>бощенных рабочих, и проведение программы использова -ния рабского труда было возможно только с помощью этих организаций. Заукель являлся главным рабовладельцем, но ему необходимо было иметь миллион плетей в руках членов партии для того, чтобы проводить в жизнь свои безжалост</w:t>
        <w:softHyphen/>
        <w:t>ные требования. СС, гестапо и СД по его приказу пригоня</w:t>
        <w:softHyphen/>
        <w:t>ли иностранных рабов в пределы империи с помощью об</w:t>
        <w:softHyphen/>
        <w:t>мана или похищения, с душераздирающей жестокостью разрушая семьи, поджигая, пытая и убивая.</w:t>
      </w:r>
    </w:p>
    <w:p>
      <w:pPr>
        <w:pStyle w:val="Normal"/>
        <w:shd w:fill="FFFFFF" w:val="clear"/>
        <w:rPr>
          <w:sz w:val="24"/>
        </w:rPr>
      </w:pPr>
      <w:r>
        <w:rPr>
          <w:i/>
          <w:color w:val="000000"/>
          <w:sz w:val="17"/>
        </w:rPr>
        <w:t>Корпус политических руководителей в сотрудничестве с Германским трудовым фронтом и с руководителями про -мышленности по существу являлся коллективным уполномо</w:t>
        <w:softHyphen/>
        <w:t>ченным Заукеля по приему этих несчастных. Члены корпуса политических руководителей имперского масштаба и об</w:t>
        <w:softHyphen/>
        <w:t>ластного масштаба сотрудничали в организации расселения и питания этих несчастных человеческих существ, в выработ</w:t>
        <w:softHyphen/>
        <w:t>ке правил, ограничивавших их действия, уделяя им при этом даже меньше внимания и меньше заботы, чем первобытный человек обычно уделял домашним животным. Гаулейтеры, которые исполняли функцию имперских комиссаров оборо -ны, по приказу Шпеера и Заукеля перевозили этих рабов в вопиющих условиях, в запертых вагонах от места отправки до военных заводов, где, как загнанные звери, они подвер</w:t>
        <w:softHyphen/>
        <w:t>гались нечеловеческим унижениям и работали до тех пор, пока не умирали. Они были лишены медицинской помощи и даже простейших медикаментов. Они даже не считались достойными проживать на скотном дворе. Их условия жизни определялись требованиями, даже более низкими, чем обычно предъявляются к хорошей конюшне.</w:t>
      </w:r>
    </w:p>
    <w:p>
      <w:pPr>
        <w:pStyle w:val="Normal"/>
        <w:shd w:fill="FFFFFF" w:val="clear"/>
        <w:rPr>
          <w:sz w:val="24"/>
        </w:rPr>
      </w:pPr>
      <w:r>
        <w:rPr>
          <w:i/>
          <w:color w:val="000000"/>
          <w:sz w:val="17"/>
        </w:rPr>
        <w:t>С безразличием, которое было невероятным даже при обращении с домашними животными, были изданы распо</w:t>
        <w:softHyphen/>
        <w:t>ряжения, предусматривавшие производство абортов бере</w:t>
        <w:softHyphen/>
        <w:t>менным работницам. Эти распоряжения были разосланы всем гаулейтерам и крейслейтерам и их аппаратам. Им были приданы гестапо и СД; камеры концентрационных ла</w:t>
        <w:softHyphen/>
        <w:t>герей ожидали тех, кто нервничал и роптал по поводу звер -ства. По требованию Шпеера гаулейтеры использовали военнопленных для рабского труда, а ставленники Розен -берга в восточных районах, пришпоренные требованиями Заукеля, собирали и отправляли в рабство новые миллионы рабочих; армия использовала тысячи людей для строитель</w:t>
        <w:softHyphen/>
        <w:t>ства военных укреплений и для военного производства, и Кейтель выполнял приказы Гитлера, превращая захваченных</w:t>
      </w:r>
    </w:p>
    <w:p>
      <w:pPr>
        <w:pStyle w:val="Normal"/>
        <w:shd w:fill="FFFFFF" w:val="clear"/>
        <w:rPr>
          <w:sz w:val="24"/>
        </w:rPr>
      </w:pPr>
      <w:r>
        <w:rPr>
          <w:b/>
          <w:color w:val="000000"/>
          <w:sz w:val="33"/>
        </w:rPr>
        <w:t>628</w:t>
      </w:r>
    </w:p>
    <w:p>
      <w:pPr>
        <w:pStyle w:val="Normal"/>
        <w:shd w:fill="FFFFFF" w:val="clear"/>
        <w:rPr>
          <w:sz w:val="24"/>
        </w:rPr>
      </w:pPr>
      <w:r>
        <w:rPr>
          <w:color w:val="000000"/>
          <w:sz w:val="17"/>
        </w:rPr>
        <w:t xml:space="preserve">в </w:t>
      </w:r>
      <w:r>
        <w:rPr>
          <w:i/>
          <w:color w:val="000000"/>
          <w:sz w:val="17"/>
        </w:rPr>
        <w:t>честном бою военнопленных солдат в машины, произво</w:t>
        <w:softHyphen/>
        <w:t>дящие военную продукцию.</w:t>
      </w:r>
    </w:p>
    <w:p>
      <w:pPr>
        <w:pStyle w:val="Normal"/>
        <w:shd w:fill="FFFFFF" w:val="clear"/>
        <w:rPr>
          <w:sz w:val="24"/>
        </w:rPr>
      </w:pPr>
      <w:r>
        <w:rPr>
          <w:i/>
          <w:color w:val="000000"/>
          <w:sz w:val="17"/>
        </w:rPr>
        <w:t>Алчный Геринг искал военнопленных рабов для про</w:t>
        <w:softHyphen/>
        <w:t>мышленности, изготовлявшей вооружение для военно-воз</w:t>
        <w:softHyphen/>
        <w:t>душных сил, и предлагал по-новому толковать старые при</w:t>
        <w:softHyphen/>
        <w:t>казы, изданные в нарушение общепринятых правил ведения войны, а его помощник Мильх придумал принудительное ис</w:t>
        <w:softHyphen/>
        <w:t>пользование русских военнопленных для комплектования расчетов зенитных батарей. Режим лишений, деградации и гибели стал официальной целью труда, к которому принуж</w:t>
        <w:softHyphen/>
        <w:t>дали заключенных в концентрационных лагерях, находив</w:t>
        <w:softHyphen/>
        <w:t>шихся в ведении СС. Совершенно очевидно, что все это происходило непосредственно с ведома и одобрения пра -вительственного кабинета, поскольку проведение в жизнь всей этой ужасной программы создавало новые проблемы для Германии.</w:t>
      </w:r>
    </w:p>
    <w:p>
      <w:pPr>
        <w:pStyle w:val="Normal"/>
        <w:shd w:fill="FFFFFF" w:val="clear"/>
        <w:rPr>
          <w:sz w:val="24"/>
        </w:rPr>
      </w:pPr>
      <w:r>
        <w:rPr>
          <w:i/>
          <w:color w:val="000000"/>
          <w:sz w:val="17"/>
        </w:rPr>
        <w:t>Таким образом, рабы страдали, живя в окружении не</w:t>
        <w:softHyphen/>
        <w:t>мецкого населения, так как тысячи из них были отданы на полный произвол фермеров и на работу на больших и малых предприятиях, пока, наконец, в последний период войны под давлением суровых требований военной обста</w:t>
        <w:softHyphen/>
        <w:t>новки и с единственной целью расширения военных усилий само нацистское правительство не было вынуждено издать приказ о сокращении насильственных мер против тех, кто был в цепях.</w:t>
      </w:r>
    </w:p>
    <w:p>
      <w:pPr>
        <w:pStyle w:val="Normal"/>
        <w:shd w:fill="FFFFFF" w:val="clear"/>
        <w:rPr>
          <w:sz w:val="24"/>
        </w:rPr>
      </w:pPr>
      <w:r>
        <w:rPr>
          <w:i/>
          <w:color w:val="000000"/>
          <w:sz w:val="17"/>
        </w:rPr>
        <w:t>Трудно преувеличить исключительную важность этого приказа. Из формулировок самого этого приказа с опреде</w:t>
        <w:softHyphen/>
        <w:t>ленностью явствует, что зверства по отношению к рабам яв</w:t>
        <w:softHyphen/>
        <w:t>лялись государственной политикой, проводившейся в жизнь германским народом. Это доказательство, изобличающее весь германский народ. Это, с нашей точки зрения, один из наиболее важных документов данного процесса, и рассудок возмущается от сознания того, что он исходил из партийной канцелярии и главного имперского управления безопасное -ти — двух высоких государственных органов — и адресован и распространен в письменном виде среди всех политичес -ких руководителей от ортсгруппенлейтеров и до самых низ -ших слоев населения Германии в устной форме.</w:t>
      </w:r>
    </w:p>
    <w:p>
      <w:pPr>
        <w:pStyle w:val="Normal"/>
        <w:shd w:fill="FFFFFF" w:val="clear"/>
        <w:rPr>
          <w:sz w:val="24"/>
        </w:rPr>
      </w:pPr>
      <w:r>
        <w:rPr>
          <w:i/>
          <w:color w:val="000000"/>
          <w:sz w:val="17"/>
        </w:rPr>
        <w:t>Масштаб преступлений, совершенных против еврейско</w:t>
        <w:softHyphen/>
        <w:t>го народа, слишком велик, чтобы человеческий ум мог ох</w:t>
        <w:softHyphen/>
        <w:t>ватить его. Весь наш жизненный опыт обусловливает невоз</w:t>
        <w:softHyphen/>
        <w:t>можность сделать это. Мы содрогаемся при известии об одном зверском убийстве, наш ум отказывается постичь со</w:t>
        <w:softHyphen/>
        <w:t>вершение нескольких отвратительных преступлений, но когда перед нами встают ужасные преступления, совершав</w:t>
        <w:softHyphen/>
        <w:t>шиеся в массовых масштабах, мы не можем найти в себе соответствующей реакции. Мы просто не можем воспринять как реальность шесть миллионов убийств.</w:t>
      </w:r>
    </w:p>
    <w:p>
      <w:pPr>
        <w:pStyle w:val="Normal"/>
        <w:shd w:fill="FFFFFF" w:val="clear"/>
        <w:rPr>
          <w:sz w:val="24"/>
        </w:rPr>
      </w:pPr>
      <w:r>
        <w:rPr>
          <w:i/>
          <w:color w:val="000000"/>
          <w:sz w:val="17"/>
        </w:rPr>
        <w:t>Для обычной жизни хорошо, что это именно так. Но при оценке доказательств по данному делу это превращает -ся в некую помеху для всех сторон, за исключением винов -ных. Однако по поводу некоторых фактов мы полностью ос</w:t>
        <w:softHyphen/>
        <w:t>ведомлены и полностью их понимаем. Все эти факты име</w:t>
        <w:softHyphen/>
        <w:t>ются в доказательствах, представленных Трибуналу.</w:t>
      </w:r>
    </w:p>
    <w:p>
      <w:pPr>
        <w:pStyle w:val="Normal"/>
        <w:shd w:fill="FFFFFF" w:val="clear"/>
        <w:rPr>
          <w:sz w:val="24"/>
        </w:rPr>
      </w:pPr>
      <w:r>
        <w:rPr>
          <w:i/>
          <w:color w:val="000000"/>
          <w:sz w:val="17"/>
        </w:rPr>
        <w:t>Мы знаем, что обвиняемые организации все разделяют ответственность за всевозможные преступления, совершен</w:t>
        <w:softHyphen/>
        <w:t>ные против еврейского народа. Мы знаем, что злые гении нацистского заговора знали, как воспитать в народе нена -висть. Они начали издали, записав от имени руководящего состава в программе партии, что только представители гер</w:t>
        <w:softHyphen/>
        <w:t>манской расы могут быть гражданами. Таким образом, они заложили основу для того, чтобы лишить евреев человечес</w:t>
        <w:softHyphen/>
        <w:t>ких прав в Германии.</w:t>
      </w:r>
    </w:p>
    <w:p>
      <w:pPr>
        <w:pStyle w:val="Normal"/>
        <w:shd w:fill="FFFFFF" w:val="clear"/>
        <w:rPr>
          <w:sz w:val="24"/>
        </w:rPr>
      </w:pPr>
      <w:r>
        <w:rPr>
          <w:i/>
          <w:color w:val="000000"/>
          <w:sz w:val="17"/>
        </w:rPr>
        <w:t>Затем тот же самый корпус политических руководите</w:t>
        <w:softHyphen/>
        <w:t>лей начал работу по проведению кампании надругательств над всем еврейским народом. Личные неудачи каждого, за</w:t>
        <w:softHyphen/>
        <w:t>боты, огорчения, разочарования, опасения — все это свали</w:t>
        <w:softHyphen/>
        <w:t>валось на евреев. По всей империи были учреждены анти</w:t>
        <w:softHyphen/>
        <w:t>семитские комитеты под руководством различных полити</w:t>
        <w:softHyphen/>
        <w:t>ческих руководителей. И под руководством гаулейтера Штрейхера члены партии начали кампанию насилия над ев</w:t>
        <w:softHyphen/>
        <w:t>реями, разграбления их собственности, уничтожения сина</w:t>
        <w:softHyphen/>
        <w:t xml:space="preserve">гог здесь, в Нюрнберге. Затем произошли отвратительные события в ночь на 10 ноября 1938 </w:t>
      </w:r>
      <w:r>
        <w:rPr>
          <w:color w:val="000000"/>
          <w:sz w:val="17"/>
        </w:rPr>
        <w:t xml:space="preserve">г., к </w:t>
      </w:r>
      <w:r>
        <w:rPr>
          <w:i/>
          <w:color w:val="000000"/>
          <w:sz w:val="17"/>
        </w:rPr>
        <w:t>которым подстрекал Геббельс — руководитель пропаганды партии, причем они совершались с помощью корпуса политических руководите</w:t>
        <w:softHyphen/>
        <w:t>лей и СА.</w:t>
      </w:r>
    </w:p>
    <w:p>
      <w:pPr>
        <w:pStyle w:val="Normal"/>
        <w:shd w:fill="FFFFFF" w:val="clear"/>
        <w:rPr>
          <w:sz w:val="24"/>
        </w:rPr>
      </w:pPr>
      <w:r>
        <w:rPr>
          <w:i/>
          <w:color w:val="000000"/>
          <w:sz w:val="17"/>
        </w:rPr>
        <w:t>К злодействам нацисты добавили издевку, учредив выс</w:t>
        <w:softHyphen/>
        <w:t>ший партийный суд для расследования таких преступных акций; хотя партийный суд и установил, что инструкции по проведению этих погромов были переданы по телефону га -улейтерами подчинявшимся им руководителям, этот суд по</w:t>
        <w:softHyphen/>
        <w:t>становил, что «в своем сердце эти люди были убеждены в том, что оказывают услугу своему фюреру и своей партии». Под прикрытием этого судейского лицемерия ни один из участников акций не был даже исключен из партии.</w:t>
      </w:r>
    </w:p>
    <w:p>
      <w:pPr>
        <w:pStyle w:val="Normal"/>
        <w:shd w:fill="FFFFFF" w:val="clear"/>
        <w:rPr>
          <w:sz w:val="24"/>
        </w:rPr>
      </w:pPr>
      <w:r>
        <w:rPr>
          <w:i/>
          <w:color w:val="000000"/>
          <w:sz w:val="17"/>
        </w:rPr>
        <w:t>С годами, по мере того как развивалось это движение ненависти, был проведен в жизнь целый ряд дискриминиру -ющих законов, ограничивавших передвижение евреев и имевших своей целью унизить и разорить их. Большое число этих чудовищных законов, изданных рейхскабинетом, пред</w:t>
        <w:softHyphen/>
        <w:t>ставлено в качестве доказательств по данному делу. Нацис</w:t>
        <w:softHyphen/>
        <w:t>ты быстро шли к новым зверствам, и, начав со смешанной политики изгнания евреев и заключения их в германские концентрационные лагеря, они дошли до такой глубины па</w:t>
        <w:softHyphen/>
        <w:t>дения, что рейхскабинет внес предложение о стерилизации даже полуевреев.</w:t>
      </w:r>
    </w:p>
    <w:p>
      <w:pPr>
        <w:pStyle w:val="Normal"/>
        <w:shd w:fill="FFFFFF" w:val="clear"/>
        <w:rPr>
          <w:sz w:val="24"/>
        </w:rPr>
      </w:pPr>
      <w:r>
        <w:rPr>
          <w:i/>
          <w:color w:val="000000"/>
          <w:sz w:val="17"/>
        </w:rPr>
        <w:t>С циничным хладнокровием и садизмом имперский ка</w:t>
        <w:softHyphen/>
        <w:t>бинет указал, как следовало поступать с этими полуеврея</w:t>
        <w:softHyphen/>
        <w:t>ми, и направил свои предложения по этому вопросу Гитле</w:t>
        <w:softHyphen/>
        <w:t>ру для окончательного утверждения. Члены СА были в числе первых, применивших насилие и жестокости против еврейского населения Германии. Свидетель Зеверинг за</w:t>
        <w:softHyphen/>
        <w:t>явил Трибуналу со свидетельского места, что в течение лет, последовавших за 1921 годом, СА проводила организован</w:t>
        <w:softHyphen/>
        <w:t>ный террор против евреев. Эти уличные головорезы после того, как они почти окончательно разделались со своими обычными политическими противниками, снова нашли при-</w:t>
      </w:r>
    </w:p>
    <w:p>
      <w:pPr>
        <w:pStyle w:val="Normal"/>
        <w:shd w:fill="FFFFFF" w:val="clear"/>
        <w:rPr>
          <w:sz w:val="24"/>
        </w:rPr>
      </w:pPr>
      <w:r>
        <w:rPr>
          <w:b/>
          <w:color w:val="000000"/>
          <w:sz w:val="34"/>
        </w:rPr>
        <w:t>629</w:t>
      </w:r>
    </w:p>
    <w:p>
      <w:pPr>
        <w:pStyle w:val="Normal"/>
        <w:shd w:fill="FFFFFF" w:val="clear"/>
        <w:rPr>
          <w:sz w:val="24"/>
        </w:rPr>
      </w:pPr>
      <w:r>
        <w:rPr>
          <w:i/>
          <w:color w:val="000000"/>
          <w:sz w:val="17"/>
        </w:rPr>
        <w:t>менение своим дубинкам и плетям и новый объект удовле</w:t>
        <w:softHyphen/>
        <w:t>творения своих порочных наклонностей.</w:t>
      </w:r>
    </w:p>
    <w:p>
      <w:pPr>
        <w:pStyle w:val="Normal"/>
        <w:shd w:fill="FFFFFF" w:val="clear"/>
        <w:rPr>
          <w:sz w:val="24"/>
        </w:rPr>
      </w:pPr>
      <w:r>
        <w:rPr>
          <w:i/>
          <w:color w:val="000000"/>
          <w:sz w:val="17"/>
        </w:rPr>
        <w:t>Круглый год была разрешена «охота» на евреев, и любой еврей оказывался дичью в этой охоте. Отряды СА врывались в частные дома и издевались над охваченными ужасом обитателями-евреями, даже не делая вид, что имелся какой-то повод или провокация. Физическое наси</w:t>
        <w:softHyphen/>
        <w:t>лие постоянно сопровождалось грязной антиеврейской про -пагандой.</w:t>
      </w:r>
    </w:p>
    <w:p>
      <w:pPr>
        <w:pStyle w:val="Normal"/>
        <w:shd w:fill="FFFFFF" w:val="clear"/>
        <w:rPr>
          <w:sz w:val="24"/>
        </w:rPr>
      </w:pPr>
      <w:r>
        <w:rPr>
          <w:i/>
          <w:color w:val="000000"/>
          <w:sz w:val="17"/>
        </w:rPr>
        <w:t>Угнетение, преследование, дискриминация и жестокости, которые осуществлялись корпусом политических руководите -лей, имперским кабинетом и С А, были только началом той ужасной участи, которую нацисты готовили для евреев.</w:t>
      </w:r>
    </w:p>
    <w:p>
      <w:pPr>
        <w:pStyle w:val="Normal"/>
        <w:shd w:fill="FFFFFF" w:val="clear"/>
        <w:rPr>
          <w:sz w:val="24"/>
        </w:rPr>
      </w:pPr>
      <w:r>
        <w:rPr>
          <w:i/>
          <w:color w:val="000000"/>
          <w:sz w:val="17"/>
        </w:rPr>
        <w:t>Таким образом, была подготовлена почва для ужасных деяний гестапо, когда и эта организация вступила в игру. Эти сотрудники тайной полиции выступили на сцену со свои</w:t>
        <w:softHyphen/>
        <w:t>ми методами таинственности средневековых привидений. Евреев вытаскивали из постели среди ночи и отправляли их в концлагеря, даже без какого-либо намека на обвинение в чем-либо. Члены семейств этих евреев очень часто, про</w:t>
        <w:softHyphen/>
        <w:t>снувшись, не находили дома близких им людей. Таким об</w:t>
        <w:softHyphen/>
        <w:t>разом исчезали тысячи евреев, о них больше никогда не слышали, и их никто уже больше не видел.</w:t>
      </w:r>
    </w:p>
    <w:p>
      <w:pPr>
        <w:pStyle w:val="Normal"/>
        <w:shd w:fill="FFFFFF" w:val="clear"/>
        <w:rPr>
          <w:sz w:val="24"/>
        </w:rPr>
      </w:pPr>
      <w:r>
        <w:rPr>
          <w:i/>
          <w:color w:val="000000"/>
          <w:sz w:val="17"/>
        </w:rPr>
        <w:t>И теперь уцелевшие члены этих семей с сердцами, переполненными болью, ищут по всей Европе следы своих родственников или какие-нибудь указания относительно участи, которая их постигла. К сожалению, эти поиски при</w:t>
        <w:softHyphen/>
        <w:t>водят в большинстве случаев к документам Трибунала, за</w:t>
        <w:softHyphen/>
        <w:t>хваченным у СС, СД и гестапо, и к книгам учета умерших в газовых камерах, похороненных в общих могилах и со</w:t>
        <w:softHyphen/>
        <w:t>жженных в крематориях.</w:t>
      </w:r>
    </w:p>
    <w:p>
      <w:pPr>
        <w:pStyle w:val="Normal"/>
        <w:shd w:fill="FFFFFF" w:val="clear"/>
        <w:rPr>
          <w:sz w:val="24"/>
        </w:rPr>
      </w:pPr>
      <w:r>
        <w:rPr>
          <w:i/>
          <w:color w:val="000000"/>
          <w:sz w:val="17"/>
        </w:rPr>
        <w:t xml:space="preserve">Это было в то время, когда нацисты оседлали большую часть Центральной Европы. Упоенные кровавым вином своих успехов, опьяненные преждевременной уверенностью в своей способности господствовать над всем континентом, они отбросили всякое притворство в отношении евреев в Германии и заявили открыто о том, что евреи обречены. Евреи должны были быть сметены с лица Европы — не путем эмиграции, не путем массового переселения, </w:t>
      </w:r>
      <w:r>
        <w:rPr>
          <w:color w:val="000000"/>
          <w:sz w:val="17"/>
        </w:rPr>
        <w:t xml:space="preserve">а </w:t>
      </w:r>
      <w:r>
        <w:rPr>
          <w:i/>
          <w:color w:val="000000"/>
          <w:sz w:val="17"/>
        </w:rPr>
        <w:t>путем уничтожения.</w:t>
      </w:r>
    </w:p>
    <w:p>
      <w:pPr>
        <w:pStyle w:val="Normal"/>
        <w:shd w:fill="FFFFFF" w:val="clear"/>
        <w:rPr>
          <w:sz w:val="24"/>
        </w:rPr>
      </w:pPr>
      <w:r>
        <w:rPr>
          <w:i/>
          <w:color w:val="000000"/>
          <w:sz w:val="17"/>
        </w:rPr>
        <w:t>Именно Геринг приказал Гейдриху, как начальнику по</w:t>
        <w:softHyphen/>
        <w:t>лиции безопасности и СД, выработать план «полного разре</w:t>
        <w:softHyphen/>
        <w:t>шения» еврейского вопроса в районах, оккупированных Германией. Именно Гейдрих, как начальник полиции без -опасности и СД, действуя по приказу Геринга, давал указа -ния гестапо об убийстве всех евреев, которых нельзя было использовать для рабского труда. Сотрудники гестапо под руководством Эйхмана вступали на оккупированные терри</w:t>
        <w:softHyphen/>
        <w:t>тории и при поддержке местных чиновников полиции без</w:t>
        <w:softHyphen/>
        <w:t>опасности и СД сумели согнать все еврейское население Европы в концентрационные лагеря и пункты уничтожения.</w:t>
      </w:r>
    </w:p>
    <w:p>
      <w:pPr>
        <w:pStyle w:val="Normal"/>
        <w:shd w:fill="FFFFFF" w:val="clear"/>
        <w:rPr>
          <w:sz w:val="24"/>
        </w:rPr>
      </w:pPr>
      <w:r>
        <w:rPr>
          <w:i/>
          <w:color w:val="000000"/>
          <w:sz w:val="17"/>
        </w:rPr>
        <w:t>С не меньшей жестокостью нацисты перешли от герин-говского «полного решения» к гиммлеровскому «оконча</w:t>
        <w:softHyphen/>
        <w:t>тельному решению». Это было наиболее ответственной час-</w:t>
      </w:r>
    </w:p>
    <w:p>
      <w:pPr>
        <w:pStyle w:val="Normal"/>
        <w:shd w:fill="FFFFFF" w:val="clear"/>
        <w:rPr>
          <w:sz w:val="24"/>
        </w:rPr>
      </w:pPr>
      <w:r>
        <w:rPr>
          <w:i/>
          <w:color w:val="000000"/>
          <w:sz w:val="17"/>
        </w:rPr>
        <w:t>тью программы, и не кто иной, как Гиммлер, глава СС, мог выполнить эту бесчестную Миссию. В его грязные руки и в руки его помощников из СС было передано это предписа</w:t>
        <w:softHyphen/>
        <w:t>ние о полном уничтожении евреев. Он с жаром взялся за дело. Подчиненные ему члены СС, испытанные и проверен</w:t>
        <w:softHyphen/>
        <w:t>ные в Варшавском гетто и в очищении Галиции от евреев, были готовы приступить к выполнению этих усовершенство</w:t>
        <w:softHyphen/>
        <w:t>ванных планов уничтожения.</w:t>
      </w:r>
    </w:p>
    <w:p>
      <w:pPr>
        <w:pStyle w:val="Normal"/>
        <w:shd w:fill="FFFFFF" w:val="clear"/>
        <w:rPr>
          <w:sz w:val="24"/>
        </w:rPr>
      </w:pPr>
      <w:r>
        <w:rPr>
          <w:i/>
          <w:color w:val="000000"/>
          <w:sz w:val="17"/>
        </w:rPr>
        <w:t xml:space="preserve">Имея в руках приказ Гитлера Гиммлеру, эсэсовский палач </w:t>
      </w:r>
      <w:r>
        <w:rPr>
          <w:color w:val="000000"/>
          <w:sz w:val="17"/>
        </w:rPr>
        <w:t>Гесс</w:t>
      </w:r>
      <w:r>
        <w:rPr>
          <w:color w:val="000000"/>
          <w:sz w:val="17"/>
          <w:vertAlign w:val="superscript"/>
        </w:rPr>
        <w:t>1</w:t>
      </w:r>
      <w:r>
        <w:rPr>
          <w:color w:val="000000"/>
          <w:sz w:val="17"/>
        </w:rPr>
        <w:t xml:space="preserve"> </w:t>
      </w:r>
      <w:r>
        <w:rPr>
          <w:i/>
          <w:color w:val="000000"/>
          <w:sz w:val="17"/>
        </w:rPr>
        <w:t>открыл величайшую в истории человечества яр</w:t>
        <w:softHyphen/>
        <w:t>марку убийств. Две тысячи человеческих существ умерщ</w:t>
        <w:softHyphen/>
        <w:t>влялись одновременно в этих усовершенствованных бойнях. По всей Европе, оккупированной немцами, на фабриках СС конструкции Гесса, испытанных в Освенциме, душили евре</w:t>
        <w:softHyphen/>
        <w:t>ев газами и уничтожали их трупы в печах, усовершенство</w:t>
        <w:softHyphen/>
        <w:t>ванных для увеличения их пропускной способности. Таким образом, СС сделала возможным для Гиммлера заявить в речи в Познани:</w:t>
      </w:r>
    </w:p>
    <w:p>
      <w:pPr>
        <w:pStyle w:val="Normal"/>
        <w:shd w:fill="FFFFFF" w:val="clear"/>
        <w:rPr>
          <w:sz w:val="24"/>
        </w:rPr>
      </w:pPr>
      <w:r>
        <w:rPr>
          <w:i/>
          <w:color w:val="000000"/>
          <w:sz w:val="17"/>
        </w:rPr>
        <w:t>«Я также хочу вполне откровенно остановиться на одном важнейшем вопросе... Я имею в виду очищение от евреев, уничтожение еврейской расы... Это — славная страница в нашей истории...» (ПС-1919, США-170).</w:t>
      </w:r>
    </w:p>
    <w:p>
      <w:pPr>
        <w:pStyle w:val="Normal"/>
        <w:shd w:fill="FFFFFF" w:val="clear"/>
        <w:rPr>
          <w:sz w:val="24"/>
        </w:rPr>
      </w:pPr>
      <w:r>
        <w:rPr>
          <w:i/>
          <w:color w:val="000000"/>
          <w:sz w:val="17"/>
        </w:rPr>
        <w:t>К концу войны в Европе недоверчивый мир с чувством отвращения отвернулся от этого преступления — преступле</w:t>
        <w:softHyphen/>
        <w:t>ния, которое никогда не сможет быть полностью понято, полностью объяснено и должным образом отомщено. Чело</w:t>
        <w:softHyphen/>
        <w:t>вечество медленно пришло к здравому осознанию его как печально свершившегося факта. Но это было еще не все, потому что нацисты посредством своей пропаганды влили расовый и религиозный яд в сознание большей части евро</w:t>
        <w:softHyphen/>
        <w:t>пейского населения и значительной части населения мира.</w:t>
      </w:r>
    </w:p>
    <w:p>
      <w:pPr>
        <w:pStyle w:val="Normal"/>
        <w:shd w:fill="FFFFFF" w:val="clear"/>
        <w:rPr>
          <w:sz w:val="24"/>
        </w:rPr>
      </w:pPr>
      <w:r>
        <w:rPr>
          <w:i/>
          <w:color w:val="000000"/>
          <w:sz w:val="17"/>
        </w:rPr>
        <w:t>Восстановление нравственного здоровья Центральной Европы еще не достигнуто, так как слишком долго потоки клеветы из канализационных труб нацизма оскверняли мно</w:t>
        <w:softHyphen/>
        <w:t>гие источники человеческого вдохновения, а бациллы нена</w:t>
        <w:softHyphen/>
        <w:t>висти и нетерпимости отравляли их воды. Многие поколения будут нуждаться в нравственном и идейном оздоровлении, пока не будет окончательно уничтожена нацистская чума. Таким образом, преступление переживет преступников — этих подсудимых и эти преступные организации.</w:t>
      </w:r>
    </w:p>
    <w:p>
      <w:pPr>
        <w:pStyle w:val="Normal"/>
        <w:shd w:fill="FFFFFF" w:val="clear"/>
        <w:rPr>
          <w:sz w:val="24"/>
        </w:rPr>
      </w:pPr>
      <w:r>
        <w:rPr>
          <w:i/>
          <w:color w:val="000000"/>
          <w:sz w:val="17"/>
        </w:rPr>
        <w:t>Переход от жестокого обращения с политическими противниками, с расовыми и религиозными группами к ос</w:t>
        <w:softHyphen/>
        <w:t>корблению и убийству военнопленных, в нарушение правил ведения войны не представлял сложности для членов упо</w:t>
        <w:softHyphen/>
        <w:t>мянутых организаций. Эти деяния явились следствием аг</w:t>
        <w:softHyphen/>
        <w:t>рессивных целей войны, за которую несет прямую ответст</w:t>
        <w:softHyphen/>
        <w:t>венность имперский кабинет. История незаконного обраще</w:t>
        <w:softHyphen/>
        <w:t>ния с захваченными в честном бою солдатами слишком хо-</w:t>
      </w:r>
    </w:p>
    <w:p>
      <w:pPr>
        <w:pStyle w:val="Normal"/>
        <w:shd w:fill="FFFFFF" w:val="clear"/>
        <w:rPr>
          <w:sz w:val="24"/>
        </w:rPr>
      </w:pPr>
      <w:r>
        <w:rPr>
          <w:b/>
          <w:color w:val="000000"/>
          <w:sz w:val="31"/>
        </w:rPr>
        <w:t>631</w:t>
      </w:r>
    </w:p>
    <w:p>
      <w:pPr>
        <w:pStyle w:val="Normal"/>
        <w:shd w:fill="FFFFFF" w:val="clear"/>
        <w:rPr>
          <w:sz w:val="24"/>
        </w:rPr>
      </w:pPr>
      <w:r>
        <w:rPr>
          <w:color w:val="000000"/>
          <w:sz w:val="14"/>
        </w:rPr>
        <w:t xml:space="preserve">Речь  идет  о  Рудольфе  Гессе,  бывшем  коменданте лагеря  в  Освенци -ме. </w:t>
      </w:r>
      <w:r>
        <w:rPr>
          <w:b/>
          <w:color w:val="000000"/>
          <w:sz w:val="14"/>
        </w:rPr>
        <w:t>— Прим. сост.</w:t>
      </w:r>
    </w:p>
    <w:p>
      <w:pPr>
        <w:pStyle w:val="Normal"/>
        <w:shd w:fill="FFFFFF" w:val="clear"/>
        <w:rPr>
          <w:sz w:val="24"/>
        </w:rPr>
      </w:pPr>
      <w:r>
        <w:rPr>
          <w:rFonts w:cs="Times New Roman" w:ascii="Times New Roman" w:hAnsi="Times New Roman"/>
          <w:b/>
          <w:color w:val="000000"/>
          <w:sz w:val="37"/>
        </w:rPr>
        <w:t>632</w:t>
      </w:r>
    </w:p>
    <w:p>
      <w:pPr>
        <w:pStyle w:val="Normal"/>
        <w:shd w:fill="FFFFFF" w:val="clear"/>
        <w:rPr>
          <w:sz w:val="24"/>
        </w:rPr>
      </w:pPr>
      <w:r>
        <w:rPr>
          <w:color w:val="000000"/>
          <w:sz w:val="22"/>
        </w:rPr>
        <w:t>19</w:t>
      </w:r>
    </w:p>
    <w:p>
      <w:pPr>
        <w:pStyle w:val="Normal"/>
        <w:shd w:fill="FFFFFF" w:val="clear"/>
        <w:rPr>
          <w:sz w:val="24"/>
        </w:rPr>
      </w:pPr>
      <w:r>
        <w:rPr>
          <w:i/>
          <w:color w:val="000000"/>
          <w:sz w:val="17"/>
        </w:rPr>
        <w:t>рошо известна Трибуналу для того, чтобы сейчас требовать подробного ее рассмотрения.</w:t>
      </w:r>
    </w:p>
    <w:p>
      <w:pPr>
        <w:pStyle w:val="Normal"/>
        <w:shd w:fill="FFFFFF" w:val="clear"/>
        <w:rPr>
          <w:sz w:val="24"/>
        </w:rPr>
      </w:pPr>
      <w:r>
        <w:rPr>
          <w:i/>
          <w:color w:val="000000"/>
          <w:sz w:val="17"/>
        </w:rPr>
        <w:t>Однако нелишне вспомнить, что именно рейхслейтеры Геббельс и Борман, выступавшие от имени корпуса полити</w:t>
        <w:softHyphen/>
        <w:t>ческих руководителей нацистской партии, были инициатора -ми политики линчевания союзных летчиков немецким насе</w:t>
        <w:softHyphen/>
        <w:t>лением. Эта варварская политика проводилась в жизнь кор</w:t>
        <w:softHyphen/>
        <w:t xml:space="preserve">пусом политических руководителей нацистской партии в то же </w:t>
      </w:r>
      <w:r>
        <w:rPr>
          <w:color w:val="000000"/>
          <w:sz w:val="17"/>
        </w:rPr>
        <w:t xml:space="preserve">самое </w:t>
      </w:r>
      <w:r>
        <w:rPr>
          <w:i/>
          <w:color w:val="000000"/>
          <w:sz w:val="17"/>
        </w:rPr>
        <w:t>время, когда военные части СС беспричинно каз</w:t>
        <w:softHyphen/>
        <w:t>нили военнопленных на всех участках фронта.</w:t>
      </w:r>
    </w:p>
    <w:p>
      <w:pPr>
        <w:pStyle w:val="Normal"/>
        <w:shd w:fill="FFFFFF" w:val="clear"/>
        <w:rPr>
          <w:sz w:val="24"/>
        </w:rPr>
      </w:pPr>
      <w:r>
        <w:rPr>
          <w:i/>
          <w:color w:val="000000"/>
          <w:sz w:val="17"/>
        </w:rPr>
        <w:t>На гестапо и СД была возложена главная ответствен</w:t>
        <w:softHyphen/>
        <w:t>ность за выполнение варварского приказа Гитлера от 18 ок</w:t>
        <w:softHyphen/>
        <w:t>тября 1942 г. с последующими поправками, предусматри</w:t>
        <w:softHyphen/>
        <w:t>вавшими казни союзных коммандос и парашютистов без суда и следствия. Разве можно забыть, что в течение всей войны гестапо проверяло лагеря военнопленных в поисках евреев и коммунистов, которых затем преднамеренно умерщвляли.</w:t>
      </w:r>
    </w:p>
    <w:p>
      <w:pPr>
        <w:pStyle w:val="Normal"/>
        <w:shd w:fill="FFFFFF" w:val="clear"/>
        <w:rPr>
          <w:sz w:val="24"/>
        </w:rPr>
      </w:pPr>
      <w:r>
        <w:rPr>
          <w:i/>
          <w:color w:val="000000"/>
          <w:sz w:val="17"/>
        </w:rPr>
        <w:t>Трибунал помнит документ относительно сортировки военнопленных в лагерях для военнопленных, который был представлен на одной из последних стадий процесса и ко</w:t>
        <w:softHyphen/>
        <w:t>торый окончательно доказал, что местные отделения геста</w:t>
        <w:softHyphen/>
        <w:t>по в Мюнхене, Регенсбурге, Фюрте и Нюрнберге сортиро -вали военнопленных из лагерей Баварии на группы, которые необходимо было отправить в Дахау для ликвидации их ох</w:t>
        <w:softHyphen/>
        <w:t>раной СС, и что эти отделения гестапо подверглись критике со стороны главного командования за то, что они не сумели провести эту сортировку так эффективно, как этого желало главное командование.</w:t>
      </w:r>
    </w:p>
    <w:p>
      <w:pPr>
        <w:pStyle w:val="Normal"/>
        <w:shd w:fill="FFFFFF" w:val="clear"/>
        <w:rPr>
          <w:sz w:val="24"/>
        </w:rPr>
      </w:pPr>
      <w:r>
        <w:rPr>
          <w:i/>
          <w:color w:val="000000"/>
          <w:sz w:val="17"/>
        </w:rPr>
        <w:t>Защита, представлявшая дело участвовавших в этом ор</w:t>
        <w:softHyphen/>
        <w:t>ганизаций, тщательно избегала упоминания об этом пре</w:t>
        <w:softHyphen/>
        <w:t>ступлении. Однако это один из наиболее ясных случаев предумышленного и преднамеренного убийства военноп</w:t>
        <w:softHyphen/>
        <w:t>ленных в нарушение норм международного права. Это, безусловно, демонстрация законченной жестокости по от</w:t>
        <w:softHyphen/>
        <w:t>ношению к военнопленным со стороны ответственных за это организаций. Это документ Р-178, США-910. Постыдный декрет «Пуля», согласно которому гестапо посылало вто</w:t>
        <w:softHyphen/>
        <w:t>рично захваченных военнопленных офицеров в концентраци</w:t>
        <w:softHyphen/>
        <w:t>онный лагерь Маутхаузен, где их казнили охранники СС, яв</w:t>
        <w:softHyphen/>
        <w:t>ляется дополнительным доказательством преступного ха</w:t>
        <w:softHyphen/>
        <w:t>рактера этих организаций.</w:t>
      </w:r>
    </w:p>
    <w:p>
      <w:pPr>
        <w:pStyle w:val="Normal"/>
        <w:shd w:fill="FFFFFF" w:val="clear"/>
        <w:rPr>
          <w:sz w:val="24"/>
        </w:rPr>
      </w:pPr>
      <w:r>
        <w:rPr>
          <w:i/>
          <w:color w:val="000000"/>
          <w:sz w:val="17"/>
        </w:rPr>
        <w:t>Нацисты всегда знали, что христианская церковь являет</w:t>
        <w:softHyphen/>
        <w:t>ся непреодолимым препятствием на пути их преступных на</w:t>
        <w:softHyphen/>
        <w:t>мерений; однако, действуя с характерной для них хитрос</w:t>
        <w:softHyphen/>
        <w:t>тью, они сначала выступили против церкви под прикрытием законодательства, которое якобы необходимо было принять при чрезвычайных обстоятельствах; такое законодательство было принято имперским кабинетом и послужило основой для последующих разрешительных законодательных мер, коими устанавливались всякого рода ограничения для обыч -ной христианской деятельности. Это было первым и решаю -щим шагом, и после того, как он был сделан, судьба хрис-</w:t>
      </w:r>
    </w:p>
    <w:p>
      <w:pPr>
        <w:pStyle w:val="Normal"/>
        <w:shd w:fill="FFFFFF" w:val="clear"/>
        <w:rPr>
          <w:sz w:val="24"/>
        </w:rPr>
      </w:pPr>
      <w:r>
        <w:rPr>
          <w:i/>
          <w:color w:val="000000"/>
          <w:sz w:val="17"/>
        </w:rPr>
        <w:t>тианской церкви была окончательно решена; для полного осуществления поставленных задач требовались только время и поворот событий. Во всем имперском кабинете, который в то время состоял почти целиком из лиц, делав</w:t>
        <w:softHyphen/>
        <w:t>ших вид, что принадлежат к христианам, нашелся единст</w:t>
        <w:softHyphen/>
        <w:t>венный человек, который постоял за веру (барон Эльтц фон Рюбенах). Цель принятых кабинетом декретов была столь ясна, что Рюбенах без колебания выступил с заявлением о вечной непримиримости нацизма и христианства. Однако, за исключением барона Эльтца фон Рюбенах, нашлось много других, кто готов был подыграть нацистам. За миску политической похлебки они отказались от своей веры и вру</w:t>
        <w:softHyphen/>
        <w:t>чили политическому руководству то первое оружие, кото</w:t>
        <w:softHyphen/>
        <w:t>рое ему было необходимо, чтобы использовать против свя</w:t>
        <w:softHyphen/>
        <w:t>щеннослужителей. От этих первых шагов, вне сомнения, проистекает значительная доля того морального разложе</w:t>
        <w:softHyphen/>
        <w:t>ния, которое пока не получило объяснения. За этими на</w:t>
        <w:softHyphen/>
        <w:t>чальными мерами последовало быстрое снижение влияния церкви. Именно это было нужно нацистам. В их политичес</w:t>
        <w:softHyphen/>
        <w:t>кой философии не нашлось места ни кесарю, ни богу. Ширах и Розенберг в качестве рейхслейтеров и членов ру</w:t>
        <w:softHyphen/>
        <w:t>ководящего состава, вместе с бесчисленными пособниками, энергично нападали на все духовные силы — никогда не производя фронтального наступления, а действуя всегда с флангов, в то время как репортеры —• «гончие псы» руко</w:t>
        <w:softHyphen/>
        <w:t>водящего совета — систематически клеветали на священно</w:t>
        <w:softHyphen/>
        <w:t>служителей и постоянно разрушали доверие к священным религиозным обрядам. Вскоре антиклерикальная кампания дошла до того, что стали конфисковывать церковное иму</w:t>
        <w:softHyphen/>
        <w:t>щество, а в последующие годы было развязано открытое запрещение религиозного воспитания и даже просто духов -ной деятельности. Не может быть никакого сомнения в том, каково было истинное отношение к христианской церкви, так как об этом отношении ясно свидетельствует система организованного шпионажа, проводившегося гестапо и СД против священнослужителей. Ради осуществления этой под</w:t>
        <w:softHyphen/>
        <w:t>лой цели членов этих двух организаций тщательно обучали методом обмана, направленного на то, чтобы создать осно -вание, в качестве повода на будущее, для полного запрета христианской церкви в Германии после окончания войны. Основополагающими методами для накопления этих сфаб</w:t>
        <w:softHyphen/>
        <w:t>рикованных доказательств являлись ложь, фальсификация и провокации. Гестапо не останавливалось на том, что распус</w:t>
        <w:softHyphen/>
        <w:t>кало церковные организации и запрещало светские встречи церковных групп, а также готовило ложные показания, гес</w:t>
        <w:softHyphen/>
        <w:t>тапо производило повальные аресты священников, подвер</w:t>
        <w:softHyphen/>
        <w:t>гало их превентивному заключению и в итоге отправляло их в концентрационные лагеря. Раз столь основательно прово</w:t>
        <w:softHyphen/>
        <w:t>дилась преступная программа, нельзя было ожидать, что СС останется в стороне. Хотя СС интенсивно занималось проведением преступных операций по всей Европе, оно нашло время для того, чтобы под собственную ответствен -ность конфисковывать имущество церквей и монастырей,</w:t>
      </w:r>
    </w:p>
    <w:p>
      <w:pPr>
        <w:pStyle w:val="Normal"/>
        <w:shd w:fill="FFFFFF" w:val="clear"/>
        <w:rPr>
          <w:sz w:val="24"/>
        </w:rPr>
      </w:pPr>
      <w:r>
        <w:rPr>
          <w:rFonts w:cs="Times New Roman" w:ascii="Times New Roman" w:hAnsi="Times New Roman"/>
          <w:b/>
          <w:color w:val="000000"/>
          <w:sz w:val="38"/>
        </w:rPr>
        <w:t>633</w:t>
      </w:r>
    </w:p>
    <w:p>
      <w:pPr>
        <w:pStyle w:val="Normal"/>
        <w:shd w:fill="FFFFFF" w:val="clear"/>
        <w:rPr>
          <w:sz w:val="24"/>
        </w:rPr>
      </w:pPr>
      <w:r>
        <w:rPr>
          <w:color w:val="000000"/>
          <w:sz w:val="17"/>
        </w:rPr>
        <w:t xml:space="preserve">СС </w:t>
      </w:r>
      <w:r>
        <w:rPr>
          <w:i/>
          <w:color w:val="000000"/>
          <w:sz w:val="17"/>
        </w:rPr>
        <w:t>сотнями умерщвляло католических священников в кон</w:t>
        <w:softHyphen/>
        <w:t xml:space="preserve">центрационном лагере Дахау. </w:t>
      </w:r>
      <w:r>
        <w:rPr>
          <w:color w:val="000000"/>
          <w:sz w:val="17"/>
        </w:rPr>
        <w:t xml:space="preserve">634 </w:t>
      </w:r>
      <w:r>
        <w:rPr>
          <w:i/>
          <w:color w:val="000000"/>
          <w:sz w:val="17"/>
        </w:rPr>
        <w:t>Таким образом многие христиане и бесчетное число ев</w:t>
        <w:softHyphen/>
        <w:t>реев оказались объединенными в сообществе страдальцев. Таким образом, в результате странного стечения обстоя</w:t>
        <w:softHyphen/>
        <w:t>тельств, нацисты, пытавшиеся уничтожить как христиан, так и евреев, возможно, заложили начала такого взаимопони</w:t>
        <w:softHyphen/>
        <w:t>мания, которое может вырасти в нечто хорошее, так как удалось преодолеть самое плохое.</w:t>
      </w:r>
    </w:p>
    <w:p>
      <w:pPr>
        <w:pStyle w:val="Normal"/>
        <w:shd w:fill="FFFFFF" w:val="clear"/>
        <w:rPr>
          <w:sz w:val="24"/>
        </w:rPr>
      </w:pPr>
      <w:r>
        <w:rPr>
          <w:i/>
          <w:color w:val="000000"/>
          <w:sz w:val="17"/>
        </w:rPr>
        <w:t>Концентрационные лагеря были главным орудием в на</w:t>
        <w:softHyphen/>
        <w:t>цистском арсенале тирании. На СА ложится позор органи</w:t>
        <w:softHyphen/>
        <w:t>зации первых лагерей и управления ими; СА посылала туда незаконно арестованных ею граждан. Даже места собраний СА использовались для заключения потенциальных против</w:t>
        <w:softHyphen/>
        <w:t>ников, которых члены СА избивали там и оскорбляли. Члены СА служили в качестве охранников в государствен -ных концентрационных лагерях в течение первых месяцев нацистского режима, и в этих лагерях они находили приме</w:t>
        <w:softHyphen/>
        <w:t>нение той техники жестокости, которую они освоили в своих собственных незаконных лагерях.</w:t>
      </w:r>
    </w:p>
    <w:p>
      <w:pPr>
        <w:pStyle w:val="Normal"/>
        <w:shd w:fill="FFFFFF" w:val="clear"/>
        <w:rPr>
          <w:sz w:val="24"/>
        </w:rPr>
      </w:pPr>
      <w:r>
        <w:rPr>
          <w:i/>
          <w:color w:val="000000"/>
          <w:sz w:val="17"/>
        </w:rPr>
        <w:t>Хотя законным основанием для превентивного заключе</w:t>
        <w:softHyphen/>
        <w:t>ния был декрет об охране империи, к изданию которого вынудили имперского президента^ в 1933 году, отменявший те положения Веймарской конституции, которые гарантиро</w:t>
        <w:softHyphen/>
        <w:t>вали гражданские свободы германскому народу, импер</w:t>
        <w:softHyphen/>
        <w:t>ский кабинет вскоре создал закон, который давал возмож</w:t>
        <w:softHyphen/>
        <w:t>ность отделываться от политических противников и других нежелательных элементов более быстрым путем при помо</w:t>
        <w:softHyphen/>
        <w:t>щи системы концентрационных лагерей. Члены имперского кабинета были настолько заинтересованы в организации этих лагерей, что Фрик, Розенберг и Функ в тот период, когда они были членами этого кабинета, лично инспектиро</w:t>
        <w:softHyphen/>
        <w:t>вали эти лагеря.</w:t>
      </w:r>
    </w:p>
    <w:p>
      <w:pPr>
        <w:pStyle w:val="Normal"/>
        <w:shd w:fill="FFFFFF" w:val="clear"/>
        <w:rPr>
          <w:sz w:val="24"/>
        </w:rPr>
      </w:pPr>
      <w:r>
        <w:rPr>
          <w:i/>
          <w:color w:val="000000"/>
          <w:sz w:val="17"/>
        </w:rPr>
        <w:t>Бюджет имперского кабинета предусматривал ассигно</w:t>
        <w:softHyphen/>
        <w:t>вания 125 миллионов рейхсмарок для СС на содержание и управление концентрационными лагерями. Эта система кон</w:t>
        <w:softHyphen/>
        <w:t>центрационных лагерей была передана в распоряжение корпуса политических руководителей для того, чтобы до</w:t>
        <w:softHyphen/>
        <w:t>стигнуть полного господства над немецким народом; кор</w:t>
        <w:softHyphen/>
        <w:t>пус политических руководителей использовал эти лагеря в качестве свалки для тысяч евреев, которых арестовывали с ведома и под руководством этого корпуса во время погро -мов в ноябре 1938 года. Как явствует из письменных показа</w:t>
        <w:softHyphen/>
        <w:t>ний свидетеля Карла Вейса, гаулейтеры часто оказывали давление на гестапо для того, чтобы отправить своих поли</w:t>
        <w:softHyphen/>
        <w:t>тических противников в концентрационные лагеря, или для того, чтобы задержать их там после истечения положенного срока. Сотрудничавшие с ними военные чины были непо</w:t>
        <w:softHyphen/>
        <w:t>средственно заинтересованы в системе концентрационных</w:t>
      </w:r>
    </w:p>
    <w:p>
      <w:pPr>
        <w:pStyle w:val="Normal"/>
        <w:shd w:fill="FFFFFF" w:val="clear"/>
        <w:rPr>
          <w:sz w:val="24"/>
        </w:rPr>
      </w:pPr>
      <w:r>
        <w:rPr>
          <w:color w:val="000000"/>
          <w:sz w:val="14"/>
        </w:rPr>
        <w:t xml:space="preserve">Речь идет о декрете от 28 февраля, изданном Гинденбургом. —   </w:t>
      </w:r>
      <w:r>
        <w:rPr>
          <w:b/>
          <w:color w:val="000000"/>
          <w:sz w:val="14"/>
        </w:rPr>
        <w:t>Прим.</w:t>
      </w:r>
    </w:p>
    <w:p>
      <w:pPr>
        <w:pStyle w:val="Normal"/>
        <w:shd w:fill="FFFFFF" w:val="clear"/>
        <w:rPr>
          <w:sz w:val="24"/>
        </w:rPr>
      </w:pPr>
      <w:r>
        <w:rPr>
          <w:i/>
          <w:color w:val="000000"/>
          <w:sz w:val="17"/>
        </w:rPr>
        <w:t>лагерей; советские военнопленные направлялись в концент</w:t>
        <w:softHyphen/>
        <w:t>рационные лагеря для использования их в имперской про</w:t>
        <w:softHyphen/>
        <w:t>мышленности вооружения, и офицеры из ОКВ совместно с гестапо выработали планы, согласно которым задержанные при попытке к бегству советские военнопленные направля</w:t>
        <w:softHyphen/>
        <w:t>лись в лагерь Маутхаузен, где их убивали за благородное стремление избавиться от плена.</w:t>
      </w:r>
    </w:p>
    <w:p>
      <w:pPr>
        <w:pStyle w:val="Normal"/>
        <w:shd w:fill="FFFFFF" w:val="clear"/>
        <w:rPr>
          <w:sz w:val="24"/>
        </w:rPr>
      </w:pPr>
      <w:r>
        <w:rPr>
          <w:i/>
          <w:color w:val="000000"/>
          <w:sz w:val="17"/>
        </w:rPr>
        <w:t>Но наибольшее отношение к системе концентрационных лагерей и к тому, что там совершалось, имели СС и гестапо. В первые дни концентрационные лагеря находились под по</w:t>
        <w:softHyphen/>
        <w:t>литическим руководством гестапо, которое издавало прика</w:t>
        <w:softHyphen/>
        <w:t>зы о наказаниях для заключенных. Согласно декрету от 1936 года на гестапо возлагалось управление концентрационными лагерями, но охранников поставляла СС из батальонов «Мертвая голова». Таким образом, СС стало полностью от</w:t>
        <w:softHyphen/>
        <w:t>ветственным за всю внутреннюю организацию лагерей.</w:t>
      </w:r>
    </w:p>
    <w:p>
      <w:pPr>
        <w:pStyle w:val="Normal"/>
        <w:shd w:fill="FFFFFF" w:val="clear"/>
        <w:rPr>
          <w:sz w:val="24"/>
        </w:rPr>
      </w:pPr>
      <w:r>
        <w:rPr>
          <w:i/>
          <w:color w:val="000000"/>
          <w:sz w:val="17"/>
        </w:rPr>
        <w:t>Гестапо являлось единственной организацией в нацист</w:t>
        <w:softHyphen/>
        <w:t>ском государстве, которая пользовалась правом направлять политических заключенных в концентрационные лагеря, хотя СД и присоединилось к гестапо, направив в лагеря поляков, которые не отвечали требованиям, необходимым для гер</w:t>
        <w:softHyphen/>
        <w:t>манизации. Гестапо посылало тысячи и тысячи людей в кон</w:t>
        <w:softHyphen/>
        <w:t>центрационные лагеря для рабского труда и миллионы людей — в пункты уничтожения для истребления их.</w:t>
      </w:r>
    </w:p>
    <w:p>
      <w:pPr>
        <w:pStyle w:val="Normal"/>
        <w:shd w:fill="FFFFFF" w:val="clear"/>
        <w:rPr>
          <w:sz w:val="24"/>
        </w:rPr>
      </w:pPr>
      <w:r>
        <w:rPr>
          <w:i/>
          <w:color w:val="000000"/>
          <w:sz w:val="17"/>
        </w:rPr>
        <w:t>Тех зверств, которые совершила СС в концентрацион</w:t>
        <w:softHyphen/>
        <w:t>ных лагерях, вполне достаточно, чтобы признать СС пре</w:t>
        <w:softHyphen/>
        <w:t>ступной организацией. Свидетель Гесс показал, что к концу войны примерно 35 тысяч военнослужащих войск СС нахо</w:t>
        <w:softHyphen/>
        <w:t>дилось на службе в качестве охранников концентрационных лагерей. В своем незабываемом признании, сделанном в этом зале, он заявил, что только в одном Освенциме, во время его пребывания на должности коменданта, СС было уничтожено до двух с половиной миллионов мужчин, жен</w:t>
        <w:softHyphen/>
        <w:t>щин и детей путем отравления газами и сожжения и что еще полмиллиона умерли от голода и болезней.</w:t>
      </w:r>
    </w:p>
    <w:p>
      <w:pPr>
        <w:pStyle w:val="Normal"/>
        <w:shd w:fill="FFFFFF" w:val="clear"/>
        <w:rPr>
          <w:sz w:val="24"/>
        </w:rPr>
      </w:pPr>
      <w:r>
        <w:rPr>
          <w:i/>
          <w:color w:val="000000"/>
          <w:sz w:val="17"/>
        </w:rPr>
        <w:t>Если эсэсовцы не убивали прикованных к постели за</w:t>
        <w:softHyphen/>
        <w:t>ключенных, то их принуждали к работе, которую можно было выполнять лежа в постели. Они приказывали заклю</w:t>
        <w:softHyphen/>
        <w:t>ченным избивать других заключенных — женщин и в своей необузданности дикарей убивали, калечили и подвергали пыткам заключенных концентрационных лагерей путем про -ведения так называемых «медицинских экспериментов», ко</w:t>
        <w:softHyphen/>
        <w:t>торые в действительности были не чем иным, как изощрен</w:t>
        <w:softHyphen/>
        <w:t>ным садизмом.</w:t>
      </w:r>
    </w:p>
    <w:p>
      <w:pPr>
        <w:pStyle w:val="Normal"/>
        <w:shd w:fill="FFFFFF" w:val="clear"/>
        <w:rPr>
          <w:sz w:val="24"/>
        </w:rPr>
      </w:pPr>
      <w:r>
        <w:rPr>
          <w:i/>
          <w:color w:val="000000"/>
          <w:sz w:val="17"/>
        </w:rPr>
        <w:t>Система концентрационных лагерей была ядром нацист</w:t>
        <w:softHyphen/>
        <w:t>ской системы тирании. Условия в этих лагерях были жесто</w:t>
        <w:softHyphen/>
        <w:t>кими, потому что нацистам нужно было использовать страх для того, чтобы обеспечить свое господство над простыми людьми. За каждым нацистским законом и декретом стояла угроза заключения в концентрационный лагерь. Те учреж</w:t>
        <w:softHyphen/>
        <w:t>дения, которые создали лагеря, содержали их, управляли ими и использовали их, представлены организациями, пере</w:t>
        <w:softHyphen/>
        <w:t>численными в Обвинительном заключении.</w:t>
      </w:r>
    </w:p>
    <w:p>
      <w:pPr>
        <w:pStyle w:val="Normal"/>
        <w:shd w:fill="FFFFFF" w:val="clear"/>
        <w:rPr>
          <w:sz w:val="24"/>
        </w:rPr>
      </w:pPr>
      <w:r>
        <w:rPr>
          <w:rFonts w:cs="Times New Roman" w:ascii="Times New Roman" w:hAnsi="Times New Roman"/>
          <w:b/>
          <w:color w:val="000000"/>
          <w:sz w:val="38"/>
        </w:rPr>
        <w:t>635</w:t>
      </w:r>
    </w:p>
    <w:p>
      <w:pPr>
        <w:pStyle w:val="Normal"/>
        <w:shd w:fill="FFFFFF" w:val="clear"/>
        <w:rPr>
          <w:sz w:val="24"/>
        </w:rPr>
      </w:pPr>
      <w:r>
        <w:rPr>
          <w:rFonts w:cs="Times New Roman" w:ascii="Times New Roman" w:hAnsi="Times New Roman"/>
          <w:b/>
          <w:color w:val="000000"/>
          <w:sz w:val="37"/>
        </w:rPr>
        <w:t>636</w:t>
      </w:r>
    </w:p>
    <w:p>
      <w:pPr>
        <w:pStyle w:val="Normal"/>
        <w:shd w:fill="FFFFFF" w:val="clear"/>
        <w:rPr>
          <w:sz w:val="24"/>
        </w:rPr>
      </w:pPr>
      <w:r>
        <w:rPr>
          <w:color w:val="000000"/>
          <w:sz w:val="32"/>
        </w:rPr>
        <w:t>&gt;х</w:t>
      </w:r>
    </w:p>
    <w:p>
      <w:pPr>
        <w:pStyle w:val="Normal"/>
        <w:shd w:fill="FFFFFF" w:val="clear"/>
        <w:rPr>
          <w:sz w:val="24"/>
        </w:rPr>
      </w:pPr>
      <w:r>
        <w:rPr>
          <w:rFonts w:cs="Times New Roman" w:ascii="Times New Roman" w:hAnsi="Times New Roman"/>
          <w:i/>
          <w:color w:val="000000"/>
          <w:sz w:val="37"/>
        </w:rPr>
        <w:t>т</w:t>
      </w:r>
    </w:p>
    <w:p>
      <w:pPr>
        <w:pStyle w:val="Normal"/>
        <w:shd w:fill="FFFFFF" w:val="clear"/>
        <w:rPr>
          <w:sz w:val="24"/>
        </w:rPr>
      </w:pPr>
      <w:r>
        <w:rPr>
          <w:color w:val="000000"/>
          <w:sz w:val="15"/>
        </w:rPr>
        <w:t>|*|</w:t>
      </w:r>
    </w:p>
    <w:p>
      <w:pPr>
        <w:pStyle w:val="Normal"/>
        <w:shd w:fill="FFFFFF" w:val="clear"/>
        <w:rPr>
          <w:sz w:val="24"/>
        </w:rPr>
      </w:pPr>
      <w:r>
        <w:rPr>
          <w:color w:val="000000"/>
          <w:sz w:val="21"/>
        </w:rPr>
        <w:t>Ж</w:t>
      </w:r>
    </w:p>
    <w:p>
      <w:pPr>
        <w:pStyle w:val="Normal"/>
        <w:shd w:fill="FFFFFF" w:val="clear"/>
        <w:rPr>
          <w:sz w:val="24"/>
        </w:rPr>
      </w:pPr>
      <w:r>
        <w:rPr>
          <w:b/>
          <w:color w:val="000000"/>
          <w:sz w:val="28"/>
        </w:rPr>
        <w:t>эг</w:t>
      </w:r>
    </w:p>
    <w:p>
      <w:pPr>
        <w:pStyle w:val="Normal"/>
        <w:shd w:fill="FFFFFF" w:val="clear"/>
        <w:rPr>
          <w:sz w:val="24"/>
        </w:rPr>
      </w:pPr>
      <w:r>
        <w:rPr>
          <w:color w:val="000000"/>
          <w:sz w:val="34"/>
        </w:rPr>
        <w:t>•</w:t>
      </w:r>
      <w:r>
        <w:rPr>
          <w:color w:val="000000"/>
          <w:sz w:val="34"/>
        </w:rPr>
        <w:t>2</w:t>
      </w:r>
    </w:p>
    <w:p>
      <w:pPr>
        <w:pStyle w:val="Normal"/>
        <w:shd w:fill="FFFFFF" w:val="clear"/>
        <w:rPr>
          <w:sz w:val="24"/>
        </w:rPr>
      </w:pPr>
      <w:r>
        <w:rPr>
          <w:color w:val="000000"/>
          <w:sz w:val="17"/>
        </w:rPr>
        <w:t xml:space="preserve">б </w:t>
      </w:r>
      <w:r>
        <w:rPr>
          <w:i/>
          <w:color w:val="000000"/>
          <w:sz w:val="17"/>
        </w:rPr>
        <w:t>дополнение к этим преступлениям по ведению аг</w:t>
        <w:softHyphen/>
        <w:t>рессивной войны, преследованию евреев, принудительно</w:t>
        <w:softHyphen/>
        <w:t>му использованию рабочей силы, преследованию церкви, созданию концентрационных лагерей, которые были уже сейчас рассмотрены, обвиняемые организации виновны во многих других преступлениях, совершенных в целях со</w:t>
        <w:softHyphen/>
        <w:t>действия заговору. Корпус политических руководителей принимал активное участие в уничтожении свободных профсоюзов, а СА была первым непосредственным ис</w:t>
        <w:softHyphen/>
        <w:t>полнителем мероприятий, направленных против профсо</w:t>
        <w:softHyphen/>
        <w:t>юзных деятелей. Сокровища искусства из Европы были захвачены и присвоены эйнзатцштабом Розенберга, со</w:t>
        <w:softHyphen/>
        <w:t>зданным корпусом политических руководителей в сотруд</w:t>
        <w:softHyphen/>
        <w:t>ничестве с гестапо и СД.</w:t>
      </w:r>
    </w:p>
    <w:p>
      <w:pPr>
        <w:pStyle w:val="Normal"/>
        <w:shd w:fill="FFFFFF" w:val="clear"/>
        <w:rPr>
          <w:sz w:val="24"/>
        </w:rPr>
      </w:pPr>
      <w:r>
        <w:rPr>
          <w:i/>
          <w:color w:val="000000"/>
          <w:sz w:val="17"/>
        </w:rPr>
        <w:t>СС проводила в жизнь порочную программу германи</w:t>
        <w:softHyphen/>
        <w:t>зации, согласно которой граждане оккупированных терри</w:t>
        <w:softHyphen/>
        <w:t>торий изгонялись из своих жилищ и сгонялись со своих зе</w:t>
        <w:softHyphen/>
        <w:t>мель для того, чтобы очистить место для расовых немцев. Гестапо и офицеры ОКБ создали и выполнили адский дек</w:t>
        <w:softHyphen/>
        <w:t>рет «Мрак и туман», по которому беспомощных граждан оккупированных стран тайно увозили в империю, и о них больше никогда не слышали. Таким образом, к этим бес</w:t>
        <w:softHyphen/>
        <w:t>цельным убийствам, на которые были способны только на</w:t>
        <w:softHyphen/>
        <w:t>цисты, добавились муки родных и друзей арестованных.</w:t>
      </w:r>
    </w:p>
    <w:p>
      <w:pPr>
        <w:pStyle w:val="Normal"/>
        <w:shd w:fill="FFFFFF" w:val="clear"/>
        <w:rPr>
          <w:sz w:val="24"/>
        </w:rPr>
      </w:pPr>
      <w:r>
        <w:rPr>
          <w:i/>
          <w:color w:val="000000"/>
          <w:sz w:val="17"/>
        </w:rPr>
        <w:t>Трудно найти лучшую иллюстрацию преступной дея</w:t>
        <w:softHyphen/>
        <w:t>тельности этих организаций, чем убийства, совершаемые эйнзатцгруппами полиции безопасности и СД — организа</w:t>
        <w:softHyphen/>
        <w:t>циями, которые были впервые созданы СД в сентябре 1938 года в предвидении наступления на Чехословакию. Их руко</w:t>
        <w:softHyphen/>
        <w:t>водители набирались из СД и гестапо, а личный состав ком</w:t>
        <w:softHyphen/>
        <w:t>плектовался из числа членов войск («ваффен») СС. Они со -четали убийства и грабеж с военными маневрами, и докла -ды об их деятельности передавались политическим руково</w:t>
        <w:softHyphen/>
        <w:t>дителям через имперских комиссаров обороны. Даже СА принимала участие в этих шакальских карательных экспеди</w:t>
        <w:softHyphen/>
        <w:t>циях против партизан на Востоке.</w:t>
      </w:r>
    </w:p>
    <w:p>
      <w:pPr>
        <w:pStyle w:val="Normal"/>
        <w:shd w:fill="FFFFFF" w:val="clear"/>
        <w:rPr>
          <w:sz w:val="24"/>
        </w:rPr>
      </w:pPr>
      <w:r>
        <w:rPr>
          <w:i/>
          <w:color w:val="000000"/>
          <w:sz w:val="17"/>
        </w:rPr>
        <w:t>Когда германские армии ворвались в Чехословакию и Польшу, в Данию и Норвегию, «эйнзатцбандиты» следовали за ними с целью уничтожения сопротивления, терроризиро</w:t>
        <w:softHyphen/>
        <w:t>вания населения и уничтожения расовых групп. Эти специа -листы по части террора так хорошо выполняли свою работу, что перед нападением на Советский Союз было создано че</w:t>
        <w:softHyphen/>
        <w:t>тыре новые части. Одна из этих частей возглавлялась по</w:t>
        <w:softHyphen/>
        <w:t>крывшим свое имя позором Олендорфом, который в своих показаниях в этом зале рассказал о невероятных зверствах, совершенных им, и о возмутительных подробностях меро</w:t>
        <w:softHyphen/>
        <w:t>приятий, осуществленных во взаимодействии с представите</w:t>
        <w:softHyphen/>
        <w:t>лями военных организаций.</w:t>
      </w:r>
    </w:p>
    <w:p>
      <w:pPr>
        <w:pStyle w:val="Normal"/>
        <w:shd w:fill="FFFFFF" w:val="clear"/>
        <w:rPr>
          <w:sz w:val="24"/>
        </w:rPr>
      </w:pPr>
      <w:r>
        <w:rPr>
          <w:i/>
          <w:color w:val="000000"/>
          <w:sz w:val="17"/>
        </w:rPr>
        <w:t>Надолго запомнятся его показания, представляющие собой хладнокровный отчет о бессердечных убийствах, по</w:t>
        <w:softHyphen/>
        <w:t>рабощении и грабежах и в особенности об ужасающей про -грамме уничтожения мужчин, женщин и детей, принадле</w:t>
        <w:softHyphen/>
        <w:t>жащих к еврейской расе. Человечество не скоро забудет его отвратительное повествование об убийствах женщин и</w:t>
      </w:r>
    </w:p>
    <w:p>
      <w:pPr>
        <w:pStyle w:val="Normal"/>
        <w:shd w:fill="FFFFFF" w:val="clear"/>
        <w:rPr>
          <w:sz w:val="24"/>
        </w:rPr>
      </w:pPr>
      <w:r>
        <w:rPr>
          <w:i/>
          <w:color w:val="000000"/>
          <w:sz w:val="17"/>
        </w:rPr>
        <w:t>малолетних детей в газовых автомобилях, не забудет оно и тех закоренелых убийц, которых тошнило от ужасного зре</w:t>
        <w:softHyphen/>
        <w:t>лища, открывавшегося перед ними, когда они у вырытых могил отпирали дверцы «душегубок».</w:t>
      </w:r>
    </w:p>
    <w:p>
      <w:pPr>
        <w:pStyle w:val="Normal"/>
        <w:shd w:fill="FFFFFF" w:val="clear"/>
        <w:rPr>
          <w:sz w:val="24"/>
        </w:rPr>
      </w:pPr>
      <w:r>
        <w:rPr>
          <w:i/>
          <w:color w:val="000000"/>
          <w:sz w:val="17"/>
        </w:rPr>
        <w:t>...Таковы были люди, которые, сидя на краю противо</w:t>
        <w:softHyphen/>
        <w:t>танковых рвов с папиросой в зубах, спокойно стреляли из пистолетов-автоматов в затылок своим жертвам. Таковы были эти люди, которые, по словам их собственных учетчи</w:t>
        <w:softHyphen/>
        <w:t>ков, убили два миллиона мужчин, женщин и детей. Таковы были эти люди из С Д.</w:t>
      </w:r>
    </w:p>
    <w:p>
      <w:pPr>
        <w:pStyle w:val="Normal"/>
        <w:shd w:fill="FFFFFF" w:val="clear"/>
        <w:rPr>
          <w:sz w:val="24"/>
        </w:rPr>
      </w:pPr>
      <w:r>
        <w:rPr>
          <w:i/>
          <w:color w:val="000000"/>
          <w:sz w:val="17"/>
        </w:rPr>
        <w:t>Трибунал располагает схемой организации полиции без</w:t>
        <w:softHyphen/>
        <w:t>опасности и С Д. Она была подготовлена и удостоверена чи</w:t>
        <w:softHyphen/>
        <w:t>новником СД Шелленбергом, начальником шестого управ</w:t>
        <w:softHyphen/>
        <w:t>ления РСХА, и чиновником СД Оленфордом, начальником третьего управления РСХА; эта схема (США-493) показыва</w:t>
        <w:softHyphen/>
        <w:t>ет, что эти эйнзатцгруппы были неотъемлемой частью поли</w:t>
        <w:softHyphen/>
        <w:t>ции безопасности и СД и находились под верховным коман</w:t>
        <w:softHyphen/>
        <w:t>дованием подсудимого Кальтенбруннера, а не независимы</w:t>
        <w:softHyphen/>
        <w:t>ми, как это утверждалось организациями, ответственными непосредственно перед Гиммлером.</w:t>
      </w:r>
    </w:p>
    <w:p>
      <w:pPr>
        <w:pStyle w:val="Normal"/>
        <w:shd w:fill="FFFFFF" w:val="clear"/>
        <w:rPr>
          <w:sz w:val="24"/>
        </w:rPr>
      </w:pPr>
      <w:r>
        <w:rPr>
          <w:i/>
          <w:color w:val="000000"/>
          <w:sz w:val="17"/>
        </w:rPr>
        <w:t xml:space="preserve">Офицеры этих групп набирались из числа сотрудников гестапо и СД и в меньшей степени из сотрудников </w:t>
      </w:r>
      <w:r>
        <w:rPr>
          <w:color w:val="000000"/>
          <w:sz w:val="17"/>
        </w:rPr>
        <w:t>/голов -</w:t>
      </w:r>
      <w:r>
        <w:rPr>
          <w:i/>
          <w:color w:val="000000"/>
          <w:sz w:val="17"/>
        </w:rPr>
        <w:t>ной полиции. Они получили приказы от различных управле</w:t>
        <w:softHyphen/>
        <w:t>ний РСХА, то есть из третьего или шестого управлений, как это указано на схеме, по вопросам, имевшим отношение к СД, и из четвертого управления по вопросам, имевшим от</w:t>
        <w:softHyphen/>
        <w:t>ношение к гестапо. Они посылали свои отчеты этим учреж</w:t>
        <w:softHyphen/>
        <w:t>дениям, а эти учреждения составляли объединенные докла</w:t>
        <w:softHyphen/>
        <w:t>ды, которые рассылались высшим полицейским чиновникам и имперским уполномоченным по обороне. Несколько об</w:t>
        <w:softHyphen/>
        <w:t>разцов таких докладов было представлено в качестве дока</w:t>
        <w:softHyphen/>
        <w:t>зательства в ходе этого процесса...</w:t>
      </w:r>
    </w:p>
    <w:p>
      <w:pPr>
        <w:pStyle w:val="Normal"/>
        <w:shd w:fill="FFFFFF" w:val="clear"/>
        <w:rPr>
          <w:sz w:val="24"/>
        </w:rPr>
      </w:pPr>
      <w:r>
        <w:rPr>
          <w:i/>
          <w:color w:val="000000"/>
          <w:sz w:val="17"/>
        </w:rPr>
        <w:t>Защитник гестапо заявлял, что гестапо ошибочно обви</w:t>
        <w:softHyphen/>
        <w:t>няется в преступлениях, совершенных на оккупированных территориях, и что за них несет ответственность СС. Защит</w:t>
        <w:softHyphen/>
        <w:t xml:space="preserve">ник СС сказал, что СС обвиняется ошибочно и что виновна СД. Защитник СД сказал, что СД обвиняется ошибочно и что на самом деле надо обвинять гестапо. Защитник СС сказал, что гестапо также носило наводившую страх черную форму и что поэтому сотрудников гестапо часто ошибочно принимали </w:t>
      </w:r>
      <w:r>
        <w:rPr>
          <w:color w:val="000000"/>
          <w:sz w:val="17"/>
        </w:rPr>
        <w:t xml:space="preserve">за </w:t>
      </w:r>
      <w:r>
        <w:rPr>
          <w:i/>
          <w:color w:val="000000"/>
          <w:sz w:val="17"/>
        </w:rPr>
        <w:t>членов СС. Защитник СС заявлял, что гестапо отвечало за управление концентрационными лагерями, а за</w:t>
        <w:softHyphen/>
        <w:t>щитник гестапо обвинял в этом СС.</w:t>
      </w:r>
    </w:p>
    <w:p>
      <w:pPr>
        <w:pStyle w:val="Normal"/>
        <w:shd w:fill="FFFFFF" w:val="clear"/>
        <w:rPr>
          <w:sz w:val="24"/>
        </w:rPr>
      </w:pPr>
      <w:r>
        <w:rPr>
          <w:i/>
          <w:color w:val="000000"/>
          <w:sz w:val="17"/>
        </w:rPr>
        <w:t>Истина заключается в том, что все эти организации, имевшие исполнительные функции, принимали участие в со</w:t>
        <w:softHyphen/>
        <w:t>вершении этих повсеместных преступлений против человеч</w:t>
        <w:softHyphen/>
        <w:t>ности. Защитники не называют в качестве виновной ни одну организацию, помимо тех, которые здесь обвиняются.</w:t>
      </w:r>
    </w:p>
    <w:p>
      <w:pPr>
        <w:pStyle w:val="Normal"/>
        <w:shd w:fill="FFFFFF" w:val="clear"/>
        <w:rPr>
          <w:sz w:val="24"/>
        </w:rPr>
      </w:pPr>
      <w:r>
        <w:rPr>
          <w:i/>
          <w:color w:val="000000"/>
          <w:sz w:val="17"/>
        </w:rPr>
        <w:t>Методы защиты .каждой из организаций заключались в том, чтобы просто переложить ответственность с одной обви</w:t>
        <w:softHyphen/>
        <w:t>няемой организации на другую. Поэтому неизбежно напра</w:t>
        <w:softHyphen/>
        <w:t>шивается вывод, что все эти организации участвовали в со</w:t>
        <w:softHyphen/>
        <w:t>вершении этих громадных преступлений. Странной особен</w:t>
        <w:softHyphen/>
        <w:t>ностью этого процесса является то обстоятельство, что</w:t>
      </w:r>
    </w:p>
    <w:p>
      <w:pPr>
        <w:pStyle w:val="Normal"/>
        <w:shd w:fill="FFFFFF" w:val="clear"/>
        <w:rPr>
          <w:sz w:val="24"/>
        </w:rPr>
      </w:pPr>
      <w:r>
        <w:rPr>
          <w:rFonts w:cs="Times New Roman" w:ascii="Times New Roman" w:hAnsi="Times New Roman"/>
          <w:b/>
          <w:color w:val="000000"/>
          <w:sz w:val="37"/>
        </w:rPr>
        <w:t>637</w:t>
      </w:r>
    </w:p>
    <w:p>
      <w:pPr>
        <w:pStyle w:val="Normal"/>
        <w:shd w:fill="FFFFFF" w:val="clear"/>
        <w:rPr>
          <w:sz w:val="24"/>
        </w:rPr>
      </w:pPr>
      <w:r>
        <w:rPr>
          <w:b/>
          <w:color w:val="000000"/>
          <w:sz w:val="22"/>
        </w:rPr>
        <w:t>&gt;Х</w:t>
      </w:r>
    </w:p>
    <w:p>
      <w:pPr>
        <w:pStyle w:val="Normal"/>
        <w:shd w:fill="FFFFFF" w:val="clear"/>
        <w:rPr>
          <w:sz w:val="24"/>
        </w:rPr>
      </w:pPr>
      <w:r>
        <w:rPr>
          <w:rFonts w:cs="Times New Roman" w:ascii="Times New Roman" w:hAnsi="Times New Roman"/>
          <w:color w:val="000000"/>
          <w:sz w:val="38"/>
        </w:rPr>
        <w:t>х</w:t>
      </w:r>
    </w:p>
    <w:p>
      <w:pPr>
        <w:pStyle w:val="Normal"/>
        <w:shd w:fill="FFFFFF" w:val="clear"/>
        <w:rPr>
          <w:sz w:val="24"/>
        </w:rPr>
      </w:pPr>
      <w:r>
        <w:rPr>
          <w:rFonts w:cs="Times New Roman" w:ascii="Times New Roman" w:hAnsi="Times New Roman"/>
          <w:color w:val="000000"/>
          <w:sz w:val="25"/>
        </w:rPr>
        <w:t>Ф &gt;*</w:t>
      </w:r>
    </w:p>
    <w:p>
      <w:pPr>
        <w:pStyle w:val="Normal"/>
        <w:shd w:fill="FFFFFF" w:val="clear"/>
        <w:rPr>
          <w:sz w:val="24"/>
        </w:rPr>
      </w:pPr>
      <w:r>
        <w:rPr>
          <w:rFonts w:cs="Times New Roman" w:ascii="Times New Roman" w:hAnsi="Times New Roman"/>
          <w:color w:val="000000"/>
          <w:sz w:val="12"/>
        </w:rPr>
        <w:t>*ш ***</w:t>
      </w:r>
    </w:p>
    <w:p>
      <w:pPr>
        <w:pStyle w:val="Normal"/>
        <w:shd w:fill="FFFFFF" w:val="clear"/>
        <w:rPr>
          <w:sz w:val="24"/>
        </w:rPr>
      </w:pPr>
      <w:r>
        <w:rPr>
          <w:rFonts w:cs="Times New Roman" w:ascii="Times New Roman" w:hAnsi="Times New Roman"/>
          <w:color w:val="000000"/>
          <w:sz w:val="9"/>
        </w:rPr>
        <w:t>|Г^ щшж</w:t>
      </w:r>
    </w:p>
    <w:p>
      <w:pPr>
        <w:pStyle w:val="Normal"/>
        <w:shd w:fill="FFFFFF" w:val="clear"/>
        <w:rPr>
          <w:sz w:val="24"/>
        </w:rPr>
      </w:pPr>
      <w:r>
        <w:rPr>
          <w:color w:val="000000"/>
          <w:sz w:val="21"/>
          <w:lang w:val="en-US"/>
        </w:rPr>
        <w:t xml:space="preserve">X* </w:t>
      </w:r>
      <w:r>
        <w:rPr>
          <w:color w:val="000000"/>
          <w:sz w:val="21"/>
        </w:rPr>
        <w:t>-*»</w:t>
      </w:r>
    </w:p>
    <w:p>
      <w:pPr>
        <w:pStyle w:val="Normal"/>
        <w:shd w:fill="FFFFFF" w:val="clear"/>
        <w:rPr>
          <w:sz w:val="24"/>
        </w:rPr>
      </w:pPr>
      <w:r>
        <w:rPr>
          <w:rFonts w:cs="Times New Roman" w:ascii="Times New Roman" w:hAnsi="Times New Roman"/>
          <w:color w:val="000000"/>
          <w:sz w:val="16"/>
        </w:rPr>
        <w:t>«*» ^1</w:t>
      </w:r>
    </w:p>
    <w:p>
      <w:pPr>
        <w:pStyle w:val="Normal"/>
        <w:shd w:fill="FFFFFF" w:val="clear"/>
        <w:rPr>
          <w:sz w:val="24"/>
        </w:rPr>
      </w:pPr>
      <w:r>
        <w:rPr>
          <w:rFonts w:cs="Times New Roman" w:ascii="Times New Roman" w:hAnsi="Times New Roman"/>
          <w:color w:val="000000"/>
          <w:sz w:val="25"/>
        </w:rPr>
        <w:t>У Ф</w:t>
      </w:r>
    </w:p>
    <w:p>
      <w:pPr>
        <w:pStyle w:val="Normal"/>
        <w:shd w:fill="FFFFFF" w:val="clear"/>
        <w:rPr>
          <w:sz w:val="24"/>
        </w:rPr>
      </w:pPr>
      <w:r>
        <w:rPr>
          <w:color w:val="000000"/>
          <w:sz w:val="15"/>
        </w:rPr>
        <w:t>|Л| 1Д1</w:t>
      </w:r>
    </w:p>
    <w:p>
      <w:pPr>
        <w:pStyle w:val="Normal"/>
        <w:shd w:fill="FFFFFF" w:val="clear"/>
        <w:rPr>
          <w:sz w:val="24"/>
        </w:rPr>
      </w:pPr>
      <w:r>
        <w:rPr>
          <w:color w:val="000000"/>
          <w:sz w:val="15"/>
        </w:rPr>
        <w:t>1ЦР ^^Ь</w:t>
      </w:r>
    </w:p>
    <w:p>
      <w:pPr>
        <w:pStyle w:val="Normal"/>
        <w:shd w:fill="FFFFFF" w:val="clear"/>
        <w:rPr>
          <w:sz w:val="24"/>
        </w:rPr>
      </w:pPr>
      <w:r>
        <w:rPr>
          <w:rFonts w:cs="Times New Roman" w:ascii="Times New Roman" w:hAnsi="Times New Roman"/>
          <w:color w:val="000000"/>
          <w:sz w:val="42"/>
        </w:rPr>
        <w:t>5 и</w:t>
      </w:r>
    </w:p>
    <w:p>
      <w:pPr>
        <w:pStyle w:val="Normal"/>
        <w:shd w:fill="FFFFFF" w:val="clear"/>
        <w:rPr>
          <w:sz w:val="24"/>
        </w:rPr>
      </w:pPr>
      <w:r>
        <w:rPr>
          <w:rFonts w:cs="Times New Roman" w:ascii="Times New Roman" w:hAnsi="Times New Roman"/>
          <w:color w:val="000000"/>
          <w:sz w:val="10"/>
        </w:rPr>
        <w:t xml:space="preserve">$81$№ </w:t>
      </w:r>
      <w:r>
        <w:rPr>
          <w:rFonts w:cs="Times New Roman" w:ascii="Times New Roman" w:hAnsi="Times New Roman"/>
          <w:i/>
          <w:color w:val="000000"/>
          <w:sz w:val="10"/>
        </w:rPr>
        <w:t>'&lt;&amp;%ш</w:t>
      </w:r>
    </w:p>
    <w:p>
      <w:pPr>
        <w:pStyle w:val="Normal"/>
        <w:shd w:fill="FFFFFF" w:val="clear"/>
        <w:rPr>
          <w:sz w:val="24"/>
        </w:rPr>
      </w:pPr>
      <w:r>
        <w:rPr>
          <w:rFonts w:cs="Times New Roman" w:ascii="Times New Roman" w:hAnsi="Times New Roman"/>
          <w:b/>
          <w:color w:val="000000"/>
          <w:sz w:val="37"/>
        </w:rPr>
        <w:t>638</w:t>
      </w:r>
    </w:p>
    <w:p>
      <w:pPr>
        <w:pStyle w:val="Normal"/>
        <w:shd w:fill="FFFFFF" w:val="clear"/>
        <w:rPr>
          <w:sz w:val="24"/>
        </w:rPr>
      </w:pPr>
      <w:r>
        <w:rPr>
          <w:i/>
          <w:color w:val="000000"/>
          <w:sz w:val="17"/>
        </w:rPr>
        <w:t>защитники соответствующих организации не пытались отри</w:t>
        <w:softHyphen/>
        <w:t>цать, что эти преступления имели место, а стремились лишь переложить ответственность за их совершение на другую ор -ганизацию. Подсудимые из военной группы обвиняют полити</w:t>
        <w:softHyphen/>
        <w:t>ческое руководство в том, что последнее явилось инициато</w:t>
        <w:softHyphen/>
        <w:t>ром ведения агрессивных войн; гестапо возлагает вину за убийства военнопленных, пытавшихся бежать, на солдат; СА обвиняет гестапо в убийствах, совершавшихся в концентраци</w:t>
        <w:softHyphen/>
        <w:t>онных лагерях; гестапо возлагает на политическое руководст</w:t>
        <w:softHyphen/>
        <w:t>во вину за проведение еврейских погромов; СС возлагает на правительственный кабинет вину за учреждение системы кон -центрационных лагерей, а правительственный кабинет считает СС ответственной за истребление людей на Востоке,</w:t>
      </w:r>
    </w:p>
    <w:p>
      <w:pPr>
        <w:pStyle w:val="Normal"/>
        <w:shd w:fill="FFFFFF" w:val="clear"/>
        <w:rPr>
          <w:sz w:val="24"/>
        </w:rPr>
      </w:pPr>
      <w:r>
        <w:rPr>
          <w:i/>
          <w:color w:val="000000"/>
          <w:sz w:val="17"/>
        </w:rPr>
        <w:t>В действительности все эти организации объединились для проведения в жизнь преступной программы нацистской Германии, Все они виновны, и в связи с тем, что они допол</w:t>
        <w:softHyphen/>
        <w:t>няли одна другую, нет необходимости слишком педантично определять границы их дьявольской деятельности. Когда правительственный кабинет провозгласил закон «О единстве партии и государства», он этим декретом неразрывно свя</w:t>
        <w:softHyphen/>
        <w:t>зал между собой эти организации как в их успехах, так и в неудачах. Когда члены этих организаций вопреки закону присягнули Гитлеру, они навсегда связали себя с ним и с тем, что он делал, и разделили его вину.</w:t>
      </w:r>
    </w:p>
    <w:p>
      <w:pPr>
        <w:pStyle w:val="Normal"/>
        <w:shd w:fill="FFFFFF" w:val="clear"/>
        <w:rPr>
          <w:sz w:val="24"/>
        </w:rPr>
      </w:pPr>
      <w:r>
        <w:rPr>
          <w:i/>
          <w:color w:val="000000"/>
          <w:sz w:val="17"/>
        </w:rPr>
        <w:t>Всем членам имперского кабинета было известно о функциях и деятельности кабинета. Они совместно проводи</w:t>
        <w:softHyphen/>
        <w:t>ли возложенную на него работу и собирались как единый орган. Они обсуждали предлагаемые им мероприятия в ка</w:t>
        <w:softHyphen/>
        <w:t>честве единой группы и проводили их в жизнь, действуя в качестве правительства. Иногда они созывались в качестве членов имперского кабинета, иногда — в качестве импер</w:t>
        <w:softHyphen/>
        <w:t>ского совета обороны. Но в каждом случае они совместно обсуждали предлагаемые законы, которые должны были придать законную силу махинациям главных заговорщиков.</w:t>
      </w:r>
    </w:p>
    <w:p>
      <w:pPr>
        <w:pStyle w:val="Normal"/>
        <w:shd w:fill="FFFFFF" w:val="clear"/>
        <w:rPr>
          <w:sz w:val="24"/>
        </w:rPr>
      </w:pPr>
      <w:r>
        <w:rPr>
          <w:i/>
          <w:color w:val="000000"/>
          <w:sz w:val="17"/>
        </w:rPr>
        <w:t>В связи с рассмотрением одних лишь вопросов бюдже</w:t>
        <w:softHyphen/>
        <w:t>та империи, не говоря уже о других источниках информа</w:t>
        <w:softHyphen/>
        <w:t>ции, члены имперского кабинета в течение всех лет сущест</w:t>
        <w:softHyphen/>
        <w:t>вования нацистского режима непременно получали весьма подробную информацию обо всем, что происходило в Гер</w:t>
        <w:softHyphen/>
        <w:t>мании. Им было известно о системе концентрационных ла -герей, так как они санкционировали ассигнования на их со -держание, и как министры, входившие в кабинет, инспекти</w:t>
        <w:softHyphen/>
        <w:t>ровали концентрационные лагеря. Им было известно о пла -нах ведения агрессивных войн, так как они закладывали фундамент для создания военной экономики. Им было из</w:t>
        <w:softHyphen/>
        <w:t>вестно о насильственном использовании труда военноплен</w:t>
        <w:softHyphen/>
        <w:t>ных в промышленности вооружения, так как они, как это ус</w:t>
        <w:softHyphen/>
        <w:t>танавливается доказательствами, планировали это меро</w:t>
        <w:softHyphen/>
        <w:t>приятие еще до начала войны. Они подготовили планы всей программы агрессии и территориальной экспансии. Плани</w:t>
        <w:softHyphen/>
        <w:t>рование вызывает необходимость проведения совещаний, а совещания приводят к осведомленности.</w:t>
      </w:r>
    </w:p>
    <w:p>
      <w:pPr>
        <w:pStyle w:val="Normal"/>
        <w:shd w:fill="FFFFFF" w:val="clear"/>
        <w:rPr>
          <w:sz w:val="24"/>
        </w:rPr>
      </w:pPr>
      <w:r>
        <w:rPr>
          <w:i/>
          <w:color w:val="000000"/>
          <w:sz w:val="17"/>
        </w:rPr>
        <w:t>Любой грамотный член СА был прекрасно осведомлен относительно целей и намерений СА. Еженедельная газета «Дер СА манн» и ежемесячник «СА фюрер» время от вре</w:t>
        <w:softHyphen/>
        <w:t>мени освещали цели, намерения, задачи и методы СА. Почти в каждом номере этих изданий были сообщения от</w:t>
        <w:softHyphen/>
        <w:t xml:space="preserve">носительно обязанностей и деятельности СА в связи </w:t>
      </w:r>
      <w:r>
        <w:rPr>
          <w:color w:val="000000"/>
          <w:sz w:val="17"/>
        </w:rPr>
        <w:t xml:space="preserve">с </w:t>
      </w:r>
      <w:r>
        <w:rPr>
          <w:i/>
          <w:color w:val="000000"/>
          <w:sz w:val="17"/>
        </w:rPr>
        <w:t>улич</w:t>
        <w:softHyphen/>
        <w:t>ными стычками, оскорблениями по адресу политических противников и физическими насилиями над евреями. Полу</w:t>
        <w:softHyphen/>
        <w:t>военный характер этой организации был совершенно очеви</w:t>
        <w:softHyphen/>
        <w:t>ден. СА принимала участие в мероприятиях по проведению выборов в подготовке к поджогу рейхстага, в еврейских по -громах и деятельности в связи с бойкотом евреев. Ее дея</w:t>
        <w:softHyphen/>
        <w:t>тельность была повсеместной и общеизвестной. Значитель</w:t>
        <w:softHyphen/>
        <w:t>ная часть этой постыдной деятельности получила широкую известность во всем мире.</w:t>
      </w:r>
    </w:p>
    <w:p>
      <w:pPr>
        <w:pStyle w:val="Normal"/>
        <w:shd w:fill="FFFFFF" w:val="clear"/>
        <w:rPr>
          <w:sz w:val="24"/>
        </w:rPr>
      </w:pPr>
      <w:r>
        <w:rPr>
          <w:i/>
          <w:color w:val="000000"/>
          <w:sz w:val="17"/>
        </w:rPr>
        <w:t>Доктор Вильгельм Хегнер, премьер-министр Баварии, заявил в своем аффидевите — цитирую:</w:t>
      </w:r>
    </w:p>
    <w:p>
      <w:pPr>
        <w:pStyle w:val="Normal"/>
        <w:shd w:fill="FFFFFF" w:val="clear"/>
        <w:rPr>
          <w:sz w:val="24"/>
        </w:rPr>
      </w:pPr>
      <w:r>
        <w:rPr>
          <w:i/>
          <w:color w:val="000000"/>
          <w:sz w:val="17"/>
        </w:rPr>
        <w:t>«Вопиющие эксцессы СА и СС, находившихся на служ</w:t>
        <w:softHyphen/>
        <w:t>бе НСДАП, совершались столь публично, что о них знало все население. Любой становившийся членом этих органи</w:t>
        <w:softHyphen/>
        <w:t>заций знал об этих эксцессах». Это слова Хегнера — доку</w:t>
        <w:softHyphen/>
        <w:t>мент Д-930, ВБ-617.</w:t>
      </w:r>
    </w:p>
    <w:p>
      <w:pPr>
        <w:pStyle w:val="Normal"/>
        <w:shd w:fill="FFFFFF" w:val="clear"/>
        <w:rPr>
          <w:sz w:val="24"/>
        </w:rPr>
      </w:pPr>
      <w:r>
        <w:rPr>
          <w:i/>
          <w:color w:val="000000"/>
          <w:sz w:val="17"/>
        </w:rPr>
        <w:t>Политические руководители занимались информацией и пропагандой. Они являлись распространителями идеологии и политическими сыскными агентами, проверявшими, как реагировало население на те или иные мероприятия. Их ос</w:t>
        <w:softHyphen/>
        <w:t>ведомленность вытекала из двух источников. Им было из</w:t>
        <w:softHyphen/>
        <w:t>вестно о планах и об их проведении в жизнь, и они должны были выяснить, каково было воздействие этих мероприятий.</w:t>
      </w:r>
    </w:p>
    <w:p>
      <w:pPr>
        <w:pStyle w:val="Normal"/>
        <w:shd w:fill="FFFFFF" w:val="clear"/>
        <w:rPr>
          <w:sz w:val="24"/>
        </w:rPr>
      </w:pPr>
      <w:r>
        <w:rPr>
          <w:i/>
          <w:color w:val="000000"/>
          <w:sz w:val="17"/>
        </w:rPr>
        <w:t>В качестве типичного примера можно сослаться на при</w:t>
        <w:softHyphen/>
        <w:t>каз о линчевании союзных летчиков. Этот приказ должен был быть передан по всем инстанциям политических руко</w:t>
        <w:softHyphen/>
        <w:t>водителей с тем, чтобы он дошел до низших инстанций, ко</w:t>
        <w:softHyphen/>
        <w:t>торые должны были практически выполнять приказ о линче</w:t>
        <w:softHyphen/>
        <w:t>вании. Они следили за тем, чтобы приказ проводился в жизнь, и составляли отчеты по поводу того, какое он имел воздействие. В нацистских «целлен» (ячейках) и «блоках» (кварталах) не было ни одного секрета, о котором бы они не знали.</w:t>
      </w:r>
    </w:p>
    <w:p>
      <w:pPr>
        <w:pStyle w:val="Normal"/>
        <w:shd w:fill="FFFFFF" w:val="clear"/>
        <w:rPr>
          <w:sz w:val="24"/>
        </w:rPr>
      </w:pPr>
      <w:r>
        <w:rPr>
          <w:i/>
          <w:color w:val="000000"/>
          <w:sz w:val="17"/>
        </w:rPr>
        <w:t>Радио, настроенное на другую станцию, появившееся на лице выражение неодобрения, тайна исповеди, сущест</w:t>
        <w:softHyphen/>
        <w:t>вующее испокон веков взаимное доверие отца и сына, даже священное таинство брака — все это являлось элементами, из которых состояло их ремесло. Знать все было их обязан</w:t>
        <w:softHyphen/>
        <w:t>ностью. Каждый член СС приносил присягу о повиновении Гитлеру до смерти, и каждому члену СС был известен на -стоящий смысл гитлеровского мировоззрения. В 1936 году Гиммлер, говоря об СС, называл ее организацией, борю</w:t>
        <w:softHyphen/>
        <w:t>щейся с большевизмом, и открыто заявлял — цитирую: «Мы примем меры к тому, чтобы никогда вновь в Германии, сердце Европы, недочеловеки не смогли вновь разжечь ев -рейско-большевистскую революцию ни изнутри, ни через эмиссаров извне» (ПС-1851). Можно ли сомневаться в том, что члены СС понимали значение этих слов, а также значе-</w:t>
      </w:r>
    </w:p>
    <w:p>
      <w:pPr>
        <w:pStyle w:val="Normal"/>
        <w:shd w:fill="FFFFFF" w:val="clear"/>
        <w:rPr>
          <w:sz w:val="24"/>
        </w:rPr>
      </w:pPr>
      <w:r>
        <w:rPr>
          <w:b/>
          <w:color w:val="000000"/>
          <w:sz w:val="33"/>
        </w:rPr>
        <w:t>639</w:t>
      </w:r>
    </w:p>
    <w:p>
      <w:pPr>
        <w:pStyle w:val="Normal"/>
        <w:shd w:fill="FFFFFF" w:val="clear"/>
        <w:rPr>
          <w:sz w:val="24"/>
        </w:rPr>
      </w:pPr>
      <w:r>
        <w:rPr>
          <w:i/>
          <w:color w:val="000000"/>
          <w:sz w:val="17"/>
        </w:rPr>
        <w:t>ние следующего признания Гиммлера: «Я знаю, что в Гер</w:t>
        <w:softHyphen/>
        <w:t xml:space="preserve">мании имеется целый ряд людей, которых бросает в дрожь </w:t>
      </w:r>
      <w:r>
        <w:rPr>
          <w:color w:val="000000"/>
          <w:sz w:val="17"/>
        </w:rPr>
        <w:t xml:space="preserve">640         </w:t>
      </w:r>
      <w:r>
        <w:rPr>
          <w:i/>
          <w:color w:val="000000"/>
          <w:sz w:val="17"/>
          <w:vertAlign w:val="superscript"/>
        </w:rPr>
        <w:t>П</w:t>
      </w:r>
      <w:r>
        <w:rPr>
          <w:i/>
          <w:color w:val="000000"/>
          <w:sz w:val="17"/>
        </w:rPr>
        <w:t>Р</w:t>
      </w:r>
      <w:r>
        <w:rPr>
          <w:i/>
          <w:color w:val="000000"/>
          <w:sz w:val="17"/>
          <w:vertAlign w:val="superscript"/>
        </w:rPr>
        <w:t>И</w:t>
      </w:r>
      <w:r>
        <w:rPr>
          <w:i/>
          <w:color w:val="000000"/>
          <w:sz w:val="17"/>
        </w:rPr>
        <w:t xml:space="preserve"> </w:t>
      </w:r>
      <w:r>
        <w:rPr>
          <w:i/>
          <w:color w:val="000000"/>
          <w:sz w:val="17"/>
          <w:vertAlign w:val="superscript"/>
        </w:rPr>
        <w:t>ви</w:t>
      </w:r>
      <w:r>
        <w:rPr>
          <w:i/>
          <w:color w:val="000000"/>
          <w:sz w:val="17"/>
        </w:rPr>
        <w:t>А</w:t>
      </w:r>
      <w:r>
        <w:rPr>
          <w:i/>
          <w:color w:val="000000"/>
          <w:sz w:val="17"/>
          <w:vertAlign w:val="superscript"/>
        </w:rPr>
        <w:t>е</w:t>
      </w:r>
      <w:r>
        <w:rPr>
          <w:i/>
          <w:color w:val="000000"/>
          <w:sz w:val="17"/>
        </w:rPr>
        <w:t xml:space="preserve"> черных мундиров». Он далее сказал: «Мы и не на -деемся на то, что нас будут любить многие».</w:t>
      </w:r>
    </w:p>
    <w:p>
      <w:pPr>
        <w:pStyle w:val="Normal"/>
        <w:shd w:fill="FFFFFF" w:val="clear"/>
        <w:rPr>
          <w:sz w:val="24"/>
        </w:rPr>
      </w:pPr>
      <w:r>
        <w:rPr>
          <w:i/>
          <w:color w:val="000000"/>
          <w:sz w:val="17"/>
        </w:rPr>
        <w:t>Дрожь при виде черных мундиров была проявлением страха, страха перед зверскими методами, применяемыми членами СС, перед убийствами, которые совершались ими на улицах, и избиениями в концентрационных лагерях. Всем было известно, что именно облаченные в черные мундиры члены СС совершили убийства 30 июня 1934 г. Даже фон Манштейн, представлявший армию, здесь на суде показал, что солдаты настолько боялись жестокостей СС, что не ре</w:t>
        <w:softHyphen/>
        <w:t xml:space="preserve">шались докладывать о массовых убийствах, совершавшихся СС на Востоке. Для того чтобы причислить СС к разряду преступных организаций на основании осведомленности ее членов в преступной деятельности, достаточно того факта, что солдаты батальона «Мертвая голова» знали о зверствах, совершавшихся в концентрационных лагерях, что солдаты карательных отрядов по борьбе с партизанами знали об убийствах, похищении людей и </w:t>
      </w:r>
      <w:r>
        <w:rPr>
          <w:color w:val="000000"/>
          <w:sz w:val="17"/>
        </w:rPr>
        <w:t xml:space="preserve">о </w:t>
      </w:r>
      <w:r>
        <w:rPr>
          <w:i/>
          <w:color w:val="000000"/>
          <w:sz w:val="17"/>
        </w:rPr>
        <w:t>грабежах, происходивших за линией фронта, что солдаты танковых дивизий СС знали об убийствах военнопленных, и того факта, что военнослу</w:t>
        <w:softHyphen/>
        <w:t>жащие медицинской службы СС знали о зверских экспери</w:t>
        <w:softHyphen/>
        <w:t>ментах над человеческими существами.</w:t>
      </w:r>
    </w:p>
    <w:p>
      <w:pPr>
        <w:pStyle w:val="Normal"/>
        <w:shd w:fill="FFFFFF" w:val="clear"/>
        <w:rPr>
          <w:sz w:val="24"/>
        </w:rPr>
      </w:pPr>
      <w:r>
        <w:rPr>
          <w:i/>
          <w:color w:val="000000"/>
          <w:sz w:val="17"/>
        </w:rPr>
        <w:t>Эта осведомленность распространялась вследствие по</w:t>
        <w:softHyphen/>
        <w:t>стоянных изменений в обязанностях отдельных групп внутри организации. Батальоны «Мертвая голова», которые в пер-</w:t>
      </w:r>
      <w:r>
        <w:rPr>
          <w:i/>
          <w:color w:val="000000"/>
          <w:sz w:val="17"/>
          <w:vertAlign w:val="superscript"/>
        </w:rPr>
        <w:t>(</w:t>
      </w:r>
      <w:r>
        <w:rPr>
          <w:i/>
          <w:color w:val="000000"/>
          <w:sz w:val="17"/>
        </w:rPr>
        <w:t>вое время несли ответственность за охрану заключенных в концлагерях, впоследствии были переброшены на фронты, в то время как во время войны такие боевые отряды, как войска СС, использовались для несения охраны в концлаге</w:t>
        <w:softHyphen/>
        <w:t>рях и для проведения уничтожения в специальных центрах для истребления. Буквы «СС» получили широкую извест</w:t>
        <w:softHyphen/>
        <w:t>ность как символ жестокой и беспощадной организации.</w:t>
      </w:r>
    </w:p>
    <w:p>
      <w:pPr>
        <w:pStyle w:val="Normal"/>
        <w:shd w:fill="FFFFFF" w:val="clear"/>
        <w:rPr>
          <w:sz w:val="24"/>
        </w:rPr>
      </w:pPr>
      <w:r>
        <w:rPr>
          <w:i/>
          <w:color w:val="000000"/>
          <w:sz w:val="17"/>
        </w:rPr>
        <w:t>Цели гестапо были изложены в форме закона и время от времени обсуждались в таких полуофициальных издани</w:t>
        <w:softHyphen/>
        <w:t>ях, как «Фелькишер беобахтер», «Дас архив», являвшемся журналом германской полиции, и в кратком справочнике Беста по вопросам структуры германской полиции. Каждог му члену организации было известно о том, что гестапо представляло собой специальные полицейские отряды, со</w:t>
        <w:softHyphen/>
        <w:t>зданные Герингом и взращенные Гиммлером в целях сокру</w:t>
        <w:softHyphen/>
        <w:t>шения потенциальных противников тирании. Каждому члену организации было известно о том, что гестапо действовало вне закона, что гестапо могло производить аресты своей властью и заключать в тюрьмы на основании своего собст</w:t>
        <w:softHyphen/>
        <w:t>венного решения. Каждому члену этой организации было известно о том, что гестапо являлось учреждением, кото</w:t>
        <w:softHyphen/>
        <w:t>рое заполняло концентрационные лагеря политическими противниками. Всем было известно, что гестапо было орга</w:t>
        <w:softHyphen/>
        <w:t>низовано для специальных целей преследования жертв на</w:t>
        <w:softHyphen/>
        <w:t>цистского гнета — евреев, коммунистов и церкви.</w:t>
      </w:r>
    </w:p>
    <w:p>
      <w:pPr>
        <w:pStyle w:val="Normal"/>
        <w:shd w:fill="FFFFFF" w:val="clear"/>
        <w:rPr>
          <w:sz w:val="24"/>
        </w:rPr>
      </w:pPr>
      <w:r>
        <w:rPr>
          <w:i/>
          <w:color w:val="000000"/>
          <w:sz w:val="17"/>
        </w:rPr>
        <w:t>Всем лицам, проводившим допросы, было известно о праве применять при допросах пытки. Преступные цели гее -</w:t>
      </w:r>
    </w:p>
    <w:p>
      <w:pPr>
        <w:pStyle w:val="Normal"/>
        <w:shd w:fill="FFFFFF" w:val="clear"/>
        <w:rPr>
          <w:sz w:val="24"/>
        </w:rPr>
      </w:pPr>
      <w:r>
        <w:rPr>
          <w:i/>
          <w:color w:val="000000"/>
          <w:sz w:val="17"/>
        </w:rPr>
        <w:t>тапо и преступные методы, которые применяла в своей дея -тельности эта организация террора, имевшая столь перво</w:t>
        <w:softHyphen/>
        <w:t>степенное значение, не могли оставаться в тайне. Тот факт, что гестапо являлось орудием террора, был известен не только членам организации, но был известен во всей Герма</w:t>
        <w:softHyphen/>
        <w:t>нии, в Европе и во всех странах мира, где самое слово «гестапо» превратилось в символ ужаса и насилия.</w:t>
      </w:r>
    </w:p>
    <w:p>
      <w:pPr>
        <w:pStyle w:val="Normal"/>
        <w:shd w:fill="FFFFFF" w:val="clear"/>
        <w:rPr>
          <w:sz w:val="24"/>
        </w:rPr>
      </w:pPr>
      <w:r>
        <w:rPr>
          <w:i/>
          <w:color w:val="000000"/>
          <w:sz w:val="17"/>
        </w:rPr>
        <w:t>Мы просим Трибунал применить критерии здравого смыс</w:t>
        <w:softHyphen/>
        <w:t>ла и реалистической оценки осведомленности при рассмотре</w:t>
        <w:softHyphen/>
        <w:t>нии дела этих организаций на основании того, что они дейст</w:t>
        <w:softHyphen/>
        <w:t>вительно представляют собой самые порочные и зловещие из всех созданий нацизма. Без сомнения, они не избегнут осуж</w:t>
        <w:softHyphen/>
        <w:t>дения за колоссальные преступления, совершенные ими, при</w:t>
        <w:softHyphen/>
        <w:t>крываясь лживым и неосновательным оправданием о неосве</w:t>
        <w:softHyphen/>
        <w:t>домленности тех, кто принадлежал к их кругу, в существовав -шем положении вещей. Через много-много лет после того, как опустеет этот зал, в последующие века слова «нацист», «руководство нацистской партии», «СА», «СД», «СС» и «гес</w:t>
        <w:softHyphen/>
        <w:t>тапо» будут стоять первыми в перечне ужасов и насилий, со</w:t>
        <w:softHyphen/>
        <w:t>вершенных против человечества.</w:t>
      </w:r>
    </w:p>
    <w:p>
      <w:pPr>
        <w:pStyle w:val="Normal"/>
        <w:shd w:fill="FFFFFF" w:val="clear"/>
        <w:rPr>
          <w:sz w:val="24"/>
        </w:rPr>
      </w:pPr>
      <w:r>
        <w:rPr>
          <w:i/>
          <w:color w:val="000000"/>
          <w:sz w:val="17"/>
        </w:rPr>
        <w:t>Трибунал заслушал более 300 тыс. членов этих органи</w:t>
        <w:softHyphen/>
        <w:t>заций, либо выступивших с показаниями в суде, либо пред</w:t>
        <w:softHyphen/>
        <w:t>ставивших аффидевиты. Требование Устава Трибунала о том, чтобы на скамье подсудимых был представлен хотя бы один член каждой организации, который виновен в преступ</w:t>
        <w:softHyphen/>
        <w:t>лениях, инкриминируемых организации, членом которой он является, имело своей целью обеспечить такой порядок, при котором перед Трибуналом находились бы лица, могу</w:t>
        <w:softHyphen/>
        <w:t>щие говорить от имени каждой организации. Фактически эта гарантия Устава в отношении организаций стала излишней, учитывая то колоссальное количество свидетелей, которое предстало от имени организаций перед Комитетом уполно</w:t>
        <w:softHyphen/>
        <w:t>моченных или перед настоящим Трибуналом. •</w:t>
      </w:r>
    </w:p>
    <w:p>
      <w:pPr>
        <w:pStyle w:val="Normal"/>
        <w:shd w:fill="FFFFFF" w:val="clear"/>
        <w:rPr>
          <w:sz w:val="24"/>
        </w:rPr>
      </w:pPr>
      <w:r>
        <w:rPr>
          <w:i/>
          <w:color w:val="000000"/>
          <w:sz w:val="17"/>
        </w:rPr>
        <w:t>Мера преступности каждой из этих организаций не ог</w:t>
        <w:softHyphen/>
        <w:t>раничивается действиями подсудимых, представших перед настоящим Трибуналом, которые являлись членами этих ор</w:t>
        <w:softHyphen/>
        <w:t>ганизаций. Для удовлетворения требований Устава было бы вполне достаточно установить, что данный подсудимый ви</w:t>
        <w:softHyphen/>
        <w:t>новен в каком-либо преступлении, совершенном в непо</w:t>
        <w:softHyphen/>
        <w:t>средственной связи с тем положением, которое он занимал в качестве члена данной организации.</w:t>
      </w:r>
    </w:p>
    <w:p>
      <w:pPr>
        <w:pStyle w:val="Normal"/>
        <w:shd w:fill="FFFFFF" w:val="clear"/>
        <w:rPr>
          <w:sz w:val="24"/>
        </w:rPr>
      </w:pPr>
      <w:r>
        <w:rPr>
          <w:i/>
          <w:color w:val="000000"/>
          <w:sz w:val="17"/>
        </w:rPr>
        <w:t>Однако во всех случаях определение преступности дан</w:t>
        <w:softHyphen/>
        <w:t>ной организации основывается на доказательствах, которые далеко выходят за пределы конкретных преступных дейст</w:t>
        <w:softHyphen/>
        <w:t>вий отдельных подсудимых. Понятие принадлежности к ор</w:t>
        <w:softHyphen/>
        <w:t>ганизации, которое в этой связи употребляется в Обвини</w:t>
        <w:softHyphen/>
        <w:t>тельном заключении, ни в коем случае не носит формаль</w:t>
        <w:softHyphen/>
        <w:t>ного характера. В этом случае с тем же основанием можно было бы употребить слово «представитель», так как целью этого положения Устава было обеспечить такой порядок, при котором каждая из поименованных организаций была бы представлена подсудимым, могущим говорить от ее имени, или представлена им в какой-либо иной форме.</w:t>
      </w:r>
    </w:p>
    <w:p>
      <w:pPr>
        <w:pStyle w:val="Normal"/>
        <w:shd w:fill="FFFFFF" w:val="clear"/>
        <w:rPr>
          <w:sz w:val="24"/>
        </w:rPr>
      </w:pPr>
      <w:r>
        <w:rPr>
          <w:color w:val="000000"/>
          <w:sz w:val="14"/>
        </w:rPr>
        <w:t>21 Нюрнбергский процесс. Том 7</w:t>
      </w:r>
    </w:p>
    <w:p>
      <w:pPr>
        <w:pStyle w:val="Normal"/>
        <w:shd w:fill="FFFFFF" w:val="clear"/>
        <w:rPr>
          <w:sz w:val="24"/>
        </w:rPr>
      </w:pPr>
      <w:r>
        <w:rPr>
          <w:b/>
          <w:color w:val="000000"/>
          <w:sz w:val="31"/>
        </w:rPr>
        <w:t>641</w:t>
      </w:r>
    </w:p>
    <w:p>
      <w:pPr>
        <w:pStyle w:val="Normal"/>
        <w:shd w:fill="FFFFFF" w:val="clear"/>
        <w:rPr>
          <w:sz w:val="24"/>
        </w:rPr>
      </w:pPr>
      <w:r>
        <w:rPr>
          <w:i/>
          <w:color w:val="000000"/>
          <w:sz w:val="17"/>
        </w:rPr>
        <w:t>Семнадцать из двадцати двух подсудимых являлись чле</w:t>
        <w:softHyphen/>
        <w:t>нами правительственного кабинета. Все эти подсудимые в большей или меньшей степени принимали участие в совеща</w:t>
        <w:softHyphen/>
        <w:t>ниях имперского кабинета, тайного совета министров и им -пбрского совета обороны. Все они участвовали в обсужде</w:t>
        <w:softHyphen/>
        <w:t>нии, принятии и введении в силу законов, которые привели к подстрекательству к агрессивным войнам и к дискримини</w:t>
        <w:softHyphen/>
        <w:t>рующим мероприятиям в отношении расовых меньшинств.</w:t>
      </w:r>
    </w:p>
    <w:p>
      <w:pPr>
        <w:pStyle w:val="Normal"/>
        <w:shd w:fill="FFFFFF" w:val="clear"/>
        <w:rPr>
          <w:sz w:val="24"/>
        </w:rPr>
      </w:pPr>
      <w:r>
        <w:rPr>
          <w:i/>
          <w:color w:val="000000"/>
          <w:sz w:val="17"/>
        </w:rPr>
        <w:t>Преступность каждого из этих подсудимых отчасти ос</w:t>
        <w:softHyphen/>
        <w:t>новывается на той роли, которую он играл в верховном за -конодательном органе нацистской системы, в имперском кабинете.</w:t>
      </w:r>
    </w:p>
    <w:p>
      <w:pPr>
        <w:pStyle w:val="Normal"/>
        <w:shd w:fill="FFFFFF" w:val="clear"/>
        <w:rPr>
          <w:sz w:val="24"/>
        </w:rPr>
      </w:pPr>
      <w:r>
        <w:rPr>
          <w:i/>
          <w:color w:val="000000"/>
          <w:sz w:val="17"/>
        </w:rPr>
        <w:t>Десять подсудимых являлись членами руководящего состава нацистской партии. Деятельность гаулейтеров фон Шираха и Штрейхера является прекрасной иллюстрацией преступности всех подсудимых в качестве руководителей нацистской партии. Именно в качестве гаулейтера Франко</w:t>
        <w:softHyphen/>
        <w:t>нии Штрейхер проводил свою кампанию ядовитой клеветы против евреев; Ширах эксплуатировал рабский труд именно в качестве гаулейтера Вены.</w:t>
      </w:r>
    </w:p>
    <w:p>
      <w:pPr>
        <w:pStyle w:val="Normal"/>
        <w:shd w:fill="FFFFFF" w:val="clear"/>
        <w:rPr>
          <w:sz w:val="24"/>
        </w:rPr>
      </w:pPr>
      <w:r>
        <w:rPr>
          <w:i/>
          <w:color w:val="000000"/>
          <w:sz w:val="17"/>
        </w:rPr>
        <w:t>Девять подсудимых являлись членами СС. Едва ли есть необходимость в данном случае упоминать в качестве пред -ставителя этой организации кого-либо, кроме обергруппен-фюрера СС Кальтенбруннера. Перед Вами подсудимый, ко</w:t>
        <w:softHyphen/>
        <w:t>торый являлся главой управления СС, облеченного самыми большими полномочиями по всей организации — главного Управления имперской безопасности. Его деятельность по ру</w:t>
        <w:softHyphen/>
        <w:t>ководству этой организацией не требует никаких дополни</w:t>
        <w:softHyphen/>
        <w:t>тельных данных. Она — позор для всей организации в целом.</w:t>
      </w:r>
    </w:p>
    <w:p>
      <w:pPr>
        <w:pStyle w:val="Normal"/>
        <w:shd w:fill="FFFFFF" w:val="clear"/>
        <w:rPr>
          <w:sz w:val="24"/>
        </w:rPr>
      </w:pPr>
      <w:r>
        <w:rPr>
          <w:i/>
          <w:color w:val="000000"/>
          <w:sz w:val="17"/>
        </w:rPr>
        <w:t>Восемь подсудимых являлись членами СА; Геринг взял на себя руководство этой организацией в 1923 году, в самом начале борьбы нацистов за власть. Именно Геринг направлял действия СА во время мюнхенского путча и именно он создал из С А боевой отряд уличных хулиганов.</w:t>
      </w:r>
    </w:p>
    <w:p>
      <w:pPr>
        <w:pStyle w:val="Normal"/>
        <w:shd w:fill="FFFFFF" w:val="clear"/>
        <w:rPr>
          <w:sz w:val="24"/>
        </w:rPr>
      </w:pPr>
      <w:r>
        <w:rPr>
          <w:i/>
          <w:color w:val="000000"/>
          <w:sz w:val="17"/>
        </w:rPr>
        <w:t>Геринг и Кальтенбруннер являлись членами организации гестапо. Геринг, создатель гестапо, бахвалился тем, что каждая пуля, выпущенная из пистолета сотрудника геста -</w:t>
      </w:r>
      <w:r>
        <w:rPr>
          <w:i/>
          <w:color w:val="000000"/>
          <w:sz w:val="17"/>
          <w:vertAlign w:val="subscript"/>
        </w:rPr>
        <w:t>ПОг</w:t>
      </w:r>
      <w:r>
        <w:rPr>
          <w:i/>
          <w:color w:val="000000"/>
          <w:sz w:val="17"/>
        </w:rPr>
        <w:t xml:space="preserve"> </w:t>
      </w:r>
      <w:r>
        <w:rPr>
          <w:color w:val="000000"/>
          <w:sz w:val="17"/>
        </w:rPr>
        <w:t xml:space="preserve">— его </w:t>
      </w:r>
      <w:r>
        <w:rPr>
          <w:i/>
          <w:color w:val="000000"/>
          <w:sz w:val="17"/>
        </w:rPr>
        <w:t>пуля, что он берет на себя всю ответственность за действия гестапо и не боится этой ответственности. В ка</w:t>
        <w:softHyphen/>
        <w:t>честве начальника главного управления имперской безопас -ности Кальтенбруннер являлся непосредственным руководи</w:t>
        <w:softHyphen/>
        <w:t>телем гестапо. Данному Трибуналу были представлены при</w:t>
        <w:softHyphen/>
        <w:t>казы о заключении в концентрационные лагеря, скреплен</w:t>
        <w:softHyphen/>
        <w:t>ные факсимильной или машинописной подписью Кальтенб</w:t>
        <w:softHyphen/>
        <w:t>руннера; Трибунал рассматривал доказательства того, что казни в концентрационных лагерях производились по его приказу; Трибунал рассмотрел немало преступных прика -зов, исходивших от Кальтенбруннера как от начальника по -лиции безопасности и СД и адресованных районным отде -лам гестапо.</w:t>
      </w:r>
    </w:p>
    <w:p>
      <w:pPr>
        <w:pStyle w:val="Normal"/>
        <w:shd w:fill="FFFFFF" w:val="clear"/>
        <w:rPr>
          <w:sz w:val="24"/>
        </w:rPr>
      </w:pPr>
      <w:r>
        <w:rPr>
          <w:i/>
          <w:color w:val="000000"/>
          <w:sz w:val="17"/>
        </w:rPr>
        <w:t>Неразрывная взаимосвязь подсудимых и организаций далее иллюстрируется тем фактом, что большинство подсу-</w:t>
      </w:r>
    </w:p>
    <w:p>
      <w:pPr>
        <w:pStyle w:val="Normal"/>
        <w:shd w:fill="FFFFFF" w:val="clear"/>
        <w:rPr>
          <w:sz w:val="24"/>
        </w:rPr>
      </w:pPr>
      <w:r>
        <w:rPr>
          <w:i/>
          <w:color w:val="000000"/>
          <w:sz w:val="17"/>
        </w:rPr>
        <w:t>димых являлись членами не одной, а более из поименован</w:t>
        <w:softHyphen/>
        <w:t>ных выше организаций.</w:t>
      </w:r>
    </w:p>
    <w:p>
      <w:pPr>
        <w:pStyle w:val="Normal"/>
        <w:shd w:fill="FFFFFF" w:val="clear"/>
        <w:rPr>
          <w:sz w:val="24"/>
        </w:rPr>
      </w:pPr>
      <w:r>
        <w:rPr>
          <w:i/>
          <w:color w:val="000000"/>
          <w:sz w:val="17"/>
        </w:rPr>
        <w:t>Франк, Фрик, Геринг и Борман были членами четырех организаций. Члены кабинета — Риббентроп и Нейрат явля</w:t>
        <w:softHyphen/>
        <w:t>лись одновременно генералами СС. Генералы СА Розен -берг и Ширах являлись членами кабинета. Гаулейтеры За-укель и Штрейхер были генералами СА. Фельдмаршал Кей-тель и адмирал Дениц являлись членами кабинета.</w:t>
      </w:r>
    </w:p>
    <w:p>
      <w:pPr>
        <w:pStyle w:val="Normal"/>
        <w:shd w:fill="FFFFFF" w:val="clear"/>
        <w:rPr>
          <w:sz w:val="24"/>
        </w:rPr>
      </w:pPr>
      <w:r>
        <w:rPr>
          <w:i/>
          <w:color w:val="000000"/>
          <w:sz w:val="17"/>
        </w:rPr>
        <w:t>Исключительное значение этой общей взаимосвязи ил</w:t>
        <w:softHyphen/>
        <w:t>люстрируется злоумышленным убийством французского ге</w:t>
        <w:softHyphen/>
        <w:t>нерала Месни. Это убийство подготовлялось и осуществля</w:t>
        <w:softHyphen/>
        <w:t>лось под руководством обергруппенфюрера СС Кальтен</w:t>
        <w:softHyphen/>
        <w:t>бруннера как главы гестапо и СД и обергруппенфюрера СС Риббентропа как члена имперского кабинета. Кальтенбрун</w:t>
        <w:softHyphen/>
        <w:t>нер разработал техническую сторону этого убийства, а Риб -бентроп разработал план обманных маневров.</w:t>
      </w:r>
    </w:p>
    <w:p>
      <w:pPr>
        <w:pStyle w:val="Normal"/>
        <w:shd w:fill="FFFFFF" w:val="clear"/>
        <w:rPr>
          <w:sz w:val="24"/>
        </w:rPr>
      </w:pPr>
      <w:r>
        <w:rPr>
          <w:i/>
          <w:color w:val="000000"/>
          <w:sz w:val="17"/>
        </w:rPr>
        <w:t>Защитник гестапо, выступая перед Трибуналом, утверж</w:t>
        <w:softHyphen/>
        <w:t>дал, что убийство было совершено скорее имперской уго</w:t>
        <w:softHyphen/>
        <w:t>ловной полицией, нежели гестапо, поскольку в это время Панцингер, который разрабатывал детали этого убийства, сменил Небе на посту начальника пятого управления РСХА. Но я хочу напомнить Трибуналу, что ему не было представ</w:t>
        <w:softHyphen/>
        <w:t>лено и строчки доказательств, которые бы подтверждали, что Панцингер ушел с поста, который он занимал в течение ряда лет, — с поста начальника отдела гестапо, ответствен</w:t>
        <w:softHyphen/>
        <w:t>ного за проведение специальных мероприятий и убийств.</w:t>
      </w:r>
    </w:p>
    <w:p>
      <w:pPr>
        <w:pStyle w:val="Normal"/>
        <w:shd w:fill="FFFFFF" w:val="clear"/>
        <w:rPr>
          <w:sz w:val="24"/>
        </w:rPr>
      </w:pPr>
      <w:r>
        <w:rPr>
          <w:i/>
          <w:color w:val="000000"/>
          <w:sz w:val="17"/>
        </w:rPr>
        <w:t>Так или иначе, убийство генерала Месни было полити</w:t>
        <w:softHyphen/>
        <w:t>ческой акцией, политическим убийством и, согласно их соб</w:t>
        <w:softHyphen/>
        <w:t>ственной организационной структуре, входило в юрисдик</w:t>
        <w:softHyphen/>
        <w:t>цию гестапо, а не уголовной полиции.</w:t>
      </w:r>
    </w:p>
    <w:p>
      <w:pPr>
        <w:pStyle w:val="Normal"/>
        <w:shd w:fill="FFFFFF" w:val="clear"/>
        <w:rPr>
          <w:sz w:val="24"/>
        </w:rPr>
      </w:pPr>
      <w:r>
        <w:rPr>
          <w:i/>
          <w:color w:val="000000"/>
          <w:sz w:val="17"/>
        </w:rPr>
        <w:t>Я хотел бы заметить в скобках на тот случай, если когда-либо впоследствии будут утверждать, что этот бес</w:t>
        <w:softHyphen/>
        <w:t>честный акт был совершен в качестве ответной меры: я прошу Трибунал иметь в виду, что репрессалии в отноше</w:t>
        <w:softHyphen/>
        <w:t>нии военнопленных категорически запрещаются Конвенцией 1929 года. Конвенцией, к которой уже за много лет до этого присоединилась Германия, оставаясь подписавшей стороной и в период этого убийства.</w:t>
      </w:r>
    </w:p>
    <w:p>
      <w:pPr>
        <w:pStyle w:val="Normal"/>
        <w:shd w:fill="FFFFFF" w:val="clear"/>
        <w:rPr>
          <w:sz w:val="24"/>
        </w:rPr>
      </w:pPr>
      <w:r>
        <w:rPr>
          <w:i/>
          <w:color w:val="000000"/>
          <w:sz w:val="17"/>
        </w:rPr>
        <w:t>Вся эта мрачная трагедия, начиная с обманного вывоза Месни из офицерского лагеря для военнопленных в Ке-нигштейне и кончая кощунственной церемонией погребения его праха в Дрездене с возданием ему воинских почестей, требовала согласия на это мероприятие и участия в нем со стороны имперского кабинета, военных кругов, СС, СД и гестапо.</w:t>
      </w:r>
    </w:p>
    <w:p>
      <w:pPr>
        <w:pStyle w:val="Normal"/>
        <w:shd w:fill="FFFFFF" w:val="clear"/>
        <w:rPr>
          <w:sz w:val="24"/>
        </w:rPr>
      </w:pPr>
      <w:r>
        <w:rPr>
          <w:i/>
          <w:color w:val="000000"/>
          <w:sz w:val="17"/>
        </w:rPr>
        <w:t>Через весь этот исключительно гнусный и грязный эпи</w:t>
        <w:softHyphen/>
        <w:t>зод проходит красной нитью характернейшая черта нациз</w:t>
        <w:softHyphen/>
        <w:t>ма — лицемерие. Это было убийство, совершенное в белых перчатках, использование традиций для обмана, убийство, прикрытое накрахмаленной манишкой дипломатических ма</w:t>
        <w:softHyphen/>
        <w:t>невров министерства иностранных дел, убийство, на кото</w:t>
        <w:softHyphen/>
        <w:t>рое был наведен окончательный внешний лоск кальтенбрун-неровским СД и гестапо, убийство, совершенное при под-</w:t>
      </w:r>
    </w:p>
    <w:p>
      <w:pPr>
        <w:pStyle w:val="Normal"/>
        <w:shd w:fill="FFFFFF" w:val="clear"/>
        <w:rPr>
          <w:sz w:val="24"/>
        </w:rPr>
      </w:pPr>
      <w:r>
        <w:rPr>
          <w:color w:val="000000"/>
          <w:sz w:val="13"/>
        </w:rPr>
        <w:t>21*</w:t>
      </w:r>
    </w:p>
    <w:p>
      <w:pPr>
        <w:pStyle w:val="Normal"/>
        <w:shd w:fill="FFFFFF" w:val="clear"/>
        <w:rPr>
          <w:sz w:val="24"/>
        </w:rPr>
      </w:pPr>
      <w:r>
        <w:rPr>
          <w:i/>
          <w:color w:val="000000"/>
          <w:sz w:val="17"/>
        </w:rPr>
        <w:t>держке прикрывавшейся маской респектабельности про</w:t>
        <w:softHyphen/>
        <w:t xml:space="preserve">фессиональной военной касты. </w:t>
      </w:r>
      <w:r>
        <w:rPr>
          <w:color w:val="000000"/>
          <w:sz w:val="17"/>
        </w:rPr>
        <w:t xml:space="preserve">644 </w:t>
      </w:r>
      <w:r>
        <w:rPr>
          <w:i/>
          <w:color w:val="000000"/>
          <w:sz w:val="17"/>
        </w:rPr>
        <w:t>^ хотел бы к этому добавить, господин председатель, что защитники организации посвятили значительную часть отведенного им времени рассмотрению правовых принци</w:t>
        <w:softHyphen/>
        <w:t>пов, вытекающих из Устава Трибунала, и во многих случаях пытались даже выйти за рамки Устава. Они утверждали, что судебное разбирательство, предусмотренное Уставом на</w:t>
        <w:softHyphen/>
        <w:t>стоящего Трибунала, фактически является коллективным на</w:t>
        <w:softHyphen/>
        <w:t>казанием, что сама мысль об объявлении преступными целых организаций является исключительным случаем в ис</w:t>
        <w:softHyphen/>
        <w:t xml:space="preserve">тории права и что принцип «НиНа роепа </w:t>
      </w:r>
      <w:r>
        <w:rPr>
          <w:color w:val="000000"/>
          <w:sz w:val="17"/>
        </w:rPr>
        <w:t>5/пе /еде» (нет нака -</w:t>
      </w:r>
      <w:r>
        <w:rPr>
          <w:i/>
          <w:color w:val="000000"/>
          <w:sz w:val="17"/>
        </w:rPr>
        <w:t>зания без закона) будет нарушен такого рода судебной процедурой.</w:t>
      </w:r>
    </w:p>
    <w:p>
      <w:pPr>
        <w:pStyle w:val="Normal"/>
        <w:shd w:fill="FFFFFF" w:val="clear"/>
        <w:rPr>
          <w:sz w:val="24"/>
        </w:rPr>
      </w:pPr>
      <w:r>
        <w:rPr>
          <w:i/>
          <w:color w:val="000000"/>
          <w:sz w:val="17"/>
        </w:rPr>
        <w:t>Я не буду вновь рассматривать соображения правового характера, касающиеся этого вопроса, так как они были ис</w:t>
        <w:softHyphen/>
        <w:t>черпывающим образом рассмотрены господином Джексо</w:t>
        <w:softHyphen/>
        <w:t>ном в его выступлении перед Трибуналом в феврале этого года. Но я вновь подчеркиваю здесь, перед Трибуналом, что мы не стремимся подвергнуть коллективному осужде</w:t>
        <w:softHyphen/>
        <w:t>нию всех членов организаций. Мы хотим установить лишь один факт, один-единственный факт, заключающийся в том, что эти организации, все вместе, укрепили в Германии по</w:t>
        <w:softHyphen/>
        <w:t>лицейское государство и совершили все упоминавшиеся здесь преступления и останутся в истории такими, как они есть, — организациями, чьи цели, намерения и действия были преступными в своей основе, организациями, которые открыто нарушали все принципы порядочности и законнос</w:t>
        <w:softHyphen/>
        <w:t>ти, существующие в каждом цивилизованном обществе.</w:t>
      </w:r>
    </w:p>
    <w:p>
      <w:pPr>
        <w:pStyle w:val="Normal"/>
        <w:shd w:fill="FFFFFF" w:val="clear"/>
        <w:rPr>
          <w:sz w:val="24"/>
        </w:rPr>
      </w:pPr>
      <w:r>
        <w:rPr>
          <w:i/>
          <w:color w:val="000000"/>
          <w:sz w:val="17"/>
        </w:rPr>
        <w:t>Защита утверждает, что, если Вы объявите эти органи</w:t>
        <w:softHyphen/>
        <w:t>зации преступными, члены их станут мучениками. Я утверж</w:t>
        <w:softHyphen/>
        <w:t>даю, что, если Вы реабилитируете эти организации, их члены, приносившие присягу беспрекословного повинове</w:t>
        <w:softHyphen/>
        <w:t>ния Гитлеру и Гиммлеру, заключившие миллионы людей в концентрационные лагеря, замучившие, уморившие с голо</w:t>
        <w:softHyphen/>
        <w:t>ду и убившие тысячи людей, действуя во имя этих организа</w:t>
        <w:softHyphen/>
        <w:t>ций, смогут заявить: «Мы отстояли свои права. То, что Гит</w:t>
        <w:softHyphen/>
        <w:t>лер и Гиммлер говорили нам, оказалось правдой. Органи</w:t>
        <w:softHyphen/>
        <w:t>зации, которым мы беспрекословно повиновались, не были преступными организациями, и мы не можем быть осужде -ны за принадлежность к ним».</w:t>
      </w:r>
    </w:p>
    <w:p>
      <w:pPr>
        <w:pStyle w:val="Normal"/>
        <w:shd w:fill="FFFFFF" w:val="clear"/>
        <w:rPr>
          <w:sz w:val="24"/>
        </w:rPr>
      </w:pPr>
      <w:r>
        <w:rPr>
          <w:i/>
          <w:color w:val="000000"/>
          <w:sz w:val="17"/>
        </w:rPr>
        <w:t>В Вашем оправдании этих организаций они найдут оправ -дание ужасающим преступлениям и, таким образом, новые доводы для того, чтобы убеждать немецкий народ, что они не совершали ничего дурного. Они получат страшную воз</w:t>
        <w:softHyphen/>
        <w:t>можность в той или иной форме возродить их в будущем с тем, чтобы вновь принести цивилизованному миру ужасные последствия организованной преступной деятельности.</w:t>
      </w:r>
    </w:p>
    <w:p>
      <w:pPr>
        <w:pStyle w:val="Normal"/>
        <w:shd w:fill="FFFFFF" w:val="clear"/>
        <w:rPr>
          <w:sz w:val="24"/>
        </w:rPr>
      </w:pPr>
      <w:r>
        <w:rPr>
          <w:i/>
          <w:color w:val="000000"/>
          <w:sz w:val="17"/>
        </w:rPr>
        <w:t>Так как я ссылался здесь на такой закон США, как Акт о призыве к мятежу от 1940 года, хочу отметить, что сделал это только с целью продемонстрировать, что англо-амери</w:t>
        <w:softHyphen/>
        <w:t>канская юриспруденция отнюдь не незнакома с концепцией организованной преступности.</w:t>
      </w:r>
    </w:p>
    <w:p>
      <w:pPr>
        <w:pStyle w:val="Normal"/>
        <w:shd w:fill="FFFFFF" w:val="clear"/>
        <w:rPr>
          <w:sz w:val="24"/>
        </w:rPr>
      </w:pPr>
      <w:r>
        <w:rPr>
          <w:i/>
          <w:color w:val="000000"/>
          <w:sz w:val="17"/>
        </w:rPr>
        <w:t>Акт о призыве к мятежу предусматривает, что каждое лицо, которому предъявлено обвинение, разумеется, полу</w:t>
        <w:softHyphen/>
        <w:t>чает возможность оспаривать в суде обвинение в преступ</w:t>
        <w:softHyphen/>
        <w:t>ности той организации, принадлежность к которой ему вме</w:t>
        <w:softHyphen/>
        <w:t>няется. Но, как мне представляется, данным положением не утверждается, что, вне зависимости от конституционных вопросов, которые в нашем случае неприменимы, Конгресс США не мог бы предусмотреть, как это сделано в Уставе МВТ, что преступный характер организации должен вначале рассматриваться в каком-то общем процессе, где всем чле -нам организации будет предоставлена возможность пред</w:t>
        <w:softHyphen/>
        <w:t>стать лично или через представителя; при этом их личные аргументы защиты будут перенесены на последующие про</w:t>
        <w:softHyphen/>
        <w:t>цессы, в которых они смогут оспаривать все вопросы, за ис -ключением одного-единственного — являлась ли организа</w:t>
        <w:softHyphen/>
        <w:t>ция преступной. Ведь мы не добиваемся здесь осуждения членов этих организаций как преступников. Я думаю, что имеет смысл повторить — индивидуальная преступность этих лиц не является вопросом, подлежащим рассмотрению настоящим Трибуналом. Единственным вопросом, стоящим на обсуждении, является вопрос о том, объявит ли Трибу</w:t>
        <w:softHyphen/>
        <w:t>нал, что эти организации являлись преступными.</w:t>
      </w:r>
    </w:p>
    <w:p>
      <w:pPr>
        <w:pStyle w:val="Normal"/>
        <w:shd w:fill="FFFFFF" w:val="clear"/>
        <w:rPr>
          <w:sz w:val="24"/>
        </w:rPr>
      </w:pPr>
      <w:r>
        <w:rPr>
          <w:i/>
          <w:color w:val="000000"/>
          <w:sz w:val="17"/>
        </w:rPr>
        <w:t>В заключение, господин председатель, я хочу сказать, что до конца настоящего процесса нас преследовала ано</w:t>
        <w:softHyphen/>
        <w:t>нимность, которой нацисты хотели окружить свои преступ</w:t>
        <w:softHyphen/>
        <w:t>ления путем использования всех этих организаций. После окончания настоящего процесса та же самая организацион</w:t>
        <w:softHyphen/>
        <w:t>ная анонимность будет затруднять союзникам отыскать лиц, несущих ответственность за все эти ужасные преступления. Приходится принимать как реальность тот факт, что колос</w:t>
        <w:softHyphen/>
        <w:t>сальное количество преступлений, совершенных от имени этих организаций, останется ненаказанным. Но сам нацизм не должен избежать возмездия путем обмана, путем, кото</w:t>
        <w:softHyphen/>
        <w:t>рый он сам себе подготовил. Он не должен теперь продол</w:t>
        <w:softHyphen/>
        <w:t>жать свое существование в тайных, неосужденных организа</w:t>
        <w:softHyphen/>
        <w:t>циях, с тем чтобы впоследствии подготовить новое нападе</w:t>
        <w:softHyphen/>
        <w:t>ние на цивилизацию.</w:t>
      </w:r>
    </w:p>
    <w:p>
      <w:pPr>
        <w:pStyle w:val="Normal"/>
        <w:shd w:fill="FFFFFF" w:val="clear"/>
        <w:rPr>
          <w:sz w:val="24"/>
        </w:rPr>
      </w:pPr>
      <w:r>
        <w:rPr>
          <w:i/>
          <w:color w:val="000000"/>
          <w:sz w:val="17"/>
        </w:rPr>
        <w:t>Путем объявления этих организаций преступными насто</w:t>
        <w:softHyphen/>
        <w:t>ящий Трибунал сделает предупреждение не только герман</w:t>
        <w:softHyphen/>
        <w:t>скому народу, но и народам всего мира. Человечество будет помнить, что ни одно преступление не может остаться безнаказанным лишь потому, что оно было совершено от имени политической партии или государства, что ни одно преступление не будет обойдено молчанием по той причи</w:t>
        <w:softHyphen/>
        <w:t>не, что оно слишком велико, и что преступники не избегнут наказания по той причине, что их слишком много.</w:t>
      </w:r>
    </w:p>
    <w:p>
      <w:pPr>
        <w:pStyle w:val="Normal"/>
        <w:shd w:fill="FFFFFF" w:val="clear"/>
        <w:rPr>
          <w:sz w:val="24"/>
        </w:rPr>
      </w:pPr>
      <w:r>
        <w:rPr>
          <w:i/>
          <w:color w:val="000000"/>
          <w:sz w:val="17"/>
        </w:rPr>
        <w:t xml:space="preserve">28 февраля 1946 г. в этом зале главный обвинитель от Соединенных Штатов Америки, господин Роберт </w:t>
      </w:r>
      <w:r>
        <w:rPr>
          <w:i/>
          <w:color w:val="000000"/>
          <w:sz w:val="17"/>
          <w:lang w:val="en-US"/>
        </w:rPr>
        <w:t xml:space="preserve">X. </w:t>
      </w:r>
      <w:r>
        <w:rPr>
          <w:i/>
          <w:color w:val="000000"/>
          <w:sz w:val="17"/>
        </w:rPr>
        <w:t>Джек</w:t>
        <w:softHyphen/>
        <w:t>сон, обратился к настоящему Трибуналу с заявлением по поводу преступности этих организаций. В этом заявлении была отражена позиция Соединенных Штатов в отношении судебного преследования этих организаций. Я не могу сде</w:t>
        <w:softHyphen/>
        <w:t>лать ничего лучшего, кроме повторения перед Трибуналом</w:t>
      </w:r>
    </w:p>
    <w:p>
      <w:pPr>
        <w:pStyle w:val="Normal"/>
        <w:shd w:fill="FFFFFF" w:val="clear"/>
        <w:rPr>
          <w:sz w:val="24"/>
        </w:rPr>
      </w:pPr>
      <w:r>
        <w:rPr>
          <w:i/>
          <w:color w:val="000000"/>
          <w:sz w:val="18"/>
        </w:rPr>
        <w:t>этих слов. Я цитирую слова господина Джексона, сказанные в то время:</w:t>
      </w:r>
    </w:p>
    <w:p>
      <w:pPr>
        <w:pStyle w:val="Normal"/>
        <w:shd w:fill="FFFFFF" w:val="clear"/>
        <w:rPr>
          <w:sz w:val="24"/>
        </w:rPr>
      </w:pPr>
      <w:r>
        <w:rPr>
          <w:i/>
          <w:color w:val="000000"/>
          <w:sz w:val="18"/>
        </w:rPr>
        <w:t>«При осуществлении превентивного правосудия с целью предупреждения возможности повторения этих преступле</w:t>
        <w:softHyphen/>
        <w:t>ний против мира, преступлений против человечности и воен</w:t>
        <w:softHyphen/>
        <w:t>ных преступлений, — оправдать эти организации было бы гораздо большей катастрофой, нежели оправдать всех 22 подсудимых, сидящих сейчас на этой скамье. Эти подсуди</w:t>
        <w:softHyphen/>
        <w:t>мые теперь уже бессильны причинить зло, тогда как эти ор</w:t>
        <w:softHyphen/>
        <w:t>ганизации еще могут продолжать свое злодейское дело. Если эти организации будут здесь реабилитированы, гер</w:t>
        <w:softHyphen/>
        <w:t>манский народ сделает вывод, что они действовали пра</w:t>
        <w:softHyphen/>
        <w:t>вильно, и его легко будет снова муштровать во вновь со</w:t>
        <w:softHyphen/>
        <w:t>зданной организации под новым названием, но с той же программой».</w:t>
      </w:r>
    </w:p>
    <w:p>
      <w:pPr>
        <w:pStyle w:val="Normal"/>
        <w:shd w:fill="FFFFFF" w:val="clear"/>
        <w:rPr>
          <w:sz w:val="24"/>
        </w:rPr>
      </w:pPr>
      <w:r>
        <w:rPr>
          <w:i/>
          <w:color w:val="000000"/>
          <w:sz w:val="18"/>
        </w:rPr>
        <w:t>При осуществлении карательного правосудия эти орга</w:t>
        <w:softHyphen/>
        <w:t>низации можно было бы реабилитировать, только сделав вывод, что нацистский режим не совершил никаких преступ</w:t>
        <w:softHyphen/>
        <w:t>лений, так как невозможно отрицать, что они покровитель</w:t>
        <w:softHyphen/>
        <w:t>ствовали каждому преступному плану нацистов и являлись соучастниками в проведении всех нацистских мероприятий в целях осуществления этих планов. Если эти организации не будут осуждены согласно положениям Устава, то это будет лишь означать, что нацистские цели и средства их достиже</w:t>
        <w:softHyphen/>
        <w:t>ния не могут рассматриваться как преступные и что Устав Трибунала, объявляющий их таковыми, — пустая бумажка.</w:t>
      </w:r>
    </w:p>
    <w:p>
      <w:pPr>
        <w:pStyle w:val="Normal"/>
        <w:shd w:fill="FFFFFF" w:val="clear"/>
        <w:rPr>
          <w:sz w:val="24"/>
        </w:rPr>
      </w:pPr>
      <w:r>
        <w:rPr>
          <w:color w:val="000000"/>
          <w:sz w:val="22"/>
        </w:rPr>
        <w:t>Речь представителя обвинения от США Т. ТЭЙЛОРА</w:t>
      </w:r>
    </w:p>
    <w:p>
      <w:pPr>
        <w:pStyle w:val="Normal"/>
        <w:shd w:fill="FFFFFF" w:val="clear"/>
        <w:rPr>
          <w:sz w:val="24"/>
        </w:rPr>
      </w:pPr>
      <w:r>
        <w:rPr>
          <w:i/>
          <w:color w:val="000000"/>
          <w:sz w:val="18"/>
        </w:rPr>
        <w:t>Стенограмма заседания Международного военного трибунала от 30 августа 1946 г.</w:t>
      </w:r>
    </w:p>
    <w:p>
      <w:pPr>
        <w:pStyle w:val="Normal"/>
        <w:shd w:fill="FFFFFF" w:val="clear"/>
        <w:rPr>
          <w:sz w:val="24"/>
        </w:rPr>
      </w:pPr>
      <w:r>
        <w:rPr>
          <w:i/>
          <w:color w:val="000000"/>
          <w:sz w:val="18"/>
        </w:rPr>
        <w:t>Господин председатель, господа члены Трибунала!</w:t>
      </w:r>
    </w:p>
    <w:p>
      <w:pPr>
        <w:pStyle w:val="Normal"/>
        <w:shd w:fill="FFFFFF" w:val="clear"/>
        <w:rPr>
          <w:sz w:val="24"/>
        </w:rPr>
      </w:pPr>
      <w:r>
        <w:rPr>
          <w:i/>
          <w:color w:val="000000"/>
          <w:sz w:val="18"/>
        </w:rPr>
        <w:t>Согласно Обвинительному заключению обвинение тре</w:t>
        <w:softHyphen/>
        <w:t>бует объявить преступными шесть групп или организаций. Для большей ясности при точном определении выдвинутых обвинений и расположении доказательств это разделение на шесть частей является уместным, поскольку оно точно отражает формальную структуру «третьего рейха».</w:t>
      </w:r>
    </w:p>
    <w:p>
      <w:pPr>
        <w:pStyle w:val="Normal"/>
        <w:shd w:fill="FFFFFF" w:val="clear"/>
        <w:rPr>
          <w:sz w:val="24"/>
        </w:rPr>
      </w:pPr>
      <w:r>
        <w:rPr>
          <w:i/>
          <w:color w:val="000000"/>
          <w:sz w:val="18"/>
        </w:rPr>
        <w:t>Однако в более глубоком понимании «третий рейх» не состоял из шести составных частей. Его структура была еще проще. «Третий рейх» был политической машиной и воен</w:t>
        <w:softHyphen/>
        <w:t>ной машиной. Его олицетворением были нацистская партия и вооруженные силы, и через них он стремился достичь своих целей. Его успехи как в самой стране, так и за ее пределами были достигнуты при помощи этих двух орудий. Вооруженные силы обязаны своим возрождением главным образом нацистской партии; партия, в свою очередь, была бы беспомощной и бессильной без вооруженных сил. Как</w:t>
      </w:r>
    </w:p>
    <w:p>
      <w:pPr>
        <w:pStyle w:val="Normal"/>
        <w:shd w:fill="FFFFFF" w:val="clear"/>
        <w:rPr>
          <w:sz w:val="24"/>
        </w:rPr>
      </w:pPr>
      <w:r>
        <w:rPr>
          <w:i/>
          <w:color w:val="000000"/>
          <w:sz w:val="18"/>
        </w:rPr>
        <w:t>сказал генерал Рейнеке, двумя опорами «третьего рейха» были партия и вооруженные силы, и каждая из них была бы отброшена назад при возвышении или падении другой.</w:t>
      </w:r>
    </w:p>
    <w:p>
      <w:pPr>
        <w:pStyle w:val="Normal"/>
        <w:shd w:fill="FFFFFF" w:val="clear"/>
        <w:rPr>
          <w:sz w:val="24"/>
        </w:rPr>
      </w:pPr>
      <w:r>
        <w:rPr>
          <w:i/>
          <w:color w:val="000000"/>
          <w:sz w:val="18"/>
        </w:rPr>
        <w:t>В приложении «В» Обвинительного заключения точно определяются руководители и основные орудия партии и вооруженных сил. Из состава партии Обвинительное заклю</w:t>
        <w:softHyphen/>
        <w:t>чение выделяет, например, корпус политических руководи</w:t>
        <w:softHyphen/>
        <w:t>телей и также членов СС, которые были главным исполни</w:t>
        <w:softHyphen/>
        <w:t>тельным орудием партии. Из состава вооруженных сил Об</w:t>
        <w:softHyphen/>
        <w:t>винительное заключение выделяет ведущих генералов, говоря языком Обвинительного заключения, которые обла</w:t>
        <w:softHyphen/>
        <w:t>дали основными полномочиями в области планирования и проведения боевых операций.</w:t>
      </w:r>
    </w:p>
    <w:p>
      <w:pPr>
        <w:pStyle w:val="Normal"/>
        <w:shd w:fill="FFFFFF" w:val="clear"/>
        <w:rPr>
          <w:sz w:val="24"/>
        </w:rPr>
      </w:pPr>
      <w:r>
        <w:rPr>
          <w:i/>
          <w:color w:val="000000"/>
          <w:sz w:val="18"/>
        </w:rPr>
        <w:t>Состав этой группы военных руководителей описывал</w:t>
        <w:softHyphen/>
        <w:t>ся обвинением во время представления доказательств, и мне остается прибавить к этому лишь очень немного. За</w:t>
        <w:softHyphen/>
        <w:t>щита выдвинула точку зрения, заключающуюся в том, что эти военные руководители не составляют группу в том смысле, как это предусмотрено Обвинительным заключе</w:t>
        <w:softHyphen/>
        <w:t>нием. Я считаю, что аргументы в поддержку этого фор</w:t>
        <w:softHyphen/>
        <w:t>мального возражения являются несостоятельными, и хочу опровергнуть их прямо и ясно.</w:t>
      </w:r>
    </w:p>
    <w:p>
      <w:pPr>
        <w:pStyle w:val="Normal"/>
        <w:shd w:fill="FFFFFF" w:val="clear"/>
        <w:rPr>
          <w:sz w:val="24"/>
        </w:rPr>
      </w:pPr>
      <w:r>
        <w:rPr>
          <w:i/>
          <w:color w:val="000000"/>
          <w:sz w:val="18"/>
        </w:rPr>
        <w:t>Ряд пунктов, выдвинутых защитой, основывается на не</w:t>
        <w:softHyphen/>
        <w:t>понимании или на преднамеренно неправильном истолкова</w:t>
        <w:softHyphen/>
        <w:t>нии обвинений, содержащихся в Обвинительном заключе</w:t>
        <w:softHyphen/>
        <w:t>нии. Например, несколько свидетелей заявили нам, что ге</w:t>
        <w:softHyphen/>
        <w:t>неральный штаб состоял из молодых офицеров в сравнительно небольших чинах, которые действовали в ка</w:t>
        <w:softHyphen/>
        <w:t>честве помощников главнокомандующих. Таким образом, это понятие смешивается с понятием, которое известно военным людям как «корпус офицеров генерального штаба», состоявший из офицеров, окончивших военную ака</w:t>
        <w:softHyphen/>
        <w:t>демию. В Обвинительное заключение не включены эти офи</w:t>
        <w:softHyphen/>
        <w:t>церы, и обвинение ясно заявило об этом с самого начала. Поскольку эти или подобные им показания являются лишь выпадом против того названия, которое в Обвинительном заключении дается группе военных руководителей, — этот вопрос не имеет никакого значения. Нет общепринятого термина или изобретенного слова в английском или немец</w:t>
        <w:softHyphen/>
        <w:t>ком языках, которое охватывало бы всех военных руководи</w:t>
        <w:softHyphen/>
        <w:t>телей вооруженных сил. Обвинительное заключение объ</w:t>
        <w:softHyphen/>
        <w:t>единяет два определения: «генеральный штаб» и «верхов</w:t>
        <w:softHyphen/>
        <w:t>ное командование», как наиболее ясно охватывающее начальников четырех штабов — ОКВ, ОКХ, ОКМ и ОКЛ, ко</w:t>
        <w:softHyphen/>
        <w:t>торые все играли главную роль в военном планировании, и главнокомандующих, руководивших операциями. Вместе взятые, они, по существу, составляют военное руководство.</w:t>
      </w:r>
    </w:p>
    <w:p>
      <w:pPr>
        <w:pStyle w:val="Normal"/>
        <w:shd w:fill="FFFFFF" w:val="clear"/>
        <w:rPr>
          <w:sz w:val="24"/>
        </w:rPr>
      </w:pPr>
      <w:r>
        <w:rPr>
          <w:i/>
          <w:color w:val="000000"/>
          <w:sz w:val="18"/>
        </w:rPr>
        <w:t>Ряд других мелких и формальных вопросов заслужива</w:t>
        <w:softHyphen/>
        <w:t>ет лишь краткого упоминания. Было выдвинуто возражение, заключавшееся в том, что схема, приложенная к письмен</w:t>
        <w:softHyphen/>
        <w:t>ным показаниям под присягой Гальдера, Браухича и Бласко-вица, не дает точной картины субординации. Это верно: эта схема не была предназначена для того, чтобы показать по -рядок субординации; в письменных показаниях, к которым</w:t>
      </w:r>
    </w:p>
    <w:p>
      <w:pPr>
        <w:pStyle w:val="Normal"/>
        <w:shd w:fill="FFFFFF" w:val="clear"/>
        <w:rPr>
          <w:sz w:val="24"/>
        </w:rPr>
      </w:pPr>
      <w:r>
        <w:rPr>
          <w:rFonts w:cs="Times New Roman" w:ascii="Times New Roman" w:hAnsi="Times New Roman"/>
          <w:b/>
          <w:color w:val="000000"/>
          <w:sz w:val="35"/>
        </w:rPr>
        <w:t>647</w:t>
      </w:r>
    </w:p>
    <w:p>
      <w:pPr>
        <w:pStyle w:val="Normal"/>
        <w:shd w:fill="FFFFFF" w:val="clear"/>
        <w:rPr>
          <w:sz w:val="24"/>
        </w:rPr>
      </w:pPr>
      <w:r>
        <w:rPr>
          <w:i/>
          <w:color w:val="000000"/>
          <w:sz w:val="17"/>
        </w:rPr>
        <w:t>приложена эта схема, ничего не говорится об этом, и обви</w:t>
        <w:softHyphen/>
        <w:t xml:space="preserve">нение никогда не утверждало ничего подобного. </w:t>
      </w:r>
      <w:r>
        <w:rPr>
          <w:color w:val="000000"/>
          <w:sz w:val="17"/>
        </w:rPr>
        <w:t xml:space="preserve">А 43 </w:t>
      </w:r>
      <w:r>
        <w:rPr>
          <w:i/>
          <w:color w:val="000000"/>
          <w:sz w:val="17"/>
        </w:rPr>
        <w:t>Также не относится к делу и вопрос о том, должен ли был Кейтель быть помещен на этой схеме в одном квадрате с Гитлером или в отдельном квадрате. Ни одно из этих утверж -дений по поводу схемы не вызывает необходимости добавить или, наоборот, исключить хотя бы одного члена этой группы, а также никоим образом не затрагивает определения военно</w:t>
        <w:softHyphen/>
        <w:t>го руководства, данного в Обвинительном заключении.</w:t>
      </w:r>
    </w:p>
    <w:p>
      <w:pPr>
        <w:pStyle w:val="Normal"/>
        <w:shd w:fill="FFFFFF" w:val="clear"/>
        <w:rPr>
          <w:sz w:val="24"/>
        </w:rPr>
      </w:pPr>
      <w:r>
        <w:rPr>
          <w:i/>
          <w:color w:val="000000"/>
          <w:sz w:val="17"/>
        </w:rPr>
        <w:t>Не относится к делу утверждение о том, что список членов этой группы включает в себя несколько генералов, которые имели лишь временные назначения в качестве ко</w:t>
        <w:softHyphen/>
        <w:t>мандующих и формально никогда не утверждались на эти должности. Это обстоятельство, возможно, окажется отно</w:t>
        <w:softHyphen/>
        <w:t>сящимся к делу и на Суде над этими отдельными лицами, если они смогут доказать, что они на самом деле формаль</w:t>
        <w:softHyphen/>
        <w:t>но никогда не занимали положения главнокомандующего и не несли соответствующей ответственности, но это не имеет значения при рассмотрении группы в целом.</w:t>
      </w:r>
    </w:p>
    <w:p>
      <w:pPr>
        <w:pStyle w:val="Normal"/>
        <w:shd w:fill="FFFFFF" w:val="clear"/>
        <w:rPr>
          <w:sz w:val="24"/>
        </w:rPr>
      </w:pPr>
      <w:r>
        <w:rPr>
          <w:i/>
          <w:color w:val="000000"/>
          <w:sz w:val="17"/>
        </w:rPr>
        <w:t>В ряде письменных показаний, данных под присягой, представленных защитой, указывается, что отдельные гене</w:t>
        <w:softHyphen/>
        <w:t>ралы были членами этой группы меньше шести месяцев; что некоторые из них умерли, были отстранены или ушли в от</w:t>
        <w:softHyphen/>
        <w:t>ставку со своих постов до окончания войны и что более мо -лодые по возрасту не были генералами, когда война нача</w:t>
        <w:softHyphen/>
        <w:t>лась. Это все вполне естественно. Мы здесь рассматриваем период, охватывающий семь лет, в течение большей части которого велась война, — опасное и изнуряющее дело. В течение этих лет отдельные генералы умерли, другие по</w:t>
        <w:softHyphen/>
        <w:t>терпели неудачу, некоторые попали в опалу, их заменили новые лица; огромное увеличение в численности герман</w:t>
        <w:softHyphen/>
        <w:t>ских групп армий и армий выдвинуло новых офицеров на посты главнокомандующих. В той степени, в которой во время войны опасность обостряется и поражения отзывают</w:t>
        <w:softHyphen/>
        <w:t>ся гораздо большими потерями в вооруженных силах, не</w:t>
        <w:softHyphen/>
        <w:t>жели в области политики, эти перемещения были соответст</w:t>
        <w:softHyphen/>
        <w:t>венно более значительными в вооруженных силах, чем в на -цистской партии. Но опять-таки эти вопросы имеют отношение к делу лишь в связи со степенью ответственности отдельных членов этой группы, но не с проблемой ответст</w:t>
        <w:softHyphen/>
        <w:t>венности всей группы...</w:t>
      </w:r>
    </w:p>
    <w:p>
      <w:pPr>
        <w:pStyle w:val="Normal"/>
        <w:shd w:fill="FFFFFF" w:val="clear"/>
        <w:rPr>
          <w:sz w:val="24"/>
        </w:rPr>
      </w:pPr>
      <w:r>
        <w:rPr>
          <w:i/>
          <w:color w:val="000000"/>
          <w:sz w:val="17"/>
        </w:rPr>
        <w:t>Особое внимание было обращено на тот факт, что мно</w:t>
        <w:softHyphen/>
        <w:t>гие члены данной группы стали таковыми лишь после 1942 года. Как я понимаю, аргумент, выводимый из этого обсто</w:t>
        <w:softHyphen/>
        <w:t>ятельства, заключается в том, что генералы, присоединив</w:t>
        <w:softHyphen/>
        <w:t>шиеся к этой группе только после 1942 года, не могли при</w:t>
        <w:softHyphen/>
        <w:t>нимать участия в планировании и развязывании агрессивных войн. Фактом является то, что к концу 1942 года вермахт, возглавлявшийся обвиняемой группой, захватил или оккупи</w:t>
        <w:softHyphen/>
        <w:t>ровал целиком либо в значительной части все соседние страны, за исключением Швейцарии и Швеции, так что ве</w:t>
        <w:softHyphen/>
        <w:t>дение дальнейших агрессивных войн стало невозможным. Мне представляется, что с той же убедительностью, если таковая вообще имеется, можно настаивать, что многие</w:t>
      </w:r>
    </w:p>
    <w:p>
      <w:pPr>
        <w:pStyle w:val="Normal"/>
        <w:shd w:fill="FFFFFF" w:val="clear"/>
        <w:rPr>
          <w:sz w:val="24"/>
        </w:rPr>
      </w:pPr>
      <w:r>
        <w:rPr>
          <w:i/>
          <w:color w:val="000000"/>
          <w:sz w:val="17"/>
        </w:rPr>
        <w:t>немцы вступили в СС или вошли в состав руководства пар</w:t>
        <w:softHyphen/>
        <w:t>тии либо достигли в этих организациях высокого положения после 1942 года. Разумеется, этот аргумент не учитывает тот факт, что группа военного руководства, спустя много времени после 1942 года, представляла собой группу, официальными приказами для которой были убийство коммандос и комисса</w:t>
        <w:softHyphen/>
        <w:t>ров, достижение «умиротворения» путем распространения террора. Многие из зверств, совершавшихся германскими во</w:t>
        <w:softHyphen/>
        <w:t>оруженными силами, происходили к концу войны. И опять-таки данный пункт имеет смысл лишь в том, что отдельные лица, поздно присоединившиеся к группе, возможно, будут доказывать в ходе других процессов, что они никогда не знали о преступной деятельности и никогда не были к ней причастны. Сама же группа не может уйти от ответственности, ссылаясь на то, что она продолжала разрастаться после того, как способность «третьего рейха» инициировать агрессивные войны оказалась исчерпанной.</w:t>
      </w:r>
    </w:p>
    <w:p>
      <w:pPr>
        <w:pStyle w:val="Normal"/>
        <w:shd w:fill="FFFFFF" w:val="clear"/>
        <w:rPr>
          <w:sz w:val="24"/>
        </w:rPr>
      </w:pPr>
      <w:r>
        <w:rPr>
          <w:i/>
          <w:color w:val="000000"/>
          <w:sz w:val="17"/>
        </w:rPr>
        <w:t>Защита заявляет нам, что военные руководители не яв</w:t>
        <w:softHyphen/>
        <w:t>лялись «группой», так как они просто занимали официаль</w:t>
        <w:softHyphen/>
        <w:t>ные посты без какого-либо «объединяющего элемента». Это вопрос факта. Решению его не способствуют лингвисти</w:t>
        <w:softHyphen/>
        <w:t>ческие рассуждения о том, что означает немецкое слово «группа». Я полагаю, что «группа» означает некоторое число людей, отобранных по принципу какой-то схожести. Или, как формулирует господин Джексон, члены группы должны обладать какой-то «поддающейся идентификации связью» и иметь «коллективную общую цель». Я полагаю также, что «схожесть» или «связь», равно как и цель, долж</w:t>
        <w:softHyphen/>
        <w:t>ны иметь содержание в соответствии с Лондонским согла</w:t>
        <w:softHyphen/>
        <w:t>шением.</w:t>
      </w:r>
    </w:p>
    <w:p>
      <w:pPr>
        <w:pStyle w:val="Normal"/>
        <w:shd w:fill="FFFFFF" w:val="clear"/>
        <w:rPr>
          <w:sz w:val="24"/>
        </w:rPr>
      </w:pPr>
      <w:r>
        <w:rPr>
          <w:i/>
          <w:color w:val="000000"/>
          <w:sz w:val="17"/>
        </w:rPr>
        <w:t>Генералы, занимавшие посты, перечисленные в Обвини</w:t>
        <w:softHyphen/>
        <w:t>тельном заключении, составляли военное руководство «третьего рейха». В этом их «схожесть», их. «поддающаяся идентификации связь» и объединяющий их элемент. Их «коллективная общая цель» заключалась в построении и обучении вермахта, в составлении планов вермахта и руко</w:t>
        <w:softHyphen/>
        <w:t>водстве его операциями.</w:t>
      </w:r>
    </w:p>
    <w:p>
      <w:pPr>
        <w:pStyle w:val="Normal"/>
        <w:shd w:fill="FFFFFF" w:val="clear"/>
        <w:rPr>
          <w:sz w:val="24"/>
        </w:rPr>
      </w:pPr>
      <w:r>
        <w:rPr>
          <w:i/>
          <w:color w:val="000000"/>
          <w:sz w:val="17"/>
        </w:rPr>
        <w:t>Я утверждаю, что обосновывающие это доказательства являются окончательными и неопровержимыми. Высокопо</w:t>
        <w:softHyphen/>
        <w:t>ставленные германские генералы — Враухич и Гальдер — в показаниях под присягой заявили, что лица, занимавшие посты, перечисленные в Обвинительном заключении, осу</w:t>
        <w:softHyphen/>
        <w:t>ществляли «реальное руководство вооруженными силами» и «фактически являлись генеральным штабом и верховным командованием». Показания многочисленных генералов о том, что военные руководители не имели формальной орга</w:t>
        <w:softHyphen/>
        <w:t>низации или какого-либо тайного совещательного совета, бьют мимо цели. Обвинение этого и не утверждало. Обви</w:t>
        <w:softHyphen/>
        <w:t>нение также не утверждало, что военные руководители яв</w:t>
        <w:softHyphen/>
        <w:t>лялись политической партией либо что они имели установ</w:t>
        <w:softHyphen/>
        <w:t>ленные или единые позиции по внутренним политическим вопросам.</w:t>
      </w:r>
    </w:p>
    <w:p>
      <w:pPr>
        <w:pStyle w:val="Normal"/>
        <w:shd w:fill="FFFFFF" w:val="clear"/>
        <w:rPr>
          <w:sz w:val="24"/>
        </w:rPr>
      </w:pPr>
      <w:r>
        <w:rPr>
          <w:i/>
          <w:color w:val="000000"/>
          <w:sz w:val="17"/>
        </w:rPr>
        <w:t>Мы также не удивляемся, слыша от некоторых свидете</w:t>
        <w:softHyphen/>
        <w:t>лей защиты, что немцы, как и мы, сталкивались с тем, что</w:t>
      </w:r>
    </w:p>
    <w:p>
      <w:pPr>
        <w:pStyle w:val="Normal"/>
        <w:shd w:fill="FFFFFF" w:val="clear"/>
        <w:rPr>
          <w:sz w:val="24"/>
        </w:rPr>
      </w:pPr>
      <w:r>
        <w:rPr>
          <w:b/>
          <w:color w:val="000000"/>
          <w:sz w:val="33"/>
        </w:rPr>
        <w:t>649</w:t>
      </w:r>
    </w:p>
    <w:p>
      <w:pPr>
        <w:pStyle w:val="Normal"/>
        <w:shd w:fill="FFFFFF" w:val="clear"/>
        <w:rPr>
          <w:sz w:val="24"/>
        </w:rPr>
      </w:pPr>
      <w:r>
        <w:rPr>
          <w:b/>
          <w:color w:val="000000"/>
          <w:sz w:val="33"/>
        </w:rPr>
        <w:t>650</w:t>
      </w:r>
    </w:p>
    <w:p>
      <w:pPr>
        <w:pStyle w:val="Normal"/>
        <w:shd w:fill="FFFFFF" w:val="clear"/>
        <w:rPr>
          <w:sz w:val="24"/>
        </w:rPr>
      </w:pPr>
      <w:r>
        <w:rPr>
          <w:i/>
          <w:color w:val="000000"/>
          <w:sz w:val="18"/>
        </w:rPr>
        <w:t>координации в рамках одного вида воооруженных сил до</w:t>
        <w:softHyphen/>
        <w:t>стичь легче,  чем координации между сухопутными войска -ми, военно-морским флотом и военно-воздушными силами. Самое существование ОКБ служит достаточным доказатель</w:t>
        <w:softHyphen/>
        <w:t>ством того, какое значение немцы придавали сотрудничест</w:t>
        <w:softHyphen/>
        <w:t>ву внутри одного вида вооруженных сил, многочисленные документы   свидетельствуют   о   детальном   планировании   и обсуждениях,   проходивших   между   тремя   видами   воору</w:t>
        <w:softHyphen/>
        <w:t>женных сил. В 1941 году никто, став свидетелем координи</w:t>
        <w:softHyphen/>
        <w:t>рованного применения танков и пикирующих бомбардиров</w:t>
        <w:softHyphen/>
        <w:t>щиков  в Африке  и  тесного  взаимодействия  между  всеми тремя видами вооруженных сил во время вторжения в Нор -вегию,  не  стал  бы утверждать,   что в германских военных действиях отсутствовала координация. С точки зрения воен</w:t>
        <w:softHyphen/>
        <w:t>ного планирования, как нам заявил Гальдер, самой важной частью ОКБ был штаб оперативного руководства, начальни</w:t>
        <w:softHyphen/>
        <w:t>ком   которого   и   заместителем   его   были   соответственно Йодль и Варлимонт. Командующие действующими армиями также участвовали в разработке планов. Мы знаем из пока</w:t>
        <w:softHyphen/>
        <w:t>заний Браухича и Бласковица, что военные планы нападения на Польшу и другие страны заранее передавались команду</w:t>
        <w:softHyphen/>
        <w:t>ющим группами армий и армий для того, чтобы ОКХ могло воспользоваться их рекомендациями.  Браухич и Бласковиц также заявили нам, что во время операций ОКХ с команду</w:t>
        <w:softHyphen/>
        <w:t>ющими группами армий постоянно консультировались и что сам Гитлер  часто обращался за советом к командующим, роказания  генерала  Рейнгардта  говорят  о  том  же.   Доку</w:t>
        <w:softHyphen/>
        <w:t>менты того времени ясно показывают участие командующих действующими армиями в планировании польской кампании. Командующие группами армий и армиями на оккупиро</w:t>
        <w:softHyphen/>
        <w:t>ванной территории обладали исполнительной властью в тех районах, которые находились под их командованием. В этих районах они осуществляли верховную власть и имели право решать вопросы жизни или смерти их жителей. Они также были ответственны за решение таких вопросов, как, напри</w:t>
        <w:softHyphen/>
        <w:t>мер, следует ли распространять приказы о коммандос и ко</w:t>
        <w:softHyphen/>
        <w:t>миссарах, и если да, то в каких границах и с какими сопро</w:t>
        <w:softHyphen/>
        <w:t>водительными инструкциями...</w:t>
      </w:r>
    </w:p>
    <w:p>
      <w:pPr>
        <w:pStyle w:val="Normal"/>
        <w:shd w:fill="FFFFFF" w:val="clear"/>
        <w:rPr>
          <w:sz w:val="24"/>
        </w:rPr>
      </w:pPr>
      <w:r>
        <w:rPr>
          <w:i/>
          <w:color w:val="000000"/>
          <w:sz w:val="18"/>
        </w:rPr>
        <w:t>Таким образом, эти генералы представляли собой агре</w:t>
        <w:softHyphen/>
        <w:t>гацию лиц, руководивших германскими вооруженными си</w:t>
        <w:softHyphen/>
        <w:t>лами, их коллективная цель заключалась в подготовке гер</w:t>
        <w:softHyphen/>
        <w:t>манских вооруженных сил к военным операциям и руковод -ству ими в военных операциях. Время от времени, когда все члены группы собирались вместе, возникала конгрегация. Цели и дух Лондонского соглашения неоспоримо ставят такое объединение людей в сферу применения статьи 9. Соглашение предусматривает, что настоящий Трибунал дол</w:t>
        <w:softHyphen/>
        <w:t>жен рассматривать такие преступления, как планирование и ведение агрессивных войн и нарушение законов и обычаев войны. Германским военным руководителям вменяется, в частности, разработка планов развязывания агрессивных и незаконных войн и руководство вооруженными силами в ходе развязывания и ведения таких войн. Им вменяется рас -пространение в вермахте приказов, согласно которым еле -</w:t>
      </w:r>
    </w:p>
    <w:p>
      <w:pPr>
        <w:pStyle w:val="Normal"/>
        <w:shd w:fill="FFFFFF" w:val="clear"/>
        <w:rPr>
          <w:sz w:val="24"/>
        </w:rPr>
      </w:pPr>
      <w:r>
        <w:rPr>
          <w:i/>
          <w:color w:val="000000"/>
          <w:sz w:val="18"/>
        </w:rPr>
        <w:t>довело убивать определенные категории пленных, а также способствование, содействие и участие в убийстве граждан</w:t>
        <w:softHyphen/>
        <w:t>ского населения и жестоком обращении с ним; все это яв</w:t>
        <w:softHyphen/>
        <w:t>лялось нарушением законов и обычаев ведения войны.</w:t>
      </w:r>
    </w:p>
    <w:p>
      <w:pPr>
        <w:pStyle w:val="Normal"/>
        <w:shd w:fill="FFFFFF" w:val="clear"/>
        <w:rPr>
          <w:sz w:val="24"/>
        </w:rPr>
      </w:pPr>
      <w:r>
        <w:rPr>
          <w:i/>
          <w:color w:val="000000"/>
          <w:sz w:val="18"/>
        </w:rPr>
        <w:t>Мы утверждаем, что аргумент защиты о том, что воен</w:t>
        <w:softHyphen/>
        <w:t>ные руководители не представляют собой группу и, следо</w:t>
        <w:softHyphen/>
        <w:t>вательно, не подпадают под действие статьи 9 Устава, явля</w:t>
        <w:softHyphen/>
        <w:t>ется совершенно необоснованным и явно противоречит целям Лондонского соглашения. При разумной интерпрета -ции этого соглашения невозможно исключить из сферы действия статьи 9 руководителей одной из двух основных опор «третьего рейха».</w:t>
      </w:r>
    </w:p>
    <w:p>
      <w:pPr>
        <w:pStyle w:val="Normal"/>
        <w:shd w:fill="FFFFFF" w:val="clear"/>
        <w:rPr>
          <w:sz w:val="24"/>
        </w:rPr>
      </w:pPr>
      <w:r>
        <w:rPr>
          <w:i/>
          <w:color w:val="000000"/>
          <w:sz w:val="18"/>
        </w:rPr>
        <w:t>Как представляется, защита утверждает, что членство в данной группе не было добровольным. Я говорю «как представляется», потому что одновременно нам говорят, что генералы не могли уйти со своих постов, и тут же сооб</w:t>
        <w:softHyphen/>
        <w:t>щают, что многие из них вышли в отставку из-за разногла</w:t>
        <w:softHyphen/>
        <w:t>сий с Гитлером.</w:t>
      </w:r>
    </w:p>
    <w:p>
      <w:pPr>
        <w:pStyle w:val="Normal"/>
        <w:shd w:fill="FFFFFF" w:val="clear"/>
        <w:rPr>
          <w:sz w:val="24"/>
        </w:rPr>
      </w:pPr>
      <w:r>
        <w:rPr>
          <w:i/>
          <w:color w:val="000000"/>
          <w:sz w:val="18"/>
        </w:rPr>
        <w:t>Все, я думаю, объясняется просто. Мы здесь не занима</w:t>
        <w:softHyphen/>
        <w:t>емся обычными людьми, призывавшимися на военную служ</w:t>
        <w:softHyphen/>
        <w:t>бу и составлявшими основную часть вермахта. Мы здесь за</w:t>
        <w:softHyphen/>
        <w:t>нимаемся исключительно профессиональными солдатами, са</w:t>
        <w:softHyphen/>
        <w:t>мыми ревностными, амбициозными и способными германскими офицерами. Большинство из них избрали для себя военную карьеру потому, что это было у них в крови. Они были рабски преданы своей профессии, и если достига -ли статуса командующего, то гордились, что им доверена армия. Никто в Германии не становился командующим, если не хотел этого. Действительно, во время войны профессио</w:t>
        <w:softHyphen/>
        <w:t>нальный солдат не может отказаться от своего офицерского звания или уйти со своего поста по своей воле. Но это не превращает профессионального солдата в мобилизованного и не делает его статус недобровольным. Никто не становится профессиональным солдатом, не зная заранее, какие обяза</w:t>
        <w:softHyphen/>
        <w:t>тельства будут связывать его во время войны. Фанатики-на</w:t>
        <w:softHyphen/>
        <w:t>цисты, которые добровольно на раннем этапе вступали в войска СС, или добровольно поступали в другие полувоен</w:t>
        <w:softHyphen/>
        <w:t>ные подразделения партии, не могли в последующем по своей воле уйти, но никто ведь и не настаивает, что их моби</w:t>
        <w:softHyphen/>
        <w:t>лизовывали либо что они вступали в организацию недобро</w:t>
        <w:softHyphen/>
        <w:t>вольно. Члены группы «генеральный штаб и верховное ко</w:t>
        <w:softHyphen/>
        <w:t>мандование» были ревностными вояками, которые конкури</w:t>
        <w:softHyphen/>
        <w:t>ровали с другими себе подобными за ответственность и честь стать командующими. Они поднимались по лестнице в вер</w:t>
        <w:softHyphen/>
        <w:t>махте подобно тому, как честолюбивые члены партии могли дорасти до крейслейтера или гаулейтера.</w:t>
      </w:r>
    </w:p>
    <w:p>
      <w:pPr>
        <w:pStyle w:val="Normal"/>
        <w:shd w:fill="FFFFFF" w:val="clear"/>
        <w:rPr>
          <w:sz w:val="24"/>
        </w:rPr>
      </w:pPr>
      <w:r>
        <w:rPr>
          <w:i/>
          <w:color w:val="000000"/>
          <w:sz w:val="18"/>
        </w:rPr>
        <w:t>На деле командующему было легче выйти в отставку, чем кому бы то ни было другому в вермахте. Младший офицер, который протестовал против того, что происходило вокруг, мог не продвинуться по службе либо получал менее приятное назначение, его могли предать военно-по -левому суду и навлечь на него позор. Ему не предоставля</w:t>
        <w:softHyphen/>
        <w:t>лась альтернатива выхода в отставку, и он, как правило, был</w:t>
      </w:r>
    </w:p>
    <w:p>
      <w:pPr>
        <w:pStyle w:val="Normal"/>
        <w:shd w:fill="FFFFFF" w:val="clear"/>
        <w:rPr>
          <w:sz w:val="24"/>
        </w:rPr>
      </w:pPr>
      <w:r>
        <w:rPr>
          <w:b/>
          <w:color w:val="000000"/>
          <w:sz w:val="33"/>
        </w:rPr>
        <w:t>651</w:t>
      </w:r>
    </w:p>
    <w:p>
      <w:pPr>
        <w:pStyle w:val="Normal"/>
        <w:shd w:fill="FFFFFF" w:val="clear"/>
        <w:rPr>
          <w:sz w:val="24"/>
        </w:rPr>
      </w:pPr>
      <w:r>
        <w:rPr>
          <w:i/>
          <w:color w:val="000000"/>
          <w:sz w:val="17"/>
        </w:rPr>
        <w:t>слишком молод, чтобы убедительно сослаться на болезнь. Командующие оказывались в гораздо более выгодном по-</w:t>
      </w:r>
      <w:r>
        <w:rPr>
          <w:color w:val="000000"/>
          <w:sz w:val="17"/>
        </w:rPr>
        <w:t xml:space="preserve">652 </w:t>
      </w:r>
      <w:r>
        <w:rPr>
          <w:i/>
          <w:color w:val="000000"/>
          <w:sz w:val="17"/>
        </w:rPr>
        <w:t>ложении. Ни одному военному министерству не нужен ко</w:t>
        <w:softHyphen/>
        <w:t>мандующий армией, который постоянно и принципиально не согласен с направляемыми ему инструкциями. Такого ко</w:t>
        <w:softHyphen/>
        <w:t>мандующего следует устранить. Однако нередко у него до</w:t>
        <w:softHyphen/>
        <w:t>статочная выслуга лет, он обладает престижем и уважаем за свои таланты, поэтому, если его понизить в звании или навлечь на него позор, это вызовет неловкость; для всех за -интересованных лиц наилучшим решением вопроса является увольнение его в отставку либо удовлетворение просьбы об отставке.</w:t>
      </w:r>
    </w:p>
    <w:p>
      <w:pPr>
        <w:pStyle w:val="Normal"/>
        <w:shd w:fill="FFFFFF" w:val="clear"/>
        <w:rPr>
          <w:sz w:val="24"/>
        </w:rPr>
      </w:pPr>
      <w:r>
        <w:rPr>
          <w:i/>
          <w:color w:val="000000"/>
          <w:sz w:val="17"/>
        </w:rPr>
        <w:t>Именно это произошло с некоторыми из командующих. В протоколах много показаний, исходящих от командующих либо повествующих о командующих, которые открыто не соглашались с Гитлером по тактическим вопросам; резуль -татом таких разногласий было увольнение в отставку либо разрешение выйти в отставку. Замечу, кстати, что в прото</w:t>
        <w:softHyphen/>
        <w:t>колах наблюдается заметное отсутствие показаний о том, что какой-то командующий открыто не соглашался с Гитле</w:t>
        <w:softHyphen/>
        <w:t>ром, открыто выступил бы против издания приказов в нару</w:t>
        <w:softHyphen/>
        <w:t>шение законов ведения войны и из-за таких приказов насто</w:t>
        <w:softHyphen/>
        <w:t>ял бы на своей отставке. Во всяком случае совершенно ясно, что командующий, желавший выйти в отставку, мог изыскать способ добиться этого — либо сославшись на бо</w:t>
        <w:softHyphen/>
        <w:t>лезнь, либо идя путем честного открытого поведения. Если &gt;у командующего была воля, находился выход из ситуации. При этом следует отметить, что все трое фельдмаршалов, дававших показания перед Трибуналом, либо нашли такой выход, либо оказались в ситуации такого выхода; протоколы свидетельствуют о том, что многие другие столь же успеш</w:t>
        <w:softHyphen/>
        <w:t>но нашли свой выход и лишь немногие из них в последую</w:t>
        <w:softHyphen/>
        <w:t>щем понесли из-за этого серьезный ущерб.</w:t>
      </w:r>
    </w:p>
    <w:p>
      <w:pPr>
        <w:pStyle w:val="Normal"/>
        <w:shd w:fill="FFFFFF" w:val="clear"/>
        <w:rPr>
          <w:sz w:val="24"/>
        </w:rPr>
      </w:pPr>
      <w:r>
        <w:rPr>
          <w:i/>
          <w:color w:val="000000"/>
          <w:sz w:val="17"/>
        </w:rPr>
        <w:t>Теперь я перехожу к преступной деятельности этой группы.</w:t>
      </w:r>
    </w:p>
    <w:p>
      <w:pPr>
        <w:pStyle w:val="Normal"/>
        <w:shd w:fill="FFFFFF" w:val="clear"/>
        <w:rPr>
          <w:sz w:val="24"/>
        </w:rPr>
      </w:pPr>
      <w:r>
        <w:rPr>
          <w:i/>
          <w:color w:val="000000"/>
          <w:sz w:val="17"/>
        </w:rPr>
        <w:t>Обвинение утверждает, что доказательства, имеющиеся у настоящего Трибунала, окончательно устанавливают учас</w:t>
        <w:softHyphen/>
        <w:t>тие группы генерального штаба и верховного командования в осуществлении преступных целей заговора и в соверше</w:t>
        <w:softHyphen/>
        <w:t>нии преступлений, предусмотренных во всех частях статьи 6 Устава и во всех разделах Обвинительного заключения. Мы также утверждаем, что преступные цели, методы и деятель</w:t>
        <w:softHyphen/>
        <w:t>ность этой группы носили такой характер, что членам ее может справедливо инкриминироваться то, что они знали об этих целях, методах и деятельности и что в большинстве случаев они имели фактические сведения о них.</w:t>
      </w:r>
    </w:p>
    <w:p>
      <w:pPr>
        <w:pStyle w:val="Normal"/>
        <w:shd w:fill="FFFFFF" w:val="clear"/>
        <w:rPr>
          <w:sz w:val="24"/>
        </w:rPr>
      </w:pPr>
      <w:r>
        <w:rPr>
          <w:i/>
          <w:color w:val="000000"/>
          <w:sz w:val="17"/>
        </w:rPr>
        <w:t>Я буду прежде всего говорить о довоеннном периоде или, точнее, о периоде, закончившемся весной 1939 года, когда производилось детальное планирование нападения на Польшу. Следует указать, что в этот ранний период группа, получившая свое определение в Обвинительном заключении, не превышала восьми членов и что четверо из них в настоя</w:t>
        <w:softHyphen/>
        <w:t>щее время являются подсудимыми на данном процессе.</w:t>
      </w:r>
    </w:p>
    <w:p>
      <w:pPr>
        <w:pStyle w:val="Normal"/>
        <w:shd w:fill="FFFFFF" w:val="clear"/>
        <w:rPr>
          <w:sz w:val="24"/>
        </w:rPr>
      </w:pPr>
      <w:r>
        <w:rPr>
          <w:i/>
          <w:color w:val="000000"/>
          <w:sz w:val="17"/>
        </w:rPr>
        <w:t>Я не хочу тратить время на то, чтобы вновь обозревать неоднократно освещавшиеся события. Мы знаем о том, что в течение этих лет военные руководители создали воору</w:t>
        <w:softHyphen/>
        <w:t>женные силы и превратили их в грозную военную машину, которая терроризировала соседние страны и впоследствии успешно захватила бдльшую часть их. Отсутствуют какие-либо доказательства, могущие опровергнуть обвинение в том, что члены группы генерального штаба и верховного ко</w:t>
        <w:softHyphen/>
        <w:t>мандования руководили строительством этой машины и при -ведением ее в боевую готовность. Некоторые свидетели дали показания о том, что перевооружение было проведе</w:t>
        <w:softHyphen/>
        <w:t>но исключительно в оборонительных целях, но вновь со</w:t>
        <w:softHyphen/>
        <w:t>зданная мощь вооруженных сил была непосредственно ис</w:t>
        <w:softHyphen/>
        <w:t>пользована в качестве поддержки агрессивной внешней по</w:t>
        <w:softHyphen/>
        <w:t>литики Гитлера. Вооруженные силы покорили Австрию и Че</w:t>
        <w:softHyphen/>
        <w:t>хословакию, хотя в данном случае и не было войны.</w:t>
      </w:r>
    </w:p>
    <w:p>
      <w:pPr>
        <w:pStyle w:val="Normal"/>
        <w:shd w:fill="FFFFFF" w:val="clear"/>
        <w:rPr>
          <w:sz w:val="24"/>
        </w:rPr>
      </w:pPr>
      <w:r>
        <w:rPr>
          <w:i/>
          <w:color w:val="000000"/>
          <w:sz w:val="17"/>
        </w:rPr>
        <w:t>События, имевшие место с 1939 года по 1942 год, и ужасающая наступательная мощь вооруженных сил являют</w:t>
        <w:softHyphen/>
        <w:t>ся дальнейшим и вполне достаточным подтверждением того, что Германии нечего было бояться нападения с какой бы то ни было стороны: в данном случае я даже не ссыла</w:t>
        <w:softHyphen/>
        <w:t>юсь на письменное официальное заявление Бломберга, со</w:t>
        <w:softHyphen/>
        <w:t>ставленное в июне 1937 года.</w:t>
      </w:r>
    </w:p>
    <w:p>
      <w:pPr>
        <w:pStyle w:val="Normal"/>
        <w:shd w:fill="FFFFFF" w:val="clear"/>
        <w:rPr>
          <w:sz w:val="24"/>
        </w:rPr>
      </w:pPr>
      <w:r>
        <w:rPr>
          <w:i/>
          <w:color w:val="000000"/>
          <w:sz w:val="17"/>
        </w:rPr>
        <w:t>Свидетели защиты придавали очень большое значение тому факту, что генералы не могли предвидеть или предви</w:t>
        <w:softHyphen/>
        <w:t>дели в весьма незначительной степени захват Австрии. Мно</w:t>
        <w:softHyphen/>
        <w:t>гие из этих свидетелей в то время еще не являлись членами данной группы; тем не менее я считаю, что подобное заяв -ление не может иметь значения, так как Германия на назна -чала заранее время проведения аншлюсса, но осуществле</w:t>
        <w:softHyphen/>
        <w:t>ние его было ускорено неожиданным приказом Шушнига о проведении плебисцита. Именно поэтому, как заявил в своих показаниях Манштейн, планы вторжения в Австрию должны были быть составлены наскоро. Но эти планы были составлены Манштейном под руководством Века, начальни</w:t>
        <w:softHyphen/>
        <w:t>ка генерального штаба сухопутных войск и члена этой груп</w:t>
        <w:softHyphen/>
        <w:t>пы, и другие члены этой группы были непосредственно за</w:t>
        <w:softHyphen/>
        <w:t>мешаны в осуществлении аншлюсса так же, как и другие генералы, которые стали членами этой группы позднее.</w:t>
      </w:r>
    </w:p>
    <w:p>
      <w:pPr>
        <w:pStyle w:val="Normal"/>
        <w:shd w:fill="FFFFFF" w:val="clear"/>
        <w:rPr>
          <w:sz w:val="24"/>
        </w:rPr>
      </w:pPr>
      <w:r>
        <w:rPr>
          <w:i/>
          <w:color w:val="000000"/>
          <w:sz w:val="17"/>
        </w:rPr>
        <w:t>Что касается участия генералов в мюнхенском кризисе и оккупации Су детской области, защита в основном придер</w:t>
        <w:softHyphen/>
        <w:t>живается, по-видимому, той точки зрения, что Браухич, Век и другие генералы в то время возражали против войны, считая, что она связана с риском. Из материалов Суда с бесспорной ясностью следует, что точка зрения генералов в данном случае не основывалась на какой-либо оппозиции по отношению к внешней политике, которая поддержива</w:t>
        <w:softHyphen/>
        <w:t>лась военными угрозами, или на каком-либо разногласии в связи с намерением сломить Чехословакию.</w:t>
      </w:r>
    </w:p>
    <w:p>
      <w:pPr>
        <w:pStyle w:val="Normal"/>
        <w:shd w:fill="FFFFFF" w:val="clear"/>
        <w:rPr>
          <w:sz w:val="24"/>
        </w:rPr>
      </w:pPr>
      <w:r>
        <w:rPr>
          <w:i/>
          <w:color w:val="000000"/>
          <w:sz w:val="17"/>
        </w:rPr>
        <w:t>Они скорее считали, что вооруженные силы пока еще (в 1938 году) были недостаточно сильны для того, чтобы принять на себя войну с великими державами. Подсудимый Йодль весьма ясно выразил это в своем дневнике, указав на различие между «интуицией фюрера, согласно которой мы</w:t>
      </w:r>
    </w:p>
    <w:p>
      <w:pPr>
        <w:pStyle w:val="Normal"/>
        <w:shd w:fill="FFFFFF" w:val="clear"/>
        <w:rPr>
          <w:sz w:val="24"/>
        </w:rPr>
      </w:pPr>
      <w:r>
        <w:rPr>
          <w:rFonts w:cs="Times New Roman" w:ascii="Times New Roman" w:hAnsi="Times New Roman"/>
          <w:b/>
          <w:color w:val="000000"/>
          <w:sz w:val="38"/>
        </w:rPr>
        <w:t>653</w:t>
      </w:r>
    </w:p>
    <w:p>
      <w:pPr>
        <w:pStyle w:val="Normal"/>
        <w:shd w:fill="FFFFFF" w:val="clear"/>
        <w:rPr>
          <w:sz w:val="24"/>
        </w:rPr>
      </w:pPr>
      <w:r>
        <w:rPr>
          <w:i/>
          <w:color w:val="000000"/>
          <w:sz w:val="17"/>
        </w:rPr>
        <w:t xml:space="preserve">должны сделать это именно в этом году, и точкой зрения армии, заключающейся в том, что мы еще не можем этого </w:t>
      </w:r>
      <w:r>
        <w:rPr>
          <w:color w:val="000000"/>
          <w:sz w:val="17"/>
        </w:rPr>
        <w:t xml:space="preserve">654 </w:t>
      </w:r>
      <w:r>
        <w:rPr>
          <w:i/>
          <w:color w:val="000000"/>
          <w:sz w:val="17"/>
        </w:rPr>
        <w:t>сделать, так как без сомнения вмешаются западные держа</w:t>
        <w:softHyphen/>
        <w:t>вы, а мы пока уступаем им по силе».</w:t>
      </w:r>
    </w:p>
    <w:p>
      <w:pPr>
        <w:pStyle w:val="Normal"/>
        <w:shd w:fill="FFFFFF" w:val="clear"/>
        <w:rPr>
          <w:sz w:val="24"/>
        </w:rPr>
      </w:pPr>
      <w:r>
        <w:rPr>
          <w:i/>
          <w:color w:val="000000"/>
          <w:sz w:val="17"/>
        </w:rPr>
        <w:t>Дальнейшее утверждение защиты о том, что не проводи</w:t>
        <w:softHyphen/>
        <w:t>лось никакой военной подготовки для оккупации Чехослова</w:t>
        <w:softHyphen/>
        <w:t>кии и что главнокомандующий сухопутными войсками не от</w:t>
        <w:softHyphen/>
        <w:t>давал в связи с этим никаких распоряжений, совершенно не</w:t>
        <w:softHyphen/>
        <w:t>правдоподобно, так как в противовес этому утверждению представлены составленные в то время документы, подлин</w:t>
        <w:softHyphen/>
        <w:t>ность которых совершенно неоспорима; в течение долгого времени они представлялись Трибуналу в качестве доказа</w:t>
        <w:softHyphen/>
        <w:t>тельств, и защита не могла и не пыталась опровергнуть их. Военные директивы и меморандумы, связанные с планирова -нием и содержащиеся в материалах так называемого «плана Грюн», опровергают любые подобные утверждения и пол</w:t>
        <w:softHyphen/>
        <w:t>ностью раскрывают ту колоссальную подготовку, которая проводилась вооруженными силами под руководством Кей-теля, Йодля, Браухича, Гальдера и других. В дневнике Йодля имеются дополнительные подробности по таким вопросам, как координация воздушных и наземных наступательных опе</w:t>
        <w:softHyphen/>
        <w:t>раций, определение времени для назначения дня «О». Это день сотрудничества с венгерской армией и приказ о начале боевых действий. Этот дневник также отражает то участие, которое принимали в этой подготовке другие члены этой группы, а также другие генералы, которые стали членами этой группы впоследствии. Военная подготовка к захвату ос</w:t>
        <w:softHyphen/>
        <w:t>тавшейся части Чехословакии также в достаточной мере ос</w:t>
        <w:softHyphen/>
        <w:t>вещена документами, представленными в качестве доказа</w:t>
        <w:softHyphen/>
        <w:t>тельств настоящему Трибуналу.</w:t>
      </w:r>
    </w:p>
    <w:p>
      <w:pPr>
        <w:pStyle w:val="Normal"/>
        <w:shd w:fill="FFFFFF" w:val="clear"/>
        <w:rPr>
          <w:sz w:val="24"/>
        </w:rPr>
      </w:pPr>
      <w:r>
        <w:rPr>
          <w:i/>
          <w:color w:val="000000"/>
          <w:sz w:val="17"/>
        </w:rPr>
        <w:t>Следует указать еще на один вопрос, связанный с до</w:t>
        <w:softHyphen/>
        <w:t>военным периодом. Военные руководители не только при</w:t>
        <w:softHyphen/>
        <w:t>нимали участие в составлении планов, они были восхищены достигнутыми результатами. Они боялись вступления в войну до того, как они могли считать себя должным обра</w:t>
        <w:softHyphen/>
        <w:t>зом подготовленными, но они хотели иметь большую армию, а также те стратегические и военные преимущества, которые Германия извлекала из успехов Гитлера в Австрии и Чехословакии.</w:t>
      </w:r>
    </w:p>
    <w:p>
      <w:pPr>
        <w:pStyle w:val="Normal"/>
        <w:shd w:fill="FFFFFF" w:val="clear"/>
        <w:rPr>
          <w:sz w:val="24"/>
        </w:rPr>
      </w:pPr>
      <w:r>
        <w:rPr>
          <w:i/>
          <w:color w:val="000000"/>
          <w:sz w:val="17"/>
        </w:rPr>
        <w:t>Именно поэтому по существу партийные руководители и военные руководители работали совместно, именно поэто</w:t>
        <w:softHyphen/>
        <w:t>му генералы поддерживали Гитлера, именно поэтому «тре -тий рейх», опираясь на партию и вооруженные силы, смог достичь того, чего он достиг. Генералы, занимавшие руко</w:t>
        <w:softHyphen/>
        <w:t>водящие посты в германской армии, весьма многословно рассказывали об этом Трибуналу. Бломберг заявил нам, что до 1938—1939 гг. немецкие генералы не находились в оппо</w:t>
        <w:softHyphen/>
        <w:t>зиции к Гитлеру. Бласковиц сказал, что все армейские офи</w:t>
        <w:softHyphen/>
        <w:t>церы приветствовали перевооружение и поэтому не имели причин противостоять Гитлеру. Оба этих свидетеля заявили нам о том, что Гитлер добился именно тех результатов, ко</w:t>
        <w:softHyphen/>
        <w:t>торых желали все генералы.</w:t>
      </w:r>
    </w:p>
    <w:p>
      <w:pPr>
        <w:pStyle w:val="Normal"/>
        <w:shd w:fill="FFFFFF" w:val="clear"/>
        <w:rPr>
          <w:sz w:val="24"/>
        </w:rPr>
      </w:pPr>
      <w:r>
        <w:rPr>
          <w:i/>
          <w:color w:val="000000"/>
          <w:sz w:val="17"/>
        </w:rPr>
        <w:t>Показания Бломберга и Бласковица ни в коей мере не ослабляют показания различных свидетелей защиты, гово</w:t>
        <w:softHyphen/>
        <w:t>ривших о том, что многим армейским офицерам не нрави</w:t>
        <w:softHyphen/>
        <w:t>лась внутренняя политика Гитлера, что они не доверяли не</w:t>
        <w:softHyphen/>
        <w:t>которым из нацистских политиков. Предполагать, что все участники преступления должны нравиться друг другу и до -верять друг другу, — значит ожидать слишком многого. Тот факт, что, невзирая на такие разногласия, «третий рейх» столь близко подошел к тому, чтобы навязать миру свое господство и свои преступные теории, лишь подчеркивает наличие глубокого согласия между партией и военными ру</w:t>
        <w:softHyphen/>
        <w:t>ководителями по поводу наиважнейших задач — националь</w:t>
        <w:softHyphen/>
        <w:t>ного единства и военной мощи — с целью добиться терри</w:t>
        <w:softHyphen/>
        <w:t>ториального расширения. Сомневаться в этом нельзя, за подтверждением нам следует лишь обратиться к показани</w:t>
        <w:softHyphen/>
        <w:t>ям одного из свидетелей, вызванных защитой (генерал-пол</w:t>
        <w:softHyphen/>
        <w:t>ковник Рейнгарт, до войны возглавлял отдел по боевой под -готовке сухопутных войск, в последующем командовал тан</w:t>
        <w:softHyphen/>
        <w:t>ковой армией и группой армий на Восточном фронте). Когда его спросили, как относился к Гитлеру офицерский корпус, он ответил: «Я не верю, что был хотя бы один офи</w:t>
        <w:softHyphen/>
        <w:t>цер, который не поддерживал бы Гитлера в тех чрезвычай</w:t>
        <w:softHyphen/>
        <w:t>ных успехах, которых тот достиг. Гитлер вывел Германию из крайне бедственного положения, в котором она находи</w:t>
        <w:softHyphen/>
        <w:t>лась, — как в политическом отношении и в части внешней политики, так и экономически».</w:t>
      </w:r>
    </w:p>
    <w:p>
      <w:pPr>
        <w:pStyle w:val="Normal"/>
        <w:shd w:fill="FFFFFF" w:val="clear"/>
        <w:rPr>
          <w:sz w:val="24"/>
        </w:rPr>
      </w:pPr>
      <w:r>
        <w:rPr>
          <w:i/>
          <w:color w:val="000000"/>
          <w:sz w:val="17"/>
        </w:rPr>
        <w:t>Итак, обратимся сейчас к самой войне. Группа военных руководителей, получившая свою характеристику в Обвини</w:t>
        <w:softHyphen/>
        <w:t>тельном заключении, сильно разрослась; мы теперь имеем дело не только с генералами, находившимися в Берлине, но и с теми военными заправилами, которые командовали во</w:t>
        <w:softHyphen/>
        <w:t>оруженными силами на фронтах; имена их гораздо более знакомы народам территорий, захваченных немцами, наро</w:t>
        <w:softHyphen/>
        <w:t>дам, на которых они наводили страх. Это такие имена, как Бласковиц, фон Бок, фон Клюге, Кессельринг, фон Рейхе -нау, Рундштедт, Шперле и фон Вейхс.</w:t>
      </w:r>
    </w:p>
    <w:p>
      <w:pPr>
        <w:pStyle w:val="Normal"/>
        <w:shd w:fill="FFFFFF" w:val="clear"/>
        <w:rPr>
          <w:sz w:val="24"/>
        </w:rPr>
      </w:pPr>
      <w:r>
        <w:rPr>
          <w:i/>
          <w:color w:val="000000"/>
          <w:sz w:val="17"/>
        </w:rPr>
        <w:t>Что сами генералы говорят в защиту нападения на Поль</w:t>
        <w:softHyphen/>
        <w:t>шу? Некоторые из их показаний, например Манштейна, за</w:t>
        <w:softHyphen/>
        <w:t>ключавшиеся в том, что поляки могли «по неосторожности» напасть на Германию, просто смехотворны. Лучшее, что они могут сказать в этой связи, это то, что они надеялись на сдачу Польши без сопротивления.</w:t>
      </w:r>
    </w:p>
    <w:p>
      <w:pPr>
        <w:pStyle w:val="Normal"/>
        <w:shd w:fill="FFFFFF" w:val="clear"/>
        <w:rPr>
          <w:sz w:val="24"/>
        </w:rPr>
      </w:pPr>
      <w:r>
        <w:rPr>
          <w:i/>
          <w:color w:val="000000"/>
          <w:sz w:val="17"/>
        </w:rPr>
        <w:t>Однако, если бы это объяснение было использовано в качестве защиты, доверять ему было бы весьма рискованно. Гитлер сам разъяснил военным руководителям, что перед ними стоит не вопрос о Данциге и Польском коридоре, а вопросы жизненного пространства и увеличения снабжения Германии продуктами питания. Генералы вряд ли могли на</w:t>
        <w:softHyphen/>
        <w:t>деяться на то, что поляки сдадутся совершенно без всякого сопротивления, и Гитлер сказал, что будет война, а не по</w:t>
        <w:softHyphen/>
        <w:t>вторение чехословацких событий. Во всяком случае защити</w:t>
        <w:softHyphen/>
        <w:t>тельным доводом не может являться то, что генералы наде</w:t>
        <w:softHyphen/>
        <w:t>ялись на «блюменкриг» (триумфальное шествие). Свидетели защиты признали, что Германия должна была заставить</w:t>
      </w:r>
    </w:p>
    <w:p>
      <w:pPr>
        <w:pStyle w:val="Normal"/>
        <w:shd w:fill="FFFFFF" w:val="clear"/>
        <w:rPr>
          <w:sz w:val="24"/>
        </w:rPr>
      </w:pPr>
      <w:r>
        <w:rPr>
          <w:rFonts w:cs="Times New Roman" w:ascii="Times New Roman" w:hAnsi="Times New Roman"/>
          <w:b/>
          <w:color w:val="000000"/>
          <w:sz w:val="37"/>
        </w:rPr>
        <w:t>655</w:t>
      </w:r>
    </w:p>
    <w:p>
      <w:pPr>
        <w:pStyle w:val="Normal"/>
        <w:shd w:fill="FFFFFF" w:val="clear"/>
        <w:rPr>
          <w:sz w:val="24"/>
        </w:rPr>
      </w:pPr>
      <w:r>
        <w:rPr>
          <w:rFonts w:cs="Times New Roman" w:ascii="Times New Roman" w:hAnsi="Times New Roman"/>
          <w:color w:val="000000"/>
          <w:sz w:val="35"/>
        </w:rPr>
        <w:t>х * г Ф</w:t>
      </w:r>
    </w:p>
    <w:p>
      <w:pPr>
        <w:pStyle w:val="Normal"/>
        <w:shd w:fill="FFFFFF" w:val="clear"/>
        <w:rPr>
          <w:sz w:val="24"/>
        </w:rPr>
      </w:pPr>
      <w:r>
        <w:rPr>
          <w:rFonts w:cs="Times New Roman" w:ascii="Times New Roman" w:hAnsi="Times New Roman"/>
          <w:i/>
          <w:color w:val="000000"/>
          <w:sz w:val="37"/>
        </w:rPr>
        <w:t>т</w:t>
      </w:r>
    </w:p>
    <w:p>
      <w:pPr>
        <w:pStyle w:val="Normal"/>
        <w:shd w:fill="FFFFFF" w:val="clear"/>
        <w:rPr>
          <w:sz w:val="24"/>
        </w:rPr>
      </w:pPr>
      <w:r>
        <w:rPr>
          <w:i/>
          <w:color w:val="000000"/>
          <w:sz w:val="17"/>
        </w:rPr>
        <w:t xml:space="preserve">Польшу принять ее требования при </w:t>
      </w:r>
      <w:r>
        <w:rPr>
          <w:color w:val="000000"/>
          <w:sz w:val="17"/>
        </w:rPr>
        <w:t xml:space="preserve">помощи </w:t>
      </w:r>
      <w:r>
        <w:rPr>
          <w:i/>
          <w:color w:val="000000"/>
          <w:sz w:val="17"/>
        </w:rPr>
        <w:t xml:space="preserve">военных угроз и использования вооруженных сил. Не существует доказательств </w:t>
      </w:r>
      <w:r>
        <w:rPr>
          <w:color w:val="000000"/>
          <w:sz w:val="17"/>
        </w:rPr>
        <w:t xml:space="preserve">656         </w:t>
      </w:r>
      <w:r>
        <w:rPr>
          <w:i/>
          <w:color w:val="000000"/>
          <w:sz w:val="17"/>
        </w:rPr>
        <w:t>того, что генералы противились этой политике явного разбоя.</w:t>
      </w:r>
    </w:p>
    <w:p>
      <w:pPr>
        <w:pStyle w:val="Normal"/>
        <w:shd w:fill="FFFFFF" w:val="clear"/>
        <w:rPr>
          <w:sz w:val="24"/>
        </w:rPr>
      </w:pPr>
      <w:r>
        <w:rPr>
          <w:i/>
          <w:color w:val="000000"/>
          <w:sz w:val="17"/>
        </w:rPr>
        <w:t>В действительности совершенно очевидно то, что они искренне поддерживали эту политику, так как рассматрива -ли вопрос о Польском коридоре как «осквернение», а по</w:t>
        <w:softHyphen/>
        <w:t>лучение обратно от Польши бывшей германской территории как «дело чести». Никогда не рассматривался в качестве за</w:t>
        <w:softHyphen/>
        <w:t>щитительного довода тот факт, что грабитель, пораженный тем, что его жертва сопротивляется, был вынужден прибег</w:t>
        <w:softHyphen/>
        <w:t>нуть к убийству для того, чтобы получить ее деньги.</w:t>
      </w:r>
    </w:p>
    <w:p>
      <w:pPr>
        <w:pStyle w:val="Normal"/>
        <w:shd w:fill="FFFFFF" w:val="clear"/>
        <w:rPr>
          <w:sz w:val="24"/>
        </w:rPr>
      </w:pPr>
      <w:r>
        <w:rPr>
          <w:i/>
          <w:color w:val="000000"/>
          <w:sz w:val="17"/>
        </w:rPr>
        <w:t>Нет разногласий по вопросу о сознательном участии членов генерального штаба и группы верховного командо -вания в планировании и в осуществлении самого нападения. Браухич рассказывал о том, как планы разрабатывались, а затем были переданы командующим действующими армия</w:t>
        <w:softHyphen/>
        <w:t>ми с тем, чтобы они внесли свои предложения.</w:t>
      </w:r>
    </w:p>
    <w:p>
      <w:pPr>
        <w:pStyle w:val="Normal"/>
        <w:shd w:fill="FFFFFF" w:val="clear"/>
        <w:rPr>
          <w:sz w:val="24"/>
        </w:rPr>
      </w:pPr>
      <w:r>
        <w:rPr>
          <w:i/>
          <w:color w:val="000000"/>
          <w:sz w:val="17"/>
        </w:rPr>
        <w:t>Нам известно, как из собственных показаний Бласкови-ца, так и из документов, относящихся к тому времени, что Бласковиц, один из командующих действующими армиями, получил планы июньского нападения и затем усовершенст</w:t>
        <w:softHyphen/>
        <w:t>вовал их путем консультации и с группой армии, и с ОКХ. Начальник штаба Рундштедта получил эти планы, и не может быть сомнения в том, что все другие командующие также их получили. За неделю до нападения все члены этой груп -пы собрались в Оберзальцберге для получения окончатель</w:t>
        <w:softHyphen/>
        <w:t>ных инструкций.</w:t>
      </w:r>
    </w:p>
    <w:p>
      <w:pPr>
        <w:pStyle w:val="Normal"/>
        <w:shd w:fill="FFFFFF" w:val="clear"/>
        <w:rPr>
          <w:sz w:val="24"/>
        </w:rPr>
      </w:pPr>
      <w:r>
        <w:rPr>
          <w:i/>
          <w:color w:val="000000"/>
          <w:sz w:val="17"/>
        </w:rPr>
        <w:t>По мере того как война распространялась на другие страны и в конце концов на весь европейский континент, германские вооруженные силы росли, было создано боль</w:t>
        <w:softHyphen/>
        <w:t>шое количество новых групп армий, воздушных флотов, со</w:t>
        <w:softHyphen/>
        <w:t>единений морского флота, и количество членов группы со</w:t>
        <w:softHyphen/>
        <w:t>ответственно увеличилось. Все три составные части воору</w:t>
        <w:softHyphen/>
        <w:t>женных сил участвовали во вторжении в Норвегию и в Данию, которое явилось блестящей демонстрацией «со</w:t>
        <w:softHyphen/>
        <w:t>вместных операций», предполагавших самое тесное со</w:t>
        <w:softHyphen/>
        <w:t>вместное планирование и координацию действий трех видов вооруженных сил. Документы, находящиеся перед Трибуна</w:t>
        <w:softHyphen/>
        <w:t>лом, показывают, что идея проведения этой операции заро</w:t>
        <w:softHyphen/>
        <w:t>дилась в мозгу германских адмиралов; предложения исхо</w:t>
        <w:softHyphen/>
        <w:t>дили от Ре дера и других членов этой группы, представляю</w:t>
        <w:softHyphen/>
        <w:t>щих военно-морской флот, и после того, как была получена санкция Гитлера, планы были разработаны в ОКВ. В плани</w:t>
        <w:softHyphen/>
        <w:t>ровании и осуществлении планов участвовали многие члены группы. Свидетельские показания нескольких командующих армиями о том, что им не было заранее известно о нападе -нии, не вызывают удивления ввиду того, что ОКХ и коман</w:t>
        <w:softHyphen/>
        <w:t>дующие армиями были полностью поглощены в то время планированием нападения гораздо ббльших масштабов — нападения на Нидерланды и Францию. В Норвегии и Дании были использованы лишь немногие германские дивизии, и, так как это была «совместная операция», планы разрабаты</w:t>
        <w:softHyphen/>
        <w:t>вались в ОКВ, а не в ОКХ.</w:t>
      </w:r>
    </w:p>
    <w:p>
      <w:pPr>
        <w:pStyle w:val="Normal"/>
        <w:shd w:fill="FFFFFF" w:val="clear"/>
        <w:rPr>
          <w:sz w:val="24"/>
        </w:rPr>
      </w:pPr>
      <w:r>
        <w:rPr>
          <w:i/>
          <w:color w:val="000000"/>
          <w:sz w:val="17"/>
        </w:rPr>
        <w:t>Защита доктором Латернзером нападения на Норвегию на том основании, что это было мерой, принятой для того, чтобы предупредить вторжение Англии в Норвегию, могла бы быть в какой-то степени правдоподобной, если бы было какое-либо доказательство того, что вступление в Норвегию было совершено без подготовки ввиду чрезвычайных обсто -ятельств. Но это абсолютно невероятно благодаря наличию документов, показывающих, что вопрос о нападении на Норвегию был предметом обсуждения с октября 1939 года, что фактическое планирование его началось в декабре, что 14 марта Гитлер все еще сомневался, отдать ли ему приказ о наступлении, так как он «все еще искал какого-то обосно</w:t>
        <w:softHyphen/>
        <w:t>вания», и что в течение нескольких недель перед наступле</w:t>
        <w:softHyphen/>
        <w:t>нием на Норвегию в генеральном штабе велись дискуссии о том, не лучше ли было бы начать общее наступление на За</w:t>
        <w:softHyphen/>
        <w:t>паде против Франции и Нидерландов до начала кампании против Норвегии.</w:t>
      </w:r>
    </w:p>
    <w:p>
      <w:pPr>
        <w:pStyle w:val="Normal"/>
        <w:shd w:fill="FFFFFF" w:val="clear"/>
        <w:rPr>
          <w:sz w:val="24"/>
        </w:rPr>
      </w:pPr>
      <w:r>
        <w:rPr>
          <w:i/>
          <w:color w:val="000000"/>
          <w:sz w:val="17"/>
        </w:rPr>
        <w:t>Что касается главного нападения на Западе, то из пока</w:t>
        <w:softHyphen/>
        <w:t>заний свидетелей защиты явствует, что Гитлер намеревался осуществить это нападение осенью 1939 года и что Браухич и другие генералы убеждали его в том, что нападение должно быть отложено до весны 1940 года. Эта отсрочка фактически показывает, что генералы оказывали большое влияние на Гитлера, но едва ли оправдывает нападение в более поздний период. Когда наступила весна 1940 года, согласно заявлению Манштейна, «...с точки зрения солдата наступление на Западе стало совершенно неизбежным». Нет никаких доказательств того, чтобы хотя бы один гер</w:t>
        <w:softHyphen/>
        <w:t>манский командующий протестовал против вопиющего и грубого нарушения нейтралитета Нидерландов.</w:t>
      </w:r>
    </w:p>
    <w:p>
      <w:pPr>
        <w:pStyle w:val="Normal"/>
        <w:shd w:fill="FFFFFF" w:val="clear"/>
        <w:rPr>
          <w:sz w:val="24"/>
        </w:rPr>
      </w:pPr>
      <w:r>
        <w:rPr>
          <w:i/>
          <w:color w:val="000000"/>
          <w:sz w:val="17"/>
        </w:rPr>
        <w:t>Объяснения, которые дает защита по поводу преступле</w:t>
        <w:softHyphen/>
        <w:t>ний против мира, надуманны и неправдоподобны и находятся в противоречии как с документами, имеющимися в распоря</w:t>
        <w:softHyphen/>
        <w:t>жении Трибунала, так и с событиями, имевшими место в рас -сматриваемые нами годы. Также неверно и то, что военные руководители являлись лишь марионетками, не оказывавши</w:t>
        <w:softHyphen/>
        <w:t>ми влияния на Гитлера или на ход событий. Конечно, разног</w:t>
        <w:softHyphen/>
        <w:t>ласия имелись не только между Гитлером и германскими во</w:t>
        <w:softHyphen/>
        <w:t>оруженными силами, но и внутри самих германских воору</w:t>
        <w:softHyphen/>
        <w:t>женных сил. Если временами торжествовало мнение Гитлера, то в другое время брало верх мнение вооруженных сил, ка -салось ли это вопроса об отсрочке нападения на Западе или о начале нападения на Данию и Норвегию.</w:t>
      </w:r>
    </w:p>
    <w:p>
      <w:pPr>
        <w:pStyle w:val="Normal"/>
        <w:shd w:fill="FFFFFF" w:val="clear"/>
        <w:rPr>
          <w:sz w:val="24"/>
        </w:rPr>
      </w:pPr>
      <w:r>
        <w:rPr>
          <w:i/>
          <w:color w:val="000000"/>
          <w:sz w:val="17"/>
        </w:rPr>
        <w:t>Невзирая на попытки представить дело противополож</w:t>
        <w:softHyphen/>
        <w:t>ным образом, нужно сказать, что Гитлер был не так глуп, чтобы действовать, не пользуясь советами военных. Следует лишь обратиться к директиве Гитлера от 12 ноября 1940 года, адресованной военным руководителям; директива была направлена после успешного завершения наступления на Западе, в директиве Гитлер весьма приблизительно рас</w:t>
        <w:softHyphen/>
        <w:t>сматривает свои будущие планы в отношении Франции, воз</w:t>
        <w:softHyphen/>
        <w:t>можное нападение на Испанию, рассуждает о том, следует ли оккупировать Мадейру и Азорские острова, какую по-</w:t>
      </w:r>
    </w:p>
    <w:p>
      <w:pPr>
        <w:pStyle w:val="Normal"/>
        <w:shd w:fill="FFFFFF" w:val="clear"/>
        <w:rPr>
          <w:sz w:val="24"/>
        </w:rPr>
      </w:pPr>
      <w:r>
        <w:rPr>
          <w:rFonts w:cs="Times New Roman" w:ascii="Times New Roman" w:hAnsi="Times New Roman"/>
          <w:b/>
          <w:color w:val="000000"/>
          <w:sz w:val="38"/>
        </w:rPr>
        <w:t>657</w:t>
      </w:r>
    </w:p>
    <w:p>
      <w:pPr>
        <w:pStyle w:val="Normal"/>
        <w:shd w:fill="FFFFFF" w:val="clear"/>
        <w:rPr>
          <w:sz w:val="24"/>
        </w:rPr>
      </w:pPr>
      <w:r>
        <w:rPr>
          <w:i/>
          <w:color w:val="000000"/>
          <w:sz w:val="17"/>
        </w:rPr>
        <w:t xml:space="preserve">мощь следовало бы оказать итальянцам в Северной Африке, как поступить в отношении Греции и Балкан, какое будущее </w:t>
      </w:r>
      <w:r>
        <w:rPr>
          <w:color w:val="000000"/>
          <w:sz w:val="17"/>
        </w:rPr>
        <w:t xml:space="preserve">о58         </w:t>
      </w:r>
      <w:r>
        <w:rPr>
          <w:i/>
          <w:color w:val="000000"/>
          <w:sz w:val="17"/>
        </w:rPr>
        <w:t>может ожидать  Советский Союз,  следует ли вторгаться в Англию весной 1941 года. В заключение Гитлер пишет:</w:t>
      </w:r>
    </w:p>
    <w:p>
      <w:pPr>
        <w:pStyle w:val="Normal"/>
        <w:shd w:fill="FFFFFF" w:val="clear"/>
        <w:rPr>
          <w:sz w:val="24"/>
        </w:rPr>
      </w:pPr>
      <w:r>
        <w:rPr>
          <w:i/>
          <w:color w:val="000000"/>
          <w:sz w:val="17"/>
        </w:rPr>
        <w:t>«Я буду ожидать, что командующие выскажут свои мне</w:t>
        <w:softHyphen/>
        <w:t>ния по поводу мер, предварительно намечаемых в данной директиве. После этого я отдам приказы по поводу метода исполнения и синхронизации конкретных операций» (ПС-444).</w:t>
      </w:r>
    </w:p>
    <w:p>
      <w:pPr>
        <w:pStyle w:val="Normal"/>
        <w:shd w:fill="FFFFFF" w:val="clear"/>
        <w:rPr>
          <w:sz w:val="24"/>
        </w:rPr>
      </w:pPr>
      <w:r>
        <w:rPr>
          <w:i/>
          <w:color w:val="000000"/>
          <w:sz w:val="17"/>
        </w:rPr>
        <w:t>Нет, руководители вооруженных сил не являлись мари</w:t>
        <w:softHyphen/>
        <w:t xml:space="preserve">онетками. Если генералы были </w:t>
      </w:r>
      <w:r>
        <w:rPr>
          <w:color w:val="000000"/>
          <w:sz w:val="17"/>
        </w:rPr>
        <w:t xml:space="preserve">в </w:t>
      </w:r>
      <w:r>
        <w:rPr>
          <w:i/>
          <w:color w:val="000000"/>
          <w:sz w:val="17"/>
        </w:rPr>
        <w:t>очень большой степени обязаны Гитлеру и нацистам за предоставленную им воз</w:t>
        <w:softHyphen/>
        <w:t>можность вновь создать германские вооруженные силы, то совершенно справедлив тот факт, что Гитлер полностью за</w:t>
        <w:softHyphen/>
        <w:t>висел от своих генералов в осуществлении своих планов. Браухич подчеркнул, что «выполнение приказов, отданных армиям и группам армий, требовало такого глубокого зна</w:t>
        <w:softHyphen/>
        <w:t>ния военных вопросов и таких способностей и психологи</w:t>
        <w:softHyphen/>
        <w:t>ческого чутья, что существовало лишь очень небольшое число людей, которые действительно могли провести в жизнь эти приказы». В этой связи очень важно отметить, что, несмотря на весьма реальные и естественные трения между корифеями военного искусства и бывшим капралом, Гитлер никогда до июля 1944 года не выбирал своих коман</w:t>
        <w:softHyphen/>
        <w:t>дующих вне армейских кадров. Даже в течение последних безнадежных месяцев только четыре человека не из армей</w:t>
        <w:softHyphen/>
        <w:t>ских кадров — сам Гиммлер и трое других из войск СС — добились этого завидного отличия.</w:t>
      </w:r>
    </w:p>
    <w:p>
      <w:pPr>
        <w:pStyle w:val="Normal"/>
        <w:shd w:fill="FFFFFF" w:val="clear"/>
        <w:rPr>
          <w:sz w:val="24"/>
        </w:rPr>
      </w:pPr>
      <w:r>
        <w:rPr>
          <w:i/>
          <w:color w:val="000000"/>
          <w:sz w:val="17"/>
        </w:rPr>
        <w:t>* Германские вооруженные силы, которые обрушились на континент Европы, находились под руководством людей, действовавших отнюдь не против собственного желания. Эти агрессивные войны были развязаны и велись людьми, которые преклонялись перед военной мощью и желали рас -ширить гегемонию Германии. Вот почему, в сущности, на</w:t>
        <w:softHyphen/>
        <w:t>цисты и руководители вооруженных сил обеспечили единст</w:t>
        <w:softHyphen/>
        <w:t>во «третьего рейха». Я обращаю внимание Трибунала на меморандум адмирала Фрике от июня 1940 года:</w:t>
      </w:r>
    </w:p>
    <w:p>
      <w:pPr>
        <w:pStyle w:val="Normal"/>
        <w:shd w:fill="FFFFFF" w:val="clear"/>
        <w:rPr>
          <w:sz w:val="24"/>
        </w:rPr>
      </w:pPr>
      <w:r>
        <w:rPr>
          <w:i/>
          <w:color w:val="000000"/>
          <w:sz w:val="17"/>
        </w:rPr>
        <w:t>«Слишком хорошо известно, чтобы еще раз об этом упоминать, то, что настоящее положение Германии в узкой части Гельголандской бухты и в Балтийском море, окружен</w:t>
        <w:softHyphen/>
        <w:t>ном целым рядом государств, проводящих там свое влия</w:t>
        <w:softHyphen/>
        <w:t>ние, является совершенно недопустимым с точки зрения будущего великой Германии.</w:t>
      </w:r>
    </w:p>
    <w:p>
      <w:pPr>
        <w:pStyle w:val="Normal"/>
        <w:shd w:fill="FFFFFF" w:val="clear"/>
        <w:rPr>
          <w:sz w:val="24"/>
        </w:rPr>
      </w:pPr>
      <w:r>
        <w:rPr>
          <w:i/>
          <w:color w:val="000000"/>
          <w:sz w:val="17"/>
        </w:rPr>
        <w:t>Могущество великой Германии в стратегических райо</w:t>
        <w:softHyphen/>
        <w:t>нах* приобретенных за эту войну, должно выразиться в том, что население этих районов будет чувствовать себя в поли</w:t>
        <w:softHyphen/>
        <w:t>тическом, экономическом и военном отношениях в полной зависимости от Германии. Если будут достигнуты такие ре</w:t>
        <w:softHyphen/>
        <w:t>зультаты, будет предпринята экспансия (в масштабах, кото</w:t>
        <w:softHyphen/>
        <w:t>рые я опишу позднее) при помощи принятия ряда военных мер по оккупации в течение войны; основы сопротивления Франции (народное единство, минеральные ресурсы, про</w:t>
        <w:softHyphen/>
        <w:t>мышленность и вооруженные силы) будут сломлены до такой степени, что ее возрождение будет совершенно ис</w:t>
        <w:softHyphen/>
        <w:t>ключено; малые государства, такие, как Нидерланды,</w:t>
      </w:r>
    </w:p>
    <w:p>
      <w:pPr>
        <w:pStyle w:val="Normal"/>
        <w:shd w:fill="FFFFFF" w:val="clear"/>
        <w:rPr>
          <w:sz w:val="24"/>
        </w:rPr>
      </w:pPr>
      <w:r>
        <w:rPr>
          <w:i/>
          <w:color w:val="000000"/>
          <w:sz w:val="17"/>
        </w:rPr>
        <w:t>Дания и Норвегия, будут вынуждены зависеть от нас таким образом, что мы при любых обстоятельствах и в любое время сможем вновь оккупировать эти страны, — тогда практически мы достигнем тех же, а психологически даже гораздо ббльших результатов.</w:t>
      </w:r>
    </w:p>
    <w:p>
      <w:pPr>
        <w:pStyle w:val="Normal"/>
        <w:shd w:fill="FFFFFF" w:val="clear"/>
        <w:rPr>
          <w:sz w:val="24"/>
        </w:rPr>
      </w:pPr>
      <w:r>
        <w:rPr>
          <w:i/>
          <w:color w:val="000000"/>
          <w:sz w:val="17"/>
        </w:rPr>
        <w:t>Поэтому... решение, по-видимому, заключается в том, чтобы разгромить Францию, оккупировать Бельгию, часть северной и восточной Франции и дать возможность Нидер</w:t>
        <w:softHyphen/>
        <w:t>ландам, Дании и Норвегии существовать на указанной выше основе» (С-41).</w:t>
      </w:r>
    </w:p>
    <w:p>
      <w:pPr>
        <w:pStyle w:val="Normal"/>
        <w:shd w:fill="FFFFFF" w:val="clear"/>
        <w:rPr>
          <w:sz w:val="24"/>
        </w:rPr>
      </w:pPr>
      <w:r>
        <w:rPr>
          <w:i/>
          <w:color w:val="000000"/>
          <w:sz w:val="17"/>
        </w:rPr>
        <w:t xml:space="preserve">Несмотря на документы такого характера, мы тем не менее слышали, что генералы неоднократно повторяли, что им никогда не сообщали о том, что происходило, и что о событиях они впервые узнали по радио. Они снова и снова утверждали, что некоторые вещи им стали известны только после того, как они были помещены </w:t>
      </w:r>
      <w:r>
        <w:rPr>
          <w:color w:val="000000"/>
          <w:sz w:val="17"/>
        </w:rPr>
        <w:t xml:space="preserve">в </w:t>
      </w:r>
      <w:r>
        <w:rPr>
          <w:i/>
          <w:color w:val="000000"/>
          <w:sz w:val="17"/>
        </w:rPr>
        <w:t>нюрнбергскую тюрь</w:t>
        <w:softHyphen/>
        <w:t>му. Военные деятели, как и многие другие на этом процес</w:t>
        <w:softHyphen/>
        <w:t>се, не колеблясь, возлагали ответственность за действия, которые они не могли отрицать, на плечи одного или двух людей, которых они пытались изобразить как людей, зани</w:t>
        <w:softHyphen/>
        <w:t>мавших особое место и не являвшихся типичными предста</w:t>
        <w:softHyphen/>
        <w:t>вителями всей группы. Всех этих людей, служащих козлами отпущения, связывает одно общее — все они уже умерли. Мертвый Рейхенау разделяет вину с другими мертвецами, которые больше не могут говорить, — Гитлером, Гиммле</w:t>
        <w:softHyphen/>
        <w:t>ром, доктором Рашером и другими. Такие аргументы защи</w:t>
        <w:softHyphen/>
        <w:t>ты являются нечестными и совершенно неправдоподобны</w:t>
        <w:softHyphen/>
        <w:t>ми. Мир никогда не поверит им.</w:t>
      </w:r>
    </w:p>
    <w:p>
      <w:pPr>
        <w:pStyle w:val="Normal"/>
        <w:shd w:fill="FFFFFF" w:val="clear"/>
        <w:rPr>
          <w:sz w:val="24"/>
        </w:rPr>
      </w:pPr>
      <w:r>
        <w:rPr>
          <w:i/>
          <w:color w:val="000000"/>
          <w:sz w:val="17"/>
        </w:rPr>
        <w:t>Военные руководители связаны с тем, что происходило в довоенные годы в Германии и соседних с нею странах, более тесно, чем любая другая группа людей...</w:t>
      </w:r>
    </w:p>
    <w:p>
      <w:pPr>
        <w:pStyle w:val="Normal"/>
        <w:shd w:fill="FFFFFF" w:val="clear"/>
        <w:rPr>
          <w:sz w:val="24"/>
        </w:rPr>
      </w:pPr>
      <w:r>
        <w:rPr>
          <w:i/>
          <w:color w:val="000000"/>
          <w:sz w:val="17"/>
        </w:rPr>
        <w:t>Теперь военные руководители заявляют нам, что об этих вещах они не знали, не интересовались ими и не долж</w:t>
        <w:softHyphen/>
        <w:t>ны были знать. Если то, что они говорят, правда, то они — абсолютно уникальные люди, так как почти весь мир что-то слышал об этих вещах. Одним из самых примечательных об</w:t>
        <w:softHyphen/>
        <w:t>стоятельств, связанных с настоящим процессом, является то, что собранные здесь документы и материалы, понадо -бившиеся для работы над документами, отнюдь не привели к серии потрясающих разоблачений, а послужили лишь подтверждением того, о чем много лет тому назад уже знали или подозревали во всем мире. Я не думаю, что кто-либо когда-либо подпишется под позицией, которую воен</w:t>
        <w:softHyphen/>
        <w:t>ные руководители, вынуждаемые обстоятельствами, выдви</w:t>
        <w:softHyphen/>
        <w:t>гали здесь с целью попытаться очистить себя от пятна, кото</w:t>
        <w:softHyphen/>
        <w:t>рое слишком темно, чтобы его удалось стереть.</w:t>
      </w:r>
    </w:p>
    <w:p>
      <w:pPr>
        <w:pStyle w:val="Normal"/>
        <w:shd w:fill="FFFFFF" w:val="clear"/>
        <w:rPr>
          <w:sz w:val="24"/>
        </w:rPr>
      </w:pPr>
      <w:r>
        <w:rPr>
          <w:i/>
          <w:color w:val="000000"/>
          <w:sz w:val="17"/>
        </w:rPr>
        <w:t>Преступления против мира, в которых принимали учас</w:t>
        <w:softHyphen/>
        <w:t>тие генеральный штаб и верховное командование, вели не</w:t>
        <w:softHyphen/>
        <w:t>избежно к военным преступлениям, которые затем и после</w:t>
        <w:softHyphen/>
        <w:t>довали. Без участия этой группы в преступлениях против мира не было бы и никаких военных преступлений. Не переход от одной темы к другой, но неизбежная причинная связь приводит нас сейчас к рассмотрению методов, кото</w:t>
        <w:softHyphen/>
        <w:t>рыми вооруженные силы вели развязанные ими войны.</w:t>
      </w:r>
    </w:p>
    <w:p>
      <w:pPr>
        <w:pStyle w:val="Normal"/>
        <w:shd w:fill="FFFFFF" w:val="clear"/>
        <w:rPr>
          <w:sz w:val="24"/>
        </w:rPr>
      </w:pPr>
      <w:r>
        <w:rPr>
          <w:b/>
          <w:color w:val="000000"/>
          <w:sz w:val="34"/>
        </w:rPr>
        <w:t>659</w:t>
      </w:r>
    </w:p>
    <w:p>
      <w:pPr>
        <w:pStyle w:val="Normal"/>
        <w:shd w:fill="FFFFFF" w:val="clear"/>
        <w:rPr>
          <w:sz w:val="24"/>
        </w:rPr>
      </w:pPr>
      <w:r>
        <w:rPr>
          <w:i/>
          <w:color w:val="000000"/>
          <w:sz w:val="17"/>
        </w:rPr>
        <w:t xml:space="preserve">Мы, конечно, не утверждаем, что руки каждого </w:t>
      </w:r>
      <w:r>
        <w:rPr>
          <w:color w:val="000000"/>
          <w:sz w:val="17"/>
        </w:rPr>
        <w:t>немец-</w:t>
      </w:r>
    </w:p>
    <w:p>
      <w:pPr>
        <w:pStyle w:val="Normal"/>
        <w:shd w:fill="FFFFFF" w:val="clear"/>
        <w:rPr>
          <w:sz w:val="24"/>
        </w:rPr>
      </w:pPr>
      <w:r>
        <w:rPr>
          <w:i/>
          <w:color w:val="000000"/>
          <w:sz w:val="17"/>
        </w:rPr>
        <w:t>1кого солдата были обагрены невинной кровью или что пра -вила ведения войны и законы порядочности игнорировались каждым немецким командующим. Но мы утверждаем, что характер и степень зверств, совершенных в результате при</w:t>
        <w:softHyphen/>
        <w:t>казов руководителей вооруженных сил и, таким образом, совершенных ими во многих странах Европы, вскрывают и доказывают преднамеренное безразличие военных руково</w:t>
        <w:softHyphen/>
        <w:t>дителей к совершению преступлений.</w:t>
      </w:r>
    </w:p>
    <w:p>
      <w:pPr>
        <w:pStyle w:val="Normal"/>
        <w:shd w:fill="FFFFFF" w:val="clear"/>
        <w:rPr>
          <w:sz w:val="24"/>
        </w:rPr>
      </w:pPr>
      <w:r>
        <w:rPr>
          <w:i/>
          <w:color w:val="000000"/>
          <w:sz w:val="17"/>
        </w:rPr>
        <w:t>Неоспорим тот факт, что верховное командование во</w:t>
        <w:softHyphen/>
        <w:t>оруженных сил, следуя инструкциям Гитлера, являющегося верховным главнокомандующим, издавало различные при</w:t>
        <w:softHyphen/>
        <w:t>казы, которые находились в вопиющем противоречии с пра</w:t>
        <w:softHyphen/>
        <w:t>вилами ведения войны. В их число входили приказы о рас</w:t>
        <w:softHyphen/>
        <w:t>стреле коммандос и политических комиссаров, приказы об «умиротворении» оккупированных территорий Советского Союза путем распространения террора и другие приказы. Защита не оспаривает факт издания этих приказов, не оспа</w:t>
        <w:softHyphen/>
        <w:t>ривает и не может оспаривать их преступный характер. Нам заявляют, что германские командующие являлись честными солдатами, что они не одобряли эти приказы, что они мол</w:t>
        <w:softHyphen/>
        <w:t>чаливо согласились не выполнять их и что эти приказы не выполнялись.</w:t>
      </w:r>
    </w:p>
    <w:p>
      <w:pPr>
        <w:pStyle w:val="Normal"/>
        <w:shd w:fill="FFFFFF" w:val="clear"/>
        <w:rPr>
          <w:sz w:val="24"/>
        </w:rPr>
      </w:pPr>
      <w:r>
        <w:rPr>
          <w:i/>
          <w:color w:val="000000"/>
          <w:sz w:val="17"/>
        </w:rPr>
        <w:t>Давайте проверим эти заявления защиты фактами, свя</w:t>
        <w:softHyphen/>
        <w:t>занными с приказом о коммандос. Подлинник приказа и все другие имеющие к этому отношение документы нахо</w:t>
        <w:softHyphen/>
        <w:t>дятся среди доказательств Трибунала. В октябре 1942 года Гитлер приказал, чтобы подразделения коммандос против -пика уничтожались до последнего человека; даже если они будут сдаваться в плен, их тем не менее должны немедлен</w:t>
        <w:softHyphen/>
        <w:t>но расстреливать, за исключением тех случаев, когда необ</w:t>
        <w:softHyphen/>
        <w:t>ходим допрос, и тогда они должны быть расстреляны после него. Этот приказ не являлся бесцельным преступным актом; совместные операции подразделений коммандос причиняли серьезный вред германским военным усилиям, и Гитлер считал, что этот приказ будет действовать в качестве устрашающей меры.</w:t>
      </w:r>
    </w:p>
    <w:p>
      <w:pPr>
        <w:pStyle w:val="Normal"/>
        <w:shd w:fill="FFFFFF" w:val="clear"/>
        <w:rPr>
          <w:sz w:val="24"/>
        </w:rPr>
      </w:pPr>
      <w:r>
        <w:rPr>
          <w:i/>
          <w:color w:val="000000"/>
          <w:sz w:val="17"/>
        </w:rPr>
        <w:t>Приказ был издан ОКБ и разослан всем трем видам во</w:t>
        <w:softHyphen/>
        <w:t>оруженных сил: армии, военно-морскому флоту и военно-воздушным силам. Есть веские доказательства того, что этот приказ был широко распространен и хорошо известен в во</w:t>
        <w:softHyphen/>
        <w:t>оруженных силах. Рундштедт, командующий войсками на Западе, докладывал 23 июня 1944 г., что «обращение с под</w:t>
        <w:softHyphen/>
        <w:t>разделениями коммандос противника до настоящего време -ни осуществляется в соответствии с приказом Гитлера». Через два года при других обстоятельствах Рундштедт в своих показаниях заявил, что он «избегал выполнения» и «саботировал» этот приказ и что он не выполнялся. Но мы знаем из документов, что этот приказ выполнялся. В соот</w:t>
        <w:softHyphen/>
        <w:t>ветствии с этим приказом британские и норвежские ком</w:t>
        <w:softHyphen/>
        <w:t>мандос были казнены в Норвегии в 1942 и 1943 гг.; амери</w:t>
        <w:softHyphen/>
        <w:t>канские коммандос были расстреляны в Италии в 1944 году; солдаты союзных войск были расстреляны в Словакии в 1945 году. Судя по общему положению вещей, приказ дол-</w:t>
      </w:r>
    </w:p>
    <w:p>
      <w:pPr>
        <w:pStyle w:val="Normal"/>
        <w:shd w:fill="FFFFFF" w:val="clear"/>
        <w:rPr>
          <w:sz w:val="24"/>
        </w:rPr>
      </w:pPr>
      <w:r>
        <w:rPr>
          <w:i/>
          <w:color w:val="000000"/>
          <w:sz w:val="17"/>
        </w:rPr>
        <w:t>жен был выполняться и в других случаях, от которых, к не</w:t>
        <w:softHyphen/>
        <w:t>счастью, сейчас не осталось никакого следа.</w:t>
      </w:r>
    </w:p>
    <w:p>
      <w:pPr>
        <w:pStyle w:val="Normal"/>
        <w:shd w:fill="FFFFFF" w:val="clear"/>
        <w:rPr>
          <w:sz w:val="24"/>
        </w:rPr>
      </w:pPr>
      <w:r>
        <w:rPr>
          <w:i/>
          <w:color w:val="000000"/>
          <w:sz w:val="17"/>
        </w:rPr>
        <w:t>В свете этих документов что же остается от защититель -ных доводов? Если изложить это наиболее выгодным для за</w:t>
        <w:softHyphen/>
        <w:t>щиты образом, остается довод, что только лишь потому, что некоторые военные руководители не одобряли этот приказ, он проводился не так часто, как это могло быть в другом случае; такая защита хуже самой плохой защиты — она просто позорна.</w:t>
      </w:r>
    </w:p>
    <w:p>
      <w:pPr>
        <w:pStyle w:val="Normal"/>
        <w:shd w:fill="FFFFFF" w:val="clear"/>
        <w:rPr>
          <w:sz w:val="24"/>
        </w:rPr>
      </w:pPr>
      <w:r>
        <w:rPr>
          <w:i/>
          <w:color w:val="000000"/>
          <w:sz w:val="17"/>
        </w:rPr>
        <w:t>Мы не должны забывать, что убийство беззащитного военнопленного является не только нарушением правил ве</w:t>
        <w:softHyphen/>
        <w:t>дения войны.</w:t>
      </w:r>
    </w:p>
    <w:p>
      <w:pPr>
        <w:pStyle w:val="Normal"/>
        <w:shd w:fill="FFFFFF" w:val="clear"/>
        <w:rPr>
          <w:sz w:val="24"/>
        </w:rPr>
      </w:pPr>
      <w:r>
        <w:rPr>
          <w:i/>
          <w:color w:val="000000"/>
          <w:sz w:val="17"/>
        </w:rPr>
        <w:t>Это умышленное убийство. Убийство в сути своей оста</w:t>
        <w:softHyphen/>
        <w:t>ется таковым, невзирая на то, имеется ли лишь одна жер</w:t>
        <w:softHyphen/>
        <w:t>тва, или 55 (количество убитых коммандос, доказанное до</w:t>
        <w:softHyphen/>
        <w:t xml:space="preserve">кументами), или 90 тысяч жертв Олендорфа. В этом деле преступление громоздится </w:t>
      </w:r>
      <w:r>
        <w:rPr>
          <w:color w:val="000000"/>
          <w:sz w:val="17"/>
        </w:rPr>
        <w:t xml:space="preserve">на </w:t>
      </w:r>
      <w:r>
        <w:rPr>
          <w:i/>
          <w:color w:val="000000"/>
          <w:sz w:val="17"/>
        </w:rPr>
        <w:t>преступлении до такой степе</w:t>
        <w:softHyphen/>
        <w:t>ни, что мы рискуем потерять чувство пропорции. Мы так много слышали о массовом уничтожении, что мы даже можем забыть о том, что просто убийство само по себе яв</w:t>
        <w:softHyphen/>
        <w:t>ляется преступлением, караемым смертной казнью.</w:t>
      </w:r>
    </w:p>
    <w:p>
      <w:pPr>
        <w:pStyle w:val="Normal"/>
        <w:shd w:fill="FFFFFF" w:val="clear"/>
        <w:rPr>
          <w:sz w:val="24"/>
        </w:rPr>
      </w:pPr>
      <w:r>
        <w:rPr>
          <w:i/>
          <w:color w:val="000000"/>
          <w:sz w:val="17"/>
        </w:rPr>
        <w:t>Законы всех цивилизованных наций требуют, чтобы че</w:t>
        <w:softHyphen/>
        <w:t>ловек не переступал определенных пределов для того, чтобы избежать какой бы то ни было связи с убийством, в качестве ли соучастника, или пособника, или заговорщика. И эти требования могут быть весьма разумно применены к германским военным руководителям.</w:t>
      </w:r>
    </w:p>
    <w:p>
      <w:pPr>
        <w:pStyle w:val="Normal"/>
        <w:shd w:fill="FFFFFF" w:val="clear"/>
        <w:rPr>
          <w:sz w:val="24"/>
        </w:rPr>
      </w:pPr>
      <w:r>
        <w:rPr>
          <w:i/>
          <w:color w:val="000000"/>
          <w:sz w:val="17"/>
        </w:rPr>
        <w:t>Выступая здесь перед Трибуналом, они много толкова</w:t>
        <w:softHyphen/>
        <w:t>ли о своих традициях чести, порядочности, мужества и ры</w:t>
        <w:softHyphen/>
        <w:t>царства.</w:t>
      </w:r>
    </w:p>
    <w:p>
      <w:pPr>
        <w:pStyle w:val="Normal"/>
        <w:shd w:fill="FFFFFF" w:val="clear"/>
        <w:rPr>
          <w:sz w:val="24"/>
        </w:rPr>
      </w:pPr>
      <w:r>
        <w:rPr>
          <w:i/>
          <w:color w:val="000000"/>
          <w:sz w:val="17"/>
        </w:rPr>
        <w:t>В соответствии с германским военным законом подчи</w:t>
        <w:softHyphen/>
        <w:t>ненный подлежит наказанию за выполнение приказа высше</w:t>
        <w:softHyphen/>
        <w:t>го начальника, если подчиненный знает, что этот приказ требует совершения воинского преступления или общеуго</w:t>
        <w:softHyphen/>
        <w:t>ловного преступления. Приказ о коммандос требовал со</w:t>
        <w:softHyphen/>
        <w:t>вершения убийства, и каждый германский офицер, который держал в руках этот приказ, это прекрасно знал.</w:t>
      </w:r>
    </w:p>
    <w:p>
      <w:pPr>
        <w:pStyle w:val="Normal"/>
        <w:shd w:fill="FFFFFF" w:val="clear"/>
        <w:rPr>
          <w:sz w:val="24"/>
        </w:rPr>
      </w:pPr>
      <w:r>
        <w:rPr>
          <w:i/>
          <w:color w:val="000000"/>
          <w:sz w:val="17"/>
        </w:rPr>
        <w:t>Когда Гитлер дал указание об издании этого приказа, руководители вооруженных сил знали, что этот приказ тре</w:t>
        <w:softHyphen/>
        <w:t>бовал совершения убийства. Ответственность за решение этого вопроса лежала исключительно на группе, которая указана в Обвинительном заключении. Начальники ОКВ, ОКХ, ОКЛ и ОКМ должны были решить, отказаться ли от издания преступного приказа или же передать его команду</w:t>
        <w:softHyphen/>
        <w:t>ющим действующими частями. Командующие сухопутными войсками, военно-морскими и военно-воздушными силами на фронтах должны были решить, выполнять ли этот приказ или отказаться от его выполнения и передавать ли его своим подчиненным.</w:t>
      </w:r>
    </w:p>
    <w:p>
      <w:pPr>
        <w:pStyle w:val="Normal"/>
        <w:shd w:fill="FFFFFF" w:val="clear"/>
        <w:rPr>
          <w:sz w:val="24"/>
        </w:rPr>
      </w:pPr>
      <w:r>
        <w:rPr>
          <w:i/>
          <w:color w:val="000000"/>
          <w:sz w:val="17"/>
        </w:rPr>
        <w:t>Можно себе представить, что было бы большое число совещаний и телефонных переговоров между различными членами этой группы, в течение которых обсуждался этот вопрос. Нет никаких доказательств того, что хоть один член этой группы открыто протестовал против этого приказа или</w:t>
      </w:r>
    </w:p>
    <w:p>
      <w:pPr>
        <w:pStyle w:val="Normal"/>
        <w:shd w:fill="FFFFFF" w:val="clear"/>
        <w:rPr>
          <w:sz w:val="24"/>
        </w:rPr>
      </w:pPr>
      <w:r>
        <w:rPr>
          <w:b/>
          <w:color w:val="000000"/>
          <w:sz w:val="33"/>
        </w:rPr>
        <w:t>661</w:t>
      </w:r>
    </w:p>
    <w:p>
      <w:pPr>
        <w:pStyle w:val="Normal"/>
        <w:shd w:fill="FFFFFF" w:val="clear"/>
        <w:rPr>
          <w:sz w:val="24"/>
        </w:rPr>
      </w:pPr>
      <w:r>
        <w:rPr>
          <w:rFonts w:cs="Times New Roman" w:ascii="Times New Roman" w:hAnsi="Times New Roman"/>
          <w:b/>
          <w:color w:val="000000"/>
          <w:sz w:val="37"/>
        </w:rPr>
        <w:t>662</w:t>
      </w:r>
    </w:p>
    <w:p>
      <w:pPr>
        <w:pStyle w:val="Normal"/>
        <w:shd w:fill="FFFFFF" w:val="clear"/>
        <w:rPr>
          <w:sz w:val="24"/>
        </w:rPr>
      </w:pPr>
      <w:r>
        <w:rPr>
          <w:i/>
          <w:color w:val="000000"/>
          <w:sz w:val="17"/>
        </w:rPr>
        <w:t>объявил о своем отказе выполнять его. Главным результа</w:t>
        <w:softHyphen/>
        <w:t>том было то, что этот приказ был распространен в большей части вооруженных сил. Это поставило подчиненных коман</w:t>
        <w:softHyphen/>
        <w:t>диров в такое же положение, как и их начальников. Нам го -ворят, что некоторые генералы молча согласились между собой не выполнять этот приказ. Если это так, то это было жалким и бессмысленным компромиссом. Распространяя этот приказ при «секретном» или «молчаливом» взаимопо -нимании, командующие лишь распространили ответствен</w:t>
        <w:softHyphen/>
        <w:t>ность и лишили себя возможности какого-либо эффективно</w:t>
        <w:softHyphen/>
        <w:t>го контроля над создавшимся положением. Молчаливое со</w:t>
        <w:softHyphen/>
        <w:t>глашение о невыполнении не могло быть столь широко рас -пространено. Неизбежный результат — результат, доказан</w:t>
        <w:softHyphen/>
        <w:t>ный документами, заключался в том, что этот приказ был проведен в жизнь и невинные люди были убиты.</w:t>
      </w:r>
    </w:p>
    <w:p>
      <w:pPr>
        <w:pStyle w:val="Normal"/>
        <w:shd w:fill="FFFFFF" w:val="clear"/>
        <w:rPr>
          <w:sz w:val="24"/>
        </w:rPr>
      </w:pPr>
      <w:r>
        <w:rPr>
          <w:i/>
          <w:color w:val="000000"/>
          <w:sz w:val="17"/>
        </w:rPr>
        <w:t>Генерал Достлер именно из-за того, что он являлся от</w:t>
        <w:softHyphen/>
        <w:t>ветственным за выполнение приказа о коммандос, был при</w:t>
        <w:softHyphen/>
        <w:t>влечен к суду, осужден и расстрелян. За такое же преступ</w:t>
        <w:softHyphen/>
        <w:t>ление генерал Фалькенхорст сейчас ожидает исполнения смертного приговора. Но ответственность за эти убийства Фалькенхорст и Достлер разделяют с каждым немецким командующим, находившимся в тылу или на поле боя, кото</w:t>
        <w:softHyphen/>
        <w:t>рый допустил превращение этого приказа в официальный закон вооруженных сил и принимал участие в его распро</w:t>
        <w:softHyphen/>
        <w:t>странении. Я считаю, что в соответствии только с этим обви</w:t>
        <w:softHyphen/>
        <w:t>нением доказано, что группа генерального штаба и группа верховного командования принимали непосредственное ак</w:t>
        <w:softHyphen/>
        <w:t>тивное и сознательное участие в совершении военных пре</w:t>
        <w:softHyphen/>
        <w:t>ступлений.</w:t>
      </w:r>
    </w:p>
    <w:p>
      <w:pPr>
        <w:pStyle w:val="Normal"/>
        <w:shd w:fill="FFFFFF" w:val="clear"/>
        <w:rPr>
          <w:sz w:val="24"/>
        </w:rPr>
      </w:pPr>
      <w:r>
        <w:rPr>
          <w:i/>
          <w:color w:val="000000"/>
          <w:sz w:val="17"/>
        </w:rPr>
        <w:t>На Восточном фронте бессердечное равнодушие гер</w:t>
        <w:softHyphen/>
        <w:t>манских военачальников к нарушениям законов ведения войны и к страданиям и смерти масс людей привело к ре</w:t>
        <w:softHyphen/>
        <w:t>зультатам, в такой же степени преступным и, поскольку эти все действия совершались в гораздо больших масшта</w:t>
        <w:softHyphen/>
        <w:t>бах, значительно более ужасным. Зверства, совершенные вооруженными силами и другими организациями «третьего рейха» на Востоке, были такими потрясающе чудовищными, что человеческий разум с трудом может их постичь. Поче</w:t>
        <w:softHyphen/>
        <w:t>му все эти вещи случились? Я думаю, анализ покажет, что это не были просто сумасшествие и жажда крови. Наобо</w:t>
        <w:softHyphen/>
        <w:t>рот, налицо имелись метод и цель. Эти зверства имели место в результате тщательно рассчитанных приказов и ди</w:t>
        <w:softHyphen/>
        <w:t>ректив, изданных до или во время нападения на Советский Союз и представляющих собой последовательную логичес</w:t>
        <w:softHyphen/>
        <w:t>кую систему.</w:t>
      </w:r>
    </w:p>
    <w:p>
      <w:pPr>
        <w:pStyle w:val="Normal"/>
        <w:shd w:fill="FFFFFF" w:val="clear"/>
        <w:rPr>
          <w:sz w:val="24"/>
        </w:rPr>
      </w:pPr>
      <w:r>
        <w:rPr>
          <w:i/>
          <w:color w:val="000000"/>
          <w:sz w:val="17"/>
        </w:rPr>
        <w:t>Нет необходимости здесь рассматривать причины, по которым Гитлер осенью 1940 года начал серьезно занимать</w:t>
        <w:softHyphen/>
        <w:t>ся вопросом нападения на Советский Союз. Мы вполне оп</w:t>
        <w:softHyphen/>
        <w:t>ределенно знаем, что начиная с сентября 1939 года он по</w:t>
        <w:softHyphen/>
        <w:t>стоянно обсуждал эту возможность с военными руководите</w:t>
        <w:softHyphen/>
        <w:t>лями, которые имели достаточно удобных случаев для того, чтобы высказать ему свою точку зрения.</w:t>
      </w:r>
    </w:p>
    <w:p>
      <w:pPr>
        <w:pStyle w:val="Normal"/>
        <w:shd w:fill="FFFFFF" w:val="clear"/>
        <w:rPr>
          <w:sz w:val="24"/>
        </w:rPr>
      </w:pPr>
      <w:r>
        <w:rPr>
          <w:i/>
          <w:color w:val="000000"/>
          <w:sz w:val="17"/>
        </w:rPr>
        <w:t>Мы знаем, что существовала разница во мнениях среди генералов и адмиралов. Однако ни один из них не испыты-</w:t>
      </w:r>
    </w:p>
    <w:p>
      <w:pPr>
        <w:pStyle w:val="Normal"/>
        <w:shd w:fill="FFFFFF" w:val="clear"/>
        <w:rPr>
          <w:sz w:val="24"/>
        </w:rPr>
      </w:pPr>
      <w:r>
        <w:rPr>
          <w:i/>
          <w:color w:val="000000"/>
          <w:sz w:val="17"/>
        </w:rPr>
        <w:t>вал колебаний морального характера, некоторые не считали нападение необходимым, а другие сомневались в том, что можно достичь быстрой победы. Большинство все же согла -силось с Гитлером в том, что нападение должно иметь место. Нет никаких указаний на то, что, когда Гитлер, посо</w:t>
        <w:softHyphen/>
        <w:t>ветовавшись с военным руководством и заручившись под</w:t>
        <w:softHyphen/>
        <w:t>держкой части его, решил совершить нападение, руководя</w:t>
        <w:softHyphen/>
        <w:t>щие генералы продолжали выступать против такого реше</w:t>
        <w:softHyphen/>
        <w:t>ния; они начали войну с предельной решимостью довести ее до победного конца.</w:t>
      </w:r>
    </w:p>
    <w:p>
      <w:pPr>
        <w:pStyle w:val="Normal"/>
        <w:shd w:fill="FFFFFF" w:val="clear"/>
        <w:rPr>
          <w:sz w:val="24"/>
        </w:rPr>
      </w:pPr>
      <w:r>
        <w:rPr>
          <w:i/>
          <w:color w:val="000000"/>
          <w:sz w:val="17"/>
        </w:rPr>
        <w:t>Каковы бы ни были причины, которые толкнули к напа</w:t>
        <w:softHyphen/>
        <w:t>дению, существовал один фактор, который, после того как было принято это решение, стал жизненно важной целью. Этим фактором являлся захват больших территорий Совет</w:t>
        <w:softHyphen/>
        <w:t>ского Союза и эксплуатация этих территорий с извлечением материальной выгоды для Германии. Для того чтобы до</w:t>
        <w:softHyphen/>
        <w:t>стичь этого, было желательно «умиротворить» и подавить всякую оппозицию на оккупированной территории как можно быстрее и с минимальными затратами людей и мате</w:t>
        <w:softHyphen/>
        <w:t>риальной части, уничтожить советскую политическую систе</w:t>
        <w:softHyphen/>
        <w:t>му и учредить новую, поддерживаемую Германией област</w:t>
        <w:softHyphen/>
        <w:t>ную политическую администрацию, пересмотреть и расши</w:t>
        <w:softHyphen/>
        <w:t>рить производственные ресурсы этих областей и организо</w:t>
        <w:softHyphen/>
        <w:t>вать их так, чтобы они могли быть использованы «третьим рейхом».</w:t>
      </w:r>
    </w:p>
    <w:p>
      <w:pPr>
        <w:pStyle w:val="Normal"/>
        <w:shd w:fill="FFFFFF" w:val="clear"/>
        <w:rPr>
          <w:sz w:val="24"/>
        </w:rPr>
      </w:pPr>
      <w:r>
        <w:rPr>
          <w:color w:val="000000"/>
          <w:sz w:val="17"/>
        </w:rPr>
        <w:t xml:space="preserve">У </w:t>
      </w:r>
      <w:r>
        <w:rPr>
          <w:i/>
          <w:color w:val="000000"/>
          <w:sz w:val="17"/>
        </w:rPr>
        <w:t>Гитлера были весьма определенные идеи о том, как эта программа должна была быть проведена в жизнь, и эти идеи были частично воплощены в серию директив и прика</w:t>
        <w:softHyphen/>
        <w:t>зов, с которыми Трибунал уже ознакомился. Некоторые из этих приказов должны были быть выполнены непосредст</w:t>
        <w:softHyphen/>
        <w:t>венно вооруженными силами, а некоторые — другими ор -ганизациями империи, но во взаимодействии и при под</w:t>
        <w:softHyphen/>
        <w:t>держке вооруженных сил.</w:t>
      </w:r>
    </w:p>
    <w:p>
      <w:pPr>
        <w:pStyle w:val="Normal"/>
        <w:shd w:fill="FFFFFF" w:val="clear"/>
        <w:rPr>
          <w:sz w:val="24"/>
        </w:rPr>
      </w:pPr>
      <w:r>
        <w:rPr>
          <w:i/>
          <w:color w:val="000000"/>
          <w:sz w:val="17"/>
        </w:rPr>
        <w:t>Для быстрого «умиротворения» оккупированных терри</w:t>
        <w:softHyphen/>
        <w:t>торий при наименьших затратах, после того как Гитлер про</w:t>
        <w:softHyphen/>
        <w:t>консультировался с Браухичем, ОКВ издало приказ от 22 июля 1941 г., согласно которому все командующие должны были обеспечить безопасность не путем наказания виновных в результате судебных разбирательств, а путем распростра</w:t>
        <w:softHyphen/>
        <w:t>нения «такого террора, который мог только одним своим существованием подавить всякую волю к сопротивлению среди населения». С той же целью ОКВ издало приказ от 13 мая 1941 г., который прекратил использование военных судов .для наказания преступлений, совершенных граждан</w:t>
        <w:softHyphen/>
        <w:t xml:space="preserve">ским населением страны противника, и давал указание </w:t>
      </w:r>
      <w:r>
        <w:rPr>
          <w:color w:val="000000"/>
          <w:sz w:val="17"/>
        </w:rPr>
        <w:t xml:space="preserve">о </w:t>
      </w:r>
      <w:r>
        <w:rPr>
          <w:i/>
          <w:color w:val="000000"/>
          <w:sz w:val="17"/>
        </w:rPr>
        <w:t>том, чтобы войска сами добивались умиротворения путем «беспощадных действий», «самыми крайними методами» и «коллективными деспотическими мерами» против местного населения. В поддержку этой отвратительной политики далее был издан приказ о том, что германские войска, со -вершившие преступления против советского гражданского населения, не должны были наказываться, за исключением тех случаев, когда наказание было необходимо для поддер</w:t>
        <w:softHyphen/>
        <w:t>жания дисциплины и безопасности или для предотвращения</w:t>
      </w:r>
    </w:p>
    <w:p>
      <w:pPr>
        <w:pStyle w:val="Normal"/>
        <w:shd w:fill="FFFFFF" w:val="clear"/>
        <w:rPr>
          <w:sz w:val="24"/>
        </w:rPr>
      </w:pPr>
      <w:r>
        <w:rPr>
          <w:rFonts w:cs="Times New Roman" w:ascii="Times New Roman" w:hAnsi="Times New Roman"/>
          <w:b/>
          <w:color w:val="000000"/>
          <w:sz w:val="38"/>
        </w:rPr>
        <w:t>663</w:t>
      </w:r>
    </w:p>
    <w:p>
      <w:pPr>
        <w:pStyle w:val="Normal"/>
        <w:shd w:fill="FFFFFF" w:val="clear"/>
        <w:rPr>
          <w:sz w:val="24"/>
        </w:rPr>
      </w:pPr>
      <w:r>
        <w:rPr>
          <w:i/>
          <w:color w:val="000000"/>
          <w:sz w:val="17"/>
        </w:rPr>
        <w:t xml:space="preserve">потери в продуктах питания или в материальной части. Каж-дый офицер на Восточном фронте должен был быть точно и </w:t>
      </w:r>
      <w:r>
        <w:rPr>
          <w:color w:val="000000"/>
          <w:sz w:val="17"/>
        </w:rPr>
        <w:t xml:space="preserve">Оо4 </w:t>
      </w:r>
      <w:r>
        <w:rPr>
          <w:i/>
          <w:color w:val="000000"/>
          <w:sz w:val="17"/>
        </w:rPr>
        <w:t>конкретно проинструктирован о том, как поступать в соот</w:t>
        <w:softHyphen/>
        <w:t>ветствии с этими принципами. Сам язык этого приказа был рассчитан на то, чтобы побудить как офицеров, так и рядо</w:t>
        <w:softHyphen/>
        <w:t>вых к тому, чтобы они вели себя наиболее презренным об</w:t>
        <w:softHyphen/>
        <w:t>разом...</w:t>
      </w:r>
    </w:p>
    <w:p>
      <w:pPr>
        <w:pStyle w:val="Normal"/>
        <w:shd w:fill="FFFFFF" w:val="clear"/>
        <w:rPr>
          <w:sz w:val="24"/>
        </w:rPr>
      </w:pPr>
      <w:r>
        <w:rPr>
          <w:i/>
          <w:color w:val="000000"/>
          <w:sz w:val="17"/>
        </w:rPr>
        <w:t>В этих двух приказах мы видим основную составляю</w:t>
        <w:softHyphen/>
        <w:t>щую рассматриваемой нами отвратительной ситуации. Вни</w:t>
        <w:softHyphen/>
        <w:t>кая в эти приказы более детально, следует сказать, что Гит</w:t>
        <w:softHyphen/>
        <w:t>лер ожидал наиболее яростного сопротивления</w:t>
      </w:r>
      <w:r>
        <w:rPr>
          <w:color w:val="000000"/>
          <w:sz w:val="17"/>
        </w:rPr>
        <w:t>.</w:t>
      </w:r>
      <w:r>
        <w:rPr>
          <w:i/>
          <w:color w:val="000000"/>
          <w:sz w:val="17"/>
        </w:rPr>
        <w:t>насаждав</w:t>
        <w:softHyphen/>
        <w:t>шейся им в России новой политике и новому режиму со стороны чиновников и агентов советского правительства и со стороны всех евреев. Эти элементы по решению Гитлера подлежали полному уничтожению, так как иначе они оста -вались бы постоянным источником сопротивления на окку</w:t>
        <w:softHyphen/>
        <w:t>пированных территориях.</w:t>
      </w:r>
    </w:p>
    <w:p>
      <w:pPr>
        <w:pStyle w:val="Normal"/>
        <w:shd w:fill="FFFFFF" w:val="clear"/>
        <w:rPr>
          <w:sz w:val="24"/>
        </w:rPr>
      </w:pPr>
      <w:r>
        <w:rPr>
          <w:i/>
          <w:color w:val="000000"/>
          <w:sz w:val="17"/>
        </w:rPr>
        <w:t>Воплощая в жизнь политику массовых убийств, ОКБ из</w:t>
        <w:softHyphen/>
        <w:t>дало приказ об убийстве всех политических комиссаров, которые могли быть захвачены. Этот приказ, так же как и приказ о коммандос, предусматривал убийство беззащит</w:t>
        <w:softHyphen/>
        <w:t>ных военнопленных. В этом случае военные руководители вели себя точно таким же образом. Ни один из командую</w:t>
        <w:softHyphen/>
        <w:t>щих не протестовал открыто и не объявил о своем отказе выполнять приказ. Некоторые командующие, возможно, от</w:t>
        <w:softHyphen/>
        <w:t>казались распространить этот приказ по своим войскам, но он был распространен на всем Восточном фронте и стал там хорошо известен. Так же, как и в случае с приказом о коммандос, нам говорят, что по молчаливому соглашению между командующими он не выполнялся. Доказательством в подтверждение этого является то, что отдельные коман</w:t>
        <w:softHyphen/>
        <w:t>дующие или другие офицеры никогда лично не знали о слу -чаях, когда захваченные комиссары были расстреляны. Мы можем считать некоторые из этих заявлений правдивыми, но невзирая на это ввиду широкого распространения этого приказа и умышленного доведения германского солдата до звероподобного состояния приказами, подобными этим, и такими директивами, которые издавали своим войскам Рей-хенау и Манштейн, абсолютно невероятно, чтобы приказ о комиссарах во многих случаях не был проведен в жизнь. Он наверняка проводился в жизнь.</w:t>
      </w:r>
    </w:p>
    <w:p>
      <w:pPr>
        <w:pStyle w:val="Normal"/>
        <w:shd w:fill="FFFFFF" w:val="clear"/>
        <w:rPr>
          <w:sz w:val="24"/>
        </w:rPr>
      </w:pPr>
      <w:r>
        <w:rPr>
          <w:i/>
          <w:color w:val="000000"/>
          <w:sz w:val="17"/>
        </w:rPr>
        <w:t>Кампания массового уничтожения комиссаров распро</w:t>
        <w:softHyphen/>
        <w:t>странялась на всех коммунистов приказом ОКБ от 16 сентяб</w:t>
        <w:softHyphen/>
        <w:t>ря 1941 г., который предписывал, чтобы все случаи сопротив</w:t>
        <w:softHyphen/>
        <w:t>ления вооруженным силам, невзирая на обстоятельства, были приписаны коммунистам, и что смертная казнь 50—100 ком</w:t>
        <w:softHyphen/>
        <w:t>мунистов должна в общем считаться соответствующей ком</w:t>
        <w:softHyphen/>
        <w:t>пенсацией за жизнь одного германского солдата.</w:t>
      </w:r>
    </w:p>
    <w:p>
      <w:pPr>
        <w:pStyle w:val="Normal"/>
        <w:shd w:fill="FFFFFF" w:val="clear"/>
        <w:rPr>
          <w:sz w:val="24"/>
        </w:rPr>
      </w:pPr>
      <w:r>
        <w:rPr>
          <w:i/>
          <w:color w:val="000000"/>
          <w:sz w:val="17"/>
        </w:rPr>
        <w:t>Устрашение и эксплуатация русского местного населе</w:t>
        <w:softHyphen/>
        <w:t>ния и уничтожение нежелательных элементов, очевидно, не могли осуществляться одними только вооруженными сила</w:t>
        <w:softHyphen/>
        <w:t>ми. В выполнение этой обширной зловещей программы внесли свой вклад многие другие организации «третьего</w:t>
      </w:r>
    </w:p>
    <w:p>
      <w:pPr>
        <w:pStyle w:val="Normal"/>
        <w:shd w:fill="FFFFFF" w:val="clear"/>
        <w:rPr>
          <w:sz w:val="24"/>
        </w:rPr>
      </w:pPr>
      <w:r>
        <w:rPr>
          <w:i/>
          <w:color w:val="000000"/>
          <w:sz w:val="17"/>
        </w:rPr>
        <w:t>рейха». Среди этих других организаций наибольшей жесто</w:t>
        <w:softHyphen/>
        <w:t>костью отличались особые оперативные группы Гиммлера, известные как эйнзатцгруппы и эйнзатцкоманды. Назначени</w:t>
        <w:softHyphen/>
        <w:t>ем этих частей было оказывать помощь в «умиротворении» и готовить почву для нового политического режима путем искоренения оппозиции и в особенности путем убийства коммунистов и евреев. Как из документов, так и из призна -ния, сделанного руководителем одной из этих частей, мы знаем, с какой ужасной неуклонностью выполнялась эта миссия.</w:t>
      </w:r>
    </w:p>
    <w:p>
      <w:pPr>
        <w:pStyle w:val="Normal"/>
        <w:shd w:fill="FFFFFF" w:val="clear"/>
        <w:rPr>
          <w:sz w:val="24"/>
        </w:rPr>
      </w:pPr>
      <w:r>
        <w:rPr>
          <w:i/>
          <w:color w:val="000000"/>
          <w:sz w:val="17"/>
        </w:rPr>
        <w:t>Конкретные задания этим эйнзатцгруппам давал Гим</w:t>
        <w:softHyphen/>
        <w:t>млер, но эти части не могли быть предоставлены самим себе в районах боевых действий или в тылу на захваченной территории без администрации, снабжения, средств сооб</w:t>
        <w:softHyphen/>
        <w:t>щения и достаточного контроля со стороны военного руко -водства, для того чтобы можно было быть уверенным в том, что выполнение их задач координируется с боевыми опера</w:t>
        <w:softHyphen/>
        <w:t>циями или по крайней мере не мешает их проведению. За</w:t>
        <w:softHyphen/>
        <w:t>щита приложила все усилия к тому, чтобы скрыть этот про</w:t>
        <w:softHyphen/>
        <w:t>стой факт, но любой солдат и по существу любой человек, поразмыслив над этим, поймет, что это правильно.</w:t>
      </w:r>
    </w:p>
    <w:p>
      <w:pPr>
        <w:pStyle w:val="Normal"/>
        <w:shd w:fill="FFFFFF" w:val="clear"/>
        <w:rPr>
          <w:sz w:val="24"/>
        </w:rPr>
      </w:pPr>
      <w:r>
        <w:rPr>
          <w:i/>
          <w:color w:val="000000"/>
          <w:sz w:val="17"/>
        </w:rPr>
        <w:t>Это также совершенно ясно вытекает из документов. Директива ОКБ для особых районов от 13 марта 1941 г. предусматривает, что Гиммлер может посылать эти части в районы боевых действий для выполнения «особых задач по подготовке политической администрации, задач, вытекаю</w:t>
        <w:softHyphen/>
        <w:t>щих из борьбы, которая должна вестись между двумя про</w:t>
        <w:softHyphen/>
        <w:t>тивостоящими политическими системами». Однако в прика</w:t>
        <w:softHyphen/>
        <w:t>зе особо подчеркивается, что выполнение задач Гиммлера не должно мешать военным действиям и что эти части должны быть подчинены власти командующего армией в районе боевых действий. Армия должна была обеспечить размещение и питание этих частей Гиммлера. Затем там имелось указание о том, что Гиммлер и ОКХ должны дого</w:t>
        <w:softHyphen/>
        <w:t>вориться между собой о деталях; Браухич подтвердил, что впоследствии эти детали были согласованы на совещании между Гейдрихом и генералом Вагнером из ОКХ, а Шел-ленберг, который составил проект соглашения, изложил его содержание.</w:t>
      </w:r>
    </w:p>
    <w:p>
      <w:pPr>
        <w:pStyle w:val="Normal"/>
        <w:shd w:fill="FFFFFF" w:val="clear"/>
        <w:rPr>
          <w:sz w:val="24"/>
        </w:rPr>
      </w:pPr>
      <w:r>
        <w:rPr>
          <w:i/>
          <w:color w:val="000000"/>
          <w:sz w:val="17"/>
        </w:rPr>
        <w:t>Короче говоря, эти получившие позорную известность банды убийц размещались и снабжались армией и были бы беспомощны без поддержки со стороны армии. Показания некоторых немецких генералов о том, что они не были ос</w:t>
        <w:softHyphen/>
        <w:t>ведомлены об этих убийствах многих тысяч людей, вызыва</w:t>
        <w:softHyphen/>
        <w:t>ли бы невольную улыбку, если бы правда не была такой мрачной и отвратительной.</w:t>
      </w:r>
    </w:p>
    <w:p>
      <w:pPr>
        <w:pStyle w:val="Normal"/>
        <w:shd w:fill="FFFFFF" w:val="clear"/>
        <w:rPr>
          <w:sz w:val="24"/>
        </w:rPr>
      </w:pPr>
      <w:r>
        <w:rPr>
          <w:i/>
          <w:color w:val="000000"/>
          <w:sz w:val="17"/>
        </w:rPr>
        <w:t>Военный район, даже простирающийся далеко за ли</w:t>
        <w:softHyphen/>
        <w:t>нией фронта, — это не пустыня, где можно разгуливать как угодно и вас никто не окликнет. Это воистину лабиринт из тыловых штабов, автотранспортных рот, складов боеприпа</w:t>
        <w:softHyphen/>
        <w:t>сов, складов снабжения, органов связи, госпиталей, храни</w:t>
        <w:softHyphen/>
        <w:t>лищ бензина, железнодорожной караульной службы, лаге</w:t>
        <w:softHyphen/>
        <w:t>рей, где содержатся военнопленные, зенитных батарей, аэродромов, саперных частей, артиллерийско-технических</w:t>
      </w:r>
    </w:p>
    <w:p>
      <w:pPr>
        <w:pStyle w:val="Normal"/>
        <w:shd w:fill="FFFFFF" w:val="clear"/>
        <w:rPr>
          <w:sz w:val="24"/>
        </w:rPr>
      </w:pPr>
      <w:r>
        <w:rPr>
          <w:rFonts w:cs="Times New Roman" w:ascii="Times New Roman" w:hAnsi="Times New Roman"/>
          <w:b/>
          <w:color w:val="000000"/>
          <w:sz w:val="37"/>
        </w:rPr>
        <w:t>665</w:t>
      </w:r>
    </w:p>
    <w:p>
      <w:pPr>
        <w:pStyle w:val="Normal"/>
        <w:shd w:fill="FFFFFF" w:val="clear"/>
        <w:rPr>
          <w:sz w:val="24"/>
        </w:rPr>
      </w:pPr>
      <w:r>
        <w:rPr>
          <w:rFonts w:cs="Times New Roman" w:ascii="Times New Roman" w:hAnsi="Times New Roman"/>
          <w:b/>
          <w:color w:val="000000"/>
          <w:sz w:val="18"/>
        </w:rPr>
        <w:t>666</w:t>
      </w:r>
    </w:p>
    <w:p>
      <w:pPr>
        <w:pStyle w:val="Normal"/>
        <w:shd w:fill="FFFFFF" w:val="clear"/>
        <w:rPr>
          <w:sz w:val="24"/>
        </w:rPr>
      </w:pPr>
      <w:r>
        <w:rPr>
          <w:color w:val="000000"/>
          <w:sz w:val="22"/>
          <w:lang w:val="en-US"/>
        </w:rPr>
        <w:t xml:space="preserve">«I   </w:t>
      </w:r>
      <w:r>
        <w:rPr>
          <w:color w:val="000000"/>
          <w:sz w:val="22"/>
        </w:rPr>
        <w:t>Ж</w:t>
      </w:r>
    </w:p>
    <w:p>
      <w:pPr>
        <w:pStyle w:val="Normal"/>
        <w:shd w:fill="FFFFFF" w:val="clear"/>
        <w:rPr>
          <w:sz w:val="24"/>
        </w:rPr>
      </w:pPr>
      <w:r>
        <w:rPr>
          <w:i/>
          <w:color w:val="000000"/>
          <w:sz w:val="18"/>
        </w:rPr>
        <w:t>команд, автопарков — плюс еще тысяча одна часть иного рода, для обеспечения операционной базы и линий связи для армии, находящейся на переднем крае. Четкое функци</w:t>
        <w:softHyphen/>
        <w:t>онирование этой колоссальной сложной службы тыла жиз</w:t>
        <w:softHyphen/>
        <w:t>ненно необходимо для успешных действий боевых частей и подразделений. Любой противник знает об этом и стремит</w:t>
        <w:softHyphen/>
        <w:t>ся нарушить деятельность таких частей, а также добыть об этой деятельности разведывательные данные, действуя с по</w:t>
        <w:softHyphen/>
        <w:t>мощью диверсионных групп, агентов и партизан. Поэтому оккупационные войска охраняют свои объекты, патрулируют дороги и железнодорожные пути, стоят гарнизоном в насе -ленных центрах. Группы, находящиеся в пути, вне зависи</w:t>
        <w:softHyphen/>
        <w:t>мости от того, какая на них надета форма, останавливают, опрашивают, требуют предъявить документы, устанавливаю</w:t>
        <w:softHyphen/>
        <w:t>щие личность. Войска, действующие в тылу, находятся в тес</w:t>
        <w:softHyphen/>
        <w:t>ном контакте с гражданским населением, им известно, что происходит среди гражданского населения. Военная поли</w:t>
        <w:softHyphen/>
        <w:t>ция и войска контрразведки несут полицейскую службу в районе и докладывают о положении дел в районе в выше</w:t>
        <w:softHyphen/>
        <w:t>стоящий штаб.</w:t>
      </w:r>
    </w:p>
    <w:p>
      <w:pPr>
        <w:pStyle w:val="Normal"/>
        <w:shd w:fill="FFFFFF" w:val="clear"/>
        <w:rPr>
          <w:sz w:val="24"/>
        </w:rPr>
      </w:pPr>
      <w:r>
        <w:rPr>
          <w:i/>
          <w:color w:val="000000"/>
          <w:sz w:val="18"/>
        </w:rPr>
        <w:t>Далее, командующему войсками не нравится, когда в его районе бесконтрольно действуют автономные части, подчиняющиеся специальным приказам из Германии. Это особенно относится к ситуации, с которой мы столкнулись в данном случае, когда прибывали части, служащие Гиммле</w:t>
        <w:softHyphen/>
        <w:t>ру, которого немецкие генералы по собственному утверж-дению считали своим врагом, нацелившимся на то, чтобы узурпировать их полномочия и функции.</w:t>
      </w:r>
    </w:p>
    <w:p>
      <w:pPr>
        <w:pStyle w:val="Normal"/>
        <w:shd w:fill="FFFFFF" w:val="clear"/>
        <w:rPr>
          <w:sz w:val="24"/>
        </w:rPr>
      </w:pPr>
      <w:r>
        <w:rPr>
          <w:i/>
          <w:color w:val="000000"/>
          <w:sz w:val="18"/>
        </w:rPr>
        <w:t>Мысль о том, что отряды уничтожения Гиммлера рыска</w:t>
        <w:softHyphen/>
        <w:t>ли по России, убивая евреев и коммунистов в огромном ко -личестве тайно и без ведома армии, является совершенно нелепой выдумкой отчаявшихся людей, которым ничего не остается, как лгать.</w:t>
      </w:r>
    </w:p>
    <w:p>
      <w:pPr>
        <w:pStyle w:val="Normal"/>
        <w:shd w:fill="FFFFFF" w:val="clear"/>
        <w:rPr>
          <w:sz w:val="24"/>
        </w:rPr>
      </w:pPr>
      <w:r>
        <w:rPr>
          <w:i/>
          <w:color w:val="000000"/>
          <w:sz w:val="18"/>
        </w:rPr>
        <w:t xml:space="preserve">Давайте посмотрим опять на всю программу в целом. Ббльшая ее часть была изложена простым немецким языком до нападения на Россию </w:t>
      </w:r>
      <w:r>
        <w:rPr>
          <w:color w:val="000000"/>
          <w:sz w:val="18"/>
        </w:rPr>
        <w:t xml:space="preserve">— </w:t>
      </w:r>
      <w:r>
        <w:rPr>
          <w:i/>
          <w:color w:val="000000"/>
          <w:sz w:val="18"/>
        </w:rPr>
        <w:t>терроризировать население, ос</w:t>
        <w:softHyphen/>
        <w:t>тавлять безнаказанными акты насилия и жестокости со сторо</w:t>
        <w:softHyphen/>
        <w:t>ны немецких войск, убивать комиссаров, убивать сотни ком</w:t>
        <w:softHyphen/>
        <w:t>мунистов в любом случае, когда для этого представится повод, расчищать путь гиммлеровским частям, размещать их и снабжать продовольствием для того, чтобы они выполняли «задачи, вытекающие из борьбы, которая должна вестись между двумя противостоящими политическими системами». А эта политическая система, за которую сражались коман</w:t>
        <w:softHyphen/>
        <w:t>дующие, уже осуществляла уничтожение коммунистов и ев</w:t>
        <w:softHyphen/>
        <w:t>реев и хвасталась этим в течение ряда лет.</w:t>
      </w:r>
    </w:p>
    <w:p>
      <w:pPr>
        <w:pStyle w:val="Normal"/>
        <w:shd w:fill="FFFFFF" w:val="clear"/>
        <w:rPr>
          <w:sz w:val="24"/>
        </w:rPr>
      </w:pPr>
      <w:r>
        <w:rPr>
          <w:i/>
          <w:color w:val="000000"/>
          <w:sz w:val="18"/>
        </w:rPr>
        <w:t>Немецкие генералы были достаточно умны для того, чтобы понимать эту программу. Так или иначе ее разъясни</w:t>
        <w:softHyphen/>
        <w:t>ли им. Директива ОКБ, предусматривавшая прекращение функционирования военных судов, заканчивалась указанием военным руководителям о том, что они должны информи</w:t>
        <w:softHyphen/>
        <w:t>ровать своих консультантов по правовым вопросам об «уст</w:t>
        <w:softHyphen/>
        <w:t>ной информации, в которой верховное командование разъ-</w:t>
      </w:r>
    </w:p>
    <w:p>
      <w:pPr>
        <w:pStyle w:val="Normal"/>
        <w:shd w:fill="FFFFFF" w:val="clear"/>
        <w:rPr>
          <w:sz w:val="24"/>
        </w:rPr>
      </w:pPr>
      <w:r>
        <w:rPr>
          <w:i/>
          <w:color w:val="000000"/>
          <w:sz w:val="18"/>
        </w:rPr>
        <w:t>яснило свои политические намерения главнокомандую</w:t>
        <w:softHyphen/>
        <w:t>щим». Подсудимый Розенберг во время вторжения или до него сообщил Кейтелю, Йодлю, Варлимонту, Браухичу, Ре-деру свое «политическое и историческое толкование "вос</w:t>
        <w:softHyphen/>
        <w:t>точной проблемы"». Согласно заявлению Браухича, Гитлер объяснял «идеологическую» природу войны всем главноко</w:t>
        <w:softHyphen/>
        <w:t>мандующим на совещании, происходившем в то время, когда был издан приказ о комиссарах. Письменные показа -ния под присягой генералов Реттигера, Роде и Хойзингера еще более подтверждают очевидный вывод о том, что не</w:t>
        <w:softHyphen/>
        <w:t>мецкое военное руководство прекрасно понимало всю про</w:t>
        <w:softHyphen/>
        <w:t>грамму «умиротворения».</w:t>
      </w:r>
    </w:p>
    <w:p>
      <w:pPr>
        <w:pStyle w:val="Normal"/>
        <w:shd w:fill="FFFFFF" w:val="clear"/>
        <w:rPr>
          <w:sz w:val="24"/>
        </w:rPr>
      </w:pPr>
      <w:r>
        <w:rPr>
          <w:i/>
          <w:color w:val="000000"/>
          <w:sz w:val="18"/>
        </w:rPr>
        <w:t>Армия, деморализованная и доведенная до зверопо</w:t>
        <w:softHyphen/>
        <w:t>добного состояния преступными приказами и дьявольскими доктринами, всегда будет действовать зверскими методами, оказавшись в обстоятельствах, в отношении которых нет ясно выраженных приказов, например, я не видел письмен -ного приказа о том, что советские военнопленные, которые не могли идти, должны быть расстреляны. Я готов поверить, что некоторые немецкие генералы обходились с военноп</w:t>
        <w:softHyphen/>
        <w:t>ленными так хорошо, как они могли, но я также нахожу до</w:t>
        <w:softHyphen/>
        <w:t>статочно убедительной жалобу молодого немецкого лейте</w:t>
        <w:softHyphen/>
        <w:t>нанта на то, что усилия, прилагавшиеся для «умиротворе</w:t>
        <w:softHyphen/>
        <w:t>ния» и эксплуатации Украины, оказывались тщетными, пото</w:t>
        <w:softHyphen/>
        <w:t>му что «военнопленные, которые не могли больше идти, расстреливались прямо посредине деревень и даже в более крупных населенных пунктах, и их тела не убирались, а на</w:t>
        <w:softHyphen/>
        <w:t>селение оказывалось свидетелем этих фактов, которые оно не понимало и которые подтверждали самые худшие извра</w:t>
        <w:softHyphen/>
        <w:t>щения пропаганды противника».</w:t>
      </w:r>
    </w:p>
    <w:p>
      <w:pPr>
        <w:pStyle w:val="Normal"/>
        <w:shd w:fill="FFFFFF" w:val="clear"/>
        <w:rPr>
          <w:sz w:val="24"/>
        </w:rPr>
      </w:pPr>
      <w:r>
        <w:rPr>
          <w:i/>
          <w:color w:val="000000"/>
          <w:sz w:val="18"/>
        </w:rPr>
        <w:t>По этим же причинам борьба с партизанами проводи</w:t>
        <w:softHyphen/>
        <w:t>лась исключительно жестоко и с огромными потерями среди мирного гражданского населения. Так как дивизии немецкой армии переводились с Восточного фронта за За -падный и обратно, эта практика передавалась от одного фронта к другому. Кровавая расправа в Херсоне и Ковно повторилась в резне в Мальмеди и Орадуре...</w:t>
      </w:r>
    </w:p>
    <w:p>
      <w:pPr>
        <w:pStyle w:val="Normal"/>
        <w:shd w:fill="FFFFFF" w:val="clear"/>
        <w:rPr>
          <w:sz w:val="24"/>
        </w:rPr>
      </w:pPr>
      <w:r>
        <w:rPr>
          <w:i/>
          <w:color w:val="000000"/>
          <w:sz w:val="18"/>
        </w:rPr>
        <w:t>Германскую армию деморализовали ее руководители. Я напомню Трибуналу, что немецкий военный судья высоко</w:t>
        <w:softHyphen/>
        <w:t>го ранга еще в 1939 году установил наличие «смягчающих обстоятельств» по делу эсэсовца, который без каких-либо причин расстрелял 50 евреев в польской синагоге; судья объяснил свое решение следующим образом:</w:t>
      </w:r>
    </w:p>
    <w:p>
      <w:pPr>
        <w:pStyle w:val="Normal"/>
        <w:shd w:fill="FFFFFF" w:val="clear"/>
        <w:rPr>
          <w:sz w:val="24"/>
        </w:rPr>
      </w:pPr>
      <w:r>
        <w:rPr>
          <w:i/>
          <w:color w:val="000000"/>
          <w:sz w:val="18"/>
        </w:rPr>
        <w:t>«Будучи эсэсовцем, он особенно чувствителен к виду евреев и к враждебному отношению евреев к немцам, поэ -тому он действовал бездумно, в пылу юношеского рвения».</w:t>
      </w:r>
    </w:p>
    <w:p>
      <w:pPr>
        <w:pStyle w:val="Normal"/>
        <w:shd w:fill="FFFFFF" w:val="clear"/>
        <w:rPr>
          <w:sz w:val="24"/>
        </w:rPr>
      </w:pPr>
      <w:r>
        <w:rPr>
          <w:i/>
          <w:color w:val="000000"/>
          <w:sz w:val="18"/>
        </w:rPr>
        <w:t>Следует припомнить, что обергруппенфюрер СС фон дем Бах-Зелевский, выступая перед этим Трибуналом, заявил:</w:t>
      </w:r>
    </w:p>
    <w:p>
      <w:pPr>
        <w:pStyle w:val="Normal"/>
        <w:shd w:fill="FFFFFF" w:val="clear"/>
        <w:rPr>
          <w:sz w:val="24"/>
        </w:rPr>
      </w:pPr>
      <w:r>
        <w:rPr>
          <w:i/>
          <w:color w:val="000000"/>
          <w:sz w:val="18"/>
        </w:rPr>
        <w:t>«Когда в течение лет, десятилетий проповедуются док</w:t>
        <w:softHyphen/>
        <w:t>трины, что славянская раса является низшей, а евреи вооб</w:t>
        <w:softHyphen/>
        <w:t>ще не люди, — тогда подобный взрыв неизбежен».</w:t>
      </w:r>
    </w:p>
    <w:p>
      <w:pPr>
        <w:pStyle w:val="Normal"/>
        <w:shd w:fill="FFFFFF" w:val="clear"/>
        <w:rPr>
          <w:sz w:val="24"/>
        </w:rPr>
      </w:pPr>
      <w:r>
        <w:rPr>
          <w:i/>
          <w:color w:val="000000"/>
          <w:sz w:val="18"/>
        </w:rPr>
        <w:t>Защита против этих обвинений аналогична объяснениям по поводу приказа о коммандос. Имеется масса письмен</w:t>
        <w:softHyphen/>
        <w:t>ных показаний, данных под присягой отдельными команду-</w:t>
      </w:r>
    </w:p>
    <w:p>
      <w:pPr>
        <w:pStyle w:val="Normal"/>
        <w:shd w:fill="FFFFFF" w:val="clear"/>
        <w:rPr>
          <w:sz w:val="24"/>
        </w:rPr>
      </w:pPr>
      <w:r>
        <w:rPr>
          <w:rFonts w:cs="Times New Roman" w:ascii="Times New Roman" w:hAnsi="Times New Roman"/>
          <w:b/>
          <w:color w:val="000000"/>
          <w:sz w:val="37"/>
        </w:rPr>
        <w:t>667</w:t>
      </w:r>
    </w:p>
    <w:p>
      <w:pPr>
        <w:pStyle w:val="Normal"/>
        <w:shd w:fill="FFFFFF" w:val="clear"/>
        <w:rPr>
          <w:sz w:val="24"/>
        </w:rPr>
      </w:pPr>
      <w:r>
        <w:rPr>
          <w:i/>
          <w:color w:val="000000"/>
          <w:sz w:val="17"/>
        </w:rPr>
        <w:t>ющими и подчиненными им офицерами, в которых они вы</w:t>
        <w:softHyphen/>
        <w:t xml:space="preserve">ражают свое отвращение к данным приказам и заявляют, </w:t>
      </w:r>
      <w:r>
        <w:rPr>
          <w:color w:val="000000"/>
          <w:sz w:val="17"/>
        </w:rPr>
        <w:t xml:space="preserve">668 </w:t>
      </w:r>
      <w:r>
        <w:rPr>
          <w:i/>
          <w:color w:val="000000"/>
          <w:sz w:val="17"/>
          <w:vertAlign w:val="superscript"/>
        </w:rPr>
        <w:t>что</w:t>
      </w:r>
      <w:r>
        <w:rPr>
          <w:i/>
          <w:color w:val="000000"/>
          <w:sz w:val="17"/>
        </w:rPr>
        <w:t xml:space="preserve"> </w:t>
      </w:r>
      <w:r>
        <w:rPr>
          <w:i/>
          <w:color w:val="000000"/>
          <w:sz w:val="17"/>
          <w:vertAlign w:val="superscript"/>
        </w:rPr>
        <w:t>они</w:t>
      </w:r>
      <w:r>
        <w:rPr>
          <w:i/>
          <w:color w:val="000000"/>
          <w:sz w:val="17"/>
        </w:rPr>
        <w:t xml:space="preserve"> </w:t>
      </w:r>
      <w:r>
        <w:rPr>
          <w:i/>
          <w:color w:val="000000"/>
          <w:sz w:val="17"/>
          <w:vertAlign w:val="superscript"/>
        </w:rPr>
        <w:t>не</w:t>
      </w:r>
      <w:r>
        <w:rPr>
          <w:i/>
          <w:color w:val="000000"/>
          <w:sz w:val="17"/>
        </w:rPr>
        <w:t xml:space="preserve"> </w:t>
      </w:r>
      <w:r>
        <w:rPr>
          <w:i/>
          <w:color w:val="000000"/>
          <w:sz w:val="17"/>
          <w:vertAlign w:val="superscript"/>
        </w:rPr>
        <w:t>выполняли</w:t>
      </w:r>
      <w:r>
        <w:rPr>
          <w:i/>
          <w:color w:val="000000"/>
          <w:sz w:val="17"/>
        </w:rPr>
        <w:t xml:space="preserve"> </w:t>
      </w:r>
      <w:r>
        <w:rPr>
          <w:i/>
          <w:color w:val="000000"/>
          <w:sz w:val="17"/>
          <w:vertAlign w:val="superscript"/>
        </w:rPr>
        <w:t>их</w:t>
      </w:r>
      <w:r>
        <w:rPr>
          <w:i/>
          <w:color w:val="000000"/>
          <w:sz w:val="17"/>
        </w:rPr>
        <w:t>- Опять мы слышим о молчаливом взаимном соглашении, даже перед лицом доказательств об убийствах, которые были следствием этих приказов. Не</w:t>
        <w:softHyphen/>
        <w:t>вольно захватывает дыхание при мысли о том, что такой за -щитительный довод вообще может быть выдвинут и, очевид</w:t>
        <w:softHyphen/>
        <w:t>но, без всякого зазрения совести.</w:t>
      </w:r>
    </w:p>
    <w:p>
      <w:pPr>
        <w:pStyle w:val="Normal"/>
        <w:shd w:fill="FFFFFF" w:val="clear"/>
        <w:rPr>
          <w:sz w:val="24"/>
        </w:rPr>
      </w:pPr>
      <w:r>
        <w:rPr>
          <w:i/>
          <w:color w:val="000000"/>
          <w:sz w:val="17"/>
        </w:rPr>
        <w:t>Я снова заявляю, что ответственность лежит всецело на этой группе, которая поименована в Обвинительном заклю</w:t>
        <w:softHyphen/>
        <w:t>чении. Кейтель, Йодль, Браухич, Геринг и их сообщники, на -ходясь в центре событий, распространяли эти пагубные при -казы, преступный характер которых может видеть даже ре</w:t>
        <w:softHyphen/>
        <w:t>бенок. Клейст, Клюге, Рундштедт, Рейхенау, Шоберт, Манштейн и другие командующие действующими частями передавали их дальше подчиненным им офицерам. Никакие тайные соглашения не могли предотвратить ужасные ре</w:t>
        <w:softHyphen/>
        <w:t>зультаты, которые должны были неизбежно последовать за этими приказами...</w:t>
      </w:r>
    </w:p>
    <w:p>
      <w:pPr>
        <w:pStyle w:val="Normal"/>
        <w:shd w:fill="FFFFFF" w:val="clear"/>
        <w:rPr>
          <w:sz w:val="24"/>
        </w:rPr>
      </w:pPr>
      <w:r>
        <w:rPr>
          <w:i/>
          <w:color w:val="000000"/>
          <w:sz w:val="17"/>
        </w:rPr>
        <w:t>Действительно ли, что просить командующих отказы</w:t>
        <w:softHyphen/>
        <w:t>ваться распространять эти приказы, — значило бы требовать от них слишком многого? Как солдаты, они обязаны были подчиниться своему главнокомандующему, однако их соб</w:t>
        <w:softHyphen/>
        <w:t>ственный закон и кодекс говорит о том, что долгом каждо -го солдата является отказываться исполнять приказы, кото</w:t>
        <w:softHyphen/>
        <w:t>рые, как ему известно, являются преступными. Это трудно .для обычного солдата, который действует под дулом писто</w:t>
        <w:softHyphen/>
        <w:t>лета своего лейтенанта, отдающего ему приказы. Гораздо легче это командующему, предполагается, что он человек зрелый, образованный, привык нести ответственность и дис -циплиной приучен к стойкости и непоколебимости, когда ему предстоит испытание. По их собственному закону и в силу традиций, которыми они в своем бесстыдстве все еще похваляются, руководители по долгу своему обязаны были отклонять подобные приказы. Тем, что они этого не сдела</w:t>
        <w:softHyphen/>
        <w:t>ли, они причинили страдания и навлекли смерть на сотни тысяч людей; тем, что они этого не сделали, они непосред</w:t>
        <w:softHyphen/>
        <w:t>ственно вызвали бесчисленные убийства и другие жестокие преступления; именно они в гораздо большей степени, чем солдаты, которых их приказы привели к преступлению, яв</w:t>
        <w:softHyphen/>
        <w:t>ляются истинными преступниками.</w:t>
      </w:r>
    </w:p>
    <w:p>
      <w:pPr>
        <w:pStyle w:val="Normal"/>
        <w:shd w:fill="FFFFFF" w:val="clear"/>
        <w:rPr>
          <w:sz w:val="24"/>
        </w:rPr>
      </w:pPr>
      <w:r>
        <w:rPr>
          <w:i/>
          <w:color w:val="000000"/>
          <w:sz w:val="17"/>
        </w:rPr>
        <w:t>Гитлеру нужны были командующие; они ему были край</w:t>
        <w:softHyphen/>
        <w:t>не необходимы, и без них он был бы беспомощен. Они могли с безопасностью для себя строго придерживаться тех норм, за пределы которых не должен выходить ни один солдат, и даже больше того — ни один человек. В боль</w:t>
        <w:softHyphen/>
        <w:t>шинстве случаев они нарушали эти нормы не из-за страха перед Гитлером. Они были готовы возражать Гитлеру по другим вопросам, которые они считали более существенны</w:t>
        <w:softHyphen/>
        <w:t>ми. Они не хотели идти на риск разрыва с Гитлером из-за несущественных, по их мнению, вопросов. Они были заняты «более крупными» делами — захватом Европы, по поводу которого они были полностью согласны с Гитлером.</w:t>
      </w:r>
    </w:p>
    <w:p>
      <w:pPr>
        <w:pStyle w:val="Normal"/>
        <w:shd w:fill="FFFFFF" w:val="clear"/>
        <w:rPr>
          <w:sz w:val="24"/>
        </w:rPr>
      </w:pPr>
      <w:r>
        <w:rPr>
          <w:i/>
          <w:color w:val="000000"/>
          <w:sz w:val="17"/>
        </w:rPr>
        <w:t>Некоторые из военных руководителей — мы не можем сказать, сколько их было — были преисполнены желанием идти еще дальше и оказать покровительство нацистской идеологии. Рейхенау и Манштейн бесстыдно предоставляли свои имена и престиж для того, чтобы оказать содействие развитию этих отвратительных доктрин. Мы не можем охва</w:t>
        <w:softHyphen/>
        <w:t>тить всех приказов; мы не можем сказать, сколько имеется немецких командующих, которые, подобно Манштейну, за</w:t>
        <w:softHyphen/>
        <w:t>являли елейным голосом о том, что они якобы не одобряли нацистские доктрины.</w:t>
      </w:r>
    </w:p>
    <w:p>
      <w:pPr>
        <w:pStyle w:val="Normal"/>
        <w:shd w:fill="FFFFFF" w:val="clear"/>
        <w:rPr>
          <w:sz w:val="24"/>
        </w:rPr>
      </w:pPr>
      <w:r>
        <w:rPr>
          <w:i/>
          <w:color w:val="000000"/>
          <w:sz w:val="17"/>
        </w:rPr>
        <w:t>Мы могли бы предположить, в порядке прения сторон, что многим германским командующим не нравился харак</w:t>
        <w:softHyphen/>
        <w:t>тер приказов и доктрин, которые были раскрыты здесь в ходе представления доказательств. Того, кто прикасается к вонючей грязи, не извиняет то, что он при этом зажимает себе нос. По причинам, которые представлялись им доста</w:t>
        <w:softHyphen/>
        <w:t>точными, германские военные руководители помогали фор</w:t>
        <w:softHyphen/>
        <w:t>мировать такой характер приказов. Именно такое рассчи</w:t>
        <w:softHyphen/>
        <w:t>танное безразличие по отношению к преступлению делает их поведение столь отвратительным.</w:t>
      </w:r>
    </w:p>
    <w:p>
      <w:pPr>
        <w:pStyle w:val="Normal"/>
        <w:shd w:fill="FFFFFF" w:val="clear"/>
        <w:rPr>
          <w:sz w:val="24"/>
        </w:rPr>
      </w:pPr>
      <w:r>
        <w:rPr>
          <w:i/>
          <w:color w:val="000000"/>
          <w:sz w:val="17"/>
        </w:rPr>
        <w:t>Отдельные командующие, если таковые имеются, кото</w:t>
        <w:softHyphen/>
        <w:t>рые могут показать, что их руки чисты, могут сами высту</w:t>
        <w:softHyphen/>
        <w:t>пить и оправдать себя. Но я утверждаю, что доказано с убедительностью, не допускающей сомнения, что военные руководители как группа принимали непосредственное, эф</w:t>
        <w:softHyphen/>
        <w:t>фективное и сознательное участие в бесчисленных и повсе</w:t>
        <w:softHyphen/>
        <w:t>местных военных преступлениях и преступлениях против че</w:t>
        <w:softHyphen/>
        <w:t>ловечности.</w:t>
      </w:r>
    </w:p>
    <w:p>
      <w:pPr>
        <w:pStyle w:val="Normal"/>
        <w:shd w:fill="FFFFFF" w:val="clear"/>
        <w:rPr>
          <w:sz w:val="24"/>
        </w:rPr>
      </w:pPr>
      <w:r>
        <w:rPr>
          <w:i/>
          <w:color w:val="000000"/>
          <w:sz w:val="17"/>
        </w:rPr>
        <w:t>Согласно статьям 9 и 10 Лондонского соглашения о суде над главными военными преступниками, Кейтель, Редер и другие подсудимые, представители военного руко</w:t>
        <w:softHyphen/>
        <w:t>водства, находятся перед Судом не только как отдельные лица, но как представители германского военного руковод</w:t>
        <w:softHyphen/>
        <w:t>ства. Подсудимые-военные совершали свои преступления как военные руководители и рука об руку с другими. На</w:t>
        <w:softHyphen/>
        <w:t>хождение военных руководителей на скамье подсудимых особенно важно потому, что они являются представителями германского военного руководства.</w:t>
      </w:r>
    </w:p>
    <w:p>
      <w:pPr>
        <w:pStyle w:val="Normal"/>
        <w:shd w:fill="FFFFFF" w:val="clear"/>
        <w:rPr>
          <w:sz w:val="24"/>
        </w:rPr>
      </w:pPr>
      <w:r>
        <w:rPr>
          <w:i/>
          <w:color w:val="000000"/>
          <w:sz w:val="17"/>
        </w:rPr>
        <w:t>Доказательства против этой группы настолько полны и убедительны, что попытки ее представителей защищаться должны представлять собой отчаянные и несостоятельные измышления. Будучи призванным к ответственности за со</w:t>
        <w:softHyphen/>
        <w:t>вершение преступлений как группа, знаменитый германский генеральный штаб раскалывается на 130 отдельных кусоч</w:t>
        <w:softHyphen/>
        <w:t>ков, как детские кубики, брошенные на пол. Нам говорят, что там ничего не было. Когда же их просят высказать свои взгляды в отношении Гитлера, агрессивной войны или по какой-либо другой неприятной теме, эти кусочки вновь со</w:t>
        <w:softHyphen/>
        <w:t>бираются вместе и мгновенно, как бы по волшебству, вновь возникает прежний рисунок...</w:t>
      </w:r>
    </w:p>
    <w:p>
      <w:pPr>
        <w:pStyle w:val="Normal"/>
        <w:shd w:fill="FFFFFF" w:val="clear"/>
        <w:rPr>
          <w:sz w:val="24"/>
        </w:rPr>
      </w:pPr>
      <w:r>
        <w:rPr>
          <w:i/>
          <w:color w:val="000000"/>
          <w:sz w:val="17"/>
        </w:rPr>
        <w:t>С истинно немецкой дисциплинированностью одни и те же слова исходят из всех уст. Когда рассматривается во</w:t>
        <w:softHyphen/>
        <w:t>прос об участии вермахта в убийстве евреев, они с негодо</w:t>
        <w:softHyphen/>
        <w:t>ванием утверждают, что их солдаты не могли делать подоб-</w:t>
      </w:r>
    </w:p>
    <w:p>
      <w:pPr>
        <w:pStyle w:val="Normal"/>
        <w:shd w:fill="FFFFFF" w:val="clear"/>
        <w:rPr>
          <w:sz w:val="24"/>
        </w:rPr>
      </w:pPr>
      <w:r>
        <w:rPr>
          <w:b/>
          <w:color w:val="000000"/>
          <w:sz w:val="33"/>
        </w:rPr>
        <w:t>669</w:t>
      </w:r>
    </w:p>
    <w:p>
      <w:pPr>
        <w:pStyle w:val="Normal"/>
        <w:shd w:fill="FFFFFF" w:val="clear"/>
        <w:rPr>
          <w:sz w:val="24"/>
        </w:rPr>
      </w:pPr>
      <w:r>
        <w:rPr>
          <w:i/>
          <w:color w:val="000000"/>
          <w:sz w:val="18"/>
        </w:rPr>
        <w:t>ных вещей. Когда возникает вопрос о применении закона и дисциплины внутри вермахта, к нам поступают аффиде-виты, где говорится, что немецкие солдаты, которые уби</w:t>
        <w:softHyphen/>
        <w:t>вали евреев, привлекались к военному суду и расстрели</w:t>
        <w:softHyphen/>
        <w:t>вались. Когда им вменяется ответственность как к группе, они ссылаются на иммунитет на том основании, что не могли выйти в отставку и посему у них статус недобро</w:t>
        <w:softHyphen/>
        <w:t>вольного членства. Стремясь доказать, что они не одоб</w:t>
        <w:softHyphen/>
        <w:t>ряли политику Гитлера, они хвастаются тем, что многие из их числа, выражавшие свое несогласие, получили разре</w:t>
        <w:softHyphen/>
        <w:t xml:space="preserve">шение выйти в отставку либо им предложили выйти </w:t>
      </w:r>
      <w:r>
        <w:rPr>
          <w:color w:val="000000"/>
          <w:sz w:val="18"/>
        </w:rPr>
        <w:t>в от</w:t>
        <w:softHyphen/>
        <w:t xml:space="preserve">ставку. </w:t>
      </w:r>
      <w:r>
        <w:rPr>
          <w:i/>
          <w:color w:val="000000"/>
          <w:sz w:val="18"/>
        </w:rPr>
        <w:t>Особенно бесстыдной является та непоследова</w:t>
        <w:softHyphen/>
        <w:t>тельность, с которой они ссылаются на солдатскую клятву подчиняться приказу. Когда их обвиняют в развязывании агрессивных войн против соседних стран, они ссылаются на эту клятву в свою защиту. Когда их обвиняют в пре -</w:t>
      </w:r>
      <w:r>
        <w:rPr>
          <w:color w:val="000000"/>
          <w:sz w:val="18"/>
        </w:rPr>
        <w:t xml:space="preserve">отуплениях, </w:t>
      </w:r>
      <w:r>
        <w:rPr>
          <w:i/>
          <w:color w:val="000000"/>
          <w:sz w:val="18"/>
        </w:rPr>
        <w:t>совершенных во время войны, они ставят себе в заслугу то, что отказывались подчиняться преступ -ным приказам. Таким образом, дело представляется так, что солдат, который в мирное время был связан клятвой беспрекословно подчиняться главе государства — кля</w:t>
        <w:softHyphen/>
        <w:t>твопреступнику, поскольку, невзирая на последствия та -кого подчинения, тем не менее, когда его страна вела войну и подчинение приказу предположительно было го</w:t>
        <w:softHyphen/>
        <w:t>раздо более необходимым, он мог баловаться тайным не</w:t>
        <w:softHyphen/>
        <w:t>подчинением и таким образом переносить вину и ответст-</w:t>
      </w:r>
      <w:r>
        <w:rPr>
          <w:color w:val="000000"/>
          <w:sz w:val="18"/>
        </w:rPr>
        <w:t xml:space="preserve">, венность за </w:t>
      </w:r>
      <w:r>
        <w:rPr>
          <w:i/>
          <w:color w:val="000000"/>
          <w:sz w:val="18"/>
        </w:rPr>
        <w:t>убийство коммандос и комиссаров на плечи других людей.</w:t>
      </w:r>
    </w:p>
    <w:p>
      <w:pPr>
        <w:pStyle w:val="Normal"/>
        <w:shd w:fill="FFFFFF" w:val="clear"/>
        <w:rPr>
          <w:sz w:val="24"/>
        </w:rPr>
      </w:pPr>
      <w:r>
        <w:rPr>
          <w:i/>
          <w:color w:val="000000"/>
          <w:sz w:val="18"/>
        </w:rPr>
        <w:t>Давайте посмотрим еще раз на этих военных руководи</w:t>
        <w:softHyphen/>
        <w:t>телей, действия которых мы только что рассмотрели. Они являются единым целым более чем в одном определенном отношении. Они являются более чем группой; они являются классом, почти кастой. Они являются воплощением опреде</w:t>
        <w:softHyphen/>
        <w:t>ленного рода мыслей, определенного образа действий. У них имеются особые качества мышления, которые были за</w:t>
        <w:softHyphen/>
        <w:t>мечены и комментировались остальным миром в течение многих десятилетий и корни которых уходят в века. Они были исторической силой, и с ними и сейчас следует счи</w:t>
        <w:softHyphen/>
        <w:t>таться. Они горды этим.</w:t>
      </w:r>
    </w:p>
    <w:p>
      <w:pPr>
        <w:pStyle w:val="Normal"/>
        <w:shd w:fill="FFFFFF" w:val="clear"/>
        <w:rPr>
          <w:sz w:val="24"/>
        </w:rPr>
      </w:pPr>
      <w:r>
        <w:rPr>
          <w:i/>
          <w:color w:val="000000"/>
          <w:sz w:val="18"/>
        </w:rPr>
        <w:t>Для того чтобы избежать последствий своих действий, эти люди сейчас все отрицают. Но даже в самом их отрица</w:t>
        <w:softHyphen/>
        <w:t xml:space="preserve">нии становится очевидной истина. Дух, объединяющий эту группу, и единство взглядов и целей настолько глубоки, что они волей-неволей звучат в </w:t>
      </w:r>
      <w:r>
        <w:rPr>
          <w:color w:val="000000"/>
          <w:sz w:val="18"/>
        </w:rPr>
        <w:t xml:space="preserve">ил устах. </w:t>
      </w:r>
      <w:r>
        <w:rPr>
          <w:i/>
          <w:color w:val="000000"/>
          <w:sz w:val="18"/>
        </w:rPr>
        <w:t>Прочтите их показа</w:t>
        <w:softHyphen/>
        <w:t>ния, — они всегда говорят о себе «мы» или «мы, старые сол</w:t>
        <w:softHyphen/>
        <w:t>даты» и они всегда заявляют о «наших взглядах» на тот или иной предмет. Показания Рундштедта полны подобных выска -зываний, с точки зрения германских военных руководителей как целой группы, на самые разнообразные вопросы. Ман-штейн заявил нам, что «мы, солдаты, не доверяли всем пар</w:t>
        <w:softHyphen/>
        <w:t>тиям», «мы все считали, что единство Германии» и «нацио</w:t>
        <w:softHyphen/>
        <w:t>нал-социалистская цель объединения соответствовала нашим взглядам, но не национал-социалистские методы».</w:t>
      </w:r>
    </w:p>
    <w:p>
      <w:pPr>
        <w:pStyle w:val="Normal"/>
        <w:shd w:fill="FFFFFF" w:val="clear"/>
        <w:rPr>
          <w:sz w:val="24"/>
        </w:rPr>
      </w:pPr>
      <w:r>
        <w:rPr>
          <w:i/>
          <w:color w:val="000000"/>
          <w:sz w:val="18"/>
        </w:rPr>
        <w:t>Каковы характерные черты германских военных руково</w:t>
        <w:softHyphen/>
        <w:t>дителей? Историкам они известны уже давно; они сами пи</w:t>
        <w:softHyphen/>
        <w:t>сали книги и книги были написаны о них. Эти черты четко проявляются в документах и показаниях, представленных Трибуналу.</w:t>
      </w:r>
    </w:p>
    <w:p>
      <w:pPr>
        <w:pStyle w:val="Normal"/>
        <w:shd w:fill="FFFFFF" w:val="clear"/>
        <w:rPr>
          <w:sz w:val="24"/>
        </w:rPr>
      </w:pPr>
      <w:r>
        <w:rPr>
          <w:i/>
          <w:color w:val="000000"/>
          <w:sz w:val="18"/>
        </w:rPr>
        <w:t>Они внимательно следят за внутренней политикой Гер</w:t>
        <w:softHyphen/>
        <w:t>мании, но их традиция и установка заключаются в том, чтобы не идентифицировать себя с партиями или внутренни</w:t>
        <w:softHyphen/>
        <w:t>ми политическими движениями. Это единственная верная нота в рефрене, который столь часто пели здесь на процес -се: «мы были солдатами, а не политиками». Они считают себя выше политики и политиков. Их занимало только то, что они считали самыми глубокими постоянными интереса</w:t>
        <w:softHyphen/>
        <w:t>ми Германии как нации. Вот как говорил об этом Манштейн:</w:t>
      </w:r>
    </w:p>
    <w:p>
      <w:pPr>
        <w:pStyle w:val="Normal"/>
        <w:shd w:fill="FFFFFF" w:val="clear"/>
        <w:rPr>
          <w:sz w:val="24"/>
        </w:rPr>
      </w:pPr>
      <w:r>
        <w:rPr>
          <w:i/>
          <w:color w:val="000000"/>
          <w:sz w:val="18"/>
        </w:rPr>
        <w:t>«Мы, солдаты, не доверяли всем партиям, потому что любая партия в Германии ставила свои интересы выше инте</w:t>
        <w:softHyphen/>
        <w:t>ресов Германии. В этом отношении мы все считали, что нам вверено единство Германии...»</w:t>
      </w:r>
    </w:p>
    <w:p>
      <w:pPr>
        <w:pStyle w:val="Normal"/>
        <w:shd w:fill="FFFFFF" w:val="clear"/>
        <w:rPr>
          <w:sz w:val="24"/>
        </w:rPr>
      </w:pPr>
      <w:r>
        <w:rPr>
          <w:i/>
          <w:color w:val="000000"/>
          <w:sz w:val="18"/>
        </w:rPr>
        <w:t>Германские военные руководители проявляют глубокий интерес к иностранной политике и дипломатии. Любой умный офицер-профессионал должен проявлять такой инте</w:t>
        <w:softHyphen/>
        <w:t>рес. Проводится обучение, строится оборудование, разра</w:t>
        <w:softHyphen/>
        <w:t>батываются планы в свете того, что известно о военном по -тенциале и намерениях других стран. Никто из офицеров в мире не понимал этого лучше, чем немцы; никто не изучал международную обстановку столь внимательно и с таким холодным расчетом. Именно их учитель, Клаузевиц, гово</w:t>
        <w:softHyphen/>
        <w:t>рил, что война — это инструмент политики.</w:t>
      </w:r>
    </w:p>
    <w:p>
      <w:pPr>
        <w:pStyle w:val="Normal"/>
        <w:shd w:fill="FFFFFF" w:val="clear"/>
        <w:rPr>
          <w:sz w:val="24"/>
        </w:rPr>
      </w:pPr>
      <w:r>
        <w:rPr>
          <w:i/>
          <w:color w:val="000000"/>
          <w:sz w:val="18"/>
        </w:rPr>
        <w:t>...Германские военные руководители хотели, чтобы Германия была свободна от политических колебаний, и также хотели правительства, которое смогло бы мобилизо</w:t>
        <w:softHyphen/>
        <w:t>вать германские ресурсы, как опору вооруженных сил, и воспитать германское общественное мнение в духе и целях милитаризма. Это и имел в виду Рундштедт, когда он за</w:t>
        <w:softHyphen/>
        <w:t>явил, что «национал-социалистские идеи, которые были по</w:t>
        <w:softHyphen/>
        <w:t>ложительными, обычно были идеями, которые были заимст</w:t>
        <w:softHyphen/>
        <w:t>вованы из старых прусских времен и которые были давно известны нам и без национал-социалистов». Вот что Ман</w:t>
        <w:softHyphen/>
        <w:t>штейн подразумевал под «единством» Германии.</w:t>
      </w:r>
    </w:p>
    <w:p>
      <w:pPr>
        <w:pStyle w:val="Normal"/>
        <w:shd w:fill="FFFFFF" w:val="clear"/>
        <w:rPr>
          <w:sz w:val="24"/>
        </w:rPr>
      </w:pPr>
      <w:r>
        <w:rPr>
          <w:i/>
          <w:color w:val="000000"/>
          <w:sz w:val="18"/>
        </w:rPr>
        <w:t>Германские военные руководители верили в войну. Они считали ее частью нормальной, хорошо налаженной жизни.</w:t>
      </w:r>
    </w:p>
    <w:p>
      <w:pPr>
        <w:pStyle w:val="Normal"/>
        <w:shd w:fill="FFFFFF" w:val="clear"/>
        <w:rPr>
          <w:sz w:val="24"/>
        </w:rPr>
      </w:pPr>
      <w:r>
        <w:rPr>
          <w:i/>
          <w:color w:val="000000"/>
          <w:sz w:val="18"/>
        </w:rPr>
        <w:t>Манштейн, выступая здесь в качестве свидетеля, гово</w:t>
        <w:softHyphen/>
        <w:t>рил, что они «естественным образом относились к военной славе, как к чему-то великому».</w:t>
      </w:r>
    </w:p>
    <w:p>
      <w:pPr>
        <w:pStyle w:val="Normal"/>
        <w:shd w:fill="FFFFFF" w:val="clear"/>
        <w:rPr>
          <w:sz w:val="24"/>
        </w:rPr>
      </w:pPr>
      <w:r>
        <w:rPr>
          <w:i/>
          <w:color w:val="000000"/>
          <w:sz w:val="18"/>
        </w:rPr>
        <w:t>«Взвешенное мнение» ОКБ, сформулированное в 1938 году, гласило:</w:t>
      </w:r>
    </w:p>
    <w:p>
      <w:pPr>
        <w:pStyle w:val="Normal"/>
        <w:shd w:fill="FFFFFF" w:val="clear"/>
        <w:rPr>
          <w:sz w:val="24"/>
        </w:rPr>
      </w:pPr>
      <w:r>
        <w:rPr>
          <w:i/>
          <w:color w:val="000000"/>
          <w:sz w:val="18"/>
        </w:rPr>
        <w:t>«Невзирая на все попытки запретить войну, она все еще остается законом природы, по поводу этого закона можно спорить, но отменить его нельзя. Война служит выживанию расы и государства или обеспечивает их историческое бу</w:t>
        <w:softHyphen/>
        <w:t>дущее.</w:t>
      </w:r>
    </w:p>
    <w:p>
      <w:pPr>
        <w:pStyle w:val="Normal"/>
        <w:shd w:fill="FFFFFF" w:val="clear"/>
        <w:rPr>
          <w:sz w:val="24"/>
        </w:rPr>
      </w:pPr>
      <w:r>
        <w:rPr>
          <w:i/>
          <w:color w:val="000000"/>
          <w:sz w:val="18"/>
        </w:rPr>
        <w:t>Высокая нравственная цель придает войне ее тотальный характер и этическое обоснование».</w:t>
      </w:r>
    </w:p>
    <w:p>
      <w:pPr>
        <w:pStyle w:val="Normal"/>
        <w:shd w:fill="FFFFFF" w:val="clear"/>
        <w:rPr>
          <w:sz w:val="24"/>
        </w:rPr>
      </w:pPr>
      <w:r>
        <w:rPr>
          <w:b/>
          <w:color w:val="000000"/>
          <w:sz w:val="33"/>
        </w:rPr>
        <w:t>671</w:t>
      </w:r>
    </w:p>
    <w:p>
      <w:pPr>
        <w:pStyle w:val="Normal"/>
        <w:shd w:fill="FFFFFF" w:val="clear"/>
        <w:rPr>
          <w:sz w:val="24"/>
        </w:rPr>
      </w:pPr>
      <w:r>
        <w:rPr>
          <w:i/>
          <w:color w:val="000000"/>
          <w:sz w:val="17"/>
        </w:rPr>
        <w:t>Эти характерные черты германских военных руководи</w:t>
        <w:softHyphen/>
        <w:t>телей заложены глубоко, они постоянны.</w:t>
      </w:r>
    </w:p>
    <w:p>
      <w:pPr>
        <w:pStyle w:val="Normal"/>
        <w:shd w:fill="FFFFFF" w:val="clear"/>
        <w:rPr>
          <w:sz w:val="24"/>
        </w:rPr>
      </w:pPr>
      <w:r>
        <w:rPr>
          <w:i/>
          <w:color w:val="000000"/>
          <w:sz w:val="17"/>
        </w:rPr>
        <w:t>Они принесли зло всему миру и также принесли зло Германии. Их философия настолько извращена, что они рассматривают проигранную войну и побежденную и по</w:t>
        <w:softHyphen/>
        <w:t>верженную Германию как блестящую возможность для того, чтобы вновь начать тот же самый ужасный цикл. Их ход мыслей нигде не выражен лучше, чем в речи, произне -сенной генералом Беком перед слушателями германской военной академии в 1935 году.</w:t>
      </w:r>
    </w:p>
    <w:p>
      <w:pPr>
        <w:pStyle w:val="Normal"/>
        <w:shd w:fill="FFFFFF" w:val="clear"/>
        <w:rPr>
          <w:sz w:val="24"/>
        </w:rPr>
      </w:pPr>
      <w:r>
        <w:rPr>
          <w:i/>
          <w:color w:val="000000"/>
          <w:sz w:val="17"/>
        </w:rPr>
        <w:t>Аудитории, состоящей из молодых офицеров, было за</w:t>
        <w:softHyphen/>
        <w:t>явлено, что «час смерти нашей старой славной армии» в 1919 году «привел к новой жизни молодой рейхсвер» и что германская армия вернулась из первой мировой войны «увенчанная лаврами бессмертия». Затем им было заявле</w:t>
        <w:softHyphen/>
        <w:t>но, что, поскольку военные руководители проявили ум и смелость, проигрыш войны «облагорожен гордостью слав</w:t>
        <w:softHyphen/>
        <w:t>ного падения». В заключение им напомнили, что Германия является «страной военного мышления», и их призвали по</w:t>
        <w:softHyphen/>
        <w:t>мнить «о своем долге перед человеком, который вновь со</w:t>
        <w:softHyphen/>
        <w:t>здал и сделал сильными германские вооруженные силы».</w:t>
      </w:r>
    </w:p>
    <w:p>
      <w:pPr>
        <w:pStyle w:val="Normal"/>
        <w:shd w:fill="FFFFFF" w:val="clear"/>
        <w:rPr>
          <w:sz w:val="24"/>
        </w:rPr>
      </w:pPr>
      <w:r>
        <w:rPr>
          <w:i/>
          <w:color w:val="000000"/>
          <w:sz w:val="17"/>
        </w:rPr>
        <w:t>В 1935 году таким человеком был Гитлер. В предшество</w:t>
        <w:softHyphen/>
        <w:t>вавшие годы это был другой человек. Немецкий милитаризм возродит вооруженные силы при любом руководителе или правительстве, которые обеспечат благоприятные перспекти</w:t>
        <w:softHyphen/>
        <w:t>вы оказания эффективной поддержки военным деяниям. Люди, которые считают войну формой существования, не из</w:t>
        <w:softHyphen/>
        <w:t>влекают никаких уроков из опыта поражения в одной из них.</w:t>
      </w:r>
    </w:p>
    <w:p>
      <w:pPr>
        <w:pStyle w:val="Normal"/>
        <w:shd w:fill="FFFFFF" w:val="clear"/>
        <w:rPr>
          <w:sz w:val="24"/>
        </w:rPr>
      </w:pPr>
      <w:r>
        <w:rPr>
          <w:i/>
          <w:color w:val="000000"/>
          <w:sz w:val="17"/>
        </w:rPr>
        <w:t>Я обрисовал германских военных руководителей не по -тому, что вся эта картина мало известна, а потому, что она настолько хорошо известна, что существует опасность про</w:t>
        <w:softHyphen/>
        <w:t>глядеть что-либо. Мы не должны слишком увлекаться дета</w:t>
        <w:softHyphen/>
        <w:t>лями этой схемы или тонкостями военной организации за счет значительно более важных вопросов, являющихся об</w:t>
        <w:softHyphen/>
        <w:t xml:space="preserve">щеизвестными фактами. В течение долгого времени весь мир знал о немецком военном руководстве и страдал от его деятельности. Его качества и поведение откровенны и хорошо известны. Должны ли мы теперь сказать всему миру, что такой группы не существовало? Должен ли </w:t>
      </w:r>
      <w:r>
        <w:rPr>
          <w:color w:val="000000"/>
          <w:sz w:val="17"/>
        </w:rPr>
        <w:t xml:space="preserve">ми^ </w:t>
      </w:r>
      <w:r>
        <w:rPr>
          <w:i/>
          <w:color w:val="000000"/>
          <w:sz w:val="17"/>
        </w:rPr>
        <w:t xml:space="preserve">услышать, что немецких военных лидеров нельзя судить </w:t>
      </w:r>
      <w:r>
        <w:rPr>
          <w:color w:val="000000"/>
          <w:sz w:val="17"/>
        </w:rPr>
        <w:t>по</w:t>
      </w:r>
      <w:r>
        <w:rPr>
          <w:color w:val="000000"/>
          <w:sz w:val="17"/>
          <w:vertAlign w:val="subscript"/>
        </w:rPr>
        <w:t xml:space="preserve">е </w:t>
      </w:r>
      <w:r>
        <w:rPr>
          <w:i/>
          <w:color w:val="000000"/>
          <w:sz w:val="17"/>
        </w:rPr>
        <w:t>тому, что они были лишь группой призванных на военную службу людей? Мы должны были серьезно отнестись к этим доводам только потому, что не было никаких других.</w:t>
      </w:r>
    </w:p>
    <w:p>
      <w:pPr>
        <w:pStyle w:val="Normal"/>
        <w:shd w:fill="FFFFFF" w:val="clear"/>
        <w:rPr>
          <w:sz w:val="24"/>
        </w:rPr>
      </w:pPr>
      <w:r>
        <w:rPr>
          <w:i/>
          <w:color w:val="000000"/>
          <w:sz w:val="17"/>
        </w:rPr>
        <w:t>То, что судебное дело прлив немецких милитаристов является совершенно ясным, не делает его менее важным. В данном случае мы находимся в схватке с чем-то огром</w:t>
        <w:softHyphen/>
        <w:t>ным, ужасным и долговечным; с чем-то таким, что начало существовать не в 1933 году и даже не в 1921 году; с чем-то более старым, чем любой присутствующий здесь человек; с чем-то несравненно более важным, чем любой из подсуди</w:t>
        <w:softHyphen/>
        <w:t>мых, сидящих на этой скамье; с чем-то таким, что еще не умерло и что не может быть уничтожено выстрелом из вин</w:t>
        <w:softHyphen/>
        <w:t>товки или петлей палача.</w:t>
      </w:r>
    </w:p>
    <w:p>
      <w:pPr>
        <w:pStyle w:val="Normal"/>
        <w:shd w:fill="FFFFFF" w:val="clear"/>
        <w:rPr>
          <w:sz w:val="24"/>
        </w:rPr>
      </w:pPr>
      <w:r>
        <w:rPr>
          <w:i/>
          <w:color w:val="000000"/>
          <w:sz w:val="17"/>
        </w:rPr>
        <w:t>В течение девяти месяцев в этом зале Суда звучала страшная повесть о газовых камерах, горах трупов, абажу</w:t>
        <w:softHyphen/>
        <w:t>рах из человеческой кожи, раздавленных черепах, опытах по замораживанию, банковских подвалах, наполненных зо</w:t>
        <w:softHyphen/>
        <w:t>лотыми зубами. Для совести всего мира жизненно важно, чтобы все участники этих чудовищных преступлений ответи</w:t>
        <w:softHyphen/>
        <w:t>ли за них перед правосудием. Но эти вещественные доказа</w:t>
        <w:softHyphen/>
        <w:t>тельства, даже будучи такими ужасными, какими они явля</w:t>
        <w:softHyphen/>
        <w:t>ются, не представляются основными для этого дела. Если сбить с дерева отравленные плоды, то этим будет достигну</w:t>
        <w:softHyphen/>
        <w:t>то немногое. Гораздо труднее выкорчевать это дерево со всеми его корнями, однако только это в конечном счете приведет к добру.</w:t>
      </w:r>
    </w:p>
    <w:p>
      <w:pPr>
        <w:pStyle w:val="Normal"/>
        <w:shd w:fill="FFFFFF" w:val="clear"/>
        <w:rPr>
          <w:sz w:val="24"/>
        </w:rPr>
      </w:pPr>
      <w:r>
        <w:rPr>
          <w:i/>
          <w:color w:val="000000"/>
          <w:sz w:val="17"/>
        </w:rPr>
        <w:t>Деревом, которое принесло эти плоды, является немец</w:t>
        <w:softHyphen/>
        <w:t>кий милитаризм. Милитаризм был сердцевиной нацистской партии настолько же, как и сердцевиной вооруженных сил. Милитаризм — это не военная профессия. Милитаризм во</w:t>
        <w:softHyphen/>
        <w:t>площен в народе, отличающемся «воинственным духом», ру</w:t>
        <w:softHyphen/>
        <w:t>ководители которого проповедуют и практикуют захват при помощи вооруженной силы и наслаждаются войной, как чем-то само по себе желательным. Милитаризм неизбежно ведет к циничному и злостному игнорированию прав других, основ цивилизации. Милитаризм разрушает моральные устои наро</w:t>
        <w:softHyphen/>
        <w:t>да, практикующего его, и, поскольку он может быть разбит только силой его собственного оружия, он подрывает мораль народов, которые вынуждены вступить с ним в битву.</w:t>
      </w:r>
    </w:p>
    <w:p>
      <w:pPr>
        <w:pStyle w:val="Normal"/>
        <w:shd w:fill="FFFFFF" w:val="clear"/>
        <w:rPr>
          <w:sz w:val="24"/>
        </w:rPr>
      </w:pPr>
      <w:r>
        <w:rPr>
          <w:i/>
          <w:color w:val="000000"/>
          <w:sz w:val="17"/>
        </w:rPr>
        <w:t>Центральной пружиной немецкого милитаризма в тече</w:t>
        <w:softHyphen/>
        <w:t xml:space="preserve">ние многих лет являлась группа профессиональных военных руководителей, которая стала известна всему миру как «не -мецкий генеральный штаб». Именно поэтому разоблачение и дискредитация этой группы в результате объявления ее преступной являются значительно более важными, чем судьба отдельных лиц, одетых в военную форму и сидящих сейчас на скамье подсудимых, или других отдельных членов этой группы. </w:t>
      </w:r>
      <w:r>
        <w:rPr>
          <w:color w:val="000000"/>
          <w:sz w:val="17"/>
        </w:rPr>
        <w:t xml:space="preserve">Кейт-ель, </w:t>
      </w:r>
      <w:r>
        <w:rPr>
          <w:i/>
          <w:color w:val="000000"/>
          <w:sz w:val="17"/>
        </w:rPr>
        <w:t>Редер, Рундштедт, Кессельринг и Манштейн сошли со сцены, они никогда больше не поведут в бой легионы вооруженных сил Германии.</w:t>
      </w:r>
    </w:p>
    <w:p>
      <w:pPr>
        <w:pStyle w:val="Normal"/>
        <w:shd w:fill="FFFFFF" w:val="clear"/>
        <w:rPr>
          <w:sz w:val="24"/>
        </w:rPr>
      </w:pPr>
      <w:r>
        <w:rPr>
          <w:i/>
          <w:color w:val="000000"/>
          <w:sz w:val="17"/>
        </w:rPr>
        <w:t xml:space="preserve">Здесь  поставлены на  карту не жизнь этих конкретных </w:t>
      </w:r>
      <w:r>
        <w:rPr>
          <w:color w:val="000000"/>
          <w:sz w:val="17"/>
          <w:vertAlign w:val="superscript"/>
        </w:rPr>
        <w:t>О</w:t>
      </w:r>
      <w:r>
        <w:rPr>
          <w:color w:val="000000"/>
          <w:sz w:val="17"/>
        </w:rPr>
        <w:t xml:space="preserve">юдей, но </w:t>
      </w:r>
      <w:r>
        <w:rPr>
          <w:i/>
          <w:color w:val="000000"/>
          <w:sz w:val="17"/>
        </w:rPr>
        <w:t>будущее влияние немецкого генерального штаба нутри самой Германии и,  следовательно,  его влияние на судьбу народов всех других стран. Вот почему на конфе</w:t>
        <w:softHyphen/>
        <w:t>ренции в Ялте было заявлено:</w:t>
      </w:r>
    </w:p>
    <w:p>
      <w:pPr>
        <w:pStyle w:val="Normal"/>
        <w:shd w:fill="FFFFFF" w:val="clear"/>
        <w:rPr>
          <w:sz w:val="24"/>
        </w:rPr>
      </w:pPr>
      <w:r>
        <w:rPr>
          <w:i/>
          <w:color w:val="000000"/>
          <w:sz w:val="17"/>
        </w:rPr>
        <w:t>«Нашей непреклонной целью является уничтожение гер</w:t>
        <w:softHyphen/>
        <w:t>манского милитаризма и нацизма и создание гарантии в том, что Германия никогда больше не будет в состоянии нарушить мир всего мира. Мы полны решимости разоружить и распус</w:t>
        <w:softHyphen/>
        <w:t>тить все германские вооруженные силы, раз и навсегда унич</w:t>
        <w:softHyphen/>
        <w:t>тожить германский генеральный штаб, который неоднократно содействовал возрождению германского милитаризма...»</w:t>
      </w:r>
    </w:p>
    <w:p>
      <w:pPr>
        <w:pStyle w:val="Normal"/>
        <w:shd w:fill="FFFFFF" w:val="clear"/>
        <w:rPr>
          <w:sz w:val="24"/>
        </w:rPr>
      </w:pPr>
      <w:r>
        <w:rPr>
          <w:i/>
          <w:color w:val="000000"/>
          <w:sz w:val="17"/>
        </w:rPr>
        <w:t xml:space="preserve">Первые шаги к возрождению германского милитаризма были сделаны прямо здесь, в этом зале суда. </w:t>
      </w:r>
      <w:r>
        <w:rPr>
          <w:color w:val="000000"/>
          <w:sz w:val="17"/>
        </w:rPr>
        <w:t xml:space="preserve">У </w:t>
      </w:r>
      <w:r>
        <w:rPr>
          <w:i/>
          <w:color w:val="000000"/>
          <w:sz w:val="17"/>
        </w:rPr>
        <w:t>германско</w:t>
        <w:softHyphen/>
        <w:t>го генерального штаба было много времени с весны 1945 года для размышлений, и он хорошо знает, чтб поставлено</w:t>
      </w:r>
    </w:p>
    <w:p>
      <w:pPr>
        <w:pStyle w:val="Normal"/>
        <w:shd w:fill="FFFFFF" w:val="clear"/>
        <w:rPr>
          <w:sz w:val="24"/>
        </w:rPr>
      </w:pPr>
      <w:r>
        <w:rPr>
          <w:color w:val="000000"/>
          <w:sz w:val="14"/>
        </w:rPr>
        <w:t>22 Нюрнбергский процесс, Том 7</w:t>
      </w:r>
    </w:p>
    <w:p>
      <w:pPr>
        <w:pStyle w:val="Normal"/>
        <w:shd w:fill="FFFFFF" w:val="clear"/>
        <w:rPr>
          <w:sz w:val="24"/>
        </w:rPr>
      </w:pPr>
      <w:r>
        <w:rPr>
          <w:rFonts w:cs="Times New Roman" w:ascii="Times New Roman" w:hAnsi="Times New Roman"/>
          <w:b/>
          <w:color w:val="000000"/>
          <w:sz w:val="35"/>
        </w:rPr>
        <w:t>673</w:t>
      </w:r>
    </w:p>
    <w:p>
      <w:pPr>
        <w:pStyle w:val="Normal"/>
        <w:shd w:fill="FFFFFF" w:val="clear"/>
        <w:rPr>
          <w:sz w:val="24"/>
        </w:rPr>
      </w:pPr>
      <w:r>
        <w:rPr>
          <w:rFonts w:cs="Times New Roman" w:ascii="Times New Roman" w:hAnsi="Times New Roman"/>
          <w:b/>
          <w:color w:val="000000"/>
          <w:sz w:val="36"/>
        </w:rPr>
        <w:t>674</w:t>
      </w:r>
    </w:p>
    <w:p>
      <w:pPr>
        <w:pStyle w:val="Normal"/>
        <w:shd w:fill="FFFFFF" w:val="clear"/>
        <w:rPr>
          <w:sz w:val="24"/>
        </w:rPr>
      </w:pPr>
      <w:r>
        <w:rPr>
          <w:color w:val="000000"/>
          <w:sz w:val="25"/>
        </w:rPr>
        <w:t>=Г</w:t>
      </w:r>
    </w:p>
    <w:p>
      <w:pPr>
        <w:pStyle w:val="Normal"/>
        <w:shd w:fill="FFFFFF" w:val="clear"/>
        <w:rPr>
          <w:sz w:val="24"/>
        </w:rPr>
      </w:pPr>
      <w:r>
        <w:rPr>
          <w:color w:val="000000"/>
          <w:sz w:val="29"/>
        </w:rPr>
        <w:t>а</w:t>
      </w:r>
    </w:p>
    <w:p>
      <w:pPr>
        <w:pStyle w:val="Normal"/>
        <w:shd w:fill="FFFFFF" w:val="clear"/>
        <w:rPr>
          <w:sz w:val="24"/>
        </w:rPr>
      </w:pPr>
      <w:r>
        <w:rPr>
          <w:color w:val="000000"/>
          <w:sz w:val="22"/>
        </w:rPr>
        <w:t>18</w:t>
      </w:r>
    </w:p>
    <w:p>
      <w:pPr>
        <w:pStyle w:val="Normal"/>
        <w:shd w:fill="FFFFFF" w:val="clear"/>
        <w:rPr>
          <w:sz w:val="24"/>
        </w:rPr>
      </w:pPr>
      <w:r>
        <w:rPr>
          <w:color w:val="000000"/>
          <w:sz w:val="22"/>
        </w:rPr>
        <w:t>С</w:t>
      </w:r>
    </w:p>
    <w:p>
      <w:pPr>
        <w:pStyle w:val="Normal"/>
        <w:shd w:fill="FFFFFF" w:val="clear"/>
        <w:rPr>
          <w:sz w:val="24"/>
        </w:rPr>
      </w:pPr>
      <w:r>
        <w:rPr>
          <w:color w:val="000000"/>
          <w:sz w:val="39"/>
        </w:rPr>
        <w:t>&gt;</w:t>
      </w:r>
      <w:r>
        <w:rPr>
          <w:color w:val="000000"/>
          <w:sz w:val="39"/>
          <w:vertAlign w:val="subscript"/>
        </w:rPr>
        <w:t>:</w:t>
      </w:r>
    </w:p>
    <w:p>
      <w:pPr>
        <w:pStyle w:val="Normal"/>
        <w:shd w:fill="FFFFFF" w:val="clear"/>
        <w:rPr>
          <w:sz w:val="24"/>
        </w:rPr>
      </w:pPr>
      <w:r>
        <w:rPr>
          <w:rFonts w:cs="Times New Roman" w:ascii="Times New Roman" w:hAnsi="Times New Roman"/>
          <w:color w:val="000000"/>
          <w:sz w:val="14"/>
        </w:rPr>
        <w:t>|мн</w:t>
      </w:r>
    </w:p>
    <w:p>
      <w:pPr>
        <w:pStyle w:val="Normal"/>
        <w:shd w:fill="FFFFFF" w:val="clear"/>
        <w:rPr>
          <w:sz w:val="24"/>
        </w:rPr>
      </w:pPr>
      <w:r>
        <w:rPr>
          <w:color w:val="000000"/>
          <w:sz w:val="51"/>
          <w:lang w:val="en-US"/>
        </w:rPr>
        <w:t>I</w:t>
      </w:r>
    </w:p>
    <w:p>
      <w:pPr>
        <w:pStyle w:val="Normal"/>
        <w:shd w:fill="FFFFFF" w:val="clear"/>
        <w:rPr>
          <w:sz w:val="24"/>
        </w:rPr>
      </w:pPr>
      <w:r>
        <w:rPr>
          <w:rFonts w:cs="Times New Roman" w:ascii="Times New Roman" w:hAnsi="Times New Roman"/>
          <w:color w:val="000000"/>
          <w:sz w:val="36"/>
        </w:rPr>
        <w:t xml:space="preserve">с </w:t>
      </w:r>
      <w:r>
        <w:rPr>
          <w:rFonts w:cs="Times New Roman" w:ascii="Times New Roman" w:hAnsi="Times New Roman"/>
          <w:i/>
          <w:color w:val="000000"/>
          <w:sz w:val="36"/>
        </w:rPr>
        <w:t>т</w:t>
      </w:r>
    </w:p>
    <w:p>
      <w:pPr>
        <w:pStyle w:val="Normal"/>
        <w:shd w:fill="FFFFFF" w:val="clear"/>
        <w:rPr>
          <w:sz w:val="24"/>
        </w:rPr>
      </w:pPr>
      <w:r>
        <w:rPr>
          <w:i/>
          <w:color w:val="000000"/>
          <w:sz w:val="18"/>
        </w:rPr>
        <w:t>здесь на карту. Немецкие милитаристы знают, что их буду</w:t>
        <w:softHyphen/>
        <w:t>щая сила зависит от восстановления веры германского на</w:t>
        <w:softHyphen/>
        <w:t>рода в их военную доблесть и от того, насколько им удаст</w:t>
        <w:softHyphen/>
        <w:t>ся отмежеваться от тех зверств, которые они совершали, находясь на службе у «третьего рейха».</w:t>
      </w:r>
    </w:p>
    <w:p>
      <w:pPr>
        <w:pStyle w:val="Normal"/>
        <w:shd w:fill="FFFFFF" w:val="clear"/>
        <w:rPr>
          <w:sz w:val="24"/>
        </w:rPr>
      </w:pPr>
      <w:r>
        <w:rPr>
          <w:i/>
          <w:color w:val="000000"/>
          <w:sz w:val="18"/>
        </w:rPr>
        <w:t xml:space="preserve">Почему вооруженные силы Германии потерпели пораже -ние? Гитлер слишком много вмешивался в военные дела, </w:t>
      </w:r>
      <w:r>
        <w:rPr>
          <w:color w:val="000000"/>
          <w:sz w:val="18"/>
        </w:rPr>
        <w:t>за -</w:t>
      </w:r>
      <w:r>
        <w:rPr>
          <w:i/>
          <w:color w:val="000000"/>
          <w:sz w:val="18"/>
        </w:rPr>
        <w:t>являет Манштейн. А как в отношении зверств? Вооруженные силы не совершали никаких зверств. Преступные приказы Гитлера игнорировались и не выполнялись генералами. Те зверства, которые имели место, совершались другими людь</w:t>
        <w:softHyphen/>
        <w:t>ми, такими, как Гиммлер, или другими организациями, по</w:t>
        <w:softHyphen/>
        <w:t>добными СС. Могли ли генералы принять какие-нибудь меры для того, чтобы предотвратить вступление Германии в войну и последующие разрушения? Нет, генералы были связаны кля</w:t>
        <w:softHyphen/>
        <w:t>твой повиновения главе государства. Разве один из генералов СС не сказал, что фельдмаршалы могли предотвратить мно</w:t>
        <w:softHyphen/>
        <w:t>гие эксцессы и зверства? Реакция на это заявление отличалась чувством превосходства и презрения: «Мне кажется, со сто</w:t>
        <w:softHyphen/>
        <w:t>роны эсэсовца является наглостью делать подобные заявле</w:t>
        <w:softHyphen/>
        <w:t>ния о фельдмаршале», — заявил Рундштедт. Документы и устные показания доказывают, что подобные заявления явля</w:t>
        <w:softHyphen/>
        <w:t>ются фальшивками. Но здесь, в зародыше, заключены тот миф и те легенды, которые немецкие милитаристы будут ста -раться внедрить в сознание германского народа... Эти виды лжи должны быть заклеймены и названы своими именами сейчас, пока еще свежи доказательства.</w:t>
      </w:r>
    </w:p>
    <w:p>
      <w:pPr>
        <w:pStyle w:val="Normal"/>
        <w:shd w:fill="FFFFFF" w:val="clear"/>
        <w:rPr>
          <w:sz w:val="24"/>
        </w:rPr>
      </w:pPr>
      <w:r>
        <w:rPr>
          <w:i/>
          <w:color w:val="000000"/>
          <w:sz w:val="18"/>
        </w:rPr>
        <w:t>Это также важно для наших собственных государств, как и для Германии. Милитаризм разросся в Германии зна</w:t>
        <w:softHyphen/>
        <w:t>чительно шире и упорнее, чем в какой-либо другой стране; но милитаризм — это такое растение, для которого не су</w:t>
        <w:softHyphen/>
        <w:t>ществует государственных границ, он растет везде. Он под</w:t>
        <w:softHyphen/>
        <w:t>нимает голос для того, чтобы заявить, что война между Вое -током и Западом, левыми и правыми, белыми и желтыми неизбежна. Он распространяет слухи о том, что вновь изо</w:t>
        <w:softHyphen/>
        <w:t>бретенные орудия уничтожения настолько ужасны, что их следует немедленно применить с тем, чтобы какая-нибудь страна не сделала этого первой. Он заставляет весь мир жить в постоянном страхе перед смертью.</w:t>
      </w:r>
    </w:p>
    <w:p>
      <w:pPr>
        <w:pStyle w:val="Normal"/>
        <w:shd w:fill="FFFFFF" w:val="clear"/>
        <w:rPr>
          <w:sz w:val="24"/>
        </w:rPr>
      </w:pPr>
      <w:r>
        <w:rPr>
          <w:i/>
          <w:color w:val="000000"/>
          <w:sz w:val="18"/>
        </w:rPr>
        <w:t>Немецкий милитаризм, если он выступит опять, не обя</w:t>
        <w:softHyphen/>
        <w:t>зательно сделает это под эгидой нацизма. Немецкие мили</w:t>
        <w:softHyphen/>
        <w:t>таристы свяжут свою судьбу с судьбой любого человека или любой партии, которые сделают ставку на восстановле</w:t>
        <w:softHyphen/>
        <w:t>ние немецкой военной мощи. Они рассчитают все заблаго</w:t>
        <w:softHyphen/>
        <w:t>временно и хладнокровно. Их не остановят фанатичность идеологии или отвратительные методы; в своем наступа</w:t>
        <w:softHyphen/>
        <w:t>тельном стремлении они используют преступления для того, чтобы достигнуть мощи Германии и распространения ею террора. Мы видели, как они это делали раньше.</w:t>
      </w:r>
    </w:p>
    <w:p>
      <w:pPr>
        <w:pStyle w:val="Normal"/>
        <w:shd w:fill="FFFFFF" w:val="clear"/>
        <w:rPr>
          <w:sz w:val="24"/>
        </w:rPr>
      </w:pPr>
      <w:r>
        <w:rPr>
          <w:i/>
          <w:color w:val="000000"/>
          <w:sz w:val="18"/>
        </w:rPr>
        <w:t>Истина рассеяна по многочисленным документам насто -ящего процесса, и мы должны только сформулировать эту истину просто и понятно. Немецкие милитаристы примкнули к Гитлеру и вместе с ним создали «третий рейх»; вместе с</w:t>
      </w:r>
    </w:p>
    <w:p>
      <w:pPr>
        <w:pStyle w:val="Normal"/>
        <w:shd w:fill="FFFFFF" w:val="clear"/>
        <w:rPr>
          <w:sz w:val="24"/>
        </w:rPr>
      </w:pPr>
      <w:r>
        <w:rPr>
          <w:i/>
          <w:color w:val="000000"/>
          <w:sz w:val="18"/>
        </w:rPr>
        <w:t>ним они преднамеренно создали такой мир, в котором сила и только сила решала все; вместе с ним они бросили весь мир в пучину войны и принесли ужас и опустошение наро</w:t>
        <w:softHyphen/>
        <w:t>дам европейского континента. Они нанесли удар всему че</w:t>
        <w:softHyphen/>
        <w:t>ловечеству; удар настолько дикий и грубый, что совесть всего мира не будет в состоянии оправиться от него в тече -ние многих лет. Это не была война, это было преступление. Они не являлись солдатами, они были варварами. Об этих деяниях нужно сказать все. Мы не можем переделать исто</w:t>
        <w:softHyphen/>
        <w:t>рию, но мы должны позаботиться о том, чтобы историчес</w:t>
        <w:softHyphen/>
        <w:t>кие факты были изложены правильно.</w:t>
      </w:r>
    </w:p>
    <w:p>
      <w:pPr>
        <w:pStyle w:val="Normal"/>
        <w:shd w:fill="FFFFFF" w:val="clear"/>
        <w:rPr>
          <w:sz w:val="24"/>
        </w:rPr>
      </w:pPr>
      <w:r>
        <w:rPr>
          <w:color w:val="000000"/>
          <w:sz w:val="22"/>
        </w:rPr>
        <w:t>Речь Главного обвинителя от Франции О. ШАМПЕТЬЕ ДЕ РИБА</w:t>
      </w:r>
    </w:p>
    <w:p>
      <w:pPr>
        <w:pStyle w:val="Normal"/>
        <w:shd w:fill="FFFFFF" w:val="clear"/>
        <w:rPr>
          <w:sz w:val="24"/>
        </w:rPr>
      </w:pPr>
      <w:r>
        <w:rPr>
          <w:i/>
          <w:color w:val="000000"/>
          <w:sz w:val="18"/>
        </w:rPr>
        <w:t>Стенограмма заседания</w:t>
      </w:r>
    </w:p>
    <w:p>
      <w:pPr>
        <w:pStyle w:val="Normal"/>
        <w:shd w:fill="FFFFFF" w:val="clear"/>
        <w:rPr>
          <w:sz w:val="24"/>
        </w:rPr>
      </w:pPr>
      <w:r>
        <w:rPr>
          <w:i/>
          <w:color w:val="000000"/>
          <w:sz w:val="18"/>
        </w:rPr>
        <w:t>Международного военного трибунала</w:t>
      </w:r>
    </w:p>
    <w:p>
      <w:pPr>
        <w:pStyle w:val="Normal"/>
        <w:shd w:fill="FFFFFF" w:val="clear"/>
        <w:rPr>
          <w:sz w:val="24"/>
        </w:rPr>
      </w:pPr>
      <w:r>
        <w:rPr>
          <w:i/>
          <w:color w:val="000000"/>
          <w:sz w:val="18"/>
        </w:rPr>
        <w:t xml:space="preserve">от 30 августа 1946г. </w:t>
      </w:r>
      <w:r>
        <w:rPr>
          <w:color w:val="000000"/>
          <w:sz w:val="18"/>
        </w:rPr>
        <w:t>«</w:t>
      </w:r>
    </w:p>
    <w:p>
      <w:pPr>
        <w:pStyle w:val="Normal"/>
        <w:shd w:fill="FFFFFF" w:val="clear"/>
        <w:rPr>
          <w:sz w:val="24"/>
        </w:rPr>
      </w:pPr>
      <w:r>
        <w:rPr>
          <w:i/>
          <w:color w:val="000000"/>
          <w:sz w:val="18"/>
        </w:rPr>
        <w:t>Господин председатель, господа судьи! Мы потребова</w:t>
        <w:softHyphen/>
        <w:t>ли осуждения и наказания руководителей, которые ответст</w:t>
        <w:softHyphen/>
        <w:t>венны за трагедию, обагрившую кровью весь мир. Требуя от Вас сегодня объявления преступными организаций, слу</w:t>
        <w:softHyphen/>
        <w:t>живших орудием выполнения замыслов этих руководителей, мы обращаемся к Вашему правосудию, чтобы Вы вынесли моральное осуждение всей системе, подвергшей цивилиза</w:t>
        <w:softHyphen/>
        <w:t>цию самой серьезной опасности, которую она знала когда-либо после крушения Римской империи.</w:t>
      </w:r>
    </w:p>
    <w:p>
      <w:pPr>
        <w:pStyle w:val="Normal"/>
        <w:shd w:fill="FFFFFF" w:val="clear"/>
        <w:rPr>
          <w:sz w:val="24"/>
        </w:rPr>
      </w:pPr>
      <w:r>
        <w:rPr>
          <w:i/>
          <w:color w:val="000000"/>
          <w:sz w:val="18"/>
        </w:rPr>
        <w:t>Мы придаем не меньшее значение приговору, о выне</w:t>
        <w:softHyphen/>
        <w:t>сении которого мы просим сегодня, чем тому приговору, которого мы потребовали вчера, ибо, если мы считали, что необходимо покарать виновных, мы полагаем также, что не меньшую пользу представляет грозное предупреждение всем тем, кто обладает могуществом в настоящем и буду</w:t>
        <w:softHyphen/>
        <w:t>щем, о том, что следует руководствоваться насущными тре</w:t>
        <w:softHyphen/>
        <w:t>бованиями морали, без которой ни порядок, ни мир не могут царить во вселенной.</w:t>
      </w:r>
    </w:p>
    <w:p>
      <w:pPr>
        <w:pStyle w:val="Normal"/>
        <w:shd w:fill="FFFFFF" w:val="clear"/>
        <w:rPr>
          <w:sz w:val="24"/>
        </w:rPr>
      </w:pPr>
      <w:r>
        <w:rPr>
          <w:i/>
          <w:color w:val="000000"/>
          <w:sz w:val="18"/>
        </w:rPr>
        <w:t>Действительно, кому не известно, что в наше время, когда безумие людей использовало прогресс науки и техни</w:t>
        <w:softHyphen/>
        <w:t>ки для убийств и разрушений и когда, как сказал некий фи</w:t>
        <w:softHyphen/>
        <w:t>лософ, «наша цивилизация снабдила себя орудиями само</w:t>
        <w:softHyphen/>
        <w:t>убийства», кому не известно, что проблемы, встающие перед пришедшим в смятение миром, — это прежде всего проблемы морали.</w:t>
      </w:r>
    </w:p>
    <w:p>
      <w:pPr>
        <w:pStyle w:val="Normal"/>
        <w:shd w:fill="FFFFFF" w:val="clear"/>
        <w:rPr>
          <w:sz w:val="24"/>
        </w:rPr>
      </w:pPr>
      <w:r>
        <w:rPr>
          <w:i/>
          <w:color w:val="000000"/>
          <w:sz w:val="18"/>
        </w:rPr>
        <w:t>...Личность — существо общественное, могущее полу</w:t>
        <w:softHyphen/>
        <w:t>чить полное развитие лишь в братском сообществе с себе подобными, — человек, чье призвание определяет его до</w:t>
        <w:softHyphen/>
        <w:t>стоинство, благодаря которому он не может быть произ</w:t>
        <w:softHyphen/>
        <w:t>вольно порабощен или захвачен.</w:t>
      </w:r>
    </w:p>
    <w:p>
      <w:pPr>
        <w:pStyle w:val="Normal"/>
        <w:shd w:fill="FFFFFF" w:val="clear"/>
        <w:rPr>
          <w:sz w:val="24"/>
        </w:rPr>
      </w:pPr>
      <w:r>
        <w:rPr>
          <w:i/>
          <w:color w:val="000000"/>
          <w:sz w:val="18"/>
        </w:rPr>
        <w:t>...Великобритания вдохновляла Америку на обнародо</w:t>
        <w:softHyphen/>
        <w:t>вание Декларации 1776 года: «Совершенно очевидно, что</w:t>
      </w:r>
    </w:p>
    <w:p>
      <w:pPr>
        <w:pStyle w:val="Normal"/>
        <w:shd w:fill="FFFFFF" w:val="clear"/>
        <w:rPr>
          <w:sz w:val="24"/>
        </w:rPr>
      </w:pPr>
      <w:r>
        <w:rPr>
          <w:rFonts w:cs="Times New Roman" w:ascii="Times New Roman" w:hAnsi="Times New Roman"/>
          <w:color w:val="000000"/>
          <w:sz w:val="14"/>
        </w:rPr>
        <w:t>22'</w:t>
      </w:r>
    </w:p>
    <w:p>
      <w:pPr>
        <w:pStyle w:val="Normal"/>
        <w:shd w:fill="FFFFFF" w:val="clear"/>
        <w:rPr>
          <w:sz w:val="24"/>
        </w:rPr>
      </w:pPr>
      <w:r>
        <w:rPr>
          <w:rFonts w:cs="Times New Roman" w:ascii="Times New Roman" w:hAnsi="Times New Roman"/>
          <w:b/>
          <w:color w:val="000000"/>
          <w:sz w:val="36"/>
        </w:rPr>
        <w:t>675</w:t>
      </w:r>
    </w:p>
    <w:p>
      <w:pPr>
        <w:pStyle w:val="Normal"/>
        <w:shd w:fill="FFFFFF" w:val="clear"/>
        <w:rPr>
          <w:sz w:val="24"/>
        </w:rPr>
      </w:pPr>
      <w:r>
        <w:rPr>
          <w:rFonts w:cs="Times New Roman" w:ascii="Times New Roman" w:hAnsi="Times New Roman"/>
          <w:color w:val="000000"/>
          <w:sz w:val="25"/>
        </w:rPr>
        <w:t xml:space="preserve">15  =Г Ф   </w:t>
      </w:r>
      <w:r>
        <w:rPr>
          <w:rFonts w:cs="Times New Roman" w:ascii="Times New Roman" w:hAnsi="Times New Roman"/>
          <w:i/>
          <w:color w:val="000000"/>
          <w:sz w:val="25"/>
        </w:rPr>
        <w:t>Ш</w:t>
      </w:r>
    </w:p>
    <w:p>
      <w:pPr>
        <w:pStyle w:val="Normal"/>
        <w:shd w:fill="FFFFFF" w:val="clear"/>
        <w:rPr>
          <w:sz w:val="24"/>
        </w:rPr>
      </w:pPr>
      <w:r>
        <w:rPr>
          <w:rFonts w:cs="Times New Roman" w:ascii="Times New Roman" w:hAnsi="Times New Roman"/>
          <w:color w:val="000000"/>
          <w:sz w:val="45"/>
        </w:rPr>
        <w:t>а</w:t>
      </w:r>
    </w:p>
    <w:p>
      <w:pPr>
        <w:pStyle w:val="Normal"/>
        <w:shd w:fill="FFFFFF" w:val="clear"/>
        <w:rPr>
          <w:sz w:val="24"/>
        </w:rPr>
      </w:pPr>
      <w:r>
        <w:rPr>
          <w:color w:val="000000"/>
          <w:sz w:val="35"/>
        </w:rPr>
        <w:t>с</w:t>
      </w:r>
    </w:p>
    <w:p>
      <w:pPr>
        <w:pStyle w:val="Normal"/>
        <w:shd w:fill="FFFFFF" w:val="clear"/>
        <w:rPr>
          <w:sz w:val="24"/>
        </w:rPr>
      </w:pPr>
      <w:r>
        <w:rPr>
          <w:i/>
          <w:color w:val="000000"/>
          <w:sz w:val="29"/>
        </w:rPr>
        <w:t xml:space="preserve">9 </w:t>
      </w:r>
      <w:r>
        <w:rPr>
          <w:color w:val="000000"/>
          <w:sz w:val="29"/>
        </w:rPr>
        <w:t>§</w:t>
      </w:r>
    </w:p>
    <w:p>
      <w:pPr>
        <w:pStyle w:val="Normal"/>
        <w:shd w:fill="FFFFFF" w:val="clear"/>
        <w:rPr>
          <w:sz w:val="24"/>
        </w:rPr>
      </w:pPr>
      <w:r>
        <w:rPr>
          <w:color w:val="000000"/>
          <w:sz w:val="51"/>
        </w:rPr>
        <w:t>^ *</w:t>
      </w:r>
    </w:p>
    <w:p>
      <w:pPr>
        <w:pStyle w:val="Normal"/>
        <w:shd w:fill="FFFFFF" w:val="clear"/>
        <w:rPr>
          <w:sz w:val="24"/>
        </w:rPr>
      </w:pPr>
      <w:r>
        <w:rPr>
          <w:color w:val="000000"/>
          <w:sz w:val="47"/>
        </w:rPr>
        <w:t>1 °</w:t>
      </w:r>
    </w:p>
    <w:p>
      <w:pPr>
        <w:pStyle w:val="Normal"/>
        <w:shd w:fill="FFFFFF" w:val="clear"/>
        <w:rPr>
          <w:sz w:val="24"/>
        </w:rPr>
      </w:pPr>
      <w:r>
        <w:rPr>
          <w:rFonts w:cs="Times New Roman" w:ascii="Times New Roman" w:hAnsi="Times New Roman"/>
          <w:i/>
          <w:color w:val="000000"/>
          <w:sz w:val="36"/>
        </w:rPr>
        <w:t xml:space="preserve">т </w:t>
      </w:r>
      <w:r>
        <w:rPr>
          <w:rFonts w:cs="Times New Roman" w:ascii="Times New Roman" w:hAnsi="Times New Roman"/>
          <w:color w:val="000000"/>
          <w:sz w:val="36"/>
          <w:vertAlign w:val="superscript"/>
        </w:rPr>
        <w:t>с</w:t>
      </w:r>
    </w:p>
    <w:p>
      <w:pPr>
        <w:pStyle w:val="Normal"/>
        <w:shd w:fill="FFFFFF" w:val="clear"/>
        <w:rPr>
          <w:sz w:val="24"/>
        </w:rPr>
      </w:pPr>
      <w:r>
        <w:rPr>
          <w:b/>
          <w:color w:val="000000"/>
          <w:sz w:val="32"/>
        </w:rPr>
        <w:t>676</w:t>
      </w:r>
    </w:p>
    <w:p>
      <w:pPr>
        <w:pStyle w:val="Normal"/>
        <w:shd w:fill="FFFFFF" w:val="clear"/>
        <w:rPr>
          <w:sz w:val="24"/>
        </w:rPr>
      </w:pPr>
      <w:r>
        <w:rPr>
          <w:b/>
          <w:color w:val="000000"/>
          <w:sz w:val="32"/>
        </w:rPr>
        <w:t>&gt;х »ж</w:t>
      </w:r>
    </w:p>
    <w:p>
      <w:pPr>
        <w:pStyle w:val="Normal"/>
        <w:shd w:fill="FFFFFF" w:val="clear"/>
        <w:rPr>
          <w:sz w:val="24"/>
        </w:rPr>
      </w:pPr>
      <w:r>
        <w:rPr>
          <w:color w:val="000000"/>
          <w:sz w:val="25"/>
        </w:rPr>
        <w:t>Ф Ж</w:t>
      </w:r>
    </w:p>
    <w:p>
      <w:pPr>
        <w:pStyle w:val="Normal"/>
        <w:shd w:fill="FFFFFF" w:val="clear"/>
        <w:rPr>
          <w:sz w:val="24"/>
        </w:rPr>
      </w:pPr>
      <w:r>
        <w:rPr>
          <w:color w:val="000000"/>
          <w:sz w:val="35"/>
        </w:rPr>
        <w:t>с яг</w:t>
      </w:r>
    </w:p>
    <w:p>
      <w:pPr>
        <w:pStyle w:val="Normal"/>
        <w:shd w:fill="FFFFFF" w:val="clear"/>
        <w:rPr>
          <w:sz w:val="24"/>
        </w:rPr>
      </w:pPr>
      <w:r>
        <w:rPr>
          <w:color w:val="000000"/>
          <w:sz w:val="35"/>
        </w:rPr>
        <w:t>ф е</w:t>
      </w:r>
    </w:p>
    <w:p>
      <w:pPr>
        <w:pStyle w:val="Normal"/>
        <w:shd w:fill="FFFFFF" w:val="clear"/>
        <w:rPr>
          <w:sz w:val="24"/>
        </w:rPr>
      </w:pPr>
      <w:r>
        <w:rPr>
          <w:color w:val="000000"/>
          <w:sz w:val="31"/>
          <w:lang w:val="en-US"/>
        </w:rPr>
        <w:t xml:space="preserve">I- </w:t>
      </w:r>
      <w:r>
        <w:rPr>
          <w:i/>
          <w:color w:val="000000"/>
          <w:sz w:val="31"/>
        </w:rPr>
        <w:t>т</w:t>
      </w:r>
    </w:p>
    <w:p>
      <w:pPr>
        <w:pStyle w:val="Normal"/>
        <w:shd w:fill="FFFFFF" w:val="clear"/>
        <w:rPr>
          <w:sz w:val="24"/>
        </w:rPr>
      </w:pPr>
      <w:r>
        <w:rPr>
          <w:color w:val="000000"/>
          <w:sz w:val="31"/>
        </w:rPr>
        <w:t>х -х</w:t>
      </w:r>
    </w:p>
    <w:p>
      <w:pPr>
        <w:pStyle w:val="Normal"/>
        <w:shd w:fill="FFFFFF" w:val="clear"/>
        <w:rPr>
          <w:sz w:val="24"/>
        </w:rPr>
      </w:pPr>
      <w:r>
        <w:rPr>
          <w:color w:val="000000"/>
          <w:sz w:val="31"/>
        </w:rPr>
        <w:t>х х</w:t>
      </w:r>
    </w:p>
    <w:p>
      <w:pPr>
        <w:pStyle w:val="Normal"/>
        <w:shd w:fill="FFFFFF" w:val="clear"/>
        <w:rPr>
          <w:sz w:val="24"/>
        </w:rPr>
      </w:pPr>
      <w:r>
        <w:rPr>
          <w:color w:val="000000"/>
          <w:sz w:val="31"/>
        </w:rPr>
        <w:t>л ж с</w:t>
      </w:r>
    </w:p>
    <w:p>
      <w:pPr>
        <w:pStyle w:val="Normal"/>
        <w:shd w:fill="FFFFFF" w:val="clear"/>
        <w:rPr>
          <w:sz w:val="24"/>
        </w:rPr>
      </w:pPr>
      <w:r>
        <w:rPr>
          <w:color w:val="000000"/>
          <w:sz w:val="10"/>
        </w:rPr>
        <w:t>^&amp;</w:t>
      </w:r>
    </w:p>
    <w:p>
      <w:pPr>
        <w:pStyle w:val="Normal"/>
        <w:shd w:fill="FFFFFF" w:val="clear"/>
        <w:rPr>
          <w:sz w:val="24"/>
        </w:rPr>
      </w:pPr>
      <w:r>
        <w:rPr>
          <w:rFonts w:cs="Times New Roman" w:ascii="Times New Roman" w:hAnsi="Times New Roman"/>
          <w:color w:val="000000"/>
          <w:sz w:val="46"/>
        </w:rPr>
        <w:t>а</w:t>
      </w:r>
    </w:p>
    <w:p>
      <w:pPr>
        <w:pStyle w:val="Normal"/>
        <w:shd w:fill="FFFFFF" w:val="clear"/>
        <w:rPr>
          <w:sz w:val="24"/>
        </w:rPr>
      </w:pPr>
      <w:r>
        <w:rPr>
          <w:color w:val="000000"/>
          <w:sz w:val="17"/>
        </w:rPr>
        <w:t xml:space="preserve">создатель </w:t>
      </w:r>
      <w:r>
        <w:rPr>
          <w:i/>
          <w:color w:val="000000"/>
          <w:sz w:val="17"/>
        </w:rPr>
        <w:t>наделил всех людей определенными неотъемле</w:t>
        <w:softHyphen/>
        <w:t>мыми правами». Она же вдохновляла Францию на опубли</w:t>
        <w:softHyphen/>
        <w:t>кование Декларации 1791 года: «Представители француз</w:t>
        <w:softHyphen/>
        <w:t>ского народа, входящие в Национальное собрание, прини</w:t>
        <w:softHyphen/>
        <w:t>мая во внимание то обстоятельство, что игнорирование, предание забвению или попрание прав человека являются единственной причиной общественных несчастий и корруп</w:t>
        <w:softHyphen/>
        <w:t>ции правительств, приняли решение закрепить в торжест</w:t>
        <w:softHyphen/>
        <w:t>венной декларации естественные, неотъемлемые и священ</w:t>
        <w:softHyphen/>
        <w:t>ные права человека...</w:t>
      </w:r>
    </w:p>
    <w:p>
      <w:pPr>
        <w:pStyle w:val="Normal"/>
        <w:shd w:fill="FFFFFF" w:val="clear"/>
        <w:rPr>
          <w:sz w:val="24"/>
        </w:rPr>
      </w:pPr>
      <w:r>
        <w:rPr>
          <w:i/>
          <w:color w:val="000000"/>
          <w:sz w:val="17"/>
        </w:rPr>
        <w:t>В связи с этим Национальное собрание признает и про</w:t>
        <w:softHyphen/>
        <w:t>возглашает именем Всевышнего следующие права человека и гражданина».</w:t>
      </w:r>
    </w:p>
    <w:p>
      <w:pPr>
        <w:pStyle w:val="Normal"/>
        <w:shd w:fill="FFFFFF" w:val="clear"/>
        <w:rPr>
          <w:sz w:val="24"/>
        </w:rPr>
      </w:pPr>
      <w:r>
        <w:rPr>
          <w:i/>
          <w:color w:val="000000"/>
          <w:sz w:val="17"/>
        </w:rPr>
        <w:t xml:space="preserve">Разве не тем же уважением человеческой личности про -никнута Конституция Союза Советских Социалистических Рее -публик, в главе </w:t>
      </w:r>
      <w:r>
        <w:rPr>
          <w:i/>
          <w:color w:val="000000"/>
          <w:sz w:val="17"/>
          <w:lang w:val="en-US"/>
        </w:rPr>
        <w:t xml:space="preserve">X </w:t>
      </w:r>
      <w:r>
        <w:rPr>
          <w:i/>
          <w:color w:val="000000"/>
          <w:sz w:val="17"/>
        </w:rPr>
        <w:t>которой провозглашены основные права и обязанности граждан СССР без различия национальности и расы? Наконец, разве Устав Организации Объединенных Наций, подписанный 26 июня 1945 г. в Сан-Франциско 51 на</w:t>
        <w:softHyphen/>
        <w:t>цией, не начинается следующей торжественной декларацией: «Мы, народы Объединенных Наций, исполненные решимости предохранить грядущие поколения от бича войны, которая дважды, на протяжении периода, равного длительности чело</w:t>
        <w:softHyphen/>
        <w:t>веческой жизни, подвергала человечество неописуемым страданиям, заявляем, что мы твердо верим в основные права человека, в человеческое достоинство и в ценность че -</w:t>
      </w:r>
      <w:r>
        <w:rPr>
          <w:color w:val="000000"/>
          <w:sz w:val="17"/>
        </w:rPr>
        <w:t xml:space="preserve">ловеческой </w:t>
      </w:r>
      <w:r>
        <w:rPr>
          <w:i/>
          <w:color w:val="000000"/>
          <w:sz w:val="17"/>
        </w:rPr>
        <w:t>личности, в равенство прав мужчин и женщин, а также в равенство прав больших и малых народов...»</w:t>
      </w:r>
    </w:p>
    <w:p>
      <w:pPr>
        <w:pStyle w:val="Normal"/>
        <w:shd w:fill="FFFFFF" w:val="clear"/>
        <w:rPr>
          <w:sz w:val="24"/>
        </w:rPr>
      </w:pPr>
      <w:r>
        <w:rPr>
          <w:i/>
          <w:color w:val="000000"/>
          <w:sz w:val="17"/>
        </w:rPr>
        <w:t xml:space="preserve">...Над этим... в разгар </w:t>
      </w:r>
      <w:r>
        <w:rPr>
          <w:i/>
          <w:color w:val="000000"/>
          <w:sz w:val="17"/>
          <w:lang w:val="en-US"/>
        </w:rPr>
        <w:t xml:space="preserve">XX </w:t>
      </w:r>
      <w:r>
        <w:rPr>
          <w:i/>
          <w:color w:val="000000"/>
          <w:sz w:val="17"/>
        </w:rPr>
        <w:t>века Гитлер попытался совер</w:t>
        <w:softHyphen/>
        <w:t>шить насилие, противопоставив ему свою варварскую идео</w:t>
        <w:softHyphen/>
        <w:t>логию расизма, свою примитивную концепцию существова</w:t>
        <w:softHyphen/>
        <w:t>ния общества, которым правят лишь биологические законы.</w:t>
      </w:r>
    </w:p>
    <w:p>
      <w:pPr>
        <w:pStyle w:val="Normal"/>
        <w:shd w:fill="FFFFFF" w:val="clear"/>
        <w:rPr>
          <w:sz w:val="24"/>
        </w:rPr>
      </w:pPr>
      <w:r>
        <w:rPr>
          <w:i/>
          <w:color w:val="000000"/>
          <w:sz w:val="17"/>
        </w:rPr>
        <w:t>Ведь он стремился установить не только германское военное господство в Европе, он имел наглость навязывать миру свою «культуру», подрывавшую все моральные и ин</w:t>
        <w:softHyphen/>
        <w:t>теллектуальные устои, на которых зиждется цивилизованный мир с начала христианской эры.</w:t>
      </w:r>
    </w:p>
    <w:p>
      <w:pPr>
        <w:pStyle w:val="Normal"/>
        <w:shd w:fill="FFFFFF" w:val="clear"/>
        <w:rPr>
          <w:sz w:val="24"/>
        </w:rPr>
      </w:pPr>
      <w:r>
        <w:rPr>
          <w:i/>
          <w:color w:val="000000"/>
          <w:sz w:val="17"/>
        </w:rPr>
        <w:t>По его мнению, биологические законы, господству</w:t>
        <w:softHyphen/>
        <w:t>ющие в животном мире, применимы в той же мере к чело</w:t>
        <w:softHyphen/>
        <w:t>веческому обществу. Это прежде всего законы естествен</w:t>
        <w:softHyphen/>
        <w:t>ного отбора и борьбы за существование. Значит, отныне якобы не может быть и речи о независимости человеческой личности... Отныне якобы не может быть и речи ни о со</w:t>
        <w:softHyphen/>
        <w:t>страдании, ни о братской любви.</w:t>
      </w:r>
    </w:p>
    <w:p>
      <w:pPr>
        <w:pStyle w:val="Normal"/>
        <w:shd w:fill="FFFFFF" w:val="clear"/>
        <w:rPr>
          <w:sz w:val="24"/>
        </w:rPr>
      </w:pPr>
      <w:r>
        <w:rPr>
          <w:i/>
          <w:color w:val="000000"/>
          <w:sz w:val="17"/>
        </w:rPr>
        <w:t>...Это звериное понимание человеческого существова</w:t>
        <w:softHyphen/>
        <w:t>ния, эта «культура», эта религия — все это не является пло</w:t>
        <w:softHyphen/>
        <w:t>дом размышления какого-нибудь философа, предающегося духовным поискам, а это творение реалиста, проводящего свои идеи в жизнь. И нам известно, какие преступления были совершены во имя этой новой религии, во сколько смертей обошлась реализация так называемой доктрины жизни: концентрационные лагеря, газовые камеры, печи крематориев, различные прививки, стерилизация, вивисек-</w:t>
      </w:r>
    </w:p>
    <w:p>
      <w:pPr>
        <w:pStyle w:val="Normal"/>
        <w:shd w:fill="FFFFFF" w:val="clear"/>
        <w:rPr>
          <w:sz w:val="24"/>
        </w:rPr>
      </w:pPr>
      <w:r>
        <w:rPr>
          <w:i/>
          <w:color w:val="000000"/>
          <w:sz w:val="17"/>
        </w:rPr>
        <w:t>ция, жертвами которых являлись заключенные концлагерей и угнанные мирные жители, порабощение народов, рас</w:t>
        <w:softHyphen/>
        <w:t>сматриваемых способными ассимилироваться, сверх всего этого — методическое истребление тех народов, которых считали низшими, и, наконец, «геноцид» — все это чудо</w:t>
        <w:softHyphen/>
        <w:t>вищный плод гитлеровской идеологии.</w:t>
      </w:r>
    </w:p>
    <w:p>
      <w:pPr>
        <w:pStyle w:val="Normal"/>
        <w:shd w:fill="FFFFFF" w:val="clear"/>
        <w:rPr>
          <w:sz w:val="24"/>
        </w:rPr>
      </w:pPr>
      <w:r>
        <w:rPr>
          <w:i/>
          <w:color w:val="000000"/>
          <w:sz w:val="17"/>
        </w:rPr>
        <w:t>...Мы уже указали на главных виновников всех преступ</w:t>
        <w:softHyphen/>
        <w:t>лений национал-социализма. Но для того чтобы осуществить свой дьявольский план мирового господства не только на территориях, но и в умах, главные виновники нуждались в сотрудниках, вдохновляемых той же мистикой, воспитанных в таком же духе; вот почему вожди, "фюреры", замыслили и постоянно проводили в жизнь сложную единую систему управления, принуждения и контроля, которую составляет вся совокупность организации государства и национал-соци</w:t>
        <w:softHyphen/>
        <w:t>алистской партии.</w:t>
      </w:r>
    </w:p>
    <w:p>
      <w:pPr>
        <w:pStyle w:val="Normal"/>
        <w:shd w:fill="FFFFFF" w:val="clear"/>
        <w:rPr>
          <w:sz w:val="24"/>
        </w:rPr>
      </w:pPr>
      <w:r>
        <w:rPr>
          <w:i/>
          <w:color w:val="000000"/>
          <w:sz w:val="17"/>
        </w:rPr>
        <w:t>Был необходим орган управления, откуда, согласно принципу фюрерства, исходили бы приказы и общие дирек</w:t>
        <w:softHyphen/>
        <w:t>тивы. Им и явились имперский кабинет и руководящий со</w:t>
        <w:softHyphen/>
        <w:t>став нацистской партии. Возникла необходимость в средст</w:t>
        <w:softHyphen/>
        <w:t>вах контроля, пропаганды, полиции и исполнительной влас</w:t>
        <w:softHyphen/>
        <w:t>ти. Такими средствами и явились гестапо, СА, СД и СС. Было необходимо, наконец, чтобы армия находилась на службе политики партии, и это явилось делом генерального штаба и верховного командования, очищенных от всех не</w:t>
        <w:softHyphen/>
        <w:t>достаточно нацифицированных элементов.</w:t>
      </w:r>
    </w:p>
    <w:p>
      <w:pPr>
        <w:pStyle w:val="Normal"/>
        <w:shd w:fill="FFFFFF" w:val="clear"/>
        <w:rPr>
          <w:sz w:val="24"/>
        </w:rPr>
      </w:pPr>
      <w:r>
        <w:rPr>
          <w:i/>
          <w:color w:val="000000"/>
          <w:sz w:val="17"/>
        </w:rPr>
        <w:t>Возможно, что члены этих организаций, этих групп или этих учреждений были в большей или меньшей степени фа</w:t>
        <w:softHyphen/>
        <w:t>натиками режима. Трибунал помнит об искусственном раз</w:t>
        <w:softHyphen/>
        <w:t>личии, которое сделал Риббентроп во время допроса между «типичными нацистами» и теми, кто являлся нацис</w:t>
        <w:softHyphen/>
        <w:t>том лишь наполовину. Но, во всяком случае, все соглаша</w:t>
        <w:softHyphen/>
        <w:t>лись с доктриной и принимали материальные выгоды, кото</w:t>
        <w:softHyphen/>
        <w:t>рые предоставлял им режим. Можно ли признать кого-либо из них достойным меньшего презрения или менее виновным только потому, что он задумывался над тем, что следовало бы провести какие-то ограничения? То, что все эти органи</w:t>
        <w:softHyphen/>
        <w:t>зации, группировки или учреждения всеми средствами спо</w:t>
        <w:softHyphen/>
        <w:t>собствовали укреплению всеобщего господства, уже было полностью доказано в ходе судебного разбирательства.</w:t>
      </w:r>
    </w:p>
    <w:p>
      <w:pPr>
        <w:pStyle w:val="Normal"/>
        <w:shd w:fill="FFFFFF" w:val="clear"/>
        <w:rPr>
          <w:sz w:val="24"/>
        </w:rPr>
      </w:pPr>
      <w:r>
        <w:rPr>
          <w:i/>
          <w:color w:val="000000"/>
          <w:sz w:val="17"/>
        </w:rPr>
        <w:t>Разве защитники организаций постоянно не принимали участия в допросах отдельных подсудимых и разве все под -судимые сами не были-членами одной, а часто и несколь</w:t>
        <w:softHyphen/>
        <w:t>ких организаций? Было совершенно бесспорно установлено тесное сотрудничество организаций с людьми, находящими</w:t>
        <w:softHyphen/>
        <w:t>ся на скамье подсудимых.</w:t>
      </w:r>
    </w:p>
    <w:p>
      <w:pPr>
        <w:pStyle w:val="Normal"/>
        <w:shd w:fill="FFFFFF" w:val="clear"/>
        <w:rPr>
          <w:sz w:val="24"/>
        </w:rPr>
      </w:pPr>
      <w:r>
        <w:rPr>
          <w:i/>
          <w:color w:val="000000"/>
          <w:sz w:val="17"/>
        </w:rPr>
        <w:t>Я не могу также устоять перед тем, чтобы после столь подробного судебного разбирательства и обвинительных речей моих уважаемых коллег, представляющих американ</w:t>
        <w:softHyphen/>
        <w:t>ское и британское обвинение, не напомнить лишний раз о несметных чудовищных деяниях, в которых эти организации и группы, перечисленные в Обвинительном заключении, принимали участие, отдавая приказы, совершая эти пре</w:t>
        <w:softHyphen/>
        <w:t>ступления или их допуская.</w:t>
      </w:r>
    </w:p>
    <w:p>
      <w:pPr>
        <w:pStyle w:val="Normal"/>
        <w:shd w:fill="FFFFFF" w:val="clear"/>
        <w:rPr>
          <w:sz w:val="24"/>
        </w:rPr>
      </w:pPr>
      <w:r>
        <w:rPr>
          <w:color w:val="000000"/>
          <w:sz w:val="50"/>
        </w:rPr>
        <w:t>т</w:t>
      </w:r>
    </w:p>
    <w:p>
      <w:pPr>
        <w:pStyle w:val="Normal"/>
        <w:shd w:fill="FFFFFF" w:val="clear"/>
        <w:rPr>
          <w:sz w:val="24"/>
        </w:rPr>
      </w:pPr>
      <w:r>
        <w:rPr>
          <w:i/>
          <w:color w:val="000000"/>
          <w:sz w:val="18"/>
        </w:rPr>
        <w:t>Я бы хотел остановиться лишь вкратце на тех двух аргу</w:t>
        <w:softHyphen/>
        <w:t xml:space="preserve">ментах, которые выдвигает защита, в частности, защитники </w:t>
      </w:r>
      <w:r>
        <w:rPr>
          <w:color w:val="000000"/>
          <w:sz w:val="18"/>
        </w:rPr>
        <w:t xml:space="preserve">678 </w:t>
      </w:r>
      <w:r>
        <w:rPr>
          <w:i/>
          <w:color w:val="000000"/>
          <w:sz w:val="18"/>
        </w:rPr>
        <w:t>гестапо, СД и верховного командования, и которым они, по-видимому, придают наибольшее значение. Возможно, говорят они прежде всего, что злоупотребления были допу</w:t>
        <w:softHyphen/>
        <w:t>щены в разгаре борьбы, стали безжалостными во время войны, перешедшей в тотальную, но здесь речь идет лишь о преступлениях, совершенных отдельными людьми, которые могут быть привлечены к ответственности как совершавшие эти преступления, но нельзя возлагать ответственность на объединение людей, которые осуждали эти преступления. Далее защитники заявляют, что различные организации им</w:t>
        <w:softHyphen/>
        <w:t>перии были отделены друг от друга непроницаемыми пере -городками.</w:t>
      </w:r>
    </w:p>
    <w:p>
      <w:pPr>
        <w:pStyle w:val="Normal"/>
        <w:shd w:fill="FFFFFF" w:val="clear"/>
        <w:rPr>
          <w:sz w:val="24"/>
        </w:rPr>
      </w:pPr>
      <w:r>
        <w:rPr>
          <w:i/>
          <w:color w:val="000000"/>
          <w:sz w:val="18"/>
        </w:rPr>
        <w:t>Исходя из этого, деятельность каждой организации должна рассматриваться самостоятельно, и такое расследо -вание не позволит установить наличия преступного намере</w:t>
        <w:softHyphen/>
        <w:t>ния или преступной деятельности ни в одной организации — первый аргумент защиты.</w:t>
      </w:r>
    </w:p>
    <w:p>
      <w:pPr>
        <w:pStyle w:val="Normal"/>
        <w:shd w:fill="FFFFFF" w:val="clear"/>
        <w:rPr>
          <w:sz w:val="24"/>
        </w:rPr>
      </w:pPr>
      <w:r>
        <w:rPr>
          <w:i/>
          <w:color w:val="000000"/>
          <w:sz w:val="18"/>
        </w:rPr>
        <w:t>Чтобы определить, являются ли организации преступны</w:t>
        <w:softHyphen/>
        <w:t>ми, заявляет защита, следует рассмотреть важнейшие прин</w:t>
        <w:softHyphen/>
        <w:t>ципы, на которых они построены. В их структуре нет ничего преступного. Исходя из этого, и преступления, если они, возможно, и были совершены, могут быть вменены в вину только отдельным лицам и не дают права делать из этого вывод, что организация носит преступный характер.</w:t>
      </w:r>
    </w:p>
    <w:p>
      <w:pPr>
        <w:pStyle w:val="Normal"/>
        <w:shd w:fill="FFFFFF" w:val="clear"/>
        <w:rPr>
          <w:sz w:val="24"/>
        </w:rPr>
      </w:pPr>
      <w:r>
        <w:rPr>
          <w:i/>
          <w:color w:val="000000"/>
          <w:sz w:val="18"/>
        </w:rPr>
        <w:t xml:space="preserve">Так, гестапо, </w:t>
      </w:r>
      <w:r>
        <w:rPr>
          <w:color w:val="000000"/>
          <w:sz w:val="18"/>
        </w:rPr>
        <w:t xml:space="preserve">в </w:t>
      </w:r>
      <w:r>
        <w:rPr>
          <w:i/>
          <w:color w:val="000000"/>
          <w:sz w:val="18"/>
        </w:rPr>
        <w:t>соответствии с его официальным опреде</w:t>
        <w:softHyphen/>
        <w:t>лением, являлось государственной полицией, в обязанности которой, как в обязанность государственной полиции всякой цивилизованной страны, вменялось сотрудничество в совер</w:t>
        <w:softHyphen/>
        <w:t>шении правосудия и в охране общества от отдельных лиц, ко</w:t>
        <w:softHyphen/>
        <w:t>торые наносят ущерб его безопасности. Возможно, что иног</w:t>
        <w:softHyphen/>
        <w:t>да она получала сверху приказы и исполняла их, хотя это и не являлось ее прямой обязанностью по обеспечению без</w:t>
        <w:softHyphen/>
        <w:t>опасности, так, например, сюда относятся массовые аресты евреев, уничтожение советских военнопленных, убийства за</w:t>
        <w:softHyphen/>
        <w:t>ключенных, которые совершили побег и затем были схваче</w:t>
        <w:softHyphen/>
        <w:t>ны. Но эта случайная деятельность не входила в ее компетен</w:t>
        <w:softHyphen/>
        <w:t>цию в том виде, в каком она была определена. Эта деятель</w:t>
        <w:softHyphen/>
        <w:t>ность не может изменить основное значение организации, которая не представляет собой ничего преступного.</w:t>
      </w:r>
    </w:p>
    <w:p>
      <w:pPr>
        <w:pStyle w:val="Normal"/>
        <w:shd w:fill="FFFFFF" w:val="clear"/>
        <w:rPr>
          <w:sz w:val="24"/>
        </w:rPr>
      </w:pPr>
      <w:r>
        <w:rPr>
          <w:i/>
          <w:color w:val="000000"/>
          <w:sz w:val="18"/>
        </w:rPr>
        <w:t>Также и СД по своей структуре являлась простой раз</w:t>
        <w:softHyphen/>
        <w:t>ведывательной службой и организацией, исследующей об</w:t>
        <w:softHyphen/>
        <w:t xml:space="preserve">щественное мнение, учреждением, </w:t>
      </w:r>
      <w:r>
        <w:rPr>
          <w:color w:val="000000"/>
          <w:sz w:val="18"/>
        </w:rPr>
        <w:t xml:space="preserve">в </w:t>
      </w:r>
      <w:r>
        <w:rPr>
          <w:i/>
          <w:color w:val="000000"/>
          <w:sz w:val="18"/>
        </w:rPr>
        <w:t>сущности, безвред</w:t>
        <w:softHyphen/>
        <w:t>ным. Возможно, что порой члены организации СД и участ</w:t>
        <w:softHyphen/>
        <w:t>вовали в карательных действиях гестапо. Справедливо то, что члены СД занимали многочисленные командные посты и что они посвятили себя деятельности, достойной порицания, но тогда они действовали не как чиновники организации СД и не могли компрометировать организацию, которая отнюдь не носит преступного характера.</w:t>
      </w:r>
    </w:p>
    <w:p>
      <w:pPr>
        <w:pStyle w:val="Normal"/>
        <w:shd w:fill="FFFFFF" w:val="clear"/>
        <w:rPr>
          <w:sz w:val="24"/>
        </w:rPr>
      </w:pPr>
      <w:r>
        <w:rPr>
          <w:i/>
          <w:color w:val="000000"/>
          <w:sz w:val="18"/>
        </w:rPr>
        <w:t>Также и верховному командованию была поручена в соответствии с существующим положением оборона, и</w:t>
      </w:r>
    </w:p>
    <w:p>
      <w:pPr>
        <w:pStyle w:val="Normal"/>
        <w:shd w:fill="FFFFFF" w:val="clear"/>
        <w:rPr>
          <w:sz w:val="24"/>
        </w:rPr>
      </w:pPr>
      <w:r>
        <w:rPr>
          <w:i/>
          <w:color w:val="000000"/>
          <w:sz w:val="18"/>
        </w:rPr>
        <w:t>только оборона империи. Оно не занималось политикой и не имело никакого отношения к полиции. Может быть, оно иногда превышало свои полномочия. Правда, справедливо то, что им был подписан приказ о высылке в неизвестном направлении тех, кто оказывал сопротивление, о передаче для уничтожения в руки полиции солдат, коммандос и со</w:t>
        <w:softHyphen/>
        <w:t>вершивших побег военнопленных, что противоречит воин</w:t>
        <w:softHyphen/>
        <w:t>ской чести, но тогда оно действовало лишь как связующее звено, передававшее приказы Гитлера или Гиммлера. Эта деятельность, носившая случайный характер, деятельность, которая не входила в его компетенцию, не могла ничего из</w:t>
        <w:softHyphen/>
        <w:t>менить в сущности верховного командования, в которой не было ничего преступного.</w:t>
      </w:r>
    </w:p>
    <w:p>
      <w:pPr>
        <w:pStyle w:val="Normal"/>
        <w:shd w:fill="FFFFFF" w:val="clear"/>
        <w:rPr>
          <w:sz w:val="24"/>
        </w:rPr>
      </w:pPr>
      <w:r>
        <w:rPr>
          <w:i/>
          <w:color w:val="000000"/>
          <w:sz w:val="18"/>
        </w:rPr>
        <w:t>Так пытается защита все время подчеркнуть разницу между характером организации в том виде, в каком он оп</w:t>
        <w:softHyphen/>
        <w:t>ределен и который, как доказывает защита, не является преступным, и практической деятельностью группировки, которую, как она признает, можно подвергнуть критике,' это различие, может быть, и становится понятным при де</w:t>
        <w:softHyphen/>
        <w:t>мократическом режиме, если ранее установленные учреж</w:t>
        <w:softHyphen/>
        <w:t>дения ограничивают произвол правительства, если незави</w:t>
        <w:softHyphen/>
        <w:t>симость человека и свобода гражданина охраняются от зло -употребления властью, но это неприемлемо, когда речь идет о гитлеровском режиме.</w:t>
      </w:r>
    </w:p>
    <w:p>
      <w:pPr>
        <w:pStyle w:val="Normal"/>
        <w:shd w:fill="FFFFFF" w:val="clear"/>
        <w:rPr>
          <w:sz w:val="24"/>
        </w:rPr>
      </w:pPr>
      <w:r>
        <w:rPr>
          <w:i/>
          <w:color w:val="000000"/>
          <w:sz w:val="18"/>
        </w:rPr>
        <w:t>Думал ли Вест, теоретик полиции, о необходимости уважать какие-либо принципы, когда он писал, что средст</w:t>
        <w:softHyphen/>
        <w:t>ва, используемые полицией, диктуются действиями против</w:t>
        <w:softHyphen/>
        <w:t>ника? Разве не имеет принципиального значения декрет от 28 февраля 1933 г., допускающий, чтобы всемогущее госу</w:t>
        <w:softHyphen/>
        <w:t>дарство игнорировало любые юридические ограничения? Разве расходится у Гитлера теория с практикой, когда на совещании 23 мая 1939 г. в имперской канцелярии, на кото</w:t>
        <w:softHyphen/>
        <w:t>рое были созваны члены верховного командования, он за</w:t>
        <w:softHyphen/>
        <w:t>явил: «Нужно полностью исключить принцип, в соответствии с которым разрешение проблем заключается в приспособ</w:t>
        <w:softHyphen/>
        <w:t>лении их к обстоятельствам. Речь идет, скорее, о приспо</w:t>
        <w:softHyphen/>
        <w:t>соблении обстоятельств к потребностям... Речь идет не о справедливости и несправедливости, а о существовании или гибели 80 миллионов людей».</w:t>
      </w:r>
    </w:p>
    <w:p>
      <w:pPr>
        <w:pStyle w:val="Normal"/>
        <w:shd w:fill="FFFFFF" w:val="clear"/>
        <w:rPr>
          <w:sz w:val="24"/>
        </w:rPr>
      </w:pPr>
      <w:r>
        <w:rPr>
          <w:i/>
          <w:color w:val="000000"/>
          <w:sz w:val="18"/>
        </w:rPr>
        <w:t>Действительно, при гитлеровском режиме не существу</w:t>
        <w:softHyphen/>
        <w:t>ет заранее установленного института, нет законности, нет ограничения произвола. Единственный существующий прин</w:t>
        <w:softHyphen/>
        <w:t>цип — «принцип фюрерства», единственный закон — это то, что заблагорассудится начальнику, чей приказ должен быть приведен в исполнение без какого бы то ни было об</w:t>
        <w:softHyphen/>
        <w:t>суждения всеми от мала до велика. Мысль о том, что пре</w:t>
        <w:softHyphen/>
        <w:t>словутый институт якобы господствовал при учреждении ор</w:t>
        <w:softHyphen/>
        <w:t>ганизаций, придавая им определенный характер, является не чем иным, как умозаключением, сделанным априори изобретательной защитой. Единственной деятельностью, ко</w:t>
        <w:softHyphen/>
        <w:t>торую следует учитывать, является конкретная деятельность организации, и нами было показано, что эта деятельность преступна.</w:t>
      </w:r>
    </w:p>
    <w:p>
      <w:pPr>
        <w:pStyle w:val="Normal"/>
        <w:shd w:fill="FFFFFF" w:val="clear"/>
        <w:rPr>
          <w:sz w:val="24"/>
        </w:rPr>
      </w:pPr>
      <w:r>
        <w:rPr>
          <w:rFonts w:cs="Times New Roman" w:ascii="Times New Roman" w:hAnsi="Times New Roman"/>
          <w:b/>
          <w:i/>
          <w:color w:val="000000"/>
          <w:sz w:val="38"/>
        </w:rPr>
        <w:t>679</w:t>
      </w:r>
    </w:p>
    <w:p>
      <w:pPr>
        <w:pStyle w:val="Normal"/>
        <w:shd w:fill="FFFFFF" w:val="clear"/>
        <w:rPr>
          <w:sz w:val="24"/>
        </w:rPr>
      </w:pPr>
      <w:r>
        <w:rPr>
          <w:rFonts w:cs="Times New Roman" w:ascii="Times New Roman" w:hAnsi="Times New Roman"/>
          <w:b/>
          <w:color w:val="000000"/>
          <w:sz w:val="37"/>
        </w:rPr>
        <w:t>680</w:t>
      </w:r>
    </w:p>
    <w:p>
      <w:pPr>
        <w:pStyle w:val="Normal"/>
        <w:shd w:fill="FFFFFF" w:val="clear"/>
        <w:rPr>
          <w:sz w:val="24"/>
        </w:rPr>
      </w:pPr>
      <w:r>
        <w:rPr>
          <w:color w:val="000000"/>
          <w:sz w:val="17"/>
        </w:rPr>
        <w:t xml:space="preserve">С </w:t>
      </w:r>
      <w:r>
        <w:rPr>
          <w:i/>
          <w:color w:val="000000"/>
          <w:sz w:val="17"/>
        </w:rPr>
        <w:t>другой стороны, защита изыскивает причину, чтобы оправдать организации, опираясь на тот факт, что члены гестапо, СС или СД, совершавшие преступные акты, дейст</w:t>
        <w:softHyphen/>
        <w:t>вовали не от имени организации, а как бы временно выде</w:t>
        <w:softHyphen/>
        <w:t>лялись из них на этот период.</w:t>
      </w:r>
    </w:p>
    <w:p>
      <w:pPr>
        <w:pStyle w:val="Normal"/>
        <w:shd w:fill="FFFFFF" w:val="clear"/>
        <w:rPr>
          <w:sz w:val="24"/>
        </w:rPr>
      </w:pPr>
      <w:r>
        <w:rPr>
          <w:i/>
          <w:color w:val="000000"/>
          <w:sz w:val="17"/>
        </w:rPr>
        <w:t>Не является ли это, напротив, доказательством того, что в общей организации национал-социалистской системы эти группировки играли роль резервуаров подготовительных курсов, откуда фюреры черпали для установления своего господства исполнителей, прекрасно подготовленных для выполнения преступных задач, которые им были доверены.</w:t>
      </w:r>
    </w:p>
    <w:p>
      <w:pPr>
        <w:pStyle w:val="Normal"/>
        <w:shd w:fill="FFFFFF" w:val="clear"/>
        <w:rPr>
          <w:sz w:val="24"/>
        </w:rPr>
      </w:pPr>
      <w:r>
        <w:rPr>
          <w:i/>
          <w:color w:val="000000"/>
          <w:sz w:val="17"/>
        </w:rPr>
        <w:t>А тот факт, что Гитлер часто жаловал своих сообщников званием почетных членов одной из своих организаций, не является ли это также доказательством того, какое значение он придавал принадлежности к какой-либо из этих группи</w:t>
        <w:softHyphen/>
        <w:t>ровок, как выражению преданности режиму?</w:t>
      </w:r>
    </w:p>
    <w:p>
      <w:pPr>
        <w:pStyle w:val="Normal"/>
        <w:shd w:fill="FFFFFF" w:val="clear"/>
        <w:rPr>
          <w:sz w:val="24"/>
        </w:rPr>
      </w:pPr>
      <w:r>
        <w:rPr>
          <w:i/>
          <w:color w:val="000000"/>
          <w:sz w:val="17"/>
        </w:rPr>
        <w:t>Таким образом, можно прийти к заключению, что вне зависимости от того, с какой точки зрения рассматривать первый аргумент защиты, он не может быть принят.</w:t>
      </w:r>
    </w:p>
    <w:p>
      <w:pPr>
        <w:pStyle w:val="Normal"/>
        <w:shd w:fill="FFFFFF" w:val="clear"/>
        <w:rPr>
          <w:sz w:val="24"/>
        </w:rPr>
      </w:pPr>
      <w:r>
        <w:rPr>
          <w:i/>
          <w:color w:val="000000"/>
          <w:sz w:val="17"/>
        </w:rPr>
        <w:t>Защита заявляет в качестве второго аргумента, что ор</w:t>
        <w:softHyphen/>
        <w:t>ганизации были независимы и деятельность каждой из них была неизвестна другим организациям. Одни находились в зависимости от государства, другие — от партии, а госу</w:t>
        <w:softHyphen/>
        <w:t>дарство и партия осуществляли свою деятельность в различ</w:t>
        <w:softHyphen/>
        <w:t>ных областях. Даже в самих организациях существовали не</w:t>
        <w:softHyphen/>
        <w:t>проницаемые перегородки между различными отделами, из которых состояли эти организации, эти отделы действовали совершенно самостоятельно. Рискуя принести в жертву те отделы, которые более всех остальных себя скомпромети</w:t>
        <w:softHyphen/>
        <w:t>ровали, защитники пытаются изо всех сил снять ответствен</w:t>
        <w:softHyphen/>
        <w:t>ность с возможно большего числа групп, которые якобы действовали обособленно.</w:t>
      </w:r>
    </w:p>
    <w:p>
      <w:pPr>
        <w:pStyle w:val="Normal"/>
        <w:shd w:fill="FFFFFF" w:val="clear"/>
        <w:rPr>
          <w:sz w:val="24"/>
        </w:rPr>
      </w:pPr>
      <w:r>
        <w:rPr>
          <w:i/>
          <w:color w:val="000000"/>
          <w:sz w:val="17"/>
        </w:rPr>
        <w:t>Но в связи с тем, что нам известно об общей организации учреждений империи, этот аргумент противоречит фактам.</w:t>
      </w:r>
    </w:p>
    <w:p>
      <w:pPr>
        <w:pStyle w:val="Normal"/>
        <w:shd w:fill="FFFFFF" w:val="clear"/>
        <w:rPr>
          <w:sz w:val="24"/>
        </w:rPr>
      </w:pPr>
      <w:r>
        <w:rPr>
          <w:i/>
          <w:color w:val="000000"/>
          <w:sz w:val="17"/>
        </w:rPr>
        <w:t>Определяя личную ответственность подсудимых, госпо</w:t>
        <w:softHyphen/>
        <w:t>дин Дюбост показал, что не подлежит сомнению вопрос о том, что различные фашистские учреждения и организации взаимно были связаны друг с другом.</w:t>
      </w:r>
    </w:p>
    <w:p>
      <w:pPr>
        <w:pStyle w:val="Normal"/>
        <w:shd w:fill="FFFFFF" w:val="clear"/>
        <w:rPr>
          <w:sz w:val="24"/>
        </w:rPr>
      </w:pPr>
      <w:r>
        <w:rPr>
          <w:i/>
          <w:color w:val="000000"/>
          <w:sz w:val="17"/>
        </w:rPr>
        <w:t>...Гитлер был одновременно главой государства, армии и партии. Гиммлер, глава эсэсовцев, которые зависели от партии, был одновременно главой полиции, подчинявшейся государству.</w:t>
      </w:r>
    </w:p>
    <w:p>
      <w:pPr>
        <w:pStyle w:val="Normal"/>
        <w:shd w:fill="FFFFFF" w:val="clear"/>
        <w:rPr>
          <w:sz w:val="24"/>
        </w:rPr>
      </w:pPr>
      <w:r>
        <w:rPr>
          <w:i/>
          <w:color w:val="000000"/>
          <w:sz w:val="17"/>
        </w:rPr>
        <w:t>Гаулейтеры, партийные чиновники являлись в большин</w:t>
        <w:softHyphen/>
        <w:t>стве случаев представителями государства, будучи правите</w:t>
        <w:softHyphen/>
        <w:t>лями империи или высшими руководителями Пруссии.</w:t>
      </w:r>
    </w:p>
    <w:p>
      <w:pPr>
        <w:pStyle w:val="Normal"/>
        <w:shd w:fill="FFFFFF" w:val="clear"/>
        <w:rPr>
          <w:sz w:val="24"/>
        </w:rPr>
      </w:pPr>
      <w:r>
        <w:rPr>
          <w:i/>
          <w:color w:val="000000"/>
          <w:sz w:val="17"/>
        </w:rPr>
        <w:t>Начальник партийной канцелярии принимал участие в разработке важных законов и в назначении на посты высших чиновников государства.</w:t>
      </w:r>
    </w:p>
    <w:p>
      <w:pPr>
        <w:pStyle w:val="Normal"/>
        <w:shd w:fill="FFFFFF" w:val="clear"/>
        <w:rPr>
          <w:sz w:val="24"/>
        </w:rPr>
      </w:pPr>
      <w:r>
        <w:rPr>
          <w:i/>
          <w:color w:val="000000"/>
          <w:sz w:val="17"/>
        </w:rPr>
        <w:t>Закон от 7 апреля 1933 г. позволил произвести чистку среди государственных чиновников, которые были заподо</w:t>
        <w:softHyphen/>
        <w:t>зрены в недостаточной преданности партии. Нам известно, сколь зверской была такая же чистка, проводившаяся в вер</w:t>
        <w:softHyphen/>
        <w:t>ховном командовании.</w:t>
      </w:r>
    </w:p>
    <w:p>
      <w:pPr>
        <w:pStyle w:val="Normal"/>
        <w:shd w:fill="FFFFFF" w:val="clear"/>
        <w:rPr>
          <w:sz w:val="24"/>
        </w:rPr>
      </w:pPr>
      <w:r>
        <w:rPr>
          <w:i/>
          <w:color w:val="000000"/>
          <w:sz w:val="17"/>
        </w:rPr>
        <w:t>Итак, фактически и на бумаге существовала неразрыв</w:t>
        <w:softHyphen/>
        <w:t>ная связь между государством, партией и армией, и их общая деятельность не позволяет определить, какая доля ответственности ложится на каждый институт.</w:t>
      </w:r>
    </w:p>
    <w:p>
      <w:pPr>
        <w:pStyle w:val="Normal"/>
        <w:shd w:fill="FFFFFF" w:val="clear"/>
        <w:rPr>
          <w:sz w:val="24"/>
        </w:rPr>
      </w:pPr>
      <w:r>
        <w:rPr>
          <w:i/>
          <w:color w:val="000000"/>
          <w:sz w:val="17"/>
        </w:rPr>
        <w:t>Нужно ли еще приводить подобные примеры? Их было приведено множество, и мы не хотим злоупотреблять вни</w:t>
        <w:softHyphen/>
        <w:t>манием Трибунала.</w:t>
      </w:r>
    </w:p>
    <w:p>
      <w:pPr>
        <w:pStyle w:val="Normal"/>
        <w:shd w:fill="FFFFFF" w:val="clear"/>
        <w:rPr>
          <w:sz w:val="24"/>
        </w:rPr>
      </w:pPr>
      <w:r>
        <w:rPr>
          <w:i/>
          <w:color w:val="000000"/>
          <w:sz w:val="17"/>
        </w:rPr>
        <w:t>Вполне достаточно будет напомнить о тесной совмест</w:t>
        <w:softHyphen/>
        <w:t>ной работе гестапо, СД, СС и армии, касающейся распоря -жений общего порядка, а также проведения операций про</w:t>
        <w:softHyphen/>
        <w:t>тив участников движения Сопротивления, карательных дей</w:t>
        <w:softHyphen/>
        <w:t>ствий, направленных против гражданского населения, и ис</w:t>
        <w:softHyphen/>
        <w:t>требления евреев.</w:t>
      </w:r>
    </w:p>
    <w:p>
      <w:pPr>
        <w:pStyle w:val="Normal"/>
        <w:shd w:fill="FFFFFF" w:val="clear"/>
        <w:rPr>
          <w:sz w:val="24"/>
        </w:rPr>
      </w:pPr>
      <w:r>
        <w:rPr>
          <w:i/>
          <w:color w:val="000000"/>
          <w:sz w:val="17"/>
        </w:rPr>
        <w:t>Блестящей иллюстрацией этому может служить неодно</w:t>
        <w:softHyphen/>
        <w:t>кратно цитируемая здесь инструкция Гитлера от 30 июля 1944 г.:</w:t>
      </w:r>
    </w:p>
    <w:p>
      <w:pPr>
        <w:pStyle w:val="Normal"/>
        <w:shd w:fill="FFFFFF" w:val="clear"/>
        <w:rPr>
          <w:sz w:val="24"/>
        </w:rPr>
      </w:pPr>
      <w:r>
        <w:rPr>
          <w:i/>
          <w:color w:val="000000"/>
          <w:sz w:val="17"/>
        </w:rPr>
        <w:t>«Все акты насилия, совершенные лицами гражданского населения не германской национальности на оккупирован</w:t>
        <w:softHyphen/>
        <w:t>ной территории, направленные против вооруженных сил, СС, полиции и других учреждений, в которых эти герман</w:t>
        <w:softHyphen/>
        <w:t>ские чиновники служат, надлежит рассматривать как акты террора или саботажа и пресекать следующим образом:</w:t>
      </w:r>
    </w:p>
    <w:p>
      <w:pPr>
        <w:pStyle w:val="Normal"/>
        <w:shd w:fill="FFFFFF" w:val="clear"/>
        <w:rPr>
          <w:sz w:val="24"/>
        </w:rPr>
      </w:pPr>
      <w:r>
        <w:rPr>
          <w:i/>
          <w:color w:val="000000"/>
          <w:sz w:val="17"/>
        </w:rPr>
        <w:t>а) войска и каждый представитель вооруженных сил, СС и полиции должны немедленно уничтожать террористов и саботажников, захваченных на месте преступления;</w:t>
      </w:r>
    </w:p>
    <w:p>
      <w:pPr>
        <w:pStyle w:val="Normal"/>
        <w:shd w:fill="FFFFFF" w:val="clear"/>
        <w:rPr>
          <w:sz w:val="24"/>
        </w:rPr>
      </w:pPr>
      <w:r>
        <w:rPr>
          <w:i/>
          <w:color w:val="000000"/>
          <w:sz w:val="17"/>
        </w:rPr>
        <w:t>Ь) каждый схваченный позже должен быть доставлен в ближайшее место управления полиции безопасности и СС».</w:t>
      </w:r>
    </w:p>
    <w:p>
      <w:pPr>
        <w:pStyle w:val="Normal"/>
        <w:shd w:fill="FFFFFF" w:val="clear"/>
        <w:rPr>
          <w:sz w:val="24"/>
        </w:rPr>
      </w:pPr>
      <w:r>
        <w:rPr>
          <w:i/>
          <w:color w:val="000000"/>
          <w:sz w:val="17"/>
        </w:rPr>
        <w:t>Разве, трижды упоминая одновременно в одном и том же контексте вооруженные силы, СС и полицию, Гитлер не подчеркивает тем самым тесное сотрудничество этих орга</w:t>
        <w:softHyphen/>
        <w:t>низаций?</w:t>
      </w:r>
    </w:p>
    <w:p>
      <w:pPr>
        <w:pStyle w:val="Normal"/>
        <w:shd w:fill="FFFFFF" w:val="clear"/>
        <w:rPr>
          <w:sz w:val="24"/>
        </w:rPr>
      </w:pPr>
      <w:r>
        <w:rPr>
          <w:i/>
          <w:color w:val="000000"/>
          <w:sz w:val="17"/>
        </w:rPr>
        <w:t>Следует ли упоминать лишний раз многочисленные ин</w:t>
        <w:softHyphen/>
        <w:t>струкции Кейтеля, приказ фельдмаршала Кессельринга от 14 января 1944 г. и дневник генерала фон Бродовского, ко</w:t>
        <w:softHyphen/>
        <w:t>торые предоставляют армию в распоряжение полиции или полицию в распоряжение армии для зверской расправы — карательных действий в ответ на акты сопротивления?</w:t>
      </w:r>
    </w:p>
    <w:p>
      <w:pPr>
        <w:pStyle w:val="Normal"/>
        <w:shd w:fill="FFFFFF" w:val="clear"/>
        <w:rPr>
          <w:sz w:val="24"/>
        </w:rPr>
      </w:pPr>
      <w:r>
        <w:rPr>
          <w:i/>
          <w:color w:val="000000"/>
          <w:sz w:val="17"/>
        </w:rPr>
        <w:t>Следует ли напоминать приказы Кейтеля, предписывав</w:t>
        <w:softHyphen/>
        <w:t>шие генералам, командовавшим во Франции, Голландии и Бельгии, чтобы армия оказывала поддержку в разграблении художественных ценностей, которое было организовано и проводилось под руководством Розенберга?</w:t>
      </w:r>
    </w:p>
    <w:p>
      <w:pPr>
        <w:pStyle w:val="Normal"/>
        <w:shd w:fill="FFFFFF" w:val="clear"/>
        <w:rPr>
          <w:sz w:val="24"/>
        </w:rPr>
      </w:pPr>
      <w:r>
        <w:rPr>
          <w:i/>
          <w:color w:val="000000"/>
          <w:sz w:val="17"/>
        </w:rPr>
        <w:t>Разве свидетель Гофман, вызванный защитой по делу гестапо, не показал на заседании Трибунала 1 августа, что приказ «Мрак и туман» был создан в результате совместной работы верховного командования и министерства юстиции?</w:t>
      </w:r>
    </w:p>
    <w:p>
      <w:pPr>
        <w:pStyle w:val="Normal"/>
        <w:shd w:fill="FFFFFF" w:val="clear"/>
        <w:rPr>
          <w:sz w:val="24"/>
        </w:rPr>
      </w:pPr>
      <w:r>
        <w:rPr>
          <w:i/>
          <w:color w:val="000000"/>
          <w:sz w:val="17"/>
        </w:rPr>
        <w:t>Поэтому защита тщетно пытается приуменьшить ответст</w:t>
        <w:softHyphen/>
        <w:t>венность, распределив ее между государственными и пар</w:t>
        <w:softHyphen/>
        <w:t>тийными органами, рассматривая их как якобы независимые организации.</w:t>
      </w:r>
    </w:p>
    <w:p>
      <w:pPr>
        <w:pStyle w:val="Normal"/>
        <w:shd w:fill="FFFFFF" w:val="clear"/>
        <w:rPr>
          <w:sz w:val="24"/>
        </w:rPr>
      </w:pPr>
      <w:r>
        <w:rPr>
          <w:i/>
          <w:color w:val="000000"/>
          <w:sz w:val="17"/>
        </w:rPr>
        <w:t>Защита не достигла успеха и тогда, когда она пыталась установить внутри организации непроницаемые перегород</w:t>
        <w:softHyphen/>
        <w:t xml:space="preserve">ки, разделяющие различные отделы, которые, будучи взяты вместе, составляют организацию. </w:t>
      </w:r>
      <w:r>
        <w:rPr>
          <w:color w:val="000000"/>
          <w:sz w:val="17"/>
        </w:rPr>
        <w:t>...</w:t>
      </w:r>
    </w:p>
    <w:p>
      <w:pPr>
        <w:pStyle w:val="Normal"/>
        <w:shd w:fill="FFFFFF" w:val="clear"/>
        <w:rPr>
          <w:sz w:val="24"/>
        </w:rPr>
      </w:pPr>
      <w:r>
        <w:rPr>
          <w:b/>
          <w:color w:val="000000"/>
          <w:sz w:val="33"/>
        </w:rPr>
        <w:t>681</w:t>
      </w:r>
    </w:p>
    <w:p>
      <w:pPr>
        <w:pStyle w:val="Normal"/>
        <w:shd w:fill="FFFFFF" w:val="clear"/>
        <w:rPr>
          <w:sz w:val="24"/>
        </w:rPr>
      </w:pPr>
      <w:r>
        <w:rPr>
          <w:color w:val="000000"/>
          <w:sz w:val="18"/>
        </w:rPr>
        <w:t xml:space="preserve">Кого </w:t>
      </w:r>
      <w:r>
        <w:rPr>
          <w:i/>
          <w:color w:val="000000"/>
          <w:sz w:val="18"/>
        </w:rPr>
        <w:t>может защита заставить поверить в то, что, напри</w:t>
        <w:softHyphen/>
        <w:t>мер, административным управлениям СД и гестапо были не-известны масштабы угона мирного населения, в то время когда им приходилось разрешать сложные вопросы, связан</w:t>
        <w:softHyphen/>
        <w:t>ные с транспортировкой угоняемых; технические службы не могли не знать об истреблении людей с помощью химичес</w:t>
        <w:softHyphen/>
        <w:t>ких средств, так как в их обязанность входил ремонт газо</w:t>
        <w:softHyphen/>
        <w:t>вых автомобилей.</w:t>
      </w:r>
    </w:p>
    <w:p>
      <w:pPr>
        <w:pStyle w:val="Normal"/>
        <w:shd w:fill="FFFFFF" w:val="clear"/>
        <w:rPr>
          <w:sz w:val="24"/>
        </w:rPr>
      </w:pPr>
      <w:r>
        <w:rPr>
          <w:i/>
          <w:color w:val="000000"/>
          <w:sz w:val="18"/>
        </w:rPr>
        <w:t>В действительности все учреждения гестапо, СД, СС и верховного командования, действуя в полной согласован</w:t>
        <w:softHyphen/>
        <w:t>ности, совершили преступления, и это справедливо также и в отношении имперского кабинета, и в отношении полити</w:t>
        <w:softHyphen/>
        <w:t>ческого руководства национал-социалистской партии, что было показано моими глубокоуважаемыми коллегами. Разве тот, кто организовал эти преступления, ответствен в меньшей степени, чем исполнители, разве в меньшей степе</w:t>
        <w:softHyphen/>
        <w:t>ни виновен мозг, задумавший преступление, чем рука, его совершившая?</w:t>
      </w:r>
    </w:p>
    <w:p>
      <w:pPr>
        <w:pStyle w:val="Normal"/>
        <w:shd w:fill="FFFFFF" w:val="clear"/>
        <w:rPr>
          <w:sz w:val="24"/>
        </w:rPr>
      </w:pPr>
      <w:r>
        <w:rPr>
          <w:i/>
          <w:color w:val="000000"/>
          <w:sz w:val="18"/>
        </w:rPr>
        <w:t>Следовательно, мы полагаем, что мы вскрыли одинако</w:t>
        <w:softHyphen/>
        <w:t>вую виновность всех организаций, признания которых пре -стуиными мы требуем.</w:t>
      </w:r>
    </w:p>
    <w:p>
      <w:pPr>
        <w:pStyle w:val="Normal"/>
        <w:shd w:fill="FFFFFF" w:val="clear"/>
        <w:rPr>
          <w:sz w:val="24"/>
        </w:rPr>
      </w:pPr>
      <w:r>
        <w:rPr>
          <w:i/>
          <w:color w:val="000000"/>
          <w:sz w:val="18"/>
        </w:rPr>
        <w:t>Значит ли это, что мы стремимся услышать от соответ</w:t>
        <w:softHyphen/>
        <w:t>ствующих трибуналов самые суровые приговоры в отноше</w:t>
        <w:softHyphen/>
        <w:t>нии всех членов этих организаций?</w:t>
      </w:r>
    </w:p>
    <w:p>
      <w:pPr>
        <w:pStyle w:val="Normal"/>
        <w:shd w:fill="FFFFFF" w:val="clear"/>
        <w:rPr>
          <w:sz w:val="24"/>
        </w:rPr>
      </w:pPr>
      <w:r>
        <w:rPr>
          <w:i/>
          <w:color w:val="000000"/>
          <w:sz w:val="18"/>
        </w:rPr>
        <w:t>Конечно, нет. Требуя от Вас совершения правосудия — морального осуждения организаций, без которых национал-</w:t>
      </w:r>
      <w:r>
        <w:rPr>
          <w:i/>
          <w:color w:val="000000"/>
          <w:sz w:val="18"/>
          <w:lang w:val="en-US"/>
        </w:rPr>
        <w:t xml:space="preserve">I </w:t>
      </w:r>
      <w:r>
        <w:rPr>
          <w:i/>
          <w:color w:val="000000"/>
          <w:sz w:val="18"/>
        </w:rPr>
        <w:t>социализму не удалось бы совершить преступления, мы не просим от Вас наказания людей без предварительного их заслушивания перед Судом, — напротив, они смогут пред</w:t>
        <w:softHyphen/>
        <w:t>ставить Суду аргументы в свою защиту.</w:t>
      </w:r>
    </w:p>
    <w:p>
      <w:pPr>
        <w:pStyle w:val="Normal"/>
        <w:shd w:fill="FFFFFF" w:val="clear"/>
        <w:rPr>
          <w:sz w:val="24"/>
        </w:rPr>
      </w:pPr>
      <w:r>
        <w:rPr>
          <w:i/>
          <w:color w:val="000000"/>
          <w:sz w:val="18"/>
        </w:rPr>
        <w:t>Устав Трибунала предписывает, что во всех случаях, когда Трибунал признает преступный характер группы или организации, «преступный характер ...считается доказанным и не может подвергаться оспариванию», то нигде в Уставе не сказано, что перед соответствующими судами должны предстать все члены этих групп или организаций, и мы счи</w:t>
        <w:softHyphen/>
        <w:t>таем, что суду должны быть преданы лишь те из их числа, которые, зная о преступной деятельности группы или орга</w:t>
        <w:softHyphen/>
        <w:t>низации, добровольно в нее вступили, а следовательно, принимали личное участие в преступлениях, совершенных этими группами или организациями.</w:t>
      </w:r>
    </w:p>
    <w:p>
      <w:pPr>
        <w:pStyle w:val="Normal"/>
        <w:shd w:fill="FFFFFF" w:val="clear"/>
        <w:rPr>
          <w:sz w:val="24"/>
        </w:rPr>
      </w:pPr>
      <w:r>
        <w:rPr>
          <w:i/>
          <w:color w:val="000000"/>
          <w:sz w:val="18"/>
        </w:rPr>
        <w:t>Кроме того, мы считаем, что в интересах высшего пра -восудия и в надежде на установление мира во всем мире наказание должно соответствовать тяжести вскрытых пре</w:t>
        <w:softHyphen/>
        <w:t>ступлений, и если самое суровое наказание со всей спра -ведливостью будет вынесено за преступления, в соверше</w:t>
        <w:softHyphen/>
        <w:t>нии которых какой-либо член организации будет признан лично виновным, то лишь принадлежность, даже на добро</w:t>
        <w:softHyphen/>
        <w:t>вольных началах, к какой-либо из указанных групп должна караться лишением свободы либо полным или частичным лишением гражданских и политических прав.</w:t>
      </w:r>
    </w:p>
    <w:p>
      <w:pPr>
        <w:pStyle w:val="Normal"/>
        <w:shd w:fill="FFFFFF" w:val="clear"/>
        <w:rPr>
          <w:sz w:val="24"/>
        </w:rPr>
      </w:pPr>
      <w:r>
        <w:rPr>
          <w:i/>
          <w:color w:val="000000"/>
          <w:sz w:val="18"/>
        </w:rPr>
        <w:t>И если Трибунал с этим согласен, то ни один пункт Ус</w:t>
        <w:softHyphen/>
        <w:t>тава не воспрепятствует ему провозгласить приговор в над</w:t>
        <w:softHyphen/>
        <w:t>лежащей форме.</w:t>
      </w:r>
    </w:p>
    <w:p>
      <w:pPr>
        <w:pStyle w:val="Normal"/>
        <w:shd w:fill="FFFFFF" w:val="clear"/>
        <w:rPr>
          <w:sz w:val="24"/>
        </w:rPr>
      </w:pPr>
      <w:r>
        <w:rPr>
          <w:i/>
          <w:color w:val="000000"/>
          <w:sz w:val="18"/>
        </w:rPr>
        <w:t>Итак, Ваш приговор не будет финалом суда «победите</w:t>
        <w:softHyphen/>
        <w:t>ля над побежденными», как этого опасался доктор Штейн -бауэр в защитительной речи по делу Зейсс-Инкварта. Этот приговор будет торжественным и ясным выражением веч</w:t>
        <w:softHyphen/>
        <w:t>ной справедливости...</w:t>
      </w:r>
    </w:p>
    <w:p>
      <w:pPr>
        <w:pStyle w:val="Normal"/>
        <w:shd w:fill="FFFFFF" w:val="clear"/>
        <w:rPr>
          <w:sz w:val="24"/>
        </w:rPr>
      </w:pPr>
      <w:r>
        <w:rPr>
          <w:i/>
          <w:color w:val="000000"/>
          <w:sz w:val="18"/>
        </w:rPr>
        <w:t>Объявление преступными организаций позволит соот</w:t>
        <w:softHyphen/>
        <w:t>ветствующим компетентным властям покарать виновных, и только виновных, и торжественно напомнить миру, что зако</w:t>
        <w:softHyphen/>
        <w:t>ны морали существовали еще до утверждения произвола отдельными людьми или правительствами, что эти законы применимы как в отношении государственных деятелей, так и в отношении частных лиц, как в отношении народов, так и в отношении индивидуумов, и что нарушение этих законов является преступлением. Ваш приговор окажет мощную поддержку великому делу утверждения всеобщего мира, делу, которому посвятили себя как в Организации Объеди</w:t>
        <w:softHyphen/>
        <w:t>ненных Наций, так и на Мирной конференции, как в Нью-Йорке, так и в Париже, представители свободолюбивых на</w:t>
        <w:softHyphen/>
        <w:t>родов, уповающие на простых и честных людей.</w:t>
      </w:r>
    </w:p>
    <w:p>
      <w:pPr>
        <w:pStyle w:val="Normal"/>
        <w:shd w:fill="FFFFFF" w:val="clear"/>
        <w:rPr>
          <w:sz w:val="24"/>
        </w:rPr>
      </w:pPr>
      <w:r>
        <w:rPr>
          <w:color w:val="000000"/>
          <w:sz w:val="22"/>
        </w:rPr>
        <w:t>Речь Главного обвинителя от СССР Р.А. РУДЕНКО</w:t>
      </w:r>
    </w:p>
    <w:p>
      <w:pPr>
        <w:pStyle w:val="Normal"/>
        <w:shd w:fill="FFFFFF" w:val="clear"/>
        <w:rPr>
          <w:sz w:val="24"/>
        </w:rPr>
      </w:pPr>
      <w:r>
        <w:rPr>
          <w:b/>
          <w:color w:val="000000"/>
          <w:sz w:val="33"/>
        </w:rPr>
        <w:t>683</w:t>
      </w:r>
    </w:p>
    <w:p>
      <w:pPr>
        <w:pStyle w:val="Normal"/>
        <w:shd w:fill="FFFFFF" w:val="clear"/>
        <w:rPr>
          <w:sz w:val="24"/>
        </w:rPr>
      </w:pPr>
      <w:r>
        <w:rPr>
          <w:i/>
          <w:color w:val="000000"/>
          <w:sz w:val="18"/>
        </w:rPr>
        <w:t>Стенограмма заседания Международного военного трибунала от 30 августа 1946г.</w:t>
      </w:r>
    </w:p>
    <w:p>
      <w:pPr>
        <w:pStyle w:val="Normal"/>
        <w:shd w:fill="FFFFFF" w:val="clear"/>
        <w:rPr>
          <w:sz w:val="24"/>
        </w:rPr>
      </w:pPr>
      <w:r>
        <w:rPr>
          <w:i/>
          <w:color w:val="000000"/>
          <w:sz w:val="18"/>
        </w:rPr>
        <w:t>Господин председатель, господа судьи! Мы подошли к заключительной стадии процесса, проведенного с исключи</w:t>
        <w:softHyphen/>
        <w:t>тельной тщательностью и большим искусством. По индиви</w:t>
        <w:softHyphen/>
        <w:t>дуальным делам главных военных преступников, посажен</w:t>
        <w:softHyphen/>
        <w:t>ных на скамью подсудимых, обвинением уже представлены исчерпывающие доказательства. Мы полностью поддержи</w:t>
        <w:softHyphen/>
        <w:t>ваем также обвинение против организации — правительства фашистской Германии, генерального штаба и высшего ко</w:t>
        <w:softHyphen/>
        <w:t>мандования германских вооруженных сил, руководящего состава германской национал-социалистской партии, госу</w:t>
        <w:softHyphen/>
        <w:t>дарственной тайной полиции (гестапо), охранных отрядов германской национал-социалистской партии (СС), службы безопасности (СД) и штурмовых отрядов (СА).</w:t>
      </w:r>
    </w:p>
    <w:p>
      <w:pPr>
        <w:pStyle w:val="Normal"/>
        <w:shd w:fill="FFFFFF" w:val="clear"/>
        <w:rPr>
          <w:sz w:val="24"/>
        </w:rPr>
      </w:pPr>
      <w:r>
        <w:rPr>
          <w:i/>
          <w:color w:val="000000"/>
          <w:sz w:val="18"/>
        </w:rPr>
        <w:t>Как установлено судебным следствием, во главе гитле</w:t>
        <w:softHyphen/>
        <w:t>ровской Германии находилась банда заговорщиков, захва</w:t>
        <w:softHyphen/>
        <w:t>тившая в свои руки государственную власть и управление всей Германией. Такого рода группа заговорщиков, дейст</w:t>
        <w:softHyphen/>
        <w:t>вовавшая в государстве с многомиллионным населением, в центре огромного государственного аппарата, не могла су</w:t>
        <w:softHyphen/>
        <w:t>ществовать без целой системы вспомогательных преступных организаций, связывавших заговорщиков с периферией, фюреров большой дороги — с фюрерами улиц и переул</w:t>
        <w:softHyphen/>
        <w:t>ков. Поэтому в гитлеровской Германии действовала под по</w:t>
        <w:softHyphen/>
        <w:t>стоянным и непосредственным руководством заговорщиков</w:t>
      </w:r>
    </w:p>
    <w:p>
      <w:pPr>
        <w:pStyle w:val="Normal"/>
        <w:shd w:fill="FFFFFF" w:val="clear"/>
        <w:rPr>
          <w:sz w:val="24"/>
        </w:rPr>
      </w:pPr>
      <w:r>
        <w:rPr>
          <w:rFonts w:cs="Times New Roman" w:ascii="Times New Roman" w:hAnsi="Times New Roman"/>
          <w:b/>
          <w:color w:val="000000"/>
        </w:rPr>
        <w:t>684</w:t>
      </w:r>
    </w:p>
    <w:p>
      <w:pPr>
        <w:pStyle w:val="Normal"/>
        <w:shd w:fill="FFFFFF" w:val="clear"/>
        <w:rPr>
          <w:sz w:val="24"/>
        </w:rPr>
      </w:pPr>
      <w:r>
        <w:rPr>
          <w:i/>
          <w:color w:val="000000"/>
          <w:sz w:val="18"/>
        </w:rPr>
        <w:t>сеть наделенных большой властью организаций — руково</w:t>
        <w:softHyphen/>
        <w:t>дящий состав немецко-фашистской партии, гестапо, СС, СД и другие.</w:t>
      </w:r>
    </w:p>
    <w:p>
      <w:pPr>
        <w:pStyle w:val="Normal"/>
        <w:shd w:fill="FFFFFF" w:val="clear"/>
        <w:rPr>
          <w:sz w:val="24"/>
        </w:rPr>
      </w:pPr>
      <w:r>
        <w:rPr>
          <w:i/>
          <w:color w:val="000000"/>
          <w:sz w:val="18"/>
        </w:rPr>
        <w:t>Закон 1933 года, которым аппарат фашистской партии был слит с государственным аппаратом гитлеровской Гер</w:t>
        <w:softHyphen/>
        <w:t>мании, явился открытым законодательным признанием этого факта.</w:t>
      </w:r>
    </w:p>
    <w:p>
      <w:pPr>
        <w:pStyle w:val="Normal"/>
        <w:shd w:fill="FFFFFF" w:val="clear"/>
        <w:rPr>
          <w:sz w:val="24"/>
        </w:rPr>
      </w:pPr>
      <w:r>
        <w:rPr>
          <w:i/>
          <w:color w:val="000000"/>
          <w:sz w:val="18"/>
        </w:rPr>
        <w:t>Для укрепления связи между правящей бандой и орга</w:t>
        <w:softHyphen/>
        <w:t xml:space="preserve">низациями каждый из заговорщиков выступал в нескольких ролях, был многоликим: Геринг — министр, командующий военно-воздушными силами, </w:t>
      </w:r>
      <w:r>
        <w:rPr>
          <w:color w:val="000000"/>
          <w:sz w:val="18"/>
        </w:rPr>
        <w:t xml:space="preserve">уполномоченной </w:t>
      </w:r>
      <w:r>
        <w:rPr>
          <w:i/>
          <w:color w:val="000000"/>
          <w:sz w:val="18"/>
        </w:rPr>
        <w:t>по четырех</w:t>
        <w:softHyphen/>
        <w:t>летнему плану, рейхслейтер, высший руководитель СА и СС; Гесс — министр, заместитель Гитлера по партии, гене</w:t>
        <w:softHyphen/>
        <w:t>рал войск СС и СА; Розенберг — имперский руководитель национал-социалистской партии по вопросам идеологии и внешней политики, министр и обергруппенфюрер СА и СС и т. д. Как неотделим Геринг-министр от Геринга-обергруп -пенфюрера СС, так неотделимы СС, гестапо и другие пре</w:t>
        <w:softHyphen/>
        <w:t>ступные организации от гитлеровского режима. Можно мыслить гитлеровский режим без библиотек, без школ, даже без больниц, но гитлеровский режим без СС и геста</w:t>
        <w:softHyphen/>
        <w:t>по существовать не мог.</w:t>
      </w:r>
    </w:p>
    <w:p>
      <w:pPr>
        <w:pStyle w:val="Normal"/>
        <w:shd w:fill="FFFFFF" w:val="clear"/>
        <w:rPr>
          <w:sz w:val="24"/>
        </w:rPr>
      </w:pPr>
      <w:r>
        <w:rPr>
          <w:i/>
          <w:color w:val="000000"/>
          <w:sz w:val="18"/>
        </w:rPr>
        <w:t>Отражая эту политическую действительность, Устав Меж</w:t>
        <w:softHyphen/>
        <w:t xml:space="preserve">дународного военного трибунала предусматривает две формы соучастия в преступных гитлеровских сообществах: статья 6 Устава говорит об участии в преступном заговоре, а </w:t>
      </w:r>
      <w:r>
        <w:rPr>
          <w:color w:val="000000"/>
          <w:sz w:val="18"/>
        </w:rPr>
        <w:t xml:space="preserve">' </w:t>
      </w:r>
      <w:r>
        <w:rPr>
          <w:i/>
          <w:color w:val="000000"/>
          <w:sz w:val="18"/>
        </w:rPr>
        <w:t xml:space="preserve">статьи 9 и 10 об участии в преступных организациях. Обе эти формы органически и неразрывно между собой связаны, ибо они </w:t>
      </w:r>
      <w:r>
        <w:rPr>
          <w:color w:val="000000"/>
          <w:sz w:val="18"/>
        </w:rPr>
        <w:t xml:space="preserve">в </w:t>
      </w:r>
      <w:r>
        <w:rPr>
          <w:i/>
          <w:color w:val="000000"/>
          <w:sz w:val="18"/>
        </w:rPr>
        <w:t>уголовно-правовых терминах отражают то соотношение и ту связь, которые в жизни существовали между заговором и организациями в гитлеровской Германии.</w:t>
      </w:r>
    </w:p>
    <w:p>
      <w:pPr>
        <w:pStyle w:val="Normal"/>
        <w:shd w:fill="FFFFFF" w:val="clear"/>
        <w:rPr>
          <w:sz w:val="24"/>
        </w:rPr>
      </w:pPr>
      <w:r>
        <w:rPr>
          <w:i/>
          <w:color w:val="000000"/>
          <w:sz w:val="18"/>
        </w:rPr>
        <w:t>Тесно связав указанные две формы соучастия гитлеров -цев в международных преступлениях — участие в заговоре и участие в организации, — Устав Международного военно -го трибунала с полным основанием установил для той и другой формы соучастия различные уголовно-правовые последствия.</w:t>
      </w:r>
    </w:p>
    <w:p>
      <w:pPr>
        <w:pStyle w:val="Normal"/>
        <w:shd w:fill="FFFFFF" w:val="clear"/>
        <w:rPr>
          <w:sz w:val="24"/>
        </w:rPr>
      </w:pPr>
      <w:r>
        <w:rPr>
          <w:i/>
          <w:color w:val="000000"/>
          <w:sz w:val="18"/>
        </w:rPr>
        <w:t>Участие в заговоре, который по самой природе своей не может включать очень значительное количество лиц, предусмотрено Уставом в качестве самостоятельного уго-ловно наказуемого деяния.</w:t>
      </w:r>
    </w:p>
    <w:p>
      <w:pPr>
        <w:pStyle w:val="Normal"/>
        <w:shd w:fill="FFFFFF" w:val="clear"/>
        <w:rPr>
          <w:sz w:val="24"/>
        </w:rPr>
      </w:pPr>
      <w:r>
        <w:rPr>
          <w:i/>
          <w:color w:val="000000"/>
          <w:sz w:val="18"/>
        </w:rPr>
        <w:t>Напротив, вопрос об ответственности за участие в пре</w:t>
        <w:softHyphen/>
        <w:t>ступных организациях, включавших в свой состав сотни тысяч членов, Уставом Трибунала решается в ином направ</w:t>
        <w:softHyphen/>
        <w:t>лении. Всецело построенный на принципах права и справед</w:t>
        <w:softHyphen/>
        <w:t>ливости, Устав Трибунала определение индивидуальной от</w:t>
        <w:softHyphen/>
        <w:t>ветственности членов организации, связанное с выяснением виновности множества отдельных лиц, предоставляет компе</w:t>
        <w:softHyphen/>
        <w:t>тенции национальных трибуналов.</w:t>
      </w:r>
    </w:p>
    <w:p>
      <w:pPr>
        <w:pStyle w:val="Normal"/>
        <w:shd w:fill="FFFFFF" w:val="clear"/>
        <w:rPr>
          <w:sz w:val="24"/>
        </w:rPr>
      </w:pPr>
      <w:r>
        <w:rPr>
          <w:i/>
          <w:color w:val="000000"/>
          <w:sz w:val="18"/>
        </w:rPr>
        <w:t>Статья 10 Устава гласит: «Если Трибунал признает ту или иную группу или организацию преступной, компетент</w:t>
        <w:softHyphen/>
        <w:t>ные национальные власти каждой из Подписавшихся Сторон имеют право привлекать к суду национальных, военных или</w:t>
      </w:r>
    </w:p>
    <w:p>
      <w:pPr>
        <w:pStyle w:val="Normal"/>
        <w:shd w:fill="FFFFFF" w:val="clear"/>
        <w:rPr>
          <w:sz w:val="24"/>
        </w:rPr>
      </w:pPr>
      <w:r>
        <w:rPr>
          <w:i/>
          <w:color w:val="000000"/>
          <w:sz w:val="18"/>
        </w:rPr>
        <w:t>оккупационных трибуналов за принадлежность к этой груп</w:t>
        <w:softHyphen/>
        <w:t>пе или организации».</w:t>
      </w:r>
    </w:p>
    <w:p>
      <w:pPr>
        <w:pStyle w:val="Normal"/>
        <w:shd w:fill="FFFFFF" w:val="clear"/>
        <w:rPr>
          <w:sz w:val="24"/>
        </w:rPr>
      </w:pPr>
      <w:r>
        <w:rPr>
          <w:i/>
          <w:color w:val="000000"/>
          <w:sz w:val="18"/>
        </w:rPr>
        <w:t>Трибунал, следовательно, вправе признать организацию преступной для того, чтобы тем самым облегчить возмож</w:t>
        <w:softHyphen/>
        <w:t>ность и обеспечить право национальных судов привлекать отдельных лиц за принадлежность к таким признанным пре</w:t>
        <w:softHyphen/>
        <w:t>ступными организациям.</w:t>
      </w:r>
    </w:p>
    <w:p>
      <w:pPr>
        <w:pStyle w:val="Normal"/>
        <w:shd w:fill="FFFFFF" w:val="clear"/>
        <w:rPr>
          <w:sz w:val="24"/>
        </w:rPr>
      </w:pPr>
      <w:r>
        <w:rPr>
          <w:i/>
          <w:color w:val="000000"/>
          <w:sz w:val="18"/>
        </w:rPr>
        <w:t>В соответствии с указаниями статьи 10 Устава трибуналы в СССР, США, Англии, Франции и 18 государствах, примкнув</w:t>
        <w:softHyphen/>
        <w:t>ших к Лондонскому соглашению, могут, конечно, осудить, но они вправе также прийти к выводу, что подсудимый вовсе не являлся членом организации или лишь формально к ней при</w:t>
        <w:softHyphen/>
        <w:t>надлежал, а на деле был от организации далек, и на этом ос -новании вынести оправдательный приговор. Все эти и им род</w:t>
        <w:softHyphen/>
        <w:t>ственные вопросы всецело были и остались в компетенции национальных судов. Эти суды ограничены лишь в одном, принципиально глубоко важном отношении: если Междуна</w:t>
        <w:softHyphen/>
        <w:t>родный трибунал признает организацию преступной, нацио</w:t>
        <w:softHyphen/>
        <w:t>нальные трибуналы ни отрицать, ни даже оспаривать преступ</w:t>
        <w:softHyphen/>
        <w:t>ный характер такой организации не могут.</w:t>
      </w:r>
    </w:p>
    <w:p>
      <w:pPr>
        <w:pStyle w:val="Normal"/>
        <w:shd w:fill="FFFFFF" w:val="clear"/>
        <w:rPr>
          <w:sz w:val="24"/>
        </w:rPr>
      </w:pPr>
      <w:r>
        <w:rPr>
          <w:i/>
          <w:color w:val="000000"/>
          <w:sz w:val="18"/>
        </w:rPr>
        <w:t>Указанное разграничение компетенции Международно</w:t>
        <w:softHyphen/>
        <w:t>го трибунала и национальных судов чрезвычайно существен</w:t>
        <w:softHyphen/>
        <w:t>но для понимания постановлений Устава Трибунала о пре</w:t>
        <w:softHyphen/>
        <w:t>ступных организациях.</w:t>
      </w:r>
    </w:p>
    <w:p>
      <w:pPr>
        <w:pStyle w:val="Normal"/>
        <w:shd w:fill="FFFFFF" w:val="clear"/>
        <w:rPr>
          <w:sz w:val="24"/>
        </w:rPr>
      </w:pPr>
      <w:r>
        <w:rPr>
          <w:i/>
          <w:color w:val="000000"/>
          <w:sz w:val="18"/>
        </w:rPr>
        <w:t>Действительно, именно потому, что Трибуналу предсто</w:t>
        <w:softHyphen/>
        <w:t>ит решить лишь общий вопрос о преступном характере ор</w:t>
        <w:softHyphen/>
        <w:t>ганизаций, а не отдельные вопросы об индивидуальной от</w:t>
        <w:softHyphen/>
        <w:t>ветственности членов этих организаций, Устав и не указыва</w:t>
        <w:softHyphen/>
        <w:t>ет конкретных признаков понятия «организация» и не связы</w:t>
        <w:softHyphen/>
        <w:t>вает в этом случае Трибунал никакими формальными требо</w:t>
        <w:softHyphen/>
        <w:t>ваниями. Отсутствие в Уставе детального определения пре</w:t>
        <w:softHyphen/>
        <w:t>ступной организации есть, следовательно, не пробел в Уста</w:t>
        <w:softHyphen/>
        <w:t>ве, а его принципиальная позиция, вытекающая из отмечен</w:t>
        <w:softHyphen/>
        <w:t>ного выше факта — оставления всей конкретики в ведении органов национальной юстиции. Поэтому попытки требовать для признания организации преступной наличия тех или иных конкретных признаков (добровольного членства, вза</w:t>
        <w:softHyphen/>
        <w:t>имной осведомленности и т. п.) не только не находят опоры в Уставе, но расходятся со всей его конструкцией. Основ</w:t>
        <w:softHyphen/>
        <w:t>ная единственная задача, стоящая перед Трибуналом, за</w:t>
        <w:softHyphen/>
        <w:t>ключается не в подобных исследованиях, которыми занима</w:t>
        <w:softHyphen/>
        <w:t>ются и будут заниматься национальные суды, а в том, чтобы установить один решающий факт: соучаствовала ли органи</w:t>
        <w:softHyphen/>
        <w:t>зация своими преступными действиями в осуществлении плана гитлеровских заговорщиков.</w:t>
      </w:r>
    </w:p>
    <w:p>
      <w:pPr>
        <w:pStyle w:val="Normal"/>
        <w:shd w:fill="FFFFFF" w:val="clear"/>
        <w:rPr>
          <w:sz w:val="24"/>
        </w:rPr>
      </w:pPr>
      <w:r>
        <w:rPr>
          <w:i/>
          <w:color w:val="000000"/>
          <w:sz w:val="18"/>
        </w:rPr>
        <w:t>Применительно именно к этой задаче Уставом построен и процессуальный порядок привлечения к ответственности организаций.</w:t>
      </w:r>
    </w:p>
    <w:p>
      <w:pPr>
        <w:pStyle w:val="Normal"/>
        <w:shd w:fill="FFFFFF" w:val="clear"/>
        <w:rPr>
          <w:sz w:val="24"/>
        </w:rPr>
      </w:pPr>
      <w:r>
        <w:rPr>
          <w:i/>
          <w:color w:val="000000"/>
          <w:sz w:val="18"/>
        </w:rPr>
        <w:t>Действительно, Устав Трибунала предусматривает ре</w:t>
        <w:softHyphen/>
        <w:t>шение вопроса о преступных организациях при непремен</w:t>
        <w:softHyphen/>
        <w:t>ном условии рассмотрения дела о конкретном представите</w:t>
        <w:softHyphen/>
        <w:t>ле этой организации, сидящем на скамье подсудимых. Под</w:t>
        <w:softHyphen/>
        <w:t>судимые на настоящем процессе являлись одновременно</w:t>
      </w:r>
    </w:p>
    <w:p>
      <w:pPr>
        <w:pStyle w:val="Normal"/>
        <w:shd w:fill="FFFFFF" w:val="clear"/>
        <w:rPr>
          <w:sz w:val="24"/>
        </w:rPr>
      </w:pPr>
      <w:r>
        <w:rPr>
          <w:rFonts w:cs="Times New Roman" w:ascii="Times New Roman" w:hAnsi="Times New Roman"/>
          <w:b/>
          <w:color w:val="000000"/>
          <w:sz w:val="38"/>
        </w:rPr>
        <w:t>685</w:t>
      </w:r>
    </w:p>
    <w:p>
      <w:pPr>
        <w:pStyle w:val="Normal"/>
        <w:shd w:fill="FFFFFF" w:val="clear"/>
        <w:rPr>
          <w:sz w:val="24"/>
        </w:rPr>
      </w:pPr>
      <w:r>
        <w:rPr>
          <w:i/>
          <w:color w:val="000000"/>
          <w:sz w:val="18"/>
        </w:rPr>
        <w:t>участниками заговора и руководящими членами организа</w:t>
        <w:softHyphen/>
        <w:t xml:space="preserve">ций, в отношении которых Трибунал должен решить вопрос </w:t>
      </w:r>
      <w:r>
        <w:rPr>
          <w:color w:val="000000"/>
          <w:sz w:val="18"/>
        </w:rPr>
        <w:t xml:space="preserve">ООО </w:t>
      </w:r>
      <w:r>
        <w:rPr>
          <w:i/>
          <w:color w:val="000000"/>
          <w:sz w:val="18"/>
        </w:rPr>
        <w:t>° признании их преступными. Следовательно, тот доказа</w:t>
        <w:softHyphen/>
        <w:t>тельственный материал, который уже прошел по индивиду</w:t>
        <w:softHyphen/>
        <w:t>альным делам подсудимых, является в то же время основ</w:t>
        <w:softHyphen/>
        <w:t>ным доказательственным материалом в отношении пред</w:t>
        <w:softHyphen/>
        <w:t>ставляемых ими организаций. Те документы, которые были представлены обвинением, с полной ясностью показали, как названные в Обвинительном акте организации служили по</w:t>
        <w:softHyphen/>
        <w:t>стоянным и непосредственным орудием осуществления преступных замыслов заговорщиков. Таким образом, в ре</w:t>
        <w:softHyphen/>
        <w:t>зультате судебного следствия преступный характер этих ор</w:t>
        <w:softHyphen/>
        <w:t>ганизаций полностью и исчерпывающе доказан.</w:t>
      </w:r>
    </w:p>
    <w:p>
      <w:pPr>
        <w:pStyle w:val="Normal"/>
        <w:shd w:fill="FFFFFF" w:val="clear"/>
        <w:rPr>
          <w:sz w:val="24"/>
        </w:rPr>
      </w:pPr>
      <w:r>
        <w:rPr>
          <w:i/>
          <w:color w:val="000000"/>
          <w:sz w:val="18"/>
        </w:rPr>
        <w:t>Устав Трибунала в стремлении обеспечить максималь</w:t>
        <w:softHyphen/>
        <w:t>ную всесторонность расследования дел об организациях при помощи радио, прессы и специальных объявлений при</w:t>
        <w:softHyphen/>
        <w:t>глашал членов обвиняемых организаций представить Трибу</w:t>
        <w:softHyphen/>
        <w:t>налу свои объяснения. Трибуналу известно, какое количест</w:t>
        <w:softHyphen/>
        <w:t>во лиц, содержащихся в концлагерях, пожелало использо</w:t>
        <w:softHyphen/>
        <w:t>вать эту возможность. Образование вспомогательной комис</w:t>
        <w:softHyphen/>
        <w:t>сии обеспечило Трибуналу возможность выслушать возмож</w:t>
        <w:softHyphen/>
        <w:t>но большее число членов организаций, которых впоследст</w:t>
        <w:softHyphen/>
        <w:t>вии должны будут выслушать и судить национальные суды. Но вот, в результате сложных подготовительных работ, ото -бранная защитой группа свидетелей предстала перед Три</w:t>
        <w:softHyphen/>
        <w:t>буналом. Бессильная опровергнуть неотразимую доказа</w:t>
        <w:softHyphen/>
        <w:t>тельную силу представленных обвинением документальных доказательств, защита решила противопоставить им своих свидетелей.</w:t>
      </w:r>
    </w:p>
    <w:p>
      <w:pPr>
        <w:pStyle w:val="Normal"/>
        <w:shd w:fill="FFFFFF" w:val="clear"/>
        <w:rPr>
          <w:sz w:val="24"/>
        </w:rPr>
      </w:pPr>
      <w:r>
        <w:rPr>
          <w:i/>
          <w:color w:val="000000"/>
          <w:sz w:val="18"/>
        </w:rPr>
        <w:t>Господа судьи! Мы помним этих «свидетелей» и их по</w:t>
        <w:softHyphen/>
        <w:t>казания. Если нужны еще свидетельства того, что ложь у гитлеровцев — постоянная и неизменная спутница злодея</w:t>
        <w:softHyphen/>
        <w:t>ний, то лжесвидетельство Кауфмана, Зиверса, Манштейна, Рейнеке, Беста и других может служить тому убедительной иллюстрацией. Эти «свидетели» в своем усердии обелить преступные организации, руководящими членами которых они сами являлись, договорились до очевидного абсурда. Оказывается, и СС, и гестапо — это общество избранных, клуб благородных, рыцарский орден. Недаром еще раньше защитник зачислил Розенберга в рыцари. Там все блещут моральной чистотой и все исполнены любви к ближнему. Если послушать обвиняемых или их адвокатов, окажется, что обергруппенфюрер профессиональных палачей СС ездил спасать евреев от погромщиков и убийц, а генерал Браухич был ярым пацифистом.</w:t>
      </w:r>
    </w:p>
    <w:p>
      <w:pPr>
        <w:pStyle w:val="Normal"/>
        <w:shd w:fill="FFFFFF" w:val="clear"/>
        <w:rPr>
          <w:sz w:val="24"/>
        </w:rPr>
      </w:pPr>
      <w:r>
        <w:rPr>
          <w:i/>
          <w:color w:val="000000"/>
          <w:sz w:val="18"/>
        </w:rPr>
        <w:t>Поучительно при этом, что, по показаниям свидетелей, чисты и непорочны все без исключения организации, кото</w:t>
        <w:softHyphen/>
        <w:t>рые Обвинительный акт признает преступными. Однако кто же тогда совершил убийство 12 миллионов мирных граж</w:t>
        <w:softHyphen/>
        <w:t>дан? Кто истязал военнопленных и вывез с оккупированных территорий миллионы людей для рабского труда в Герма</w:t>
        <w:softHyphen/>
        <w:t xml:space="preserve">нию? Ответчиков, оказывается, нет! </w:t>
      </w:r>
      <w:r>
        <w:rPr>
          <w:color w:val="000000"/>
          <w:sz w:val="18"/>
        </w:rPr>
        <w:t>,</w:t>
      </w:r>
    </w:p>
    <w:p>
      <w:pPr>
        <w:pStyle w:val="Normal"/>
        <w:shd w:fill="FFFFFF" w:val="clear"/>
        <w:rPr>
          <w:sz w:val="24"/>
        </w:rPr>
      </w:pPr>
      <w:r>
        <w:rPr>
          <w:i/>
          <w:color w:val="000000"/>
          <w:sz w:val="18"/>
        </w:rPr>
        <w:t>Ложь, циничная и кощунственная, ложь людей, совесть которых не остановилась перед убийствами, а честь — перед лжеприсягой, не заслуживает опровержения.</w:t>
      </w:r>
    </w:p>
    <w:p>
      <w:pPr>
        <w:pStyle w:val="Normal"/>
        <w:shd w:fill="FFFFFF" w:val="clear"/>
        <w:rPr>
          <w:sz w:val="24"/>
        </w:rPr>
      </w:pPr>
      <w:r>
        <w:rPr>
          <w:i/>
          <w:color w:val="000000"/>
          <w:sz w:val="18"/>
        </w:rPr>
        <w:t>В порядке рассмотрения дела о преступных организа</w:t>
        <w:softHyphen/>
        <w:t>циях обвинение дополнительно представило разительные документы, свидетельствующие о новых злодеяниях гитле</w:t>
        <w:softHyphen/>
        <w:t>ровских преступных организаций.</w:t>
      </w:r>
    </w:p>
    <w:p>
      <w:pPr>
        <w:pStyle w:val="Normal"/>
        <w:shd w:fill="FFFFFF" w:val="clear"/>
        <w:rPr>
          <w:sz w:val="24"/>
        </w:rPr>
      </w:pPr>
      <w:r>
        <w:rPr>
          <w:i/>
          <w:color w:val="000000"/>
          <w:sz w:val="18"/>
        </w:rPr>
        <w:t>Факты, непреложные факты установлены. Непреклон</w:t>
        <w:softHyphen/>
        <w:t>ная воля закона ясна. Настало время для выводов. На съез</w:t>
        <w:softHyphen/>
        <w:t>де гитлеровской партии в 1934 году Гитлер заявил: «Не го</w:t>
        <w:softHyphen/>
        <w:t>сударство нас создало, а мы создаем государство. Воз</w:t>
        <w:softHyphen/>
        <w:t>можно, что некоторые нас считают партией, другие — ор</w:t>
        <w:softHyphen/>
        <w:t>ганизацией, прочие еще чем-то иным, а в действительности мы являемся теми, кто мы есть».</w:t>
      </w:r>
    </w:p>
    <w:p>
      <w:pPr>
        <w:pStyle w:val="Normal"/>
        <w:shd w:fill="FFFFFF" w:val="clear"/>
        <w:rPr>
          <w:sz w:val="24"/>
        </w:rPr>
      </w:pPr>
      <w:r>
        <w:rPr>
          <w:i/>
          <w:color w:val="000000"/>
          <w:sz w:val="18"/>
        </w:rPr>
        <w:t>Настоящий процесс дает исчерпывающий ответ на во</w:t>
        <w:softHyphen/>
        <w:t>прос, кем были гитлеровцы: фюрер во главе преступной банды заговорщиков, выступавших в разных ролях и наиме</w:t>
        <w:softHyphen/>
        <w:t>нованиях (министры, гаулейтеры, обергруппенфюреры и т. д.), окруженной сетью созданных ими преступных организаций, захвативших к свои тиски миллионы германских граждан, — такова была схематически изображенная политическая структура гитлеровской Германии.</w:t>
      </w:r>
    </w:p>
    <w:p>
      <w:pPr>
        <w:pStyle w:val="Normal"/>
        <w:shd w:fill="FFFFFF" w:val="clear"/>
        <w:rPr>
          <w:sz w:val="24"/>
        </w:rPr>
      </w:pPr>
      <w:r>
        <w:rPr>
          <w:i/>
          <w:color w:val="000000"/>
          <w:sz w:val="18"/>
        </w:rPr>
        <w:t>Признание названных в Обвинительном акте организа</w:t>
        <w:softHyphen/>
        <w:t>ций преступными, как и признание наличия заговора, явля</w:t>
        <w:softHyphen/>
        <w:t>ется поэтому необходимым условием торжества правосу</w:t>
        <w:softHyphen/>
        <w:t>дия, торжества, которого жаждут все свободолюбивые на</w:t>
        <w:softHyphen/>
        <w:t>роды.</w:t>
      </w:r>
    </w:p>
    <w:p>
      <w:pPr>
        <w:pStyle w:val="Normal"/>
        <w:shd w:fill="FFFFFF" w:val="clear"/>
        <w:rPr>
          <w:sz w:val="24"/>
        </w:rPr>
      </w:pPr>
      <w:r>
        <w:rPr>
          <w:i/>
          <w:color w:val="000000"/>
          <w:sz w:val="18"/>
        </w:rPr>
        <w:t>По поводу отдельных организаций, которые обвинение считает необходимым признать преступными, я в дополне</w:t>
        <w:softHyphen/>
        <w:t>ние к убедительным доводам, высказанным моими уважае</w:t>
        <w:softHyphen/>
        <w:t>мыми коллегами, нахожу нужным сказать следующее.</w:t>
      </w:r>
    </w:p>
    <w:p>
      <w:pPr>
        <w:pStyle w:val="Normal"/>
        <w:shd w:fill="FFFFFF" w:val="clear"/>
        <w:rPr>
          <w:sz w:val="24"/>
        </w:rPr>
      </w:pPr>
      <w:r>
        <w:rPr>
          <w:i/>
          <w:color w:val="000000"/>
          <w:sz w:val="16"/>
        </w:rPr>
        <w:t>РУКОВОДЯЩИЙ СОСТАВ ГИТЛЕРОВСКОЙ ПАРТИИ</w:t>
      </w:r>
    </w:p>
    <w:p>
      <w:pPr>
        <w:pStyle w:val="Normal"/>
        <w:shd w:fill="FFFFFF" w:val="clear"/>
        <w:rPr>
          <w:sz w:val="24"/>
        </w:rPr>
      </w:pPr>
      <w:r>
        <w:rPr>
          <w:i/>
          <w:color w:val="000000"/>
          <w:sz w:val="18"/>
        </w:rPr>
        <w:t xml:space="preserve">В разделе </w:t>
      </w:r>
      <w:r>
        <w:rPr>
          <w:i/>
          <w:color w:val="000000"/>
          <w:sz w:val="18"/>
          <w:lang w:val="en-US"/>
        </w:rPr>
        <w:t xml:space="preserve">I, </w:t>
      </w:r>
      <w:r>
        <w:rPr>
          <w:i/>
          <w:color w:val="000000"/>
          <w:sz w:val="18"/>
        </w:rPr>
        <w:t>пункте А Обвинительного акта, озаглавлен</w:t>
        <w:softHyphen/>
        <w:t>ном «Нацистская партия как центр общего плана или заго</w:t>
        <w:softHyphen/>
        <w:t>вора», указывается:</w:t>
      </w:r>
    </w:p>
    <w:p>
      <w:pPr>
        <w:pStyle w:val="Normal"/>
        <w:shd w:fill="FFFFFF" w:val="clear"/>
        <w:rPr>
          <w:sz w:val="24"/>
        </w:rPr>
      </w:pPr>
      <w:r>
        <w:rPr>
          <w:i/>
          <w:color w:val="000000"/>
          <w:sz w:val="18"/>
        </w:rPr>
        <w:t>«В 1921 году Адольф Гитлер стал главным руководите</w:t>
        <w:softHyphen/>
        <w:t>лем, или "фюрером", германской национал-социалистской партии, известной как нацистская партия, организованной в Германии в 1920 году... Нацистская партия вместе со свои</w:t>
        <w:softHyphen/>
        <w:t>ми вспомогательными организациями стала средством спло</w:t>
        <w:softHyphen/>
        <w:t>чения между обвиняемыми и их соучастниками и инстру</w:t>
        <w:softHyphen/>
        <w:t>ментом для выполнения целей и задач их заговора».</w:t>
      </w:r>
    </w:p>
    <w:p>
      <w:pPr>
        <w:pStyle w:val="Normal"/>
        <w:shd w:fill="FFFFFF" w:val="clear"/>
        <w:rPr>
          <w:sz w:val="24"/>
        </w:rPr>
      </w:pPr>
      <w:r>
        <w:rPr>
          <w:i/>
          <w:color w:val="000000"/>
          <w:sz w:val="18"/>
        </w:rPr>
        <w:t>Судебное разбирательство полностью подтвердило этот вывод.</w:t>
      </w:r>
    </w:p>
    <w:p>
      <w:pPr>
        <w:pStyle w:val="Normal"/>
        <w:shd w:fill="FFFFFF" w:val="clear"/>
        <w:rPr>
          <w:sz w:val="24"/>
        </w:rPr>
      </w:pPr>
      <w:r>
        <w:rPr>
          <w:i/>
          <w:color w:val="000000"/>
          <w:sz w:val="18"/>
        </w:rPr>
        <w:t>Многочисленные преступления гитлеровской клики вдохновлялись и направлялись гитлеровской партией — дви</w:t>
        <w:softHyphen/>
        <w:t>жущей силой фашистского заговора против мира и без</w:t>
        <w:softHyphen/>
        <w:t>опасности народов демократических стран.</w:t>
      </w:r>
    </w:p>
    <w:p>
      <w:pPr>
        <w:pStyle w:val="Normal"/>
        <w:shd w:fill="FFFFFF" w:val="clear"/>
        <w:rPr>
          <w:sz w:val="24"/>
        </w:rPr>
      </w:pPr>
      <w:r>
        <w:rPr>
          <w:i/>
          <w:color w:val="000000"/>
          <w:sz w:val="18"/>
        </w:rPr>
        <w:t>Многие подсудимые и так называемые свидетели защи</w:t>
        <w:softHyphen/>
        <w:t>ты говорили, что они являлись националистами, оберегав</w:t>
        <w:softHyphen/>
        <w:t>шими Германию от покушения со стороны других госу</w:t>
        <w:softHyphen/>
        <w:t>дарств. Это — очевидная ложь. Только обманщики могут утверждать, что Австрия, Чехословакия, Польша, Норвегия,</w:t>
      </w:r>
    </w:p>
    <w:p>
      <w:pPr>
        <w:pStyle w:val="Normal"/>
        <w:shd w:fill="FFFFFF" w:val="clear"/>
        <w:rPr>
          <w:sz w:val="24"/>
        </w:rPr>
      </w:pPr>
      <w:r>
        <w:rPr>
          <w:i/>
          <w:color w:val="000000"/>
          <w:sz w:val="17"/>
        </w:rPr>
        <w:t xml:space="preserve">Дания, Бельгия, Голландия, Югославия, Советский Союз и другие свободолюбивые страны покушались на целостность </w:t>
      </w:r>
      <w:r>
        <w:rPr>
          <w:color w:val="000000"/>
          <w:sz w:val="17"/>
        </w:rPr>
        <w:t xml:space="preserve">688 </w:t>
      </w:r>
      <w:r>
        <w:rPr>
          <w:i/>
          <w:color w:val="000000"/>
          <w:sz w:val="17"/>
          <w:vertAlign w:val="superscript"/>
        </w:rPr>
        <w:t>и</w:t>
      </w:r>
      <w:r>
        <w:rPr>
          <w:i/>
          <w:color w:val="000000"/>
          <w:sz w:val="17"/>
        </w:rPr>
        <w:t xml:space="preserve"> </w:t>
      </w:r>
      <w:r>
        <w:rPr>
          <w:i/>
          <w:color w:val="000000"/>
          <w:sz w:val="17"/>
          <w:vertAlign w:val="superscript"/>
        </w:rPr>
        <w:t>независимость</w:t>
      </w:r>
      <w:r>
        <w:rPr>
          <w:i/>
          <w:color w:val="000000"/>
          <w:sz w:val="17"/>
        </w:rPr>
        <w:t xml:space="preserve"> Германии. На самом деле немецкие фа -шисты являются империалистами, для которых основной и решающей целью является захват чужих земель с тем, чтобы обеспечить экспансию воинствующего немецкого ка</w:t>
        <w:softHyphen/>
        <w:t>питализма. Они бесстыдно называли себя социалистами. Только обнаглевшие демагоги могут утверждать, что немец</w:t>
        <w:softHyphen/>
        <w:t>кие фашисты, ликвидировавшие все демократические сво</w:t>
        <w:softHyphen/>
        <w:t>боды народа и заменившие их концлагерями, установившие рабский труд на заводах и фабриках и восстановившие кре</w:t>
        <w:softHyphen/>
        <w:t xml:space="preserve">постнические порядки </w:t>
      </w:r>
      <w:r>
        <w:rPr>
          <w:color w:val="000000"/>
          <w:sz w:val="17"/>
        </w:rPr>
        <w:t xml:space="preserve">в </w:t>
      </w:r>
      <w:r>
        <w:rPr>
          <w:i/>
          <w:color w:val="000000"/>
          <w:sz w:val="17"/>
        </w:rPr>
        <w:t>селах Германии и оккупированных ими странах, являются защитниками интересов рабочих и крестьян.</w:t>
      </w:r>
    </w:p>
    <w:p>
      <w:pPr>
        <w:pStyle w:val="Normal"/>
        <w:shd w:fill="FFFFFF" w:val="clear"/>
        <w:rPr>
          <w:sz w:val="24"/>
        </w:rPr>
      </w:pPr>
      <w:r>
        <w:rPr>
          <w:i/>
          <w:color w:val="000000"/>
          <w:sz w:val="17"/>
        </w:rPr>
        <w:t>И если эти империалисты и реакционеры рядились в тогу «националистов» и «социалистов», то это они делали исключительно для того, чтобы обмануть народ.</w:t>
      </w:r>
    </w:p>
    <w:p>
      <w:pPr>
        <w:pStyle w:val="Normal"/>
        <w:shd w:fill="FFFFFF" w:val="clear"/>
        <w:rPr>
          <w:sz w:val="24"/>
        </w:rPr>
      </w:pPr>
      <w:r>
        <w:rPr>
          <w:i/>
          <w:color w:val="000000"/>
          <w:sz w:val="17"/>
        </w:rPr>
        <w:t>Сама программа гитлеровской партии содержала осно</w:t>
        <w:softHyphen/>
        <w:t>вы плана господства, захвата чужих территорий и основу че</w:t>
        <w:softHyphen/>
        <w:t>ловеконенавистничества.</w:t>
      </w:r>
    </w:p>
    <w:p>
      <w:pPr>
        <w:pStyle w:val="Normal"/>
        <w:shd w:fill="FFFFFF" w:val="clear"/>
        <w:rPr>
          <w:sz w:val="24"/>
        </w:rPr>
      </w:pPr>
      <w:r>
        <w:rPr>
          <w:i/>
          <w:color w:val="000000"/>
          <w:sz w:val="17"/>
        </w:rPr>
        <w:t>В одном из ежегодников немецко-фашистской партии, издававшихся под редакцией Лея, говорилось:</w:t>
      </w:r>
    </w:p>
    <w:p>
      <w:pPr>
        <w:pStyle w:val="Normal"/>
        <w:shd w:fill="FFFFFF" w:val="clear"/>
        <w:rPr>
          <w:sz w:val="24"/>
        </w:rPr>
      </w:pPr>
      <w:r>
        <w:rPr>
          <w:i/>
          <w:color w:val="000000"/>
          <w:sz w:val="17"/>
        </w:rPr>
        <w:t>«Программа — это политическая основа немецко-фа</w:t>
        <w:softHyphen/>
        <w:t>шистской партии и, следовательно, основной политический закон государства. Все правовые принципы должны приме</w:t>
        <w:softHyphen/>
        <w:t>няться в духе партийной программы. После взятия власти фюреру удалось претворить в жизнь основные части пар</w:t>
        <w:softHyphen/>
        <w:t>тийной программы от основных принципов до деталей».</w:t>
      </w:r>
    </w:p>
    <w:p>
      <w:pPr>
        <w:pStyle w:val="Normal"/>
        <w:shd w:fill="FFFFFF" w:val="clear"/>
        <w:rPr>
          <w:sz w:val="24"/>
        </w:rPr>
      </w:pPr>
      <w:r>
        <w:rPr>
          <w:i/>
          <w:color w:val="000000"/>
          <w:sz w:val="17"/>
        </w:rPr>
        <w:t>Гитлеровская партия неотделима от гитлеровского пра</w:t>
        <w:softHyphen/>
        <w:t>вительства, от СС, гестапо и других преступных организаций гитлеровского режима, как неотделимы сидящие на скамье подсудимых гитлеровские вожаки от палачей Освенцима и Майданека, Бабьего Яра и Треблинки.</w:t>
      </w:r>
    </w:p>
    <w:p>
      <w:pPr>
        <w:pStyle w:val="Normal"/>
        <w:shd w:fill="FFFFFF" w:val="clear"/>
        <w:rPr>
          <w:sz w:val="24"/>
        </w:rPr>
      </w:pPr>
      <w:r>
        <w:rPr>
          <w:i/>
          <w:color w:val="000000"/>
          <w:sz w:val="17"/>
        </w:rPr>
        <w:t>«То, что я достиг, — говорил Гитлер, — знает партия, благодаря которой я стал великим и которую в свою оче</w:t>
        <w:softHyphen/>
        <w:t>редь я возвеличил».</w:t>
      </w:r>
    </w:p>
    <w:p>
      <w:pPr>
        <w:pStyle w:val="Normal"/>
        <w:shd w:fill="FFFFFF" w:val="clear"/>
        <w:rPr>
          <w:sz w:val="24"/>
        </w:rPr>
      </w:pPr>
      <w:r>
        <w:rPr>
          <w:i/>
          <w:color w:val="000000"/>
          <w:sz w:val="17"/>
        </w:rPr>
        <w:t>Напоминаю, что несколько позднее, 1 декабря 1933 г., был издан закон «Об обеспечении единства партии и госу</w:t>
        <w:softHyphen/>
        <w:t>дарства», в котором указывалось: «После победы национал-социалистской революции НСДАП является носительницей немецкой государственности и неразрывно связана с госу</w:t>
        <w:softHyphen/>
        <w:t>дарством.</w:t>
      </w:r>
    </w:p>
    <w:p>
      <w:pPr>
        <w:pStyle w:val="Normal"/>
        <w:shd w:fill="FFFFFF" w:val="clear"/>
        <w:rPr>
          <w:sz w:val="24"/>
        </w:rPr>
      </w:pPr>
      <w:r>
        <w:rPr>
          <w:i/>
          <w:color w:val="000000"/>
          <w:sz w:val="17"/>
        </w:rPr>
        <w:t>Для обеспечения теснейшего сотрудничества партийных организаций с государственными учреждениями заместитель фюрера назначается членом имперского правительства».</w:t>
      </w:r>
    </w:p>
    <w:p>
      <w:pPr>
        <w:pStyle w:val="Normal"/>
        <w:shd w:fill="FFFFFF" w:val="clear"/>
        <w:rPr>
          <w:sz w:val="24"/>
        </w:rPr>
      </w:pPr>
      <w:r>
        <w:rPr>
          <w:i/>
          <w:color w:val="000000"/>
          <w:sz w:val="17"/>
        </w:rPr>
        <w:t>Параграф 3 этого закона провозгласил членов фашист</w:t>
        <w:softHyphen/>
        <w:t>ской партии и штурмовых отрядов (включая подчиненные им организации) «руководителями и движущей силой наци</w:t>
        <w:softHyphen/>
        <w:t>онал-социалистского государства».</w:t>
      </w:r>
    </w:p>
    <w:p>
      <w:pPr>
        <w:pStyle w:val="Normal"/>
        <w:shd w:fill="FFFFFF" w:val="clear"/>
        <w:rPr>
          <w:sz w:val="24"/>
        </w:rPr>
      </w:pPr>
      <w:r>
        <w:rPr>
          <w:i/>
          <w:color w:val="000000"/>
          <w:sz w:val="17"/>
        </w:rPr>
        <w:t>Закон от 1 декабря 1933 г. был основной мерой, кото</w:t>
        <w:softHyphen/>
        <w:t>рая обеспечила руководящему составу преступной гитле</w:t>
        <w:softHyphen/>
        <w:t>ровской партии полную политическую власть в Германии, так как этот закон устанавливал, что гитлеровская партия яв</w:t>
        <w:softHyphen/>
        <w:t>ляется «олицетворением государства».</w:t>
      </w:r>
    </w:p>
    <w:p>
      <w:pPr>
        <w:pStyle w:val="Normal"/>
        <w:shd w:fill="FFFFFF" w:val="clear"/>
        <w:rPr>
          <w:sz w:val="24"/>
        </w:rPr>
      </w:pPr>
      <w:r>
        <w:rPr>
          <w:i/>
          <w:color w:val="000000"/>
          <w:sz w:val="17"/>
        </w:rPr>
        <w:t>Чтобы склонить на сторону фашистского режима массы населения, гитлеровцы, наряду со спекуляцией на нацио</w:t>
        <w:softHyphen/>
        <w:t>нальных чувствах и неслыханной социальной демагогией, пустили в ход самый беззастенчивый социальный под</w:t>
        <w:softHyphen/>
        <w:t>куп. Были созданы крупные организации: «союз гитлеров</w:t>
        <w:softHyphen/>
        <w:t>ской молодежи», «трудовой фронт», штурмовики, эсэсовцы и т.д. Многочисленных членов этих организаций они связали с фашистским режимом не только всевозможными приви</w:t>
        <w:softHyphen/>
        <w:t>легиями и материальными выгодами, но и круговой порукой совместно совершенных преступлений. А против элементов, недовольных режимом, действовала тираническая машина террора с ее разветвленной сетью сыска, провокации, пре</w:t>
        <w:softHyphen/>
        <w:t>дательства, концлагерей, скорострельной юстиции.</w:t>
      </w:r>
    </w:p>
    <w:p>
      <w:pPr>
        <w:pStyle w:val="Normal"/>
        <w:shd w:fill="FFFFFF" w:val="clear"/>
        <w:rPr>
          <w:sz w:val="24"/>
        </w:rPr>
      </w:pPr>
      <w:r>
        <w:rPr>
          <w:i/>
          <w:color w:val="000000"/>
          <w:sz w:val="17"/>
        </w:rPr>
        <w:t>Система сочетания руководящих должностей в гитлеров</w:t>
        <w:softHyphen/>
        <w:t>ской партии с руководящими должностями в террористичес</w:t>
        <w:softHyphen/>
        <w:t>ких организациях: СС, СД, гестапо — и правительстве спо</w:t>
        <w:softHyphen/>
        <w:t>собствовала осуществлению планов фашистских заговорщи</w:t>
        <w:softHyphen/>
        <w:t>ков, облегчала осуществление планов подчинения и контроля над германским народом и государством. Рейхсфюрер СС Гиммлер одновременно являлся рейхслейтером немецко-фа</w:t>
        <w:softHyphen/>
        <w:t>шистской партии. Рейхслейтер Розенберг был генералом СС и СА. Министр иностранных дел Риббентроп был генералом СС, а заместитель фюрера Гесс был одновременно импер</w:t>
        <w:softHyphen/>
        <w:t>ским министром. Председатель тайного совета Нейрат был генералом СС, а один из руководителей гестапо — Вест был крейслейтером гитлеровской партии и т.д.</w:t>
      </w:r>
    </w:p>
    <w:p>
      <w:pPr>
        <w:pStyle w:val="Normal"/>
        <w:shd w:fill="FFFFFF" w:val="clear"/>
        <w:rPr>
          <w:sz w:val="24"/>
        </w:rPr>
      </w:pPr>
      <w:r>
        <w:rPr>
          <w:i/>
          <w:color w:val="000000"/>
          <w:sz w:val="17"/>
        </w:rPr>
        <w:t>Добившись при помощи своей партии полного контроля над Германией, гитлеровские заговорщики приступили к ре</w:t>
        <w:softHyphen/>
        <w:t>ализации своих агрессивных планов. В речи в рейхстаге 20 февраля 1938 г. Гитлер заявил:</w:t>
      </w:r>
    </w:p>
    <w:p>
      <w:pPr>
        <w:pStyle w:val="Normal"/>
        <w:shd w:fill="FFFFFF" w:val="clear"/>
        <w:rPr>
          <w:sz w:val="24"/>
        </w:rPr>
      </w:pPr>
      <w:r>
        <w:rPr>
          <w:i/>
          <w:color w:val="000000"/>
          <w:sz w:val="17"/>
        </w:rPr>
        <w:t>«Величайшая гарантия национал-социалистской револю</w:t>
        <w:softHyphen/>
        <w:t xml:space="preserve">ции заключается в полном внешнем и внутреннем господстве национал-социалистской партии над Германией </w:t>
      </w:r>
      <w:r>
        <w:rPr>
          <w:color w:val="000000"/>
          <w:sz w:val="17"/>
        </w:rPr>
        <w:t xml:space="preserve">и </w:t>
      </w:r>
      <w:r>
        <w:rPr>
          <w:i/>
          <w:color w:val="000000"/>
          <w:sz w:val="17"/>
        </w:rPr>
        <w:t>всеми инсти -тутами и организациями Германии... Все институты находятся под контролем верховного политического руководства».</w:t>
      </w:r>
    </w:p>
    <w:p>
      <w:pPr>
        <w:pStyle w:val="Normal"/>
        <w:shd w:fill="FFFFFF" w:val="clear"/>
        <w:rPr>
          <w:sz w:val="24"/>
        </w:rPr>
      </w:pPr>
      <w:r>
        <w:rPr>
          <w:i/>
          <w:color w:val="000000"/>
          <w:sz w:val="17"/>
        </w:rPr>
        <w:t>Я уже указывал, что немецко-фашистская партия под ру</w:t>
        <w:softHyphen/>
        <w:t>ководством Бормана превратилась в руководящую полицей</w:t>
        <w:softHyphen/>
        <w:t>скую организацию, находившуюся в самом тесном взаимо</w:t>
        <w:softHyphen/>
        <w:t>действии с германской тайной полицией и СС, что весь пар</w:t>
        <w:softHyphen/>
        <w:t>тийный аппарат немецко-фашистской партии был привлечен к реализация преступных агрессивных планов руководителей гитлеровской Германии, что партийный аппарат немецко-фа</w:t>
        <w:softHyphen/>
        <w:t>шистской партии принимал активное участие в мероприятиях немецких военных и гражданских властей по бесчеловечному использованию военнопленных и угнанного в рабство населе -ния оккупированных немцами территорий.</w:t>
      </w:r>
    </w:p>
    <w:p>
      <w:pPr>
        <w:pStyle w:val="Normal"/>
        <w:shd w:fill="FFFFFF" w:val="clear"/>
        <w:rPr>
          <w:sz w:val="24"/>
        </w:rPr>
      </w:pPr>
      <w:r>
        <w:rPr>
          <w:i/>
          <w:color w:val="000000"/>
          <w:sz w:val="17"/>
        </w:rPr>
        <w:t>Когда на процессе говорилось о геббельсовской лжи, гиммлеровском терроре и риббентроповском коварстве, это целиком относилось к гитлеровской партии. Когда обвинение представляло доказательства преступной деятельности Герин -га и Гесса, Розенберга и Штрейхера, Шираха и Франка, Шпеера и Заукеля, это были одновременно доказательства обвинения против немецко-фашистской партии, главарями</w:t>
      </w:r>
    </w:p>
    <w:p>
      <w:pPr>
        <w:pStyle w:val="Normal"/>
        <w:shd w:fill="FFFFFF" w:val="clear"/>
        <w:rPr>
          <w:sz w:val="24"/>
        </w:rPr>
      </w:pPr>
      <w:r>
        <w:rPr>
          <w:b/>
          <w:color w:val="000000"/>
          <w:sz w:val="34"/>
        </w:rPr>
        <w:t>689</w:t>
      </w:r>
    </w:p>
    <w:p>
      <w:pPr>
        <w:pStyle w:val="Normal"/>
        <w:shd w:fill="FFFFFF" w:val="clear"/>
        <w:rPr>
          <w:sz w:val="24"/>
        </w:rPr>
      </w:pPr>
      <w:r>
        <w:rPr>
          <w:b/>
          <w:color w:val="000000"/>
          <w:sz w:val="33"/>
        </w:rPr>
        <w:t>690</w:t>
      </w:r>
    </w:p>
    <w:p>
      <w:pPr>
        <w:pStyle w:val="Normal"/>
        <w:shd w:fill="FFFFFF" w:val="clear"/>
        <w:rPr>
          <w:sz w:val="24"/>
        </w:rPr>
      </w:pPr>
      <w:r>
        <w:rPr>
          <w:b/>
          <w:color w:val="000000"/>
          <w:sz w:val="23"/>
        </w:rPr>
        <w:t>ф (О</w:t>
      </w:r>
    </w:p>
    <w:p>
      <w:pPr>
        <w:pStyle w:val="Normal"/>
        <w:shd w:fill="FFFFFF" w:val="clear"/>
        <w:rPr>
          <w:sz w:val="24"/>
        </w:rPr>
      </w:pPr>
      <w:r>
        <w:rPr>
          <w:color w:val="000000"/>
          <w:sz w:val="28"/>
        </w:rPr>
        <w:t>н «</w:t>
      </w:r>
    </w:p>
    <w:p>
      <w:pPr>
        <w:pStyle w:val="Normal"/>
        <w:shd w:fill="FFFFFF" w:val="clear"/>
        <w:rPr>
          <w:sz w:val="24"/>
        </w:rPr>
      </w:pPr>
      <w:r>
        <w:rPr>
          <w:color w:val="000000"/>
          <w:sz w:val="22"/>
          <w:lang w:val="en-US"/>
        </w:rPr>
        <w:t>X X</w:t>
      </w:r>
    </w:p>
    <w:p>
      <w:pPr>
        <w:pStyle w:val="Normal"/>
        <w:shd w:fill="FFFFFF" w:val="clear"/>
        <w:rPr>
          <w:sz w:val="24"/>
        </w:rPr>
      </w:pPr>
      <w:r>
        <w:rPr>
          <w:color w:val="000000"/>
          <w:sz w:val="22"/>
          <w:lang w:val="en-US"/>
        </w:rPr>
        <w:t>X X</w:t>
      </w:r>
    </w:p>
    <w:p>
      <w:pPr>
        <w:pStyle w:val="Normal"/>
        <w:shd w:fill="FFFFFF" w:val="clear"/>
        <w:rPr>
          <w:sz w:val="24"/>
        </w:rPr>
      </w:pPr>
      <w:r>
        <w:rPr>
          <w:i/>
          <w:color w:val="000000"/>
          <w:sz w:val="18"/>
        </w:rPr>
        <w:t>которой были подсудимые. Эти доказательства вполне доста -точны, чтобы признать всю гитлеровскую партию преступной организацией, как это понимает статья 9 Устава Международ -ного военного трибунала. Однако обвинение не ставит во</w:t>
        <w:softHyphen/>
        <w:t>прос об ответственности рядовых членов партии, многие из которых стали жертвой своей доверчивости.</w:t>
      </w:r>
    </w:p>
    <w:p>
      <w:pPr>
        <w:pStyle w:val="Normal"/>
        <w:shd w:fill="FFFFFF" w:val="clear"/>
        <w:rPr>
          <w:sz w:val="24"/>
        </w:rPr>
      </w:pPr>
      <w:r>
        <w:rPr>
          <w:i/>
          <w:color w:val="000000"/>
          <w:sz w:val="18"/>
        </w:rPr>
        <w:t>Мы ставим вопрос в полном соответствии с Обвинитель</w:t>
        <w:softHyphen/>
        <w:t>ным заключением о признании преступной организацией только руководящего состава гитлеровской партии, который являлся мозгом, хребтом и движущей силой этой партии, без которого гитлеровские заговорщики не смогли бы реа</w:t>
        <w:softHyphen/>
        <w:t>лизовать свои преступные планы.</w:t>
      </w:r>
    </w:p>
    <w:p>
      <w:pPr>
        <w:pStyle w:val="Normal"/>
        <w:shd w:fill="FFFFFF" w:val="clear"/>
        <w:rPr>
          <w:sz w:val="24"/>
        </w:rPr>
      </w:pPr>
      <w:r>
        <w:rPr>
          <w:i/>
          <w:color w:val="000000"/>
          <w:sz w:val="18"/>
        </w:rPr>
        <w:t>Руководящий состав был особой избранной группой внутри самой гитлеровской партии и, как таковой, наделен специальными прерогативами. Политические руководители были организованы в соответствии с принципами фюрерст-ва, которые применялись не только к Гитлеру, но и ко всему руководящему составу. «Основа партийной организа</w:t>
        <w:softHyphen/>
        <w:t>ции — это принцип фюрерства», указывалось в организаци</w:t>
        <w:softHyphen/>
        <w:t>онном уставе немецко-фашистской партии.</w:t>
      </w:r>
    </w:p>
    <w:p>
      <w:pPr>
        <w:pStyle w:val="Normal"/>
        <w:shd w:fill="FFFFFF" w:val="clear"/>
        <w:rPr>
          <w:sz w:val="24"/>
        </w:rPr>
      </w:pPr>
      <w:r>
        <w:rPr>
          <w:i/>
          <w:color w:val="000000"/>
          <w:sz w:val="18"/>
        </w:rPr>
        <w:t>Каждый политический руководитель принимал присягу. В соответствии с партийным уставом текст присяги был еле -дующий: «Я клянусь в нерушимой верности Адольфу Гитле</w:t>
        <w:softHyphen/>
        <w:t>ру. Я клянусь беспрекословно повиноваться ему и назначен -ным им руководителям».</w:t>
      </w:r>
    </w:p>
    <w:p>
      <w:pPr>
        <w:pStyle w:val="Normal"/>
        <w:shd w:fill="FFFFFF" w:val="clear"/>
        <w:rPr>
          <w:sz w:val="24"/>
        </w:rPr>
      </w:pPr>
      <w:r>
        <w:rPr>
          <w:i/>
          <w:color w:val="000000"/>
          <w:sz w:val="18"/>
        </w:rPr>
        <w:t>Все политические руководители назначались в порядке специального подбора. Разница была только в том, что 'одни — рейхслейтеры, гаулейтеры и крейслейтеры — на</w:t>
        <w:softHyphen/>
        <w:t>значались лично Гитлером, другие — руководители управ</w:t>
        <w:softHyphen/>
        <w:t>лений и отделов гау- и крейса, а также ортсгруппенлейте -ры — гаулейтером, а такие политические руководители, как целленлейтеры, назначались крейслейтером.</w:t>
      </w:r>
    </w:p>
    <w:p>
      <w:pPr>
        <w:pStyle w:val="Normal"/>
        <w:shd w:fill="FFFFFF" w:val="clear"/>
        <w:rPr>
          <w:sz w:val="24"/>
        </w:rPr>
      </w:pPr>
      <w:r>
        <w:rPr>
          <w:i/>
          <w:color w:val="000000"/>
          <w:sz w:val="18"/>
        </w:rPr>
        <w:t>Перед Вами, господа судьи, прошли многие из этих рейхслейтеров и гаулейтеров.</w:t>
      </w:r>
    </w:p>
    <w:p>
      <w:pPr>
        <w:pStyle w:val="Normal"/>
        <w:shd w:fill="FFFFFF" w:val="clear"/>
        <w:rPr>
          <w:sz w:val="24"/>
        </w:rPr>
      </w:pPr>
      <w:r>
        <w:rPr>
          <w:i/>
          <w:color w:val="000000"/>
          <w:sz w:val="18"/>
        </w:rPr>
        <w:t>На скамье подсудимых сидят рейхслейтеры Розенберг, Ширах, Фрик. Вместе с отсутствующими рейхслейтерами Борманом, Гиммлером, Леем, Геббельсом они составляли руководящую верхушку гитлеровской партии и правительст</w:t>
        <w:softHyphen/>
        <w:t>ва, и они же были руководителями фашистского заговора.</w:t>
      </w:r>
    </w:p>
    <w:p>
      <w:pPr>
        <w:pStyle w:val="Normal"/>
        <w:shd w:fill="FFFFFF" w:val="clear"/>
        <w:rPr>
          <w:sz w:val="24"/>
        </w:rPr>
      </w:pPr>
      <w:r>
        <w:rPr>
          <w:i/>
          <w:color w:val="000000"/>
          <w:sz w:val="18"/>
        </w:rPr>
        <w:t>Вот сидит гаулейтер Франконии — Штрейхер. Работор</w:t>
        <w:softHyphen/>
        <w:t>говец Заукель — гаулейтер Тюрингии. Вы слышали о пала</w:t>
        <w:softHyphen/>
        <w:t>ческой деятельности на Украине Эриха Коха, который был тоже гаулейтером. Гаулейтер Нижней Штирии Юберрейтер руководил массовыми расстрелами и казнями в Югославии. Я напомню несколько кратких записей о его деятельности.</w:t>
      </w:r>
    </w:p>
    <w:p>
      <w:pPr>
        <w:pStyle w:val="Normal"/>
        <w:shd w:fill="FFFFFF" w:val="clear"/>
        <w:rPr>
          <w:sz w:val="24"/>
        </w:rPr>
      </w:pPr>
      <w:r>
        <w:rPr>
          <w:i/>
          <w:color w:val="000000"/>
          <w:sz w:val="18"/>
        </w:rPr>
        <w:t>«20 июня 1942 г. В районе Цилли за отчетный период было произведено 105 расстрелов и 362 ареста... Начальник полиции безопасности в течение ближайших двух недель очистит тюрьму. Часть заключенных будет переведена в другие тюрьмы, часть будет расстреляна. Таким образом, мы подготовим помещение для ближайшей кампании широ</w:t>
        <w:softHyphen/>
        <w:t>ких масштабов.</w:t>
      </w:r>
    </w:p>
    <w:p>
      <w:pPr>
        <w:pStyle w:val="Normal"/>
        <w:shd w:fill="FFFFFF" w:val="clear"/>
        <w:rPr>
          <w:sz w:val="24"/>
        </w:rPr>
      </w:pPr>
      <w:r>
        <w:rPr>
          <w:i/>
          <w:color w:val="000000"/>
          <w:sz w:val="18"/>
        </w:rPr>
        <w:t>30 июня 1942 г. в Цилли расстреляно 67 человек. Среди них шесть женщин» и т.д.</w:t>
      </w:r>
    </w:p>
    <w:p>
      <w:pPr>
        <w:pStyle w:val="Normal"/>
        <w:shd w:fill="FFFFFF" w:val="clear"/>
        <w:rPr>
          <w:sz w:val="24"/>
        </w:rPr>
      </w:pPr>
      <w:r>
        <w:rPr>
          <w:i/>
          <w:color w:val="000000"/>
          <w:sz w:val="18"/>
        </w:rPr>
        <w:t>Гаулейтер Вагнер свирепствовал в Эльзасе, гаулейтер Тербовен — в Норвегии. Руководитель заграничной органи</w:t>
        <w:softHyphen/>
        <w:t>зации немецко-фашистской партии гаулейтер Боле насаж</w:t>
        <w:softHyphen/>
        <w:t>дал и руководил широко разветвленной шпионско-диверси-онно-террористической сетью за границей, создавал так на</w:t>
        <w:softHyphen/>
        <w:t>зываемые «пятые колонны» в различных странах.</w:t>
      </w:r>
    </w:p>
    <w:p>
      <w:pPr>
        <w:pStyle w:val="Normal"/>
        <w:shd w:fill="FFFFFF" w:val="clear"/>
        <w:rPr>
          <w:sz w:val="24"/>
        </w:rPr>
      </w:pPr>
      <w:r>
        <w:rPr>
          <w:i/>
          <w:color w:val="000000"/>
          <w:sz w:val="18"/>
        </w:rPr>
        <w:t>Декретом от 1 сентября 1939 г. шестнадцать гаулейте</w:t>
        <w:softHyphen/>
        <w:t>ров были назначены в качестве имперских уполномоченных по обороне. Позднее, в связи с необходимостью дальней</w:t>
        <w:softHyphen/>
        <w:t>шей мобилизации военных резервов, гаулейтеры выполняют все более и более важные функции. Каждая гау (область) становится областью обороны империи, и каждый гаулейтер становится комиссаром этой области. Декретом совета ми</w:t>
        <w:softHyphen/>
        <w:t>нистров обороны империи от 16 ноября 1942 г. было уста</w:t>
        <w:softHyphen/>
        <w:t>новлено, что «в течение войны на гаулейтеров возлагаются особые функции». Во время войны гаулейтерам поручались важные военные задания, все отрасли германской военной экономики координировались ими.</w:t>
      </w:r>
    </w:p>
    <w:p>
      <w:pPr>
        <w:pStyle w:val="Normal"/>
        <w:shd w:fill="FFFFFF" w:val="clear"/>
        <w:rPr>
          <w:sz w:val="24"/>
        </w:rPr>
      </w:pPr>
      <w:r>
        <w:rPr>
          <w:i/>
          <w:color w:val="000000"/>
          <w:sz w:val="18"/>
        </w:rPr>
        <w:t>В конце войны гаулейтеры были командующими фольксштурмом в соответствующих районах.</w:t>
      </w:r>
    </w:p>
    <w:p>
      <w:pPr>
        <w:pStyle w:val="Normal"/>
        <w:shd w:fill="FFFFFF" w:val="clear"/>
        <w:rPr>
          <w:sz w:val="24"/>
        </w:rPr>
      </w:pPr>
      <w:r>
        <w:rPr>
          <w:i/>
          <w:color w:val="000000"/>
          <w:sz w:val="18"/>
        </w:rPr>
        <w:t>Вспомним, что, когда Шпеер был назначен в марте 1945 года уполномоченным Гитлера по тотальному разрушению промышленных объектов, мостов, железных дорог и средств связи, он свою телеграмму направил гаулейтерам, ибо на местах они руководили разрушением важных объектов.</w:t>
      </w:r>
    </w:p>
    <w:p>
      <w:pPr>
        <w:pStyle w:val="Normal"/>
        <w:shd w:fill="FFFFFF" w:val="clear"/>
        <w:rPr>
          <w:sz w:val="24"/>
        </w:rPr>
      </w:pPr>
      <w:r>
        <w:rPr>
          <w:i/>
          <w:color w:val="000000"/>
          <w:sz w:val="18"/>
        </w:rPr>
        <w:t>И после всего этого защита пытается представить гитле</w:t>
        <w:softHyphen/>
        <w:t>ровскую партию в виде какого-то благотворительного об</w:t>
        <w:softHyphen/>
        <w:t>щества, а ее вожаков — в роли дам-патронесс, пытается за</w:t>
        <w:softHyphen/>
        <w:t>путать ясный вопрос ворохом письменных показаний, со -бранных в различных тюрьмах и лагерях, где содержатся арестованные фашисты.</w:t>
      </w:r>
    </w:p>
    <w:p>
      <w:pPr>
        <w:pStyle w:val="Normal"/>
        <w:shd w:fill="FFFFFF" w:val="clear"/>
        <w:rPr>
          <w:sz w:val="24"/>
        </w:rPr>
      </w:pPr>
      <w:r>
        <w:rPr>
          <w:i/>
          <w:color w:val="000000"/>
          <w:sz w:val="18"/>
        </w:rPr>
        <w:t>Защитник Серватиус понимает, что доказательная цен</w:t>
        <w:softHyphen/>
        <w:t>ность этого вороха письменных показаний весьма сомни</w:t>
        <w:softHyphen/>
        <w:t>тельна. И он мобилизует последний аргумент, заявляя: «За</w:t>
        <w:softHyphen/>
        <w:t>щитник не имел возможности посетить лагеря в Австрии, с советской зоны не поступают ходатайства». Но разве после этого показания свидетелей защиты стали более убедитель</w:t>
        <w:softHyphen/>
        <w:t>ны? Разве меняет положение то обстоятельство, что Серва</w:t>
        <w:softHyphen/>
        <w:t>тиус не побывал в Австрии? Серватиусу была предоставлена неограниченная возможность посещать лагеря в советской зоне оккупации. Он побывал в некоторых лагерях, он знал, что о праве членов организации подавать заявления в Три</w:t>
        <w:softHyphen/>
        <w:t>бунал, о праве высказываться перед Трибуналом публикова</w:t>
        <w:softHyphen/>
        <w:t>лось неоднократно в газетах, издающихся в советской зоне, и об этом передавалось по радио.</w:t>
      </w:r>
    </w:p>
    <w:p>
      <w:pPr>
        <w:pStyle w:val="Normal"/>
        <w:shd w:fill="FFFFFF" w:val="clear"/>
        <w:rPr>
          <w:sz w:val="24"/>
        </w:rPr>
      </w:pPr>
      <w:r>
        <w:rPr>
          <w:i/>
          <w:color w:val="000000"/>
          <w:sz w:val="18"/>
        </w:rPr>
        <w:t>Серватиус все это знал и тем не менее пытался ввести в заблуждение Трибунал. Пытался он это сделать и в других случаях. Когда Серватиус ссылается на распоряжение Гесса от 27 июля 1935 г. в подтверждение того, что корпус поли</w:t>
        <w:softHyphen/>
        <w:t>тических руководителей не существовал и что якобы само название «политический руководитель» не было официаль</w:t>
        <w:softHyphen/>
        <w:t>ным, он умалчивает, что в этом самом распоряжении Гесса указывалось: «Термин "политические руководители", само собой разумеется, остается в употреблении».</w:t>
      </w:r>
    </w:p>
    <w:p>
      <w:pPr>
        <w:pStyle w:val="Normal"/>
        <w:shd w:fill="FFFFFF" w:val="clear"/>
        <w:rPr>
          <w:sz w:val="24"/>
        </w:rPr>
      </w:pPr>
      <w:r>
        <w:rPr>
          <w:b/>
          <w:color w:val="000000"/>
          <w:sz w:val="33"/>
        </w:rPr>
        <w:t>691</w:t>
      </w:r>
    </w:p>
    <w:p>
      <w:pPr>
        <w:pStyle w:val="Normal"/>
        <w:shd w:fill="FFFFFF" w:val="clear"/>
        <w:rPr>
          <w:sz w:val="24"/>
        </w:rPr>
      </w:pPr>
      <w:r>
        <w:rPr>
          <w:i/>
          <w:color w:val="000000"/>
          <w:sz w:val="17"/>
        </w:rPr>
        <w:t>Серватиус искусственно увеличивает численность руко</w:t>
        <w:softHyphen/>
        <w:t>водящего состава немецко-фашистской партии до двух мил-лионов ста тысяч человек, чтобы демагогически приписать обвинению стремление наказать миллионы немцев. В то же время он совершенно бездоказательно утверждает, что из работников аппарата гаулейтеров 140 тысяч были лишь по</w:t>
        <w:softHyphen/>
        <w:t>четными работниками, с тем, чтобы укрыть от законной от</w:t>
        <w:softHyphen/>
        <w:t>ветственности видных фашистских вожаков.</w:t>
      </w:r>
    </w:p>
    <w:p>
      <w:pPr>
        <w:pStyle w:val="Normal"/>
        <w:shd w:fill="FFFFFF" w:val="clear"/>
        <w:rPr>
          <w:sz w:val="24"/>
        </w:rPr>
      </w:pPr>
      <w:r>
        <w:rPr>
          <w:i/>
          <w:color w:val="000000"/>
          <w:sz w:val="17"/>
        </w:rPr>
        <w:t>Матерый фашист Кауфман, вызванный защитой к свиде</w:t>
        <w:softHyphen/>
        <w:t>тельскому пульту, член немецко-фашистской партии с 1921 года и гаулейтер с 20-летним стажем, оказывается, ничего не знал о преступлениях гитлеровских заговорщиков, он во</w:t>
        <w:softHyphen/>
        <w:t>обще был «социалистом» и только заботился о благосостоя</w:t>
        <w:softHyphen/>
        <w:t>нии населения.</w:t>
      </w:r>
    </w:p>
    <w:p>
      <w:pPr>
        <w:pStyle w:val="Normal"/>
        <w:shd w:fill="FFFFFF" w:val="clear"/>
        <w:rPr>
          <w:sz w:val="24"/>
        </w:rPr>
      </w:pPr>
      <w:r>
        <w:rPr>
          <w:i/>
          <w:color w:val="000000"/>
          <w:sz w:val="17"/>
        </w:rPr>
        <w:t>Другой свидетель защиты — Ганс Вегшейдер, бывший на протяжении 12 лет ортсгруппенлейтером, в своих пока</w:t>
        <w:softHyphen/>
        <w:t>заниях пошел еще дальше. Оказывается, что в течение 12 лет у него даже не было времени прочесть «Майн кампф».</w:t>
      </w:r>
    </w:p>
    <w:p>
      <w:pPr>
        <w:pStyle w:val="Normal"/>
        <w:shd w:fill="FFFFFF" w:val="clear"/>
        <w:rPr>
          <w:sz w:val="24"/>
        </w:rPr>
      </w:pPr>
      <w:r>
        <w:rPr>
          <w:i/>
          <w:color w:val="000000"/>
          <w:sz w:val="17"/>
        </w:rPr>
        <w:t>Третий свидетель — Мейер-Вендеборн, крейслейтер с 1934 года, в стремлении выгородить своих сообщников пре</w:t>
        <w:softHyphen/>
        <w:t>взошел даже Кауфмана. Если последний на поставленный ему вопрос: «Относились ли блоклейтеры и целленлейтеры</w:t>
      </w:r>
    </w:p>
    <w:p>
      <w:pPr>
        <w:pStyle w:val="Normal"/>
        <w:shd w:fill="FFFFFF" w:val="clear"/>
        <w:rPr>
          <w:sz w:val="24"/>
        </w:rPr>
      </w:pPr>
      <w:r>
        <w:rPr>
          <w:i/>
          <w:color w:val="000000"/>
          <w:sz w:val="17"/>
        </w:rPr>
        <w:t>к политическим руководителям'» — ответил утвердительно, то Мейер-Вендеборн на этот же вопрос ответил: «Нет».</w:t>
      </w:r>
    </w:p>
    <w:p>
      <w:pPr>
        <w:pStyle w:val="Normal"/>
        <w:shd w:fill="FFFFFF" w:val="clear"/>
        <w:rPr>
          <w:sz w:val="24"/>
        </w:rPr>
      </w:pPr>
      <w:r>
        <w:rPr>
          <w:i/>
          <w:color w:val="000000"/>
          <w:sz w:val="17"/>
        </w:rPr>
        <w:t>Можно было бы и на других примерах показать несо</w:t>
        <w:softHyphen/>
        <w:t>стоятельность позиции защиты, но я считаю, что нет нужды полемизировать с защитой, прибегающей к свидетелям, по</w:t>
        <w:softHyphen/>
        <w:t>добным Кауфману, Вендеборну и им подобным.</w:t>
      </w:r>
    </w:p>
    <w:p>
      <w:pPr>
        <w:pStyle w:val="Normal"/>
        <w:shd w:fill="FFFFFF" w:val="clear"/>
        <w:rPr>
          <w:sz w:val="24"/>
        </w:rPr>
      </w:pPr>
      <w:r>
        <w:rPr>
          <w:i/>
          <w:color w:val="000000"/>
          <w:sz w:val="17"/>
        </w:rPr>
        <w:t>Среди политических руководителей гитлеровской Герма</w:t>
        <w:softHyphen/>
        <w:t>нии (этот термин, как видно из документа защиты № 12, был узаконен распоряжением Гесса от 27 июля 1935 г.) в рамках партийной иерархии немецко-фашистской партии имелась от</w:t>
        <w:softHyphen/>
        <w:t>дельная группа так называемых «хохайтстрегеров» — носите</w:t>
        <w:softHyphen/>
        <w:t>лей власти, которая занимала особое положение.</w:t>
      </w:r>
    </w:p>
    <w:p>
      <w:pPr>
        <w:pStyle w:val="Normal"/>
        <w:shd w:fill="FFFFFF" w:val="clear"/>
        <w:rPr>
          <w:sz w:val="24"/>
        </w:rPr>
      </w:pPr>
      <w:r>
        <w:rPr>
          <w:i/>
          <w:color w:val="000000"/>
          <w:sz w:val="17"/>
        </w:rPr>
        <w:t>Особый характер политических руководителей, являю</w:t>
        <w:softHyphen/>
        <w:t>щихся «хохайтстрегерами», указан в «Организационной книге (уставе) НСДАП» и специальном журнале под назва</w:t>
        <w:softHyphen/>
        <w:t>нием «Дер хохайтстрегер», являвшемся секретным для всех, кроме определенного круга руководящего состава немецко-фашистской партии, СС и СА.</w:t>
      </w:r>
    </w:p>
    <w:p>
      <w:pPr>
        <w:pStyle w:val="Normal"/>
        <w:shd w:fill="FFFFFF" w:val="clear"/>
        <w:rPr>
          <w:sz w:val="24"/>
        </w:rPr>
      </w:pPr>
      <w:r>
        <w:rPr>
          <w:i/>
          <w:color w:val="000000"/>
          <w:sz w:val="17"/>
        </w:rPr>
        <w:t>Содержание журнала «Дер хохайтстрегер» показывает, что руководящий состав гитлеровской партии уделял посто</w:t>
        <w:softHyphen/>
        <w:t>янное внимание мерам и доктринам, которые проводились в жизнь в ходе осуществления фашистского заговора. В 1937—1938 гг. журнал помещал клеветнические антисемит</w:t>
        <w:softHyphen/>
        <w:t>ские статьи, в том числе небезызвестного Лея, нападал на церковь, обосновывал необходимость расширения жизнен</w:t>
        <w:softHyphen/>
        <w:t>ного пространства и захвата колоний, печатал статьи о мото</w:t>
        <w:softHyphen/>
        <w:t>ризации армии, об использовании гитлеровских ячеек и блоков для достижения благоприятных для гитлеровцев ре</w:t>
        <w:softHyphen/>
        <w:t>зультатов голосования при проведении плебисцита, пропа</w:t>
        <w:softHyphen/>
        <w:t>гандировал культ фюрерства, расовую теорию и т.п. Об этом писалось из номера в номер. И после этого защита пытается утверждать, что руководящий состав гитлеровской</w:t>
      </w:r>
    </w:p>
    <w:p>
      <w:pPr>
        <w:pStyle w:val="Normal"/>
        <w:shd w:fill="FFFFFF" w:val="clear"/>
        <w:rPr>
          <w:sz w:val="24"/>
        </w:rPr>
      </w:pPr>
      <w:r>
        <w:rPr>
          <w:i/>
          <w:color w:val="000000"/>
          <w:sz w:val="17"/>
        </w:rPr>
        <w:t>партии не был осведомлен о планах гитлеровских заговор</w:t>
        <w:softHyphen/>
        <w:t>щиков!</w:t>
      </w:r>
    </w:p>
    <w:p>
      <w:pPr>
        <w:pStyle w:val="Normal"/>
        <w:shd w:fill="FFFFFF" w:val="clear"/>
        <w:rPr>
          <w:sz w:val="24"/>
        </w:rPr>
      </w:pPr>
      <w:r>
        <w:rPr>
          <w:i/>
          <w:color w:val="000000"/>
          <w:sz w:val="17"/>
        </w:rPr>
        <w:t>Нацисты всячески пытаются сейчас открещиваться от компрометирующих связей с гестапо и СД, но ведь эта связь неоспорима. Еще 26 июня 1935 г. Борман издал рас</w:t>
        <w:softHyphen/>
        <w:t>поряжение, в котором указывалось:</w:t>
      </w:r>
    </w:p>
    <w:p>
      <w:pPr>
        <w:pStyle w:val="Normal"/>
        <w:shd w:fill="FFFFFF" w:val="clear"/>
        <w:rPr>
          <w:sz w:val="24"/>
        </w:rPr>
      </w:pPr>
      <w:r>
        <w:rPr>
          <w:i/>
          <w:color w:val="000000"/>
          <w:sz w:val="17"/>
        </w:rPr>
        <w:t>«Для того чтобы осуществить более тесный контакт между органами партии и ее организациями и руководите</w:t>
        <w:softHyphen/>
        <w:t>лями государственной тайной полиции (гестапо), замести</w:t>
        <w:softHyphen/>
        <w:t>тель фюрера просит, чтобы руководители гестапо пригла</w:t>
        <w:softHyphen/>
        <w:t>шались на все крупные митинги партии и ее организаций».</w:t>
      </w:r>
    </w:p>
    <w:p>
      <w:pPr>
        <w:pStyle w:val="Normal"/>
        <w:shd w:fill="FFFFFF" w:val="clear"/>
        <w:rPr>
          <w:sz w:val="24"/>
        </w:rPr>
      </w:pPr>
      <w:r>
        <w:rPr>
          <w:i/>
          <w:color w:val="000000"/>
          <w:sz w:val="17"/>
        </w:rPr>
        <w:t>В другом распоряжении от 14 февраля 1935 г. за под</w:t>
        <w:softHyphen/>
        <w:t>писью того же Бормана указывалось:</w:t>
      </w:r>
    </w:p>
    <w:p>
      <w:pPr>
        <w:pStyle w:val="Normal"/>
        <w:shd w:fill="FFFFFF" w:val="clear"/>
        <w:rPr>
          <w:sz w:val="24"/>
        </w:rPr>
      </w:pPr>
      <w:r>
        <w:rPr>
          <w:i/>
          <w:color w:val="000000"/>
          <w:sz w:val="17"/>
        </w:rPr>
        <w:t>«Поскольку успех работы партии в основном зависит от работы СД, недопустимо, чтобы размах ее зависел от напа -док, вызванных провалом отдельных лиц. Наоборот, ей нужно от всего сердца помогать».</w:t>
      </w:r>
    </w:p>
    <w:p>
      <w:pPr>
        <w:pStyle w:val="Normal"/>
        <w:shd w:fill="FFFFFF" w:val="clear"/>
        <w:rPr>
          <w:sz w:val="24"/>
        </w:rPr>
      </w:pPr>
      <w:r>
        <w:rPr>
          <w:i/>
          <w:color w:val="000000"/>
          <w:sz w:val="17"/>
        </w:rPr>
        <w:t>В распоряжении Трибунала имеются многочисленные доказательства тягчайших преступлений, в которых прини</w:t>
        <w:softHyphen/>
        <w:t>мал участие весь руководящий состав гитлеровской партии, начиная от рейхслейтеров и кончая блоклейтерами. Я напо -мню только о некоторых из них.</w:t>
      </w:r>
    </w:p>
    <w:p>
      <w:pPr>
        <w:pStyle w:val="Normal"/>
        <w:shd w:fill="FFFFFF" w:val="clear"/>
        <w:rPr>
          <w:sz w:val="24"/>
        </w:rPr>
      </w:pPr>
      <w:r>
        <w:rPr>
          <w:i/>
          <w:color w:val="000000"/>
          <w:sz w:val="17"/>
        </w:rPr>
        <w:t>Осуществляя планы гитлеровских заговорщиков по по</w:t>
        <w:softHyphen/>
        <w:t>рабощению народов Югославии, крейслейтер округа Петтау при помощи ортсгруппенлейтеров и блоклейтеров уничто</w:t>
        <w:softHyphen/>
        <w:t>жал все надписи, таблицы, плакаты, написанные на словен</w:t>
        <w:softHyphen/>
        <w:t>ском языке. Этот фашистский правитель дошел до того, что поручил группенлейтерам «позаботиться о том, чтобы сло</w:t>
        <w:softHyphen/>
        <w:t>венские надписи были срочно и без остатка удалены также и со всех икон, часовен и церквей».</w:t>
      </w:r>
    </w:p>
    <w:p>
      <w:pPr>
        <w:pStyle w:val="Normal"/>
        <w:shd w:fill="FFFFFF" w:val="clear"/>
        <w:rPr>
          <w:sz w:val="24"/>
        </w:rPr>
      </w:pPr>
      <w:r>
        <w:rPr>
          <w:i/>
          <w:color w:val="000000"/>
          <w:sz w:val="17"/>
        </w:rPr>
        <w:t>В письме от 13 сентября 1944 г., адресованном всем рейхслейтерам, гаулейтерам и крейслейтерам, Борман со</w:t>
        <w:softHyphen/>
        <w:t>общал о соглашении с ОКВ по поводу «сотрудничества пар</w:t>
        <w:softHyphen/>
        <w:t>тии при использовании рабочей силы военнопленных. Поэ</w:t>
        <w:softHyphen/>
        <w:t xml:space="preserve">тому офицерам, принимающим участие </w:t>
      </w:r>
      <w:r>
        <w:rPr>
          <w:color w:val="000000"/>
          <w:sz w:val="17"/>
        </w:rPr>
        <w:t xml:space="preserve">в </w:t>
      </w:r>
      <w:r>
        <w:rPr>
          <w:i/>
          <w:color w:val="000000"/>
          <w:sz w:val="17"/>
        </w:rPr>
        <w:t>делах военноплен</w:t>
        <w:softHyphen/>
        <w:t>ных, дано распоряжение сотрудничать в тесном контакте с хохайтстрегерами; комендантам лагерей военнопленных приказано немедленно командировать офицеров связи в распоряжение крейслейтеров».</w:t>
      </w:r>
    </w:p>
    <w:p>
      <w:pPr>
        <w:pStyle w:val="Normal"/>
        <w:shd w:fill="FFFFFF" w:val="clear"/>
        <w:rPr>
          <w:sz w:val="24"/>
        </w:rPr>
      </w:pPr>
      <w:r>
        <w:rPr>
          <w:i/>
          <w:color w:val="000000"/>
          <w:sz w:val="17"/>
        </w:rPr>
        <w:t>Каковы были результаты этого сотрудничества и как ис</w:t>
        <w:softHyphen/>
        <w:t>пользовались военнопленные в Германии — известно.</w:t>
      </w:r>
    </w:p>
    <w:p>
      <w:pPr>
        <w:pStyle w:val="Normal"/>
        <w:shd w:fill="FFFFFF" w:val="clear"/>
        <w:rPr>
          <w:sz w:val="24"/>
        </w:rPr>
      </w:pPr>
      <w:r>
        <w:rPr>
          <w:i/>
          <w:color w:val="000000"/>
          <w:sz w:val="17"/>
        </w:rPr>
        <w:t>Приказом Геринга, от 27 марта 1942 г. в связи с назна</w:t>
        <w:softHyphen/>
        <w:t>чением Заукеля генеральным уполномоченным по исполь -зованию рабочей силы предусматривалось, что Заукель пользуется правом отдавать распоряжения «... также орга</w:t>
        <w:softHyphen/>
        <w:t>нам партии, ее составным частям и примыкающим к ней ор</w:t>
        <w:softHyphen/>
        <w:t>ганизациям». И Заукель использовал это право. Как писал Заукель в своей «программе, изданной в день рождения фюрера», он с «согласия фюрера и господина рейхсмар-шала, а также начальника партийной канцелярии» назначил всех гаулейтеров Германской империи своими уполномо</w:t>
        <w:softHyphen/>
        <w:t>ченными. Задачи гаулейтеров были сформулированы прика</w:t>
        <w:softHyphen/>
        <w:t>зом Заукеля следующим образом:</w:t>
      </w:r>
    </w:p>
    <w:p>
      <w:pPr>
        <w:pStyle w:val="Normal"/>
        <w:shd w:fill="FFFFFF" w:val="clear"/>
        <w:rPr>
          <w:sz w:val="24"/>
        </w:rPr>
      </w:pPr>
      <w:r>
        <w:rPr>
          <w:b/>
          <w:color w:val="000000"/>
          <w:sz w:val="33"/>
        </w:rPr>
        <w:t>693</w:t>
      </w:r>
    </w:p>
    <w:p>
      <w:pPr>
        <w:pStyle w:val="Normal"/>
        <w:shd w:fill="FFFFFF" w:val="clear"/>
        <w:rPr>
          <w:sz w:val="24"/>
        </w:rPr>
      </w:pPr>
      <w:r>
        <w:rPr>
          <w:rFonts w:cs="Times New Roman" w:ascii="Times New Roman" w:hAnsi="Times New Roman"/>
          <w:i/>
          <w:color w:val="000000"/>
          <w:sz w:val="35"/>
        </w:rPr>
        <w:t>т</w:t>
      </w:r>
    </w:p>
    <w:p>
      <w:pPr>
        <w:pStyle w:val="Normal"/>
        <w:shd w:fill="FFFFFF" w:val="clear"/>
        <w:rPr>
          <w:sz w:val="24"/>
        </w:rPr>
      </w:pPr>
      <w:r>
        <w:rPr>
          <w:rFonts w:cs="Times New Roman" w:ascii="Times New Roman" w:hAnsi="Times New Roman"/>
          <w:color w:val="000000"/>
          <w:sz w:val="15"/>
          <w:lang w:val="en-US"/>
        </w:rPr>
        <w:t>I,.</w:t>
      </w:r>
    </w:p>
    <w:p>
      <w:pPr>
        <w:pStyle w:val="Normal"/>
        <w:shd w:fill="FFFFFF" w:val="clear"/>
        <w:rPr>
          <w:sz w:val="24"/>
        </w:rPr>
      </w:pPr>
      <w:r>
        <w:rPr>
          <w:rFonts w:cs="Times New Roman" w:ascii="Times New Roman" w:hAnsi="Times New Roman"/>
          <w:color w:val="000000"/>
          <w:sz w:val="46"/>
        </w:rPr>
        <w:t>а</w:t>
      </w:r>
    </w:p>
    <w:p>
      <w:pPr>
        <w:pStyle w:val="Normal"/>
        <w:shd w:fill="FFFFFF" w:val="clear"/>
        <w:rPr>
          <w:sz w:val="24"/>
        </w:rPr>
      </w:pPr>
      <w:r>
        <w:rPr>
          <w:i/>
          <w:color w:val="000000"/>
          <w:sz w:val="18"/>
        </w:rPr>
        <w:t xml:space="preserve">«Обеспечение бесперебойного взаимодействия всех </w:t>
      </w:r>
      <w:r>
        <w:rPr>
          <w:color w:val="000000"/>
          <w:sz w:val="18"/>
        </w:rPr>
        <w:t>го-</w:t>
      </w:r>
      <w:r>
        <w:rPr>
          <w:i/>
          <w:color w:val="000000"/>
          <w:sz w:val="18"/>
        </w:rPr>
        <w:t>су дарственных, партийных, военных и хозяйственных инстан-</w:t>
      </w:r>
      <w:r>
        <w:rPr>
          <w:color w:val="000000"/>
          <w:sz w:val="18"/>
        </w:rPr>
        <w:t>694         Ц</w:t>
      </w:r>
      <w:r>
        <w:rPr>
          <w:color w:val="000000"/>
          <w:sz w:val="18"/>
          <w:vertAlign w:val="superscript"/>
        </w:rPr>
        <w:t>ий</w:t>
      </w:r>
      <w:r>
        <w:rPr>
          <w:color w:val="000000"/>
          <w:sz w:val="18"/>
        </w:rPr>
        <w:t xml:space="preserve"> </w:t>
      </w:r>
      <w:r>
        <w:rPr>
          <w:i/>
          <w:color w:val="000000"/>
          <w:sz w:val="18"/>
        </w:rPr>
        <w:t>А</w:t>
      </w:r>
      <w:r>
        <w:rPr>
          <w:i/>
          <w:color w:val="000000"/>
          <w:sz w:val="18"/>
          <w:vertAlign w:val="superscript"/>
        </w:rPr>
        <w:t>ля</w:t>
      </w:r>
      <w:r>
        <w:rPr>
          <w:i/>
          <w:color w:val="000000"/>
          <w:sz w:val="18"/>
        </w:rPr>
        <w:t xml:space="preserve"> достижения максимального эффекта в области ис</w:t>
        <w:softHyphen/>
        <w:t>пользования рабочей силы».</w:t>
      </w:r>
    </w:p>
    <w:p>
      <w:pPr>
        <w:pStyle w:val="Normal"/>
        <w:shd w:fill="FFFFFF" w:val="clear"/>
        <w:rPr>
          <w:sz w:val="24"/>
        </w:rPr>
      </w:pPr>
      <w:r>
        <w:rPr>
          <w:i/>
          <w:color w:val="000000"/>
          <w:sz w:val="18"/>
        </w:rPr>
        <w:t>25 сентября 1944 г. Гиммлер издал совершенно секрет</w:t>
        <w:softHyphen/>
        <w:t>ную директиву об укреплении дисциплины труда и произво -дительности труда иностранных рабочих. В этой директиве Гиммлер обязывал «...партийных руководителей предпри</w:t>
        <w:softHyphen/>
        <w:t>ятий особо тщательно наблюдать за настроениями иностран</w:t>
        <w:softHyphen/>
        <w:t>ных рабочих. Для этой цели необходимо тесное сотрудни</w:t>
        <w:softHyphen/>
        <w:t>чество партийных, государственных и хозяйственных инстан</w:t>
        <w:softHyphen/>
        <w:t>ций с гестапо».</w:t>
      </w:r>
    </w:p>
    <w:p>
      <w:pPr>
        <w:pStyle w:val="Normal"/>
        <w:shd w:fill="FFFFFF" w:val="clear"/>
        <w:rPr>
          <w:sz w:val="24"/>
        </w:rPr>
      </w:pPr>
      <w:r>
        <w:rPr>
          <w:i/>
          <w:color w:val="000000"/>
          <w:sz w:val="18"/>
        </w:rPr>
        <w:t>Далее в этой директиве указывалось, что все работаю</w:t>
        <w:softHyphen/>
        <w:t>щие на предприятиях члены немецко-фашистской партии по указанию крейслейтера и через ортсгруппенлейтера обязы</w:t>
        <w:softHyphen/>
        <w:t>ваются «самым решительным образом следить за иностран</w:t>
        <w:softHyphen/>
        <w:t>ными рабочими и о своих наблюдениях неукоснительно со</w:t>
        <w:softHyphen/>
        <w:t>общать партийным руководителям предприятий для даль</w:t>
        <w:softHyphen/>
        <w:t>нейшей передачи этих наблюдений уполномоченным абвера (разведки)». Там, где не было постоянного уполномоченно</w:t>
        <w:softHyphen/>
        <w:t>го абвера, сведения передавались ортсгруппенлейтеру.</w:t>
      </w:r>
    </w:p>
    <w:p>
      <w:pPr>
        <w:pStyle w:val="Normal"/>
        <w:shd w:fill="FFFFFF" w:val="clear"/>
        <w:rPr>
          <w:sz w:val="24"/>
        </w:rPr>
      </w:pPr>
      <w:r>
        <w:rPr>
          <w:i/>
          <w:color w:val="000000"/>
          <w:sz w:val="18"/>
        </w:rPr>
        <w:t>Директива Гиммлера предусматривала, что «в интере</w:t>
        <w:softHyphen/>
        <w:t>сах единого политического руководства уполномоченные контрразведки должны работать в сотрудничестве с руково -дителями гестапо, которые, по мере надобности, собирают</w:t>
        <w:softHyphen/>
        <w:t>ся крейслейтерами».</w:t>
      </w:r>
    </w:p>
    <w:p>
      <w:pPr>
        <w:pStyle w:val="Normal"/>
        <w:shd w:fill="FFFFFF" w:val="clear"/>
        <w:rPr>
          <w:sz w:val="24"/>
        </w:rPr>
      </w:pPr>
      <w:r>
        <w:rPr>
          <w:i/>
          <w:color w:val="000000"/>
          <w:sz w:val="18"/>
        </w:rPr>
        <w:t>Вот в чем заключалось «политическое руководство» крейслейтеров и ортсгруппенлейтеров. Эти шпионские функ</w:t>
        <w:softHyphen/>
        <w:t>ции выполняли и блоклейтеры, об этом прямо говорится в организационной книге германской фашистской партии:</w:t>
      </w:r>
    </w:p>
    <w:p>
      <w:pPr>
        <w:pStyle w:val="Normal"/>
        <w:shd w:fill="FFFFFF" w:val="clear"/>
        <w:rPr>
          <w:sz w:val="24"/>
        </w:rPr>
      </w:pPr>
      <w:r>
        <w:rPr>
          <w:i/>
          <w:color w:val="000000"/>
          <w:sz w:val="18"/>
        </w:rPr>
        <w:t>«Блоклейтер должен выявлять всех тех, кто распускает вредные слухи, и докладывать ортсгруппенлейтеру, чтобы он соответствующим образом сообщил государственным властям».</w:t>
      </w:r>
    </w:p>
    <w:p>
      <w:pPr>
        <w:pStyle w:val="Normal"/>
        <w:shd w:fill="FFFFFF" w:val="clear"/>
        <w:rPr>
          <w:sz w:val="24"/>
        </w:rPr>
      </w:pPr>
      <w:r>
        <w:rPr>
          <w:i/>
          <w:color w:val="000000"/>
          <w:sz w:val="18"/>
        </w:rPr>
        <w:t>Блоклейтер был проводником национал-социалистского мировоззрения среди политически доверенного ему насе</w:t>
        <w:softHyphen/>
        <w:t>ления и членов фашистской партии, он вербовал членов в Гитлерюгенд, СА, СС и ДАФ («Дейче арбейтерфронт»), он обеспечивал посещение национал-социалистских выступле</w:t>
        <w:softHyphen/>
        <w:t>ний, участие в демонстрациях и т. д.</w:t>
      </w:r>
    </w:p>
    <w:p>
      <w:pPr>
        <w:pStyle w:val="Normal"/>
        <w:shd w:fill="FFFFFF" w:val="clear"/>
        <w:rPr>
          <w:sz w:val="24"/>
        </w:rPr>
      </w:pPr>
      <w:r>
        <w:rPr>
          <w:i/>
          <w:color w:val="000000"/>
          <w:sz w:val="18"/>
        </w:rPr>
        <w:t>«Блоклейтер ведет непрерывную национал-социалист</w:t>
        <w:softHyphen/>
        <w:t>скую пропаганду».</w:t>
      </w:r>
    </w:p>
    <w:p>
      <w:pPr>
        <w:pStyle w:val="Normal"/>
        <w:shd w:fill="FFFFFF" w:val="clear"/>
        <w:rPr>
          <w:sz w:val="24"/>
        </w:rPr>
      </w:pPr>
      <w:r>
        <w:rPr>
          <w:i/>
          <w:color w:val="000000"/>
          <w:sz w:val="18"/>
        </w:rPr>
        <w:t>Каков был характер гитлеровской пропаганды, хорошо всем известно.</w:t>
      </w:r>
    </w:p>
    <w:p>
      <w:pPr>
        <w:pStyle w:val="Normal"/>
        <w:shd w:fill="FFFFFF" w:val="clear"/>
        <w:rPr>
          <w:sz w:val="24"/>
        </w:rPr>
      </w:pPr>
      <w:r>
        <w:rPr>
          <w:i/>
          <w:color w:val="000000"/>
          <w:sz w:val="18"/>
        </w:rPr>
        <w:t>«Мы снова хотим оружия, — писал Гитлер. — Поэтому все, начиная от букваря ребенка и до последней газеты, каждый театр и каждое кино, каждый столб для плакатов и каждая свободная доска для объявлений должны быть по</w:t>
        <w:softHyphen/>
        <w:t>ставлены на службу этой единственной большой миссии».</w:t>
      </w:r>
    </w:p>
    <w:p>
      <w:pPr>
        <w:pStyle w:val="Normal"/>
        <w:shd w:fill="FFFFFF" w:val="clear"/>
        <w:rPr>
          <w:sz w:val="24"/>
        </w:rPr>
      </w:pPr>
      <w:r>
        <w:rPr>
          <w:i/>
          <w:color w:val="000000"/>
          <w:sz w:val="18"/>
        </w:rPr>
        <w:t>Не всякий немец знал эти слова Гитлера, но каждый немец знал блоклейтера своего района, и этот блоклейтер непрерывно распространял фашистскую заразу, отравлял</w:t>
      </w:r>
    </w:p>
    <w:p>
      <w:pPr>
        <w:pStyle w:val="Normal"/>
        <w:shd w:fill="FFFFFF" w:val="clear"/>
        <w:rPr>
          <w:sz w:val="24"/>
        </w:rPr>
      </w:pPr>
      <w:r>
        <w:rPr>
          <w:i/>
          <w:color w:val="000000"/>
          <w:sz w:val="18"/>
        </w:rPr>
        <w:t>сознание   людей,   способствуя   выполнению   общих  планов гитлеровских заговорщиков.</w:t>
      </w:r>
    </w:p>
    <w:p>
      <w:pPr>
        <w:pStyle w:val="Normal"/>
        <w:shd w:fill="FFFFFF" w:val="clear"/>
        <w:rPr>
          <w:sz w:val="24"/>
        </w:rPr>
      </w:pPr>
      <w:r>
        <w:rPr>
          <w:i/>
          <w:color w:val="000000"/>
          <w:sz w:val="18"/>
        </w:rPr>
        <w:t>Блоклейтеры были маленькими фюрерами, но и они пользовались весьма реальной властью над гражданами, проживавшими в их районе. Конечно, блоклейтеры не раз</w:t>
        <w:softHyphen/>
        <w:t>рабатывали планов агрессивных войн, но они сделали очень многое, чтобы эти планы стали реальностью. Они были очень важной частью гитлеровской партии, являвшейся центром фашистского заговора.</w:t>
      </w:r>
    </w:p>
    <w:p>
      <w:pPr>
        <w:pStyle w:val="Normal"/>
        <w:shd w:fill="FFFFFF" w:val="clear"/>
        <w:rPr>
          <w:sz w:val="24"/>
        </w:rPr>
      </w:pPr>
      <w:r>
        <w:rPr>
          <w:i/>
          <w:color w:val="000000"/>
          <w:sz w:val="18"/>
        </w:rPr>
        <w:t>Вот почему мы настаиваем на признании преступной ор -ганизацией группы руководителей гитлеровской партии, всех больших и малых фюреров, рейхслейтеров и гаулейте</w:t>
        <w:softHyphen/>
        <w:t>ров, крейслейтеров и ортсгруппенлейтеров, целленлейте-ров и блоклейтеров — всего руководящего состава чудо</w:t>
        <w:softHyphen/>
        <w:t>вищного механизма фашистской диктатуры.</w:t>
      </w:r>
    </w:p>
    <w:p>
      <w:pPr>
        <w:pStyle w:val="Normal"/>
        <w:shd w:fill="FFFFFF" w:val="clear"/>
        <w:rPr>
          <w:sz w:val="24"/>
        </w:rPr>
      </w:pPr>
      <w:r>
        <w:rPr>
          <w:i/>
          <w:color w:val="000000"/>
          <w:sz w:val="16"/>
        </w:rPr>
        <w:t>ОХРАННЫЕ ОТРЯДЫ — СС</w:t>
      </w:r>
    </w:p>
    <w:p>
      <w:pPr>
        <w:pStyle w:val="Normal"/>
        <w:shd w:fill="FFFFFF" w:val="clear"/>
        <w:rPr>
          <w:sz w:val="24"/>
        </w:rPr>
      </w:pPr>
      <w:r>
        <w:rPr>
          <w:i/>
          <w:color w:val="000000"/>
          <w:sz w:val="18"/>
        </w:rPr>
        <w:t>В ряду других преступных организаций, созданных гер</w:t>
        <w:softHyphen/>
        <w:t>манским фашизмом, так называемым «охранным отрядам» гитлеровской партии, сокращенно СС, должно быть отведе</w:t>
        <w:softHyphen/>
        <w:t>но особое место.</w:t>
      </w:r>
    </w:p>
    <w:p>
      <w:pPr>
        <w:pStyle w:val="Normal"/>
        <w:shd w:fill="FFFFFF" w:val="clear"/>
        <w:rPr>
          <w:sz w:val="24"/>
        </w:rPr>
      </w:pPr>
      <w:r>
        <w:rPr>
          <w:i/>
          <w:color w:val="000000"/>
          <w:sz w:val="18"/>
        </w:rPr>
        <w:t>С названием СС связаны наиболее тяжкие преступления германского фашизма, массовые убийства в концлагерях, беспощадные расправы с мирным населением и военно</w:t>
        <w:softHyphen/>
        <w:t>пленными, изуверские массовые «акции».</w:t>
      </w:r>
    </w:p>
    <w:p>
      <w:pPr>
        <w:pStyle w:val="Normal"/>
        <w:shd w:fill="FFFFFF" w:val="clear"/>
        <w:rPr>
          <w:sz w:val="24"/>
        </w:rPr>
      </w:pPr>
      <w:r>
        <w:rPr>
          <w:i/>
          <w:color w:val="000000"/>
          <w:sz w:val="18"/>
        </w:rPr>
        <w:t>В основном именно эсэсовцы должны были практически осуществить планы Гитлера и его клики об уничтожении на</w:t>
        <w:softHyphen/>
        <w:t>родов. Гиммлер, являвшийся рейхсфюрером СС, часто на</w:t>
        <w:softHyphen/>
        <w:t>зывал эсэсовцев «черным корпусом». Точно так же офици</w:t>
        <w:softHyphen/>
        <w:t>альная газета эсэсовцев, «орган рейхсфюрера СС», называ</w:t>
        <w:softHyphen/>
        <w:t>лась «Дас шварце кор» («Черный корпус»).</w:t>
      </w:r>
    </w:p>
    <w:p>
      <w:pPr>
        <w:pStyle w:val="Normal"/>
        <w:shd w:fill="FFFFFF" w:val="clear"/>
        <w:rPr>
          <w:sz w:val="24"/>
        </w:rPr>
      </w:pPr>
      <w:r>
        <w:rPr>
          <w:i/>
          <w:color w:val="000000"/>
          <w:sz w:val="18"/>
        </w:rPr>
        <w:t>Это был не случайный термин. Вся система СС, начиная от так называемых «альгемейне СС» («общих СС») и кончая лагерной охраной и войсками СС, была построена действи</w:t>
        <w:softHyphen/>
        <w:t>тельно как особый «корпус» уверенных в безнаказанности преступников, специально обученных и воспитанных в духе наиболее жестоких и бесчеловечных гитлеровских «тео</w:t>
        <w:softHyphen/>
        <w:t>рий». Главным фашистским заговорщикам нужны были мас</w:t>
        <w:softHyphen/>
        <w:t>совые кадры для совершения убийств миллионов людей по</w:t>
        <w:softHyphen/>
        <w:t>рабощенных народов, для захвата территорий и практичес</w:t>
        <w:softHyphen/>
        <w:t>кого осуществления так называемой «германизации». Эти задачи и выполняли члены СС.</w:t>
      </w:r>
    </w:p>
    <w:p>
      <w:pPr>
        <w:pStyle w:val="Normal"/>
        <w:shd w:fill="FFFFFF" w:val="clear"/>
        <w:rPr>
          <w:sz w:val="24"/>
        </w:rPr>
      </w:pPr>
      <w:r>
        <w:rPr>
          <w:i/>
          <w:color w:val="000000"/>
          <w:sz w:val="18"/>
        </w:rPr>
        <w:t>Организация СС возникла и стала известна как претори</w:t>
        <w:softHyphen/>
        <w:t>анская гвардия Гитлера, как организация погромщиков и убийц. Она осталась такой же на всем протяжении своего существования.</w:t>
      </w:r>
    </w:p>
    <w:p>
      <w:pPr>
        <w:pStyle w:val="Normal"/>
        <w:shd w:fill="FFFFFF" w:val="clear"/>
        <w:rPr>
          <w:sz w:val="24"/>
        </w:rPr>
      </w:pPr>
      <w:r>
        <w:rPr>
          <w:i/>
          <w:color w:val="000000"/>
          <w:sz w:val="18"/>
        </w:rPr>
        <w:t>В числе других доказательств советское обвинение предъявило номер газеты «Дас шварце кор» от 20 августа 1942 г. с опубликованной в нем редакционной статьей, оза</w:t>
        <w:softHyphen/>
        <w:t>главленной «Германизировать ли?». Содержащиеся в этой статье программные установки Гиммлера настолько важны для уяснения существа СС, что я позволю себе вновь при-</w:t>
      </w:r>
    </w:p>
    <w:p>
      <w:pPr>
        <w:pStyle w:val="Normal"/>
        <w:shd w:fill="FFFFFF" w:val="clear"/>
        <w:rPr>
          <w:sz w:val="24"/>
        </w:rPr>
      </w:pPr>
      <w:r>
        <w:rPr>
          <w:b/>
          <w:color w:val="000000"/>
          <w:sz w:val="34"/>
        </w:rPr>
        <w:t>695</w:t>
      </w:r>
    </w:p>
    <w:p>
      <w:pPr>
        <w:pStyle w:val="Normal"/>
        <w:shd w:fill="FFFFFF" w:val="clear"/>
        <w:rPr>
          <w:sz w:val="24"/>
        </w:rPr>
      </w:pPr>
      <w:r>
        <w:rPr>
          <w:i/>
          <w:color w:val="000000"/>
          <w:sz w:val="17"/>
        </w:rPr>
        <w:t>вести небольшое извлечение из этой статьи: «Рейхсфюрер СС дал следующий лозунг: Нашей задачей является не гер-манизировать Восток в старом смысле этого слова, то есть привить населению немецкий язык и немецкие законы, а до</w:t>
        <w:softHyphen/>
        <w:t>биться того, чтобы на Востоке жили люди только действи</w:t>
        <w:softHyphen/>
        <w:t>тельно немецкой, германской крови».</w:t>
      </w:r>
    </w:p>
    <w:p>
      <w:pPr>
        <w:pStyle w:val="Normal"/>
        <w:shd w:fill="FFFFFF" w:val="clear"/>
        <w:rPr>
          <w:sz w:val="24"/>
        </w:rPr>
      </w:pPr>
      <w:r>
        <w:rPr>
          <w:i/>
          <w:color w:val="000000"/>
          <w:sz w:val="17"/>
        </w:rPr>
        <w:t>Эта статья была опубликована для сведения всех эсэ</w:t>
        <w:softHyphen/>
        <w:t>совцев в тот период, когда преступный германский фашизм был еще уверен в победе и уже приступил практически к истреблению миллионов людей.</w:t>
      </w:r>
    </w:p>
    <w:p>
      <w:pPr>
        <w:pStyle w:val="Normal"/>
        <w:shd w:fill="FFFFFF" w:val="clear"/>
        <w:rPr>
          <w:sz w:val="24"/>
        </w:rPr>
      </w:pPr>
      <w:r>
        <w:rPr>
          <w:i/>
          <w:color w:val="000000"/>
          <w:sz w:val="17"/>
        </w:rPr>
        <w:t>4 октября 1943 г. на совещании группепфюреров СС в Познани создатель СС Гиммлер, говоря об уничтожении ев -реев Европы, заявил:</w:t>
      </w:r>
    </w:p>
    <w:p>
      <w:pPr>
        <w:pStyle w:val="Normal"/>
        <w:shd w:fill="FFFFFF" w:val="clear"/>
        <w:rPr>
          <w:sz w:val="24"/>
        </w:rPr>
      </w:pPr>
      <w:r>
        <w:rPr>
          <w:i/>
          <w:color w:val="000000"/>
          <w:sz w:val="17"/>
        </w:rPr>
        <w:t>«Между нами мы будем говорить об этом с полной от</w:t>
        <w:softHyphen/>
        <w:t xml:space="preserve">кровенностью, но публично об этом не будем упоминать. Точно так же, как это было 30 июня 1934 </w:t>
      </w:r>
      <w:r>
        <w:rPr>
          <w:color w:val="000000"/>
          <w:sz w:val="17"/>
        </w:rPr>
        <w:t xml:space="preserve">г., </w:t>
      </w:r>
      <w:r>
        <w:rPr>
          <w:i/>
          <w:color w:val="000000"/>
          <w:sz w:val="17"/>
        </w:rPr>
        <w:t>когда мы вы</w:t>
        <w:softHyphen/>
        <w:t>полняли приказ и ставили к стенке и расстреливали прови</w:t>
        <w:softHyphen/>
        <w:t>нившихся товарищей и об этом никогда не говорили и не будем говорить... Я подразумеваю теперь "эвакуацию" ев</w:t>
        <w:softHyphen/>
        <w:t>реев, истребление еврейского народа. Это относится к делам, о которых легко говорится... "Еврейский народ будет искоренен", говорит каждый член партии, вполне ясно стоит в нашей программе истребление евреев, иско</w:t>
        <w:softHyphen/>
        <w:t>ренение... мы делаем это... Большинство из вас знает, что такое 100 трупов, 500 лежащих трупов или 1000 лежащих трупов... В общем, мы можем сказать, что мы с любовью к нашему народу выполняли самые тяжелые задачи. И мы не повредили ни своей душе, ни своему характеру».</w:t>
      </w:r>
    </w:p>
    <w:p>
      <w:pPr>
        <w:pStyle w:val="Normal"/>
        <w:shd w:fill="FFFFFF" w:val="clear"/>
        <w:rPr>
          <w:sz w:val="24"/>
        </w:rPr>
      </w:pPr>
      <w:r>
        <w:rPr>
          <w:i/>
          <w:color w:val="000000"/>
          <w:sz w:val="17"/>
        </w:rPr>
        <w:t>Я не буду останавливаться на истории СС. В связи со сказанным можно лишь упомянуть о том, что возникшие еще в 1925 году охранные отряды 20 июля 1934 г. специаль</w:t>
        <w:softHyphen/>
        <w:t>ным приказом Гитлера были возведены в ранг самостоя</w:t>
        <w:softHyphen/>
        <w:t>тельной организации гитлеровской партии именно после со</w:t>
        <w:softHyphen/>
        <w:t>вершенных эсэсовцами 30 июня 1934 г. политических убийств. В приказе Гитлера сказано:</w:t>
      </w:r>
    </w:p>
    <w:p>
      <w:pPr>
        <w:pStyle w:val="Normal"/>
        <w:shd w:fill="FFFFFF" w:val="clear"/>
        <w:rPr>
          <w:sz w:val="24"/>
        </w:rPr>
      </w:pPr>
      <w:r>
        <w:rPr>
          <w:i/>
          <w:color w:val="000000"/>
          <w:sz w:val="17"/>
        </w:rPr>
        <w:t>«Ввиду доблестной службы СС, особенно в связи с со</w:t>
        <w:softHyphen/>
        <w:t>бытиями 30 июня 1934 г., возвожу СС на положение незави</w:t>
        <w:softHyphen/>
        <w:t>симой организации внутри национал-социалистской партии».</w:t>
      </w:r>
    </w:p>
    <w:p>
      <w:pPr>
        <w:pStyle w:val="Normal"/>
        <w:shd w:fill="FFFFFF" w:val="clear"/>
        <w:rPr>
          <w:sz w:val="24"/>
        </w:rPr>
      </w:pPr>
      <w:r>
        <w:rPr>
          <w:i/>
          <w:color w:val="000000"/>
          <w:sz w:val="17"/>
        </w:rPr>
        <w:t>История развития СС в системе гитлеровского государ</w:t>
        <w:softHyphen/>
        <w:t xml:space="preserve">ства свидетельствует о все большем и большем сращивании СС, как так называемых «общих СС», так и «войск СС», с полицейским аппаратом — гестапо, СД, эйнзатцгруппами и зондеркомандами, осуществлявшими массовые акции, «фильтрации» в лагерях и </w:t>
      </w:r>
      <w:r>
        <w:rPr>
          <w:color w:val="000000"/>
          <w:sz w:val="17"/>
        </w:rPr>
        <w:t xml:space="preserve">т. </w:t>
      </w:r>
      <w:r>
        <w:rPr>
          <w:i/>
          <w:color w:val="000000"/>
          <w:sz w:val="17"/>
        </w:rPr>
        <w:t>д. Этот процесс получил завер</w:t>
        <w:softHyphen/>
        <w:t>шение в секретном приказе Гитлера 17 августа 1938 г., когда, объясняя причины, по которым 17 июня 1936 г. он объединил должности начальника германской полиции и рейхсфюрера СС, Гитлер указал:</w:t>
      </w:r>
    </w:p>
    <w:p>
      <w:pPr>
        <w:pStyle w:val="Normal"/>
        <w:shd w:fill="FFFFFF" w:val="clear"/>
        <w:rPr>
          <w:sz w:val="24"/>
        </w:rPr>
      </w:pPr>
      <w:r>
        <w:rPr>
          <w:i/>
          <w:color w:val="000000"/>
          <w:sz w:val="17"/>
        </w:rPr>
        <w:t>«Посредством назначения рейхсфюрера СС и начальни -ка германской полиции при министерстве внутренних дел 17 июня 1936 г. ("Рейхсгезетцблатт", часть 1, стр. 487) я со-</w:t>
      </w:r>
    </w:p>
    <w:p>
      <w:pPr>
        <w:pStyle w:val="Normal"/>
        <w:shd w:fill="FFFFFF" w:val="clear"/>
        <w:rPr>
          <w:sz w:val="24"/>
        </w:rPr>
      </w:pPr>
      <w:r>
        <w:rPr>
          <w:i/>
          <w:color w:val="000000"/>
          <w:sz w:val="17"/>
        </w:rPr>
        <w:t>здал основу для объединения и реорганизации германской полиции.</w:t>
      </w:r>
    </w:p>
    <w:p>
      <w:pPr>
        <w:pStyle w:val="Normal"/>
        <w:shd w:fill="FFFFFF" w:val="clear"/>
        <w:rPr>
          <w:sz w:val="24"/>
        </w:rPr>
      </w:pPr>
      <w:r>
        <w:rPr>
          <w:i/>
          <w:color w:val="000000"/>
          <w:sz w:val="17"/>
        </w:rPr>
        <w:t>Посредством этого мероприятия шутценштаффелен (то есть охранные отряды) национал-социалистов, которые на</w:t>
        <w:softHyphen/>
        <w:t>ходились под руководством рейхсфюрера СС и начальника германской полиции, вступили в тесную связь с германской полицией».</w:t>
      </w:r>
    </w:p>
    <w:p>
      <w:pPr>
        <w:pStyle w:val="Normal"/>
        <w:shd w:fill="FFFFFF" w:val="clear"/>
        <w:rPr>
          <w:sz w:val="24"/>
        </w:rPr>
      </w:pPr>
      <w:r>
        <w:rPr>
          <w:i/>
          <w:color w:val="000000"/>
          <w:sz w:val="17"/>
        </w:rPr>
        <w:t>Только в этой теснейшей органической связи с наибо</w:t>
        <w:softHyphen/>
        <w:t>лее жестокими, специально предназначенными для истяза</w:t>
        <w:softHyphen/>
        <w:t>ния и истребления людей, полицейскими органами, создан</w:t>
        <w:softHyphen/>
        <w:t>ными германским фашизмом, может быть правильно понята роль СС.</w:t>
      </w:r>
    </w:p>
    <w:p>
      <w:pPr>
        <w:pStyle w:val="Normal"/>
        <w:shd w:fill="FFFFFF" w:val="clear"/>
        <w:rPr>
          <w:sz w:val="24"/>
        </w:rPr>
      </w:pPr>
      <w:r>
        <w:rPr>
          <w:i/>
          <w:color w:val="000000"/>
          <w:sz w:val="17"/>
        </w:rPr>
        <w:t>Это обстоятельство безуспешно пыталась опровергнуть защита. Организацию СС она стремилась представить перед Судом состоявшей из ряда совершенно независимых, отде</w:t>
        <w:softHyphen/>
        <w:t>ленных друг от друга непроницаемыми перегородками кле -ток — «альгемейне СС» («общих СС»), «ваффен СС» («войск СС»), «Ферфюгунгструппен СС» («особых отрядов СС»), дивизии «Тотен копф» («Мертвая голова»).</w:t>
      </w:r>
    </w:p>
    <w:p>
      <w:pPr>
        <w:pStyle w:val="Normal"/>
        <w:shd w:fill="FFFFFF" w:val="clear"/>
        <w:rPr>
          <w:sz w:val="24"/>
        </w:rPr>
      </w:pPr>
      <w:r>
        <w:rPr>
          <w:i/>
          <w:color w:val="000000"/>
          <w:sz w:val="17"/>
        </w:rPr>
        <w:t>Оказывается, что ни одно из этих соединений и отделов СС, кроме малой части «Тотен копф», никакого отношения не имеет к полиции и концлагерям, так же как к проводи</w:t>
        <w:softHyphen/>
        <w:t>мым Гитлером — Гиммлером — Гейдрихом — Кальтенб-руннером полицейским «акциям» и другим тягчайшим пре</w:t>
        <w:softHyphen/>
        <w:t>ступлениям гитлеровцев. В итоге, по мнению защиты, един</w:t>
        <w:softHyphen/>
        <w:t>ственными соучастниками в преступлениях этих палачей являлись гестаповцы Мюллер и Эйхман и начальник управ</w:t>
        <w:softHyphen/>
        <w:t>ления «О» в СС — Поль. Получается, что именно эти семь человек убили и замучили более десяти миллионов людей.</w:t>
      </w:r>
    </w:p>
    <w:p>
      <w:pPr>
        <w:pStyle w:val="Normal"/>
        <w:shd w:fill="FFFFFF" w:val="clear"/>
        <w:rPr>
          <w:sz w:val="24"/>
        </w:rPr>
      </w:pPr>
      <w:r>
        <w:rPr>
          <w:i/>
          <w:color w:val="000000"/>
          <w:sz w:val="17"/>
        </w:rPr>
        <w:t>В ряду уже известных Трибуналу лжесвидетелей такие свидетели защиты СС, как бывший высший фюрер СС и по</w:t>
        <w:softHyphen/>
        <w:t>лиции оберабшнитта Мюнхен — обергруппенфюрер СС барон фон Эберштейн, генерал-полковник войск СС Хаус-сер, начальник отдела укомплектований войск СС Бриль или эсэсовские судьи Рейнике и Мор, по праву должны занять одно из первых, если не первое место по беззастенчивости той лжи, к которой они прибегали для того, чтобы попы</w:t>
        <w:softHyphen/>
        <w:t>таться выгородить СС и эсэсовцев.</w:t>
      </w:r>
    </w:p>
    <w:p>
      <w:pPr>
        <w:pStyle w:val="Normal"/>
        <w:shd w:fill="FFFFFF" w:val="clear"/>
        <w:rPr>
          <w:sz w:val="24"/>
        </w:rPr>
      </w:pPr>
      <w:r>
        <w:rPr>
          <w:i/>
          <w:color w:val="000000"/>
          <w:sz w:val="17"/>
        </w:rPr>
        <w:t>Однако даже ложь имеет свои пределы. Доведенная до предельных степеней, она не только не могла помочь пре</w:t>
        <w:softHyphen/>
        <w:t>ступникам, но изобличала их с головой.</w:t>
      </w:r>
    </w:p>
    <w:p>
      <w:pPr>
        <w:pStyle w:val="Normal"/>
        <w:shd w:fill="FFFFFF" w:val="clear"/>
        <w:rPr>
          <w:sz w:val="24"/>
        </w:rPr>
      </w:pPr>
      <w:r>
        <w:rPr>
          <w:i/>
          <w:color w:val="000000"/>
          <w:sz w:val="17"/>
        </w:rPr>
        <w:t xml:space="preserve">И мне кажется, что Суд по достоинству должен был оценить показания судьи эсэсовского резерва Мора, </w:t>
      </w:r>
      <w:r>
        <w:rPr>
          <w:color w:val="000000"/>
          <w:sz w:val="17"/>
        </w:rPr>
        <w:t>опись/ -</w:t>
      </w:r>
      <w:r>
        <w:rPr>
          <w:i/>
          <w:color w:val="000000"/>
          <w:sz w:val="17"/>
        </w:rPr>
        <w:t>вающего один из наиболее жестоких концлагерей эсэсов</w:t>
        <w:softHyphen/>
        <w:t>цев — Бухенвальд, как почти санаторий для заключенных с хорошим питанием, спортивными площадками, легкой ра</w:t>
        <w:softHyphen/>
        <w:t>ботой на свежем воздухе и большой библиотекой.</w:t>
      </w:r>
    </w:p>
    <w:p>
      <w:pPr>
        <w:pStyle w:val="Normal"/>
        <w:shd w:fill="FFFFFF" w:val="clear"/>
        <w:rPr>
          <w:sz w:val="24"/>
        </w:rPr>
      </w:pPr>
      <w:r>
        <w:rPr>
          <w:i/>
          <w:color w:val="000000"/>
          <w:sz w:val="17"/>
        </w:rPr>
        <w:t>Неумной лжи «свидетелей» защитников СС противосто</w:t>
        <w:softHyphen/>
        <w:t>ят полностью изобличающие преступную организацию доку</w:t>
        <w:softHyphen/>
        <w:t>менты. Этой лжи противостоит также неопровержимая ло</w:t>
        <w:softHyphen/>
        <w:t>гика фактов — фактов тягчайших преступлений, организато -</w:t>
      </w:r>
    </w:p>
    <w:p>
      <w:pPr>
        <w:pStyle w:val="Normal"/>
        <w:shd w:fill="FFFFFF" w:val="clear"/>
        <w:rPr>
          <w:sz w:val="24"/>
        </w:rPr>
      </w:pPr>
      <w:r>
        <w:rPr>
          <w:b/>
          <w:color w:val="000000"/>
          <w:sz w:val="33"/>
        </w:rPr>
        <w:t>697</w:t>
      </w:r>
    </w:p>
    <w:p>
      <w:pPr>
        <w:pStyle w:val="Normal"/>
        <w:shd w:fill="FFFFFF" w:val="clear"/>
        <w:rPr>
          <w:sz w:val="24"/>
        </w:rPr>
      </w:pPr>
      <w:r>
        <w:rPr>
          <w:i/>
          <w:color w:val="000000"/>
          <w:sz w:val="18"/>
        </w:rPr>
        <w:t xml:space="preserve">рами и исполнителями которых являлись члены всех звеньев и организаций СС. </w:t>
      </w:r>
      <w:r>
        <w:rPr>
          <w:color w:val="000000"/>
          <w:sz w:val="18"/>
        </w:rPr>
        <w:t xml:space="preserve">698 </w:t>
      </w:r>
      <w:r>
        <w:rPr>
          <w:i/>
          <w:color w:val="000000"/>
          <w:sz w:val="18"/>
        </w:rPr>
        <w:t>Ко времени начала войны организация СС состояла из следующих важнейших звеньев:</w:t>
      </w:r>
    </w:p>
    <w:p>
      <w:pPr>
        <w:pStyle w:val="Normal"/>
        <w:shd w:fill="FFFFFF" w:val="clear"/>
        <w:rPr>
          <w:sz w:val="24"/>
        </w:rPr>
      </w:pPr>
      <w:r>
        <w:rPr>
          <w:i/>
          <w:color w:val="000000"/>
          <w:sz w:val="18"/>
        </w:rPr>
        <w:t>1. Так называемых общих СС («альгемейне СС»), в ко</w:t>
        <w:softHyphen/>
        <w:t>торых эсэсовец проходил общую подготовку, прежде чем быть направленным в «войска СС» или в ту или иную поли</w:t>
        <w:softHyphen/>
        <w:t>цейскую организацию. «Общие СС» были резервуаром, из которого черпали пополнение специальные организации германского фашизма — тайная государственная полиция (гестапо), служба безопасности (СД), управление концлаге -рей (группа «О») и другие.</w:t>
      </w:r>
    </w:p>
    <w:p>
      <w:pPr>
        <w:pStyle w:val="Normal"/>
        <w:shd w:fill="FFFFFF" w:val="clear"/>
        <w:rPr>
          <w:sz w:val="24"/>
        </w:rPr>
      </w:pPr>
      <w:r>
        <w:rPr>
          <w:i/>
          <w:color w:val="000000"/>
          <w:sz w:val="18"/>
        </w:rPr>
        <w:t>2. Войск СС — которые являлись в действительности от</w:t>
        <w:softHyphen/>
        <w:t>нюдь не теми далекими от каких-либо полицейских дейст</w:t>
        <w:softHyphen/>
        <w:t>вий «гвардейскими частями» бывшей немецкой армии, каки</w:t>
        <w:softHyphen/>
        <w:t>ми столь усиленно стремились их представить защита и под</w:t>
        <w:softHyphen/>
        <w:t>судимые. К войскам СС относились в числе других частей те учреждения, по поводу преступного характера которых не посмели возражать даже защитники СС — «лагерные ко</w:t>
        <w:softHyphen/>
        <w:t>мендатуры войск СС», осуществлявшие массовое уничтоже</w:t>
        <w:softHyphen/>
        <w:t>ние мирных людей и военнопленных в концлагерях. Именно «ваффен СС», к которым относились также полицейские полки СС, были в основном теми частями, которые осу</w:t>
        <w:softHyphen/>
        <w:t>ществляли уничтожение населенных пунктов и деревень, со</w:t>
        <w:softHyphen/>
        <w:t>вершали неисчислимые преступления на территории вре</w:t>
        <w:softHyphen/>
        <w:t>менно оккупированных районов Советского Союза и стран Восточной Европы.</w:t>
      </w:r>
    </w:p>
    <w:p>
      <w:pPr>
        <w:pStyle w:val="Normal"/>
        <w:shd w:fill="FFFFFF" w:val="clear"/>
        <w:rPr>
          <w:sz w:val="24"/>
        </w:rPr>
      </w:pPr>
      <w:r>
        <w:rPr>
          <w:i/>
          <w:color w:val="000000"/>
          <w:sz w:val="18"/>
        </w:rPr>
        <w:t>3. В систему СС были включены хозяйственное управле</w:t>
        <w:softHyphen/>
        <w:t>ние СС, ведающее концлагерями, управление по консоли</w:t>
        <w:softHyphen/>
        <w:t>дации немецкой нации, практически осуществлявшие гнус</w:t>
        <w:softHyphen/>
        <w:t>ные теории «расизма», и все полицейские организации гит</w:t>
        <w:softHyphen/>
        <w:t>леровцев, в том числе такие, как эйнзатцгруппы и зондеркоманды.</w:t>
      </w:r>
    </w:p>
    <w:p>
      <w:pPr>
        <w:pStyle w:val="Normal"/>
        <w:shd w:fill="FFFFFF" w:val="clear"/>
        <w:rPr>
          <w:sz w:val="24"/>
        </w:rPr>
      </w:pPr>
      <w:r>
        <w:rPr>
          <w:i/>
          <w:color w:val="000000"/>
          <w:sz w:val="18"/>
        </w:rPr>
        <w:t>Вряд ли стоит полемизировать с утверждениями защиты по поводу того, что якобы связь СС и полиции была «чисто внешней» и объяснялась «личной унией» Гиммлера.</w:t>
      </w:r>
    </w:p>
    <w:p>
      <w:pPr>
        <w:pStyle w:val="Normal"/>
        <w:shd w:fill="FFFFFF" w:val="clear"/>
        <w:rPr>
          <w:sz w:val="24"/>
        </w:rPr>
      </w:pPr>
      <w:r>
        <w:rPr>
          <w:i/>
          <w:color w:val="000000"/>
          <w:sz w:val="18"/>
        </w:rPr>
        <w:t>Известно, какое внимание уделял Гиммлер тому, чтобы все чиновники полиции являлись членами тех самых «общих СС», которые являлись резервуаром и цементирующим ядром всей эсэсовско-полицейской системы германского фашизма. В числе других доказательств Суду уже представ</w:t>
        <w:softHyphen/>
        <w:t>лено письмо Гиммлера Кальтенбруннеру от 24 апреля 1934 г. «о порядке приема в члены СС чиновников ЗИПО» (полиции безопасности) в том случае, «если подающий за</w:t>
        <w:softHyphen/>
        <w:t>явление в СС подходит в расовом и идеологическом отно -шениях, если имеется гарантия в отношении числа его детей, здоровья всего рода и сам он не является больным, дегенератом».</w:t>
      </w:r>
    </w:p>
    <w:p>
      <w:pPr>
        <w:pStyle w:val="Normal"/>
        <w:shd w:fill="FFFFFF" w:val="clear"/>
        <w:rPr>
          <w:sz w:val="24"/>
        </w:rPr>
      </w:pPr>
      <w:r>
        <w:rPr>
          <w:i/>
          <w:color w:val="000000"/>
          <w:sz w:val="18"/>
        </w:rPr>
        <w:t>Этому позорному «черному корпусу» германского фа</w:t>
        <w:softHyphen/>
        <w:t>шизма была отведена исключительная роль в осуществлении преступных планов германского фашизма.</w:t>
      </w:r>
    </w:p>
    <w:p>
      <w:pPr>
        <w:pStyle w:val="Normal"/>
        <w:shd w:fill="FFFFFF" w:val="clear"/>
        <w:rPr>
          <w:sz w:val="24"/>
        </w:rPr>
      </w:pPr>
      <w:r>
        <w:rPr>
          <w:i/>
          <w:color w:val="000000"/>
          <w:sz w:val="18"/>
        </w:rPr>
        <w:t>Выродкам в эсэсовской форме, потерявшим всякое представление о человеческой морали, не только гаранти</w:t>
        <w:softHyphen/>
        <w:t>ровалась безнаказанность за преступления, им повседневно внушалось, что именно они являются тем «полноценным ра</w:t>
        <w:softHyphen/>
        <w:t>совым слоем», который составит основу будущей «великой Германской империи».</w:t>
      </w:r>
    </w:p>
    <w:p>
      <w:pPr>
        <w:pStyle w:val="Normal"/>
        <w:shd w:fill="FFFFFF" w:val="clear"/>
        <w:rPr>
          <w:sz w:val="24"/>
        </w:rPr>
      </w:pPr>
      <w:r>
        <w:rPr>
          <w:i/>
          <w:color w:val="000000"/>
          <w:sz w:val="18"/>
        </w:rPr>
        <w:t>Так заявлял им Гиммлер, так заявляли рейхслейтеры и гаулейтеры, возведенные Гиммлером в высшие звания СС и в зависимости от оценки рейхсфюрером СС их деятельнос</w:t>
        <w:softHyphen/>
        <w:t>ти повышаемые по эсэсовской иерархии.</w:t>
      </w:r>
    </w:p>
    <w:p>
      <w:pPr>
        <w:pStyle w:val="Normal"/>
        <w:shd w:fill="FFFFFF" w:val="clear"/>
        <w:rPr>
          <w:sz w:val="24"/>
        </w:rPr>
      </w:pPr>
      <w:r>
        <w:rPr>
          <w:i/>
          <w:color w:val="000000"/>
          <w:sz w:val="18"/>
        </w:rPr>
        <w:t>Министр иностранных дел фашистской Германии Риб</w:t>
        <w:softHyphen/>
        <w:t>бентроп не только не стыдился того, что приравнен в эсэ</w:t>
        <w:softHyphen/>
        <w:t>совском звании к убийце Полю или грабителю и палачу Гло-бочнику, он был весьма горд этим.</w:t>
      </w:r>
    </w:p>
    <w:p>
      <w:pPr>
        <w:pStyle w:val="Normal"/>
        <w:shd w:fill="FFFFFF" w:val="clear"/>
        <w:rPr>
          <w:sz w:val="24"/>
        </w:rPr>
      </w:pPr>
      <w:r>
        <w:rPr>
          <w:i/>
          <w:color w:val="000000"/>
          <w:sz w:val="18"/>
        </w:rPr>
        <w:t>«Я всегда буду считать за особую честь принадлежать к этому гордому корпусу фюрера, имеющему решающее значение для будущего нашей великой Германской импе</w:t>
        <w:softHyphen/>
        <w:t>рии», — писал Риббентроп в письме Гиммлеру по случаю производства его из группенфюреров в обергруппенфю-реры СС.</w:t>
      </w:r>
    </w:p>
    <w:p>
      <w:pPr>
        <w:pStyle w:val="Normal"/>
        <w:shd w:fill="FFFFFF" w:val="clear"/>
        <w:rPr>
          <w:sz w:val="24"/>
        </w:rPr>
      </w:pPr>
      <w:r>
        <w:rPr>
          <w:i/>
          <w:color w:val="000000"/>
          <w:sz w:val="18"/>
        </w:rPr>
        <w:t>Так, одна и та же система СС объединяла коменданта Треблинки унтершарфюрера Курта Франца, изобретателя «душегубок» унтерштурмфюрера Беккера, эсэсовского экс</w:t>
        <w:softHyphen/>
        <w:t>периментатора над живыми людьми гауптштурмфюрера доктора Рашера и имперского министра обергруппенфюре-ра СС Риббентропа.</w:t>
      </w:r>
    </w:p>
    <w:p>
      <w:pPr>
        <w:pStyle w:val="Normal"/>
        <w:shd w:fill="FFFFFF" w:val="clear"/>
        <w:rPr>
          <w:sz w:val="24"/>
        </w:rPr>
      </w:pPr>
      <w:r>
        <w:rPr>
          <w:i/>
          <w:color w:val="000000"/>
          <w:sz w:val="18"/>
        </w:rPr>
        <w:t>На совещании группенфюреров СС в Познани Гиммлер, говоря о единстве СС и полиции, заявил:</w:t>
      </w:r>
    </w:p>
    <w:p>
      <w:pPr>
        <w:pStyle w:val="Normal"/>
        <w:shd w:fill="FFFFFF" w:val="clear"/>
        <w:rPr>
          <w:sz w:val="24"/>
        </w:rPr>
      </w:pPr>
      <w:r>
        <w:rPr>
          <w:i/>
          <w:color w:val="000000"/>
          <w:sz w:val="18"/>
        </w:rPr>
        <w:t>«Я непрестанно кое-что прибавляю к этому, всегда ищу обруч, который бы дал возможность все это соединить. Горе, если этот обруч будет недостаточно крепким и начнет расхо -диться. Тогда, будьте уверены, все вернется за короткий срок к ничтожному прошлому... Я думаю, что мы отвечаем за это перед Германией, так как Германия нуждается в этом ордене СС. По крайней мере на следующие столетия».</w:t>
      </w:r>
    </w:p>
    <w:p>
      <w:pPr>
        <w:pStyle w:val="Normal"/>
        <w:shd w:fill="FFFFFF" w:val="clear"/>
        <w:rPr>
          <w:sz w:val="24"/>
        </w:rPr>
      </w:pPr>
      <w:r>
        <w:rPr>
          <w:i/>
          <w:color w:val="000000"/>
          <w:sz w:val="18"/>
        </w:rPr>
        <w:t>Заканчивая речь, он говорил:</w:t>
      </w:r>
    </w:p>
    <w:p>
      <w:pPr>
        <w:pStyle w:val="Normal"/>
        <w:shd w:fill="FFFFFF" w:val="clear"/>
        <w:rPr>
          <w:sz w:val="24"/>
        </w:rPr>
      </w:pPr>
      <w:r>
        <w:rPr>
          <w:i/>
          <w:color w:val="000000"/>
          <w:sz w:val="18"/>
        </w:rPr>
        <w:t>«...Когда война будет выиграна, тогда, я вам уже гово</w:t>
        <w:softHyphen/>
        <w:t>рил об этом, начнется наша работа.</w:t>
      </w:r>
    </w:p>
    <w:p>
      <w:pPr>
        <w:pStyle w:val="Normal"/>
        <w:shd w:fill="FFFFFF" w:val="clear"/>
        <w:rPr>
          <w:sz w:val="24"/>
        </w:rPr>
      </w:pPr>
      <w:r>
        <w:rPr>
          <w:i/>
          <w:color w:val="000000"/>
          <w:sz w:val="18"/>
        </w:rPr>
        <w:t>...Из этого ордена, из этого верхнего расового слоя германского народа должно рождаться самое большое ко</w:t>
        <w:softHyphen/>
        <w:t>личество потомства. В течение 20—30 лет мы должны давать Европе руководящий слой. Если СС совместно с крестьяна</w:t>
        <w:softHyphen/>
        <w:t>ми и мы совместно с нашим другом Бакке начнем занимать</w:t>
        <w:softHyphen/>
        <w:t>ся заселением Востока, великодушно, без всяких ограниче</w:t>
        <w:softHyphen/>
        <w:t>ний, не спрашивая ни о чем, с размахом и революционным напором, то в течение 20 лет мы продвинем границу нации на 500 километров на Восток...</w:t>
      </w:r>
    </w:p>
    <w:p>
      <w:pPr>
        <w:pStyle w:val="Normal"/>
        <w:shd w:fill="FFFFFF" w:val="clear"/>
        <w:rPr>
          <w:sz w:val="24"/>
        </w:rPr>
      </w:pPr>
      <w:r>
        <w:rPr>
          <w:i/>
          <w:color w:val="000000"/>
          <w:sz w:val="18"/>
        </w:rPr>
        <w:t>...Мы будем диктовать Востоку наши законы. Мы будем пробиваться вперед и постепенно подойдем к Уралу».</w:t>
      </w:r>
    </w:p>
    <w:p>
      <w:pPr>
        <w:pStyle w:val="Normal"/>
        <w:shd w:fill="FFFFFF" w:val="clear"/>
        <w:rPr>
          <w:sz w:val="24"/>
        </w:rPr>
      </w:pPr>
      <w:r>
        <w:rPr>
          <w:i/>
          <w:color w:val="000000"/>
          <w:sz w:val="18"/>
        </w:rPr>
        <w:t>В краткой речи невозможно перечислить тягчайшие преступления, совершенные эсэсовцами.</w:t>
      </w:r>
    </w:p>
    <w:p>
      <w:pPr>
        <w:pStyle w:val="Normal"/>
        <w:shd w:fill="FFFFFF" w:val="clear"/>
        <w:rPr>
          <w:sz w:val="24"/>
        </w:rPr>
      </w:pPr>
      <w:r>
        <w:rPr>
          <w:b/>
          <w:color w:val="000000"/>
          <w:sz w:val="34"/>
        </w:rPr>
        <w:t>699</w:t>
      </w:r>
    </w:p>
    <w:p>
      <w:pPr>
        <w:pStyle w:val="Normal"/>
        <w:shd w:fill="FFFFFF" w:val="clear"/>
        <w:rPr>
          <w:sz w:val="24"/>
        </w:rPr>
      </w:pPr>
      <w:r>
        <w:rPr>
          <w:i/>
          <w:color w:val="000000"/>
          <w:sz w:val="18"/>
        </w:rPr>
        <w:t xml:space="preserve">Да это и не нужно, так как представленные доказатель -ства свежи в памяти Суда. </w:t>
      </w:r>
      <w:r>
        <w:rPr>
          <w:color w:val="000000"/>
          <w:sz w:val="18"/>
        </w:rPr>
        <w:t xml:space="preserve">/00 </w:t>
      </w:r>
      <w:r>
        <w:rPr>
          <w:i/>
          <w:color w:val="000000"/>
          <w:sz w:val="18"/>
        </w:rPr>
        <w:t>Я кратко остановлюсь на  некоторых вопросах,  касаю</w:t>
        <w:softHyphen/>
        <w:t>щихся ответственности отдельных групп СС в связи с возра</w:t>
        <w:softHyphen/>
        <w:t>жениями, сделанными защитой.</w:t>
      </w:r>
    </w:p>
    <w:p>
      <w:pPr>
        <w:pStyle w:val="Normal"/>
        <w:shd w:fill="FFFFFF" w:val="clear"/>
        <w:rPr>
          <w:sz w:val="24"/>
        </w:rPr>
      </w:pPr>
      <w:r>
        <w:rPr>
          <w:i/>
          <w:color w:val="000000"/>
          <w:sz w:val="18"/>
        </w:rPr>
        <w:t>«ОБЩИЕ СС»</w:t>
      </w:r>
    </w:p>
    <w:p>
      <w:pPr>
        <w:pStyle w:val="Normal"/>
        <w:shd w:fill="FFFFFF" w:val="clear"/>
        <w:rPr>
          <w:sz w:val="24"/>
        </w:rPr>
      </w:pPr>
      <w:r>
        <w:rPr>
          <w:i/>
          <w:color w:val="000000"/>
          <w:sz w:val="18"/>
        </w:rPr>
        <w:t>В какой бы из специальных организаций СС ни состоял член СС, он прежде всего являлся членом «общих СС», и исключение из них влекло для него потерю должности и всех связанных с этим благ.</w:t>
      </w:r>
    </w:p>
    <w:p>
      <w:pPr>
        <w:pStyle w:val="Normal"/>
        <w:shd w:fill="FFFFFF" w:val="clear"/>
        <w:rPr>
          <w:sz w:val="24"/>
        </w:rPr>
      </w:pPr>
      <w:r>
        <w:rPr>
          <w:i/>
          <w:color w:val="000000"/>
          <w:sz w:val="18"/>
        </w:rPr>
        <w:t>В связи с этим я остановлюсь на однощ из документов, представленных советским обвинением при предъявлении материалов о преступлениях гитлеровцев в отношении со</w:t>
        <w:softHyphen/>
        <w:t>ветских военнопленных.</w:t>
      </w:r>
    </w:p>
    <w:p>
      <w:pPr>
        <w:pStyle w:val="Normal"/>
        <w:shd w:fill="FFFFFF" w:val="clear"/>
        <w:rPr>
          <w:sz w:val="24"/>
        </w:rPr>
      </w:pPr>
      <w:r>
        <w:rPr>
          <w:i/>
          <w:color w:val="000000"/>
          <w:sz w:val="18"/>
        </w:rPr>
        <w:t>В данном случае речь идет о материалах следствия, произведенного эсэсовскими чиновниками по поводу, как сказано в материалах, «инцидента», происшедшего при проведении «особорежимной операции».</w:t>
      </w:r>
    </w:p>
    <w:p>
      <w:pPr>
        <w:pStyle w:val="Normal"/>
        <w:shd w:fill="FFFFFF" w:val="clear"/>
        <w:rPr>
          <w:sz w:val="24"/>
        </w:rPr>
      </w:pPr>
      <w:r>
        <w:rPr>
          <w:i/>
          <w:color w:val="000000"/>
          <w:sz w:val="18"/>
        </w:rPr>
        <w:t>Что означал последний термин, Суду хорошо известно. В данном случае некий гауптштурмфюрер СС Кальбах, об</w:t>
        <w:softHyphen/>
        <w:t>следовавший так называемый «воспитательно-трудовой ла</w:t>
        <w:softHyphen/>
        <w:t>герь» советских военнопленных в Бердичеве, решил умер</w:t>
        <w:softHyphen/>
        <w:t>твить 28 советских военнопленных, состояние которых в протоколе допроса начальника лагеря СС — штурмшарфю -рера Кнопа характеризуется следующим образом: «Они были исключительно тяжело ранены. У одних отсутствовали ' обе ноги, у других обе руки, у третьих отсутствовала одна какая-либо конечность. Только некоторые из них не имели ранения конечностей, но они были так изуродованы други -ми видами ранений, что не могли выполнять никакой рабо</w:t>
        <w:softHyphen/>
        <w:t>ты». То обстоятельство, что советские военнопленные, бу</w:t>
        <w:softHyphen/>
        <w:t>дучи предварительно изувечены фашистскими варварами, не могли быть использованы для работы, явилось единст</w:t>
        <w:softHyphen/>
        <w:t>венным основанием для их умерщвления.</w:t>
      </w:r>
    </w:p>
    <w:p>
      <w:pPr>
        <w:pStyle w:val="Normal"/>
        <w:shd w:fill="FFFFFF" w:val="clear"/>
        <w:rPr>
          <w:sz w:val="24"/>
        </w:rPr>
      </w:pPr>
      <w:r>
        <w:rPr>
          <w:i/>
          <w:color w:val="000000"/>
          <w:sz w:val="18"/>
        </w:rPr>
        <w:t>Исполнение приговора было поручено трем эсэсовцам: унтершарфюреру Палано, ротенфюреру Гессельбаху и штурмфюреру Фольпрехту. Эти три эсэсовца в показаниях характеризуются следующим образом:</w:t>
      </w:r>
    </w:p>
    <w:p>
      <w:pPr>
        <w:pStyle w:val="Normal"/>
        <w:shd w:fill="FFFFFF" w:val="clear"/>
        <w:rPr>
          <w:sz w:val="24"/>
        </w:rPr>
      </w:pPr>
      <w:r>
        <w:rPr>
          <w:i/>
          <w:color w:val="000000"/>
          <w:sz w:val="18"/>
        </w:rPr>
        <w:t xml:space="preserve">«...Об упомянутых выше трех лицах, которым я поручил произвести расстрел военнопленных, мне было известно, что они, еще будучи </w:t>
      </w:r>
      <w:r>
        <w:rPr>
          <w:color w:val="000000"/>
          <w:sz w:val="18"/>
        </w:rPr>
        <w:t xml:space="preserve">в </w:t>
      </w:r>
      <w:r>
        <w:rPr>
          <w:i/>
          <w:color w:val="000000"/>
          <w:sz w:val="18"/>
        </w:rPr>
        <w:t>Киеве, принимали участие в массо</w:t>
        <w:softHyphen/>
        <w:t>вых экзекуциях многих тысяч человек. И в местном управле -нии им уже в мою бытность поручались расстрелы многих сотен людей».</w:t>
      </w:r>
    </w:p>
    <w:p>
      <w:pPr>
        <w:pStyle w:val="Normal"/>
        <w:shd w:fill="FFFFFF" w:val="clear"/>
        <w:rPr>
          <w:sz w:val="24"/>
        </w:rPr>
      </w:pPr>
      <w:r>
        <w:rPr>
          <w:i/>
          <w:color w:val="000000"/>
          <w:sz w:val="18"/>
        </w:rPr>
        <w:t>Однако случилось так, что 28 раненых советских воен</w:t>
        <w:softHyphen/>
        <w:t>нопленных в то время, когда их везли на казнь, оказали ге -роическое сопротивление палачам, убили двоих из них и разбежались.</w:t>
      </w:r>
    </w:p>
    <w:p>
      <w:pPr>
        <w:pStyle w:val="Normal"/>
        <w:shd w:fill="FFFFFF" w:val="clear"/>
        <w:rPr>
          <w:sz w:val="24"/>
        </w:rPr>
      </w:pPr>
      <w:r>
        <w:rPr>
          <w:i/>
          <w:color w:val="000000"/>
          <w:sz w:val="18"/>
        </w:rPr>
        <w:t>В связи с этим и было назначено следствие, причем ко</w:t>
        <w:softHyphen/>
        <w:t>мандир отряда СС в Бердичеве обвинялся, конечно, не в том, что решил убить 28 невиновных больных людей, а в том, что допустил возможность побега.</w:t>
      </w:r>
    </w:p>
    <w:p>
      <w:pPr>
        <w:pStyle w:val="Normal"/>
        <w:shd w:fill="FFFFFF" w:val="clear"/>
        <w:rPr>
          <w:sz w:val="24"/>
        </w:rPr>
      </w:pPr>
      <w:r>
        <w:rPr>
          <w:i/>
          <w:color w:val="000000"/>
          <w:sz w:val="18"/>
        </w:rPr>
        <w:t>Я сослался на эти материалы не для того, чтобы восста</w:t>
        <w:softHyphen/>
        <w:t>новить в памяти один из бесчисленных эпизодов эсэсовских зверств на территории временно оккупированных районов СССР, но для того, чтобы процитировать весьма характер</w:t>
        <w:softHyphen/>
        <w:t>ный текст предупреждения об ответственности за ложные показания, к которому прибегали перед началом допроса производившие следствие эсэсовцы.</w:t>
      </w:r>
    </w:p>
    <w:p>
      <w:pPr>
        <w:pStyle w:val="Normal"/>
        <w:shd w:fill="FFFFFF" w:val="clear"/>
        <w:rPr>
          <w:sz w:val="24"/>
        </w:rPr>
      </w:pPr>
      <w:r>
        <w:rPr>
          <w:i/>
          <w:color w:val="000000"/>
          <w:sz w:val="18"/>
        </w:rPr>
        <w:t>Там сказано: «...поставлен в известность о существе предстоящего допроса. Мне указано, что ложные показания с моей стороны повлекут за собой наказание и исключение меня из СС».</w:t>
      </w:r>
    </w:p>
    <w:p>
      <w:pPr>
        <w:pStyle w:val="Normal"/>
        <w:shd w:fill="FFFFFF" w:val="clear"/>
        <w:rPr>
          <w:sz w:val="24"/>
        </w:rPr>
      </w:pPr>
      <w:r>
        <w:rPr>
          <w:i/>
          <w:color w:val="000000"/>
          <w:sz w:val="18"/>
        </w:rPr>
        <w:t>Вступая в «общие СС», будущий член этой преступной организации принимал особую присягу, в тексте которой было сказано:</w:t>
      </w:r>
    </w:p>
    <w:p>
      <w:pPr>
        <w:pStyle w:val="Normal"/>
        <w:shd w:fill="FFFFFF" w:val="clear"/>
        <w:rPr>
          <w:sz w:val="24"/>
        </w:rPr>
      </w:pPr>
      <w:r>
        <w:rPr>
          <w:i/>
          <w:color w:val="000000"/>
          <w:sz w:val="18"/>
        </w:rPr>
        <w:t>«Я клянусь тебе, Адольф Гитлер, фюрер и рейхскан</w:t>
        <w:softHyphen/>
        <w:t>цлер... повиноваться до смерти тебе и тем, которых ты на</w:t>
        <w:softHyphen/>
        <w:t>значил для того, чтобы командовать мною».</w:t>
      </w:r>
    </w:p>
    <w:p>
      <w:pPr>
        <w:pStyle w:val="Normal"/>
        <w:shd w:fill="FFFFFF" w:val="clear"/>
        <w:rPr>
          <w:sz w:val="24"/>
        </w:rPr>
      </w:pPr>
      <w:r>
        <w:rPr>
          <w:i/>
          <w:color w:val="000000"/>
          <w:sz w:val="18"/>
        </w:rPr>
        <w:t>И где бы ни служил эсэсовец — умерщвлял ли он людей в Треблинке и Освенциме или мучил допрашиваемых в застенках гестапо — он оставался прежде всего самим собою — тупым и безжалостным членом «общих СС», зна</w:t>
        <w:softHyphen/>
        <w:t>ющим лишь две обязанности — слепое повиновение «фю</w:t>
        <w:softHyphen/>
        <w:t>реру и рейхсканцлеру» и безоговорочное исполнение любых преступных приказов.</w:t>
      </w:r>
    </w:p>
    <w:p>
      <w:pPr>
        <w:pStyle w:val="Normal"/>
        <w:shd w:fill="FFFFFF" w:val="clear"/>
        <w:rPr>
          <w:sz w:val="24"/>
        </w:rPr>
      </w:pPr>
      <w:r>
        <w:rPr>
          <w:i/>
          <w:color w:val="000000"/>
          <w:sz w:val="16"/>
        </w:rPr>
        <w:t>«ВОЙСКА СС» — «ВАФФЕН СС»</w:t>
      </w:r>
    </w:p>
    <w:p>
      <w:pPr>
        <w:pStyle w:val="Normal"/>
        <w:shd w:fill="FFFFFF" w:val="clear"/>
        <w:rPr>
          <w:sz w:val="24"/>
        </w:rPr>
      </w:pPr>
      <w:r>
        <w:rPr>
          <w:i/>
          <w:color w:val="000000"/>
          <w:sz w:val="18"/>
        </w:rPr>
        <w:t>Войска СС зародились из так называемых «лейбштан-дартов» — личной охраны Гитлера и дивизии «Мертвая го</w:t>
        <w:softHyphen/>
        <w:t>лова», действовавшей, главным образом, в концлагерях.</w:t>
      </w:r>
    </w:p>
    <w:p>
      <w:pPr>
        <w:pStyle w:val="Normal"/>
        <w:shd w:fill="FFFFFF" w:val="clear"/>
        <w:rPr>
          <w:sz w:val="24"/>
        </w:rPr>
      </w:pPr>
      <w:r>
        <w:rPr>
          <w:i/>
          <w:color w:val="000000"/>
          <w:sz w:val="18"/>
        </w:rPr>
        <w:t>Во время войны в войска СС вошли, в числе других со -единений и частей, лагерные комендатуры, непосредствен -но осуществлявшие уничтожение миллионов людей и прове</w:t>
        <w:softHyphen/>
        <w:t>дение в жизнь режима предельного изнурения заключенных перед умерщвлением, а также полицейские дивизии и части.</w:t>
      </w:r>
    </w:p>
    <w:p>
      <w:pPr>
        <w:pStyle w:val="Normal"/>
        <w:shd w:fill="FFFFFF" w:val="clear"/>
        <w:rPr>
          <w:sz w:val="24"/>
        </w:rPr>
      </w:pPr>
      <w:r>
        <w:rPr>
          <w:i/>
          <w:color w:val="000000"/>
          <w:sz w:val="18"/>
        </w:rPr>
        <w:t>Уже это простое перечисление составных частей «ваф-фен СС» свидетельствует об их преступном характере.</w:t>
      </w:r>
    </w:p>
    <w:p>
      <w:pPr>
        <w:pStyle w:val="Normal"/>
        <w:shd w:fill="FFFFFF" w:val="clear"/>
        <w:rPr>
          <w:sz w:val="24"/>
        </w:rPr>
      </w:pPr>
      <w:r>
        <w:rPr>
          <w:i/>
          <w:color w:val="000000"/>
          <w:sz w:val="18"/>
        </w:rPr>
        <w:t>Советское обвинение предъявило в качестве доказа</w:t>
        <w:softHyphen/>
        <w:t>тельств приговор военного трибунала 4-го Украинского фронта и Сообщение Чрезвычайной Государственной Ко</w:t>
        <w:softHyphen/>
        <w:t>миссии о зверствах немецко-фашистских захватчиков в го</w:t>
        <w:softHyphen/>
        <w:t>роде Харькове и Харьковской области, из которых видно, что за истребление более 20 тысяч человек мирных граж</w:t>
        <w:softHyphen/>
        <w:t>дан Харькова, расстрелы и сожжение заживо военноплен</w:t>
        <w:softHyphen/>
        <w:t>ных ответственны эсэсовские части и, в частности, дивизия СС «Адольф Гитлер» под командованием обергруппенфю-рера Дитриха и дивизия СС «Мертвая голова» под командо</w:t>
        <w:softHyphen/>
        <w:t>ванием обергруппенфюрера войск СС Симона.</w:t>
      </w:r>
    </w:p>
    <w:p>
      <w:pPr>
        <w:pStyle w:val="Normal"/>
        <w:shd w:fill="FFFFFF" w:val="clear"/>
        <w:rPr>
          <w:sz w:val="24"/>
        </w:rPr>
      </w:pPr>
      <w:r>
        <w:rPr>
          <w:i/>
          <w:color w:val="000000"/>
          <w:sz w:val="18"/>
        </w:rPr>
        <w:t>В Киеве во время немецкого господства было замуче</w:t>
        <w:softHyphen/>
        <w:t>но, расстреляно и отравлено в «душегубках» более 195 тысяч мирных граждан, причем значительная часть их была уничтожена частями СС, за что, согласно Сообщению Чрез-</w:t>
      </w:r>
    </w:p>
    <w:p>
      <w:pPr>
        <w:pStyle w:val="Normal"/>
        <w:shd w:fill="FFFFFF" w:val="clear"/>
        <w:rPr>
          <w:sz w:val="24"/>
        </w:rPr>
      </w:pPr>
      <w:r>
        <w:rPr>
          <w:b/>
          <w:color w:val="000000"/>
          <w:sz w:val="33"/>
        </w:rPr>
        <w:t>701</w:t>
      </w:r>
    </w:p>
    <w:p>
      <w:pPr>
        <w:pStyle w:val="Normal"/>
        <w:shd w:fill="FFFFFF" w:val="clear"/>
        <w:rPr>
          <w:sz w:val="24"/>
        </w:rPr>
      </w:pPr>
      <w:r>
        <w:rPr>
          <w:color w:val="000000"/>
          <w:sz w:val="31"/>
        </w:rPr>
        <w:t>ас §</w:t>
      </w:r>
    </w:p>
    <w:p>
      <w:pPr>
        <w:pStyle w:val="Normal"/>
        <w:shd w:fill="FFFFFF" w:val="clear"/>
        <w:rPr>
          <w:sz w:val="24"/>
        </w:rPr>
      </w:pPr>
      <w:r>
        <w:rPr>
          <w:color w:val="000000"/>
          <w:sz w:val="31"/>
        </w:rPr>
        <w:t>л &amp;</w:t>
      </w:r>
    </w:p>
    <w:p>
      <w:pPr>
        <w:pStyle w:val="Normal"/>
        <w:shd w:fill="FFFFFF" w:val="clear"/>
        <w:rPr>
          <w:sz w:val="24"/>
        </w:rPr>
      </w:pPr>
      <w:r>
        <w:rPr>
          <w:color w:val="000000"/>
          <w:sz w:val="26"/>
        </w:rPr>
        <w:t>ц С</w:t>
      </w:r>
    </w:p>
    <w:p>
      <w:pPr>
        <w:pStyle w:val="Normal"/>
        <w:shd w:fill="FFFFFF" w:val="clear"/>
        <w:rPr>
          <w:sz w:val="24"/>
        </w:rPr>
      </w:pPr>
      <w:r>
        <w:rPr>
          <w:i/>
          <w:color w:val="000000"/>
          <w:sz w:val="18"/>
        </w:rPr>
        <w:t xml:space="preserve">вычайной Государственной Комиссии, ответственны бывший командующий войсками СС на юге России и на Украине </w:t>
      </w:r>
      <w:r>
        <w:rPr>
          <w:color w:val="000000"/>
          <w:sz w:val="18"/>
        </w:rPr>
        <w:t xml:space="preserve">ге-/021 </w:t>
      </w:r>
      <w:r>
        <w:rPr>
          <w:i/>
          <w:color w:val="000000"/>
          <w:sz w:val="18"/>
        </w:rPr>
        <w:t>нерал-майор Троенфельд, генерал-лейтенант войск СС Ютнер и другие представители войск СС.</w:t>
      </w:r>
    </w:p>
    <w:p>
      <w:pPr>
        <w:pStyle w:val="Normal"/>
        <w:shd w:fill="FFFFFF" w:val="clear"/>
        <w:rPr>
          <w:sz w:val="24"/>
        </w:rPr>
      </w:pPr>
      <w:r>
        <w:rPr>
          <w:i/>
          <w:color w:val="000000"/>
          <w:sz w:val="18"/>
        </w:rPr>
        <w:t>В городе Ровно и Ровенской области немцы уничтожили 102 тысячи человек. О том, как совершалось эсэсовцами это преступление, свидетельствует, в числе других, солдат 4-го эскадрона 17-го кавалерийского полка СС Адольф Матцке, по приказу командира полка штандартенфюрера Цехендера, вместе с другими солдатами полка производив</w:t>
        <w:softHyphen/>
        <w:t>ший расстрелы мирных жителей, в том числе женщин, и со</w:t>
        <w:softHyphen/>
        <w:t>жжение деревень.</w:t>
      </w:r>
    </w:p>
    <w:p>
      <w:pPr>
        <w:pStyle w:val="Normal"/>
        <w:shd w:fill="FFFFFF" w:val="clear"/>
        <w:rPr>
          <w:sz w:val="24"/>
        </w:rPr>
      </w:pPr>
      <w:r>
        <w:rPr>
          <w:i/>
          <w:color w:val="000000"/>
          <w:sz w:val="18"/>
        </w:rPr>
        <w:t>В ноте Министра иностранных дел СССР от 27 апреля 1942 г., предъявленной Трибуналу под номером СССР-51, при</w:t>
        <w:softHyphen/>
        <w:t>водится следующее, основанное на подлинных немецких доку</w:t>
        <w:softHyphen/>
        <w:t>ментах, описание зверств кавалерийской бригады войск СС.</w:t>
      </w:r>
    </w:p>
    <w:p>
      <w:pPr>
        <w:pStyle w:val="Normal"/>
        <w:shd w:fill="FFFFFF" w:val="clear"/>
        <w:rPr>
          <w:sz w:val="24"/>
        </w:rPr>
      </w:pPr>
      <w:r>
        <w:rPr>
          <w:i/>
          <w:color w:val="000000"/>
          <w:sz w:val="18"/>
        </w:rPr>
        <w:t>Я цитирую ноту: «При разгроме частями Красной Армии в районе города Торопца в январе 1942 года кавале</w:t>
        <w:softHyphen/>
        <w:t>рийской немецкой бригады СС среди захваченных докумен -тов найден отчет кавалерийского полка названной бригады об "умиротворении" им Старобинского района в Белорус</w:t>
        <w:softHyphen/>
        <w:t>сии. Командир полка докладывает, что наряду с 239 плен</w:t>
        <w:softHyphen/>
        <w:t>ными отрядом его полка расстреляно 6504 мирных жителя, причем в отчете указывается, что отряд действовал на осно -вании приказа по полку за № 42 от 27 июля 1941 г. Коман</w:t>
        <w:softHyphen/>
        <w:t>дир 2-го полка той же бригады фон Магилл докладывает в ' своем "сообщении о проведении усмирительной принять -ской операции с 27 июля по 11 августа 1941 г.": "Мы выгна</w:t>
        <w:softHyphen/>
        <w:t>ли женщин и детей в болота, но это не дало должного эф</w:t>
        <w:softHyphen/>
        <w:t>фекта, так как болота не были настолько глубоки, чтобы можно было в них утонуть. На глубине в один метр можно в подавляющем большинстве случаев достигнуть грунта (воз</w:t>
        <w:softHyphen/>
        <w:t>можно, песка)". В.том же штабе обнаружена телеграмма № 37 командира кавалерийской бригады СС штандартен</w:t>
        <w:softHyphen/>
        <w:t xml:space="preserve">фюрера конному отряду названного 2-го кавалерийского полка от 2 августа 1941 </w:t>
      </w:r>
      <w:r>
        <w:rPr>
          <w:color w:val="000000"/>
          <w:sz w:val="18"/>
        </w:rPr>
        <w:t xml:space="preserve">г., в </w:t>
      </w:r>
      <w:r>
        <w:rPr>
          <w:i/>
          <w:color w:val="000000"/>
          <w:sz w:val="18"/>
        </w:rPr>
        <w:t>которой объявляется, что им</w:t>
        <w:softHyphen/>
        <w:t>перский фюрер СС и полиции Гиммлер считает число унич</w:t>
        <w:softHyphen/>
        <w:t>тоженных мирных жителей "слишком незначительным", ука</w:t>
        <w:softHyphen/>
        <w:t>зывает, что "необходимо действовать радикально", что "ко</w:t>
        <w:softHyphen/>
        <w:t>мандиры соединений слишком мягки в проведении операций", и приказывает ежедневно докладывать число расстрелянных».</w:t>
      </w:r>
    </w:p>
    <w:p>
      <w:pPr>
        <w:pStyle w:val="Normal"/>
        <w:shd w:fill="FFFFFF" w:val="clear"/>
        <w:rPr>
          <w:sz w:val="24"/>
        </w:rPr>
      </w:pPr>
      <w:r>
        <w:rPr>
          <w:i/>
          <w:color w:val="000000"/>
          <w:sz w:val="18"/>
        </w:rPr>
        <w:t>Подобной этим примерам была преступная деятель</w:t>
        <w:softHyphen/>
        <w:t>ность частей войск СС на территории Югославии, Польши и других временно оккупированных немцами стран Восточной Европы.</w:t>
      </w:r>
    </w:p>
    <w:p>
      <w:pPr>
        <w:pStyle w:val="Normal"/>
        <w:shd w:fill="FFFFFF" w:val="clear"/>
        <w:rPr>
          <w:sz w:val="24"/>
        </w:rPr>
      </w:pPr>
      <w:r>
        <w:rPr>
          <w:i/>
          <w:color w:val="000000"/>
          <w:sz w:val="18"/>
        </w:rPr>
        <w:t>Я хочу напомнить Суду о тех многочисленных материа</w:t>
        <w:softHyphen/>
        <w:t>лах, предъявленных Суду советским и британским обвине</w:t>
        <w:softHyphen/>
        <w:t>нием, которые характеризуют преступления, совершенные на территории Югославии дивизией СС «Принц Евгений».</w:t>
      </w:r>
    </w:p>
    <w:p>
      <w:pPr>
        <w:pStyle w:val="Normal"/>
        <w:shd w:fill="FFFFFF" w:val="clear"/>
        <w:rPr>
          <w:sz w:val="24"/>
        </w:rPr>
      </w:pPr>
      <w:r>
        <w:rPr>
          <w:i/>
          <w:color w:val="000000"/>
          <w:sz w:val="18"/>
        </w:rPr>
        <w:t>В частности, я напомню Сообщение Югославской Госу</w:t>
        <w:softHyphen/>
        <w:t>дарственной Комиссии № 29 о злодеяниях этой эсэсовской</w:t>
      </w:r>
    </w:p>
    <w:p>
      <w:pPr>
        <w:pStyle w:val="Normal"/>
        <w:shd w:fill="FFFFFF" w:val="clear"/>
        <w:rPr>
          <w:sz w:val="24"/>
        </w:rPr>
      </w:pPr>
      <w:r>
        <w:rPr>
          <w:i/>
          <w:color w:val="000000"/>
          <w:sz w:val="18"/>
        </w:rPr>
        <w:t>дивизии. Там содержатся описания того, как эсэсовские солдаты, члены тех самых «ваффен СС», которых здесь на</w:t>
        <w:softHyphen/>
        <w:t>зывали «немецкой гвардией», сжигали заживо население целых деревень, в том числе женщин и детей. Я напомню также показания генерал-майора войск СС Августа Шмидт -хубера с содержащимся в них описанием того, как по при</w:t>
        <w:softHyphen/>
        <w:t>казу командира 1-го батальона СС Кассарера были заперты в помещении церкви в Кривой Реке мирные люди, а затем здание церкви взорвано.</w:t>
      </w:r>
    </w:p>
    <w:p>
      <w:pPr>
        <w:pStyle w:val="Normal"/>
        <w:shd w:fill="FFFFFF" w:val="clear"/>
        <w:rPr>
          <w:sz w:val="24"/>
        </w:rPr>
      </w:pPr>
      <w:r>
        <w:rPr>
          <w:i/>
          <w:color w:val="000000"/>
          <w:sz w:val="18"/>
        </w:rPr>
        <w:t>Я позволю себе сослаться на известные также Трибуна</w:t>
        <w:softHyphen/>
        <w:t>лу объявления офицеров этой дивизии о массовом расстре</w:t>
        <w:softHyphen/>
        <w:t>ле заложников и убийствах военнопленных.</w:t>
      </w:r>
    </w:p>
    <w:p>
      <w:pPr>
        <w:pStyle w:val="Normal"/>
        <w:shd w:fill="FFFFFF" w:val="clear"/>
        <w:rPr>
          <w:sz w:val="24"/>
        </w:rPr>
      </w:pPr>
      <w:r>
        <w:rPr>
          <w:i/>
          <w:color w:val="000000"/>
          <w:sz w:val="18"/>
        </w:rPr>
        <w:t>На Суде была оглашена строго секретная директива Гиммлера, на основании которой части «ваффен СС» унич</w:t>
        <w:softHyphen/>
        <w:t>тожили тысячи населенных пунктов, городов, сел и дере</w:t>
        <w:softHyphen/>
        <w:t>вень во временно оккупированных немцами районах Совет</w:t>
        <w:softHyphen/>
        <w:t>ского Союза. В этой директиве Гиммлер писал:</w:t>
      </w:r>
    </w:p>
    <w:p>
      <w:pPr>
        <w:pStyle w:val="Normal"/>
        <w:shd w:fill="FFFFFF" w:val="clear"/>
        <w:rPr>
          <w:sz w:val="24"/>
        </w:rPr>
      </w:pPr>
      <w:r>
        <w:rPr>
          <w:i/>
          <w:color w:val="000000"/>
          <w:sz w:val="18"/>
        </w:rPr>
        <w:t>«Цель, которая должна быть достигнута, заключается в том, что после того, как украинские области будут эвакуи</w:t>
        <w:softHyphen/>
        <w:t>рованы, там не должно быть оставлено ни одного человека, ни одной головы скота, ни одного центнера зерна, ни одной железнодорожной линии, ни один дом не должен остаться целым, не должно быть ни одной шахты, которую можно было бы эксплуатировать в течение ближайших лет, не должно быть ни одного неотравленного колодца. Враг дол</w:t>
        <w:softHyphen/>
        <w:t>жен найти страну полностью выжженной и разрушенной».</w:t>
      </w:r>
    </w:p>
    <w:p>
      <w:pPr>
        <w:pStyle w:val="Normal"/>
        <w:shd w:fill="FFFFFF" w:val="clear"/>
        <w:rPr>
          <w:sz w:val="24"/>
        </w:rPr>
      </w:pPr>
      <w:r>
        <w:rPr>
          <w:i/>
          <w:color w:val="000000"/>
          <w:sz w:val="18"/>
        </w:rPr>
        <w:t>«Ваффен СС», исполняя преступные приказы рейхсфю-рера СС (приказ Гиммлера от 10 июля 1943 г.), угоняли в немецкое рабство население целых районов, сгоняя украин</w:t>
        <w:softHyphen/>
        <w:t>ских и русских детей в особые концентрационные лагеря для детей.</w:t>
      </w:r>
    </w:p>
    <w:p>
      <w:pPr>
        <w:pStyle w:val="Normal"/>
        <w:shd w:fill="FFFFFF" w:val="clear"/>
        <w:rPr>
          <w:sz w:val="24"/>
        </w:rPr>
      </w:pPr>
      <w:r>
        <w:rPr>
          <w:i/>
          <w:color w:val="000000"/>
          <w:sz w:val="18"/>
        </w:rPr>
        <w:t>Так называемые «ваффен СС» были в первую очередь отборными частями СС, в подавляющей части состоявшими из добровольцев, в том числе из членов «общих СС», при</w:t>
        <w:softHyphen/>
        <w:t>званных практически осуществлять преступные планы Гитле</w:t>
        <w:softHyphen/>
        <w:t>ра и его клики. Попытки защиты и обвиняемых объявить их «немецкой гвардией», далекой от каких-либо «полицейских функций» и не обагрившей руки в крови невинных людей, противоречат неумолимым и бесспорным фактам. Войска СС в целом являются органической частью общей системы учреждений и организаций СС и безусловно преступны.</w:t>
      </w:r>
    </w:p>
    <w:p>
      <w:pPr>
        <w:pStyle w:val="Normal"/>
        <w:shd w:fill="FFFFFF" w:val="clear"/>
        <w:rPr>
          <w:sz w:val="24"/>
        </w:rPr>
      </w:pPr>
      <w:r>
        <w:rPr>
          <w:i/>
          <w:color w:val="000000"/>
          <w:sz w:val="16"/>
        </w:rPr>
        <w:t>ШТУРМОВЫЕ ОТРЯДЫ — С А</w:t>
      </w:r>
    </w:p>
    <w:p>
      <w:pPr>
        <w:pStyle w:val="Normal"/>
        <w:shd w:fill="FFFFFF" w:val="clear"/>
        <w:rPr>
          <w:sz w:val="24"/>
        </w:rPr>
      </w:pPr>
      <w:r>
        <w:rPr>
          <w:i/>
          <w:color w:val="000000"/>
          <w:sz w:val="18"/>
        </w:rPr>
        <w:t>4 октября 1943 г., произнося свою речь перед группен-фюрерами СС в Познани, Гиммлер заявил:</w:t>
      </w:r>
    </w:p>
    <w:p>
      <w:pPr>
        <w:pStyle w:val="Normal"/>
        <w:shd w:fill="FFFFFF" w:val="clear"/>
        <w:rPr>
          <w:sz w:val="24"/>
        </w:rPr>
      </w:pPr>
      <w:r>
        <w:rPr>
          <w:i/>
          <w:color w:val="000000"/>
          <w:sz w:val="18"/>
        </w:rPr>
        <w:t>«Нам необходимо полное единство с партией и всеми ее организациями. К счастью, мы полностью едины в насто</w:t>
        <w:softHyphen/>
        <w:t xml:space="preserve">ящее время с </w:t>
      </w:r>
      <w:r>
        <w:rPr>
          <w:color w:val="000000"/>
          <w:sz w:val="18"/>
        </w:rPr>
        <w:t xml:space="preserve">СЛ. </w:t>
      </w:r>
      <w:r>
        <w:rPr>
          <w:i/>
          <w:color w:val="000000"/>
          <w:sz w:val="18"/>
        </w:rPr>
        <w:t>Новый начальник штаба Шепман считает своей важнейшей задачей — мир и согласие среди старых партийных группировок».</w:t>
      </w:r>
    </w:p>
    <w:p>
      <w:pPr>
        <w:pStyle w:val="Normal"/>
        <w:shd w:fill="FFFFFF" w:val="clear"/>
        <w:rPr>
          <w:sz w:val="24"/>
        </w:rPr>
      </w:pPr>
      <w:r>
        <w:rPr>
          <w:i/>
          <w:color w:val="000000"/>
          <w:sz w:val="18"/>
        </w:rPr>
        <w:t>Так создатель тех самых СС, которые в 1934 году пере</w:t>
        <w:softHyphen/>
        <w:t>били путчистскую верхушку С А, в 1943 году подтвердил</w:t>
      </w:r>
    </w:p>
    <w:p>
      <w:pPr>
        <w:pStyle w:val="Normal"/>
        <w:shd w:fill="FFFFFF" w:val="clear"/>
        <w:rPr>
          <w:sz w:val="24"/>
        </w:rPr>
      </w:pPr>
      <w:r>
        <w:rPr>
          <w:rFonts w:cs="Times New Roman" w:ascii="Times New Roman" w:hAnsi="Times New Roman"/>
          <w:b/>
          <w:color w:val="000000"/>
          <w:sz w:val="37"/>
        </w:rPr>
        <w:t>703</w:t>
      </w:r>
    </w:p>
    <w:p>
      <w:pPr>
        <w:pStyle w:val="Normal"/>
        <w:shd w:fill="FFFFFF" w:val="clear"/>
        <w:rPr>
          <w:sz w:val="24"/>
        </w:rPr>
      </w:pPr>
      <w:r>
        <w:rPr>
          <w:i/>
          <w:color w:val="000000"/>
          <w:sz w:val="18"/>
        </w:rPr>
        <w:t xml:space="preserve">полное единство эсэсовцев со штурмовиками и подчеркнул значение этой преступной организации гитлеровцев в общем </w:t>
      </w:r>
      <w:r>
        <w:rPr>
          <w:color w:val="000000"/>
          <w:sz w:val="18"/>
        </w:rPr>
        <w:t xml:space="preserve">/04         </w:t>
      </w:r>
      <w:r>
        <w:rPr>
          <w:i/>
          <w:color w:val="000000"/>
          <w:sz w:val="18"/>
        </w:rPr>
        <w:t>заговоре.</w:t>
      </w:r>
    </w:p>
    <w:p>
      <w:pPr>
        <w:pStyle w:val="Normal"/>
        <w:shd w:fill="FFFFFF" w:val="clear"/>
        <w:rPr>
          <w:sz w:val="24"/>
        </w:rPr>
      </w:pPr>
      <w:r>
        <w:rPr>
          <w:i/>
          <w:color w:val="000000"/>
          <w:sz w:val="18"/>
        </w:rPr>
        <w:t>На всем протяжении развития гитлеровской партии и затем гитлеровского государства СА была той преступной организацией, которой главари германского фашизма уде</w:t>
        <w:softHyphen/>
        <w:t>ляли особое внимание, считая ее одним из важнейших ору</w:t>
        <w:softHyphen/>
        <w:t>дий терроризирования и одурачивания своего народа и подготовки агрессии против других народов. Не имеет смысла полемизировать с защитой СА по поводу роли, ко</w:t>
        <w:softHyphen/>
        <w:t>торая отводилась этой преступной организации в общем фа</w:t>
        <w:softHyphen/>
        <w:t>шистском заговоре.</w:t>
      </w:r>
    </w:p>
    <w:p>
      <w:pPr>
        <w:pStyle w:val="Normal"/>
        <w:shd w:fill="FFFFFF" w:val="clear"/>
        <w:rPr>
          <w:sz w:val="24"/>
        </w:rPr>
      </w:pPr>
      <w:r>
        <w:rPr>
          <w:i/>
          <w:color w:val="000000"/>
          <w:sz w:val="18"/>
        </w:rPr>
        <w:t>По существу речь адвоката Бёма вообще была лишена заслуживающей внимания юридической аргументации. Это была речь, произнесенная с позиций убежденного гитле</w:t>
        <w:softHyphen/>
        <w:t>ровца, повторяющая в ряде случаев худшие примеры гитле</w:t>
        <w:softHyphen/>
        <w:t>ровской пропаганды, которые защитник старательно извле</w:t>
        <w:softHyphen/>
        <w:t>кал из печатных органов штурмовых отрядов.</w:t>
      </w:r>
    </w:p>
    <w:p>
      <w:pPr>
        <w:pStyle w:val="Normal"/>
        <w:shd w:fill="FFFFFF" w:val="clear"/>
        <w:rPr>
          <w:sz w:val="24"/>
        </w:rPr>
      </w:pPr>
      <w:r>
        <w:rPr>
          <w:i/>
          <w:color w:val="000000"/>
          <w:sz w:val="18"/>
        </w:rPr>
        <w:t>Штурмовые отряды — С А были первой ударной силой в руках заговорщиков, первой массовой военной и террорис -тической организацией, созданной ими. Они были органи</w:t>
        <w:softHyphen/>
        <w:t>зованы Гитлером еще в 1921 году при полной поддержке мечтавшего о реванше рейхсвера.</w:t>
      </w:r>
    </w:p>
    <w:p>
      <w:pPr>
        <w:pStyle w:val="Normal"/>
        <w:shd w:fill="FFFFFF" w:val="clear"/>
        <w:rPr>
          <w:sz w:val="24"/>
        </w:rPr>
      </w:pPr>
      <w:r>
        <w:rPr>
          <w:color w:val="000000"/>
          <w:sz w:val="18"/>
        </w:rPr>
        <w:t xml:space="preserve">_ </w:t>
      </w:r>
      <w:r>
        <w:rPr>
          <w:i/>
          <w:color w:val="000000"/>
          <w:sz w:val="18"/>
        </w:rPr>
        <w:t>Ядро СА составили люди типа Штрейхера и Рема, зоо-</w:t>
      </w:r>
      <w:r>
        <w:rPr>
          <w:color w:val="000000"/>
          <w:sz w:val="18"/>
        </w:rPr>
        <w:t xml:space="preserve">С           </w:t>
      </w:r>
      <w:r>
        <w:rPr>
          <w:i/>
          <w:color w:val="000000"/>
          <w:sz w:val="18"/>
        </w:rPr>
        <w:t>логические антисемиты,  шовинисты,  из числа  сторонников завоевания жизненного пространства, оставшиеся не у дел офицеры и солдаты разбитой кайзеровской армии.</w:t>
      </w:r>
    </w:p>
    <w:p>
      <w:pPr>
        <w:pStyle w:val="Normal"/>
        <w:shd w:fill="FFFFFF" w:val="clear"/>
        <w:rPr>
          <w:sz w:val="24"/>
        </w:rPr>
      </w:pPr>
      <w:r>
        <w:rPr>
          <w:i/>
          <w:color w:val="000000"/>
          <w:sz w:val="18"/>
        </w:rPr>
        <w:t>В отряды штурмовиков были собраны, с одной стороны, наиболее реакционные реваншистские элементы, с другой стороны, в СА потянулись авантюристы, соблазненные деко</w:t>
        <w:softHyphen/>
        <w:t>ративной стороной этой преступной организации и почуяв</w:t>
        <w:softHyphen/>
        <w:t>шие возможность участвовать в погромах и грабежах.</w:t>
      </w:r>
    </w:p>
    <w:p>
      <w:pPr>
        <w:pStyle w:val="Normal"/>
        <w:shd w:fill="FFFFFF" w:val="clear"/>
        <w:rPr>
          <w:sz w:val="24"/>
        </w:rPr>
      </w:pPr>
      <w:r>
        <w:rPr>
          <w:i/>
          <w:color w:val="000000"/>
          <w:sz w:val="18"/>
        </w:rPr>
        <w:t>С самого начала С А являлась строго добровольной ор</w:t>
        <w:softHyphen/>
        <w:t>ганизацией. Этот принцип сохранился неизменным на всем протяжении развития штурмовых отрядов.</w:t>
      </w:r>
    </w:p>
    <w:p>
      <w:pPr>
        <w:pStyle w:val="Normal"/>
        <w:shd w:fill="FFFFFF" w:val="clear"/>
        <w:rPr>
          <w:sz w:val="24"/>
        </w:rPr>
      </w:pPr>
      <w:r>
        <w:rPr>
          <w:i/>
          <w:color w:val="000000"/>
          <w:sz w:val="18"/>
        </w:rPr>
        <w:t>От мюнхенского путча 1923 года до захвата власти гитле</w:t>
        <w:softHyphen/>
        <w:t>ровцами в 1933 году СА оставалась верным орудием в руках гитлеровской фашистской клики, обеспечивавшим ей «власть над улицей» и устранение политических противников.</w:t>
      </w:r>
    </w:p>
    <w:p>
      <w:pPr>
        <w:pStyle w:val="Normal"/>
        <w:shd w:fill="FFFFFF" w:val="clear"/>
        <w:rPr>
          <w:sz w:val="24"/>
        </w:rPr>
      </w:pPr>
      <w:r>
        <w:rPr>
          <w:i/>
          <w:color w:val="000000"/>
          <w:sz w:val="18"/>
        </w:rPr>
        <w:t>Наряду с СС штурмовые отряды являлись составной час</w:t>
        <w:softHyphen/>
        <w:t>тью гитлеровской партии. Это было официально объявлено в постановлении от марта 1935 года («Рейхсгезетцблатт», 1935 год, часть 1, стр. 502) и то же значилось в организационном уставе гитлеровской партии (страница 352).</w:t>
      </w:r>
    </w:p>
    <w:p>
      <w:pPr>
        <w:pStyle w:val="Normal"/>
        <w:shd w:fill="FFFFFF" w:val="clear"/>
        <w:rPr>
          <w:sz w:val="24"/>
        </w:rPr>
      </w:pPr>
      <w:r>
        <w:rPr>
          <w:i/>
          <w:color w:val="000000"/>
          <w:sz w:val="18"/>
        </w:rPr>
        <w:t>«Общественность никогда бы ничего не узнала из волну</w:t>
        <w:softHyphen/>
        <w:t>ющих речей и пропаганды нашей маленькой фракции в рейхе -таге или из стремлений и задач партии, если бы она не слы</w:t>
        <w:softHyphen/>
        <w:t>шала шаг марширующих частей С А и их боевые песни», — писал штурмфюрер С А Байер в своей брошюре «СА».</w:t>
      </w:r>
    </w:p>
    <w:p>
      <w:pPr>
        <w:pStyle w:val="Normal"/>
        <w:shd w:fill="FFFFFF" w:val="clear"/>
        <w:rPr>
          <w:sz w:val="24"/>
        </w:rPr>
      </w:pPr>
      <w:r>
        <w:rPr>
          <w:i/>
          <w:color w:val="000000"/>
          <w:sz w:val="18"/>
        </w:rPr>
        <w:t>Но немецкая «общественность» слышала не только «марширующий шаг С А и их боевые песни». Значительно более ощутимо воспринимались ею удары резиновых дуби-</w:t>
      </w:r>
    </w:p>
    <w:p>
      <w:pPr>
        <w:pStyle w:val="Normal"/>
        <w:shd w:fill="FFFFFF" w:val="clear"/>
        <w:rPr>
          <w:sz w:val="24"/>
        </w:rPr>
      </w:pPr>
      <w:r>
        <w:rPr>
          <w:i/>
          <w:color w:val="000000"/>
          <w:sz w:val="18"/>
        </w:rPr>
        <w:t>нок, выстрелы в политических противников и погромы в ра</w:t>
        <w:softHyphen/>
        <w:t>бочих кварталах. Основная ценность СА для главных фа</w:t>
        <w:softHyphen/>
        <w:t>шистских заговорщиков заключалась именно в этой функции С А как орудия погромов и террора.</w:t>
      </w:r>
    </w:p>
    <w:p>
      <w:pPr>
        <w:pStyle w:val="Normal"/>
        <w:shd w:fill="FFFFFF" w:val="clear"/>
        <w:rPr>
          <w:sz w:val="24"/>
        </w:rPr>
      </w:pPr>
      <w:r>
        <w:rPr>
          <w:i/>
          <w:color w:val="000000"/>
          <w:sz w:val="18"/>
        </w:rPr>
        <w:t>В период борьбы за власть и в последующее время штурмовики были прежде всего орудием грубого насилия, средством устрашения и истребления политических против</w:t>
        <w:softHyphen/>
        <w:t>ников.</w:t>
      </w:r>
    </w:p>
    <w:p>
      <w:pPr>
        <w:pStyle w:val="Normal"/>
        <w:shd w:fill="FFFFFF" w:val="clear"/>
        <w:rPr>
          <w:sz w:val="24"/>
        </w:rPr>
      </w:pPr>
      <w:r>
        <w:rPr>
          <w:i/>
          <w:color w:val="000000"/>
          <w:sz w:val="18"/>
        </w:rPr>
        <w:t>Это положение весьма откровенно было выражено Геб</w:t>
        <w:softHyphen/>
        <w:t>бельсом в речи, произнесенной им в 1935 году. Он говорил тогда:</w:t>
      </w:r>
    </w:p>
    <w:p>
      <w:pPr>
        <w:pStyle w:val="Normal"/>
        <w:shd w:fill="FFFFFF" w:val="clear"/>
        <w:rPr>
          <w:sz w:val="24"/>
        </w:rPr>
      </w:pPr>
      <w:r>
        <w:rPr>
          <w:i/>
          <w:color w:val="000000"/>
          <w:sz w:val="18"/>
        </w:rPr>
        <w:t>«Внутренние политические оппоненты исчезли не по каким-то никому не известным тайным причинам. Нет, они исчезли потому, что движение наше располагало самым сильным оружием в стране, и этим самым сильным оружи</w:t>
        <w:softHyphen/>
        <w:t>ем являлись отряды С А».</w:t>
      </w:r>
    </w:p>
    <w:p>
      <w:pPr>
        <w:pStyle w:val="Normal"/>
        <w:shd w:fill="FFFFFF" w:val="clear"/>
        <w:rPr>
          <w:sz w:val="24"/>
        </w:rPr>
      </w:pPr>
      <w:r>
        <w:rPr>
          <w:i/>
          <w:color w:val="000000"/>
          <w:sz w:val="18"/>
        </w:rPr>
        <w:t>Суду памятны показания свидетеля Гизевиуса о терроре штурмовиков на улицах германских городов, о погромщи</w:t>
        <w:softHyphen/>
        <w:t>ках в форме СА, избивающих, убивающих, глумящихся над достоинством человека и превращающих штабы СА в дома пыток.</w:t>
      </w:r>
    </w:p>
    <w:p>
      <w:pPr>
        <w:pStyle w:val="Normal"/>
        <w:shd w:fill="FFFFFF" w:val="clear"/>
        <w:rPr>
          <w:sz w:val="24"/>
        </w:rPr>
      </w:pPr>
      <w:r>
        <w:rPr>
          <w:i/>
          <w:color w:val="000000"/>
          <w:sz w:val="18"/>
        </w:rPr>
        <w:t>Правда, ко времени прихода гитлеровцев к власти уже вполне оформилась другая террористическая организация, ставшая основным исполнителем их предначертаний и наря -ду с СА резервом той громадной полицейской машины, ко</w:t>
        <w:softHyphen/>
        <w:t>торую создал германский фашизм. Это была СС, и окру</w:t>
        <w:softHyphen/>
        <w:t>жавшие Гитлера коричневорубашечники должны были не</w:t>
        <w:softHyphen/>
        <w:t>сколько посторониться для того, чтобы пропустить к верхушке гитлеровского аппарата «черный корпус» эсэсов</w:t>
        <w:softHyphen/>
        <w:t>цев.</w:t>
      </w:r>
    </w:p>
    <w:p>
      <w:pPr>
        <w:pStyle w:val="Normal"/>
        <w:shd w:fill="FFFFFF" w:val="clear"/>
        <w:rPr>
          <w:sz w:val="24"/>
        </w:rPr>
      </w:pPr>
      <w:r>
        <w:rPr>
          <w:i/>
          <w:color w:val="000000"/>
          <w:sz w:val="18"/>
        </w:rPr>
        <w:t>О широком использовании СА как резерва политичес</w:t>
        <w:softHyphen/>
        <w:t>кой полиции говорит официальный биограф Геринга. Он от</w:t>
        <w:softHyphen/>
        <w:t>мечает, что, создавая гестапо, Геринг включил в состав этой, одной из наиболее опасных преступных организаций германского фашизма, многих членов СА «как лиц, наибо</w:t>
        <w:softHyphen/>
        <w:t>лее надежных в политическом отношении».</w:t>
      </w:r>
    </w:p>
    <w:p>
      <w:pPr>
        <w:pStyle w:val="Normal"/>
        <w:shd w:fill="FFFFFF" w:val="clear"/>
        <w:rPr>
          <w:sz w:val="24"/>
        </w:rPr>
      </w:pPr>
      <w:r>
        <w:rPr>
          <w:i/>
          <w:color w:val="000000"/>
          <w:sz w:val="18"/>
        </w:rPr>
        <w:t>Суду уже были предъявлены материалы, свидетельст</w:t>
        <w:softHyphen/>
        <w:t>вующие о том, что наряду с эсэсовцами члены СА после прихода фашистов к власти составили команды охраны концлагерей.</w:t>
      </w:r>
    </w:p>
    <w:p>
      <w:pPr>
        <w:pStyle w:val="Normal"/>
        <w:shd w:fill="FFFFFF" w:val="clear"/>
        <w:rPr>
          <w:sz w:val="24"/>
        </w:rPr>
      </w:pPr>
      <w:r>
        <w:rPr>
          <w:i/>
          <w:color w:val="000000"/>
          <w:sz w:val="18"/>
        </w:rPr>
        <w:t>Описывая концентрационный лагерь в Ораниенбурге, штурм банн фюрер С А Шефер говорил о том, что «самые проверенные и смелые члены СА были выбраны для того, чтобы работать в лагере, то есть они были постоянной стра -жей лагеря. Таким образом мы создали кадры опытных стражников, которые всегда были готовы к тому, чтобы действовать».</w:t>
      </w:r>
    </w:p>
    <w:p>
      <w:pPr>
        <w:pStyle w:val="Normal"/>
        <w:shd w:fill="FFFFFF" w:val="clear"/>
        <w:rPr>
          <w:sz w:val="24"/>
        </w:rPr>
      </w:pPr>
      <w:r>
        <w:rPr>
          <w:i/>
          <w:color w:val="000000"/>
          <w:sz w:val="18"/>
        </w:rPr>
        <w:t>Мне кажется, нет нужды останавливаться на том, какой режим обращения с заключенными существовал в этих ла</w:t>
        <w:softHyphen/>
        <w:t>герях и как вели себя в концлагерях штурмовики, выполняя в них роль палачей.</w:t>
      </w:r>
    </w:p>
    <w:p>
      <w:pPr>
        <w:pStyle w:val="Normal"/>
        <w:shd w:fill="FFFFFF" w:val="clear"/>
        <w:rPr>
          <w:sz w:val="24"/>
        </w:rPr>
      </w:pPr>
      <w:r>
        <w:rPr>
          <w:color w:val="000000"/>
          <w:sz w:val="14"/>
        </w:rPr>
        <w:t>23 Нюрнбергский процесс. Том 7</w:t>
      </w:r>
    </w:p>
    <w:p>
      <w:pPr>
        <w:pStyle w:val="Normal"/>
        <w:shd w:fill="FFFFFF" w:val="clear"/>
        <w:rPr>
          <w:sz w:val="24"/>
        </w:rPr>
      </w:pPr>
      <w:r>
        <w:rPr>
          <w:rFonts w:cs="Times New Roman" w:ascii="Times New Roman" w:hAnsi="Times New Roman"/>
          <w:b/>
          <w:color w:val="000000"/>
          <w:sz w:val="37"/>
        </w:rPr>
        <w:t>705</w:t>
      </w:r>
    </w:p>
    <w:p>
      <w:pPr>
        <w:pStyle w:val="Normal"/>
        <w:shd w:fill="FFFFFF" w:val="clear"/>
        <w:rPr>
          <w:sz w:val="24"/>
        </w:rPr>
      </w:pPr>
      <w:r>
        <w:rPr>
          <w:rFonts w:cs="Times New Roman" w:ascii="Times New Roman" w:hAnsi="Times New Roman"/>
          <w:color w:val="000000"/>
          <w:sz w:val="36"/>
        </w:rPr>
        <w:t>&gt;х &gt;х</w:t>
      </w:r>
    </w:p>
    <w:p>
      <w:pPr>
        <w:pStyle w:val="Normal"/>
        <w:shd w:fill="FFFFFF" w:val="clear"/>
        <w:rPr>
          <w:sz w:val="24"/>
        </w:rPr>
      </w:pPr>
      <w:r>
        <w:rPr>
          <w:rFonts w:cs="Times New Roman" w:ascii="Times New Roman" w:hAnsi="Times New Roman"/>
          <w:i/>
          <w:color w:val="000000"/>
          <w:sz w:val="13"/>
        </w:rPr>
        <w:t>•</w:t>
      </w:r>
      <w:r>
        <w:rPr>
          <w:rFonts w:cs="Times New Roman" w:ascii="Times New Roman" w:hAnsi="Times New Roman"/>
          <w:i/>
          <w:color w:val="000000"/>
          <w:sz w:val="13"/>
        </w:rPr>
        <w:t xml:space="preserve">тт      </w:t>
      </w:r>
      <w:r>
        <w:rPr>
          <w:rFonts w:cs="Times New Roman" w:ascii="Times New Roman" w:hAnsi="Times New Roman"/>
          <w:color w:val="000000"/>
          <w:sz w:val="13"/>
        </w:rPr>
        <w:t>«•</w:t>
      </w:r>
    </w:p>
    <w:p>
      <w:pPr>
        <w:pStyle w:val="Normal"/>
        <w:shd w:fill="FFFFFF" w:val="clear"/>
        <w:rPr>
          <w:sz w:val="24"/>
        </w:rPr>
      </w:pPr>
      <w:r>
        <w:rPr>
          <w:rFonts w:cs="Times New Roman" w:ascii="Times New Roman" w:hAnsi="Times New Roman"/>
          <w:color w:val="000000"/>
          <w:sz w:val="12"/>
        </w:rPr>
        <w:t>Хнр МИ</w:t>
      </w:r>
    </w:p>
    <w:p>
      <w:pPr>
        <w:pStyle w:val="Normal"/>
        <w:shd w:fill="FFFFFF" w:val="clear"/>
        <w:rPr>
          <w:sz w:val="24"/>
        </w:rPr>
      </w:pPr>
      <w:r>
        <w:rPr>
          <w:rFonts w:cs="Times New Roman" w:ascii="Times New Roman" w:hAnsi="Times New Roman"/>
          <w:color w:val="000000"/>
          <w:sz w:val="23"/>
          <w:lang w:val="en-US"/>
        </w:rPr>
        <w:t xml:space="preserve">X   </w:t>
      </w:r>
      <w:r>
        <w:rPr>
          <w:rFonts w:cs="Times New Roman" w:ascii="Times New Roman" w:hAnsi="Times New Roman"/>
          <w:color w:val="000000"/>
          <w:sz w:val="23"/>
        </w:rPr>
        <w:t xml:space="preserve">И </w:t>
      </w:r>
      <w:r>
        <w:rPr>
          <w:rFonts w:cs="Times New Roman" w:ascii="Times New Roman" w:hAnsi="Times New Roman"/>
          <w:color w:val="000000"/>
          <w:sz w:val="23"/>
          <w:lang w:val="en-US"/>
        </w:rPr>
        <w:t xml:space="preserve">I   </w:t>
      </w:r>
      <w:r>
        <w:rPr>
          <w:rFonts w:cs="Times New Roman" w:ascii="Times New Roman" w:hAnsi="Times New Roman"/>
          <w:color w:val="000000"/>
          <w:sz w:val="23"/>
          <w:vertAlign w:val="superscript"/>
        </w:rPr>
        <w:t>Л</w:t>
      </w:r>
    </w:p>
    <w:p>
      <w:pPr>
        <w:pStyle w:val="Normal"/>
        <w:shd w:fill="FFFFFF" w:val="clear"/>
        <w:rPr>
          <w:sz w:val="24"/>
        </w:rPr>
      </w:pPr>
      <w:r>
        <w:rPr>
          <w:color w:val="000000"/>
          <w:sz w:val="75"/>
        </w:rPr>
        <w:t>&amp;!</w:t>
      </w:r>
    </w:p>
    <w:p>
      <w:pPr>
        <w:pStyle w:val="Normal"/>
        <w:shd w:fill="FFFFFF" w:val="clear"/>
        <w:rPr>
          <w:sz w:val="24"/>
        </w:rPr>
      </w:pPr>
      <w:r>
        <w:rPr>
          <w:color w:val="000000"/>
          <w:sz w:val="31"/>
        </w:rPr>
        <w:t>с; с</w:t>
      </w:r>
    </w:p>
    <w:p>
      <w:pPr>
        <w:pStyle w:val="Normal"/>
        <w:shd w:fill="FFFFFF" w:val="clear"/>
        <w:rPr>
          <w:sz w:val="24"/>
        </w:rPr>
      </w:pPr>
      <w:r>
        <w:rPr>
          <w:color w:val="000000"/>
          <w:sz w:val="39"/>
        </w:rPr>
        <w:t>в о</w:t>
      </w:r>
    </w:p>
    <w:p>
      <w:pPr>
        <w:pStyle w:val="Normal"/>
        <w:shd w:fill="FFFFFF" w:val="clear"/>
        <w:rPr>
          <w:sz w:val="24"/>
        </w:rPr>
      </w:pPr>
      <w:r>
        <w:rPr>
          <w:color w:val="000000"/>
          <w:sz w:val="50"/>
        </w:rPr>
        <w:t>1</w:t>
      </w:r>
      <w:r>
        <w:rPr>
          <w:color w:val="000000"/>
          <w:sz w:val="50"/>
          <w:vertAlign w:val="superscript"/>
        </w:rPr>
        <w:t>е</w:t>
      </w:r>
    </w:p>
    <w:p>
      <w:pPr>
        <w:pStyle w:val="Normal"/>
        <w:shd w:fill="FFFFFF" w:val="clear"/>
        <w:rPr>
          <w:sz w:val="24"/>
        </w:rPr>
      </w:pPr>
      <w:r>
        <w:rPr>
          <w:rFonts w:cs="Times New Roman" w:ascii="Times New Roman" w:hAnsi="Times New Roman"/>
          <w:b/>
          <w:color w:val="000000"/>
          <w:sz w:val="36"/>
        </w:rPr>
        <w:t>706</w:t>
      </w:r>
    </w:p>
    <w:p>
      <w:pPr>
        <w:pStyle w:val="Normal"/>
        <w:shd w:fill="FFFFFF" w:val="clear"/>
        <w:rPr>
          <w:sz w:val="24"/>
        </w:rPr>
      </w:pPr>
      <w:r>
        <w:rPr>
          <w:rFonts w:cs="Times New Roman" w:ascii="Times New Roman" w:hAnsi="Times New Roman"/>
          <w:color w:val="000000"/>
          <w:sz w:val="25"/>
          <w:lang w:val="en-US"/>
        </w:rPr>
        <w:t xml:space="preserve">IX </w:t>
      </w:r>
      <w:r>
        <w:rPr>
          <w:rFonts w:cs="Times New Roman" w:ascii="Times New Roman" w:hAnsi="Times New Roman"/>
          <w:color w:val="000000"/>
          <w:sz w:val="25"/>
        </w:rPr>
        <w:t xml:space="preserve">)Х Ф  </w:t>
      </w:r>
      <w:r>
        <w:rPr>
          <w:rFonts w:cs="Times New Roman" w:ascii="Times New Roman" w:hAnsi="Times New Roman"/>
          <w:color w:val="000000"/>
          <w:sz w:val="25"/>
          <w:lang w:val="en-US"/>
        </w:rPr>
        <w:t>X</w:t>
      </w:r>
    </w:p>
    <w:p>
      <w:pPr>
        <w:pStyle w:val="Normal"/>
        <w:shd w:fill="FFFFFF" w:val="clear"/>
        <w:rPr>
          <w:sz w:val="24"/>
        </w:rPr>
      </w:pPr>
      <w:r>
        <w:rPr>
          <w:rFonts w:cs="Times New Roman" w:ascii="Times New Roman" w:hAnsi="Times New Roman"/>
          <w:color w:val="000000"/>
          <w:sz w:val="38"/>
        </w:rPr>
        <w:t xml:space="preserve">с </w:t>
      </w:r>
      <w:r>
        <w:rPr>
          <w:rFonts w:cs="Times New Roman" w:ascii="Times New Roman" w:hAnsi="Times New Roman"/>
          <w:i/>
          <w:color w:val="000000"/>
          <w:sz w:val="38"/>
        </w:rPr>
        <w:t>я</w:t>
      </w:r>
    </w:p>
    <w:p>
      <w:pPr>
        <w:pStyle w:val="Normal"/>
        <w:shd w:fill="FFFFFF" w:val="clear"/>
        <w:rPr>
          <w:sz w:val="24"/>
        </w:rPr>
      </w:pPr>
      <w:r>
        <w:rPr>
          <w:rFonts w:cs="Times New Roman" w:ascii="Times New Roman" w:hAnsi="Times New Roman"/>
          <w:i/>
          <w:color w:val="000000"/>
          <w:sz w:val="37"/>
        </w:rPr>
        <w:t>Ф т</w:t>
      </w:r>
    </w:p>
    <w:p>
      <w:pPr>
        <w:pStyle w:val="Normal"/>
        <w:shd w:fill="FFFFFF" w:val="clear"/>
        <w:rPr>
          <w:sz w:val="24"/>
        </w:rPr>
      </w:pPr>
      <w:r>
        <w:rPr>
          <w:color w:val="000000"/>
          <w:sz w:val="27"/>
        </w:rPr>
        <w:t>н «</w:t>
      </w:r>
    </w:p>
    <w:p>
      <w:pPr>
        <w:pStyle w:val="Normal"/>
        <w:shd w:fill="FFFFFF" w:val="clear"/>
        <w:rPr>
          <w:sz w:val="24"/>
        </w:rPr>
      </w:pPr>
      <w:r>
        <w:rPr>
          <w:rFonts w:cs="Times New Roman" w:ascii="Times New Roman" w:hAnsi="Times New Roman"/>
          <w:color w:val="000000"/>
          <w:sz w:val="25"/>
          <w:lang w:val="en-US"/>
        </w:rPr>
        <w:t>X X</w:t>
      </w:r>
    </w:p>
    <w:p>
      <w:pPr>
        <w:pStyle w:val="Normal"/>
        <w:shd w:fill="FFFFFF" w:val="clear"/>
        <w:rPr>
          <w:sz w:val="24"/>
        </w:rPr>
      </w:pPr>
      <w:r>
        <w:rPr>
          <w:rFonts w:cs="Times New Roman" w:ascii="Times New Roman" w:hAnsi="Times New Roman"/>
          <w:color w:val="000000"/>
          <w:sz w:val="25"/>
          <w:lang w:val="en-US"/>
        </w:rPr>
        <w:t>X X</w:t>
      </w:r>
    </w:p>
    <w:p>
      <w:pPr>
        <w:pStyle w:val="Normal"/>
        <w:shd w:fill="FFFFFF" w:val="clear"/>
        <w:rPr>
          <w:sz w:val="24"/>
        </w:rPr>
      </w:pPr>
      <w:r>
        <w:rPr>
          <w:rFonts w:cs="Times New Roman" w:ascii="Times New Roman" w:hAnsi="Times New Roman"/>
          <w:color w:val="000000"/>
          <w:sz w:val="25"/>
          <w:lang w:val="en-US"/>
        </w:rPr>
        <w:t xml:space="preserve">X </w:t>
      </w:r>
      <w:r>
        <w:rPr>
          <w:rFonts w:cs="Times New Roman" w:ascii="Times New Roman" w:hAnsi="Times New Roman"/>
          <w:color w:val="000000"/>
          <w:sz w:val="25"/>
        </w:rPr>
        <w:t>Ш</w:t>
      </w:r>
    </w:p>
    <w:p>
      <w:pPr>
        <w:pStyle w:val="Normal"/>
        <w:shd w:fill="FFFFFF" w:val="clear"/>
        <w:rPr>
          <w:sz w:val="24"/>
        </w:rPr>
      </w:pPr>
      <w:r>
        <w:rPr>
          <w:rFonts w:cs="Times New Roman" w:ascii="Times New Roman" w:hAnsi="Times New Roman"/>
          <w:i/>
          <w:color w:val="000000"/>
          <w:sz w:val="35"/>
        </w:rPr>
        <w:t xml:space="preserve">т </w:t>
      </w:r>
      <w:r>
        <w:rPr>
          <w:rFonts w:cs="Times New Roman" w:ascii="Times New Roman" w:hAnsi="Times New Roman"/>
          <w:color w:val="000000"/>
          <w:sz w:val="35"/>
        </w:rPr>
        <w:t>-</w:t>
      </w:r>
    </w:p>
    <w:p>
      <w:pPr>
        <w:pStyle w:val="Normal"/>
        <w:shd w:fill="FFFFFF" w:val="clear"/>
        <w:rPr>
          <w:sz w:val="24"/>
        </w:rPr>
      </w:pPr>
      <w:r>
        <w:rPr>
          <w:color w:val="000000"/>
          <w:sz w:val="17"/>
        </w:rPr>
        <w:t>1? !И</w:t>
      </w:r>
    </w:p>
    <w:p>
      <w:pPr>
        <w:pStyle w:val="Normal"/>
        <w:shd w:fill="FFFFFF" w:val="clear"/>
        <w:rPr>
          <w:sz w:val="24"/>
        </w:rPr>
      </w:pPr>
      <w:r>
        <w:rPr>
          <w:color w:val="000000"/>
          <w:sz w:val="17"/>
        </w:rPr>
        <w:t xml:space="preserve">Ф </w:t>
      </w:r>
      <w:r>
        <w:rPr>
          <w:color w:val="000000"/>
          <w:sz w:val="17"/>
          <w:lang w:val="en-US"/>
        </w:rPr>
        <w:t>X</w:t>
      </w:r>
    </w:p>
    <w:p>
      <w:pPr>
        <w:pStyle w:val="Normal"/>
        <w:shd w:fill="FFFFFF" w:val="clear"/>
        <w:rPr>
          <w:sz w:val="24"/>
        </w:rPr>
      </w:pPr>
      <w:r>
        <w:rPr>
          <w:color w:val="000000"/>
          <w:sz w:val="22"/>
        </w:rPr>
        <w:t>О. С</w:t>
      </w:r>
    </w:p>
    <w:p>
      <w:pPr>
        <w:pStyle w:val="Normal"/>
        <w:shd w:fill="FFFFFF" w:val="clear"/>
        <w:rPr>
          <w:sz w:val="24"/>
        </w:rPr>
      </w:pPr>
      <w:r>
        <w:rPr>
          <w:rFonts w:cs="Times New Roman" w:ascii="Times New Roman" w:hAnsi="Times New Roman"/>
          <w:color w:val="000000"/>
          <w:sz w:val="43"/>
        </w:rPr>
        <w:t>ф ^</w:t>
      </w:r>
    </w:p>
    <w:p>
      <w:pPr>
        <w:pStyle w:val="Normal"/>
        <w:shd w:fill="FFFFFF" w:val="clear"/>
        <w:rPr>
          <w:sz w:val="24"/>
        </w:rPr>
      </w:pPr>
      <w:r>
        <w:rPr>
          <w:rFonts w:cs="Times New Roman" w:ascii="Times New Roman" w:hAnsi="Times New Roman"/>
          <w:b/>
          <w:color w:val="000000"/>
          <w:sz w:val="7"/>
        </w:rPr>
        <w:t>Л1 %шй(Р</w:t>
      </w:r>
    </w:p>
    <w:p>
      <w:pPr>
        <w:pStyle w:val="Normal"/>
        <w:shd w:fill="FFFFFF" w:val="clear"/>
        <w:rPr>
          <w:sz w:val="24"/>
        </w:rPr>
      </w:pPr>
      <w:r>
        <w:rPr>
          <w:rFonts w:cs="Times New Roman" w:ascii="Times New Roman" w:hAnsi="Times New Roman"/>
          <w:color w:val="000000"/>
          <w:sz w:val="13"/>
        </w:rPr>
        <w:t>шщш О^1</w:t>
      </w:r>
    </w:p>
    <w:p>
      <w:pPr>
        <w:pStyle w:val="Normal"/>
        <w:shd w:fill="FFFFFF" w:val="clear"/>
        <w:rPr>
          <w:sz w:val="24"/>
        </w:rPr>
      </w:pPr>
      <w:r>
        <w:rPr>
          <w:rFonts w:cs="Times New Roman" w:ascii="Times New Roman" w:hAnsi="Times New Roman"/>
          <w:color w:val="000000"/>
          <w:sz w:val="35"/>
        </w:rPr>
        <w:t>л а.</w:t>
      </w:r>
    </w:p>
    <w:p>
      <w:pPr>
        <w:pStyle w:val="Normal"/>
        <w:shd w:fill="FFFFFF" w:val="clear"/>
        <w:rPr>
          <w:sz w:val="24"/>
        </w:rPr>
      </w:pPr>
      <w:r>
        <w:rPr>
          <w:rFonts w:cs="Times New Roman" w:ascii="Times New Roman" w:hAnsi="Times New Roman"/>
          <w:color w:val="000000"/>
          <w:sz w:val="7"/>
          <w:u w:val="single"/>
        </w:rPr>
        <w:t>,</w:t>
      </w:r>
      <w:r>
        <w:rPr>
          <w:rFonts w:cs="Times New Roman" w:ascii="Times New Roman" w:hAnsi="Times New Roman"/>
          <w:color w:val="000000"/>
          <w:sz w:val="7"/>
          <w:u w:val="single"/>
          <w:vertAlign w:val="subscript"/>
        </w:rPr>
        <w:t>(|[)</w:t>
      </w:r>
      <w:r>
        <w:rPr>
          <w:rFonts w:cs="Times New Roman" w:ascii="Times New Roman" w:hAnsi="Times New Roman"/>
          <w:color w:val="000000"/>
          <w:sz w:val="7"/>
          <w:u w:val="single"/>
        </w:rPr>
        <w:t xml:space="preserve">Д </w:t>
      </w:r>
      <w:r>
        <w:rPr>
          <w:rFonts w:cs="Times New Roman" w:ascii="Times New Roman" w:hAnsi="Times New Roman"/>
          <w:color w:val="000000"/>
          <w:sz w:val="7"/>
        </w:rPr>
        <w:t>ЩЦ^Щ</w:t>
      </w:r>
    </w:p>
    <w:p>
      <w:pPr>
        <w:pStyle w:val="Normal"/>
        <w:shd w:fill="FFFFFF" w:val="clear"/>
        <w:rPr>
          <w:sz w:val="24"/>
        </w:rPr>
      </w:pPr>
      <w:r>
        <w:rPr>
          <w:color w:val="000000"/>
          <w:sz w:val="8"/>
        </w:rPr>
        <w:t>М^ .^^</w:t>
      </w:r>
    </w:p>
    <w:p>
      <w:pPr>
        <w:pStyle w:val="Normal"/>
        <w:shd w:fill="FFFFFF" w:val="clear"/>
        <w:rPr>
          <w:sz w:val="24"/>
        </w:rPr>
      </w:pPr>
      <w:r>
        <w:rPr>
          <w:rFonts w:cs="Times New Roman" w:ascii="Times New Roman" w:hAnsi="Times New Roman"/>
          <w:i/>
          <w:color w:val="000000"/>
          <w:sz w:val="25"/>
        </w:rPr>
        <w:t>Ш</w:t>
      </w:r>
    </w:p>
    <w:p>
      <w:pPr>
        <w:pStyle w:val="Normal"/>
        <w:shd w:fill="FFFFFF" w:val="clear"/>
        <w:rPr>
          <w:sz w:val="24"/>
        </w:rPr>
      </w:pPr>
      <w:r>
        <w:rPr>
          <w:color w:val="000000"/>
          <w:sz w:val="27"/>
        </w:rPr>
        <w:t>О</w:t>
      </w:r>
    </w:p>
    <w:p>
      <w:pPr>
        <w:pStyle w:val="Normal"/>
        <w:shd w:fill="FFFFFF" w:val="clear"/>
        <w:rPr>
          <w:sz w:val="24"/>
        </w:rPr>
      </w:pPr>
      <w:r>
        <w:rPr>
          <w:color w:val="000000"/>
          <w:sz w:val="22"/>
        </w:rPr>
        <w:t>Б</w:t>
      </w:r>
    </w:p>
    <w:p>
      <w:pPr>
        <w:pStyle w:val="Normal"/>
        <w:shd w:fill="FFFFFF" w:val="clear"/>
        <w:rPr>
          <w:sz w:val="24"/>
        </w:rPr>
      </w:pPr>
      <w:r>
        <w:rPr>
          <w:i/>
          <w:color w:val="000000"/>
          <w:sz w:val="17"/>
        </w:rPr>
        <w:t>Штурмовики непосредственно осуществляли первые антисемитские погромы. Это подтверждается, в числе дру</w:t>
        <w:softHyphen/>
        <w:t>гих документов, предъявленных обвинением, подлинными отчетами командиров частей и подразделений СА. Наряду с СС — СА воспитывалась в духе того же звериного антисе</w:t>
        <w:softHyphen/>
        <w:t>митизма, который в конечном итоге получил завершение созданием Треблинки и Хелмно.</w:t>
      </w:r>
    </w:p>
    <w:p>
      <w:pPr>
        <w:pStyle w:val="Normal"/>
        <w:shd w:fill="FFFFFF" w:val="clear"/>
        <w:rPr>
          <w:sz w:val="24"/>
        </w:rPr>
      </w:pPr>
      <w:r>
        <w:rPr>
          <w:i/>
          <w:color w:val="000000"/>
          <w:sz w:val="17"/>
        </w:rPr>
        <w:t>Однако при анализе преступного характера организа</w:t>
        <w:softHyphen/>
        <w:t>ции нельзя упустить еще одну важнейшую функцию СА, вы</w:t>
        <w:softHyphen/>
        <w:t>полненную ей в общем плане развития гитлеровского заго</w:t>
        <w:softHyphen/>
        <w:t>вора.</w:t>
      </w:r>
    </w:p>
    <w:p>
      <w:pPr>
        <w:pStyle w:val="Normal"/>
        <w:shd w:fill="FFFFFF" w:val="clear"/>
        <w:rPr>
          <w:sz w:val="24"/>
        </w:rPr>
      </w:pPr>
      <w:r>
        <w:rPr>
          <w:i/>
          <w:color w:val="000000"/>
          <w:sz w:val="17"/>
        </w:rPr>
        <w:t>СА была той организацией, под прикрытием которой было произведено массовое обучение чисто военных кад -ров для вермахта, призванных впоследствии осуществить планы агрессии гитлеровцев. Эта преступная деятельность выполнялась с соблюдением максимальной конспирации от окружающего мира.</w:t>
      </w:r>
    </w:p>
    <w:p>
      <w:pPr>
        <w:pStyle w:val="Normal"/>
        <w:shd w:fill="FFFFFF" w:val="clear"/>
        <w:rPr>
          <w:sz w:val="24"/>
        </w:rPr>
      </w:pPr>
      <w:r>
        <w:rPr>
          <w:i/>
          <w:color w:val="000000"/>
          <w:sz w:val="17"/>
        </w:rPr>
        <w:t>«В дополнение к моим инструкциям... от 11 июля 1933 г. я нахожу нужным просить все власти С А быть чрез</w:t>
        <w:softHyphen/>
        <w:t>вычайно осторожными в отношении любой публикации от</w:t>
        <w:softHyphen/>
        <w:t>носительно службы СА не только в общей прессе, но также и в сообщениях в газетах отдельных частей СА. Только за последние несколько дней министерство внутренних дел по просьбе министерства иностранных дел издало строгую ин</w:t>
        <w:softHyphen/>
        <w:t>струкцию всем германским властям относительно того, чтобы был проведен строжайший контроль над всеми пуб</w:t>
        <w:softHyphen/>
        <w:t>ликациями, которые могли бы дать повод другим странам указывать на нарушение Германией условий Версальского договора».</w:t>
      </w:r>
    </w:p>
    <w:p>
      <w:pPr>
        <w:pStyle w:val="Normal"/>
        <w:shd w:fill="FFFFFF" w:val="clear"/>
        <w:rPr>
          <w:sz w:val="24"/>
        </w:rPr>
      </w:pPr>
      <w:r>
        <w:rPr>
          <w:i/>
          <w:color w:val="000000"/>
          <w:sz w:val="17"/>
        </w:rPr>
        <w:t>Этот секретный приказ начальника штаба С А целиком опровергает утверждения защиты о «мирном характере» штурмовых отрядов и о «чисто спортивном» характере их деятельности.</w:t>
      </w:r>
    </w:p>
    <w:p>
      <w:pPr>
        <w:pStyle w:val="Normal"/>
        <w:shd w:fill="FFFFFF" w:val="clear"/>
        <w:rPr>
          <w:sz w:val="24"/>
        </w:rPr>
      </w:pPr>
      <w:r>
        <w:rPr>
          <w:i/>
          <w:color w:val="000000"/>
          <w:sz w:val="17"/>
        </w:rPr>
        <w:t>Сама организационная структура штурмовых отрядов с их бригадами и полками носила чисто военный характер. С самого начала возникновения, под руководством наиболее реакционных офицеров рейхсвера, сомкнувшихся с гитле</w:t>
        <w:softHyphen/>
        <w:t>ровцами, отряды СА приступили к подготовке кадров для будущей войны. В последующее время, после захвата гит</w:t>
        <w:softHyphen/>
        <w:t>леровцами власти, СА стала орудием массовой военной подготовки, и одетые в форму СА офицеры вермахта зани</w:t>
        <w:softHyphen/>
        <w:t>мались в них строго военным обучением штурмовиков.</w:t>
      </w:r>
    </w:p>
    <w:p>
      <w:pPr>
        <w:pStyle w:val="Normal"/>
        <w:shd w:fill="FFFFFF" w:val="clear"/>
        <w:rPr>
          <w:sz w:val="24"/>
        </w:rPr>
      </w:pPr>
      <w:r>
        <w:rPr>
          <w:i/>
          <w:color w:val="000000"/>
          <w:sz w:val="17"/>
        </w:rPr>
        <w:t>Руководители СА хорошо понимали место, отведенное им в осуществлении планов гитлеровской агрессии после захвата власти. По этому поводу уместно напомнить Суду небольшое извлечение из статьи, опубликованной в органе штурмовых отрядов «Боец С А» 6 января 1934 г.:</w:t>
      </w:r>
    </w:p>
    <w:p>
      <w:pPr>
        <w:pStyle w:val="Normal"/>
        <w:shd w:fill="FFFFFF" w:val="clear"/>
        <w:rPr>
          <w:sz w:val="24"/>
        </w:rPr>
      </w:pPr>
      <w:r>
        <w:rPr>
          <w:i/>
          <w:color w:val="000000"/>
          <w:sz w:val="17"/>
        </w:rPr>
        <w:t>«Боец СА, следуя воле фюрера, должен оставаться за</w:t>
        <w:softHyphen/>
        <w:t>щитой национал-социалистской революции перед врагами... и должен стоять там навсегда потому, что перед нами еще стоят новые гигантские задачи. Они практически не могут</w:t>
      </w:r>
    </w:p>
    <w:p>
      <w:pPr>
        <w:pStyle w:val="Normal"/>
        <w:shd w:fill="FFFFFF" w:val="clear"/>
        <w:rPr>
          <w:sz w:val="24"/>
        </w:rPr>
      </w:pPr>
      <w:r>
        <w:rPr>
          <w:i/>
          <w:color w:val="000000"/>
          <w:sz w:val="17"/>
        </w:rPr>
        <w:t>быть осуществлены без активного участия и сотрудничества штурмовых отрядов.</w:t>
      </w:r>
    </w:p>
    <w:p>
      <w:pPr>
        <w:pStyle w:val="Normal"/>
        <w:shd w:fill="FFFFFF" w:val="clear"/>
        <w:rPr>
          <w:sz w:val="24"/>
        </w:rPr>
      </w:pPr>
      <w:r>
        <w:rPr>
          <w:i/>
          <w:color w:val="000000"/>
          <w:sz w:val="17"/>
        </w:rPr>
        <w:t>То, что сделано до сих пор, а именно — захват власти в государстве и уничтожение всех элементов, которые повин</w:t>
        <w:softHyphen/>
        <w:t>ны в губительных для страны последствиях в послевоенные годы... — это только предварительная задача, это трамплин для того, чтобы сделать прыжок к выполнению настоящих больших национал-социалистских задач».</w:t>
      </w:r>
    </w:p>
    <w:p>
      <w:pPr>
        <w:pStyle w:val="Normal"/>
        <w:shd w:fill="FFFFFF" w:val="clear"/>
        <w:rPr>
          <w:sz w:val="24"/>
        </w:rPr>
      </w:pPr>
      <w:r>
        <w:rPr>
          <w:i/>
          <w:color w:val="000000"/>
          <w:sz w:val="17"/>
        </w:rPr>
        <w:t>И на всем протяжении последующего развития гитле</w:t>
        <w:softHyphen/>
        <w:t>ризма С А была верным орудием в руках преступной гитле</w:t>
        <w:softHyphen/>
        <w:t>ровской клики.</w:t>
      </w:r>
    </w:p>
    <w:p>
      <w:pPr>
        <w:pStyle w:val="Normal"/>
        <w:shd w:fill="FFFFFF" w:val="clear"/>
        <w:rPr>
          <w:sz w:val="24"/>
        </w:rPr>
      </w:pPr>
      <w:r>
        <w:rPr>
          <w:i/>
          <w:color w:val="000000"/>
          <w:sz w:val="17"/>
        </w:rPr>
        <w:t>В период войны членам СА было специальной директи</w:t>
        <w:softHyphen/>
        <w:t>вой вменено в обязанность следить за военнопленными и «восточными рабочими», не допуская никакого послабле</w:t>
        <w:softHyphen/>
        <w:t xml:space="preserve">ния установленного в отношении их зверского </w:t>
      </w:r>
      <w:r>
        <w:rPr>
          <w:color w:val="000000"/>
          <w:sz w:val="17"/>
        </w:rPr>
        <w:t>человеком-</w:t>
      </w:r>
      <w:r>
        <w:rPr>
          <w:i/>
          <w:color w:val="000000"/>
          <w:sz w:val="17"/>
        </w:rPr>
        <w:t>стребительного режима. Члены СА несли охранную службу в ряде «рабочих» лагерей.</w:t>
      </w:r>
    </w:p>
    <w:p>
      <w:pPr>
        <w:pStyle w:val="Normal"/>
        <w:shd w:fill="FFFFFF" w:val="clear"/>
        <w:rPr>
          <w:sz w:val="24"/>
        </w:rPr>
      </w:pPr>
      <w:r>
        <w:rPr>
          <w:i/>
          <w:color w:val="000000"/>
          <w:sz w:val="17"/>
        </w:rPr>
        <w:t>СА была одной из наиболее массовых преступных орга</w:t>
        <w:softHyphen/>
        <w:t>низаций гитлеровской партии. Активная преступная деятель</w:t>
        <w:softHyphen/>
        <w:t>ность ее членов, за исключением «союза ветеранов» и лиц, вовлеченных в спортивные общества СА, в результате су</w:t>
        <w:softHyphen/>
        <w:t>дебного следствия в полной мере доказана.</w:t>
      </w:r>
    </w:p>
    <w:p>
      <w:pPr>
        <w:pStyle w:val="Normal"/>
        <w:shd w:fill="FFFFFF" w:val="clear"/>
        <w:rPr>
          <w:sz w:val="24"/>
        </w:rPr>
      </w:pPr>
      <w:r>
        <w:rPr>
          <w:i/>
          <w:color w:val="000000"/>
          <w:sz w:val="17"/>
        </w:rPr>
        <w:t>Штурмовые отряды немецко-фашистской партии, дея</w:t>
        <w:softHyphen/>
        <w:t>тельность которых является весьма значительной частью ис</w:t>
        <w:softHyphen/>
        <w:t>тории преступлений гитлеровского режима, безусловно должны быть признаны Судом преступной организацией.</w:t>
      </w:r>
    </w:p>
    <w:p>
      <w:pPr>
        <w:pStyle w:val="Normal"/>
        <w:shd w:fill="FFFFFF" w:val="clear"/>
        <w:rPr>
          <w:sz w:val="24"/>
        </w:rPr>
      </w:pPr>
      <w:r>
        <w:rPr>
          <w:i/>
          <w:color w:val="000000"/>
          <w:sz w:val="17"/>
        </w:rPr>
        <w:t>ГЕСТАПО</w:t>
      </w:r>
    </w:p>
    <w:p>
      <w:pPr>
        <w:pStyle w:val="Normal"/>
        <w:shd w:fill="FFFFFF" w:val="clear"/>
        <w:rPr>
          <w:sz w:val="24"/>
        </w:rPr>
      </w:pPr>
      <w:r>
        <w:rPr>
          <w:i/>
          <w:color w:val="000000"/>
          <w:sz w:val="17"/>
        </w:rPr>
        <w:t>Гестапо было создано подсудимым Герингом 26 апреля 1933 г. в бытность его прусским премьер-министром; в пер</w:t>
        <w:softHyphen/>
        <w:t>вое время Геринг лично им руководил.</w:t>
      </w:r>
    </w:p>
    <w:p>
      <w:pPr>
        <w:pStyle w:val="Normal"/>
        <w:shd w:fill="FFFFFF" w:val="clear"/>
        <w:rPr>
          <w:sz w:val="24"/>
        </w:rPr>
      </w:pPr>
      <w:r>
        <w:rPr>
          <w:i/>
          <w:color w:val="000000"/>
          <w:sz w:val="17"/>
        </w:rPr>
        <w:t>Постепенно руководство политической полицией феде</w:t>
        <w:softHyphen/>
        <w:t>ральных земель сконцентрировал в своих руках имперский руководитель СС Генрих Гиммлер. Законом от 10 февраля 1936 г. гестапо было объявлено общеимперской «особопо-лицейской» организацией. Указом от 17 июня 1936 г. Гитлер назначил Гиммлера шефом германской полиции, узаконив таким образом достигнутую к этому времени «персональ</w:t>
        <w:softHyphen/>
        <w:t>ную унию» между СС и полицией в целом.</w:t>
      </w:r>
    </w:p>
    <w:p>
      <w:pPr>
        <w:pStyle w:val="Normal"/>
        <w:shd w:fill="FFFFFF" w:val="clear"/>
        <w:rPr>
          <w:sz w:val="24"/>
        </w:rPr>
      </w:pPr>
      <w:r>
        <w:rPr>
          <w:i/>
          <w:color w:val="000000"/>
          <w:sz w:val="17"/>
        </w:rPr>
        <w:t>В своем первом приказе от 25 июня 1936 г. о структуре германской полиции Гиммлер в духе той же персональной унии назначил шефом полиции безопасности, объединявшей в своей системе гестапо и уголовную полицию, шефа СД — Рейнгарда Гейдриха, преемником которого стал после уничтожения Гейдриха подсудимый Кальтенбруннер.</w:t>
      </w:r>
    </w:p>
    <w:p>
      <w:pPr>
        <w:pStyle w:val="Normal"/>
        <w:shd w:fill="FFFFFF" w:val="clear"/>
        <w:rPr>
          <w:sz w:val="24"/>
        </w:rPr>
      </w:pPr>
      <w:r>
        <w:rPr>
          <w:i/>
          <w:color w:val="000000"/>
          <w:sz w:val="17"/>
        </w:rPr>
        <w:t>В 1939 году, в результате укрепления руководящей роли СД в общей системе безопасности нацистского госу</w:t>
        <w:softHyphen/>
        <w:t>дарства и в целях дальнейшего соподчинения полиции без</w:t>
        <w:softHyphen/>
        <w:t>опасности единому руководству, была произведена реорга -низация центральных органов безопасности, выразившаяся в объединении главного управления безопасности СС и глав</w:t>
        <w:softHyphen/>
        <w:t>ного управления полиции безопасности в рамках единого</w:t>
      </w:r>
    </w:p>
    <w:p>
      <w:pPr>
        <w:pStyle w:val="Normal"/>
        <w:shd w:fill="FFFFFF" w:val="clear"/>
        <w:rPr>
          <w:sz w:val="24"/>
        </w:rPr>
      </w:pPr>
      <w:r>
        <w:rPr>
          <w:color w:val="000000"/>
          <w:sz w:val="13"/>
        </w:rPr>
        <w:t>23*</w:t>
      </w:r>
    </w:p>
    <w:p>
      <w:pPr>
        <w:pStyle w:val="Normal"/>
        <w:shd w:fill="FFFFFF" w:val="clear"/>
        <w:rPr>
          <w:sz w:val="24"/>
        </w:rPr>
      </w:pPr>
      <w:r>
        <w:rPr>
          <w:b/>
          <w:color w:val="000000"/>
          <w:sz w:val="32"/>
        </w:rPr>
        <w:t>707</w:t>
      </w:r>
    </w:p>
    <w:p>
      <w:pPr>
        <w:pStyle w:val="Normal"/>
        <w:shd w:fill="FFFFFF" w:val="clear"/>
        <w:rPr>
          <w:sz w:val="24"/>
        </w:rPr>
      </w:pPr>
      <w:r>
        <w:rPr>
          <w:rFonts w:cs="Times New Roman" w:ascii="Times New Roman" w:hAnsi="Times New Roman"/>
          <w:color w:val="000000"/>
          <w:sz w:val="25"/>
        </w:rPr>
        <w:t xml:space="preserve">ф </w:t>
      </w:r>
      <w:r>
        <w:rPr>
          <w:rFonts w:cs="Times New Roman" w:ascii="Times New Roman" w:hAnsi="Times New Roman"/>
          <w:color w:val="000000"/>
          <w:sz w:val="25"/>
          <w:lang w:val="en-US"/>
        </w:rPr>
        <w:t>X</w:t>
      </w:r>
    </w:p>
    <w:p>
      <w:pPr>
        <w:pStyle w:val="Normal"/>
        <w:shd w:fill="FFFFFF" w:val="clear"/>
        <w:rPr>
          <w:sz w:val="24"/>
        </w:rPr>
      </w:pPr>
      <w:r>
        <w:rPr>
          <w:rFonts w:cs="Times New Roman" w:ascii="Times New Roman" w:hAnsi="Times New Roman"/>
          <w:color w:val="000000"/>
          <w:sz w:val="27"/>
        </w:rPr>
        <w:t>С И"</w:t>
      </w:r>
    </w:p>
    <w:p>
      <w:pPr>
        <w:pStyle w:val="Normal"/>
        <w:shd w:fill="FFFFFF" w:val="clear"/>
        <w:rPr>
          <w:sz w:val="24"/>
        </w:rPr>
      </w:pPr>
      <w:r>
        <w:rPr>
          <w:rFonts w:cs="Times New Roman" w:ascii="Times New Roman" w:hAnsi="Times New Roman"/>
          <w:color w:val="000000"/>
          <w:sz w:val="35"/>
        </w:rPr>
        <w:t>ф «</w:t>
      </w:r>
    </w:p>
    <w:p>
      <w:pPr>
        <w:pStyle w:val="Normal"/>
        <w:shd w:fill="FFFFFF" w:val="clear"/>
        <w:rPr>
          <w:sz w:val="24"/>
        </w:rPr>
      </w:pPr>
      <w:r>
        <w:rPr>
          <w:color w:val="000000"/>
          <w:sz w:val="26"/>
        </w:rPr>
        <w:t>н «</w:t>
      </w:r>
    </w:p>
    <w:p>
      <w:pPr>
        <w:pStyle w:val="Normal"/>
        <w:shd w:fill="FFFFFF" w:val="clear"/>
        <w:rPr>
          <w:sz w:val="24"/>
        </w:rPr>
      </w:pPr>
      <w:r>
        <w:rPr>
          <w:rFonts w:eastAsia="Arial"/>
          <w:sz w:val="24"/>
        </w:rPr>
        <w:t xml:space="preserve"> </w:t>
      </w:r>
      <w:r>
        <w:rPr>
          <w:rFonts w:cs="Times New Roman" w:ascii="Times New Roman" w:hAnsi="Times New Roman"/>
          <w:color w:val="000000"/>
          <w:sz w:val="13"/>
        </w:rPr>
        <w:t>ацш</w:t>
      </w:r>
    </w:p>
    <w:p>
      <w:pPr>
        <w:pStyle w:val="Normal"/>
        <w:shd w:fill="FFFFFF" w:val="clear"/>
        <w:rPr>
          <w:sz w:val="24"/>
        </w:rPr>
      </w:pPr>
      <w:r>
        <w:rPr>
          <w:color w:val="000000"/>
          <w:sz w:val="19"/>
          <w:lang w:val="en-US"/>
        </w:rPr>
        <w:t>X X</w:t>
      </w:r>
    </w:p>
    <w:p>
      <w:pPr>
        <w:pStyle w:val="Normal"/>
        <w:shd w:fill="FFFFFF" w:val="clear"/>
        <w:rPr>
          <w:sz w:val="24"/>
        </w:rPr>
      </w:pPr>
      <w:r>
        <w:rPr>
          <w:rFonts w:cs="Times New Roman" w:ascii="Times New Roman" w:hAnsi="Times New Roman"/>
          <w:color w:val="000000"/>
          <w:sz w:val="35"/>
        </w:rPr>
        <w:t>х т</w:t>
      </w:r>
    </w:p>
    <w:p>
      <w:pPr>
        <w:pStyle w:val="Normal"/>
        <w:shd w:fill="FFFFFF" w:val="clear"/>
        <w:rPr>
          <w:sz w:val="24"/>
        </w:rPr>
      </w:pPr>
      <w:r>
        <w:rPr>
          <w:rFonts w:cs="Times New Roman" w:ascii="Times New Roman" w:hAnsi="Times New Roman"/>
          <w:i/>
          <w:color w:val="000000"/>
          <w:sz w:val="35"/>
        </w:rPr>
        <w:t xml:space="preserve">ш </w:t>
      </w:r>
      <w:r>
        <w:rPr>
          <w:rFonts w:cs="Times New Roman" w:ascii="Times New Roman" w:hAnsi="Times New Roman"/>
          <w:color w:val="000000"/>
          <w:sz w:val="35"/>
        </w:rPr>
        <w:t>ь-</w:t>
      </w:r>
    </w:p>
    <w:p>
      <w:pPr>
        <w:pStyle w:val="Normal"/>
        <w:shd w:fill="FFFFFF" w:val="clear"/>
        <w:rPr>
          <w:sz w:val="24"/>
        </w:rPr>
      </w:pPr>
      <w:r>
        <w:rPr>
          <w:rFonts w:cs="Times New Roman" w:ascii="Times New Roman" w:hAnsi="Times New Roman"/>
          <w:color w:val="000000"/>
          <w:sz w:val="35"/>
        </w:rPr>
        <w:t>ж 2</w:t>
      </w:r>
    </w:p>
    <w:p>
      <w:pPr>
        <w:pStyle w:val="Normal"/>
        <w:shd w:fill="FFFFFF" w:val="clear"/>
        <w:rPr>
          <w:sz w:val="24"/>
        </w:rPr>
      </w:pPr>
      <w:r>
        <w:rPr>
          <w:rFonts w:cs="Times New Roman" w:ascii="Times New Roman" w:hAnsi="Times New Roman"/>
          <w:color w:val="000000"/>
          <w:sz w:val="35"/>
        </w:rPr>
        <w:t>•</w:t>
      </w:r>
      <w:r>
        <w:rPr>
          <w:rFonts w:cs="Times New Roman" w:ascii="Times New Roman" w:hAnsi="Times New Roman"/>
          <w:color w:val="000000"/>
          <w:sz w:val="35"/>
        </w:rPr>
        <w:t>г 3</w:t>
      </w:r>
    </w:p>
    <w:p>
      <w:pPr>
        <w:pStyle w:val="Normal"/>
        <w:shd w:fill="FFFFFF" w:val="clear"/>
        <w:rPr>
          <w:sz w:val="24"/>
        </w:rPr>
      </w:pPr>
      <w:r>
        <w:rPr>
          <w:rFonts w:cs="Times New Roman" w:ascii="Times New Roman" w:hAnsi="Times New Roman"/>
          <w:color w:val="000000"/>
          <w:sz w:val="35"/>
        </w:rPr>
        <w:t xml:space="preserve">$ </w:t>
      </w:r>
      <w:r>
        <w:rPr>
          <w:rFonts w:cs="Times New Roman" w:ascii="Times New Roman" w:hAnsi="Times New Roman"/>
          <w:color w:val="000000"/>
          <w:sz w:val="35"/>
          <w:vertAlign w:val="superscript"/>
        </w:rPr>
        <w:t>ж</w:t>
      </w:r>
    </w:p>
    <w:p>
      <w:pPr>
        <w:pStyle w:val="Normal"/>
        <w:shd w:fill="FFFFFF" w:val="clear"/>
        <w:rPr>
          <w:sz w:val="24"/>
        </w:rPr>
      </w:pPr>
      <w:r>
        <w:rPr>
          <w:color w:val="000000"/>
          <w:sz w:val="29"/>
        </w:rPr>
        <w:t>О. с</w:t>
      </w:r>
    </w:p>
    <w:p>
      <w:pPr>
        <w:pStyle w:val="Normal"/>
        <w:shd w:fill="FFFFFF" w:val="clear"/>
        <w:rPr>
          <w:sz w:val="24"/>
        </w:rPr>
      </w:pPr>
      <w:r>
        <w:rPr>
          <w:rFonts w:cs="Times New Roman" w:ascii="Times New Roman" w:hAnsi="Times New Roman"/>
          <w:color w:val="000000"/>
          <w:sz w:val="13"/>
        </w:rPr>
        <w:t xml:space="preserve">яМ      л&amp; нр     </w:t>
      </w:r>
      <w:r>
        <w:rPr>
          <w:rFonts w:cs="Times New Roman" w:ascii="Times New Roman" w:hAnsi="Times New Roman"/>
          <w:i/>
          <w:color w:val="000000"/>
          <w:sz w:val="13"/>
        </w:rPr>
        <w:t>Ом</w:t>
      </w:r>
    </w:p>
    <w:p>
      <w:pPr>
        <w:pStyle w:val="Normal"/>
        <w:shd w:fill="FFFFFF" w:val="clear"/>
        <w:rPr>
          <w:sz w:val="24"/>
        </w:rPr>
      </w:pPr>
      <w:r>
        <w:rPr>
          <w:color w:val="000000"/>
          <w:sz w:val="6"/>
        </w:rPr>
        <w:t>"*" Л;</w:t>
      </w:r>
    </w:p>
    <w:p>
      <w:pPr>
        <w:pStyle w:val="Normal"/>
        <w:shd w:fill="FFFFFF" w:val="clear"/>
        <w:rPr>
          <w:sz w:val="24"/>
        </w:rPr>
      </w:pPr>
      <w:r>
        <w:rPr>
          <w:rFonts w:cs="Times New Roman" w:ascii="Times New Roman" w:hAnsi="Times New Roman"/>
          <w:i/>
          <w:color w:val="000000"/>
          <w:sz w:val="35"/>
        </w:rPr>
        <w:t>м</w:t>
      </w:r>
    </w:p>
    <w:p>
      <w:pPr>
        <w:pStyle w:val="Normal"/>
        <w:shd w:fill="FFFFFF" w:val="clear"/>
        <w:rPr>
          <w:sz w:val="24"/>
        </w:rPr>
      </w:pPr>
      <w:r>
        <w:rPr>
          <w:color w:val="000000"/>
          <w:sz w:val="41"/>
        </w:rPr>
        <w:t>х</w:t>
      </w:r>
    </w:p>
    <w:p>
      <w:pPr>
        <w:pStyle w:val="Normal"/>
        <w:shd w:fill="FFFFFF" w:val="clear"/>
        <w:rPr>
          <w:sz w:val="24"/>
        </w:rPr>
      </w:pPr>
      <w:r>
        <w:rPr>
          <w:color w:val="000000"/>
          <w:sz w:val="22"/>
        </w:rPr>
        <w:t>Т</w:t>
      </w:r>
    </w:p>
    <w:p>
      <w:pPr>
        <w:pStyle w:val="Normal"/>
        <w:shd w:fill="FFFFFF" w:val="clear"/>
        <w:rPr>
          <w:sz w:val="24"/>
        </w:rPr>
      </w:pPr>
      <w:r>
        <w:rPr>
          <w:b/>
          <w:color w:val="000000"/>
          <w:sz w:val="33"/>
        </w:rPr>
        <w:t>708</w:t>
      </w:r>
    </w:p>
    <w:p>
      <w:pPr>
        <w:pStyle w:val="Normal"/>
        <w:shd w:fill="FFFFFF" w:val="clear"/>
        <w:rPr>
          <w:sz w:val="24"/>
        </w:rPr>
      </w:pPr>
      <w:r>
        <w:rPr>
          <w:color w:val="000000"/>
          <w:sz w:val="18"/>
        </w:rPr>
        <w:t xml:space="preserve">эсэсовского </w:t>
      </w:r>
      <w:r>
        <w:rPr>
          <w:i/>
          <w:color w:val="000000"/>
          <w:sz w:val="18"/>
        </w:rPr>
        <w:t>полугосударственного-полупартийного аппара -та — главного имперского управления безопасности (РСХА).</w:t>
      </w:r>
    </w:p>
    <w:p>
      <w:pPr>
        <w:pStyle w:val="Normal"/>
        <w:shd w:fill="FFFFFF" w:val="clear"/>
        <w:rPr>
          <w:sz w:val="24"/>
        </w:rPr>
      </w:pPr>
      <w:r>
        <w:rPr>
          <w:i/>
          <w:color w:val="000000"/>
          <w:sz w:val="18"/>
        </w:rPr>
        <w:t>Существовавшее до тех пор в составе главного управле</w:t>
        <w:softHyphen/>
        <w:t>ния полиции безопасности управление тайной государствен</w:t>
        <w:softHyphen/>
        <w:t>ной полиции, известное в то время под сокращенным назва</w:t>
        <w:softHyphen/>
        <w:t>нием гестапо, превратилось в четвертое управление РСХА.</w:t>
      </w:r>
    </w:p>
    <w:p>
      <w:pPr>
        <w:pStyle w:val="Normal"/>
        <w:shd w:fill="FFFFFF" w:val="clear"/>
        <w:rPr>
          <w:sz w:val="24"/>
        </w:rPr>
      </w:pPr>
      <w:r>
        <w:rPr>
          <w:i/>
          <w:color w:val="000000"/>
          <w:sz w:val="16"/>
        </w:rPr>
        <w:t>ЗАДАЧИ ГЕСТАПО</w:t>
      </w:r>
    </w:p>
    <w:p>
      <w:pPr>
        <w:pStyle w:val="Normal"/>
        <w:shd w:fill="FFFFFF" w:val="clear"/>
        <w:rPr>
          <w:sz w:val="24"/>
        </w:rPr>
      </w:pPr>
      <w:r>
        <w:rPr>
          <w:i/>
          <w:color w:val="000000"/>
          <w:sz w:val="18"/>
        </w:rPr>
        <w:t>Задачи гестапо в общей системе органов безопасности третьей империи были четко определены в свое время тем же Гейдрихом в статье, опубликованной в немецком журна -ле «Германская полиция». Определяя роль СД как полити</w:t>
        <w:softHyphen/>
        <w:t>ческой разведки нацистской партии и государства, в обя</w:t>
        <w:softHyphen/>
        <w:t>занность которой входило выявление и изучение, с целью информации нацистского руководства, политических на</w:t>
        <w:softHyphen/>
        <w:t>строений, тенденций и течений как внутри, так и вне импе</w:t>
        <w:softHyphen/>
        <w:t>рии, задачу органов тайной государственной полиции он видел в конкретном выявлении и обезвреживании полити</w:t>
        <w:softHyphen/>
        <w:t>чески враждебных и неблагонадежных для фашистского ре -жима элементов.</w:t>
      </w:r>
    </w:p>
    <w:p>
      <w:pPr>
        <w:pStyle w:val="Normal"/>
        <w:shd w:fill="FFFFFF" w:val="clear"/>
        <w:rPr>
          <w:sz w:val="24"/>
        </w:rPr>
      </w:pPr>
      <w:r>
        <w:rPr>
          <w:i/>
          <w:color w:val="000000"/>
          <w:sz w:val="18"/>
        </w:rPr>
        <w:t>Выполнению этой кардинальной программной задачи нацистского государства служила вся система центральных, территориальных, пенитенциарных и специальных органов и формирований гестапо.</w:t>
      </w:r>
    </w:p>
    <w:p>
      <w:pPr>
        <w:pStyle w:val="Normal"/>
        <w:shd w:fill="FFFFFF" w:val="clear"/>
        <w:rPr>
          <w:sz w:val="24"/>
        </w:rPr>
      </w:pPr>
      <w:r>
        <w:rPr>
          <w:color w:val="000000"/>
          <w:sz w:val="18"/>
        </w:rPr>
        <w:t xml:space="preserve">, </w:t>
      </w:r>
      <w:r>
        <w:rPr>
          <w:i/>
          <w:color w:val="000000"/>
          <w:sz w:val="18"/>
        </w:rPr>
        <w:t>Выполнение этой задачи требовало самого тщательного индивидуального отбора сотрудников гестапо. Они подби</w:t>
        <w:softHyphen/>
        <w:t>рались из числа наиболее опытных кадровых чиновников общей полиции и администрации, на деле зарекомендовав</w:t>
        <w:softHyphen/>
        <w:t>ших себя фанатическими приверженцами гитлеровского ре -жима, а также из штатных сотрудников СД, назначавшихся, как правило, на руководящие должности в гестапо.</w:t>
      </w:r>
    </w:p>
    <w:p>
      <w:pPr>
        <w:pStyle w:val="Normal"/>
        <w:shd w:fill="FFFFFF" w:val="clear"/>
        <w:rPr>
          <w:sz w:val="24"/>
        </w:rPr>
      </w:pPr>
      <w:r>
        <w:rPr>
          <w:i/>
          <w:color w:val="000000"/>
          <w:sz w:val="18"/>
        </w:rPr>
        <w:t>Из письменных показаний бывшего начальника шестого управления РСХА Вальтера Шелленберга установлено, что 75 процентов чиновников гестапо являлись членами СС. Та</w:t>
        <w:softHyphen/>
        <w:t>ковыми они либо уже приходили в гестапо, либо вступали в СС, начав свою службу в этой карательно-террористичес</w:t>
        <w:softHyphen/>
        <w:t>кой организации.</w:t>
      </w:r>
    </w:p>
    <w:p>
      <w:pPr>
        <w:pStyle w:val="Normal"/>
        <w:shd w:fill="FFFFFF" w:val="clear"/>
        <w:rPr>
          <w:sz w:val="24"/>
        </w:rPr>
      </w:pPr>
      <w:r>
        <w:rPr>
          <w:i/>
          <w:color w:val="000000"/>
          <w:sz w:val="18"/>
        </w:rPr>
        <w:t>Число сотрудников гестапо в период 1943—1945 гг. до</w:t>
        <w:softHyphen/>
        <w:t>ходило до 40—50 тысяч. Такой штат, говоря словами Фуше, позволял гестапо иметь «везде глаза, чтобы видеть, и везде руки, чтобы схватывать».</w:t>
      </w:r>
    </w:p>
    <w:p>
      <w:pPr>
        <w:pStyle w:val="Normal"/>
        <w:shd w:fill="FFFFFF" w:val="clear"/>
        <w:rPr>
          <w:sz w:val="24"/>
        </w:rPr>
      </w:pPr>
      <w:r>
        <w:rPr>
          <w:i/>
          <w:color w:val="000000"/>
          <w:sz w:val="18"/>
        </w:rPr>
        <w:t>Преступная деятельность гестапо не ограничивалась пределами имперской территории.</w:t>
      </w:r>
    </w:p>
    <w:p>
      <w:pPr>
        <w:pStyle w:val="Normal"/>
        <w:shd w:fill="FFFFFF" w:val="clear"/>
        <w:rPr>
          <w:sz w:val="24"/>
        </w:rPr>
      </w:pPr>
      <w:r>
        <w:rPr>
          <w:i/>
          <w:color w:val="000000"/>
          <w:sz w:val="18"/>
        </w:rPr>
        <w:t>В период подготовки планов агрессии на органы геста</w:t>
        <w:softHyphen/>
        <w:t>по была возложена организация совместно с СД одной из первых оперативных групп — эйнзатцгруппы, предназначен</w:t>
        <w:softHyphen/>
        <w:t>ной для действия на территории Чехословацкой республики.</w:t>
      </w:r>
    </w:p>
    <w:p>
      <w:pPr>
        <w:pStyle w:val="Normal"/>
        <w:shd w:fill="FFFFFF" w:val="clear"/>
        <w:rPr>
          <w:sz w:val="24"/>
        </w:rPr>
      </w:pPr>
      <w:r>
        <w:rPr>
          <w:i/>
          <w:color w:val="000000"/>
          <w:sz w:val="18"/>
        </w:rPr>
        <w:t>С началом военных действий тайная государственная полиция в соответствии с заранее разработанным и утверж</w:t>
        <w:softHyphen/>
        <w:t>денным планом выделила часть своих кадров в распоряже</w:t>
        <w:softHyphen/>
        <w:t>ние вооруженных сил, в составе которых они образовали</w:t>
      </w:r>
    </w:p>
    <w:p>
      <w:pPr>
        <w:pStyle w:val="Normal"/>
        <w:shd w:fill="FFFFFF" w:val="clear"/>
        <w:rPr>
          <w:sz w:val="24"/>
        </w:rPr>
      </w:pPr>
      <w:r>
        <w:rPr>
          <w:i/>
          <w:color w:val="000000"/>
          <w:sz w:val="18"/>
        </w:rPr>
        <w:t>так называемую «тайную полевую полицию» — ГФП. Фор</w:t>
        <w:softHyphen/>
        <w:t>мирования последней выполняли в войсках действующей армии функции, присущие гестапо и уголовной полиции в рейхе, и, кроме того, широкие полицейско-карательные функции, направленные против мирного населения и парти</w:t>
        <w:softHyphen/>
        <w:t>зан в районах боевых действий.</w:t>
      </w:r>
    </w:p>
    <w:p>
      <w:pPr>
        <w:pStyle w:val="Normal"/>
        <w:shd w:fill="FFFFFF" w:val="clear"/>
        <w:rPr>
          <w:sz w:val="24"/>
        </w:rPr>
      </w:pPr>
      <w:r>
        <w:rPr>
          <w:i/>
          <w:color w:val="000000"/>
          <w:sz w:val="18"/>
        </w:rPr>
        <w:t>С самого создания тайной государственной полиции ей было предоставлено широкое право внесудебной репрес</w:t>
        <w:softHyphen/>
        <w:t>сии против элементов, «угрожавших» нацистскому государ</w:t>
        <w:softHyphen/>
        <w:t>ству и партии.</w:t>
      </w:r>
    </w:p>
    <w:p>
      <w:pPr>
        <w:pStyle w:val="Normal"/>
        <w:shd w:fill="FFFFFF" w:val="clear"/>
        <w:rPr>
          <w:sz w:val="24"/>
        </w:rPr>
      </w:pPr>
      <w:r>
        <w:rPr>
          <w:i/>
          <w:color w:val="000000"/>
          <w:sz w:val="18"/>
        </w:rPr>
        <w:t>Одной из основных форм подавления этих элементов было использование права превентивного ареста и превен</w:t>
        <w:softHyphen/>
        <w:t>тивного заключения, которым на протяжении своего суще</w:t>
        <w:softHyphen/>
        <w:t>ствования широко пользовались органы гестапо как на тер -ритории самой империи, так и в присоединенных к Герма</w:t>
        <w:softHyphen/>
        <w:t>нии и оккупированных ею областях.</w:t>
      </w:r>
    </w:p>
    <w:p>
      <w:pPr>
        <w:pStyle w:val="Normal"/>
        <w:shd w:fill="FFFFFF" w:val="clear"/>
        <w:rPr>
          <w:sz w:val="24"/>
        </w:rPr>
      </w:pPr>
      <w:r>
        <w:rPr>
          <w:i/>
          <w:color w:val="000000"/>
          <w:sz w:val="18"/>
        </w:rPr>
        <w:t>Местами превентивного заключения были пользующие</w:t>
        <w:softHyphen/>
        <w:t>ся широкой и мрачной известностью немецкие концентраци</w:t>
        <w:softHyphen/>
        <w:t>онные лагеря. Заключение в концлагерь происходило по простому письменному распоряжению шефа полиции без</w:t>
        <w:softHyphen/>
        <w:t>опасности и СД — Гейдриха, а впоследствии — подсудимо</w:t>
        <w:softHyphen/>
        <w:t>го Кальтенбруннера или начальника четвертого управления РСХА Мюллера. Во многих случаях распоряжение о заклю</w:t>
        <w:softHyphen/>
        <w:t>чении в концентрационный лагерь давал лично рейхсфюрер СС и шеф германской полиции Генрих Гиммлер.</w:t>
      </w:r>
    </w:p>
    <w:p>
      <w:pPr>
        <w:pStyle w:val="Normal"/>
        <w:shd w:fill="FFFFFF" w:val="clear"/>
        <w:rPr>
          <w:sz w:val="24"/>
        </w:rPr>
      </w:pPr>
      <w:r>
        <w:rPr>
          <w:i/>
          <w:color w:val="000000"/>
          <w:sz w:val="18"/>
        </w:rPr>
        <w:t>Никогда подвергавшийся превентивному заключению не знал, на какой срок мучений и издевательств он обре</w:t>
        <w:softHyphen/>
        <w:t>чен, — срок заключения всецело зависел от произвола гес</w:t>
        <w:softHyphen/>
        <w:t>тапо. Даже в тех случаях, когда гестапо, бросая человека в концлагерь, заранее определяло срок его заключения, было строжайше запрещено сообщать его как заключенно</w:t>
        <w:softHyphen/>
        <w:t>му, так и его близким.</w:t>
      </w:r>
    </w:p>
    <w:p>
      <w:pPr>
        <w:pStyle w:val="Normal"/>
        <w:shd w:fill="FFFFFF" w:val="clear"/>
        <w:rPr>
          <w:sz w:val="24"/>
        </w:rPr>
      </w:pPr>
      <w:r>
        <w:rPr>
          <w:i/>
          <w:color w:val="000000"/>
          <w:sz w:val="18"/>
        </w:rPr>
        <w:t>Эти концлагеря явились прообразом возникших в пери</w:t>
        <w:softHyphen/>
        <w:t>од развязывания гитлеровской агрессии лагерей уничтоже</w:t>
        <w:softHyphen/>
        <w:t>ния, названия которых с содроганием будут вспоминать гря</w:t>
        <w:softHyphen/>
        <w:t>дущие поколения: Майданек, Освенцим, Треблинка и мно</w:t>
        <w:softHyphen/>
        <w:t>гие другие.</w:t>
      </w:r>
    </w:p>
    <w:p>
      <w:pPr>
        <w:pStyle w:val="Normal"/>
        <w:shd w:fill="FFFFFF" w:val="clear"/>
        <w:rPr>
          <w:sz w:val="24"/>
        </w:rPr>
      </w:pPr>
      <w:r>
        <w:rPr>
          <w:i/>
          <w:color w:val="000000"/>
          <w:sz w:val="18"/>
        </w:rPr>
        <w:t>В качестве карательного экзекутивного аппарата нацист</w:t>
        <w:softHyphen/>
        <w:t>ского государства тайная государственная полиция была тесно связана с нацистской партией.</w:t>
      </w:r>
    </w:p>
    <w:p>
      <w:pPr>
        <w:pStyle w:val="Normal"/>
        <w:shd w:fill="FFFFFF" w:val="clear"/>
        <w:rPr>
          <w:sz w:val="24"/>
        </w:rPr>
      </w:pPr>
      <w:r>
        <w:rPr>
          <w:i/>
          <w:color w:val="000000"/>
          <w:sz w:val="18"/>
        </w:rPr>
        <w:t>В приложении к декрету имперского и прусского мини -стра от 20 сентября 1936 г. недвусмысленно сказано, что «особые задачи полиции безопасности требуют самого тес</w:t>
        <w:softHyphen/>
        <w:t>ного и полного взаимопонимания, сотрудничества... и с гау</w:t>
        <w:softHyphen/>
        <w:t>лейтером НСДАП...». При ознакомлении с декретом от 14 декабря 1938 г. о сотрудничестве партийных инстанций с тайной государственной полицией легко усматривается самый тесный контакт между различными организациями фашистских заговорщиков, в частности, между гестапо и руководством нацистской партии. Подсудимые Гесс и Бор</w:t>
        <w:softHyphen/>
        <w:t>ман постоянно заботились о поддержании тесного контакта партии с гестапо.</w:t>
      </w:r>
    </w:p>
    <w:p>
      <w:pPr>
        <w:pStyle w:val="Normal"/>
        <w:shd w:fill="FFFFFF" w:val="clear"/>
        <w:rPr>
          <w:sz w:val="24"/>
        </w:rPr>
      </w:pPr>
      <w:r>
        <w:rPr>
          <w:b/>
          <w:color w:val="000000"/>
          <w:sz w:val="33"/>
        </w:rPr>
        <w:t>709</w:t>
      </w:r>
    </w:p>
    <w:p>
      <w:pPr>
        <w:pStyle w:val="Normal"/>
        <w:shd w:fill="FFFFFF" w:val="clear"/>
        <w:rPr>
          <w:sz w:val="24"/>
        </w:rPr>
      </w:pPr>
      <w:r>
        <w:rPr>
          <w:rFonts w:cs="Times New Roman" w:ascii="Times New Roman" w:hAnsi="Times New Roman"/>
          <w:color w:val="000000"/>
          <w:sz w:val="25"/>
        </w:rPr>
        <w:t xml:space="preserve">ф  </w:t>
      </w:r>
      <w:r>
        <w:rPr>
          <w:rFonts w:cs="Times New Roman" w:ascii="Times New Roman" w:hAnsi="Times New Roman"/>
          <w:color w:val="000000"/>
          <w:sz w:val="25"/>
          <w:lang w:val="en-US"/>
        </w:rPr>
        <w:t>X</w:t>
      </w:r>
    </w:p>
    <w:p>
      <w:pPr>
        <w:pStyle w:val="Normal"/>
        <w:shd w:fill="FFFFFF" w:val="clear"/>
        <w:rPr>
          <w:sz w:val="24"/>
        </w:rPr>
      </w:pPr>
      <w:r>
        <w:rPr>
          <w:color w:val="000000"/>
          <w:sz w:val="33"/>
        </w:rPr>
        <w:t>с яг</w:t>
      </w:r>
    </w:p>
    <w:p>
      <w:pPr>
        <w:pStyle w:val="Normal"/>
        <w:shd w:fill="FFFFFF" w:val="clear"/>
        <w:rPr>
          <w:sz w:val="24"/>
        </w:rPr>
      </w:pPr>
      <w:r>
        <w:rPr>
          <w:rFonts w:cs="Times New Roman" w:ascii="Times New Roman" w:hAnsi="Times New Roman"/>
          <w:color w:val="000000"/>
          <w:sz w:val="25"/>
          <w:lang w:val="en-US"/>
        </w:rPr>
        <w:t xml:space="preserve">X </w:t>
      </w:r>
      <w:r>
        <w:rPr>
          <w:rFonts w:cs="Times New Roman" w:ascii="Times New Roman" w:hAnsi="Times New Roman"/>
          <w:color w:val="000000"/>
          <w:sz w:val="25"/>
        </w:rPr>
        <w:t>Ж</w:t>
      </w:r>
    </w:p>
    <w:p>
      <w:pPr>
        <w:pStyle w:val="Normal"/>
        <w:shd w:fill="FFFFFF" w:val="clear"/>
        <w:rPr>
          <w:sz w:val="24"/>
        </w:rPr>
      </w:pPr>
      <w:r>
        <w:rPr>
          <w:rFonts w:cs="Times New Roman" w:ascii="Times New Roman" w:hAnsi="Times New Roman"/>
          <w:color w:val="000000"/>
          <w:sz w:val="25"/>
          <w:lang w:val="en-US"/>
        </w:rPr>
        <w:t>X X</w:t>
      </w:r>
    </w:p>
    <w:p>
      <w:pPr>
        <w:pStyle w:val="Normal"/>
        <w:shd w:fill="FFFFFF" w:val="clear"/>
        <w:rPr>
          <w:sz w:val="24"/>
        </w:rPr>
      </w:pPr>
      <w:r>
        <w:rPr>
          <w:rFonts w:cs="Times New Roman" w:ascii="Times New Roman" w:hAnsi="Times New Roman"/>
          <w:color w:val="000000"/>
          <w:sz w:val="25"/>
          <w:lang w:val="en-US"/>
        </w:rPr>
        <w:t xml:space="preserve">X </w:t>
      </w:r>
      <w:r>
        <w:rPr>
          <w:rFonts w:cs="Times New Roman" w:ascii="Times New Roman" w:hAnsi="Times New Roman"/>
          <w:color w:val="000000"/>
          <w:sz w:val="25"/>
        </w:rPr>
        <w:t>Ю</w:t>
      </w:r>
    </w:p>
    <w:p>
      <w:pPr>
        <w:pStyle w:val="Normal"/>
        <w:shd w:fill="FFFFFF" w:val="clear"/>
        <w:rPr>
          <w:sz w:val="24"/>
        </w:rPr>
      </w:pPr>
      <w:r>
        <w:rPr>
          <w:color w:val="000000"/>
          <w:sz w:val="39"/>
        </w:rPr>
        <w:t>о о</w:t>
      </w:r>
    </w:p>
    <w:p>
      <w:pPr>
        <w:pStyle w:val="Normal"/>
        <w:shd w:fill="FFFFFF" w:val="clear"/>
        <w:rPr>
          <w:sz w:val="24"/>
        </w:rPr>
      </w:pPr>
      <w:r>
        <w:rPr>
          <w:color w:val="000000"/>
        </w:rPr>
        <w:t>У   Л</w:t>
      </w:r>
    </w:p>
    <w:p>
      <w:pPr>
        <w:pStyle w:val="Normal"/>
        <w:shd w:fill="FFFFFF" w:val="clear"/>
        <w:rPr>
          <w:sz w:val="24"/>
        </w:rPr>
      </w:pPr>
      <w:r>
        <w:rPr>
          <w:color w:val="000000"/>
          <w:sz w:val="22"/>
        </w:rPr>
        <w:t xml:space="preserve">Ф   </w:t>
      </w:r>
      <w:r>
        <w:rPr>
          <w:color w:val="000000"/>
          <w:sz w:val="22"/>
          <w:lang w:val="en-US"/>
        </w:rPr>
        <w:t>X</w:t>
      </w:r>
    </w:p>
    <w:p>
      <w:pPr>
        <w:pStyle w:val="Normal"/>
        <w:shd w:fill="FFFFFF" w:val="clear"/>
        <w:rPr>
          <w:sz w:val="24"/>
        </w:rPr>
      </w:pPr>
      <w:r>
        <w:rPr>
          <w:color w:val="000000"/>
          <w:sz w:val="22"/>
        </w:rPr>
        <w:t xml:space="preserve">&lt;р </w:t>
      </w:r>
      <w:r>
        <w:rPr>
          <w:color w:val="000000"/>
          <w:sz w:val="22"/>
          <w:lang w:val="en-US"/>
        </w:rPr>
        <w:t>I»</w:t>
      </w:r>
    </w:p>
    <w:p>
      <w:pPr>
        <w:pStyle w:val="Normal"/>
        <w:shd w:fill="FFFFFF" w:val="clear"/>
        <w:rPr>
          <w:sz w:val="24"/>
        </w:rPr>
      </w:pPr>
      <w:r>
        <w:rPr>
          <w:color w:val="000000"/>
          <w:sz w:val="13"/>
        </w:rPr>
        <w:t>*"* &amp; 1</w:t>
      </w:r>
    </w:p>
    <w:p>
      <w:pPr>
        <w:pStyle w:val="Normal"/>
        <w:shd w:fill="FFFFFF" w:val="clear"/>
        <w:rPr>
          <w:sz w:val="24"/>
        </w:rPr>
      </w:pPr>
      <w:r>
        <w:rPr>
          <w:rFonts w:cs="Times New Roman" w:ascii="Times New Roman" w:hAnsi="Times New Roman"/>
          <w:color w:val="000000"/>
          <w:sz w:val="44"/>
          <w:lang w:val="en-US"/>
        </w:rPr>
        <w:t xml:space="preserve">I </w:t>
      </w:r>
      <w:r>
        <w:rPr>
          <w:rFonts w:cs="Times New Roman" w:ascii="Times New Roman" w:hAnsi="Times New Roman"/>
          <w:color w:val="000000"/>
          <w:sz w:val="44"/>
        </w:rPr>
        <w:t>а</w:t>
      </w:r>
    </w:p>
    <w:p>
      <w:pPr>
        <w:pStyle w:val="Normal"/>
        <w:shd w:fill="FFFFFF" w:val="clear"/>
        <w:rPr>
          <w:sz w:val="24"/>
        </w:rPr>
      </w:pPr>
      <w:r>
        <w:rPr>
          <w:b/>
          <w:color w:val="000000"/>
          <w:sz w:val="31"/>
        </w:rPr>
        <w:t>710</w:t>
      </w:r>
    </w:p>
    <w:p>
      <w:pPr>
        <w:pStyle w:val="Normal"/>
        <w:shd w:fill="FFFFFF" w:val="clear"/>
        <w:rPr>
          <w:sz w:val="24"/>
        </w:rPr>
      </w:pPr>
      <w:r>
        <w:rPr>
          <w:sz w:val="24"/>
        </w:rPr>
      </w:r>
    </w:p>
    <w:p>
      <w:pPr>
        <w:pStyle w:val="Normal"/>
        <w:shd w:fill="FFFFFF" w:val="clear"/>
        <w:rPr>
          <w:sz w:val="24"/>
        </w:rPr>
      </w:pPr>
      <w:r>
        <w:rPr>
          <w:color w:val="000000"/>
          <w:sz w:val="39"/>
        </w:rPr>
        <w:t>о о</w:t>
      </w:r>
    </w:p>
    <w:p>
      <w:pPr>
        <w:pStyle w:val="Normal"/>
        <w:shd w:fill="FFFFFF" w:val="clear"/>
        <w:rPr>
          <w:sz w:val="24"/>
        </w:rPr>
      </w:pPr>
      <w:r>
        <w:rPr>
          <w:rFonts w:cs="Times New Roman" w:ascii="Times New Roman" w:hAnsi="Times New Roman"/>
          <w:color w:val="000000"/>
          <w:sz w:val="11"/>
        </w:rPr>
        <w:t>ш?</w:t>
      </w:r>
    </w:p>
    <w:p>
      <w:pPr>
        <w:pStyle w:val="Normal"/>
        <w:shd w:fill="FFFFFF" w:val="clear"/>
        <w:rPr>
          <w:sz w:val="24"/>
        </w:rPr>
      </w:pPr>
      <w:r>
        <w:rPr>
          <w:color w:val="000000"/>
          <w:sz w:val="35"/>
        </w:rPr>
        <w:t>си с</w:t>
      </w:r>
    </w:p>
    <w:p>
      <w:pPr>
        <w:pStyle w:val="Normal"/>
        <w:shd w:fill="FFFFFF" w:val="clear"/>
        <w:rPr>
          <w:sz w:val="24"/>
        </w:rPr>
      </w:pPr>
      <w:r>
        <w:rPr>
          <w:rFonts w:cs="Times New Roman" w:ascii="Times New Roman" w:hAnsi="Times New Roman"/>
          <w:color w:val="000000"/>
          <w:sz w:val="13"/>
        </w:rPr>
        <w:t>л««</w:t>
      </w:r>
    </w:p>
    <w:p>
      <w:pPr>
        <w:pStyle w:val="Normal"/>
        <w:shd w:fill="FFFFFF" w:val="clear"/>
        <w:rPr>
          <w:sz w:val="24"/>
        </w:rPr>
      </w:pPr>
      <w:r>
        <w:rPr>
          <w:i/>
          <w:color w:val="000000"/>
          <w:sz w:val="17"/>
        </w:rPr>
        <w:t>УЧАСТИЕ ГЕСТАПО В ПОДГОТОВКЕ АГРЕССИИ</w:t>
      </w:r>
    </w:p>
    <w:p>
      <w:pPr>
        <w:pStyle w:val="Normal"/>
        <w:shd w:fill="FFFFFF" w:val="clear"/>
        <w:rPr>
          <w:sz w:val="24"/>
        </w:rPr>
      </w:pPr>
      <w:r>
        <w:rPr>
          <w:i/>
          <w:color w:val="000000"/>
          <w:sz w:val="17"/>
        </w:rPr>
        <w:t>Как я уже говорил, гестапо наряду с другими преступ</w:t>
        <w:softHyphen/>
        <w:t>ными фашистскими организациями принимало самое актив</w:t>
        <w:softHyphen/>
        <w:t>ное участие в подготовке захвата территорий других госу</w:t>
        <w:softHyphen/>
        <w:t>дарств.</w:t>
      </w:r>
    </w:p>
    <w:p>
      <w:pPr>
        <w:pStyle w:val="Normal"/>
        <w:shd w:fill="FFFFFF" w:val="clear"/>
        <w:rPr>
          <w:sz w:val="24"/>
        </w:rPr>
      </w:pPr>
      <w:r>
        <w:rPr>
          <w:i/>
          <w:color w:val="000000"/>
          <w:sz w:val="17"/>
        </w:rPr>
        <w:t>Список, включавший 4 тысячи имен югославских граж</w:t>
        <w:softHyphen/>
        <w:t>дан, составленный в 1938 году и захваченный в мае 1945 года в отделении гестапо в Мариборе, с несомненностью свидетельствует об участии гестапо по своей линии в подго</w:t>
        <w:softHyphen/>
        <w:t>товке захвата Югославии.</w:t>
      </w:r>
    </w:p>
    <w:p>
      <w:pPr>
        <w:pStyle w:val="Normal"/>
        <w:shd w:fill="FFFFFF" w:val="clear"/>
        <w:rPr>
          <w:sz w:val="24"/>
        </w:rPr>
      </w:pPr>
      <w:r>
        <w:rPr>
          <w:i/>
          <w:color w:val="000000"/>
          <w:sz w:val="17"/>
        </w:rPr>
        <w:t>Из показаний одного из югославских Квислингов, Дра-гомира Иовановича, бывшего начальника сербской полиции при немцах, установлено, что руководящие круги фашист</w:t>
        <w:softHyphen/>
        <w:t>ских заговорщиков заранее планировали создание органов гестапо в Югославии. Согласно выработанному плану между проживавшими в Югославии немцами заблаговре</w:t>
        <w:softHyphen/>
        <w:t>менно были распределены полицейские посты.</w:t>
      </w:r>
    </w:p>
    <w:p>
      <w:pPr>
        <w:pStyle w:val="Normal"/>
        <w:shd w:fill="FFFFFF" w:val="clear"/>
        <w:rPr>
          <w:sz w:val="24"/>
        </w:rPr>
      </w:pPr>
      <w:r>
        <w:rPr>
          <w:i/>
          <w:color w:val="000000"/>
          <w:sz w:val="17"/>
        </w:rPr>
        <w:t>Советским обвинением был предъявлен Трибуналу до</w:t>
        <w:softHyphen/>
        <w:t>кумент за номером СССР-509, из которого также видно, что еще до захвата фашистами Чехословакии органы глав</w:t>
        <w:softHyphen/>
        <w:t>ного имперского управления безопасности планировали развертывание деятельности СД и гестапо на территории этой страны.</w:t>
      </w:r>
    </w:p>
    <w:p>
      <w:pPr>
        <w:pStyle w:val="Normal"/>
        <w:shd w:fill="FFFFFF" w:val="clear"/>
        <w:rPr>
          <w:sz w:val="24"/>
        </w:rPr>
      </w:pPr>
      <w:r>
        <w:rPr>
          <w:i/>
          <w:color w:val="000000"/>
          <w:sz w:val="17"/>
        </w:rPr>
        <w:t>Из доклада Чехословацкого правительства усматривает</w:t>
        <w:softHyphen/>
        <w:t>ся и другая форма участия органов гестапо в подготовке аг</w:t>
        <w:softHyphen/>
        <w:t>рессии. Главное имперское управление безопасности за</w:t>
        <w:softHyphen/>
        <w:t>брасывало в Чехословакию своих агентов для убийства анти -фашистов или их похищения и вывоза в Германию.</w:t>
      </w:r>
    </w:p>
    <w:p>
      <w:pPr>
        <w:pStyle w:val="Normal"/>
        <w:shd w:fill="FFFFFF" w:val="clear"/>
        <w:rPr>
          <w:sz w:val="24"/>
        </w:rPr>
      </w:pPr>
      <w:r>
        <w:rPr>
          <w:i/>
          <w:color w:val="000000"/>
          <w:sz w:val="17"/>
        </w:rPr>
        <w:t>Факт участия органов гестапо в разработке планов агрес</w:t>
        <w:softHyphen/>
        <w:t>сии подтверждается также рядом документов, говорящих о том, что еще до своего вероломного нападения на СССР гит</w:t>
        <w:softHyphen/>
        <w:t>леровские палачи составляли списки, розыскные книги и со</w:t>
        <w:softHyphen/>
        <w:t>бирали необходимые сведения о руководителях государст</w:t>
        <w:softHyphen/>
        <w:t>венных органов и общественных деятелях, которые по их пла -нам подлежали уничтожению. Так, гестапо совместно с СД и уголовной полицией были подготовлены для этих преступных целей «особая розыскная книга СССР», «германская розыск</w:t>
        <w:softHyphen/>
        <w:t>ная книга», «списки по выявлению местопребывания» и дру</w:t>
        <w:softHyphen/>
        <w:t>гие подобного рода розыскные книги и списки.</w:t>
      </w:r>
    </w:p>
    <w:p>
      <w:pPr>
        <w:pStyle w:val="Normal"/>
        <w:shd w:fill="FFFFFF" w:val="clear"/>
        <w:rPr>
          <w:sz w:val="24"/>
        </w:rPr>
      </w:pPr>
      <w:r>
        <w:rPr>
          <w:i/>
          <w:color w:val="000000"/>
          <w:sz w:val="17"/>
        </w:rPr>
        <w:t>Преступная деятельность гестапо по подготовке и раз</w:t>
        <w:softHyphen/>
        <w:t>вязыванию агрессии внутри самой Германии и в западных государствах уже достаточно освещена моими уважаемыми коллегами, а потому я перехожу к вопросу о преступлениях гестаповцев на временно оккупированных гитлеровцами территориях СССР, Югославии, Польши и Чехословакии.</w:t>
      </w:r>
    </w:p>
    <w:p>
      <w:pPr>
        <w:pStyle w:val="Normal"/>
        <w:shd w:fill="FFFFFF" w:val="clear"/>
        <w:rPr>
          <w:sz w:val="24"/>
        </w:rPr>
      </w:pPr>
      <w:r>
        <w:rPr>
          <w:i/>
          <w:color w:val="000000"/>
          <w:sz w:val="17"/>
        </w:rPr>
        <w:t>ПРЕСТУПЛЕНИЯ ГЕСТАПО В ЧЕХОСЛОВАКИИ, ЮГОСЛАВИИ И ПОЛЬШЕ</w:t>
      </w:r>
    </w:p>
    <w:p>
      <w:pPr>
        <w:pStyle w:val="Normal"/>
        <w:shd w:fill="FFFFFF" w:val="clear"/>
        <w:rPr>
          <w:sz w:val="24"/>
        </w:rPr>
      </w:pPr>
      <w:r>
        <w:rPr>
          <w:i/>
          <w:color w:val="000000"/>
          <w:sz w:val="17"/>
        </w:rPr>
        <w:t>Преступления, содеянные гитлеровцами с помощью ис</w:t>
        <w:softHyphen/>
        <w:t>полнительного полицейского аппарата на временно оккупи</w:t>
        <w:softHyphen/>
        <w:t>рованных ими территориях Чехословакии, Югославии и Польши, имеют многие общие черты.</w:t>
      </w:r>
    </w:p>
    <w:p>
      <w:pPr>
        <w:pStyle w:val="Normal"/>
        <w:shd w:fill="FFFFFF" w:val="clear"/>
        <w:rPr>
          <w:sz w:val="24"/>
        </w:rPr>
      </w:pPr>
      <w:r>
        <w:rPr>
          <w:color w:val="000000"/>
          <w:sz w:val="17"/>
        </w:rPr>
        <w:t xml:space="preserve">... !•.'..-.• </w:t>
      </w:r>
      <w:r>
        <w:rPr>
          <w:i/>
          <w:color w:val="000000"/>
          <w:sz w:val="17"/>
        </w:rPr>
        <w:t>Различные органы гестапо были тем экзекутивным ис</w:t>
        <w:softHyphen/>
        <w:t>полнительным аппаратом, который осуществлял большинст</w:t>
        <w:softHyphen/>
        <w:t>во этих злодеяний.</w:t>
      </w:r>
    </w:p>
    <w:p>
      <w:pPr>
        <w:pStyle w:val="Normal"/>
        <w:shd w:fill="FFFFFF" w:val="clear"/>
        <w:rPr>
          <w:sz w:val="24"/>
        </w:rPr>
      </w:pPr>
      <w:r>
        <w:rPr>
          <w:i/>
          <w:color w:val="000000"/>
          <w:sz w:val="17"/>
        </w:rPr>
        <w:t>Первая же массовая «акция» по уничтожению польской интеллигенции, задуманная Франком и одобренная Гитле</w:t>
        <w:softHyphen/>
        <w:t>ром, так называемая «операция АБ» была непосредственно выполнена гестаповцами. Именно сотрудники гестапо, при</w:t>
        <w:softHyphen/>
        <w:t>влекавшие в помощь отряды эсэсовцев, под руководством начальника СС и полиции в Польше обергруппенфюрера Крюгера и бригаденфюрера Штрехенбаха уничтожили при проведении этой зверской массовой операции несколько тысяч польских интеллигентов.</w:t>
      </w:r>
    </w:p>
    <w:p>
      <w:pPr>
        <w:pStyle w:val="Normal"/>
        <w:shd w:fill="FFFFFF" w:val="clear"/>
        <w:rPr>
          <w:sz w:val="24"/>
        </w:rPr>
      </w:pPr>
      <w:r>
        <w:rPr>
          <w:i/>
          <w:color w:val="000000"/>
          <w:sz w:val="17"/>
        </w:rPr>
        <w:t>Согласно постановлению Франка от 9 октября 1943 г., получившие зловещую славу так называемые штандгерихте, которые были созданы для «подавления нападений на гер -майское строительство в генерал-губернаторстве», также состояли из сотрудников тайной полиции, то есть гестапо.</w:t>
      </w:r>
    </w:p>
    <w:p>
      <w:pPr>
        <w:pStyle w:val="Normal"/>
        <w:shd w:fill="FFFFFF" w:val="clear"/>
        <w:rPr>
          <w:sz w:val="24"/>
        </w:rPr>
      </w:pPr>
      <w:r>
        <w:rPr>
          <w:i/>
          <w:color w:val="000000"/>
          <w:sz w:val="17"/>
        </w:rPr>
        <w:t>Именно гестапо в Польше осуществляло жестокие реп</w:t>
        <w:softHyphen/>
        <w:t>рессии в отношении священнослужителей, уже до января 1941 года убив около 700 священников и заключив 3 тысячи священников в концентрационные лагеря.</w:t>
      </w:r>
    </w:p>
    <w:p>
      <w:pPr>
        <w:pStyle w:val="Normal"/>
        <w:shd w:fill="FFFFFF" w:val="clear"/>
        <w:rPr>
          <w:sz w:val="24"/>
        </w:rPr>
      </w:pPr>
      <w:r>
        <w:rPr>
          <w:i/>
          <w:color w:val="000000"/>
          <w:sz w:val="17"/>
        </w:rPr>
        <w:t>Как это вполне доказано материалами, представленны</w:t>
        <w:softHyphen/>
        <w:t>ми советским обвинением, гестапо на территории Польши создало особые пункты массового уничтожения еврейского населения.</w:t>
      </w:r>
    </w:p>
    <w:p>
      <w:pPr>
        <w:pStyle w:val="Normal"/>
        <w:shd w:fill="FFFFFF" w:val="clear"/>
        <w:rPr>
          <w:sz w:val="24"/>
        </w:rPr>
      </w:pPr>
      <w:r>
        <w:rPr>
          <w:i/>
          <w:color w:val="000000"/>
          <w:sz w:val="17"/>
        </w:rPr>
        <w:t>В отличие от таких лагерей уничтожения, как Майданек и Освенцим, подчиненных административно-хозяйственному управлению СС, тайный пункт массового уничтожения людей в Хелмно, где было уничтожено с помощью «душе</w:t>
        <w:softHyphen/>
        <w:t>губок» 340 тысяч евреев, был создан и непосредственно подчинен гестапо и назывался «зондеркоманда Кульмгоф». Эта гестаповская зондеркоманда инспектировалась началь</w:t>
        <w:softHyphen/>
        <w:t>ником гестапо города Лодзи Браутфишем.</w:t>
      </w:r>
    </w:p>
    <w:p>
      <w:pPr>
        <w:pStyle w:val="Normal"/>
        <w:shd w:fill="FFFFFF" w:val="clear"/>
        <w:rPr>
          <w:sz w:val="24"/>
        </w:rPr>
      </w:pPr>
      <w:r>
        <w:rPr>
          <w:i/>
          <w:color w:val="000000"/>
          <w:sz w:val="17"/>
        </w:rPr>
        <w:t>Равным образом гестапо создало прообраз всех после</w:t>
        <w:softHyphen/>
        <w:t>дующих лагерей уничтожения — Треблинку.</w:t>
      </w:r>
    </w:p>
    <w:p>
      <w:pPr>
        <w:pStyle w:val="Normal"/>
        <w:shd w:fill="FFFFFF" w:val="clear"/>
        <w:rPr>
          <w:sz w:val="24"/>
        </w:rPr>
      </w:pPr>
      <w:r>
        <w:rPr>
          <w:i/>
          <w:color w:val="000000"/>
          <w:sz w:val="17"/>
        </w:rPr>
        <w:t>«Реферат» Эйхмана, осуществлявший уничтожение ев</w:t>
        <w:softHyphen/>
        <w:t>реев в Европе, используя для этого систему лагерей унич</w:t>
        <w:softHyphen/>
        <w:t>тожения, — отдела «О» СС, находился в системе гестапо, и Эйхман был непосредственно подчинен начальнику гестапо Мюллеру.</w:t>
      </w:r>
    </w:p>
    <w:p>
      <w:pPr>
        <w:pStyle w:val="Normal"/>
        <w:shd w:fill="FFFFFF" w:val="clear"/>
        <w:rPr>
          <w:sz w:val="24"/>
        </w:rPr>
      </w:pPr>
      <w:r>
        <w:rPr>
          <w:i/>
          <w:color w:val="000000"/>
          <w:sz w:val="17"/>
        </w:rPr>
        <w:t>В Польше гестаповцы уничтожили 3 миллиона 200 тысяч евреев, в Чехословакии — 112 тысяч евреев, в Югосла</w:t>
        <w:softHyphen/>
        <w:t>вии — 65 тысяч евреев.</w:t>
      </w:r>
    </w:p>
    <w:p>
      <w:pPr>
        <w:pStyle w:val="Normal"/>
        <w:shd w:fill="FFFFFF" w:val="clear"/>
        <w:rPr>
          <w:sz w:val="24"/>
        </w:rPr>
      </w:pPr>
      <w:r>
        <w:rPr>
          <w:i/>
          <w:color w:val="000000"/>
          <w:sz w:val="17"/>
        </w:rPr>
        <w:t>Гестапо осуществляло на территории оккупированных немцами стран Восточной Европы преступную систему за-ложничества и коллективной ответственности, произвольно расширяя круг подвергающихся жесточайшим репрессиям людей. Например, тайная полиция совместно с подсудимым Франком издала известное распоряжение о массовых реп</w:t>
        <w:softHyphen/>
        <w:t>рессиях в отношении «семей саботажников», где было ска</w:t>
        <w:softHyphen/>
        <w:t>зано о том, что следует не только расстреливать на месте схваченных преступников, но и, кроме того, казнить одно-</w:t>
      </w:r>
    </w:p>
    <w:p>
      <w:pPr>
        <w:pStyle w:val="Normal"/>
        <w:shd w:fill="FFFFFF" w:val="clear"/>
        <w:rPr>
          <w:sz w:val="24"/>
        </w:rPr>
      </w:pPr>
      <w:r>
        <w:rPr>
          <w:b/>
          <w:color w:val="000000"/>
          <w:sz w:val="31"/>
        </w:rPr>
        <w:t>711</w:t>
      </w:r>
    </w:p>
    <w:p>
      <w:pPr>
        <w:pStyle w:val="Normal"/>
        <w:shd w:fill="FFFFFF" w:val="clear"/>
        <w:rPr>
          <w:sz w:val="24"/>
        </w:rPr>
      </w:pPr>
      <w:r>
        <w:rPr>
          <w:color w:val="000000"/>
          <w:sz w:val="33"/>
        </w:rPr>
        <w:t>1 л</w:t>
      </w:r>
    </w:p>
    <w:p>
      <w:pPr>
        <w:pStyle w:val="Normal"/>
        <w:shd w:fill="FFFFFF" w:val="clear"/>
        <w:rPr>
          <w:sz w:val="24"/>
        </w:rPr>
      </w:pPr>
      <w:r>
        <w:rPr>
          <w:color w:val="000000"/>
          <w:sz w:val="26"/>
        </w:rPr>
        <w:t>л и</w:t>
      </w:r>
    </w:p>
    <w:p>
      <w:pPr>
        <w:pStyle w:val="Normal"/>
        <w:shd w:fill="FFFFFF" w:val="clear"/>
        <w:rPr>
          <w:sz w:val="24"/>
        </w:rPr>
      </w:pPr>
      <w:r>
        <w:rPr>
          <w:color w:val="000000"/>
          <w:sz w:val="26"/>
        </w:rPr>
        <w:t>ц с</w:t>
      </w:r>
    </w:p>
    <w:p>
      <w:pPr>
        <w:pStyle w:val="Normal"/>
        <w:shd w:fill="FFFFFF" w:val="clear"/>
        <w:rPr>
          <w:sz w:val="24"/>
        </w:rPr>
      </w:pPr>
      <w:r>
        <w:rPr>
          <w:color w:val="000000"/>
          <w:sz w:val="22"/>
        </w:rPr>
        <w:t>у</w:t>
      </w:r>
    </w:p>
    <w:p>
      <w:pPr>
        <w:pStyle w:val="Normal"/>
        <w:shd w:fill="FFFFFF" w:val="clear"/>
        <w:rPr>
          <w:sz w:val="24"/>
        </w:rPr>
      </w:pPr>
      <w:r>
        <w:rPr>
          <w:color w:val="000000"/>
          <w:sz w:val="37"/>
        </w:rPr>
        <w:t xml:space="preserve">2 </w:t>
      </w:r>
      <w:r>
        <w:rPr>
          <w:color w:val="000000"/>
          <w:sz w:val="37"/>
          <w:lang w:val="en-US"/>
        </w:rPr>
        <w:t>I</w:t>
      </w:r>
    </w:p>
    <w:p>
      <w:pPr>
        <w:pStyle w:val="Normal"/>
        <w:shd w:fill="FFFFFF" w:val="clear"/>
        <w:rPr>
          <w:sz w:val="24"/>
        </w:rPr>
      </w:pPr>
      <w:r>
        <w:rPr>
          <w:rFonts w:cs="Times New Roman" w:ascii="Times New Roman" w:hAnsi="Times New Roman"/>
          <w:b/>
          <w:color w:val="000000"/>
          <w:sz w:val="36"/>
        </w:rPr>
        <w:t>712</w:t>
      </w:r>
    </w:p>
    <w:p>
      <w:pPr>
        <w:pStyle w:val="Normal"/>
        <w:shd w:fill="FFFFFF" w:val="clear"/>
        <w:rPr>
          <w:sz w:val="24"/>
        </w:rPr>
      </w:pPr>
      <w:r>
        <w:rPr>
          <w:color w:val="000000"/>
          <w:sz w:val="32"/>
        </w:rPr>
        <w:t>х &gt;х</w:t>
      </w:r>
    </w:p>
    <w:p>
      <w:pPr>
        <w:pStyle w:val="Normal"/>
        <w:shd w:fill="FFFFFF" w:val="clear"/>
        <w:rPr>
          <w:sz w:val="24"/>
        </w:rPr>
      </w:pPr>
      <w:r>
        <w:rPr>
          <w:rFonts w:cs="Times New Roman" w:ascii="Times New Roman" w:hAnsi="Times New Roman"/>
          <w:color w:val="000000"/>
          <w:sz w:val="37"/>
          <w:vertAlign w:val="superscript"/>
        </w:rPr>
        <w:t xml:space="preserve">ф </w:t>
      </w:r>
      <w:r>
        <w:rPr>
          <w:rFonts w:cs="Times New Roman" w:ascii="Times New Roman" w:hAnsi="Times New Roman"/>
          <w:color w:val="000000"/>
          <w:sz w:val="37"/>
        </w:rPr>
        <w:t>5.</w:t>
      </w:r>
    </w:p>
    <w:p>
      <w:pPr>
        <w:pStyle w:val="Normal"/>
        <w:shd w:fill="FFFFFF" w:val="clear"/>
        <w:rPr>
          <w:sz w:val="24"/>
        </w:rPr>
      </w:pPr>
      <w:r>
        <w:rPr>
          <w:rFonts w:cs="Times New Roman" w:ascii="Times New Roman" w:hAnsi="Times New Roman"/>
          <w:color w:val="000000"/>
          <w:sz w:val="37"/>
        </w:rPr>
        <w:t>с з*</w:t>
      </w:r>
    </w:p>
    <w:p>
      <w:pPr>
        <w:pStyle w:val="Normal"/>
        <w:shd w:fill="FFFFFF" w:val="clear"/>
        <w:rPr>
          <w:sz w:val="24"/>
        </w:rPr>
      </w:pPr>
      <w:r>
        <w:rPr>
          <w:rFonts w:cs="Times New Roman" w:ascii="Times New Roman" w:hAnsi="Times New Roman"/>
          <w:color w:val="000000"/>
          <w:sz w:val="24"/>
        </w:rPr>
        <w:t>Ф ад</w:t>
      </w:r>
    </w:p>
    <w:p>
      <w:pPr>
        <w:pStyle w:val="Normal"/>
        <w:shd w:fill="FFFFFF" w:val="clear"/>
        <w:rPr>
          <w:sz w:val="24"/>
        </w:rPr>
      </w:pPr>
      <w:r>
        <w:rPr>
          <w:color w:val="000000"/>
          <w:sz w:val="33"/>
          <w:lang w:val="en-US"/>
        </w:rPr>
        <w:t xml:space="preserve">I- </w:t>
      </w:r>
      <w:r>
        <w:rPr>
          <w:color w:val="000000"/>
          <w:sz w:val="33"/>
        </w:rPr>
        <w:t>«</w:t>
      </w:r>
    </w:p>
    <w:p>
      <w:pPr>
        <w:pStyle w:val="Normal"/>
        <w:shd w:fill="FFFFFF" w:val="clear"/>
        <w:rPr>
          <w:sz w:val="24"/>
        </w:rPr>
      </w:pPr>
      <w:r>
        <w:rPr>
          <w:color w:val="000000"/>
          <w:sz w:val="22"/>
          <w:lang w:val="en-US"/>
        </w:rPr>
        <w:t>X X</w:t>
      </w:r>
    </w:p>
    <w:p>
      <w:pPr>
        <w:pStyle w:val="Normal"/>
        <w:shd w:fill="FFFFFF" w:val="clear"/>
        <w:rPr>
          <w:sz w:val="24"/>
        </w:rPr>
      </w:pPr>
      <w:r>
        <w:rPr>
          <w:color w:val="000000"/>
          <w:sz w:val="22"/>
          <w:lang w:val="en-US"/>
        </w:rPr>
        <w:t xml:space="preserve">X </w:t>
      </w:r>
      <w:r>
        <w:rPr>
          <w:color w:val="000000"/>
          <w:sz w:val="22"/>
        </w:rPr>
        <w:t>«</w:t>
      </w:r>
    </w:p>
    <w:p>
      <w:pPr>
        <w:pStyle w:val="Normal"/>
        <w:shd w:fill="FFFFFF" w:val="clear"/>
        <w:rPr>
          <w:sz w:val="24"/>
        </w:rPr>
      </w:pPr>
      <w:r>
        <w:rPr>
          <w:color w:val="000000"/>
          <w:sz w:val="28"/>
        </w:rPr>
        <w:t>к</w:t>
      </w:r>
    </w:p>
    <w:p>
      <w:pPr>
        <w:pStyle w:val="Normal"/>
        <w:shd w:fill="FFFFFF" w:val="clear"/>
        <w:rPr>
          <w:sz w:val="24"/>
        </w:rPr>
      </w:pPr>
      <w:r>
        <w:rPr>
          <w:rFonts w:cs="Times New Roman" w:ascii="Times New Roman" w:hAnsi="Times New Roman"/>
          <w:color w:val="000000"/>
          <w:sz w:val="14"/>
        </w:rPr>
        <w:t>шк     "*</w:t>
      </w:r>
    </w:p>
    <w:p>
      <w:pPr>
        <w:pStyle w:val="Normal"/>
        <w:shd w:fill="FFFFFF" w:val="clear"/>
        <w:rPr>
          <w:sz w:val="24"/>
        </w:rPr>
      </w:pPr>
      <w:r>
        <w:rPr>
          <w:rFonts w:cs="Times New Roman" w:ascii="Times New Roman" w:hAnsi="Times New Roman"/>
          <w:color w:val="000000"/>
          <w:sz w:val="32"/>
        </w:rPr>
        <w:t>«г л</w:t>
      </w:r>
    </w:p>
    <w:p>
      <w:pPr>
        <w:pStyle w:val="Normal"/>
        <w:shd w:fill="FFFFFF" w:val="clear"/>
        <w:rPr>
          <w:sz w:val="24"/>
        </w:rPr>
      </w:pPr>
      <w:r>
        <w:rPr>
          <w:color w:val="000000"/>
          <w:sz w:val="35"/>
        </w:rPr>
        <w:t>а Ф</w:t>
      </w:r>
    </w:p>
    <w:p>
      <w:pPr>
        <w:pStyle w:val="Normal"/>
        <w:shd w:fill="FFFFFF" w:val="clear"/>
        <w:rPr>
          <w:sz w:val="24"/>
        </w:rPr>
      </w:pPr>
      <w:r>
        <w:rPr>
          <w:color w:val="000000"/>
          <w:sz w:val="24"/>
        </w:rPr>
        <w:t>Б  О *  С</w:t>
      </w:r>
    </w:p>
    <w:p>
      <w:pPr>
        <w:pStyle w:val="Normal"/>
        <w:shd w:fill="FFFFFF" w:val="clear"/>
        <w:rPr>
          <w:sz w:val="24"/>
        </w:rPr>
      </w:pPr>
      <w:r>
        <w:rPr>
          <w:i/>
          <w:color w:val="000000"/>
          <w:sz w:val="18"/>
        </w:rPr>
        <w:t>временно  всех мужчин  их рода,   женщин  же  этого  рода старше 16 лет отправлять в концлагерь.</w:t>
      </w:r>
    </w:p>
    <w:p>
      <w:pPr>
        <w:pStyle w:val="Normal"/>
        <w:shd w:fill="FFFFFF" w:val="clear"/>
        <w:rPr>
          <w:sz w:val="24"/>
        </w:rPr>
      </w:pPr>
      <w:r>
        <w:rPr>
          <w:i/>
          <w:color w:val="000000"/>
          <w:sz w:val="18"/>
        </w:rPr>
        <w:t>То, что происходило в Польше, является характерным не только для этой страны, но точно в такой же степени и для Чехословакии и Югославии.</w:t>
      </w:r>
    </w:p>
    <w:p>
      <w:pPr>
        <w:pStyle w:val="Normal"/>
        <w:shd w:fill="FFFFFF" w:val="clear"/>
        <w:rPr>
          <w:sz w:val="24"/>
        </w:rPr>
      </w:pPr>
      <w:r>
        <w:rPr>
          <w:i/>
          <w:color w:val="000000"/>
          <w:sz w:val="18"/>
        </w:rPr>
        <w:t>В Чехословакии лишь через тюрьму гестапо в Брно в период оккупации прошло 200 тысяч человек, из них осво</w:t>
        <w:softHyphen/>
        <w:t>бождено было только 50 тысяч, а остальные убиты или по</w:t>
        <w:softHyphen/>
        <w:t>сланы для немедленного умерщвления в концлагерь.</w:t>
      </w:r>
    </w:p>
    <w:p>
      <w:pPr>
        <w:pStyle w:val="Normal"/>
        <w:shd w:fill="FFFFFF" w:val="clear"/>
        <w:rPr>
          <w:sz w:val="24"/>
        </w:rPr>
      </w:pPr>
      <w:r>
        <w:rPr>
          <w:i/>
          <w:color w:val="000000"/>
          <w:sz w:val="18"/>
        </w:rPr>
        <w:t>Постановлением 9 марта 1942 г. гестапо получило право «превентивного заключения» в «протекторате».</w:t>
      </w:r>
    </w:p>
    <w:p>
      <w:pPr>
        <w:pStyle w:val="Normal"/>
        <w:shd w:fill="FFFFFF" w:val="clear"/>
        <w:rPr>
          <w:sz w:val="24"/>
        </w:rPr>
      </w:pPr>
      <w:r>
        <w:rPr>
          <w:i/>
          <w:color w:val="000000"/>
          <w:sz w:val="18"/>
        </w:rPr>
        <w:t>Еще до начала войны тысячи чешских патриотов, в осо</w:t>
        <w:softHyphen/>
        <w:t>бенности докторов, учителей, юристов, священников и т. д., были арестованы. Кроме того, в каждом районе записыва</w:t>
        <w:softHyphen/>
        <w:t>лись лица, подлежащие аресту как заложники при первом признаке беспорядков «в общественном строе и безопас -ности». В 1940 году Карл Герман Франк заявил в речи к «вождям» движения так называемого национального един</w:t>
        <w:softHyphen/>
        <w:t>ства, что 2 тысячи чешских заложников, находящихся в концлагерях, будут расстреляны в том случае, если видные чешские деятели откажутся подписать заявление о лояль</w:t>
        <w:softHyphen/>
        <w:t>ности.</w:t>
      </w:r>
    </w:p>
    <w:p>
      <w:pPr>
        <w:pStyle w:val="Normal"/>
        <w:shd w:fill="FFFFFF" w:val="clear"/>
        <w:rPr>
          <w:sz w:val="24"/>
        </w:rPr>
      </w:pPr>
      <w:r>
        <w:rPr>
          <w:i/>
          <w:color w:val="000000"/>
          <w:sz w:val="18"/>
        </w:rPr>
        <w:t>После покушения на Гейдриха многие из этих заложни</w:t>
        <w:softHyphen/>
        <w:t>ков были казнены.</w:t>
      </w:r>
    </w:p>
    <w:p>
      <w:pPr>
        <w:pStyle w:val="Normal"/>
        <w:shd w:fill="FFFFFF" w:val="clear"/>
        <w:rPr>
          <w:sz w:val="24"/>
        </w:rPr>
      </w:pPr>
      <w:r>
        <w:rPr>
          <w:i/>
          <w:color w:val="000000"/>
          <w:sz w:val="18"/>
        </w:rPr>
        <w:t>В 1939 году гестапо созвало директоров и заведующих складами различных чешских промышленных фирм. От них были отобраны следующие подписки: «Я принимаю к све</w:t>
        <w:softHyphen/>
        <w:t>дению то обстоятельство, что я буду немедленно расстре</w:t>
        <w:softHyphen/>
        <w:t>лян, если фабрика прекратит работу без уважительной при -чины».</w:t>
      </w:r>
    </w:p>
    <w:p>
      <w:pPr>
        <w:pStyle w:val="Normal"/>
        <w:shd w:fill="FFFFFF" w:val="clear"/>
        <w:rPr>
          <w:sz w:val="24"/>
        </w:rPr>
      </w:pPr>
      <w:r>
        <w:rPr>
          <w:i/>
          <w:color w:val="000000"/>
          <w:sz w:val="18"/>
        </w:rPr>
        <w:t>Подобным же образом преподаватели чешских школ должны были давать в гестапо особые подписки, ручаясь за лояльное поведение своих учеников в отношении гитлеров</w:t>
        <w:softHyphen/>
        <w:t>цев и гитлеровского режима.</w:t>
      </w:r>
    </w:p>
    <w:p>
      <w:pPr>
        <w:pStyle w:val="Normal"/>
        <w:shd w:fill="FFFFFF" w:val="clear"/>
        <w:rPr>
          <w:sz w:val="24"/>
        </w:rPr>
      </w:pPr>
      <w:r>
        <w:rPr>
          <w:i/>
          <w:color w:val="000000"/>
          <w:sz w:val="18"/>
        </w:rPr>
        <w:t>Гестапо осуществило беспримерное по своей жестокос</w:t>
        <w:softHyphen/>
        <w:t>ти злодеяние, истребив население деревни Лидице и унич</w:t>
        <w:softHyphen/>
        <w:t>тожив самую деревню.</w:t>
      </w:r>
    </w:p>
    <w:p>
      <w:pPr>
        <w:pStyle w:val="Normal"/>
        <w:shd w:fill="FFFFFF" w:val="clear"/>
        <w:rPr>
          <w:sz w:val="24"/>
        </w:rPr>
      </w:pPr>
      <w:r>
        <w:rPr>
          <w:i/>
          <w:color w:val="000000"/>
          <w:sz w:val="18"/>
        </w:rPr>
        <w:t>В исключительно жестоких формах осуществлялся по</w:t>
        <w:softHyphen/>
        <w:t>лицейский террор на территории Югославии.</w:t>
      </w:r>
    </w:p>
    <w:p>
      <w:pPr>
        <w:pStyle w:val="Normal"/>
        <w:shd w:fill="FFFFFF" w:val="clear"/>
        <w:rPr>
          <w:sz w:val="24"/>
        </w:rPr>
      </w:pPr>
      <w:r>
        <w:rPr>
          <w:i/>
          <w:color w:val="000000"/>
          <w:sz w:val="18"/>
        </w:rPr>
        <w:t>Для подтверждения этого может быть приведено сле</w:t>
        <w:softHyphen/>
        <w:t>дующее небольшое извлечение из Сообщения № 6 Юго</w:t>
        <w:softHyphen/>
        <w:t>славской Государственной Комиссии по расследованию военных преступлений:</w:t>
      </w:r>
    </w:p>
    <w:p>
      <w:pPr>
        <w:pStyle w:val="Normal"/>
        <w:shd w:fill="FFFFFF" w:val="clear"/>
        <w:rPr>
          <w:sz w:val="24"/>
        </w:rPr>
      </w:pPr>
      <w:r>
        <w:rPr>
          <w:i/>
          <w:color w:val="000000"/>
          <w:sz w:val="18"/>
        </w:rPr>
        <w:t>«Группа заложников была повешена в Целье (Цилли) на крючьях, на которых мясники вывешивали мясо. В Марибо-ре каждые пять из обреченных жертв были вынуждены класть расстрелянных заложников в ящики и грузить на гру</w:t>
        <w:softHyphen/>
        <w:t>зовые машины. После этого эти пять человек расстрелива</w:t>
        <w:softHyphen/>
        <w:t>лись, и следующие пять были обязаны продолжать погруз</w:t>
        <w:softHyphen/>
        <w:t>ку. Так продолжалось беспрерывно. Улица Содна в Мари-боре была вся залита кровью, текшей с грузовиков... В Граце расстреливалось каждый раз по 500 человек».</w:t>
      </w:r>
    </w:p>
    <w:p>
      <w:pPr>
        <w:pStyle w:val="Normal"/>
        <w:shd w:fill="FFFFFF" w:val="clear"/>
        <w:rPr>
          <w:sz w:val="24"/>
        </w:rPr>
      </w:pPr>
      <w:r>
        <w:rPr>
          <w:i/>
          <w:color w:val="000000"/>
          <w:sz w:val="18"/>
        </w:rPr>
        <w:t>Трибуналу предъявлены многочисленные документы о массовом расстреле заложников, подписанные соответству</w:t>
        <w:softHyphen/>
        <w:t>ющими начальниками территориальных отделений тайной полиции в Югославии. Я не буду подробно останавливаться на содержании этих документов, полагая, что оно достаточ</w:t>
        <w:softHyphen/>
        <w:t>но памятно Суду.</w:t>
      </w:r>
    </w:p>
    <w:p>
      <w:pPr>
        <w:pStyle w:val="Normal"/>
        <w:shd w:fill="FFFFFF" w:val="clear"/>
        <w:rPr>
          <w:sz w:val="24"/>
        </w:rPr>
      </w:pPr>
      <w:r>
        <w:rPr>
          <w:i/>
          <w:color w:val="000000"/>
          <w:sz w:val="9"/>
        </w:rPr>
        <w:t>*</w:t>
      </w:r>
    </w:p>
    <w:p>
      <w:pPr>
        <w:pStyle w:val="Normal"/>
        <w:shd w:fill="FFFFFF" w:val="clear"/>
        <w:rPr>
          <w:sz w:val="24"/>
        </w:rPr>
      </w:pPr>
      <w:r>
        <w:rPr>
          <w:i/>
          <w:color w:val="000000"/>
          <w:sz w:val="16"/>
        </w:rPr>
        <w:t>ПРЕСТУПЛЕНИЯ ГЕСТАПО НА ВРЕМЕННО ОККУПИРОВАННОЙ ТЕРРИТОРИИ СССР</w:t>
      </w:r>
    </w:p>
    <w:p>
      <w:pPr>
        <w:pStyle w:val="Normal"/>
        <w:shd w:fill="FFFFFF" w:val="clear"/>
        <w:rPr>
          <w:sz w:val="24"/>
        </w:rPr>
      </w:pPr>
      <w:r>
        <w:rPr>
          <w:i/>
          <w:color w:val="000000"/>
          <w:sz w:val="18"/>
        </w:rPr>
        <w:t>На судебном следствии полностью доказаны те тягчай</w:t>
        <w:softHyphen/>
        <w:t>шие преступления, которые были совершены гестаповцами на временно оккупированной советской территории, где они действовали либо в составе оперативных формирова</w:t>
        <w:softHyphen/>
        <w:t>ний — эйнзатцгрупп, эйнзатцкоманд и зондеркоманд СД и полиции безопасности, либо в составе тайной полевой поли</w:t>
        <w:softHyphen/>
        <w:t>ции (ГФП), укомплектованной чиновниками гестапо и уго</w:t>
        <w:softHyphen/>
        <w:t>ловной полиции.</w:t>
      </w:r>
    </w:p>
    <w:p>
      <w:pPr>
        <w:pStyle w:val="Normal"/>
        <w:shd w:fill="FFFFFF" w:val="clear"/>
        <w:rPr>
          <w:sz w:val="24"/>
        </w:rPr>
      </w:pPr>
      <w:r>
        <w:rPr>
          <w:i/>
          <w:color w:val="000000"/>
          <w:sz w:val="18"/>
        </w:rPr>
        <w:t>Как правило, чиновники гестапо во всех этих случаях выполняли роль непосредственных исполнителей бесчело</w:t>
        <w:softHyphen/>
        <w:t>вечных «экзекуций» и «массовых акций», действуя под общим политическим руководством сотрудников СД и при содействии чинов других видов полиции, а также отрядов «ваффен СС», широко используемых для этих целей. На Суде установлены многочисленные случаи массовых убийств и истязаний мирных граждан СССР органами геста</w:t>
        <w:softHyphen/>
        <w:t>по. В качестве примера я ограничусь описанием только от</w:t>
        <w:softHyphen/>
        <w:t>дельных характерных фактов. В одном лишь небольшом го</w:t>
        <w:softHyphen/>
        <w:t>роде Вязьме по приказанию начальника гестапо было заму</w:t>
        <w:softHyphen/>
        <w:t>чено и убито несколько тысяч мирных советских граждан. Фашистские изверги не только убивали свои жертвы, но и заставляли их самих предварительно рыть себе могилы.</w:t>
      </w:r>
    </w:p>
    <w:p>
      <w:pPr>
        <w:pStyle w:val="Normal"/>
        <w:shd w:fill="FFFFFF" w:val="clear"/>
        <w:rPr>
          <w:sz w:val="24"/>
        </w:rPr>
      </w:pPr>
      <w:r>
        <w:rPr>
          <w:i/>
          <w:color w:val="000000"/>
          <w:sz w:val="18"/>
        </w:rPr>
        <w:t>В деревне Зайчики, Смоленской области, гестаповцы согнали в один дом 23 стариков, женщин и детей, подожгли дом и сожгли живыми всех находившихся в нем.</w:t>
      </w:r>
    </w:p>
    <w:p>
      <w:pPr>
        <w:pStyle w:val="Normal"/>
        <w:shd w:fill="FFFFFF" w:val="clear"/>
        <w:rPr>
          <w:sz w:val="24"/>
        </w:rPr>
      </w:pPr>
      <w:r>
        <w:rPr>
          <w:i/>
          <w:color w:val="000000"/>
          <w:sz w:val="18"/>
        </w:rPr>
        <w:t>В рижских психиатрических больницах гестаповцы унич</w:t>
        <w:softHyphen/>
        <w:t>тожили всех находившихся там душевнобольных.</w:t>
      </w:r>
    </w:p>
    <w:p>
      <w:pPr>
        <w:pStyle w:val="Normal"/>
        <w:shd w:fill="FFFFFF" w:val="clear"/>
        <w:rPr>
          <w:sz w:val="24"/>
        </w:rPr>
      </w:pPr>
      <w:r>
        <w:rPr>
          <w:i/>
          <w:color w:val="000000"/>
          <w:sz w:val="18"/>
        </w:rPr>
        <w:t>Как можно видеть из Сообщения Чрезвычайной Госу</w:t>
        <w:softHyphen/>
        <w:t>дарственной Комиссии о злодеяниях немецко-фашистских захватчиков в городе Ровно и Ровенской области, гестапов</w:t>
        <w:softHyphen/>
        <w:t>цы практиковали массовые убийства людей в ответ на каж</w:t>
        <w:softHyphen/>
        <w:t>дый акт сопротивления немецким захватчикам. Когда в но</w:t>
        <w:softHyphen/>
        <w:t>ябре 1943 года в Ровно был убит неизвестным лицом немец</w:t>
        <w:softHyphen/>
        <w:t>кий судья, гестаповцы расстреляли свыше 350 заключенных, содержавшихся в Ровенской тюрьме.</w:t>
      </w:r>
    </w:p>
    <w:p>
      <w:pPr>
        <w:pStyle w:val="Normal"/>
        <w:shd w:fill="FFFFFF" w:val="clear"/>
        <w:rPr>
          <w:sz w:val="24"/>
        </w:rPr>
      </w:pPr>
      <w:r>
        <w:rPr>
          <w:i/>
          <w:color w:val="000000"/>
          <w:sz w:val="18"/>
        </w:rPr>
        <w:t>О применении гестаповцами для истребления советских граждан «душегубок» известно из Сообщений Чрезвычайной Государственной Комиссии о злодеяниях немецко-фашист</w:t>
        <w:softHyphen/>
        <w:t>ских захватчиков. В городе Краснодаре и Краснодарском крае гестаповцы, действовавшие в составе оперативных групп, истребили посредством отравления окисью углерода свыше 6700 советских граждан, в том числе женщин, стари</w:t>
        <w:softHyphen/>
        <w:t>ков и детей, находившихся на излечении в больнице Красно -</w:t>
      </w:r>
    </w:p>
    <w:p>
      <w:pPr>
        <w:pStyle w:val="Normal"/>
        <w:shd w:fill="FFFFFF" w:val="clear"/>
        <w:rPr>
          <w:sz w:val="24"/>
        </w:rPr>
      </w:pPr>
      <w:r>
        <w:rPr>
          <w:rFonts w:cs="Times New Roman" w:ascii="Times New Roman" w:hAnsi="Times New Roman"/>
          <w:b/>
          <w:color w:val="000000"/>
          <w:sz w:val="36"/>
        </w:rPr>
        <w:t>713</w:t>
      </w:r>
    </w:p>
    <w:p>
      <w:pPr>
        <w:pStyle w:val="Normal"/>
        <w:shd w:fill="FFFFFF" w:val="clear"/>
        <w:rPr>
          <w:sz w:val="24"/>
        </w:rPr>
      </w:pPr>
      <w:r>
        <w:rPr>
          <w:b/>
          <w:color w:val="000000"/>
          <w:sz w:val="31"/>
        </w:rPr>
        <w:t>714</w:t>
      </w:r>
    </w:p>
    <w:p>
      <w:pPr>
        <w:pStyle w:val="Normal"/>
        <w:shd w:fill="FFFFFF" w:val="clear"/>
        <w:rPr>
          <w:sz w:val="24"/>
        </w:rPr>
      </w:pPr>
      <w:r>
        <w:rPr>
          <w:i/>
          <w:color w:val="000000"/>
          <w:sz w:val="18"/>
        </w:rPr>
        <w:t>дара, а также арестованных, содержавшихся в тюрьме геста -по. На окраине Краснодара в большом противотанковом рву было закопано несколько тысяч трупов советских граждан, отравленных газом и сброшенных туда гестаповцами.</w:t>
      </w:r>
    </w:p>
    <w:p>
      <w:pPr>
        <w:pStyle w:val="Normal"/>
        <w:shd w:fill="FFFFFF" w:val="clear"/>
        <w:rPr>
          <w:sz w:val="24"/>
        </w:rPr>
      </w:pPr>
      <w:r>
        <w:rPr>
          <w:i/>
          <w:color w:val="000000"/>
          <w:sz w:val="18"/>
        </w:rPr>
        <w:t>В Ставропольском крае было умерщвлено путем от</w:t>
        <w:softHyphen/>
        <w:t>равления газом в «душегубках» 54 тяжело больных детей, находившихся на излечении в санаториях курорта Тебер-да, а также 660 больных Ставропольской психиатрической больницы.</w:t>
      </w:r>
    </w:p>
    <w:p>
      <w:pPr>
        <w:pStyle w:val="Normal"/>
        <w:shd w:fill="FFFFFF" w:val="clear"/>
        <w:rPr>
          <w:sz w:val="24"/>
        </w:rPr>
      </w:pPr>
      <w:r>
        <w:rPr>
          <w:i/>
          <w:color w:val="000000"/>
          <w:sz w:val="18"/>
        </w:rPr>
        <w:t>О том, какого рода истязания применялись гестаповца</w:t>
        <w:softHyphen/>
        <w:t>ми, можно составить себе представление' по показаниям гражданина Ковальчука из Ставропольского края. Гестапов -цы допрашивали только ночью. Для допроса вызывали в от</w:t>
        <w:softHyphen/>
        <w:t>дельную камеру, где были устроены специальные приспо</w:t>
        <w:softHyphen/>
        <w:t>собления для пыток, в том числе цепи с поручнями для за</w:t>
        <w:softHyphen/>
        <w:t>крепления рук и ног, прикрепленные к цементному полу. Арестованного предварительно раздевали догола, клали на пол, руки и ноги заковывали в цепи, а затем избивали рези</w:t>
        <w:softHyphen/>
        <w:t>новыми палками. Иногда на спину жертвы клали доску и сверху этой доски тяжелыми гирями наносили резкие удары.</w:t>
      </w:r>
    </w:p>
    <w:p>
      <w:pPr>
        <w:pStyle w:val="Normal"/>
        <w:shd w:fill="FFFFFF" w:val="clear"/>
        <w:rPr>
          <w:sz w:val="24"/>
        </w:rPr>
      </w:pPr>
      <w:r>
        <w:rPr>
          <w:i/>
          <w:color w:val="000000"/>
          <w:sz w:val="18"/>
        </w:rPr>
        <w:t>Камера пыток была устроена таким образом, что, когда арестованного пытали, остальные арестованные, сидевшие в соседней камере в ожидании расправы, могли наблюдать за пытками и истязаниями. После пыток заключенного, по-</w:t>
      </w:r>
      <w:r>
        <w:rPr>
          <w:color w:val="000000"/>
          <w:sz w:val="18"/>
        </w:rPr>
        <w:t xml:space="preserve">, </w:t>
      </w:r>
      <w:r>
        <w:rPr>
          <w:i/>
          <w:color w:val="000000"/>
          <w:sz w:val="18"/>
        </w:rPr>
        <w:t>терявшего сознание, современные инквизиторы бросали в сторону, а следующую жертву волокли в камеру в боль</w:t>
        <w:softHyphen/>
        <w:t>шинстве случаев уже в полусознательном состоянии.</w:t>
      </w:r>
    </w:p>
    <w:p>
      <w:pPr>
        <w:pStyle w:val="Normal"/>
        <w:shd w:fill="FFFFFF" w:val="clear"/>
        <w:rPr>
          <w:sz w:val="24"/>
        </w:rPr>
      </w:pPr>
      <w:r>
        <w:rPr>
          <w:i/>
          <w:color w:val="000000"/>
          <w:sz w:val="18"/>
        </w:rPr>
        <w:t>Неслыханные истязания при допросе допускались геста -повцами даже в отношении женщин.</w:t>
      </w:r>
    </w:p>
    <w:p>
      <w:pPr>
        <w:pStyle w:val="Normal"/>
        <w:shd w:fill="FFFFFF" w:val="clear"/>
        <w:rPr>
          <w:sz w:val="24"/>
        </w:rPr>
      </w:pPr>
      <w:r>
        <w:rPr>
          <w:i/>
          <w:color w:val="000000"/>
          <w:sz w:val="18"/>
        </w:rPr>
        <w:t>Я привел только один пример. Такие истязания при до</w:t>
        <w:softHyphen/>
        <w:t>просах чрезвычайно широко применялись на оккупирован</w:t>
        <w:softHyphen/>
        <w:t>ных территориях СССР.</w:t>
      </w:r>
    </w:p>
    <w:p>
      <w:pPr>
        <w:pStyle w:val="Normal"/>
        <w:shd w:fill="FFFFFF" w:val="clear"/>
        <w:rPr>
          <w:sz w:val="24"/>
        </w:rPr>
      </w:pPr>
      <w:r>
        <w:rPr>
          <w:i/>
          <w:color w:val="000000"/>
          <w:sz w:val="18"/>
        </w:rPr>
        <w:t>Применение средневековых пыток при допросе имело место на основании специальных приказов главного управ</w:t>
        <w:softHyphen/>
        <w:t>ления имперской безопасности и начальника гестапо Мюл</w:t>
        <w:softHyphen/>
        <w:t>лера. В одном из этих совершенно секретных приказов на</w:t>
        <w:softHyphen/>
        <w:t>чальство поучает подчиненных: «Третья степень может со</w:t>
        <w:softHyphen/>
        <w:t>стоять из следующих элементов: очень простая диета (хлеб и вода), жесткая койка, темная камера, лишение сна, исто</w:t>
        <w:softHyphen/>
        <w:t>щающая муштра, розги».</w:t>
      </w:r>
    </w:p>
    <w:p>
      <w:pPr>
        <w:pStyle w:val="Normal"/>
        <w:shd w:fill="FFFFFF" w:val="clear"/>
        <w:rPr>
          <w:sz w:val="24"/>
        </w:rPr>
      </w:pPr>
      <w:r>
        <w:rPr>
          <w:i/>
          <w:color w:val="000000"/>
          <w:sz w:val="18"/>
        </w:rPr>
        <w:t>Неслыханным издевательствам и преследованиям под</w:t>
        <w:softHyphen/>
        <w:t>вергалась со стороны гестаповцев также интеллигенция, в том числе видные деятели науки и искусства, находившиеся на временно захваченной немцами советской территории. Преследование представителей интеллигенции со стороны гестаповцев проводилось по заранее разработанному плану. Например, еще до захвата немецкими войсками го</w:t>
        <w:softHyphen/>
        <w:t>рода Львова отряды гестаповцев имели списки виднейших представителей львовской интеллигенции, предназначенных к уничтожению. Тотчас же после занятия немцами Львова начались массовые аресты и расстрелы профессоров, вра-</w:t>
      </w:r>
    </w:p>
    <w:p>
      <w:pPr>
        <w:pStyle w:val="Normal"/>
        <w:shd w:fill="FFFFFF" w:val="clear"/>
        <w:rPr>
          <w:sz w:val="24"/>
        </w:rPr>
      </w:pPr>
      <w:r>
        <w:rPr>
          <w:i/>
          <w:color w:val="000000"/>
          <w:sz w:val="18"/>
        </w:rPr>
        <w:t>чей, юристов, писателей и артистов. Не считаясь с челове</w:t>
        <w:softHyphen/>
        <w:t>ческим достоинством своих жертв, гестаповцы прибегали к самым изощренным истязаниям арестованных ученых, а затем расстреливали их.</w:t>
      </w:r>
    </w:p>
    <w:p>
      <w:pPr>
        <w:pStyle w:val="Normal"/>
        <w:shd w:fill="FFFFFF" w:val="clear"/>
        <w:rPr>
          <w:sz w:val="24"/>
        </w:rPr>
      </w:pPr>
      <w:r>
        <w:rPr>
          <w:i/>
          <w:color w:val="000000"/>
          <w:sz w:val="18"/>
        </w:rPr>
        <w:t>Произведенным после освобождения Львова частями Красной Армии от немецких оккупантов расследованием было установлено, что немцы убили свыше 70 виднейших деятелей науки, техники и искусства, трупы которых геста</w:t>
        <w:softHyphen/>
        <w:t>повцы сожгли. Боясь ответственности, фашистские шакалы тщетно пытались скрыть факты истребления львовской ин</w:t>
        <w:softHyphen/>
        <w:t>теллигенции,</w:t>
      </w:r>
    </w:p>
    <w:p>
      <w:pPr>
        <w:pStyle w:val="Normal"/>
        <w:shd w:fill="FFFFFF" w:val="clear"/>
        <w:rPr>
          <w:sz w:val="24"/>
        </w:rPr>
      </w:pPr>
      <w:r>
        <w:rPr>
          <w:i/>
          <w:color w:val="000000"/>
          <w:sz w:val="18"/>
        </w:rPr>
        <w:t>Гестапо участвовало также и в истязаниях и убийствах военнопленных.</w:t>
      </w:r>
    </w:p>
    <w:p>
      <w:pPr>
        <w:pStyle w:val="Normal"/>
        <w:shd w:fill="FFFFFF" w:val="clear"/>
        <w:rPr>
          <w:sz w:val="24"/>
        </w:rPr>
      </w:pPr>
      <w:r>
        <w:rPr>
          <w:i/>
          <w:color w:val="000000"/>
          <w:sz w:val="18"/>
        </w:rPr>
        <w:t>На судебном следствии была оглашена директива чет</w:t>
        <w:softHyphen/>
        <w:t>вертого управления РСХА от 17 июня 1941 г. о действиях от</w:t>
        <w:softHyphen/>
        <w:t>рядов полиции безопасности и СД в лагерях для военно</w:t>
        <w:softHyphen/>
        <w:t>пленных. Вы имели возможность также познакомиться с ди</w:t>
        <w:softHyphen/>
        <w:t>рективой Мюллера от 9 ноября 1941 г. всем органам гестапо о выбрасывании трупов умерших по пути следова</w:t>
        <w:softHyphen/>
        <w:t>ния к месту казни военнопленных.</w:t>
      </w:r>
    </w:p>
    <w:p>
      <w:pPr>
        <w:pStyle w:val="Normal"/>
        <w:shd w:fill="FFFFFF" w:val="clear"/>
        <w:rPr>
          <w:sz w:val="24"/>
        </w:rPr>
      </w:pPr>
      <w:r>
        <w:rPr>
          <w:i/>
          <w:color w:val="000000"/>
          <w:sz w:val="18"/>
        </w:rPr>
        <w:t>В распоряжении Трибунала находится письменное пока</w:t>
        <w:softHyphen/>
        <w:t>зание бывшего работника гестапо Курта Линдорфа о казнях советских политических комиссаров и военнослужащих ев</w:t>
        <w:softHyphen/>
        <w:t>реев, а также приказ начальника полиции безопасности и СД местным органам гестапо о направлении некоторых ка -тегорий бежавших из лагерей военнопленных офицеров в концлагерь Маутхаузен для проведения мероприятия «Ку-гель» («Пуля»).</w:t>
      </w:r>
    </w:p>
    <w:p>
      <w:pPr>
        <w:pStyle w:val="Normal"/>
        <w:shd w:fill="FFFFFF" w:val="clear"/>
        <w:rPr>
          <w:sz w:val="24"/>
        </w:rPr>
      </w:pPr>
      <w:r>
        <w:rPr>
          <w:i/>
          <w:color w:val="000000"/>
          <w:sz w:val="18"/>
        </w:rPr>
        <w:t>Суду известен приказ командования 6-м военным окру</w:t>
        <w:softHyphen/>
        <w:t>гом от 27 июля 1944 г. о том, что захваченные бежавшие военнопленные лишаются своих прав и передаются в распо</w:t>
        <w:softHyphen/>
        <w:t>ряжение органов гестапо, а также приказ Кейтеля от 4 авгус -та 1942 г. для вооруженных сил, в котором говорилось, что принятие мер против отдельных парашютистов и групп пара</w:t>
        <w:softHyphen/>
        <w:t>шютистов относится к компетенции органов СД и гестапо.</w:t>
      </w:r>
    </w:p>
    <w:p>
      <w:pPr>
        <w:pStyle w:val="Normal"/>
        <w:shd w:fill="FFFFFF" w:val="clear"/>
        <w:rPr>
          <w:sz w:val="24"/>
        </w:rPr>
      </w:pPr>
      <w:r>
        <w:rPr>
          <w:i/>
          <w:color w:val="000000"/>
          <w:sz w:val="18"/>
        </w:rPr>
        <w:t>Органы гестапо оказывали активное содействие угону в немецкое рабство десятков тысяч мирных граждан времен</w:t>
        <w:softHyphen/>
        <w:t>но оккупированных Германией территорий, осуществляли жестокие репрессивные меры в отношении этих людей по прибытии их в Германию. Так, 16 декабря 1942 г. начальник гестапо Мюллер в телеграмме сообщал, что гестапо может арестовать около 45 тысяч евреев для пополнения рабочей силы в концлагерях. В директиве от 17 декабря 1942 г. Мюллер писал об этом в отношении 35 тысяч евреев. В сек</w:t>
        <w:softHyphen/>
        <w:t>ретном приказе от 18 июля 1941 г. Мюллер инструктировал органы гестапо о необходимых мерах к предотвращению волнений среди иностранных рабочих.</w:t>
      </w:r>
    </w:p>
    <w:p>
      <w:pPr>
        <w:pStyle w:val="Normal"/>
        <w:shd w:fill="FFFFFF" w:val="clear"/>
        <w:rPr>
          <w:sz w:val="24"/>
        </w:rPr>
      </w:pPr>
      <w:r>
        <w:rPr>
          <w:i/>
          <w:color w:val="000000"/>
          <w:sz w:val="18"/>
        </w:rPr>
        <w:t>Особенно ужасна преступная деятельность гестапо в истреблении евреев. Из аффидевита Вильгельма Гетля от 7 ноября 1945 г. устанавливается, что гестапо истреблено около 6 миллионов евреев.</w:t>
      </w:r>
    </w:p>
    <w:p>
      <w:pPr>
        <w:pStyle w:val="Normal"/>
        <w:shd w:fill="FFFFFF" w:val="clear"/>
        <w:rPr>
          <w:sz w:val="24"/>
        </w:rPr>
      </w:pPr>
      <w:r>
        <w:rPr>
          <w:b/>
          <w:color w:val="000000"/>
          <w:sz w:val="31"/>
        </w:rPr>
        <w:t>715</w:t>
      </w:r>
    </w:p>
    <w:p>
      <w:pPr>
        <w:pStyle w:val="Normal"/>
        <w:shd w:fill="FFFFFF" w:val="clear"/>
        <w:rPr>
          <w:sz w:val="24"/>
        </w:rPr>
      </w:pPr>
      <w:r>
        <w:rPr>
          <w:color w:val="000000"/>
          <w:sz w:val="31"/>
        </w:rPr>
        <w:t>у 3 • с</w:t>
      </w:r>
    </w:p>
    <w:p>
      <w:pPr>
        <w:pStyle w:val="Normal"/>
        <w:shd w:fill="FFFFFF" w:val="clear"/>
        <w:rPr>
          <w:sz w:val="24"/>
        </w:rPr>
      </w:pPr>
      <w:r>
        <w:rPr>
          <w:rFonts w:cs="Times New Roman" w:ascii="Times New Roman" w:hAnsi="Times New Roman"/>
          <w:color w:val="000000"/>
          <w:sz w:val="16"/>
        </w:rPr>
        <w:t>ЙР**</w:t>
      </w:r>
    </w:p>
    <w:p>
      <w:pPr>
        <w:pStyle w:val="Normal"/>
        <w:shd w:fill="FFFFFF" w:val="clear"/>
        <w:rPr>
          <w:sz w:val="24"/>
        </w:rPr>
      </w:pPr>
      <w:r>
        <w:rPr>
          <w:rFonts w:cs="Times New Roman" w:ascii="Times New Roman" w:hAnsi="Times New Roman"/>
          <w:color w:val="000000"/>
          <w:sz w:val="36"/>
        </w:rPr>
        <w:t>Ф (Г</w:t>
      </w:r>
    </w:p>
    <w:p>
      <w:pPr>
        <w:pStyle w:val="Normal"/>
        <w:shd w:fill="FFFFFF" w:val="clear"/>
        <w:rPr>
          <w:sz w:val="24"/>
        </w:rPr>
      </w:pPr>
      <w:r>
        <w:rPr>
          <w:color w:val="000000"/>
          <w:sz w:val="18"/>
        </w:rPr>
        <w:t xml:space="preserve">б </w:t>
      </w:r>
      <w:r>
        <w:rPr>
          <w:i/>
          <w:color w:val="000000"/>
          <w:sz w:val="18"/>
        </w:rPr>
        <w:t>Сообщениях Чрезвычайной Государственной Комис</w:t>
        <w:softHyphen/>
        <w:t>сии по расследованию немецко-фашистских зверств на тер-</w:t>
      </w:r>
      <w:r>
        <w:rPr>
          <w:color w:val="000000"/>
          <w:sz w:val="18"/>
        </w:rPr>
        <w:t xml:space="preserve">716 </w:t>
      </w:r>
      <w:r>
        <w:rPr>
          <w:i/>
          <w:color w:val="000000"/>
          <w:sz w:val="18"/>
        </w:rPr>
        <w:t>ритории СССР и в других документах приводятся многочис</w:t>
        <w:softHyphen/>
        <w:t>ленные факты истязаний, всякого рода надругательств и массовых убийств гестаповцами евреев.</w:t>
      </w:r>
    </w:p>
    <w:p>
      <w:pPr>
        <w:pStyle w:val="Normal"/>
        <w:shd w:fill="FFFFFF" w:val="clear"/>
        <w:rPr>
          <w:sz w:val="24"/>
        </w:rPr>
      </w:pPr>
      <w:r>
        <w:rPr>
          <w:i/>
          <w:color w:val="000000"/>
          <w:sz w:val="18"/>
        </w:rPr>
        <w:t>Судебное следствие полностью подтвердило предъяв</w:t>
        <w:softHyphen/>
        <w:t>ленное обвинение о преступной деятельности гестапо.</w:t>
      </w:r>
    </w:p>
    <w:p>
      <w:pPr>
        <w:pStyle w:val="Normal"/>
        <w:shd w:fill="FFFFFF" w:val="clear"/>
        <w:rPr>
          <w:sz w:val="24"/>
        </w:rPr>
      </w:pPr>
      <w:r>
        <w:rPr>
          <w:i/>
          <w:color w:val="000000"/>
          <w:sz w:val="18"/>
        </w:rPr>
        <w:t>Как орган массового кровавого террора гестапо являет</w:t>
        <w:softHyphen/>
        <w:t>ся и должно быть признано преступной организацией.</w:t>
      </w:r>
    </w:p>
    <w:p>
      <w:pPr>
        <w:pStyle w:val="Normal"/>
        <w:shd w:fill="FFFFFF" w:val="clear"/>
        <w:rPr>
          <w:sz w:val="24"/>
        </w:rPr>
      </w:pPr>
      <w:r>
        <w:rPr>
          <w:i/>
          <w:color w:val="000000"/>
          <w:sz w:val="16"/>
        </w:rPr>
        <w:t>СЛУЖБА БЕЗОПАСНОСТИ — ОД</w:t>
      </w:r>
    </w:p>
    <w:p>
      <w:pPr>
        <w:pStyle w:val="Normal"/>
        <w:shd w:fill="FFFFFF" w:val="clear"/>
        <w:rPr>
          <w:sz w:val="24"/>
        </w:rPr>
      </w:pPr>
      <w:r>
        <w:rPr>
          <w:i/>
          <w:color w:val="000000"/>
          <w:sz w:val="18"/>
        </w:rPr>
        <w:t>Служба безопасности обычно обозначалась в офици</w:t>
        <w:softHyphen/>
        <w:t>альных полицейских документах гитлеровцев условным на</w:t>
        <w:softHyphen/>
        <w:t>именованием С Д. Она возникла как глубоко законспириро</w:t>
        <w:softHyphen/>
        <w:t>ванная шпионская партийно-эсэсовская организация герман</w:t>
        <w:softHyphen/>
        <w:t>ского фашизма. Организатором СД был Гиммлер.</w:t>
      </w:r>
    </w:p>
    <w:p>
      <w:pPr>
        <w:pStyle w:val="Normal"/>
        <w:shd w:fill="FFFFFF" w:val="clear"/>
        <w:rPr>
          <w:sz w:val="24"/>
        </w:rPr>
      </w:pPr>
      <w:r>
        <w:rPr>
          <w:i/>
          <w:color w:val="000000"/>
          <w:sz w:val="18"/>
        </w:rPr>
        <w:t>СД была тем тайным аппаратом системы СС, который после захвата власти гитлеровцами наиболее быстро сросся с полицейскими органами, поставил на руководящие посты в тайной полиции кадры, созданные в системе СД и охран</w:t>
        <w:softHyphen/>
        <w:t>ных отрядах, играя, как до момента организации РСХА — главного имперского управления безопасности, так и после этого решающую роль в системе политического осведомле</w:t>
        <w:softHyphen/>
        <w:t>ния и превентивного уничтожения нежелательных гитлеров</w:t>
        <w:softHyphen/>
        <w:t>цам элементов.</w:t>
      </w:r>
    </w:p>
    <w:p>
      <w:pPr>
        <w:pStyle w:val="Normal"/>
        <w:shd w:fill="FFFFFF" w:val="clear"/>
        <w:rPr>
          <w:sz w:val="24"/>
        </w:rPr>
      </w:pPr>
      <w:r>
        <w:rPr>
          <w:i/>
          <w:color w:val="000000"/>
          <w:sz w:val="18"/>
        </w:rPr>
        <w:t>СД стояла наиболее близко к центральному штабу пре</w:t>
        <w:softHyphen/>
        <w:t>ступных гитлеровских заговорщиков — руководству гитле</w:t>
        <w:softHyphen/>
        <w:t>ровской партии. Поэтому именно СД наиболее активно уча</w:t>
        <w:softHyphen/>
        <w:t>ствовала в разработке тех полицейских мероприятий, кото</w:t>
        <w:softHyphen/>
        <w:t>рые неизменно сопутствовали всем планам гитлеровской агрессии.</w:t>
      </w:r>
    </w:p>
    <w:p>
      <w:pPr>
        <w:pStyle w:val="Normal"/>
        <w:shd w:fill="FFFFFF" w:val="clear"/>
        <w:rPr>
          <w:sz w:val="24"/>
        </w:rPr>
      </w:pPr>
      <w:r>
        <w:rPr>
          <w:i/>
          <w:color w:val="000000"/>
          <w:sz w:val="18"/>
        </w:rPr>
        <w:t>СД, как будет показано ниже, создала первые эйнзатц-группы, возглавила эти разбойничьи организации герман</w:t>
        <w:softHyphen/>
        <w:t>ского фашизма, организационно подготовила те злодеяния, которые были совершены впоследствии на оккупированных территориях Польши, Югославии, Советского Союза и дру</w:t>
        <w:softHyphen/>
        <w:t>гих государств.</w:t>
      </w:r>
    </w:p>
    <w:p>
      <w:pPr>
        <w:pStyle w:val="Normal"/>
        <w:shd w:fill="FFFFFF" w:val="clear"/>
        <w:rPr>
          <w:sz w:val="24"/>
        </w:rPr>
      </w:pPr>
      <w:r>
        <w:rPr>
          <w:i/>
          <w:color w:val="000000"/>
          <w:sz w:val="18"/>
        </w:rPr>
        <w:t>Пытаясь освободить эту преступную организацию от от</w:t>
        <w:softHyphen/>
        <w:t>ветственности, защита начала спор о значении самого тер</w:t>
        <w:softHyphen/>
        <w:t>мина «СД». Мы понимаем, зачем поднимает защита этот «терминологический спор». Он нужен ей затем, чтобы по</w:t>
        <w:softHyphen/>
        <w:t>пытаться поддержать версию Кальтенбруннера о СД как о строго ограниченной в своих функциях «внутригерманской службе информации», чуждой каким бы то ни было поли</w:t>
        <w:softHyphen/>
        <w:t>цейским функциям.</w:t>
      </w:r>
    </w:p>
    <w:p>
      <w:pPr>
        <w:pStyle w:val="Normal"/>
        <w:shd w:fill="FFFFFF" w:val="clear"/>
        <w:rPr>
          <w:sz w:val="24"/>
        </w:rPr>
      </w:pPr>
      <w:r>
        <w:rPr>
          <w:i/>
          <w:color w:val="000000"/>
          <w:sz w:val="18"/>
        </w:rPr>
        <w:t>Этот спор защита возбудила для того, чтобы, признав лишь наиболее видимую часть преступной деятельности СД, скрыть тягчайшие преступления, совершавшиеся этой вер</w:t>
        <w:softHyphen/>
        <w:t>хушкой полицейско-эсэсовского аппарата.</w:t>
      </w:r>
    </w:p>
    <w:p>
      <w:pPr>
        <w:pStyle w:val="Normal"/>
        <w:shd w:fill="FFFFFF" w:val="clear"/>
        <w:rPr>
          <w:sz w:val="24"/>
        </w:rPr>
      </w:pPr>
      <w:r>
        <w:rPr>
          <w:i/>
          <w:color w:val="000000"/>
          <w:sz w:val="18"/>
        </w:rPr>
        <w:t>Между тем фактически СД являлась широко развет</w:t>
        <w:softHyphen/>
        <w:t>вленной шпионской организацией германского фашизма, активно способствовавшей осуществлению преступных пла-</w:t>
      </w:r>
    </w:p>
    <w:p>
      <w:pPr>
        <w:pStyle w:val="Normal"/>
        <w:shd w:fill="FFFFFF" w:val="clear"/>
        <w:rPr>
          <w:sz w:val="24"/>
        </w:rPr>
      </w:pPr>
      <w:r>
        <w:rPr>
          <w:i/>
          <w:color w:val="000000"/>
          <w:sz w:val="18"/>
        </w:rPr>
        <w:t>нов агрессии, оперировавшей как в пределах самой Герма</w:t>
        <w:softHyphen/>
        <w:t>нии, так и на оккупированных территориях и за рубежом.</w:t>
      </w:r>
    </w:p>
    <w:p>
      <w:pPr>
        <w:pStyle w:val="Normal"/>
        <w:shd w:fill="FFFFFF" w:val="clear"/>
        <w:rPr>
          <w:sz w:val="24"/>
        </w:rPr>
      </w:pPr>
      <w:r>
        <w:rPr>
          <w:i/>
          <w:color w:val="000000"/>
          <w:sz w:val="18"/>
        </w:rPr>
        <w:t>Кадры СД наряду с гестаповцами составляли основной руководящий костяк эйнзатцгрупп, причем сотрудникам СД в руководстве эйнзатцгруппами всегда принадлежала веду</w:t>
        <w:softHyphen/>
        <w:t>щая роль. Выполняемые СД задачи могут быть подразделе</w:t>
        <w:softHyphen/>
        <w:t>ны на:</w:t>
      </w:r>
    </w:p>
    <w:p>
      <w:pPr>
        <w:pStyle w:val="Normal"/>
        <w:shd w:fill="FFFFFF" w:val="clear"/>
        <w:rPr>
          <w:sz w:val="24"/>
        </w:rPr>
      </w:pPr>
      <w:r>
        <w:rPr>
          <w:i/>
          <w:color w:val="000000"/>
          <w:sz w:val="18"/>
        </w:rPr>
        <w:t>1) общую информацию, охватывающую буквально все, как указывалось в официальных документах СД, «жизнен</w:t>
        <w:softHyphen/>
        <w:t>ные области» фашистского «рейха», все правительственные учреждения и общественные круги фашистской Германии;</w:t>
      </w:r>
    </w:p>
    <w:p>
      <w:pPr>
        <w:pStyle w:val="Normal"/>
        <w:shd w:fill="FFFFFF" w:val="clear"/>
        <w:rPr>
          <w:sz w:val="24"/>
        </w:rPr>
      </w:pPr>
      <w:r>
        <w:rPr>
          <w:i/>
          <w:color w:val="000000"/>
          <w:sz w:val="18"/>
        </w:rPr>
        <w:t>2) специальные задания, связанные с разработкой осо</w:t>
        <w:softHyphen/>
        <w:t>бых картотек и списков (преимущественно по странам, в ко</w:t>
        <w:softHyphen/>
        <w:t>торые готовилось вторжение). В эти картотеки и списки за</w:t>
        <w:softHyphen/>
        <w:t>носились имена лиц, которых необходимо было подвергнуть «особому режиму» — физически уничтожить или заключить в концлагеря;</w:t>
      </w:r>
    </w:p>
    <w:p>
      <w:pPr>
        <w:pStyle w:val="Normal"/>
        <w:shd w:fill="FFFFFF" w:val="clear"/>
        <w:rPr>
          <w:sz w:val="24"/>
        </w:rPr>
      </w:pPr>
      <w:r>
        <w:rPr>
          <w:i/>
          <w:color w:val="000000"/>
          <w:sz w:val="18"/>
        </w:rPr>
        <w:t>3) укомплектование состава специальных преступных организаций, непосредственно осуществлявших планы гит</w:t>
        <w:softHyphen/>
        <w:t>леровцев по уничтожению нежелательных им политических элементов и интеллигенции на оккупированных территориях и проводивших зверские «экзекуции» и «акции».</w:t>
      </w:r>
    </w:p>
    <w:p>
      <w:pPr>
        <w:pStyle w:val="Normal"/>
        <w:shd w:fill="FFFFFF" w:val="clear"/>
        <w:rPr>
          <w:sz w:val="24"/>
        </w:rPr>
      </w:pPr>
      <w:r>
        <w:rPr>
          <w:i/>
          <w:color w:val="000000"/>
          <w:sz w:val="18"/>
        </w:rPr>
        <w:t>Весь состав СД состоял из эсэсовцев. Это и понятно, так как СД была дочерней организацией СС и до после дне -го момента называлась СД при рейхсфюрере СС.</w:t>
      </w:r>
    </w:p>
    <w:p>
      <w:pPr>
        <w:pStyle w:val="Normal"/>
        <w:shd w:fill="FFFFFF" w:val="clear"/>
        <w:rPr>
          <w:sz w:val="24"/>
        </w:rPr>
      </w:pPr>
      <w:r>
        <w:rPr>
          <w:i/>
          <w:color w:val="000000"/>
          <w:sz w:val="18"/>
        </w:rPr>
        <w:t>В широко разветвленную систему СД входили: третье управление РСХА (Амт-111 — внутренняя политическая раз</w:t>
        <w:softHyphen/>
        <w:t>ведка, а также политическая разведка на оккупированных территориях), шестое управление РСХА (Амт-У1 — служба заграничной разведки, возглавленная одним из ближайших приближенных Гиммлера — Вальтером Шелленбергом, по</w:t>
        <w:softHyphen/>
        <w:t>казания которого хорошо известны Суду) и седьмое управ</w:t>
        <w:softHyphen/>
        <w:t>ление (Амт-УП), которое иногда называли «отделением идеологической войны», включавшее, кроме того, ряд весь</w:t>
        <w:softHyphen/>
        <w:t>ма важных вспомогательных учреждений, составлявших ана -литический аппарат заграничной и внутренней разведки СД.</w:t>
      </w:r>
    </w:p>
    <w:p>
      <w:pPr>
        <w:pStyle w:val="Normal"/>
        <w:shd w:fill="FFFFFF" w:val="clear"/>
        <w:rPr>
          <w:sz w:val="24"/>
        </w:rPr>
      </w:pPr>
      <w:r>
        <w:rPr>
          <w:i/>
          <w:color w:val="000000"/>
          <w:sz w:val="18"/>
        </w:rPr>
        <w:t>Для опровержения положений, выставленных защитой, я хотел бы обратиться к одному из документов, характери</w:t>
        <w:softHyphen/>
        <w:t>зующих истинное положение СД в системе полицейского и эсэсовского аппарата гитлеровской Германии.</w:t>
      </w:r>
    </w:p>
    <w:p>
      <w:pPr>
        <w:pStyle w:val="Normal"/>
        <w:shd w:fill="FFFFFF" w:val="clear"/>
        <w:rPr>
          <w:sz w:val="24"/>
        </w:rPr>
      </w:pPr>
      <w:r>
        <w:rPr>
          <w:i/>
          <w:color w:val="000000"/>
          <w:sz w:val="18"/>
        </w:rPr>
        <w:t>Я говорю о документе, озаглавленном «Использование СД в случае Чехословакия». Документ имеет гриф «Секрет</w:t>
        <w:softHyphen/>
        <w:t>но. Государственной важности» и датирован июнем 1938 года, то есть более чем за девять месяцев до захвата Чехо</w:t>
        <w:softHyphen/>
        <w:t xml:space="preserve">словакии. Он был захвачен Красной Армией </w:t>
      </w:r>
      <w:r>
        <w:rPr>
          <w:color w:val="000000"/>
          <w:sz w:val="18"/>
        </w:rPr>
        <w:t xml:space="preserve">в </w:t>
      </w:r>
      <w:r>
        <w:rPr>
          <w:i/>
          <w:color w:val="000000"/>
          <w:sz w:val="18"/>
        </w:rPr>
        <w:t>берлинских ар -хивах СД и представлен Трибуналу советским обвинением.</w:t>
      </w:r>
    </w:p>
    <w:p>
      <w:pPr>
        <w:pStyle w:val="Normal"/>
        <w:shd w:fill="FFFFFF" w:val="clear"/>
        <w:rPr>
          <w:sz w:val="24"/>
        </w:rPr>
      </w:pPr>
      <w:r>
        <w:rPr>
          <w:i/>
          <w:color w:val="000000"/>
          <w:sz w:val="18"/>
        </w:rPr>
        <w:t>Содержание этого документа не оставляет никаких со</w:t>
        <w:softHyphen/>
        <w:t>мнений, во-первых, в том, что СД активно участвовала в разработке и осуществлении планов преступной гитлеров</w:t>
        <w:softHyphen/>
        <w:t>ской агрессии, и, во-вторых, в том, что именно СД явилась инициатором и организатором эйнзатцгрупп.</w:t>
      </w:r>
    </w:p>
    <w:p>
      <w:pPr>
        <w:pStyle w:val="Normal"/>
        <w:shd w:fill="FFFFFF" w:val="clear"/>
        <w:rPr>
          <w:sz w:val="24"/>
        </w:rPr>
      </w:pPr>
      <w:r>
        <w:rPr>
          <w:i/>
          <w:color w:val="000000"/>
          <w:sz w:val="18"/>
        </w:rPr>
        <w:t>Привожу некоторые извлечения из этого документа. Там сказано: «На случай соединения Германской империи и Че</w:t>
        <w:softHyphen/>
        <w:t>хословакии СД должна подготовиться к развертыванию своей деятельности. СД следует, если возможно, непосредственно за вступающими частями и принимает на себя — аналогично своим задачам в Германии — обязанности по обеспечению безопасности политической жизни и вместе с тем, по воз</w:t>
        <w:softHyphen/>
        <w:t>можности, обеспечение безопасности всех предприятий, имеющих значение для народного хозяйства и, стало быть, для военного хозяйства».</w:t>
      </w:r>
    </w:p>
    <w:p>
      <w:pPr>
        <w:pStyle w:val="Normal"/>
        <w:shd w:fill="FFFFFF" w:val="clear"/>
        <w:rPr>
          <w:sz w:val="24"/>
        </w:rPr>
      </w:pPr>
      <w:r>
        <w:rPr>
          <w:i/>
          <w:color w:val="000000"/>
          <w:sz w:val="18"/>
        </w:rPr>
        <w:t>Вся территория Чехословакии в соответствии с террито</w:t>
        <w:softHyphen/>
        <w:t>риальной структурой СД в самой Германии заранее разде -лялась на крупные (оберабшнитты) и мелкие (унтерабшнит-ты) территориальные единицы, для каждой из которых под</w:t>
        <w:softHyphen/>
        <w:t>готовлялись и комплектовались особые эйнзатцгруппы и эйнзатцкоманды. В тексте документа можно прочесть о том, что была запланирована организация оберабшниттов Прага, Богемия, Моравия, Силезия, Баагталь и др.</w:t>
      </w:r>
    </w:p>
    <w:p>
      <w:pPr>
        <w:pStyle w:val="Normal"/>
        <w:shd w:fill="FFFFFF" w:val="clear"/>
        <w:rPr>
          <w:sz w:val="24"/>
        </w:rPr>
      </w:pPr>
      <w:r>
        <w:rPr>
          <w:i/>
          <w:color w:val="000000"/>
          <w:sz w:val="18"/>
        </w:rPr>
        <w:t>Укомплектование эйнзатцгрупп и эйнзатцкоманд цели</w:t>
        <w:softHyphen/>
        <w:t>ком относилось к компетенции СД. В тексте документа по этому поводу сказано:</w:t>
      </w:r>
    </w:p>
    <w:p>
      <w:pPr>
        <w:pStyle w:val="Normal"/>
        <w:shd w:fill="FFFFFF" w:val="clear"/>
        <w:rPr>
          <w:sz w:val="24"/>
        </w:rPr>
      </w:pPr>
      <w:r>
        <w:rPr>
          <w:i/>
          <w:color w:val="000000"/>
          <w:sz w:val="18"/>
        </w:rPr>
        <w:t>«Укомплектование штатов органов СД должно произой</w:t>
        <w:softHyphen/>
        <w:t>ти с учетом следующих требований:</w:t>
      </w:r>
    </w:p>
    <w:p>
      <w:pPr>
        <w:pStyle w:val="Normal"/>
        <w:shd w:fill="FFFFFF" w:val="clear"/>
        <w:rPr>
          <w:sz w:val="24"/>
        </w:rPr>
      </w:pPr>
      <w:r>
        <w:rPr>
          <w:i/>
          <w:color w:val="000000"/>
          <w:sz w:val="18"/>
        </w:rPr>
        <w:t>1) требований самой СД,</w:t>
      </w:r>
    </w:p>
    <w:p>
      <w:pPr>
        <w:pStyle w:val="Normal"/>
        <w:shd w:fill="FFFFFF" w:val="clear"/>
        <w:rPr>
          <w:sz w:val="24"/>
        </w:rPr>
      </w:pPr>
      <w:r>
        <w:rPr>
          <w:i/>
          <w:color w:val="000000"/>
          <w:sz w:val="18"/>
        </w:rPr>
        <w:t>2) требований экономического порядка».</w:t>
      </w:r>
    </w:p>
    <w:p>
      <w:pPr>
        <w:pStyle w:val="Normal"/>
        <w:shd w:fill="FFFFFF" w:val="clear"/>
        <w:rPr>
          <w:sz w:val="24"/>
        </w:rPr>
      </w:pPr>
      <w:r>
        <w:rPr>
          <w:i/>
          <w:color w:val="000000"/>
          <w:sz w:val="18"/>
        </w:rPr>
        <w:t>Была разработана целая программа подготовки агентов эйнзатцкоманд из внештатных сотрудников и су детских не -мцев. Предусматривалось также использование «подходя</w:t>
        <w:softHyphen/>
        <w:t>щих лиц» немецкого происхождения, проживающих в Чехо</w:t>
        <w:softHyphen/>
        <w:t>словакии, причем специально отмечалось: «...Следует иметь в виду, что, несмотря на все меры предосторожнос -ти, много таких лиц в нашем распоряжении не окажется, так как при известных условиях значительное число их будет арестовано, увезено или убито».</w:t>
      </w:r>
    </w:p>
    <w:p>
      <w:pPr>
        <w:pStyle w:val="Normal"/>
        <w:shd w:fill="FFFFFF" w:val="clear"/>
        <w:rPr>
          <w:sz w:val="24"/>
        </w:rPr>
      </w:pPr>
      <w:r>
        <w:rPr>
          <w:i/>
          <w:color w:val="000000"/>
          <w:sz w:val="18"/>
        </w:rPr>
        <w:t>Подготовленные на территории Германии эйнзатцгруппы должны были быть сконцентрированы у германо-чешской границы для того, чтобы одновременно со вторжением войск двинуться на территорию Чехословакии. В тексте до -кумента по этому поводу говорится:</w:t>
      </w:r>
    </w:p>
    <w:p>
      <w:pPr>
        <w:pStyle w:val="Normal"/>
        <w:shd w:fill="FFFFFF" w:val="clear"/>
        <w:rPr>
          <w:sz w:val="24"/>
        </w:rPr>
      </w:pPr>
      <w:r>
        <w:rPr>
          <w:i/>
          <w:color w:val="000000"/>
          <w:sz w:val="18"/>
        </w:rPr>
        <w:t>«Как только какой-либо округ освобождается от про</w:t>
        <w:softHyphen/>
        <w:t>тивника, то есть оккупирован, в окружное управление тот</w:t>
        <w:softHyphen/>
        <w:t>час же направляются предназначенные для этого группы, следуя за вступающими войсковыми частями. Одновремен</w:t>
        <w:softHyphen/>
        <w:t>но двигаются и определенные группы, предназначенные для последующих освобождаемых от противника областей».</w:t>
      </w:r>
    </w:p>
    <w:p>
      <w:pPr>
        <w:pStyle w:val="Normal"/>
        <w:shd w:fill="FFFFFF" w:val="clear"/>
        <w:rPr>
          <w:sz w:val="24"/>
        </w:rPr>
      </w:pPr>
      <w:r>
        <w:rPr>
          <w:i/>
          <w:color w:val="000000"/>
          <w:sz w:val="18"/>
        </w:rPr>
        <w:t>Для опровержения утверждений защиты о взаимоотно</w:t>
        <w:softHyphen/>
        <w:t>шениях СД и гестапо значительный интерес представляет пятый раздел документа, специально посвященный разгра</w:t>
        <w:softHyphen/>
        <w:t>ничению сферы деятельности СД и гестапо. Там сказано:</w:t>
      </w:r>
    </w:p>
    <w:p>
      <w:pPr>
        <w:pStyle w:val="Normal"/>
        <w:shd w:fill="FFFFFF" w:val="clear"/>
        <w:rPr>
          <w:sz w:val="24"/>
        </w:rPr>
      </w:pPr>
      <w:r>
        <w:rPr>
          <w:i/>
          <w:color w:val="000000"/>
          <w:sz w:val="18"/>
        </w:rPr>
        <w:t>«Мероприятия в Германии проводятся под руководст</w:t>
        <w:softHyphen/>
        <w:t>вом гестапо. СД содействует ему. Мероприятия в оккупиро -ванных областях проводятся под руководством старшего</w:t>
      </w:r>
    </w:p>
    <w:p>
      <w:pPr>
        <w:pStyle w:val="Normal"/>
        <w:shd w:fill="FFFFFF" w:val="clear"/>
        <w:rPr>
          <w:sz w:val="24"/>
        </w:rPr>
      </w:pPr>
      <w:r>
        <w:rPr>
          <w:i/>
          <w:color w:val="000000"/>
          <w:sz w:val="18"/>
        </w:rPr>
        <w:t>фюрера С Д. Отдельным оперативным штабам приданы чи</w:t>
        <w:softHyphen/>
        <w:t>новники гестапо».</w:t>
      </w:r>
    </w:p>
    <w:p>
      <w:pPr>
        <w:pStyle w:val="Normal"/>
        <w:shd w:fill="FFFFFF" w:val="clear"/>
        <w:rPr>
          <w:sz w:val="24"/>
        </w:rPr>
      </w:pPr>
      <w:r>
        <w:rPr>
          <w:i/>
          <w:color w:val="000000"/>
          <w:sz w:val="18"/>
        </w:rPr>
        <w:t>Таким образом, не подлежит никакому сомнению, что именно сотрудникам СД принадлежала ведущая роль в дей</w:t>
        <w:softHyphen/>
        <w:t>ствиях эйнзатцкоманд на территории Чехословакии. Они должны были возглавить эйнзатцкоманды, непосредственно осуществляя задания рейхсфюрера СС по уничтожению чешских патриотов, истреблению интеллигенции, подавле</w:t>
        <w:softHyphen/>
        <w:t>нию национально-освободительного движения в оккупиро</w:t>
        <w:softHyphen/>
        <w:t>ванной стране.</w:t>
      </w:r>
    </w:p>
    <w:p>
      <w:pPr>
        <w:pStyle w:val="Normal"/>
        <w:shd w:fill="FFFFFF" w:val="clear"/>
        <w:rPr>
          <w:sz w:val="24"/>
        </w:rPr>
      </w:pPr>
      <w:r>
        <w:rPr>
          <w:i/>
          <w:color w:val="000000"/>
          <w:sz w:val="18"/>
        </w:rPr>
        <w:t>Заслуживает особого внимания то, что для этого выде</w:t>
        <w:softHyphen/>
        <w:t>ленные в эйнзатцгруппы чиновники СД должны были устано</w:t>
        <w:softHyphen/>
        <w:t>вить, как видно из параграфа 7 документа, связь с соедине</w:t>
        <w:softHyphen/>
        <w:t>ниями войск СС или эсэсовским соединением особого на</w:t>
        <w:softHyphen/>
        <w:t>значения «Мертвая голова».</w:t>
      </w:r>
    </w:p>
    <w:p>
      <w:pPr>
        <w:pStyle w:val="Normal"/>
        <w:shd w:fill="FFFFFF" w:val="clear"/>
        <w:rPr>
          <w:sz w:val="24"/>
        </w:rPr>
      </w:pPr>
      <w:r>
        <w:rPr>
          <w:i/>
          <w:color w:val="000000"/>
          <w:sz w:val="18"/>
        </w:rPr>
        <w:t>Перед вторжением на территорию Чехословакии сфор</w:t>
        <w:softHyphen/>
        <w:t>мированные СД эйнзатцкоманды должны были провести в Германии подготовительную преступную работу. Она за</w:t>
        <w:softHyphen/>
        <w:t>ключалась в создании так называемой «М-картотеки». Эта картотека составлялась в двух экземплярах для каждого ок</w:t>
        <w:softHyphen/>
        <w:t>руга. В нее заносились все лица, которые по тем или иным соображениям должны были быть устранены. Вопрос о жизни и смерти людей решался простой отметкой на кар</w:t>
        <w:softHyphen/>
        <w:t>точке, сделанной референтом С Д. В цитируемом мною до</w:t>
        <w:softHyphen/>
        <w:t>кументе по этому поводу сказано:</w:t>
      </w:r>
    </w:p>
    <w:p>
      <w:pPr>
        <w:pStyle w:val="Normal"/>
        <w:shd w:fill="FFFFFF" w:val="clear"/>
        <w:rPr>
          <w:sz w:val="24"/>
        </w:rPr>
      </w:pPr>
      <w:r>
        <w:rPr>
          <w:i/>
          <w:color w:val="000000"/>
          <w:sz w:val="18"/>
        </w:rPr>
        <w:t>«с) Карточки должны иметь пометки референтов, как, например:</w:t>
      </w:r>
    </w:p>
    <w:p>
      <w:pPr>
        <w:pStyle w:val="Normal"/>
        <w:shd w:fill="FFFFFF" w:val="clear"/>
        <w:rPr>
          <w:sz w:val="24"/>
        </w:rPr>
      </w:pPr>
      <w:r>
        <w:rPr>
          <w:i/>
          <w:color w:val="000000"/>
          <w:sz w:val="18"/>
        </w:rPr>
        <w:t xml:space="preserve">арестовать </w:t>
      </w:r>
      <w:r>
        <w:rPr>
          <w:color w:val="000000"/>
          <w:sz w:val="18"/>
        </w:rPr>
        <w:t xml:space="preserve">.               </w:t>
      </w:r>
      <w:r>
        <w:rPr>
          <w:i/>
          <w:color w:val="000000"/>
          <w:sz w:val="18"/>
        </w:rPr>
        <w:t>наблюдать ликвидировать                                     конфисковать отстранить от службы                       полицейский надзор лишение паспорта и т. п.»</w:t>
      </w:r>
    </w:p>
    <w:p>
      <w:pPr>
        <w:pStyle w:val="Normal"/>
        <w:shd w:fill="FFFFFF" w:val="clear"/>
        <w:rPr>
          <w:sz w:val="24"/>
        </w:rPr>
      </w:pPr>
      <w:r>
        <w:rPr>
          <w:i/>
          <w:color w:val="000000"/>
          <w:sz w:val="18"/>
        </w:rPr>
        <w:t>Составление картотек и всякого рода справочных изда</w:t>
        <w:softHyphen/>
        <w:t>ний, в которые заносились имена подлежащих физическому уничтожению людей, захваченных на временно оккупиро</w:t>
        <w:softHyphen/>
        <w:t>ванных немцами территориях, вообще относилось к числу неотъемлемых функций СД. Непосредственно физическое уничтожение осуществлялось затем гестапо или специаль</w:t>
        <w:softHyphen/>
        <w:t>ными отрядами эсэсовцев, зондеркомандами или полицией порядка.</w:t>
      </w:r>
    </w:p>
    <w:p>
      <w:pPr>
        <w:pStyle w:val="Normal"/>
        <w:shd w:fill="FFFFFF" w:val="clear"/>
        <w:rPr>
          <w:sz w:val="24"/>
        </w:rPr>
      </w:pPr>
      <w:r>
        <w:rPr>
          <w:i/>
          <w:color w:val="000000"/>
          <w:sz w:val="18"/>
        </w:rPr>
        <w:t>Готовя нападение на Советский Союз, сотрудники СД также тщательно разработали целую серию справочных из</w:t>
        <w:softHyphen/>
        <w:t>даний и розыскных списков, в которые были занесены представители советской интеллигенции и политические де</w:t>
        <w:softHyphen/>
        <w:t>ятели, подлежавшие уничтожению согласно зверским ди</w:t>
        <w:softHyphen/>
        <w:t>рективам гитлеровских преступников.</w:t>
      </w:r>
    </w:p>
    <w:p>
      <w:pPr>
        <w:pStyle w:val="Normal"/>
        <w:shd w:fill="FFFFFF" w:val="clear"/>
        <w:rPr>
          <w:sz w:val="24"/>
        </w:rPr>
      </w:pPr>
      <w:r>
        <w:rPr>
          <w:i/>
          <w:color w:val="000000"/>
          <w:sz w:val="18"/>
        </w:rPr>
        <w:t>В приложении № 2 к оперативному приказу № 8 началь -ника полиции безопасности и СД, датированному 17 июля 1941 г., сказано о том, что задолго до начала войны с Со</w:t>
        <w:softHyphen/>
        <w:t>ветским Союзом служба безопасности составила «герман</w:t>
        <w:softHyphen/>
        <w:t>скую розыскную книгу», «списки по выявлению местопре-</w:t>
      </w:r>
    </w:p>
    <w:p>
      <w:pPr>
        <w:pStyle w:val="Normal"/>
        <w:shd w:fill="FFFFFF" w:val="clear"/>
        <w:rPr>
          <w:sz w:val="24"/>
        </w:rPr>
      </w:pPr>
      <w:r>
        <w:rPr>
          <w:b/>
          <w:color w:val="000000"/>
          <w:sz w:val="32"/>
        </w:rPr>
        <w:t>719</w:t>
      </w:r>
    </w:p>
    <w:p>
      <w:pPr>
        <w:pStyle w:val="Normal"/>
        <w:shd w:fill="FFFFFF" w:val="clear"/>
        <w:rPr>
          <w:sz w:val="24"/>
        </w:rPr>
      </w:pPr>
      <w:r>
        <w:rPr>
          <w:rFonts w:cs="Times New Roman" w:ascii="Times New Roman" w:hAnsi="Times New Roman"/>
          <w:color w:val="000000"/>
          <w:sz w:val="31"/>
        </w:rPr>
        <w:t>я С О</w:t>
      </w:r>
    </w:p>
    <w:p>
      <w:pPr>
        <w:pStyle w:val="Normal"/>
        <w:shd w:fill="FFFFFF" w:val="clear"/>
        <w:rPr>
          <w:sz w:val="24"/>
        </w:rPr>
      </w:pPr>
      <w:r>
        <w:rPr>
          <w:color w:val="000000"/>
          <w:sz w:val="67"/>
          <w:lang w:val="en-US"/>
        </w:rPr>
        <w:t>I</w:t>
      </w:r>
      <w:r>
        <w:rPr>
          <w:color w:val="000000"/>
          <w:sz w:val="67"/>
          <w:vertAlign w:val="superscript"/>
          <w:lang w:val="en-US"/>
        </w:rPr>
        <w:t>е</w:t>
      </w:r>
    </w:p>
    <w:p>
      <w:pPr>
        <w:pStyle w:val="Normal"/>
        <w:shd w:fill="FFFFFF" w:val="clear"/>
        <w:rPr>
          <w:sz w:val="24"/>
        </w:rPr>
      </w:pPr>
      <w:r>
        <w:rPr>
          <w:color w:val="000000"/>
          <w:sz w:val="39"/>
        </w:rPr>
        <w:t>м</w:t>
      </w:r>
    </w:p>
    <w:p>
      <w:pPr>
        <w:pStyle w:val="Normal"/>
        <w:shd w:fill="FFFFFF" w:val="clear"/>
        <w:rPr>
          <w:sz w:val="24"/>
        </w:rPr>
      </w:pPr>
      <w:r>
        <w:rPr>
          <w:i/>
          <w:color w:val="000000"/>
          <w:sz w:val="17"/>
        </w:rPr>
        <w:t>бывания», «особую розыскную книгу СССР», в которую за</w:t>
        <w:softHyphen/>
        <w:t>носились «советские русские, которых следует считать опасными».</w:t>
      </w:r>
    </w:p>
    <w:p>
      <w:pPr>
        <w:pStyle w:val="Normal"/>
        <w:shd w:fill="FFFFFF" w:val="clear"/>
        <w:rPr>
          <w:sz w:val="24"/>
        </w:rPr>
      </w:pPr>
      <w:r>
        <w:rPr>
          <w:i/>
          <w:color w:val="000000"/>
          <w:sz w:val="17"/>
        </w:rPr>
        <w:t>Из тех же гейдриховских директив мы знаем о том, как намеревались поступить гитлеровские преступники с этими «опасными советскими русскими». Все они без приговоров судов на основании приказов главного управления импер -ской безопасности от 17 июля и 29 октября 1941 г. должны были быть уничтожены зондеркомандами.</w:t>
      </w:r>
    </w:p>
    <w:p>
      <w:pPr>
        <w:pStyle w:val="Normal"/>
        <w:shd w:fill="FFFFFF" w:val="clear"/>
        <w:rPr>
          <w:sz w:val="24"/>
        </w:rPr>
      </w:pPr>
      <w:r>
        <w:rPr>
          <w:i/>
          <w:color w:val="000000"/>
          <w:sz w:val="17"/>
        </w:rPr>
        <w:t>Такая же преступная работа была проведена СД перед началом вторжения в Югославию. Советским, обвинением была предъявлена Трибуналу «розыскная книга», составлен</w:t>
        <w:softHyphen/>
        <w:t>ная относящимся к СД так называемым немецким балкан</w:t>
        <w:softHyphen/>
        <w:t>ским институтом «Зюд-Ост дейтше институт». Эта книга включала свыше 4 тысяч имен югославских граждан, кото</w:t>
        <w:softHyphen/>
        <w:t>рые при нападении на Югославию должны были быть не</w:t>
        <w:softHyphen/>
        <w:t>медленно арестованы. Составленная СД книга была переда -на исполнительной полиции, то есть гестапо, которая и должна была непосредственно осуществить аресты.</w:t>
      </w:r>
    </w:p>
    <w:p>
      <w:pPr>
        <w:pStyle w:val="Normal"/>
        <w:shd w:fill="FFFFFF" w:val="clear"/>
        <w:rPr>
          <w:sz w:val="24"/>
        </w:rPr>
      </w:pPr>
      <w:r>
        <w:rPr>
          <w:i/>
          <w:color w:val="000000"/>
          <w:sz w:val="17"/>
        </w:rPr>
        <w:t>Книга была обнаружена в регистратуре гестапо в Мари -боре, причем имела следующий гриф, сделанный сотруд</w:t>
        <w:softHyphen/>
        <w:t>никами СД: «Поименованных в тексте лиц нужно аресто</w:t>
        <w:softHyphen/>
        <w:t>вать, немедленно известив РСХА об исполнении задания».</w:t>
      </w:r>
    </w:p>
    <w:p>
      <w:pPr>
        <w:pStyle w:val="Normal"/>
        <w:shd w:fill="FFFFFF" w:val="clear"/>
        <w:rPr>
          <w:sz w:val="24"/>
        </w:rPr>
      </w:pPr>
      <w:r>
        <w:rPr>
          <w:i/>
          <w:color w:val="000000"/>
          <w:sz w:val="17"/>
        </w:rPr>
        <w:t>Этот институт СД вел специальную подрывную работу, готовя в Югославии агентов пятой колонны. Сотрудник СД, доцент университета в Граце Герман Иблер составил по этому поводу специальную работу, озаглавленную «Дес рейхес зюд-гренце», снабженную грифом «строго секрет</w:t>
        <w:softHyphen/>
        <w:t>но» и содержащую список агентов пятой колонны в Юго</w:t>
        <w:softHyphen/>
        <w:t>славии.</w:t>
      </w:r>
    </w:p>
    <w:p>
      <w:pPr>
        <w:pStyle w:val="Normal"/>
        <w:shd w:fill="FFFFFF" w:val="clear"/>
        <w:rPr>
          <w:sz w:val="24"/>
        </w:rPr>
      </w:pPr>
      <w:r>
        <w:rPr>
          <w:i/>
          <w:color w:val="000000"/>
          <w:sz w:val="17"/>
        </w:rPr>
        <w:t>Именно СД осуществляла политические провокации за границей. Это вынужден был признать при допросе его представителем советского обвинения бывший начальник полиции безопасности и СД Кальтенбруннер. Даже он не мог отрицать свою подпись под письмом к Риббентропу по поводу ассигнования министерством иностранных дел одно -го миллиона туманов на подкупы выборов в Иране.</w:t>
      </w:r>
    </w:p>
    <w:p>
      <w:pPr>
        <w:pStyle w:val="Normal"/>
        <w:shd w:fill="FFFFFF" w:val="clear"/>
        <w:rPr>
          <w:sz w:val="24"/>
        </w:rPr>
      </w:pPr>
      <w:r>
        <w:rPr>
          <w:i/>
          <w:color w:val="000000"/>
          <w:sz w:val="17"/>
        </w:rPr>
        <w:t>Сотрудники СД прекрасно понимали, какая роль отво</w:t>
        <w:softHyphen/>
        <w:t>дится им на оккупированных территориях в осуществлении изуверских планов гитлеровцев и физическом уничтожении порабощенных народов. С этой точки зрения характерен предъявленный советским обвинением трофейный немецкий документ, захваченный войсками польской армии в СД-блокштелле в Могильно (Польша).</w:t>
      </w:r>
    </w:p>
    <w:p>
      <w:pPr>
        <w:pStyle w:val="Normal"/>
        <w:shd w:fill="FFFFFF" w:val="clear"/>
        <w:rPr>
          <w:sz w:val="24"/>
        </w:rPr>
      </w:pPr>
      <w:r>
        <w:rPr>
          <w:i/>
          <w:color w:val="000000"/>
          <w:sz w:val="17"/>
        </w:rPr>
        <w:t>Некий начальник блокштелле гауптштурмфюрер СС в этом письме, адресованном осведомителям СД, доводит до их сведения речь Гиммлера от 15 марта 1940 г., в которой тот требовал от комендантов концлагерей, размещенных в Польше, чтобы они сначала использовали квалифицирован</w:t>
        <w:softHyphen/>
        <w:t>ных польских рабочих в системе военной промышленности концлагерей, а затем истребили всех поляков. Гауптштурм -фюрер СС из Могильно поэтому требовал, в свою очередь,</w:t>
      </w:r>
    </w:p>
    <w:p>
      <w:pPr>
        <w:pStyle w:val="Normal"/>
        <w:shd w:fill="FFFFFF" w:val="clear"/>
        <w:rPr>
          <w:sz w:val="24"/>
        </w:rPr>
      </w:pPr>
      <w:r>
        <w:rPr>
          <w:i/>
          <w:color w:val="000000"/>
          <w:sz w:val="17"/>
        </w:rPr>
        <w:t>от всех «доверенных лиц» — осведомителей СД составле -ния поименных списков поляков, кажущихся им опасными, с целью последующего физического истребления этих лиц.</w:t>
      </w:r>
    </w:p>
    <w:p>
      <w:pPr>
        <w:pStyle w:val="Normal"/>
        <w:shd w:fill="FFFFFF" w:val="clear"/>
        <w:rPr>
          <w:sz w:val="24"/>
        </w:rPr>
      </w:pPr>
      <w:r>
        <w:rPr>
          <w:i/>
          <w:color w:val="000000"/>
          <w:sz w:val="17"/>
        </w:rPr>
        <w:t>СД являлась одним из важнейших звеньев изуверской эсэсовско-полицейской машины германского фашизма. Это был аппарат сыска и осведомления, простирающийся над всей территорией как «старого рейха», так и всех временно оккупированных районов и стран. В определенные моменты именно сотрудники СД возглавляли наиболее жестокие по</w:t>
        <w:softHyphen/>
        <w:t>лицейские мероприятия гитлеровцев.</w:t>
      </w:r>
    </w:p>
    <w:p>
      <w:pPr>
        <w:pStyle w:val="Normal"/>
        <w:shd w:fill="FFFFFF" w:val="clear"/>
        <w:rPr>
          <w:sz w:val="24"/>
        </w:rPr>
      </w:pPr>
      <w:r>
        <w:rPr>
          <w:i/>
          <w:color w:val="000000"/>
          <w:sz w:val="17"/>
        </w:rPr>
        <w:t>Поэтому советское обвинение, опираясь на бесспорные доказательства, считает, что преступной должна быть при</w:t>
        <w:softHyphen/>
        <w:t>знана вся система СД.</w:t>
      </w:r>
    </w:p>
    <w:p>
      <w:pPr>
        <w:pStyle w:val="Normal"/>
        <w:shd w:fill="FFFFFF" w:val="clear"/>
        <w:rPr>
          <w:sz w:val="24"/>
        </w:rPr>
      </w:pPr>
      <w:r>
        <w:rPr>
          <w:i/>
          <w:color w:val="000000"/>
          <w:sz w:val="16"/>
        </w:rPr>
        <w:t>ГЕНЕРАЛЬНЫЙ ШТАБ И ВЕРХОВНОЕ ГЛАВНОКОМАНДОВАНИЕ ВООРУЖЕННЫХ СИЛ</w:t>
      </w:r>
    </w:p>
    <w:p>
      <w:pPr>
        <w:pStyle w:val="Normal"/>
        <w:shd w:fill="FFFFFF" w:val="clear"/>
        <w:rPr>
          <w:sz w:val="24"/>
        </w:rPr>
      </w:pPr>
      <w:r>
        <w:rPr>
          <w:i/>
          <w:color w:val="000000"/>
          <w:sz w:val="17"/>
        </w:rPr>
        <w:t>В ходе настоящего судебного процесса со стороны не</w:t>
        <w:softHyphen/>
        <w:t>которых подсудимых, защитников и свидетелей защиты из числа генералов гитлеровской Германии делались неодно</w:t>
        <w:softHyphen/>
        <w:t>кратные попытки представить германское военное командо</w:t>
        <w:softHyphen/>
        <w:t>вание и генеральный штаб как органы, руководствовавшие</w:t>
        <w:softHyphen/>
        <w:t>ся в своей деятельности основным и единственным принци -пом — «выполнение солдатского долга».</w:t>
      </w:r>
    </w:p>
    <w:p>
      <w:pPr>
        <w:pStyle w:val="Normal"/>
        <w:shd w:fill="FFFFFF" w:val="clear"/>
        <w:rPr>
          <w:sz w:val="24"/>
        </w:rPr>
      </w:pPr>
      <w:r>
        <w:rPr>
          <w:i/>
          <w:color w:val="000000"/>
          <w:sz w:val="17"/>
        </w:rPr>
        <w:t>Высшие германские военные органы были будто бы да</w:t>
        <w:softHyphen/>
        <w:t>леки от преступной политики гитлеровского правительства, не участвовали в решении политических вопросов, а ограни</w:t>
        <w:softHyphen/>
        <w:t>чивали свою деятельность исключительно выполнением при</w:t>
        <w:softHyphen/>
        <w:t>казов верховного главнокомандующего в области сугубо военных мероприятий.</w:t>
      </w:r>
    </w:p>
    <w:p>
      <w:pPr>
        <w:pStyle w:val="Normal"/>
        <w:shd w:fill="FFFFFF" w:val="clear"/>
        <w:rPr>
          <w:sz w:val="24"/>
        </w:rPr>
      </w:pPr>
      <w:r>
        <w:rPr>
          <w:i/>
          <w:color w:val="000000"/>
          <w:sz w:val="17"/>
        </w:rPr>
        <w:t>Высказывалось мнение о том, что германский генераль</w:t>
        <w:softHyphen/>
        <w:t>ный штаб при существовавшей в гитлеровской Германии структуре военного аппарата представлял собой не более, не менее, как подсобный, технический орган.</w:t>
      </w:r>
    </w:p>
    <w:p>
      <w:pPr>
        <w:pStyle w:val="Normal"/>
        <w:shd w:fill="FFFFFF" w:val="clear"/>
        <w:rPr>
          <w:sz w:val="24"/>
        </w:rPr>
      </w:pPr>
      <w:r>
        <w:rPr>
          <w:i/>
          <w:color w:val="000000"/>
          <w:sz w:val="17"/>
        </w:rPr>
        <w:t>Наконец, делались неоднократные попытки, и это впол</w:t>
        <w:softHyphen/>
        <w:t>не понятно, всеми способами отгородить военное командо</w:t>
        <w:softHyphen/>
        <w:t>вание от деятельности немецких полицейских органов и СС.</w:t>
      </w:r>
    </w:p>
    <w:p>
      <w:pPr>
        <w:pStyle w:val="Normal"/>
        <w:shd w:fill="FFFFFF" w:val="clear"/>
        <w:rPr>
          <w:sz w:val="24"/>
        </w:rPr>
      </w:pPr>
      <w:r>
        <w:rPr>
          <w:i/>
          <w:color w:val="000000"/>
          <w:sz w:val="17"/>
        </w:rPr>
        <w:t>Всякому, кто сколько-нибудь следил за политическим развитием Европы после первой мировой войны, хорошо известно, что офицеры и генералы кайзера сразу же обна</w:t>
        <w:softHyphen/>
        <w:t>ружили готовность повторить проигранную игру. Обвиняя в военном разгроме Германии кого угодно, только не себя, они создавали нелегальные военные организации, лелеяли мечту о реванше и готовы были продать свою честь и шпагу любому политическому проходимцу, который не постесня</w:t>
        <w:softHyphen/>
        <w:t>ется затеять новую мировую бойню. В духе этих «традиций» воспитывалось и новое поколение офицеров. И не случайно их будущий вождь Адольф Гитлер из небытия появился на политической арене при прямой моральной и финансовой поддержке рейхсвера. Они, за малым исключением, с энту</w:t>
        <w:softHyphen/>
        <w:t>зиазмом пошли за этим авантюристом, когда он, захватив власть, немедленно приступил к вооружению Германии.</w:t>
      </w:r>
    </w:p>
    <w:p>
      <w:pPr>
        <w:pStyle w:val="Normal"/>
        <w:shd w:fill="FFFFFF" w:val="clear"/>
        <w:rPr>
          <w:sz w:val="24"/>
        </w:rPr>
      </w:pPr>
      <w:r>
        <w:rPr>
          <w:b/>
          <w:color w:val="000000"/>
          <w:sz w:val="32"/>
        </w:rPr>
        <w:t>721</w:t>
      </w:r>
    </w:p>
    <w:p>
      <w:pPr>
        <w:pStyle w:val="Normal"/>
        <w:shd w:fill="FFFFFF" w:val="clear"/>
        <w:rPr>
          <w:sz w:val="24"/>
        </w:rPr>
      </w:pPr>
      <w:r>
        <w:rPr>
          <w:color w:val="000000"/>
          <w:sz w:val="32"/>
        </w:rPr>
        <w:t>х х</w:t>
      </w:r>
    </w:p>
    <w:p>
      <w:pPr>
        <w:pStyle w:val="Normal"/>
        <w:shd w:fill="FFFFFF" w:val="clear"/>
        <w:rPr>
          <w:sz w:val="24"/>
        </w:rPr>
      </w:pPr>
      <w:r>
        <w:rPr>
          <w:rFonts w:cs="Times New Roman" w:ascii="Times New Roman" w:hAnsi="Times New Roman"/>
          <w:color w:val="000000"/>
          <w:sz w:val="24"/>
          <w:lang w:val="en-US"/>
        </w:rPr>
        <w:t xml:space="preserve">X </w:t>
      </w:r>
      <w:r>
        <w:rPr>
          <w:rFonts w:cs="Times New Roman" w:ascii="Times New Roman" w:hAnsi="Times New Roman"/>
          <w:color w:val="000000"/>
          <w:sz w:val="24"/>
        </w:rPr>
        <w:t>Ш</w:t>
      </w:r>
    </w:p>
    <w:p>
      <w:pPr>
        <w:pStyle w:val="Normal"/>
        <w:shd w:fill="FFFFFF" w:val="clear"/>
        <w:rPr>
          <w:sz w:val="24"/>
        </w:rPr>
      </w:pPr>
      <w:r>
        <w:rPr>
          <w:color w:val="000000"/>
          <w:sz w:val="30"/>
        </w:rPr>
        <w:t>о о.</w:t>
      </w:r>
    </w:p>
    <w:p>
      <w:pPr>
        <w:pStyle w:val="Normal"/>
        <w:shd w:fill="FFFFFF" w:val="clear"/>
        <w:rPr>
          <w:sz w:val="24"/>
        </w:rPr>
      </w:pPr>
      <w:r>
        <w:rPr>
          <w:i/>
          <w:color w:val="000000"/>
          <w:sz w:val="37"/>
        </w:rPr>
        <w:t xml:space="preserve">о </w:t>
      </w:r>
      <w:r>
        <w:rPr>
          <w:color w:val="000000"/>
          <w:sz w:val="37"/>
        </w:rPr>
        <w:t>о</w:t>
      </w:r>
    </w:p>
    <w:p>
      <w:pPr>
        <w:pStyle w:val="Normal"/>
        <w:shd w:fill="FFFFFF" w:val="clear"/>
        <w:rPr>
          <w:sz w:val="24"/>
        </w:rPr>
      </w:pPr>
      <w:r>
        <w:rPr>
          <w:color w:val="000000"/>
          <w:sz w:val="30"/>
        </w:rPr>
        <w:t>ж с</w:t>
      </w:r>
    </w:p>
    <w:p>
      <w:pPr>
        <w:pStyle w:val="Normal"/>
        <w:shd w:fill="FFFFFF" w:val="clear"/>
        <w:rPr>
          <w:sz w:val="24"/>
        </w:rPr>
      </w:pPr>
      <w:r>
        <w:rPr>
          <w:i/>
          <w:color w:val="000000"/>
          <w:sz w:val="18"/>
        </w:rPr>
        <w:t>Чванливые прусские генералы преклонились перед ефрей</w:t>
        <w:softHyphen/>
        <w:t>тором Гитлером, ибо они понимали: Гитлер — это война.</w:t>
      </w:r>
    </w:p>
    <w:p>
      <w:pPr>
        <w:pStyle w:val="Normal"/>
        <w:shd w:fill="FFFFFF" w:val="clear"/>
        <w:rPr>
          <w:sz w:val="24"/>
        </w:rPr>
      </w:pPr>
      <w:r>
        <w:rPr>
          <w:i/>
          <w:color w:val="000000"/>
          <w:sz w:val="18"/>
        </w:rPr>
        <w:t>Позорная история гитлеровской военщины позорно и завершилась.</w:t>
      </w:r>
    </w:p>
    <w:p>
      <w:pPr>
        <w:pStyle w:val="Normal"/>
        <w:shd w:fill="FFFFFF" w:val="clear"/>
        <w:rPr>
          <w:sz w:val="24"/>
        </w:rPr>
      </w:pPr>
      <w:r>
        <w:rPr>
          <w:i/>
          <w:color w:val="000000"/>
          <w:sz w:val="18"/>
        </w:rPr>
        <w:t>Фельдмаршалы Браухич, Мильх, Манштейн и другие пришли сюда под охраной солдат союзной армии, чтобы лжесвидетельствовать по собственному делу перед лицом Международного военного трибунала.</w:t>
      </w:r>
    </w:p>
    <w:p>
      <w:pPr>
        <w:pStyle w:val="Normal"/>
        <w:shd w:fill="FFFFFF" w:val="clear"/>
        <w:rPr>
          <w:sz w:val="24"/>
        </w:rPr>
      </w:pPr>
      <w:r>
        <w:rPr>
          <w:i/>
          <w:color w:val="000000"/>
          <w:sz w:val="18"/>
        </w:rPr>
        <w:t>Нам довелось увидеть странное превращение. Волки стали овцами. Не знаю, на каких наивных людей рассчиты</w:t>
        <w:softHyphen/>
        <w:t>вал, например, Браухич, представляя себя убежденным па</w:t>
        <w:softHyphen/>
        <w:t>цифистом. Ведь если ему поверить, он, будучи главноко</w:t>
        <w:softHyphen/>
        <w:t>мандующим сухопутными силами, ничего не знал о планах агрессии, о подготовке военного вторжения в Австрию и Чехословакию и постоянно, назойливо уговаривал Гитлера не воевать. Такой неуклюжей защитой можно ввести в за -блуждение только самого себя.</w:t>
      </w:r>
    </w:p>
    <w:p>
      <w:pPr>
        <w:pStyle w:val="Normal"/>
        <w:shd w:fill="FFFFFF" w:val="clear"/>
        <w:rPr>
          <w:sz w:val="24"/>
        </w:rPr>
      </w:pPr>
      <w:r>
        <w:rPr>
          <w:i/>
          <w:color w:val="000000"/>
          <w:sz w:val="18"/>
        </w:rPr>
        <w:t>Я позволю себе вкратце остановиться на доказательст</w:t>
        <w:softHyphen/>
        <w:t>вах, опровергающих ухищрения и уловки защиты, которые преследуют единственную цель замаскировать и преумень</w:t>
        <w:softHyphen/>
        <w:t>шить масштабы и характер преступной деятельности гер</w:t>
        <w:softHyphen/>
        <w:t>манских руководящих военных органов.</w:t>
      </w:r>
    </w:p>
    <w:p>
      <w:pPr>
        <w:pStyle w:val="Normal"/>
        <w:shd w:fill="FFFFFF" w:val="clear"/>
        <w:rPr>
          <w:sz w:val="24"/>
        </w:rPr>
      </w:pPr>
      <w:r>
        <w:rPr>
          <w:i/>
          <w:color w:val="000000"/>
          <w:sz w:val="16"/>
        </w:rPr>
        <w:t>ПРЕСТУПЛЕНИЯ ПРОТИВ МИРА</w:t>
      </w:r>
    </w:p>
    <w:p>
      <w:pPr>
        <w:pStyle w:val="Normal"/>
        <w:shd w:fill="FFFFFF" w:val="clear"/>
        <w:rPr>
          <w:sz w:val="24"/>
        </w:rPr>
      </w:pPr>
      <w:r>
        <w:rPr>
          <w:i/>
          <w:color w:val="000000"/>
          <w:sz w:val="18"/>
        </w:rPr>
        <w:t>Из представленных Трибуналу доказательств с несо</w:t>
        <w:softHyphen/>
        <w:t>мненностью вытекает, что генеральный штаб и верховное главнокомандование вооруженных сил в полной мере были осведомлены о преступных планах агрессии гитлеровского правительства, разделяли эти планы и активно участвовали в их разработке и осуществлении.</w:t>
      </w:r>
    </w:p>
    <w:p>
      <w:pPr>
        <w:pStyle w:val="Normal"/>
        <w:shd w:fill="FFFFFF" w:val="clear"/>
        <w:rPr>
          <w:sz w:val="24"/>
        </w:rPr>
      </w:pPr>
      <w:r>
        <w:rPr>
          <w:i/>
          <w:color w:val="000000"/>
          <w:sz w:val="18"/>
        </w:rPr>
        <w:t>Агрессивные и человеконенавистнические планы гитле</w:t>
        <w:softHyphen/>
        <w:t>ровских заговорщиков стали известны в Германии каждому немцу уже со времени появления на свет «Майн кампф», они широко пропагандировались и распространялись изо дня в день, из месяца в месяц. Эти планы с самого начала получили признание со стороны военных руководителей Германии, которые впоследствии отдали свой военный опыт и знания на службу гитлеровскому государству.</w:t>
      </w:r>
    </w:p>
    <w:p>
      <w:pPr>
        <w:pStyle w:val="Normal"/>
        <w:shd w:fill="FFFFFF" w:val="clear"/>
        <w:rPr>
          <w:sz w:val="24"/>
        </w:rPr>
      </w:pPr>
      <w:r>
        <w:rPr>
          <w:i/>
          <w:color w:val="000000"/>
          <w:sz w:val="18"/>
        </w:rPr>
        <w:t>Я, однако, не намерен углубляться в историю гитлеров</w:t>
        <w:softHyphen/>
        <w:t>ского государства и его военной машины для того, чтобы устанавливать сейчас, когда и при каких условиях возникла и зародилась преступная деятельность германских руково</w:t>
        <w:softHyphen/>
        <w:t>дящих военных кругов. Я хочу только напомнить о некото</w:t>
        <w:softHyphen/>
        <w:t>рых важнейших доказательствах, относящихся уже к перио</w:t>
        <w:softHyphen/>
        <w:t>ду начала войны.</w:t>
      </w:r>
    </w:p>
    <w:p>
      <w:pPr>
        <w:pStyle w:val="Normal"/>
        <w:shd w:fill="FFFFFF" w:val="clear"/>
        <w:rPr>
          <w:sz w:val="24"/>
        </w:rPr>
      </w:pPr>
      <w:r>
        <w:rPr>
          <w:i/>
          <w:color w:val="000000"/>
          <w:sz w:val="18"/>
        </w:rPr>
        <w:t>Еще 23 мая 1939 г. на совещании в новой имперской канцелярии с высшими военачальниками Гитлер заявил:</w:t>
      </w:r>
    </w:p>
    <w:p>
      <w:pPr>
        <w:pStyle w:val="Normal"/>
        <w:shd w:fill="FFFFFF" w:val="clear"/>
        <w:rPr>
          <w:sz w:val="24"/>
        </w:rPr>
      </w:pPr>
      <w:r>
        <w:rPr>
          <w:i/>
          <w:color w:val="000000"/>
          <w:sz w:val="18"/>
        </w:rPr>
        <w:t>«Речь идет не о Данциге. Речь идет для нас о расшире</w:t>
        <w:softHyphen/>
        <w:t>нии жизненного пространства на восток.</w:t>
      </w:r>
    </w:p>
    <w:p>
      <w:pPr>
        <w:pStyle w:val="Normal"/>
        <w:shd w:fill="FFFFFF" w:val="clear"/>
        <w:rPr>
          <w:sz w:val="24"/>
        </w:rPr>
      </w:pPr>
      <w:r>
        <w:rPr>
          <w:i/>
          <w:color w:val="000000"/>
          <w:sz w:val="18"/>
        </w:rPr>
        <w:t>Таким образом отпадает вопрос о том, чтобы пощадить Польшу, и остается решение напасть на Польшу при первой возможности».</w:t>
      </w:r>
    </w:p>
    <w:p>
      <w:pPr>
        <w:pStyle w:val="Normal"/>
        <w:shd w:fill="FFFFFF" w:val="clear"/>
        <w:rPr>
          <w:sz w:val="24"/>
        </w:rPr>
      </w:pPr>
      <w:r>
        <w:rPr>
          <w:i/>
          <w:color w:val="000000"/>
          <w:sz w:val="18"/>
        </w:rPr>
        <w:t>Развивая в присутствии высших германских офицеров и генералов свои политические и военные планы, Гитлер на совещании 22 августа 1939 г. в Оберзальцберге говорил:</w:t>
      </w:r>
    </w:p>
    <w:p>
      <w:pPr>
        <w:pStyle w:val="Normal"/>
        <w:shd w:fill="FFFFFF" w:val="clear"/>
        <w:rPr>
          <w:sz w:val="24"/>
        </w:rPr>
      </w:pPr>
      <w:r>
        <w:rPr>
          <w:i/>
          <w:color w:val="000000"/>
          <w:sz w:val="18"/>
        </w:rPr>
        <w:t>«На первом плане — уничтожение Польши... Если и на Западе разразится война, на первом плане остается уничто</w:t>
        <w:softHyphen/>
        <w:t>жение Польши... Для пропаганды я дам повод к развязыва</w:t>
        <w:softHyphen/>
        <w:t>нию войны, безразлично, будет он правдоподобным или нет».</w:t>
      </w:r>
    </w:p>
    <w:p>
      <w:pPr>
        <w:pStyle w:val="Normal"/>
        <w:shd w:fill="FFFFFF" w:val="clear"/>
        <w:rPr>
          <w:sz w:val="24"/>
        </w:rPr>
      </w:pPr>
      <w:r>
        <w:rPr>
          <w:i/>
          <w:color w:val="000000"/>
          <w:sz w:val="18"/>
        </w:rPr>
        <w:t>На совещании главнокомандующих 23 ноября 1939 г. Гитлер говорил своим ближайшим военным советникам:</w:t>
      </w:r>
    </w:p>
    <w:p>
      <w:pPr>
        <w:pStyle w:val="Normal"/>
        <w:shd w:fill="FFFFFF" w:val="clear"/>
        <w:rPr>
          <w:sz w:val="24"/>
        </w:rPr>
      </w:pPr>
      <w:r>
        <w:rPr>
          <w:i/>
          <w:color w:val="000000"/>
          <w:sz w:val="18"/>
        </w:rPr>
        <w:t>«В основном же я не для того возродил вооруженные силы, чтобы они бездействовали. Решение действовать всег</w:t>
        <w:softHyphen/>
        <w:t>да жило во мне. Раньше или позже я хотел разрешить про</w:t>
        <w:softHyphen/>
        <w:t>блему. Вынужденно получалось так, что Восток на ближай</w:t>
        <w:softHyphen/>
        <w:t>шее время выпал».</w:t>
      </w:r>
    </w:p>
    <w:p>
      <w:pPr>
        <w:pStyle w:val="Normal"/>
        <w:shd w:fill="FFFFFF" w:val="clear"/>
        <w:rPr>
          <w:sz w:val="24"/>
        </w:rPr>
      </w:pPr>
      <w:r>
        <w:rPr>
          <w:i/>
          <w:color w:val="000000"/>
          <w:sz w:val="18"/>
        </w:rPr>
        <w:t>Это ли не свидетельство того, что Гитлер не делал из своих преступных планов секрета для высших военных руко</w:t>
        <w:softHyphen/>
        <w:t>водителей гитлеровской Германии?</w:t>
      </w:r>
    </w:p>
    <w:p>
      <w:pPr>
        <w:pStyle w:val="Normal"/>
        <w:shd w:fill="FFFFFF" w:val="clear"/>
        <w:rPr>
          <w:sz w:val="24"/>
        </w:rPr>
      </w:pPr>
      <w:r>
        <w:rPr>
          <w:i/>
          <w:color w:val="000000"/>
          <w:sz w:val="18"/>
        </w:rPr>
        <w:t>Еще более убедительными в этом смысле являются военно-оперативные документы германского командования, в которых в циничной форме излагаются преступные агрес -сивные цели гитлеровского правительства.</w:t>
      </w:r>
    </w:p>
    <w:p>
      <w:pPr>
        <w:pStyle w:val="Normal"/>
        <w:shd w:fill="FFFFFF" w:val="clear"/>
        <w:rPr>
          <w:sz w:val="24"/>
        </w:rPr>
      </w:pPr>
      <w:r>
        <w:rPr>
          <w:i/>
          <w:color w:val="000000"/>
          <w:sz w:val="18"/>
        </w:rPr>
        <w:t>В директиве Гитлера от 30 мая 1938 г. о реализации «плана Грюн», предусматривавшего захват Чехословакии, указывалось:</w:t>
      </w:r>
    </w:p>
    <w:p>
      <w:pPr>
        <w:pStyle w:val="Normal"/>
        <w:shd w:fill="FFFFFF" w:val="clear"/>
        <w:rPr>
          <w:sz w:val="24"/>
        </w:rPr>
      </w:pPr>
      <w:r>
        <w:rPr>
          <w:i/>
          <w:color w:val="000000"/>
          <w:sz w:val="18"/>
        </w:rPr>
        <w:t>«Моим непоколебимым решением является то, что Че</w:t>
        <w:softHyphen/>
        <w:t>хословакия в ближайшем будущем должна быть разбита в результате одного военного акта.</w:t>
      </w:r>
    </w:p>
    <w:p>
      <w:pPr>
        <w:pStyle w:val="Normal"/>
        <w:shd w:fill="FFFFFF" w:val="clear"/>
        <w:rPr>
          <w:sz w:val="24"/>
        </w:rPr>
      </w:pPr>
      <w:r>
        <w:rPr>
          <w:i/>
          <w:color w:val="000000"/>
          <w:sz w:val="18"/>
        </w:rPr>
        <w:t>Самым благоприятным в военном и политическом отно</w:t>
        <w:softHyphen/>
        <w:t>шении моментом является молниеносный удар на почве ка</w:t>
        <w:softHyphen/>
        <w:t>кого-нибудь инцидента, которым Германия будет спровоци</w:t>
        <w:softHyphen/>
        <w:t>рована в самой резкой форме и который морально оправ</w:t>
        <w:softHyphen/>
        <w:t>дает военные мероприятия в глазах хотя бы части мировой общественности».</w:t>
      </w:r>
    </w:p>
    <w:p>
      <w:pPr>
        <w:pStyle w:val="Normal"/>
        <w:shd w:fill="FFFFFF" w:val="clear"/>
        <w:rPr>
          <w:sz w:val="24"/>
        </w:rPr>
      </w:pPr>
      <w:r>
        <w:rPr>
          <w:i/>
          <w:color w:val="000000"/>
          <w:sz w:val="18"/>
        </w:rPr>
        <w:t>Или директива от 27 марта 1941 г. о захвате Югославии, которой предусматривалось:</w:t>
      </w:r>
    </w:p>
    <w:p>
      <w:pPr>
        <w:pStyle w:val="Normal"/>
        <w:shd w:fill="FFFFFF" w:val="clear"/>
        <w:rPr>
          <w:sz w:val="24"/>
        </w:rPr>
      </w:pPr>
      <w:r>
        <w:rPr>
          <w:i/>
          <w:color w:val="000000"/>
          <w:sz w:val="18"/>
        </w:rPr>
        <w:t>«Даже в том случае, если Югославия заявит о своей лояльности, ее следует рассматривать как врага, и вследст</w:t>
        <w:softHyphen/>
        <w:t>вие этого разгромить так скоро, как это будет возможно».</w:t>
      </w:r>
    </w:p>
    <w:p>
      <w:pPr>
        <w:pStyle w:val="Normal"/>
        <w:shd w:fill="FFFFFF" w:val="clear"/>
        <w:rPr>
          <w:sz w:val="24"/>
        </w:rPr>
      </w:pPr>
      <w:r>
        <w:rPr>
          <w:i/>
          <w:color w:val="000000"/>
          <w:sz w:val="18"/>
        </w:rPr>
        <w:t>Своего апогея эта циничная откровенность достигла в немецких военно-оперативных документах, касающихся подготовки нападения на СССР.</w:t>
      </w:r>
    </w:p>
    <w:p>
      <w:pPr>
        <w:pStyle w:val="Normal"/>
        <w:shd w:fill="FFFFFF" w:val="clear"/>
        <w:rPr>
          <w:sz w:val="24"/>
        </w:rPr>
      </w:pPr>
      <w:r>
        <w:rPr>
          <w:i/>
          <w:color w:val="000000"/>
          <w:sz w:val="18"/>
        </w:rPr>
        <w:t>В инструкциях ОКВ об особых областях от 13 марта 1941 г., то есть еще задолго до нападения на СССР, прямо указывалось:</w:t>
      </w:r>
    </w:p>
    <w:p>
      <w:pPr>
        <w:pStyle w:val="Normal"/>
        <w:shd w:fill="FFFFFF" w:val="clear"/>
        <w:rPr>
          <w:sz w:val="24"/>
        </w:rPr>
      </w:pPr>
      <w:r>
        <w:rPr>
          <w:i/>
          <w:color w:val="000000"/>
          <w:sz w:val="18"/>
        </w:rPr>
        <w:t>«Захватываемые во время операции русские области, как только это позволит ход военных действий, должны пре</w:t>
        <w:softHyphen/>
        <w:t>вращаться, в соответствии со специальными инструкциями, в государства с собственными правительствами».</w:t>
      </w:r>
    </w:p>
    <w:p>
      <w:pPr>
        <w:pStyle w:val="Normal"/>
        <w:shd w:fill="FFFFFF" w:val="clear"/>
        <w:rPr>
          <w:sz w:val="24"/>
        </w:rPr>
      </w:pPr>
      <w:r>
        <w:rPr>
          <w:i/>
          <w:color w:val="000000"/>
          <w:sz w:val="18"/>
        </w:rPr>
        <w:t>В «Указаниях о применении пропаганды в районе "Бар</w:t>
        <w:softHyphen/>
        <w:t>баросса"», изданных ОКВ в июне 1941 года, предусматри</w:t>
        <w:softHyphen/>
        <w:t>валось, что «пока не следует вести пропаганды, направлен -ной на расчленение Советского Союза».</w:t>
      </w:r>
    </w:p>
    <w:p>
      <w:pPr>
        <w:pStyle w:val="Normal"/>
        <w:shd w:fill="FFFFFF" w:val="clear"/>
        <w:rPr>
          <w:sz w:val="24"/>
        </w:rPr>
      </w:pPr>
      <w:r>
        <w:rPr>
          <w:rFonts w:cs="Times New Roman" w:ascii="Times New Roman" w:hAnsi="Times New Roman"/>
          <w:b/>
          <w:color w:val="000000"/>
          <w:sz w:val="37"/>
        </w:rPr>
        <w:t>723</w:t>
      </w:r>
    </w:p>
    <w:p>
      <w:pPr>
        <w:pStyle w:val="Normal"/>
        <w:shd w:fill="FFFFFF" w:val="clear"/>
        <w:rPr>
          <w:sz w:val="24"/>
        </w:rPr>
      </w:pPr>
      <w:r>
        <w:rPr>
          <w:i/>
          <w:color w:val="000000"/>
          <w:sz w:val="18"/>
        </w:rPr>
        <w:t xml:space="preserve">Наконец, документ №21 от 18 декабря 1940 г., зашиф-рованный под названием «план Барбаросса», гласил: </w:t>
      </w:r>
      <w:r>
        <w:rPr>
          <w:color w:val="000000"/>
          <w:sz w:val="18"/>
        </w:rPr>
        <w:t xml:space="preserve">/24 </w:t>
      </w:r>
      <w:r>
        <w:rPr>
          <w:i/>
          <w:color w:val="000000"/>
          <w:sz w:val="18"/>
        </w:rPr>
        <w:t>«Конечной  целью   операции  является   отгородиться   от азиатской России по общей линии Архангельск — Волга».</w:t>
      </w:r>
    </w:p>
    <w:p>
      <w:pPr>
        <w:pStyle w:val="Normal"/>
        <w:shd w:fill="FFFFFF" w:val="clear"/>
        <w:rPr>
          <w:sz w:val="24"/>
        </w:rPr>
      </w:pPr>
      <w:r>
        <w:rPr>
          <w:i/>
          <w:color w:val="000000"/>
          <w:sz w:val="18"/>
        </w:rPr>
        <w:t>Бывший генерал-фельдмаршал германской армии Фридрих Паулюс дал здесь, в Суде, исчерпывающее объяс</w:t>
        <w:softHyphen/>
        <w:t>нение этой «конечной цели», которую преследовала гитле</w:t>
        <w:softHyphen/>
        <w:t>ровская Германия в войне против Советского Союза и кото -рая была известна всему руководящему составу германских вооруженных сил.</w:t>
      </w:r>
    </w:p>
    <w:p>
      <w:pPr>
        <w:pStyle w:val="Normal"/>
        <w:shd w:fill="FFFFFF" w:val="clear"/>
        <w:rPr>
          <w:sz w:val="24"/>
        </w:rPr>
      </w:pPr>
      <w:r>
        <w:rPr>
          <w:i/>
          <w:color w:val="000000"/>
          <w:sz w:val="18"/>
        </w:rPr>
        <w:t>Об этом с не меньшей убедительностью, свидетельству</w:t>
        <w:softHyphen/>
        <w:t>ет оглашенный здесь, в Суде, моим американским коллегой приказ бывшего командующего 11-й германской армией ге</w:t>
        <w:softHyphen/>
        <w:t>нерал-фельдмаршала фон Манштейна, в котором он, изла</w:t>
        <w:softHyphen/>
        <w:t>гая политические цели войны против Советского Союза в духе указаний Гитлера, недвусмысленно оповещает своих подчиненных о том, что задача нападения на Советский Союз состоит в уничтожении существующей в нем полити</w:t>
        <w:softHyphen/>
        <w:t>ческой системы государственного руководства.</w:t>
      </w:r>
    </w:p>
    <w:p>
      <w:pPr>
        <w:pStyle w:val="Normal"/>
        <w:shd w:fill="FFFFFF" w:val="clear"/>
        <w:rPr>
          <w:sz w:val="24"/>
        </w:rPr>
      </w:pPr>
      <w:r>
        <w:rPr>
          <w:i/>
          <w:color w:val="000000"/>
          <w:sz w:val="18"/>
        </w:rPr>
        <w:t>Странно звучат после всего этого слова гитлеровского генерала фон Манштейна о том, что он был только солда</w:t>
        <w:softHyphen/>
        <w:t>том, не осведомленным в политике гитлеровского прави</w:t>
        <w:softHyphen/>
        <w:t>тельства.</w:t>
      </w:r>
    </w:p>
    <w:p>
      <w:pPr>
        <w:pStyle w:val="Normal"/>
        <w:shd w:fill="FFFFFF" w:val="clear"/>
        <w:rPr>
          <w:sz w:val="24"/>
        </w:rPr>
      </w:pPr>
      <w:r>
        <w:rPr>
          <w:i/>
          <w:color w:val="000000"/>
          <w:sz w:val="18"/>
        </w:rPr>
        <w:t>Этот приказ показывает не только осведомленность ге</w:t>
        <w:softHyphen/>
        <w:t>нералов о политических целях войны, но и полное одобре -ние этих целей. Да иначе не могло и быть. Что мог бы сде</w:t>
        <w:softHyphen/>
        <w:t>лать Гитлер и его клика, если бы военные специалисты, ге</w:t>
        <w:softHyphen/>
        <w:t>нералитет немецкой армии не одобряли его планов.</w:t>
      </w:r>
    </w:p>
    <w:p>
      <w:pPr>
        <w:pStyle w:val="Normal"/>
        <w:shd w:fill="FFFFFF" w:val="clear"/>
        <w:rPr>
          <w:sz w:val="24"/>
        </w:rPr>
      </w:pPr>
      <w:r>
        <w:rPr>
          <w:i/>
          <w:color w:val="000000"/>
          <w:sz w:val="16"/>
        </w:rPr>
        <w:t>НЕПОСРЕДСТВЕННОЕ УЧАСТИЕ</w:t>
      </w:r>
    </w:p>
    <w:p>
      <w:pPr>
        <w:pStyle w:val="Normal"/>
        <w:shd w:fill="FFFFFF" w:val="clear"/>
        <w:rPr>
          <w:sz w:val="24"/>
        </w:rPr>
      </w:pPr>
      <w:r>
        <w:rPr>
          <w:i/>
          <w:color w:val="000000"/>
          <w:sz w:val="16"/>
        </w:rPr>
        <w:t>ГЕРМАНСКОГО ГЕНЕРАЛЬНОГО ШТАБА</w:t>
      </w:r>
    </w:p>
    <w:p>
      <w:pPr>
        <w:pStyle w:val="Normal"/>
        <w:shd w:fill="FFFFFF" w:val="clear"/>
        <w:rPr>
          <w:sz w:val="24"/>
        </w:rPr>
      </w:pPr>
      <w:r>
        <w:rPr>
          <w:i/>
          <w:color w:val="000000"/>
          <w:sz w:val="16"/>
        </w:rPr>
        <w:t>В ПРЕСТУПЛЕНИЯХ ПРОТИВ МИРА</w:t>
      </w:r>
    </w:p>
    <w:p>
      <w:pPr>
        <w:pStyle w:val="Normal"/>
        <w:shd w:fill="FFFFFF" w:val="clear"/>
        <w:rPr>
          <w:sz w:val="24"/>
        </w:rPr>
      </w:pPr>
      <w:r>
        <w:rPr>
          <w:i/>
          <w:color w:val="000000"/>
          <w:sz w:val="18"/>
        </w:rPr>
        <w:t>В гитлеровской Германии действительно существовала специфическая структура военного аппарата. Наряду с ОКВ действовал генеральный штаб сухопутных войск, а также штабы военно-воздушных и военно-морских сил.</w:t>
      </w:r>
    </w:p>
    <w:p>
      <w:pPr>
        <w:pStyle w:val="Normal"/>
        <w:shd w:fill="FFFFFF" w:val="clear"/>
        <w:rPr>
          <w:sz w:val="24"/>
        </w:rPr>
      </w:pPr>
      <w:r>
        <w:rPr>
          <w:i/>
          <w:color w:val="000000"/>
          <w:sz w:val="18"/>
        </w:rPr>
        <w:t>Штабы отдельных родов войск разрабатывали каждый в сфере своей компетенции соответствующие части общих аг</w:t>
        <w:softHyphen/>
        <w:t>рессивных планов гитлеровской Германии, а ОКВ координи -ровал и объединял эту деятельность отдельных родов войск.</w:t>
      </w:r>
    </w:p>
    <w:p>
      <w:pPr>
        <w:pStyle w:val="Normal"/>
        <w:shd w:fill="FFFFFF" w:val="clear"/>
        <w:rPr>
          <w:sz w:val="24"/>
        </w:rPr>
      </w:pPr>
      <w:r>
        <w:rPr>
          <w:i/>
          <w:color w:val="000000"/>
          <w:sz w:val="18"/>
        </w:rPr>
        <w:t>Поскольку решающая роль в осуществлении агрессив</w:t>
        <w:softHyphen/>
        <w:t>ных планов возлагалась на сухопутные войска с их много</w:t>
        <w:softHyphen/>
        <w:t>численными и мощными танковыми силами, главенствующее место в подготовке агрессивных мероприятий гитлеровско</w:t>
        <w:softHyphen/>
        <w:t>го правительства, естественно, занимал германский гене</w:t>
        <w:softHyphen/>
        <w:t>ральный штаб.</w:t>
      </w:r>
    </w:p>
    <w:p>
      <w:pPr>
        <w:pStyle w:val="Normal"/>
        <w:shd w:fill="FFFFFF" w:val="clear"/>
        <w:rPr>
          <w:sz w:val="24"/>
        </w:rPr>
      </w:pPr>
      <w:r>
        <w:rPr>
          <w:i/>
          <w:color w:val="000000"/>
          <w:sz w:val="18"/>
        </w:rPr>
        <w:t>Таким образом, существовавшая в гитлеровской Герма</w:t>
        <w:softHyphen/>
        <w:t>нии структура военного аппарата ни в коей мере не исклю</w:t>
        <w:softHyphen/>
        <w:t>чала, а, наоборот, предполагала самую активную роль ге</w:t>
        <w:softHyphen/>
        <w:t>нерального штаба в разработке, подготовке и осуществле</w:t>
        <w:softHyphen/>
        <w:t>нии преступных и агрессивных планов гитлеровского правительства.</w:t>
      </w:r>
    </w:p>
    <w:p>
      <w:pPr>
        <w:pStyle w:val="Normal"/>
        <w:shd w:fill="FFFFFF" w:val="clear"/>
        <w:rPr>
          <w:sz w:val="24"/>
        </w:rPr>
      </w:pPr>
      <w:r>
        <w:rPr>
          <w:i/>
          <w:color w:val="000000"/>
          <w:sz w:val="18"/>
        </w:rPr>
        <w:t>Для характеристики практической роли германского ге -нерального штаба в разработке и подготовке агрессивных планов гитлеровской Германии я сошлюсь на некоторые факты.</w:t>
      </w:r>
    </w:p>
    <w:p>
      <w:pPr>
        <w:pStyle w:val="Normal"/>
        <w:shd w:fill="FFFFFF" w:val="clear"/>
        <w:rPr>
          <w:sz w:val="24"/>
        </w:rPr>
      </w:pPr>
      <w:r>
        <w:rPr>
          <w:i/>
          <w:color w:val="000000"/>
          <w:sz w:val="18"/>
        </w:rPr>
        <w:t>Я напомню вам, господа судьи, заявление бывшего ге</w:t>
        <w:softHyphen/>
        <w:t>нерал-фельдмаршала Фридриха Паулюса, подтвержденное им здесь в Суде. Паулюс сообщил:</w:t>
      </w:r>
    </w:p>
    <w:p>
      <w:pPr>
        <w:pStyle w:val="Normal"/>
        <w:shd w:fill="FFFFFF" w:val="clear"/>
        <w:rPr>
          <w:sz w:val="24"/>
        </w:rPr>
      </w:pPr>
      <w:r>
        <w:rPr>
          <w:i/>
          <w:color w:val="000000"/>
          <w:sz w:val="18"/>
        </w:rPr>
        <w:t>«При моем поступлении на службу в ОКХ 2 сентября 1940 г. я, среди прочих планировок, застал там еще неза</w:t>
        <w:softHyphen/>
        <w:t>конченный предварительный план нападения на СССР, из</w:t>
        <w:softHyphen/>
        <w:t>вестный под условным названием "Барбаросса"...</w:t>
      </w:r>
    </w:p>
    <w:p>
      <w:pPr>
        <w:pStyle w:val="Normal"/>
        <w:shd w:fill="FFFFFF" w:val="clear"/>
        <w:rPr>
          <w:sz w:val="24"/>
        </w:rPr>
      </w:pPr>
      <w:r>
        <w:rPr>
          <w:i/>
          <w:color w:val="000000"/>
          <w:sz w:val="18"/>
        </w:rPr>
        <w:t>Начатая в августе 1940 года разработка предваритель</w:t>
        <w:softHyphen/>
        <w:t>ного "плана Барбаросса" закончилась проведением двух военных игр под моим руководством в главной квартире ОКХ в Цоссене... Результат игр, принятый за основу при разработке директив по стратегическому развертыванию сил "Барбаросса", показал, что предусмотренная диспози</w:t>
        <w:softHyphen/>
        <w:t>ция на линии Астрахань — Архангельск... должна была бы привести к полному поражению Советского государства».</w:t>
      </w:r>
    </w:p>
    <w:p>
      <w:pPr>
        <w:pStyle w:val="Normal"/>
        <w:shd w:fill="FFFFFF" w:val="clear"/>
        <w:rPr>
          <w:sz w:val="24"/>
        </w:rPr>
      </w:pPr>
      <w:r>
        <w:rPr>
          <w:i/>
          <w:color w:val="000000"/>
          <w:sz w:val="18"/>
        </w:rPr>
        <w:t>Разве кому-нибудь может быть теперь не ясно, что гер</w:t>
        <w:softHyphen/>
        <w:t>манский генеральный штаб являлся, наряду с ОКВ, создате</w:t>
        <w:softHyphen/>
        <w:t>лем преступного «плана Барбаросса»?!</w:t>
      </w:r>
    </w:p>
    <w:p>
      <w:pPr>
        <w:pStyle w:val="Normal"/>
        <w:shd w:fill="FFFFFF" w:val="clear"/>
        <w:rPr>
          <w:sz w:val="24"/>
        </w:rPr>
      </w:pPr>
      <w:r>
        <w:rPr>
          <w:i/>
          <w:color w:val="000000"/>
          <w:sz w:val="18"/>
        </w:rPr>
        <w:t>Не менее активная роль принадлежала германскому ге</w:t>
        <w:softHyphen/>
        <w:t>неральному штабу в подготовке других агрессивных планов гитлеровской Германии.</w:t>
      </w:r>
    </w:p>
    <w:p>
      <w:pPr>
        <w:pStyle w:val="Normal"/>
        <w:shd w:fill="FFFFFF" w:val="clear"/>
        <w:rPr>
          <w:sz w:val="24"/>
        </w:rPr>
      </w:pPr>
      <w:r>
        <w:rPr>
          <w:i/>
          <w:color w:val="000000"/>
          <w:sz w:val="18"/>
        </w:rPr>
        <w:t>Бывший германский генерал, заместитель подсудимого Йодля, Вальтер Варлимонт в показаниях от 13 ноября 1945 г. сообщил:</w:t>
      </w:r>
    </w:p>
    <w:p>
      <w:pPr>
        <w:pStyle w:val="Normal"/>
        <w:shd w:fill="FFFFFF" w:val="clear"/>
        <w:rPr>
          <w:sz w:val="24"/>
        </w:rPr>
      </w:pPr>
      <w:r>
        <w:rPr>
          <w:i/>
          <w:color w:val="000000"/>
          <w:sz w:val="18"/>
        </w:rPr>
        <w:t>«Это указание (вариант "Барбаросса") появилось на свет точно таким же образом, как и другие подобные ука</w:t>
        <w:softHyphen/>
        <w:t>зания. Вначале следовал доклад главнокомандующего сухо -путными силами у Гитлера об оперативных планах».</w:t>
      </w:r>
    </w:p>
    <w:p>
      <w:pPr>
        <w:pStyle w:val="Normal"/>
        <w:shd w:fill="FFFFFF" w:val="clear"/>
        <w:rPr>
          <w:sz w:val="24"/>
        </w:rPr>
      </w:pPr>
      <w:r>
        <w:rPr>
          <w:i/>
          <w:color w:val="000000"/>
          <w:sz w:val="18"/>
        </w:rPr>
        <w:t>Не может вызвать никаких сомнений то, что в разработ</w:t>
        <w:softHyphen/>
        <w:t>ке преступных агрессивных планов германскому генераль</w:t>
        <w:softHyphen/>
        <w:t>ному штабу, наряду с ОКВ, принадлежала решающая роль.</w:t>
      </w:r>
    </w:p>
    <w:p>
      <w:pPr>
        <w:pStyle w:val="Normal"/>
        <w:shd w:fill="FFFFFF" w:val="clear"/>
        <w:rPr>
          <w:sz w:val="24"/>
        </w:rPr>
      </w:pPr>
      <w:r>
        <w:rPr>
          <w:i/>
          <w:color w:val="000000"/>
          <w:sz w:val="16"/>
        </w:rPr>
        <w:t>ВОЕННЫЕ ПРЕСТУПЛЕНИЯ И ПРЕСТУПЛЕНИЯ ПРОТИВ ЧЕЛОВЕЧНОСТИ</w:t>
      </w:r>
    </w:p>
    <w:p>
      <w:pPr>
        <w:pStyle w:val="Normal"/>
        <w:shd w:fill="FFFFFF" w:val="clear"/>
        <w:rPr>
          <w:sz w:val="24"/>
        </w:rPr>
      </w:pPr>
      <w:r>
        <w:rPr>
          <w:i/>
          <w:color w:val="000000"/>
          <w:sz w:val="18"/>
        </w:rPr>
        <w:t>Германские вооруженные силы и их военачальники со</w:t>
        <w:softHyphen/>
        <w:t>вершали, самостоятельно или во взаимодействии с герман</w:t>
        <w:softHyphen/>
        <w:t>скими полицейскими органами, бесчисленные злодеяния на оккупированных территориях.</w:t>
      </w:r>
    </w:p>
    <w:p>
      <w:pPr>
        <w:pStyle w:val="Normal"/>
        <w:shd w:fill="FFFFFF" w:val="clear"/>
        <w:rPr>
          <w:sz w:val="24"/>
        </w:rPr>
      </w:pPr>
      <w:r>
        <w:rPr>
          <w:i/>
          <w:color w:val="000000"/>
          <w:sz w:val="18"/>
        </w:rPr>
        <w:t>Простое перечисление документальных доказательств, разоблачающих злодеяния, совершенные немецко-фашист-скими захватчиками на оккупированных территориях, заняло бы слишком много времени.</w:t>
      </w:r>
    </w:p>
    <w:p>
      <w:pPr>
        <w:pStyle w:val="Normal"/>
        <w:shd w:fill="FFFFFF" w:val="clear"/>
        <w:rPr>
          <w:sz w:val="24"/>
        </w:rPr>
      </w:pPr>
      <w:r>
        <w:rPr>
          <w:i/>
          <w:color w:val="000000"/>
          <w:sz w:val="18"/>
        </w:rPr>
        <w:t>Поэтому я сошлюсь лишь на отдельные доказательства, подтверждающие, что военные преступления и преступле</w:t>
        <w:softHyphen/>
        <w:t>ния против человечности совершались немецкими воору</w:t>
        <w:softHyphen/>
        <w:t>женными силами планомерно, в массовых масштабах; были заранее организованы и в них участвовали все звенья гер</w:t>
        <w:softHyphen/>
        <w:t>манской военной машины — от фельдмаршала до солдата.</w:t>
      </w:r>
    </w:p>
    <w:p>
      <w:pPr>
        <w:pStyle w:val="Normal"/>
        <w:shd w:fill="FFFFFF" w:val="clear"/>
        <w:rPr>
          <w:sz w:val="24"/>
        </w:rPr>
      </w:pPr>
      <w:r>
        <w:rPr>
          <w:color w:val="000000"/>
          <w:sz w:val="18"/>
        </w:rPr>
        <w:t xml:space="preserve">.Достаточно </w:t>
      </w:r>
      <w:r>
        <w:rPr>
          <w:i/>
          <w:color w:val="000000"/>
          <w:sz w:val="18"/>
        </w:rPr>
        <w:t>вспомнить распоряжение подсудимого Кей-теля от 13 мая 1941 г. «О применении военной подсудности в районе "Барбаросса" и об особых мероприятиях войск», которым предписывалось применение «самых крайних мер», для чего германским офицерам предоставлялось право расстрела без суда, и которым устанавливалась без</w:t>
        <w:softHyphen/>
        <w:t>наказанность немецких военнослужащих за преступления, совершенные в отношении мирного населения.</w:t>
      </w:r>
    </w:p>
    <w:p>
      <w:pPr>
        <w:pStyle w:val="Normal"/>
        <w:shd w:fill="FFFFFF" w:val="clear"/>
        <w:rPr>
          <w:sz w:val="24"/>
        </w:rPr>
      </w:pPr>
      <w:r>
        <w:rPr>
          <w:i/>
          <w:color w:val="000000"/>
          <w:sz w:val="18"/>
        </w:rPr>
        <w:t>Или распоряжение того же подсудимого Кейтеля от 16 сентября 1941 г., которым он предписывал германским вой</w:t>
        <w:softHyphen/>
        <w:t>скам «иметь в виду, что человеческая жизнь в странах, ко</w:t>
        <w:softHyphen/>
        <w:t>торых это касается, абсолютно ничего не стоит и что устра</w:t>
        <w:softHyphen/>
        <w:t>шающее воздействие возможно лишь путем применения не</w:t>
        <w:softHyphen/>
        <w:t>обычной жестокости».</w:t>
      </w:r>
    </w:p>
    <w:p>
      <w:pPr>
        <w:pStyle w:val="Normal"/>
        <w:shd w:fill="FFFFFF" w:val="clear"/>
        <w:rPr>
          <w:sz w:val="24"/>
        </w:rPr>
      </w:pPr>
      <w:r>
        <w:rPr>
          <w:i/>
          <w:color w:val="000000"/>
          <w:sz w:val="18"/>
        </w:rPr>
        <w:t>Можно также указать на приказы ОКБ об уничтожении советских военнопленных комиссаров, о клеймении совет</w:t>
        <w:softHyphen/>
        <w:t>ских военнопленных, приказы подсудимого Геринга об уничтожении взятых в плен летчиков союзных армий, о раз</w:t>
        <w:softHyphen/>
        <w:t>граблении оккупированных территорий и угоне мирного на</w:t>
        <w:softHyphen/>
        <w:t>селения в Германию на принудительный труд, приказ подсу</w:t>
        <w:softHyphen/>
        <w:t>димого Деница, запрещающий спасать людей с тонущих ко -раблей, приказ бывшего генерал-фельдмаршала Рейхенау «О поведении войск на Востоке» и многие другие.</w:t>
      </w:r>
    </w:p>
    <w:p>
      <w:pPr>
        <w:pStyle w:val="Normal"/>
        <w:shd w:fill="FFFFFF" w:val="clear"/>
        <w:rPr>
          <w:sz w:val="24"/>
        </w:rPr>
      </w:pPr>
      <w:r>
        <w:rPr>
          <w:i/>
          <w:color w:val="000000"/>
          <w:sz w:val="18"/>
        </w:rPr>
        <w:t>Все они приобрели теперь уже нарицательный смысл. Эти преступные приказы не оставались приказами на бума-ге</w:t>
      </w:r>
      <w:r>
        <w:rPr>
          <w:i/>
          <w:color w:val="000000"/>
          <w:sz w:val="18"/>
          <w:vertAlign w:val="subscript"/>
        </w:rPr>
        <w:t>(</w:t>
      </w:r>
      <w:r>
        <w:rPr>
          <w:i/>
          <w:color w:val="000000"/>
          <w:sz w:val="18"/>
        </w:rPr>
        <w:t xml:space="preserve"> как это пытались представить здесь некоторые свидетели вроде фон Браухича или фон Манштейна. Они с немецкой пунктуальностью претворялись в жизнь.</w:t>
      </w:r>
    </w:p>
    <w:p>
      <w:pPr>
        <w:pStyle w:val="Normal"/>
        <w:shd w:fill="FFFFFF" w:val="clear"/>
        <w:rPr>
          <w:sz w:val="24"/>
        </w:rPr>
      </w:pPr>
      <w:r>
        <w:rPr>
          <w:i/>
          <w:color w:val="000000"/>
          <w:sz w:val="18"/>
        </w:rPr>
        <w:t>Трибунал выслушал показание свидетеля, бывшего ге</w:t>
        <w:softHyphen/>
        <w:t>нерал-майора медицинской службы германской армии Вальтера Шрайбера, который, являясь ученым-бактериоло</w:t>
        <w:softHyphen/>
        <w:t>гом, рассказал о плане гитлеровских заговорщиков исполь</w:t>
        <w:softHyphen/>
        <w:t>зовать в войне в качестве оружия смертоносные бациллы чумы. Он сообщил, как зарождалось и осуществлялось это преступление, вдохновителями которого были германское верховное командование и германский генеральный штаб, подсудимые Герман Геринг и Вильгельм Кейтель. Только выход наступающих частей Красной Армии к границам Гер</w:t>
        <w:softHyphen/>
        <w:t>мании сорвал этот преступный план гитлеровской военной клики, осуществление которого угрожало новыми страшны</w:t>
        <w:softHyphen/>
        <w:t>ми бедствиями, опустошением всей Европы.</w:t>
      </w:r>
    </w:p>
    <w:p>
      <w:pPr>
        <w:pStyle w:val="Normal"/>
        <w:shd w:fill="FFFFFF" w:val="clear"/>
        <w:rPr>
          <w:sz w:val="24"/>
        </w:rPr>
      </w:pPr>
      <w:r>
        <w:rPr>
          <w:i/>
          <w:color w:val="000000"/>
          <w:sz w:val="18"/>
        </w:rPr>
        <w:t>Гитлеровское тотальное государство широко использо</w:t>
        <w:softHyphen/>
        <w:t>вало взаимодействие отдельных своих звеньев. И не случай</w:t>
        <w:softHyphen/>
        <w:t>но при этом особое внимание было уделено обеспечению взаимодействия военного аппарата в гитлеровской Германии с другими немецкими государственными органами.</w:t>
      </w:r>
    </w:p>
    <w:p>
      <w:pPr>
        <w:pStyle w:val="Normal"/>
        <w:shd w:fill="FFFFFF" w:val="clear"/>
        <w:rPr>
          <w:sz w:val="24"/>
        </w:rPr>
      </w:pPr>
      <w:r>
        <w:rPr>
          <w:i/>
          <w:color w:val="000000"/>
          <w:sz w:val="18"/>
        </w:rPr>
        <w:t>ОКВ было представлено во многих германских минис</w:t>
        <w:softHyphen/>
        <w:t>терствах так называемыми офицерами связи, в то же время многие министерства имели своих представителей в ОКВ.</w:t>
      </w:r>
    </w:p>
    <w:p>
      <w:pPr>
        <w:pStyle w:val="Normal"/>
        <w:shd w:fill="FFFFFF" w:val="clear"/>
        <w:rPr>
          <w:sz w:val="24"/>
        </w:rPr>
      </w:pPr>
      <w:r>
        <w:rPr>
          <w:i/>
          <w:color w:val="000000"/>
          <w:sz w:val="18"/>
        </w:rPr>
        <w:t>Особенно широко подобное взаимодействие было ис</w:t>
        <w:softHyphen/>
        <w:t>пользовано в деятельности немецких военных и граждан</w:t>
        <w:softHyphen/>
        <w:t>ских властей на оккупированных территориях.</w:t>
      </w:r>
    </w:p>
    <w:p>
      <w:pPr>
        <w:pStyle w:val="Normal"/>
        <w:shd w:fill="FFFFFF" w:val="clear"/>
        <w:rPr>
          <w:sz w:val="24"/>
        </w:rPr>
      </w:pPr>
      <w:r>
        <w:rPr>
          <w:i/>
          <w:color w:val="000000"/>
          <w:sz w:val="18"/>
        </w:rPr>
        <w:t>Но если гитлеровские военачальники под давлением улик вынуждены признавать свои связи, например, с минис</w:t>
        <w:softHyphen/>
        <w:t>терством иностранных дел или министерством восточных оккупированных территорий, то они наотрез отказываются признавать свои связи с германской государственной поли</w:t>
        <w:softHyphen/>
        <w:t>цией и СС. И это понятно. Одно наличие подобной связи само по себе разоблачило бы их участие в многочисленных злодеяниях на оккупированных территориях.</w:t>
      </w:r>
    </w:p>
    <w:p>
      <w:pPr>
        <w:pStyle w:val="Normal"/>
        <w:shd w:fill="FFFFFF" w:val="clear"/>
        <w:rPr>
          <w:sz w:val="24"/>
        </w:rPr>
      </w:pPr>
      <w:r>
        <w:rPr>
          <w:i/>
          <w:color w:val="000000"/>
          <w:sz w:val="18"/>
        </w:rPr>
        <w:t>Поэтому я считаю себя обязанным доказать существо</w:t>
        <w:softHyphen/>
        <w:t>вание преступной связи между германским военным коман</w:t>
        <w:softHyphen/>
        <w:t>дованием и германской государственной тайной полицией и другими полицейскими органами.</w:t>
      </w:r>
    </w:p>
    <w:p>
      <w:pPr>
        <w:pStyle w:val="Normal"/>
        <w:shd w:fill="FFFFFF" w:val="clear"/>
        <w:rPr>
          <w:sz w:val="24"/>
        </w:rPr>
      </w:pPr>
      <w:r>
        <w:rPr>
          <w:i/>
          <w:color w:val="000000"/>
          <w:sz w:val="18"/>
        </w:rPr>
        <w:t>Возникновение этой связи относится к периоду еще за дол-, го до нападения гитлеровской Германии на Советский Союз.</w:t>
      </w:r>
    </w:p>
    <w:p>
      <w:pPr>
        <w:pStyle w:val="Normal"/>
        <w:shd w:fill="FFFFFF" w:val="clear"/>
        <w:rPr>
          <w:sz w:val="24"/>
        </w:rPr>
      </w:pPr>
      <w:r>
        <w:rPr>
          <w:i/>
          <w:color w:val="000000"/>
          <w:sz w:val="18"/>
        </w:rPr>
        <w:t>Инструкцией об особых областях, изданной ОКВ 13 марта 1941 г. и подписанной подсудимым Кейтелем, пред</w:t>
        <w:softHyphen/>
        <w:t>усматривалась необходимость согласования действий на ок</w:t>
        <w:softHyphen/>
        <w:t>купированных территориях между рейхсфюрером СС и ко</w:t>
        <w:softHyphen/>
        <w:t>мандованием армии.</w:t>
      </w:r>
    </w:p>
    <w:p>
      <w:pPr>
        <w:pStyle w:val="Normal"/>
        <w:shd w:fill="FFFFFF" w:val="clear"/>
        <w:rPr>
          <w:sz w:val="24"/>
        </w:rPr>
      </w:pPr>
      <w:r>
        <w:rPr>
          <w:i/>
          <w:color w:val="000000"/>
          <w:sz w:val="18"/>
        </w:rPr>
        <w:t>Свидетели Вальтер Шелленберг и Отто Олендорф, быв</w:t>
        <w:softHyphen/>
        <w:t>шие руководители германского имперского управления безопасности, в своих показаниях на Суде сообщили, что еще в мае 1941 года во исполнение указаний ОКВ предста</w:t>
        <w:softHyphen/>
        <w:t>вителем ОКХ генерал-квартирмейстером Вагнером и на</w:t>
        <w:softHyphen/>
        <w:t>чальником полиции безопасности и СД Гейдрихом было за</w:t>
        <w:softHyphen/>
        <w:t>ключено соглашение, предусматривавшее организацию и порядок деятельности в составе германских вооруженных сил специальных оперативных групп полиции безопасности и СД. Во время перекрестного допроса на Суде свидетеля фон Браухича он подтвердил, что был осведомлен о соот</w:t>
        <w:softHyphen/>
        <w:t>ветствующих переговорах между Вагнером.и Гейдрихом.</w:t>
      </w:r>
    </w:p>
    <w:p>
      <w:pPr>
        <w:pStyle w:val="Normal"/>
        <w:shd w:fill="FFFFFF" w:val="clear"/>
        <w:rPr>
          <w:sz w:val="24"/>
        </w:rPr>
      </w:pPr>
      <w:r>
        <w:rPr>
          <w:i/>
          <w:color w:val="000000"/>
          <w:sz w:val="18"/>
        </w:rPr>
        <w:t>Наличие и характер деятельности оперативных групп по</w:t>
        <w:softHyphen/>
        <w:t>лиции безопасности и СД в составе германских вооруженных сил подтверждаются рядом документальных доказательств.</w:t>
      </w:r>
    </w:p>
    <w:p>
      <w:pPr>
        <w:pStyle w:val="Normal"/>
        <w:shd w:fill="FFFFFF" w:val="clear"/>
        <w:rPr>
          <w:sz w:val="24"/>
        </w:rPr>
      </w:pPr>
      <w:r>
        <w:rPr>
          <w:i/>
          <w:color w:val="000000"/>
          <w:sz w:val="18"/>
        </w:rPr>
        <w:t>В отчете оперативной группы «А» полиции безопасности и СД по состоянию на 15 октября 1941 г. указывалось:</w:t>
      </w:r>
    </w:p>
    <w:p>
      <w:pPr>
        <w:pStyle w:val="Normal"/>
        <w:shd w:fill="FFFFFF" w:val="clear"/>
        <w:rPr>
          <w:sz w:val="24"/>
        </w:rPr>
      </w:pPr>
      <w:r>
        <w:rPr>
          <w:i/>
          <w:color w:val="000000"/>
          <w:sz w:val="18"/>
        </w:rPr>
        <w:t>«В наши задачи входило установить личный контакт с командующими и начальником тыла. Нужно отметить, что отношения с армией сложились самые лучшие; в некоторых случаях близкие, почти сердечные, как, например, с коман</w:t>
        <w:softHyphen/>
        <w:t>дующим танковой группой генерал-полковником Геппне-ром». И далее:</w:t>
      </w:r>
    </w:p>
    <w:p>
      <w:pPr>
        <w:pStyle w:val="Normal"/>
        <w:shd w:fill="FFFFFF" w:val="clear"/>
        <w:rPr>
          <w:sz w:val="24"/>
        </w:rPr>
      </w:pPr>
      <w:r>
        <w:rPr>
          <w:i/>
          <w:color w:val="000000"/>
          <w:sz w:val="18"/>
        </w:rPr>
        <w:t>«С самого начала наступления на Восток стало ясно, что специальная работа полиции безопасности должна рас</w:t>
        <w:softHyphen/>
        <w:t>пространяться не только на район тыла, но и на район глав</w:t>
        <w:softHyphen/>
        <w:t>ных действий».</w:t>
      </w:r>
    </w:p>
    <w:p>
      <w:pPr>
        <w:pStyle w:val="Normal"/>
        <w:shd w:fill="FFFFFF" w:val="clear"/>
        <w:rPr>
          <w:sz w:val="24"/>
        </w:rPr>
      </w:pPr>
      <w:r>
        <w:rPr>
          <w:i/>
          <w:color w:val="000000"/>
          <w:sz w:val="18"/>
        </w:rPr>
        <w:t>Из письма генерального комиссара Белоруссии палача Кубе от 1 ноября 1941 г., в котором даже он выражает воз</w:t>
        <w:softHyphen/>
        <w:t>мущение преступными действиями полицейских органов в городе Слуцке, видно, что 11-й полицейский батальон, про</w:t>
        <w:softHyphen/>
        <w:t>водивший массовые расстрелы евреев в этом городе, нахо-</w:t>
      </w:r>
    </w:p>
    <w:p>
      <w:pPr>
        <w:pStyle w:val="Normal"/>
        <w:shd w:fill="FFFFFF" w:val="clear"/>
        <w:rPr>
          <w:sz w:val="24"/>
        </w:rPr>
      </w:pPr>
      <w:r>
        <w:rPr>
          <w:i/>
          <w:color w:val="000000"/>
          <w:sz w:val="18"/>
        </w:rPr>
        <w:t>дился "в непосредственном подчинении военного командо</w:t>
        <w:softHyphen/>
        <w:t>вания».</w:t>
      </w:r>
    </w:p>
    <w:p>
      <w:pPr>
        <w:pStyle w:val="Normal"/>
        <w:shd w:fill="FFFFFF" w:val="clear"/>
        <w:rPr>
          <w:sz w:val="24"/>
        </w:rPr>
      </w:pPr>
      <w:r>
        <w:rPr>
          <w:i/>
          <w:color w:val="000000"/>
          <w:sz w:val="18"/>
        </w:rPr>
        <w:t>И от приказов Геринга, Деница, Йодля, Кейтеля, от пре</w:t>
        <w:softHyphen/>
        <w:t>ступного соглашения Вагнера и Гейдриха, от приказов Рей-хенау и Манштейна проложен кровавый след к бесчислен</w:t>
        <w:softHyphen/>
        <w:t>ным злодеяниям немецких войск и оперативных групп поли</w:t>
        <w:softHyphen/>
        <w:t>ции безопасности на оккупированных территориях.</w:t>
      </w:r>
    </w:p>
    <w:p>
      <w:pPr>
        <w:pStyle w:val="Normal"/>
        <w:shd w:fill="FFFFFF" w:val="clear"/>
        <w:rPr>
          <w:sz w:val="24"/>
        </w:rPr>
      </w:pPr>
      <w:r>
        <w:rPr>
          <w:i/>
          <w:color w:val="000000"/>
          <w:sz w:val="18"/>
        </w:rPr>
        <w:t>Кровью миллионов невинных жертв обагрены не только руки немецкого солдата Книттеля и обер-ефрейтора Курта, но и руки фельдмаршалов немецкой армии.</w:t>
      </w:r>
    </w:p>
    <w:p>
      <w:pPr>
        <w:pStyle w:val="Normal"/>
        <w:shd w:fill="FFFFFF" w:val="clear"/>
        <w:rPr>
          <w:sz w:val="24"/>
        </w:rPr>
      </w:pPr>
      <w:r>
        <w:rPr>
          <w:i/>
          <w:color w:val="000000"/>
          <w:sz w:val="18"/>
        </w:rPr>
        <w:t>Гитлеровская военная машина, возглавленная верховным главнокомандованием вооруженными силами и германским генеральным штабом, являлась решающей силой, с помощью которой замышлялись и осуществлялись все преступные аг</w:t>
        <w:softHyphen/>
        <w:t>рессивные планы гитлеровского правительства, все военные преступления и преступления против человечности.</w:t>
      </w:r>
    </w:p>
    <w:p>
      <w:pPr>
        <w:pStyle w:val="Normal"/>
        <w:shd w:fill="FFFFFF" w:val="clear"/>
        <w:rPr>
          <w:sz w:val="24"/>
        </w:rPr>
      </w:pPr>
      <w:r>
        <w:rPr>
          <w:i/>
          <w:color w:val="000000"/>
          <w:sz w:val="18"/>
        </w:rPr>
        <w:t>Германское верховное командование и германский ге</w:t>
        <w:softHyphen/>
        <w:t>неральный штаб являлись, таким образом, одной из важней</w:t>
        <w:softHyphen/>
        <w:t>ших организаций по осуществлению преступного заговора гитлеровской клики, а высшие военачальники германских вооруженных сил — активными участниками этого заговора.</w:t>
      </w:r>
    </w:p>
    <w:p>
      <w:pPr>
        <w:pStyle w:val="Normal"/>
        <w:shd w:fill="FFFFFF" w:val="clear"/>
        <w:rPr>
          <w:sz w:val="24"/>
        </w:rPr>
      </w:pPr>
      <w:r>
        <w:rPr>
          <w:i/>
          <w:color w:val="000000"/>
          <w:sz w:val="18"/>
        </w:rPr>
        <w:t>В результате судебного следствия я считаю полностью доказанным преступный характер этой военной организации.</w:t>
      </w:r>
    </w:p>
    <w:p>
      <w:pPr>
        <w:pStyle w:val="Normal"/>
        <w:shd w:fill="FFFFFF" w:val="clear"/>
        <w:rPr>
          <w:sz w:val="24"/>
        </w:rPr>
      </w:pPr>
      <w:r>
        <w:rPr>
          <w:i/>
          <w:color w:val="000000"/>
          <w:sz w:val="16"/>
        </w:rPr>
        <w:t>ПРАВИТЕЛЬСТВО (ПРАВИТЕЛЬСТВЕННЫЙ КАБИНЕТ)</w:t>
      </w:r>
    </w:p>
    <w:p>
      <w:pPr>
        <w:pStyle w:val="Normal"/>
        <w:shd w:fill="FFFFFF" w:val="clear"/>
        <w:rPr>
          <w:sz w:val="24"/>
        </w:rPr>
      </w:pPr>
      <w:r>
        <w:rPr>
          <w:i/>
          <w:color w:val="000000"/>
          <w:sz w:val="18"/>
          <w:vertAlign w:val="subscript"/>
        </w:rPr>
        <w:t>(</w:t>
      </w:r>
      <w:r>
        <w:rPr>
          <w:i/>
          <w:color w:val="000000"/>
          <w:sz w:val="18"/>
        </w:rPr>
        <w:t xml:space="preserve"> Я перехожу к последней из организаций, которой предъявлено обвинение в том, что она является преступ</w:t>
        <w:softHyphen/>
        <w:t>ной, — к гитлеровскому правительству, к правительственно</w:t>
        <w:softHyphen/>
        <w:t>му кабинету, который занимал особо выдающееся место в системе фашистской диктатуры.</w:t>
      </w:r>
    </w:p>
    <w:p>
      <w:pPr>
        <w:pStyle w:val="Normal"/>
        <w:shd w:fill="FFFFFF" w:val="clear"/>
        <w:rPr>
          <w:sz w:val="24"/>
        </w:rPr>
      </w:pPr>
      <w:r>
        <w:rPr>
          <w:i/>
          <w:color w:val="000000"/>
          <w:sz w:val="18"/>
        </w:rPr>
        <w:t>Приложение «В» к Обвинительному акту содержит по</w:t>
        <w:softHyphen/>
        <w:t>дробный перечень лиц, которые составляли правительство и на которых в силу этого возлагается ответственность за со</w:t>
        <w:softHyphen/>
        <w:t>вершенные гитлеровцами преступления, перечисленные в разделах первом, втором, третьем и четвертом Обвинитель</w:t>
        <w:softHyphen/>
        <w:t>ного акта.</w:t>
      </w:r>
    </w:p>
    <w:p>
      <w:pPr>
        <w:pStyle w:val="Normal"/>
        <w:shd w:fill="FFFFFF" w:val="clear"/>
        <w:rPr>
          <w:sz w:val="24"/>
        </w:rPr>
      </w:pPr>
      <w:r>
        <w:rPr>
          <w:i/>
          <w:color w:val="000000"/>
          <w:sz w:val="18"/>
        </w:rPr>
        <w:t>На протяжении девяти месяцев Трибунал рассматривал доказательства чудовищных преступлений нацистов. Мы слу</w:t>
        <w:softHyphen/>
        <w:t>шали здесь о преступлениях полиции и вермахта, эсэсовцев и гестапо, имперских наместников и имперских комиссаров оккупированных территорий, различных фюреров и лейте -ров. И мы можем со всей категоричностью заявить, что пла</w:t>
        <w:softHyphen/>
        <w:t>номерность и однородность преступлений, единство спосо</w:t>
        <w:softHyphen/>
        <w:t>бов и методов их совершения свидетельствуют о том, что эти преступления направлялись и совершались по указаниям единого центра. Нити всех этих многочисленных и многооб</w:t>
        <w:softHyphen/>
        <w:t>разных преступлений ведут к банде фашистских заговорщи</w:t>
        <w:softHyphen/>
        <w:t>ков — к преступному гитлеровскому правительству.</w:t>
      </w:r>
    </w:p>
    <w:p>
      <w:pPr>
        <w:pStyle w:val="Normal"/>
        <w:shd w:fill="FFFFFF" w:val="clear"/>
        <w:rPr>
          <w:sz w:val="24"/>
        </w:rPr>
      </w:pPr>
      <w:r>
        <w:rPr>
          <w:i/>
          <w:color w:val="000000"/>
          <w:sz w:val="18"/>
        </w:rPr>
        <w:t>В этом свете совершенно неубедительными являются заявления защиты и подсудимых о том, что при Гитлере совет министров был только техническим аппаратом, ли</w:t>
        <w:softHyphen/>
        <w:t>шенным реальной власти. Действительно министры не толь-</w:t>
      </w:r>
    </w:p>
    <w:p>
      <w:pPr>
        <w:pStyle w:val="Normal"/>
        <w:shd w:fill="FFFFFF" w:val="clear"/>
        <w:rPr>
          <w:sz w:val="24"/>
        </w:rPr>
      </w:pPr>
      <w:r>
        <w:rPr>
          <w:i/>
          <w:color w:val="000000"/>
          <w:sz w:val="18"/>
        </w:rPr>
        <w:t>ко сами разрешали отнесенные к их компетенции вопросы, но вместе с тем являлись исполнителями воли Гитлера. Верно и то, что окончательное решение после официальных и неофициальных обсуждений и совещаний принимал Гит</w:t>
        <w:softHyphen/>
        <w:t>лер. Но, наряду с этим нельзя забывать и того факта, что каждый из гитлеровских министров был фюрером в своем ведомстве и своими советами, представляемыми материала</w:t>
        <w:softHyphen/>
        <w:t>ми, проектами законов и приказов весьма существенно влиял на принимаемые Гитлером решения в отношении во</w:t>
        <w:softHyphen/>
        <w:t>просов, затрагивающих деятельность нескольких ведомств. Нельзя также не учитывать, что воля Гитлера полностью со</w:t>
        <w:softHyphen/>
        <w:t>ответствовала личным взглядам и убеждениям его мини</w:t>
        <w:softHyphen/>
        <w:t>стров. Они были нужны Гитлеру в такой же степени, как и Гитлер был нужен им. Геринг, Фрик, Розенберг, Нейрат, Шпеер, Функ и другие немыслимы без Гитлера, равным об</w:t>
        <w:softHyphen/>
        <w:t>разом Гитлер немыслим без них. Под руководством Гитле</w:t>
        <w:softHyphen/>
        <w:t>ра они активно участвовали в разработке фашистского заго</w:t>
        <w:softHyphen/>
        <w:t>вора, и каждый из них в роли, отведенной ему общим пре</w:t>
        <w:softHyphen/>
        <w:t>ступным планом, определяющим деятельность буквально всех ведомств, сознательно и активно выполнял этот план. Будучи руководителями соответствующих центральных ве</w:t>
        <w:softHyphen/>
        <w:t>домств гитлеровской Германии — финансов, экономики, юстиции, путей сообщения и т. д., — они обладали в пери</w:t>
        <w:softHyphen/>
        <w:t>од 1933—1945 гг. всей полнотой законодательной, исполни</w:t>
        <w:softHyphen/>
        <w:t>тельной, административной и политической власти. И эту власть они использовали на осуществление преступных пла</w:t>
        <w:softHyphen/>
        <w:t>нов захвата чужих территорий, истребления рас и народов, установления мирового господства. А чтобы облегчить вы</w:t>
        <w:softHyphen/>
        <w:t>полнение этих преступных планов, они в первую очередь за</w:t>
        <w:softHyphen/>
        <w:t>хватили и драконовскими мерами поддерживали власть над немецким народом и немецким государством.</w:t>
      </w:r>
    </w:p>
    <w:p>
      <w:pPr>
        <w:pStyle w:val="Normal"/>
        <w:shd w:fill="FFFFFF" w:val="clear"/>
        <w:rPr>
          <w:sz w:val="24"/>
        </w:rPr>
      </w:pPr>
      <w:r>
        <w:rPr>
          <w:i/>
          <w:color w:val="000000"/>
          <w:sz w:val="18"/>
        </w:rPr>
        <w:t>Волна фашистского террора прокатилась- по всей Герма -нии еще до прихода Гитлера к власти и особенно усилилась после того, когда в 1933 году он стал канцлером, а подсуди</w:t>
        <w:softHyphen/>
        <w:t>мые Фрик, Папен и Нейрат — министрами имперского пра</w:t>
        <w:softHyphen/>
        <w:t>вительства. Используя свое пребывание в составе правитель</w:t>
        <w:softHyphen/>
        <w:t>ства, эти фашистские министры полностью легализовали тер</w:t>
        <w:softHyphen/>
        <w:t>рор штурмовых отрядов нацистской партии и подготовили последующий захват власти, используя для этого организо</w:t>
        <w:softHyphen/>
        <w:t>ванный подсудимым Герингом поджог рейхстага.</w:t>
      </w:r>
    </w:p>
    <w:p>
      <w:pPr>
        <w:pStyle w:val="Normal"/>
        <w:shd w:fill="FFFFFF" w:val="clear"/>
        <w:rPr>
          <w:sz w:val="24"/>
        </w:rPr>
      </w:pPr>
      <w:r>
        <w:rPr>
          <w:i/>
          <w:color w:val="000000"/>
          <w:sz w:val="18"/>
        </w:rPr>
        <w:t>Немедленно после захвата фашистами власти 24 марта 1933 г. издается закон «О защите народа и государства», которым имперскому правительству, помимо рейхстага, предоставляется право законодательства.</w:t>
      </w:r>
    </w:p>
    <w:p>
      <w:pPr>
        <w:pStyle w:val="Normal"/>
        <w:shd w:fill="FFFFFF" w:val="clear"/>
        <w:rPr>
          <w:sz w:val="24"/>
        </w:rPr>
      </w:pPr>
      <w:r>
        <w:rPr>
          <w:i/>
          <w:color w:val="000000"/>
          <w:sz w:val="18"/>
        </w:rPr>
        <w:t>26 мая 1933 г. имперское правительство издает указ о конфискации собственности коммунистических организаций, 1 декабря 1933 г. преступное имперское правительство за подписью Гитлера и подсудимого Фрика публикует закон «Об обеспечении единства партии и государства».</w:t>
      </w:r>
    </w:p>
    <w:p>
      <w:pPr>
        <w:pStyle w:val="Normal"/>
        <w:shd w:fill="FFFFFF" w:val="clear"/>
        <w:rPr>
          <w:sz w:val="24"/>
        </w:rPr>
      </w:pPr>
      <w:r>
        <w:rPr>
          <w:i/>
          <w:color w:val="000000"/>
          <w:sz w:val="18"/>
        </w:rPr>
        <w:t xml:space="preserve">Продолжая ликвидацию демократических институтов, имперское правительство </w:t>
      </w:r>
      <w:r>
        <w:rPr>
          <w:color w:val="000000"/>
          <w:sz w:val="18"/>
        </w:rPr>
        <w:t xml:space="preserve">в /934 </w:t>
      </w:r>
      <w:r>
        <w:rPr>
          <w:i/>
          <w:color w:val="000000"/>
          <w:sz w:val="18"/>
        </w:rPr>
        <w:t>году законом «О рекон</w:t>
        <w:softHyphen/>
        <w:t>струкции империи» отменяет демократические выборы в</w:t>
      </w:r>
    </w:p>
    <w:p>
      <w:pPr>
        <w:pStyle w:val="Normal"/>
        <w:shd w:fill="FFFFFF" w:val="clear"/>
        <w:rPr>
          <w:sz w:val="24"/>
        </w:rPr>
      </w:pPr>
      <w:r>
        <w:rPr>
          <w:rFonts w:cs="Times New Roman" w:ascii="Times New Roman" w:hAnsi="Times New Roman"/>
          <w:b/>
          <w:color w:val="000000"/>
          <w:sz w:val="37"/>
        </w:rPr>
        <w:t>729</w:t>
      </w:r>
    </w:p>
    <w:p>
      <w:pPr>
        <w:pStyle w:val="Normal"/>
        <w:shd w:fill="FFFFFF" w:val="clear"/>
        <w:rPr>
          <w:sz w:val="24"/>
        </w:rPr>
      </w:pPr>
      <w:r>
        <w:rPr>
          <w:color w:val="000000"/>
          <w:sz w:val="32"/>
          <w:lang w:val="en-US"/>
        </w:rPr>
        <w:t>II</w:t>
      </w:r>
    </w:p>
    <w:p>
      <w:pPr>
        <w:pStyle w:val="Normal"/>
        <w:shd w:fill="FFFFFF" w:val="clear"/>
        <w:rPr>
          <w:sz w:val="24"/>
        </w:rPr>
      </w:pPr>
      <w:r>
        <w:rPr>
          <w:rFonts w:cs="Times New Roman" w:ascii="Times New Roman" w:hAnsi="Times New Roman"/>
          <w:color w:val="000000"/>
          <w:sz w:val="50"/>
        </w:rPr>
        <w:t>28</w:t>
      </w:r>
    </w:p>
    <w:p>
      <w:pPr>
        <w:pStyle w:val="Normal"/>
        <w:shd w:fill="FFFFFF" w:val="clear"/>
        <w:rPr>
          <w:sz w:val="24"/>
        </w:rPr>
      </w:pPr>
      <w:r>
        <w:rPr>
          <w:color w:val="000000"/>
          <w:sz w:val="22"/>
          <w:lang w:val="en-US"/>
        </w:rPr>
        <w:t>X   X</w:t>
      </w:r>
    </w:p>
    <w:p>
      <w:pPr>
        <w:pStyle w:val="Normal"/>
        <w:shd w:fill="FFFFFF" w:val="clear"/>
        <w:rPr>
          <w:sz w:val="24"/>
        </w:rPr>
      </w:pPr>
      <w:r>
        <w:rPr>
          <w:color w:val="000000"/>
          <w:sz w:val="38"/>
        </w:rPr>
        <w:t>о</w:t>
      </w:r>
    </w:p>
    <w:p>
      <w:pPr>
        <w:pStyle w:val="Normal"/>
        <w:shd w:fill="FFFFFF" w:val="clear"/>
        <w:rPr>
          <w:sz w:val="24"/>
        </w:rPr>
      </w:pPr>
      <w:r>
        <w:rPr>
          <w:smallCaps/>
          <w:color w:val="000000"/>
          <w:sz w:val="29"/>
        </w:rPr>
        <w:t xml:space="preserve">у </w:t>
      </w:r>
      <w:r>
        <w:rPr>
          <w:color w:val="000000"/>
          <w:sz w:val="29"/>
        </w:rPr>
        <w:t>л</w:t>
      </w:r>
    </w:p>
    <w:p>
      <w:pPr>
        <w:pStyle w:val="Normal"/>
        <w:shd w:fill="FFFFFF" w:val="clear"/>
        <w:rPr>
          <w:sz w:val="24"/>
        </w:rPr>
      </w:pPr>
      <w:r>
        <w:rPr>
          <w:rFonts w:cs="Times New Roman" w:ascii="Times New Roman" w:hAnsi="Times New Roman"/>
          <w:color w:val="000000"/>
          <w:sz w:val="41"/>
        </w:rPr>
        <w:t>2 * а с</w:t>
      </w:r>
    </w:p>
    <w:p>
      <w:pPr>
        <w:pStyle w:val="Normal"/>
        <w:shd w:fill="FFFFFF" w:val="clear"/>
        <w:rPr>
          <w:sz w:val="24"/>
        </w:rPr>
      </w:pPr>
      <w:r>
        <w:rPr>
          <w:rFonts w:cs="Times New Roman" w:ascii="Times New Roman" w:hAnsi="Times New Roman"/>
          <w:color w:val="000000"/>
          <w:sz w:val="33"/>
        </w:rPr>
        <w:t>Ф ь*</w:t>
      </w:r>
    </w:p>
    <w:p>
      <w:pPr>
        <w:pStyle w:val="Normal"/>
        <w:shd w:fill="FFFFFF" w:val="clear"/>
        <w:rPr>
          <w:sz w:val="24"/>
        </w:rPr>
      </w:pPr>
      <w:r>
        <w:rPr>
          <w:rFonts w:cs="Times New Roman" w:ascii="Times New Roman" w:hAnsi="Times New Roman"/>
          <w:color w:val="000000"/>
          <w:sz w:val="45"/>
        </w:rPr>
        <w:t>а</w:t>
      </w:r>
    </w:p>
    <w:p>
      <w:pPr>
        <w:pStyle w:val="Normal"/>
        <w:shd w:fill="FFFFFF" w:val="clear"/>
        <w:rPr>
          <w:sz w:val="24"/>
        </w:rPr>
      </w:pPr>
      <w:r>
        <w:rPr>
          <w:color w:val="000000"/>
          <w:sz w:val="32"/>
        </w:rPr>
        <w:t>с: с</w:t>
      </w:r>
    </w:p>
    <w:p>
      <w:pPr>
        <w:pStyle w:val="Normal"/>
        <w:shd w:fill="FFFFFF" w:val="clear"/>
        <w:rPr>
          <w:sz w:val="24"/>
        </w:rPr>
      </w:pPr>
      <w:r>
        <w:rPr>
          <w:color w:val="000000"/>
          <w:sz w:val="34"/>
        </w:rPr>
        <w:t>о с</w:t>
      </w:r>
    </w:p>
    <w:p>
      <w:pPr>
        <w:pStyle w:val="Normal"/>
        <w:shd w:fill="FFFFFF" w:val="clear"/>
        <w:rPr>
          <w:sz w:val="24"/>
        </w:rPr>
      </w:pPr>
      <w:r>
        <w:rPr>
          <w:color w:val="000000"/>
        </w:rPr>
        <w:t>•</w:t>
      </w:r>
      <w:r>
        <w:rPr>
          <w:color w:val="000000"/>
        </w:rPr>
        <w:t>-</w:t>
      </w:r>
    </w:p>
    <w:p>
      <w:pPr>
        <w:pStyle w:val="Normal"/>
        <w:shd w:fill="FFFFFF" w:val="clear"/>
        <w:rPr>
          <w:sz w:val="24"/>
        </w:rPr>
      </w:pPr>
      <w:r>
        <w:rPr>
          <w:b/>
          <w:color w:val="000000"/>
          <w:sz w:val="32"/>
        </w:rPr>
        <w:t>730</w:t>
      </w:r>
    </w:p>
    <w:p>
      <w:pPr>
        <w:pStyle w:val="Normal"/>
        <w:shd w:fill="FFFFFF" w:val="clear"/>
        <w:rPr>
          <w:sz w:val="24"/>
        </w:rPr>
      </w:pPr>
      <w:r>
        <w:rPr>
          <w:color w:val="000000"/>
          <w:sz w:val="33"/>
        </w:rPr>
        <w:t>о 5</w:t>
      </w:r>
    </w:p>
    <w:p>
      <w:pPr>
        <w:pStyle w:val="Normal"/>
        <w:shd w:fill="FFFFFF" w:val="clear"/>
        <w:rPr>
          <w:sz w:val="24"/>
        </w:rPr>
      </w:pPr>
      <w:r>
        <w:rPr>
          <w:color w:val="000000"/>
          <w:sz w:val="33"/>
        </w:rPr>
        <w:t>с 3"</w:t>
      </w:r>
    </w:p>
    <w:p>
      <w:pPr>
        <w:pStyle w:val="Normal"/>
        <w:shd w:fill="FFFFFF" w:val="clear"/>
        <w:rPr>
          <w:sz w:val="24"/>
        </w:rPr>
      </w:pPr>
      <w:r>
        <w:rPr>
          <w:color w:val="000000"/>
          <w:sz w:val="30"/>
        </w:rPr>
        <w:t xml:space="preserve">а» </w:t>
      </w:r>
      <w:r>
        <w:rPr>
          <w:i/>
          <w:color w:val="000000"/>
          <w:sz w:val="30"/>
        </w:rPr>
        <w:t>т</w:t>
      </w:r>
    </w:p>
    <w:p>
      <w:pPr>
        <w:pStyle w:val="Normal"/>
        <w:shd w:fill="FFFFFF" w:val="clear"/>
        <w:rPr>
          <w:sz w:val="24"/>
        </w:rPr>
      </w:pPr>
      <w:r>
        <w:rPr>
          <w:color w:val="000000"/>
          <w:sz w:val="18"/>
        </w:rPr>
        <w:t>1Н Л</w:t>
      </w:r>
    </w:p>
    <w:p>
      <w:pPr>
        <w:pStyle w:val="Normal"/>
        <w:shd w:fill="FFFFFF" w:val="clear"/>
        <w:rPr>
          <w:sz w:val="24"/>
        </w:rPr>
      </w:pPr>
      <w:r>
        <w:rPr>
          <w:rFonts w:cs="Times New Roman" w:ascii="Times New Roman" w:hAnsi="Times New Roman"/>
          <w:i/>
          <w:color w:val="000000"/>
          <w:sz w:val="34"/>
        </w:rPr>
        <w:t>т</w:t>
      </w:r>
    </w:p>
    <w:p>
      <w:pPr>
        <w:pStyle w:val="Normal"/>
        <w:shd w:fill="FFFFFF" w:val="clear"/>
        <w:rPr>
          <w:sz w:val="24"/>
        </w:rPr>
      </w:pPr>
      <w:r>
        <w:rPr>
          <w:sz w:val="24"/>
        </w:rPr>
      </w:r>
    </w:p>
    <w:p>
      <w:pPr>
        <w:pStyle w:val="Normal"/>
        <w:shd w:fill="FFFFFF" w:val="clear"/>
        <w:rPr>
          <w:sz w:val="24"/>
        </w:rPr>
      </w:pPr>
      <w:r>
        <w:rPr>
          <w:i/>
          <w:color w:val="000000"/>
          <w:sz w:val="18"/>
        </w:rPr>
        <w:t>центральные и местные представительные учреждения. Рейхстаг превращается фашистами в учреждение, не имею -щее никакого реального значения.</w:t>
      </w:r>
    </w:p>
    <w:p>
      <w:pPr>
        <w:pStyle w:val="Normal"/>
        <w:shd w:fill="FFFFFF" w:val="clear"/>
        <w:rPr>
          <w:sz w:val="24"/>
        </w:rPr>
      </w:pPr>
      <w:r>
        <w:rPr>
          <w:i/>
          <w:color w:val="000000"/>
          <w:sz w:val="18"/>
        </w:rPr>
        <w:t>Законом от 7 апреля 1933 г. и другими все государствен</w:t>
        <w:softHyphen/>
        <w:t>ные служащие, в том числе и судьи, замеченные когда-либо в антифашистских настроениях или в принадлежности к левым организациям, а также евреи были уволены со службы и заменены фашистами. Согласно Основным положениям не -мецкого закона о чиновниках от 26 января 1937 г., «внутрен</w:t>
        <w:softHyphen/>
        <w:t>няя связь чиновника с партией является предпосылкой для его назначения на должность... Чиновник должен быть испол</w:t>
        <w:softHyphen/>
        <w:t>нителем воли национал-социалистского государства, руково</w:t>
        <w:softHyphen/>
        <w:t>димого национал-социалистской партией».</w:t>
      </w:r>
    </w:p>
    <w:p>
      <w:pPr>
        <w:pStyle w:val="Normal"/>
        <w:shd w:fill="FFFFFF" w:val="clear"/>
        <w:rPr>
          <w:sz w:val="24"/>
        </w:rPr>
      </w:pPr>
      <w:r>
        <w:rPr>
          <w:i/>
          <w:color w:val="000000"/>
          <w:sz w:val="18"/>
        </w:rPr>
        <w:t>Проведение полной фашизации аппарата государствен</w:t>
        <w:softHyphen/>
        <w:t>ной власти в Германии позволило гитлеровским заговорщи</w:t>
        <w:softHyphen/>
        <w:t>кам использовать его в дальнейшем как послушное орудие для осуществления всех своих преступных планов.</w:t>
      </w:r>
    </w:p>
    <w:p>
      <w:pPr>
        <w:pStyle w:val="Normal"/>
        <w:shd w:fill="FFFFFF" w:val="clear"/>
        <w:rPr>
          <w:sz w:val="24"/>
        </w:rPr>
      </w:pPr>
      <w:r>
        <w:rPr>
          <w:i/>
          <w:color w:val="000000"/>
          <w:sz w:val="18"/>
        </w:rPr>
        <w:t>Для внедрения фашистской идеологии и обмана населе</w:t>
        <w:softHyphen/>
        <w:t>ния Германии гитлеровское правительство проводит ряд мер.</w:t>
      </w:r>
    </w:p>
    <w:p>
      <w:pPr>
        <w:pStyle w:val="Normal"/>
        <w:shd w:fill="FFFFFF" w:val="clear"/>
        <w:rPr>
          <w:sz w:val="24"/>
        </w:rPr>
      </w:pPr>
      <w:r>
        <w:rPr>
          <w:i/>
          <w:color w:val="000000"/>
          <w:sz w:val="18"/>
        </w:rPr>
        <w:t>1 мая 1934 г. создается министерство образования, ко</w:t>
        <w:softHyphen/>
        <w:t>торому поручается воспитание учащихся в духе милитариз</w:t>
        <w:softHyphen/>
        <w:t>ма, расовой непримиримости и извращенного фашистскими бредовыми идеями представления о действительности.</w:t>
      </w:r>
    </w:p>
    <w:p>
      <w:pPr>
        <w:pStyle w:val="Normal"/>
        <w:shd w:fill="FFFFFF" w:val="clear"/>
        <w:rPr>
          <w:sz w:val="24"/>
        </w:rPr>
      </w:pPr>
      <w:r>
        <w:rPr>
          <w:i/>
          <w:color w:val="000000"/>
          <w:sz w:val="18"/>
        </w:rPr>
        <w:t>Такого рода задачи выполняли также имперский руко</w:t>
        <w:softHyphen/>
        <w:t>водитель молодежи и подведомственные ему органы. От</w:t>
        <w:softHyphen/>
        <w:t xml:space="preserve">меняется свобода личности, слова и печати. Уничтожаются </w:t>
      </w:r>
      <w:r>
        <w:rPr>
          <w:color w:val="000000"/>
          <w:sz w:val="18"/>
        </w:rPr>
        <w:t xml:space="preserve">свободные </w:t>
      </w:r>
      <w:r>
        <w:rPr>
          <w:i/>
          <w:color w:val="000000"/>
          <w:sz w:val="18"/>
        </w:rPr>
        <w:t>профсоюзы, собственность их конфискуется, а большинство руководителей заключается в тюрьмы.</w:t>
      </w:r>
    </w:p>
    <w:p>
      <w:pPr>
        <w:pStyle w:val="Normal"/>
        <w:shd w:fill="FFFFFF" w:val="clear"/>
        <w:rPr>
          <w:sz w:val="24"/>
        </w:rPr>
      </w:pPr>
      <w:r>
        <w:rPr>
          <w:i/>
          <w:color w:val="000000"/>
          <w:sz w:val="18"/>
        </w:rPr>
        <w:t>Для террористического подавления всякого сопротив</w:t>
        <w:softHyphen/>
        <w:t>ления правительство создает гестапо и концентрационные лагеря. Без всякого суда, без предъявления в законном по</w:t>
        <w:softHyphen/>
        <w:t>рядке какого-либо конкретного обвинения арестовываются и истребляются сотни тысяч людей по одному подозрению в антифашистских настроениях.</w:t>
      </w:r>
    </w:p>
    <w:p>
      <w:pPr>
        <w:pStyle w:val="Normal"/>
        <w:shd w:fill="FFFFFF" w:val="clear"/>
        <w:rPr>
          <w:sz w:val="24"/>
        </w:rPr>
      </w:pPr>
      <w:r>
        <w:rPr>
          <w:i/>
          <w:color w:val="000000"/>
          <w:sz w:val="18"/>
        </w:rPr>
        <w:t>Защита пытается заверить, что члены имперского прави</w:t>
        <w:softHyphen/>
        <w:t>тельства не участвовали в издании позорных нюрнбергских законов о расовой дискриминации евреев. Между тем нюрн</w:t>
        <w:softHyphen/>
        <w:t>бергские законы содержали специальные поручения двум членам имперского правительства — Гессу и Фрику — раз</w:t>
        <w:softHyphen/>
        <w:t>работать и издать дополнительные декреты в развитие этих законов. И эти декреты были изданы Гессом и Фриком.</w:t>
      </w:r>
    </w:p>
    <w:p>
      <w:pPr>
        <w:pStyle w:val="Normal"/>
        <w:shd w:fill="FFFFFF" w:val="clear"/>
        <w:rPr>
          <w:sz w:val="24"/>
        </w:rPr>
      </w:pPr>
      <w:r>
        <w:rPr>
          <w:i/>
          <w:color w:val="000000"/>
          <w:sz w:val="18"/>
        </w:rPr>
        <w:t>Тот же Фрик совместно с Функом, действуя по поруче</w:t>
        <w:softHyphen/>
        <w:t xml:space="preserve">нию Геринга, издал </w:t>
      </w:r>
      <w:r>
        <w:rPr>
          <w:color w:val="000000"/>
          <w:sz w:val="18"/>
        </w:rPr>
        <w:t xml:space="preserve">3 </w:t>
      </w:r>
      <w:r>
        <w:rPr>
          <w:i/>
          <w:color w:val="000000"/>
          <w:sz w:val="18"/>
        </w:rPr>
        <w:t>декабря 1938 г. декреты «О ликвида</w:t>
        <w:softHyphen/>
        <w:t>ции еврейской собственности» и ряд других.</w:t>
      </w:r>
    </w:p>
    <w:p>
      <w:pPr>
        <w:pStyle w:val="Normal"/>
        <w:shd w:fill="FFFFFF" w:val="clear"/>
        <w:rPr>
          <w:sz w:val="24"/>
        </w:rPr>
      </w:pPr>
      <w:r>
        <w:rPr>
          <w:i/>
          <w:color w:val="000000"/>
          <w:sz w:val="18"/>
        </w:rPr>
        <w:t>В любом государстве правительство несет ответствен</w:t>
        <w:softHyphen/>
        <w:t>ность за все законы, изданные в период нахождения его у власти.</w:t>
      </w:r>
    </w:p>
    <w:p>
      <w:pPr>
        <w:pStyle w:val="Normal"/>
        <w:shd w:fill="FFFFFF" w:val="clear"/>
        <w:rPr>
          <w:sz w:val="24"/>
        </w:rPr>
      </w:pPr>
      <w:r>
        <w:rPr>
          <w:i/>
          <w:color w:val="000000"/>
          <w:sz w:val="18"/>
        </w:rPr>
        <w:t>Трибунал имел возможность подробно рассмотреть всю деятельность гитлеровского правительства, направлен</w:t>
        <w:softHyphen/>
        <w:t>ную к подготовке и развязыванию агрессии. Мне нет необ</w:t>
        <w:softHyphen/>
        <w:t>ходимости напоминать о захвате Австрии и Чехословакии в 1938—1939 гг., нападении на Польшу, Югославию, Совет-</w:t>
      </w:r>
    </w:p>
    <w:p>
      <w:pPr>
        <w:pStyle w:val="Normal"/>
        <w:shd w:fill="FFFFFF" w:val="clear"/>
        <w:rPr>
          <w:sz w:val="24"/>
        </w:rPr>
      </w:pPr>
      <w:r>
        <w:rPr>
          <w:sz w:val="24"/>
        </w:rPr>
      </w:r>
    </w:p>
    <w:p>
      <w:pPr>
        <w:pStyle w:val="Normal"/>
        <w:shd w:fill="FFFFFF" w:val="clear"/>
        <w:rPr>
          <w:sz w:val="24"/>
        </w:rPr>
      </w:pPr>
      <w:r>
        <w:rPr>
          <w:i/>
          <w:color w:val="000000"/>
          <w:sz w:val="18"/>
        </w:rPr>
        <w:t>ский Союз. Многочисленные документы, представленные Трибуналу, подтверждают, что со стороны гитлеровского правительства было сделано все для удержания в своих руках захваченных территорий Франции, Польши, Чехосло</w:t>
        <w:softHyphen/>
        <w:t>вакии, Югославии, Норвегии, Голландии, Бельгии и других стран, так же как и части территории СССР. Только мощные удары Советской Армии и армий союзных государств не дали возможности фашистским заговорщикам осуществить эти злодейские планы.</w:t>
      </w:r>
    </w:p>
    <w:p>
      <w:pPr>
        <w:pStyle w:val="Normal"/>
        <w:shd w:fill="FFFFFF" w:val="clear"/>
        <w:rPr>
          <w:sz w:val="24"/>
        </w:rPr>
      </w:pPr>
      <w:r>
        <w:rPr>
          <w:i/>
          <w:color w:val="000000"/>
          <w:sz w:val="18"/>
        </w:rPr>
        <w:t>Деятельность гитлеровского правительства привела к войне, унесшей миллионы человеческих жизней и причинив -шей неисчислимый материальный ущерб и неизмеримые страдания многим народам.</w:t>
      </w:r>
    </w:p>
    <w:p>
      <w:pPr>
        <w:pStyle w:val="Normal"/>
        <w:shd w:fill="FFFFFF" w:val="clear"/>
        <w:rPr>
          <w:sz w:val="24"/>
        </w:rPr>
      </w:pPr>
      <w:r>
        <w:rPr>
          <w:i/>
          <w:color w:val="000000"/>
          <w:sz w:val="18"/>
        </w:rPr>
        <w:t>Гитлеровское правительство отвечает также за все воен</w:t>
        <w:softHyphen/>
        <w:t>ные преступления и преступления против человечности, ко</w:t>
        <w:softHyphen/>
        <w:t>торые были совершены немецкими войсками и немецкими властями в ходе военных действий. Многочисленные доказа -тельства, прошедшие перед Судом, достаточно ясно пока</w:t>
        <w:softHyphen/>
        <w:t>зали, что гитлеровская Германия готовилась к ведению войны самым беспощадным путем, с полным пренебреже</w:t>
        <w:softHyphen/>
        <w:t>нием к законам и обычаям войны.</w:t>
      </w:r>
    </w:p>
    <w:p>
      <w:pPr>
        <w:pStyle w:val="Normal"/>
        <w:shd w:fill="FFFFFF" w:val="clear"/>
        <w:rPr>
          <w:sz w:val="24"/>
        </w:rPr>
      </w:pPr>
      <w:r>
        <w:rPr>
          <w:i/>
          <w:color w:val="000000"/>
          <w:sz w:val="18"/>
        </w:rPr>
        <w:t>Военные преступления и преступления против человеч</w:t>
        <w:softHyphen/>
        <w:t>ности совершались не только в отношении вооруженных сил, объединившихся против фашистского агрессора свобо</w:t>
        <w:softHyphen/>
        <w:t>долюбивых народов, но также и против ни в чем не повин</w:t>
        <w:softHyphen/>
        <w:t>ного мирного гражданского населения. Еще до вероломно</w:t>
        <w:softHyphen/>
        <w:t>го нападения на Советский Союз правительство гитлеров</w:t>
        <w:softHyphen/>
        <w:t>ской Германии тщательно разработало планы чудовищного истребления передовой части советского народа.</w:t>
      </w:r>
    </w:p>
    <w:p>
      <w:pPr>
        <w:pStyle w:val="Normal"/>
        <w:shd w:fill="FFFFFF" w:val="clear"/>
        <w:rPr>
          <w:sz w:val="24"/>
        </w:rPr>
      </w:pPr>
      <w:r>
        <w:rPr>
          <w:i/>
          <w:color w:val="000000"/>
          <w:sz w:val="18"/>
        </w:rPr>
        <w:t>Опубликованные в свое время Чрезвычайной Государст</w:t>
        <w:softHyphen/>
        <w:t>венной Комиссией сообщения о немецко-фашистских зло</w:t>
        <w:softHyphen/>
        <w:t xml:space="preserve">деяниях в Новгороде, Ставрополе, Орле, </w:t>
      </w:r>
      <w:r>
        <w:rPr>
          <w:color w:val="000000"/>
          <w:sz w:val="18"/>
        </w:rPr>
        <w:t xml:space="preserve">Сталине, </w:t>
      </w:r>
      <w:r>
        <w:rPr>
          <w:i/>
          <w:color w:val="000000"/>
          <w:sz w:val="18"/>
        </w:rPr>
        <w:t>Смолен</w:t>
        <w:softHyphen/>
        <w:t>ске, Киеве и других городах установили существование про</w:t>
        <w:softHyphen/>
        <w:t>думанной системы преднамеренного массового истребления немецкими оккупантами военнопленных и мир</w:t>
        <w:softHyphen/>
        <w:t>ных советских граждан.</w:t>
      </w:r>
    </w:p>
    <w:p>
      <w:pPr>
        <w:pStyle w:val="Normal"/>
        <w:shd w:fill="FFFFFF" w:val="clear"/>
        <w:rPr>
          <w:sz w:val="24"/>
        </w:rPr>
      </w:pPr>
      <w:r>
        <w:rPr>
          <w:i/>
          <w:color w:val="000000"/>
          <w:sz w:val="18"/>
        </w:rPr>
        <w:t>Все подсудимые — члены гитлеровского правительства лицемерно утверждали, что о неслыханных зверствах гитле</w:t>
        <w:softHyphen/>
        <w:t>ровцев в концентрационных лагерях, о диком произволе эсэсовцев, о бесчинствах немецких властей на временно ок</w:t>
        <w:softHyphen/>
        <w:t>купированных немцами территориях они якобы узнали толь</w:t>
        <w:softHyphen/>
        <w:t>ко на настоящем процессе. Но эти утверждения явно лживы. Об этих фактах знал в той или иной мере каждый немец. Об этом передавали радиостанции всего мира.</w:t>
      </w:r>
    </w:p>
    <w:p>
      <w:pPr>
        <w:pStyle w:val="Normal"/>
        <w:shd w:fill="FFFFFF" w:val="clear"/>
        <w:rPr>
          <w:sz w:val="24"/>
        </w:rPr>
      </w:pPr>
      <w:r>
        <w:rPr>
          <w:i/>
          <w:color w:val="000000"/>
          <w:sz w:val="18"/>
        </w:rPr>
        <w:t>О возмутительных зверствах германских властей в отно</w:t>
        <w:softHyphen/>
        <w:t>шении советских военнопленных и мирных советских граж</w:t>
        <w:softHyphen/>
        <w:t>дан было доведено до сведения всего мира в нотах Народ</w:t>
        <w:softHyphen/>
        <w:t>ного комиссара иностранных дел СССР от 25 ноября 1941 г. и 27 апреля 1942 г. И несмотря на то, что нарушения самых элементарных требований международного права и челове</w:t>
        <w:softHyphen/>
        <w:t>ческой морали, которые допускались немецкой армией и немецкими властями, стали известны имперскому прави-</w:t>
      </w:r>
    </w:p>
    <w:p>
      <w:pPr>
        <w:pStyle w:val="Normal"/>
        <w:shd w:fill="FFFFFF" w:val="clear"/>
        <w:rPr>
          <w:sz w:val="24"/>
        </w:rPr>
      </w:pPr>
      <w:r>
        <w:rPr>
          <w:i/>
          <w:color w:val="000000"/>
          <w:sz w:val="18"/>
        </w:rPr>
        <w:t>тельству из названных нот, преступное попрание законов и обычаев войны продолжалось и в 1943—1945 гг. Следова</w:t>
        <w:softHyphen/>
        <w:t>тельно, все эти преступления творились с ведома и по пря</w:t>
        <w:softHyphen/>
        <w:t>мым указаниям гитлеровского правительства.</w:t>
      </w:r>
    </w:p>
    <w:p>
      <w:pPr>
        <w:pStyle w:val="Normal"/>
        <w:shd w:fill="FFFFFF" w:val="clear"/>
        <w:rPr>
          <w:sz w:val="24"/>
        </w:rPr>
      </w:pPr>
      <w:r>
        <w:rPr>
          <w:i/>
          <w:color w:val="000000"/>
          <w:sz w:val="18"/>
        </w:rPr>
        <w:t>Разве Розенберг не получил Служебную записку Лам-мерса, в которой указывалось, что в отношении советских военнопленных Женевская конвенция не действует?</w:t>
      </w:r>
    </w:p>
    <w:p>
      <w:pPr>
        <w:pStyle w:val="Normal"/>
        <w:shd w:fill="FFFFFF" w:val="clear"/>
        <w:rPr>
          <w:sz w:val="24"/>
        </w:rPr>
      </w:pPr>
      <w:r>
        <w:rPr>
          <w:i/>
          <w:color w:val="000000"/>
          <w:sz w:val="18"/>
        </w:rPr>
        <w:t>Разве не был разослан министрам циркуляр партийной канцелярии за подписью подсудимого Бормана с директи</w:t>
        <w:softHyphen/>
        <w:t>вой о жестоком обращении и надругательствах над совет</w:t>
        <w:softHyphen/>
        <w:t>скими военнопленными?</w:t>
      </w:r>
    </w:p>
    <w:p>
      <w:pPr>
        <w:pStyle w:val="Normal"/>
        <w:shd w:fill="FFFFFF" w:val="clear"/>
        <w:rPr>
          <w:sz w:val="24"/>
        </w:rPr>
      </w:pPr>
      <w:r>
        <w:rPr>
          <w:i/>
          <w:color w:val="000000"/>
          <w:sz w:val="18"/>
        </w:rPr>
        <w:t>Разве министерство внутренних дел, главное имперское управление безопасности, гестапо, тюрьмы и концлагеря не являлись органами германского правительства?</w:t>
      </w:r>
    </w:p>
    <w:p>
      <w:pPr>
        <w:pStyle w:val="Normal"/>
        <w:shd w:fill="FFFFFF" w:val="clear"/>
        <w:rPr>
          <w:sz w:val="24"/>
        </w:rPr>
      </w:pPr>
      <w:r>
        <w:rPr>
          <w:i/>
          <w:color w:val="000000"/>
          <w:sz w:val="18"/>
        </w:rPr>
        <w:t>Оно должно в полной мере нести ответственность за совершенные этими фашистскими государственными орга</w:t>
        <w:softHyphen/>
        <w:t>нами злодеяния.</w:t>
      </w:r>
    </w:p>
    <w:p>
      <w:pPr>
        <w:pStyle w:val="Normal"/>
        <w:shd w:fill="FFFFFF" w:val="clear"/>
        <w:rPr>
          <w:sz w:val="24"/>
        </w:rPr>
      </w:pPr>
      <w:r>
        <w:rPr>
          <w:i/>
          <w:color w:val="000000"/>
          <w:sz w:val="18"/>
        </w:rPr>
        <w:t>Члены гитлеровского правительства всячески пытались отгородиться от эсэсовцев и, будучи изобличены, каждый раз придумывали новые версии, одна лживее другой. Ро</w:t>
        <w:softHyphen/>
        <w:t>зенберг, Нейрат, Фрик, Франк, Риббентроп и прочие мини</w:t>
        <w:softHyphen/>
        <w:t>стры были генералами СС и СА. И это обстоятельство имело отнюдь не формальное значение, в чем можно убе</w:t>
        <w:softHyphen/>
        <w:t>диться хотя бы из письма подсудимого Риббентропа к Гим -млеру от 22 июля 1940 г., представленного Суду советским обвинением.</w:t>
      </w:r>
    </w:p>
    <w:p>
      <w:pPr>
        <w:pStyle w:val="Normal"/>
        <w:shd w:fill="FFFFFF" w:val="clear"/>
        <w:rPr>
          <w:sz w:val="24"/>
        </w:rPr>
      </w:pPr>
      <w:r>
        <w:rPr>
          <w:i/>
          <w:color w:val="000000"/>
          <w:sz w:val="18"/>
        </w:rPr>
        <w:t>Министр Розенберг пытался заверить Суд, что он также не знал о злодейских приказах министра Гиммлера. Но именно Гиммлер, предписывая 7 сентября 1943 г. фюрерам СС и СД проведение совместно с военным командованием тотального разрушения областей Украины, когда он предла -гал, чтобы «там не было оставлено ни одного человека, ни одной головы скота, ни одного центнера зерна, ни одной железнодорожной линии, ни одного целого дома, ни одной шахты, которую можно было эксплуатировать в течение ближайших лет, ни одного не отравленного колодца», — специально позаботился о том, чтобы об этом приказе был информирован рейхсминистр по восточным оккупирован</w:t>
        <w:softHyphen/>
        <w:t>ным территориям Розенберг.</w:t>
      </w:r>
    </w:p>
    <w:p>
      <w:pPr>
        <w:pStyle w:val="Normal"/>
        <w:shd w:fill="FFFFFF" w:val="clear"/>
        <w:rPr>
          <w:sz w:val="24"/>
        </w:rPr>
      </w:pPr>
      <w:r>
        <w:rPr>
          <w:i/>
          <w:color w:val="000000"/>
          <w:sz w:val="18"/>
        </w:rPr>
        <w:t>Министр Геринг разослал 8 марта 1940 г. «высшим им</w:t>
        <w:softHyphen/>
        <w:t>перским властям» преступную директиву об «обращении с гражданскими рабочими и работницами польской нацио</w:t>
        <w:softHyphen/>
        <w:t>нальности в империи».</w:t>
      </w:r>
    </w:p>
    <w:p>
      <w:pPr>
        <w:pStyle w:val="Normal"/>
        <w:shd w:fill="FFFFFF" w:val="clear"/>
        <w:rPr>
          <w:sz w:val="24"/>
        </w:rPr>
      </w:pPr>
      <w:r>
        <w:rPr>
          <w:i/>
          <w:color w:val="000000"/>
          <w:sz w:val="18"/>
        </w:rPr>
        <w:t>Министр Франк, как он об этом неоднократно отмечал в своем дневнике, получает директивы от Геринга об угоне в немецкое рабство любыми способами сотен тысяч поляков.</w:t>
      </w:r>
    </w:p>
    <w:p>
      <w:pPr>
        <w:pStyle w:val="Normal"/>
        <w:shd w:fill="FFFFFF" w:val="clear"/>
        <w:rPr>
          <w:sz w:val="24"/>
        </w:rPr>
      </w:pPr>
      <w:r>
        <w:rPr>
          <w:i/>
          <w:color w:val="000000"/>
          <w:sz w:val="18"/>
        </w:rPr>
        <w:t>Министры Шпеер, Розенберг, Кейтель, Функ, Зейсс-Ин-кварт и другие изобличены на Суде в даче директив и раз</w:t>
        <w:softHyphen/>
        <w:t>работке мероприятий по использованию принудительного труда военнопленных и мирных жителей захваченных немца</w:t>
        <w:softHyphen/>
        <w:t>ми территорий.</w:t>
      </w:r>
    </w:p>
    <w:p>
      <w:pPr>
        <w:pStyle w:val="Normal"/>
        <w:shd w:fill="FFFFFF" w:val="clear"/>
        <w:rPr>
          <w:sz w:val="24"/>
        </w:rPr>
      </w:pPr>
      <w:r>
        <w:rPr>
          <w:i/>
          <w:color w:val="000000"/>
          <w:sz w:val="18"/>
        </w:rPr>
        <w:t>Не кто другой, как министр Розенберг, одобрил меро</w:t>
        <w:softHyphen/>
        <w:t>приятие армейской группы «Центр» о захвате 40—50 тысяч детей в возрасте от 10 до 14 лет с советской территории и доставке их в Германию.</w:t>
      </w:r>
    </w:p>
    <w:p>
      <w:pPr>
        <w:pStyle w:val="Normal"/>
        <w:shd w:fill="FFFFFF" w:val="clear"/>
        <w:rPr>
          <w:sz w:val="24"/>
        </w:rPr>
      </w:pPr>
      <w:r>
        <w:rPr>
          <w:i/>
          <w:color w:val="000000"/>
          <w:sz w:val="18"/>
        </w:rPr>
        <w:t>Разве эти примеры не свидетельствуют о преступлениях гитлеровского правительства?</w:t>
      </w:r>
    </w:p>
    <w:p>
      <w:pPr>
        <w:pStyle w:val="Normal"/>
        <w:shd w:fill="FFFFFF" w:val="clear"/>
        <w:rPr>
          <w:sz w:val="24"/>
        </w:rPr>
      </w:pPr>
      <w:r>
        <w:rPr>
          <w:i/>
          <w:color w:val="000000"/>
          <w:sz w:val="18"/>
        </w:rPr>
        <w:t>Документально установлено, что планомерно организо</w:t>
        <w:softHyphen/>
        <w:t>ванное ограбление захваченных немцами территорий прово</w:t>
        <w:softHyphen/>
        <w:t>дилось по официальным директивам и указаниям гитлеров</w:t>
        <w:softHyphen/>
        <w:t>ского правительства и отдельных его членов. Директивы ми</w:t>
        <w:softHyphen/>
        <w:t>нистра Геринга о плановом грабеже на оккупированной советской территории (так называемая «Зеленая папка» Ге</w:t>
        <w:softHyphen/>
        <w:t>ринга), деятельность грабительского «эйнзатцштаба» и «ба</w:t>
        <w:softHyphen/>
        <w:t>тальона особого назначения», министров Розенберга и Риб</w:t>
        <w:softHyphen/>
        <w:t>бентропа по разграблению культурных ценностей и памят</w:t>
        <w:softHyphen/>
        <w:t>ников искусства, действия министров Функа и Шпеера — разве не достаточны для вывода об участии гитлеровского правительства в разграблении захваченных немцами терри</w:t>
        <w:softHyphen/>
        <w:t>торий?</w:t>
      </w:r>
    </w:p>
    <w:p>
      <w:pPr>
        <w:pStyle w:val="Normal"/>
        <w:shd w:fill="FFFFFF" w:val="clear"/>
        <w:rPr>
          <w:sz w:val="24"/>
        </w:rPr>
      </w:pPr>
      <w:r>
        <w:rPr>
          <w:i/>
          <w:color w:val="000000"/>
          <w:sz w:val="18"/>
        </w:rPr>
        <w:t>Имперское правительство Германии отвечает за раз</w:t>
        <w:softHyphen/>
        <w:t>грабление государственной, общественной и частной собст</w:t>
        <w:softHyphen/>
        <w:t>венности, за разрушение и расхищение культурных ценнос</w:t>
        <w:softHyphen/>
        <w:t>тей на временно оккупированных гитлеровцами территори</w:t>
        <w:softHyphen/>
        <w:t>ях. Только СССР действиями оккупантов причинен материальный ущерб в сумме 679 миллиардов рублей.</w:t>
      </w:r>
    </w:p>
    <w:p>
      <w:pPr>
        <w:pStyle w:val="Normal"/>
        <w:shd w:fill="FFFFFF" w:val="clear"/>
        <w:rPr>
          <w:sz w:val="24"/>
        </w:rPr>
      </w:pPr>
      <w:r>
        <w:rPr>
          <w:i/>
          <w:color w:val="000000"/>
          <w:sz w:val="18"/>
        </w:rPr>
        <w:t>Члены имперского правительства несут ответственность за принудительную германизацию захваченных немцами об</w:t>
        <w:softHyphen/>
        <w:t>ластей. Именно имперские министры Геринг, Фрик, Гесс, Ламмерс подписали указ о включении четырех западных провинций Польши в состав Германии.</w:t>
      </w:r>
    </w:p>
    <w:p>
      <w:pPr>
        <w:pStyle w:val="Normal"/>
        <w:shd w:fill="FFFFFF" w:val="clear"/>
        <w:rPr>
          <w:sz w:val="24"/>
        </w:rPr>
      </w:pPr>
      <w:r>
        <w:rPr>
          <w:i/>
          <w:color w:val="000000"/>
          <w:sz w:val="18"/>
        </w:rPr>
        <w:t>Не кто иной, как министр Фрик, инструктируя импер</w:t>
        <w:softHyphen/>
        <w:t>ского наместника Райнера, говорил: «...Ваша самая главная задача будет состоять в том, чтобы новые области югослав</w:t>
        <w:softHyphen/>
        <w:t>ской Каринтии и Верхней Крайны включить полностью в со</w:t>
        <w:softHyphen/>
        <w:t>став Германской империи... Так как без создания стены не</w:t>
        <w:softHyphen/>
        <w:t>мецких людей каждое здание управления, как бы оно ни было хорошо, рухнет раньше или позже... ваша задача, партийный товарищ Райнер, состоит в том, чтобы эту об</w:t>
        <w:softHyphen/>
        <w:t>ласть вновь и вполне сделать немецкой».</w:t>
      </w:r>
    </w:p>
    <w:p>
      <w:pPr>
        <w:pStyle w:val="Normal"/>
        <w:shd w:fill="FFFFFF" w:val="clear"/>
        <w:rPr>
          <w:sz w:val="24"/>
        </w:rPr>
      </w:pPr>
      <w:r>
        <w:rPr>
          <w:i/>
          <w:color w:val="000000"/>
          <w:sz w:val="18"/>
        </w:rPr>
        <w:t>Достаточно вспомнить соглашение министров Риббен</w:t>
        <w:softHyphen/>
        <w:t>тропа и Гиммлера об организации разведывательной служ</w:t>
        <w:softHyphen/>
        <w:t>бы за границей; соглашение Гиммлера — Бормана с мини</w:t>
        <w:softHyphen/>
        <w:t>стром юстиции Тираном от 18 сентября 1942 г. об осущест</w:t>
        <w:softHyphen/>
        <w:t>влении особых массовых полицейских мероприятий по уничтожению евреев, цыган, русских, украинцев, поляков, чехов под видом так называемых асоциальных элементов; письмо министра Ламмерса от 4 июня 1944 г. на имя мини</w:t>
        <w:softHyphen/>
        <w:t>стра Тирака о непривлечении к ответственности виновных в убийстве приземлившихся союзных летчиков; письмо мини</w:t>
        <w:softHyphen/>
        <w:t>стра Кейтеля министру иностранных дел по вопросу об об</w:t>
        <w:softHyphen/>
        <w:t xml:space="preserve">ращении с союзными летчиками, — чтобы представить себе бандитское правительство. </w:t>
      </w:r>
      <w:r>
        <w:rPr>
          <w:color w:val="000000"/>
          <w:sz w:val="18"/>
        </w:rPr>
        <w:t xml:space="preserve">, </w:t>
      </w:r>
      <w:r>
        <w:rPr>
          <w:color w:val="000000"/>
          <w:sz w:val="18"/>
          <w:vertAlign w:val="subscript"/>
        </w:rPr>
        <w:t>{</w:t>
      </w:r>
      <w:r>
        <w:rPr>
          <w:color w:val="000000"/>
          <w:sz w:val="18"/>
        </w:rPr>
        <w:t>,ч ,</w:t>
      </w:r>
    </w:p>
    <w:p>
      <w:pPr>
        <w:pStyle w:val="Normal"/>
        <w:shd w:fill="FFFFFF" w:val="clear"/>
        <w:rPr>
          <w:sz w:val="24"/>
        </w:rPr>
      </w:pPr>
      <w:r>
        <w:rPr>
          <w:b/>
          <w:color w:val="000000"/>
          <w:sz w:val="33"/>
        </w:rPr>
        <w:t>733</w:t>
      </w:r>
    </w:p>
    <w:p>
      <w:pPr>
        <w:pStyle w:val="Normal"/>
        <w:shd w:fill="FFFFFF" w:val="clear"/>
        <w:rPr>
          <w:sz w:val="24"/>
        </w:rPr>
      </w:pPr>
      <w:r>
        <w:rPr>
          <w:i/>
          <w:color w:val="000000"/>
          <w:sz w:val="17"/>
        </w:rPr>
        <w:t>4  февраля   1938 г.   Гитлер  создал тайный совет мини</w:t>
        <w:softHyphen/>
        <w:t xml:space="preserve">стров,  в следующих словах показав его назначение:  «Для </w:t>
      </w:r>
      <w:r>
        <w:rPr>
          <w:color w:val="000000"/>
          <w:sz w:val="17"/>
        </w:rPr>
        <w:t xml:space="preserve">/34         </w:t>
      </w:r>
      <w:r>
        <w:rPr>
          <w:i/>
          <w:color w:val="000000"/>
          <w:sz w:val="17"/>
        </w:rPr>
        <w:t>помощи мне советами по вопросам внешней политики я со</w:t>
        <w:softHyphen/>
        <w:t>здаю тайный совет».</w:t>
      </w:r>
    </w:p>
    <w:p>
      <w:pPr>
        <w:pStyle w:val="Normal"/>
        <w:shd w:fill="FFFFFF" w:val="clear"/>
        <w:rPr>
          <w:sz w:val="24"/>
        </w:rPr>
      </w:pPr>
      <w:r>
        <w:rPr>
          <w:i/>
          <w:color w:val="000000"/>
          <w:sz w:val="17"/>
        </w:rPr>
        <w:t>Председателем тайного совета Гитлер назначил Нейра-та, а членами — Риббентропа, Геринга, Гесса, Геббельса, Ламмерса, Браухича, Редера и Кейтеля.</w:t>
      </w:r>
    </w:p>
    <w:p>
      <w:pPr>
        <w:pStyle w:val="Normal"/>
        <w:shd w:fill="FFFFFF" w:val="clear"/>
        <w:rPr>
          <w:sz w:val="24"/>
        </w:rPr>
      </w:pPr>
      <w:r>
        <w:rPr>
          <w:i/>
          <w:color w:val="000000"/>
          <w:sz w:val="17"/>
        </w:rPr>
        <w:t>21 мая 1935 г. Гитлер создал имперский совет обороны. 30 августа 1939 г. Гитлер реорганизует совет по обороне го</w:t>
        <w:softHyphen/>
        <w:t>сударства в совет министров по обороне Германской импе</w:t>
        <w:softHyphen/>
        <w:t>рии, назначив председателем этого совета министра Геринга, а членами — Гесса, Фрика, Функа, Кейтеля и Ламмерса.</w:t>
      </w:r>
    </w:p>
    <w:p>
      <w:pPr>
        <w:pStyle w:val="Normal"/>
        <w:shd w:fill="FFFFFF" w:val="clear"/>
        <w:rPr>
          <w:sz w:val="24"/>
        </w:rPr>
      </w:pPr>
      <w:r>
        <w:rPr>
          <w:i/>
          <w:color w:val="000000"/>
          <w:sz w:val="17"/>
        </w:rPr>
        <w:t>На заседании от 23 июня 1939 г. председатель этого со</w:t>
        <w:softHyphen/>
        <w:t>вета Геринг подчеркнул, что «совет обороны империи явля</w:t>
        <w:softHyphen/>
        <w:t>ется решающей корпорацией в империи по вопросам под -готовки к войне» и что «заседания совета обороны созыва -ются для принятия самых важных решений». Не оборона, а нападение, подготовка к агрессивным войнам была задачей этого совета.</w:t>
      </w:r>
    </w:p>
    <w:p>
      <w:pPr>
        <w:pStyle w:val="Normal"/>
        <w:shd w:fill="FFFFFF" w:val="clear"/>
        <w:rPr>
          <w:sz w:val="24"/>
        </w:rPr>
      </w:pPr>
      <w:r>
        <w:rPr>
          <w:i/>
          <w:color w:val="000000"/>
          <w:sz w:val="17"/>
        </w:rPr>
        <w:t>В подготовке к войне принимали участие не только члены имперского совета обороны, но и все остальные ми</w:t>
        <w:softHyphen/>
        <w:t>нистры.</w:t>
      </w:r>
    </w:p>
    <w:p>
      <w:pPr>
        <w:pStyle w:val="Normal"/>
        <w:shd w:fill="FFFFFF" w:val="clear"/>
        <w:rPr>
          <w:sz w:val="24"/>
        </w:rPr>
      </w:pPr>
      <w:r>
        <w:rPr>
          <w:i/>
          <w:color w:val="000000"/>
          <w:sz w:val="17"/>
        </w:rPr>
        <w:t xml:space="preserve">Так, на заседании совета от 23 июня 1939 г. принимали участие наряду с Герингом, Функом, Фриком, Гиммлером, Кейтелем и Ламмерсом министры Шверинг фон Крозиг, </w:t>
      </w:r>
      <w:r>
        <w:rPr>
          <w:i/>
          <w:color w:val="000000"/>
          <w:sz w:val="17"/>
          <w:vertAlign w:val="subscript"/>
        </w:rPr>
        <w:t>{</w:t>
      </w:r>
      <w:r>
        <w:rPr>
          <w:i/>
          <w:color w:val="000000"/>
          <w:sz w:val="17"/>
        </w:rPr>
        <w:t>Дорфмюллер и другие. На этом заседании планировалось использование в военной промышленности не только труда военнопленных и населения захваченных территорий, но и труда заключенных и даже количество заключенных во время войны. В протоколе указывалось:</w:t>
      </w:r>
    </w:p>
    <w:p>
      <w:pPr>
        <w:pStyle w:val="Normal"/>
        <w:shd w:fill="FFFFFF" w:val="clear"/>
        <w:rPr>
          <w:sz w:val="24"/>
        </w:rPr>
      </w:pPr>
      <w:r>
        <w:rPr>
          <w:i/>
          <w:color w:val="000000"/>
          <w:sz w:val="17"/>
        </w:rPr>
        <w:t>«Генеральному уполномоченному по экономике (то есть Функу) поручается определить ту работу, которую должны будут выполнять военнопленные, а также лица, остающиеся в тюрьмах, концлагерях и на каторге. По сведениям рейхе -фюрера СС, во время войны в концлагерях будет находить</w:t>
        <w:softHyphen/>
        <w:t>ся значительно большее количество людей. По предвари</w:t>
        <w:softHyphen/>
        <w:t>тельным данным, в мастерских внутри концлагерей будет занято 20 тысяч заключенных».</w:t>
      </w:r>
    </w:p>
    <w:p>
      <w:pPr>
        <w:pStyle w:val="Normal"/>
        <w:shd w:fill="FFFFFF" w:val="clear"/>
        <w:rPr>
          <w:sz w:val="24"/>
        </w:rPr>
      </w:pPr>
      <w:r>
        <w:rPr>
          <w:i/>
          <w:color w:val="000000"/>
          <w:sz w:val="17"/>
        </w:rPr>
        <w:t>На этом заседании упоминались директивы по сотруд</w:t>
        <w:softHyphen/>
        <w:t>ничеству между ОКВ и генеральным уполномоченным по экономике от 3 мая 1939 г. при подготовке предприятий военного хозяйства к войне, обсуждались планы тотальной войны, были заслушаны специальные доклады начальника 5-го отдела генерального штаба полковника Герке и министра путей сообщения Дорфмюллера.</w:t>
      </w:r>
    </w:p>
    <w:p>
      <w:pPr>
        <w:pStyle w:val="Normal"/>
        <w:shd w:fill="FFFFFF" w:val="clear"/>
        <w:rPr>
          <w:sz w:val="24"/>
        </w:rPr>
      </w:pPr>
      <w:r>
        <w:rPr>
          <w:i/>
          <w:color w:val="000000"/>
          <w:sz w:val="17"/>
        </w:rPr>
        <w:t>Были ли осведомлены все члены имперского правитель</w:t>
        <w:softHyphen/>
        <w:t>ства об этих решениях? Безусловно, да, и это видно хотя бы из перечня адресатов, кому был разослан протокол заседа -ния от 23 июня 1939 г. Протокол заседания имперского со</w:t>
        <w:softHyphen/>
        <w:t>вета обороны был разослан: заместителю фюрера, началь</w:t>
        <w:softHyphen/>
        <w:t>нику имперской канцелярии, председателю тайного совета министров, уполномоченному по четырехлетнему плану,</w:t>
      </w:r>
    </w:p>
    <w:p>
      <w:pPr>
        <w:pStyle w:val="Normal"/>
        <w:shd w:fill="FFFFFF" w:val="clear"/>
        <w:rPr>
          <w:sz w:val="24"/>
        </w:rPr>
      </w:pPr>
      <w:r>
        <w:rPr>
          <w:i/>
          <w:color w:val="000000"/>
          <w:sz w:val="17"/>
        </w:rPr>
        <w:t>министрам иностранных дел, юстиции, внутренних дел, вос</w:t>
        <w:softHyphen/>
        <w:t>питания и народного просвещения, экономики, по делам церкви, питания и сельского хозяйства, труда, финансов, путей сообщения, почт, директорату Рейхсбанка и т.д.</w:t>
      </w:r>
    </w:p>
    <w:p>
      <w:pPr>
        <w:pStyle w:val="Normal"/>
        <w:shd w:fill="FFFFFF" w:val="clear"/>
        <w:rPr>
          <w:sz w:val="24"/>
        </w:rPr>
      </w:pPr>
      <w:r>
        <w:rPr>
          <w:i/>
          <w:color w:val="000000"/>
          <w:sz w:val="17"/>
        </w:rPr>
        <w:t>Одно то обстоятельство, что большинство членов им</w:t>
        <w:softHyphen/>
        <w:t>перского правительства является подсудимыми на настоя</w:t>
        <w:softHyphen/>
        <w:t>щем процессе, предрешает вопрос о характере данной ор</w:t>
        <w:softHyphen/>
        <w:t>ганизации.</w:t>
      </w:r>
    </w:p>
    <w:p>
      <w:pPr>
        <w:pStyle w:val="Normal"/>
        <w:shd w:fill="FFFFFF" w:val="clear"/>
        <w:rPr>
          <w:sz w:val="24"/>
        </w:rPr>
      </w:pPr>
      <w:r>
        <w:rPr>
          <w:i/>
          <w:color w:val="000000"/>
          <w:sz w:val="17"/>
        </w:rPr>
        <w:t>Я считаю, что виновность германского гитлеровского правительства в тягчайших преступлениях полностью доказа</w:t>
        <w:softHyphen/>
        <w:t>на, и оно должно быть признано преступной организацией.</w:t>
      </w:r>
    </w:p>
    <w:p>
      <w:pPr>
        <w:pStyle w:val="Normal"/>
        <w:shd w:fill="FFFFFF" w:val="clear"/>
        <w:rPr>
          <w:sz w:val="24"/>
        </w:rPr>
      </w:pPr>
      <w:r>
        <w:rPr>
          <w:i/>
          <w:color w:val="000000"/>
          <w:sz w:val="17"/>
        </w:rPr>
        <w:t>Господа Судьи!</w:t>
      </w:r>
    </w:p>
    <w:p>
      <w:pPr>
        <w:pStyle w:val="Normal"/>
        <w:shd w:fill="FFFFFF" w:val="clear"/>
        <w:rPr>
          <w:sz w:val="24"/>
        </w:rPr>
      </w:pPr>
      <w:r>
        <w:rPr>
          <w:i/>
          <w:color w:val="000000"/>
          <w:sz w:val="17"/>
        </w:rPr>
        <w:t>Для осуществления задуманных ими злодеяний главари фашистского заговора создали систему преступных органи</w:t>
        <w:softHyphen/>
        <w:t>заций, которой была посвящена моя речь.</w:t>
      </w:r>
    </w:p>
    <w:p>
      <w:pPr>
        <w:pStyle w:val="Normal"/>
        <w:shd w:fill="FFFFFF" w:val="clear"/>
        <w:rPr>
          <w:sz w:val="24"/>
        </w:rPr>
      </w:pPr>
      <w:r>
        <w:rPr>
          <w:i/>
          <w:color w:val="000000"/>
          <w:sz w:val="17"/>
        </w:rPr>
        <w:t>Ныне те, кто поставили целью установить господство над миром и истребление народов, с трепетом ждут гряду</w:t>
        <w:softHyphen/>
        <w:t>щего приговора Суда. Этот приговор должен настичь не только посаженных на скамью подсудимых авторов крова -вых фашистских «идей», главных организаторов преступле</w:t>
        <w:softHyphen/>
        <w:t>ний гитлеризма. Ваш приговор должен осудить всю пре</w:t>
        <w:softHyphen/>
        <w:t>ступную систему германского фашизма, ту сложную, широ</w:t>
        <w:softHyphen/>
        <w:t>ко разветвленную сеть партийных, правительственных, эсэсовских, военных организаций, которые непосредственно претворяли в жизнь злодейские предначертания главных за</w:t>
        <w:softHyphen/>
        <w:t>говорщиков.</w:t>
      </w:r>
    </w:p>
    <w:p>
      <w:pPr>
        <w:pStyle w:val="Normal"/>
        <w:shd w:fill="FFFFFF" w:val="clear"/>
        <w:rPr>
          <w:sz w:val="24"/>
        </w:rPr>
      </w:pPr>
      <w:r>
        <w:rPr>
          <w:i/>
          <w:color w:val="000000"/>
          <w:sz w:val="17"/>
        </w:rPr>
        <w:t>На полях битв человечество уже вынесло свой приговор преступному германскому фашизму.</w:t>
      </w:r>
    </w:p>
    <w:p>
      <w:pPr>
        <w:pStyle w:val="Normal"/>
        <w:shd w:fill="FFFFFF" w:val="clear"/>
        <w:rPr>
          <w:sz w:val="24"/>
        </w:rPr>
      </w:pPr>
      <w:r>
        <w:rPr>
          <w:i/>
          <w:color w:val="000000"/>
          <w:sz w:val="17"/>
        </w:rPr>
        <w:t>В огне величайших в истории человечества боев герои</w:t>
        <w:softHyphen/>
        <w:t>ческой Советской Армией и доблестными войсками союзни -ков были не только разгромлены гитлеровские орды, но ут</w:t>
        <w:softHyphen/>
        <w:t>верждены высокие и благородные принципы .международ -ного сотрудничества, человеческой морали, гуманные правила человеческого общежития.</w:t>
      </w:r>
    </w:p>
    <w:p>
      <w:pPr>
        <w:pStyle w:val="Normal"/>
        <w:shd w:fill="FFFFFF" w:val="clear"/>
        <w:rPr>
          <w:sz w:val="24"/>
        </w:rPr>
      </w:pPr>
      <w:r>
        <w:rPr>
          <w:i/>
          <w:color w:val="000000"/>
          <w:sz w:val="17"/>
        </w:rPr>
        <w:t>Обвинение выполнило свой долг перед Высоким Судом, перед светлой памятью невинных жертв, перед со</w:t>
        <w:softHyphen/>
        <w:t>вестью народов, перед своей собственной совестью. Да свершится же над фашистскими палачами Суд Народов — Суд справедливый и суровый.</w:t>
      </w:r>
    </w:p>
    <w:p>
      <w:pPr>
        <w:pStyle w:val="Normal"/>
        <w:shd w:fill="FFFFFF" w:val="clear"/>
        <w:rPr>
          <w:sz w:val="24"/>
        </w:rPr>
      </w:pPr>
      <w:r>
        <w:rPr>
          <w:rFonts w:cs="Times New Roman" w:ascii="Times New Roman" w:hAnsi="Times New Roman"/>
          <w:b/>
          <w:color w:val="000000"/>
          <w:sz w:val="36"/>
        </w:rPr>
        <w:t>735</w:t>
      </w:r>
    </w:p>
    <w:p>
      <w:pPr>
        <w:pStyle w:val="Normal"/>
        <w:shd w:fill="FFFFFF" w:val="clear"/>
        <w:rPr>
          <w:sz w:val="24"/>
        </w:rPr>
      </w:pPr>
      <w:r>
        <w:rPr>
          <w:rFonts w:cs="Times New Roman" w:ascii="Times New Roman" w:hAnsi="Times New Roman"/>
          <w:color w:val="000000"/>
          <w:sz w:val="25"/>
        </w:rPr>
        <w:t xml:space="preserve">Ф </w:t>
      </w:r>
      <w:r>
        <w:rPr>
          <w:rFonts w:cs="Times New Roman" w:ascii="Times New Roman" w:hAnsi="Times New Roman"/>
          <w:color w:val="000000"/>
          <w:sz w:val="25"/>
          <w:lang w:val="en-US"/>
        </w:rPr>
        <w:t>X</w:t>
      </w:r>
    </w:p>
    <w:p>
      <w:pPr>
        <w:pStyle w:val="Normal"/>
        <w:shd w:fill="FFFFFF" w:val="clear"/>
        <w:rPr>
          <w:sz w:val="24"/>
        </w:rPr>
      </w:pPr>
      <w:r>
        <w:rPr>
          <w:rFonts w:cs="Times New Roman" w:ascii="Times New Roman" w:hAnsi="Times New Roman"/>
          <w:color w:val="000000"/>
          <w:sz w:val="37"/>
        </w:rPr>
        <w:t>с гг</w:t>
      </w:r>
    </w:p>
    <w:p>
      <w:pPr>
        <w:pStyle w:val="Normal"/>
        <w:shd w:fill="FFFFFF" w:val="clear"/>
        <w:rPr>
          <w:sz w:val="24"/>
        </w:rPr>
      </w:pPr>
      <w:r>
        <w:rPr>
          <w:rFonts w:cs="Times New Roman" w:ascii="Times New Roman" w:hAnsi="Times New Roman"/>
          <w:i/>
          <w:color w:val="000000"/>
          <w:sz w:val="37"/>
        </w:rPr>
        <w:t>т т</w:t>
      </w:r>
    </w:p>
    <w:p>
      <w:pPr>
        <w:pStyle w:val="Normal"/>
        <w:shd w:fill="FFFFFF" w:val="clear"/>
        <w:rPr>
          <w:sz w:val="24"/>
        </w:rPr>
      </w:pPr>
      <w:r>
        <w:rPr>
          <w:rFonts w:cs="Times New Roman" w:ascii="Times New Roman" w:hAnsi="Times New Roman"/>
          <w:color w:val="000000"/>
          <w:sz w:val="36"/>
          <w:lang w:val="en-US"/>
        </w:rPr>
        <w:t xml:space="preserve">I- </w:t>
      </w:r>
      <w:r>
        <w:rPr>
          <w:rFonts w:cs="Times New Roman" w:ascii="Times New Roman" w:hAnsi="Times New Roman"/>
          <w:color w:val="000000"/>
          <w:sz w:val="36"/>
        </w:rPr>
        <w:t>«</w:t>
      </w:r>
    </w:p>
    <w:p>
      <w:pPr>
        <w:pStyle w:val="Normal"/>
        <w:shd w:fill="FFFFFF" w:val="clear"/>
        <w:rPr>
          <w:sz w:val="24"/>
        </w:rPr>
      </w:pPr>
      <w:r>
        <w:rPr>
          <w:color w:val="000000"/>
          <w:sz w:val="31"/>
        </w:rPr>
        <w:t>х х</w:t>
      </w:r>
    </w:p>
    <w:p>
      <w:pPr>
        <w:pStyle w:val="Normal"/>
        <w:shd w:fill="FFFFFF" w:val="clear"/>
        <w:rPr>
          <w:sz w:val="24"/>
        </w:rPr>
      </w:pPr>
      <w:r>
        <w:rPr>
          <w:color w:val="000000"/>
          <w:sz w:val="38"/>
        </w:rPr>
        <w:t>о</w:t>
      </w:r>
    </w:p>
    <w:p>
      <w:pPr>
        <w:pStyle w:val="Normal"/>
        <w:shd w:fill="FFFFFF" w:val="clear"/>
        <w:rPr>
          <w:sz w:val="24"/>
        </w:rPr>
      </w:pPr>
      <w:r>
        <w:rPr>
          <w:rFonts w:cs="Times New Roman" w:ascii="Times New Roman" w:hAnsi="Times New Roman"/>
          <w:color w:val="000000"/>
          <w:sz w:val="32"/>
        </w:rPr>
        <w:t>х</w:t>
      </w:r>
    </w:p>
    <w:p>
      <w:pPr>
        <w:pStyle w:val="Normal"/>
        <w:shd w:fill="FFFFFF" w:val="clear"/>
        <w:rPr>
          <w:sz w:val="24"/>
        </w:rPr>
      </w:pPr>
      <w:r>
        <w:rPr>
          <w:color w:val="000000"/>
          <w:sz w:val="18"/>
        </w:rPr>
        <w:t>3*</w:t>
      </w:r>
    </w:p>
    <w:p>
      <w:pPr>
        <w:pStyle w:val="Normal"/>
        <w:shd w:fill="FFFFFF" w:val="clear"/>
        <w:rPr>
          <w:sz w:val="24"/>
        </w:rPr>
      </w:pPr>
      <w:r>
        <w:rPr>
          <w:color w:val="000000"/>
          <w:sz w:val="13"/>
        </w:rPr>
        <w:t>*2-</w:t>
      </w:r>
    </w:p>
    <w:p>
      <w:pPr>
        <w:pStyle w:val="Normal"/>
        <w:shd w:fill="FFFFFF" w:val="clear"/>
        <w:rPr>
          <w:sz w:val="24"/>
        </w:rPr>
      </w:pPr>
      <w:r>
        <w:rPr>
          <w:sz w:val="24"/>
        </w:rPr>
      </w:r>
    </w:p>
    <w:p>
      <w:pPr>
        <w:pStyle w:val="Normal"/>
        <w:shd w:fill="FFFFFF" w:val="clear"/>
        <w:rPr>
          <w:sz w:val="24"/>
        </w:rPr>
      </w:pPr>
      <w:r>
        <w:rPr>
          <w:color w:val="000000"/>
          <w:sz w:val="13"/>
        </w:rPr>
        <w:t>.</w:t>
      </w:r>
    </w:p>
    <w:p>
      <w:pPr>
        <w:pStyle w:val="Normal"/>
        <w:shd w:fill="FFFFFF" w:val="clear"/>
        <w:rPr>
          <w:sz w:val="24"/>
        </w:rPr>
      </w:pPr>
      <w:r>
        <w:rPr>
          <w:color w:val="000000"/>
          <w:sz w:val="7"/>
        </w:rPr>
        <w:t>Ж</w:t>
      </w:r>
    </w:p>
    <w:p>
      <w:pPr>
        <w:pStyle w:val="Normal"/>
        <w:shd w:fill="FFFFFF" w:val="clear"/>
        <w:rPr>
          <w:sz w:val="24"/>
        </w:rPr>
      </w:pPr>
      <w:r>
        <w:rPr>
          <w:rFonts w:cs="Times New Roman" w:ascii="Times New Roman" w:hAnsi="Times New Roman"/>
          <w:b/>
          <w:i/>
          <w:color w:val="000000"/>
          <w:sz w:val="38"/>
        </w:rPr>
        <w:t xml:space="preserve">т </w:t>
      </w:r>
      <w:r>
        <w:rPr>
          <w:rFonts w:cs="Times New Roman" w:ascii="Times New Roman" w:hAnsi="Times New Roman"/>
          <w:b/>
          <w:color w:val="000000"/>
          <w:sz w:val="38"/>
        </w:rPr>
        <w:t>с*)</w:t>
      </w:r>
    </w:p>
    <w:p>
      <w:pPr>
        <w:pStyle w:val="Normal"/>
        <w:shd w:fill="FFFFFF" w:val="clear"/>
        <w:rPr>
          <w:sz w:val="24"/>
        </w:rPr>
      </w:pPr>
      <w:r>
        <w:rPr>
          <w:sz w:val="24"/>
        </w:rPr>
      </w:r>
    </w:p>
    <w:p>
      <w:pPr>
        <w:pStyle w:val="Normal"/>
        <w:shd w:fill="FFFFFF" w:val="clear"/>
        <w:rPr>
          <w:sz w:val="24"/>
        </w:rPr>
      </w:pPr>
      <w:r>
        <w:rPr>
          <w:b/>
          <w:color w:val="000000"/>
          <w:sz w:val="18"/>
        </w:rPr>
        <w:t xml:space="preserve">Нюрнбергский </w:t>
      </w:r>
      <w:r>
        <w:rPr>
          <w:color w:val="000000"/>
          <w:sz w:val="18"/>
        </w:rPr>
        <w:t>процесс: Сборник материалов. В 8-ми т. Н97   Т. 7. — М., Юрид. лит., 1997. — 736 с. 736 15ВМ 5-7260-0889-8</w:t>
      </w:r>
    </w:p>
    <w:p>
      <w:pPr>
        <w:pStyle w:val="Normal"/>
        <w:shd w:fill="FFFFFF" w:val="clear"/>
        <w:rPr>
          <w:sz w:val="24"/>
        </w:rPr>
      </w:pPr>
      <w:r>
        <w:rPr>
          <w:color w:val="000000"/>
          <w:sz w:val="14"/>
        </w:rPr>
        <w:t>В седьмой том сборника помещены материалы по делу преступных организаций нацистской Германии. В него вошли представленные обви -нением доказательства преступности руководства НСДАП, имперского правительства, СА, СС, гестапо, генерального штаба и верховного ко -мандования вооруженных сил, а также речи адвокатов и заключитель -ные речи обвинителей.</w:t>
      </w:r>
    </w:p>
    <w:p>
      <w:pPr>
        <w:pStyle w:val="Normal"/>
        <w:shd w:fill="FFFFFF" w:val="clear"/>
        <w:rPr>
          <w:sz w:val="24"/>
        </w:rPr>
      </w:pPr>
      <w:r>
        <w:rPr>
          <w:color w:val="000000"/>
          <w:sz w:val="14"/>
        </w:rPr>
        <w:t>Для юристов, историков, широкого круга читателей.</w:t>
      </w:r>
    </w:p>
    <w:p>
      <w:pPr>
        <w:pStyle w:val="Normal"/>
        <w:shd w:fill="FFFFFF" w:val="clear"/>
        <w:rPr>
          <w:sz w:val="24"/>
        </w:rPr>
      </w:pPr>
      <w:r>
        <w:rPr>
          <w:color w:val="000000"/>
          <w:sz w:val="14"/>
        </w:rPr>
        <w:t xml:space="preserve">Редакторы </w:t>
      </w:r>
      <w:r>
        <w:rPr>
          <w:i/>
          <w:color w:val="000000"/>
          <w:sz w:val="14"/>
        </w:rPr>
        <w:t xml:space="preserve">Л.А. Могусева, В.В. Титов </w:t>
      </w:r>
      <w:r>
        <w:rPr>
          <w:color w:val="000000"/>
          <w:sz w:val="14"/>
        </w:rPr>
        <w:t xml:space="preserve">Художник </w:t>
      </w:r>
      <w:r>
        <w:rPr>
          <w:i/>
          <w:color w:val="000000"/>
          <w:sz w:val="14"/>
        </w:rPr>
        <w:t xml:space="preserve">В.И. Пантелеев </w:t>
      </w:r>
      <w:r>
        <w:rPr>
          <w:color w:val="000000"/>
          <w:sz w:val="14"/>
        </w:rPr>
        <w:t xml:space="preserve">Художественный редактор </w:t>
      </w:r>
      <w:r>
        <w:rPr>
          <w:i/>
          <w:color w:val="000000"/>
          <w:sz w:val="14"/>
        </w:rPr>
        <w:t xml:space="preserve">Э.П. Батаева </w:t>
      </w:r>
      <w:r>
        <w:rPr>
          <w:color w:val="000000"/>
          <w:sz w:val="14"/>
        </w:rPr>
        <w:t xml:space="preserve">Технический редактор </w:t>
      </w:r>
      <w:r>
        <w:rPr>
          <w:i/>
          <w:color w:val="000000"/>
          <w:sz w:val="14"/>
        </w:rPr>
        <w:t xml:space="preserve">Н.Д. Коваленко </w:t>
      </w:r>
      <w:r>
        <w:rPr>
          <w:color w:val="000000"/>
          <w:sz w:val="14"/>
        </w:rPr>
        <w:t xml:space="preserve">Компьютерная верстка </w:t>
      </w:r>
      <w:r>
        <w:rPr>
          <w:i/>
          <w:color w:val="000000"/>
          <w:sz w:val="14"/>
        </w:rPr>
        <w:t xml:space="preserve">А.В. Бухенского, А.Ю. </w:t>
      </w:r>
      <w:r>
        <w:rPr>
          <w:b/>
          <w:i/>
          <w:color w:val="000000"/>
          <w:sz w:val="14"/>
        </w:rPr>
        <w:t xml:space="preserve">Нарелова </w:t>
      </w:r>
      <w:r>
        <w:rPr>
          <w:color w:val="000000"/>
          <w:sz w:val="14"/>
        </w:rPr>
        <w:t xml:space="preserve">Корректоры </w:t>
      </w:r>
      <w:r>
        <w:rPr>
          <w:i/>
          <w:color w:val="000000"/>
          <w:sz w:val="14"/>
        </w:rPr>
        <w:t>Е.Н. Зоткина, М.В. Косарева</w:t>
      </w:r>
    </w:p>
    <w:p>
      <w:pPr>
        <w:pStyle w:val="Normal"/>
        <w:shd w:fill="FFFFFF" w:val="clear"/>
        <w:rPr>
          <w:sz w:val="24"/>
        </w:rPr>
      </w:pPr>
      <w:r>
        <w:rPr>
          <w:color w:val="000000"/>
          <w:sz w:val="14"/>
        </w:rPr>
        <w:t>Лицензия ЛР № 010152 от 30 декабря 1996г.</w:t>
      </w:r>
    </w:p>
    <w:p>
      <w:pPr>
        <w:pStyle w:val="Normal"/>
        <w:shd w:fill="FFFFFF" w:val="clear"/>
        <w:rPr>
          <w:sz w:val="24"/>
        </w:rPr>
      </w:pPr>
      <w:r>
        <w:rPr>
          <w:color w:val="000000"/>
          <w:sz w:val="14"/>
        </w:rPr>
        <w:t>Сдано в набор 24.06.97 г. Подписано в печать 3.12.97 г.</w:t>
      </w:r>
    </w:p>
    <w:p>
      <w:pPr>
        <w:pStyle w:val="Normal"/>
        <w:shd w:fill="FFFFFF" w:val="clear"/>
        <w:rPr>
          <w:sz w:val="24"/>
        </w:rPr>
      </w:pPr>
      <w:r>
        <w:rPr>
          <w:color w:val="000000"/>
          <w:sz w:val="14"/>
        </w:rPr>
        <w:t>Формат 60x90 1/16. Бумага офсетная.</w:t>
      </w:r>
    </w:p>
    <w:p>
      <w:pPr>
        <w:pStyle w:val="Normal"/>
        <w:shd w:fill="FFFFFF" w:val="clear"/>
        <w:rPr>
          <w:sz w:val="24"/>
        </w:rPr>
      </w:pPr>
      <w:r>
        <w:rPr>
          <w:color w:val="000000"/>
          <w:sz w:val="14"/>
        </w:rPr>
        <w:t>Гарнитура Гельветика. Печать офсетная.</w:t>
      </w:r>
    </w:p>
    <w:p>
      <w:pPr>
        <w:pStyle w:val="Normal"/>
        <w:shd w:fill="FFFFFF" w:val="clear"/>
        <w:rPr>
          <w:sz w:val="24"/>
        </w:rPr>
      </w:pPr>
      <w:r>
        <w:rPr>
          <w:color w:val="000000"/>
          <w:sz w:val="14"/>
        </w:rPr>
        <w:t>Объем: усл. печ. л. 46,0; учет-изд.л.52,17</w:t>
      </w:r>
    </w:p>
    <w:p>
      <w:pPr>
        <w:pStyle w:val="Normal"/>
        <w:shd w:fill="FFFFFF" w:val="clear"/>
        <w:rPr>
          <w:sz w:val="24"/>
        </w:rPr>
      </w:pPr>
      <w:r>
        <w:rPr>
          <w:color w:val="000000"/>
          <w:sz w:val="14"/>
        </w:rPr>
        <w:t xml:space="preserve">Тираж 5000 экз. Заказ № 1650 </w:t>
      </w:r>
      <w:r>
        <w:rPr>
          <w:color w:val="000000"/>
          <w:sz w:val="14"/>
          <w:vertAlign w:val="subscript"/>
        </w:rPr>
        <w:t>:</w:t>
      </w:r>
      <w:r>
        <w:rPr>
          <w:color w:val="000000"/>
          <w:sz w:val="14"/>
        </w:rPr>
        <w:t xml:space="preserve">    ;</w:t>
      </w:r>
    </w:p>
    <w:p>
      <w:pPr>
        <w:pStyle w:val="Normal"/>
        <w:shd w:fill="FFFFFF" w:val="clear"/>
        <w:rPr>
          <w:sz w:val="24"/>
        </w:rPr>
      </w:pPr>
      <w:r>
        <w:rPr>
          <w:color w:val="000000"/>
          <w:sz w:val="14"/>
        </w:rPr>
        <w:t xml:space="preserve">Издательство "Юридическая литература" Администрации Президента Российской Федерации 121069, Москва, ул. Малая Никитская, д. 14. </w:t>
      </w:r>
      <w:r>
        <w:rPr>
          <w:color w:val="000000"/>
          <w:sz w:val="14"/>
          <w:vertAlign w:val="superscript"/>
        </w:rPr>
        <w:t>:</w:t>
      </w:r>
      <w:r>
        <w:rPr>
          <w:color w:val="000000"/>
          <w:sz w:val="14"/>
        </w:rPr>
        <w:t>;</w:t>
      </w:r>
    </w:p>
    <w:p>
      <w:pPr>
        <w:pStyle w:val="Normal"/>
        <w:shd w:fill="FFFFFF" w:val="clear"/>
        <w:rPr>
          <w:color w:val="000000"/>
          <w:sz w:val="14"/>
        </w:rPr>
      </w:pPr>
      <w:r>
        <w:rPr>
          <w:color w:val="000000"/>
          <w:sz w:val="14"/>
        </w:rPr>
        <w:t>Отпечатано в типографии издательства "Дом печати" 432601, г. Ульяновск, ул. Гончарова, 1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2:24:00Z</dcterms:created>
  <dc:creator>Настя</dc:creator>
  <dc:description/>
  <dc:language>en-US</dc:language>
  <cp:lastModifiedBy>Just Hoaxer</cp:lastModifiedBy>
  <dcterms:modified xsi:type="dcterms:W3CDTF">2005-01-27T02:24:00Z</dcterms:modified>
  <cp:revision>2</cp:revision>
  <dc:subject/>
  <dc:title>Нюрнбергский ПРОЦЕСС сборник</dc:title>
</cp:coreProperties>
</file>