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10.jpeg" ContentType="image/jpeg"/>
  <Override PartName="/word/media/image20.png" ContentType="image/png"/>
  <Override PartName="/word/media/image28.png" ContentType="image/png"/>
  <Override PartName="/word/media/image7.jpeg" ContentType="image/jpeg"/>
  <Override PartName="/word/media/image18.png" ContentType="image/png"/>
  <Override PartName="/word/media/image6.jpeg" ContentType="image/jpeg"/>
  <Override PartName="/word/media/image8.png" ContentType="image/png"/>
  <Override PartName="/word/media/image14.jpeg" ContentType="image/jpeg"/>
  <Override PartName="/word/media/image13.png" ContentType="image/png"/>
  <Override PartName="/word/media/image12.jpeg" ContentType="image/jpeg"/>
  <Override PartName="/word/media/image9.jpeg" ContentType="image/jpeg"/>
  <Override PartName="/word/media/image30.jpeg" ContentType="image/jpeg"/>
  <Override PartName="/word/media/image3.jpeg" ContentType="image/jpeg"/>
  <Override PartName="/word/media/image31.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1.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11.jpeg" ContentType="image/jpe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both"/>
        <w:rPr>
          <w:sz w:val="36"/>
          <w:szCs w:val="36"/>
        </w:rPr>
      </w:pPr>
      <w:r>
        <w:rPr>
          <w:sz w:val="36"/>
          <w:szCs w:val="36"/>
        </w:rPr>
        <w:t>История</w:t>
      </w:r>
    </w:p>
    <w:p>
      <w:pPr>
        <w:pStyle w:val="Normal"/>
        <w:autoSpaceDE w:val="false"/>
        <w:ind w:firstLine="426"/>
        <w:jc w:val="both"/>
        <w:rPr>
          <w:sz w:val="36"/>
          <w:szCs w:val="36"/>
        </w:rPr>
      </w:pPr>
      <w:r>
        <w:rPr>
          <w:sz w:val="36"/>
          <w:szCs w:val="36"/>
        </w:rPr>
        <w:t>ИТАЛИИ</w:t>
      </w:r>
    </w:p>
    <w:p>
      <w:pPr>
        <w:pStyle w:val="Normal"/>
        <w:autoSpaceDE w:val="false"/>
        <w:ind w:firstLine="426"/>
        <w:jc w:val="both"/>
        <w:rPr/>
      </w:pPr>
      <w:r>
        <w:rPr>
          <w:sz w:val="36"/>
          <w:szCs w:val="36"/>
        </w:rPr>
        <w:t xml:space="preserve">ТОМ </w:t>
      </w:r>
      <w:r>
        <w:rPr>
          <w:sz w:val="36"/>
          <w:szCs w:val="36"/>
          <w:lang w:val="en-US"/>
        </w:rPr>
        <w:t>I</w:t>
      </w:r>
    </w:p>
    <w:p>
      <w:pPr>
        <w:pStyle w:val="Normal"/>
        <w:autoSpaceDE w:val="false"/>
        <w:ind w:firstLine="426"/>
        <w:jc w:val="both"/>
        <w:rPr>
          <w:sz w:val="36"/>
          <w:szCs w:val="36"/>
          <w:lang w:val="en-US"/>
        </w:rPr>
      </w:pPr>
      <w:r>
        <w:rPr>
          <w:sz w:val="36"/>
          <w:szCs w:val="36"/>
          <w:lang w:val="en-US"/>
        </w:rPr>
      </w:r>
    </w:p>
    <w:p>
      <w:pPr>
        <w:pStyle w:val="Normal"/>
        <w:autoSpaceDE w:val="false"/>
        <w:ind w:firstLine="426"/>
        <w:jc w:val="both"/>
        <w:rPr/>
      </w:pPr>
      <w:r>
        <w:rPr/>
        <w:t>АКАДЕМИЯ НАУК СССР Институт всеобщей истории</w:t>
      </w:r>
    </w:p>
    <w:p>
      <w:pPr>
        <w:pStyle w:val="Normal"/>
        <w:autoSpaceDE w:val="false"/>
        <w:ind w:firstLine="426"/>
        <w:jc w:val="both"/>
        <w:rPr/>
      </w:pPr>
      <w:r>
        <w:rPr/>
        <w:t>История</w:t>
      </w:r>
    </w:p>
    <w:p>
      <w:pPr>
        <w:pStyle w:val="Normal"/>
        <w:autoSpaceDE w:val="false"/>
        <w:ind w:firstLine="426"/>
        <w:jc w:val="both"/>
        <w:rPr/>
      </w:pPr>
      <w:r>
        <w:rPr/>
        <w:t>ИТАЛИИ</w:t>
      </w:r>
    </w:p>
    <w:p>
      <w:pPr>
        <w:pStyle w:val="Normal"/>
        <w:autoSpaceDE w:val="false"/>
        <w:ind w:firstLine="426"/>
        <w:jc w:val="both"/>
        <w:rPr/>
      </w:pPr>
      <w:r>
        <w:rPr/>
        <w:t>В ТРЕХ ТОМАХ</w:t>
      </w:r>
    </w:p>
    <w:p>
      <w:pPr>
        <w:pStyle w:val="Normal"/>
        <w:autoSpaceDE w:val="false"/>
        <w:ind w:firstLine="426"/>
        <w:jc w:val="both"/>
        <w:rPr/>
      </w:pPr>
      <w:r>
        <w:rPr/>
        <w:t>Редколлегия: академик</w:t>
      </w:r>
    </w:p>
    <w:p>
      <w:pPr>
        <w:pStyle w:val="Normal"/>
        <w:autoSpaceDE w:val="false"/>
        <w:ind w:firstLine="426"/>
        <w:jc w:val="both"/>
        <w:rPr/>
      </w:pPr>
      <w:r>
        <w:rPr/>
        <w:t>С. Д. СКАЗКИН, К. Ф. МИЗИАНО, С. И. ДОРОФЕЕВ</w:t>
      </w:r>
    </w:p>
    <w:p>
      <w:pPr>
        <w:pStyle w:val="Normal"/>
        <w:autoSpaceDE w:val="false"/>
        <w:ind w:firstLine="426"/>
        <w:jc w:val="both"/>
        <w:rPr/>
      </w:pPr>
      <w:r>
        <w:rPr/>
        <w:t>ИЗДАТЕЛЬСТВО «НАУКА» МОСКВА 1970</w:t>
      </w:r>
    </w:p>
    <w:p>
      <w:pPr>
        <w:pStyle w:val="Normal"/>
        <w:autoSpaceDE w:val="false"/>
        <w:ind w:firstLine="426"/>
        <w:jc w:val="both"/>
        <w:rPr/>
      </w:pPr>
      <w:r>
        <w:rPr/>
        <w:t>История</w:t>
      </w:r>
    </w:p>
    <w:p>
      <w:pPr>
        <w:pStyle w:val="Normal"/>
        <w:autoSpaceDE w:val="false"/>
        <w:ind w:firstLine="426"/>
        <w:jc w:val="both"/>
        <w:rPr/>
      </w:pPr>
      <w:r>
        <w:rPr/>
        <w:t>ИТАЛИИ</w:t>
      </w:r>
    </w:p>
    <w:p>
      <w:pPr>
        <w:pStyle w:val="Normal"/>
        <w:autoSpaceDE w:val="false"/>
        <w:ind w:firstLine="426"/>
        <w:jc w:val="both"/>
        <w:rPr/>
      </w:pPr>
      <w:r>
        <w:rPr/>
        <w:t>ТОМ</w:t>
      </w:r>
    </w:p>
    <w:p>
      <w:pPr>
        <w:pStyle w:val="Normal"/>
        <w:autoSpaceDE w:val="false"/>
        <w:ind w:firstLine="426"/>
        <w:jc w:val="both"/>
        <w:rPr/>
      </w:pPr>
      <w:r>
        <w:rPr/>
        <w:t>Под редакцией академика</w:t>
      </w:r>
    </w:p>
    <w:p>
      <w:pPr>
        <w:pStyle w:val="Normal"/>
        <w:autoSpaceDE w:val="false"/>
        <w:ind w:firstLine="426"/>
        <w:jc w:val="both"/>
        <w:rPr/>
      </w:pPr>
      <w:r>
        <w:rPr/>
        <w:t>С. Д. СКАЗКИНА</w:t>
      </w:r>
    </w:p>
    <w:p>
      <w:pPr>
        <w:pStyle w:val="Normal"/>
        <w:autoSpaceDE w:val="false"/>
        <w:ind w:firstLine="426"/>
        <w:jc w:val="both"/>
        <w:rPr/>
      </w:pPr>
      <w:r>
        <w:rPr/>
        <w:t>(ответственный редактор),</w:t>
      </w:r>
    </w:p>
    <w:p>
      <w:pPr>
        <w:pStyle w:val="Normal"/>
        <w:autoSpaceDE w:val="false"/>
        <w:ind w:firstLine="426"/>
        <w:jc w:val="both"/>
        <w:rPr/>
      </w:pPr>
      <w:r>
        <w:rPr/>
        <w:t>Л. А. КОТЕЛЬНИКОВОЙ, В. И. РУТЕНБУРГА</w:t>
      </w:r>
    </w:p>
    <w:p>
      <w:pPr>
        <w:pStyle w:val="Normal"/>
        <w:autoSpaceDE w:val="false"/>
        <w:ind w:firstLine="426"/>
        <w:jc w:val="both"/>
        <w:rPr/>
      </w:pPr>
      <w:r>
        <w:rPr/>
        <w:t>ИЗДАТЕЛЬСТВО «НАУКА» МОСКВА 1970</w:t>
      </w:r>
    </w:p>
    <w:p>
      <w:pPr>
        <w:pStyle w:val="Normal"/>
        <w:autoSpaceDE w:val="false"/>
        <w:ind w:firstLine="426"/>
        <w:jc w:val="both"/>
        <w:rPr/>
      </w:pPr>
      <w:r>
        <w:rPr/>
        <w:t>1-6-3 Подписное изд.</w:t>
      </w:r>
    </w:p>
    <w:p>
      <w:pPr>
        <w:pStyle w:val="Normal"/>
        <w:autoSpaceDE w:val="false"/>
        <w:ind w:firstLine="426"/>
        <w:jc w:val="both"/>
        <w:rPr>
          <w:lang w:val="en-US"/>
        </w:rPr>
      </w:pPr>
      <w:r>
        <w:rPr>
          <w:lang w:val="en-US"/>
        </w:rPr>
      </w:r>
    </w:p>
    <w:p>
      <w:pPr>
        <w:pStyle w:val="Normal"/>
        <w:autoSpaceDE w:val="false"/>
        <w:ind w:firstLine="426"/>
        <w:jc w:val="both"/>
        <w:rPr/>
      </w:pPr>
      <w:r>
        <w:rPr/>
        <w:t>ОТ РЕДАКЦИИ 1 ТОМА</w:t>
      </w:r>
    </w:p>
    <w:p>
      <w:pPr>
        <w:pStyle w:val="Normal"/>
        <w:autoSpaceDE w:val="false"/>
        <w:ind w:firstLine="426"/>
        <w:jc w:val="both"/>
        <w:rPr/>
      </w:pPr>
      <w:r>
        <w:rPr/>
        <w:t>Италия...</w:t>
      </w:r>
    </w:p>
    <w:p>
      <w:pPr>
        <w:pStyle w:val="Normal"/>
        <w:autoSpaceDE w:val="false"/>
        <w:ind w:firstLine="426"/>
        <w:jc w:val="both"/>
        <w:rPr/>
      </w:pPr>
      <w:r>
        <w:rPr/>
        <w:t>Всего сто лет существует эта страна на карте мира. Только в прош</w:t>
        <w:softHyphen/>
        <w:t>лом веке объединились ее земли в единое государство. Однако исто</w:t>
        <w:softHyphen/>
        <w:t>рия Италии фактически насчитывает почти полтора тысячелетия и уходит корнями в глубокую древность.</w:t>
      </w:r>
    </w:p>
    <w:p>
      <w:pPr>
        <w:pStyle w:val="Normal"/>
        <w:autoSpaceDE w:val="false"/>
        <w:ind w:firstLine="426"/>
        <w:jc w:val="both"/>
        <w:rPr/>
      </w:pPr>
      <w:r>
        <w:rPr/>
        <w:t>На развалинах рабовладельческого Рима началось становление итальянского народа, прошедшего долгий и крайне своеобразный путь развития.</w:t>
      </w:r>
    </w:p>
    <w:p>
      <w:pPr>
        <w:pStyle w:val="Normal"/>
        <w:autoSpaceDE w:val="false"/>
        <w:ind w:firstLine="426"/>
        <w:jc w:val="both"/>
        <w:rPr/>
      </w:pPr>
      <w:r>
        <w:rPr/>
        <w:t>Цветущая и солнечная страна городов, оливков и виноградников постоянно привлекала к себе взоры чужеземцев. Апеннинский полуостров, служивший естественным мостом между Европой и Африкой, подвергался нашествиям как через свои северные, так и через южные ворота. С севера сюда шли вестготы, остготы, ланго</w:t>
        <w:softHyphen/>
        <w:t>барды, побывала здесь и дикая конница гуннов. В Сицилию и южное побережье полуострова вторгались сарацины, а затем нор</w:t>
        <w:softHyphen/>
        <w:t>манны.</w:t>
      </w:r>
    </w:p>
    <w:p>
      <w:pPr>
        <w:pStyle w:val="Normal"/>
        <w:autoSpaceDE w:val="false"/>
        <w:ind w:firstLine="426"/>
        <w:jc w:val="both"/>
        <w:rPr/>
      </w:pPr>
      <w:r>
        <w:rPr/>
        <w:t>Часть этих племен оседала на территории страны, смеши</w:t>
        <w:softHyphen/>
        <w:t>ваясь с местным населением, перенимая его обычаи, язык, традиции древней культуры, другие же откатывались обратно, оставляя после себя следы пожарищ и разрушений. Сложный процесс взаимодей</w:t>
        <w:softHyphen/>
        <w:t>ствия и взаимовлияния пришедших на полуостров племен и корен</w:t>
        <w:softHyphen/>
        <w:t>ного населения привел к созданию здесь нового, феодального общества.</w:t>
      </w:r>
    </w:p>
    <w:p>
      <w:pPr>
        <w:pStyle w:val="Normal"/>
        <w:autoSpaceDE w:val="false"/>
        <w:ind w:firstLine="426"/>
        <w:jc w:val="both"/>
        <w:rPr/>
      </w:pPr>
      <w:r>
        <w:rPr/>
        <w:t>От редакции 1 тома</w:t>
      </w:r>
    </w:p>
    <w:p>
      <w:pPr>
        <w:pStyle w:val="Normal"/>
        <w:autoSpaceDE w:val="false"/>
        <w:ind w:firstLine="426"/>
        <w:jc w:val="both"/>
        <w:rPr/>
      </w:pPr>
      <w:r>
        <w:rPr/>
        <w:t>6</w:t>
      </w:r>
    </w:p>
    <w:p>
      <w:pPr>
        <w:pStyle w:val="Normal"/>
        <w:autoSpaceDE w:val="false"/>
        <w:ind w:firstLine="426"/>
        <w:jc w:val="both"/>
        <w:rPr/>
      </w:pPr>
      <w:r>
        <w:rPr/>
        <w:t>Первый том «Истории Италии» посвящен истории феодализма, истории средневековых города и деревни. Города в Италии суще</w:t>
        <w:softHyphen/>
        <w:t>ствуют с античных времен, но при феодализме они выступают в новом качестве. Очень рано они начинают играть ведущую экономи</w:t>
        <w:softHyphen/>
        <w:t>ческую и политическую роль, притом в большей степени, чем в других европейских странах. Они становятся центрами высокой культуры. Это, однако, нисколько не умаляет значения основной социально-экономической ячейки феодализма — деревни, и без рас</w:t>
        <w:softHyphen/>
        <w:t>смотрения ее эволюции нельзя понять историю страны. К тому же далеко не повсеместно города являлись ведущими центрами: в Южной Италии они играли подчиненную роль.</w:t>
      </w:r>
    </w:p>
    <w:p>
      <w:pPr>
        <w:pStyle w:val="Normal"/>
        <w:autoSpaceDE w:val="false"/>
        <w:ind w:firstLine="426"/>
        <w:jc w:val="both"/>
        <w:rPr/>
      </w:pPr>
      <w:r>
        <w:rPr/>
        <w:t>Общими для всей Италии были ее античные традиции, сущест</w:t>
        <w:softHyphen/>
        <w:t>венно влиявшие на ее хозяйственную, политическую и культурную жизнь.</w:t>
      </w:r>
    </w:p>
    <w:p>
      <w:pPr>
        <w:pStyle w:val="Normal"/>
        <w:autoSpaceDE w:val="false"/>
        <w:ind w:firstLine="426"/>
        <w:jc w:val="both"/>
        <w:rPr/>
      </w:pPr>
      <w:r>
        <w:rPr/>
        <w:t>Интенсивное развитие городской экономики сочеталось с созда</w:t>
        <w:softHyphen/>
        <w:t>нием республиканских форм правления городов-коммун, представ</w:t>
        <w:softHyphen/>
        <w:t>лявших более высокую форму политической организации, чем обычный европейский город, подчиненный феодальному сеньору. В наиболее передовых центрах Италии впервые в истории возникли ранние формы капиталистической мануфактуры. Появилась практи</w:t>
        <w:softHyphen/>
        <w:t>ческая необходимость как можно глубже познать природу и чело</w:t>
        <w:softHyphen/>
        <w:t>века. Античность давала первые элементы этого познания, проти</w:t>
        <w:softHyphen/>
        <w:t>вопоставлявшие реальную жизнь богословским догматам. Наступи</w:t>
        <w:softHyphen/>
        <w:t>ла эпоха Возрождения, открывающая первую страницу нового вре</w:t>
        <w:softHyphen/>
        <w:t>мени. Италия переживала блестящий расцвет науки, искусства, литературы.</w:t>
      </w:r>
    </w:p>
    <w:p>
      <w:pPr>
        <w:pStyle w:val="Normal"/>
        <w:autoSpaceDE w:val="false"/>
        <w:ind w:firstLine="426"/>
        <w:jc w:val="both"/>
        <w:rPr/>
      </w:pPr>
      <w:r>
        <w:rPr/>
        <w:t>Итальянское Возрождение оказало огромное воздействие на развитие культуры других стран.</w:t>
      </w:r>
    </w:p>
    <w:p>
      <w:pPr>
        <w:pStyle w:val="Normal"/>
        <w:autoSpaceDE w:val="false"/>
        <w:ind w:firstLine="426"/>
        <w:jc w:val="both"/>
        <w:rPr/>
      </w:pPr>
      <w:r>
        <w:rPr/>
        <w:t>В Италии впервые зародились раннебуржуазные отношения, и поэтому, естественно, она стала родиной в целом прогрессивной раннебуржуазной культуры Ренессанса. В условиях господствовав</w:t>
        <w:softHyphen/>
        <w:t>шего феодального строя эта культура сохраняла еще родимые пятна средневековья, но ее истоки были реалистическими, антиклерикаль</w:t>
        <w:softHyphen/>
        <w:t>ными, народными.</w:t>
      </w:r>
    </w:p>
    <w:p>
      <w:pPr>
        <w:pStyle w:val="Normal"/>
        <w:autoSpaceDE w:val="false"/>
        <w:ind w:firstLine="426"/>
        <w:jc w:val="both"/>
        <w:rPr/>
      </w:pPr>
      <w:r>
        <w:rPr/>
        <w:t>Вся история Италии, как и других стран, — история ее народа, творца всех материальных и культурных ценностей. Горожане и крестьянство Италии ведут героическую борьбу с иноземными за</w:t>
        <w:softHyphen/>
        <w:t>хватчиками, отстаивая родную землю, восстают против угнетателей, пытаются установить свои порядки и свою власть. Из народной среды выходят мастера кисти и резца, дерева и камня, поэты, пи</w:t>
        <w:softHyphen/>
        <w:t>сатели, мореплаватели.</w:t>
      </w:r>
    </w:p>
    <w:p>
      <w:pPr>
        <w:pStyle w:val="Normal"/>
        <w:autoSpaceDE w:val="false"/>
        <w:ind w:firstLine="426"/>
        <w:jc w:val="both"/>
        <w:rPr/>
      </w:pPr>
      <w:r>
        <w:rPr/>
        <w:t>История — не Невский проспект: конец итальянского средне</w:t>
        <w:softHyphen/>
        <w:t>вековья — блестящая пора Возрождения — сменяется в условиях крайней раздробленности страны и иностранного нашествия феодально-католической реакцией. На пороге нового времени Ита</w:t>
        <w:softHyphen/>
      </w:r>
    </w:p>
    <w:p>
      <w:pPr>
        <w:pStyle w:val="Normal"/>
        <w:autoSpaceDE w:val="false"/>
        <w:ind w:firstLine="426"/>
        <w:jc w:val="both"/>
        <w:rPr/>
      </w:pPr>
      <w:r>
        <w:rPr/>
        <w:t>От редакции 1 тома</w:t>
      </w:r>
    </w:p>
    <w:p>
      <w:pPr>
        <w:pStyle w:val="Normal"/>
        <w:autoSpaceDE w:val="false"/>
        <w:ind w:firstLine="426"/>
        <w:jc w:val="both"/>
        <w:rPr/>
      </w:pPr>
      <w:r>
        <w:rPr/>
        <w:t>лия переживает глубокий упадок. Прошлое живуче. Это касается и светлых, и темных сторон исторической традиции. Италия и поны</w:t>
        <w:softHyphen/>
        <w:t>не не избавилась от пережитков своей раздробленности — отдельные районы страны, особенно Юг, пока еще не достигли общего уровня ее современного развития: до сих пор родившаяся еще в средние века испольщина, хотя и в измененном виде, сохраняется в сельском хозяйстве. Вместе с тем не умирают и боевые революционные, и де</w:t>
        <w:softHyphen/>
        <w:t>мократические, и культурные традиции итальянского народа.</w:t>
      </w:r>
    </w:p>
    <w:p>
      <w:pPr>
        <w:pStyle w:val="Normal"/>
        <w:autoSpaceDE w:val="false"/>
        <w:ind w:firstLine="426"/>
        <w:jc w:val="both"/>
        <w:rPr/>
      </w:pPr>
      <w:r>
        <w:rPr/>
        <w:t>В первом томе история Италии доводится до нового времени.</w:t>
      </w:r>
    </w:p>
    <w:p>
      <w:pPr>
        <w:pStyle w:val="Normal"/>
        <w:autoSpaceDE w:val="false"/>
        <w:ind w:firstLine="426"/>
        <w:jc w:val="both"/>
        <w:rPr/>
      </w:pPr>
      <w:r>
        <w:rPr/>
        <w:t>В книге дана общая историческая картина с соблюдением хро</w:t>
        <w:softHyphen/>
        <w:t>нологической последовательности, насколько это позволял сделать сам материал исследования. Своеобразием феодальной Италии была ее крайняя экономическая и политическая раздробленность, наличие множества государств, различных по форме правления, социальному и политическому характеру.</w:t>
      </w:r>
    </w:p>
    <w:p>
      <w:pPr>
        <w:pStyle w:val="Normal"/>
        <w:autoSpaceDE w:val="false"/>
        <w:ind w:firstLine="426"/>
        <w:jc w:val="both"/>
        <w:rPr/>
      </w:pPr>
      <w:r>
        <w:rPr/>
        <w:t>Такая же обстановка характерна и для периода Возрождения: еще не было единой Италии, но она уже рождалась в муках, в ус</w:t>
        <w:softHyphen/>
        <w:t>ловиях тяжелых войн с чужеземными захватчиками из централи</w:t>
        <w:softHyphen/>
        <w:t>зованных стран Европы.</w:t>
      </w:r>
    </w:p>
    <w:p>
      <w:pPr>
        <w:pStyle w:val="Normal"/>
        <w:autoSpaceDE w:val="false"/>
        <w:ind w:firstLine="426"/>
        <w:jc w:val="both"/>
        <w:rPr/>
      </w:pPr>
      <w:r>
        <w:rPr/>
        <w:t>Характер исторического развития средневековой Италии требует несколько иного по сравнению с эпохой нового времени изложения событий. Южную Италию, с ее монархическим строем и аграрной экономикой, следует рассматривать особо, ибо она резко отличается от Италии Северной и Центральной, где процветали города-респуб</w:t>
        <w:softHyphen/>
        <w:t>лики, достигшие высокого уровня социально-экономического разви</w:t>
        <w:softHyphen/>
        <w:t>тия вплоть до зарождения раннекапиталистических отношений, а затем тираний нового типа и первых регионально-абсолютистских государств.</w:t>
      </w:r>
    </w:p>
    <w:p>
      <w:pPr>
        <w:pStyle w:val="Normal"/>
        <w:autoSpaceDE w:val="false"/>
        <w:ind w:firstLine="426"/>
        <w:jc w:val="both"/>
        <w:rPr/>
      </w:pPr>
      <w:r>
        <w:rPr/>
        <w:t>Нет прямолинейного единообразного процесса развития страны, не может быть единообразия и в изложении событий. Этим объясня</w:t>
        <w:softHyphen/>
        <w:t>ется необходимость в каждой из глав дать стержневую проблему, характеризующую конкретный этап развития.</w:t>
      </w:r>
    </w:p>
    <w:p>
      <w:pPr>
        <w:pStyle w:val="Normal"/>
        <w:autoSpaceDE w:val="false"/>
        <w:ind w:firstLine="426"/>
        <w:jc w:val="both"/>
        <w:rPr/>
      </w:pPr>
      <w:r>
        <w:rPr/>
        <w:t>В томе поставлены и, насколько позволяют данные доступных нам источников и литературы, исследованы важнейшие вопросы развития экономической, политической и культурной жизни Ита</w:t>
        <w:softHyphen/>
        <w:t>лии. Каждая из глав написана ученым, специально занимающимся данной проблемой. Редакция сохраняет в целом доказательства и выводы авторов, поэтому в некоторых случаях возможны столкно</w:t>
        <w:softHyphen/>
        <w:t>вения разных точек зрения.</w:t>
      </w:r>
    </w:p>
    <w:p>
      <w:pPr>
        <w:pStyle w:val="Normal"/>
        <w:autoSpaceDE w:val="false"/>
        <w:ind w:firstLine="426"/>
        <w:jc w:val="both"/>
        <w:rPr/>
      </w:pPr>
      <w:r>
        <w:rPr/>
        <w:t>В то же время необходимо отметить, что в оценке принципи</w:t>
        <w:softHyphen/>
        <w:t>альных вопросов истории Италии этого периода авторский коллек</w:t>
        <w:softHyphen/>
        <w:t>тив един.</w:t>
      </w:r>
    </w:p>
    <w:p>
      <w:pPr>
        <w:pStyle w:val="Normal"/>
        <w:autoSpaceDE w:val="false"/>
        <w:ind w:firstLine="426"/>
        <w:jc w:val="both"/>
        <w:rPr/>
      </w:pPr>
      <w:r>
        <w:rPr/>
        <w:t>Авторы и редколлегия тома старались сделать книгу доступной и интересной, рассчитывая, что она найдет читателей не только среди специалистов, но и в широких кругах лекторов, учителей,</w:t>
      </w:r>
    </w:p>
    <w:p>
      <w:pPr>
        <w:pStyle w:val="Normal"/>
        <w:autoSpaceDE w:val="false"/>
        <w:ind w:firstLine="426"/>
        <w:jc w:val="both"/>
        <w:rPr/>
      </w:pPr>
      <w:r>
        <w:rPr/>
        <w:t>От редакции 1 тома</w:t>
      </w:r>
    </w:p>
    <w:p>
      <w:pPr>
        <w:pStyle w:val="Normal"/>
        <w:autoSpaceDE w:val="false"/>
        <w:ind w:firstLine="426"/>
        <w:jc w:val="both"/>
        <w:rPr/>
      </w:pPr>
      <w:r>
        <w:rPr/>
        <w:t>студентов и всех советских читателей, интересующихся историей Италии.</w:t>
      </w:r>
    </w:p>
    <w:p>
      <w:pPr>
        <w:pStyle w:val="Normal"/>
        <w:autoSpaceDE w:val="false"/>
        <w:ind w:firstLine="426"/>
        <w:jc w:val="both"/>
        <w:rPr/>
      </w:pPr>
      <w:r>
        <w:rPr/>
        <w:t>Редакционная коллегия признательна коллективу сотрудников сектора истории средних веков Института всеобщей истории АН СССР, где том подвергся обсуждению. Редколлегия благодарит всех специалистов, чьи замечания и предложения были учтены при подготовке тома к печати, и прежде всего докторов историче</w:t>
        <w:softHyphen/>
        <w:t>ских наук Я. А. Левицкого, М. М. Смирина, 3. В. Удальцову, кан</w:t>
        <w:softHyphen/>
        <w:t>дидатов исторических наук А. X. Горфункеля, Н. В. Ревякину и М. М. Фрейденберга.</w:t>
      </w:r>
    </w:p>
    <w:p>
      <w:pPr>
        <w:pStyle w:val="Normal"/>
        <w:autoSpaceDE w:val="false"/>
        <w:ind w:firstLine="426"/>
        <w:jc w:val="both"/>
        <w:rPr/>
      </w:pPr>
      <w:r>
        <w:rPr/>
        <w:t>Редколлегия считает также необходимым отметить большую на</w:t>
        <w:softHyphen/>
        <w:t>учно-организационную   работу,   проделанную   бригадиром   тома В. В. Каревой.</w:t>
      </w:r>
    </w:p>
    <w:p>
      <w:pPr>
        <w:pStyle w:val="Normal"/>
        <w:autoSpaceDE w:val="false"/>
        <w:ind w:firstLine="426"/>
        <w:jc w:val="both"/>
        <w:rPr/>
      </w:pPr>
      <w:r>
        <w:rPr/>
        <w:t>ОТ АНТИЧНОСТИ К СРЕДНЕВЕКОВЬЮ</w:t>
      </w:r>
    </w:p>
    <w:p>
      <w:pPr>
        <w:pStyle w:val="Normal"/>
        <w:autoSpaceDE w:val="false"/>
        <w:ind w:firstLine="426"/>
        <w:jc w:val="both"/>
        <w:rPr/>
      </w:pPr>
      <w:r>
        <w:rPr/>
        <w:t>После того как все провинции Западной Римской импе</w:t>
        <w:softHyphen/>
        <w:t>рии фактически оказались в руках варваров, та же участь постигла и самый центр этой империи — Италию: с середины V в. и в ней стали хозяйничать различные варварские племена (главным обра</w:t>
        <w:softHyphen/>
        <w:t>зом древнегерманские — ругии, скиры, герулы и др.).</w:t>
      </w:r>
    </w:p>
    <w:p>
      <w:pPr>
        <w:pStyle w:val="Normal"/>
        <w:autoSpaceDE w:val="false"/>
        <w:ind w:firstLine="426"/>
        <w:jc w:val="both"/>
        <w:rPr/>
      </w:pPr>
      <w:r>
        <w:rPr/>
        <w:t>Под видом военных союзников (федератов) и наемников они до</w:t>
        <w:softHyphen/>
        <w:t>бивались того, что их вожди, получавшие друг за другом должность командующего войсками (</w:t>
      </w:r>
      <w:r>
        <w:rPr>
          <w:lang w:val="en-US"/>
        </w:rPr>
        <w:t>magister</w:t>
      </w:r>
      <w:r>
        <w:rPr/>
        <w:t xml:space="preserve"> </w:t>
      </w:r>
      <w:r>
        <w:rPr>
          <w:lang w:val="en-US"/>
        </w:rPr>
        <w:t>militum</w:t>
      </w:r>
      <w:r>
        <w:rPr/>
        <w:t>) и верховного граждан</w:t>
        <w:softHyphen/>
        <w:t>ского правителя (патриция), возводили на трон и смещали различ</w:t>
        <w:softHyphen/>
        <w:t>ных римских императоров, которые обладали лишь тенью власти и были игрушками в руках этих вождей (с 457 г. сменилось пять таких мнимых «императоров»). Иногда в назначение этих «императоров» вмешивались короли уже ранее основанных в римских провинциях варварских государств (как, например, бургундский король Гундо-бад). Все эти «императоры» формально числились зависимыми от Восточной Римской империи, но фактически их зависимость от нее сводилась к нулю, так как их нередко провозглашали своими коро</w:t>
        <w:softHyphen/>
        <w:t>лями германские военные наемники.</w:t>
      </w:r>
    </w:p>
    <w:p>
      <w:pPr>
        <w:pStyle w:val="Normal"/>
        <w:autoSpaceDE w:val="false"/>
        <w:ind w:firstLine="426"/>
        <w:jc w:val="both"/>
        <w:rPr/>
      </w:pPr>
      <w:r>
        <w:rPr/>
        <w:t>В результате одного из таких многочисленных перемещений был свергнут (в 476 г.) последний римский император (это незначитель</w:t>
        <w:softHyphen/>
        <w:t>ное событие и считается формально «падением Западной Римской империи»), и королем германцев в Италии сделался свергший его</w:t>
      </w:r>
    </w:p>
    <w:p>
      <w:pPr>
        <w:pStyle w:val="Normal"/>
        <w:autoSpaceDE w:val="false"/>
        <w:ind w:firstLine="426"/>
        <w:jc w:val="both"/>
        <w:rPr/>
      </w:pPr>
      <w:r>
        <w:rPr/>
        <w:t>От античности к средневековью</w:t>
      </w:r>
    </w:p>
    <w:p>
      <w:pPr>
        <w:pStyle w:val="Normal"/>
        <w:autoSpaceDE w:val="false"/>
        <w:ind w:firstLine="426"/>
        <w:jc w:val="both"/>
        <w:rPr/>
      </w:pPr>
      <w:r>
        <w:rPr/>
        <w:t>10</w:t>
      </w:r>
    </w:p>
    <w:p>
      <w:pPr>
        <w:pStyle w:val="Normal"/>
        <w:autoSpaceDE w:val="false"/>
        <w:ind w:firstLine="426"/>
        <w:jc w:val="both"/>
        <w:rPr/>
      </w:pPr>
      <w:r>
        <w:rPr/>
        <w:t>вождь племени скиров Одоакр, который стал числиться наместни</w:t>
        <w:softHyphen/>
        <w:t>ком восточного римского императора и обладал военной и граждан</w:t>
        <w:softHyphen/>
        <w:t>ской властью в Италии.</w:t>
      </w:r>
    </w:p>
    <w:p>
      <w:pPr>
        <w:pStyle w:val="Normal"/>
        <w:autoSpaceDE w:val="false"/>
        <w:ind w:firstLine="426"/>
        <w:jc w:val="both"/>
        <w:rPr/>
      </w:pPr>
      <w:r>
        <w:rPr/>
        <w:t>Господство в Италии под начальством Одоакра ругиев, скиров, герулов, гепидов и других племен — как германских, так и негерман</w:t>
        <w:softHyphen/>
        <w:t>ских (например, аланов и сарматов)—было относительно длитель</w:t>
        <w:softHyphen/>
        <w:t>ным (по сравнению с его предшественниками) и продолжалось с 476 по 493 г. Поэтому некоторые исследователи иногда говорят даже о королевстве Одоакра в Италии. Однако в действительности нет серьезных оснований к выделению владычества варваров во времена Одоакра в качестве особого варварского королевства в Италии, так как при Одоакре не произошло никакого существенного поворота во внутреннем строе Италии и самих германских племен (кстати ска</w:t>
        <w:softHyphen/>
        <w:t>зать, очень малочисленных и необъединенных в какое-либо этниче</w:t>
        <w:softHyphen/>
        <w:t>ское целое): германские наемники лишь ограничились захватом в пользование одной трети земель на правах постоя (</w:t>
      </w:r>
      <w:r>
        <w:rPr>
          <w:lang w:val="en-US"/>
        </w:rPr>
        <w:t>hospitalitas</w:t>
      </w:r>
      <w:r>
        <w:rPr/>
        <w:t>, т. е. расквартировки воинов во владениях римских поссессоров в качест</w:t>
        <w:softHyphen/>
        <w:t>ве их «гостей» — госпитов и военных «защитников»). Но хозяйнича</w:t>
        <w:softHyphen/>
        <w:t>ние пестрого конгломерата варварских племен под властью Одоакра было крайне неустойчиво и не могло удержаться под натиском остготов.</w:t>
      </w:r>
    </w:p>
    <w:p>
      <w:pPr>
        <w:pStyle w:val="Normal"/>
        <w:autoSpaceDE w:val="false"/>
        <w:ind w:firstLine="426"/>
        <w:jc w:val="both"/>
        <w:rPr/>
      </w:pPr>
      <w:r>
        <w:rPr/>
        <w:t>Остготы проделали с конца IV в. и в течение V в. длительный путь, продвинувшись через придунайские области (Паннонию и Иллирию), а затем через Фракию, Мисию и Эпир. Их вождь Тео-дорих (из рода Амалов) добился в 488 г. того, что восточноримский император Зенон поручил ему отвоевать Италию. Остготы выполни</w:t>
        <w:softHyphen/>
        <w:t>ли это поручение, завоевав Италию для себя и присоединившихся к ним других варваров — ругиев, фракийцев, а впоследствии и части алеманнов.</w:t>
      </w:r>
    </w:p>
    <w:p>
      <w:pPr>
        <w:pStyle w:val="Normal"/>
        <w:autoSpaceDE w:val="false"/>
        <w:ind w:firstLine="426"/>
        <w:jc w:val="both"/>
        <w:rPr/>
      </w:pPr>
      <w:r>
        <w:rPr/>
        <w:t>В результате четырехлетнего похода Теодорих сверг (и даже самолично убил) Одоакра и в 493 г. сделался королем Остготского королевства в Италии, предварительно получив еще в 488 г. от Зе-яона титул патриция и должность командующего войсками импе</w:t>
        <w:softHyphen/>
        <w:t>рии (</w:t>
      </w:r>
      <w:r>
        <w:rPr>
          <w:lang w:val="en-US"/>
        </w:rPr>
        <w:t>magister</w:t>
      </w:r>
      <w:r>
        <w:rPr/>
        <w:t xml:space="preserve"> </w:t>
      </w:r>
      <w:r>
        <w:rPr>
          <w:lang w:val="en-US"/>
        </w:rPr>
        <w:t>militum</w:t>
      </w:r>
      <w:r>
        <w:rPr/>
        <w:t xml:space="preserve"> </w:t>
      </w:r>
      <w:r>
        <w:rPr>
          <w:lang w:val="en-US"/>
        </w:rPr>
        <w:t>praesentalis</w:t>
      </w:r>
      <w:r>
        <w:rPr/>
        <w:t>).</w:t>
      </w:r>
    </w:p>
    <w:p>
      <w:pPr>
        <w:pStyle w:val="Normal"/>
        <w:autoSpaceDE w:val="false"/>
        <w:ind w:firstLine="426"/>
        <w:jc w:val="both"/>
        <w:rPr/>
      </w:pPr>
      <w:r>
        <w:rPr/>
        <w:t>Однако Остготское королевство просуществовало в Италии лишь около 60 лет (493—555) и было завоевано Византийской (бывшей Восточной Римской) империей. После кратковременного господства Византии (555—568) Италия подвергалась нашествию лангобард-ского племенного союза, в который входили, кроме лангобардов, и другие германские и негерманские племена (гепиды, саксы, свевы, а также болгары, сарматы и др.). Основное ядро этого союза со</w:t>
        <w:softHyphen/>
        <w:t>ставляли лангобарды; к концу VI в. они заняли значительную часть Италии и основали Лангобардское королевство, которому принадле</w:t>
        <w:softHyphen/>
        <w:t>жала Северная и Средняя Италия (Фриуль, Ломбардия и Тусция), а к югу от нее — герцогства Сполето и Беневенто, но за пределами</w:t>
      </w:r>
    </w:p>
    <w:p>
      <w:pPr>
        <w:pStyle w:val="Normal"/>
        <w:autoSpaceDE w:val="false"/>
        <w:ind w:firstLine="426"/>
        <w:jc w:val="both"/>
        <w:rPr/>
      </w:pPr>
      <w:r>
        <w:rPr/>
        <w:t>11</w:t>
      </w:r>
    </w:p>
    <w:p>
      <w:pPr>
        <w:pStyle w:val="Normal"/>
        <w:autoSpaceDE w:val="false"/>
        <w:ind w:firstLine="426"/>
        <w:jc w:val="both"/>
        <w:rPr/>
      </w:pPr>
      <w:r>
        <w:rPr/>
        <w:t>От античности к средневековью</w:t>
      </w:r>
    </w:p>
    <w:p>
      <w:pPr>
        <w:pStyle w:val="Normal"/>
        <w:autoSpaceDE w:val="false"/>
        <w:ind w:firstLine="426"/>
        <w:jc w:val="both"/>
        <w:rPr/>
      </w:pPr>
      <w:r>
        <w:rPr/>
        <w:t>которого остались Равеннский экзархат и Римский дукат, находив</w:t>
        <w:softHyphen/>
        <w:t>шиеся под властью Византии.</w:t>
      </w:r>
    </w:p>
    <w:p>
      <w:pPr>
        <w:pStyle w:val="Normal"/>
        <w:autoSpaceDE w:val="false"/>
        <w:ind w:firstLine="426"/>
        <w:jc w:val="both"/>
        <w:rPr/>
      </w:pPr>
      <w:r>
        <w:rPr/>
        <w:t>Несмотря на неполное завоевание лангобардами даже Средней и Северной Италии и на то, что Южная Италия (Апулия, Калабрия, Сицилия) им вовсе не принадлежала, лангобардское господство в завоеванных ими частях Италии оказалось гораздо более прочным и длительным, чем остготское: Лангобардское королевство просу</w:t>
        <w:softHyphen/>
        <w:t>ществовало около двух столетий — до конца VIII в., когда оно было завоевано франками при Карле Великом (774 г.), и притом в тече</w:t>
        <w:softHyphen/>
        <w:t>ние VIII в. обнар)жило стремление к дальнейшей экспансии и за</w:t>
        <w:softHyphen/>
        <w:t>хвату еще не завоеванных лангобардами территорий (Равеннского экзархата и Папской области). Это стремление выражало объеди</w:t>
        <w:softHyphen/>
        <w:t>нительную тенденцию лангобардской знати и королевской власти при королях VIII в.— Лиутпранде, Айстульфе, Ратхисе и Дезиде-рии. И хотя объединительная тенденция потерпела крах, так как Лангобардское королевство столкнулось в своей завоевательной по</w:t>
        <w:softHyphen/>
        <w:t>литике с таким мощным противником, как каролингское феодальное государство Карла Великого, тем не менее сама возможность такой попытки объединения Италии под властью лангобардов еще в VIII в. (т. е. через полтора столетия после завоевания) свидетель</w:t>
        <w:softHyphen/>
        <w:t>ствует о значительной устойчивости и жизнеспособности Лангобард-ского королевства.</w:t>
      </w:r>
    </w:p>
    <w:p>
      <w:pPr>
        <w:pStyle w:val="Normal"/>
        <w:autoSpaceDE w:val="false"/>
        <w:ind w:firstLine="426"/>
        <w:jc w:val="both"/>
        <w:rPr/>
      </w:pPr>
      <w:r>
        <w:rPr/>
        <w:t>Таким образом, история Италии раннего средневековья — до включения ее (кроме южных областей) в состав Франкской импе</w:t>
        <w:softHyphen/>
        <w:t>рии Каролингов — естественно распадается на историю двух коро</w:t>
        <w:softHyphen/>
        <w:t>левств, основанных германцами на территории Италии,— Остгот</w:t>
        <w:softHyphen/>
        <w:t>ского и Лангобардского. Ввиду больших различий между ними исто</w:t>
        <w:softHyphen/>
        <w:t>рию каждого из них необходимо рассматривать отдельно. При этом надо иметь в виду следующее: процесс синтеза пережитков разла</w:t>
        <w:softHyphen/>
        <w:t>гавшегося рабовладельческого строя с варварским общественным строем протекал в Италии — этом центре Западной Римской импе</w:t>
        <w:softHyphen/>
        <w:t>рии — очень туго и медленно. Он растянулся на целых два столетия (VI и VII вв.) и проходил различные стадии в пределах Остгот</w:t>
        <w:softHyphen/>
        <w:t>ского и Лангобардского королевств. Поэтому история каждого из них дает представление о различных успехах этого процесса. В те</w:t>
        <w:softHyphen/>
        <w:t>чение остготского господства упомянутый синтез только наметился, а в лангобардский период он уже шел полным ходом, но феодали</w:t>
        <w:softHyphen/>
        <w:t>зация Италии началась лишь в VIII в., а полное торжество фео</w:t>
        <w:softHyphen/>
        <w:t>дализма произошло уже после франкского завоевания.</w:t>
      </w:r>
    </w:p>
    <w:p>
      <w:pPr>
        <w:pStyle w:val="Normal"/>
        <w:autoSpaceDE w:val="false"/>
        <w:ind w:firstLine="426"/>
        <w:jc w:val="both"/>
        <w:rPr/>
      </w:pPr>
      <w:r>
        <w:rPr/>
        <w:t>При остготах разложение остатков рабовладельческого строя в Италии и углубление социальной дифференциации внутри варвар</w:t>
        <w:softHyphen/>
        <w:t>ского общества, которая могла бы впоследствии послужить предпо</w:t>
        <w:softHyphen/>
        <w:t>сылкой возникновения элементов феодализации, протекали еще в значительной мере как два раздельных процесса. Хотя они и имели явную тенденцию к тому, чтобы встретиться и сомкнуться в единый</w:t>
      </w:r>
    </w:p>
    <w:p>
      <w:pPr>
        <w:pStyle w:val="Normal"/>
        <w:autoSpaceDE w:val="false"/>
        <w:ind w:firstLine="426"/>
        <w:jc w:val="both"/>
        <w:rPr/>
      </w:pPr>
      <w:r>
        <w:rPr/>
        <w:t>От античности к средневековью</w:t>
      </w:r>
    </w:p>
    <w:p>
      <w:pPr>
        <w:pStyle w:val="Normal"/>
        <w:autoSpaceDE w:val="false"/>
        <w:ind w:firstLine="426"/>
        <w:jc w:val="both"/>
        <w:rPr/>
      </w:pPr>
      <w:r>
        <w:rPr/>
        <w:t>12</w:t>
      </w:r>
    </w:p>
    <w:p>
      <w:pPr>
        <w:pStyle w:val="Normal"/>
        <w:autoSpaceDE w:val="false"/>
        <w:ind w:firstLine="426"/>
        <w:jc w:val="both"/>
        <w:rPr/>
      </w:pPr>
      <w:r>
        <w:rPr/>
        <w:t>процесс, но в течение кратковременного существования Остготского королевства их взаимодействие и взаимопроникновение еще не успело стать достаточно глубоким. При этом оба процесса шли в сходном направлении и должны были привести в конце концов к единому конечному результату — феодализации, но начинались они с разных исходных пунктов — с разложения позднеримского обще</w:t>
        <w:softHyphen/>
        <w:t>ственного строя и усложнения строя варварского общества. В пре</w:t>
        <w:softHyphen/>
        <w:t>делах Остготского королевства при недостаточно глубоком взаимо</w:t>
        <w:softHyphen/>
        <w:t>действии указанных параллельных процессов попеременно брали верх в ходе эволюции изменения то позднеримского, то остготского общественного строя.</w:t>
      </w:r>
    </w:p>
    <w:p>
      <w:pPr>
        <w:pStyle w:val="Normal"/>
        <w:autoSpaceDE w:val="false"/>
        <w:ind w:firstLine="426"/>
        <w:jc w:val="both"/>
        <w:rPr/>
      </w:pPr>
      <w:r>
        <w:rPr/>
        <w:t>Таким образом, внутренняя история этого королевства частично как бы распадается на историю позднеримской Италии в конце V и первой половине VI в., с одной стороны, и на историю остготов в Италии, с другой стороны. В соответствии с этим конкретная исто</w:t>
        <w:softHyphen/>
        <w:t>рия Остготского королевства в свою очередь делится на два эта</w:t>
        <w:softHyphen/>
        <w:t>па: первый из них, охватывающий правление Теодориха Великого и его ближайших преемников, характеризуется большой живучестью позднеримского общественного строя — при наличии значительным изменений, как происходивших внутри него, так и привнесенных ост</w:t>
        <w:softHyphen/>
        <w:t>готским завоеванием; в течение второго этапа, во время которого шла длительная война Остготского королевства с Византийской им</w:t>
        <w:softHyphen/>
        <w:t>перией (в 535—555 гг., при королях Теодате, Витигисе и Тотиле), более резко обнаруживается стремление остготов воздействовать на внутренний строй Италии. Мы рассмотрим оба этих этапа отдельно.</w:t>
      </w:r>
    </w:p>
    <w:p>
      <w:pPr>
        <w:pStyle w:val="Normal"/>
        <w:autoSpaceDE w:val="false"/>
        <w:ind w:firstLine="426"/>
        <w:jc w:val="both"/>
        <w:rPr/>
      </w:pPr>
      <w:r>
        <w:rPr/>
        <w:t>ОСТГОТСКОЕ КОРОЛЕВСТВО В ИТАЛИИ Условия поселения остготов в Италии</w:t>
      </w:r>
    </w:p>
    <w:p>
      <w:pPr>
        <w:pStyle w:val="Normal"/>
        <w:autoSpaceDE w:val="false"/>
        <w:ind w:firstLine="426"/>
        <w:jc w:val="both"/>
        <w:rPr/>
      </w:pPr>
      <w:r>
        <w:rPr/>
        <w:t>Остготы расселились неравномерно в разных областях Италии. Ввиду того, что остготов было сравнительно немного (большинство исследователей — при скудости данных источников — осторожно определяют их численность в 100 тысяч, и притом с семьями, т. е. с женами и детьми), они стремились не раздроблять свои силы и по примеру воинов Одоакра заняли преимущественно северные и вос</w:t>
        <w:softHyphen/>
        <w:t>точные римские провинции Италии. Наибольшей густотой отлича</w:t>
        <w:softHyphen/>
        <w:t>лись готские поселения в Северной Италии, а именно в северной части Тусции, в Лигурии вплоть до Эмилии включительно, а так</w:t>
        <w:softHyphen/>
        <w:t>же в областях к северу от реки По до южных и юго-восточных отрогов Альп. В Восточной и Средней Италии массы остготов рас</w:t>
        <w:softHyphen/>
        <w:t>пространились в пределах провинций Самния, Пицена и Валерии, т. е. вдоль Апеннинского горного хребта и к востоку от него. В от</w:t>
        <w:softHyphen/>
      </w:r>
    </w:p>
    <w:p>
      <w:pPr>
        <w:pStyle w:val="Normal"/>
        <w:autoSpaceDE w:val="false"/>
        <w:ind w:firstLine="426"/>
        <w:jc w:val="both"/>
        <w:rPr/>
      </w:pPr>
      <w:r>
        <w:rPr/>
        <w:t>От античности к средневековью</w:t>
      </w:r>
    </w:p>
    <w:p>
      <w:pPr>
        <w:pStyle w:val="Normal"/>
        <w:autoSpaceDE w:val="false"/>
        <w:ind w:firstLine="426"/>
        <w:jc w:val="both"/>
        <w:rPr/>
      </w:pPr>
      <w:r>
        <w:rPr/>
        <w:t>личие от этого в Западной Италии, а именно в южной части Тусции, Римской области и Кампании, остготских поселений было гораздо меньше.</w:t>
      </w:r>
    </w:p>
    <w:p>
      <w:pPr>
        <w:pStyle w:val="Normal"/>
        <w:autoSpaceDE w:val="false"/>
        <w:ind w:firstLine="426"/>
        <w:jc w:val="both"/>
        <w:rPr/>
      </w:pPr>
      <w:r>
        <w:rPr/>
        <w:t>Хотя остготы завоевали всю Италию, фактически они сразу по</w:t>
        <w:softHyphen/>
        <w:t>сле завоевания не получили большого количества земельных наде</w:t>
        <w:softHyphen/>
        <w:t>лов в Южной Италии, где рядовые свободные остготы селились уже после первоначального раздела с римлянами, и к тому же не в качестве получателей третей земельных наделов римских собствен</w:t>
        <w:softHyphen/>
        <w:t>ников, а как арендаторы королевских доменов провинций Апулии, Лукании и Бруттии, а позднее и в Сицилии.</w:t>
      </w:r>
    </w:p>
    <w:p>
      <w:pPr>
        <w:pStyle w:val="Normal"/>
        <w:autoSpaceDE w:val="false"/>
        <w:ind w:firstLine="426"/>
        <w:jc w:val="both"/>
        <w:rPr/>
      </w:pPr>
      <w:r>
        <w:rPr/>
        <w:t>При этом существенно, что остготы расселялись именно на тер</w:t>
        <w:softHyphen/>
        <w:t>ритории римских провинций и что римское деление Италии на про</w:t>
        <w:softHyphen/>
        <w:t>винции было при них сохранено (семь провинций в Верхней Италии и девять в Нижней). В соответствии с таким распределением гот</w:t>
        <w:softHyphen/>
        <w:t>ских поселений по Италии политическим центром Остготского коро</w:t>
        <w:softHyphen/>
        <w:t>левства до начала войны с Византией стала Равенна, которая была им и при Одоакре.</w:t>
      </w:r>
    </w:p>
    <w:p>
      <w:pPr>
        <w:pStyle w:val="Normal"/>
        <w:autoSpaceDE w:val="false"/>
        <w:ind w:firstLine="426"/>
        <w:jc w:val="both"/>
        <w:rPr/>
      </w:pPr>
      <w:r>
        <w:rPr/>
        <w:t>При вступлении в Италию остготы, как и прочие федераты (со</w:t>
        <w:softHyphen/>
        <w:t>юзные римлянам войска) во всех провинциях Западной империи, поселялись в качестве военных постояльцев — госпитов — по рим</w:t>
        <w:softHyphen/>
        <w:t>скому принципу военного постоя (</w:t>
      </w:r>
      <w:r>
        <w:rPr>
          <w:lang w:val="en-US"/>
        </w:rPr>
        <w:t>hospitalitas</w:t>
      </w:r>
      <w:r>
        <w:rPr/>
        <w:t>), который в Италии применялся уже к воинам Одоакра. Должностное лицо Теодориха, префект претория Либерии, который руководил испомещением на землю остготов и закончил свою миссию уже в 507 г., должен был прежде всего обеспечить готским воинам возможность пользоваться определенной частью (а именно одной третью) земельных владений римских поссессоров и соответственно снабжать их одной третью урожая. Однако уже для этой цели необходимо было провести раз</w:t>
        <w:softHyphen/>
        <w:t>делы между остготами и римлянами, но первоначально таким обра</w:t>
        <w:softHyphen/>
        <w:t>зом, что собственниками поделенных участков оставались пока рим</w:t>
        <w:softHyphen/>
        <w:t>ские поссессоры, а остготам предоставлялось лишь пользование, при</w:t>
        <w:softHyphen/>
        <w:t>чем они частично пользовались третями воинов Одоакра, а частично новыми третями земель (</w:t>
      </w:r>
      <w:r>
        <w:rPr>
          <w:lang w:val="en-US"/>
        </w:rPr>
        <w:t>tertiae</w:t>
      </w:r>
      <w:r>
        <w:rPr/>
        <w:t>). В дальнейшем это приводило к то</w:t>
        <w:softHyphen/>
        <w:t>му, что остготы становились соучастниками владения теми землями, трети которых они получили в пользование, иначе говоря — совла</w:t>
        <w:softHyphen/>
        <w:t>дельцами римских собственников, т. е. превращались в их собствен</w:t>
        <w:softHyphen/>
        <w:t xml:space="preserve">ников — </w:t>
      </w:r>
      <w:r>
        <w:rPr>
          <w:lang w:val="en-US"/>
        </w:rPr>
        <w:t>consortes</w:t>
      </w:r>
      <w:r>
        <w:rPr/>
        <w:t>.</w:t>
      </w:r>
    </w:p>
    <w:p>
      <w:pPr>
        <w:pStyle w:val="Normal"/>
        <w:autoSpaceDE w:val="false"/>
        <w:ind w:firstLine="426"/>
        <w:jc w:val="both"/>
        <w:rPr/>
      </w:pPr>
      <w:r>
        <w:rPr/>
        <w:t>А вслед за тем — наряду с таким совместным владением — про</w:t>
        <w:softHyphen/>
        <w:t>исходили и реальные разделы земель с выделением готских третей в полную собственность остготов, в их аллоды. Последнее касалось главным образом пахотных участков, в то время как леса, пастбища и пустоши могли оставаться в общем владении римлян и остготов. В некоторых случаях с земель, не разделенных между римлянами и остготами, должна была идти лишь одна треть урожая, которая поступала правительству в качестве подати. Она нередко обознача</w:t>
        <w:softHyphen/>
      </w:r>
    </w:p>
    <w:p>
      <w:pPr>
        <w:pStyle w:val="Normal"/>
        <w:autoSpaceDE w:val="false"/>
        <w:ind w:firstLine="426"/>
        <w:jc w:val="both"/>
        <w:rPr/>
      </w:pPr>
      <w:r>
        <w:rPr/>
        <w:t>От античности к средневековью</w:t>
      </w:r>
    </w:p>
    <w:p>
      <w:pPr>
        <w:pStyle w:val="Normal"/>
        <w:autoSpaceDE w:val="false"/>
        <w:ind w:firstLine="426"/>
        <w:jc w:val="both"/>
        <w:rPr/>
      </w:pPr>
      <w:r>
        <w:rPr/>
        <w:t>14</w:t>
      </w:r>
    </w:p>
    <w:p>
      <w:pPr>
        <w:pStyle w:val="Normal"/>
        <w:autoSpaceDE w:val="false"/>
        <w:ind w:firstLine="426"/>
        <w:jc w:val="both"/>
        <w:rPr/>
      </w:pPr>
      <w:r>
        <w:rPr/>
        <w:t xml:space="preserve">лась в источниках тем же термином, что и треть земельного участка, т. е. словом </w:t>
      </w:r>
      <w:r>
        <w:rPr>
          <w:lang w:val="en-US"/>
        </w:rPr>
        <w:t>tertia</w:t>
      </w:r>
      <w:r>
        <w:rPr/>
        <w:t>.</w:t>
      </w:r>
    </w:p>
    <w:p>
      <w:pPr>
        <w:pStyle w:val="Normal"/>
        <w:autoSpaceDE w:val="false"/>
        <w:ind w:firstLine="426"/>
        <w:jc w:val="both"/>
        <w:rPr/>
      </w:pPr>
      <w:r>
        <w:rPr/>
        <w:t>Иногда треть урожая заменялась денежными взносами. Такая практика восходит к временам Римской империи (она применялась и при Одоакре). Обычно пограничные федераты Римской империи получали известные территории с обязательством военной защиты их границ, а земельные собственники — жители этих областей — должны были содержать федератов путем поставок. Но данная система не являлась господствующей в Остготском королевстве, где в конце концов взяли верх реальные земельные разделы наряду с совладением \ Само собой разумеется, что готские дружинники и рядовые свободные остготские воины должны были получать участ</w:t>
        <w:softHyphen/>
        <w:t>ки различных размеров, а следовательно, селиться в силу первона</w:t>
        <w:softHyphen/>
        <w:t>чального раздела на владениях различного характера, принадлежав</w:t>
        <w:softHyphen/>
        <w:t>ших разным римским собственникам: на латифундиях крупных зем</w:t>
        <w:softHyphen/>
        <w:t>левладельцев, с одной стороны, и на землях средних и мелких пос-сессоров — с другой.</w:t>
      </w:r>
    </w:p>
    <w:p>
      <w:pPr>
        <w:pStyle w:val="Normal"/>
        <w:autoSpaceDE w:val="false"/>
        <w:ind w:firstLine="426"/>
        <w:jc w:val="both"/>
        <w:rPr/>
      </w:pPr>
      <w:r>
        <w:rPr/>
        <w:t>Однако вслед за первоначальным разделом неоднократно произ</w:t>
        <w:softHyphen/>
        <w:t>водились дополнительные разделы, а также происходили прямые захваты земель со стороны остготов 2. Кроме того, в некоторых про</w:t>
        <w:softHyphen/>
        <w:t>винциях Италии, особенно в южных, где сосредоточивалась основная масса земель фиска, превратившихся в домены остготского короля, но отчасти и на севере, расселялись, как уже говорилось, рядовые свободные остготы в качестве арендаторов. В то же время именно из королевских владений Теодорих делал пожалования в пользу представителей остготской должностной знати, а также в пользу их и своих собственных дружинников.</w:t>
      </w:r>
    </w:p>
    <w:p>
      <w:pPr>
        <w:pStyle w:val="Normal"/>
        <w:autoSpaceDE w:val="false"/>
        <w:ind w:firstLine="426"/>
        <w:jc w:val="both"/>
        <w:rPr/>
      </w:pPr>
      <w:r>
        <w:rPr/>
        <w:t>Все это вместе взятое очень затрудняет представление об об</w:t>
        <w:softHyphen/>
        <w:t>щем ходе расселения остготов и не дает возможности нарисовать ясную картину взаимоотношения завоевателей-остготов с разными классами и группами местного населения в сфере земельной собст</w:t>
        <w:softHyphen/>
        <w:t>венности, тем более что наши сведения именно по этим вопросам чрезвычайно скудны: в дошедших до нас источниках очень мало данных как раз о взаимоотношении отдельных слоев остготского общества с различными категориями итальянских собственников, особенно в период расселения остготов по Италии и их разделов с римлянами. В то время как памятники обычного права и законода-</w:t>
      </w:r>
    </w:p>
    <w:p>
      <w:pPr>
        <w:pStyle w:val="Normal"/>
        <w:autoSpaceDE w:val="false"/>
        <w:ind w:firstLine="426"/>
        <w:jc w:val="both"/>
        <w:rPr/>
      </w:pPr>
      <w:r>
        <w:rPr/>
        <w:t xml:space="preserve">1 Данные о разделах см. </w:t>
      </w:r>
      <w:r>
        <w:rPr>
          <w:lang w:val="en-US"/>
        </w:rPr>
        <w:t xml:space="preserve">«Varia» </w:t>
      </w:r>
      <w:r>
        <w:rPr/>
        <w:t>Кассиодора</w:t>
      </w:r>
      <w:r>
        <w:rPr>
          <w:lang w:val="en-US"/>
        </w:rPr>
        <w:t xml:space="preserve"> (Senatoris Cassiodori Variae libri duodecim.— MGH</w:t>
      </w:r>
      <w:r>
        <w:rPr/>
        <w:t xml:space="preserve">, </w:t>
      </w:r>
      <w:r>
        <w:rPr>
          <w:lang w:val="en-US"/>
        </w:rPr>
        <w:t>AA</w:t>
      </w:r>
      <w:r>
        <w:rPr/>
        <w:t xml:space="preserve">, </w:t>
      </w:r>
      <w:r>
        <w:rPr>
          <w:lang w:val="en-US"/>
        </w:rPr>
        <w:t>t</w:t>
      </w:r>
      <w:r>
        <w:rPr/>
        <w:t xml:space="preserve">. </w:t>
      </w:r>
      <w:r>
        <w:rPr>
          <w:lang w:val="en-US"/>
        </w:rPr>
        <w:t>XII</w:t>
      </w:r>
      <w:r>
        <w:rPr/>
        <w:t xml:space="preserve">, </w:t>
      </w:r>
      <w:r>
        <w:rPr>
          <w:lang w:val="en-US"/>
        </w:rPr>
        <w:t>ed</w:t>
      </w:r>
      <w:r>
        <w:rPr/>
        <w:t xml:space="preserve">. </w:t>
      </w:r>
      <w:r>
        <w:rPr>
          <w:lang w:val="en-US"/>
        </w:rPr>
        <w:t>Th</w:t>
      </w:r>
      <w:r>
        <w:rPr/>
        <w:t xml:space="preserve">. </w:t>
      </w:r>
      <w:r>
        <w:rPr>
          <w:lang w:val="en-US"/>
        </w:rPr>
        <w:t>Mommsen</w:t>
      </w:r>
      <w:r>
        <w:rPr/>
        <w:t xml:space="preserve">,  </w:t>
      </w:r>
      <w:r>
        <w:rPr>
          <w:lang w:val="en-US"/>
        </w:rPr>
        <w:t>Berlin</w:t>
      </w:r>
      <w:r>
        <w:rPr/>
        <w:t xml:space="preserve">, 1894; </w:t>
      </w:r>
      <w:r>
        <w:rPr>
          <w:lang w:val="en-US"/>
        </w:rPr>
        <w:t>I</w:t>
      </w:r>
      <w:r>
        <w:rPr/>
        <w:t>, 18;</w:t>
      </w:r>
    </w:p>
    <w:p>
      <w:pPr>
        <w:pStyle w:val="Normal"/>
        <w:autoSpaceDE w:val="false"/>
        <w:ind w:firstLine="426"/>
        <w:jc w:val="both"/>
        <w:rPr/>
      </w:pPr>
      <w:r>
        <w:rPr>
          <w:lang w:val="en-US" w:eastAsia="en-US"/>
        </w:rPr>
        <w:t>II</w:t>
      </w:r>
      <w:r>
        <w:rPr>
          <w:lang w:eastAsia="en-US"/>
        </w:rPr>
        <w:t xml:space="preserve">, 15—17; </w:t>
      </w:r>
      <w:r>
        <w:rPr>
          <w:lang w:val="en-US" w:eastAsia="en-US"/>
        </w:rPr>
        <w:t>III</w:t>
      </w:r>
      <w:r>
        <w:rPr>
          <w:lang w:eastAsia="en-US"/>
        </w:rPr>
        <w:t xml:space="preserve">, 35; </w:t>
      </w:r>
      <w:r>
        <w:rPr>
          <w:lang w:val="en-US" w:eastAsia="en-US"/>
        </w:rPr>
        <w:t>VII</w:t>
      </w:r>
      <w:r>
        <w:rPr>
          <w:lang w:eastAsia="en-US"/>
        </w:rPr>
        <w:t xml:space="preserve">, 3), а также в папирусах, изданных Марини (С. </w:t>
      </w:r>
      <w:r>
        <w:rPr>
          <w:lang w:val="en-US" w:eastAsia="en-US"/>
        </w:rPr>
        <w:t>Marini</w:t>
      </w:r>
      <w:r>
        <w:rPr>
          <w:lang w:eastAsia="en-US"/>
        </w:rPr>
        <w:t xml:space="preserve">. </w:t>
      </w:r>
      <w:r>
        <w:rPr>
          <w:lang w:val="en-US" w:eastAsia="en-US"/>
        </w:rPr>
        <w:t>I papiri diplomatici  raccolti  ed illustrati.   Roma, 1805,  № 115,</w:t>
      </w:r>
    </w:p>
    <w:p>
      <w:pPr>
        <w:pStyle w:val="Normal"/>
        <w:autoSpaceDE w:val="false"/>
        <w:ind w:firstLine="426"/>
        <w:jc w:val="both"/>
        <w:rPr>
          <w:lang w:val="en-US"/>
        </w:rPr>
      </w:pPr>
      <w:r>
        <w:rPr>
          <w:lang w:val="en-US"/>
        </w:rPr>
        <w:t>138).</w:t>
      </w:r>
    </w:p>
    <w:p>
      <w:pPr>
        <w:pStyle w:val="Normal"/>
        <w:autoSpaceDE w:val="false"/>
        <w:ind w:firstLine="426"/>
        <w:jc w:val="both"/>
        <w:rPr/>
      </w:pPr>
      <w:r>
        <w:rPr>
          <w:lang w:val="en-US"/>
        </w:rPr>
        <w:t xml:space="preserve">2 </w:t>
      </w:r>
      <w:r>
        <w:rPr/>
        <w:t>Данные</w:t>
      </w:r>
      <w:r>
        <w:rPr>
          <w:lang w:val="en-US"/>
        </w:rPr>
        <w:t xml:space="preserve"> </w:t>
      </w:r>
      <w:r>
        <w:rPr/>
        <w:t>о</w:t>
      </w:r>
      <w:r>
        <w:rPr>
          <w:lang w:val="en-US"/>
        </w:rPr>
        <w:t xml:space="preserve"> </w:t>
      </w:r>
      <w:r>
        <w:rPr/>
        <w:t>захватах</w:t>
      </w:r>
      <w:r>
        <w:rPr>
          <w:lang w:val="en-US"/>
        </w:rPr>
        <w:t xml:space="preserve"> </w:t>
      </w:r>
      <w:r>
        <w:rPr/>
        <w:t>ср</w:t>
      </w:r>
      <w:r>
        <w:rPr>
          <w:lang w:val="en-US"/>
        </w:rPr>
        <w:t xml:space="preserve">. </w:t>
      </w:r>
      <w:r>
        <w:rPr/>
        <w:t>С</w:t>
      </w:r>
      <w:r>
        <w:rPr>
          <w:lang w:val="en-US"/>
        </w:rPr>
        <w:t xml:space="preserve">. Marini. J papiri diplomatici..., № 140,  </w:t>
      </w:r>
      <w:r>
        <w:rPr/>
        <w:t>а</w:t>
      </w:r>
      <w:r>
        <w:rPr>
          <w:lang w:val="en-US"/>
        </w:rPr>
        <w:t xml:space="preserve"> </w:t>
      </w:r>
      <w:r>
        <w:rPr/>
        <w:t>также</w:t>
      </w:r>
      <w:r>
        <w:rPr>
          <w:lang w:val="en-US"/>
        </w:rPr>
        <w:t xml:space="preserve"> Cassiod., Variae, V", 26.</w:t>
      </w:r>
    </w:p>
    <w:p>
      <w:pPr>
        <w:pStyle w:val="Normal"/>
        <w:autoSpaceDE w:val="false"/>
        <w:ind w:firstLine="426"/>
        <w:jc w:val="both"/>
        <w:rPr/>
      </w:pPr>
      <w:r>
        <w:rPr/>
        <w:t>15</w:t>
      </w:r>
    </w:p>
    <w:p>
      <w:pPr>
        <w:pStyle w:val="Normal"/>
        <w:autoSpaceDE w:val="false"/>
        <w:ind w:firstLine="426"/>
        <w:jc w:val="both"/>
        <w:rPr/>
      </w:pPr>
      <w:r>
        <w:rPr/>
        <w:t>От античности к средневековью</w:t>
      </w:r>
    </w:p>
    <w:p>
      <w:pPr>
        <w:pStyle w:val="Normal"/>
        <w:autoSpaceDE w:val="false"/>
        <w:ind w:firstLine="426"/>
        <w:jc w:val="both"/>
        <w:rPr/>
      </w:pPr>
      <w:r>
        <w:rPr/>
        <w:t>тельные постановления других германских племен, производивших земельные разделы с местным населением (Вестготские и Бургунд</w:t>
        <w:softHyphen/>
        <w:t>ские законы), сплошь и рядом прямо отмечают факт совладения данным участком или его раздела между «римлянином» (т. е. гал-ло-римлянином или испано-римлянином) и германским поселенцем (вестготом или бургундом), относительно остготов — при отсутст</w:t>
        <w:softHyphen/>
        <w:t>вии у них варварской правды (т. е. узаконенной королевской вла</w:t>
        <w:softHyphen/>
        <w:t>стью записи обычного права)—мы вынуждены по крупицам соби</w:t>
        <w:softHyphen/>
        <w:t>рать косвенные данные и намеки.</w:t>
      </w:r>
    </w:p>
    <w:p>
      <w:pPr>
        <w:pStyle w:val="Normal"/>
        <w:autoSpaceDE w:val="false"/>
        <w:ind w:firstLine="426"/>
        <w:jc w:val="both"/>
        <w:rPr/>
      </w:pPr>
      <w:r>
        <w:rPr/>
        <w:t>Характерно, что Эдикт Теодориха 3, отмеченный сильным влия</w:t>
        <w:softHyphen/>
        <w:t>нием римского права и имевший силу закона для всего населения Италии, в статьях, регулирующих отношения в сфере поземельной собственности, очень редко указывает, являлись ли собственники, о которых идет речь, римлянами или готами; случаи упоминания национальности собственников так редки, что их можно перечислить. Так, в § 32 Эдикта предоставляется свобода составлять завещания «варварам, несущим военную службу», и притом не только в их до</w:t>
        <w:softHyphen/>
        <w:t>мах, но и — по римскому военному обычаю — в военных лагерях. Здесь варвары, т. е. готы, фигурируют в качестве воинов и прирав</w:t>
        <w:softHyphen/>
        <w:t xml:space="preserve">ниваются фактически в правах завещания к римлянам. В качестве воинов выступают они и в § 145, где имеются в виду равноправные свободные остготы (названные </w:t>
      </w:r>
      <w:r>
        <w:rPr>
          <w:lang w:val="en-US"/>
        </w:rPr>
        <w:t>capillati</w:t>
      </w:r>
      <w:r>
        <w:rPr/>
        <w:t>, т. е. «длинноволосые»), вызываемые в суд как поручители   или    свидетели наравне со</w:t>
      </w:r>
    </w:p>
    <w:p>
      <w:pPr>
        <w:pStyle w:val="Normal"/>
        <w:autoSpaceDE w:val="false"/>
        <w:ind w:firstLine="426"/>
        <w:jc w:val="both"/>
        <w:rPr/>
      </w:pPr>
      <w:r>
        <w:rPr/>
        <w:t xml:space="preserve">3 В 50-х годах в зарубежной литературе начали высказываться сомнения в авторстве Теодориха Великою и Эдикт стали приписывать либо королю вестготов Теодориху II (453—466), либо префекту претория Галлии Магну из Нарбонны: см. </w:t>
      </w:r>
      <w:r>
        <w:rPr>
          <w:lang w:val="en-US"/>
        </w:rPr>
        <w:t xml:space="preserve">G. Vismara. Romani </w:t>
      </w:r>
      <w:r>
        <w:rPr/>
        <w:t>е</w:t>
      </w:r>
      <w:r>
        <w:rPr>
          <w:lang w:val="en-US"/>
        </w:rPr>
        <w:t xml:space="preserve"> Got di fronte al diritto nel regno ostrogoto, in: «I Goti in Occidente». Spoleto, 1956. </w:t>
      </w:r>
      <w:r>
        <w:rPr/>
        <w:t>Висмара</w:t>
      </w:r>
      <w:r>
        <w:rPr>
          <w:lang w:val="en-US"/>
        </w:rPr>
        <w:t xml:space="preserve"> </w:t>
      </w:r>
      <w:r>
        <w:rPr/>
        <w:t>ссы</w:t>
      </w:r>
      <w:r>
        <w:rPr>
          <w:lang w:val="en-US"/>
        </w:rPr>
        <w:softHyphen/>
      </w:r>
      <w:r>
        <w:rPr/>
        <w:t>лается</w:t>
      </w:r>
      <w:r>
        <w:rPr>
          <w:lang w:val="en-US"/>
        </w:rPr>
        <w:t xml:space="preserve"> </w:t>
      </w:r>
      <w:r>
        <w:rPr/>
        <w:t>на</w:t>
      </w:r>
      <w:r>
        <w:rPr>
          <w:lang w:val="en-US"/>
        </w:rPr>
        <w:t xml:space="preserve"> </w:t>
      </w:r>
      <w:r>
        <w:rPr/>
        <w:t>статью</w:t>
      </w:r>
      <w:r>
        <w:rPr>
          <w:lang w:val="en-US"/>
        </w:rPr>
        <w:t xml:space="preserve">: P. Rasi. Sulla paternita del d. d. Edictum Theoderici regis.— </w:t>
      </w:r>
      <w:r>
        <w:rPr/>
        <w:t>«</w:t>
      </w:r>
      <w:r>
        <w:rPr>
          <w:lang w:val="en-US"/>
        </w:rPr>
        <w:t>Archivio</w:t>
      </w:r>
      <w:r>
        <w:rPr/>
        <w:t xml:space="preserve"> </w:t>
      </w:r>
      <w:r>
        <w:rPr>
          <w:lang w:val="en-US"/>
        </w:rPr>
        <w:t>Giuridico</w:t>
      </w:r>
      <w:r>
        <w:rPr/>
        <w:t xml:space="preserve">» </w:t>
      </w:r>
      <w:r>
        <w:rPr>
          <w:lang w:val="en-US"/>
        </w:rPr>
        <w:t>CXLV</w:t>
      </w:r>
      <w:r>
        <w:rPr/>
        <w:t xml:space="preserve"> (</w:t>
      </w:r>
      <w:r>
        <w:rPr>
          <w:lang w:val="en-US"/>
        </w:rPr>
        <w:t>Sesla</w:t>
      </w:r>
      <w:r>
        <w:rPr/>
        <w:t xml:space="preserve"> </w:t>
      </w:r>
      <w:r>
        <w:rPr>
          <w:lang w:val="en-US"/>
        </w:rPr>
        <w:t>Serie</w:t>
      </w:r>
      <w:r>
        <w:rPr/>
        <w:t xml:space="preserve">, </w:t>
      </w:r>
      <w:r>
        <w:rPr>
          <w:lang w:val="en-US"/>
        </w:rPr>
        <w:t>XIV</w:t>
      </w:r>
      <w:r>
        <w:rPr/>
        <w:t>), 1953. Однако, так как этот вопрос окончательно не выяснен и принадлежность Эдикта Теодориху Великому не опровергнута не подлежащими сомнению аргу</w:t>
        <w:softHyphen/>
        <w:t>ментами, мы вынуждены рока придерживаться общепринятого до сих пор мнения, а потому используем данные этого памятника для характеристики внутреннего строя остготской Италии. При этом следует иметь в виду, что некоторые из аргументов в пользу принадлежности Эдикта вестгот</w:t>
        <w:softHyphen/>
        <w:t>скому королю Теодориху II и против авторства Теодориха Великого (свидетельство Сидония Аполлинария, отсутствие в самом Эдикте упо</w:t>
        <w:softHyphen/>
        <w:t>минаний об остготах, которыми пестрят «Варки» Кассиодора, исключи</w:t>
        <w:softHyphen/>
        <w:t>тельная редкость противопоставления варваров римлянам, непонятная в случае принадлежности Эдикта Теодориху Великому, и многое другое) представляются все же убедительными. Их убедительность еще возра</w:t>
        <w:softHyphen/>
        <w:t>стет, если мы примем во внимание, что Ф. Байерле еще в 1950 г. рас</w:t>
        <w:softHyphen/>
        <w:t xml:space="preserve">сматривал упомянутые Сидонием Аполлинарием </w:t>
      </w:r>
      <w:r>
        <w:rPr>
          <w:lang w:val="en-US"/>
        </w:rPr>
        <w:t>leges</w:t>
      </w:r>
      <w:r>
        <w:rPr/>
        <w:t xml:space="preserve"> </w:t>
      </w:r>
      <w:r>
        <w:rPr>
          <w:lang w:val="en-US"/>
        </w:rPr>
        <w:t>Theodoricianae</w:t>
      </w:r>
      <w:r>
        <w:rPr/>
        <w:t xml:space="preserve"> как одну из ранних стадий вестготского законодательства, предшествовавшую кодексу Эйриха (</w:t>
      </w:r>
      <w:r>
        <w:rPr>
          <w:lang w:val="en-US"/>
        </w:rPr>
        <w:t>F</w:t>
      </w:r>
      <w:r>
        <w:rPr/>
        <w:t xml:space="preserve">. </w:t>
      </w:r>
      <w:r>
        <w:rPr>
          <w:lang w:val="en-US"/>
        </w:rPr>
        <w:t>Beyerle</w:t>
      </w:r>
      <w:r>
        <w:rPr/>
        <w:t xml:space="preserve">. </w:t>
      </w:r>
      <w:r>
        <w:rPr>
          <w:lang w:val="en-US"/>
        </w:rPr>
        <w:t>Zur</w:t>
      </w:r>
      <w:r>
        <w:rPr/>
        <w:t xml:space="preserve"> </w:t>
      </w:r>
      <w:r>
        <w:rPr>
          <w:lang w:val="en-US"/>
        </w:rPr>
        <w:t>Fruhgeschiehle</w:t>
      </w:r>
      <w:r>
        <w:rPr/>
        <w:t xml:space="preserve"> </w:t>
      </w:r>
      <w:r>
        <w:rPr>
          <w:lang w:val="en-US"/>
        </w:rPr>
        <w:t>der</w:t>
      </w:r>
      <w:r>
        <w:rPr/>
        <w:t xml:space="preserve"> </w:t>
      </w:r>
      <w:r>
        <w:rPr>
          <w:lang w:val="en-US"/>
        </w:rPr>
        <w:t>westgotischen</w:t>
      </w:r>
      <w:r>
        <w:rPr/>
        <w:t xml:space="preserve"> </w:t>
      </w:r>
      <w:r>
        <w:rPr>
          <w:lang w:val="en-US"/>
        </w:rPr>
        <w:t>Gesetz</w:t>
      </w:r>
      <w:r>
        <w:rPr/>
        <w:t>-</w:t>
      </w:r>
      <w:r>
        <w:rPr>
          <w:lang w:val="en-US"/>
        </w:rPr>
        <w:t>gebimg</w:t>
      </w:r>
      <w:r>
        <w:rPr/>
        <w:t xml:space="preserve"> — </w:t>
      </w:r>
      <w:r>
        <w:rPr>
          <w:lang w:val="en-US"/>
        </w:rPr>
        <w:t>ZRG</w:t>
      </w:r>
      <w:r>
        <w:rPr/>
        <w:t xml:space="preserve">, </w:t>
      </w:r>
      <w:r>
        <w:rPr>
          <w:lang w:val="en-US"/>
        </w:rPr>
        <w:t>GA</w:t>
      </w:r>
      <w:r>
        <w:rPr/>
        <w:t xml:space="preserve">, </w:t>
      </w:r>
      <w:r>
        <w:rPr>
          <w:lang w:val="en-US"/>
        </w:rPr>
        <w:t>Bd</w:t>
      </w:r>
      <w:r>
        <w:rPr/>
        <w:t xml:space="preserve">. 67, 1950. </w:t>
      </w:r>
      <w:r>
        <w:rPr>
          <w:lang w:val="en-US"/>
        </w:rPr>
        <w:t>S</w:t>
      </w:r>
      <w:r>
        <w:rPr/>
        <w:t>. 1—14); ср. с этим данные, приве</w:t>
        <w:softHyphen/>
        <w:t>денные Висмара (</w:t>
      </w:r>
      <w:r>
        <w:rPr>
          <w:lang w:val="en-US"/>
        </w:rPr>
        <w:t>op</w:t>
      </w:r>
      <w:r>
        <w:rPr/>
        <w:t xml:space="preserve">. </w:t>
      </w:r>
      <w:r>
        <w:rPr>
          <w:lang w:val="en-US"/>
        </w:rPr>
        <w:t>cit</w:t>
      </w:r>
      <w:r>
        <w:rPr/>
        <w:t xml:space="preserve">., </w:t>
      </w:r>
      <w:r>
        <w:rPr>
          <w:lang w:val="en-US"/>
        </w:rPr>
        <w:t>p</w:t>
      </w:r>
      <w:r>
        <w:rPr/>
        <w:t>. 450—454).</w:t>
      </w:r>
    </w:p>
    <w:p>
      <w:pPr>
        <w:pStyle w:val="Normal"/>
        <w:autoSpaceDE w:val="false"/>
        <w:ind w:firstLine="426"/>
        <w:jc w:val="both"/>
        <w:rPr/>
      </w:pPr>
      <w:r>
        <w:rPr>
          <w:lang w:val="en-US" w:eastAsia="en-US"/>
        </w:rPr>
        <w:t>Or</w:t>
      </w:r>
      <w:r>
        <w:rPr>
          <w:lang w:eastAsia="en-US"/>
        </w:rPr>
        <w:t xml:space="preserve"> античности к средневековью</w:t>
      </w:r>
    </w:p>
    <w:p>
      <w:pPr>
        <w:pStyle w:val="Normal"/>
        <w:autoSpaceDE w:val="false"/>
        <w:ind w:firstLine="426"/>
        <w:jc w:val="both"/>
        <w:rPr/>
      </w:pPr>
      <w:r>
        <w:rPr/>
        <w:t>16</w:t>
      </w:r>
    </w:p>
    <w:p>
      <w:pPr>
        <w:pStyle w:val="Normal"/>
        <w:autoSpaceDE w:val="false"/>
        <w:ind w:firstLine="426"/>
        <w:jc w:val="both"/>
        <w:rPr/>
      </w:pPr>
      <w:r>
        <w:rPr/>
        <w:t>свободными (</w:t>
      </w:r>
      <w:r>
        <w:rPr>
          <w:lang w:val="en-US"/>
        </w:rPr>
        <w:t>ingenui</w:t>
      </w:r>
      <w:r>
        <w:rPr/>
        <w:t>) и «почтенными» (</w:t>
      </w:r>
      <w:r>
        <w:rPr>
          <w:lang w:val="en-US"/>
        </w:rPr>
        <w:t>honestiores</w:t>
      </w:r>
      <w:r>
        <w:rPr/>
        <w:t>) римлянами. Но здесь нет никаких данных об их взаимоотношении как собствен</w:t>
        <w:softHyphen/>
        <w:t>ников.</w:t>
      </w:r>
    </w:p>
    <w:p>
      <w:pPr>
        <w:pStyle w:val="Normal"/>
        <w:autoSpaceDE w:val="false"/>
        <w:ind w:firstLine="426"/>
        <w:jc w:val="both"/>
        <w:rPr/>
      </w:pPr>
      <w:r>
        <w:rPr/>
        <w:t>В качестве собственников упоминаются римляне и варвары (го-</w:t>
      </w:r>
      <w:r>
        <w:rPr>
          <w:lang w:val="en-US"/>
        </w:rPr>
        <w:t>manu</w:t>
      </w:r>
      <w:r>
        <w:rPr/>
        <w:t xml:space="preserve">&amp; </w:t>
      </w:r>
      <w:r>
        <w:rPr>
          <w:lang w:val="en-US"/>
        </w:rPr>
        <w:t>aut</w:t>
      </w:r>
      <w:r>
        <w:rPr/>
        <w:t xml:space="preserve"> </w:t>
      </w:r>
      <w:r>
        <w:rPr>
          <w:lang w:val="en-US"/>
        </w:rPr>
        <w:t>baibarus</w:t>
      </w:r>
      <w:r>
        <w:rPr/>
        <w:t>) в § 34, запрещающем присвоение чужого иму</w:t>
        <w:softHyphen/>
        <w:t>щества, но опять-таки без указания на их совладение или раздел между ними. Из § 43, запрещающего передавать иски о собствен</w:t>
        <w:softHyphen/>
        <w:t>ности в руки могущественных лиц, узнаем, что таковые были как среди римлян, так и среди варваров. О том же свидетельствует и § 44, где запрещается вмешиваться в чужую тяжбу — в качестве защитника или покровителя,— как могущественному римлянину, так и варвару (по-видимому, тоже могущественному). Заключитель</w:t>
        <w:softHyphen/>
        <w:t>ный § 155 Эдикта, подчеркивающий, что его действие распростра</w:t>
        <w:softHyphen/>
        <w:t>няется на варваров и на римлян, предусматривает возможность его несоблюдения могущественными лицами, а также их прокураторами или кондукторами и при этом указывается, что таковые (т. е., оче</w:t>
        <w:softHyphen/>
        <w:t>видно, кондукторы) могли быть и у римлян, и у варваров4. Откуда следует, что и остготы могли обладать крупными земельными вла</w:t>
        <w:softHyphen/>
        <w:t>дениями. Но какие именно остготы являлись владельцами таких обширных имений, из Эдикта Теодориха узнать нельзя.</w:t>
      </w:r>
    </w:p>
    <w:p>
      <w:pPr>
        <w:pStyle w:val="Normal"/>
        <w:autoSpaceDE w:val="false"/>
        <w:ind w:firstLine="426"/>
        <w:jc w:val="both"/>
        <w:rPr/>
      </w:pPr>
      <w:r>
        <w:rPr/>
        <w:t>В «Вариях» Кассиодора приведены случаи сопротивления мо</w:t>
        <w:softHyphen/>
        <w:t>гущественных остготов предписаниям Эдикта °. Эти случаи, как и другие данные Кассиодора, в частности о королевских земельных пожалованиях (большей частью в полную наследственную собствен</w:t>
        <w:softHyphen/>
        <w:t>ность) должностным лицам и дружинникам Теодориха6, свидетель</w:t>
        <w:softHyphen/>
        <w:t>ствуют о возникновении значительного слоя влиятельной должност</w:t>
        <w:softHyphen/>
        <w:t>ной и служилой знати остготов, и притом обладавшей земельными владениями в разных провинциях Италии. А упомянутый в Эдикте факт наличия у представителей остготской знати съемщиков их зе</w:t>
        <w:softHyphen/>
        <w:t>мельных владений и управляющих их имениями указывает на сход</w:t>
        <w:softHyphen/>
        <w:t>ство внутренней структуры этих имений со структурой позднерим-ских латифундий.</w:t>
      </w:r>
    </w:p>
    <w:p>
      <w:pPr>
        <w:pStyle w:val="Normal"/>
        <w:autoSpaceDE w:val="false"/>
        <w:ind w:firstLine="426"/>
        <w:jc w:val="both"/>
        <w:rPr/>
      </w:pPr>
      <w:r>
        <w:rPr/>
        <w:t>Хотя Теодорих делал свои земельные пожалования из королев</w:t>
        <w:softHyphen/>
        <w:t>ских доменов и владений бывшего императорского фиска (как на юге, так отчасти и на севере), тем не менее данные Кассиодора говорят и о размещении знатных остготов на землях частных вла</w:t>
        <w:softHyphen/>
        <w:t>дельцев римских латифундий.</w:t>
      </w:r>
    </w:p>
    <w:p>
      <w:pPr>
        <w:pStyle w:val="Normal"/>
        <w:autoSpaceDE w:val="false"/>
        <w:ind w:firstLine="426"/>
        <w:jc w:val="both"/>
        <w:rPr/>
      </w:pPr>
      <w:r>
        <w:rPr/>
        <w:t>Но каково соотношение этих двух путей возникновения крупного</w:t>
      </w:r>
    </w:p>
    <w:p>
      <w:pPr>
        <w:pStyle w:val="Normal"/>
        <w:autoSpaceDE w:val="false"/>
        <w:ind w:firstLine="426"/>
        <w:jc w:val="both"/>
        <w:rPr>
          <w:lang w:val="en-US"/>
        </w:rPr>
      </w:pPr>
      <w:r>
        <w:rPr>
          <w:lang w:val="en-US"/>
        </w:rPr>
        <w:t>4 Fontes juris Romani Antejustiniani, pars altera, ed. Johannes Baviera. Floren</w:t>
        <w:softHyphen/>
        <w:t>ce, 1940, p. 710.</w:t>
      </w:r>
    </w:p>
    <w:p>
      <w:pPr>
        <w:pStyle w:val="Normal"/>
        <w:autoSpaceDE w:val="false"/>
        <w:ind w:firstLine="426"/>
        <w:jc w:val="both"/>
        <w:rPr/>
      </w:pPr>
      <w:r>
        <w:rPr>
          <w:lang w:val="en-US"/>
        </w:rPr>
        <w:t>5 Cm. Cassiod</w:t>
      </w:r>
      <w:r>
        <w:rPr/>
        <w:t xml:space="preserve">., </w:t>
      </w:r>
      <w:r>
        <w:rPr>
          <w:lang w:val="en-US"/>
        </w:rPr>
        <w:t>Variae</w:t>
      </w:r>
      <w:r>
        <w:rPr/>
        <w:t xml:space="preserve">, </w:t>
      </w:r>
      <w:r>
        <w:rPr>
          <w:lang w:val="en-US"/>
        </w:rPr>
        <w:t>V</w:t>
      </w:r>
      <w:r>
        <w:rPr/>
        <w:t xml:space="preserve">, 12: предписание короля   Теодориха   от^ 523— 526 гг. Теодохаду по  поводу захвата  им и его людьми  владений трех знатных римлян, обозначенных как </w:t>
      </w:r>
      <w:r>
        <w:rPr>
          <w:lang w:val="en-US"/>
        </w:rPr>
        <w:t>clarissimi</w:t>
      </w:r>
      <w:r>
        <w:rPr/>
        <w:t xml:space="preserve"> и </w:t>
      </w:r>
      <w:r>
        <w:rPr>
          <w:lang w:val="en-US"/>
        </w:rPr>
        <w:t>illustres</w:t>
      </w:r>
      <w:r>
        <w:rPr/>
        <w:t>. См</w:t>
      </w:r>
      <w:r>
        <w:rPr>
          <w:lang w:val="en-US"/>
        </w:rPr>
        <w:t>, ^</w:t>
      </w:r>
      <w:r>
        <w:rPr/>
        <w:t>акже</w:t>
      </w:r>
      <w:r>
        <w:rPr>
          <w:lang w:val="en-US"/>
        </w:rPr>
        <w:t xml:space="preserve"> IV, 14; V, 26; VIII, 26.</w:t>
      </w:r>
    </w:p>
    <w:p>
      <w:pPr>
        <w:pStyle w:val="Normal"/>
        <w:autoSpaceDE w:val="false"/>
        <w:ind w:firstLine="426"/>
        <w:jc w:val="both"/>
        <w:rPr/>
      </w:pPr>
      <w:r>
        <w:rPr/>
        <w:t>ь</w:t>
      </w:r>
      <w:r>
        <w:rPr>
          <w:lang w:val="en-US"/>
        </w:rPr>
        <w:t xml:space="preserve"> Cassiod., Variae, I, 7; I, 36; VIII, 10. </w:t>
      </w:r>
      <w:r>
        <w:rPr/>
        <w:t>23, 25.</w:t>
      </w:r>
    </w:p>
    <w:p>
      <w:pPr>
        <w:pStyle w:val="Normal"/>
        <w:autoSpaceDE w:val="false"/>
        <w:ind w:firstLine="426"/>
        <w:jc w:val="both"/>
        <w:rPr/>
      </w:pPr>
      <w:r>
        <w:rPr/>
        <w:drawing>
          <wp:inline distT="0" distB="0" distL="0" distR="0">
            <wp:extent cx="449580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95800" cy="2943860"/>
                    </a:xfrm>
                    <a:prstGeom prst="rect">
                      <a:avLst/>
                    </a:prstGeom>
                  </pic:spPr>
                </pic:pic>
              </a:graphicData>
            </a:graphic>
          </wp:inline>
        </w:drawing>
      </w:r>
    </w:p>
    <w:p>
      <w:pPr>
        <w:pStyle w:val="Normal"/>
        <w:autoSpaceDE w:val="false"/>
        <w:ind w:firstLine="426"/>
        <w:jc w:val="both"/>
        <w:rPr/>
      </w:pPr>
      <w:r>
        <w:rPr/>
        <w:t>/.      Мавволгй Теодориха. VI в. Равенна</w:t>
      </w:r>
    </w:p>
    <w:p>
      <w:pPr>
        <w:pStyle w:val="Normal"/>
        <w:autoSpaceDE w:val="false"/>
        <w:ind w:firstLine="426"/>
        <w:jc w:val="both"/>
        <w:rPr/>
      </w:pPr>
      <w:r>
        <w:rPr/>
        <w:t>остготского землевладения, установить трудно Невыясненными остаются и два других не менее важных вопроса:</w:t>
      </w:r>
    </w:p>
    <w:p>
      <w:pPr>
        <w:pStyle w:val="Normal"/>
        <w:autoSpaceDE w:val="false"/>
        <w:ind w:firstLine="426"/>
        <w:jc w:val="both"/>
        <w:rPr/>
      </w:pPr>
      <w:r>
        <w:rPr/>
        <w:t>1. Расселялись ли рядовые свободные остготы индивидуальными семьями или у них еще сохранялись остатки больших семей, и на чьих владениях эти большие семьи могли в таком случае испоме-щаться?</w:t>
      </w:r>
    </w:p>
    <w:p>
      <w:pPr>
        <w:pStyle w:val="Normal"/>
        <w:autoSpaceDE w:val="false"/>
        <w:ind w:firstLine="426"/>
        <w:jc w:val="both"/>
        <w:rPr/>
      </w:pPr>
      <w:r>
        <w:rPr/>
        <w:t>2. Селились ли малые семьи рядовых остготов на участках рим</w:t>
        <w:softHyphen/>
        <w:t>ских колонов, куриалов и мелких землевладельцев (</w:t>
      </w:r>
      <w:r>
        <w:rPr>
          <w:lang w:val="en-US"/>
        </w:rPr>
        <w:t>rustici</w:t>
      </w:r>
      <w:r>
        <w:rPr/>
        <w:t>) ?</w:t>
      </w:r>
    </w:p>
    <w:p>
      <w:pPr>
        <w:pStyle w:val="Normal"/>
        <w:autoSpaceDE w:val="false"/>
        <w:ind w:firstLine="426"/>
        <w:jc w:val="both"/>
        <w:rPr/>
      </w:pPr>
      <w:r>
        <w:rPr/>
        <w:t>Названные проблемы выходят за пределы анализа способов рас</w:t>
        <w:softHyphen/>
        <w:t>селения остготов в Италии и должны рассматриваться в комплексе изучения общественного строя^ттотон 1*^ащ\ом,</w:t>
      </w:r>
    </w:p>
    <w:p>
      <w:pPr>
        <w:pStyle w:val="Normal"/>
        <w:autoSpaceDE w:val="false"/>
        <w:ind w:firstLine="426"/>
        <w:jc w:val="both"/>
        <w:rPr/>
      </w:pPr>
      <w:r>
        <w:rPr/>
        <w:t>От античности к средневековью</w:t>
      </w:r>
    </w:p>
    <w:p>
      <w:pPr>
        <w:pStyle w:val="Normal"/>
        <w:autoSpaceDE w:val="false"/>
        <w:ind w:firstLine="426"/>
        <w:jc w:val="both"/>
        <w:rPr>
          <w:lang w:eastAsia="en-US"/>
        </w:rPr>
      </w:pPr>
      <w:r>
        <w:rPr>
          <w:lang w:val="en-US" w:eastAsia="en-US"/>
        </w:rPr>
        <w:t>IS</w:t>
      </w:r>
    </w:p>
    <w:p>
      <w:pPr>
        <w:pStyle w:val="Normal"/>
        <w:autoSpaceDE w:val="false"/>
        <w:ind w:firstLine="426"/>
        <w:jc w:val="both"/>
        <w:rPr/>
      </w:pPr>
      <w:r>
        <w:rPr/>
        <w:t>Некоторые особенности общественного строя остготов</w:t>
      </w:r>
    </w:p>
    <w:p>
      <w:pPr>
        <w:pStyle w:val="Normal"/>
        <w:autoSpaceDE w:val="false"/>
        <w:ind w:firstLine="426"/>
        <w:jc w:val="both"/>
        <w:rPr/>
      </w:pPr>
      <w:r>
        <w:rPr/>
        <w:t>Скудость наших сведений об общественном строе остготов ска</w:t>
        <w:softHyphen/>
        <w:t>зывается особенно в отсутствии точных данных именно об архаи</w:t>
        <w:softHyphen/>
        <w:t>ческих пережитках родо-племенного и общинного строя у этого на</w:t>
        <w:softHyphen/>
        <w:t>рода. В данной связи отнюдь нельзя считать случайным тот факт, что в Остготском королевстве отсутствовала запись обычного права остготов, зафиксированная королевской властью и видоизмененная сообразно направлению ее политики, т. е. что у них — в отличие от большинства варварских германских племен на территории бывшей Западной Римской империи — не было своей варварской правды.</w:t>
      </w:r>
    </w:p>
    <w:p>
      <w:pPr>
        <w:pStyle w:val="Normal"/>
        <w:autoSpaceDE w:val="false"/>
        <w:ind w:firstLine="426"/>
        <w:jc w:val="both"/>
        <w:rPr/>
      </w:pPr>
      <w:r>
        <w:rPr/>
        <w:t>Этот факт никак нельзя объяснить ни неразработанностью норм остготского обычного права (и еще менее — отсутствием таковых, потому что, как увидим, они не только существовали, но и действо</w:t>
        <w:softHyphen/>
        <w:t>вали), ни сознательным нежеланием Теодориха санкционировать их, вызванным будто бы его проримской ориентацией. Последняя имела свою объективную причину (стремление опереться на римскую ари</w:t>
        <w:softHyphen/>
        <w:t>стократию), которая, однако, не должна была мешать ему создать запись остготского обычного права для готского населения, так же как он издал свой Эдикт, проникнутый нормами римского права, главным образом для римлян. И это тем более, что в виде устной традиции следы обычного права остготов все же обнаруживаются и в памятниках времен Теодориха Великого.</w:t>
      </w:r>
    </w:p>
    <w:p>
      <w:pPr>
        <w:pStyle w:val="Normal"/>
        <w:autoSpaceDE w:val="false"/>
        <w:ind w:firstLine="426"/>
        <w:jc w:val="both"/>
        <w:rPr/>
      </w:pPr>
      <w:r>
        <w:rPr/>
        <w:t>Наличие такой устной традиции засвидетельствовано и сообще</w:t>
        <w:softHyphen/>
        <w:t>нием Иордана о существовании каких-то «собственных законов ост</w:t>
        <w:softHyphen/>
        <w:t>готов», которые, будучи впоследствии записаны, называются «бела-гинами». Хотя Иордан явно ошибается, приурочивая возникновение этих законов к очень раннему времени (к I в. до н. э.), тем не менее его указание на живучесть древней устной традиции обычного пра</w:t>
        <w:softHyphen/>
        <w:t>ва остготов вполне правдоподобно; если она и была впоследствии (неизвестно когда) записана, то это могло произойти лишь до все</w:t>
        <w:softHyphen/>
        <w:t>ления остготов в Италию; так или иначе, эта запись до нас не дошла 7.</w:t>
      </w:r>
    </w:p>
    <w:p>
      <w:pPr>
        <w:pStyle w:val="Normal"/>
        <w:autoSpaceDE w:val="false"/>
        <w:ind w:firstLine="426"/>
        <w:jc w:val="both"/>
        <w:rPr/>
      </w:pPr>
      <w:r>
        <w:rPr/>
        <w:t>Некоторые черты устной традиции обычного права сказываются в ряде тяжб и конфликтов между готами в судах готских графов. Это обстоятельство является доказательством того, что, с другой стороны, остготские обычаи после завоевания Италии не отошли</w:t>
      </w:r>
    </w:p>
    <w:p>
      <w:pPr>
        <w:pStyle w:val="Normal"/>
        <w:autoSpaceDE w:val="false"/>
        <w:ind w:firstLine="426"/>
        <w:jc w:val="both"/>
        <w:rPr/>
      </w:pPr>
      <w:r>
        <w:rPr/>
        <w:t>7 Иордан. О происхождении и деяниях гетов (</w:t>
      </w:r>
      <w:r>
        <w:rPr>
          <w:lang w:val="en-US"/>
        </w:rPr>
        <w:t>Gelica</w:t>
      </w:r>
      <w:r>
        <w:rPr/>
        <w:t>). Вступит, статья, пе</w:t>
        <w:softHyphen/>
        <w:t>ревод и комментарий Е. Ч. Скржинской. М</w:t>
      </w:r>
      <w:r>
        <w:rPr>
          <w:lang w:val="en-US"/>
        </w:rPr>
        <w:t>., 1960 (</w:t>
      </w:r>
      <w:r>
        <w:rPr/>
        <w:t>далее</w:t>
      </w:r>
      <w:r>
        <w:rPr>
          <w:lang w:val="en-US"/>
        </w:rPr>
        <w:t xml:space="preserve"> — </w:t>
      </w:r>
      <w:r>
        <w:rPr/>
        <w:t>Иордан</w:t>
      </w:r>
      <w:r>
        <w:rPr>
          <w:lang w:val="en-US"/>
        </w:rPr>
        <w:t xml:space="preserve">. Getica), § 69: quas usque nunc conscriplas belagines nuncupant). </w:t>
      </w:r>
      <w:r>
        <w:rPr/>
        <w:t xml:space="preserve">Любопытно, что слово «белагины» означает «установление» (по Гримму </w:t>
      </w:r>
      <w:r>
        <w:rPr>
          <w:lang w:val="en-US"/>
        </w:rPr>
        <w:t>Satzung</w:t>
      </w:r>
      <w:r>
        <w:rPr/>
        <w:t>) См. Иордан (</w:t>
      </w:r>
      <w:r>
        <w:rPr>
          <w:lang w:val="en-US"/>
        </w:rPr>
        <w:t>Getica</w:t>
      </w:r>
      <w:r>
        <w:rPr/>
        <w:t>), стр. 238—239, прим. 225</w:t>
        <w:softHyphen/>
      </w:r>
    </w:p>
    <w:p>
      <w:pPr>
        <w:pStyle w:val="Normal"/>
        <w:autoSpaceDE w:val="false"/>
        <w:ind w:firstLine="426"/>
        <w:jc w:val="both"/>
        <w:rPr/>
      </w:pPr>
      <w:r>
        <w:rPr/>
        <w:t>19</w:t>
      </w:r>
    </w:p>
    <w:p>
      <w:pPr>
        <w:pStyle w:val="Normal"/>
        <w:autoSpaceDE w:val="false"/>
        <w:ind w:firstLine="426"/>
        <w:jc w:val="both"/>
        <w:rPr/>
      </w:pPr>
      <w:r>
        <w:rPr/>
        <w:t>От античности к средневековью</w:t>
      </w:r>
    </w:p>
    <w:p>
      <w:pPr>
        <w:pStyle w:val="Normal"/>
        <w:autoSpaceDE w:val="false"/>
        <w:ind w:firstLine="426"/>
        <w:jc w:val="both"/>
        <w:rPr/>
      </w:pPr>
      <w:r>
        <w:rPr/>
        <w:t>в область преданий. Следовательно, основную причину отсутствия их записи, санкционированной королевской властью в виде варвар</w:t>
        <w:softHyphen/>
        <w:t>ской правды, надо усматривать в сравнительно небольшом удель</w:t>
        <w:softHyphen/>
        <w:t>ном весе самого остготского племени в массе римского населения Италии и в характере расселения остготов.</w:t>
      </w:r>
    </w:p>
    <w:p>
      <w:pPr>
        <w:pStyle w:val="Normal"/>
        <w:autoSpaceDE w:val="false"/>
        <w:ind w:firstLine="426"/>
        <w:jc w:val="both"/>
        <w:rPr/>
      </w:pPr>
      <w:r>
        <w:rPr/>
        <w:t>В самом деле, несмотря на все земельные разделы и захваты римских владений, производившиеся не только остготскими дружин</w:t>
        <w:softHyphen/>
        <w:t>никами, но и рядовыми свободными воинами-земледельцами, остго</w:t>
        <w:softHyphen/>
        <w:t>ты все же ни в одной из провинций Италии (даже в северной и средней ее части) не составляли столь компактной массы, чтобы возникла потребность в такой оформленной записи их племенных обычаев, которая могла бы конкурировать с римским правом, как это было, например, в Вестготском и Бургундском королевствах, где наряду с вестготскими и бургундскими законами была кодифици</w:t>
        <w:softHyphen/>
        <w:t>рована Римская Правда вестготов (Бревиарий Алариха II) и Рим</w:t>
        <w:softHyphen/>
        <w:t>ская Правда Бургундов, которые не вступали в конфликт с вест</w:t>
        <w:softHyphen/>
        <w:t>готским и бургундским правом, а дополняли их.</w:t>
      </w:r>
    </w:p>
    <w:p>
      <w:pPr>
        <w:pStyle w:val="Normal"/>
        <w:autoSpaceDE w:val="false"/>
        <w:ind w:firstLine="426"/>
        <w:jc w:val="both"/>
        <w:rPr/>
      </w:pPr>
      <w:r>
        <w:rPr/>
        <w:t>Захваты римских владений остготами продолжались в течение всего существования Остготского королевства; они выражали про</w:t>
        <w:softHyphen/>
        <w:t>цесс перераспределения земельной собственности — как между ост</w:t>
        <w:softHyphen/>
        <w:t>готами и римлянами, так и между разными слоями остготского об</w:t>
        <w:softHyphen/>
        <w:t>щества и различными классами римского общества в Италии — и составляли одно из проявлений социальной борьбы. Поэтому они превратились в повседневное явление, стали буднями италийской действительности, которая так и осталась не устоявшейся и полной противоречий, несмотря на униформирующие стремления королев</w:t>
        <w:softHyphen/>
        <w:t>ской власти и стоявшей на ее стороне знати.</w:t>
      </w:r>
    </w:p>
    <w:p>
      <w:pPr>
        <w:pStyle w:val="Normal"/>
        <w:autoSpaceDE w:val="false"/>
        <w:ind w:firstLine="426"/>
        <w:jc w:val="both"/>
        <w:rPr/>
      </w:pPr>
      <w:r>
        <w:rPr/>
        <w:t>Как бы то ни было, отсутствие варварской правды остготов вы</w:t>
        <w:softHyphen/>
        <w:t>нуждает нас судить об остатках родо-племенного общинного строя остготов по косвенным данным и намекам, рассеянным в разных источниках.</w:t>
      </w:r>
    </w:p>
    <w:p>
      <w:pPr>
        <w:pStyle w:val="Normal"/>
        <w:autoSpaceDE w:val="false"/>
        <w:ind w:firstLine="426"/>
        <w:jc w:val="both"/>
        <w:rPr/>
      </w:pPr>
      <w:r>
        <w:rPr/>
        <w:t>В этой связи следует отметить отсутствие упоминаний такого типичного для всех древнегерманских племен явления, как система композиций или вергельдов за убийство. Она составляет один из важнейших и наиболее показательных пережитков родового строя. Между тем о ней нет никаких сведений не только в Эдиктах Теодо</w:t>
        <w:softHyphen/>
        <w:t>риха и Аталариха, требующих применения римских правовых норм и вообще уделяющих очень мало внимания остготам, но и в собра</w:t>
        <w:softHyphen/>
        <w:t>нии официальных документов у Кассиодора, хотя он часто приводит попутно конкретные случаи, рисующие взаимоотношения остготов и римлян, а иногда (правда, чрезвычайно редко) сообщает некото</w:t>
        <w:softHyphen/>
        <w:t>рые сведения о быте самих остготов и других германских племен.</w:t>
      </w:r>
    </w:p>
    <w:p>
      <w:pPr>
        <w:pStyle w:val="Normal"/>
        <w:autoSpaceDE w:val="false"/>
        <w:ind w:firstLine="426"/>
        <w:jc w:val="both"/>
        <w:rPr/>
      </w:pPr>
      <w:r>
        <w:rPr/>
        <w:t>Большой интерес представляют встречающиеся у Кассиодора за</w:t>
        <w:softHyphen/>
        <w:t>преты варварам от имени короля Теодориха решать возникающие между ними споры силою оружия, вместо того чтобы обращаться</w:t>
      </w:r>
    </w:p>
    <w:p>
      <w:pPr>
        <w:pStyle w:val="Normal"/>
        <w:autoSpaceDE w:val="false"/>
        <w:ind w:firstLine="426"/>
        <w:jc w:val="both"/>
        <w:rPr/>
      </w:pPr>
      <w:r>
        <w:rPr/>
        <w:t>От античности к средневековью</w:t>
      </w:r>
    </w:p>
    <w:p>
      <w:pPr>
        <w:pStyle w:val="Normal"/>
        <w:autoSpaceDE w:val="false"/>
        <w:ind w:firstLine="426"/>
        <w:jc w:val="both"/>
        <w:rPr/>
      </w:pPr>
      <w:r>
        <w:rPr/>
        <w:t>20</w:t>
      </w:r>
    </w:p>
    <w:p>
      <w:pPr>
        <w:pStyle w:val="Normal"/>
        <w:autoSpaceDE w:val="false"/>
        <w:ind w:firstLine="426"/>
        <w:jc w:val="both"/>
        <w:rPr/>
      </w:pPr>
      <w:r>
        <w:rPr/>
        <w:t>в законом учрежденный суд. Так, в приказе Теодориха графу Ко-лоссеу (507—511 гг.), который относится к варварам, размещенным в Паннонии (гепидам), и остготам, сказано следующее: «Мы увеще</w:t>
        <w:softHyphen/>
        <w:t>ваем вас, чтобы вы обратили вашу ненависть против врага, а не про</w:t>
        <w:softHyphen/>
        <w:t>тив друг друга. Пусть каждая мелочь не доводит вас до крайностей: старайтесь жить по праву... Почему вы прибегаете к поединку, в то время как у вас есть справедливые судьи? Отложите в сторону ору</w:t>
        <w:softHyphen/>
        <w:t>жие, если у вас нет никакого врага... Зачем дан человеку язык, если он пускает в ход вооруженную руку?»8 Правда, в конце этого нра</w:t>
        <w:softHyphen/>
        <w:t>воучения варвары призываются к подражанию остготам, которые ведут себя похвально, сражаются лишь с внешним врагом, а дома сдерживают себя.</w:t>
      </w:r>
    </w:p>
    <w:p>
      <w:pPr>
        <w:pStyle w:val="Normal"/>
        <w:autoSpaceDE w:val="false"/>
        <w:ind w:firstLine="426"/>
        <w:jc w:val="both"/>
        <w:rPr/>
      </w:pPr>
      <w:r>
        <w:rPr/>
        <w:t>Из этого противопоставления следует как будто, что призыв Тео</w:t>
        <w:softHyphen/>
        <w:t>дориха относится не к остготам, а к другим варварам (в том числе гепидам). Однако мы знаем, что в Паннонии обитали и остготы (что прямо указано в тексте другого распоряжения), а кроме того, в одновременном приказе Теодориха тому же графу Колоссеу под</w:t>
        <w:softHyphen/>
        <w:t>черкивается запрещение не только судебного поединка и решения споров оружием, но и очистительной клятвы и присяги, и все эти запреты, по-видимому, относятся и к остготам: «Приносящий очис</w:t>
        <w:softHyphen/>
        <w:t>тительную клятву по делу о чужой собственности может лишь по</w:t>
        <w:softHyphen/>
        <w:t>крыть таким способом воровство, но не спасти душу...». «Щиты надо направлять против врагов, а не против родственников». Смысл обоих распоряжений — в отмене каких-то старых родо-племенных обычаев гепидов и остготов, о чем говорится в распоряжении гра</w:t>
        <w:softHyphen/>
        <w:t>фу Колоссеу: «Отмени издавна укоренившиеся отвратительные обычаи, ибо следует разбирать споры судоговорением, а не ору</w:t>
        <w:softHyphen/>
        <w:t>жием» 9.</w:t>
      </w:r>
    </w:p>
    <w:p>
      <w:pPr>
        <w:pStyle w:val="Normal"/>
        <w:autoSpaceDE w:val="false"/>
        <w:ind w:firstLine="426"/>
        <w:jc w:val="both"/>
        <w:rPr/>
      </w:pPr>
      <w:r>
        <w:rPr/>
        <w:t>В числе таких древних дурных обычаев в обоих приказах Теодо</w:t>
        <w:softHyphen/>
        <w:t>риха названы следующие: судебный поединок и очистительная при</w:t>
        <w:softHyphen/>
        <w:t>сяга (может быть, связанная с ордалией, т. е. с испытанием водой или огнем). Усматривать в этих старых обычаях еще сохранившиеся при Теодорихе проявления кровной мести нет прямых оснований. Однако их наличие указывает на живучесть кровнородственных от</w:t>
        <w:softHyphen/>
        <w:t>ношений, тем более что в одном из приказов враги явно противопо</w:t>
        <w:softHyphen/>
        <w:t>ставляются родственникам.</w:t>
      </w:r>
    </w:p>
    <w:p>
      <w:pPr>
        <w:pStyle w:val="Normal"/>
        <w:autoSpaceDE w:val="false"/>
        <w:ind w:firstLine="426"/>
        <w:jc w:val="both"/>
        <w:rPr/>
      </w:pPr>
      <w:r>
        <w:rPr/>
        <w:t>Единственное упоминание о сохранности родственных связей у остготов не только в сфере судебных обычаев, но и в имуществен</w:t>
        <w:softHyphen/>
        <w:t>ных взаимоотношениях содержится в распоряжении Теодориха 507—511 гг., относящемся к варварским жителям Кампании и Сам-ния  (т. е., очевидно, к остготам). Здесь родственники  (братья,</w:t>
      </w:r>
    </w:p>
    <w:p>
      <w:pPr>
        <w:pStyle w:val="Normal"/>
        <w:autoSpaceDE w:val="false"/>
        <w:ind w:firstLine="426"/>
        <w:jc w:val="both"/>
        <w:rPr/>
      </w:pPr>
      <w:r>
        <w:rPr/>
        <w:t xml:space="preserve">8 </w:t>
      </w:r>
      <w:r>
        <w:rPr>
          <w:lang w:val="en-US"/>
        </w:rPr>
        <w:t>Lassiod</w:t>
      </w:r>
      <w:r>
        <w:rPr/>
        <w:t xml:space="preserve">., </w:t>
      </w:r>
      <w:r>
        <w:rPr>
          <w:lang w:val="en-US"/>
        </w:rPr>
        <w:t>Vaiiae</w:t>
      </w:r>
      <w:r>
        <w:rPr/>
        <w:t xml:space="preserve">, </w:t>
      </w:r>
      <w:r>
        <w:rPr>
          <w:lang w:val="en-US"/>
        </w:rPr>
        <w:t>III</w:t>
      </w:r>
      <w:r>
        <w:rPr/>
        <w:t>, 24, § 3—4.</w:t>
      </w:r>
    </w:p>
    <w:p>
      <w:pPr>
        <w:pStyle w:val="Normal"/>
        <w:autoSpaceDE w:val="false"/>
        <w:ind w:firstLine="426"/>
        <w:jc w:val="both"/>
        <w:rPr/>
      </w:pPr>
      <w:r>
        <w:rPr/>
        <w:t xml:space="preserve">9 </w:t>
      </w:r>
      <w:r>
        <w:rPr>
          <w:lang w:val="en-US"/>
        </w:rPr>
        <w:t>Ibid</w:t>
      </w:r>
      <w:r>
        <w:rPr/>
        <w:t xml:space="preserve">., </w:t>
      </w:r>
      <w:r>
        <w:rPr>
          <w:lang w:val="en-US"/>
        </w:rPr>
        <w:t>Ill</w:t>
      </w:r>
      <w:r>
        <w:rPr/>
        <w:t xml:space="preserve">, 23: </w:t>
      </w:r>
      <w:r>
        <w:rPr>
          <w:lang w:val="en-US"/>
        </w:rPr>
        <w:t>verbis</w:t>
      </w:r>
      <w:r>
        <w:rPr/>
        <w:t xml:space="preserve"> </w:t>
      </w:r>
      <w:r>
        <w:rPr>
          <w:lang w:val="en-US"/>
        </w:rPr>
        <w:t>ibi</w:t>
      </w:r>
      <w:r>
        <w:rPr/>
        <w:t xml:space="preserve"> </w:t>
      </w:r>
      <w:r>
        <w:rPr>
          <w:lang w:val="en-US"/>
        </w:rPr>
        <w:t>polius</w:t>
      </w:r>
      <w:r>
        <w:rPr/>
        <w:t xml:space="preserve">, </w:t>
      </w:r>
      <w:r>
        <w:rPr>
          <w:lang w:val="en-US"/>
        </w:rPr>
        <w:t>non</w:t>
      </w:r>
      <w:r>
        <w:rPr/>
        <w:t xml:space="preserve"> </w:t>
      </w:r>
      <w:r>
        <w:rPr>
          <w:lang w:val="en-US"/>
        </w:rPr>
        <w:t>armis</w:t>
      </w:r>
      <w:r>
        <w:rPr/>
        <w:t xml:space="preserve"> </w:t>
      </w:r>
      <w:r>
        <w:rPr>
          <w:lang w:val="en-US"/>
        </w:rPr>
        <w:t>causa</w:t>
      </w:r>
      <w:r>
        <w:rPr/>
        <w:t xml:space="preserve"> </w:t>
      </w:r>
      <w:r>
        <w:rPr>
          <w:lang w:val="en-US"/>
        </w:rPr>
        <w:t>tractetur</w:t>
      </w:r>
      <w:r>
        <w:rPr/>
        <w:t>.</w:t>
      </w:r>
    </w:p>
    <w:p>
      <w:pPr>
        <w:pStyle w:val="Normal"/>
        <w:autoSpaceDE w:val="false"/>
        <w:ind w:firstLine="426"/>
        <w:jc w:val="both"/>
        <w:rPr/>
      </w:pPr>
      <w:r>
        <w:rPr/>
        <w:t>21</w:t>
      </w:r>
    </w:p>
    <w:p>
      <w:pPr>
        <w:pStyle w:val="Normal"/>
        <w:autoSpaceDE w:val="false"/>
        <w:ind w:firstLine="426"/>
        <w:jc w:val="both"/>
        <w:rPr/>
      </w:pPr>
      <w:r>
        <w:rPr/>
        <w:t>От античности к средневековью</w:t>
      </w:r>
    </w:p>
    <w:p>
      <w:pPr>
        <w:pStyle w:val="Normal"/>
        <w:autoSpaceDE w:val="false"/>
        <w:ind w:firstLine="426"/>
        <w:jc w:val="both"/>
        <w:rPr/>
      </w:pPr>
      <w:r>
        <w:rPr/>
        <w:t>отец и сыновья, муж и жена) выступают вместе с тем как соседи каких-то других лиц. При этом отменяется тот, по-видимому, рас</w:t>
        <w:softHyphen/>
        <w:t>пространенный обычай, в силу которого долги, подлежащие уплате кому-либо из соседей одним из родственников, перелагались на дру</w:t>
        <w:softHyphen/>
        <w:t>гих родственников. Согласно распоряжению Теодориха, сын не дол</w:t>
        <w:softHyphen/>
        <w:t>жен уплачивать долга отца, если он не получал наследства, а жена не обязана платить долги мужа.</w:t>
      </w:r>
    </w:p>
    <w:p>
      <w:pPr>
        <w:pStyle w:val="Normal"/>
        <w:autoSpaceDE w:val="false"/>
        <w:ind w:firstLine="426"/>
        <w:jc w:val="both"/>
        <w:rPr/>
      </w:pPr>
      <w:r>
        <w:rPr/>
        <w:t>Наличие этого отменяемого порядка свидетельствует о сохранив</w:t>
        <w:softHyphen/>
        <w:t>шейся общности имущества в пределах семьи, но структура подоб</w:t>
        <w:softHyphen/>
        <w:t>ной семьи (большая семья или малая индивидуальная) остается неясной, а отмена ответственности отдельных членов семьи за долги чужим лицам говорит скорее о распаде ее общей собственности.</w:t>
      </w:r>
    </w:p>
    <w:p>
      <w:pPr>
        <w:pStyle w:val="Normal"/>
        <w:autoSpaceDE w:val="false"/>
        <w:ind w:firstLine="426"/>
        <w:jc w:val="both"/>
        <w:rPr/>
      </w:pPr>
      <w:r>
        <w:rPr/>
        <w:t>В «Вариях» Кассиодора содержится одно упоминание о «кон-даме»; сходный термин «кондома» в более поздних лангобардских грамотах обозначает домовую общину большой семьи, распростра</w:t>
        <w:softHyphen/>
        <w:t>ненную на территории Италии, в частности Южной Италии, в VIII—IX и в X—XI вв. Однако у Кассиодора он явно относится не к остготам, а к гепидам. О внутренней структуре такой кондамы Кассиодор ничего не сообщает.</w:t>
      </w:r>
    </w:p>
    <w:p>
      <w:pPr>
        <w:pStyle w:val="Normal"/>
        <w:autoSpaceDE w:val="false"/>
        <w:ind w:firstLine="426"/>
        <w:jc w:val="both"/>
        <w:rPr/>
      </w:pPr>
      <w:r>
        <w:rPr/>
        <w:t>Что же касается возможности отождествления родства с сосед</w:t>
        <w:softHyphen/>
        <w:t>ством, то прямых данных о таком тождестве в источниках нет: рас</w:t>
        <w:softHyphen/>
        <w:t>поряжение 507—511 гг. об отмене ответственности всей семьи за долги тех или иных ее сочленов имеет в виду явным образом чужих соседей, а не связанных между собой родством.</w:t>
      </w:r>
    </w:p>
    <w:p>
      <w:pPr>
        <w:pStyle w:val="Normal"/>
        <w:autoSpaceDE w:val="false"/>
        <w:ind w:firstLine="426"/>
        <w:jc w:val="both"/>
        <w:rPr/>
      </w:pPr>
      <w:r>
        <w:rPr/>
        <w:t>Все остальные случаи упоминания соседства относятся к взаимо</w:t>
        <w:softHyphen/>
        <w:t>отношениям остготов с римлянами, которые выступают как соседи на поделенных между ними владениях. Так, в одном случае идет речь о том, что получивших свои трети готов «должна связывать с римлянами общность владений и душ» и что они должны улажи</w:t>
        <w:softHyphen/>
        <w:t>вать мирно столкновения, возникающие из их соседства 10.</w:t>
      </w:r>
    </w:p>
    <w:p>
      <w:pPr>
        <w:pStyle w:val="Normal"/>
        <w:autoSpaceDE w:val="false"/>
        <w:ind w:firstLine="426"/>
        <w:jc w:val="both"/>
        <w:rPr/>
      </w:pPr>
      <w:r>
        <w:rPr/>
        <w:t>Другой документ из «Варий» — «Формула обязанностей готских графов в различных общинах», имевший силу для всех провинций Остготского королевства, указывает, что «остготы являются соседя</w:t>
        <w:softHyphen/>
        <w:t>ми римлян по их земельным владениям и потому должны жить друг с другом в мире» п.</w:t>
      </w:r>
    </w:p>
    <w:p>
      <w:pPr>
        <w:pStyle w:val="Normal"/>
        <w:autoSpaceDE w:val="false"/>
        <w:ind w:firstLine="426"/>
        <w:jc w:val="both"/>
        <w:rPr/>
      </w:pPr>
      <w:r>
        <w:rPr/>
        <w:t>О внутренней структуре соседской общины самих остготов, так же как и о степени ее распространенности, подобные упоминания соседства не содержат никаких конкретных данных.</w:t>
      </w:r>
    </w:p>
    <w:p>
      <w:pPr>
        <w:pStyle w:val="Normal"/>
        <w:autoSpaceDE w:val="false"/>
        <w:ind w:firstLine="426"/>
        <w:jc w:val="both"/>
        <w:rPr/>
      </w:pPr>
      <w:r>
        <w:rPr>
          <w:lang w:val="en-US"/>
        </w:rPr>
        <w:t>10 Cassiod., Variae, II, 16, § 5: Juvat nos referre... in tertiarum deputatione Gothorum Romanorumque et possessiones iunxit et animas. Nam</w:t>
      </w:r>
      <w:r>
        <w:rPr/>
        <w:t xml:space="preserve"> </w:t>
      </w:r>
      <w:r>
        <w:rPr>
          <w:lang w:val="en-US"/>
        </w:rPr>
        <w:t>cum</w:t>
      </w:r>
      <w:r>
        <w:rPr/>
        <w:t xml:space="preserve"> </w:t>
      </w:r>
      <w:r>
        <w:rPr>
          <w:lang w:val="en-US"/>
        </w:rPr>
        <w:t>se</w:t>
      </w:r>
      <w:r>
        <w:rPr/>
        <w:t xml:space="preserve"> </w:t>
      </w:r>
      <w:r>
        <w:rPr>
          <w:lang w:val="en-US"/>
        </w:rPr>
        <w:t>homines</w:t>
      </w:r>
      <w:r>
        <w:rPr/>
        <w:t xml:space="preserve"> </w:t>
      </w:r>
      <w:r>
        <w:rPr>
          <w:lang w:val="en-US"/>
        </w:rPr>
        <w:t>soleant</w:t>
      </w:r>
      <w:r>
        <w:rPr/>
        <w:t xml:space="preserve"> </w:t>
      </w:r>
      <w:r>
        <w:rPr>
          <w:lang w:val="en-US"/>
        </w:rPr>
        <w:t>de</w:t>
      </w:r>
      <w:r>
        <w:rPr/>
        <w:t xml:space="preserve"> </w:t>
      </w:r>
      <w:r>
        <w:rPr>
          <w:lang w:val="en-US"/>
        </w:rPr>
        <w:t>vicinitate</w:t>
      </w:r>
      <w:r>
        <w:rPr/>
        <w:t xml:space="preserve"> </w:t>
      </w:r>
      <w:r>
        <w:rPr>
          <w:lang w:val="en-US"/>
        </w:rPr>
        <w:t>collidere</w:t>
      </w:r>
      <w:r>
        <w:rPr/>
        <w:t xml:space="preserve">... Тут, так же как в некоторых других текстах Кассиодора, по-видимому, имеются в виду соседи, как </w:t>
      </w:r>
      <w:r>
        <w:rPr>
          <w:lang w:val="en-US"/>
        </w:rPr>
        <w:t>consortes</w:t>
      </w:r>
      <w:r>
        <w:rPr/>
        <w:t>, ставшие потом собственниками.</w:t>
      </w:r>
    </w:p>
    <w:p>
      <w:pPr>
        <w:pStyle w:val="Normal"/>
        <w:autoSpaceDE w:val="false"/>
        <w:ind w:firstLine="426"/>
        <w:jc w:val="both"/>
        <w:rPr/>
      </w:pPr>
      <w:r>
        <w:rPr/>
        <w:t xml:space="preserve">11 </w:t>
      </w:r>
      <w:r>
        <w:rPr>
          <w:lang w:val="en-US"/>
        </w:rPr>
        <w:t>Ibid</w:t>
      </w:r>
      <w:r>
        <w:rPr/>
        <w:t>., VII. 3. § 3.</w:t>
      </w:r>
    </w:p>
    <w:p>
      <w:pPr>
        <w:pStyle w:val="Normal"/>
        <w:autoSpaceDE w:val="false"/>
        <w:ind w:firstLine="426"/>
        <w:jc w:val="both"/>
        <w:rPr/>
      </w:pPr>
      <w:r>
        <w:rPr/>
        <w:t>От античности к средневековью</w:t>
      </w:r>
    </w:p>
    <w:p>
      <w:pPr>
        <w:pStyle w:val="Normal"/>
        <w:autoSpaceDE w:val="false"/>
        <w:ind w:firstLine="426"/>
        <w:jc w:val="both"/>
        <w:rPr/>
      </w:pPr>
      <w:r>
        <w:rPr/>
        <w:t>22</w:t>
      </w:r>
    </w:p>
    <w:p>
      <w:pPr>
        <w:pStyle w:val="Normal"/>
        <w:autoSpaceDE w:val="false"/>
        <w:ind w:firstLine="426"/>
        <w:jc w:val="both"/>
        <w:rPr/>
      </w:pPr>
      <w:r>
        <w:rPr/>
        <w:t>Из этого, конечно, не следует, что у остготов после их вступле</w:t>
        <w:softHyphen/>
        <w:t>ния в Италию совсем не сохранилось никаких форм общинного зем</w:t>
        <w:softHyphen/>
        <w:t>левладения. Источники прямо свидетельствуют о сохранности по крайней мере одной из его форм — общинного владения пустошами и лесами, которые и после разделов пахотной земли между остгота</w:t>
        <w:softHyphen/>
        <w:t>ми и римлянами могли оставаться в совместном владении поделив</w:t>
        <w:softHyphen/>
        <w:t>шихся соседей (готов и римлян) 12. Однако подобные разделы зе</w:t>
        <w:softHyphen/>
        <w:t>мель должны были привести у остготов, как и у других варварских народов, производивших их в процессе своего расселения (например, у вестготов и бургундов), к возникновению деревень со смешанным остготским и римским населением и вместе с тем способствовать пре</w:t>
        <w:softHyphen/>
        <w:t>вращению готских третей в полный аллод 13 (не говоря уже о насиль</w:t>
        <w:softHyphen/>
        <w:t>ственно захваченных остготами земельных участках). Все вместе взятое должно было ускорить процесс разложения соседской об</w:t>
        <w:softHyphen/>
        <w:t>щины у остготов н.</w:t>
      </w:r>
    </w:p>
    <w:p>
      <w:pPr>
        <w:pStyle w:val="Normal"/>
        <w:autoSpaceDE w:val="false"/>
        <w:ind w:firstLine="426"/>
        <w:jc w:val="both"/>
        <w:rPr/>
      </w:pPr>
      <w:r>
        <w:rPr/>
        <w:t>Среди рядовых свободных остготов наблюдается рост имущест</w:t>
        <w:softHyphen/>
        <w:t>венной и социальной дифференциации. Этот процесс развивается уже в силу неравенства полученных ими при земельных разделах участков, превратившихся в их полные аллоды, что в свою очередь способствует разложению общинных отношений остготов. Но кроме того, на ускорение социальной дифференциации влияли и другие причины, и прежде всего — насилия представителей знати, а также крупных землевладельцев над свободными. Эдикт Теодориха пест</w:t>
        <w:softHyphen/>
        <w:t>рит упоминаниями о похищении свободных, о продаже свободных в рабство, более того — о продаже родителями собственных детей в рабство из-за невозможности их прокормить, о запрете родите</w:t>
        <w:softHyphen/>
        <w:t>лям отдавать в залог кредитору их свободных детей, об умышлен</w:t>
        <w:softHyphen/>
        <w:t>ном умолчании человека о его свободе с целью вступления в сер</w:t>
        <w:softHyphen/>
        <w:t>вильную зависимость и т. д.15</w:t>
      </w:r>
    </w:p>
    <w:p>
      <w:pPr>
        <w:pStyle w:val="Normal"/>
        <w:autoSpaceDE w:val="false"/>
        <w:ind w:firstLine="426"/>
        <w:jc w:val="both"/>
        <w:rPr/>
      </w:pPr>
      <w:r>
        <w:rPr/>
        <w:t>Подобные явления указывают на разорение свободных; но так как Эдикт Теодориха имеет в виду все население Италии, а может</w:t>
      </w:r>
    </w:p>
    <w:p>
      <w:pPr>
        <w:pStyle w:val="Normal"/>
        <w:autoSpaceDE w:val="false"/>
        <w:ind w:firstLine="426"/>
        <w:jc w:val="both"/>
        <w:rPr/>
      </w:pPr>
      <w:r>
        <w:rPr/>
        <w:t xml:space="preserve">12 Такое совладение пустошами, лесами и пастбищами со стороны </w:t>
      </w:r>
      <w:r>
        <w:rPr>
          <w:lang w:val="en-US"/>
        </w:rPr>
        <w:t>consortes</w:t>
      </w:r>
      <w:r>
        <w:rPr/>
        <w:t xml:space="preserve"> у бургундов и вестготов после разделов засвидетельствовано прямыми указаниями их законов; несмотря на то, что в некоторых случаях у бур</w:t>
        <w:softHyphen/>
        <w:t xml:space="preserve">гундов разделу подлежали также леса и пустоши, в других случаях </w:t>
      </w:r>
      <w:r>
        <w:rPr>
          <w:lang w:val="en-US"/>
        </w:rPr>
        <w:t>con</w:t>
      </w:r>
      <w:r>
        <w:rPr/>
        <w:softHyphen/>
      </w:r>
      <w:r>
        <w:rPr>
          <w:lang w:val="en-US"/>
        </w:rPr>
        <w:t>sortes</w:t>
      </w:r>
      <w:r>
        <w:rPr/>
        <w:t xml:space="preserve"> сохраняли право заимки на неподеленных пустошах, — право, во</w:t>
        <w:softHyphen/>
        <w:t>сходящее к общинным отношениям.</w:t>
      </w:r>
    </w:p>
    <w:p>
      <w:pPr>
        <w:pStyle w:val="Normal"/>
        <w:autoSpaceDE w:val="false"/>
        <w:ind w:firstLine="426"/>
        <w:jc w:val="both"/>
        <w:rPr/>
      </w:pPr>
      <w:r>
        <w:rPr/>
        <w:t>13 В случае раздела лесов бургунды должны были делить их с галло-рим-лянами в соответствии с размером их пахотных полей.</w:t>
      </w:r>
    </w:p>
    <w:p>
      <w:pPr>
        <w:pStyle w:val="Normal"/>
        <w:autoSpaceDE w:val="false"/>
        <w:ind w:firstLine="426"/>
        <w:jc w:val="both"/>
        <w:rPr/>
      </w:pPr>
      <w:r>
        <w:rPr/>
        <w:t>14 Этот процесс вообще шел более радикально и быстро у тех народов, ко</w:t>
        <w:softHyphen/>
        <w:t>торые производили земельные разделы с местным населением, и проте</w:t>
        <w:softHyphen/>
        <w:t>кал гораздо медленнее у народов, селившихся на завоеванной римской территории отдельно от римлян и притом компактными массами (напри</w:t>
        <w:softHyphen/>
        <w:t>мер, у салических франков и лангобардов).</w:t>
      </w:r>
    </w:p>
    <w:p>
      <w:pPr>
        <w:pStyle w:val="Normal"/>
        <w:autoSpaceDE w:val="false"/>
        <w:ind w:firstLine="426"/>
        <w:jc w:val="both"/>
        <w:rPr/>
      </w:pPr>
      <w:r>
        <w:rPr/>
        <w:t xml:space="preserve">15 См. </w:t>
      </w:r>
      <w:r>
        <w:rPr>
          <w:lang w:val="en-US"/>
        </w:rPr>
        <w:t>Edictus</w:t>
      </w:r>
      <w:r>
        <w:rPr/>
        <w:t xml:space="preserve"> </w:t>
      </w:r>
      <w:r>
        <w:rPr>
          <w:lang w:val="en-US"/>
        </w:rPr>
        <w:t>Theoderici</w:t>
      </w:r>
      <w:r>
        <w:rPr/>
        <w:t>, § 78, 79, 81, 83, 94, 95, 96.</w:t>
      </w:r>
    </w:p>
    <w:p>
      <w:pPr>
        <w:pStyle w:val="Normal"/>
        <w:autoSpaceDE w:val="false"/>
        <w:ind w:firstLine="426"/>
        <w:jc w:val="both"/>
        <w:rPr/>
      </w:pPr>
      <w:r>
        <w:rPr/>
        <w:t>23</w:t>
      </w:r>
    </w:p>
    <w:p>
      <w:pPr>
        <w:pStyle w:val="Normal"/>
        <w:autoSpaceDE w:val="false"/>
        <w:ind w:firstLine="426"/>
        <w:jc w:val="both"/>
        <w:rPr/>
      </w:pPr>
      <w:r>
        <w:rPr/>
        <w:t>От античности к средневековью</w:t>
      </w:r>
    </w:p>
    <w:p>
      <w:pPr>
        <w:pStyle w:val="Normal"/>
        <w:autoSpaceDE w:val="false"/>
        <w:ind w:firstLine="426"/>
        <w:jc w:val="both"/>
        <w:rPr/>
      </w:pPr>
      <w:r>
        <w:rPr/>
        <w:t>быть, и Галлии, и даже главным образом местных жителей, среди которых еще сохранились мелкие свободные собственники (</w:t>
      </w:r>
      <w:r>
        <w:rPr>
          <w:lang w:val="en-US"/>
        </w:rPr>
        <w:t>rustici</w:t>
      </w:r>
      <w:r>
        <w:rPr/>
        <w:t xml:space="preserve"> и мелкие </w:t>
      </w:r>
      <w:r>
        <w:rPr>
          <w:lang w:val="en-US"/>
        </w:rPr>
        <w:t>possessores</w:t>
      </w:r>
      <w:r>
        <w:rPr/>
        <w:t>), то не все его распоряжения, касающиеся пре</w:t>
        <w:softHyphen/>
        <w:t>вращения свободных в сервов, можно безоговорочно отнести к ост</w:t>
        <w:softHyphen/>
        <w:t>готам, однако некоторые, по-видимому, имели в виду именно их. На это прямо указывают некоторые документы из «Варий» Кассио</w:t>
        <w:softHyphen/>
        <w:t>дора, датированные, правда, последними годами правления Теодо</w:t>
        <w:softHyphen/>
        <w:t>риха. Так, в обращении Теодориха от 523—526 гг. к одному из представителей знати содержится жалоба двух (поименованных) свободных готов на то, что упомянутое знатное лицо налагает сер</w:t>
        <w:softHyphen/>
        <w:t>вильные повинности на людей, бывших ранее свободными, как и во</w:t>
        <w:softHyphen/>
        <w:t>обще все готские воины 16. Аналогичный случай приводится в дру</w:t>
        <w:softHyphen/>
        <w:t>гом распоряжении Теодориха (за те же годы), где указывается, что двое остготов, всегда обладавшие полной свободой, принуждаются герцогом Гудуоном выполнять рабские повинности в его пользу 17.</w:t>
      </w:r>
    </w:p>
    <w:p>
      <w:pPr>
        <w:pStyle w:val="Normal"/>
        <w:autoSpaceDE w:val="false"/>
        <w:ind w:firstLine="426"/>
        <w:jc w:val="both"/>
        <w:rPr/>
      </w:pPr>
      <w:r>
        <w:rPr/>
        <w:t>Дифференциации в среде свободных способствовали и такие яв</w:t>
        <w:softHyphen/>
        <w:t>ления, как смешанные браки и обращение свободных в рабство в наказание за различные преступления. Так, в случае связи свобод</w:t>
        <w:softHyphen/>
        <w:t>ного с рабыней (или оригинарией) потомство наследовало статус матери, т. е. должно было принадлежать господину рабыни. За из</w:t>
        <w:softHyphen/>
        <w:t>насилование свободным человеком чужой рабыни (или оригинарии) виновник становился рабом господина изнасилованной им рабыни, должен был оставаться с ней всю жизнь и не мог уйти из-под вла</w:t>
        <w:softHyphen/>
        <w:t>сти ее господина даже после смерти этой женщины. Возможно, что данное предписание Эдикта относится как раз к свободным остго</w:t>
        <w:softHyphen/>
        <w:t>там (а может быть, и к римлянам), так как в самом начале данной статьи подчеркнуто, что совершивший преступление не подчинен никакой городской общине (</w:t>
      </w:r>
      <w:r>
        <w:rPr>
          <w:lang w:val="en-US"/>
        </w:rPr>
        <w:t>civitas</w:t>
      </w:r>
      <w:r>
        <w:rPr/>
        <w:t>). К тому же свободный, о кото</w:t>
        <w:softHyphen/>
        <w:t>ром здесь идет речь, по-видимому, имеет собственный земельный участок, что явствует из предполагаемой законом возможности на</w:t>
        <w:softHyphen/>
        <w:t>личия у него рабов: в случае его отказа сожительства с рабыней под властью ее господина (или несогласия на это последнего) он дол</w:t>
        <w:softHyphen/>
        <w:t>жен отдать ему в виде возмещения двух рабов, причем сделана ха</w:t>
        <w:softHyphen/>
        <w:t>рактерная оговорка: «если он настолько состоятелен». Далее пред</w:t>
        <w:softHyphen/>
        <w:t>полагается другая возможность, а именно — что виновник не может дать двух рабов, так как они у него отсутствуют; в таком случае его подвергают телесному наказанию и приписывают к соседней городской общине. Отсюда следует, что он несет разное наказание за один и тот же проступок в зависимости от его имущественного положения. Однако и свободного, не имеющего рабов, нельзя счи</w:t>
        <w:softHyphen/>
        <w:t>тать вовсе неимущим: если бы он не имел земельного участка и не</w:t>
      </w:r>
    </w:p>
    <w:p>
      <w:pPr>
        <w:pStyle w:val="Normal"/>
        <w:autoSpaceDE w:val="false"/>
        <w:ind w:firstLine="426"/>
        <w:jc w:val="both"/>
        <w:rPr>
          <w:lang w:val="en-US"/>
        </w:rPr>
      </w:pPr>
      <w:r>
        <w:rPr>
          <w:lang w:val="en-US"/>
        </w:rPr>
        <w:t>16 Lassiod., V,ariae, V, 29.</w:t>
      </w:r>
    </w:p>
    <w:p>
      <w:pPr>
        <w:pStyle w:val="Normal"/>
        <w:autoSpaceDE w:val="false"/>
        <w:ind w:firstLine="426"/>
        <w:jc w:val="both"/>
        <w:rPr/>
      </w:pPr>
      <w:r>
        <w:rPr>
          <w:lang w:val="en-US"/>
        </w:rPr>
        <w:t xml:space="preserve">17 ibid., V, 30. </w:t>
      </w:r>
      <w:r>
        <w:rPr/>
        <w:t>Число этих примеров можно было бы умножить.</w:t>
      </w:r>
    </w:p>
    <w:p>
      <w:pPr>
        <w:pStyle w:val="Normal"/>
        <w:autoSpaceDE w:val="false"/>
        <w:ind w:firstLine="426"/>
        <w:jc w:val="both"/>
        <w:rPr/>
      </w:pPr>
      <w:r>
        <w:rPr>
          <w:lang w:val="en-US" w:eastAsia="en-US"/>
        </w:rPr>
        <w:t>Or</w:t>
      </w:r>
      <w:r>
        <w:rPr>
          <w:lang w:eastAsia="en-US"/>
        </w:rPr>
        <w:t xml:space="preserve"> античности к средневековью</w:t>
      </w:r>
    </w:p>
    <w:p>
      <w:pPr>
        <w:pStyle w:val="Normal"/>
        <w:autoSpaceDE w:val="false"/>
        <w:ind w:firstLine="426"/>
        <w:jc w:val="both"/>
        <w:rPr/>
      </w:pPr>
      <w:r>
        <w:rPr/>
        <w:t>24</w:t>
      </w:r>
    </w:p>
    <w:p>
      <w:pPr>
        <w:pStyle w:val="Normal"/>
        <w:autoSpaceDE w:val="false"/>
        <w:ind w:firstLine="426"/>
        <w:jc w:val="both"/>
        <w:rPr/>
      </w:pPr>
      <w:r>
        <w:rPr/>
        <w:t>вел бы собственное хозяйство, его вряд ли можно было бы припи</w:t>
        <w:softHyphen/>
        <w:t xml:space="preserve">сать к соседней </w:t>
      </w:r>
      <w:r>
        <w:rPr>
          <w:lang w:val="en-US"/>
        </w:rPr>
        <w:t>civitas</w:t>
      </w:r>
      <w:r>
        <w:rPr/>
        <w:t>.</w:t>
      </w:r>
    </w:p>
    <w:p>
      <w:pPr>
        <w:pStyle w:val="Normal"/>
        <w:autoSpaceDE w:val="false"/>
        <w:ind w:firstLine="426"/>
        <w:jc w:val="both"/>
        <w:rPr/>
      </w:pPr>
      <w:r>
        <w:rPr/>
        <w:t>Эдикт Теодориха делит всех свободных на два разряда: «почтен</w:t>
        <w:softHyphen/>
        <w:t>ных» (</w:t>
      </w:r>
      <w:r>
        <w:rPr>
          <w:lang w:val="en-US"/>
        </w:rPr>
        <w:t>honestiores</w:t>
      </w:r>
      <w:r>
        <w:rPr/>
        <w:t>) и «низших» (</w:t>
      </w:r>
      <w:r>
        <w:rPr>
          <w:lang w:val="en-US"/>
        </w:rPr>
        <w:t>humiliores</w:t>
      </w:r>
      <w:r>
        <w:rPr/>
        <w:t>), причем такое деление, восходящее к позднеримскому общественному строю, распростра</w:t>
        <w:softHyphen/>
        <w:t>няется на все свободное население Италии без указания этнической принадлежности 1а. Последнее не позволяет судить, относилось ли оно к свободным остготам.</w:t>
      </w:r>
    </w:p>
    <w:p>
      <w:pPr>
        <w:pStyle w:val="Normal"/>
        <w:autoSpaceDE w:val="false"/>
        <w:ind w:firstLine="426"/>
        <w:jc w:val="both"/>
        <w:rPr/>
      </w:pPr>
      <w:r>
        <w:rPr/>
        <w:t xml:space="preserve">За одни и те же преступления Эдикт предписывает различные кары для </w:t>
      </w:r>
      <w:r>
        <w:rPr>
          <w:lang w:val="en-US"/>
        </w:rPr>
        <w:t>honestiores</w:t>
      </w:r>
      <w:r>
        <w:rPr/>
        <w:t xml:space="preserve"> и </w:t>
      </w:r>
      <w:r>
        <w:rPr>
          <w:lang w:val="en-US"/>
        </w:rPr>
        <w:t>humiliores</w:t>
      </w:r>
      <w:r>
        <w:rPr/>
        <w:t xml:space="preserve">: для первых обычно — конфискацию (иногда даже всего) имущества и временную ссылку, для вторых — телесное наказание и вечное изгнание (а в некоторых случаях и смертную казнь). Совершенно несомненно, что </w:t>
      </w:r>
      <w:r>
        <w:rPr>
          <w:lang w:val="en-US"/>
        </w:rPr>
        <w:t>honestiores</w:t>
      </w:r>
      <w:r>
        <w:rPr/>
        <w:t xml:space="preserve"> люди бо</w:t>
        <w:softHyphen/>
        <w:t xml:space="preserve">лее состоятельные, </w:t>
      </w:r>
      <w:r>
        <w:rPr>
          <w:lang w:val="en-US"/>
        </w:rPr>
        <w:t>a</w:t>
      </w:r>
      <w:r>
        <w:rPr/>
        <w:t xml:space="preserve"> </w:t>
      </w:r>
      <w:r>
        <w:rPr>
          <w:lang w:val="en-US"/>
        </w:rPr>
        <w:t>humiliores</w:t>
      </w:r>
      <w:r>
        <w:rPr/>
        <w:t xml:space="preserve"> (или </w:t>
      </w:r>
      <w:r>
        <w:rPr>
          <w:lang w:val="en-US"/>
        </w:rPr>
        <w:t>viliores</w:t>
      </w:r>
      <w:r>
        <w:rPr/>
        <w:t xml:space="preserve">) — более бедные и что деление свободных на два разряда первоначально исходило именно из этого критерия. Однако из характера некоторых преступлений, которые могут совершать и те и другие, явствует, что </w:t>
      </w:r>
      <w:r>
        <w:rPr>
          <w:lang w:val="en-US"/>
        </w:rPr>
        <w:t>humiliores</w:t>
      </w:r>
      <w:r>
        <w:rPr/>
        <w:t xml:space="preserve"> отнюдь не являются людьми вовсе неимущими: так, </w:t>
      </w:r>
      <w:r>
        <w:rPr>
          <w:lang w:val="en-US"/>
        </w:rPr>
        <w:t>humiliores</w:t>
      </w:r>
      <w:r>
        <w:rPr/>
        <w:t xml:space="preserve"> могут подкупать свидетелей и судей, участвовать в продаже свободных в рабство, использовать в своих интересах вооруженные силы и при</w:t>
        <w:softHyphen/>
        <w:t>сваивать не принадлежащую им власть. Следовательно, градация свободного населения уже вышла за пределы чисто имущественных различий и приобрела сословный характер (что ясно уже из разли</w:t>
        <w:softHyphen/>
        <w:t>чия наказаний). На протяжении всего Эдикта Теодориха дифферен</w:t>
        <w:softHyphen/>
        <w:t xml:space="preserve">циация свободных проводится в двух направлениях: по линии чисто имущественной и в виде сословного деления на </w:t>
      </w:r>
      <w:r>
        <w:rPr>
          <w:lang w:val="en-US"/>
        </w:rPr>
        <w:t>honestiores</w:t>
      </w:r>
      <w:r>
        <w:rPr/>
        <w:t xml:space="preserve"> и </w:t>
      </w:r>
      <w:r>
        <w:rPr>
          <w:lang w:val="en-US"/>
        </w:rPr>
        <w:t>humilio</w:t>
      </w:r>
      <w:r>
        <w:rPr/>
        <w:softHyphen/>
      </w:r>
      <w:r>
        <w:rPr>
          <w:lang w:val="en-US"/>
        </w:rPr>
        <w:t>res</w:t>
      </w:r>
      <w:r>
        <w:rPr/>
        <w:t xml:space="preserve"> (или </w:t>
      </w:r>
      <w:r>
        <w:rPr>
          <w:lang w:val="en-US"/>
        </w:rPr>
        <w:t>viliores</w:t>
      </w:r>
      <w:r>
        <w:rPr/>
        <w:t>). Это позволяет думать, что сословное деление, иду</w:t>
        <w:softHyphen/>
        <w:t>щее из римского права, не относится к остготам, а скорее применя</w:t>
        <w:softHyphen/>
        <w:t>ется к средним и мелким италийским поссессорам, над которыми возвышались знатные (</w:t>
      </w:r>
      <w:r>
        <w:rPr>
          <w:lang w:val="en-US"/>
        </w:rPr>
        <w:t>nobiles</w:t>
      </w:r>
      <w:r>
        <w:rPr/>
        <w:t>), могущественные (</w:t>
      </w:r>
      <w:r>
        <w:rPr>
          <w:lang w:val="en-US"/>
        </w:rPr>
        <w:t>potentes</w:t>
      </w:r>
      <w:r>
        <w:rPr/>
        <w:t>), сиятель</w:t>
        <w:softHyphen/>
        <w:t>ные (</w:t>
      </w:r>
      <w:r>
        <w:rPr>
          <w:lang w:val="en-US"/>
        </w:rPr>
        <w:t>splendidi</w:t>
      </w:r>
      <w:r>
        <w:rPr/>
        <w:t>) и высокопоставленные, т. е. вся совокупность ита-</w:t>
      </w:r>
    </w:p>
    <w:p>
      <w:pPr>
        <w:pStyle w:val="Normal"/>
        <w:autoSpaceDE w:val="false"/>
        <w:ind w:firstLine="426"/>
        <w:jc w:val="both"/>
        <w:rPr/>
      </w:pPr>
      <w:r>
        <w:rPr/>
        <w:t xml:space="preserve">« </w:t>
      </w:r>
      <w:r>
        <w:rPr>
          <w:lang w:val="en-US"/>
        </w:rPr>
        <w:t>to</w:t>
      </w:r>
    </w:p>
    <w:p>
      <w:pPr>
        <w:pStyle w:val="Normal"/>
        <w:autoSpaceDE w:val="false"/>
        <w:ind w:firstLine="426"/>
        <w:jc w:val="both"/>
        <w:rPr/>
      </w:pPr>
      <w:r>
        <w:rPr/>
        <w:t>лиискои аристократии   .</w:t>
      </w:r>
    </w:p>
    <w:p>
      <w:pPr>
        <w:pStyle w:val="Normal"/>
        <w:autoSpaceDE w:val="false"/>
        <w:ind w:firstLine="426"/>
        <w:jc w:val="both"/>
        <w:rPr/>
      </w:pPr>
      <w:r>
        <w:rPr/>
        <w:t>Несмотря на имущественную дифференциацию среди рядовых свободных остготов, каждый свободный гот, пока он не терял своей свободы в результате разорения, рассматривался как полноправный человек, имевший право и обязанность носить оружие и служить в</w:t>
      </w:r>
    </w:p>
    <w:p>
      <w:pPr>
        <w:pStyle w:val="Normal"/>
        <w:autoSpaceDE w:val="false"/>
        <w:ind w:firstLine="426"/>
        <w:jc w:val="both"/>
        <w:rPr>
          <w:lang w:val="en-US"/>
        </w:rPr>
      </w:pPr>
      <w:r>
        <w:rPr>
          <w:lang w:val="en-US"/>
        </w:rPr>
        <w:t>18 Ed. Theod., § 75, 83, 89, 91, 108.</w:t>
      </w:r>
    </w:p>
    <w:p>
      <w:pPr>
        <w:pStyle w:val="Normal"/>
        <w:autoSpaceDE w:val="false"/>
        <w:ind w:firstLine="426"/>
        <w:jc w:val="both"/>
        <w:rPr/>
      </w:pPr>
      <w:r>
        <w:rPr>
          <w:lang w:val="en-US"/>
        </w:rPr>
        <w:t xml:space="preserve">19 Ibid., § 13 (nobilis aut splendidi honoris sit); § 43, 44, 46 (potentes); § 59 (genere nobilis); § 155 (persona potentior). </w:t>
      </w:r>
      <w:r>
        <w:rPr/>
        <w:t xml:space="preserve">Правда, как уже было выше отмечено, в числе </w:t>
      </w:r>
      <w:r>
        <w:rPr>
          <w:lang w:val="en-US"/>
        </w:rPr>
        <w:t>potentes</w:t>
      </w:r>
      <w:r>
        <w:rPr/>
        <w:t xml:space="preserve"> два раза указаны не только римляне, но и варвары, т. е. остготы (см. § 43—44: </w:t>
      </w:r>
      <w:r>
        <w:rPr>
          <w:lang w:val="en-US"/>
        </w:rPr>
        <w:t>potens</w:t>
      </w:r>
      <w:r>
        <w:rPr/>
        <w:t xml:space="preserve"> </w:t>
      </w:r>
      <w:r>
        <w:rPr>
          <w:lang w:val="en-US"/>
        </w:rPr>
        <w:t>romanus</w:t>
      </w:r>
      <w:r>
        <w:rPr/>
        <w:t xml:space="preserve"> </w:t>
      </w:r>
      <w:r>
        <w:rPr>
          <w:lang w:val="en-US"/>
        </w:rPr>
        <w:t>aut</w:t>
      </w:r>
      <w:r>
        <w:rPr/>
        <w:t xml:space="preserve"> </w:t>
      </w:r>
      <w:r>
        <w:rPr>
          <w:lang w:val="en-US"/>
        </w:rPr>
        <w:t>barbarus</w:t>
      </w:r>
      <w:r>
        <w:rPr/>
        <w:t>), а в заключительной статье Эдикта предусматривается возможность на</w:t>
        <w:softHyphen/>
        <w:t xml:space="preserve">личия у варвара — </w:t>
      </w:r>
      <w:r>
        <w:rPr>
          <w:lang w:val="en-US"/>
        </w:rPr>
        <w:t>persona</w:t>
      </w:r>
      <w:r>
        <w:rPr/>
        <w:t xml:space="preserve"> </w:t>
      </w:r>
      <w:r>
        <w:rPr>
          <w:lang w:val="en-US"/>
        </w:rPr>
        <w:t>potentior</w:t>
      </w:r>
      <w:r>
        <w:rPr/>
        <w:t xml:space="preserve">, так же как и у римлянина, имений, управляемых кондукторами. Но, судя по общему содержанию Эдикта в большинстве статей </w:t>
      </w:r>
      <w:r>
        <w:rPr>
          <w:lang w:val="en-US"/>
        </w:rPr>
        <w:t>potentes</w:t>
      </w:r>
      <w:r>
        <w:rPr/>
        <w:t xml:space="preserve"> означают римскую знать,</w:t>
      </w:r>
    </w:p>
    <w:p>
      <w:pPr>
        <w:pStyle w:val="Normal"/>
        <w:autoSpaceDE w:val="false"/>
        <w:ind w:firstLine="426"/>
        <w:jc w:val="both"/>
        <w:rPr/>
      </w:pPr>
      <w:r>
        <w:rPr/>
        <w:t>25</w:t>
      </w:r>
    </w:p>
    <w:p>
      <w:pPr>
        <w:pStyle w:val="Normal"/>
        <w:autoSpaceDE w:val="false"/>
        <w:ind w:firstLine="426"/>
        <w:jc w:val="both"/>
        <w:rPr/>
      </w:pPr>
      <w:r>
        <w:rPr/>
        <w:t>От античности к среДнеёекдвЪЮ</w:t>
      </w:r>
    </w:p>
    <w:p>
      <w:pPr>
        <w:pStyle w:val="Normal"/>
        <w:autoSpaceDE w:val="false"/>
        <w:ind w:firstLine="426"/>
        <w:jc w:val="both"/>
        <w:rPr/>
      </w:pPr>
      <w:r>
        <w:rPr/>
        <w:t>ополчении. И в Эдикте20, и, особенно ясно, в «Вариях» Кассиодора именно по этим признакам разграничиваются варвары и римляне. В «Вариях» неоднократно подчеркиваются неодинаковые «обязан</w:t>
        <w:softHyphen/>
        <w:t>ности» остготов и римлян по отношению к государственной власти и их различное положение в обществе: остготы должны защищать ору</w:t>
        <w:softHyphen/>
        <w:t>жием государство, а тем самым и римлян, а римляне обязаны жить с ними в мире и соблюдать законы. Эта мысль, настойчиво проводи</w:t>
        <w:softHyphen/>
        <w:t>мая в предписаниях от имени Теодориха, чрезвычайно ярко выра</w:t>
        <w:softHyphen/>
        <w:t>жена в «Формуле обязанностей готских графов в различных общи</w:t>
        <w:softHyphen/>
        <w:t>нах».</w:t>
      </w:r>
    </w:p>
    <w:p>
      <w:pPr>
        <w:pStyle w:val="Normal"/>
        <w:autoSpaceDE w:val="false"/>
        <w:ind w:firstLine="426"/>
        <w:jc w:val="both"/>
        <w:rPr/>
      </w:pPr>
      <w:r>
        <w:rPr/>
        <w:t>Определяя судебные функции графов готов в тяжбах между ост</w:t>
        <w:softHyphen/>
        <w:t>готами, а также степень их участия в судебном разбирательстве дел, возникающих между остготами и римлянами, «Формула» заканчива</w:t>
        <w:softHyphen/>
        <w:t>ется следующей любопытной сентенцией: «Так как римляне — ваши соседи по земельным владениям, то вы должны быть объединены и добрым отношением друг к другу. А вы, римляне, должны особенно любить готов, которые в мирное время составляют значительную часть населения, а во время войны защищают все государство в це</w:t>
        <w:softHyphen/>
        <w:t>лом» 21. В этой сентенции очень существенно противопоставление римлянам остготов именно как воинов, ибо римляне не имели права носить оружие.</w:t>
      </w:r>
    </w:p>
    <w:p>
      <w:pPr>
        <w:pStyle w:val="Normal"/>
        <w:autoSpaceDE w:val="false"/>
        <w:ind w:firstLine="426"/>
        <w:jc w:val="both"/>
        <w:rPr/>
      </w:pPr>
      <w:r>
        <w:rPr/>
        <w:t>Это ставило полноправных свободных остготов в привилегиро</w:t>
        <w:softHyphen/>
        <w:t>ванное положение. Кроме того, их ополчение превращалось в по</w:t>
        <w:softHyphen/>
        <w:t xml:space="preserve">стоянное войско, созываемое королем (недаром оно обозначается в источниках как «наше войско» — </w:t>
      </w:r>
      <w:r>
        <w:rPr>
          <w:lang w:val="en-US"/>
        </w:rPr>
        <w:t>exercitus</w:t>
      </w:r>
      <w:r>
        <w:rPr/>
        <w:t xml:space="preserve"> </w:t>
      </w:r>
      <w:r>
        <w:rPr>
          <w:lang w:val="en-US"/>
        </w:rPr>
        <w:t>noster</w:t>
      </w:r>
      <w:r>
        <w:rPr/>
        <w:t>) 22. Но воины этого ополчения уже снаряжались и содержали себя не только за соб</w:t>
        <w:softHyphen/>
        <w:t>ственный счет, т. е. на средства, поступавшие с их наделов (</w:t>
      </w:r>
      <w:r>
        <w:rPr>
          <w:lang w:val="en-US"/>
        </w:rPr>
        <w:t>sortes</w:t>
      </w:r>
      <w:r>
        <w:rPr/>
        <w:t xml:space="preserve">), а получали еще так называемые </w:t>
      </w:r>
      <w:r>
        <w:rPr>
          <w:lang w:val="en-US"/>
        </w:rPr>
        <w:t>donativa</w:t>
      </w:r>
      <w:r>
        <w:rPr/>
        <w:t xml:space="preserve"> (подарки — по образцу римских солдат) и во время похода — продовольствие (</w:t>
      </w:r>
      <w:r>
        <w:rPr>
          <w:lang w:val="en-US"/>
        </w:rPr>
        <w:t>annona</w:t>
      </w:r>
      <w:r>
        <w:rPr/>
        <w:t>). Как бы то ни было, остготские свободные земледельцы, наделенные к тому же военными функциями, составляли особый социальный слой населения Италии времен Теодориха 23. А так как разорению подвергались главным образом позднеримские свободные и в гораз</w:t>
        <w:softHyphen/>
        <w:t>до меньшей степени — свободные остготы, то можно с полным ос</w:t>
        <w:softHyphen/>
        <w:t>нованием утверждать, что в остготской Италии рядовые свободные</w:t>
      </w:r>
    </w:p>
    <w:p>
      <w:pPr>
        <w:pStyle w:val="Normal"/>
        <w:autoSpaceDE w:val="false"/>
        <w:ind w:firstLine="426"/>
        <w:jc w:val="both"/>
        <w:rPr/>
      </w:pPr>
      <w:r>
        <w:rPr/>
        <w:t xml:space="preserve">20 </w:t>
      </w:r>
      <w:r>
        <w:rPr>
          <w:lang w:val="en-US"/>
        </w:rPr>
        <w:t>Ibid</w:t>
      </w:r>
      <w:r>
        <w:rPr/>
        <w:t>., § 32.</w:t>
      </w:r>
    </w:p>
    <w:p>
      <w:pPr>
        <w:pStyle w:val="Normal"/>
        <w:autoSpaceDE w:val="false"/>
        <w:ind w:firstLine="426"/>
        <w:jc w:val="both"/>
        <w:rPr/>
      </w:pPr>
      <w:r>
        <w:rPr/>
        <w:t xml:space="preserve">21 </w:t>
      </w:r>
      <w:r>
        <w:rPr>
          <w:lang w:val="en-US"/>
        </w:rPr>
        <w:t>Cassiod</w:t>
      </w:r>
      <w:r>
        <w:rPr/>
        <w:t xml:space="preserve">., </w:t>
      </w:r>
      <w:r>
        <w:rPr>
          <w:lang w:val="en-US"/>
        </w:rPr>
        <w:t>Variae</w:t>
      </w:r>
      <w:r>
        <w:rPr/>
        <w:t xml:space="preserve">, VII, 3. Это пожелание направлено кроме того против готских захватов земель у соседних римлян, с чем постоянно боролось правительство (см. </w:t>
      </w:r>
      <w:r>
        <w:rPr>
          <w:lang w:val="en-US"/>
        </w:rPr>
        <w:t>ibid</w:t>
      </w:r>
      <w:r>
        <w:rPr/>
        <w:t>., II, 16; IV, 14; V, 26; 1, 18 и др.). Но в дан</w:t>
        <w:softHyphen/>
        <w:t>ной связи нас интересует провозглашение особого положения остготов как защитников государства.</w:t>
      </w:r>
    </w:p>
    <w:p>
      <w:pPr>
        <w:pStyle w:val="Normal"/>
        <w:autoSpaceDE w:val="false"/>
        <w:ind w:firstLine="426"/>
        <w:jc w:val="both"/>
        <w:rPr/>
      </w:pPr>
      <w:r>
        <w:rPr/>
        <w:t xml:space="preserve">22 </w:t>
      </w:r>
      <w:r>
        <w:rPr>
          <w:lang w:val="en-US"/>
        </w:rPr>
        <w:t>Cassiod</w:t>
      </w:r>
      <w:r>
        <w:rPr/>
        <w:t xml:space="preserve">., </w:t>
      </w:r>
      <w:r>
        <w:rPr>
          <w:lang w:val="en-US"/>
        </w:rPr>
        <w:t>Variae</w:t>
      </w:r>
      <w:r>
        <w:rPr/>
        <w:t>, И, 15.</w:t>
      </w:r>
    </w:p>
    <w:p>
      <w:pPr>
        <w:pStyle w:val="Normal"/>
        <w:autoSpaceDE w:val="false"/>
        <w:ind w:firstLine="426"/>
        <w:jc w:val="both"/>
        <w:rPr/>
      </w:pPr>
      <w:r>
        <w:rPr/>
        <w:t>23 Во время войны с Византией  роль этого социального слоя еще  более усилилась.</w:t>
      </w:r>
    </w:p>
    <w:p>
      <w:pPr>
        <w:pStyle w:val="Normal"/>
        <w:autoSpaceDE w:val="false"/>
        <w:ind w:firstLine="426"/>
        <w:jc w:val="both"/>
        <w:rPr/>
      </w:pPr>
      <w:r>
        <w:rPr/>
        <w:t>От античности к средневековью</w:t>
      </w:r>
    </w:p>
    <w:p>
      <w:pPr>
        <w:pStyle w:val="Normal"/>
        <w:autoSpaceDE w:val="false"/>
        <w:ind w:firstLine="426"/>
        <w:jc w:val="both"/>
        <w:rPr/>
      </w:pPr>
      <w:r>
        <w:rPr/>
        <w:t>26</w:t>
      </w:r>
    </w:p>
    <w:p>
      <w:pPr>
        <w:pStyle w:val="Normal"/>
        <w:autoSpaceDE w:val="false"/>
        <w:ind w:firstLine="426"/>
        <w:jc w:val="both"/>
        <w:rPr/>
      </w:pPr>
      <w:r>
        <w:rPr/>
        <w:t>готы еще не превратились в класс зависимых людей, эксплуатируе</w:t>
        <w:softHyphen/>
        <w:t>мых всей совокупностью крупных землевладельцев.</w:t>
      </w:r>
    </w:p>
    <w:p>
      <w:pPr>
        <w:pStyle w:val="Normal"/>
        <w:autoSpaceDE w:val="false"/>
        <w:ind w:firstLine="426"/>
        <w:jc w:val="both"/>
        <w:rPr/>
      </w:pPr>
      <w:r>
        <w:rPr/>
        <w:t>Конечно, в среде самих остготов зарождалась собственная знать — и не только в лице дружинников короля, но и в виде осо</w:t>
        <w:softHyphen/>
        <w:t>бых готских должностных лиц. Роль ее усилилась в результате по</w:t>
        <w:softHyphen/>
        <w:t>селения остготов в Италии и образования Остготского королевства. Сохранение позднеримского крупного землевладения, а также рим</w:t>
        <w:softHyphen/>
        <w:t>ской финансовой и податной системы (с обязательством поземель</w:t>
        <w:softHyphen/>
        <w:t>ного налога и для остготов), администрации, муниципального строя и римского права при отсутствии глубокого синтеза позднеримского и варварского общественного уклада, делало сугубо необходимым учреждение особых остготских должностей. Таковыми были так на</w:t>
        <w:softHyphen/>
        <w:t>зываемые графы готов и сайоны.</w:t>
      </w:r>
    </w:p>
    <w:p>
      <w:pPr>
        <w:pStyle w:val="Normal"/>
        <w:autoSpaceDE w:val="false"/>
        <w:ind w:firstLine="426"/>
        <w:jc w:val="both"/>
        <w:rPr/>
      </w:pPr>
      <w:r>
        <w:rPr/>
        <w:t>Готские графы назначались королем в каждую из провинций и имели военные, судебные и прочие гражданские функции, наряду с римскими управителями провинций; в пограничных провинциях функции графских готов выполняли герцоги. Королевские сайоны были приближенными короля из среды придворной остготской зна</w:t>
        <w:softHyphen/>
        <w:t>ти, не имевшими строго ограниченной сферы компетенции, но осу</w:t>
        <w:softHyphen/>
        <w:t>ществлявшими вмешательство короля в разные сферы управления (в области администрации, военного дела и суда — недаром они име</w:t>
        <w:softHyphen/>
        <w:t xml:space="preserve">новались </w:t>
      </w:r>
      <w:r>
        <w:rPr>
          <w:lang w:val="en-US"/>
        </w:rPr>
        <w:t>fortes</w:t>
      </w:r>
      <w:r>
        <w:rPr/>
        <w:t xml:space="preserve"> </w:t>
      </w:r>
      <w:r>
        <w:rPr>
          <w:lang w:val="en-US"/>
        </w:rPr>
        <w:t>sajones</w:t>
      </w:r>
      <w:r>
        <w:rPr/>
        <w:t xml:space="preserve">/ </w:t>
      </w:r>
      <w:r>
        <w:rPr>
          <w:lang w:val="en-US"/>
        </w:rPr>
        <w:t>nostri</w:t>
      </w:r>
      <w:r>
        <w:rPr/>
        <w:t>). Наличие этих должностных лиц еще резче подчеркивало особое положение остготов в Италии VI в. и усиливало роль остготской знати, из рядов которой они выходили.</w:t>
      </w:r>
    </w:p>
    <w:p>
      <w:pPr>
        <w:pStyle w:val="Normal"/>
        <w:autoSpaceDE w:val="false"/>
        <w:ind w:firstLine="426"/>
        <w:jc w:val="both"/>
        <w:rPr/>
      </w:pPr>
      <w:r>
        <w:rPr/>
        <w:t>Важное значение имело и функционирование наряду с римским правом особого остготского права. Графы готов разбирали дела между остготами по готскому обычному праву, дополняя его пред</w:t>
        <w:softHyphen/>
        <w:t>писаниями Эдиктов Теодориха и Аталариха; между тем судебные де</w:t>
        <w:softHyphen/>
        <w:t>ла между остготами и римлянами готский граф должен был разби</w:t>
        <w:softHyphen/>
        <w:t>рать с участием римского юриста (</w:t>
      </w:r>
      <w:r>
        <w:rPr>
          <w:lang w:val="en-US"/>
        </w:rPr>
        <w:t>prudens</w:t>
      </w:r>
      <w:r>
        <w:rPr/>
        <w:t xml:space="preserve"> </w:t>
      </w:r>
      <w:r>
        <w:rPr>
          <w:lang w:val="en-US"/>
        </w:rPr>
        <w:t>romanus</w:t>
      </w:r>
      <w:r>
        <w:rPr/>
        <w:t>) 24 по тем же эдиктам и римскому праву, учитывая при этом готские правовые обычаи и индивидуальные особенности каждого отдельного судеб</w:t>
        <w:softHyphen/>
        <w:t>ного казуса (дела между римлянами разбирались, конечно, по рим</w:t>
        <w:softHyphen/>
        <w:t>скому праву и эдиктам остготских королей, пронизанным нормами этого права). Данные Эдикта Теодориха и «Варий» Кассиодора подтверждает хронист VI в. Аноним Валезий Теодорих «управля</w:t>
        <w:softHyphen/>
        <w:t>ет совместно и одновременно двумя народами — римлянами и гота</w:t>
        <w:softHyphen/>
        <w:t>ми» 25. Поэтому прав Д. М. Петрушевский, говоривший о совмеще-</w:t>
      </w:r>
    </w:p>
    <w:p>
      <w:pPr>
        <w:pStyle w:val="Normal"/>
        <w:autoSpaceDE w:val="false"/>
        <w:ind w:firstLine="426"/>
        <w:jc w:val="both"/>
        <w:rPr/>
      </w:pPr>
      <w:r>
        <w:rPr/>
        <w:t xml:space="preserve">24 Уто ясно указано в начале цитированной выше «Формуле обязанностей готских графов» (см. </w:t>
      </w:r>
      <w:r>
        <w:rPr>
          <w:lang w:val="en-US"/>
        </w:rPr>
        <w:t>Cassiod., Variae, VII, 3).</w:t>
      </w:r>
    </w:p>
    <w:p>
      <w:pPr>
        <w:pStyle w:val="Normal"/>
        <w:autoSpaceDE w:val="false"/>
        <w:ind w:firstLine="426"/>
        <w:jc w:val="both"/>
        <w:rPr/>
      </w:pPr>
      <w:r>
        <w:rPr>
          <w:lang w:val="en-US"/>
        </w:rPr>
        <w:t xml:space="preserve">25 Anonymi Valesiani pars posterior: «Sic gubernavit duas gentes in uno Ro-manorum et Gothorum»...— Ed. V. Gardthausen, Leipzig, 1875, p. 280—305. </w:t>
      </w:r>
      <w:r>
        <w:rPr/>
        <w:t>См</w:t>
      </w:r>
      <w:r>
        <w:rPr>
          <w:lang w:val="en-US"/>
        </w:rPr>
        <w:t xml:space="preserve">. </w:t>
      </w:r>
      <w:r>
        <w:rPr/>
        <w:t>также</w:t>
      </w:r>
      <w:r>
        <w:rPr>
          <w:lang w:val="en-US"/>
        </w:rPr>
        <w:t xml:space="preserve"> MGH AA, t. IX, Chronica Minora saec. IV, V, VI, VII, ed. Th. Mommsen, vol. I. Berlin, 1892, p. 322.</w:t>
      </w:r>
    </w:p>
    <w:p>
      <w:pPr>
        <w:pStyle w:val="Normal"/>
        <w:autoSpaceDE w:val="false"/>
        <w:ind w:firstLine="426"/>
        <w:jc w:val="both"/>
        <w:rPr/>
      </w:pPr>
      <w:r>
        <w:rPr/>
        <w:t>27</w:t>
      </w:r>
    </w:p>
    <w:p>
      <w:pPr>
        <w:pStyle w:val="Normal"/>
        <w:autoSpaceDE w:val="false"/>
        <w:ind w:firstLine="426"/>
        <w:jc w:val="both"/>
        <w:rPr/>
      </w:pPr>
      <w:r>
        <w:rPr/>
        <w:t>От античности к средневековью</w:t>
      </w:r>
    </w:p>
    <w:p>
      <w:pPr>
        <w:pStyle w:val="Normal"/>
        <w:autoSpaceDE w:val="false"/>
        <w:ind w:firstLine="426"/>
        <w:jc w:val="both"/>
        <w:rPr/>
      </w:pPr>
      <w:r>
        <w:rPr/>
        <w:t>нии как бы двух обществ и двух государств в остготской Италии времен Теодориха Великого26.</w:t>
      </w:r>
    </w:p>
    <w:p>
      <w:pPr>
        <w:pStyle w:val="Normal"/>
        <w:autoSpaceDE w:val="false"/>
        <w:ind w:firstLine="426"/>
        <w:jc w:val="both"/>
        <w:rPr/>
      </w:pPr>
      <w:r>
        <w:rPr/>
        <w:t>Несмотря на возникновение остготской знати (провинциальной и придворной) и ее значительную роль в политической жизни Италии, она не успела еще за время существования Остготского королевства сложиться в единый господствующий класс — как в силу ее внут</w:t>
        <w:softHyphen/>
        <w:t>ренней структуры и социального состава, так и ввиду того, что ей противостояла гораздо более сплоченная позднеримская землевла</w:t>
        <w:softHyphen/>
        <w:t>дельческая знать (в провинциях и в центре). Она не сделалась та</w:t>
        <w:softHyphen/>
        <w:t>ким классом и во время длительной войны с Византией, когда очень усилилась роль свободных готских ополченцев.</w:t>
      </w:r>
    </w:p>
    <w:p>
      <w:pPr>
        <w:pStyle w:val="Normal"/>
        <w:autoSpaceDE w:val="false"/>
        <w:ind w:firstLine="426"/>
        <w:jc w:val="both"/>
        <w:rPr/>
      </w:pPr>
      <w:r>
        <w:rPr/>
        <w:t>Черты позднеримского общественного строя в остготской Италии</w:t>
      </w:r>
    </w:p>
    <w:p>
      <w:pPr>
        <w:pStyle w:val="Normal"/>
        <w:autoSpaceDE w:val="false"/>
        <w:ind w:firstLine="426"/>
        <w:jc w:val="both"/>
        <w:rPr/>
      </w:pPr>
      <w:r>
        <w:rPr/>
        <w:t>Едва мы переходим от остготов к римскому населению Италии, как тотчас же погружаемся в совершенно иную социальную среду, напоминающую позднеримский, уже разлагающийся рабовладельче</w:t>
        <w:softHyphen/>
        <w:t xml:space="preserve">ский уклад, сильно поколебленный как идущим с </w:t>
      </w:r>
      <w:r>
        <w:rPr>
          <w:lang w:val="en-US"/>
        </w:rPr>
        <w:t>III</w:t>
      </w:r>
      <w:r>
        <w:rPr/>
        <w:t>—IV вв. внут</w:t>
        <w:softHyphen/>
        <w:t>ренним перерождением (усиление роли колоната в хозяйстве лати</w:t>
        <w:softHyphen/>
        <w:t>фундий и императорского фиска с последующим прикреплением ко</w:t>
        <w:softHyphen/>
        <w:t>лонов к их земельным участкам), так и остготским завоеванием с его последствиями (разделы и захваты земель), но отнюдь не разру</w:t>
        <w:softHyphen/>
        <w:t>шенный указанными процессами.</w:t>
      </w:r>
    </w:p>
    <w:p>
      <w:pPr>
        <w:pStyle w:val="Normal"/>
        <w:autoSpaceDE w:val="false"/>
        <w:ind w:firstLine="426"/>
        <w:jc w:val="both"/>
        <w:rPr/>
      </w:pPr>
      <w:r>
        <w:rPr/>
        <w:t xml:space="preserve">Прежде всего это проявляется в структуре крупной земельной собственности и системе эксплуатации римских непосредственных производителей. В источниках фигурируют римские </w:t>
      </w:r>
      <w:r>
        <w:rPr>
          <w:lang w:val="en-US"/>
        </w:rPr>
        <w:t>fundi</w:t>
      </w:r>
      <w:r>
        <w:rPr/>
        <w:t xml:space="preserve"> и виллы, которые обрабатываются трудом рабов, колонов разных категорий, а также лично свободных зависимых земледельцев. Структура этих крупных земельных владений представляет собой такое сочетание мелких хозяйств колонов и посаженных на землю рабов с крупной собственностью землевладельца, при котором мелкие хозяйства ли</w:t>
        <w:softHyphen/>
        <w:t>шены всякой экономической самостоятельности и служат лишь инте</w:t>
        <w:softHyphen/>
        <w:t>ресам собственников латифундий и вилл, а непосредственные про</w:t>
        <w:softHyphen/>
        <w:t>изводители являются юридически неправоспособными.</w:t>
      </w:r>
    </w:p>
    <w:p>
      <w:pPr>
        <w:pStyle w:val="Normal"/>
        <w:autoSpaceDE w:val="false"/>
        <w:ind w:firstLine="426"/>
        <w:jc w:val="both"/>
        <w:rPr/>
      </w:pPr>
      <w:r>
        <w:rPr/>
        <w:t>Высший правящий класс составляли те владельцы латифундий, которые входили в состав сенаторского сословия, состоявшего из различных разрядов (</w:t>
      </w:r>
      <w:r>
        <w:rPr>
          <w:lang w:val="en-US"/>
        </w:rPr>
        <w:t>illustres</w:t>
      </w:r>
      <w:r>
        <w:rPr/>
        <w:t xml:space="preserve">, </w:t>
      </w:r>
      <w:r>
        <w:rPr>
          <w:lang w:val="en-US"/>
        </w:rPr>
        <w:t>clarissimi</w:t>
      </w:r>
      <w:r>
        <w:rPr/>
        <w:t>). Остальные крупные собст</w:t>
        <w:softHyphen/>
        <w:t>венники, не принадлежавшие к сенаторскому сословию, имели свои</w:t>
      </w:r>
    </w:p>
    <w:p>
      <w:pPr>
        <w:pStyle w:val="Normal"/>
        <w:autoSpaceDE w:val="false"/>
        <w:ind w:firstLine="426"/>
        <w:jc w:val="both"/>
        <w:rPr/>
      </w:pPr>
      <w:r>
        <w:rPr/>
        <w:t>Д. М. Петрушевский. Очерки из истории средневекового общества и го</w:t>
        <w:softHyphen/>
        <w:t>сударства. М., 1917. Очерк IV, стр. 270—286. Ср. также выше введе</w:t>
        <w:softHyphen/>
        <w:t>ние к данной главе.</w:t>
      </w:r>
    </w:p>
    <w:p>
      <w:pPr>
        <w:pStyle w:val="Normal"/>
        <w:autoSpaceDE w:val="false"/>
        <w:ind w:firstLine="426"/>
        <w:jc w:val="both"/>
        <w:rPr/>
      </w:pPr>
      <w:r>
        <w:rPr>
          <w:lang w:val="en-US" w:eastAsia="en-US"/>
        </w:rPr>
        <w:t>Or</w:t>
      </w:r>
      <w:r>
        <w:rPr>
          <w:lang w:eastAsia="en-US"/>
        </w:rPr>
        <w:t xml:space="preserve"> античности к средневековью</w:t>
      </w:r>
    </w:p>
    <w:p>
      <w:pPr>
        <w:pStyle w:val="Normal"/>
        <w:autoSpaceDE w:val="false"/>
        <w:ind w:firstLine="426"/>
        <w:jc w:val="both"/>
        <w:rPr/>
      </w:pPr>
      <w:r>
        <w:rPr/>
        <w:t>28</w:t>
      </w:r>
    </w:p>
    <w:p>
      <w:pPr>
        <w:pStyle w:val="Normal"/>
        <w:autoSpaceDE w:val="false"/>
        <w:ind w:firstLine="426"/>
        <w:jc w:val="both"/>
        <w:rPr/>
      </w:pPr>
      <w:r>
        <w:rPr/>
        <w:t>владения в разных провинциях Италии и не заседали в верховном политическом органе — Сенате. Изменения, происходящие в их сре</w:t>
        <w:softHyphen/>
        <w:t>де, явствуют из данных источников о мобилизации земельной собст</w:t>
        <w:softHyphen/>
        <w:t>венности, а именно о тяжбах из-за земельных владений, об их про</w:t>
        <w:softHyphen/>
        <w:t>даже, разделах между двумя собственниками, а также о дарениях27. Римские землевладельцы Италии VI в. делились на те же категории, которые были типичны для Позднеримской империи IV—V вв. Наиболее крупные землевладельцы, принадлежавшие к знати (</w:t>
      </w:r>
      <w:r>
        <w:rPr>
          <w:lang w:val="en-US"/>
        </w:rPr>
        <w:t>ge</w:t>
      </w:r>
      <w:r>
        <w:rPr/>
        <w:t>-</w:t>
      </w:r>
      <w:r>
        <w:rPr>
          <w:lang w:val="en-US"/>
        </w:rPr>
        <w:t>nere</w:t>
      </w:r>
      <w:r>
        <w:rPr/>
        <w:t xml:space="preserve"> </w:t>
      </w:r>
      <w:r>
        <w:rPr>
          <w:lang w:val="en-US"/>
        </w:rPr>
        <w:t>nobiles</w:t>
      </w:r>
      <w:r>
        <w:rPr/>
        <w:t>) и обладавшие значительной патримонией, ставили ме</w:t>
        <w:softHyphen/>
        <w:t>жевые знаки («титулы») на границах чужих владений, распро</w:t>
        <w:softHyphen/>
        <w:t>страняя тем самым свой патронат на их население и присваивая их в собственность. Эдикт Теодориха, с одной стороны, ведет борьбу с подобным явлением, сохранившимся с IV—V вв., а с другой сто</w:t>
        <w:softHyphen/>
        <w:t>роны, узаконивает его, ибо предоставляет право ставить титулы только фиску, но в то же время и тем лицам, кому это право пожа</w:t>
        <w:softHyphen/>
        <w:t>ловано фиском. Однако таких лиц насчитывалось немало, так как к ним могли принадлежать все члены сенаторского сословия. Зем</w:t>
        <w:softHyphen/>
        <w:t>левладельцы, не получившие от фиска соответствующей привиле</w:t>
        <w:softHyphen/>
        <w:t>гии на захват чужого владения путем установки титулов на его территории, карались, согласно Эдикту, смертной казнью, если они делали это по собственной инициативе. Остальные римские земле</w:t>
        <w:softHyphen/>
        <w:t>владельцы являлись средними собственниками (</w:t>
      </w:r>
      <w:r>
        <w:rPr>
          <w:lang w:val="en-US"/>
        </w:rPr>
        <w:t>possessores</w:t>
      </w:r>
      <w:r>
        <w:rPr/>
        <w:t xml:space="preserve"> в ши</w:t>
        <w:softHyphen/>
        <w:t>роком смысле слова) либо мелкими — владельцами отдельных мел</w:t>
        <w:softHyphen/>
        <w:t>ких участков (они обозначались тем же термином, но принадлежа</w:t>
        <w:softHyphen/>
        <w:t>ли к податному слою римского населения и приравнивались к три-бутариям).</w:t>
      </w:r>
    </w:p>
    <w:p>
      <w:pPr>
        <w:pStyle w:val="Normal"/>
        <w:autoSpaceDE w:val="false"/>
        <w:ind w:firstLine="426"/>
        <w:jc w:val="both"/>
        <w:rPr/>
      </w:pPr>
      <w:r>
        <w:rPr/>
        <w:t>Судя по Эдикту, поссессоры вели тяжбы из-за недвижимости, так как, захватывая чужие владения, они в то же время сами не</w:t>
        <w:softHyphen/>
        <w:t>законно лишались собственных владений; к поссессорам в широ</w:t>
        <w:softHyphen/>
        <w:t>ком смысле слова относится, по-видимому, и §132 Эдикта, где ска</w:t>
        <w:softHyphen/>
        <w:t>зано, что поссессор не обязан доказывать свое право на земельное владение.</w:t>
      </w:r>
    </w:p>
    <w:p>
      <w:pPr>
        <w:pStyle w:val="Normal"/>
        <w:autoSpaceDE w:val="false"/>
        <w:ind w:firstLine="426"/>
        <w:jc w:val="both"/>
        <w:rPr/>
      </w:pPr>
      <w:r>
        <w:rPr/>
        <w:t>Для владения любого поссессора Эдиктом устанавливается 30-летняя давность, по истечении которой никто не может возбу</w:t>
        <w:softHyphen/>
        <w:t>ждать иск против его законных прав на обладание данным имущест</w:t>
        <w:softHyphen/>
        <w:t>вом, причем, согласно одной из статей, в состав имущества входит не только недвижимость, но и зависимые от поссессора люди — и не одни колоны и рабы, а и куриалы, а также и коллегиаты 28. Это подтверждает мысль, что термином «поссессоры» могли обозначать</w:t>
        <w:softHyphen/>
        <w:t>ся и собственники типа помещиков средней руки. Эдикт Теодориха энергично защищает вотчинную собственность различных катего-</w:t>
      </w:r>
    </w:p>
    <w:p>
      <w:pPr>
        <w:pStyle w:val="Normal"/>
        <w:autoSpaceDE w:val="false"/>
        <w:ind w:firstLine="426"/>
        <w:jc w:val="both"/>
        <w:rPr/>
      </w:pPr>
      <w:r>
        <w:rPr/>
        <w:t xml:space="preserve">27 </w:t>
      </w:r>
      <w:r>
        <w:rPr>
          <w:lang w:val="en-US"/>
        </w:rPr>
        <w:t>Ed</w:t>
      </w:r>
      <w:r>
        <w:rPr/>
        <w:t xml:space="preserve">. </w:t>
      </w:r>
      <w:r>
        <w:rPr>
          <w:lang w:val="en-US"/>
        </w:rPr>
        <w:t>Theod</w:t>
      </w:r>
      <w:r>
        <w:rPr/>
        <w:t>., § 44-47, 52—53.</w:t>
      </w:r>
    </w:p>
    <w:p>
      <w:pPr>
        <w:pStyle w:val="Normal"/>
        <w:autoSpaceDE w:val="false"/>
        <w:ind w:firstLine="426"/>
        <w:jc w:val="both"/>
        <w:rPr/>
      </w:pPr>
      <w:r>
        <w:rPr/>
        <w:t xml:space="preserve">28 </w:t>
      </w:r>
      <w:r>
        <w:rPr>
          <w:lang w:val="en-US"/>
        </w:rPr>
        <w:t>Ibid</w:t>
      </w:r>
      <w:r>
        <w:rPr/>
        <w:t>., § 10-11.</w:t>
      </w:r>
    </w:p>
    <w:p>
      <w:pPr>
        <w:pStyle w:val="Normal"/>
        <w:autoSpaceDE w:val="false"/>
        <w:ind w:firstLine="426"/>
        <w:jc w:val="both"/>
        <w:rPr/>
      </w:pPr>
      <w:r>
        <w:rPr/>
        <w:t>29</w:t>
      </w:r>
    </w:p>
    <w:p>
      <w:pPr>
        <w:pStyle w:val="Normal"/>
        <w:autoSpaceDE w:val="false"/>
        <w:ind w:firstLine="426"/>
        <w:jc w:val="both"/>
        <w:rPr/>
      </w:pPr>
      <w:r>
        <w:rPr/>
        <w:t>От античности к средневековью</w:t>
      </w:r>
    </w:p>
    <w:p>
      <w:pPr>
        <w:pStyle w:val="Normal"/>
        <w:autoSpaceDE w:val="false"/>
        <w:ind w:firstLine="426"/>
        <w:jc w:val="both"/>
        <w:rPr/>
      </w:pPr>
      <w:r>
        <w:rPr/>
        <w:t>рий и налагает суровые кары за всякие нарушения собственности на землю, движимое имущество и на непосредственных производи</w:t>
        <w:softHyphen/>
        <w:t>телей, какой бы характер эти нарушения ни носили. В их числе Эдикт упоминает и мятежные действия скопом, и уничтожение ме</w:t>
        <w:softHyphen/>
        <w:t>жевых знаков, и кражу скота, похищение и сманивание рабов, ра</w:t>
        <w:softHyphen/>
        <w:t>боторговлю, а также изнасилование чужих рабынь и женщин-ори-гинарий, и, наконец, захваты, совершаемые рабами или колонами.</w:t>
      </w:r>
    </w:p>
    <w:p>
      <w:pPr>
        <w:pStyle w:val="Normal"/>
        <w:autoSpaceDE w:val="false"/>
        <w:ind w:firstLine="426"/>
        <w:jc w:val="both"/>
        <w:rPr/>
      </w:pPr>
      <w:r>
        <w:rPr/>
        <w:t>Обилие в Эдикте упоминаний о мятежах и коллективных вы</w:t>
        <w:softHyphen/>
        <w:t>ступлениях зависимого населения против землевладельцев (причем в некоторых из них, кроме рабов, оригинариев и колонов, участ</w:t>
        <w:softHyphen/>
        <w:t>вовали и лично свободные люди) 29, а также суровость наказаний за подобные действия (смертная казнь, сожжение и т. п.)30 ука</w:t>
        <w:softHyphen/>
        <w:t>зывают на систематическое повседневное сопротивление, оказывае</w:t>
        <w:softHyphen/>
        <w:t>мое крупным собственникам эксплуатируемыми непосредственными производителями.</w:t>
      </w:r>
    </w:p>
    <w:p>
      <w:pPr>
        <w:pStyle w:val="Normal"/>
        <w:autoSpaceDE w:val="false"/>
        <w:ind w:firstLine="426"/>
        <w:jc w:val="both"/>
        <w:rPr/>
      </w:pPr>
      <w:r>
        <w:rPr/>
        <w:t>Однако это противодействие не вылилось в восстание сколько-нибудь широкого масштаба.</w:t>
      </w:r>
    </w:p>
    <w:p>
      <w:pPr>
        <w:pStyle w:val="Normal"/>
        <w:autoSpaceDE w:val="false"/>
        <w:ind w:firstLine="426"/>
        <w:jc w:val="both"/>
        <w:rPr/>
      </w:pPr>
      <w:r>
        <w:rPr/>
        <w:t>Так как при остготском владычестве в Италии сохранился позднеримский муниципальный строй, то уцелело и сословие ку</w:t>
        <w:softHyphen/>
        <w:t>риалов— в том виде, как оно сложилось в течение IV—V вв., т. е. в качестве слоя муниципальных землевладельцев, приписан</w:t>
        <w:softHyphen/>
        <w:t>ных к своей курии и обязанных нести обременительные повинно</w:t>
        <w:softHyphen/>
        <w:t>сти (</w:t>
      </w:r>
      <w:r>
        <w:rPr>
          <w:lang w:val="en-US"/>
        </w:rPr>
        <w:t>munera</w:t>
      </w:r>
      <w:r>
        <w:rPr/>
        <w:t>) в пользу последней, но зато освобожденных от упла</w:t>
        <w:softHyphen/>
        <w:t>ты общего поземельного налога (в отличие от поссессоров).</w:t>
      </w:r>
    </w:p>
    <w:p>
      <w:pPr>
        <w:pStyle w:val="Normal"/>
        <w:autoSpaceDE w:val="false"/>
        <w:ind w:firstLine="426"/>
        <w:jc w:val="both"/>
        <w:rPr/>
      </w:pPr>
      <w:r>
        <w:rPr/>
        <w:t xml:space="preserve">Несмотря на издавна идущий процесс разложения прежнего муниципального строя Римской империи </w:t>
      </w:r>
      <w:r>
        <w:rPr>
          <w:lang w:val="en-US"/>
        </w:rPr>
        <w:t>I</w:t>
      </w:r>
      <w:r>
        <w:rPr/>
        <w:t>—II вв., которое привело к фактическому превращению куриалов в крепостных, куриалы еще в VI в. продолжают в Эдикте Теодориха отличаться от коло</w:t>
        <w:softHyphen/>
        <w:t>нов, хотя они могли становиться наряду с ними собственностью крупных землевладельцев: так, если беглый куриал (как и член какой-либо коллегии или раб) в течение 30 лет проживал на тер</w:t>
        <w:softHyphen/>
        <w:t>ритории какого-либо имения, то он приписывался к этому имению. Как известно, куриалы и сами охотно переходили под патронат знатных и могущественных землевладельцев и массами бежали из своих курий.</w:t>
      </w:r>
    </w:p>
    <w:p>
      <w:pPr>
        <w:pStyle w:val="Normal"/>
        <w:autoSpaceDE w:val="false"/>
        <w:ind w:firstLine="426"/>
        <w:jc w:val="both"/>
        <w:rPr/>
      </w:pPr>
      <w:r>
        <w:rPr/>
        <w:t>Иногда они прибегали и к помощи церкви как к убежищу от уплаты долгов в пользу фиска. Но происхождение задолженности куриалов фиску и их сопоставление с табуляриями и сборщиками податей указывают на то, что в данном случае имеется в виду от</w:t>
        <w:softHyphen/>
        <w:t>ветственность куриалов за взнос налогов поссессорами, владевши</w:t>
        <w:softHyphen/>
        <w:t>ми землей на территории городской общины, т. е. курии. Куриалы</w:t>
      </w:r>
    </w:p>
    <w:p>
      <w:pPr>
        <w:pStyle w:val="Normal"/>
        <w:autoSpaceDE w:val="false"/>
        <w:ind w:firstLine="426"/>
        <w:jc w:val="both"/>
        <w:rPr/>
      </w:pPr>
      <w:r>
        <w:rPr/>
        <w:t xml:space="preserve">29 </w:t>
      </w:r>
      <w:r>
        <w:rPr>
          <w:lang w:val="en-US"/>
        </w:rPr>
        <w:t>Ibid</w:t>
      </w:r>
      <w:r>
        <w:rPr/>
        <w:t xml:space="preserve">., § 21, 107. 80 </w:t>
      </w:r>
      <w:r>
        <w:rPr>
          <w:lang w:val="en-US"/>
        </w:rPr>
        <w:t>ibid</w:t>
      </w:r>
      <w:r>
        <w:rPr/>
        <w:t>., § 104, 107.</w:t>
      </w:r>
    </w:p>
    <w:p>
      <w:pPr>
        <w:pStyle w:val="Normal"/>
        <w:autoSpaceDE w:val="false"/>
        <w:ind w:firstLine="426"/>
        <w:jc w:val="both"/>
        <w:rPr/>
      </w:pPr>
      <w:r>
        <w:rPr/>
        <w:t>От античности к средневековью</w:t>
      </w:r>
    </w:p>
    <w:p>
      <w:pPr>
        <w:pStyle w:val="Normal"/>
        <w:autoSpaceDE w:val="false"/>
        <w:ind w:firstLine="426"/>
        <w:jc w:val="both"/>
        <w:rPr/>
      </w:pPr>
      <w:r>
        <w:rPr/>
        <w:t>30</w:t>
      </w:r>
    </w:p>
    <w:p>
      <w:pPr>
        <w:pStyle w:val="Normal"/>
        <w:autoSpaceDE w:val="false"/>
        <w:ind w:firstLine="426"/>
        <w:jc w:val="both"/>
        <w:rPr/>
      </w:pPr>
      <w:r>
        <w:rPr/>
        <w:t>принимали участие и в совершении дарственных сделок с недви</w:t>
        <w:softHyphen/>
        <w:t>жимостью: при отсутствии соответствующих должностных лиц (магистрата, дефензора, дуумвира и пр.) для узаконения дарст</w:t>
        <w:softHyphen/>
        <w:t>венного акта оказывалось достаточно свидетельства трех куриалов. Но и при наличии должностных лиц участие куриалов было не</w:t>
        <w:softHyphen/>
        <w:t>обходимо.</w:t>
      </w:r>
    </w:p>
    <w:p>
      <w:pPr>
        <w:pStyle w:val="Normal"/>
        <w:autoSpaceDE w:val="false"/>
        <w:ind w:firstLine="426"/>
        <w:jc w:val="both"/>
        <w:rPr/>
      </w:pPr>
      <w:r>
        <w:rPr/>
        <w:t>Однако, хотя куриалы привлекались к обложению и к совер</w:t>
        <w:softHyphen/>
        <w:t>шению имущественных сделок, их бедственное положение прояв</w:t>
        <w:softHyphen/>
        <w:t>ляется в том, что приписка к курии рассматривается как наказание за некоторые преступления (например, за изнасилование свобод</w:t>
        <w:softHyphen/>
        <w:t>ным, до того не приписанным к курии, чужой рабыни или ориги-нарии). Куриалов ограничивали и в имущественных правах. Так; после смерти бездетного куриала, не оставившего завещания, его имущество наследует курия; то же самое происходит и с имущест</w:t>
        <w:softHyphen/>
        <w:t>вом куриала, осужденного за какое-либо преступление, если у него нет законных наследников.</w:t>
      </w:r>
    </w:p>
    <w:p>
      <w:pPr>
        <w:pStyle w:val="Normal"/>
        <w:autoSpaceDE w:val="false"/>
        <w:ind w:firstLine="426"/>
        <w:jc w:val="both"/>
        <w:rPr/>
      </w:pPr>
      <w:r>
        <w:rPr/>
        <w:t>Таким образом, куриалы и в VI в., при остготах, остаются та</w:t>
        <w:softHyphen/>
        <w:t>кими же придатками к курии и «рабами государства», какими они стали уже с конца III и в течение IV в. Это подтверждается тем, что большинство постановлений Эдикта Теодориха о куриалах пря</w:t>
        <w:softHyphen/>
        <w:t>мо заимствовано из распоряжений западноримских императоров IV—V вв. и из памятников римского права (из Кодекса Феодо</w:t>
        <w:softHyphen/>
        <w:t>сия II, новелл Валентиниана III и др.).</w:t>
      </w:r>
    </w:p>
    <w:p>
      <w:pPr>
        <w:pStyle w:val="Normal"/>
        <w:autoSpaceDE w:val="false"/>
        <w:ind w:firstLine="426"/>
        <w:jc w:val="both"/>
        <w:rPr/>
      </w:pPr>
      <w:r>
        <w:rPr/>
        <w:t>Серьезное нововведение Эдикта Теодориха относится лишь к оригинариям. Оно содержится в § 142, который разрешает госпо</w:t>
        <w:softHyphen/>
        <w:t>дину перемещать сельских несвободных — рабов или оригинариев (</w:t>
      </w:r>
      <w:r>
        <w:rPr>
          <w:lang w:val="en-US"/>
        </w:rPr>
        <w:t>mancipia</w:t>
      </w:r>
      <w:r>
        <w:rPr/>
        <w:t xml:space="preserve"> </w:t>
      </w:r>
      <w:r>
        <w:rPr>
          <w:lang w:val="en-US"/>
        </w:rPr>
        <w:t>etiamsi</w:t>
      </w:r>
      <w:r>
        <w:rPr/>
        <w:t xml:space="preserve"> </w:t>
      </w:r>
      <w:r>
        <w:rPr>
          <w:lang w:val="en-US"/>
        </w:rPr>
        <w:t>originaria</w:t>
      </w:r>
      <w:r>
        <w:rPr/>
        <w:t xml:space="preserve"> </w:t>
      </w:r>
      <w:r>
        <w:rPr>
          <w:lang w:val="en-US"/>
        </w:rPr>
        <w:t>sint</w:t>
      </w:r>
      <w:r>
        <w:rPr/>
        <w:t>) — на другие участки или даже в го</w:t>
        <w:softHyphen/>
        <w:t>рода в качестве личных слуг. В специальной литературе выдвига</w:t>
        <w:softHyphen/>
        <w:t>лись разные точки зрения на содержание и цель этого постановле</w:t>
        <w:softHyphen/>
        <w:t xml:space="preserve">ния; по-разному решался и вопрос, какой именно слой зависимого сельского населения обозначает Эдикт словами </w:t>
      </w:r>
      <w:r>
        <w:rPr>
          <w:lang w:val="en-US"/>
        </w:rPr>
        <w:t>mancipia</w:t>
      </w:r>
      <w:r>
        <w:rPr/>
        <w:t xml:space="preserve"> </w:t>
      </w:r>
      <w:r>
        <w:rPr>
          <w:lang w:val="en-US"/>
        </w:rPr>
        <w:t>etiamsi</w:t>
      </w:r>
      <w:r>
        <w:rPr/>
        <w:t xml:space="preserve"> </w:t>
      </w:r>
      <w:r>
        <w:rPr>
          <w:lang w:val="en-US"/>
        </w:rPr>
        <w:t>originaria</w:t>
      </w:r>
      <w:r>
        <w:rPr/>
        <w:t>.</w:t>
      </w:r>
    </w:p>
    <w:p>
      <w:pPr>
        <w:pStyle w:val="Normal"/>
        <w:autoSpaceDE w:val="false"/>
        <w:ind w:firstLine="426"/>
        <w:jc w:val="both"/>
        <w:rPr/>
      </w:pPr>
      <w:r>
        <w:rPr/>
        <w:t xml:space="preserve">Само выражение </w:t>
      </w:r>
      <w:r>
        <w:rPr>
          <w:lang w:val="en-US"/>
        </w:rPr>
        <w:t>mancipia</w:t>
      </w:r>
      <w:r>
        <w:rPr/>
        <w:t xml:space="preserve"> </w:t>
      </w:r>
      <w:r>
        <w:rPr>
          <w:lang w:val="en-US"/>
        </w:rPr>
        <w:t>etiamsi</w:t>
      </w:r>
      <w:r>
        <w:rPr/>
        <w:t xml:space="preserve"> </w:t>
      </w:r>
      <w:r>
        <w:rPr>
          <w:lang w:val="en-US"/>
        </w:rPr>
        <w:t>originaria</w:t>
      </w:r>
      <w:r>
        <w:rPr/>
        <w:t xml:space="preserve"> Гартман толкует как обозначение несвободных колонов, происшедших из рабов. Это тол</w:t>
        <w:softHyphen/>
        <w:t>кование приведенных слов он подкрепляет тем соображением, что § 142 Эдикта Теодориха направлен против одной главы кодекса Юстиниана (взятой из кодекса Феодосия и новеллы Валентиниа</w:t>
        <w:softHyphen/>
        <w:t>на), которая распространяет принцип прикрепления к земельному участку на сельских рабов31. Сходного мнения придерживались в</w:t>
      </w:r>
    </w:p>
    <w:p>
      <w:pPr>
        <w:pStyle w:val="Normal"/>
        <w:autoSpaceDE w:val="false"/>
        <w:ind w:firstLine="426"/>
        <w:jc w:val="both"/>
        <w:rPr/>
      </w:pPr>
      <w:r>
        <w:rPr/>
        <w:t xml:space="preserve">31 </w:t>
      </w:r>
      <w:r>
        <w:rPr>
          <w:lang w:val="en-US"/>
        </w:rPr>
        <w:t>L</w:t>
      </w:r>
      <w:r>
        <w:rPr/>
        <w:t xml:space="preserve">. М. </w:t>
      </w:r>
      <w:r>
        <w:rPr>
          <w:lang w:val="en-US"/>
        </w:rPr>
        <w:t>Hartmann</w:t>
      </w:r>
      <w:r>
        <w:rPr/>
        <w:t xml:space="preserve">. </w:t>
      </w:r>
      <w:r>
        <w:rPr>
          <w:lang w:val="en-US"/>
        </w:rPr>
        <w:t>Geschichte</w:t>
      </w:r>
      <w:r>
        <w:rPr/>
        <w:t xml:space="preserve"> </w:t>
      </w:r>
      <w:r>
        <w:rPr>
          <w:lang w:val="en-US"/>
        </w:rPr>
        <w:t>Italiens</w:t>
      </w:r>
      <w:r>
        <w:rPr/>
        <w:t xml:space="preserve"> </w:t>
      </w:r>
      <w:r>
        <w:rPr>
          <w:lang w:val="en-US"/>
        </w:rPr>
        <w:t>im</w:t>
      </w:r>
      <w:r>
        <w:rPr/>
        <w:t xml:space="preserve"> </w:t>
      </w:r>
      <w:r>
        <w:rPr>
          <w:lang w:val="en-US"/>
        </w:rPr>
        <w:t>Mittelalter</w:t>
      </w:r>
      <w:r>
        <w:rPr/>
        <w:t xml:space="preserve">, </w:t>
      </w:r>
      <w:r>
        <w:rPr>
          <w:lang w:val="en-US"/>
        </w:rPr>
        <w:t>Bd</w:t>
      </w:r>
      <w:r>
        <w:rPr/>
        <w:t xml:space="preserve">. </w:t>
      </w:r>
      <w:r>
        <w:rPr>
          <w:lang w:val="en-US"/>
        </w:rPr>
        <w:t>I</w:t>
      </w:r>
      <w:r>
        <w:rPr/>
        <w:t xml:space="preserve">. </w:t>
      </w:r>
      <w:r>
        <w:rPr>
          <w:lang w:val="en-US"/>
        </w:rPr>
        <w:t>Leipzig</w:t>
      </w:r>
      <w:r>
        <w:rPr/>
        <w:t xml:space="preserve">, 1897, </w:t>
      </w:r>
      <w:r>
        <w:rPr>
          <w:lang w:val="en-US"/>
        </w:rPr>
        <w:t>S</w:t>
      </w:r>
      <w:r>
        <w:rPr/>
        <w:t xml:space="preserve">. 120—121, 132. Гартман имеет в виду </w:t>
      </w:r>
      <w:r>
        <w:rPr>
          <w:lang w:val="en-US"/>
        </w:rPr>
        <w:t>Cod</w:t>
      </w:r>
      <w:r>
        <w:rPr/>
        <w:t xml:space="preserve">. </w:t>
      </w:r>
      <w:r>
        <w:rPr>
          <w:lang w:val="en-US"/>
        </w:rPr>
        <w:t>Just</w:t>
      </w:r>
      <w:r>
        <w:rPr/>
        <w:t xml:space="preserve">., </w:t>
      </w:r>
      <w:r>
        <w:rPr>
          <w:lang w:val="en-US"/>
        </w:rPr>
        <w:t>XI</w:t>
      </w:r>
      <w:r>
        <w:rPr/>
        <w:t xml:space="preserve">, 48, 7. см. </w:t>
      </w:r>
      <w:r>
        <w:rPr>
          <w:lang w:val="en-US"/>
        </w:rPr>
        <w:t>F</w:t>
      </w:r>
      <w:r>
        <w:rPr/>
        <w:t xml:space="preserve">. </w:t>
      </w:r>
      <w:r>
        <w:rPr>
          <w:lang w:val="en-US"/>
        </w:rPr>
        <w:t>Dahn</w:t>
      </w:r>
      <w:r>
        <w:rPr/>
        <w:t xml:space="preserve">. </w:t>
      </w:r>
      <w:r>
        <w:rPr>
          <w:lang w:val="en-US"/>
        </w:rPr>
        <w:t>Die Konige der Germanen, Bd. IV. Wurzburg, 1866, S. 96, 113; W. Ensslin. Theodorich</w:t>
      </w:r>
      <w:r>
        <w:rPr/>
        <w:t xml:space="preserve"> </w:t>
      </w:r>
      <w:r>
        <w:rPr>
          <w:lang w:val="en-US"/>
        </w:rPr>
        <w:t>der</w:t>
      </w:r>
      <w:r>
        <w:rPr/>
        <w:t xml:space="preserve"> </w:t>
      </w:r>
      <w:r>
        <w:rPr>
          <w:lang w:val="en-US"/>
        </w:rPr>
        <w:t>GroBe</w:t>
      </w:r>
      <w:r>
        <w:rPr/>
        <w:t xml:space="preserve">. </w:t>
      </w:r>
      <w:r>
        <w:rPr>
          <w:lang w:val="en-US"/>
        </w:rPr>
        <w:t>Munchen</w:t>
      </w:r>
      <w:r>
        <w:rPr/>
        <w:t xml:space="preserve">, 1947, </w:t>
      </w:r>
      <w:r>
        <w:rPr>
          <w:lang w:val="en-US"/>
        </w:rPr>
        <w:t>S</w:t>
      </w:r>
      <w:r>
        <w:rPr/>
        <w:t>. 245—246.</w:t>
      </w:r>
    </w:p>
    <w:p>
      <w:pPr>
        <w:pStyle w:val="Normal"/>
        <w:autoSpaceDE w:val="false"/>
        <w:ind w:firstLine="426"/>
        <w:jc w:val="both"/>
        <w:rPr/>
      </w:pPr>
      <w:r>
        <w:rPr/>
        <w:t>31</w:t>
      </w:r>
    </w:p>
    <w:p>
      <w:pPr>
        <w:pStyle w:val="Normal"/>
        <w:autoSpaceDE w:val="false"/>
        <w:ind w:firstLine="426"/>
        <w:jc w:val="both"/>
        <w:rPr/>
      </w:pPr>
      <w:r>
        <w:rPr/>
        <w:t>От античности к средневековью</w:t>
      </w:r>
    </w:p>
    <w:p>
      <w:pPr>
        <w:pStyle w:val="Normal"/>
        <w:autoSpaceDE w:val="false"/>
        <w:ind w:firstLine="426"/>
        <w:jc w:val="both"/>
        <w:rPr/>
      </w:pPr>
      <w:r>
        <w:rPr/>
        <w:t>разное время Дан и Энслин. По существу понимание социальных последствий § 142 Гартманом близко к их истолкованию М. М. Ко</w:t>
        <w:softHyphen/>
        <w:t>валевским 32, который считал, что это распоряжение Теодориха предоставляло возможность остготским землевладельцам переда</w:t>
        <w:softHyphen/>
        <w:t>вать земельные участки римских колонов, переселяемых в города, рядовым свободным остготам и что оно отнюдь не улучшало, а ско</w:t>
        <w:softHyphen/>
        <w:t>рее ухудшало положение колонов. Однако в отличие от Гартмана он, по-видимому, считал, что оно относилось ко всем колонам. В этом отношении точка зрения Д. М. Петрушевского ближе к тол</w:t>
        <w:softHyphen/>
        <w:t>кованию Гартмана, чем предлагаемая М. М. Ковалевским 32а.</w:t>
      </w:r>
    </w:p>
    <w:p>
      <w:pPr>
        <w:pStyle w:val="Normal"/>
        <w:autoSpaceDE w:val="false"/>
        <w:ind w:firstLine="426"/>
        <w:jc w:val="both"/>
        <w:rPr/>
      </w:pPr>
      <w:r>
        <w:rPr/>
        <w:t>3. В. Удальцова, подобно Гартману, Д. М. Петрушевскому и Энслину, тоже полагает, что разбираемое «предписание относится лишь к сельским рабам, посаженным на землю, и к низшей катего</w:t>
        <w:softHyphen/>
        <w:t>рии колонов — к оригинариям»33, ибо остготское правительство опасалось распространить разрешение продавать оригинариев без земли на все категории сельского зависимого населения Италии. Социальную направленность предписания § 142 3. В. Удальцова, так же как П. Г. Виноградов и Гартман, усматривает в стремлении правительства удовлетворить интересы остготской знати, которая нуждалась в применении труда колонов для обработки захваченных ею земель. По ее мнению, отмена прикрепления к земле части ко</w:t>
        <w:softHyphen/>
        <w:t>лонов (а именно колонов-оригинариев) ухудшала их положение, но не могла привести «к длительному... разрыву хозяйственной свя</w:t>
        <w:softHyphen/>
        <w:t>зи сельского раба с его пекулием и оригинария с его участком».</w:t>
      </w:r>
    </w:p>
    <w:p>
      <w:pPr>
        <w:pStyle w:val="Normal"/>
        <w:autoSpaceDE w:val="false"/>
        <w:ind w:firstLine="426"/>
        <w:jc w:val="both"/>
        <w:rPr/>
      </w:pPr>
      <w:r>
        <w:rPr/>
        <w:t xml:space="preserve">Если проследить словоупотребление Эдикта, то можно прийти к заключению, что термины </w:t>
      </w:r>
      <w:r>
        <w:rPr>
          <w:lang w:val="en-US"/>
        </w:rPr>
        <w:t>servi</w:t>
      </w:r>
      <w:r>
        <w:rPr/>
        <w:t xml:space="preserve"> (или </w:t>
      </w:r>
      <w:r>
        <w:rPr>
          <w:lang w:val="en-US"/>
        </w:rPr>
        <w:t>mancipia</w:t>
      </w:r>
      <w:r>
        <w:rPr/>
        <w:t xml:space="preserve">) и </w:t>
      </w:r>
      <w:r>
        <w:rPr>
          <w:lang w:val="en-US"/>
        </w:rPr>
        <w:t>originarii</w:t>
      </w:r>
      <w:r>
        <w:rPr/>
        <w:t xml:space="preserve"> близки друг к другу по смыслу, а колоны в тесном смысле слова, т. е. за исключением оригинариев, рассматриваются как прослойка зависи</w:t>
        <w:softHyphen/>
        <w:t xml:space="preserve">мого населения, не тождественная с той, которая обозначается, как оригинарии; иными словами, под колонами Эдикт разумеет тех, кого в Позднеримской империи обозначали как </w:t>
      </w:r>
      <w:r>
        <w:rPr>
          <w:lang w:val="en-US"/>
        </w:rPr>
        <w:t>coloni</w:t>
      </w:r>
      <w:r>
        <w:rPr/>
        <w:t xml:space="preserve"> </w:t>
      </w:r>
      <w:r>
        <w:rPr>
          <w:lang w:val="en-US"/>
        </w:rPr>
        <w:t>liberi</w:t>
      </w:r>
      <w:r>
        <w:rPr/>
        <w:t xml:space="preserve">, а под оригинариями — </w:t>
      </w:r>
      <w:r>
        <w:rPr>
          <w:lang w:val="en-US"/>
        </w:rPr>
        <w:t>coloni</w:t>
      </w:r>
      <w:r>
        <w:rPr/>
        <w:t xml:space="preserve"> </w:t>
      </w:r>
      <w:r>
        <w:rPr>
          <w:lang w:val="en-US"/>
        </w:rPr>
        <w:t>originarii</w:t>
      </w:r>
      <w:r>
        <w:rPr/>
        <w:t xml:space="preserve">, но без прибавления слова </w:t>
      </w:r>
      <w:r>
        <w:rPr>
          <w:lang w:val="en-US"/>
        </w:rPr>
        <w:t>coloni</w:t>
      </w:r>
      <w:r>
        <w:rPr/>
        <w:t>. Оригинарии неоднократно сопоставляются в Эдикте с рабами и рабынями (</w:t>
      </w:r>
      <w:r>
        <w:rPr>
          <w:lang w:val="en-US"/>
        </w:rPr>
        <w:t>servi</w:t>
      </w:r>
      <w:r>
        <w:rPr/>
        <w:t xml:space="preserve">, </w:t>
      </w:r>
      <w:r>
        <w:rPr>
          <w:lang w:val="en-US"/>
        </w:rPr>
        <w:t>ancillae</w:t>
      </w:r>
      <w:r>
        <w:rPr/>
        <w:t>). Особенно показательно такое сопостав</w:t>
        <w:softHyphen/>
        <w:t>ление в тех параграфах, в которых трактуются казусы, относящиеся к рабам и оригинариям вместе, но не применяемые к колонам в ши</w:t>
        <w:softHyphen/>
        <w:t xml:space="preserve">роком смысле слова. Термин </w:t>
      </w:r>
      <w:r>
        <w:rPr>
          <w:lang w:val="en-US"/>
        </w:rPr>
        <w:t>originarii</w:t>
      </w:r>
      <w:r>
        <w:rPr/>
        <w:t xml:space="preserve"> разъяснен в § 68 Эдикта, заимствованном из кодекса Феодосия. В параграфе указано, что женщина-оригинария — это та, которая прикреплена к месту своего</w:t>
      </w:r>
    </w:p>
    <w:p>
      <w:pPr>
        <w:pStyle w:val="Normal"/>
        <w:autoSpaceDE w:val="false"/>
        <w:ind w:firstLine="426"/>
        <w:jc w:val="both"/>
        <w:rPr/>
      </w:pPr>
      <w:r>
        <w:rPr/>
        <w:t>М. М. Ковалевский. Экономический рост Европы до возникновения ка</w:t>
        <w:softHyphen/>
        <w:t xml:space="preserve">питалистического хозяйства, т. </w:t>
      </w:r>
      <w:r>
        <w:rPr>
          <w:lang w:val="en-US"/>
        </w:rPr>
        <w:t>I</w:t>
      </w:r>
      <w:r>
        <w:rPr/>
        <w:t>. М., 1898, стр. 240—241.</w:t>
      </w:r>
    </w:p>
    <w:p>
      <w:pPr>
        <w:pStyle w:val="Normal"/>
        <w:autoSpaceDE w:val="false"/>
        <w:ind w:firstLine="426"/>
        <w:jc w:val="both"/>
        <w:rPr/>
      </w:pPr>
      <w:r>
        <w:rPr/>
        <w:t>Д. М. Петрушевский. Очерки из истории средневекового общества  и</w:t>
      </w:r>
    </w:p>
    <w:p>
      <w:pPr>
        <w:pStyle w:val="Normal"/>
        <w:autoSpaceDE w:val="false"/>
        <w:ind w:firstLine="426"/>
        <w:jc w:val="both"/>
        <w:rPr/>
      </w:pPr>
      <w:r>
        <w:rPr/>
        <w:t>государства. М., 1917, стр. 272, 283. В. В. Удальцова. Италия и Византия в VI в. М., 1959, стр. 101.</w:t>
      </w:r>
    </w:p>
    <w:p>
      <w:pPr>
        <w:pStyle w:val="Normal"/>
        <w:autoSpaceDE w:val="false"/>
        <w:ind w:firstLine="426"/>
        <w:jc w:val="both"/>
        <w:rPr/>
      </w:pPr>
      <w:r>
        <w:rPr/>
        <w:t>От античности к средневековью</w:t>
      </w:r>
    </w:p>
    <w:p>
      <w:pPr>
        <w:pStyle w:val="Normal"/>
        <w:autoSpaceDE w:val="false"/>
        <w:ind w:firstLine="426"/>
        <w:jc w:val="both"/>
        <w:rPr/>
      </w:pPr>
      <w:r>
        <w:rPr/>
        <w:t>32</w:t>
      </w:r>
    </w:p>
    <w:p>
      <w:pPr>
        <w:pStyle w:val="Normal"/>
        <w:autoSpaceDE w:val="false"/>
        <w:ind w:firstLine="426"/>
        <w:jc w:val="both"/>
        <w:rPr/>
      </w:pPr>
      <w:r>
        <w:rPr/>
        <w:t>рождения (</w:t>
      </w:r>
      <w:r>
        <w:rPr>
          <w:lang w:val="en-US"/>
        </w:rPr>
        <w:t>de</w:t>
      </w:r>
      <w:r>
        <w:rPr/>
        <w:t xml:space="preserve"> </w:t>
      </w:r>
      <w:r>
        <w:rPr>
          <w:lang w:val="en-US"/>
        </w:rPr>
        <w:t>ingenuo</w:t>
      </w:r>
      <w:r>
        <w:rPr/>
        <w:t xml:space="preserve"> </w:t>
      </w:r>
      <w:r>
        <w:rPr>
          <w:lang w:val="en-US"/>
        </w:rPr>
        <w:t>solo</w:t>
      </w:r>
      <w:r>
        <w:rPr/>
        <w:t>): в случае, если она его покинет, ее следу</w:t>
        <w:softHyphen/>
        <w:t>ет возвращать обратно в течение 20 лет, а ее потомство должно при</w:t>
        <w:softHyphen/>
        <w:t>надлежать ее прежнему господину, даже если в течение этих 20 лет она была под властью другого господина и сделалась его собствен</w:t>
        <w:softHyphen/>
        <w:t>ностью. Тем не менее за некоторые преступления оригинарии нака</w:t>
        <w:softHyphen/>
        <w:t>зываются так же, как и все остальные категории зависимого насе</w:t>
        <w:softHyphen/>
        <w:t>ления: за умышленный поджог дома или виллы оригинариев на</w:t>
        <w:softHyphen/>
        <w:t>равне с сервами и колонами осуждали на смертную казнь через сожжение — в противоположность свободным, которые лишь воз</w:t>
        <w:softHyphen/>
        <w:t>мещали убыток, а в случае бедности подвергались телесным нака</w:t>
        <w:softHyphen/>
        <w:t>заниям и ссылке.</w:t>
      </w:r>
    </w:p>
    <w:p>
      <w:pPr>
        <w:pStyle w:val="Normal"/>
        <w:autoSpaceDE w:val="false"/>
        <w:ind w:firstLine="426"/>
        <w:jc w:val="both"/>
        <w:rPr/>
      </w:pPr>
      <w:r>
        <w:rPr/>
        <w:t>Однако в целом ряде предписаний Эдикта имеются в виду ко</w:t>
        <w:softHyphen/>
        <w:t>лоны в широком смысле слова, и тогда рабы и колоны сопостав</w:t>
        <w:softHyphen/>
        <w:t>ляются друг с другом в качестве непосредственных производителей, т. е. мелких зависимых земледельцев. Так, за уничтожение гра</w:t>
        <w:softHyphen/>
        <w:t>ниц владений без ведома господина колонам наравне с рабами грозит смертная казнь; господин в равной мере отвечает за грабе</w:t>
        <w:softHyphen/>
        <w:t>жи и захваты, учиненные рабом или колоном без его ведома; долги колона или раба, сделанные без разрешения господина, взыскива</w:t>
        <w:softHyphen/>
        <w:t>ются из пекулия раба или колона. В этих и многих других случаях Эдикт не проводит различия между рабом и колоном, но не потому, что он их отождествляет, а потому, что трактует их как представи</w:t>
        <w:softHyphen/>
        <w:t>телей зависимой рабочей силы, находящихся под властью господина и живущих на его земле, т. е. рассматривает колонов в широком смысле, без разграничения разных категорий. Но мы знаем, что низшая их категория — оригинарии — стояли ближе к сервам, чем остальные колоны, ибо оригинарии произошли от рабов.</w:t>
      </w:r>
    </w:p>
    <w:p>
      <w:pPr>
        <w:pStyle w:val="Normal"/>
        <w:autoSpaceDE w:val="false"/>
        <w:ind w:firstLine="426"/>
        <w:jc w:val="both"/>
        <w:rPr/>
      </w:pPr>
      <w:r>
        <w:rPr/>
        <w:t>Анализ терминологии Эдикта убеждает в том, что в § 142 тер</w:t>
        <w:softHyphen/>
        <w:t xml:space="preserve">мин </w:t>
      </w:r>
      <w:r>
        <w:rPr>
          <w:lang w:val="en-US"/>
        </w:rPr>
        <w:t>originaria</w:t>
      </w:r>
      <w:r>
        <w:rPr/>
        <w:t xml:space="preserve"> является спецификацией определенного разряда ра</w:t>
        <w:softHyphen/>
        <w:t>бов или несвободных (</w:t>
      </w:r>
      <w:r>
        <w:rPr>
          <w:lang w:val="en-US"/>
        </w:rPr>
        <w:t>mancipia</w:t>
      </w:r>
      <w:r>
        <w:rPr/>
        <w:t xml:space="preserve">), а не обозначением колонов вообще.. Выражение же </w:t>
      </w:r>
      <w:r>
        <w:rPr>
          <w:lang w:val="en-US"/>
        </w:rPr>
        <w:t>mancipia</w:t>
      </w:r>
      <w:r>
        <w:rPr/>
        <w:t xml:space="preserve"> </w:t>
      </w:r>
      <w:r>
        <w:rPr>
          <w:lang w:val="en-US"/>
        </w:rPr>
        <w:t>etiamsi</w:t>
      </w:r>
      <w:r>
        <w:rPr/>
        <w:t xml:space="preserve"> </w:t>
      </w:r>
      <w:r>
        <w:rPr>
          <w:lang w:val="en-US"/>
        </w:rPr>
        <w:t>originaria</w:t>
      </w:r>
      <w:r>
        <w:rPr/>
        <w:t xml:space="preserve"> следует переводить так: «несвободные (или рабы), хотя бы они (или: если даже, пусть даже они) и были оригинариями» (ибо </w:t>
      </w:r>
      <w:r>
        <w:rPr>
          <w:lang w:val="en-US"/>
        </w:rPr>
        <w:t>etiamsi</w:t>
      </w:r>
      <w:r>
        <w:rPr/>
        <w:t xml:space="preserve"> не означает «такие»). При таком переводе станет очевидным, что нововведение Теодо</w:t>
        <w:softHyphen/>
        <w:t>риха, (сформулированное в § 142) не произвело резкого изменения в положении всех колонов, и правы те исследователи (Д. М. Петру-шевский, 3. В. Удальцова), которые считали, что оно относится лишь к сельским рабам и к происшедшей из них низшей категории колонов.</w:t>
      </w:r>
    </w:p>
    <w:p>
      <w:pPr>
        <w:pStyle w:val="Normal"/>
        <w:autoSpaceDE w:val="false"/>
        <w:ind w:firstLine="426"/>
        <w:jc w:val="both"/>
        <w:rPr/>
      </w:pPr>
      <w:r>
        <w:rPr/>
        <w:t>Наряду с колонами и рабами в остготской Италии сохранилось немало римских лично свободных крестьян, наличие которых тоже составляет пережиток позднеримских отношений.</w:t>
      </w:r>
    </w:p>
    <w:p>
      <w:pPr>
        <w:pStyle w:val="Normal"/>
        <w:autoSpaceDE w:val="false"/>
        <w:ind w:firstLine="426"/>
        <w:jc w:val="both"/>
        <w:rPr/>
      </w:pPr>
      <w:r>
        <w:rPr/>
        <w:t>Как уже указывалось выше, эти крестьяне, которые обо</w:t>
        <w:softHyphen/>
        <w:t xml:space="preserve">значаются обычно как </w:t>
      </w:r>
      <w:r>
        <w:rPr>
          <w:lang w:val="en-US"/>
        </w:rPr>
        <w:t>ingenui</w:t>
      </w:r>
      <w:r>
        <w:rPr/>
        <w:t>, т. е. свободные, подвергаются разо</w:t>
        <w:softHyphen/>
        <w:t>рению, впадают в зависимость и даже в рабское состояние; идет</w:t>
      </w:r>
    </w:p>
    <w:p>
      <w:pPr>
        <w:pStyle w:val="Normal"/>
        <w:autoSpaceDE w:val="false"/>
        <w:ind w:firstLine="426"/>
        <w:jc w:val="both"/>
        <w:rPr/>
      </w:pPr>
      <w:r>
        <w:rPr/>
        <w:t>33</w:t>
      </w:r>
    </w:p>
    <w:p>
      <w:pPr>
        <w:pStyle w:val="Normal"/>
        <w:autoSpaceDE w:val="false"/>
        <w:ind w:firstLine="426"/>
        <w:jc w:val="both"/>
        <w:rPr/>
      </w:pPr>
      <w:r>
        <w:rPr/>
        <w:t>От античности к средневековью</w:t>
      </w:r>
    </w:p>
    <w:p>
      <w:pPr>
        <w:pStyle w:val="Normal"/>
        <w:autoSpaceDE w:val="false"/>
        <w:ind w:firstLine="426"/>
        <w:jc w:val="both"/>
        <w:rPr/>
      </w:pPr>
      <w:r>
        <w:rPr/>
        <w:t>даже своеобразная торговля свободными, продаваемыми в рабство, а кроме того, многие свободные принуждены отказываться от собст</w:t>
        <w:softHyphen/>
        <w:t>венной свободы и даже скрывать свое свободное состояние. Такие явления, по-видимому, происходят главным образом, в среде рим</w:t>
        <w:softHyphen/>
        <w:t>ского населения.</w:t>
      </w:r>
    </w:p>
    <w:p>
      <w:pPr>
        <w:pStyle w:val="Normal"/>
        <w:autoSpaceDE w:val="false"/>
        <w:ind w:firstLine="426"/>
        <w:jc w:val="both"/>
        <w:rPr/>
      </w:pPr>
      <w:r>
        <w:rPr/>
        <w:t>Тем более показательно, что наряду с этим в Италии VI в. со</w:t>
        <w:softHyphen/>
        <w:t>храняются остатки крестьянства, не обозначаемого малоговоря</w:t>
        <w:softHyphen/>
        <w:t xml:space="preserve">щим — в свете указанных выше процессов — термином </w:t>
      </w:r>
      <w:r>
        <w:rPr>
          <w:lang w:val="en-US"/>
        </w:rPr>
        <w:t>ingenui</w:t>
      </w:r>
      <w:r>
        <w:rPr/>
        <w:t>, а вы</w:t>
        <w:softHyphen/>
        <w:t>ступающего как совокупность земледельцев, т. е. лиц, занимающихся сельскохозяйственным трудом, но не приписанных к участку, по</w:t>
        <w:softHyphen/>
        <w:t xml:space="preserve">добно </w:t>
      </w:r>
      <w:r>
        <w:rPr>
          <w:lang w:val="en-US"/>
        </w:rPr>
        <w:t>coloni</w:t>
      </w:r>
      <w:r>
        <w:rPr/>
        <w:t xml:space="preserve"> </w:t>
      </w:r>
      <w:r>
        <w:rPr>
          <w:lang w:val="en-US"/>
        </w:rPr>
        <w:t>originarii</w:t>
      </w:r>
      <w:r>
        <w:rPr/>
        <w:t>. Они фигурируют под собирательным назва</w:t>
        <w:softHyphen/>
        <w:t xml:space="preserve">нием </w:t>
      </w:r>
      <w:r>
        <w:rPr>
          <w:lang w:val="en-US"/>
        </w:rPr>
        <w:t>rustici</w:t>
      </w:r>
      <w:r>
        <w:rPr/>
        <w:t xml:space="preserve">, которое может реально относиться к весьма различным слоям населения (кроме рабов). Так, согласно некоторым статьям Эдикта Теодориха, </w:t>
      </w:r>
      <w:r>
        <w:rPr>
          <w:lang w:val="en-US"/>
        </w:rPr>
        <w:t>rustici</w:t>
      </w:r>
      <w:r>
        <w:rPr/>
        <w:t xml:space="preserve"> принадлежат к зависимым людям земле</w:t>
        <w:softHyphen/>
        <w:t>владельца, именуемого их господином, и к ним прямо прилагается эпитет «чужой» (</w:t>
      </w:r>
      <w:r>
        <w:rPr>
          <w:lang w:val="en-US"/>
        </w:rPr>
        <w:t>rusticus</w:t>
      </w:r>
      <w:r>
        <w:rPr/>
        <w:t xml:space="preserve"> </w:t>
      </w:r>
      <w:r>
        <w:rPr>
          <w:lang w:val="en-US"/>
        </w:rPr>
        <w:t>alienus</w:t>
      </w:r>
      <w:r>
        <w:rPr/>
        <w:t xml:space="preserve">), причем </w:t>
      </w:r>
      <w:r>
        <w:rPr>
          <w:lang w:val="en-US"/>
        </w:rPr>
        <w:t>rusticus</w:t>
      </w:r>
      <w:r>
        <w:rPr/>
        <w:t xml:space="preserve"> противопоставляет</w:t>
        <w:softHyphen/>
        <w:t>ся рабу (</w:t>
      </w:r>
      <w:r>
        <w:rPr>
          <w:lang w:val="en-US"/>
        </w:rPr>
        <w:t>servus</w:t>
      </w:r>
      <w:r>
        <w:rPr/>
        <w:t xml:space="preserve">). Однако тут же указывается, что с чужого </w:t>
      </w:r>
      <w:r>
        <w:rPr>
          <w:lang w:val="en-US"/>
        </w:rPr>
        <w:t>rusticus</w:t>
      </w:r>
      <w:r>
        <w:rPr/>
        <w:t>'</w:t>
      </w:r>
      <w:r>
        <w:rPr>
          <w:lang w:val="en-US"/>
        </w:rPr>
        <w:t>a</w:t>
      </w:r>
      <w:r>
        <w:rPr/>
        <w:t xml:space="preserve"> нельзя требовать выполнения повинности и запрещается пользовать</w:t>
        <w:softHyphen/>
        <w:t>ся его рабом и быком без его согласия. Отсюда следует, что зависи</w:t>
        <w:softHyphen/>
        <w:t xml:space="preserve">мые крестьяне, обозначаемые как </w:t>
      </w:r>
      <w:r>
        <w:rPr>
          <w:lang w:val="en-US"/>
        </w:rPr>
        <w:t>rustici</w:t>
      </w:r>
      <w:r>
        <w:rPr/>
        <w:t>, могли в свою очередь иметь зависимых от них несвободных людей. В предисловии Эдикта о за</w:t>
        <w:softHyphen/>
        <w:t>креплении за новыми хозяевами права собственности на беглых ку</w:t>
        <w:softHyphen/>
        <w:t>риалов, коллегиатов или рабов по истечении срока 30-летней давно</w:t>
        <w:softHyphen/>
        <w:t xml:space="preserve">сти подчеркнуто, что тот порядок нарушают во вред господина </w:t>
      </w:r>
      <w:r>
        <w:rPr>
          <w:lang w:val="en-US"/>
        </w:rPr>
        <w:t>ru</w:t>
      </w:r>
      <w:r>
        <w:rPr/>
        <w:softHyphen/>
      </w:r>
      <w:r>
        <w:rPr>
          <w:lang w:val="en-US"/>
        </w:rPr>
        <w:t>stici</w:t>
      </w:r>
      <w:r>
        <w:rPr/>
        <w:t xml:space="preserve"> и куриалы: здесь, по-видимому, термином </w:t>
      </w:r>
      <w:r>
        <w:rPr>
          <w:lang w:val="en-US"/>
        </w:rPr>
        <w:t>rustici</w:t>
      </w:r>
      <w:r>
        <w:rPr/>
        <w:t xml:space="preserve"> названы раз</w:t>
        <w:softHyphen/>
        <w:t>личные слои зависимого крестьянства —в отличие от куриалов.</w:t>
      </w:r>
    </w:p>
    <w:p>
      <w:pPr>
        <w:pStyle w:val="Normal"/>
        <w:autoSpaceDE w:val="false"/>
        <w:ind w:firstLine="426"/>
        <w:jc w:val="both"/>
        <w:rPr/>
      </w:pPr>
      <w:r>
        <w:rPr/>
        <w:t xml:space="preserve">Термин </w:t>
      </w:r>
      <w:r>
        <w:rPr>
          <w:lang w:val="en-US"/>
        </w:rPr>
        <w:t>rustici</w:t>
      </w:r>
      <w:r>
        <w:rPr/>
        <w:t xml:space="preserve"> означал деревенских жителей-земледельцев в предписании Аталариха от 527 г., адресованном в «Вариях» прави</w:t>
        <w:softHyphen/>
        <w:t>телю Лукании и Бруттии Северу по поводу их беззаконных напа</w:t>
        <w:softHyphen/>
        <w:t xml:space="preserve">дений на торговцев. Предписание указывает на какую-то связь </w:t>
      </w:r>
      <w:r>
        <w:rPr>
          <w:lang w:val="en-US"/>
        </w:rPr>
        <w:t>rus</w:t>
      </w:r>
      <w:r>
        <w:rPr/>
        <w:softHyphen/>
      </w:r>
      <w:r>
        <w:rPr>
          <w:lang w:val="en-US"/>
        </w:rPr>
        <w:t>tici</w:t>
      </w:r>
      <w:r>
        <w:rPr/>
        <w:t xml:space="preserve"> с торговцами, которая не обязательно выражалась только во враждебных действиях и ограблениях, но, очевидно, могла приоб</w:t>
        <w:softHyphen/>
        <w:t>ретать и характер мирных торговых сношений34. То обстоятельст</w:t>
        <w:softHyphen/>
        <w:t xml:space="preserve">во, что </w:t>
      </w:r>
      <w:r>
        <w:rPr>
          <w:lang w:val="en-US"/>
        </w:rPr>
        <w:t>rustici</w:t>
      </w:r>
      <w:r>
        <w:rPr/>
        <w:t xml:space="preserve"> подвергаются телесному наказанию, еще не говорит об их несвободном положении, ибо, как мы знаем из Эдикта Теодо</w:t>
        <w:softHyphen/>
        <w:t xml:space="preserve">риха, и на свободных, принадлежащих к разряду </w:t>
      </w:r>
      <w:r>
        <w:rPr>
          <w:lang w:val="en-US"/>
        </w:rPr>
        <w:t>humiliores</w:t>
      </w:r>
      <w:r>
        <w:rPr/>
        <w:t>, рас</w:t>
        <w:softHyphen/>
        <w:t xml:space="preserve">пространяются подобные наказания. Если и можно сделать вывод, чтб в данном тексте имеются в виду обедневшие свободные (т. е. те, которые в Эдикте обозначаются как </w:t>
      </w:r>
      <w:r>
        <w:rPr>
          <w:lang w:val="en-US"/>
        </w:rPr>
        <w:t>humiliores</w:t>
      </w:r>
      <w:r>
        <w:rPr/>
        <w:t xml:space="preserve">), то в других случаях оказывается, что с </w:t>
      </w:r>
      <w:r>
        <w:rPr>
          <w:lang w:val="en-US"/>
        </w:rPr>
        <w:t>rustici</w:t>
      </w:r>
      <w:r>
        <w:rPr/>
        <w:t xml:space="preserve"> можно взыскать сумму в 400 соли-дов, как, в частности, сделал в 507—511 гг. некий магнат Венанций, вымогавший деньги для уплаты долга. Теодорих приказал сайону</w:t>
      </w:r>
    </w:p>
    <w:p>
      <w:pPr>
        <w:pStyle w:val="Normal"/>
        <w:autoSpaceDE w:val="false"/>
        <w:ind w:firstLine="426"/>
        <w:jc w:val="both"/>
        <w:rPr/>
      </w:pPr>
      <w:r>
        <w:rPr/>
        <w:t xml:space="preserve">34 </w:t>
      </w:r>
      <w:r>
        <w:rPr>
          <w:lang w:val="en-US"/>
        </w:rPr>
        <w:t>Cassiod</w:t>
      </w:r>
      <w:r>
        <w:rPr/>
        <w:t xml:space="preserve">., </w:t>
      </w:r>
      <w:r>
        <w:rPr>
          <w:lang w:val="en-US"/>
        </w:rPr>
        <w:t>Variae</w:t>
      </w:r>
      <w:r>
        <w:rPr/>
        <w:t>, VIII, 33, 1. 2   История Италии, т. I</w:t>
      </w:r>
    </w:p>
    <w:p>
      <w:pPr>
        <w:pStyle w:val="Normal"/>
        <w:autoSpaceDE w:val="false"/>
        <w:ind w:firstLine="426"/>
        <w:jc w:val="both"/>
        <w:rPr/>
      </w:pPr>
      <w:r>
        <w:rPr/>
        <w:t>От античности к средневековью</w:t>
      </w:r>
    </w:p>
    <w:p>
      <w:pPr>
        <w:pStyle w:val="Normal"/>
        <w:autoSpaceDE w:val="false"/>
        <w:ind w:firstLine="426"/>
        <w:jc w:val="both"/>
        <w:rPr/>
      </w:pPr>
      <w:r>
        <w:rPr/>
        <w:t>34</w:t>
      </w:r>
    </w:p>
    <w:p>
      <w:pPr>
        <w:pStyle w:val="Normal"/>
        <w:autoSpaceDE w:val="false"/>
        <w:ind w:firstLine="426"/>
        <w:jc w:val="both"/>
        <w:rPr/>
      </w:pPr>
      <w:r>
        <w:rPr/>
        <w:t>Фрумариту прекратить злоупотребления Венанция 35. Однако самая возможность получения указанной суммы свидетельствует не толь</w:t>
        <w:softHyphen/>
        <w:t xml:space="preserve">ко о превышении власти крупным землевладельцем-патроном, но и о каких-то связях с рынком самих </w:t>
      </w:r>
      <w:r>
        <w:rPr>
          <w:lang w:val="en-US"/>
        </w:rPr>
        <w:t>rustici</w:t>
      </w:r>
      <w:r>
        <w:rPr/>
        <w:t>.</w:t>
      </w:r>
    </w:p>
    <w:p>
      <w:pPr>
        <w:pStyle w:val="Normal"/>
        <w:autoSpaceDE w:val="false"/>
        <w:ind w:firstLine="426"/>
        <w:jc w:val="both"/>
        <w:rPr/>
      </w:pPr>
      <w:r>
        <w:rPr/>
        <w:t xml:space="preserve">У Кассиодора </w:t>
      </w:r>
      <w:r>
        <w:rPr>
          <w:lang w:val="en-US"/>
        </w:rPr>
        <w:t>rustici</w:t>
      </w:r>
      <w:r>
        <w:rPr/>
        <w:t xml:space="preserve"> иногда зависимые земледельцы, которые могли становиться даже управителями на землях королевских пат</w:t>
        <w:softHyphen/>
        <w:t xml:space="preserve">римоний, как, например, в «Формуле графу патримонии». Однако из этой Формулы, вопреки Дану, нельзя сделать вывод, что слово </w:t>
      </w:r>
      <w:r>
        <w:rPr>
          <w:lang w:val="en-US"/>
        </w:rPr>
        <w:t>rustici</w:t>
      </w:r>
      <w:r>
        <w:rPr/>
        <w:t xml:space="preserve"> здесь означает королевских колонов.</w:t>
      </w:r>
    </w:p>
    <w:p>
      <w:pPr>
        <w:pStyle w:val="Normal"/>
        <w:autoSpaceDE w:val="false"/>
        <w:ind w:firstLine="426"/>
        <w:jc w:val="both"/>
        <w:rPr/>
      </w:pPr>
      <w:r>
        <w:rPr/>
        <w:t>Весь разобранный материал из Кассиодора, привлеченный нами выборочно и иллюстративно, но не противоречащий другим его дан</w:t>
        <w:softHyphen/>
        <w:t xml:space="preserve">ным 36, показывает, что </w:t>
      </w:r>
      <w:r>
        <w:rPr>
          <w:lang w:val="en-US"/>
        </w:rPr>
        <w:t>rustici</w:t>
      </w:r>
      <w:r>
        <w:rPr/>
        <w:t xml:space="preserve"> — не особая сословная категория на</w:t>
        <w:softHyphen/>
        <w:t>ряду с другими сословными группами позднеримского населения Италии (колонами, оригинариями, либертинами и т. д.), а общее обозначение для земледельцев, ведущих самостоятельное хозяйство и состоящих из лично свободных, а иногда и полусвободных или зависимых италийских крестьян37.</w:t>
      </w:r>
    </w:p>
    <w:p>
      <w:pPr>
        <w:pStyle w:val="Normal"/>
        <w:autoSpaceDE w:val="false"/>
        <w:ind w:firstLine="426"/>
        <w:jc w:val="both"/>
        <w:rPr/>
      </w:pPr>
      <w:r>
        <w:rPr/>
        <w:t>ЛАНГОБАРДСКОЕ КОРОЛЕВСТВО В ИТАЛИИ</w:t>
      </w:r>
    </w:p>
    <w:p>
      <w:pPr>
        <w:pStyle w:val="Normal"/>
        <w:autoSpaceDE w:val="false"/>
        <w:ind w:firstLine="426"/>
        <w:jc w:val="both"/>
        <w:rPr/>
      </w:pPr>
      <w:r>
        <w:rPr/>
        <w:t>Характер лангобардского завоевания Италии</w:t>
      </w:r>
    </w:p>
    <w:p>
      <w:pPr>
        <w:pStyle w:val="Normal"/>
        <w:autoSpaceDE w:val="false"/>
        <w:ind w:firstLine="426"/>
        <w:jc w:val="both"/>
        <w:rPr/>
      </w:pPr>
      <w:r>
        <w:rPr/>
        <w:t xml:space="preserve">В 568 г. началось вторжение лангобардов в Италию. Лангобарды в начале нашей эры принадлежали к свевской группе племен (т. е. к герминонам, по классификации Плиния и Тацита) и обитали по нижнему течению Эльбы, между нею и правым притоком Везера — рекою Аллер. Они упоминаются многими античными авторами (Страбоном, Веллеем Патеркулом, Тацитом, Дионом Кассием), при-, чем Веллей Патеркул отмечает их особую дикость38, а Тацит — воинственность («Германия», гл. </w:t>
      </w:r>
      <w:r>
        <w:rPr>
          <w:lang w:val="en-US"/>
        </w:rPr>
        <w:t>XL</w:t>
      </w:r>
      <w:r>
        <w:rPr/>
        <w:t>). Во время борьбы херусков с Марободом в начале I в. они входили в состав свевско-маркоманн-ского союза Маробода, но перешли на сторону херусков39, а во</w:t>
      </w:r>
    </w:p>
    <w:p>
      <w:pPr>
        <w:pStyle w:val="Normal"/>
        <w:autoSpaceDE w:val="false"/>
        <w:ind w:firstLine="426"/>
        <w:jc w:val="both"/>
        <w:rPr/>
      </w:pPr>
      <w:r>
        <w:rPr/>
        <w:t>П«        40 в. н. э. участвовали в маркоманнскои воине   .</w:t>
      </w:r>
    </w:p>
    <w:p>
      <w:pPr>
        <w:pStyle w:val="Normal"/>
        <w:autoSpaceDE w:val="false"/>
        <w:ind w:firstLine="426"/>
        <w:jc w:val="both"/>
        <w:rPr>
          <w:lang w:val="en-US"/>
        </w:rPr>
      </w:pPr>
      <w:r>
        <w:rPr>
          <w:lang w:val="en-US"/>
        </w:rPr>
        <w:t>35 Cassiod., Variae, II, 13, 2.</w:t>
      </w:r>
    </w:p>
    <w:p>
      <w:pPr>
        <w:pStyle w:val="Normal"/>
        <w:autoSpaceDE w:val="false"/>
        <w:ind w:firstLine="426"/>
        <w:jc w:val="both"/>
        <w:rPr/>
      </w:pPr>
      <w:r>
        <w:rPr>
          <w:lang w:val="en-US"/>
        </w:rPr>
        <w:t xml:space="preserve">36 </w:t>
      </w:r>
      <w:r>
        <w:rPr/>
        <w:t>См</w:t>
      </w:r>
      <w:r>
        <w:rPr>
          <w:lang w:val="en-US"/>
        </w:rPr>
        <w:t xml:space="preserve">. Ibid., II, 29 (homines ecclesia); I, 2, 5; III, 14; IV, 44, 1; V, 12, 2; X, 5 </w:t>
      </w:r>
      <w:r>
        <w:rPr/>
        <w:t>и</w:t>
      </w:r>
      <w:r>
        <w:rPr>
          <w:lang w:val="en-US"/>
        </w:rPr>
        <w:t xml:space="preserve"> </w:t>
      </w:r>
      <w:r>
        <w:rPr/>
        <w:t>др</w:t>
      </w:r>
      <w:r>
        <w:rPr>
          <w:lang w:val="en-US"/>
        </w:rPr>
        <w:t>.</w:t>
      </w:r>
    </w:p>
    <w:p>
      <w:pPr>
        <w:pStyle w:val="Normal"/>
        <w:autoSpaceDE w:val="false"/>
        <w:ind w:firstLine="426"/>
        <w:jc w:val="both"/>
        <w:rPr/>
      </w:pPr>
      <w:r>
        <w:rPr/>
        <w:t xml:space="preserve">37 См. об этом 3. В. Удальцова, Италия  и Византия  в VI  в., стр. 105— 114 и нашу рецензию </w:t>
      </w:r>
      <w:r>
        <w:rPr>
          <w:lang w:val="en-US"/>
        </w:rPr>
        <w:t>hi</w:t>
      </w:r>
      <w:r>
        <w:rPr/>
        <w:t xml:space="preserve"> эту  книгу в сб. </w:t>
      </w:r>
      <w:r>
        <w:rPr>
          <w:lang w:val="en-US"/>
        </w:rPr>
        <w:t>«</w:t>
      </w:r>
      <w:r>
        <w:rPr/>
        <w:t>Средние</w:t>
      </w:r>
      <w:r>
        <w:rPr>
          <w:lang w:val="en-US"/>
        </w:rPr>
        <w:t xml:space="preserve"> </w:t>
      </w:r>
      <w:r>
        <w:rPr/>
        <w:t>века</w:t>
      </w:r>
      <w:r>
        <w:rPr>
          <w:lang w:val="en-US"/>
        </w:rPr>
        <w:t xml:space="preserve">», </w:t>
      </w:r>
      <w:r>
        <w:rPr/>
        <w:t>вып</w:t>
      </w:r>
      <w:r>
        <w:rPr>
          <w:lang w:val="en-US"/>
        </w:rPr>
        <w:t xml:space="preserve">. XX, 1961, </w:t>
      </w:r>
      <w:r>
        <w:rPr/>
        <w:t>стр</w:t>
      </w:r>
      <w:r>
        <w:rPr>
          <w:lang w:val="en-US"/>
        </w:rPr>
        <w:t>. 238.</w:t>
      </w:r>
    </w:p>
    <w:p>
      <w:pPr>
        <w:pStyle w:val="Normal"/>
        <w:autoSpaceDE w:val="false"/>
        <w:ind w:firstLine="426"/>
        <w:jc w:val="both"/>
        <w:rPr>
          <w:lang w:val="en-US"/>
        </w:rPr>
      </w:pPr>
      <w:r>
        <w:rPr>
          <w:lang w:val="en-US"/>
        </w:rPr>
        <w:t>38 Velleus Paterculus. Historia Romana, I, 106.</w:t>
      </w:r>
    </w:p>
    <w:p>
      <w:pPr>
        <w:pStyle w:val="Normal"/>
        <w:autoSpaceDE w:val="false"/>
        <w:ind w:firstLine="426"/>
        <w:jc w:val="both"/>
        <w:rPr/>
      </w:pPr>
      <w:r>
        <w:rPr>
          <w:lang w:val="en-US"/>
        </w:rPr>
        <w:t>39 Tacitus. Annales, II, 45.</w:t>
      </w:r>
    </w:p>
    <w:p>
      <w:pPr>
        <w:pStyle w:val="Normal"/>
        <w:autoSpaceDE w:val="false"/>
        <w:ind w:firstLine="426"/>
        <w:jc w:val="both"/>
        <w:rPr/>
      </w:pPr>
      <w:r>
        <w:rPr>
          <w:lang w:val="en-US"/>
        </w:rPr>
        <w:t xml:space="preserve">40 </w:t>
      </w:r>
      <w:r>
        <w:rPr/>
        <w:t>Дион</w:t>
      </w:r>
      <w:r>
        <w:rPr>
          <w:lang w:val="en-US"/>
        </w:rPr>
        <w:t xml:space="preserve"> </w:t>
      </w:r>
      <w:r>
        <w:rPr/>
        <w:t>Кассий</w:t>
      </w:r>
      <w:r>
        <w:rPr>
          <w:lang w:val="en-US"/>
        </w:rPr>
        <w:t xml:space="preserve">. </w:t>
      </w:r>
      <w:r>
        <w:rPr/>
        <w:t xml:space="preserve">Римская история, </w:t>
      </w:r>
      <w:r>
        <w:rPr>
          <w:lang w:val="en-US"/>
        </w:rPr>
        <w:t>LXXI</w:t>
      </w:r>
      <w:r>
        <w:rPr/>
        <w:t>, 3, 1а (под 166 г.).</w:t>
      </w:r>
    </w:p>
    <w:p>
      <w:pPr>
        <w:pStyle w:val="Normal"/>
        <w:autoSpaceDE w:val="false"/>
        <w:ind w:firstLine="426"/>
        <w:jc w:val="both"/>
        <w:rPr/>
      </w:pPr>
      <w:r>
        <w:rPr/>
        <w:t>35</w:t>
      </w:r>
    </w:p>
    <w:p>
      <w:pPr>
        <w:pStyle w:val="Normal"/>
        <w:autoSpaceDE w:val="false"/>
        <w:ind w:firstLine="426"/>
        <w:jc w:val="both"/>
        <w:rPr/>
      </w:pPr>
      <w:r>
        <w:rPr/>
        <w:t>От античности к средневековью</w:t>
      </w:r>
    </w:p>
    <w:p>
      <w:pPr>
        <w:pStyle w:val="Normal"/>
        <w:autoSpaceDE w:val="false"/>
        <w:ind w:firstLine="426"/>
        <w:jc w:val="both"/>
        <w:rPr/>
      </w:pPr>
      <w:r>
        <w:rPr/>
        <w:t>В результате многочисленных передвижений и перемещений в те</w:t>
        <w:softHyphen/>
        <w:t xml:space="preserve">чение </w:t>
      </w:r>
      <w:r>
        <w:rPr>
          <w:lang w:val="en-US"/>
        </w:rPr>
        <w:t>III</w:t>
      </w:r>
      <w:r>
        <w:rPr/>
        <w:t>—V вв. значительная часть лангобардов оказалась в сосед</w:t>
        <w:softHyphen/>
        <w:t>стве сначала с ругиями, а потом с аварами и гепидами и, наконец, заняла в VI в. Паннонию, откуда лангобарды и вторглись в Ита</w:t>
        <w:softHyphen/>
        <w:t>лию. Передвигаясь, они обрастали значительными массами присое</w:t>
        <w:softHyphen/>
        <w:t>динявшихся к ним племен — как германских (саксов, гепидов, све-вов), так и негерманских (сарматов, болгар, обитателей Норика и Паннонии)—и образовали мощный племенной союз, основное яд</w:t>
        <w:softHyphen/>
        <w:t>ро которого составляли они сами41. В Лангобардском племенном союзе было много военачальников-герцогов, стоявших во главе от</w:t>
        <w:softHyphen/>
        <w:t>дельных его подразделений (по данным хрониста VIII в. Павла Диакона — по-видимому, преувеличенным — их число доходило до 35 42, но на первом этапе завоевательного движения в Италию (568—584) весь союз возглавлял один предводитель — Альбоин, а после его смерти — Клеф. Хронисты называют их то вождями, то королями, но их единоличная власть в пределах Лангобардского со</w:t>
        <w:softHyphen/>
        <w:t>юза была непрочной, как показали последовавшие вскоре события.</w:t>
      </w:r>
    </w:p>
    <w:p>
      <w:pPr>
        <w:pStyle w:val="Normal"/>
        <w:autoSpaceDE w:val="false"/>
        <w:ind w:firstLine="426"/>
        <w:jc w:val="both"/>
        <w:rPr/>
      </w:pPr>
      <w:r>
        <w:rPr/>
        <w:t>Само лангобардское завоевание очень сильно отличалось от ост</w:t>
        <w:softHyphen/>
        <w:t>готского: во-первых, лангобарды были гораздо многочисленнее ост</w:t>
        <w:softHyphen/>
        <w:t>готов, а во-вторых, их продвижение в Италию сопровождалось на</w:t>
        <w:softHyphen/>
        <w:t>силиями, захватами земель, изгнанием и убийствами римских земле</w:t>
        <w:softHyphen/>
        <w:t>владельцев. Современник лангобардского вторжения в Италию, хронист Марий из Аветика, живший не очень далеко от Северной Италии — в Бургундии, сообщает под 569 г.: «Альбоин, король лан</w:t>
        <w:softHyphen/>
        <w:t>гобардов, со всем своим войском покинул свою родину Паннонию и вместе с женщинами и всем народом занял Италию, причем ланго</w:t>
        <w:softHyphen/>
        <w:t>барды расселились кровнородственными группами» (</w:t>
      </w:r>
      <w:r>
        <w:rPr>
          <w:lang w:val="en-US"/>
        </w:rPr>
        <w:t>in</w:t>
      </w:r>
      <w:r>
        <w:rPr/>
        <w:t xml:space="preserve"> </w:t>
      </w:r>
      <w:r>
        <w:rPr>
          <w:lang w:val="en-US"/>
        </w:rPr>
        <w:t>fara</w:t>
      </w:r>
      <w:r>
        <w:rPr/>
        <w:t>). Рас</w:t>
        <w:softHyphen/>
        <w:t>сказывая далее о преемнике Альбоина Клефе, он под 573 г. отме</w:t>
        <w:softHyphen/>
        <w:t>чает: «В этом году лангобардский герцог Клеф сделался королем этого племени, и при нем были убиты многие знатные (</w:t>
      </w:r>
      <w:r>
        <w:rPr>
          <w:lang w:val="en-US"/>
        </w:rPr>
        <w:t>sfeniores</w:t>
      </w:r>
      <w:r>
        <w:rPr/>
        <w:t>) и люди среднего достатка» (</w:t>
      </w:r>
      <w:r>
        <w:rPr>
          <w:lang w:val="en-US"/>
        </w:rPr>
        <w:t>mediocres</w:t>
      </w:r>
      <w:r>
        <w:rPr/>
        <w:t>) 43.</w:t>
      </w:r>
    </w:p>
    <w:p>
      <w:pPr>
        <w:pStyle w:val="Normal"/>
        <w:autoSpaceDE w:val="false"/>
        <w:ind w:firstLine="426"/>
        <w:jc w:val="both"/>
        <w:rPr/>
      </w:pPr>
      <w:r>
        <w:rPr/>
        <w:t>Насильственный характер лангобардского завоевания подтверж</w:t>
        <w:softHyphen/>
        <w:t>дает и Павел Диакон, который пользовался современными ланго-бардскому завоеванию источниками — «Историей лангобардов» хро</w:t>
        <w:softHyphen/>
        <w:t>ниста конца VI и начала VII в. Секундуса (умершего в 612 г.), а также отчасти данными конца VI в. известного историка франков Григория Турского. Павел Диакон сообщает,   что  Клеф  многих</w:t>
      </w:r>
    </w:p>
    <w:p>
      <w:pPr>
        <w:pStyle w:val="Normal"/>
        <w:autoSpaceDE w:val="false"/>
        <w:ind w:firstLine="426"/>
        <w:jc w:val="both"/>
        <w:rPr/>
      </w:pPr>
      <w:r>
        <w:rPr/>
        <w:t xml:space="preserve">41 </w:t>
      </w:r>
      <w:r>
        <w:rPr>
          <w:lang w:val="en-US"/>
        </w:rPr>
        <w:t>Paulus</w:t>
      </w:r>
      <w:r>
        <w:rPr/>
        <w:t xml:space="preserve"> </w:t>
      </w:r>
      <w:r>
        <w:rPr>
          <w:lang w:val="en-US"/>
        </w:rPr>
        <w:t>Diaconus</w:t>
      </w:r>
      <w:r>
        <w:rPr/>
        <w:t xml:space="preserve">. </w:t>
      </w:r>
      <w:r>
        <w:rPr>
          <w:lang w:val="en-US"/>
        </w:rPr>
        <w:t>Historia</w:t>
      </w:r>
      <w:r>
        <w:rPr/>
        <w:t xml:space="preserve"> </w:t>
      </w:r>
      <w:r>
        <w:rPr>
          <w:lang w:val="en-US"/>
        </w:rPr>
        <w:t>Langobardorum</w:t>
      </w:r>
      <w:r>
        <w:rPr/>
        <w:t xml:space="preserve">, </w:t>
      </w:r>
      <w:r>
        <w:rPr>
          <w:lang w:val="en-US"/>
        </w:rPr>
        <w:t>ed</w:t>
      </w:r>
      <w:r>
        <w:rPr/>
        <w:t xml:space="preserve">. </w:t>
      </w:r>
      <w:r>
        <w:rPr>
          <w:lang w:val="en-US"/>
        </w:rPr>
        <w:t>L. Bethmann u. G. Waitz, II, 6, 8, 26 (MGH, Scriptores rerum Langobardicarum et Italicarum. Hannoverae</w:t>
      </w:r>
      <w:r>
        <w:rPr/>
        <w:t>, 1878). Павел Диакон (</w:t>
      </w:r>
      <w:r>
        <w:rPr>
          <w:lang w:val="en-US"/>
        </w:rPr>
        <w:t>II</w:t>
      </w:r>
      <w:r>
        <w:rPr/>
        <w:t>, 26) указывает на наличие особых населенных пунктов гепидов, болгар, сарматов, свевов и др.</w:t>
      </w:r>
    </w:p>
    <w:p>
      <w:pPr>
        <w:pStyle w:val="Normal"/>
        <w:autoSpaceDE w:val="false"/>
        <w:ind w:firstLine="426"/>
        <w:jc w:val="both"/>
        <w:rPr>
          <w:lang w:val="en-US"/>
        </w:rPr>
      </w:pPr>
      <w:r>
        <w:rPr>
          <w:lang w:val="en-US"/>
        </w:rPr>
        <w:t>42 Paulus Diaconus. On. cit., II, 32.</w:t>
      </w:r>
    </w:p>
    <w:p>
      <w:pPr>
        <w:pStyle w:val="Normal"/>
        <w:autoSpaceDE w:val="false"/>
        <w:ind w:firstLine="426"/>
        <w:jc w:val="both"/>
        <w:rPr/>
      </w:pPr>
      <w:r>
        <w:rPr>
          <w:lang w:val="en-US"/>
        </w:rPr>
        <w:t>43 Marius Aventicensis. Chronica, ed. Th, Mommseo (MGH, A A, t. XI. Ber</w:t>
      </w:r>
      <w:r>
        <w:rPr/>
        <w:t>-</w:t>
      </w:r>
    </w:p>
    <w:p>
      <w:pPr>
        <w:pStyle w:val="Normal"/>
        <w:autoSpaceDE w:val="false"/>
        <w:ind w:firstLine="426"/>
        <w:jc w:val="both"/>
        <w:rPr/>
      </w:pPr>
      <w:r>
        <w:rPr>
          <w:lang w:val="en-US" w:eastAsia="en-US"/>
        </w:rPr>
        <w:t>lin</w:t>
      </w:r>
      <w:r>
        <w:rPr>
          <w:lang w:eastAsia="en-US"/>
        </w:rPr>
        <w:t xml:space="preserve">, 1894), </w:t>
      </w:r>
      <w:r>
        <w:rPr>
          <w:lang w:val="en-US" w:eastAsia="en-US"/>
        </w:rPr>
        <w:t>S</w:t>
      </w:r>
      <w:r>
        <w:rPr>
          <w:lang w:eastAsia="en-US"/>
        </w:rPr>
        <w:t>. 238,</w:t>
      </w:r>
    </w:p>
    <w:p>
      <w:pPr>
        <w:pStyle w:val="Normal"/>
        <w:autoSpaceDE w:val="false"/>
        <w:ind w:firstLine="426"/>
        <w:jc w:val="both"/>
        <w:rPr/>
      </w:pPr>
      <w:r>
        <w:rPr/>
        <w:t>2*</w:t>
      </w:r>
    </w:p>
    <w:p>
      <w:pPr>
        <w:pStyle w:val="Normal"/>
        <w:autoSpaceDE w:val="false"/>
        <w:ind w:firstLine="426"/>
        <w:jc w:val="both"/>
        <w:rPr/>
      </w:pPr>
      <w:r>
        <w:rPr/>
        <w:t>От античности к средневековью</w:t>
      </w:r>
    </w:p>
    <w:p>
      <w:pPr>
        <w:pStyle w:val="Normal"/>
        <w:autoSpaceDE w:val="false"/>
        <w:ind w:firstLine="426"/>
        <w:jc w:val="both"/>
        <w:rPr/>
      </w:pPr>
      <w:r>
        <w:rPr/>
        <w:t>36</w:t>
      </w:r>
    </w:p>
    <w:p>
      <w:pPr>
        <w:pStyle w:val="Normal"/>
        <w:autoSpaceDE w:val="false"/>
        <w:ind w:firstLine="426"/>
        <w:jc w:val="both"/>
        <w:rPr/>
      </w:pPr>
      <w:r>
        <w:rPr/>
        <w:t>могущественных римлян либо истребил, либо изгнал из Ита</w:t>
        <w:softHyphen/>
        <w:t>лии 44. О завоевательной же тактике лангобардских герцогов он рас</w:t>
        <w:softHyphen/>
        <w:t>сказывает следующее: «Лангобардские герцоги через семь лет после вторжения Альбоина и всего лангобардского племени захватили и покорили большую часть Италии, за исключением тех областей, которые занял ранее Альбоин, и при этом грабили церкви, убивали священников, разрушали города и истребляли мирных жителей» 45. Говоря о насильственных действиях лангобардов после убийства Клефа в 574 г., Павел Диакон указывает, что в это время погибли многие представители римской знати   .</w:t>
      </w:r>
    </w:p>
    <w:p>
      <w:pPr>
        <w:pStyle w:val="Normal"/>
        <w:autoSpaceDE w:val="false"/>
        <w:ind w:firstLine="426"/>
        <w:jc w:val="both"/>
        <w:rPr/>
      </w:pPr>
      <w:r>
        <w:rPr/>
        <w:t>Таким образом, свидетельства всех хронистов об исключитель</w:t>
        <w:softHyphen/>
        <w:t>ной суровости лангобардского завоевания отличаются полным еди</w:t>
        <w:softHyphen/>
        <w:t>нодушием 47. Тем не менее в их суждениях о том, каких слоев рим</w:t>
        <w:softHyphen/>
        <w:t>ского населения коснулись эти жестокости и насилия, имеются зна</w:t>
        <w:softHyphen/>
        <w:t>чительные расхождения. Согласно Павлу Диакону, Клеф истребил и изгнал именно могущественных римлян (</w:t>
      </w:r>
      <w:r>
        <w:rPr>
          <w:lang w:val="en-US"/>
        </w:rPr>
        <w:t>potentes</w:t>
      </w:r>
      <w:r>
        <w:rPr/>
        <w:t>), а после его смерти были перебиты главным образом знатные римляне (</w:t>
      </w:r>
      <w:r>
        <w:rPr>
          <w:lang w:val="en-US"/>
        </w:rPr>
        <w:t>nobiles</w:t>
      </w:r>
      <w:r>
        <w:rPr/>
        <w:t>). Но вслед за тем в той же главе «Истории лангобардов», рассказы</w:t>
        <w:softHyphen/>
        <w:t>вая о том, как хозяйничали герцоги в захваченных областях Ита</w:t>
        <w:softHyphen/>
        <w:t>лии, Павел Диакон говорит уже о насилиях и по отношению к го</w:t>
        <w:softHyphen/>
        <w:t>родским и сельским жителям. Под последними следует здесь, по-ви</w:t>
        <w:softHyphen/>
        <w:t>димому, разуметь отчасти еще сохранившихся свободных мелких собственников крестьянского типа, а также полусвободных держа</w:t>
        <w:softHyphen/>
        <w:t>телей. Следовательно, лангобардское завоевание оказалось разру</w:t>
        <w:softHyphen/>
        <w:t>шительным и суровым не только для крупных землевладельцев, но и для мелких земледельцев (как свободных, так и несвободных).</w:t>
      </w:r>
    </w:p>
    <w:p>
      <w:pPr>
        <w:pStyle w:val="Normal"/>
        <w:autoSpaceDE w:val="false"/>
        <w:ind w:firstLine="426"/>
        <w:jc w:val="both"/>
        <w:rPr>
          <w:lang w:val="en-US"/>
        </w:rPr>
      </w:pPr>
      <w:r>
        <w:rPr/>
        <w:t>Марий из Авентика вносит в эту картину дополнительный и весьма существенный штрих: по его словам, Клеф перебил не только многих крупных землевладельцев (</w:t>
      </w:r>
      <w:r>
        <w:rPr>
          <w:lang w:val="en-US"/>
        </w:rPr>
        <w:t>seniores</w:t>
      </w:r>
      <w:r>
        <w:rPr/>
        <w:t>), но и других представи</w:t>
        <w:softHyphen/>
        <w:t xml:space="preserve">телей римского населения, которых хронист обозначает слишком широким и юридически неопределенным термином </w:t>
      </w:r>
      <w:r>
        <w:rPr>
          <w:lang w:val="en-US"/>
        </w:rPr>
        <w:t>mediocres</w:t>
      </w:r>
      <w:r>
        <w:rPr/>
        <w:t xml:space="preserve"> (т. е. люди среднего состояния). Поскольку они противопоставляются </w:t>
      </w:r>
      <w:r>
        <w:rPr>
          <w:lang w:val="en-US"/>
        </w:rPr>
        <w:t>seniores</w:t>
      </w:r>
      <w:r>
        <w:rPr/>
        <w:t xml:space="preserve"> и не упоминаются низшие слои сельского населения, можно думать, что Марий из Авентика имеет в виду поссессоров из числа жителей муниципиев, обладавших земельными владениями. Такое</w:t>
      </w:r>
    </w:p>
    <w:p>
      <w:pPr>
        <w:pStyle w:val="Normal"/>
        <w:autoSpaceDE w:val="false"/>
        <w:ind w:firstLine="426"/>
        <w:jc w:val="both"/>
        <w:rPr>
          <w:lang w:val="en-US"/>
        </w:rPr>
      </w:pPr>
      <w:r>
        <w:rPr>
          <w:lang w:val="en-US"/>
        </w:rPr>
        <w:t>44 Paulus Diaconus. Op. cit, II, 31: Hie multos Romanorum viros potentes, alios gladiis extinxit, alios ab Italia exturbavit.</w:t>
      </w:r>
    </w:p>
    <w:p>
      <w:pPr>
        <w:pStyle w:val="Normal"/>
        <w:autoSpaceDE w:val="false"/>
        <w:ind w:firstLine="426"/>
        <w:jc w:val="both"/>
        <w:rPr/>
      </w:pPr>
      <w:r>
        <w:rPr>
          <w:lang w:val="en-US"/>
        </w:rPr>
        <w:t>45 Paulus Diaconus. Op. cit., II, 32: ...Langobardorum duces... civitatibus sub-rutis populisque... extinctis etc...</w:t>
      </w:r>
    </w:p>
    <w:p>
      <w:pPr>
        <w:pStyle w:val="Normal"/>
        <w:autoSpaceDE w:val="false"/>
        <w:ind w:firstLine="426"/>
        <w:jc w:val="both"/>
        <w:rPr/>
      </w:pPr>
      <w:r>
        <w:rPr/>
        <w:t xml:space="preserve">46 </w:t>
      </w:r>
      <w:r>
        <w:rPr>
          <w:lang w:val="en-US"/>
        </w:rPr>
        <w:t>Ibidem</w:t>
      </w:r>
      <w:r>
        <w:rPr/>
        <w:t>.</w:t>
      </w:r>
    </w:p>
    <w:p>
      <w:pPr>
        <w:pStyle w:val="Normal"/>
        <w:autoSpaceDE w:val="false"/>
        <w:ind w:firstLine="426"/>
        <w:jc w:val="both"/>
        <w:rPr/>
      </w:pPr>
      <w:r>
        <w:rPr/>
        <w:t>47 К данным Мария из Авентика и Павла Диакона следует прибавить со</w:t>
        <w:softHyphen/>
        <w:t>общение Григория Турского, в некоторых пунктах почти совпадающее с рассказом Павла Диакона. См</w:t>
      </w:r>
      <w:r>
        <w:rPr>
          <w:lang w:val="en-US"/>
        </w:rPr>
        <w:t>. Cregorius Turonensis. Historiarum libri de</w:t>
        <w:softHyphen/>
        <w:t>cern. IV, 41 (MGH, Scriptgres rerum Merov., I, 1, ed, Krusch, Levison).</w:t>
      </w:r>
    </w:p>
    <w:p>
      <w:pPr>
        <w:pStyle w:val="Normal"/>
        <w:autoSpaceDE w:val="false"/>
        <w:ind w:firstLine="426"/>
        <w:jc w:val="both"/>
        <w:rPr/>
      </w:pPr>
      <w:r>
        <w:rPr/>
        <w:t>37</w:t>
      </w:r>
    </w:p>
    <w:p>
      <w:pPr>
        <w:pStyle w:val="Normal"/>
        <w:autoSpaceDE w:val="false"/>
        <w:ind w:firstLine="426"/>
        <w:jc w:val="both"/>
        <w:rPr/>
      </w:pPr>
      <w:r>
        <w:rPr/>
        <w:t>От античности к средневековью</w:t>
      </w:r>
    </w:p>
    <w:p>
      <w:pPr>
        <w:pStyle w:val="Normal"/>
        <w:autoSpaceDE w:val="false"/>
        <w:ind w:firstLine="426"/>
        <w:jc w:val="both"/>
        <w:rPr/>
      </w:pPr>
      <w:r>
        <w:rPr/>
        <w:t xml:space="preserve">толкование смысла слова </w:t>
      </w:r>
      <w:r>
        <w:rPr>
          <w:lang w:val="en-US"/>
        </w:rPr>
        <w:t>mediocres</w:t>
      </w:r>
      <w:r>
        <w:rPr/>
        <w:t xml:space="preserve"> в тексте Мария из Авентика тем более правдоподобно, что Павел Диакон говорит в одной и той же фразе и об убийствах сельских жителей, и о разрушении городов.</w:t>
      </w:r>
    </w:p>
    <w:p>
      <w:pPr>
        <w:pStyle w:val="Normal"/>
        <w:autoSpaceDE w:val="false"/>
        <w:ind w:firstLine="426"/>
        <w:jc w:val="both"/>
        <w:rPr/>
      </w:pPr>
      <w:r>
        <w:rPr/>
        <w:t>Таким образом, создается впечатление, что лангобарды при королях Альбоине и Клефе, а также при господстве герцогов в равной степени обрушились на все слои италийского общества.</w:t>
      </w:r>
    </w:p>
    <w:p>
      <w:pPr>
        <w:pStyle w:val="Normal"/>
        <w:autoSpaceDE w:val="false"/>
        <w:ind w:firstLine="426"/>
        <w:jc w:val="both"/>
        <w:rPr/>
      </w:pPr>
      <w:r>
        <w:rPr/>
        <w:t>Разумеется, они не могли истребить всех землевладельцев. К то</w:t>
        <w:softHyphen/>
        <w:t>му же Павел Диакон в той же главе своей «Истории» говорит о ка</w:t>
        <w:softHyphen/>
        <w:t>ких-то жителях Италии, которые должны вносить в пользу ланго</w:t>
        <w:softHyphen/>
        <w:t>бардов третью часть доходов и тем самым превращены в трибутари-ев. Следовательно, он и сам подчеркивает, что часть населения Ита</w:t>
        <w:softHyphen/>
        <w:t>лии не только не была изгнана или перебита, но, наоборот, превра</w:t>
        <w:softHyphen/>
        <w:t>тилась в данников лангобардов и доставляла им необходимые сред</w:t>
        <w:softHyphen/>
        <w:t>ства. Эти жители Италии, по-видимому, принадлежали к слою сред</w:t>
        <w:softHyphen/>
        <w:t>них городских землевладельцев-поссессоров, ибо Павел Диакон го</w:t>
        <w:softHyphen/>
        <w:t>ворит о «трибутариях» тотчас вслед за фразой об убийстве знат</w:t>
        <w:softHyphen/>
        <w:t>ных римлян: «В эти дни (т. е. после смерти Клефа, при господстве герцогов.— А. Н.) было перебито много знатных римлян из-за жадности лангобардов. А остальных (без обозначения их социально</w:t>
        <w:softHyphen/>
        <w:t>го статуса.— А. Н.) лангобардские поселенцы распределили между собою в том отношении, что они должны были вносить в их пользу третью часть своих доходов; так они превратились в трибута-риев»48. Из текста явствует, что эти «остальные» тоже принад</w:t>
        <w:softHyphen/>
        <w:t xml:space="preserve">лежали к каким-то состоятельным людям, с которых можно было взимать часть их доходов, хотя эти люди и противопоставлены знатным (а может быть, отчасти и сопоставлены с ними?) в том смысле, что одни знатные были убиты, а другие стали трибутария-ми. Отсюда следует, что речь идет скорее всего о </w:t>
      </w:r>
      <w:r>
        <w:rPr>
          <w:lang w:val="en-US"/>
        </w:rPr>
        <w:t>possessores</w:t>
      </w:r>
      <w:r>
        <w:rPr/>
        <w:t>, так как они остались на своих земельных владениях и только обложены были натуральными поставками в пользу лангобардов — по-види</w:t>
        <w:softHyphen/>
        <w:t xml:space="preserve">мому, за счет труда колонов и рабов. Возможно, их и имел в виду Марий из Авентика, говоря о </w:t>
      </w:r>
      <w:r>
        <w:rPr>
          <w:lang w:val="en-US"/>
        </w:rPr>
        <w:t>mediocres</w:t>
      </w:r>
      <w:r>
        <w:rPr/>
        <w:t xml:space="preserve">. Во всяком случае в рассказе Павла Диакона нет никаких указаний на земельный раздел между лангобардами и римским населением, ибо термин </w:t>
      </w:r>
      <w:r>
        <w:rPr>
          <w:lang w:val="en-US"/>
        </w:rPr>
        <w:t>tertia</w:t>
      </w:r>
      <w:r>
        <w:rPr/>
        <w:t xml:space="preserve"> относится не к частям поделенных земельных владений, а к известной части взимаемых продуктов. Ни о каких земельных разделах не говорит Павел Диакон и в другом тексте, посвященном имущественным взаимоотношениям лангобардов с римлянами.</w:t>
      </w:r>
    </w:p>
    <w:p>
      <w:pPr>
        <w:pStyle w:val="Normal"/>
        <w:autoSpaceDE w:val="false"/>
        <w:ind w:firstLine="426"/>
        <w:jc w:val="both"/>
        <w:rPr/>
      </w:pPr>
      <w:r>
        <w:rPr/>
        <w:t>Чтобы правильно понять этот текст, надо конкретно представить себе те значительные изменения, которые произошли в ходе ланго</w:t>
        <w:softHyphen/>
        <w:t>бардского завоевания за время господства герцогов, т. е. с 574 по</w:t>
      </w:r>
    </w:p>
    <w:p>
      <w:pPr>
        <w:pStyle w:val="Normal"/>
        <w:autoSpaceDE w:val="false"/>
        <w:ind w:firstLine="426"/>
        <w:jc w:val="both"/>
        <w:rPr/>
      </w:pPr>
      <w:r>
        <w:rPr>
          <w:lang w:val="en-US"/>
        </w:rPr>
        <w:t>48 Paulus Diaconus. Op. cit., II, 32: His diebus multi nobilium Romanorum ob cupiditatem interfecti sunt. Reliqui vero per hospiles divisi, ut. terciaxo par</w:t>
        <w:softHyphen/>
        <w:t>tem suarum frugum Langobardis persolvereuU tributarii efficiuatur.</w:t>
      </w:r>
    </w:p>
    <w:p>
      <w:pPr>
        <w:pStyle w:val="Normal"/>
        <w:autoSpaceDE w:val="false"/>
        <w:ind w:firstLine="426"/>
        <w:jc w:val="both"/>
        <w:rPr/>
      </w:pPr>
      <w:r>
        <w:rPr/>
        <w:t>От античности к средневековью</w:t>
      </w:r>
    </w:p>
    <w:p>
      <w:pPr>
        <w:pStyle w:val="Normal"/>
        <w:autoSpaceDE w:val="false"/>
        <w:ind w:firstLine="426"/>
        <w:jc w:val="both"/>
        <w:rPr/>
      </w:pPr>
      <w:r>
        <w:rPr/>
        <w:t>38</w:t>
      </w:r>
    </w:p>
    <w:p>
      <w:pPr>
        <w:pStyle w:val="Normal"/>
        <w:autoSpaceDE w:val="false"/>
        <w:ind w:firstLine="426"/>
        <w:jc w:val="both"/>
        <w:rPr/>
      </w:pPr>
      <w:r>
        <w:rPr/>
        <w:t>584 г. Несмотря на захват лангобардами под командованием герцо</w:t>
        <w:softHyphen/>
        <w:t>гов значительной части Северной и Средней Италии и на основание лангобардскими воинами новых герцогств в Сполето и Беневенто, а также и на их продвижение в Тоскану и Валерию, разрозненность лангобардских сил и противоречивость интересов различных военных отрядов и их герцогов не позволила завоевателям объеди</w:t>
        <w:softHyphen/>
        <w:t>нить захваченные территории. Борьба с Франкским королевством и Византией, вынудившая даже лангобардов (в 584 г.) временно вступить в зависимость от франков, заставила герцогов восстановить единоличную королевскую власть и выбрать королем сына Клефа Аутари (584 г.). Павел Диакон рассказывает: «В это время все тогдашние герцоги в целях восстановления королевской власти уступили в пользу короля половину своих владений с тем, чтобы (доходами) с них мог жить сам король и чтобы за их счет могли прокормиться его дружинники и должностные лица» 49. «А зависи</w:t>
        <w:softHyphen/>
        <w:t>мое покоренное население,— добавляет он далее,— было распределе</w:t>
        <w:softHyphen/>
        <w:t>но между лангобардскими поселенцами»50. Следовательно, совер</w:t>
        <w:softHyphen/>
        <w:t xml:space="preserve">шенно недвусмысленно идет речь о разделе людей (а не земель!) между лангобардскими поселенцами, причем слово </w:t>
      </w:r>
      <w:r>
        <w:rPr>
          <w:lang w:val="en-US"/>
        </w:rPr>
        <w:t>populi</w:t>
      </w:r>
      <w:r>
        <w:rPr/>
        <w:t xml:space="preserve"> здесь ни в коем случае не может означать население </w:t>
      </w:r>
      <w:r>
        <w:rPr>
          <w:lang w:val="en-US"/>
        </w:rPr>
        <w:t>civitas</w:t>
      </w:r>
      <w:r>
        <w:rPr/>
        <w:t xml:space="preserve">, т. е. поссессоров (как в некоторых других местах «Истории» Павла Диакона)51. В данном контексте </w:t>
      </w:r>
      <w:r>
        <w:rPr>
          <w:lang w:val="en-US"/>
        </w:rPr>
        <w:t>populi</w:t>
      </w:r>
      <w:r>
        <w:rPr/>
        <w:t xml:space="preserve"> — податное римское сельское население, т. е. колоны и рабы, на что указывает и эпитет </w:t>
      </w:r>
      <w:r>
        <w:rPr>
          <w:lang w:val="en-US"/>
        </w:rPr>
        <w:t>adgravati</w:t>
      </w:r>
      <w:r>
        <w:rPr/>
        <w:t>, т. е. «обре</w:t>
        <w:softHyphen/>
        <w:t xml:space="preserve">мененные»— податями и зависимостью (раньше зависимостью от римского и остготского государства, а теперь — от лангобардских </w:t>
      </w:r>
      <w:r>
        <w:rPr>
          <w:lang w:val="en-US"/>
        </w:rPr>
        <w:t>hospites</w:t>
      </w:r>
      <w:r>
        <w:rPr/>
        <w:t>). Павел Диакон не говорит, что поделенные между ланго</w:t>
        <w:softHyphen/>
        <w:t>бардами римские сельские жители сделались трибутариями, и не случайно: они издавна были трибутариями, а не стали таковыми после их распределения между лангобардскими поселенцами.</w:t>
      </w:r>
    </w:p>
    <w:p>
      <w:pPr>
        <w:pStyle w:val="Normal"/>
        <w:autoSpaceDE w:val="false"/>
        <w:ind w:firstLine="426"/>
        <w:jc w:val="both"/>
        <w:rPr/>
      </w:pPr>
      <w:r>
        <w:rPr/>
        <w:t>Неясным остается реальное положение тех поссессоров, которые (согласно первому отрывку из Павла Диакона) должны были вно</w:t>
        <w:softHyphen/>
        <w:t>сить треть доходов. Они, конечно, надолго сохранились в качестве свободного римского населения. На это указывают постановления короля Лиутпранда 728 и 732 гг., который различает грамоты по римскому и по лангобардскому праву и предписывает, чтобы сыновья (очевидно, свободного) римлянина и лангобардской жен</w:t>
        <w:softHyphen/>
        <w:t>щины считались римлянами (как и она сама) и жили по римскому праву. Эти постановления свидетельствуют о том, что еще в начале</w:t>
      </w:r>
    </w:p>
    <w:p>
      <w:pPr>
        <w:pStyle w:val="Normal"/>
        <w:autoSpaceDE w:val="false"/>
        <w:ind w:firstLine="426"/>
        <w:jc w:val="both"/>
        <w:rPr/>
      </w:pPr>
      <w:r>
        <w:rPr/>
        <w:t xml:space="preserve">49 </w:t>
      </w:r>
      <w:r>
        <w:rPr>
          <w:lang w:val="en-US"/>
        </w:rPr>
        <w:t>Paulus</w:t>
      </w:r>
      <w:r>
        <w:rPr/>
        <w:t xml:space="preserve"> </w:t>
      </w:r>
      <w:r>
        <w:rPr>
          <w:lang w:val="en-US"/>
        </w:rPr>
        <w:t>Diaconus</w:t>
      </w:r>
      <w:r>
        <w:rPr/>
        <w:t xml:space="preserve">. </w:t>
      </w:r>
      <w:r>
        <w:rPr>
          <w:lang w:val="en-US"/>
        </w:rPr>
        <w:t>Op. sit., Ill, 16: Ob restaurationem regni duces qui tunc erant omnem substantiarum suarum medietatem regalibus usibus tribuunt, ut esse possit, unde rex ipse sive qui ei adhaererent eiusque obsequiis per di-versa officia dediti aleientur.</w:t>
      </w:r>
    </w:p>
    <w:p>
      <w:pPr>
        <w:pStyle w:val="Normal"/>
        <w:autoSpaceDE w:val="false"/>
        <w:ind w:firstLine="426"/>
        <w:jc w:val="both"/>
        <w:rPr>
          <w:lang w:val="en-US"/>
        </w:rPr>
      </w:pPr>
      <w:r>
        <w:rPr>
          <w:lang w:val="en-US"/>
        </w:rPr>
        <w:t>50 Ibidem: Populi tamen adgrava,ti per Langobardos hospites parliynlyr Ibid., II, 9, 10; IV, 14,</w:t>
      </w:r>
    </w:p>
    <w:p>
      <w:pPr>
        <w:pStyle w:val="Normal"/>
        <w:autoSpaceDE w:val="false"/>
        <w:ind w:firstLine="426"/>
        <w:jc w:val="both"/>
        <w:rPr/>
      </w:pPr>
      <w:r>
        <w:rPr/>
        <w:t>От античности к средневековью</w:t>
      </w:r>
    </w:p>
    <w:p>
      <w:pPr>
        <w:pStyle w:val="Normal"/>
        <w:autoSpaceDE w:val="false"/>
        <w:ind w:firstLine="426"/>
        <w:jc w:val="both"/>
        <w:rPr/>
      </w:pPr>
      <w:r>
        <w:rPr/>
        <w:t>VIII в. не только существовала значительная масса римского сво</w:t>
        <w:softHyphen/>
        <w:t>бодного населения, но что это население в VIII в. рассматривалось как политически равноправное со свободными лангобардами и имело возможность жить по своему праву.</w:t>
      </w:r>
    </w:p>
    <w:p>
      <w:pPr>
        <w:pStyle w:val="Normal"/>
        <w:autoSpaceDE w:val="false"/>
        <w:ind w:firstLine="426"/>
        <w:jc w:val="both"/>
        <w:rPr/>
      </w:pPr>
      <w:r>
        <w:rPr/>
        <w:t>Но каково было социальное положение римских поссессоров в Лангобардском королевстве? Гипотеза превращения значительной их части в лангобардских альдиев явно несостоятельна, так как лан-гобардские полусвободные (альдии) не могли быть такими земель</w:t>
        <w:softHyphen/>
        <w:t>ными собственниками, которые сохранили за собой 2/з доходов, а треть были в состоянии уплатить завоевателям: это предполагает наличие у них колонов, с которых они могли бы взимать такие до</w:t>
        <w:softHyphen/>
        <w:t>ходы, о чем в источниках нет никаких сведений; альдии — полусво</w:t>
        <w:softHyphen/>
        <w:t>бодные земледельцы, зависимые от свободных, а не землевладельцы.</w:t>
      </w:r>
    </w:p>
    <w:p>
      <w:pPr>
        <w:pStyle w:val="Normal"/>
        <w:autoSpaceDE w:val="false"/>
        <w:ind w:firstLine="426"/>
        <w:jc w:val="both"/>
        <w:rPr/>
      </w:pPr>
      <w:r>
        <w:rPr/>
        <w:t>Римские поссессоры, очевидно, остались в том же положении, в каком они находились во времена остготского господства, т. е. со</w:t>
        <w:softHyphen/>
        <w:t>хранили и свои земельные владения, и личную свободу. Что же ка</w:t>
        <w:softHyphen/>
        <w:t>сается взимания с них одной трети доходов (и их обозначения в качестве трибутариев), то, во-первых, эго была временная мера, а во-вторых, следует различать их политическое и социальное поло</w:t>
        <w:softHyphen/>
        <w:t>жение в Лангобардском королевстве.</w:t>
      </w:r>
    </w:p>
    <w:p>
      <w:pPr>
        <w:pStyle w:val="Normal"/>
        <w:autoSpaceDE w:val="false"/>
        <w:ind w:firstLine="426"/>
        <w:jc w:val="both"/>
        <w:rPr/>
      </w:pPr>
      <w:r>
        <w:rPr/>
        <w:t>Политически все римское население, в том числе и поссессоры, на первых порах рассматривалось как завоеванное, а потому подчи</w:t>
        <w:softHyphen/>
        <w:t>ненное, и, следовательно, не равноправное с лангобардами. Этим можно объяснить господство лангобардского права согласно Эдикту Ротари, в котором оно является обязательным даже для иммигран</w:t>
        <w:softHyphen/>
        <w:t>тов, поселявшихся в пределах Лангобардского королевства 52, а так</w:t>
        <w:softHyphen/>
        <w:t>же и то, что лишь с VIII в. (по законам Лиутпранда) римское право признается наряду с лангобардским о3. Но в социальном отношении римские поссессоры, конечно, остались свободными и не превра</w:t>
        <w:softHyphen/>
        <w:t>тились в зависимых держателей лангобардов. На их свободу ука</w:t>
        <w:softHyphen/>
        <w:t>зывает уже отмеченная выше эволюция в сторону признания рим</w:t>
        <w:softHyphen/>
        <w:t>ского права в VIII в.: конкретный повод этого признания у Лиут</w:t>
        <w:softHyphen/>
        <w:t>пранда (§ 127) обнаруживает наличие в лангобардской Италии первой половины VIII в. свободных римлян и, вероятно, в немалом количестве, так как имеется в виду типический случай — женитьба такого римлянина на свободной лангобардской женщине, возмож</w:t>
        <w:softHyphen/>
        <w:t>ность которой узаконяется. Отсутствие упоминания свободного римского населения в Эдикте Ротари объясняется, конечно, не тем, что оно исчезло, а тем, что этот Эдикт в основном представля</w:t>
        <w:softHyphen/>
        <w:t>ет собою запись лангобардского обычного права и что в этой записи — при   отсутствии    земельных   разделов   лангобардов  с</w:t>
      </w:r>
    </w:p>
    <w:p>
      <w:pPr>
        <w:pStyle w:val="Normal"/>
        <w:autoSpaceDE w:val="false"/>
        <w:ind w:firstLine="426"/>
        <w:jc w:val="both"/>
        <w:rPr/>
      </w:pPr>
      <w:r>
        <w:rPr>
          <w:lang w:val="en-US"/>
        </w:rPr>
        <w:t>52 Edictus Rorhari (</w:t>
      </w:r>
      <w:r>
        <w:rPr/>
        <w:t>далее</w:t>
      </w:r>
      <w:r>
        <w:rPr>
          <w:lang w:val="en-US"/>
        </w:rPr>
        <w:t xml:space="preserve"> — Ro), § 367.</w:t>
      </w:r>
    </w:p>
    <w:p>
      <w:pPr>
        <w:pStyle w:val="Normal"/>
        <w:autoSpaceDE w:val="false"/>
        <w:ind w:firstLine="426"/>
        <w:jc w:val="both"/>
        <w:rPr/>
      </w:pPr>
      <w:r>
        <w:rPr>
          <w:lang w:val="en-US"/>
        </w:rPr>
        <w:t>53 Liutprandi Leges (</w:t>
      </w:r>
      <w:r>
        <w:rPr/>
        <w:t>далее</w:t>
      </w:r>
      <w:r>
        <w:rPr>
          <w:lang w:val="en-US"/>
        </w:rPr>
        <w:t xml:space="preserve"> —Liu), § 91, 127.</w:t>
      </w:r>
    </w:p>
    <w:p>
      <w:pPr>
        <w:pStyle w:val="Normal"/>
        <w:autoSpaceDE w:val="false"/>
        <w:ind w:firstLine="426"/>
        <w:jc w:val="both"/>
        <w:rPr/>
      </w:pPr>
      <w:r>
        <w:rPr/>
        <w:t>От античности к србднйвековЫб</w:t>
      </w:r>
    </w:p>
    <w:p>
      <w:pPr>
        <w:pStyle w:val="Normal"/>
        <w:autoSpaceDE w:val="false"/>
        <w:ind w:firstLine="426"/>
        <w:jc w:val="both"/>
        <w:rPr/>
      </w:pPr>
      <w:r>
        <w:rPr/>
        <w:t>40</w:t>
      </w:r>
    </w:p>
    <w:p>
      <w:pPr>
        <w:pStyle w:val="Normal"/>
        <w:autoSpaceDE w:val="false"/>
        <w:ind w:firstLine="426"/>
        <w:jc w:val="both"/>
        <w:rPr/>
      </w:pPr>
      <w:r>
        <w:rPr/>
        <w:t>римлянами — не было особых поводов его упоминать. Лангобард</w:t>
        <w:softHyphen/>
        <w:t>ское право вначале являлось чисто территориальным. Да и синтез лангобардских и позднеримских общественных отношений (по тем же причинам) в VII в. только еще начинался.</w:t>
      </w:r>
    </w:p>
    <w:p>
      <w:pPr>
        <w:pStyle w:val="Normal"/>
        <w:autoSpaceDE w:val="false"/>
        <w:ind w:firstLine="426"/>
        <w:jc w:val="both"/>
        <w:rPr/>
      </w:pPr>
      <w:r>
        <w:rPr/>
        <w:t>Его запоздание и замедленное развитие объясняется также тем, что лангобарды расселялись, по крайней мере в Северной Италии, во многих случаях компактными массами и зачастую отдельно от римлян (подобно тому, как салические франки в Северной Гал</w:t>
        <w:softHyphen/>
        <w:t>лии). При этом они основывали целые деревни, населенные от</w:t>
        <w:softHyphen/>
        <w:t>дельными подразделениями лангобардского племенного союза; в их числе Павел Диакон называет, кроме германских племен (самих лангобардов, гепидов, саксов, свевов), также и негерманские пле</w:t>
        <w:softHyphen/>
        <w:t>мена (болгар, сарматов и др.) 54. Для нас существенно, что в преде</w:t>
        <w:softHyphen/>
        <w:t>лах лангобардских сел обитали какие-то кровнородственные груп</w:t>
        <w:softHyphen/>
        <w:t>пы (</w:t>
      </w:r>
      <w:r>
        <w:rPr>
          <w:lang w:val="en-US"/>
        </w:rPr>
        <w:t>farae</w:t>
      </w:r>
      <w:r>
        <w:rPr/>
        <w:t xml:space="preserve">, </w:t>
      </w:r>
      <w:r>
        <w:rPr>
          <w:lang w:val="en-US"/>
        </w:rPr>
        <w:t>hoc</w:t>
      </w:r>
      <w:r>
        <w:rPr/>
        <w:t xml:space="preserve"> </w:t>
      </w:r>
      <w:r>
        <w:rPr>
          <w:lang w:val="en-US"/>
        </w:rPr>
        <w:t>est</w:t>
      </w:r>
      <w:r>
        <w:rPr/>
        <w:t xml:space="preserve"> </w:t>
      </w:r>
      <w:r>
        <w:rPr>
          <w:lang w:val="en-US"/>
        </w:rPr>
        <w:t>generationes</w:t>
      </w:r>
      <w:r>
        <w:rPr/>
        <w:t xml:space="preserve"> </w:t>
      </w:r>
      <w:r>
        <w:rPr>
          <w:lang w:val="en-US"/>
        </w:rPr>
        <w:t>vel</w:t>
      </w:r>
      <w:r>
        <w:rPr/>
        <w:t xml:space="preserve"> </w:t>
      </w:r>
      <w:r>
        <w:rPr>
          <w:lang w:val="en-US"/>
        </w:rPr>
        <w:t>lineae</w:t>
      </w:r>
      <w:r>
        <w:rPr/>
        <w:t xml:space="preserve">) 55, которые, по-видимому, подчинялись военным вождям (герцогам) 56. О таком расселении кровнородственными группами свидетельствуют также и данные топонимики, а именно наличие в целом ряде областей Италии — притом не только Северной и Средней (Ломбардии, Пьемонте и Сполето) — в составе названий населенных пунктов слова </w:t>
      </w:r>
      <w:r>
        <w:rPr>
          <w:lang w:val="en-US"/>
        </w:rPr>
        <w:t>fara</w:t>
      </w:r>
      <w:r>
        <w:rPr/>
        <w:t xml:space="preserve">. Кроме того, </w:t>
      </w:r>
      <w:r>
        <w:rPr>
          <w:lang w:val="en-US"/>
        </w:rPr>
        <w:t>fara</w:t>
      </w:r>
      <w:r>
        <w:rPr/>
        <w:t xml:space="preserve"> упоминается в самом Эдикте Ротари, где свобод</w:t>
        <w:softHyphen/>
        <w:t>ному лангобарду предоставляется возможность переселяться с раз</w:t>
        <w:softHyphen/>
        <w:t xml:space="preserve">решения короля в пределах Лангобардского королевства вместе со своею </w:t>
      </w:r>
      <w:r>
        <w:rPr>
          <w:lang w:val="en-US"/>
        </w:rPr>
        <w:t>fara</w:t>
      </w:r>
      <w:r>
        <w:rPr/>
        <w:t xml:space="preserve"> (§ 177) (очевидно, с родственниками).Факт подчине</w:t>
        <w:softHyphen/>
        <w:t>ния кровнородственных групп лангобардов военным вождям ярко отображен у Павла Диакона в характерном рассказе об условиях назначения королем Альбоином Гизульфа герцогом Фриуля. Со</w:t>
        <w:softHyphen/>
        <w:t>гласно этому рассказу, Гизульф отказался принять назначение на должность герцога города Фороюли и его области (т. е. Фриуля) прежде, чем в его распоряжение будут предоставлены группы соро</w:t>
        <w:softHyphen/>
        <w:t xml:space="preserve">дичей, именуемые </w:t>
      </w:r>
      <w:r>
        <w:rPr>
          <w:lang w:val="en-US"/>
        </w:rPr>
        <w:t>farae</w:t>
      </w:r>
      <w:r>
        <w:rPr/>
        <w:t>. Конечно, одному герцогу подчинялось не</w:t>
        <w:softHyphen/>
        <w:t xml:space="preserve">сколько кровнородственных групп. Это видно из того, что Гизульф, став герцогом Фриуля, сам избрал себе наиболее знатные </w:t>
      </w:r>
      <w:r>
        <w:rPr>
          <w:lang w:val="en-US"/>
        </w:rPr>
        <w:t>farae</w:t>
      </w:r>
      <w:r>
        <w:rPr/>
        <w:t xml:space="preserve"> — по-видимому, не только для военного командования ими, но и для совместного проживания с ними.</w:t>
      </w:r>
    </w:p>
    <w:p>
      <w:pPr>
        <w:pStyle w:val="Normal"/>
        <w:autoSpaceDE w:val="false"/>
        <w:ind w:firstLine="426"/>
        <w:jc w:val="both"/>
        <w:rPr/>
      </w:pPr>
      <w:r>
        <w:rPr/>
        <w:t xml:space="preserve">Из последнего обстоятельства явствует, что знатные </w:t>
      </w:r>
      <w:r>
        <w:rPr>
          <w:lang w:val="en-US"/>
        </w:rPr>
        <w:t>farae</w:t>
      </w:r>
      <w:r>
        <w:rPr/>
        <w:t xml:space="preserve"> со</w:t>
        <w:softHyphen/>
        <w:t>ставляли какую-то опору для герцога. Но под его командованием в данной области находились, вероятно, и кровнородственные группы</w:t>
      </w:r>
    </w:p>
    <w:p>
      <w:pPr>
        <w:pStyle w:val="Normal"/>
        <w:autoSpaceDE w:val="false"/>
        <w:ind w:firstLine="426"/>
        <w:jc w:val="both"/>
        <w:rPr/>
      </w:pPr>
      <w:r>
        <w:rPr>
          <w:lang w:val="en-US" w:eastAsia="en-US"/>
        </w:rPr>
        <w:t xml:space="preserve">Paulus Diaconus. Op. cit., II, 26; </w:t>
      </w:r>
      <w:r>
        <w:rPr>
          <w:lang w:eastAsia="en-US"/>
        </w:rPr>
        <w:t>о</w:t>
      </w:r>
      <w:r>
        <w:rPr>
          <w:lang w:val="en-US" w:eastAsia="en-US"/>
        </w:rPr>
        <w:t xml:space="preserve"> </w:t>
      </w:r>
      <w:r>
        <w:rPr>
          <w:lang w:eastAsia="en-US"/>
        </w:rPr>
        <w:t>саксах</w:t>
      </w:r>
      <w:r>
        <w:rPr>
          <w:lang w:val="en-US" w:eastAsia="en-US"/>
        </w:rPr>
        <w:t xml:space="preserve"> </w:t>
      </w:r>
      <w:r>
        <w:rPr>
          <w:lang w:eastAsia="en-US"/>
        </w:rPr>
        <w:t>см</w:t>
      </w:r>
      <w:r>
        <w:rPr>
          <w:lang w:val="en-US" w:eastAsia="en-US"/>
        </w:rPr>
        <w:t>. II, 6.</w:t>
      </w:r>
    </w:p>
    <w:p>
      <w:pPr>
        <w:pStyle w:val="Normal"/>
        <w:autoSpaceDE w:val="false"/>
        <w:ind w:firstLine="426"/>
        <w:jc w:val="both"/>
        <w:rPr/>
      </w:pPr>
      <w:r>
        <w:rPr>
          <w:lang w:val="en-US" w:eastAsia="en-US"/>
        </w:rPr>
        <w:t>Marius Avent. Op. cit., S. 238; Paulus Diaconus. Op</w:t>
      </w:r>
      <w:r>
        <w:rPr>
          <w:lang w:eastAsia="en-US"/>
        </w:rPr>
        <w:t xml:space="preserve">. </w:t>
      </w:r>
      <w:r>
        <w:rPr>
          <w:lang w:val="en-US" w:eastAsia="en-US"/>
        </w:rPr>
        <w:t>cit</w:t>
      </w:r>
      <w:r>
        <w:rPr>
          <w:lang w:eastAsia="en-US"/>
        </w:rPr>
        <w:t xml:space="preserve">., </w:t>
      </w:r>
      <w:r>
        <w:rPr>
          <w:lang w:val="en-US" w:eastAsia="en-US"/>
        </w:rPr>
        <w:t>II</w:t>
      </w:r>
      <w:r>
        <w:rPr>
          <w:lang w:eastAsia="en-US"/>
        </w:rPr>
        <w:t>, 9.</w:t>
      </w:r>
    </w:p>
    <w:p>
      <w:pPr>
        <w:pStyle w:val="Normal"/>
        <w:autoSpaceDE w:val="false"/>
        <w:ind w:firstLine="426"/>
        <w:jc w:val="both"/>
        <w:rPr/>
      </w:pPr>
      <w:r>
        <w:rPr/>
        <w:t>Павел Диакон сообщает о том, что после смерти Клефа каждый из этих</w:t>
      </w:r>
    </w:p>
    <w:p>
      <w:pPr>
        <w:pStyle w:val="Normal"/>
        <w:autoSpaceDE w:val="false"/>
        <w:ind w:firstLine="426"/>
        <w:jc w:val="both"/>
        <w:rPr/>
      </w:pPr>
      <w:r>
        <w:rPr/>
        <w:t>герцогов занял отдельную область во главе с ее городом как центром —</w:t>
      </w:r>
    </w:p>
    <w:p>
      <w:pPr>
        <w:pStyle w:val="Normal"/>
        <w:autoSpaceDE w:val="false"/>
        <w:ind w:firstLine="426"/>
        <w:jc w:val="both"/>
        <w:rPr/>
      </w:pPr>
      <w:r>
        <w:rPr/>
        <w:t>Тичино. Бергамо, Брешию, Тренто, Фриуль (И, 32).</w:t>
      </w:r>
    </w:p>
    <w:p>
      <w:pPr>
        <w:pStyle w:val="Normal"/>
        <w:autoSpaceDE w:val="false"/>
        <w:ind w:firstLine="426"/>
        <w:jc w:val="both"/>
        <w:rPr/>
      </w:pPr>
      <w:r>
        <w:rPr/>
        <w:t>41</w:t>
      </w:r>
    </w:p>
    <w:p>
      <w:pPr>
        <w:pStyle w:val="Normal"/>
        <w:autoSpaceDE w:val="false"/>
        <w:ind w:firstLine="426"/>
        <w:jc w:val="both"/>
        <w:rPr/>
      </w:pPr>
      <w:r>
        <w:rPr/>
        <w:t>От античности к средневековью</w:t>
      </w:r>
    </w:p>
    <w:p>
      <w:pPr>
        <w:pStyle w:val="Normal"/>
        <w:autoSpaceDE w:val="false"/>
        <w:ind w:firstLine="426"/>
        <w:jc w:val="both"/>
        <w:rPr/>
      </w:pPr>
      <w:r>
        <w:rPr/>
        <w:t xml:space="preserve">простых свободных лангобардов. Может быть, </w:t>
      </w:r>
      <w:r>
        <w:rPr>
          <w:lang w:val="en-US"/>
        </w:rPr>
        <w:t>farae</w:t>
      </w:r>
      <w:r>
        <w:rPr/>
        <w:t xml:space="preserve"> в период за</w:t>
        <w:softHyphen/>
        <w:t>воевания были еще более обширными кровнородственными груп</w:t>
        <w:softHyphen/>
        <w:t xml:space="preserve">пами, но в течение конца VI и первой половины VII в. они уже разложились и их место заняли домовые общины большой семьи. Весьма возможно, что именно в пользу этих </w:t>
      </w:r>
      <w:r>
        <w:rPr>
          <w:lang w:val="en-US"/>
        </w:rPr>
        <w:t>farae</w:t>
      </w:r>
      <w:r>
        <w:rPr/>
        <w:t xml:space="preserve"> и взимались тре</w:t>
        <w:softHyphen/>
        <w:t>ти доходов римских поссессоров.</w:t>
      </w:r>
    </w:p>
    <w:p>
      <w:pPr>
        <w:pStyle w:val="Normal"/>
        <w:autoSpaceDE w:val="false"/>
        <w:ind w:firstLine="426"/>
        <w:jc w:val="both"/>
        <w:rPr/>
      </w:pPr>
      <w:r>
        <w:rPr/>
        <w:t xml:space="preserve">Для способа поселения лангобардских </w:t>
      </w:r>
      <w:r>
        <w:rPr>
          <w:lang w:val="en-US"/>
        </w:rPr>
        <w:t>farae</w:t>
      </w:r>
      <w:r>
        <w:rPr/>
        <w:t xml:space="preserve"> весьма показатель</w:t>
        <w:softHyphen/>
        <w:t>но отсутствие упоминаний в источниках (в том числе и у Павла Диакона) о смешанных римско-лангобардских населенных пунктах, которые были, например, у бургундов, хотя вначале родовые союзы бургундских воинов-земледельцев (</w:t>
      </w:r>
      <w:r>
        <w:rPr>
          <w:lang w:val="en-US"/>
        </w:rPr>
        <w:t>faramanni</w:t>
      </w:r>
      <w:r>
        <w:rPr/>
        <w:t>) расселялись боль</w:t>
        <w:softHyphen/>
        <w:t>шими семьями отдельно от римлян.</w:t>
      </w:r>
    </w:p>
    <w:p>
      <w:pPr>
        <w:pStyle w:val="Normal"/>
        <w:autoSpaceDE w:val="false"/>
        <w:ind w:firstLine="426"/>
        <w:jc w:val="both"/>
        <w:rPr/>
      </w:pPr>
      <w:r>
        <w:rPr/>
        <w:t>Это первоначальное стремление бургундских фараманнов к от</w:t>
        <w:softHyphen/>
        <w:t xml:space="preserve">дельным от римлян поселениям проливает свет на свидетельство Павла Диакона о тесной связи лангобардских </w:t>
      </w:r>
      <w:r>
        <w:rPr>
          <w:lang w:val="en-US"/>
        </w:rPr>
        <w:t>farae</w:t>
      </w:r>
      <w:r>
        <w:rPr/>
        <w:t xml:space="preserve"> с военными вож</w:t>
        <w:softHyphen/>
        <w:t>дями-герцогами. Впоследствии лангобардские поселения стали сближаться территориально с римскими. Некоторые лангобарды нередко селились в городах и на владениях, находившихся ранее в распоряжении остготских королей, т. е. на землях фиска. Многие из них расселялись и на конфискованных землях крупных помещиков, уцелевших после завоевания, а также поссессоров, что привело в VIII в. при разложении большой семьи у лангобардов к началу, а затем и углублению римско-германского синтеза, даже несмотря на отсутствие земельных разделов в конце VI в. Перво</w:t>
        <w:softHyphen/>
        <w:t>начально в Лангобардском королевстве господствовало террито</w:t>
        <w:softHyphen/>
        <w:t>риальное право лангобардов, которое отразилось не только в Эдик</w:t>
        <w:softHyphen/>
        <w:t>те Ротари, но и в грамотах VII—VIII вв., а также в комментирую</w:t>
        <w:softHyphen/>
        <w:t>щей этот Эдикт «Павийской книге» XI в. (</w:t>
      </w:r>
      <w:r>
        <w:rPr>
          <w:lang w:val="en-US"/>
        </w:rPr>
        <w:t>Liber</w:t>
      </w:r>
      <w:r>
        <w:rPr/>
        <w:t xml:space="preserve"> </w:t>
      </w:r>
      <w:r>
        <w:rPr>
          <w:lang w:val="en-US"/>
        </w:rPr>
        <w:t>Papiensis</w:t>
      </w:r>
      <w:r>
        <w:rPr/>
        <w:t>).</w:t>
      </w:r>
    </w:p>
    <w:p>
      <w:pPr>
        <w:pStyle w:val="Normal"/>
        <w:autoSpaceDE w:val="false"/>
        <w:ind w:firstLine="426"/>
        <w:jc w:val="both"/>
        <w:rPr/>
      </w:pPr>
      <w:r>
        <w:rPr/>
        <w:t>Однако римское население жило по римскому праву; его взаимо</w:t>
        <w:softHyphen/>
        <w:t>действие с лангобардским правом, как отмечалось выше, началось лишь позднее (в первой половине VIII в.). Но разграничение рим</w:t>
        <w:softHyphen/>
        <w:t>ского и лангобардского права можно проследить и в более поздних грамотах о поземельных сделках жителей североитальянских горо</w:t>
        <w:softHyphen/>
        <w:t>дов (Кремоны, Падуи и др.) XI—XIII вв. Контрагенты таких сде</w:t>
        <w:softHyphen/>
        <w:t>лок часто находят нужным указывать, какого «права» они придер</w:t>
        <w:softHyphen/>
        <w:t>живаются, т. е. «живут» ли они по нормам римского или лангобард</w:t>
        <w:softHyphen/>
        <w:t xml:space="preserve">ского права, и это отнюдь не просто </w:t>
      </w:r>
      <w:r>
        <w:rPr>
          <w:lang w:val="en-US"/>
        </w:rPr>
        <w:t>modus</w:t>
      </w:r>
      <w:r>
        <w:rPr/>
        <w:t xml:space="preserve"> </w:t>
      </w:r>
      <w:r>
        <w:rPr>
          <w:lang w:val="en-US"/>
        </w:rPr>
        <w:t>dicendi</w:t>
      </w:r>
      <w:r>
        <w:rPr/>
        <w:t xml:space="preserve"> или какой-то архаический правовой реликт, а вполне реальные явления. Ибо как раз при заключении имущественных сделок очень важно было уста</w:t>
        <w:softHyphen/>
        <w:t>новить, по нормам какого права каждый из контрагентов может подтвердить или оспаривать их действительность (иногда в грамо</w:t>
        <w:softHyphen/>
        <w:t>тах фигурирует и салическое право). Указания на то или иное право встречаются и в сделках представителей знати, и в грамотах простых людей. Так, в 1062 г. маркиз Альберт, уступая епископу Кремонскому сбор четверти десятины с деревни Солариоло и управ</w:t>
        <w:softHyphen/>
      </w:r>
    </w:p>
    <w:p>
      <w:pPr>
        <w:pStyle w:val="Normal"/>
        <w:autoSpaceDE w:val="false"/>
        <w:ind w:firstLine="426"/>
        <w:jc w:val="both"/>
        <w:rPr/>
      </w:pPr>
      <w:r>
        <w:rPr/>
        <w:t>От античности к средневековью</w:t>
      </w:r>
    </w:p>
    <w:p>
      <w:pPr>
        <w:pStyle w:val="Normal"/>
        <w:autoSpaceDE w:val="false"/>
        <w:ind w:firstLine="426"/>
        <w:jc w:val="both"/>
        <w:rPr/>
      </w:pPr>
      <w:r>
        <w:rPr/>
        <w:t>42</w:t>
      </w:r>
    </w:p>
    <w:p>
      <w:pPr>
        <w:pStyle w:val="Normal"/>
        <w:autoSpaceDE w:val="false"/>
        <w:ind w:firstLine="426"/>
        <w:jc w:val="both"/>
        <w:rPr/>
      </w:pPr>
      <w:r>
        <w:rPr/>
        <w:t>ление тамошней церковью, подчеркивает, что он в силу своей этни</w:t>
        <w:softHyphen/>
        <w:t>ческой принадлежности жииет по лангобардскому праву57.</w:t>
      </w:r>
    </w:p>
    <w:p>
      <w:pPr>
        <w:pStyle w:val="Normal"/>
        <w:autoSpaceDE w:val="false"/>
        <w:ind w:firstLine="426"/>
        <w:jc w:val="both"/>
        <w:rPr/>
      </w:pPr>
      <w:r>
        <w:rPr/>
        <w:t>Особенно часто по лангобардскому праву живут те контрагенты, которые выступают целыми семьями и, по-видимому, являются мел</w:t>
        <w:softHyphen/>
        <w:t xml:space="preserve">кими собственниками — жителями деревень в одной из городских округ. Например, в 1165 г. целых семь </w:t>
      </w:r>
      <w:r>
        <w:rPr>
          <w:lang w:val="en-US"/>
        </w:rPr>
        <w:t>consortes</w:t>
      </w:r>
      <w:r>
        <w:rPr/>
        <w:t xml:space="preserve"> — члены одной и той же семьи Кортезиев, живущей в местечке Кастро Ново,— отказываются в пользу Кремонского епископа от своего сравнитель</w:t>
        <w:softHyphen/>
        <w:t>но небольшого феода размером в 64 югера58. Некий священник Иоанн вместе со своим братом Михаилом, а также с его женой и дочерью продает в 1149 г. епископу Кремонскому в деревне Фор-ново (</w:t>
      </w:r>
      <w:r>
        <w:rPr>
          <w:lang w:val="en-US"/>
        </w:rPr>
        <w:t>in</w:t>
      </w:r>
      <w:r>
        <w:rPr/>
        <w:t xml:space="preserve"> </w:t>
      </w:r>
      <w:r>
        <w:rPr>
          <w:lang w:val="en-US"/>
        </w:rPr>
        <w:t>loco</w:t>
      </w:r>
      <w:r>
        <w:rPr/>
        <w:t xml:space="preserve"> </w:t>
      </w:r>
      <w:r>
        <w:rPr>
          <w:lang w:val="en-US"/>
        </w:rPr>
        <w:t>Fornuovo</w:t>
      </w:r>
      <w:r>
        <w:rPr/>
        <w:t>) 12 пеций земли; причем в грамоте подчерк</w:t>
        <w:softHyphen/>
        <w:t>нуто, что все члены этой семьи живут по лангобардскому праву, за исключением самого священника Иоанна, который живет по рим</w:t>
        <w:softHyphen/>
        <w:t>скому праву. Кроме того, в грамоте перечислены и более отдален</w:t>
        <w:softHyphen/>
        <w:t>ные родственники семьи Иоанна и Михаила (родные жены Михаи</w:t>
        <w:softHyphen/>
        <w:t>ла и его дочери) и указано, что сделка заключена с согласия бли</w:t>
        <w:softHyphen/>
        <w:t>жайших родственников и без всякого принуждения со стороны «мундвальтов» (т. е. патронов, имевших мундиум над некоторыми из членов семьи этих продавцов). В грамоте № 28 особенно инте</w:t>
        <w:softHyphen/>
        <w:t>ресно, что в одну и ту же семью входили люди «разного права» — лангобардского (большинство членов семьи и их родственники) и римского (только один Иоанн). Последнее обстоятельство, а так</w:t>
        <w:softHyphen/>
        <w:t>же постоянные упоминания в грамотах родственных связей людей «лангобардского права» говорят против мнения, что люди, живу</w:t>
        <w:softHyphen/>
        <w:t>щие по римскому праву, в действительности были лангобардами, переселившимися в города и частично превратившимися в новых поссессоров — из числа высшего слоя бывших ариманнов. Там, где перечисляются люди, живущие по римскому праву, обычно отсут</w:t>
        <w:softHyphen/>
        <w:t>ствуют указания на совладение большого числа родственников и</w:t>
      </w:r>
    </w:p>
    <w:p>
      <w:pPr>
        <w:pStyle w:val="Normal"/>
        <w:autoSpaceDE w:val="false"/>
        <w:ind w:firstLine="426"/>
        <w:jc w:val="both"/>
        <w:rPr/>
      </w:pPr>
      <w:r>
        <w:rPr/>
        <w:t>«Акты Кремоны X—XIII вв. в собрании Академии наук СССР», под</w:t>
        <w:softHyphen/>
        <w:t>готовил С. А. Аннинский, предисловие О. А. Добиаш-Рождественской. М.— Л., 1937, № 11: «...</w:t>
      </w:r>
      <w:r>
        <w:rPr>
          <w:lang w:val="en-US"/>
        </w:rPr>
        <w:t>professo</w:t>
      </w:r>
      <w:r>
        <w:rPr/>
        <w:t xml:space="preserve"> </w:t>
      </w:r>
      <w:r>
        <w:rPr>
          <w:lang w:val="en-US"/>
        </w:rPr>
        <w:t>sum</w:t>
      </w:r>
      <w:r>
        <w:rPr/>
        <w:t xml:space="preserve"> </w:t>
      </w:r>
      <w:r>
        <w:rPr>
          <w:lang w:val="en-US"/>
        </w:rPr>
        <w:t>natione</w:t>
      </w:r>
      <w:r>
        <w:rPr/>
        <w:t xml:space="preserve"> </w:t>
      </w:r>
      <w:r>
        <w:rPr>
          <w:lang w:val="en-US"/>
        </w:rPr>
        <w:t>mea</w:t>
      </w:r>
      <w:r>
        <w:rPr/>
        <w:t xml:space="preserve"> </w:t>
      </w:r>
      <w:r>
        <w:rPr>
          <w:lang w:val="en-US"/>
        </w:rPr>
        <w:t>lege</w:t>
      </w:r>
      <w:r>
        <w:rPr/>
        <w:t xml:space="preserve"> </w:t>
      </w:r>
      <w:r>
        <w:rPr>
          <w:lang w:val="en-US"/>
        </w:rPr>
        <w:t>vivere</w:t>
      </w:r>
      <w:r>
        <w:rPr/>
        <w:t xml:space="preserve"> </w:t>
      </w:r>
      <w:r>
        <w:rPr>
          <w:lang w:val="en-US"/>
        </w:rPr>
        <w:t>langobar</w:t>
      </w:r>
      <w:r>
        <w:rPr/>
        <w:softHyphen/>
      </w:r>
      <w:r>
        <w:rPr>
          <w:lang w:val="en-US"/>
        </w:rPr>
        <w:t>dorum</w:t>
      </w:r>
      <w:r>
        <w:rPr/>
        <w:t>...».</w:t>
      </w:r>
    </w:p>
    <w:p>
      <w:pPr>
        <w:pStyle w:val="Normal"/>
        <w:autoSpaceDE w:val="false"/>
        <w:ind w:firstLine="426"/>
        <w:jc w:val="both"/>
        <w:rPr/>
      </w:pPr>
      <w:r>
        <w:rPr/>
        <w:t xml:space="preserve">Там же, № 34: </w:t>
      </w:r>
      <w:r>
        <w:rPr>
          <w:lang w:val="en-US"/>
        </w:rPr>
        <w:t>Ariprandus</w:t>
      </w:r>
      <w:r>
        <w:rPr/>
        <w:t xml:space="preserve"> и другие (всего 7 человек) </w:t>
      </w:r>
      <w:r>
        <w:rPr>
          <w:lang w:val="en-US"/>
        </w:rPr>
        <w:t>omnes</w:t>
      </w:r>
      <w:r>
        <w:rPr/>
        <w:t xml:space="preserve"> </w:t>
      </w:r>
      <w:r>
        <w:rPr>
          <w:lang w:val="en-US"/>
        </w:rPr>
        <w:t>de</w:t>
      </w:r>
      <w:r>
        <w:rPr/>
        <w:t xml:space="preserve"> </w:t>
      </w:r>
      <w:r>
        <w:rPr>
          <w:lang w:val="en-US"/>
        </w:rPr>
        <w:t>Cortesiis</w:t>
      </w:r>
      <w:r>
        <w:rPr/>
        <w:t xml:space="preserve">, </w:t>
      </w:r>
      <w:r>
        <w:rPr>
          <w:lang w:val="en-US"/>
        </w:rPr>
        <w:t>habitatores</w:t>
      </w:r>
      <w:r>
        <w:rPr/>
        <w:t xml:space="preserve"> </w:t>
      </w:r>
      <w:r>
        <w:rPr>
          <w:lang w:val="en-US"/>
        </w:rPr>
        <w:t>Castri</w:t>
      </w:r>
      <w:r>
        <w:rPr/>
        <w:t xml:space="preserve"> </w:t>
      </w:r>
      <w:r>
        <w:rPr>
          <w:lang w:val="en-US"/>
        </w:rPr>
        <w:t>Novi</w:t>
      </w:r>
      <w:r>
        <w:rPr/>
        <w:t>..., ср. грамоту № 81, согласно которой через 30 лет после этого Кремонский епископ предоставляет целым двум семьям и еще восьми жителям деревни Пескароли аренду земельных участков с обя</w:t>
        <w:softHyphen/>
        <w:t>зательством не продавать их никому, кроме жителей того же поселения Кастро Ново, которое фигурировало в грамоте № 34, и притом таких жителей, которые являются равноправными с членами указанных двух семей, т. е. людей, своим трудом обрабатывающих землю в Кастро Ново и в соседних деревнях (</w:t>
      </w:r>
      <w:r>
        <w:rPr>
          <w:lang w:val="en-US"/>
        </w:rPr>
        <w:t>Sed</w:t>
      </w:r>
      <w:r>
        <w:rPr/>
        <w:t xml:space="preserve"> </w:t>
      </w:r>
      <w:r>
        <w:rPr>
          <w:lang w:val="en-US"/>
        </w:rPr>
        <w:t>tanlum</w:t>
      </w:r>
      <w:r>
        <w:rPr/>
        <w:t xml:space="preserve">, </w:t>
      </w:r>
      <w:r>
        <w:rPr>
          <w:lang w:val="en-US"/>
        </w:rPr>
        <w:t>suo</w:t>
      </w:r>
      <w:r>
        <w:rPr/>
        <w:t xml:space="preserve"> </w:t>
      </w:r>
      <w:r>
        <w:rPr>
          <w:lang w:val="en-US"/>
        </w:rPr>
        <w:t>pare</w:t>
      </w:r>
      <w:r>
        <w:rPr/>
        <w:t xml:space="preserve">, </w:t>
      </w:r>
      <w:r>
        <w:rPr>
          <w:lang w:val="en-US"/>
        </w:rPr>
        <w:t>qui</w:t>
      </w:r>
      <w:r>
        <w:rPr/>
        <w:t xml:space="preserve"> </w:t>
      </w:r>
      <w:r>
        <w:rPr>
          <w:lang w:val="en-US"/>
        </w:rPr>
        <w:t>laboret</w:t>
      </w:r>
      <w:r>
        <w:rPr/>
        <w:t xml:space="preserve"> </w:t>
      </w:r>
      <w:r>
        <w:rPr>
          <w:lang w:val="en-US"/>
        </w:rPr>
        <w:t>eas</w:t>
      </w:r>
      <w:r>
        <w:rPr/>
        <w:t xml:space="preserve"> </w:t>
      </w:r>
      <w:r>
        <w:rPr>
          <w:lang w:val="en-US"/>
        </w:rPr>
        <w:t>et</w:t>
      </w:r>
      <w:r>
        <w:rPr/>
        <w:t xml:space="preserve">, </w:t>
      </w:r>
      <w:r>
        <w:rPr>
          <w:lang w:val="en-US"/>
        </w:rPr>
        <w:t>qui</w:t>
      </w:r>
      <w:r>
        <w:rPr/>
        <w:t xml:space="preserve"> </w:t>
      </w:r>
      <w:r>
        <w:rPr>
          <w:lang w:val="en-US"/>
        </w:rPr>
        <w:t>slet</w:t>
      </w:r>
      <w:r>
        <w:rPr/>
        <w:t xml:space="preserve"> </w:t>
      </w:r>
      <w:r>
        <w:rPr>
          <w:lang w:val="en-US"/>
        </w:rPr>
        <w:t>in</w:t>
      </w:r>
      <w:r>
        <w:rPr/>
        <w:t xml:space="preserve"> </w:t>
      </w:r>
      <w:r>
        <w:rPr>
          <w:lang w:val="en-US"/>
        </w:rPr>
        <w:t>loco</w:t>
      </w:r>
      <w:r>
        <w:rPr/>
        <w:t xml:space="preserve"> </w:t>
      </w:r>
      <w:r>
        <w:rPr>
          <w:lang w:val="en-US"/>
        </w:rPr>
        <w:t>Castri</w:t>
      </w:r>
      <w:r>
        <w:rPr/>
        <w:t xml:space="preserve"> </w:t>
      </w:r>
      <w:r>
        <w:rPr>
          <w:lang w:val="en-US"/>
        </w:rPr>
        <w:t>Novi</w:t>
      </w:r>
      <w:r>
        <w:rPr/>
        <w:t xml:space="preserve"> </w:t>
      </w:r>
      <w:r>
        <w:rPr>
          <w:lang w:val="en-US"/>
        </w:rPr>
        <w:t>de</w:t>
      </w:r>
      <w:r>
        <w:rPr/>
        <w:t xml:space="preserve"> </w:t>
      </w:r>
      <w:r>
        <w:rPr>
          <w:lang w:val="en-US"/>
        </w:rPr>
        <w:t>Aspex</w:t>
      </w:r>
      <w:r>
        <w:rPr/>
        <w:t>...). Все участники сделки неоднократно на</w:t>
        <w:softHyphen/>
        <w:t xml:space="preserve">зываются </w:t>
      </w:r>
      <w:r>
        <w:rPr>
          <w:lang w:val="en-US"/>
        </w:rPr>
        <w:t>consortes</w:t>
      </w:r>
      <w:r>
        <w:rPr/>
        <w:t xml:space="preserve"> и </w:t>
      </w:r>
      <w:r>
        <w:rPr>
          <w:lang w:val="en-US"/>
        </w:rPr>
        <w:t>heredes</w:t>
      </w:r>
      <w:r>
        <w:rPr/>
        <w:t>. Из приведенной выше оговорки следует, что члены этих семей и их родственники были мелкими земледельцами.</w:t>
      </w:r>
    </w:p>
    <w:p>
      <w:pPr>
        <w:pStyle w:val="Normal"/>
        <w:autoSpaceDE w:val="false"/>
        <w:ind w:firstLine="426"/>
        <w:jc w:val="both"/>
        <w:rPr/>
      </w:pPr>
      <w:r>
        <w:rPr/>
        <w:t>43</w:t>
      </w:r>
    </w:p>
    <w:p>
      <w:pPr>
        <w:pStyle w:val="Normal"/>
        <w:autoSpaceDE w:val="false"/>
        <w:ind w:firstLine="426"/>
        <w:jc w:val="both"/>
        <w:rPr/>
      </w:pPr>
      <w:r>
        <w:rPr/>
        <w:t>От античности к средневековью</w:t>
      </w:r>
    </w:p>
    <w:p>
      <w:pPr>
        <w:pStyle w:val="Normal"/>
        <w:autoSpaceDE w:val="false"/>
        <w:ind w:firstLine="426"/>
        <w:jc w:val="both"/>
        <w:rPr/>
      </w:pPr>
      <w:r>
        <w:rPr/>
        <w:t>на их согласие. В одной из грамот (№ 12) супруги (по-видимому, весьма зажиточные землевладельцы, судя по тому, что они продают епископу Кремонскому в 1064 г. 200 югеров земли) подчеркивают, что раньше они жили по разному праву: Имильда — по салическому праву, ее будущий муж — по римскому, но после вступления в брак и жена приняла «римское прво». Это могло бы служить прямой ил</w:t>
        <w:softHyphen/>
        <w:t>люстрацией к постановлению из законов Лиутпранда (§ 127), со</w:t>
        <w:softHyphen/>
        <w:t>гласно которому супруги после вступления в брак тоже усваивают общее им обоим «римское право» — с той только разницею, что там один из них (муж) жил по римскому, а не по салическому праву, а жена была до брака лангобардского происхождения. Во всяком случае, поселение части лангобардов и особенно представителей лангобардской знати в городах Северной Италии засвидетельство</w:t>
        <w:softHyphen/>
        <w:t>вано Павлом Диаконом уже для конца VII в. Так, рассказывая под 679 г. о пожаловании королем Перктаритом бывшему Трентском^ герцогу Алахису в качестве нового герцогства города Брешии, он подчеркивает, что Перктарит опасался усиления мощи Алахиса в результате поддержки его большим числом лангобардских знатных людей, которые жили в Брешии59. В последовавших затем событи</w:t>
        <w:softHyphen/>
        <w:t>ях— захвате Алахисом дворца в Тичино — опасения Перктарита оправдались, так как Алахис осуществил его с помощью ланго</w:t>
        <w:softHyphen/>
        <w:t>бардских жителей Брешии 60.</w:t>
      </w:r>
    </w:p>
    <w:p>
      <w:pPr>
        <w:pStyle w:val="Normal"/>
        <w:autoSpaceDE w:val="false"/>
        <w:ind w:firstLine="426"/>
        <w:jc w:val="both"/>
        <w:rPr>
          <w:lang w:val="en-US"/>
        </w:rPr>
      </w:pPr>
      <w:r>
        <w:rPr/>
        <w:t>И в других городах были лангобардские поселения. Однако уже тот факт, что Павел Диакон подчеркивает размещение лангобардов отдельно от местного населения, указывает на то, что в конце VII в. и в начале VIII в. эти поселения еще не привели к смешению лангобардов с потомками римлян. Данные топонимики, как уже от</w:t>
        <w:softHyphen/>
        <w:t>мечалось, свидетельствуют о большой живучести названий, в соста</w:t>
        <w:softHyphen/>
        <w:t xml:space="preserve">ве которых имеется слово </w:t>
      </w:r>
      <w:r>
        <w:rPr>
          <w:lang w:val="en-US"/>
        </w:rPr>
        <w:t>fara</w:t>
      </w:r>
      <w:r>
        <w:rPr/>
        <w:t xml:space="preserve"> (с различными модификациями), в Северной и Средней Италии в VIII—XII вв. (в Тревизо, Вичен-це, Брешии, Фриуле, Бергамо, Фарфе и др.), а эти названия явно восходят к поселениям лангобардских кровнородственных групп (</w:t>
      </w:r>
      <w:r>
        <w:rPr>
          <w:lang w:val="en-US"/>
        </w:rPr>
        <w:t>fara</w:t>
      </w:r>
      <w:r>
        <w:rPr/>
        <w:t>)61. Обилие германских правовых терминов в лангобардских эдиктах вплоть до середины VIII в. указывает на сохранность лан</w:t>
        <w:softHyphen/>
        <w:t>гобардского языка, наряду с латинским. Но</w:t>
      </w:r>
      <w:r>
        <w:rPr>
          <w:lang w:val="en-US"/>
        </w:rPr>
        <w:t xml:space="preserve"> </w:t>
      </w:r>
      <w:r>
        <w:rPr/>
        <w:t>сведения</w:t>
      </w:r>
      <w:r>
        <w:rPr>
          <w:lang w:val="en-US"/>
        </w:rPr>
        <w:t xml:space="preserve"> </w:t>
      </w:r>
      <w:r>
        <w:rPr/>
        <w:t>по</w:t>
      </w:r>
      <w:r>
        <w:rPr>
          <w:lang w:val="en-US"/>
        </w:rPr>
        <w:t xml:space="preserve"> </w:t>
      </w:r>
      <w:r>
        <w:rPr/>
        <w:t>данному</w:t>
      </w:r>
    </w:p>
    <w:p>
      <w:pPr>
        <w:pStyle w:val="Normal"/>
        <w:autoSpaceDE w:val="false"/>
        <w:ind w:firstLine="426"/>
        <w:jc w:val="both"/>
        <w:rPr>
          <w:lang w:val="en-US"/>
        </w:rPr>
      </w:pPr>
      <w:r>
        <w:rPr>
          <w:lang w:val="en-US"/>
        </w:rPr>
        <w:t>59 Paulus Diaconus. Op. cit., V, 36: Brexiana denique civitas magnam semper nobilium Langobardorum multitudinem habuit...</w:t>
      </w:r>
    </w:p>
    <w:p>
      <w:pPr>
        <w:pStyle w:val="Normal"/>
        <w:autoSpaceDE w:val="false"/>
        <w:ind w:firstLine="426"/>
        <w:jc w:val="both"/>
        <w:rPr/>
      </w:pPr>
      <w:r>
        <w:rPr>
          <w:lang w:val="en-US"/>
        </w:rPr>
        <w:t xml:space="preserve">60 Ibid., V, 38: Alahis vero... adnitentibus Aldone et Grausone Brexianis civi-bus, sed et aliis mullis ex Langobardis... </w:t>
      </w:r>
      <w:r>
        <w:rPr/>
        <w:t>Любопытно, что во втором случае Павел Диакон не указывает   на   знатность   лангобардских   жителей Бре</w:t>
        <w:softHyphen/>
        <w:t>шии, откуда следует, что там могли обитать и рядовые свободные ланго</w:t>
        <w:softHyphen/>
        <w:t>барды.</w:t>
      </w:r>
    </w:p>
    <w:p>
      <w:pPr>
        <w:pStyle w:val="Normal"/>
        <w:autoSpaceDE w:val="false"/>
        <w:ind w:firstLine="426"/>
        <w:jc w:val="both"/>
        <w:rPr/>
      </w:pPr>
      <w:r>
        <w:rPr/>
        <w:t>01 Сопоставление  важнейших  названий на «</w:t>
      </w:r>
      <w:r>
        <w:rPr>
          <w:lang w:val="en-US"/>
        </w:rPr>
        <w:t>fara</w:t>
      </w:r>
      <w:r>
        <w:rPr/>
        <w:t xml:space="preserve">» см.  </w:t>
      </w:r>
      <w:r>
        <w:rPr>
          <w:lang w:val="en-US"/>
        </w:rPr>
        <w:t xml:space="preserve">L.  </w:t>
      </w:r>
      <w:r>
        <w:rPr/>
        <w:t>М</w:t>
      </w:r>
      <w:r>
        <w:rPr>
          <w:lang w:val="en-US"/>
        </w:rPr>
        <w:t>.  Hartmann.  Ge-schichte Italiens im Mittelalter, Bd II. 1. Halfte</w:t>
      </w:r>
      <w:r>
        <w:rPr/>
        <w:t xml:space="preserve">. </w:t>
      </w:r>
      <w:r>
        <w:rPr>
          <w:lang w:val="en-US"/>
        </w:rPr>
        <w:t>Leipzig</w:t>
      </w:r>
      <w:r>
        <w:rPr/>
        <w:t xml:space="preserve">, 1900, </w:t>
      </w:r>
      <w:r>
        <w:rPr>
          <w:lang w:val="en-US"/>
        </w:rPr>
        <w:t>S</w:t>
      </w:r>
      <w:r>
        <w:rPr/>
        <w:t>. 52—53.</w:t>
      </w:r>
    </w:p>
    <w:p>
      <w:pPr>
        <w:pStyle w:val="Normal"/>
        <w:autoSpaceDE w:val="false"/>
        <w:ind w:firstLine="426"/>
        <w:jc w:val="both"/>
        <w:rPr/>
      </w:pPr>
      <w:r>
        <w:rPr/>
        <w:t>От античности к средневековью</w:t>
      </w:r>
    </w:p>
    <w:p>
      <w:pPr>
        <w:pStyle w:val="Normal"/>
        <w:autoSpaceDE w:val="false"/>
        <w:ind w:firstLine="426"/>
        <w:jc w:val="both"/>
        <w:rPr/>
      </w:pPr>
      <w:r>
        <w:rPr/>
        <w:t>вопросу отличаются неясностью; так, хотя Брукнер 62 на основании лингвистических исследований пришел к выводу, что лангобард-ский язык сохранялся в Италии примерно до 1000 г., тем не менее романский характер тосканского наречия и вообще всех диалектов Италии, из которых впоследствии возник итальянский язык, гово</w:t>
        <w:softHyphen/>
        <w:t>рит как будто против этого.</w:t>
      </w:r>
    </w:p>
    <w:p>
      <w:pPr>
        <w:pStyle w:val="Normal"/>
        <w:autoSpaceDE w:val="false"/>
        <w:ind w:firstLine="426"/>
        <w:jc w:val="both"/>
        <w:rPr/>
      </w:pPr>
      <w:r>
        <w:rPr/>
        <w:t>С другой стороны, и у Павла Диакона имеются данные о том, что некоторые варварские племена, входившие в Лангобардский союз, еще в конце VIII в. сохранили родной язык в качестве раз</w:t>
        <w:softHyphen/>
        <w:t>говорного, хотя в то же время говорили и по-латыни. Так, сообщая о переходе на сторону короля Гримоальда (662—671) герцога бол</w:t>
        <w:softHyphen/>
        <w:t>гар Альцеко вместе с его племенем, он подчеркивает, что на предо</w:t>
        <w:softHyphen/>
        <w:t>ставленных болгарам территориях они жили до конца VIII в. и продолжали говорить на своем языке, усвоив в то же время и ла</w:t>
        <w:softHyphen/>
        <w:t>тинский язык 63.</w:t>
      </w:r>
    </w:p>
    <w:p>
      <w:pPr>
        <w:pStyle w:val="Normal"/>
        <w:autoSpaceDE w:val="false"/>
        <w:ind w:firstLine="426"/>
        <w:jc w:val="both"/>
        <w:rPr/>
      </w:pPr>
      <w:r>
        <w:rPr/>
        <w:t>Из этого рассказа Павла Диакона можно лишь по аналогии за</w:t>
        <w:softHyphen/>
        <w:t>ключить о возможности усвоения и лангобардами латинского языка при сохранении своего родного. Но, конечно, окончательная победа романских элементов в диалектах Италии объясняется не одними только условиями поселения лангобардов, но и дальнейшими судь</w:t>
        <w:softHyphen/>
        <w:t>бами Лангобардского королевства.</w:t>
      </w:r>
    </w:p>
    <w:p>
      <w:pPr>
        <w:pStyle w:val="Normal"/>
        <w:autoSpaceDE w:val="false"/>
        <w:ind w:firstLine="426"/>
        <w:jc w:val="both"/>
        <w:rPr/>
      </w:pPr>
      <w:r>
        <w:rPr/>
        <w:t>Романский характер итальянских диалектов может служить луч</w:t>
        <w:softHyphen/>
        <w:t>шим доказательством не только сохранности, но и преобладания римского населения и его преемников в Лангобардском королев</w:t>
        <w:softHyphen/>
        <w:t>стве.</w:t>
      </w:r>
    </w:p>
    <w:p>
      <w:pPr>
        <w:pStyle w:val="Normal"/>
        <w:autoSpaceDE w:val="false"/>
        <w:ind w:firstLine="426"/>
        <w:jc w:val="both"/>
        <w:rPr/>
      </w:pPr>
      <w:r>
        <w:rPr/>
        <w:t>*</w:t>
      </w:r>
    </w:p>
    <w:p>
      <w:pPr>
        <w:pStyle w:val="Normal"/>
        <w:autoSpaceDE w:val="false"/>
        <w:ind w:firstLine="426"/>
        <w:jc w:val="both"/>
        <w:rPr/>
      </w:pPr>
      <w:r>
        <w:rPr/>
        <w:t>Территориальное размещение лангобардов по Италии обнару</w:t>
        <w:softHyphen/>
        <w:t>живает значительное сходство с расселением остготов, с той разни</w:t>
        <w:softHyphen/>
        <w:t>цей, что остготскому государству политически подчинялась вся Италия, между тем как лангобарды вели в течение почти двух сто</w:t>
        <w:softHyphen/>
        <w:t>летий безуспешную борьбу за полное овладение ею.</w:t>
      </w:r>
    </w:p>
    <w:p>
      <w:pPr>
        <w:pStyle w:val="Normal"/>
        <w:autoSpaceDE w:val="false"/>
        <w:ind w:firstLine="426"/>
        <w:jc w:val="both"/>
        <w:rPr/>
      </w:pPr>
      <w:r>
        <w:rPr/>
        <w:t>После вторжения в Италию при альбоине лангобарды, как и ост</w:t>
        <w:softHyphen/>
        <w:t>готы, захватили прежде всего северную часть страны, т. е. долину реки По и ее притоков — Ломбардию (которая от них и получила впоследствии свое название) и некоторые области к северо-востоку от нее (Фриуль с Аквилеей и Тренто), а также к северо-западу. При Клефе началось их продвижение вдоль Апеннин в Тусцию;</w:t>
      </w:r>
    </w:p>
    <w:p>
      <w:pPr>
        <w:pStyle w:val="Normal"/>
        <w:autoSpaceDE w:val="false"/>
        <w:ind w:firstLine="426"/>
        <w:jc w:val="both"/>
        <w:rPr/>
      </w:pPr>
      <w:r>
        <w:rPr/>
        <w:t xml:space="preserve">IV. </w:t>
      </w:r>
      <w:r>
        <w:rPr>
          <w:lang w:val="en-US"/>
        </w:rPr>
        <w:t>Bruckner</w:t>
      </w:r>
      <w:r>
        <w:rPr/>
        <w:t xml:space="preserve">. </w:t>
      </w:r>
      <w:r>
        <w:rPr>
          <w:lang w:val="en-US"/>
        </w:rPr>
        <w:t>Die Sprache der Langobarden. Stra^burg, 1895.</w:t>
      </w:r>
    </w:p>
    <w:p>
      <w:pPr>
        <w:pStyle w:val="Normal"/>
        <w:autoSpaceDE w:val="false"/>
        <w:ind w:firstLine="426"/>
        <w:jc w:val="both"/>
        <w:rPr/>
      </w:pPr>
      <w:r>
        <w:rPr>
          <w:lang w:val="en-US" w:eastAsia="en-US"/>
        </w:rPr>
        <w:t>Paulus Diaconus. Op. cit., V&lt;, 29: Qui usque hodie  (</w:t>
      </w:r>
      <w:r>
        <w:rPr>
          <w:lang w:eastAsia="en-US"/>
        </w:rPr>
        <w:t>т</w:t>
      </w:r>
      <w:r>
        <w:rPr>
          <w:lang w:val="en-US" w:eastAsia="en-US"/>
        </w:rPr>
        <w:t xml:space="preserve">. </w:t>
      </w:r>
      <w:r>
        <w:rPr>
          <w:lang w:eastAsia="en-US"/>
        </w:rPr>
        <w:t>е</w:t>
      </w:r>
      <w:r>
        <w:rPr>
          <w:lang w:val="en-US" w:eastAsia="en-US"/>
        </w:rPr>
        <w:t xml:space="preserve">. </w:t>
      </w:r>
      <w:r>
        <w:rPr>
          <w:lang w:eastAsia="en-US"/>
        </w:rPr>
        <w:t>до</w:t>
      </w:r>
      <w:r>
        <w:rPr>
          <w:lang w:val="en-US" w:eastAsia="en-US"/>
        </w:rPr>
        <w:t xml:space="preserve"> </w:t>
      </w:r>
      <w:r>
        <w:rPr>
          <w:lang w:eastAsia="en-US"/>
        </w:rPr>
        <w:t>конца</w:t>
      </w:r>
      <w:r>
        <w:rPr>
          <w:lang w:val="en-US" w:eastAsia="en-US"/>
        </w:rPr>
        <w:t xml:space="preserve"> VIII </w:t>
      </w:r>
      <w:r>
        <w:rPr>
          <w:lang w:eastAsia="en-US"/>
        </w:rPr>
        <w:t>в</w:t>
      </w:r>
      <w:r>
        <w:rPr>
          <w:lang w:val="en-US" w:eastAsia="en-US"/>
        </w:rPr>
        <w:t>.,</w:t>
      </w:r>
    </w:p>
    <w:p>
      <w:pPr>
        <w:pStyle w:val="Normal"/>
        <w:autoSpaceDE w:val="false"/>
        <w:ind w:firstLine="426"/>
        <w:jc w:val="both"/>
        <w:rPr/>
      </w:pPr>
      <w:r>
        <w:rPr/>
        <w:t>когда была написана  «История  лангобардов»  Павла Диакона.— А</w:t>
      </w:r>
      <w:r>
        <w:rPr>
          <w:lang w:val="en-US"/>
        </w:rPr>
        <w:t xml:space="preserve">.  </w:t>
      </w:r>
      <w:r>
        <w:rPr/>
        <w:t>И</w:t>
      </w:r>
      <w:r>
        <w:rPr>
          <w:lang w:val="en-US"/>
        </w:rPr>
        <w:t>.)</w:t>
      </w:r>
    </w:p>
    <w:p>
      <w:pPr>
        <w:pStyle w:val="Normal"/>
        <w:autoSpaceDE w:val="false"/>
        <w:ind w:firstLine="426"/>
        <w:jc w:val="both"/>
        <w:rPr>
          <w:lang w:val="en-US" w:eastAsia="en-US"/>
        </w:rPr>
      </w:pPr>
      <w:r>
        <w:rPr>
          <w:lang w:val="en-US" w:eastAsia="en-US"/>
        </w:rPr>
        <w:t>in his ut diximus locis habiantes, quamquam larine loquantur, linguae   tamen</w:t>
      </w:r>
    </w:p>
    <w:p>
      <w:pPr>
        <w:pStyle w:val="Normal"/>
        <w:autoSpaceDE w:val="false"/>
        <w:ind w:firstLine="426"/>
        <w:jc w:val="both"/>
        <w:rPr/>
      </w:pPr>
      <w:r>
        <w:rPr>
          <w:lang w:val="en-US" w:eastAsia="en-US"/>
        </w:rPr>
        <w:t>propriae</w:t>
      </w:r>
      <w:r>
        <w:rPr>
          <w:lang w:eastAsia="en-US"/>
        </w:rPr>
        <w:t xml:space="preserve"> </w:t>
      </w:r>
      <w:r>
        <w:rPr>
          <w:lang w:val="en-US" w:eastAsia="en-US"/>
        </w:rPr>
        <w:t>usum</w:t>
      </w:r>
      <w:r>
        <w:rPr>
          <w:lang w:eastAsia="en-US"/>
        </w:rPr>
        <w:t xml:space="preserve"> </w:t>
      </w:r>
      <w:r>
        <w:rPr>
          <w:lang w:val="en-US" w:eastAsia="en-US"/>
        </w:rPr>
        <w:t>minime</w:t>
      </w:r>
      <w:r>
        <w:rPr>
          <w:lang w:eastAsia="en-US"/>
        </w:rPr>
        <w:t xml:space="preserve"> </w:t>
      </w:r>
      <w:r>
        <w:rPr>
          <w:lang w:val="en-US" w:eastAsia="en-US"/>
        </w:rPr>
        <w:t>admiserunl</w:t>
      </w:r>
      <w:r>
        <w:rPr>
          <w:lang w:eastAsia="en-US"/>
        </w:rPr>
        <w:t>.</w:t>
      </w:r>
    </w:p>
    <w:p>
      <w:pPr>
        <w:pStyle w:val="Normal"/>
        <w:autoSpaceDE w:val="false"/>
        <w:ind w:firstLine="426"/>
        <w:jc w:val="both"/>
        <w:rPr/>
      </w:pPr>
      <w:r>
        <w:rPr/>
        <w:t>45</w:t>
      </w:r>
    </w:p>
    <w:p>
      <w:pPr>
        <w:pStyle w:val="Normal"/>
        <w:autoSpaceDE w:val="false"/>
        <w:ind w:firstLine="426"/>
        <w:jc w:val="both"/>
        <w:rPr/>
      </w:pPr>
      <w:r>
        <w:rPr/>
        <w:t>От античности к средневековью</w:t>
      </w:r>
    </w:p>
    <w:p>
      <w:pPr>
        <w:pStyle w:val="Normal"/>
        <w:autoSpaceDE w:val="false"/>
        <w:ind w:firstLine="426"/>
        <w:jc w:val="both"/>
        <w:rPr/>
      </w:pPr>
      <w:r>
        <w:rPr/>
        <w:t>во время господства герцогов (574—584) они продвинулись еще дальше к югу и заняли Сиолето и Беневенто, которые составили самостоятельные герцогства. В правление нового короля Аутари (584—590) лангобарды, несмотря на постоянные вторжения фран</w:t>
        <w:softHyphen/>
        <w:t>ков, поддерживаемых Византией, прочно укрепились в этих облас</w:t>
        <w:softHyphen/>
        <w:t>тях (особенно в Северной Италии).</w:t>
      </w:r>
    </w:p>
    <w:p>
      <w:pPr>
        <w:pStyle w:val="Normal"/>
        <w:autoSpaceDE w:val="false"/>
        <w:ind w:firstLine="426"/>
        <w:jc w:val="both"/>
        <w:rPr/>
      </w:pPr>
      <w:r>
        <w:rPr/>
        <w:t>Ко времени смерти Аутари (590) Лангобардское королевство, несмотря на формальную зависимость от Франкского, обладало Ломбардией, Тусцией и, кроме того, герцогствами Сполето и Бене</w:t>
        <w:softHyphen/>
        <w:t>венто. Но ему не принадлежала Южная Италия (Салерно, Неа</w:t>
        <w:softHyphen/>
        <w:t>поль, Апулия, Калабрия, Сицилия), а главное — его владения в Средней Италии были перерезаны — от северо-западного берега Адриатики до восточных берегов Тирренского моря — довольно широкой полосой, находившейся в зависимости от Византии; она состояла из Романьи и Пентаполиса (т. е. Равеннского экзархата) на востоке и из Римского дуката на западе. Хотя в самом конце</w:t>
      </w:r>
    </w:p>
    <w:p>
      <w:pPr>
        <w:pStyle w:val="Normal"/>
        <w:autoSpaceDE w:val="false"/>
        <w:ind w:firstLine="426"/>
        <w:jc w:val="both"/>
        <w:rPr/>
      </w:pPr>
      <w:r>
        <w:rPr/>
        <w:t>VI и в начале VII в. при короле Агилульфе (591—616) лангобарды делали опустошительные набеги на Южную Италию (от Беневенто и Неаполя до Калабрии), тем не менее длительное политическое господство лангобардов удержалось лишь в описанных выше грани</w:t>
        <w:softHyphen/>
        <w:t>цах. Дальнейшая завоевательная политика лангобардских королей VII—VIII вв., от Агилульфа до Ротари и Гримоальда и далее от Лиутпранда до Айстульфа, и была направлена главным образом на овладение Равеннским экзархатом и Римским дукатом с целью соз</w:t>
        <w:softHyphen/>
        <w:t>дания сплошной непрерывной территории лангобардского господст</w:t>
        <w:softHyphen/>
        <w:t>ва в Италии.</w:t>
      </w:r>
    </w:p>
    <w:p>
      <w:pPr>
        <w:pStyle w:val="Normal"/>
        <w:autoSpaceDE w:val="false"/>
        <w:ind w:firstLine="426"/>
        <w:jc w:val="both"/>
        <w:rPr/>
      </w:pPr>
      <w:r>
        <w:rPr/>
        <w:t>Лангобардская Италия в VI—VII вв.</w:t>
      </w:r>
    </w:p>
    <w:p>
      <w:pPr>
        <w:pStyle w:val="Normal"/>
        <w:autoSpaceDE w:val="false"/>
        <w:ind w:firstLine="426"/>
        <w:jc w:val="both"/>
        <w:rPr/>
      </w:pPr>
      <w:r>
        <w:rPr/>
        <w:t>Попытка создания Лангобардского государства, которое обла</w:t>
        <w:softHyphen/>
        <w:t>дало бы всей Италией, так и не увенчалась успехом. Она наталки</w:t>
        <w:softHyphen/>
        <w:t>валась на ряд политических препятствий, которые оказались непре</w:t>
        <w:softHyphen/>
        <w:t>одолимыми (не говоря уже о росте феодализации внутри Ланго</w:t>
        <w:softHyphen/>
        <w:t>бардского королевства, которая дала свои результаты лишь в VIII в.). Эти препятствия сказались уже в самом конце VI—начале</w:t>
      </w:r>
    </w:p>
    <w:p>
      <w:pPr>
        <w:pStyle w:val="Normal"/>
        <w:autoSpaceDE w:val="false"/>
        <w:ind w:firstLine="426"/>
        <w:jc w:val="both"/>
        <w:rPr/>
      </w:pPr>
      <w:r>
        <w:rPr/>
        <w:t>VII в. и продолжали мешать объединительным попыткам королев</w:t>
        <w:softHyphen/>
        <w:t>ской власти вплоть до падения лангобардского господства. Они за</w:t>
        <w:softHyphen/>
        <w:t>ключались прежде всего в политике Византийской империи, не же</w:t>
        <w:softHyphen/>
        <w:t>лавшей признавать лангобардского владычества в Италии, затем в стремлении папства занять самостоятельную позицию по отношению к лангобардам и с этой целью завязать связи с Византией и, нако</w:t>
        <w:softHyphen/>
        <w:t>нец, в крайне агрессивной, а иногда колеблющейся позиции гер</w:t>
        <w:softHyphen/>
        <w:t>цогов. Последние, с одной стороны, вели совершенно независи</w:t>
        <w:softHyphen/>
        <w:t>мую завоевательную политику, а с другой, то  выступали  против</w:t>
      </w:r>
    </w:p>
    <w:p>
      <w:pPr>
        <w:pStyle w:val="Normal"/>
        <w:autoSpaceDE w:val="false"/>
        <w:ind w:firstLine="426"/>
        <w:jc w:val="both"/>
        <w:rPr/>
      </w:pPr>
      <w:r>
        <w:rPr/>
        <w:t>От античности К средневековью</w:t>
      </w:r>
    </w:p>
    <w:p>
      <w:pPr>
        <w:pStyle w:val="Normal"/>
        <w:autoSpaceDE w:val="false"/>
        <w:ind w:firstLine="426"/>
        <w:jc w:val="both"/>
        <w:rPr/>
      </w:pPr>
      <w:r>
        <w:rPr/>
        <w:t>королевской власти в союзе с ее врагами, то временно солидаризи</w:t>
        <w:softHyphen/>
        <w:t>ровались с нею. К этому присоединялась вражда католиков и ариан, а также захватническая тенденция отдельных герцогов (особенно южных — Сполето и Беневенто), осаждавших и подчас разрушав</w:t>
        <w:softHyphen/>
        <w:t>ших города и производивших сильный натиск на римские земель</w:t>
        <w:softHyphen/>
        <w:t>ные владения. В этой сложной, запутанной обстановке постоянных усобиц разных лангобардских властителей друг с другом и жесто</w:t>
        <w:softHyphen/>
        <w:t>кой эксплуатации некоторых городов Средней Италии (например, Тусции) Равеннским экзархатом посредством византийской подат</w:t>
        <w:softHyphen/>
        <w:t>ной системы папа Григорий I попытался сыграть роль посредника между арианами-лангобардами и Византией. Не желая превратить</w:t>
        <w:softHyphen/>
        <w:t>ся в лангобардского епископа, Григорий I опирался на свои церков</w:t>
        <w:softHyphen/>
        <w:t>ные, а также бывшие государственные владения в Сицилии, кото</w:t>
        <w:softHyphen/>
        <w:t>рые продолжали эксплуатироваться по образцу римских патримо</w:t>
        <w:softHyphen/>
        <w:t>ниев трудом колонов и рабов под управлением кондукторов. Гри</w:t>
        <w:softHyphen/>
        <w:t>горий I считал себя призванным управлять не только этими сици</w:t>
        <w:softHyphen/>
        <w:t>лийскими (а также некоторыми африканскими) патримониями, но и целым рядом земель в Южной и отчасти Средней Италии — в Бруттии, Калабрии, Салерно, Кампании, где римские воины, спа</w:t>
        <w:softHyphen/>
        <w:t>саясь от набегов лангобардов, селились вокруг стен некоторых бур</w:t>
        <w:softHyphen/>
        <w:t>гов (например, Амальфи).</w:t>
      </w:r>
    </w:p>
    <w:p>
      <w:pPr>
        <w:pStyle w:val="Normal"/>
        <w:autoSpaceDE w:val="false"/>
        <w:ind w:firstLine="426"/>
        <w:jc w:val="both"/>
        <w:rPr/>
      </w:pPr>
      <w:r>
        <w:rPr/>
        <w:t>Политика Григория I не дала результатов, так как совпала с усилением лангобардской агрессии. Как раз в начале правления короля Агилульфа лангобарды произвели ряд завоеваний как на севере, так и на юге. В то время как экзарх собирал силы против короля вокруг Равенны, герцог Сполето, захватив перевалы через Апеннины, служившие связующими путями между Равенной и Ри</w:t>
        <w:softHyphen/>
        <w:t>мом, в 592 г. оборвал связи между этими важнейшими центрами византийской власти в Италии и изолировал Рим и Неаполь. Одно</w:t>
        <w:softHyphen/>
        <w:t>временно отдельные отряды лангобардов совершали успешно набе</w:t>
        <w:softHyphen/>
        <w:t>ги из Лукании и Бруттии на Неаполь и Калабрию, изгоняя еписко</w:t>
        <w:softHyphen/>
        <w:t>пов, аббатов и других представителей католического духовенства.</w:t>
      </w:r>
    </w:p>
    <w:p>
      <w:pPr>
        <w:pStyle w:val="Normal"/>
        <w:autoSpaceDE w:val="false"/>
        <w:ind w:firstLine="426"/>
        <w:jc w:val="both"/>
        <w:rPr/>
      </w:pPr>
      <w:r>
        <w:rPr/>
        <w:t>Вслед за тем Агилульфу пришлось вести ожесточенную борьбу не только с южными, но и с северными герцогами, которые (как, например, герцоги Бергамо и Муравизо) поднимали восстания про</w:t>
        <w:softHyphen/>
        <w:t>тив короля, а иногда и переходили на сторону Византии. В процес</w:t>
        <w:softHyphen/>
        <w:t>се этой борьбы Агилульф осадил Рим (593 г.), а затем, использо</w:t>
        <w:softHyphen/>
        <w:t>вав поддержку Беневентского герцога и посредничество папы Гри</w:t>
        <w:softHyphen/>
        <w:t>гория I, заключил временное перемирие с Византией (598—601) ценою уплаты ею дани лангобардам. Однако вскоре после этого Агилульф, вступив в союз с аварами и частично со славянами про</w:t>
        <w:softHyphen/>
        <w:t>тив франков, сам нарушил перемирие и захватил ряд городов и областей в Северной Италии. Дальнейшие его походы, прерывае</w:t>
        <w:softHyphen/>
        <w:t>мые двукратным перемирием с Византийским экзархом, не внесли радикального изменения в политическое положение Италии.</w:t>
      </w:r>
    </w:p>
    <w:p>
      <w:pPr>
        <w:pStyle w:val="Normal"/>
        <w:autoSpaceDE w:val="false"/>
        <w:ind w:firstLine="426"/>
        <w:jc w:val="both"/>
        <w:rPr/>
      </w:pPr>
      <w:r>
        <w:rPr/>
        <w:drawing>
          <wp:inline distT="0" distB="0" distL="0" distR="0">
            <wp:extent cx="4074795"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74795" cy="2995930"/>
                    </a:xfrm>
                    <a:prstGeom prst="rect">
                      <a:avLst/>
                    </a:prstGeom>
                  </pic:spPr>
                </pic:pic>
              </a:graphicData>
            </a:graphic>
          </wp:inline>
        </w:drawing>
      </w:r>
    </w:p>
    <w:p>
      <w:pPr>
        <w:pStyle w:val="Normal"/>
        <w:autoSpaceDE w:val="false"/>
        <w:ind w:firstLine="426"/>
        <w:jc w:val="both"/>
        <w:rPr/>
      </w:pPr>
      <w:r>
        <w:rPr/>
        <w:t>В последние годы правления Агилульфа (610—616), а также при двух его преемниках Адолоальде (616—626) и Ариальде (626—636) Лангобардское королевство не только не достигло боль</w:t>
        <w:softHyphen/>
        <w:t>ших успехов в смысле овладения всеми территориями Италии, но и вообще по-прежнему представляло собою не настоящее политически оформленное государство, а конгломерат или, вернее, хаос пересе</w:t>
        <w:softHyphen/>
        <w:t>кающихся политических сил различных властителей в лице герцо</w:t>
        <w:softHyphen/>
        <w:t>гов. Последние при ослаблении королевской власти взяли на себя инициативу защиты границ Лангобардского королевства, особенно на северо-востоке, где лангобардам угрожали авары, порвавшие союз с ними и вступившие в сношение с византийским императором на Балканах. Хотя отношения лангобардов с франками улучшились, но лангобарды до 628 г. должны были уплачивать им дань.</w:t>
      </w:r>
    </w:p>
    <w:p>
      <w:pPr>
        <w:pStyle w:val="Normal"/>
        <w:autoSpaceDE w:val="false"/>
        <w:ind w:firstLine="426"/>
        <w:jc w:val="both"/>
        <w:rPr/>
      </w:pPr>
      <w:r>
        <w:rPr/>
        <w:t>Неспособность королевской власти в первые десятилетия VII в. справиться с все возраставшей мощью герцогов в значительной мере объясняется тем, что короли сами были выходцами из среды герцогов и избирались ими, а не знатью и массой свободных воинов, что ставило их в некоторую зависимость от герцогов. Так или ина</w:t>
        <w:softHyphen/>
        <w:t>че, власть герцогов и короля противостояла друг другу так же, как и в конце VI — самом начале VII в. Разница заключалась лишь в том, что тогда королевская власть выступала против герцогов, как сторонников Византии, а теперь король в лице Ариальда вел тай</w:t>
        <w:softHyphen/>
      </w:r>
    </w:p>
    <w:p>
      <w:pPr>
        <w:pStyle w:val="Normal"/>
        <w:autoSpaceDE w:val="false"/>
        <w:ind w:firstLine="426"/>
        <w:jc w:val="both"/>
        <w:rPr/>
      </w:pPr>
      <w:r>
        <w:rPr/>
        <w:t>От античности к средневековью</w:t>
      </w:r>
    </w:p>
    <w:p>
      <w:pPr>
        <w:pStyle w:val="Normal"/>
        <w:autoSpaceDE w:val="false"/>
        <w:ind w:firstLine="426"/>
        <w:jc w:val="both"/>
        <w:rPr/>
      </w:pPr>
      <w:r>
        <w:rPr/>
        <w:t>48</w:t>
      </w:r>
    </w:p>
    <w:p>
      <w:pPr>
        <w:pStyle w:val="Normal"/>
        <w:autoSpaceDE w:val="false"/>
        <w:ind w:firstLine="426"/>
        <w:jc w:val="both"/>
        <w:rPr/>
      </w:pPr>
      <w:r>
        <w:rPr/>
        <w:t>ные переговоры с экзархом против герцогов. Укрепление политического строя Лангобардского королевства и достижение но</w:t>
        <w:softHyphen/>
        <w:t>вых успехов лангобардов в борьбе с Византией произошли лишь в правление короля Ротари (636—652). Ротари, бывший герцог Брешии, был провозглашен королем всей лангобардской знатью, видевшей в нем сторонника антивизантийской политики.</w:t>
      </w:r>
    </w:p>
    <w:p>
      <w:pPr>
        <w:pStyle w:val="Normal"/>
        <w:autoSpaceDE w:val="false"/>
        <w:ind w:firstLine="426"/>
        <w:jc w:val="both"/>
        <w:rPr/>
      </w:pPr>
      <w:r>
        <w:rPr/>
        <w:t>Обосновавшись в Павии, как своей столице, Ротари порвал с Равеннским экзархом и начал проводить энергичную самостоя</w:t>
        <w:softHyphen/>
        <w:t>тельную политику по отношению к герцогам. Это выразилось прежде всего в том, что его власть вынужден был признать герцог Беневенто Арихис, который перед тем около полувека почти бес</w:t>
        <w:softHyphen/>
        <w:t>контрольно хозяйничал во всей Южной Италии. В распоряжении Ротари оказались также земельные фонды (а следовательно, и во</w:t>
        <w:softHyphen/>
        <w:t>енные силы), каких у лангобардских королей не было со времени Аутари и произведенного при нем раздела земельных владений между герцогами и королем. Уже Агилульф стремился, исходя из своей власти в Павии, расширить частные владения короля. Это удалось выполнить Ротари, который путем ряда завоеваний уста</w:t>
        <w:softHyphen/>
        <w:t>новил связь между своими герцогскими владениями вокруг Брешии и прежними королевскими землями в районе Павии.</w:t>
      </w:r>
    </w:p>
    <w:p>
      <w:pPr>
        <w:pStyle w:val="Normal"/>
        <w:autoSpaceDE w:val="false"/>
        <w:ind w:firstLine="426"/>
        <w:jc w:val="both"/>
        <w:rPr/>
      </w:pPr>
      <w:r>
        <w:rPr/>
        <w:t>Ротари двинулся через Апеннины, захватил и разрушил города на побережья Тирренского моря до самой франкской границы и занял владения Миланского епископа (резиденция которого нахо</w:t>
        <w:softHyphen/>
        <w:t>дилась с конца VI в. в Генуе). Территория непосредственного вла</w:t>
        <w:softHyphen/>
        <w:t>дычества Ротари в результате этих походов простиралась от ост</w:t>
        <w:softHyphen/>
        <w:t>рова Гарда, граничившего с герцогством Брешией, и от границ рим</w:t>
        <w:softHyphen/>
        <w:t>ских владений в провинции Эмилии до моря и отрогов приморских гор. Тем самым лангобардские владения на северо-западе Италии, до тех пор отрезанные от Тирренского моря бывшими римскими территориями, приобрели цельность и закругленность, сделались сплошными. Самое существенное значение этих событий для поли</w:t>
        <w:softHyphen/>
        <w:t>тического строя Лангобардского королевства — в том, что террито</w:t>
        <w:softHyphen/>
        <w:t>риальные приобретения Ротари достались не герцогам, а королю. Однако одновременно наметилось противоречие между западной частью Северной Италии, которая находилась в руках короля (Ней-стрией) и восточной частью (Австразией), где еще сохраняли силу герцоги Фриуля и Тренто. Но Ротари вмешался и в сферу влия</w:t>
        <w:softHyphen/>
        <w:t>ния фриульского герцога, разрушив один из городов, державших сторону римлян, на его территории. Кроме того, он совершил поход и в пограничные владения Равеннского экзархата. Приблизительно в те же годы (643—649) Беневентский герцог, вероятно, в союзе с королем, продвинулся в Южную Италию, взял Салерно, осадил Сорренто, а его преемник стал угрожать Неаполю. В 652 г. Ротари заключил перемирие с римскими военными силами,</w:t>
      </w:r>
    </w:p>
    <w:p>
      <w:pPr>
        <w:pStyle w:val="Normal"/>
        <w:autoSpaceDE w:val="false"/>
        <w:ind w:firstLine="426"/>
        <w:jc w:val="both"/>
        <w:rPr/>
      </w:pPr>
      <w:r>
        <w:rPr/>
        <w:t>49</w:t>
      </w:r>
    </w:p>
    <w:p>
      <w:pPr>
        <w:pStyle w:val="Normal"/>
        <w:autoSpaceDE w:val="false"/>
        <w:ind w:firstLine="426"/>
        <w:jc w:val="both"/>
        <w:rPr/>
      </w:pPr>
      <w:r>
        <w:rPr/>
        <w:t>От античности к средневековью</w:t>
      </w:r>
    </w:p>
    <w:p>
      <w:pPr>
        <w:pStyle w:val="Normal"/>
        <w:autoSpaceDE w:val="false"/>
        <w:ind w:firstLine="426"/>
        <w:jc w:val="both"/>
        <w:rPr/>
      </w:pPr>
      <w:r>
        <w:rPr/>
        <w:t>Хотя Ротари и был арианином, ему пришлось в борьбе с католи</w:t>
        <w:softHyphen/>
        <w:t>цизмом держаться осторожной и оборонительной тактики, которую диктовала международная обстановка: с одной стороны, напряжен</w:t>
        <w:softHyphen/>
        <w:t>ные отношения папства с империей, ослаблявшие угрозу со стороны католической партии, а с другой стороны, опасения перед актив</w:t>
        <w:softHyphen/>
        <w:t>ностью католического Франкского королевства.</w:t>
      </w:r>
    </w:p>
    <w:p>
      <w:pPr>
        <w:pStyle w:val="Normal"/>
        <w:autoSpaceDE w:val="false"/>
        <w:ind w:firstLine="426"/>
        <w:jc w:val="both"/>
        <w:rPr/>
      </w:pPr>
      <w:r>
        <w:rPr/>
        <w:t>В противоположность Ротари его ближайший преемник Ариперт (652—661), как представитель Баварской династии, держался ка</w:t>
        <w:softHyphen/>
        <w:t>толической ориентации, давал привилегии католическим епископам и избегал конфликтов с империей. Но его правление было слишком кратковременным и слабым для того, чтобы создать прочный по</w:t>
        <w:softHyphen/>
        <w:t>ворот в политике лангобардской королевской власти. Ее новое уси</w:t>
        <w:softHyphen/>
        <w:t>ление произошло при короле Гримоальде (662—671), бывшем Бе-невентском герцоге, выходце из рода фриульских герцогов. Гри-моальду удалось объединить североитальянские владения короля, увеличенные уже при Ротари, с южноитальянскими, вследствие чего собственные королевские владения уже не уступали по разме</w:t>
        <w:softHyphen/>
        <w:t>рам и значению владениям всех герцогов в совокупности. С целью упрочить положение на севере Италии Гримоальд сделал там ряд земельных пожалований своим людям из Беневентского герцогства. Вслед за тем он отразил набег франков из Прованса на Италию, которому суждено было стать последним в течение VII в., и заклю</w:t>
        <w:softHyphen/>
        <w:t>чил мир с Франкским государством.</w:t>
      </w:r>
    </w:p>
    <w:p>
      <w:pPr>
        <w:pStyle w:val="Normal"/>
        <w:autoSpaceDE w:val="false"/>
        <w:ind w:firstLine="426"/>
        <w:jc w:val="both"/>
        <w:rPr/>
      </w:pPr>
      <w:r>
        <w:rPr/>
        <w:t>Однако на юге Италии угрожала возросшая активность импе</w:t>
        <w:softHyphen/>
        <w:t>ратора Константа, вторгшегося в Апулию и захватившего город Беневенто. Гримоальд, опасавшийся возможности возрождения сою</w:t>
        <w:softHyphen/>
        <w:t>за франков с Византией, предпринял поход на юг при помощи военных сил Северной Италии и снял осаду с Беневенто. В резуль</w:t>
        <w:softHyphen/>
        <w:t>тате успешного похода сын Гримоальда Ромуальд, ставший герцогом Беневенто, получил возможность отвоевать захваченные Констан-том территории, а затем распространить свое господство дальше, чем прежние Беневентские герцоги, путем захвата Таранто, Брин-дизи и Адриатического побережья на юге (с помощью булгар). Тем временем Гримоальд укреплялся на севере Италии и в герцог</w:t>
        <w:softHyphen/>
        <w:t>стве Сполето; подавляя восстания во Фриуле, он обращался за под</w:t>
        <w:softHyphen/>
        <w:t>держкой даже к аварам. Одновременно Гримоальд проводил ариан-скую политику.</w:t>
      </w:r>
    </w:p>
    <w:p>
      <w:pPr>
        <w:pStyle w:val="Normal"/>
        <w:autoSpaceDE w:val="false"/>
        <w:ind w:firstLine="426"/>
        <w:jc w:val="both"/>
        <w:rPr/>
      </w:pPr>
      <w:r>
        <w:rPr/>
        <w:t>При его преемниках из Баварской династии опять усилилась католическая партия; появилось много католических монастырей, и католические епископы стремились к примирению папства с им</w:t>
        <w:softHyphen/>
        <w:t>перией, которое и было достигнуто в 680 г. После этого Лангобард</w:t>
        <w:softHyphen/>
        <w:t>ское королевство стало католическим государством, хотя в разных его частях реорганизация церкви происходила по-разному: на севере отдельные герцоги оставались враждебными католиче</w:t>
        <w:softHyphen/>
        <w:t>ской церкви, а в Средней Италии они шли на примирение с ней.</w:t>
      </w:r>
    </w:p>
    <w:p>
      <w:pPr>
        <w:pStyle w:val="Normal"/>
        <w:autoSpaceDE w:val="false"/>
        <w:ind w:firstLine="426"/>
        <w:jc w:val="both"/>
        <w:rPr/>
      </w:pPr>
      <w:r>
        <w:rPr/>
        <w:t>От античности к средневековью</w:t>
      </w:r>
    </w:p>
    <w:p>
      <w:pPr>
        <w:pStyle w:val="Normal"/>
        <w:autoSpaceDE w:val="false"/>
        <w:ind w:firstLine="426"/>
        <w:jc w:val="both"/>
        <w:rPr/>
      </w:pPr>
      <w:r>
        <w:rPr/>
        <w:t>50</w:t>
      </w:r>
    </w:p>
    <w:p>
      <w:pPr>
        <w:pStyle w:val="Normal"/>
        <w:autoSpaceDE w:val="false"/>
        <w:ind w:firstLine="426"/>
        <w:jc w:val="both"/>
        <w:rPr/>
      </w:pPr>
      <w:r>
        <w:rPr/>
        <w:t>Королевской власти предстояло еще сломить сопротивление мощных герцогов Австразии. После того как это было выполнено, приня</w:t>
        <w:softHyphen/>
        <w:t>тие лангобардами католичества и безуспешность попыток византий</w:t>
        <w:softHyphen/>
        <w:t>ского императора вернуть всю Южную Италию привели к длитель</w:t>
        <w:softHyphen/>
        <w:t>ному миру между лангобардами и Византией, отказавшейся от притязаний на бывшие римские владения в Италии.</w:t>
      </w:r>
    </w:p>
    <w:p>
      <w:pPr>
        <w:pStyle w:val="Normal"/>
        <w:autoSpaceDE w:val="false"/>
        <w:ind w:firstLine="426"/>
        <w:jc w:val="both"/>
        <w:rPr/>
      </w:pPr>
      <w:r>
        <w:rPr/>
        <w:t>Независимо от заключительного для VII в. этапа взаимоотно</w:t>
        <w:softHyphen/>
        <w:t>шений лангобардов с империей в правление Ротари и Гримоальда Лангобардское королевство впервые сконструировалось в качестве политически оформленного государства, ибо до этого оно представ</w:t>
        <w:softHyphen/>
        <w:t>ляло лишь совокупность различных герцогств и территорий, плохо связанных между собой и не объединенных сильной королевской властью. Конечно, и после укрепления Лангобардского государства при Ротари и Гримоальде сохранились противоречия между герцо</w:t>
        <w:softHyphen/>
        <w:t>гами и королевской властью. Но государство (хотя и пересеченное некоторыми полунезависимыми территориями) уже стабилизирова</w:t>
        <w:softHyphen/>
        <w:t>лось. Этим и объясняется, что как раз Ротари выступил инициато</w:t>
        <w:softHyphen/>
        <w:t>ром записи обычного права лангобардов (643 г.), к которому Гри</w:t>
        <w:softHyphen/>
        <w:t>моальд сделал ряд дополнений (668 г.). Такое позднее возникно</w:t>
        <w:softHyphen/>
        <w:t>вение Лангобардской Правды несомненно является результатом политической раздробленности лангобардских сил до середины VII в. Это особенно очевидно, если сравнить даты издания Эдикта Ротари и записи Салической Правды: как известно, она была про</w:t>
        <w:softHyphen/>
        <w:t>изведена в последние годы правления первого общефранкского ко</w:t>
        <w:softHyphen/>
        <w:t>роля Хлодвига, вскоре после объединения им всех франков и за</w:t>
        <w:softHyphen/>
        <w:t>воевания франками Галлии к югу от Луары, между тем как подоб</w:t>
        <w:softHyphen/>
        <w:t>ное объединение лангобардов стало возможным лишь через 80 лет после их вторжения в Италию.</w:t>
      </w:r>
    </w:p>
    <w:p>
      <w:pPr>
        <w:pStyle w:val="Normal"/>
        <w:autoSpaceDE w:val="false"/>
        <w:ind w:firstLine="426"/>
        <w:jc w:val="both"/>
        <w:rPr/>
      </w:pPr>
      <w:r>
        <w:rPr/>
        <w:t>*</w:t>
      </w:r>
    </w:p>
    <w:p>
      <w:pPr>
        <w:pStyle w:val="Normal"/>
        <w:autoSpaceDE w:val="false"/>
        <w:ind w:firstLine="426"/>
        <w:jc w:val="both"/>
        <w:rPr/>
      </w:pPr>
      <w:r>
        <w:rPr/>
        <w:t>Эдикт, изданный Ротари совместно с собранием знати, представ</w:t>
        <w:softHyphen/>
        <w:t>ляет собой видоизмененную кодификацию обычного права ланго</w:t>
        <w:softHyphen/>
        <w:t>бардов. Эдикт служит важным источником для изучения обществен</w:t>
        <w:softHyphen/>
        <w:t>ного строя лангобардов VI—VII вв., так как, с одной стороны, фиксирует архаические обычаи этого племени, сложившиеся еще за</w:t>
        <w:softHyphen/>
        <w:t>долго до вторжения его в Италию, а с другой стороны, содержит ряд установлений, явившихся следствием завоевания Италии и воз</w:t>
        <w:softHyphen/>
        <w:t>никновения Лангобардского государства. В целом он отражает из</w:t>
        <w:softHyphen/>
        <w:t>вестную стадию перехода от родо-племенного строя к раннефео</w:t>
        <w:softHyphen/>
        <w:t>дальному.</w:t>
      </w:r>
    </w:p>
    <w:p>
      <w:pPr>
        <w:pStyle w:val="Normal"/>
        <w:autoSpaceDE w:val="false"/>
        <w:ind w:firstLine="426"/>
        <w:jc w:val="both"/>
        <w:rPr/>
      </w:pPr>
      <w:r>
        <w:rPr/>
        <w:t>Переходный характер общественного строя лангобардов обна</w:t>
        <w:softHyphen/>
        <w:t>руживается во всех сферах их социально-экономического и полити</w:t>
        <w:softHyphen/>
        <w:t>ческого строя, который отличается поэтому значительной внутрен</w:t>
        <w:softHyphen/>
        <w:t>ней противоречивостью. Об остатках родо-племенного строя говорит</w:t>
      </w:r>
    </w:p>
    <w:p>
      <w:pPr>
        <w:pStyle w:val="Normal"/>
        <w:autoSpaceDE w:val="false"/>
        <w:ind w:firstLine="426"/>
        <w:jc w:val="both"/>
        <w:rPr/>
      </w:pPr>
      <w:r>
        <w:rPr/>
        <w:t>51</w:t>
      </w:r>
    </w:p>
    <w:p>
      <w:pPr>
        <w:pStyle w:val="Normal"/>
        <w:autoSpaceDE w:val="false"/>
        <w:ind w:firstLine="426"/>
        <w:jc w:val="both"/>
        <w:rPr/>
      </w:pPr>
      <w:r>
        <w:rPr/>
        <w:t>От античности к средневековью</w:t>
      </w:r>
    </w:p>
    <w:p>
      <w:pPr>
        <w:pStyle w:val="Normal"/>
        <w:autoSpaceDE w:val="false"/>
        <w:ind w:firstLine="426"/>
        <w:jc w:val="both"/>
        <w:rPr/>
      </w:pPr>
      <w:r>
        <w:rPr/>
        <w:t xml:space="preserve">прежде всего сохранность большой семьи, в которую превратилась некогда более обширная лангобардская </w:t>
      </w:r>
      <w:r>
        <w:rPr>
          <w:lang w:val="en-US"/>
        </w:rPr>
        <w:t>fara</w:t>
      </w:r>
      <w:r>
        <w:rPr/>
        <w:t>. Это проявляется в зна</w:t>
        <w:softHyphen/>
        <w:t>чительной роли сородичей в разных сторонах жизни племени, в по</w:t>
        <w:softHyphen/>
        <w:t>рядке наследования имущества, в наличии домовой общины. Со</w:t>
        <w:softHyphen/>
        <w:t>гласно порядку наследования, первое место занимают законные мужские наследники, второе — дочери и сестры умершего, а на третьем месте стоят незаконные сыновья и ближайшие родные. Хо</w:t>
        <w:softHyphen/>
        <w:t>тя дочери и сестры умершего и имеют право на долю в наследстве, но лишь в случае отсутствия сыновей, что указывает как на нали</w:t>
        <w:softHyphen/>
        <w:t>чие патриархальной большой семьи, так и на начавшийся процесс ее распадения на малые семьи, так как доля женщины в наследстве</w:t>
      </w:r>
    </w:p>
    <w:p>
      <w:pPr>
        <w:pStyle w:val="Normal"/>
        <w:autoSpaceDE w:val="false"/>
        <w:ind w:firstLine="426"/>
        <w:jc w:val="both"/>
        <w:rPr/>
      </w:pPr>
      <w:r>
        <w:rPr/>
        <w:t xml:space="preserve">« </w:t>
      </w:r>
      <w:r>
        <w:rPr>
          <w:lang w:val="en-US"/>
        </w:rPr>
        <w:t>fi</w:t>
      </w:r>
      <w:r>
        <w:rPr/>
        <w:t>4</w:t>
      </w:r>
    </w:p>
    <w:p>
      <w:pPr>
        <w:pStyle w:val="Normal"/>
        <w:autoSpaceDE w:val="false"/>
        <w:ind w:firstLine="426"/>
        <w:jc w:val="both"/>
        <w:rPr/>
      </w:pPr>
      <w:r>
        <w:rPr/>
        <w:t>может и далее передаваться по женской линии   .</w:t>
      </w:r>
    </w:p>
    <w:p>
      <w:pPr>
        <w:pStyle w:val="Normal"/>
        <w:autoSpaceDE w:val="false"/>
        <w:ind w:firstLine="426"/>
        <w:jc w:val="both"/>
        <w:rPr/>
      </w:pPr>
      <w:r>
        <w:rPr/>
        <w:t>Данные о домовой общине большой семьи, а также о ее распаде на малые семьи содержит постановление Эдикта о братьях, продол</w:t>
        <w:softHyphen/>
        <w:t>жающих вести совместное хозяйство в доме отца после его смерти. Эдикт регулирует их имущественные взаимоотношения так, что на</w:t>
        <w:softHyphen/>
        <w:t>ряду с общим имуществом (наследство, военная добыча) у них по</w:t>
        <w:softHyphen/>
        <w:t>является и индивидуальное имущество (все, полученное в качестве дарения или на королевской службе). Наконец, в случае выделения одного из братьев из домовой общины после его женитьбы (впрочем, не обязательного) происходит раздел имущества отца и матери поровну между всеми братьями, т. е. одна большая семья дает начало нескольким малым семьям 65. При всем том патриар</w:t>
        <w:softHyphen/>
        <w:t>хальный характер семьи сохраняется: очень сильна по-прежнему власть мужа и отца над женщиной. Брак носит характер договора между отцом невесты (при участии ее родных) и женихом, кото</w:t>
        <w:softHyphen/>
        <w:t>рый уплачивает покупную цену невесты — «мету» и приносит ей «утренний дар». Женщины всегда находятся под мундиумом муж</w:t>
        <w:softHyphen/>
        <w:t>чины— отца, мужа или брата и лишь во вторую очередь ближай</w:t>
        <w:softHyphen/>
        <w:t>ших родственников. Разрешается вторичное замужество вдовы — при соблюдении известных условий. Более узкий круг родства на</w:t>
        <w:softHyphen/>
        <w:t>чинает постепенно преобладать над прежним, более широким.</w:t>
      </w:r>
    </w:p>
    <w:p>
      <w:pPr>
        <w:pStyle w:val="Normal"/>
        <w:autoSpaceDE w:val="false"/>
        <w:ind w:firstLine="426"/>
        <w:jc w:val="both"/>
        <w:rPr/>
      </w:pPr>
      <w:r>
        <w:rPr/>
        <w:t>Деревня как основная форма поселения лангобардов состоит из различных домохозяйств, в которых могут обитать и большие, и ма</w:t>
        <w:softHyphen/>
        <w:t>лые семьи. Но различного рода связи между этими дсмохозяйствами определяются не только родством, но и соседством — и чем дальше, тем больше. Хозяйственные взаимоотношения (связанные с потра</w:t>
        <w:softHyphen/>
        <w:t>вой, ущербом и пр.) регулируются соседями на сельском собрании: в судебных процедурах выступают не только родственники, но и со</w:t>
        <w:softHyphen/>
        <w:t>седи. Земледельческая община по Эдикту Ротари уже превращает</w:t>
        <w:softHyphen/>
        <w:t>ся в соседскую общину; семейно-индивидуальные права владения</w:t>
      </w:r>
    </w:p>
    <w:p>
      <w:pPr>
        <w:pStyle w:val="Normal"/>
        <w:autoSpaceDE w:val="false"/>
        <w:ind w:firstLine="426"/>
        <w:jc w:val="both"/>
        <w:rPr/>
      </w:pPr>
      <w:r>
        <w:rPr/>
        <w:t>64 Ко, § 153—160.</w:t>
      </w:r>
    </w:p>
    <w:p>
      <w:pPr>
        <w:pStyle w:val="Normal"/>
        <w:autoSpaceDE w:val="false"/>
        <w:ind w:firstLine="426"/>
        <w:jc w:val="both"/>
        <w:rPr/>
      </w:pPr>
      <w:r>
        <w:rPr/>
        <w:t xml:space="preserve">65 </w:t>
      </w:r>
      <w:r>
        <w:rPr>
          <w:lang w:val="en-US"/>
        </w:rPr>
        <w:t>Ibid</w:t>
      </w:r>
      <w:r>
        <w:rPr/>
        <w:t>., § 167.</w:t>
      </w:r>
    </w:p>
    <w:p>
      <w:pPr>
        <w:pStyle w:val="Normal"/>
        <w:autoSpaceDE w:val="false"/>
        <w:ind w:firstLine="426"/>
        <w:jc w:val="both"/>
        <w:rPr/>
      </w:pPr>
      <w:r>
        <w:rPr/>
        <w:t>От античности к средневековью</w:t>
      </w:r>
    </w:p>
    <w:p>
      <w:pPr>
        <w:pStyle w:val="Normal"/>
        <w:autoSpaceDE w:val="false"/>
        <w:ind w:firstLine="426"/>
        <w:jc w:val="both"/>
        <w:rPr/>
      </w:pPr>
      <w:r>
        <w:rPr/>
        <w:t>52</w:t>
      </w:r>
    </w:p>
    <w:p>
      <w:pPr>
        <w:pStyle w:val="Normal"/>
        <w:autoSpaceDE w:val="false"/>
        <w:ind w:firstLine="426"/>
        <w:jc w:val="both"/>
        <w:rPr/>
      </w:pPr>
      <w:r>
        <w:rPr/>
        <w:t>пахотными наделами сочетаются с общим пользованием лесами и пастбищами и с пастьбой скота по пожне и пару.</w:t>
      </w:r>
    </w:p>
    <w:p>
      <w:pPr>
        <w:pStyle w:val="Normal"/>
        <w:autoSpaceDE w:val="false"/>
        <w:ind w:firstLine="426"/>
        <w:jc w:val="both"/>
        <w:rPr/>
      </w:pPr>
      <w:r>
        <w:rPr/>
        <w:t>Все эти права — как семейно-индивидуальные, так и общинные — подробнейшим образом регулируются Эдиктом. Так, в Эдикте часто встречаются упоминания чужого владения и своего (например чужое поле66, чужая земля67), а также высказано прямое требование разли</w:t>
        <w:softHyphen/>
        <w:t>чать свое и чужое. Наряду с естественным правом (</w:t>
      </w:r>
      <w:r>
        <w:rPr>
          <w:lang w:val="en-US"/>
        </w:rPr>
        <w:t>ius</w:t>
      </w:r>
      <w:r>
        <w:rPr/>
        <w:t xml:space="preserve"> </w:t>
      </w:r>
      <w:r>
        <w:rPr>
          <w:lang w:val="en-US"/>
        </w:rPr>
        <w:t>naturale</w:t>
      </w:r>
      <w:r>
        <w:rPr/>
        <w:t>) каж</w:t>
        <w:softHyphen/>
        <w:t>дого на непомеченные деревья в лесу часто встречаются указания на лес, принадлежащий другому лицу (</w:t>
      </w:r>
      <w:r>
        <w:rPr>
          <w:lang w:val="en-US"/>
        </w:rPr>
        <w:t>silva</w:t>
      </w:r>
      <w:r>
        <w:rPr/>
        <w:t xml:space="preserve"> </w:t>
      </w:r>
      <w:r>
        <w:rPr>
          <w:lang w:val="en-US"/>
        </w:rPr>
        <w:t>alterius</w:t>
      </w:r>
      <w:r>
        <w:rPr/>
        <w:t>), и на хозяина леса (</w:t>
      </w:r>
      <w:r>
        <w:rPr>
          <w:lang w:val="en-US"/>
        </w:rPr>
        <w:t>dominus</w:t>
      </w:r>
      <w:r>
        <w:rPr/>
        <w:t xml:space="preserve"> </w:t>
      </w:r>
      <w:r>
        <w:rPr>
          <w:lang w:val="en-US"/>
        </w:rPr>
        <w:t>silvae</w:t>
      </w:r>
      <w:r>
        <w:rPr/>
        <w:t>). В Эдикте Ротари имеется немало распоря</w:t>
        <w:softHyphen/>
        <w:t>жений по охране индивидуально-семейного пользования различными земельными участками (пахотным полем, садом, виноградником); запрещается распашка и засев чужого поля, сбор чужого урожая, косьба чужого луга.</w:t>
      </w:r>
    </w:p>
    <w:p>
      <w:pPr>
        <w:pStyle w:val="Normal"/>
        <w:autoSpaceDE w:val="false"/>
        <w:ind w:firstLine="426"/>
        <w:jc w:val="both"/>
        <w:rPr/>
      </w:pPr>
      <w:r>
        <w:rPr/>
        <w:t>Вместе с тем в двух более поздних лангобардских грамотах VIII в., оформляющих дарения недвижимости в районе близ Лукки, названы какие-то общие поля (</w:t>
      </w:r>
      <w:r>
        <w:rPr>
          <w:lang w:val="en-US"/>
        </w:rPr>
        <w:t>commonalia</w:t>
      </w:r>
      <w:r>
        <w:rPr/>
        <w:t>), причем в гра</w:t>
        <w:softHyphen/>
        <w:t>моте от 752 г. один участок продаваемого луга (</w:t>
      </w:r>
      <w:r>
        <w:rPr>
          <w:lang w:val="en-US"/>
        </w:rPr>
        <w:t>uno</w:t>
      </w:r>
      <w:r>
        <w:rPr/>
        <w:t xml:space="preserve"> </w:t>
      </w:r>
      <w:r>
        <w:rPr>
          <w:lang w:val="en-US"/>
        </w:rPr>
        <w:t>petziolo</w:t>
      </w:r>
      <w:r>
        <w:rPr/>
        <w:t xml:space="preserve"> </w:t>
      </w:r>
      <w:r>
        <w:rPr>
          <w:lang w:val="en-US"/>
        </w:rPr>
        <w:t>de</w:t>
      </w:r>
      <w:r>
        <w:rPr/>
        <w:t xml:space="preserve"> </w:t>
      </w:r>
      <w:r>
        <w:rPr>
          <w:lang w:val="en-US"/>
        </w:rPr>
        <w:t>ipso</w:t>
      </w:r>
      <w:r>
        <w:rPr/>
        <w:t xml:space="preserve"> </w:t>
      </w:r>
      <w:r>
        <w:rPr>
          <w:lang w:val="en-US"/>
        </w:rPr>
        <w:t>prato</w:t>
      </w:r>
      <w:r>
        <w:rPr/>
        <w:t>) расположен в пределах общего поля68, а согласно грамоте от 762 г., в состав дарения входит пахотный участок (</w:t>
      </w:r>
      <w:r>
        <w:rPr>
          <w:lang w:val="en-US"/>
        </w:rPr>
        <w:t>petiolo</w:t>
      </w:r>
      <w:r>
        <w:rPr/>
        <w:t xml:space="preserve"> </w:t>
      </w:r>
      <w:r>
        <w:rPr>
          <w:lang w:val="en-US"/>
        </w:rPr>
        <w:t>de</w:t>
      </w:r>
      <w:r>
        <w:rPr/>
        <w:t xml:space="preserve"> </w:t>
      </w:r>
      <w:r>
        <w:rPr>
          <w:lang w:val="en-US"/>
        </w:rPr>
        <w:t>terra</w:t>
      </w:r>
      <w:r>
        <w:rPr/>
        <w:t xml:space="preserve">) на территории, называемой </w:t>
      </w:r>
      <w:r>
        <w:rPr>
          <w:lang w:val="en-US"/>
        </w:rPr>
        <w:t>Campora</w:t>
      </w:r>
      <w:r>
        <w:rPr/>
        <w:t xml:space="preserve"> </w:t>
      </w:r>
      <w:r>
        <w:rPr>
          <w:lang w:val="en-US"/>
        </w:rPr>
        <w:t>Commonalia</w:t>
      </w:r>
      <w:r>
        <w:rPr/>
        <w:t>, и участок луга в поле с другим названием , указывающим на принадлеж</w:t>
        <w:softHyphen/>
        <w:t>ность последнего поля частному лицу (в отличие от первого).</w:t>
      </w:r>
    </w:p>
    <w:p>
      <w:pPr>
        <w:pStyle w:val="Normal"/>
        <w:autoSpaceDE w:val="false"/>
        <w:ind w:firstLine="426"/>
        <w:jc w:val="both"/>
        <w:rPr/>
      </w:pPr>
      <w:r>
        <w:rPr/>
        <w:t>В пределах лангобардской общины происходит процесс имущест</w:t>
        <w:softHyphen/>
        <w:t>венной дифференциации среди свободных и мобилизации земельной собственности. Наиболее яркое его выражение — рост земельных да</w:t>
        <w:softHyphen/>
        <w:t>рений (хотя возникновение дарений началось с передачи движимого имущества). Дарение в его первоначальной форме (т. е. такое, объект которого не указан) совершалось при помощи посредников, понятых и свидетелей, причем все они, так же как и участники сдел</w:t>
        <w:softHyphen/>
        <w:t>ки, должны быть свободными людьми70. Эдикт Ротари стремится согласовать институт дарения, возникший позднее, с более старин</w:t>
        <w:softHyphen/>
        <w:t>ным порядком наследования и потому запрещает передавать что-ли</w:t>
        <w:softHyphen/>
        <w:t>бо в качестве дарения из доли наследства сыновей и дочерей; более того, он объявляет уже совершенное дарение недействительным в</w:t>
      </w:r>
    </w:p>
    <w:p>
      <w:pPr>
        <w:pStyle w:val="Normal"/>
        <w:autoSpaceDE w:val="false"/>
        <w:ind w:firstLine="426"/>
        <w:jc w:val="both"/>
        <w:rPr>
          <w:lang w:val="en-US"/>
        </w:rPr>
      </w:pPr>
      <w:r>
        <w:rPr>
          <w:lang w:val="en-US"/>
        </w:rPr>
        <w:t>66 Ro, § 354—358 (campus alienus).</w:t>
      </w:r>
    </w:p>
    <w:p>
      <w:pPr>
        <w:pStyle w:val="Normal"/>
        <w:autoSpaceDE w:val="false"/>
        <w:ind w:firstLine="426"/>
        <w:jc w:val="both"/>
        <w:rPr>
          <w:lang w:val="en-US"/>
        </w:rPr>
      </w:pPr>
      <w:r>
        <w:rPr>
          <w:lang w:val="en-US"/>
        </w:rPr>
        <w:t>67 Ibid., § 151 (terra aliena).</w:t>
      </w:r>
    </w:p>
    <w:p>
      <w:pPr>
        <w:pStyle w:val="Normal"/>
        <w:autoSpaceDE w:val="false"/>
        <w:ind w:firstLine="426"/>
        <w:jc w:val="both"/>
        <w:rPr/>
      </w:pPr>
      <w:r>
        <w:rPr>
          <w:lang w:val="en-US"/>
        </w:rPr>
        <w:t>68 L. Schiaparelli. Codice diplomatico Longobardo, vol. I</w:t>
      </w:r>
      <w:r>
        <w:rPr/>
        <w:t xml:space="preserve">. </w:t>
      </w:r>
      <w:r>
        <w:rPr>
          <w:lang w:val="en-US"/>
        </w:rPr>
        <w:t>Roma</w:t>
      </w:r>
      <w:r>
        <w:rPr/>
        <w:t xml:space="preserve">, 1929, № 102, </w:t>
      </w:r>
      <w:r>
        <w:rPr>
          <w:lang w:val="en-US"/>
        </w:rPr>
        <w:t>p</w:t>
      </w:r>
      <w:r>
        <w:rPr/>
        <w:t xml:space="preserve">. 295. Пояснение писца </w:t>
      </w:r>
      <w:r>
        <w:rPr>
          <w:lang w:val="en-US"/>
        </w:rPr>
        <w:t>XI</w:t>
      </w:r>
      <w:r>
        <w:rPr/>
        <w:t>—</w:t>
      </w:r>
      <w:r>
        <w:rPr>
          <w:lang w:val="en-US"/>
        </w:rPr>
        <w:t>XII</w:t>
      </w:r>
      <w:r>
        <w:rPr/>
        <w:t xml:space="preserve"> в. на обороте пергамента о наличии земель в </w:t>
      </w:r>
      <w:r>
        <w:rPr>
          <w:lang w:val="en-US"/>
        </w:rPr>
        <w:t>Commonalia</w:t>
      </w:r>
      <w:r>
        <w:rPr/>
        <w:t xml:space="preserve"> и </w:t>
      </w:r>
      <w:r>
        <w:rPr>
          <w:lang w:val="en-US"/>
        </w:rPr>
        <w:t>Prato</w:t>
      </w:r>
      <w:r>
        <w:rPr/>
        <w:t xml:space="preserve"> </w:t>
      </w:r>
      <w:r>
        <w:rPr>
          <w:lang w:val="en-US"/>
        </w:rPr>
        <w:t>Longo</w:t>
      </w:r>
      <w:r>
        <w:rPr/>
        <w:t>.</w:t>
      </w:r>
    </w:p>
    <w:p>
      <w:pPr>
        <w:pStyle w:val="Normal"/>
        <w:autoSpaceDE w:val="false"/>
        <w:ind w:firstLine="426"/>
        <w:jc w:val="both"/>
        <w:rPr/>
      </w:pPr>
      <w:r>
        <w:rPr>
          <w:lang w:val="en-US"/>
        </w:rPr>
        <w:t>69 Ibid., vol. II. Roma, 1933, № 179, p. 149—150. Cp</w:t>
      </w:r>
      <w:r>
        <w:rPr/>
        <w:t xml:space="preserve">. </w:t>
      </w:r>
      <w:r>
        <w:rPr>
          <w:lang w:val="en-US"/>
        </w:rPr>
        <w:t>fiuvadia</w:t>
      </w:r>
      <w:r>
        <w:rPr/>
        <w:t xml:space="preserve"> в грамоте № 49.</w:t>
      </w:r>
    </w:p>
    <w:p>
      <w:pPr>
        <w:pStyle w:val="Normal"/>
        <w:autoSpaceDE w:val="false"/>
        <w:ind w:firstLine="426"/>
        <w:jc w:val="both"/>
        <w:rPr/>
      </w:pPr>
      <w:r>
        <w:rPr/>
        <w:t>70 Ко, § 172.</w:t>
      </w:r>
    </w:p>
    <w:p>
      <w:pPr>
        <w:pStyle w:val="Normal"/>
        <w:autoSpaceDE w:val="false"/>
        <w:ind w:firstLine="426"/>
        <w:jc w:val="both"/>
        <w:rPr/>
      </w:pPr>
      <w:r>
        <w:rPr/>
        <w:t>S3</w:t>
      </w:r>
    </w:p>
    <w:p>
      <w:pPr>
        <w:pStyle w:val="Normal"/>
        <w:autoSpaceDE w:val="false"/>
        <w:ind w:firstLine="426"/>
        <w:jc w:val="both"/>
        <w:rPr/>
      </w:pPr>
      <w:r>
        <w:rPr/>
        <w:t>От античности к средневековыд</w:t>
      </w:r>
    </w:p>
    <w:p>
      <w:pPr>
        <w:pStyle w:val="Normal"/>
        <w:autoSpaceDE w:val="false"/>
        <w:ind w:firstLine="426"/>
        <w:jc w:val="both"/>
        <w:rPr/>
      </w:pPr>
      <w:r>
        <w:rPr/>
        <w:t>случае рождения у дарителя после этого сыновей или дочерей71.</w:t>
      </w:r>
    </w:p>
    <w:p>
      <w:pPr>
        <w:pStyle w:val="Normal"/>
        <w:autoSpaceDE w:val="false"/>
        <w:ind w:firstLine="426"/>
        <w:jc w:val="both"/>
        <w:rPr/>
      </w:pPr>
      <w:r>
        <w:rPr/>
        <w:t>Особое значение для процесса имущественного расслоения имели земельные дарения с оговоркой о сохранении за дарителем до его смерти права пользования подаренным земельным участком (с раба</w:t>
        <w:softHyphen/>
        <w:t>ми или без них). Даритель, сохранивший за собою пожизненное пользование объектом дарения, обязуется не расточать его, а в слу</w:t>
        <w:softHyphen/>
        <w:t>чае возникшей у него необходимости заложить или продать некото</w:t>
        <w:softHyphen/>
        <w:t>рую часть, должен обратиться к получателю за помощью, которая сможет избавить его от этой необходимости. Характерна мотивиров</w:t>
        <w:softHyphen/>
        <w:t>ка этого обращения: оно имеет целью сохранить за получателем объект дарения в качестве его собственности после смерти дарителя. Если получатель отказывается помочь дарителю, тот имеет право пе</w:t>
        <w:softHyphen/>
        <w:t>редать часть объекта дарения другому лицу72. Из сказанного оче</w:t>
        <w:softHyphen/>
        <w:t>видно, что даритель земельного участка является здесь лицом мало</w:t>
        <w:softHyphen/>
        <w:t>имущим по сравнению с получателем. То обстоятельство, что он со</w:t>
        <w:softHyphen/>
        <w:t>храняет пожизненное право частичного распоряжения переданной им недвижимостью и не обязан вносить получателю какой бы то ни бы</w:t>
        <w:softHyphen/>
        <w:t xml:space="preserve">ло чинш, отличает это дарение от прекария. Но в дальнейшем (к концу VII в.) данная форма дарения эволюционирует в сторону </w:t>
      </w:r>
      <w:r>
        <w:rPr>
          <w:lang w:val="en-US"/>
        </w:rPr>
        <w:t>precaria</w:t>
      </w:r>
      <w:r>
        <w:rPr/>
        <w:t xml:space="preserve"> </w:t>
      </w:r>
      <w:r>
        <w:rPr>
          <w:lang w:val="en-US"/>
        </w:rPr>
        <w:t>oblata</w:t>
      </w:r>
      <w:r>
        <w:rPr/>
        <w:t>.</w:t>
      </w:r>
    </w:p>
    <w:p>
      <w:pPr>
        <w:pStyle w:val="Normal"/>
        <w:autoSpaceDE w:val="false"/>
        <w:ind w:firstLine="426"/>
        <w:jc w:val="both"/>
        <w:rPr/>
      </w:pPr>
      <w:r>
        <w:rPr/>
        <w:t>Таким образом, постановление Эдикта Ротари позволяет просле</w:t>
        <w:softHyphen/>
        <w:t>дить начальный этап зарождения столь важного института, как пре-карий. Но до распространения прекарных отношений пока еще очень далеко, а описанная у Ротари форма дарения знаменует лишь, так же как и право женщин, наследовать во вторую очередь недвижимость, переход от аллода как собственности большой семьи к аллоду малой индивидуальной семьи с зачатками ранних форм его отчуждения. Да и само дарение рассмотренного выше типа уходит корнями в архаи</w:t>
        <w:softHyphen/>
        <w:t>ческие нормы обычного права лангобардов, в которое вторгаются новые явления в виде частичной возможности отчуждения объекта дарения. Наряду с этим уже возникают иные дарения, а именно да</w:t>
        <w:softHyphen/>
        <w:t>рения патрона своим подзащитным — как свободным, так и вольно</w:t>
        <w:softHyphen/>
        <w:t>отпущенникам 73, которые представляют собой переход к новому типу дарений.</w:t>
      </w:r>
    </w:p>
    <w:p>
      <w:pPr>
        <w:pStyle w:val="Normal"/>
        <w:autoSpaceDE w:val="false"/>
        <w:ind w:firstLine="426"/>
        <w:jc w:val="both"/>
        <w:rPr/>
      </w:pPr>
      <w:r>
        <w:rPr/>
        <w:t>В отличие от рассмотренных выше ранних форм дарения по обыч</w:t>
        <w:softHyphen/>
        <w:t>ному праву, Эдикт Ротари изображает такой новый тип земельного дарения, которое носит характер срочного условного пожалования свободному лангобарду со стороны герцога или частного лица и свя</w:t>
        <w:softHyphen/>
        <w:t>зано с усилением королевской власти. Отличительная черта этого по</w:t>
        <w:softHyphen/>
        <w:t>жалования заключается в том, что оно становится недействительным</w:t>
      </w:r>
    </w:p>
    <w:p>
      <w:pPr>
        <w:pStyle w:val="Normal"/>
        <w:autoSpaceDE w:val="false"/>
        <w:ind w:firstLine="426"/>
        <w:jc w:val="both"/>
        <w:rPr/>
      </w:pPr>
      <w:r>
        <w:rPr/>
        <w:t xml:space="preserve">71 </w:t>
      </w:r>
      <w:r>
        <w:rPr>
          <w:lang w:val="en-US"/>
        </w:rPr>
        <w:t>Ibid</w:t>
      </w:r>
      <w:r>
        <w:rPr/>
        <w:t>., § 168, 171.</w:t>
      </w:r>
    </w:p>
    <w:p>
      <w:pPr>
        <w:pStyle w:val="Normal"/>
        <w:autoSpaceDE w:val="false"/>
        <w:ind w:firstLine="426"/>
        <w:jc w:val="both"/>
        <w:rPr/>
      </w:pPr>
      <w:r>
        <w:rPr/>
        <w:t xml:space="preserve">72 </w:t>
      </w:r>
      <w:r>
        <w:rPr>
          <w:lang w:val="en-US"/>
        </w:rPr>
        <w:t>Ibid</w:t>
      </w:r>
      <w:r>
        <w:rPr/>
        <w:t>., § 173.</w:t>
      </w:r>
    </w:p>
    <w:p>
      <w:pPr>
        <w:pStyle w:val="Normal"/>
        <w:autoSpaceDE w:val="false"/>
        <w:ind w:firstLine="426"/>
        <w:jc w:val="both"/>
        <w:rPr/>
      </w:pPr>
      <w:r>
        <w:rPr/>
        <w:t xml:space="preserve">73 </w:t>
      </w:r>
      <w:r>
        <w:rPr>
          <w:lang w:val="en-US"/>
        </w:rPr>
        <w:t>Ibid</w:t>
      </w:r>
      <w:r>
        <w:rPr/>
        <w:t>., § 167, 225.</w:t>
      </w:r>
    </w:p>
    <w:p>
      <w:pPr>
        <w:pStyle w:val="Normal"/>
        <w:autoSpaceDE w:val="false"/>
        <w:ind w:firstLine="426"/>
        <w:jc w:val="both"/>
        <w:rPr/>
      </w:pPr>
      <w:r>
        <w:rPr/>
        <w:t>От античности к средневековью</w:t>
      </w:r>
    </w:p>
    <w:p>
      <w:pPr>
        <w:pStyle w:val="Normal"/>
        <w:autoSpaceDE w:val="false"/>
        <w:ind w:firstLine="426"/>
        <w:jc w:val="both"/>
        <w:rPr/>
      </w:pPr>
      <w:r>
        <w:rPr/>
        <w:t>54</w:t>
      </w:r>
    </w:p>
    <w:p>
      <w:pPr>
        <w:pStyle w:val="Normal"/>
        <w:autoSpaceDE w:val="false"/>
        <w:ind w:firstLine="426"/>
        <w:jc w:val="both"/>
        <w:rPr/>
      </w:pPr>
      <w:r>
        <w:rPr/>
        <w:t>с прекращением службы получателя в пользу дарителя и с переменой получателем места жительства. Эдикт начинает описание условий пожалования с разрешения короля каждому свободному человеку со своими ближайшими родственниками (</w:t>
      </w:r>
      <w:r>
        <w:rPr>
          <w:lang w:val="en-US"/>
        </w:rPr>
        <w:t>cum</w:t>
      </w:r>
      <w:r>
        <w:rPr/>
        <w:t xml:space="preserve"> </w:t>
      </w:r>
      <w:r>
        <w:rPr>
          <w:lang w:val="en-US"/>
        </w:rPr>
        <w:t>fara</w:t>
      </w:r>
      <w:r>
        <w:rPr/>
        <w:t xml:space="preserve"> </w:t>
      </w:r>
      <w:r>
        <w:rPr>
          <w:lang w:val="en-US"/>
        </w:rPr>
        <w:t>sua</w:t>
      </w:r>
      <w:r>
        <w:rPr/>
        <w:t>) переселяться в пределах Лангобардского королевства, куда угодно; но если пересе</w:t>
        <w:softHyphen/>
        <w:t>ленец получил перед тем какое-либо пожалование или дарение от герцога или другого свободного в прежнем месте жительства, то он должен возвратить объект пожалования дарителю или его наследни</w:t>
        <w:softHyphen/>
        <w:t>кам 74. Очевидно, в данном случае речь идет о переселении какого-то свободного человека, коммендировавшегося герцогу или частному лицу, а может быть, и самому королю, и ставшего его подзащитным или газиндом (дружинником), вследствие чего для его переселения понадобилась особая «охранная грамота» короля 75. Однако простой свободный мог переселиться и без разрешения короля, а также при отсутствии какого бы то ни было пожалования. Связь того и другого имеет в виду специфический случай переселения газинда или под</w:t>
        <w:softHyphen/>
        <w:t>защитного. Но из описания этого случая мы узнаем о зарождении условных земельных пожалований. Если дарение по обычному праву является показателем имущественной дифференциации внутри об</w:t>
        <w:softHyphen/>
        <w:t>щины, то условные срочные пожалования со стороны короля, герцо</w:t>
        <w:softHyphen/>
        <w:t>гов или патронов в пользу их подзащитных отражают начало процесса разложения общины извне под давлением возникающего землевла</w:t>
        <w:softHyphen/>
        <w:t>дения высшего слоя лангобардского общества (вспомним упомянутое выше предоставление имущества, приобретенного на королевской службе, в качестве индивидуальной собственности одному из бра</w:t>
        <w:softHyphen/>
        <w:t>тьев, ведущих совместное хозяйство). В будущем такие пожалования приведут к возникновению срочного бенефиция, но пока до него еще так же далеко, как и до развитого прекария.</w:t>
      </w:r>
    </w:p>
    <w:p>
      <w:pPr>
        <w:pStyle w:val="Normal"/>
        <w:autoSpaceDE w:val="false"/>
        <w:ind w:firstLine="426"/>
        <w:jc w:val="both"/>
        <w:rPr/>
      </w:pPr>
      <w:r>
        <w:rPr/>
        <w:t>Во времена Ротари все эти весьма различные типы дарений со</w:t>
        <w:softHyphen/>
        <w:t>действуют одному общему процессу возникновения разных социаль</w:t>
        <w:softHyphen/>
        <w:t>но-экономических групп среди равноправных свободных лангобардов и в то же время являются его показателем.</w:t>
      </w:r>
    </w:p>
    <w:p>
      <w:pPr>
        <w:pStyle w:val="Normal"/>
        <w:autoSpaceDE w:val="false"/>
        <w:ind w:firstLine="426"/>
        <w:jc w:val="both"/>
        <w:rPr/>
      </w:pPr>
      <w:r>
        <w:rPr/>
        <w:t>Тем не менее полноправные свободные во времена Ротари все еще составляют основную массу племени. Именно они населяют ланго-бардские деревни, принимают решения на сельских сходах, являются членами общины и обладателями пахотных участков, участвуют в судебных процедурах и выступают в качестве носителей правовых норм (т. е. все штрафы за проступки налагаются, исходя из того, что виновник мыслится как свободный). Они же имеют право ношения оружия, и из них состоит лангобардское войско, которое тождествен-</w:t>
      </w:r>
    </w:p>
    <w:p>
      <w:pPr>
        <w:pStyle w:val="Normal"/>
        <w:autoSpaceDE w:val="false"/>
        <w:ind w:firstLine="426"/>
        <w:jc w:val="both"/>
        <w:rPr>
          <w:lang w:val="en-US"/>
        </w:rPr>
      </w:pPr>
      <w:r>
        <w:rPr>
          <w:lang w:val="en-US"/>
        </w:rPr>
        <w:t>74 Ro, § 177.</w:t>
      </w:r>
    </w:p>
    <w:p>
      <w:pPr>
        <w:pStyle w:val="Normal"/>
        <w:autoSpaceDE w:val="false"/>
        <w:ind w:firstLine="426"/>
        <w:jc w:val="both"/>
        <w:rPr/>
      </w:pPr>
      <w:r>
        <w:rPr>
          <w:lang w:val="en-US"/>
        </w:rPr>
        <w:t xml:space="preserve">75 </w:t>
      </w:r>
      <w:r>
        <w:rPr/>
        <w:t>См</w:t>
      </w:r>
      <w:r>
        <w:rPr>
          <w:lang w:val="en-US"/>
        </w:rPr>
        <w:t xml:space="preserve">. </w:t>
      </w:r>
      <w:r>
        <w:rPr/>
        <w:t>К</w:t>
      </w:r>
      <w:r>
        <w:rPr>
          <w:lang w:val="en-US"/>
        </w:rPr>
        <w:t xml:space="preserve">. Jakel. Liberlas: Der Begriff  der  Freiheit  in den Germanenrechten.— </w:t>
      </w:r>
      <w:r>
        <w:rPr/>
        <w:t>«</w:t>
      </w:r>
      <w:r>
        <w:rPr>
          <w:lang w:val="en-US"/>
        </w:rPr>
        <w:t>Festgabe</w:t>
      </w:r>
      <w:r>
        <w:rPr/>
        <w:t xml:space="preserve"> </w:t>
      </w:r>
      <w:r>
        <w:rPr>
          <w:lang w:val="en-US"/>
        </w:rPr>
        <w:t>fur</w:t>
      </w:r>
      <w:r>
        <w:rPr/>
        <w:t xml:space="preserve"> </w:t>
      </w:r>
      <w:r>
        <w:rPr>
          <w:lang w:val="en-US"/>
        </w:rPr>
        <w:t>H</w:t>
      </w:r>
      <w:r>
        <w:rPr/>
        <w:t xml:space="preserve">. </w:t>
      </w:r>
      <w:r>
        <w:rPr>
          <w:lang w:val="en-US"/>
        </w:rPr>
        <w:t>Aubin</w:t>
      </w:r>
      <w:r>
        <w:rPr/>
        <w:t xml:space="preserve">», </w:t>
      </w:r>
      <w:r>
        <w:rPr>
          <w:lang w:val="en-US"/>
        </w:rPr>
        <w:t>Hambuig</w:t>
      </w:r>
      <w:r>
        <w:rPr/>
        <w:t xml:space="preserve">, 1950, </w:t>
      </w:r>
      <w:r>
        <w:rPr>
          <w:lang w:val="en-US"/>
        </w:rPr>
        <w:t>S</w:t>
      </w:r>
      <w:r>
        <w:rPr/>
        <w:t>. 63.</w:t>
      </w:r>
    </w:p>
    <w:p>
      <w:pPr>
        <w:pStyle w:val="Normal"/>
        <w:autoSpaceDE w:val="false"/>
        <w:ind w:firstLine="426"/>
        <w:jc w:val="both"/>
        <w:rPr/>
      </w:pPr>
      <w:r>
        <w:rPr/>
        <w:t>55</w:t>
      </w:r>
    </w:p>
    <w:p>
      <w:pPr>
        <w:pStyle w:val="Normal"/>
        <w:autoSpaceDE w:val="false"/>
        <w:ind w:firstLine="426"/>
        <w:jc w:val="both"/>
        <w:rPr/>
      </w:pPr>
      <w:r>
        <w:rPr/>
        <w:t>От античности к средневековью</w:t>
      </w:r>
    </w:p>
    <w:p>
      <w:pPr>
        <w:pStyle w:val="Normal"/>
        <w:autoSpaceDE w:val="false"/>
        <w:ind w:firstLine="426"/>
        <w:jc w:val="both"/>
        <w:rPr/>
      </w:pPr>
      <w:r>
        <w:rPr/>
        <w:t xml:space="preserve">но с вооруженным народом; они — воины-земледельцы, что явствует даже из их обозначения — </w:t>
      </w:r>
      <w:r>
        <w:rPr>
          <w:lang w:val="en-US"/>
        </w:rPr>
        <w:t>exericitales</w:t>
      </w:r>
      <w:r>
        <w:rPr/>
        <w:t xml:space="preserve"> (в большинстве глав Эдикта они определяются равнозначными терминами: </w:t>
      </w:r>
      <w:r>
        <w:rPr>
          <w:lang w:val="en-US"/>
        </w:rPr>
        <w:t>liberi</w:t>
      </w:r>
      <w:r>
        <w:rPr/>
        <w:t xml:space="preserve">, </w:t>
      </w:r>
      <w:r>
        <w:rPr>
          <w:lang w:val="en-US"/>
        </w:rPr>
        <w:t>ingenui</w:t>
      </w:r>
      <w:r>
        <w:rPr/>
        <w:t xml:space="preserve">, иногда </w:t>
      </w:r>
      <w:r>
        <w:rPr>
          <w:lang w:val="en-US"/>
        </w:rPr>
        <w:t>barones</w:t>
      </w:r>
      <w:r>
        <w:rPr/>
        <w:t xml:space="preserve"> </w:t>
      </w:r>
      <w:r>
        <w:rPr>
          <w:lang w:val="en-US"/>
        </w:rPr>
        <w:t>liberi</w:t>
      </w:r>
      <w:r>
        <w:rPr/>
        <w:t>).</w:t>
      </w:r>
    </w:p>
    <w:p>
      <w:pPr>
        <w:pStyle w:val="Normal"/>
        <w:autoSpaceDE w:val="false"/>
        <w:ind w:firstLine="426"/>
        <w:jc w:val="both"/>
        <w:rPr/>
      </w:pPr>
      <w:r>
        <w:rPr/>
        <w:t>Однако внутри массы свободных членов племени наблюдаются известные градации, так же как и в самой свободе, если понимать ее как полноправие.</w:t>
      </w:r>
    </w:p>
    <w:p>
      <w:pPr>
        <w:pStyle w:val="Normal"/>
        <w:autoSpaceDE w:val="false"/>
        <w:ind w:firstLine="426"/>
        <w:jc w:val="both"/>
        <w:rPr/>
      </w:pPr>
      <w:r>
        <w:rPr/>
        <w:t>Прежде всего градации выражаются в таких явлениях, которые указывают на различие между более и менее родовитыми, свобод</w:t>
        <w:softHyphen/>
        <w:t>ными: хотя в Эдикте отсутствует особый слой родовой знати, тем не менее вергельд того или иного свободного каждый раз расцени</w:t>
        <w:softHyphen/>
        <w:t>вается в зависимости от «знатности», родовитости или «достоинства» (качества) данного лица (</w:t>
      </w:r>
      <w:r>
        <w:rPr>
          <w:lang w:val="en-US"/>
        </w:rPr>
        <w:t>secundum</w:t>
      </w:r>
      <w:r>
        <w:rPr/>
        <w:t xml:space="preserve"> </w:t>
      </w:r>
      <w:r>
        <w:rPr>
          <w:lang w:val="en-US"/>
        </w:rPr>
        <w:t>nobilitatem</w:t>
      </w:r>
      <w:r>
        <w:rPr/>
        <w:t xml:space="preserve">, </w:t>
      </w:r>
      <w:r>
        <w:rPr>
          <w:lang w:val="en-US"/>
        </w:rPr>
        <w:t>generisitatem</w:t>
      </w:r>
      <w:r>
        <w:rPr/>
        <w:t xml:space="preserve">, </w:t>
      </w:r>
      <w:r>
        <w:rPr>
          <w:lang w:val="en-US"/>
        </w:rPr>
        <w:t>qualita</w:t>
      </w:r>
      <w:r>
        <w:rPr/>
        <w:t>-</w:t>
      </w:r>
      <w:r>
        <w:rPr>
          <w:lang w:val="en-US"/>
        </w:rPr>
        <w:t>tem</w:t>
      </w:r>
      <w:r>
        <w:rPr/>
        <w:t xml:space="preserve"> </w:t>
      </w:r>
      <w:r>
        <w:rPr>
          <w:lang w:val="en-US"/>
        </w:rPr>
        <w:t>personae</w:t>
      </w:r>
      <w:r>
        <w:rPr/>
        <w:t xml:space="preserve">) 76. Весьма возможно, что подобные колебания вергельда отражают былую принадлежность родовитых свободных к различным кровнородственным группам разной степени знатности, тем более что Павел Диакон отмечает наличие лангобардских </w:t>
      </w:r>
      <w:r>
        <w:rPr>
          <w:lang w:val="en-US"/>
        </w:rPr>
        <w:t>farae</w:t>
      </w:r>
      <w:r>
        <w:rPr/>
        <w:t xml:space="preserve"> особой знатности77. Во времена издания Эдикта родовая знать, по-видимо</w:t>
        <w:softHyphen/>
        <w:t>му, уже уступает место возникающей служилой знати, чем и объяс</w:t>
        <w:softHyphen/>
        <w:t>няется как включение первой в состав свободных, так и отсутствие единого вергельда свободного лангобарда. Иногда колебания вер</w:t>
        <w:softHyphen/>
        <w:t xml:space="preserve">гельда зависят от неравенства в размерах и качестве земельного участка, принадлежащего потерпевшему, и в таких случаях Эдикт употребляет термин иного характера — </w:t>
      </w:r>
      <w:r>
        <w:rPr>
          <w:lang w:val="en-US"/>
        </w:rPr>
        <w:t>qualiter</w:t>
      </w:r>
      <w:r>
        <w:rPr/>
        <w:t xml:space="preserve"> </w:t>
      </w:r>
      <w:r>
        <w:rPr>
          <w:lang w:val="en-US"/>
        </w:rPr>
        <w:t>in</w:t>
      </w:r>
      <w:r>
        <w:rPr/>
        <w:t xml:space="preserve"> </w:t>
      </w:r>
      <w:r>
        <w:rPr>
          <w:lang w:val="en-US"/>
        </w:rPr>
        <w:t>angar</w:t>
      </w:r>
      <w:r>
        <w:rPr/>
        <w:t>-</w:t>
      </w:r>
      <w:r>
        <w:rPr>
          <w:lang w:val="en-US"/>
        </w:rPr>
        <w:t>gathungi</w:t>
      </w:r>
      <w:r>
        <w:rPr/>
        <w:t xml:space="preserve"> (от </w:t>
      </w:r>
      <w:r>
        <w:rPr>
          <w:lang w:val="en-US"/>
        </w:rPr>
        <w:t>anger</w:t>
      </w:r>
      <w:r>
        <w:rPr/>
        <w:t xml:space="preserve"> — земельный участок), </w:t>
      </w:r>
      <w:r>
        <w:rPr>
          <w:lang w:val="en-US"/>
        </w:rPr>
        <w:t>id</w:t>
      </w:r>
      <w:r>
        <w:rPr/>
        <w:t xml:space="preserve"> </w:t>
      </w:r>
      <w:r>
        <w:rPr>
          <w:lang w:val="en-US"/>
        </w:rPr>
        <w:t>est</w:t>
      </w:r>
      <w:r>
        <w:rPr/>
        <w:t xml:space="preserve"> </w:t>
      </w:r>
      <w:r>
        <w:rPr>
          <w:lang w:val="en-US"/>
        </w:rPr>
        <w:t>secundum</w:t>
      </w:r>
      <w:r>
        <w:rPr/>
        <w:t xml:space="preserve"> </w:t>
      </w:r>
      <w:r>
        <w:rPr>
          <w:lang w:val="en-US"/>
        </w:rPr>
        <w:t>qualitatem</w:t>
      </w:r>
      <w:r>
        <w:rPr/>
        <w:t xml:space="preserve"> </w:t>
      </w:r>
      <w:r>
        <w:rPr>
          <w:lang w:val="en-US"/>
        </w:rPr>
        <w:t>personae</w:t>
      </w:r>
      <w:r>
        <w:rPr/>
        <w:t>. Это косвенное указание Эдикта на экономическое неравенство в среде свободных вполне гармонирует с ростом земельных дарений, а также с тем обстоятельством, что внутри свободных Эдикт намечает неко</w:t>
        <w:softHyphen/>
        <w:t>торую низшую прослойку, равную по правовому статусу вольноот</w:t>
        <w:softHyphen/>
        <w:t xml:space="preserve">пущенникам высшей категории, т. е. получившим в силу отпуска на волю полную свободу. Члены этой прослойки обозначаются как </w:t>
      </w:r>
      <w:r>
        <w:rPr>
          <w:lang w:val="en-US"/>
        </w:rPr>
        <w:t>fulc</w:t>
      </w:r>
      <w:r>
        <w:rPr/>
        <w:t>-</w:t>
      </w:r>
      <w:r>
        <w:rPr>
          <w:lang w:val="en-US"/>
        </w:rPr>
        <w:t>free</w:t>
      </w:r>
      <w:r>
        <w:rPr/>
        <w:t xml:space="preserve"> </w:t>
      </w:r>
      <w:r>
        <w:rPr>
          <w:lang w:val="en-US"/>
        </w:rPr>
        <w:t>et</w:t>
      </w:r>
      <w:r>
        <w:rPr/>
        <w:t xml:space="preserve"> </w:t>
      </w:r>
      <w:r>
        <w:rPr>
          <w:lang w:val="en-US"/>
        </w:rPr>
        <w:t>haamund</w:t>
      </w:r>
      <w:r>
        <w:rPr/>
        <w:t xml:space="preserve">; термин </w:t>
      </w:r>
      <w:r>
        <w:rPr>
          <w:lang w:val="en-US"/>
        </w:rPr>
        <w:t>fulcfree</w:t>
      </w:r>
      <w:r>
        <w:rPr/>
        <w:t xml:space="preserve"> в свою очередь может иметь разный смысл. Им обозначаются вольноотпущенники, а иногда и полноправ</w:t>
        <w:softHyphen/>
        <w:t>ные свободные.</w:t>
      </w:r>
    </w:p>
    <w:p>
      <w:pPr>
        <w:pStyle w:val="Normal"/>
        <w:autoSpaceDE w:val="false"/>
        <w:ind w:firstLine="426"/>
        <w:jc w:val="both"/>
        <w:rPr/>
      </w:pPr>
      <w:r>
        <w:rPr/>
        <w:t>Раб, отпущенный на волю, но сохраняющий некоторую матери</w:t>
        <w:softHyphen/>
        <w:t xml:space="preserve">альную и личную зависимость от освободившего его лица (патрона), становится просто </w:t>
      </w:r>
      <w:r>
        <w:rPr>
          <w:lang w:val="en-US"/>
        </w:rPr>
        <w:t>fulcfree</w:t>
      </w:r>
      <w:r>
        <w:rPr/>
        <w:t>; в том случае, если господин отпускаемого на волю раба признает его полную независимость от себя, он пре</w:t>
        <w:softHyphen/>
        <w:t>вращается в человека, не состоящего ни под чьим патронатом или мундиумом; эта полная его независимость от кого бы то ни было обо</w:t>
        <w:softHyphen/>
        <w:t xml:space="preserve">значается как </w:t>
      </w:r>
      <w:r>
        <w:rPr>
          <w:lang w:val="en-US"/>
        </w:rPr>
        <w:t>fulcfree</w:t>
      </w:r>
      <w:r>
        <w:rPr/>
        <w:t xml:space="preserve"> </w:t>
      </w:r>
      <w:r>
        <w:rPr>
          <w:lang w:val="en-US"/>
        </w:rPr>
        <w:t>et</w:t>
      </w:r>
      <w:r>
        <w:rPr/>
        <w:t xml:space="preserve"> </w:t>
      </w:r>
      <w:r>
        <w:rPr>
          <w:lang w:val="en-US"/>
        </w:rPr>
        <w:t>haamund</w:t>
      </w:r>
      <w:r>
        <w:rPr/>
        <w:t xml:space="preserve"> </w:t>
      </w:r>
      <w:r>
        <w:rPr>
          <w:lang w:val="en-US"/>
        </w:rPr>
        <w:t>id</w:t>
      </w:r>
      <w:r>
        <w:rPr/>
        <w:t xml:space="preserve"> </w:t>
      </w:r>
      <w:r>
        <w:rPr>
          <w:lang w:val="en-US"/>
        </w:rPr>
        <w:t>est</w:t>
      </w:r>
      <w:r>
        <w:rPr/>
        <w:t xml:space="preserve"> </w:t>
      </w:r>
      <w:r>
        <w:rPr>
          <w:lang w:val="en-US"/>
        </w:rPr>
        <w:t>extraneus</w:t>
      </w:r>
      <w:r>
        <w:rPr/>
        <w:t>. Полную свободу</w:t>
      </w:r>
    </w:p>
    <w:p>
      <w:pPr>
        <w:pStyle w:val="Normal"/>
        <w:autoSpaceDE w:val="false"/>
        <w:ind w:firstLine="426"/>
        <w:jc w:val="both"/>
        <w:rPr/>
      </w:pPr>
      <w:r>
        <w:rPr/>
        <w:t>76 Ко, § 75, 141, 378.</w:t>
      </w:r>
    </w:p>
    <w:p>
      <w:pPr>
        <w:pStyle w:val="Normal"/>
        <w:autoSpaceDE w:val="false"/>
        <w:ind w:firstLine="426"/>
        <w:jc w:val="both"/>
        <w:rPr/>
      </w:pPr>
      <w:r>
        <w:rPr/>
        <w:t xml:space="preserve">77 </w:t>
      </w:r>
      <w:r>
        <w:rPr>
          <w:lang w:val="en-US"/>
        </w:rPr>
        <w:t>Paulus</w:t>
      </w:r>
      <w:r>
        <w:rPr/>
        <w:t xml:space="preserve"> </w:t>
      </w:r>
      <w:r>
        <w:rPr>
          <w:lang w:val="en-US"/>
        </w:rPr>
        <w:t>Diaconus</w:t>
      </w:r>
      <w:r>
        <w:rPr/>
        <w:t xml:space="preserve">. </w:t>
      </w:r>
      <w:r>
        <w:rPr>
          <w:lang w:val="en-US"/>
        </w:rPr>
        <w:t>Op</w:t>
      </w:r>
      <w:r>
        <w:rPr/>
        <w:t xml:space="preserve">. </w:t>
      </w:r>
      <w:r>
        <w:rPr>
          <w:lang w:val="en-US"/>
        </w:rPr>
        <w:t>cit</w:t>
      </w:r>
      <w:r>
        <w:rPr/>
        <w:t xml:space="preserve">., </w:t>
      </w:r>
      <w:r>
        <w:rPr>
          <w:lang w:val="en-US"/>
        </w:rPr>
        <w:t>II</w:t>
      </w:r>
      <w:r>
        <w:rPr/>
        <w:t>, 9.</w:t>
      </w:r>
    </w:p>
    <w:p>
      <w:pPr>
        <w:pStyle w:val="Normal"/>
        <w:autoSpaceDE w:val="false"/>
        <w:ind w:firstLine="426"/>
        <w:jc w:val="both"/>
        <w:rPr/>
      </w:pPr>
      <w:r>
        <w:rPr/>
        <w:t>От античности к средневековью</w:t>
      </w:r>
    </w:p>
    <w:p>
      <w:pPr>
        <w:pStyle w:val="Normal"/>
        <w:autoSpaceDE w:val="false"/>
        <w:ind w:firstLine="426"/>
        <w:jc w:val="both"/>
        <w:rPr/>
      </w:pPr>
      <w:r>
        <w:rPr/>
        <w:t>56</w:t>
      </w:r>
    </w:p>
    <w:p>
      <w:pPr>
        <w:pStyle w:val="Normal"/>
        <w:autoSpaceDE w:val="false"/>
        <w:ind w:firstLine="426"/>
        <w:jc w:val="both"/>
        <w:rPr/>
      </w:pPr>
      <w:r>
        <w:rPr/>
        <w:t xml:space="preserve">получает и раб, освобожденный по распоряжению короля, причем не требуется особого подчеркивания его независимости от патрона. За этим единственным исключением, </w:t>
      </w:r>
      <w:r>
        <w:rPr>
          <w:lang w:val="en-US"/>
        </w:rPr>
        <w:t>fulcfree</w:t>
      </w:r>
      <w:r>
        <w:rPr/>
        <w:t xml:space="preserve"> без прибавления </w:t>
      </w:r>
      <w:r>
        <w:rPr>
          <w:lang w:val="en-US"/>
        </w:rPr>
        <w:t>haamund</w:t>
      </w:r>
      <w:r>
        <w:rPr/>
        <w:t xml:space="preserve"> (т. е. не остающийся под мундиумом патрона) не получает полной свободы. Первоначально термин </w:t>
      </w:r>
      <w:r>
        <w:rPr>
          <w:lang w:val="en-US"/>
        </w:rPr>
        <w:t>fulcfree</w:t>
      </w:r>
      <w:r>
        <w:rPr/>
        <w:t xml:space="preserve"> и означал полно</w:t>
        <w:softHyphen/>
        <w:t>правного свободного, а потом (ко времени издания Эдикта) был пе</w:t>
        <w:softHyphen/>
        <w:t>ренесен частично и на вольноотпущенников. Само изменение его зна</w:t>
        <w:softHyphen/>
        <w:t>чения является показателем передвижек и перемещений внутри ши</w:t>
        <w:softHyphen/>
        <w:t>рокого слоя свободных лангобардов.</w:t>
      </w:r>
    </w:p>
    <w:p>
      <w:pPr>
        <w:pStyle w:val="Normal"/>
        <w:autoSpaceDE w:val="false"/>
        <w:ind w:firstLine="426"/>
        <w:jc w:val="both"/>
        <w:rPr/>
      </w:pPr>
      <w:r>
        <w:rPr/>
        <w:t>Ниже свободных и высшей категории вольноотпущенников, а так</w:t>
        <w:softHyphen/>
        <w:t>же и некоторых низших их категорий стоят полусвободные — аль</w:t>
        <w:softHyphen/>
        <w:t>дии. По ряду признаков (кары за браки альдиев со свободными и рабами, возможность освобождения раба на положении альдия и др.) они стоят выше рабов и обладают некоторой долей неполной свободы. Весьма характерно, что они сидят на земельных участках и имеют собственных рабов, но продавать то и другое альдий может лишь с разрешения своего господина, собственностью которого он является (отсюда словоупотребление Эдикта «чей-нибудь альдий» наравне с «чей-нибудь раб»). Следовательно, несмотря на элементы некоторой свободы, альдий является полусвободным по рождению, зависимым держателем.</w:t>
      </w:r>
    </w:p>
    <w:p>
      <w:pPr>
        <w:pStyle w:val="Normal"/>
        <w:autoSpaceDE w:val="false"/>
        <w:ind w:firstLine="426"/>
        <w:jc w:val="both"/>
        <w:rPr/>
      </w:pPr>
      <w:r>
        <w:rPr/>
        <w:t>По-видимому, у многих свободных лангобардов были не только рабы, но и альдии; и те и другие играли значительную роль в хозяй</w:t>
        <w:softHyphen/>
        <w:t>стве свободных в качестве подсобной рабочей силы. Рабы делились на несколько разрядов в соответствии с их ролью в хозяйстве гос</w:t>
        <w:softHyphen/>
        <w:t>подина: а) рабов-министериалов (</w:t>
      </w:r>
      <w:r>
        <w:rPr>
          <w:lang w:val="en-US"/>
        </w:rPr>
        <w:t>servi</w:t>
      </w:r>
      <w:r>
        <w:rPr/>
        <w:t xml:space="preserve"> </w:t>
      </w:r>
      <w:r>
        <w:rPr>
          <w:lang w:val="en-US"/>
        </w:rPr>
        <w:t>ministeriales</w:t>
      </w:r>
      <w:r>
        <w:rPr/>
        <w:t>) 78, т. е. вырос</w:t>
        <w:softHyphen/>
        <w:t>ших во дворе господина и специально обученных; в их число вхо</w:t>
        <w:softHyphen/>
        <w:t>дили надсмотрщики по надзору за стадами и их помощники, па</w:t>
        <w:softHyphen/>
        <w:t xml:space="preserve">стухи разного рода (для стад крупного рогатого и мелкого скота) 75. Эти рабы нередко приравниваются по штрафам за их увечья к альдиям, хотя штраф за убийство альдия выше, чем за убийство раба-министериала; б) домашних рабов, которые использовались в качестве рабочей силы для сельскохозяйственных работ и потому назывались </w:t>
      </w:r>
      <w:r>
        <w:rPr>
          <w:lang w:val="en-US"/>
        </w:rPr>
        <w:t>servi</w:t>
      </w:r>
      <w:r>
        <w:rPr/>
        <w:t xml:space="preserve"> </w:t>
      </w:r>
      <w:r>
        <w:rPr>
          <w:lang w:val="en-US"/>
        </w:rPr>
        <w:t>rusticani</w:t>
      </w:r>
      <w:r>
        <w:rPr/>
        <w:t>; в) несвободных держателей земельных участков, живших со своими семьями в отдельных дворах (</w:t>
      </w:r>
      <w:r>
        <w:rPr>
          <w:lang w:val="en-US"/>
        </w:rPr>
        <w:t>mas</w:t>
      </w:r>
      <w:r>
        <w:rPr/>
        <w:t>-</w:t>
      </w:r>
      <w:r>
        <w:rPr>
          <w:lang w:val="en-US"/>
        </w:rPr>
        <w:t>sae</w:t>
      </w:r>
      <w:r>
        <w:rPr/>
        <w:t xml:space="preserve">), откуда и их название — </w:t>
      </w:r>
      <w:r>
        <w:rPr>
          <w:lang w:val="en-US"/>
        </w:rPr>
        <w:t>servi</w:t>
      </w:r>
      <w:r>
        <w:rPr/>
        <w:t xml:space="preserve"> </w:t>
      </w:r>
      <w:r>
        <w:rPr>
          <w:lang w:val="en-US"/>
        </w:rPr>
        <w:t>massarii</w:t>
      </w:r>
      <w:r>
        <w:rPr/>
        <w:t>.</w:t>
      </w:r>
    </w:p>
    <w:p>
      <w:pPr>
        <w:pStyle w:val="Normal"/>
        <w:autoSpaceDE w:val="false"/>
        <w:ind w:firstLine="426"/>
        <w:jc w:val="both"/>
        <w:rPr/>
      </w:pPr>
      <w:r>
        <w:rPr/>
        <w:t>Несомненно, что такая расчлененность рабов по профессиям могла быть наследием античного рабовладения, сохранившегося в Италии и во времена остготского господства. В число рабов-ми</w:t>
        <w:softHyphen/>
        <w:t>нистериалов вошли, по-видимому, многие римские рабы, а в число</w:t>
      </w:r>
    </w:p>
    <w:p>
      <w:pPr>
        <w:pStyle w:val="Normal"/>
        <w:autoSpaceDE w:val="false"/>
        <w:ind w:firstLine="426"/>
        <w:jc w:val="both"/>
        <w:rPr/>
      </w:pPr>
      <w:r>
        <w:rPr/>
        <w:t>78 Ко, § 76, 130, 131.</w:t>
      </w:r>
    </w:p>
    <w:p>
      <w:pPr>
        <w:pStyle w:val="Normal"/>
        <w:autoSpaceDE w:val="false"/>
        <w:ind w:firstLine="426"/>
        <w:jc w:val="both"/>
        <w:rPr/>
      </w:pPr>
      <w:r>
        <w:rPr/>
        <w:t xml:space="preserve">79 </w:t>
      </w:r>
      <w:r>
        <w:rPr>
          <w:lang w:val="en-US"/>
        </w:rPr>
        <w:t>Ibid</w:t>
      </w:r>
      <w:r>
        <w:rPr/>
        <w:t xml:space="preserve">., § 133, 135 (мастер — </w:t>
      </w:r>
      <w:r>
        <w:rPr>
          <w:lang w:val="en-US"/>
        </w:rPr>
        <w:t>magister</w:t>
      </w:r>
      <w:r>
        <w:rPr/>
        <w:t xml:space="preserve"> по надзору за стадом свиней н его помощник), § 136 и др. В § 136 указано, что такие магистры с их по-модниками служат свободным людям, но имеют собственные   дворы,</w:t>
      </w:r>
    </w:p>
    <w:p>
      <w:pPr>
        <w:pStyle w:val="Normal"/>
        <w:autoSpaceDE w:val="false"/>
        <w:ind w:firstLine="426"/>
        <w:jc w:val="both"/>
        <w:rPr/>
      </w:pPr>
      <w:r>
        <w:rPr/>
        <w:t>57</w:t>
      </w:r>
    </w:p>
    <w:p>
      <w:pPr>
        <w:pStyle w:val="Normal"/>
        <w:autoSpaceDE w:val="false"/>
        <w:ind w:firstLine="426"/>
        <w:jc w:val="both"/>
        <w:rPr/>
      </w:pPr>
      <w:r>
        <w:rPr/>
        <w:t>От античности к средневековью</w:t>
      </w:r>
    </w:p>
    <w:p>
      <w:pPr>
        <w:pStyle w:val="Normal"/>
        <w:autoSpaceDE w:val="false"/>
        <w:ind w:firstLine="426"/>
        <w:jc w:val="both"/>
        <w:rPr/>
      </w:pPr>
      <w:r>
        <w:rPr/>
        <w:t>рабов-держателей земельных участков (массариев), может быть, частично и колоны-оригинарии, которых уже Эдикт Теодориха раз</w:t>
        <w:softHyphen/>
        <w:t>решил перемещать с места на место (§ 142). Данное предположе</w:t>
        <w:softHyphen/>
        <w:t>ние подтверждается и сообщением Павла Диакона о разделе между лангобардами податного и зависимого населения Италии — коло</w:t>
        <w:softHyphen/>
        <w:t>нов и рабов. Последние разряды рабов могли, впрочем, принадле</w:t>
        <w:softHyphen/>
        <w:t>жать не только лангобардам, но и римским пасторам, владения кото</w:t>
        <w:softHyphen/>
        <w:t>рых были организованы по типу римских вилл (см. ниже).</w:t>
      </w:r>
    </w:p>
    <w:p>
      <w:pPr>
        <w:pStyle w:val="Normal"/>
        <w:autoSpaceDE w:val="false"/>
        <w:ind w:firstLine="426"/>
        <w:jc w:val="both"/>
        <w:rPr/>
      </w:pPr>
      <w:r>
        <w:rPr/>
        <w:t>Конечно, лангобарды имели и собственных рабов, которые в ка</w:t>
        <w:softHyphen/>
        <w:t>честве подсобной рабочей силы в хозяйстве свободных членов пле</w:t>
        <w:softHyphen/>
        <w:t>мени были поселены в Италии во время лангобардского вторжения. Однако ни Эдикт, ни грамоты не позволяют выяснить, хотя бы приблизительно, соотношение туземных италийских и лангобард</w:t>
        <w:softHyphen/>
        <w:t>ских рабов. В Эдикте Ротари лишь один раз различается ланго-бардская и римская рабыня, причем штраф за прелюбодеяние с лангобардской рабыней выше, чем за тот же проступок по отноше</w:t>
        <w:softHyphen/>
        <w:t>нию к римской рабыне, что указывает на более низкое положение римской рабыни и подтверждает гипотезу о наличии вилл. Но это единственное указание не может дать материал для решения инте</w:t>
        <w:softHyphen/>
        <w:t>ресующего нас вопроса. Во всяком случае, ясно, что обилие упо</w:t>
        <w:softHyphen/>
        <w:t>минаний о рабах, их расчлененность по профессиям, наличие обу</w:t>
        <w:softHyphen/>
        <w:t>ченных рабов-министериалов, магистров, имеющих собственные дворы, и пр.,— все это свидетельствует о наследии римского рабо</w:t>
        <w:softHyphen/>
        <w:t>владения, которое послужило немаловажным стимулом социаль</w:t>
        <w:softHyphen/>
        <w:t>ного расслоения среди свободных лангобардов.</w:t>
      </w:r>
    </w:p>
    <w:p>
      <w:pPr>
        <w:pStyle w:val="Normal"/>
        <w:autoSpaceDE w:val="false"/>
        <w:ind w:firstLine="426"/>
        <w:jc w:val="both"/>
        <w:rPr/>
      </w:pPr>
      <w:r>
        <w:rPr/>
        <w:t>Видимо, к лангобардским рабам принадлежали главным обра</w:t>
        <w:softHyphen/>
        <w:t>зом домашние рабы и лишь частично массарии, которые могли слу</w:t>
        <w:softHyphen/>
        <w:t>жить рабочей силой в хозяйстве рядовых свободных, тогда как ра-бы-министериалы разного рода, вероятно, обслуживали хозяйство возникающей должностной и служилой знати, а также хозяйство королевских имений. Эта служилая знать складывается уже к се</w:t>
        <w:softHyphen/>
        <w:t>редине VII в.: Эдикт Ротари упоминает о вступлении свободных или даже некоторых вольноотпущенников в дружины герцогов или частных лиц, от которых они получают дарения и становятся их газиндами, и о коммендации королю80. Наряду с этим растет зна</w:t>
        <w:softHyphen/>
        <w:t>чение представителей административного аппарата королевской вла</w:t>
        <w:softHyphen/>
        <w:t>сти, в частности роль гастальдов — управителей королевских име</w:t>
        <w:softHyphen/>
        <w:t>ний и судебно-политических агентов короля, а также их помощни</w:t>
        <w:softHyphen/>
        <w:t>ков— сотников и скульдахиев 81. В то же время сохраняется мощь герцогов, уже утративших былую связь с родовыми объединениями</w:t>
      </w:r>
    </w:p>
    <w:p>
      <w:pPr>
        <w:pStyle w:val="Normal"/>
        <w:autoSpaceDE w:val="false"/>
        <w:ind w:firstLine="426"/>
        <w:jc w:val="both"/>
        <w:rPr/>
      </w:pPr>
      <w:r>
        <w:rPr>
          <w:lang w:val="en-US" w:eastAsia="en-US"/>
        </w:rPr>
        <w:t>Ro, § 225: gasindio ducis aut privatorum hominum ebsequium, §195—196; 167, 177.</w:t>
      </w:r>
    </w:p>
    <w:p>
      <w:pPr>
        <w:pStyle w:val="Normal"/>
        <w:autoSpaceDE w:val="false"/>
        <w:ind w:firstLine="426"/>
        <w:jc w:val="both"/>
        <w:rPr/>
      </w:pPr>
      <w:r>
        <w:rPr>
          <w:lang w:val="en-US" w:eastAsia="en-US"/>
        </w:rPr>
        <w:t xml:space="preserve">Ro, § 25 dux aut judex, qui in loco ordinatus est a rege; </w:t>
      </w:r>
      <w:r>
        <w:rPr>
          <w:lang w:eastAsia="en-US"/>
        </w:rPr>
        <w:t>о</w:t>
      </w:r>
      <w:r>
        <w:rPr>
          <w:lang w:val="en-US" w:eastAsia="en-US"/>
        </w:rPr>
        <w:t xml:space="preserve"> judex'e </w:t>
      </w:r>
      <w:r>
        <w:rPr>
          <w:lang w:eastAsia="en-US"/>
        </w:rPr>
        <w:t>см</w:t>
      </w:r>
      <w:r>
        <w:rPr>
          <w:lang w:val="en-US" w:eastAsia="en-US"/>
        </w:rPr>
        <w:t xml:space="preserve">. </w:t>
      </w:r>
      <w:r>
        <w:rPr>
          <w:lang w:eastAsia="en-US"/>
        </w:rPr>
        <w:t>также</w:t>
      </w:r>
      <w:r>
        <w:rPr>
          <w:lang w:val="en-US" w:eastAsia="en-US"/>
        </w:rPr>
        <w:t xml:space="preserve"> № 35; </w:t>
      </w:r>
      <w:r>
        <w:rPr>
          <w:lang w:eastAsia="en-US"/>
        </w:rPr>
        <w:t>о</w:t>
      </w:r>
      <w:r>
        <w:rPr>
          <w:lang w:val="en-US" w:eastAsia="en-US"/>
        </w:rPr>
        <w:t xml:space="preserve"> </w:t>
      </w:r>
      <w:r>
        <w:rPr>
          <w:lang w:eastAsia="en-US"/>
        </w:rPr>
        <w:t>гастальдах</w:t>
      </w:r>
      <w:r>
        <w:rPr>
          <w:lang w:val="en-US" w:eastAsia="en-US"/>
        </w:rPr>
        <w:t xml:space="preserve"> </w:t>
      </w:r>
      <w:r>
        <w:rPr>
          <w:lang w:eastAsia="en-US"/>
        </w:rPr>
        <w:t>см</w:t>
      </w:r>
      <w:r>
        <w:rPr>
          <w:lang w:val="en-US" w:eastAsia="en-US"/>
        </w:rPr>
        <w:t>. Ro</w:t>
      </w:r>
      <w:r>
        <w:rPr>
          <w:lang w:eastAsia="en-US"/>
        </w:rPr>
        <w:t>, § 15, 189, 221, 271, 375; о скульдахиях см.</w:t>
      </w:r>
    </w:p>
    <w:p>
      <w:pPr>
        <w:pStyle w:val="Normal"/>
        <w:autoSpaceDE w:val="false"/>
        <w:ind w:firstLine="426"/>
        <w:jc w:val="both"/>
        <w:rPr/>
      </w:pPr>
      <w:r>
        <w:rPr/>
        <w:t>От античности к средневековью</w:t>
      </w:r>
    </w:p>
    <w:p>
      <w:pPr>
        <w:pStyle w:val="Normal"/>
        <w:autoSpaceDE w:val="false"/>
        <w:ind w:firstLine="426"/>
        <w:jc w:val="both"/>
        <w:rPr/>
      </w:pPr>
      <w:r>
        <w:rPr/>
        <w:t>58</w:t>
      </w:r>
    </w:p>
    <w:p>
      <w:pPr>
        <w:pStyle w:val="Normal"/>
        <w:autoSpaceDE w:val="false"/>
        <w:ind w:firstLine="426"/>
        <w:jc w:val="both"/>
        <w:rPr/>
      </w:pPr>
      <w:r>
        <w:rPr/>
        <w:t>и частично превратившихся в должностных лиц короля. Жизнь герцогов защищена очень высоким вергельдом — в 800 солидов, а вергельд скульдахия равен вергельду свободного, хотя скульда-хий — низшее должностное лицо.</w:t>
      </w:r>
    </w:p>
    <w:p>
      <w:pPr>
        <w:pStyle w:val="Normal"/>
        <w:autoSpaceDE w:val="false"/>
        <w:ind w:firstLine="426"/>
        <w:jc w:val="both"/>
        <w:rPr/>
      </w:pPr>
      <w:r>
        <w:rPr/>
        <w:t>Все отмеченные выше явления — увеличение численности рабов за счет остатков италийского рабовладения при наличии разных методов их эксплуатации (путем испомещения на земельные участ</w:t>
        <w:softHyphen/>
        <w:t>ки и в качестве домашних слуг), большая роль промежуточных со</w:t>
        <w:softHyphen/>
        <w:t>циальных слоев (альдиев и вольноотпущенников различных разря</w:t>
        <w:softHyphen/>
        <w:t>дов), а также усиление служилой должностной знати — приво</w:t>
        <w:softHyphen/>
        <w:t>дили к дальнейшему углублению социальной дифференциации всего лангобардского общества, и в частности к разорению некоторой части свободных. Показателями последнего процесса следует счи</w:t>
        <w:softHyphen/>
        <w:t>тать, с одной стороны, появление таких свободных, которые в ре</w:t>
        <w:softHyphen/>
        <w:t>зультате задолженности утрачивали необходимый рабочий скот (быков и лошадей) и вынуждены были совершать кражи совместно с рабами82, а также предпринимать во главе целой толпы рабов вооруженные нападения на жителей лангобардских сел83, а с дру</w:t>
        <w:softHyphen/>
        <w:t>гой стороны, возникновение либеллярных держаний и целого но</w:t>
        <w:softHyphen/>
        <w:t>вого слоя зависимых держателей84. Этот слой складывается из без</w:t>
        <w:softHyphen/>
        <w:t>земельных людей, которые испрашивают у собственников земель</w:t>
        <w:softHyphen/>
        <w:t>ный участок с домом и рабами и получают его в пользование на известный срок (первоначально на 5 лет) за чинш, причем сделка оформляется при помощи особого письменного договора (</w:t>
      </w:r>
      <w:r>
        <w:rPr>
          <w:lang w:val="en-US"/>
        </w:rPr>
        <w:t>libellus</w:t>
      </w:r>
      <w:r>
        <w:rPr/>
        <w:t xml:space="preserve"> </w:t>
      </w:r>
      <w:r>
        <w:rPr>
          <w:lang w:val="en-US"/>
        </w:rPr>
        <w:t>scriptus</w:t>
      </w:r>
      <w:r>
        <w:rPr/>
        <w:t>, откуда и название таких держателей — либеллярии) 8э. Дальнейшее развитие и распространение либеллярных держаний падает на VIII и следующие века, но характерно их зарождение и юридическое оформление уже по Эдикту Ротари, ибо они резко отличаются от описанного выше архаического вида земельного да</w:t>
        <w:softHyphen/>
        <w:t>рения одним свободным другому с оговоркой о сохранении пожиз</w:t>
        <w:softHyphen/>
        <w:t>ненного пользования (фактом отсутствия земли у получателя, нали</w:t>
        <w:softHyphen/>
        <w:t>чием чинша и др.).</w:t>
      </w:r>
    </w:p>
    <w:p>
      <w:pPr>
        <w:pStyle w:val="Normal"/>
        <w:autoSpaceDE w:val="false"/>
        <w:ind w:firstLine="426"/>
        <w:jc w:val="both"/>
        <w:rPr/>
      </w:pPr>
      <w:r>
        <w:rPr/>
        <w:t xml:space="preserve">Ко, § 15, 35, 189, 221, 374. Все эти агенты короля обозначались общим термином </w:t>
      </w:r>
      <w:r>
        <w:rPr>
          <w:lang w:val="en-US"/>
        </w:rPr>
        <w:t>actores</w:t>
      </w:r>
      <w:r>
        <w:rPr/>
        <w:t xml:space="preserve"> </w:t>
      </w:r>
      <w:r>
        <w:rPr>
          <w:lang w:val="en-US"/>
        </w:rPr>
        <w:t>regis</w:t>
      </w:r>
      <w:r>
        <w:rPr/>
        <w:t>.</w:t>
      </w:r>
    </w:p>
    <w:p>
      <w:pPr>
        <w:pStyle w:val="Normal"/>
        <w:autoSpaceDE w:val="false"/>
        <w:ind w:firstLine="426"/>
        <w:jc w:val="both"/>
        <w:rPr/>
      </w:pPr>
      <w:r>
        <w:rPr/>
        <w:t>82 Ко, § 251, 259, 263; любопытно, что Эдикт считает это несовместимым с достоинством свободного лангобарда, «ибо позорно и ни с чем не сооб</w:t>
        <w:softHyphen/>
        <w:t>разно, чтобы свободный человек вмешивался в кражу или давал на нее свое согласие» (§ 259).</w:t>
      </w:r>
    </w:p>
    <w:p>
      <w:pPr>
        <w:pStyle w:val="Normal"/>
        <w:autoSpaceDE w:val="false"/>
        <w:ind w:firstLine="426"/>
        <w:jc w:val="both"/>
        <w:rPr/>
      </w:pPr>
      <w:r>
        <w:rPr/>
        <w:t xml:space="preserve">83 </w:t>
      </w:r>
      <w:r>
        <w:rPr>
          <w:lang w:val="en-US"/>
        </w:rPr>
        <w:t>Ro</w:t>
      </w:r>
      <w:r>
        <w:rPr/>
        <w:t xml:space="preserve">, § 279: </w:t>
      </w:r>
      <w:r>
        <w:rPr>
          <w:lang w:val="en-US"/>
        </w:rPr>
        <w:t>De</w:t>
      </w:r>
      <w:r>
        <w:rPr/>
        <w:t xml:space="preserve"> </w:t>
      </w:r>
      <w:r>
        <w:rPr>
          <w:lang w:val="en-US"/>
        </w:rPr>
        <w:t>concilio</w:t>
      </w:r>
      <w:r>
        <w:rPr/>
        <w:t xml:space="preserve"> </w:t>
      </w:r>
      <w:r>
        <w:rPr>
          <w:lang w:val="en-US"/>
        </w:rPr>
        <w:t>rusticanorum</w:t>
      </w:r>
      <w:r>
        <w:rPr/>
        <w:t>; представляет интерес общее обозна</w:t>
        <w:softHyphen/>
        <w:t xml:space="preserve">чение и нападающих, и жителей села (как свободных, так и рабов) одним и тем же выражением: </w:t>
      </w:r>
      <w:r>
        <w:rPr>
          <w:lang w:val="en-US"/>
        </w:rPr>
        <w:t>homines</w:t>
      </w:r>
      <w:r>
        <w:rPr/>
        <w:t xml:space="preserve"> </w:t>
      </w:r>
      <w:r>
        <w:rPr>
          <w:lang w:val="en-US"/>
        </w:rPr>
        <w:t>rusticani</w:t>
      </w:r>
      <w:r>
        <w:rPr/>
        <w:t>, т. е. «деревенские жители», ина</w:t>
        <w:softHyphen/>
        <w:t>че говоря — крестьяне.</w:t>
      </w:r>
    </w:p>
    <w:p>
      <w:pPr>
        <w:pStyle w:val="Normal"/>
        <w:autoSpaceDE w:val="false"/>
        <w:ind w:firstLine="426"/>
        <w:jc w:val="both"/>
        <w:rPr/>
      </w:pPr>
      <w:r>
        <w:rPr/>
        <w:t xml:space="preserve">84 </w:t>
      </w:r>
      <w:r>
        <w:rPr>
          <w:lang w:val="en-US"/>
        </w:rPr>
        <w:t>Ro</w:t>
      </w:r>
      <w:r>
        <w:rPr/>
        <w:t xml:space="preserve">, § 227. 55 </w:t>
      </w:r>
      <w:r>
        <w:rPr>
          <w:lang w:val="en-US"/>
        </w:rPr>
        <w:t>Ibidem</w:t>
      </w:r>
      <w:r>
        <w:rPr/>
        <w:t>.</w:t>
      </w:r>
    </w:p>
    <w:p>
      <w:pPr>
        <w:pStyle w:val="Normal"/>
        <w:autoSpaceDE w:val="false"/>
        <w:ind w:firstLine="426"/>
        <w:jc w:val="both"/>
        <w:rPr/>
      </w:pPr>
      <w:r>
        <w:rPr/>
        <w:t>59</w:t>
      </w:r>
    </w:p>
    <w:p>
      <w:pPr>
        <w:pStyle w:val="Normal"/>
        <w:autoSpaceDE w:val="false"/>
        <w:ind w:firstLine="426"/>
        <w:jc w:val="both"/>
        <w:rPr/>
      </w:pPr>
      <w:r>
        <w:rPr/>
        <w:t>От античности к средневековью</w:t>
      </w:r>
    </w:p>
    <w:p>
      <w:pPr>
        <w:pStyle w:val="Normal"/>
        <w:autoSpaceDE w:val="false"/>
        <w:ind w:firstLine="426"/>
        <w:jc w:val="both"/>
        <w:rPr/>
      </w:pPr>
      <w:r>
        <w:rPr/>
        <w:t>Таким образом, в то время как лангобардское общество VII в. еще продолжало развиваться и видоизменяться в пределах варвар</w:t>
        <w:softHyphen/>
        <w:t>ского уклада дофеодального периода, параллельно шло развитие общественного строя италийского (бывшего римского) населения, который эволюционировал в сторону возникновения раннефеодаль</w:t>
        <w:softHyphen/>
        <w:t>ных отношений через посредство изживания остатков рабовладель</w:t>
        <w:softHyphen/>
        <w:t>ческого строя позднеримской и остготской эпохи.</w:t>
      </w:r>
    </w:p>
    <w:p>
      <w:pPr>
        <w:pStyle w:val="Normal"/>
        <w:autoSpaceDE w:val="false"/>
        <w:ind w:firstLine="426"/>
        <w:jc w:val="both"/>
        <w:rPr/>
      </w:pPr>
      <w:r>
        <w:rPr/>
        <w:t>Но в VII в. эти два процесса в Италии еще не вступили во взаимодействие друг с другом.</w:t>
      </w:r>
    </w:p>
    <w:p>
      <w:pPr>
        <w:pStyle w:val="Normal"/>
        <w:autoSpaceDE w:val="false"/>
        <w:ind w:firstLine="426"/>
        <w:jc w:val="both"/>
        <w:rPr/>
      </w:pPr>
      <w:r>
        <w:rPr/>
        <w:t>Лангобардское королевство в Италии в VIII в.</w:t>
      </w:r>
    </w:p>
    <w:p>
      <w:pPr>
        <w:pStyle w:val="Normal"/>
        <w:autoSpaceDE w:val="false"/>
        <w:ind w:firstLine="426"/>
        <w:jc w:val="both"/>
        <w:rPr/>
      </w:pPr>
      <w:r>
        <w:rPr/>
        <w:t>В VIII в. остатки родо-племенного строя лангобардов, как явст</w:t>
        <w:softHyphen/>
        <w:t>вует из королевских законов и грамот, постепенно отмирают, и про</w:t>
        <w:softHyphen/>
        <w:t>цесс социальной дифференциации настолько усиливается, что перерастает в процесс классообразования, который приводит к воз</w:t>
        <w:softHyphen/>
        <w:t>никновению раннефеодального строя. Эти процессы сказываются прежде всего в сфере кровно-родственных отношений и соседских связей, а также и в усилении имущественного расслоения среди свободных и в мобилизации земельной собственности.</w:t>
      </w:r>
    </w:p>
    <w:p>
      <w:pPr>
        <w:pStyle w:val="Normal"/>
        <w:autoSpaceDE w:val="false"/>
        <w:ind w:firstLine="426"/>
        <w:jc w:val="both"/>
        <w:rPr/>
      </w:pPr>
      <w:r>
        <w:rPr/>
        <w:t>В VIII в. большая семья у лангобардов уступает место малой. Это явствует из новых постановлений Лиутпранда от 713 и 716 гг. об изменении порядка наследования; согласно его законам, про</w:t>
        <w:softHyphen/>
        <w:t>исходит почти полное уравнивание женщин с мужчинами в правах наследования 86. Так, в случае отсутствия законных сыновей у умер</w:t>
        <w:softHyphen/>
        <w:t>шего его имущество делят поровну дочери или сестры; при этом дочери наследуют целиком имущество обоих родителей (не только отца, но и матери), и даже замужние дочери и сестры получают наследство наравне с незамужними; незаконные сыновья и бли</w:t>
        <w:softHyphen/>
        <w:t>жайшие сородичи по законам Лиутпранда (в отличие от Эдикта Ротари) вовсе не участвуют в наследовании. Совместное владение землей братьями после смерти отца (согласно §167 Эдикта Ротари) признается Лиутпрандом в качестве действительного лишь в тече</w:t>
        <w:softHyphen/>
        <w:t>ние 40 лет, по истечении которых разрешалось производить ее раз</w:t>
        <w:softHyphen/>
        <w:t>дел поровну, и есть основания предполагать, что такие разделы были частым явлением 87. Правда, наряду с этим имеется постанов</w:t>
        <w:softHyphen/>
        <w:t>ление о сохранении нераздельного совладения имуществом роди</w:t>
        <w:softHyphen/>
        <w:t>телей после их смерти их дочерьми, но выход одной из них замуж не лишает ее прав наследования как имущества родителей, так и имущества одной из умерших сестер   .</w:t>
      </w:r>
    </w:p>
    <w:p>
      <w:pPr>
        <w:pStyle w:val="Normal"/>
        <w:autoSpaceDE w:val="false"/>
        <w:ind w:firstLine="426"/>
        <w:jc w:val="both"/>
        <w:rPr/>
      </w:pPr>
      <w:r>
        <w:rPr/>
        <w:t xml:space="preserve">86 </w:t>
      </w:r>
      <w:r>
        <w:rPr>
          <w:lang w:val="en-US"/>
        </w:rPr>
        <w:t>Liu</w:t>
      </w:r>
      <w:r>
        <w:rPr/>
        <w:t>, § 1—5; законы Лиутпранда были изданы между 713 и 735 г. Вре</w:t>
        <w:softHyphen/>
        <w:t>мя его правления: 712—744 гг..</w:t>
      </w:r>
    </w:p>
    <w:p>
      <w:pPr>
        <w:pStyle w:val="Normal"/>
        <w:autoSpaceDE w:val="false"/>
        <w:ind w:firstLine="426"/>
        <w:jc w:val="both"/>
        <w:rPr/>
      </w:pPr>
      <w:r>
        <w:rPr/>
        <w:t xml:space="preserve">87 </w:t>
      </w:r>
      <w:r>
        <w:rPr>
          <w:lang w:val="en-US"/>
        </w:rPr>
        <w:t>Liu</w:t>
      </w:r>
      <w:r>
        <w:rPr/>
        <w:t>, § 70 (726 г.).</w:t>
      </w:r>
    </w:p>
    <w:p>
      <w:pPr>
        <w:pStyle w:val="Normal"/>
        <w:autoSpaceDE w:val="false"/>
        <w:ind w:firstLine="426"/>
        <w:jc w:val="both"/>
        <w:rPr/>
      </w:pPr>
      <w:r>
        <w:rPr/>
        <w:t xml:space="preserve">88 </w:t>
      </w:r>
      <w:r>
        <w:rPr>
          <w:lang w:val="en-US"/>
        </w:rPr>
        <w:t>Uu</w:t>
      </w:r>
      <w:r>
        <w:rPr/>
        <w:t>, § 14(717 г.),</w:t>
      </w:r>
    </w:p>
    <w:p>
      <w:pPr>
        <w:pStyle w:val="Normal"/>
        <w:autoSpaceDE w:val="false"/>
        <w:ind w:firstLine="426"/>
        <w:jc w:val="both"/>
        <w:rPr/>
      </w:pPr>
      <w:r>
        <w:rPr/>
        <w:t>От античности к средневековью</w:t>
      </w:r>
    </w:p>
    <w:p>
      <w:pPr>
        <w:pStyle w:val="Normal"/>
        <w:autoSpaceDE w:val="false"/>
        <w:ind w:firstLine="426"/>
        <w:jc w:val="both"/>
        <w:rPr/>
      </w:pPr>
      <w:r>
        <w:rPr/>
        <w:t>во</w:t>
      </w:r>
    </w:p>
    <w:p>
      <w:pPr>
        <w:pStyle w:val="Normal"/>
        <w:autoSpaceDE w:val="false"/>
        <w:ind w:firstLine="426"/>
        <w:jc w:val="both"/>
        <w:rPr/>
      </w:pPr>
      <w:r>
        <w:rPr/>
        <w:t>Права женщин иметь собственное имущество указывают на пре</w:t>
        <w:softHyphen/>
        <w:t>обладание малой семьи над большой; остатки последней проявля</w:t>
        <w:softHyphen/>
        <w:t>ются лишь в требовании соблюдать равенство долей при разделах и в возможности совладения имуществом братьями и родичами89. Однако даже в пределах малой семьи появляется неравное насле</w:t>
        <w:softHyphen/>
        <w:t>дование в силу права отца завещать часть имущества тому или иному сыну сверх его законной доли. Это право представляет со</w:t>
        <w:softHyphen/>
        <w:t>бою проникновение дарения в недра малой семьи.</w:t>
      </w:r>
    </w:p>
    <w:p>
      <w:pPr>
        <w:pStyle w:val="Normal"/>
        <w:autoSpaceDE w:val="false"/>
        <w:ind w:firstLine="426"/>
        <w:jc w:val="both"/>
        <w:rPr/>
      </w:pPr>
      <w:r>
        <w:rPr/>
        <w:t>Дарения вообще стали чрезвычайно распространенным явлени</w:t>
        <w:softHyphen/>
        <w:t>ем в VIII в., так что Лиутпранд объявил их необратимыми (в слу</w:t>
        <w:softHyphen/>
        <w:t>чае соблюдения процедуры по архаическим нормам) и даже при</w:t>
        <w:softHyphen/>
        <w:t>равнял владения объектами таких дарений (по истечении 30-лет</w:t>
        <w:softHyphen/>
        <w:t>ней давности) к полной собственности. Вместе с тем он запретил производить дарения несовершеннолетним во избежание разного рода злоупотреблений, а это запрещение лишь подчеркивает рост мобилизации земельной собственности и перехода владений из рук в руки. В соответствии с этим Лиутпранд предписывает оформлять обмен земельными владениями при помощи грамот, а дарения в пользу церкви разрешает производить без соблюдения архаических правовых норм (</w:t>
      </w:r>
      <w:r>
        <w:rPr>
          <w:lang w:val="en-US"/>
        </w:rPr>
        <w:t>gairetinx</w:t>
      </w:r>
      <w:r>
        <w:rPr/>
        <w:t xml:space="preserve"> с получением </w:t>
      </w:r>
      <w:r>
        <w:rPr>
          <w:lang w:val="en-US"/>
        </w:rPr>
        <w:t>launegild</w:t>
      </w:r>
      <w:r>
        <w:rPr/>
        <w:t>).</w:t>
      </w:r>
    </w:p>
    <w:p>
      <w:pPr>
        <w:pStyle w:val="Normal"/>
        <w:autoSpaceDE w:val="false"/>
        <w:ind w:firstLine="426"/>
        <w:jc w:val="both"/>
        <w:rPr/>
      </w:pPr>
      <w:r>
        <w:rPr/>
        <w:t>Вполне гармонирует с указанными распоряжениями Лиутпранда энергичная защита им прав индивидуального владения каждого до</w:t>
        <w:softHyphen/>
        <w:t>мохозяина (на поля, виноградники, леса, стада и пр.). Это связано с тождеством соседства над родством: среди сородичей в разных сделках (например, при заключении брака) все большую роль игра</w:t>
        <w:softHyphen/>
        <w:t>ют отец и брат, а во многих случаях родственники выступают лишь при участии соседей. Основной хозяйственной ячейкой свободных лангобардов становится деревня, населенная соседями, в ее преде</w:t>
        <w:softHyphen/>
        <w:t>лах возникают бурные конфликты из-за земельной собственности, в которых принимает участие не только мужское, но и женское на</w:t>
        <w:softHyphen/>
        <w:t>селение деревни. Имущественное расслоение среди свободных выра-</w:t>
      </w:r>
    </w:p>
    <w:p>
      <w:pPr>
        <w:pStyle w:val="Normal"/>
        <w:autoSpaceDE w:val="false"/>
        <w:ind w:firstLine="426"/>
        <w:jc w:val="both"/>
        <w:rPr/>
      </w:pPr>
      <w:r>
        <w:rPr>
          <w:lang w:val="en-US" w:eastAsia="en-US"/>
        </w:rPr>
        <w:t>Liu</w:t>
      </w:r>
      <w:r>
        <w:rPr>
          <w:lang w:eastAsia="en-US"/>
        </w:rPr>
        <w:t>, § 74; § 70. Согласно одной грамоте из окрестностей Пизы от 730 г., два брата продают какой-то участок земли в пределах территории, обо</w:t>
        <w:softHyphen/>
        <w:t xml:space="preserve">значенной как </w:t>
      </w:r>
      <w:r>
        <w:rPr>
          <w:lang w:val="en-US" w:eastAsia="en-US"/>
        </w:rPr>
        <w:t>fiuvadia</w:t>
      </w:r>
      <w:r>
        <w:rPr>
          <w:lang w:eastAsia="en-US"/>
        </w:rPr>
        <w:t xml:space="preserve">; эта территория имела название </w:t>
      </w:r>
      <w:r>
        <w:rPr>
          <w:lang w:val="en-US" w:eastAsia="en-US"/>
        </w:rPr>
        <w:t>Arena</w:t>
      </w:r>
      <w:r>
        <w:rPr>
          <w:lang w:eastAsia="en-US"/>
        </w:rPr>
        <w:t>, которое произошло от характера почвы, ибо она располагалась на правом берегу реки Арно в местности, частично заболоченной и частично покрытой пес</w:t>
        <w:softHyphen/>
        <w:t>чаными дюнами, но кое-где поросшей лесом. Очевидно, она представляла собою альменду. Условия, на которых совершена была продажа наделов (</w:t>
      </w:r>
      <w:r>
        <w:rPr>
          <w:lang w:val="en-US" w:eastAsia="en-US"/>
        </w:rPr>
        <w:t>sortes</w:t>
      </w:r>
      <w:r>
        <w:rPr>
          <w:lang w:eastAsia="en-US"/>
        </w:rPr>
        <w:t>) двух братьев (возможность раздела в будущем всей этой терри</w:t>
        <w:softHyphen/>
        <w:t>тории в случае ее превращения в государственную собственность, право продавцов на получение других наделов в случае перехода их надела дру</w:t>
        <w:softHyphen/>
        <w:t xml:space="preserve">гому лицу и т. д.), указывают на то. что </w:t>
      </w:r>
      <w:r>
        <w:rPr>
          <w:lang w:val="en-US" w:eastAsia="en-US"/>
        </w:rPr>
        <w:t>fiuvadia</w:t>
      </w:r>
      <w:r>
        <w:rPr>
          <w:lang w:eastAsia="en-US"/>
        </w:rPr>
        <w:t xml:space="preserve"> </w:t>
      </w:r>
      <w:r>
        <w:rPr>
          <w:lang w:val="en-US" w:eastAsia="en-US"/>
        </w:rPr>
        <w:t>in</w:t>
      </w:r>
      <w:r>
        <w:rPr>
          <w:lang w:eastAsia="en-US"/>
        </w:rPr>
        <w:t xml:space="preserve"> </w:t>
      </w:r>
      <w:r>
        <w:rPr>
          <w:lang w:val="en-US" w:eastAsia="en-US"/>
        </w:rPr>
        <w:t>loco</w:t>
      </w:r>
      <w:r>
        <w:rPr>
          <w:lang w:eastAsia="en-US"/>
        </w:rPr>
        <w:t xml:space="preserve"> </w:t>
      </w:r>
      <w:r>
        <w:rPr>
          <w:lang w:val="en-US" w:eastAsia="en-US"/>
        </w:rPr>
        <w:t>Arena</w:t>
      </w:r>
      <w:r>
        <w:rPr>
          <w:lang w:eastAsia="en-US"/>
        </w:rPr>
        <w:t xml:space="preserve"> была общинной собственностью, тем более что упомянутые два брата, владев</w:t>
        <w:softHyphen/>
        <w:t>шие сообща одним участком, обладали им, как и другие соседи (</w:t>
      </w:r>
      <w:r>
        <w:rPr>
          <w:lang w:val="en-US" w:eastAsia="en-US"/>
        </w:rPr>
        <w:t>sicut</w:t>
      </w:r>
      <w:r>
        <w:rPr>
          <w:lang w:eastAsia="en-US"/>
        </w:rPr>
        <w:t xml:space="preserve"> </w:t>
      </w:r>
      <w:r>
        <w:rPr>
          <w:lang w:val="en-US" w:eastAsia="en-US"/>
        </w:rPr>
        <w:t>alii</w:t>
      </w:r>
      <w:r>
        <w:rPr>
          <w:lang w:eastAsia="en-US"/>
        </w:rPr>
        <w:t xml:space="preserve"> </w:t>
      </w:r>
      <w:r>
        <w:rPr>
          <w:lang w:val="en-US" w:eastAsia="en-US"/>
        </w:rPr>
        <w:t>colliberti</w:t>
      </w:r>
      <w:r>
        <w:rPr>
          <w:lang w:eastAsia="en-US"/>
        </w:rPr>
        <w:t xml:space="preserve"> </w:t>
      </w:r>
      <w:r>
        <w:rPr>
          <w:lang w:val="en-US" w:eastAsia="en-US"/>
        </w:rPr>
        <w:t>nostri</w:t>
      </w:r>
      <w:r>
        <w:rPr>
          <w:lang w:eastAsia="en-US"/>
        </w:rPr>
        <w:t xml:space="preserve">»; в основе этого соседства могло лежать былое родство, См. </w:t>
      </w:r>
      <w:r>
        <w:rPr>
          <w:lang w:val="en-US" w:eastAsia="en-US"/>
        </w:rPr>
        <w:t>L</w:t>
      </w:r>
      <w:r>
        <w:rPr>
          <w:lang w:eastAsia="en-US"/>
        </w:rPr>
        <w:t xml:space="preserve">. </w:t>
      </w:r>
      <w:r>
        <w:rPr>
          <w:lang w:val="en-US" w:eastAsia="en-US"/>
        </w:rPr>
        <w:t>Schiapardli</w:t>
      </w:r>
      <w:r>
        <w:rPr>
          <w:lang w:eastAsia="en-US"/>
        </w:rPr>
        <w:t xml:space="preserve">. </w:t>
      </w:r>
      <w:r>
        <w:rPr>
          <w:lang w:val="en-US" w:eastAsia="en-US"/>
        </w:rPr>
        <w:t>Op</w:t>
      </w:r>
      <w:r>
        <w:rPr>
          <w:lang w:eastAsia="en-US"/>
        </w:rPr>
        <w:t xml:space="preserve">, </w:t>
      </w:r>
      <w:r>
        <w:rPr>
          <w:lang w:val="en-US" w:eastAsia="en-US"/>
        </w:rPr>
        <w:t>sit</w:t>
      </w:r>
      <w:r>
        <w:rPr>
          <w:lang w:eastAsia="en-US"/>
        </w:rPr>
        <w:t xml:space="preserve">., </w:t>
      </w:r>
      <w:r>
        <w:rPr>
          <w:lang w:val="en-US" w:eastAsia="en-US"/>
        </w:rPr>
        <w:t>vol</w:t>
      </w:r>
      <w:r>
        <w:rPr>
          <w:lang w:eastAsia="en-US"/>
        </w:rPr>
        <w:t xml:space="preserve">. </w:t>
      </w:r>
      <w:r>
        <w:rPr>
          <w:lang w:val="en-US" w:eastAsia="en-US"/>
        </w:rPr>
        <w:t>I</w:t>
      </w:r>
      <w:r>
        <w:rPr>
          <w:lang w:eastAsia="en-US"/>
        </w:rPr>
        <w:t xml:space="preserve">, № 49, </w:t>
      </w:r>
      <w:r>
        <w:rPr>
          <w:lang w:val="en-US" w:eastAsia="en-US"/>
        </w:rPr>
        <w:t>p</w:t>
      </w:r>
      <w:r>
        <w:rPr>
          <w:lang w:eastAsia="en-US"/>
        </w:rPr>
        <w:t>. 162.</w:t>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pPr>
      <w:r>
        <w:rPr/>
        <w:t>От античности к средневековью</w:t>
      </w:r>
    </w:p>
    <w:p>
      <w:pPr>
        <w:pStyle w:val="Normal"/>
        <w:autoSpaceDE w:val="false"/>
        <w:ind w:firstLine="426"/>
        <w:jc w:val="both"/>
        <w:rPr/>
      </w:pPr>
      <w:r>
        <w:rPr/>
        <w:t>жается не только в этих конфликтах, но и в неспособности некото</w:t>
        <w:softHyphen/>
        <w:t>рых уплатить композицию за проступки (кражу, участие в драке и т. п.) даже в небольшом размере — от 6 до 20 солидов, не говоря уже о вергельде за убийство. Такие свободные, не способные упла</w:t>
        <w:softHyphen/>
        <w:t>тить 20 солидов за проступок, должны были работать в поль</w:t>
        <w:softHyphen/>
        <w:t>зу потерпевшего несколько лет в качестве рабов. Встреча</w:t>
        <w:softHyphen/>
        <w:t>лись и такие свободные, дети которых буквально умирали с голоду, так что Лиутпранд вынужден был разрешить им продажу недвижи</w:t>
        <w:softHyphen/>
        <w:t>мости, несмотря на его запрет сделок с несовершеннолетними. Ра</w:t>
        <w:softHyphen/>
        <w:t>зорение части свободных усиливалось в результате роста залоговых сделок и долговых обязательств при наличии ответственности сы</w:t>
        <w:softHyphen/>
        <w:t>новей за долги отца.</w:t>
      </w:r>
    </w:p>
    <w:p>
      <w:pPr>
        <w:pStyle w:val="Normal"/>
        <w:autoSpaceDE w:val="false"/>
        <w:ind w:firstLine="426"/>
        <w:jc w:val="both"/>
        <w:rPr/>
      </w:pPr>
      <w:r>
        <w:rPr/>
        <w:t>После всего сказанного нас не должно удивлять прямое упоми</w:t>
        <w:softHyphen/>
        <w:t>нание бедняков (</w:t>
      </w:r>
      <w:r>
        <w:rPr>
          <w:lang w:val="en-US"/>
        </w:rPr>
        <w:t>pauperes</w:t>
      </w:r>
      <w:r>
        <w:rPr/>
        <w:t>) в прологе к постановлению Лиутпранда от 727 г. Уже кратко обрисованный нами процесс имущественного расслоения среди свободных показывает, что в начале и середине VIII в. свободу рядовых лангобардов нельзя считать позитивной свободой, и ее невозможно толковать как полноправие.</w:t>
      </w:r>
    </w:p>
    <w:p>
      <w:pPr>
        <w:pStyle w:val="Normal"/>
        <w:autoSpaceDE w:val="false"/>
        <w:ind w:firstLine="426"/>
        <w:jc w:val="both"/>
        <w:rPr/>
      </w:pPr>
      <w:r>
        <w:rPr/>
        <w:t>Еще более отчетливо проявляется новый характер свободы в том, что в течение VIII в. усиливается социально-экономическая дифференциация в среде свободных на такие группы, которые име</w:t>
        <w:softHyphen/>
        <w:t>ют определенно оформленный юридический статус. Одновременно сужается слой рядовых свободных — ариманнов, основным опреде</w:t>
        <w:softHyphen/>
        <w:t>ляющим признаком которых является их участие в военном опол</w:t>
        <w:softHyphen/>
        <w:t>чении, и происходит их отграничение от привилегированных сво</w:t>
        <w:softHyphen/>
        <w:t>бодных (газиндов). Согласно предписанию короля Айстульфа от 750 г., ариманны делятся на 3 разряда: 1) наиболее состоятельных ариманнов-землевладельцев, имеющих семь зависимых оброчных дворов (</w:t>
      </w:r>
      <w:r>
        <w:rPr>
          <w:lang w:val="en-US"/>
        </w:rPr>
        <w:t>casae</w:t>
      </w:r>
      <w:r>
        <w:rPr/>
        <w:t xml:space="preserve"> </w:t>
      </w:r>
      <w:r>
        <w:rPr>
          <w:lang w:val="en-US"/>
        </w:rPr>
        <w:t>massariciae</w:t>
      </w:r>
      <w:r>
        <w:rPr/>
        <w:t>) или 40 югеров земли; из них обладатели оброчных дворов должны являться на войну на коне и в полном вооружении, а владельцы 40 югеров — верхом, со щитом и копьем, но без панциря; 2) менее состоятельных ариманнов — владельцев одной лошади, которые могут иметь щит и копье, но уже не обя</w:t>
        <w:softHyphen/>
        <w:t>зательно должны участвовать в военном ополчении; 3) совсем не</w:t>
        <w:softHyphen/>
        <w:t>имущих, частично, по-видимому, безземельных людей (</w:t>
      </w:r>
      <w:r>
        <w:rPr>
          <w:lang w:val="en-US"/>
        </w:rPr>
        <w:t>minores</w:t>
      </w:r>
      <w:r>
        <w:rPr/>
        <w:t xml:space="preserve"> </w:t>
      </w:r>
      <w:r>
        <w:rPr>
          <w:lang w:val="en-US"/>
        </w:rPr>
        <w:t>ho</w:t>
      </w:r>
      <w:r>
        <w:rPr/>
        <w:softHyphen/>
      </w:r>
      <w:r>
        <w:rPr>
          <w:lang w:val="en-US"/>
        </w:rPr>
        <w:t>mines</w:t>
      </w:r>
      <w:r>
        <w:rPr/>
        <w:t>), которые в случае их участия в походе должны иметь только щит, лук и стрелы.</w:t>
      </w:r>
    </w:p>
    <w:p>
      <w:pPr>
        <w:pStyle w:val="Normal"/>
        <w:autoSpaceDE w:val="false"/>
        <w:ind w:firstLine="426"/>
        <w:jc w:val="both"/>
        <w:rPr/>
      </w:pPr>
      <w:r>
        <w:rPr/>
        <w:t>Члены высшего слоя внутри первого разряда ариманнов, т. е. обладатели тягловых наделов с зависимыми держателями, превра</w:t>
        <w:softHyphen/>
        <w:t>щаются, очевидно, в собственников мелковотчинного типа, а пред</w:t>
        <w:softHyphen/>
        <w:t>ставители следующего слоя — владельцы 40 югеров — становятся обеспеченными землей собственниками крестьянского типа. Только к этим двум слоям первого разряда ариманнов еще приложима в какой-то степени прежняя трактовка свободы как полноправия; ко второму разряду ее уже  применить   нельзя, так   как   часть</w:t>
      </w:r>
    </w:p>
    <w:p>
      <w:pPr>
        <w:pStyle w:val="Normal"/>
        <w:autoSpaceDE w:val="false"/>
        <w:ind w:firstLine="426"/>
        <w:jc w:val="both"/>
        <w:rPr/>
      </w:pPr>
      <w:r>
        <w:rPr/>
        <w:t>От античности к средневековью</w:t>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ариманнов уже не в состоянии осуществлять важнейшее право всякого свободного и в то же время выполнять одну из основных его обя</w:t>
        <w:softHyphen/>
        <w:t>занностей— участвовать в военном ополчении. Что касается треть</w:t>
        <w:softHyphen/>
        <w:t>его разряда, то часть его членов способна была поставить на свой счет лишь самое примитивное оружие, а другая часть, как гласит уже постановление Лиутпранда от 726 г., состояла из людей, не имеющих ни земли, ни дома90. Лиутпранд предписывает в этом постановлении, что из их числа должностное лицо короля (</w:t>
      </w:r>
      <w:r>
        <w:rPr>
          <w:lang w:val="en-US"/>
        </w:rPr>
        <w:t>iudex</w:t>
      </w:r>
      <w:r>
        <w:rPr/>
        <w:t>), отправляясь в поход, может оставить 10 человек для выполнения трехдневной барщины в своих имениях. Таким образом, разоряю</w:t>
        <w:softHyphen/>
        <w:t>щиеся свободные, выделившиеся из слоя ариманнов, превращаются в зависимых крестьян — земельных держателей разного рода вот</w:t>
        <w:softHyphen/>
        <w:t>чинников, вышедших из рядов должностной и служилой знати. Не</w:t>
        <w:softHyphen/>
        <w:t>даром законы короля Ратхиса от 745—746 гг. делят ариманнов на богатых и бедных91 и содержат предписания против восстаний и заговоров ариманнов (представляющих собою проявление их коллек</w:t>
        <w:softHyphen/>
        <w:t>тивной социальной борьбы с королевскими должностными лицами), а также распоряжения, касающиеся конфликтов ариманнов с газин-дами.</w:t>
      </w:r>
    </w:p>
    <w:p>
      <w:pPr>
        <w:pStyle w:val="Normal"/>
        <w:autoSpaceDE w:val="false"/>
        <w:ind w:firstLine="426"/>
        <w:jc w:val="both"/>
        <w:rPr/>
      </w:pPr>
      <w:r>
        <w:rPr/>
        <w:t>Описанному делению ариманнов на три разряда по земельному цензу соответствует и установление определенного вергельда для разных групп ариманнов. Так, согласно предписанию Лиутпранда от 724 г., «высшие» (</w:t>
      </w:r>
      <w:r>
        <w:rPr>
          <w:lang w:val="en-US"/>
        </w:rPr>
        <w:t>primi</w:t>
      </w:r>
      <w:r>
        <w:rPr/>
        <w:t>) ариманны защищены вергельдом в 300 солидов, а «меньшие», т. е. малоземельные, ариманны (</w:t>
      </w:r>
      <w:r>
        <w:rPr>
          <w:lang w:val="en-US"/>
        </w:rPr>
        <w:t>minimae</w:t>
      </w:r>
      <w:r>
        <w:rPr/>
        <w:t xml:space="preserve"> </w:t>
      </w:r>
      <w:r>
        <w:rPr>
          <w:lang w:val="en-US"/>
        </w:rPr>
        <w:t>personae</w:t>
      </w:r>
      <w:r>
        <w:rPr/>
        <w:t>) — вергельдом в 150 солидов. По-видимому, под «высши</w:t>
        <w:softHyphen/>
        <w:t>ми» ариманнами следует разуметь владельцев семи тяглых наделов или, по крайней мере, 40 югеров земли, а под «меньшими» — вла</w:t>
        <w:softHyphen/>
        <w:t>дельцев одной лошади и дома, но, конечно, не совсем безземельных, разорившихся ариманнов.</w:t>
      </w:r>
    </w:p>
    <w:p>
      <w:pPr>
        <w:pStyle w:val="Normal"/>
        <w:autoSpaceDE w:val="false"/>
        <w:ind w:firstLine="426"/>
        <w:jc w:val="both"/>
        <w:rPr/>
      </w:pPr>
      <w:r>
        <w:rPr/>
        <w:t>Параллельно с возникновением новых групп в среде свободных с различными для каждой группы вергельдами исчезают прежние градации свободных лангобардов в соответствии с родовитостью или достоинством («качеством») того или иного лица. Недаром Лиутпранд в предписании 724 г. начинает свое распоряжение о вергельдах двух групп ариманнов с отмены прежних градаций. Их отмирание свидетельствует о замене прежнего расслоения сво</w:t>
        <w:softHyphen/>
        <w:t xml:space="preserve">бодных доклассового характера новым классовым их расслоением. Изменяется и смысл терминов </w:t>
      </w:r>
      <w:r>
        <w:rPr>
          <w:lang w:val="en-US"/>
        </w:rPr>
        <w:t>fulcfree</w:t>
      </w:r>
      <w:r>
        <w:rPr/>
        <w:t xml:space="preserve"> </w:t>
      </w:r>
      <w:r>
        <w:rPr>
          <w:lang w:val="en-US"/>
        </w:rPr>
        <w:t>et</w:t>
      </w:r>
      <w:r>
        <w:rPr/>
        <w:t xml:space="preserve"> </w:t>
      </w:r>
      <w:r>
        <w:rPr>
          <w:lang w:val="en-US"/>
        </w:rPr>
        <w:t>haamund</w:t>
      </w:r>
      <w:r>
        <w:rPr/>
        <w:t>.</w:t>
      </w:r>
    </w:p>
    <w:p>
      <w:pPr>
        <w:pStyle w:val="Normal"/>
        <w:autoSpaceDE w:val="false"/>
        <w:ind w:firstLine="426"/>
        <w:jc w:val="both"/>
        <w:rPr/>
      </w:pPr>
      <w:r>
        <w:rPr/>
        <w:t xml:space="preserve">В законах Лиутпранда понятие </w:t>
      </w:r>
      <w:r>
        <w:rPr>
          <w:lang w:val="en-US"/>
        </w:rPr>
        <w:t>fulcfree</w:t>
      </w:r>
      <w:r>
        <w:rPr/>
        <w:t>, хотя и сохраняет некото</w:t>
        <w:softHyphen/>
        <w:t>рую двойственность, применяется исключительно к вольноотпущен</w:t>
        <w:softHyphen/>
        <w:t>никам.</w:t>
      </w:r>
    </w:p>
    <w:p>
      <w:pPr>
        <w:pStyle w:val="Normal"/>
        <w:autoSpaceDE w:val="false"/>
        <w:ind w:firstLine="426"/>
        <w:jc w:val="both"/>
        <w:rPr>
          <w:lang w:val="en-US"/>
        </w:rPr>
      </w:pPr>
      <w:r>
        <w:rPr>
          <w:lang w:val="en-US"/>
        </w:rPr>
        <w:t>90 Liu, § 83 (de minimis hominibus).</w:t>
      </w:r>
    </w:p>
    <w:p>
      <w:pPr>
        <w:pStyle w:val="Normal"/>
        <w:autoSpaceDE w:val="false"/>
        <w:ind w:firstLine="426"/>
        <w:jc w:val="both"/>
        <w:rPr>
          <w:lang w:val="en-US"/>
        </w:rPr>
      </w:pPr>
      <w:r>
        <w:rPr>
          <w:lang w:val="en-US"/>
        </w:rPr>
        <w:t xml:space="preserve">91 ftatchis. Leges, § 1; arimanno suo diviti aut </w:t>
      </w:r>
      <w:r>
        <w:rPr/>
        <w:t>раирец</w:t>
      </w:r>
      <w:r>
        <w:rPr>
          <w:lang w:val="en-US"/>
        </w:rPr>
        <w:t>.</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От античности к средневековью</w:t>
      </w:r>
    </w:p>
    <w:p>
      <w:pPr>
        <w:pStyle w:val="Normal"/>
        <w:autoSpaceDE w:val="false"/>
        <w:ind w:firstLine="426"/>
        <w:jc w:val="both"/>
        <w:rPr/>
      </w:pPr>
      <w:r>
        <w:rPr/>
        <w:t xml:space="preserve">Согласно </w:t>
      </w:r>
      <w:r>
        <w:rPr>
          <w:lang w:val="en-US"/>
        </w:rPr>
        <w:t>Liu</w:t>
      </w:r>
      <w:r>
        <w:rPr/>
        <w:t>, § 9, в случае отпуска раба на волю по распоряже</w:t>
        <w:softHyphen/>
        <w:t xml:space="preserve">нию короля в церкви вольноотпущенник становится совершенно свободным, как и в силу архаической процедуры </w:t>
      </w:r>
      <w:r>
        <w:rPr>
          <w:lang w:val="en-US"/>
        </w:rPr>
        <w:t>thingatio</w:t>
      </w:r>
      <w:r>
        <w:rPr/>
        <w:t xml:space="preserve">; при этом он назван в </w:t>
      </w:r>
      <w:r>
        <w:rPr>
          <w:lang w:val="en-US"/>
        </w:rPr>
        <w:t>Liu</w:t>
      </w:r>
      <w:r>
        <w:rPr/>
        <w:t xml:space="preserve">, § 9 </w:t>
      </w:r>
      <w:r>
        <w:rPr>
          <w:lang w:val="en-US"/>
        </w:rPr>
        <w:t>fulcfreal</w:t>
      </w:r>
      <w:r>
        <w:rPr/>
        <w:t>; следовательно, здесь данным тер</w:t>
        <w:softHyphen/>
        <w:t>мином обозначена полная свобода и независимость от патрона (на</w:t>
        <w:softHyphen/>
        <w:t xml:space="preserve">подобие выражения </w:t>
      </w:r>
      <w:r>
        <w:rPr>
          <w:lang w:val="en-US"/>
        </w:rPr>
        <w:t>fulcfree</w:t>
      </w:r>
      <w:r>
        <w:rPr/>
        <w:t xml:space="preserve"> </w:t>
      </w:r>
      <w:r>
        <w:rPr>
          <w:lang w:val="en-US"/>
        </w:rPr>
        <w:t>et</w:t>
      </w:r>
      <w:r>
        <w:rPr/>
        <w:t xml:space="preserve"> </w:t>
      </w:r>
      <w:r>
        <w:rPr>
          <w:lang w:val="en-US"/>
        </w:rPr>
        <w:t>haamund</w:t>
      </w:r>
      <w:r>
        <w:rPr/>
        <w:t xml:space="preserve"> в Эдикте Ротари; ср. </w:t>
      </w:r>
      <w:r>
        <w:rPr>
          <w:lang w:val="en-US"/>
        </w:rPr>
        <w:t>Liu</w:t>
      </w:r>
      <w:r>
        <w:rPr/>
        <w:t>, § 23). В § 55 (как и в § 23) отпуск на волю с предоставлением полней свободы уже обозначается обоими терминами, причем имеет</w:t>
        <w:softHyphen/>
        <w:t>ся в виду освобождение через посредство короля или в церкви. Но в § 55 сделана весьма существенная оговорка, чтобы отпущен</w:t>
        <w:softHyphen/>
        <w:t>ные на волю лица сохраняли некоторую связь с бывшими патро</w:t>
        <w:softHyphen/>
        <w:t>нами и всегда готовы были доказать свою свободу судье через по</w:t>
        <w:softHyphen/>
        <w:t>средство соседей, а также давали показания, каким способом их отпустили на волю. Согласно закону Айстульфа от 755 г.92, все за</w:t>
        <w:softHyphen/>
        <w:t>висимые люди (</w:t>
      </w:r>
      <w:r>
        <w:rPr>
          <w:lang w:val="en-US"/>
        </w:rPr>
        <w:t>pertinentes</w:t>
      </w:r>
      <w:r>
        <w:rPr/>
        <w:t>), отпущенные на волю согласно архаи</w:t>
        <w:softHyphen/>
        <w:t xml:space="preserve">ческой процедуре </w:t>
      </w:r>
      <w:r>
        <w:rPr>
          <w:lang w:val="en-US"/>
        </w:rPr>
        <w:t>thingatio</w:t>
      </w:r>
      <w:r>
        <w:rPr/>
        <w:t xml:space="preserve"> с объявлением их независимыми от кого бы то ни было (</w:t>
      </w:r>
      <w:r>
        <w:rPr>
          <w:lang w:val="en-US"/>
        </w:rPr>
        <w:t>haamund</w:t>
      </w:r>
      <w:r>
        <w:rPr/>
        <w:t>), не должны покидать своих патронов, если патрон составил при этом грамоту о сохранении за собой по</w:t>
        <w:softHyphen/>
        <w:t>винностей (</w:t>
      </w:r>
      <w:r>
        <w:rPr>
          <w:lang w:val="en-US"/>
        </w:rPr>
        <w:t>servitium</w:t>
      </w:r>
      <w:r>
        <w:rPr/>
        <w:t>) в его пользу отпускаемого на волю лица. Ис</w:t>
        <w:softHyphen/>
        <w:t>ключение составляет лишь отпуск на волю в церкви, который дает полную свободу.</w:t>
      </w:r>
    </w:p>
    <w:p>
      <w:pPr>
        <w:pStyle w:val="Normal"/>
        <w:autoSpaceDE w:val="false"/>
        <w:ind w:firstLine="426"/>
        <w:jc w:val="both"/>
        <w:rPr/>
      </w:pPr>
      <w:r>
        <w:rPr/>
        <w:t xml:space="preserve">Распоряжение Айстульфа о сохранении </w:t>
      </w:r>
      <w:r>
        <w:rPr>
          <w:lang w:val="en-US"/>
        </w:rPr>
        <w:t>servitium</w:t>
      </w:r>
      <w:r>
        <w:rPr/>
        <w:t>'</w:t>
      </w:r>
      <w:r>
        <w:rPr>
          <w:lang w:val="en-US"/>
        </w:rPr>
        <w:t>a</w:t>
      </w:r>
      <w:r>
        <w:rPr/>
        <w:t>, очевидно, вызвано тем, что в противном случае либертины стремились по</w:t>
        <w:softHyphen/>
        <w:t>рвать всякую связь с их бывшими господами. Следовательно, отпуск на волю в Лангобардском королевстве VIII в. означает изживание рабства с тенденцией его перерождения в феодальную зависимость и приводит к образованию одного из тех промежуточных слоев, ко</w:t>
        <w:softHyphen/>
        <w:t>торые вливаются в состав складывающегося феодально-зависимого крестьянства.</w:t>
      </w:r>
    </w:p>
    <w:p>
      <w:pPr>
        <w:pStyle w:val="Normal"/>
        <w:autoSpaceDE w:val="false"/>
        <w:ind w:firstLine="426"/>
        <w:jc w:val="both"/>
        <w:rPr/>
      </w:pPr>
      <w:r>
        <w:rPr/>
        <w:t>Другим таким слоем были либеллярии. Как известно из грамот, либеллярные договоры в течение VIII в. становятся все более и более распространенными. Наряду с либеллярными растет и рас</w:t>
        <w:softHyphen/>
        <w:t>пространенность чиншевых держаний свободных лангобардов, очень близких к либеллярным держаниям.</w:t>
      </w:r>
    </w:p>
    <w:p>
      <w:pPr>
        <w:pStyle w:val="Normal"/>
        <w:autoSpaceDE w:val="false"/>
        <w:ind w:firstLine="426"/>
        <w:jc w:val="both"/>
        <w:rPr/>
      </w:pPr>
      <w:r>
        <w:rPr/>
        <w:t>Весьма существенно, что уже в 727 г. Лиутпранд регулирует не только поземельную, но и судебную зависимость либеллярия от собственника земли, держателем которой он является, и возлагает на землевладельца частичную ответственность за совершенное ли-беллярием убийство в виде обязанности розыска виновного и его передачи в распоряжение родных убитого. К этому предписанию сде</w:t>
        <w:softHyphen/>
        <w:t>лано любопытное добавление, что в случае безуспешности розыска</w:t>
      </w:r>
    </w:p>
    <w:p>
      <w:pPr>
        <w:pStyle w:val="Normal"/>
        <w:autoSpaceDE w:val="false"/>
        <w:ind w:firstLine="426"/>
        <w:jc w:val="both"/>
        <w:rPr/>
      </w:pPr>
      <w:r>
        <w:rPr>
          <w:lang w:val="en-US" w:eastAsia="en-US"/>
        </w:rPr>
        <w:t>Aistulfi</w:t>
      </w:r>
      <w:r>
        <w:rPr>
          <w:lang w:eastAsia="en-US"/>
        </w:rPr>
        <w:t xml:space="preserve"> </w:t>
      </w:r>
      <w:r>
        <w:rPr>
          <w:lang w:val="en-US" w:eastAsia="en-US"/>
        </w:rPr>
        <w:t>Leges</w:t>
      </w:r>
      <w:r>
        <w:rPr>
          <w:lang w:eastAsia="en-US"/>
        </w:rPr>
        <w:t xml:space="preserve"> (далее — </w:t>
      </w:r>
      <w:r>
        <w:rPr>
          <w:lang w:val="en-US" w:eastAsia="en-US"/>
        </w:rPr>
        <w:t>Aist</w:t>
      </w:r>
      <w:r>
        <w:rPr>
          <w:lang w:eastAsia="en-US"/>
        </w:rPr>
        <w:t xml:space="preserve">), § 11 (со ссылкой на </w:t>
      </w:r>
      <w:r>
        <w:rPr>
          <w:lang w:val="en-US" w:eastAsia="en-US"/>
        </w:rPr>
        <w:t>Ro</w:t>
      </w:r>
      <w:r>
        <w:rPr>
          <w:lang w:eastAsia="en-US"/>
        </w:rPr>
        <w:t xml:space="preserve">, § 224 и </w:t>
      </w:r>
      <w:r>
        <w:rPr>
          <w:lang w:val="en-US" w:eastAsia="en-US"/>
        </w:rPr>
        <w:t>Liu</w:t>
      </w:r>
      <w:r>
        <w:rPr>
          <w:lang w:eastAsia="en-US"/>
        </w:rPr>
        <w:t>, §23).</w:t>
      </w:r>
    </w:p>
    <w:p>
      <w:pPr>
        <w:pStyle w:val="Normal"/>
        <w:autoSpaceDE w:val="false"/>
        <w:ind w:firstLine="426"/>
        <w:jc w:val="both"/>
        <w:rPr/>
      </w:pPr>
      <w:r>
        <w:rPr/>
        <w:t>От античности к средневековью</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землевладелец обязан либо предоставить право пользования либел-лярным держанием лицам, пострадавшим от убийства, либо отдать родным убитого половину движимого имущества бежавшего убий-цы-либеллярия. Из предписания Лиутпранда явствует, что хотя ли-беллярий продолжает нести ответственность за убийство по архаи</w:t>
        <w:softHyphen/>
        <w:t>ческим нормам варварского права (как всякий свободный), тем не менее власть землевладельца вторгается в сферу действия старых норм. В ходе дальнейшего развития из обязанности розыска пре</w:t>
        <w:softHyphen/>
        <w:t>ступного либеллярия возникает подсудность патрону либелляри-ев — вместе с альдиями и сервами — в случае их обвинения в уго</w:t>
        <w:softHyphen/>
        <w:t>ловных преступлениях — по крайней мере, в первой инстанции, как зафиксировано в одном из итальянских капитуляриев Карла Вели</w:t>
        <w:softHyphen/>
        <w:t>кого в конце VIII в.93 Таким образом, распоряжение Лиутпранда начала VIII в. является зародышем развившейся к концу этого века иммунитетной юрисдикции. Экономические взаимоотношения близких к либелляриям чиншевиков регулируются тем же Лиут-прандом в постановлении 733 г., согласно которому все, что при</w:t>
        <w:softHyphen/>
        <w:t>обретает чиншевик собственным трудом после его вступления в за</w:t>
        <w:softHyphen/>
        <w:t>висимость, принадлежит домохозяину-землевладельцу; кроме того, держателю запрещается продажа привезенного с собой имущества.</w:t>
      </w:r>
    </w:p>
    <w:p>
      <w:pPr>
        <w:pStyle w:val="Normal"/>
        <w:autoSpaceDE w:val="false"/>
        <w:ind w:firstLine="426"/>
        <w:jc w:val="both"/>
        <w:rPr/>
      </w:pPr>
      <w:r>
        <w:rPr/>
        <w:t xml:space="preserve">Ниже либелляриев и чиншевиков стояли </w:t>
      </w:r>
      <w:r>
        <w:rPr>
          <w:lang w:val="en-US"/>
        </w:rPr>
        <w:t>homines</w:t>
      </w:r>
      <w:r>
        <w:rPr/>
        <w:t xml:space="preserve"> </w:t>
      </w:r>
      <w:r>
        <w:rPr>
          <w:lang w:val="en-US"/>
        </w:rPr>
        <w:t>pertinentes</w:t>
      </w:r>
      <w:r>
        <w:rPr/>
        <w:t>, которые во времена Лиутпранда упоминаются наряду с альдиями и рабами, а по закону Айстульфа либо прямо приравниваются к рабам, либо противопоставляются свободным. Параллельно с по</w:t>
        <w:softHyphen/>
        <w:t>явлением новых промежуточных слоев полусвободных ухудшается уже к концу VII в. положение исконных лангобардских полусво</w:t>
        <w:softHyphen/>
        <w:t>бодных — альдиев.</w:t>
      </w:r>
    </w:p>
    <w:p>
      <w:pPr>
        <w:pStyle w:val="Normal"/>
        <w:autoSpaceDE w:val="false"/>
        <w:ind w:firstLine="426"/>
        <w:jc w:val="both"/>
        <w:rPr/>
      </w:pPr>
      <w:r>
        <w:rPr/>
        <w:t>Наряду с этим процесс наследственного закабаления свободных зашел так далеко, что короли Ратхис и Айстульф предписаниями 746 и 755 гг. вынуждены прямо запрещать насильственное закре</w:t>
        <w:softHyphen/>
        <w:t>пощение и превращение в рабов или альдиев разоряющихся сво</w:t>
        <w:softHyphen/>
        <w:t>бодных. Предписание Айстульфа предоставляет возможность сво</w:t>
        <w:softHyphen/>
        <w:t xml:space="preserve">бодному, вступившему в </w:t>
      </w:r>
      <w:r>
        <w:rPr>
          <w:lang w:val="en-US"/>
        </w:rPr>
        <w:t>servitium</w:t>
      </w:r>
      <w:r>
        <w:rPr/>
        <w:t xml:space="preserve"> по отношению к </w:t>
      </w:r>
      <w:r>
        <w:rPr>
          <w:lang w:val="en-US"/>
        </w:rPr>
        <w:t>iudex</w:t>
      </w:r>
      <w:r>
        <w:rPr/>
        <w:t>'</w:t>
      </w:r>
      <w:r>
        <w:rPr>
          <w:lang w:val="en-US"/>
        </w:rPr>
        <w:t>y</w:t>
      </w:r>
      <w:r>
        <w:rPr/>
        <w:t xml:space="preserve"> или ка</w:t>
        <w:softHyphen/>
        <w:t xml:space="preserve">кому-либо другому лицу, чтобы получить земельное держание, доказывать свою свободу, несмотря на 30-летнюю давность </w:t>
      </w:r>
      <w:r>
        <w:rPr>
          <w:lang w:val="en-US"/>
        </w:rPr>
        <w:t>servi</w:t>
      </w:r>
      <w:r>
        <w:rPr/>
        <w:t>-</w:t>
      </w:r>
      <w:r>
        <w:rPr>
          <w:lang w:val="en-US"/>
        </w:rPr>
        <w:t>tium</w:t>
      </w:r>
      <w:r>
        <w:rPr/>
        <w:t>'</w:t>
      </w:r>
      <w:r>
        <w:rPr>
          <w:lang w:val="en-US"/>
        </w:rPr>
        <w:t>a</w:t>
      </w:r>
      <w:r>
        <w:rPr/>
        <w:t>, если только он представит доказательства свободы его роди</w:t>
        <w:softHyphen/>
        <w:t>телей и сородичей. Постановление мотивируется любопытной сен</w:t>
        <w:softHyphen/>
        <w:t>тенцией, указывающей на то, что личное закабаление в VIII в. было тесно связано с поземельной зависимостью: «...ибо нетерпи</w:t>
        <w:softHyphen/>
        <w:t>мо и противно воле божьей, чтобы человек, у которого все родст</w:t>
        <w:softHyphen/>
        <w:t>венники были свободными, только в силу того, что он один добро</w:t>
        <w:softHyphen/>
        <w:t xml:space="preserve">вольно вступил в </w:t>
      </w:r>
      <w:r>
        <w:rPr>
          <w:lang w:val="en-US"/>
        </w:rPr>
        <w:t>servitium</w:t>
      </w:r>
      <w:r>
        <w:rPr/>
        <w:t>, удерживался насильно в этом состоянии</w:t>
      </w:r>
    </w:p>
    <w:p>
      <w:pPr>
        <w:pStyle w:val="Normal"/>
        <w:autoSpaceDE w:val="false"/>
        <w:ind w:firstLine="426"/>
        <w:jc w:val="both"/>
        <w:rPr/>
      </w:pPr>
      <w:r>
        <w:rPr>
          <w:lang w:val="en-US"/>
        </w:rPr>
        <w:t>9</w:t>
      </w:r>
      <w:r>
        <w:rPr/>
        <w:t>л</w:t>
      </w:r>
      <w:r>
        <w:rPr>
          <w:lang w:val="en-US"/>
        </w:rPr>
        <w:t xml:space="preserve"> </w:t>
      </w:r>
      <w:r>
        <w:rPr/>
        <w:t>См</w:t>
      </w:r>
      <w:r>
        <w:rPr>
          <w:lang w:val="en-US"/>
        </w:rPr>
        <w:t>. Capitularia regum Francorum, t. I, ed. A. Borelius. Hannoverae, 1881; Ca-pitulare Mantuanum Secundum Generale (a. 787).</w:t>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От античности к средневековью</w:t>
      </w:r>
    </w:p>
    <w:p>
      <w:pPr>
        <w:pStyle w:val="Normal"/>
        <w:autoSpaceDE w:val="false"/>
        <w:ind w:firstLine="426"/>
        <w:jc w:val="both"/>
        <w:rPr/>
      </w:pPr>
      <w:r>
        <w:rPr/>
        <w:t>за пользование (полученным им) земельным владением» 94. Подоб</w:t>
        <w:softHyphen/>
        <w:t>ные запреты Ратхиса и Айстульфа выражали попытки королевской власти удержать от полного разорения слой ариманнов, часть ко</w:t>
        <w:softHyphen/>
        <w:t>торого еще составляла военную силу племени.</w:t>
      </w:r>
    </w:p>
    <w:p>
      <w:pPr>
        <w:pStyle w:val="Normal"/>
        <w:autoSpaceDE w:val="false"/>
        <w:ind w:firstLine="426"/>
        <w:jc w:val="both"/>
        <w:rPr/>
      </w:pPr>
      <w:r>
        <w:rPr/>
        <w:t>Но политика королевской власти по отношению к ариманнам не могла быть последовательной, так как сама эта власть станови</w:t>
        <w:softHyphen/>
        <w:t>лась орудием господствующего класса. В самом деле, оборотной стороной процесса слияния разоряющихся свободных и разных про</w:t>
        <w:softHyphen/>
        <w:t>межуточных слоев (как прежних, так и новых) в один класс зави</w:t>
        <w:softHyphen/>
        <w:t>симого крестьянства было возникновение раннефеодального класса землевладельцев. Место старой родо-племенной знати все более занимает военно-служилая знать, вышедшая из верхнего слоя сво</w:t>
        <w:softHyphen/>
        <w:t>бодных лангобардов. В ее состав входят и дружинники-газинды (ко</w:t>
        <w:softHyphen/>
        <w:t>роля, герцогов и частных лиц), и королевские должностные лица. Наряду с этим растет могущество герцогов и мощь церковного зем</w:t>
        <w:softHyphen/>
        <w:t>левладения. Лиутпранд, облегчавший дарения в пользу церкви, в то же время делал обширные земельные пожалования в пользу светских лиц — правда, с оговоркой о том, что собственность на пожалованную королевскую землю признавалась лишь по истече</w:t>
        <w:softHyphen/>
        <w:t>нии 60-летней давности. Другими словами, пожалования коро</w:t>
        <w:softHyphen/>
        <w:t>ля (иногда и без выдачи грамот) в течение 60 лет оставались ус</w:t>
        <w:softHyphen/>
        <w:t>ловными и их получатели должны были нести с них службу ко</w:t>
        <w:softHyphen/>
        <w:t>ролю.</w:t>
      </w:r>
    </w:p>
    <w:p>
      <w:pPr>
        <w:pStyle w:val="Normal"/>
        <w:autoSpaceDE w:val="false"/>
        <w:ind w:firstLine="426"/>
        <w:jc w:val="both"/>
        <w:rPr/>
      </w:pPr>
      <w:r>
        <w:rPr/>
        <w:t>Описанные пожалования знаменуют зарождение элементов бе-нефициальной системы. Вместе с тем Лиутпранд стремится не до</w:t>
        <w:softHyphen/>
        <w:t>пустить расхищения королевских имений и запрещает королевским должностным лицам и управляющим — гастальдам — самовольно делать какие бы то ни было дарения (пахотных земель, лугов, ле</w:t>
        <w:softHyphen/>
        <w:t>сов, зависимых держаний) из состава управляемых ими имений короля95. Этим Лиутпранд старается сохранить часть своего земель</w:t>
        <w:softHyphen/>
        <w:t>ного фонда как для себя, так и для пожалований газиндам.</w:t>
      </w:r>
    </w:p>
    <w:p>
      <w:pPr>
        <w:pStyle w:val="Normal"/>
        <w:autoSpaceDE w:val="false"/>
        <w:ind w:firstLine="426"/>
        <w:jc w:val="both"/>
        <w:rPr/>
      </w:pPr>
      <w:r>
        <w:rPr/>
        <w:t>Среди газиндов тоже наблюдается расслоение на разные груп</w:t>
        <w:softHyphen/>
        <w:t>пы, что видно из различия их вергельдов. Так, вергельд влиятель</w:t>
        <w:softHyphen/>
        <w:t>ного газинда высокого ранга (</w:t>
      </w:r>
      <w:r>
        <w:rPr>
          <w:lang w:val="en-US"/>
        </w:rPr>
        <w:t>maior</w:t>
      </w:r>
      <w:r>
        <w:rPr/>
        <w:t>) составляет 300 солидов, а вергельдгазинда «низшего ранга» (</w:t>
      </w:r>
      <w:r>
        <w:rPr>
          <w:lang w:val="en-US"/>
        </w:rPr>
        <w:t>minimissimus</w:t>
      </w:r>
      <w:r>
        <w:rPr/>
        <w:t>)—200 соли</w:t>
        <w:softHyphen/>
        <w:t>дов 96. Тождество вергельдов высших слоев газиндов и ариманнов указывает на то, что члены первого разряда ариманнов — собствен</w:t>
        <w:softHyphen/>
        <w:t>ники зависимых от них тяглых держаний — приближались по сво</w:t>
        <w:softHyphen/>
        <w:t>ему экономическому положению к высшему слою газиндов и сли</w:t>
        <w:softHyphen/>
        <w:t>вались в один господствующий класс землевладельцев — вместе с королевскими должностными лицами,</w:t>
      </w:r>
    </w:p>
    <w:p>
      <w:pPr>
        <w:pStyle w:val="Normal"/>
        <w:autoSpaceDE w:val="false"/>
        <w:ind w:firstLine="426"/>
        <w:jc w:val="both"/>
        <w:rPr>
          <w:lang w:val="en-US"/>
        </w:rPr>
      </w:pPr>
      <w:r>
        <w:rPr>
          <w:lang w:val="en-US"/>
        </w:rPr>
        <w:t>94 Aist., § 22...:  «quia inpossibile  est... dum omnes eius parentes liberi essent,</w:t>
      </w:r>
    </w:p>
    <w:p>
      <w:pPr>
        <w:pStyle w:val="Normal"/>
        <w:autoSpaceDE w:val="false"/>
        <w:ind w:firstLine="426"/>
        <w:jc w:val="both"/>
        <w:rPr>
          <w:lang w:val="en-US" w:eastAsia="en-US"/>
        </w:rPr>
      </w:pPr>
      <w:r>
        <w:rPr>
          <w:lang w:val="en-US" w:eastAsia="en-US"/>
        </w:rPr>
        <w:t>ut ipse solus... in servitio detineatur pro sola possessionem</w:t>
      </w:r>
    </w:p>
    <w:p>
      <w:pPr>
        <w:pStyle w:val="Normal"/>
        <w:autoSpaceDE w:val="false"/>
        <w:ind w:firstLine="426"/>
        <w:jc w:val="both"/>
        <w:rPr/>
      </w:pPr>
      <w:r>
        <w:rPr/>
        <w:t xml:space="preserve">95 </w:t>
      </w:r>
      <w:r>
        <w:rPr>
          <w:lang w:val="en-US"/>
        </w:rPr>
        <w:t>Liu</w:t>
      </w:r>
      <w:r>
        <w:rPr/>
        <w:t xml:space="preserve">, § 59. 90 </w:t>
      </w:r>
      <w:r>
        <w:rPr>
          <w:lang w:val="en-US"/>
        </w:rPr>
        <w:t>Ibid</w:t>
      </w:r>
      <w:r>
        <w:rPr/>
        <w:t>., § 62.</w:t>
      </w:r>
    </w:p>
    <w:p>
      <w:pPr>
        <w:pStyle w:val="Normal"/>
        <w:autoSpaceDE w:val="false"/>
        <w:ind w:firstLine="426"/>
        <w:jc w:val="both"/>
        <w:rPr/>
      </w:pPr>
      <w:r>
        <w:rPr/>
        <w:t>От античности к средневековью</w:t>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Политика королевской власти по отношению к складывающему</w:t>
        <w:softHyphen/>
        <w:t>ся раннефеодальному классу была столь же непоследовательна, как и по отношению к ариманнам. С одной стороны, выходцы из раз</w:t>
        <w:softHyphen/>
        <w:t>ных слоев, стремившиеся попасть в состав этого класса, служили опорой королевской власти — как в ее завоевательной политике (ибо они теперь составляли главную военную силу), так и в каче</w:t>
        <w:softHyphen/>
        <w:t>стве противовеса сепаратистским стремлениям герцогов. С другой стороны, усиление этих социальных элементов подрывало самые основы королевской власти. Поэтому короли середины VIII в. то ограничивали возможности землевладельцев, то, наоборот, частич</w:t>
        <w:softHyphen/>
        <w:t>но расширяли их: так, Ратхис в 746 г. запретил частным лицам судить кого бы то ни было; в то же время он признал право пат</w:t>
        <w:softHyphen/>
        <w:t>рона из королевских вассалов (</w:t>
      </w:r>
      <w:r>
        <w:rPr>
          <w:lang w:val="en-US"/>
        </w:rPr>
        <w:t>fideles</w:t>
      </w:r>
      <w:r>
        <w:rPr/>
        <w:t xml:space="preserve">) защищать газинда в его столкновениях с </w:t>
      </w:r>
      <w:r>
        <w:rPr>
          <w:lang w:val="en-US"/>
        </w:rPr>
        <w:t>iudex</w:t>
      </w:r>
      <w:r>
        <w:rPr/>
        <w:t>'</w:t>
      </w:r>
      <w:r>
        <w:rPr>
          <w:lang w:val="en-US"/>
        </w:rPr>
        <w:t>oM</w:t>
      </w:r>
      <w:r>
        <w:rPr/>
        <w:t>, а кроме того, узаконил право королевского газинда быть первой инстанцией в конфликтах с ариманнами.</w:t>
      </w:r>
    </w:p>
    <w:p>
      <w:pPr>
        <w:pStyle w:val="Normal"/>
        <w:autoSpaceDE w:val="false"/>
        <w:ind w:firstLine="426"/>
        <w:jc w:val="both"/>
        <w:rPr/>
      </w:pPr>
      <w:r>
        <w:rPr/>
        <w:t>Двойственность политики королевской власти по отношению к высшим слоям лангобардского общества в обстановке роста мощи светского и церковного землевладения, при сепаратизме герцогов и явилась одной из причин неспособности Лангобардского королев</w:t>
        <w:softHyphen/>
        <w:t>ства объединить под своей властью всю Италию и дать отпор франкскому завоеванию. Были, однако, и другие причины. Объеди</w:t>
        <w:softHyphen/>
        <w:t>нению всех итальянских владений лангобардским государством препятствовало международное положение Италии в целом и от</w:t>
        <w:softHyphen/>
        <w:t>дельных ее составных частей, а также исконная двойственность ко</w:t>
        <w:softHyphen/>
        <w:t>ролевской и герцогской власти.</w:t>
      </w:r>
    </w:p>
    <w:p>
      <w:pPr>
        <w:pStyle w:val="Normal"/>
        <w:autoSpaceDE w:val="false"/>
        <w:ind w:firstLine="426"/>
        <w:jc w:val="both"/>
        <w:rPr/>
      </w:pPr>
      <w:r>
        <w:rPr/>
        <w:t>В начале VIII в. очень усилилось Франкское королевство и воз</w:t>
        <w:softHyphen/>
        <w:t>рос не только церковный, но и политический авторитет папства. Рим превратился из наместничества Византийской империи в центр католической церкви, уже полунезависимый от Византии, а Рим</w:t>
        <w:softHyphen/>
        <w:t>ский дукат оказался фактически под властью папы. Вместе с тем с юга угрожали набеги сарацин.</w:t>
      </w:r>
    </w:p>
    <w:p>
      <w:pPr>
        <w:pStyle w:val="Normal"/>
        <w:autoSpaceDE w:val="false"/>
        <w:ind w:firstLine="426"/>
        <w:jc w:val="both"/>
        <w:rPr/>
      </w:pPr>
      <w:r>
        <w:rPr/>
        <w:t>В изменившейся международной обстановке лангобардские ко</w:t>
        <w:softHyphen/>
        <w:t>роли VIII в., в первую очередь Лиутпранд, ставившие своей целью создание единого италийского королевства под властью лангобар</w:t>
        <w:softHyphen/>
        <w:t>дов, вынуждены были вначале лавировать между разными полити</w:t>
        <w:softHyphen/>
        <w:t>ческими силами. Главными противниками Лиутпранда выступали, с одной стороны, Византийская империя, а с другой — южные гер</w:t>
        <w:softHyphen/>
        <w:t>цогства Сполето и Беневенто, которые не сумела полностью под</w:t>
        <w:softHyphen/>
        <w:t>чинить себе предшествующая Лиутпранду Баварская династия. Поэтому в начале своего правления Лиутпранд укрепил связи с Баварией и поддерживал дружественные отношения с фактическим главой Франкского государства Карлом Мартеллом (выходцем из династии мощных майордомов Арнульфингов). Одновременно он старался расположить к себе папство: в качестве католического ко</w:t>
        <w:softHyphen/>
        <w:t>роля он делал многочисленные дарения в пользу церкви, возвращал</w:t>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От античности к средневековью</w:t>
      </w:r>
    </w:p>
    <w:p>
      <w:pPr>
        <w:pStyle w:val="Normal"/>
        <w:autoSpaceDE w:val="false"/>
        <w:ind w:firstLine="426"/>
        <w:jc w:val="both"/>
        <w:rPr/>
      </w:pPr>
      <w:r>
        <w:rPr/>
        <w:t>папе утраченные тем земельные владения и, кроме того, сам осно</w:t>
        <w:softHyphen/>
        <w:t>вывал новые монастыри, усиливая роль церковного землевладения в Лангобардском королевстве.</w:t>
      </w:r>
    </w:p>
    <w:p>
      <w:pPr>
        <w:pStyle w:val="Normal"/>
        <w:autoSpaceDE w:val="false"/>
        <w:ind w:firstLine="426"/>
        <w:jc w:val="both"/>
        <w:rPr/>
      </w:pPr>
      <w:r>
        <w:rPr/>
        <w:t>Дружественная политика Лиутпранда по отношению к папству и церкви приобрела особое значение с началом иконоборчества в Византии при императоре Льве III Исавре (после 718 г.). К тому времени уже весьма различные области Италии стремились к не</w:t>
        <w:softHyphen/>
        <w:t>зависимости от Византии. Иконоборчество обострило отношения между папством и Византией. Тем не менее папа Григорий II столь же опасался превратиться в лангобардского епископа, как в свое время (в конце VI — начале VII в.) Григорий I. Этим объясняется временный и противоестественный союз Лиутпранда с Равеннским экзархатом. Союз был разорван после того, как Лиутпранду уда</w:t>
        <w:softHyphen/>
        <w:t>лось путем земельных пожалований газиндам и замещения герцог</w:t>
        <w:softHyphen/>
        <w:t>ских должностей своими родными принудить к повиновению гер</w:t>
        <w:softHyphen/>
        <w:t>цогов Сполето и Беневенто. С этого времени начинается агрессив</w:t>
        <w:softHyphen/>
        <w:t>ная завоевательная политика Лиутпранда против византийского влияния в Италии. В 732—733 гг. при помощи герцога Виченцы он осаждает Равенну и заставляет бежать оттуда экзарха. Однако этот успех Лиутпранда свелся к минимуму вследствие того, что папа поддержал военные действия жителей лагуны, предпринятые в пользу экзарха с моря; при отсутствии флота у лангобардов Лиутпранд не мог воспротивиться тому, что Равенна осталась в руках экзарха, хотя ее и окружали  враждебные ей территории.</w:t>
      </w:r>
    </w:p>
    <w:p>
      <w:pPr>
        <w:pStyle w:val="Normal"/>
        <w:autoSpaceDE w:val="false"/>
        <w:ind w:firstLine="426"/>
        <w:jc w:val="both"/>
        <w:rPr/>
      </w:pPr>
      <w:r>
        <w:rPr/>
        <w:t>Затем Лиутпранду удалось усмирить восстание во Фриуле, где он назначил герцогом своего ставленника Ратхиса (будущего коро</w:t>
        <w:softHyphen/>
        <w:t>ля), который, как фриульский герцог, отразил набеги славян.</w:t>
      </w:r>
    </w:p>
    <w:p>
      <w:pPr>
        <w:pStyle w:val="Normal"/>
        <w:autoSpaceDE w:val="false"/>
        <w:ind w:firstLine="426"/>
        <w:jc w:val="both"/>
        <w:rPr/>
      </w:pPr>
      <w:r>
        <w:rPr/>
        <w:t>В 732 г. произошло событие, очень важное в международном отношении,— победа Карла Мартелла над арабами при Пуатье. Оно поставило предел дальнейшему продвижению арабов, уже за</w:t>
        <w:softHyphen/>
        <w:t>хвативших Испанию, в Западн\ю Европу — подобно тому как успешное сопротивление Льва III осаде ими Константинополя в 717—718 гг. отразило их нападение на Византийскую империю.</w:t>
      </w:r>
    </w:p>
    <w:p>
      <w:pPr>
        <w:pStyle w:val="Normal"/>
        <w:autoSpaceDE w:val="false"/>
        <w:ind w:firstLine="426"/>
        <w:jc w:val="both"/>
        <w:rPr/>
      </w:pPr>
      <w:r>
        <w:rPr/>
        <w:t>Победа Карла Мартелла, конечно, усилила его реальную власть, но внутри Франкского королевства он нуждался в легализации сво</w:t>
        <w:softHyphen/>
        <w:t>его владычества над Меровингской династией и вместе с тем испы</w:t>
        <w:softHyphen/>
        <w:t>тывал потребность в военной поддержке против нового вторжения арабов в Южную Галлию. Так как его опасались и лангобарды, то на этой почве укрепился уже ранее наметившийся союз Лиут</w:t>
        <w:softHyphen/>
        <w:t>пранда с Карлом Мартеллом, который направил к Лиутпранду для адоптации своего сына Пипина (будущего франкского короля и противника Айстульфа, одного из преемников Лиутпранда). Ока</w:t>
        <w:softHyphen/>
        <w:t>зывая помощь Мартеллу, Лиутпранд двинулся в Прованс против арабов и дошел до Арля (737—738). Вскоре Лиутпранд, подавив восстание в Сполето, поддержанное папой, осадил Рим (739 г.) и</w:t>
      </w:r>
    </w:p>
    <w:p>
      <w:pPr>
        <w:pStyle w:val="Normal"/>
        <w:autoSpaceDE w:val="false"/>
        <w:ind w:firstLine="426"/>
        <w:jc w:val="both"/>
        <w:rPr/>
      </w:pPr>
      <w:r>
        <w:rPr/>
        <w:t>3*</w:t>
      </w:r>
    </w:p>
    <w:p>
      <w:pPr>
        <w:pStyle w:val="Normal"/>
        <w:autoSpaceDE w:val="false"/>
        <w:ind w:firstLine="426"/>
        <w:jc w:val="both"/>
        <w:rPr/>
      </w:pPr>
      <w:r>
        <w:rPr/>
        <w:t>От античности к средневековью</w:t>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Равенну (740 г.). Попытки нового папы Григория III добиться под</w:t>
        <w:softHyphen/>
        <w:t>держки Карла Мартелла во время осады Рима Лиутпрандом не имели никакого успеха.</w:t>
      </w:r>
    </w:p>
    <w:p>
      <w:pPr>
        <w:pStyle w:val="Normal"/>
        <w:autoSpaceDE w:val="false"/>
        <w:ind w:firstLine="426"/>
        <w:jc w:val="both"/>
        <w:rPr/>
      </w:pPr>
      <w:r>
        <w:rPr/>
        <w:t>Перемирие, заключенное на 20 лет между Лиутпрандом и Рим</w:t>
        <w:softHyphen/>
        <w:t>ским дукатом при следующем папе Захарии, развязало Лиутпранду руки для борьбы с Равеннским экзархатом, в пределы которого уже в 743 г. вторглись лангобардские войска. В результате нового пап</w:t>
        <w:softHyphen/>
        <w:t xml:space="preserve">ского вмешательства Лиутпранд заключил в 743 г. окончательный мир с экзархатом на основе соблюдения </w:t>
      </w:r>
      <w:r>
        <w:rPr>
          <w:lang w:val="en-US"/>
        </w:rPr>
        <w:t>status</w:t>
      </w:r>
      <w:r>
        <w:rPr/>
        <w:t xml:space="preserve"> </w:t>
      </w:r>
      <w:r>
        <w:rPr>
          <w:lang w:val="en-US"/>
        </w:rPr>
        <w:t>quo</w:t>
      </w:r>
      <w:r>
        <w:rPr/>
        <w:t>, т. е. сохранения за Лиутпрандом некоторых завоеванных им территорий Равеннско-го экзархата при отказе от полного овладения этой областью. Ис</w:t>
        <w:softHyphen/>
        <w:t>тинные причины отказа, вероятно, заключались в том, что Лиут</w:t>
        <w:softHyphen/>
        <w:t>пранд опасался усиления. Лангобардского епископата и его союза с римскими землевладельцами, а кроме того, не был уверен в проч</w:t>
        <w:softHyphen/>
        <w:t>ности дружественной ему политики Франкского государства после смерти Карла Мартелла (741 г.). И действительно, уже первые шаги новых франкских правителей Пипина и Карломана (741—746) могли внушить опасения лангобардам, ибо они явно стремились к укреплению союза с церковью и папством. Церковные соборы во Франкском королевстве требовали возвращения церковных земель, конфискованных Карлом Мартеллом, и после отречения Карломана в 747 г. Пипин удовлетворил их требования, последовательно в те</w:t>
        <w:softHyphen/>
        <w:t>чение нескольких лет произведя так называемые реституции, т. е. возврат церковных владений в качестве возмездий за секуляриза</w:t>
        <w:softHyphen/>
        <w:t>ции Карла Мартелла.</w:t>
      </w:r>
    </w:p>
    <w:p>
      <w:pPr>
        <w:pStyle w:val="Normal"/>
        <w:autoSpaceDE w:val="false"/>
        <w:ind w:firstLine="426"/>
        <w:jc w:val="both"/>
        <w:rPr/>
      </w:pPr>
      <w:r>
        <w:rPr/>
        <w:t>Правление Пипина в качестве майордома частично совпало с правлением нового лангобардского короля Ратхиса (744—749), быв</w:t>
        <w:softHyphen/>
        <w:t>шего фриульского герцога, провозглашенного королем вскоре после смерти Лиутпранда. Внутренняя политика Ратхиса, особенно по отношению к церкви, напоминала политику первых лет самостоя</w:t>
        <w:softHyphen/>
        <w:t>тельного правления Пипина — возможно и не без влияния послед</w:t>
        <w:softHyphen/>
        <w:t>него. Ратхис, в отличие от Лиутпранда, вел мирную политику по отношению к римлянам и Византии. Он сделал много земельных пожалований в пользу монастырей и епископства, а также римских землевладельцев, стремясь опереться на них и поддерживая в то же время своих газиндов. Таким образом, Ратхис опирался частич</w:t>
        <w:softHyphen/>
        <w:t>но на те слои внутри Лангобардского королевства, которых как раз опасался Лиутпранд. Единственное нарушение Ратхисом мирной по</w:t>
        <w:softHyphen/>
        <w:t>литики — вторжение в Пентаполис — привело к отказу от дальней</w:t>
        <w:softHyphen/>
        <w:t>ших завоеваний в результате вмешательства папы.</w:t>
      </w:r>
    </w:p>
    <w:p>
      <w:pPr>
        <w:pStyle w:val="Normal"/>
        <w:autoSpaceDE w:val="false"/>
        <w:ind w:firstLine="426"/>
        <w:jc w:val="both"/>
        <w:rPr/>
      </w:pPr>
      <w:r>
        <w:rPr/>
        <w:t>Отказ, однако, вызвал недовольство лангобардской знати, и она провозгласила королем его брата Айстульфа (749—757), который отменил все пожалования и стал продолжать завоевательную по</w:t>
        <w:softHyphen/>
        <w:t>литику Лиутпранда, но только в гораздо более широком масштабе. Уже через два года он целиком захватил Равеннский экзархат и</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От античности к средневековью</w:t>
      </w:r>
    </w:p>
    <w:p>
      <w:pPr>
        <w:pStyle w:val="Normal"/>
        <w:autoSpaceDE w:val="false"/>
        <w:ind w:firstLine="426"/>
        <w:jc w:val="both"/>
        <w:rPr/>
      </w:pPr>
      <w:r>
        <w:rPr/>
        <w:t>заставил экзарха передать ему власть над Равенной, а кроме того, продвинулся до Истрии. Он пустил в ход все ресурсы своего коро</w:t>
        <w:softHyphen/>
        <w:t>левства, чтобы сокрушить остатки византийского господства в Ита</w:t>
        <w:softHyphen/>
        <w:t>лии и подчинить римлян. С этим, возможно, и связано рассмот</w:t>
        <w:softHyphen/>
        <w:t>ренное выше распоряжение Айстульфа о вооружении различных разрядов ариманнов, которое стало возможным лишь на почве соци</w:t>
        <w:softHyphen/>
        <w:t>ального расслоения ариманнов, но имело целью использовать его для мобилизации всех, способных поставить какую бы то ни было боевую силу97. Вместе с тем Айстульф угрожал конфискацией зе</w:t>
        <w:softHyphen/>
        <w:t>мель тем лангобардам, которые вступят в какие-либо отношения с римлянами без разрешения короля.</w:t>
      </w:r>
    </w:p>
    <w:p>
      <w:pPr>
        <w:pStyle w:val="Normal"/>
        <w:autoSpaceDE w:val="false"/>
        <w:ind w:firstLine="426"/>
        <w:jc w:val="both"/>
        <w:rPr/>
      </w:pPr>
      <w:r>
        <w:rPr/>
        <w:t>Напряжение всех сил, тем не менее, не привело к окончатель</w:t>
        <w:softHyphen/>
        <w:t>ной победе Айстульфа, так как против него вскоре выступила мощ</w:t>
        <w:softHyphen/>
        <w:t>ная коалиция Франкского государства и папства. Сначала Айстульф одержал ряд побед: вскоре после взятия Равенны он осадил Рим (754 г.) и потребовал подчинения Римского дуката своей юрисдик</w:t>
        <w:softHyphen/>
        <w:t>ции и передачи его владений лангобардам на положении федера</w:t>
        <w:softHyphen/>
        <w:t>тов, что привело бы к их фактическому господству над папством и Римом, а также к прекращению связи дуката с Византийской импе-рей. Пеоемирие с папой Захарием было вскоре ннрушено Айстуль-фом. Но уже в 751 г. Захарий совершил важный акт, который аннулировал в будущем все дальнейшие успехи Айстульфа: он дал согласие на коронацию Пипина Короткого, что послужило началом основания светского государства пап из отнятых Айстульфом тер</w:t>
        <w:softHyphen/>
        <w:t>риторий и поивело к двукратному походу Пипина в Италию (в 754 и 756 гг.). После побед Пипина крах завоевательной политики Айстульфа стал несомненным; более того, продолжающаяся агрес</w:t>
        <w:softHyphen/>
        <w:t>сия Айстульфа лишь усилила противодействие франков и папства. Судьба лангобардского господства  в Италии  была предрешена.</w:t>
      </w:r>
    </w:p>
    <w:p>
      <w:pPr>
        <w:pStyle w:val="Normal"/>
        <w:autoSpaceDE w:val="false"/>
        <w:ind w:firstLine="426"/>
        <w:jc w:val="both"/>
        <w:rPr/>
      </w:pPr>
      <w:r>
        <w:rPr/>
        <w:t>После смерти Айстульфа в 757 г. новый король Дезидерий на</w:t>
        <w:softHyphen/>
        <w:t>чал свое правление с завоевательной политики в духе Лиутпранда. Вместе с тем он стремился завязать сношения с Византией и даже пытался поссорить папу с франками. Но это привело лишь к но</w:t>
        <w:softHyphen/>
        <w:t>вым обращениям папы (Павла I) к Пипину, к его новому вмеша</w:t>
        <w:softHyphen/>
        <w:t>тельству в итальянские дела (763 г.), в результате которого Дези-лерию пришлось отказаться от притязаний на Папскую область. В дальнейшем он неоднократно нарушал свои обещания и дважды осаждал Рим и Равенну.</w:t>
      </w:r>
    </w:p>
    <w:p>
      <w:pPr>
        <w:pStyle w:val="Normal"/>
        <w:autoSpaceDE w:val="false"/>
        <w:ind w:firstLine="426"/>
        <w:jc w:val="both"/>
        <w:rPr/>
      </w:pPr>
      <w:r>
        <w:rPr/>
        <w:t>Стремление Дезидерия овладеть территорией папского патри</w:t>
        <w:softHyphen/>
        <w:t>мония в значительной мере объясняется необходимостью найти внутреннюю опору для своей власти путем раздачи земель рим</w:t>
        <w:softHyphen/>
        <w:t>ской церкви лангобардским магнатам, ибо продолжение пожалова-</w:t>
      </w:r>
    </w:p>
    <w:p>
      <w:pPr>
        <w:pStyle w:val="Normal"/>
        <w:autoSpaceDE w:val="false"/>
        <w:ind w:firstLine="426"/>
        <w:jc w:val="both"/>
        <w:rPr/>
      </w:pPr>
      <w:r>
        <w:rPr/>
        <w:t xml:space="preserve">97 </w:t>
      </w:r>
      <w:r>
        <w:rPr>
          <w:lang w:val="en-US"/>
        </w:rPr>
        <w:t>Aist</w:t>
      </w:r>
      <w:r>
        <w:rPr/>
        <w:t>., § 2.</w:t>
      </w:r>
    </w:p>
    <w:p>
      <w:pPr>
        <w:pStyle w:val="Normal"/>
        <w:autoSpaceDE w:val="false"/>
        <w:ind w:firstLine="426"/>
        <w:jc w:val="both"/>
        <w:rPr/>
      </w:pPr>
      <w:r>
        <w:rPr/>
        <w:t>От античности к средневековью</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ний из его собственных королевских земель представлялось ему опасным и грозило ослабить хозяйственную основу королевской власти. Однако земельные пожалования в обстановке роста могу</w:t>
        <w:softHyphen/>
        <w:t>щества лангобардской знати не могли гарантировать Дезидерию длительную ее верность. Некоторые ее представители уже перехо</w:t>
        <w:softHyphen/>
        <w:t>дили на сторону нового франкского короля Карла (768—771, со</w:t>
        <w:softHyphen/>
        <w:t>вместно с братом Карломаном).</w:t>
      </w:r>
    </w:p>
    <w:p>
      <w:pPr>
        <w:pStyle w:val="Normal"/>
        <w:autoSpaceDE w:val="false"/>
        <w:ind w:firstLine="426"/>
        <w:jc w:val="both"/>
        <w:rPr/>
      </w:pPr>
      <w:r>
        <w:rPr/>
        <w:t>В такой обстановке папа вновь обратился к франкскому коро</w:t>
        <w:softHyphen/>
        <w:t>лю, чему не могли воспрепятствовать многочисленные и обильные дарения Дезидерия в пользу церкви и основание им новых мона</w:t>
        <w:softHyphen/>
        <w:t>стырей. Карл предпринял поход в Италию; его войска осадили Па-вию, где заперся Дезидерий. Пока длилась осада (с сентября 773 по июнь 774 г.), Карл отправился в Рим, где его торжественно встретил папа, которому он передал грамоту Пипина, оформляв</w:t>
        <w:softHyphen/>
        <w:t>шую дарения патримония св. Петра в качестве Папского госу</w:t>
        <w:softHyphen/>
        <w:t>дарства. Вслед за тем, после сдачи Павии, Дезидерий был низ</w:t>
        <w:softHyphen/>
        <w:t>ложен и отправлен за Альпы в качестве пленника, а лангобардские магнаты в массе своей стали присягать Карлу. Лангобардское королевство прекратило существование и оказалось под властью франков.</w:t>
      </w:r>
    </w:p>
    <w:p>
      <w:pPr>
        <w:pStyle w:val="Normal"/>
        <w:autoSpaceDE w:val="false"/>
        <w:ind w:firstLine="426"/>
        <w:jc w:val="both"/>
        <w:rPr/>
      </w:pPr>
      <w:r>
        <w:rPr/>
        <w:t>Однако это еще не разрубило гордиева узла противоречий, раз</w:t>
        <w:softHyphen/>
        <w:t>диравших Италию: папа притязал на Истрию, Сполето и Беневен</w:t>
        <w:softHyphen/>
        <w:t>то, а Карл, ставший королем лангобардов и «римским патрицием» (т. е. светским патроном папского патримония), стремился обра</w:t>
        <w:softHyphen/>
        <w:t>тить герцогов названных областей в своих вассалов. Поэтому Карлу пришлось еще неоднократно совершать походы в Италию. В ре</w:t>
        <w:softHyphen/>
        <w:t>зультате ему удалось то, что не удавалось лангобардским коро</w:t>
        <w:softHyphen/>
        <w:t>лям,— он сумел разорвать политическую связь Италии с Византий</w:t>
        <w:softHyphen/>
        <w:t>ской империей и включить ее в состав стран Западной Европы.</w:t>
      </w:r>
    </w:p>
    <w:p>
      <w:pPr>
        <w:pStyle w:val="Normal"/>
        <w:autoSpaceDE w:val="false"/>
        <w:ind w:firstLine="426"/>
        <w:jc w:val="both"/>
        <w:rPr/>
      </w:pPr>
      <w:r>
        <w:rPr/>
        <w:t>Это, правда, еще не означало объединения всех областей Ита</w:t>
        <w:softHyphen/>
        <w:t>лии, которая после франкского завоевания оказалась раздроблен</w:t>
        <w:softHyphen/>
        <w:t>ной на ряд герцогств, феодальных вотчин и городов. Процесс фео</w:t>
        <w:softHyphen/>
        <w:t>дализации Италии после ее завоевания Каролингами усилился, так как складывавшийся у самих лангобардов господствующий класс стал более значительным в результате притока разных слоев франк</w:t>
        <w:softHyphen/>
        <w:t>ских феодалов. Италия раздиралась усобицами не только между герцогами, но и между светскими и церковными феодалами. Не</w:t>
        <w:softHyphen/>
        <w:t>смотря на формальное ее выделение в качестве особого королевства, доставшегося сыну Карла Великого Пипину (в 781 г.), в Италии так и не установилась центральная королевская власть. И хотя после коронации папой Львом III Карла Великого в Риме в каче</w:t>
        <w:softHyphen/>
        <w:t>стве императора (800 г.) Италия стала частью Королингской импе</w:t>
        <w:softHyphen/>
        <w:t>рии, тем не менее она надолго осталась политически раздробленной страной с очень большими противоречиями между северными, сред</w:t>
        <w:softHyphen/>
        <w:t>ними и южными областями,</w:t>
      </w:r>
    </w:p>
    <w:p>
      <w:pPr>
        <w:pStyle w:val="Normal"/>
        <w:autoSpaceDE w:val="false"/>
        <w:ind w:firstLine="426"/>
        <w:jc w:val="both"/>
        <w:rPr/>
      </w:pPr>
      <w:r>
        <w:rPr/>
        <w:t>2</w:t>
      </w:r>
    </w:p>
    <w:p>
      <w:pPr>
        <w:pStyle w:val="Normal"/>
        <w:autoSpaceDE w:val="false"/>
        <w:ind w:firstLine="426"/>
        <w:jc w:val="both"/>
        <w:rPr/>
      </w:pPr>
      <w:r>
        <w:rPr/>
        <w:t>ОСОБЕННОСТИ РАЗВИТИЯ ФЕОДАЛИЗМА</w:t>
      </w:r>
    </w:p>
    <w:p>
      <w:pPr>
        <w:pStyle w:val="Normal"/>
        <w:autoSpaceDE w:val="false"/>
        <w:ind w:firstLine="426"/>
        <w:jc w:val="both"/>
        <w:rPr/>
      </w:pPr>
      <w:r>
        <w:rPr/>
        <w:t>В СЕВЕРНОЙ И СРЕДНЕЙ ИТАЛИИ В XI—XIV ВВ.</w:t>
      </w:r>
    </w:p>
    <w:p>
      <w:pPr>
        <w:pStyle w:val="Normal"/>
        <w:autoSpaceDE w:val="false"/>
        <w:ind w:firstLine="426"/>
        <w:jc w:val="both"/>
        <w:rPr/>
      </w:pPr>
      <w:r>
        <w:rPr/>
        <w:t>После завоевания Лангобардского королевства франками политическая карта Италии выглядела следующим образом: Северная и частично Средняя Италия (за исключением Папской области) вошли в состав Каролингской империи. Папское государ</w:t>
        <w:softHyphen/>
        <w:t>ство включало в себя Рим с окружающей территорией, Пентаполис и Равеннский экзархат. Сохранявшие и прежде фактическую неза</w:t>
        <w:softHyphen/>
        <w:t>висимость от Лангобардского королевства герцогства Сполето и Беневенто в этот период были вассалами то папы, то Каролингов; Апулия, Калабрия и Сицилия по-прежнему принадлежали Ви</w:t>
        <w:softHyphen/>
        <w:t>зантии.</w:t>
      </w:r>
    </w:p>
    <w:p>
      <w:pPr>
        <w:pStyle w:val="Normal"/>
        <w:autoSpaceDE w:val="false"/>
        <w:ind w:firstLine="426"/>
        <w:jc w:val="both"/>
        <w:rPr/>
      </w:pPr>
      <w:r>
        <w:rPr/>
        <w:t>Каролинги разделили завоеванную часть Италии на 20 графств (вместо прежних герцогств), во главе которых находились пред</w:t>
        <w:softHyphen/>
        <w:t>ставители франкской служилой знати. В пограничных областях были образованы маркграфства (маркизаты). Сменив лангобардских герцогов и гастальдов, графы возглавили и управление городами. Им подчинялись викарии, центеиарии и более мелкие должностные лица — деканы, салтарии и др. Гастальды оставались управляющи</w:t>
        <w:softHyphen/>
        <w:t>ми владений короны, находясь в зависимости от графов. Графам принадлежали судебные и военные, административные и фискаль</w:t>
        <w:softHyphen/>
        <w:t>ные функции. При Карле Великом был также учрежден институт скабинов, избиравшихся графом из имущественно состоятельных и сведущих в законах горожан с согласия всего населения города. Скабины участвовали в судебных заседаниях и помогали графам в розыске преступников.</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426"/>
        <w:jc w:val="both"/>
        <w:rPr/>
      </w:pPr>
      <w:r>
        <w:rPr/>
        <w:t>Каждые три месяца графства и епископские диоцезы посещали «императорские посланцы» (</w:t>
      </w:r>
      <w:r>
        <w:rPr>
          <w:lang w:val="en-US"/>
        </w:rPr>
        <w:t>missi</w:t>
      </w:r>
      <w:r>
        <w:rPr/>
        <w:t xml:space="preserve"> </w:t>
      </w:r>
      <w:r>
        <w:rPr>
          <w:lang w:val="en-US"/>
        </w:rPr>
        <w:t>dominici</w:t>
      </w:r>
      <w:r>
        <w:rPr/>
        <w:t>), обладавшие контроль</w:t>
        <w:softHyphen/>
        <w:t xml:space="preserve">ными функциями. Однако в IX в. деятельность </w:t>
      </w:r>
      <w:r>
        <w:rPr>
          <w:lang w:val="en-US"/>
        </w:rPr>
        <w:t>missi</w:t>
      </w:r>
      <w:r>
        <w:rPr/>
        <w:t xml:space="preserve"> </w:t>
      </w:r>
      <w:r>
        <w:rPr>
          <w:lang w:val="en-US"/>
        </w:rPr>
        <w:t>dominici</w:t>
      </w:r>
      <w:r>
        <w:rPr/>
        <w:t xml:space="preserve"> по</w:t>
        <w:softHyphen/>
        <w:t>степенно ослабевает, в то время как расширяется объем власти и возрастает влияние епископов (некоторые из епископов в первой половине IX в. были и среди «императорских посланцев»).</w:t>
      </w:r>
    </w:p>
    <w:p>
      <w:pPr>
        <w:pStyle w:val="Normal"/>
        <w:autoSpaceDE w:val="false"/>
        <w:ind w:firstLine="426"/>
        <w:jc w:val="both"/>
        <w:rPr/>
      </w:pPr>
      <w:r>
        <w:rPr/>
        <w:t>Епископ постепенно становится административной и политиче</w:t>
        <w:softHyphen/>
        <w:t>ской главой города и его округи, подчиняя себе графа. Со второй половины IX в. растет количество императорских иммунитетных дипломов, пожалованных епископам. Первоначальное освобождение населения иммунитетной территории от некоторых податей и взима</w:t>
        <w:softHyphen/>
        <w:t>ний в пользу королевской власти и запрещение государственным должностным лицам вступать в пределы иммунитета расширяется вплоть до приобретения иммуннстами политических, судебных и административных прав графов, в том числе прав на открытие рын</w:t>
        <w:softHyphen/>
        <w:t>ков и ярмарок и чеканки монеты.</w:t>
      </w:r>
    </w:p>
    <w:p>
      <w:pPr>
        <w:pStyle w:val="Normal"/>
        <w:autoSpaceDE w:val="false"/>
        <w:ind w:firstLine="426"/>
        <w:jc w:val="both"/>
        <w:rPr/>
      </w:pPr>
      <w:r>
        <w:rPr/>
        <w:t>Иммунитетные привилегии в IX—X вв. получили епископы-сеньоры крупных городов Северной и Средней Италии — Павии, Пьяченцы, Вероны, Падуи, Кремоны, Ареццо, Бергамо, Венеции и др. Оживление торговой и ремесленной активности многих италь</w:t>
        <w:softHyphen/>
        <w:t>янских городов, начавшееся в VIII в., неуклонно возрастало в IX— X вв. и было тесно связано с приобретением ими ряда политиче</w:t>
        <w:softHyphen/>
        <w:t>ских и административных прав в государстве. Это отразилось и в многочисленных королевских и императорских дипломах.</w:t>
      </w:r>
    </w:p>
    <w:p>
      <w:pPr>
        <w:pStyle w:val="Normal"/>
        <w:autoSpaceDE w:val="false"/>
        <w:ind w:firstLine="426"/>
        <w:jc w:val="both"/>
        <w:rPr/>
      </w:pPr>
      <w:r>
        <w:rPr/>
        <w:t>Пожалования жителям тех или иных городов прав на устрой</w:t>
        <w:softHyphen/>
        <w:t>ство ярмарок и рынков, чеканку монеты, возведение укреплений, строительство дорог и мостов, освобождение их от уплаты ряда тор</w:t>
        <w:softHyphen/>
        <w:t>говых пошлин и сборов должны были обеспечивать государям ак</w:t>
        <w:softHyphen/>
        <w:t>тивную поддержку со стороны горожан и их сеньоров-епископов в борьбе с теми или иными крупными феодалами или феодальными группировками (на деле же возросшая мощь епископа в результате иммунитетной грамоты далеко не всегда являлась гарантией его верности жалователю: так было и в Каролингской империи, и в Итальянском королевстве, и в государстве Оттонов). Обычно им</w:t>
        <w:softHyphen/>
        <w:t>мунитетные права горожане осуществляли под контролем и гла</w:t>
        <w:softHyphen/>
        <w:t>венством епископа — своего сеньора, хотя подчас такие пожалова</w:t>
        <w:softHyphen/>
        <w:t>ния делались непосредственно горожанам, а епископ или граф в грамоте могли и не упоминаться (ср. иммунитетный диплом 958 г. горожанам Генуи, согласно которому государственным должност</w:t>
        <w:softHyphen/>
        <w:t>ным лицам запрещалось осуществлять всякие публичные функции в городе; в дипломе 945 г. за горожанами Мантуи фактически при</w:t>
        <w:softHyphen/>
        <w:t>знавались суверенные права, хотя король и адресуется к епископу).</w:t>
      </w:r>
    </w:p>
    <w:p>
      <w:pPr>
        <w:pStyle w:val="Normal"/>
        <w:autoSpaceDE w:val="false"/>
        <w:ind w:firstLine="426"/>
        <w:jc w:val="both"/>
        <w:rPr/>
      </w:pPr>
      <w:r>
        <w:rPr/>
        <w:t>Тем не менее епископ вовсе не собирался уступать свои права и привилегии добровольно. Столкновения его с горожанами — тор-гово-ремесленными слоями и мелкими феодалами-вальвассорами —</w:t>
      </w:r>
    </w:p>
    <w:p>
      <w:pPr>
        <w:pStyle w:val="Normal"/>
        <w:autoSpaceDE w:val="false"/>
        <w:ind w:firstLine="426"/>
        <w:jc w:val="both"/>
        <w:rPr/>
      </w:pPr>
      <w:r>
        <w:rPr/>
        <w:drawing>
          <wp:inline distT="0" distB="0" distL="0" distR="0">
            <wp:extent cx="4486275"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86275" cy="3291840"/>
                    </a:xfrm>
                    <a:prstGeom prst="rect">
                      <a:avLst/>
                    </a:prstGeom>
                  </pic:spPr>
                </pic:pic>
              </a:graphicData>
            </a:graphic>
          </wp:inline>
        </w:drawing>
      </w:r>
    </w:p>
    <w:p>
      <w:pPr>
        <w:pStyle w:val="Normal"/>
        <w:autoSpaceDE w:val="false"/>
        <w:ind w:firstLine="426"/>
        <w:jc w:val="both"/>
        <w:rPr/>
      </w:pPr>
      <w:r>
        <w:rPr/>
        <w:t>Папский дворец. XIII е. Витербо</w:t>
      </w:r>
    </w:p>
    <w:p>
      <w:pPr>
        <w:pStyle w:val="Normal"/>
        <w:autoSpaceDE w:val="false"/>
        <w:ind w:firstLine="426"/>
        <w:jc w:val="both"/>
        <w:rPr/>
      </w:pPr>
      <w:r>
        <w:rPr/>
        <w:t>в IX—X вв.— явление весьма частое. В 879—899 гг. жители Турина изгнали из города епископа Аммоло. В 980 г. произошло первое крупное выступление горожан Милана против архиепископа. Епи</w:t>
        <w:softHyphen/>
        <w:t>скопа Ландульфа лишили всех прав в городе и два раза заставляли оставить Милан. Исключительно сильный размах приобрела борьба миланцев против архиепископа Ариберта в 1041—1044 гг. Горожа</w:t>
        <w:softHyphen/>
        <w:t>не Пьяченцы боролись с епископом за обладание портом на реке По. В 996 г. после неудачной попытки вернуть себе общинные угодья, захваченные епископом, кремонцы разрушили крепость епи</w:t>
        <w:softHyphen/>
        <w:t>скопа и изгнали его из города. Выступления горожан против епи</w:t>
        <w:softHyphen/>
        <w:t>скопов в IX—X вв. были первыми вестниками нового движения. которому принадлежало будущее,— борьбы за коммуну. Органы городской   коммуны — общее   собрание   членов,   особые   долж</w:t>
        <w:softHyphen/>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ностные лица — появились не вдруг, не в момент ее возникнове</w:t>
        <w:softHyphen/>
        <w:t>ния. В городах Италии в IX—X вв. (а подчас и еще раньше) мы встречаемся с зародышевыми формами будущего городского само</w:t>
        <w:softHyphen/>
        <w:t>управления. Так, франкское законодательство официально призна</w:t>
        <w:softHyphen/>
        <w:t>вало участие всего городского населения в выборе епископа, ска-бинов, вицедоминов и других должностных лиц.</w:t>
      </w:r>
    </w:p>
    <w:p>
      <w:pPr>
        <w:pStyle w:val="Normal"/>
        <w:autoSpaceDE w:val="false"/>
        <w:ind w:firstLine="426"/>
        <w:jc w:val="both"/>
        <w:rPr/>
      </w:pPr>
      <w:r>
        <w:rPr/>
        <w:t>Этот порядок сохранился и в период Итальянского королевст</w:t>
        <w:softHyphen/>
        <w:t>ва, и при германских императорах Саксонской династии. Разумеет</w:t>
        <w:softHyphen/>
        <w:t>ся, к активной деятельности в выборных органах и в городских де</w:t>
        <w:softHyphen/>
        <w:t>лах допуска \ись не все горожане, а в первую очередь представители богатого купечества и ремесленников, мелкие и средние феодалы — капитаны и вальвассоры. Богатые горожане участвовали в некото</w:t>
        <w:softHyphen/>
        <w:t>рых судебных заседаниях, в розыске преступников, контроле за взиманием десятины. Как и в лангобардское время, продолжало функционировать общее собрание горожан—</w:t>
      </w:r>
      <w:r>
        <w:rPr>
          <w:lang w:val="en-US"/>
        </w:rPr>
        <w:t>conventus</w:t>
      </w:r>
      <w:r>
        <w:rPr/>
        <w:t xml:space="preserve"> </w:t>
      </w:r>
      <w:r>
        <w:rPr>
          <w:lang w:val="en-US"/>
        </w:rPr>
        <w:t>ante</w:t>
      </w:r>
      <w:r>
        <w:rPr/>
        <w:t xml:space="preserve"> </w:t>
      </w:r>
      <w:r>
        <w:rPr>
          <w:lang w:val="en-US"/>
        </w:rPr>
        <w:t>eccle</w:t>
      </w:r>
      <w:r>
        <w:rPr/>
        <w:t>-</w:t>
      </w:r>
      <w:r>
        <w:rPr>
          <w:lang w:val="en-US"/>
        </w:rPr>
        <w:t>siam</w:t>
      </w:r>
      <w:r>
        <w:rPr/>
        <w:t>, компетенции которого подлежали вопросы внутреннего благо</w:t>
        <w:softHyphen/>
        <w:t>устройства города — сохранение и ремонт общественных зданий, городских стен и крепостных сооружений, дорог и мостов, военная защита города и создание городского ополчения, забота о соблюде</w:t>
        <w:softHyphen/>
        <w:t>нии правил относительно мер и весов, споры из-за земель, находив</w:t>
        <w:softHyphen/>
        <w:t>шихся в общем пользовании (а подчас и собственности) горожан, а также принятие новых жителей в число полноправных граждан города (</w:t>
      </w:r>
      <w:r>
        <w:rPr>
          <w:lang w:val="en-US"/>
        </w:rPr>
        <w:t>cittadinanza</w:t>
      </w:r>
      <w:r>
        <w:rPr/>
        <w:t>). Представители горожан (кураторы или про</w:t>
        <w:softHyphen/>
        <w:t>кураторы, экзакторы) осуществляли надзор за общинными земля</w:t>
        <w:softHyphen/>
        <w:t>ми, рынками и ярмарками.</w:t>
      </w:r>
    </w:p>
    <w:p>
      <w:pPr>
        <w:pStyle w:val="Normal"/>
        <w:autoSpaceDE w:val="false"/>
        <w:ind w:firstLine="426"/>
        <w:jc w:val="both"/>
        <w:rPr/>
      </w:pPr>
      <w:r>
        <w:rPr/>
        <w:t>Широкая раздача императорами и королями иммунитетных по</w:t>
        <w:softHyphen/>
        <w:t>жалований духовным и светским магнатам сочеталась довольно ча</w:t>
        <w:softHyphen/>
        <w:t>сто с успешными попытками со стороны графов и маркграфов пре</w:t>
        <w:softHyphen/>
        <w:t>вратить в наследственные владения свои должности и бенефиции. Уже в 877 г. Карл Лысый вынужден был признать наследственность бенефициев во всей Франкской империи, в том числе и в Италии. Рост независимости графов, епископов и других представителей ду</w:t>
        <w:softHyphen/>
        <w:t>ховных и светских сеньоров, все более сосредоточивавших в своих руках полноту публичных прав над подвластной территорией и ее населением, приводил к ослаблению центральной власти и тем са</w:t>
        <w:softHyphen/>
        <w:t>мым к росту политической раздробленности страны. По Верден-скому договору 843 г., закрепившему раздел империи Карла Вели</w:t>
        <w:softHyphen/>
        <w:t>кого, Италия выделилась в самостоятельное королевство, но оно су</w:t>
        <w:softHyphen/>
        <w:t>ществовало лишь номинально, так как в действительности в IX— X вв. страна являлась ареной ожесточенных столкновений различ</w:t>
        <w:softHyphen/>
        <w:t>ных феодальных группировок, как местных, так и иноземных. Уже после коронации Карла Толстого королем Италии (881 г.) королев</w:t>
        <w:softHyphen/>
        <w:t>ский титул в течение почти 7 лет оспаривали правнук Людовика Благочестивого Гуго и зять Карла Лысого Бозон, находившийся под покровительством папы. В конце IX в. и в X в. постоянно со</w:t>
        <w:softHyphen/>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перничали из-за королевского титула маркграфы Ивреи и Фриуля, герцоги Сполето, поддерживаемые феодалами Бургундии и Про</w:t>
        <w:softHyphen/>
        <w:t>ванса.</w:t>
      </w:r>
    </w:p>
    <w:p>
      <w:pPr>
        <w:pStyle w:val="Normal"/>
        <w:autoSpaceDE w:val="false"/>
        <w:ind w:firstLine="426"/>
        <w:jc w:val="both"/>
        <w:rPr/>
      </w:pPr>
      <w:r>
        <w:rPr/>
        <w:t>Воспользовавшись сложившейся ситуацией, Италией попыта</w:t>
        <w:softHyphen/>
        <w:t>лись завладеть арабы (сарацины) и венгры. В течение IX в. арабы заняли Сицилию, откуда стали совершать набеги на Южную Ита</w:t>
        <w:softHyphen/>
        <w:t>лию, а в 847 г. сожгли даже римские предместья. Сделав своим опорным пунктом Гаэту, они направлялись оттуда в Лациум и Кам</w:t>
        <w:softHyphen/>
        <w:t>панию. Арабы укрепились также на Севере, в Пьемонтских Альпах и нападали на Пьемонт, Лигурию, города Пизу и Геную.</w:t>
      </w:r>
    </w:p>
    <w:p>
      <w:pPr>
        <w:pStyle w:val="Normal"/>
        <w:autoSpaceDE w:val="false"/>
        <w:ind w:firstLine="426"/>
        <w:jc w:val="both"/>
        <w:rPr/>
      </w:pPr>
      <w:r>
        <w:rPr/>
        <w:t>С конца IX в. Италия подвергается нашествиям венгров. В 899 г. они вторглись во Фриуль и Венецианскую область, в 924 г.— в Ломбардию, разграбили Павию (по словам современ</w:t>
        <w:softHyphen/>
        <w:t>ника, в ней осталось в живых лишь 200 человек), сожгли Бергамо, Парму, Кортону, Аквилею.</w:t>
      </w:r>
    </w:p>
    <w:p>
      <w:pPr>
        <w:pStyle w:val="Normal"/>
        <w:autoSpaceDE w:val="false"/>
        <w:ind w:firstLine="426"/>
        <w:jc w:val="both"/>
        <w:rPr/>
      </w:pPr>
      <w:r>
        <w:rPr/>
        <w:t>В 947 г. венгры прошли через всю Италию. Лишь со второй по</w:t>
        <w:softHyphen/>
        <w:t>ловины X в. (после поражения венгров на реке Лехе в 955 г.) их набеги постепенно прекращаются, но теперь на Италию нападают норманны, укрепившиеся на Юге страны.</w:t>
      </w:r>
    </w:p>
    <w:p>
      <w:pPr>
        <w:pStyle w:val="Normal"/>
        <w:autoSpaceDE w:val="false"/>
        <w:ind w:firstLine="426"/>
        <w:jc w:val="both"/>
        <w:rPr/>
      </w:pPr>
      <w:r>
        <w:rPr/>
        <w:t>*</w:t>
      </w:r>
    </w:p>
    <w:p>
      <w:pPr>
        <w:pStyle w:val="Normal"/>
        <w:autoSpaceDE w:val="false"/>
        <w:ind w:firstLine="426"/>
        <w:jc w:val="both"/>
        <w:rPr/>
      </w:pPr>
      <w:r>
        <w:rPr/>
        <w:t>С середины X в. Северная и Средняя Италия становятся объ</w:t>
        <w:softHyphen/>
        <w:t>ектом новых завоеваний — начинаются «итальянские походы» гер</w:t>
        <w:softHyphen/>
        <w:t>манских феодалов во главе с королями. В 951 г. состоялся первый поход в Италию германского короля Оттона I. Поводом для вме</w:t>
        <w:softHyphen/>
        <w:t>шательства в итальянские дела было обращение к Оттону Адель-гейды Бургундской, вдовы короля Лотаря Прованского. Маркграф Ивреи Беренгар (один из постоянных претендентов на королевский титул) хотел выдать ее замуж за своего сына и тем самым упрочить права на престол. Адельгейда воспротивилась этому браку, и Бе</w:t>
        <w:softHyphen/>
        <w:t>ренгар заключил ее в крепость, откуда она бежала в Каноссу и обратилась к германскому королю, считавшемуся ее опекуном, про</w:t>
        <w:softHyphen/>
        <w:t>ся его, если он пожелает, жениться на ней и наказать Беренгара. Оттон с большим войском вторгся в Италию, занял Павию, коро</w:t>
        <w:softHyphen/>
        <w:t>новался железной лангобардской короной, приняв титул короля лангобардов, и женился на Адельгейде. Но вскоре ему пришлось возвратиться в Германию из-за начавшегося там мятежа феодалов.</w:t>
      </w:r>
    </w:p>
    <w:p>
      <w:pPr>
        <w:pStyle w:val="Normal"/>
        <w:autoSpaceDE w:val="false"/>
        <w:ind w:firstLine="426"/>
        <w:jc w:val="both"/>
        <w:rPr/>
      </w:pPr>
      <w:r>
        <w:rPr/>
        <w:t>Второй поход Оттона в Италию состоялся в 961—962 гг. От</w:t>
        <w:softHyphen/>
        <w:t>тон восстановил власть папы Иоанна XII (955—964), изгнанного римлянами, а из рук папы получил корону «Священной Римской империи». Согласно договору, заключенному между Оттоном I и папой, Оттон признавал права папы на светские владения в Италии, но верховным сеньором их провозглашался германский император. Символом  подчинения папства  империи   являлась   обязательная</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присяга папы императору. Так возникла «Священная Римская импе</w:t>
        <w:softHyphen/>
        <w:t>рия», которая была по существу только германской империей, хотя внешне являлась как бы возродившейся империей Карла Великого. Формально в ее состав входили Германия, некоторые славянские земли, часть Южной и Юго-Восточной Франции (в первой поло</w:t>
        <w:softHyphen/>
        <w:t>вине XI в. было присоединено Бургундское королевство), Север</w:t>
        <w:softHyphen/>
        <w:t>ная и Средняя Италия (Ломбардия, Тоскана, Сполето, вассальные Капуя и Беневенто). Однако фактически власть над Италией (как, впрочем, и над многими другими землями) имела сколько-нибудь реальное значение только тогда, когда там находились император</w:t>
        <w:softHyphen/>
        <w:t>ские войска. Каждый поход германских королей вызывал восстания местного населения.</w:t>
      </w:r>
    </w:p>
    <w:p>
      <w:pPr>
        <w:pStyle w:val="Normal"/>
        <w:autoSpaceDE w:val="false"/>
        <w:ind w:firstLine="426"/>
        <w:jc w:val="both"/>
        <w:rPr/>
      </w:pPr>
      <w:r>
        <w:rPr/>
        <w:t>Важнейшая причина завоевательной «итальянской политики» германских королей заключалась в стремлении подчинить много</w:t>
        <w:softHyphen/>
        <w:t>численные итальянские города и прибрать к рукам их богатства. Утверждение господства германских императоров над папой — гла</w:t>
        <w:softHyphen/>
        <w:t>вой католического духовенства — должно было обеспечить их пре</w:t>
        <w:softHyphen/>
        <w:t>имущество среди других королей Западной Европы, а также упро</w:t>
        <w:softHyphen/>
        <w:t>чить их власть и авторитет среди немецких и итальянских епи</w:t>
        <w:softHyphen/>
        <w:t>скопов. «Священная Римская империя» являлась искусственным об</w:t>
        <w:softHyphen/>
        <w:t>разованием, не имевшим ни этнических, ни экономических обосно</w:t>
        <w:softHyphen/>
        <w:t>ваний. Ее существование явилось значительным препятствием к объединению как Германии, так и Италии 1. В угоду императорам папы поддержали реакционную и беспочвенную идею. Контроль германских императоров над папами сохранялся до середины XI в. В этот период многие папы фактически являлись ставленниками императора.</w:t>
      </w:r>
    </w:p>
    <w:p>
      <w:pPr>
        <w:pStyle w:val="Normal"/>
        <w:autoSpaceDE w:val="false"/>
        <w:ind w:firstLine="426"/>
        <w:jc w:val="both"/>
        <w:rPr/>
      </w:pPr>
      <w:r>
        <w:rPr/>
        <w:t>Стремясь укрепиться в Италии, германские императоры зани</w:t>
        <w:softHyphen/>
        <w:t>мались широкими раздачами иммунитетных привилегий (дарились графства, монастыри, города и даже целые провинции) духовным и светским феодалам, часть которых им удалось привлечь на свою сторону.</w:t>
      </w:r>
    </w:p>
    <w:p>
      <w:pPr>
        <w:pStyle w:val="Normal"/>
        <w:autoSpaceDE w:val="false"/>
        <w:ind w:firstLine="426"/>
        <w:jc w:val="both"/>
        <w:rPr/>
      </w:pPr>
      <w:r>
        <w:rPr/>
        <w:t>Позднее, в XI в. был создан специальный аппарат император</w:t>
        <w:softHyphen/>
        <w:t>ской власти в Италии — канцлер, императорские посланцы с об</w:t>
        <w:softHyphen/>
        <w:t>ширными полномочиями, пфальцграфы, ведавшие высшими судеб</w:t>
        <w:softHyphen/>
        <w:t>ными делами.</w:t>
      </w:r>
    </w:p>
    <w:p>
      <w:pPr>
        <w:pStyle w:val="Normal"/>
        <w:autoSpaceDE w:val="false"/>
        <w:ind w:firstLine="426"/>
        <w:jc w:val="both"/>
        <w:rPr/>
      </w:pPr>
      <w:r>
        <w:rPr/>
        <w:t>Итальянские походы Оттона I продолжались и после его коро</w:t>
        <w:softHyphen/>
        <w:t>нации. Однако попытки захватить византийские владения (охва</w:t>
        <w:softHyphen/>
        <w:t>тывавшие Юг Италии и простиравшиеся севернее Неаполя) окон</w:t>
        <w:softHyphen/>
        <w:t>чились неудачей. Оттон женил своего сына (будущего Оттона II) на дочери византийского императора Цимисхия Феофане, надеясь этим путем обеспечить новые территориальные приобретения для</w:t>
      </w:r>
    </w:p>
    <w:p>
      <w:pPr>
        <w:pStyle w:val="Normal"/>
        <w:autoSpaceDE w:val="false"/>
        <w:ind w:firstLine="426"/>
        <w:jc w:val="both"/>
        <w:rPr/>
      </w:pPr>
      <w:r>
        <w:rPr/>
        <w:t>1 К. Маркс и Ф. Энгельс. Сочинения, т. 18, стр. 572.</w:t>
      </w:r>
    </w:p>
    <w:p>
      <w:pPr>
        <w:pStyle w:val="Normal"/>
        <w:autoSpaceDE w:val="false"/>
        <w:ind w:firstLine="426"/>
        <w:jc w:val="both"/>
        <w:rPr/>
      </w:pPr>
      <w:r>
        <w:rPr/>
        <w:t>71</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империи. Но и Отгону II не удалось завоевать Южную Италию: в 982 г. он потерпел поражение от арабов при Кротоне (Калабрия) и умер, готовясь к новым походам. Его сын Оттон III мечтал о «великой» империи, которая охватывала бы весь христианский За</w:t>
        <w:softHyphen/>
        <w:t>пад, и проживал в Риме (центром империи он хотел видеть Ита</w:t>
        <w:softHyphen/>
        <w:t>лию), но ему не удалось даже расширить завоеванную итальянскую территорию. В 1001 г. после восстания в Риме Оттон III бежал из города и вскоре умер.</w:t>
      </w:r>
    </w:p>
    <w:p>
      <w:pPr>
        <w:pStyle w:val="Normal"/>
        <w:autoSpaceDE w:val="false"/>
        <w:ind w:firstLine="426"/>
        <w:jc w:val="both"/>
        <w:rPr/>
      </w:pPr>
      <w:r>
        <w:rPr/>
        <w:t>История Северной и Средней Италии XI—XII вв.— это ста</w:t>
        <w:softHyphen/>
        <w:t>новление и укрепление городских коммун, возникающих в резуль</w:t>
        <w:softHyphen/>
        <w:t>тате острой социальной борьбы горожан с сеньорами города, чаще всего епископами, а также в ходе столкновений различных социаль</w:t>
        <w:softHyphen/>
        <w:t>ных группировок городского населения. Эти процессы протекали в обстановке продолжавшихся завоевательных походов германских королей (каждый новый король отправлялся в Рим за император</w:t>
        <w:softHyphen/>
        <w:t>ской короной). С середины XI в. усиливается папство, вступающее в борьбу с императорами. Отдельные итальянские города, разные прослойки класса феодалов и горожан поддерживают то импера</w:t>
        <w:softHyphen/>
        <w:t>тора, то папу. Накал политической и социальной борьбы возра</w:t>
        <w:softHyphen/>
        <w:t>стает.</w:t>
      </w:r>
    </w:p>
    <w:p>
      <w:pPr>
        <w:pStyle w:val="Normal"/>
        <w:autoSpaceDE w:val="false"/>
        <w:ind w:firstLine="426"/>
        <w:jc w:val="both"/>
        <w:rPr/>
      </w:pPr>
      <w:r>
        <w:rPr/>
        <w:t>*</w:t>
      </w:r>
    </w:p>
    <w:p>
      <w:pPr>
        <w:pStyle w:val="Normal"/>
        <w:autoSpaceDE w:val="false"/>
        <w:ind w:firstLine="426"/>
        <w:jc w:val="both"/>
        <w:rPr/>
      </w:pPr>
      <w:r>
        <w:rPr/>
        <w:t>Падение Западной Римской империи, варварские нашествия, сла</w:t>
        <w:softHyphen/>
        <w:t>бая власть византийского экзарха способствовали росту политиче</w:t>
        <w:softHyphen/>
        <w:t>ской самостоятельности римских епископов, которые уже в III— IV вв. пользовались наибольшим влиянием среди других епископов, владели значительными земельными богатствами и претендовали на особое положение в церкви. С V в. римские епископы стали име</w:t>
        <w:softHyphen/>
        <w:t>новаться папами (от греческого «паппас»—отец). Для обоснова</w:t>
        <w:softHyphen/>
        <w:t>ния своих притязаний на руководство церковью римское духовен</w:t>
        <w:softHyphen/>
        <w:t>ство выдвинуло легенду о римских епископах как преемниках п наместниках апостола Петра, первого епископа Рима. Уже папа Лев I (440—461) добился от римских императоров издания декре</w:t>
        <w:softHyphen/>
        <w:t>та о подчинении всех епископов папскому суду и о придании ре</w:t>
        <w:softHyphen/>
        <w:t>шениям папы силы закона. Политическое влияние папства усили</w:t>
        <w:softHyphen/>
        <w:t>лось при Григории I (590—604), возросли материальные основы его власти.</w:t>
      </w:r>
    </w:p>
    <w:p>
      <w:pPr>
        <w:pStyle w:val="Normal"/>
        <w:autoSpaceDE w:val="false"/>
        <w:ind w:firstLine="426"/>
        <w:jc w:val="both"/>
        <w:rPr/>
      </w:pPr>
      <w:r>
        <w:rPr/>
        <w:t>Важной вехой на пути роста папского могущества было образо</w:t>
        <w:softHyphen/>
        <w:t>вание в 756 г. (при папе Стефане II) Папской области — светского государства пап. Папское государство просуществовало до 1870 г. (его остаток — современный Ватикан). Чтобы обосновать захват византийских владений, за счет которых Папское государство было создано, папство еще тогда составило подолжную грамоту — «Кон</w:t>
        <w:softHyphen/>
        <w:t>стантинов дар», в которой говорилось, что римский императо IV в.</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426"/>
        <w:jc w:val="both"/>
        <w:rPr/>
      </w:pPr>
      <w:r>
        <w:rPr/>
        <w:t>Константин в благодарность за исцеление его от слепоты и настав</w:t>
        <w:softHyphen/>
        <w:t>ление в христианской религии подарил папе Сильвестру I власть не только над Римом, но над «всеми провинциями Италии и За</w:t>
        <w:softHyphen/>
        <w:t>пада». Свои территориальные захваты и в последующем папы пы</w:t>
        <w:softHyphen/>
        <w:t>тались оправдать ссылками на этот документ.</w:t>
      </w:r>
    </w:p>
    <w:p>
      <w:pPr>
        <w:pStyle w:val="Normal"/>
        <w:autoSpaceDE w:val="false"/>
        <w:ind w:firstLine="426"/>
        <w:jc w:val="both"/>
        <w:rPr/>
      </w:pPr>
      <w:r>
        <w:rPr/>
        <w:t>Подчинение Италии Каролингам, в котором папы сыграли не последнюю роль, привело надолго к зависимости пап от франкских монархов.</w:t>
      </w:r>
    </w:p>
    <w:p>
      <w:pPr>
        <w:pStyle w:val="Normal"/>
        <w:autoSpaceDE w:val="false"/>
        <w:ind w:firstLine="426"/>
        <w:jc w:val="both"/>
        <w:rPr/>
      </w:pPr>
      <w:r>
        <w:rPr/>
        <w:t>В первой половине IX в. папство пыталось воспользоваться ослаблением центральной власти в Каролингской империи. «Лже-Исидоровы декреталии» (составлены в середине IX в. Псевдоним автора — Исидор Меркатор) проповедовали независимость духов</w:t>
        <w:softHyphen/>
        <w:t>ных владык, епископов, от светских властей, а также утверждали верховенство папы над епископами. Однако конец IX и X в. стали снова периодом глубокого упадка папства, когда престол занимали креатуры различных группировок римской знати. Так, в X в. пап назначали две знатные римлянки — Феодора и ее дочь Мароция. Мароция сделала папой своего сына (под именем Иоанна XI), дру</w:t>
        <w:softHyphen/>
        <w:t>гой ее сын, Альберик, заключил собственного брата, папу и саму Мароцию в тюрьму; в течение 22 лет он оставался диктатором з Риме и назначал пап. Среди них был и его 16-летний сын (Иоанн XII), известный своей распущенностью. Именно из рук этого папы получил Оттон I императорскую корону. После создания «Священ</w:t>
        <w:softHyphen/>
        <w:t>ной Римской империи» почти 100 лет императоры фактически до</w:t>
        <w:softHyphen/>
        <w:t>бивались избрания на папский престол своих кандидатов (когда же папа Иоанн XII попытался освободиться от опеки Оттона I, его предали по приказу Оттона суду церковного собора и лишили власти по обвинению в убийстве, клятвопреступлении, святотатстве и безнравственном поведении).</w:t>
      </w:r>
    </w:p>
    <w:p>
      <w:pPr>
        <w:pStyle w:val="Normal"/>
        <w:autoSpaceDE w:val="false"/>
        <w:ind w:firstLine="426"/>
        <w:jc w:val="both"/>
        <w:rPr/>
      </w:pPr>
      <w:r>
        <w:rPr/>
        <w:t>Оборотной стороной упадка папской власти было усиление вла</w:t>
        <w:softHyphen/>
        <w:t>сти епископов, архиепископов, аббатов, превращавшихся в могуще</w:t>
        <w:softHyphen/>
        <w:t>ственных феодальных сеньоров и нередко предававших забвению общецерковные интересы в угоду стремлению к обогащению и при</w:t>
        <w:softHyphen/>
        <w:t>обретению политического господства. «Обмирщение» церкви силь</w:t>
        <w:softHyphen/>
        <w:t>но подрывало ее авторитет среди ьерующих.</w:t>
      </w:r>
    </w:p>
    <w:p>
      <w:pPr>
        <w:pStyle w:val="Normal"/>
        <w:autoSpaceDE w:val="false"/>
        <w:ind w:firstLine="426"/>
        <w:jc w:val="both"/>
        <w:rPr/>
      </w:pPr>
      <w:r>
        <w:rPr/>
        <w:t>Движение за создание сплоченной, сильной и независимой церк</w:t>
        <w:softHyphen/>
        <w:t>ви, за укрепление папской власти особенно широко развернулось в X—XI вв. Возникло оно среди монашества. Его возглавил мона</w:t>
        <w:softHyphen/>
        <w:t>стырь Клюни в Бургундии, основанный в 910 г. (по его имени по</w:t>
        <w:softHyphen/>
        <w:t>лучило название и все движение). К концу XII в. к движению при</w:t>
        <w:softHyphen/>
        <w:t>соединились около 2 тысяч монастырей Франции, Германии, Ита</w:t>
        <w:softHyphen/>
        <w:t>лии, Англии и Испании. Во главе конгрегации стоял клюнийский аббат, находившийся непосредственно под властью папы. Реформи</w:t>
        <w:softHyphen/>
        <w:t>рованные монастыри вводили у себя суровый бенедиктинский устав,</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требовавший от братии строгого аскетизма и безусловного повино* вения аббату.</w:t>
      </w:r>
    </w:p>
    <w:p>
      <w:pPr>
        <w:pStyle w:val="Normal"/>
        <w:autoSpaceDE w:val="false"/>
        <w:ind w:firstLine="426"/>
        <w:jc w:val="both"/>
        <w:rPr/>
      </w:pPr>
      <w:r>
        <w:rPr/>
        <w:t>Эти монастыри должны были быть независимыми не только от местных епископов, но и от светских властей (хотя основателями монастырей и их аббатами очень часто становились герцоги, графы, рыцари).</w:t>
      </w:r>
    </w:p>
    <w:p>
      <w:pPr>
        <w:pStyle w:val="Normal"/>
        <w:autoSpaceDE w:val="false"/>
        <w:ind w:firstLine="426"/>
        <w:jc w:val="both"/>
        <w:rPr/>
      </w:pPr>
      <w:r>
        <w:rPr/>
        <w:t>Главными требованиями клюнийцев к духовенству были отказ от подчинения церкви светским государям (в этом реформаторы усматривали главную опасность для церкви), соблюдение обета безбрачия (целибата); запрещение продажи церковных должностей (симонии).</w:t>
      </w:r>
    </w:p>
    <w:p>
      <w:pPr>
        <w:pStyle w:val="Normal"/>
        <w:autoSpaceDE w:val="false"/>
        <w:ind w:firstLine="426"/>
        <w:jc w:val="both"/>
        <w:rPr/>
      </w:pPr>
      <w:r>
        <w:rPr/>
        <w:t>Клюнийское движение подготовило возвышение папства.</w:t>
      </w:r>
    </w:p>
    <w:p>
      <w:pPr>
        <w:pStyle w:val="Normal"/>
        <w:autoSpaceDE w:val="false"/>
        <w:ind w:firstLine="426"/>
        <w:jc w:val="both"/>
        <w:rPr/>
      </w:pPr>
      <w:r>
        <w:rPr/>
        <w:t>Важные шаги в деле осуществления реформы и подчинения епи</w:t>
        <w:softHyphen/>
        <w:t>скопов сделал папа Лев IX (1049—1054), который запрещал си</w:t>
        <w:softHyphen/>
        <w:t>монию и низлагал епископов-симониаков. Но наиболее решитель</w:t>
        <w:softHyphen/>
        <w:t>ные меры в этом направлении были предприняты позже —при па</w:t>
        <w:softHyphen/>
        <w:t>пах Николае II (1059—1061) и Григории VII (1073—1085).</w:t>
      </w:r>
    </w:p>
    <w:p>
      <w:pPr>
        <w:pStyle w:val="Normal"/>
        <w:autoSpaceDE w:val="false"/>
        <w:ind w:firstLine="426"/>
        <w:jc w:val="both"/>
        <w:rPr/>
      </w:pPr>
      <w:r>
        <w:rPr/>
        <w:t>Латеранский собор 1059 г. принял закон, по которому папа из</w:t>
        <w:softHyphen/>
        <w:t>бирался коллегией 12 высших церковных сановников — кардина</w:t>
        <w:softHyphen/>
        <w:t>лов— без вмешательства римской знати и императора (император сохранил лишь право последующего утверждения папы). Браки ду</w:t>
        <w:softHyphen/>
        <w:t>ховенства запрещались. Епископы и аббаты не должны были на</w:t>
        <w:softHyphen/>
        <w:t>значаться светскими лицами.</w:t>
      </w:r>
    </w:p>
    <w:p>
      <w:pPr>
        <w:pStyle w:val="Normal"/>
        <w:autoSpaceDE w:val="false"/>
        <w:ind w:firstLine="426"/>
        <w:jc w:val="both"/>
        <w:rPr/>
      </w:pPr>
      <w:r>
        <w:rPr/>
        <w:t>В итальянских городах началась острая борьба между сторон</w:t>
        <w:softHyphen/>
        <w:t>никами реформы — ремесленниками, монашеством, частью купече</w:t>
        <w:softHyphen/>
        <w:t>ства, мелкими рыцарями и ее противниками — богатым духовенст</w:t>
        <w:softHyphen/>
        <w:t>вом и частью феодалов. Папство стремилось использовать в своих интересах патарию — движение народных низов Милана (патаре-нами первоначально называли торговцев старым платьем, живших на одной из улиц Милана) —против епископов и богатого духовен</w:t>
        <w:softHyphen/>
        <w:t>ства. Папы искали поддержку и среди нормандских герцогов, сень</w:t>
        <w:softHyphen/>
        <w:t>оров захваченных ими областей Южной Италии, и некоторых ис</w:t>
        <w:softHyphen/>
        <w:t>панских сеньоров.</w:t>
      </w:r>
    </w:p>
    <w:p>
      <w:pPr>
        <w:pStyle w:val="Normal"/>
        <w:autoSpaceDE w:val="false"/>
        <w:ind w:firstLine="426"/>
        <w:jc w:val="both"/>
        <w:rPr/>
      </w:pPr>
      <w:r>
        <w:rPr/>
        <w:t>Исключительно ожесточенный характер столкновения между па</w:t>
        <w:softHyphen/>
        <w:t>пой и германским императором приняли в 70-х годах XI в. из-за спора об инвеституре2. Право инвеституры означало право на</w:t>
        <w:softHyphen/>
        <w:t>значения на должности крупных церковных сановников — епископов и аббатов, что широко практиковалось германскими императорами начиная с Оттона I. Папы выступили с резким протестом против такой процедуры. В 1073 г. на папский престол под именем Григо-</w:t>
      </w:r>
    </w:p>
    <w:p>
      <w:pPr>
        <w:pStyle w:val="Normal"/>
        <w:autoSpaceDE w:val="false"/>
        <w:ind w:firstLine="426"/>
        <w:jc w:val="both"/>
        <w:rPr/>
      </w:pPr>
      <w:r>
        <w:rPr/>
        <w:t>2 Инвеститура — акт ввода во владение землями и зависимыми людьми цер</w:t>
        <w:softHyphen/>
        <w:t>ковного учреждения (инвеститура скипетром) и утверждения нового гла</w:t>
        <w:softHyphen/>
        <w:t>вы епископства или аббатства в духовном сане (инвеститура кольцом и посохом).</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рия VII вступил монах Гильдебранд, фанатичный сторонник клю-нийской реформы, фактически уже почти в течение 20 лет направ</w:t>
        <w:softHyphen/>
        <w:t>лявший папскую политику. Григорий VII поставил своей целью осу</w:t>
        <w:softHyphen/>
        <w:t>ществить утопическую идею создания теократического государства, подчинив папской власти светских государей всего мира. В «Дикта</w:t>
        <w:softHyphen/>
        <w:t>те папы» говорилось о полной независимости всех папских дейст</w:t>
        <w:softHyphen/>
        <w:t>вий. Папа не может быть судим, сам же он в любое время может по своей воле низлагать епископов, так же как и императора, а его вассалов освобождать от клятвы сюзерену. В то же время он до</w:t>
        <w:softHyphen/>
        <w:t>бивался осуществления и вполне «материальной» программы: уве</w:t>
        <w:softHyphen/>
        <w:t>личил доходы папства, упорядочив сбор десятины и установив пат</w:t>
        <w:softHyphen/>
        <w:t>ронат над реформированными монастырями и рядом светских вла</w:t>
        <w:softHyphen/>
        <w:t>дений. Папская курия получала взносы от королей Англии, Поль</w:t>
        <w:softHyphen/>
        <w:t>ши, Дании. Папу поддерживали некоторые представители высших слоев светских феодалов в Германии и Италии. Маркграфиня Ма</w:t>
        <w:softHyphen/>
        <w:t>тильда Тосканская, которой принадлежали обширные владения в Средней Италии, подарила Григорию VII Тосканское маркграф</w:t>
        <w:softHyphen/>
        <w:t>ство, хотя оно было имперским леном. Папские легаты проводили в жизнь требования церковной реформы и влияли на выборы ду</w:t>
        <w:softHyphen/>
        <w:t>ховных князей.</w:t>
      </w:r>
    </w:p>
    <w:p>
      <w:pPr>
        <w:pStyle w:val="Normal"/>
        <w:autoSpaceDE w:val="false"/>
        <w:ind w:firstLine="426"/>
        <w:jc w:val="both"/>
        <w:rPr/>
      </w:pPr>
      <w:r>
        <w:rPr/>
        <w:t>В 1075 г. на Римском соборе вновь была запрещена светская инвеститура. Однако германский император Генрих IV не пожелал подчиняться папе, продолжая назначать и смещать епископов в Германии и Италии. Более того, Генрих IV низложил папу на собо</w:t>
        <w:softHyphen/>
        <w:t>ре германского духовенства в Вормсе (1076 г.). Папа в свою оче</w:t>
        <w:softHyphen/>
        <w:t>редь объявил об отлучении Генриха IV от церкви на соборе в Риме в том же году. По его повелению немецкие князья сместили Генри</w:t>
        <w:softHyphen/>
        <w:t>ха с престола; после этого тому не оставалось ничего иного, как пытаться помириться с папой. Зимой 1077 г. с небольшой свитой Генрих IV перешел через Альпы и 3 дня босой, в одежде кающе</w:t>
        <w:softHyphen/>
        <w:t>гося грешника простоял под стенами замка Каноссы, где в то время находился папа (того самого тосканского замка, откуда Адельгейда Бургундская призвала в Италию Оттона I, с чего и начались италь</w:t>
        <w:softHyphen/>
        <w:t>янские походы германских королей).</w:t>
      </w:r>
    </w:p>
    <w:p>
      <w:pPr>
        <w:pStyle w:val="Normal"/>
        <w:autoSpaceDE w:val="false"/>
        <w:ind w:firstLine="426"/>
        <w:jc w:val="both"/>
        <w:rPr/>
      </w:pPr>
      <w:r>
        <w:rPr/>
        <w:t>Король получил прощение, отлучение было снято; однако, вер</w:t>
        <w:softHyphen/>
        <w:t>нувшись в Германию, он возобновил борьбу с Григорием VII, на</w:t>
        <w:softHyphen/>
        <w:t>значив «антипапу», а в 1084 г. получил даже в Риме корону от «своего» папы. Григорий VII призвал на помощь норманнов, ко</w:t>
        <w:softHyphen/>
        <w:t>торые вошли в Рим и подвергли его страшному опустошению. Гри</w:t>
        <w:softHyphen/>
        <w:t>горий VII вскоре умер на Юге, куда он бежал вместе с нормански-ми отрядами. В 1122 г. был заключен компромиссный Вормсский конкордат: в Германии за императором оставалось право светской инвеституры (передача скипетра) епископов, избранных духовен</w:t>
        <w:softHyphen/>
        <w:t>ством (в присутствии императора); в Италии же император не мог влиять на выборы, и духовная инвеститура (передача кольца и по^</w:t>
      </w:r>
    </w:p>
    <w:p>
      <w:pPr>
        <w:pStyle w:val="Normal"/>
        <w:autoSpaceDE w:val="false"/>
        <w:ind w:firstLine="426"/>
        <w:jc w:val="both"/>
        <w:rPr/>
      </w:pPr>
      <w:r>
        <w:rPr/>
        <w:t>67</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соха) здесь предшествовала светской (последняя имела место через 6 месяцев после выборов епископов и осуществлялась императором или его посланцем). Вормсский конкордат не решил спорных проб</w:t>
        <w:softHyphen/>
        <w:t>лем между империей и папством, хотя и усилил власть папы над епископами (в первую очередь в Италии).</w:t>
      </w:r>
    </w:p>
    <w:p>
      <w:pPr>
        <w:pStyle w:val="Normal"/>
        <w:autoSpaceDE w:val="false"/>
        <w:ind w:firstLine="426"/>
        <w:jc w:val="both"/>
        <w:rPr/>
      </w:pPr>
      <w:r>
        <w:rPr/>
        <w:t>Итальянские походы германских императоров продолжались еще более 200 лет. Особого напряжения достигла борьба городов Се</w:t>
        <w:softHyphen/>
        <w:t>верной и Центральной Италии против Фридриха Барбароссы (1152—1190), поставившего целью полностью лишить их самостоя</w:t>
        <w:softHyphen/>
        <w:t>тельности и подчинить своей власти.</w:t>
      </w:r>
    </w:p>
    <w:p>
      <w:pPr>
        <w:pStyle w:val="Normal"/>
        <w:autoSpaceDE w:val="false"/>
        <w:ind w:firstLine="426"/>
        <w:jc w:val="both"/>
        <w:rPr/>
      </w:pPr>
      <w:r>
        <w:rPr/>
        <w:t>Длительные столкновения между империей и папством, много</w:t>
        <w:softHyphen/>
        <w:t>численные завоевательные походы германских императоров в Ита</w:t>
        <w:softHyphen/>
        <w:t>лию повлекли за собой большие бедствия для страны и ее населе</w:t>
        <w:softHyphen/>
        <w:t>ния, содействовали ее экономическому и политическому раздробле</w:t>
        <w:softHyphen/>
        <w:t>нию. «„Культуркампф" императора против папы в средние века привел к раздроблению и Германии, и Италии» 3.</w:t>
      </w:r>
    </w:p>
    <w:p>
      <w:pPr>
        <w:pStyle w:val="Normal"/>
        <w:autoSpaceDE w:val="false"/>
        <w:ind w:firstLine="426"/>
        <w:jc w:val="both"/>
        <w:rPr/>
      </w:pPr>
      <w:r>
        <w:rPr/>
        <w:t>Процесс феодализации Италии достиг заметных успехов уже к концу VIII в.</w:t>
      </w:r>
    </w:p>
    <w:p>
      <w:pPr>
        <w:pStyle w:val="Normal"/>
        <w:autoSpaceDE w:val="false"/>
        <w:ind w:firstLine="426"/>
        <w:jc w:val="both"/>
        <w:rPr/>
      </w:pPr>
      <w:r>
        <w:rPr/>
        <w:t>В IX—X вв. феодальные отношения развивались весьма быстро и интенсивно. Что было общего и особенного в феодальном разви</w:t>
        <w:softHyphen/>
        <w:t>тии Италии по сравнению с другими странами Западной Европы, что следует считать специфическими чертами итальянского феода</w:t>
        <w:softHyphen/>
        <w:t>лизма, присущими именно Италии?</w:t>
      </w:r>
    </w:p>
    <w:p>
      <w:pPr>
        <w:pStyle w:val="Normal"/>
        <w:autoSpaceDE w:val="false"/>
        <w:ind w:firstLine="426"/>
        <w:jc w:val="both"/>
        <w:rPr/>
      </w:pPr>
      <w:r>
        <w:rPr/>
        <w:t>Вопрос этот сложный и трз'дный, и ответить на него можно, лишь проанализировав все стороны экономики, социальной, поли</w:t>
        <w:softHyphen/>
        <w:t>тической и идеологической жизни Италии феодальной эпохи. За</w:t>
        <w:softHyphen/>
        <w:t>дача настоящей главы — выявить некоторые особенности феодаль</w:t>
        <w:softHyphen/>
        <w:t>ного развития Северной и Средней Италии За в IX—XIV вв. в аг</w:t>
        <w:softHyphen/>
        <w:t>рарной сфере.</w:t>
      </w:r>
    </w:p>
    <w:p>
      <w:pPr>
        <w:pStyle w:val="Normal"/>
        <w:autoSpaceDE w:val="false"/>
        <w:ind w:firstLine="426"/>
        <w:jc w:val="both"/>
        <w:rPr/>
      </w:pPr>
      <w:r>
        <w:rPr/>
        <w:t>«Исключительное развитие городов, сохранившихся по большей части еще от римской эпохи» зб, обусловило специфику истории стра</w:t>
        <w:softHyphen/>
        <w:t>ны на протяжении всего средневековья. Жизнь итальянской дерев</w:t>
        <w:softHyphen/>
        <w:t>ни невозможно изучать в отрыве от истории города. Но в то же</w:t>
      </w:r>
    </w:p>
    <w:p>
      <w:pPr>
        <w:pStyle w:val="Normal"/>
        <w:autoSpaceDE w:val="false"/>
        <w:ind w:firstLine="426"/>
        <w:jc w:val="both"/>
        <w:rPr/>
      </w:pPr>
      <w:r>
        <w:rPr/>
        <w:t>3 К. Маркс и Ф. Энгельс. Сочинения, т. 18, стр. 572.</w:t>
      </w:r>
    </w:p>
    <w:p>
      <w:pPr>
        <w:pStyle w:val="Normal"/>
        <w:autoSpaceDE w:val="false"/>
        <w:ind w:firstLine="426"/>
        <w:jc w:val="both"/>
        <w:rPr/>
      </w:pPr>
      <w:r>
        <w:rPr/>
        <w:t>За Истории Южной Италии, весьма сильно отличавшейся от развития Се</w:t>
        <w:softHyphen/>
        <w:t>верной и Центральной части страны, посвящена особая глава (см. ниже, гл. III).</w:t>
      </w:r>
    </w:p>
    <w:p>
      <w:pPr>
        <w:pStyle w:val="Normal"/>
        <w:autoSpaceDE w:val="false"/>
        <w:ind w:firstLine="426"/>
        <w:jc w:val="both"/>
        <w:rPr/>
      </w:pPr>
      <w:r>
        <w:rPr/>
        <w:t>30 К. Маркс и Ф. Энгельс. Сочинения, т. 25, ч. II, стр. 365; т. 23, стр. 728.</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t>время и собственно городское развитие нельзя во многом понять, не уделив должного внимания исследованию аграрного строя. Го</w:t>
        <w:softHyphen/>
        <w:t>род был тесно связан с сельской округой: окрестные крестьяне до</w:t>
        <w:softHyphen/>
        <w:t>ставляли горожанам хлеб и вино, сыр и мясо, оливковое масло, шерсть и лен. Существенную часть городского бюджета составляли налоговые поступления из контадо и дистреттоЗв. Работниками го</w:t>
        <w:softHyphen/>
        <w:t>родских ремесленных мастерских, мануфактур и торговых заведе</w:t>
        <w:softHyphen/>
        <w:t>ний становились тысячи жителей деревень и мелких городов. Граж</w:t>
        <w:softHyphen/>
        <w:t>данство города приобретали феодалы, которых переселяться в го</w:t>
        <w:softHyphen/>
        <w:t>рода нередко заставляла сама коммуна. А одновременно с этим горожане и городская коммуна приобретали в округе обширные земельные комплексы с зависимыми крестьянами-держателями. В наибольшей степени это взаимовлияние и взаимодействие сель</w:t>
        <w:softHyphen/>
        <w:t>ской и городской истории сказалось в Италии в XI—XIV вв.</w:t>
      </w:r>
    </w:p>
    <w:p>
      <w:pPr>
        <w:pStyle w:val="Normal"/>
        <w:autoSpaceDE w:val="false"/>
        <w:ind w:firstLine="426"/>
        <w:jc w:val="both"/>
        <w:rPr/>
      </w:pPr>
      <w:r>
        <w:rPr/>
        <w:t>Но и в более ранний период — в IX—X вв.— многое в эконо</w:t>
        <w:softHyphen/>
        <w:t>мической и социальной жизни страны останется непонятным, если рассматривать город и деревню изолированно друг от друга.</w:t>
      </w:r>
    </w:p>
    <w:p>
      <w:pPr>
        <w:pStyle w:val="Normal"/>
        <w:autoSpaceDE w:val="false"/>
        <w:ind w:firstLine="426"/>
        <w:jc w:val="both"/>
        <w:rPr/>
      </w:pPr>
      <w:r>
        <w:rPr/>
        <w:t>Укрывшиеся за мощными стенами процветающие городские коммуны, мелкие укрепленные поселения — городки и села, распо</w:t>
        <w:softHyphen/>
        <w:t>ложенные на сотнях холмов и горных склонов феодальные замки среди пахотных полей, перемежающихся виноградниками или окру</w:t>
        <w:softHyphen/>
        <w:t>женных ими, оливковыми рощами, лугами и лесными массивами,— все это составляло неотъемлемую часть пейзажа средневековой Италии.</w:t>
      </w:r>
    </w:p>
    <w:p>
      <w:pPr>
        <w:pStyle w:val="Normal"/>
        <w:autoSpaceDE w:val="false"/>
        <w:ind w:firstLine="426"/>
        <w:jc w:val="both"/>
        <w:rPr/>
      </w:pPr>
      <w:r>
        <w:rPr/>
        <w:t>Своеобразен ее рельеф—горы и предгорья занимают 3Д терри</w:t>
        <w:softHyphen/>
        <w:t>тории страны. Помимо Паданской равнины и тосканской Мареммы, в Северной и Средней Италии отсутствуют сколько-нибудь боль</w:t>
        <w:softHyphen/>
        <w:t>шие низменности. Отдельные участки их есть по берегам рек Арно, Омброне и др.</w:t>
      </w:r>
    </w:p>
    <w:p>
      <w:pPr>
        <w:pStyle w:val="Normal"/>
        <w:autoSpaceDE w:val="false"/>
        <w:ind w:firstLine="426"/>
        <w:jc w:val="both"/>
        <w:rPr/>
      </w:pPr>
      <w:r>
        <w:rPr/>
        <w:t>Теплый и мягкий средиземноморский климат на большей части территории с жарким и сухим летом и дождливыми осенне-зимними месяцами, бурые и коричневые почвы благоприятствуют разведению винограда, оливок, многочисленных сортов плодовых деревьев, а также озимых зерновых культур. Более холодный и континен</w:t>
        <w:softHyphen/>
        <w:t>тальный климат Паданской равнины, альпийских склонов и Апен</w:t>
        <w:softHyphen/>
        <w:t>нинских хребтов обусловливает специфику сельскохозяйственного производства этих районов.</w:t>
      </w:r>
    </w:p>
    <w:p>
      <w:pPr>
        <w:pStyle w:val="Normal"/>
        <w:autoSpaceDE w:val="false"/>
        <w:ind w:firstLine="426"/>
        <w:jc w:val="both"/>
        <w:rPr/>
      </w:pPr>
      <w:r>
        <w:rPr/>
        <w:t>Виноградники и фруктовые деревья на Паданской равнине вы</w:t>
        <w:softHyphen/>
        <w:t>саживались, как правило, в зоне альпийских озер, а остальная ее</w:t>
      </w:r>
    </w:p>
    <w:p>
      <w:pPr>
        <w:pStyle w:val="Normal"/>
        <w:autoSpaceDE w:val="false"/>
        <w:ind w:firstLine="426"/>
        <w:jc w:val="both"/>
        <w:rPr/>
      </w:pPr>
      <w:r>
        <w:rPr/>
        <w:t xml:space="preserve">Зв Контадо (итальян. </w:t>
      </w:r>
      <w:r>
        <w:rPr>
          <w:lang w:val="en-US"/>
        </w:rPr>
        <w:t>contado</w:t>
      </w:r>
      <w:r>
        <w:rPr/>
        <w:t xml:space="preserve">) — сельская округа города. Дистретто (итальян. </w:t>
      </w:r>
      <w:r>
        <w:rPr>
          <w:lang w:val="en-US"/>
        </w:rPr>
        <w:t>distretto</w:t>
      </w:r>
      <w:r>
        <w:rPr/>
        <w:t xml:space="preserve">, лат. </w:t>
      </w:r>
      <w:r>
        <w:rPr>
          <w:lang w:val="en-US"/>
        </w:rPr>
        <w:t>distrietus</w:t>
      </w:r>
      <w:r>
        <w:rPr/>
        <w:t>) — более   или   менее обширная территория,  при</w:t>
        <w:softHyphen/>
        <w:t>надлежавшая какому-либо городу. В ее состав входили подчиненные дан</w:t>
        <w:softHyphen/>
        <w:t>ному городу-метрополии другие (обычно менее крупные) города со свои</w:t>
        <w:softHyphen/>
        <w:t>ми сельскими округами (</w:t>
      </w:r>
      <w:r>
        <w:rPr>
          <w:lang w:val="en-US"/>
        </w:rPr>
        <w:t>contado</w:t>
      </w:r>
      <w:r>
        <w:rPr/>
        <w:t>).</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часть была обычно занята пропашными, зерновыми и бобовыми культурами (особенно, центр и северо-восток), а также лугами, пастбищами и лесами. Скот пасли повсюду — и в предгорьях, и на горных склонах Альп и Апеннин. В Тоскане пастбищами служили довольно обширные пространства Мареммы (заболоченных земель).</w:t>
      </w:r>
    </w:p>
    <w:p>
      <w:pPr>
        <w:pStyle w:val="Normal"/>
        <w:autoSpaceDE w:val="false"/>
        <w:ind w:firstLine="426"/>
        <w:jc w:val="both"/>
        <w:rPr/>
      </w:pPr>
      <w:r>
        <w:rPr/>
        <w:t>Разведение зерновых культур и виноградарство — вот те отрас</w:t>
        <w:softHyphen/>
        <w:t>ли сельского хозяйства, которые получили наибольшее развитие в IX—XIV вв. и где происходила прежде всего интенсификация про</w:t>
        <w:softHyphen/>
        <w:t>изводства. Из зерновых чаще культивировалась пшеница (твердых сортов, наиболее пригодная к средиземноморским почвам), затем рожь (особенно в Северной Италии IX—XI вв.), полба, просо разных видов (в том числе так называемое итальянское просо), ячмень, сорго, овес. Климатические условия Средней Италии (жар</w:t>
        <w:softHyphen/>
        <w:t>кое и сухое лето) не благоприятствовали выращиванию яровых культур.</w:t>
      </w:r>
    </w:p>
    <w:p>
      <w:pPr>
        <w:pStyle w:val="Normal"/>
        <w:autoSpaceDE w:val="false"/>
        <w:ind w:firstLine="426"/>
        <w:jc w:val="both"/>
        <w:rPr/>
      </w:pPr>
      <w:r>
        <w:rPr/>
        <w:t>Зерновые, как правило, были озимыми. Их сеяли в сентябре-октябре, а убирали в июне-июле. В Северной Италии высевались как озимые, так и яровые зерновые культуры. К последним относи</w:t>
        <w:softHyphen/>
        <w:t>лись пшеница, полба, овес, просо, сорго. Их сеяли в феврале-марте, урожай снимали в июне — начале июля. В поземельных грамотах не</w:t>
        <w:softHyphen/>
        <w:t>редко речь идет о «большом» и «малом», «зимнем» и «летнем» уро</w:t>
        <w:softHyphen/>
        <w:t>жае зерновых, «мартовских полях», о доставке пшеницы нового уро</w:t>
        <w:softHyphen/>
        <w:t>жая сеньору в июле или в августе.</w:t>
      </w:r>
    </w:p>
    <w:p>
      <w:pPr>
        <w:pStyle w:val="Normal"/>
        <w:autoSpaceDE w:val="false"/>
        <w:ind w:firstLine="426"/>
        <w:jc w:val="both"/>
        <w:rPr/>
      </w:pPr>
      <w:r>
        <w:rPr/>
        <w:t>§ 358 Эдикта Ротари дает основание для вывода, что в ланго-бардскую эпоху наблюдалось трехполье с принудительным сево</w:t>
        <w:softHyphen/>
        <w:t>оборотом и пастьбой по пожне и пару.</w:t>
      </w:r>
    </w:p>
    <w:p>
      <w:pPr>
        <w:pStyle w:val="Normal"/>
        <w:autoSpaceDE w:val="false"/>
        <w:ind w:firstLine="426"/>
        <w:jc w:val="both"/>
        <w:rPr/>
      </w:pPr>
      <w:r>
        <w:rPr/>
        <w:t>В грамотах IX—XIII вв. прямых свидетельств о системе сево</w:t>
        <w:softHyphen/>
        <w:t>оборота не содержится. По ряду косвенных данных (существование яровых культур и пара) можно предположить, что на Паданской равнине существовало трехполье. В Средней Италии, очевидно, име</w:t>
        <w:softHyphen/>
        <w:t>ло место двухполье, но в XIII—XIV вв. (как, впрочем, и в Се</w:t>
        <w:softHyphen/>
        <w:t>верной Италии) оно постепенно уступало место чередованию зерно</w:t>
        <w:softHyphen/>
        <w:t>вых и бобовых культур: последние высевались в поле вперемежку с зерновыми и занимали земли, прежде предназначавшиеся для пара.</w:t>
      </w:r>
    </w:p>
    <w:p>
      <w:pPr>
        <w:pStyle w:val="Normal"/>
        <w:autoSpaceDE w:val="false"/>
        <w:ind w:firstLine="426"/>
        <w:jc w:val="both"/>
        <w:rPr/>
      </w:pPr>
      <w:r>
        <w:rPr/>
        <w:t>Для средневековья это была прогрессивная форма севооборота, хотя в Италии она получила значительное распространение в пере</w:t>
        <w:softHyphen/>
        <w:t>довых хозяйствах уже во времена Римской республики.</w:t>
      </w:r>
    </w:p>
    <w:p>
      <w:pPr>
        <w:pStyle w:val="Normal"/>
        <w:autoSpaceDE w:val="false"/>
        <w:ind w:firstLine="426"/>
        <w:jc w:val="both"/>
        <w:rPr/>
      </w:pPr>
      <w:r>
        <w:rPr/>
        <w:t>Существовали ли в Северной и Средней Италии IX—XIII вв. принудительный севооборот и «открытые поля»? В равнинных обла</w:t>
        <w:softHyphen/>
        <w:t>стях Севера в IX—XIII вв. пахотные поля нередко располагались более или менее компактно, не перемежались виноградниками, ого</w:t>
        <w:softHyphen/>
        <w:t>родами и садами и не обносились каменными стенками. Границами между участками там служили небольшие рвы, невысокий терноз-ник, деревянные колья, камни, которые легко могли быть убраны</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426"/>
        <w:jc w:val="both"/>
        <w:rPr/>
      </w:pPr>
      <w:r>
        <w:rPr/>
        <w:t>после уборки урожая и не мешали выпасу на них скота, принадле</w:t>
        <w:softHyphen/>
        <w:t>жащего общинникам.</w:t>
      </w:r>
    </w:p>
    <w:p>
      <w:pPr>
        <w:pStyle w:val="Normal"/>
        <w:autoSpaceDE w:val="false"/>
        <w:ind w:firstLine="426"/>
        <w:jc w:val="both"/>
        <w:rPr/>
      </w:pPr>
      <w:r>
        <w:rPr/>
        <w:t>В статутах сельских коммун Северной Италии XIII—XIV вв. встречаются предписания о том, что никто не должен чинить пре</w:t>
        <w:softHyphen/>
        <w:t>пятствия (в случае нарушения взимается штраф) выпасу скота на чужом сжатом поле после уборки урожая, на пару или же на лу</w:t>
        <w:softHyphen/>
        <w:t>гах, принадлежащих отдельным членам коммуны, после уборки сена.</w:t>
      </w:r>
    </w:p>
    <w:p>
      <w:pPr>
        <w:pStyle w:val="Normal"/>
        <w:autoSpaceDE w:val="false"/>
        <w:ind w:firstLine="426"/>
        <w:jc w:val="both"/>
        <w:rPr/>
      </w:pPr>
      <w:r>
        <w:rPr/>
        <w:t>В Средней Италии участки пашни отдельных собственников обычно располагались рядом с виноградниками и садами и обно</w:t>
        <w:softHyphen/>
        <w:t>сились оградой, чаще всего из камня, плодовые деревья могли высаживаться и по краям поля, и в междурядьях посевов. В резуль</w:t>
        <w:softHyphen/>
        <w:t>тате возможности пастьбы скота по пожне или пару (последний обычно был занят какими-либо — как правило, бобовыми — куль</w:t>
        <w:softHyphen/>
        <w:t>турами) здесь были почти сведены на нет. Впрочем, даже в упомя</w:t>
        <w:softHyphen/>
        <w:t>нутом § 358 Эдикта Ротари говорится и об огороженных участках, не подчиняющихся системе принудительного севооборота.</w:t>
      </w:r>
    </w:p>
    <w:p>
      <w:pPr>
        <w:pStyle w:val="Normal"/>
        <w:autoSpaceDE w:val="false"/>
        <w:ind w:firstLine="426"/>
        <w:jc w:val="both"/>
        <w:rPr/>
      </w:pPr>
      <w:r>
        <w:rPr/>
        <w:t>Не случайно статуты сельских коммун Средней Италии XIII— XIV вв. устанавливают лишь менее высокий штраф за допуск ско</w:t>
        <w:softHyphen/>
        <w:t>та соседей на сжатое поле по сравнению со штрафом за потраву засеянных участков.</w:t>
      </w:r>
    </w:p>
    <w:p>
      <w:pPr>
        <w:pStyle w:val="Normal"/>
        <w:autoSpaceDE w:val="false"/>
        <w:ind w:firstLine="426"/>
        <w:jc w:val="both"/>
        <w:rPr/>
      </w:pPr>
      <w:r>
        <w:rPr/>
        <w:t>Система землепользования в XIV в. изменялась и в Северной Италии, сокращались общинные земли и исчезали «открытые поля».</w:t>
      </w:r>
    </w:p>
    <w:p>
      <w:pPr>
        <w:pStyle w:val="Normal"/>
        <w:autoSpaceDE w:val="false"/>
        <w:ind w:firstLine="426"/>
        <w:jc w:val="both"/>
        <w:rPr/>
      </w:pPr>
      <w:r>
        <w:rPr/>
        <w:t>Единые сроки начала и окончания покоса трав, сбора винограда, желудей и каштанов довольно часто указываются в городских и сельских статутах как Северной, так и Средней Италии. Однако коммуны Средней Италии обычно этим и ограничиваются; на Се</w:t>
        <w:softHyphen/>
        <w:t>вере же коммуны не разрешали порой земледельцам без позволе</w:t>
        <w:softHyphen/>
        <w:t>ния должностных лиц менять порядок сева тех или иных культур (вместо озимых сеять яровые и т. п.), так как иначе нарушился бы единый севооборот на всей территории коммуны (это значит, что еще в той или иной степени он существовал) 4.</w:t>
      </w:r>
    </w:p>
    <w:p>
      <w:pPr>
        <w:pStyle w:val="Normal"/>
        <w:autoSpaceDE w:val="false"/>
        <w:ind w:firstLine="426"/>
        <w:jc w:val="both"/>
        <w:rPr/>
      </w:pPr>
      <w:r>
        <w:rPr>
          <w:lang w:val="en-US"/>
        </w:rPr>
        <w:t xml:space="preserve">4 </w:t>
      </w:r>
      <w:r>
        <w:rPr/>
        <w:t>С</w:t>
      </w:r>
      <w:r>
        <w:rPr>
          <w:lang w:val="en-US"/>
        </w:rPr>
        <w:t xml:space="preserve">. Merlini. Le regioni agrarie in Italia. Saggio di geografia agraria. Bologna, 1948; E. Sereni. Storia del paisaggio agrario iteliano. Bari, 1961; Agricol-tura e mondo rurale in Occidente nell'alto Medioevo.— «Settimane di studio del Centro italiano di studi sull'alto Medioevo». Spoleto, 1966: F. Cabotto. D'agricoltura nella regione saluzzese dal secolo XI al XV. Torino, 1901 («Bibliotheca della societa subalpina», vol. 15); C. Bertagnolli Delle vicende dell'agricoltura in Italia. Firenze, 1881; C. Sardi. Le contrattazioni agrarie nel Medioevo, studiate sui documenti lucchesi. Lucca, 1914; P.J.Jones. Per la storia agraria italiana nel Medioevo. Lineamenti e problemi.— «Rivista storica italiana», 1964, fasc. II; R. Endres. Das Kirchengut im Bistum Lucca vom 8. bis 10. Jahrhundert.— «Vierteljahrschrift fur Sozial- und Wirtschafts-geschichte», Bd. 14. </w:t>
      </w:r>
      <w:r>
        <w:rPr/>
        <w:t>1918; А. И. Неусыхин. Возникновение зависимого кре</w:t>
        <w:softHyphen/>
        <w:t>стьянства как класса раннефеодального общества в Западной Европе VI—VIII вв. М., 1956, стр. 234—235;     В. Б. Самаркин. Эволюция хо-</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В определении сельской коммуной в XIII—XIV вв. (так же как нередко и городской) сроков проведения некоторых видов сельско</w:t>
        <w:softHyphen/>
        <w:t>хозяйственных работ следует, думается, в первую очередь видеть не свидетельство о наличии принудительного севооборота, а стрем</w:t>
        <w:softHyphen/>
        <w:t>ление предотвратить конкуренцию между членами коммуны, подоб</w:t>
        <w:softHyphen/>
        <w:t>но тому как цеховые статуты запрещали работы в праздники и ночные часы. Городская же коммуна подобными предписаниями пыталась регулировать поступление в город продовольствия из округи и вместе с этим оградить интересы городских торговцев от возможных конкурентов из округи.</w:t>
      </w:r>
    </w:p>
    <w:p>
      <w:pPr>
        <w:pStyle w:val="Normal"/>
        <w:autoSpaceDE w:val="false"/>
        <w:ind w:firstLine="426"/>
        <w:jc w:val="both"/>
        <w:rPr/>
      </w:pPr>
      <w:r>
        <w:rPr/>
        <w:t>Какова была агротехника в изучаемый период и претерпела ли она какие-либо заметные изменения по сравнению с римской? Сви</w:t>
        <w:softHyphen/>
        <w:t>детельств источников на этот счет очень немного, и они не дают оснований для вывода о каком-либо существенном прогрессе сред</w:t>
        <w:softHyphen/>
        <w:t>невековой Италии в области техники сельского хозяйства по срав</w:t>
        <w:softHyphen/>
        <w:t>нению с римским периодом. Из широко известного трактата «О вы</w:t>
        <w:softHyphen/>
        <w:t>годах сельского хозяйства» (1305 г.), принадлежащего перу болон-ского судьи Пьетро ди Крешенци, основывавшегося как на трудах римских писателей, так и на хозяйственной практике в его собст</w:t>
        <w:softHyphen/>
        <w:t>венных владениях, можно сделать вывод о том, что римские тради</w:t>
        <w:softHyphen/>
        <w:t>ции в земледелии продолжали господствовать еще и в это время; мало того, после варварских нашествий и разрушений римский уро</w:t>
        <w:softHyphen/>
        <w:t>вень был достигнут далеко не сразу и не везде.</w:t>
      </w:r>
    </w:p>
    <w:p>
      <w:pPr>
        <w:pStyle w:val="Normal"/>
        <w:autoSpaceDE w:val="false"/>
        <w:ind w:firstLine="426"/>
        <w:jc w:val="both"/>
        <w:rPr/>
      </w:pPr>
      <w:r>
        <w:rPr/>
        <w:t>Для обработки земли под пропашные культуры применялся лег</w:t>
        <w:softHyphen/>
        <w:t>кий плуг с резаком, лемехом, грядилем и рукояткой, а также двумя дощечками для заделки семян, брошенных в землю. В плуг обычно запрягалась пара волов, но их имели далеко не все крестьянские хозяйства. Подчас пахали на мулах и даже на ослах и коровах; иногда в упряжку впрягали коня и вола.</w:t>
      </w:r>
    </w:p>
    <w:p>
      <w:pPr>
        <w:pStyle w:val="Normal"/>
        <w:autoSpaceDE w:val="false"/>
        <w:ind w:firstLine="426"/>
        <w:jc w:val="both"/>
        <w:rPr/>
      </w:pPr>
      <w:r>
        <w:rPr/>
        <w:t>Пьетро де Крешенци известен и тяжелый колесный плуг, запря</w:t>
        <w:softHyphen/>
        <w:t>гаемый двумя парами волов. Очевидно, с его помощью переворачи</w:t>
        <w:softHyphen/>
        <w:t>вали тяжелые пласты земли. Но в грамотах XIII—XIV вв. пря</w:t>
        <w:softHyphen/>
        <w:t>мых упоминаний о тяжелом плуге мы не встречаем, есть лишь сви</w:t>
        <w:softHyphen/>
        <w:t>детельства о двух парах волов, обрабатывавших довольно крупные земельные комплексы, сданные в испольную аренду.</w:t>
      </w:r>
    </w:p>
    <w:p>
      <w:pPr>
        <w:pStyle w:val="Normal"/>
        <w:autoSpaceDE w:val="false"/>
        <w:ind w:firstLine="426"/>
        <w:jc w:val="both"/>
        <w:rPr/>
      </w:pPr>
      <w:r>
        <w:rPr/>
        <w:t>Плуг, особенно железный лемех и нож, был дорогостоящим орудием и его мог иметь не каждый крестьянин.</w:t>
      </w:r>
    </w:p>
    <w:p>
      <w:pPr>
        <w:pStyle w:val="Normal"/>
        <w:autoSpaceDE w:val="false"/>
        <w:ind w:firstLine="426"/>
        <w:jc w:val="both"/>
        <w:rPr/>
      </w:pPr>
      <w:r>
        <w:rPr/>
        <w:t>Крестьяне, не имевшие плуга, вскапывали землю мотыгой или заступом. После посева поля боронили — бороной или мотыгой. Вспашка под будущие посевы, как правило, производилась не ме</w:t>
        <w:softHyphen/>
        <w:t>нее двух или трех раз. В XIII—XIV вв. городские статуты иной</w:t>
      </w:r>
    </w:p>
    <w:p>
      <w:pPr>
        <w:pStyle w:val="Normal"/>
        <w:autoSpaceDE w:val="false"/>
        <w:ind w:firstLine="426"/>
        <w:jc w:val="both"/>
        <w:rPr/>
      </w:pPr>
      <w:r>
        <w:rPr/>
        <w:t>зяйственных распорядков Падуанской деревни в XII—XIV веках — «Ве</w:t>
        <w:softHyphen/>
        <w:t>стник МГУ», история, № 6, 1966, М. Е. Сергеенко. Очеркя по сельскому хозяйству древней Италии. М.— Л., 1958.</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426"/>
        <w:jc w:val="both"/>
        <w:rPr/>
      </w:pPr>
      <w:r>
        <w:rPr/>
        <w:t>раз требовали от арендаторов производить четырехкратную вспаш</w:t>
        <w:softHyphen/>
        <w:t>ку под зерновые культуры. Так, статут Имолы 1334 г. предписы</w:t>
        <w:softHyphen/>
        <w:t>вал: «каждый арендатор, который берет земли в аренду под обра</w:t>
        <w:softHyphen/>
        <w:t>ботку, должен четыре раза вспахать их до посева, и при пятом воз</w:t>
        <w:softHyphen/>
        <w:t>делывании засеять, и до августовских календ засыпать все рвы до краев, протроить и прочетвертить [землю] за свой счет».</w:t>
      </w:r>
    </w:p>
    <w:p>
      <w:pPr>
        <w:pStyle w:val="Normal"/>
        <w:autoSpaceDE w:val="false"/>
        <w:ind w:firstLine="426"/>
        <w:jc w:val="both"/>
        <w:rPr/>
      </w:pPr>
      <w:r>
        <w:rPr/>
        <w:t>Посевы удобрялись чаще всего навозом. Порой источники XIII—XIV вв. упоминают зеленое удобрение — лупин. О вывозе навоза на поля говорится и в документах IX—XII вв., но особенно детальные предписания по этому поводу содержатся в испольных контрактах XIII—XIV вв., где указывается нередко точное количе</w:t>
        <w:softHyphen/>
        <w:t>ство возов, которые испольщик должен вывезти на поле или оста</w:t>
        <w:softHyphen/>
        <w:t>вить в хлеву для использования новым арендатором.</w:t>
      </w:r>
    </w:p>
    <w:p>
      <w:pPr>
        <w:pStyle w:val="Normal"/>
        <w:autoSpaceDE w:val="false"/>
        <w:ind w:firstLine="426"/>
        <w:jc w:val="both"/>
        <w:rPr/>
      </w:pPr>
      <w:r>
        <w:rPr/>
        <w:t>Стойловое содержание скота благоприятствовало применению навоза в качестве удобрения и тем самым повышению урожайно</w:t>
        <w:softHyphen/>
        <w:t>сти. Однако оно имело место вовсе не так часто. Нехватка кормов для скота (почти единственным видом его зимой порой являлась солома) приводила к тому, что в помещениях зимовал лишь рабочий скот, и то так было не везде. Мелкий рогатый скот, свиньи паслись на лугах, пустошах, в лесах, а также на пашне после снятия урожая.</w:t>
      </w:r>
    </w:p>
    <w:p>
      <w:pPr>
        <w:pStyle w:val="Normal"/>
        <w:autoSpaceDE w:val="false"/>
        <w:ind w:firstLine="426"/>
        <w:jc w:val="both"/>
        <w:rPr/>
      </w:pPr>
      <w:r>
        <w:rPr/>
        <w:t>Подобная мера являлась вынужденной. На землях, где выра</w:t>
        <w:softHyphen/>
        <w:t>щивались фруктовые деревья, время возможного выпаса ограничи</w:t>
        <w:softHyphen/>
        <w:t>валось обычно зимой. Весной поля были «закрыты», и скот пасся в лесу и на необработанных землях. Жатва производилась вручную серпами (но могла применяться и галльская жнейка), колоски сре</w:t>
        <w:softHyphen/>
        <w:t>зались очень высоко, как и в античной Италии, чтобы оставить достаточно соломы.</w:t>
      </w:r>
    </w:p>
    <w:p>
      <w:pPr>
        <w:pStyle w:val="Normal"/>
        <w:autoSpaceDE w:val="false"/>
        <w:ind w:firstLine="426"/>
        <w:jc w:val="both"/>
        <w:rPr/>
      </w:pPr>
      <w:r>
        <w:rPr/>
        <w:t>Молотьба велась вручную цепами или с помощью лошадей. Во</w:t>
        <w:softHyphen/>
        <w:t>лы, вероятно, использовались для подвоза снопов с поля к гумну. Гумно могло быть и в крестьянском хозяйстве, но порой зависимые держатели были обязаны привозить снопы на господский ток для обмолота.</w:t>
      </w:r>
    </w:p>
    <w:p>
      <w:pPr>
        <w:pStyle w:val="Normal"/>
        <w:autoSpaceDE w:val="false"/>
        <w:ind w:firstLine="426"/>
        <w:jc w:val="both"/>
        <w:rPr/>
      </w:pPr>
      <w:r>
        <w:rPr/>
        <w:t>Водяные мельницы получили широкое распространение еще с раннего средневековья, а в начале XIII в. появились первые ветря</w:t>
        <w:softHyphen/>
        <w:t>ные мельницы. Урожай зерновых в раннее средневековье — до XI в. составлял приблизительно сам-один — сам-пять, т. е. был не выше, чем в римской Италии, где он составлял в среднем сам-четыре. Однако в XIII—XIV вв. урожайность значительно возросла, порой до сам-восьми—сам-десяти, а иногда достигала и сам-двенадцати.</w:t>
      </w:r>
    </w:p>
    <w:p>
      <w:pPr>
        <w:pStyle w:val="Normal"/>
        <w:autoSpaceDE w:val="false"/>
        <w:ind w:firstLine="426"/>
        <w:jc w:val="both"/>
        <w:rPr/>
      </w:pPr>
      <w:r>
        <w:rPr/>
        <w:t>Прогресс в агрикультуре зерновых в XIII и особенно в XIV в. выражался не только и не столько в улучшении способов обработки почвы, но во все большей замене менее ценных и весьма распро</w:t>
        <w:softHyphen/>
        <w:t>страненных в раннее средневековье культур — ржи, овса (на севере), ячменя — более ценной пшеницей.</w:t>
      </w:r>
    </w:p>
    <w:p>
      <w:pPr>
        <w:pStyle w:val="Normal"/>
        <w:autoSpaceDE w:val="false"/>
        <w:ind w:firstLine="426"/>
        <w:jc w:val="both"/>
        <w:rPr/>
      </w:pPr>
      <w:r>
        <w:rPr/>
        <w:t>3.      Бенедетто А нтелами. Интерьер баптистерия-Февраль. Мотыжение. XIII в* Парма</w:t>
      </w:r>
    </w:p>
    <w:p>
      <w:pPr>
        <w:pStyle w:val="Normal"/>
        <w:autoSpaceDE w:val="false"/>
        <w:ind w:firstLine="426"/>
        <w:jc w:val="both"/>
        <w:rPr/>
      </w:pPr>
      <w:r>
        <w:rPr/>
        <w:t>И все же в XIII—XIV вв. в Северной и Средней Италии собст</w:t>
        <w:softHyphen/>
        <w:t>венной пшеницы еще не хватало. Ее приходилось ввозить с Юга — из Сицилии, Апулии и Калабрии, а частично и из Мареммы.</w:t>
      </w:r>
    </w:p>
    <w:p>
      <w:pPr>
        <w:pStyle w:val="Normal"/>
        <w:autoSpaceDE w:val="false"/>
        <w:ind w:firstLine="426"/>
        <w:jc w:val="both"/>
        <w:rPr/>
      </w:pPr>
      <w:r>
        <w:rPr/>
        <w:t xml:space="preserve">Довольно высокого уровня агротехнической культуры достигло виноградарство. В Северной и Средней Италии существовали два типа виноградников: </w:t>
      </w:r>
      <w:r>
        <w:rPr>
          <w:lang w:val="en-US"/>
        </w:rPr>
        <w:t>vinea</w:t>
      </w:r>
      <w:r>
        <w:rPr/>
        <w:t>, в которых лозы привязывались к иво</w:t>
        <w:softHyphen/>
        <w:t xml:space="preserve">вым и тростниковым прутьям и располагались шпалерами, и </w:t>
      </w:r>
      <w:r>
        <w:rPr>
          <w:lang w:val="en-US"/>
        </w:rPr>
        <w:t>arbus</w:t>
      </w:r>
      <w:r>
        <w:rPr/>
        <w:t>-</w:t>
      </w:r>
      <w:r>
        <w:rPr>
          <w:lang w:val="en-US"/>
        </w:rPr>
        <w:t>tum</w:t>
      </w:r>
      <w:r>
        <w:rPr/>
        <w:t>, где виноградные лозы вились по деревьям. В промежутках меж</w:t>
        <w:softHyphen/>
        <w:t xml:space="preserve">ду лозами могли высеваться злаки и другие культуры. В грамотах обычно фигурируют </w:t>
      </w:r>
      <w:r>
        <w:rPr>
          <w:lang w:val="en-US"/>
        </w:rPr>
        <w:t>vinea</w:t>
      </w:r>
      <w:r>
        <w:rPr/>
        <w:t>, но иногда источники упоминают и аг-</w:t>
      </w:r>
      <w:r>
        <w:rPr>
          <w:lang w:val="en-US"/>
        </w:rPr>
        <w:t>bustum</w:t>
      </w:r>
      <w:r>
        <w:rPr/>
        <w:t xml:space="preserve"> (например статуты Флоренции XIV в.). Вероятно, </w:t>
      </w:r>
      <w:r>
        <w:rPr>
          <w:lang w:val="en-US"/>
        </w:rPr>
        <w:t>arbusta</w:t>
      </w:r>
      <w:r>
        <w:rPr/>
        <w:t xml:space="preserve"> не получили столь же широкого распространения, как </w:t>
      </w:r>
      <w:r>
        <w:rPr>
          <w:lang w:val="en-US"/>
        </w:rPr>
        <w:t>vinea</w:t>
      </w:r>
      <w:r>
        <w:rPr/>
        <w:t>, в этих</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областях Италии. Документы детально описывают разные виды работ, которые обязаны выполнять на виноградниках крестьяне-держатели и арендаторы. Ежегодно (или даже до 3—4 раз в год) надо было очищать от травы участок, мотыжить — взрыхлять зем</w:t>
        <w:softHyphen/>
        <w:t>лю у корня, а также унаваживать ее. Большого труда требовали подвязка лоз к кольям, обрезка лоз, обрывание засохших листьев, размножение винограда черенками.</w:t>
      </w:r>
    </w:p>
    <w:p>
      <w:pPr>
        <w:pStyle w:val="Normal"/>
        <w:autoSpaceDE w:val="false"/>
        <w:ind w:firstLine="426"/>
        <w:jc w:val="both"/>
        <w:rPr/>
      </w:pPr>
      <w:r>
        <w:rPr/>
        <w:t>Давили виноград на прессах и ногами, выжимая три раза. Да</w:t>
        <w:softHyphen/>
        <w:t>вильни и бочки, в которых хранился виноградный сок, имелись повсюду в крестьянских хозяйствах. Сеньор или его представители могли присутствовать во время приготовления вина и следить за тем, чтобы в вино не добавлялась вода, а виноград «как следует» вы</w:t>
        <w:softHyphen/>
        <w:t>жимали. Существовали два вида приготовления вина: смешение ви</w:t>
        <w:softHyphen/>
        <w:t>ноградного сока с выжимками и закисание сока. В источниках IX—XII вв. обычно не различаются какие-либо сорта винограда. В XIII—XIV вв. не только в сельскохозяйственных трактатах, но и в городских и сельских статутах и поземельных грамотах мож</w:t>
        <w:softHyphen/>
        <w:t>но встретить упоминания о самых разнообразных сортах винограда: белом и черном, мускате, греческом и др.</w:t>
      </w:r>
    </w:p>
    <w:p>
      <w:pPr>
        <w:pStyle w:val="Normal"/>
        <w:autoSpaceDE w:val="false"/>
        <w:ind w:firstLine="426"/>
        <w:jc w:val="both"/>
        <w:rPr/>
      </w:pPr>
      <w:r>
        <w:rPr/>
        <w:t>Но чаще всего в грамотах выделяются лишь «хорошее вино» (</w:t>
      </w:r>
      <w:r>
        <w:rPr>
          <w:lang w:val="en-US"/>
        </w:rPr>
        <w:t>bonum</w:t>
      </w:r>
      <w:r>
        <w:rPr/>
        <w:t xml:space="preserve">, </w:t>
      </w:r>
      <w:r>
        <w:rPr>
          <w:lang w:val="en-US"/>
        </w:rPr>
        <w:t>purum</w:t>
      </w:r>
      <w:r>
        <w:rPr/>
        <w:t>), молодое вино и выжимки (</w:t>
      </w:r>
      <w:r>
        <w:rPr>
          <w:lang w:val="en-US"/>
        </w:rPr>
        <w:t>musto</w:t>
      </w:r>
      <w:r>
        <w:rPr/>
        <w:t xml:space="preserve">, </w:t>
      </w:r>
      <w:r>
        <w:rPr>
          <w:lang w:val="en-US"/>
        </w:rPr>
        <w:t>mostariolo</w:t>
      </w:r>
      <w:r>
        <w:rPr/>
        <w:t>). По</w:t>
        <w:softHyphen/>
        <w:t>следние чаще потреблялись крестьянами, которые «хорошее вино» отдавали сеньору.</w:t>
      </w:r>
    </w:p>
    <w:p>
      <w:pPr>
        <w:pStyle w:val="Normal"/>
        <w:autoSpaceDE w:val="false"/>
        <w:ind w:firstLine="426"/>
        <w:jc w:val="both"/>
        <w:rPr/>
      </w:pPr>
      <w:r>
        <w:rPr/>
        <w:t>Сбор урожая допускался в строго определенные, записанные в статутах сроки — обычно не ранее праздника св. Михаила в сен</w:t>
        <w:softHyphen/>
        <w:t>тябре. Виноградарство получило широкое распространение в Се</w:t>
        <w:softHyphen/>
        <w:t>верной и особенно в Средней Италии. Многие грамоты свидетель</w:t>
        <w:softHyphen/>
        <w:t>ствуют о том, что в XI—XIV вв. пустоши и заброшенные земли, расчищенные от кустарников пространства, а порой даже пашни превращались в виноградники. Насадить на участке виноградник и через 5—7 лет получить урожай было одним из обычных обя</w:t>
        <w:softHyphen/>
        <w:t>зательств либеллярия и эмфитевта5, немалое место предписа</w:t>
        <w:softHyphen/>
        <w:t>ния об уходе за виноградниками занимали в договорах медзадрии (испольщины). Но виноградники имелись и в хозяйствах крепост</w:t>
        <w:softHyphen/>
        <w:t>ных крестьян — сервов и колонов. Много сажали и оливковых де</w:t>
        <w:softHyphen/>
        <w:t>ревьев, нередко в междурядьях или по краям посевов пропашных культур. Изобретение в позднее средневековье пресса для выжи</w:t>
        <w:softHyphen/>
        <w:t>мания оливок способствовало развитию этой важной для Италии отрасли сельского хозяйства. Все более широкое распространение получали яблони, груши, сливы, вишни, персиковые, фиговые де</w:t>
        <w:softHyphen/>
        <w:t>ревья, а также цитрусовые.</w:t>
      </w:r>
    </w:p>
    <w:p>
      <w:pPr>
        <w:pStyle w:val="Normal"/>
        <w:autoSpaceDE w:val="false"/>
        <w:ind w:firstLine="426"/>
        <w:jc w:val="both"/>
        <w:rPr/>
      </w:pPr>
      <w:r>
        <w:rPr/>
        <w:t>5 Эмфитевсис — вечионаследственная аренда за сравнительно небольшой Де* нежный или натуральный чинш-</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В составе оброков весьма часто встречались также каштаны (свежие или высушенные, толченые и вареные — разных сортов) и реже — орехи.</w:t>
      </w:r>
    </w:p>
    <w:p>
      <w:pPr>
        <w:pStyle w:val="Normal"/>
        <w:autoSpaceDE w:val="false"/>
        <w:ind w:firstLine="426"/>
        <w:jc w:val="both"/>
        <w:rPr/>
      </w:pPr>
      <w:r>
        <w:rPr/>
        <w:t>Известна была и прививка каштанов. Свиньи, которые паслись в лесах, питались обычно желудями. Интенсификация сельскохо</w:t>
        <w:softHyphen/>
        <w:t>зяйственного производства и большой удельный вес интенсивных культур составляли отличительную черту агрикультуры Италии эпохи коммун.</w:t>
      </w:r>
    </w:p>
    <w:p>
      <w:pPr>
        <w:pStyle w:val="Normal"/>
        <w:autoSpaceDE w:val="false"/>
        <w:ind w:firstLine="426"/>
        <w:jc w:val="both"/>
        <w:rPr/>
      </w:pPr>
      <w:r>
        <w:rPr/>
        <w:t>Местный шелк-сырец, вероятно, появился в Южной Италии уже в X в. В Средней Италии о разведении шелковицы и гусениц ту</w:t>
        <w:softHyphen/>
        <w:t>тового шелкопряда мы узнаем из грамот XIII в. Но и тогда еще рано говорить о сколько-нибудь широкой замене здесь привозного сырья местным. Уже отмечалась важная роль бобовых растений в системе севооборота. Бобы, фасоль, горох, чечевица занимали не</w:t>
        <w:softHyphen/>
        <w:t>малое место и в питании. Значительную роль в хозяйстве (особен</w:t>
        <w:softHyphen/>
        <w:t>но на Севере) играли технические культуры: лен и конопля. Глав</w:t>
        <w:softHyphen/>
        <w:t>ными центрами производства льна являлись области Падуи, Бо</w:t>
        <w:softHyphen/>
        <w:t>лоньи, Пьемонта, а конопли — Феррары и Болоньи.</w:t>
      </w:r>
    </w:p>
    <w:p>
      <w:pPr>
        <w:pStyle w:val="Normal"/>
        <w:autoSpaceDE w:val="false"/>
        <w:ind w:firstLine="426"/>
        <w:jc w:val="both"/>
        <w:rPr/>
      </w:pPr>
      <w:r>
        <w:rPr/>
        <w:t>Не только в трактате Пьетро де Крешенци, но и в грамотах XII—XIV вв. можно встретить упоминания о разнообразных видах овощей: лука-порея, чеснока, капусты, репы, шпината, сельдерея, латука, а также бахчевых культур: дыни, тыквы, арбузов и др.</w:t>
      </w:r>
    </w:p>
    <w:p>
      <w:pPr>
        <w:pStyle w:val="Normal"/>
        <w:autoSpaceDE w:val="false"/>
        <w:ind w:firstLine="426"/>
        <w:jc w:val="both"/>
        <w:rPr/>
      </w:pPr>
      <w:r>
        <w:rPr/>
        <w:t>Огороды имелись во многих крестьянских хозяйствах. Каждый член сельской коммуны, согласно статуту, был обязан развести огород на своем приусадебном участке.</w:t>
      </w:r>
    </w:p>
    <w:p>
      <w:pPr>
        <w:pStyle w:val="Normal"/>
        <w:autoSpaceDE w:val="false"/>
        <w:ind w:firstLine="426"/>
        <w:jc w:val="both"/>
        <w:rPr/>
      </w:pPr>
      <w:r>
        <w:rPr/>
        <w:t>В Северной и Средней Италии этого времени важное значение приобретала мелиорация. Всю Ломбардскую равнину перерезали большие и малые каналы и отходившие от них канавки, пересекав</w:t>
        <w:softHyphen/>
        <w:t>шие сады, виноградники и пахотные поля, а иногда служившие и границами участков. Устройству и поддержанию в порядке ме</w:t>
        <w:softHyphen/>
        <w:t>лиоративных сооружений посвящены многочисленные параграфы городских и сельских статутов XIII—XIV вв. Мелиорация имела огромное значение и для заболоченных областей Мареммы. С целью осушения болот и использования этой территории под зерновые культуры в Сиене создали особую компанию.</w:t>
      </w:r>
    </w:p>
    <w:p>
      <w:pPr>
        <w:pStyle w:val="Normal"/>
        <w:autoSpaceDE w:val="false"/>
        <w:ind w:firstLine="426"/>
        <w:jc w:val="both"/>
        <w:rPr/>
      </w:pPr>
      <w:r>
        <w:rPr/>
        <w:t>Основными областями, где разводился рогатый скот — быки, коровы, буйволы,— были Ломбардия, Эмилия, предальпийские рай</w:t>
        <w:softHyphen/>
        <w:t>оны. Как уже отмечалось, повсеместно применялись в сельском хо</w:t>
        <w:softHyphen/>
        <w:t>зяйстве ослы и мулы. Овцы и козы имелись повсюду, особенно в предгорьях и горных районах Центральной Италии. Широкое рас</w:t>
        <w:softHyphen/>
        <w:t>пространение получило сыроварение. Развитием коневодства осо</w:t>
        <w:softHyphen/>
        <w:t>бенно славилась Ломбардия, откуда кони даже экспортировались. Но лошади еще главным образом использовались в военном деле, хотя известно о применении их в XIV в. на севе, при бороновании и молотьбе.</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t>Разводили также кур, гусей, голубей, пчел. В огромных водных пространствах ломбардских озер водилось много рыбы. Только 10 крепостных монастыря св. Юлии в Брешии в X в. должны были ежегодно поставлять 1200 крупных рыб с озера Изео. Немало ры</w:t>
        <w:softHyphen/>
        <w:t>бы вылавливали в заболоченных протоках и речках Мареммы. Ро</w:t>
        <w:softHyphen/>
        <w:t>гатый скот был мелкий и использовался больше всего как рабочий скот («рыжая порода»). Молочный и мясной скот в сравнительно небольших количествах чаще всего разводился в непосредственной близости от городов. Широкое развитие мелиорации в Ломбардии и Пьемонте привело к тому, что с начала XIII в. там изменялся аграрный пейзаж: пашни и виноградники сменили пашни и луга, на которых выращивались фуражные культуры. Мясное и молочное скотоводство постепенно приходило на смену овцеводству. К концу средних веков появились новые типы рогатого скота в Парме и Фер</w:t>
        <w:softHyphen/>
        <w:t>раре; сыр «Пармиданский», ломбардское масло, свиньи и рогатый скот вывозились не только на Енутриитальянские рынки, но и за границу.</w:t>
      </w:r>
    </w:p>
    <w:p>
      <w:pPr>
        <w:pStyle w:val="Normal"/>
        <w:autoSpaceDE w:val="false"/>
        <w:ind w:firstLine="426"/>
        <w:jc w:val="both"/>
        <w:rPr/>
      </w:pPr>
      <w:r>
        <w:rPr/>
        <w:t>Чем питались итальянские крестьяне и каковы были их жили</w:t>
        <w:softHyphen/>
        <w:t>ща? Несмотря на то, что пшеница в Северной и Средней Италии XIII—XIV вв. снова стала ведущей культурой среди хлебных зла</w:t>
        <w:softHyphen/>
        <w:t>ков, основным потребителем ее оставалось городское население. Повседневную пищу крестьян составляли пшено, сваренное в мо</w:t>
        <w:softHyphen/>
        <w:t>локе, и ржаные или ячменные лепешки, смешанные с пшеничной мукой; из мяса же —свинина или баранина.</w:t>
      </w:r>
    </w:p>
    <w:p>
      <w:pPr>
        <w:pStyle w:val="Normal"/>
        <w:autoSpaceDE w:val="false"/>
        <w:ind w:firstLine="426"/>
        <w:jc w:val="both"/>
        <w:rPr/>
      </w:pPr>
      <w:r>
        <w:rPr/>
        <w:t>Преобладающим типом крестьянского жилища был деревянный дом с островерхой крышей из соломы, тростника или черепицы (</w:t>
      </w:r>
      <w:r>
        <w:rPr>
          <w:lang w:val="en-US"/>
        </w:rPr>
        <w:t>casa</w:t>
      </w:r>
      <w:r>
        <w:rPr/>
        <w:t xml:space="preserve">, </w:t>
      </w:r>
      <w:r>
        <w:rPr>
          <w:lang w:val="en-US"/>
        </w:rPr>
        <w:t>capanna</w:t>
      </w:r>
      <w:r>
        <w:rPr/>
        <w:t>). Нередко встречались и дома удлиненной формы, разделенные на несколько частей, в каждой из которых жили от</w:t>
        <w:softHyphen/>
        <w:t>дельные семьи. В крестьянских домах, как правило, отсутствовали печи. Господская усадьба (</w:t>
      </w:r>
      <w:r>
        <w:rPr>
          <w:lang w:val="en-US"/>
        </w:rPr>
        <w:t>sala</w:t>
      </w:r>
      <w:r>
        <w:rPr/>
        <w:t>) обычно с каменным домом, неред</w:t>
        <w:softHyphen/>
        <w:t>ко оштукатуренным, и хозяйственными постройками (амбаром, по</w:t>
        <w:softHyphen/>
        <w:t>гребом для хранения различных продуктов, хлевом и загоном для скота, сеновалом, давильней), а также усадьбой и разного рода при</w:t>
        <w:softHyphen/>
        <w:t>мыкающими к ней землями окружалась рвом и каменными стенами и подчас представляла собой укрепленный замок (</w:t>
      </w:r>
      <w:r>
        <w:rPr>
          <w:lang w:val="en-US"/>
        </w:rPr>
        <w:t>castrum</w:t>
      </w:r>
      <w:r>
        <w:rPr/>
        <w:t xml:space="preserve">, </w:t>
      </w:r>
      <w:r>
        <w:rPr>
          <w:lang w:val="en-US"/>
        </w:rPr>
        <w:t>castel</w:t>
      </w:r>
      <w:r>
        <w:rPr/>
        <w:t>-</w:t>
      </w:r>
      <w:r>
        <w:rPr>
          <w:lang w:val="en-US"/>
        </w:rPr>
        <w:t>lum</w:t>
      </w:r>
      <w:r>
        <w:rPr/>
        <w:t>). Иногда крестьянин-держатель мог жить в хозяйском доме.</w:t>
      </w:r>
    </w:p>
    <w:p>
      <w:pPr>
        <w:pStyle w:val="Normal"/>
        <w:autoSpaceDE w:val="false"/>
        <w:ind w:firstLine="426"/>
        <w:jc w:val="both"/>
        <w:rPr/>
      </w:pPr>
      <w:r>
        <w:rPr/>
        <w:t>*</w:t>
      </w:r>
    </w:p>
    <w:p>
      <w:pPr>
        <w:pStyle w:val="Normal"/>
        <w:autoSpaceDE w:val="false"/>
        <w:ind w:firstLine="426"/>
        <w:jc w:val="both"/>
        <w:rPr/>
      </w:pPr>
      <w:r>
        <w:rPr/>
        <w:t>Как и в другие странах Западной Европы, в Италии на про</w:t>
        <w:softHyphen/>
        <w:t>тяжении всего средневековья большую роль в жизни крестьян</w:t>
        <w:softHyphen/>
        <w:t>ства играли ассоциации экономического и политического характе</w:t>
        <w:softHyphen/>
        <w:t>ра — общины и сельские коммуны.</w:t>
      </w:r>
    </w:p>
    <w:p>
      <w:pPr>
        <w:pStyle w:val="Normal"/>
        <w:autoSpaceDE w:val="false"/>
        <w:ind w:firstLine="426"/>
        <w:jc w:val="both"/>
        <w:rPr/>
      </w:pPr>
      <w:r>
        <w:rPr/>
        <w:t>Проблема эволюции средневековой общины в Италии принад</w:t>
        <w:softHyphen/>
        <w:t>лежит к числу тем, которые продолжают оставаться предметом</w:t>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r>
        <w:rPr/>
        <w:t xml:space="preserve"> </w:t>
      </w:r>
      <w:r>
        <w:rPr/>
        <w:t>Феодализм в Северной и Средней Италии</w:t>
      </w:r>
    </w:p>
    <w:p>
      <w:pPr>
        <w:pStyle w:val="Normal"/>
        <w:autoSpaceDE w:val="false"/>
        <w:ind w:firstLine="426"/>
        <w:jc w:val="both"/>
        <w:rPr/>
      </w:pPr>
      <w:r>
        <w:rPr>
          <w:lang w:val="en-US"/>
        </w:rPr>
        <w:t xml:space="preserve">6 R. Caggese. Classi </w:t>
      </w:r>
      <w:r>
        <w:rPr/>
        <w:t>е</w:t>
      </w:r>
      <w:r>
        <w:rPr>
          <w:lang w:val="en-US"/>
        </w:rPr>
        <w:t xml:space="preserve"> comuni rurali nel medio evo italiano, vol. 1—2. Firenze, 1907—1909; A. Sorbelli. II comune rurale dell* Appenino emiliano nel secolo XIV e XV. Bologna. 1910: C. Bognetti. Sulle origini dei comuni rurali del Medio evo. Pavia, 1926; A. Checchwi. Comuni rurali padovani.— «Nuovo Archivio Veneto», N. S., v. 18, 1909: P. Santini. I comuni di Vnlle del Me</w:t>
        <w:softHyphen/>
        <w:t>dio evo. La costituzione federale del Frignano (Dalla origine all autonomia politica). Milano, 1960; idem. I comuni di Pieve nel medioevo italiano. Con-tributo alia storia dei comuni rurali. Milano</w:t>
      </w:r>
      <w:r>
        <w:rPr/>
        <w:t xml:space="preserve">, 1964; </w:t>
      </w:r>
      <w:r>
        <w:rPr>
          <w:lang w:val="en-US"/>
        </w:rPr>
        <w:t>E</w:t>
      </w:r>
      <w:r>
        <w:rPr/>
        <w:t>. В. Вернадская. Из истории сельских коммун Моденской поовинции.— СВ, XIV, 1959, Л. М. Брагина. Сельские коммуны Севеоо-Восточной Италии и подчине</w:t>
        <w:softHyphen/>
        <w:t xml:space="preserve">ние их городу в ХШ—XIV вв.— СВ, </w:t>
      </w:r>
      <w:r>
        <w:rPr>
          <w:lang w:val="en-US"/>
        </w:rPr>
        <w:t>VTT</w:t>
      </w:r>
      <w:r>
        <w:rPr/>
        <w:t>. 1955: ее же. Общинное зем</w:t>
        <w:softHyphen/>
        <w:t>левладение в Северо-Восточной Италии XIII—XIV вв.—СВ, XII, 1958; Л. А. Котелъникова. О (Ьормах общинной ооганизации североитальянского крестьянства в IX—XII вв. — СВ, XVII, 1960; ее же. Некоторые проблемы социально-экономической истории сельских коммун в Соед-ней Италии XIII—XIV вв.— Сб. «Из истории трудящихся масс Ита</w:t>
        <w:softHyphen/>
        <w:t>лии». М., 1959.</w:t>
      </w:r>
    </w:p>
    <w:p>
      <w:pPr>
        <w:pStyle w:val="Normal"/>
        <w:autoSpaceDE w:val="false"/>
        <w:ind w:firstLine="426"/>
        <w:jc w:val="both"/>
        <w:rPr/>
      </w:pPr>
      <w:r>
        <w:rPr/>
        <w:t>дискуссии и по сегодняшний день. Лучше всего изучены итальян</w:t>
        <w:softHyphen/>
        <w:t>ские сельские коммуны — высшая стадия в развитии общины. Многочисленна и продолжает расти литература, посвященная их политической, административной, в меньшей мере — социальной истории6. До последнего времени разрабатывалась очень слабо экономическая сторона деятельности коммун. Остается много не</w:t>
        <w:softHyphen/>
        <w:t>ясностей и в вопросе о происхождении сельских коммун, преем</w:t>
        <w:softHyphen/>
        <w:t>ственности между общинными ооганизациями более раннего вре</w:t>
        <w:softHyphen/>
        <w:t>мени (VIII—XII вв.) и сельской коммуной. Многие итальянские историки подвергают сомнению само существование общины как экономической и административной организации в Северной и Средней Италии в период до образования сельских коммун. Пред</w:t>
        <w:softHyphen/>
        <w:t xml:space="preserve">шественников сельских коммун искали в оимских </w:t>
      </w:r>
      <w:r>
        <w:rPr>
          <w:lang w:val="en-US"/>
        </w:rPr>
        <w:t>pagi</w:t>
      </w:r>
      <w:r>
        <w:rPr/>
        <w:t xml:space="preserve"> и </w:t>
      </w:r>
      <w:r>
        <w:rPr>
          <w:lang w:val="en-US"/>
        </w:rPr>
        <w:t>vici</w:t>
      </w:r>
      <w:r>
        <w:rPr/>
        <w:t>, вла</w:t>
        <w:softHyphen/>
        <w:t>девших общинными угодьями (Дж. Боньетти, А. Кеккини, Г. Роза, П. Силантини, А. Сольми, Дж. Менгоцтти и др.), объедине</w:t>
        <w:softHyphen/>
        <w:t>ниях сельского населения в приходах (Д. Пальмонери), соз</w:t>
        <w:softHyphen/>
        <w:t>данных германским императором организациях лиц, непосред</w:t>
        <w:softHyphen/>
        <w:t>ственно подчиненных ему и поселившихся в особых военно-адми</w:t>
        <w:softHyphen/>
        <w:t xml:space="preserve">нистративных округах — </w:t>
      </w:r>
      <w:r>
        <w:rPr>
          <w:lang w:val="en-US"/>
        </w:rPr>
        <w:t>arimannia</w:t>
      </w:r>
      <w:r>
        <w:rPr/>
        <w:t xml:space="preserve"> (Ф. Шнейдер), ассоциациях светских лиц и клириков, преследовавших «благочестивые цели» (Дж. Вольпе), и т. д. В действительности же важно ведь в первую очередь не то, наследником какого юридического института стала сельская коммуна: те или иные коммуны могли возникнуть на месте римских </w:t>
      </w:r>
      <w:r>
        <w:rPr>
          <w:lang w:val="en-US"/>
        </w:rPr>
        <w:t>pagi</w:t>
      </w:r>
      <w:r>
        <w:rPr/>
        <w:t xml:space="preserve"> и </w:t>
      </w:r>
      <w:r>
        <w:rPr>
          <w:lang w:val="en-US"/>
        </w:rPr>
        <w:t>vici</w:t>
      </w:r>
      <w:r>
        <w:rPr/>
        <w:t xml:space="preserve">, в округе приходской церкви, из </w:t>
      </w:r>
      <w:r>
        <w:rPr>
          <w:lang w:val="en-US"/>
        </w:rPr>
        <w:t>ariman</w:t>
      </w:r>
      <w:r>
        <w:rPr/>
        <w:softHyphen/>
      </w:r>
      <w:r>
        <w:rPr>
          <w:lang w:val="en-US"/>
        </w:rPr>
        <w:t>nia</w:t>
      </w:r>
      <w:r>
        <w:rPr/>
        <w:t xml:space="preserve">, в укрепленных поселениях — </w:t>
      </w:r>
      <w:r>
        <w:rPr>
          <w:lang w:val="en-US"/>
        </w:rPr>
        <w:t>castri</w:t>
      </w:r>
      <w:r>
        <w:rPr/>
        <w:t>. Примеры такого рода мож</w:t>
        <w:softHyphen/>
        <w:t>но привести в большом количестве, но ни один из этих путей нельзя распространить на все коммуны. Более существенно другое: можно ли обнаружить в Италии IX—XII вв. крестьянские коллективы,  которые  имели  какие-либо  близкие и   родственные</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426"/>
        <w:jc w:val="both"/>
        <w:rPr/>
      </w:pPr>
      <w:r>
        <w:rPr/>
        <w:t>черты с последующими сельскими коммунами в главных проявлени</w:t>
        <w:softHyphen/>
        <w:t>ях их деятельности; родственна ли социально-экономическая и ад</w:t>
        <w:softHyphen/>
        <w:t>министративная природа сельских коммун предшествовавшим им крестьянским объединениям?</w:t>
      </w:r>
    </w:p>
    <w:p>
      <w:pPr>
        <w:pStyle w:val="Normal"/>
        <w:autoSpaceDE w:val="false"/>
        <w:ind w:firstLine="426"/>
        <w:jc w:val="both"/>
        <w:rPr/>
      </w:pPr>
      <w:r>
        <w:rPr/>
        <w:t>Наличие в лангобардский период общины-марки, регулировав</w:t>
        <w:softHyphen/>
        <w:t>шей хозяйственные взаимоотношения между соседями, а также выполнявшей некоторые административные функции, убедительно доказал в свое время А. И. Неусыхин7. Но сохранилась ли общи</w:t>
        <w:softHyphen/>
        <w:t>на в последующие века — в IX—XII, когда в Северной и Сред</w:t>
        <w:softHyphen/>
        <w:t>ней Италии интенсивно проходил процесс феодализации и боль</w:t>
        <w:softHyphen/>
        <w:t>шие массы земель, в том числе и неподеленных угодий, переходили в руки светских и церковных феодалов и разбогатевших общинни</w:t>
        <w:softHyphen/>
        <w:t>ков? Может быть (такого взгляда придерживаются многие италь</w:t>
        <w:softHyphen/>
        <w:t>янские историки), источники сообщают нам лишь об остатках прежних общинных земель, принадлежавших римским муници</w:t>
        <w:softHyphen/>
        <w:t>пиям, а коллектива, который являлся бы экономической и адми</w:t>
        <w:softHyphen/>
        <w:t>нистративной ассоциацией, в этот период уже не было?</w:t>
      </w:r>
    </w:p>
    <w:p>
      <w:pPr>
        <w:pStyle w:val="Normal"/>
        <w:autoSpaceDE w:val="false"/>
        <w:ind w:firstLine="426"/>
        <w:jc w:val="both"/>
        <w:rPr/>
      </w:pPr>
      <w:r>
        <w:rPr/>
        <w:t>Однако в источниках IX—XII вв. мы можем обнаружить не только довольно широкий круг земель, находящихся в коллектив</w:t>
        <w:softHyphen/>
        <w:t xml:space="preserve">ном пользовании — луга, леса, пастбища, а иногда и пашни,— но и коллективы совладельцев этими землями — от </w:t>
      </w:r>
      <w:r>
        <w:rPr>
          <w:lang w:val="en-US"/>
        </w:rPr>
        <w:t>consorteria</w:t>
      </w:r>
      <w:r>
        <w:rPr/>
        <w:t xml:space="preserve">, насчитывавших порой несколько десятков </w:t>
      </w:r>
      <w:r>
        <w:rPr>
          <w:lang w:val="en-US"/>
        </w:rPr>
        <w:t>consortes</w:t>
      </w:r>
      <w:r>
        <w:rPr/>
        <w:t>, до ассоциаций жителей целого поселения — деревни или укрепленного пункта. Эти крестьянские в своей основе, хотя в их состав могли входить и некрестьяне, организации и владеют сообща угодьями, а иной раз и пашнями, продают их и обменивают, дарят и приобретают в свою собственность или же добиваются тех или иных прав пользования ими при сохранении прав собственности у светских и духовных феодалов.</w:t>
      </w:r>
    </w:p>
    <w:p>
      <w:pPr>
        <w:pStyle w:val="Normal"/>
        <w:autoSpaceDE w:val="false"/>
        <w:ind w:firstLine="426"/>
        <w:jc w:val="both"/>
        <w:rPr/>
      </w:pPr>
      <w:r>
        <w:rPr/>
        <w:t>Так, в 70-х годах X в. община Веллате получила от своего сеньора — Миланского архиепископа — право пасти скот на лугах в определенных местах, за исключением времени, необходимого для созревания трав. Видимо, эти луга были поделены между жите</w:t>
        <w:softHyphen/>
        <w:t>лями общины. Установление общего для всех жителей срока, когда разрешалось начать пастьбу скота, можно понимать как свидетель</w:t>
        <w:softHyphen/>
        <w:t>ство существования принудительного выпаса на этих лугах.</w:t>
      </w:r>
    </w:p>
    <w:p>
      <w:pPr>
        <w:pStyle w:val="Normal"/>
        <w:autoSpaceDE w:val="false"/>
        <w:ind w:firstLine="426"/>
        <w:jc w:val="both"/>
        <w:rPr/>
      </w:pPr>
      <w:r>
        <w:rPr/>
        <w:t>Из грамот середины XII в. видно, что та же община Веллате имела в собственности лес в Черрето, использовавшийся как паст</w:t>
        <w:softHyphen/>
        <w:t>бище, луга, которые она по своему желанию могла распахать, и другие земли 8.</w:t>
      </w:r>
    </w:p>
    <w:p>
      <w:pPr>
        <w:pStyle w:val="Normal"/>
        <w:autoSpaceDE w:val="false"/>
        <w:ind w:firstLine="426"/>
        <w:jc w:val="both"/>
        <w:rPr/>
      </w:pPr>
      <w:r>
        <w:rPr/>
        <w:t>7 А. И. Неусыхин. Указ. соч., стр. 234—235. см. также выше, стр. 51, 52.</w:t>
      </w:r>
    </w:p>
    <w:p>
      <w:pPr>
        <w:pStyle w:val="Normal"/>
        <w:autoSpaceDE w:val="false"/>
        <w:ind w:firstLine="426"/>
        <w:jc w:val="both"/>
        <w:rPr/>
      </w:pPr>
      <w:r>
        <w:rPr>
          <w:lang w:val="en-US"/>
        </w:rPr>
        <w:t xml:space="preserve">8 </w:t>
      </w:r>
      <w:r>
        <w:rPr/>
        <w:t>С</w:t>
      </w:r>
      <w:r>
        <w:rPr>
          <w:lang w:val="en-US"/>
        </w:rPr>
        <w:t xml:space="preserve"> Manaresi. Atti del comune di Milano fino  al anno  1216  (</w:t>
      </w:r>
      <w:r>
        <w:rPr/>
        <w:t>далее</w:t>
      </w:r>
      <w:r>
        <w:rPr>
          <w:lang w:val="en-US"/>
        </w:rPr>
        <w:t xml:space="preserve"> — AM). Milano, 1919, № 28 (1153 </w:t>
      </w:r>
      <w:r>
        <w:rPr/>
        <w:t>г</w:t>
      </w:r>
      <w:r>
        <w:rPr>
          <w:lang w:val="en-US"/>
        </w:rPr>
        <w:t xml:space="preserve">.); </w:t>
      </w:r>
      <w:r>
        <w:rPr/>
        <w:t>С</w:t>
      </w:r>
      <w:r>
        <w:rPr>
          <w:lang w:val="en-US"/>
        </w:rPr>
        <w:t>. Bognetti. Op. cit., App., p. XXI—XXII.</w:t>
      </w:r>
    </w:p>
    <w:p>
      <w:pPr>
        <w:pStyle w:val="Normal"/>
        <w:autoSpaceDE w:val="false"/>
        <w:ind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Община Ангиари (округа Ареццо) в конце XII в. была соб</w:t>
        <w:softHyphen/>
        <w:t>ственником виллы Монтионе, а также ряда земельных участков. Из статута Ангиари начала XIII в. следует, что отдельные земли, являвшиеся ее собственностью, коммуна теперь уже передает в держание своим членам. В городе Ареццо ей принадлежат дома и приусадебные участки, продажа которых может быть разрешена лишь приором монастыря Камальдоли, верховным сеньором Ан</w:t>
        <w:softHyphen/>
        <w:t>гиари, и 12 представителями коммуны, избранными приором и Советом коммуны.</w:t>
      </w:r>
    </w:p>
    <w:p>
      <w:pPr>
        <w:pStyle w:val="Normal"/>
        <w:autoSpaceDE w:val="false"/>
        <w:ind w:firstLine="426"/>
        <w:jc w:val="both"/>
        <w:rPr/>
      </w:pPr>
      <w:r>
        <w:rPr/>
        <w:t>Консулы Ангиари могли устанавливать границы отдельных земельных участков, предписывать порядок их использования, рас</w:t>
        <w:softHyphen/>
        <w:t>сматривали поземельные споры и тяжбы по поводу разного рода держаний (например, либеллярных) 9.</w:t>
      </w:r>
    </w:p>
    <w:p>
      <w:pPr>
        <w:pStyle w:val="Normal"/>
        <w:autoSpaceDE w:val="false"/>
        <w:ind w:firstLine="426"/>
        <w:jc w:val="both"/>
        <w:rPr/>
      </w:pPr>
      <w:r>
        <w:rPr/>
        <w:t>Права на угодья были очень различны у разных общин Север</w:t>
        <w:softHyphen/>
        <w:t>ной и Центральной Италии. Некоторым из них приходилось до</w:t>
        <w:softHyphen/>
        <w:t>вольствоваться лишь пользованием лугом или пастбищем, верхов</w:t>
        <w:softHyphen/>
        <w:t>ная собственность оставалась у сеньора. Многие десятилетия продолжалась упорная борьба крестьян за общинные угодья, не</w:t>
        <w:softHyphen/>
        <w:t>обходимую принадлежность хозяйства средневекового крестьяни</w:t>
        <w:softHyphen/>
        <w:t>на, вплоть до открытого неповиновения сеньорам. Около 100 лет продолжались споры и тяжбы жителей общин Лемонте, Чивенны и Белладжо с Миланским архиепископом. Арбитрами в споре вы</w:t>
        <w:softHyphen/>
        <w:t>ступали император Оттон III и городские власти Комо. В резуль</w:t>
        <w:softHyphen/>
        <w:t>тате крестьянам этих поселений удалось добиться определенных прав на общинные земли 10.</w:t>
      </w:r>
    </w:p>
    <w:p>
      <w:pPr>
        <w:pStyle w:val="Normal"/>
        <w:autoSpaceDE w:val="false"/>
        <w:ind w:firstLine="426"/>
        <w:jc w:val="both"/>
        <w:rPr/>
      </w:pPr>
      <w:r>
        <w:rPr/>
        <w:t>О принципах пользования угодьями известно лишь то, что нередко часть их была поделена между жителями деревни (но неизвестно — поровну или нет; скорее всего, уже не поровну) и находилась в их длительном владении; порой часть общинных угодий сдавалась в держание на сторону или, наоборот, являлась держанием от светского или духовного феодала. Но всегда при этом община стремилась сохранить на них верховную собствен</w:t>
        <w:softHyphen/>
        <w:t>ность, пытаясь установить принудительный выпас скота после сенокоса и до посева трав, превращая подчас пастбища в пашню, и т. п.</w:t>
      </w:r>
    </w:p>
    <w:p>
      <w:pPr>
        <w:pStyle w:val="Normal"/>
        <w:autoSpaceDE w:val="false"/>
        <w:ind w:firstLine="426"/>
        <w:jc w:val="both"/>
        <w:rPr/>
      </w:pPr>
      <w:r>
        <w:rPr/>
        <w:t>Все эти факты, как и многие другие, свидетельствуют о том, что в Северной и Средней Италии IX—XII вв. существовали кре</w:t>
        <w:softHyphen/>
        <w:t xml:space="preserve">стьянские объединения, обладавшие хозяйственными функциями в отношении принадлежавших им земель. До конца XI в. они обычно  назывались </w:t>
      </w:r>
      <w:r>
        <w:rPr>
          <w:lang w:val="en-US"/>
        </w:rPr>
        <w:t>vicinia</w:t>
      </w:r>
      <w:r>
        <w:rPr/>
        <w:t xml:space="preserve">, </w:t>
      </w:r>
      <w:r>
        <w:rPr>
          <w:lang w:val="en-US"/>
        </w:rPr>
        <w:t>vicinancia</w:t>
      </w:r>
      <w:r>
        <w:rPr/>
        <w:t>, с конца XI в. все чаще —</w:t>
      </w:r>
    </w:p>
    <w:p>
      <w:pPr>
        <w:pStyle w:val="Normal"/>
        <w:autoSpaceDE w:val="false"/>
        <w:ind w:firstLine="426"/>
        <w:jc w:val="both"/>
        <w:rPr/>
      </w:pPr>
      <w:r>
        <w:rPr>
          <w:lang w:val="en-US"/>
        </w:rPr>
        <w:t>9 Gli statuti del comune di Anghhri nel sec. XIII, a cura di M. Modigliani. — «Archivio storico italiano», vol. V, ser. 4, 1880 (</w:t>
      </w:r>
      <w:r>
        <w:rPr/>
        <w:t>далее</w:t>
      </w:r>
      <w:r>
        <w:rPr>
          <w:lang w:val="en-US"/>
        </w:rPr>
        <w:t xml:space="preserve"> — St. Anghiari), rubr. 2. 9. 16. 17, 23, 41—42, 86.</w:t>
      </w:r>
    </w:p>
    <w:p>
      <w:pPr>
        <w:pStyle w:val="Normal"/>
        <w:autoSpaceDE w:val="false"/>
        <w:ind w:firstLine="426"/>
        <w:jc w:val="both"/>
        <w:rPr>
          <w:lang w:val="en-US"/>
        </w:rPr>
      </w:pPr>
      <w:r>
        <w:rPr>
          <w:lang w:val="en-US"/>
        </w:rPr>
        <w:t>10 G. Bognetti. Op. cit., App., p. XXIII, XXXII.</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lang w:val="en-US" w:eastAsia="en-US"/>
        </w:rPr>
        <w:t>comune</w:t>
      </w:r>
      <w:r>
        <w:rPr>
          <w:lang w:eastAsia="en-US"/>
        </w:rPr>
        <w:t>. Да и права общин на угодья значительно выросли к тому времени по сравнению с IX—X вв.</w:t>
      </w:r>
    </w:p>
    <w:p>
      <w:pPr>
        <w:pStyle w:val="Normal"/>
        <w:autoSpaceDE w:val="false"/>
        <w:ind w:firstLine="426"/>
        <w:jc w:val="both"/>
        <w:rPr/>
      </w:pPr>
      <w:r>
        <w:rPr/>
        <w:t>Община IX—XII вв. была не только экономической, но и ад</w:t>
        <w:softHyphen/>
        <w:t>министративной организацией крестьянства. Особые должностные лица (консулы, ректоры, деканы синдики, виллики, салтарии, кампарии), изабранные самими жителями деревни, но утвержден</w:t>
        <w:softHyphen/>
        <w:t>ные, как правило, светскими и духовными сеньорами, а позднее — городами, исполняли самые разнообразные административные, хо</w:t>
        <w:softHyphen/>
        <w:t>зяйственные и порой судебные функции. Правители общин пред</w:t>
        <w:softHyphen/>
        <w:t>ставляли их интересы перед императором, в городской судебной курии, перед феодалом — верховным сеньором общины. Различные земельные сделки, заключение соглашений с городами и феодала</w:t>
        <w:softHyphen/>
        <w:t>ми, возбуждение судебных исков, а иногда и разбор их в суде, рас</w:t>
        <w:softHyphen/>
        <w:t>пределение платежей между общинниками обычно происходили с согласия значительной части членов общины, а нередко и в присутствии многих из них. На собрании общины решались многие важные вопросы ее внутренней жизни, и прежде всего судьба зе</w:t>
        <w:softHyphen/>
        <w:t>мель, находившихся в ее коллективной собственности или пользо</w:t>
        <w:softHyphen/>
        <w:t>вании.</w:t>
      </w:r>
    </w:p>
    <w:p>
      <w:pPr>
        <w:pStyle w:val="Normal"/>
        <w:autoSpaceDE w:val="false"/>
        <w:ind w:firstLine="426"/>
        <w:jc w:val="both"/>
        <w:rPr/>
      </w:pPr>
      <w:r>
        <w:rPr/>
        <w:t>Так же как и в экономической области, административно-су</w:t>
        <w:softHyphen/>
        <w:t>дебные права общин очень сильно варьировали не только от Се</w:t>
        <w:softHyphen/>
        <w:t>вера Италии к ее Центру, но подчас и в соседних коммунах. Рост этих поав особенно заметен с конца XI и в XII в.</w:t>
      </w:r>
    </w:p>
    <w:p>
      <w:pPr>
        <w:pStyle w:val="Normal"/>
        <w:autoSpaceDE w:val="false"/>
        <w:ind w:firstLine="426"/>
        <w:jc w:val="both"/>
        <w:rPr/>
      </w:pPr>
      <w:r>
        <w:rPr/>
        <w:t>В 882 г. интересы крестьян Лемонте и Чивенны, отказывавших</w:t>
        <w:softHyphen/>
        <w:t>ся признавать себя сервами и нести сервильные повинности, на суде отстаивали виллик и магистр.</w:t>
      </w:r>
    </w:p>
    <w:p>
      <w:pPr>
        <w:pStyle w:val="Normal"/>
        <w:autoSpaceDE w:val="false"/>
        <w:ind w:firstLine="426"/>
        <w:jc w:val="both"/>
        <w:rPr/>
      </w:pPr>
      <w:r>
        <w:rPr/>
        <w:t>К концу XII в. своих должностных лиц — консулов, выступав</w:t>
        <w:softHyphen/>
        <w:t>ших от ее имени в спорах с миланским монастырем св. Амвросия, имела Белладжо, уже именовавшаяся коммуной. Деканы коммуны Ленно (вблизи озера Комо) в конце XII в. передавали в деожание и продавали ее луга и пастбища11. От имени общины Веллате тяжбу с Миланским архиепископом из-за земельных владений вели консулы. Жители коммун Линате и Черглате в Миланской округе сами избирали должностных лиц — консулов и кампариев 12.</w:t>
      </w:r>
    </w:p>
    <w:p>
      <w:pPr>
        <w:pStyle w:val="Normal"/>
        <w:autoSpaceDE w:val="false"/>
        <w:ind w:firstLine="426"/>
        <w:jc w:val="both"/>
        <w:rPr/>
      </w:pPr>
      <w:r>
        <w:rPr/>
        <w:t>Итак, итальянская община IX—XII вв. существовала как эко</w:t>
        <w:softHyphen/>
        <w:t>номическая и административная ассоциация, но было бы ошибоч</w:t>
        <w:softHyphen/>
        <w:t>ным преувеличивать роль и степень ее самостоятельности. Она зна</w:t>
        <w:softHyphen/>
        <w:t>чительно отличалась от классической германской марки, описанной Ф. Энгельсом 13.</w:t>
      </w:r>
    </w:p>
    <w:p>
      <w:pPr>
        <w:pStyle w:val="Normal"/>
        <w:autoSpaceDE w:val="false"/>
        <w:ind w:firstLine="426"/>
        <w:jc w:val="both"/>
        <w:rPr/>
      </w:pPr>
      <w:r>
        <w:rPr/>
        <w:t>Члены общины, как правило, уже не имели равных земельных наделов и равных прав в пользовании общинными угодьями и все</w:t>
      </w:r>
    </w:p>
    <w:p>
      <w:pPr>
        <w:pStyle w:val="Normal"/>
        <w:autoSpaceDE w:val="false"/>
        <w:ind w:firstLine="426"/>
        <w:jc w:val="both"/>
        <w:rPr/>
      </w:pPr>
      <w:r>
        <w:rPr>
          <w:lang w:val="en-US"/>
        </w:rPr>
        <w:t xml:space="preserve">11 </w:t>
      </w:r>
      <w:r>
        <w:rPr/>
        <w:t>С</w:t>
      </w:r>
      <w:r>
        <w:rPr>
          <w:lang w:val="en-US"/>
        </w:rPr>
        <w:t xml:space="preserve">. Bognctti. Op. cit, </w:t>
      </w:r>
      <w:r>
        <w:rPr/>
        <w:t>Арр</w:t>
      </w:r>
      <w:r>
        <w:rPr>
          <w:lang w:val="en-US"/>
        </w:rPr>
        <w:t xml:space="preserve">., </w:t>
      </w:r>
      <w:r>
        <w:rPr/>
        <w:t>р</w:t>
      </w:r>
      <w:r>
        <w:rPr>
          <w:lang w:val="en-US"/>
        </w:rPr>
        <w:t>. XXXIII, XXVIII, XXXII.</w:t>
      </w:r>
    </w:p>
    <w:p>
      <w:pPr>
        <w:pStyle w:val="Normal"/>
        <w:autoSpaceDE w:val="false"/>
        <w:ind w:firstLine="426"/>
        <w:jc w:val="both"/>
        <w:rPr/>
      </w:pPr>
      <w:r>
        <w:rPr/>
        <w:t xml:space="preserve">12 </w:t>
      </w:r>
      <w:r>
        <w:rPr>
          <w:lang w:val="en-US"/>
        </w:rPr>
        <w:t>AM</w:t>
      </w:r>
      <w:r>
        <w:rPr/>
        <w:t>, № 21 (1150 г.), № 28 (ч,153 г.).</w:t>
      </w:r>
    </w:p>
    <w:p>
      <w:pPr>
        <w:pStyle w:val="Normal"/>
        <w:autoSpaceDE w:val="false"/>
        <w:ind w:firstLine="426"/>
        <w:jc w:val="both"/>
        <w:rPr/>
      </w:pPr>
      <w:r>
        <w:rPr/>
        <w:t>13 См. К. Маркс, Ф. Энгельс. Сочинения, т. 19, стр. 327—345.</w:t>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чаще лишались участия в законодательстве и судопроизводстве в общине. Среди них наблюдалось значительное имущественное неравенство, все большие по размерам земельные участки (в том числе и общинные угодья) сосредоточивались во владении зажи</w:t>
        <w:softHyphen/>
        <w:t>точных крестьян. Им же принадлежали и многие должности в об</w:t>
        <w:softHyphen/>
        <w:t>щинном управлении. В общину интенсивно проникали духовные и светские феодалы, а с XI в.— горожане, которые прибирали к рукам не только земли, находившиеся в частном владении крестьян, но и общинные угодья, а затем подчас становились вер</w:t>
        <w:softHyphen/>
        <w:t>ховными сеньорами общины.</w:t>
      </w:r>
    </w:p>
    <w:p>
      <w:pPr>
        <w:pStyle w:val="Normal"/>
        <w:autoSpaceDE w:val="false"/>
        <w:ind w:firstLine="426"/>
        <w:jc w:val="both"/>
        <w:rPr/>
      </w:pPr>
      <w:r>
        <w:rPr/>
        <w:t>Слабость общины в Северной и Средней Италии IX—XII вв. обусловливалась многовековым существованием римской частной собственности, которую не уничтожило лангобардское завоевание.</w:t>
      </w:r>
    </w:p>
    <w:p>
      <w:pPr>
        <w:pStyle w:val="Normal"/>
        <w:autoSpaceDE w:val="false"/>
        <w:ind w:firstLine="426"/>
        <w:jc w:val="both"/>
        <w:rPr/>
      </w:pPr>
      <w:r>
        <w:rPr/>
        <w:t>Как бы то ни было, сельская коммуна имела своего предшествен</w:t>
        <w:softHyphen/>
        <w:t>ника в лице ранней общины. И все же это не означает, что сель</w:t>
        <w:softHyphen/>
        <w:t>ская коммуна явилась простым продолжением ранней общины и что каждой данной коммуне предшествовала община. Конечно, подобные случаи имели место. Так, есть возможность проследить становление из общин таких сельских коммун, как Веллате, Бел-ладжо (Миланская округа), Ангиари (округа Ареццо), Сакко (Па-дуанская округа): в конце XII в. они уже именуются «коммунами», имеют своих должностных лиц — консулов, прокураторов, мари-ков и др. и соответствующие права.</w:t>
      </w:r>
    </w:p>
    <w:p>
      <w:pPr>
        <w:pStyle w:val="Normal"/>
        <w:autoSpaceDE w:val="false"/>
        <w:ind w:firstLine="426"/>
        <w:jc w:val="both"/>
        <w:rPr/>
      </w:pPr>
      <w:r>
        <w:rPr/>
        <w:t>Но о многих коммунах известно лишь то, что одно-два столе</w:t>
        <w:softHyphen/>
        <w:t>тия назад на их месте было укрепленное поселение, принадлежав</w:t>
        <w:softHyphen/>
        <w:t>шее какому-либо сеньору; здесь постепенно сформировалась само</w:t>
        <w:softHyphen/>
        <w:t>управляющаяся организация — коммуна со своими должностными лицами, правда, обычно сохранявшая в той или иной степени зави</w:t>
        <w:softHyphen/>
        <w:t>симость от прежнего (или другого) светского либо церковного фео</w:t>
        <w:softHyphen/>
        <w:t>дала или же от близлежащего города. Показательна история ком</w:t>
        <w:softHyphen/>
        <w:t>муны Гамбасси (округа Флоренции). В 1382—1387 гг., когда был составлен ее статут, она являлась федерацией трех более мелких коммун и подчинялась Флоренции. В то же время на нее продол</w:t>
        <w:softHyphen/>
        <w:t>жал предъявлять права епископ Вольтерры, который прежде (с на</w:t>
        <w:softHyphen/>
        <w:t>чала XII в.) являлся ее сеньором. Первое известное нам упомина</w:t>
        <w:softHyphen/>
        <w:t>ние о Гамбасси относится к 1037 г., когда она принадлежала свет</w:t>
        <w:softHyphen/>
        <w:t>ским феодалам (из фамилии Кадолинги). В 1183 г. в Гамбасси уже существовали должностные лица — консулы, но верховная власть над коммуной и тогда находилась у епископа Вольтерры. От 1209 г. до нас дошла клятва жителей Гамбасси епископу, кото</w:t>
        <w:softHyphen/>
        <w:t>рую можно рассматривать как своеобразный зародыш статута сельской коммуны. Во главе коммуны стояли ректор и Совет, кото</w:t>
        <w:softHyphen/>
        <w:t>рые разрешали все споры и конфликты, гражданские и уголовные дела как внутри коммуны, так и в случае возникновения каких-либо недоразумений с епископом Вольтерры. Ректор и Совет вводили</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новые налоги и повинности и следили за их выполнением членами коммуны 14.</w:t>
      </w:r>
    </w:p>
    <w:p>
      <w:pPr>
        <w:pStyle w:val="Normal"/>
        <w:autoSpaceDE w:val="false"/>
        <w:ind w:firstLine="426"/>
        <w:jc w:val="both"/>
        <w:rPr/>
      </w:pPr>
      <w:r>
        <w:rPr/>
        <w:t>В конце XIV в. (статут 1398 г.) коммуна Сан-Пьеро ин Мер-като была федерацией 52 мелких коммун и подчинялась Флорен</w:t>
        <w:softHyphen/>
        <w:t>ции. Впервые же она упоминается в дипломе Карла Великого как королевское поместье (</w:t>
      </w:r>
      <w:r>
        <w:rPr>
          <w:lang w:val="en-US"/>
        </w:rPr>
        <w:t>curte</w:t>
      </w:r>
      <w:r>
        <w:rPr/>
        <w:t xml:space="preserve"> </w:t>
      </w:r>
      <w:r>
        <w:rPr>
          <w:lang w:val="en-US"/>
        </w:rPr>
        <w:t>imperiale</w:t>
      </w:r>
      <w:r>
        <w:rPr/>
        <w:t>). В XI в. сеньором и собст</w:t>
        <w:softHyphen/>
        <w:t>венником Сан-Пьеро стало епископство Флоренции, в XII в.— феодальная фамилия Макиавелли.</w:t>
      </w:r>
    </w:p>
    <w:p>
      <w:pPr>
        <w:pStyle w:val="Normal"/>
        <w:autoSpaceDE w:val="false"/>
        <w:ind w:firstLine="426"/>
        <w:jc w:val="both"/>
        <w:rPr/>
      </w:pPr>
      <w:r>
        <w:rPr/>
        <w:t>Подобных примеров формирования сельских коммун к XIII— XIV вв. можно привести множество. Таким образом, если по отно</w:t>
        <w:softHyphen/>
        <w:t>шению к одним сельским коммунам можно сказать, что они — вер</w:t>
        <w:softHyphen/>
        <w:t>шина в развитии общины так называемого «первичного образова</w:t>
        <w:softHyphen/>
        <w:t>ния», то другие коммуны (их, очевидно, большинство) были об</w:t>
        <w:softHyphen/>
        <w:t>щинными организациями «вторичного образования», возникшими на новом этапе развития страны, в период расцвета городов и лич</w:t>
        <w:softHyphen/>
        <w:t>ного освобождения крестьянства. Община как таковая в Северной и Средней Италии не исчезла вовсе в процессе феодализации, но она сохранила свои функции и сферу влияния в гораздо меньшей степени, чем в других странах Западной Европы, и не смогла стать в сколько-нибудь значительной мере основой нового типа общи</w:t>
        <w:softHyphen/>
        <w:t>ны — сельской коммуны.</w:t>
      </w:r>
    </w:p>
    <w:p>
      <w:pPr>
        <w:pStyle w:val="Normal"/>
        <w:autoSpaceDE w:val="false"/>
        <w:ind w:firstLine="426"/>
        <w:jc w:val="both"/>
        <w:rPr/>
      </w:pPr>
      <w:r>
        <w:rPr/>
        <w:t>В чем же «новизна» сельской коммуны, что отличает ее от ран</w:t>
        <w:softHyphen/>
        <w:t>них общинных объединений в Италии? Прежде всего — собствен</w:t>
        <w:softHyphen/>
        <w:t>ность (реже — владение) на определенную категорию земель: ле</w:t>
        <w:softHyphen/>
        <w:t>сов, пастбищ, иной раз лугов, виноградников и пашен. Дом, приусадебный участок, сад, виноградник и пахотное поле находи</w:t>
        <w:softHyphen/>
        <w:t>лись в частном владении члена коммуны, нередко обносились из</w:t>
        <w:softHyphen/>
        <w:t>городью, и всякая попытка нарушения их неприкосновенности рассматривалась как покушение на частную собственность (но обычно, по крайней мере пашня и виноградник, не являлись в дей</w:t>
        <w:softHyphen/>
        <w:t>ствительности частной собственностью, а были держанием от свет</w:t>
        <w:softHyphen/>
        <w:t>ского или церковного феодала или горожанина). Луг также счи</w:t>
        <w:softHyphen/>
        <w:t>тался одним из видов частного владения, однако нередки свиде</w:t>
        <w:softHyphen/>
        <w:t>тельства в источниках и об общинных лугах. Общинные земли — луга, а также леса и пастбища — могли находиться в совместном владении членов коммуны, но порой оказывались поделенными на части и розданными в пользование на короткий срок (каштан-ник — до окончания сбора каштанов, дуб — до сбора желудей, луг — до завершения уборки сена и т. п.) или в держание либо аренду на несколько лет. В источниках Северной Италии XIV в. не раз встречаются случаи сдачи участков общинных земель в арен-</w:t>
      </w:r>
    </w:p>
    <w:p>
      <w:pPr>
        <w:pStyle w:val="Normal"/>
        <w:autoSpaceDE w:val="false"/>
        <w:ind w:firstLine="426"/>
        <w:jc w:val="both"/>
        <w:rPr/>
      </w:pPr>
      <w:r>
        <w:rPr>
          <w:lang w:val="en-US" w:eastAsia="en-US"/>
        </w:rPr>
        <w:t>Corpus statutorum italicorum, vol. 7. Statuto della lega di Gambassi. Prcfa</w:t>
      </w:r>
      <w:r>
        <w:rPr>
          <w:lang w:eastAsia="en-US"/>
        </w:rPr>
        <w:t xml:space="preserve"> </w:t>
      </w:r>
      <w:r>
        <w:rPr>
          <w:lang w:val="en-US" w:eastAsia="en-US"/>
        </w:rPr>
        <w:t>zionc</w:t>
      </w:r>
      <w:r>
        <w:rPr>
          <w:lang w:eastAsia="en-US"/>
        </w:rPr>
        <w:t xml:space="preserve"> </w:t>
      </w:r>
      <w:r>
        <w:rPr>
          <w:lang w:val="en-US" w:eastAsia="en-US"/>
        </w:rPr>
        <w:t>A</w:t>
      </w:r>
      <w:r>
        <w:rPr>
          <w:lang w:eastAsia="en-US"/>
        </w:rPr>
        <w:t xml:space="preserve">. </w:t>
      </w:r>
      <w:r>
        <w:rPr>
          <w:lang w:val="en-US" w:eastAsia="en-US"/>
        </w:rPr>
        <w:t>Latini</w:t>
      </w:r>
      <w:r>
        <w:rPr>
          <w:lang w:eastAsia="en-US"/>
        </w:rPr>
        <w:t xml:space="preserve">, </w:t>
      </w:r>
      <w:r>
        <w:rPr>
          <w:lang w:val="en-US" w:eastAsia="en-US"/>
        </w:rPr>
        <w:t>p</w:t>
      </w:r>
      <w:r>
        <w:rPr>
          <w:lang w:eastAsia="en-US"/>
        </w:rPr>
        <w:t>. 3—15.</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ду с аукциона: торг отдельными участками происходил на общем собрании членов коммуны, и земли получал тот, кто предлагал наи</w:t>
        <w:softHyphen/>
        <w:t>большую сумму арендной платы, т. е. инкантаторами выступали прежде всего зажиточные крестьяне, а порой и горожане, получав</w:t>
        <w:softHyphen/>
        <w:t>шие таким образом возможность разводить большее количество скота, продавать лес со своих участков и т. п.</w:t>
      </w:r>
    </w:p>
    <w:p>
      <w:pPr>
        <w:pStyle w:val="Normal"/>
        <w:autoSpaceDE w:val="false"/>
        <w:ind w:firstLine="426"/>
        <w:jc w:val="both"/>
        <w:rPr/>
      </w:pPr>
      <w:r>
        <w:rPr/>
        <w:t>При раздаче участков во временное пользование далеко не всег</w:t>
        <w:softHyphen/>
        <w:t>да соблюдался принцип равенства отдельных членов. Все явствен</w:t>
        <w:softHyphen/>
        <w:t>нее выступали преимущества зажиточных крестьян, представителей торгово-ремесленных слоев и горожан.</w:t>
      </w:r>
    </w:p>
    <w:p>
      <w:pPr>
        <w:pStyle w:val="Normal"/>
        <w:autoSpaceDE w:val="false"/>
        <w:ind w:firstLine="426"/>
        <w:jc w:val="both"/>
        <w:rPr/>
      </w:pPr>
      <w:r>
        <w:rPr/>
        <w:t>Сдача участков общинных земель в держание и аренду особен</w:t>
        <w:softHyphen/>
        <w:t>но возросла в XIV в., но и тогда общинная собственность на угодья в той или иной степени сохранялась (хотя и в сильно урезанном виде). Коммуна продолжала регулировать порядок и время поль</w:t>
        <w:softHyphen/>
        <w:t>зования угодьями — поделенными и неподеленными.</w:t>
      </w:r>
    </w:p>
    <w:p>
      <w:pPr>
        <w:pStyle w:val="Normal"/>
        <w:autoSpaceDE w:val="false"/>
        <w:ind w:firstLine="426"/>
        <w:jc w:val="both"/>
        <w:rPr/>
      </w:pPr>
      <w:r>
        <w:rPr/>
        <w:t>Уже отмечалось, что коммунам подчас принадлежали и пахот</w:t>
        <w:softHyphen/>
        <w:t>ные земли. Например, в 1240 г. сельская коммуна Азола заключи</w:t>
        <w:softHyphen/>
        <w:t>ла три контракта с коммуной Брешии о покупке у нее в рассрочку на 16 лет за сумму около 570 лир 112 участков разной величины, являвшихся собственностью окрестных графов, уступивших эти земли Брешии 15.</w:t>
      </w:r>
    </w:p>
    <w:p>
      <w:pPr>
        <w:pStyle w:val="Normal"/>
        <w:autoSpaceDE w:val="false"/>
        <w:ind w:firstLine="426"/>
        <w:jc w:val="both"/>
        <w:rPr/>
      </w:pPr>
      <w:r>
        <w:rPr/>
        <w:t>Пахотные земли и виноградники, принадлежавшие коммуне, как правило, сдавались в держание или аренду отдельным членам коммуны, а также дарились, продавались и иным образом пуска</w:t>
        <w:softHyphen/>
        <w:t>лись в оборот.</w:t>
      </w:r>
    </w:p>
    <w:p>
      <w:pPr>
        <w:pStyle w:val="Normal"/>
        <w:autoSpaceDE w:val="false"/>
        <w:ind w:firstLine="426"/>
        <w:jc w:val="both"/>
        <w:rPr/>
      </w:pPr>
      <w:r>
        <w:rPr/>
        <w:t>Но сельская коммуна в XIII—XIV вв. приобрела некоторые права и на земли, не являвшиеся ее собственностью или владением, но располагавшиеся в пределах ее территории. Административные и судебные органы коммуны устанавливали и изменяли границы отдельных земельных участков, решали различные поземельные споры. Более того, коммуна пыталась регулировать мобилизацию земельной собственности и арендные отношения. Отчуждение зе</w:t>
        <w:softHyphen/>
        <w:t>мельных владений на сторону могло происходить лишь по особому разрешению Совета коммуны и обставлялось многочисленными условиями, среди которых были такие, как запрещение продавать земли феодалам и церкви, предоставление преимущественного пра</w:t>
        <w:softHyphen/>
        <w:t>ва покупки членам коммуны или коммуне в целом и т. д. Коммуна боялась потерять часть своих доходов от налогов и штрафов; по</w:t>
        <w:softHyphen/>
        <w:t>мимо того переход земель в руки церковных и светских сеньоров мог повлечь за собой постепенное подчинение феодалам всей ком~ муны. В своих попытках регулировать арендные отношения на ее территории коммуна  также  исходила из стремления сохранить</w:t>
      </w:r>
    </w:p>
    <w:p>
      <w:pPr>
        <w:pStyle w:val="Normal"/>
        <w:autoSpaceDE w:val="false"/>
        <w:ind w:firstLine="426"/>
        <w:jc w:val="both"/>
        <w:rPr/>
      </w:pPr>
      <w:r>
        <w:rPr/>
        <w:t xml:space="preserve">15 МНР, </w:t>
      </w:r>
      <w:r>
        <w:rPr>
          <w:lang w:val="en-US"/>
        </w:rPr>
        <w:t>vol</w:t>
      </w:r>
      <w:r>
        <w:rPr/>
        <w:t>. XIX, р. 284—298, № 60-62.</w:t>
      </w:r>
    </w:p>
    <w:p>
      <w:pPr>
        <w:pStyle w:val="Normal"/>
        <w:autoSpaceDE w:val="false"/>
        <w:ind w:firstLine="426"/>
        <w:jc w:val="both"/>
        <w:rPr/>
      </w:pPr>
      <w:r>
        <w:rPr/>
        <w:t>4   История Италии, т. Т</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t>арендаторов как плательщиков всевозможных взносов и обеспечить регулярное поступление доходов в коммунальную казну. Так, арен</w:t>
        <w:softHyphen/>
        <w:t xml:space="preserve">датор мог доставлять часть урожая собственнику лишь после того, как он внесет платежи коммуне, а эти платежи были многообразны: </w:t>
      </w:r>
      <w:r>
        <w:rPr>
          <w:lang w:val="en-US"/>
        </w:rPr>
        <w:t>datia</w:t>
      </w:r>
      <w:r>
        <w:rPr/>
        <w:t xml:space="preserve"> и </w:t>
      </w:r>
      <w:r>
        <w:rPr>
          <w:lang w:val="en-US"/>
        </w:rPr>
        <w:t>collecta</w:t>
      </w:r>
      <w:r>
        <w:rPr/>
        <w:t xml:space="preserve"> — с каждого двора или в соответствии с доходностью недвижимого имущества, разного рода единовременные налоги, особенно во врехмя войны.</w:t>
      </w:r>
    </w:p>
    <w:p>
      <w:pPr>
        <w:pStyle w:val="Normal"/>
        <w:autoSpaceDE w:val="false"/>
        <w:ind w:firstLine="426"/>
        <w:jc w:val="both"/>
        <w:rPr/>
      </w:pPr>
      <w:r>
        <w:rPr/>
        <w:t>Обременительны были и повинности по постройке и ремонту дорог, башен и стен, возведению мелиоративных каналов, военная служба и др.</w:t>
      </w:r>
    </w:p>
    <w:p>
      <w:pPr>
        <w:pStyle w:val="Normal"/>
        <w:autoSpaceDE w:val="false"/>
        <w:ind w:firstLine="426"/>
        <w:jc w:val="both"/>
        <w:rPr/>
      </w:pPr>
      <w:r>
        <w:rPr/>
        <w:t>Статуты многих сельских коммун назначали общие для всей коммуны сроки начала покоса трав, пастьбы скота на тех или иных лугах, сбора винограда и олив, сбора желудей и каштанов. Почти все коммунальные статуты обязывали членов коммуны разводить сад и огород; порой устанавливались строгие правила возделыва</w:t>
        <w:softHyphen/>
        <w:t>ния отдельных культур.</w:t>
      </w:r>
    </w:p>
    <w:p>
      <w:pPr>
        <w:pStyle w:val="Normal"/>
        <w:autoSpaceDE w:val="false"/>
        <w:ind w:firstLine="426"/>
        <w:jc w:val="both"/>
        <w:rPr/>
      </w:pPr>
      <w:r>
        <w:rPr/>
        <w:t>В тех районах Северной Италии, где, как уже говорилось выше, сохранились в той или иной степени следы принудительного сево</w:t>
        <w:softHyphen/>
        <w:t>оборота и открытых полей, соответствующие постановления содер</w:t>
        <w:softHyphen/>
        <w:t>жались и в сельских статутах. Должностные лица коммун наблюда</w:t>
        <w:softHyphen/>
        <w:t>ли за своевременным проведением и содержанием в должном по</w:t>
        <w:softHyphen/>
        <w:t>рядке мелиоративных каналов, благоустройством дорог — как к отдельным участкам, так и по всей территории коммун. Хорошее состояние дорог было особенно важно во время посева и уборки урожая.</w:t>
      </w:r>
    </w:p>
    <w:p>
      <w:pPr>
        <w:pStyle w:val="Normal"/>
        <w:autoSpaceDE w:val="false"/>
        <w:ind w:firstLine="426"/>
        <w:jc w:val="both"/>
        <w:rPr/>
      </w:pPr>
      <w:r>
        <w:rPr/>
        <w:t>Хозяйственная политика сельской коммуны способствовала ре</w:t>
        <w:softHyphen/>
        <w:t>гулярному проведению сельскохозяйственных работ, увеличению урожайности и в конечном счете интенсификации сельского хо</w:t>
        <w:softHyphen/>
        <w:t>зяйства. Эта регламентация не охватывала обычно всего сельско</w:t>
        <w:softHyphen/>
        <w:t>хозяйственного процесса.</w:t>
      </w:r>
    </w:p>
    <w:p>
      <w:pPr>
        <w:pStyle w:val="Normal"/>
        <w:autoSpaceDE w:val="false"/>
        <w:ind w:firstLine="426"/>
        <w:jc w:val="both"/>
        <w:rPr/>
      </w:pPr>
      <w:r>
        <w:rPr/>
        <w:t>Вместе с тем в XIV в. и такого рода регламентация в какой-то степени становилась стеснительной для отдельных, наиболее за</w:t>
        <w:softHyphen/>
        <w:t>житочных и богатых членов коммуны: прежде всего это относилось к строгому распорядку в проведении отдельных сельскохозяйст</w:t>
        <w:softHyphen/>
        <w:t>венных работ, определению сроков уборки тех или иных культур (ведь житель коммуны, собравший виноград или оливы, мог рань</w:t>
        <w:softHyphen/>
        <w:t>ше и с большей выгодой продать их на городском или ближнем сельском рынке!).</w:t>
      </w:r>
    </w:p>
    <w:p>
      <w:pPr>
        <w:pStyle w:val="Normal"/>
        <w:autoSpaceDE w:val="false"/>
        <w:ind w:firstLine="426"/>
        <w:jc w:val="both"/>
        <w:rPr/>
      </w:pPr>
      <w:r>
        <w:rPr/>
        <w:t>Итак, сельская коммуна XIII—XIV вв. была ассоциацией, об</w:t>
        <w:softHyphen/>
        <w:t>ладавшей значительной хозяйственной самостоятельностью и эко</w:t>
        <w:softHyphen/>
        <w:t>номической мощью. Однако на протяжении этого периода ее эко</w:t>
        <w:softHyphen/>
        <w:t>номические права не оставались однозначными.</w:t>
      </w:r>
    </w:p>
    <w:p>
      <w:pPr>
        <w:pStyle w:val="Normal"/>
        <w:autoSpaceDE w:val="false"/>
        <w:ind w:firstLine="426"/>
        <w:jc w:val="both"/>
        <w:rPr/>
      </w:pPr>
      <w:r>
        <w:rPr/>
        <w:t>У многих сельских коммун к концу XIV в. сильно сократились общинные угодья: все большая часть их в процессе развития то</w:t>
        <w:softHyphen/>
        <w:t>варно-денежных отношений сдавалась в аренду и держания, прода</w:t>
        <w:softHyphen/>
        <w:t>валась  и обменивалась, переходила в частную собственность и</w:t>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владение. В связи с этим постепенно в статутах сельских коммун в XIV в. экономические вопросы начинают отходить на второй план перед административными и финансовыми. В сокращении общинного землевладения и ограничении прав сельских коммун на общинные земли немалую роль играла городская коммуна, и преж</w:t>
        <w:softHyphen/>
        <w:t>де всего торгово-ремесленная верхушка города, заинтересованная в приобретении этих земель и распоряжении ими (см. ниже). В XIV в. коммуны все еще обладали значительными хозяйствен</w:t>
        <w:softHyphen/>
        <w:t>ными правами, но не надо забывать то обстоятельство, что уже сильно изменился социальный состав этих коммун и особенно со</w:t>
        <w:softHyphen/>
        <w:t>став их высших должностных лиц: ими (и чем дальше, тем боль</w:t>
        <w:softHyphen/>
        <w:t>ше) становились представители ремесленно-торговых слоев и горо</w:t>
        <w:softHyphen/>
        <w:t>жане, имевшие земли на территории коммун.</w:t>
      </w:r>
    </w:p>
    <w:p>
      <w:pPr>
        <w:pStyle w:val="Normal"/>
        <w:autoSpaceDE w:val="false"/>
        <w:ind w:firstLine="426"/>
        <w:jc w:val="both"/>
        <w:rPr/>
      </w:pPr>
      <w:r>
        <w:rPr/>
        <w:t>Сельскую коммуну отличало от ранней общины наличие раз</w:t>
        <w:softHyphen/>
        <w:t>ветвленной администрации, большей частью выбиравшейся самими членами коммун (но нередко с утверждением сеньором — городом или светским и церковным феодалом) и собственного законода</w:t>
        <w:softHyphen/>
        <w:t>тельства— статутов, составленных также большей частью предста</w:t>
        <w:softHyphen/>
        <w:t>вителями самой коммуны, хотя и с той или иной степенью участия города или феодала. Так, статут коммуны Сан-Пьеро ин Меркато (1398 г.) утверждался нотарием и приорами Флоренции. Статут Кьянти (1384 г.), составленный ее нотарием и 6 представителями лиги, избранными Общим советом, утверждался нобилем, пред</w:t>
        <w:softHyphen/>
        <w:t>ставителем Флорентийской коммуны.</w:t>
      </w:r>
    </w:p>
    <w:p>
      <w:pPr>
        <w:pStyle w:val="Normal"/>
        <w:autoSpaceDE w:val="false"/>
        <w:ind w:firstLine="426"/>
        <w:jc w:val="both"/>
        <w:rPr/>
      </w:pPr>
      <w:r>
        <w:rPr/>
        <w:t>Статут федерации Монтериджони (1380 г.) был издан специ</w:t>
        <w:softHyphen/>
        <w:t>ально избранными коммуной лицами — статутариями — совместно с нотарием Сиены.</w:t>
      </w:r>
    </w:p>
    <w:p>
      <w:pPr>
        <w:pStyle w:val="Normal"/>
        <w:autoSpaceDE w:val="false"/>
        <w:ind w:firstLine="426"/>
        <w:jc w:val="both"/>
        <w:rPr/>
      </w:pPr>
      <w:r>
        <w:rPr/>
        <w:t>Статуты коммун Римской области весьма часто составлялись с активным участием их сеньоров — феодалов; статут Саккомуро был составлен в 1311 г. в результате соглашения представителей коммуны и сеньора Франческо Орсини. Каждые 6 лет его пересмат</w:t>
        <w:softHyphen/>
        <w:t>ривали массарии коммуны, назначаемые сеньором. Статут Вико-варо (1273 г.) возник в результате соглашения между сеньором коммуны — епископом — и всеми жителями (</w:t>
      </w:r>
      <w:r>
        <w:rPr>
          <w:lang w:val="en-US"/>
        </w:rPr>
        <w:t>universitas</w:t>
      </w:r>
      <w:r>
        <w:rPr/>
        <w:t xml:space="preserve"> </w:t>
      </w:r>
      <w:r>
        <w:rPr>
          <w:lang w:val="en-US"/>
        </w:rPr>
        <w:t>hominum</w:t>
      </w:r>
      <w:r>
        <w:rPr/>
        <w:t>).</w:t>
      </w:r>
    </w:p>
    <w:p>
      <w:pPr>
        <w:pStyle w:val="Normal"/>
        <w:autoSpaceDE w:val="false"/>
        <w:ind w:firstLine="426"/>
        <w:jc w:val="both"/>
        <w:rPr/>
      </w:pPr>
      <w:r>
        <w:rPr/>
        <w:t>Административный и судебный аппарат коммуны, особенно крупной, или федерации, включавшей несколько десятков мелких коммун, во многом походил на аппарат городской коммуны, вплоть до того, что употреблялись те же самые названия должностных лиц: подеста, ректор, консулы, викарии, приоры, прокураторы, синдики, массарии, деканы, салтарии, кампарии и многие другие. Высшим законодательным органом коммуны был Общий совет, со</w:t>
        <w:softHyphen/>
        <w:t>биравшийся обычно два раза в год. Он утверждал или изменял статуты, устанавливал размеры налогов, распоряжался имуще</w:t>
        <w:softHyphen/>
        <w:t>ством, землями и доходами коммун, избирал высшую администра</w:t>
        <w:softHyphen/>
        <w:t>цию и т. п. В его состав входили главы семей, а иногда и все на</w:t>
        <w:softHyphen/>
      </w:r>
    </w:p>
    <w:p>
      <w:pPr>
        <w:pStyle w:val="Normal"/>
        <w:autoSpaceDE w:val="false"/>
        <w:ind w:firstLine="426"/>
        <w:jc w:val="both"/>
        <w:rPr/>
      </w:pPr>
      <w:r>
        <w:rPr/>
        <w:t>4*</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логоплательщики от 18 до 70 лет. Арендаторы и наемные работни</w:t>
        <w:softHyphen/>
        <w:t>ки обычно не участвовали в Общем совете и не избирались на какие-либо должности. Если добавить, что для избрания на ту или иную должность в сельской коммуне (как и в городской) требовал</w:t>
        <w:softHyphen/>
        <w:t>ся значительный имущественный ценз, можно констатировать, что среди членов коммуны не было социального равенства.</w:t>
      </w:r>
    </w:p>
    <w:p>
      <w:pPr>
        <w:pStyle w:val="Normal"/>
        <w:autoSpaceDE w:val="false"/>
        <w:ind w:firstLine="426"/>
        <w:jc w:val="both"/>
        <w:rPr/>
      </w:pPr>
      <w:r>
        <w:rPr/>
        <w:t>Руководящую роль в коммуне играли представители торгово-ремесленных слоев и зажиточное крестьянство.</w:t>
      </w:r>
    </w:p>
    <w:p>
      <w:pPr>
        <w:pStyle w:val="Normal"/>
        <w:autoSpaceDE w:val="false"/>
        <w:ind w:firstLine="426"/>
        <w:jc w:val="both"/>
        <w:rPr/>
      </w:pPr>
      <w:r>
        <w:rPr/>
        <w:t>Представители знати (в разных коммунах в разной степени) допускались к некоторым должностям, но в целом для большин</w:t>
        <w:softHyphen/>
        <w:t>ства статутов крупных и независимых от сеньоров сельских ком</w:t>
        <w:softHyphen/>
        <w:t>мун (как и для городских) характерна антидворянская направ</w:t>
        <w:softHyphen/>
        <w:t>ленность.</w:t>
      </w:r>
    </w:p>
    <w:p>
      <w:pPr>
        <w:pStyle w:val="Normal"/>
        <w:autoSpaceDE w:val="false"/>
        <w:ind w:firstLine="426"/>
        <w:jc w:val="both"/>
        <w:rPr/>
      </w:pPr>
      <w:r>
        <w:rPr/>
        <w:t>Типология коммун исследована еще недостаточно, но уже и сейчас можно говорить об их большом многообразии и очень раз</w:t>
        <w:softHyphen/>
        <w:t>ном уровне социально-экономического развития, различии в со</w:t>
        <w:softHyphen/>
        <w:t>циальном составе и объеме прав.</w:t>
      </w:r>
    </w:p>
    <w:p>
      <w:pPr>
        <w:pStyle w:val="Normal"/>
        <w:autoSpaceDE w:val="false"/>
        <w:ind w:firstLine="426"/>
        <w:jc w:val="both"/>
        <w:rPr/>
      </w:pPr>
      <w:r>
        <w:rPr/>
        <w:t>Высшим этапом в развитии сельских коммун были федерации, включавшие в себя от 2—3 до нескольких десятков более мелких коммун. В федерацию могли входить и довольно крупные по размеру коммуны (до 100 дворов), и совсем небольшие поселения хутор</w:t>
        <w:softHyphen/>
        <w:t>ского типа (3—4 двора). Коммуны-члены федерации должны были в главных областях политической и административной жизни под</w:t>
        <w:softHyphen/>
        <w:t>чиняться коммуне-главе федерации и ее органам, сохраняя само</w:t>
        <w:softHyphen/>
        <w:t>стоятельность в решении более мелких вопросов и в выборе своей местной администрации. В органах федерации отдельные коммуны в зависимости от их величины и достигнутых прав играли неоди</w:t>
        <w:softHyphen/>
        <w:t>наковую роль.</w:t>
      </w:r>
    </w:p>
    <w:p>
      <w:pPr>
        <w:pStyle w:val="Normal"/>
        <w:autoSpaceDE w:val="false"/>
        <w:ind w:firstLine="426"/>
        <w:jc w:val="both"/>
        <w:rPr/>
      </w:pPr>
      <w:r>
        <w:rPr/>
        <w:t>Рядом с федерациями можно поставить отдельные крупные по размерам коммуны, также занимавшие значительную территорию, нередко окруженные стенами, достигшие высокой степени незави</w:t>
        <w:softHyphen/>
        <w:t>симости. По территории, численности населения, уровню развития ремесленного производства и торговли (и, соответственно, про</w:t>
        <w:softHyphen/>
        <w:t>слойке торгово-ремесленного населения) эти коммуны были близ</w:t>
        <w:softHyphen/>
        <w:t>ки к небольшим городам, и подчас трудно провести грань между теми и другими.</w:t>
      </w:r>
    </w:p>
    <w:p>
      <w:pPr>
        <w:pStyle w:val="Normal"/>
        <w:autoSpaceDE w:val="false"/>
        <w:ind w:firstLine="426"/>
        <w:jc w:val="both"/>
        <w:rPr/>
      </w:pPr>
      <w:r>
        <w:rPr/>
        <w:t>Несмотря на зависимость от города — центра округи (а в XIII— XIV вв. большая часть коммун подчинялась городам) или духов</w:t>
        <w:softHyphen/>
        <w:t>ного либо светского феодала, такие коммуны сохраняли широкую политико-административную автономию, в том числе и право на издание статутов. Таковы коммуны Ангиари (область Ареццо), Самбука (область Пистойи), федерация трех коммун Гамбасси (область Флоренции), федерация 52 коммун Сан-Пьеро ин Мер-като (область Флоренции), лига 72 коммун Кьянти (область Фло</w:t>
        <w:softHyphen/>
        <w:t>ренции), Монтагутоло (округа Сиены), федерация 61 коммуны —</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Фриньяно (Моденская округа), Совичилле — федерация более 50 коммун (округа Сиены) и многие другие.</w:t>
      </w:r>
    </w:p>
    <w:p>
      <w:pPr>
        <w:pStyle w:val="Normal"/>
        <w:autoSpaceDE w:val="false"/>
        <w:ind w:firstLine="426"/>
        <w:jc w:val="both"/>
        <w:rPr/>
      </w:pPr>
      <w:r>
        <w:rPr/>
        <w:t>Коммуны другого типа — организации, находившиеся почти в полном подчинении сеньора — светского или церковного феодала или же города. Должностные лица таких коммун обычно назнача</w:t>
        <w:softHyphen/>
        <w:t>лись сеньорами, низшая администрация — салтарии, кампарии, распоряжавшиеся общинными землями,— могла быть выборной. Сеньоры имели верховную и действительную собственность на угодья и все земли, находившиеся в пользовании членов коммуны, со всеми вытекающими отсюда последствиями: получение чинша и арендной платы, возможность отчуждения. Совет коммуны факти</w:t>
        <w:softHyphen/>
        <w:t>чески был порой совещательным органом при сеньоре, выполняв</w:t>
        <w:softHyphen/>
        <w:t>шем его волю. Часть таких коммун также имела статуты, однако они издавались чаще всего самим сеньором или по договоренности с ним и с его разрешения. Главная цель статутов подобных ком</w:t>
        <w:softHyphen/>
        <w:t>мун — фиксировать платежи коммуны сеньору, чтобы оградить ее членов от злоупотреблений. Сеньору жители были обязаны много</w:t>
        <w:softHyphen/>
        <w:t>численными повинностями. По своим размерам такие коммуны мно</w:t>
        <w:softHyphen/>
        <w:t>го меньше тех, которые мы отнесли к первому типу.</w:t>
      </w:r>
    </w:p>
    <w:p>
      <w:pPr>
        <w:pStyle w:val="Normal"/>
        <w:autoSpaceDE w:val="false"/>
        <w:ind w:firstLine="426"/>
        <w:jc w:val="both"/>
        <w:rPr/>
      </w:pPr>
      <w:r>
        <w:rPr/>
        <w:t>Из коммун, зависимых от светских или церковных сеньоров, можно назвать коммуны Саккомуро, Виковаро, Рипи Генаццано, Каве в Римской области (их сеньоры — Орсини, Колонна и Грамо-то), Мирандолу в Моденской округе (принципат феодального рода «Сыновей Манфреда», боковой ветвью которого было семейство Пико, главенствовал над мелкими сельскими коммунами), Карпи в той же округе, где под верховной властью феодальных правите</w:t>
        <w:softHyphen/>
        <w:t>лей небольшого городка из семейства Пио находились многие сель</w:t>
        <w:softHyphen/>
        <w:t>ские коммуны, хотя они в большей степени, чем в Мирандоле, со</w:t>
        <w:softHyphen/>
        <w:t>хранили свою самостоятельность. К подобному же типу коммун можно отнести и такие небольшие ассоциации, как Савиньяно, Ид-диано, Виньола в Моденских Альпах. Вот как происходили выбо</w:t>
        <w:softHyphen/>
        <w:t>ры должностных лиц в таких коммунах. В 1208 г., когда по звону колокола жители Савиньяно собрались в церкви, епископ Модены объявил им, что он сам будет господином Савиньяно. и назначил на один год в качестве подеста своего вассала. Епископ сказал также, что он вместе с консулами составит статуты Савиньяно. В 1217 г. епископ Модены назначил подеста коммуны Виньолы. Правда, позднее, возможно, и эти коммуны Моденской округи до</w:t>
        <w:softHyphen/>
        <w:t>бились права самостоятельного избрания своих должностных лиц (судя по статуту Модены 1327 г.) 16.</w:t>
      </w:r>
    </w:p>
    <w:p>
      <w:pPr>
        <w:pStyle w:val="Normal"/>
        <w:autoSpaceDE w:val="false"/>
        <w:ind w:firstLine="426"/>
        <w:jc w:val="both"/>
        <w:rPr/>
      </w:pPr>
      <w:r>
        <w:rPr/>
        <w:t>В округах Флоренции, Пистойи, Ареццо, Имолы и многих дру</w:t>
        <w:softHyphen/>
        <w:t>гих городов Средней и Северной Италии (для первой это особен-</w:t>
      </w:r>
    </w:p>
    <w:p>
      <w:pPr>
        <w:pStyle w:val="Normal"/>
        <w:autoSpaceDE w:val="false"/>
        <w:ind w:firstLine="426"/>
        <w:jc w:val="both"/>
        <w:rPr/>
      </w:pPr>
      <w:r>
        <w:rPr/>
        <w:t>16 Е. В. Вернадская. Из истории  сельских коммун Моденской   провинции, стр. 52</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но характерно) существовали многочисленные коммуны небольших размеров, почти полностью зависимые от городских властей, с очень малой долей самостоятельности (их статуты, как правило, нам не известны). Таковы Монтали, Серравалле, Кастильоне, Торри, Фоссато и другие в дистретто Пистойи; Фильино, Чертальдо, Ло-мена, Сесто, Борго Сан-Лоренцо да Муджелло, Монте Кроче и дру</w:t>
        <w:softHyphen/>
        <w:t>гие — в дистретто Флоренция и т. д.</w:t>
      </w:r>
    </w:p>
    <w:p>
      <w:pPr>
        <w:pStyle w:val="Normal"/>
        <w:autoSpaceDE w:val="false"/>
        <w:ind w:firstLine="426"/>
        <w:jc w:val="both"/>
        <w:rPr/>
      </w:pPr>
      <w:r>
        <w:rPr/>
        <w:t>Деление коммун на два типа в значительной мере условно, хотя в его основу мы положили такие критерии, как экономическая и политико-административная автономия коммун, порядок издания статутов и самая возможность иметь собственное законодательство, социальный состав жителей и, наконец, размеры территории и чис</w:t>
        <w:softHyphen/>
        <w:t>ленность населения коммуны.</w:t>
      </w:r>
    </w:p>
    <w:p>
      <w:pPr>
        <w:pStyle w:val="Normal"/>
        <w:autoSpaceDE w:val="false"/>
        <w:ind w:firstLine="426"/>
        <w:jc w:val="both"/>
        <w:rPr/>
      </w:pPr>
      <w:r>
        <w:rPr/>
        <w:t>История сельских коммун — не плавная эволюция автохтонных организмов, не зависимых от внешней среды. Она наполнена не</w:t>
        <w:softHyphen/>
        <w:t>прерывной борьбой с феодалами — светскими и церковными, а позд</w:t>
        <w:softHyphen/>
        <w:t>нее и с городскими коммунами. Те и другие стремились завладеть землями коммун, подчинить себе их членов и превратить их в своих подданных — держателей или налогоплательщиков, поставить в возможно более полную зависимость от себя выборные органы ком</w:t>
        <w:softHyphen/>
        <w:t>муны. Но было бы, безусловно, ошибочным ставить на одну доску феодалов и города. Политика городов в отношении сельских коммун, особенно на раннем этапе, в период их становления, который совпал с ростом и укреплением самостоятельности самих городских коммун и их напряженной борьбой с феодалами, сыграла несомненно поло</w:t>
        <w:softHyphen/>
        <w:t>жительную роль в жизни сельских коммун. В XII — начале XIII в. города нередко поддерживали крестьянские ассоциации в их тяжбах с феодалами из-за владения теми или иными общинными землями, отвергая притязания на эти земли светских и церковных сеньоров. Но известно и немало приговоров городских судов в пользу феода</w:t>
        <w:softHyphen/>
        <w:t>лов, предоставление последним земель на территории коммун. Горо</w:t>
        <w:softHyphen/>
        <w:t>жане, а постепенно и городская коммуна в целом все более связыва</w:t>
        <w:softHyphen/>
        <w:t>лись с землевладением (если даже оставить в стороне тот факт, что в городе постоянно проживали и входили в состав городской адми</w:t>
        <w:softHyphen/>
        <w:t>нистрации, особенно на раннем этапе, немало представителей фео</w:t>
        <w:softHyphen/>
        <w:t>дальных фамилий), и поэтому городские консулы не всегда считали возможным и удобным для себя выступать против своих же сосе</w:t>
        <w:softHyphen/>
        <w:t>дей — владельцев леса, луга или пастбища.</w:t>
      </w:r>
    </w:p>
    <w:p>
      <w:pPr>
        <w:pStyle w:val="Normal"/>
        <w:autoSpaceDE w:val="false"/>
        <w:ind w:firstLine="426"/>
        <w:jc w:val="both"/>
        <w:rPr/>
      </w:pPr>
      <w:r>
        <w:rPr/>
        <w:t>Что же касается вопросов самоуправления и администрации сельских коммун, их налоговых и судебных функций, то города стре</w:t>
        <w:softHyphen/>
        <w:t>мились изъять подобные прерогативы из рук духовных и светских феодалов с тем, чтобы затем постепенно подчинить сельские ком</w:t>
        <w:softHyphen/>
        <w:t>муны своей власти. Они лишали сеньоров политических, судебных и иных прав над общинными организациями. Так, в 1150 г. миланские консулы вынесли постановление, разрешающее   коммуне Линате</w:t>
      </w:r>
    </w:p>
    <w:p>
      <w:pPr>
        <w:pStyle w:val="Normal"/>
        <w:autoSpaceDE w:val="false"/>
        <w:ind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иметь своих кампариев (должностных лиц, осуществляющих надзор над общинными землями) без всякого вмешательства соседних фео</w:t>
        <w:softHyphen/>
        <w:t>далов. Были отвергнуты притязания окрестных феодалов и на су</w:t>
        <w:softHyphen/>
        <w:t>дебную власть над Линате 17'.</w:t>
      </w:r>
    </w:p>
    <w:p>
      <w:pPr>
        <w:pStyle w:val="Normal"/>
        <w:autoSpaceDE w:val="false"/>
        <w:ind w:firstLine="426"/>
        <w:jc w:val="both"/>
        <w:rPr/>
      </w:pPr>
      <w:r>
        <w:rPr/>
        <w:t>В решении судьи флорентийского подеста от 12 сентября 1218 г. епископу Флоренции запрещалось назначать главу коммуны Кастро Фьорентино, хотя ранее та же Флоренция признавала епископа сеньором этой сельской коммуны18, Графы Сеприо требовали от жителей коммуны Мендриксио поставок продовольствия и фуража, признания судебной власти графов, а также предоставления им по</w:t>
        <w:softHyphen/>
        <w:t>стоя, утверждая, что эти права были даны им императором. Консу</w:t>
        <w:softHyphen/>
        <w:t>лы Милана передали на усмотрение императора спор о том, должна ли коммуна Мендриксио выполнять указанные повинности. Они не признали судебной власти графов, сославшись на то, что император не имел тогда во владении земель коммуны, а члены ее издавна привыкли самостоятельно решать тяжбы, возникавшие между ними. Графам пришлось подчиниться этому решению, но уже через два года они вновь потребовали от жителей Мендриксио поставки фу</w:t>
        <w:softHyphen/>
        <w:t>ража и продовольствия для армии. Но и на этот раз городские судьи Милана встали на сторону сельской коммуны, и иск графов был отвергнут 19.</w:t>
      </w:r>
    </w:p>
    <w:p>
      <w:pPr>
        <w:pStyle w:val="Normal"/>
        <w:autoSpaceDE w:val="false"/>
        <w:ind w:firstLine="426"/>
        <w:jc w:val="both"/>
        <w:rPr/>
      </w:pPr>
      <w:r>
        <w:rPr/>
        <w:t>Подобным образом городские власти поступали далеко не всег</w:t>
        <w:softHyphen/>
        <w:t>да: известны многие случаи защиты ими притязаний феодалов на административное и судебное главенство над коммуной. Пример — многочисленные решения городских судебных курий Флоренции, подтверждающие права епископа на назначение должностных лиц, судебную и административную власть над значительным количе</w:t>
        <w:softHyphen/>
        <w:t>ством сельских коммун дистретто в конце XII — начале XIII в. 20</w:t>
      </w:r>
    </w:p>
    <w:p>
      <w:pPr>
        <w:pStyle w:val="Normal"/>
        <w:autoSpaceDE w:val="false"/>
        <w:ind w:firstLine="426"/>
        <w:jc w:val="both"/>
        <w:rPr/>
      </w:pPr>
      <w:r>
        <w:rPr/>
        <w:t>На протяжении XII в. и особенно в XIII в. светские и церков</w:t>
        <w:softHyphen/>
        <w:t>ные феодалы теряли политическое и экономическое господство над общинными организациями, приобретавшими статус сельских ком</w:t>
        <w:softHyphen/>
        <w:t>мун. Но мы уже отмечали, что даже крупные коммуны-федерации, как правило, не оставались совершенно независимыми и автоном</w:t>
        <w:softHyphen/>
        <w:t>ными.</w:t>
      </w:r>
    </w:p>
    <w:p>
      <w:pPr>
        <w:pStyle w:val="Normal"/>
        <w:autoSpaceDE w:val="false"/>
        <w:ind w:firstLine="426"/>
        <w:jc w:val="both"/>
        <w:rPr/>
      </w:pPr>
      <w:r>
        <w:rPr/>
        <w:t>Их новым сеньором становился город, который немало помог им в период их рождения. Как же складывались теперь взаимоотноше</w:t>
        <w:softHyphen/>
        <w:t>ния двух коммун? Прежде всего, как уже говорилось, городские власти стремились принимать участие в составлении и утверждении,</w:t>
      </w:r>
    </w:p>
    <w:p>
      <w:pPr>
        <w:pStyle w:val="Normal"/>
        <w:autoSpaceDE w:val="false"/>
        <w:ind w:firstLine="426"/>
        <w:jc w:val="both"/>
        <w:rPr>
          <w:lang w:val="en-US"/>
        </w:rPr>
      </w:pPr>
      <w:r>
        <w:rPr>
          <w:lang w:val="en-US"/>
        </w:rPr>
        <w:t>17 AM, № 21.</w:t>
      </w:r>
    </w:p>
    <w:p>
      <w:pPr>
        <w:pStyle w:val="Normal"/>
        <w:autoSpaceDE w:val="false"/>
        <w:ind w:firstLine="426"/>
        <w:jc w:val="both"/>
        <w:rPr/>
      </w:pPr>
      <w:r>
        <w:rPr>
          <w:lang w:val="en-US" w:eastAsia="en-US"/>
        </w:rPr>
        <w:t>ls Documenti di storia italiana, vol. X (</w:t>
      </w:r>
      <w:r>
        <w:rPr>
          <w:lang w:eastAsia="en-US"/>
        </w:rPr>
        <w:t>Далее</w:t>
      </w:r>
      <w:r>
        <w:rPr>
          <w:lang w:val="en-US" w:eastAsia="en-US"/>
        </w:rPr>
        <w:t xml:space="preserve"> DAC), p. 505, 506  (t5.IV 1217 </w:t>
      </w:r>
      <w:r>
        <w:rPr>
          <w:lang w:eastAsia="en-US"/>
        </w:rPr>
        <w:t>г</w:t>
      </w:r>
      <w:r>
        <w:rPr>
          <w:lang w:val="en-US" w:eastAsia="en-US"/>
        </w:rPr>
        <w:t xml:space="preserve">.; 5.VI 1217 </w:t>
      </w:r>
      <w:r>
        <w:rPr>
          <w:lang w:eastAsia="en-US"/>
        </w:rPr>
        <w:t>г</w:t>
      </w:r>
      <w:r>
        <w:rPr>
          <w:lang w:val="en-US" w:eastAsia="en-US"/>
        </w:rPr>
        <w:t xml:space="preserve">.; 12.IX 1218 </w:t>
      </w:r>
      <w:r>
        <w:rPr>
          <w:lang w:eastAsia="en-US"/>
        </w:rPr>
        <w:t>г</w:t>
      </w:r>
      <w:r>
        <w:rPr>
          <w:lang w:val="en-US" w:eastAsia="en-US"/>
        </w:rPr>
        <w:t xml:space="preserve">.; 22.XI 1218 </w:t>
      </w:r>
      <w:r>
        <w:rPr>
          <w:lang w:eastAsia="en-US"/>
        </w:rPr>
        <w:t>г</w:t>
      </w:r>
      <w:r>
        <w:rPr>
          <w:lang w:val="en-US" w:eastAsia="en-US"/>
        </w:rPr>
        <w:t>.).</w:t>
      </w:r>
    </w:p>
    <w:p>
      <w:pPr>
        <w:pStyle w:val="Normal"/>
        <w:autoSpaceDE w:val="false"/>
        <w:ind w:firstLine="426"/>
        <w:jc w:val="both"/>
        <w:rPr/>
      </w:pPr>
      <w:r>
        <w:rPr/>
        <w:t xml:space="preserve">19 </w:t>
      </w:r>
      <w:r>
        <w:rPr>
          <w:lang w:val="en-US"/>
        </w:rPr>
        <w:t>AM</w:t>
      </w:r>
      <w:r>
        <w:rPr/>
        <w:t>, № 5 (1140 г.), № 8 (1142 г.).</w:t>
      </w:r>
    </w:p>
    <w:p>
      <w:pPr>
        <w:pStyle w:val="Normal"/>
        <w:autoSpaceDE w:val="false"/>
        <w:ind w:firstLine="426"/>
        <w:jc w:val="both"/>
        <w:rPr/>
      </w:pPr>
      <w:r>
        <w:rPr/>
        <w:t>20 См. Л. Л. Котелъникова. Политика городов по отношению к селвским коммунам Северной и Средней Италии в XII в.,— СВ, XVI, 1959.</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а также и пересмотре статута сельских коммун — главного закона их внутренней жизни (в разных коммунах — в разной степени, иногда вплоть до того, что статут целиком являлся творением го</w:t>
        <w:softHyphen/>
        <w:t>родского нотария). В XIV в. некоторые сельские статуты были от</w:t>
        <w:softHyphen/>
        <w:t>менены, а их постановления включены в городские статуты.</w:t>
      </w:r>
    </w:p>
    <w:p>
      <w:pPr>
        <w:pStyle w:val="Normal"/>
        <w:autoSpaceDE w:val="false"/>
        <w:ind w:firstLine="426"/>
        <w:jc w:val="both"/>
        <w:rPr/>
      </w:pPr>
      <w:r>
        <w:rPr/>
        <w:t>Подчинение сельских коммун городу достигалось и путем сокра</w:t>
        <w:softHyphen/>
        <w:t>щения сферы деятельности их должностных лиц.</w:t>
      </w:r>
    </w:p>
    <w:p>
      <w:pPr>
        <w:pStyle w:val="Normal"/>
        <w:autoSpaceDE w:val="false"/>
        <w:ind w:firstLine="426"/>
        <w:jc w:val="both"/>
        <w:rPr/>
      </w:pPr>
      <w:r>
        <w:rPr/>
        <w:t>Все чаще города стали присваивать себе право самим определять те функции, которые оставались на долю администрации сельских коммун. Все более широкий круг дел переходил к подеста, ректорам, викариям, назначаемым городами почти во все более или менее крупные сельские коммуны. Так, сиенский викарий исполнял адми</w:t>
        <w:softHyphen/>
        <w:t>нистративные и судебные функции в коммунах Монтериджони и Совичилле. Коллегия анцианов и знаменосцы правосудия Лукки назначали подеста коммуны Монтиньозо. Синдики сельских коммун сиенского дистретто должны были полностью подчиняться распоря</w:t>
        <w:softHyphen/>
        <w:t>жениям подеста Сиены в отношении налоговой политики, судебных функций и всех других сфер своей деятельности. Ректоры и синдики сельских коммун Флорентийской округи должны были приносить присягу подеста и капитану, обязываясь вовремя собирать налоги и принуждать жителей к исполнению повинностей, а также выдавать городу преступников и лиц, объявленных вне закона. Это постанов</w:t>
        <w:softHyphen/>
        <w:t>ление статута исходило из реальной действительности, о чем сви</w:t>
        <w:softHyphen/>
        <w:t>детельствуют решения городских судебных курий 21.</w:t>
      </w:r>
    </w:p>
    <w:p>
      <w:pPr>
        <w:pStyle w:val="Normal"/>
        <w:autoSpaceDE w:val="false"/>
        <w:ind w:firstLine="426"/>
        <w:jc w:val="both"/>
        <w:rPr/>
      </w:pPr>
      <w:r>
        <w:rPr/>
        <w:t>Подобная практика получила широкое распространение в Сред</w:t>
        <w:softHyphen/>
        <w:t>ней и Северной Италии.</w:t>
      </w:r>
    </w:p>
    <w:p>
      <w:pPr>
        <w:pStyle w:val="Normal"/>
        <w:autoSpaceDE w:val="false"/>
        <w:ind w:firstLine="426"/>
        <w:jc w:val="both"/>
        <w:rPr/>
      </w:pPr>
      <w:r>
        <w:rPr/>
        <w:t>Уплата сельскими коммунами налогов в пользу города-сеньора, так же как и исполнение некоторых общественных повинностей в контадо (ремонт дорог и мостов, строительство укреплений и т. д.), являлись важными рычагами воздействия городов на подвластные им коммуны. Нужда города в продовольствии обусловила много</w:t>
        <w:softHyphen/>
        <w:t>численные хозяйственные распоряжения городских статутов, кото</w:t>
        <w:softHyphen/>
        <w:t>рые дополняли и расширяли статуты сельских коммун. В городских статутах подробно говорилось о порядке проведения разного рода сельскохозяйственных работ, времени их начала и окончания, уст</w:t>
        <w:softHyphen/>
        <w:t>ройстве каналов и содержании их в должном порядке, мерах для при-</w:t>
      </w:r>
    </w:p>
    <w:p>
      <w:pPr>
        <w:pStyle w:val="Normal"/>
        <w:autoSpaceDE w:val="false"/>
        <w:ind w:firstLine="426"/>
        <w:jc w:val="both"/>
        <w:rPr/>
      </w:pPr>
      <w:r>
        <w:rPr>
          <w:lang w:val="en-US"/>
        </w:rPr>
        <w:t xml:space="preserve">21 Statuti dei comuni di Monasterio S. Eugenio (1352), Monteriggioni (1380), p. VIII—XII e Sovicille (1383), p. XIV. A cura di G. Prunai. Firenze, 1961; Memorie storiche di Montignoso di Lunigiana, scritte da G. Sforza. Lucca, 1867, p. 356—357, № 29 (1378 </w:t>
      </w:r>
      <w:r>
        <w:rPr/>
        <w:t>г</w:t>
      </w:r>
      <w:r>
        <w:rPr>
          <w:lang w:val="en-US"/>
        </w:rPr>
        <w:t xml:space="preserve">.); </w:t>
      </w:r>
      <w:r>
        <w:rPr/>
        <w:t>И</w:t>
      </w:r>
      <w:r>
        <w:rPr>
          <w:lang w:val="en-US"/>
        </w:rPr>
        <w:t xml:space="preserve"> costituto del comune di Siena dell'anno 1262, ed. da L. Zdekauer. Milano, 1897; Statuti della re-pubblica Fiorentina, ed. R. Caggese. Fhenze, 1910—1921, vol. 1, L. 1, cap. 11, 12; L. 5, cap. 80; vol. 2, L. 1, cap. 22; L. 5, cap. 1, 25; DAC, Nq 99 (1245 </w:t>
      </w:r>
      <w:r>
        <w:rPr/>
        <w:t>г</w:t>
      </w:r>
      <w:r>
        <w:rPr>
          <w:lang w:val="en-US"/>
        </w:rPr>
        <w:t xml:space="preserve">.); </w:t>
      </w:r>
      <w:r>
        <w:rPr/>
        <w:t>ср</w:t>
      </w:r>
      <w:r>
        <w:rPr>
          <w:lang w:val="en-US"/>
        </w:rPr>
        <w:t xml:space="preserve">. </w:t>
      </w:r>
      <w:r>
        <w:rPr/>
        <w:t xml:space="preserve">№ 95 (1244 г.); </w:t>
      </w:r>
      <w:r>
        <w:rPr>
          <w:lang w:val="en-US"/>
        </w:rPr>
        <w:t>DAC</w:t>
      </w:r>
      <w:r>
        <w:rPr/>
        <w:t xml:space="preserve">, </w:t>
      </w:r>
      <w:r>
        <w:rPr>
          <w:lang w:val="en-US"/>
        </w:rPr>
        <w:t>APP</w:t>
      </w:r>
      <w:r>
        <w:rPr/>
        <w:t>., № 21 (1251 г.), № 62 (1252 г.).</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влечения новых поселенцев на пустующие земли с целью их обра</w:t>
        <w:softHyphen/>
        <w:t>ботки и повышения доходности, разведении садов и виноградни</w:t>
        <w:softHyphen/>
        <w:t>ков 22.</w:t>
      </w:r>
    </w:p>
    <w:p>
      <w:pPr>
        <w:pStyle w:val="Normal"/>
        <w:autoSpaceDE w:val="false"/>
        <w:ind w:firstLine="426"/>
        <w:jc w:val="both"/>
        <w:rPr/>
      </w:pPr>
      <w:r>
        <w:rPr/>
        <w:t>Такого рода постановления в определенной степени способство</w:t>
        <w:softHyphen/>
        <w:t>вали хозяйственному прогрессу в округе, росту сельскохозяйствен</w:t>
        <w:softHyphen/>
        <w:t>ного производства. Но только до определенного времени. Уже с XIV в. строгая регламентация сроков отдельных работ, запреще</w:t>
        <w:softHyphen/>
        <w:t>ние работать в праздники и ночные часы, как и соответствующие цеховые  постановления,   начинали  становиться   стеснительными.</w:t>
      </w:r>
    </w:p>
    <w:p>
      <w:pPr>
        <w:pStyle w:val="Normal"/>
        <w:autoSpaceDE w:val="false"/>
        <w:ind w:firstLine="426"/>
        <w:jc w:val="both"/>
        <w:rPr/>
      </w:pPr>
      <w:r>
        <w:rPr/>
        <w:t>Еще более стесняли возможность расширения объема производ</w:t>
        <w:softHyphen/>
        <w:t>ства отдельных хозяйств сельской округи предписания города об ограничении и строгой регламентации торговли зерновыми и неко</w:t>
        <w:softHyphen/>
        <w:t>торыми другими сельскохозяйственными продуктами.</w:t>
      </w:r>
    </w:p>
    <w:p>
      <w:pPr>
        <w:pStyle w:val="Normal"/>
        <w:autoSpaceDE w:val="false"/>
        <w:ind w:firstLine="426"/>
        <w:jc w:val="both"/>
        <w:rPr/>
      </w:pPr>
      <w:r>
        <w:rPr/>
        <w:t>С целью обеспечить бесперебойное поступление продуктов сель</w:t>
        <w:softHyphen/>
        <w:t>ского хозяйства в город запрещалось вывозить их за пределы контадо и дистретто, предписывалось продавать лишь в строго определенных статутом местах и в установленные сроки на город</w:t>
        <w:softHyphen/>
        <w:t>ских рынках. Продаваемые продукты облагались многочисленными пошлинами. Нередко проводилась и принудительная реквизиция зерна и других продуктов у жителей дистретто, в том числе и у сельских коммун; издавались предписания об обязательной достав</w:t>
        <w:softHyphen/>
        <w:t xml:space="preserve">ке их в город23. Наиболее тяжело на сельских коммунах отражалась налоговая политика города-сеньора. Обложение сельских коммун было различным в разных городских округах. Это и знаменитая </w:t>
      </w:r>
      <w:r>
        <w:rPr>
          <w:lang w:val="en-US"/>
        </w:rPr>
        <w:t>datia</w:t>
      </w:r>
      <w:r>
        <w:rPr/>
        <w:t>, которая в одних местах (округи Пистойи, Флоренции) взи</w:t>
        <w:softHyphen/>
        <w:t>малась подворно, в других — поимущественно (Падуанское дистрет</w:t>
        <w:softHyphen/>
        <w:t>то), в третьих (Луккская округа) часть налога раскладывалась по имущественному признаку, часть — подворно.</w:t>
      </w:r>
    </w:p>
    <w:p>
      <w:pPr>
        <w:pStyle w:val="Normal"/>
        <w:autoSpaceDE w:val="false"/>
        <w:ind w:firstLine="426"/>
        <w:jc w:val="both"/>
        <w:rPr/>
      </w:pPr>
      <w:r>
        <w:rPr/>
        <w:t>Помимо дации, с коммун, как и в XII в., нередко требовали и единовременных налогов и взносов, особенно на военные нужды, поставок фуража и лошадей для армии, а также участия в городской милиции. В своей политике по отношению к общинному землевла</w:t>
        <w:softHyphen/>
        <w:t>дению в XIII—XIV вв. города, признавая «право на существова</w:t>
        <w:softHyphen/>
        <w:t>ние» этих земель, в то же время стремились использовать их в ин</w:t>
        <w:softHyphen/>
        <w:t>тересах землевладельцев-горожан, что приводило к ограничению</w:t>
      </w:r>
    </w:p>
    <w:p>
      <w:pPr>
        <w:pStyle w:val="Normal"/>
        <w:autoSpaceDE w:val="false"/>
        <w:ind w:firstLine="426"/>
        <w:jc w:val="both"/>
        <w:rPr/>
      </w:pPr>
      <w:r>
        <w:rPr/>
        <w:t>22 Л. М. Брагина. Общинное землевладение в Северо-Восточной Италии... стр. 47—49; Е. В. Вернадская. Из истории сельских коммун Моденской провинции.... стр. 65—67. Л. Л. Котелъникова. Некоторые проблемы со</w:t>
        <w:softHyphen/>
        <w:t>циально-экономической истории сельских коммун..., стр.  150—154.</w:t>
      </w:r>
    </w:p>
    <w:p>
      <w:pPr>
        <w:pStyle w:val="Normal"/>
        <w:autoSpaceDE w:val="false"/>
        <w:ind w:firstLine="426"/>
        <w:jc w:val="both"/>
        <w:rPr/>
      </w:pPr>
      <w:r>
        <w:rPr/>
        <w:t>23 Е. В. Вернадская. Из истории сельских коммун Моденской провинции..., стр. 65—66. См</w:t>
      </w:r>
      <w:r>
        <w:rPr>
          <w:lang w:val="en-US"/>
        </w:rPr>
        <w:t xml:space="preserve">. </w:t>
      </w:r>
      <w:r>
        <w:rPr/>
        <w:t>также</w:t>
      </w:r>
      <w:r>
        <w:rPr>
          <w:lang w:val="en-US"/>
        </w:rPr>
        <w:t xml:space="preserve"> Regesta chartarum Italiae, vol. 8, № 594—596 (1221 </w:t>
      </w:r>
      <w:r>
        <w:rPr/>
        <w:t>г</w:t>
      </w:r>
      <w:r>
        <w:rPr>
          <w:lang w:val="en-US"/>
        </w:rPr>
        <w:t xml:space="preserve">.); № 490 (1212 </w:t>
      </w:r>
      <w:r>
        <w:rPr/>
        <w:t>г</w:t>
      </w:r>
      <w:r>
        <w:rPr>
          <w:lang w:val="en-US"/>
        </w:rPr>
        <w:t xml:space="preserve">.); Statuti senesi scritti in volgare ne'secoli XIII e XIV. a cura di F. Polidori, vol. 1, Bologna, 1863, rubr. </w:t>
      </w:r>
      <w:r>
        <w:rPr/>
        <w:t xml:space="preserve">44, 80, 86. </w:t>
      </w:r>
      <w:r>
        <w:rPr>
          <w:lang w:val="en-US"/>
        </w:rPr>
        <w:t>Statutum</w:t>
      </w:r>
      <w:r>
        <w:rPr/>
        <w:t xml:space="preserve"> </w:t>
      </w:r>
      <w:r>
        <w:rPr>
          <w:lang w:val="en-US"/>
        </w:rPr>
        <w:t>bladi</w:t>
      </w:r>
      <w:r>
        <w:rPr/>
        <w:t xml:space="preserve"> (1348), </w:t>
      </w:r>
      <w:r>
        <w:rPr>
          <w:lang w:val="en-US"/>
        </w:rPr>
        <w:t>Milano</w:t>
      </w:r>
      <w:r>
        <w:rPr/>
        <w:t xml:space="preserve">, 1934, </w:t>
      </w:r>
      <w:r>
        <w:rPr>
          <w:lang w:val="en-US"/>
        </w:rPr>
        <w:t>rubr</w:t>
      </w:r>
      <w:r>
        <w:rPr/>
        <w:t xml:space="preserve">. 27; </w:t>
      </w:r>
      <w:r>
        <w:rPr>
          <w:lang w:val="en-US"/>
        </w:rPr>
        <w:t>DAC</w:t>
      </w:r>
      <w:r>
        <w:rPr/>
        <w:t xml:space="preserve">, </w:t>
      </w:r>
      <w:r>
        <w:rPr>
          <w:lang w:val="en-US"/>
        </w:rPr>
        <w:t>App</w:t>
      </w:r>
      <w:r>
        <w:rPr/>
        <w:t>., № 59 (1252 г.).</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426"/>
        <w:jc w:val="both"/>
        <w:rPr/>
      </w:pPr>
      <w:r>
        <w:rPr/>
        <w:t>прав сельских коммун на общинные угодья и — в еще большей сте</w:t>
        <w:softHyphen/>
        <w:t>пени— на другие земли, находившиеся в верховной собственности сельской коммуны. В постановлениях статутов, обращенных к кре</w:t>
        <w:softHyphen/>
        <w:t>стьянам, жившим на территории сельских коммун в контадо и дистретто, города прежде всего исходили из стремления обеспечить уплату ими повинностей в пользу города и сельской коммуны, а также исполнение их обязательств по отношению к землевладель</w:t>
        <w:softHyphen/>
        <w:t>цам, нередко тем же горожанам.</w:t>
      </w:r>
    </w:p>
    <w:p>
      <w:pPr>
        <w:pStyle w:val="Normal"/>
        <w:autoSpaceDE w:val="false"/>
        <w:ind w:firstLine="426"/>
        <w:jc w:val="both"/>
        <w:rPr/>
      </w:pPr>
      <w:r>
        <w:rPr/>
        <w:t>В проблематике сельских коммун остается еще недостаточно выясненным вопрос об их социальной сущности. Он тесно связан и с типологией сельских коммун. Можно ли все сельские коммуны считать крестьянскими организациями? И что дожно быть крите</w:t>
        <w:softHyphen/>
        <w:t>рием принадлежности к таковым? Как мы уже видели, по своему составу коммуны были социально неоднородны: жителями коммун (в первую очередь крупных) являлись многие представители торго-во-ремесленных слоев, а также феодальные сеньоры. Статуты счи</w:t>
        <w:softHyphen/>
        <w:t>тают совершенно законным присутствие в составе членов коммун и в выборных органах пополанов — торгово-ремесленной части на</w:t>
        <w:softHyphen/>
        <w:t xml:space="preserve">селения (это не только горожане; термин употребляется как антипод к феодалам разных рангов — </w:t>
      </w:r>
      <w:r>
        <w:rPr>
          <w:lang w:val="en-US"/>
        </w:rPr>
        <w:t>milites</w:t>
      </w:r>
      <w:r>
        <w:rPr/>
        <w:t xml:space="preserve">, </w:t>
      </w:r>
      <w:r>
        <w:rPr>
          <w:lang w:val="en-US"/>
        </w:rPr>
        <w:t>nobili</w:t>
      </w:r>
      <w:r>
        <w:rPr/>
        <w:t>). Возможно, что подчас пополанами могли называть и крестьян. Во многих коммунах су</w:t>
        <w:softHyphen/>
        <w:t>ществовали ограничения для допуска к высшим и низшим должно</w:t>
        <w:softHyphen/>
        <w:t>стям нобилей, и наоборот, требования высокого имущественного ценза для претендентов на высшие посты (подеста, ректоров и т. п.), что делало возможным избрание на эти должности лишь представи</w:t>
        <w:softHyphen/>
        <w:t>телей верхушки крестьянства, но в первую очередь пополанов.</w:t>
      </w:r>
    </w:p>
    <w:p>
      <w:pPr>
        <w:pStyle w:val="Normal"/>
        <w:autoSpaceDE w:val="false"/>
        <w:ind w:firstLine="426"/>
        <w:jc w:val="both"/>
        <w:rPr/>
      </w:pPr>
      <w:r>
        <w:rPr/>
        <w:t>Но можно ли считать чисто крестьянскими организациями ком</w:t>
        <w:softHyphen/>
        <w:t>муны, где пополаны составляют немалую часть населения, занимают выборные должности, где развито ремесло, устраиваются рынки и ярмарки, т. е. по существу рыночные местечки, которые отделяла от города незначительная и подчас неощутимая грань? Да и как ее про</w:t>
        <w:softHyphen/>
        <w:t xml:space="preserve">вести и всегда ли это возможно? Думается, нет нужды зачислять в крестьянские общины </w:t>
      </w:r>
      <w:r>
        <w:rPr>
          <w:lang w:val="en-US"/>
        </w:rPr>
        <w:t>castella</w:t>
      </w:r>
      <w:r>
        <w:rPr/>
        <w:t xml:space="preserve">, </w:t>
      </w:r>
      <w:r>
        <w:rPr>
          <w:lang w:val="en-US"/>
        </w:rPr>
        <w:t>castra</w:t>
      </w:r>
      <w:r>
        <w:rPr/>
        <w:t xml:space="preserve">, </w:t>
      </w:r>
      <w:r>
        <w:rPr>
          <w:lang w:val="en-US"/>
        </w:rPr>
        <w:t>oppida</w:t>
      </w:r>
      <w:r>
        <w:rPr/>
        <w:t xml:space="preserve"> и </w:t>
      </w:r>
      <w:r>
        <w:rPr>
          <w:lang w:val="en-US"/>
        </w:rPr>
        <w:t>burgi</w:t>
      </w:r>
      <w:r>
        <w:rPr/>
        <w:t xml:space="preserve"> Сан-Пьеро ин Меркато, Кьянти, Фриньяно и им подобные коммуны-федерации или Ангиари, Монтагутол^ и Монселиче. По существу они — уже небольшие городки, хотя все же основой существования их жите</w:t>
        <w:softHyphen/>
        <w:t>лей продолжает оставаться сельское хозяйство, а большинство на</w:t>
        <w:softHyphen/>
        <w:t>селения составляет крестьянство.</w:t>
      </w:r>
    </w:p>
    <w:p>
      <w:pPr>
        <w:pStyle w:val="Normal"/>
        <w:autoSpaceDE w:val="false"/>
        <w:ind w:firstLine="426"/>
        <w:jc w:val="both"/>
        <w:rPr/>
      </w:pPr>
      <w:r>
        <w:rPr/>
        <w:t>Таким образом, сложность социального состава населения крупных коммун и федераций, принадлежность господствующего слоя к торгово-ремесленной верхушке и горожанам, наличие порой среди членов коммуны феодалов, а также осуществление такой ком</w:t>
        <w:softHyphen/>
        <w:t>муной многих мероприятий в интересах пополанов не позволяет от</w:t>
        <w:softHyphen/>
        <w:t>нести подобные ассоциации к крестьянским организациям, хотя они и остаются сельскими коммунами,  высшей  формой общины,</w:t>
      </w:r>
    </w:p>
    <w:p>
      <w:pPr>
        <w:pStyle w:val="Normal"/>
        <w:autoSpaceDE w:val="false"/>
        <w:ind w:firstLine="426"/>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Коммунальное законодательство, особенно в период расцвета са</w:t>
        <w:softHyphen/>
        <w:t>мостоятельности коммун — в XIII — первой половине XIV в., со</w:t>
        <w:softHyphen/>
        <w:t>держало в себе немало постановлений в интересах экономического развития крестьянского хозяйства, регулировало (подчас с пользой для крестьян) их взаимоотношения с сеньорами и способствовало личному освобождению крепостных. Большое число крепостных приобрело личное освобождение в процессе становления сельских коммун и борьбы общин с феодалами.</w:t>
      </w:r>
    </w:p>
    <w:p>
      <w:pPr>
        <w:pStyle w:val="Normal"/>
        <w:autoSpaceDE w:val="false"/>
        <w:ind w:firstLine="426"/>
        <w:jc w:val="both"/>
        <w:rPr/>
      </w:pPr>
      <w:r>
        <w:rPr/>
        <w:t>Поэтому, хотя коммуны такого типа неправомерно причислять к чисто крестьянским организациям, нельзя отрицать, что они в значительной степени отражали крестьянские интересы. Сельские коммуны были неразрывно связаны с борьбой, классовым сопро</w:t>
        <w:softHyphen/>
        <w:t>тивлением крестьян, и в их существовании многообразно отража</w:t>
        <w:softHyphen/>
        <w:t>лась эта борьба сил крестьянского сопротивления. В их рамках крестьянское хозяйство в XII — XIII вв. имело более благоприят</w:t>
        <w:softHyphen/>
        <w:t>ные возможности развития. Но уже XIII и особенно XIV вв. харак</w:t>
        <w:softHyphen/>
        <w:t>теризуются существенными изменениями в жизни сельских коммун. Общинные земли и участки, принадлежавшие жителям коммун, за</w:t>
        <w:softHyphen/>
        <w:t>хватываются пополанами; в их руках постепенно сосредоточивает</w:t>
        <w:softHyphen/>
        <w:t>ся господство над коммуной (не всегда так уж важно, жили ли эти пополаны постоянно в данной коммуне или близлежащем городе), городским властям передается полнота власти над ассоциацией.</w:t>
      </w:r>
    </w:p>
    <w:p>
      <w:pPr>
        <w:pStyle w:val="Normal"/>
        <w:autoSpaceDE w:val="false"/>
        <w:ind w:firstLine="426"/>
        <w:jc w:val="both"/>
        <w:rPr/>
      </w:pPr>
      <w:r>
        <w:rPr/>
        <w:t>Многочисленные налоги и повинности (сверх обязательств фео</w:t>
        <w:softHyphen/>
        <w:t>дальным сеньорам) способствовали разорению и обеднению многих рядовых членов коммун; сокращение общинных угодий также тя</w:t>
        <w:softHyphen/>
        <w:t>жело сказывалось на крестьянском хозяйстве, особенно в период» когда крестьяне владели лишь пахотными землями или виноград</w:t>
        <w:softHyphen/>
        <w:t>никами и были вынуждены арендовать часть луга или пастбища. Статуты сельских коммун, особенно в XIV в., весьма часто стре</w:t>
        <w:softHyphen/>
        <w:t>мились урегулировать арендные отношения и споры о границах участков в пользу их новых владельцев — пополанов, опять-таки ущемляя имущественные, а порой и личные права крестьян.</w:t>
      </w:r>
    </w:p>
    <w:p>
      <w:pPr>
        <w:pStyle w:val="Normal"/>
        <w:autoSpaceDE w:val="false"/>
        <w:ind w:firstLine="426"/>
        <w:jc w:val="both"/>
        <w:rPr/>
      </w:pPr>
      <w:r>
        <w:rPr/>
        <w:t>Двойственность коммунального законодательства — лишнее до</w:t>
        <w:softHyphen/>
        <w:t>казательство того, что сельская коммуна — уже не всегда новый этап крестьянской ассоциации. В то же время в XIII—XIV вв. существовали мелкие коммуны с более или менее однородным со</w:t>
        <w:softHyphen/>
        <w:t>циальным составом населения; наличие среди их жителей несколь</w:t>
        <w:softHyphen/>
        <w:t>ких пополанов или рыцарей (</w:t>
      </w:r>
      <w:r>
        <w:rPr>
          <w:lang w:val="en-US"/>
        </w:rPr>
        <w:t>milites</w:t>
      </w:r>
      <w:r>
        <w:rPr/>
        <w:t>) не меняло их характера кре</w:t>
        <w:softHyphen/>
        <w:t>стьянской общинной организации, причем политика их администра</w:t>
        <w:softHyphen/>
        <w:t>ции также в большей степени, чем у крупных коммун, была направлена на защиту интересов крестьянства (хотя далеко и не всегда удава</w:t>
        <w:softHyphen/>
        <w:t>лось эти интересы защитить). Подъем производительных сил и ин</w:t>
        <w:softHyphen/>
        <w:t>тенсификация сельскохозяйственного производства уже в X—XII и особенно в XIII—XIV вв. находились в тесной связи с ростом, а затем и расцветом  средневековых городов,  который в Италии</w:t>
      </w:r>
    </w:p>
    <w:p>
      <w:pPr>
        <w:pStyle w:val="Normal"/>
        <w:autoSpaceDE w:val="false"/>
        <w:ind w:firstLine="426"/>
        <w:jc w:val="both"/>
        <w:rPr/>
      </w:pPr>
      <w:r>
        <w:rPr/>
        <w:t xml:space="preserve">Феодализм в Северной и Средней Италии </w:t>
      </w:r>
      <w:r>
        <w:rPr/>
        <w:fldChar w:fldCharType="begin"/>
      </w:r>
      <w:r>
        <w:rPr/>
        <w:instrText xml:space="preserve"> PAGE </w:instrText>
      </w:r>
      <w:r>
        <w:rPr/>
        <w:fldChar w:fldCharType="separate"/>
      </w:r>
      <w:r>
        <w:rPr/>
        <w:t>77</w:t>
      </w:r>
      <w:r>
        <w:rPr/>
        <w:fldChar w:fldCharType="end"/>
      </w:r>
    </w:p>
    <w:p>
      <w:pPr>
        <w:pStyle w:val="Normal"/>
        <w:autoSpaceDE w:val="false"/>
        <w:ind w:firstLine="426"/>
        <w:jc w:val="both"/>
        <w:rPr/>
      </w:pPr>
      <w:r>
        <w:rPr/>
        <w:t>Высокая степень развития товарно-денежных отношений уже в раннее средневековье обусловила в Италии своеобразие и многих других сторон эволюции аграрного строя. Специфическим путем происходило в Италии развитие феодальной земельной ренты. Де</w:t>
        <w:softHyphen/>
        <w:t>нежную ренту уже в VIII — начале IX в. платили около половины крепостных-массариев в Луккском епископстве (по данным полип-тика) и столько же зависимых держателей монастыря св. Юлии в Брешии. Еще больший процент денежной ренты (до 80%) харак</w:t>
        <w:softHyphen/>
        <w:t>теризует держания по договору, и прежде всего либеллярные, в Средней Италии VIII—X вв., несколько меньший — 70% — в Северной Италии. Особенно частым являлся денежный чинш в середине IX—X в. Судя по данным отдельных грамот Средней Италии, удельный вес денежной ренты вырос в середине IX—X в. по сравнению с VIII—IX вв. примерно в 6 раз24.</w:t>
      </w:r>
    </w:p>
    <w:p>
      <w:pPr>
        <w:pStyle w:val="Normal"/>
        <w:autoSpaceDE w:val="false"/>
        <w:ind w:firstLine="426"/>
        <w:jc w:val="both"/>
        <w:rPr/>
      </w:pPr>
      <w:r>
        <w:rPr/>
        <w:t>Правда, денежная рента, как и барщина, еще относительно ред</w:t>
        <w:softHyphen/>
        <w:t>ко встречалась в чистом виде (главным образом в либеллярных и эмфитевтических договорах, заключаемых зажиточными крестьяна</w:t>
        <w:softHyphen/>
        <w:t>ми или мелкими вотчинниками). Обычно сочетались натуральная и денежная, отработочная и натуральная ренты, барщина и денежный чинш, реже — три вида ренты. Барщина (в чистом виде и в сочета</w:t>
        <w:softHyphen/>
        <w:t>нии с другими видами ренты) встречалась уже тогда на землях либелляриев и иных категорий крестьян, держащих участки по до</w:t>
        <w:softHyphen/>
        <w:t>говору, довольно редко (примерно на 7б—7з держаний).</w:t>
      </w:r>
    </w:p>
    <w:p>
      <w:pPr>
        <w:pStyle w:val="Normal"/>
        <w:autoSpaceDE w:val="false"/>
        <w:ind w:firstLine="426"/>
        <w:jc w:val="both"/>
        <w:rPr/>
      </w:pPr>
      <w:r>
        <w:rPr/>
        <w:t xml:space="preserve">Однако крепостные крестьяне были обязаны барщиной гораздо больше (36% </w:t>
      </w:r>
      <w:r>
        <w:rPr>
          <w:lang w:val="en-US"/>
        </w:rPr>
        <w:t>manentes</w:t>
      </w:r>
      <w:r>
        <w:rPr/>
        <w:t xml:space="preserve"> по полиптику Лукки и около 50% либелля</w:t>
        <w:softHyphen/>
        <w:t xml:space="preserve">риев, альдиев, </w:t>
      </w:r>
      <w:r>
        <w:rPr>
          <w:lang w:val="en-US"/>
        </w:rPr>
        <w:t>manentes</w:t>
      </w:r>
      <w:r>
        <w:rPr/>
        <w:t xml:space="preserve">, сервов, </w:t>
      </w:r>
      <w:r>
        <w:rPr>
          <w:lang w:val="en-US"/>
        </w:rPr>
        <w:t>liberi</w:t>
      </w:r>
      <w:r>
        <w:rPr/>
        <w:t xml:space="preserve"> </w:t>
      </w:r>
      <w:r>
        <w:rPr>
          <w:lang w:val="en-US"/>
        </w:rPr>
        <w:t>comendati</w:t>
      </w:r>
      <w:r>
        <w:rPr/>
        <w:t xml:space="preserve"> по полиптику св. Юлии в Брешии). Барщина подчас достигала значительных раз</w:t>
        <w:softHyphen/>
        <w:t>меров: более 60% барщин по данным полиптика Лукки и около трети по данным полиптика св. Юлии в Брешии составляли более трех дней в неделю.</w:t>
      </w:r>
    </w:p>
    <w:p>
      <w:pPr>
        <w:pStyle w:val="Normal"/>
        <w:autoSpaceDE w:val="false"/>
        <w:ind w:firstLine="426"/>
        <w:jc w:val="both"/>
        <w:rPr/>
      </w:pPr>
      <w:r>
        <w:rPr/>
        <w:t>24 Разумеется, было бы упрощением видеть лишь прямую связь между распространением денежной ренты и высоким уровнем товарно-денежных отношений. Преобладание денежной ренты в том или ином регионе могло быть вызвано и иными обстоятельствами, в том числе и стремлением вотчинников переложить на плечи крестьян тяготы, связанные с труд</w:t>
        <w:softHyphen/>
        <w:t>ностью реализации продукции на рынке при неблагоприятной конъюнкт туре.</w:t>
      </w:r>
    </w:p>
    <w:p>
      <w:pPr>
        <w:pStyle w:val="Normal"/>
        <w:autoSpaceDE w:val="false"/>
        <w:ind w:firstLine="426"/>
        <w:jc w:val="both"/>
        <w:rPr/>
      </w:pPr>
      <w:r>
        <w:rPr/>
        <w:t>имел место на одно-два столетия раньше, чем в других странах Западной Европы. Влияние города сказалось и на эволюции об</w:t>
        <w:softHyphen/>
        <w:t>щины, и прежде всего ему обязаны своим возникновением сельские коммуны, именно в Италии распространившиеся в чрезвычайно широких масштабах.</w:t>
      </w:r>
    </w:p>
    <w:p>
      <w:pPr>
        <w:pStyle w:val="Normal"/>
        <w:autoSpaceDE w:val="false"/>
        <w:ind w:firstLine="426"/>
        <w:jc w:val="both"/>
        <w:rPr/>
      </w:pPr>
      <w:r>
        <w:rPr/>
        <w:t>4      Бенедетто Ангелами. Интерьер баптистерия. Декабрь- Работа на винограднике. XIII в. Парма</w:t>
      </w:r>
    </w:p>
    <w:p>
      <w:pPr>
        <w:pStyle w:val="Normal"/>
        <w:autoSpaceDE w:val="false"/>
        <w:ind w:firstLine="426"/>
        <w:jc w:val="both"/>
        <w:rPr/>
      </w:pPr>
      <w:r>
        <w:rPr/>
        <w:t>Барщинный труд крестьян применялся на основных сельскохо</w:t>
        <w:softHyphen/>
        <w:t>зяйственных работах: посеве, косьбе, жатве, обработке господских виноградников, корчевке и расчистке леса, сборе желудей и кашта</w:t>
        <w:softHyphen/>
        <w:t>нов, заготовке дров и доставке их в поместья сеньора. Зависимые держатели нередко выполняли и извозную повинность, доставляли свои оброки, а также другие продукты на господский двор, в ука</w:t>
        <w:softHyphen/>
        <w:t>занные вотчинником места, в порты. Еще сравнительно велики бы</w:t>
        <w:softHyphen/>
        <w:t>ли размеры домена (в монастыре св. Юлии в Брешии величина по</w:t>
        <w:softHyphen/>
        <w:t>местий порой значительно превышала площадь держаний, хотя в Луккском епископстве уже в VIII—IX вв. наблюдается иная картина). В X в. в либеллярных грамотах Луккской округи мы по существу уже не встречаем следов полевой барщины, а упоминания</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о домениальных землях также становятся исключительно редкими. Извозная же повинность сохраняется еще несколько веков и прини</w:t>
        <w:softHyphen/>
        <w:t>мает все более широкие размеры.</w:t>
      </w:r>
    </w:p>
    <w:p>
      <w:pPr>
        <w:pStyle w:val="Normal"/>
        <w:autoSpaceDE w:val="false"/>
        <w:ind w:firstLine="426"/>
        <w:jc w:val="both"/>
        <w:rPr/>
      </w:pPr>
      <w:r>
        <w:rPr/>
        <w:t>В VIII—X вв. рента продуктами наличествовала приблизитель</w:t>
        <w:softHyphen/>
        <w:t>но у 70% крепостных крестьян, держания которых описаны в по-липтике Лукки. На землях крестьян-либелляриев, как мы видели, уже в VIII—X вв. первое место занимал денежный чинш. Натураль</w:t>
        <w:softHyphen/>
        <w:t>ная же рента в Средней Италии на либеллярных держаниях состав</w:t>
        <w:softHyphen/>
        <w:t>ляла примерно 7з платежей, в Северной Италии — около половины (обычно там сочетались натуральные платежи с денежными). Как и среди крепостных в Лукке, рента продуктами господствовала у зависимых держателей монастыря св. Юлии в Брешии (90%).</w:t>
      </w:r>
    </w:p>
    <w:p>
      <w:pPr>
        <w:pStyle w:val="Normal"/>
        <w:autoSpaceDE w:val="false"/>
        <w:ind w:firstLine="426"/>
        <w:jc w:val="both"/>
        <w:rPr/>
      </w:pPr>
      <w:r>
        <w:rPr/>
        <w:t>Уже тогда часть оброков натурой (прежде всего вина и зерна) шла на продажу в близлежащие города и даже другие области Италии. Именно в города, где располагались административно-хо</w:t>
        <w:softHyphen/>
        <w:t>зяйственные центры вотчин, или в порты, к местам стоянки судов, «куда придут господские суда», предписывалось крестьянам обычно доставлять оброки, а не на более близкие к ним господские дворы. Среди компонентов натуральной ренты в Средней Италии первое место занимало вино, затем оливки и зерновые. Крестьяне-либел-лярии вносили оброки зерновыми редко, хотя те же зерновые весьма часто платили епископу Лукки крепостные.</w:t>
      </w:r>
    </w:p>
    <w:p>
      <w:pPr>
        <w:pStyle w:val="Normal"/>
        <w:autoSpaceDE w:val="false"/>
        <w:ind w:firstLine="426"/>
        <w:jc w:val="both"/>
        <w:rPr/>
      </w:pPr>
      <w:r>
        <w:rPr/>
        <w:t>В Северной Италии, напротив, главная роль принадлежала зер</w:t>
        <w:softHyphen/>
        <w:t>ну (практически оно шло с каждого держания), второе место за</w:t>
        <w:softHyphen/>
        <w:t>нимало вино, значительный удельный вес составляли лен и овощи. Величина оброков была немалой: почти половине крепостных и за</w:t>
        <w:softHyphen/>
        <w:t>висимых крестьян, плативших ренту натурой, приходилось достав</w:t>
        <w:softHyphen/>
        <w:t>лять половину полученного в их хозяйстве вина (испольщина зер</w:t>
        <w:softHyphen/>
        <w:t>ном была распространена значительно реже, чаще всего крестьяне уплачивали фиксированную ренту зерновыми, что не исключало, разумеется, того, что и в этом случае она подчас могла составлять половину урожая). Если к этому добавить, что приблизительно та</w:t>
        <w:softHyphen/>
        <w:t>кое же число крестьян наряду с уплатой половины вина или зерна несло и полевую барщину в размере 2—3 дней в неделю, можно сде</w:t>
        <w:softHyphen/>
        <w:t>лать вывод, что в VIII—X вв. в Средней и Северной Италии су</w:t>
        <w:softHyphen/>
        <w:t>ществовала прослойка среди крепостных и иных категорий зависи</w:t>
        <w:softHyphen/>
        <w:t>мых крестьян, положение которой было весьма стесненным.</w:t>
      </w:r>
    </w:p>
    <w:p>
      <w:pPr>
        <w:pStyle w:val="Normal"/>
        <w:autoSpaceDE w:val="false"/>
        <w:ind w:firstLine="426"/>
        <w:jc w:val="both"/>
        <w:rPr/>
      </w:pPr>
      <w:r>
        <w:rPr/>
        <w:t>В процессе феодализации к середине IX—X в. основная часть свободных общинников-аллодистов превратилась в зависимых дер</w:t>
        <w:softHyphen/>
        <w:t>жателей. Либеллярии и некоторые иные категории держателей в Северной Италии в большей степени (и в большем числе) сохрани</w:t>
        <w:softHyphen/>
        <w:t>ли личную свободу, чем их собратья в Средней Италии. В то же вре</w:t>
        <w:softHyphen/>
        <w:t>мя в весьма стесненном экономическом и социальном положении, будучи даже фактически прикреплена к земле (уход с держания</w:t>
      </w:r>
    </w:p>
    <w:p>
      <w:pPr>
        <w:pStyle w:val="Normal"/>
        <w:autoSpaceDE w:val="false"/>
        <w:ind w:firstLine="426"/>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9</w:t>
      </w:r>
      <w:r>
        <w:rPr>
          <w:lang w:val="en-US" w:eastAsia="en-US"/>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карался очень высоким штрафом и приводил к потере не только не</w:t>
        <w:softHyphen/>
        <w:t>движимого, но и движимого имущества), оказалась большая про</w:t>
        <w:softHyphen/>
        <w:t xml:space="preserve">слойка по существу крепостных держателей — массарии, колоны, </w:t>
      </w:r>
      <w:r>
        <w:rPr>
          <w:lang w:val="en-US"/>
        </w:rPr>
        <w:t>manentes</w:t>
      </w:r>
      <w:r>
        <w:rPr/>
        <w:t>. В их число входили многие разорившиеся свободные об</w:t>
        <w:softHyphen/>
        <w:t>щинники, поселившиеся на земле вотчинника-феодала в результате заключения либеллярного договора, условия которого оказались та</w:t>
        <w:softHyphen/>
        <w:t>кими, что эти либеллярии по существу ничем не отличались от дер</w:t>
        <w:softHyphen/>
        <w:t>жавших землю по обычаю массариев. Подобная прослойка либелля-риев-массариев особенно характерна для Средней Италии VIII—X вв.</w:t>
      </w:r>
    </w:p>
    <w:p>
      <w:pPr>
        <w:pStyle w:val="Normal"/>
        <w:autoSpaceDE w:val="false"/>
        <w:ind w:firstLine="426"/>
        <w:jc w:val="both"/>
        <w:rPr/>
      </w:pPr>
      <w:r>
        <w:rPr/>
        <w:t>Наряду с этой группой зависимых держателей существовали полностью лишенные личной свободы сервы, в ряде случаев не столь далеко ушедшие от своих римских предков. Правда, они уже в большинстве своем держали землю вотчинника и тем самым по</w:t>
        <w:softHyphen/>
        <w:t>степенно сближались с массариями, но юридически находились на самой низшей социальной ступени: сервов можно было покупать, продавать и обменивать без земли, сеньор имел на них полную и неограниченную собственность как на какую-либо вещь; дети от брака серва на свободной женщине, как правило, становились сер-вами. Сервы несли более значительную барщину, порой ее размеры устанавливались по желанию вотчинника. В промежуточном поло</w:t>
        <w:softHyphen/>
        <w:t>жении между массариями и сервами находились альдии, иногда выполнявшие и специфические обязанности (доставка приказов вотчинников), но в большинстве своем также сидевшие на на</w:t>
        <w:softHyphen/>
        <w:t>делах.</w:t>
      </w:r>
    </w:p>
    <w:p>
      <w:pPr>
        <w:pStyle w:val="Normal"/>
        <w:autoSpaceDE w:val="false"/>
        <w:ind w:firstLine="426"/>
        <w:jc w:val="both"/>
        <w:rPr/>
      </w:pPr>
      <w:r>
        <w:rPr/>
        <w:t>Сохранялись и свободные аллодисты, мелкие и средние собствен</w:t>
        <w:softHyphen/>
        <w:t>ники своих участков; прослойка их была еще относительно велика в X в. и даже позже, о чем свидетельствуют свободно производив</w:t>
        <w:softHyphen/>
        <w:t>шиеся ими многочисленные продажи, покупки, дарения собствен</w:t>
        <w:softHyphen/>
        <w:t>ных земель.</w:t>
      </w:r>
    </w:p>
    <w:p>
      <w:pPr>
        <w:pStyle w:val="Normal"/>
        <w:autoSpaceDE w:val="false"/>
        <w:ind w:firstLine="426"/>
        <w:jc w:val="both"/>
        <w:rPr/>
      </w:pPr>
      <w:r>
        <w:rPr/>
        <w:t>Итак, какова же специфика феодальных отношений в Северной и Средней Италии VIII—X вв.— периода интенсивно проходившего процесса феодализации?</w:t>
      </w:r>
    </w:p>
    <w:p>
      <w:pPr>
        <w:pStyle w:val="Normal"/>
        <w:autoSpaceDE w:val="false"/>
        <w:ind w:firstLine="426"/>
        <w:jc w:val="both"/>
        <w:rPr/>
      </w:pPr>
      <w:r>
        <w:rPr/>
        <w:t>Прежде всего следует сказать о наличии прослойки лично несво</w:t>
        <w:softHyphen/>
        <w:t>бодных сервов и близких к ним альдиев, в положении которых еще живы черты рабов эпохи Римской империи.</w:t>
      </w:r>
    </w:p>
    <w:p>
      <w:pPr>
        <w:pStyle w:val="Normal"/>
        <w:autoSpaceDE w:val="false"/>
        <w:ind w:firstLine="426"/>
        <w:jc w:val="both"/>
        <w:rPr/>
      </w:pPr>
      <w:r>
        <w:rPr/>
        <w:t xml:space="preserve">Не обошло римское влияние и колонов, массариев, </w:t>
      </w:r>
      <w:r>
        <w:rPr>
          <w:lang w:val="en-US"/>
        </w:rPr>
        <w:t>manentes</w:t>
      </w:r>
      <w:r>
        <w:rPr/>
        <w:t xml:space="preserve"> — значительную группу крестьян-держателей, обязанных высокими оброками и барщиной, в значительной мере лишенных личной хво-боды и фактически (в Средней Италии) прикрепленных к земле.</w:t>
      </w:r>
    </w:p>
    <w:p>
      <w:pPr>
        <w:pStyle w:val="Normal"/>
        <w:autoSpaceDE w:val="false"/>
        <w:ind w:firstLine="426"/>
        <w:jc w:val="both"/>
        <w:rPr/>
      </w:pPr>
      <w:r>
        <w:rPr/>
        <w:t>Одновременно среди либелляриев и эмфитевтов (в первую оче</w:t>
        <w:softHyphen/>
        <w:t>редь в Северной Италии) существовала сравнительно большая груп</w:t>
        <w:softHyphen/>
        <w:t>па крестьян, личная свобода которых была стеснена в минимальной степени, хотя само заключение либеллярного договора, как мы ви</w:t>
        <w:softHyphen/>
        <w:t>дели, могло приводить и к иным результатам. И, наконец, относи</w:t>
        <w:softHyphen/>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426"/>
        <w:jc w:val="both"/>
        <w:rPr/>
      </w:pPr>
      <w:r>
        <w:rPr/>
        <w:t>тельно большая прослойка свободных аллодистов. Лично несвобод</w:t>
        <w:softHyphen/>
        <w:t>ные сервы и свободные аллодисты, а также менее полярные, более близкие по своему статусу массарии и либеллярии, обладавшие еще значительной личной свободой,— вот основные социальные катего</w:t>
        <w:softHyphen/>
        <w:t>рии крестьянства этого периода. Развитие производительных сил, техники сельского хозяйства в VIII—X вв. едва достигло римско</w:t>
        <w:softHyphen/>
        <w:t>го уровня (или даже не поднялось до него). В то же время широко распространилась денежная рента (даже и на крепостных держа</w:t>
        <w:softHyphen/>
        <w:t>ниях), что безусловно связано с довольно высоким уровнем товар</w:t>
        <w:softHyphen/>
        <w:t>ного производства и интенсивным ростом городов уже в X—XI вв. Наряду с этим сохранялась значительная роль полевой барщины, достигавшей на некоторых держаниях крепостных крестьян даже 4 и 5 дней в неделю (двух- и трехдневная барщина была нередкой). Солидное место в системе оброков занимала рента продуктами, и продукты крестьянского, а частично и домениального хозяйств (вино, зерно) все чаще поступали на рынок и в города, население которых росло 2</w:t>
      </w:r>
      <w:r>
        <w:rPr>
          <w:lang w:val="en-US"/>
        </w:rPr>
        <w:t>d</w:t>
      </w:r>
      <w:r>
        <w:rPr/>
        <w:t>.</w:t>
      </w:r>
    </w:p>
    <w:p>
      <w:pPr>
        <w:pStyle w:val="Normal"/>
        <w:autoSpaceDE w:val="false"/>
        <w:ind w:firstLine="426"/>
        <w:jc w:val="both"/>
        <w:rPr/>
      </w:pPr>
      <w:r>
        <w:rPr/>
        <w:t>Уже в раннее средневековье многие феодальные фамилии посто</w:t>
        <w:softHyphen/>
        <w:t>янно проживали в городах (их домениальные земли существенно сократились в X в.), все выше поднимался процент ремесленников и торговцев, одновременно являвшихся землевладельцами.</w:t>
      </w:r>
    </w:p>
    <w:p>
      <w:pPr>
        <w:pStyle w:val="Normal"/>
        <w:autoSpaceDE w:val="false"/>
        <w:ind w:firstLine="426"/>
        <w:jc w:val="both"/>
        <w:rPr/>
      </w:pPr>
      <w:r>
        <w:rPr/>
        <w:t>Быстрый подъем многих городов Северной и Средней Италии в конце IX и особенно в X в., интенсификация торговых связей в до</w:t>
        <w:softHyphen/>
        <w:t>лине По и в ряде других районов привели соответственно к росту торгово-ремесленного населения городов, увеличению его богатств. Торговцы и ремесленники — жители Милана, Кремоны, Пьяченцы, Лукки и других городов — покупают и продают, обменивают и пере</w:t>
        <w:softHyphen/>
        <w:t>дают в держания разного рода земли не только в пределах городской черты, но и на значительном расстоянии от города. Миланские гра</w:t>
        <w:softHyphen/>
        <w:t>моты X в. буквально пестрят именами торговцев и ремесленников — золотых и серебряных дел мастеров, кузнецов, кожевников, монет</w:t>
        <w:softHyphen/>
        <w:t>чиков, мельников, рыбаков, совершающих многообразные операции с землей 26.</w:t>
      </w:r>
    </w:p>
    <w:p>
      <w:pPr>
        <w:pStyle w:val="Normal"/>
        <w:autoSpaceDE w:val="false"/>
        <w:ind w:firstLine="426"/>
        <w:jc w:val="both"/>
        <w:rPr/>
      </w:pPr>
      <w:r>
        <w:rPr/>
        <w:t>25 //. Г. Виноградов. Происхождение феодальных отношений в лангобард</w:t>
        <w:softHyphen/>
        <w:t xml:space="preserve">ской Италии. СПб., 1880; Муравьев. </w:t>
      </w:r>
      <w:r>
        <w:rPr>
          <w:lang w:val="en-US"/>
        </w:rPr>
        <w:t>Emphyteuticario</w:t>
      </w:r>
      <w:r>
        <w:rPr/>
        <w:t xml:space="preserve"> </w:t>
      </w:r>
      <w:r>
        <w:rPr>
          <w:lang w:val="en-US"/>
        </w:rPr>
        <w:t>iure</w:t>
      </w:r>
      <w:r>
        <w:rPr/>
        <w:t xml:space="preserve"> </w:t>
      </w:r>
      <w:r>
        <w:rPr>
          <w:lang w:val="en-US"/>
        </w:rPr>
        <w:t>et</w:t>
      </w:r>
      <w:r>
        <w:rPr/>
        <w:t xml:space="preserve"> </w:t>
      </w:r>
      <w:r>
        <w:rPr>
          <w:lang w:val="en-US"/>
        </w:rPr>
        <w:t>libellario</w:t>
      </w:r>
      <w:r>
        <w:rPr/>
        <w:t xml:space="preserve"> </w:t>
      </w:r>
      <w:r>
        <w:rPr>
          <w:lang w:val="en-US"/>
        </w:rPr>
        <w:t>no</w:t>
      </w:r>
      <w:r>
        <w:rPr/>
        <w:softHyphen/>
      </w:r>
      <w:r>
        <w:rPr>
          <w:lang w:val="en-US"/>
        </w:rPr>
        <w:t>mine</w:t>
      </w:r>
      <w:r>
        <w:rPr/>
        <w:t xml:space="preserve">. (Из истории земельных отношений в средней Италии IX— ^СШ вв.). Казань, 1913; А. А. Котелъникова. Либеллярии Северной и Средней Италии в VIII—X вв. (к вопросу о возникновении зависимого крестьянства).— СВ, X, 1957; Дж. Луццатто. Экономическая история Италии, т. 1. Античность и Средние века. Перевод с итальянского. </w:t>
      </w:r>
      <w:r>
        <w:rPr>
          <w:lang w:val="en-US"/>
        </w:rPr>
        <w:t xml:space="preserve">M.f 1954; </w:t>
      </w:r>
      <w:r>
        <w:rPr/>
        <w:t>С</w:t>
      </w:r>
      <w:r>
        <w:rPr>
          <w:lang w:val="en-US"/>
        </w:rPr>
        <w:t>. Luzzatto. I servi nelle grandi proprieta ecclesiastiche italiane dei secoli IX e X.—In; C. Luzzatto. Dai servi della gleba agli albori del capi-talismo. Bari, 1966.</w:t>
      </w:r>
    </w:p>
    <w:p>
      <w:pPr>
        <w:pStyle w:val="Normal"/>
        <w:autoSpaceDE w:val="false"/>
        <w:ind w:firstLine="426"/>
        <w:jc w:val="both"/>
        <w:rPr/>
      </w:pPr>
      <w:r>
        <w:rPr>
          <w:lang w:val="en-US"/>
        </w:rPr>
        <w:t>26 C. Violarde. La societa milanese nell'eta precomunale. Bari, 1953. Cp. Mo-numenta Historiae Patriae, vol. XIII</w:t>
      </w:r>
      <w:r>
        <w:rPr/>
        <w:t xml:space="preserve">. </w:t>
      </w:r>
      <w:r>
        <w:rPr>
          <w:lang w:val="en-US"/>
        </w:rPr>
        <w:t>Augustae</w:t>
      </w:r>
      <w:r>
        <w:rPr/>
        <w:t xml:space="preserve"> </w:t>
      </w:r>
      <w:r>
        <w:rPr>
          <w:lang w:val="en-US"/>
        </w:rPr>
        <w:t>Taurinorum</w:t>
      </w:r>
      <w:r>
        <w:rPr/>
        <w:t>, 1873.</w:t>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Постепенное срастание и слияние феодалов-горожан и попола-нов-землевладельцев обусловило ряд специфических черт эволюции феодальной земельной собственности, класса феодалов, а опосред</w:t>
        <w:softHyphen/>
        <w:t>ствованно — экономического и социального статуса крестьян.</w:t>
      </w:r>
    </w:p>
    <w:p>
      <w:pPr>
        <w:pStyle w:val="Normal"/>
        <w:autoSpaceDE w:val="false"/>
        <w:ind w:firstLine="426"/>
        <w:jc w:val="both"/>
        <w:rPr/>
      </w:pPr>
      <w:r>
        <w:rPr/>
        <w:t>В Италии, где на протяжении многих столетий фактически от</w:t>
        <w:softHyphen/>
        <w:t>сутствовала центральная королевская власть, не сложилась закон</w:t>
        <w:softHyphen/>
        <w:t>ченная система вассально-ленных отношений. По сравнению с фео</w:t>
        <w:softHyphen/>
        <w:t>дом в других европейских странах итальянский феод отличался некоторыми особенностями. Так, он в гораздо большей степени мог отчуждаться, делиться между разными мужскими потомками дер</w:t>
        <w:softHyphen/>
        <w:t>жателя первой руки (майорат практически отсутствовал), переда</w:t>
        <w:softHyphen/>
        <w:t>ваться потомкам по женской линии (в случае отсутствия мужских наследников). Самый факт передачи земельных владений в феод нередко маскировался передачей земли в эмфитевсис или либелляр-ное держание, причем обязанность военной службы на вассала воз</w:t>
        <w:softHyphen/>
        <w:t>лагалась сравнительно редко. Все эти явления ослабляли класс феодалов, не способствуя его консолидации, подобно тому как это имело место во Франции или Германии. Но еще более важно было другое — специфика социального облика итальянских феодалов.</w:t>
      </w:r>
    </w:p>
    <w:p>
      <w:pPr>
        <w:pStyle w:val="Normal"/>
        <w:autoSpaceDE w:val="false"/>
        <w:ind w:firstLine="426"/>
        <w:jc w:val="both"/>
        <w:rPr/>
      </w:pPr>
      <w:r>
        <w:rPr/>
        <w:t>В раннее средневековье города сыграли большую положитель</w:t>
        <w:softHyphen/>
        <w:t>ную роль в жизни крестьянства, хотя их политика и не была всегда последовательной, определяясь интересами и стремлениями торгово-ремесленной землевладельческой верхушки.</w:t>
      </w:r>
    </w:p>
    <w:p>
      <w:pPr>
        <w:pStyle w:val="Normal"/>
        <w:autoSpaceDE w:val="false"/>
        <w:ind w:firstLine="426"/>
        <w:jc w:val="both"/>
        <w:rPr/>
      </w:pPr>
      <w:r>
        <w:rPr/>
        <w:t>Города поддерживали возникавшие сельские коммуны, ограж</w:t>
        <w:softHyphen/>
        <w:t>дали их от притязаний феодалов на общинные земли, судебную и административную власть над коммуной; городские власти не раз защищали личную свободу крестьян и крестьянских коллективов в их тяжбах с феодалами. Крестьянская политика города в X— XII вв., таким образом, в целом содействовала освобождению кре</w:t>
        <w:softHyphen/>
        <w:t>стьянства от личной зависимости, благоприятствовала и помогала приобретению крестьянскими общинами независимости и самостоя</w:t>
        <w:softHyphen/>
        <w:t>тельности.</w:t>
      </w:r>
    </w:p>
    <w:p>
      <w:pPr>
        <w:pStyle w:val="Normal"/>
        <w:autoSpaceDE w:val="false"/>
        <w:ind w:firstLine="426"/>
        <w:jc w:val="both"/>
        <w:rPr/>
      </w:pPr>
      <w:r>
        <w:rPr/>
        <w:t>*</w:t>
      </w:r>
    </w:p>
    <w:p>
      <w:pPr>
        <w:pStyle w:val="Normal"/>
        <w:autoSpaceDE w:val="false"/>
        <w:ind w:firstLine="426"/>
        <w:jc w:val="both"/>
        <w:rPr/>
      </w:pPr>
      <w:r>
        <w:rPr/>
        <w:t>В XI—XIV вв. города, многие из которых превратились в круп</w:t>
        <w:softHyphen/>
        <w:t>нейшие в Европе центры промышленности и торговли (а во Фло</w:t>
        <w:softHyphen/>
        <w:t>ренции, Сиене, Венеции, Милане появились в XIV в. первые эле</w:t>
        <w:softHyphen/>
        <w:t>менты раннего капитализма), а также могущественные политиче</w:t>
        <w:softHyphen/>
        <w:t>ские организмы (города-государства), оказали решающее влияние на все развитие страны. Господство города над деревней в Италии было не только экономическим (как повсюду в Европе), но и по</w:t>
        <w:softHyphen/>
        <w:t>литическим. В чем своеобразие этого господства?</w:t>
      </w:r>
    </w:p>
    <w:p>
      <w:pPr>
        <w:pStyle w:val="Normal"/>
        <w:autoSpaceDE w:val="false"/>
        <w:ind w:firstLine="426"/>
        <w:jc w:val="both"/>
        <w:rPr/>
      </w:pPr>
      <w:r>
        <w:rPr/>
        <w:t>Прежде всего, наблюдаются весьма существенные перемены в структуре феодальной земельной собственности. В результате оже</w:t>
        <w:softHyphen/>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426"/>
        <w:jc w:val="both"/>
        <w:rPr/>
      </w:pPr>
      <w:r>
        <w:rPr/>
        <w:t>сточенной борьбы многие городские коммуны в XI—XII в. на</w:t>
        <w:softHyphen/>
        <w:t>сильственно переселяли в города сотни феодальных семей; немало их земель путем дарений, продажи, передачи в залог и т. п. перешло к городским коммунам и горожанам — представителям промышлен</w:t>
        <w:softHyphen/>
        <w:t>ных и торгово-ростовщических слоев. Однако с переселением в го</w:t>
        <w:softHyphen/>
        <w:t>род феодалов не прекращалась их борьба с городской коммуной. Они не раз пытались отвоевать свою независимость, а также за</w:t>
        <w:softHyphen/>
        <w:t>хватить ключевые посты в городской администрации (что им не</w:t>
        <w:softHyphen/>
        <w:t>редко удавалось, особенно в XII — начале XIII в.). Их городские резиденции, дома-крепости с башнями были символами далеко еще не свергнутого могущества, хотя самый факт их переселения свиде</w:t>
        <w:softHyphen/>
        <w:t>тельствовал о больших переменах в их судьбе. Соффрединги, Герар-динги, Корвариа, Монтеманьо, Поркарези в Лукке, Гвидо Новелла, Гвидо ди Ромена во Флоренции, Каччаконти, Берарденги, Арден-гески, Гуэрра в Сиене, Бернардини в Вольтерре, Убертини в Арец</w:t>
        <w:softHyphen/>
        <w:t>цо — эти феодальные фамилии оставили значительный след и в по</w:t>
        <w:softHyphen/>
        <w:t>следующей истории городов, вынудив городскую коммуну потратить много сил на борьбу с ними 27.</w:t>
      </w:r>
    </w:p>
    <w:p>
      <w:pPr>
        <w:pStyle w:val="Normal"/>
        <w:autoSpaceDE w:val="false"/>
        <w:ind w:firstLine="426"/>
        <w:jc w:val="both"/>
        <w:rPr/>
      </w:pPr>
      <w:r>
        <w:rPr/>
        <w:t>Так, в Сиене, где многих грандов переселяли в город еще в первой половине XII в., лишь к середине XIII в. пополаны доби</w:t>
        <w:softHyphen/>
        <w:t>лись трети мест в правительстве, и только в 1277 г. гранды лиши</w:t>
        <w:softHyphen/>
        <w:t>лись права занимать высшие должности в республике, но их вы</w:t>
        <w:softHyphen/>
        <w:t>ступления против пополанов продолжались до 70-х годов XIV в.28 Флоренция более трех веков вела упорную борьбу с феодалами кон</w:t>
        <w:softHyphen/>
        <w:t>тадо. И хотя в 1209 г. последние сеньоры покинули свои резиден</w:t>
        <w:softHyphen/>
        <w:t>ции в округе, воздвигнув многочисленные замки в городе (и сохра</w:t>
        <w:softHyphen/>
        <w:t>нив в значительной степени земельные владения в контадо и дис</w:t>
        <w:softHyphen/>
        <w:t>третто), их выступления против коммуны, порой превращавшиеся в настоящие военные действия, продолжались и в течение всего XIII и в XIV в.</w:t>
      </w:r>
    </w:p>
    <w:p>
      <w:pPr>
        <w:pStyle w:val="Normal"/>
        <w:autoSpaceDE w:val="false"/>
        <w:ind w:firstLine="426"/>
        <w:jc w:val="both"/>
        <w:rPr/>
      </w:pPr>
      <w:r>
        <w:rPr/>
        <w:t>Вплоть до середины XIII в. консульские должности во Флорен</w:t>
        <w:softHyphen/>
        <w:t>ции занимались почти исключительно гибеллинским дворянством 29. Многие правители города — подеста — были могущественными но</w:t>
        <w:softHyphen/>
        <w:t>билями.</w:t>
      </w:r>
    </w:p>
    <w:p>
      <w:pPr>
        <w:pStyle w:val="Normal"/>
        <w:autoSpaceDE w:val="false"/>
        <w:ind w:firstLine="426"/>
        <w:jc w:val="both"/>
        <w:rPr/>
      </w:pPr>
      <w:r>
        <w:rPr/>
        <w:t xml:space="preserve">Конституция </w:t>
      </w:r>
      <w:r>
        <w:rPr>
          <w:lang w:val="en-US"/>
        </w:rPr>
        <w:t>Primo</w:t>
      </w:r>
      <w:r>
        <w:rPr/>
        <w:t xml:space="preserve"> </w:t>
      </w:r>
      <w:r>
        <w:rPr>
          <w:lang w:val="en-US"/>
        </w:rPr>
        <w:t>popolo</w:t>
      </w:r>
      <w:r>
        <w:rPr/>
        <w:t xml:space="preserve"> 1250 г. и «Установления правосудия» 1293 г.— основные вехи побед коммуны над грандами. Но в 1295 г. появились поправки к «Установлениям», носившие компромисс</w:t>
        <w:softHyphen/>
        <w:t>ный характер.</w:t>
      </w:r>
    </w:p>
    <w:p>
      <w:pPr>
        <w:pStyle w:val="Normal"/>
        <w:autoSpaceDE w:val="false"/>
        <w:ind w:firstLine="426"/>
        <w:jc w:val="both"/>
        <w:rPr/>
      </w:pPr>
      <w:r>
        <w:rPr/>
        <w:t>27 Л. А. Котельникоеа. Итальянское крестьянство и город в XI—XIV вв. (по материалам Средней и Северной Италии). М., 1967, гл. I</w:t>
      </w:r>
    </w:p>
    <w:p>
      <w:pPr>
        <w:pStyle w:val="Normal"/>
        <w:autoSpaceDE w:val="false"/>
        <w:ind w:firstLine="426"/>
        <w:jc w:val="both"/>
        <w:rPr/>
      </w:pPr>
      <w:r>
        <w:rPr/>
        <w:t xml:space="preserve">28 В. Я. Рутенбург. Народные движения в городах Ита\ии. XIV — начало XV в. М, 1958; </w:t>
      </w:r>
      <w:r>
        <w:rPr>
          <w:lang w:val="en-US"/>
        </w:rPr>
        <w:t>R</w:t>
      </w:r>
      <w:r>
        <w:rPr/>
        <w:t xml:space="preserve">. </w:t>
      </w:r>
      <w:r>
        <w:rPr>
          <w:lang w:val="en-US"/>
        </w:rPr>
        <w:t>Caggese</w:t>
      </w:r>
      <w:r>
        <w:rPr/>
        <w:t xml:space="preserve">. </w:t>
      </w:r>
      <w:r>
        <w:rPr>
          <w:lang w:val="en-US"/>
        </w:rPr>
        <w:t>La repubblica di Siena e il suo contado nel secolo XIII.— «Bollelino senese di storia Patria», 1906.</w:t>
      </w:r>
    </w:p>
    <w:p>
      <w:pPr>
        <w:pStyle w:val="Normal"/>
        <w:autoSpaceDE w:val="false"/>
        <w:ind w:firstLine="426"/>
        <w:jc w:val="both"/>
        <w:rPr/>
      </w:pPr>
      <w:r>
        <w:rPr>
          <w:lang w:val="en-US"/>
        </w:rPr>
        <w:t xml:space="preserve">29 </w:t>
      </w:r>
      <w:r>
        <w:rPr/>
        <w:t>О</w:t>
      </w:r>
      <w:r>
        <w:rPr>
          <w:lang w:val="en-US"/>
        </w:rPr>
        <w:t xml:space="preserve"> </w:t>
      </w:r>
      <w:r>
        <w:rPr/>
        <w:t>гвельфах</w:t>
      </w:r>
      <w:r>
        <w:rPr>
          <w:lang w:val="en-US"/>
        </w:rPr>
        <w:t xml:space="preserve"> </w:t>
      </w:r>
      <w:r>
        <w:rPr/>
        <w:t>и</w:t>
      </w:r>
      <w:r>
        <w:rPr>
          <w:lang w:val="en-US"/>
        </w:rPr>
        <w:t xml:space="preserve"> </w:t>
      </w:r>
      <w:r>
        <w:rPr/>
        <w:t>гибеллинах</w:t>
      </w:r>
      <w:r>
        <w:rPr>
          <w:lang w:val="en-US"/>
        </w:rPr>
        <w:t xml:space="preserve"> </w:t>
      </w:r>
      <w:r>
        <w:rPr/>
        <w:t>см</w:t>
      </w:r>
      <w:r>
        <w:rPr>
          <w:lang w:val="en-US"/>
        </w:rPr>
        <w:t xml:space="preserve">. </w:t>
      </w:r>
      <w:r>
        <w:rPr/>
        <w:t>ниже</w:t>
      </w:r>
      <w:r>
        <w:rPr>
          <w:lang w:val="en-US"/>
        </w:rPr>
        <w:t xml:space="preserve">, </w:t>
      </w:r>
      <w:r>
        <w:rPr/>
        <w:t>гл</w:t>
      </w:r>
      <w:r>
        <w:rPr>
          <w:lang w:val="en-US"/>
        </w:rPr>
        <w:t>. 4,</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Чем это объяснить?</w:t>
      </w:r>
    </w:p>
    <w:p>
      <w:pPr>
        <w:pStyle w:val="Normal"/>
        <w:autoSpaceDE w:val="false"/>
        <w:ind w:firstLine="426"/>
        <w:jc w:val="both"/>
        <w:rPr/>
      </w:pPr>
      <w:r>
        <w:rPr/>
        <w:t>Трудности и длительность борьбы городских коммун с феодаль</w:t>
        <w:softHyphen/>
        <w:t>ными сеньорами, неполнота их побед над последними обусловли</w:t>
        <w:softHyphen/>
        <w:t>вались не только (и не столько) силой и могуществом феодалов. Процесс слияния и срастания с землевладением торгово-ремеслен-ных слоев города происходил в XII—XIII вв. ускоренным темпом и во все возрастающих масштабах. В XIII—XIV вв. в той же Фло</w:t>
        <w:softHyphen/>
        <w:t>ренции многие магнатские семьи занимались банковской и тор</w:t>
        <w:softHyphen/>
        <w:t xml:space="preserve">гово-промышленной деятельностью, будучи членами компаний или так или иначе связанными с ними. В </w:t>
      </w:r>
      <w:r>
        <w:rPr>
          <w:lang w:val="en-US"/>
        </w:rPr>
        <w:t>Libro</w:t>
      </w:r>
      <w:r>
        <w:rPr/>
        <w:t xml:space="preserve"> </w:t>
      </w:r>
      <w:r>
        <w:rPr>
          <w:lang w:val="en-US"/>
        </w:rPr>
        <w:t>extimationum</w:t>
      </w:r>
      <w:r>
        <w:rPr/>
        <w:t xml:space="preserve"> 1269 г., где подсчитан ущерб, нанесенный имуществу гвельфов, изгнанных из Флоренции после битвы при Монтеаперти 1266 г., упоминаются Стольди, которым принадлежали два дворца на сумму 2 тыс. лир, Форнарии дель Россо, владевшие недвижимостью в 1500 лир, Баль-донетти, владевшие укрепленным поселением в Монтекорболи с башней и дворцом, четырьмя домами, двумя мельницами, виноград</w:t>
        <w:softHyphen/>
        <w:t>ными прессами на р. Ардженне, домами в селениях Ардженна, Монтанино, Фьякаюола, Кастелло ад Валлем, Челла и других ме</w:t>
        <w:softHyphen/>
        <w:t>стах на сумму 2730 лир30. С 1286 по 1338 г. известные флорентий</w:t>
        <w:softHyphen/>
        <w:t>ские торговцы и банкиры Перуцци заключили 111 сделок по закуп</w:t>
        <w:softHyphen/>
        <w:t>ке отдельных участков земли и целых имений на сумму более 15 тыс. лир. Не отставали от них и члены их компании — Содерини, Виллани и др.</w:t>
      </w:r>
    </w:p>
    <w:p>
      <w:pPr>
        <w:pStyle w:val="Normal"/>
        <w:autoSpaceDE w:val="false"/>
        <w:ind w:firstLine="426"/>
        <w:jc w:val="both"/>
        <w:rPr/>
      </w:pPr>
      <w:r>
        <w:rPr/>
        <w:t>Не менее известные в той же Флоренции банкиры Аччаюоли являлись собственниками многих участков, сдававшихся ими в ис</w:t>
        <w:softHyphen/>
        <w:t xml:space="preserve">польную аренду31. Крупный купец и сукнодел из Ареццо Симо Убертини в 80-х годах XIV в. владел весьма значительными по своим размерам земельными комплексами поблизости от города. Лишь один из этих </w:t>
      </w:r>
      <w:r>
        <w:rPr>
          <w:lang w:val="en-US"/>
        </w:rPr>
        <w:t>podere</w:t>
      </w:r>
      <w:r>
        <w:rPr/>
        <w:t xml:space="preserve"> занимал площадь в 257 стариев (около 45 га).</w:t>
      </w:r>
    </w:p>
    <w:p>
      <w:pPr>
        <w:pStyle w:val="Normal"/>
        <w:autoSpaceDE w:val="false"/>
        <w:ind w:firstLine="426"/>
        <w:jc w:val="both"/>
        <w:rPr/>
      </w:pPr>
      <w:r>
        <w:rPr/>
        <w:t>Описанные два процесса — переселение феодалов в города и приобретение земель горожанами и коммунами — происходят одно</w:t>
        <w:softHyphen/>
        <w:t>временно и не отделены один от другого какой-либо резкой гранью. Сеньоры далеко не полностью лишаются своих земель, сохраняя, как правило, феодальную собственность (в той или иной форме) на часть их; переселившись в города (а, как уже говорилось, многие феодалы жили в них издавна), феодальные сеньоры — одни в боль</w:t>
        <w:softHyphen/>
        <w:t>шей, другие в меньшей степени — отдаются торгово-ремесленным занятиям и ростовщичеству. Благодаря этому сильно стираются</w:t>
      </w:r>
    </w:p>
    <w:p>
      <w:pPr>
        <w:pStyle w:val="Normal"/>
        <w:autoSpaceDE w:val="false"/>
        <w:ind w:firstLine="426"/>
        <w:jc w:val="both"/>
        <w:rPr/>
      </w:pPr>
      <w:r>
        <w:rPr>
          <w:lang w:val="en-US" w:eastAsia="en-US"/>
        </w:rPr>
        <w:t>Liber</w:t>
      </w:r>
      <w:r>
        <w:rPr>
          <w:lang w:eastAsia="en-US"/>
        </w:rPr>
        <w:t xml:space="preserve"> </w:t>
      </w:r>
      <w:r>
        <w:rPr>
          <w:lang w:val="en-US" w:eastAsia="en-US"/>
        </w:rPr>
        <w:t>extimationum</w:t>
      </w:r>
      <w:r>
        <w:rPr>
          <w:lang w:eastAsia="en-US"/>
        </w:rPr>
        <w:t xml:space="preserve"> (1269). </w:t>
      </w:r>
      <w:r>
        <w:rPr>
          <w:lang w:val="en-US" w:eastAsia="en-US"/>
        </w:rPr>
        <w:t>Goteborg</w:t>
      </w:r>
      <w:r>
        <w:rPr>
          <w:lang w:eastAsia="en-US"/>
        </w:rPr>
        <w:t xml:space="preserve">, 1956, </w:t>
      </w:r>
      <w:r>
        <w:rPr>
          <w:lang w:val="en-US" w:eastAsia="en-US"/>
        </w:rPr>
        <w:t>p</w:t>
      </w:r>
      <w:r>
        <w:rPr>
          <w:lang w:eastAsia="en-US"/>
        </w:rPr>
        <w:t>. 21, 47.</w:t>
      </w:r>
    </w:p>
    <w:p>
      <w:pPr>
        <w:pStyle w:val="Normal"/>
        <w:autoSpaceDE w:val="false"/>
        <w:ind w:firstLine="426"/>
        <w:jc w:val="both"/>
        <w:rPr/>
      </w:pPr>
      <w:r>
        <w:rPr/>
        <w:t>В. И. Рутенбург. Чомпи и гранды.— Сб. «Из истории трудящихся масс Италии». М., 1959, стр. 172—173. Л. А. Котелъникова. Итальянское крестьянство и город..., стр. 89, 172—173.</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426"/>
        <w:jc w:val="both"/>
        <w:rPr/>
      </w:pPr>
      <w:r>
        <w:rPr/>
        <w:t>различия между ними и горожанами — землевладельцами иного социального происхождения. Конечно, эти различия остаются, до</w:t>
        <w:softHyphen/>
        <w:t>казательством служат антимагнатские законы многих городских коммун Северной и Средней Италии в XIII—XIV вв., хотя и са</w:t>
        <w:softHyphen/>
        <w:t>ми эти законы, и их претворение в жизнь не были всегда последо</w:t>
        <w:softHyphen/>
        <w:t>вательны. Результатом существенных перемен в перераспределении земельной собственности был не только переход земель от одной социальной прослойки к другой (впрочем, и это имело очень важ</w:t>
        <w:softHyphen/>
        <w:t>ные последствия, так как ослабляло класс феодалов). Указанный процесс тесно связан со значительными сдвигами во внутренней структуре сеньориального и крестьянского хозяйства — с эволюци</w:t>
        <w:softHyphen/>
        <w:t>ей феодальной земельной ренты, изменением условий крестьянских держаний, распространением аренды, освобождением крепостных крестьян и т. д.</w:t>
      </w:r>
    </w:p>
    <w:p>
      <w:pPr>
        <w:pStyle w:val="Normal"/>
        <w:autoSpaceDE w:val="false"/>
        <w:ind w:firstLine="426"/>
        <w:jc w:val="both"/>
        <w:rPr/>
      </w:pPr>
      <w:r>
        <w:rPr/>
        <w:t>Если почти повсюду в Европе земельная рента развивалась в направлении от отработочной и натуральной к денежной, если в Англии и почти повсеместно во Франции XIII век был временем широкого распространения и неуклонного роста денежной ренты, пришедшей на смену отработочной и ренте продуктами, то в Сред</w:t>
        <w:softHyphen/>
        <w:t>ней и Северной Италии, стране городов, их подъем и быстрый рост уже в X и особенно в XI—XII вв. создали весьма благоприятные возможности и, более того, постоянную и неуклонно возраставшую потребность на городском рынке в огромном количестве сельскохо</w:t>
        <w:softHyphen/>
        <w:t>зяйственных продуктов, в первую очередь зерна. Эти обстоятель</w:t>
        <w:softHyphen/>
        <w:t>ства привели уже в конце XII—XIII в. к господству (или по край</w:t>
        <w:softHyphen/>
        <w:t>ней мере к исключительно большому весу — от 60 до 95 % ) ренты продуктами, роль которой в XIII—XIV вв. еще более возросла.</w:t>
      </w:r>
    </w:p>
    <w:p>
      <w:pPr>
        <w:pStyle w:val="Normal"/>
        <w:autoSpaceDE w:val="false"/>
        <w:ind w:firstLine="426"/>
        <w:jc w:val="both"/>
        <w:rPr/>
      </w:pPr>
      <w:r>
        <w:rPr/>
        <w:t>Так, если в конце XI — начале XII в. она составляла около 70% всех платежей зависимых крестьян в Луккской округе, в конце</w:t>
      </w:r>
    </w:p>
    <w:p>
      <w:pPr>
        <w:pStyle w:val="Normal"/>
        <w:autoSpaceDE w:val="false"/>
        <w:ind w:firstLine="426"/>
        <w:jc w:val="both"/>
        <w:rPr/>
      </w:pPr>
      <w:r>
        <w:rPr/>
        <w:t>XII в. удельный вес ее доходил уже до 90% всех платежей, хотя в некоторых районах (как правило, более или менее удаленных от Лукки или крупных водных торговых путей) и тогда преобладала или имела довольно широкое распространение денежная рента.</w:t>
      </w:r>
    </w:p>
    <w:p>
      <w:pPr>
        <w:pStyle w:val="Normal"/>
        <w:autoSpaceDE w:val="false"/>
        <w:ind w:firstLine="426"/>
        <w:jc w:val="both"/>
        <w:rPr/>
      </w:pPr>
      <w:r>
        <w:rPr/>
        <w:t>Полное и почти повсеместное господство рента продуктами полу</w:t>
        <w:softHyphen/>
        <w:t>чила в Луккском дистретто в середине XIV в. (94%), о чем убе</w:t>
        <w:softHyphen/>
        <w:t>дительно говорит редкий источник — опись повинностей держате</w:t>
        <w:softHyphen/>
        <w:t>лей епископства 1356 г. Но и тогда в районах дистретто, отстоящих от Лукки на 50—80 км, денежная рента порой достигала 40% всех повинностей.</w:t>
      </w:r>
    </w:p>
    <w:p>
      <w:pPr>
        <w:pStyle w:val="Normal"/>
        <w:autoSpaceDE w:val="false"/>
        <w:ind w:firstLine="426"/>
        <w:jc w:val="both"/>
        <w:rPr/>
      </w:pPr>
      <w:r>
        <w:rPr/>
        <w:t>В округе Флоренции господство натуральной ренты наступило несколько позже.</w:t>
      </w:r>
    </w:p>
    <w:p>
      <w:pPr>
        <w:pStyle w:val="Normal"/>
        <w:autoSpaceDE w:val="false"/>
        <w:ind w:firstLine="426"/>
        <w:jc w:val="both"/>
        <w:rPr/>
      </w:pPr>
      <w:r>
        <w:rPr/>
        <w:t>В конце XII — начале XIII в. еще более 80% крестьян-держа</w:t>
        <w:softHyphen/>
        <w:t>телей дистретто платили денежные чинши. Но уже к середине</w:t>
      </w:r>
    </w:p>
    <w:p>
      <w:pPr>
        <w:pStyle w:val="Normal"/>
        <w:autoSpaceDE w:val="false"/>
        <w:ind w:firstLine="426"/>
        <w:jc w:val="both"/>
        <w:rPr/>
      </w:pPr>
      <w:r>
        <w:rPr/>
        <w:t>XIII в. объем ренты продуктами вырос до 65%. Значительное воз</w:t>
        <w:softHyphen/>
        <w:t>растание удельного веса натуральной ренты среди других повин</w:t>
        <w:softHyphen/>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ностей в конце XII в. и особенно в XIII в. отмечалось и в округах других городов Средней Италии — Сиены, Пизы, Ареццо, Пистойи, а также во многих контадо и дистретто Северной и Северо-Восточ</w:t>
        <w:softHyphen/>
        <w:t>ной Италии.</w:t>
      </w:r>
    </w:p>
    <w:p>
      <w:pPr>
        <w:pStyle w:val="Normal"/>
        <w:autoSpaceDE w:val="false"/>
        <w:ind w:firstLine="426"/>
        <w:jc w:val="both"/>
        <w:rPr/>
      </w:pPr>
      <w:r>
        <w:rPr/>
        <w:t>При этом и здесь денежная рента сохранялась дольше и ее про</w:t>
        <w:softHyphen/>
        <w:t>цент был выше (по сравнению с другими повинностями) на либел</w:t>
        <w:softHyphen/>
        <w:t>лярных держаниях и в районах, более удаленных от центра округи</w:t>
      </w:r>
    </w:p>
    <w:p>
      <w:pPr>
        <w:pStyle w:val="Normal"/>
        <w:autoSpaceDE w:val="false"/>
        <w:ind w:firstLine="426"/>
        <w:jc w:val="both"/>
        <w:rPr/>
      </w:pPr>
      <w:r>
        <w:rPr/>
        <w:t>о Я 9</w:t>
      </w:r>
    </w:p>
    <w:p>
      <w:pPr>
        <w:pStyle w:val="Normal"/>
        <w:autoSpaceDE w:val="false"/>
        <w:ind w:firstLine="426"/>
        <w:jc w:val="both"/>
        <w:rPr/>
      </w:pPr>
      <w:r>
        <w:rPr/>
        <w:t>и торговых путей   .</w:t>
      </w:r>
    </w:p>
    <w:p>
      <w:pPr>
        <w:pStyle w:val="Normal"/>
        <w:autoSpaceDE w:val="false"/>
        <w:ind w:firstLine="426"/>
        <w:jc w:val="both"/>
        <w:rPr/>
      </w:pPr>
      <w:r>
        <w:rPr/>
        <w:t>Какое значение имело господство продуктовой ренты в Север</w:t>
        <w:softHyphen/>
        <w:t>ной и Средней Италии XIII—XIV вв. для развития товарного про</w:t>
        <w:softHyphen/>
        <w:t>изводства и всего общества в целом?</w:t>
      </w:r>
    </w:p>
    <w:p>
      <w:pPr>
        <w:pStyle w:val="Normal"/>
        <w:autoSpaceDE w:val="false"/>
        <w:ind w:firstLine="426"/>
        <w:jc w:val="both"/>
        <w:rPr/>
      </w:pPr>
      <w:r>
        <w:rPr/>
        <w:t>Особые условия Северной и Средней Италии, где уже к XII в. домениальная запашка встречалась редко, исключали возможность организации крупного барщинного хозяйства. Но ведь и при гос</w:t>
        <w:softHyphen/>
        <w:t>подстве продуктовой ренты реализация излишков сельскохозяйст</w:t>
        <w:softHyphen/>
        <w:t>венной продукции осуществлялась преимущественно через хозяй</w:t>
        <w:softHyphen/>
        <w:t>ство сеньора. Однако в Средней и Северной Италии подавляющее большинство землевладельцев постоянно проживало в городе, где находились и административно-хозяйственные центры принадлежав</w:t>
        <w:softHyphen/>
        <w:t>ших им вотчин, многим из сеньоров не были чужды торговля и ремесленные занятия. К тому же повсеместно существовавшая до</w:t>
        <w:softHyphen/>
        <w:t>ставка самими крестьянами сельскохозяйственных продуктов для вотчинника, проживавшего в городе, благоприятствовала и их собст</w:t>
        <w:softHyphen/>
        <w:t>венной торговле излишками. В источниках имеется немало свиде</w:t>
        <w:softHyphen/>
        <w:t>тельств о продаже продуктов сельского хозяйства в городе и бли</w:t>
        <w:softHyphen/>
        <w:t>жайших его окрестностях отдельными крестьянами и целыми сель</w:t>
        <w:softHyphen/>
        <w:t>скими коммунами. Несомненно, не последнюю роль играл и все увеличивающийся спрос городского населения на продукты сельско</w:t>
        <w:softHyphen/>
        <w:t>го хозяйства, которые все в большей мере шли на продажу, так как росла численность горожан, покупавших продукты питания. Кре</w:t>
        <w:softHyphen/>
        <w:t>стьянское же хозяйство, производящее зерно, в меньшей мере вино и скот, на продажу (хотя главным образом продавали и не сами крестьяне), не может уже рассматриваться совсем изолированно от этого производства, а оно, в свою очередь, безусловно оказывало огромное влияние на имущественное и социальное положение кре</w:t>
        <w:softHyphen/>
        <w:t>стьянства, его дифференциацию, юридические условия его дер</w:t>
        <w:softHyphen/>
        <w:t>жаний.</w:t>
      </w:r>
    </w:p>
    <w:p>
      <w:pPr>
        <w:pStyle w:val="Normal"/>
        <w:autoSpaceDE w:val="false"/>
        <w:ind w:firstLine="426"/>
        <w:jc w:val="both"/>
        <w:rPr/>
      </w:pPr>
      <w:r>
        <w:rPr/>
        <w:t>Расцвет городов и широкое развитие товарно-денежных отно</w:t>
        <w:softHyphen/>
        <w:t>шений обусловили освобождение крестьянства от личной зависимо</w:t>
        <w:softHyphen/>
        <w:t>сти. Пути освобождения крепостных крестьян в Северной и Сред</w:t>
        <w:softHyphen/>
        <w:t>ней Италии XII—XIII вв. были различными: постепенное приоб</w:t>
        <w:softHyphen/>
        <w:t>ретение   элементов   личной   свободы   крепостными   крестьянами,</w:t>
      </w:r>
    </w:p>
    <w:p>
      <w:pPr>
        <w:pStyle w:val="Normal"/>
        <w:autoSpaceDE w:val="false"/>
        <w:ind w:firstLine="426"/>
        <w:jc w:val="both"/>
        <w:rPr/>
      </w:pPr>
      <w:r>
        <w:rPr/>
        <w:t>32 Л. А. Котелъникова. Итальянское крестьянство и город..., гл. I.</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426"/>
        <w:jc w:val="both"/>
        <w:rPr/>
      </w:pPr>
      <w:r>
        <w:rPr/>
        <w:t>главным образом в результате заключения ими либеллярных и иных договоров о держании или аренде; акты освобождения кре</w:t>
        <w:softHyphen/>
        <w:t>постных светскими и церковными сеньорами за выкуп, сопровож</w:t>
        <w:softHyphen/>
        <w:t>давшиеся заключением того или иного договора относительно их прежнего держания или (реже) потерей этого держания и превра</w:t>
        <w:softHyphen/>
        <w:t>щением освобожденных сервов и колонов в обезземеленных людей, уходивших в города или нанимавшихся на поденную работу здесь же, в округе, или (весьма часто) арендовавших землю на условиях половничества; освобождение крепостных в процессе конституиро-вания сельских коммун из прежних крепостных общин; наконец бегство крепостных в города, даже порой вопреки постановлениям этих городов. Городские постановления сыграли не главную роль в освобождении крестьян. Специальные решения об освобождении более или менее значительного числа крестьян издавали лишь не</w:t>
        <w:softHyphen/>
        <w:t>многие города, большинство же ограничивалось благоприятным от</w:t>
        <w:softHyphen/>
        <w:t>ношением к бежавшим от своих сеньоров крестьянам из других округ. И все же ни в одной другой западноевропейской стране мы не знаем примеров, когда хотя бы даже отдельные крупные коммуны заставляли феодалов массами отпускать на свободу крепостных крестьян и сами вносили за них выкуп.</w:t>
      </w:r>
    </w:p>
    <w:p>
      <w:pPr>
        <w:pStyle w:val="Normal"/>
        <w:autoSpaceDE w:val="false"/>
        <w:ind w:firstLine="426"/>
        <w:jc w:val="both"/>
        <w:rPr/>
      </w:pPr>
      <w:r>
        <w:rPr/>
        <w:t>В 1257 г. Болонья издала «Райскую книгу», в преамбуле кото</w:t>
        <w:softHyphen/>
        <w:t>рой торжественно заявлялось: поскольку бог создал людей свобод</w:t>
        <w:softHyphen/>
        <w:t>ными, им надо вернуть их прежнюю свободу. Поэтому город Бо</w:t>
        <w:softHyphen/>
        <w:t>лонья, всегда боровшийся за свободу, решил за определенный вы</w:t>
        <w:softHyphen/>
        <w:t>куп освободить всех людей в городе и епископстве, находящихся в «сервильном состоянии».</w:t>
      </w:r>
    </w:p>
    <w:p>
      <w:pPr>
        <w:pStyle w:val="Normal"/>
        <w:autoSpaceDE w:val="false"/>
        <w:ind w:firstLine="426"/>
        <w:jc w:val="both"/>
        <w:rPr/>
      </w:pPr>
      <w:r>
        <w:rPr/>
        <w:t>Согласно этому акту, 406 собственников должны были отпустить на свободу 5682 сервов, выкуп за которых вносила коммуна, т. е. фактически коммуна купила этих сервов у сеньоров. Сервы объ</w:t>
        <w:softHyphen/>
        <w:t>являлись свободными людьми, должны были быть зарегистриро</w:t>
        <w:softHyphen/>
        <w:t>ваны в городской книге наряду со свободными горожанами и поль</w:t>
        <w:softHyphen/>
        <w:t>зоваться всеми правами и исполнять обязанности горожан на рав</w:t>
        <w:softHyphen/>
        <w:t>ных с ними основаниях. Однако сеньоры сохранили в своих руках права на пекулий и на наделы сервов. Очевидно, многие из осво</w:t>
        <w:softHyphen/>
        <w:t>божденных сервов стали держателями, так как 31 июня того же года в дополнении к «Райской книге» говорилось, что все жители дистретто, освобожденные городом, должны быть приписаны к ка</w:t>
        <w:softHyphen/>
        <w:t>кой-либо сельской коммуне, где они будут проживать и нести те же повинности, что и другие жители. Вероятно, данное постановле</w:t>
        <w:softHyphen/>
        <w:t>ние в первую очередь касалось тех сервов, которые проживали в этих сельских коммунах.</w:t>
      </w:r>
    </w:p>
    <w:p>
      <w:pPr>
        <w:pStyle w:val="Normal"/>
        <w:autoSpaceDE w:val="false"/>
        <w:ind w:firstLine="426"/>
        <w:jc w:val="both"/>
        <w:rPr/>
      </w:pPr>
      <w:r>
        <w:rPr/>
        <w:t>Постановления Болонской коммуны от 1282—1283 гг. и 1304 г. объявляли свободными от личной и поземельной зависимости боль</w:t>
        <w:softHyphen/>
        <w:t xml:space="preserve">шую группу крепостных крестьян — </w:t>
      </w:r>
      <w:r>
        <w:rPr>
          <w:lang w:val="en-US"/>
        </w:rPr>
        <w:t>fideles</w:t>
      </w:r>
      <w:r>
        <w:rPr/>
        <w:t xml:space="preserve"> и </w:t>
      </w:r>
      <w:r>
        <w:rPr>
          <w:lang w:val="en-US"/>
        </w:rPr>
        <w:t>manentes</w:t>
      </w:r>
      <w:r>
        <w:rPr/>
        <w:t xml:space="preserve"> (причем на</w:t>
        <w:softHyphen/>
        <w:t>делы, очевидно, сохранялись за держателями).</w:t>
      </w:r>
    </w:p>
    <w:p>
      <w:pPr>
        <w:pStyle w:val="Normal"/>
        <w:autoSpaceDE w:val="false"/>
        <w:ind w:firstLine="426"/>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Плату за их освобождение также вносила коммуна 33.</w:t>
      </w:r>
    </w:p>
    <w:p>
      <w:pPr>
        <w:pStyle w:val="Normal"/>
        <w:autoSpaceDE w:val="false"/>
        <w:ind w:firstLine="426"/>
        <w:jc w:val="both"/>
        <w:rPr/>
      </w:pPr>
      <w:r>
        <w:rPr/>
        <w:t>Флоренция в 1289—1290 гг. издала ряд декретов об освобож</w:t>
        <w:softHyphen/>
        <w:t>дении (за выкуп) крепостных крестьян, зависимых от феодалов — политических противников Флоренции, не желавших ей подчинять</w:t>
        <w:softHyphen/>
        <w:t>ся, но сохранила права на колонов у сеньоров — жителей города и контадо, находящихся под юрисдикцией коммуны.</w:t>
      </w:r>
    </w:p>
    <w:p>
      <w:pPr>
        <w:pStyle w:val="Normal"/>
        <w:autoSpaceDE w:val="false"/>
        <w:ind w:firstLine="426"/>
        <w:jc w:val="both"/>
        <w:rPr/>
      </w:pPr>
      <w:r>
        <w:rPr/>
        <w:t>Выкупную сумму должны были внести сами колоны. Об осво</w:t>
        <w:softHyphen/>
        <w:t>бождении колонов, принадлежащих противникам Флоренции, о за</w:t>
        <w:softHyphen/>
        <w:t>прещении их продавать и дарить, обращать в колонатное состояние свободных людей говорилось и в статутах Флоренции 1325 и 1415 гг. Видимо, постановления 1289—1290 гг. были реализованы далеко не сразу и не повсеместно.</w:t>
      </w:r>
    </w:p>
    <w:p>
      <w:pPr>
        <w:pStyle w:val="Normal"/>
        <w:autoSpaceDE w:val="false"/>
        <w:ind w:firstLine="426"/>
        <w:jc w:val="both"/>
        <w:rPr/>
      </w:pPr>
      <w:r>
        <w:rPr/>
        <w:t>Статут Ассизи от 1210 г., предоставляя крепостным округи свободу при условии уплаты определенной денежной суммы, огова</w:t>
        <w:softHyphen/>
        <w:t>ривал, что наделы держателей останутся у их господ.</w:t>
      </w:r>
    </w:p>
    <w:p>
      <w:pPr>
        <w:pStyle w:val="Normal"/>
        <w:autoSpaceDE w:val="false"/>
        <w:ind w:firstLine="426"/>
        <w:jc w:val="both"/>
        <w:rPr/>
      </w:pPr>
      <w:r>
        <w:rPr/>
        <w:t>Другие города Северной и Средней Италии, как правило, охот</w:t>
        <w:softHyphen/>
        <w:t>но принимали в число новых горожан крестьян, находившихся в феодальной зависимости от сеньоров — противников городской ком</w:t>
        <w:softHyphen/>
        <w:t>муны или проживавших вне ее контадо и дистретто. В то же время многочисленными ограничениями обставлялось возможное пересе</w:t>
        <w:softHyphen/>
        <w:t>ление в город колона, господином которого был житель данного города.</w:t>
      </w:r>
    </w:p>
    <w:p>
      <w:pPr>
        <w:pStyle w:val="Normal"/>
        <w:autoSpaceDE w:val="false"/>
        <w:ind w:firstLine="426"/>
        <w:jc w:val="both"/>
        <w:rPr/>
      </w:pPr>
      <w:r>
        <w:rPr/>
        <w:t>Сиенские правители в статуте второй половины XIII в. заявля</w:t>
        <w:softHyphen/>
        <w:t>ли о своей полной готовности принять в число горожан вилланов из округи, но, оказывается, это не касалось вилланов — крепостных постоянных жителей Сиены, которым нужно было прожить 10 лет в городе и «не быть востребованными господами», чтобы стать сво</w:t>
        <w:softHyphen/>
        <w:t>бодными горожанами.</w:t>
      </w:r>
    </w:p>
    <w:p>
      <w:pPr>
        <w:pStyle w:val="Normal"/>
        <w:autoSpaceDE w:val="false"/>
        <w:ind w:firstLine="426"/>
        <w:jc w:val="both"/>
        <w:rPr/>
      </w:pPr>
      <w:r>
        <w:rPr/>
        <w:t>Городская верхушка, тесно связанная с землевладением, не же</w:t>
        <w:softHyphen/>
        <w:t>лала (пока это было возможно, учитывая приток свободных работ</w:t>
        <w:softHyphen/>
        <w:t>ников из «других округ») терять своих колонов, поставлявших в город сельскохозяйственные продукты, часть которых шла и на продажу.</w:t>
      </w:r>
    </w:p>
    <w:p>
      <w:pPr>
        <w:pStyle w:val="Normal"/>
        <w:autoSpaceDE w:val="false"/>
        <w:ind w:firstLine="426"/>
        <w:jc w:val="both"/>
        <w:rPr/>
      </w:pPr>
      <w:r>
        <w:rPr/>
        <w:t>Сходные постановления содержались в статутах Реджо-Эмилии, Пармы, Верчелли, Перуджи, Пистойи, Пизы34.</w:t>
      </w:r>
    </w:p>
    <w:p>
      <w:pPr>
        <w:pStyle w:val="Normal"/>
        <w:autoSpaceDE w:val="false"/>
        <w:ind w:firstLine="426"/>
        <w:jc w:val="both"/>
        <w:rPr/>
      </w:pPr>
      <w:r>
        <w:rPr/>
        <w:t>Освобождение городами крепостных, как и насильственное пере</w:t>
        <w:softHyphen/>
        <w:t>селение в город феодалов, коммуна могла осуществить лишь в силу своего политического господства в контадо.</w:t>
      </w:r>
    </w:p>
    <w:p>
      <w:pPr>
        <w:pStyle w:val="Normal"/>
        <w:autoSpaceDE w:val="false"/>
        <w:ind w:firstLine="426"/>
        <w:jc w:val="both"/>
        <w:rPr/>
      </w:pPr>
      <w:r>
        <w:rPr>
          <w:lang w:val="en-US" w:eastAsia="en-US"/>
        </w:rPr>
        <w:t xml:space="preserve">Liber Paradisus con le riformagioni e gli statuti connessi. Bologna, 1256; P. Vaccari. L'affrancazione dei servi della gleba nell'Emilia e nella Tos-cana. Bologna, 1926; idem. Le affrancazioni collettive dei servi della gleba. Milano, 1940; </w:t>
      </w:r>
      <w:r>
        <w:rPr>
          <w:lang w:eastAsia="en-US"/>
        </w:rPr>
        <w:t>А</w:t>
      </w:r>
      <w:r>
        <w:rPr>
          <w:lang w:val="en-US" w:eastAsia="en-US"/>
        </w:rPr>
        <w:t xml:space="preserve">. </w:t>
      </w:r>
      <w:r>
        <w:rPr>
          <w:lang w:eastAsia="en-US"/>
        </w:rPr>
        <w:t>А</w:t>
      </w:r>
      <w:r>
        <w:rPr>
          <w:lang w:val="en-US" w:eastAsia="en-US"/>
        </w:rPr>
        <w:t xml:space="preserve">. </w:t>
      </w:r>
      <w:r>
        <w:rPr>
          <w:lang w:eastAsia="en-US"/>
        </w:rPr>
        <w:t>Когельникова</w:t>
      </w:r>
      <w:r>
        <w:rPr>
          <w:lang w:val="en-US" w:eastAsia="en-US"/>
        </w:rPr>
        <w:t xml:space="preserve">. </w:t>
      </w:r>
      <w:r>
        <w:rPr>
          <w:lang w:eastAsia="en-US"/>
        </w:rPr>
        <w:t>Итальянское крестьянство и город..., глава II.</w:t>
      </w:r>
    </w:p>
    <w:p>
      <w:pPr>
        <w:pStyle w:val="Normal"/>
        <w:autoSpaceDE w:val="false"/>
        <w:ind w:firstLine="426"/>
        <w:jc w:val="both"/>
        <w:rPr/>
      </w:pPr>
      <w:r>
        <w:rPr>
          <w:lang w:val="en-US" w:eastAsia="en-US"/>
        </w:rPr>
        <w:t>At</w:t>
      </w:r>
      <w:r>
        <w:rPr>
          <w:lang w:eastAsia="en-US"/>
        </w:rPr>
        <w:t xml:space="preserve"> А' Котелъникова. Итальянское крестьянство и город..., гл. II.</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Однако неверно рассматривать итальянский город и феодалов как две всегда враждебные, полярные силы. Действительность ока</w:t>
        <w:softHyphen/>
        <w:t>зывалась намного сложнее, и, как уже говорилось, победа города над феодалами, переселение в города десятков и сотен феодальных фа</w:t>
        <w:softHyphen/>
        <w:t>милий не превратили немедленно феодалов в «чистых» горожан, ремесленников и торговцев, полностью утративших феодальную при</w:t>
        <w:softHyphen/>
        <w:t>роду, хотя социальное лицо многих из них и значительно измени</w:t>
        <w:softHyphen/>
        <w:t>лось. Постепенное срастание и слияние этих феодалов и пополанов (в свою очередь становившихся сеньорами земель в городской ок</w:t>
        <w:softHyphen/>
        <w:t>руге), превращение в коллективного сеньора самой городской ком</w:t>
        <w:softHyphen/>
        <w:t>муны оказывали решающее влияние на городскую политику в ди</w:t>
        <w:softHyphen/>
        <w:t>стретто в вопросах освобождения крестьян, решения разного рода споров и тяжб держателей и арендаторов с землевладельцами отно</w:t>
        <w:softHyphen/>
        <w:t>сительно их повинностей, юридических и хозяйственных прав, на</w:t>
        <w:softHyphen/>
        <w:t>конец, их неповиновения сеньорам.</w:t>
      </w:r>
    </w:p>
    <w:p>
      <w:pPr>
        <w:pStyle w:val="Normal"/>
        <w:autoSpaceDE w:val="false"/>
        <w:ind w:firstLine="426"/>
        <w:jc w:val="both"/>
        <w:rPr/>
      </w:pPr>
      <w:r>
        <w:rPr/>
        <w:t>В результате такой политики горожане-землевладельцы и извест</w:t>
        <w:softHyphen/>
        <w:t>ной степени консервировали старые крепостнические отношения, отнюдь не способствуя прогрессивному преобразованию обществен</w:t>
        <w:softHyphen/>
        <w:t>ных отношений в округе, так же как они это делали, принимая сто</w:t>
        <w:softHyphen/>
        <w:t>рону землевладельцев во время их бесчисленных и повседневных конфликтов и столкновений с крестьянами — держателями и арен</w:t>
        <w:softHyphen/>
        <w:t>даторами.</w:t>
      </w:r>
    </w:p>
    <w:p>
      <w:pPr>
        <w:pStyle w:val="Normal"/>
        <w:autoSpaceDE w:val="false"/>
        <w:ind w:firstLine="426"/>
        <w:jc w:val="both"/>
        <w:rPr/>
      </w:pPr>
      <w:r>
        <w:rPr/>
        <w:t>Флоренция, Сиена и некоторые другие города Средней и Север</w:t>
        <w:softHyphen/>
        <w:t>ной Италии в XIV в. стали именно теми центрами, где в текстиль</w:t>
        <w:softHyphen/>
        <w:t>ном производстве появились первые элементы раннего капита-лизма   .</w:t>
      </w:r>
    </w:p>
    <w:p>
      <w:pPr>
        <w:pStyle w:val="Normal"/>
        <w:autoSpaceDE w:val="false"/>
        <w:ind w:firstLine="426"/>
        <w:jc w:val="both"/>
        <w:rPr/>
      </w:pPr>
      <w:r>
        <w:rPr/>
        <w:t>Пошла ли деревенская округа так же далеко вслед за городом? В XIII в. в Италии, и прежде всего в Тоскане, возникает и быстро распространяется испольщина (медзадрия)—особого вида кратко</w:t>
        <w:softHyphen/>
        <w:t>срочная аренда, тесно связанная с господством продуктовой земель</w:t>
        <w:softHyphen/>
        <w:t>ной ренты.</w:t>
      </w:r>
    </w:p>
    <w:p>
      <w:pPr>
        <w:pStyle w:val="Normal"/>
        <w:autoSpaceDE w:val="false"/>
        <w:ind w:firstLine="426"/>
        <w:jc w:val="both"/>
        <w:rPr/>
      </w:pPr>
      <w:r>
        <w:rPr/>
        <w:t>В XIV в. испольщина наряду с краткосрочной арендой за фикт в значительной степени вытесняет либеллярный договор и иные формы наследственных держаний.</w:t>
      </w:r>
    </w:p>
    <w:p>
      <w:pPr>
        <w:pStyle w:val="Normal"/>
        <w:autoSpaceDE w:val="false"/>
        <w:ind w:firstLine="426"/>
        <w:jc w:val="both"/>
        <w:rPr/>
      </w:pPr>
      <w:r>
        <w:rPr/>
        <w:t>Итальянская испольщина — весьма сложное явление, которому нельзя дать однозначное объяснение. В VIII—XII вв.— это фео</w:t>
        <w:softHyphen/>
        <w:t>дальное держание на довольно обременительных условиях (в неко</w:t>
        <w:softHyphen/>
        <w:t>торых случаях с предоставлением собственником земли-феодалом части семян и скота тем держателям, которые в этом особенно ну</w:t>
        <w:softHyphen/>
        <w:t>ждались). В XIII—XIV вв., в период высокоразвитых товарно-денежных отношений, получает все более широкое распространение (прежде всего в Тоскане) так называемая «классическая медзад-</w:t>
      </w:r>
    </w:p>
    <w:p>
      <w:pPr>
        <w:pStyle w:val="Normal"/>
        <w:autoSpaceDE w:val="false"/>
        <w:ind w:firstLine="426"/>
        <w:jc w:val="both"/>
        <w:rPr/>
      </w:pPr>
      <w:r>
        <w:rPr/>
        <w:t>35 См. ниже, гл. 5.</w:t>
      </w:r>
    </w:p>
    <w:p>
      <w:pPr>
        <w:pStyle w:val="Normal"/>
        <w:autoSpaceDE w:val="false"/>
        <w:ind w:firstLine="426"/>
        <w:jc w:val="both"/>
        <w:rPr/>
      </w:pPr>
      <w:r>
        <w:rPr/>
        <w:drawing>
          <wp:inline distT="0" distB="0" distL="0" distR="0">
            <wp:extent cx="4541520" cy="390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41520" cy="3907155"/>
                    </a:xfrm>
                    <a:prstGeom prst="rect">
                      <a:avLst/>
                    </a:prstGeom>
                  </pic:spPr>
                </pic:pic>
              </a:graphicData>
            </a:graphic>
          </wp:inline>
        </w:drawing>
      </w:r>
    </w:p>
    <w:p>
      <w:pPr>
        <w:pStyle w:val="Normal"/>
        <w:autoSpaceDE w:val="false"/>
        <w:ind w:firstLine="426"/>
        <w:jc w:val="both"/>
        <w:rPr/>
      </w:pPr>
      <w:r>
        <w:rPr/>
        <w:t>рия», когда собственник предоставляет арендатору часть (обычно половину) семян и скота или деньги на их приобретение, порой уча</w:t>
        <w:softHyphen/>
        <w:t>ствует и в иного рода хозяйственных расходах, арендатор же дол</w:t>
        <w:softHyphen/>
        <w:t>жен предоставлять также половину семян и скота, а после сбора урожая — половину всех продуктов, полученных с участка. Имуще</w:t>
        <w:softHyphen/>
        <w:t>ственные права арендатора существенно ограничивались: он не имел права не только продать участок, но и передать его в субарен</w:t>
        <w:softHyphen/>
        <w:t>ду без разрешения собственника, подработать на стороне, оставить его раньше истечения срока договора и т. п. Значительно меняется социальный состав собственников и арендаторов-испольщиков. Сре</w:t>
        <w:softHyphen/>
        <w:t>ди земельных собственников, сдающих землю в «классическую мед-задрию», все чаще встречаются горожане — как переселившиеся в город феодалы (часть которых посвятила себя уже иным, неземле</w:t>
        <w:softHyphen/>
        <w:t>дельческим занятиям), так и представители торгово-ремесленных</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426"/>
        <w:jc w:val="both"/>
        <w:rPr/>
      </w:pPr>
      <w:r>
        <w:rPr/>
        <w:t>слоев, в том числе крупные банкиры, мануфактуристы, городские должностные лица. Иной раз они сдают землю зажиточным кресть</w:t>
        <w:softHyphen/>
        <w:t>янам или тем же промышленникам, ремесленникам и торговцам-горожанам, которые не сами (или не только сами, если это зажи</w:t>
        <w:softHyphen/>
        <w:t>точные крестьяне) обрабатывают участки, а либо сажают на них субарендаторов, либо привлекают как дополнительную силу на</w:t>
        <w:softHyphen/>
        <w:t>емных работников. При таких контрагентах и таком способе обра</w:t>
        <w:softHyphen/>
        <w:t xml:space="preserve">ботки земли, при значительном участии собственников в издержках производства и хозяйственном контроле за обработкой </w:t>
      </w:r>
      <w:r>
        <w:rPr>
          <w:lang w:val="en-US"/>
        </w:rPr>
        <w:t>podere</w:t>
      </w:r>
      <w:r>
        <w:rPr/>
        <w:t xml:space="preserve"> мед-задрия могла содержать в себе элементы новых, нефеодальных от</w:t>
        <w:softHyphen/>
        <w:t>ношений, являться полукапиталистической арендой такого типа, который описан Марксом в III томе «Капитала»36. Испольщина представляла собой выгодную и удобную форму эксплуатации зем</w:t>
        <w:softHyphen/>
        <w:t>ли при сравнительно небольших помещениях капиталов (основные расходы нес арендатор!) и с возможностью получения довольно значительных доходов.</w:t>
      </w:r>
    </w:p>
    <w:p>
      <w:pPr>
        <w:pStyle w:val="Normal"/>
        <w:autoSpaceDE w:val="false"/>
        <w:ind w:firstLine="426"/>
        <w:jc w:val="both"/>
        <w:rPr/>
      </w:pPr>
      <w:r>
        <w:rPr/>
        <w:t>Элементы новых отношений можно видеть и в договоре сочиды (аренды скота), когда ее контрагентами выступают торгово-ремес-ленные городские слои, к тому же связанные с мануфактурным про</w:t>
        <w:softHyphen/>
        <w:t>изводством в передовых городских центрах Италии. Однако в XIII—XIV вв. еще далеко не все торговцы и ремесленники эксплу</w:t>
        <w:softHyphen/>
        <w:t>атировали свои земельные владения новыми методами, отличными от обычных, феодальных. На их землях немало было колонов, масса</w:t>
        <w:softHyphen/>
        <w:t>риев и даже сервов, а также либелляриев. Возможность, тенденция к появлению элементов новых отношений возникла и существовала, но ее дальнейшее развитие зависело от многих факторов, и в первую очередь от общего развития товарного производства вне сельского хозяйства37, а в Италии XIII—XIV вв. оно было еще недостаточ</w:t>
        <w:softHyphen/>
        <w:t>ным.</w:t>
      </w:r>
    </w:p>
    <w:p>
      <w:pPr>
        <w:pStyle w:val="Normal"/>
        <w:autoSpaceDE w:val="false"/>
        <w:ind w:firstLine="426"/>
        <w:jc w:val="both"/>
        <w:rPr/>
      </w:pPr>
      <w:r>
        <w:rPr/>
        <w:t>Состав арендаторов-испольщиков был неоднородным. Исполь</w:t>
        <w:softHyphen/>
        <w:t>щиками, в том числе и «классическими» (вносившими половину семян и скота), являлись не только (и не столько) зажиточные кре</w:t>
        <w:softHyphen/>
        <w:t>стьяне или люди некрестьянского статуса. Обедневшие крестьяне, лишившиеся по разным причинам своих держаний (задолженность, расторжение договора собственником, освобождение от крепостной зависимости и невозможность «по бедности» выкупить землю или разорение в результате выкупа и т. д.), нуждались в помощи собст</w:t>
        <w:softHyphen/>
        <w:t>венника, так как нередко не имели ни рабочего скота, ни семян. Именно на них и ложились всей своей тяжестью «дополнительные повинности» и «приношения» чисто феодального характера, помимо взноса половины урожая.</w:t>
      </w:r>
    </w:p>
    <w:p>
      <w:pPr>
        <w:pStyle w:val="Normal"/>
        <w:autoSpaceDE w:val="false"/>
        <w:ind w:firstLine="426"/>
        <w:jc w:val="both"/>
        <w:rPr/>
      </w:pPr>
      <w:r>
        <w:rPr/>
        <w:t>36 См. К. Маркс и Ф. Энгельс. Сочинения, т. 25, ч. II, стр. 367.</w:t>
      </w:r>
    </w:p>
    <w:p>
      <w:pPr>
        <w:pStyle w:val="Normal"/>
        <w:autoSpaceDE w:val="false"/>
        <w:ind w:firstLine="426"/>
        <w:jc w:val="both"/>
        <w:rPr/>
      </w:pPr>
      <w:r>
        <w:rPr/>
        <w:t>37 См. там же, стр. 363.</w:t>
      </w:r>
    </w:p>
    <w:p>
      <w:pPr>
        <w:pStyle w:val="Normal"/>
        <w:autoSpaceDE w:val="false"/>
        <w:ind w:firstLine="426"/>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Порой (в XIV в. чаще, чем в XIII в.) собственник не предостав</w:t>
        <w:softHyphen/>
        <w:t>лял безвозмездно половину семян или скота, а требовал возврата этой ссуды. Сам испольщик-крестьянин должен был доставлять собственнику, помимо половины урожая, «дополнительные прино</w:t>
        <w:softHyphen/>
        <w:t>шения», исполнять полевую барщину, альбергарий, вносить некото</w:t>
        <w:softHyphen/>
        <w:t>рые баналитетные платежи. Имущественные и личные ограничения испольщиков особенно возросли со второй половины XIV в. Когда арендаторами были обедневшие крестьяне, получавшие от собст</w:t>
        <w:softHyphen/>
        <w:t>венников «помощь», едва ли можно считать, что они «капиталисты сами для себя» 38. В данном случае перед нами — феодальная аренда-держание, немногим отличающаяся от того типа либеллярного и эмфитевтического договора XIV в., при котором либеллярии — обед</w:t>
        <w:softHyphen/>
        <w:t>невший крестьянин — испытывал немалые стеснения со стороны собственника. «Вложение капитала» собственником здесь фактиче</w:t>
        <w:softHyphen/>
        <w:t>ски обычная ссуда ростовщического характера, которая влечет за собой весьма высокую феодальную ренту (половина урожая плюс многочисленные «дополнительные приношения»).</w:t>
      </w:r>
    </w:p>
    <w:p>
      <w:pPr>
        <w:pStyle w:val="Normal"/>
        <w:autoSpaceDE w:val="false"/>
        <w:ind w:firstLine="426"/>
        <w:jc w:val="both"/>
        <w:rPr/>
      </w:pPr>
      <w:r>
        <w:rPr/>
        <w:t>Как видим, в медзадрии XIII—XIV вв. феодальные элементы занимали еще значительное место, а их роль со второй половины XIV в. возрастала. По своему фактическому социально-правовому положению к крестьянам — «классическим» испольщикам близки арендаторы крестьянского типа из «обычных» испольщиков и аф-фиктариев (эти виды срочной аренды в XIII—XIV вв. носили еще целиком феодальный характер и не содержали в себе каких-либо элементов новых, нефеодальных отношений).</w:t>
      </w:r>
    </w:p>
    <w:p>
      <w:pPr>
        <w:pStyle w:val="Normal"/>
        <w:autoSpaceDE w:val="false"/>
        <w:ind w:firstLine="426"/>
        <w:jc w:val="both"/>
        <w:rPr/>
      </w:pPr>
      <w:r>
        <w:rPr/>
        <w:t>К новым, полукапиталистическим элементам, заявившим о своем «праве на существование» в феодальной общественной структуре в конце XIII—XIV в., следует отнести и сельских наемных работни</w:t>
        <w:softHyphen/>
        <w:t>ков. Большая часть их оставалась еще арендаторами и держателями, для которых работа по найму носила спорадический характер и яв</w:t>
        <w:softHyphen/>
        <w:t>лялась скорее «помощью» зажиточному соседу и дополнительным заработком. Тем не менее в документах XIII—XIV вв. (особенно в городских статутах) упоминаются и постоянные наемные работники, повседневно трудившиеся за плату (а иногда и получавшие пита</w:t>
        <w:softHyphen/>
        <w:t>ние от хозяина) на полях, в садах и виноградниках горожан-торгов</w:t>
        <w:softHyphen/>
        <w:t>цев и промышленников. Но и они, очевидно, продолжали, как пра</w:t>
        <w:softHyphen/>
        <w:t>вило, иметь собственный огород, небольшой участок земли и хозяй</w:t>
        <w:softHyphen/>
        <w:t>ство, так как чрезвычайно низкий уровень их заработной платы не мог обеспечить им даже полуголодного существования. Однако не</w:t>
        <w:softHyphen/>
        <w:t>зависимо от того, были эти работники временными или постоянны</w:t>
        <w:softHyphen/>
        <w:t>ми, основной производительной силой в итальянской деревне XIII—XIV вв. являлись не они, а феодально-зависимые крестья</w:t>
        <w:softHyphen/>
        <w:t>не-держатели и арендаторы.</w:t>
      </w:r>
    </w:p>
    <w:p>
      <w:pPr>
        <w:pStyle w:val="Normal"/>
        <w:autoSpaceDE w:val="false"/>
        <w:ind w:firstLine="426"/>
        <w:jc w:val="both"/>
        <w:rPr/>
      </w:pPr>
      <w:r>
        <w:rPr/>
        <w:t>38 Там же, стр. 367.</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В среде итальянского крестьянства XI—XIII вв. наиболее мно</w:t>
        <w:softHyphen/>
        <w:t xml:space="preserve">гочисленны наследственные держатели — либеллярии, эмфитевты, держатели </w:t>
      </w:r>
      <w:r>
        <w:rPr>
          <w:lang w:val="en-US"/>
        </w:rPr>
        <w:t>nomine</w:t>
      </w:r>
      <w:r>
        <w:rPr/>
        <w:t xml:space="preserve"> </w:t>
      </w:r>
      <w:r>
        <w:rPr>
          <w:lang w:val="en-US"/>
        </w:rPr>
        <w:t>locationis</w:t>
      </w:r>
      <w:r>
        <w:rPr/>
        <w:t>. Права наследственных держателей были в XI—XII вв. и особенно в XIII в. весьма широки и многообраз</w:t>
        <w:softHyphen/>
        <w:t>ны — вплоть до возможности свободного оставления участка, пере</w:t>
        <w:softHyphen/>
        <w:t>дачи его в держание другому лицу и даже продажи (как при сохра</w:t>
        <w:softHyphen/>
        <w:t>нении за собственником права предпочтительной покупки, так и без его ведома). Значительная часть либелляриев и эмфитевтов фактически приблизилась к парцеллярным собственникам, феодаль</w:t>
        <w:softHyphen/>
        <w:t>ная зависимость которых подчас ограничивалась уплатой землевла</w:t>
        <w:softHyphen/>
        <w:t>дельцам денежного или натурального чинша (нередко сравнительно небольших размеров, а иногда даже символического).</w:t>
      </w:r>
    </w:p>
    <w:p>
      <w:pPr>
        <w:pStyle w:val="Normal"/>
        <w:autoSpaceDE w:val="false"/>
        <w:ind w:firstLine="426"/>
        <w:jc w:val="both"/>
        <w:rPr/>
      </w:pPr>
      <w:r>
        <w:rPr/>
        <w:t>От феодально-зависимых держателей, отношения которых с собственником оформлялись не договором, а обычаем, либелляриев отличало то, что соглашения с вотчинником заключались здесь до</w:t>
        <w:softHyphen/>
        <w:t>бровольно (по крайне мере внешне), без применения внеэкономиче</w:t>
        <w:softHyphen/>
        <w:t>ского принуждения. И вообще элемент внеэкономической зависимо</w:t>
        <w:softHyphen/>
        <w:t>сти присутствовал в этом держании в незначительной степени: иног</w:t>
        <w:softHyphen/>
        <w:t>да судебная зависимость, альбергарии, извозная повинность. Сле</w:t>
        <w:softHyphen/>
        <w:t>довательно, сильно изменилась (по сравнению с VIII—X вв., когда значительная часть либелляриев была близка к крепостным держа</w:t>
        <w:softHyphen/>
        <w:t>телям) и самая природа взаимоотношений либелляриев и эмфитев</w:t>
        <w:softHyphen/>
        <w:t>тов с земельным собственником.</w:t>
      </w:r>
    </w:p>
    <w:p>
      <w:pPr>
        <w:pStyle w:val="Normal"/>
        <w:autoSpaceDE w:val="false"/>
        <w:ind w:firstLine="426"/>
        <w:jc w:val="both"/>
        <w:rPr/>
      </w:pPr>
      <w:r>
        <w:rPr/>
        <w:t>Либеллярные держания в Средней и Северной Италии XIII в. предоставляли наилучшие возможности для развития индивидуаль</w:t>
        <w:softHyphen/>
        <w:t>ного крестьянского хозяйства, были, если можно так сказать, «наи</w:t>
        <w:softHyphen/>
        <w:t>высшей точкой» достижения личной и имущественной свободы кре</w:t>
        <w:softHyphen/>
        <w:t>стьянином, однако в рамках феодальной зависимости его от собст</w:t>
        <w:softHyphen/>
        <w:t>венника. Нельзя упускать из виду то обстоятельство, что собствен</w:t>
        <w:softHyphen/>
        <w:t>никами своих участков либеллярии и иные наследственные держа</w:t>
        <w:softHyphen/>
        <w:t>тели не стали. Они продолжали платить феодальную ренту сеньо</w:t>
        <w:softHyphen/>
        <w:t>рам, имевшим на эти участки право феодальной собственности. Либеллярные держания не были одинаково выгодны и благоприят</w:t>
        <w:softHyphen/>
        <w:t>ны для всех крестьян. Далеко не все либеллярии могли свободно про</w:t>
        <w:softHyphen/>
        <w:t>давать свои держания без ведома собственника. Довольно часто собственник сохранял право предпочтительной покупки за плату, много ниже принятой в данной местности. Порой продажа и переда</w:t>
        <w:softHyphen/>
        <w:t>ча участков субдержателю обусловливались обязательствами, стес</w:t>
        <w:softHyphen/>
        <w:t>няющими имущественную свободу либеллярия. Иной раз имело ме</w:t>
        <w:softHyphen/>
        <w:t>сто повышение чинша (особенно при замене денежного чинша нату</w:t>
        <w:softHyphen/>
        <w:t>ральным), что приводило к разорению и потере земельного надела (при невозможности заплатить высокий штраф) обедневшими кре</w:t>
        <w:softHyphen/>
        <w:t>стьянами. Об этом свидетельствуют многочисленные споры и тяжбы крестьян в городских судебных куриях, отказ крестьян исполнять повинности, наконец, их открытое сопротивление. Наоборот, для за</w:t>
        <w:softHyphen/>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житочных хозяев либеллярные и эмфитевтические контракты от</w:t>
        <w:softHyphen/>
        <w:t>крывали большие возможности для дальнейшего обогащения.</w:t>
      </w:r>
    </w:p>
    <w:p>
      <w:pPr>
        <w:pStyle w:val="Normal"/>
        <w:autoSpaceDE w:val="false"/>
        <w:ind w:firstLine="426"/>
        <w:jc w:val="both"/>
        <w:rPr/>
      </w:pPr>
      <w:r>
        <w:rPr/>
        <w:t>Таким образом, в итальянской деревне в конце XIII—XIV в. появились переходные элементы полукапиталистического характера (медзадрия, наемные работники). Горожане-пополаны, сдавая свои земли в округе, подчас свободные от феодальной зависимости, пре</w:t>
        <w:softHyphen/>
        <w:t>вратившиеся в аллоды, в «классическую» испольную аренду, да еще нередко с привлечением труда наемных работников, тем самым ча</w:t>
        <w:softHyphen/>
        <w:t>стично переходили к новым методам ведения хозяйства, отличным от старых, феодальных. Однако такие хозяйства еще не играли решающей роли в Средней Италии XIII—XIV вв., где значитель</w:t>
        <w:softHyphen/>
        <w:t>ный удельный вес принадлежал земельным комплексам, владельцы которых применяли труд феодально-зависимых держателей.</w:t>
      </w:r>
    </w:p>
    <w:p>
      <w:pPr>
        <w:pStyle w:val="Normal"/>
        <w:autoSpaceDE w:val="false"/>
        <w:ind w:firstLine="426"/>
        <w:jc w:val="both"/>
        <w:rPr/>
      </w:pPr>
      <w:r>
        <w:rPr/>
        <w:t>В то же время уже со второй половины XIV в. в деревне Север</w:t>
        <w:softHyphen/>
        <w:t>ной и Средней Италии все явственнее проявляются тенденции к ухудшению условий держания либелляриев и эмфитевтов, к усиле</w:t>
        <w:softHyphen/>
        <w:t>нию элементов их личной зависимости от землевладельцев. Сильно сокращается число либеллярных, эмфитевтических и иных наслед</w:t>
        <w:softHyphen/>
        <w:t>ственных договоров, все более сменяющихся краткосрочной арендой за фикт. Возрастают чисто феодальные обязательства «классичес</w:t>
        <w:softHyphen/>
        <w:t>ких» испольщиков, а аффиктарии по существу так ограничиваются в своих правах распоряжения участком, что фактически оказывают</w:t>
        <w:softHyphen/>
        <w:t>ся в большей зависимости от земельного собственника, чем либелля</w:t>
        <w:softHyphen/>
        <w:t>рии и эмфитевты в XI—XII вв.</w:t>
      </w:r>
    </w:p>
    <w:p>
      <w:pPr>
        <w:pStyle w:val="Normal"/>
        <w:autoSpaceDE w:val="false"/>
        <w:ind w:firstLine="426"/>
        <w:jc w:val="both"/>
        <w:rPr/>
      </w:pPr>
      <w:r>
        <w:rPr/>
        <w:t>Выяснить причины роста консервативных тенденций и элемен</w:t>
        <w:softHyphen/>
        <w:t>тов в итальянской деревне этого периода — задача весьма сложная, и мы ее не ставили перед собой. Отметим лишь некоторые аспекты. В этой связи вернемся к вопросу о роли ренты продуктами.</w:t>
      </w:r>
    </w:p>
    <w:p>
      <w:pPr>
        <w:pStyle w:val="Normal"/>
        <w:autoSpaceDE w:val="false"/>
        <w:ind w:firstLine="426"/>
        <w:jc w:val="both"/>
        <w:rPr/>
      </w:pPr>
      <w:r>
        <w:rPr/>
        <w:t>В специфических условиях расцвета итальянских городов в XIII—XIV вв. было бы ошибочно акцентировать внимание на от</w:t>
        <w:softHyphen/>
        <w:t>рицательных сторонах ее господства. Положительное влияние этого факта, тесно связанного с развитием товарного производства, на экономику и социальные отношения в деревне несомненно. Тем не менее преобладание именно натуральной ренты имело и отрицатель</w:t>
        <w:softHyphen/>
        <w:t>ные последствия, которые наряду с другими причинами (недоста</w:t>
        <w:softHyphen/>
        <w:t>точностью развития капиталистических элементов в самом городе, раздробленностью страны, отсутствием условий для создания внут</w:t>
        <w:softHyphen/>
        <w:t>реннего рынка и т. п.) обусловили замедленные темпы обществен</w:t>
        <w:softHyphen/>
        <w:t>ных преобразований, консервацию испольщины в ее «ухудшенном» варианте. Господство натуральной ренты было тесно связано с рас</w:t>
        <w:softHyphen/>
        <w:t>пространением испольщины, которая наряду с новыми полукапита</w:t>
        <w:softHyphen/>
        <w:t>листическими элементами заключала в себе элементы и чисто фео</w:t>
        <w:softHyphen/>
        <w:t>дальных отношений и даже личной зависимости испольщика от землевладельца, давно уже не встречавшиеся в либеллярных или эмфитевтических договорах.</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426"/>
        <w:jc w:val="both"/>
        <w:rPr/>
      </w:pPr>
      <w:r>
        <w:rPr/>
        <w:t>В среде современных итальянских историков можно проследить два основных течения в оценке сущности экономических и социаль</w:t>
        <w:softHyphen/>
        <w:t>ных преобразований в итальянской деревне XII—XIV вв. Истори</w:t>
        <w:softHyphen/>
        <w:t>ки, принадлежащие к одному из них (Дж. Луццатто, Э. Кристиани, Ч. Виоланте, Р. Ромео, Ф. Джонс, Дж. Фазоли и др.), считают, что неправомерно говорить о кризисе или разложении феодальных по</w:t>
        <w:softHyphen/>
        <w:t>рядков. Феодализм и в деревне и в городе был еще в полной силе. Происходившие перемены касались сферы управления, но не произ</w:t>
        <w:softHyphen/>
        <w:t>водства. Другая группа исследователей (К. М. Чиполла, Л. Даль Пане, П. Ваккари, Дж. Керубини) период расцвета городов-коммун связывает с разложением и кризисом феодализма, хотя и полага</w:t>
        <w:softHyphen/>
        <w:t>ет, что уровень капиталистического развития страны был не</w:t>
        <w:softHyphen/>
        <w:t>высок, а в экономике преобладающую роль играло сельское хозяй</w:t>
        <w:softHyphen/>
        <w:t>ство 39.</w:t>
      </w:r>
    </w:p>
    <w:p>
      <w:pPr>
        <w:pStyle w:val="Normal"/>
        <w:autoSpaceDE w:val="false"/>
        <w:ind w:firstLine="426"/>
        <w:jc w:val="both"/>
        <w:rPr/>
      </w:pPr>
      <w:r>
        <w:rPr/>
        <w:t>Но историки обоих направлений понимают феодализм как по</w:t>
        <w:softHyphen/>
        <w:t>литическую систему, систему личного подчинения и вассально-лен-ных связей. Поэтому уничтожение или существенное ослабление этих связей для одних исследователей означает разрушение феода</w:t>
        <w:softHyphen/>
        <w:t>лизма в целом; другие же стремятся найти в феодальных порядках XII—XIV вв. черты, свойственные феодализму более раннего времени, и пытаются доказать, что никаких коренных изменений с тех пор не произошло.</w:t>
      </w:r>
    </w:p>
    <w:p>
      <w:pPr>
        <w:pStyle w:val="Normal"/>
        <w:autoSpaceDE w:val="false"/>
        <w:ind w:firstLine="426"/>
        <w:jc w:val="both"/>
        <w:rPr/>
      </w:pPr>
      <w:r>
        <w:rPr/>
        <w:t>Какова наша оценка социально-экономических процессов, проте</w:t>
        <w:softHyphen/>
        <w:t>кавших в аграрной сфере в Северной и Средней Италии в XII— XIV вв.?</w:t>
      </w:r>
    </w:p>
    <w:p>
      <w:pPr>
        <w:pStyle w:val="Normal"/>
        <w:autoSpaceDE w:val="false"/>
        <w:ind w:firstLine="426"/>
        <w:jc w:val="both"/>
        <w:rPr/>
      </w:pPr>
      <w:r>
        <w:rPr/>
        <w:t>Исключительное развитие городов в Италии, их экономическое и политическое господство над деревенской округой определили значительные изменения в структуре феодальной собственности в результате переселения в города сотен феодальных фамилий и пере</w:t>
        <w:softHyphen/>
        <w:t>хода большой части их земельных владений в руки пополанов — промышленников и торговцев и городской коммуны в лице правя</w:t>
        <w:softHyphen/>
        <w:t>щей верхушки города. На землях «новых владельцев» из пополанов и переселившихся в города феодалов, занимавшихся ремеслом, тор</w:t>
        <w:softHyphen/>
        <w:t>говлей и ростовщичеством, появились некоторые черты новой орга</w:t>
        <w:softHyphen/>
        <w:t>низации хозяйства: «классическая» испольщина, содержавшая в се-</w:t>
      </w:r>
    </w:p>
    <w:p>
      <w:pPr>
        <w:pStyle w:val="Normal"/>
        <w:autoSpaceDE w:val="false"/>
        <w:ind w:firstLine="426"/>
        <w:jc w:val="both"/>
        <w:rPr/>
      </w:pPr>
      <w:r>
        <w:rPr/>
        <w:t xml:space="preserve">39 Дж. Луццатто. Экономическая история Италии, т. 1; </w:t>
      </w:r>
      <w:r>
        <w:rPr>
          <w:lang w:val="en-US"/>
        </w:rPr>
        <w:t>idem</w:t>
      </w:r>
      <w:r>
        <w:rPr/>
        <w:t xml:space="preserve">. </w:t>
      </w:r>
      <w:r>
        <w:rPr>
          <w:lang w:val="en-US"/>
        </w:rPr>
        <w:t xml:space="preserve">Tramonto </w:t>
      </w:r>
      <w:r>
        <w:rPr/>
        <w:t>е</w:t>
      </w:r>
      <w:r>
        <w:rPr>
          <w:lang w:val="en-US"/>
        </w:rPr>
        <w:t xml:space="preserve"> sopravvivenza del feudalismo nei comuni italiani del Medio Evo.— «Studi medievalb, 1962, fasc. II; C. Violante. Storia ed economia dell'Italia me-dioevale. A proposito di un libro recente.— «Rivista storica italiana», 1961, rase. Ill; Ph. J. Jones. Per la storia agraria italiana nel medio evo: linea-menti e problemi.— «Rivista storica italiana», 1964, fasc. II; Storia dell'eco-nomia italiana. Saggi di storia economica. A cura di </w:t>
      </w:r>
      <w:r>
        <w:rPr/>
        <w:t>С</w:t>
      </w:r>
      <w:r>
        <w:rPr>
          <w:lang w:val="en-US"/>
        </w:rPr>
        <w:t>. M. CipoIIa, vol. I. Torino, 1959; G. Cherubini. Qualche considerazioni sulle campagne dell'Italia centro-settentrionale tra il XI e il XV secolo — «Rivista storica ita-liana», 1967, fasc. I</w:t>
      </w:r>
      <w:r>
        <w:rPr/>
        <w:t>.</w:t>
      </w:r>
    </w:p>
    <w:p>
      <w:pPr>
        <w:pStyle w:val="Normal"/>
        <w:autoSpaceDE w:val="false"/>
        <w:ind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бе новые, полукапиталистические элементы, а также частичное при</w:t>
        <w:softHyphen/>
        <w:t>менение труда постоянных сельских наемных работников.</w:t>
      </w:r>
    </w:p>
    <w:p>
      <w:pPr>
        <w:pStyle w:val="Normal"/>
        <w:autoSpaceDE w:val="false"/>
        <w:ind w:firstLine="426"/>
        <w:jc w:val="both"/>
        <w:rPr/>
      </w:pPr>
      <w:r>
        <w:rPr/>
        <w:t>Однако, хотя новые элементы полукапиталистического харак</w:t>
        <w:softHyphen/>
        <w:t>тера имели важное значение в жизни деревни XIII — середины XIV в., они не получили еще широкого распространения. Велико было число феодальных хозяйств, основанных на труде колонов, феодальных наследственных держателей и краткосрочных арендато</w:t>
        <w:softHyphen/>
        <w:t>ров — «обычных» испольщиков и аффиктариев. Изменения в соци</w:t>
        <w:softHyphen/>
        <w:t>альной структуре деревни позволяют говорить о новом этапе разви</w:t>
        <w:softHyphen/>
        <w:t>тия феодализма в XIII—XIV вв., которому уже органически при</w:t>
        <w:softHyphen/>
        <w:t>сущи эти новые, нефеодальные черты, но ни его разложение, ни кри</w:t>
        <w:softHyphen/>
        <w:t>зис в XIII—XIV вв. в итальянской деревне еще не наступили. Следует, однако, признать, что и среди советских историков, кото</w:t>
        <w:softHyphen/>
        <w:t>рые с позиций исторического материализма стремятся выявить су</w:t>
        <w:softHyphen/>
        <w:t>щество социально-экономических изменений феодализма в XIII— XIV вв., нет единого мнения относительно оценки результатов со</w:t>
        <w:softHyphen/>
        <w:t>циально-экономических преобразований в итальянской деревне это</w:t>
        <w:softHyphen/>
        <w:t>го периода.</w:t>
      </w:r>
    </w:p>
    <w:p>
      <w:pPr>
        <w:pStyle w:val="Normal"/>
        <w:autoSpaceDE w:val="false"/>
        <w:ind w:firstLine="426"/>
        <w:jc w:val="both"/>
        <w:rPr/>
      </w:pPr>
      <w:r>
        <w:rPr/>
        <w:t>С. Д. Сказкин, Л. М. Брагина, В. В. Самаркин придерживаются точки зрения, близкой к высказанной в данной главе. В. И. Рутен-бург и Е. В. Вернадская полагают, что в описанное время следует говорить уже о разложении феодальных порядков, считают более высоким уровень развития раннекапиталистических отношений в деревне 40. Будущие исследования, привлечение нового, еще не изу</w:t>
        <w:softHyphen/>
        <w:t>чавшегося архивного материала помогут  разрешить  этот   спор.</w:t>
      </w:r>
    </w:p>
    <w:p>
      <w:pPr>
        <w:pStyle w:val="Normal"/>
        <w:autoSpaceDE w:val="false"/>
        <w:ind w:firstLine="426"/>
        <w:jc w:val="both"/>
        <w:rPr/>
      </w:pPr>
      <w:r>
        <w:rPr/>
        <w:t>Итак, специфика феодального развития Северной и Средней Италии в IX—XIV вв. обусловливалась рядом фактором. Среди них важное место принадлежит римскому влиянию. Своеобразие итальянского феодализма во многом предопределялось сохранением от римской эпохи большого числа городов с их особой муниципаль</w:t>
        <w:softHyphen/>
        <w:t>ной организацией, хотя и в значительной мере видоизменившихся на протяжении средневековья.</w:t>
      </w:r>
    </w:p>
    <w:p>
      <w:pPr>
        <w:pStyle w:val="Normal"/>
        <w:autoSpaceDE w:val="false"/>
        <w:ind w:firstLine="426"/>
        <w:jc w:val="both"/>
        <w:rPr/>
      </w:pPr>
      <w:r>
        <w:rPr/>
        <w:t>Почти полностью лишенные каких бы то ни было гражданских и имущественных прав сервы и в XI—XIII вв. еще юридически при</w:t>
        <w:softHyphen/>
        <w:t>крепленные к земле колоны вызывают несомненные ассоциации с их античными предками. Можно также провести связующую линию от</w:t>
      </w:r>
    </w:p>
    <w:p>
      <w:pPr>
        <w:pStyle w:val="Normal"/>
        <w:autoSpaceDE w:val="false"/>
        <w:ind w:firstLine="426"/>
        <w:jc w:val="both"/>
        <w:rPr/>
      </w:pPr>
      <w:r>
        <w:rPr/>
        <w:t>40 С. Д. Сказкин. Очерки по истории крестьянства в Западной Европе в средние века. М., 1968; Л. М. Брагина. Крестьянское держание в Се</w:t>
        <w:softHyphen/>
        <w:t>веро-Восточной Италии з XIII—XIV вв.— «Вопросы истории», № 8, 1955; В. В. Самаркин. Эволюция либеллярного держания в XII — XIV вв.— «Вестник МГУ», № 3, 1964; В. И. Рутенбург. Народные дви</w:t>
        <w:softHyphen/>
        <w:t>жения в городах Италии; Е. В. Вернадская. К истории аграрных отно</w:t>
        <w:softHyphen/>
        <w:t>шений Северной и Средней Италии XIV—XVI вв. (по материалам про</w:t>
        <w:softHyphen/>
        <w:t>винций Модены и Феррары).— Сб. «Из истории трудящихся масс Ита</w:t>
        <w:softHyphen/>
        <w:t>лии». М., 1959.</w:t>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426"/>
        <w:jc w:val="both"/>
        <w:rPr/>
      </w:pPr>
      <w:r>
        <w:rPr/>
        <w:t>либелляриев и эмфитевтов к наследственным арендаторам Западной и Восточной Римской империи.</w:t>
      </w:r>
    </w:p>
    <w:p>
      <w:pPr>
        <w:pStyle w:val="Normal"/>
        <w:autoSpaceDE w:val="false"/>
        <w:ind w:firstLine="426"/>
        <w:jc w:val="both"/>
        <w:rPr/>
      </w:pPr>
      <w:r>
        <w:rPr/>
        <w:t>Страна городов, Северная и Средняя Италия не знала в тече</w:t>
        <w:softHyphen/>
        <w:t>ние многих столетий сколько-нибудь сильной и влиятельной коро</w:t>
        <w:softHyphen/>
        <w:t>левской власти (походы германских императоров оставались все же эпизодами в ее истории). Здесь не сложилась законченная иерар</w:t>
        <w:softHyphen/>
        <w:t>хия класса феодалов. Королевская власть не могла стать не только действительным, но даже и потенциальным союзником грандов.</w:t>
      </w:r>
    </w:p>
    <w:p>
      <w:pPr>
        <w:pStyle w:val="Normal"/>
        <w:autoSpaceDE w:val="false"/>
        <w:ind w:firstLine="426"/>
        <w:jc w:val="both"/>
        <w:rPr/>
      </w:pPr>
      <w:r>
        <w:rPr/>
        <w:t>Но главная особенность социального облика итальянских феода</w:t>
        <w:softHyphen/>
        <w:t>лов определялась их тесной связью с интересами торговых, ростов</w:t>
        <w:softHyphen/>
        <w:t xml:space="preserve">щических и ремесленных предприятий. Многие из феодалов издавна жили в городах, в их контадо и дистретто (вспомним о римских </w:t>
      </w:r>
      <w:r>
        <w:rPr>
          <w:lang w:val="en-US"/>
        </w:rPr>
        <w:t>pos</w:t>
      </w:r>
      <w:r>
        <w:rPr/>
        <w:t>-</w:t>
      </w:r>
      <w:r>
        <w:rPr>
          <w:lang w:val="en-US"/>
        </w:rPr>
        <w:t>sessores</w:t>
      </w:r>
      <w:r>
        <w:rPr/>
        <w:t>!).</w:t>
      </w:r>
    </w:p>
    <w:p>
      <w:pPr>
        <w:pStyle w:val="Normal"/>
        <w:autoSpaceDE w:val="false"/>
        <w:ind w:firstLine="426"/>
        <w:jc w:val="both"/>
        <w:rPr/>
      </w:pPr>
      <w:r>
        <w:rPr/>
        <w:t>Сотни феодальных фамилий переселились в города в XI— XIII вв. по требованию и по инициативе городских коммун. Конеч</w:t>
        <w:softHyphen/>
        <w:t>но, не все нобили стали ремесленниками и торговцами, но многие сделались ими. В то же время и исконные пополаны все в большей степени связывались с землевладением. Сближение и сращивание интересов разных социальных слоев городской верхушки происхо</w:t>
        <w:softHyphen/>
        <w:t>дило неумолимо и в постепенно возрастающем темпе и масштабах. Барди и Перуцци, Аччаюоли и Медичи — все они являлись и круп</w:t>
        <w:softHyphen/>
        <w:t>ными земельными собственниками. Итальянские города установили экономическое и политическое господство над феодалами (феодалы в Италии оказались слабее своих европейских собратьев, и сильным городам здесь это было сделать легче, чем за Альпами), но феода</w:t>
        <w:softHyphen/>
        <w:t>лизм они сломить не смогли, так как пополаны в значительной мере сами «феодализировались».</w:t>
      </w:r>
    </w:p>
    <w:p>
      <w:pPr>
        <w:pStyle w:val="Normal"/>
        <w:autoSpaceDE w:val="false"/>
        <w:ind w:firstLine="426"/>
        <w:jc w:val="both"/>
        <w:rPr/>
      </w:pPr>
      <w:r>
        <w:rPr/>
        <w:t>Тем не менее нигде в Европе не известны акты, подобные «Уста</w:t>
        <w:softHyphen/>
        <w:t>новлениям правосудия» 1293 г., «Болонскому раю» 1257 г. и Фло</w:t>
        <w:softHyphen/>
        <w:t>рентийским постановлениям об освобождении колонов в 1289— 1290 гг. Лишение политических прав сотен феодальных фамилий и насильственное переселение их в город в десятках городов Италии, освобождение 6 тыс. сервов в Болонье, выкуп за которых вносила коммуна, отмена крепостного права на землях феодалов — против</w:t>
        <w:softHyphen/>
        <w:t>ников коммуны во Флоренции — одних этих акций (а к ним можно добавить немало иных, в том же направлении) достаточно, чтобы признать несомненной заслугу итальянских городов в антифеодаль</w:t>
        <w:softHyphen/>
        <w:t>ной борьбе. Но действительность средневековой Италии была слиш</w:t>
        <w:softHyphen/>
        <w:t>ком противоречива, чтобы делать однозначный вывод о глубине и силе воздействия городов на феодализм. «Феодализация» пополанов шла параллельно с урбанизацией феодалов; распространение исполь</w:t>
        <w:softHyphen/>
        <w:t>щины и некоторых форм наемного труда в деревне сопровождалось ограничением хозяйственных, имущественных, а нередко и личных прав испольщиков, усилением элементов личной и хозяйственной за</w:t>
        <w:softHyphen/>
        <w:t>висимости либелляриев.</w:t>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t>Феодализм в Северной и Средней Италии</w:t>
      </w:r>
    </w:p>
    <w:p>
      <w:pPr>
        <w:pStyle w:val="Normal"/>
        <w:autoSpaceDE w:val="false"/>
        <w:ind w:firstLine="426"/>
        <w:jc w:val="both"/>
        <w:rPr/>
      </w:pPr>
      <w:r>
        <w:rPr/>
        <w:t>Лишая грандов политических прав, городские власти нередко оставляли всяческие лазейки для реабилитации тех сеньоров, кото</w:t>
        <w:softHyphen/>
        <w:t>рые пожелали бы вступить в цех или торговую компанию («По</w:t>
        <w:softHyphen/>
        <w:t>правка к установлениям правосудия 1295 г.»).</w:t>
      </w:r>
    </w:p>
    <w:p>
      <w:pPr>
        <w:pStyle w:val="Normal"/>
        <w:autoSpaceDE w:val="false"/>
        <w:ind w:firstLine="426"/>
        <w:jc w:val="both"/>
        <w:rPr/>
      </w:pPr>
      <w:r>
        <w:rPr/>
        <w:t>Таким образом, оказав самое сильное, чем где-либо в Европе, давление на феодальный строй страны, города в XIII—XIV вв. ока</w:t>
        <w:softHyphen/>
        <w:t>зались не в состоянии уничтожить феодальную экономику, феодаль</w:t>
        <w:softHyphen/>
        <w:t>ную общественную систему. Феодализм претерпел глубокие и каче</w:t>
        <w:softHyphen/>
        <w:t>ственные изменения под воздействием товарного производства, но Италия все же осталась феодальной.</w:t>
      </w:r>
    </w:p>
    <w:p>
      <w:pPr>
        <w:pStyle w:val="Normal"/>
        <w:autoSpaceDE w:val="false"/>
        <w:ind w:firstLine="426"/>
        <w:jc w:val="both"/>
        <w:rPr/>
      </w:pPr>
      <w:r>
        <w:rPr/>
        <w:t>История итальянских городов в эпоху средневековья — особая тема, требующая специального рассмотрения.</w:t>
      </w:r>
    </w:p>
    <w:p>
      <w:pPr>
        <w:pStyle w:val="Normal"/>
        <w:autoSpaceDE w:val="false"/>
        <w:ind w:firstLine="426"/>
        <w:jc w:val="both"/>
        <w:rPr/>
      </w:pPr>
      <w:r>
        <w:rPr/>
        <w:t>5   История Италии, т, I</w:t>
      </w:r>
    </w:p>
    <w:p>
      <w:pPr>
        <w:pStyle w:val="Normal"/>
        <w:autoSpaceDE w:val="false"/>
        <w:ind w:firstLine="426"/>
        <w:jc w:val="both"/>
        <w:rPr/>
      </w:pPr>
      <w:r>
        <w:rPr/>
        <w:t>3</w:t>
      </w:r>
    </w:p>
    <w:p>
      <w:pPr>
        <w:pStyle w:val="Normal"/>
        <w:autoSpaceDE w:val="false"/>
        <w:ind w:firstLine="426"/>
        <w:jc w:val="both"/>
        <w:rPr/>
      </w:pPr>
      <w:r>
        <w:rPr/>
        <w:t>ЮЖНАЯ ИТАЛИЯ IX—XIII ВВ.</w:t>
      </w:r>
    </w:p>
    <w:p>
      <w:pPr>
        <w:pStyle w:val="Normal"/>
        <w:autoSpaceDE w:val="false"/>
        <w:ind w:firstLine="426"/>
        <w:jc w:val="both"/>
        <w:rPr/>
      </w:pPr>
      <w:r>
        <w:rPr/>
        <w:t>3 течение всего средневековья Южная Италия разви</w:t>
        <w:softHyphen/>
        <w:t>валась своим, особым путем. Процесс формирования феодализма не только проходил здесь медленнее, чем в Северной и Средней Италии, но и отличался рядом весьма своеобразных черт. Основные сдвиги в экономической и социальной сфере, составляющие содер</w:t>
        <w:softHyphen/>
        <w:t>жание процесса феодализации, падают на IX—XIII вв. Поэтому данному периоду посвящена настоящая глава. Его изучение дает возможность понять, каким образом Юг Италии, где некоторые го</w:t>
        <w:softHyphen/>
        <w:t>рода в IX—X вв. вели такую оживленную торговлю с Востоком, что опередили города Севера полуострова, где в XII—XIII вв. су</w:t>
        <w:softHyphen/>
        <w:t>ществовало государство, в известных отношениях предвосхитившее централизованные монархии Западной Европы,— начинает со вре</w:t>
        <w:softHyphen/>
        <w:t>менем все более отставать от Севера.</w:t>
      </w:r>
    </w:p>
    <w:p>
      <w:pPr>
        <w:pStyle w:val="Normal"/>
        <w:autoSpaceDE w:val="false"/>
        <w:ind w:firstLine="426"/>
        <w:jc w:val="both"/>
        <w:rPr/>
      </w:pPr>
      <w:r>
        <w:rPr/>
        <w:t>РАЗВИТИЕ ЮГА ИТАЛИИ</w:t>
      </w:r>
    </w:p>
    <w:p>
      <w:pPr>
        <w:pStyle w:val="Normal"/>
        <w:autoSpaceDE w:val="false"/>
        <w:ind w:firstLine="426"/>
        <w:jc w:val="both"/>
        <w:rPr/>
      </w:pPr>
      <w:r>
        <w:rPr/>
        <w:t>В ВИЗАНТИЙСКО-ЛАНГОБАРДСКИЙ ПЕРИОД</w:t>
      </w:r>
    </w:p>
    <w:p>
      <w:pPr>
        <w:pStyle w:val="Normal"/>
        <w:autoSpaceDE w:val="false"/>
        <w:ind w:firstLine="426"/>
        <w:jc w:val="both"/>
        <w:rPr/>
      </w:pPr>
      <w:r>
        <w:rPr/>
        <w:t>Лангобарды, подчинившие в VI в., своей власти Северную и Сред</w:t>
        <w:softHyphen/>
        <w:t xml:space="preserve">нюю Италию, захватили в VI—VII вв. часть Южной Италии, где образовалось фактически независимое государство — Беневент-ский дукат (герцогство), позднее превратившийся в принципат (княжество). Расширяя постепенно границы государства, сильные беневентские герцоги в VII в. временно завоевали почти всю </w:t>
      </w:r>
      <w:r>
        <w:rPr>
          <w:lang w:val="en-US"/>
        </w:rPr>
        <w:t>Any</w:t>
      </w:r>
      <w:r>
        <w:rPr/>
        <w:softHyphen/>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лию, большую часть Кампании и часть Калабрии. У византийцев остались в Апулии лишь небольшие осколки их бывших владений. Самостоятельными государствами являлись Неаполитанский дукат, Гаэта и Амальфи, лишь формально признававшие верховенство Ви</w:t>
        <w:softHyphen/>
        <w:t>зантии.</w:t>
      </w:r>
    </w:p>
    <w:p>
      <w:pPr>
        <w:pStyle w:val="Normal"/>
        <w:autoSpaceDE w:val="false"/>
        <w:ind w:firstLine="426"/>
        <w:jc w:val="both"/>
        <w:rPr/>
      </w:pPr>
      <w:r>
        <w:rPr/>
        <w:t>Политическая карта быстро менялась. В середине IX в. от Бене-вентского принципата отделился Салернский, а вскоре — графство Капуя (которое, впрочем, в конце столетия вновь объединилось с Беневенто).</w:t>
      </w:r>
    </w:p>
    <w:p>
      <w:pPr>
        <w:pStyle w:val="Normal"/>
        <w:autoSpaceDE w:val="false"/>
        <w:ind w:firstLine="426"/>
        <w:jc w:val="both"/>
        <w:rPr/>
      </w:pPr>
      <w:r>
        <w:rPr/>
        <w:t>В это время Юг сильно страдал от опустошительных набегов сарацин (арабов), завоевавших с 827 по 902 г. остров Сицилию. Пользуясь постоянными раздорами между мелкими государствами континентальной Италии, арабы смогли основать пиратские коло</w:t>
        <w:softHyphen/>
        <w:t>нии в крупных приморских городах Апулии — Таранто и Бари (ко</w:t>
        <w:softHyphen/>
        <w:t>торый находился под их властью более 30 лет — с 840 по 871 г). Отсюда, а также из захваченной ими на юго-западном побережье крепости Гарильяно они совершали бесконечные набеги, сопровож</w:t>
        <w:softHyphen/>
        <w:t>давшиеся разграблением городов и уничтожением деревень, убийст</w:t>
        <w:softHyphen/>
        <w:t>вами и массовым уводом в плен мужчин, женщин и детей. Во вто</w:t>
        <w:softHyphen/>
        <w:t>рой половине IX в. эти нашествия наводили ужас на всю Кампа</w:t>
        <w:softHyphen/>
        <w:t>нию. Ряд городов — Песто, Бояно, Изерния — был полностью раз</w:t>
        <w:softHyphen/>
        <w:t>рушен сарацинами.</w:t>
      </w:r>
    </w:p>
    <w:p>
      <w:pPr>
        <w:pStyle w:val="Normal"/>
        <w:autoSpaceDE w:val="false"/>
        <w:ind w:firstLine="426"/>
        <w:jc w:val="both"/>
        <w:rPr/>
      </w:pPr>
      <w:r>
        <w:rPr/>
        <w:t>Одновременно велись войны как между лангобардскими госу</w:t>
        <w:softHyphen/>
        <w:t>дарствами Юга, так и этих государств с Неаполем. То и дело меняя свою ориентацию, отдельные южноитальянские государства време</w:t>
        <w:softHyphen/>
        <w:t>нами сближались с Византией, временами — с сарацинами или с франкскими императорами, которые в свою очередь активно вме</w:t>
        <w:softHyphen/>
        <w:t>шивались в события, стремясь подчинить Юг. «Сарацины ...все опу</w:t>
        <w:softHyphen/>
        <w:t>стошали,— пишет анонимный хронист из Салерно.— И когда они вступали в союз с салернитанцами, они тяжко обрушивались на не</w:t>
        <w:softHyphen/>
        <w:t>аполитанцев и капуанцев, а когда заключали мир с неаполитанца</w:t>
        <w:softHyphen/>
        <w:t>ми— разрушали Салерно или Беневенто» 1.</w:t>
      </w:r>
    </w:p>
    <w:p>
      <w:pPr>
        <w:pStyle w:val="Normal"/>
        <w:autoSpaceDE w:val="false"/>
        <w:ind w:firstLine="426"/>
        <w:jc w:val="both"/>
        <w:rPr/>
      </w:pPr>
      <w:r>
        <w:rPr/>
        <w:t>В 80-х годах IX в. посланная из Византии сильная армия начала теснить сарацин и лангобардов. Расширенные таким образом визан</w:t>
        <w:softHyphen/>
        <w:t>тийские владения получили административное устройство: были об</w:t>
        <w:softHyphen/>
        <w:t>разованы две фемы: Лангобардия, охватывавшая Апулию и часть Лукании (Базиликаты), и Калабрия. Центром этих владений стал Бари.</w:t>
      </w:r>
    </w:p>
    <w:p>
      <w:pPr>
        <w:pStyle w:val="Normal"/>
        <w:autoSpaceDE w:val="false"/>
        <w:ind w:firstLine="426"/>
        <w:jc w:val="both"/>
        <w:rPr/>
      </w:pPr>
      <w:r>
        <w:rPr/>
        <w:t>Последний оплот сарацин на континенте — разбойничье гнездо Гарильяно — был уничтожен в 915 г. объединившимися для этой цели лангобардскими и византийскими войсками. Благодаря этому в X в. положение несколько улучшилось. Но и тогда Южная Италия</w:t>
      </w:r>
    </w:p>
    <w:p>
      <w:pPr>
        <w:pStyle w:val="Normal"/>
        <w:autoSpaceDE w:val="false"/>
        <w:ind w:firstLine="426"/>
        <w:jc w:val="both"/>
        <w:rPr/>
      </w:pPr>
      <w:r>
        <w:rPr>
          <w:lang w:val="en-US"/>
        </w:rPr>
        <w:t>1 Chronicon Salernitanum. Ed. by U. Westerbergh. Stockholm</w:t>
      </w:r>
      <w:r>
        <w:rPr/>
        <w:t xml:space="preserve">, 1956, </w:t>
      </w:r>
      <w:r>
        <w:rPr>
          <w:lang w:val="en-US"/>
        </w:rPr>
        <w:t>p</w:t>
      </w:r>
      <w:r>
        <w:rPr/>
        <w:t>. 146.</w:t>
      </w:r>
    </w:p>
    <w:p>
      <w:pPr>
        <w:pStyle w:val="Normal"/>
        <w:autoSpaceDE w:val="false"/>
        <w:ind w:firstLine="426"/>
        <w:jc w:val="both"/>
        <w:rPr/>
      </w:pPr>
      <w:r>
        <w:rPr/>
        <w:t>5*</w:t>
      </w:r>
    </w:p>
    <w:p>
      <w:pPr>
        <w:pStyle w:val="Normal"/>
        <w:autoSpaceDE w:val="false"/>
        <w:ind w:firstLine="426"/>
        <w:jc w:val="both"/>
        <w:rPr/>
      </w:pPr>
      <w:r>
        <w:rPr/>
        <w:t>Южная Италия IX—XIII ее.</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нередко служила ареной военных действий: византийцы сражались с лангобардами, германские императоры предпринимали походы на юг, с севера нападали венгры; набеги сарацин из Сицилии, хотя и не носившие столь разрушительного характера, как в IX в., продолжа</w:t>
        <w:softHyphen/>
        <w:t>лись, а в 20-х годах X в. им удалось даже разграбить такие большие города, как Ориа и Таранто.</w:t>
      </w:r>
    </w:p>
    <w:p>
      <w:pPr>
        <w:pStyle w:val="Normal"/>
        <w:autoSpaceDE w:val="false"/>
        <w:ind w:firstLine="426"/>
        <w:jc w:val="both"/>
        <w:rPr/>
      </w:pPr>
      <w:r>
        <w:rPr/>
        <w:t>Понятно, что в IX—начале X в. Южная Италия пребывала в состоянии глубокого запустения. Многие территории, находившиеся в первые века новой эры в цветущем состоянии, были теперь заболо</w:t>
        <w:softHyphen/>
        <w:t>чены или почти сплошь покрылись лесами и кустарником. По словам автора хроники монастыря св. Виченция в Волтурно, в начале VIII в., когда был основан монастырь, «оба берега реки [Волтурно] были покрыты непроходимым лесом, в котором обитали дикие звери и находили убежище разбойники» 2. Вследствие войн, набегов, эпи</w:t>
        <w:softHyphen/>
        <w:t>демий плотность населения была в Южной Италии очень низкой. Увеличивалось население медленно. Лишь несколько крупных приморских городов, таких, как Амальфи, Неаполь, Салерно и Бари, были центрами экономической жизни.</w:t>
      </w:r>
    </w:p>
    <w:p>
      <w:pPr>
        <w:pStyle w:val="Normal"/>
        <w:autoSpaceDE w:val="false"/>
        <w:ind w:firstLine="426"/>
        <w:jc w:val="both"/>
        <w:rPr/>
      </w:pPr>
      <w:r>
        <w:rPr/>
        <w:t>Этническая карта Юга, где осели в большем или меньшем коли</w:t>
        <w:softHyphen/>
        <w:t>честве выходцы из различных стран и областей, выглядела очень пестро.</w:t>
      </w:r>
    </w:p>
    <w:p>
      <w:pPr>
        <w:pStyle w:val="Normal"/>
        <w:autoSpaceDE w:val="false"/>
        <w:ind w:firstLine="426"/>
        <w:jc w:val="both"/>
        <w:rPr/>
      </w:pPr>
      <w:r>
        <w:rPr/>
        <w:t>Остготы, посылавшие в Южную Италию лишь военные гарни</w:t>
        <w:softHyphen/>
        <w:t>зоны, не наложили отпечатка на ее дальнейшее историческое разви</w:t>
        <w:softHyphen/>
        <w:t>тие. Иначе обстояло дело с лангобардами. Они поселились не только в районах Беневенто, Салерно и Капуи, но и (хотя и в меньшем чис</w:t>
        <w:softHyphen/>
        <w:t>ле) в Апулии. Несмотря на заметное преобладание местного населе</w:t>
        <w:softHyphen/>
        <w:t>ния над лангобардами, осевшими на Юге Италии, влияние, оказан</w:t>
        <w:softHyphen/>
        <w:t>ное лангобардами на дальнейшее социальное развитие этого региона, было немаловажным.</w:t>
      </w:r>
    </w:p>
    <w:p>
      <w:pPr>
        <w:pStyle w:val="Normal"/>
        <w:autoSpaceDE w:val="false"/>
        <w:ind w:firstLine="426"/>
        <w:jc w:val="both"/>
        <w:rPr/>
      </w:pPr>
      <w:r>
        <w:rPr/>
        <w:t>Сравнительно скоро неполноправие свободных римлян по срав</w:t>
        <w:softHyphen/>
        <w:t>нению с лангобардами-победителями начало сглаживаться: рим</w:t>
        <w:softHyphen/>
        <w:t>лян-собственников обязали нести военную службу. Начался мед</w:t>
        <w:softHyphen/>
        <w:t>ленный процесс слияния обоих народов, тем более что между ита</w:t>
        <w:softHyphen/>
        <w:t>лийцами и лангобардами часто заключались браки, которым ланго</w:t>
        <w:softHyphen/>
        <w:t>барды не препятствовали. Это слияние быстрее происходило в го</w:t>
        <w:softHyphen/>
        <w:t>родах, медленнее — в сельской местности, так как лангобарды перво</w:t>
        <w:softHyphen/>
        <w:t>начально селились отдельными деревнями. Завершилось оно в ос</w:t>
        <w:softHyphen/>
        <w:t>новном в XI в., но еще долгое время не было полным.</w:t>
      </w:r>
    </w:p>
    <w:p>
      <w:pPr>
        <w:pStyle w:val="Normal"/>
        <w:autoSpaceDE w:val="false"/>
        <w:ind w:firstLine="426"/>
        <w:jc w:val="both"/>
        <w:rPr/>
      </w:pPr>
      <w:r>
        <w:rPr/>
        <w:t>Более высокий уровень культуры италийцев (даже в эти столе</w:t>
        <w:softHyphen/>
        <w:t>тия глубокого экономического и культурного упадка) оказал влия</w:t>
        <w:softHyphen/>
        <w:t>ние на лангобардов. Это сказалось на языке: государственные и ча</w:t>
        <w:softHyphen/>
        <w:t>стные акты стали составляться по-латыни, а лангобардский язык</w:t>
      </w:r>
    </w:p>
    <w:p>
      <w:pPr>
        <w:pStyle w:val="Normal"/>
        <w:autoSpaceDE w:val="false"/>
        <w:ind w:firstLine="426"/>
        <w:jc w:val="both"/>
        <w:rPr/>
      </w:pPr>
      <w:r>
        <w:rPr>
          <w:lang w:val="en-US"/>
        </w:rPr>
        <w:t>2 Chronicon Vulturnense del  ironaco Giovanni.  A cura di V.  Federici. Vol. I. Roma, 1925, p. 129 (</w:t>
      </w:r>
      <w:r>
        <w:rPr/>
        <w:t>далее</w:t>
      </w:r>
      <w:r>
        <w:rPr>
          <w:lang w:val="en-US"/>
        </w:rPr>
        <w:t xml:space="preserve"> — Chron. Vult.).</w:t>
      </w:r>
    </w:p>
    <w:p>
      <w:pPr>
        <w:pStyle w:val="Normal"/>
        <w:autoSpaceDE w:val="false"/>
        <w:ind w:firstLine="426"/>
        <w:jc w:val="both"/>
        <w:rPr>
          <w:lang w:val="en-US"/>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Южная</w:t>
      </w:r>
      <w:r>
        <w:rPr>
          <w:lang w:val="en-US"/>
        </w:rPr>
        <w:t xml:space="preserve"> </w:t>
      </w:r>
      <w:r>
        <w:rPr/>
        <w:t>Италия</w:t>
      </w:r>
      <w:r>
        <w:rPr>
          <w:lang w:val="en-US"/>
        </w:rPr>
        <w:t xml:space="preserve"> IX—XIII </w:t>
      </w:r>
      <w:r>
        <w:rPr/>
        <w:t>вв</w:t>
      </w:r>
      <w:r>
        <w:rPr>
          <w:lang w:val="en-US"/>
        </w:rPr>
        <w:t>.</w:t>
      </w:r>
    </w:p>
    <w:p>
      <w:pPr>
        <w:pStyle w:val="Normal"/>
        <w:autoSpaceDE w:val="false"/>
        <w:ind w:firstLine="426"/>
        <w:jc w:val="both"/>
        <w:rPr/>
      </w:pPr>
      <w:r>
        <w:rPr/>
        <w:t>превратился в диалект и вскоре, за исключением отдельных терми</w:t>
        <w:softHyphen/>
        <w:t>нов, был забыт.</w:t>
      </w:r>
    </w:p>
    <w:p>
      <w:pPr>
        <w:pStyle w:val="Normal"/>
        <w:autoSpaceDE w:val="false"/>
        <w:ind w:firstLine="426"/>
        <w:jc w:val="both"/>
        <w:rPr/>
      </w:pPr>
      <w:r>
        <w:rPr/>
        <w:t>В Южной Италии поселились также выходцы из Византии. Уже в VI в., после победы войск Юстиниана над остготами, здесь осели в сравнительно небольшом числе византийские греки, покинувшие свою родину. Появившиеся в это время греческие названия городов (Поликастро, Агрополи и др.) и даже деревень свидетельствуют о том, что византийцы поселились главным образом на побережье Тирренского моря.</w:t>
      </w:r>
    </w:p>
    <w:p>
      <w:pPr>
        <w:pStyle w:val="Normal"/>
        <w:autoSpaceDE w:val="false"/>
        <w:ind w:firstLine="426"/>
        <w:jc w:val="both"/>
        <w:rPr/>
      </w:pPr>
      <w:r>
        <w:rPr/>
        <w:t>Следующая, более широкая волна колонизации относится к IX в., когда было восстановлено на значительной части территории Юга византийское господство. Для его упрочения сюда, особенно в Северную Калабрию и Южную Луканию, переселяли освобожден</w:t>
        <w:softHyphen/>
        <w:t>ных рабов и колонов, жителей Ливана, Армении и других районов империи. Как сообщает хронист, по приказанию Льва VI в Южную Италию было переселено в качестве колонистов три тысячи получив</w:t>
        <w:softHyphen/>
        <w:t>ших свободу рабов очень богатой женщины, вдовы Даниэлис, за</w:t>
        <w:softHyphen/>
        <w:t>вещавшей часть своих рабов императору.</w:t>
      </w:r>
    </w:p>
    <w:p>
      <w:pPr>
        <w:pStyle w:val="Normal"/>
        <w:autoSpaceDE w:val="false"/>
        <w:ind w:firstLine="426"/>
        <w:jc w:val="both"/>
        <w:rPr/>
      </w:pPr>
      <w:r>
        <w:rPr/>
        <w:t>Большинство гражданских и военных должностей в фемах сосре</w:t>
        <w:softHyphen/>
        <w:t>доточилось в руках византийцев; немногие местные жители занима</w:t>
        <w:softHyphen/>
        <w:t>ли места в государственном аппарате, и очень редко им удавалось получить доступ к важным должностям (хотя титулы патрициев, консулов и др., не связанные с исполнением каких-либо обязанно</w:t>
        <w:softHyphen/>
        <w:t>стей, широко раздавались византийскими властями, чтобы привлечь на свою сторону местную знать).</w:t>
      </w:r>
    </w:p>
    <w:p>
      <w:pPr>
        <w:pStyle w:val="Normal"/>
        <w:autoSpaceDE w:val="false"/>
        <w:ind w:firstLine="426"/>
        <w:jc w:val="both"/>
        <w:rPr/>
      </w:pPr>
      <w:r>
        <w:rPr/>
        <w:t>Высокопоставленные византийские чиновники прибывали в Бари, Таранто и другие административные центры не только со своими семьями, зависимыми людьми и рабами, но и в сопровожде</w:t>
        <w:softHyphen/>
        <w:t>нии низших должностных лиц. В основывавшиеся на Юге грече</w:t>
        <w:softHyphen/>
        <w:t>ские монастыри и церкви переселялись из империи священники и монахи. Византийские купцы (впрочем, немногочисленные) появ</w:t>
        <w:softHyphen/>
        <w:t>лялись со своими товарами в крупных приморских городах. Жили здесь и воины из императорских войск, получавшие за свою служ</w:t>
        <w:softHyphen/>
        <w:t>бу вознаграждение землями и другого рода недвижимостью. О гре</w:t>
        <w:softHyphen/>
        <w:t>ках, т. е. людях родом из Византии, говорится во многих южно</w:t>
        <w:softHyphen/>
        <w:t>итальянских грамотах, фиксирующих сделки с землей. Мы нахо</w:t>
        <w:softHyphen/>
        <w:t>дим в числе земельных собственников и армян. О том, что число выходцев из Византии не было незначительным (разумеется, в первую очередь — в византийских областях), свидетельствует защита от местных жителей — «греков и лангобардов», «армян, греков и лангобардов», предлагаемая в тексте некоторых привилегий крупнейшим монастырям Юга. Среди византийцев-землевладельцев были, очевидно, лица, стоявшие на самых различных ступенях со</w:t>
        <w:softHyphen/>
        <w:t>циальной лестницы — от высокопоставленных чиновников до мел</w:t>
        <w:softHyphen/>
        <w:t>ких крестьян-переселенцев — колонов и бывших рабов,</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426"/>
        <w:jc w:val="both"/>
        <w:rPr/>
      </w:pPr>
      <w:r>
        <w:rPr/>
        <w:t>Наиболее сильной эллинизации подверглась Калабрия, в которой Лев III Исавр конфисковал в первой половине VIII в. земли, при</w:t>
        <w:softHyphen/>
        <w:t>надлежавшие папе. Именно в Калабрии было основано в IX—X вв. большинство греческих монастырей и колоний. Греческий язык, из</w:t>
        <w:softHyphen/>
        <w:t>давна (со времен основания в Калабрии древнегреческих колоний) сохранившийся здесь наряду с латинским, получил теперь дальней</w:t>
        <w:softHyphen/>
        <w:t>шее развитие: из Калабрии дошло до нас множество грамот, напи</w:t>
        <w:softHyphen/>
        <w:t>санных на греческом языке.</w:t>
      </w:r>
    </w:p>
    <w:p>
      <w:pPr>
        <w:pStyle w:val="Normal"/>
        <w:autoSpaceDE w:val="false"/>
        <w:ind w:firstLine="426"/>
        <w:jc w:val="both"/>
        <w:rPr/>
      </w:pPr>
      <w:r>
        <w:rPr/>
        <w:t>В Апулии самым эллинизированным районом являлся Сален-тинский полуостров с городами Таранто и Бриндизи. Здесь, как и в Калабрии, греческий язык выступал в качестве государственного языка, живопись, архитектура и другие виды искусства находились под византийским влиянием.</w:t>
      </w:r>
    </w:p>
    <w:p>
      <w:pPr>
        <w:pStyle w:val="Normal"/>
        <w:autoSpaceDE w:val="false"/>
        <w:ind w:firstLine="426"/>
        <w:jc w:val="both"/>
        <w:rPr/>
      </w:pPr>
      <w:r>
        <w:rPr/>
        <w:t>Византийцам приходилось, чтобы удержать свою власть в Юж</w:t>
        <w:softHyphen/>
        <w:t>ной Италии, разрешать населению свободно применять любые пра</w:t>
        <w:softHyphen/>
        <w:t>вовые нормы, признавать язык, местные обычаи, латинское бого</w:t>
        <w:softHyphen/>
        <w:t>служение. В целом эллинизация византийских областей Южной Италии не была глубокой и не привела к заметным этническим из</w:t>
        <w:softHyphen/>
        <w:t>менениям.</w:t>
      </w:r>
    </w:p>
    <w:p>
      <w:pPr>
        <w:pStyle w:val="Normal"/>
        <w:autoSpaceDE w:val="false"/>
        <w:ind w:firstLine="426"/>
        <w:jc w:val="both"/>
        <w:rPr/>
      </w:pPr>
      <w:r>
        <w:rPr/>
        <w:t>Наконец, в Южную Италию переселялись также славяне Бал</w:t>
        <w:softHyphen/>
        <w:t>канского полуострова, особенно Далмации, поддерживавшей ожив</w:t>
        <w:softHyphen/>
        <w:t>ленные торговые связи с Апулией. В апулийских грамотах упоми</w:t>
        <w:softHyphen/>
        <w:t>наются славяне, поселившиеся здесь (они фигурируют в актах как лица, заключающие различные имущественные сделки), а так</w:t>
        <w:softHyphen/>
        <w:t>же рабы славянского происхождения (</w:t>
      </w:r>
      <w:r>
        <w:rPr>
          <w:lang w:val="en-US"/>
        </w:rPr>
        <w:t>ex</w:t>
      </w:r>
      <w:r>
        <w:rPr/>
        <w:t xml:space="preserve"> </w:t>
      </w:r>
      <w:r>
        <w:rPr>
          <w:lang w:val="en-US"/>
        </w:rPr>
        <w:t>genere</w:t>
      </w:r>
      <w:r>
        <w:rPr/>
        <w:t xml:space="preserve"> </w:t>
      </w:r>
      <w:r>
        <w:rPr>
          <w:lang w:val="en-US"/>
        </w:rPr>
        <w:t>sclavorum</w:t>
      </w:r>
      <w:r>
        <w:rPr/>
        <w:t>), захва</w:t>
        <w:softHyphen/>
        <w:t>ченные во время военных столкновений и набегов. На Адриатиче</w:t>
        <w:softHyphen/>
        <w:t>ском побережье Юга возникли немногочисленные славянские коло</w:t>
        <w:softHyphen/>
        <w:t>нии. Известна, например, такая колония на полуострове Гаргано (Апулия), в крепости Девиа. Она состояла из мелких земельных собственников. Управление находилось в руках жупана и других «добрых людей», являвшихся, очевидно, представителями зажиточ</w:t>
        <w:softHyphen/>
        <w:t>ного слоя переселенцев. Однако такие изолированные колонии сла</w:t>
        <w:softHyphen/>
        <w:t>вян не оказали влияния на местные обычаи и институты.</w:t>
      </w:r>
    </w:p>
    <w:p>
      <w:pPr>
        <w:pStyle w:val="Normal"/>
        <w:autoSpaceDE w:val="false"/>
        <w:ind w:firstLine="426"/>
        <w:jc w:val="both"/>
        <w:rPr/>
      </w:pPr>
      <w:r>
        <w:rPr/>
        <w:t>Как уже отмечалось, Южная Италия долгое время находилась в состоянии глубокого запустения. Только с конца X в., когда вой</w:t>
        <w:softHyphen/>
        <w:t>ны и нападения стали более редкими, начался медленный подъем сельского хозяйства, в первую очередь земледелия. Постепенно стали вновь обрабатываться обширные площади ранее заброшен</w:t>
        <w:softHyphen/>
        <w:t>ных земель, началась расчистка лесов.</w:t>
      </w:r>
    </w:p>
    <w:p>
      <w:pPr>
        <w:pStyle w:val="Normal"/>
        <w:autoSpaceDE w:val="false"/>
        <w:ind w:firstLine="426"/>
        <w:jc w:val="both"/>
        <w:rPr/>
      </w:pPr>
      <w:r>
        <w:rPr/>
        <w:t>Основу земледелия составляло зерновое хозяйство. Это опреде</w:t>
        <w:softHyphen/>
        <w:t>лялось прежде всего господством натурального хозяйства, при ко</w:t>
        <w:softHyphen/>
      </w:r>
    </w:p>
    <w:p>
      <w:pPr>
        <w:pStyle w:val="Normal"/>
        <w:autoSpaceDE w:val="false"/>
        <w:ind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тором хлебные злаки — главное питание населения — должен был выращивать каждый крестьянин.</w:t>
      </w:r>
    </w:p>
    <w:p>
      <w:pPr>
        <w:pStyle w:val="Normal"/>
        <w:autoSpaceDE w:val="false"/>
        <w:ind w:firstLine="426"/>
        <w:jc w:val="both"/>
        <w:rPr/>
      </w:pPr>
      <w:r>
        <w:rPr/>
        <w:t>Самыми распространенными среди зерновых культур были пше</w:t>
        <w:softHyphen/>
        <w:t>ница и ячмень; сеяли также просо и в незначительных количествах рожь, полбу, полуполбу. Очень большое место занимали в хозяй</w:t>
        <w:softHyphen/>
        <w:t>стве стручковые — бобы, красная и белая фасоль. Они играли не</w:t>
        <w:softHyphen/>
        <w:t>малую роль в питании широких слоев населения, в том числе бед</w:t>
        <w:softHyphen/>
        <w:t>нейших.</w:t>
      </w:r>
    </w:p>
    <w:p>
      <w:pPr>
        <w:pStyle w:val="Normal"/>
        <w:autoSpaceDE w:val="false"/>
        <w:ind w:firstLine="426"/>
        <w:jc w:val="both"/>
        <w:rPr/>
      </w:pPr>
      <w:r>
        <w:rPr/>
        <w:t>Климатические особенности этих областей препятствовали вве</w:t>
        <w:softHyphen/>
        <w:t>дению трехполья: летом длительная жара и недостаток влаги де</w:t>
        <w:softHyphen/>
        <w:t>лали невозможным интенсивный рост зерновых, и яровые не успе</w:t>
        <w:softHyphen/>
        <w:t>вали бы вызревать. Поэтому здесь господствовало двухполье или в некоторых районах, очевидно, более прогрессивный севооборот — смена на поле озимых зерновых стручковыми.</w:t>
      </w:r>
    </w:p>
    <w:p>
      <w:pPr>
        <w:pStyle w:val="Normal"/>
        <w:autoSpaceDE w:val="false"/>
        <w:ind w:firstLine="426"/>
        <w:jc w:val="both"/>
        <w:rPr/>
      </w:pPr>
      <w:r>
        <w:rPr/>
        <w:t>Землю пахали легким плугом, в который впрягали пару волов. Но плугом владели далеко не все крестьяне, так как железо для ле</w:t>
        <w:softHyphen/>
        <w:t>меха было дорогим. Волы также имелись лишь у части крестьян. В расследовании, производившемся в Неаполитанской области сре</w:t>
        <w:softHyphen/>
        <w:t>ди крестьян крепости Сан-Северино (в 1116 г.), идет речь о тех, кто владеет быком, ослом или мулом, и о людях, вообще не имею</w:t>
        <w:softHyphen/>
        <w:t>щих рабочего скота. Последние обрабатывали землю мотыгой и за</w:t>
        <w:softHyphen/>
        <w:t>ступом. Поле вспахивалось дважды — сначала поднимали пар, по</w:t>
        <w:softHyphen/>
        <w:t>том, перед посевом, пахали второй раз. Засеянное поле мотыжили или, реже, боронили. Посевы обычно пропалывали, но удобрения, по всей вероятности, не применялись. Жали серпами и затем моло</w:t>
        <w:softHyphen/>
        <w:t>тили снопы на гумне.</w:t>
      </w:r>
    </w:p>
    <w:p>
      <w:pPr>
        <w:pStyle w:val="Normal"/>
        <w:autoSpaceDE w:val="false"/>
        <w:ind w:firstLine="426"/>
        <w:jc w:val="both"/>
        <w:rPr/>
      </w:pPr>
      <w:r>
        <w:rPr/>
        <w:t>Таким образом, культура хлебопашества была не очень высокой. Даже в плодородной Кампании, насколько можно судить по доку</w:t>
        <w:softHyphen/>
        <w:t>ментам XI в., средний урожай составлял сам-три или сам-четыре.</w:t>
      </w:r>
    </w:p>
    <w:p>
      <w:pPr>
        <w:pStyle w:val="Normal"/>
        <w:autoSpaceDE w:val="false"/>
        <w:ind w:firstLine="426"/>
        <w:jc w:val="both"/>
        <w:rPr/>
      </w:pPr>
      <w:r>
        <w:rPr/>
        <w:t>Значительно более высокого развития достигли на Юге виногра</w:t>
        <w:softHyphen/>
        <w:t>дарство, маслиноводство и садоводство. Сады, виноградники и олив</w:t>
        <w:softHyphen/>
        <w:t>ковые рощи, немногочисленные до X в., в дальнейшем постепенно покрыли значительную часть Кампании, прибрежных районов Ка</w:t>
        <w:softHyphen/>
        <w:t>лабрии и особенно Апулии. Их площадь увеличивалась частично за счет пустошей, а частью за счет хлебных полей. Происходила ин</w:t>
        <w:softHyphen/>
        <w:t>тенсификация сельского хозяйства. Южная Италия по своему обли</w:t>
        <w:softHyphen/>
        <w:t>ку начала походить на античную.</w:t>
      </w:r>
    </w:p>
    <w:p>
      <w:pPr>
        <w:pStyle w:val="Normal"/>
        <w:autoSpaceDE w:val="false"/>
        <w:ind w:firstLine="426"/>
        <w:jc w:val="both"/>
        <w:rPr/>
      </w:pPr>
      <w:r>
        <w:rPr/>
        <w:t>Крестьяне выращивали не только шпалерные виноградники, но и древесные (</w:t>
      </w:r>
      <w:r>
        <w:rPr>
          <w:lang w:val="en-US"/>
        </w:rPr>
        <w:t>arbusta</w:t>
      </w:r>
      <w:r>
        <w:rPr/>
        <w:t>), в которых виноградные лозы подвязывались к тополям и другим деревьям. Эти деревья рассаживались рядами на большом расстоянии друг от друга, и вся свободная площадь между ними засевалась хлебными злаками. Точно так же сеяли зер</w:t>
        <w:softHyphen/>
        <w:t>новые и в оливковых рощах.</w:t>
      </w:r>
    </w:p>
    <w:p>
      <w:pPr>
        <w:pStyle w:val="Normal"/>
        <w:autoSpaceDE w:val="false"/>
        <w:ind w:firstLine="426"/>
        <w:jc w:val="both"/>
        <w:rPr/>
      </w:pPr>
      <w:r>
        <w:rPr/>
        <w:t>Виноградарство занимало первое место среди интенсивных куль</w:t>
        <w:softHyphen/>
        <w:t>тур, прочно удерживая его и в XIII в., несмотря на значительные</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426"/>
        <w:jc w:val="both"/>
        <w:rPr/>
      </w:pPr>
      <w:r>
        <w:rPr/>
        <w:t>успехи к этому времени оливководства. Как показывают акты позе</w:t>
        <w:softHyphen/>
        <w:t>мельных сделок, виноградники и сады, а иногда и маслинники были расположены вперемежку с пашнями. Лишь на самом Юге — в Апу</w:t>
        <w:softHyphen/>
        <w:t>лии и Калабрии — они нередко составляли обширные целостные комплексы. Такие территории обносились общей оградой (стеной или насыпью) либо окапывались рвом — даже в том случае, когда отдельные части их принадлежали разным собственникам.</w:t>
      </w:r>
    </w:p>
    <w:p>
      <w:pPr>
        <w:pStyle w:val="Normal"/>
        <w:autoSpaceDE w:val="false"/>
        <w:ind w:firstLine="426"/>
        <w:jc w:val="both"/>
        <w:rPr/>
      </w:pPr>
      <w:r>
        <w:rPr/>
        <w:t>Садоводство также развивалось в X—XIII вв. довольно быстро. Фруктовые деревья выращивались не только в садах, но и в вино</w:t>
        <w:softHyphen/>
        <w:t>градниках и маслинниках. Ассортимент плодовых и других полез</w:t>
        <w:softHyphen/>
        <w:t>ных деревьев становился все более разнообразным: разводились яблони, смоковницы, груши, миндалевые и гранатовые деревья, реже — сливы, черешни, мушмула, рябина, рожковое дерево и лав</w:t>
        <w:softHyphen/>
        <w:t>ры. В районе Амальфи устраивались даже особые розарии, кото</w:t>
        <w:softHyphen/>
        <w:t>рые насаждались здесь еще в античную эпоху: по-видимому, из роз изготовляли благовония («розовая вода»), применявшиеся наряду с ладаном при богослужении.</w:t>
      </w:r>
    </w:p>
    <w:p>
      <w:pPr>
        <w:pStyle w:val="Normal"/>
        <w:autoSpaceDE w:val="false"/>
        <w:ind w:firstLine="426"/>
        <w:jc w:val="both"/>
        <w:rPr/>
      </w:pPr>
      <w:r>
        <w:rPr/>
        <w:t>Важной отраслью агрикультуры Кампании было разведение ореховых и каштановых деревьев (сушеные каштаны шли в пищу). Выращивались грецкие и абелланские орехи. В самых южных об</w:t>
        <w:softHyphen/>
        <w:t>ластях орешники и насаждения каштанов встречались редко.</w:t>
      </w:r>
    </w:p>
    <w:p>
      <w:pPr>
        <w:pStyle w:val="Normal"/>
        <w:autoSpaceDE w:val="false"/>
        <w:ind w:firstLine="426"/>
        <w:jc w:val="both"/>
        <w:rPr/>
      </w:pPr>
      <w:r>
        <w:rPr/>
        <w:t>О подъеме сельского хозяйства наглядно свидетельствует вве</w:t>
        <w:softHyphen/>
        <w:t>дение на Юге новых культур, которых не знала античная Италия. В X в. в кампанских источниках впервые упоминаются цитрусовые. Эта культура, заимствованная у арабов Сицилии, требовала особых технических навыков и регулярного орошения. В дальнейшем цит</w:t>
        <w:softHyphen/>
        <w:t>русовые стали разводиться более широко. В том же районе начали культивировать и тутовые деревья, известные в древности как пло</w:t>
        <w:softHyphen/>
        <w:t>довые деревья, но теперь выращиваемые с иной целью: их листьями выкармливали гусениц тутового шелкопряда. Здесь появился, та</w:t>
        <w:softHyphen/>
        <w:t>ким образом, свой шелк-сырец, и именно из Южной Италии важное и новое для Европы ремесло — изготовление шелковых тканей — распространилось по всему Апеннинскому полуострову, а затем и по другим странам Запада.</w:t>
      </w:r>
    </w:p>
    <w:p>
      <w:pPr>
        <w:pStyle w:val="Normal"/>
        <w:autoSpaceDE w:val="false"/>
        <w:ind w:firstLine="426"/>
        <w:jc w:val="both"/>
        <w:rPr/>
      </w:pPr>
      <w:r>
        <w:rPr/>
        <w:t>Наконец, в Калабрии к новым культурам присоединились хло</w:t>
        <w:softHyphen/>
        <w:t>пок и сахарный тростник, заимствованные, по-видимому, также у сицилийских арабов.</w:t>
      </w:r>
    </w:p>
    <w:p>
      <w:pPr>
        <w:pStyle w:val="Normal"/>
        <w:autoSpaceDE w:val="false"/>
        <w:ind w:firstLine="426"/>
        <w:jc w:val="both"/>
        <w:rPr/>
      </w:pPr>
      <w:r>
        <w:rPr/>
        <w:t>Серьезную проблему составляло для Южной Италии, особенно для засушливых районов Апулии, орошение. Без оросительной си</w:t>
        <w:softHyphen/>
        <w:t>стемы нельзя было выращивать виноград, оливы, плодовые деревья, овощи, а в Апулии местами даже злаки. Поэтому люди, приобре</w:t>
        <w:softHyphen/>
        <w:t>тавшие земли, нередко оговаривали право пользоваться водой из реки или искусственного водоема. Иногда объем воды, представ</w:t>
        <w:softHyphen/>
        <w:t>лявшей большую ценность, строго ограничивался; в салернском акте XI в. крестьянину, получившему участок пустующей земли,</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разрешается ходить к водоему «с сосудом, который человек может нести в руках или на плече, черпать там должным образом воду и нести ее к указанной земле» 3.</w:t>
      </w:r>
    </w:p>
    <w:p>
      <w:pPr>
        <w:pStyle w:val="Normal"/>
        <w:autoSpaceDE w:val="false"/>
        <w:ind w:firstLine="426"/>
        <w:jc w:val="both"/>
        <w:rPr/>
      </w:pPr>
      <w:r>
        <w:rPr/>
        <w:t>Очень большое внимание уделялось проблеме орошения земель в Апулии. В садах и виноградниках прорывались каналы. От рек, искусственных водоемов и каналов отводились небольшие ороси</w:t>
        <w:softHyphen/>
        <w:t>тельные канавы или деревянные желоба (акведуки), по которым текла вода. Для орошения земель здесь широко использовались во</w:t>
        <w:softHyphen/>
        <w:t>доподъемные колеса наподобие мельничных. В апулийских деревнях имелась целая система водных резервуаров, принадлежавших част</w:t>
        <w:softHyphen/>
        <w:t>ным лицам и общине; все они сосредоточивались в одном месте. Из-за нехватки воды искусственные и естественные водоемы слу</w:t>
        <w:softHyphen/>
        <w:t>жили нередко объектом споров и длительных тяжб.</w:t>
      </w:r>
    </w:p>
    <w:p>
      <w:pPr>
        <w:pStyle w:val="Normal"/>
        <w:autoSpaceDE w:val="false"/>
        <w:ind w:firstLine="426"/>
        <w:jc w:val="both"/>
        <w:rPr/>
      </w:pPr>
      <w:r>
        <w:rPr/>
        <w:t>В земледелии отчетливо заметна большая роль римской тради</w:t>
        <w:softHyphen/>
        <w:t>ции. Ее можно проследить в устройстве плуга и других сельскохо</w:t>
        <w:softHyphen/>
        <w:t>зяйственных орудий, в методах обработки почвы и системе земле</w:t>
        <w:softHyphen/>
        <w:t>делия, в способах ухода за виноградными лозами, фруктовыми де</w:t>
        <w:softHyphen/>
        <w:t>ревьями и оливами, в сочетании древесных виноградников и на</w:t>
        <w:softHyphen/>
        <w:t>саждений олив с зерновыми культурами, которыми засевалась вся свободная площадь в виноградниках и маслинниках, в системе ир</w:t>
        <w:softHyphen/>
        <w:t>ригации.</w:t>
      </w:r>
    </w:p>
    <w:p>
      <w:pPr>
        <w:pStyle w:val="Normal"/>
        <w:autoSpaceDE w:val="false"/>
        <w:ind w:firstLine="426"/>
        <w:jc w:val="both"/>
        <w:rPr/>
      </w:pPr>
      <w:r>
        <w:rPr/>
        <w:t>Известный прогресс по сравнению с античностью знаменовало появление некоторых новых культур (см. выше). Более широкое распространение получили виноградарство и маслиноводство, осо</w:t>
        <w:softHyphen/>
        <w:t>бенно в Апулии. Однако в целом агрикультура Южной Италии достигла (отчасти в силу природных условий и низкой плотности населения) в XI—XIII вв. только того уровня, на котором находи</w:t>
        <w:softHyphen/>
        <w:t>лось земледелие античного общества пеоиода его расцвета.</w:t>
      </w:r>
    </w:p>
    <w:p>
      <w:pPr>
        <w:pStyle w:val="Normal"/>
        <w:autoSpaceDE w:val="false"/>
        <w:ind w:firstLine="426"/>
        <w:jc w:val="both"/>
        <w:rPr/>
      </w:pPr>
      <w:r>
        <w:rPr/>
        <w:t>Значительная часть территории Юга, прежде всего — внутрен</w:t>
        <w:softHyphen/>
        <w:t>них районов, была покрыта лесами или представляла собой естест</w:t>
        <w:softHyphen/>
        <w:t>венные пастбища, расположенные на склонах гор. Поэтому ското</w:t>
        <w:softHyphen/>
        <w:t>водство играло важную роль в хозяйстве. Отчасти это объясняется следующим обстоятельством: для разведения скота требовалось небольшое число рабочих рук 4, а в сельском хозяйстве Южной Ита</w:t>
        <w:softHyphen/>
        <w:t>лии постоянно не хватало рабочей силы.</w:t>
      </w:r>
    </w:p>
    <w:p>
      <w:pPr>
        <w:pStyle w:val="Normal"/>
        <w:autoSpaceDE w:val="false"/>
        <w:ind w:firstLine="426"/>
        <w:jc w:val="both"/>
        <w:rPr/>
      </w:pPr>
      <w:r>
        <w:rPr/>
        <w:t>Козы, овцы и свиньи разводились сравнительно больше, чем крупный рогатый скот. Продукты скотоводства, особенно сыр, сало и свинина, являлись существенной составной частью пищи людей (свинину могли есть лишь зажиточные люди).</w:t>
      </w:r>
    </w:p>
    <w:p>
      <w:pPr>
        <w:pStyle w:val="Normal"/>
        <w:autoSpaceDE w:val="false"/>
        <w:ind w:firstLine="426"/>
        <w:jc w:val="both"/>
        <w:rPr/>
      </w:pPr>
      <w:r>
        <w:rPr>
          <w:lang w:val="en-US"/>
        </w:rPr>
        <w:t>3 Codex diplomaticus Cavensis. Ed. Morcaldi  (</w:t>
      </w:r>
      <w:r>
        <w:rPr/>
        <w:t>далее</w:t>
      </w:r>
      <w:r>
        <w:rPr>
          <w:lang w:val="en-US"/>
        </w:rPr>
        <w:t xml:space="preserve"> — Cava). </w:t>
      </w:r>
      <w:r>
        <w:rPr/>
        <w:t xml:space="preserve">Т. </w:t>
      </w:r>
      <w:r>
        <w:rPr>
          <w:lang w:val="en-US"/>
        </w:rPr>
        <w:t>VI</w:t>
      </w:r>
      <w:r>
        <w:rPr/>
        <w:t>, № 925 (1038).</w:t>
      </w:r>
    </w:p>
    <w:p>
      <w:pPr>
        <w:pStyle w:val="Normal"/>
        <w:autoSpaceDE w:val="false"/>
        <w:ind w:firstLine="426"/>
        <w:jc w:val="both"/>
        <w:rPr/>
      </w:pPr>
      <w:r>
        <w:rPr/>
        <w:t>4 В статутах XIII в. предписывается иметь в крупных государственных хо</w:t>
        <w:softHyphen/>
        <w:t>зяйствах пять пастухов на 1000 овец и четыре — на 300 коров.</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t>Скотоводство было довольно примитивным — преимущественно пастбищным, а не стойловым. Свиньи паслись в лесах, кормясь там желудями. Сбор и специальная заготовка желудей свидетельствуют о том, что местами свиньи часть года содержались в свинарниках. Остальной скот выпускали на пастбища. Иногда пастбищами слу</w:t>
        <w:softHyphen/>
        <w:t>жили болота, подсыхавшие летом. Хлев, овчарня, сеновал упоми</w:t>
        <w:softHyphen/>
        <w:t>наются документами редко — обычно скот пасся на подножном кор</w:t>
        <w:softHyphen/>
        <w:t>му. Овцеводство, наиболее развитое в Апулии, было перегонным: стада овец весной перегоняли с апулийской равнины в горы, а осенью их гнали обратно. В XIII в. огромным стадам овец, при</w:t>
        <w:softHyphen/>
        <w:t>надлежавшим государству, разрешалось свободно переходить по землям частных лиц. Это наносило вред посевам, и Карлу I Ан</w:t>
        <w:softHyphen/>
        <w:t>жуйскому пришлось в конце XIII в. издать особый закон, требую</w:t>
        <w:softHyphen/>
        <w:t>щий ограждать их от скота во время перегонов.</w:t>
      </w:r>
    </w:p>
    <w:p>
      <w:pPr>
        <w:pStyle w:val="Normal"/>
        <w:autoSpaceDE w:val="false"/>
        <w:ind w:firstLine="426"/>
        <w:jc w:val="both"/>
        <w:rPr/>
      </w:pPr>
      <w:r>
        <w:rPr/>
        <w:t>Развитие экстенсивного скотоводства неблагоприятно влияло на земледелие: почти полное отсутствие удобрений (которые можно было бы собрать при стойловом содержании скота) отрицательно сказывалось на урожайности.</w:t>
      </w:r>
    </w:p>
    <w:p>
      <w:pPr>
        <w:pStyle w:val="Normal"/>
        <w:autoSpaceDE w:val="false"/>
        <w:ind w:firstLine="426"/>
        <w:jc w:val="both"/>
        <w:rPr/>
      </w:pPr>
      <w:r>
        <w:rPr/>
        <w:t>Южноитальянская деревня не была кучевой: дома, как правило, были разбросаны на довольно обширной территории, усадьбы пере</w:t>
        <w:softHyphen/>
        <w:t>межались с пашнями, виноградниками, садами. Каждый дом и участок имели доступ к дороге: государственной или общинной. Местами еще уцелели античные дороги.</w:t>
      </w:r>
    </w:p>
    <w:p>
      <w:pPr>
        <w:pStyle w:val="Normal"/>
        <w:autoSpaceDE w:val="false"/>
        <w:ind w:firstLine="426"/>
        <w:jc w:val="both"/>
        <w:rPr/>
      </w:pPr>
      <w:r>
        <w:rPr/>
        <w:t>Центром каждого держания был крестьянский двор с деревян</w:t>
        <w:softHyphen/>
        <w:t>ным домом, колодцем, винным погребом. Около двора располага</w:t>
        <w:softHyphen/>
        <w:t>лось гумно, на котором молотили зерно, за домом разбивался ого</w:t>
        <w:softHyphen/>
        <w:t>род. Иногда рядом находился сад; часто фруктовые деревья росли в огороде, на дворе, в винограднике и даже на пашне. В усадьбах изредка имелись хлев, сеновал, овчарня, свинарник. Зерно храни</w:t>
        <w:softHyphen/>
        <w:t>лось в особых ямах.</w:t>
      </w:r>
    </w:p>
    <w:p>
      <w:pPr>
        <w:pStyle w:val="Normal"/>
        <w:autoSpaceDE w:val="false"/>
        <w:ind w:firstLine="426"/>
        <w:jc w:val="both"/>
        <w:rPr/>
      </w:pPr>
      <w:r>
        <w:rPr/>
        <w:t>На окраине деревенской территории располагались хутора. Там жили те крестьяне, которые получали в аренду заброшенные земли и должны были пустить их в обработку, насадить виноградники, сады и пр. Впрочем, они могли сами не жить на хуторе, а послать туда зависимых от них людей; последние обрабатывали эти земли, окружали их изгородью, чтобы уберечь от потравы скотом. Арен</w:t>
        <w:softHyphen/>
        <w:t>даторам вменялось в обязанность строить на передаваемой им зем</w:t>
        <w:softHyphen/>
        <w:t>ле дом. Часто им предоставлялось право по окончании срока до</w:t>
        <w:softHyphen/>
        <w:t>говора разобрать дом и увезти бревна с собой.</w:t>
      </w:r>
    </w:p>
    <w:p>
      <w:pPr>
        <w:pStyle w:val="Normal"/>
        <w:autoSpaceDE w:val="false"/>
        <w:ind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426"/>
        <w:jc w:val="both"/>
        <w:rPr/>
      </w:pPr>
      <w:r>
        <w:rPr/>
        <w:t>Южная Италия IX—XIII ее.</w:t>
      </w:r>
    </w:p>
    <w:p>
      <w:pPr>
        <w:pStyle w:val="Normal"/>
        <w:autoSpaceDE w:val="false"/>
        <w:ind w:firstLine="426"/>
        <w:jc w:val="both"/>
        <w:rPr/>
      </w:pPr>
      <w:r>
        <w:rPr/>
        <w:t>*</w:t>
      </w:r>
    </w:p>
    <w:p>
      <w:pPr>
        <w:pStyle w:val="Normal"/>
        <w:autoSpaceDE w:val="false"/>
        <w:ind w:firstLine="426"/>
        <w:jc w:val="both"/>
        <w:rPr/>
      </w:pPr>
      <w:r>
        <w:rPr/>
        <w:t>Жители каждой деревни составляли общину, игравшую в Юж</w:t>
        <w:softHyphen/>
        <w:t>ной Италии очень важную роль как в хозяйственной жизни, так и в борьбе крестьян с феодалами.</w:t>
      </w:r>
    </w:p>
    <w:p>
      <w:pPr>
        <w:pStyle w:val="Normal"/>
        <w:autoSpaceDE w:val="false"/>
        <w:ind w:firstLine="426"/>
        <w:jc w:val="both"/>
        <w:rPr/>
      </w:pPr>
      <w:r>
        <w:rPr/>
        <w:t>Заняв в VI—VII вв. часть Южной Италии, лангобарды сели</w:t>
        <w:softHyphen/>
        <w:t>лись здесь отдельными деревнями, почти не смешиваясь на первых порах с римскими мелкими землевладельцами. Как и на Севере, они осели кровнородственными объединениями. Даже в источниках VIII—IX вв. иногда встречается термин «кондома» (</w:t>
      </w:r>
      <w:r>
        <w:rPr>
          <w:lang w:val="en-US"/>
        </w:rPr>
        <w:t>condoma</w:t>
      </w:r>
      <w:r>
        <w:rPr/>
        <w:t>), обо</w:t>
        <w:softHyphen/>
        <w:t>значающий большую семью, или домовую общину, являющуюся пережитком родового строя. В некоторых грамотах имеется описа</w:t>
        <w:softHyphen/>
        <w:t>ние большой семьи: упоминается имя главы семьи «с женой, сы</w:t>
        <w:softHyphen/>
        <w:t>новьями, дочерьми, невестками и внуками» 5. Большие семьи, фигу</w:t>
        <w:softHyphen/>
        <w:t>рирующие в грамотах, входят в состав дарений церкви или являют</w:t>
        <w:softHyphen/>
        <w:t>ся объектом тяжб между феодалами. Таким образом, речь идет о больших семьях (охватывающих родственников трех поколений), которые уже утратили свою свободу, хотя и сохранили совместное хозяйство. Они переходят к новому владельцу в полном составе вместе с землей, на которой они сидят, со всем движимым и недви</w:t>
        <w:softHyphen/>
        <w:t>жимым имуществом. Прямых сведений о кондомах крестьян, исста</w:t>
        <w:softHyphen/>
        <w:t>ри сохранивших свою свободу, нет. Очевидно, отдельные большие семьи свободных крестьян-аллодистов также уцелели, пока не рас</w:t>
        <w:softHyphen/>
        <w:t>пались на малые. Можно предположить, что в VIII—IX вв. сво</w:t>
        <w:softHyphen/>
        <w:t>бодных кондом было меньше, чем больших семей зависимых кре</w:t>
        <w:softHyphen/>
        <w:t>стьян: факторы, разлагавшие внутрисемейные связи, должны были действовать эффективнее в отношении свободных кондом, члены которых, сообща владея аллодиальной собственностью, могли рас</w:t>
        <w:softHyphen/>
        <w:t>поряжаться ею и делить ее. Постепенно все большие семьи, пред</w:t>
        <w:softHyphen/>
        <w:t>ставлявшие собой пережиток родового строя, распались на малые; показательно, что термин «кондома» (в дальнейшем исчезнувший) в это время изредка переносится и на малую семью.</w:t>
      </w:r>
    </w:p>
    <w:p>
      <w:pPr>
        <w:pStyle w:val="Normal"/>
        <w:autoSpaceDE w:val="false"/>
        <w:ind w:firstLine="426"/>
        <w:jc w:val="both"/>
        <w:rPr/>
      </w:pPr>
      <w:r>
        <w:rPr/>
        <w:t>Об интенсивно происходившем в IX—X вв. процессе распада большой семьи свидетельствуют многочисленные грамоты, оформ</w:t>
        <w:softHyphen/>
        <w:t>лявшие раздел общего имущества между его бывшими совладель</w:t>
        <w:softHyphen/>
        <w:t>цами— братьями, дядьями с племянниками, двоюродными братья</w:t>
        <w:softHyphen/>
        <w:t>ми. Раздел семейной собственности между свободными мелкими крестьянами производился весьма точно: один из совладельцев про</w:t>
        <w:softHyphen/>
        <w:t>водил новые границы, а второй (или остальные, если их было не</w:t>
        <w:softHyphen/>
        <w:t>сколько) выбирал себе долю по своему усмотрению. При наличии ряда участков нередко дробился каждый из них — для того, чтобы выделившиеся индивидуальные владельцы получили поля, вино</w:t>
        <w:softHyphen/>
        <w:t>градники, оливковые рощи и сады одинакового качества.</w:t>
      </w:r>
    </w:p>
    <w:p>
      <w:pPr>
        <w:pStyle w:val="Normal"/>
        <w:autoSpaceDE w:val="false"/>
        <w:ind w:firstLine="426"/>
        <w:jc w:val="both"/>
        <w:rPr/>
      </w:pPr>
      <w:r>
        <w:rPr>
          <w:lang w:val="en-US"/>
        </w:rPr>
        <w:t xml:space="preserve">5 Chron. Vult., I, № 40 (812 </w:t>
      </w:r>
      <w:r>
        <w:rPr/>
        <w:t>г</w:t>
      </w:r>
      <w:r>
        <w:rPr>
          <w:lang w:val="en-US"/>
        </w:rPr>
        <w:t xml:space="preserve">.); Cava, I, № 111 (899 </w:t>
      </w:r>
      <w:r>
        <w:rPr/>
        <w:t>г</w:t>
      </w:r>
      <w:r>
        <w:rPr>
          <w:lang w:val="en-US"/>
        </w:rPr>
        <w:t xml:space="preserve">.) </w:t>
      </w:r>
      <w:r>
        <w:rPr/>
        <w:t>и</w:t>
      </w:r>
      <w:r>
        <w:rPr>
          <w:lang w:val="en-US"/>
        </w:rPr>
        <w:t xml:space="preserve"> </w:t>
      </w:r>
      <w:r>
        <w:rPr/>
        <w:t>др</w:t>
      </w:r>
      <w:r>
        <w:rPr>
          <w:lang w:val="en-US"/>
        </w:rPr>
        <w:t>.</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Важно отметить, что подчас разделу подвергалась не вся недви</w:t>
        <w:softHyphen/>
        <w:t>жимость; некоторые объекты оставались в совместной собственно</w:t>
        <w:softHyphen/>
        <w:t>сти родственников, которые назывались в грамотах совладельцами (</w:t>
      </w:r>
      <w:r>
        <w:rPr>
          <w:lang w:val="en-US"/>
        </w:rPr>
        <w:t>sortifices</w:t>
      </w:r>
      <w:r>
        <w:rPr/>
        <w:t>). Но даже в том случае, если члены бывшей большой семьи делили недвижимое имущество целиком, экономическая связь между этими людьми не порывалась окончательно. Например, если кто-либо из них намеревался продать выделенные ему некогда зем</w:t>
        <w:softHyphen/>
        <w:t>ли, у остальных участников раздела сохранялось право предпочти</w:t>
        <w:softHyphen/>
        <w:t>тельной покупки земли «по справедливой цене»; лишь в случае их отказа собственник мог продать землю третьим лицам.</w:t>
      </w:r>
    </w:p>
    <w:p>
      <w:pPr>
        <w:pStyle w:val="Normal"/>
        <w:autoSpaceDE w:val="false"/>
        <w:ind w:firstLine="426"/>
        <w:jc w:val="both"/>
        <w:rPr/>
      </w:pPr>
      <w:r>
        <w:rPr/>
        <w:t>Родственники продолжали играть важную роль в жизни общин</w:t>
        <w:softHyphen/>
        <w:t>ников. Они принимали участие в различных юридических процеду</w:t>
        <w:softHyphen/>
        <w:t>рах: являлись соприсяжниками, нередко в судебных процессах истец или ответчик выступали не только от своего имени, но и от лица всех своих сородичей и совладельцев. В ранний период община еще не получила вполне оформленной организации. Однако она об</w:t>
        <w:softHyphen/>
        <w:t>ладала важными экономическими функциями, связанными с совме</w:t>
        <w:softHyphen/>
        <w:t>стным пользованием общинными угодьями.</w:t>
      </w:r>
    </w:p>
    <w:p>
      <w:pPr>
        <w:pStyle w:val="Normal"/>
        <w:autoSpaceDE w:val="false"/>
        <w:ind w:firstLine="426"/>
        <w:jc w:val="both"/>
        <w:rPr/>
      </w:pPr>
      <w:r>
        <w:rPr/>
        <w:t>До X—XI вв. жители римских деревень, по-видимому, не были объединены в общины. Здесь давно уже исчезли общины, ведущие свое начало от доримских времен, а воздействие институтов, прине</w:t>
        <w:softHyphen/>
        <w:t>сенных с собой лангобардами, не являлось до их слияния с мест</w:t>
        <w:softHyphen/>
        <w:t>ным населением настолько сильным, чтобы возродить общину в среде италийских мелких собственников и зависимых крестьян.</w:t>
      </w:r>
    </w:p>
    <w:p>
      <w:pPr>
        <w:pStyle w:val="Normal"/>
        <w:autoSpaceDE w:val="false"/>
        <w:ind w:firstLine="426"/>
        <w:jc w:val="both"/>
        <w:rPr/>
      </w:pPr>
      <w:r>
        <w:rPr/>
        <w:t>В X—XI вв. начинается новый, более высокий этап в развитии общины. В это время вотчинники, стремясь освоить пустующие зем</w:t>
        <w:softHyphen/>
        <w:t>ли, стали привлекать на них пришлых людей. Уход крестьян из старых деревень означал полный разрыв с отживавшими больше-семейными связями — на новом месте формируются, разумеется, территориальные общины. Они имеют смешанный этнический со</w:t>
        <w:softHyphen/>
        <w:t>став: сюда переселяются как римляне, так и лангобарды. Если в X в. наряду с этими новыми общинами существовали общины, ко</w:t>
        <w:softHyphen/>
        <w:t>торые вели свое начало с поселения лангобардов и нередко сохра</w:t>
        <w:softHyphen/>
        <w:t>няли архаичные черты, то в XI в., когда в основном завершилось слияние римской и лангобардской народностей, они также измени</w:t>
        <w:softHyphen/>
        <w:t>ли свой состав и характер: соседские связи почти полностью вытес</w:t>
        <w:softHyphen/>
        <w:t>нили родственные и в старых общинах.</w:t>
      </w:r>
    </w:p>
    <w:p>
      <w:pPr>
        <w:pStyle w:val="Normal"/>
        <w:autoSpaceDE w:val="false"/>
        <w:ind w:firstLine="426"/>
        <w:jc w:val="both"/>
        <w:rPr/>
      </w:pPr>
      <w:r>
        <w:rPr/>
        <w:t>Церковные и светские феодалы иногда давали переселенцам осо</w:t>
        <w:softHyphen/>
        <w:t>бые хартии, в которых оговаривались относительно льготные усло</w:t>
        <w:softHyphen/>
        <w:t>вия поселения на их земле пришлых крестьян. Подобный путь формирования новых общин характерен как для византийских, так и для лангобардских областей. Так, например, было на землях мо</w:t>
        <w:softHyphen/>
        <w:t>настыря Волтурно. Сарацины во время набегов подвергли страш</w:t>
        <w:softHyphen/>
        <w:t>ному опустошению его территорию, поэтому аббаты приступили в широких масштабах к поселению на обезлюдевших землях крестьян,</w:t>
      </w:r>
    </w:p>
    <w:p>
      <w:pPr>
        <w:pStyle w:val="Normal"/>
        <w:autoSpaceDE w:val="false"/>
        <w:ind w:firstLine="426"/>
        <w:jc w:val="both"/>
        <w:rPr/>
      </w:pPr>
      <w:r>
        <w:rPr/>
        <w:t>ш</w:t>
      </w:r>
    </w:p>
    <w:p>
      <w:pPr>
        <w:pStyle w:val="Normal"/>
        <w:autoSpaceDE w:val="false"/>
        <w:ind w:firstLine="426"/>
        <w:jc w:val="both"/>
        <w:rPr/>
      </w:pPr>
      <w:r>
        <w:rPr/>
        <w:t xml:space="preserve">Южная Италия </w:t>
      </w:r>
      <w:r>
        <w:rPr>
          <w:lang w:val="en-US"/>
        </w:rPr>
        <w:t>tX</w:t>
      </w:r>
      <w:r>
        <w:rPr/>
        <w:t>—XIII вв.</w:t>
      </w:r>
    </w:p>
    <w:p>
      <w:pPr>
        <w:pStyle w:val="Normal"/>
        <w:autoSpaceDE w:val="false"/>
        <w:ind w:firstLine="426"/>
        <w:jc w:val="both"/>
        <w:rPr/>
      </w:pPr>
      <w:r>
        <w:rPr/>
        <w:t>«И поскольку,— пишет хронист о первой половине X в.,— в те вре</w:t>
        <w:softHyphen/>
        <w:t>мена в этой местности почти не было жителей и лишь изредка мож</w:t>
        <w:softHyphen/>
        <w:t>но было увидеть путника или земледельца... [аббат] стремился при</w:t>
        <w:softHyphen/>
        <w:t>влечь из графства Вальва людей..., которых он определил жить, работать и обрабатывать землю этого монастыря» 6. Сохранились письменные соглашения с группами лиц — первые поселенческие хартии. Пришлым людям предоставлялась такая территория, ка</w:t>
        <w:softHyphen/>
        <w:t>кую они в состоянии будут обработать, и определялись повинно</w:t>
        <w:softHyphen/>
        <w:t>сти за землю. Иногда крестьян обязывали жить не в деревне, а самим построить крепость или поселиться в уже возведенном укреплении. Так образовывались новые поселения деревенского типа, подчас обнесенные крепостными стенами, жители которых создавали общины. Много крепостей было основано во второй по</w:t>
        <w:softHyphen/>
        <w:t>ловине X—первой половине XI в. на территории аббатства Мон-те Кассино, предпринимавшего те же меры, чтобы возродить свое хозяйство после опустошительных нападений сарацин в X в. Так создались особо благоприятные условия для усиления общин на тер</w:t>
        <w:softHyphen/>
        <w:t>ритории этого могущественного монастыря.</w:t>
      </w:r>
    </w:p>
    <w:p>
      <w:pPr>
        <w:pStyle w:val="Normal"/>
        <w:autoSpaceDE w:val="false"/>
        <w:ind w:firstLine="426"/>
        <w:jc w:val="both"/>
        <w:rPr/>
      </w:pPr>
      <w:r>
        <w:rPr/>
        <w:t>Появляются хартии, которых добились у Монте Кассино жите</w:t>
        <w:softHyphen/>
        <w:t>ли крепостей Трайетто (1061 г.) и Суйо (1079). В отличие от кол</w:t>
        <w:softHyphen/>
        <w:t>лективных арендных договоров, в основном не выходивших за эко</w:t>
        <w:softHyphen/>
        <w:t>номические рамки, в этих хартиях впервые ограничивается власть сеньора над общиной. В них не только фиксируются поборы, взи</w:t>
        <w:softHyphen/>
        <w:t>маемые с крестьян, но и подтверждается право крестьян на их дви</w:t>
        <w:softHyphen/>
        <w:t>жимое и недвижимое аллодиальное имущество. Крестьяне ограж</w:t>
        <w:softHyphen/>
        <w:t>даются от произвола сеньора: согласно хартий Трайетто, никто не может заставить держателей вступить в брак помимо их воли; со</w:t>
        <w:softHyphen/>
        <w:t>гласно привилегии, данной Суйо, дочери крестьян получают гаран</w:t>
        <w:softHyphen/>
        <w:t>тию, что они не будут обращены в рабство за какие-либо преступ</w:t>
        <w:softHyphen/>
        <w:t>ления. Обе общины добились известной степени самоуправления.</w:t>
      </w:r>
    </w:p>
    <w:p>
      <w:pPr>
        <w:pStyle w:val="Normal"/>
        <w:autoSpaceDE w:val="false"/>
        <w:ind w:firstLine="426"/>
        <w:jc w:val="both"/>
        <w:rPr/>
      </w:pPr>
      <w:r>
        <w:rPr/>
        <w:t>Каковы же были в Южной Италии общинные распорядки? Очень важное значение для крестьян имело пользование общинны</w:t>
        <w:softHyphen/>
        <w:t>ми угодьями — лесами, пастбищами, заболоченными землями, река</w:t>
        <w:softHyphen/>
        <w:t>ми, водоемами. Это объяснялось нуждой в пастбищах и лесах в связи с большим удельным весом скотоводства в общем составе хозяйства. Кроме того, в лесах собирали хворост, рубили сухостой, а иногда и строительный лес — для постройки домов, изготовления деревянных частей плугов и других сельскохозяйственных ору</w:t>
        <w:softHyphen/>
        <w:t>дий и пр. Некоторое экономическое значение могла иметь и охота в общинных лесах. Немалую ценность, особенно в Апулии, представ</w:t>
        <w:softHyphen/>
        <w:t>ляли принадлежавшие общине воды.</w:t>
      </w:r>
    </w:p>
    <w:p>
      <w:pPr>
        <w:pStyle w:val="Normal"/>
        <w:autoSpaceDE w:val="false"/>
        <w:ind w:firstLine="426"/>
        <w:jc w:val="both"/>
        <w:rPr/>
      </w:pPr>
      <w:r>
        <w:rPr/>
        <w:t>Земельные участки отчуждались всегда вместе с правом пользова</w:t>
        <w:softHyphen/>
        <w:t>ния угодьями — «лесами, реками, дорогами, пастбищами, деревьями,</w:t>
      </w:r>
    </w:p>
    <w:p>
      <w:pPr>
        <w:pStyle w:val="Normal"/>
        <w:autoSpaceDE w:val="false"/>
        <w:ind w:firstLine="426"/>
        <w:jc w:val="both"/>
        <w:rPr/>
      </w:pPr>
      <w:r>
        <w:rPr/>
        <w:t xml:space="preserve">6 </w:t>
      </w:r>
      <w:r>
        <w:rPr>
          <w:lang w:val="en-US"/>
        </w:rPr>
        <w:t>Chron</w:t>
      </w:r>
      <w:r>
        <w:rPr/>
        <w:t xml:space="preserve">. </w:t>
      </w:r>
      <w:r>
        <w:rPr>
          <w:lang w:val="en-US"/>
        </w:rPr>
        <w:t>Vult</w:t>
      </w:r>
      <w:r>
        <w:rPr/>
        <w:t xml:space="preserve">, II, </w:t>
      </w:r>
      <w:r>
        <w:rPr>
          <w:lang w:val="en-US"/>
        </w:rPr>
        <w:t>p</w:t>
      </w:r>
      <w:r>
        <w:rPr/>
        <w:t>. 42.</w:t>
      </w:r>
    </w:p>
    <w:p>
      <w:pPr>
        <w:pStyle w:val="Normal"/>
        <w:autoSpaceDE w:val="false"/>
        <w:ind w:firstLine="426"/>
        <w:jc w:val="both"/>
        <w:rPr/>
      </w:pPr>
      <w:r>
        <w:rPr/>
        <w:t>Южная Италия IX—XIII ее.</w:t>
      </w:r>
    </w:p>
    <w:p>
      <w:pPr>
        <w:pStyle w:val="Normal"/>
        <w:autoSpaceDE w:val="false"/>
        <w:ind w:firstLine="426"/>
        <w:jc w:val="both"/>
        <w:rPr/>
      </w:pPr>
      <w:r>
        <w:rPr/>
        <w:t>горами и долинами». Таким путем новые собственники этих участков (светские или церковные феодалы, реже — зажиточные крестьяне или горожане) также становились совладельцами общин</w:t>
        <w:softHyphen/>
        <w:t>ных земель. С самого начала процесса феодализации сеньоры начали наступление на общинные угодья, одновременно с захватом крестьян</w:t>
        <w:softHyphen/>
        <w:t>ских наделов. Приобретение вместе с крестьянскими участками пра</w:t>
        <w:softHyphen/>
        <w:t xml:space="preserve">ва пользования неподеленными угодьями облегчало феодалу их частичное или полное присвоение в дальнейшем. Переход к сеньору права собственности на общинные земли выражался в том, что он требовал с крестьян особых поборов — </w:t>
      </w:r>
      <w:r>
        <w:rPr>
          <w:lang w:val="en-US"/>
        </w:rPr>
        <w:t>herbaticum</w:t>
      </w:r>
      <w:r>
        <w:rPr/>
        <w:t xml:space="preserve"> (</w:t>
      </w:r>
      <w:r>
        <w:rPr>
          <w:lang w:val="en-US"/>
        </w:rPr>
        <w:t>herba</w:t>
      </w:r>
      <w:r>
        <w:rPr/>
        <w:t xml:space="preserve"> — трава) за пастбища, </w:t>
      </w:r>
      <w:r>
        <w:rPr>
          <w:lang w:val="en-US"/>
        </w:rPr>
        <w:t>glandeaticum</w:t>
      </w:r>
      <w:r>
        <w:rPr/>
        <w:t xml:space="preserve"> (</w:t>
      </w:r>
      <w:r>
        <w:rPr>
          <w:lang w:val="en-US"/>
        </w:rPr>
        <w:t>glandes</w:t>
      </w:r>
      <w:r>
        <w:rPr/>
        <w:t xml:space="preserve"> — желуди) за выпас свиней в лесу, </w:t>
      </w:r>
      <w:r>
        <w:rPr>
          <w:lang w:val="en-US"/>
        </w:rPr>
        <w:t>aquaticum</w:t>
      </w:r>
      <w:r>
        <w:rPr/>
        <w:t xml:space="preserve"> (</w:t>
      </w:r>
      <w:r>
        <w:rPr>
          <w:lang w:val="en-US"/>
        </w:rPr>
        <w:t>aqua</w:t>
      </w:r>
      <w:r>
        <w:rPr/>
        <w:t xml:space="preserve"> — вода) за право брать воду в реках и источ</w:t>
        <w:softHyphen/>
        <w:t>никах. Однако община столь энергично отстаивала свои земли, что захватить их целиком феодалам не удалось.</w:t>
      </w:r>
    </w:p>
    <w:p>
      <w:pPr>
        <w:pStyle w:val="Normal"/>
        <w:autoSpaceDE w:val="false"/>
        <w:ind w:firstLine="426"/>
        <w:jc w:val="both"/>
        <w:rPr/>
      </w:pPr>
      <w:r>
        <w:rPr/>
        <w:t>В Южной Италии отсутствовали условия для внедрения систе</w:t>
        <w:softHyphen/>
        <w:t>мы открытых полей, игравшей столь большую роль в хозяйственной жизни деревни многих европейских стран. Это объясняется специ</w:t>
        <w:softHyphen/>
        <w:t>фикой агрикультуры данных областей. Там было много виноград</w:t>
        <w:softHyphen/>
        <w:t>ников, садов и оливковых рощ, окруженных изгородями или сте</w:t>
        <w:softHyphen/>
        <w:t>нами и перемежавшихся, как правило, с пахотными участками (тоже окруженными иногда изгородями или рвами). Понятно, что на та</w:t>
        <w:softHyphen/>
        <w:t>кие разбросанные в разных местах мелкие, а подчас мельчайшие участки пашни нельзя было выпустить после снятия урожая скот общинников. Поскольку система открытых полей отсутствовала, от</w:t>
        <w:softHyphen/>
        <w:t>падала надобность и в тесно связанном с ней принудительном сево</w:t>
        <w:softHyphen/>
        <w:t>обороте. В самом деле, мы не находим здесь даже следов этих общинных распорядков. Тем не менее хозяйственные функции общи</w:t>
        <w:softHyphen/>
        <w:t>ны отнюдь не ограничивались тем, что ее члены совместно пользо</w:t>
        <w:softHyphen/>
        <w:t>вались общинными угодьями. Ввиду необходимости орошения са</w:t>
        <w:softHyphen/>
        <w:t>дов, масличных насаждений и пр. община должна была, очевидно, строго регулировать подачу воды на земли отдельных крестьян. Общине принадлежали не только реки и естественные водоемы, но и каналы; содержать их в должном порядке также являлось, по-ви</w:t>
        <w:softHyphen/>
        <w:t>димому, одной из ее функций.</w:t>
      </w:r>
    </w:p>
    <w:p>
      <w:pPr>
        <w:pStyle w:val="Normal"/>
        <w:autoSpaceDE w:val="false"/>
        <w:ind w:firstLine="426"/>
        <w:jc w:val="both"/>
        <w:rPr/>
      </w:pPr>
      <w:r>
        <w:rPr/>
        <w:t>Однако для нормального функционирования и, тем более, даль</w:t>
        <w:softHyphen/>
        <w:t>нейшего развития мелкого крестьянского хозяйства при данном состоянии производительных сил, в обстановке, сложившейся в Южной Италии, общинные связи зачастую оказывались недоста</w:t>
        <w:softHyphen/>
        <w:t>точными. Не всегда мелкий крестьянин с семьей мог преодолеть в своей производственной деятельности многочисленные препятствия, грозившие подорвать его хозяйство — нехватку скота, рабочей силы, орудий производства, в том числе плуга, масличного и виноградного пресса, представлявших большую ценность. Поэтому нередко со</w:t>
        <w:softHyphen/>
        <w:t>хранялись определенные хозяйственные связи между родственни</w:t>
        <w:softHyphen/>
        <w:t>ками. Наряду с коллективами родственников создавались своеоб-</w:t>
      </w:r>
    </w:p>
    <w:p>
      <w:pPr>
        <w:pStyle w:val="Normal"/>
        <w:autoSpaceDE w:val="false"/>
        <w:ind w:firstLine="426"/>
        <w:jc w:val="both"/>
        <w:rPr/>
      </w:pPr>
      <w:r>
        <w:rPr/>
        <w:t>из</w:t>
      </w:r>
    </w:p>
    <w:p>
      <w:pPr>
        <w:pStyle w:val="Normal"/>
        <w:autoSpaceDE w:val="false"/>
        <w:ind w:firstLine="426"/>
        <w:jc w:val="both"/>
        <w:rPr/>
      </w:pPr>
      <w:r>
        <w:rPr/>
        <w:t>Южная Италия IX—XIII вв.</w:t>
      </w:r>
    </w:p>
    <w:p>
      <w:pPr>
        <w:pStyle w:val="Normal"/>
        <w:autoSpaceDE w:val="false"/>
        <w:ind w:firstLine="426"/>
        <w:jc w:val="both"/>
        <w:rPr/>
      </w:pPr>
      <w:r>
        <w:rPr/>
        <w:t>разные объединения крестьян-общинников, экономической основой которых была общая собственность на тот или иной объект (пашню, виноградник, масличный или виноградный пресс и пр.) либо сов</w:t>
        <w:softHyphen/>
        <w:t>местное держание или аренда. Такие крестьянские сообщества (обычно небольшие) могли создаваться, когда часть собственности, принадлежавшая группе родственников, переходила к новым вла</w:t>
        <w:softHyphen/>
        <w:t>дельцам. Иногда они образовывались заново. Их участники (</w:t>
      </w:r>
      <w:r>
        <w:rPr>
          <w:lang w:val="en-US"/>
        </w:rPr>
        <w:t>con</w:t>
      </w:r>
      <w:r>
        <w:rPr/>
        <w:softHyphen/>
      </w:r>
      <w:r>
        <w:rPr>
          <w:lang w:val="en-US"/>
        </w:rPr>
        <w:t>sortes</w:t>
      </w:r>
      <w:r>
        <w:rPr/>
        <w:t xml:space="preserve">, </w:t>
      </w:r>
      <w:r>
        <w:rPr>
          <w:lang w:val="en-US"/>
        </w:rPr>
        <w:t>sortifices</w:t>
      </w:r>
      <w:r>
        <w:rPr/>
        <w:t>) в большинстве случаев либо совместно обрабаты</w:t>
        <w:softHyphen/>
        <w:t>вали землю, либо пользовались сообща орудиями труда.</w:t>
      </w:r>
    </w:p>
    <w:p>
      <w:pPr>
        <w:pStyle w:val="Normal"/>
        <w:autoSpaceDE w:val="false"/>
        <w:ind w:firstLine="426"/>
        <w:jc w:val="both"/>
        <w:rPr/>
      </w:pPr>
      <w:r>
        <w:rPr/>
        <w:t xml:space="preserve">Собственники или держатели — члены крестьянских ассоциаций (иногда эти ассоциации назывались </w:t>
      </w:r>
      <w:r>
        <w:rPr>
          <w:lang w:val="en-US"/>
        </w:rPr>
        <w:t>fraternitates</w:t>
      </w:r>
      <w:r>
        <w:rPr/>
        <w:t xml:space="preserve"> — братства)—под</w:t>
        <w:softHyphen/>
        <w:t>час вместе выступали на суде, защищая свои права на землю. Иног</w:t>
        <w:softHyphen/>
        <w:t>да группы крестьян объединяли усилия, чтобы распахать пустошь или расчистить заимку в лесу, провести ирригационную сеть и со</w:t>
        <w:softHyphen/>
        <w:t>держать ее в исправности. Крестьянские сообщества не разлагали, а даже укрепляли общину, являлись ее ячейками, участвовавшими в экономической жизни и борьбе общины в целом.</w:t>
      </w:r>
    </w:p>
    <w:p>
      <w:pPr>
        <w:pStyle w:val="Normal"/>
        <w:autoSpaceDE w:val="false"/>
        <w:ind w:firstLine="426"/>
        <w:jc w:val="both"/>
        <w:rPr/>
      </w:pPr>
      <w:r>
        <w:rPr/>
        <w:t>*</w:t>
      </w:r>
    </w:p>
    <w:p>
      <w:pPr>
        <w:pStyle w:val="Normal"/>
        <w:autoSpaceDE w:val="false"/>
        <w:ind w:firstLine="426"/>
        <w:jc w:val="both"/>
        <w:rPr/>
      </w:pPr>
      <w:r>
        <w:rPr/>
        <w:t>Лангобарды уже в период своего переселения в Южную Италию знали наряду с большесемейной собственностью аллод — частную собственность на землю, правда, ограниченную пережитками родо-племенных отношений. Это видно, например, из § 167 эдикта Рота</w:t>
        <w:softHyphen/>
        <w:t>ри. Здесь, на Юге, на лангобардов стали оказывать воздействие сохранившиеся еще с позднеримской эпохи развитая частная соб</w:t>
        <w:softHyphen/>
        <w:t>ственность, товарно-денежные отношения, города, крупное земле</w:t>
        <w:softHyphen/>
        <w:t>владение (в первую очередь церковное). В этих условиях происхо</w:t>
        <w:softHyphen/>
        <w:t>дил отмеченный выше распад еще уцелевших больших семей и раз</w:t>
        <w:softHyphen/>
        <w:t>дел их совместных земельных владений. Если часть рядовых лангобардов втягивалась в поземельную и личную зависимость от церковных корпораций и крупных землевладельцев, подчас целыми кондомами, то другая часть лангобардов на время превратилась в мелких свободных собственников. Впрочем, некоторые ограниче</w:t>
        <w:softHyphen/>
        <w:t>ния при отчуждении этой собственности сохранялись еще долго: во многих актах следующих столетий, составленных по нормам ланго</w:t>
        <w:softHyphen/>
        <w:t>бардского права, упоминается право опеки над женщинами и несо</w:t>
        <w:softHyphen/>
        <w:t>вершеннолетними, запрещение (за определенными исключениями) последним продавать свое имущество и пр.</w:t>
      </w:r>
    </w:p>
    <w:p>
      <w:pPr>
        <w:pStyle w:val="Normal"/>
        <w:autoSpaceDE w:val="false"/>
        <w:ind w:firstLine="426"/>
        <w:jc w:val="both"/>
        <w:rPr/>
      </w:pPr>
      <w:r>
        <w:rPr/>
        <w:t>Наряду с лангобардами на Юге имелись и мелкие собственники крестьянского типа римского происхождения. В переходный период, сопровождавшийся серьезными потрясениями и многочисленными земельными перемещениями, часть бывших колонов и даже рабов превратилась в свободных крестьян, а известное число мелких свободных  собственников  уцелело со  времен  поздней  Римской</w:t>
      </w:r>
    </w:p>
    <w:p>
      <w:pPr>
        <w:pStyle w:val="Normal"/>
        <w:autoSpaceDE w:val="false"/>
        <w:ind w:firstLine="426"/>
        <w:jc w:val="both"/>
        <w:rPr/>
      </w:pPr>
      <w:r>
        <w:rPr/>
        <w:t>Южная Италия IX—XIII вв.</w:t>
      </w:r>
    </w:p>
    <w:p>
      <w:pPr>
        <w:pStyle w:val="Normal"/>
        <w:autoSpaceDE w:val="false"/>
        <w:ind w:firstLine="426"/>
        <w:jc w:val="both"/>
        <w:rPr/>
      </w:pPr>
      <w:r>
        <w:rPr/>
        <w:t>империи. О существовании крестьян-италийцев свидетельствует тот факт, что многие поземельные акты составлялись на основании римских юридических норм (на Юге господствовал персональный принцип в праве: на лангобардов распространялись нормы ланго</w:t>
        <w:softHyphen/>
        <w:t>бардского, а на римлян — римского права).</w:t>
      </w:r>
    </w:p>
    <w:p>
      <w:pPr>
        <w:pStyle w:val="Normal"/>
        <w:autoSpaceDE w:val="false"/>
        <w:ind w:firstLine="426"/>
        <w:jc w:val="both"/>
        <w:rPr/>
      </w:pPr>
      <w:r>
        <w:rPr/>
        <w:t>Влияние обстановки, в которой оказались лангобарды, на их дальнейшую социально-экономическую эволюцию, а равным обра</w:t>
        <w:softHyphen/>
        <w:t>зом воздействие институтов, привнесенных лангобардами, на мест</w:t>
        <w:softHyphen/>
        <w:t>ное население положили начало синтез&gt; римских и лангобардских элементов. Этот синтез ярко проявился, в частности, в сфере пра</w:t>
        <w:softHyphen/>
        <w:t>ва, отражавшего существовавшие здесь отношения. Лангобарды ввели кодексы Ротари и Лиутпранда. Римляне могли придержи</w:t>
        <w:softHyphen/>
        <w:t>ваться в суде принятого византийцами еще в VI в. в качестве дейст</w:t>
        <w:softHyphen/>
        <w:t>вующего права кодекса Юстиниана7. Например, в грамоте XI в. о продаже земли в Салернском, принципате говорится о том, что мать должна давать согласие на продажу имущества ее несовершен</w:t>
        <w:softHyphen/>
        <w:t>нолетними сыновьями, «как предписано римским законом, который учредил божественный Юстиниан» 8. Наряду с этим сохранилось и обычное римское право, издавна функционировавшее в данном районе. В грамотах, составленных, в частности, в лангобардских об</w:t>
        <w:softHyphen/>
        <w:t>ластях, именно оно нередко фигурирует под названием «закон рим</w:t>
        <w:softHyphen/>
        <w:t>лян», «римский закон» (</w:t>
      </w:r>
      <w:r>
        <w:rPr>
          <w:lang w:val="en-US"/>
        </w:rPr>
        <w:t>lex</w:t>
      </w:r>
      <w:r>
        <w:rPr/>
        <w:t xml:space="preserve"> </w:t>
      </w:r>
      <w:r>
        <w:rPr>
          <w:lang w:val="en-US"/>
        </w:rPr>
        <w:t>romanorum</w:t>
      </w:r>
      <w:r>
        <w:rPr/>
        <w:t xml:space="preserve">, </w:t>
      </w:r>
      <w:r>
        <w:rPr>
          <w:lang w:val="en-US"/>
        </w:rPr>
        <w:t>lex</w:t>
      </w:r>
      <w:r>
        <w:rPr/>
        <w:t xml:space="preserve"> </w:t>
      </w:r>
      <w:r>
        <w:rPr>
          <w:lang w:val="en-US"/>
        </w:rPr>
        <w:t>romana</w:t>
      </w:r>
      <w:r>
        <w:rPr/>
        <w:t>). Однако в юж</w:t>
        <w:softHyphen/>
        <w:t>ноитальянских документах довольно часто встречается весьма лю</w:t>
        <w:softHyphen/>
        <w:t>бопытное смешение варварских и римских правовых норм. Оно прочно вошло в быт. Так, о лицах, от имени которых составлены грамоты, неоднократно сообщается, что они живут по «римскому закону», а далее в тех же актах идет речь о лангобардских обычаях, которых придерживаются эти люди: «утреннем даре» (</w:t>
      </w:r>
      <w:r>
        <w:rPr>
          <w:lang w:val="en-US"/>
        </w:rPr>
        <w:t>morgincap</w:t>
      </w:r>
      <w:r>
        <w:rPr/>
        <w:t>), небольшом вознаграждении, которое служило гарантией действи</w:t>
        <w:softHyphen/>
        <w:t>тельности дарения (лаунегильде), опеке над женщинами (мундиу-ме) и пр. 9 Подобное смешение и было одной из форм еще не завер</w:t>
        <w:softHyphen/>
        <w:t>шившегося синтеза институтов. Римские законы в византийской или местной традиции не могли отмереть, так как надобность в их при</w:t>
        <w:softHyphen/>
        <w:t>менении порождалась, в частности, унаследованными от римской эпохи и получившими с X—XI вв. свое дальнейшее развитие то</w:t>
        <w:softHyphen/>
        <w:t>варно-денежными отношениями. В то же время некоторые ланго-бардские обычаи прочно укоренились потому, что они отражали долго сохранявшиеся в Южной Италии (и оказавшие известное влияние и на местное население) характерные для лангобардов фор-</w:t>
      </w:r>
    </w:p>
    <w:p>
      <w:pPr>
        <w:pStyle w:val="Normal"/>
        <w:autoSpaceDE w:val="false"/>
        <w:ind w:firstLine="426"/>
        <w:jc w:val="both"/>
        <w:rPr/>
      </w:pPr>
      <w:r>
        <w:rPr/>
        <w:t>7 В VIII в. на Южную Италию была распространена также Эклога, а позд</w:t>
        <w:softHyphen/>
        <w:t>нее — и другие издававшиеся в Византии законы.</w:t>
      </w:r>
    </w:p>
    <w:p>
      <w:pPr>
        <w:pStyle w:val="Normal"/>
        <w:autoSpaceDE w:val="false"/>
        <w:ind w:firstLine="426"/>
        <w:jc w:val="both"/>
        <w:rPr/>
      </w:pPr>
      <w:r>
        <w:rPr/>
        <w:t xml:space="preserve">8 </w:t>
      </w:r>
      <w:r>
        <w:rPr>
          <w:lang w:val="en-US"/>
        </w:rPr>
        <w:t>Cava</w:t>
      </w:r>
      <w:r>
        <w:rPr/>
        <w:t>, VIII, № 1349 (1063 г.).</w:t>
      </w:r>
    </w:p>
    <w:p>
      <w:pPr>
        <w:pStyle w:val="Normal"/>
        <w:autoSpaceDE w:val="false"/>
        <w:ind w:firstLine="426"/>
        <w:jc w:val="both"/>
        <w:rPr/>
      </w:pPr>
      <w:r>
        <w:rPr/>
        <w:t>9 О лангобардском праве см. выше, гл. 1.</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Южная Италия IX—XIII ее.</w:t>
      </w:r>
    </w:p>
    <w:p>
      <w:pPr>
        <w:pStyle w:val="Normal"/>
        <w:autoSpaceDE w:val="false"/>
        <w:ind w:firstLine="426"/>
        <w:jc w:val="both"/>
        <w:rPr/>
      </w:pPr>
      <w:r>
        <w:rPr/>
        <w:t>мы семьи и брака, собственности, институт дарения и некоторые другие формы жизни общества.</w:t>
      </w:r>
    </w:p>
    <w:p>
      <w:pPr>
        <w:pStyle w:val="Normal"/>
        <w:autoSpaceDE w:val="false"/>
        <w:ind w:firstLine="426"/>
        <w:jc w:val="both"/>
        <w:rPr/>
      </w:pPr>
      <w:r>
        <w:rPr/>
        <w:t>Синтез лангобардских и римских элементов послужил исходным моментом для дальнейшего развития южноитальянского общества, которое начало превращаться в феодальное.</w:t>
      </w:r>
    </w:p>
    <w:p>
      <w:pPr>
        <w:pStyle w:val="Normal"/>
        <w:autoSpaceDE w:val="false"/>
        <w:ind w:firstLine="426"/>
        <w:jc w:val="both"/>
        <w:rPr/>
      </w:pPr>
      <w:r>
        <w:rPr/>
        <w:t>В этом направлении шло развитие не только лангобардских тер</w:t>
        <w:softHyphen/>
        <w:t>риторий, не и Калабрии — византийской области, куда лангобарды переселились в небольшом числе, Апулии, районов Неаполя, Амаль-фи и Гаэты. По существу нельзя уловить заметной разницы в эко</w:t>
        <w:softHyphen/>
        <w:t>номическом и социальном развитии районов, где лангобардский элемент был сильнее (в их число входила, как мы видели, и зави</w:t>
        <w:softHyphen/>
        <w:t>симая от Византии Апулия), и тех, где лангобардов поселилось меньше. Исторические судьбы лангобардских и византийских обла</w:t>
        <w:softHyphen/>
        <w:t>стей во многом сходны: одинаковые природные условия, античные традиции в сфере экономической и отчасти социальной, очень низ</w:t>
        <w:softHyphen/>
        <w:t>кая плотность населения, общая борьба с сарацинами приводили к тому, что, несмотря на военные столкновения между ними, эти области были тесно связаны между собой. Крупные монастыри име</w:t>
        <w:softHyphen/>
        <w:t>ли владения в тех и других районах; жители подчас переселялись на соседние территории в качестве арендаторов, госпитов (пришлых крестьян) и т. п. После норманского завоевания XI в. различия между областями Юга еще более сгладились.</w:t>
      </w:r>
    </w:p>
    <w:p>
      <w:pPr>
        <w:pStyle w:val="Normal"/>
        <w:autoSpaceDE w:val="false"/>
        <w:ind w:firstLine="426"/>
        <w:jc w:val="both"/>
        <w:rPr/>
      </w:pPr>
      <w:r>
        <w:rPr/>
        <w:t>*</w:t>
      </w:r>
    </w:p>
    <w:p>
      <w:pPr>
        <w:pStyle w:val="Normal"/>
        <w:autoSpaceDE w:val="false"/>
        <w:ind w:firstLine="426"/>
        <w:jc w:val="both"/>
        <w:rPr/>
      </w:pPr>
      <w:r>
        <w:rPr/>
        <w:t>За оформленными в грамотах этого времени частыми перемеще</w:t>
        <w:softHyphen/>
        <w:t>ниями земельной собственности в форме купли-продажи, обмена, дарения, залога и пр. скрывался медленно идущий процесс феода</w:t>
        <w:softHyphen/>
        <w:t>лизации. Большая часть актов оформляла продажу земельных участков или дарение их церкви. Если представить себе обстановку того времени: частые неурожаи, войны, кровопролитные усобицы, то нельзя не прийти к выводу, что для мелкого собственника кре</w:t>
        <w:softHyphen/>
        <w:t>стьянского типа продажа или дарение земли нередко были вынуж</w:t>
        <w:softHyphen/>
        <w:t>денными актами и за отчуждением всего или части надела крылась самая жестокая экономическая необходимость. Иногда это отмеча</w:t>
        <w:softHyphen/>
        <w:t>лось и в самих грамотах: «Я страдаю от сильного голода и лишений и не имею никаких средств к жизни»,— жалуется один из обеднев</w:t>
        <w:softHyphen/>
        <w:t>ших людей 10.</w:t>
      </w:r>
    </w:p>
    <w:p>
      <w:pPr>
        <w:pStyle w:val="Normal"/>
        <w:autoSpaceDE w:val="false"/>
        <w:ind w:firstLine="426"/>
        <w:jc w:val="both"/>
        <w:rPr/>
      </w:pPr>
      <w:r>
        <w:rPr/>
        <w:t>Определенную роль в разорении крестьян играло ростовщиче</w:t>
        <w:softHyphen/>
        <w:t>ство. Ростовщики зачастую давали ссуды под залог участков па</w:t>
        <w:softHyphen/>
        <w:t>хотной земли, виноградников, оливковых рощ, садов, присваивая</w:t>
      </w:r>
    </w:p>
    <w:p>
      <w:pPr>
        <w:pStyle w:val="Normal"/>
        <w:autoSpaceDE w:val="false"/>
        <w:ind w:firstLine="426"/>
        <w:jc w:val="both"/>
        <w:rPr/>
      </w:pPr>
      <w:r>
        <w:rPr>
          <w:lang w:val="en-US" w:eastAsia="en-US"/>
        </w:rPr>
        <w:t xml:space="preserve">Chartularium Cupersanense. Ed. </w:t>
      </w:r>
      <w:r>
        <w:rPr>
          <w:lang w:eastAsia="en-US"/>
        </w:rPr>
        <w:t>Могеа</w:t>
      </w:r>
      <w:r>
        <w:rPr>
          <w:lang w:val="en-US" w:eastAsia="en-US"/>
        </w:rPr>
        <w:t>. Montecassino, 1892 (</w:t>
      </w:r>
      <w:r>
        <w:rPr>
          <w:lang w:eastAsia="en-US"/>
        </w:rPr>
        <w:t>далее</w:t>
      </w:r>
      <w:r>
        <w:rPr>
          <w:lang w:val="en-US" w:eastAsia="en-US"/>
        </w:rPr>
        <w:t xml:space="preserve"> — Chart. Cup</w:t>
      </w:r>
      <w:r>
        <w:rPr>
          <w:lang w:eastAsia="en-US"/>
        </w:rPr>
        <w:t xml:space="preserve">.), </w:t>
      </w:r>
      <w:r>
        <w:rPr>
          <w:lang w:val="en-US" w:eastAsia="en-US"/>
        </w:rPr>
        <w:t>Nq</w:t>
      </w:r>
      <w:r>
        <w:rPr>
          <w:lang w:eastAsia="en-US"/>
        </w:rPr>
        <w:t xml:space="preserve"> 8 (938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урожай, который они рассматривали как проценты на одолженную сумму. Если крестьянин не мог вернуть взятых взаймы денег, зем</w:t>
        <w:softHyphen/>
        <w:t>ля оставалась у ростовщика — в счет уплаты долга, либо продава</w:t>
        <w:softHyphen/>
        <w:t>лась неисправным должником с той же целью другому лицу. В апу-лийской грамоте конца X в. сестры Бенефактула и Тоттула объяс</w:t>
        <w:softHyphen/>
        <w:t>няют, почему они продают унаследованный от отца дом: «В эти тяжелые времена одолела нас сильная нужда, мы испытываем голод и очень страдаем от нищеты. Сверх того, что хуже всего, наш отец оставил нам долг, и мы не имеем ни малейшей возможности упла</w:t>
        <w:softHyphen/>
        <w:t>тить этот долг. И мы начали совещаться, что бы мы могли дать из нашего имущества, чтобы вырваться из этой нужды и уплатить долг нашего отца» п.</w:t>
      </w:r>
    </w:p>
    <w:p>
      <w:pPr>
        <w:pStyle w:val="Normal"/>
        <w:autoSpaceDE w:val="false"/>
        <w:ind w:firstLine="426"/>
        <w:jc w:val="both"/>
        <w:rPr/>
      </w:pPr>
      <w:r>
        <w:rPr/>
        <w:t>В еще худшем положении находился крестьянин Концилий из апулийской деревни, ибо он уже лишился всего своего имущества, которое было им пожертвовано кафедральной церкви Бари и сохра</w:t>
        <w:softHyphen/>
        <w:t>нено лишь в пожизненное пользование на условии ежегодной упла</w:t>
        <w:softHyphen/>
        <w:t>ты чинша. «Но теперь,— сообщает Концилий,— я впал в глубокую бедность и обременен большими долгами, и не имею даже, на что жить, и, что еще хуже, с каждым днем увеличивается размер долга, и с каждым днем все более безысходной становится нужда, в кото</w:t>
        <w:softHyphen/>
        <w:t>рую я погружен». Поэтому он просит архиепископа разрешить ему продать часть пожертвованного церкви имущества, чтобы уплатить долг с процентами и приобрести средства, на которые он мог бы жить 12.</w:t>
      </w:r>
    </w:p>
    <w:p>
      <w:pPr>
        <w:pStyle w:val="Normal"/>
        <w:autoSpaceDE w:val="false"/>
        <w:ind w:firstLine="426"/>
        <w:jc w:val="both"/>
        <w:rPr/>
      </w:pPr>
      <w:r>
        <w:rPr/>
        <w:t>Как видно из приведенной грамоты, крестьяне, совершившие да</w:t>
        <w:softHyphen/>
        <w:t>рения своих земель в пользу монастыря, в отдельных случаях по</w:t>
        <w:softHyphen/>
        <w:t>лучали обратно свою землю (или взамен ее другой участок) в ка</w:t>
        <w:softHyphen/>
        <w:t>честве прекария. Но в Южной Италии прекарные держания были мало распространены. Иногда крестьяне жертвовали монастырю все свое имущество, чтобы стать монахами. Величина вклада и соци</w:t>
        <w:softHyphen/>
        <w:t>альный статус лица, передавшего себя вместе с имуществом мона</w:t>
        <w:softHyphen/>
        <w:t>стырю, определяли то место, которое он занимал в монастыре. Монахи крестьянского происхождения обрабатывали земли мона</w:t>
        <w:softHyphen/>
        <w:t>стыря, пасли скот и выполняли другие крестьянские работы. Под</w:t>
        <w:softHyphen/>
        <w:t>час даже родственники принявшего пострижение главы семьи всту</w:t>
        <w:softHyphen/>
        <w:t>пали с монастырем в отношения, строившиеся на их эксплуатации, и даже становились лично зависимыми людьми монастыря. Напри</w:t>
        <w:softHyphen/>
        <w:t>мер, в неаполитанской грамоте середины X в. содержится обяза</w:t>
        <w:softHyphen/>
        <w:t>тельство братьев Петра и Цезаря, отец которых вступил в мона</w:t>
        <w:softHyphen/>
        <w:t>стырь, ухаживать за монастырскими волами и работать с ними на</w:t>
      </w:r>
    </w:p>
    <w:p>
      <w:pPr>
        <w:pStyle w:val="Normal"/>
        <w:autoSpaceDE w:val="false"/>
        <w:ind w:firstLine="426"/>
        <w:jc w:val="both"/>
        <w:rPr/>
      </w:pPr>
      <w:r>
        <w:rPr>
          <w:lang w:val="en-US" w:eastAsia="en-US"/>
        </w:rPr>
        <w:t>Codice diplomatico Barese, vol. IV. Le 1900 (</w:t>
      </w:r>
      <w:r>
        <w:rPr>
          <w:lang w:eastAsia="en-US"/>
        </w:rPr>
        <w:t>далее</w:t>
      </w:r>
      <w:r>
        <w:rPr>
          <w:lang w:val="en-US" w:eastAsia="en-US"/>
        </w:rPr>
        <w:t xml:space="preserve"> —Perg. di S. Nicola), № 6 Codice diplomat'co Barese, vol. I. Le 1897 (</w:t>
      </w:r>
      <w:r>
        <w:rPr>
          <w:lang w:eastAsia="en-US"/>
        </w:rPr>
        <w:t>далее</w:t>
      </w:r>
      <w:r>
        <w:rPr>
          <w:lang w:val="en-US" w:eastAsia="en-US"/>
        </w:rPr>
        <w:t xml:space="preserve"> —Bari), № 21 (1046 </w:t>
      </w:r>
      <w:r>
        <w:rPr>
          <w:lang w:eastAsia="en-US"/>
        </w:rPr>
        <w:t>г</w:t>
      </w:r>
      <w:r>
        <w:rPr>
          <w:lang w:val="en-US" w:eastAsia="en-US"/>
        </w:rPr>
        <w:t>.).</w:t>
      </w:r>
    </w:p>
    <w:p>
      <w:pPr>
        <w:pStyle w:val="Normal"/>
        <w:autoSpaceDE w:val="false"/>
        <w:ind w:firstLine="426"/>
        <w:jc w:val="both"/>
        <w:rPr>
          <w:lang w:val="en-US" w:eastAsia="en-US"/>
        </w:rPr>
      </w:pPr>
      <w:r>
        <w:rPr>
          <w:lang w:val="en-US" w:eastAsia="en-US"/>
        </w:rPr>
        <w:t>pergamene di S. Nicola di Bari. Bari, (997 r.)</w:t>
      </w:r>
    </w:p>
    <w:p>
      <w:pPr>
        <w:pStyle w:val="Normal"/>
        <w:autoSpaceDE w:val="false"/>
        <w:ind w:firstLine="426"/>
        <w:jc w:val="both"/>
        <w:rPr/>
      </w:pPr>
      <w:r>
        <w:rPr>
          <w:lang w:val="en-US" w:eastAsia="en-US"/>
        </w:rPr>
        <w:t>pergamene del duomo di Bari. Bari</w:t>
      </w:r>
      <w:r>
        <w:rPr>
          <w:lang w:eastAsia="en-US"/>
        </w:rPr>
        <w:t>,</w:t>
      </w:r>
    </w:p>
    <w:p>
      <w:pPr>
        <w:pStyle w:val="Normal"/>
        <w:autoSpaceDE w:val="false"/>
        <w:ind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426"/>
        <w:jc w:val="both"/>
        <w:rPr/>
      </w:pPr>
      <w:r>
        <w:rPr/>
        <w:t>Южная Италия XI—XIII вв.</w:t>
      </w:r>
    </w:p>
    <w:p>
      <w:pPr>
        <w:pStyle w:val="Normal"/>
        <w:autoSpaceDE w:val="false"/>
        <w:ind w:firstLine="426"/>
        <w:jc w:val="both"/>
        <w:rPr/>
      </w:pPr>
      <w:r>
        <w:rPr/>
        <w:t>поле, за что они и их дети будут обеспечены пищей, одеждой и обувью, «как и другие ваши погонщики волов», и получат в деревне небольшой участок земли. «И никогда,— заявляют они игумену мо</w:t>
        <w:softHyphen/>
        <w:t>настыря,— мы никоим образом не осмелимся... покинуть тебя или уклониться от несения служб, а если мы осмелимся покинуть тебя или обратимся в бегство в какое-либо место, ты можешь нас пре</w:t>
        <w:softHyphen/>
        <w:t>следовать, схватить и возвратить к повиновению и служению тебе» 13.</w:t>
      </w:r>
    </w:p>
    <w:p>
      <w:pPr>
        <w:pStyle w:val="Normal"/>
        <w:autoSpaceDE w:val="false"/>
        <w:ind w:firstLine="426"/>
        <w:jc w:val="both"/>
        <w:rPr/>
      </w:pPr>
      <w:r>
        <w:rPr/>
        <w:t>Главной причиной разорения крестьян был сравнительно низ</w:t>
        <w:softHyphen/>
        <w:t>кий уровень развития производительных сил. Засуха, град и дру</w:t>
        <w:softHyphen/>
        <w:t>гие стихийные бедствия, о которых столь часто упоминают хроники, имели своим следствием неурожай и голод, подрывали неустойчи</w:t>
        <w:softHyphen/>
        <w:t>вое мелкое хозяйство малой семьи, выделившейся из большой. Обед</w:t>
        <w:softHyphen/>
        <w:t>нению мелких аллодистов способствовали тяжелые налоги, взимав</w:t>
        <w:softHyphen/>
        <w:t>шиеся византийцами, которые перенесли в южноитальянские фемы многие византийские подати, в частности основной государственный налог (взимавшийся с земли) — канон. Некоторые землевладельцы должны были отбывать военную службу в крепостях. Население обязывали принимать на постой войска, нести государственную барщину, которая заключалась в ремонте стен, постройке крепо</w:t>
        <w:softHyphen/>
        <w:t>стей, мостов, дорог, и давать государству поставки натурой, в част</w:t>
        <w:softHyphen/>
        <w:t>ности хлебом и фуражом.</w:t>
      </w:r>
    </w:p>
    <w:p>
      <w:pPr>
        <w:pStyle w:val="Normal"/>
        <w:autoSpaceDE w:val="false"/>
        <w:ind w:firstLine="426"/>
        <w:jc w:val="both"/>
        <w:rPr/>
      </w:pPr>
      <w:r>
        <w:rPr/>
        <w:t>Вымогательства сборщиков налогов и других византийских чи</w:t>
        <w:softHyphen/>
        <w:t>новников делали бремя налогов еще более тягостным. Иногда кре</w:t>
        <w:softHyphen/>
        <w:t>стьяне предпочитали даже отдать часть владения феодалу или церкви с условием, чтобы новый собственник уплачивал подати и за их земли — «таким образом,— как заявляет один из подобных людей,— чтобы эта святая церковь защитила меня от податей и служб, которые я несу или должен нести» 14.</w:t>
      </w:r>
    </w:p>
    <w:p>
      <w:pPr>
        <w:pStyle w:val="Normal"/>
        <w:autoSpaceDE w:val="false"/>
        <w:ind w:firstLine="426"/>
        <w:jc w:val="both"/>
        <w:rPr/>
      </w:pPr>
      <w:r>
        <w:rPr/>
        <w:t>Немало способствовали обнищанию крестьян также набеги са</w:t>
        <w:softHyphen/>
        <w:t>рацин, войны между византийцами, лангобардскими князьями и германскими императорами.</w:t>
      </w:r>
    </w:p>
    <w:p>
      <w:pPr>
        <w:pStyle w:val="Normal"/>
        <w:autoSpaceDE w:val="false"/>
        <w:ind w:firstLine="426"/>
        <w:jc w:val="both"/>
        <w:rPr/>
      </w:pPr>
      <w:r>
        <w:rPr/>
        <w:t>*</w:t>
      </w:r>
    </w:p>
    <w:p>
      <w:pPr>
        <w:pStyle w:val="Normal"/>
        <w:autoSpaceDE w:val="false"/>
        <w:ind w:firstLine="426"/>
        <w:jc w:val="both"/>
        <w:rPr/>
      </w:pPr>
      <w:r>
        <w:rPr/>
        <w:t>В Южной Италии широкое распространение получила аренда. Церкви, монастыри, светские феодалы испытывали острый недоста</w:t>
        <w:softHyphen/>
        <w:t>ток в рабочих руках: множество земель лежало необработанными, заболоченными, зарастало кустарником и лесом. Для того чтобы извлечь из них доход, феодалы начали сдавать эти земли в аренду.</w:t>
      </w:r>
    </w:p>
    <w:p>
      <w:pPr>
        <w:pStyle w:val="Normal"/>
        <w:autoSpaceDE w:val="false"/>
        <w:ind w:firstLine="426"/>
        <w:jc w:val="both"/>
        <w:rPr/>
      </w:pPr>
      <w:r>
        <w:rPr>
          <w:lang w:val="en-US"/>
        </w:rPr>
        <w:t>13 Kegii Neapolitani archivi monumenta  (</w:t>
      </w:r>
      <w:r>
        <w:rPr/>
        <w:t>далее</w:t>
      </w:r>
      <w:r>
        <w:rPr>
          <w:lang w:val="en-US"/>
        </w:rPr>
        <w:t xml:space="preserve"> — Neap, arch.), t.  II. Neapoli, 1849, № 67 (953 </w:t>
      </w:r>
      <w:r>
        <w:rPr/>
        <w:t>г</w:t>
      </w:r>
      <w:r>
        <w:rPr>
          <w:lang w:val="en-US"/>
        </w:rPr>
        <w:t>.).</w:t>
      </w:r>
    </w:p>
    <w:p>
      <w:pPr>
        <w:pStyle w:val="Normal"/>
        <w:autoSpaceDE w:val="false"/>
        <w:ind w:firstLine="426"/>
        <w:jc w:val="both"/>
        <w:rPr/>
      </w:pPr>
      <w:r>
        <w:rPr>
          <w:lang w:val="en-US"/>
        </w:rPr>
        <w:t xml:space="preserve">14 Perg. di S. Nicola, IV, № 21 (1033 </w:t>
      </w:r>
      <w:r>
        <w:rPr/>
        <w:t>г</w:t>
      </w:r>
      <w:r>
        <w:rPr>
          <w:lang w:val="en-US"/>
        </w:rPr>
        <w:t>.).</w:t>
      </w:r>
    </w:p>
    <w:p>
      <w:pPr>
        <w:pStyle w:val="Normal"/>
        <w:autoSpaceDE w:val="false"/>
        <w:ind w:firstLine="426"/>
        <w:jc w:val="both"/>
        <w:rPr/>
      </w:pPr>
      <w:r>
        <w:rPr/>
        <w:t>Южная</w:t>
      </w:r>
      <w:r>
        <w:rPr>
          <w:lang w:val="en-US"/>
        </w:rPr>
        <w:t xml:space="preserve"> </w:t>
      </w:r>
      <w:r>
        <w:rPr/>
        <w:t>Италия</w:t>
      </w:r>
      <w:r>
        <w:rPr>
          <w:lang w:val="en-US"/>
        </w:rPr>
        <w:t xml:space="preserve"> IX—X/// </w:t>
      </w:r>
      <w:r>
        <w:rPr/>
        <w:t>вв</w:t>
      </w:r>
      <w:r>
        <w:rPr>
          <w:lang w:val="en-US"/>
        </w:rPr>
        <w:t>.</w:t>
      </w:r>
    </w:p>
    <w:p>
      <w:pPr>
        <w:pStyle w:val="Normal"/>
        <w:autoSpaceDE w:val="false"/>
        <w:ind w:firstLine="426"/>
        <w:jc w:val="both"/>
        <w:rPr/>
      </w:pPr>
      <w:r>
        <w:rPr/>
        <w:t>В середине X в., после того как сарацины сожгли крупнейшие мо</w:t>
        <w:softHyphen/>
        <w:t>настыри Монте Кассино и Волтурно и разорили их земли, аббат Монте Кассино, «вскоре, призвав из соседних, не опустошенных сарацинами земель во владения этого монастыря, нуждавшиеся в земледельцах, крестьян, поселил их там с семьями. Он заключил как с теми, кого он застал там, так и с теми, которых он собрал, либеллярное соглашение15 [на условии], что они ежегодно будут давать монастырю... седьмую часть [урожая] пшеницы, ячменя и проса, с вина же — третью часть» 16.</w:t>
      </w:r>
    </w:p>
    <w:p>
      <w:pPr>
        <w:pStyle w:val="Normal"/>
        <w:autoSpaceDE w:val="false"/>
        <w:ind w:firstLine="426"/>
        <w:jc w:val="both"/>
        <w:rPr/>
      </w:pPr>
      <w:r>
        <w:rPr/>
        <w:t>Столь же широко прибегали к заключению арендных соглаше</w:t>
        <w:softHyphen/>
        <w:t>ний с крестьянами аббаты Волтурно. Многочисленные сохранив</w:t>
        <w:softHyphen/>
        <w:t>шиеся до нашего времени арендные контракты дают возможность детально представить возникавшие таким образом отношения.</w:t>
      </w:r>
    </w:p>
    <w:p>
      <w:pPr>
        <w:pStyle w:val="Normal"/>
        <w:autoSpaceDE w:val="false"/>
        <w:ind w:firstLine="426"/>
        <w:jc w:val="both"/>
        <w:rPr/>
      </w:pPr>
      <w:r>
        <w:rPr/>
        <w:t>Изредка феодалы, а чаще крестьяне брали в аренду пашню, ви</w:t>
        <w:softHyphen/>
        <w:t>ноградники, оливковые рощи и сады, каштановые и дубовые рощи, а подчас — целые хозяйственные комплексы. Либеллярии давали обязательство возделывать землю старательно и заботливо («хоро</w:t>
        <w:softHyphen/>
        <w:t>шо обрабатывая ее..., как если бы работали на своей земле, а не на чужой»,— говорится в одном из соглашений) 17. В тексте догово</w:t>
        <w:softHyphen/>
        <w:t>ров подробно перечисляются все работы, которые должен выпол</w:t>
        <w:softHyphen/>
        <w:t>нять либеллярии: пахать, сеять, жать, молотить, подрезать ветви деревьев и пр. Либеллярию вменялось в обязанность выполнять дополнительно ряд работ: чинить давильный пресс, набивать обру</w:t>
        <w:softHyphen/>
        <w:t>чи на бочки для хранения вина, изготовлять вино и оливковое мас</w:t>
        <w:softHyphen/>
        <w:t>ло, сушить фрукты, орехи, каштаны и желуди, обносить участок изгородью. Зерно и вино съемщики большей частью должны были отвозить на господский двор. Многие либеллярии давали обяза</w:t>
        <w:softHyphen/>
        <w:t>тельство построить на арендуемом участке дом и жить там; таким путем собственник земли рассчитывал добиться лучшего ухода и надзора за выращиваемыми культурами. Семена, рабочий скот и сельскохозяйственные орудия принадлежали съемщику. Арендная плата, как правило, составляла долю урожая (большей частью — треть или четверть урожая зерновых, половину вина, оливкового масла, орехов, каштанов, фруктов) или твердое количество продук</w:t>
        <w:softHyphen/>
        <w:t>тов. Кроме того во многих местностях в XI в. на арендатора воз</w:t>
        <w:softHyphen/>
        <w:t>лагался дополнительный побор в виде кур, окорока, яиц, перепелов и т. п. Деньги лишь изредка встречались в составе арендной платы. Так, из 270 контрактов, включенных в картулярий монастыря Кавы (Салернская область), охватывающий конец IX — 60-е годы XI в.,</w:t>
      </w:r>
    </w:p>
    <w:p>
      <w:pPr>
        <w:pStyle w:val="Normal"/>
        <w:autoSpaceDE w:val="false"/>
        <w:ind w:firstLine="426"/>
        <w:jc w:val="both"/>
        <w:rPr/>
      </w:pPr>
      <w:r>
        <w:rPr/>
        <w:t>15 Арендные договоры назывались большей частью либеллярными, а арен</w:t>
        <w:softHyphen/>
        <w:t>даторы — либелляриями.</w:t>
      </w:r>
    </w:p>
    <w:p>
      <w:pPr>
        <w:pStyle w:val="Normal"/>
        <w:autoSpaceDE w:val="false"/>
        <w:ind w:firstLine="426"/>
        <w:jc w:val="both"/>
        <w:rPr>
          <w:lang w:val="en-US"/>
        </w:rPr>
      </w:pPr>
      <w:r>
        <w:rPr>
          <w:lang w:val="en-US"/>
        </w:rPr>
        <w:t>16 Chronicon Cassinense, II, 3.— MGH, SS, t. VII.</w:t>
      </w:r>
    </w:p>
    <w:p>
      <w:pPr>
        <w:pStyle w:val="Normal"/>
        <w:autoSpaceDE w:val="false"/>
        <w:ind w:firstLine="426"/>
        <w:jc w:val="both"/>
        <w:rPr/>
      </w:pPr>
      <w:r>
        <w:rPr>
          <w:lang w:val="en-US"/>
        </w:rPr>
        <w:t>17 F± Trinchera. Syllabus graecarum membranarum.   Neapoli,   1865   (</w:t>
      </w:r>
      <w:r>
        <w:rPr/>
        <w:t>далее</w:t>
      </w:r>
      <w:r>
        <w:rPr>
          <w:lang w:val="en-US"/>
        </w:rPr>
        <w:t xml:space="preserve"> — Trincheia), № 30 (1035 </w:t>
      </w:r>
      <w:r>
        <w:rPr/>
        <w:t>г</w:t>
      </w:r>
      <w:r>
        <w:rPr>
          <w:lang w:val="en-US"/>
        </w:rPr>
        <w:t>.).</w:t>
      </w:r>
    </w:p>
    <w:p>
      <w:pPr>
        <w:pStyle w:val="Normal"/>
        <w:autoSpaceDE w:val="false"/>
        <w:ind w:firstLine="426"/>
        <w:jc w:val="both"/>
        <w:rPr>
          <w:lang w:val="en-US"/>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Южная</w:t>
      </w:r>
      <w:r>
        <w:rPr>
          <w:lang w:val="en-US"/>
        </w:rPr>
        <w:t xml:space="preserve"> </w:t>
      </w:r>
      <w:r>
        <w:rPr/>
        <w:t>Италия</w:t>
      </w:r>
      <w:r>
        <w:rPr>
          <w:lang w:val="en-US"/>
        </w:rPr>
        <w:t xml:space="preserve"> IX—XIII </w:t>
      </w:r>
      <w:r>
        <w:rPr/>
        <w:t>вв</w:t>
      </w:r>
      <w:r>
        <w:rPr>
          <w:lang w:val="en-US"/>
        </w:rPr>
        <w:t>.</w:t>
      </w:r>
    </w:p>
    <w:p>
      <w:pPr>
        <w:pStyle w:val="Normal"/>
        <w:autoSpaceDE w:val="false"/>
        <w:ind w:firstLine="426"/>
        <w:jc w:val="both"/>
        <w:rPr/>
      </w:pPr>
      <w:r>
        <w:rPr/>
        <w:t>в 258 идет речь о чинше продуктами, в 7 — о денежном и в 5 — о смешанном чинше. В собрании неаполитанских актов имеется 63 арендных договора, относящихся к X—XI вв., из них в 57 фи</w:t>
        <w:softHyphen/>
        <w:t>гурирует плата за землю натурой, в 2 — в денежной и в 4 — в сме</w:t>
        <w:softHyphen/>
        <w:t>шанной форме.</w:t>
      </w:r>
    </w:p>
    <w:p>
      <w:pPr>
        <w:pStyle w:val="Normal"/>
        <w:autoSpaceDE w:val="false"/>
        <w:ind w:firstLine="426"/>
        <w:jc w:val="both"/>
        <w:rPr/>
      </w:pPr>
      <w:r>
        <w:rPr/>
        <w:t>Собственник земли зорко следил за тем, чтобы при уплате доли урожая либеллярии не утаивал части собранного, не разбавлял вино водой и пр. С этой целью посылались агенты вотчинника, присутствовавшие на гумне при молотьбе хлеба и около виноград</w:t>
        <w:softHyphen/>
        <w:t>ного пресса при изготовлении вина. Арендатор должен был кормить этих людей и давать солому их лошадям.</w:t>
      </w:r>
    </w:p>
    <w:p>
      <w:pPr>
        <w:pStyle w:val="Normal"/>
        <w:autoSpaceDE w:val="false"/>
        <w:ind w:firstLine="426"/>
        <w:jc w:val="both"/>
        <w:rPr/>
      </w:pPr>
      <w:r>
        <w:rPr/>
        <w:t>Соглашения заключались на самые разнообразные сроки — на 3 года и более, часто — на 29 лет; нередко (в особенности — в Неаполитанской области) практиковалась наследственная аренда. По окончании срока, а если аренда носила наследственный харак</w:t>
        <w:softHyphen/>
        <w:t>тер — в любое время, съемщик мог покинуть землю, оставив владе</w:t>
        <w:softHyphen/>
        <w:t>ние «улучшенным». «Как мы свободными пришли сюда, так сво</w:t>
        <w:softHyphen/>
        <w:t>бодными и уйдем отсюда»,— гласит текст ряда контрактов 18. Пра</w:t>
        <w:softHyphen/>
        <w:t>во либеллярия расторгнуть договор и уйти с участка не было в этот период, по крайней мере в большинстве случаев, только формаль</w:t>
        <w:softHyphen/>
        <w:t>ным: в картуляриях сохранились отдельные грамоты, оформлявшие такое расторжение. Нужда в рабочих руках была столь велика, что иногда покинувшим участок разрешалось в течение определенного срока вернуться обратно и приступить к земледельческим работам на прежних условиях.</w:t>
      </w:r>
    </w:p>
    <w:p>
      <w:pPr>
        <w:pStyle w:val="Normal"/>
        <w:autoSpaceDE w:val="false"/>
        <w:ind w:firstLine="426"/>
        <w:jc w:val="both"/>
        <w:rPr/>
      </w:pPr>
      <w:r>
        <w:rPr/>
        <w:t>Важное значение для подъема сельского хозяйства имела разра</w:t>
        <w:softHyphen/>
        <w:t>ботка пустошей (занимавших столь значительную часть территории Юга); на них насаждались преимущественно виноградники, фрук</w:t>
        <w:softHyphen/>
        <w:t>товые сады, оливковые рощи, орешники. Эти работы осуществляли главным образом арендаторы.</w:t>
      </w:r>
    </w:p>
    <w:p>
      <w:pPr>
        <w:pStyle w:val="Normal"/>
        <w:autoSpaceDE w:val="false"/>
        <w:ind w:firstLine="426"/>
        <w:jc w:val="both"/>
        <w:rPr/>
      </w:pPr>
      <w:r>
        <w:rPr/>
        <w:t xml:space="preserve">Так возник особый вид арендного договора, называемый </w:t>
      </w:r>
      <w:r>
        <w:rPr>
          <w:lang w:val="en-US"/>
        </w:rPr>
        <w:t>ad</w:t>
      </w:r>
      <w:r>
        <w:rPr/>
        <w:t xml:space="preserve"> </w:t>
      </w:r>
      <w:r>
        <w:rPr>
          <w:lang w:val="en-US"/>
        </w:rPr>
        <w:t>pastenandum</w:t>
      </w:r>
      <w:r>
        <w:rPr/>
        <w:t xml:space="preserve"> (от </w:t>
      </w:r>
      <w:r>
        <w:rPr>
          <w:lang w:val="en-US"/>
        </w:rPr>
        <w:t>pastenare</w:t>
      </w:r>
      <w:r>
        <w:rPr/>
        <w:t xml:space="preserve"> — насаждать). При заключении подобного договора съемщик (особенно в Салернской области) ставился в льготные условия: он освобождался от платежей либо на все время выращивания виноградника, сада, орешника и пр. (8—12 лет), либо на большую часть этого срока.</w:t>
      </w:r>
    </w:p>
    <w:p>
      <w:pPr>
        <w:pStyle w:val="Normal"/>
        <w:autoSpaceDE w:val="false"/>
        <w:ind w:firstLine="426"/>
        <w:jc w:val="both"/>
        <w:rPr/>
      </w:pPr>
      <w:r>
        <w:rPr/>
        <w:t>Особой разновидностью аренды являлась передача пустующей земли с целью закладки виноградников с последующим разделом этой земли пополам. Арендатор получал, таким образом, половину возделанной земли в полную собственность; у бывшего собственни</w:t>
        <w:softHyphen/>
        <w:t>ка оставалось лишь право ее предпочтительной покупки в том слу</w:t>
        <w:softHyphen/>
        <w:t>чае, если съемщик пожелает продать свою долю.</w:t>
      </w:r>
    </w:p>
    <w:p>
      <w:pPr>
        <w:pStyle w:val="Normal"/>
        <w:autoSpaceDE w:val="false"/>
        <w:ind w:firstLine="426"/>
        <w:jc w:val="both"/>
        <w:rPr/>
      </w:pPr>
      <w:r>
        <w:rPr/>
        <w:t xml:space="preserve">1Й </w:t>
      </w:r>
      <w:r>
        <w:rPr>
          <w:lang w:val="en-US"/>
        </w:rPr>
        <w:t>Neap</w:t>
      </w:r>
      <w:r>
        <w:rPr/>
        <w:t xml:space="preserve">, </w:t>
      </w:r>
      <w:r>
        <w:rPr>
          <w:lang w:val="en-US"/>
        </w:rPr>
        <w:t>arch</w:t>
      </w:r>
      <w:r>
        <w:rPr/>
        <w:t>., IV, № 313 (1020 г.) и др.</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Весьма любопытная черта ряда контрактов, главным образом неаполитанских,— упоминание о наемных работниках (</w:t>
      </w:r>
      <w:r>
        <w:rPr>
          <w:lang w:val="en-US"/>
        </w:rPr>
        <w:t>operarii</w:t>
      </w:r>
      <w:r>
        <w:rPr/>
        <w:t>). Они приглашались состоятельными либелляриями со стороны и по</w:t>
        <w:softHyphen/>
        <w:t>лучали определенную плату, по-видимому, натурой. Если в догово</w:t>
        <w:softHyphen/>
        <w:t>рах говорится о том, что арендаторы должны обрабатывать пере</w:t>
        <w:softHyphen/>
        <w:t>даваемые им участки «со своими быками, инвентарем и работника</w:t>
        <w:softHyphen/>
        <w:t>ми», речь идет, очевидно, о постоянных наемных работниках. Ими становились обезземеленные крестьяне. Но нередко в грамотах идет речь лишь об использовании сельских работников в страдную пору — в период сбора винограда и во время жатвы. Предусматри</w:t>
        <w:softHyphen/>
        <w:t>валось, что собственники участвуют в оплате этих людей. Во время тяжбы с монастырем дети кузнеца вызвали в суд ряд жителей де</w:t>
        <w:softHyphen/>
        <w:t>ревни, «которые помогали нам при сборе винограда» 19. Крестьяне, работавшие в страдную пору на соседей, были обедневшими свобод</w:t>
        <w:softHyphen/>
        <w:t>ными, которые сохранили часть надела, недостаточную для поддер</w:t>
        <w:softHyphen/>
        <w:t>жания жизни своей и семьи; поэтому им приходилось работать на стороне, а подчас даже отправляться в другую местность. Могли продавать свою рабочую силу и зависимые крестьяне, сочетая об</w:t>
        <w:softHyphen/>
        <w:t>работку тяглого надела с временной работой на богатого односель</w:t>
        <w:softHyphen/>
        <w:t>чанина.</w:t>
      </w:r>
    </w:p>
    <w:p>
      <w:pPr>
        <w:pStyle w:val="Normal"/>
        <w:autoSpaceDE w:val="false"/>
        <w:ind w:firstLine="426"/>
        <w:jc w:val="both"/>
        <w:rPr/>
      </w:pPr>
      <w:r>
        <w:rPr/>
        <w:t>Состоятельные арендаторы пользовались нередко трудом не наемных работников, а зависимых людей, которых салернские гра</w:t>
        <w:softHyphen/>
        <w:t xml:space="preserve">моты называют </w:t>
      </w:r>
      <w:r>
        <w:rPr>
          <w:lang w:val="en-US"/>
        </w:rPr>
        <w:t>homines</w:t>
      </w:r>
      <w:r>
        <w:rPr/>
        <w:t xml:space="preserve"> (люди); в договорах, заключаемых мона</w:t>
        <w:softHyphen/>
        <w:t xml:space="preserve">стырем Волтурно, их именуют </w:t>
      </w:r>
      <w:r>
        <w:rPr>
          <w:lang w:val="en-US"/>
        </w:rPr>
        <w:t>commenditi</w:t>
      </w:r>
      <w:r>
        <w:rPr/>
        <w:t xml:space="preserve"> (коммендировавшиеся). Либо они работали совместно с либелляриями, либо последние са</w:t>
        <w:softHyphen/>
        <w:t>жали их на арендуемых землях. Так, съемщику иногда предлагалось поместить на передаваемом участке «надежного человека, который бы жил там и изо дня в день охранял это имущество» 20.</w:t>
      </w:r>
    </w:p>
    <w:p>
      <w:pPr>
        <w:pStyle w:val="Normal"/>
        <w:autoSpaceDE w:val="false"/>
        <w:ind w:firstLine="426"/>
        <w:jc w:val="both"/>
        <w:rPr/>
      </w:pPr>
      <w:r>
        <w:rPr/>
        <w:t>Мелкие и даже крупные феодалы иногда по каким-либо сообра</w:t>
        <w:softHyphen/>
        <w:t>жениям брали в аренду земли, уплачивая те же поборы, что и дру</w:t>
        <w:softHyphen/>
        <w:t>гие либеллярии. Разумеется, лично они не участвовали в возделы</w:t>
        <w:softHyphen/>
        <w:t>вании этих земель. Основную массу арендаторов составляли кре</w:t>
        <w:softHyphen/>
        <w:t>стьяне. Среди них имелись и зажиточные — такие, которые работа</w:t>
        <w:softHyphen/>
        <w:t>ли сами, одновременно используя труд зависимых крестьян или дворовых рабов. Но прежде всего прибегали к аренде земли те мно</w:t>
        <w:softHyphen/>
        <w:t>гочисленные обедневшие мелкие собственники, которые стремились таким путем в какой-то мере компенсировать сокращение своего надела и на некоторое время отсрочить окончательное разорение. Что же касается крестьян, уже утративших землю, то многим из них, очевидно, приходилось селиться на чужой земле без письмен</w:t>
        <w:softHyphen/>
        <w:t>ного договора, на худших условиях, тем более что арендатор дол-</w:t>
      </w:r>
    </w:p>
    <w:p>
      <w:pPr>
        <w:pStyle w:val="Normal"/>
        <w:autoSpaceDE w:val="false"/>
        <w:ind w:firstLine="426"/>
        <w:jc w:val="both"/>
        <w:rPr/>
      </w:pPr>
      <w:r>
        <w:rPr/>
        <w:t>и</w:t>
      </w:r>
      <w:r>
        <w:rPr>
          <w:lang w:val="en-US"/>
        </w:rPr>
        <w:t xml:space="preserve"> Neap, arch., IV, № 301 (1016 </w:t>
      </w:r>
      <w:r>
        <w:rPr/>
        <w:t>г</w:t>
      </w:r>
      <w:r>
        <w:rPr>
          <w:lang w:val="en-US"/>
        </w:rPr>
        <w:t>.).</w:t>
      </w:r>
    </w:p>
    <w:p>
      <w:pPr>
        <w:pStyle w:val="Normal"/>
        <w:autoSpaceDE w:val="false"/>
        <w:ind w:firstLine="426"/>
        <w:jc w:val="both"/>
        <w:rPr/>
      </w:pPr>
      <w:r>
        <w:rPr/>
        <w:t xml:space="preserve">20 </w:t>
      </w:r>
      <w:r>
        <w:rPr>
          <w:lang w:val="en-US"/>
        </w:rPr>
        <w:t>Cava</w:t>
      </w:r>
      <w:r>
        <w:rPr/>
        <w:t>, VI, № 985 (1041 г.), 1041 (1044 г.).</w:t>
      </w:r>
    </w:p>
    <w:p>
      <w:pPr>
        <w:pStyle w:val="Normal"/>
        <w:autoSpaceDE w:val="false"/>
        <w:ind w:firstLine="426"/>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жен был располагать некоторыми средствами — сельскохозяйствен</w:t>
        <w:softHyphen/>
        <w:t>ными орудиями, скотом, семенами, чтобы приступить к возделыва</w:t>
        <w:softHyphen/>
        <w:t>нию участка и выполнить возложенные на него обязанности.</w:t>
      </w:r>
    </w:p>
    <w:p>
      <w:pPr>
        <w:pStyle w:val="Normal"/>
        <w:autoSpaceDE w:val="false"/>
        <w:ind w:firstLine="426"/>
        <w:jc w:val="both"/>
        <w:rPr/>
      </w:pPr>
      <w:r>
        <w:rPr/>
        <w:t>В условиях того времени арендный договор, заключенный фео</w:t>
        <w:softHyphen/>
        <w:t>далом с крестьянином, лишь формально считался сделкой, равно</w:t>
        <w:softHyphen/>
        <w:t>правной для обеих сторон. Кроме обычной арендной платы, на ли</w:t>
        <w:softHyphen/>
        <w:t>белляриев возлагалось множество дополнительных обязанностей. Извозная повинность тоже была нелегкой, если господский двор на</w:t>
        <w:softHyphen/>
        <w:t>ходился на расстоянии нескольких десятков километров, так как крестьянин отрывался от работ для доставки вотчиннику зерна и вина в самую горячую пору. В случае неуплаты в назначенный срок чинша за землю (что могло случиться из-за неурожая, какого-ни</w:t>
        <w:softHyphen/>
        <w:t>будь стихийного бедствия и других причин) собственник имел пра</w:t>
        <w:softHyphen/>
        <w:t>во брать в залог имущество держателя, а это грозило последнему разорением. Контроль над молотьбой и уборкой винограда со сто</w:t>
        <w:softHyphen/>
        <w:t>роны вотчинных агентов до некоторой степени стеснял свободу арендатора. Его самостоятельность ущемляло и содержавшееся в некоторых договорах требование сеньора, чтобы арендатор поселил</w:t>
        <w:softHyphen/>
        <w:t>ся на участке.</w:t>
      </w:r>
    </w:p>
    <w:p>
      <w:pPr>
        <w:pStyle w:val="Normal"/>
        <w:autoSpaceDE w:val="false"/>
        <w:ind w:firstLine="426"/>
        <w:jc w:val="both"/>
        <w:rPr/>
      </w:pPr>
      <w:r>
        <w:rPr/>
        <w:t>В XI в. условия держания несколько ухудшаются. В ряде кон</w:t>
        <w:softHyphen/>
        <w:t>трактов фигурируют новые дополнительные поборы. Усиливается надзор за хозяйством либеллярия: землевладелец подчас оставляет за собой право в любое время проверять, достаточно ли хорошо съемщик обрабатывает землю, а в случае неудовлетворительной об</w:t>
        <w:softHyphen/>
        <w:t>работки брать в залог его имущество. Изредка либеллярии даже лишается права ухода. «Мы не имеем права покинуть их [земли],— заявляет мелкий арендатор в Амальфитанской области,— ...мы и наши наследники должны держать их на вечные времена»21.</w:t>
      </w:r>
    </w:p>
    <w:p>
      <w:pPr>
        <w:pStyle w:val="Normal"/>
        <w:autoSpaceDE w:val="false"/>
        <w:ind w:firstLine="426"/>
        <w:jc w:val="both"/>
        <w:rPr/>
      </w:pPr>
      <w:r>
        <w:rPr/>
        <w:t>Главное значение арендных отношений, столь широко практико</w:t>
        <w:softHyphen/>
        <w:t>вавшихся в Южной Италии, заключалось в том, что в условиях феодализации аренда превращалась в один из ее факторов, способ</w:t>
        <w:softHyphen/>
        <w:t>ствуя, с одной стороны, экономическому укреплению вотчины, с другой — постепенному втягиванию крестьян-арендаторов в зави</w:t>
        <w:softHyphen/>
        <w:t>симость от землевладельца. Но этот столь характерный для Юга способ — разумеется, спустя немалый срок — приводил к феодаль</w:t>
        <w:softHyphen/>
        <w:t>ному подчинению крестьян. Острая нужда в рабочих руках обусло</w:t>
        <w:softHyphen/>
        <w:t>вила и другие формы поселения крестьян на землях феодалов на сравнительно благоприятных условиях (впрочем, не столь распро</w:t>
        <w:softHyphen/>
        <w:t>страненные, как аренда). Все это замедляло втягивание в зависи</w:t>
        <w:softHyphen/>
        <w:t>мость крестьян, а следовательно, и темпы становления феодальных отношений в Южной Италии.</w:t>
      </w:r>
    </w:p>
    <w:p>
      <w:pPr>
        <w:pStyle w:val="Normal"/>
        <w:autoSpaceDE w:val="false"/>
        <w:ind w:firstLine="426"/>
        <w:jc w:val="both"/>
        <w:rPr/>
      </w:pPr>
      <w:r>
        <w:rPr>
          <w:lang w:val="en-US" w:eastAsia="en-US"/>
        </w:rPr>
        <w:t>Codice diplomatico Amalfitano. A cura di R. Filangieri di Candida (</w:t>
      </w:r>
      <w:r>
        <w:rPr>
          <w:lang w:eastAsia="en-US"/>
        </w:rPr>
        <w:t>далее</w:t>
      </w:r>
      <w:r>
        <w:rPr>
          <w:lang w:val="en-US" w:eastAsia="en-US"/>
        </w:rPr>
        <w:t xml:space="preserve"> — Amalfi). Vol</w:t>
      </w:r>
      <w:r>
        <w:rPr>
          <w:lang w:eastAsia="en-US"/>
        </w:rPr>
        <w:t xml:space="preserve">. </w:t>
      </w:r>
      <w:r>
        <w:rPr>
          <w:lang w:val="en-US" w:eastAsia="en-US"/>
        </w:rPr>
        <w:t>I</w:t>
      </w:r>
      <w:r>
        <w:rPr>
          <w:lang w:eastAsia="en-US"/>
        </w:rPr>
        <w:t xml:space="preserve">. </w:t>
      </w:r>
      <w:r>
        <w:rPr>
          <w:lang w:val="en-US" w:eastAsia="en-US"/>
        </w:rPr>
        <w:t>Napoli</w:t>
      </w:r>
      <w:r>
        <w:rPr>
          <w:lang w:eastAsia="en-US"/>
        </w:rPr>
        <w:t>, 1917, № 55 (1043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t>*</w:t>
      </w:r>
    </w:p>
    <w:p>
      <w:pPr>
        <w:pStyle w:val="Normal"/>
        <w:autoSpaceDE w:val="false"/>
        <w:ind w:firstLine="426"/>
        <w:jc w:val="both"/>
        <w:rPr/>
      </w:pPr>
      <w:r>
        <w:rPr/>
        <w:t>Состав крестьянства в период незавершенной феодализации, когда непрестанно изменялся социальный и экономический статус отдельных его групп, отличался большой пестротой. В класс фео</w:t>
        <w:softHyphen/>
        <w:t>дально-зависимого крестьянства входили как рабы и другие слои зависимых людей, сохранившиеся с древности, так и свободные кре</w:t>
        <w:softHyphen/>
        <w:t>стьяне римского и лангобардского происхождения.</w:t>
      </w:r>
    </w:p>
    <w:p>
      <w:pPr>
        <w:pStyle w:val="Normal"/>
        <w:autoSpaceDE w:val="false"/>
        <w:ind w:firstLine="426"/>
        <w:jc w:val="both"/>
        <w:rPr/>
      </w:pPr>
      <w:r>
        <w:rPr/>
        <w:t>То обстоятельство, что римский элемент сыграл большую роль в синтезе отношений, определило длительное сохранение рабовла</w:t>
        <w:softHyphen/>
        <w:t>дельческого уклада. Домашние рабы и рабыни (</w:t>
      </w:r>
      <w:r>
        <w:rPr>
          <w:lang w:val="en-US"/>
        </w:rPr>
        <w:t>servi</w:t>
      </w:r>
      <w:r>
        <w:rPr/>
        <w:t xml:space="preserve"> </w:t>
      </w:r>
      <w:r>
        <w:rPr>
          <w:lang w:val="en-US"/>
        </w:rPr>
        <w:t>et</w:t>
      </w:r>
      <w:r>
        <w:rPr/>
        <w:t xml:space="preserve"> </w:t>
      </w:r>
      <w:r>
        <w:rPr>
          <w:lang w:val="en-US"/>
        </w:rPr>
        <w:t>ancillae</w:t>
      </w:r>
      <w:r>
        <w:rPr/>
        <w:t xml:space="preserve">, </w:t>
      </w:r>
      <w:r>
        <w:rPr>
          <w:lang w:val="en-US"/>
        </w:rPr>
        <w:t>fa</w:t>
      </w:r>
      <w:r>
        <w:rPr/>
        <w:softHyphen/>
      </w:r>
      <w:r>
        <w:rPr>
          <w:lang w:val="en-US"/>
        </w:rPr>
        <w:t>muli</w:t>
      </w:r>
      <w:r>
        <w:rPr/>
        <w:t xml:space="preserve">, </w:t>
      </w:r>
      <w:r>
        <w:rPr>
          <w:lang w:val="en-US"/>
        </w:rPr>
        <w:t>mancipia</w:t>
      </w:r>
      <w:r>
        <w:rPr/>
        <w:t>) были составной частью имущества, передаваемого по наследству зажиточными лицами. Во многих брачных контрак</w:t>
        <w:softHyphen/>
        <w:t>тах упоминается входящая в состав приданого «незамужняя хоро</w:t>
        <w:softHyphen/>
        <w:t>шая рабыня..., юного возраста, со здоровыми членами и без какой-либо болезни, способная выполнять любую службу»22. Рабы про</w:t>
        <w:softHyphen/>
        <w:t>давалась, обменивались, их уступали другим лицам во временное пользование. Нередко в качестве дворовых слуг они исполняли раз</w:t>
        <w:softHyphen/>
        <w:t>личные работы в вотчине: были пастухами, погонщиками волов и пр.</w:t>
      </w:r>
    </w:p>
    <w:p>
      <w:pPr>
        <w:pStyle w:val="Normal"/>
        <w:autoSpaceDE w:val="false"/>
        <w:ind w:firstLine="426"/>
        <w:jc w:val="both"/>
        <w:rPr/>
      </w:pPr>
      <w:r>
        <w:rPr/>
        <w:t>Роль рабов в производстве постоянно уменьшалась. Часть из них получала освобождение путем формального акта; многие, одна</w:t>
        <w:softHyphen/>
        <w:t>ко, оставались в зависимости от бывшего господина. Отпущенные на волю рабы нередко получали в держание у своего прежнего вла</w:t>
        <w:softHyphen/>
        <w:t>дельца надел земли (а иногда также рабочий скот, небольшую сум</w:t>
        <w:softHyphen/>
        <w:t>му денег) или же поселялись на земле другого феодала.</w:t>
      </w:r>
    </w:p>
    <w:p>
      <w:pPr>
        <w:pStyle w:val="Normal"/>
        <w:autoSpaceDE w:val="false"/>
        <w:ind w:firstLine="426"/>
        <w:jc w:val="both"/>
        <w:rPr/>
      </w:pPr>
      <w:r>
        <w:rPr/>
        <w:t>Несравненно большее значение, нежели оседание на земле осво</w:t>
        <w:softHyphen/>
        <w:t>божденных рабов, имело массовое поселение в деревнях рабов, фор</w:t>
        <w:softHyphen/>
        <w:t>мально не отпущенных на волю, но фактически превращавшихся в лично зависимых крестьян. Такие крестьяне сохранили название сервов (</w:t>
      </w:r>
      <w:r>
        <w:rPr>
          <w:lang w:val="en-US"/>
        </w:rPr>
        <w:t>servi</w:t>
      </w:r>
      <w:r>
        <w:rPr/>
        <w:t xml:space="preserve">, </w:t>
      </w:r>
      <w:r>
        <w:rPr>
          <w:lang w:val="en-US"/>
        </w:rPr>
        <w:t>famuli</w:t>
      </w:r>
      <w:r>
        <w:rPr/>
        <w:t>). Это не означало, что все сервы происходили от рабов. В ряде случаев феодал обращал в сервов свободное или полусвободное население.</w:t>
      </w:r>
    </w:p>
    <w:p>
      <w:pPr>
        <w:pStyle w:val="Normal"/>
        <w:autoSpaceDE w:val="false"/>
        <w:ind w:firstLine="426"/>
        <w:jc w:val="both"/>
        <w:rPr/>
      </w:pPr>
      <w:r>
        <w:rPr/>
        <w:t>Лично зависимые крестьяне наделялись землей, собственность на которую сохранял феодал. Эта земля находилась в их наслед</w:t>
        <w:softHyphen/>
        <w:t>ственном пользовании. В отдельных случаях сервы могли, с согла</w:t>
        <w:softHyphen/>
        <w:t>сия их сеньора, продать часть своего держания при условии, что новый поселенец будет по-прежнему нести все повинности.</w:t>
      </w:r>
    </w:p>
    <w:p>
      <w:pPr>
        <w:pStyle w:val="Normal"/>
        <w:autoSpaceDE w:val="false"/>
        <w:ind w:firstLine="426"/>
        <w:jc w:val="both"/>
        <w:rPr/>
      </w:pPr>
      <w:r>
        <w:rPr/>
        <w:t>Несмотря на то, что полевая барщина занимала на Юге неболь</w:t>
        <w:softHyphen/>
        <w:t>шое место в общей массе повинностей (как правило, несколько дней или одну неделю в году), она считалась специфически сервильной повинностью; несение барщины рассматривалось судом как дока</w:t>
        <w:softHyphen/>
        <w:t>зательство того, что данный человек является сервом.</w:t>
      </w:r>
    </w:p>
    <w:p>
      <w:pPr>
        <w:pStyle w:val="Normal"/>
        <w:autoSpaceDE w:val="false"/>
        <w:ind w:firstLine="426"/>
        <w:jc w:val="both"/>
        <w:rPr/>
      </w:pPr>
      <w:r>
        <w:rPr>
          <w:lang w:val="en-US"/>
        </w:rPr>
        <w:t xml:space="preserve">22 Codice diplomatico Barese, vol. VIII. Le pergamene di Barletta. Bari, 1914 № 24 (1100 </w:t>
      </w:r>
      <w:r>
        <w:rPr/>
        <w:t>г</w:t>
      </w:r>
      <w:r>
        <w:rPr>
          <w:lang w:val="en-US"/>
        </w:rPr>
        <w:t>.).</w:t>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Лично зависимых крестьян судил вотчинный суд. Так, на одном из судебных процессов, в котором участвовали крестьяне долины Трита, зависимые от Волтурно, свидетели, в частности, заявили, что эти крестьяне и их родители были сервами, и «как мы видели, [монастырские] препозиты всегда, вплоть до настоящего времени, могли принуждать их, и если вышеозначенные [люди] или их роди</w:t>
        <w:softHyphen/>
        <w:t>тели совершали какой-либо проступок, [препозиты] заковывали их в кандалы и обращались с ними, как с сервами» 23.</w:t>
      </w:r>
    </w:p>
    <w:p>
      <w:pPr>
        <w:pStyle w:val="Normal"/>
        <w:autoSpaceDE w:val="false"/>
        <w:ind w:firstLine="426"/>
        <w:jc w:val="both"/>
        <w:rPr/>
      </w:pPr>
      <w:r>
        <w:rPr/>
        <w:t>Документ говорит о том, что сервильное состояние было наслед</w:t>
        <w:softHyphen/>
        <w:t>ственным. Сервы всегда передавались другим феодалам со своим потомством, а также с землей. Свободные женщины, вышедшие за</w:t>
        <w:softHyphen/>
        <w:t>муж за лично зависимых крестьян, теряли при этом свою свободу.</w:t>
      </w:r>
    </w:p>
    <w:p>
      <w:pPr>
        <w:pStyle w:val="Normal"/>
        <w:autoSpaceDE w:val="false"/>
        <w:ind w:firstLine="426"/>
        <w:jc w:val="both"/>
        <w:rPr/>
      </w:pPr>
      <w:r>
        <w:rPr/>
        <w:t>Государственного прикрепления сервов к земле в тот период не существовало из-за слишком слабой государственной власти как в византийских, так и в лангобардских областях. Поэтому аббат мо</w:t>
        <w:softHyphen/>
        <w:t>настыря Волтурно обратился в 972 г. с жалобой на бегство лично зависимых крестьян и с просьбой о помощи к германскому импера</w:t>
        <w:softHyphen/>
        <w:t>тору Оттону I, стремившемуся подчинить Южную Италию. Оттон распорядился: в любом месте, где будут найдены беглые крестьяне монастыря, они должны быть приведены к маркграфам, епископам, графам и судьям, чтобы те немедленно надлежащим образом рас</w:t>
        <w:softHyphen/>
        <w:t>правились с ними. Однако реальных последствий такое распоряже</w:t>
        <w:softHyphen/>
        <w:t>ние иметь не могло не только вследствие иллюзорности власти От</w:t>
        <w:softHyphen/>
        <w:t>тона I в Южной Италии, но и потому, что у сервов сохранялась возможность бежать на пустовавшие земли, где их охотно прини</w:t>
        <w:softHyphen/>
        <w:t>мали местные феодалы. Впрочем, бегство сервов ограничивала (и в немалой степени) сложность перехода на новое место, особенно с семьей, затруднения, связанные с распашкой пустошей, и другие причины того же порядка. Изредка зажиточным сервам (а таковых было, вероятно, немного) удавалось откупиться за крупную сумму и освободить собственную семью и потомков.</w:t>
      </w:r>
    </w:p>
    <w:p>
      <w:pPr>
        <w:pStyle w:val="Normal"/>
        <w:autoSpaceDE w:val="false"/>
        <w:ind w:firstLine="426"/>
        <w:jc w:val="both"/>
        <w:rPr/>
      </w:pPr>
      <w:r>
        <w:rPr/>
        <w:t>Большая часть оседавших на территории вотчины и утратив</w:t>
        <w:softHyphen/>
        <w:t>ших свою землю непосредственных производителей превращалась в условиях того времени, при обилии пустующих земель и заинтере</w:t>
        <w:softHyphen/>
        <w:t>сованности феодалов в рабочих руках, не в сервов, а в полусвобод</w:t>
        <w:softHyphen/>
        <w:t xml:space="preserve">ных крестьян. Значительную группу среди них составляли пришлые крестьяне, которые фигурируют в источниках как </w:t>
      </w:r>
      <w:r>
        <w:rPr>
          <w:lang w:val="en-US"/>
        </w:rPr>
        <w:t>hospites</w:t>
      </w:r>
      <w:r>
        <w:rPr/>
        <w:t>, а позд</w:t>
        <w:softHyphen/>
        <w:t xml:space="preserve">нее как </w:t>
      </w:r>
      <w:r>
        <w:rPr>
          <w:lang w:val="en-US"/>
        </w:rPr>
        <w:t>advenientes</w:t>
      </w:r>
      <w:r>
        <w:rPr/>
        <w:t>. Они сохраняли, по крайней мере на первых по</w:t>
        <w:softHyphen/>
        <w:t>рах, ограниченную свободу. Феодалы привлекали их обещанием взимать лишь небольшой чинш и разными льготами, поэтому они подвергались более умеренной эксплуатации, чем сервы. Некоторые госпиты имели даже рабов.</w:t>
      </w:r>
    </w:p>
    <w:p>
      <w:pPr>
        <w:pStyle w:val="Normal"/>
        <w:autoSpaceDE w:val="false"/>
        <w:ind w:firstLine="426"/>
        <w:jc w:val="both"/>
        <w:rPr/>
      </w:pPr>
      <w:r>
        <w:rPr/>
        <w:t xml:space="preserve">23 </w:t>
      </w:r>
      <w:r>
        <w:rPr>
          <w:lang w:val="en-US"/>
        </w:rPr>
        <w:t>Chron</w:t>
      </w:r>
      <w:r>
        <w:rPr/>
        <w:t xml:space="preserve">. </w:t>
      </w:r>
      <w:r>
        <w:rPr>
          <w:lang w:val="en-US"/>
        </w:rPr>
        <w:t>Vult</w:t>
      </w:r>
      <w:r>
        <w:rPr/>
        <w:t xml:space="preserve">., </w:t>
      </w:r>
      <w:r>
        <w:rPr>
          <w:lang w:val="en-US"/>
        </w:rPr>
        <w:t>I</w:t>
      </w:r>
      <w:r>
        <w:rPr/>
        <w:t>, № 72 (854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Близки к ним по положению были лица, коммендировавшиеся крупным феодалам, в первую очередь — монастырям (</w:t>
      </w:r>
      <w:r>
        <w:rPr>
          <w:lang w:val="en-US"/>
        </w:rPr>
        <w:t>commenditi</w:t>
      </w:r>
      <w:r>
        <w:rPr/>
        <w:t xml:space="preserve">, </w:t>
      </w:r>
      <w:r>
        <w:rPr>
          <w:lang w:val="en-US"/>
        </w:rPr>
        <w:t>defisi</w:t>
      </w:r>
      <w:r>
        <w:rPr/>
        <w:t>). Вначале они обладали рядом прав, характерных для свобод</w:t>
        <w:softHyphen/>
        <w:t>ных людей, но коммендация влекла за собой не только выполнение повинностей, но и подсудность вотчинному суду. Постепенно в каж</w:t>
        <w:softHyphen/>
        <w:t>дой местности сложился обычай, определявший объем повинностей. Госпиты и коммендировавшиеся люди включались по мере укреп</w:t>
        <w:softHyphen/>
        <w:t>ления феодальной системы хозяйства в формирующийся класс зави</w:t>
        <w:softHyphen/>
        <w:t>симого крестьянства, не сливаясь, однако, полностью с сервами.</w:t>
      </w:r>
    </w:p>
    <w:p>
      <w:pPr>
        <w:pStyle w:val="Normal"/>
        <w:autoSpaceDE w:val="false"/>
        <w:ind w:firstLine="426"/>
        <w:jc w:val="both"/>
        <w:rPr/>
      </w:pPr>
      <w:r>
        <w:rPr/>
        <w:t>Широкую прослойку составляли арендаторы крестьянского типа. Все еще многочисленными были свободные крестьяне — собствен</w:t>
        <w:softHyphen/>
        <w:t>ники своих наделов,</w:t>
      </w:r>
    </w:p>
    <w:p>
      <w:pPr>
        <w:pStyle w:val="Normal"/>
        <w:autoSpaceDE w:val="false"/>
        <w:ind w:firstLine="426"/>
        <w:jc w:val="both"/>
        <w:rPr/>
      </w:pPr>
      <w:r>
        <w:rPr/>
        <w:t>Процесс социального расслоения превращал эту группу в весьма пеструю, экономически разнородную массу. Если некоторая часть таких людей возвышалась до положения мелких вотчинников, то большинство беднело. Однако к концу византийско-лангобардского периода слой крестьян-аллодистов остался сравнительно широким, являясь в дальнейшем своего рода материалом для дальнейшего развития процесса феодализации.</w:t>
      </w:r>
    </w:p>
    <w:p>
      <w:pPr>
        <w:pStyle w:val="Normal"/>
        <w:autoSpaceDE w:val="false"/>
        <w:ind w:firstLine="426"/>
        <w:jc w:val="both"/>
        <w:rPr/>
      </w:pPr>
      <w:r>
        <w:rPr/>
        <w:t>*</w:t>
      </w:r>
    </w:p>
    <w:p>
      <w:pPr>
        <w:pStyle w:val="Normal"/>
        <w:autoSpaceDE w:val="false"/>
        <w:ind w:firstLine="426"/>
        <w:jc w:val="both"/>
        <w:rPr/>
      </w:pPr>
      <w:r>
        <w:rPr/>
        <w:t>Специфические черты социально-экономического облика Южной Италии во многом обусловили особенности генезиса и структуру крупной и мелкой вотчины.</w:t>
      </w:r>
    </w:p>
    <w:p>
      <w:pPr>
        <w:pStyle w:val="Normal"/>
        <w:autoSpaceDE w:val="false"/>
        <w:ind w:firstLine="426"/>
        <w:jc w:val="both"/>
        <w:rPr/>
      </w:pPr>
      <w:r>
        <w:rPr/>
        <w:t>Территория крупной церковной вотчины делилась на три нерав</w:t>
        <w:softHyphen/>
        <w:t>ные части. Первую составлял господский домен (барская запашка). Особенности агрикультуры этих областей — большой удельный вес виноградарства, садоводства, маслиноводства — не благоприятство</w:t>
        <w:softHyphen/>
        <w:t>вали развитию хозяйства феодала на домениальной земле. В таких условиях на ней не мог применяться в широких размерах барщин</w:t>
        <w:softHyphen/>
        <w:t>ный труд лично зависимых крестьян и труд дворовых рабов, мало пригодный для ухода за виноградниками и садами. Кроме того, из</w:t>
        <w:softHyphen/>
        <w:t>вестно, что в вотчине не хватало дворовых рабов и сервов; между тем, как правило, только они использовались для работ на господ</w:t>
        <w:softHyphen/>
        <w:t>ском поле.</w:t>
      </w:r>
    </w:p>
    <w:p>
      <w:pPr>
        <w:pStyle w:val="Normal"/>
        <w:autoSpaceDE w:val="false"/>
        <w:ind w:firstLine="426"/>
        <w:jc w:val="both"/>
        <w:rPr/>
      </w:pPr>
      <w:r>
        <w:rPr/>
        <w:t>Вторую часть вотчины составляли тяглые наделы зависимых крестьян, а третью — земли, сдаваемые в аренду.</w:t>
      </w:r>
    </w:p>
    <w:p>
      <w:pPr>
        <w:pStyle w:val="Normal"/>
        <w:autoSpaceDE w:val="false"/>
        <w:ind w:firstLine="426"/>
        <w:jc w:val="both"/>
        <w:rPr/>
      </w:pPr>
      <w:r>
        <w:rPr/>
        <w:t>Рост крупных монастырских вотчин происходил главным обра</w:t>
        <w:softHyphen/>
        <w:t>зом за счет многочисленных дарений земель в разных районах; по</w:t>
        <w:softHyphen/>
        <w:t>этому владения таких вотчин были разбросаны по обширной терри</w:t>
        <w:softHyphen/>
        <w:t>тории. Естественно, что эти земли располагались чересполосно с владениями других собственников — светских или церковных фео</w:t>
        <w:softHyphen/>
        <w:t>далов, а отчасти мелких крестьян и в окрестностях городов — го</w:t>
        <w:softHyphen/>
        <w:t>рожан.</w:t>
      </w:r>
    </w:p>
    <w:p>
      <w:pPr>
        <w:pStyle w:val="Normal"/>
        <w:autoSpaceDE w:val="false"/>
        <w:ind w:firstLine="426"/>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В отдельных имениях крупной церковной вотчины хозяйствен</w:t>
        <w:softHyphen/>
        <w:t>ными центрами являлись господские дворы (</w:t>
      </w:r>
      <w:r>
        <w:rPr>
          <w:lang w:val="en-US"/>
        </w:rPr>
        <w:t>curtes</w:t>
      </w:r>
      <w:r>
        <w:rPr/>
        <w:t xml:space="preserve">, </w:t>
      </w:r>
      <w:r>
        <w:rPr>
          <w:lang w:val="en-US"/>
        </w:rPr>
        <w:t>oboedientiae</w:t>
      </w:r>
      <w:r>
        <w:rPr/>
        <w:t>). Эти ячейки вотчины подчинялись аббату, фогту и другим предста</w:t>
        <w:softHyphen/>
        <w:t>вителям верховной монастырской администрации, сохраняя в хо</w:t>
        <w:softHyphen/>
        <w:t>зяйственном отношении значительную самостоятельность. В них на</w:t>
        <w:softHyphen/>
        <w:t>ходились винные погреба и амбары, куда либеллярии и, вероятно, зависимые крестьяне свозили причитавшуюся монастырю долю продуктов.</w:t>
      </w:r>
    </w:p>
    <w:p>
      <w:pPr>
        <w:pStyle w:val="Normal"/>
        <w:autoSpaceDE w:val="false"/>
        <w:ind w:firstLine="426"/>
        <w:jc w:val="both"/>
        <w:rPr/>
      </w:pPr>
      <w:r>
        <w:rPr/>
        <w:t>Частью земель управляли особые монастырские агенты, а часть передавалась в управление вотчинникам-бенефициариям, обладав</w:t>
        <w:softHyphen/>
        <w:t>шим собственным аппаратом управления. Очевидно, органы управ</w:t>
        <w:softHyphen/>
        <w:t>ления монастырской вотчины не могли обеспечить эксплуатации пестрого по своему социальному составу населения имений, подчас весьма далеко отстоявших друг от друга. Но опасаясь, что такого рода министериалы приобретут слишком большую независимость, монастырь передавал им земли на определенный срок и постоянно контролировал их деятельность через особых посланцев (</w:t>
      </w:r>
      <w:r>
        <w:rPr>
          <w:lang w:val="en-US"/>
        </w:rPr>
        <w:t>missi</w:t>
      </w:r>
      <w:r>
        <w:rPr/>
        <w:t>).</w:t>
      </w:r>
    </w:p>
    <w:p>
      <w:pPr>
        <w:pStyle w:val="Normal"/>
        <w:autoSpaceDE w:val="false"/>
        <w:ind w:firstLine="426"/>
        <w:jc w:val="both"/>
        <w:rPr/>
      </w:pPr>
      <w:r>
        <w:rPr/>
        <w:t>Хозяйственные ячейки могли быть как сравнительно большими, так и мелкими, и даже мельчайшими. Таково мелкое имение — небольшой монастырь в деревне Курниту, зависимый от салернско-го монастыря св. Софии. В нем живут лишь два монаха. В вотчине имеется все необходимое для ведения хозяйства — виноградники и другие земли, мельница, скот (пара волов, осел, 22 овцы, свиньи). На землях монастыря находятся лишь четыре семьи «людей». Мо</w:t>
        <w:softHyphen/>
        <w:t>нахи ежегодно отдают монастырю св. Софии свиней, овец, мед на рождество, воск на пасху, что составляет, очевидно, часть чинша, получаемого ими с зависимых крестьян 24 В крупной вотчине име</w:t>
        <w:softHyphen/>
        <w:t>лись свои ремесленные мастерские, в которых использовался труд дворовых. Частично потребность в ремесленных изделиях удовлет</w:t>
        <w:softHyphen/>
        <w:t>воряла за счет оброка, взимаемого с зависимых от монастыря ре</w:t>
        <w:softHyphen/>
        <w:t>месленников деревень и небольших городов аграрного типа,— плот</w:t>
        <w:softHyphen/>
        <w:t>ников, кузнецов, кожевников, каменщиков и пр.</w:t>
      </w:r>
    </w:p>
    <w:p>
      <w:pPr>
        <w:pStyle w:val="Normal"/>
        <w:autoSpaceDE w:val="false"/>
        <w:ind w:firstLine="426"/>
        <w:jc w:val="both"/>
        <w:rPr/>
      </w:pPr>
      <w:r>
        <w:rPr/>
        <w:t>Крупная светская вотчина также состояла, как правило, из от</w:t>
        <w:softHyphen/>
        <w:t>дельных, зачастую небольших по размерам владений, расположен</w:t>
        <w:softHyphen/>
        <w:t>ных чересполосно с землями других светских и церковных собствен</w:t>
        <w:softHyphen/>
        <w:t>ников. Одна из причин подобной распыленности заключалась в том, что в Южной Италии значительную роль в формировании и рас</w:t>
        <w:softHyphen/>
        <w:t>ширении светской вотчины сыграла покупка земель. Далее, в из</w:t>
        <w:softHyphen/>
        <w:t>вестной мере рост светского феодального землевладения происхо</w:t>
        <w:softHyphen/>
        <w:t>дил за счет фонда государственных земель: катепаны, стоявшие во главе византийских фем, гаэтанские и неаполитанские герцоги, са-лернские князья раздавали эти владения, разбросанные по разным</w:t>
      </w:r>
    </w:p>
    <w:p>
      <w:pPr>
        <w:pStyle w:val="Normal"/>
        <w:autoSpaceDE w:val="false"/>
        <w:ind w:firstLine="426"/>
        <w:jc w:val="both"/>
        <w:rPr/>
      </w:pPr>
      <w:r>
        <w:rPr/>
        <w:t xml:space="preserve">24 См. </w:t>
      </w:r>
      <w:r>
        <w:rPr>
          <w:lang w:val="en-US"/>
        </w:rPr>
        <w:t>Cava</w:t>
      </w:r>
      <w:r>
        <w:rPr/>
        <w:t>, VII, № 1174 (1052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t>районам, крупным феодалам. Распыленность территории светской вотчины объясняется также отсутствием до норманского завоевания как в византийских, так и в лангобардских областях Южной Ита</w:t>
        <w:softHyphen/>
        <w:t>лии майората: земля делилась между всеми сыновьями (а частич</w:t>
        <w:softHyphen/>
        <w:t>но и дочерьми) феодала.</w:t>
      </w:r>
    </w:p>
    <w:p>
      <w:pPr>
        <w:pStyle w:val="Normal"/>
        <w:autoSpaceDE w:val="false"/>
        <w:ind w:firstLine="426"/>
        <w:jc w:val="both"/>
        <w:rPr/>
      </w:pPr>
      <w:r>
        <w:rPr/>
        <w:t>Хозяйственная структура крупной светской вотчины имела сходство с хозяйственной организацией церковной вотчины: отдель</w:t>
        <w:softHyphen/>
        <w:t>ные имения управлялись должностными лицами вотчинника. Иног</w:t>
        <w:softHyphen/>
        <w:t>да эти лица были несвободного происхождения.</w:t>
      </w:r>
    </w:p>
    <w:p>
      <w:pPr>
        <w:pStyle w:val="Normal"/>
        <w:autoSpaceDE w:val="false"/>
        <w:ind w:firstLine="426"/>
        <w:jc w:val="both"/>
        <w:rPr/>
      </w:pPr>
      <w:r>
        <w:rPr/>
        <w:t>Широкое распространение получила в Южной Италии мелкая вотчина. Ее владельцами являлись выходцы из зажиточного кресть</w:t>
        <w:softHyphen/>
        <w:t>янства, либо принадлежавшие к аморфному промежуточному слою, либо уже вошедшие в состав класса феодалов. В Южной Италии с ее сравнительно высоким уровнем развития товарно-денежных от</w:t>
        <w:softHyphen/>
        <w:t>ношений именно скупка наделов или их частей разбогатевшими мел</w:t>
        <w:softHyphen/>
        <w:t>кими землевладельцами стала основным путем образования неболь</w:t>
        <w:softHyphen/>
        <w:t>ших вотчин. Некоторую роль в росте таких вотчин играли ростов</w:t>
        <w:softHyphen/>
        <w:t>щические операции, практиковавшиеся часто, как говорилось выше, под залог земель, переходивших в собственность кредитора в случае неуплаты долга. Таким образом, и мелкая вотчина отличалась раз</w:t>
        <w:softHyphen/>
        <w:t>бросанностью своих земель, хотя, естественно, в пределах сравни</w:t>
        <w:softHyphen/>
        <w:t>тельно небольшого округа.</w:t>
      </w:r>
    </w:p>
    <w:p>
      <w:pPr>
        <w:pStyle w:val="Normal"/>
        <w:autoSpaceDE w:val="false"/>
        <w:ind w:firstLine="426"/>
        <w:jc w:val="both"/>
        <w:rPr/>
      </w:pPr>
      <w:r>
        <w:rPr/>
        <w:t>Распыленность владений крупной и мелкой вотчины и высокий удельный вес последней характерны для ранней ступени феодали</w:t>
        <w:softHyphen/>
        <w:t>зации, которую переживала в это время Южная Италия. Будучи господствующей формой землевладения, вотчина, тем не менее, со</w:t>
        <w:softHyphen/>
        <w:t>существовала с постепенно уменьшавшейся в своих размерах сво</w:t>
        <w:softHyphen/>
        <w:t>бодной собственностью крестьянского типа.</w:t>
      </w:r>
    </w:p>
    <w:p>
      <w:pPr>
        <w:pStyle w:val="Normal"/>
        <w:autoSpaceDE w:val="false"/>
        <w:ind w:firstLine="426"/>
        <w:jc w:val="both"/>
        <w:rPr/>
      </w:pPr>
      <w:r>
        <w:rPr/>
        <w:t>СИЦИЛИЙСКОЕ КОРОЛЕВСТВО XII—XIII ВВ. ЗАВЕРШЕНИЕ ФОРМИРОВАНИЯ ФЕОДАЛИЗМА</w:t>
      </w:r>
    </w:p>
    <w:p>
      <w:pPr>
        <w:pStyle w:val="Normal"/>
        <w:autoSpaceDE w:val="false"/>
        <w:ind w:firstLine="426"/>
        <w:jc w:val="both"/>
        <w:rPr/>
      </w:pPr>
      <w:r>
        <w:rPr/>
        <w:t>В начале XI в. Византия уже с трудом удерживала власть над Апулией и Калабрией. Византийские правители и сборщики нало</w:t>
        <w:softHyphen/>
        <w:t>гов вызывали всеобщую ненависть, особенно в Апулии, где богатые торговые города побережья начали превращаться в коммуны. Неа</w:t>
        <w:softHyphen/>
        <w:t>поль, Гаэта и Амальфи, по-прежнему фактически самостоятельные, были связаны с Византией лишь торговыми отношениями. Ланго-бардские князья Капуи, Беневенто и Салерно истощали силы в по</w:t>
        <w:softHyphen/>
        <w:t>стоянных распрях между собой и со своими соседями — Неаполитан</w:t>
        <w:softHyphen/>
        <w:t>ским дукатом и византийскими фемами. Политической разобщен</w:t>
        <w:softHyphen/>
        <w:t>ностью и военной слабостью Южной Италии сумели воспользоваться хищные авантюристы из французского герцогства Нормандии, кото</w:t>
        <w:softHyphen/>
        <w:t>рых привлекла возможность грабежа этих богатых областей.</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Первые отряды норманских (точнее — нормандских) искателей приключений появились на Юге около 1016 г. Вначале они лишь нанимались на службу к отдельным городам и лангобардским пра</w:t>
        <w:softHyphen/>
        <w:t>вителям. С 1030 г. норманны стали действовать за свой страх и риск, завоевывая одну область за другой. Решающий успех выпал на долю двух представителей нормандского рода Альтавилла — Роберта, прозванного за свою изворотливость Гвискаром (Хитре</w:t>
        <w:softHyphen/>
        <w:t>цом), и Рожера, младшего из 12 братьев, принявших участие в этих завоевательных походах. Появившись в 1046 г. в Калабрии в каче</w:t>
        <w:softHyphen/>
        <w:t>стве командира небольшого отряда, занимавшегося мелким разбоем, Роберт Гвискар вскоре стал выделяться благодаря своему власто</w:t>
        <w:softHyphen/>
        <w:t>любию и неукротимой энергии и возглавил завоевание Апулии. Он принял титул герцога Апулии и Калабрии. В 1071 г. после долгой осады пал последний оплот византийцев — Бари. Брат Гвискара Рожер, завершив начатое Робертом завоевание Калабрии, перешел в 1061 г. с войском Мессинский пролив. Тридцатилетнее завоева</w:t>
        <w:softHyphen/>
        <w:t>ние мусульманской (арабской) Сицилии шло под флагом борьбы с неверными. «Охваченный честолюбием,— пишет хронист,— Рожер полагая, что принесет двоякую пользу как душе, так и телу, если он   вернет к почитанию   бога   страну,   поклонявшуюся   идолам,</w:t>
      </w:r>
    </w:p>
    <w:p>
      <w:pPr>
        <w:pStyle w:val="Normal"/>
        <w:autoSpaceDE w:val="false"/>
        <w:ind w:firstLine="426"/>
        <w:jc w:val="both"/>
        <w:rPr/>
      </w:pPr>
      <w:r>
        <w:rPr/>
        <w:t>о ос;</w:t>
      </w:r>
    </w:p>
    <w:p>
      <w:pPr>
        <w:pStyle w:val="Normal"/>
        <w:autoSpaceDE w:val="false"/>
        <w:ind w:firstLine="426"/>
        <w:jc w:val="both"/>
        <w:rPr/>
      </w:pPr>
      <w:r>
        <w:rPr/>
        <w:t>и овладеет во славу господню плодами и дарами этой земли...» В 1072 г. пал Палермо. К концу XI столетия вся Южная Италия (за исключением признавшего верховную власть папы Беневентско-го принципата и временно сохранявшего независимость Неаполи</w:t>
        <w:softHyphen/>
        <w:t>танского дуката) и Сицилия оказались во власти норманнов.</w:t>
      </w:r>
    </w:p>
    <w:p>
      <w:pPr>
        <w:pStyle w:val="Normal"/>
        <w:autoSpaceDE w:val="false"/>
        <w:ind w:firstLine="426"/>
        <w:jc w:val="both"/>
        <w:rPr/>
      </w:pPr>
      <w:r>
        <w:rPr/>
        <w:t>Тем не менее только в Сицилии граф Рожер сумел укрепить свое положение. Южная Италия осталась раздробленной, ее раздирали соперничество мелких норманских государей, утвердившихся в от</w:t>
        <w:softHyphen/>
        <w:t>дельных областях, и восстания баронов. Поэтому «путешественники находились в постоянном страхе, крестьяне не могли чувствовать себя в безопасности, когда они обрабатывали свои поля» 26.</w:t>
      </w:r>
    </w:p>
    <w:p>
      <w:pPr>
        <w:pStyle w:val="Normal"/>
        <w:autoSpaceDE w:val="false"/>
        <w:ind w:firstLine="426"/>
        <w:jc w:val="both"/>
        <w:rPr>
          <w:lang w:val="en-US"/>
        </w:rPr>
      </w:pPr>
      <w:r>
        <w:rPr/>
        <w:t>Таково было состояние Юга в начале XII в., когда сын графа Рожера — Рожер, унаследовавший в 1101 г. Сицилию и часть Ка</w:t>
        <w:softHyphen/>
        <w:t>лабрии, начал после смерти бездетного внука Гвискара (1127 г.) борьбу за Южную Италию. Ему пришлось столкнуться с самым могущественным из норманских властителей — князем Капуи и дру</w:t>
        <w:softHyphen/>
        <w:t>гими баронами, а равным образом с защищавшими свою независи</w:t>
        <w:softHyphen/>
        <w:t>мость городами. Его противником являлся также папа Гонорий II. Вскоре военные успехи Рожера вынудили папу признать его герцо</w:t>
        <w:softHyphen/>
        <w:t>гом Апулии (1128 г.), а баронов — смириться. Бриндизи</w:t>
      </w:r>
      <w:r>
        <w:rPr>
          <w:lang w:val="en-US"/>
        </w:rPr>
        <w:t xml:space="preserve">, </w:t>
      </w:r>
      <w:r>
        <w:rPr/>
        <w:t>Троя</w:t>
      </w:r>
      <w:r>
        <w:rPr>
          <w:lang w:val="en-US"/>
        </w:rPr>
        <w:t xml:space="preserve"> </w:t>
      </w:r>
      <w:r>
        <w:rPr/>
        <w:t>и</w:t>
      </w:r>
    </w:p>
    <w:p>
      <w:pPr>
        <w:pStyle w:val="Normal"/>
        <w:autoSpaceDE w:val="false"/>
        <w:ind w:firstLine="426"/>
        <w:jc w:val="both"/>
        <w:rPr/>
      </w:pPr>
      <w:r>
        <w:rPr>
          <w:lang w:val="en-US" w:eastAsia="en-US"/>
        </w:rPr>
        <w:t>Caufredi Malatervae Historia sicula, II, 1.—L. A. Muratori. RIS, t. V. p. 29. Alexandri Telesini coenobii abbatis de rebus gestis Rogerii Siciliae Regis, I, 1. In: G. Del Re. Cronisti e scrittori sincroni napolelani, vol. I</w:t>
      </w:r>
      <w:r>
        <w:rPr>
          <w:lang w:eastAsia="en-US"/>
        </w:rPr>
        <w:t xml:space="preserve">. </w:t>
      </w:r>
      <w:r>
        <w:rPr>
          <w:lang w:val="en-US" w:eastAsia="en-US"/>
        </w:rPr>
        <w:t>Napoli</w:t>
      </w:r>
      <w:r>
        <w:rPr>
          <w:lang w:eastAsia="en-US"/>
        </w:rPr>
        <w:t>, 1845.</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некоторые другие апулийские города были осаждены и взяты. В 1130 г. папа Анаклет II объявил Рожера королем Сицилии, Ка</w:t>
        <w:softHyphen/>
        <w:t>лабрии и Капуи; в том же году Рожера II (1130—1154) торжест</w:t>
        <w:softHyphen/>
        <w:t>венно короновали в Палермо. Однако против короля образовалась лига, в которую входили германский и византийский императоры, Венеция и Пиза. Мятежные бароны вновь подняли голову. Герман</w:t>
        <w:softHyphen/>
        <w:t>ский император Лотарь вторгся в Южную Италию и взял Бари. Лишь после опустошительных походов, во время которых Рожер, как сообщает хронист, «разорил всю Апулию огнем и ме</w:t>
        <w:softHyphen/>
        <w:t>чом» 27, Рожеру II удалось 9 лет спустя утвердиться на престоле и объединить под своей властью всю Южную Италию и Сицилию.</w:t>
      </w:r>
    </w:p>
    <w:p>
      <w:pPr>
        <w:pStyle w:val="Normal"/>
        <w:autoSpaceDE w:val="false"/>
        <w:ind w:firstLine="426"/>
        <w:jc w:val="both"/>
        <w:rPr/>
      </w:pPr>
      <w:r>
        <w:rPr/>
        <w:t>Население образовавшегося таким образом Сицилийского коро</w:t>
        <w:softHyphen/>
        <w:t>левства отличалось еще большей этнической пестротой, чем населе</w:t>
        <w:softHyphen/>
        <w:t>ние Южной Италии предшествовавшего периода. Италийцы и еще не окончательно слившиеся с ними лангобарды, греки и норманны, сарацины и евреи жили в нем бок о бок, в течение длительного вре</w:t>
        <w:softHyphen/>
        <w:t>мени сохраняя свои обычаи, язык и веру (хотя греко-православная церковь Южной Италии должна была признать верховную власть папы). Норманны отличались веротерпимостью, правда, при усло</w:t>
        <w:softHyphen/>
        <w:t>вии полного подчинения им местного населения; сарацины привле</w:t>
        <w:softHyphen/>
        <w:t>кались в войско и отчасти в аппарат управления. Наряду с привне</w:t>
        <w:softHyphen/>
        <w:t>сенным норманнами франкским правом продолжало существовать римско-византийское, а в сфере гражданских отношений — ланго</w:t>
        <w:softHyphen/>
        <w:t>бардское право.</w:t>
      </w:r>
    </w:p>
    <w:p>
      <w:pPr>
        <w:pStyle w:val="Normal"/>
        <w:autoSpaceDE w:val="false"/>
        <w:ind w:firstLine="426"/>
        <w:jc w:val="both"/>
        <w:rPr/>
      </w:pPr>
      <w:r>
        <w:rPr/>
        <w:t>Завоевание норманнами Южной Италии привело к важным сдвигам в структуре общества. В ходе завоевания Роберт Гвискар и другие норманские вожди в широких масштабах конфисковывали земли у местной знати (большей частью враждебной норманнам и нередко восстававшей против них). Эти владения раздавались в первую очередь родственникам и приближенным норманских вож</w:t>
        <w:softHyphen/>
        <w:t>дей и рядовым воинам, а также католической церкви, поддержка которой имела немалое значение для завоевателей. Кроме того, светские и церковные феодалы получали у предводителей участки, принадлежавшие мелким аллодистам, которых передавали вместе с землей. Норманские сеньоры строили крепости, селились в них вместе с приближенными и начинали длительную борьбу за под</w:t>
        <w:softHyphen/>
        <w:t>чинение окрестной территории. Таким образом, норманское завое</w:t>
        <w:softHyphen/>
        <w:t>вание ускорило развитие феодальных отношений и феодальное под</w:t>
        <w:softHyphen/>
        <w:t>чинение свободного крестьянства.</w:t>
      </w:r>
    </w:p>
    <w:p>
      <w:pPr>
        <w:pStyle w:val="Normal"/>
        <w:autoSpaceDE w:val="false"/>
        <w:ind w:firstLine="426"/>
        <w:jc w:val="both"/>
        <w:rPr/>
      </w:pPr>
      <w:r>
        <w:rPr>
          <w:lang w:val="en-US"/>
        </w:rPr>
        <w:t>27 Falconis Beneventani Chronicon.— L. A. Muratori. RIS</w:t>
      </w:r>
      <w:r>
        <w:rPr/>
        <w:t xml:space="preserve">, </w:t>
      </w:r>
      <w:r>
        <w:rPr>
          <w:lang w:val="en-US"/>
        </w:rPr>
        <w:t>t</w:t>
      </w:r>
      <w:r>
        <w:rPr/>
        <w:t xml:space="preserve">. </w:t>
      </w:r>
      <w:r>
        <w:rPr>
          <w:lang w:val="en-US"/>
        </w:rPr>
        <w:t>V</w:t>
      </w:r>
      <w:r>
        <w:rPr/>
        <w:t xml:space="preserve">, </w:t>
      </w:r>
      <w:r>
        <w:rPr>
          <w:lang w:val="en-US"/>
        </w:rPr>
        <w:t>p</w:t>
      </w:r>
      <w:r>
        <w:rPr/>
        <w:t>. 115.</w:t>
      </w:r>
    </w:p>
    <w:p>
      <w:pPr>
        <w:pStyle w:val="Normal"/>
        <w:autoSpaceDE w:val="false"/>
        <w:ind w:firstLine="426"/>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426"/>
        <w:jc w:val="both"/>
        <w:rPr/>
      </w:pPr>
      <w:r>
        <w:rPr/>
        <w:t>Южная Италия IX—ХШ ее.</w:t>
      </w:r>
    </w:p>
    <w:p>
      <w:pPr>
        <w:pStyle w:val="Normal"/>
        <w:autoSpaceDE w:val="false"/>
        <w:ind w:firstLine="426"/>
        <w:jc w:val="both"/>
        <w:rPr/>
      </w:pPr>
      <w:r>
        <w:rPr/>
        <w:t>Конфискация земель у части местной знати и раздача вла</w:t>
        <w:softHyphen/>
        <w:t>дений норманским феодалам означали изменение состава господ</w:t>
        <w:softHyphen/>
        <w:t>ствующего класса. Новые землевладельцы были тесно связаны со своими сеньорами, особенно в Сицилии, где завоевание происходи</w:t>
        <w:softHyphen/>
        <w:t>ло под руководством одного вождя, а не нескольких, как в Южной Италии. К числу новых землевладельцев принадлежали не только магнаты, которые теперь стали называться баронами, но и многие средние и мелкие рыцари, оказавшиеся в дальнейшем непосред</w:t>
        <w:softHyphen/>
        <w:t>ственными вассалами государя. Любопытно, что Рожер II, вступив</w:t>
        <w:softHyphen/>
        <w:t>ший в 1140 г. в Неаполь и стремившийся укрепить свои позиции в этом крупном городе, столь долго сохранявшем независимость, «дал каждому рыцарю по пяти модиев земли и по пяти вилланов и обе</w:t>
        <w:softHyphen/>
        <w:t>щал им... многие дары и расширение владений» 28. Это объясняется стремлением государей Норманской династии обеспечить себе под</w:t>
        <w:softHyphen/>
        <w:t>держку рыцарей и, более того, возможно большее число мелких феодалов поставить в непосредственную зависимость от централь</w:t>
        <w:softHyphen/>
        <w:t>ной власти.</w:t>
      </w:r>
    </w:p>
    <w:p>
      <w:pPr>
        <w:pStyle w:val="Normal"/>
        <w:autoSpaceDE w:val="false"/>
        <w:ind w:firstLine="426"/>
        <w:jc w:val="both"/>
        <w:rPr/>
      </w:pPr>
      <w:r>
        <w:rPr/>
        <w:t>Описанные сдвиги в социальной структуре сыграли важную роль в создании сильного централизованного государства. В Сицилий</w:t>
        <w:softHyphen/>
        <w:t>ском королевстве имелось многочисленное рыцарство. В 1152— 1153 гг. был составлен Каталог баронов — перечень феодалов Юж</w:t>
        <w:softHyphen/>
        <w:t>ной Италии (за исключением Калабрии) с указанием размера служб, которые они обязаны нести за свои лены. В Каталоге баро</w:t>
        <w:softHyphen/>
        <w:t>нов фигурируют 8620 феодалов. Для всего королевства, включив в общее число также феодалов Сицилии и Калабрии, эту цифру следует удвоить. Большинство указанных в Каталоге баронов лен</w:t>
        <w:softHyphen/>
        <w:t>ников — мелкие рыцари. Но следует иметь в виду, что в нем отме</w:t>
        <w:softHyphen/>
        <w:t>чены не все рыцари: до нас дошли грамоты (например области Терлиции в Апулии), датированные тем же временем и составлен</w:t>
        <w:softHyphen/>
        <w:t>ные от лица рыцарей, имена которых отсутствуют в Каталоге.</w:t>
      </w:r>
    </w:p>
    <w:p>
      <w:pPr>
        <w:pStyle w:val="Normal"/>
        <w:autoSpaceDE w:val="false"/>
        <w:ind w:firstLine="426"/>
        <w:jc w:val="both"/>
        <w:rPr/>
      </w:pPr>
      <w:r>
        <w:rPr/>
        <w:t>Разумеется, наличие обширной прослойки рыцарей само по себе еще не создавало необходимой предпосылки для укрепления цент</w:t>
        <w:softHyphen/>
        <w:t>ральной власти. Все зависело от того, находились ли рыцари (или значительная часть их) в непосредственной связи с королем (как это имело место в Англии со времени норманского завоевания), или же они, являясь вассалами крупных феодалов, составляли силу, на которую опирались магнаты, стремившиеся сохранить самостоя</w:t>
        <w:softHyphen/>
        <w:t>тельность (подобная расстановка сил типична для Франции ран</w:t>
        <w:softHyphen/>
        <w:t>него средневековья), что делало процесс централизации несравнен</w:t>
        <w:softHyphen/>
        <w:t>но более трудным.</w:t>
      </w:r>
    </w:p>
    <w:p>
      <w:pPr>
        <w:pStyle w:val="Normal"/>
        <w:autoSpaceDE w:val="false"/>
        <w:ind w:firstLine="426"/>
        <w:jc w:val="both"/>
        <w:rPr/>
      </w:pPr>
      <w:r>
        <w:rPr/>
        <w:t>В Сицилийском королевстве государственное и политическое развитие во многом напоминало Англию. До завоевания Южной</w:t>
      </w:r>
    </w:p>
    <w:p>
      <w:pPr>
        <w:pStyle w:val="Normal"/>
        <w:autoSpaceDE w:val="false"/>
        <w:ind w:firstLine="426"/>
        <w:jc w:val="both"/>
        <w:rPr/>
      </w:pPr>
      <w:r>
        <w:rPr/>
        <w:t xml:space="preserve">28 </w:t>
      </w:r>
      <w:r>
        <w:rPr>
          <w:lang w:val="en-US"/>
        </w:rPr>
        <w:t>Ibid</w:t>
      </w:r>
      <w:r>
        <w:rPr/>
        <w:t>., р. 132.</w:t>
      </w:r>
    </w:p>
    <w:p>
      <w:pPr>
        <w:pStyle w:val="Normal"/>
        <w:autoSpaceDE w:val="false"/>
        <w:ind w:firstLine="426"/>
        <w:jc w:val="both"/>
        <w:rPr/>
      </w:pPr>
      <w:r>
        <w:rPr/>
        <w:t>Южная Италия IX—X/// вв.</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Италии норманнами медленный темп становления феодализма мож</w:t>
        <w:softHyphen/>
        <w:t>но обнаружить и в сфере вассально-ленных отношений. В ланго</w:t>
        <w:softHyphen/>
        <w:t>бардских областях гастальды и графы добились к XI в. наследст</w:t>
        <w:softHyphen/>
        <w:t>венности должностей и очень слабо зависели от беневентских и са-лернских герцогов; и все же выполняемая ими служба еще не была вассальной, а территории, которыми они управляли, не преврати</w:t>
        <w:softHyphen/>
        <w:t>лись в их феоды. В византийских областях местная знать — круп</w:t>
        <w:softHyphen/>
        <w:t>ные землевладельцы, жившие преимущественно в городах и захва</w:t>
        <w:softHyphen/>
        <w:t>тившие управление ими,— имела владения, за которые она не несла военной службы. Рыцари (</w:t>
      </w:r>
      <w:r>
        <w:rPr>
          <w:lang w:val="en-US"/>
        </w:rPr>
        <w:t>milites</w:t>
      </w:r>
      <w:r>
        <w:rPr/>
        <w:t>), составлявшие в Неаполитанском дукате основную часть войска, получали за выполнение своих обя</w:t>
        <w:softHyphen/>
        <w:t>занностей вознаграждение, а землями распоряжались на правах частной собственности. Бенефициальная система только зарожда</w:t>
        <w:softHyphen/>
        <w:t>лась, и феодальная иерархия еще не сложилась.</w:t>
      </w:r>
    </w:p>
    <w:p>
      <w:pPr>
        <w:pStyle w:val="Normal"/>
        <w:autoSpaceDE w:val="false"/>
        <w:ind w:firstLine="426"/>
        <w:jc w:val="both"/>
        <w:rPr/>
      </w:pPr>
      <w:r>
        <w:rPr/>
        <w:t>В результате подчинения страны норманнами и широкой разда</w:t>
        <w:softHyphen/>
        <w:t>чи ими ленов церкви и крупным светским феодалам, которые в свою очередь давали лены мелким феодалам, начала формироваться трехчленная иерархия; графы, бароны, рыцари. Ее верховным гла</w:t>
        <w:softHyphen/>
        <w:t xml:space="preserve">вой стал после образования единого государства король. Однако иерархия не получила того завершенного вида, который характерен для Франции: согласно Каталогу баронов, число непосредственных вассалов короля, держателей так называемых </w:t>
      </w:r>
      <w:r>
        <w:rPr>
          <w:lang w:val="en-US"/>
        </w:rPr>
        <w:t>feuda</w:t>
      </w:r>
      <w:r>
        <w:rPr/>
        <w:t xml:space="preserve"> </w:t>
      </w:r>
      <w:r>
        <w:rPr>
          <w:lang w:val="en-US"/>
        </w:rPr>
        <w:t>in</w:t>
      </w:r>
      <w:r>
        <w:rPr/>
        <w:t xml:space="preserve"> </w:t>
      </w:r>
      <w:r>
        <w:rPr>
          <w:lang w:val="en-US"/>
        </w:rPr>
        <w:t>capite</w:t>
      </w:r>
      <w:r>
        <w:rPr/>
        <w:t xml:space="preserve"> (фео</w:t>
        <w:softHyphen/>
        <w:t xml:space="preserve">дов первой руки) или </w:t>
      </w:r>
      <w:r>
        <w:rPr>
          <w:lang w:val="en-US"/>
        </w:rPr>
        <w:t>feuda</w:t>
      </w:r>
      <w:r>
        <w:rPr/>
        <w:t xml:space="preserve"> </w:t>
      </w:r>
      <w:r>
        <w:rPr>
          <w:lang w:val="en-US"/>
        </w:rPr>
        <w:t>quaternata</w:t>
      </w:r>
      <w:r>
        <w:rPr/>
        <w:t>, приблизительно равня</w:t>
        <w:softHyphen/>
        <w:t>лось числу вассалов графов и баронов; иными словами, значитель</w:t>
        <w:softHyphen/>
        <w:t>ная часть рыцарей несла вассальную службу не графам или баро</w:t>
        <w:softHyphen/>
        <w:t>нам, а королю (что отчасти явилось следствием политики, проводи</w:t>
        <w:softHyphen/>
        <w:t>мой вождями норманнов в период завоевания и образования госу</w:t>
        <w:softHyphen/>
        <w:t>дарства). Что же касается рыцарей — вассалов баронов, то они должны были нести своим непосредственным сеньорам службу лишь в том случае, если это не нарушало верности, которой они были обязаны королю. Согласно закону Рожера II, даже рыцарские лены не разрешалось отчуждать без санкции короля. Таким образом, ко</w:t>
        <w:softHyphen/>
        <w:t>роль не только номинально считался верховным собственником всех феодов в государстве, источником всех ленных пожалований, но и на практике в известной мере контролировал лены вассалов второй руки. Особым законодательным актом Рожер II потребо</w:t>
        <w:softHyphen/>
        <w:t>вал, чтобы каждый феодал, светский или церковный, предоставил курии для подтверждения верховной властью документы, на осно</w:t>
        <w:softHyphen/>
        <w:t>вании которых он владеет землями и привилегиями.</w:t>
      </w:r>
    </w:p>
    <w:p>
      <w:pPr>
        <w:pStyle w:val="Normal"/>
        <w:autoSpaceDE w:val="false"/>
        <w:ind w:firstLine="426"/>
        <w:jc w:val="both"/>
        <w:rPr/>
      </w:pPr>
      <w:r>
        <w:rPr/>
        <w:t>Рыцари Южной Италии нередко обладали мелкими и мельчай</w:t>
        <w:softHyphen/>
        <w:t>шими земельными владениями. В Каталоге баронов много не толь</w:t>
        <w:softHyphen/>
        <w:t>ко так называемых «феодов одного рыцаря», но и феодов «части рыцаря» (половины, трети, четвертой, пятой, седьмой части). Не</w:t>
        <w:softHyphen/>
        <w:t>сколько владельцев таких феодов должны были сообща снарядить одного рыцаря, или, может быть, каждый из них нес военную служ</w:t>
        <w:softHyphen/>
      </w:r>
    </w:p>
    <w:p>
      <w:pPr>
        <w:pStyle w:val="Normal"/>
        <w:autoSpaceDE w:val="false"/>
        <w:ind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бу в течение более короткого времени, чем срок, установленный за полный лен. В Каталоге фигурируют 84 «бедных», «беднейших» и даже «не имеющих феода» рыцарей (т. е. рыцарей-аллодистов), которые в силу клятвы верности все же связаны службой (а, как уже говорилось, не все подобные рыцари зачислялись в Каталог баронов). Рыцари Неаполя, получившие у Рожера по пяти модиев земли и пяти вилланов,— безусловно, очень мелкие вотчинники, так как в Каталоге «феод одного рыцаря» составлял, как правило, землю, на которой сидело несколько десятков вилланов.</w:t>
      </w:r>
    </w:p>
    <w:p>
      <w:pPr>
        <w:pStyle w:val="Normal"/>
        <w:autoSpaceDE w:val="false"/>
        <w:ind w:firstLine="426"/>
        <w:jc w:val="both"/>
        <w:rPr/>
      </w:pPr>
      <w:r>
        <w:rPr/>
        <w:t>Наличие большого числа мелких рыцарей имело в этот период важное значение для судеб королевской власти. Именно экономи</w:t>
        <w:softHyphen/>
        <w:t>чески слабые рыцари должны были особенно остро ощущать посто</w:t>
        <w:softHyphen/>
        <w:t>янную нехватку рабочих рук, характерную для Южной Италии; ры</w:t>
        <w:softHyphen/>
        <w:t>цари могли опасаться того, что их и без того немногочисленные вилланы покинут землю и осядут в качестве госпитов или либелля</w:t>
        <w:softHyphen/>
        <w:t>риев на земле какого-либо магната, располагавшего возможностью привлечь их на более льготных условиях либо оказать им защиту, а порой силой захватывавшего часть земель соседа вместе с вилла</w:t>
        <w:softHyphen/>
        <w:t>нами. Это упрочивало связь между рыцарством и королевской властью, которая прибегала — несомненно, в его интересах — к вме</w:t>
        <w:softHyphen/>
        <w:t>шательству в частноправовые отношения между феодалами и зави</w:t>
        <w:softHyphen/>
        <w:t>симыми крестьянами, отнюдь не характерному для западноевропей</w:t>
        <w:softHyphen/>
        <w:t>ского феодализма: она законодательно прикрепила к земле лично зависимых крестьян. Кроме того, государство защищало рыцарей от насилий баронов.</w:t>
      </w:r>
    </w:p>
    <w:p>
      <w:pPr>
        <w:pStyle w:val="Normal"/>
        <w:autoSpaceDE w:val="false"/>
        <w:ind w:firstLine="426"/>
        <w:jc w:val="both"/>
        <w:rPr/>
      </w:pPr>
      <w:r>
        <w:rPr/>
        <w:t>В норманскую эпоху юридически оформился сословный строй. «Пусть отныне никто не возвышается до рыцарского достоинства, если он не принадлежит к рыцарскому роду [или] если это не про</w:t>
        <w:softHyphen/>
        <w:t>исходит с особого разрешения и приказа нашего величества»,— го</w:t>
        <w:softHyphen/>
        <w:t>ворится в законе Рожера II 29.</w:t>
      </w:r>
    </w:p>
    <w:p>
      <w:pPr>
        <w:pStyle w:val="Normal"/>
        <w:autoSpaceDE w:val="false"/>
        <w:ind w:firstLine="426"/>
        <w:jc w:val="both"/>
        <w:rPr/>
      </w:pPr>
      <w:r>
        <w:rPr/>
        <w:t>Норманским правителям удалось подчинить своему влиянию церковь, резко ослабив ее зависимость от папы. Рожер I основы</w:t>
        <w:softHyphen/>
        <w:t>вал новые диоцезы и назначал епископов, не спрашивая папского согласия. Неизменно и энергично отстаивал этот принцип и Ро</w:t>
        <w:softHyphen/>
        <w:t>жер II, вступая подчас в открытые конфликты и даже вооруженные столкновения с папой. Не случайно он использовал в сборнике за</w:t>
        <w:softHyphen/>
        <w:t>конов 1140 г.— Арианских ассизах — широко известную теорию двух мечей — духовного, врученного богом папе, и светского, полу</w:t>
        <w:softHyphen/>
        <w:t>ченного королем,— теорию, посредством которой обосновывалась независимость королевской власти от папы. При Вильгельме II</w:t>
      </w:r>
    </w:p>
    <w:p>
      <w:pPr>
        <w:pStyle w:val="Normal"/>
        <w:autoSpaceDE w:val="false"/>
        <w:ind w:firstLine="426"/>
        <w:jc w:val="both"/>
        <w:rPr/>
      </w:pPr>
      <w:r>
        <w:rPr/>
        <w:t>Этот закон был позднее включен Фридрихом II в Мельфийские консти</w:t>
        <w:softHyphen/>
        <w:t xml:space="preserve">туции См. </w:t>
      </w:r>
      <w:r>
        <w:rPr>
          <w:lang w:val="en-US"/>
        </w:rPr>
        <w:t>A</w:t>
      </w:r>
      <w:r>
        <w:rPr/>
        <w:t xml:space="preserve">. </w:t>
      </w:r>
      <w:r>
        <w:rPr>
          <w:lang w:val="en-US"/>
        </w:rPr>
        <w:t>Huillard</w:t>
      </w:r>
      <w:r>
        <w:rPr/>
        <w:t>-</w:t>
      </w:r>
      <w:r>
        <w:rPr>
          <w:lang w:val="en-US"/>
        </w:rPr>
        <w:t>Breholles</w:t>
      </w:r>
      <w:r>
        <w:rPr/>
        <w:t xml:space="preserve">. </w:t>
      </w:r>
      <w:r>
        <w:rPr>
          <w:lang w:val="en-US"/>
        </w:rPr>
        <w:t>Historia diplomatica Friderici secundi (</w:t>
      </w:r>
      <w:r>
        <w:rPr/>
        <w:t>да</w:t>
      </w:r>
      <w:r>
        <w:rPr>
          <w:lang w:val="en-US"/>
        </w:rPr>
        <w:softHyphen/>
      </w:r>
      <w:r>
        <w:rPr/>
        <w:t>лее</w:t>
      </w:r>
      <w:r>
        <w:rPr>
          <w:lang w:val="en-US"/>
        </w:rPr>
        <w:t>—H-B). vol. IV, pars I. Paric. Const</w:t>
      </w:r>
      <w:r>
        <w:rPr/>
        <w:t>. 1, 60.</w:t>
      </w:r>
    </w:p>
    <w:p>
      <w:pPr>
        <w:pStyle w:val="Normal"/>
        <w:autoSpaceDE w:val="false"/>
        <w:ind w:firstLine="426"/>
        <w:jc w:val="both"/>
        <w:rPr/>
      </w:pPr>
      <w:r>
        <w:rPr/>
        <w:t xml:space="preserve">6   История Италии, т. </w:t>
      </w:r>
      <w:r>
        <w:rPr>
          <w:lang w:val="en-US"/>
        </w:rPr>
        <w:t>I</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426"/>
        <w:jc w:val="both"/>
        <w:rPr/>
      </w:pPr>
      <w:r>
        <w:rPr/>
        <w:t>(1166—1189) папа Адриан IV даже утвердил право сицилийского короля отвергать епископов, избранных клиром. Папа отказался от права посылать в королевство своих легатов и принимать апелляции от сицилийского духовенства. Все это являлось следствием укрепле</w:t>
        <w:softHyphen/>
        <w:t>ния центральной власти в Сицилийском королевстве и в свою очередь содействовало еще большему ее усилению. Церковь стала важной опорой государства. Те епископы и аббаты, которые не обладали иммунитетными правами, были обязаны военной службой государству. В Каталоге баронов упоминаются 22 церковных фео</w:t>
        <w:softHyphen/>
        <w:t>дала, поставлявших за свои лены рыцарей и оруженосцев.</w:t>
      </w:r>
    </w:p>
    <w:p>
      <w:pPr>
        <w:pStyle w:val="Normal"/>
        <w:autoSpaceDE w:val="false"/>
        <w:ind w:firstLine="426"/>
        <w:jc w:val="both"/>
        <w:rPr/>
      </w:pPr>
      <w:r>
        <w:rPr/>
        <w:t>Существенным фактором, способствовавшим независимости го</w:t>
        <w:softHyphen/>
        <w:t>сударственной власти от баронов, было наличие у нее значительных источников дохода. При завоевании норманские вожди оставили себе немалую часть территории Южной Италии и еще большую часть Сицилии; так образовался королевский домен. Поступления с домена составляли важную статью в финансовых ресурсах госу</w:t>
        <w:softHyphen/>
        <w:t>дарства. Развитая внешняя торговля обеспечивала крупные доходы в виде таможенных пошлин — портовых, рыночных, дорожных и др. Общего постоянного налога в норманский период пе существовало, но на отдельные местности возлагалась обязанность платить регу</w:t>
        <w:softHyphen/>
        <w:t>лярные поборы, либо представлявшие собой остатки византийских налогов, либо введенные по соглашению, заключенному с завоевате</w:t>
        <w:softHyphen/>
        <w:t>лями. В Сицилии сохранился установленный арабами поземельный налог. Король получал также, согласно феодальному обычаю, пла</w:t>
        <w:softHyphen/>
        <w:t>тежи со своих вассалов, но эти взносы, составлявшие в других стра</w:t>
        <w:softHyphen/>
        <w:t>нах Европы в XII в. главную статью государственных поступлений, здесь не занимали большого места в общей фискальной системе, что также уменьшало зависимость государя от баронов.</w:t>
      </w:r>
    </w:p>
    <w:p>
      <w:pPr>
        <w:pStyle w:val="Normal"/>
        <w:autoSpaceDE w:val="false"/>
        <w:ind w:firstLine="426"/>
        <w:jc w:val="both"/>
        <w:rPr/>
      </w:pPr>
      <w:r>
        <w:rPr/>
        <w:t>Короли норманской династии стремились всячески приумножить свои доходы. Рожер II, как отмечает хронист Ромуальд Салернский, «очень заботился о приобретении денег и не был слишком щедрым в их расходовании» 30. Впрочем, меры, предпринимавшиеся для уве</w:t>
        <w:softHyphen/>
        <w:t>личения государственных средств, не всегда оказывались экономи</w:t>
        <w:softHyphen/>
        <w:t>чески целесообразными.</w:t>
      </w:r>
    </w:p>
    <w:p>
      <w:pPr>
        <w:pStyle w:val="Normal"/>
        <w:autoSpaceDE w:val="false"/>
        <w:ind w:firstLine="426"/>
        <w:jc w:val="both"/>
        <w:rPr/>
      </w:pPr>
      <w:r>
        <w:rPr/>
        <w:t>В 1140 г. Рожер II провел монетную реформу, приступив, в част</w:t>
        <w:softHyphen/>
        <w:t>ности, к чеканке серебряной монеты такого низкого качества, что, по мнению враждебно настроенного по отношению к Рожеру хрони</w:t>
        <w:softHyphen/>
        <w:t>ста Фалько Беневентского, «ее следовало скорее считать медной, не</w:t>
        <w:softHyphen/>
        <w:t>жели серебряной»31. «Из-за этой ужасной монеты,— утверждает Фалько, склонный, как и все средневековые хронисты, к преувеличен</w:t>
      </w:r>
    </w:p>
    <w:p>
      <w:pPr>
        <w:pStyle w:val="Normal"/>
        <w:autoSpaceDE w:val="false"/>
        <w:ind w:firstLine="426"/>
        <w:jc w:val="both"/>
        <w:rPr/>
      </w:pPr>
      <w:r>
        <w:rPr>
          <w:lang w:val="en-US" w:eastAsia="en-US"/>
        </w:rPr>
        <w:t>Chronicon Romualdi Salernitani.— L. A. Muralori. RIS,  Nuova Serie, VII,</w:t>
      </w:r>
    </w:p>
    <w:p>
      <w:pPr>
        <w:pStyle w:val="Normal"/>
        <w:autoSpaceDE w:val="false"/>
        <w:ind w:firstLine="426"/>
        <w:jc w:val="both"/>
        <w:rPr>
          <w:lang w:val="en-US" w:eastAsia="en-US"/>
        </w:rPr>
      </w:pPr>
      <w:r>
        <w:rPr>
          <w:lang w:val="en-US" w:eastAsia="en-US"/>
        </w:rPr>
        <w:t>parte 1, fasc. 3, p. 237.</w:t>
      </w:r>
    </w:p>
    <w:p>
      <w:pPr>
        <w:pStyle w:val="Normal"/>
        <w:autoSpaceDE w:val="false"/>
        <w:ind w:firstLine="426"/>
        <w:jc w:val="both"/>
        <w:rPr>
          <w:lang w:val="en-US" w:eastAsia="en-US"/>
        </w:rPr>
      </w:pPr>
      <w:r>
        <w:rPr>
          <w:lang w:val="en-US" w:eastAsia="en-US"/>
        </w:rPr>
        <w:t>Falconis Beneventani Chronicon, p. 131.</w:t>
      </w:r>
    </w:p>
    <w:p>
      <w:pPr>
        <w:pStyle w:val="Normal"/>
        <w:autoSpaceDE w:val="false"/>
        <w:ind w:firstLine="426"/>
        <w:jc w:val="both"/>
        <w:rPr/>
      </w:pPr>
      <w:r>
        <w:rPr/>
        <w:t>Южная Италия IX—XIII вв.</w:t>
      </w:r>
    </w:p>
    <w:p>
      <w:pPr>
        <w:pStyle w:val="Normal"/>
        <w:autoSpaceDE w:val="false"/>
        <w:ind w:firstLine="426"/>
        <w:jc w:val="both"/>
        <w:rPr/>
      </w:pPr>
      <w:r>
        <w:rPr/>
        <w:t>ниям,— весь итальянский народ был ввергнут в бедность, нищету и угнетение» 32.</w:t>
      </w:r>
    </w:p>
    <w:p>
      <w:pPr>
        <w:pStyle w:val="Normal"/>
        <w:autoSpaceDE w:val="false"/>
        <w:ind w:firstLine="426"/>
        <w:jc w:val="both"/>
        <w:rPr/>
      </w:pPr>
      <w:r>
        <w:rPr/>
        <w:t>Материальные средства, находившиеся в распоряжении цент</w:t>
        <w:softHyphen/>
        <w:t>ральной власти, дали ей возможность создать, наряду с отрядами вассалов, войска наемников (в значительной своей части состоявшие из сарацин) и сильный флот. Одним из необходимых условий строительства централизованного государства являлось формирова</w:t>
        <w:softHyphen/>
        <w:t>ние бюрократического аппарата. Он сложился на протяжении XII в., заимствовав отдельные элементы предшествовавшего византийского и арабского государственного устройства. При Рожаре II был введен институт юстициариев — представителей короля на местах, ведав</w:t>
        <w:softHyphen/>
        <w:t>ших судом по уголовным делам. Во главе их стоял великий юстици-арий. Позднее каждый из юстициариев стал назначаться в опреде</w:t>
        <w:softHyphen/>
        <w:t>ленный округ, но только на годичный срок.</w:t>
      </w:r>
    </w:p>
    <w:p>
      <w:pPr>
        <w:pStyle w:val="Normal"/>
        <w:autoSpaceDE w:val="false"/>
        <w:ind w:firstLine="426"/>
        <w:jc w:val="both"/>
        <w:rPr/>
      </w:pPr>
      <w:r>
        <w:rPr/>
        <w:t>По арабскому образцу создавались центральные финансовые ор</w:t>
        <w:softHyphen/>
        <w:t xml:space="preserve">ганы: </w:t>
      </w:r>
      <w:r>
        <w:rPr>
          <w:lang w:val="en-US"/>
        </w:rPr>
        <w:t>doana</w:t>
      </w:r>
      <w:r>
        <w:rPr/>
        <w:t xml:space="preserve"> </w:t>
      </w:r>
      <w:r>
        <w:rPr>
          <w:lang w:val="en-US"/>
        </w:rPr>
        <w:t>regia</w:t>
      </w:r>
      <w:r>
        <w:rPr/>
        <w:t xml:space="preserve"> (королевская казна), </w:t>
      </w:r>
      <w:r>
        <w:rPr>
          <w:lang w:val="en-US"/>
        </w:rPr>
        <w:t>doana</w:t>
      </w:r>
      <w:r>
        <w:rPr/>
        <w:t xml:space="preserve"> </w:t>
      </w:r>
      <w:r>
        <w:rPr>
          <w:lang w:val="en-US"/>
        </w:rPr>
        <w:t>de</w:t>
      </w:r>
      <w:r>
        <w:rPr/>
        <w:t xml:space="preserve"> </w:t>
      </w:r>
      <w:r>
        <w:rPr>
          <w:lang w:val="en-US"/>
        </w:rPr>
        <w:t>secretis</w:t>
      </w:r>
      <w:r>
        <w:rPr/>
        <w:t xml:space="preserve"> (счетная па</w:t>
        <w:softHyphen/>
        <w:t xml:space="preserve">лата), а затем и </w:t>
      </w:r>
      <w:r>
        <w:rPr>
          <w:lang w:val="en-US"/>
        </w:rPr>
        <w:t>doana</w:t>
      </w:r>
      <w:r>
        <w:rPr/>
        <w:t xml:space="preserve"> </w:t>
      </w:r>
      <w:r>
        <w:rPr>
          <w:lang w:val="en-US"/>
        </w:rPr>
        <w:t>baronum</w:t>
      </w:r>
      <w:r>
        <w:rPr/>
        <w:t xml:space="preserve"> (в ней изготовлялись и хранились платеи — списки крепостных, принадлежавших баронам). Камера-рии — финансовые агенты на местах — подчинялись магистру ка-мерарию, возглавлявшему финансовое ведомство.</w:t>
      </w:r>
    </w:p>
    <w:p>
      <w:pPr>
        <w:pStyle w:val="Normal"/>
        <w:autoSpaceDE w:val="false"/>
        <w:ind w:firstLine="426"/>
        <w:jc w:val="both"/>
        <w:rPr/>
      </w:pPr>
      <w:r>
        <w:rPr/>
        <w:t>И все же в норманский период светские и церковные магнаты еще принимали активное участие в управлении государством. Выс</w:t>
        <w:softHyphen/>
        <w:t>шим органом и апелляционной инстанцией оставалась в XII в. курия (совет) при короле. С санкции этого совета, состоявшего из еписко</w:t>
        <w:softHyphen/>
        <w:t>пов, графов и баронов, происходило, например, возобновление пла-тей. Юстициарии назначались из среды знати. Тем не менее благо</w:t>
        <w:softHyphen/>
        <w:t>даря указанным выше факторам королевской власти удалось после долгой и трудной борьбы с баронами, поднимавшими мятежи, к 40-м годам XII в. обуздать своевольных магнатов.</w:t>
      </w:r>
    </w:p>
    <w:p>
      <w:pPr>
        <w:pStyle w:val="Normal"/>
        <w:autoSpaceDE w:val="false"/>
        <w:ind w:firstLine="426"/>
        <w:jc w:val="both"/>
        <w:rPr/>
      </w:pPr>
      <w:r>
        <w:rPr/>
        <w:t>В Сицилии не образовалось очень крупных феодальных владе</w:t>
        <w:softHyphen/>
        <w:t>ний, так как Рожер I раздавал при завоевании острова сравнитель</w:t>
        <w:softHyphen/>
        <w:t>но небольшие феоды. Более обширные владения приобрели светские магнаты, участвовавшие в захвате Южной Италии, который возгла</w:t>
        <w:softHyphen/>
        <w:t>вили несколько вождей. Однако существенно то обстоятельство, что такие владения не составляли, как правило, целостных территорий.</w:t>
      </w:r>
    </w:p>
    <w:p>
      <w:pPr>
        <w:pStyle w:val="Normal"/>
        <w:autoSpaceDE w:val="false"/>
        <w:ind w:firstLine="426"/>
        <w:jc w:val="both"/>
        <w:rPr/>
      </w:pPr>
      <w:r>
        <w:rPr/>
        <w:t>При подавлении восстаний баронов Рожер II смог конфисковать часть этих земель и присоединить их к своему домену. С 1144 г. он предпринял проверку и подтверждение всех привилегий, пожалован</w:t>
        <w:softHyphen/>
        <w:t>ных им и его предшественниками. В результате магнаты лишились прав на земли, расхищенные ими во время усобиц.</w:t>
      </w:r>
    </w:p>
    <w:p>
      <w:pPr>
        <w:pStyle w:val="Normal"/>
        <w:autoSpaceDE w:val="false"/>
        <w:ind w:firstLine="426"/>
        <w:jc w:val="both"/>
        <w:rPr/>
      </w:pPr>
      <w:r>
        <w:rPr/>
        <w:t>Очень важной чертой, характеризующей положение государей Сицилийского королевства, была полнота  их  судебной власти.</w:t>
      </w:r>
    </w:p>
    <w:p>
      <w:pPr>
        <w:pStyle w:val="Normal"/>
        <w:autoSpaceDE w:val="false"/>
        <w:ind w:firstLine="426"/>
        <w:jc w:val="both"/>
        <w:rPr/>
      </w:pPr>
      <w:r>
        <w:rPr>
          <w:lang w:val="en-US" w:eastAsia="en-US"/>
        </w:rPr>
        <w:t>Ibidem</w:t>
      </w:r>
      <w:r>
        <w:rPr>
          <w:lang w:eastAsia="en-US"/>
        </w:rPr>
        <w:t>-</w:t>
      </w:r>
    </w:p>
    <w:p>
      <w:pPr>
        <w:pStyle w:val="Normal"/>
        <w:autoSpaceDE w:val="false"/>
        <w:ind w:firstLine="426"/>
        <w:jc w:val="both"/>
        <w:rPr/>
      </w:pPr>
      <w:r>
        <w:rPr/>
        <w:t>6*</w:t>
      </w:r>
    </w:p>
    <w:p>
      <w:pPr>
        <w:pStyle w:val="Normal"/>
        <w:autoSpaceDE w:val="false"/>
        <w:ind w:firstLine="426"/>
        <w:jc w:val="both"/>
        <w:rPr/>
      </w:pPr>
      <w:r>
        <w:rPr/>
        <w:t>Южная Италия IX—X/// вв.</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Бароны не обладали здесь правом высшей юрисдикции, они судили только по гражданским делам и мелким уголовным преступлениям. Король и юстициарии рассматривали дела об измене, «преступлении оскорбления величества», убийствах, грабежах, поджогах и пр. (исключение составляли лишь некоторые крупные церковные кор</w:t>
        <w:softHyphen/>
        <w:t>порации, обладавшие полным судебным иммунитетом). Король при</w:t>
        <w:softHyphen/>
        <w:t>нимал также апелляции от суда баронов.</w:t>
      </w:r>
    </w:p>
    <w:p>
      <w:pPr>
        <w:pStyle w:val="Normal"/>
        <w:autoSpaceDE w:val="false"/>
        <w:ind w:firstLine="426"/>
        <w:jc w:val="both"/>
        <w:rPr/>
      </w:pPr>
      <w:r>
        <w:rPr/>
        <w:t>Без разрешения короля бароны не могли распоряжаться своими ленами. Для того, чтобы контролировать переход ленов в другие ру</w:t>
        <w:softHyphen/>
        <w:t>ки, Вильгельм I (1154—1166) издал закон о необходимости согла</w:t>
        <w:softHyphen/>
        <w:t>сия короля на брак вассала или его дочери (ибо, согласно франк</w:t>
        <w:softHyphen/>
        <w:t>скому праву, женщина могла наследовать феод). Выморочные лены переходили королевской курии.</w:t>
      </w:r>
    </w:p>
    <w:p>
      <w:pPr>
        <w:pStyle w:val="Normal"/>
        <w:autoSpaceDE w:val="false"/>
        <w:ind w:firstLine="426"/>
        <w:jc w:val="both"/>
        <w:rPr/>
      </w:pPr>
      <w:r>
        <w:rPr/>
        <w:t>Значительно сложнее были взаимоотношения норманского госу</w:t>
        <w:softHyphen/>
        <w:t>дарства с городами.</w:t>
      </w:r>
    </w:p>
    <w:p>
      <w:pPr>
        <w:pStyle w:val="Normal"/>
        <w:autoSpaceDE w:val="false"/>
        <w:ind w:firstLine="426"/>
        <w:jc w:val="both"/>
        <w:rPr/>
      </w:pPr>
      <w:r>
        <w:rPr/>
        <w:t>После падения Западной Римской империи, во времена глубокого экономического упадка, население прибрежных районов, в особенно</w:t>
        <w:softHyphen/>
        <w:t>сти побережья Кампании, спасаясь от набегов, переселилось в горы. Однако крупные города, несмотря на то, что и они неоднократно подвергались нападениям, все же уцелели. Благодаря крепким сте</w:t>
        <w:softHyphen/>
        <w:t>нам и военной организации, превращавшей горожан при малейшей опасности в войско, им удавалось в большинстве случаев выстоять. В городах сохранялись ремесла и, в той или иной мере, торговля.</w:t>
      </w:r>
    </w:p>
    <w:p>
      <w:pPr>
        <w:pStyle w:val="Normal"/>
        <w:autoSpaceDE w:val="false"/>
        <w:ind w:firstLine="426"/>
        <w:jc w:val="both"/>
        <w:rPr/>
      </w:pPr>
      <w:r>
        <w:rPr/>
        <w:t>В IX—X вв. начался рост городов. Реставрировались старые и строились новые стены. Города Кампании не только воевали с сара</w:t>
        <w:softHyphen/>
        <w:t>цинами, но и торговали с ними. Во второй половине IX в. князья Салерно заключили два договора о торговле с сарацинами. Не слу</w:t>
        <w:softHyphen/>
        <w:t>чайно жителей Неаполя упрекали в том, что они «предоставляют неверным оружие, съестные припасы и прочую помощь» 33.</w:t>
      </w:r>
    </w:p>
    <w:p>
      <w:pPr>
        <w:pStyle w:val="Normal"/>
        <w:autoSpaceDE w:val="false"/>
        <w:ind w:firstLine="426"/>
        <w:jc w:val="both"/>
        <w:rPr/>
      </w:pPr>
      <w:r>
        <w:rPr/>
        <w:t>Невиданного расцвета достиг в X в. Амальфи. Город (или, вер</w:t>
        <w:softHyphen/>
        <w:t>нее, три расположенных друг около друга города — Амальфи, Атра-ни и Равелло, жителей которых называли амальфитанцами) был расположен на берегу удобной бухты, защищенной со стороны суши крутыми горами. Амальфитанцы, лишенные в этом районе земель, пригодных для возделывания, начали заниматься рыбной ловлей и прибрежным плаванием по Тирренскому морю. Уже в IX в. Амаль</w:t>
        <w:softHyphen/>
        <w:t>фи превратился в крупнейший торговый город не только Юга, но и всей Италии.</w:t>
      </w:r>
    </w:p>
    <w:p>
      <w:pPr>
        <w:pStyle w:val="Normal"/>
        <w:autoSpaceDE w:val="false"/>
        <w:ind w:firstLine="426"/>
        <w:jc w:val="both"/>
        <w:rPr/>
      </w:pPr>
      <w:r>
        <w:rPr/>
        <w:t>Амальфитанские купцы вели в X—XI вв. торговлю с Сицилией и Испанией, Тунисом и Египтом, странами Леванта и Балканским</w:t>
      </w:r>
    </w:p>
    <w:p>
      <w:pPr>
        <w:pStyle w:val="Normal"/>
        <w:autoSpaceDE w:val="false"/>
        <w:ind w:firstLine="426"/>
        <w:jc w:val="both"/>
        <w:rPr>
          <w:lang w:val="en-US" w:eastAsia="en-US"/>
        </w:rPr>
      </w:pPr>
      <w:r>
        <w:rPr>
          <w:lang w:val="en-US" w:eastAsia="en-US"/>
        </w:rPr>
        <w:t>Chronicon Salernitanum, p. 119,</w:t>
      </w:r>
    </w:p>
    <w:p>
      <w:pPr>
        <w:pStyle w:val="Normal"/>
        <w:autoSpaceDE w:val="false"/>
        <w:ind w:firstLine="426"/>
        <w:jc w:val="both"/>
        <w:rPr>
          <w:lang w:val="en-US"/>
        </w:rPr>
      </w:pPr>
      <w:r>
        <w:rPr/>
        <w:fldChar w:fldCharType="begin"/>
      </w:r>
      <w:r>
        <w:rPr/>
        <w:instrText xml:space="preserve"> PAGE </w:instrText>
      </w:r>
      <w:r>
        <w:rPr/>
        <w:fldChar w:fldCharType="separate"/>
      </w:r>
      <w:r>
        <w:rPr/>
        <w:t>119</w:t>
      </w:r>
      <w:r>
        <w:rPr/>
        <w:fldChar w:fldCharType="end"/>
      </w:r>
    </w:p>
    <w:p>
      <w:pPr>
        <w:pStyle w:val="Normal"/>
        <w:autoSpaceDE w:val="false"/>
        <w:ind w:firstLine="426"/>
        <w:jc w:val="both"/>
        <w:rPr/>
      </w:pPr>
      <w:r>
        <w:rPr/>
        <w:t>Южная</w:t>
      </w:r>
      <w:r>
        <w:rPr>
          <w:lang w:val="en-US"/>
        </w:rPr>
        <w:t xml:space="preserve"> </w:t>
      </w:r>
      <w:r>
        <w:rPr/>
        <w:t>Италия</w:t>
      </w:r>
      <w:r>
        <w:rPr>
          <w:lang w:val="en-US"/>
        </w:rPr>
        <w:t xml:space="preserve"> IX—XIII </w:t>
      </w:r>
      <w:r>
        <w:rPr/>
        <w:t>вв</w:t>
      </w:r>
      <w:r>
        <w:rPr>
          <w:lang w:val="en-US"/>
        </w:rPr>
        <w:t>.</w:t>
      </w:r>
    </w:p>
    <w:p>
      <w:pPr>
        <w:pStyle w:val="Normal"/>
        <w:autoSpaceDE w:val="false"/>
        <w:ind w:firstLine="426"/>
        <w:jc w:val="both"/>
        <w:rPr/>
      </w:pPr>
      <w:r>
        <w:rPr/>
        <w:t>полуостровом. Используя свое положение византийских подданных (хотя их зависимость от Византии и была номинальной), они рань</w:t>
        <w:softHyphen/>
        <w:t>ше других итальянцев проникли в Константинополь и основали там обширную колонию. Цветущие амальфитанские колонии имелись и в других больших портах Средиземного моря —- Дураццо, Антио-хии, Иерусалиме, Александрии, Каире. Из Византии и арабских стран Леванта они вывозили прекрасные шелковые ткани, ковры, ювелирные изделия, а из Константинополя, сверх того, церковную утварь и воск. Амальфитанские купцы поставляли эти товары круп</w:t>
        <w:softHyphen/>
        <w:t>ным монастырям, феодалам и богатым горожанам Южной Италии, везли их в Павию, славившуюся своими ярмарками, Геную и другие североитальянские города. В Амальфи, в свою очередь, съезжались купцы из Сицилии, Северной Африки и иных стран. Даже в XI в., когда Венеция стала захватывать в свои руки торговлю с Востоком, Амальфи оставался главным посредническим центром в торговых сношениях с Северной Африкой и Испанией. Другие южноитальян</w:t>
        <w:softHyphen/>
        <w:t>ские города Тирренского берега были экономически тесно связаны с Амальфи; наиболее активная роль в этих сношениях также принад</w:t>
        <w:softHyphen/>
        <w:t>лежала Амальфи.</w:t>
      </w:r>
    </w:p>
    <w:p>
      <w:pPr>
        <w:pStyle w:val="Normal"/>
        <w:autoSpaceDE w:val="false"/>
        <w:ind w:firstLine="426"/>
        <w:jc w:val="both"/>
        <w:rPr/>
      </w:pPr>
      <w:r>
        <w:rPr/>
        <w:t>Со второй половины XI в. Амальфи медленно клонится к упад</w:t>
        <w:softHyphen/>
        <w:t>ку. Его подчинение норманнам (окончательное — в 1131 г.) означа</w:t>
        <w:softHyphen/>
        <w:t>ло утрату амальфитанцами их привилегий в Византии и арабских странах, враждебно настроенных по отношению к норманнам. Тяже</w:t>
        <w:softHyphen/>
        <w:t>лый удар могуществу Амальфи был нанесен его соперником Пизой, нанесшей поражение городу в морской войне 1135—1137 гг. Место Амальфи в средиземноморской торговле перешло к Венеции. Одна</w:t>
        <w:softHyphen/>
        <w:t>ко в городах самого Сицилийского королевства и в XIII в. име</w:t>
        <w:softHyphen/>
        <w:t>лись амальфитанские торговые колонии, жители которых прода</w:t>
        <w:softHyphen/>
        <w:t>вали в своих лавках заморские товары, занимались обменом де</w:t>
        <w:softHyphen/>
        <w:t>нег и т. п.</w:t>
      </w:r>
    </w:p>
    <w:p>
      <w:pPr>
        <w:pStyle w:val="Normal"/>
        <w:autoSpaceDE w:val="false"/>
        <w:ind w:firstLine="426"/>
        <w:jc w:val="both"/>
        <w:rPr/>
      </w:pPr>
      <w:r>
        <w:rPr/>
        <w:t>На Тирренском берегу второе место в торговле принадлежало в X—XI вв. Салерно, также располагавшему собственным флотом. Из всех городов, расположенных в лангобардских областях, именно Салерно более всего сблизился с Византией. На его экономическом подъеме сказалась близость тесно связанного с ним Амальфи. Неа</w:t>
        <w:softHyphen/>
        <w:t>поль, несмотря на то, что был крупным городом, не занимался столь интенсивной торговой деятельностью. Арабский путешественник Ибн Хаукаль, посетивший Неаполь во второй половине X в., пишет, что Неаполь «прекрасный город, но уступает по своему значению Амальфи. Главное богатство Неаполя [состоит] в льне и льняных тканях. Я видел там куски полотна, с которыми не могут сравниться полотна никакой другой страны» 34.</w:t>
      </w:r>
    </w:p>
    <w:p>
      <w:pPr>
        <w:pStyle w:val="Normal"/>
        <w:autoSpaceDE w:val="false"/>
        <w:ind w:firstLine="426"/>
        <w:jc w:val="both"/>
        <w:rPr/>
      </w:pPr>
      <w:r>
        <w:rPr>
          <w:lang w:val="en-US"/>
        </w:rPr>
        <w:t>34 'Ibn Haukal. Libro delle vie e dei reami. In:  M. Amari. Biblioteca arabo* sicula (versione italiana), vol. I</w:t>
      </w:r>
      <w:r>
        <w:rPr/>
        <w:t xml:space="preserve">. </w:t>
      </w:r>
      <w:r>
        <w:rPr>
          <w:lang w:val="en-US"/>
        </w:rPr>
        <w:t>Torino</w:t>
      </w:r>
      <w:r>
        <w:rPr/>
        <w:t xml:space="preserve"> — </w:t>
      </w:r>
      <w:r>
        <w:rPr>
          <w:lang w:val="en-US"/>
        </w:rPr>
        <w:t>Roma</w:t>
      </w:r>
      <w:r>
        <w:rPr/>
        <w:t xml:space="preserve">, 1880, </w:t>
      </w:r>
      <w:r>
        <w:rPr>
          <w:lang w:val="en-US"/>
        </w:rPr>
        <w:t>p</w:t>
      </w:r>
      <w:r>
        <w:rPr/>
        <w:t>. 25.</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426"/>
        <w:jc w:val="both"/>
        <w:rPr/>
      </w:pPr>
      <w:r>
        <w:rPr/>
        <w:t>Ввозом и вывозом товаров из Неаполя занимались главным об</w:t>
        <w:softHyphen/>
        <w:t>разом купцы Салерно и Гаэты. В 1029 г., согласно торговому дого</w:t>
        <w:softHyphen/>
        <w:t>вору, гаэтанцы были освобождены здесь от всех поборов. Столетие спустя последний неаполитанский герцог обещал обеспечить безо</w:t>
        <w:softHyphen/>
        <w:t>пасность, «насколько это в наших силах, жителям Гаэты, их имуще</w:t>
        <w:softHyphen/>
        <w:t>ству и кораблям в городе Неаполе и порту означенного города» 35. Такое же обещание он дал амальфитанцам.</w:t>
      </w:r>
    </w:p>
    <w:p>
      <w:pPr>
        <w:pStyle w:val="Normal"/>
        <w:autoSpaceDE w:val="false"/>
        <w:ind w:firstLine="426"/>
        <w:jc w:val="both"/>
        <w:rPr/>
      </w:pPr>
      <w:r>
        <w:rPr/>
        <w:t>Самым важным центром по торговле с Востоком на Адриатиче</w:t>
        <w:softHyphen/>
        <w:t>ском побережье был Бари — единственный город Апулии, который в какой-то мере мог соперничать с Амальфи. Его расцвету благопри</w:t>
        <w:softHyphen/>
        <w:t>ятствовала тесная связь с Константинополем, так как Бари являлся центром византийских владений в Южной Италии, а равным обра</w:t>
        <w:softHyphen/>
        <w:t>зом — его удобное географическое положение. После первого кресто</w:t>
        <w:softHyphen/>
        <w:t>вого похода, когда один из главных отрядов крестоносцев, под пред</w:t>
        <w:softHyphen/>
        <w:t>водительством князя Тарентского Боэмунда, отплыл на Восток из Бари (1096 г.), множество паломников стало избирать этот путь. По дороге они останавливались в Бари.</w:t>
      </w:r>
    </w:p>
    <w:p>
      <w:pPr>
        <w:pStyle w:val="Normal"/>
        <w:autoSpaceDE w:val="false"/>
        <w:ind w:firstLine="426"/>
        <w:jc w:val="both"/>
        <w:rPr/>
      </w:pPr>
      <w:r>
        <w:rPr/>
        <w:t>С X в. Бари связан торговлей не только с Византией, но и с Ве</w:t>
        <w:softHyphen/>
        <w:t>нецией. В 1003 г., когда арабы осадили Бари, Венеция отправила флотилию, которая помогла снять осаду. Это объяснялось тем, что Бари снабжал Венецию апулийским зерном. Позднее, в 1177 г., по словам Ромуальда Салернского, венецианцы говорили даже о том, «какие благодеяния оказал... сицилийский король (Вильгельм II.— М. А.) нашему краю и как он утолил наш голод зерном своей земли. Для того, чтобы привезти его, многие из наших сограждан перепра</w:t>
        <w:softHyphen/>
        <w:t>вились в Апулию, захватив с собой немалые деньги и множество товаров»36. Суда Бари направлялись в Далмацию, Морею, Пело</w:t>
        <w:softHyphen/>
        <w:t>поннес, Сирию. В XII в. на рынке Бари можно было приобрести товары Византии, арабских стран, Венеции, ткани Вероны, Падуи, Лукки и даже полотна из Нидерландов, сукна из Фландрии и Франции. Из других апулийских портов принимали участие в тор</w:t>
        <w:softHyphen/>
        <w:t>говле с Востоком Трани, Барлетта, Бриндизи и Таранто.</w:t>
      </w:r>
    </w:p>
    <w:p>
      <w:pPr>
        <w:pStyle w:val="Normal"/>
        <w:autoSpaceDE w:val="false"/>
        <w:ind w:firstLine="426"/>
        <w:jc w:val="both"/>
        <w:rPr/>
      </w:pPr>
      <w:r>
        <w:rPr/>
        <w:t>Значительно отстали от приморских городов Кампании и Апу</w:t>
        <w:softHyphen/>
        <w:t>лии калабрийские порты и города  внутренних областей страны.</w:t>
      </w:r>
    </w:p>
    <w:p>
      <w:pPr>
        <w:pStyle w:val="Normal"/>
        <w:autoSpaceDE w:val="false"/>
        <w:ind w:firstLine="426"/>
        <w:jc w:val="both"/>
        <w:rPr/>
      </w:pPr>
      <w:r>
        <w:rPr/>
        <w:t>Ремесло было в Южной Италии развито гораздо слабее, чем торговля. Неаполь славился льняными тканями. В Амальфи и дру</w:t>
        <w:softHyphen/>
        <w:t>гих больших городах строились суда, в некоторых местностях выде</w:t>
        <w:softHyphen/>
        <w:t>лывали ткани из льняных и хлопчатобумажных нитей — бумазею. Когда началось разведение тутовых деревьев и появился шелк-сы</w:t>
        <w:softHyphen/>
        <w:t>рец, возникла новая отрасль ремесла — изготовление шелковых тка</w:t>
        <w:softHyphen/>
        <w:t>ней. Во многих грамотах упоминаются золотых дел мастера. Но все</w:t>
      </w:r>
    </w:p>
    <w:p>
      <w:pPr>
        <w:pStyle w:val="Normal"/>
        <w:autoSpaceDE w:val="false"/>
        <w:ind w:firstLine="426"/>
        <w:jc w:val="both"/>
        <w:rPr/>
      </w:pPr>
      <w:r>
        <w:rPr/>
        <w:t xml:space="preserve">35 </w:t>
      </w:r>
      <w:r>
        <w:rPr>
          <w:lang w:val="en-US"/>
        </w:rPr>
        <w:t>Codex</w:t>
      </w:r>
      <w:r>
        <w:rPr/>
        <w:t xml:space="preserve"> </w:t>
      </w:r>
      <w:r>
        <w:rPr>
          <w:lang w:val="en-US"/>
        </w:rPr>
        <w:t>diplomatics</w:t>
      </w:r>
      <w:r>
        <w:rPr/>
        <w:t xml:space="preserve"> </w:t>
      </w:r>
      <w:r>
        <w:rPr>
          <w:lang w:val="en-US"/>
        </w:rPr>
        <w:t>Cajelanus</w:t>
      </w:r>
      <w:r>
        <w:rPr/>
        <w:t xml:space="preserve">, </w:t>
      </w:r>
      <w:r>
        <w:rPr>
          <w:lang w:val="en-US"/>
        </w:rPr>
        <w:t>t</w:t>
      </w:r>
      <w:r>
        <w:rPr/>
        <w:t xml:space="preserve">. </w:t>
      </w:r>
      <w:r>
        <w:rPr>
          <w:lang w:val="en-US"/>
        </w:rPr>
        <w:t>II</w:t>
      </w:r>
      <w:r>
        <w:rPr/>
        <w:t xml:space="preserve">. </w:t>
      </w:r>
      <w:r>
        <w:rPr>
          <w:lang w:val="en-US"/>
        </w:rPr>
        <w:t>Monte Casino, 1891, № 318 (1129 r.)</w:t>
      </w:r>
    </w:p>
    <w:p>
      <w:pPr>
        <w:pStyle w:val="Normal"/>
        <w:autoSpaceDE w:val="false"/>
        <w:ind w:firstLine="426"/>
        <w:jc w:val="both"/>
        <w:rPr>
          <w:lang w:val="en-US"/>
        </w:rPr>
      </w:pPr>
      <w:r>
        <w:rPr>
          <w:lang w:val="en-US"/>
        </w:rPr>
        <w:t>36 Chronicon Romualdi Salernitani&gt; p. 281.</w:t>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же в Южной Италии предпочитали покупать восточные предметы роскоши; сирийские шелковые ткани, изделия из драгоценных ме</w:t>
        <w:softHyphen/>
        <w:t>таллов и слоновой кости восточного происхождения упоминаются в завещаниях богатых людей и в описаниях церковного имущества.</w:t>
      </w:r>
    </w:p>
    <w:p>
      <w:pPr>
        <w:pStyle w:val="Normal"/>
        <w:autoSpaceDE w:val="false"/>
        <w:ind w:firstLine="426"/>
        <w:jc w:val="both"/>
        <w:rPr/>
      </w:pPr>
      <w:r>
        <w:rPr/>
        <w:t>Развитие внешней торговли серьезно повлияло на социально-эко</w:t>
        <w:softHyphen/>
        <w:t>номические и политические судьбы Южной Италии. Эта торговля лишь частично носила посреднический характер; главную долю то</w:t>
        <w:softHyphen/>
        <w:t>варов, вывозимых в другие страны, составляла продукция самой Южной Италии, почти исключительно сельскохозяйственная. По мере возвышения северо- и среднеитальянских приморских городов и упадка Амальфи транзитная торговля постепенно сошла на нет; между тем объем вывозимой пшеницы, вина, оливкового масла и других продуктов все более возрастал. Юг превращался в житницу Северной Италии и других стран Средиземноморского бассейна.</w:t>
      </w:r>
    </w:p>
    <w:p>
      <w:pPr>
        <w:pStyle w:val="Normal"/>
        <w:autoSpaceDE w:val="false"/>
        <w:ind w:firstLine="426"/>
        <w:jc w:val="both"/>
        <w:rPr/>
      </w:pPr>
      <w:r>
        <w:rPr/>
        <w:t>Интенсивный вывоз уже в X—XI и особенно XII—XIII вв. ме</w:t>
        <w:softHyphen/>
        <w:t>стной аграрной продукции не мог не затронуть сравнительно глу</w:t>
        <w:softHyphen/>
        <w:t>боко деревню — как крестьянское хозяйство, так и феодальную вот</w:t>
        <w:softHyphen/>
        <w:t>чину. Непреложным показателем тесной связи с рынком крестьян было бы господство денежной ренты или по крайней мере ее значи</w:t>
        <w:softHyphen/>
        <w:t>тельный удельный вес в общем комплексе повинностей. Однако, на</w:t>
        <w:softHyphen/>
        <w:t>сколько можно судить по сохранившимся грамотам, в Южной Ита</w:t>
        <w:softHyphen/>
        <w:t>лии в X—XIII вв. неизменно господствовала натуральная рента. Как отмечалось выше, платежи продуктами превалировали в X— XI вв. в составе арендной платы, вносимой крестьянами — либелля</w:t>
        <w:softHyphen/>
        <w:t>риями. В следующие два столетия это соотношение не изменилось. В картулярии амальфитанской области из 76 арендных договоров XII—XIII вв. в 64 на съемщика возлагается уплата чинша продук</w:t>
        <w:softHyphen/>
        <w:t>тами, в 10 — смешанного и лишь в 2 контрактах — денежного чин</w:t>
        <w:softHyphen/>
        <w:t>ша. Даже в самой развитой области Юга — Апулии, как видно из арендных контрактов, включенных в картулярии монастыря св. Ни</w:t>
        <w:softHyphen/>
        <w:t>колая в Бари, Барлетты, Терлицци, Мольфетты, Сипонто и мона</w:t>
        <w:softHyphen/>
        <w:t>стыря Конверсано, эти договоры в XII—XIII вв. чаще содержали требование уплаты продуктами (50 соглашений), чем денег (11 до</w:t>
        <w:softHyphen/>
        <w:t>говоров) или денег и продуктов (4 соглашения).</w:t>
      </w:r>
    </w:p>
    <w:p>
      <w:pPr>
        <w:pStyle w:val="Normal"/>
        <w:autoSpaceDE w:val="false"/>
        <w:ind w:firstLine="426"/>
        <w:jc w:val="both"/>
        <w:rPr/>
      </w:pPr>
      <w:r>
        <w:rPr/>
        <w:t>Ту же картину рисуют источники, характеризующие положение зависимых крестьян. В хартиях, предоставленных монастырем Мон</w:t>
        <w:softHyphen/>
        <w:t>те Кассино общинам зависимых от него крестьян (Кастеллионе, Феллы), и в расследованиях, проведенных аббатством в 70-х годах XIII в. в поселениях Черваро, Сан-Элиа, Сан-Витторе, Сан-Пьетро, Сан-Амброджо и др., идет речь о зерне, вине, оливках, фруктах, льне, «дарах» в виде кур, хлебов, сыров, о свиньях и овцах (побор за скот), небольшой барщине (несколько дней в году) и нерегулярно</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t>взимаемых денежных взносах. В записи повинностей жителей кре</w:t>
        <w:softHyphen/>
        <w:t>пости Сан-Северино (начало XII в.) перечисляются денежные пла</w:t>
        <w:softHyphen/>
        <w:t>тежи, оброк в виде доли пшеницы, ячменя и вина, часть мелкого ско</w:t>
        <w:softHyphen/>
        <w:t>та и незначительная барщина. Натуральная рента взималась госу</w:t>
        <w:softHyphen/>
        <w:t>дарством с зависимых крестьян и арендаторов королевского домена (например с крестьян апулийской деревни Альтамура).</w:t>
      </w:r>
    </w:p>
    <w:p>
      <w:pPr>
        <w:pStyle w:val="Normal"/>
        <w:autoSpaceDE w:val="false"/>
        <w:ind w:firstLine="426"/>
        <w:jc w:val="both"/>
        <w:rPr/>
      </w:pPr>
      <w:r>
        <w:rPr/>
        <w:t>Поскольку из Южной Италии во все возрастающем количестве вывозились съестные припасы, можно заключить, что часть продукт-тов, получаемых вотчинником в виде ренты с держателей, сбывалась им на рынке. Обязанность, возлагаемая на многих либелляриев не</w:t>
        <w:softHyphen/>
        <w:t>которыми монастырями, расположенными в крупных городах (напри</w:t>
        <w:softHyphen/>
        <w:t>мер аббатством св. Максима в Салерно и монастырем св. Сергия и Вакха в Неаполе), привозить сельскохозяйственные продукты в сам город также облегчала продажу доли этих продуктов.</w:t>
      </w:r>
    </w:p>
    <w:p>
      <w:pPr>
        <w:pStyle w:val="Normal"/>
        <w:autoSpaceDE w:val="false"/>
        <w:ind w:firstLine="426"/>
        <w:jc w:val="both"/>
        <w:rPr/>
      </w:pPr>
      <w:r>
        <w:rPr/>
        <w:t>Крупные монастыри Юга проявляли в XI—XIII вв. большую торговую активность. Широкую торговлю продукцией, полученной с зависимых крестьян и арендаторов, вел монастырь св. Троицы в Каве. В 1025 г. незадолго до того основанное аббатство получило у салернского князя освобождение от побора за торговлю на его землях. Норманские государи освободили монастырь от уплаты тор</w:t>
        <w:softHyphen/>
        <w:t>говой пошлины (</w:t>
      </w:r>
      <w:r>
        <w:rPr>
          <w:lang w:val="en-US"/>
        </w:rPr>
        <w:t>plateaticum</w:t>
      </w:r>
      <w:r>
        <w:rPr/>
        <w:t>) по всему королевству. Получив в конце XI в. важный порт Вьетри, а несколько позднее другие порты в Са-лернском заливе, аббатство стало вывозить через эти порты зерно и другие продукты. Часть их сбывалась в Салерно, а часть отправ</w:t>
        <w:softHyphen/>
        <w:t>лялась на монастырских кораблях в Северную Африку и Сирию, откуда монахи привозили шелковые ткани, благовония и другие товары.</w:t>
      </w:r>
    </w:p>
    <w:p>
      <w:pPr>
        <w:pStyle w:val="Normal"/>
        <w:autoSpaceDE w:val="false"/>
        <w:ind w:firstLine="426"/>
        <w:jc w:val="both"/>
        <w:rPr/>
      </w:pPr>
      <w:r>
        <w:rPr/>
        <w:t>Еще раньше, чем Кава, начали строить корабли монастыри Мон</w:t>
        <w:softHyphen/>
        <w:t>те Кассино и Волтурно. Выход к морю открыла аббатству Монте Кассино подаренная ему в 1066 г. крепость Торре-ад-Маре (у впа</w:t>
        <w:softHyphen/>
        <w:t>дения реки Гарильяно в море). Аббатство завязало оживленную торговлю с рядом портов Тирренского моря и с Востоком. Монте Кассино и многие другие монастыри освобождались от уплаты тор</w:t>
        <w:softHyphen/>
        <w:t>говых пошлин. Так, король Вильгельм II дал апулийскому монасты</w:t>
        <w:softHyphen/>
        <w:t>рю св. Иоанна следующую привилегию: «Корабли означенного мо</w:t>
        <w:softHyphen/>
        <w:t>настыря могут свободно входить в любой порт нашего королевства, выходить из него, оставаться, отплывать и возвращаться, не упла</w:t>
        <w:softHyphen/>
        <w:t>чивая портового сбора» 37. Монастыри и церкви получали также пра</w:t>
        <w:softHyphen/>
        <w:t>во строить склады, одновременно являвшиеся местом продажи то</w:t>
        <w:softHyphen/>
        <w:t>варов.</w:t>
      </w:r>
    </w:p>
    <w:p>
      <w:pPr>
        <w:pStyle w:val="Normal"/>
        <w:autoSpaceDE w:val="false"/>
        <w:ind w:firstLine="426"/>
        <w:jc w:val="both"/>
        <w:rPr/>
      </w:pPr>
      <w:r>
        <w:rPr/>
        <w:t>Светские вотчинники также подчас пользовались свободой от уплаты торговых поборов. Однако лишь отдельные феодалы втяну-</w:t>
      </w:r>
    </w:p>
    <w:p>
      <w:pPr>
        <w:pStyle w:val="Normal"/>
        <w:autoSpaceDE w:val="false"/>
        <w:ind w:firstLine="426"/>
        <w:jc w:val="both"/>
        <w:rPr/>
      </w:pPr>
      <w:r>
        <w:rPr/>
        <w:t xml:space="preserve">37 С.   </w:t>
      </w:r>
      <w:r>
        <w:rPr>
          <w:lang w:val="en-US"/>
        </w:rPr>
        <w:t>Del</w:t>
      </w:r>
      <w:r>
        <w:rPr/>
        <w:t xml:space="preserve">  </w:t>
      </w:r>
      <w:r>
        <w:rPr>
          <w:lang w:val="en-US"/>
        </w:rPr>
        <w:t>Ciudice</w:t>
      </w:r>
      <w:r>
        <w:rPr/>
        <w:t xml:space="preserve">.  </w:t>
      </w:r>
      <w:r>
        <w:rPr>
          <w:lang w:val="en-US"/>
        </w:rPr>
        <w:t>Codice</w:t>
      </w:r>
      <w:r>
        <w:rPr/>
        <w:t xml:space="preserve">  </w:t>
      </w:r>
      <w:r>
        <w:rPr>
          <w:lang w:val="en-US"/>
        </w:rPr>
        <w:t>diplomatico</w:t>
      </w:r>
      <w:r>
        <w:rPr/>
        <w:t xml:space="preserve">  </w:t>
      </w:r>
      <w:r>
        <w:rPr>
          <w:lang w:val="en-US"/>
        </w:rPr>
        <w:t>del</w:t>
      </w:r>
      <w:r>
        <w:rPr/>
        <w:t xml:space="preserve">  </w:t>
      </w:r>
      <w:r>
        <w:rPr>
          <w:lang w:val="en-US"/>
        </w:rPr>
        <w:t>regno</w:t>
      </w:r>
      <w:r>
        <w:rPr/>
        <w:t xml:space="preserve">  </w:t>
      </w:r>
      <w:r>
        <w:rPr>
          <w:lang w:val="en-US"/>
        </w:rPr>
        <w:t>di</w:t>
      </w:r>
      <w:r>
        <w:rPr/>
        <w:t xml:space="preserve"> </w:t>
      </w:r>
      <w:r>
        <w:rPr>
          <w:lang w:val="en-US"/>
        </w:rPr>
        <w:t>Carlo</w:t>
      </w:r>
      <w:r>
        <w:rPr/>
        <w:t xml:space="preserve"> </w:t>
      </w:r>
      <w:r>
        <w:rPr>
          <w:lang w:val="en-US"/>
        </w:rPr>
        <w:t>I</w:t>
      </w:r>
      <w:r>
        <w:rPr/>
        <w:t xml:space="preserve"> </w:t>
      </w:r>
      <w:r>
        <w:rPr>
          <w:lang w:val="en-US"/>
        </w:rPr>
        <w:t>e</w:t>
      </w:r>
      <w:r>
        <w:rPr/>
        <w:t xml:space="preserve"> </w:t>
      </w:r>
      <w:r>
        <w:rPr>
          <w:lang w:val="en-US"/>
        </w:rPr>
        <w:t>II</w:t>
      </w:r>
      <w:r>
        <w:rPr/>
        <w:t xml:space="preserve">   </w:t>
      </w:r>
      <w:r>
        <w:rPr>
          <w:lang w:val="en-US"/>
        </w:rPr>
        <w:t>d</w:t>
      </w:r>
      <w:r>
        <w:rPr/>
        <w:t>'</w:t>
      </w:r>
      <w:r>
        <w:rPr>
          <w:lang w:val="en-US"/>
        </w:rPr>
        <w:t>Angio</w:t>
      </w:r>
      <w:r>
        <w:rPr/>
        <w:t xml:space="preserve">. </w:t>
      </w:r>
      <w:r>
        <w:rPr>
          <w:lang w:val="en-US"/>
        </w:rPr>
        <w:t>vol</w:t>
      </w:r>
      <w:r>
        <w:rPr/>
        <w:t xml:space="preserve">. </w:t>
      </w:r>
      <w:r>
        <w:rPr>
          <w:lang w:val="en-US"/>
        </w:rPr>
        <w:t xml:space="preserve">I, 1. Napoli, 1863, app. I, № VII (1176 </w:t>
      </w:r>
      <w:r>
        <w:rPr/>
        <w:t>г</w:t>
      </w:r>
      <w:r>
        <w:rPr>
          <w:lang w:val="en-US"/>
        </w:rPr>
        <w:t>.).</w:t>
      </w:r>
    </w:p>
    <w:p>
      <w:pPr>
        <w:pStyle w:val="Normal"/>
        <w:autoSpaceDE w:val="false"/>
        <w:ind w:firstLine="426"/>
        <w:jc w:val="both"/>
        <w:rPr>
          <w:lang w:val="en-US"/>
        </w:rPr>
      </w:pPr>
      <w:r>
        <w:rPr/>
        <w:fldChar w:fldCharType="begin"/>
      </w:r>
      <w:r>
        <w:rPr/>
        <w:instrText xml:space="preserve"> PAGE </w:instrText>
      </w:r>
      <w:r>
        <w:rPr/>
        <w:fldChar w:fldCharType="separate"/>
      </w:r>
      <w:r>
        <w:rPr/>
        <w:t>122</w:t>
      </w:r>
      <w:r>
        <w:rPr/>
        <w:fldChar w:fldCharType="end"/>
      </w:r>
    </w:p>
    <w:p>
      <w:pPr>
        <w:pStyle w:val="Normal"/>
        <w:autoSpaceDE w:val="false"/>
        <w:ind w:firstLine="426"/>
        <w:jc w:val="both"/>
        <w:rPr/>
      </w:pPr>
      <w:r>
        <w:rPr/>
        <w:t>Южная</w:t>
      </w:r>
      <w:r>
        <w:rPr>
          <w:lang w:val="en-US"/>
        </w:rPr>
        <w:t xml:space="preserve"> </w:t>
      </w:r>
      <w:r>
        <w:rPr/>
        <w:t>Италия</w:t>
      </w:r>
      <w:r>
        <w:rPr>
          <w:lang w:val="en-US"/>
        </w:rPr>
        <w:t xml:space="preserve"> IX—XIII </w:t>
      </w:r>
      <w:r>
        <w:rPr/>
        <w:t>вв</w:t>
      </w:r>
      <w:r>
        <w:rPr>
          <w:lang w:val="en-US"/>
        </w:rPr>
        <w:t>.</w:t>
      </w:r>
    </w:p>
    <w:p>
      <w:pPr>
        <w:pStyle w:val="Normal"/>
        <w:autoSpaceDE w:val="false"/>
        <w:ind w:firstLine="426"/>
        <w:jc w:val="both"/>
        <w:rPr/>
      </w:pPr>
      <w:r>
        <w:rPr/>
        <w:t>лись во внешнюю торговлю, требовавшую большой предприимчиво</w:t>
        <w:softHyphen/>
        <w:t>сти, навыков и средств,— ею занимались преимущественно купцы. Уже в XII в. наряду с амальфитанцами в города побережья Тиррен</w:t>
        <w:softHyphen/>
        <w:t>ского моря проникают пизанские и генуэзские купцы, на Адриати</w:t>
        <w:softHyphen/>
        <w:t>ческом побережье Юга еще раньше появились венецианцы. Мест</w:t>
        <w:softHyphen/>
        <w:t>ные феодалы продавали купцам для вывоза в города Северной и Средней Италии и другие страны зерно, вино, скот, фрукты, орехи (их охотно покупали в Африке), оливковое масло. Кроме того, воз</w:t>
        <w:softHyphen/>
        <w:t>растал спрос на съестные припасы в самих городах Юга, самые крупные из которых насчитывали в XII в. по несколько десятков тысяч чел. (Бари — около 50 тыс. чел., Неаполь — около 40 тыс. чел.).</w:t>
      </w:r>
    </w:p>
    <w:p>
      <w:pPr>
        <w:pStyle w:val="Normal"/>
        <w:autoSpaceDE w:val="false"/>
        <w:ind w:firstLine="426"/>
        <w:jc w:val="both"/>
        <w:rPr/>
      </w:pPr>
      <w:r>
        <w:rPr/>
        <w:t>Внутренняя торговля развивалась слабо. Гористый характер зна</w:t>
        <w:softHyphen/>
        <w:t>чительной части территории, очень плохое состояние дорог, разбои затрудняли сношение по суше, поэтому при перевозке товаров пред</w:t>
        <w:softHyphen/>
        <w:t>почитали каботажное плавание. Из внутренних районов продукты земледелия доставляли обычно речным путем к морю и дальше пере</w:t>
        <w:softHyphen/>
        <w:t>правляли их морем; не случайно все крупные торговые города распо</w:t>
        <w:softHyphen/>
        <w:t>лагались на побережье. Относительно оживленной была только мел</w:t>
        <w:softHyphen/>
        <w:t>кая локальная торговля. Крестьяне подчас нуждались в деньгах для того, чтобы расплатиться с феодалами и государством. Они продавали также избыточный продукт, если таковой имелся, а спо</w:t>
        <w:softHyphen/>
        <w:t>радически и часть необходимого, чтобы приобрести нужные им то</w:t>
        <w:softHyphen/>
        <w:t>вары — такие, как железо и соль.</w:t>
      </w:r>
    </w:p>
    <w:p>
      <w:pPr>
        <w:pStyle w:val="Normal"/>
        <w:autoSpaceDE w:val="false"/>
        <w:ind w:firstLine="426"/>
        <w:jc w:val="both"/>
        <w:rPr/>
      </w:pPr>
      <w:r>
        <w:rPr/>
        <w:t>Местные рынки появились не только в крепостях, но и в крупных деревнях. В хартиях, полученных некоторыми общинами (Корнето, Понтекорво, Сан-Пьетро), регулируются вопросы торговли жителей поселения, в том числе крестьян, на местном рынке или вывоза ими продуктов в другую местность. Главными объектами этой торговли были зерно и вино. О крестьянской торговле можно судить хотя бы по судебной тяжбе, касавшейся жителей деревни Лючия. Один из свидетелей говорил, что «видел, как баюл церкви взимал торговую пошлину, когда оттуда [из деревни] отправлялись люди с солью, глиняными сосудами и плодами, но не видел обычно, чтобы оттуда отправлялись продавцы других товаров» 38. В этих глиняных сосу</w:t>
        <w:softHyphen/>
        <w:t>дах крестьяне, очевидно, везли на рынок вино или оливковое масло.</w:t>
      </w:r>
    </w:p>
    <w:p>
      <w:pPr>
        <w:pStyle w:val="Normal"/>
        <w:autoSpaceDE w:val="false"/>
        <w:ind w:firstLine="426"/>
        <w:jc w:val="both"/>
        <w:rPr/>
      </w:pPr>
      <w:r>
        <w:rPr/>
        <w:t>Крестьяне либо продавали сельскохозяйственные продукты в своей деревне, либо отвозили их на рынок укрепленного поселения или города, где имелась в них потребность и куда издалека приез</w:t>
        <w:softHyphen/>
        <w:t>жали торговцы. Однако сравнительно небольшой удельный вес де</w:t>
        <w:softHyphen/>
        <w:t>нежной ренты в общем объеме повинностей свидетельствует о том, что с рынком было связано главным образом хозяйство феодалов, а не крестьян.</w:t>
      </w:r>
    </w:p>
    <w:p>
      <w:pPr>
        <w:pStyle w:val="Normal"/>
        <w:autoSpaceDE w:val="false"/>
        <w:ind w:firstLine="426"/>
        <w:jc w:val="both"/>
        <w:rPr/>
      </w:pPr>
      <w:r>
        <w:rPr/>
        <w:t>38 Н-В, II, Р. 431 (1224 г.).</w:t>
      </w:r>
    </w:p>
    <w:p>
      <w:pPr>
        <w:pStyle w:val="Normal"/>
        <w:autoSpaceDE w:val="false"/>
        <w:ind w:firstLine="426"/>
        <w:jc w:val="both"/>
        <w:rPr/>
      </w:pPr>
      <w:r>
        <w:rPr/>
        <w:t>Южная Италия IX—XIII вв.</w:t>
      </w:r>
    </w:p>
    <w:p>
      <w:pPr>
        <w:pStyle w:val="Normal"/>
        <w:autoSpaceDE w:val="false"/>
        <w:ind w:firstLine="426"/>
        <w:jc w:val="both"/>
        <w:rPr/>
      </w:pPr>
      <w:r>
        <w:rPr/>
        <w:t>ПО</w:t>
      </w:r>
    </w:p>
    <w:p>
      <w:pPr>
        <w:pStyle w:val="Normal"/>
        <w:autoSpaceDE w:val="false"/>
        <w:ind w:firstLine="426"/>
        <w:jc w:val="both"/>
        <w:rPr/>
      </w:pPr>
      <w:r>
        <w:rPr/>
        <w:t>Следовательно, для Южной Италии характерно раннее и интен</w:t>
        <w:softHyphen/>
        <w:t>сивное развитие внешней торговли. Что же касается торговых свя</w:t>
        <w:softHyphen/>
        <w:t>зей между разными областями самого королевства, то они остава</w:t>
        <w:softHyphen/>
        <w:t>лись слабыми, единого рынка не создавалось.</w:t>
      </w:r>
    </w:p>
    <w:p>
      <w:pPr>
        <w:pStyle w:val="Normal"/>
        <w:autoSpaceDE w:val="false"/>
        <w:ind w:firstLine="426"/>
        <w:jc w:val="both"/>
        <w:rPr/>
      </w:pPr>
      <w:r>
        <w:rPr/>
        <w:t>*</w:t>
      </w:r>
    </w:p>
    <w:p>
      <w:pPr>
        <w:pStyle w:val="Normal"/>
        <w:autoSpaceDE w:val="false"/>
        <w:ind w:firstLine="426"/>
        <w:jc w:val="both"/>
        <w:rPr/>
      </w:pPr>
      <w:r>
        <w:rPr/>
        <w:t xml:space="preserve">В византийско-лангобардский период управление городом, в </w:t>
      </w:r>
      <w:r>
        <w:rPr>
          <w:lang w:val="en-US"/>
        </w:rPr>
        <w:t>ov</w:t>
      </w:r>
      <w:r>
        <w:rPr/>
        <w:t>-личие от управления фемой, находилось в основном в руках местных крупных феодалов. В апулийских городах возглавлявшие фему стра-тиги, а позднее катепаны назначали на высшие должности преиму</w:t>
        <w:softHyphen/>
        <w:t>щественно представителей лангобардской и италийской знати. В лангобардских княжествах верховная власть в городах принадле</w:t>
        <w:softHyphen/>
        <w:t>жала князьям; в Неаполе в Гаэте она постепенно сосредоточивалась в руках герцогов, в Амальфи — у префектурия. Сеньорами более мелких городов были обычно епископы.</w:t>
      </w:r>
    </w:p>
    <w:p>
      <w:pPr>
        <w:pStyle w:val="Normal"/>
        <w:autoSpaceDE w:val="false"/>
        <w:ind w:firstLine="426"/>
        <w:jc w:val="both"/>
        <w:rPr/>
      </w:pPr>
      <w:r>
        <w:rPr/>
        <w:t>Между тем экономический подъем городов, особенно примор</w:t>
        <w:softHyphen/>
        <w:t>ских, приводил к усилению слоя имущих горожан, в первую очередь торговцев. Укрепились и позиции живших большей частью в городах крупных сеньоров, усиливавшихся по мере углубления процесса фео</w:t>
        <w:softHyphen/>
        <w:t>дализации и сбывавших часть продуктов на внешний рынок. Неспо</w:t>
        <w:softHyphen/>
        <w:t>собность Византии оказать апулийским городам действенную защи</w:t>
        <w:softHyphen/>
        <w:t>ту от частых набегов сарацин, далматинских пиратов, а в XI в.— норманнов, побудила города создать собственные ополчения. Все это способствовало тому, что в X—XI вв. в городах Апулии начали формироваться коммуны. Тот же процесс происходил и в остальных областях Юга.</w:t>
      </w:r>
    </w:p>
    <w:p>
      <w:pPr>
        <w:pStyle w:val="Normal"/>
        <w:autoSpaceDE w:val="false"/>
        <w:ind w:firstLine="426"/>
        <w:jc w:val="both"/>
        <w:rPr/>
      </w:pPr>
      <w:r>
        <w:rPr/>
        <w:t>В многочисленных грамотах, фиксирующих сделки с городским имуществом или другие сделки, касающиеся общих интересов горо</w:t>
        <w:softHyphen/>
        <w:t>жан, начинают фигурировать лица, выступающие от имени трех про</w:t>
        <w:softHyphen/>
        <w:t>слоек городского населения: 1) «благородных людей», «лучших», «магнатов» (</w:t>
      </w:r>
      <w:r>
        <w:rPr>
          <w:lang w:val="en-US"/>
        </w:rPr>
        <w:t>nobiles</w:t>
      </w:r>
      <w:r>
        <w:rPr/>
        <w:t xml:space="preserve">, </w:t>
      </w:r>
      <w:r>
        <w:rPr>
          <w:lang w:val="en-US"/>
        </w:rPr>
        <w:t>optimates</w:t>
      </w:r>
      <w:r>
        <w:rPr/>
        <w:t xml:space="preserve">, </w:t>
      </w:r>
      <w:r>
        <w:rPr>
          <w:lang w:val="en-US"/>
        </w:rPr>
        <w:t>maiores</w:t>
      </w:r>
      <w:r>
        <w:rPr/>
        <w:t xml:space="preserve">, </w:t>
      </w:r>
      <w:r>
        <w:rPr>
          <w:lang w:val="en-US"/>
        </w:rPr>
        <w:t>proceres</w:t>
      </w:r>
      <w:r>
        <w:rPr/>
        <w:t xml:space="preserve">, </w:t>
      </w:r>
      <w:r>
        <w:rPr>
          <w:lang w:val="en-US"/>
        </w:rPr>
        <w:t>magnati</w:t>
      </w:r>
      <w:r>
        <w:rPr/>
        <w:t>); 2) «сред</w:t>
        <w:softHyphen/>
        <w:t>них» (</w:t>
      </w:r>
      <w:r>
        <w:rPr>
          <w:lang w:val="en-US"/>
        </w:rPr>
        <w:t>mediani</w:t>
      </w:r>
      <w:r>
        <w:rPr/>
        <w:t xml:space="preserve">, </w:t>
      </w:r>
      <w:r>
        <w:rPr>
          <w:lang w:val="en-US"/>
        </w:rPr>
        <w:t>mediocres</w:t>
      </w:r>
      <w:r>
        <w:rPr/>
        <w:t>); 3) «народа», «меньших» (</w:t>
      </w:r>
      <w:r>
        <w:rPr>
          <w:lang w:val="en-US"/>
        </w:rPr>
        <w:t>populus</w:t>
      </w:r>
      <w:r>
        <w:rPr/>
        <w:t xml:space="preserve">, </w:t>
      </w:r>
      <w:r>
        <w:rPr>
          <w:lang w:val="en-US"/>
        </w:rPr>
        <w:t>plebs</w:t>
      </w:r>
      <w:r>
        <w:rPr/>
        <w:t>). Например, в небольшом апулийском городе Полиньяно в 992 г. груп</w:t>
        <w:softHyphen/>
        <w:t>па лиц совершила дарение монастырю Конверсано «от имени всех людей, живущих в городе Полиньяно, лучших, средних и всего наря</w:t>
        <w:softHyphen/>
        <w:t>да» 39.</w:t>
      </w:r>
    </w:p>
    <w:p>
      <w:pPr>
        <w:pStyle w:val="Normal"/>
        <w:autoSpaceDE w:val="false"/>
        <w:ind w:firstLine="426"/>
        <w:jc w:val="both"/>
        <w:rPr/>
      </w:pPr>
      <w:r>
        <w:rPr/>
        <w:t>Из массы горожан выделились лица, выступавшие в суде в ка</w:t>
        <w:softHyphen/>
        <w:t>честве свидетелей или поручителей при решении споров и заключе</w:t>
        <w:softHyphen/>
        <w:t>нии сделок,— так называемые «добрые люди» (</w:t>
      </w:r>
      <w:r>
        <w:rPr>
          <w:lang w:val="en-US"/>
        </w:rPr>
        <w:t>boni</w:t>
      </w:r>
      <w:r>
        <w:rPr/>
        <w:t xml:space="preserve"> </w:t>
      </w:r>
      <w:r>
        <w:rPr>
          <w:lang w:val="en-US"/>
        </w:rPr>
        <w:t>homines</w:t>
      </w:r>
      <w:r>
        <w:rPr/>
        <w:t>). Со временем они расширили свои функции (впрочем, не имевшие четко очерченных границ), выступая иногда даже посредниками между</w:t>
      </w:r>
    </w:p>
    <w:p>
      <w:pPr>
        <w:pStyle w:val="Normal"/>
        <w:autoSpaceDE w:val="false"/>
        <w:ind w:firstLine="426"/>
        <w:jc w:val="both"/>
        <w:rPr/>
      </w:pPr>
      <w:r>
        <w:rPr/>
        <w:t xml:space="preserve">39 </w:t>
      </w:r>
      <w:r>
        <w:rPr>
          <w:lang w:val="en-US"/>
        </w:rPr>
        <w:t>Chart</w:t>
      </w:r>
      <w:r>
        <w:rPr/>
        <w:t xml:space="preserve">. </w:t>
      </w:r>
      <w:r>
        <w:rPr>
          <w:lang w:val="en-US"/>
        </w:rPr>
        <w:t>Cup</w:t>
      </w:r>
      <w:r>
        <w:rPr/>
        <w:t>., № 27.</w:t>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сеньором и горожанами. В первую очередь «добрые люди» представ</w:t>
        <w:softHyphen/>
        <w:t>ляли светских и церковных феодалов, которые приобрели в форми</w:t>
        <w:softHyphen/>
        <w:t xml:space="preserve">рующихся коммунальных институтах наибольшее влияние. Часть «добрых людей» выдвигалась и торговцами (наиболее богатые из них приобретали феоды и получали в Апулии титул «благородных купцов» — </w:t>
      </w:r>
      <w:r>
        <w:rPr>
          <w:lang w:val="en-US"/>
        </w:rPr>
        <w:t>nobiles</w:t>
      </w:r>
      <w:r>
        <w:rPr/>
        <w:t xml:space="preserve"> </w:t>
      </w:r>
      <w:r>
        <w:rPr>
          <w:lang w:val="en-US"/>
        </w:rPr>
        <w:t>mercatores</w:t>
      </w:r>
      <w:r>
        <w:rPr/>
        <w:t>), зажиточными ремесленниками и пр. Большую роль в политической жизни города играли судьи и нота</w:t>
        <w:softHyphen/>
        <w:t>риусы, составлявшие особый слой населения. В некоторых городах (Бари, Трое и др.) изредка собирались общие собрания всех горо</w:t>
        <w:softHyphen/>
        <w:t>жан. Там, очевидно, особым влиянием пользовались зажиточные лица.</w:t>
      </w:r>
    </w:p>
    <w:p>
      <w:pPr>
        <w:pStyle w:val="Normal"/>
        <w:autoSpaceDE w:val="false"/>
        <w:ind w:firstLine="426"/>
        <w:jc w:val="both"/>
        <w:rPr/>
      </w:pPr>
      <w:r>
        <w:rPr/>
        <w:t>Постепенно города превратили в свою собственность часть тех лесов, пастбищ и рек, которыми издавна сообща пользовались все жители и за которые они раньше платили государственным властям особые поборы. Отныне они могли распоряжаться этими землями по собственному усмотрению. «Мы все, народ Равелло, с настоящего дня по доброй воле во спасение душ наших и наших родителей пе</w:t>
        <w:softHyphen/>
        <w:t>редаем и дарим [монастырю] целиком нашу долю горного склона»,— гласит акт 1096 г.40</w:t>
      </w:r>
    </w:p>
    <w:p>
      <w:pPr>
        <w:pStyle w:val="Normal"/>
        <w:autoSpaceDE w:val="false"/>
        <w:ind w:firstLine="426"/>
        <w:jc w:val="both"/>
        <w:rPr/>
      </w:pPr>
      <w:r>
        <w:rPr/>
        <w:t>Скудость документов не позволяет сказать ничего определен</w:t>
        <w:softHyphen/>
        <w:t>ного о том, насколько политически активными были народные мас</w:t>
        <w:softHyphen/>
        <w:t>сы в обычное время. Но известно, что во время восстаний против Византии или, позднее, норманнов низы городского населения при</w:t>
        <w:softHyphen/>
        <w:t>нимали в них деятельное участие. Так обстояло дело во время анти</w:t>
        <w:softHyphen/>
        <w:t>византийского выступления в Бари (1009 г.), вызванного тем, что апулийцы, по словам хрониста, «не могли более выносить гордость и бесчинство греков» 41. Во главе восстания встал представитель лан</w:t>
        <w:softHyphen/>
        <w:t>гобардской знати Мело. Восстание распространилось на Трани, Асколи и другие города и, вероятно, сельские местности. Лишь в следующем году, после двухмесячной осады Бари, прибывшим из Византии войскам удалось взять город. Новое выступление Мело в 1017—1018 гг. также получило поддержку населения.</w:t>
      </w:r>
    </w:p>
    <w:p>
      <w:pPr>
        <w:pStyle w:val="Normal"/>
        <w:autoSpaceDE w:val="false"/>
        <w:ind w:firstLine="426"/>
        <w:jc w:val="both"/>
        <w:rPr/>
      </w:pPr>
      <w:r>
        <w:rPr/>
        <w:t>Народные массы не оставались беспристрастными свидетелями и в период войн за Южную Италию между норманнами и византий</w:t>
        <w:softHyphen/>
        <w:t>цами. В это время в городах кипела ожесточенная борьба партий — сторонников византийского господства (предпочитавших господству норманнов правление далекой Византии) и противников империи, стремившихся освободиться от византийского гнета. Интересный документ начала XII в. показывает, как борьба с Византией или норманнами сплачивала горожан и повышала роль, которую играли</w:t>
      </w:r>
    </w:p>
    <w:p>
      <w:pPr>
        <w:pStyle w:val="Normal"/>
        <w:autoSpaceDE w:val="false"/>
        <w:ind w:firstLine="426"/>
        <w:jc w:val="both"/>
        <w:rPr/>
      </w:pPr>
      <w:r>
        <w:rPr/>
        <w:t>М</w:t>
      </w:r>
      <w:r>
        <w:rPr>
          <w:lang w:val="en-US"/>
        </w:rPr>
        <w:t>.  Camera.  Memorie slorico — diplomatiche dell antica   citta   e    ducato   di</w:t>
      </w:r>
    </w:p>
    <w:p>
      <w:pPr>
        <w:pStyle w:val="Normal"/>
        <w:autoSpaceDE w:val="false"/>
        <w:ind w:firstLine="426"/>
        <w:jc w:val="both"/>
        <w:rPr>
          <w:lang w:val="en-US" w:eastAsia="en-US"/>
        </w:rPr>
      </w:pPr>
      <w:r>
        <w:rPr>
          <w:lang w:val="en-US" w:eastAsia="en-US"/>
        </w:rPr>
        <w:t>Amalfi, vol. II. Salerno, 1881, p. 306 sq.</w:t>
      </w:r>
    </w:p>
    <w:p>
      <w:pPr>
        <w:pStyle w:val="Normal"/>
        <w:autoSpaceDE w:val="false"/>
        <w:ind w:firstLine="426"/>
        <w:jc w:val="both"/>
        <w:rPr>
          <w:lang w:val="en-US" w:eastAsia="en-US"/>
        </w:rPr>
      </w:pPr>
      <w:r>
        <w:rPr>
          <w:lang w:val="en-US" w:eastAsia="en-US"/>
        </w:rPr>
        <w:t>Chronicon monasterii Cassinensis.— MGH, SS, t. VII, p. 37.</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426"/>
        <w:jc w:val="both"/>
        <w:rPr/>
      </w:pPr>
      <w:r>
        <w:rPr/>
        <w:t>в политической жизни города широкие слои населения. В момент, когда над Бари нависла угроза захвата его норманскими войсками под командованием графа Конверсано, «по совету всех горожан было решено, чтобы на деньги, полученные за общее имущество, содержа</w:t>
        <w:softHyphen/>
        <w:t>лись воины, защищающие отечество» 42.</w:t>
      </w:r>
    </w:p>
    <w:p>
      <w:pPr>
        <w:pStyle w:val="Normal"/>
        <w:autoSpaceDE w:val="false"/>
        <w:ind w:firstLine="426"/>
        <w:jc w:val="both"/>
        <w:rPr/>
      </w:pPr>
      <w:r>
        <w:rPr/>
        <w:t>Подчас города сами выбирали себе отдельных норманских вож</w:t>
        <w:softHyphen/>
        <w:t>дей сеньорами, а иногда, используя напряженную обстановку, доби</w:t>
        <w:softHyphen/>
        <w:t>вались важных привилегий у своих старых сеньоров. Так, в 1129— 1130 гг., когда Неаполь еще не подчинялся Рожеру, неаполитанский герцог Сергей IV дал горожанам обязательство не вводить новых поборов, не вести войны и не заключать мира без согласия неаполи</w:t>
        <w:softHyphen/>
        <w:t>танских нобилей. В период, предшествовавший созданию единого го</w:t>
        <w:softHyphen/>
        <w:t>сударства, южноитальянские города даже сами заключали договоры с североитальянскими (например договор 1122 г. между Бари и Ве</w:t>
        <w:softHyphen/>
        <w:t>нецией).</w:t>
      </w:r>
    </w:p>
    <w:p>
      <w:pPr>
        <w:pStyle w:val="Normal"/>
        <w:autoSpaceDE w:val="false"/>
        <w:ind w:firstLine="426"/>
        <w:jc w:val="both"/>
        <w:rPr/>
      </w:pPr>
      <w:r>
        <w:rPr/>
        <w:t>После основания Рожером II Сицилийской монархии в 1130 г. некоторые города продолжали сопротивление, стремясь сохранить свои вольности. Они заявляли: «Мы хотим пролить кровь во имя укрепления своей свободы и никоим образом не желаем попасть под чужую власть» 43.</w:t>
      </w:r>
    </w:p>
    <w:p>
      <w:pPr>
        <w:pStyle w:val="Normal"/>
        <w:autoSpaceDE w:val="false"/>
        <w:ind w:firstLine="426"/>
        <w:jc w:val="both"/>
        <w:rPr/>
      </w:pPr>
      <w:r>
        <w:rPr/>
        <w:t>Восстания городов приняли большой размах. Хронист Фалько Беневентский сообщает о кровавой расправе Рожера II с повстан</w:t>
        <w:softHyphen/>
        <w:t>цами в 1133 г.: «Силой захватив Венозу... и некоторые другие горо</w:t>
        <w:softHyphen/>
        <w:t>да, он уничтожил их огнем и мечом: убивал разными способами муж</w:t>
        <w:softHyphen/>
        <w:t>чин, женщин и детей, а некоторых приказал сжечь»44. Рожер подавил движение городов, сравнительно слабое, так как они в эко</w:t>
        <w:softHyphen/>
        <w:t>номическом отношении уступали североитальянским, а пестрый этнический состав населения мешал единству действий. Тем не менее королю пришлось дать многим городам хартии, в которых гарантировалась личная и имущественная безопасность горожан, соблюдение норм публичного права и местных обычаев. «Ваш за</w:t>
        <w:softHyphen/>
        <w:t>кон и ваши обычаи, которых вы придерживаетесь..., не будут у вас отняты против вашей воли..., вас не заставят идти ни в сухопутный, ни в морской военный поход... Вам не поставят иногороднего судью, а лишь из числа ваших горожан»,— говорится в привилегии, полу</w:t>
        <w:softHyphen/>
        <w:t>ченной Бари в 1132 г.45 Горожане были даже освобождены от всех государственных поборов.</w:t>
      </w:r>
    </w:p>
    <w:p>
      <w:pPr>
        <w:pStyle w:val="Normal"/>
        <w:autoSpaceDE w:val="false"/>
        <w:ind w:firstLine="426"/>
        <w:jc w:val="both"/>
        <w:rPr/>
      </w:pPr>
      <w:r>
        <w:rPr/>
        <w:t>В дальнейшем короли начали нарушать условия этих хартий: они обложили города налогами и лишили самоуправления, поставив</w:t>
      </w:r>
    </w:p>
    <w:p>
      <w:pPr>
        <w:pStyle w:val="Normal"/>
        <w:autoSpaceDE w:val="false"/>
        <w:ind w:firstLine="426"/>
        <w:jc w:val="both"/>
        <w:rPr/>
      </w:pPr>
      <w:r>
        <w:rPr>
          <w:lang w:val="en-US"/>
        </w:rPr>
        <w:t xml:space="preserve">42 Herg. di S. Nicola,     № 59 (1113 </w:t>
      </w:r>
      <w:r>
        <w:rPr/>
        <w:t>г</w:t>
      </w:r>
      <w:r>
        <w:rPr>
          <w:lang w:val="en-US"/>
        </w:rPr>
        <w:t>.).</w:t>
      </w:r>
    </w:p>
    <w:p>
      <w:pPr>
        <w:pStyle w:val="Normal"/>
        <w:autoSpaceDE w:val="false"/>
        <w:ind w:firstLine="426"/>
        <w:jc w:val="both"/>
        <w:rPr/>
      </w:pPr>
      <w:r>
        <w:rPr>
          <w:lang w:val="en-US"/>
        </w:rPr>
        <w:t xml:space="preserve">43 Falconls Beneveritani Chronicon, p. 114 ( I 132 </w:t>
      </w:r>
      <w:r>
        <w:rPr/>
        <w:t>г</w:t>
      </w:r>
      <w:r>
        <w:rPr>
          <w:lang w:val="en-US"/>
        </w:rPr>
        <w:t>.).</w:t>
      </w:r>
    </w:p>
    <w:p>
      <w:pPr>
        <w:pStyle w:val="Normal"/>
        <w:autoSpaceDE w:val="false"/>
        <w:ind w:firstLine="426"/>
        <w:jc w:val="both"/>
        <w:rPr>
          <w:lang w:val="en-US"/>
        </w:rPr>
      </w:pPr>
      <w:r>
        <w:rPr>
          <w:lang w:val="en-US"/>
        </w:rPr>
        <w:t>44 Ibid., p. 115.</w:t>
      </w:r>
    </w:p>
    <w:p>
      <w:pPr>
        <w:pStyle w:val="Normal"/>
        <w:autoSpaceDE w:val="false"/>
        <w:ind w:firstLine="426"/>
        <w:jc w:val="both"/>
        <w:rPr/>
      </w:pPr>
      <w:r>
        <w:rPr>
          <w:lang w:val="en-US"/>
        </w:rPr>
        <w:t>45 Herg. di S. Nicola, V, № 80.</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во главе специальных должностных лиц (баюлов и др.). Укрепле</w:t>
        <w:softHyphen/>
        <w:t>ния и башни некоторых городов были снесены. Процесс формирова</w:t>
        <w:softHyphen/>
        <w:t>ния коммун приостановился. Все же норманские государи еще не имели возможности полностью лишить крупнейшие города Юга их былых вольностей. «Добрые люди» по-прежнему принимали участие в суде и обладали административными функциями. По гражданским делам горожан судили не королевские, а городские судьи, согласно местным обычаям, а Неаполь, Салерно и Мессина сохранили даже в норманскую эпоху право суда по уголовным делам — независимо от королевских юстициариев или совместно с ними. В более широком объеме удержали былые вольности Гаэта и Амальфи.</w:t>
      </w:r>
    </w:p>
    <w:p>
      <w:pPr>
        <w:pStyle w:val="Normal"/>
        <w:autoSpaceDE w:val="false"/>
        <w:ind w:firstLine="426"/>
        <w:jc w:val="both"/>
        <w:rPr/>
      </w:pPr>
      <w:r>
        <w:rPr/>
        <w:t>Южная Италия издавна привлекала к себе внимание германских императоров, боровшихся за подчинение Северной и Средней Ита</w:t>
        <w:softHyphen/>
        <w:t>лии. Фридриху I Барбароссе удалось устроить брак своего сына Генриха (будущего императора Генриха VI) и дочери Рожера II Констанции — единственной наследницы бездетного сицилийского короля Вильгельма II. Однако после смерти Вильгельма II южно</w:t>
        <w:softHyphen/>
        <w:t>итальянские феодалы выступили против чужеземного короля, про</w:t>
        <w:softHyphen/>
        <w:t>тивопоставив ему знатного апулийца, графа Танкреда. Лишь после смерти Танкреда в 1194 г. Генриху VI Гогенштауфену удалось утвердиться в Сицилийском королевстве. Четыре года спустя он внезапно скончался, оставив наследником трехлетнего сына Фрид</w:t>
        <w:softHyphen/>
        <w:t>риха. Опекуном Фридриха стал самый могущественный из пап средневековья — Иннокентий III (1198—1216). Благодаря его под</w:t>
        <w:softHyphen/>
        <w:t>держке Фридрих (которого папа выдвинул в качестве противовеса германскому императору Оттону IV) был коронован в 1212 г. гер</w:t>
        <w:softHyphen/>
        <w:t>манским императором под именем Фридриха II.</w:t>
      </w:r>
    </w:p>
    <w:p>
      <w:pPr>
        <w:pStyle w:val="Normal"/>
        <w:autoSpaceDE w:val="false"/>
        <w:ind w:firstLine="426"/>
        <w:jc w:val="both"/>
        <w:rPr>
          <w:lang w:val="en-US"/>
        </w:rPr>
      </w:pPr>
      <w:r>
        <w:rPr/>
        <w:t>Это обстоятельство сыграло в дальнейшем крайне отрицатель</w:t>
        <w:softHyphen/>
        <w:t>ную роль в истории Сицилийского государства. Основной целью Фридриха II в течение всей его жизни (он умер в 1250 г. ) была борьба за империю, обреченная в XIII в., в период усиления центра</w:t>
        <w:softHyphen/>
        <w:t>лизованных государств, на крушение. Она сводилась к борьбе за полное подчинение Северной и Средней Италии, лишь номинально входившей в состав Священной Римской империи,— чтобы, как за</w:t>
        <w:softHyphen/>
        <w:t>являл Фридрих, «этот центр Италии, окруженный со всех сторон нашими силами, вернулся к повиновению нашему величеству и един</w:t>
        <w:softHyphen/>
        <w:t>ству империи» 46. Ярым врагом империи выступал папа, теократиче</w:t>
        <w:softHyphen/>
        <w:t>ская программа которого была не менее реакционной. Столкновения</w:t>
      </w:r>
    </w:p>
    <w:p>
      <w:pPr>
        <w:pStyle w:val="Normal"/>
        <w:autoSpaceDE w:val="false"/>
        <w:ind w:firstLine="426"/>
        <w:jc w:val="both"/>
        <w:rPr/>
      </w:pPr>
      <w:r>
        <w:rPr>
          <w:lang w:val="en-US" w:eastAsia="en-US"/>
        </w:rPr>
        <w:t xml:space="preserve">(Jonstitutiones et acta publica regum et imperatorum, t. II, № 200 (1236 </w:t>
      </w:r>
      <w:r>
        <w:rPr>
          <w:lang w:eastAsia="en-US"/>
        </w:rPr>
        <w:t>г</w:t>
      </w:r>
      <w:r>
        <w:rPr>
          <w:lang w:val="en-US" w:eastAsia="en-US"/>
        </w:rPr>
        <w:t>.).— MGH</w:t>
      </w:r>
      <w:r>
        <w:rPr>
          <w:lang w:eastAsia="en-US"/>
        </w:rPr>
        <w:t xml:space="preserve">, </w:t>
      </w:r>
      <w:r>
        <w:rPr>
          <w:lang w:val="en-US" w:eastAsia="en-US"/>
        </w:rPr>
        <w:t>Legum</w:t>
      </w:r>
      <w:r>
        <w:rPr>
          <w:lang w:eastAsia="en-US"/>
        </w:rPr>
        <w:t xml:space="preserve"> </w:t>
      </w:r>
      <w:r>
        <w:rPr>
          <w:lang w:val="en-US" w:eastAsia="en-US"/>
        </w:rPr>
        <w:t>sectio</w:t>
      </w:r>
      <w:r>
        <w:rPr>
          <w:lang w:eastAsia="en-US"/>
        </w:rPr>
        <w:t xml:space="preserve"> </w:t>
      </w:r>
      <w:r>
        <w:rPr>
          <w:lang w:val="en-US" w:eastAsia="en-US"/>
        </w:rPr>
        <w:t>IV</w:t>
      </w:r>
      <w:r>
        <w:rPr>
          <w:lang w:eastAsia="en-US"/>
        </w:rPr>
        <w:t>.</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с отстаивавшими свою свободу североитальянскими коммунами и папством заполнили почти все царствование Фридриха и достигли крайнего ожесточения. В этой борьбе источником материальных ре</w:t>
        <w:softHyphen/>
        <w:t>сурсов служило императору Сицилийское королевство.</w:t>
      </w:r>
    </w:p>
    <w:p>
      <w:pPr>
        <w:pStyle w:val="Normal"/>
        <w:autoSpaceDE w:val="false"/>
        <w:ind w:firstLine="426"/>
        <w:jc w:val="both"/>
        <w:rPr/>
      </w:pPr>
      <w:r>
        <w:rPr/>
        <w:t>Фридрих II — весьма своеобразная фигура на императорском престоле. Его детство прошло в Палермо, главном городе Сицилии. В расположенной на перекрестке торговых путей между Востоком и Западом Сицилии переплетались византийское, арабское и евро</w:t>
        <w:softHyphen/>
        <w:t>пейское влияния. Фридрих рассматривал Сицилийское королевство, которое он называл «зеницей ока», как центр своих широко раски</w:t>
        <w:softHyphen/>
        <w:t>нувшихся владений. Он управлял государством как неограниченный владыка, наподобие восточного деспота. «О, счастливая Азия , о, счастливые властители Востока, которые не боятся оружия поддан</w:t>
        <w:softHyphen/>
        <w:t>ных!»— восклицал Фридрих47. Свободой он считал полное подчи</w:t>
        <w:softHyphen/>
        <w:t>нение подданных его власти и заявлял, что «гибель правителя влечет за собой и гибель народов» 48. С помощью приближенных Фридрих стремился создать культ государя. Он ввел торжествен</w:t>
        <w:softHyphen/>
        <w:t>ный церемониал при дворе, окружил себя восточной пышностью, поражавшей современников.</w:t>
      </w:r>
    </w:p>
    <w:p>
      <w:pPr>
        <w:pStyle w:val="Normal"/>
        <w:autoSpaceDE w:val="false"/>
        <w:ind w:firstLine="426"/>
        <w:jc w:val="both"/>
        <w:rPr/>
      </w:pPr>
      <w:r>
        <w:rPr/>
        <w:t>Вместе с тем Фридрих — сложная и во многом противоречивая личность. Он был склонен к религиозному скептицизму, недаром ле</w:t>
        <w:softHyphen/>
        <w:t>генда приписывала ему слова о трех обманщиках (основателях трех религий) —Моисее, Иисусе Христе и Магомете. В то же время он свирепо расправлялся с еретиками, первым узаконив их сожжение, так как видел в них опасных врагов не только церкви, но и государ</w:t>
        <w:softHyphen/>
        <w:t>ства. Будучи широко образованным человеком, Фридрих пере</w:t>
        <w:softHyphen/>
        <w:t>писывался с арабскими учеными по поводу философских и матема</w:t>
        <w:softHyphen/>
        <w:t>тических проблем и в своем трактате «Об искусстве охотиться с птицами» указывал на необходимость исходить из опыта, непосред</w:t>
        <w:softHyphen/>
        <w:t>ственного наблюдения. При дворе Фридриха жили итальянские, византийские, еврейские и арабские ученые, переводились арабские рукописи. Там образовался кружок поэтов, впервые в истории Ита</w:t>
        <w:softHyphen/>
        <w:t>лии писавших на народном итальянском языке (так называемая сицилийская школа поэтов). В 1224 г. был основан университет в Неаполе, правда, не получивший большого значения.</w:t>
      </w:r>
    </w:p>
    <w:p>
      <w:pPr>
        <w:pStyle w:val="Normal"/>
        <w:autoSpaceDE w:val="false"/>
        <w:ind w:firstLine="426"/>
        <w:jc w:val="both"/>
        <w:rPr/>
      </w:pPr>
      <w:r>
        <w:rPr/>
        <w:t>Политика Фридриха II в отношении Сицилийского королевства продолжала в своих основных направлениях политику его предшест</w:t>
        <w:softHyphen/>
        <w:t>венников — норманских королей. В царствование Фридриха оконча</w:t>
        <w:softHyphen/>
        <w:t>тельно завершилось строительство сильной централизованной мо</w:t>
        <w:softHyphen/>
        <w:t>нархии.</w:t>
      </w:r>
    </w:p>
    <w:p>
      <w:pPr>
        <w:pStyle w:val="Normal"/>
        <w:autoSpaceDE w:val="false"/>
        <w:ind w:firstLine="426"/>
        <w:jc w:val="both"/>
        <w:rPr/>
      </w:pPr>
      <w:r>
        <w:rPr/>
        <w:t>Первым этапом было воссоздание норманского государства, так как в начале правления Фридриха в королевстве царила полная</w:t>
      </w:r>
    </w:p>
    <w:p>
      <w:pPr>
        <w:pStyle w:val="Normal"/>
        <w:autoSpaceDE w:val="false"/>
        <w:ind w:firstLine="426"/>
        <w:jc w:val="both"/>
        <w:rPr/>
      </w:pPr>
      <w:r>
        <w:rPr>
          <w:lang w:val="en-US"/>
        </w:rPr>
        <w:t xml:space="preserve">47 </w:t>
      </w:r>
      <w:r>
        <w:rPr/>
        <w:t>Н</w:t>
      </w:r>
      <w:r>
        <w:rPr>
          <w:lang w:val="en-US"/>
        </w:rPr>
        <w:t>-</w:t>
      </w:r>
      <w:r>
        <w:rPr/>
        <w:t>В</w:t>
      </w:r>
      <w:r>
        <w:rPr>
          <w:lang w:val="en-US"/>
        </w:rPr>
        <w:t xml:space="preserve">, VI, </w:t>
      </w:r>
      <w:r>
        <w:rPr/>
        <w:t>р</w:t>
      </w:r>
      <w:r>
        <w:rPr>
          <w:lang w:val="en-US"/>
        </w:rPr>
        <w:t>. 686.</w:t>
      </w:r>
    </w:p>
    <w:p>
      <w:pPr>
        <w:pStyle w:val="Normal"/>
        <w:autoSpaceDE w:val="false"/>
        <w:ind w:firstLine="426"/>
        <w:jc w:val="both"/>
        <w:rPr/>
      </w:pPr>
      <w:r>
        <w:rPr>
          <w:lang w:val="en-US"/>
        </w:rPr>
        <w:t xml:space="preserve">48 Ibid., V, pars I, </w:t>
      </w:r>
      <w:r>
        <w:rPr/>
        <w:t>р</w:t>
      </w:r>
      <w:r>
        <w:rPr>
          <w:lang w:val="en-US"/>
        </w:rPr>
        <w:t>. 275.</w:t>
      </w:r>
    </w:p>
    <w:p>
      <w:pPr>
        <w:pStyle w:val="Normal"/>
        <w:autoSpaceDE w:val="false"/>
        <w:ind w:firstLine="426"/>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анархия: за период смут бароны и церковь обрели полную самостоя</w:t>
        <w:softHyphen/>
        <w:t>тельность. Мероприятия Фридриха имели своей целью возврат расхищенных земель королевского домена, ресурсы которого могли бы послужить материальной базой в борьбе короля с центробежными силами. Ему удалось не только восстановить домен в прежнем объ</w:t>
        <w:softHyphen/>
        <w:t>еме, но и расширить его. В число изданных в 1220 г. Капуанских ас-сиз входило постановление о разрушении всех укреплений, построен</w:t>
        <w:softHyphen/>
        <w:t>ных феодалами после смерти Вильгельма II.</w:t>
      </w:r>
    </w:p>
    <w:p>
      <w:pPr>
        <w:pStyle w:val="Normal"/>
        <w:autoSpaceDE w:val="false"/>
        <w:ind w:firstLine="426"/>
        <w:jc w:val="both"/>
        <w:rPr/>
      </w:pPr>
      <w:r>
        <w:rPr/>
        <w:t>В усилении королевской власти сыграли значительную роль Мельфийские конституции (1231 г.) — свод законов Сицилийского королевства. Они запрещали ношение оружия и ведение частных войн в государстве: никто не имеет права мстить за нанесенные ему обиды, говорилось в законе, допускается лишь самозащита в случае крайней необходимости.</w:t>
      </w:r>
    </w:p>
    <w:p>
      <w:pPr>
        <w:pStyle w:val="Normal"/>
        <w:autoSpaceDE w:val="false"/>
        <w:ind w:firstLine="426"/>
        <w:jc w:val="both"/>
        <w:rPr/>
      </w:pPr>
      <w:r>
        <w:rPr/>
        <w:t>Уже в норманский период наметилась тенденция к превращению короля в фактического, а не только номинального сеньора всех фео</w:t>
        <w:softHyphen/>
        <w:t>далов, но тогда эта тенденция еще не могла быть полностью реализо</w:t>
        <w:softHyphen/>
        <w:t>вана. Теперь же устанавливался порядок передачи ленов по наслед</w:t>
        <w:softHyphen/>
        <w:t>ству только с разрешения королевской курии. В отношении лиц, нарушивших закон, Фридрих предписывал юстициарию: «Нам угод</w:t>
        <w:softHyphen/>
        <w:t>но, чтобы ты, найдя такого рода безрассудных людей, лишил их зе</w:t>
        <w:softHyphen/>
        <w:t>мель» 49. В Мельфийские конституции включалось постановление Рожера II о том, что непосредственные вассалы могут вступать в брак и выдавать замуж своих дочерей лишь с согласия курии. Это постановление приобрело большое значение, так как за женщинами признавалось право наследовать имущество отца или брата. 10 лет спустя Фридрих распространил запрещение вступать в брак без разрешения короны на всех феодалов — вассалов второй руки, кро</w:t>
        <w:softHyphen/>
        <w:t>ме самых мелких.</w:t>
      </w:r>
    </w:p>
    <w:p>
      <w:pPr>
        <w:pStyle w:val="Normal"/>
        <w:autoSpaceDE w:val="false"/>
        <w:ind w:firstLine="426"/>
        <w:jc w:val="both"/>
        <w:rPr/>
      </w:pPr>
      <w:r>
        <w:rPr/>
        <w:t>В XIII в. рыцарство по-прежнему являлось широким слоем. В письмах Фридриха упоминаются ленники, которые держат до сотой части феода, или же «бедные феодалы», владеющие леном, на котором сидят от 1—3 до 10 вилланов. Таких рыцарей было не</w:t>
        <w:softHyphen/>
        <w:t>мало. Рыцари, имевшие осколок феода, жили доходами со своего аллода (</w:t>
      </w:r>
      <w:r>
        <w:rPr>
          <w:lang w:val="en-US"/>
        </w:rPr>
        <w:t>burgensjatica</w:t>
      </w:r>
      <w:r>
        <w:rPr/>
        <w:t>). Формально юридическая грань между ними и мелкими вотчинниками, выходцами из среды зажиточных кре</w:t>
        <w:softHyphen/>
        <w:t>стьян, сохранялась: закон запрещал человеку нерыцарского проис</w:t>
        <w:softHyphen/>
        <w:t>хождения становиться рыцарем без особого разрешения короля. До нас дошли и специальные разрешения отдельным лицам при</w:t>
        <w:softHyphen/>
        <w:t>нять посвящение в рыцари.</w:t>
      </w:r>
    </w:p>
    <w:p>
      <w:pPr>
        <w:pStyle w:val="Normal"/>
        <w:autoSpaceDE w:val="false"/>
        <w:ind w:firstLine="426"/>
        <w:jc w:val="both"/>
        <w:rPr/>
      </w:pPr>
      <w:r>
        <w:rPr/>
        <w:t>Однако закон этот не всегда ссблюдался на практике. Ряд мои-текассинских грамот показывает, что сами аббаты, минуя короля,</w:t>
      </w:r>
    </w:p>
    <w:p>
      <w:pPr>
        <w:pStyle w:val="Normal"/>
        <w:autoSpaceDE w:val="false"/>
        <w:ind w:firstLine="426"/>
        <w:jc w:val="both"/>
        <w:rPr/>
      </w:pPr>
      <w:r>
        <w:rPr>
          <w:lang w:val="en-US"/>
        </w:rPr>
        <w:t xml:space="preserve">49 </w:t>
      </w:r>
      <w:r>
        <w:rPr/>
        <w:t>Е</w:t>
      </w:r>
      <w:r>
        <w:rPr>
          <w:lang w:val="en-US"/>
        </w:rPr>
        <w:t>. Winkelmann. Acta imperii inedita saeculi XIII, vol.  I. Innsbruck,  1880, Na 859, p. 660 (</w:t>
      </w:r>
      <w:r>
        <w:rPr/>
        <w:t>далее</w:t>
      </w:r>
      <w:r>
        <w:rPr>
          <w:lang w:val="en-US"/>
        </w:rPr>
        <w:t xml:space="preserve"> —W. Acta).</w:t>
      </w:r>
    </w:p>
    <w:p>
      <w:pPr>
        <w:pStyle w:val="Normal"/>
        <w:autoSpaceDE w:val="false"/>
        <w:ind w:firstLine="426"/>
        <w:jc w:val="both"/>
        <w:rPr/>
      </w:pPr>
      <w:r>
        <w:rPr/>
        <w:t>Южная Италия IX—X/// вв.</w:t>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давали в XIII в. подобные разрешения некоторым зависимым от них зажиточным крестьянам, имевшим возможность нести конную военную службу. В действительности грань между рыцарями и мел</w:t>
        <w:softHyphen/>
        <w:t>кими вотчинниками, не имевшими рыцарского звания, была очень расплывчатой и нестабильной. У обеих прослоек, близких друг к другу по своему экономическому положению, имелись общие инте</w:t>
        <w:softHyphen/>
        <w:t>ресы.</w:t>
      </w:r>
    </w:p>
    <w:p>
      <w:pPr>
        <w:pStyle w:val="Normal"/>
        <w:autoSpaceDE w:val="false"/>
        <w:ind w:firstLine="426"/>
        <w:jc w:val="both"/>
        <w:rPr/>
      </w:pPr>
      <w:r>
        <w:rPr/>
        <w:t>Фридрих II пытался поставить возможно большее число рыца</w:t>
        <w:softHyphen/>
        <w:t>рей в непосредственную зависимость от себя. Остальных рыцарей он стремился охранить от насилий со стороны сеньоров.</w:t>
      </w:r>
    </w:p>
    <w:p>
      <w:pPr>
        <w:pStyle w:val="Normal"/>
        <w:autoSpaceDE w:val="false"/>
        <w:ind w:firstLine="426"/>
        <w:jc w:val="both"/>
        <w:rPr/>
      </w:pPr>
      <w:r>
        <w:rPr/>
        <w:t>Среди конституций, изданных после 1231 г., имелся закон, за</w:t>
        <w:softHyphen/>
        <w:t>прещавший сеньорам «угнетать своих вассалов вопреки правосу</w:t>
        <w:softHyphen/>
        <w:t>дию» 50 и противозаконно отнимать у них имущество. Интересам мелких феодалов отвечала и проводимая государством политика в отношении крестьян (см. ниже). Рыцари могли откупаться от воен</w:t>
        <w:softHyphen/>
        <w:t>ной службы, и в системе военных сил Фридриха большую роль игра</w:t>
        <w:softHyphen/>
        <w:t>ли наемные рыцари (</w:t>
      </w:r>
      <w:r>
        <w:rPr>
          <w:lang w:val="en-US"/>
        </w:rPr>
        <w:t>stipendiarii</w:t>
      </w:r>
      <w:r>
        <w:rPr/>
        <w:t xml:space="preserve">, </w:t>
      </w:r>
      <w:r>
        <w:rPr>
          <w:lang w:val="en-US"/>
        </w:rPr>
        <w:t>solidarii</w:t>
      </w:r>
      <w:r>
        <w:rPr/>
        <w:t>). Они использовались как в самой стране (в гарнизонах многочисленных укреплений), так и 'за ее пределами (в войнах в Северной Италии). Рыцари занимали, наряду с лицами бюргерского происхождения, часть мест в госу</w:t>
        <w:softHyphen/>
        <w:t>дарственном аппарате — в качестве судей, нотариусов и пр., а не</w:t>
        <w:softHyphen/>
        <w:t>редко даже самые ответственные должности, например юстициа</w:t>
        <w:softHyphen/>
        <w:t>риев.</w:t>
      </w:r>
    </w:p>
    <w:p>
      <w:pPr>
        <w:pStyle w:val="Normal"/>
        <w:autoSpaceDE w:val="false"/>
        <w:ind w:firstLine="426"/>
        <w:jc w:val="both"/>
        <w:rPr/>
      </w:pPr>
      <w:r>
        <w:rPr/>
        <w:t>В своих взаимоотношениях с церковью Фридрих также продол</w:t>
        <w:softHyphen/>
        <w:t>жал и усиливал тенденции, характерные для церковной политики Норманской династии, особенно Рожера II. В первой половине XIII в., когда центральная власть была сильной, а полный разрыв с папством на протяжении большей части царствования Фрид</w:t>
        <w:softHyphen/>
        <w:t>риха II давал ему возможность не считаться с требованиями пап в отношении сицилийского духовенства, такая политика не могла не быть успешной.</w:t>
      </w:r>
    </w:p>
    <w:p>
      <w:pPr>
        <w:pStyle w:val="Normal"/>
        <w:autoSpaceDE w:val="false"/>
        <w:ind w:firstLine="426"/>
        <w:jc w:val="both"/>
        <w:rPr/>
      </w:pPr>
      <w:r>
        <w:rPr/>
        <w:t>Землевладение церкви, выросшее в норманский период и осо</w:t>
        <w:softHyphen/>
        <w:t>бенно во время опекунства Иннокентия III, резко сократилось в результате мероприятий, имевших своей целью возврат короне зе</w:t>
        <w:softHyphen/>
        <w:t>мель и привилегий. Эти меры затронули церковь еще сильнее, чем светских феодалов. Церковь утратила право приобретать или полу</w:t>
        <w:softHyphen/>
        <w:t>чать в дар как феоды, так и земли, свободные от феодальных служб (исключение составляли владения, полученные по завещанию, кото</w:t>
        <w:softHyphen/>
        <w:t>рые ей, однако, разрешалось держать лишь в течение года)., Пояс</w:t>
        <w:softHyphen/>
        <w:t>няя эту меру в письме папе, который жаловался на конфискацию некоторых земель у госпитальеров и тамплиеров, Фридрих заявил: «И это было постановлено издаина потому, что если бы им [гос-</w:t>
      </w:r>
    </w:p>
    <w:p>
      <w:pPr>
        <w:pStyle w:val="Normal"/>
        <w:autoSpaceDE w:val="false"/>
        <w:ind w:firstLine="426"/>
        <w:jc w:val="both"/>
        <w:rPr/>
      </w:pPr>
      <w:r>
        <w:rPr>
          <w:lang w:val="en-US"/>
        </w:rPr>
        <w:t xml:space="preserve">50 </w:t>
      </w:r>
      <w:r>
        <w:rPr/>
        <w:t>Н</w:t>
      </w:r>
      <w:r>
        <w:rPr>
          <w:lang w:val="en-US"/>
        </w:rPr>
        <w:t>-</w:t>
      </w:r>
      <w:r>
        <w:rPr/>
        <w:t>В</w:t>
      </w:r>
      <w:r>
        <w:rPr>
          <w:lang w:val="en-US"/>
        </w:rPr>
        <w:t xml:space="preserve">, IV, pars I, </w:t>
      </w:r>
      <w:r>
        <w:rPr/>
        <w:t>р</w:t>
      </w:r>
      <w:r>
        <w:rPr>
          <w:lang w:val="en-US"/>
        </w:rPr>
        <w:t>. 223. Lib. Ill, tit. 12.</w:t>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Южная Италия IX—XIII ее.</w:t>
      </w:r>
    </w:p>
    <w:p>
      <w:pPr>
        <w:pStyle w:val="Normal"/>
        <w:autoSpaceDE w:val="false"/>
        <w:ind w:firstLine="426"/>
        <w:jc w:val="both"/>
        <w:rPr/>
      </w:pPr>
      <w:r>
        <w:rPr/>
        <w:t>питальерам и тамплиерам] было разрешено свободно и на вечные времена покупать или принимать земли на правах частной собст</w:t>
        <w:softHyphen/>
        <w:t>венности, они бы в короткий срок... скупили и приобрели все Сици</w:t>
        <w:softHyphen/>
        <w:t>лийское королевство» 51. Монте Кассино и другие монастыри и церк</w:t>
        <w:softHyphen/>
        <w:t>ви лишились права высшей юрисдикции. Клирики по всем вопро</w:t>
        <w:softHyphen/>
        <w:t>сам, кроме церковных, отвечали перед государственным судом. Фридрих давал церкви только привилегии, не нарушавшие целост</w:t>
        <w:softHyphen/>
        <w:t>ности государства.</w:t>
      </w:r>
    </w:p>
    <w:p>
      <w:pPr>
        <w:pStyle w:val="Normal"/>
        <w:autoSpaceDE w:val="false"/>
        <w:ind w:firstLine="426"/>
        <w:jc w:val="both"/>
        <w:rPr/>
      </w:pPr>
      <w:r>
        <w:rPr/>
        <w:t>Даже в период мирных отношений с папством Фридрих II влиял на выборы епископов. В 1239—1250 гг., во время яростной борьбы с римской курией, епископы, аббаты и клирики, являвшиеся сторон</w:t>
        <w:softHyphen/>
        <w:t>никами папы, арестовывались или изгонялись из королевства; бы\ создан епископат, полностью изолированный от Рима.</w:t>
      </w:r>
    </w:p>
    <w:p>
      <w:pPr>
        <w:pStyle w:val="Normal"/>
        <w:autoSpaceDE w:val="false"/>
        <w:ind w:firstLine="426"/>
        <w:jc w:val="both"/>
        <w:rPr/>
      </w:pPr>
      <w:r>
        <w:rPr/>
        <w:t>И все же в Сицилийском королевстве не наблюдалось привыч</w:t>
        <w:softHyphen/>
        <w:t>ной для западноевропейских государств периода их централизации расстановки классовых сил — опоры королевской власти на рыцарст</w:t>
        <w:softHyphen/>
        <w:t>во, города и церковь: здесь не произошло сближения центральной власти с городами.</w:t>
      </w:r>
    </w:p>
    <w:p>
      <w:pPr>
        <w:pStyle w:val="Normal"/>
        <w:autoSpaceDE w:val="false"/>
        <w:ind w:firstLine="426"/>
        <w:jc w:val="both"/>
        <w:rPr/>
      </w:pPr>
      <w:r>
        <w:rPr/>
        <w:t>Южноитальянские города не втянулись во внутреннюю торгов</w:t>
        <w:softHyphen/>
        <w:t>лю; их экономика оставалась тесно связана с внешней торговлей — вывозом зерна и других сельскохозяйственных продуктов. Между тем прочное единство страны возможно лишь на основе развития внутренних экономических сношений. Постепенно горожане оттес</w:t>
        <w:softHyphen/>
        <w:t>нялись и от внешней торговли: норманские короли предоставляли широкую возможность вывоза товаров из Сицилийского королев</w:t>
        <w:softHyphen/>
        <w:t>ства купцам Венеции, Генуи и Пизы, а при Фридрихе II внешняя торговля в значительной мере находилась в руках государства. Не</w:t>
        <w:softHyphen/>
        <w:t>высокий уровень развития ремесла обусловил слабость слоя ремес</w:t>
        <w:softHyphen/>
        <w:t>ленников. Таким образом, города, больше заинтересованные в со</w:t>
        <w:softHyphen/>
        <w:t>хранении собственных вольностей и привилегий, чем в укреплении единого централизованного государства, недовольные привлечением к внешней торговле чужеземных купцов и высокими налогами, не оказывали поддержки королевской власти.</w:t>
      </w:r>
    </w:p>
    <w:p>
      <w:pPr>
        <w:pStyle w:val="Normal"/>
        <w:autoSpaceDE w:val="false"/>
        <w:ind w:firstLine="426"/>
        <w:jc w:val="both"/>
        <w:rPr/>
      </w:pPr>
      <w:r>
        <w:rPr/>
        <w:t>Продолжая и в своей политике по отношению к городам традиции норманской династии, Фридрих тоже действовал гораздо более решительно и непримиримо: экономические привилегии городов шли вразрез с его торговой и фискальной политикой, а сохранив</w:t>
        <w:softHyphen/>
        <w:t>шиеся в некотором объеме политические права были несовместимы с существованием сильного государства. В 1240 г., отдавая приказ об осаде непокорного Беневенто, он пишет: «Жители Беневенто более думают о себе и собственном благе, чем об &gt;довлетворении [желаний] нашего Величества. Вследствие этого мы хотим, чтобы все</w:t>
      </w:r>
    </w:p>
    <w:p>
      <w:pPr>
        <w:pStyle w:val="Normal"/>
        <w:autoSpaceDE w:val="false"/>
        <w:ind w:firstLine="426"/>
        <w:jc w:val="both"/>
        <w:rPr/>
      </w:pPr>
      <w:r>
        <w:rPr/>
        <w:t xml:space="preserve">51 Н-В, V, </w:t>
      </w:r>
      <w:r>
        <w:rPr>
          <w:lang w:val="en-US"/>
        </w:rPr>
        <w:t>pars</w:t>
      </w:r>
      <w:r>
        <w:rPr/>
        <w:t xml:space="preserve"> I, р. 253 (1236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находящиеся внутри [города] до тех пор иссушались муками голода, пока этот жестокий голод и недостаток всего необходимого не принудят их научиться повиновению нашим приказам»52.</w:t>
      </w:r>
    </w:p>
    <w:p>
      <w:pPr>
        <w:pStyle w:val="Normal"/>
        <w:autoSpaceDE w:val="false"/>
        <w:ind w:firstLine="426"/>
        <w:jc w:val="both"/>
        <w:rPr/>
      </w:pPr>
      <w:r>
        <w:rPr/>
        <w:t>Уже в Капуанские ассизы был включен приказ, запрещавший городу иметь самоуправление. Главу города назначает камерарий, суд передается в руки юстициариев и королевских судей и должен вестись по нормам государственного права. Мельфийские консти</w:t>
        <w:softHyphen/>
        <w:t>туции 1231 г. вновь предписывают, чтобы все должностные лица в городе назначались королем (или его представителями). «Если же в дальнейшем какая-либо [городская] община [сама] поставит таковых, она будет разрушена навеки и все жители этого города будут навсегда превращены в крепостных» 53. Лишь Неаполь, Са</w:t>
        <w:softHyphen/>
        <w:t>лерно и Мессина сохранили остатки былых вольностей. Торговые льготы раздавались городам значительно более скупо, чем в пред</w:t>
        <w:softHyphen/>
        <w:t>шествовавшую эпоху.</w:t>
      </w:r>
    </w:p>
    <w:p>
      <w:pPr>
        <w:pStyle w:val="Normal"/>
        <w:autoSpaceDE w:val="false"/>
        <w:ind w:firstLine="426"/>
        <w:jc w:val="both"/>
        <w:rPr/>
      </w:pPr>
      <w:r>
        <w:rPr/>
        <w:t>Выступления городов жестоко подавлялись. Наиболее крупным из них было вспыхнувшее в 1232 г. восстание Мессины, Сиракуз и некоторых других сицилийских городов. Когда вставший во главе войска Фридрих вступил в Мессину, он повесил и сжег вождей вос</w:t>
        <w:softHyphen/>
        <w:t>стания. Некоторые сицилийские города (Ченторби и др.) подверг</w:t>
        <w:softHyphen/>
        <w:t>лись полному разрушению. После взятия восставшего в 1240 г. Бе</w:t>
        <w:softHyphen/>
        <w:t>невенто его стены и башни были срыты. Когда жители небольшого города Читта-Сан-Анджело проявили, по выражению Фридриха, «злокозненность», король приказал стереть город с лица земли, часть жителей казнить, а остальных выселить (1239 г.). «Мы же</w:t>
        <w:softHyphen/>
        <w:t>лаем, чтобы это поселение навеки опустело»,— писал Фридрих юсти-циарию Абруцц 54.</w:t>
      </w:r>
    </w:p>
    <w:p>
      <w:pPr>
        <w:pStyle w:val="Normal"/>
        <w:autoSpaceDE w:val="false"/>
        <w:ind w:firstLine="426"/>
        <w:jc w:val="both"/>
        <w:rPr/>
      </w:pPr>
      <w:r>
        <w:rPr/>
        <w:t>Начатое в норманскую эпоху строительство централизованной феодальной монархии завершилось в первой половине XIII в. Связь государственного аппарата с ленной системой была полно</w:t>
        <w:softHyphen/>
        <w:t>стью порвана. Должностными лицами являлись не вассалы короля, а чиновники; при их назначении не считались с тем, какое место эти лица занимали в системе феодальной иерархии, а зачастую их вербовали из горожан. Они всецело зависели от центральной вла</w:t>
        <w:softHyphen/>
        <w:t>сти и получали от нее определенное жалованье. В это время силь</w:t>
        <w:softHyphen/>
        <w:t>но разросся государственный аппарат, в особенности его централь</w:t>
        <w:softHyphen/>
        <w:t>ная часть, выделялись отдельные ведомства — судебное, финансовое и др. Созданный Фридрихом бюрократический аппарат во многих отношениях предвосхитил те, которые сформировались позднее в других странах Европы.</w:t>
      </w:r>
    </w:p>
    <w:p>
      <w:pPr>
        <w:pStyle w:val="Normal"/>
        <w:autoSpaceDE w:val="false"/>
        <w:ind w:firstLine="426"/>
        <w:jc w:val="both"/>
        <w:rPr/>
      </w:pPr>
      <w:r>
        <w:rPr/>
        <w:t xml:space="preserve">52 Н-В, V, </w:t>
      </w:r>
      <w:r>
        <w:rPr>
          <w:lang w:val="en-US"/>
        </w:rPr>
        <w:t>pars</w:t>
      </w:r>
      <w:r>
        <w:rPr/>
        <w:t xml:space="preserve"> II, Р. 689.</w:t>
      </w:r>
    </w:p>
    <w:p>
      <w:pPr>
        <w:pStyle w:val="Normal"/>
        <w:autoSpaceDE w:val="false"/>
        <w:ind w:firstLine="426"/>
        <w:jc w:val="both"/>
        <w:rPr/>
      </w:pPr>
      <w:r>
        <w:rPr>
          <w:lang w:val="en-US"/>
        </w:rPr>
        <w:t xml:space="preserve">53 Ibid., IV, pars I, </w:t>
      </w:r>
      <w:r>
        <w:rPr/>
        <w:t>Р</w:t>
      </w:r>
      <w:r>
        <w:rPr>
          <w:lang w:val="en-US"/>
        </w:rPr>
        <w:t>. 53—54. Lib. I, tit. 50</w:t>
      </w:r>
    </w:p>
    <w:p>
      <w:pPr>
        <w:pStyle w:val="Normal"/>
        <w:autoSpaceDE w:val="false"/>
        <w:ind w:firstLine="426"/>
        <w:jc w:val="both"/>
        <w:rPr>
          <w:lang w:val="en-US"/>
        </w:rPr>
      </w:pPr>
      <w:r>
        <w:rPr>
          <w:lang w:val="en-US"/>
        </w:rPr>
        <w:t>54 Ibid., V, pars I, p. 565.</w:t>
      </w:r>
    </w:p>
    <w:p>
      <w:pPr>
        <w:pStyle w:val="Normal"/>
        <w:autoSpaceDE w:val="false"/>
        <w:ind w:firstLine="426"/>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426"/>
        <w:jc w:val="both"/>
        <w:rPr/>
      </w:pPr>
      <w:r>
        <w:rPr/>
        <w:t>Южная Италия IX—XIII ее.</w:t>
      </w:r>
    </w:p>
    <w:p>
      <w:pPr>
        <w:pStyle w:val="Normal"/>
        <w:autoSpaceDE w:val="false"/>
        <w:ind w:firstLine="426"/>
        <w:jc w:val="both"/>
        <w:rPr/>
      </w:pPr>
      <w:r>
        <w:rPr/>
        <w:t>Фискальную политику Фридрих II всецело подчинял главной цели — борьбе за империю, требовавшей огромных средств. Нема</w:t>
        <w:softHyphen/>
        <w:t>лых денег стоило и содержание огромного аппарата управления, дво</w:t>
        <w:softHyphen/>
        <w:t>ра, строительство крепостей в королевстве. В методах изыскания средств и выжимания все новых и новых денег из своих подданных Фридрих намного опередил других государей Западной Европы. Перенятую у норманнов разветвленную систему налогов и пошлин он дополнил новыми поборами, позаимствовав их большей частью у арабов. Он ввел прямой налог — коллекту, взимавшийся с 1235 г., за некоторыми исключениями, ежегодно; ее платили и феодалы, и церковь, и города. Коллекта ложилась тяжким бременем на жителей королевства, которым Фридрих рассылал письма с изъявлением сво</w:t>
        <w:softHyphen/>
        <w:t>ей горячей любви, неизменно заканчивая их требованием, чтобы они «радостно поспешили внести деньги»55. Одновременно Фридрих приказывал, чтобы сборщики коллекты конфисковывали у недоим</w:t>
        <w:softHyphen/>
        <w:t>щиков имущество и посылали их на галеры. В королевстве существо</w:t>
        <w:softHyphen/>
        <w:t>вали и косвенные налоги на вино, мясо, оливковое масло, сыр. На на</w:t>
        <w:softHyphen/>
        <w:t>селение возложили нелегкую обязанность строить укрепления.</w:t>
      </w:r>
    </w:p>
    <w:p>
      <w:pPr>
        <w:pStyle w:val="Normal"/>
        <w:autoSpaceDE w:val="false"/>
        <w:ind w:firstLine="426"/>
        <w:jc w:val="both"/>
        <w:rPr/>
      </w:pPr>
      <w:r>
        <w:rPr/>
        <w:t>Впервые в Европе вводились государственные монополии на же</w:t>
        <w:softHyphen/>
        <w:t>лезо, соль, смолу, шелк-сырец: должностные лица полностью ску</w:t>
        <w:softHyphen/>
        <w:t>пали эти товары у частных лиц и продавали их по значительно бо</w:t>
        <w:softHyphen/>
        <w:t>лее высокой цене. Все красильни принадлежали государству. По</w:t>
        <w:softHyphen/>
        <w:t>литика в отношении торговли зерном по существу приближалась к монополии: частным лицам запрещалось вывозить из королевства зерно, пока не будут отправлены корабли с зерном, принадлежащие государству. Таким образом государство извлекало большую при</w:t>
        <w:softHyphen/>
        <w:t>быль из торговли зерном — главным предметом вывоза. Пошлины на ряд товаров значительно повысились. Налоговый гнет подрывал экономику Сицилийского королевства. Развитие ремесла не по</w:t>
        <w:softHyphen/>
        <w:t>ощрялось; ремесленные изделия, в которых нуждались государство, армия, двор, ввозились в основном из других стран.</w:t>
      </w:r>
    </w:p>
    <w:p>
      <w:pPr>
        <w:pStyle w:val="Normal"/>
        <w:autoSpaceDE w:val="false"/>
        <w:ind w:firstLine="426"/>
        <w:jc w:val="both"/>
        <w:rPr/>
      </w:pPr>
      <w:r>
        <w:rPr/>
        <w:t>Итак, централизация не покоилась на росте экономических свя</w:t>
        <w:softHyphen/>
        <w:t>зей между отдельными районами и создании внутреннего рынка, охватывающего всю страну, на союзе с городами. Не являясь след</w:t>
        <w:softHyphen/>
        <w:t>ствием совершавшихся в стране социально-экономических перемен, эта централизация носила в значительной мере искусственный ха</w:t>
        <w:softHyphen/>
        <w:t>рактер. Последние годы царствования Фридриха II ознаменовали начало упадка Южной Италии.</w:t>
      </w:r>
    </w:p>
    <w:p>
      <w:pPr>
        <w:pStyle w:val="Normal"/>
        <w:autoSpaceDE w:val="false"/>
        <w:ind w:firstLine="426"/>
        <w:jc w:val="both"/>
        <w:rPr/>
      </w:pPr>
      <w:r>
        <w:rPr/>
        <w:t xml:space="preserve">55 </w:t>
      </w:r>
      <w:r>
        <w:rPr>
          <w:lang w:val="en-US"/>
        </w:rPr>
        <w:t>Ibid</w:t>
      </w:r>
      <w:r>
        <w:rPr/>
        <w:t>., р. 273 и др.</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426"/>
        <w:jc w:val="both"/>
        <w:rPr/>
      </w:pPr>
      <w:r>
        <w:rPr/>
        <w:t>Углубление процесса феодального подчинения крестьян после норманского завоевания отнюдь не означало, что жизнь крестьян</w:t>
        <w:softHyphen/>
        <w:t>ских общин замерла. Напротив, в XII—XIII вв. оформились орга</w:t>
        <w:softHyphen/>
        <w:t>ны управления общин, они сохранили приобретенные права, а под</w:t>
        <w:softHyphen/>
        <w:t>час приобрели новые. Сам термин «община» (</w:t>
      </w:r>
      <w:r>
        <w:rPr>
          <w:lang w:val="en-US"/>
        </w:rPr>
        <w:t>universitas</w:t>
      </w:r>
      <w:r>
        <w:rPr/>
        <w:t>) впервые встречается в тексте судебного решения по поводу тяжбы между двумя сельскими общинами Апулии — Битетто и Грумо — из-за зе</w:t>
        <w:softHyphen/>
        <w:t>мель (1105 г.). На суде интересы той и другой общины защища</w:t>
        <w:softHyphen/>
        <w:t>ли должностные лица общины (очевидно, выборные)—синдики.</w:t>
      </w:r>
    </w:p>
    <w:p>
      <w:pPr>
        <w:pStyle w:val="Normal"/>
        <w:autoSpaceDE w:val="false"/>
        <w:ind w:firstLine="426"/>
        <w:jc w:val="both"/>
        <w:rPr/>
      </w:pPr>
      <w:r>
        <w:rPr/>
        <w:t>Ко второй половине XII — началу XIII в. относится ряд хар</w:t>
        <w:softHyphen/>
        <w:t>тий, которые феодалы были вынуждены предоставить общинам Кор-нето, Пьедемонте, Понтекорво, Сан-Анджело в Тодиче, Фелл и других поселений по их настоянию. Исключение составляли при</w:t>
        <w:softHyphen/>
        <w:t>вилегии Кастеллионе и Кастеллано, данные сеньорами по собствен</w:t>
        <w:softHyphen/>
        <w:t>ной инициативе с целью привлечения поселенцев в эти местности.</w:t>
      </w:r>
    </w:p>
    <w:p>
      <w:pPr>
        <w:pStyle w:val="Normal"/>
        <w:autoSpaceDE w:val="false"/>
        <w:ind w:firstLine="426"/>
        <w:jc w:val="both"/>
        <w:rPr/>
      </w:pPr>
      <w:r>
        <w:rPr/>
        <w:t>В хартиях содержится столь важная для крестьян фиксация всех видов повинностей. Определяется, на каких условиях держа</w:t>
        <w:softHyphen/>
        <w:t>тели могут покинуть территорию вотчины. В некоторых хартиях за крестьянами признается не только право на аллодиальную собст</w:t>
        <w:softHyphen/>
        <w:t>венность, но и право завещать держание в пределах определенного круга лиц и даже продавать его человеку, который будет по-преж</w:t>
        <w:softHyphen/>
        <w:t>нему вносить платежи. Большое внимание уделяется мерам, огра</w:t>
        <w:softHyphen/>
        <w:t>ничивающим произвол феодала и его агентов (например, запре</w:t>
        <w:softHyphen/>
        <w:t>щается арестовывать крестьян или конфисковать их имущество без приговора суда).</w:t>
      </w:r>
    </w:p>
    <w:p>
      <w:pPr>
        <w:pStyle w:val="Normal"/>
        <w:autoSpaceDE w:val="false"/>
        <w:ind w:firstLine="426"/>
        <w:jc w:val="both"/>
        <w:rPr/>
      </w:pPr>
      <w:r>
        <w:rPr/>
        <w:t>Судить общинников, как правило, агенты вотчинника должны в самом поселении, и в суде принимают участие «добрые люди».</w:t>
      </w:r>
    </w:p>
    <w:p>
      <w:pPr>
        <w:pStyle w:val="Normal"/>
        <w:autoSpaceDE w:val="false"/>
        <w:ind w:firstLine="426"/>
        <w:jc w:val="both"/>
        <w:rPr/>
      </w:pPr>
      <w:r>
        <w:rPr/>
        <w:t>Эти избиравшиеся, очевидно, самими общинниками из их сре</w:t>
        <w:softHyphen/>
        <w:t>ды «добрые люди» начали играть большую роль в повседневной жизни крестьян, заседая в суде, занимаясь различными хозяйст</w:t>
        <w:softHyphen/>
        <w:t>венными вопросами и т. п. Важное значение в общине приобрели в XIII в. синдики. Так в общинах появились органы управления, хотя о полном самоуправлении говорить не приходится: вотчинные агенты возглавляли суд, приводили приговоры в исполнение, взи</w:t>
        <w:softHyphen/>
        <w:t>мали с крестьян повинности. Впрочем, сеньору часто приходилось назначать этих лиц из среды общинников.</w:t>
      </w:r>
    </w:p>
    <w:p>
      <w:pPr>
        <w:pStyle w:val="Normal"/>
        <w:autoSpaceDE w:val="false"/>
        <w:ind w:firstLine="426"/>
        <w:jc w:val="both"/>
        <w:rPr/>
      </w:pPr>
      <w:r>
        <w:rPr/>
        <w:t>Следующий этап в развитии общины охватывает вторую поло</w:t>
        <w:softHyphen/>
        <w:t>вину XIII в. Весьма примечателен судебный иск, который возбу</w:t>
        <w:softHyphen/>
        <w:t>дила в 1252 г. община деревни Козентино перед судьей королев</w:t>
        <w:softHyphen/>
        <w:t>ской курии. В акте говорится, что королевский судья потребовал, чтобы жители Козентино под угрозой штрафа принесли присягу сеньору Сичиньяно Риккарду де Рокка. Однако «упомянутые люди этой деревни, пренебрегая наложенным на них штрафом, отказа</w:t>
        <w:softHyphen/>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лись дать клятву верности указанному господину Риккарду»5б. Синдику общины удалось доказать, что ее люди являются непо</w:t>
        <w:softHyphen/>
        <w:t>средственными держателями архиепископа салернского и не зави</w:t>
        <w:softHyphen/>
        <w:t>сят от сеньоров Сичиньяно. Так крестьянская община начала тяж</w:t>
        <w:softHyphen/>
        <w:t>бу против феодала и выиграла дело. Энергично защищали в эту эпоху свои права и общинные угодья и другие общины, в том числе расположенная на территории государственного домена община Альтамуры и соседние апулийские общины.</w:t>
      </w:r>
    </w:p>
    <w:p>
      <w:pPr>
        <w:pStyle w:val="Normal"/>
        <w:autoSpaceDE w:val="false"/>
        <w:ind w:firstLine="426"/>
        <w:jc w:val="both"/>
        <w:rPr/>
      </w:pPr>
      <w:r>
        <w:rPr/>
        <w:t>Крестьянская община выступала как активно действующая сила, с которой приходилось считаться сеньору и которая отстаивала свои интересы любыми путями, вплоть до открытого сопротивления притязаниям феодала. Так, большого ожесточения достигла борь</w:t>
        <w:softHyphen/>
        <w:t>ба между общиной крепости Сан-Элиа, зависимой от Монте Касси</w:t>
        <w:softHyphen/>
        <w:t>но, и аббатством. Был убит посланный монастырем ректор Сан-Элиа, крестьяне отказались выполнять повинности, община обра</w:t>
        <w:softHyphen/>
        <w:t>щалась с «позорными и несправедливыми словами», «клеветниче</w:t>
        <w:softHyphen/>
        <w:t>скими жалобами», по выражению аббата 57, к папе и королю. Когда монастырю в 1273 г. с трудом удалось достичь соглашения, всех членов общины, «согласно обычаю», созвали в церкви. Общинники поклялись соблюдать данные ими обязательства; 20 человек, воз</w:t>
        <w:softHyphen/>
        <w:t>главлявших движение, подверглись изгнанию, а стены крепости были разрушены. В то же время пришлось значительно снизить размер ренты, уплачиваемой крестьянами за виноградники. Усиле</w:t>
        <w:softHyphen/>
        <w:t>ние общины сдерживало наступление вотчинников на крестьян.</w:t>
      </w:r>
    </w:p>
    <w:p>
      <w:pPr>
        <w:pStyle w:val="Normal"/>
        <w:autoSpaceDE w:val="false"/>
        <w:ind w:firstLine="426"/>
        <w:jc w:val="both"/>
        <w:rPr/>
      </w:pPr>
      <w:r>
        <w:rPr/>
        <w:t>*</w:t>
      </w:r>
    </w:p>
    <w:p>
      <w:pPr>
        <w:pStyle w:val="Normal"/>
        <w:autoSpaceDE w:val="false"/>
        <w:ind w:firstLine="426"/>
        <w:jc w:val="both"/>
        <w:rPr/>
      </w:pPr>
      <w:r>
        <w:rPr/>
        <w:t>Норманское завоевание способствовало расширению слоя кре</w:t>
        <w:softHyphen/>
        <w:t>стьян, находившихся в личной, судебной или поземельной зависи</w:t>
        <w:softHyphen/>
        <w:t>мости от сеньора. Однако более или менее значительные контин-генты мелких свободных крестьян-собственников сохранились в Южной Италии в XII и даже XIII в., поэтому поглощение свобод</w:t>
        <w:softHyphen/>
        <w:t>ной деревни феодальным землевладением продолжалось и в эту эпоху.</w:t>
      </w:r>
    </w:p>
    <w:p>
      <w:pPr>
        <w:pStyle w:val="Normal"/>
        <w:autoSpaceDE w:val="false"/>
        <w:ind w:firstLine="426"/>
        <w:jc w:val="both"/>
        <w:rPr/>
      </w:pPr>
      <w:r>
        <w:rPr/>
        <w:t>По-прежнему одним из главных путей обезземеления крестьян была продажа ими своих наделов. Рост товарно-денежных отноше</w:t>
        <w:softHyphen/>
        <w:t>ний (в частности, сложившаяся связь крестьян с местным рынком) привел к значительно более широкому распространению ростовщи</w:t>
        <w:softHyphen/>
        <w:t>чества, чем в византийско-лангобардский период. Особого разви</w:t>
        <w:softHyphen/>
        <w:t>тия оно достигло в районах, прилегающих к крупным приморским</w:t>
      </w:r>
    </w:p>
    <w:p>
      <w:pPr>
        <w:pStyle w:val="Normal"/>
        <w:autoSpaceDE w:val="false"/>
        <w:ind w:firstLine="426"/>
        <w:jc w:val="both"/>
        <w:rPr/>
      </w:pPr>
      <w:r>
        <w:rPr>
          <w:lang w:val="en-US" w:eastAsia="en-US"/>
        </w:rPr>
        <w:t>Codice</w:t>
      </w:r>
      <w:r>
        <w:rPr>
          <w:lang w:eastAsia="en-US"/>
        </w:rPr>
        <w:t xml:space="preserve"> </w:t>
      </w:r>
      <w:r>
        <w:rPr>
          <w:lang w:val="en-US" w:eastAsia="en-US"/>
        </w:rPr>
        <w:t>diplomatico</w:t>
      </w:r>
      <w:r>
        <w:rPr>
          <w:lang w:eastAsia="en-US"/>
        </w:rPr>
        <w:t xml:space="preserve"> </w:t>
      </w:r>
      <w:r>
        <w:rPr>
          <w:lang w:val="en-US" w:eastAsia="en-US"/>
        </w:rPr>
        <w:t>Salernitano</w:t>
      </w:r>
      <w:r>
        <w:rPr>
          <w:lang w:eastAsia="en-US"/>
        </w:rPr>
        <w:t xml:space="preserve"> </w:t>
      </w:r>
      <w:r>
        <w:rPr>
          <w:lang w:val="en-US" w:eastAsia="en-US"/>
        </w:rPr>
        <w:t>del</w:t>
      </w:r>
      <w:r>
        <w:rPr>
          <w:lang w:eastAsia="en-US"/>
        </w:rPr>
        <w:t xml:space="preserve"> </w:t>
      </w:r>
      <w:r>
        <w:rPr>
          <w:lang w:val="en-US" w:eastAsia="en-US"/>
        </w:rPr>
        <w:t>secolo</w:t>
      </w:r>
      <w:r>
        <w:rPr>
          <w:lang w:eastAsia="en-US"/>
        </w:rPr>
        <w:t xml:space="preserve"> </w:t>
      </w:r>
      <w:r>
        <w:rPr>
          <w:lang w:val="en-US" w:eastAsia="en-US"/>
        </w:rPr>
        <w:t>XIII</w:t>
      </w:r>
      <w:r>
        <w:rPr>
          <w:lang w:eastAsia="en-US"/>
        </w:rPr>
        <w:t xml:space="preserve">. </w:t>
      </w:r>
      <w:r>
        <w:rPr>
          <w:lang w:val="en-US" w:eastAsia="en-US"/>
        </w:rPr>
        <w:t>A cura di C. Caiucci. Vol. I. Subicno, 1931, N 142.</w:t>
      </w:r>
    </w:p>
    <w:p>
      <w:pPr>
        <w:pStyle w:val="Normal"/>
        <w:autoSpaceDE w:val="false"/>
        <w:ind w:firstLine="426"/>
        <w:jc w:val="both"/>
        <w:rPr>
          <w:lang w:val="en-US" w:eastAsia="en-US"/>
        </w:rPr>
      </w:pPr>
      <w:r>
        <w:rPr>
          <w:lang w:val="en-US" w:eastAsia="en-US"/>
        </w:rPr>
        <w:t>E. Gattola. Ad historiam Abbatiae Cassinensis accessiones. Veneliis, 1734 (</w:t>
      </w:r>
      <w:r>
        <w:rPr>
          <w:lang w:eastAsia="en-US"/>
        </w:rPr>
        <w:t>далее</w:t>
      </w:r>
      <w:r>
        <w:rPr>
          <w:lang w:val="en-US" w:eastAsia="en-US"/>
        </w:rPr>
        <w:t xml:space="preserve"> — Gattola. Ace), p. 326.</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городам — Бари, Неаполю и др. Указанные во многих грамотах не</w:t>
        <w:softHyphen/>
        <w:t>большие размеры ссуды и тяжелые условия, на которых она выда</w:t>
        <w:softHyphen/>
        <w:t>валась, свидетельствуют о том, что в этих грамотах выступают ра</w:t>
        <w:softHyphen/>
        <w:t>зоряющиеся крестьяне, нередко стремящиеся с помощью займа со</w:t>
        <w:softHyphen/>
        <w:t>хранить самостоятельное хозяйство. Невозможность погасить ссуду приводила к утрате неисправным должником земли, служившей за</w:t>
        <w:softHyphen/>
        <w:t>логом (залог земли был, как мы видели, обычным условием кре</w:t>
        <w:softHyphen/>
        <w:t>дитных сделок). Практиковались дарения земель церкви, обуслов</w:t>
        <w:softHyphen/>
        <w:t>ленные нередко необходимостью для крестьянина найти себе защиту от посягательств светских магнатов. Иногда земля возвра</w:t>
        <w:softHyphen/>
        <w:t>щалась дарителю в пожизненное или наследственное пользование. Однако и в этот период прекарий не являлся в Южной Италии одним из основных методов втягивания крестьян в зависимость.</w:t>
      </w:r>
    </w:p>
    <w:p>
      <w:pPr>
        <w:pStyle w:val="Normal"/>
        <w:autoSpaceDE w:val="false"/>
        <w:ind w:firstLine="426"/>
        <w:jc w:val="both"/>
        <w:rPr/>
      </w:pPr>
      <w:r>
        <w:rPr/>
        <w:t>Крестьяне страдали от насилий феодалов и от войн. Жалоба некоей Грузы, что она и дети «умирают от голода вследствие гра</w:t>
        <w:softHyphen/>
        <w:t>бежей нечестивого племени норманнов» 58, характерна для обстанов</w:t>
        <w:softHyphen/>
        <w:t>ки, в которой оказывались крестьяне, когда в области Юга вторга</w:t>
        <w:softHyphen/>
        <w:t>лись отряды жаждавших добычи феодалов — пришельцев из Норман</w:t>
        <w:softHyphen/>
        <w:t>дии, Германии и т. д. Но могущественные феодалы зачастую грабили расположенные по соседству с их владениями деревни и в «мирные» времена.</w:t>
      </w:r>
    </w:p>
    <w:p>
      <w:pPr>
        <w:pStyle w:val="Normal"/>
        <w:autoSpaceDE w:val="false"/>
        <w:ind w:firstLine="426"/>
        <w:jc w:val="both"/>
        <w:rPr/>
      </w:pPr>
      <w:r>
        <w:rPr/>
        <w:t>Остатки рабовладельческого уклада в тот период уцелели пре</w:t>
        <w:softHyphen/>
        <w:t>имущественно в форме домашнего рабства. Свое производственное значение рабство утратило почти полностью.</w:t>
      </w:r>
    </w:p>
    <w:p>
      <w:pPr>
        <w:pStyle w:val="Normal"/>
        <w:autoSpaceDE w:val="false"/>
        <w:ind w:firstLine="426"/>
        <w:jc w:val="both"/>
        <w:rPr/>
      </w:pPr>
      <w:r>
        <w:rPr/>
        <w:t>Существенные изменения произошли вследствие образования государства с сильной центральной властью в положении низшего слоя крестьян — сервов (в источниках того времени они называют</w:t>
        <w:softHyphen/>
        <w:t xml:space="preserve">ся также </w:t>
      </w:r>
      <w:r>
        <w:rPr>
          <w:lang w:val="en-US"/>
        </w:rPr>
        <w:t>angararii</w:t>
      </w:r>
      <w:r>
        <w:rPr/>
        <w:t xml:space="preserve">, </w:t>
      </w:r>
      <w:r>
        <w:rPr>
          <w:lang w:val="en-US"/>
        </w:rPr>
        <w:t>adscriptitii</w:t>
      </w:r>
      <w:r>
        <w:rPr/>
        <w:t>). По образцу арабской Сицилии в Южной Италии и на острове в норманскую эпоху составлялись када</w:t>
        <w:softHyphen/>
        <w:t>стры, которые содержали описание границ земель, принадлежавших отдельным феодалам, и перечень сидевших на этих землях крестьян. Сначала, по приказу графа Рожера, для Сицилии, а позднее и для Южной Италии были изготовлены так называемые платеи (</w:t>
      </w:r>
      <w:r>
        <w:rPr>
          <w:lang w:val="en-US"/>
        </w:rPr>
        <w:t>pla</w:t>
      </w:r>
      <w:r>
        <w:rPr/>
        <w:t>-</w:t>
      </w:r>
      <w:r>
        <w:rPr>
          <w:lang w:val="en-US"/>
        </w:rPr>
        <w:t>teae</w:t>
      </w:r>
      <w:r>
        <w:rPr/>
        <w:t>) — выписки из кадастров, представлявшие собой перечень кре</w:t>
        <w:softHyphen/>
        <w:t>стьян, лично зависимых от того или иного феодала, и следуемых с них поборов. Эти платеи раздавались феодалам; в дальнейшем в них вписывались дети крепостных и вычеркивались умершие. В 40-х годах XII в. Рожер II предпринял проверку этих списков в масштабах всего государства. Кадастры, находившиеся в централь</w:t>
        <w:softHyphen/>
        <w:t>ном управлении, и платеи у отдельных феодалов сохранились и в XIII в. Сразу же после образования единой центральной власти Ро</w:t>
        <w:softHyphen/>
        <w:t>жер II положил начало прикреплению крестьян к земле законода-</w:t>
      </w:r>
    </w:p>
    <w:p>
      <w:pPr>
        <w:pStyle w:val="Normal"/>
        <w:autoSpaceDE w:val="false"/>
        <w:ind w:firstLine="426"/>
        <w:jc w:val="both"/>
        <w:rPr/>
      </w:pPr>
      <w:r>
        <w:rPr/>
        <w:t xml:space="preserve">58 </w:t>
      </w:r>
      <w:r>
        <w:rPr>
          <w:lang w:val="en-US"/>
        </w:rPr>
        <w:t>Cava</w:t>
      </w:r>
      <w:r>
        <w:rPr/>
        <w:t>, VIII, № 1349 (1063 г.).</w:t>
      </w:r>
    </w:p>
    <w:p>
      <w:pPr>
        <w:pStyle w:val="Normal"/>
        <w:autoSpaceDE w:val="false"/>
        <w:ind w:firstLine="426"/>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тельным путем: лично зависимым крестьянам запретили переходить на другое место. Позднее Вильгельм II издал закон, запрещавший кому бы то ни было захватывать беглых сервов: их следовало не</w:t>
        <w:softHyphen/>
        <w:t>медленно передавать господину, а если последний неизвестен — королевским должностным лицам — баюлам. Фридрих II включил этот закон в Мельфийские конституции и дополнил его распоряже</w:t>
        <w:softHyphen/>
        <w:t>нием о том, что бежавшие крепостные, доставленные баюлами в курию короля, должны быть возвращены господам, если последние в течение года смогут доказать свои права на крестьян. В против</w:t>
        <w:softHyphen/>
        <w:t>ном случае крепостные будут использованы в интересах короны.</w:t>
      </w:r>
    </w:p>
    <w:p>
      <w:pPr>
        <w:pStyle w:val="Normal"/>
        <w:autoSpaceDE w:val="false"/>
        <w:ind w:firstLine="426"/>
        <w:jc w:val="both"/>
        <w:rPr/>
      </w:pPr>
      <w:r>
        <w:rPr/>
        <w:t xml:space="preserve">Фридрих II не ограничился изданием законов о прикреплении крестьян к земле. Специальные лица, так называемые </w:t>
      </w:r>
      <w:r>
        <w:rPr>
          <w:lang w:val="en-US"/>
        </w:rPr>
        <w:t>revocatores</w:t>
      </w:r>
      <w:r>
        <w:rPr/>
        <w:t xml:space="preserve"> </w:t>
      </w:r>
      <w:r>
        <w:rPr>
          <w:lang w:val="en-US"/>
        </w:rPr>
        <w:t>hominum</w:t>
      </w:r>
      <w:r>
        <w:rPr/>
        <w:t>, занимались розыском и принудительным возвращением крепостных, бежавших с земель домена и из вотчин церкви и свет</w:t>
        <w:softHyphen/>
        <w:t>ских феодалов. По всему королевству время от времени проводи</w:t>
        <w:softHyphen/>
        <w:t>лись расследования с целью розыска беглых сервов домена и даже их детей и внуков. Таким образом, центральная власть возвела в норму права, действующего в масштабах всей страны, прикрепле</w:t>
        <w:softHyphen/>
        <w:t>ние к земле и даже помогала феодалам разыскивать беглых и на</w:t>
        <w:softHyphen/>
        <w:t>сильно водворять их на прежнее место жительства.</w:t>
      </w:r>
    </w:p>
    <w:p>
      <w:pPr>
        <w:pStyle w:val="Normal"/>
        <w:autoSpaceDE w:val="false"/>
        <w:ind w:firstLine="426"/>
        <w:jc w:val="both"/>
        <w:rPr/>
      </w:pPr>
      <w:r>
        <w:rPr/>
        <w:t>Ограничение свободы лично зависимых крестьян не сводилось к прикреплению их к земле. Только с согласия господина разре</w:t>
        <w:softHyphen/>
        <w:t>шалось им, согласно закону Рожера II (повторенному Фридри</w:t>
        <w:softHyphen/>
        <w:t>хом II), принимать сан священника.</w:t>
      </w:r>
    </w:p>
    <w:p>
      <w:pPr>
        <w:pStyle w:val="Normal"/>
        <w:autoSpaceDE w:val="false"/>
        <w:ind w:firstLine="426"/>
        <w:jc w:val="both"/>
        <w:rPr/>
      </w:pPr>
      <w:r>
        <w:rPr/>
        <w:t>Сервильный статус был наследственным. Как и в предшество</w:t>
        <w:softHyphen/>
        <w:t>вавшую эпоху, сервов разрешалось продавать, дарить и т. п., но только вместе с их тяглыми наделами. Сервы могли свободно распоряжаться своим частным имуществом (даже недвижимым), но в остальном они не имели правоспособности. Об этом свидетельст</w:t>
        <w:softHyphen/>
        <w:t>вует, к примеру, письмо, направленное в 1239 г. Фридрихом II юстициарию Абруцц. В нем говорится о необузданности и о наси</w:t>
        <w:softHyphen/>
        <w:t>лиях, которые чинят дворяне, «так как полагают, что содеянное преступление не может быть засвидетельствовано вилланами», ибо «они [дворяне] считают, что их беспутству способствует конститу</w:t>
        <w:softHyphen/>
        <w:t>ция, лишающая вилланов права быть свидетелями на суде». Далее рассказывается, что некие Одеризий, Филипп и Иоанн де Амато убили одного виллана, и. «поскольку [преступление] может быть до</w:t>
        <w:softHyphen/>
        <w:t>казано не горожанами или рыцарями, а только крестьянами», дело не разбиралось в суде; поэтому Фридрих, в виде исключения, раз</w:t>
        <w:softHyphen/>
        <w:t>решил матери убитого судебный поединок (с помощью нанятых бойцов) с преступниками59.</w:t>
      </w:r>
    </w:p>
    <w:p>
      <w:pPr>
        <w:pStyle w:val="Normal"/>
        <w:autoSpaceDE w:val="false"/>
        <w:ind w:firstLine="426"/>
        <w:jc w:val="both"/>
        <w:rPr/>
      </w:pPr>
      <w:r>
        <w:rPr/>
        <w:t>В упоминаемом здесь законе, который не дошел до нас, под вил</w:t>
        <w:softHyphen/>
        <w:t>ланами подразумеваются как лично, так и поземельно зависимые</w:t>
      </w:r>
    </w:p>
    <w:p>
      <w:pPr>
        <w:pStyle w:val="Normal"/>
        <w:autoSpaceDE w:val="false"/>
        <w:ind w:firstLine="426"/>
        <w:jc w:val="both"/>
        <w:rPr/>
      </w:pPr>
      <w:r>
        <w:rPr/>
        <w:t xml:space="preserve">54 </w:t>
      </w:r>
      <w:r>
        <w:rPr>
          <w:lang w:val="en-US"/>
        </w:rPr>
        <w:t>W</w:t>
      </w:r>
      <w:r>
        <w:rPr/>
        <w:t xml:space="preserve">. </w:t>
      </w:r>
      <w:r>
        <w:rPr>
          <w:lang w:val="en-US"/>
        </w:rPr>
        <w:t>Acta</w:t>
      </w:r>
      <w:r>
        <w:rPr/>
        <w:t>, I, № 836.</w:t>
      </w:r>
    </w:p>
    <w:p>
      <w:pPr>
        <w:pStyle w:val="Normal"/>
        <w:autoSpaceDE w:val="false"/>
        <w:ind w:firstLine="426"/>
        <w:jc w:val="both"/>
        <w:rPr/>
      </w:pPr>
      <w:r>
        <w:rPr/>
        <w:t>Южная Италия IX—XIII ев.</w:t>
      </w:r>
    </w:p>
    <w:p>
      <w:pPr>
        <w:pStyle w:val="Normal"/>
        <w:autoSpaceDE w:val="false"/>
        <w:ind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426"/>
        <w:jc w:val="both"/>
        <w:rPr/>
      </w:pPr>
      <w:r>
        <w:rPr/>
        <w:t>крестьяне. Последние несколько отличались от сервов, в частности тем, что закон разрешал им становиться священниками или при</w:t>
        <w:softHyphen/>
        <w:t>нимать пострижение по собственному усмотрению. Однако за ними не признавалось право занимать государственные должности и вы</w:t>
        <w:softHyphen/>
        <w:t>ступать свидетелями на суде. Они были подсудны курии своего сеньора.</w:t>
      </w:r>
    </w:p>
    <w:p>
      <w:pPr>
        <w:pStyle w:val="Normal"/>
        <w:autoSpaceDE w:val="false"/>
        <w:ind w:firstLine="426"/>
        <w:jc w:val="both"/>
        <w:rPr/>
      </w:pPr>
      <w:r>
        <w:rPr/>
        <w:t>Низшей прослойкой, сохранившей правоспособность, оставались свободные крестьяне (</w:t>
      </w:r>
      <w:r>
        <w:rPr>
          <w:lang w:val="en-US"/>
        </w:rPr>
        <w:t>rustici</w:t>
      </w:r>
      <w:r>
        <w:rPr/>
        <w:t>). В эту категорию входили не только крестьяне-аллодисты. В нее вливались также, с одной стороны, раз</w:t>
        <w:softHyphen/>
        <w:t>богатевшие, возвысившиеся над крестьянской средой люди, которые превратились в мелких вотчинников, но по закону считались «кре</w:t>
        <w:softHyphen/>
        <w:t>стьянами», так как не имели рыцарского звания, а с другой сто</w:t>
        <w:softHyphen/>
        <w:t>роны, по-видимому, арендаторы (до тех пор, пока их свобода еще не подверглась серьезным ограничениям). Арендаторы представ</w:t>
        <w:softHyphen/>
        <w:t>ляли собой слой, промежуточный между свободными крестьянами и вилланами; прослойка либелляриев смыкалась со слоем свобод</w:t>
        <w:softHyphen/>
        <w:t>ного крестьянства.</w:t>
      </w:r>
    </w:p>
    <w:p>
      <w:pPr>
        <w:pStyle w:val="Normal"/>
        <w:autoSpaceDE w:val="false"/>
        <w:ind w:firstLine="426"/>
        <w:jc w:val="both"/>
        <w:rPr/>
      </w:pPr>
      <w:r>
        <w:rPr/>
        <w:t>В XII—XIII вв., когда в сфере феодального подчинения кре</w:t>
        <w:softHyphen/>
        <w:t>стьян одержала верх тенденция прямого закрепощения при актив</w:t>
        <w:softHyphen/>
        <w:t>ном участии государственной власти, аренда как способ втягива</w:t>
        <w:softHyphen/>
        <w:t>ния их в зависимость стала играть подчиненную роль. Она начала практиковаться реже. Землевладельцы преимущественно сдавали в аренду пустующие земли, заброшенные виноградники, сады и олив</w:t>
        <w:softHyphen/>
        <w:t>ковые рощи, т. е. прибегали к аренде тогда, когда надо было изме</w:t>
        <w:softHyphen/>
        <w:t>нить способ хозяйствования: вырастить виноградники, сады и т. п. Появившаяся в XI в. тенденция к ухудшению условий договоров, заключенных с крестьянами, проявляется по-прежнему. Чаще стало встречаться требование нести, дополнительно к чиншу продуктами, полевую барщину. Иногда за зерновые собственник стал требовать не четверть или треть урожая, как в X—XI вв., а половину. И все же даже в этот период условия либеллярных соглашений, заклю</w:t>
        <w:softHyphen/>
        <w:t>чаемых с крестьянами, лишь в некоторых случаях отличались в худшую сторону от условий договоров, заключаемых с феодалами. Либелляриев эксплуатировали меньше, чем зависимых крестьян.</w:t>
      </w:r>
    </w:p>
    <w:p>
      <w:pPr>
        <w:pStyle w:val="Normal"/>
        <w:autoSpaceDE w:val="false"/>
        <w:ind w:firstLine="426"/>
        <w:jc w:val="both"/>
        <w:rPr/>
      </w:pPr>
      <w:r>
        <w:rPr/>
        <w:t>Источники по истории Монте Кассино дают возможность про</w:t>
        <w:softHyphen/>
        <w:t>следить долгий процесс превращения мелких арендаторов в зави</w:t>
        <w:softHyphen/>
        <w:t>симых крестьян, а арендуемых земель — в зависимые держания. В X в. аббатство начало широко раздавать земли пришлым кресть</w:t>
        <w:softHyphen/>
        <w:t>янам, заключая с ними либеллярные договоры. В XIII в. повин</w:t>
        <w:softHyphen/>
        <w:t>ности этих крестьян, первоначально сводившиеся к доле урожая, уве</w:t>
        <w:softHyphen/>
        <w:t>личились: появилась, хотя и небольшая, полевая барщина и различ</w:t>
        <w:softHyphen/>
        <w:t>ные денежные платежи. Но формально земельные наделы сохранили свой характер либеллярных держаний. В тексте расследования 1273 г. в крепости Черваро говорится, что каждый раз «по истече</w:t>
        <w:softHyphen/>
        <w:t>нии 29 лет должны быть возобновлены... все либеллярные догово</w:t>
        <w:softHyphen/>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ры о владениях, которые вышеназванные [жители крепости] держат на его (Монте Кассино.— М. А.) территории»60. Сохранились и документы о возобновлении за определенную денежную сумму ли</w:t>
        <w:softHyphen/>
        <w:t>беллярных соглашений — как коллективные, заключаемые всей общиной, так и индивидуальные. Между тем часть населения крепо</w:t>
        <w:softHyphen/>
        <w:t>стей, обязанного возобновлять договоры, составляли лично зависи</w:t>
        <w:softHyphen/>
        <w:t xml:space="preserve">мые крестьяне — </w:t>
      </w:r>
      <w:r>
        <w:rPr>
          <w:lang w:val="en-US"/>
        </w:rPr>
        <w:t>angararii</w:t>
      </w:r>
      <w:r>
        <w:rPr/>
        <w:t>. Следовательно, потомки свободных ли</w:t>
        <w:softHyphen/>
        <w:t>белляриев X в. превратились в лично зависимых крестьян. Такое превращение произошло с частью арендаторов и в других местно</w:t>
        <w:softHyphen/>
        <w:t>стях, но столь длительное сохранение либеллярной формы в отно</w:t>
        <w:softHyphen/>
        <w:t>шениях между сеньорами и зависимыми держателями — особен</w:t>
        <w:softHyphen/>
        <w:t>ность, присущая, насколько можно судить по документам, только территории Монте Кассино.</w:t>
      </w:r>
    </w:p>
    <w:p>
      <w:pPr>
        <w:pStyle w:val="Normal"/>
        <w:autoSpaceDE w:val="false"/>
        <w:ind w:firstLine="426"/>
        <w:jc w:val="both"/>
        <w:rPr/>
      </w:pPr>
      <w:r>
        <w:rPr/>
        <w:t>В Южной Италии не исчезла в XII—XIII вв. также прослойка пришлых и коммендировавшихся крестьян (</w:t>
      </w:r>
      <w:r>
        <w:rPr>
          <w:lang w:val="en-US"/>
        </w:rPr>
        <w:t>advenientes</w:t>
      </w:r>
      <w:r>
        <w:rPr/>
        <w:t xml:space="preserve">, </w:t>
      </w:r>
      <w:r>
        <w:rPr>
          <w:lang w:val="en-US"/>
        </w:rPr>
        <w:t>affidati</w:t>
      </w:r>
      <w:r>
        <w:rPr/>
        <w:t xml:space="preserve">, </w:t>
      </w:r>
      <w:r>
        <w:rPr>
          <w:lang w:val="en-US"/>
        </w:rPr>
        <w:t>re</w:t>
      </w:r>
      <w:r>
        <w:rPr/>
        <w:t>-</w:t>
      </w:r>
      <w:r>
        <w:rPr>
          <w:lang w:val="en-US"/>
        </w:rPr>
        <w:t>commendati</w:t>
      </w:r>
      <w:r>
        <w:rPr/>
        <w:t>). Поскольку расширение территории вотчины происхо</w:t>
        <w:softHyphen/>
        <w:t>дило более быстрым темпом, чем втягивание в зависимость кресть</w:t>
        <w:softHyphen/>
        <w:t xml:space="preserve">ян, часть мелких крестьян, утратив землю, селилась затем на чужой земле в качестве </w:t>
      </w:r>
      <w:r>
        <w:rPr>
          <w:lang w:val="en-US"/>
        </w:rPr>
        <w:t>advenientes</w:t>
      </w:r>
      <w:r>
        <w:rPr/>
        <w:t xml:space="preserve"> или </w:t>
      </w:r>
      <w:r>
        <w:rPr>
          <w:lang w:val="en-US"/>
        </w:rPr>
        <w:t>affidati</w:t>
      </w:r>
      <w:r>
        <w:rPr/>
        <w:t>. В их положении трудно усмотреть сколько-нибудь значительные изменения по сравнению с X—XI вв., но практика привлечения пришлых людей (как и арен</w:t>
        <w:softHyphen/>
        <w:t>даторов) играла на данном этапе феодализации меньшую роль, чем в донорманскую эпоху.</w:t>
      </w:r>
    </w:p>
    <w:p>
      <w:pPr>
        <w:pStyle w:val="Normal"/>
        <w:autoSpaceDE w:val="false"/>
        <w:ind w:firstLine="426"/>
        <w:jc w:val="both"/>
        <w:rPr/>
      </w:pPr>
      <w:r>
        <w:rPr/>
        <w:t>В заключение следует отметить, что в конкретной действитель</w:t>
        <w:softHyphen/>
        <w:t>ности положение разных категорий зависимого крестьянства часто не совпадало с их статусом, санкционированным общегосударствен</w:t>
        <w:softHyphen/>
        <w:t>ным законодательством. Более того, в хартиях, дающих возмож</w:t>
        <w:softHyphen/>
        <w:t>ность рассмотреть реальное положение крестьян, деление на слои, которое зафиксировано в законах, нередко отсутствует; эти слои заменяют градации, основанные на иных принципах. Реальное поло</w:t>
        <w:softHyphen/>
        <w:t>жение крестьян в той или иной местности обусловливалось множе</w:t>
        <w:softHyphen/>
        <w:t>ством разнообразных факторов, среди которых очень большую роль играл сложившийся здесь обычай. Принципы же, лежавшие в осно</w:t>
        <w:softHyphen/>
        <w:t>ве деления на категории, определявшего права и положение каждой из групп, зависели от характера отношений крестьян с сеньором — экономического (рентного), судебного и пр.</w:t>
      </w:r>
    </w:p>
    <w:p>
      <w:pPr>
        <w:pStyle w:val="Normal"/>
        <w:autoSpaceDE w:val="false"/>
        <w:ind w:firstLine="426"/>
        <w:jc w:val="both"/>
        <w:rPr/>
      </w:pPr>
      <w:r>
        <w:rPr/>
        <w:t>Многие хартии XI—XIII вв. (Трайетто, Суйо, Кастеллионе, Корнето, Сан-Анджело и др.) делят жителей крепостей и поселе</w:t>
        <w:softHyphen/>
        <w:t>ний деревенского типа на два слоя: тех, кто несет барщину с бы</w:t>
        <w:softHyphen/>
        <w:t>ками, и лиц, несущих конную военную службу. Крестьяне, обязан</w:t>
        <w:softHyphen/>
        <w:t>ные барщиной, в некоторых монтекассинских источниках второй половины XIII в. называются крепостными  (</w:t>
      </w:r>
      <w:r>
        <w:rPr>
          <w:lang w:val="en-US"/>
        </w:rPr>
        <w:t>angararii</w:t>
      </w:r>
      <w:r>
        <w:rPr/>
        <w:t>), а люди,</w:t>
      </w:r>
    </w:p>
    <w:p>
      <w:pPr>
        <w:pStyle w:val="Normal"/>
        <w:autoSpaceDE w:val="false"/>
        <w:ind w:firstLine="426"/>
        <w:jc w:val="both"/>
        <w:rPr/>
      </w:pPr>
      <w:r>
        <w:rPr/>
        <w:t xml:space="preserve">60 </w:t>
      </w:r>
      <w:r>
        <w:rPr>
          <w:lang w:val="en-US"/>
        </w:rPr>
        <w:t>Gattola</w:t>
      </w:r>
      <w:r>
        <w:rPr/>
        <w:t>. Асе, р. 383.</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которые несут военную службу,— рыцарями. Последние находятся в привилегированном положении — они не платят некоторых поборов деньгами и продуктами и неизменно свободны от барщины. Однако это деление по принципу несения ренты не было стабильным, Когда аббатство нуждалось в войске, оно охотно предоставляло за</w:t>
        <w:softHyphen/>
        <w:t>житочным крестьянам разрешение на замену крестьянских повин</w:t>
        <w:softHyphen/>
        <w:t>ностей службой с лошадью и давало этим людям звание рыцаря. Тем не менее монастырь боролся с распространившимся здесь обы</w:t>
        <w:softHyphen/>
        <w:t>чаем «усыновления» (</w:t>
      </w:r>
      <w:r>
        <w:rPr>
          <w:lang w:val="en-US"/>
        </w:rPr>
        <w:t>affiliatio</w:t>
      </w:r>
      <w:r>
        <w:rPr/>
        <w:t>), который заключался в следующем: человек, обязанный военной службой, выдавал свою дочь замуж за крестьянина или усыновлял его, что освобождало последнего от крестьянских служб и повинностей. «Так лица, ранее бывшие кре</w:t>
        <w:softHyphen/>
        <w:t>постными, начинают считать себя свободными»,— пишет аббат61. Несмотря на сравнительную легкость перехода из низшего социаль</w:t>
        <w:softHyphen/>
        <w:t>ного слоя в более высокий, эти слои представляли собой наслед</w:t>
        <w:softHyphen/>
        <w:t>ственные категории.</w:t>
      </w:r>
    </w:p>
    <w:p>
      <w:pPr>
        <w:pStyle w:val="Normal"/>
        <w:autoSpaceDE w:val="false"/>
        <w:ind w:firstLine="426"/>
        <w:jc w:val="both"/>
        <w:rPr/>
      </w:pPr>
      <w:r>
        <w:rPr/>
        <w:t>Характерно, что за крепостными Монте Кассино сохранялось ограниченное право ухода. И в этом отношении реальный статус лично зависимых крестьян в крупных церковных вотчинах не совпа</w:t>
        <w:softHyphen/>
        <w:t>дал с положением этих крестьян, согласно нормам общего законо</w:t>
        <w:softHyphen/>
        <w:t>дательства. Вероятно, могущественные аббатства не были столь заинтересованы в государственном прикреплении крестьян, как свет</w:t>
        <w:softHyphen/>
        <w:t>ские феодалы, особенно мелкие, нуждавшиеся в помощи централь</w:t>
        <w:softHyphen/>
        <w:t>ной власти, чтобы удержать в своих вотчинах крестьян.</w:t>
      </w:r>
    </w:p>
    <w:p>
      <w:pPr>
        <w:pStyle w:val="Normal"/>
        <w:autoSpaceDE w:val="false"/>
        <w:ind w:firstLine="426"/>
        <w:jc w:val="both"/>
        <w:rPr/>
      </w:pPr>
      <w:r>
        <w:rPr/>
        <w:t>Процесс развития феодальных отношений протекал в обстанов</w:t>
        <w:softHyphen/>
        <w:t>ке напряженной классовой борьбы между крестьянами и феодалами, принимавшей разнообразные формы. Некоторые источники позво</w:t>
        <w:softHyphen/>
        <w:t>ляют судить о стойкости крестьянского сопротивления. Хроника Волтурно содержит целую группу такого рода актов. Первый из них относится к 779 г., когда крестьяне деревни Карапелла вторг</w:t>
        <w:softHyphen/>
        <w:t>лись во владения аббатства, т. е., по-видимому, начали их пахать и засевать. Одновременно крестьяне из другой деревни захва</w:t>
        <w:softHyphen/>
        <w:t>тили монастырский лес, а «вилланы, которые несли обычно в усадь</w:t>
        <w:softHyphen/>
        <w:t>бе [монастыря] барщину со своими топорами», прекратили работу. В волнениях приняли участие также «люди» деревни Вилла Магна, отказавшиеся платить повинности. Монастырь передал дело о вы</w:t>
        <w:softHyphen/>
        <w:t>ступлении крестьян в суд герцога Сполето. Когда вызванных в ку</w:t>
        <w:softHyphen/>
        <w:t>рию крестьян спросили, почему они вторглись в монастырские зем</w:t>
        <w:softHyphen/>
        <w:t>ли, общинники ответили, что эти земли принадлежат им. Суд обя-</w:t>
      </w:r>
    </w:p>
    <w:p>
      <w:pPr>
        <w:pStyle w:val="Normal"/>
        <w:autoSpaceDE w:val="false"/>
        <w:ind w:firstLine="426"/>
        <w:jc w:val="both"/>
        <w:rPr/>
      </w:pPr>
      <w:r>
        <w:rPr/>
        <w:t xml:space="preserve">61 </w:t>
      </w:r>
      <w:r>
        <w:rPr>
          <w:lang w:val="en-US"/>
        </w:rPr>
        <w:t>Gattola</w:t>
      </w:r>
      <w:r>
        <w:rPr/>
        <w:t>. Асе, р. 332 (1273 г.).</w:t>
      </w:r>
    </w:p>
    <w:p>
      <w:pPr>
        <w:pStyle w:val="Normal"/>
        <w:autoSpaceDE w:val="false"/>
        <w:ind w:firstLine="426"/>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зал членов общины Карапелла возвратить захваченные угодья и уплатить штраф. Решение, касавшееся крестьян, отказавшихся пла</w:t>
        <w:softHyphen/>
        <w:t>тить ренту, гласило: «Мы провозглашаем, чтобы они несли впредь, без всякого промедления, те повинности, платежи и барщину в усадьбе Трита, которые они несли издавна» 62. Следовательно, на</w:t>
        <w:softHyphen/>
        <w:t>лицо попытка крестьян вернуть захваченные у них аббатством зем</w:t>
        <w:softHyphen/>
        <w:t>ли и освободиться от повинностей, взимаемых сеньором, лишившим их самостоятельности.</w:t>
      </w:r>
    </w:p>
    <w:p>
      <w:pPr>
        <w:pStyle w:val="Normal"/>
        <w:autoSpaceDE w:val="false"/>
        <w:ind w:firstLine="426"/>
        <w:jc w:val="both"/>
        <w:rPr/>
      </w:pPr>
      <w:r>
        <w:rPr/>
        <w:t>Крестьяне продолжали свою борьбу с монастырем. В 831 г. аб</w:t>
        <w:softHyphen/>
        <w:t>бат обратился к франкскому императору Людовику Благочестивому с просьбой подтвердить решение суда по поводу тех же жителей усадьбы Трита (они уже называются сервами), которые «пытались уклониться от следуемых с них служб» 63. Людовик издал особый акт с поименным перечислением жителей всех 24 домов имения Три</w:t>
        <w:softHyphen/>
        <w:t>та, которых должностные лица монастыря должны призвать к не</w:t>
        <w:softHyphen/>
        <w:t>сению прежних сервильных повинностей. За монастырем подтвер</w:t>
        <w:softHyphen/>
        <w:t>ждалось право беспрепятственно владеть и распоряжаться сервами. 23 года спустя, в 854 г., аббат снова подает в суд жалобу на кре</w:t>
        <w:softHyphen/>
        <w:t>стьян из деревни Оффена (долина Трита), которые «всегда были сервами св. Виченция..., а теперь, по неизвестной причине, укло</w:t>
        <w:softHyphen/>
        <w:t>няются от этого служения»64. Крестьяне заявили, что они и их родители всегда были свободными и лишь коммендировались мона</w:t>
        <w:softHyphen/>
        <w:t>стырю, чтобы получить защиту. Свидетели, возможно, под давле</w:t>
        <w:softHyphen/>
        <w:t>нием дали показания, что эти люди, как и их родители, являлись сервами, несли барщину и подчинялись препозиту монастыря. Суд отдал крестьян под власть монастыря. Разумеется, то обстоя</w:t>
        <w:softHyphen/>
        <w:t>тельство, что эти крестьяне может быть, уже раньше превратились в сервов, не снижает значения их борьбы за свободу, которую не могли прекратить даже неоднократные обращения аббата за по</w:t>
        <w:softHyphen/>
        <w:t>мощью к франкским королям и суду лангобардских князей.</w:t>
      </w:r>
    </w:p>
    <w:p>
      <w:pPr>
        <w:pStyle w:val="Normal"/>
        <w:autoSpaceDE w:val="false"/>
        <w:ind w:firstLine="426"/>
        <w:jc w:val="both"/>
        <w:rPr/>
      </w:pPr>
      <w:r>
        <w:rPr/>
        <w:t>В 872 г. могущественный монастырь обратился с просьбой к прибывшему в Южную Италию императору Людовику II, ибо кре</w:t>
        <w:softHyphen/>
        <w:t>стьяне более 10 деревень Тританской долины отказывались при</w:t>
        <w:softHyphen/>
        <w:t>знать себя сервами и нести соответствующие повинности. Столетие спустя, в 972 г., аббат жалуется германскому императору Оттону I на зависимых крестьян, которые не хотят служить монастырю. Так на протяжении веков боролись крестьяне с монастырем Волтурно.</w:t>
      </w:r>
    </w:p>
    <w:p>
      <w:pPr>
        <w:pStyle w:val="Normal"/>
        <w:autoSpaceDE w:val="false"/>
        <w:ind w:firstLine="426"/>
        <w:jc w:val="both"/>
        <w:rPr/>
      </w:pPr>
      <w:r>
        <w:rPr/>
        <w:t>Очень интересно широкое движение лично зависимых крестьян гаэтанского епископства в 999 г. Движение началось с выступления братьев Иоанна и Анатолия, заявивших от лица своих родствен-</w:t>
      </w:r>
    </w:p>
    <w:p>
      <w:pPr>
        <w:pStyle w:val="Normal"/>
        <w:autoSpaceDE w:val="false"/>
        <w:ind w:firstLine="426"/>
        <w:jc w:val="both"/>
        <w:rPr>
          <w:lang w:val="en-US"/>
        </w:rPr>
      </w:pPr>
      <w:r>
        <w:rPr>
          <w:lang w:val="en-US"/>
        </w:rPr>
        <w:t>62 Chron. Vult., I, № 23. 03 Ibid., № 55. 64 Ibid,, № 72.</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426"/>
        <w:jc w:val="both"/>
        <w:rPr/>
      </w:pPr>
      <w:r>
        <w:rPr/>
        <w:t>ников, что они — не сервы, а свободные люди. Немедленно вслед за этим все сервы епископства объявили, что они также являются свободными людьми, и прекратили повиноваться приказаниям сень</w:t>
        <w:softHyphen/>
        <w:t>ора. Убедившись, что он не в состоянии собственными силами спра</w:t>
        <w:softHyphen/>
        <w:t>виться с движением, епископ обратился за помощью к Оттону III. Император послал на Юг своего посланца, которому удалось вновь подчинить сервов власти епископа. Иоанн и Анатолий уплатили большой выкуп за освобождение своих семей.</w:t>
      </w:r>
    </w:p>
    <w:p>
      <w:pPr>
        <w:pStyle w:val="Normal"/>
        <w:autoSpaceDE w:val="false"/>
        <w:ind w:firstLine="426"/>
        <w:jc w:val="both"/>
        <w:rPr/>
      </w:pPr>
      <w:r>
        <w:rPr/>
        <w:t>Крестьяне участвовали не только в местных движениях, но и в крупных восстаниях X — начала XI в., направленных против ви</w:t>
        <w:softHyphen/>
        <w:t>зантийского господства.</w:t>
      </w:r>
    </w:p>
    <w:p>
      <w:pPr>
        <w:pStyle w:val="Normal"/>
        <w:autoSpaceDE w:val="false"/>
        <w:ind w:firstLine="426"/>
        <w:jc w:val="both"/>
        <w:rPr/>
      </w:pPr>
      <w:r>
        <w:rPr/>
        <w:t>Локальные движения крестьян в XII—XIII вв. полнее всего от</w:t>
        <w:softHyphen/>
        <w:t>ражены в хрониках Монте Кассино. Летописец Петр Диакон пишет о волнениях ремесленников Сан-Джермано и крестьян на землях монастыря начиная с 1115 г. Он сообщает: «Люди общины Сан-Джермано часто вели себя беспокойно и мятежно по отношению к нашему аббату» 65, поэтому «благоразумные люди» ночью захватили возвышенность около Сан-Джермано и построили на ней башню, чтобы держать в страхе мятежников. Подобные же укрепления были сооружены на территории Понтекорво и еще трех крестьянских общин. Однако меры, предпринятые монастырем, не помогли. Через несколько лет крестьяне Сан-Джермано захватили и разрушили башню около их поселения. Вскоре движение разрослось. В 1123 г. «крестьяне Сан-Анджело в Тодиче, которые всегда были главой и виновниками всех беспорядков, происходивших в этой местности, присоединив к себе тех, кто населял крепость Сан-Витторе, устрои</w:t>
        <w:softHyphen/>
        <w:t>ли заговор против того же аббата и взаимно связали себя узами клятвы, что они никогда не будут соблюдать верность монастырю и аббату Кассино, если последний не захочет способствовать облег</w:t>
        <w:softHyphen/>
        <w:t>чению [их положения] и не сделает того, что им угодно». Собрав войско, аббат опустошил местность, в которой они жили, заставил их смириться и в виде наказания «исторгнул у них немалое коли</w:t>
        <w:softHyphen/>
        <w:t>чество денег»66. Но в 1137 г. «вся земля, за исключением крепости Кассино, отказалась от верности аббату и братьям [монахам]»67, причем движение снова возглавили крестьяне Сан-Анджело. Они напали на монастырь. Восстание приняло большой размах, и два человека направились от повстанцев к германскому император;/ Лотарю II. После подавления восстания мятежников ловили по всей Южной Италии и посылали для расправы в Монте Кассино.</w:t>
      </w:r>
    </w:p>
    <w:p>
      <w:pPr>
        <w:pStyle w:val="Normal"/>
        <w:autoSpaceDE w:val="false"/>
        <w:ind w:firstLine="426"/>
        <w:jc w:val="both"/>
        <w:rPr/>
      </w:pPr>
      <w:r>
        <w:rPr>
          <w:lang w:val="en-US"/>
        </w:rPr>
        <w:t>6* Chronica monasterii Cassinensis,   auctore Petro Diacono.— MGH,   SS,   VII, p. 789.</w:t>
      </w:r>
    </w:p>
    <w:p>
      <w:pPr>
        <w:pStyle w:val="Normal"/>
        <w:autoSpaceDE w:val="false"/>
        <w:ind w:firstLine="426"/>
        <w:jc w:val="both"/>
        <w:rPr>
          <w:lang w:val="en-US"/>
        </w:rPr>
      </w:pPr>
      <w:r>
        <w:rPr>
          <w:lang w:val="en-US"/>
        </w:rPr>
        <w:t>66 Ibid., p. 803.</w:t>
      </w:r>
    </w:p>
    <w:p>
      <w:pPr>
        <w:pStyle w:val="Normal"/>
        <w:autoSpaceDE w:val="false"/>
        <w:ind w:firstLine="426"/>
        <w:jc w:val="both"/>
        <w:rPr/>
      </w:pPr>
      <w:r>
        <w:rPr/>
        <w:t xml:space="preserve">67 </w:t>
      </w:r>
      <w:r>
        <w:rPr>
          <w:lang w:val="en-US"/>
        </w:rPr>
        <w:t>ibid</w:t>
      </w:r>
      <w:r>
        <w:rPr/>
        <w:t xml:space="preserve">., </w:t>
      </w:r>
      <w:r>
        <w:rPr>
          <w:lang w:val="en-US"/>
        </w:rPr>
        <w:t>p</w:t>
      </w:r>
      <w:r>
        <w:rPr/>
        <w:t>. 815.</w:t>
      </w:r>
    </w:p>
    <w:p>
      <w:pPr>
        <w:pStyle w:val="Normal"/>
        <w:autoSpaceDE w:val="false"/>
        <w:ind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Следующая вспышка волнений произошла во время борьбы за Сицилийское королевство между Генрихом VI и Танкредом. Меж</w:t>
        <w:softHyphen/>
        <w:t>доусобицы создали благоприятную обстановку для выступления крестьян против сеньоров. Анналы Монте Кассино сообщают, что в 1192 г. «крепость Сан-Анджело, упорствуя в обычной неверности, враждебно сопротивлялась [аббату]»68. Повстанцы Сан-Анджело рассылали по лесам вооруженных людей, устраивавших засады. Волнения продолжались долго.</w:t>
      </w:r>
    </w:p>
    <w:p>
      <w:pPr>
        <w:pStyle w:val="Normal"/>
        <w:autoSpaceDE w:val="false"/>
        <w:ind w:firstLine="426"/>
        <w:jc w:val="both"/>
        <w:rPr/>
      </w:pPr>
      <w:r>
        <w:rPr/>
        <w:t>«Жители крепости Сан-Анджело в Тодиче творили неисчисли</w:t>
        <w:softHyphen/>
        <w:t>мые бедствия в земле св. Бенедикта (Монте Кассино.— М. А.)»,— пишет Риккард из Сан-Джермано 69. Они сожгли принадлежавшую монастырю крепость Пиньятаро. Восстание, в котором наряду с крестьянами, возможно, участвовали и мелкие вотчинники, также жившие в крепости, было подавлено в 1196 г., а его вожди подверг</w:t>
        <w:softHyphen/>
        <w:t>нуты суровому наказанию.</w:t>
      </w:r>
    </w:p>
    <w:p>
      <w:pPr>
        <w:pStyle w:val="Normal"/>
        <w:autoSpaceDE w:val="false"/>
        <w:ind w:firstLine="426"/>
        <w:jc w:val="both"/>
        <w:rPr/>
      </w:pPr>
      <w:r>
        <w:rPr/>
        <w:t>Ожесточенная борьба крестьян под руководством общин продол</w:t>
        <w:softHyphen/>
        <w:t>жалась и в XIII в. Выше уже упоминалось о борьбе общины Сан-Элиа с аббатством Монте Кассино, лишь в 1273 г. сломившим со</w:t>
        <w:softHyphen/>
        <w:t>противление крестьян.</w:t>
      </w:r>
    </w:p>
    <w:p>
      <w:pPr>
        <w:pStyle w:val="Normal"/>
        <w:autoSpaceDE w:val="false"/>
        <w:ind w:firstLine="426"/>
        <w:jc w:val="both"/>
        <w:rPr/>
      </w:pPr>
      <w:r>
        <w:rPr/>
        <w:t>Наиболее широкие народные движения с участием крестьян про</w:t>
        <w:softHyphen/>
        <w:t>исходили в королевстве в царствование Вильгельма I. В 1160 г. в Си</w:t>
        <w:softHyphen/>
        <w:t>цилии выступили бароны, во главе которых встал Матвей Бонель. Он решился на убийство фаворита короля Майо, фактически правив</w:t>
        <w:softHyphen/>
        <w:t>шего страной от имени короля. Восстание охватило не только Сици</w:t>
        <w:softHyphen/>
        <w:t>лию, но и Южную Италию. В столице государства Палермо были открыты в 1161 г. ворота тюрьмы и «многие из ... народа, участники этого заговора, присоединились к узникам и помогли им взять при</w:t>
        <w:softHyphen/>
        <w:t>ступом дворец» 70. Чрезвычайно интересен следующий эпизод, пока</w:t>
        <w:softHyphen/>
        <w:t>зывающий, что в число восставших входили и крестьяне. Впоследст</w:t>
        <w:softHyphen/>
        <w:t xml:space="preserve">вии, когда порядок восстановился, не смогли найти хранившихся во дворце «книг обычаев, которые называют </w:t>
      </w:r>
      <w:r>
        <w:rPr>
          <w:lang w:val="en-US"/>
        </w:rPr>
        <w:t>defetarii</w:t>
      </w:r>
      <w:r>
        <w:rPr/>
        <w:t>», т. е. списков не</w:t>
        <w:softHyphen/>
        <w:t>свободных крестьян и записей их повинностей: последние исчезли во время взятия дворца. Вильгельму I пришлось освободить из тюрь</w:t>
        <w:softHyphen/>
        <w:t xml:space="preserve">мы нотариуса Матвея и вернуть ему прежнюю должность, так как он один мог «составить новые </w:t>
      </w:r>
      <w:r>
        <w:rPr>
          <w:lang w:val="en-US"/>
        </w:rPr>
        <w:t>defetarii</w:t>
      </w:r>
      <w:r>
        <w:rPr/>
        <w:t>, содержавшие то же, что было в прежних»71. Так в восстании, начатом баронами, надеявшимися вернуть себе самостоятельность, приняли участие и городские низы, страдавшие от тяжелых фискальных вымогательств и злоупотребле</w:t>
        <w:softHyphen/>
        <w:t>ний фаворитов короля, и крестьяне, которые, как показывает унич-</w:t>
      </w:r>
    </w:p>
    <w:p>
      <w:pPr>
        <w:pStyle w:val="Normal"/>
        <w:autoSpaceDE w:val="false"/>
        <w:ind w:firstLine="426"/>
        <w:jc w:val="both"/>
        <w:rPr>
          <w:lang w:val="en-US" w:eastAsia="en-US"/>
        </w:rPr>
      </w:pPr>
      <w:r>
        <w:rPr>
          <w:lang w:val="en-US" w:eastAsia="en-US"/>
        </w:rPr>
        <w:t>Gb Annales Cassinenses.— MGH, SS, XIX, p. 316.</w:t>
      </w:r>
    </w:p>
    <w:p>
      <w:pPr>
        <w:pStyle w:val="Normal"/>
        <w:autoSpaceDE w:val="false"/>
        <w:ind w:firstLine="426"/>
        <w:jc w:val="both"/>
        <w:rPr>
          <w:lang w:val="en-US"/>
        </w:rPr>
      </w:pPr>
      <w:r>
        <w:rPr>
          <w:lang w:val="en-US"/>
        </w:rPr>
        <w:t>69 Kyccardi de Sancto Germano nolarii chronica.— MGH, SS, XIX, p. 329.</w:t>
      </w:r>
    </w:p>
    <w:p>
      <w:pPr>
        <w:pStyle w:val="Normal"/>
        <w:autoSpaceDE w:val="false"/>
        <w:ind w:firstLine="426"/>
        <w:jc w:val="both"/>
        <w:rPr>
          <w:lang w:val="en-US"/>
        </w:rPr>
      </w:pPr>
      <w:r>
        <w:rPr>
          <w:lang w:val="en-US"/>
        </w:rPr>
        <w:t>70 Chronicon Romualdi Salernitani, p. 246.</w:t>
      </w:r>
    </w:p>
    <w:p>
      <w:pPr>
        <w:pStyle w:val="Normal"/>
        <w:autoSpaceDE w:val="false"/>
        <w:ind w:firstLine="426"/>
        <w:jc w:val="both"/>
        <w:rPr/>
      </w:pPr>
      <w:r>
        <w:rPr>
          <w:lang w:val="en-US"/>
        </w:rPr>
        <w:t>71 H. Falcandus. Liber de regno Siciliae. Roma</w:t>
      </w:r>
      <w:r>
        <w:rPr/>
        <w:t xml:space="preserve">, 1894, </w:t>
      </w:r>
      <w:r>
        <w:rPr>
          <w:lang w:val="en-US"/>
        </w:rPr>
        <w:t>p</w:t>
      </w:r>
      <w:r>
        <w:rPr/>
        <w:t>. 69,</w:t>
      </w:r>
    </w:p>
    <w:p>
      <w:pPr>
        <w:pStyle w:val="Normal"/>
        <w:autoSpaceDE w:val="false"/>
        <w:ind w:firstLine="426"/>
        <w:jc w:val="both"/>
        <w:rPr/>
      </w:pPr>
      <w:r>
        <w:rPr/>
        <w:t>Южная Италия IX—X/// вв.</w:t>
      </w:r>
    </w:p>
    <w:p>
      <w:pPr>
        <w:pStyle w:val="Normal"/>
        <w:autoSpaceDE w:val="false"/>
        <w:ind w:firstLine="426"/>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426"/>
        <w:jc w:val="both"/>
        <w:rPr/>
      </w:pPr>
      <w:r>
        <w:rPr/>
        <w:t>тожение списков крепостных всего королевства и их повинностей, стремились избавиться от повинностей и феодальной эксплуатации. Борьба организованных в общины крестьян тормозила их закре</w:t>
        <w:softHyphen/>
        <w:t>пощение и помогала им добиваться хартий, устанавливавших объём повинностей и охранявших в известной мере от произвола вотчин</w:t>
        <w:softHyphen/>
        <w:t>ников.</w:t>
      </w:r>
    </w:p>
    <w:p>
      <w:pPr>
        <w:pStyle w:val="Normal"/>
        <w:autoSpaceDE w:val="false"/>
        <w:ind w:firstLine="426"/>
        <w:jc w:val="both"/>
        <w:rPr/>
      </w:pPr>
      <w:r>
        <w:rPr/>
        <w:t>*</w:t>
      </w:r>
    </w:p>
    <w:p>
      <w:pPr>
        <w:pStyle w:val="Normal"/>
        <w:autoSpaceDE w:val="false"/>
        <w:ind w:firstLine="426"/>
        <w:jc w:val="both"/>
        <w:rPr/>
      </w:pPr>
      <w:r>
        <w:rPr/>
        <w:t>После смерти Фридриха II (1250 г.) разгорелась ожесточенная борьба за Сицилийское королевство. В 1258 г. государем стал неза</w:t>
        <w:softHyphen/>
        <w:t>коннорожденный сын Фридриха II — широкообразованный и энергичный Манфред. Папа, непримиримый враг Гогенштауфенов, в поисках силы, враждебной им, обратился к графу Анжу и Про</w:t>
        <w:softHyphen/>
        <w:t>ванса Карлу, брату французского короля Людовика IX. Карл Ан</w:t>
        <w:softHyphen/>
        <w:t>жуйский обещал признать Сицилийское королевство феодом рим</w:t>
        <w:softHyphen/>
        <w:t>ской церкви. Вторгшись в Южную Италию с большим войском фран</w:t>
        <w:softHyphen/>
        <w:t>цузских рыцарей и итальянских союзников, Карл в битве при Бе</w:t>
        <w:softHyphen/>
        <w:t>невенто (1266 г.) разбил армию Манфреда, мужественно сражавше</w:t>
        <w:softHyphen/>
        <w:t>гося и погибшего в битве. В 1268 г. Карл нанес поражение внуку Фридриха II шестнадцатилетнему Конрадину — последнему пред</w:t>
        <w:softHyphen/>
        <w:t>ставителю династии Гогенштауфенов. Конрадин бежал, вскоре был выдан Карлу и казнен на эшафоте в Неаполе. Основатель Анжуй</w:t>
        <w:softHyphen/>
        <w:t>ской династии Карл I (1268—1285) утвердился на сицилийском престоле. С воцарением Анжуйской династии Южная Италия и Сицилия оказались под тяжелым чужеземным игом. Карл I широко раздавал прибывшим с ним французским и провансальским фео</w:t>
        <w:softHyphen/>
        <w:t>далам земли, конфискованные у «изменников» — сторонников Го</w:t>
        <w:softHyphen/>
        <w:t>генштауфенов. Почти 700 французских феодалов получили лены в Южной Италии. Объектом пожалования являлись также части ко</w:t>
        <w:softHyphen/>
        <w:t>ролевского домена: около 160 городов и «земель» домена перешли в качестве ленов новым сеньорам. Французские феодалы заняли все высшие административные посты в центральном и провинциаль</w:t>
        <w:softHyphen/>
        <w:t>ном управлении, лишь на низших должностях остались местные жители.</w:t>
      </w:r>
    </w:p>
    <w:p>
      <w:pPr>
        <w:pStyle w:val="Normal"/>
        <w:autoSpaceDE w:val="false"/>
        <w:ind w:firstLine="426"/>
        <w:jc w:val="both"/>
        <w:rPr/>
      </w:pPr>
      <w:r>
        <w:rPr/>
        <w:t>Положение крестьян резко ухудшилось. Французские феодалы вводили баналитетные права, почти не получившие распространения в предыдущую эпоху: сеньоры заставляли крестьян за высокую плату молоть зерно на мельнице вотчинника и печь хлеб в принад</w:t>
        <w:softHyphen/>
        <w:t>лежащей ему печи. Феодалы начали требовать с крестьян и неко</w:t>
        <w:softHyphen/>
        <w:t>торые другие дополнительные платежи; общий объем взимаемой с крестьян ренты повысился. Крестьяне страдали от злоупотреблений королевских чиновников, но в еще большей мере — от насилий мест</w:t>
        <w:softHyphen/>
        <w:t>ных и особенно французских феодалов. Карлу I пришлось даже издать закон, запрещавший сеньорам сажать зависимых от них лю</w:t>
        <w:softHyphen/>
        <w:t>дей в свои частные тюрьмы и подвергать их пытке. Однако закон</w:t>
      </w:r>
    </w:p>
    <w:p>
      <w:pPr>
        <w:pStyle w:val="Normal"/>
        <w:autoSpaceDE w:val="false"/>
        <w:ind w:firstLine="426"/>
        <w:jc w:val="both"/>
        <w:rPr/>
      </w:pPr>
      <w:r>
        <w:rPr/>
        <w:t>6.      Франческо Лаурана.</w:t>
      </w:r>
    </w:p>
    <w:p>
      <w:pPr>
        <w:pStyle w:val="Normal"/>
        <w:autoSpaceDE w:val="false"/>
        <w:ind w:firstLine="426"/>
        <w:jc w:val="both"/>
        <w:rPr/>
      </w:pPr>
      <w:r>
        <w:rPr/>
        <w:t>Бюст Элеоноры Арагонской. Палермо. Национальная галерея</w:t>
      </w:r>
    </w:p>
    <w:p>
      <w:pPr>
        <w:pStyle w:val="Normal"/>
        <w:autoSpaceDE w:val="false"/>
        <w:ind w:firstLine="426"/>
        <w:jc w:val="both"/>
        <w:rPr/>
      </w:pPr>
      <w:r>
        <w:rPr/>
        <w:t>на практике не соблюдался. Некоторые деревни полностью опустели «из-за многочисленных тягот и угнетения»72.</w:t>
      </w:r>
    </w:p>
    <w:p>
      <w:pPr>
        <w:pStyle w:val="Normal"/>
        <w:autoSpaceDE w:val="false"/>
        <w:ind w:firstLine="426"/>
        <w:jc w:val="both"/>
        <w:rPr/>
      </w:pPr>
      <w:r>
        <w:rPr/>
        <w:t>Права феодалов в отношении зависимого населения расширились. Были подтверждены законы о прикреплении крестьян к земле. В то же время часть ранее уцелевших мелких собственников в условиях, создавшихся в это время, утратила землю, а в дальнейшем — и сво</w:t>
        <w:softHyphen/>
        <w:t>боду. В меньшей степени зависимости, чем крестьяне — держатели земель феодалов, находились немногочисленные арендаторы и по</w:t>
        <w:softHyphen/>
        <w:t>лукочевые пастухи, перегонявшие огромные стада овец с летних пастбищ в Абруццах на зимние в Апулии. Таким образом, к концу XIII в. завершилось закрепощение основной массы крестьянства Южной Италии.</w:t>
      </w:r>
    </w:p>
    <w:p>
      <w:pPr>
        <w:pStyle w:val="Normal"/>
        <w:autoSpaceDE w:val="false"/>
        <w:ind w:firstLine="426"/>
        <w:jc w:val="both"/>
        <w:rPr/>
      </w:pPr>
      <w:r>
        <w:rPr/>
        <w:t xml:space="preserve">72 </w:t>
      </w:r>
      <w:r>
        <w:rPr>
          <w:lang w:val="en-US"/>
        </w:rPr>
        <w:t>Barif</w:t>
      </w:r>
      <w:r>
        <w:rPr/>
        <w:t xml:space="preserve"> № 24 (1274 г.).</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426"/>
        <w:jc w:val="both"/>
        <w:rPr/>
      </w:pPr>
      <w:r>
        <w:rPr/>
        <w:t>Отрицательное влияние оказала на судьбы страны внешняя и внутренняя политика Карла I Анжуйского. Сицилийское королев</w:t>
        <w:softHyphen/>
        <w:t>ство было для него лишь первым звеном в цепи тех грандиозных замыслов, которые он надеялся осуществить. В его планы входило господство во всей Италии, подчинение Балканского полуострова, а в дальнейшем — Византии и Леванта. Он участвовал в восьмом крестовом походе Людовика IX в Тунис и начал готовиться к по</w:t>
        <w:softHyphen/>
        <w:t>ходу на Восток. Для реализации намеченных планов Карлу нужно было не только утвердиться в захваченной стране, но и иметь в своем распоряжении огромные средства. Само завоевание Сицилий</w:t>
        <w:softHyphen/>
        <w:t>ского королевства Карл совершил на деньги, ссуженные ему фло</w:t>
        <w:softHyphen/>
        <w:t>рентийскими и сиенскими банкирами. В дальнейшем размер зай</w:t>
        <w:softHyphen/>
        <w:t>мов, полученных у флорентийских торгово-ростовщических компа</w:t>
        <w:softHyphen/>
        <w:t>ний (Перуцци, Бонаккорси, Барди и др.), все более увеличивался. За это флорентийцы получили право свободной торговли по всему королевству и другие привилегии, что неблагоприятно отразилось на экономике Южной Италии.</w:t>
      </w:r>
    </w:p>
    <w:p>
      <w:pPr>
        <w:pStyle w:val="Normal"/>
        <w:autoSpaceDE w:val="false"/>
        <w:ind w:firstLine="426"/>
        <w:jc w:val="both"/>
        <w:rPr/>
      </w:pPr>
      <w:r>
        <w:rPr/>
        <w:t>Усиливался налоговый гнет. Карл I, по выражению современ</w:t>
        <w:softHyphen/>
        <w:t>ника, «жадный и алчный..., обуреваемый горячим стремлением к на</w:t>
        <w:softHyphen/>
        <w:t>коплению богатств, начал вымогать деньги»73. Он регулярно взи</w:t>
        <w:softHyphen/>
        <w:t>мал унаследованные от Фридриха II многочисленные прямые и косвенные налоги, в том числе основной налог — коллекту, ставшую еще более обременительной для населения, так как духовенство осво</w:t>
        <w:softHyphen/>
        <w:t>бождалось от ее уплаты. В 1282 г. размер коллекты повысился почти вдвое. Были введены и некоторые новые поборы. Тяжесть взимае</w:t>
        <w:softHyphen/>
        <w:t>мых налогов еще более усугублялась злоупотреблениями и произво</w:t>
        <w:softHyphen/>
        <w:t>лом должностных лиц Карла I, фактически пользовавшихся полной безнаказанностью. С 1268 г. началась чеканка новой низкопробной золотой монеты — карлина, и жителей Южной Италии принудитель</w:t>
        <w:softHyphen/>
        <w:t>но заставляли обменивать на карлин старую полновесную монету.</w:t>
      </w:r>
    </w:p>
    <w:p>
      <w:pPr>
        <w:pStyle w:val="Normal"/>
        <w:autoSpaceDE w:val="false"/>
        <w:ind w:firstLine="426"/>
        <w:jc w:val="both"/>
        <w:rPr/>
      </w:pPr>
      <w:r>
        <w:rPr/>
        <w:t>Бесчинства французских рыцарей, фискальные вымогательства, рост феодальной эксплуатации послужили причиной крупного на</w:t>
        <w:softHyphen/>
        <w:t>родного восстания, стихийно вспыхнувшего в 1282 г. в Сицилии.</w:t>
      </w:r>
    </w:p>
    <w:p>
      <w:pPr>
        <w:pStyle w:val="Normal"/>
        <w:autoSpaceDE w:val="false"/>
        <w:ind w:firstLine="426"/>
        <w:jc w:val="both"/>
        <w:rPr/>
      </w:pPr>
      <w:r>
        <w:rPr/>
        <w:t>«В1282 году,— говорит летописец,— когда сицилийцы убедились, что у них не осталось никакого спасительного средства, без чьего-либо совета, охваченные отчаянием, ... подняли мятеж против гос</w:t>
        <w:softHyphen/>
        <w:t>подства короля Карла»74.</w:t>
      </w:r>
    </w:p>
    <w:p>
      <w:pPr>
        <w:pStyle w:val="Normal"/>
        <w:autoSpaceDE w:val="false"/>
        <w:ind w:firstLine="426"/>
        <w:jc w:val="both"/>
        <w:rPr>
          <w:lang w:val="en-US"/>
        </w:rPr>
      </w:pPr>
      <w:r>
        <w:rPr>
          <w:lang w:val="en-US"/>
        </w:rPr>
        <w:t>73 Sabae Malaspinae rerum sicularum historia.— L. A. Muratori. RIS, t. VIII, p. 867.</w:t>
      </w:r>
    </w:p>
    <w:p>
      <w:pPr>
        <w:pStyle w:val="Normal"/>
        <w:autoSpaceDE w:val="false"/>
        <w:ind w:firstLine="426"/>
        <w:jc w:val="both"/>
        <w:rPr/>
      </w:pPr>
      <w:r>
        <w:rPr>
          <w:lang w:val="en-US"/>
        </w:rPr>
        <w:t>74 Nicolai Specialis libri VIII rerum sicularum ab anno   christiano   1282 usque ad annum 1337.— L</w:t>
      </w:r>
      <w:r>
        <w:rPr/>
        <w:t xml:space="preserve">. </w:t>
      </w:r>
      <w:r>
        <w:rPr>
          <w:lang w:val="en-US"/>
        </w:rPr>
        <w:t>A</w:t>
      </w:r>
      <w:r>
        <w:rPr/>
        <w:t xml:space="preserve">. </w:t>
      </w:r>
      <w:r>
        <w:rPr>
          <w:lang w:val="en-US"/>
        </w:rPr>
        <w:t>Muratori</w:t>
      </w:r>
      <w:r>
        <w:rPr/>
        <w:t xml:space="preserve"> </w:t>
      </w:r>
      <w:r>
        <w:rPr>
          <w:lang w:val="en-US"/>
        </w:rPr>
        <w:t>RIS</w:t>
      </w:r>
      <w:r>
        <w:rPr/>
        <w:t xml:space="preserve">, </w:t>
      </w:r>
      <w:r>
        <w:rPr>
          <w:lang w:val="en-US"/>
        </w:rPr>
        <w:t>t</w:t>
      </w:r>
      <w:r>
        <w:rPr/>
        <w:t xml:space="preserve">. </w:t>
      </w:r>
      <w:r>
        <w:rPr>
          <w:lang w:val="en-US"/>
        </w:rPr>
        <w:t>X</w:t>
      </w:r>
      <w:r>
        <w:rPr/>
        <w:t xml:space="preserve">, </w:t>
      </w:r>
      <w:r>
        <w:rPr>
          <w:lang w:val="en-US"/>
        </w:rPr>
        <w:t>p</w:t>
      </w:r>
      <w:r>
        <w:rPr/>
        <w:t>. 925.</w:t>
      </w:r>
    </w:p>
    <w:p>
      <w:pPr>
        <w:pStyle w:val="Normal"/>
        <w:autoSpaceDE w:val="false"/>
        <w:ind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426"/>
        <w:jc w:val="both"/>
        <w:rPr/>
      </w:pPr>
      <w:r>
        <w:rPr/>
        <w:t>Южная Италия IX—XIII ее.</w:t>
      </w:r>
    </w:p>
    <w:p>
      <w:pPr>
        <w:pStyle w:val="Normal"/>
        <w:autoSpaceDE w:val="false"/>
        <w:ind w:firstLine="426"/>
        <w:jc w:val="both"/>
        <w:rPr/>
      </w:pPr>
      <w:r>
        <w:rPr/>
        <w:t>Восстание началось 31 марта в Палермо (жители которого были недовольны также перенесением столицы королевства из Палермо в Неаполь). Толчком к выступлению послужили оскорбления, на</w:t>
        <w:softHyphen/>
        <w:t>несенные французскими солдатами местным женщинам, собрав</w:t>
        <w:softHyphen/>
        <w:t>шимся со своими семьями у церкви Сан-Спирито (в окрестностях города), чтобы отпраздновать пасху. В одной из хроник говорится «Люди Палермо кричали: Смерть французам!»: И убили они всех французов, которые были жестокими людьми и совершили много подлостей»75. Позднее возникла легенда о том, что восстание носило организованный характер и началось по звону колоко</w:t>
        <w:softHyphen/>
        <w:t>ла к вечерне; поэтому оно получило название «Сицилийская ве</w:t>
        <w:softHyphen/>
        <w:t>черня».</w:t>
      </w:r>
    </w:p>
    <w:p>
      <w:pPr>
        <w:pStyle w:val="Normal"/>
        <w:autoSpaceDE w:val="false"/>
        <w:ind w:firstLine="426"/>
        <w:jc w:val="both"/>
        <w:rPr/>
      </w:pPr>
      <w:r>
        <w:rPr/>
        <w:t>Движение перекинулось в другие города и сельские местности и вскоре охватило весь остров. Было убито от трех до четырех тыс. французов. Карл высадился в Сицилии и осадил Мессину. Герои</w:t>
        <w:softHyphen/>
        <w:t>чески сопротивлявшиеся мессинцы вновь и вновь отражали его ата</w:t>
        <w:softHyphen/>
        <w:t>ки. По инициативе знати (во главе с Джованни да Прочида), за</w:t>
        <w:softHyphen/>
        <w:t>хватившей руководство движением, собравшийся в Палермо сици</w:t>
        <w:softHyphen/>
        <w:t>лийский парламент предложил корону арагонскому королю Пед-ро III — мужу дочери Манфреда. Педро давно находился в тайных сношениях с магнатами острова, при его дворе жил до начала вос</w:t>
        <w:softHyphen/>
        <w:t>стания бежавший из Силицийского королевства Джованни да Прочида.</w:t>
      </w:r>
    </w:p>
    <w:p>
      <w:pPr>
        <w:pStyle w:val="Normal"/>
        <w:autoSpaceDE w:val="false"/>
        <w:ind w:firstLine="426"/>
        <w:jc w:val="both"/>
        <w:rPr/>
      </w:pPr>
      <w:r>
        <w:rPr/>
        <w:t>Прибыв в Сицилию, Педро (в Сицилии — Пьетро I) овладел всем островом. Карлу пришлось снять осаду Мессины и вернуться в Южную Италию. Началась длительная «Война Сицилийской ве</w:t>
        <w:softHyphen/>
        <w:t>черни». Военные действия развертывались на Юге Италии и на мо</w:t>
        <w:softHyphen/>
        <w:t>ре. Сильный арагонский флот под командованием Роджеро де Лау-риа неоднократно наносил поражения кораблям Карла. Папа объ</w:t>
        <w:softHyphen/>
        <w:t>явил крестовый поход против Сицилии.</w:t>
      </w:r>
    </w:p>
    <w:p>
      <w:pPr>
        <w:pStyle w:val="Normal"/>
        <w:autoSpaceDE w:val="false"/>
        <w:ind w:firstLine="426"/>
        <w:jc w:val="both"/>
        <w:rPr/>
      </w:pPr>
      <w:r>
        <w:rPr/>
        <w:t>Война продолжалась и при сыне Карла I — Карле II (1285— 1309) и шла по-прежнему неудачно для анжуйцев. По миру в Каль-табелотте, подписанному в 1302 г., Карлу II пришлось признать отпадение Сицилии, где утвердилась Арагонская династия. За ан</w:t>
        <w:softHyphen/>
        <w:t>жуйскими королями остался лишь Юг Италии — Неаполитанское королевство.</w:t>
      </w:r>
    </w:p>
    <w:p>
      <w:pPr>
        <w:pStyle w:val="Normal"/>
        <w:autoSpaceDE w:val="false"/>
        <w:ind w:firstLine="426"/>
        <w:jc w:val="both"/>
        <w:rPr/>
      </w:pPr>
      <w:r>
        <w:rPr/>
        <w:t xml:space="preserve">75 </w:t>
      </w:r>
      <w:r>
        <w:rPr>
          <w:lang w:val="en-US"/>
        </w:rPr>
        <w:t>Cronica</w:t>
      </w:r>
      <w:r>
        <w:rPr/>
        <w:t xml:space="preserve"> </w:t>
      </w:r>
      <w:r>
        <w:rPr>
          <w:lang w:val="en-US"/>
        </w:rPr>
        <w:t>del</w:t>
      </w:r>
      <w:r>
        <w:rPr/>
        <w:t xml:space="preserve"> геу </w:t>
      </w:r>
      <w:r>
        <w:rPr>
          <w:lang w:val="en-US"/>
        </w:rPr>
        <w:t>en</w:t>
      </w:r>
      <w:r>
        <w:rPr/>
        <w:t xml:space="preserve"> </w:t>
      </w:r>
      <w:r>
        <w:rPr>
          <w:lang w:val="en-US"/>
        </w:rPr>
        <w:t>Pere</w:t>
      </w:r>
      <w:r>
        <w:rPr/>
        <w:t xml:space="preserve"> е </w:t>
      </w:r>
      <w:r>
        <w:rPr>
          <w:lang w:val="en-US"/>
        </w:rPr>
        <w:t>dels</w:t>
      </w:r>
      <w:r>
        <w:rPr/>
        <w:t xml:space="preserve"> </w:t>
      </w:r>
      <w:r>
        <w:rPr>
          <w:lang w:val="en-US"/>
        </w:rPr>
        <w:t>seus</w:t>
      </w:r>
      <w:r>
        <w:rPr/>
        <w:t xml:space="preserve"> </w:t>
      </w:r>
      <w:r>
        <w:rPr>
          <w:lang w:val="en-US"/>
        </w:rPr>
        <w:t>antecessors</w:t>
      </w:r>
      <w:r>
        <w:rPr/>
        <w:t xml:space="preserve"> </w:t>
      </w:r>
      <w:r>
        <w:rPr>
          <w:lang w:val="en-US"/>
        </w:rPr>
        <w:t>passats</w:t>
      </w:r>
      <w:r>
        <w:rPr/>
        <w:t xml:space="preserve">, </w:t>
      </w:r>
      <w:r>
        <w:rPr>
          <w:lang w:val="en-US"/>
        </w:rPr>
        <w:t>per</w:t>
      </w:r>
      <w:r>
        <w:rPr/>
        <w:t xml:space="preserve"> </w:t>
      </w:r>
      <w:r>
        <w:rPr>
          <w:lang w:val="en-US"/>
        </w:rPr>
        <w:t>Bernat</w:t>
      </w:r>
      <w:r>
        <w:rPr/>
        <w:t xml:space="preserve"> </w:t>
      </w:r>
      <w:r>
        <w:rPr>
          <w:lang w:val="en-US"/>
        </w:rPr>
        <w:t>d</w:t>
      </w:r>
      <w:r>
        <w:rPr/>
        <w:t>'</w:t>
      </w:r>
      <w:r>
        <w:rPr>
          <w:lang w:val="en-US"/>
        </w:rPr>
        <w:t>Esclot</w:t>
      </w:r>
      <w:r>
        <w:rPr/>
        <w:t xml:space="preserve">. </w:t>
      </w:r>
      <w:r>
        <w:rPr>
          <w:lang w:val="en-US"/>
        </w:rPr>
        <w:t>In: Chroniques etrangeres relatives au expeditions franchises pendant le XIII</w:t>
      </w:r>
      <w:r>
        <w:rPr/>
        <w:t>е</w:t>
      </w:r>
      <w:r>
        <w:rPr>
          <w:lang w:val="en-US"/>
        </w:rPr>
        <w:t xml:space="preserve"> siecle. Publiees par J. A. C. Buchon. Paris, 1841, p. 62,9.</w:t>
      </w:r>
    </w:p>
    <w:p>
      <w:pPr>
        <w:pStyle w:val="Normal"/>
        <w:autoSpaceDE w:val="false"/>
        <w:ind w:firstLine="426"/>
        <w:jc w:val="both"/>
        <w:rPr/>
      </w:pPr>
      <w:r>
        <w:rPr>
          <w:lang w:val="en-US"/>
        </w:rPr>
        <w:t xml:space="preserve">7 </w:t>
      </w:r>
      <w:r>
        <w:rPr/>
        <w:t>История</w:t>
      </w:r>
      <w:r>
        <w:rPr>
          <w:lang w:val="en-US"/>
        </w:rPr>
        <w:t xml:space="preserve"> </w:t>
      </w:r>
      <w:r>
        <w:rPr/>
        <w:t>Италии</w:t>
      </w:r>
      <w:r>
        <w:rPr>
          <w:lang w:val="en-US"/>
        </w:rPr>
        <w:t xml:space="preserve">, </w:t>
      </w:r>
      <w:r>
        <w:rPr/>
        <w:t>т</w:t>
      </w:r>
      <w:r>
        <w:rPr>
          <w:lang w:val="en-US"/>
        </w:rPr>
        <w:t>. I</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426"/>
        <w:jc w:val="both"/>
        <w:rPr/>
      </w:pPr>
      <w:r>
        <w:rPr/>
        <w:t>СПЕЦИФИЧЕСКИЕ ЧЕРТЫ СТАНОВЛЕНИЯ ФЕОДАЛИЗМА В IX—XIII ВВ. ОСНОВНЫЕ ТЕНДЕНЦИИ ДАЛЬНЕЙШЕГО РАЗВИТИЯ</w:t>
      </w:r>
    </w:p>
    <w:p>
      <w:pPr>
        <w:pStyle w:val="Normal"/>
        <w:autoSpaceDE w:val="false"/>
        <w:ind w:firstLine="426"/>
        <w:jc w:val="both"/>
        <w:rPr/>
      </w:pPr>
      <w:r>
        <w:rPr/>
        <w:t>Южная Италия являлась одним из самых романизированных районов Европы. От античной эпохи на Юге сохранились города, хотя и захиревшие, римская форма полной частной собственности (сосуществовавшая с привнесенной лангобардами ограниченной ал</w:t>
        <w:softHyphen/>
        <w:t>лодиальной собственностью), элементы товарного хозяйства, рим</w:t>
        <w:softHyphen/>
        <w:t>ское право. Получившая столь широкое распространение мелкая собственность римского и лангобардского типов послужила материа</w:t>
        <w:softHyphen/>
        <w:t>лом для последующего роста феодального землевладения (которое одновременно укреплялось за счет перестройки античных крупных хозяйств, в первую очередь церковных, на феодальной основе). Методы поглощения крестьянской собственности крупным земле</w:t>
        <w:softHyphen/>
        <w:t>владением были здесь своеобразными. В условиях сравнительно развитых товарно-денежных отношений главным путем феодаль</w:t>
        <w:softHyphen/>
        <w:t>ного подчинения крестьян стала продажа ими своих наделов. Затем разорившиеся крестьяне селились на землях церковных и светских вотчинников, зачастую в другой местности, в качестве арендаторов, госпитов, коммендировавшихся людей. Немалое значение в обез</w:t>
        <w:softHyphen/>
        <w:t>земелении крестьян имело ростовщичество.</w:t>
      </w:r>
    </w:p>
    <w:p>
      <w:pPr>
        <w:pStyle w:val="Normal"/>
        <w:autoSpaceDE w:val="false"/>
        <w:ind w:firstLine="426"/>
        <w:jc w:val="both"/>
        <w:rPr/>
      </w:pPr>
      <w:r>
        <w:rPr/>
        <w:t>В результате столь частых на Юге Италии опустошений, граби</w:t>
        <w:softHyphen/>
        <w:t>тельских набегов, войн, неоднократного завоевания страны чуже</w:t>
        <w:softHyphen/>
        <w:t>земными феодалами население было редким. Низкая плотность на</w:t>
        <w:softHyphen/>
        <w:t>селения обусловила недостаток рабочих рук в вотчине. Часть зе</w:t>
        <w:softHyphen/>
        <w:t>мель пустовала. Все это замедляло развитие агрикультуры, что в свою очередь тормозило дальнейший рост населения. В византий-ско-лангобардский период феодалам, стремившимся пустить в обра</w:t>
        <w:softHyphen/>
        <w:t>ботку весь комплекс земель вотчины, нередко приходилось согла</w:t>
        <w:softHyphen/>
        <w:t>шаться на относительно привилегированные условия поселения на своей территории пришлых крестьян. Особое место занимала в X— XI вв. аренда, которая в данной обстановке способствовала мед</w:t>
        <w:softHyphen/>
        <w:t>ленному втягиванию крестьян в зависимость.</w:t>
      </w:r>
    </w:p>
    <w:p>
      <w:pPr>
        <w:pStyle w:val="Normal"/>
        <w:autoSpaceDE w:val="false"/>
        <w:ind w:firstLine="426"/>
        <w:jc w:val="both"/>
        <w:rPr/>
      </w:pPr>
      <w:r>
        <w:rPr/>
        <w:t>В XII—XIII вв. процесс становления феодализма ускорился. По-прежнему, хотя и менее остро, ощущалась нехватка рабочей силы; в эти столетия она побуждала феодалов предпринимать меры, имевшие своей целью прикрепление крестьян к земле. Многочислен</w:t>
        <w:softHyphen/>
        <w:t>ные мелкие и средние феодалы не обладали такими средствами вне</w:t>
        <w:softHyphen/>
        <w:t>экономического принуждения, как магнаты. Поэтому они нужда</w:t>
        <w:softHyphen/>
        <w:t>лись в содействии сложившегося в XII в. централизованного го</w:t>
        <w:softHyphen/>
        <w:t>сударства и в свою очередь поддерживали его (союз их облегчался тем, что часть рыцарей являлась непосредственными вассалами ко</w:t>
        <w:softHyphen/>
        <w:t>роля). Пожалуй, нигде в Европе государство не сыграло такой ак</w:t>
        <w:softHyphen/>
      </w:r>
    </w:p>
    <w:p>
      <w:pPr>
        <w:pStyle w:val="Normal"/>
        <w:autoSpaceDE w:val="false"/>
        <w:ind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тнвной роли в прикреплении крестьян к земле, как в Сицилийском королевстве, где оно издавало соответствующие законы и даже оказывало помощь в возвращении беглых крепостных.</w:t>
      </w:r>
    </w:p>
    <w:p>
      <w:pPr>
        <w:pStyle w:val="Normal"/>
        <w:autoSpaceDE w:val="false"/>
        <w:ind w:firstLine="426"/>
        <w:jc w:val="both"/>
        <w:rPr/>
      </w:pPr>
      <w:r>
        <w:rPr/>
        <w:t>Следовательно, в Южной Италии введение крепостного права имело важное значение для феодалов (особенно для мелких) не столько потому, что оно создавало условия для увеличения эксплуа</w:t>
        <w:softHyphen/>
        <w:t>тации держателей, как это было, например, в Англии, сколько глав</w:t>
        <w:softHyphen/>
        <w:t>ным образом в силу необходимости удержать крестьян на терри</w:t>
        <w:softHyphen/>
        <w:t>тории вотчины. Барщина имела небольшие размеры, и крепостное право не являлось следствием развития барщинного хозяйства.</w:t>
      </w:r>
    </w:p>
    <w:p>
      <w:pPr>
        <w:pStyle w:val="Normal"/>
        <w:autoSpaceDE w:val="false"/>
        <w:ind w:firstLine="426"/>
        <w:jc w:val="both"/>
        <w:rPr/>
      </w:pPr>
      <w:r>
        <w:rPr/>
        <w:t>Придавало своеобразие процессу феодализации и наличие в Южной Италии сильных крестьянских общин, выросших из ланго</w:t>
        <w:softHyphen/>
        <w:t>бардских или образовавшихся заново. Усилению общины содейст</w:t>
        <w:softHyphen/>
        <w:t>вовало то обстоятельство, что многие крестьяне жили в крепостях. Община сдерживала феодальную эксплуатацию и во многих местно</w:t>
        <w:softHyphen/>
        <w:t>стях добилась заключения письменных договоров. Классовая борьба была настолько напряженной, что мы вправе говорить о кре</w:t>
        <w:softHyphen/>
        <w:t>стьянском сопротивлении как об одном из факторов, тормозивших в Южной Италии становление феодального способа производства.</w:t>
      </w:r>
    </w:p>
    <w:p>
      <w:pPr>
        <w:pStyle w:val="Normal"/>
        <w:autoSpaceDE w:val="false"/>
        <w:ind w:firstLine="426"/>
        <w:jc w:val="both"/>
        <w:rPr/>
      </w:pPr>
      <w:r>
        <w:rPr/>
        <w:t>Значительного развития достигла на Юге Италии внешняя тор</w:t>
        <w:softHyphen/>
        <w:t>говля, которая почти целиком свелась к вывозу местных сельскохо</w:t>
        <w:softHyphen/>
        <w:t>зяйственных продуктов. Торговые связи между отдельными райо</w:t>
        <w:softHyphen/>
        <w:t>нами страны были слабыми. Города не принимали участия во внут</w:t>
        <w:softHyphen/>
        <w:t>ренней торговле, а следовательно, безразлично относились к цент</w:t>
        <w:softHyphen/>
        <w:t>рализации государства; королевская власть не учитывала интересов городов. В Сицилийском государстве не сложилось того союза горо</w:t>
        <w:softHyphen/>
        <w:t>дов с королевской властью, который явился фундаментом развития и усиления феодального государства в Англии и Франции.</w:t>
      </w:r>
    </w:p>
    <w:p>
      <w:pPr>
        <w:pStyle w:val="Normal"/>
        <w:autoSpaceDE w:val="false"/>
        <w:ind w:firstLine="426"/>
        <w:jc w:val="both"/>
        <w:rPr/>
      </w:pPr>
      <w:r>
        <w:rPr/>
        <w:t>Торговля стимулировала социально-экономические процессы, ко</w:t>
        <w:softHyphen/>
        <w:t>торые протекали в то время в Южной Италии. Сбыт земледельче</w:t>
        <w:softHyphen/>
        <w:t>ской продукции в другие страны сулил большие выгоды. Поэтому феодалы были заинтересованы в расширении объема получаемой с крестьян ренты продуктами. В X—XI вв. это толкало вотчинников на интенсивное применение труда либелляриев, госпитов и пр., а в следующую эпоху побуждало феодалов добиваться закрепощения крестьян, которое стало возможным в новых условиях. Связь вот</w:t>
        <w:softHyphen/>
        <w:t>чинников с рынком являлась, таким образом, одним из факторов феодализации, обусловив в то же время, наряду с другими момен</w:t>
        <w:softHyphen/>
        <w:t>тами, своеобразие ее путей и методов.</w:t>
      </w:r>
    </w:p>
    <w:p>
      <w:pPr>
        <w:pStyle w:val="Normal"/>
        <w:autoSpaceDE w:val="false"/>
        <w:ind w:firstLine="426"/>
        <w:jc w:val="both"/>
        <w:rPr/>
      </w:pPr>
      <w:r>
        <w:rPr/>
        <w:t>Увеличение в XIII в. объема сеньориальной ренты, а главное — значительное повышение налогов при Фридрихе II и в еще боль</w:t>
        <w:softHyphen/>
        <w:t>шей мере при первых представителях Анжуйской династии исто</w:t>
        <w:softHyphen/>
        <w:t>щили страну. Все более углублялся разрыв в экономическом разви</w:t>
        <w:softHyphen/>
        <w:t>тии между Севером и Югом, усиливалось отставание Южной Италии. Лишь к концу XIII столетия завершилось складывание</w:t>
      </w:r>
    </w:p>
    <w:p>
      <w:pPr>
        <w:pStyle w:val="Normal"/>
        <w:autoSpaceDE w:val="false"/>
        <w:ind w:firstLine="426"/>
        <w:jc w:val="both"/>
        <w:rPr/>
      </w:pPr>
      <w:r>
        <w:rPr/>
        <w:t>7*</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426"/>
        <w:jc w:val="both"/>
        <w:rPr/>
      </w:pPr>
      <w:r>
        <w:rPr/>
        <w:t>феодального способа производства. Но едва только закончилось его формирование, прогрессивные возможности феодального строя оказались исчерпанными вследствие подрыва экономики страны вообще, крестьянского хозяйства в частности. Таков был итог раз</w:t>
        <w:softHyphen/>
        <w:t>вития Южной Италии к концу XIII столетия — времени возвы</w:t>
        <w:softHyphen/>
        <w:t>шения городских коммун Северной и Центральной Италии, расцве</w:t>
        <w:softHyphen/>
        <w:t>та их торговли и ремесла.</w:t>
      </w:r>
    </w:p>
    <w:p>
      <w:pPr>
        <w:pStyle w:val="Normal"/>
        <w:autoSpaceDE w:val="false"/>
        <w:ind w:firstLine="426"/>
        <w:jc w:val="both"/>
        <w:rPr/>
      </w:pPr>
      <w:r>
        <w:rPr/>
        <w:t>*</w:t>
      </w:r>
    </w:p>
    <w:p>
      <w:pPr>
        <w:pStyle w:val="Normal"/>
        <w:autoSpaceDE w:val="false"/>
        <w:ind w:firstLine="426"/>
        <w:jc w:val="both"/>
        <w:rPr/>
      </w:pPr>
      <w:r>
        <w:rPr/>
        <w:t>История Южной Италии XIV—XV вв.— это история неуклон</w:t>
        <w:softHyphen/>
        <w:t>ного экономического и политического упадка и консервации фео</w:t>
        <w:softHyphen/>
        <w:t>дальных отношений. Длительная «Война Сицилийской вечерни» и последующие войны за остров, борьба анжуйцев, стремившихся иг</w:t>
        <w:softHyphen/>
        <w:t>рать ведущую роль на всем Апеннинском полуострове, с гибелли</w:t>
        <w:softHyphen/>
        <w:t>нами Северной и Центральной Италии были весьма разорительны для Неаполитанского королевства. Государям приходилось прибе</w:t>
        <w:softHyphen/>
        <w:t>гать ко все новым и новым займам у флорентийских, венецианских, сиенских и генуэзских банковско-купеческих домов. Эти купцы и банкиры прочно обосновались во всех крупнейших портовых горо</w:t>
        <w:softHyphen/>
        <w:t>дах Юга и постепенно заняли господствующее положение в эконо</w:t>
        <w:softHyphen/>
        <w:t>мике страны. Они не гнушались никакими делами, сулившими при</w:t>
        <w:softHyphen/>
        <w:t>быль: вывозили зерно, оливковое масло и другие сельскохозяйствен</w:t>
        <w:softHyphen/>
        <w:t>ные продукты, доставляли сукна, оружие, восточные предметы роскоши, занимались ростовщическими операциями. Не имея воз</w:t>
        <w:softHyphen/>
        <w:t>можности расплатиться с долгами, анжуйские государи раздавали взамен кредиторам феоды, а следовательно, и связанные с ними феодальные права, предоставляли им сбор налогов, чеканку моне</w:t>
        <w:softHyphen/>
        <w:t>ты, принадлежавшую государству соляную монополию, право до</w:t>
        <w:softHyphen/>
        <w:t>бычи руды. Некоторые из заимодавцев получали административные должности, иногда высокие, и были советниками при короле, ис</w:t>
        <w:softHyphen/>
        <w:t>пользуя новые возможности для расширения предпринимательской деятельности. Главную роль среди купцов и банкиров играли фло</w:t>
        <w:softHyphen/>
        <w:t>рентийцы, а начиная с 40-х годов XIV в., после банкротства неко</w:t>
        <w:softHyphen/>
        <w:t>торых крупных флорентийских компаний (Барди, Перуцци и др.), их место заняли венецианцы. Ярким, хотя отнюдь не обычным, примером возвышения флорентийского банкира может послужить история представителя богатой флорентийской семьи Аччаюоли — Никколо. Этот незаурядный дипломат и политик был с середины XIV в. великим сенешалом королевства и полностью подчинил свое</w:t>
        <w:softHyphen/>
        <w:t>му влиянию Джованну I (см. о ней ниже). Никколо Аччаюоли ве^ войны и устраивал браки королевы, управлял Болоньей и Романьей, являлся одним из крупнейших феодалов Южной Италии.</w:t>
      </w:r>
    </w:p>
    <w:p>
      <w:pPr>
        <w:pStyle w:val="Normal"/>
        <w:autoSpaceDE w:val="false"/>
        <w:ind w:firstLine="426"/>
        <w:jc w:val="both"/>
        <w:rPr/>
      </w:pPr>
      <w:r>
        <w:rPr/>
        <w:t>Северо- и среднеитальянские купцы и банкиры окончательно от</w:t>
        <w:softHyphen/>
        <w:t>теснили местных, которые уже в предыдущую эпоху начали терять.</w:t>
      </w:r>
    </w:p>
    <w:p>
      <w:pPr>
        <w:pStyle w:val="Normal"/>
        <w:autoSpaceDE w:val="false"/>
        <w:ind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свои позиции в экономике, от хозяйственной деятельности. В ру</w:t>
        <w:softHyphen/>
        <w:t>ках южноитальянских торговцев остался преимущественно мелкий локальный товарообмен.</w:t>
      </w:r>
    </w:p>
    <w:p>
      <w:pPr>
        <w:pStyle w:val="Normal"/>
        <w:autoSpaceDE w:val="false"/>
        <w:ind w:firstLine="426"/>
        <w:jc w:val="both"/>
        <w:rPr/>
      </w:pPr>
      <w:r>
        <w:rPr/>
        <w:t>В то время как в Центральной Италии зарождались капитали</w:t>
        <w:softHyphen/>
        <w:t>стические отношения, на Юге производство вообще не получило развития. Почти все сырье — шерсть, шелк-сырец и хлопок — вво</w:t>
        <w:softHyphen/>
        <w:t>зилось; ремесленными изделиями снабжали Южную Италию дру</w:t>
        <w:softHyphen/>
        <w:t>гие страны. Даже в самом крупном городе — Неаполе — вырабаты</w:t>
        <w:softHyphen/>
        <w:t>вались лишь в незначительном объеме шелковые и льняные ткани и предметы роскоши. В XIV в. на Юге образовались ремесленные цехи (ранее запрещенные государственной властью), но вследствие слабости ремесла они не могли приобрести сколько-либо большого значения. Города, утратившие в XII—XIII вв. вольности, в анжуй</w:t>
        <w:softHyphen/>
        <w:t>скую эпоху несколько расширили свои административные и хозяй</w:t>
        <w:softHyphen/>
        <w:t>ственные функции: выборные органы управления ведали расклад</w:t>
        <w:softHyphen/>
        <w:t>кой общей суммы налога, падающей на город, ремонтом стен и про</w:t>
        <w:softHyphen/>
        <w:t>чими второстепенными вопросами. Южноитальянские города, за исключением столицы королевства — Неаполя, захирели.</w:t>
      </w:r>
    </w:p>
    <w:p>
      <w:pPr>
        <w:pStyle w:val="Normal"/>
        <w:autoSpaceDE w:val="false"/>
        <w:ind w:firstLine="426"/>
        <w:jc w:val="both"/>
        <w:rPr/>
      </w:pPr>
      <w:r>
        <w:rPr/>
        <w:t>Жестоким притеснениям подвергались крестьяне. Обширные владения баронов и церкви обрабатывались лично зависимыми крестьянами. Сеньоры требовали с них оброки, обременительную барщину (ранее имевшую небольшие размеры), произвольные пла</w:t>
        <w:softHyphen/>
        <w:t>тежи; вотчинные агенты пользовались правом постоя в крестьян</w:t>
        <w:softHyphen/>
        <w:t>ских домах. Феодалы устраивали по своему усмотрению браки до</w:t>
        <w:softHyphen/>
        <w:t>черей крестьян и бросали зависимых людей в тюрьму, если те со</w:t>
        <w:softHyphen/>
        <w:t>противлялись воле сеньора. Представление о бесчинствах крупных феодалов дает текст судебного решения, составленного в 1294 г. В нем говорится о творимых бароном Одо де Солиако «страшных притеснениях, бесчеловечных жестокостях и опустошениях» Кастел-лането и других земель его феода (Апулия). Одо, как рассказыва</w:t>
        <w:softHyphen/>
        <w:t>ется далее, виновен в бесчисленных вымогательствах у крестьян. Он бросал их в тюрьму и держал до тех пор, пока не исторгал все, что они имели, заставлял нести большую барщину, забирал у кре</w:t>
        <w:softHyphen/>
        <w:t>стьян «лошадей, мулов, мельницы, волов, ячмень и другое их иму</w:t>
        <w:softHyphen/>
        <w:t>щество по своему произволу, ничего не заплатив им» и довел кре</w:t>
        <w:softHyphen/>
        <w:t>стьян до «крайней нужды» 76.</w:t>
      </w:r>
    </w:p>
    <w:p>
      <w:pPr>
        <w:pStyle w:val="Normal"/>
        <w:autoSpaceDE w:val="false"/>
        <w:ind w:firstLine="426"/>
        <w:jc w:val="both"/>
        <w:rPr/>
      </w:pPr>
      <w:r>
        <w:rPr/>
        <w:t>Подчас бароны собирали разбойничьи шайки. Недаром Никколо Аччаюоли называл феоды баронов разбойничьими притонами. Во второй половине XIV в. в районе Терамо (Абруццы) в результа</w:t>
        <w:softHyphen/>
        <w:t>те грабежей шаек, состоявших из магнатов и их приспешников, были полностью уничтожены деревни Тревико, Флюмери и Акка-дия. Разорение беззащитных крестьян довершали почти непрерыв-</w:t>
      </w:r>
    </w:p>
    <w:p>
      <w:pPr>
        <w:pStyle w:val="Normal"/>
        <w:autoSpaceDE w:val="false"/>
        <w:ind w:firstLine="426"/>
        <w:jc w:val="both"/>
        <w:rPr/>
      </w:pPr>
      <w:r>
        <w:rPr>
          <w:lang w:val="en-US" w:eastAsia="en-US"/>
        </w:rPr>
        <w:t>D</w:t>
      </w:r>
      <w:r>
        <w:rPr>
          <w:lang w:eastAsia="en-US"/>
        </w:rPr>
        <w:t xml:space="preserve">. </w:t>
      </w:r>
      <w:r>
        <w:rPr>
          <w:lang w:val="en-US" w:eastAsia="en-US"/>
        </w:rPr>
        <w:t>IVinspeare</w:t>
      </w:r>
      <w:r>
        <w:rPr>
          <w:lang w:eastAsia="en-US"/>
        </w:rPr>
        <w:t xml:space="preserve">. </w:t>
      </w:r>
      <w:r>
        <w:rPr>
          <w:lang w:val="en-US" w:eastAsia="en-US"/>
        </w:rPr>
        <w:t>Storia</w:t>
      </w:r>
      <w:r>
        <w:rPr>
          <w:lang w:eastAsia="en-US"/>
        </w:rPr>
        <w:t xml:space="preserve"> </w:t>
      </w:r>
      <w:r>
        <w:rPr>
          <w:lang w:val="en-US" w:eastAsia="en-US"/>
        </w:rPr>
        <w:t>degli</w:t>
      </w:r>
      <w:r>
        <w:rPr>
          <w:lang w:eastAsia="en-US"/>
        </w:rPr>
        <w:t xml:space="preserve"> </w:t>
      </w:r>
      <w:r>
        <w:rPr>
          <w:lang w:val="en-US" w:eastAsia="en-US"/>
        </w:rPr>
        <w:t>abusi</w:t>
      </w:r>
      <w:r>
        <w:rPr>
          <w:lang w:eastAsia="en-US"/>
        </w:rPr>
        <w:t xml:space="preserve"> </w:t>
      </w:r>
      <w:r>
        <w:rPr>
          <w:lang w:val="en-US" w:eastAsia="en-US"/>
        </w:rPr>
        <w:t>feudali</w:t>
      </w:r>
      <w:r>
        <w:rPr>
          <w:lang w:eastAsia="en-US"/>
        </w:rPr>
        <w:t xml:space="preserve">, </w:t>
      </w:r>
      <w:r>
        <w:rPr>
          <w:lang w:val="en-US" w:eastAsia="en-US"/>
        </w:rPr>
        <w:t>I</w:t>
      </w:r>
      <w:r>
        <w:rPr>
          <w:lang w:eastAsia="en-US"/>
        </w:rPr>
        <w:t xml:space="preserve">, </w:t>
      </w:r>
      <w:r>
        <w:rPr>
          <w:lang w:val="en-US" w:eastAsia="en-US"/>
        </w:rPr>
        <w:t>Napoli</w:t>
      </w:r>
      <w:r>
        <w:rPr>
          <w:lang w:eastAsia="en-US"/>
        </w:rPr>
        <w:t xml:space="preserve">, 1811, </w:t>
      </w:r>
      <w:r>
        <w:rPr>
          <w:lang w:val="en-US" w:eastAsia="en-US"/>
        </w:rPr>
        <w:t>nota</w:t>
      </w:r>
      <w:r>
        <w:rPr>
          <w:lang w:eastAsia="en-US"/>
        </w:rPr>
        <w:t xml:space="preserve"> № 59, </w:t>
      </w:r>
      <w:r>
        <w:rPr>
          <w:lang w:val="en-US" w:eastAsia="en-US"/>
        </w:rPr>
        <w:t>p</w:t>
      </w:r>
      <w:r>
        <w:rPr>
          <w:lang w:eastAsia="en-US"/>
        </w:rPr>
        <w:t>. 50-64.</w:t>
      </w:r>
    </w:p>
    <w:p>
      <w:pPr>
        <w:pStyle w:val="Normal"/>
        <w:autoSpaceDE w:val="false"/>
        <w:ind w:firstLine="426"/>
        <w:jc w:val="both"/>
        <w:rPr/>
      </w:pPr>
      <w:r>
        <w:rPr/>
        <w:t>Южная Италия IX—XIII вв.</w:t>
      </w:r>
    </w:p>
    <w:p>
      <w:pPr>
        <w:pStyle w:val="Normal"/>
        <w:autoSpaceDE w:val="false"/>
        <w:ind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426"/>
        <w:jc w:val="both"/>
        <w:rPr/>
      </w:pPr>
      <w:r>
        <w:rPr/>
        <w:t>ные феодальные смуты, а с XV в. также хищные кондотьеры со своими наемными отрядами. Часть пахотных земель Юга заросла лесами или превратилась в пастбища. За одно лишь столетие, с 1343 г. по 1442 г., население страны уменьшилось вдвое — с 3400 тыс. чел. до 1700 тыс. чел. Глубокая нищета крестьян пре</w:t>
        <w:softHyphen/>
        <w:t>пятствовала подъему агрикультуры. И все же даже в эти столетия Юг Италии (главным образом Апулия) продолжал, наряду с Си</w:t>
        <w:softHyphen/>
        <w:t>цилией, снабжать зерном города Северной Италии, что являлось следствием не более высокого уровня сельского хозяйства Неапо</w:t>
        <w:softHyphen/>
        <w:t>литанского королевства, а малой емкости внутреннего рынка из-за немногочисленности горожан и крайней бедности населения.</w:t>
      </w:r>
    </w:p>
    <w:p>
      <w:pPr>
        <w:pStyle w:val="Normal"/>
        <w:autoSpaceDE w:val="false"/>
        <w:ind w:firstLine="426"/>
        <w:jc w:val="both"/>
        <w:rPr/>
      </w:pPr>
      <w:r>
        <w:rPr/>
        <w:t>Упадок экономики страны и отказ королевской власти от союза с городами предопределили слабость государства. Серьезное поли</w:t>
        <w:softHyphen/>
        <w:t>тическое влияние и экономическое могущество приобрела церковь, земельные владения которой все более росли. От нее не отставали бароны, ставившие единственной целью расширить свои вольности и превратиться в мелких государей — «корольков», не зависимых от центральной власти. Уже в конце царствования Карла I, в 1283 г., они вновь обрели отнятые у них в предшествовавший период права без санкции короля вступать в брак и наследовать феоды как по мужской, так и по женской линии. Отныне крупные феодалы были подсудны только суду пэров — равных. Бароны могли отказаться нести службу королю за пределами королевства, а их собственные вассалы вообще освобождались от непосредственной службы госу</w:t>
        <w:softHyphen/>
        <w:t>дарю. В начале XV в. магнаты получили важное право суда не только по гражданским, но и по уголовным делам. Несколько позд</w:t>
        <w:softHyphen/>
        <w:t>нее узаконилось неограниченное право сеньоров пытать обвиняемых. Южная Италия покрылась замками — оплотом независимости фео</w:t>
        <w:softHyphen/>
        <w:t>далов. Прогрессирующее усиление баронов и ослабление королев</w:t>
        <w:softHyphen/>
        <w:t>ской власти — две стороны одного процесса — распада централизо</w:t>
        <w:softHyphen/>
        <w:t>ванного государства, созданного норманнами и Фридрихом II.</w:t>
      </w:r>
    </w:p>
    <w:p>
      <w:pPr>
        <w:pStyle w:val="Normal"/>
        <w:autoSpaceDE w:val="false"/>
        <w:ind w:firstLine="426"/>
        <w:jc w:val="both"/>
        <w:rPr/>
      </w:pPr>
      <w:r>
        <w:rPr/>
        <w:t>Успехи во внешней политике Роберта (1309—1343), главы гвель</w:t>
        <w:softHyphen/>
        <w:t>фов всей Италии и некоторое время — сеньора Флоренции, Рима и Генуи, являли собой разительный контраст по сравнению с его положением в Неаполитанском королевстве. Во время царствования его внучки, слабой и развратной Джованны I (1343—1382), возоб</w:t>
        <w:softHyphen/>
        <w:t>новилась борьба за Сицилию. Венгерский король Лайош, или Лю</w:t>
        <w:softHyphen/>
        <w:t>довик I, мстивший за убийство своего брата Андрея, мужа Джо</w:t>
        <w:softHyphen/>
        <w:t>ванны, организовал два похода в Южную Италию; в стране нача</w:t>
        <w:softHyphen/>
        <w:t>лись новые династические распри. Все это создало благоприятную обстановку для разгула феодальной вольницы, мятежей баронов против королевы. В раздираемое смутами государство вторгся гер</w:t>
        <w:softHyphen/>
        <w:t>цог Дураццо Карл, представитель другой ветви Анжуйской дина</w:t>
        <w:softHyphen/>
        <w:t>стии. Вступив в Неаполь и бросив Джованну в тюрьму, где ее вскоре задушили, он занял престол под именем Карла III. Четыре</w:t>
      </w:r>
    </w:p>
    <w:p>
      <w:pPr>
        <w:pStyle w:val="Normal"/>
        <w:autoSpaceDE w:val="false"/>
        <w:ind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426"/>
        <w:jc w:val="both"/>
        <w:rPr/>
      </w:pPr>
      <w:r>
        <w:rPr/>
        <w:t>Южная Италия IX—XIII вв.</w:t>
      </w:r>
    </w:p>
    <w:p>
      <w:pPr>
        <w:pStyle w:val="Normal"/>
        <w:autoSpaceDE w:val="false"/>
        <w:ind w:firstLine="426"/>
        <w:jc w:val="both"/>
        <w:rPr/>
      </w:pPr>
      <w:r>
        <w:rPr/>
        <w:t>года спустя он погиб в борьбе за корону Венгрии. Лишь сыну Кар</w:t>
        <w:softHyphen/>
        <w:t>ла Владиславу (1386—1414) удалось добиться некоторого упроче</w:t>
        <w:softHyphen/>
        <w:t>ния королевской власти. Владислав не обладал достаточными де</w:t>
        <w:softHyphen/>
        <w:t>нежными средствами и войсками и добивался успеха, действуя то силой и хитростью, то щедрыми пожалованиями феодов и иммуни-тетных прав. Он поодиночке расправился с некоторыми могущест</w:t>
        <w:softHyphen/>
        <w:t>венными противниками из знатных семейств Руффо и Сансеверино. Не сумев взять осажденный им Таранто, король решил приобрести город путем брака с вдовой князя Тарантского Марией д'Энгиен.</w:t>
      </w:r>
    </w:p>
    <w:p>
      <w:pPr>
        <w:pStyle w:val="Normal"/>
        <w:autoSpaceDE w:val="false"/>
        <w:ind w:firstLine="426"/>
        <w:jc w:val="both"/>
        <w:rPr/>
      </w:pPr>
      <w:r>
        <w:rPr/>
        <w:t>Добившись важных военных успехов в Средней Италии, Влади</w:t>
        <w:softHyphen/>
        <w:t>слав неожиданно умер в возрасте 39 лет, и в царствование его сест</w:t>
        <w:softHyphen/>
        <w:t>ры Джованны II (1414—1435) наглядно обнаружилась глубокая внутренняя слабость королевства. В это время феодальная анархия достигла апогея. В поисках выхода бездетная Джованна сначала усыновила и признала своим наследником короля Арагона и Сици</w:t>
        <w:softHyphen/>
        <w:t>лии Альфонса V, но затем чрезмерное, по ее мнению, усиление Альфонса побудило Джованну порвать с ним и объявить наслед</w:t>
        <w:softHyphen/>
        <w:t>ником другого претендента на престол — Людовика III Анжуйского. Разгорелась ожесточенная борьба феодальных клик, в которой при</w:t>
        <w:softHyphen/>
        <w:t>нимали активное участие кондотьеры. Крайнее разорение страны облегчило победу Альфонса V над новым наследником Джованны Ренэ Анжуйским (младшим братом Людовика). В 1442 г. Альфонс занял Неаполь и короновался под именем Альфонса I, объединив Арагон, Сицилию и Южную Италию, основав и в Неаполитанском королевстве Арагонскую династию. Так Юг Италии впервые ока</w:t>
        <w:softHyphen/>
        <w:t>зался под испанским владычеством.</w:t>
      </w:r>
    </w:p>
    <w:p>
      <w:pPr>
        <w:pStyle w:val="Normal"/>
        <w:autoSpaceDE w:val="false"/>
        <w:ind w:firstLine="426"/>
        <w:jc w:val="both"/>
        <w:rPr/>
      </w:pPr>
      <w:r>
        <w:rPr/>
        <w:t>Альфонс, стремясь укрепить собственное положение, одновре</w:t>
        <w:softHyphen/>
        <w:t>менно опирался на две группы феодалов. С одной стороны, он про</w:t>
        <w:softHyphen/>
        <w:t>должал традиционную политику своих предшественников, давая новые пожалования местным баронам, с другой стороны — привлек в Южную Италию многих представителей испанской знати, кото</w:t>
        <w:softHyphen/>
        <w:t>рые получали земли и высокие должности в государственном аппа</w:t>
        <w:softHyphen/>
        <w:t>рате. В Неаполитанское королевство начали проникать испанские торговцы и ремесленники, пользовавшиеся покровительством коро</w:t>
        <w:softHyphen/>
        <w:t>ны. Альфонс упорядочил фискальную систему, но еще более уве</w:t>
        <w:softHyphen/>
        <w:t>личил налоги, падавшие на народные массы. Таким образом, хотя усобицы и бушевали с меньшей силой, правление Альфонса I не улучшило состояния Южной Италии. Его внебрачному сыну Фер-ранте (Фердинандо, 1458—1494), унаследовавшему только Южную Италию, с трудом удалось справиться с грозным мятежом баронов, которых поддерживала часть итальянских государств. Сразу же после его смерти слабое и отсталое Неаполитанское королевство, сохранившее в неизменном виде феодальные отношения, стало объектом борьбы между Францией и Испанией. Наступила эпоха Итальянских войн.</w:t>
      </w:r>
    </w:p>
    <w:p>
      <w:pPr>
        <w:pStyle w:val="Normal"/>
        <w:autoSpaceDE w:val="false"/>
        <w:ind w:firstLine="426"/>
        <w:jc w:val="both"/>
        <w:rPr/>
      </w:pPr>
      <w:r>
        <w:rPr/>
        <w:t>4</w:t>
      </w:r>
    </w:p>
    <w:p>
      <w:pPr>
        <w:pStyle w:val="Normal"/>
        <w:autoSpaceDE w:val="false"/>
        <w:ind w:firstLine="426"/>
        <w:jc w:val="both"/>
        <w:rPr/>
      </w:pPr>
      <w:r>
        <w:rPr/>
        <w:t>ПЕРИОД ГОРОДСКИХ КОММУН</w:t>
      </w:r>
    </w:p>
    <w:p>
      <w:pPr>
        <w:pStyle w:val="Normal"/>
        <w:autoSpaceDE w:val="false"/>
        <w:ind w:firstLine="426"/>
        <w:jc w:val="both"/>
        <w:rPr/>
      </w:pPr>
      <w:r>
        <w:rPr/>
        <w:t>Нигде в Европе не было, естественно, такой густой сети цветущих городов как на Апеннинском полуострове — в самом сре</w:t>
        <w:softHyphen/>
        <w:t>доточии Римской империи. Их кризис обозначился уже в III в. Путеолы, а затем и Остия, морские ворота римской торговли, потеряли значение. Население «вечного города», возможно, сокра</w:t>
        <w:softHyphen/>
        <w:t>тилось вдвое по сравнению с временами Августа. Города, погребен</w:t>
        <w:softHyphen/>
        <w:t>ные под пеплом Везувия, больше не восстанавливались. Пришли в упадок Мутина, Болонья, Верчелли, в пределах городской черты появились заброшенные пустыри. Дольше других держались неко</w:t>
        <w:softHyphen/>
        <w:t>торые центры Паданской равнины, особенно ее северо-восточного угла, где Аквилея даже переживала подъем. Однако варварские вторжения IV—V вв. постепенно погрузили всю страну в хаос. Сельские жители спешили укрыться за городскими стенами; зато ремесленники бежали в села, спасаясь от налогов. Здания ветшали, денег не было, древние фамилии вырождались, промышленность и торговля замерли. В середине VI столетия гнет византийской бю</w:t>
        <w:softHyphen/>
        <w:t>рократии и война с вандалами довершили это бедственное состоя</w:t>
        <w:softHyphen/>
        <w:t>ние. Милан был снесен, Рим — разгромлен и опустошен.</w:t>
      </w:r>
    </w:p>
    <w:p>
      <w:pPr>
        <w:pStyle w:val="Normal"/>
        <w:autoSpaceDE w:val="false"/>
        <w:ind w:firstLine="426"/>
        <w:jc w:val="both"/>
        <w:rPr/>
      </w:pPr>
      <w:r>
        <w:rPr/>
        <w:t>Наконец нахлынули лангобарды, и для многих городов удар оказался более жестоким, чем все предыдущие. Например, Аквилея так и не смогла оправиться. Павия пала после трехлетней осады. Впрочем, укрепленные центры Ломбардии и Венето были захваче</w:t>
        <w:softHyphen/>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ны спустя 40 лет при короле Агилульфе, а Лигурия вместе с Ге</w:t>
        <w:softHyphen/>
        <w:t>нуей— только при Ротари. Завоевание растянулось почти на сто</w:t>
        <w:softHyphen/>
        <w:t>летие. Лангобарды проникли в Тоскану, Умбрию и Абруццы. К середине VII в. началась более или менее мирная пора для го</w:t>
        <w:softHyphen/>
        <w:t xml:space="preserve">родов. Однако что от них осталось? Они сберегли </w:t>
      </w:r>
      <w:r>
        <w:rPr>
          <w:lang w:val="en-US"/>
        </w:rPr>
        <w:t>V</w:t>
      </w:r>
      <w:r>
        <w:rPr/>
        <w:t>20 или 7зо преж</w:t>
        <w:softHyphen/>
        <w:t>него населения, а их территории отчасти были распаханы или пре</w:t>
        <w:softHyphen/>
        <w:t>вращены в выгоны для скота. В Италии, как и во всей Европе, установилось господство натурального хозяйства. Казалось, антич</w:t>
        <w:softHyphen/>
        <w:t>ный город исчез, завещав средневековью одни великолепные раз</w:t>
        <w:softHyphen/>
        <w:t>валины.</w:t>
      </w:r>
    </w:p>
    <w:p>
      <w:pPr>
        <w:pStyle w:val="Normal"/>
        <w:autoSpaceDE w:val="false"/>
        <w:ind w:firstLine="426"/>
        <w:jc w:val="both"/>
        <w:rPr/>
      </w:pPr>
      <w:r>
        <w:rPr/>
        <w:t>Но такой вывод был бы слишком поспешным1. Уже в VIII в. итальянская городская цивилизация обнаружила первые признаки оживления — на 200 или 300 лет раньше, чем в заальпийских стра</w:t>
        <w:softHyphen/>
        <w:t>нах (не считая Испании и Южной Галлии). Несомненно, перед нами город, возникающий на совершенно новой социально-эконо</w:t>
        <w:softHyphen/>
        <w:t>мической основе: в связи с новой формой отделения ремесла от зем</w:t>
        <w:softHyphen/>
        <w:t>леделия, новой структурой городской поземельной собственности и новыми классовыми отношениями. Он развивается в раннефео</w:t>
        <w:softHyphen/>
        <w:t>дальной среде и неизбежно оказывается ее органическим элемен</w:t>
        <w:softHyphen/>
        <w:t>том. В этом смысле перед нами — новый город, в котором беспо</w:t>
        <w:softHyphen/>
        <w:t>лезно искать механическое продолжение античной традиции. Еще Исидор Севильский понимал, что «городом именуются не камни, а жители», не просто тип застройки (</w:t>
      </w:r>
      <w:r>
        <w:rPr>
          <w:lang w:val="en-US"/>
        </w:rPr>
        <w:t>urbs</w:t>
      </w:r>
      <w:r>
        <w:rPr/>
        <w:t>), а характер человече</w:t>
        <w:softHyphen/>
        <w:t>ской общности (</w:t>
      </w:r>
      <w:r>
        <w:rPr>
          <w:lang w:val="en-US"/>
        </w:rPr>
        <w:t>civitas</w:t>
      </w:r>
      <w:r>
        <w:rPr/>
        <w:t>).</w:t>
      </w:r>
    </w:p>
    <w:p>
      <w:pPr>
        <w:pStyle w:val="Normal"/>
        <w:autoSpaceDE w:val="false"/>
        <w:ind w:firstLine="426"/>
        <w:jc w:val="both"/>
        <w:rPr/>
      </w:pPr>
      <w:r>
        <w:rPr/>
        <w:t>Пережитки позднеримских отношений и порядков оказались в Италии необыкновенно цепкими (достаточно напомнить о работор</w:t>
        <w:softHyphen/>
        <w:t>говле, уцелевшей и в эпоху Ренессанса). Конечно, хозяйственные, правовые или художественные реликты подчас приобретали неузна</w:t>
        <w:softHyphen/>
        <w:t>ваемый смысл, подобно тому как языческие руины разбирались, чтобы послужить строительным материалом для христианских со</w:t>
        <w:softHyphen/>
        <w:t>боров. В Риме по-прежнему существовали сенат, префектура, деле</w:t>
        <w:softHyphen/>
        <w:t>ние на 12 районов, но античными были только названия. Средне</w:t>
        <w:softHyphen/>
        <w:t>вековая коммуна может быть объяснена муниципией не больше, чем поэзия Данте — влиянием Вергилия. «Непрерывность разви</w:t>
        <w:softHyphen/>
        <w:t>тия» — миф, если подразумевать под этим отсутствие качественного перелома и неизменность исторической сущности.</w:t>
      </w:r>
    </w:p>
    <w:p>
      <w:pPr>
        <w:pStyle w:val="Normal"/>
        <w:autoSpaceDE w:val="false"/>
        <w:ind w:firstLine="426"/>
        <w:jc w:val="both"/>
        <w:rPr/>
      </w:pPr>
      <w:r>
        <w:rPr/>
        <w:t>Вместе с тем преемственность двух столь несходных цивилиза</w:t>
        <w:softHyphen/>
        <w:t>ций ни в чем не ощущается так наглядно, как в судьбе итальян</w:t>
        <w:softHyphen/>
        <w:t>ских городов. Подавляющее большинство их (по крайней мере, если говорить о сколько-нибудь  крупных) — бывшие римские центры,</w:t>
      </w:r>
    </w:p>
    <w:p>
      <w:pPr>
        <w:pStyle w:val="Normal"/>
        <w:autoSpaceDE w:val="false"/>
        <w:ind w:firstLine="426"/>
        <w:jc w:val="both"/>
        <w:rPr/>
      </w:pPr>
      <w:r>
        <w:rPr>
          <w:lang w:val="en-US"/>
        </w:rPr>
        <w:t xml:space="preserve">1 </w:t>
      </w:r>
      <w:r>
        <w:rPr/>
        <w:t>См</w:t>
      </w:r>
      <w:r>
        <w:rPr>
          <w:lang w:val="en-US"/>
        </w:rPr>
        <w:t xml:space="preserve">. La citta neH'alto medioevo. Spoleto, 1959; E. Sestan. La citta comunale italiana...— «XI Congies International des Sciences Historiques», Rapports, HI. Stockholm, 1960; </w:t>
      </w:r>
      <w:r>
        <w:rPr/>
        <w:t>Дж</w:t>
      </w:r>
      <w:r>
        <w:rPr>
          <w:lang w:val="en-US"/>
        </w:rPr>
        <w:t xml:space="preserve">. </w:t>
      </w:r>
      <w:r>
        <w:rPr/>
        <w:t>Луццатто. Экономическая история Италии. М., 1954, стр. 151—196,</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часто восходящие в свою очередь к поселениям этрусков, умбров или лигуров. Причем они не просто возникли на месте античных муниципий: городская жизнь в Италии подчас затухала, но никогда не прекращалась полностью. Даже при Теодорихе отстраивались крепостные стены, действовали термы, возводились новые церкви и дворцы (особенно в Равенне, Вероне и Павии). Позже кое-что сумели подновить византийцы. Нашествие лангобардов не затро</w:t>
        <w:softHyphen/>
        <w:t>нуло некоторых городов, другие быстро оправились.</w:t>
      </w:r>
    </w:p>
    <w:p>
      <w:pPr>
        <w:pStyle w:val="Normal"/>
        <w:autoSpaceDE w:val="false"/>
        <w:ind w:firstLine="426"/>
        <w:jc w:val="both"/>
        <w:rPr/>
      </w:pPr>
      <w:r>
        <w:rPr/>
        <w:t>Генуя стала посредницей между лангобардами и греками и лишь после 642 г. потеряла значение на три столетия. К середине VII в. ожила Кремона. Площадь Болоньи еще при остготах уменьшилась до 25 гектаров, зато Парма тогда же расширилась до 23. В конце империи Верона занимала 35 га, Павия — 25, Лукка — 39, Флорен</w:t>
        <w:softHyphen/>
        <w:t>ция— 24. Не вся эта территория была заполнена домами, но в «темные века» раннего феодализма размеры городских ареалов в общем сохранялись. Недавние раскопки во Флоренции показали, что в VI в. она приобрела кольцо стен, в VII в.— Баптистерий (перестроенный в XI в.), в VIII в.— церкви Сан-Пьер Маджоре и Санта-Мария Маджоре, в IX в.— Санта-Репарата. Если сопоста</w:t>
        <w:softHyphen/>
        <w:t>вить античный и современный планы Флоренции или Турина, ока</w:t>
        <w:softHyphen/>
        <w:t>жется, что они не лишены сходства, несмотря на двухтысячелетнюю дистанцию.</w:t>
      </w:r>
    </w:p>
    <w:p>
      <w:pPr>
        <w:pStyle w:val="Normal"/>
        <w:autoSpaceDE w:val="false"/>
        <w:ind w:firstLine="426"/>
        <w:jc w:val="both"/>
        <w:rPr/>
      </w:pPr>
      <w:r>
        <w:rPr/>
        <w:t>Запустение Рима особенно потрясало воображение современни</w:t>
        <w:softHyphen/>
        <w:t>ков: «Цветущий Константинополь зовется новым Римом, а стены и достоинство старого Рима в упадке». Не надо, однако, забывать, что в «старом Риме», где когда-то жило около миллиона человек, сокращение населения до 30 тысяч делало упадок более резким и заметным, чем в любом другом городе. Но это число жителей в средние века было вполне достаточным, чтобы Рим оставался зна</w:t>
        <w:softHyphen/>
        <w:t>чительным центром.</w:t>
      </w:r>
    </w:p>
    <w:p>
      <w:pPr>
        <w:pStyle w:val="Normal"/>
        <w:autoSpaceDE w:val="false"/>
        <w:ind w:firstLine="426"/>
        <w:jc w:val="both"/>
        <w:rPr/>
      </w:pPr>
      <w:r>
        <w:rPr/>
        <w:t>В античных городах стояли варварские, а затем византийские гарнизоны. Там, где обосновались лангобарды, эти же города вско</w:t>
        <w:softHyphen/>
        <w:t>ре превратились в военно-административные столицы герцогств (дукатов). Тут — часто со времен империи — находились и епископ</w:t>
        <w:softHyphen/>
        <w:t xml:space="preserve">ские курии. У римлян </w:t>
      </w:r>
      <w:r>
        <w:rPr>
          <w:lang w:val="en-US"/>
        </w:rPr>
        <w:t>civitas</w:t>
      </w:r>
      <w:r>
        <w:rPr/>
        <w:t xml:space="preserve"> — центр округа, носящего то же на</w:t>
        <w:softHyphen/>
        <w:t>звание. Церковь скопировала эту организацию, и границы церков</w:t>
        <w:softHyphen/>
        <w:t>ных округов (диоцезов) практически не менялись. Епископат укре</w:t>
        <w:softHyphen/>
        <w:t>пился после принятия арианами-лангобардами католичества и прекращения ко второй половине VII в. распрей среди варварской знати.</w:t>
      </w:r>
    </w:p>
    <w:p>
      <w:pPr>
        <w:pStyle w:val="Normal"/>
        <w:autoSpaceDE w:val="false"/>
        <w:ind w:firstLine="426"/>
        <w:jc w:val="both"/>
        <w:rPr/>
      </w:pPr>
      <w:r>
        <w:rPr/>
        <w:t>Все это означало, что в городе размещались дука или королев</w:t>
        <w:softHyphen/>
        <w:t>ский гастальд со своими судьями и чиновниками, епископ с клири</w:t>
        <w:softHyphen/>
        <w:t>ками, воинские отряды и фиск: картина, далекая от мертвого безлюдья. Поддерживались постоянные связи с королевской адми</w:t>
        <w:softHyphen/>
        <w:t>нистрацией в Павии.</w:t>
      </w:r>
    </w:p>
    <w:p>
      <w:pPr>
        <w:pStyle w:val="Normal"/>
        <w:autoSpaceDE w:val="false"/>
        <w:ind w:firstLine="426"/>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Разумеется, некоторые древние города все же погибли — под воздействием не только общего кризиса, но и неблагоприятных по</w:t>
        <w:softHyphen/>
        <w:t>литических обстоятельств, конкуренции соседей и т. д. (иногда по соседству отпочковывались новые поселения: таковы Сарцана или Масса Мариттима в Тоскане). Однако когда пришла пора подъема феодальных городов, им в большинстве случаев не пришлось воз</w:t>
        <w:softHyphen/>
        <w:t>никать заново. Ведь все более или менее подходящие места были уже заняты! Все места, где не свирепствовала малярия, возвышен</w:t>
        <w:softHyphen/>
        <w:t>ные и сухие, выгодные в стратегическом и административном отно</w:t>
        <w:softHyphen/>
        <w:t>шении, у речных излучин и на скрещении сухопутных дорог, побли</w:t>
        <w:softHyphen/>
        <w:t>зости от горных перевалов и морских бухт,— короче, благословен</w:t>
        <w:softHyphen/>
        <w:t>ные природой,— успели оценить римляне. И основные средневековые трассы торговых связей, от Сирии до Каталонии, от Северной Аф</w:t>
        <w:softHyphen/>
        <w:t>рики до Рейна — те же, что и трассы античности, повлиявшие на расположение италийских городов. Вот почему начиная с VIII в. едва тлевшие очаги городской цивилизации в высшей степени об</w:t>
        <w:softHyphen/>
        <w:t>легчили и ускорили становление феодальных центров ремесла и торговли.</w:t>
      </w:r>
    </w:p>
    <w:p>
      <w:pPr>
        <w:pStyle w:val="Normal"/>
        <w:autoSpaceDE w:val="false"/>
        <w:ind w:firstLine="426"/>
        <w:jc w:val="both"/>
        <w:rPr/>
      </w:pPr>
      <w:r>
        <w:rPr/>
        <w:t>Нам известны, конечно, и вновь основанные города. Но их мало по сравнению с остальной Европой. Они возникают, в отличие от Франции или Германии X—XI вв., не в один период и не в ре</w:t>
        <w:softHyphen/>
        <w:t>зультате одного процесса, а на протяжении многих столетий и по самым разным историческим причинам (Феррара в VII в., Венеция в IX в., Алессандрия в XII в., Удине, Кунео и Витербо в XIII в.). В конце концов разве зарождение новых центров не происходило в любую эпоху?</w:t>
      </w:r>
    </w:p>
    <w:p>
      <w:pPr>
        <w:pStyle w:val="Normal"/>
        <w:autoSpaceDE w:val="false"/>
        <w:ind w:firstLine="426"/>
        <w:jc w:val="both"/>
        <w:rPr/>
      </w:pPr>
      <w:r>
        <w:rPr/>
        <w:t>Иначе обстояло дело с некоторыми мелкими городами, вроде Прато, Сан-Миньято или Сан-Джиминьяно. Порой «борги» закла</w:t>
        <w:softHyphen/>
        <w:t>дывались старыми крупными городами. Но иногда их судьба напо</w:t>
        <w:softHyphen/>
        <w:t>минала «классический» заальпийский вариант.</w:t>
      </w:r>
    </w:p>
    <w:p>
      <w:pPr>
        <w:pStyle w:val="Normal"/>
        <w:autoSpaceDE w:val="false"/>
        <w:ind w:firstLine="426"/>
        <w:jc w:val="both"/>
        <w:rPr/>
      </w:pPr>
      <w:r>
        <w:rPr/>
        <w:t>Например, первые сведения о Сан-Джиминьяно относятся к 929 г. Вначале на холмах в долине Арно появился замок (</w:t>
      </w:r>
      <w:r>
        <w:rPr>
          <w:lang w:val="en-US"/>
        </w:rPr>
        <w:t>castrum</w:t>
      </w:r>
      <w:r>
        <w:rPr/>
        <w:t>) епископа Вольтерры. Вскоре к замку прилепилось поселение (</w:t>
      </w:r>
      <w:r>
        <w:rPr>
          <w:lang w:val="en-US"/>
        </w:rPr>
        <w:t>bur</w:t>
      </w:r>
      <w:r>
        <w:rPr/>
        <w:t>-</w:t>
      </w:r>
      <w:r>
        <w:rPr>
          <w:lang w:val="en-US"/>
        </w:rPr>
        <w:t>gum</w:t>
      </w:r>
      <w:r>
        <w:rPr/>
        <w:t>). Примерно к X в. был создан рынок. Король Уго Прованский подтвердил епископские права и привилегии. В Сан-Джиминьяно потянулись выходцы из окрестных деревень, заводившие мастерские и лавки. Для купцов и паломников, ехавших по «дороге франков» (которая вела из пьемонтских долин в Рим), понадобились тракти</w:t>
        <w:softHyphen/>
        <w:t>ры-гостиницы. Очевидно, к концу X в. «борго» обнесли стенами, а замок оказался в середине города2.</w:t>
      </w:r>
    </w:p>
    <w:p>
      <w:pPr>
        <w:pStyle w:val="Normal"/>
        <w:autoSpaceDE w:val="false"/>
        <w:ind w:firstLine="426"/>
        <w:jc w:val="both"/>
        <w:rPr/>
      </w:pPr>
      <w:r>
        <w:rPr>
          <w:lang w:val="en-US"/>
        </w:rPr>
        <w:t xml:space="preserve">2 </w:t>
      </w:r>
      <w:r>
        <w:rPr/>
        <w:t>Е</w:t>
      </w:r>
      <w:r>
        <w:rPr>
          <w:lang w:val="en-US"/>
        </w:rPr>
        <w:t xml:space="preserve">.  Fiumi.  Storia  economica  </w:t>
      </w:r>
      <w:r>
        <w:rPr/>
        <w:t>е</w:t>
      </w:r>
      <w:r>
        <w:rPr>
          <w:lang w:val="en-US"/>
        </w:rPr>
        <w:t xml:space="preserve">   sociale  di   San  Gimignano.  Firenze</w:t>
      </w:r>
      <w:r>
        <w:rPr/>
        <w:t xml:space="preserve">,   1961, </w:t>
      </w:r>
      <w:r>
        <w:rPr>
          <w:lang w:val="en-US"/>
        </w:rPr>
        <w:t>p</w:t>
      </w:r>
      <w:r>
        <w:rPr/>
        <w:t>. 16—20.</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426"/>
        <w:jc w:val="both"/>
        <w:rPr/>
      </w:pPr>
      <w:r>
        <w:rPr/>
        <w:t>ГОРОДСКАЯ ЭКОНОМИКА РАННЕГО СРЕДНЕВЕКОВЬЯ</w:t>
      </w:r>
    </w:p>
    <w:p>
      <w:pPr>
        <w:pStyle w:val="Normal"/>
        <w:autoSpaceDE w:val="false"/>
        <w:ind w:firstLine="426"/>
        <w:jc w:val="both"/>
        <w:rPr/>
      </w:pPr>
      <w:r>
        <w:rPr/>
        <w:t>Главной артерией Северной Италии была По с множеством при</w:t>
        <w:softHyphen/>
        <w:t>токов, прорезавших всю великую равнину между Альпами и Апен</w:t>
        <w:softHyphen/>
        <w:t>нинами. Каждый город или сам стоял на реке, или обзаводился, подобно Милану и Брешии, близлежащими речными пристанями. Система По вела к морю. Адриатические порты связывали визан</w:t>
        <w:softHyphen/>
        <w:t>тийскую, а через ее посредство и лангобардскую Италию с Констан</w:t>
        <w:softHyphen/>
        <w:t>тинополем, Сирией и Балканами. В VII—VIII вв. здесь первенство</w:t>
        <w:softHyphen/>
        <w:t>вали Равенна и Комаккьо. В 715 г. король Лиутпранд дал привиле</w:t>
        <w:softHyphen/>
        <w:t>гии «рыцарям из Комаккьо», торговавшим преимущественно солью, добывавшейся недалеко от устья По. Их корабли доходили до Пья-ченцы. С ними конкурировали жители провинции Венето. На ма</w:t>
        <w:softHyphen/>
        <w:t>леньких островках лагуны издавна обитали рыбаки и охотники, за</w:t>
        <w:softHyphen/>
        <w:t>нимавшиеся также соляным промыслом. Уже в VI в. Кассиодор восторгался «многочисленными кораблями» жителей Венето, кото</w:t>
        <w:softHyphen/>
        <w:t>рые «чувствуют себя, как дома», плавая между Истрией и дельтой По. При вторжении лангобардов лагуна дала приют и безопасность беглецам. Судоходство и торговля обеспечили процветание возрос</w:t>
        <w:softHyphen/>
        <w:t>шего населения. В начале IX в. возник город Риальто (который лишь с XIII в. стали называть Венецией). Разбой сарацинов на Тирренском море прервал связь Византии с Провансом, а лангобар</w:t>
        <w:softHyphen/>
        <w:t>ды захватили Равенну. В результате возросло значение венециан</w:t>
        <w:softHyphen/>
        <w:t>цев, начавших устанавливать контроль над Адриатикой и оттеснять Комаккьо.</w:t>
      </w:r>
    </w:p>
    <w:p>
      <w:pPr>
        <w:pStyle w:val="Normal"/>
        <w:autoSpaceDE w:val="false"/>
        <w:ind w:firstLine="426"/>
        <w:jc w:val="both"/>
        <w:rPr/>
      </w:pPr>
      <w:r>
        <w:rPr/>
        <w:t>Через эти двери, открытые на Восток, Ломбардия получала до</w:t>
        <w:softHyphen/>
        <w:t>рогие ткани, пряности, лошадей, рабов. Пакт Лотаря подтвердил право венецианцев торговать беспошлинно, «согласно древнему обыкновению», «путешествуя по земле и проезжая по рекам, где им заблагорассудится». Из внутренних областей вывозили вино, оливковое масло, но прежде всего — зерно. В Павию стекались и южноитальянские, и заальпийские купцы. Судя по источнику X в. (</w:t>
      </w:r>
      <w:r>
        <w:rPr>
          <w:lang w:val="en-US"/>
        </w:rPr>
        <w:t>Liber</w:t>
      </w:r>
      <w:r>
        <w:rPr/>
        <w:t xml:space="preserve"> </w:t>
      </w:r>
      <w:r>
        <w:rPr>
          <w:lang w:val="en-US"/>
        </w:rPr>
        <w:t>Honorantiae</w:t>
      </w:r>
      <w:r>
        <w:rPr/>
        <w:t xml:space="preserve"> </w:t>
      </w:r>
      <w:r>
        <w:rPr>
          <w:lang w:val="en-US"/>
        </w:rPr>
        <w:t>civitatis</w:t>
      </w:r>
      <w:r>
        <w:rPr/>
        <w:t xml:space="preserve"> </w:t>
      </w:r>
      <w:r>
        <w:rPr>
          <w:lang w:val="en-US"/>
        </w:rPr>
        <w:t>Papiae</w:t>
      </w:r>
      <w:r>
        <w:rPr/>
        <w:t>), крупнейшие монастыри и церкви имели здесь подворья, погреба, странноприимные дома (</w:t>
      </w:r>
      <w:r>
        <w:rPr>
          <w:lang w:val="en-US"/>
        </w:rPr>
        <w:t>xenodochia</w:t>
      </w:r>
      <w:r>
        <w:rPr/>
        <w:t>). Свозившиеся в Павию земледельческие продукты венецианцы им</w:t>
        <w:softHyphen/>
        <w:t>портировали не только на свои острова, но и в Византию. В X в. с ними стали соревноваться купцы Феррары и Павии. Создала соб</w:t>
        <w:softHyphen/>
        <w:t>ственный флот Анкона.</w:t>
      </w:r>
    </w:p>
    <w:p>
      <w:pPr>
        <w:pStyle w:val="Normal"/>
        <w:autoSpaceDE w:val="false"/>
        <w:ind w:firstLine="426"/>
        <w:jc w:val="both"/>
        <w:rPr/>
      </w:pPr>
      <w:r>
        <w:rPr/>
        <w:t>В конце X в. выдвинулись Пиза и Генуя. Купцы ломбардских городов, пользовавшиеся в VIII в. кораблями Комаккьо, затем начали сами строить суда.</w:t>
      </w:r>
    </w:p>
    <w:p>
      <w:pPr>
        <w:pStyle w:val="Normal"/>
        <w:autoSpaceDE w:val="false"/>
        <w:ind w:firstLine="426"/>
        <w:jc w:val="both"/>
        <w:rPr/>
      </w:pPr>
      <w:r>
        <w:rPr/>
        <w:t>По закону Айстульфа (754 г.), купечество выделялось в особый слой, разбитый на три военно-податные категории. Наиболее круп</w:t>
        <w:softHyphen/>
        <w:t>ные «негоцианты» приравнивались к земельным собственникам и</w:t>
      </w:r>
    </w:p>
    <w:p>
      <w:pPr>
        <w:pStyle w:val="Normal"/>
        <w:autoSpaceDE w:val="false"/>
        <w:ind w:firstLine="426"/>
        <w:jc w:val="both"/>
        <w:rPr/>
      </w:pPr>
      <w:r>
        <w:rPr/>
        <w:drawing>
          <wp:inline distT="0" distB="0" distL="0" distR="0">
            <wp:extent cx="3623945" cy="509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23945" cy="5090160"/>
                    </a:xfrm>
                    <a:prstGeom prst="rect">
                      <a:avLst/>
                    </a:prstGeom>
                  </pic:spPr>
                </pic:pic>
              </a:graphicData>
            </a:graphic>
          </wp:inline>
        </w:drawing>
      </w:r>
    </w:p>
    <w:p>
      <w:pPr>
        <w:pStyle w:val="Normal"/>
        <w:autoSpaceDE w:val="false"/>
        <w:ind w:firstLine="426"/>
        <w:jc w:val="both"/>
        <w:rPr/>
      </w:pPr>
      <w:r>
        <w:rPr/>
        <w:t>7.      Биа Сан-Джованни, Сан-Джимит яно</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426"/>
        <w:jc w:val="both"/>
        <w:rPr/>
      </w:pPr>
      <w:r>
        <w:rPr/>
        <w:t>служили в коннице, остальные — в тяжелой и легкой пехоте. Ком</w:t>
        <w:softHyphen/>
        <w:t>мерческая активность отразилась и в характере налогов — за право стоянки корабля (</w:t>
      </w:r>
      <w:r>
        <w:rPr>
          <w:lang w:val="en-US"/>
        </w:rPr>
        <w:t>palifictura</w:t>
      </w:r>
      <w:r>
        <w:rPr/>
        <w:t>), натуральный побор за провоз товаров (</w:t>
      </w:r>
      <w:r>
        <w:rPr>
          <w:lang w:val="en-US"/>
        </w:rPr>
        <w:t>ripaticum</w:t>
      </w:r>
      <w:r>
        <w:rPr/>
        <w:t>) и рыночная пошлина (</w:t>
      </w:r>
      <w:r>
        <w:rPr>
          <w:lang w:val="en-US"/>
        </w:rPr>
        <w:t>teloneum</w:t>
      </w:r>
      <w:r>
        <w:rPr/>
        <w:t>).</w:t>
      </w:r>
    </w:p>
    <w:p>
      <w:pPr>
        <w:pStyle w:val="Normal"/>
        <w:autoSpaceDE w:val="false"/>
        <w:ind w:firstLine="426"/>
        <w:jc w:val="both"/>
        <w:rPr/>
      </w:pPr>
      <w:r>
        <w:rPr/>
        <w:t>По крайней мере десять лангобардских городов чеканили золо</w:t>
        <w:softHyphen/>
        <w:t>тую монету.</w:t>
      </w:r>
    </w:p>
    <w:p>
      <w:pPr>
        <w:pStyle w:val="Normal"/>
        <w:autoSpaceDE w:val="false"/>
        <w:ind w:firstLine="426"/>
        <w:jc w:val="both"/>
        <w:rPr/>
      </w:pPr>
      <w:r>
        <w:rPr/>
        <w:t>Меньше известно о ремесле, но все же в источниках упоминают</w:t>
        <w:softHyphen/>
        <w:t>ся строители, ювелиры, мыловары, кожевники, оружейники, сапож</w:t>
        <w:softHyphen/>
        <w:t>ники, портные и пр. «Дорога франков» способствовала подъему Лукки и Сиены. В Лукке зародилось производство шерстяных и, возможно, шелковых тканей.</w:t>
      </w:r>
    </w:p>
    <w:p>
      <w:pPr>
        <w:pStyle w:val="Normal"/>
        <w:autoSpaceDE w:val="false"/>
        <w:ind w:firstLine="426"/>
        <w:jc w:val="both"/>
        <w:rPr/>
      </w:pPr>
      <w:r>
        <w:rPr/>
        <w:t>Есть скудные сведения о подчиненных государству ремесленных корпорациях («схолах» и «министериях») в Равенне, Риме, Павии и Пьяченце.</w:t>
      </w:r>
    </w:p>
    <w:p>
      <w:pPr>
        <w:pStyle w:val="Normal"/>
        <w:autoSpaceDE w:val="false"/>
        <w:ind w:firstLine="426"/>
        <w:jc w:val="both"/>
        <w:rPr/>
      </w:pPr>
      <w:r>
        <w:rPr/>
        <w:t>Набеги арабов и венгров задержали, но не остановили экономи</w:t>
        <w:softHyphen/>
        <w:t>ческий прогресс. Показательно, что в X в. цены на земельные участ</w:t>
        <w:softHyphen/>
        <w:t>ки и дома росли гораздо быстрей в городе, чем в деревне 3.</w:t>
      </w:r>
    </w:p>
    <w:p>
      <w:pPr>
        <w:pStyle w:val="Normal"/>
        <w:autoSpaceDE w:val="false"/>
        <w:ind w:firstLine="426"/>
        <w:jc w:val="both"/>
        <w:rPr/>
      </w:pPr>
      <w:r>
        <w:rPr/>
        <w:t>Выжившие города с самого начала сохранили значение военно-административных центров и не знали политической зависимости от сельских феодалов (кроме Фриуля, Луниджаны, Монферрато и других горных, главным образом окраинных, областей). В результэ те франкского завоевания лангобардские дуки и гастальды смени</w:t>
        <w:softHyphen/>
        <w:t>лись графами, не имевшими прочных корней в городах. Италия не знала законченной иерархической системы, действительно крупных феодалов появилось немного, притом их поместья были крайне раз</w:t>
        <w:softHyphen/>
        <w:t>бросаны, если речь не идет об отсталых, малонаселенных районах. В будущем возвысились лишь те знатные фамилии, которые сумели укрепиться в каком-нибудь важном городе. Так, позже д'Эсте срос</w:t>
        <w:softHyphen/>
        <w:t>лись с Феррарой, захватив ее и сделав центром родовых владений. А маркизы Каноссы, которым не удалось проделать нечто подоб</w:t>
        <w:softHyphen/>
        <w:t>ное, канули в Лету.</w:t>
      </w:r>
    </w:p>
    <w:p>
      <w:pPr>
        <w:pStyle w:val="Normal"/>
        <w:autoSpaceDE w:val="false"/>
        <w:ind w:firstLine="426"/>
        <w:jc w:val="both"/>
        <w:rPr/>
      </w:pPr>
      <w:r>
        <w:rPr/>
        <w:t>Отсутствие централизации и относительная слабость светских сеньоров позволили ломбардским епископам уже в IX в. необычай</w:t>
        <w:softHyphen/>
        <w:t>но поднять свой престиж. На фоне феодальной раздробленности, усугубленной венгерскими опустошениями, церковь выступала как могущественный земельный собственник, связанный с городской экономикой прочней, чем светская знать. Епископы могли опереться на мелких вассалов (вальвассоров), использовать посреди анархии преимущества всеобъемлющей церковной организации и идеологи</w:t>
        <w:softHyphen/>
        <w:t>ческой монополии. Постепенно распространяя свой судебный, фис</w:t>
        <w:softHyphen/>
        <w:t>кальный и административный иммунитет на городскую территорию,</w:t>
      </w:r>
    </w:p>
    <w:p>
      <w:pPr>
        <w:pStyle w:val="Normal"/>
        <w:autoSpaceDE w:val="false"/>
        <w:ind w:firstLine="426"/>
        <w:jc w:val="both"/>
        <w:rPr/>
      </w:pPr>
      <w:r>
        <w:rPr>
          <w:lang w:val="en-US"/>
        </w:rPr>
        <w:t xml:space="preserve">3 </w:t>
      </w:r>
      <w:r>
        <w:rPr/>
        <w:t>С</w:t>
      </w:r>
      <w:r>
        <w:rPr>
          <w:lang w:val="en-US"/>
        </w:rPr>
        <w:t>. Violante. La societa milanese nell'da.  precomunale</w:t>
      </w:r>
      <w:r>
        <w:rPr/>
        <w:t xml:space="preserve">. </w:t>
      </w:r>
      <w:r>
        <w:rPr>
          <w:lang w:val="en-US"/>
        </w:rPr>
        <w:t>Bari</w:t>
      </w:r>
      <w:r>
        <w:rPr/>
        <w:t xml:space="preserve">,  1953, </w:t>
      </w:r>
      <w:r>
        <w:rPr>
          <w:lang w:val="en-US"/>
        </w:rPr>
        <w:t>p</w:t>
      </w:r>
      <w:r>
        <w:rPr/>
        <w:t xml:space="preserve">. 99— 110 </w:t>
      </w:r>
      <w:r>
        <w:rPr>
          <w:lang w:val="en-US"/>
        </w:rPr>
        <w:t>etc</w:t>
      </w:r>
      <w:r>
        <w:rPr/>
        <w:t>.</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они вытесняли графов в контадо и сами становились «епископами-графами».</w:t>
      </w:r>
    </w:p>
    <w:p>
      <w:pPr>
        <w:pStyle w:val="Normal"/>
        <w:autoSpaceDE w:val="false"/>
        <w:ind w:firstLine="426"/>
        <w:jc w:val="both"/>
        <w:rPr/>
      </w:pPr>
      <w:r>
        <w:rPr/>
        <w:t>Когда распалась империя Карла Великого и выделилось Италь</w:t>
        <w:softHyphen/>
        <w:t>янское королевство с традиционным центром в Павии, когда затем угасла династия Каролингов, с 888 г. началась нескончаемая и за</w:t>
        <w:softHyphen/>
        <w:t>путанная борьба за железную лангобардскую корону. В ней при</w:t>
        <w:softHyphen/>
        <w:t>няли участие маркизы Фриуля, Ивреи и Монферрато, герцоги Бур</w:t>
        <w:softHyphen/>
        <w:t>гундии и Сполето, графы Прованса и Шампани. Иными словами, попытки объединить Северную и Среднюю Италию вокруг королев</w:t>
        <w:softHyphen/>
        <w:t>ского трона исходили из отсталых окраин и даже из областей, ле</w:t>
        <w:softHyphen/>
        <w:t>жащих вне естественных границ страны. Италия не знала королев</w:t>
        <w:softHyphen/>
        <w:t>ского домена, географически и исторически предназначенного стать ядром нации. Поэтому власть итальянских королей должна была остаться номинальной. Светские и особенно церковные сеньоры, засевшие в городах, вели себя независимо. Например, Беренгарий II потребовал у епископов заложников, чтобы обеспечить их послуша</w:t>
        <w:softHyphen/>
        <w:t>ние, однако натолкнулся на единодушный отпор не только врагов (вроде епископа Комо), но и собственных сторонников (во главе с епископом Верчелли). Не удивительно, что Оттон I и его преем</w:t>
        <w:softHyphen/>
        <w:t>ники, стремясь сокрушить прованских графов и маркизов Ивреи, поспешили опереться на епископов, подтвердив и очень расширив их привилегии.</w:t>
      </w:r>
    </w:p>
    <w:p>
      <w:pPr>
        <w:pStyle w:val="Normal"/>
        <w:autoSpaceDE w:val="false"/>
        <w:ind w:firstLine="426"/>
        <w:jc w:val="both"/>
        <w:rPr/>
      </w:pPr>
      <w:r>
        <w:rPr/>
        <w:t>Только к середине XI в. императорский титул окончательно соединился с итальянским королевским титулом. Но тут же вспых</w:t>
        <w:softHyphen/>
        <w:t>нула война Священной Римской империи и папства. Епископы участ</w:t>
        <w:softHyphen/>
        <w:t>вовали в ней на той и на другой стороне. Внутри города, однако, зрели новые социальные силы, подтачивавшие их власть.</w:t>
      </w:r>
    </w:p>
    <w:p>
      <w:pPr>
        <w:pStyle w:val="Normal"/>
        <w:autoSpaceDE w:val="false"/>
        <w:ind w:firstLine="426"/>
        <w:jc w:val="both"/>
        <w:rPr/>
      </w:pPr>
      <w:r>
        <w:rPr/>
        <w:t>ЭКОНОМИЧЕСКИЙ ПОДЪЕМ В XI—XIII ВВ.</w:t>
      </w:r>
    </w:p>
    <w:p>
      <w:pPr>
        <w:pStyle w:val="Normal"/>
        <w:autoSpaceDE w:val="false"/>
        <w:ind w:firstLine="426"/>
        <w:jc w:val="both"/>
        <w:rPr/>
      </w:pPr>
      <w:r>
        <w:rPr/>
        <w:t>С XI в. североитальянские города вступили в период класси</w:t>
        <w:softHyphen/>
        <w:t>ческого расцвета. Военные галеры и торговые парусники связали их с самыми культурными областями Средиземноморья, от Каталонии до Константинополя, а альпийские перевалы — с прирейнской Гер</w:t>
        <w:softHyphen/>
        <w:t>манией и Северной Францией. Традиционная для итальянских куп</w:t>
        <w:softHyphen/>
        <w:t>цов роль посредников между Западом и Востоком неслыханно воз</w:t>
        <w:softHyphen/>
        <w:t>росла в результате крестовых походов. Итальянцы дали крестонос</w:t>
        <w:softHyphen/>
        <w:t>цам флот и деньги, без которых нечего было и мечтать о замор</w:t>
        <w:softHyphen/>
        <w:t>ских завоеваниях. В обмен они приобрели не только часть обильной военной добычи, но и, что гораздо важней, торговые привилегии. Едва ли не в каждом городе, захваченном крестоносцами, а также в некоторых арабских и византийских городах появились улицы или кварталы, принадлежавшие итальянцам. Церковь, рынок и при</w:t>
        <w:softHyphen/>
        <w:t>стань были обычными приметами такой колонии, пользовавшейся</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426"/>
        <w:jc w:val="both"/>
        <w:rPr/>
      </w:pPr>
      <w:r>
        <w:rPr/>
        <w:t>самоуправлением, независимой по отношению к местным властям, но зато более или менее крепко связанной с далекой метрополией. Постепенно здесь складывалось из эмигрантов постоянное итальян</w:t>
        <w:softHyphen/>
        <w:t>ское этническое ядро. Благодаря колониальным форпостам итальян</w:t>
        <w:softHyphen/>
        <w:t>ские купцы не только освоили прибрежную полосу Восточного Сре</w:t>
        <w:softHyphen/>
        <w:t>диземноморья, но и добирались с XIII в. до Внутренней Азии, а через Александрию получали экзотические индийские товары: пряности, драгоценные камни, слоновую кость. В течение нескольких столетий — до Васко да Гама и Колумба — итальянцы сохраняли это монопольное положение, сравнительно легко затмив провансаль</w:t>
        <w:softHyphen/>
        <w:t>ских, испанских и балканских конкурентов.</w:t>
      </w:r>
    </w:p>
    <w:p>
      <w:pPr>
        <w:pStyle w:val="Normal"/>
        <w:autoSpaceDE w:val="false"/>
        <w:ind w:firstLine="426"/>
        <w:jc w:val="both"/>
        <w:rPr/>
      </w:pPr>
      <w:r>
        <w:rPr/>
        <w:t>Ширилась и сухопутная торговля — от Богемии до Фландрии. Со второй половины XIII в. в ее сеть втянута Англия. Итальянцы задавали тон на знаменитых шампанских ярмарках (главным пред</w:t>
        <w:softHyphen/>
        <w:t>метом импорта были грубые сукна, в том числе некрашеная ткань-полуфабрикат). В 1209 г. Филипп-Август пожаловал им первые привилегии. С 1278 г. встречаются упоминания об объединении итальянских купцов в Шампани и Французском королевстве во главе с «ректором» или «капитаном» (</w:t>
      </w:r>
      <w:r>
        <w:rPr>
          <w:lang w:val="en-US"/>
        </w:rPr>
        <w:t>universitas</w:t>
      </w:r>
      <w:r>
        <w:rPr/>
        <w:t xml:space="preserve"> </w:t>
      </w:r>
      <w:r>
        <w:rPr>
          <w:lang w:val="en-US"/>
        </w:rPr>
        <w:t>mercatorum</w:t>
      </w:r>
      <w:r>
        <w:rPr/>
        <w:t xml:space="preserve"> </w:t>
      </w:r>
      <w:r>
        <w:rPr>
          <w:lang w:val="en-US"/>
        </w:rPr>
        <w:t>Italiae</w:t>
      </w:r>
      <w:r>
        <w:rPr/>
        <w:t>); в него входило не менее 15 городов Тосканы, Пьемонта, Ломбар</w:t>
        <w:softHyphen/>
        <w:t>дии и других областей. (Вот одно из ранних свидетельств нацио</w:t>
        <w:softHyphen/>
        <w:t>нального самосознания, пробуждаемого реальными нуждами!) В са</w:t>
        <w:softHyphen/>
        <w:t>мой Италии ярмарки не играли сколько-нибудь сопоставимой роли, хотя можно упомянуть ярмарки на площади Святого Марка в Ве</w:t>
        <w:softHyphen/>
        <w:t>неции, в Милане, Пьяченце, Генуе, Ферраре, Павии и др.</w:t>
      </w:r>
    </w:p>
    <w:p>
      <w:pPr>
        <w:pStyle w:val="Normal"/>
        <w:autoSpaceDE w:val="false"/>
        <w:ind w:firstLine="426"/>
        <w:jc w:val="both"/>
        <w:rPr/>
      </w:pPr>
      <w:r>
        <w:rPr/>
        <w:t>Естественно, экономический подъем раньше всего обозначился в приморских городах. С особой быстротой, опережая поначалу даже Венецию, возвысились тирренские государства — Генуя и Пиза, принявшие участие уже в первом крестовом походе. Пизанцы укрепились в Яффе и Аккре, с 1119 г. начали бесконечные войны с Генуей из-за Корсики, опередили генуэзцев в Сардинии, доби</w:t>
        <w:softHyphen/>
        <w:t>лись блестящих преимуществ в Тунисе и обосновались в Монпелье. Население Пизы, составлявшее в 1164 г. не более 11 тыс. чел., к 1233 г. выросло вчетверо. Обладание устьем Арно и близость «дороги франков» связали пизанскую гавань с внутренними райо</w:t>
        <w:softHyphen/>
        <w:t>нами Тосканы и Ломбардии. В XIII в. поток товаров, провозимых через Порто Пизано, примерно поровну распределялся между Ле</w:t>
        <w:softHyphen/>
        <w:t>вантом, Африкой и Южной Италией (вместе с Сицилией); полови</w:t>
        <w:softHyphen/>
        <w:t>на всего оборота находилась в руках южноитальянских и тоскан</w:t>
        <w:softHyphen/>
        <w:t>ских купцов. Объем морского экспорта-импорта, судя по данным таможенных пошлин, составлял в 1247 г. около 900 тыс. лир, а к 1274 г. увеличился на 40% 4.</w:t>
      </w:r>
    </w:p>
    <w:p>
      <w:pPr>
        <w:pStyle w:val="Normal"/>
        <w:autoSpaceDE w:val="false"/>
        <w:ind w:firstLine="426"/>
        <w:jc w:val="both"/>
        <w:rPr/>
      </w:pPr>
      <w:r>
        <w:rPr>
          <w:lang w:val="en-US"/>
        </w:rPr>
        <w:t>4 D. Herlihij. Pisa in the Early Renaissance. New</w:t>
      </w:r>
      <w:r>
        <w:rPr/>
        <w:t xml:space="preserve"> </w:t>
      </w:r>
      <w:r>
        <w:rPr>
          <w:lang w:val="en-US"/>
        </w:rPr>
        <w:t>Haven</w:t>
      </w:r>
      <w:r>
        <w:rPr/>
        <w:t xml:space="preserve">,  1958, </w:t>
      </w:r>
      <w:r>
        <w:rPr>
          <w:lang w:val="en-US"/>
        </w:rPr>
        <w:t>p</w:t>
      </w:r>
      <w:r>
        <w:rPr/>
        <w:t>. 163.</w:t>
      </w:r>
    </w:p>
    <w:p>
      <w:pPr>
        <w:pStyle w:val="Normal"/>
        <w:autoSpaceDE w:val="false"/>
        <w:ind w:firstLine="426"/>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Однако под натиском Генуи с моря и Флоренции с континента пизанское могущество пошатнулось. Сардинию пришлось уступить арагонцам, а в 1284 г. пизанский флот потерпел ужасающее пора</w:t>
        <w:softHyphen/>
        <w:t>жение в битве с генуэзцами неподалеку от собственной гавани, при островке Мелории — там же, где в 1241 г. столкновение принесло удачу пизанцам. Отныне Пиза раз и навсегда потеряла значение средиземноморской державы. Еще более столетия республика со</w:t>
        <w:softHyphen/>
        <w:t>храняла независимость и богатство, но выбыла из большой истори</w:t>
        <w:softHyphen/>
        <w:t>ческой игры.</w:t>
      </w:r>
    </w:p>
    <w:p>
      <w:pPr>
        <w:pStyle w:val="Normal"/>
        <w:autoSpaceDE w:val="false"/>
        <w:ind w:firstLine="426"/>
        <w:jc w:val="both"/>
        <w:rPr/>
      </w:pPr>
      <w:r>
        <w:rPr/>
        <w:t>Генуя 200 лет дожидалась этого часа своего высшего торжества. Основы ее преуспеяния были заложены в XII в. 5 Стены, воздвиг</w:t>
        <w:softHyphen/>
        <w:t>нутые в 1154 г., опоясывали лишь 50 га, но именно тогда были застроены самые многолюдные и пышные кварталы. К тому време</w:t>
        <w:softHyphen/>
        <w:t>ни относятся наиболее древние и полные сборники коммерческих договоров, сохранившихся в архивах Генуи. Эти нотариальные «минуты» свидетельствуют, что, при всей важности торговли с ви</w:t>
        <w:softHyphen/>
        <w:t>зантийским и мусульманским Востоком, для Генуи (как и для Пизы) в XIII в. решающими оставались трассы, ведшие в Сици</w:t>
        <w:softHyphen/>
        <w:t>лию, на итальянский Юг, в Сардинию и на Корсику, в Северную Африку, Испанию и Прованс. А главный внешнеполитический конфликт заключался в борьбе с Пизой за господство в Западном Средиземноморье. Со второй половины XIII в. сюда, на Запад, стали проникать венецианцы, а генуэзцы в свою очередь усилили экспансию на Востоке, и после краха Пизы ареной соперничества оставшихся двух великих морских держав стало все Средиземно</w:t>
        <w:softHyphen/>
        <w:t>морье. В 1261 г. генуэзцы помогли Михаилу Палеологу восстано</w:t>
        <w:softHyphen/>
        <w:t>вить Византийскую империю и были вполне вознаграждены в ущерб венецианцам, укрепившись на Боспоре и черноморских берегах. Этот громкий успех, сопоставимый с победой при Мелории, послу</w:t>
        <w:softHyphen/>
        <w:t>жил для Генуи началом золотого века. Оборот генуэзского порта, удвоившийся между 1214 и 1274 гг., в последующие 20 лет возрос в четыре раза.</w:t>
      </w:r>
    </w:p>
    <w:p>
      <w:pPr>
        <w:pStyle w:val="Normal"/>
        <w:autoSpaceDE w:val="false"/>
        <w:ind w:firstLine="426"/>
        <w:jc w:val="both"/>
        <w:rPr/>
      </w:pPr>
      <w:r>
        <w:rPr/>
        <w:t>В 1298 г. генуэзцы разгромили венецианский флот опять-таки у берегов противника, при Курцоле. Но Венецию было несравненно трудней поколебать, чем Пизу. В XII в. венецианцам, издревле преобладавшим в восточной торговле, пришлось потесниться. Поли</w:t>
        <w:softHyphen/>
        <w:t>тическая обстановка в Константинополе складывалась для них неудачно, пока в 1204 г. четвертый крестовый поход одним ударом не изменил положения, сделав Венецию «госпожой одной четверти и одной восьмой» рухнувшей Византии. Между Венецией и Кон-</w:t>
      </w:r>
    </w:p>
    <w:p>
      <w:pPr>
        <w:pStyle w:val="Normal"/>
        <w:autoSpaceDE w:val="false"/>
        <w:ind w:firstLine="426"/>
        <w:jc w:val="both"/>
        <w:rPr/>
      </w:pPr>
      <w:r>
        <w:rPr>
          <w:lang w:val="en-US"/>
        </w:rPr>
        <w:t>5 R. Lopez. Studi suireconomia genovcse nel Medio Evo. Torino, 1936; E. Bach. La cite de Genes au XII-</w:t>
      </w:r>
      <w:r>
        <w:rPr/>
        <w:t>е</w:t>
      </w:r>
      <w:r>
        <w:rPr>
          <w:lang w:val="en-US"/>
        </w:rPr>
        <w:t xml:space="preserve"> siecle. Kobenhavn, 1955; /. Heers. Urbanisme et structure sociale a Genes au Moyen-Age.— «Studi in onore di A. Fanfani». Milano, 1962, vol. I, p. 369—412</w:t>
        <w:softHyphen/>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426"/>
        <w:jc w:val="both"/>
        <w:rPr/>
      </w:pPr>
      <w:r>
        <w:rPr/>
        <w:t>стантинополем протянулась цепь укрепленных портов и островных баз. Государственная навигация на главных линиях стала регуляр</w:t>
        <w:softHyphen/>
        <w:t>ной уже в XIII в.; частные корабли уходили все чаще в многолет</w:t>
        <w:softHyphen/>
        <w:t>ние плавания. Становились обычными фигуры таких предприимчи</w:t>
        <w:softHyphen/>
        <w:t>вых и закаленных людей, как купец и моряк Романо Майрано, из</w:t>
        <w:softHyphen/>
        <w:t>бороздивший все уголки Средиземноморья. С XIII в. появился новый тип вооруженного торгового судна (</w:t>
      </w:r>
      <w:r>
        <w:rPr>
          <w:lang w:val="en-US"/>
        </w:rPr>
        <w:t>galera</w:t>
      </w:r>
      <w:r>
        <w:rPr/>
        <w:t xml:space="preserve"> </w:t>
      </w:r>
      <w:r>
        <w:rPr>
          <w:lang w:val="en-US"/>
        </w:rPr>
        <w:t>da</w:t>
      </w:r>
      <w:r>
        <w:rPr/>
        <w:t xml:space="preserve"> </w:t>
      </w:r>
      <w:r>
        <w:rPr>
          <w:lang w:val="en-US"/>
        </w:rPr>
        <w:t>mercato</w:t>
      </w:r>
      <w:r>
        <w:rPr/>
        <w:t>) водо</w:t>
        <w:softHyphen/>
        <w:t>измещением свыше 100 и до 500 тонн.</w:t>
      </w:r>
    </w:p>
    <w:p>
      <w:pPr>
        <w:pStyle w:val="Normal"/>
        <w:autoSpaceDE w:val="false"/>
        <w:ind w:firstLine="426"/>
        <w:jc w:val="both"/>
        <w:rPr/>
      </w:pPr>
      <w:r>
        <w:rPr/>
        <w:t>Падение Латинской империи подорвало монополию венецианцев на Востоке, но отнюдь не катастрофически. Заветнейшая цель Вене</w:t>
        <w:softHyphen/>
        <w:t>ции— превращение Адриатики в свое внутреннее море — в сере</w:t>
        <w:softHyphen/>
        <w:t>дине XIII в. была уже близка к осуществлению. Только города Южной Далмации сохранили остатки самостоятельности, и все еще держались упорные анконцы.</w:t>
      </w:r>
    </w:p>
    <w:p>
      <w:pPr>
        <w:pStyle w:val="Normal"/>
        <w:autoSpaceDE w:val="false"/>
        <w:ind w:firstLine="426"/>
        <w:jc w:val="both"/>
        <w:rPr/>
      </w:pPr>
      <w:r>
        <w:rPr/>
        <w:t>В XII в. Анкона, расположенная на кратчайших путях из Тос</w:t>
        <w:softHyphen/>
        <w:t>каны, Умбрии и Романьи к Леванту и устроившая свои торговые «фондако» в Константинополе и Александрии, считалась, по сло</w:t>
        <w:softHyphen/>
        <w:t>вам арабского географа, «одним из центров христианского мира» — при населении в 10—12 тыс. чел. 6 Неприступные башни помогли республике выдержать в 1173 г. осаду венецианского флота и объ</w:t>
        <w:softHyphen/>
        <w:t>единенной армии городов Марки. Только в 1264 г. по договору с Венецией анконцам были запрещены любые перевозки вне Адриа</w:t>
        <w:softHyphen/>
        <w:t>тики и на севере ее, но Анкона (в союзе с Генуей) продолжала дерзко нарушать эти условия.</w:t>
      </w:r>
    </w:p>
    <w:p>
      <w:pPr>
        <w:pStyle w:val="Normal"/>
        <w:autoSpaceDE w:val="false"/>
        <w:ind w:firstLine="426"/>
        <w:jc w:val="both"/>
        <w:rPr/>
      </w:pPr>
      <w:r>
        <w:rPr/>
        <w:t>Однако в целом к XIV в. венецианцы держали под своим конт</w:t>
        <w:softHyphen/>
        <w:t>ролем торговые связи Паданской равнины с Адриатикой. Доставка по суше находилась преимущественно в руках континентального купечества. Венеция по-прежнему снабжала солью Ломбардию, вы</w:t>
        <w:softHyphen/>
        <w:t>возя взамен зерно (также из Апулии и Калабрии). В XIV в. го</w:t>
        <w:softHyphen/>
        <w:t>довой экспорт соли достиг 50 тыс. тонн, а морской импорт зерна, вероятно, 20 или 30 тыс. тонн7. Более четверти объема всей вене</w:t>
        <w:softHyphen/>
        <w:t>цианской торговли приходилось на Северную Италию. Колоритная картина коммерческих предприятий на Востоке не должна затме</w:t>
        <w:softHyphen/>
        <w:t>вать для нас более прозаическую, но ничуть не менее значительную деятельность итальянцев в близлежащих землях и водах. Венеция или Генуя, превратившись в общеевропейские центры, не переста</w:t>
        <w:softHyphen/>
        <w:t>вали быть прежде всего центрами итальянскими.</w:t>
      </w:r>
    </w:p>
    <w:p>
      <w:pPr>
        <w:pStyle w:val="Normal"/>
        <w:autoSpaceDE w:val="false"/>
        <w:ind w:firstLine="426"/>
        <w:jc w:val="both"/>
        <w:rPr/>
      </w:pPr>
      <w:r>
        <w:rPr/>
        <w:t>Политическая раздробленность, неравномерность развития отдельных областей, географические, социальные и культурные раз</w:t>
        <w:softHyphen/>
        <w:t>личия, изрезанность рельефа, конкуренция на внешних рынках и воз</w:t>
        <w:softHyphen/>
        <w:t>действие     международной     транзитной     торговли     помешали</w:t>
      </w:r>
    </w:p>
    <w:p>
      <w:pPr>
        <w:pStyle w:val="Normal"/>
        <w:autoSpaceDE w:val="false"/>
        <w:ind w:firstLine="426"/>
        <w:jc w:val="both"/>
        <w:rPr/>
      </w:pPr>
      <w:r>
        <w:rPr>
          <w:lang w:val="en-US"/>
        </w:rPr>
        <w:t xml:space="preserve">6 </w:t>
      </w:r>
      <w:r>
        <w:rPr/>
        <w:t>М</w:t>
      </w:r>
      <w:r>
        <w:rPr>
          <w:lang w:val="en-US"/>
        </w:rPr>
        <w:t>. Natalucci. Ancona attraverso i secoli, vol. I. Citta di Castello, 1960.</w:t>
      </w:r>
    </w:p>
    <w:p>
      <w:pPr>
        <w:pStyle w:val="Normal"/>
        <w:autoSpaceDE w:val="false"/>
        <w:ind w:firstLine="426"/>
        <w:jc w:val="both"/>
        <w:rPr/>
      </w:pPr>
      <w:r>
        <w:rPr>
          <w:lang w:val="en-US"/>
        </w:rPr>
        <w:t xml:space="preserve">7 G. Luzzatto. Studi di storia economica veneziana. Padova,  </w:t>
      </w:r>
      <w:r>
        <w:rPr/>
        <w:t xml:space="preserve">1954, </w:t>
      </w:r>
      <w:r>
        <w:rPr>
          <w:lang w:val="en-US"/>
        </w:rPr>
        <w:t xml:space="preserve">p. </w:t>
      </w:r>
      <w:r>
        <w:rPr/>
        <w:t>8—9.</w:t>
      </w:r>
    </w:p>
    <w:p>
      <w:pPr>
        <w:pStyle w:val="Normal"/>
        <w:autoSpaceDE w:val="false"/>
        <w:ind w:firstLine="426"/>
        <w:jc w:val="both"/>
        <w:rPr/>
      </w:pPr>
      <w:r>
        <w:rPr/>
        <w:drawing>
          <wp:inline distT="0" distB="0" distL="0" distR="0">
            <wp:extent cx="3776345" cy="549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76345" cy="5492115"/>
                    </a:xfrm>
                    <a:prstGeom prst="rect">
                      <a:avLst/>
                    </a:prstGeom>
                  </pic:spPr>
                </pic:pic>
              </a:graphicData>
            </a:graphic>
          </wp:inline>
        </w:drawing>
      </w:r>
    </w:p>
    <w:p>
      <w:pPr>
        <w:pStyle w:val="Normal"/>
        <w:autoSpaceDE w:val="false"/>
        <w:ind w:firstLine="426"/>
        <w:jc w:val="both"/>
        <w:rPr/>
      </w:pPr>
      <w:r>
        <w:rPr/>
        <w:t>8.      Палаццо Ручеллаи. XIV в. Флоренция</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складыванию единого итальянского рынка. Тем не менее в XIII — XIV вв. торговые связи были уже достаточно крепки — и не только во внутриобластном масштабе. Между Севером и Югом, приморски</w:t>
        <w:softHyphen/>
        <w:t>ми и внутренними районами существовала экономическая общность и заметная специализация производства. Купцы плыли и ехали че</w:t>
        <w:softHyphen/>
        <w:t>рез долину По с востока на запад, от северных озер к Генуе и далее на каботажных судах к Пизе и Неаполю, из Пьемонта в Рим, из Венеции через Феррару и Болонью в Тоскану, из Сицилии и Неа</w:t>
        <w:softHyphen/>
        <w:t>поля— хлебных кладовых полуострова — на север, вдоль Адриа</w:t>
        <w:softHyphen/>
        <w:t>тического побережья и к Флоренции сушей, из Тосканы через Умб-рию в Марку. С начала XIII в. повсеместно появились объединения возчиков (</w:t>
      </w:r>
      <w:r>
        <w:rPr>
          <w:lang w:val="en-US"/>
        </w:rPr>
        <w:t>vetturali</w:t>
      </w:r>
      <w:r>
        <w:rPr/>
        <w:t>), подряжавшихся для доставки грузов.</w:t>
      </w:r>
    </w:p>
    <w:p>
      <w:pPr>
        <w:pStyle w:val="Normal"/>
        <w:autoSpaceDE w:val="false"/>
        <w:ind w:firstLine="426"/>
        <w:jc w:val="both"/>
        <w:rPr/>
      </w:pPr>
      <w:r>
        <w:rPr/>
        <w:t>Характерно изобилие гостиниц — повсюду, в самых маленьких городишках, даже в селах. Во Флоренции их число в 1394 г. достиг</w:t>
        <w:softHyphen/>
        <w:t>ло 622, не считая 234 в контадо. В одной из гостиниц Ареццо в 1385 г. за 19 дней побывало 180 постояльцев; их имена сохрани</w:t>
        <w:softHyphen/>
        <w:t>лись— это преимущественно купцы из 25 областей Италии. Текли товары, смешивались люди и наречия. Вот заурядная коммерческая операция: некий аретинец отправляет сиенское сукно через Пизу в Палермо, где его приобретает болонский купец.</w:t>
      </w:r>
    </w:p>
    <w:p>
      <w:pPr>
        <w:pStyle w:val="Normal"/>
        <w:autoSpaceDE w:val="false"/>
        <w:ind w:firstLine="426"/>
        <w:jc w:val="both"/>
        <w:rPr/>
      </w:pPr>
      <w:r>
        <w:rPr/>
        <w:t>Конечно, внешняя торговля оставалась одним из решающих фак</w:t>
        <w:softHyphen/>
        <w:t>торов и необходимым условием экономического прогресса полу</w:t>
        <w:softHyphen/>
        <w:t>острова. Но нельзя забывать, что крупнейшим рынком сбыта для итальянских импортеров являлась сама Италия с ее растущими на</w:t>
        <w:softHyphen/>
        <w:t>селением и промышленностью, а в экспорт все больше вовлекались предметы отечественного производства.</w:t>
      </w:r>
    </w:p>
    <w:p>
      <w:pPr>
        <w:pStyle w:val="Normal"/>
        <w:autoSpaceDE w:val="false"/>
        <w:ind w:firstLine="426"/>
        <w:jc w:val="both"/>
        <w:rPr/>
      </w:pPr>
      <w:r>
        <w:rPr/>
        <w:t>Например, Флоренция к XIV в. была уже накрепко соединена торговыми и денежными узами со всеми уголками страны. Она по</w:t>
        <w:softHyphen/>
        <w:t>лучала медь из Массы, олово из Венеции, железо и лес из Калаб</w:t>
        <w:softHyphen/>
        <w:t>рии, серу из Искьи, лен из Гаэты, тмин и мыло из Апулии, сахар из Сицилии, скот, хлопок, воск, соду, изюм, масло, вино из Ро-маньи. Ее жители ели хлеб, выпеченный из южноитальянского зер</w:t>
        <w:softHyphen/>
        <w:t>на, и клали в кушанья генуэзскую соль; ее купцы перевозили това</w:t>
        <w:softHyphen/>
        <w:t>ры на пизанских или венецианских судах; ее сукнодельческие мастерские нуждались в красителях из Аквилы и Кортоны, в сталь</w:t>
        <w:softHyphen/>
        <w:t>ных кардах из Милана. В свою очередь, Флоренция вывозила сукна и сотни видов ремесленных изделий во все края Италии. В1252 г. Флоренция (примерно одновременно с Генуей) впервые, после дли</w:t>
        <w:softHyphen/>
        <w:t>тельного господства в Европе серебряной валюты, стала чеканить золотую монету: полновесный, в 24 карата, флорин. «Начали упо</w:t>
        <w:softHyphen/>
        <w:t>мянутые новые флорины распространяться по свету»,— с восторгом пишет купец Джованни Виллани, рассказывая, как в Тунисе та</w:t>
        <w:softHyphen/>
        <w:t>мошний король расспрашивал пизанцев о городе, где делают такую замечательную монету, и как те не желали говорить, и как некий «мудрый» флорентиец посрамил перед королем Пизу, которая не</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имела своей золотой монеты8. У хрониста были основания гордить</w:t>
        <w:softHyphen/>
        <w:t>ся: флорин вскоре действительно обошел — вместе с флорентийским сукном — весь известный тогда мир, добравшись до Китая.</w:t>
      </w:r>
    </w:p>
    <w:p>
      <w:pPr>
        <w:pStyle w:val="Normal"/>
        <w:autoSpaceDE w:val="false"/>
        <w:ind w:firstLine="426"/>
        <w:jc w:val="both"/>
        <w:rPr/>
      </w:pPr>
      <w:r>
        <w:rPr/>
        <w:t>XIII век ясно выявил тенденции итальянской торговли, наме</w:t>
        <w:softHyphen/>
        <w:t>тившиеся уже в предыдущем столетии. Можно было бы указать на пять таких динамических особенностей.</w:t>
      </w:r>
    </w:p>
    <w:p>
      <w:pPr>
        <w:pStyle w:val="Normal"/>
        <w:autoSpaceDE w:val="false"/>
        <w:ind w:firstLine="426"/>
        <w:jc w:val="both"/>
        <w:rPr/>
      </w:pPr>
      <w:r>
        <w:rPr/>
        <w:t>Во-первых, коммерческое оживление и общий подъем, исходя вначале из приморских эмпорий, неуклонно распространялись на внутренние районы, принимая все более глубинный и органичный характер.</w:t>
      </w:r>
    </w:p>
    <w:p>
      <w:pPr>
        <w:pStyle w:val="Normal"/>
        <w:autoSpaceDE w:val="false"/>
        <w:ind w:firstLine="426"/>
        <w:jc w:val="both"/>
        <w:rPr/>
      </w:pPr>
      <w:r>
        <w:rPr/>
        <w:t>Во-вторых, менялись объекты торговли: вместо дорогих, редких и компактных товаров начинали преобладать дешевые и тяжелые грузы массового потребления. Это крупные партии продуктов пи</w:t>
        <w:softHyphen/>
        <w:t>тания (особенно зерно и соль, а также вино, масло, скот, соленая рыба и др.); далее — шерсть, необработанные сукна, квасцы и кра</w:t>
        <w:softHyphen/>
        <w:t>сители; наконец, металлы, оружие, строительные материалы, кожа и меха. Типичный пример: в 1312 г. венецианец Джованни План-кони пустился в плавание с грузом строительного камня и леса. Выгрузив камень в Заре (для венецианских войск, ведших осаду), он доставил лес в Сицилию, наполнил там корабль зерном и отвез на Балеары; затем забрал в Сардинии соль и вернулся на родину, пробыв в пути четыре месяца.</w:t>
      </w:r>
    </w:p>
    <w:p>
      <w:pPr>
        <w:pStyle w:val="Normal"/>
        <w:autoSpaceDE w:val="false"/>
        <w:ind w:firstLine="426"/>
        <w:jc w:val="both"/>
        <w:rPr/>
      </w:pPr>
      <w:r>
        <w:rPr/>
        <w:t>В-третьих, совершенствовалась организация торговли: коопери</w:t>
        <w:softHyphen/>
        <w:t>рование денег и энергии, которое в Генуе известно с XII в. под на</w:t>
        <w:softHyphen/>
        <w:t>званием «коменда»9. Суть коменды в том, что один компаньон (</w:t>
      </w:r>
      <w:r>
        <w:rPr>
          <w:lang w:val="en-US"/>
        </w:rPr>
        <w:t>socius</w:t>
      </w:r>
      <w:r>
        <w:rPr/>
        <w:t xml:space="preserve"> </w:t>
      </w:r>
      <w:r>
        <w:rPr>
          <w:lang w:val="en-US"/>
        </w:rPr>
        <w:t>stans</w:t>
      </w:r>
      <w:r>
        <w:rPr/>
        <w:t>) дает капитал, а другой (</w:t>
      </w:r>
      <w:r>
        <w:rPr>
          <w:lang w:val="en-US"/>
        </w:rPr>
        <w:t>socius</w:t>
      </w:r>
      <w:r>
        <w:rPr/>
        <w:t xml:space="preserve"> </w:t>
      </w:r>
      <w:r>
        <w:rPr>
          <w:lang w:val="en-US"/>
        </w:rPr>
        <w:t>tractans</w:t>
      </w:r>
      <w:r>
        <w:rPr/>
        <w:t xml:space="preserve"> или </w:t>
      </w:r>
      <w:r>
        <w:rPr>
          <w:lang w:val="en-US"/>
        </w:rPr>
        <w:t>tractator</w:t>
      </w:r>
      <w:r>
        <w:rPr/>
        <w:t>) берет на себя риск и тяготы плавания. Впрочем, рисковали оба — если не жизнью, то карманом. Лишь в случае благополучного исхо</w:t>
        <w:softHyphen/>
        <w:t>да поездки купец получал 25% прибыли, а инвеститор остальные три четверти. Договор заключался только краткосрочный, на кон</w:t>
        <w:softHyphen/>
        <w:t>кретный рейс. Удача обещала принести 40—50% прибыли от затра</w:t>
        <w:softHyphen/>
        <w:t>ченной суммы.</w:t>
      </w:r>
    </w:p>
    <w:p>
      <w:pPr>
        <w:pStyle w:val="Normal"/>
        <w:autoSpaceDE w:val="false"/>
        <w:ind w:firstLine="426"/>
        <w:jc w:val="both"/>
        <w:rPr/>
      </w:pPr>
      <w:r>
        <w:rPr/>
        <w:t>Сколотив средства, «трактатор» мог вложить свой пай в новое предприятие. Тогда он обеспечивал треть исходного капитала, деля доходы пополам с компаньоном, оставшимся в городе. Эта форма коменды называлась в Генуе «морским товариществом» (</w:t>
      </w:r>
      <w:r>
        <w:rPr>
          <w:lang w:val="en-US"/>
        </w:rPr>
        <w:t>societas</w:t>
      </w:r>
      <w:r>
        <w:rPr/>
        <w:t xml:space="preserve"> </w:t>
      </w:r>
      <w:r>
        <w:rPr>
          <w:lang w:val="en-US"/>
        </w:rPr>
        <w:t>ma</w:t>
      </w:r>
      <w:r>
        <w:rPr/>
        <w:softHyphen/>
      </w:r>
      <w:r>
        <w:rPr>
          <w:lang w:val="en-US"/>
        </w:rPr>
        <w:t>ris</w:t>
      </w:r>
      <w:r>
        <w:rPr/>
        <w:t>). Она особенно характерна для Венеции, где упоминается уже в 1072 г. под именем «коллеганца». В генуэзских комендных до</w:t>
        <w:softHyphen/>
        <w:t>говорах порой оговаривалось, какие товары должны быть закупле</w:t>
        <w:softHyphen/>
        <w:t>ны и в каком количестве. Венецианская коллеганца — всегда только</w:t>
      </w:r>
    </w:p>
    <w:p>
      <w:pPr>
        <w:pStyle w:val="Normal"/>
        <w:autoSpaceDE w:val="false"/>
        <w:ind w:firstLine="426"/>
        <w:jc w:val="both"/>
        <w:rPr/>
      </w:pPr>
      <w:r>
        <w:rPr/>
        <w:t xml:space="preserve">8 С. </w:t>
      </w:r>
      <w:r>
        <w:rPr>
          <w:lang w:val="en-US"/>
        </w:rPr>
        <w:t>Villani</w:t>
      </w:r>
      <w:r>
        <w:rPr/>
        <w:t xml:space="preserve">. </w:t>
      </w:r>
      <w:r>
        <w:rPr>
          <w:lang w:val="en-US"/>
        </w:rPr>
        <w:t>Cronica</w:t>
      </w:r>
      <w:r>
        <w:rPr/>
        <w:t xml:space="preserve">. </w:t>
      </w:r>
      <w:r>
        <w:rPr>
          <w:lang w:val="en-US"/>
        </w:rPr>
        <w:t>Firenze</w:t>
      </w:r>
      <w:r>
        <w:rPr/>
        <w:t xml:space="preserve">, 1823, </w:t>
      </w:r>
      <w:r>
        <w:rPr>
          <w:lang w:val="en-US"/>
        </w:rPr>
        <w:t>Lib</w:t>
      </w:r>
      <w:r>
        <w:rPr/>
        <w:t xml:space="preserve">. </w:t>
      </w:r>
      <w:r>
        <w:rPr>
          <w:lang w:val="en-US"/>
        </w:rPr>
        <w:t>VI</w:t>
      </w:r>
      <w:r>
        <w:rPr/>
        <w:t>, 53.</w:t>
      </w:r>
    </w:p>
    <w:p>
      <w:pPr>
        <w:pStyle w:val="Normal"/>
        <w:autoSpaceDE w:val="false"/>
        <w:ind w:firstLine="426"/>
        <w:jc w:val="both"/>
        <w:rPr/>
      </w:pPr>
      <w:r>
        <w:rPr>
          <w:lang w:val="en-US"/>
        </w:rPr>
        <w:t>9 The Cambridge Economic   History of Europe. Vol.  III. Cambridge,  1963, chap. II; E. Bach. Op. cit., p. 50 sq.; C. Luzzatto. Op</w:t>
      </w:r>
      <w:r>
        <w:rPr/>
        <w:t xml:space="preserve">. </w:t>
      </w:r>
      <w:r>
        <w:rPr>
          <w:lang w:val="en-US"/>
        </w:rPr>
        <w:t>cit</w:t>
      </w:r>
      <w:r>
        <w:rPr/>
        <w:t xml:space="preserve">., </w:t>
      </w:r>
      <w:r>
        <w:rPr>
          <w:lang w:val="en-US"/>
        </w:rPr>
        <w:t>p</w:t>
      </w:r>
      <w:r>
        <w:rPr/>
        <w:t>. 59—79.</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426"/>
        <w:jc w:val="both"/>
        <w:rPr/>
      </w:pPr>
      <w:r>
        <w:rPr/>
        <w:t>денежная, т. е. «трактатор» имел полную свободу действий. Но по возвращении был обязан представить отчет компаньонам.</w:t>
      </w:r>
    </w:p>
    <w:p>
      <w:pPr>
        <w:pStyle w:val="Normal"/>
        <w:autoSpaceDE w:val="false"/>
        <w:ind w:firstLine="426"/>
        <w:jc w:val="both"/>
        <w:rPr/>
      </w:pPr>
      <w:r>
        <w:rPr/>
        <w:t>Со второй половины XIII в. и венецианцы и генуэзцы стали отдавать предпочтение иной, более зрелой форме кредита, показы</w:t>
        <w:softHyphen/>
        <w:t>вающей возросшую регулярность и надежность торговых операций. При «морском займе» (</w:t>
      </w:r>
      <w:r>
        <w:rPr>
          <w:lang w:val="en-US"/>
        </w:rPr>
        <w:t>cambium</w:t>
      </w:r>
      <w:r>
        <w:rPr/>
        <w:t xml:space="preserve"> </w:t>
      </w:r>
      <w:r>
        <w:rPr>
          <w:lang w:val="en-US"/>
        </w:rPr>
        <w:t>maritimum</w:t>
      </w:r>
      <w:r>
        <w:rPr/>
        <w:t>) твердый процент при</w:t>
        <w:softHyphen/>
        <w:t>были инвеститоров (20—30, а то и 50% годовых) обеспечивался заранее по договору — независимо от коммерческого успеха или провала экспедиции (конечно, при условии, что пираты и штормы пощадят судно). От обычного займа это отличалось по существу лишь подотчетностью купца кредиторам. Для финансирования за</w:t>
        <w:softHyphen/>
        <w:t>морской торговли венецианские богачи ассоциировались, учреждая «компании».</w:t>
      </w:r>
    </w:p>
    <w:p>
      <w:pPr>
        <w:pStyle w:val="Normal"/>
        <w:autoSpaceDE w:val="false"/>
        <w:ind w:firstLine="426"/>
        <w:jc w:val="both"/>
        <w:rPr/>
      </w:pPr>
      <w:r>
        <w:rPr/>
        <w:t>Каждая компания могла иметь дело с несколькими купцами, и наоборот —«трактатор», собираясь в дорогу, получал ссуды и то</w:t>
        <w:softHyphen/>
        <w:t>вары у разных лиц.</w:t>
      </w:r>
    </w:p>
    <w:p>
      <w:pPr>
        <w:pStyle w:val="Normal"/>
        <w:autoSpaceDE w:val="false"/>
        <w:ind w:firstLine="426"/>
        <w:jc w:val="both"/>
        <w:rPr/>
      </w:pPr>
      <w:r>
        <w:rPr/>
        <w:t>Компании приобрели особое значение и важность в городах Тосканы, где они имели совсем другой характер. Купцы объединя</w:t>
        <w:softHyphen/>
        <w:t>лись на определенный (скажем, годичный) срок, возобновляя вре</w:t>
        <w:softHyphen/>
        <w:t>мя от времени договор. Доходы и убытки распределялись пропор</w:t>
        <w:softHyphen/>
        <w:t>ционально размерам паев. Ядро компании состояло из членов одной семьи; поэтому компании сохранялись под прежним именем многие десятилетия: перед нами предшественники будущих торговых домов.</w:t>
      </w:r>
    </w:p>
    <w:p>
      <w:pPr>
        <w:pStyle w:val="Normal"/>
        <w:autoSpaceDE w:val="false"/>
        <w:ind w:firstLine="426"/>
        <w:jc w:val="both"/>
        <w:rPr/>
      </w:pPr>
      <w:r>
        <w:rPr/>
        <w:t>Тосканские компании превратились в основную ячейку эконо</w:t>
        <w:softHyphen/>
        <w:t>мической активности 10. Они сочетали купеческие интересы с ростов</w:t>
        <w:softHyphen/>
        <w:t>щическими. И это слияние торгового и ссудного капитала состав</w:t>
        <w:softHyphen/>
        <w:t>ляет четвертую особенность городской экономики Северной и Сред</w:t>
        <w:softHyphen/>
        <w:t>ней Италии. Во Флоренции не цех менял Камбио, а купеческий сукнодельческий цех Калимала был средоточием кредитного дела. Не менялы, а крупнейшие купцы ссужали всю Европу. Сиена со знаменитыми в XIII в. компаниями Буонсиньори и Салимбене, Пья-ченца с компанией Буррини, Пистойя с Амманато, Рим, Асти и Флоренция превратились в центры международного ростовщиче</w:t>
        <w:softHyphen/>
        <w:t>ства (с постоянными представительствами в Марселе и Париже, Брюгге и Лондоне). Нормальный ссудный процент колебался меж</w:t>
        <w:softHyphen/>
        <w:t>ду 7 и 12%.</w:t>
      </w:r>
    </w:p>
    <w:p>
      <w:pPr>
        <w:pStyle w:val="Normal"/>
        <w:autoSpaceDE w:val="false"/>
        <w:ind w:firstLine="426"/>
        <w:jc w:val="both"/>
        <w:rPr/>
      </w:pPr>
      <w:r>
        <w:rPr/>
        <w:t>Флорентийские компании в последней трети XIII в. кредитова</w:t>
        <w:softHyphen/>
        <w:t>ли папскую курию, немецких архиепископов, фландарских графов, французского и английского королей. Их деятельность включала в свою орбиту также промышленность. Уже в 1244 г. мы находим упо-</w:t>
      </w:r>
    </w:p>
    <w:p>
      <w:pPr>
        <w:pStyle w:val="Normal"/>
        <w:autoSpaceDE w:val="false"/>
        <w:ind w:firstLine="426"/>
        <w:jc w:val="both"/>
        <w:rPr/>
      </w:pPr>
      <w:r>
        <w:rPr/>
        <w:t>В. И. Рутенбург. Очерк из истории раннего капитализма в Италии (фло</w:t>
        <w:softHyphen/>
        <w:t>рентийские компании XIV века). М.~Л., 1951.</w:t>
      </w:r>
    </w:p>
    <w:p>
      <w:pPr>
        <w:pStyle w:val="Normal"/>
        <w:autoSpaceDE w:val="false"/>
        <w:ind w:firstLine="426"/>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минание о компании, созданной для производства сукон. Флорен</w:t>
        <w:softHyphen/>
        <w:t>тийским компаниям предстояло сыграть роль экономического ры</w:t>
        <w:softHyphen/>
        <w:t>чага, который способствовал появлению первых в мире мануфактур. Это было высшим итогом тенденции, составлявшей пятую особен</w:t>
        <w:softHyphen/>
        <w:t>ность городской экономики: центр тяжести во многих случаях пере</w:t>
        <w:softHyphen/>
        <w:t>мещался от посреднической торговли к промышленному экспорту. Выдвигались города, в которых торговый капитал сумел, не огра</w:t>
        <w:softHyphen/>
        <w:t>ничиваясь посредническими функциями и импортом, выявить мест</w:t>
        <w:softHyphen/>
        <w:t>ные экспортные возможности и опереться на ремесло. Таковы Фло</w:t>
        <w:softHyphen/>
        <w:t>ренция, Милан или Болонья.</w:t>
      </w:r>
    </w:p>
    <w:p>
      <w:pPr>
        <w:pStyle w:val="Normal"/>
        <w:autoSpaceDE w:val="false"/>
        <w:ind w:firstLine="426"/>
        <w:jc w:val="both"/>
        <w:rPr/>
      </w:pPr>
      <w:r>
        <w:rPr/>
        <w:t>Первые достоверные следы ремесленных цехов можно обнару</w:t>
        <w:softHyphen/>
        <w:t>жить только к концу XII в. (не раз высказывались догадки об их более раннем происхождении, но точных данных нет). Повсюду сна</w:t>
        <w:softHyphen/>
        <w:t>чала появляются купеческие корпорации, которые и в будущем со</w:t>
        <w:softHyphen/>
        <w:t>хранят особое влияние и привилегированное положение. Иногда они включают также ремесленников или выступают от их имени.</w:t>
      </w:r>
    </w:p>
    <w:p>
      <w:pPr>
        <w:pStyle w:val="Normal"/>
        <w:autoSpaceDE w:val="false"/>
        <w:ind w:firstLine="426"/>
        <w:jc w:val="both"/>
        <w:rPr/>
      </w:pPr>
      <w:r>
        <w:rPr/>
        <w:t>В Пизе купцы объединяются в 1162 г. (</w:t>
      </w:r>
      <w:r>
        <w:rPr>
          <w:lang w:val="en-US"/>
        </w:rPr>
        <w:t>ordo</w:t>
      </w:r>
      <w:r>
        <w:rPr/>
        <w:t xml:space="preserve"> </w:t>
      </w:r>
      <w:r>
        <w:rPr>
          <w:lang w:val="en-US"/>
        </w:rPr>
        <w:t>mercatorum</w:t>
      </w:r>
      <w:r>
        <w:rPr/>
        <w:t>), в 1201 обособляются судовладельцы, ведущие морскую торговлю (</w:t>
      </w:r>
      <w:r>
        <w:rPr>
          <w:lang w:val="en-US"/>
        </w:rPr>
        <w:t>ordo</w:t>
      </w:r>
      <w:r>
        <w:rPr/>
        <w:t xml:space="preserve"> </w:t>
      </w:r>
      <w:r>
        <w:rPr>
          <w:lang w:val="en-US"/>
        </w:rPr>
        <w:t>maris</w:t>
      </w:r>
      <w:r>
        <w:rPr/>
        <w:t>); в течение полувека эти две корпорации представляют и пи-занское ремесло. В Парме «общество купцов», судя по статуту 1219 г., охватывает и суконщиков, мясников, сапожников, желез-ников. В Риме нечто сходное наблюдается уже в XII в. Во Флорен</w:t>
        <w:softHyphen/>
        <w:t>ции в 1182 г. некие «консулы купцов» принимают платежи от име</w:t>
        <w:softHyphen/>
        <w:t>ни коммуны, а в 1184 г. подписываются под договором с Луккой. В документе 1193 г. упоминаются «семь цеховых оекторов». Воз</w:t>
        <w:softHyphen/>
        <w:t>можно, эти «консулы» и «ректоры» стоят, как и в Парме, во главе широкой торгово-промышленной ассоциации.</w:t>
      </w:r>
    </w:p>
    <w:p>
      <w:pPr>
        <w:pStyle w:val="Normal"/>
        <w:autoSpaceDE w:val="false"/>
        <w:ind w:firstLine="426"/>
        <w:jc w:val="both"/>
        <w:rPr/>
      </w:pPr>
      <w:r>
        <w:rPr/>
        <w:t>Собственно ремесленные цехи выделяются и формируются поз</w:t>
        <w:softHyphen/>
        <w:t>же. Классический пример — история флорентийских цехов. В офи</w:t>
        <w:softHyphen/>
        <w:t>циальных перечнях с конца XIII в. они следуют в строго опреде</w:t>
        <w:softHyphen/>
        <w:t>ленном порядке, указывающем на социальную иерархию. Среди семи «старших цехов» почетное первое место занимают судьи и но</w:t>
        <w:softHyphen/>
        <w:t>тариусы, а решающей силой оказываются сукнодельческие корпо</w:t>
        <w:softHyphen/>
        <w:t>рации Лана и Калимала, к которым примыкает цех менял Камбио, ведавший чеканкой городской монеты и насчитывавший в 1239 г. свыше 350 членов. Основание цеховой пирамиды составляют пять «средних» и девять «младших» цехов. Всего, таким образом, во Флоренции был 21 цех. Это число, установившееся к 1287 г., затем оставалось неизменным в течение полутора столетий. Цифра, ко</w:t>
        <w:softHyphen/>
        <w:t>нечно, небольшая, но она никоим образом не характеризует степень дифференцированности и развитости флорентийского ремесла.</w:t>
      </w:r>
    </w:p>
    <w:p>
      <w:pPr>
        <w:pStyle w:val="Normal"/>
        <w:autoSpaceDE w:val="false"/>
        <w:ind w:firstLine="426"/>
        <w:jc w:val="both"/>
        <w:rPr/>
      </w:pPr>
      <w:r>
        <w:rPr/>
        <w:t>Немногочисленность флорентийских цехов объясняется преиму</w:t>
        <w:softHyphen/>
        <w:t>щественно политическими причинами. На протяжении многих деся</w:t>
        <w:softHyphen/>
        <w:t>тилетий господствовавшее в городе дворянство лишало ремесленни</w:t>
        <w:softHyphen/>
        <w:t>ков права иметь своих консулов и знамена, политическую и воен</w:t>
        <w:softHyphen/>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ную организацию. Старшие цехи окончательно добились этого права лишь в 1266 г., младшие — в 1287 г. Цехи стали важнейшей формой консолидации пополанов в социальных конфликтах. Мел</w:t>
        <w:softHyphen/>
        <w:t>кие и разрозненные ассоциации не могли бы рассчитывать на успех в тяжелой борьбе против дворянства. Поэтому в развитии флорен</w:t>
        <w:softHyphen/>
        <w:t>тийского ремесла, шедшем с конца XII в. по обычному пути диф</w:t>
        <w:softHyphen/>
        <w:t>ференциации и отпочкования новых цехов, очень скоро наметилась противоположная тенденция к интеграции, подчас к искусственному соединению совершенно различных профессий (часто по террито</w:t>
        <w:softHyphen/>
        <w:t>риальному признаку) в рамках одной корпорации. В конце концов эта тенденция решительно возобладала. В августе 1282 г. еще су</w:t>
        <w:softHyphen/>
        <w:t>ществовало 32 цеха. Через пять лет их число сокращается до 21: торговцы льном входят в цех старьевщиков, каменщики объединя</w:t>
        <w:softHyphen/>
        <w:t>ются с плотниками, латники со шпажниками и т. д.</w:t>
      </w:r>
    </w:p>
    <w:p>
      <w:pPr>
        <w:pStyle w:val="Normal"/>
        <w:autoSpaceDE w:val="false"/>
        <w:ind w:firstLine="426"/>
        <w:jc w:val="both"/>
        <w:rPr/>
      </w:pPr>
      <w:r>
        <w:rPr/>
        <w:t>В конце XIII в. флорентийские цехи превращаются в организа</w:t>
        <w:softHyphen/>
        <w:t>ции, вне которых отныне нет полноправной гражданственности. В их руках — политическая власть. Оформление новых цехов озна</w:t>
        <w:softHyphen/>
        <w:t>чало бы теперь уменьшение доли уже существующих корпораций в управлении городом и нарушило бы сложившееся соотношение сил. Число 21 становится незыблемым традиционным устоем флорентий</w:t>
        <w:softHyphen/>
        <w:t>ской конституции. Для кратковременного появления в 1378 г. трех новых цехов понадобится вооруженное восстание.</w:t>
      </w:r>
    </w:p>
    <w:p>
      <w:pPr>
        <w:pStyle w:val="Normal"/>
        <w:autoSpaceDE w:val="false"/>
        <w:ind w:firstLine="426"/>
        <w:jc w:val="both"/>
        <w:rPr/>
      </w:pPr>
      <w:r>
        <w:rPr/>
        <w:t>Мелким экономическим ассоциациям оставалось или влиться в один из официальных цехов, или влачить жалкое существование. Городские статуты 1322 г., провозгласившие, что «никакой цех или сообщество, которые не названы в «Установлениях Правосудия», не могут иметь уставов или статутов, а также консулов, ректоров и синдиков», тем самым прямо свидетельствуют о массе ремесленни</w:t>
        <w:softHyphen/>
        <w:t>ков, находившихся вне государственной цеховой системы.</w:t>
      </w:r>
    </w:p>
    <w:p>
      <w:pPr>
        <w:pStyle w:val="Normal"/>
        <w:autoSpaceDE w:val="false"/>
        <w:ind w:firstLine="426"/>
        <w:jc w:val="both"/>
        <w:rPr/>
      </w:pPr>
      <w:r>
        <w:rPr/>
        <w:t>Не менее важно другое обстоятельство. Представители разнооб</w:t>
        <w:softHyphen/>
        <w:t>разных профессий, объединившись в одном цехе, сохраняли в боль</w:t>
        <w:softHyphen/>
        <w:t>шей или меньшей степени автономию и образовывали внутри цеха свои коалиции. Возникали причудливые федерации, случайные по экономическому составу, сложные по административной структуре и все же выступающие в политическом, военном, правовом и отчасти финансовом отношениях как единое целое.</w:t>
      </w:r>
    </w:p>
    <w:p>
      <w:pPr>
        <w:pStyle w:val="Normal"/>
        <w:autoSpaceDE w:val="false"/>
        <w:ind w:firstLine="426"/>
        <w:jc w:val="both"/>
        <w:rPr/>
      </w:pPr>
      <w:r>
        <w:rPr/>
        <w:t>Например, «цех торговцев у ворот святой Марии» — это, говоря словами Ф. Вальсекки, «скопление цехов, общее название и относи</w:t>
        <w:softHyphen/>
        <w:t>тельное единство которых определялось одинаковым топографиче</w:t>
        <w:softHyphen/>
        <w:t>ским расположением мастерских» п. Очень показателен «цех вра</w:t>
        <w:softHyphen/>
        <w:t>чей и аптекарей-торговцев восточными товарами» (</w:t>
      </w:r>
      <w:r>
        <w:rPr>
          <w:lang w:val="en-US"/>
        </w:rPr>
        <w:t>ars</w:t>
      </w:r>
      <w:r>
        <w:rPr/>
        <w:t xml:space="preserve"> </w:t>
      </w:r>
      <w:r>
        <w:rPr>
          <w:lang w:val="en-US"/>
        </w:rPr>
        <w:t>medicorum</w:t>
      </w:r>
      <w:r>
        <w:rPr/>
        <w:t xml:space="preserve"> </w:t>
      </w:r>
      <w:r>
        <w:rPr>
          <w:lang w:val="en-US"/>
        </w:rPr>
        <w:t>et</w:t>
      </w:r>
    </w:p>
    <w:p>
      <w:pPr>
        <w:pStyle w:val="Normal"/>
        <w:autoSpaceDE w:val="false"/>
        <w:ind w:firstLine="426"/>
        <w:jc w:val="both"/>
        <w:rPr/>
      </w:pPr>
      <w:r>
        <w:rPr>
          <w:lang w:val="en-US" w:eastAsia="en-US"/>
        </w:rPr>
        <w:t>F. Valsccchi. Comune e coiporazione nel medio evo italiano. Milano</w:t>
      </w:r>
      <w:r>
        <w:rPr>
          <w:lang w:eastAsia="en-US"/>
        </w:rPr>
        <w:t xml:space="preserve">, 1949, </w:t>
      </w:r>
      <w:r>
        <w:rPr>
          <w:lang w:val="en-US" w:eastAsia="en-US"/>
        </w:rPr>
        <w:t>p</w:t>
      </w:r>
      <w:r>
        <w:rPr>
          <w:lang w:eastAsia="en-US"/>
        </w:rPr>
        <w:t xml:space="preserve">. 112—113, 128 </w:t>
      </w:r>
      <w:r>
        <w:rPr>
          <w:lang w:val="en-US" w:eastAsia="en-US"/>
        </w:rPr>
        <w:t>etc</w:t>
      </w:r>
      <w:r>
        <w:rPr>
          <w:lang w:eastAsia="en-US"/>
        </w:rPr>
        <w:t>,</w:t>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lang w:val="en-US" w:eastAsia="en-US"/>
        </w:rPr>
        <w:t>spetiariorum</w:t>
      </w:r>
      <w:r>
        <w:rPr>
          <w:lang w:eastAsia="en-US"/>
        </w:rPr>
        <w:t>), детально исследованный Р. Часка 12. Вначале цехом заправляли только врачи и богатые купцы, торговавшие пряностя</w:t>
        <w:softHyphen/>
        <w:t>ми, сахаром, арабской водкой, парфюмерией и лекарствами. В 1296 г. с ними сравнялись галантерейщики, ибо среди них «в большом ко</w:t>
        <w:softHyphen/>
        <w:t>личестве имеются зажиточные, почтенные и достойные люди». Кро</w:t>
        <w:softHyphen/>
        <w:t>ме трех главных «членов» (</w:t>
      </w:r>
      <w:r>
        <w:rPr>
          <w:lang w:val="en-US" w:eastAsia="en-US"/>
        </w:rPr>
        <w:t>membra</w:t>
      </w:r>
      <w:r>
        <w:rPr>
          <w:lang w:eastAsia="en-US"/>
        </w:rPr>
        <w:t>), в цех входили другие корпо</w:t>
        <w:softHyphen/>
        <w:t>рации, лишенные права юридического представительства перед коммуной, но получившие собственные уставы, систему регламента</w:t>
        <w:softHyphen/>
        <w:t>ции и штрафов, кассу и выборных чиновников.</w:t>
      </w:r>
    </w:p>
    <w:p>
      <w:pPr>
        <w:pStyle w:val="Normal"/>
        <w:autoSpaceDE w:val="false"/>
        <w:ind w:firstLine="426"/>
        <w:jc w:val="both"/>
        <w:rPr/>
      </w:pPr>
      <w:r>
        <w:rPr/>
        <w:t>Среди второстепенных «членов» выделялись живописцы и шор</w:t>
        <w:softHyphen/>
        <w:t>ники. Последние в свою очередь делились на пять ответвлений: ременщики, изготовители конской упряжи, камзолыдики и т. д. К врачам двух категорий (</w:t>
      </w:r>
      <w:r>
        <w:rPr>
          <w:lang w:val="en-US"/>
        </w:rPr>
        <w:t>fisichi</w:t>
      </w:r>
      <w:r>
        <w:rPr/>
        <w:t xml:space="preserve"> е </w:t>
      </w:r>
      <w:r>
        <w:rPr>
          <w:lang w:val="en-US"/>
        </w:rPr>
        <w:t>cerusichi</w:t>
      </w:r>
      <w:r>
        <w:rPr/>
        <w:t>) примыкали парикмахе</w:t>
        <w:softHyphen/>
        <w:t>ры и могильщики; к торговцам пряностями — колбасники, перга-ментщики, свечники и т. д. Что касается корпорации галантерей</w:t>
        <w:softHyphen/>
        <w:t>щиков, то к ней принадлежали ремесленники примерно 30 специ</w:t>
        <w:softHyphen/>
        <w:t>альностей! Всего в «цехе врачей» было представлено около 50 профессий. Он стал громадным симбиозом мелких цеховых групп. В 1297 г. в нем насчитывалось 505 мастеров, к 1320 г. их число возросло до 2000. Список товаров цеха, расходившихся по Италии, достиг 300 наименований.</w:t>
      </w:r>
    </w:p>
    <w:p>
      <w:pPr>
        <w:pStyle w:val="Normal"/>
        <w:autoSpaceDE w:val="false"/>
        <w:ind w:firstLine="426"/>
        <w:jc w:val="both"/>
        <w:rPr/>
      </w:pPr>
      <w:r>
        <w:rPr/>
        <w:t>А. Дорен совершенно справедливо называл 21 цех Флоренции «ассоциациями ассоциаций», «политическими цехами»— в отличие от цехов «экономических» 13. По-видимому, во Флоренции, помимо сукноделия и внецеховых профессий, насчитывалось 80—85 диффе</w:t>
        <w:softHyphen/>
        <w:t>ренцированных ремесел. О размахе производства свидетельствуют в 1336 г. 300 обувных мастерских и 146 пекарен. Рядом с Генуей л вслед за Миланом Флоренция являлась международным центром ^ружейного дела, а слава ее художественных изделий уступала толь</w:t>
        <w:softHyphen/>
        <w:t>ко славе венецианцев.</w:t>
      </w:r>
    </w:p>
    <w:p>
      <w:pPr>
        <w:pStyle w:val="Normal"/>
        <w:autoSpaceDE w:val="false"/>
        <w:ind w:firstLine="426"/>
        <w:jc w:val="both"/>
        <w:rPr/>
      </w:pPr>
      <w:r>
        <w:rPr/>
        <w:t>Политическая интеграция почти незнакома заальпийским цехам (за исключением, пожалуй, Пикардии и Рейнской области). В Ита</w:t>
        <w:softHyphen/>
        <w:t>лии же она встречается повсеместно, ибо цеховая и государственная структуры опосредствовали друг друга. Поэтому в Пизе после 1277 г. было 10 корпораций, но от цеха судовладельцев зависели ремесленники 24 профессий. В Пистойе 11 официальных цехов охва</w:t>
        <w:softHyphen/>
        <w:t>тывали 30 ремесел. О Милане, крупнейшем промышленном городе Ломбардии, нет точных данных; характерно, что нам известны всего 8 названий миланских цехов XIII в. В Парме насчитывалось 24 цеха, в Павии—25, в Бергамо—20. В Болонье первое упоминание</w:t>
      </w:r>
    </w:p>
    <w:p>
      <w:pPr>
        <w:pStyle w:val="Normal"/>
        <w:autoSpaceDE w:val="false"/>
        <w:ind w:firstLine="426"/>
        <w:jc w:val="both"/>
        <w:rPr/>
      </w:pPr>
      <w:r>
        <w:rPr/>
        <w:t xml:space="preserve">12 </w:t>
      </w:r>
      <w:r>
        <w:rPr>
          <w:lang w:val="en-US"/>
        </w:rPr>
        <w:t>R</w:t>
      </w:r>
      <w:r>
        <w:rPr/>
        <w:t xml:space="preserve">. </w:t>
      </w:r>
      <w:r>
        <w:rPr>
          <w:lang w:val="en-US"/>
        </w:rPr>
        <w:t>Ciasca</w:t>
      </w:r>
      <w:r>
        <w:rPr/>
        <w:t xml:space="preserve">. </w:t>
      </w:r>
      <w:r>
        <w:rPr>
          <w:lang w:val="en-US"/>
        </w:rPr>
        <w:t>Larte</w:t>
      </w:r>
      <w:r>
        <w:rPr/>
        <w:t xml:space="preserve"> </w:t>
      </w:r>
      <w:r>
        <w:rPr>
          <w:lang w:val="en-US"/>
        </w:rPr>
        <w:t>dei</w:t>
      </w:r>
      <w:r>
        <w:rPr/>
        <w:t xml:space="preserve"> </w:t>
      </w:r>
      <w:r>
        <w:rPr>
          <w:lang w:val="en-US"/>
        </w:rPr>
        <w:t>medici</w:t>
      </w:r>
      <w:r>
        <w:rPr/>
        <w:t xml:space="preserve"> </w:t>
      </w:r>
      <w:r>
        <w:rPr>
          <w:lang w:val="en-US"/>
        </w:rPr>
        <w:t>e</w:t>
      </w:r>
      <w:r>
        <w:rPr/>
        <w:t xml:space="preserve"> </w:t>
      </w:r>
      <w:r>
        <w:rPr>
          <w:lang w:val="en-US"/>
        </w:rPr>
        <w:t>speziali</w:t>
      </w:r>
      <w:r>
        <w:rPr/>
        <w:t xml:space="preserve"> </w:t>
      </w:r>
      <w:r>
        <w:rPr>
          <w:lang w:val="en-US"/>
        </w:rPr>
        <w:t>nella</w:t>
      </w:r>
      <w:r>
        <w:rPr/>
        <w:t xml:space="preserve"> </w:t>
      </w:r>
      <w:r>
        <w:rPr>
          <w:lang w:val="en-US"/>
        </w:rPr>
        <w:t>storia</w:t>
      </w:r>
      <w:r>
        <w:rPr/>
        <w:t xml:space="preserve"> </w:t>
      </w:r>
      <w:r>
        <w:rPr>
          <w:lang w:val="en-US"/>
        </w:rPr>
        <w:t>e</w:t>
      </w:r>
      <w:r>
        <w:rPr/>
        <w:t xml:space="preserve"> </w:t>
      </w:r>
      <w:r>
        <w:rPr>
          <w:lang w:val="en-US"/>
        </w:rPr>
        <w:t>nel</w:t>
      </w:r>
      <w:r>
        <w:rPr/>
        <w:t xml:space="preserve"> </w:t>
      </w:r>
      <w:r>
        <w:rPr>
          <w:lang w:val="en-US"/>
        </w:rPr>
        <w:t>commercio</w:t>
      </w:r>
      <w:r>
        <w:rPr/>
        <w:t xml:space="preserve">   </w:t>
      </w:r>
      <w:r>
        <w:rPr>
          <w:lang w:val="en-US"/>
        </w:rPr>
        <w:t>fioren</w:t>
      </w:r>
      <w:r>
        <w:rPr/>
        <w:t>-</w:t>
      </w:r>
      <w:r>
        <w:rPr>
          <w:lang w:val="en-US"/>
        </w:rPr>
        <w:t>tino</w:t>
      </w:r>
      <w:r>
        <w:rPr/>
        <w:t xml:space="preserve">. </w:t>
      </w:r>
      <w:r>
        <w:rPr>
          <w:lang w:val="en-US"/>
        </w:rPr>
        <w:t>Firenze, 1927.</w:t>
      </w:r>
    </w:p>
    <w:p>
      <w:pPr>
        <w:pStyle w:val="Normal"/>
        <w:autoSpaceDE w:val="false"/>
        <w:ind w:firstLine="426"/>
        <w:jc w:val="both"/>
        <w:rPr>
          <w:lang w:val="en-US"/>
        </w:rPr>
      </w:pPr>
      <w:r>
        <w:rPr>
          <w:lang w:val="en-US"/>
        </w:rPr>
        <w:t>13 A. Doren. Entwicklung und Organisation   der Florentiner   Ziinfte.   Leipzig, 1897, S. 20-23.</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426"/>
        <w:jc w:val="both"/>
        <w:rPr/>
      </w:pPr>
      <w:r>
        <w:rPr/>
        <w:t>о цехах в 1219 г. связано с их участием в управлении, а в 1228 г. це</w:t>
        <w:softHyphen/>
        <w:t>хи захватили власть, и затем их число (около 20) почти не меня</w:t>
        <w:softHyphen/>
        <w:t>лось целое столетие. Как и во Флоренции, это внутренне разнород</w:t>
        <w:softHyphen/>
        <w:t>ные и сложные ассоциации. Болонские статуты содержат длинный перечень профессий, для которых сурово запрещена любая форма объединения.</w:t>
      </w:r>
    </w:p>
    <w:p>
      <w:pPr>
        <w:pStyle w:val="Normal"/>
        <w:autoSpaceDE w:val="false"/>
        <w:ind w:firstLine="426"/>
        <w:jc w:val="both"/>
        <w:rPr/>
      </w:pPr>
      <w:r>
        <w:rPr/>
        <w:t>Зато мы не случайно обнаруживаем множество цехов в Вероне при тирании Скалигеров. Вообще в Северо-Восточной Италии ремес</w:t>
        <w:softHyphen/>
        <w:t>ло относительно слабее, но цехов больше (например 70 или 80 в Падуе в XIV в.), потому что здесь они не хозяева государства, а его слуги. Максимальным количеством цехов (142) могла похва</w:t>
        <w:softHyphen/>
        <w:t>литься Венеция, где ремесло — особенно судостроительное, тек</w:t>
        <w:softHyphen/>
        <w:t>стильное и стеклодельное — испытало удивительный расцвет, но находилось под бдительным контролем олигархического прави</w:t>
        <w:softHyphen/>
        <w:t>тельства.</w:t>
      </w:r>
    </w:p>
    <w:p>
      <w:pPr>
        <w:pStyle w:val="Normal"/>
        <w:autoSpaceDE w:val="false"/>
        <w:ind w:firstLine="426"/>
        <w:jc w:val="both"/>
        <w:rPr/>
      </w:pPr>
      <w:r>
        <w:rPr/>
        <w:t>С другой стороны, цехи Ломбардии и Тосканы были чужды мелочной производственной регламентации и жесткой эгалитарно-сти. Как правило, вступление в цех оставалось простым делом; це</w:t>
        <w:softHyphen/>
        <w:t>ховая монополия чаще всего отсутствовала. Во Флоренции, напри</w:t>
        <w:softHyphen/>
        <w:t>мер, цеховая регламентация купли-продажи была запрещена в 1290 г. постановлением коммуны, а Кремона в 1299 г. установила наказание за посягательства на свободу труда и торговли.</w:t>
      </w:r>
    </w:p>
    <w:p>
      <w:pPr>
        <w:pStyle w:val="Normal"/>
        <w:autoSpaceDE w:val="false"/>
        <w:ind w:firstLine="426"/>
        <w:jc w:val="both"/>
        <w:rPr/>
      </w:pPr>
      <w:r>
        <w:rPr/>
        <w:t>Итак, итальянские цехи родились сравнительно поздно, не утра</w:t>
        <w:softHyphen/>
        <w:t>тили экономической гибкости и приобрели во многих городах особое политическое значение. Все это со временем облегчит их раннекапи-талистическое перерождение в тех отраслях, где на протяжении пе</w:t>
        <w:softHyphen/>
        <w:t>реломного XIII в. сложилась наиболее благоприятная конъюнктура, преимущественно в сукноделии.</w:t>
      </w:r>
    </w:p>
    <w:p>
      <w:pPr>
        <w:pStyle w:val="Normal"/>
        <w:autoSpaceDE w:val="false"/>
        <w:ind w:firstLine="426"/>
        <w:jc w:val="both"/>
        <w:rPr/>
      </w:pPr>
      <w:r>
        <w:rPr/>
        <w:t>*</w:t>
      </w:r>
    </w:p>
    <w:p>
      <w:pPr>
        <w:pStyle w:val="Normal"/>
        <w:autoSpaceDE w:val="false"/>
        <w:ind w:firstLine="426"/>
        <w:jc w:val="both"/>
        <w:rPr/>
      </w:pPr>
      <w:r>
        <w:rPr/>
        <w:t>Шерстяная одежда нужна была всем. Овец разводили повсюду. Спрос отличался устойчивостью, а сырье находилось под рукой. Поэтому сукноделие — самая распространенная и характерная от</w:t>
        <w:softHyphen/>
        <w:t>расль средневековой промышленности. Итальянские города не со</w:t>
        <w:softHyphen/>
        <w:t>ставляли исключения. Сперва это были грубые ткани из местной шерсти. Но уже с конца XII в. обозначилось нечто новое. Крупные купцы Генуи, Флоренции, Болоньи и других городов издавна за</w:t>
        <w:softHyphen/>
        <w:t>нимались перепродажей чужеземных сукон. Теперь они начали от</w:t>
        <w:softHyphen/>
        <w:t>давать их предварительно ремесленникам для окраски и дополни</w:t>
        <w:softHyphen/>
        <w:t>тельной аппретуры. Генуэзские купцы-«шерстяники» (</w:t>
      </w:r>
      <w:r>
        <w:rPr>
          <w:lang w:val="en-US"/>
        </w:rPr>
        <w:t>draperii</w:t>
      </w:r>
      <w:r>
        <w:rPr/>
        <w:t>) приглашали мастеров из Лукки, болонское «общество купцов» (</w:t>
      </w:r>
      <w:r>
        <w:rPr>
          <w:lang w:val="en-US"/>
        </w:rPr>
        <w:t>so</w:t>
      </w:r>
      <w:r>
        <w:rPr/>
        <w:t>-</w:t>
      </w:r>
      <w:r>
        <w:rPr>
          <w:lang w:val="en-US"/>
        </w:rPr>
        <w:t>cieta</w:t>
      </w:r>
      <w:r>
        <w:rPr/>
        <w:t xml:space="preserve"> </w:t>
      </w:r>
      <w:r>
        <w:rPr>
          <w:lang w:val="en-US"/>
        </w:rPr>
        <w:t>dei</w:t>
      </w:r>
      <w:r>
        <w:rPr/>
        <w:t xml:space="preserve"> </w:t>
      </w:r>
      <w:r>
        <w:rPr>
          <w:lang w:val="en-US"/>
        </w:rPr>
        <w:t>mercanti</w:t>
      </w:r>
      <w:r>
        <w:rPr/>
        <w:t>) переманивало красильщиков и сукновалов из Ве</w:t>
        <w:softHyphen/>
        <w:t>роны и Флоренции. В самой Флоренции первое упоминание о сукон</w:t>
        <w:softHyphen/>
        <w:t>ном цехе «купцов Калималы» относится к 1192 г.</w:t>
      </w:r>
    </w:p>
    <w:p>
      <w:pPr>
        <w:pStyle w:val="Normal"/>
        <w:autoSpaceDE w:val="false"/>
        <w:ind w:firstLine="426"/>
        <w:jc w:val="both"/>
        <w:rPr/>
      </w:pPr>
      <w:r>
        <w:rPr/>
        <w:drawing>
          <wp:inline distT="0" distB="0" distL="0" distR="0">
            <wp:extent cx="4419600" cy="358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19600" cy="3583940"/>
                    </a:xfrm>
                    <a:prstGeom prst="rect">
                      <a:avLst/>
                    </a:prstGeom>
                  </pic:spPr>
                </pic:pic>
              </a:graphicData>
            </a:graphic>
          </wp:inline>
        </w:drawing>
      </w:r>
    </w:p>
    <w:p>
      <w:pPr>
        <w:pStyle w:val="Normal"/>
        <w:autoSpaceDE w:val="false"/>
        <w:ind w:firstLine="426"/>
        <w:jc w:val="both"/>
        <w:rPr/>
      </w:pPr>
      <w:r>
        <w:rPr/>
        <w:t>9.      Базилика Сан-Микеле. XII в. Павия</w:t>
      </w:r>
    </w:p>
    <w:p>
      <w:pPr>
        <w:pStyle w:val="Normal"/>
        <w:autoSpaceDE w:val="false"/>
        <w:ind w:firstLine="426"/>
        <w:jc w:val="both"/>
        <w:rPr/>
      </w:pPr>
      <w:r>
        <w:rPr/>
        <w:t>В сукноделие вторгся торговый капитал. Ремесленники отделы</w:t>
        <w:softHyphen/>
        <w:t>вали импортное сукно, доставленное из Фландрии или Северной Франции, и производили дорогую тонкую ткань, которая будет продана за сотни и тысячи километров от мастерской. Между ними и рынком стал богатый купец, доставляющий издалека полуфаб</w:t>
        <w:softHyphen/>
        <w:t>рикаты, раздающий их в обработку и забирающий готовый товар. Взаимоотношения купцов и ремесленников регулировались в рам</w:t>
        <w:softHyphen/>
        <w:t>ках своеобразного торгово-промышленного цеха, который неизбеж</w:t>
        <w:softHyphen/>
        <w:t>но перерождался. Само название «цеха» такая корпорация получала постфактум, возникая сначала как купеческое объединение</w:t>
      </w:r>
    </w:p>
    <w:p>
      <w:pPr>
        <w:pStyle w:val="Normal"/>
        <w:autoSpaceDE w:val="false"/>
        <w:ind w:firstLine="426"/>
        <w:jc w:val="both"/>
        <w:rPr/>
      </w:pPr>
      <w:r>
        <w:rPr/>
        <w:t>Рядом вскоре появился «цех шерсти» — Лана, носящий одина</w:t>
        <w:softHyphen/>
        <w:t>ковое наименование во Флоренции, Пизе, Болонье и т. д. Торговый капитал, ограничивавшийся ранее улучшением и перепродажей</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426"/>
        <w:jc w:val="both"/>
        <w:rPr/>
      </w:pPr>
      <w:r>
        <w:rPr/>
        <w:t>готовых сукон, овладел теперь сукнодельческим производственным циклом в полном объеме. В источниках флорентийская Лана упо</w:t>
        <w:softHyphen/>
        <w:t>минается с 1212 г., а под 1218 г. мы находим показательную фор</w:t>
        <w:softHyphen/>
        <w:t>мулу: «консул купцов цеха шерсти». Тогда же Лана перешла на импортное сырье. Это в первую очередь шерсть из Испании, Пор</w:t>
        <w:softHyphen/>
        <w:t>тугалии и Северной Африки («гарбо»). В последней трети XIII в. начало постепенно возрастать значение английской шерсти. В 1277— 1278 гг. из Англии вывезли в Италию 4235 мешков шерсти, т. е. количество, достаточное для производства около 15 тыс. кусков сукна (не менее 150 тыс. метров). В 1290 г. одна лишь Флоренция импортировала из Англии 2380 мешков.</w:t>
      </w:r>
    </w:p>
    <w:p>
      <w:pPr>
        <w:pStyle w:val="Normal"/>
        <w:autoSpaceDE w:val="false"/>
        <w:ind w:firstLine="426"/>
        <w:jc w:val="both"/>
        <w:rPr/>
      </w:pPr>
      <w:r>
        <w:rPr/>
        <w:t>Так на протяжении XIII в. росло производство, связанное не с контадо, а с далекими заморскими рынками. Калимала и Лана защищали интересы не мелких мастеров, а людей, вступавших в де</w:t>
        <w:softHyphen/>
        <w:t>ловую связь чуть ли не со всем известным тогда миром, кредитую</w:t>
        <w:softHyphen/>
        <w:t>щих пап и королей. К XIV в. появились первые в истории сукно-дельческие мануфактуры.</w:t>
      </w:r>
    </w:p>
    <w:p>
      <w:pPr>
        <w:pStyle w:val="Normal"/>
        <w:autoSpaceDE w:val="false"/>
        <w:ind w:firstLine="426"/>
        <w:jc w:val="both"/>
        <w:rPr/>
      </w:pPr>
      <w:r>
        <w:rPr/>
        <w:t>Флорентийские источники свидетельствуют преимущественно о блестящих и словно неожиданных результатах этого процесса. Зато его ранние этапы хорошо прослеживаются на болонском материале, где статут Ланы 1256 г. рисует выразительную картину производ</w:t>
        <w:softHyphen/>
        <w:t>ства, попавшего в руки богатых скупщиков и находящегося в пред-мануфактурной стадии и. Здесь существует уже четкое деление на полноправных «людей цеха» (</w:t>
      </w:r>
      <w:r>
        <w:rPr>
          <w:lang w:val="en-US"/>
        </w:rPr>
        <w:t>homines</w:t>
      </w:r>
      <w:r>
        <w:rPr/>
        <w:t xml:space="preserve"> </w:t>
      </w:r>
      <w:r>
        <w:rPr>
          <w:lang w:val="en-US"/>
        </w:rPr>
        <w:t>artis</w:t>
      </w:r>
      <w:r>
        <w:rPr/>
        <w:t>), именуемых также про</w:t>
        <w:softHyphen/>
        <w:t>сто «купцами», и «работников» (</w:t>
      </w:r>
      <w:r>
        <w:rPr>
          <w:lang w:val="en-US"/>
        </w:rPr>
        <w:t>laboratores</w:t>
      </w:r>
      <w:r>
        <w:rPr/>
        <w:t>), которые считаются не членами, а лишь «подчиненными цеха» и «трудятся собственно</w:t>
        <w:softHyphen/>
        <w:t>ручно» (</w:t>
      </w:r>
      <w:r>
        <w:rPr>
          <w:lang w:val="en-US"/>
        </w:rPr>
        <w:t>qui</w:t>
      </w:r>
      <w:r>
        <w:rPr/>
        <w:t xml:space="preserve"> </w:t>
      </w:r>
      <w:r>
        <w:rPr>
          <w:lang w:val="en-US"/>
        </w:rPr>
        <w:t>laborant</w:t>
      </w:r>
      <w:r>
        <w:rPr/>
        <w:t xml:space="preserve"> </w:t>
      </w:r>
      <w:r>
        <w:rPr>
          <w:lang w:val="en-US"/>
        </w:rPr>
        <w:t>manibus</w:t>
      </w:r>
      <w:r>
        <w:rPr/>
        <w:t>). В статуте упоминается 11 профессио</w:t>
        <w:softHyphen/>
        <w:t>нальных категорий этих «работников», совершающих некоторые операции в мастерских (</w:t>
      </w:r>
      <w:r>
        <w:rPr>
          <w:lang w:val="en-US"/>
        </w:rPr>
        <w:t>stationes</w:t>
      </w:r>
      <w:r>
        <w:rPr/>
        <w:t>) хозяев, но в большинстве своем — на дому, и «получающих шерсть в работу». Им строго запрещено приобретать «все относящееся к их ремеслу» иначе, как у «хозяев мастерских цеха шерсти». Болонские «работники» середины XIII в., конечно, еще не наемные пролетарии, но уже и не традиционные мастера. В конце столетия во Флоренции этот процесс заходит уже далеко.</w:t>
      </w:r>
    </w:p>
    <w:p>
      <w:pPr>
        <w:pStyle w:val="Normal"/>
        <w:autoSpaceDE w:val="false"/>
        <w:ind w:firstLine="426"/>
        <w:jc w:val="both"/>
        <w:rPr/>
      </w:pPr>
      <w:r>
        <w:rPr/>
        <w:t>С опозданием и в меньших масштабах новые экономические от</w:t>
        <w:softHyphen/>
        <w:t>ношения затронули занесенное в XII в. из Египта производство тканей из смеси льна и хлопка (</w:t>
      </w:r>
      <w:r>
        <w:rPr>
          <w:lang w:val="en-US"/>
        </w:rPr>
        <w:t>fustagni</w:t>
      </w:r>
      <w:r>
        <w:rPr/>
        <w:t>), проникли в шелкоделие. И хлопок и шелк-сырец импортировались из Леванта. До XIII в. шелкоделие было развито только в Лукке. Венецианцы и генуэзцы предпочитали производить шелк в колониях, где под рукой оказы-</w:t>
      </w:r>
    </w:p>
    <w:p>
      <w:pPr>
        <w:pStyle w:val="Normal"/>
        <w:autoSpaceDE w:val="false"/>
        <w:ind w:firstLine="426"/>
        <w:jc w:val="both"/>
        <w:rPr/>
      </w:pPr>
      <w:r>
        <w:rPr>
          <w:lang w:val="en-US"/>
        </w:rPr>
        <w:t>14 Statuti delle societa del popolo di Bologna. Roma</w:t>
      </w:r>
      <w:r>
        <w:rPr/>
        <w:t xml:space="preserve">, 1896, </w:t>
      </w:r>
      <w:r>
        <w:rPr>
          <w:lang w:val="en-US"/>
        </w:rPr>
        <w:t>vol</w:t>
      </w:r>
      <w:r>
        <w:rPr/>
        <w:t xml:space="preserve">. </w:t>
      </w:r>
      <w:r>
        <w:rPr>
          <w:lang w:val="en-US"/>
        </w:rPr>
        <w:t>II</w:t>
      </w:r>
      <w:r>
        <w:rPr/>
        <w:t xml:space="preserve">, </w:t>
      </w:r>
      <w:r>
        <w:rPr>
          <w:lang w:val="en-US"/>
        </w:rPr>
        <w:t>p</w:t>
      </w:r>
      <w:r>
        <w:rPr/>
        <w:t>. 285— 325.</w:t>
      </w:r>
    </w:p>
    <w:p>
      <w:pPr>
        <w:pStyle w:val="Normal"/>
        <w:autoSpaceDE w:val="false"/>
        <w:ind w:firstLine="426"/>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вались и сырье, и квалифицированные руки. Повышение спроса и военно-дипломатические смуты на Востоке побудили перенести эту отрасль промышленности в метрополии.</w:t>
      </w:r>
    </w:p>
    <w:p>
      <w:pPr>
        <w:pStyle w:val="Normal"/>
        <w:autoSpaceDE w:val="false"/>
        <w:ind w:firstLine="426"/>
        <w:jc w:val="both"/>
        <w:rPr/>
      </w:pPr>
      <w:r>
        <w:rPr/>
        <w:t>Венецианские купцы стали раздавать коконы в обработку фор</w:t>
        <w:softHyphen/>
        <w:t>мально независимым надомникам. Раннекапиталистические тенден</w:t>
        <w:softHyphen/>
        <w:t>ции наложили отпечаток в Венеции также на судостроение, монет</w:t>
        <w:softHyphen/>
        <w:t>ный двор (начавший чеканить с 1284 г. золотые дукаты) и стекло</w:t>
        <w:softHyphen/>
        <w:t>дувные мастерские на острове Мурано 15. Сходные явления заметны в Генуе.</w:t>
      </w:r>
    </w:p>
    <w:p>
      <w:pPr>
        <w:pStyle w:val="Normal"/>
        <w:autoSpaceDE w:val="false"/>
        <w:ind w:firstLine="426"/>
        <w:jc w:val="both"/>
        <w:rPr/>
      </w:pPr>
      <w:r>
        <w:rPr/>
        <w:t>XIII век обозначил в Италии вершину «классической» средне</w:t>
        <w:softHyphen/>
        <w:t>вековой городской экономики и — одновременно — начало ее разло</w:t>
        <w:softHyphen/>
        <w:t>жения. С одной стороны, расцвет внешней торговли, ориентация производства на иногородний и чужеземный рынок, обеспечение купеческим капиталом сырья, сбыта и финансирования. С другой стороны, дифференциация и усовершенствование сукнодельческого производства, рост зависимости ремесленников и создание внутри цеха возможности наемного труда. Перестройка задела главным об</w:t>
        <w:softHyphen/>
        <w:t>разом одну — правда, ведущую — отрасль промышленности, и при</w:t>
        <w:softHyphen/>
        <w:t>том в немногих, хотя и важнейших, городах. До поры до времени эта эволюция не выходила за феодальные рамки, а купец-промыш</w:t>
        <w:softHyphen/>
        <w:t>ленник оставался средневековой фигурой. И все же в итальянской экономике XIII в., пожалуй, самый существенный итог — не осле</w:t>
        <w:softHyphen/>
        <w:t>пительные заморские предприятия, не размах и дерзость купече</w:t>
        <w:softHyphen/>
        <w:t>ских авантюр, не золото ростовщиков, а то, что неприметно меня</w:t>
        <w:softHyphen/>
        <w:t>лось в недрах сукнодельческой или шелкодельческой боттеги. Уже в следующем столетии торговый капитал, вызвавший к жизни экс</w:t>
        <w:softHyphen/>
        <w:t>порт тканей, получил тем самым прочную основу внутри страны, а пополанская верхушка переросла в раннюю буржуазию. Это наложило на историю Италии особый, лишь ей присущий отблеск и отдалось многозвучным эхом в политике и культуре Ренессанса.</w:t>
      </w:r>
    </w:p>
    <w:p>
      <w:pPr>
        <w:pStyle w:val="Normal"/>
        <w:autoSpaceDE w:val="false"/>
        <w:ind w:firstLine="426"/>
        <w:jc w:val="both"/>
        <w:rPr/>
      </w:pPr>
      <w:r>
        <w:rPr/>
        <w:t>ВОЗНИКНОВЕНИЕ КОММУНЫ</w:t>
      </w:r>
    </w:p>
    <w:p>
      <w:pPr>
        <w:pStyle w:val="Normal"/>
        <w:autoSpaceDE w:val="false"/>
        <w:ind w:firstLine="426"/>
        <w:jc w:val="both"/>
        <w:rPr/>
      </w:pPr>
      <w:r>
        <w:rPr/>
        <w:t>Главное политическое содержание описываемой эпохи в жизни Северной и Средней Италии — освобождение городов из-под гне</w:t>
        <w:softHyphen/>
        <w:t>та епископов и прочих феодальных сеньоров и превращение их в</w:t>
      </w:r>
    </w:p>
    <w:p>
      <w:pPr>
        <w:pStyle w:val="Normal"/>
        <w:autoSpaceDE w:val="false"/>
        <w:ind w:firstLine="426"/>
        <w:jc w:val="both"/>
        <w:rPr/>
      </w:pPr>
      <w:r>
        <w:rPr/>
        <w:t>[ь Н. П. Соколов склонен скептически оценивать раннекапиталистические тенденции в венецианской промышленности и настаивает на средневеко</w:t>
        <w:softHyphen/>
        <w:t>вом, феодально-ремесленном облике венецианских цехов (Н. П. Соколов. Венецианское ремесленно-цеховое производство в XIII и XIV вв.».— «Труды Горьковского пед ин-та», т. XVIII, 1956, стр. 226—227, 233— 234).</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426"/>
        <w:jc w:val="both"/>
        <w:rPr/>
      </w:pPr>
      <w:r>
        <w:rPr/>
        <w:t>независимые государства-коммуны. В XI в. коммуна зародилась, в XII в. победила, в XIII в.— достигла зенита.</w:t>
      </w:r>
    </w:p>
    <w:p>
      <w:pPr>
        <w:pStyle w:val="Normal"/>
        <w:autoSpaceDE w:val="false"/>
        <w:ind w:firstLine="426"/>
        <w:jc w:val="both"/>
        <w:rPr/>
      </w:pPr>
      <w:r>
        <w:rPr/>
        <w:t>Уже под 850 г. мы обнаруживаем в хрониках известие о волне</w:t>
        <w:softHyphen/>
        <w:t>ниях горожан в Кремоне, под 891 г.— о «заговоре народа» в Мо-дене, под 897 г.— об изгнании епископа в Турине. В 924 г. кремон-ские купцы «с дьявольской дерзостью» сгружали товары вне епи</w:t>
        <w:softHyphen/>
        <w:t>скопской пристани Вульпариоло. По-видимому, все начиналось с борьбы за свободу плавания, рыбной ловли, выпаса, порубки и по</w:t>
        <w:softHyphen/>
        <w:t>мола. Далее нужно было покончить с ненавистными налогами (осо</w:t>
        <w:softHyphen/>
        <w:t xml:space="preserve">бенно с обложением торговых сделок — </w:t>
      </w:r>
      <w:r>
        <w:rPr>
          <w:lang w:val="en-US"/>
        </w:rPr>
        <w:t>teloneum</w:t>
      </w:r>
      <w:r>
        <w:rPr/>
        <w:t>). Растущие богат</w:t>
        <w:softHyphen/>
        <w:t>ство и мощь горожан нуждались в новых финансах, новой админи</w:t>
        <w:softHyphen/>
        <w:t>страции, новом правосудии и новой дипломатии. Времена венгерских и сарацинских набегов миновали, и епископский замок посреди го</w:t>
        <w:softHyphen/>
        <w:t>рода, перестав быть в глазах жителей убежищем, превратился в тягостную помеху.</w:t>
      </w:r>
    </w:p>
    <w:p>
      <w:pPr>
        <w:pStyle w:val="Normal"/>
        <w:autoSpaceDE w:val="false"/>
        <w:ind w:firstLine="426"/>
        <w:jc w:val="both"/>
        <w:rPr/>
      </w:pPr>
      <w:r>
        <w:rPr/>
        <w:t>В удобный момент группа влиятельных людей вступала в «за</w:t>
        <w:softHyphen/>
        <w:t>говор» (</w:t>
      </w:r>
      <w:r>
        <w:rPr>
          <w:lang w:val="en-US"/>
        </w:rPr>
        <w:t>conspiratio</w:t>
      </w:r>
      <w:r>
        <w:rPr/>
        <w:t>) против епископа-графа, создавая на определен</w:t>
        <w:softHyphen/>
        <w:t>ный срок сообщество (</w:t>
      </w:r>
      <w:r>
        <w:rPr>
          <w:lang w:val="en-US"/>
        </w:rPr>
        <w:t>communitas</w:t>
      </w:r>
      <w:r>
        <w:rPr/>
        <w:t>), скрепленное клятвой (</w:t>
      </w:r>
      <w:r>
        <w:rPr>
          <w:lang w:val="en-US"/>
        </w:rPr>
        <w:t>conjura</w:t>
      </w:r>
      <w:r>
        <w:rPr/>
        <w:t>-</w:t>
      </w:r>
      <w:r>
        <w:rPr>
          <w:lang w:val="en-US"/>
        </w:rPr>
        <w:t>tio</w:t>
      </w:r>
      <w:r>
        <w:rPr/>
        <w:t>). Затем коммуна расширялась, теряла временный характер, до</w:t>
        <w:softHyphen/>
        <w:t>бивалась у сеньора признания и начинала выступать от имени всего города — сперва вместе с епископом, потом вместо него. Таким об</w:t>
        <w:softHyphen/>
        <w:t>разом, возникнув на частноправовой основе, коммуна перерастала в публичную власть. Издавна в делах епископского суда и управле</w:t>
        <w:softHyphen/>
        <w:t>ния участвовали должностные лица из горожан (скабины, адвока</w:t>
        <w:softHyphen/>
        <w:t>ты, кураторы), существовали народное ополчение, собрание прихо</w:t>
        <w:softHyphen/>
        <w:t>жан и ассамблеи при епископской курии (</w:t>
      </w:r>
      <w:r>
        <w:rPr>
          <w:lang w:val="en-US"/>
        </w:rPr>
        <w:t>boni</w:t>
      </w:r>
      <w:r>
        <w:rPr/>
        <w:t xml:space="preserve"> </w:t>
      </w:r>
      <w:r>
        <w:rPr>
          <w:lang w:val="en-US"/>
        </w:rPr>
        <w:t>homines</w:t>
      </w:r>
      <w:r>
        <w:rPr/>
        <w:t>). Эти поли</w:t>
        <w:softHyphen/>
        <w:t>тические традиции были усвоены коммуной. Ее законодательные функции осуществлялись собранием всех полноправных членов на площади перед собором (парламенто или аренга). Исполнительная власть принадлежала коллегии консулов, избиравшихся на год от районов (ворот) города, иногда раздельно по сословиям. Число консулов колебалось в разных городах и в разные периоды от двух до двадцати. Со временем выборы приобретали регулярность, и упрочение консулата свидетельствовало о торжестве коммуны.</w:t>
      </w:r>
    </w:p>
    <w:p>
      <w:pPr>
        <w:pStyle w:val="Normal"/>
        <w:autoSpaceDE w:val="false"/>
        <w:ind w:firstLine="426"/>
        <w:jc w:val="both"/>
        <w:rPr/>
      </w:pPr>
      <w:r>
        <w:rPr/>
        <w:t>Вот некоторые даты. В источниках коммуна упоминается: в Кре</w:t>
        <w:softHyphen/>
        <w:t>моне под 1078 г., в Пизе под 1081 г., в Генуе под 1099 г., в Вероне под 1107 г. В конце XI в. коммуна возникла в Лукке, Анконе, Асти; в начале XII в.— в Бергамо, Тревизо, Бассано, Падуе, Виченце. После смерти маркизы Матильды в 1115 г. коммуна победила во Флоренции, Сиене, Ферраре. Консулат появился в Кремоне к 1130 г., Вероне — к 1136 г., Флоренции — к 1138 г., Верчелли — к 1141 г., Фаэнце — к 1150 г. и т. д.</w:t>
      </w:r>
    </w:p>
    <w:p>
      <w:pPr>
        <w:pStyle w:val="Normal"/>
        <w:autoSpaceDE w:val="false"/>
        <w:ind w:firstLine="426"/>
        <w:jc w:val="both"/>
        <w:rPr/>
      </w:pPr>
      <w:r>
        <w:rPr/>
        <w:t>Иными словами, коммуна утвердилась в большинстве городов на протяжении трех-четырех десятилетий: где в результате восста</w:t>
        <w:softHyphen/>
        <w:t>ний, где посредством выкупа сеньориальных привилегий, где —вое</w:t>
        <w:softHyphen/>
      </w:r>
    </w:p>
    <w:p>
      <w:pPr>
        <w:pStyle w:val="Normal"/>
        <w:autoSpaceDE w:val="false"/>
        <w:ind w:firstLine="426"/>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пользовавшись благоприятным случаем. Коммунальное движение сочеталось в Ломбардии и Тоскане с борьбой за церковную ре</w:t>
        <w:softHyphen/>
        <w:t>форму, искусно разжигаемой папами Александром II и Григо</w:t>
        <w:softHyphen/>
        <w:t>рием VII. Интересы пап, стремившихся укрепить и централизовать церковную организацию, сокрушив непокорных епископов проим</w:t>
        <w:softHyphen/>
        <w:t>перской ориентации, причудливо скрестились с интересами горожан. Впрочем, отношения епископов с Империей тоже были далеки от идиллии. Североитальянский епископат оказался между двух огней. Горожанам оставалось воспользоваться этим.</w:t>
      </w:r>
    </w:p>
    <w:p>
      <w:pPr>
        <w:pStyle w:val="Normal"/>
        <w:autoSpaceDE w:val="false"/>
        <w:ind w:firstLine="426"/>
        <w:jc w:val="both"/>
        <w:rPr/>
      </w:pPr>
      <w:r>
        <w:rPr/>
        <w:t>Миланские архиепископы и крупная знать, составлявшая их курию, почти всегда поддерживали Империю. И все же ссоры Ари-берта с Конрадом II и Генрихом III, а затем Ансельма да Ро с Ген</w:t>
        <w:softHyphen/>
        <w:t>рихом IV ослабили позиции этих крупнейших сеньоров Севера. В XI в. Милан потрясли три последовательные волны восстаний: в 1035—1037 гг., в 1041 —1044 гг. во главе с рыцарем Лансоном и, наконец, реформационное движение 50—70-х годов того же века во главе со знатными клириками Ариальдом, Ландульфом и Эрлем-бальдом. Итогом бурного столетия стало появление миланской ком</w:t>
        <w:softHyphen/>
        <w:t>муны (к 1098 г.) и консулата (к 1117 г.) 16.</w:t>
      </w:r>
    </w:p>
    <w:p>
      <w:pPr>
        <w:pStyle w:val="Normal"/>
        <w:autoSpaceDE w:val="false"/>
        <w:ind w:firstLine="426"/>
        <w:jc w:val="both"/>
        <w:rPr/>
      </w:pPr>
      <w:r>
        <w:rPr/>
        <w:t>Шествие коммуны не везде было триумфальным. В некоторых центрах Марки Тревизо и Пьемонта, Кампании и даже Тосканы (Вольтерра, Ареццо) эта борьба растянулась вплоть до XIV в. В окраинных городах на границах с Германией и Бургундией побе</w:t>
        <w:softHyphen/>
        <w:t>да досталась горожанам с огромным трудом (пример — Верчелли, где с привилегиями епископа покончили лишь в 1243 г.) или вовсе не далась (Тренто, Ченеда, Аоста, Триест, Пирано остались под властью графов). Но не они, а свободные коммуны решали судьбы Италии.</w:t>
      </w:r>
    </w:p>
    <w:p>
      <w:pPr>
        <w:pStyle w:val="Normal"/>
        <w:autoSpaceDE w:val="false"/>
        <w:ind w:firstLine="426"/>
        <w:jc w:val="both"/>
        <w:rPr/>
      </w:pPr>
      <w:r>
        <w:rPr/>
        <w:t>Первая и главная проблема, с которой пришлось столкнуться коммунам, заключалась в усмирении окрестной знати. XII век за</w:t>
        <w:softHyphen/>
        <w:t>полнен грохотом рушащихся родовых замков. Их владельцев на</w:t>
        <w:softHyphen/>
        <w:t>сильно переселяли в город, а коммуна, подчиняя контадо в радиусе 10—15 километров своей юрисдикции, превратилась в маленькое независимое государство. В Южной Германии или Северной Фран</w:t>
        <w:softHyphen/>
        <w:t>ции коммунальное движение вспыхнуло примерно в то же время (сигнал был подан восстаниями в Вормсе 1073 г. и в Камбре 1077 г.), но привело к существенно иным результатам. Там оно совпало с усилением королевской или княжеской власти и явилось важной предпосылкой национальной (или, напротив, областной) централизации на феодальной основе. А в Италии политический подъем городов, лавировавших между Империей и папством, лишь</w:t>
      </w:r>
    </w:p>
    <w:p>
      <w:pPr>
        <w:pStyle w:val="Normal"/>
        <w:autoSpaceDE w:val="false"/>
        <w:ind w:firstLine="426"/>
        <w:jc w:val="both"/>
        <w:rPr/>
      </w:pPr>
      <w:r>
        <w:rPr/>
        <w:t>В. В. Стоклицкая-Терешкович. Основные проблемы истории средневеко</w:t>
        <w:softHyphen/>
        <w:t>вого города. М., 1960, стр. 67—105.</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426"/>
        <w:jc w:val="both"/>
        <w:rPr/>
      </w:pPr>
      <w:r>
        <w:rPr/>
        <w:t>увековечил раздробленность страны, Когда Империя при двух Фридрихах подкрепила свои притязания наиболее осязаемо и гроз</w:t>
        <w:softHyphen/>
        <w:t>но, коммуны уже успели опериться и смогли постоять за себя.</w:t>
      </w:r>
    </w:p>
    <w:p>
      <w:pPr>
        <w:pStyle w:val="Normal"/>
        <w:autoSpaceDE w:val="false"/>
        <w:ind w:firstLine="426"/>
        <w:jc w:val="both"/>
        <w:rPr/>
      </w:pPr>
      <w:r>
        <w:rPr/>
        <w:t>В XIII в. повсюду в Северной и Средней Италии границы горо</w:t>
        <w:softHyphen/>
        <w:t>дов-государств, вобрав территории бывших графств и диоцезов, смыкались друг с другом. Правда, отступление старого феодализма шло весьма неравномерно: сеньориальные режимы сохранялись по периферии областей, прижимаясь к отрогам Апеннин и Альп. Та</w:t>
        <w:softHyphen/>
        <w:t>ковы владения маркизов Маласпина в Луниджане, маркизов Але-рамичи в Монферрато, графов Бьяндрате в Пьемонте, Убальдини и Гвиди на востоке, Герардеска и Альборандеска на юге, Обертен-ги на северо-западе Тосканы. Все они оказались твердым орешком для городов.</w:t>
      </w:r>
    </w:p>
    <w:p>
      <w:pPr>
        <w:pStyle w:val="Normal"/>
        <w:autoSpaceDE w:val="false"/>
        <w:ind w:firstLine="426"/>
        <w:jc w:val="both"/>
        <w:rPr/>
      </w:pPr>
      <w:r>
        <w:rPr/>
        <w:t>Тем не менее достаточно бросить взгляд на политические карты Италии 1000 г. и 1300 г., чтобы оценить своеобычность итальян</w:t>
        <w:softHyphen/>
        <w:t>ского средневековья.</w:t>
      </w:r>
    </w:p>
    <w:p>
      <w:pPr>
        <w:pStyle w:val="Normal"/>
        <w:autoSpaceDE w:val="false"/>
        <w:ind w:firstLine="426"/>
        <w:jc w:val="both"/>
        <w:rPr/>
      </w:pPr>
      <w:r>
        <w:rPr/>
        <w:t>Какие социальные силы обеспечили этот прогресс? Традицион</w:t>
        <w:softHyphen/>
        <w:t>ный ответ: купцы и ремесленники. Епископов свергли те круги го</w:t>
        <w:softHyphen/>
        <w:t>родского населения, которых позже будут называть пополанами. Люди, создавшие экономическую мощь городов, выковали и ком</w:t>
        <w:softHyphen/>
        <w:t>мунальную свободу.</w:t>
      </w:r>
    </w:p>
    <w:p>
      <w:pPr>
        <w:pStyle w:val="Normal"/>
        <w:autoSpaceDE w:val="false"/>
        <w:ind w:firstLine="426"/>
        <w:jc w:val="both"/>
        <w:rPr/>
      </w:pPr>
      <w:r>
        <w:rPr/>
        <w:t>Однако факты сложней ясной схемы. Ибо в судьбах итальян</w:t>
        <w:softHyphen/>
        <w:t>ской коммуны есть большая разница между зрелостью XIII— XIV вв. и детством XI—XII вв. Наиболее активную роль в утверж</w:t>
        <w:softHyphen/>
        <w:t>дении консулата сыграл мелкий и средний нобилитет — тот самый слой, который был в конце концов обречен именно коммуной на жесточайшее историческое поражение.</w:t>
      </w:r>
    </w:p>
    <w:p>
      <w:pPr>
        <w:pStyle w:val="Normal"/>
        <w:autoSpaceDE w:val="false"/>
        <w:ind w:firstLine="426"/>
        <w:jc w:val="both"/>
        <w:rPr/>
      </w:pPr>
      <w:r>
        <w:rPr/>
        <w:t>В источниках идет речь о «людях Кремоны», «народе Флорен</w:t>
        <w:softHyphen/>
        <w:t>ции» или «гражданах Генуи». За терминами, лишенными отчетли</w:t>
        <w:softHyphen/>
        <w:t>вости, очевидно, скрываются все свободные жители (кроме духо</w:t>
        <w:softHyphen/>
        <w:t>венства). Перед лицом епископа и крупной знати горожане сохра</w:t>
        <w:softHyphen/>
        <w:t xml:space="preserve">няли единодушие. Но ведущей военной и политической силой были рыцари-вальвассоры, </w:t>
      </w:r>
      <w:r>
        <w:rPr>
          <w:lang w:val="en-US"/>
        </w:rPr>
        <w:t>milites</w:t>
      </w:r>
      <w:r>
        <w:rPr/>
        <w:t>. Так обстояло дело в Милане и Риме, Флоренции и Генуе.</w:t>
      </w:r>
    </w:p>
    <w:p>
      <w:pPr>
        <w:pStyle w:val="Normal"/>
        <w:autoSpaceDE w:val="false"/>
        <w:ind w:firstLine="426"/>
        <w:jc w:val="both"/>
        <w:rPr/>
      </w:pPr>
      <w:r>
        <w:rPr/>
        <w:t>Перед нами, впрочем, урбанизированные феодалы — явление, почти не известное в заальпийских странах (за исключением Про</w:t>
        <w:softHyphen/>
        <w:t>ванса). В беспокойном X веке число вальвассоров резко возросло: каждый очередной претендент на итальянский трон, каждый епи</w:t>
        <w:softHyphen/>
        <w:t>скоп и просто родовитый сеньор готов был пожаловать бенефиции людям, умеющим владеть оружием. В сравнительно более мирном XI веке образовалось избыточное рыцарство, плохо обеспеченное и воинственное, не знавшее, куда себя девать. То была общеевропей</w:t>
        <w:softHyphen/>
        <w:t>ская проблема, отчасти решенная крестовыми походами. В Север</w:t>
        <w:softHyphen/>
        <w:t>ной и Средней Италии рыцарство неизменно тяготело к городам, остававшимся военно-административными центрами. Мелких фео-</w:t>
      </w:r>
    </w:p>
    <w:p>
      <w:pPr>
        <w:pStyle w:val="Normal"/>
        <w:autoSpaceDE w:val="false"/>
        <w:ind w:firstLine="426"/>
        <w:jc w:val="both"/>
        <w:rPr/>
      </w:pPr>
      <w:r>
        <w:rPr/>
        <w:drawing>
          <wp:inline distT="0" distB="0" distL="0" distR="0">
            <wp:extent cx="4029075"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29075" cy="4553585"/>
                    </a:xfrm>
                    <a:prstGeom prst="rect">
                      <a:avLst/>
                    </a:prstGeom>
                  </pic:spPr>
                </pic:pic>
              </a:graphicData>
            </a:graphic>
          </wp:inline>
        </w:drawing>
      </w:r>
    </w:p>
    <w:p>
      <w:pPr>
        <w:pStyle w:val="Normal"/>
        <w:autoSpaceDE w:val="false"/>
        <w:ind w:firstLine="426"/>
        <w:jc w:val="both"/>
        <w:rPr/>
      </w:pPr>
      <w:r>
        <w:rPr/>
        <w:t>Италия в XII—XIII вв.</w:t>
      </w:r>
    </w:p>
    <w:p>
      <w:pPr>
        <w:pStyle w:val="Normal"/>
        <w:autoSpaceDE w:val="false"/>
        <w:ind w:firstLine="426"/>
        <w:jc w:val="both"/>
        <w:rPr/>
      </w:pPr>
      <w:r>
        <w:rPr/>
        <w:t>далов привлекали сюда епископская курия и городской рынок. Их дела в контадо шли неважно. Правда, в 1037 г. указ Конрада II превратил их бенефиции в наследственные лены. Но продолжались и дробление поместий, и произвол крупной знати (преимущественно немецкого происхождения).</w:t>
      </w:r>
    </w:p>
    <w:p>
      <w:pPr>
        <w:pStyle w:val="Normal"/>
        <w:autoSpaceDE w:val="false"/>
        <w:ind w:firstLine="426"/>
        <w:jc w:val="both"/>
        <w:rPr/>
      </w:pPr>
      <w:r>
        <w:rPr/>
        <w:t>В последнем пункте настроения рыцарей совпадали с желаниями купцов и ремесленников. А главное — осевшие в городе вальвассо</w:t>
        <w:softHyphen/>
        <w:t>ры, сохраняя в целом феодальный облик, очень рано сами стали</w:t>
      </w:r>
    </w:p>
    <w:p>
      <w:pPr>
        <w:pStyle w:val="Normal"/>
        <w:autoSpaceDE w:val="false"/>
        <w:ind w:firstLine="426"/>
        <w:jc w:val="both"/>
        <w:rPr/>
      </w:pPr>
      <w:r>
        <w:rPr/>
        <w:t>8   История Италии, т. I</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426"/>
        <w:jc w:val="both"/>
        <w:rPr/>
      </w:pPr>
      <w:r>
        <w:rPr/>
        <w:t>проникаться торгово-ростовщическими интересами. Уже в XII в. закладывался фундамент будущего процветания знаменитых ком</w:t>
        <w:softHyphen/>
        <w:t>паний Буонсиньори, Толомеи, Скали или Фрескобальди. Недаром на мошне каждого ростовщика, встреченного Данте в Седьмом кру</w:t>
        <w:softHyphen/>
        <w:t>ге ада, красовался древний дворянский герб. Хронист Стефани противопоставлял «городских нобилей» (</w:t>
      </w:r>
      <w:r>
        <w:rPr>
          <w:lang w:val="en-US"/>
        </w:rPr>
        <w:t>nobili</w:t>
      </w:r>
      <w:r>
        <w:rPr/>
        <w:t xml:space="preserve"> </w:t>
      </w:r>
      <w:r>
        <w:rPr>
          <w:lang w:val="en-US"/>
        </w:rPr>
        <w:t>della</w:t>
      </w:r>
      <w:r>
        <w:rPr/>
        <w:t xml:space="preserve"> </w:t>
      </w:r>
      <w:r>
        <w:rPr>
          <w:lang w:val="en-US"/>
        </w:rPr>
        <w:t>citi</w:t>
      </w:r>
      <w:r>
        <w:rPr/>
        <w:t>'</w:t>
      </w:r>
      <w:r>
        <w:rPr>
          <w:lang w:val="en-US"/>
        </w:rPr>
        <w:t>a</w:t>
      </w:r>
      <w:r>
        <w:rPr/>
        <w:t>) и знать контадо (</w:t>
      </w:r>
      <w:r>
        <w:rPr>
          <w:lang w:val="en-US"/>
        </w:rPr>
        <w:t>nobili</w:t>
      </w:r>
      <w:r>
        <w:rPr/>
        <w:t xml:space="preserve"> </w:t>
      </w:r>
      <w:r>
        <w:rPr>
          <w:lang w:val="en-US"/>
        </w:rPr>
        <w:t>di</w:t>
      </w:r>
      <w:r>
        <w:rPr/>
        <w:t xml:space="preserve"> </w:t>
      </w:r>
      <w:r>
        <w:rPr>
          <w:lang w:val="en-US"/>
        </w:rPr>
        <w:t>fuori</w:t>
      </w:r>
      <w:r>
        <w:rPr/>
        <w:t>) 17. В Милане это размежевание было почти символически подчеркнуто событиями 1040—1041 гг., когда Ари-берт со своими «капитанами» бежал и, опираясь на контадо, осадил город, защищаемый вальвассорами и «популярами».</w:t>
      </w:r>
    </w:p>
    <w:p>
      <w:pPr>
        <w:pStyle w:val="Normal"/>
        <w:autoSpaceDE w:val="false"/>
        <w:ind w:firstLine="426"/>
        <w:jc w:val="both"/>
        <w:rPr/>
      </w:pPr>
      <w:r>
        <w:rPr/>
        <w:t>В Тоскане или Романье грань между двумя категориями феода</w:t>
        <w:softHyphen/>
        <w:t>лов выглядит еще более четко — но лишь до середины XII в. По мере принудительного водворения знати контадо в город обстанов</w:t>
        <w:softHyphen/>
        <w:t>ка осложнялась. Раньше сплоченные горожане воевали с окрестны</w:t>
        <w:softHyphen/>
        <w:t>ми замками. Теперь борьба блока мелких нобилей  и  пополанов против знати перешла на городские улицы. Однако главная суть борьбы не изменилась. Переменились декорации, но на сцене оста</w:t>
        <w:softHyphen/>
        <w:t>лись прежние актеры. И даже в декорациях заметна преемствен</w:t>
        <w:softHyphen/>
        <w:t>ность. Переселившиеся феодалы воздвигали огромные дома-крепо</w:t>
        <w:softHyphen/>
        <w:t>сти с высокими башнями (до 120 и более локтей), зубцы которых напоминали замки контадо. Рыцарям приходилось возводить в от</w:t>
        <w:softHyphen/>
        <w:t>вет не менее внушительные башни, которые строились на общие средства соседями по кварталу и родственниками (консортериями). Если прежде знать контадо ощущала себя инородным городу те</w:t>
        <w:softHyphen/>
        <w:t>лом, то теперь она считает себя его частью. Она уже не стремится уничтожить коммуну, а оспаривает у рыцарства власть  над нею. «Нобили, владевшие в окрестностях замками и держаниями, жела</w:t>
        <w:softHyphen/>
        <w:t>ли стать консулами и править, как господа, а другие, тоже знатные и благородные люди, но не имевшие замков, противодействовали им» 18. Иными словами, сугубо итальянский процесс урбанизации затронул старофеодальную верхушку. Совет тосканской знати в Эм-поли в 1260 г., на котором решалась судьба Флоренции, вырази</w:t>
        <w:softHyphen/>
        <w:t>тельно обнаружил итоги этой эволюции. Предложение снести с лица земли ненавистный пополанский оплот, исходившее от полунезави</w:t>
        <w:softHyphen/>
        <w:t>симых графов контадо, не нашло поддержки у большинства. Высо</w:t>
        <w:softHyphen/>
        <w:t>кородный Фарината Уберти, с гневом обнаживший меч и покляв</w:t>
        <w:softHyphen/>
        <w:t>шийся в любви к родному городу, тем самым не только дал повод Данте написать несколько прекрасных терцин, но и доказал, что крупный нобилитет сильно изменился по сравнению с XI в.</w:t>
      </w:r>
    </w:p>
    <w:p>
      <w:pPr>
        <w:pStyle w:val="Normal"/>
        <w:autoSpaceDE w:val="false"/>
        <w:ind w:firstLine="426"/>
        <w:jc w:val="both"/>
        <w:rPr/>
      </w:pPr>
      <w:r>
        <w:rPr/>
        <w:t>Граница, разделявшая знать и рыцарство, была относительной и подвижной. И вообще группы, составлявшие население итальян-</w:t>
      </w:r>
    </w:p>
    <w:p>
      <w:pPr>
        <w:pStyle w:val="Normal"/>
        <w:autoSpaceDE w:val="false"/>
        <w:ind w:firstLine="426"/>
        <w:jc w:val="both"/>
        <w:rPr/>
      </w:pPr>
      <w:r>
        <w:rPr/>
        <w:t xml:space="preserve">17 М.   </w:t>
      </w:r>
      <w:r>
        <w:rPr>
          <w:lang w:val="en-US"/>
        </w:rPr>
        <w:t>Stefani</w:t>
      </w:r>
      <w:r>
        <w:rPr/>
        <w:t xml:space="preserve">. </w:t>
      </w:r>
      <w:r>
        <w:rPr>
          <w:lang w:val="en-US"/>
        </w:rPr>
        <w:t>Cronica</w:t>
      </w:r>
      <w:r>
        <w:rPr/>
        <w:t xml:space="preserve">  </w:t>
      </w:r>
      <w:r>
        <w:rPr>
          <w:lang w:val="en-US"/>
        </w:rPr>
        <w:t>fiorenlina</w:t>
      </w:r>
      <w:r>
        <w:rPr/>
        <w:t xml:space="preserve">.— </w:t>
      </w:r>
      <w:r>
        <w:rPr>
          <w:lang w:val="en-US"/>
        </w:rPr>
        <w:t>«Raccolta degli storici italiani», t. XXX. Citta</w:t>
      </w:r>
      <w:r>
        <w:rPr/>
        <w:t xml:space="preserve"> </w:t>
      </w:r>
      <w:r>
        <w:rPr>
          <w:lang w:val="en-US"/>
        </w:rPr>
        <w:t>di</w:t>
      </w:r>
      <w:r>
        <w:rPr/>
        <w:t xml:space="preserve"> </w:t>
      </w:r>
      <w:r>
        <w:rPr>
          <w:lang w:val="en-US"/>
        </w:rPr>
        <w:t>Castello</w:t>
      </w:r>
      <w:r>
        <w:rPr/>
        <w:t xml:space="preserve">. 1903—1913, </w:t>
      </w:r>
      <w:r>
        <w:rPr>
          <w:lang w:val="en-US"/>
        </w:rPr>
        <w:t>rubr</w:t>
      </w:r>
      <w:r>
        <w:rPr/>
        <w:t>. 33. 63.</w:t>
      </w:r>
    </w:p>
    <w:p>
      <w:pPr>
        <w:pStyle w:val="Normal"/>
        <w:autoSpaceDE w:val="false"/>
        <w:ind w:firstLine="426"/>
        <w:jc w:val="both"/>
        <w:rPr/>
      </w:pPr>
      <w:r>
        <w:rPr/>
        <w:t xml:space="preserve">18 </w:t>
      </w:r>
      <w:r>
        <w:rPr>
          <w:lang w:val="en-US"/>
        </w:rPr>
        <w:t>Ibid</w:t>
      </w:r>
      <w:r>
        <w:rPr/>
        <w:t xml:space="preserve">., </w:t>
      </w:r>
      <w:r>
        <w:rPr>
          <w:lang w:val="en-US"/>
        </w:rPr>
        <w:t>rubr</w:t>
      </w:r>
      <w:r>
        <w:rPr/>
        <w:t>. 32.</w:t>
      </w:r>
    </w:p>
    <w:p>
      <w:pPr>
        <w:pStyle w:val="Normal"/>
        <w:autoSpaceDE w:val="false"/>
        <w:ind w:firstLine="426"/>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ского города, не знали в XII—XIII вв. сословного окостенения и незыблемых барьеров. Бурное экономическое развитие размывало всякие барьеры, порождая множество переходных социальных со</w:t>
        <w:softHyphen/>
        <w:t>стояний и структурных средостений. Не учитывая этой удивитель</w:t>
        <w:softHyphen/>
        <w:t>ной и сложной изменчивости, невозможно что-либо понять в исто</w:t>
        <w:softHyphen/>
        <w:t>рии средневековой Италии.</w:t>
      </w:r>
    </w:p>
    <w:p>
      <w:pPr>
        <w:pStyle w:val="Normal"/>
        <w:autoSpaceDE w:val="false"/>
        <w:ind w:firstLine="426"/>
        <w:jc w:val="both"/>
        <w:rPr/>
      </w:pPr>
      <w:r>
        <w:rPr/>
        <w:t>Однако относительность границ не означает их исчезновения. Констатируя господствующее положение рыцарства в городах XII в., нельзя забывать, что это — нобили особого рода, мало по</w:t>
        <w:softHyphen/>
        <w:t>хожие на своих, скажем, северофранцузских собратьев, что они принципиально отличны от прежней земельной знати и что потому, собственно, вальвассоры и смогли слиться с коммунальным движе</w:t>
        <w:softHyphen/>
        <w:t>нием, отнюдь не лишив его антифеодального смысла.</w:t>
      </w:r>
    </w:p>
    <w:p>
      <w:pPr>
        <w:pStyle w:val="Normal"/>
        <w:autoSpaceDE w:val="false"/>
        <w:ind w:firstLine="426"/>
        <w:jc w:val="both"/>
        <w:rPr/>
      </w:pPr>
      <w:r>
        <w:rPr/>
        <w:t>С другой стороны, социальная перестройка городского дворян</w:t>
        <w:softHyphen/>
        <w:t>ства в XII—XIII вв. и даже в XIV в. не зашла настолько далеко, чтобы оно попросту слилось, отождествилось с «жирным народом». Это промежуточный слой. Рыцари предводительствовали в сраже</w:t>
        <w:softHyphen/>
        <w:t>ниях горожан против знати, но когда крупная знать оскудела и размылась, была изгнана и оттеснена,— сами оказались мишенью для окрепших купцов и ремесленников. Теперь они — вчерашний правый фланг коммуны — стали главной полуфеодальной преградой на пути пополанов.</w:t>
      </w:r>
    </w:p>
    <w:p>
      <w:pPr>
        <w:pStyle w:val="Normal"/>
        <w:autoSpaceDE w:val="false"/>
        <w:ind w:firstLine="426"/>
        <w:jc w:val="both"/>
        <w:rPr/>
      </w:pPr>
      <w:r>
        <w:rPr/>
        <w:t>Сорок лет назад Н. Оттокар выступил с ревизией коммуналь</w:t>
        <w:softHyphen/>
        <w:t>ной истории, отвергая глубинную природу политических конфлик</w:t>
        <w:softHyphen/>
        <w:t>тов. В его изображении итальянский город создан прежде всего аристократией, переселившейся из контадо (и отчасти верхушкой крестьянства), и не носил «ограниченно бюргерского характера». Между городом и контадо осуществлялись поэтому взаимопроник</w:t>
        <w:softHyphen/>
        <w:t>новение и «тесное единство». Внутригородские противоречия были лишены экономического содержания и являлись «лишь фрагментар</w:t>
        <w:softHyphen/>
        <w:t>ными и поверхностными аспектами более полной и общей реаль</w:t>
        <w:softHyphen/>
        <w:t>ности».</w:t>
      </w:r>
    </w:p>
    <w:p>
      <w:pPr>
        <w:pStyle w:val="Normal"/>
        <w:autoSpaceDE w:val="false"/>
        <w:ind w:firstLine="426"/>
        <w:jc w:val="both"/>
        <w:rPr/>
      </w:pPr>
      <w:r>
        <w:rPr/>
        <w:t>Последователь Оттокара И. Плеснер развил его построения, объявив основой экономического процветания города феодальную ренту. В наши дни концепция Оттокара — Плеснера признается «преувеличенной» и обставляется оговорками даже их учениками, но продолжает в той или иной форме оказывать воздействие на многих западных исследователей (Лестокуа, Эспинас, Сестан, Фью-ми, Виоланте, Кристиани и др.) 1Э. Споря друг с другом о конкрет</w:t>
        <w:softHyphen/>
        <w:t>ных особенностях и происхождении патрициата, эти исследователи</w:t>
      </w:r>
    </w:p>
    <w:p>
      <w:pPr>
        <w:pStyle w:val="Normal"/>
        <w:autoSpaceDE w:val="false"/>
        <w:ind w:firstLine="426"/>
        <w:jc w:val="both"/>
        <w:rPr/>
      </w:pPr>
      <w:r>
        <w:rPr>
          <w:lang w:val="en-US"/>
        </w:rPr>
        <w:t>N. Ottokar. II comune di Firenze alia fine del dugento. Firenze, 1926; idem. Studi comunali e fiorentini. Firenze, 1948; /. Plesner. L'emigration de la campagne a la ville libre de Florence au XIII</w:t>
      </w:r>
      <w:r>
        <w:rPr/>
        <w:t>е</w:t>
      </w:r>
      <w:r>
        <w:rPr>
          <w:lang w:val="en-US"/>
        </w:rPr>
        <w:t xml:space="preserve"> siecle. Kopenhagen, 1934; /. Lestocquoy. Les  villes de Flandre  et  d'italie sous  le  gouvernement  des</w:t>
      </w:r>
    </w:p>
    <w:p>
      <w:pPr>
        <w:pStyle w:val="Normal"/>
        <w:autoSpaceDE w:val="false"/>
        <w:ind w:firstLine="426"/>
        <w:jc w:val="both"/>
        <w:rPr/>
      </w:pPr>
      <w:r>
        <w:rPr/>
        <w:t>8*</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426"/>
        <w:jc w:val="both"/>
        <w:rPr/>
      </w:pPr>
      <w:r>
        <w:rPr/>
        <w:t>сходятся на отрицании социально-экономических различий между городским нобилитетом и пополанскими верхами. Разве нобили не вели коммерческих операций, а купцы не покупали земли? Разве рыцари не участвовали в создании коммуны? И, стало быть, разве позволительно считать пробуждение коммуны явлением антифео</w:t>
        <w:softHyphen/>
        <w:t>дальным? Даже крупнейший прогрессивный историк Джино Луц</w:t>
        <w:softHyphen/>
        <w:t>цатто, стоявший на иных методологических позициях в отношении «крупных торговых коммун XIII—XIV веков», считал раннюю коммуну плодом деятельности сравнительно мелких феодальных зе</w:t>
        <w:softHyphen/>
        <w:t>мельных собственников 20.</w:t>
      </w:r>
    </w:p>
    <w:p>
      <w:pPr>
        <w:pStyle w:val="Normal"/>
        <w:autoSpaceDE w:val="false"/>
        <w:ind w:firstLine="426"/>
        <w:jc w:val="both"/>
        <w:rPr/>
      </w:pPr>
      <w:r>
        <w:rPr/>
        <w:t>Однако другой видный знаток итальянской экономической исто</w:t>
        <w:softHyphen/>
        <w:t>рии Армандо Сапори подчеркивает: «Существенно не то, что дви</w:t>
        <w:softHyphen/>
        <w:t>жущей силой нового института были... мелкие феодалы: аристокра</w:t>
        <w:softHyphen/>
        <w:t>тическая коммуна консулов предвещала коммуну цехов». И еще: «косвенный факт», который оказался решающим для самой возмож</w:t>
        <w:softHyphen/>
        <w:t>ности возникновения коммун, заключался в «подъеме торговой ак</w:t>
        <w:softHyphen/>
        <w:t>тивности» с X в., сначала на морских побережьях, а затем во внут</w:t>
        <w:softHyphen/>
        <w:t>ренних областях страны 21.</w:t>
      </w:r>
    </w:p>
    <w:p>
      <w:pPr>
        <w:pStyle w:val="Normal"/>
        <w:autoSpaceDE w:val="false"/>
        <w:ind w:firstLine="426"/>
        <w:jc w:val="both"/>
        <w:rPr/>
      </w:pPr>
      <w:r>
        <w:rPr/>
        <w:t>Верная мысль! Разумеется, незачем спорить с фактами и рестав</w:t>
        <w:softHyphen/>
        <w:t>рировать точку зрения, выработанную романтической историогра</w:t>
        <w:softHyphen/>
        <w:t>фией прошлого столетия. Конечно, ранняя коммуна не была государством купцов и ремесленников. Достаточно изучить списки генуэзских или флорентийских консулов, чтобы убедиться в этом. В Милане, например, вальвассоры действовали радикальней, чем купцы. Выборы в миланский консулат производились от трех сосло</w:t>
        <w:softHyphen/>
        <w:t>вий: капитанов, вальвассоров и купцов, причем купеческие консулы пользовались меньшими правами. К выборам допускались только лица, владеющие землей. Сигнал к началу коммунальной эпохи дало городское рыцарство. Как писал Дж. Вольпе, «буржуазия приходит</w:t>
      </w:r>
    </w:p>
    <w:p>
      <w:pPr>
        <w:pStyle w:val="Normal"/>
        <w:autoSpaceDE w:val="false"/>
        <w:ind w:firstLine="426"/>
        <w:jc w:val="both"/>
        <w:rPr/>
      </w:pPr>
      <w:r>
        <w:rPr/>
        <w:t>22</w:t>
      </w:r>
    </w:p>
    <w:p>
      <w:pPr>
        <w:pStyle w:val="Normal"/>
        <w:autoSpaceDE w:val="false"/>
        <w:ind w:firstLine="426"/>
        <w:jc w:val="both"/>
        <w:rPr/>
      </w:pPr>
      <w:r>
        <w:rPr/>
        <w:t>потом»    .</w:t>
      </w:r>
    </w:p>
    <w:p>
      <w:pPr>
        <w:pStyle w:val="Normal"/>
        <w:autoSpaceDE w:val="false"/>
        <w:ind w:firstLine="426"/>
        <w:jc w:val="both"/>
        <w:rPr/>
      </w:pPr>
      <w:r>
        <w:rPr/>
        <w:t>Но когда возникала коммуна, бюргеры не сидели сложа руки. Купеческие интересы бывали (например в Кремоне) первым пово</w:t>
        <w:softHyphen/>
        <w:t>дом для конфликта с епископом, в консульских списках встречались и купеческие фамилии. За спиной вальвассоров, подталкивая их к</w:t>
      </w:r>
    </w:p>
    <w:p>
      <w:pPr>
        <w:pStyle w:val="Normal"/>
        <w:autoSpaceDE w:val="false"/>
        <w:ind w:firstLine="426"/>
        <w:jc w:val="both"/>
        <w:rPr/>
      </w:pPr>
      <w:r>
        <w:rPr>
          <w:lang w:val="en-US" w:eastAsia="en-US"/>
        </w:rPr>
        <w:t>patriciens</w:t>
      </w:r>
      <w:r>
        <w:rPr>
          <w:lang w:eastAsia="en-US"/>
        </w:rPr>
        <w:t xml:space="preserve">. </w:t>
      </w:r>
      <w:r>
        <w:rPr>
          <w:lang w:val="en-US" w:eastAsia="en-US"/>
        </w:rPr>
        <w:t>Paris</w:t>
      </w:r>
      <w:r>
        <w:rPr>
          <w:lang w:eastAsia="en-US"/>
        </w:rPr>
        <w:t xml:space="preserve">, 1952, </w:t>
      </w:r>
      <w:r>
        <w:rPr>
          <w:lang w:val="en-US" w:eastAsia="en-US"/>
        </w:rPr>
        <w:t>p</w:t>
      </w:r>
      <w:r>
        <w:rPr>
          <w:lang w:eastAsia="en-US"/>
        </w:rPr>
        <w:t xml:space="preserve">. 46—48 </w:t>
      </w:r>
      <w:r>
        <w:rPr>
          <w:lang w:val="en-US" w:eastAsia="en-US"/>
        </w:rPr>
        <w:t>sq</w:t>
      </w:r>
      <w:r>
        <w:rPr>
          <w:lang w:eastAsia="en-US"/>
        </w:rPr>
        <w:t xml:space="preserve">.; С. </w:t>
      </w:r>
      <w:r>
        <w:rPr>
          <w:lang w:val="en-US" w:eastAsia="en-US"/>
        </w:rPr>
        <w:t>Espinas</w:t>
      </w:r>
      <w:r>
        <w:rPr>
          <w:lang w:eastAsia="en-US"/>
        </w:rPr>
        <w:t xml:space="preserve">. </w:t>
      </w:r>
      <w:r>
        <w:rPr>
          <w:lang w:val="en-US" w:eastAsia="en-US"/>
        </w:rPr>
        <w:t>Pour une histoire urbaine conparee (villes italiennes et villes flamandes).— «Revue de Synthese histo-rique», t. 55, 1935, decembre, p 12 sq; E. Sestan. La citta cornunale ita</w:t>
        <w:softHyphen/>
        <w:t>liana..., p. 86—89; E. FiumL Storia di San-Gimignano, p. 45—47; C. Violante. La societa milanese..., p. 129—133 etc.; E. Cristiani. Citta e campagne nelleta comunale in alcune pubblicazioni dell'ultimo decennio.— «Rivista storica italiana», fasc. IV. Napoli, 1963.</w:t>
      </w:r>
    </w:p>
    <w:p>
      <w:pPr>
        <w:pStyle w:val="Normal"/>
        <w:autoSpaceDE w:val="false"/>
        <w:ind w:firstLine="426"/>
        <w:jc w:val="both"/>
        <w:rPr/>
      </w:pPr>
      <w:r>
        <w:rPr>
          <w:lang w:val="en-US"/>
        </w:rPr>
        <w:t xml:space="preserve">20 </w:t>
      </w:r>
      <w:r>
        <w:rPr/>
        <w:t>Дж</w:t>
      </w:r>
      <w:r>
        <w:rPr>
          <w:lang w:val="en-US"/>
        </w:rPr>
        <w:t xml:space="preserve">. </w:t>
      </w:r>
      <w:r>
        <w:rPr/>
        <w:t>Луццатто</w:t>
      </w:r>
      <w:r>
        <w:rPr>
          <w:lang w:val="en-US"/>
        </w:rPr>
        <w:t xml:space="preserve">. </w:t>
      </w:r>
      <w:r>
        <w:rPr/>
        <w:t>Экономическая</w:t>
      </w:r>
      <w:r>
        <w:rPr>
          <w:lang w:val="en-US"/>
        </w:rPr>
        <w:t xml:space="preserve"> </w:t>
      </w:r>
      <w:r>
        <w:rPr/>
        <w:t>история</w:t>
      </w:r>
      <w:r>
        <w:rPr>
          <w:lang w:val="en-US"/>
        </w:rPr>
        <w:t xml:space="preserve"> </w:t>
      </w:r>
      <w:r>
        <w:rPr/>
        <w:t>Италии</w:t>
      </w:r>
      <w:r>
        <w:rPr>
          <w:lang w:val="en-US"/>
        </w:rPr>
        <w:t xml:space="preserve">, </w:t>
      </w:r>
      <w:r>
        <w:rPr/>
        <w:t>стр</w:t>
      </w:r>
      <w:r>
        <w:rPr>
          <w:lang w:val="en-US"/>
        </w:rPr>
        <w:t>. 235—242.</w:t>
      </w:r>
    </w:p>
    <w:p>
      <w:pPr>
        <w:pStyle w:val="Normal"/>
        <w:autoSpaceDE w:val="false"/>
        <w:ind w:firstLine="426"/>
        <w:jc w:val="both"/>
        <w:rPr>
          <w:lang w:val="en-US"/>
        </w:rPr>
      </w:pPr>
      <w:r>
        <w:rPr>
          <w:lang w:val="en-US"/>
        </w:rPr>
        <w:t>21 A. Sapori. Lezioni di storia economica. Milano, 1955, p. 95, 140—141.</w:t>
      </w:r>
    </w:p>
    <w:p>
      <w:pPr>
        <w:pStyle w:val="Normal"/>
        <w:autoSpaceDE w:val="false"/>
        <w:ind w:firstLine="426"/>
        <w:jc w:val="both"/>
        <w:rPr/>
      </w:pPr>
      <w:r>
        <w:rPr>
          <w:lang w:val="en-US"/>
        </w:rPr>
        <w:t>22 G. Volpe. Medio evo italiano. Firenze</w:t>
      </w:r>
      <w:r>
        <w:rPr/>
        <w:t xml:space="preserve">. 1961, </w:t>
      </w:r>
      <w:r>
        <w:rPr>
          <w:lang w:val="en-US"/>
        </w:rPr>
        <w:t>p</w:t>
      </w:r>
      <w:r>
        <w:rPr/>
        <w:t>. 90.</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решительным действиям, кипела городская масса, возбужденная лозунгами реформы. В Ломбардии восстала «патария» — грозное слово, которым обозначались еретически и революционно настроен</w:t>
        <w:softHyphen/>
        <w:t>ные низы, оказавшие могучее воздействие на ход событий. В борьбе против крупной знати рыцарский консулат нуждался в поддержке бюргерства. И получил ее.</w:t>
      </w:r>
    </w:p>
    <w:p>
      <w:pPr>
        <w:pStyle w:val="Normal"/>
        <w:autoSpaceDE w:val="false"/>
        <w:ind w:firstLine="426"/>
        <w:jc w:val="both"/>
        <w:rPr/>
      </w:pPr>
      <w:r>
        <w:rPr/>
        <w:t>В ранней коммуне существенней всего историческая перспекти</w:t>
        <w:softHyphen/>
        <w:t>ва. Коммуна появилась потому, что рост города вступил в проти воречие с сеньориальным строем. Рост города, т. е. торговли и ре месла — воистину решающий «косвенный факт». Именно экономи</w:t>
        <w:softHyphen/>
        <w:t>ческие стимулы привлекали в город вальвассоров, втягивали их в новую социальную атмосферу и обеспечивали их союз с бюргер</w:t>
        <w:softHyphen/>
        <w:t>ством. Купцы и ремесленники сами по себе были еще недостаточно крепки. Поэтому до поры до времени лидировал мелкий нобилитет, представлявший интересы города в целом. Коммуна есть опосред</w:t>
        <w:softHyphen/>
        <w:t>ствованный результат торгово-промышленных сдвигов и одновре</w:t>
        <w:softHyphen/>
        <w:t>менно— политическая предпосылка дальнейшего прогресса. Исто</w:t>
        <w:softHyphen/>
        <w:t>рия склонна к иронии. Значение консулата состоит в том. что он подготовил условия, отрицающие его.</w:t>
      </w:r>
    </w:p>
    <w:p>
      <w:pPr>
        <w:pStyle w:val="Normal"/>
        <w:autoSpaceDE w:val="false"/>
        <w:ind w:firstLine="426"/>
        <w:jc w:val="both"/>
        <w:rPr/>
      </w:pPr>
      <w:r>
        <w:rPr/>
        <w:t>ИМПЕРИЯ, ПАПСТВО И ГОРОДА</w:t>
      </w:r>
    </w:p>
    <w:p>
      <w:pPr>
        <w:pStyle w:val="Normal"/>
        <w:autoSpaceDE w:val="false"/>
        <w:ind w:firstLine="426"/>
        <w:jc w:val="both"/>
        <w:rPr/>
      </w:pPr>
      <w:r>
        <w:rPr/>
        <w:t>Подъем городов совпал по времени с появлением в стране не</w:t>
        <w:softHyphen/>
        <w:t>мецких императоров и возвышением пап. Идиллические отношения слуги-наставника и властелина-ученика, которые связывали ученого Сильвестра II и мистически одержимого Оттона III, скоро смени</w:t>
        <w:softHyphen/>
        <w:t>лись обоюдным ожесточением Григория VII и Генриха IV. Начи</w:t>
        <w:softHyphen/>
        <w:t>ная с середины XI в. Священная Римская империя и папство, эти два космополитических гиганта Европы, сводили счеты на итальян</w:t>
        <w:softHyphen/>
        <w:t>ской земле. Их насквозь феодальные универсалистские притязания прочно переплелись с домашними делами ломбардцев и тосканцев. В результате первой серьезной пробы сил императору пришлось из</w:t>
        <w:softHyphen/>
        <w:t>ведать унижение Каноссы, а папе — разгром Рима норманнами и бесславное угасание в далеком плену у Роберта Гвискара. Тогда же в Италии обозначилась поляризация всех политических лагерей и конфликтов вокруг папского и императорского престолов. Возникли «партия церкви» и «партия Империи», получившие спустя 100 лет наименования «гвельфов» и «гибеллинов». Города небезуспешно лавировали между Сциллой и Харибдой. Одни из них поддержи</w:t>
        <w:softHyphen/>
        <w:t>вали Генриха IV в обмен на дипломы, дарующие суверенитет (на</w:t>
        <w:softHyphen/>
        <w:t>пример, Пиза, Сиена и Лукка). Другие добивались того же, высту</w:t>
        <w:softHyphen/>
        <w:t>пая на стороне папской курии (например, Флоренция и Милан).</w:t>
      </w:r>
    </w:p>
    <w:p>
      <w:pPr>
        <w:pStyle w:val="Normal"/>
        <w:autoSpaceDE w:val="false"/>
        <w:ind w:firstLine="426"/>
        <w:jc w:val="both"/>
        <w:rPr/>
      </w:pPr>
      <w:r>
        <w:rPr/>
        <w:t>Вторая, гораздо более мощная полоса войн отмечена походами</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Фридриха I Гогенштауфена. Фридрих впервые появился в Италии в 1154 г., с тем чтобы, по традиции, получить императорскую коро</w:t>
        <w:softHyphen/>
        <w:t>ну из рук папы на римском Капитолии. Он держался надменно с Адрианом IV, нарушал условия Вормсского конкордата, но еще пренебрежительней обошелся с горожанами Рима, отвергнув их по</w:t>
        <w:softHyphen/>
        <w:t>слание и не соблюдая старинных обычаев, требовавших народного одобрения при венчании. Вспыхнувшее тут же восстание римлян Фридрих подавил, устроив резню, послужившую прологом к его итальянской политике последующих 20 лет. Однако в Риме он все же закрепиться не смог и был вынужден удалиться за Альпы. В 1157 г. на рейхстаге в Безансоне Фридрих велел прогнать пап</w:t>
        <w:softHyphen/>
        <w:t>ского легата. Опять возникла ситуация, напоминавшая споо об ин</w:t>
        <w:softHyphen/>
        <w:t>веституре. В 1158 г. Барбаросса вступил в Ломбардию, и Ронкаль-ский сейм послушно провозгласил его неограниченную власть над Италией. Опытные юристы из Болонского университета нашли пол</w:t>
        <w:softHyphen/>
        <w:t>ное подтверждение этим притязаниям в «Кодексе» Юстиниана.</w:t>
      </w:r>
    </w:p>
    <w:p>
      <w:pPr>
        <w:pStyle w:val="Normal"/>
        <w:autoSpaceDE w:val="false"/>
        <w:ind w:firstLine="426"/>
        <w:jc w:val="both"/>
        <w:rPr/>
      </w:pPr>
      <w:r>
        <w:rPr/>
        <w:t>Фридриха поначалу поддержали многие города. Папе Алек</w:t>
        <w:softHyphen/>
        <w:t>сандру III он противопоставил собственных антипап, избранных прогерманской частью кардиналов. Междоусобица городов и схизма церкви помогли Фридриху сокрушить в 1160 г. мятежную Кремо</w:t>
        <w:softHyphen/>
        <w:t>ну, а весной 1162 г. после долгой осады сдался Милан и был бук</w:t>
        <w:softHyphen/>
        <w:t>вально сровнен с землей. Наступил кульминационный момент ус</w:t>
        <w:softHyphen/>
        <w:t>пехов Барбароссы и испытаний для итальянцев.</w:t>
      </w:r>
    </w:p>
    <w:p>
      <w:pPr>
        <w:pStyle w:val="Normal"/>
        <w:autoSpaceDE w:val="false"/>
        <w:ind w:firstLine="426"/>
        <w:jc w:val="both"/>
        <w:rPr/>
      </w:pPr>
      <w:r>
        <w:rPr/>
        <w:t>Варварская расправа над Миланом оказалось все же для Фридриха роковой: она побудила сплотиться под знаменем Алек</w:t>
        <w:softHyphen/>
        <w:t>сандра III страну от Королевства Обеих Сицилии до Венецианской республики. Главное же — она заставила города забыть о раздорах. Барбаросса обладал всеми свойствами великого императора: без</w:t>
        <w:softHyphen/>
        <w:t>мерным честолюбием, полководческим и политическим талантом, жестокостью и «тевтонской хитростью». Он сумел справиться с оппозицией в Германии, натравив большинство своих вассалов на самого могущественного из них, Генриха Льва, герцога Баварского и Саксонского из рода Вельфов. Он решил в конце концов и нор-манскую проблему, женив сына Генриха на дочери Рожера II Кон</w:t>
        <w:softHyphen/>
        <w:t>станции, наследнице сицилийского престола, и это стоило всех вы</w:t>
        <w:softHyphen/>
        <w:t>игранных им сражений. Он заставил Александра III бежать во Францию. Одно только оказалось ему не под силу: героическое сопротивление североитальянских городов. Отстроившийся Милан стал душой Ломбардской лиги 1167 г.</w:t>
      </w:r>
    </w:p>
    <w:p>
      <w:pPr>
        <w:pStyle w:val="Normal"/>
        <w:autoSpaceDE w:val="false"/>
        <w:ind w:firstLine="426"/>
        <w:jc w:val="both"/>
        <w:rPr/>
      </w:pPr>
      <w:r>
        <w:rPr/>
        <w:t>Первая серьезная неудача постигла Фридриха под стенами но</w:t>
        <w:softHyphen/>
        <w:t>вой крепости Алессандрии, воздвигнутой Лигой. Затем 29 мая 1176 г. городское рыцарско-пополанское ополчение обрушилось на императорский лагерь близ Леньяно. Победа была сокрушитель</w:t>
        <w:softHyphen/>
        <w:t>ной, Фридрих еле ускакал, оставив свой меч и знамя в виде тро</w:t>
        <w:softHyphen/>
        <w:t>феев ломбардцам. Без войска и без денег императору пришлось со</w:t>
        <w:softHyphen/>
      </w:r>
    </w:p>
    <w:p>
      <w:pPr>
        <w:pStyle w:val="Normal"/>
        <w:autoSpaceDE w:val="false"/>
        <w:ind w:firstLine="426"/>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гласиться на унизительное соглашение, лишавшее его плодов преж</w:t>
        <w:softHyphen/>
        <w:t>них походов и скрепленное Венецианским конгрессом в 1177 г. Спустя ровно 100 лет после Каноссы германский император снова смиренно целовал папскую туфлю. Новостью было, однако, присут</w:t>
        <w:softHyphen/>
        <w:t>ствие на конгрессе представителей городов в качестве суверенного политического участника переговоров. В 1183 г. по Констанцскому миру Фридрих I торжественно  признал  коммунальные  свободы.</w:t>
      </w:r>
    </w:p>
    <w:p>
      <w:pPr>
        <w:pStyle w:val="Normal"/>
        <w:autoSpaceDE w:val="false"/>
        <w:ind w:firstLine="426"/>
        <w:jc w:val="both"/>
        <w:rPr/>
      </w:pPr>
      <w:r>
        <w:rPr/>
        <w:t>Третий и главный этап борьбы, связавший в один узел интере</w:t>
        <w:softHyphen/>
        <w:t>сы пап, Фридриха II Гогенштауфена и городов, изобиловал не ме</w:t>
        <w:softHyphen/>
        <w:t>нее яркими перипетиями, но оказался еще более длительным, упор</w:t>
        <w:softHyphen/>
        <w:t>ным и кровавым. Сыше 30 лет, почти не отвлекаясь на Германию и на Восток, уверенно опираясь на полуарабскую Сицилию и феодаль</w:t>
        <w:softHyphen/>
        <w:t>ный Юг, Фридрих II с энергией и изворотливостью, предвещаю</w:t>
        <w:softHyphen/>
        <w:t>щими дипломатию Возрождения, пытался покорить северные горо</w:t>
        <w:softHyphen/>
        <w:t>да и осуществить планы своего деда. Порой он был, казалось, бли</w:t>
        <w:softHyphen/>
        <w:t>зок к этому: социальная обстановка усложнилась по сравнению с XII в., среди городов ослабло единодушие, императора поддержи</w:t>
        <w:softHyphen/>
        <w:t>вало самое сильное государство Северной Италии — веронская ти</w:t>
        <w:softHyphen/>
        <w:t>рания Эццелино да Романе Неожиданная смерть Фридриха II в 1250 г. оборвала борьбу. Последовавшие затем поражения и гибель его преемников Манфреда и Конрадина послужили кратким эпило</w:t>
        <w:softHyphen/>
        <w:t>гом. На полвека Италия избавилась от императорских вторжений (немецкая угроза сменилась французской, исходящей из Неаполя от «анжуйцев» Карла I или Роберта I). В XIV в. походы Генри</w:t>
        <w:softHyphen/>
        <w:t>ха VII и Людвига Баварского уже похожи на последние запоздалые вспышки. К середине XIV в. Священная империя покинула италь</w:t>
        <w:softHyphen/>
        <w:t>янскую политическую сцену, а распри гвельфов и гибеллинов поте</w:t>
        <w:softHyphen/>
        <w:t>ряли значение.</w:t>
      </w:r>
    </w:p>
    <w:p>
      <w:pPr>
        <w:pStyle w:val="Normal"/>
        <w:autoSpaceDE w:val="false"/>
        <w:ind w:firstLine="426"/>
        <w:jc w:val="both"/>
        <w:rPr/>
      </w:pPr>
      <w:r>
        <w:rPr/>
        <w:t>Если рассмотреть столкновение Империи и папства в масштабе трех столетий, то станет очевидным, что, хотя чаши весов постоянно колебались, Империя потерпела поражение. Но выиграло в конеч</w:t>
        <w:softHyphen/>
        <w:t>ном счете не папство, ибо «авиньонское пленение» мало похоже на победу. Выиграли города Северной и Средней Италии, пусть они и оплатили это сполна кровью и тяжкими испытаниями. Ибо пред</w:t>
        <w:softHyphen/>
        <w:t>приятия Генриха IV увенчались рождением коммуны, походы Бар</w:t>
        <w:softHyphen/>
        <w:t>бароссы— переходом к подестату, войны Фридриха II — возникно</w:t>
        <w:softHyphen/>
        <w:t>вением «малой коммуны» во главе  с  пополанским   «капитаном».</w:t>
      </w:r>
    </w:p>
    <w:p>
      <w:pPr>
        <w:pStyle w:val="Normal"/>
        <w:autoSpaceDE w:val="false"/>
        <w:ind w:firstLine="426"/>
        <w:jc w:val="both"/>
        <w:rPr/>
      </w:pPr>
      <w:r>
        <w:rPr/>
        <w:t>Иначе говоря, в ходе каждого из трех основных раундов поедин</w:t>
        <w:softHyphen/>
        <w:t>ка между Империей и папством коммунальное движение поднима</w:t>
        <w:softHyphen/>
        <w:t>лось на новую ступень. Военно-дипломатические потрясения, накла-дываясь на внутренние городские противоречия, одновременно и осложняли, и подхлестывали становление городов, играя роль ка</w:t>
        <w:softHyphen/>
        <w:t>тализатора социально-политических процессов.</w:t>
      </w:r>
    </w:p>
    <w:p>
      <w:pPr>
        <w:pStyle w:val="Normal"/>
        <w:autoSpaceDE w:val="false"/>
        <w:ind w:firstLine="426"/>
        <w:jc w:val="both"/>
        <w:rPr/>
      </w:pPr>
      <w:r>
        <w:rPr/>
        <w:t>Таков внешний фон, который окрашивал собой историю италь</w:t>
        <w:softHyphen/>
        <w:t>янского города в партийные цвета гвельфов и гибеллинов.</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426"/>
        <w:jc w:val="both"/>
        <w:rPr/>
      </w:pPr>
      <w:r>
        <w:rPr/>
        <w:t>Однако причины гвельфо-гибеллинской распри в любом городе следует искать не выходя за его стены.</w:t>
      </w:r>
    </w:p>
    <w:p>
      <w:pPr>
        <w:pStyle w:val="Normal"/>
        <w:autoSpaceDE w:val="false"/>
        <w:ind w:firstLine="426"/>
        <w:jc w:val="both"/>
        <w:rPr/>
      </w:pPr>
      <w:r>
        <w:rPr/>
        <w:t>В гвельфском лагере на переднем плане заметны купцы и ремес</w:t>
        <w:softHyphen/>
        <w:t>ленники, в гибеллинском — феодальная знать. Но исключений так много, что нельзя говорить о правиле. К гибеллинам примыкали и торгово-промышленные центры: Генуя, Пиза, Сиена, Пистойя, Лук-ка, Реджо, Кремона, Мантуя, Равенна, Павия, Верона. Если в боль</w:t>
        <w:softHyphen/>
        <w:t>шинстве коммун пополаны были гвельфами, а нобили — гибеллина</w:t>
        <w:softHyphen/>
        <w:t>ми, то в тех же Пизе и Сиене, Ферраре и Риме, Пьяченце и Орвиет-го дело обстояло иначе. И Бранкалеоне, демократический диктатор Рима, и Джованни Тиньози, радикальный вождь горожан Витербо, выступали под гибеллинскими знаменами.</w:t>
      </w:r>
    </w:p>
    <w:p>
      <w:pPr>
        <w:pStyle w:val="Normal"/>
        <w:autoSpaceDE w:val="false"/>
        <w:ind w:firstLine="426"/>
        <w:jc w:val="both"/>
        <w:rPr/>
      </w:pPr>
      <w:r>
        <w:rPr/>
        <w:t>Случалось, что обе партии объединялись: например, в Ареццо гвельфская и гибеллинская знать дружно боролась против цехов. То же самое происходило в Парме в 1297 г. Гвельфский вождь маркиз д'Эсте охотно поддержал гибеллинов Ламбертации против гвельфской Болоньи. Когда Карл Анжуйский попытался подчинить Ломбардию, против него выступили совместо гибеллинские и гвельфские города.</w:t>
      </w:r>
    </w:p>
    <w:p>
      <w:pPr>
        <w:pStyle w:val="Normal"/>
        <w:autoSpaceDE w:val="false"/>
        <w:ind w:firstLine="426"/>
        <w:jc w:val="both"/>
        <w:rPr/>
      </w:pPr>
      <w:r>
        <w:rPr/>
        <w:t>За формулами «гвельфизма» и «гибеллинизма» скрывались разнородные, иногда диаметрально противоположные явления. Гвельфы — это и нищие ломбардские патарены, и маркизы д'Эсте, и флорентийские купцы. Гибеллины — это и тосканские графы, и генуэзские судовладельцы, и епископы Ареццо, и мятежные «апостольские братья», смотревшие на Империю как на орудие не</w:t>
        <w:softHyphen/>
        <w:t>бесного промысла, которое сокрушит неправедную церковь и рас</w:t>
        <w:softHyphen/>
        <w:t>чистит путь к светскому царству святого духа.</w:t>
      </w:r>
    </w:p>
    <w:p>
      <w:pPr>
        <w:pStyle w:val="Normal"/>
        <w:autoSpaceDE w:val="false"/>
        <w:ind w:firstLine="426"/>
        <w:jc w:val="both"/>
        <w:rPr/>
      </w:pPr>
      <w:r>
        <w:rPr/>
        <w:t>Очень часто город, городское сословие или отдельная семья принадлежали к гвельфскому лагерю только потому, что враждеб</w:t>
        <w:softHyphen/>
        <w:t>ные им город, сословие, семья соответственно стояли за гибеллинов. И наоборот. Города, соперничавшие с Миланом, входили, по тради</w:t>
        <w:softHyphen/>
        <w:t>ции, в гибеллинскую партию, ибо Милан был гвельфским. Боль</w:t>
        <w:softHyphen/>
        <w:t>шинство городов Кампании, Умбрии и Марки неизбежно тяготело к гибеллинизму, так как здесь опасность папской теократии выгляде</w:t>
        <w:softHyphen/>
        <w:t>ла осязаемей, чем где бы то ни было. Генуя питала слабость к ги</w:t>
        <w:softHyphen/>
        <w:t>беллинизму из-за соперничества с Венецией и Робертом Неаполи</w:t>
        <w:softHyphen/>
        <w:t>танским, а папы Григорий X или Николай III — из страха перед Анжуйской династией. Но Генуя переметнулась к гвельфам, когда стремилась сокрушить Пизу; Пиза же оставалась неизменно гибел-линской, потому что ненавистная ей Флоренция поддерживала гвельфов. А так как у власти в гибеллинской Пизе стояли пополаны, то пизанская знать часто выступала с гвельфским кличем. Впрочем, трудно указать город или фамилию, которые не меняли бы пар</w:t>
        <w:softHyphen/>
        <w:t>тийной ориентации. Например, Сиена и Лукка переходили из одно</w:t>
        <w:softHyphen/>
        <w:t>го лагеря в другой в зависимости от их взаимоотношений с Фло</w:t>
        <w:softHyphen/>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Горой, в Северной и Средней Италии</w:t>
      </w:r>
    </w:p>
    <w:p>
      <w:pPr>
        <w:pStyle w:val="Normal"/>
        <w:autoSpaceDE w:val="false"/>
        <w:ind w:firstLine="426"/>
        <w:jc w:val="both"/>
        <w:rPr/>
      </w:pPr>
      <w:r>
        <w:rPr/>
        <w:t>ренцией. Конечно, лозунги гвельфизма и гибеллинизма носили крайне условный характер. Удивительно, что при этом они все же играли вполне действенную роль в итальянской политической практике. Традиционная принадлежность к одной из двух партий сохраняла известное значение, даже когда традиция шла вразрез с обновившейся социально-политической ситуацией. Картина борьбы выглядит в итоге настолько пестро и хаотично, что терми</w:t>
        <w:softHyphen/>
        <w:t>ны «гвельфизм» и «гибеллинизм» сходны с алгебраическими зна</w:t>
        <w:softHyphen/>
        <w:t>ками, которым можно придать любой конкретный смысл.</w:t>
      </w:r>
    </w:p>
    <w:p>
      <w:pPr>
        <w:pStyle w:val="Normal"/>
        <w:autoSpaceDE w:val="false"/>
        <w:ind w:firstLine="426"/>
        <w:jc w:val="both"/>
        <w:rPr/>
      </w:pPr>
      <w:r>
        <w:rPr/>
        <w:t>Юрист XIV в. Бартоло да Сассоферрато рассуждал: «В про</w:t>
        <w:softHyphen/>
        <w:t>винциях и городах, где возникли враждующие партии, они должны как-то называться; поэтому упомянутые названия едва ли не упо</w:t>
        <w:softHyphen/>
        <w:t>требляются чаще обычного. Но вообще-то здесь ни при чем ни церковь, ни империя, а лишь раздоры, которые существуют в горо</w:t>
        <w:softHyphen/>
        <w:t>де или в провинции... Предположим, в городе правит некий тиран, который со своей партией называется гвельфом, и какой-нибудь благомыслящий человек враждебен его домогательствам. Так как этот человек враждебен тирану, то в этом городе он именуется ги</w:t>
        <w:softHyphen/>
        <w:t>беллином. И вообразим в другом городе, независимо от первого, не</w:t>
        <w:softHyphen/>
        <w:t>коего тирана-гибеллина. Конечно, наш благомыслящий человек бо</w:t>
        <w:softHyphen/>
        <w:t>рется против него, и здесь он — гвельф» 23.</w:t>
      </w:r>
    </w:p>
    <w:p>
      <w:pPr>
        <w:pStyle w:val="Normal"/>
        <w:autoSpaceDE w:val="false"/>
        <w:ind w:firstLine="426"/>
        <w:jc w:val="both"/>
        <w:rPr/>
      </w:pPr>
      <w:r>
        <w:rPr/>
        <w:t>Ясней не скажешь. Партии в обоих городах остаются неизмен</w:t>
        <w:softHyphen/>
        <w:t>ными, как бы они ни назывались. Отсюда не только бессодержа</w:t>
        <w:softHyphen/>
        <w:t>тельность лозунгов «гвельфизма» и «гибеллинизма» в общеиталь</w:t>
        <w:softHyphen/>
        <w:t>янском масштабе: в каждом данном городе и в каждый данный мо</w:t>
        <w:softHyphen/>
        <w:t>мент борьба гвельфов и гибеллинов соответствовала точному со</w:t>
        <w:softHyphen/>
        <w:t>циальному размежеванию. И сущность его не исчезала, если пар</w:t>
        <w:softHyphen/>
        <w:t>тии менялись именами. В столкновениях гвельфов и гибеллинов от</w:t>
        <w:softHyphen/>
        <w:t>разились основные социальные противоречия эпохи. Под этими ло</w:t>
        <w:softHyphen/>
        <w:t>зунгами скрывалась прежде всего борьба итальянского бюргерства и мелкого городского рыцарства против феодальной знати. С дру</w:t>
        <w:softHyphen/>
        <w:t>гой стороны, в обстановке постоянных чужеземных нашествий и притязаний гвельфские традиции давали итальянским городам го</w:t>
        <w:softHyphen/>
        <w:t>товые и удобные идеологические и организационные формы для борьбы против Империи и Арагона, а гибеллинские традиции — столь же удобные формы для борьбы против папства, Франции и анжуйцев. Каждая коммуна придерживалась обычно той ориента</w:t>
        <w:softHyphen/>
        <w:t>ции, которая помогала защитить независимость.</w:t>
      </w:r>
    </w:p>
    <w:p>
      <w:pPr>
        <w:pStyle w:val="Normal"/>
        <w:autoSpaceDE w:val="false"/>
        <w:ind w:firstLine="426"/>
        <w:jc w:val="both"/>
        <w:rPr/>
      </w:pPr>
      <w:r>
        <w:rPr/>
        <w:t>Исторические корни шумной схватки двух партий следует искать в развитии коммун. Экономическое развитие городов-коммун влек</w:t>
        <w:softHyphen/>
        <w:t>ло за собой социальный раскол в них, все обострявшийся дуа</w:t>
        <w:softHyphen/>
        <w:t>лизм феодального и антифеодального лагерей. В условиях полной политической раздробленности страны в каждом городе социаль-</w:t>
      </w:r>
    </w:p>
    <w:p>
      <w:pPr>
        <w:pStyle w:val="Normal"/>
        <w:autoSpaceDE w:val="false"/>
        <w:ind w:firstLine="426"/>
        <w:jc w:val="both"/>
        <w:rPr/>
      </w:pPr>
      <w:r>
        <w:rPr/>
        <w:t>С</w:t>
      </w:r>
      <w:r>
        <w:rPr>
          <w:lang w:val="en-US"/>
        </w:rPr>
        <w:t xml:space="preserve">. Salvemini. Magnati </w:t>
      </w:r>
      <w:r>
        <w:rPr/>
        <w:t>е</w:t>
      </w:r>
      <w:r>
        <w:rPr>
          <w:lang w:val="en-US"/>
        </w:rPr>
        <w:t xml:space="preserve"> popolani in Firenze. Firenze</w:t>
      </w:r>
      <w:r>
        <w:rPr/>
        <w:t xml:space="preserve">, 1899, </w:t>
      </w:r>
      <w:r>
        <w:rPr>
          <w:lang w:val="en-US"/>
        </w:rPr>
        <w:t>p</w:t>
      </w:r>
      <w:r>
        <w:rPr/>
        <w:t>. 3—4.</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ные противоречия сказывались в области внешнеполитической, очень сложно переплетаясь с дуализмом Империи и антиимперских сил — особенно папства. То и другое сквозь призму разнообраз</w:t>
        <w:softHyphen/>
        <w:t>нейших местных интересов преломилось в дуализме гвельфов и гибеллинов. Что же касается того, какие именно силы итальянского общества примыкали к гибеллинам, а какие — к гвельфам, то это всегда определялось конкретными обстоятельствами.</w:t>
      </w:r>
    </w:p>
    <w:p>
      <w:pPr>
        <w:pStyle w:val="Normal"/>
        <w:autoSpaceDE w:val="false"/>
        <w:ind w:firstLine="426"/>
        <w:jc w:val="both"/>
        <w:rPr/>
      </w:pPr>
      <w:r>
        <w:rPr/>
        <w:t>ОТ КОНСУЛАТА К ПОПОЛАНСКОЙ КОММУНЕ</w:t>
      </w:r>
    </w:p>
    <w:p>
      <w:pPr>
        <w:pStyle w:val="Normal"/>
        <w:autoSpaceDE w:val="false"/>
        <w:ind w:firstLine="426"/>
        <w:jc w:val="both"/>
        <w:rPr/>
      </w:pPr>
      <w:r>
        <w:rPr/>
        <w:t>Итальянские города неожиданным образом оказались обязаны Фридриху I упрочением своего коммунального устройства. После того как на Ронкальском совещании в 1158 г. Барбаросса громоглас</w:t>
        <w:softHyphen/>
        <w:t>но лишил их юридической независимости (</w:t>
      </w:r>
      <w:r>
        <w:rPr>
          <w:lang w:val="en-US"/>
        </w:rPr>
        <w:t>iura</w:t>
      </w:r>
      <w:r>
        <w:rPr/>
        <w:t xml:space="preserve"> </w:t>
      </w:r>
      <w:r>
        <w:rPr>
          <w:lang w:val="en-US"/>
        </w:rPr>
        <w:t>regalia</w:t>
      </w:r>
      <w:r>
        <w:rPr/>
        <w:t>), он попы</w:t>
        <w:softHyphen/>
        <w:t>тался подтвердить это практическими шагами и стал рассылать по городам наместников-правителей (викариев или подеста). Коммуны при первой же возможности вышвыривали их вон. Но сама админи</w:t>
        <w:softHyphen/>
        <w:t>стративная идея подестата пришлась по вкусу. Например, болон-цы в 1165 г. убили наместника и посадили собственного подеста.</w:t>
      </w:r>
    </w:p>
    <w:p>
      <w:pPr>
        <w:pStyle w:val="Normal"/>
        <w:autoSpaceDE w:val="false"/>
        <w:ind w:firstLine="426"/>
        <w:jc w:val="both"/>
        <w:rPr/>
      </w:pPr>
      <w:r>
        <w:rPr/>
        <w:t>Коллегия консулов отжила. Рост и дифференциация населения, появление обширных дистриктов, участившиеся военные столкно</w:t>
        <w:softHyphen/>
        <w:t>вения, усложнение структуры коммунальных советов — все это требо</w:t>
        <w:softHyphen/>
        <w:t>вало централизации исполнительной власти. Не случайно в Кремо</w:t>
        <w:softHyphen/>
        <w:t>не, Сиене, Вероне и др. выделилась должность, так сказать, первого консула (</w:t>
      </w:r>
      <w:r>
        <w:rPr>
          <w:lang w:val="en-US"/>
        </w:rPr>
        <w:t>rettore</w:t>
      </w:r>
      <w:r>
        <w:rPr/>
        <w:t>). А главное — изменилось соотношение социаль</w:t>
        <w:softHyphen/>
        <w:t>ных сил. Консульский нобилитет был уже не в состоянии господ</w:t>
        <w:softHyphen/>
        <w:t>ствовать безраздельно. Его теснили богатеющие пополаны (часто в блоке с неродовитым рыцарством). Фигура подеста олицетворяла неустойчивое социальное равновесие. Конечно, нобилитет пытался навязать угодную ему кандидатуру. Пополаны предпочитали, чтобы подеста не имел корней среди местной аристократии. Нужен был посторонний человек, способный держаться в стороне от раздоров и блюсти общегосударственные интересы. После бурной борьбы, примером которой могут служить кремонские события 1209— 1217 гг. или народное восстание в Губбио в 1240 г., в подавляющем большинстве итальянских городов установился новый порядок. На должность подеста стали приглашать чужеземцев.</w:t>
      </w:r>
    </w:p>
    <w:p>
      <w:pPr>
        <w:pStyle w:val="Normal"/>
        <w:autoSpaceDE w:val="false"/>
        <w:ind w:firstLine="426"/>
        <w:jc w:val="both"/>
        <w:rPr/>
      </w:pPr>
      <w:r>
        <w:rPr/>
        <w:t>Сначала подестат возникал более или менее спорадически. Ря</w:t>
        <w:softHyphen/>
        <w:t>дом с ним некоторое время продолжала свое существование и кон</w:t>
        <w:softHyphen/>
        <w:t>сульская коллегия. Вскоре она исчезла. Во Флоренции первое упо</w:t>
        <w:softHyphen/>
        <w:t>минание о подестате относится к 1193 г., а его окончательная побе</w:t>
        <w:softHyphen/>
        <w:t>да — к 1207 г. В Тревизо сведения о подестате начинаются с 1173 г., в Верчелли с 1177 г., в Виченце—с 1179 г., в Генуе — с 1190 г., в Ареццо — с 1192 г., в Анконе — 1199 г., в Вероне подестат возоб</w:t>
        <w:softHyphen/>
      </w:r>
    </w:p>
    <w:p>
      <w:pPr>
        <w:pStyle w:val="Normal"/>
        <w:autoSpaceDE w:val="false"/>
        <w:ind w:firstLine="426"/>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ладал с 1169 г., в Парме и Падуе — с 1175. Сроки, естественно, за</w:t>
        <w:softHyphen/>
        <w:t>висели от особенностей внутриполитической и военно-дипломатиче</w:t>
        <w:softHyphen/>
        <w:t>ской ситуации. Но во всей Северной и Средней Италии этот пере</w:t>
        <w:softHyphen/>
        <w:t>ворот, начавшийся в разгар походов Барбароссы, занял не более 20—30 лет и завершился в начале XIII в.</w:t>
      </w:r>
    </w:p>
    <w:p>
      <w:pPr>
        <w:pStyle w:val="Normal"/>
        <w:autoSpaceDE w:val="false"/>
        <w:ind w:firstLine="426"/>
        <w:jc w:val="both"/>
        <w:rPr/>
      </w:pPr>
      <w:r>
        <w:rPr/>
        <w:t>Подеста приглашали на год. Чтобы быть избранным, требова* лись рыцарское звание, хорошая репутация и не менее 30 лет от роду. Подеста располагался в специальном укрепленном палаццо со своими лошадьми и другим имуществом, в сопровождении воору</w:t>
        <w:softHyphen/>
        <w:t>женной охраны, нескольких судей и нотариуса. Весь штат он при</w:t>
        <w:softHyphen/>
        <w:t>возил с собой из родного города, сам содержал и оплачивал. Ком</w:t>
        <w:softHyphen/>
        <w:t>муна устанавливала ему значительное вознаграждение и окружала почетом. Однако его обязанности городского военачальника и судьи были строго регламентированы и обозначены в статутах, впервые появившихся к началу XIII в. Подеста считался предсе</w:t>
        <w:softHyphen/>
        <w:t>дателем советов коммуны и повиновался их коллективной воле. Он мог быть переизбран только по истечении определенного перерыва (</w:t>
      </w:r>
      <w:r>
        <w:rPr>
          <w:lang w:val="en-US"/>
        </w:rPr>
        <w:t>divieto</w:t>
      </w:r>
      <w:r>
        <w:rPr/>
        <w:t>) и, прежде чем сдать полномочия, подвергался дотошной публичной ревизии (</w:t>
      </w:r>
      <w:r>
        <w:rPr>
          <w:lang w:val="en-US"/>
        </w:rPr>
        <w:t>sindacato</w:t>
      </w:r>
      <w:r>
        <w:rPr/>
        <w:t>). Короче говоря, подеста, в отличие от консулов, являлся платным чиновником на службе у коммуны. Иногда честолюбие побуждало его притязать на нечто большее, и тогда концентрация власти в руках подеста становилась опасной. Кстати, оба правила —«дивьето» и «синдакато»— касались и прочих должностей и характерны для классической итальянской коммуны, стремившейся обезопасить себя от злоупотреблений и тирании. Эти конституционные гарантии были весьма эффективны.., если они со</w:t>
        <w:softHyphen/>
        <w:t>блюдались. Создание подеста свидетельствовало о расширении со</w:t>
        <w:softHyphen/>
        <w:t>циальной базы коммуны. Все отчетливей вырисовывалось основное социальное противоречие Италии XIII в. между нобилитетом в це</w:t>
        <w:softHyphen/>
        <w:t>лом и торгово-промышленным населением (тоже в целом). Это про</w:t>
        <w:softHyphen/>
        <w:t>тиворечие все повелительней проступало сквозь любые промежу</w:t>
        <w:softHyphen/>
        <w:t xml:space="preserve">точные формы, локальные варианты, сложные нюансы, сквозь хаос междоусобиц и путаницу партий. </w:t>
      </w:r>
      <w:r>
        <w:rPr>
          <w:lang w:val="en-US"/>
        </w:rPr>
        <w:t>Populares</w:t>
      </w:r>
      <w:r>
        <w:rPr/>
        <w:t xml:space="preserve"> или </w:t>
      </w:r>
      <w:r>
        <w:rPr>
          <w:lang w:val="en-US"/>
        </w:rPr>
        <w:t>milites</w:t>
      </w:r>
      <w:r>
        <w:rPr/>
        <w:t>? Бюргерства или дворянство? вопрос решился в середине столетия. Старой ари</w:t>
        <w:softHyphen/>
        <w:t>стократической коммуне в большинстве городов пришел конец.</w:t>
      </w:r>
    </w:p>
    <w:p>
      <w:pPr>
        <w:pStyle w:val="Normal"/>
        <w:autoSpaceDE w:val="false"/>
        <w:ind w:firstLine="426"/>
        <w:jc w:val="both"/>
        <w:rPr/>
      </w:pPr>
      <w:r>
        <w:rPr/>
        <w:t>Смерть Фридриха II послужила сигналом для перестановки исторических сил, особенно в Тоскане. В 1250 г. пополаны победили во Флоренции, Лукке, Орвието; в 1253 г.— в Сиене и Вольтерре; в 1254 г.— в Пизе, в 1255 г.— в Болонье и Фаэнце, в 1257 г.— в Ге</w:t>
        <w:softHyphen/>
        <w:t>нуе. Государственная структура постепенно приняла необычный вид. Рядом с «генеральным» и «специальным» («креденца») со</w:t>
        <w:softHyphen/>
        <w:t>ветами коммуны, в которых были представлены и побили, и по</w:t>
        <w:softHyphen/>
        <w:t>поланы, появились аналогичные пополанские советы. Рядом с подеста как общегородским магистратом появился «капитан народа» (</w:t>
      </w:r>
      <w:r>
        <w:rPr>
          <w:lang w:val="en-US"/>
        </w:rPr>
        <w:t>capitano</w:t>
      </w:r>
      <w:r>
        <w:rPr/>
        <w:t xml:space="preserve"> </w:t>
      </w:r>
      <w:r>
        <w:rPr>
          <w:lang w:val="en-US"/>
        </w:rPr>
        <w:t>del</w:t>
      </w:r>
      <w:r>
        <w:rPr/>
        <w:t xml:space="preserve"> </w:t>
      </w:r>
      <w:r>
        <w:rPr>
          <w:lang w:val="en-US"/>
        </w:rPr>
        <w:t>popolo</w:t>
      </w:r>
      <w:r>
        <w:rPr/>
        <w:t>),  возглавлявший  пополанское опол</w:t>
        <w:softHyphen/>
      </w:r>
    </w:p>
    <w:p>
      <w:pPr>
        <w:pStyle w:val="Normal"/>
        <w:autoSpaceDE w:val="false"/>
        <w:ind w:firstLine="426"/>
        <w:jc w:val="both"/>
        <w:rPr/>
      </w:pPr>
      <w:r>
        <w:rPr>
          <w:lang w:val="en-US" w:eastAsia="en-US"/>
        </w:rPr>
        <w:t>t</w:t>
      </w:r>
      <w:r>
        <w:rPr>
          <w:lang w:eastAsia="en-US"/>
        </w:rPr>
        <w:t>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426"/>
        <w:jc w:val="both"/>
        <w:rPr/>
      </w:pPr>
      <w:r>
        <w:rPr/>
        <w:t>чение и выполнявший вообще те же функции, что и подеста, но только в отношении пополанов. Таким образом, внутри комму</w:t>
        <w:softHyphen/>
        <w:t>нальной организации и параллельно с ней возникала пополанская «малая коммуна» — с собственной армией, гербом, знаменами, чи</w:t>
        <w:softHyphen/>
        <w:t>новниками, судопроизводством и даже конституцией (в виде «ста</w:t>
        <w:softHyphen/>
        <w:t>тутов капитана», независимо от «статутов подеста»). Основные проблемы выносились на совместные заседания городских и попо-ланских советов, что давало купцам и ремесленникам явный перевес.</w:t>
      </w:r>
    </w:p>
    <w:p>
      <w:pPr>
        <w:pStyle w:val="Normal"/>
        <w:autoSpaceDE w:val="false"/>
        <w:ind w:firstLine="426"/>
        <w:jc w:val="both"/>
        <w:rPr/>
      </w:pPr>
      <w:r>
        <w:rPr/>
        <w:t>Это был переворот, с которым можно сопоставить по важности лишь само возникновение коммуны. Фигура подеста сохраняла ад</w:t>
        <w:softHyphen/>
        <w:t>министративное, но потеряла политическое значение. Совершился переход к капитану. Такова схематическая суть изменившейся итальянской ситуации. Реальная картина поражает, однако, пестро</w:t>
        <w:softHyphen/>
        <w:t>той. Разнообразие и «перепад» социально-экономических уровней на протяжении XIII в. резко усугубились. Соответственно увеличи</w:t>
        <w:softHyphen/>
        <w:t>лось несовпадение форм и темпов политического развития. Пополан</w:t>
        <w:softHyphen/>
        <w:t>ская коммуна — явление менее распространенное, чем коммуна ари</w:t>
        <w:softHyphen/>
        <w:t>стократическая. Если через консулат и подестат прошли все или почти все города, то с пополанской республикой дело обстоит не</w:t>
        <w:softHyphen/>
        <w:t>сколько иначе. Условием ее прочного триумфа были мощные цехи. Часто это условие запаздывало или отсутствовало.</w:t>
      </w:r>
    </w:p>
    <w:p>
      <w:pPr>
        <w:pStyle w:val="Normal"/>
        <w:autoSpaceDE w:val="false"/>
        <w:ind w:firstLine="426"/>
        <w:jc w:val="both"/>
        <w:rPr/>
      </w:pPr>
      <w:r>
        <w:rPr/>
        <w:t>Если в Милане или Болонье пополаны стали господами поло</w:t>
        <w:softHyphen/>
        <w:t>жения еще во второй четверти XIII в., а в большей части Тоска</w:t>
        <w:softHyphen/>
        <w:t>ны— в 50-е годы, то в Ареццо капитанат появился в 1308 г. и притом безуспешно. В Перудже капитанат возник с 1250 г., в Губ-био — с 1258 г., но в обоих умбрийских городах «малая коммуна» кратковременно победила лишь в XIV в. А Феррара не знала ее никогда. В Анконе пополаны достигли победы в 1342 г. и вскоре испытали разгром. В Падуе капитанат установился в результате восстания в 1279 г., но послужил (как и в Мантуе или Вероне) ступенькой к тирании. Сказалась относительная слабость цехов в Северо-Восточной и Средне-Восточной Италии (Марка Тревизо, Марка Анкона, Умбрия, Абруццы, а также Кампания). Появление разнородных ранних синьорий крайне усложнило и без того слож</w:t>
        <w:softHyphen/>
        <w:t>ную политическую карту Италии.</w:t>
      </w:r>
    </w:p>
    <w:p>
      <w:pPr>
        <w:pStyle w:val="Normal"/>
        <w:autoSpaceDE w:val="false"/>
        <w:ind w:firstLine="426"/>
        <w:jc w:val="both"/>
        <w:rPr/>
      </w:pPr>
      <w:r>
        <w:rPr/>
        <w:t>Далеко не всюду классовые сдвиги в городе XIII в. отличались такой же зрелостью и определенностью, как в Парме. Первые све</w:t>
        <w:softHyphen/>
        <w:t>дения о вооруженных столкновениях пополанов и рыцарей Пармы относятся к 1242 г. Спустя два года цеховые и квартальные кон</w:t>
        <w:softHyphen/>
        <w:t>сулы были включены в советы коммуны, «подеста купцов» Уго про</w:t>
        <w:softHyphen/>
        <w:t>возглашен капитаном, «и народ добился всего, чего желал» 24 (</w:t>
      </w:r>
      <w:r>
        <w:rPr>
          <w:lang w:val="en-US"/>
        </w:rPr>
        <w:t>et</w:t>
      </w:r>
      <w:r>
        <w:rPr/>
        <w:t xml:space="preserve"> </w:t>
      </w:r>
      <w:r>
        <w:rPr>
          <w:lang w:val="en-US"/>
        </w:rPr>
        <w:t>quiquid</w:t>
      </w:r>
      <w:r>
        <w:rPr/>
        <w:t xml:space="preserve"> </w:t>
      </w:r>
      <w:r>
        <w:rPr>
          <w:lang w:val="en-US"/>
        </w:rPr>
        <w:t>voeuit</w:t>
      </w:r>
      <w:r>
        <w:rPr/>
        <w:t xml:space="preserve"> </w:t>
      </w:r>
      <w:r>
        <w:rPr>
          <w:lang w:val="en-US"/>
        </w:rPr>
        <w:t>populus</w:t>
      </w:r>
      <w:r>
        <w:rPr/>
        <w:t xml:space="preserve">, </w:t>
      </w:r>
      <w:r>
        <w:rPr>
          <w:lang w:val="en-US"/>
        </w:rPr>
        <w:t>in</w:t>
      </w:r>
      <w:r>
        <w:rPr/>
        <w:t xml:space="preserve"> </w:t>
      </w:r>
      <w:r>
        <w:rPr>
          <w:lang w:val="en-US"/>
        </w:rPr>
        <w:t>totum</w:t>
      </w:r>
      <w:r>
        <w:rPr/>
        <w:t xml:space="preserve"> </w:t>
      </w:r>
      <w:r>
        <w:rPr>
          <w:lang w:val="en-US"/>
        </w:rPr>
        <w:t>habuit</w:t>
      </w:r>
      <w:r>
        <w:rPr/>
        <w:t>). Вот</w:t>
      </w:r>
      <w:r>
        <w:rPr>
          <w:lang w:val="en-US"/>
        </w:rPr>
        <w:t xml:space="preserve"> </w:t>
      </w:r>
      <w:r>
        <w:rPr/>
        <w:t>отличный</w:t>
      </w:r>
      <w:r>
        <w:rPr>
          <w:lang w:val="en-US"/>
        </w:rPr>
        <w:t xml:space="preserve"> </w:t>
      </w:r>
      <w:r>
        <w:rPr/>
        <w:t>эпиграф</w:t>
      </w:r>
      <w:r>
        <w:rPr>
          <w:lang w:val="en-US"/>
        </w:rPr>
        <w:t xml:space="preserve"> </w:t>
      </w:r>
      <w:r>
        <w:rPr/>
        <w:t>к</w:t>
      </w:r>
      <w:r>
        <w:rPr>
          <w:lang w:val="en-US"/>
        </w:rPr>
        <w:t xml:space="preserve"> </w:t>
      </w:r>
      <w:r>
        <w:rPr/>
        <w:t>исто</w:t>
      </w:r>
      <w:r>
        <w:rPr>
          <w:lang w:val="en-US"/>
        </w:rPr>
        <w:t>-</w:t>
      </w:r>
    </w:p>
    <w:p>
      <w:pPr>
        <w:pStyle w:val="Normal"/>
        <w:autoSpaceDE w:val="false"/>
        <w:ind w:firstLine="426"/>
        <w:jc w:val="both"/>
        <w:rPr/>
      </w:pPr>
      <w:r>
        <w:rPr>
          <w:lang w:val="en-US"/>
        </w:rPr>
        <w:t xml:space="preserve">24 Chronicon  parmense. — «Raccolta   degli   storici   italiani»,   t.   IX,   parte   IX, tasc. </w:t>
      </w:r>
      <w:r>
        <w:rPr/>
        <w:t xml:space="preserve">1—2. </w:t>
      </w:r>
      <w:r>
        <w:rPr>
          <w:lang w:val="en-US"/>
        </w:rPr>
        <w:t xml:space="preserve">Citta di Castello. </w:t>
      </w:r>
      <w:r>
        <w:rPr/>
        <w:t xml:space="preserve">1902, </w:t>
      </w:r>
      <w:r>
        <w:rPr>
          <w:lang w:val="en-US"/>
        </w:rPr>
        <w:t xml:space="preserve">p. </w:t>
      </w:r>
      <w:r>
        <w:rPr/>
        <w:t>13.</w:t>
      </w:r>
    </w:p>
    <w:p>
      <w:pPr>
        <w:pStyle w:val="Normal"/>
        <w:autoSpaceDE w:val="false"/>
        <w:ind w:firstLine="426"/>
        <w:jc w:val="both"/>
        <w:rPr/>
      </w:pPr>
      <w:r>
        <w:rPr/>
        <w:drawing>
          <wp:inline distT="0" distB="0" distL="0" distR="0">
            <wp:extent cx="4467860" cy="348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67860" cy="3480435"/>
                    </a:xfrm>
                    <a:prstGeom prst="rect">
                      <a:avLst/>
                    </a:prstGeom>
                  </pic:spPr>
                </pic:pic>
              </a:graphicData>
            </a:graphic>
          </wp:inline>
        </w:drawing>
      </w:r>
    </w:p>
    <w:p>
      <w:pPr>
        <w:pStyle w:val="Normal"/>
        <w:autoSpaceDE w:val="false"/>
        <w:ind w:firstLine="426"/>
        <w:jc w:val="both"/>
        <w:rPr/>
      </w:pPr>
      <w:r>
        <w:rPr/>
        <w:t>10. Палаццо капитано делъ пополо. XII в. Орвието</w:t>
      </w:r>
    </w:p>
    <w:p>
      <w:pPr>
        <w:pStyle w:val="Normal"/>
        <w:autoSpaceDE w:val="false"/>
        <w:ind w:firstLine="426"/>
        <w:jc w:val="both"/>
        <w:rPr/>
      </w:pPr>
      <w:r>
        <w:rPr/>
        <w:t>рии эпохи! Впрочем, пармским пополанам предстояло еще испытать императорскую осаду в 1247 г., гибеллинскую аристократическую синьорию Гиберто в 1253—1259 гг., компромиссное правление в 1265 г. двух подеста, гвельфа и гибеллина. Только в 1266 г. капи-танат возродился и приобрел устойчивость, но самые трудные и ожесточенные схватки между пополанами и феодалами начались именно после прихода пополанов к власти, в конце XIII в. Повер</w:t>
        <w:softHyphen/>
        <w:t>женная пармская знать не переставала быть живучей и опасной. Не повсеместно и не сразу «народ добился всего, чего желал». Это дорогого стоило — переварить дворянство в собственном чреве, без помощи королевской власти</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 xml:space="preserve">Извилистым был путь и флорентийцев к тому, что хронисты называют </w:t>
      </w:r>
      <w:r>
        <w:rPr>
          <w:lang w:val="en-US"/>
        </w:rPr>
        <w:t>la</w:t>
      </w:r>
      <w:r>
        <w:rPr/>
        <w:t xml:space="preserve"> </w:t>
      </w:r>
      <w:r>
        <w:rPr>
          <w:lang w:val="en-US"/>
        </w:rPr>
        <w:t>signoria</w:t>
      </w:r>
      <w:r>
        <w:rPr/>
        <w:t xml:space="preserve"> </w:t>
      </w:r>
      <w:r>
        <w:rPr>
          <w:lang w:val="en-US"/>
        </w:rPr>
        <w:t>del</w:t>
      </w:r>
      <w:r>
        <w:rPr/>
        <w:t xml:space="preserve"> </w:t>
      </w:r>
      <w:r>
        <w:rPr>
          <w:lang w:val="en-US"/>
        </w:rPr>
        <w:t>popolo</w:t>
      </w:r>
      <w:r>
        <w:rPr/>
        <w:t>. В первой половине XIII в. рыцари и пополаны Флоренции сражались бок о бок под гвельфским стя</w:t>
        <w:softHyphen/>
        <w:t>гом против крупной феодальной знати. В октябре 1250 г. пополаны сумели самостоятельно сбросить гибеллинское иго (основная часть нобилей-гвельфов находилась тогда в изгнании) и захватили поли</w:t>
        <w:softHyphen/>
        <w:t>тическую инициативу. Была создана «малая коммуна».</w:t>
      </w:r>
    </w:p>
    <w:p>
      <w:pPr>
        <w:pStyle w:val="Normal"/>
        <w:autoSpaceDE w:val="false"/>
        <w:ind w:firstLine="426"/>
        <w:jc w:val="both"/>
        <w:rPr/>
      </w:pPr>
      <w:r>
        <w:rPr/>
        <w:t>После изгнания знати в 1251 г. был торжественно изменен герб коммуны, опозоренный гибеллинами: вместо белой лилии на крас</w:t>
        <w:softHyphen/>
        <w:t>ном фоне отныне над гвельфскими войсками Флоренции возвыша</w:t>
        <w:softHyphen/>
        <w:t>лась красная лилия на белом фоне. И рядом со знаменем коммуны развевалось, напоминая о великих политических переменах, попо-ланское знамя с красным крестом на белом поле. «Народ в это вре</w:t>
        <w:softHyphen/>
        <w:t>мя держал управление с великою верностью и любовью к своей коммуне и был победоносен»25.</w:t>
      </w:r>
    </w:p>
    <w:p>
      <w:pPr>
        <w:pStyle w:val="Normal"/>
        <w:autoSpaceDE w:val="false"/>
        <w:ind w:firstLine="426"/>
        <w:jc w:val="both"/>
        <w:rPr/>
      </w:pPr>
      <w:r>
        <w:rPr/>
        <w:t>Период 1250—1260 гг. характеризуется следующими чертами.</w:t>
      </w:r>
    </w:p>
    <w:p>
      <w:pPr>
        <w:pStyle w:val="Normal"/>
        <w:autoSpaceDE w:val="false"/>
        <w:ind w:firstLine="426"/>
        <w:jc w:val="both"/>
        <w:rPr/>
      </w:pPr>
      <w:r>
        <w:rPr/>
        <w:t>Пополаны стали преобладающей, решающей политической и военной силой в городе, а нобилям пришлось с затаенной не* навистью уступать им. Вплоть до 1260 г. 12 старейшин-анцианов, оставаясь формально только пополанским советом, фактически бу</w:t>
        <w:softHyphen/>
        <w:t>дут управлять всей коммуной. Гвельфский блок дал зияющую тре</w:t>
        <w:softHyphen/>
        <w:t>щину. Однако гибеллины оставались страшным врагом. Они дока</w:t>
        <w:softHyphen/>
        <w:t>жут это при Монтаперти. Страшны они были, правда, уже не столь</w:t>
        <w:softHyphen/>
        <w:t>ко сами по себе, сколько благодаря союзникам в Тоскане, и, главное, 1'огенштауфенам. Но как бы там ни было, пополаны нуждались в рыцарской гвельфской коннице, и относительное единство гвельф-ского блока все еще сохранялось.</w:t>
      </w:r>
    </w:p>
    <w:p>
      <w:pPr>
        <w:pStyle w:val="Normal"/>
        <w:autoSpaceDE w:val="false"/>
        <w:ind w:firstLine="426"/>
        <w:jc w:val="both"/>
        <w:rPr/>
      </w:pPr>
      <w:r>
        <w:rPr/>
        <w:t>В 1260 г. над Флоренцией сгустились тучи. Изгнанная знать, получив поддержку Сиены и Манфреда, приславшего ей на помощь отряд во главе с графом Джордано, вновь угрожала городу. В на</w:t>
        <w:softHyphen/>
        <w:t>чале сентября флорентийское войско пришло к речке Арбия, «в ме</w:t>
        <w:softHyphen/>
        <w:t>сто, называемое Монтаперти». 4 сентября началось сражение. Ги</w:t>
        <w:softHyphen/>
        <w:t>беллины, избежавшие изгнания и находившиеся в рядах флорентий</w:t>
        <w:softHyphen/>
        <w:t>ского войска, внезапно изменили на поле битвы. «Они сами крича</w:t>
        <w:softHyphen/>
        <w:t>ли: „Смерть флорентийцам!"»,— с ужасом отмечает хронист26. Не</w:t>
        <w:softHyphen/>
        <w:t>кий мессер Бокка дельи Абати подскакал к мессеру Пацци, держав</w:t>
        <w:softHyphen/>
        <w:t>шему «знамя народа», и отсек мечом ему руки; флорентийцы с со</w:t>
        <w:softHyphen/>
        <w:t>дроганием увидели, как их боевое знамя неожиданно рухнуло на землю. (Предатель Абати угодит потом в ледяную стужу дантов-</w:t>
      </w:r>
    </w:p>
    <w:p>
      <w:pPr>
        <w:pStyle w:val="Normal"/>
        <w:autoSpaceDE w:val="false"/>
        <w:ind w:firstLine="426"/>
        <w:jc w:val="both"/>
        <w:rPr/>
      </w:pPr>
      <w:r>
        <w:rPr/>
        <w:t xml:space="preserve">25 М. </w:t>
      </w:r>
      <w:r>
        <w:rPr>
          <w:lang w:val="en-US"/>
        </w:rPr>
        <w:t>Stefani</w:t>
      </w:r>
      <w:r>
        <w:rPr/>
        <w:t xml:space="preserve">. </w:t>
      </w:r>
      <w:r>
        <w:rPr>
          <w:lang w:val="en-US"/>
        </w:rPr>
        <w:t>Op. cit, rubr. 117.</w:t>
      </w:r>
    </w:p>
    <w:p>
      <w:pPr>
        <w:pStyle w:val="Normal"/>
        <w:autoSpaceDE w:val="false"/>
        <w:ind w:firstLine="426"/>
        <w:jc w:val="both"/>
        <w:rPr>
          <w:lang w:val="en-US"/>
        </w:rPr>
      </w:pPr>
      <w:r>
        <w:rPr>
          <w:lang w:val="en-US"/>
        </w:rPr>
        <w:t>26 P. Pieri. Cronica.—RIS, t. II. Florcntiae, 1770, p. 26.</w:t>
      </w:r>
    </w:p>
    <w:p>
      <w:pPr>
        <w:pStyle w:val="Normal"/>
        <w:autoSpaceDE w:val="false"/>
        <w:ind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ского Ада, и его коченеющую душу поэт собственноручно подверг</w:t>
        <w:softHyphen/>
        <w:t>нет неистовому истязанию, «за Монтаперти лишний раз отмщая».) 1500 пополанов было взято в плен, 2500 пали мертвыми; воды Ар-бии окрасились кровью.</w:t>
      </w:r>
    </w:p>
    <w:p>
      <w:pPr>
        <w:pStyle w:val="Normal"/>
        <w:autoSpaceDE w:val="false"/>
        <w:ind w:firstLine="426"/>
        <w:jc w:val="both"/>
        <w:rPr/>
      </w:pPr>
      <w:r>
        <w:rPr/>
        <w:t>16 сентября во Флоренцию торжественно вступили немецкие войска, а за ними — гибеллинская знать. Первое, что сделал граф Джордано,— уничтожил конституцию 1250 г. и связанные с нею порядки и учреждения. В палаццо, где раньше заседали пополан-ские старейшины, теперь обосновался королевский викарий.</w:t>
      </w:r>
    </w:p>
    <w:p>
      <w:pPr>
        <w:pStyle w:val="Normal"/>
        <w:autoSpaceDE w:val="false"/>
        <w:ind w:firstLine="426"/>
        <w:jc w:val="both"/>
        <w:rPr/>
      </w:pPr>
      <w:r>
        <w:rPr/>
        <w:t>Так очередное вмешательство внешних сил отбросило на несколь</w:t>
        <w:softHyphen/>
        <w:t>ко лет назад развитие Флоренции, и все нелегко доставшиеся успе</w:t>
        <w:softHyphen/>
        <w:t>хи флорентийских пополанов в борьбе против «своих», местных фео</w:t>
        <w:softHyphen/>
        <w:t>далов были перечеркнуты в один день. «И по этой причине была уничтожена власть народа, длившаяся со столькими победами и ве</w:t>
        <w:softHyphen/>
        <w:t>личием десять лет» 27.</w:t>
      </w:r>
    </w:p>
    <w:p>
      <w:pPr>
        <w:pStyle w:val="Normal"/>
        <w:autoSpaceDE w:val="false"/>
        <w:ind w:firstLine="426"/>
        <w:jc w:val="both"/>
        <w:rPr/>
      </w:pPr>
      <w:r>
        <w:rPr/>
        <w:t>Спустя шесть лет, в ноябре 1266 г., пополаны снова поднялись на восстание. Ибо «народ Флоренции был движим желанием вер</w:t>
        <w:softHyphen/>
        <w:t>шить свои дела без господина» 28. Но в итоге флорентийцы полу</w:t>
        <w:softHyphen/>
        <w:t>чили на шею вместо немецких наемников — французских, вместо засилья гибеллинского нобилитета — засилье нобилитета гвельф-ского. Вскоре битва при Тальякоццо покончила с вековыми пося</w:t>
        <w:softHyphen/>
        <w:t>гательствами Гогенштауфенов, лишила крупную знать самой важ</w:t>
        <w:softHyphen/>
        <w:t>ной опоры и тем самым открыла простор для новых противоречий. Пополанам предстояли теперь долгие годы борьбы с другой фрак</w:t>
        <w:softHyphen/>
        <w:t>цией феодального сословия — с гвельфским дворянством. «Этот раздор,— говорит Макиавелли,— оставался скрытым, пока гибел</w:t>
        <w:softHyphen/>
        <w:t>лины внушали страх, но как только они были обузданы, обнаружил</w:t>
      </w:r>
    </w:p>
    <w:p>
      <w:pPr>
        <w:pStyle w:val="Normal"/>
        <w:autoSpaceDE w:val="false"/>
        <w:ind w:firstLine="426"/>
        <w:jc w:val="both"/>
        <w:rPr/>
      </w:pPr>
      <w:r>
        <w:rPr/>
        <w:t>29</w:t>
      </w:r>
    </w:p>
    <w:p>
      <w:pPr>
        <w:pStyle w:val="Normal"/>
        <w:autoSpaceDE w:val="false"/>
        <w:ind w:firstLine="426"/>
        <w:jc w:val="both"/>
        <w:rPr/>
      </w:pPr>
      <w:r>
        <w:rPr/>
        <w:t>свою силу»   .</w:t>
      </w:r>
    </w:p>
    <w:p>
      <w:pPr>
        <w:pStyle w:val="Normal"/>
        <w:autoSpaceDE w:val="false"/>
        <w:ind w:firstLine="426"/>
        <w:jc w:val="both"/>
        <w:rPr/>
      </w:pPr>
      <w:r>
        <w:rPr/>
        <w:t>Только в 1282 г. пополаны «заговорили в смелых и пламенных речах о своей свободе и об испытанных несправедливостях, и на</w:t>
        <w:softHyphen/>
        <w:t>брались такой отваги, что создали законы и порядки, которые было бы трудно поколебать»30. Отныне высшую исполнительную власть осуществлял приорат — избиравшийся каждые два месяца совет из шести представителей старших цехов. С июня 1282 г. до 1293 г. Калимала, судейский цех, Камбио и Лана дали по крайней мере 256 приоров из 381. Иными словами, к власти пришли представи</w:t>
        <w:softHyphen/>
        <w:t>тели крупной торговли, сукноделия и банковского дела. Законода</w:t>
        <w:softHyphen/>
        <w:t>тельные функции находились в руках пяти постоянных советов, в которых большинство принадлежало 600 членам цехов.</w:t>
      </w:r>
    </w:p>
    <w:p>
      <w:pPr>
        <w:pStyle w:val="Normal"/>
        <w:autoSpaceDE w:val="false"/>
        <w:ind w:firstLine="426"/>
        <w:jc w:val="both"/>
        <w:rPr/>
      </w:pPr>
      <w:r>
        <w:rPr>
          <w:lang w:val="en-US"/>
        </w:rPr>
        <w:t>27 R. Malespini. Istoria fiorentina. Firenze, 1718, cap. CLXVH,</w:t>
      </w:r>
    </w:p>
    <w:p>
      <w:pPr>
        <w:pStyle w:val="Normal"/>
        <w:autoSpaceDE w:val="false"/>
        <w:ind w:firstLine="426"/>
        <w:jc w:val="both"/>
        <w:rPr>
          <w:lang w:val="en-US"/>
        </w:rPr>
      </w:pPr>
      <w:r>
        <w:rPr>
          <w:lang w:val="en-US"/>
        </w:rPr>
        <w:t>28 M. Stefani. Op. cit., rubr. 137.</w:t>
      </w:r>
    </w:p>
    <w:p>
      <w:pPr>
        <w:pStyle w:val="Normal"/>
        <w:autoSpaceDE w:val="false"/>
        <w:ind w:firstLine="426"/>
        <w:jc w:val="both"/>
        <w:rPr>
          <w:lang w:val="en-US"/>
        </w:rPr>
      </w:pPr>
      <w:r>
        <w:rPr>
          <w:lang w:val="en-US"/>
        </w:rPr>
        <w:t>29 N. Machiauelli. Le istorie fiorentine. Firenze, 1851, p. 79.</w:t>
      </w:r>
    </w:p>
    <w:p>
      <w:pPr>
        <w:pStyle w:val="Normal"/>
        <w:autoSpaceDE w:val="false"/>
        <w:ind w:firstLine="426"/>
        <w:jc w:val="both"/>
        <w:rPr/>
      </w:pPr>
      <w:r>
        <w:rPr>
          <w:lang w:val="en-US"/>
        </w:rPr>
        <w:t>30 D.  Compagni.  Cronica  delie cose occorenti  ne'terrpi  suoi.— «Raccolla  degli storici italiani», t. IX, parte II. Citta di Castello, lib. I</w:t>
      </w:r>
      <w:r>
        <w:rPr/>
        <w:t xml:space="preserve">, </w:t>
      </w:r>
      <w:r>
        <w:rPr>
          <w:lang w:val="en-US"/>
        </w:rPr>
        <w:t>cap</w:t>
      </w:r>
      <w:r>
        <w:rPr/>
        <w:t>. 4.</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426"/>
        <w:jc w:val="both"/>
        <w:rPr/>
      </w:pPr>
      <w:r>
        <w:rPr/>
        <w:t>Так был заложен фундамент флорентийской пополанской респуб</w:t>
        <w:softHyphen/>
        <w:t>лики. В дальнейшем на нем воздвигались все более замысловатые надстройки. В приорате выделилась верховная должность гонфа-лоньера правосудия, в 1320 г. над приоратом возвысился совет «12 добрых людей», в 1335 г. возник самый высокий пост «храни</w:t>
        <w:softHyphen/>
        <w:t>теля мира» (</w:t>
      </w:r>
      <w:r>
        <w:rPr>
          <w:lang w:val="en-US"/>
        </w:rPr>
        <w:t>bargello</w:t>
      </w:r>
      <w:r>
        <w:rPr/>
        <w:t>) и т. п. Государственная структура итальян</w:t>
        <w:softHyphen/>
        <w:t>ских коммун отличалась чрезвычайной изменчивостью и представ</w:t>
        <w:softHyphen/>
        <w:t>ляла собой удивительное зрелище на фоне средневековой жизни, где столь важны обычное право, неподвижность, традиции. Тогдашняя поговорка утверждала, что «флорентийский закон держится с вечера до утра, а веронский — с утра до полудня». И впрямь, городские статуты претерпели во Флоренции с 1213 до 1307 г. семнадцать метаморфоз. Непрерывно менялась система выборов, заключав</w:t>
        <w:softHyphen/>
        <w:t>шихся во многоступенчатой жеребьевке. Вводились новые принци</w:t>
        <w:softHyphen/>
        <w:t>пы налогообложения. Чеканилась новая монета. Появлялись новые советы, комиссии, должности. Причем старые обычно не успевали исчерпать себя и не упразднялись. В результате новые политико-юридические институты и процедуры наслаивались сверху. И ти</w:t>
        <w:softHyphen/>
        <w:t>рания не отменяла республиканской конституции, а надстраивалась над ней. Причина: неслыханный ранее динамизм и противоречия итальянского общества. Неустойчивое равновесие пополанских и дворянских сил, зигзаги политической борьбы, недоверчивость и хитроумие партий, восстания и компромиссы — все оставляло руб</w:t>
        <w:softHyphen/>
        <w:t>цы и шрамы на теле коммунального организма.</w:t>
      </w:r>
    </w:p>
    <w:p>
      <w:pPr>
        <w:pStyle w:val="Normal"/>
        <w:autoSpaceDE w:val="false"/>
        <w:ind w:firstLine="426"/>
        <w:jc w:val="both"/>
        <w:rPr/>
      </w:pPr>
      <w:r>
        <w:rPr/>
        <w:t>Гибкость и подвижность этого организма вели к своей противо</w:t>
        <w:softHyphen/>
        <w:t>положности. Государственная система становилась слишком громозд</w:t>
        <w:softHyphen/>
        <w:t>кой. Дробление власти должно было помешать появлению тирании, но в сущности облегчало ей путь, так как коммунальный аппарат утрачивал оперативность. Горожане искали выход в создании оче</w:t>
        <w:softHyphen/>
        <w:t>редного органа, наделенного высшими полномочиями. Однако ши</w:t>
        <w:softHyphen/>
        <w:t>рокие полномочия требовали бдительного контроля. Узел запуты</w:t>
        <w:softHyphen/>
        <w:t>вался еще больше. И все чаще его разрубал ударом меча предприим</w:t>
        <w:softHyphen/>
        <w:t>чивый честолюбец. Разумеется, этот своеобразный правовой кризис коммуны лишь отражал кризис политический. Опальный Данте едко упрекал Флоренцию:</w:t>
      </w:r>
    </w:p>
    <w:p>
      <w:pPr>
        <w:pStyle w:val="Normal"/>
        <w:autoSpaceDE w:val="false"/>
        <w:ind w:firstLine="426"/>
        <w:jc w:val="both"/>
        <w:rPr/>
      </w:pPr>
      <w:r>
        <w:rPr/>
        <w:t>«Тончайшие уставы мастеря,</w:t>
      </w:r>
    </w:p>
    <w:p>
      <w:pPr>
        <w:pStyle w:val="Normal"/>
        <w:autoSpaceDE w:val="false"/>
        <w:ind w:firstLine="426"/>
        <w:jc w:val="both"/>
        <w:rPr/>
      </w:pPr>
      <w:r>
        <w:rPr/>
        <w:t>Ты в октябре примеришь их, бывало,</w:t>
      </w:r>
    </w:p>
    <w:p>
      <w:pPr>
        <w:pStyle w:val="Normal"/>
        <w:autoSpaceDE w:val="false"/>
        <w:ind w:firstLine="426"/>
        <w:jc w:val="both"/>
        <w:rPr/>
      </w:pPr>
      <w:r>
        <w:rPr/>
        <w:t>И сносишь к середине ноября».</w:t>
      </w:r>
    </w:p>
    <w:p>
      <w:pPr>
        <w:pStyle w:val="Normal"/>
        <w:autoSpaceDE w:val="false"/>
        <w:ind w:firstLine="426"/>
        <w:jc w:val="both"/>
        <w:rPr/>
      </w:pPr>
      <w:r>
        <w:rPr/>
        <w:t>Поэт намекает на ноябрьский переворот 1301 г., отдавший Фло</w:t>
        <w:softHyphen/>
        <w:t>ренцию в руки французского принца Карла Валуа и дворянской партии «черных гвельфов». Непрочность «тончайших уставов» была связана с борьбой тех, кого в Италии называли пополанами и маг</w:t>
        <w:softHyphen/>
        <w:t>натами.</w:t>
      </w:r>
    </w:p>
    <w:p>
      <w:pPr>
        <w:pStyle w:val="Normal"/>
        <w:autoSpaceDE w:val="false"/>
        <w:ind w:firstLine="426"/>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С точки зрения социальной, пополаны — это все свободное на</w:t>
        <w:softHyphen/>
        <w:t>селение города за вычетом нобилитета и духовенства. С точки зре</w:t>
        <w:softHyphen/>
        <w:t>ния правовой, это лишь те, кто имел собственный кров, платил пря</w:t>
        <w:softHyphen/>
        <w:t>мые налоги и в качестве члена торгово-промышленной или военно-территориальной корпорации приобретал гражданские прерогативы.</w:t>
      </w:r>
    </w:p>
    <w:p>
      <w:pPr>
        <w:pStyle w:val="Normal"/>
        <w:autoSpaceDE w:val="false"/>
        <w:ind w:firstLine="426"/>
        <w:jc w:val="both"/>
        <w:rPr/>
      </w:pPr>
      <w:r>
        <w:rPr/>
        <w:t>В ломбардских документах уже с XI—XII вв. среди пополанов различаются «большие» (</w:t>
      </w:r>
      <w:r>
        <w:rPr>
          <w:lang w:val="en-US"/>
        </w:rPr>
        <w:t>majores</w:t>
      </w:r>
      <w:r>
        <w:rPr/>
        <w:t>), «средние» (</w:t>
      </w:r>
      <w:r>
        <w:rPr>
          <w:lang w:val="en-US"/>
        </w:rPr>
        <w:t>mediocres</w:t>
      </w:r>
      <w:r>
        <w:rPr/>
        <w:t>) и «мень</w:t>
        <w:softHyphen/>
        <w:t>шие» (</w:t>
      </w:r>
      <w:r>
        <w:rPr>
          <w:lang w:val="en-US"/>
        </w:rPr>
        <w:t>minores</w:t>
      </w:r>
      <w:r>
        <w:rPr/>
        <w:t>). Хронист Фьямма полагал, что «популюс» — «та часть, которая живет куплей-продажей» (</w:t>
      </w:r>
      <w:r>
        <w:rPr>
          <w:lang w:val="en-US"/>
        </w:rPr>
        <w:t>qui</w:t>
      </w:r>
      <w:r>
        <w:rPr/>
        <w:t xml:space="preserve"> </w:t>
      </w:r>
      <w:r>
        <w:rPr>
          <w:lang w:val="en-US"/>
        </w:rPr>
        <w:t>vivunt</w:t>
      </w:r>
      <w:r>
        <w:rPr/>
        <w:t xml:space="preserve"> </w:t>
      </w:r>
      <w:r>
        <w:rPr>
          <w:lang w:val="en-US"/>
        </w:rPr>
        <w:t>de</w:t>
      </w:r>
      <w:r>
        <w:rPr/>
        <w:t xml:space="preserve"> </w:t>
      </w:r>
      <w:r>
        <w:rPr>
          <w:lang w:val="en-US"/>
        </w:rPr>
        <w:t>emptionibus</w:t>
      </w:r>
      <w:r>
        <w:rPr/>
        <w:t xml:space="preserve"> </w:t>
      </w:r>
      <w:r>
        <w:rPr>
          <w:lang w:val="en-US"/>
        </w:rPr>
        <w:t>et</w:t>
      </w:r>
      <w:r>
        <w:rPr/>
        <w:t xml:space="preserve"> </w:t>
      </w:r>
      <w:r>
        <w:rPr>
          <w:lang w:val="en-US"/>
        </w:rPr>
        <w:t>venditionibus</w:t>
      </w:r>
      <w:r>
        <w:rPr/>
        <w:t>), в отличие от «живущих трудом своих рук»31. В XIII в. резко выделилась богатая верхушка. Во Флоренции ее называли «жирным народом»: это нотариусы, менялы, торговцы шелком и восточными специями, меховщики и галантерейщики из старших цехов, но прежде всего — купцы, банкиры и суконщики Ланы и Калималы, начавшие к XIV в. превращаться в раннюю буржуазию. Пополанская демократия — по преимуществу их власть.</w:t>
      </w:r>
    </w:p>
    <w:p>
      <w:pPr>
        <w:pStyle w:val="Normal"/>
        <w:autoSpaceDE w:val="false"/>
        <w:ind w:firstLine="426"/>
        <w:jc w:val="both"/>
        <w:rPr/>
      </w:pPr>
      <w:r>
        <w:rPr/>
        <w:t>«Тощий народ»—в широком смысле слова — составляли тысячи ремесленников и мелких торговцев. В хрониках «жирный народ» отождествляется со старшими цехами, а «тощий народ» — с млад</w:t>
        <w:softHyphen/>
        <w:t>шими и средними цехами. Социальная реальность, однако, выгля</w:t>
        <w:softHyphen/>
        <w:t>дит гораздо сложней. Богатые и влиятельные мясники, ювелиры, торговцы солью и маслом из «средних» цехов были во многом бли</w:t>
        <w:softHyphen/>
        <w:t>зки к «жирным пополанам». С другой стороны, шорники, гончары, оружейники, колбасники или портные, входившие в старшие фло</w:t>
        <w:softHyphen/>
        <w:t>рентийские цехи «врачей и торговцев восточными товарами» или «ворот святой Марии», по существу принадлежали к «тощим». Большинство их было лишено полноправного голоса в делах цеха или пользовалось невысокой степенью автономии. Тем более это следует сказать о бесправных и зависимых ремесленниках — кра</w:t>
        <w:softHyphen/>
        <w:t>сильщиках, ткачах, сукновалах и т. д., входивших в Лану и Калима-лу. Наконец, к «тощему народу» примыкали внецеховые ремеслен</w:t>
        <w:softHyphen/>
        <w:t>ники, официально не принадлежавшие к пополанскому сословию, подобно наемным мастеровым, слугам и прочему бедному люду.</w:t>
      </w:r>
    </w:p>
    <w:p>
      <w:pPr>
        <w:pStyle w:val="Normal"/>
        <w:autoSpaceDE w:val="false"/>
        <w:ind w:firstLine="426"/>
        <w:jc w:val="both"/>
        <w:rPr/>
      </w:pPr>
      <w:r>
        <w:rPr/>
        <w:t>Нужно иметь в виду неоднородность и противоречивость «то</w:t>
        <w:softHyphen/>
        <w:t>щего народа», многообразие промежуточных элементов между от</w:t>
        <w:softHyphen/>
        <w:t>дельными его группами и всю пестроту оттенков внутри групп. И все же этот термин достаточно выразительно указывал на основ</w:t>
        <w:softHyphen/>
        <w:t>ную дифференциацию внутри пополо, между торгово-денежными кругами и ремесленной массой. Впрочем, только в конце XIII в.</w:t>
      </w:r>
    </w:p>
    <w:p>
      <w:pPr>
        <w:pStyle w:val="Normal"/>
        <w:autoSpaceDE w:val="false"/>
        <w:ind w:firstLine="426"/>
        <w:jc w:val="both"/>
        <w:rPr/>
      </w:pPr>
      <w:r>
        <w:rPr/>
        <w:t xml:space="preserve">31 См.   Л.   </w:t>
      </w:r>
      <w:r>
        <w:rPr>
          <w:lang w:val="en-US"/>
        </w:rPr>
        <w:t>Mar</w:t>
      </w:r>
      <w:r>
        <w:rPr/>
        <w:t xml:space="preserve"> </w:t>
      </w:r>
      <w:r>
        <w:rPr>
          <w:lang w:val="en-US"/>
        </w:rPr>
        <w:t>origin</w:t>
      </w:r>
      <w:r>
        <w:rPr/>
        <w:t xml:space="preserve">.   </w:t>
      </w:r>
      <w:r>
        <w:rPr>
          <w:lang w:val="en-US"/>
        </w:rPr>
        <w:t>Sloria   del   dirilto   publico.    Milano — Varese,    1956.</w:t>
      </w:r>
    </w:p>
    <w:p>
      <w:pPr>
        <w:pStyle w:val="Normal"/>
        <w:autoSpaceDE w:val="false"/>
        <w:ind w:firstLine="426"/>
        <w:jc w:val="both"/>
        <w:rPr/>
      </w:pPr>
      <w:r>
        <w:rPr>
          <w:lang w:val="en-US" w:eastAsia="en-US"/>
        </w:rPr>
        <w:t>p</w:t>
      </w:r>
      <w:r>
        <w:rPr>
          <w:lang w:eastAsia="en-US"/>
        </w:rPr>
        <w:t>. 131-132.</w:t>
      </w:r>
    </w:p>
    <w:p>
      <w:pPr>
        <w:pStyle w:val="Normal"/>
        <w:autoSpaceDE w:val="false"/>
        <w:ind w:firstLine="426"/>
        <w:jc w:val="both"/>
        <w:rPr/>
      </w:pPr>
      <w:r>
        <w:rPr/>
        <w:t>Город а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426"/>
        <w:jc w:val="both"/>
        <w:rPr/>
      </w:pPr>
      <w:r>
        <w:rPr/>
        <w:t>низы впервые выступили самостоятельно и заявили о своих особых требованиях и надеждах (волнения в Болонье в 1289 г. и 1295 г., в Парме в 1291 г., во Флоренции в 1295 г. и т. д.; движение пле</w:t>
        <w:softHyphen/>
        <w:t>бейской секты «апостолических братьев» и расправа над их вождем Сегарелли в 1301 г.). Острые внутрипополанские противоречия чрезвычайно осложняли политическую жизнь итальянских городов. Но главным ее нервом по-прежнему оставался конфликт между по-поло (в целом) и нобилитетом.</w:t>
      </w:r>
    </w:p>
    <w:p>
      <w:pPr>
        <w:pStyle w:val="Normal"/>
        <w:autoSpaceDE w:val="false"/>
        <w:ind w:firstLine="426"/>
        <w:jc w:val="both"/>
        <w:rPr/>
      </w:pPr>
      <w:r>
        <w:rPr/>
        <w:t>Между тем сам нобилитет заметно изменился. Хотя на окраинах дистриктов все еще отсиживались полунезависимые графы, хотя и в городах оставалось немало знати старого пошиба, все же даже такие заповедники феодализма, как владения маркизов Маласпина в Луниджане, неуклонно дробились и уменьшались. А в передовых коммунах процесс урбанизации дворянства с конца XIII в. пошел ускоренными темпами. Феодальный класс как бы размывался с двух сторон: одни нищали, вырождались, вымирали, другие постепенно «опополанивались». Дворянские земли уплывали к ростовщикам, их крестьяне получали свободу по торжественному постановлению коммуны, а сами они, отбросив фамильную гордость, занимались кондотьерством или коммерцией, подобно трем разорившимся от</w:t>
        <w:softHyphen/>
        <w:t>прыскам знатного рода в одной из новелл «Декамерона».</w:t>
      </w:r>
    </w:p>
    <w:p>
      <w:pPr>
        <w:pStyle w:val="Normal"/>
        <w:autoSpaceDE w:val="false"/>
        <w:ind w:firstLine="426"/>
        <w:jc w:val="both"/>
        <w:rPr/>
      </w:pPr>
      <w:r>
        <w:rPr/>
        <w:t>Происходил и встречный процесс: часть разбогатевших попо</w:t>
        <w:softHyphen/>
        <w:t>ланов примыкала к аристократии, имитируя ее быт, приобретая поместья и замки, обзаводясь рыцарскими званиями и гербами. Хронисты называют подобные социально переродившиеся, одворя-нившиеся фамилии «мнимыми пополанами». Им всегда противопо</w:t>
        <w:softHyphen/>
        <w:t>ставляются «добрые пополаны», «добрые купцы и ремесленники».</w:t>
      </w:r>
    </w:p>
    <w:p>
      <w:pPr>
        <w:pStyle w:val="Normal"/>
        <w:autoSpaceDE w:val="false"/>
        <w:ind w:firstLine="426"/>
        <w:jc w:val="both"/>
        <w:rPr/>
      </w:pPr>
      <w:r>
        <w:rPr/>
        <w:t>Итак, если в начале XIII в. каждый дворянин был феодалом и грань между пополанами и дворянами обнаруживалась более или менее отчетливо, в каждой дворянской фамилии (или почти в каж</w:t>
        <w:softHyphen/>
        <w:t>дой) насчитывались лица рыцарского звания, а быть рыцарем означало быть нобилем, то в конце этого же века положение сильно изменилось. Благородное происхождение теперь далеко не всегда совпадало с реальной экономической и политической принадлеж</w:t>
        <w:softHyphen/>
        <w:t>ностью к патрициату.</w:t>
      </w:r>
    </w:p>
    <w:p>
      <w:pPr>
        <w:pStyle w:val="Normal"/>
        <w:autoSpaceDE w:val="false"/>
        <w:ind w:firstLine="426"/>
        <w:jc w:val="both"/>
        <w:rPr/>
      </w:pPr>
      <w:r>
        <w:rPr/>
        <w:t>Поэтому в итальянском политическом словаре появилось новое обозначение патрициата: «магнаты» или «гранды» (</w:t>
      </w:r>
      <w:r>
        <w:rPr>
          <w:lang w:val="en-US"/>
        </w:rPr>
        <w:t>magnates</w:t>
      </w:r>
      <w:r>
        <w:rPr/>
        <w:t xml:space="preserve">, </w:t>
      </w:r>
      <w:r>
        <w:rPr>
          <w:lang w:val="en-US"/>
        </w:rPr>
        <w:t>gran</w:t>
      </w:r>
      <w:r>
        <w:rPr/>
        <w:t>-</w:t>
      </w:r>
      <w:r>
        <w:rPr>
          <w:lang w:val="en-US"/>
        </w:rPr>
        <w:t>di</w:t>
      </w:r>
      <w:r>
        <w:rPr/>
        <w:t>). Состав и облик магнатства весьма своеобразны. Но перед нами то же сословие, которое господствовало при консулате и потеряло власть с возникновением «малой коммуны». Хотя не всякий магнат был нобилем по крови и не всякий нобиль считался магнатом, в хрониках и документах оба понятия обычно употребляются как си</w:t>
        <w:softHyphen/>
        <w:t>нонимы. Недаром основанием для занесения в список магнатов служило рыцарское звание или родство с рыцарями. Ведь рыцар</w:t>
        <w:softHyphen/>
        <w:t>ское достоинство — характернейший дворянский атрибут, который</w:t>
      </w:r>
    </w:p>
    <w:p>
      <w:pPr>
        <w:pStyle w:val="Normal"/>
        <w:autoSpaceDE w:val="false"/>
        <w:ind w:firstLine="426"/>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легко поддавался проверке и давал точный правовой критерий. При таком определении грандства было задето большинство знат</w:t>
        <w:softHyphen/>
        <w:t>ных фамилий. Одновременно под удар попадали выскочки, стре</w:t>
        <w:softHyphen/>
        <w:t>мившиеся удостоиться рыцарского посвящения. А некоторые фа</w:t>
        <w:softHyphen/>
        <w:t>милии с древней родословной выводились из-под удара, ибо отсут</w:t>
        <w:softHyphen/>
        <w:t>ствие среди них рыцарей объяснялось их близостью к пополанам.</w:t>
      </w:r>
    </w:p>
    <w:p>
      <w:pPr>
        <w:pStyle w:val="Normal"/>
        <w:autoSpaceDE w:val="false"/>
        <w:ind w:firstLine="426"/>
        <w:jc w:val="both"/>
        <w:rPr/>
      </w:pPr>
      <w:r>
        <w:rPr/>
        <w:t>Впрочем, встречались и рыцари-пополаны, и магнатские фами</w:t>
        <w:softHyphen/>
        <w:t>лии, не имевшие рыцарей, но занесенные в список «по общему мне</w:t>
        <w:softHyphen/>
        <w:t>нию», т. е. попросту решением пополанских властей.</w:t>
      </w:r>
    </w:p>
    <w:p>
      <w:pPr>
        <w:pStyle w:val="Normal"/>
        <w:autoSpaceDE w:val="false"/>
        <w:ind w:firstLine="426"/>
        <w:jc w:val="both"/>
        <w:rPr/>
      </w:pPr>
      <w:r>
        <w:rPr/>
        <w:t>Иными словами, несомненное совпадение понятий «нобилитет» и «магнатство» носило относительный характер. И не удивительно. Расстановка политических сил только в общем и целом соответство</w:t>
        <w:softHyphen/>
        <w:t>вала изменчивой экономической основе. Юридические формулы, отражавшие реальность, не могли обойтись без некоторой гибкости и неопределенности.</w:t>
      </w:r>
    </w:p>
    <w:p>
      <w:pPr>
        <w:pStyle w:val="Normal"/>
        <w:autoSpaceDE w:val="false"/>
        <w:ind w:firstLine="426"/>
        <w:jc w:val="both"/>
        <w:rPr/>
      </w:pPr>
      <w:r>
        <w:rPr/>
        <w:t>По мнению Н. Оттокара и его последователей, магнаты — это олигархия, не имеющая социально-экономических признаков, а ее конфликт с пополанами лишен классового содержания и сводится к столкновению «государственного принципа» с «эгоистическим партикуляризмом»32. Модернизированный вариант концепции Н. Оттокара развит в работах М. Беккера и Е. Фьюми. Подчер</w:t>
        <w:softHyphen/>
        <w:t>кивая, что и пополанская верхушка, и гранды — однородный «пра</w:t>
        <w:softHyphen/>
        <w:t>вящий слой», «выражение буржуазного и плутократического клас</w:t>
        <w:softHyphen/>
        <w:t>са», Е. Фьюми утверждает, что их антагонизм «трудно, если не невозможно, перенести на экономическую почву»   .</w:t>
      </w:r>
    </w:p>
    <w:p>
      <w:pPr>
        <w:pStyle w:val="Normal"/>
        <w:autoSpaceDE w:val="false"/>
        <w:ind w:firstLine="426"/>
        <w:jc w:val="both"/>
        <w:rPr/>
      </w:pPr>
      <w:r>
        <w:rPr/>
        <w:t>Тем самым историческая тенденция выдается за результат. Го</w:t>
        <w:softHyphen/>
        <w:t>родской нобилитет действительно обуржуазивался, однако этот про</w:t>
        <w:softHyphen/>
        <w:t>цесс был далек от завершения не только на рубеже XIII—XIV вв., но и спустя столетие. Законы об освобождении крепостных и рек</w:t>
        <w:softHyphen/>
        <w:t>визиции магнатских земель, фискальная и продовольственная по</w:t>
        <w:softHyphen/>
        <w:t>литика коммуны свидетельствуют, что патрициат отнюдь не отор</w:t>
        <w:softHyphen/>
        <w:t>вался от аграрной основы. А одворянивание некоторых плутокра</w:t>
        <w:softHyphen/>
        <w:t>тов как раз обнаруживает цепкость и притягательность феодаль</w:t>
        <w:softHyphen/>
        <w:t>ных традиций.</w:t>
      </w:r>
    </w:p>
    <w:p>
      <w:pPr>
        <w:pStyle w:val="Normal"/>
        <w:autoSpaceDE w:val="false"/>
        <w:ind w:firstLine="426"/>
        <w:jc w:val="both"/>
        <w:rPr/>
      </w:pPr>
      <w:r>
        <w:rPr>
          <w:lang w:val="en-US"/>
        </w:rPr>
        <w:t>32 N. Ottokar. II comune di Firenze..., p. 66, 139, 265—268; idem. Studi to-munali..., p. 86, 97, 148—149; N. Rubinstein. La lotta contro i magnati a Firenze. Firenze</w:t>
      </w:r>
      <w:r>
        <w:rPr/>
        <w:t xml:space="preserve">, 1939, </w:t>
      </w:r>
      <w:r>
        <w:rPr>
          <w:lang w:val="en-US"/>
        </w:rPr>
        <w:t>p</w:t>
      </w:r>
      <w:r>
        <w:rPr/>
        <w:t xml:space="preserve">. 15—21, 45, 53, 56; </w:t>
      </w:r>
      <w:r>
        <w:rPr>
          <w:lang w:val="en-US"/>
        </w:rPr>
        <w:t>A</w:t>
      </w:r>
      <w:r>
        <w:rPr/>
        <w:t xml:space="preserve">. </w:t>
      </w:r>
      <w:r>
        <w:rPr>
          <w:lang w:val="en-US"/>
        </w:rPr>
        <w:t>Pattella</w:t>
      </w:r>
      <w:r>
        <w:rPr/>
        <w:t xml:space="preserve">. </w:t>
      </w:r>
      <w:r>
        <w:rPr>
          <w:lang w:val="en-US"/>
        </w:rPr>
        <w:t>Storia</w:t>
      </w:r>
      <w:r>
        <w:rPr/>
        <w:t xml:space="preserve"> </w:t>
      </w:r>
      <w:r>
        <w:rPr>
          <w:lang w:val="en-US"/>
        </w:rPr>
        <w:t>di</w:t>
      </w:r>
      <w:r>
        <w:rPr/>
        <w:t xml:space="preserve"> </w:t>
      </w:r>
      <w:r>
        <w:rPr>
          <w:lang w:val="en-US"/>
        </w:rPr>
        <w:t>Firen</w:t>
      </w:r>
      <w:r>
        <w:rPr/>
        <w:softHyphen/>
      </w:r>
      <w:r>
        <w:rPr>
          <w:lang w:val="en-US"/>
        </w:rPr>
        <w:t>ze</w:t>
      </w:r>
      <w:r>
        <w:rPr/>
        <w:t xml:space="preserve">, 1949, </w:t>
      </w:r>
      <w:r>
        <w:rPr>
          <w:lang w:val="en-US"/>
        </w:rPr>
        <w:t>p</w:t>
      </w:r>
      <w:r>
        <w:rPr/>
        <w:t>. 63—64, 67. Этой концепции в итальянской историографии противостоит традиция, идущая от Г. Сальвемини к А. Сапори и связан</w:t>
        <w:softHyphen/>
        <w:t xml:space="preserve">ная с пониманием магнатства как знати и с признанием различий между пополанами и магнатами (см., например, </w:t>
      </w:r>
      <w:r>
        <w:rPr>
          <w:lang w:val="en-US"/>
        </w:rPr>
        <w:t>A</w:t>
      </w:r>
      <w:r>
        <w:rPr/>
        <w:t xml:space="preserve">. </w:t>
      </w:r>
      <w:r>
        <w:rPr>
          <w:lang w:val="en-US"/>
        </w:rPr>
        <w:t>Sapori</w:t>
      </w:r>
      <w:r>
        <w:rPr/>
        <w:t xml:space="preserve">. </w:t>
      </w:r>
      <w:r>
        <w:rPr>
          <w:lang w:val="en-US"/>
        </w:rPr>
        <w:t>Lezioni..., p. 144, 161—162).</w:t>
      </w:r>
    </w:p>
    <w:p>
      <w:pPr>
        <w:pStyle w:val="Normal"/>
        <w:autoSpaceDE w:val="false"/>
        <w:ind w:firstLine="426"/>
        <w:jc w:val="both"/>
        <w:rPr/>
      </w:pPr>
      <w:r>
        <w:rPr>
          <w:lang w:val="en-US"/>
        </w:rPr>
        <w:t xml:space="preserve">33 </w:t>
      </w:r>
      <w:r>
        <w:rPr/>
        <w:t>См</w:t>
      </w:r>
      <w:r>
        <w:rPr>
          <w:lang w:val="en-US"/>
        </w:rPr>
        <w:t xml:space="preserve">. </w:t>
      </w:r>
      <w:r>
        <w:rPr/>
        <w:t>М</w:t>
      </w:r>
      <w:r>
        <w:rPr>
          <w:lang w:val="en-US"/>
        </w:rPr>
        <w:t>. Becker. The republican city state in Florence.— «Speculum», 1960, № 1; E. Fiumi. Fioritura e decadenza dell'economia fiorentina.— ASI, CXV (1957), p. 435 sq; CXVII (1959), p. 436 sq; idem. Storia di San Gimig-nano, p. 167 sq.</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426"/>
        <w:jc w:val="both"/>
        <w:rPr/>
      </w:pPr>
      <w:r>
        <w:rPr/>
        <w:t>Превращаясь в купцов и банкиров, нобили поначалу сохраняли аристократические корни и политическую окраску. За нобилями сбереглось такое преимущество, как наследственные навыки в воен</w:t>
        <w:softHyphen/>
        <w:t>ном деле. Они по-прежнему составляли городскую кавалерию. Живучесть дворянства объяснялась и феодальным окружением. Например, флорентийским грандам приходили на помощь немецкие рыцари Фридриха и Манфреда, французские рыцари Карла Ан</w:t>
        <w:softHyphen/>
        <w:t>жуйского и Карла Валуа, но пополанам обычно приходилось рас</w:t>
        <w:softHyphen/>
        <w:t>считывать лишь на себя. Именно всеитальянским и европейским соотношением сил объяснялись поражения флорентийских пополанов в 1248, 1260, 1267 и отчасти в 1301 г. Наконец, важным обстоя</w:t>
        <w:softHyphen/>
        <w:t>тельством, усиливающим нобилитет, было отсутствие единства внутри пополо. Сложность политической борьбы определялась глу</w:t>
        <w:softHyphen/>
        <w:t>бокими экономическими изменениями, сжатыми в сравнительно не</w:t>
        <w:softHyphen/>
        <w:t>большом промежутке. Новые социальные конфликты созревали раньше, чем старые успевали утратить свое значение. Феодальные и раннекапиталистические тенденции наслаивались друг на друга. Всего за полвека до рождения Данте были сожжены в окрестно</w:t>
        <w:softHyphen/>
        <w:t>стях Флоренции последние замки независимых феодальных сеньо</w:t>
        <w:softHyphen/>
        <w:t>ров, а через полвека после его смерти вспыхнуло грозное восстание предпролетариата — флорентийских чомпи.</w:t>
      </w:r>
    </w:p>
    <w:p>
      <w:pPr>
        <w:pStyle w:val="Normal"/>
        <w:autoSpaceDE w:val="false"/>
        <w:ind w:firstLine="426"/>
        <w:jc w:val="both"/>
        <w:rPr/>
      </w:pPr>
      <w:r>
        <w:rPr/>
        <w:t>Нигде борьба пополанов и магнатов не вылилась в такие клас</w:t>
        <w:softHyphen/>
        <w:t>сические формы, нигде ее антифеодальный дух не сказался с такой' мощью, как во Флоренции конца XIII в. с ее «Установлениями пра</w:t>
        <w:softHyphen/>
        <w:t>восудия» и движением Джано делла Белла. Почва была разрыхлена. Следующее столетие превратило Флоренцию в самый передовой город Италии. Именно поэтому возникает вопрос, насколько мы вправе, говоря: «Флоренция», подразумевать: «Италия»? Уровень флорентийского исторического опыта в известном смысле был, ко</w:t>
        <w:softHyphen/>
        <w:t>нечно, исключением, а не нормой: идет ли речь о масштабах ману</w:t>
        <w:softHyphen/>
        <w:t>фактуры, о дерзости искусства или о радикализме гуманистической мысли. Но это, так сказать, нормальное исключение. В необычном концентрировалась всеитальянская специфика.</w:t>
      </w:r>
    </w:p>
    <w:p>
      <w:pPr>
        <w:pStyle w:val="Normal"/>
        <w:autoSpaceDE w:val="false"/>
        <w:ind w:firstLine="426"/>
        <w:jc w:val="both"/>
        <w:rPr/>
      </w:pPr>
      <w:r>
        <w:rPr/>
        <w:t>ОБЩЕЕ И ЛОКАЛЬНОЕ В ИСТОРИИ ИТАЛЬЯНСКОГО ГОРОДА</w:t>
      </w:r>
    </w:p>
    <w:p>
      <w:pPr>
        <w:pStyle w:val="Normal"/>
        <w:autoSpaceDE w:val="false"/>
        <w:ind w:firstLine="426"/>
        <w:jc w:val="both"/>
        <w:rPr/>
      </w:pPr>
      <w:r>
        <w:rPr/>
        <w:t>Исследователям — от К. Гегеля до Дж. Вольпе и Е. Сестана — часто приходило в голову, что нет общей истории итальянских го</w:t>
        <w:softHyphen/>
        <w:t>родов, но каждый из них имеет свою, неповторимую историю. Разу</w:t>
        <w:softHyphen/>
        <w:t>меется, на это можно было бы многое возразить. С одной стороны, локальность чрезвычайно характерна для всей средневековой жиз</w:t>
        <w:softHyphen/>
        <w:t>ни. В каждой местности молились своему святому. И все средневе</w:t>
        <w:softHyphen/>
        <w:t>ковье есть вместе с тем преодоление  локальности и  движение к</w:t>
      </w:r>
    </w:p>
    <w:p>
      <w:pPr>
        <w:pStyle w:val="Normal"/>
        <w:autoSpaceDE w:val="false"/>
        <w:ind w:firstLine="426"/>
        <w:jc w:val="both"/>
        <w:rPr/>
      </w:pPr>
      <w:r>
        <w:rPr/>
        <w:drawing>
          <wp:inline distT="0" distB="0" distL="0" distR="0">
            <wp:extent cx="3803650" cy="359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803650" cy="3596640"/>
                    </a:xfrm>
                    <a:prstGeom prst="rect">
                      <a:avLst/>
                    </a:prstGeom>
                  </pic:spPr>
                </pic:pic>
              </a:graphicData>
            </a:graphic>
          </wp:inline>
        </w:drawing>
      </w:r>
    </w:p>
    <w:p>
      <w:pPr>
        <w:pStyle w:val="Normal"/>
        <w:autoSpaceDE w:val="false"/>
        <w:ind w:firstLine="426"/>
        <w:jc w:val="both"/>
        <w:rPr/>
      </w:pPr>
      <w:r>
        <w:rPr/>
        <w:t>//.      Бастионы Сан-Джовенале. XIII—XIV вв. Орвието</w:t>
      </w:r>
    </w:p>
    <w:p>
      <w:pPr>
        <w:pStyle w:val="Normal"/>
        <w:autoSpaceDE w:val="false"/>
        <w:ind w:firstLine="426"/>
        <w:jc w:val="both"/>
        <w:rPr/>
      </w:pPr>
      <w:r>
        <w:rPr/>
        <w:t>всеобщности, от натурального хозяйства к товарному обмену, от диалектов к языку, от племен к национальности, от корпораций к государству, от сословий к классу, от «этого феода» или «этого города» к единству исторических судеб в масштабе страны.</w:t>
      </w:r>
    </w:p>
    <w:p>
      <w:pPr>
        <w:pStyle w:val="Normal"/>
        <w:autoSpaceDE w:val="false"/>
        <w:ind w:firstLine="426"/>
        <w:jc w:val="both"/>
        <w:rPr/>
      </w:pPr>
      <w:r>
        <w:rPr/>
        <w:t>С другой стороны, подобные трудности связаны со свойствами любого исторического объекта: перед нами всегда не только отдель</w:t>
        <w:softHyphen/>
        <w:t>ное, но и особенное. Феодализм во всех странах и на всех этапах выглядит индивидуально, и в этом смысле следовало бы говорить о «феодализмах», а «классический» северофранцузский феода</w:t>
        <w:softHyphen/>
        <w:t>лизм— лишь своеобразная форма, в которой он откристаллизовался в небольшом уголке земного шара, которая была изучена раньше и полней прочих и на материале которой выработаны наши исто</w:t>
        <w:softHyphen/>
        <w:t>рические понятия.  Один и тот же  социальный спектакль  люди</w:t>
      </w:r>
    </w:p>
    <w:p>
      <w:pPr>
        <w:pStyle w:val="Normal"/>
        <w:autoSpaceDE w:val="false"/>
        <w:ind w:firstLine="426"/>
        <w:jc w:val="both"/>
        <w:rPr/>
      </w:pPr>
      <w:r>
        <w:rPr/>
        <w:t>Город а Северной и Средней Италии</w:t>
      </w:r>
    </w:p>
    <w:p>
      <w:pPr>
        <w:pStyle w:val="Normal"/>
        <w:autoSpaceDE w:val="false"/>
        <w:ind w:firstLine="426"/>
        <w:jc w:val="both"/>
        <w:rPr/>
      </w:pPr>
      <w:r>
        <w:rPr/>
        <w:t>разыгрывают по-разному в разные времена и при несходных усло</w:t>
        <w:softHyphen/>
        <w:t>виях. Но мы без труда узнаем знакомую пьесу, даже если в местном варианте что-то изменено и опущено.</w:t>
      </w:r>
    </w:p>
    <w:p>
      <w:pPr>
        <w:pStyle w:val="Normal"/>
        <w:autoSpaceDE w:val="false"/>
        <w:ind w:firstLine="426"/>
        <w:jc w:val="both"/>
        <w:rPr/>
      </w:pPr>
      <w:r>
        <w:rPr/>
        <w:t>От Умбрии до Пьемонта мы обнаружим города, которые больше похожи друг на друга, чем на своих заальпийских соседей. Их сбли</w:t>
        <w:softHyphen/>
        <w:t>жают античная почва и происхождение, необычайно раннее разви</w:t>
        <w:softHyphen/>
        <w:t>тие, посредническое положение между остальной Европой и Восто</w:t>
        <w:softHyphen/>
        <w:t>ком, специфика цехов и аграрного фона, политическое господство над деревней и превращение в независимые государства, общая угроза этой независимости в лице пап и германских императоров, коммунальный строй, идеологические традиции. И, наконец, то про</w:t>
        <w:softHyphen/>
        <w:t>стое и важнейшее обстоятельство, что все эти города к XII— XIII вв. населены итальянцами. Поразительно, что переход к поде-стату или зарождение пополанской коммуны прокатывались волной по Северной и Средней Италии в краткие сроки, подчас совпадая до мелочей. Структура советов, налоговая система или антимагнат</w:t>
        <w:softHyphen/>
        <w:t>ские законы были обычно похожи. Как похожи кароччо, с которыми итальянские горожане выступали в поход. Как похожи от Перуджи до Вероны процессии «бичующихся». Как похожи ранние синьории, которых не найти северней Альп и южней Рима.</w:t>
      </w:r>
    </w:p>
    <w:p>
      <w:pPr>
        <w:pStyle w:val="Normal"/>
        <w:autoSpaceDE w:val="false"/>
        <w:ind w:firstLine="426"/>
        <w:jc w:val="both"/>
        <w:rPr/>
      </w:pPr>
      <w:r>
        <w:rPr/>
        <w:t>Похожи — и одновременно непохожи! Все-таки только более глу</w:t>
        <w:softHyphen/>
        <w:t>бокое исследование локальных особенностей позволит нам лучше понять, что такое «североитальянскии город» вообще. Нельзя отож</w:t>
        <w:softHyphen/>
        <w:t>дествлять Италию с Флоренцией или Венецией. Историкам еще слишком плохо известно, что происходило в каждом городе и в каждый исторический момент. Возможно, ни в одной западноевро</w:t>
        <w:softHyphen/>
        <w:t>пейской стране пестрота местных условий не бросается в глаза так, как в средневековой Италии. Это различия почвенные, климатиче</w:t>
        <w:softHyphen/>
        <w:t>ские, этнические, языковые, экономические, политические и куль</w:t>
        <w:softHyphen/>
        <w:t>турные. Речь идет о городах приморских, равнинных или горных; в густонаселенных или полупустынных районах; с преобладанием ремесла, транзитной торговли или аграрных интересов; со следа</w:t>
        <w:softHyphen/>
        <w:t>ми лангобардского или византийского господства; с церковны</w:t>
        <w:softHyphen/>
        <w:t>ми или светскими сеньорами; с тиранией, олигархией или республи</w:t>
        <w:softHyphen/>
        <w:t>кой; с коммуной, возникшей сразу или исподволь, в бою или посред</w:t>
        <w:softHyphen/>
        <w:t>ством выкупа и т. п. Достаточно было проехать 20—30 километров, чтобы попасть в новое государство. И за каждой городской стеной были свои законы, своя монета, свое произношение, своя школа жи</w:t>
        <w:softHyphen/>
        <w:t>вописи, свои легенды, наконец, местный патриотизм, «привязан</w:t>
        <w:softHyphen/>
        <w:t>ность к своей колокольне» (</w:t>
      </w:r>
      <w:r>
        <w:rPr>
          <w:lang w:val="en-US"/>
        </w:rPr>
        <w:t>amor</w:t>
      </w:r>
      <w:r>
        <w:rPr/>
        <w:t xml:space="preserve"> </w:t>
      </w:r>
      <w:r>
        <w:rPr>
          <w:lang w:val="en-US"/>
        </w:rPr>
        <w:t>di</w:t>
      </w:r>
      <w:r>
        <w:rPr/>
        <w:t xml:space="preserve"> </w:t>
      </w:r>
      <w:r>
        <w:rPr>
          <w:lang w:val="en-US"/>
        </w:rPr>
        <w:t>campanile</w:t>
      </w:r>
      <w:r>
        <w:rPr/>
        <w:t>). Сама природа поза</w:t>
        <w:softHyphen/>
        <w:t>ботилась об областном делении, которое, унаследованное от антич</w:t>
        <w:softHyphen/>
        <w:t>ных провинций, закрепилось в лангобардских «марках» и сохрани</w:t>
        <w:softHyphen/>
        <w:t>лось в сущности до наших времен без особых изменений. Поныне сказывается и резкая неравномерность в развитии областей. Без учета исторического микроклимата наше знание итальянского го</w:t>
        <w:softHyphen/>
        <w:t>рода неизбежно останется схематичным.</w:t>
      </w:r>
    </w:p>
    <w:p>
      <w:pPr>
        <w:pStyle w:val="Normal"/>
        <w:autoSpaceDE w:val="false"/>
        <w:ind w:firstLine="426"/>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Какова в таком случае типология итальянских коммун? Брать</w:t>
        <w:softHyphen/>
        <w:t>ся за их классификацию, думается, при современном уровне разра</w:t>
        <w:softHyphen/>
        <w:t>ботки этой проблемы было бы преждевременно. Поэтому примеры, приведенные ниже, должны лишь выборочно проиллюстрировать, как общие закономерности преломлялись сквозь местную спе</w:t>
        <w:softHyphen/>
        <w:t>цифику.</w:t>
      </w:r>
    </w:p>
    <w:p>
      <w:pPr>
        <w:pStyle w:val="Normal"/>
        <w:autoSpaceDE w:val="false"/>
        <w:ind w:firstLine="426"/>
        <w:jc w:val="both"/>
        <w:rPr/>
      </w:pPr>
      <w:r>
        <w:rPr/>
        <w:t>Венеция</w:t>
      </w:r>
    </w:p>
    <w:p>
      <w:pPr>
        <w:pStyle w:val="Normal"/>
        <w:autoSpaceDE w:val="false"/>
        <w:ind w:firstLine="426"/>
        <w:jc w:val="both"/>
        <w:rPr/>
      </w:pPr>
      <w:r>
        <w:rPr/>
        <w:t>Очевидно, следует согласиться с Дж. Луццатто, утверждавшим, что старая проблема происхождения венецианской знати никогда не будет решена окончательно из-за недостатка источников. Мольмен-ти и Чесси полагали, что с IX в. феодальная аристократия уступи</w:t>
        <w:softHyphen/>
        <w:t>ла первенство торговому патрициату. Кречмайер и Дорен, напротив, настаивали, что патрициат — это и есть вчерашняя аристократия, изменившая социальный статус. По мысли Сапори, ее облик опреде</w:t>
        <w:softHyphen/>
        <w:t>лился уже в VI в.: римские нобили, бежавшие от лангобардов на островки лагуны, должны были сразу же вложить энергию и сокро</w:t>
        <w:softHyphen/>
        <w:t>вища в торговлю и пиратство. А советский исследователь Н. П. Со</w:t>
        <w:softHyphen/>
        <w:t>колов считает, что часть знатных пришельцев все же связала свои интересы не с морем, а с земельной собственностью. Возможно, за борьбой «провизантийской» и «профранкской» партий в VIII в. кроется столкновение двух, позже слившихся фракций венецианской знати — сугубо феодальной и купеческой 34.</w:t>
      </w:r>
    </w:p>
    <w:p>
      <w:pPr>
        <w:pStyle w:val="Normal"/>
        <w:autoSpaceDE w:val="false"/>
        <w:ind w:firstLine="426"/>
        <w:jc w:val="both"/>
        <w:rPr/>
      </w:pPr>
      <w:r>
        <w:rPr/>
        <w:t>Как бы там ни было, к началу X в. венецианский патрициат об</w:t>
        <w:softHyphen/>
        <w:t>рел социальную однородность. Аграрные, ростовщические и торго</w:t>
        <w:softHyphen/>
        <w:t>вые интересы переплелись и стали едины, как христианская троица, но персонифицировались, в отличие от нее, в одном лице. Причем на первом плане оказалась коммерция. Например, лишь 7б состоя</w:t>
        <w:softHyphen/>
        <w:t>ния дожа Раньери Циано, скончавшегося в 1268 г., заключалась в недвижимости, а около половины было вложено в 132 контракта коллеганцы.</w:t>
      </w:r>
    </w:p>
    <w:p>
      <w:pPr>
        <w:pStyle w:val="Normal"/>
        <w:autoSpaceDE w:val="false"/>
        <w:ind w:firstLine="426"/>
        <w:jc w:val="both"/>
        <w:rPr/>
      </w:pPr>
      <w:r>
        <w:rPr/>
        <w:t>Урбанизация венецианской знати завершилась тогда, когда в остальной Италии эта проблема еще даже не возникала. Нет италь</w:t>
        <w:softHyphen/>
        <w:t>янского города, в истории которого столь важную роль сыграла бы география. Земли, пригодной для обработки, на лагуне очень мало. Зато моря — сколько угодно. Здесь легче стать рыбаком, чем па</w:t>
        <w:softHyphen/>
        <w:t>харем, и проще обзавестись кораблями, чем поместьями. Разумеет</w:t>
        <w:softHyphen/>
        <w:t>ся, нобили владели виноградниками, лугами, салинами, домами и</w:t>
      </w:r>
    </w:p>
    <w:p>
      <w:pPr>
        <w:pStyle w:val="Normal"/>
        <w:autoSpaceDE w:val="false"/>
        <w:ind w:firstLine="426"/>
        <w:jc w:val="both"/>
        <w:rPr/>
      </w:pPr>
      <w:r>
        <w:rPr/>
        <w:t>34 И. П. Соколов. Образование Венецианской колониальной империи. Сара</w:t>
        <w:softHyphen/>
        <w:t xml:space="preserve">тов, 1963 г. С. </w:t>
      </w:r>
      <w:r>
        <w:rPr>
          <w:lang w:val="en-US"/>
        </w:rPr>
        <w:t>Luzzallo</w:t>
      </w:r>
      <w:r>
        <w:rPr/>
        <w:t xml:space="preserve">. </w:t>
      </w:r>
      <w:r>
        <w:rPr>
          <w:lang w:val="en-US"/>
        </w:rPr>
        <w:t>Studi di storia economica veneziana. Padova, 1954; A. Sapori. Lezioni..., p. 164 sq.; H. Kretschmayer. Geschichte von Venedig, Bd. I, Gotha, 1905; R. Cessi. Storia della republica di Venezia, v. I. Milano 1944.</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крепостными. Но эти участки дробились, свободное крестьянство никогда не переводилось, а львиная доля земель принадлежала церкви. Поэтому богатство и могущество венецианской верхушки не могли основываться на недвижимости. Между тем сама природа вручила венецианцам ключи от системы По и помогла им сделаться господами Адриатики.</w:t>
      </w:r>
    </w:p>
    <w:p>
      <w:pPr>
        <w:pStyle w:val="Normal"/>
        <w:autoSpaceDE w:val="false"/>
        <w:ind w:firstLine="426"/>
        <w:jc w:val="both"/>
        <w:rPr/>
      </w:pPr>
      <w:r>
        <w:rPr/>
        <w:t>По мере расширения венецианской экспансии крупнейшие пат</w:t>
        <w:softHyphen/>
        <w:t>риции обзаводились владениями в дельте По, Северо-Восточной Италии, на Ьалканах, на Крите и Кипре. Однако на родине их со</w:t>
        <w:softHyphen/>
        <w:t>циальный и политический статус оставался прежним. Перед нами торгово-денежная олигархия, надменная и практичная. Древняя ро</w:t>
        <w:softHyphen/>
        <w:t>дословная и тугая мошна в Венеции были нераздельны, как две стороны медали. Это предопределило своеобразие венецианской истории, не знавшей антагонизма между аристократией и пополанс-кими верхами. Те, кого во Флоренции называли «магнатами» и «жирными», в Венеции — суть одно и то же.</w:t>
      </w:r>
    </w:p>
    <w:p>
      <w:pPr>
        <w:pStyle w:val="Normal"/>
        <w:autoSpaceDE w:val="false"/>
        <w:ind w:firstLine="426"/>
        <w:jc w:val="both"/>
        <w:rPr/>
      </w:pPr>
      <w:r>
        <w:rPr/>
        <w:t>Отсюда удивительная внутренняя стабильность венецианского государства, просуществовавшего, кажется, дольше, чем любой дру</w:t>
        <w:softHyphen/>
        <w:t>гой город-государство в мировой истории: целое тысячелетие! Речь идет вовсе не о пресловутом «отсутствии классовой борьбы», на ко</w:t>
        <w:softHyphen/>
        <w:t>торое любили указывать буржуазные историки Венеции. Устойчи</w:t>
        <w:softHyphen/>
        <w:t>вость обеспечивалась не гармонией социальных сил, а, наоборот, их крайним неравенством, при котором опасная зыбь не переходила в штормы. Венецианское государство не ведало глубоких внутрен</w:t>
        <w:softHyphen/>
        <w:t>них потрясений, характерных в XII—XIII вв. для прочих итальян</w:t>
        <w:softHyphen/>
        <w:t>ских коммун, ввиду подавляющего перевеса патрициата над неорга</w:t>
        <w:softHyphen/>
        <w:t xml:space="preserve">низованной и бесправной массой. Здесь, как и всюду, общество было расколото на </w:t>
      </w:r>
      <w:r>
        <w:rPr>
          <w:lang w:val="en-US"/>
        </w:rPr>
        <w:t>nobiles</w:t>
      </w:r>
      <w:r>
        <w:rPr/>
        <w:t xml:space="preserve"> </w:t>
      </w:r>
      <w:r>
        <w:rPr>
          <w:lang w:val="en-US"/>
        </w:rPr>
        <w:t>u</w:t>
      </w:r>
      <w:r>
        <w:rPr/>
        <w:t xml:space="preserve"> </w:t>
      </w:r>
      <w:r>
        <w:rPr>
          <w:lang w:val="en-US"/>
        </w:rPr>
        <w:t>populares</w:t>
      </w:r>
      <w:r>
        <w:rPr/>
        <w:t>, но экономический прогресс не рас</w:t>
        <w:softHyphen/>
        <w:t>шатывал, а укреплял позиции знати. Если во Флоренции «жирный народ» в схватках с дворянством искал поддержки низов и привле</w:t>
        <w:softHyphen/>
        <w:t>кал младшие цехи к управлению, то в Венеции патрициат мог не поступаться ничем. Власть изначально пребывала в его руках. Поэтому не было надобности во «второй коммуне» — и она не поя</w:t>
        <w:softHyphen/>
        <w:t>вилась. Ремесленные цехи оставались чисто хозяйственными кор</w:t>
        <w:softHyphen/>
        <w:t>порациями под строгим правительственным контролем.</w:t>
      </w:r>
    </w:p>
    <w:p>
      <w:pPr>
        <w:pStyle w:val="Normal"/>
        <w:autoSpaceDE w:val="false"/>
        <w:ind w:firstLine="426"/>
        <w:jc w:val="both"/>
        <w:rPr/>
      </w:pPr>
      <w:r>
        <w:rPr/>
        <w:t>Во главе венецианского государства с конца VII в. (т. е. еще до рождения города на Риальто) находились выборные «герцоги» (</w:t>
      </w:r>
      <w:r>
        <w:rPr>
          <w:lang w:val="en-US"/>
        </w:rPr>
        <w:t>dux</w:t>
      </w:r>
      <w:r>
        <w:rPr/>
        <w:t xml:space="preserve">, </w:t>
      </w:r>
      <w:r>
        <w:rPr>
          <w:lang w:val="en-US"/>
        </w:rPr>
        <w:t>duca</w:t>
      </w:r>
      <w:r>
        <w:rPr/>
        <w:t>). Их принято ретроспективно именовать «дожами», хотя этот титул обнаруживается в источниках на венецианском диалекте только с XIII в. (</w:t>
      </w:r>
      <w:r>
        <w:rPr>
          <w:lang w:val="en-US"/>
        </w:rPr>
        <w:t>doge</w:t>
      </w:r>
      <w:r>
        <w:rPr/>
        <w:t xml:space="preserve">, </w:t>
      </w:r>
      <w:r>
        <w:rPr>
          <w:lang w:val="en-US"/>
        </w:rPr>
        <w:t>doxe</w:t>
      </w:r>
      <w:r>
        <w:rPr/>
        <w:t>). Упрочение дожата в IX в. свидетель</w:t>
        <w:softHyphen/>
        <w:t>ствовало о победе центростремительных тенденций. Впрочем, фа</w:t>
        <w:softHyphen/>
        <w:t>мильные распри среди знати не прекращались еще два столетия. Когда патрициат наконец превратился в сплоченное сословие, созна</w:t>
        <w:softHyphen/>
        <w:t>ющее и ревниво оберегающее общие интересы, полнота власти, со</w:t>
        <w:softHyphen/>
        <w:t>средоточенной вокруг трона дожа, показалась излишней.</w:t>
      </w:r>
    </w:p>
    <w:p>
      <w:pPr>
        <w:pStyle w:val="Normal"/>
        <w:autoSpaceDE w:val="false"/>
        <w:ind w:firstLine="426"/>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В середине XII в. возникла венецианская коммуна. В то время как по всей Северной Италии складывались ранние синьории, вене</w:t>
        <w:softHyphen/>
        <w:t>цианцы неуклонно ограничивали старинные полномочия своих пра</w:t>
        <w:softHyphen/>
        <w:t>вителей. Церемонии с участием дожа приобретали все большую пышность, по мере того как убывала его реальная сила. Раньше го</w:t>
        <w:softHyphen/>
        <w:t>сподство патрициата олицетворялось в каком-нибудь Доменико Флабьянико, Себастьяно Циани или Энрико Дандоло. Теперь зре</w:t>
        <w:softHyphen/>
        <w:t>лая олигархия желала править непосредственно и облачалась в кон</w:t>
        <w:softHyphen/>
        <w:t>ституционные одежды. Постепенно оформились Малый совет, Совет сорока, Совет «приглашенных» (будущий сенат) и т. д. Верховным органом стал Большой совет, включавший в себя к середине XIII в. остальные ассамблеи и магистратуры. Административные функции небывало дифференцировались и усложнялись, а выборы должност</w:t>
        <w:softHyphen/>
        <w:t>ных лиц проводились с хитроумной многоступенчатостью. В 1268 г. дожа избрали так: Большой совет выделил из своего состава 30 че</w:t>
        <w:softHyphen/>
        <w:t>ловек, те выделили девятерых, а 9 избрали 40 электоров среди чле</w:t>
        <w:softHyphen/>
        <w:t>нов Совета и вне его. Затем 40 выделили 12, те избрали 45, снова выделили 11 и, наконец, 11 определили 41 человека, которым пред</w:t>
        <w:softHyphen/>
        <w:t>стояло назвать имя дожа. Эта система должна была преградить пучь опасным честолюбцам, изредка в истории Венеции пытавшимся узурпировать власть при поддержке недовольных ремесленников и матросов. Если когда-то ряды патрициата пополнялись выходцами из средних слоев населения, то в XIII в. пропасть между знатью и пополанами расширяется. В 1298 г. был принят закон, по которому в выборах дожа могли принимать участие только те, чьи предки по отцовской линии входили в советы. Это «Закрытие Большого Со</w:t>
        <w:softHyphen/>
        <w:t>вета» означало превращение венецианского патрициата в замкну</w:t>
        <w:softHyphen/>
        <w:t>тую касту.</w:t>
      </w:r>
    </w:p>
    <w:p>
      <w:pPr>
        <w:pStyle w:val="Normal"/>
        <w:autoSpaceDE w:val="false"/>
        <w:ind w:firstLine="426"/>
        <w:jc w:val="both"/>
        <w:rPr/>
      </w:pPr>
      <w:r>
        <w:rPr/>
        <w:t>Генуя и Пиза</w:t>
      </w:r>
    </w:p>
    <w:p>
      <w:pPr>
        <w:pStyle w:val="Normal"/>
        <w:autoSpaceDE w:val="false"/>
        <w:ind w:firstLine="426"/>
        <w:jc w:val="both"/>
        <w:rPr/>
      </w:pPr>
      <w:r>
        <w:rPr/>
        <w:t>Характер социальной эволюции двух республик на Тирренском море во многом сходен и отличается от венецианского варианта. Оба города были известны еще в античные (а Пиза, возможно, и в этрусские) времена. Упоминания о пизанских и генуэзских еписко</w:t>
        <w:softHyphen/>
        <w:t>пах встречаются соответственно с IV и V вв. Оба города затем ока</w:t>
        <w:softHyphen/>
        <w:t>зались центрами лангобардских герцогств и франкских графств. Но Пиза раньше вышла в море. Пизанский флот в IX в. уже поя</w:t>
        <w:softHyphen/>
        <w:t>вился в Адриатике и успешно сражался с сарацинами у африкан</w:t>
        <w:softHyphen/>
        <w:t>ских берегов. О будущей сопернице Пизы источники хранят в тот период непроницаемое молчание. Генуя включилась в средиземно</w:t>
        <w:softHyphen/>
        <w:t>морскую игру только к XI в., уверенно наверстывая упущенное.</w:t>
      </w:r>
    </w:p>
    <w:p>
      <w:pPr>
        <w:pStyle w:val="Normal"/>
        <w:autoSpaceDE w:val="false"/>
        <w:ind w:firstLine="426"/>
        <w:jc w:val="both"/>
        <w:rPr/>
      </w:pPr>
      <w:r>
        <w:rPr/>
        <w:t>Генуэзская коммуна была создана на рубеже XI—XIII вв. (вначале на три года, как объединение частных лиц, для защиты</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426"/>
        <w:jc w:val="both"/>
        <w:rPr/>
      </w:pPr>
      <w:r>
        <w:rPr/>
        <w:t>торговых интересов на Востоке) и называлась «компанией» (ана</w:t>
        <w:softHyphen/>
        <w:t xml:space="preserve">логичная </w:t>
      </w:r>
      <w:r>
        <w:rPr>
          <w:lang w:val="en-US"/>
        </w:rPr>
        <w:t>Compagna</w:t>
      </w:r>
      <w:r>
        <w:rPr/>
        <w:t xml:space="preserve"> </w:t>
      </w:r>
      <w:r>
        <w:rPr>
          <w:lang w:val="en-US"/>
        </w:rPr>
        <w:t>Pisana</w:t>
      </w:r>
      <w:r>
        <w:rPr/>
        <w:t xml:space="preserve"> возникла несколькими десятилетиями ранее). В 1122 г. «компания» стала постоянной, в 1130—1131 гг. начали различать «консулов коммуны» и «консулов правосудия», в 1143 г. был принят городской статут — первый в Италии из всех дошедших до нас. Создание генуэзской коммуны, очевидно, поддер</w:t>
        <w:softHyphen/>
        <w:t>жали сторонники церковной реформы и одобрил архиепископ Ариальд. Консулат не сразу овладел всей полнотой власти. Еще в середине XII в. консулы клялись действовать «к чести нашего архиепископата, нашей матери-церкви и нашего города». В Пизе также виконт в первой половине XII в. еще устанавливал эталоны меры и веса и собирал налоги, а пизанский архиепископ сохранил политическое влияние даже в XIII в.</w:t>
      </w:r>
    </w:p>
    <w:p>
      <w:pPr>
        <w:pStyle w:val="Normal"/>
        <w:autoSpaceDE w:val="false"/>
        <w:ind w:firstLine="426"/>
        <w:jc w:val="both"/>
        <w:rPr/>
      </w:pPr>
      <w:r>
        <w:rPr/>
        <w:t>Господствовавший в Генуе и Пизе патрициат — преимуществен</w:t>
        <w:softHyphen/>
        <w:t>но феодального происхождения. Это крупные и средние земельные собственники, выходцы из контадо, быстро приобщившиеся к мор</w:t>
        <w:softHyphen/>
        <w:t>ской торговле. Они пустили прочные корни в городе, но не потеря</w:t>
        <w:softHyphen/>
        <w:t>ли и старых корней. Они стали купцами и судовладельцами: чле</w:t>
        <w:softHyphen/>
        <w:t>нами «компании» были, судя по генуэзскому статуту 1143 г., те, кто «отправляет свое добро морем» (</w:t>
      </w:r>
      <w:r>
        <w:rPr>
          <w:lang w:val="en-US"/>
        </w:rPr>
        <w:t>pecuniam</w:t>
      </w:r>
      <w:r>
        <w:rPr/>
        <w:t xml:space="preserve"> </w:t>
      </w:r>
      <w:r>
        <w:rPr>
          <w:lang w:val="en-US"/>
        </w:rPr>
        <w:t>suam</w:t>
      </w:r>
      <w:r>
        <w:rPr/>
        <w:t xml:space="preserve"> </w:t>
      </w:r>
      <w:r>
        <w:rPr>
          <w:lang w:val="en-US"/>
        </w:rPr>
        <w:t>per</w:t>
      </w:r>
      <w:r>
        <w:rPr/>
        <w:t xml:space="preserve"> </w:t>
      </w:r>
      <w:r>
        <w:rPr>
          <w:lang w:val="en-US"/>
        </w:rPr>
        <w:t>mare</w:t>
      </w:r>
      <w:r>
        <w:rPr/>
        <w:t xml:space="preserve"> </w:t>
      </w:r>
      <w:r>
        <w:rPr>
          <w:lang w:val="en-US"/>
        </w:rPr>
        <w:t>portet</w:t>
      </w:r>
      <w:r>
        <w:rPr/>
        <w:t>). Но статут регламентировал также строительство башен и вас</w:t>
        <w:softHyphen/>
        <w:t>сальные отношения. Генуэзские патриции выдвигали из своей сре</w:t>
        <w:softHyphen/>
        <w:t>ды своеобразные фигуры рыцарей-моряков, вроде Бенедетто Заха-риа, победителя при Мелории, излюбленным ложем которого, по выражению Р. Лопеца, служила палуба галеры. Но были и другие, лишь изредка вкладывавшие деньги в заморские предприятия. Были, наконец, и нобили вне коммуны, поддерживавшие архиепис</w:t>
        <w:softHyphen/>
        <w:t>копов против консульской аристократии. Генуэзская знать, в от</w:t>
        <w:softHyphen/>
        <w:t>личие от венецианской, очень разнородна. Ее раздоры никогда не прекращались.</w:t>
      </w:r>
    </w:p>
    <w:p>
      <w:pPr>
        <w:pStyle w:val="Normal"/>
        <w:autoSpaceDE w:val="false"/>
        <w:ind w:firstLine="426"/>
        <w:jc w:val="both"/>
        <w:rPr/>
      </w:pPr>
      <w:r>
        <w:rPr/>
        <w:t>Нам известно 41 имя консулов, правивших генуэзской коммуной в первые 30 лет ее существования. 23 из них занимали эту долж</w:t>
        <w:softHyphen/>
        <w:t>ность дважды, трижды, а то и четырежды. Многие консульские фамилии восходили к виконтскому роду Обертенгов: Каффаро, Спинола, Эмбриаки и др. К концу XII столетия положение не из</w:t>
        <w:softHyphen/>
        <w:t>менилось: в Генуе верховодит довольно узкая олигархия. В 1182— 1194 гг. три знатные фамилии во главе с Вольта дали 20 консу</w:t>
        <w:softHyphen/>
        <w:t>лов из 78, а одиннадцать фамилий — более 40 консулов. Все эти лю</w:t>
        <w:softHyphen/>
        <w:t>ди— крупные землевладельцы, вассалы архиепископов. И они же, как свидетельствуют акты коменды, играли ведущую роль в леван</w:t>
        <w:softHyphen/>
        <w:t>тийской торговле.</w:t>
      </w:r>
    </w:p>
    <w:p>
      <w:pPr>
        <w:pStyle w:val="Normal"/>
        <w:autoSpaceDE w:val="false"/>
        <w:ind w:firstLine="426"/>
        <w:jc w:val="both"/>
        <w:rPr/>
      </w:pPr>
      <w:r>
        <w:rPr/>
        <w:t xml:space="preserve">Если в Венеции различия между </w:t>
      </w:r>
      <w:r>
        <w:rPr>
          <w:lang w:val="en-US"/>
        </w:rPr>
        <w:t>socius</w:t>
      </w:r>
      <w:r>
        <w:rPr/>
        <w:t xml:space="preserve"> </w:t>
      </w:r>
      <w:r>
        <w:rPr>
          <w:lang w:val="en-US"/>
        </w:rPr>
        <w:t>stans</w:t>
      </w:r>
      <w:r>
        <w:rPr/>
        <w:t xml:space="preserve"> и </w:t>
      </w:r>
      <w:r>
        <w:rPr>
          <w:lang w:val="en-US"/>
        </w:rPr>
        <w:t>socius</w:t>
      </w:r>
      <w:r>
        <w:rPr/>
        <w:t xml:space="preserve"> </w:t>
      </w:r>
      <w:r>
        <w:rPr>
          <w:lang w:val="en-US"/>
        </w:rPr>
        <w:t>tractans</w:t>
      </w:r>
      <w:r>
        <w:rPr/>
        <w:t xml:space="preserve"> не имели социального характера, то в Генуе дело обстояло, видимо, несколько иначе. Патриции часто кредитовали заморские путешест</w:t>
        <w:softHyphen/>
        <w:t>вия сидя дома. Задавали тон немногие крупные и знатные коммер-</w:t>
      </w:r>
    </w:p>
    <w:p>
      <w:pPr>
        <w:pStyle w:val="Normal"/>
        <w:autoSpaceDE w:val="false"/>
        <w:ind w:firstLine="426"/>
        <w:jc w:val="both"/>
        <w:rPr/>
      </w:pPr>
      <w:r>
        <w:rPr/>
        <w:drawing>
          <wp:inline distT="0" distB="0" distL="0" distR="0">
            <wp:extent cx="4498340" cy="410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498340" cy="4108450"/>
                    </a:xfrm>
                    <a:prstGeom prst="rect">
                      <a:avLst/>
                    </a:prstGeom>
                  </pic:spPr>
                </pic:pic>
              </a:graphicData>
            </a:graphic>
          </wp:inline>
        </w:drawing>
      </w:r>
    </w:p>
    <w:p>
      <w:pPr>
        <w:pStyle w:val="Normal"/>
        <w:autoSpaceDE w:val="false"/>
        <w:ind w:firstLine="426"/>
        <w:jc w:val="both"/>
        <w:rPr/>
      </w:pPr>
      <w:r>
        <w:rPr/>
        <w:t>санты, но в предприятиях участвовали, в качестве «трактаторов» с небольшими паями, и люди поскромней. Рядом с торговой аристо</w:t>
        <w:softHyphen/>
        <w:t>кратией и в Генуе и в Пизе вырастали новые торгово-денежиые слои.</w:t>
      </w:r>
    </w:p>
    <w:p>
      <w:pPr>
        <w:pStyle w:val="Normal"/>
        <w:autoSpaceDE w:val="false"/>
        <w:ind w:firstLine="426"/>
        <w:jc w:val="both"/>
        <w:rPr/>
      </w:pPr>
      <w:r>
        <w:rPr/>
        <w:t xml:space="preserve">В XIII в. эти слои усилились благодаря прогрессу ремесел и прежде всего сукноделия, основанного на импортном сырье. Пизан-ский цех Лана не зависел от знати. Генуэзские </w:t>
      </w:r>
      <w:r>
        <w:rPr>
          <w:lang w:val="en-US"/>
        </w:rPr>
        <w:t>draperu</w:t>
      </w:r>
      <w:r>
        <w:rPr/>
        <w:t>, покупавшие необработанную фламандскую ткань и раздававшие ее для окраски и аппретуры, не упоминаются в списках консулов. Пизанские бога</w:t>
        <w:softHyphen/>
        <w:t>чи Гамбакорта, Делле Браке и десятки других — все это пополан-ская верхушка, сумевшая повести за собой ремесленников и бросить вызов патрициату.</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В Пизе народное восстание 1254 г. привело к власти совет анциа-нов и «народного капитана». В Генуе пополаны победили в 1257 г. под руководством Гульельмо Бокканегра, также получившего звание «капитана». В одном и том же 1270 г. пизанцы изгнали своих ноби</w:t>
        <w:softHyphen/>
        <w:t>лей, а генуэзцы создали пост «народного аббата» в противовес капи-танату, попавшему в руки аристократии. В обеих приморских рес</w:t>
        <w:softHyphen/>
        <w:t>публиках дальнейшая борьба шла с переменным успехом. Цехи здесь (особенно в Пизе) значили в политическом отношении больше, чем в Венеции, но не стали опорой государственной системы, как во Флоренции. А позиции патрициата, традиционно главенствую</w:t>
        <w:softHyphen/>
        <w:t>щего в крупной торговле и в политике, были все еще крепки. Впро</w:t>
        <w:softHyphen/>
        <w:t>чем, на рубеже XIV в. судьбы Пизы и Генуи, дотоле сходные, резко расходятся. Одной предстоял постепенный упадок, другой — кратковременный, но замечательный расцвет.</w:t>
      </w:r>
    </w:p>
    <w:p>
      <w:pPr>
        <w:pStyle w:val="Normal"/>
        <w:autoSpaceDE w:val="false"/>
        <w:ind w:firstLine="426"/>
        <w:jc w:val="both"/>
        <w:rPr/>
      </w:pPr>
      <w:r>
        <w:rPr/>
        <w:t>Милан</w:t>
      </w:r>
    </w:p>
    <w:p>
      <w:pPr>
        <w:pStyle w:val="Normal"/>
        <w:autoSpaceDE w:val="false"/>
        <w:ind w:firstLine="426"/>
        <w:jc w:val="both"/>
        <w:rPr/>
      </w:pPr>
      <w:r>
        <w:rPr/>
        <w:t>Милан, наравне с Венецией,— по-видимому, самый крупный го</w:t>
        <w:softHyphen/>
        <w:t>род Италии, с населением от 100 до 200 тысяч, к исходу XIII в. находился в центре водной и сухопутной паутины. Притоки связы</w:t>
        <w:softHyphen/>
        <w:t>вали его с По, а каналы, проложенные уже в XII в., с северными озерами. Через Милан шел важнейший транзит из Венеции в Юж</w:t>
        <w:softHyphen/>
        <w:t>ную Германию. Однако это не привело к решительному преоблада</w:t>
        <w:softHyphen/>
        <w:t>нию торговли, как в приморских городах. Миланское ремесло сла</w:t>
        <w:softHyphen/>
        <w:t>вилось добротным недорогим сукном и лучшим в Европе оружием; цехи рано обрели силу и независимость. С другой стороны, военно-стратегическое значение Милана питало активность феодальной знати, мало изменившейся с XI в. и по-прежнему группировавшей</w:t>
        <w:softHyphen/>
        <w:t>ся вокруг архиепископского дворца. И еще одна чисто миланская особенность: нигде мелкий нобилитет не был так основательно урбанизирован и так обособлен организационно (корпорация валь</w:t>
        <w:softHyphen/>
        <w:t>вассоров называлась Моттой).</w:t>
      </w:r>
    </w:p>
    <w:p>
      <w:pPr>
        <w:pStyle w:val="Normal"/>
        <w:autoSpaceDE w:val="false"/>
        <w:ind w:firstLine="426"/>
        <w:jc w:val="both"/>
        <w:rPr/>
      </w:pPr>
      <w:r>
        <w:rPr/>
        <w:t>Вообще для Милана характерно очень ясное политическое и пра</w:t>
        <w:softHyphen/>
        <w:t>вовое размежевание сословий (показательно, что в консулате «ка</w:t>
        <w:softHyphen/>
        <w:t>питанам» принадлежало 9 мест, вальвассорам — 6, «гражданам», т. е. пополанам,— 5). Масштаб и зрелость социальных конфликтов XI в. (лучше исследованных) достались в наследство и последую щим столетиям.</w:t>
      </w:r>
    </w:p>
    <w:p>
      <w:pPr>
        <w:pStyle w:val="Normal"/>
        <w:autoSpaceDE w:val="false"/>
        <w:ind w:firstLine="426"/>
        <w:jc w:val="both"/>
        <w:rPr/>
      </w:pPr>
      <w:r>
        <w:rPr/>
        <w:t>Под 1198 г. в источниках впервые упоминается «Креденца свя</w:t>
        <w:softHyphen/>
        <w:t>того Амвросия», организация цехов, созданная в противовес старой «Креденце консулов». По существу это означало зарождение «ма</w:t>
        <w:softHyphen/>
        <w:t>лой коммуны». Креденца Амвросия быстро обзавелась своей рези</w:t>
        <w:softHyphen/>
        <w:t>денцией, своими судьями, частично взяла под контроль городские</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t>финансы и противопоставила миланскому правительству собствен</w:t>
        <w:softHyphen/>
        <w:t>ных консулов.</w:t>
      </w:r>
    </w:p>
    <w:p>
      <w:pPr>
        <w:pStyle w:val="Normal"/>
        <w:autoSpaceDE w:val="false"/>
        <w:ind w:firstLine="426"/>
        <w:jc w:val="both"/>
        <w:rPr/>
      </w:pPr>
      <w:r>
        <w:rPr/>
        <w:t>Подестат в Милане не привился. Каждая партия выдвигала угод</w:t>
        <w:softHyphen/>
        <w:t>ных ей людей; избирали сразу нескольких подеста, притом из ме</w:t>
        <w:softHyphen/>
        <w:t>стных уроженцев. И понятно: подестат — это уступка консульской аристократии под давлением пополанов, уже достаточно крепких, чтобы оказать такое давление, но еще не готовых к захвату власти. В Милане же мощь пополанов к началу XIII в. была настолько внушительна, союз Креденцы Амвросия с Моттой давал такой заметный перевес, что промежуточная государственная форма не могла развернуться. В 1212 г. цехи и вальвассоры при поддержке части купечества начали наступление на патрициат.</w:t>
      </w:r>
    </w:p>
    <w:p>
      <w:pPr>
        <w:pStyle w:val="Normal"/>
        <w:autoSpaceDE w:val="false"/>
        <w:ind w:firstLine="426"/>
        <w:jc w:val="both"/>
        <w:rPr/>
      </w:pPr>
      <w:r>
        <w:rPr/>
        <w:t>Антифеодальные преобразования были заморожены в годы борьбы с Фридрихом II, когда вновь решался вопрос о жизни или смерти коммуны. Зато неудачи императора вдохновили миланцев в 1240 г. на создание капитаната. Первым пополанским старейши</w:t>
        <w:softHyphen/>
        <w:t>ной (анцианом) стал Пагано делла Торре, доблестный рыцарь осо</w:t>
        <w:softHyphen/>
        <w:t>бой и чисто итальянской социальной складки, заметной от Лансона до Джано делла Белла. Вскоре он скончался, но в 1247 г. титул анциана попал в крепкие руки его племянника Мартино делла Тор</w:t>
        <w:softHyphen/>
        <w:t>ре. Так закрепилось политическое лидерство этой семьи дворян-су</w:t>
        <w:softHyphen/>
        <w:t>конщиков. Аристократический консулат отжил свой век. Налоговые, поодовольственные и административные реформы сделали 40— 50-е годы XIII в. высшей Фазой развития Миланской республики. Взлет оказался недолгим. Переход в 1259 г. к демократической синьории делла Торре свидетельствовал о кризисе, ибо продлить пополано-вальвассорское господство в иной форме было уже невоз</w:t>
        <w:softHyphen/>
        <w:t>можно. За кризисом последовало крушение: спустя полвека в горо</w:t>
        <w:softHyphen/>
        <w:t>де  надолго  установилась  аристократическая  тирания  Висконти.</w:t>
      </w:r>
    </w:p>
    <w:p>
      <w:pPr>
        <w:pStyle w:val="Normal"/>
        <w:autoSpaceDE w:val="false"/>
        <w:ind w:firstLine="426"/>
        <w:jc w:val="both"/>
        <w:rPr/>
      </w:pPr>
      <w:r>
        <w:rPr/>
        <w:t>Болонья</w:t>
      </w:r>
    </w:p>
    <w:p>
      <w:pPr>
        <w:pStyle w:val="Normal"/>
        <w:autoSpaceDE w:val="false"/>
        <w:ind w:firstLine="426"/>
        <w:jc w:val="both"/>
        <w:rPr/>
      </w:pPr>
      <w:r>
        <w:rPr/>
        <w:t>Внутренняя эволюция Болоньи во многом протекала иначе. Это едва ли не самый пополанский и республиканский город XIII в. Недаром Болонья подарила Италии знаменитый университет с его юристами, возродившими римское поаво, и основателя поэтической школы «сладостного стиля» Гвидо Гвиницелли, писавшего: «Иной человек говорит: ,,Я благороден, ибо таков мой род". Он подобен грязи, а благородство — солнцу. Ибо нельзя поверить, что может быть благородство без мужества, благородство, доставшееся по на</w:t>
        <w:softHyphen/>
        <w:t>следству».</w:t>
      </w:r>
    </w:p>
    <w:p>
      <w:pPr>
        <w:pStyle w:val="Normal"/>
        <w:autoSpaceDE w:val="false"/>
        <w:ind w:firstLine="426"/>
        <w:jc w:val="both"/>
        <w:rPr/>
      </w:pPr>
      <w:r>
        <w:rPr/>
        <w:t>Болонская знать, к которой обращены эти слова, была несрав</w:t>
        <w:softHyphen/>
        <w:t>ненно менее дифференпированна, чем в Милане, и противополож</w:t>
        <w:softHyphen/>
        <w:t>ность между нею и пополанами выступала поэтому в более чистом</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426"/>
        <w:jc w:val="both"/>
        <w:rPr/>
      </w:pPr>
      <w:r>
        <w:rPr/>
        <w:t>виде. Особого промежуточного слоя втянувшихся в торговлю валь</w:t>
        <w:softHyphen/>
        <w:t>вассоров здесь не было. Правда, в трех наиболее почетных и бо</w:t>
        <w:softHyphen/>
        <w:t>гатых корпорациях — купцов, менял и нотариусов — встречались, как и повсюду в Италии, родовитые имена. Но антинобильское за</w:t>
        <w:softHyphen/>
        <w:t>конодательство затронуло и этих людей.</w:t>
      </w:r>
    </w:p>
    <w:p>
      <w:pPr>
        <w:pStyle w:val="Normal"/>
        <w:autoSpaceDE w:val="false"/>
        <w:ind w:firstLine="426"/>
        <w:jc w:val="both"/>
        <w:rPr/>
      </w:pPr>
      <w:r>
        <w:rPr/>
        <w:t>Местные Меркаданца и Камбио (заметна тенденция к их сра</w:t>
        <w:softHyphen/>
        <w:t>щиванию с перевесом торговли над ростовщичеством) не вели международных операций широкого размаха. Болонские купцы перекупали у ломбардцев и тосканцев оптовые партии товаров. Чтобы заключить такую сделку, нужно было принадлежать к Мер-каданце. И никто, кроме членов Меркаданцы, не имел права тор</w:t>
        <w:softHyphen/>
        <w:t>говать импортными изделиями в городе и дистрикте Болоньи и в некоторых соседних областях. Старое болонское купечество ревниво оберегало свою посредническую монополию. Разумеется, речь шла прежде всего о дорогих сукнах — французских, фландрских, фло</w:t>
        <w:softHyphen/>
        <w:t>рентийских, миланских, кремонских и пр. (в статуте перечисляются три десятка сортов). Неокрашенные ткани отдавались в работу красильщикам, находившимся в подчинении у Меркаданцы. Меня</w:t>
        <w:softHyphen/>
        <w:t>лы держали лавки (</w:t>
      </w:r>
      <w:r>
        <w:rPr>
          <w:lang w:val="en-US"/>
        </w:rPr>
        <w:t>tabula</w:t>
      </w:r>
      <w:r>
        <w:rPr/>
        <w:t>) на рынках Модены, Феррары, Анконы, Равенны, Римини. При всем том болонский торгово-ростовщический капитал был относительно слаб: господствуя в Романье, он в свою очередь явно зависел от чужеземных дельцов. В Болонье существо</w:t>
        <w:softHyphen/>
        <w:t>вал даже «цех флорентийских купцов», влияние которого непре</w:t>
        <w:softHyphen/>
        <w:t>рывно усиливалось. Возможно, именно отсутствие собственных крепких позиций во внешней торговле и неизбежная неустойчи</w:t>
        <w:softHyphen/>
        <w:t>вость сырьевой базы и сбыта помешали развиться предмануфак-турным росткам в болонской промышленности и привели в конце концов к упадку, постигшему славный город в XIV в.</w:t>
      </w:r>
    </w:p>
    <w:p>
      <w:pPr>
        <w:pStyle w:val="Normal"/>
        <w:autoSpaceDE w:val="false"/>
        <w:ind w:firstLine="426"/>
        <w:jc w:val="both"/>
        <w:rPr/>
      </w:pPr>
      <w:r>
        <w:rPr/>
        <w:t xml:space="preserve">Другая существенная особенность Болоньи заключалась в том, что Меркаданца и Камбио не входили в политическую структуру промышленно-торговых цехов и, строго говоря, не считались частью пополо (ср. с Миланом). Они назывались </w:t>
      </w:r>
      <w:r>
        <w:rPr>
          <w:lang w:val="en-US"/>
        </w:rPr>
        <w:t>societas</w:t>
      </w:r>
      <w:r>
        <w:rPr/>
        <w:t xml:space="preserve">, а не </w:t>
      </w:r>
      <w:r>
        <w:rPr>
          <w:lang w:val="en-US"/>
        </w:rPr>
        <w:t>ars</w:t>
      </w:r>
      <w:r>
        <w:rPr/>
        <w:t>, их долж</w:t>
        <w:softHyphen/>
        <w:t>ностных лиц именовали «консулами», в отличие от цеховых «мини-стериалов» и «анцианов пополо». Однако, несмотря на трения и колебания, болонское купечество блокировалось с цехами, против нобилитета, напоминая в этом отношении скорее своих флорентий</w:t>
        <w:softHyphen/>
        <w:t>ских, а не миланских собратьев. Это же можно сказать о са</w:t>
        <w:softHyphen/>
        <w:t>мой мощной в Италии (благодаря университету) болонской кор</w:t>
        <w:softHyphen/>
        <w:t>порации нотариусов, включавшей к концу XIII в. 2000—2500 членов.</w:t>
      </w:r>
    </w:p>
    <w:p>
      <w:pPr>
        <w:pStyle w:val="Normal"/>
        <w:autoSpaceDE w:val="false"/>
        <w:ind w:firstLine="426"/>
        <w:jc w:val="both"/>
        <w:rPr/>
      </w:pPr>
      <w:r>
        <w:rPr/>
        <w:t>Исключительное значение в Болонье имела военно-территориаль</w:t>
        <w:softHyphen/>
        <w:t>ная организация пополанов, оформившаяся к 1230 г. в тесной связи с цеховой, но параллельно и независимо от нее, и состоявшая в се</w:t>
        <w:softHyphen/>
        <w:t>редине столетия из 24 «общин по оружию» (</w:t>
      </w:r>
      <w:r>
        <w:rPr>
          <w:lang w:val="en-US"/>
        </w:rPr>
        <w:t>societa</w:t>
      </w:r>
      <w:r>
        <w:rPr/>
        <w:t xml:space="preserve"> </w:t>
      </w:r>
      <w:r>
        <w:rPr>
          <w:lang w:val="en-US"/>
        </w:rPr>
        <w:t>delle</w:t>
      </w:r>
      <w:r>
        <w:rPr/>
        <w:t xml:space="preserve"> </w:t>
      </w:r>
      <w:r>
        <w:rPr>
          <w:lang w:val="en-US"/>
        </w:rPr>
        <w:t>arrrri</w:t>
      </w:r>
      <w:r>
        <w:rPr/>
        <w:t>), в том числе трех общин ломбардцев и тосканцев. Этот институт харак</w:t>
        <w:softHyphen/>
      </w:r>
    </w:p>
    <w:p>
      <w:pPr>
        <w:pStyle w:val="Normal"/>
        <w:autoSpaceDE w:val="false"/>
        <w:ind w:firstLine="426"/>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 xml:space="preserve">терен для всех североитальянских городов и обычно встречается под именем «компаний» или </w:t>
      </w:r>
      <w:r>
        <w:rPr>
          <w:lang w:val="en-US"/>
        </w:rPr>
        <w:t>vicinia</w:t>
      </w:r>
      <w:r>
        <w:rPr/>
        <w:t>. Он играл немалую роль и в Парме или Вероне. Но, кажется, только в Болонье «общины по оружию» достигли такой административной и политической зре</w:t>
        <w:softHyphen/>
        <w:t>лости (вплоть до статутов, утвержденных в 1255 г.). Наравне с цехами они посылали своих представителей в советы коммуны и определяли состав правительства (по «Генеральному статуту» 1248 г. половина анцианов избирались от цехов и половина — от «общин по оружию»). Вместе с цехами и торгово-денежными корпо</w:t>
        <w:softHyphen/>
        <w:t>рациями «общины по оружию» были одним из трех китов, на ко</w:t>
        <w:softHyphen/>
        <w:t>торых зиждилась Болонская республика (</w:t>
      </w:r>
      <w:r>
        <w:rPr>
          <w:lang w:val="en-US"/>
        </w:rPr>
        <w:t>in</w:t>
      </w:r>
      <w:r>
        <w:rPr/>
        <w:t xml:space="preserve"> </w:t>
      </w:r>
      <w:r>
        <w:rPr>
          <w:lang w:val="en-US"/>
        </w:rPr>
        <w:t>favorem</w:t>
      </w:r>
      <w:r>
        <w:rPr/>
        <w:t xml:space="preserve"> </w:t>
      </w:r>
      <w:r>
        <w:rPr>
          <w:lang w:val="en-US"/>
        </w:rPr>
        <w:t>omnium</w:t>
      </w:r>
      <w:r>
        <w:rPr/>
        <w:t xml:space="preserve"> </w:t>
      </w:r>
      <w:r>
        <w:rPr>
          <w:lang w:val="en-US"/>
        </w:rPr>
        <w:t>Artium</w:t>
      </w:r>
      <w:r>
        <w:rPr/>
        <w:t xml:space="preserve"> </w:t>
      </w:r>
      <w:r>
        <w:rPr>
          <w:lang w:val="en-US"/>
        </w:rPr>
        <w:t>et</w:t>
      </w:r>
      <w:r>
        <w:rPr/>
        <w:t xml:space="preserve"> </w:t>
      </w:r>
      <w:r>
        <w:rPr>
          <w:lang w:val="en-US"/>
        </w:rPr>
        <w:t>Armorum</w:t>
      </w:r>
      <w:r>
        <w:rPr/>
        <w:t xml:space="preserve">, </w:t>
      </w:r>
      <w:r>
        <w:rPr>
          <w:lang w:val="en-US"/>
        </w:rPr>
        <w:t>societatum</w:t>
      </w:r>
      <w:r>
        <w:rPr/>
        <w:t xml:space="preserve"> </w:t>
      </w:r>
      <w:r>
        <w:rPr>
          <w:lang w:val="en-US"/>
        </w:rPr>
        <w:t>Cambii</w:t>
      </w:r>
      <w:r>
        <w:rPr/>
        <w:t xml:space="preserve"> </w:t>
      </w:r>
      <w:r>
        <w:rPr>
          <w:lang w:val="en-US"/>
        </w:rPr>
        <w:t>et</w:t>
      </w:r>
      <w:r>
        <w:rPr/>
        <w:t xml:space="preserve"> </w:t>
      </w:r>
      <w:r>
        <w:rPr>
          <w:lang w:val="en-US"/>
        </w:rPr>
        <w:t>Mercadandie</w:t>
      </w:r>
      <w:r>
        <w:rPr/>
        <w:t>). Остается приба</w:t>
        <w:softHyphen/>
        <w:t>вить, что с 1255 г. в «общины по оружию» не имели доступа но</w:t>
        <w:softHyphen/>
        <w:t>били и члены их семей 35.</w:t>
      </w:r>
    </w:p>
    <w:p>
      <w:pPr>
        <w:pStyle w:val="Normal"/>
        <w:autoSpaceDE w:val="false"/>
        <w:ind w:firstLine="426"/>
        <w:jc w:val="both"/>
        <w:rPr/>
      </w:pPr>
      <w:r>
        <w:rPr/>
        <w:t>Купцы и менялы играли, конечно, гораздо более внушительную роль в жизни болонской коммуны, чем любой из остальных цехов. В 1268 г. в генеральном пополанском совете участвовало по 33 пред</w:t>
        <w:softHyphen/>
        <w:t>ставителя от Меркаданцы и Камбио и лишь по 8—16 от прочих ассоциаций. Но в своей совокупности промышленные цехи и «общи</w:t>
        <w:softHyphen/>
        <w:t>ны по оружию» имели солидное большинство. Они и задавали тон в политике, постепенно оттеснив и феодальные, и купеческие круги. Впрочем, ремесленно-торговая среда была неоднородна. Среди це</w:t>
        <w:softHyphen/>
        <w:t>хов и внутри них ускорялось расслоение: ярким симптомом послу</w:t>
        <w:softHyphen/>
        <w:t>жило в 1289 г. восстание тех, кого хронисты называют «народцем» и «голоштанными пополанами» (</w:t>
      </w:r>
      <w:r>
        <w:rPr>
          <w:lang w:val="en-US"/>
        </w:rPr>
        <w:t>puovello</w:t>
      </w:r>
      <w:r>
        <w:rPr/>
        <w:t xml:space="preserve">, </w:t>
      </w:r>
      <w:r>
        <w:rPr>
          <w:lang w:val="en-US"/>
        </w:rPr>
        <w:t>povolo</w:t>
      </w:r>
      <w:r>
        <w:rPr/>
        <w:t xml:space="preserve"> </w:t>
      </w:r>
      <w:r>
        <w:rPr>
          <w:lang w:val="en-US"/>
        </w:rPr>
        <w:t>senza</w:t>
      </w:r>
      <w:r>
        <w:rPr/>
        <w:t xml:space="preserve"> </w:t>
      </w:r>
      <w:r>
        <w:rPr>
          <w:lang w:val="en-US"/>
        </w:rPr>
        <w:t>braghe</w:t>
      </w:r>
      <w:r>
        <w:rPr/>
        <w:t>)36. Тем самым Болонья на пять лет опередила первое самостоятель</w:t>
        <w:softHyphen/>
        <w:t>ное выступление флорентийских «тощих».</w:t>
      </w:r>
    </w:p>
    <w:p>
      <w:pPr>
        <w:pStyle w:val="Normal"/>
        <w:autoSpaceDE w:val="false"/>
        <w:ind w:firstLine="426"/>
        <w:jc w:val="both"/>
        <w:rPr/>
      </w:pPr>
      <w:r>
        <w:rPr/>
        <w:t>В XIII в. Болонья была, так сказать, своеобразным историче</w:t>
        <w:softHyphen/>
        <w:t>ским «полигоном», где испытывались политические и правовые фор</w:t>
        <w:softHyphen/>
        <w:t>мы, оказывавшие затем воздействие на многие другие города, и осо</w:t>
        <w:softHyphen/>
        <w:t>бенно на Флоренцию. Причем болонские события упреждали сход</w:t>
        <w:softHyphen/>
        <w:t>ные потрясения флорентийской истории на 20—30 лет. Вот основ</w:t>
        <w:softHyphen/>
        <w:t>ные вехи. В 1228 г. в результате «великой распри между рыцарями и пополанами» Болонья получила первую пополанскую конституцию, и со временем власть сосредоточилась в руках цеховых анцианов. В 1255—1257 гг. возник капитанат, были приняты новая конститу</w:t>
        <w:softHyphen/>
        <w:t>ция, лишавшая магнатов гражданских прав, и декрет об отмене кре</w:t>
        <w:softHyphen/>
        <w:t>постного права («Райский акт»). Победа</w:t>
      </w:r>
      <w:r>
        <w:rPr>
          <w:lang w:val="en-US"/>
        </w:rPr>
        <w:t xml:space="preserve"> </w:t>
      </w:r>
      <w:r>
        <w:rPr/>
        <w:t>была</w:t>
      </w:r>
      <w:r>
        <w:rPr>
          <w:lang w:val="en-US"/>
        </w:rPr>
        <w:t xml:space="preserve"> </w:t>
      </w:r>
      <w:r>
        <w:rPr/>
        <w:t>полной</w:t>
      </w:r>
      <w:r>
        <w:rPr>
          <w:lang w:val="en-US"/>
        </w:rPr>
        <w:t xml:space="preserve">. </w:t>
      </w:r>
      <w:r>
        <w:rPr/>
        <w:t>В</w:t>
      </w:r>
      <w:r>
        <w:rPr>
          <w:lang w:val="en-US"/>
        </w:rPr>
        <w:t xml:space="preserve"> 1274 </w:t>
      </w:r>
      <w:r>
        <w:rPr/>
        <w:t>г</w:t>
      </w:r>
      <w:r>
        <w:rPr>
          <w:lang w:val="en-US"/>
        </w:rPr>
        <w:t>.</w:t>
      </w:r>
    </w:p>
    <w:p>
      <w:pPr>
        <w:pStyle w:val="Normal"/>
        <w:autoSpaceDE w:val="false"/>
        <w:ind w:firstLine="426"/>
        <w:jc w:val="both"/>
        <w:rPr/>
      </w:pPr>
      <w:r>
        <w:rPr>
          <w:lang w:val="en-US"/>
        </w:rPr>
        <w:t xml:space="preserve">35 </w:t>
      </w:r>
      <w:r>
        <w:rPr/>
        <w:t>См</w:t>
      </w:r>
      <w:r>
        <w:rPr>
          <w:lang w:val="en-US"/>
        </w:rPr>
        <w:t>. Statuti delle societa del popolo di Bologna, vol. I, Societa delle armi. Koma, 1889, p. 265, 267, 290—291, 322.</w:t>
      </w:r>
    </w:p>
    <w:p>
      <w:pPr>
        <w:pStyle w:val="Normal"/>
        <w:autoSpaceDE w:val="false"/>
        <w:ind w:firstLine="426"/>
        <w:jc w:val="both"/>
        <w:rPr/>
      </w:pPr>
      <w:r>
        <w:rPr>
          <w:lang w:val="en-US"/>
        </w:rPr>
        <w:t xml:space="preserve">36 Corpus chronicorum bononiensium.— «Raccolta degli storici italiani», t. XVIII, parte I. Citta di Castello, 1906, p. 232—233. </w:t>
      </w:r>
      <w:r>
        <w:rPr/>
        <w:t>См. также В. И. Рутенбург. Народные движения в городах Италии. М</w:t>
      </w:r>
      <w:r>
        <w:rPr>
          <w:lang w:val="en-US"/>
        </w:rPr>
        <w:t xml:space="preserve">.— </w:t>
      </w:r>
      <w:r>
        <w:rPr/>
        <w:t>Л</w:t>
      </w:r>
      <w:r>
        <w:rPr>
          <w:lang w:val="en-US"/>
        </w:rPr>
        <w:t xml:space="preserve">., 1958, </w:t>
      </w:r>
      <w:r>
        <w:rPr/>
        <w:t>стр</w:t>
      </w:r>
      <w:r>
        <w:rPr>
          <w:lang w:val="en-US"/>
        </w:rPr>
        <w:t>. 73—75; N. Rodolico. La democrazia fiorentina nel suo tramonto. Bologna</w:t>
      </w:r>
      <w:r>
        <w:rPr/>
        <w:t xml:space="preserve">, 1905, </w:t>
      </w:r>
      <w:r>
        <w:rPr>
          <w:lang w:val="en-US"/>
        </w:rPr>
        <w:t>p</w:t>
      </w:r>
      <w:r>
        <w:rPr/>
        <w:t>. 98-100.</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426"/>
        <w:jc w:val="both"/>
        <w:rPr/>
      </w:pPr>
      <w:r>
        <w:rPr/>
        <w:t>ушли в изгнание гранды-гибеллины во главе с Ламбертацци, в 1280 г. они вернулись, но их изгнали повторно. В 1282 г. нача</w:t>
        <w:softHyphen/>
        <w:t>лось составление «Святых и святейших Установлений» — третьей пополанской конституции. В эти десятилетия социальная борьба в Болонье достигла кульминационного напряжения, и за ней внима</w:t>
        <w:softHyphen/>
        <w:t>тельно следила вся Италия.</w:t>
      </w:r>
    </w:p>
    <w:p>
      <w:pPr>
        <w:pStyle w:val="Normal"/>
        <w:autoSpaceDE w:val="false"/>
        <w:ind w:firstLine="426"/>
        <w:jc w:val="both"/>
        <w:rPr/>
      </w:pPr>
      <w:r>
        <w:rPr/>
        <w:t>Выразительный эпизод иллюстрирует политический облик этого города. В 1249 г. болонцы взяли в плен сына-бастарда Фридри</w:t>
        <w:softHyphen/>
        <w:t>ха II, короля Сардинии Энцо. Он предложил фантастический вы</w:t>
        <w:softHyphen/>
        <w:t>куп — выложить вокруг города пояс из серебряных монет. Но по</w:t>
        <w:softHyphen/>
        <w:t>поланы пренебрегли и выкупом, и откровенным сочувствием болон</w:t>
        <w:softHyphen/>
        <w:t>ской знати к пленному королю. Они предпочли любезно выстроить для Энцо специальный тюремный палаццо. Сын императора провел в городе ремесленников и нотариусов 23 года и умер, не дождав</w:t>
        <w:softHyphen/>
        <w:t>шись свободы. Эта маленькая история, пожалуй, не могла бы слу</w:t>
        <w:softHyphen/>
        <w:t>читься ни во Франции, ни в Англии, ни в Германии. Только в Се</w:t>
        <w:softHyphen/>
        <w:t>верной Италии она была в порядке вещей.</w:t>
      </w:r>
    </w:p>
    <w:p>
      <w:pPr>
        <w:pStyle w:val="Normal"/>
        <w:autoSpaceDE w:val="false"/>
        <w:ind w:firstLine="426"/>
        <w:jc w:val="both"/>
        <w:rPr/>
      </w:pPr>
      <w:r>
        <w:rPr/>
        <w:t>Рим</w:t>
      </w:r>
    </w:p>
    <w:p>
      <w:pPr>
        <w:pStyle w:val="Normal"/>
        <w:autoSpaceDE w:val="false"/>
        <w:ind w:firstLine="426"/>
        <w:jc w:val="both"/>
        <w:rPr/>
      </w:pPr>
      <w:r>
        <w:rPr/>
        <w:t>Судьба средневекового Рима омрачена его античной славой. «Вечный город» оказался жертвой исторического престижа. Ибо традиция требовала, чтобы Рим был столицей католического мира и, следовательно, центром Папского государства. Политическая дра</w:t>
        <w:softHyphen/>
        <w:t>ма римлян заключалась прежде всего во взаимоотношениях со свя</w:t>
        <w:softHyphen/>
        <w:t>тейшей курией. Далее, слава этого города неизменно гипнотизиро</w:t>
        <w:softHyphen/>
        <w:t>вала императоров, именовавших себя «римскими». Наконец, Рим особенно привлекал к себе высокомерную и воинственную знать, разыгрывавшую кровавый балаган вокруг апостолического престо</w:t>
        <w:softHyphen/>
        <w:t>ла. Короче говоря, проблемы, стоявшие перед римской коммуной, были не из легких.</w:t>
      </w:r>
    </w:p>
    <w:p>
      <w:pPr>
        <w:pStyle w:val="Normal"/>
        <w:autoSpaceDE w:val="false"/>
        <w:ind w:firstLine="426"/>
        <w:jc w:val="both"/>
        <w:rPr/>
      </w:pPr>
      <w:r>
        <w:rPr/>
        <w:t>Принято считать, что Рим сильно отставал в экономическом ро</w:t>
        <w:softHyphen/>
        <w:t>сте от других итальянских городов: преимущественно розничная торговля; промышленность, еле удовлетворявшая местные потреб</w:t>
        <w:softHyphen/>
        <w:t>ности; полуаграрный колорит. Эта в общем справедливая оценка, однако, нуждается в серьезных оговорках. Во-первых, отставание вряд ли наметилось ранее XIII в., когда прогресс захватил боль</w:t>
        <w:softHyphen/>
        <w:t>шинство не только приморских, но и внутренних районов страны. Во-вторых, отставание имело относительный характер — на фоне немногих крупнейших городов Ломбардии и Тосканы. Тем не менее римские купцы вели широкий экспорт соли, зерна, кож, мехов, вин, мрамора, предметов роскоши, участвовали в объединении итальян</w:t>
        <w:softHyphen/>
        <w:t>цев на шампанских ярмарках. «Местный» рынок включал папскую курию, бесчисленных приезжих и паломников и отличался космо</w:t>
        <w:softHyphen/>
        <w:t>политическим размахом, требуя разнообразных ремесленных услуг.</w:t>
      </w:r>
    </w:p>
    <w:p>
      <w:pPr>
        <w:pStyle w:val="Normal"/>
        <w:autoSpaceDE w:val="false"/>
        <w:ind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Кредитные операции римских ростовщиков соперничали по масшта</w:t>
        <w:softHyphen/>
        <w:t>бам с Флоренцией и Сиеной.</w:t>
      </w:r>
    </w:p>
    <w:p>
      <w:pPr>
        <w:pStyle w:val="Normal"/>
        <w:autoSpaceDE w:val="false"/>
        <w:ind w:firstLine="426"/>
        <w:jc w:val="both"/>
        <w:rPr/>
      </w:pPr>
      <w:r>
        <w:rPr/>
        <w:t>В-третьих, слабость цехов объяснялась здесь, помимо уровня ремесла, и общими политическими условиями. Прав Дж. Луццатто, отмечающий, что успехи коммуны были не только следствием, но и важнейшей предпосылкой расцвета промышленного производства: повсюду образование коммун предшествует образованию цехов37. Мало указать, что в Риме недостаточность экономического разви</w:t>
        <w:softHyphen/>
        <w:t>тия вела к политическим неудачам пополанов. Существовала и об</w:t>
        <w:softHyphen/>
        <w:t>ратная зависимость. Власть понтифика и хозяйничание аристокра</w:t>
        <w:softHyphen/>
        <w:t>тических группировок замораживали жизненные соки города. Рим</w:t>
        <w:softHyphen/>
        <w:t>ские пополаны были слабы в значительной степени потому, что были сильны их противники.</w:t>
      </w:r>
    </w:p>
    <w:p>
      <w:pPr>
        <w:pStyle w:val="Normal"/>
        <w:autoSpaceDE w:val="false"/>
        <w:ind w:firstLine="426"/>
        <w:jc w:val="both"/>
        <w:rPr/>
      </w:pPr>
      <w:r>
        <w:rPr/>
        <w:t>Среди римской знати можно встретить крупных ростовщиков, но к торговле и промышленности она не была причастна. Этим многочисленным феодалам, гораздо более феодальным, чем патри</w:t>
        <w:softHyphen/>
        <w:t>ции Флоренции или Генуи, противостояли купцы и ремесленники (</w:t>
      </w:r>
      <w:r>
        <w:rPr>
          <w:lang w:val="en-US"/>
        </w:rPr>
        <w:t>populus</w:t>
      </w:r>
      <w:r>
        <w:rPr/>
        <w:t>), иногда находившие поддержку у мелких рыцарей (</w:t>
      </w:r>
      <w:r>
        <w:rPr>
          <w:lang w:val="en-US"/>
        </w:rPr>
        <w:t>mili</w:t>
      </w:r>
      <w:r>
        <w:rPr/>
        <w:t>-</w:t>
      </w:r>
      <w:r>
        <w:rPr>
          <w:lang w:val="en-US"/>
        </w:rPr>
        <w:t>tes</w:t>
      </w:r>
      <w:r>
        <w:rPr/>
        <w:t>). Ситуация напоминала миланскую — но социально-экономиче</w:t>
        <w:softHyphen/>
        <w:t>ский уровень Милана был иной. И Милан не являлся средоточием католической церкви.</w:t>
      </w:r>
    </w:p>
    <w:p>
      <w:pPr>
        <w:pStyle w:val="Normal"/>
        <w:autoSpaceDE w:val="false"/>
        <w:ind w:firstLine="426"/>
        <w:jc w:val="both"/>
        <w:rPr/>
      </w:pPr>
      <w:r>
        <w:rPr/>
        <w:t>Напор пополанов привел в середине каждого из трех столетий к трем кульминационным взрывам, отмеченным тремя очень раз</w:t>
        <w:softHyphen/>
        <w:t>ными фигурами: Арнольд, Бранкалеоне, Кола ди Риенцо. В первой половине XII в. Римом правили префект и семь чиновников, назна</w:t>
        <w:softHyphen/>
        <w:t>чаемых папой, формально подлежавших также имперской юрисдик</w:t>
        <w:softHyphen/>
        <w:t>ции, а практически выдвигаемых знатью.</w:t>
      </w:r>
    </w:p>
    <w:p>
      <w:pPr>
        <w:pStyle w:val="Normal"/>
        <w:autoSpaceDE w:val="false"/>
        <w:ind w:firstLine="426"/>
        <w:jc w:val="both"/>
        <w:rPr/>
      </w:pPr>
      <w:r>
        <w:rPr/>
        <w:t>Осенью 1143 г. очередное столкновение римлян с папой приве</w:t>
        <w:softHyphen/>
        <w:t>ло к избранию ими общинного совета — «сената». Очевидно, в вос</w:t>
        <w:softHyphen/>
        <w:t>стании принимали участие не только пополаны, но также и рыцари и даже некоторые «капитаны», нашедшие выгодным выступить против курии. Когда недавно созданный «святой сенат» пошел на уступки папе, римляне в 1114 г. его обновили и поставили во главе города «патриция»; на этот пост был избран нобиль Иордан Пьер-леони. Основное требование движения заключалось в отмене пап</w:t>
        <w:softHyphen/>
        <w:t>ских «регалий», т. е. совокупности политических, военных, судеб</w:t>
        <w:softHyphen/>
        <w:t>ных, финансовых и хозяйственных прав и привилегий, делавших папу полновластным феодальным сеньором Рима. В движение ока</w:t>
        <w:softHyphen/>
        <w:t>зались втянуты весьма разношерстные группы населения, а в идео</w:t>
        <w:softHyphen/>
        <w:t>логии восставших характерно и причудливо смешивались античные реминисценции, гибеллинские лозунги и еретические настроения. Связующим было стремление уничтожить светское владычество церкви.</w:t>
      </w:r>
    </w:p>
    <w:p>
      <w:pPr>
        <w:pStyle w:val="Normal"/>
        <w:autoSpaceDE w:val="false"/>
        <w:ind w:firstLine="426"/>
        <w:jc w:val="both"/>
        <w:rPr/>
      </w:pPr>
      <w:r>
        <w:rPr/>
        <w:t>37 Дж. Луццатто. Указ. соч., стр. 237. 9 История Италии, т. I</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426"/>
        <w:jc w:val="both"/>
        <w:rPr/>
      </w:pPr>
      <w:r>
        <w:rPr/>
        <w:t>В 1145 г. на папский престол взошел Евгений III, восьмилет</w:t>
        <w:softHyphen/>
        <w:t>ний понтификат которого оказался однообразно бурным: папе то приходилось бежать из непокоренного Рима, то удавалось вернуть</w:t>
        <w:softHyphen/>
        <w:t>ся, пока события не принуждали его к новому бегству. Тем време</w:t>
        <w:softHyphen/>
        <w:t>нем в городе появился Арнольд Брешианский, и движение начало принимать более решительный характер. Арнольд был тогда уже человеком достаточно известным. Он учился у знаменитого фран</w:t>
        <w:softHyphen/>
        <w:t>цузского вольнодумца Абеляра, сеял возмущение среди горожан Брешии против местного епископа, удостоился осуждения Латеран-ского собора и проклятия Иннокентия II. Изгнанный в 1139 г. из Италии, он отправился во Францию и вновь примкнул.к Абеляру, пока Людовик VII по требованию папской курии не подверг его новому изгнанию. Арнольд нашел приют в Цюрихе и «сразу же осквернил всю местность духом своего безнравственного учения», ибо «не допускал, чтобы граждане тех мест, где он проживал, на</w:t>
        <w:softHyphen/>
        <w:t>ходились в мире с духовенством» 38. Не удивительно, что ему при</w:t>
        <w:softHyphen/>
        <w:t>шлось удалиться и из Цюриха. Заключительный и самый важный этап его бунтарской деятельности начался с 1145 г. в Риме.</w:t>
      </w:r>
    </w:p>
    <w:p>
      <w:pPr>
        <w:pStyle w:val="Normal"/>
        <w:autoSpaceDE w:val="false"/>
        <w:ind w:firstLine="426"/>
        <w:jc w:val="both"/>
        <w:rPr/>
      </w:pPr>
      <w:r>
        <w:rPr/>
        <w:t>Арнольд, «не чувствовавший потребности в еде и питье», «изну</w:t>
        <w:softHyphen/>
        <w:t>рявший свое тело грубой одеждой и постом», «осуждавший все плотское», аскет, страстотерпец и проповедник, принадлежал к до</w:t>
        <w:softHyphen/>
        <w:t>статочно распространенному в средние века, так сказать, «савона-роловскому» типу деятелей. Он сочетал монашеские добродетели с острым социальным критицизмом и тяготел к политической прак</w:t>
        <w:softHyphen/>
        <w:t>тике не менее сильно, чем к любомудрию. Богослов Бернар Клер-восский писал об Арнольде, что «слова его мед, а учение — яд»; подробностей этого учения мы, к сожалению, не знаем. Источники сберегли лишь их обобщенную и очень типичную суть: изобличе</w:t>
        <w:softHyphen/>
        <w:t>ние симонии и разбоя пап, кардиналов и всего священнического сословия; призыв к тому, чтобы церковь вернулась к евангельской бедности и, во всяком случае, удовлетворялась десятиной. Епис</w:t>
        <w:softHyphen/>
        <w:t>копат должен быть отменен, а духовные пастыри лишены мирской власти. Император же пусть получит корону из рук римской рес</w:t>
        <w:softHyphen/>
        <w:t>публики. Мысль Арнольда тянется к античности, он мечтает от</w:t>
        <w:softHyphen/>
        <w:t>строить Капитолий, восстановить сословие «всадников», вернуть квиритов и трибунов. Во всем этом он характерный идеолог ком</w:t>
        <w:softHyphen/>
        <w:t>мунальной революции XII в.</w:t>
      </w:r>
    </w:p>
    <w:p>
      <w:pPr>
        <w:pStyle w:val="Normal"/>
        <w:autoSpaceDE w:val="false"/>
        <w:ind w:firstLine="426"/>
        <w:jc w:val="both"/>
        <w:rPr/>
      </w:pPr>
      <w:r>
        <w:rPr/>
        <w:t>В 1152 г. Арнольд возглавил заговор наиболее активных эле</w:t>
        <w:softHyphen/>
        <w:t>ментов римского движения, «без ведома знатных и богатых». В то время как брешианец обличал папу в Риме, римский папа Евгений отсиживался в Брешии, требуя выдачи еретика. Преемник Евгения Адриан IV в 1155 г. впервые в истории наложил интердикт на «веч-</w:t>
      </w:r>
    </w:p>
    <w:p>
      <w:pPr>
        <w:pStyle w:val="Normal"/>
        <w:autoSpaceDE w:val="false"/>
        <w:ind w:firstLine="426"/>
        <w:jc w:val="both"/>
        <w:rPr/>
      </w:pPr>
      <w:r>
        <w:rPr/>
        <w:t>38 Цит. по: Н. А.  Бортник.  Арнольд Брешианский — борец против  католи</w:t>
        <w:softHyphen/>
        <w:t>ческой церкви. М., 1956, стр. 24—25.</w:t>
      </w:r>
    </w:p>
    <w:p>
      <w:pPr>
        <w:pStyle w:val="Normal"/>
        <w:autoSpaceDE w:val="false"/>
        <w:ind w:firstLine="426"/>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ный город». Римляне не выдержали четырех дней без обедни в пред-пасхальные дни и дрогнули, Арнольду пришлось отправиться в еще одно, последнее свое изгнание. Близ Рима показалось войско Фрид</w:t>
        <w:softHyphen/>
        <w:t>риха Барбароссы. Фридриху нужна была коронация на Капитолии, папе — среди прочих условий — поимка и выдача Арнольда. Сдел</w:t>
        <w:softHyphen/>
        <w:t>ка между будущими врагами состоялась, немецкие войска вступили в предместье Рима. Ответом на коронацию было отчаянное вос</w:t>
        <w:softHyphen/>
        <w:t>стание римлян, потопленное в крови. Арнольд Брешианский был повешен 18 июня 1155 г., труп его сожжен, пепел брошен в Тибр. Двенадцатилетняя римская эпопея, однако, не осталась в историче</w:t>
        <w:softHyphen/>
        <w:t>ском отношении бесплодной. Пополанское восстание 1143 г., вызвав</w:t>
        <w:softHyphen/>
        <w:t>шее к жизни «сенат», можно считать началом римской коммуны. Спустя 12 лет, после долгих трагических перипетий, Адриан IV с помощью войск Фридриха Барбароссы сумел овладеть положе</w:t>
        <w:softHyphen/>
        <w:t>нием. Но итогом героического сопротивления римлян было не толь</w:t>
        <w:softHyphen/>
        <w:t>ко страшное кровопускание и мученическая гибель смелого еретика Арнольда Брешианского. Коммуна все же уцелела. Правда, это означало лишь создание аристократического противовеса теократии. Ясных доказательств участия пополанов в управлении городом у нас нет. Но даже такая коммуна подготовила возникновение рим</w:t>
        <w:softHyphen/>
        <w:t>ской «мерканции» и цехов.</w:t>
      </w:r>
    </w:p>
    <w:p>
      <w:pPr>
        <w:pStyle w:val="Normal"/>
        <w:autoSpaceDE w:val="false"/>
        <w:ind w:firstLine="426"/>
        <w:jc w:val="both"/>
        <w:rPr/>
      </w:pPr>
      <w:r>
        <w:rPr/>
        <w:t>Численность сената, аналогичного поначалу консульской колле</w:t>
        <w:softHyphen/>
        <w:t>гии в других городах, колебалась и достигала максимума в 56 чело</w:t>
        <w:softHyphen/>
        <w:t>век. Рядом с сенатом зародились и коммунальные советы. К 1205 г. окончательно закрепился новый порядок: на должность сенатора избирался один человек, обычно на полгода. В сущности это соот</w:t>
        <w:softHyphen/>
        <w:t>ветствовало переходу от консулата к подестату. С весьма немало</w:t>
        <w:softHyphen/>
        <w:t>важным отличием: римские «сенаторы» принадлежали к местной знати.</w:t>
      </w:r>
    </w:p>
    <w:p>
      <w:pPr>
        <w:pStyle w:val="Normal"/>
        <w:autoSpaceDE w:val="false"/>
        <w:ind w:firstLine="426"/>
        <w:jc w:val="both"/>
        <w:rPr/>
      </w:pPr>
      <w:r>
        <w:rPr/>
        <w:t>В 1252 г. пополаны настояли на приглашении сенатора-чуже</w:t>
        <w:softHyphen/>
        <w:t>земца. Выбор пал на болонца Бранкалеоне из рода Андалб. Этот знатный гибеллин начал с того, что повесил нескольких нобилей «на окнах их замков». Этот друг Фридриха II и Эццелино попытался установить в Риме порядки в духе родной Болоньи! Объяснялось ли поведение Бранкалеоне его политическими пристрастиями или, что естественней предположить, честолюбивым желанием поддер</w:t>
        <w:softHyphen/>
        <w:t>жать достоинство своего сана и логикой борьбы с феодальной анар</w:t>
        <w:softHyphen/>
        <w:t>хией? Так или иначе, в 1254 г. его провозгласили «капитаном рим</w:t>
        <w:softHyphen/>
        <w:t>ского народа». Он возглавил карательные антимагнатские экспеди</w:t>
        <w:softHyphen/>
        <w:t>ции в дистрикте, усмирил непокорных Колонна и укрепил органи</w:t>
        <w:softHyphen/>
        <w:t>зацию цехов, стремясь, видимо, к оформлению «малой коммуны».</w:t>
      </w:r>
    </w:p>
    <w:p>
      <w:pPr>
        <w:pStyle w:val="Normal"/>
        <w:autoSpaceDE w:val="false"/>
        <w:ind w:firstLine="426"/>
        <w:jc w:val="both"/>
        <w:rPr/>
      </w:pPr>
      <w:r>
        <w:rPr/>
        <w:t>Военные финансовые тяготы и жесткий стиль правления Бран</w:t>
        <w:softHyphen/>
        <w:t>калеоне, незрелость римского плебса и происки знати привели к по</w:t>
        <w:softHyphen/>
        <w:t>литическому кризису. Всесильный сенатор в 1255 г. даже попал в тюрьму, но когда нобили опять подняли головы, был вновь торже</w:t>
        <w:softHyphen/>
      </w:r>
    </w:p>
    <w:p>
      <w:pPr>
        <w:pStyle w:val="Normal"/>
        <w:autoSpaceDE w:val="false"/>
        <w:ind w:firstLine="426"/>
        <w:jc w:val="both"/>
        <w:rPr/>
      </w:pPr>
      <w:r>
        <w:rPr/>
        <w:t>9*</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426"/>
        <w:jc w:val="both"/>
        <w:rPr/>
      </w:pPr>
      <w:r>
        <w:rPr/>
        <w:t>ственно призван пополанами к власти — до внезапной смерти в 1258 г. События, связанные с его именем,— самая интересная стра</w:t>
        <w:softHyphen/>
        <w:t>ница в истории римской коммуны XIII в. Последние десятилетия этого века полны потрясений и поражают неустойчивостью ситуа</w:t>
        <w:softHyphen/>
        <w:t>ции. Папству отныне приходится считаться с цеховым объедине</w:t>
        <w:softHyphen/>
        <w:t>нием и пополанскими советами. Но лишь в краткие моменты (1267 г. или 1284 г.) пополанам удается сыграть активную роль в делах «вечного города», который остается жертвой местных и европейских феодально-церковных интересов и интриг   .</w:t>
      </w:r>
    </w:p>
    <w:p>
      <w:pPr>
        <w:pStyle w:val="Normal"/>
        <w:autoSpaceDE w:val="false"/>
        <w:ind w:firstLine="426"/>
        <w:jc w:val="both"/>
        <w:rPr/>
      </w:pPr>
      <w:r>
        <w:rPr/>
        <w:t>*</w:t>
      </w:r>
    </w:p>
    <w:p>
      <w:pPr>
        <w:pStyle w:val="Normal"/>
        <w:autoSpaceDE w:val="false"/>
        <w:ind w:firstLine="426"/>
        <w:jc w:val="both"/>
        <w:rPr/>
      </w:pPr>
      <w:r>
        <w:rPr/>
        <w:t>Разумеется, итальянская история решалась главным образом в нескольких крупнейших центрах всеевропейского уровня и славы. На переднем плане высятся великолепные Венеция, Милан или Рим: к ним справедливо прикованы взгляды историков. Далее вид</w:t>
        <w:softHyphen/>
        <w:t>неются хуже изученные Сиена или Болонья, Асти или Мантуя. За ними толпятся еще более скромные коммуны вроде Ареццо или Модены, Фаэнцы или Тортоны и, наконец, множество маленьких городов, население которых чаще всего не превышало четырех-пяти тысяч. Их жизнь плохо известна, хотя они в высшей степени достой</w:t>
        <w:softHyphen/>
        <w:t>ны нашего внимания.</w:t>
      </w:r>
    </w:p>
    <w:p>
      <w:pPr>
        <w:pStyle w:val="Normal"/>
        <w:autoSpaceDE w:val="false"/>
        <w:ind w:firstLine="426"/>
        <w:jc w:val="both"/>
        <w:rPr/>
      </w:pPr>
      <w:r>
        <w:rPr/>
        <w:t>Заметно пропитанные аграрным духом, они тем не менее пере</w:t>
        <w:softHyphen/>
        <w:t>страивали социальную структуру контадо и помогали урбанизиро</w:t>
        <w:softHyphen/>
        <w:t>вать страну. У каждого из них своя история; свой епископ, у кото</w:t>
        <w:softHyphen/>
        <w:t>рого они мучительно отвоевывают свободу; свои феодалы, которых они постепенно укрощают; местные купеческие династии и ремес</w:t>
        <w:softHyphen/>
        <w:t>ленные традиции; собственная экспансия против совсем мелких поселений и замков (</w:t>
      </w:r>
      <w:r>
        <w:rPr>
          <w:lang w:val="en-US"/>
        </w:rPr>
        <w:t>borghi</w:t>
      </w:r>
      <w:r>
        <w:rPr/>
        <w:t xml:space="preserve">, </w:t>
      </w:r>
      <w:r>
        <w:rPr>
          <w:lang w:val="en-US"/>
        </w:rPr>
        <w:t>castelli</w:t>
      </w:r>
      <w:r>
        <w:rPr/>
        <w:t>); свои периоды процветания, со</w:t>
        <w:softHyphen/>
        <w:t>впадающие преимущественно с XIII в., ибо очень скоро они погло</w:t>
        <w:softHyphen/>
        <w:t>щаются дистриктами больших коммун, сохраняя элементы само</w:t>
        <w:softHyphen/>
        <w:t>управления. Радиус и сила их цивилизующего влияния как будто невелики, но зато таких городов было много, подчас в десятке ки</w:t>
        <w:softHyphen/>
        <w:t>лометров друг от друга, и, словно тонкие кровеносные сосуды, они ветвились густой паутиной вокруг основных торгово-промышленных артерий. Для неподвижной феодальной старины попросту не оста</w:t>
        <w:softHyphen/>
        <w:t>валось места.</w:t>
      </w:r>
    </w:p>
    <w:p>
      <w:pPr>
        <w:pStyle w:val="Normal"/>
        <w:autoSpaceDE w:val="false"/>
        <w:ind w:firstLine="426"/>
        <w:jc w:val="both"/>
        <w:rPr/>
      </w:pPr>
      <w:r>
        <w:rPr/>
        <w:t>Заметим, кстати, что Лондон, или Кельн, или Гамбург, или Гент отнюдь не уступали по размерам ломбардским и тосканским цент-</w:t>
      </w:r>
    </w:p>
    <w:p>
      <w:pPr>
        <w:pStyle w:val="Normal"/>
        <w:autoSpaceDE w:val="false"/>
        <w:ind w:firstLine="426"/>
        <w:jc w:val="both"/>
        <w:rPr/>
      </w:pPr>
      <w:r>
        <w:rPr/>
        <w:t>39 См. Н. А. Бортник. Город Рим в тридцатых годах XII века.— «Ученые записки Свердловского пед. ин-та», 1948; его же. Народные движения в Риме во второй половине XIII—начале XIV в. «Античная древность и средние века».— Сб. Уральского гос. ун-та. Свердловск, 1960; его же. Арнольд Брешианский — борец против католической церкви. М., 1956.</w:t>
      </w:r>
    </w:p>
    <w:p>
      <w:pPr>
        <w:pStyle w:val="Normal"/>
        <w:autoSpaceDE w:val="false"/>
        <w:ind w:firstLine="426"/>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рам, а Париж разительно превосходил многолюдством любой италь</w:t>
        <w:softHyphen/>
        <w:t>янский город. Если «феодализм в Италии был сломлен исключи</w:t>
        <w:softHyphen/>
        <w:t>тельным развитием городов» (К. Маркс), то это определялось не только взятыми изолированно успехами флорентийцев да венеци</w:t>
        <w:softHyphen/>
        <w:t>анцев, но особой частотой и плотностью городского расселения на весьма значительной территории, с которой не идут в сравнение даже Фландрия, Рейнская область или Прованс, а также благопри</w:t>
        <w:softHyphen/>
        <w:t>ятной для итальянцев общей конъюнктурой в средиземноморском регионе.</w:t>
      </w:r>
    </w:p>
    <w:p>
      <w:pPr>
        <w:pStyle w:val="Normal"/>
        <w:autoSpaceDE w:val="false"/>
        <w:ind w:firstLine="426"/>
        <w:jc w:val="both"/>
        <w:rPr/>
      </w:pPr>
      <w:r>
        <w:rPr/>
        <w:t>Один из характерных маленьких городов — Сан-Джиминьяно в Тоскане, удивительно сохранившийся доныне, словно оцепеневший шесть веков тому назад.</w:t>
      </w:r>
    </w:p>
    <w:p>
      <w:pPr>
        <w:pStyle w:val="Normal"/>
        <w:autoSpaceDE w:val="false"/>
        <w:ind w:firstLine="426"/>
        <w:jc w:val="both"/>
        <w:rPr/>
      </w:pPr>
      <w:r>
        <w:rPr/>
        <w:t>В 1227 г. в Сан-Джиминьяно вместе с контадо проживало 6500—7000 человек, к началу XIV в. примерно в два раза больше, в том числе около 8000 в самом городе: это была высшая точка раз</w:t>
        <w:softHyphen/>
        <w:t>вития (между прочим, в современном Сан-Джиминьяно не насчи</w:t>
        <w:softHyphen/>
        <w:t>тывается и четырех тысяч жителей). Первые столкновения людей Сан-Джиминьяно с их сеньором, епископом Вольтерры, восходят к 1129 г. Вскоре зародилась коммуна; к 1230—1231 гг. ее борьба с епископом достигла крайнего накала; но только к концу XIII в. город окончательно обрел независимость и разделался с привилегия</w:t>
        <w:softHyphen/>
        <w:t>ми клира. Приходилось все время остерегаться аппетитов Флорен</w:t>
        <w:softHyphen/>
        <w:t>ции и Вольтерры, лавируя между ними. Сан-Джиминьяно был важ</w:t>
        <w:softHyphen/>
        <w:t>ным стратегическим пунктом на скрещении торговых путей между Сиеной, Луккой и Пизой. Коммуна извлекала доход из габеллы, сан-джиминьянские возчики подряжались перевозить вьюки с шер</w:t>
        <w:softHyphen/>
        <w:t>стью, хлопком и льном из Пизы, в 1262 г. в городе было уже 9 гос</w:t>
        <w:softHyphen/>
        <w:t>тиниц. Контадо поставляло на вывоз отличные вина, оливковое масло, зерно, скот. Возникло крупное товарное производство шаф</w:t>
        <w:softHyphen/>
        <w:t>рана (для лекарств и особенно красителей). Купцы Сан-Джиминь</w:t>
        <w:softHyphen/>
        <w:t>яно объединились в товарищества и закупали урожай не только на корню, но и в счет будущего года. В 1258 г. в городе было 8 цехов (остальные ремесленники не имели права ассоциации). Получили развитие стекольное дело, добыча серебра, сукноделие.</w:t>
      </w:r>
    </w:p>
    <w:p>
      <w:pPr>
        <w:pStyle w:val="Normal"/>
        <w:autoSpaceDE w:val="false"/>
        <w:ind w:firstLine="426"/>
        <w:jc w:val="both"/>
        <w:rPr/>
      </w:pPr>
      <w:r>
        <w:rPr/>
        <w:t>Однако самое поразительное — международный размах сан-джи-миньянской торговли. Купцов из этой неприметной коммуны можно было встретить в Леванте (главный маршрут — через Пизу в Ак</w:t>
        <w:softHyphen/>
        <w:t>кру), Малой Азии, Северной Африке, Сардинии, на ярмарках Шампани и в Провансе. Всюду они поспевали по пятам купечества больших городов, останавливаясь во флорентийских или сиенских фондако, подчиняясь их юрисдикции. В Неаполе, Мессине и Палер</w:t>
        <w:softHyphen/>
        <w:t>мо сан-джиминьянцы не только торговали, но и давали деньги в рост; в Пизе с 1232 г. у них был собственный фондако с гостини</w:t>
        <w:softHyphen/>
        <w:t>цей. К 1332 г. свыше 60 сан-джиминьянских компаний имели свои представительства за пределами родного города. По налоговому об</w:t>
        <w:softHyphen/>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426"/>
        <w:jc w:val="both"/>
        <w:rPr/>
      </w:pPr>
      <w:r>
        <w:rPr/>
        <w:t>ложению 1277 г. значилось 1011 податных «очагов», причем 25 се</w:t>
        <w:softHyphen/>
        <w:t>мей (2,5%) платили 24000 лир (28,9%), а 558 семей (55,2%), вно</w:t>
        <w:softHyphen/>
        <w:t>сивших до 20 лир каждая, давали лишь 6% всей суммы (5000 лир). 11,5% семей были почти неимущими, внося менее 5 лир, а богачи Сальвуччи давали 5367 лир. Иными словами, социально-экономиче</w:t>
        <w:softHyphen/>
        <w:t>ская дифференциация зашла достаточно далеко. Конфликт попола</w:t>
        <w:softHyphen/>
        <w:t>нов и магнатов разгорался здесь, как и, скажем, во Флоренции — конечно, с поправкой на нивелирующие провинциальные масштабы.</w:t>
      </w:r>
    </w:p>
    <w:p>
      <w:pPr>
        <w:pStyle w:val="Normal"/>
        <w:autoSpaceDE w:val="false"/>
        <w:ind w:firstLine="426"/>
        <w:jc w:val="both"/>
        <w:rPr/>
      </w:pPr>
      <w:r>
        <w:rPr>
          <w:lang w:val="en-US" w:eastAsia="en-US"/>
        </w:rPr>
        <w:t>Bo</w:t>
      </w:r>
      <w:r>
        <w:rPr>
          <w:lang w:eastAsia="en-US"/>
        </w:rPr>
        <w:t>-второй половине XIII—первой половине XIV в. прогресс Сан-Джиминьяно достиг кульминации, затем последовало поглоще</w:t>
        <w:softHyphen/>
        <w:t>ние Флоренцией и упадок.</w:t>
      </w:r>
    </w:p>
    <w:p>
      <w:pPr>
        <w:pStyle w:val="Normal"/>
        <w:autoSpaceDE w:val="false"/>
        <w:ind w:firstLine="426"/>
        <w:jc w:val="both"/>
        <w:rPr/>
      </w:pPr>
      <w:r>
        <w:rPr/>
        <w:t>Вот такие Сан-Джиминьяно повсюду на протяжении столетий участвовали в общем движении, вовлекаемые в орбиту крупных центров. Их «спутники» — они обживали все уголки и создавали тот высоко развитый фон, вне которого Флоренция или Милан вы</w:t>
        <w:softHyphen/>
        <w:t>глядели бы загадочно.</w:t>
      </w:r>
    </w:p>
    <w:p>
      <w:pPr>
        <w:pStyle w:val="Normal"/>
        <w:autoSpaceDE w:val="false"/>
        <w:ind w:firstLine="426"/>
        <w:jc w:val="both"/>
        <w:rPr/>
      </w:pPr>
      <w:r>
        <w:rPr/>
        <w:t>НАЦИОНАЛЬНАЯ ОБЩНОСТЬ</w:t>
      </w:r>
    </w:p>
    <w:p>
      <w:pPr>
        <w:pStyle w:val="Normal"/>
        <w:autoSpaceDE w:val="false"/>
        <w:ind w:firstLine="426"/>
        <w:jc w:val="both"/>
        <w:rPr/>
      </w:pPr>
      <w:r>
        <w:rPr/>
        <w:t>И ПОЛИТИЧЕСКАЯ РАЗДРОБЛЕННОСТЬ</w:t>
      </w:r>
    </w:p>
    <w:p>
      <w:pPr>
        <w:pStyle w:val="Normal"/>
        <w:autoSpaceDE w:val="false"/>
        <w:ind w:firstLine="426"/>
        <w:jc w:val="both"/>
        <w:rPr/>
      </w:pPr>
      <w:r>
        <w:rPr/>
        <w:t>Средневековую Италию принято называть «страной городов». Впрочем, не менее традиционное возражение сводится к тому, что преобладающей производственной сферой в феодальную эпоху по</w:t>
        <w:softHyphen/>
        <w:t>всеместно было сельское хозяйство, и при самых блестящих успе</w:t>
        <w:softHyphen/>
        <w:t>хах городской экономики Италия, конечно, не составляла исключе</w:t>
        <w:softHyphen/>
        <w:t>ния. В нашем распоряжении нет достаточных статистических дан</w:t>
        <w:softHyphen/>
        <w:t>ных, чтобы судить о соотношении городского и сельского населения. Хотя можно предположить, что в некоторых наиболее развитых районах в XIII—XIV вв. перевес был все же в пользу города. Де</w:t>
        <w:softHyphen/>
        <w:t>ло, однако, не просто в экономической или демографической стати</w:t>
        <w:softHyphen/>
        <w:t>стике. Известно, что она сама приобретает огромное значение лишь в рамках качественного анализа. Ибо в изменчивой общественной структуре обычно доминируют элементы, выделяющиеся не коли</w:t>
        <w:softHyphen/>
        <w:t>чественно, а функционально. Во Франции или Англии история го</w:t>
        <w:softHyphen/>
        <w:t>родов составляла важную часть общенациональной истории. В Се</w:t>
        <w:softHyphen/>
        <w:t>верной и Средней Италии эти понятия в известной мере покрывали друг друга, особенно если речь идет о политике и культуре. Разуме</w:t>
        <w:softHyphen/>
        <w:t>ется, нельзя забывать об аграрной среде, в которую были вкрапле</w:t>
        <w:softHyphen/>
        <w:t>ны итальянские города. Но специфика самой этой среды в значи</w:t>
        <w:softHyphen/>
        <w:t>тельной мере определялась воздействием урбанистических факторов. Нет другой крупной средневековой страны, в судьбе которой де</w:t>
        <w:softHyphen/>
        <w:t>ревня сыграла бы настолько скромную роль.</w:t>
      </w:r>
    </w:p>
    <w:p>
      <w:pPr>
        <w:pStyle w:val="Normal"/>
        <w:autoSpaceDE w:val="false"/>
        <w:ind w:firstLine="426"/>
        <w:jc w:val="both"/>
        <w:rPr/>
      </w:pPr>
      <w:r>
        <w:rPr/>
        <w:t>Так как в XIII в. североитальянские коммуны окончательно присвоили себе суверенные права и, устояв против императоров,</w:t>
      </w:r>
    </w:p>
    <w:p>
      <w:pPr>
        <w:pStyle w:val="Normal"/>
        <w:autoSpaceDE w:val="false"/>
        <w:ind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стали практически единственными носителями государственности, проблема политического сплочения Италии превратилась в пробле</w:t>
        <w:softHyphen/>
        <w:t>му объединения городов. Но города неспособны самостоятельно решить эту задачу (кроме Ганзы, мы не знаем ни одной устойчи</w:t>
        <w:softHyphen/>
        <w:t>вой конфедерации городов, хотя бы в областном масштабе и ради ограниченных целей). Повсюду в Европе централизация сверша</w:t>
        <w:softHyphen/>
        <w:t>лась с их непременной помощью, однако централизующим началом была внешняя по отношению к ним королевская власть. А король основывался на сугубо феодальной мощи собственного домена, совпадавшего с естественным центром народности.</w:t>
      </w:r>
    </w:p>
    <w:p>
      <w:pPr>
        <w:pStyle w:val="Normal"/>
        <w:autoSpaceDE w:val="false"/>
        <w:ind w:firstLine="426"/>
        <w:jc w:val="both"/>
        <w:rPr/>
      </w:pPr>
      <w:r>
        <w:rPr/>
        <w:t>В Италии не нашлось своего Иль-де-Франса и Парижа. Необыч</w:t>
        <w:softHyphen/>
        <w:t>но раннее развитие городов размыло феодальные массивы. Непо</w:t>
        <w:softHyphen/>
        <w:t>средственной опорой претендентов на королевский трон поэтому оказались горные малонаселенные окраины или небольшие соседние княжества, пока их не оттеснили германские императоры. Отныне попытки объединить страну исходили не от национальной династии, а от чужеземных завоевателей. Битва при Леньяно явилась поэто</w:t>
        <w:softHyphen/>
        <w:t>му не только спасением коммунальной свободы, но и торжеством коммунальной децентрализации. За прогресс приходится распла</w:t>
        <w:softHyphen/>
        <w:t>чиваться.</w:t>
      </w:r>
    </w:p>
    <w:p>
      <w:pPr>
        <w:pStyle w:val="Normal"/>
        <w:autoSpaceDE w:val="false"/>
        <w:ind w:firstLine="426"/>
        <w:jc w:val="both"/>
        <w:rPr/>
      </w:pPr>
      <w:r>
        <w:rPr/>
        <w:t>Ценой независимости Италии стало ее единство.</w:t>
      </w:r>
    </w:p>
    <w:p>
      <w:pPr>
        <w:pStyle w:val="Normal"/>
        <w:autoSpaceDE w:val="false"/>
        <w:ind w:firstLine="426"/>
        <w:jc w:val="both"/>
        <w:rPr/>
      </w:pPr>
      <w:r>
        <w:rPr/>
        <w:t>С другой стороны, впечатляющие, но эфемерные успехи верон</w:t>
        <w:softHyphen/>
        <w:t>ских Скалигеров или миланских Висконти подтвердили невозмож</w:t>
        <w:softHyphen/>
        <w:t>ность сплочения Италии вокруг какого-нибудь крупного города. Эгоистическая гегемония одного города ущемляла интересы прочих. Коммунам подошел бы беспристрастный арбитр вроде дантовского всемирного монарха. Но историческая действительность не предо</w:t>
        <w:softHyphen/>
        <w:t>ставила варианта, в котором преимущества консолидации сочета</w:t>
        <w:softHyphen/>
        <w:t>лись бы с выгодами автономии. Большинство городов поначалу хо</w:t>
        <w:softHyphen/>
        <w:t>рошо принимало и Карла Анжуйского, и Генриха VII, отчасти даже Гогенштауфенов. Очень быстро наступало отрезвление.</w:t>
      </w:r>
    </w:p>
    <w:p>
      <w:pPr>
        <w:pStyle w:val="Normal"/>
        <w:autoSpaceDE w:val="false"/>
        <w:ind w:firstLine="426"/>
        <w:jc w:val="both"/>
        <w:rPr/>
      </w:pPr>
      <w:r>
        <w:rPr/>
        <w:t>Следует подчеркнуть, что распространенное мнение об отсут</w:t>
        <w:softHyphen/>
        <w:t>ствии в Италии центростремительных тенденций — ошибочно. Го</w:t>
        <w:softHyphen/>
        <w:t>рода невыносимо страдали от непрерывных междоусобиц и опусто</w:t>
        <w:softHyphen/>
        <w:t>шительных вторжений. Купцы и банкиры были лишены серьезной государственной поддержки за рубежом. Чересполосица границ воз</w:t>
        <w:softHyphen/>
        <w:t>двигала частокол пошлин. Политические конфликты затрудняли подвоз продовольствия и обрекали горожан на голод. Хаос мешал течению коммерческих дел. Отсутствие королевской власти крайне осложняло подавление знати. Каждый город в одиночку пытался выжить в вечной войне с остальным миром.</w:t>
      </w:r>
    </w:p>
    <w:p>
      <w:pPr>
        <w:pStyle w:val="Normal"/>
        <w:autoSpaceDE w:val="false"/>
        <w:ind w:firstLine="426"/>
        <w:jc w:val="both"/>
        <w:rPr/>
      </w:pPr>
      <w:r>
        <w:rPr/>
        <w:t>Например, на протяжении столетия рядовая коммуна Фаэнца сталкивалась с окрестными графами Куньо и Траверсара, сража</w:t>
        <w:softHyphen/>
        <w:t>лась за Барбароссу и против него, была взята после восьми меся</w:t>
        <w:softHyphen/>
        <w:t>цев осады войсками Фридриха II, отбивалась от Равенны и других</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426"/>
        <w:jc w:val="both"/>
        <w:rPr/>
      </w:pPr>
      <w:r>
        <w:rPr/>
        <w:t>соседей, противостояла папам и «романским графам». Одновремен</w:t>
        <w:softHyphen/>
        <w:t>но на другом конце страны, в Пьемонте, коммуна Верчелли дралась со своим епископом, враждовала с Павией, Новарой или Пармой, металась между Миланом и Гогенштауфенами, сражалась с маркизом Монферрато и снова с епископом. Но подобными фактами пестрят хроники любого города. Особенным напряжением отмечена вторая четверть XIII в. Страна обливалась кровью. Горожан охва</w:t>
        <w:softHyphen/>
        <w:t>тывали отчаяние и страшная усталость. В 1233 и 1260 гг. Италию захлестнули мгновенные волны на редкость массового миротворче</w:t>
        <w:softHyphen/>
        <w:t>ского движения. «Ибо вся Италия была истомлена и истерзана многими бичами и развращена многими грехами и пороками». Жи</w:t>
        <w:softHyphen/>
        <w:t>тели, босые и полуобнаженные, бичуя друг друга попарно, с хоруг-вами и пением псалмов, выходили на улицы, двигались из города в город, призывая к покаянию. Вдруг от Умбрии до Марки Тре-визо прекращались социальные распри, родовые вендетты и воен</w:t>
        <w:softHyphen/>
        <w:t>ные экспедиции, вчерашние враги обменивались поцелуями, власти не смели возражать и присоединялись к процессиям, тираны про</w:t>
        <w:softHyphen/>
        <w:t>износили смиренные клятвы, и у всех на устах было одно слово: мир. Разумеется, спустя несколько недель жизнь входила в при</w:t>
        <w:softHyphen/>
        <w:t>вычное и тревожное русло. Братание всех городов и политических партий Северной Италии в августе 1233 г. по призыву проповед</w:t>
        <w:softHyphen/>
        <w:t>ника Иоанна Винченцкого, на которое, как уверяет восторженный хронист, собралось четыреста тысяч человек,— не продержалось и месяца. Но эти настроения глубоко симптоматичны, а их импуль</w:t>
        <w:softHyphen/>
        <w:t>сивность и размах впрямь необычны.</w:t>
      </w:r>
    </w:p>
    <w:p>
      <w:pPr>
        <w:pStyle w:val="Normal"/>
        <w:autoSpaceDE w:val="false"/>
        <w:ind w:firstLine="426"/>
        <w:jc w:val="both"/>
        <w:rPr/>
      </w:pPr>
      <w:r>
        <w:rPr/>
        <w:t>В Европе XII—XIII вв. образование централизованных госу</w:t>
        <w:softHyphen/>
        <w:t>дарств шло в соответствии с обособлением народностей. Настоя</w:t>
        <w:softHyphen/>
        <w:t>тельная потребность эпохи затронула также Италию. В XII в. про</w:t>
        <w:softHyphen/>
        <w:t>снулось итальянское национальное самосознание. Его следы замет</w:t>
        <w:softHyphen/>
        <w:t>ны уже в призывах римлян к Конраду III в 1149 г. или в аноним</w:t>
        <w:softHyphen/>
        <w:t>ной антииспанской поэме о взятии Майорки (</w:t>
      </w:r>
      <w:r>
        <w:rPr>
          <w:lang w:val="en-US"/>
        </w:rPr>
        <w:t>Liber</w:t>
      </w:r>
      <w:r>
        <w:rPr/>
        <w:t xml:space="preserve"> </w:t>
      </w:r>
      <w:r>
        <w:rPr>
          <w:lang w:val="en-US"/>
        </w:rPr>
        <w:t>Maiolichinus</w:t>
      </w:r>
      <w:r>
        <w:rPr/>
        <w:t>). Среди идеологических свидетельств XIII в. следует выделить хро</w:t>
        <w:softHyphen/>
        <w:t>нику Салимбене, «с великим рыданием» писавшего о «несчастной Италии» и о раздорах среди «нас, итальянцев». Соперничество с испанцами и французами и особенно немецкое вторжение оказа</w:t>
        <w:softHyphen/>
        <w:t>лись в этом отношении лучшими учителями. Возникали региональ</w:t>
        <w:softHyphen/>
        <w:t>ные союзы городов («веронское сообщество» в 1164 г., тосканская лига в 1198 г. и т. д.). Первая «ломбардская» лига (1167 г.) про</w:t>
        <w:softHyphen/>
        <w:t>возгласила «согласие» ради «общей пользы». Ее руководители, со</w:t>
        <w:softHyphen/>
        <w:t>бравшись в Венеции в 1177 г., заявили, что борются против импе</w:t>
        <w:softHyphen/>
        <w:t>ратора во имя «чести и свободы Италии». По словам хрониста, «города, давшие клятву друг другу, стали все как одно тело». Вто</w:t>
        <w:softHyphen/>
        <w:t>рая «ломбардская» лига существовала около 30 лет. Обе лиги функ</w:t>
        <w:softHyphen/>
        <w:t>ционировали и в дни мира, после исчезновения императорской угро</w:t>
        <w:softHyphen/>
        <w:t>зы.</w:t>
      </w:r>
    </w:p>
    <w:p>
      <w:pPr>
        <w:pStyle w:val="Normal"/>
        <w:autoSpaceDE w:val="false"/>
        <w:ind w:firstLine="426"/>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Военные блоки подкреплялись валютными договорами и тор</w:t>
        <w:softHyphen/>
        <w:t>говым арбитражем, в Совете лиги обсуждались и внутренние дела ее членов.</w:t>
      </w:r>
    </w:p>
    <w:p>
      <w:pPr>
        <w:pStyle w:val="Normal"/>
        <w:autoSpaceDE w:val="false"/>
        <w:ind w:firstLine="426"/>
        <w:jc w:val="both"/>
        <w:rPr/>
      </w:pPr>
      <w:r>
        <w:rPr/>
        <w:t>Милан, Пиза, Павия, Падуя, Флоренция и др. охотно именова</w:t>
        <w:softHyphen/>
        <w:t>ли себя «вторым Римом», «дочерью Рима» и т. п. В глазах совре</w:t>
        <w:softHyphen/>
        <w:t xml:space="preserve">менников </w:t>
      </w:r>
      <w:r>
        <w:rPr>
          <w:lang w:val="en-US"/>
        </w:rPr>
        <w:t>Italia</w:t>
      </w:r>
      <w:r>
        <w:rPr/>
        <w:t xml:space="preserve"> — это не только «итальянское королевство», но и Апеннинский полуостров, жители которого («латиняне») сродни по античному происхождению, языку и нравам. Клич «Долой нем</w:t>
        <w:softHyphen/>
        <w:t>цев!» составил первую связную фразу в горькой повести итальян</w:t>
        <w:softHyphen/>
        <w:t>ского патриотизма, которому уже Данте сумел дать осознанное и высокое выражение.</w:t>
      </w:r>
    </w:p>
    <w:p>
      <w:pPr>
        <w:pStyle w:val="Normal"/>
        <w:autoSpaceDE w:val="false"/>
        <w:ind w:firstLine="426"/>
        <w:jc w:val="both"/>
        <w:rPr/>
      </w:pPr>
      <w:r>
        <w:rPr/>
        <w:t>Конечно, флорентийский изгнанник видел намного зорче и даль</w:t>
        <w:softHyphen/>
        <w:t>ше, чем другие. Но каким бы смутным ни было национальное чув</w:t>
        <w:softHyphen/>
        <w:t>ство в душах его читателей, знаменитые слова «Италия, раба, скор-бей очаг, в великой буре судно без кормила» — обращены именно к ним и рассчитаны на понимание. Это не значит, что мы вправе поставить знак равенства между патриотизмом XIV и XIX вв. Разумеется, есть неизмеримая дистанция между дантовскими ин</w:t>
        <w:softHyphen/>
        <w:t>вективами и истолкованием их у Сильвио Пеллико или Мадзини. Не стоит увлекаться: ведь средневековый сепаратизм оказался го</w:t>
        <w:softHyphen/>
        <w:t>раздо весомей национального самосознания. Призывы Данте и Петрарки, как известно, не помогли.</w:t>
      </w:r>
    </w:p>
    <w:p>
      <w:pPr>
        <w:pStyle w:val="Normal"/>
        <w:autoSpaceDE w:val="false"/>
        <w:ind w:firstLine="426"/>
        <w:jc w:val="both"/>
        <w:rPr/>
      </w:pPr>
      <w:r>
        <w:rPr/>
        <w:t>Однако, важно одно: итальянская раздробленность была не фа</w:t>
        <w:softHyphen/>
        <w:t>тальным абсолютом, а постепенно выработанным результатом столк</w:t>
        <w:softHyphen/>
        <w:t>новения противоречивых исторических тенденций. Причем прегра</w:t>
        <w:softHyphen/>
        <w:t>ды заключались не только в недостаточности экономических свя</w:t>
        <w:softHyphen/>
        <w:t>зей, конкуренции на внешних рынках, неравномерности развития и расхождении местных интересов. Это в порядке вещей. При скла</w:t>
        <w:softHyphen/>
        <w:t>дывании национальных государств всегда бушуют центробежные потоки. Во Франции, Испании или Англии сепаратизму было про</w:t>
        <w:softHyphen/>
        <w:t>тивопоставлено насилие. Но в Италии отсутствовал стержень, без которого в средние века немыслима централизация — не было на</w:t>
        <w:softHyphen/>
        <w:t>циональной монархии.</w:t>
      </w:r>
    </w:p>
    <w:p>
      <w:pPr>
        <w:pStyle w:val="Normal"/>
        <w:autoSpaceDE w:val="false"/>
        <w:ind w:firstLine="426"/>
        <w:jc w:val="both"/>
        <w:rPr/>
      </w:pPr>
      <w:r>
        <w:rPr/>
        <w:t>В XIII в., по-видимому, еще существовала какая-то возможность выбора, и ситуация сохраняла некоторую пластичность. Однако в XIV—XV вв. стремления к консолидации привели лишь к поли</w:t>
        <w:softHyphen/>
        <w:t>центризму и окончательному закреплению областного размеже</w:t>
        <w:softHyphen/>
        <w:t>вания. В итоге вместо дантовской Монархии появились монархии. Итальянская специфика, так сказать, отвердела. И проблема на</w:t>
        <w:softHyphen/>
        <w:t>ционального объединения отодвинулась на несколько столетий.</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426"/>
        <w:jc w:val="both"/>
        <w:rPr/>
      </w:pPr>
      <w:r>
        <w:rPr/>
        <w:t>ФОРМИРОВАНИЕ ИТАЛЬЯНСКОГО ЯЗЫКА. ПЕРВЫЕ ШАГИ ЛИТЕРАТУРЫ</w:t>
      </w:r>
    </w:p>
    <w:p>
      <w:pPr>
        <w:pStyle w:val="Normal"/>
        <w:autoSpaceDE w:val="false"/>
        <w:ind w:firstLine="426"/>
        <w:jc w:val="both"/>
        <w:rPr/>
      </w:pPr>
      <w:r>
        <w:rPr/>
        <w:t>Перерастание разговорных латинских диалектов в итальянскую речь началось, несомненно, еще в лангобардские времена. В доку</w:t>
        <w:softHyphen/>
        <w:t>ментах VII—VIII вв. просвечивают топонимические и синтаксиче</w:t>
        <w:softHyphen/>
        <w:t>ские сдвиги. Шутливый стишок, записанный в начале IX в., обна</w:t>
        <w:softHyphen/>
        <w:t>руживает эту эволюцию более отчетливо. Но первым памятником итальянского языка принято считать краткую свидетельскую фор</w:t>
        <w:softHyphen/>
        <w:t>мулу 960 г. При тяжбе Монтекассинского монастыря с феодалом Родельгрино Аквинским писец, к счастью, зафиксировал одну из фраз в точности, как она прозвучала (</w:t>
      </w:r>
      <w:r>
        <w:rPr>
          <w:lang w:val="en-US"/>
        </w:rPr>
        <w:t>Sao</w:t>
      </w:r>
      <w:r>
        <w:rPr/>
        <w:t xml:space="preserve"> ко </w:t>
      </w:r>
      <w:r>
        <w:rPr>
          <w:lang w:val="en-US"/>
        </w:rPr>
        <w:t>kelle</w:t>
      </w:r>
      <w:r>
        <w:rPr/>
        <w:t xml:space="preserve"> </w:t>
      </w:r>
      <w:r>
        <w:rPr>
          <w:lang w:val="en-US"/>
        </w:rPr>
        <w:t>terre</w:t>
      </w:r>
      <w:r>
        <w:rPr/>
        <w:t xml:space="preserve">, </w:t>
      </w:r>
      <w:r>
        <w:rPr>
          <w:lang w:val="en-US"/>
        </w:rPr>
        <w:t>per</w:t>
      </w:r>
      <w:r>
        <w:rPr/>
        <w:t xml:space="preserve"> </w:t>
      </w:r>
      <w:r>
        <w:rPr>
          <w:lang w:val="en-US"/>
        </w:rPr>
        <w:t>kelle</w:t>
      </w:r>
      <w:r>
        <w:rPr/>
        <w:t xml:space="preserve"> </w:t>
      </w:r>
      <w:r>
        <w:rPr>
          <w:lang w:val="en-US"/>
        </w:rPr>
        <w:t>fini</w:t>
      </w:r>
      <w:r>
        <w:rPr/>
        <w:t xml:space="preserve"> </w:t>
      </w:r>
      <w:r>
        <w:rPr>
          <w:lang w:val="en-US"/>
        </w:rPr>
        <w:t>que</w:t>
      </w:r>
      <w:r>
        <w:rPr/>
        <w:t xml:space="preserve"> </w:t>
      </w:r>
      <w:r>
        <w:rPr>
          <w:lang w:val="en-US"/>
        </w:rPr>
        <w:t>ki</w:t>
      </w:r>
      <w:r>
        <w:rPr/>
        <w:t xml:space="preserve"> </w:t>
      </w:r>
      <w:r>
        <w:rPr>
          <w:lang w:val="en-US"/>
        </w:rPr>
        <w:t>contene</w:t>
      </w:r>
      <w:r>
        <w:rPr/>
        <w:t xml:space="preserve">, </w:t>
      </w:r>
      <w:r>
        <w:rPr>
          <w:lang w:val="en-US"/>
        </w:rPr>
        <w:t>trenta</w:t>
      </w:r>
      <w:r>
        <w:rPr/>
        <w:t xml:space="preserve"> </w:t>
      </w:r>
      <w:r>
        <w:rPr>
          <w:lang w:val="en-US"/>
        </w:rPr>
        <w:t>anni</w:t>
      </w:r>
      <w:r>
        <w:rPr/>
        <w:t xml:space="preserve"> </w:t>
      </w:r>
      <w:r>
        <w:rPr>
          <w:lang w:val="en-US"/>
        </w:rPr>
        <w:t>le</w:t>
      </w:r>
      <w:r>
        <w:rPr/>
        <w:t xml:space="preserve"> </w:t>
      </w:r>
      <w:r>
        <w:rPr>
          <w:lang w:val="en-US"/>
        </w:rPr>
        <w:t>possette</w:t>
      </w:r>
      <w:r>
        <w:rPr/>
        <w:t xml:space="preserve"> </w:t>
      </w:r>
      <w:r>
        <w:rPr>
          <w:lang w:val="en-US"/>
        </w:rPr>
        <w:t>parte</w:t>
      </w:r>
      <w:r>
        <w:rPr/>
        <w:t xml:space="preserve"> </w:t>
      </w:r>
      <w:r>
        <w:rPr>
          <w:lang w:val="en-US"/>
        </w:rPr>
        <w:t>Sancti</w:t>
      </w:r>
      <w:r>
        <w:rPr/>
        <w:t xml:space="preserve"> </w:t>
      </w:r>
      <w:r>
        <w:rPr>
          <w:lang w:val="en-US"/>
        </w:rPr>
        <w:t>Benedicti</w:t>
      </w:r>
      <w:r>
        <w:rPr/>
        <w:t xml:space="preserve"> — «мне ведомо, что эти земли, в означенных здесь границах, вот уже трид</w:t>
        <w:softHyphen/>
        <w:t>цать лет принадлежат отцам-бенедиктинцам» — так выглядит фра</w:t>
        <w:softHyphen/>
        <w:t>за, с которой начинается достоверная история языка Петрарки). От XI в. сохранилось немногим больше: три фрагмента. От XII в. ровно столько же (в том числе четырехстрочная надпись на фер-рарском соборе). Первый образчик тосканской речи датируется лишь началом XIII в. и весьма символичен: это отрывок из счетной кни</w:t>
        <w:softHyphen/>
        <w:t>ги флорентийского менялы. Таким образом, на протяжении пяти или шести столетий итальянский язык формировался словно бы подспудно, почти не прорываясь в письменность. Очевидно, латынь оставалась понятной для жителей Италии дольше, чем где бы то ни было. Зато, когда итальянский язык (</w:t>
      </w:r>
      <w:r>
        <w:rPr>
          <w:lang w:val="en-US"/>
        </w:rPr>
        <w:t>idioma</w:t>
      </w:r>
      <w:r>
        <w:rPr/>
        <w:t xml:space="preserve"> </w:t>
      </w:r>
      <w:r>
        <w:rPr>
          <w:lang w:val="en-US"/>
        </w:rPr>
        <w:t>volgare</w:t>
      </w:r>
      <w:r>
        <w:rPr/>
        <w:t>) запоздало и внезапно вторгся в литературу и превратился в важный фактор культурно-исторического развития, ему понадобилось каких-нибудь несколько десятилетий, чтобы достичь под пером Данте неслыхан</w:t>
        <w:softHyphen/>
        <w:t>ной зрелости, рывком обогнав остальные европейские языки. Не случайно это произошло именно в XIII веке. Торжество городских коммун было ознаменовано рождением национальной культуры.</w:t>
      </w:r>
    </w:p>
    <w:p>
      <w:pPr>
        <w:pStyle w:val="Normal"/>
        <w:autoSpaceDE w:val="false"/>
        <w:ind w:firstLine="426"/>
        <w:jc w:val="both"/>
        <w:rPr/>
      </w:pPr>
      <w:r>
        <w:rPr/>
        <w:t>Пока же, в XI—XII вв., безраздельно господствовала латин</w:t>
        <w:softHyphen/>
        <w:t>ская образованность, хотя и не давшая в Италии таких оригиналь</w:t>
        <w:softHyphen/>
        <w:t>ных плодов, как в Северной Франции, но произведшая на свет обильную литературу: комментарии, теологические трактаты и гимны, учебники риторики, военно-политические поэмы и, наконец, прекрасные хроники (вроде миланских хроник Арнольфа и двух Ландольфов или генуэзских анналов Каффаро).</w:t>
      </w:r>
    </w:p>
    <w:p>
      <w:pPr>
        <w:pStyle w:val="Normal"/>
        <w:autoSpaceDE w:val="false"/>
        <w:ind w:firstLine="426"/>
        <w:jc w:val="both"/>
        <w:rPr/>
      </w:pPr>
      <w:r>
        <w:rPr/>
        <w:t>В первой половине XIII в. латинская традиция сохранила моно</w:t>
        <w:softHyphen/>
        <w:t>полию в ученой и эпистолярной прозе, но в поэзии ей пришлось по</w:t>
        <w:softHyphen/>
        <w:t>тесниться, чтобы дать место могучему северо-французскому и про</w:t>
        <w:softHyphen/>
        <w:t>вансальскому влиянию. Впервые появились поэты, пишущие не на латинском языке, но то был и не итальянский, а своеобразная смесь северофранцузского языка с местными говорами: франко-венетский,</w:t>
      </w:r>
    </w:p>
    <w:p>
      <w:pPr>
        <w:pStyle w:val="Normal"/>
        <w:autoSpaceDE w:val="false"/>
        <w:ind w:firstLine="426"/>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франко-миланский диалекты. Итальянцы тогда зачитывались бре</w:t>
        <w:softHyphen/>
        <w:t>тонским циклом и «Романом о Розе», аллегоризм которого впечат</w:t>
        <w:softHyphen/>
        <w:t>лил не только флорентийского эрудита Брунетто Латини, но и его ученика, будущего автора «Божественной комедии». Распространи</w:t>
        <w:softHyphen/>
        <w:t xml:space="preserve">лись переводы и переделки французских </w:t>
      </w:r>
      <w:r>
        <w:rPr>
          <w:lang w:val="en-US"/>
        </w:rPr>
        <w:t>chansons</w:t>
      </w:r>
      <w:r>
        <w:rPr/>
        <w:t xml:space="preserve"> </w:t>
      </w:r>
      <w:r>
        <w:rPr>
          <w:lang w:val="en-US"/>
        </w:rPr>
        <w:t>de</w:t>
      </w:r>
      <w:r>
        <w:rPr/>
        <w:t xml:space="preserve"> </w:t>
      </w:r>
      <w:r>
        <w:rPr>
          <w:lang w:val="en-US"/>
        </w:rPr>
        <w:t>geste</w:t>
      </w:r>
      <w:r>
        <w:rPr/>
        <w:t>, превра</w:t>
        <w:softHyphen/>
        <w:t>щавшие храброго Роланда в римского сенатора Орландо. Харак</w:t>
        <w:softHyphen/>
        <w:t>терно, что на французском языке были написаны такие важные па</w:t>
        <w:softHyphen/>
        <w:t>мятники итальянской культуры столетия, как «Книга о сокрови</w:t>
        <w:softHyphen/>
        <w:t>ще» Латини и «Миллион» Марко Паоло.</w:t>
      </w:r>
    </w:p>
    <w:p>
      <w:pPr>
        <w:pStyle w:val="Normal"/>
        <w:autoSpaceDE w:val="false"/>
        <w:ind w:firstLine="426"/>
        <w:jc w:val="both"/>
        <w:rPr/>
      </w:pPr>
      <w:r>
        <w:rPr/>
        <w:t>Еще явственней сказалось увлечение провансальской поэзией: близость социальной почвы, на которой выросла эта поэзия, к итальянским условиям, чувственный отблеск античности, привле</w:t>
        <w:softHyphen/>
        <w:t>кательность более разработанного и притом родственного «народ</w:t>
        <w:softHyphen/>
        <w:t>ного» языка, богатство форм и изощренность версификационной техники — легко объясняют, почему творчество трубадуров полу</w:t>
        <w:softHyphen/>
        <w:t>чило прочное значение образца и обязательного элемента литера</w:t>
        <w:softHyphen/>
        <w:t>турных знаний. (Спустя сто лет Данте в «Комедии» все еще не</w:t>
        <w:softHyphen/>
        <w:t>принужденно переходит на провансальский язык, предполагая, оче</w:t>
        <w:softHyphen/>
        <w:t>видно, знакомство с ним и у своих читателей.) С конца XII в. не</w:t>
        <w:softHyphen/>
        <w:t>которые трубадуры переселялись в Италию (например Рамбальдо Ваквейрос), а после альбигойских войн они во множестве искали приюта при всех сиятельных североитальянских дворах, от Мон-феррато до Марки Тревизо. Вскоре у них появились подражатели — итальянские трубадуры, писавшие на провансальском (Ланфранко Чигала, Сорделло и др., до нас дошло около 30 имен, из них поло</w:t>
        <w:softHyphen/>
        <w:t>вина — генуэзцы).</w:t>
      </w:r>
    </w:p>
    <w:p>
      <w:pPr>
        <w:pStyle w:val="Normal"/>
        <w:autoSpaceDE w:val="false"/>
        <w:ind w:firstLine="426"/>
        <w:jc w:val="both"/>
        <w:rPr/>
      </w:pPr>
      <w:r>
        <w:rPr/>
        <w:t>Провансальское влияние, скрестившись с арабским, отразилось и в первой, собственно итальянской, сознательной поэтической тра</w:t>
        <w:softHyphen/>
        <w:t>диции, возникшей на Юге, при дворе Фридриха II, где стихи пи</w:t>
        <w:softHyphen/>
        <w:t>сали все: сам император, члены его семьи, сановники. Среди поэтов «сицилийской школы» можно обнаружить флорентийца, аретинца, генуэзца (по происхождению); хотя в основу был положен сици</w:t>
        <w:softHyphen/>
        <w:t>лийский диалект, его сильно латинизировали и очистили, стремясь приблизить к другим диалектам и сделать общепонятным. Часто указывалось на риторическую сухость и подражательность этой чоэзии.</w:t>
      </w:r>
    </w:p>
    <w:p>
      <w:pPr>
        <w:pStyle w:val="Normal"/>
        <w:autoSpaceDE w:val="false"/>
        <w:ind w:firstLine="426"/>
        <w:jc w:val="both"/>
        <w:rPr/>
      </w:pPr>
      <w:r>
        <w:rPr/>
        <w:t>Первый шаг труден. Для оправдания сицилийцев достаточно указать, что они подарили мировой поэзии жанр сонета.</w:t>
      </w:r>
    </w:p>
    <w:p>
      <w:pPr>
        <w:pStyle w:val="Normal"/>
        <w:autoSpaceDE w:val="false"/>
        <w:ind w:firstLine="426"/>
        <w:jc w:val="both"/>
        <w:rPr/>
      </w:pPr>
      <w:r>
        <w:rPr/>
        <w:t>Культурные течения, шедшие из Сицилии и с итальянского Се</w:t>
        <w:softHyphen/>
        <w:t>вера, удачно сомкнулись в Болонье — с ее политическими тради</w:t>
        <w:softHyphen/>
        <w:t>циями, университетом и собственными трубадурами (вроде Рамбер-тино Бувалелли). Нотариус Гвидо Гвиницелли (умер ок. 1276 г.) придал «культу Дамы» философский смысл и окрасил рационализ</w:t>
        <w:softHyphen/>
        <w:t>мом, а главное — решительно заменил рыцарские достоинства мо</w:t>
        <w:softHyphen/>
        <w:t>ральными добродетелями. Куртуазная поэзия была   пересажена</w:t>
      </w:r>
    </w:p>
    <w:p>
      <w:pPr>
        <w:pStyle w:val="Normal"/>
        <w:autoSpaceDE w:val="false"/>
        <w:ind w:firstLine="426"/>
        <w:jc w:val="both"/>
        <w:rPr/>
      </w:pPr>
      <w:r>
        <w:rPr/>
        <w:t>Город в Северной и Средней Италш</w:t>
      </w:r>
    </w:p>
    <w:p>
      <w:pPr>
        <w:pStyle w:val="Normal"/>
        <w:autoSpaceDE w:val="false"/>
        <w:ind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426"/>
        <w:jc w:val="both"/>
        <w:rPr/>
      </w:pPr>
      <w:r>
        <w:rPr/>
        <w:t>на сугубо городскую почву. В таком виде она перекочевала во Флоренцию, где знатный Гвидо Кавальканти (ок. 1260—1300) и целая плеяда способных молодых людей из магнатской и пополан-ской верхушки придали ей рафинированность и завершенность. Так возникла школа «сладостного стиля», из которой вышел Данте (1265—1321).</w:t>
      </w:r>
    </w:p>
    <w:p>
      <w:pPr>
        <w:pStyle w:val="Normal"/>
        <w:autoSpaceDE w:val="false"/>
        <w:ind w:firstLine="426"/>
        <w:jc w:val="both"/>
        <w:rPr/>
      </w:pPr>
      <w:r>
        <w:rPr/>
        <w:t>Но «Комедия» никогда не была бы создана, если бы Данте опи</w:t>
        <w:softHyphen/>
        <w:t>рался только на традицию «двух Гвидо». Данте вобрал все, что было значительного в недолгой истории итальянской литературы, начавшейся с 30-х годов XIII в. Простонародный тон — от самой древней сицилийской канцоны Чьело д'Алькамо до флорентийцев Гвидо Орланди, Рустико ди Филиппо и талантливейшего сьенца Чекко Анджольери, сумевшего сплавить горький лиризм и буйный гротеск; политический пафос и поэтическая публицистика Гвитто-не д'Ареццо; глубокая наивность и нежная вера Франциска Ассиз</w:t>
        <w:softHyphen/>
        <w:t>ского с его поэмой на умбрийском диалекте о «брате — Солнце»; чувственно-мистическое исступление Якопоне да Тоди и драматич</w:t>
        <w:softHyphen/>
        <w:t>ные песнопения (</w:t>
      </w:r>
      <w:r>
        <w:rPr>
          <w:lang w:val="en-US"/>
        </w:rPr>
        <w:t>laudi</w:t>
      </w:r>
      <w:r>
        <w:rPr/>
        <w:t>) флагеллантов — все эмоциональные и сти</w:t>
        <w:softHyphen/>
        <w:t>левые потоки влились в «Комедию» — и растворились в гениаль</w:t>
        <w:softHyphen/>
        <w:t>ной индивидуальности автора. А также вся средневековая латин</w:t>
        <w:softHyphen/>
        <w:t>ская ученость, вся религиозная и этическая проблематика и все социальные страсти. Фигура Данте крайне сложна, как сложно культурное развитие итальянской коммуны в XIII в. Флорентий</w:t>
        <w:softHyphen/>
        <w:t>ский изгнанник подытожил это развитие — и тем самым распахнул двери в Возрождение. «Эпоха Данте» переломна. Редко бывает, чтобы исторический поворот, затронувший любую грань жизни, от экономической структуры до структуры личности, с такой рель</w:t>
        <w:softHyphen/>
        <w:t>ефностью и хронологической точностью обозначался бы датами поэтической биографии. Чрезвычайно существенно то, что один ис</w:t>
        <w:softHyphen/>
        <w:t>следователь назвал «загадкой Дученто»: почему итальянская лите</w:t>
        <w:softHyphen/>
        <w:t>ратура возникла так поздно и, не дав на протяжении XIII в. ис</w:t>
        <w:softHyphen/>
        <w:t>тинно оригинальных и великих свершений, вдруг выдвинула тита</w:t>
        <w:softHyphen/>
        <w:t>ническое творчество Данте?</w:t>
      </w:r>
    </w:p>
    <w:p>
      <w:pPr>
        <w:pStyle w:val="Normal"/>
        <w:autoSpaceDE w:val="false"/>
        <w:ind w:firstLine="426"/>
        <w:jc w:val="both"/>
        <w:rPr/>
      </w:pPr>
      <w:r>
        <w:rPr/>
        <w:t>Среди прочих причин следует принять во внимание «практиче</w:t>
        <w:softHyphen/>
        <w:t xml:space="preserve">ский» уклон </w:t>
      </w:r>
      <w:r>
        <w:rPr>
          <w:lang w:val="en-US"/>
        </w:rPr>
        <w:t>rojpoACKofi</w:t>
      </w:r>
      <w:r>
        <w:rPr/>
        <w:t xml:space="preserve"> культуры:  первые университеты Италии</w:t>
      </w:r>
    </w:p>
    <w:p>
      <w:pPr>
        <w:pStyle w:val="Normal"/>
        <w:autoSpaceDE w:val="false"/>
        <w:ind w:firstLine="426"/>
        <w:jc w:val="both"/>
        <w:rPr/>
      </w:pPr>
      <w:r>
        <w:rPr/>
        <w:t>XII в. готовят не богословов,  а врачей и юристов;  в середине</w:t>
      </w:r>
    </w:p>
    <w:p>
      <w:pPr>
        <w:pStyle w:val="Normal"/>
        <w:autoSpaceDE w:val="false"/>
        <w:ind w:firstLine="426"/>
        <w:jc w:val="both"/>
        <w:rPr/>
      </w:pPr>
      <w:r>
        <w:rPr/>
        <w:t>XIII в. Фибоначчи и Вителло создают в области алгебры, геомет</w:t>
        <w:softHyphen/>
        <w:t>рии и оптики более независимые и интересные сочинения, чем опусы итальянских трубадуров. Что касается Бонавентуры и Фомы Аквин-ского, то их теология есть продукт не столько Италии, сколько па</w:t>
        <w:softHyphen/>
        <w:t>рижской Сорбонны (и явление скорей европейское, чем националь</w:t>
        <w:softHyphen/>
        <w:t>ное).</w:t>
      </w:r>
    </w:p>
    <w:p>
      <w:pPr>
        <w:pStyle w:val="Normal"/>
        <w:autoSpaceDE w:val="false"/>
        <w:ind w:firstLine="426"/>
        <w:jc w:val="both"/>
        <w:rPr/>
      </w:pPr>
      <w:r>
        <w:rPr/>
        <w:t>Важно то обстоятельство, что в Италии не было почвы и места для классической рыцарской культуры (XIII век принес худосочные заимствования).  А чисто  городская  культура задерживалась  в</w:t>
      </w:r>
    </w:p>
    <w:p>
      <w:pPr>
        <w:pStyle w:val="Normal"/>
        <w:autoSpaceDE w:val="false"/>
        <w:ind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t>своем росте, пока пополаны оставались в тени консульского нобили</w:t>
        <w:softHyphen/>
        <w:t>тета. Вообще, если для Франции XII—XIII веков характерна зре</w:t>
        <w:softHyphen/>
        <w:t>лось социальных форм, то в Италии этого периода — непрерывное переходное брожение.</w:t>
      </w:r>
    </w:p>
    <w:p>
      <w:pPr>
        <w:pStyle w:val="Normal"/>
        <w:autoSpaceDE w:val="false"/>
        <w:ind w:firstLine="426"/>
        <w:jc w:val="both"/>
        <w:rPr/>
      </w:pPr>
      <w:r>
        <w:rPr/>
        <w:t>Цепкость латинских традиций и влияние соседних старших ли</w:t>
        <w:softHyphen/>
        <w:t xml:space="preserve">тератур (на </w:t>
      </w:r>
      <w:r>
        <w:rPr>
          <w:lang w:val="en-US"/>
        </w:rPr>
        <w:t>volgare</w:t>
      </w:r>
      <w:r>
        <w:rPr/>
        <w:t>) обусловили в целом подражательную слабость словесности Дученто. Сформирование итальянской народности и расцвет коммунальной жизни позволили литературе быстро исполь</w:t>
        <w:softHyphen/>
        <w:t>зовать и плодотворно изжить ученичество. Напрашивается срав</w:t>
        <w:softHyphen/>
        <w:t>нение с Россией, успевшей за столетие, миновав Возрождение, уско</w:t>
        <w:softHyphen/>
        <w:t>ренно пройти уроки французского классицизма и европейского Просвещения и, начав в XVIII в. с младенческого лепета, величест</w:t>
        <w:softHyphen/>
        <w:t>венно шагнуть к своему Данте— к Пушкину.</w:t>
      </w:r>
    </w:p>
    <w:p>
      <w:pPr>
        <w:pStyle w:val="Normal"/>
        <w:autoSpaceDE w:val="false"/>
        <w:ind w:firstLine="426"/>
        <w:jc w:val="both"/>
        <w:rPr/>
      </w:pPr>
      <w:r>
        <w:rPr/>
        <w:t>ЭВОЛЮЦИЯ ИСКУССТВА</w:t>
      </w:r>
    </w:p>
    <w:p>
      <w:pPr>
        <w:pStyle w:val="Normal"/>
        <w:autoSpaceDE w:val="false"/>
        <w:ind w:firstLine="426"/>
        <w:jc w:val="both"/>
        <w:rPr/>
      </w:pPr>
      <w:r>
        <w:rPr/>
        <w:t>Итальянское искусство XII—XIII вв.— весьма специфический вариант романского стиля. На романскую основу, в общем сходную с тем, что было в остальной Европе, органично наслаивались сильные воздействия древнеримских традиций и «греческой манеры» (во-сточновизантийского происхождения). С другой стороны: если за Альпами классическое городское средневековье выразило себя в го</w:t>
        <w:softHyphen/>
        <w:t>тике, пришедшей на смену раннефеодальной художественной куль</w:t>
        <w:softHyphen/>
        <w:t>туре, то в Италии романское искусство с подъемом коммун лишь обрело дополнительную свежесть и, углубляясь на рубеже XIII— XIV вв., вылилось в формы, которые можно с одинаковым успехом считать и последним словом средневековья, и первым словом Ренес</w:t>
        <w:softHyphen/>
        <w:t>санса. Мощная волна готики не могла не затронуть Италии. Но, во-первых, она сюда нахлынула позже, а исчезла раньше, чем в других странах, продержавшись в пластике и живописи примерно столетие. Во-вторых, это гоподство никогда не было безусловным. Тенденции, возникшие в дантовскую эпоху — на протяжении Треченто не ис</w:t>
        <w:softHyphen/>
        <w:t>чезли. Они сохранились, словно заторможенные, чтобы затем вне</w:t>
        <w:softHyphen/>
        <w:t>запно возродиться в начале XV в. (в принципиально новом каче</w:t>
        <w:softHyphen/>
        <w:t>стве). В третьих, сама итальянская готика — особенно в средней Италии—компромиссна: даже в архитектуре, где ее влияние было наиболее заметным.</w:t>
      </w:r>
    </w:p>
    <w:p>
      <w:pPr>
        <w:pStyle w:val="Normal"/>
        <w:autoSpaceDE w:val="false"/>
        <w:ind w:firstLine="426"/>
        <w:jc w:val="both"/>
        <w:rPr/>
      </w:pPr>
      <w:r>
        <w:rPr/>
        <w:t>Созревание национального романского стиля происходило не</w:t>
        <w:softHyphen/>
        <w:t>равномерно. Оно началось с архитектуры в XII в., захватило скульптуру в середине XIII в. и только в 80-е годы XIII в. достигло вершины в живописи. В том же порядке эти виды искусства под</w:t>
        <w:softHyphen/>
        <w:t>вергались готической экспансии. В результате, когда «проторенес-санский» дух овладел живописью, архитектура успела его изрядно позабыть.</w:t>
      </w:r>
    </w:p>
    <w:p>
      <w:pPr>
        <w:pStyle w:val="Normal"/>
        <w:autoSpaceDE w:val="false"/>
        <w:ind w:firstLine="426"/>
        <w:jc w:val="both"/>
        <w:rPr/>
      </w:pPr>
      <w:r>
        <w:rPr/>
        <w:t>Г 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426"/>
        <w:jc w:val="both"/>
        <w:rPr/>
      </w:pPr>
      <w:r>
        <w:rPr/>
        <w:t>Поэтому Филиппо Брунеллески придется, возводя купол фло</w:t>
        <w:softHyphen/>
        <w:t>рентийского собора, оглядываться не в XVI и даже не в XIII век, а еще дальше. Вдохновлявшие его известнейшие образцы — Баптис</w:t>
        <w:softHyphen/>
        <w:t>терий или Сан Миньято во Флоренции, Бадия в Фьезоле и др.— относятся к XI—XII вв. Типично романский широкий разлет полуциркульных арок, коринфский ордер достаточно массивных колонн, небольшие уютные размеры, нерасчлененные объемы, кото</w:t>
        <w:softHyphen/>
        <w:t>рые не кажутся статичными благодаря особому изящному члене</w:t>
        <w:softHyphen/>
        <w:t>нию плоскости стен и строгонарядным инкрустациям из белых, темно-зеленых и красных мраморных плит. Удивительное сочета</w:t>
        <w:softHyphen/>
        <w:t>ние геометрической простоты конструкций и нежной тонкости ритма и деталей.</w:t>
      </w:r>
    </w:p>
    <w:p>
      <w:pPr>
        <w:pStyle w:val="Normal"/>
        <w:autoSpaceDE w:val="false"/>
        <w:ind w:firstLine="426"/>
        <w:jc w:val="both"/>
        <w:rPr/>
      </w:pPr>
      <w:r>
        <w:rPr/>
        <w:t>Соответствующий стиль в скульптуре преимущественно связан с именами Никколо Пизано (ок. 1220 — ок. 1280) и его ученика Арнольфо ди Камбио (ок. 1240— ок. 1310), в живописи — с име</w:t>
        <w:softHyphen/>
        <w:t>нем Пьетро Каваллини (ок. 1250— ок. 1330). Опять-таки Тоскана и Кампанья впереди, хотя первые импульсы, по-видимому, исходи</w:t>
        <w:softHyphen/>
        <w:t>ли, как и в поэзии, из окружения Фридриха II. Гораздо более тра-диционны, но все-таки движутся в том же направлении мастера, усвоившие уроки передовой византийской иконографии, с ее драма</w:t>
        <w:softHyphen/>
        <w:t>тичными сюжетами, композиционной собранностью, полихромно-стью палитры. Это сьенские живописцы Гвидо и Дуччо, флорен</w:t>
        <w:softHyphen/>
        <w:t>тиец Чимабуэ, римлянин Коппо да Марковальдо. У Пизано скульп</w:t>
        <w:softHyphen/>
        <w:t>тура начинает отделяться от плоскости стены, а Каваллини доби</w:t>
        <w:softHyphen/>
        <w:t>вается сходного эффекта в своих фресковых фигурах. Зарождается вкус к материальности и чувственной осязаемости фактуры и про</w:t>
        <w:softHyphen/>
        <w:t>странства. Лица индивидуализируются: например, Франциск Ас</w:t>
        <w:softHyphen/>
        <w:t>сизский в изображении «византийствующего» Чимабуэ или греш</w:t>
        <w:softHyphen/>
        <w:t>ники из «Страшного суда» Никколо Пизано. Индивидуализируются и творческие манеры, впервые давая исследователям основания для персональной аттрибуции. Это искусство по-прежнему не нужда</w:t>
        <w:softHyphen/>
        <w:t>ется в правдоподобии. Его фундаментом остается спиритуализм. Но оно ищет не бога в человеке, а человека в боге.</w:t>
      </w:r>
    </w:p>
    <w:p>
      <w:pPr>
        <w:pStyle w:val="Normal"/>
        <w:autoSpaceDE w:val="false"/>
        <w:ind w:firstLine="426"/>
        <w:jc w:val="both"/>
        <w:rPr/>
      </w:pPr>
      <w:r>
        <w:rPr/>
        <w:t>Поиски увенчиваются живописью Джотто (1276? — 1337). Он моделирует фигуры с помощью светотени и дает им плоть; разме</w:t>
        <w:softHyphen/>
        <w:t>щает их друг за другом, создавая трехмерное пространство (одна</w:t>
        <w:softHyphen/>
        <w:t>ко не подчиненное законам перспективы, а условно-замкнутое); за</w:t>
        <w:softHyphen/>
        <w:t>меняет абстрактный фон обобщенным пейзажем или интерьером. Современники восторгались у Джотто естественностью «подража</w:t>
        <w:softHyphen/>
        <w:t>ния», но, возможно, имели в виду нечто большее. Для зрителей джоттовский предмет был непривычно достоверен, но главное не в том, что они «узнавали предмет». Они узнавали себя. Джотто не был реалистом. Это позднейшая мерка вообще не идет к делу. Джотто давал синтетическое выражение человеческих страстей сливая, как и Данте, символ и реальность. Его церковные росписи</w:t>
      </w:r>
    </w:p>
    <w:p>
      <w:pPr>
        <w:pStyle w:val="Normal"/>
        <w:autoSpaceDE w:val="false"/>
        <w:ind w:firstLine="426"/>
        <w:jc w:val="both"/>
        <w:rPr/>
      </w:pPr>
      <w:r>
        <w:rPr/>
        <w:drawing>
          <wp:inline distT="0" distB="0" distL="0" distR="0">
            <wp:extent cx="3660140" cy="4367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660140" cy="4367530"/>
                    </a:xfrm>
                    <a:prstGeom prst="rect">
                      <a:avLst/>
                    </a:prstGeom>
                  </pic:spPr>
                </pic:pic>
              </a:graphicData>
            </a:graphic>
          </wp:inline>
        </w:drawing>
      </w:r>
    </w:p>
    <w:p>
      <w:pPr>
        <w:pStyle w:val="Normal"/>
        <w:autoSpaceDE w:val="false"/>
        <w:ind w:firstLine="426"/>
        <w:jc w:val="both"/>
        <w:rPr/>
      </w:pPr>
      <w:r>
        <w:rPr/>
        <w:t>13.      Андреи, делъ Кастаньо.</w:t>
      </w:r>
    </w:p>
    <w:p>
      <w:pPr>
        <w:pStyle w:val="Normal"/>
        <w:autoSpaceDE w:val="false"/>
        <w:ind w:firstLine="426"/>
        <w:jc w:val="both"/>
        <w:rPr/>
      </w:pPr>
      <w:r>
        <w:rPr/>
        <w:t>Фарината делъи Уберти. Монастырь Санта-Аполлония. Т рапе зная. XIV в. Флоренция</w:t>
      </w:r>
    </w:p>
    <w:p>
      <w:pPr>
        <w:pStyle w:val="Normal"/>
        <w:autoSpaceDE w:val="false"/>
        <w:ind w:firstLine="426"/>
        <w:jc w:val="both"/>
        <w:rPr/>
      </w:pPr>
      <w:r>
        <w:rPr/>
        <w:t>стали фактом светской культуры и внушали людям, вступившим в XIV век, что искусство самоценно. Именно эта гуманистическая концепция, а не техника воспроизведения предметной действитель</w:t>
        <w:softHyphen/>
        <w:t>ности позволила замечательному флорентийцу стать родоначаль</w:t>
        <w:softHyphen/>
        <w:t>ником новой европейской живописи.</w:t>
      </w:r>
    </w:p>
    <w:p>
      <w:pPr>
        <w:pStyle w:val="Normal"/>
        <w:autoSpaceDE w:val="false"/>
        <w:ind w:firstLine="426"/>
        <w:jc w:val="both"/>
        <w:rPr/>
      </w:pPr>
      <w:r>
        <w:rPr/>
        <w:t>Итак, особенно с середины XIII в., в пору появления пополан-ской «малой коммуны», ясно обозначились перемены, с изучения которых начинает каждый, кто интересуется генезисом итальянского</w:t>
      </w:r>
    </w:p>
    <w:p>
      <w:pPr>
        <w:pStyle w:val="Normal"/>
        <w:autoSpaceDE w:val="false"/>
        <w:ind w:firstLine="426"/>
        <w:jc w:val="both"/>
        <w:rPr/>
      </w:pPr>
      <w:r>
        <w:rPr/>
        <w:t>Город в Северной и Средней Италии</w:t>
      </w:r>
    </w:p>
    <w:p>
      <w:pPr>
        <w:pStyle w:val="Normal"/>
        <w:autoSpaceDE w:val="false"/>
        <w:ind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426"/>
        <w:jc w:val="both"/>
        <w:rPr/>
      </w:pPr>
      <w:r>
        <w:rPr/>
        <w:t>Возрождения. Но характеристика интеллектуальных и эстети</w:t>
        <w:softHyphen/>
        <w:t>ческих веяний эпохи как «Проторенессанса» была бы неизбежно односторонней. Перед нами зрелая средневековая городская куль</w:t>
        <w:softHyphen/>
        <w:t>тура, приобретшая в итальянском климате очень ранние и заметные антикизирующие тенденции и обладающая оригинальным и авто</w:t>
        <w:softHyphen/>
        <w:t>номным содержанием. Разумеется, в отношении к Ренессансу — это «Проторенессанс»; как бюргерство в отношении к буржуазии— «протобуржуазия». Ретроспективный подход правомерен, но всегда несколько выпрямляет исторический процесс. Важным оказывается не сам факт, а что он дает для исследования последующих фактов. Обнаруживая в том, что делали и создавали люди, вполне объек</w:t>
        <w:softHyphen/>
        <w:t>тивный смысл, о котором они, впрочем, не подозревали, легко упу</w:t>
        <w:softHyphen/>
        <w:t>стить из виду иной существенный смысл — о котором не подозрева</w:t>
        <w:softHyphen/>
        <w:t>ем мы. Стремясь установить, что могло значить итальянское искус</w:t>
        <w:softHyphen/>
        <w:t>ство XIII в. для подготовки Кваттроченто, постараемся не прогля</w:t>
        <w:softHyphen/>
        <w:t>деть, что оно значило для современников. В художнике дорого чут</w:t>
        <w:softHyphen/>
        <w:t>кое выражение настоящего, а не «устремленность к будущему». Джотто и Арнольфо ди Камбио действительно возделали почву для Мазаччо и Донателло — и долго казались неуклюжими и наив</w:t>
        <w:softHyphen/>
        <w:t>ными при сравнении со своими ренессансными преемниками. Лишь относительно недавно распространилось понимание того, что прогресс в искусстве — двусмысленная вещь и что итальянские «примитивы» нельзя оценивать на основе более поздних критериев художественного совершенства.</w:t>
      </w:r>
    </w:p>
    <w:p>
      <w:pPr>
        <w:pStyle w:val="Normal"/>
        <w:autoSpaceDE w:val="false"/>
        <w:ind w:firstLine="426"/>
        <w:jc w:val="both"/>
        <w:rPr/>
      </w:pPr>
      <w:r>
        <w:rPr/>
        <w:t>5</w:t>
      </w:r>
    </w:p>
    <w:p>
      <w:pPr>
        <w:pStyle w:val="Normal"/>
        <w:autoSpaceDE w:val="false"/>
        <w:ind w:firstLine="426"/>
        <w:jc w:val="both"/>
        <w:rPr/>
      </w:pPr>
      <w:r>
        <w:rPr/>
        <w:t>РАННИЙ КАПИТАЛИЗМ. ГОРОДСКИЕ ВОССТАНИЯ XIV—XV ВВ.</w:t>
      </w:r>
    </w:p>
    <w:p>
      <w:pPr>
        <w:pStyle w:val="Normal"/>
        <w:autoSpaceDE w:val="false"/>
        <w:ind w:firstLine="426"/>
        <w:jc w:val="both"/>
        <w:rPr/>
      </w:pPr>
      <w:r>
        <w:rPr/>
        <w:t>Итальянский город являлся самым развитым хозяй</w:t>
        <w:softHyphen/>
        <w:t>ственным и культурным центром Западной Европы. Истоками раннего развития его экономики и многогранной культурной жиз</w:t>
        <w:softHyphen/>
        <w:t>ни были глубокие античные традиции. Многие из итальянских городов с античных времен сохранили свои акведуки, дворцы, башни, стены, мощеные каменными плитами площади и улицы, открытые амфитеатры.</w:t>
      </w:r>
    </w:p>
    <w:p>
      <w:pPr>
        <w:pStyle w:val="Normal"/>
        <w:autoSpaceDE w:val="false"/>
        <w:ind w:firstLine="426"/>
        <w:jc w:val="both"/>
        <w:rPr/>
      </w:pPr>
      <w:r>
        <w:rPr/>
        <w:t>Материальное наследие античных городов — неотъемлемая часть обстановки, в которой жили многие поколения итальянской народ</w:t>
        <w:softHyphen/>
        <w:t>ности в средние века. Античность раскрывала себя не сразу; немало произведений искусства и архитектуры оставалось скрыто под зем</w:t>
        <w:softHyphen/>
        <w:t>лей, и их появление сыграет роль могучего живительного потока в эпоху Возрождения. Но каменная одежда — строения и статуи — не единственное и не решающее из того, что унаследовал итальян</w:t>
        <w:softHyphen/>
        <w:t>ский средневековый город. От античности он получил искусство чеканки денег, некоторые орудия ремесла и сельского хозяйства, искусство виноградарства и садоводства, наконец, элементы товар</w:t>
        <w:softHyphen/>
        <w:t>ных отношений и городской политической жизни. Все эти ростки будущего буйного цветения городской экономики и культуры в Ита</w:t>
        <w:softHyphen/>
        <w:t>лии IX—XII вв. не были до конца сметены ураганом варварских нашествий в эпоху великого перелома, гибели античности и зарож</w:t>
        <w:softHyphen/>
        <w:t>дения средневековья. Италия, как и другие романские страны, не</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426"/>
        <w:jc w:val="both"/>
        <w:rPr/>
      </w:pPr>
      <w:r>
        <w:rPr/>
        <w:t>знала плавной эволюции при переходе к новой феодальной форма</w:t>
        <w:softHyphen/>
        <w:t>ции, но не знала и длительной полосы тотальной ликвидации горо</w:t>
        <w:softHyphen/>
        <w:t xml:space="preserve">дов и их населения. Рассматривать Италию IV—VI вв. как </w:t>
      </w:r>
      <w:r>
        <w:rPr>
          <w:lang w:val="en-US"/>
        </w:rPr>
        <w:t>tabula</w:t>
      </w:r>
      <w:r>
        <w:rPr/>
        <w:t xml:space="preserve"> </w:t>
      </w:r>
      <w:r>
        <w:rPr>
          <w:lang w:val="en-US"/>
        </w:rPr>
        <w:t>rasa</w:t>
      </w:r>
      <w:r>
        <w:rPr/>
        <w:t xml:space="preserve"> и в экономике, и в политической жизни можно лишь по отно</w:t>
        <w:softHyphen/>
        <w:t>шению к старой рабовладельческой системе в целом. Уже в VIII— IX вв. происходит значительное укрепление хозяйственной основы итальянского города, а в X—XII вв. он сбрасывает иго сеньора и становится коммуной, сила которой была испытана в успешно за</w:t>
        <w:softHyphen/>
        <w:t>вершившейся к концу XII в. многолетней борьбе с полчищами германских феодалов Фридриха Барбароссы. Крестовые походы способствовали расширению хозяйственных связей итальянских го</w:t>
        <w:softHyphen/>
        <w:t>родов, превративших их торговлю в масштабах XIII в. в между</w:t>
        <w:softHyphen/>
        <w:t>народную. Развитие коммерческой и банковской техники в рамках слаженного организма компании, появление векселя, золотой мо</w:t>
        <w:softHyphen/>
        <w:t>неты отражало экономическое процветание городов-республик. Ши</w:t>
        <w:softHyphen/>
        <w:t>рокий размах торговли подстегивал развитие ремесла в городах и толкал его к радикальной перестройке.</w:t>
      </w:r>
    </w:p>
    <w:p>
      <w:pPr>
        <w:pStyle w:val="Normal"/>
        <w:autoSpaceDE w:val="false"/>
        <w:ind w:firstLine="426"/>
        <w:jc w:val="both"/>
        <w:rPr/>
      </w:pPr>
      <w:r>
        <w:rPr/>
        <w:t>Этот процесс охватывал и итальянскую деревню. XIII век — канун качественного скачка, который бесспорно можно отметить в XIV в., когда впервые в истории в стенах итальянского города появилось мануфактурное производство, первая ячейка раннего ка</w:t>
        <w:softHyphen/>
        <w:t>питализма.</w:t>
      </w:r>
    </w:p>
    <w:p>
      <w:pPr>
        <w:pStyle w:val="Normal"/>
        <w:autoSpaceDE w:val="false"/>
        <w:ind w:firstLine="426"/>
        <w:jc w:val="both"/>
        <w:rPr/>
      </w:pPr>
      <w:r>
        <w:rPr/>
        <w:t>Политическая структура коммуны способствовала значительно более сильному развитию и расширению ремесла, чем в других стра</w:t>
        <w:softHyphen/>
        <w:t>нах, и организации сбыта его продукции не только в рамках города-государства, но и в масштабе региональном, а затем и международ</w:t>
        <w:softHyphen/>
        <w:t>ном. Широкая экспортная торговля требовала интенсификации ремесленного производства, поисков новых путей для увеличения количества товарной продукции. Такие отрасли промышленности, как сукнодельческая, в первую очередь переходят к еще более де</w:t>
        <w:softHyphen/>
        <w:t>тальному разделению труда, применению в широких масштабах труда наемных рабочих, живущих на заработную плату. Так появ</w:t>
        <w:softHyphen/>
        <w:t>ляются первые раннекапиталистические предприятия — мануфакту</w:t>
        <w:softHyphen/>
        <w:t>ры. В значительной мере этому способствует законодательная поли</w:t>
        <w:softHyphen/>
        <w:t>тика городов, направленная не только на организацию торговли и производства, но и на узаконение капиталистической эксплуатации, так как не только наемные рабочие, но и мелкие ремесленники фак</w:t>
        <w:softHyphen/>
        <w:t>тически были лишены политических прав.</w:t>
      </w:r>
    </w:p>
    <w:p>
      <w:pPr>
        <w:pStyle w:val="Normal"/>
        <w:autoSpaceDE w:val="false"/>
        <w:ind w:firstLine="426"/>
        <w:jc w:val="both"/>
        <w:rPr/>
      </w:pPr>
      <w:r>
        <w:rPr/>
        <w:t>Итальянский город играл более важную роль, чем города дру</w:t>
        <w:softHyphen/>
        <w:t>гих европейских стран.</w:t>
      </w:r>
    </w:p>
    <w:p>
      <w:pPr>
        <w:pStyle w:val="Normal"/>
        <w:autoSpaceDE w:val="false"/>
        <w:ind w:firstLine="426"/>
        <w:jc w:val="both"/>
        <w:rPr/>
      </w:pPr>
      <w:r>
        <w:rPr/>
        <w:t>Если в подавляющем большинстве стран Европы борьбу с фео</w:t>
        <w:softHyphen/>
        <w:t>далами вели объединенные силы королевской власти и городов, то в Италии, где короли существовали лишь номинально, город вел эту борьбу один на один. Коммуна не ограничивала свою власть городскими стенами: пестрые участки многочисленных холмов и по-</w:t>
      </w:r>
    </w:p>
    <w:p>
      <w:pPr>
        <w:pStyle w:val="Normal"/>
        <w:autoSpaceDE w:val="false"/>
        <w:ind w:firstLine="426"/>
        <w:jc w:val="both"/>
        <w:rPr/>
      </w:pPr>
      <w:r>
        <w:rPr/>
        <w:t>14.      Средневековый квартал. XIV в. Витербо</w:t>
      </w:r>
    </w:p>
    <w:p>
      <w:pPr>
        <w:pStyle w:val="Normal"/>
        <w:autoSpaceDE w:val="false"/>
        <w:ind w:firstLine="426"/>
        <w:jc w:val="both"/>
        <w:rPr/>
      </w:pPr>
      <w:r>
        <w:rPr/>
        <w:t>лей, простиравшихся далеко за ее пределами, также были подчи</w:t>
        <w:softHyphen/>
        <w:t>нены ей. В XII в. контадо — сельская местность с ее деревнями и замками феодалов — становится подчиненной городу территорией, что самым радикальным способом подрывает политическое могуще</w:t>
        <w:softHyphen/>
        <w:t>ство феодалов. Они отступают с боем: блокируют горные переходы и дороги, мешая торговому обмену, нарушают законодательные установления коммун. Это приводит к полной драматизма воору</w:t>
        <w:softHyphen/>
        <w:t>женной борьбе пополанов с грандами — феодалами. Городские опол</w:t>
        <w:softHyphen/>
        <w:t>чения штурмуют, разоряют и сжигают замки, подвергая грандов насильному переселению в города (инурбанизация). Здесь феодалы нередко строили высокие башни и даже замки, но эти военные укрепления находились в окружении сильной коммуны и под ее бдительным контролем. Так города-коммуны сломили политическое и экономическое могущество феодалов, что к тому же способство</w:t>
        <w:softHyphen/>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426"/>
        <w:jc w:val="both"/>
        <w:rPr/>
      </w:pPr>
      <w:r>
        <w:rPr/>
        <w:t>вало ликвидации конкуренции сельского ремесла с городским и подчинению сельского хозяйства интересам города. Победа городов над феодалами способствовала росту их экономики и, в частности, перестройке ее на новых, раннекапиталистических началах.</w:t>
      </w:r>
    </w:p>
    <w:p>
      <w:pPr>
        <w:pStyle w:val="Normal"/>
        <w:autoSpaceDE w:val="false"/>
        <w:ind w:firstLine="426"/>
        <w:jc w:val="both"/>
        <w:rPr/>
      </w:pPr>
      <w:r>
        <w:rPr/>
        <w:t>Ранний капитализм, зародившийся в наиболее передовых цент</w:t>
        <w:softHyphen/>
        <w:t>рах Италии (Флоренция, Сиена, Болонья, частично Перуджа, Ми</w:t>
        <w:softHyphen/>
        <w:t>лан, Венеция и др.) развивался в условиях феодального окружения. Связанный с Сиеной и Флоренцией, папский Рим широко пользо</w:t>
        <w:softHyphen/>
        <w:t>вался их разветвленной банковской системой, представляя собой ти</w:t>
        <w:softHyphen/>
        <w:t>пично феодальный в политическом и хозяйственном отношении центр1. Ремесленно-торговое население римской коммуны, крайне слабое в организационно-хозяйственном отношении, не раз пыта</w:t>
        <w:softHyphen/>
        <w:t>лось изменить порядки и ослабить власть папы и феодальных ба</w:t>
        <w:softHyphen/>
        <w:t>ронов, но неизменно терпело поражение. Так было и в XII в., ког</w:t>
        <w:softHyphen/>
        <w:t>да Римская республика оказалась раздавлена, а ее вдохновитель Арнольд Брешианский — казнен. Этим же закончилась и попытка Кола ди Риенцо (как народ называл Никколо ди Лоренцо Габри-ни), сломить своеволие феодалов Рима в XIV в.</w:t>
      </w:r>
    </w:p>
    <w:p>
      <w:pPr>
        <w:pStyle w:val="Normal"/>
        <w:autoSpaceDE w:val="false"/>
        <w:ind w:firstLine="426"/>
        <w:jc w:val="both"/>
        <w:rPr/>
      </w:pPr>
      <w:r>
        <w:rPr/>
        <w:t>20 мая 1347 г. сын прачки и трактирщика, однако образованный горожанин и нотарий, Кола ди Риенцо при поддержке римских го</w:t>
        <w:softHyphen/>
        <w:t>рожан захватил правительственные здания на Капитолии. Феодаль</w:t>
        <w:softHyphen/>
        <w:t>ные бароны, управлявшие Римом в отсутствие папы, резиденцией которой стал южнофранцузский город Авиньон, фактически лиши</w:t>
        <w:softHyphen/>
        <w:t>лись власти и принесли присягу Кола ди Риенцо, как народному трибуну. Кола отменил мостовые, дорожные и другие феодальные подати, обратив доходы на улучшение состояния торговли. Он вы</w:t>
        <w:softHyphen/>
        <w:t>пустил монету с надписью: «Родной трибунат. Рим — глава мира». Когда феодальные бароны изменили своей присяге, городская ми</w:t>
        <w:softHyphen/>
        <w:t>лиция вела с ними беспощадную вооруженную борьбу, хотя в ко</w:t>
        <w:softHyphen/>
        <w:t>нечном итоге слабо объединенные горожане церковной стражи вы</w:t>
        <w:softHyphen/>
        <w:t>нуждены были отступить, а Кола ди Риенцо пришлось бежать. Не менее показательна судьба такого политического проекта Кола ди Риенцо, как объединение городов Италии вокруг Рима: в связи с отказом отдельных городов проект полностью провалился. Такой классический центр раннего капитализма, как Флоренция, высту</w:t>
        <w:softHyphen/>
        <w:t>пил против объединения, боясь ущемления своих политических и экономических прав и интересов со стороны метрополии, на роль которой претендовал Рим 2.</w:t>
      </w:r>
    </w:p>
    <w:p>
      <w:pPr>
        <w:pStyle w:val="Normal"/>
        <w:autoSpaceDE w:val="false"/>
        <w:ind w:firstLine="426"/>
        <w:jc w:val="both"/>
        <w:rPr/>
      </w:pPr>
      <w:r>
        <w:rPr>
          <w:lang w:val="en-US"/>
        </w:rPr>
        <w:t xml:space="preserve">1 Y. Renouard. Les relations de papes </w:t>
      </w:r>
      <w:r>
        <w:rPr/>
        <w:t>сГ</w:t>
      </w:r>
      <w:r>
        <w:rPr>
          <w:lang w:val="en-US"/>
        </w:rPr>
        <w:t>Avignon et des compagnies commercia les et banchaire de 1316 a 1378. Paris</w:t>
      </w:r>
      <w:r>
        <w:rPr/>
        <w:t>, 1941; В. И. Рутенбург. Очерки иь истории раннего капитализма в Италии. М.— Л., 1951, стр. 75—81.</w:t>
      </w:r>
    </w:p>
    <w:p>
      <w:pPr>
        <w:pStyle w:val="Normal"/>
        <w:autoSpaceDE w:val="false"/>
        <w:ind w:firstLine="426"/>
        <w:jc w:val="both"/>
        <w:rPr/>
      </w:pPr>
      <w:r>
        <w:rPr/>
        <w:t>2 Н. А. Бортник. Арнольд Брешианский — борец против католической церк</w:t>
        <w:softHyphen/>
        <w:t>ви. М</w:t>
      </w:r>
      <w:r>
        <w:rPr>
          <w:lang w:val="en-US"/>
        </w:rPr>
        <w:t>., 1956; /. Macek. Racines sociales de l'insurrection de Cola di Rien-zo.— «Historica», VI. Praha, 1963; idem. Petrarque et Cola di Rienzo.--«Historica», XI. Praha</w:t>
      </w:r>
      <w:r>
        <w:rPr/>
        <w:t>, 1965.</w:t>
      </w:r>
    </w:p>
    <w:p>
      <w:pPr>
        <w:pStyle w:val="Normal"/>
        <w:autoSpaceDE w:val="false"/>
        <w:ind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Южная Италия и Сицилия также развивались, как типично фео</w:t>
        <w:softHyphen/>
        <w:t>дальные районы, к тому же отягощенные бременем чужеземного владычества. Сильное феодальное государство, сложившееся на юге Италии, держало города в своем полном подчинении, ремесленное производство было в них развито слабо, торговля носила преиму</w:t>
        <w:softHyphen/>
        <w:t>щественно транзитный характер. Все это способствовало проникно</w:t>
        <w:softHyphen/>
        <w:t>вению к рычагам их хозяйственной жизни торгово-банковских компаний передовых городов Северной и Средней Италии, что, обо</w:t>
        <w:softHyphen/>
        <w:t>гащая их и стимулируя развитие раннекапиталистического произ</w:t>
        <w:softHyphen/>
        <w:t>водства у себя на родине (во Флоренции, Сиене, Венеции), кон</w:t>
        <w:softHyphen/>
        <w:t>сервировало феодальные отношения на юге Италии3. В неприкос</w:t>
        <w:softHyphen/>
        <w:t>новенности сохранились прежние формы феодальной эксплуатации, и даже крепостничество в предгорьях Альп и в некоторых горных местностях Апеннин.</w:t>
      </w:r>
    </w:p>
    <w:p>
      <w:pPr>
        <w:pStyle w:val="Normal"/>
        <w:autoSpaceDE w:val="false"/>
        <w:ind w:firstLine="426"/>
        <w:jc w:val="both"/>
        <w:rPr/>
      </w:pPr>
      <w:r>
        <w:rPr/>
        <w:t>Отсталой феодальной областью был, например, северо-западный район Италии — Савойское герцогство, где сохранялись личная и поземельная зависимость крестьян, барщина, произвольная талья и элементы менморта и формарьяжа. В условиях феодальной (в це</w:t>
        <w:softHyphen/>
        <w:t>лом) Италии первые ростки капитализма в передовых ее центрах не могли изменить общее положение дел в стране, но как явление новое и прогрессивное они оказали значительное воздействие на экономическое, политическое и культурное развитие страны в те</w:t>
        <w:softHyphen/>
        <w:t>чение XIV—XVII вв.</w:t>
      </w:r>
    </w:p>
    <w:p>
      <w:pPr>
        <w:pStyle w:val="Normal"/>
        <w:autoSpaceDE w:val="false"/>
        <w:ind w:firstLine="426"/>
        <w:jc w:val="both"/>
        <w:rPr/>
      </w:pPr>
      <w:r>
        <w:rPr/>
        <w:t>В первую очередь развитые городские центры оказывали влия</w:t>
        <w:softHyphen/>
        <w:t>ние на окружающие их сельские районы. Невиданно быстрое раз</w:t>
        <w:softHyphen/>
        <w:t>витие городов и товарно-денежных отношений в Северной и Сред</w:t>
        <w:softHyphen/>
        <w:t>ней Италии подрывало натурально-хозяйственные отношения в деревне и без того укрепившиеся в Италии не так прочно, как в других странах Европы. Это приводило к существенным изменениям в аграрном строе данной части Италии. Если такое воздействие на итальянскую деревню оказывали итальянские города уже в XI— XIII вв., то естественно, что городские центры XIV—XV вв., где появились и развивались раннекапиталистические отношения, спо</w:t>
        <w:softHyphen/>
        <w:t>собствовали еще более радикальной перестройке аграрных отноше</w:t>
        <w:softHyphen/>
        <w:t>ний. Раннекапиталистический город, в котором проживало много</w:t>
        <w:softHyphen/>
        <w:t>тысячное население (например, во Флоренции XIV в. около 100 тыс. чел.), требовал невиданного для средневековых масштабов роста сельскохозяйственных продуктов, необходимых для городско</w:t>
        <w:softHyphen/>
        <w:t>го населения.</w:t>
      </w:r>
    </w:p>
    <w:p>
      <w:pPr>
        <w:pStyle w:val="Normal"/>
        <w:autoSpaceDE w:val="false"/>
        <w:ind w:firstLine="426"/>
        <w:jc w:val="both"/>
        <w:rPr/>
      </w:pPr>
      <w:r>
        <w:rPr/>
        <w:t>Растущий спрос городов привел к расширению посевных пло</w:t>
        <w:softHyphen/>
        <w:t>щадей и обрабатываемых земель путем осушения болот, расчистки</w:t>
      </w:r>
    </w:p>
    <w:p>
      <w:pPr>
        <w:pStyle w:val="Normal"/>
        <w:autoSpaceDE w:val="false"/>
        <w:ind w:firstLine="426"/>
        <w:jc w:val="both"/>
        <w:rPr/>
      </w:pPr>
      <w:r>
        <w:rPr/>
        <w:t>С</w:t>
      </w:r>
      <w:r>
        <w:rPr>
          <w:lang w:val="en-US"/>
        </w:rPr>
        <w:t xml:space="preserve"> Yver. Le commerce et les marchands dans l'ltalie meridionale au XI11-</w:t>
      </w:r>
      <w:r>
        <w:rPr/>
        <w:t>е</w:t>
      </w:r>
      <w:r>
        <w:rPr>
          <w:lang w:val="en-US"/>
        </w:rPr>
        <w:t xml:space="preserve"> et au XIV-</w:t>
      </w:r>
      <w:r>
        <w:rPr/>
        <w:t>е</w:t>
      </w:r>
      <w:r>
        <w:rPr>
          <w:lang w:val="en-US"/>
        </w:rPr>
        <w:t xml:space="preserve"> siecle. Paiis</w:t>
      </w:r>
      <w:r>
        <w:rPr/>
        <w:t>, 1903; В. И. Рутенбург. Очерк..., стр. 81—98.</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426"/>
        <w:jc w:val="both"/>
        <w:rPr/>
      </w:pPr>
      <w:r>
        <w:rPr/>
        <w:t>пустошей. Изменяется также система землепользования. Уже в XII в. сокращается домениальное хозяйство: феодалы начинают сдавать земли в аренду крестьянам, мелким рыцарям, горожанам. Значительная часть земель переходит в руки городской верхушки, которая превращает их в фактическую собственность или прямо скупает. Развитие товарно-денежных отношений в городах приводит к ранней коммутации ренты; уже в XI—XII вв. денежная рента получает широкое распространение, хотя она была известна в Ита</w:t>
        <w:softHyphen/>
        <w:t>лии и ранее. Характерным результатом развития товарно-денеж</w:t>
        <w:softHyphen/>
        <w:t>ных отношений в некоторых областях Северной Италии является увеличение удельного веса продуктовой ренты: собранные у кре</w:t>
        <w:softHyphen/>
        <w:t>стьян продукты феодалы, а нередко, как, например, в Лукке, и го</w:t>
        <w:softHyphen/>
        <w:t>рожане, отправляли на рынок крупными партиями; таким образом увеличивалась товарная масса сельскохозяйственной продукции.</w:t>
      </w:r>
    </w:p>
    <w:p>
      <w:pPr>
        <w:pStyle w:val="Normal"/>
        <w:autoSpaceDE w:val="false"/>
        <w:ind w:firstLine="426"/>
        <w:jc w:val="both"/>
        <w:rPr/>
      </w:pPr>
      <w:r>
        <w:rPr/>
        <w:t>Одним из важнейших последствий экономического и политиче</w:t>
        <w:softHyphen/>
        <w:t>ского укрепления городов, особенно тех, где развивались раннека-питалистические отношения, было оживление сельских общин: в условиях ослабления власти феодалов и даже частичной их лик</w:t>
        <w:softHyphen/>
        <w:t>видации как класса, в процессе инурбанизации сельские общины превращаются в коммуны. Этот крайне своеобразный процесс при</w:t>
        <w:softHyphen/>
        <w:t>обретает массовый характер и во многом меняет не только облик, но и сущность итальянской деревни. С конца XII в. и в последую</w:t>
        <w:softHyphen/>
        <w:t>щие два столетия общины не без помощи города в ожесточенной борьбе с сеньорами добиваются самоуправления и образуют сель</w:t>
        <w:softHyphen/>
        <w:t>ские коммуны, напоминающие по своей форме коммуны городские4.</w:t>
      </w:r>
    </w:p>
    <w:p>
      <w:pPr>
        <w:pStyle w:val="Normal"/>
        <w:autoSpaceDE w:val="false"/>
        <w:ind w:firstLine="426"/>
        <w:jc w:val="both"/>
        <w:rPr/>
      </w:pPr>
      <w:r>
        <w:rPr/>
        <w:t>Таким образом, борьба против феодалов, которую вели города, сливалась в единый поток с борьбой сельской общины против сеньо</w:t>
        <w:softHyphen/>
        <w:t>ров: феодалы были их общим врагом. Этот двуединый процесс и привел в Италии к подрыву феодализма и возникновению раннека-питалистических отношений. Если в централизованных странах За</w:t>
        <w:softHyphen/>
        <w:t>падной Европы борьбу с феодальными сеньорами вела королевская власть, опиравшаяся на города, то в Италии ее вел город, который нашел теперь поддержку у крестьянства. Исключительно большая роль итальянского города в экономике и политике явилась предпо</w:t>
        <w:softHyphen/>
        <w:t>сылкой для зарождения в нем раннекапиталистических отношений в XIV в. С помощью городов феодалов лишили судебной власти над крестьянскими общинами и права на взимание некоторых феодаль</w:t>
        <w:softHyphen/>
        <w:t>ных поборов.</w:t>
      </w:r>
    </w:p>
    <w:p>
      <w:pPr>
        <w:pStyle w:val="Normal"/>
        <w:autoSpaceDE w:val="false"/>
        <w:ind w:firstLine="426"/>
        <w:jc w:val="both"/>
        <w:rPr/>
      </w:pPr>
      <w:r>
        <w:rPr/>
        <w:t>Е. В. Вернадская. Из истории сельских коммун Моденской провинции.— «Средние века», вып. XIV, 1959, Л. М. Брагина. Общинное землевла</w:t>
        <w:softHyphen/>
        <w:t>дение в Северо-Восточной Италии XIII—XIV вв.— «Средние века», вып. XII, 1958. Л. А. Котелъникова. Политика городов по отношению к сельским коммунам Северной и Средней Италии в XII в.— «Средние ве</w:t>
        <w:softHyphen/>
        <w:t>ка», вып. XVI, 1959.</w:t>
      </w:r>
    </w:p>
    <w:p>
      <w:pPr>
        <w:pStyle w:val="Normal"/>
        <w:autoSpaceDE w:val="false"/>
        <w:ind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Высвобождение сельских общин из-под власти феодальных сеньоров — невиданное в Европе того времени явление, даже если учесть, что эта свобода была не очень длительной и далеко не пол</w:t>
        <w:softHyphen/>
        <w:t>ной. Сельские общины переходили обычно под власть соседнего крупного города, который, правда, сохранял им некоторую автоно</w:t>
        <w:softHyphen/>
        <w:t>мию. Переход сельских общин под власть городов не избавлял крестьян от эксплуатации, но в целом он сыграл весьма положи</w:t>
        <w:softHyphen/>
        <w:t>тельную роль, так как город был центром прогрессивного экономи</w:t>
        <w:softHyphen/>
        <w:t>ческого развития, особенно город раннекапиталистический. Вклю</w:t>
        <w:softHyphen/>
        <w:t>чение сельской округи в состав города-государства способствовало ликвидации крепостничества в деревне в большинстве районов Се</w:t>
        <w:softHyphen/>
        <w:t>верной и Средней Италии. Там же, где метрополия республики до</w:t>
        <w:softHyphen/>
        <w:t>стигла уровня раннекапиталистических отношений, это включение привело к новой, более высокой фазе товарно-денежных отношений и появлению полукапиталистических форм аренды земли. Таким образом, итальянский город, и больше всего город раннекапитали</w:t>
        <w:softHyphen/>
        <w:t>стический, способствовал не только подрыву экономической и по</w:t>
        <w:softHyphen/>
        <w:t>литической мощи феодализма, но и радикальной перестройке италь</w:t>
        <w:softHyphen/>
        <w:t>янской деревни.</w:t>
      </w:r>
    </w:p>
    <w:p>
      <w:pPr>
        <w:pStyle w:val="Normal"/>
        <w:autoSpaceDE w:val="false"/>
        <w:ind w:firstLine="426"/>
        <w:jc w:val="both"/>
        <w:rPr/>
      </w:pPr>
      <w:r>
        <w:rPr/>
        <w:t>Как правило, ликвидация крепостничества происходила прежде всего в землях тех городов, где широкое развитие приобретало ре</w:t>
        <w:softHyphen/>
        <w:t>месло, перераставшее в мануфактуру. И это естественно, так как мануфактурное раннекапиталистическое производство требовало значительного увеличения рабочих рук. Эти города-государства спе</w:t>
        <w:softHyphen/>
        <w:t>циальными декретами объявляли отмену крепостного права на всей подчиненной им территории. Так было в Болонье, где в 1256 г. согласно «Райскому акту» получило свободу около 6 тыс. крепост</w:t>
        <w:softHyphen/>
        <w:t>ных, принадлежавших 400 феодальным сеньорам, и во Флоренции, где крепостное право фактически отменили в 1289 г.</w:t>
      </w:r>
    </w:p>
    <w:p>
      <w:pPr>
        <w:pStyle w:val="Normal"/>
        <w:autoSpaceDE w:val="false"/>
        <w:ind w:firstLine="426"/>
        <w:jc w:val="both"/>
        <w:rPr/>
      </w:pPr>
      <w:r>
        <w:rPr/>
        <w:t>Именно XIII век был временем, когда созревали условия для зарождения в Италии первых форм мануфактуры. Конечно, разви</w:t>
        <w:softHyphen/>
        <w:t>тие мануфактуры — не единственная причина ликвидации крепост</w:t>
        <w:softHyphen/>
        <w:t>ничества. Общий рост экономического и политического значения города в Италии наряду с ослаблением роли феодалов приводил к увеличению числа налогоплательщиков и военнообязанных (за счет крестьян, зависевших ранее от феодала), уничтожению монополии феодальных сеньоров в снабжении города продуктами земледелия. Освобождение крестьян вело к ликвидации сеньориальной юрисдик</w:t>
        <w:softHyphen/>
        <w:t>ции, а иногда и к ликвидации всех феодальных контрактов и обя</w:t>
        <w:softHyphen/>
        <w:t>зательств. Города выигрывали, феодальные отношения подтачива</w:t>
        <w:softHyphen/>
        <w:t>лись, ранний капитализм вызревал на этой благодатной почве, что в целом толкало Италию по прогрессивному пути.</w:t>
      </w:r>
    </w:p>
    <w:p>
      <w:pPr>
        <w:pStyle w:val="Normal"/>
        <w:autoSpaceDE w:val="false"/>
        <w:ind w:firstLine="426"/>
        <w:jc w:val="both"/>
        <w:rPr/>
      </w:pPr>
      <w:r>
        <w:rPr/>
        <w:t>Прогресс не означает немедленного блага, он дает себя знать лишь в итоге сложного процесса развития общества. Итальян</w:t>
        <w:softHyphen/>
        <w:t>ские крестьяне в XIII—XIV вв. испытали эту истину на себе. По</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426"/>
        <w:jc w:val="both"/>
        <w:rPr/>
      </w:pPr>
      <w:r>
        <w:rPr/>
        <w:t>образному выражению итальянского историка Эмилио Серени, «рай, описанный в ,,Райской книге", в которую коммуна Болоньи вписала освобожденных крепостных, оказался, может быть, раем личного освобождения, но, конечно, не раем „блаженных собствен</w:t>
        <w:softHyphen/>
        <w:t>ников"» 5.</w:t>
      </w:r>
    </w:p>
    <w:p>
      <w:pPr>
        <w:pStyle w:val="Normal"/>
        <w:autoSpaceDE w:val="false"/>
        <w:ind w:firstLine="426"/>
        <w:jc w:val="both"/>
        <w:rPr/>
      </w:pPr>
      <w:r>
        <w:rPr/>
        <w:t>Крестьяне при освобождении теряли свое традиционное право пользования землей, что выбивало их из обычной колеи крестьян</w:t>
        <w:softHyphen/>
        <w:t>ской жизни. Нередко городским властям приходилось принудитель</w:t>
        <w:softHyphen/>
        <w:t>ным способом проводить освобождение крестьян, угрожая за отказ от него жестокими карами. Следует иметь в виду, что процесс лич</w:t>
        <w:softHyphen/>
        <w:t>ного освобождения крестьян проходил в Италии не только в рам</w:t>
        <w:softHyphen/>
        <w:t>ках строгого городского декретирования и нередко — в интересах определенной части феодалов. К тому же раннее проникновение то</w:t>
        <w:softHyphen/>
        <w:t>варно-денежных отношений в деревню, широкое распространение денежной ренты в XI—XII вв. привели к тому, что в Северной и Средней Италии большая часть крестьянства пользовалась личной свободой уже к началу XIII в., задолго до городских декретов. Од</w:t>
        <w:softHyphen/>
        <w:t>нако все эти потоки сливались воедино, и в целом шел процесс раз</w:t>
        <w:softHyphen/>
        <w:t>ложения крепостнических отношений, непосредственно связанный с зарождением в Италии раннекапиталистических отношений. «В Ита</w:t>
        <w:softHyphen/>
        <w:t>лии,— писал Маркс,— где капиталистическое производство разви</w:t>
        <w:softHyphen/>
        <w:t>лось раньше всего, раньше всего разложились и крепостные отно</w:t>
        <w:softHyphen/>
        <w:t>шения. Крепостной освобождается здесь прежде, чем он успел обес</w:t>
        <w:softHyphen/>
        <w:t>печить за собой какое-либо право давности на землю. Поэтому освобождение немедленно превращает его в поставленного вне за</w:t>
        <w:softHyphen/>
        <w:t>кона пролетария, который к тому же тотчас находит новых господ в городах...» 6</w:t>
      </w:r>
    </w:p>
    <w:p>
      <w:pPr>
        <w:pStyle w:val="Normal"/>
        <w:autoSpaceDE w:val="false"/>
        <w:ind w:firstLine="426"/>
        <w:jc w:val="both"/>
        <w:rPr/>
      </w:pPr>
      <w:r>
        <w:rPr/>
        <w:t>В городах крестьяне пополняли ряды наемных рабочих, главным образом неквалифицированных или легко осваиваемых профессий. Значительная часть превращалась в арендаторов, державших землю на разных условиях, но часто на условиях испольщины — медзад-рии, при которой арендатор отдавал собственнику земли половину урожая. Медзадрия, известная в Италии с давних пор, в XIII— XIV вв. приобрела черты полукапиталистической аренды: владе</w:t>
        <w:softHyphen/>
        <w:t>лец земли вкладывал в хозяйство и часть своего капитала, как пра</w:t>
        <w:softHyphen/>
        <w:t>вило, в виде семян, рабочего скота, инвентаря. Издольная аренда являлась переходной формой организации сельского хозяйства от феодальной к капиталистической7, поэтому для нее характерны были и полуфеодальные черты, в частности крайне ограниченная</w:t>
      </w:r>
    </w:p>
    <w:p>
      <w:pPr>
        <w:pStyle w:val="Normal"/>
        <w:autoSpaceDE w:val="false"/>
        <w:ind w:firstLine="426"/>
        <w:jc w:val="both"/>
        <w:rPr/>
      </w:pPr>
      <w:r>
        <w:rPr/>
        <w:t>5 с).   Серени.   Развитие   капитализма   в   итальянской   деревне.   М.,   1951, стр. 184.</w:t>
      </w:r>
    </w:p>
    <w:p>
      <w:pPr>
        <w:pStyle w:val="Normal"/>
        <w:autoSpaceDE w:val="false"/>
        <w:ind w:firstLine="426"/>
        <w:jc w:val="both"/>
        <w:rPr/>
      </w:pPr>
      <w:r>
        <w:rPr/>
        <w:t>6 К. Маркс и Ф. Энгельс. Сочинения, т. 23, стр. 728, прим. 189.</w:t>
      </w:r>
    </w:p>
    <w:p>
      <w:pPr>
        <w:pStyle w:val="Normal"/>
        <w:autoSpaceDE w:val="false"/>
        <w:ind w:firstLine="426"/>
        <w:jc w:val="both"/>
        <w:rPr/>
      </w:pPr>
      <w:r>
        <w:rPr/>
        <w:t>7 Гам же, т. 25, ч. II, стр. 367.</w:t>
      </w:r>
    </w:p>
    <w:p>
      <w:pPr>
        <w:pStyle w:val="Normal"/>
        <w:autoSpaceDE w:val="false"/>
        <w:ind w:firstLine="426"/>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возможность ухода испольщика с участка. К концу XV в. исполь</w:t>
        <w:softHyphen/>
        <w:t>щина приобретает более четко выраженные феодальные черты, со</w:t>
        <w:softHyphen/>
        <w:t>храняя, однако, и элементы полукапиталистического хозяйства8.</w:t>
      </w:r>
    </w:p>
    <w:p>
      <w:pPr>
        <w:pStyle w:val="Normal"/>
        <w:autoSpaceDE w:val="false"/>
        <w:ind w:firstLine="426"/>
        <w:jc w:val="both"/>
        <w:rPr/>
      </w:pPr>
      <w:r>
        <w:rPr/>
        <w:t>В связи с резкими сдвигами, происходившими в социально-эко</w:t>
        <w:softHyphen/>
        <w:t>номической жизни Италии XIII—XIV вв., чрезвычайно обостри</w:t>
        <w:softHyphen/>
        <w:t>лась классовая борьба. Прежде всего это дало себя знать в деревне, которая ощутила эти сдвиги уже в XIII в. Для всей Европы XIV век был столетием крупных экономических и социальных по</w:t>
        <w:softHyphen/>
        <w:t>трясений 9. Италия, которая шла в своем развитии впереди всей Европы, первая стала на этот путь. Первое в Европе XIV в. круп</w:t>
        <w:softHyphen/>
        <w:t>ное крестьянское движение возникло в Италии, причем за много десятилетий до Жакерии и восстания Уота Тайлера. Это — восста</w:t>
        <w:softHyphen/>
        <w:t>ние Дольчино, охватившее некоторые районы Северной Италии и длившееся около 4 лет 10. Сложное переплетение старого и нового в аграрной жизни Италии — ликвидация крепостничества и полов</w:t>
        <w:softHyphen/>
        <w:t>ничество, эмфитевзис и либеллярное держание, усиление товарно-денежных отношений и увеличение продуктовой ренты, зарождение полукапиталистических форм в одних областях и сохранение типич</w:t>
        <w:softHyphen/>
        <w:t>но феодальных в других — все это переплеталось в клубок противо</w:t>
        <w:softHyphen/>
        <w:t>речий, которые крайне обостряли обстановку. Италия на грани XIII—XIV столетий напоминала Везувий, в глубине которого скрыта энергия, готовая в любой момент вырваться наружу.</w:t>
      </w:r>
    </w:p>
    <w:p>
      <w:pPr>
        <w:pStyle w:val="Normal"/>
        <w:autoSpaceDE w:val="false"/>
        <w:ind w:firstLine="426"/>
        <w:jc w:val="both"/>
        <w:rPr/>
      </w:pPr>
      <w:r>
        <w:rPr/>
        <w:t>Уже в XIII в. недовольство крестьянской и городской бедноты находило выражение в распространении еретических учений катаров и вальденсов. В конце XIII в. недалеко от Пармы возникла секта, члены которой, возглавляемые крестьянином Сегарелли, именовали себя апостольскими братьями. Ересь носила весьма определенную социальную окраску, ее стержнем были крестьянско-плебейские слои, а острие ее было направлено против богачей и господ, которым апостольские братья призывали не подчиняться. Поэтому их дея</w:t>
        <w:softHyphen/>
        <w:t>тельность была запрещена папой, а их вожак — Сегарелли схвачен и сожжен, как еретик. Тогда апостольские братья, возглавляемые учеником погибшего на костре вождя, послушником францисканского</w:t>
      </w:r>
    </w:p>
    <w:p>
      <w:pPr>
        <w:pStyle w:val="Normal"/>
        <w:autoSpaceDE w:val="false"/>
        <w:ind w:firstLine="426"/>
        <w:jc w:val="both"/>
        <w:rPr/>
      </w:pPr>
      <w:r>
        <w:rPr>
          <w:lang w:val="en-US"/>
        </w:rPr>
        <w:t xml:space="preserve">8 </w:t>
      </w:r>
      <w:r>
        <w:rPr/>
        <w:t>К</w:t>
      </w:r>
      <w:r>
        <w:rPr>
          <w:lang w:val="en-US"/>
        </w:rPr>
        <w:t>. Rumohr. Ursprung zur Besitzlosigkeit der Colonen in neueren Toscana. Hamburg, 1890; E. Conti. La formazione della struttura agraria moderna nel contado fiorentino, Roma, 1965.</w:t>
      </w:r>
    </w:p>
    <w:p>
      <w:pPr>
        <w:pStyle w:val="Normal"/>
        <w:autoSpaceDE w:val="false"/>
        <w:ind w:firstLine="426"/>
        <w:jc w:val="both"/>
        <w:rPr/>
      </w:pPr>
      <w:r>
        <w:rPr>
          <w:lang w:val="en-US"/>
        </w:rPr>
        <w:t>9 /. Heers. L'Occident aux XIV-</w:t>
      </w:r>
      <w:r>
        <w:rPr/>
        <w:t>е</w:t>
      </w:r>
      <w:r>
        <w:rPr>
          <w:lang w:val="en-US"/>
        </w:rPr>
        <w:t xml:space="preserve"> et XV-e siecles. Aspects economiques et sociaux. Paris, 1963.</w:t>
      </w:r>
    </w:p>
    <w:p>
      <w:pPr>
        <w:pStyle w:val="Normal"/>
        <w:autoSpaceDE w:val="false"/>
        <w:ind w:firstLine="426"/>
        <w:jc w:val="both"/>
        <w:rPr/>
      </w:pPr>
      <w:r>
        <w:rPr/>
        <w:t>10 С. Д. Сказкин. Исторические условия восстания Дольчино.— «Доклады советской делегации на X Международном конгрессе историков в Риме*. М., 1955, см. также ниже, гл. VII.</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426"/>
        <w:jc w:val="both"/>
        <w:rPr/>
      </w:pPr>
      <w:r>
        <w:rPr/>
        <w:t>монастыря Дольчино, объявили папу антихристом и призвали к уничтожению церкви, осквернившей себя своими богатствами. Епи</w:t>
        <w:softHyphen/>
        <w:t>скопские и герцогские войска жестоко расправились с восставшими.</w:t>
      </w:r>
    </w:p>
    <w:p>
      <w:pPr>
        <w:pStyle w:val="Normal"/>
        <w:autoSpaceDE w:val="false"/>
        <w:ind w:firstLine="426"/>
        <w:jc w:val="both"/>
        <w:rPr/>
      </w:pPr>
      <w:r>
        <w:rPr/>
        <w:t>Таковы были первые отблески эпохи, которую Энгельс образно назвал зарей капиталистической эры. В этих же условиях, через несколько десятилетий в Северной Италии вспыхнуло второе круп</w:t>
        <w:softHyphen/>
        <w:t>ное восстание крестьян, именовавших себя тукинами и добившихся сокращения барщины, отмены монморта и формарьяжа, а также освобождения от ренты своим непосредственным сеньорам, с заме</w:t>
        <w:softHyphen/>
        <w:t>ной ее уплатой денежного побора верховному сеньору — герцогу Савойскому (см. ниже, гл. 7).</w:t>
      </w:r>
    </w:p>
    <w:p>
      <w:pPr>
        <w:pStyle w:val="Normal"/>
        <w:autoSpaceDE w:val="false"/>
        <w:ind w:firstLine="426"/>
        <w:jc w:val="both"/>
        <w:rPr/>
      </w:pPr>
      <w:r>
        <w:rPr/>
        <w:t>Резкие социальные противоречия, проявившиеся прежде всего в связи с высокой степенью развития товарно-денежных, а в наибо</w:t>
        <w:softHyphen/>
        <w:t>лее передовых центрах и с зарождением раннекапиталистических от</w:t>
        <w:softHyphen/>
        <w:t>ношений, были причиной того, что Италия стала страной первого крупного крестьянско-плебейского восстания в XIV в. В этом же основная причина радикальности и универсальности требований, выдвинутых апостольскими братьями, и результативности восста</w:t>
        <w:softHyphen/>
        <w:t>ния тукинов. Сложное переплетение противоречий объясняет на</w:t>
        <w:softHyphen/>
        <w:t>правленность первого крупного восстания крестьян и бедных го</w:t>
        <w:softHyphen/>
        <w:t>рожан: оно не только носило антифеодальный и антицерковный характер, но и являлось первым серьезным протестом против не</w:t>
        <w:softHyphen/>
        <w:t>виданного до того накопления капиталов в городах, где созревали условия для зарождения раннекапиталистических отношений. Оби</w:t>
        <w:softHyphen/>
        <w:t>лие в программах этих восстаний (особенно тукинов) антифеодаль</w:t>
        <w:softHyphen/>
        <w:t>ных требований свидетельствует о крайней сложности и противо</w:t>
        <w:softHyphen/>
        <w:t>речивости социально-экономического конгломерата, на почве кото</w:t>
        <w:softHyphen/>
        <w:t>рого в Италии зарождались первые ростки капитализма.</w:t>
      </w:r>
    </w:p>
    <w:p>
      <w:pPr>
        <w:pStyle w:val="Normal"/>
        <w:autoSpaceDE w:val="false"/>
        <w:ind w:firstLine="426"/>
        <w:jc w:val="both"/>
        <w:rPr/>
      </w:pPr>
      <w:r>
        <w:rPr/>
        <w:t>Однако непосредственно ранний капитализм породил в XIV в. другие народные движения, основными участниками которых вы</w:t>
        <w:softHyphen/>
        <w:t>ступали городской плебс и предпролетариат.</w:t>
      </w:r>
    </w:p>
    <w:p>
      <w:pPr>
        <w:pStyle w:val="Normal"/>
        <w:autoSpaceDE w:val="false"/>
        <w:ind w:firstLine="426"/>
        <w:jc w:val="both"/>
        <w:rPr/>
      </w:pPr>
      <w:r>
        <w:rPr/>
        <w:t>Накопление капиталов от торговли и банковских операций в XIII в., как уже говорилось, приводит к естественным поискам наи</w:t>
        <w:softHyphen/>
        <w:t>более выгодного их применения. Богатые пополаны строят дворцы и загородные виллы, приобретают земли, фрахтуют или строят ко</w:t>
        <w:softHyphen/>
        <w:t>рабли для заморских путешествий. Все это требует непрерывного пополнения капитала: безотказным источником его становится про</w:t>
        <w:softHyphen/>
        <w:t>мышленное производство на экспорт. Торгово-банковские компании организуют доставку сырья, а нередко организуют большие мастер</w:t>
        <w:softHyphen/>
        <w:t>ские, перерастающие рамки обычных цеховых. Так появляются ма</w:t>
        <w:softHyphen/>
        <w:t>нуфактурные предприятия с широким разделением труда и массо</w:t>
        <w:softHyphen/>
        <w:t>вым применением наемного труда.</w:t>
      </w:r>
    </w:p>
    <w:p>
      <w:pPr>
        <w:pStyle w:val="Normal"/>
        <w:autoSpaceDE w:val="false"/>
        <w:ind w:firstLine="426"/>
        <w:jc w:val="both"/>
        <w:rPr/>
      </w:pPr>
      <w:r>
        <w:rPr/>
        <w:t>Нередко данный факт рассматривается как явление совершенно случайное и крайне незначительное. Сторонники такого подхода мотивируют свое мнение тем, что в большинстве стран Европы по</w:t>
        <w:softHyphen/>
      </w:r>
    </w:p>
    <w:p>
      <w:pPr>
        <w:pStyle w:val="Normal"/>
        <w:autoSpaceDE w:val="false"/>
        <w:ind w:firstLine="426"/>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добные явления наблюдаются лишь с XVI в. Но эта бесспорная истина не опровергает возможности появления раннекапиталисти</w:t>
        <w:softHyphen/>
        <w:t>ческих отношений в отдельных странах в более ранний период при наличии соответствующих условий. Такие условия сложились в Италии. Прежде всего, здесь натуральные отношения в экономике не были столь продолжительными, всеобъемлющими и глубокими, как в других странах. Это повлекло за собой наиболее раннее в Европе отделение ремесла от сельского хозяйства, что означало появление города, как центра ремесла и торговли. Еще Маркс отмечал оби</w:t>
        <w:softHyphen/>
        <w:t>лие в средневековой Италии городов, сохранившихся, как правило, с древнеримских времен11. Город пережил вторжения варварских племен, и, если в Италии не было простого продолжения истории римского города, средневековая коммуна обязана многим своему предшественнику, хотя она и представляла собой продукт очень сложного развития 12. Роль города в средневековой Италии крайне велика: в определенной степени феодализм был здесь подорван, «сломлен исключительным развитием городов» 13. В таких условиях итальянский город играл весьма прогрессивную роль, и характери</w:t>
        <w:softHyphen/>
        <w:t>стика Энгельса, относящаяся к периоду начавшегося разложения феодализма в Европе XV в., в еще большей степени приложима к Италии конца XIII—XIV в.: «В то время как дворянство стано</w:t>
        <w:softHyphen/>
        <w:t>вилось все более и более излишним и мешало развитию, городские бюргеры стали классом, который олицетворял собой дальнейшее развитие производства и торговых отношений, образования и соци</w:t>
        <w:softHyphen/>
        <w:t>ально-политических учреждений..., притом у городского бюргер</w:t>
        <w:softHyphen/>
        <w:t>ства было могучее оружие против феодализма — деньги»14. Таким сословием городского бюргерства были «жирные» пополаны Ита</w:t>
        <w:softHyphen/>
        <w:t>лии, которые превращались в раннюю буржуазию; в конце XIII — начале XIV в. они обладали наиболее крупными накоплениями в Европе и с выгодой направляли их на организацию мануфактур, как правило производящих продукцию на экспорт. Это не означает, что в отдельных городах отсутствовало цеховое ремесло, но оно подчинялось мануфактуре, а ремесленники являлись хотя и массо</w:t>
        <w:softHyphen/>
        <w:t>вым, но придатком отряда мануфактурных наемных рабочих.</w:t>
      </w:r>
    </w:p>
    <w:p>
      <w:pPr>
        <w:pStyle w:val="Normal"/>
        <w:autoSpaceDE w:val="false"/>
        <w:ind w:firstLine="426"/>
        <w:jc w:val="both"/>
        <w:rPr/>
      </w:pPr>
      <w:r>
        <w:rPr/>
        <w:t>В борьбе против феодализма «жирные» пополаны использовали не только такое могучее оружие, как деньги, но и политические ры</w:t>
        <w:softHyphen/>
        <w:t>чаги государства. Только в условиях Италии мог в XIII в. появить</w:t>
        <w:softHyphen/>
        <w:t>ся такой антифеодальный закон, как флорентийские «Установления</w:t>
      </w:r>
    </w:p>
    <w:p>
      <w:pPr>
        <w:pStyle w:val="Normal"/>
        <w:autoSpaceDE w:val="false"/>
        <w:ind w:firstLine="426"/>
        <w:jc w:val="both"/>
        <w:rPr/>
      </w:pPr>
      <w:r>
        <w:rPr/>
        <w:t>11 К. Маркс и Ф. Энгельс. Сочинения, т. 23, стр. 728.</w:t>
      </w:r>
    </w:p>
    <w:p>
      <w:pPr>
        <w:pStyle w:val="Normal"/>
        <w:autoSpaceDE w:val="false"/>
        <w:ind w:firstLine="426"/>
        <w:jc w:val="both"/>
        <w:rPr/>
      </w:pPr>
      <w:r>
        <w:rPr/>
        <w:t>12 В.  Ф. Шишмарев. У истоков итальянской литературы.— «Известия АН СССР. Отделение литературы и языка», № 3, 1941, стр. 75.</w:t>
      </w:r>
    </w:p>
    <w:p>
      <w:pPr>
        <w:pStyle w:val="Normal"/>
        <w:autoSpaceDE w:val="false"/>
        <w:ind w:firstLine="426"/>
        <w:jc w:val="both"/>
        <w:rPr/>
      </w:pPr>
      <w:r>
        <w:rPr/>
        <w:t>13 К. Маркс и Ф. Энгельс. Сочинения, т. 25, ч. II, стр. 365</w:t>
      </w:r>
    </w:p>
    <w:p>
      <w:pPr>
        <w:pStyle w:val="Normal"/>
        <w:autoSpaceDE w:val="false"/>
        <w:ind w:firstLine="426"/>
        <w:jc w:val="both"/>
        <w:rPr/>
      </w:pPr>
      <w:r>
        <w:rPr/>
        <w:t>14 Гам же, т. 21, стр. 407.</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426"/>
        <w:jc w:val="both"/>
        <w:rPr/>
      </w:pPr>
      <w:r>
        <w:rPr/>
        <w:t>справедливости», согласно которому гранды лишались политических прав и подвергались смертной казни за преступления, совершенные против пополанов.</w:t>
      </w:r>
    </w:p>
    <w:p>
      <w:pPr>
        <w:pStyle w:val="Normal"/>
        <w:autoSpaceDE w:val="false"/>
        <w:ind w:firstLine="426"/>
        <w:jc w:val="both"/>
        <w:rPr/>
      </w:pPr>
      <w:r>
        <w:rPr/>
        <w:t>В обстановке политического и экономического господства «жир</w:t>
        <w:softHyphen/>
        <w:t>ных» пополанов, объединявших свои усилия и средства в рамках торгово-банковско-промышленных компаний, и стали появляться мастерские нового типа. Раньше всего они возникли в сукноделии, которому свойственно широкое разделение труда еще в условиях це</w:t>
        <w:softHyphen/>
        <w:t>ховой организации; позднее — в шелкоткачестве и судостроении; некоторые элементы капиталистического производства появились также в горно-рудной промышленности. В XIV в. мануфактурные мастерские с широким разделением труда и массовым применением наемной рабочей силы появились в текстильной промышленности Флоренции, Сиены, Лукки, Милана, Болоньи и в судостроении Венеции и Генуи. По свидетельству хрониста Джованни Виллани, в 30-х годах XIV в. во Флоренции, которая может служить эта</w:t>
        <w:softHyphen/>
        <w:t>лоном подобных явлений, насчитывалось от 200 до 300 сравнитель</w:t>
        <w:softHyphen/>
        <w:t>но крупных сукнодельческих мастерских, которые производили до 80 тыс. кусков сукна в год; их стоимость в три раза превышала весь бюджет города. Одна сукнодельческая мастерская вырабаты</w:t>
        <w:softHyphen/>
        <w:t>вала в 1300 г. в среднем 333 куска сукна в год, а в 1336—1338 — 400 кусков. Обработкой шерсти занималось около 30 тыс. человек, не считая нескольких тысяч, занятых обработкой грубых чужезем</w:t>
        <w:softHyphen/>
        <w:t>ных сукон15. Каждый рабочий выполнял отдельную производ</w:t>
        <w:softHyphen/>
        <w:t>ственную операцию, повторяемую им из года в год. Таких опера</w:t>
        <w:softHyphen/>
        <w:t>ций насчитывалось в сукнодельческой мастерской от 20 до 25.</w:t>
      </w:r>
    </w:p>
    <w:p>
      <w:pPr>
        <w:pStyle w:val="Normal"/>
        <w:autoSpaceDE w:val="false"/>
        <w:ind w:firstLine="426"/>
        <w:jc w:val="both"/>
        <w:rPr/>
      </w:pPr>
      <w:r>
        <w:rPr/>
        <w:t>Масштабы производства можно определить средними цифрами, однако весьма показательны максимальные из известных данных: в отдельных крупных мастерских Флоренции, по свидетельству хрониста Питти, отец которого сам владел сукнодельческой мастер</w:t>
        <w:softHyphen/>
        <w:t>ской, изготовлялось до 1100 кусков сукна в год. По минимальным подсчетам, в 30-х годах XIV в. все флорентийские сукнодельческие мануфактуры производили в год не менее 1600 тыс. метров доро</w:t>
        <w:softHyphen/>
        <w:t>гого тонкого сукна различных окрасок. Эти масштабы производства определяют и размеры прибыли владельцев мастерских. При срав</w:t>
        <w:softHyphen/>
        <w:t>нении стоимости дневной продукции, вырабатываемой одним наем</w:t>
        <w:softHyphen/>
        <w:t>ным рабочим в 30-х годах XIV в., с его дневным заработком мож</w:t>
        <w:softHyphen/>
        <w:t>но установить, что прибавочная стоимость, получаемая владельца</w:t>
        <w:softHyphen/>
        <w:t>ми мастерских Флоренции в течение одного года, колебалась от 528 тыс. до 792 тыс. флоринов 16.</w:t>
      </w:r>
    </w:p>
    <w:p>
      <w:pPr>
        <w:pStyle w:val="Normal"/>
        <w:autoSpaceDE w:val="false"/>
        <w:ind w:firstLine="426"/>
        <w:jc w:val="both"/>
        <w:rPr/>
      </w:pPr>
      <w:r>
        <w:rPr>
          <w:lang w:val="en-US"/>
        </w:rPr>
        <w:t xml:space="preserve">15 </w:t>
      </w:r>
      <w:r>
        <w:rPr/>
        <w:t>С</w:t>
      </w:r>
      <w:r>
        <w:rPr>
          <w:lang w:val="en-US"/>
        </w:rPr>
        <w:t>. VMani. Cronica. Firenze, 1844, p. 324—325.</w:t>
      </w:r>
    </w:p>
    <w:p>
      <w:pPr>
        <w:pStyle w:val="Normal"/>
        <w:autoSpaceDE w:val="false"/>
        <w:ind w:firstLine="426"/>
        <w:jc w:val="both"/>
        <w:rPr/>
      </w:pPr>
      <w:r>
        <w:rPr/>
        <w:t>16 В. И. Ритснбург. О прогрессивности капиталистических отношений в Ита</w:t>
        <w:softHyphen/>
        <w:t>лии XIV—XV веков.— «Средние века», вып. VI, 1965, стр. 395; его же. Очерк, стр. 127.</w:t>
      </w:r>
    </w:p>
    <w:p>
      <w:pPr>
        <w:pStyle w:val="Normal"/>
        <w:autoSpaceDE w:val="false"/>
        <w:ind w:firstLine="426"/>
        <w:jc w:val="both"/>
        <w:rPr/>
      </w:pPr>
      <w:r>
        <w:rPr/>
        <w:drawing>
          <wp:inline distT="0" distB="0" distL="0" distR="0">
            <wp:extent cx="3949700" cy="464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49700" cy="4645025"/>
                    </a:xfrm>
                    <a:prstGeom prst="rect">
                      <a:avLst/>
                    </a:prstGeom>
                  </pic:spPr>
                </pic:pic>
              </a:graphicData>
            </a:graphic>
          </wp:inline>
        </w:drawing>
      </w:r>
    </w:p>
    <w:p>
      <w:pPr>
        <w:pStyle w:val="Normal"/>
        <w:autoSpaceDE w:val="false"/>
        <w:ind w:firstLine="426"/>
        <w:jc w:val="both"/>
        <w:rPr/>
      </w:pPr>
      <w:r>
        <w:rPr/>
        <w:t>Италия в XIII—XIV вв.</w:t>
      </w:r>
    </w:p>
    <w:p>
      <w:pPr>
        <w:pStyle w:val="Normal"/>
        <w:autoSpaceDE w:val="false"/>
        <w:ind w:firstLine="426"/>
        <w:jc w:val="both"/>
        <w:rPr/>
      </w:pPr>
      <w:r>
        <w:rPr/>
        <w:t>Могли ли такую огромную прибавочную стоимость создать не</w:t>
        <w:softHyphen/>
        <w:t>сколько десятков тысяч наемных рабочих? Это можно определить по их удельному весу в городе. Источники дают ответ: в 30-х годах XIV в. население Флоренции составляло 120—125 тыс. человек, из них 30 тыс. занимались сукноделием; в годы восстания чомпи в городе на Арно проживало около 50 тыс. чел., из них 9—13 тыс. работали в сукнодельческой промышленности 17. Таким образом, го</w:t>
        <w:softHyphen/>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426"/>
        <w:jc w:val="both"/>
        <w:rPr/>
      </w:pPr>
      <w:r>
        <w:rPr/>
        <w:t>рожане, связанные с сукноделием, т. е. чомпи и их коллеги, состав</w:t>
        <w:softHyphen/>
        <w:t>ляли от 18 до 26% всего населения Флоренции. Такой удельный вес предпролетариата говорит о значении новой социальной про</w:t>
        <w:softHyphen/>
        <w:t>слойки итальянского города XIV в.</w:t>
      </w:r>
    </w:p>
    <w:p>
      <w:pPr>
        <w:pStyle w:val="Normal"/>
        <w:autoSpaceDE w:val="false"/>
        <w:ind w:firstLine="426"/>
        <w:jc w:val="both"/>
        <w:rPr/>
      </w:pPr>
      <w:r>
        <w:rPr/>
        <w:t>В XV—XVI вв., несмотря на значительные изменения в поли</w:t>
        <w:softHyphen/>
        <w:t>тической и экономической жизни Италии, эта прослойка не исче-1 зает, как не исчезают и ранние капиталистические отношения. В XV в. во Флоренции работает не менее 270 сукнодельческих мастерских18. К концу XV — началу XVI в. происходит заметное сокращение сукноделия — однако уже с XV в. получает развитие промышленность шелкоткацкая, продукция которой находила ши</w:t>
        <w:softHyphen/>
        <w:t>рокий сбыт как в самой Италии, так и во Франции, Англии, Испа</w:t>
        <w:softHyphen/>
        <w:t>нии, Северной Африке,</w:t>
      </w:r>
    </w:p>
    <w:p>
      <w:pPr>
        <w:pStyle w:val="Normal"/>
        <w:autoSpaceDE w:val="false"/>
        <w:ind w:firstLine="426"/>
        <w:jc w:val="both"/>
        <w:rPr/>
      </w:pPr>
      <w:r>
        <w:rPr/>
        <w:t>Хронист Деи сообщает о 83 шелкоткацких мастерских во Фло</w:t>
        <w:softHyphen/>
        <w:t>ренции 1472 г.</w:t>
      </w:r>
    </w:p>
    <w:p>
      <w:pPr>
        <w:pStyle w:val="Normal"/>
        <w:autoSpaceDE w:val="false"/>
        <w:ind w:firstLine="426"/>
        <w:jc w:val="both"/>
        <w:rPr/>
      </w:pPr>
      <w:r>
        <w:rPr/>
        <w:t>В середине XVI в. произошло относительное расширение сукно</w:t>
        <w:softHyphen/>
        <w:t>дельческой промышленности, вышедшей за рамки Флоренции: ма</w:t>
        <w:softHyphen/>
        <w:t>стерские Тосканского герцогства стали производить до 33 тыс, кусков сукна стоимостью до 1 млн скуди. Структура предприятий в XV—XVI вв. и даже вплоть до начала XVII в. оставалась та же — это были мануфактурные мастерские с массовым примене</w:t>
        <w:softHyphen/>
        <w:t>нием наемного труда.</w:t>
      </w:r>
    </w:p>
    <w:p>
      <w:pPr>
        <w:pStyle w:val="Normal"/>
        <w:autoSpaceDE w:val="false"/>
        <w:ind w:firstLine="426"/>
        <w:jc w:val="both"/>
        <w:rPr/>
      </w:pPr>
      <w:r>
        <w:rPr/>
        <w:t>Изменилось лишь значение шелкоткацкой промышленности, где в XVI—XVII вв. капиталистические отношения уже более развиты, чем в сукноделии. Они проникали в другие отрасли про</w:t>
        <w:softHyphen/>
        <w:t>мышленности. Таким образом, раннекапиталистические отношения, зародившиеся в XIV в., пустили глубокие корни и в XV—XVI вв. Они не только не исчезли, но в известном смысле развились дальше 19.</w:t>
      </w:r>
    </w:p>
    <w:p>
      <w:pPr>
        <w:pStyle w:val="Normal"/>
        <w:autoSpaceDE w:val="false"/>
        <w:ind w:firstLine="426"/>
        <w:jc w:val="both"/>
        <w:rPr/>
      </w:pPr>
      <w:r>
        <w:rPr>
          <w:lang w:val="en-US"/>
        </w:rPr>
        <w:t xml:space="preserve">17 Cronaca dello Squiltinatore — RIS, t. XVIII, p. 111. Bologna, 1916; N. </w:t>
      </w:r>
      <w:r>
        <w:rPr/>
        <w:t>Яо</w:t>
      </w:r>
      <w:r>
        <w:rPr>
          <w:lang w:val="en-US"/>
        </w:rPr>
        <w:t>-dolico. La democrazia fiorentina  nel suo tramonto. Bologna,  1905, p. 442.</w:t>
      </w:r>
    </w:p>
    <w:p>
      <w:pPr>
        <w:pStyle w:val="Normal"/>
        <w:autoSpaceDE w:val="false"/>
        <w:ind w:firstLine="426"/>
        <w:jc w:val="both"/>
        <w:rPr>
          <w:lang w:val="en-US"/>
        </w:rPr>
      </w:pPr>
      <w:r>
        <w:rPr>
          <w:lang w:val="en-US"/>
        </w:rPr>
        <w:t>18 B. Dei. Cronica. In: Pagnini. Delia decima, v. II. Lisbona — Lucca, 1766, p. 275.</w:t>
      </w:r>
    </w:p>
    <w:p>
      <w:pPr>
        <w:pStyle w:val="Normal"/>
        <w:autoSpaceDE w:val="false"/>
        <w:ind w:firstLine="426"/>
        <w:jc w:val="both"/>
        <w:rPr/>
      </w:pPr>
      <w:r>
        <w:rPr>
          <w:lang w:val="en-US"/>
        </w:rPr>
        <w:t xml:space="preserve">19 A. </w:t>
      </w:r>
      <w:r>
        <w:rPr/>
        <w:t>Д</w:t>
      </w:r>
      <w:r>
        <w:rPr>
          <w:lang w:val="en-US"/>
        </w:rPr>
        <w:t>. P</w:t>
      </w:r>
      <w:r>
        <w:rPr/>
        <w:t>олова</w:t>
      </w:r>
      <w:r>
        <w:rPr>
          <w:lang w:val="en-US"/>
        </w:rPr>
        <w:t xml:space="preserve">. </w:t>
      </w:r>
      <w:r>
        <w:rPr/>
        <w:t>Социально-политическая борьба во Флоренции в 1527— 1537 гг. и зарождение абсолютизма Медичи. Автореферат канд. дисс. Л., 1953; ее же. Экономический строй Флоренции во второй половине XV и в XVI веке.— «Средние века», вып. XIII, 1956; ее же. К вопро</w:t>
        <w:softHyphen/>
        <w:t xml:space="preserve">су о состоянии промышленности Флоренции во второй половине XVI в. и в первой половине XVII в.— «Средние гека», вып. XXIII, 1963; ее же. Структура промышленности Флоренции второй половины XVI — начала XVII в.— «Ученые записки Латвийского гос. ун-та им- П. Стуч-ки». т. </w:t>
      </w:r>
      <w:r>
        <w:rPr>
          <w:lang w:val="en-US"/>
        </w:rPr>
        <w:t>LXI</w:t>
      </w:r>
      <w:r>
        <w:rPr/>
        <w:t>. Рига, 1965,</w:t>
      </w:r>
    </w:p>
    <w:p>
      <w:pPr>
        <w:pStyle w:val="Normal"/>
        <w:autoSpaceDE w:val="false"/>
        <w:ind w:firstLine="426"/>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Раннекапиталистические отношения привели к новым методам эксплуатации, более продуктивным по своим результатам, но и бо</w:t>
        <w:softHyphen/>
        <w:t>лее жестоким по отношению к трудящимся. В результате социаль</w:t>
        <w:softHyphen/>
        <w:t>но-экономических сдвигов образовалась значительная прослойка сельского и городского населения, представлявшая собой дешевую рабочую силу,— прежде всего обезземеленные крестьяне и разорив</w:t>
        <w:softHyphen/>
        <w:t>шиеся городские ремесленники. Именно дешевая рабочая сила яви</w:t>
        <w:softHyphen/>
        <w:t>лась главным рычагом, который использовали владельцы мануфак</w:t>
        <w:softHyphen/>
        <w:t>тур для того, чтобы обогнать цеховое производство по относитель</w:t>
        <w:softHyphen/>
        <w:t>ной дешевизне продукции, при улучшении ее качества и значительном увеличении ее масштабов.</w:t>
      </w:r>
    </w:p>
    <w:p>
      <w:pPr>
        <w:pStyle w:val="Normal"/>
        <w:autoSpaceDE w:val="false"/>
        <w:ind w:firstLine="426"/>
        <w:jc w:val="both"/>
        <w:rPr/>
      </w:pPr>
      <w:r>
        <w:rPr/>
        <w:t>Преимущества мануфактуры, даже самой примитивной, выте</w:t>
        <w:softHyphen/>
        <w:t>кают из реальной возможности снижения заработной платы, уве</w:t>
        <w:softHyphen/>
        <w:t>личения прибавочной стоимости, получаемой сверх торговой при</w:t>
        <w:softHyphen/>
        <w:t>были. Владелцы сукнодельческих, шелкоткацких, судостроительных, горнорудных предприятий мануфактурного типа делали все возмож</w:t>
        <w:softHyphen/>
        <w:t>ное для выжимания прибавочной стоимости. Архивные документь Прато позволяют установить размер дневной оплаты наемного ра</w:t>
        <w:softHyphen/>
        <w:t>бочего сукнодельческой промышленности: она достигала всего 8 сольдов20; близкие к этому данные можно получить из материа</w:t>
        <w:softHyphen/>
        <w:t>лов флорентийской мастерской Уццано21. Расчет, происходивший в конце недели, производился медными деньгами — кватринами, фак</w:t>
        <w:softHyphen/>
        <w:t>тическая ценность которых была весьма низкой. К тому же при расчете наемные рабочие не получали причитающихся им 24 кватри-нов (8 сольдов) из-за жестокой системы штрафов. Например, в Сиене взимали пять сольдов штрафа за недостаточно хорошо об</w:t>
        <w:softHyphen/>
        <w:t>работанный кусок сукна; чесальщик шерсти, не успевший уложить шерсть к концу рабочего дня, лишался двух сольдов из заработан</w:t>
        <w:softHyphen/>
        <w:t>ных им восьми 22. Фактически дневной заработок сводился к 5 соль-дам. Штрафам подвергали также ткачей, прядильщиков и др. Ме</w:t>
        <w:softHyphen/>
        <w:t>тоды фискального наказания переплетались с давлением морально-религиозным: за погрешности при выработке пряжи на прядиль</w:t>
        <w:softHyphen/>
        <w:t>щика налагался штраф в 1 сольд, повторное замечание увеличивало его до 2 лир, а за третий случай ему грозило отлучение от церкви23. Несвоевременная уплата штрафа  увеличивала его сумму на 25</w:t>
      </w:r>
    </w:p>
    <w:p>
      <w:pPr>
        <w:pStyle w:val="Normal"/>
        <w:autoSpaceDE w:val="false"/>
        <w:ind w:firstLine="426"/>
        <w:jc w:val="both"/>
        <w:rPr/>
      </w:pPr>
      <w:r>
        <w:rPr/>
        <w:t xml:space="preserve">20 </w:t>
      </w:r>
      <w:r>
        <w:rPr>
          <w:lang w:val="en-US"/>
        </w:rPr>
        <w:t>Quaderno</w:t>
      </w:r>
      <w:r>
        <w:rPr/>
        <w:t xml:space="preserve"> </w:t>
      </w:r>
      <w:r>
        <w:rPr>
          <w:lang w:val="en-US"/>
        </w:rPr>
        <w:t>di</w:t>
      </w:r>
      <w:r>
        <w:rPr/>
        <w:t xml:space="preserve"> </w:t>
      </w:r>
      <w:r>
        <w:rPr>
          <w:lang w:val="en-US"/>
        </w:rPr>
        <w:t>Lavoranti</w:t>
      </w:r>
      <w:r>
        <w:rPr/>
        <w:t xml:space="preserve"> «</w:t>
      </w:r>
      <w:r>
        <w:rPr>
          <w:lang w:val="en-US"/>
        </w:rPr>
        <w:t>D</w:t>
      </w:r>
      <w:r>
        <w:rPr/>
        <w:t xml:space="preserve">». </w:t>
      </w:r>
      <w:r>
        <w:rPr>
          <w:lang w:val="en-US"/>
        </w:rPr>
        <w:t>Archivio Datini  da  Prato  sezione  del  Archi-vio di Stato di Firenze, p. 173.</w:t>
      </w:r>
    </w:p>
    <w:p>
      <w:pPr>
        <w:pStyle w:val="Normal"/>
        <w:autoSpaceDE w:val="false"/>
        <w:ind w:firstLine="426"/>
        <w:jc w:val="both"/>
        <w:rPr/>
      </w:pPr>
      <w:r>
        <w:rPr>
          <w:lang w:val="en-US"/>
        </w:rPr>
        <w:t xml:space="preserve">21 Libri degli Uzzano. — </w:t>
      </w:r>
      <w:r>
        <w:rPr/>
        <w:t>Архив</w:t>
      </w:r>
      <w:r>
        <w:rPr>
          <w:lang w:val="en-US"/>
        </w:rPr>
        <w:t xml:space="preserve">  </w:t>
      </w:r>
      <w:r>
        <w:rPr/>
        <w:t>ЛОИИ</w:t>
      </w:r>
      <w:r>
        <w:rPr>
          <w:lang w:val="en-US"/>
        </w:rPr>
        <w:t xml:space="preserve">  </w:t>
      </w:r>
      <w:r>
        <w:rPr/>
        <w:t>АН</w:t>
      </w:r>
      <w:r>
        <w:rPr>
          <w:lang w:val="en-US"/>
        </w:rPr>
        <w:t xml:space="preserve"> </w:t>
      </w:r>
      <w:r>
        <w:rPr/>
        <w:t>СССР</w:t>
      </w:r>
      <w:r>
        <w:rPr>
          <w:lang w:val="en-US"/>
        </w:rPr>
        <w:t xml:space="preserve">,   </w:t>
      </w:r>
      <w:r>
        <w:rPr/>
        <w:t>западноевроп</w:t>
      </w:r>
      <w:r>
        <w:rPr>
          <w:lang w:val="en-US"/>
        </w:rPr>
        <w:t xml:space="preserve">.   </w:t>
      </w:r>
      <w:r>
        <w:rPr/>
        <w:t>секция</w:t>
      </w:r>
      <w:r>
        <w:rPr>
          <w:lang w:val="en-US"/>
        </w:rPr>
        <w:t>, 5/86.</w:t>
      </w:r>
    </w:p>
    <w:p>
      <w:pPr>
        <w:pStyle w:val="Normal"/>
        <w:autoSpaceDE w:val="false"/>
        <w:ind w:firstLine="426"/>
        <w:jc w:val="both"/>
        <w:rPr/>
      </w:pPr>
      <w:r>
        <w:rPr>
          <w:lang w:val="en-US"/>
        </w:rPr>
        <w:t>22 Statute- della Lana di Siena. Statuti senesi, t. I. Bologna, 1863, p. 175, 261— 262, 266—267, 272, 332.</w:t>
      </w:r>
    </w:p>
    <w:p>
      <w:pPr>
        <w:pStyle w:val="Normal"/>
        <w:autoSpaceDE w:val="false"/>
        <w:ind w:firstLine="426"/>
        <w:jc w:val="both"/>
        <w:rPr/>
      </w:pPr>
      <w:r>
        <w:rPr>
          <w:lang w:val="en-US"/>
        </w:rPr>
        <w:t xml:space="preserve">23 Statute, della Lana di Firenze. Firenze, 1940, I, cap. VII, p.  </w:t>
      </w:r>
      <w:r>
        <w:rPr/>
        <w:t>151—152.</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426"/>
        <w:jc w:val="both"/>
        <w:rPr/>
      </w:pPr>
      <w:r>
        <w:rPr/>
        <w:t>процентов24. Реальная заработная плата наемного рабочего была крайне низкой: питание стоило не менее 2—4 сольдов в день, по</w:t>
        <w:softHyphen/>
        <w:t>лучал же он — 5. Учитывая другие затраты, а тем более наличие семьи, такая заработная плата не обеспечивала прожиточного ми</w:t>
        <w:softHyphen/>
        <w:t>нимума.</w:t>
      </w:r>
    </w:p>
    <w:p>
      <w:pPr>
        <w:pStyle w:val="Normal"/>
        <w:autoSpaceDE w:val="false"/>
        <w:ind w:firstLine="426"/>
        <w:jc w:val="both"/>
        <w:rPr/>
      </w:pPr>
      <w:r>
        <w:rPr/>
        <w:t>При поступлении на работу наемный рабочий нуждался в неот</w:t>
        <w:softHyphen/>
        <w:t>ложном получении аванса, так как не имел никаких средств суще</w:t>
        <w:softHyphen/>
        <w:t>ствования и владел лишь своими рабочими руками. Независимо от условий работы он не имел права покинуть хозяина до полной от</w:t>
        <w:softHyphen/>
        <w:t>работки аванса, что он мог сделать лишь в течение нескольких месяцев.</w:t>
      </w:r>
    </w:p>
    <w:p>
      <w:pPr>
        <w:pStyle w:val="Normal"/>
        <w:autoSpaceDE w:val="false"/>
        <w:ind w:firstLine="426"/>
        <w:jc w:val="both"/>
        <w:rPr/>
      </w:pPr>
      <w:r>
        <w:rPr/>
        <w:t>В начале XV в. было принято решение, запрещавшее наемным рабочим бросать работу, не предупредив об этом хозяина за 4 ме</w:t>
        <w:softHyphen/>
        <w:t>сяца. Предприниматель же мог уволить наемного рабочего без вся</w:t>
        <w:softHyphen/>
        <w:t>кого предупреждения 25. При решении всех спорных вопросов реко</w:t>
        <w:softHyphen/>
        <w:t>мендовалось верить хозяину, «а не низкому рабочему» 26.</w:t>
      </w:r>
    </w:p>
    <w:p>
      <w:pPr>
        <w:pStyle w:val="Normal"/>
        <w:autoSpaceDE w:val="false"/>
        <w:ind w:firstLine="426"/>
        <w:jc w:val="both"/>
        <w:rPr/>
      </w:pPr>
      <w:r>
        <w:rPr/>
        <w:t>Для наблюдения за работой и поведением наемных рабочих вво</w:t>
        <w:softHyphen/>
        <w:t>дились специальные должности «чужеземного чиновника», над</w:t>
        <w:softHyphen/>
        <w:t>смотрщиков-факторов и секретных осведомителей. В обязанности «чужеземного чиновника» входило предупреждать заговоры наем</w:t>
        <w:softHyphen/>
        <w:t>ных рабочих против хозяев, в чем ему помогали секретные осведо</w:t>
        <w:softHyphen/>
        <w:t>мители и стражники. Хозяевам сукнодельческой или шелкоткацкой мастерской достаточно было указать на любого рабочего, чтобы «чужеземный чиновник» арестовал его, бросил в тюрьму и держал там по воле хозяина. В то же время владельцы мануфактурных мастерских формально отстранялись от следственных и каратель</w:t>
        <w:softHyphen/>
        <w:t>ных функций, так как их исполнение возлагалось на иногороднего жителя («чужеземного чиновника»), к тому же юриста, считавше</w:t>
        <w:softHyphen/>
        <w:t>гося лицом нейтральным и беспристрастным. По его усмотрению штраф, налагаемый на рабочих, мог быть заменен другим, более унизительным наказанием: позорный колпак, позорный столб, се</w:t>
        <w:softHyphen/>
        <w:t>чение розгами, пытки на дыбе, веревкой или водой27. Секретные осведомители доносили «чужеземному чиновнику» о всех видах на</w:t>
        <w:softHyphen/>
        <w:t>рушений, допущенных наемными рабочими, от опоздания на работу до заговора.</w:t>
      </w:r>
    </w:p>
    <w:p>
      <w:pPr>
        <w:pStyle w:val="Normal"/>
        <w:autoSpaceDE w:val="false"/>
        <w:ind w:firstLine="426"/>
        <w:jc w:val="both"/>
        <w:rPr/>
      </w:pPr>
      <w:r>
        <w:rPr/>
        <w:t>На разных участках производства за работой и поведением ра</w:t>
        <w:softHyphen/>
        <w:t>бочих непосредственно следили надсмотрщики-факторы. Итак, владельцы мануфактурных мастерских, хоть и являлись членами цеха, освободились не только от ручного труда, но и от непосред-</w:t>
      </w:r>
    </w:p>
    <w:p>
      <w:pPr>
        <w:pStyle w:val="Normal"/>
        <w:autoSpaceDE w:val="false"/>
        <w:ind w:firstLine="426"/>
        <w:jc w:val="both"/>
        <w:rPr>
          <w:lang w:val="en-US"/>
        </w:rPr>
      </w:pPr>
      <w:r>
        <w:rPr>
          <w:lang w:val="en-US"/>
        </w:rPr>
        <w:t>24 Statuto della Lana di Radicondoli. Slatuti senesi, t. I, p. 205.</w:t>
      </w:r>
    </w:p>
    <w:p>
      <w:pPr>
        <w:pStyle w:val="Normal"/>
        <w:autoSpaceDE w:val="false"/>
        <w:ind w:firstLine="426"/>
        <w:jc w:val="both"/>
        <w:rPr/>
      </w:pPr>
      <w:r>
        <w:rPr/>
        <w:t>25 В. И. Рутенбург. Народные движения, стр. 50, 63, 65.</w:t>
      </w:r>
    </w:p>
    <w:p>
      <w:pPr>
        <w:pStyle w:val="Normal"/>
        <w:autoSpaceDE w:val="false"/>
        <w:ind w:firstLine="426"/>
        <w:jc w:val="both"/>
        <w:rPr>
          <w:lang w:val="en-US"/>
        </w:rPr>
      </w:pPr>
      <w:r>
        <w:rPr>
          <w:lang w:val="en-US"/>
        </w:rPr>
        <w:t>26 Statuto della Lana di Radicondoli, p. 168.</w:t>
      </w:r>
    </w:p>
    <w:p>
      <w:pPr>
        <w:pStyle w:val="Normal"/>
        <w:autoSpaceDE w:val="false"/>
        <w:ind w:firstLine="426"/>
        <w:jc w:val="both"/>
        <w:rPr>
          <w:lang w:val="en-US"/>
        </w:rPr>
      </w:pPr>
      <w:r>
        <w:rPr>
          <w:lang w:val="en-US"/>
        </w:rPr>
        <w:t>27 Statute- della Seta. Firenze, 1934, p. 590—591, 615.</w:t>
      </w:r>
    </w:p>
    <w:p>
      <w:pPr>
        <w:pStyle w:val="Normal"/>
        <w:autoSpaceDE w:val="false"/>
        <w:ind w:firstLine="426"/>
        <w:jc w:val="both"/>
        <w:rPr/>
      </w:pPr>
      <w:r>
        <w:rPr/>
        <w:drawing>
          <wp:inline distT="0" distB="0" distL="0" distR="0">
            <wp:extent cx="4480560" cy="4163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480560" cy="4163060"/>
                    </a:xfrm>
                    <a:prstGeom prst="rect">
                      <a:avLst/>
                    </a:prstGeom>
                  </pic:spPr>
                </pic:pic>
              </a:graphicData>
            </a:graphic>
          </wp:inline>
        </w:drawing>
      </w:r>
    </w:p>
    <w:p>
      <w:pPr>
        <w:pStyle w:val="Normal"/>
        <w:autoSpaceDE w:val="false"/>
        <w:ind w:firstLine="426"/>
        <w:jc w:val="both"/>
        <w:rPr/>
      </w:pPr>
      <w:r>
        <w:rPr/>
        <w:t>ственного надзора за своими рабочими. Его теперь осуществлял особый аппарат («чужеземный чиновник», факторы, осведомители) промышленных обер-офицеров и унтер-офицеров, как их образно именовал Маркс, поясняя, что они появляются там. где массу ра</w:t>
        <w:softHyphen/>
        <w:t>бочих объединяет один капитал, от имени которого они и распоря</w:t>
        <w:softHyphen/>
        <w:t>жаются во время процесса труда28. В Италии в XIV в. впервые появляется такой административный аппарат, вызванный к жизни появлением мануфактурной промышленности с ее новыми, капита</w:t>
        <w:softHyphen/>
        <w:t>листическими методами эксплуатации.</w:t>
      </w:r>
    </w:p>
    <w:p>
      <w:pPr>
        <w:pStyle w:val="Normal"/>
        <w:autoSpaceDE w:val="false"/>
        <w:ind w:firstLine="426"/>
        <w:jc w:val="both"/>
        <w:rPr/>
      </w:pPr>
      <w:r>
        <w:rPr/>
        <w:t>28 К. Маркс и Ф. Энгельс. Сочинения, т. 23, стр. 343—344. 10 История Италии, т. I</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426"/>
        <w:jc w:val="both"/>
        <w:rPr/>
      </w:pPr>
      <w:r>
        <w:rPr/>
        <w:t>Эти методы, как показано, приводили к тому, что значительная часть городского населения (18—25%) жила впроголодь, не говоря уже об ее полном политическом бесправии. Тем не менее некоторые буржуазные историки доказывали, что якобы «условия жизни тру</w:t>
        <w:softHyphen/>
        <w:t>дящихся во Флоренции были более терпимыми, чем где бы то ни было в те времена»29'. Современный же итальянский историк А. Сапори признает, что наемным рабочим Италии приходилось принимать крайне жесткие условия труда и оплаты, продиктован</w:t>
        <w:softHyphen/>
        <w:t>ные хозяевами30. Этот вывод подтверждается таким реалистиче</w:t>
        <w:softHyphen/>
        <w:t>ским наблюдателем жизни итальянского города XIV в., как Франко Саккетти: в одной из своих новелл он рассказывает о семье шерсто</w:t>
        <w:softHyphen/>
        <w:t>бита Аньоло, который до 70 лет работал по найму, а его жена дни и ночи занималась прядением на дому, и оба они с трудом могли прокормить своих детей. «Ты рабочий-шерстяник, у тебя нет ниче</w:t>
        <w:softHyphen/>
        <w:t>го, кроме жалкого заработка. Будь проклят день, когда я была дана тебе в жены, ибо мои руки обессилены от работы» 31.</w:t>
      </w:r>
    </w:p>
    <w:p>
      <w:pPr>
        <w:pStyle w:val="Normal"/>
        <w:autoSpaceDE w:val="false"/>
        <w:ind w:firstLine="426"/>
        <w:jc w:val="both"/>
        <w:rPr/>
      </w:pPr>
      <w:r>
        <w:rPr/>
        <w:t>*</w:t>
      </w:r>
    </w:p>
    <w:p>
      <w:pPr>
        <w:pStyle w:val="Normal"/>
        <w:autoSpaceDE w:val="false"/>
        <w:ind w:firstLine="426"/>
        <w:jc w:val="both"/>
        <w:rPr/>
      </w:pPr>
      <w:r>
        <w:rPr/>
        <w:t>Новые, более жестокие формы эксплуатации, связанные с воз</w:t>
        <w:softHyphen/>
        <w:t>никновением раннекапиталистических отношений, привели к обо</w:t>
        <w:softHyphen/>
        <w:t>стрению классовой борьбы. Это проявилось в целой серии забасто</w:t>
        <w:softHyphen/>
        <w:t>вок и восстаний наемных рабочих.</w:t>
      </w:r>
    </w:p>
    <w:p>
      <w:pPr>
        <w:pStyle w:val="Normal"/>
        <w:autoSpaceDE w:val="false"/>
        <w:ind w:firstLine="426"/>
        <w:jc w:val="both"/>
        <w:rPr/>
      </w:pPr>
      <w:r>
        <w:rPr/>
        <w:t>Первое стихийное выступление шерстобитов произошло в Бо</w:t>
        <w:softHyphen/>
        <w:t>лонье еще в 1289 г. Через несколько десятилетий, в 1345 г. во Фло</w:t>
        <w:softHyphen/>
        <w:t>ренции чесальщик шерсти Чуто Брандини пытался организовать союз наемных рабочих, за что был осужден на смертную казнь. На его защиту поднялись наемные рабочие, которые покинули мастер</w:t>
        <w:softHyphen/>
        <w:t>ские своих хозяев.</w:t>
      </w:r>
    </w:p>
    <w:p>
      <w:pPr>
        <w:pStyle w:val="Normal"/>
        <w:autoSpaceDE w:val="false"/>
        <w:ind w:firstLine="426"/>
        <w:jc w:val="both"/>
        <w:rPr/>
      </w:pPr>
      <w:r>
        <w:rPr/>
        <w:t>1371 год отмечен крупными восстаниями в Перудже и Сиене. Перуджинские рабочие сукнодельческих мастерских подожгли дома богачей, и их активные действия помогли свалить правительство богатых пополанов. Наемные рабочие Сиены, потребовавшие повы</w:t>
        <w:softHyphen/>
        <w:t>шения заработной платы, захватили правительственный дворец коммуны и образовали новое правительство из представителей на</w:t>
        <w:softHyphen/>
        <w:t>рода. Богатые горожане жестоко расправились с восставшими32.</w:t>
      </w:r>
    </w:p>
    <w:p>
      <w:pPr>
        <w:pStyle w:val="Normal"/>
        <w:autoSpaceDE w:val="false"/>
        <w:ind w:firstLine="426"/>
        <w:jc w:val="both"/>
        <w:rPr/>
      </w:pPr>
      <w:r>
        <w:rPr/>
        <w:t>Крупнейшим восстанием предпролетариата в Италии XIV в. является восстание чомпи (так именовались чесальщики шерсти и</w:t>
      </w:r>
    </w:p>
    <w:p>
      <w:pPr>
        <w:pStyle w:val="Normal"/>
        <w:autoSpaceDE w:val="false"/>
        <w:ind w:firstLine="426"/>
        <w:jc w:val="both"/>
        <w:rPr>
          <w:lang w:val="en-US"/>
        </w:rPr>
      </w:pPr>
      <w:r>
        <w:rPr>
          <w:lang w:val="en-US"/>
        </w:rPr>
        <w:t>29 F.-T. Perrens. La civilisation florentine du XII  au XVI siecle.  Paris,  1892, p. 65—66.</w:t>
      </w:r>
    </w:p>
    <w:p>
      <w:pPr>
        <w:pStyle w:val="Normal"/>
        <w:autoSpaceDE w:val="false"/>
        <w:ind w:firstLine="426"/>
        <w:jc w:val="both"/>
        <w:rPr>
          <w:lang w:val="en-US"/>
        </w:rPr>
      </w:pPr>
      <w:r>
        <w:rPr>
          <w:lang w:val="en-US"/>
        </w:rPr>
        <w:t>30 A. Sapori. I secoli d'oro del mercante di Firenze, il Trecento. Firenze, 1955, p. 186.</w:t>
      </w:r>
    </w:p>
    <w:p>
      <w:pPr>
        <w:pStyle w:val="Normal"/>
        <w:autoSpaceDE w:val="false"/>
        <w:ind w:firstLine="426"/>
        <w:jc w:val="both"/>
        <w:rPr>
          <w:lang w:val="en-US"/>
        </w:rPr>
      </w:pPr>
      <w:r>
        <w:rPr>
          <w:lang w:val="en-US"/>
        </w:rPr>
        <w:t>31 F. Sacchetti. Novelle, t. I, Firenze, 1860, nov. C, 403—405.</w:t>
      </w:r>
    </w:p>
    <w:p>
      <w:pPr>
        <w:pStyle w:val="Normal"/>
        <w:autoSpaceDE w:val="false"/>
        <w:ind w:firstLine="426"/>
        <w:jc w:val="both"/>
        <w:rPr/>
      </w:pPr>
      <w:r>
        <w:rPr/>
        <w:t>32 В. И. Рутенбург. Народные движения..., стр. 72—133.</w:t>
      </w:r>
    </w:p>
    <w:p>
      <w:pPr>
        <w:pStyle w:val="Normal"/>
        <w:autoSpaceDE w:val="false"/>
        <w:ind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другие наемные рабочие)33. Оно вспыхнуло во Флоренции в июне 1378 г. По призыву колокола на башне дворца приоров, как было заранее условлено, 22 июня собрались вооруженные отряды наем</w:t>
        <w:softHyphen/>
        <w:t>ных рабочих и ремесленников младших цехов и стали поджигать дома магнатов, которых они считали виновниками всех своих бед. Сильвестро Медичи и другие представители зажиточных горожан пытались ограничить размах движения и взять инициативу в свои руки. Но, как писал очевидец, «когда масса народа сдвинута с места, она не вернется снова на то же место, с которого ее сдвинули» 34. Вооруженная демонстрация у дворца приоров заставила их при</w:t>
        <w:softHyphen/>
        <w:t>нять решение, направленное против магнатов, что временно усилило власть «жирных» пополанов.</w:t>
      </w:r>
    </w:p>
    <w:p>
      <w:pPr>
        <w:pStyle w:val="Normal"/>
        <w:autoSpaceDE w:val="false"/>
        <w:ind w:firstLine="426"/>
        <w:jc w:val="both"/>
        <w:rPr/>
      </w:pPr>
      <w:r>
        <w:rPr/>
        <w:t>В июле положение обострилось. Ничего не получившие от «жир</w:t>
        <w:softHyphen/>
        <w:t>ных» пополанов чесальщики шерсти и бедные ремесленники начали собираться за стенами города в Ронко, где вырабатывали програм</w:t>
        <w:softHyphen/>
        <w:t>му своих требований. Они добивались улучшения материального положения и предоставления им политических прав. Более детально программа чомпи оформилась на собраниях в церкви Сан-Лоренцо. Чомпи требовали права «принимать участие в правительстве»35, причем в весьма конкретной форме: им должна быть отведена чет</w:t>
        <w:softHyphen/>
        <w:t>вертая часть мест и пост главы правительства — гонфалоньера спра</w:t>
        <w:softHyphen/>
        <w:t>ведливости.</w:t>
      </w:r>
    </w:p>
    <w:p>
      <w:pPr>
        <w:pStyle w:val="Normal"/>
        <w:autoSpaceDE w:val="false"/>
        <w:ind w:firstLine="426"/>
        <w:jc w:val="both"/>
        <w:rPr/>
      </w:pPr>
      <w:r>
        <w:rPr/>
        <w:t>Таким образом, речь шла не о ликвидации власти «жир</w:t>
        <w:softHyphen/>
        <w:t>ных» пополанов, а об уравнении политических прав чомпи. Пони</w:t>
        <w:softHyphen/>
        <w:t>мая, что этими правами могут пользоваться только члены цеха, чомпи настаивали на создании самостоятельной корпорации наем</w:t>
        <w:softHyphen/>
        <w:t>ных рабочих. Мысль о предоставлении политических прав и уча</w:t>
        <w:softHyphen/>
        <w:t>стии в правительстве свидетельствует о довольно высоком уровне сознательности предпролетариата в Италии XIV в.</w:t>
      </w:r>
    </w:p>
    <w:p>
      <w:pPr>
        <w:pStyle w:val="Normal"/>
        <w:autoSpaceDE w:val="false"/>
        <w:ind w:firstLine="426"/>
        <w:jc w:val="both"/>
        <w:rPr/>
      </w:pPr>
      <w:r>
        <w:rPr/>
        <w:t>Чомпи составляли не только программы, но и планы действий. Несмотря на арест в результате доноса их вожаков (Симончино, Паголо дель Бодда, Филиппо ди Симоне), 20 июля чомпи нанесли удар своему главному противнику—«жирным» пополанам: они по</w:t>
        <w:softHyphen/>
        <w:t>дожгли их дома и дворец цеха Лана — оплот угнетателей. 21 июля после длительного сражения они захватили дворец подеста, а на следующий день изгнали правительство приоров из дворца Синьо</w:t>
        <w:softHyphen/>
        <w:t>рии. Был создан новый приорат с участием чомпи. Наемные рабо</w:t>
        <w:softHyphen/>
        <w:t>чие организовали свой цех, получив, таким образом, политические права, как и их собратья по восстанию — мелкие ремесленники,</w:t>
      </w:r>
    </w:p>
    <w:p>
      <w:pPr>
        <w:pStyle w:val="Normal"/>
        <w:autoSpaceDE w:val="false"/>
        <w:ind w:firstLine="426"/>
        <w:jc w:val="both"/>
        <w:rPr/>
      </w:pPr>
      <w:r>
        <w:rPr>
          <w:lang w:val="en-US"/>
        </w:rPr>
        <w:t xml:space="preserve">33 </w:t>
      </w:r>
      <w:r>
        <w:rPr/>
        <w:t>Там</w:t>
      </w:r>
      <w:r>
        <w:rPr>
          <w:lang w:val="en-US"/>
        </w:rPr>
        <w:t xml:space="preserve"> </w:t>
      </w:r>
      <w:r>
        <w:rPr/>
        <w:t>же</w:t>
      </w:r>
      <w:r>
        <w:rPr>
          <w:lang w:val="en-US"/>
        </w:rPr>
        <w:t xml:space="preserve">, </w:t>
      </w:r>
      <w:r>
        <w:rPr/>
        <w:t>стр</w:t>
      </w:r>
      <w:r>
        <w:rPr>
          <w:lang w:val="en-US"/>
        </w:rPr>
        <w:t>. 134—292.</w:t>
      </w:r>
    </w:p>
    <w:p>
      <w:pPr>
        <w:pStyle w:val="Normal"/>
        <w:autoSpaceDE w:val="false"/>
        <w:ind w:firstLine="426"/>
        <w:jc w:val="both"/>
        <w:rPr/>
      </w:pPr>
      <w:r>
        <w:rPr>
          <w:lang w:val="en-US"/>
        </w:rPr>
        <w:t>34 Ser Nofri delle Riformagioni. Cronaca il Tumulto dei Ciompi. Cronache e memorie. a cura di G. Scaramella.— Raccoha degli storici italiani, nuova ed.. t. XVIII, p. III. Bologna</w:t>
      </w:r>
      <w:r>
        <w:rPr/>
        <w:t xml:space="preserve">, 1934, </w:t>
      </w:r>
      <w:r>
        <w:rPr>
          <w:lang w:val="en-US"/>
        </w:rPr>
        <w:t>p</w:t>
      </w:r>
      <w:r>
        <w:rPr/>
        <w:t>. 55.</w:t>
      </w:r>
    </w:p>
    <w:p>
      <w:pPr>
        <w:pStyle w:val="Normal"/>
        <w:autoSpaceDE w:val="false"/>
        <w:ind w:firstLine="426"/>
        <w:jc w:val="both"/>
        <w:rPr/>
      </w:pPr>
      <w:r>
        <w:rPr/>
        <w:t xml:space="preserve">35 </w:t>
      </w:r>
      <w:r>
        <w:rPr>
          <w:lang w:val="en-US"/>
        </w:rPr>
        <w:t>A</w:t>
      </w:r>
      <w:r>
        <w:rPr/>
        <w:t xml:space="preserve">. </w:t>
      </w:r>
      <w:r>
        <w:rPr>
          <w:lang w:val="en-US"/>
        </w:rPr>
        <w:t>Acaaioli</w:t>
      </w:r>
      <w:r>
        <w:rPr/>
        <w:t xml:space="preserve">. </w:t>
      </w:r>
      <w:r>
        <w:rPr>
          <w:lang w:val="en-US"/>
        </w:rPr>
        <w:t>Cronaca</w:t>
      </w:r>
      <w:r>
        <w:rPr/>
        <w:t xml:space="preserve"> (1378).—</w:t>
      </w:r>
      <w:r>
        <w:rPr>
          <w:lang w:val="en-US"/>
        </w:rPr>
        <w:t>Ibid</w:t>
      </w:r>
      <w:r>
        <w:rPr/>
        <w:t xml:space="preserve">., </w:t>
      </w:r>
      <w:r>
        <w:rPr>
          <w:lang w:val="en-US"/>
        </w:rPr>
        <w:t>p</w:t>
      </w:r>
      <w:r>
        <w:rPr/>
        <w:t>. 21.</w:t>
      </w:r>
    </w:p>
    <w:p>
      <w:pPr>
        <w:pStyle w:val="Normal"/>
        <w:autoSpaceDE w:val="false"/>
        <w:ind w:firstLine="426"/>
        <w:jc w:val="both"/>
        <w:rPr/>
      </w:pPr>
      <w:r>
        <w:rPr/>
        <w:t>10*</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426"/>
        <w:jc w:val="both"/>
        <w:rPr/>
      </w:pPr>
      <w:r>
        <w:rPr/>
        <w:t>образовавшие два цеха. Новое правительство поддерживало специ</w:t>
        <w:softHyphen/>
        <w:t>ально сформированное народное ополчение из 1500 арбалетчиков.</w:t>
      </w:r>
    </w:p>
    <w:p>
      <w:pPr>
        <w:pStyle w:val="Normal"/>
        <w:autoSpaceDE w:val="false"/>
        <w:ind w:firstLine="426"/>
        <w:jc w:val="both"/>
        <w:rPr/>
      </w:pPr>
      <w:r>
        <w:rPr/>
        <w:t>«Жирные» пополаны, однако, не сдавались. Им удалось сделать гонфалоньером справедливости своего ставленника, в прошлом че</w:t>
        <w:softHyphen/>
        <w:t>сальщика шерсти, а в дни восстания надсмотрщика за наемными рабочими Микеле ди Ландо. После восстания они отказались от</w:t>
        <w:softHyphen/>
        <w:t>крыть сукнодельческие мастерские и обрекли победителей на голод. К тому же богачам удалось организовать хлебную блокаду города.</w:t>
      </w:r>
    </w:p>
    <w:p>
      <w:pPr>
        <w:pStyle w:val="Normal"/>
        <w:autoSpaceDE w:val="false"/>
        <w:ind w:firstLine="426"/>
        <w:jc w:val="both"/>
        <w:rPr/>
      </w:pPr>
      <w:r>
        <w:rPr/>
        <w:t>Требование чомпи о повышении на 50% заработной платы пра</w:t>
        <w:softHyphen/>
        <w:t>вительство приняло, но не реализовало из-за действий Микеле ди Ландо, связанного с богачами и подкупленного ими. Близкий к чомпи хронист писал: «Жирный народ все делает для себя и под</w:t>
        <w:softHyphen/>
        <w:t>носит вам ко рту пустую ложку, поэтому изыскивайте способ испра</w:t>
        <w:softHyphen/>
        <w:t>вить это положение» 36.</w:t>
      </w:r>
    </w:p>
    <w:p>
      <w:pPr>
        <w:pStyle w:val="Normal"/>
        <w:autoSpaceDE w:val="false"/>
        <w:ind w:firstLine="426"/>
        <w:jc w:val="both"/>
        <w:rPr/>
      </w:pPr>
      <w:r>
        <w:rPr/>
        <w:t>В августе чомпи во главе с чесальщиком Пьеро Чири, Лукой Мелани, Мео де Грассо собрались на окраине города — Камаль-доли — и решили создать собственное правительство, получившее название «Восемь святых божьего народа». Резиденцией его стала церковь Санта-Мария Новелла. Многочисленный вооруженный от</w:t>
        <w:softHyphen/>
        <w:t>ряд чомпи осадил дворец Синьории и заставил приоров принять требование о подчинении их власти «Восьми». 29 августа было из</w:t>
        <w:softHyphen/>
        <w:t>брано новое, революционное правительство во главе с чесальщиком шерсти Бартоло ди Якопо. К Микеле ди Ландо, еще не сдавшему своих полномочий, направилась делегация представителей «Вось</w:t>
        <w:softHyphen/>
        <w:t>ми» — чесальщик шерсти Доменико ди Туччо, Маттео Сальви и один нотариус, требуя, чтобы Микеле присягнул им. В ответ на это Микеле набросился на них с оружием, ранил и приказал бросить в темницу в башне дворца. Наемные рабочие не знали, что Микеле поддерживали не только богачи, но и ремесленники многих цехов, отошедших от чомпи из-за радикальности их программы. Когда 31 августа Микеле собрал все цехи на площади Синьории, они на</w:t>
        <w:softHyphen/>
        <w:t>бросились на чомпи и беспощадно расправились с ними. 5 сентября на той же площади казнили Доменико ди Туччо и Маттео Сальви. Перед казнью они обратились к народу со словами: «Если родина получит успокоение от нашей жертвы, мы умираем удовлетворен</w:t>
        <w:softHyphen/>
        <w:t>ными» 37. Так закончилось первое в истории восстание предпро-летариата, которое Маркс рассматривал как первое выступление будущего пролетариата 38.</w:t>
      </w:r>
    </w:p>
    <w:p>
      <w:pPr>
        <w:pStyle w:val="Normal"/>
        <w:autoSpaceDE w:val="false"/>
        <w:ind w:firstLine="426"/>
        <w:jc w:val="both"/>
        <w:rPr/>
      </w:pPr>
      <w:r>
        <w:rPr/>
        <w:t>В XIV и начале XV в. итальянские города, достигшие мануфак</w:t>
        <w:softHyphen/>
        <w:t>турной стадии промышленности, стали ареной крупных восстаний,</w:t>
      </w:r>
    </w:p>
    <w:p>
      <w:pPr>
        <w:pStyle w:val="Normal"/>
        <w:autoSpaceDE w:val="false"/>
        <w:ind w:firstLine="426"/>
        <w:jc w:val="both"/>
        <w:rPr>
          <w:lang w:val="en-US"/>
        </w:rPr>
      </w:pPr>
      <w:r>
        <w:rPr>
          <w:lang w:val="en-US"/>
        </w:rPr>
        <w:t>36 Cronaca prima d'Anonimo.— Ibid., p. 79.</w:t>
      </w:r>
    </w:p>
    <w:p>
      <w:pPr>
        <w:pStyle w:val="Normal"/>
        <w:autoSpaceDE w:val="false"/>
        <w:ind w:firstLine="426"/>
        <w:jc w:val="both"/>
        <w:rPr/>
      </w:pPr>
      <w:r>
        <w:rPr/>
        <w:t xml:space="preserve">37 </w:t>
      </w:r>
      <w:r>
        <w:rPr>
          <w:lang w:val="en-US"/>
        </w:rPr>
        <w:t>Ibid</w:t>
      </w:r>
      <w:r>
        <w:rPr/>
        <w:t xml:space="preserve">., </w:t>
      </w:r>
      <w:r>
        <w:rPr>
          <w:lang w:val="en-US"/>
        </w:rPr>
        <w:t>p</w:t>
      </w:r>
      <w:r>
        <w:rPr/>
        <w:t>. 84.</w:t>
      </w:r>
    </w:p>
    <w:p>
      <w:pPr>
        <w:pStyle w:val="Normal"/>
        <w:autoSpaceDE w:val="false"/>
        <w:ind w:firstLine="426"/>
        <w:jc w:val="both"/>
        <w:rPr/>
      </w:pPr>
      <w:r>
        <w:rPr/>
        <w:t>38 В. И. Рутснбург. Народные движения..., стр. 259.</w:t>
      </w:r>
    </w:p>
    <w:p>
      <w:pPr>
        <w:pStyle w:val="Normal"/>
        <w:autoSpaceDE w:val="false"/>
        <w:ind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426"/>
        <w:jc w:val="both"/>
        <w:rPr/>
      </w:pPr>
      <w:r>
        <w:rPr/>
        <w:t>Ранний капитализм</w:t>
      </w:r>
    </w:p>
    <w:p>
      <w:pPr>
        <w:pStyle w:val="Normal"/>
        <w:autoSpaceDE w:val="false"/>
        <w:ind w:firstLine="426"/>
        <w:jc w:val="both"/>
        <w:rPr/>
      </w:pPr>
      <w:r>
        <w:rPr/>
        <w:t>происходивших в Болонье, Перудже, Сиене, Флоренции39. На пер</w:t>
        <w:softHyphen/>
        <w:t>вых порах народные движения не обходятся без участия грандов, пытающихся использовать недовольство наемных рабочих и ремес</w:t>
        <w:softHyphen/>
        <w:t>ленников в своих целях: так было, например, в Перудже40, а на ранних этапах и во Флоренции. Городские феодальные партии, вро</w:t>
        <w:softHyphen/>
        <w:t>де перуджинских «клюющих», пользовались тем, что главным вра</w:t>
        <w:softHyphen/>
        <w:t>гом трудящихся являлись хозяева мастерских, вроде перуджинских «царапающихся». Однако уже и на этом этапе движение порожда</w:t>
        <w:softHyphen/>
        <w:t>лось не демагогическим подстрекательством грандов, а условиями жестокой эксплуатации, против которых и выступали городские низы. Некоторые буржуазные историки необоснованно писали о сою</w:t>
        <w:softHyphen/>
        <w:t>зе нобилей и народных низов41. В последующих крупных движе</w:t>
        <w:softHyphen/>
        <w:t>ниях горожан — например, в восстании чомпи — городские низы резко выступают против феодалов, требуя их изгнания с различных постов. Показательно, что уже с конца XIII в. городские низы, а затем и предпролетариат играют все большую роль в политиче</w:t>
        <w:softHyphen/>
        <w:t>ской жизни городов-государств и нередко решают исход событий. Впервые наемные рабочие стали инициаторами и ядром городских движений именно в Италии XIV в. (о чем свидетельствует, напри</w:t>
        <w:softHyphen/>
        <w:t>мер, восстание в Сиене в 1371 г.) 42.</w:t>
      </w:r>
    </w:p>
    <w:p>
      <w:pPr>
        <w:pStyle w:val="Normal"/>
        <w:autoSpaceDE w:val="false"/>
        <w:ind w:firstLine="426"/>
        <w:jc w:val="both"/>
        <w:rPr/>
      </w:pPr>
      <w:r>
        <w:rPr/>
        <w:t>Предпролетарский характер городских восстаний проявлялся в содержании программ, которые нередко фиксировались в письмен</w:t>
        <w:softHyphen/>
        <w:t>ном виде, а частично и реализовывались во время восстаний. Одним из наиболее характерных пунктов этих программ было требование повышения заработной платы. Такое требование выдвигалось в 1345 г. во Флоренции участниками движения, возглавляшегося че</w:t>
        <w:softHyphen/>
        <w:t>сальщиком шерсти Чуто Брандини43; оно легло в основу програм</w:t>
        <w:softHyphen/>
        <w:t>мы сиенского восстания 1371 г., а в восстании чомпи уже форму</w:t>
        <w:softHyphen/>
        <w:t>лировалось совершенно конкретно (увеличение оплаты труда с 8 сольдов до 12, т. е. на 50%) и к тому же связывалось с требо</w:t>
        <w:softHyphen/>
        <w:t>ванием установить твердый курс золотого флорина.</w:t>
      </w:r>
    </w:p>
    <w:p>
      <w:pPr>
        <w:pStyle w:val="Normal"/>
        <w:autoSpaceDE w:val="false"/>
        <w:ind w:firstLine="426"/>
        <w:jc w:val="both"/>
        <w:rPr/>
      </w:pPr>
      <w:r>
        <w:rPr/>
        <w:t>Только наемные рабочие могли заявить о необходимости ликви</w:t>
        <w:softHyphen/>
        <w:t>дации аппарата посредников между трудом и капиталом, прежде всего в лице «чужеземного чиновника», верного исполнителя во</w:t>
        <w:softHyphen/>
        <w:t>ли хозяев. Чомпи решительно провели в жизнь это требование во время восстания   1378 г.:   имущество  «чужеземного  чиновника»</w:t>
      </w:r>
    </w:p>
    <w:p>
      <w:pPr>
        <w:pStyle w:val="Normal"/>
        <w:autoSpaceDE w:val="false"/>
        <w:ind w:firstLine="426"/>
        <w:jc w:val="both"/>
        <w:rPr/>
      </w:pPr>
      <w:r>
        <w:rPr>
          <w:lang w:val="en-US" w:eastAsia="en-US"/>
        </w:rPr>
        <w:t>G</w:t>
      </w:r>
      <w:r>
        <w:rPr>
          <w:lang w:eastAsia="en-US"/>
        </w:rPr>
        <w:t>9 См. В. И. Рутенбург. Народные движения...</w:t>
      </w:r>
    </w:p>
    <w:p>
      <w:pPr>
        <w:pStyle w:val="Normal"/>
        <w:autoSpaceDE w:val="false"/>
        <w:ind w:firstLine="426"/>
        <w:jc w:val="both"/>
        <w:rPr/>
      </w:pPr>
      <w:r>
        <w:rPr/>
        <w:t xml:space="preserve">40 </w:t>
      </w:r>
      <w:r>
        <w:rPr>
          <w:lang w:val="en-US"/>
        </w:rPr>
        <w:t>Cronaca</w:t>
      </w:r>
      <w:r>
        <w:rPr/>
        <w:t xml:space="preserve"> </w:t>
      </w:r>
      <w:r>
        <w:rPr>
          <w:lang w:val="en-US"/>
        </w:rPr>
        <w:t>di</w:t>
      </w:r>
      <w:r>
        <w:rPr/>
        <w:t xml:space="preserve"> </w:t>
      </w:r>
      <w:r>
        <w:rPr>
          <w:lang w:val="en-US"/>
        </w:rPr>
        <w:t>Perugia</w:t>
      </w:r>
      <w:r>
        <w:rPr/>
        <w:t xml:space="preserve">. — </w:t>
      </w:r>
      <w:r>
        <w:rPr>
          <w:lang w:val="en-US"/>
        </w:rPr>
        <w:t>ASI</w:t>
      </w:r>
      <w:r>
        <w:rPr/>
        <w:t xml:space="preserve">, </w:t>
      </w:r>
      <w:r>
        <w:rPr>
          <w:lang w:val="en-US"/>
        </w:rPr>
        <w:t>t</w:t>
      </w:r>
      <w:r>
        <w:rPr/>
        <w:t xml:space="preserve">. </w:t>
      </w:r>
      <w:r>
        <w:rPr>
          <w:lang w:val="en-US"/>
        </w:rPr>
        <w:t>XVI</w:t>
      </w:r>
      <w:r>
        <w:rPr/>
        <w:t xml:space="preserve">, </w:t>
      </w:r>
      <w:r>
        <w:rPr>
          <w:lang w:val="en-US"/>
        </w:rPr>
        <w:t>par</w:t>
      </w:r>
      <w:r>
        <w:rPr/>
        <w:t xml:space="preserve">. </w:t>
      </w:r>
      <w:r>
        <w:rPr>
          <w:lang w:val="en-US"/>
        </w:rPr>
        <w:t>I. Firenze, 1850.</w:t>
      </w:r>
    </w:p>
    <w:p>
      <w:pPr>
        <w:pStyle w:val="Normal"/>
        <w:autoSpaceDE w:val="false"/>
        <w:ind w:firstLine="426"/>
        <w:jc w:val="both"/>
        <w:rPr>
          <w:lang w:val="en-US"/>
        </w:rPr>
      </w:pPr>
      <w:r>
        <w:rPr>
          <w:lang w:val="en-US"/>
        </w:rPr>
        <w:t>41 R. B. D'Ajano. Lotte seciale a Perugia nel secolo XIV.— «Vierteljahrschrift tur Sozial und Wirtschaftsgeschichte». Bd. VIII. Berlin — Stuttgart — Leip</w:t>
        <w:softHyphen/>
        <w:t>zig, 1910, p. 338.</w:t>
      </w:r>
    </w:p>
    <w:p>
      <w:pPr>
        <w:pStyle w:val="Normal"/>
        <w:autoSpaceDE w:val="false"/>
        <w:ind w:firstLine="426"/>
        <w:jc w:val="both"/>
        <w:rPr/>
      </w:pPr>
      <w:r>
        <w:rPr>
          <w:lang w:val="en-US"/>
        </w:rPr>
        <w:t xml:space="preserve">42 </w:t>
      </w:r>
      <w:r>
        <w:rPr/>
        <w:t>В</w:t>
      </w:r>
      <w:r>
        <w:rPr>
          <w:lang w:val="en-US"/>
        </w:rPr>
        <w:t xml:space="preserve">. </w:t>
      </w:r>
      <w:r>
        <w:rPr/>
        <w:t>И</w:t>
      </w:r>
      <w:r>
        <w:rPr>
          <w:lang w:val="en-US"/>
        </w:rPr>
        <w:t xml:space="preserve">. </w:t>
      </w:r>
      <w:r>
        <w:rPr/>
        <w:t>Рутенбург</w:t>
      </w:r>
      <w:r>
        <w:rPr>
          <w:lang w:val="en-US"/>
        </w:rPr>
        <w:t xml:space="preserve">. </w:t>
      </w:r>
      <w:r>
        <w:rPr/>
        <w:t>Народные</w:t>
      </w:r>
      <w:r>
        <w:rPr>
          <w:lang w:val="en-US"/>
        </w:rPr>
        <w:t xml:space="preserve"> </w:t>
      </w:r>
      <w:r>
        <w:rPr/>
        <w:t>движения</w:t>
      </w:r>
      <w:r>
        <w:rPr>
          <w:lang w:val="en-US"/>
        </w:rPr>
        <w:t xml:space="preserve">..., </w:t>
      </w:r>
      <w:r>
        <w:rPr/>
        <w:t>стр</w:t>
      </w:r>
      <w:r>
        <w:rPr>
          <w:lang w:val="en-US"/>
        </w:rPr>
        <w:t>. 119—133.</w:t>
      </w:r>
    </w:p>
    <w:p>
      <w:pPr>
        <w:pStyle w:val="Normal"/>
        <w:autoSpaceDE w:val="false"/>
        <w:ind w:firstLine="426"/>
        <w:jc w:val="both"/>
        <w:rPr/>
      </w:pPr>
      <w:r>
        <w:rPr>
          <w:lang w:val="en-US"/>
        </w:rPr>
        <w:t>43 D. Velhti. Cronica di Firenze. Firenze</w:t>
      </w:r>
      <w:r>
        <w:rPr/>
        <w:t xml:space="preserve">, 1914, </w:t>
      </w:r>
      <w:r>
        <w:rPr>
          <w:lang w:val="en-US"/>
        </w:rPr>
        <w:t>p</w:t>
      </w:r>
      <w:r>
        <w:rPr/>
        <w:t>. 148.</w:t>
      </w:r>
    </w:p>
    <w:p>
      <w:pPr>
        <w:pStyle w:val="Normal"/>
        <w:autoSpaceDE w:val="false"/>
        <w:ind w:firstLine="426"/>
        <w:jc w:val="both"/>
        <w:rPr/>
      </w:pPr>
      <w:r>
        <w:rPr/>
        <w:t>Ранний капитализм</w:t>
      </w:r>
    </w:p>
    <w:p>
      <w:pPr>
        <w:pStyle w:val="Normal"/>
        <w:autoSpaceDE w:val="false"/>
        <w:ind w:firstLine="426"/>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426"/>
        <w:jc w:val="both"/>
        <w:rPr/>
      </w:pPr>
      <w:r>
        <w:rPr/>
        <w:t>сожгли, а его самого изгнали из дворца 44. Восставший предпроле-тариат начинал с лозунга равных прав с хозяевами (Сиена), а затем, после долгого и тяжелого опыта борь</w:t>
        <w:softHyphen/>
        <w:t>бы пришел к мысли о том, что нужно добиваться решающего уча</w:t>
        <w:softHyphen/>
        <w:t>стия во всех делах города-государства45. Вполне закономерна для такого раннего этапа предпролетарского движения недостаточная решительность восставших, сочетание революционных методов дей</w:t>
        <w:softHyphen/>
        <w:t>ствий (захват правительственных дворцов в Сиене и Флоренции, казнь палача Нуто во время восстания чомпи и т. п.) с конститу</w:t>
        <w:softHyphen/>
        <w:t>ционными иллюзиями. Но при всей компромиссности и наивности ряда требований, выдвинутых в ходе восстаний, особенно важно наличие у предпролетариата высокого для XIV в. уровня полити</w:t>
        <w:softHyphen/>
        <w:t>ческой сознательности. Предоставление политических прав и орга</w:t>
        <w:softHyphen/>
        <w:t>низационное оформление политической власти наемных рабочих можно отметить впервые в европейской истории. Итальянский пред-пролетариат попытался тем самым, пользуясь выражением Энгель</w:t>
        <w:softHyphen/>
        <w:t>са, выйти за рамки зарождавшегося капиталистического общества. Он пришел также к идее всеобщего равенства в самой примитивной и утопической форме — равенства всех горожан, бедных и богатых, к чему стремились чомпи.</w:t>
      </w:r>
    </w:p>
    <w:p>
      <w:pPr>
        <w:pStyle w:val="Normal"/>
        <w:autoSpaceDE w:val="false"/>
        <w:ind w:firstLine="426"/>
        <w:jc w:val="both"/>
        <w:rPr/>
      </w:pPr>
      <w:r>
        <w:rPr/>
        <w:t>Программа предпролетариата не была и не могла быть последо</w:t>
        <w:softHyphen/>
        <w:t>вательной, так как в условиях XIV в. она не имела перспективы: чисто предпролетарские требования отталкивали от наемных рабо</w:t>
        <w:softHyphen/>
        <w:t>чих их союзников-ремесленников, что и являлось одной из причин поражения. Программы и действия предпролетариата в Италии XIV в. в такой же мере нельзя считать чисто пролетарским, в какой и раннекапиталистические отношения — чисто буржуазными: и те и другие зародились в обстановке феодального общества. Однако главной силой городских народных движений в период раннего ка</w:t>
        <w:softHyphen/>
        <w:t>питализма в Италии выступал предпролетариат, отсюда в целом и предпролетарский характер этих восстаний. Поэтому Маркс, обра</w:t>
        <w:softHyphen/>
        <w:t>щаясь к самому крупному и показательному движению данного пе</w:t>
        <w:softHyphen/>
        <w:t>риода— восстанию чомпи,— ставит его в один ряд с последующими пролетарскими восстаниями (</w:t>
      </w:r>
      <w:r>
        <w:rPr>
          <w:lang w:val="en-US"/>
        </w:rPr>
        <w:t>die</w:t>
      </w:r>
      <w:r>
        <w:rPr/>
        <w:t xml:space="preserve"> </w:t>
      </w:r>
      <w:r>
        <w:rPr>
          <w:lang w:val="en-US"/>
        </w:rPr>
        <w:t>proletarischen</w:t>
      </w:r>
      <w:r>
        <w:rPr/>
        <w:t xml:space="preserve"> </w:t>
      </w:r>
      <w:r>
        <w:rPr>
          <w:lang w:val="en-US"/>
        </w:rPr>
        <w:t>Erhebung</w:t>
      </w:r>
      <w:r>
        <w:rPr/>
        <w:t>) 46.</w:t>
      </w:r>
    </w:p>
    <w:p>
      <w:pPr>
        <w:pStyle w:val="Normal"/>
        <w:autoSpaceDE w:val="false"/>
        <w:ind w:firstLine="426"/>
        <w:jc w:val="both"/>
        <w:rPr>
          <w:lang w:val="en-US" w:eastAsia="en-US"/>
        </w:rPr>
      </w:pPr>
      <w:r>
        <w:rPr>
          <w:lang w:val="en-US" w:eastAsia="en-US"/>
        </w:rPr>
        <w:t>A. Acciaioli. Cronaca (1378).— «Raccolta degli storici italiani», nuova eel., t. XVIII, p. 111. Bologna, 1934, p. 24.</w:t>
      </w:r>
    </w:p>
    <w:p>
      <w:pPr>
        <w:pStyle w:val="Normal"/>
        <w:autoSpaceDE w:val="false"/>
        <w:ind w:firstLine="426"/>
        <w:jc w:val="both"/>
        <w:rPr/>
      </w:pPr>
      <w:r>
        <w:rPr>
          <w:lang w:val="en-US"/>
        </w:rPr>
        <w:t>45 M. Stefani. Cronaca fiorentina.— «Raccolta degli storici italiani», t. XXX. Citta</w:t>
      </w:r>
      <w:r>
        <w:rPr/>
        <w:t xml:space="preserve"> </w:t>
      </w:r>
      <w:r>
        <w:rPr>
          <w:lang w:val="en-US"/>
        </w:rPr>
        <w:t>di</w:t>
      </w:r>
      <w:r>
        <w:rPr/>
        <w:t xml:space="preserve"> </w:t>
      </w:r>
      <w:r>
        <w:rPr>
          <w:lang w:val="en-US"/>
        </w:rPr>
        <w:t>Castello</w:t>
      </w:r>
      <w:r>
        <w:rPr/>
        <w:t xml:space="preserve">, 1913, </w:t>
      </w:r>
      <w:r>
        <w:rPr>
          <w:lang w:val="en-US"/>
        </w:rPr>
        <w:t>p</w:t>
      </w:r>
      <w:r>
        <w:rPr/>
        <w:t>. 330—331.</w:t>
      </w:r>
    </w:p>
    <w:p>
      <w:pPr>
        <w:pStyle w:val="Normal"/>
        <w:autoSpaceDE w:val="false"/>
        <w:ind w:firstLine="426"/>
        <w:jc w:val="both"/>
        <w:rPr/>
      </w:pPr>
      <w:r>
        <w:rPr/>
        <w:t xml:space="preserve">46 </w:t>
      </w:r>
      <w:r>
        <w:rPr>
          <w:lang w:val="en-US"/>
        </w:rPr>
        <w:t>K</w:t>
      </w:r>
      <w:r>
        <w:rPr/>
        <w:t xml:space="preserve">. </w:t>
      </w:r>
      <w:r>
        <w:rPr>
          <w:lang w:val="en-US"/>
        </w:rPr>
        <w:t>Marx</w:t>
      </w:r>
      <w:r>
        <w:rPr/>
        <w:t xml:space="preserve">. </w:t>
      </w:r>
      <w:r>
        <w:rPr>
          <w:lang w:val="en-US"/>
        </w:rPr>
        <w:t>Exzerpte</w:t>
      </w:r>
      <w:r>
        <w:rPr/>
        <w:t xml:space="preserve"> (1879).—Центральный партийный архив Института марксизма-ленинизма при ЦК КПСС, фонд I, опись 1, ед. хр. № 4081, стр. 354.</w:t>
      </w:r>
    </w:p>
    <w:p>
      <w:pPr>
        <w:pStyle w:val="Normal"/>
        <w:autoSpaceDE w:val="false"/>
        <w:ind w:firstLine="426"/>
        <w:jc w:val="both"/>
        <w:rPr/>
      </w:pPr>
      <w:r>
        <w:rPr/>
        <w:t>6</w:t>
      </w:r>
    </w:p>
    <w:p>
      <w:pPr>
        <w:pStyle w:val="Normal"/>
        <w:autoSpaceDE w:val="false"/>
        <w:ind w:firstLine="426"/>
        <w:jc w:val="both"/>
        <w:rPr/>
      </w:pPr>
      <w:r>
        <w:rPr/>
        <w:t>ПОЛИТИЧЕСКИЙ СТРОЙ ИТАЛЬЯНСКИХ ГОСУДАРСТВ СИНЬОРИИ И ПРИНЦИПАТЫ</w:t>
      </w:r>
    </w:p>
    <w:p>
      <w:pPr>
        <w:pStyle w:val="Normal"/>
        <w:autoSpaceDE w:val="false"/>
        <w:ind w:firstLine="426"/>
        <w:jc w:val="both"/>
        <w:rPr/>
      </w:pPr>
      <w:r>
        <w:rPr/>
        <w:t>«Когда аристократы замечают, что не могут противодействовать народу, они выставляют из своей среды государя, чтобы под его прикрытием удовлетворять своим страстям».</w:t>
      </w:r>
    </w:p>
    <w:p>
      <w:pPr>
        <w:pStyle w:val="Normal"/>
        <w:autoSpaceDE w:val="false"/>
        <w:ind w:firstLine="426"/>
        <w:jc w:val="both"/>
        <w:rPr/>
      </w:pPr>
      <w:r>
        <w:rPr/>
        <w:t>Макиавелли. «Князь»</w:t>
      </w:r>
    </w:p>
    <w:p>
      <w:pPr>
        <w:pStyle w:val="Normal"/>
        <w:autoSpaceDE w:val="false"/>
        <w:ind w:firstLine="426"/>
        <w:jc w:val="both"/>
        <w:rPr/>
      </w:pPr>
      <w:r>
        <w:rPr/>
        <w:t>в то время когда в середине XIII в. во Флоренции попола</w:t>
        <w:softHyphen/>
        <w:t>ны одерживали победы над грандами, а в конце века были при</w:t>
        <w:softHyphen/>
        <w:t>няты знаменитые «Установления справедливости»; когда сошел со сцены грозный враг итальянских коммун Фридрих II и с падением династии Штауфенов исчезла сильная императорская власть; когда, казалось, создались благоприятные условия для процветания итальянских коммун и господства пополанов,— имен</w:t>
        <w:softHyphen/>
        <w:t>но тогда то в одном, то в другом городе Северной, а затем и Средней Италии власть начали захватывать единоличные правители — синьоры или тираны. Они постепенно подавляли коммунальные сво</w:t>
        <w:softHyphen/>
        <w:t>боды, подчиняли себе городское управление, расширяли прерога</w:t>
        <w:softHyphen/>
        <w:t>тивы своей власти, стали передавать ее по наследству и, наконец, превратили собственные владения в территориальные княжества. Многочисленные самостоятельные города, феодальные земли, цер</w:t>
        <w:softHyphen/>
        <w:t>ковные и монастырские патримонии, сельские коммуны — все эти разнообразные и дробные владения Северной и Средней Италии XIII—XIV вв. были объединены ко второй половине XV в в несколько территориальных государств: Флорентийскую респуб</w:t>
        <w:softHyphen/>
        <w:t>лику (в XVI веке ставшую герцогством), Патримоний св. Петра (Папскую область), герцогства Миланское и Феррарское, маркизат Мантую, республики Венецию и Геную. Большинство из них в кон</w:t>
        <w:softHyphen/>
        <w:t>це XV— начале XVI в. являлось государствами монархического</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426"/>
        <w:jc w:val="both"/>
        <w:rPr/>
      </w:pPr>
      <w:r>
        <w:rPr/>
        <w:t>типа и вело свое происхождение от синьорий. Поэтому вопрос о синьории — это прежде всего вопрос о путях развития итальянской государственности.</w:t>
      </w:r>
    </w:p>
    <w:p>
      <w:pPr>
        <w:pStyle w:val="Normal"/>
        <w:autoSpaceDE w:val="false"/>
        <w:ind w:firstLine="426"/>
        <w:jc w:val="both"/>
        <w:rPr/>
      </w:pPr>
      <w:r>
        <w:rPr/>
        <w:t>Процесс возникновения и развития синьорий был весьма разно</w:t>
        <w:softHyphen/>
        <w:t>образен и разновременен. Достаточно сказать, что период их созда</w:t>
        <w:softHyphen/>
        <w:t>ния растянулся с середины XIII до конца XV в. и наряду с синьо</w:t>
        <w:softHyphen/>
        <w:t>риями, превратившимися в территориальные государства, было много политических образований такого типа, которые быстро рас</w:t>
        <w:softHyphen/>
        <w:t>падались. Синьории возникали и в относительно мало развитых (по итальянским масштабам) городских центрах (Мантуя и Фер</w:t>
        <w:softHyphen/>
        <w:t>рара), и в самом передовом городе Италии — Флоренции; порой экономически слабые города попадали в зависимость от крупных феодальных синьоров (графы Монтефельтро в Урбино, маркизы Монферратские в Верчелли, Альби, Алессандрии). Основатели синьорий опирались на различные социальные силы. Иногда они возглавляли феодальную группировку (Висконти, графы Сан-Бо-нифаччо, маркизы Палавичини и др.), иногда их выдвигали попо</w:t>
        <w:softHyphen/>
        <w:t>ланы (делла Торре в Милане, Скалигеры в Вероне, Каструччо Ка-стракани в Лукке, Бокканегра в Генуе). В XV в. синьории осно</w:t>
        <w:softHyphen/>
        <w:t>вывались удачливыми кондотьерами или папскими непотами. В свя</w:t>
        <w:softHyphen/>
        <w:t>зи с этим возникает вопрос: есть ли общее между синьориями Эц-целино да Романо и Палавичини в XIII веке, господством Каструч</w:t>
        <w:softHyphen/>
        <w:t>чо Кастракани в Лукке XIV в., правлением Висконти в Милане или поздней синьорией Медичи во Флоренции XV в.? Перед ис</w:t>
        <w:softHyphen/>
        <w:t>следователями стоит задача осмыслить всю сложность процесса, выяснить, имеются ли общие причины, приведшие к господству еди</w:t>
        <w:softHyphen/>
        <w:t>ноличных режимов в Италии XIII—XV вв., изучить типологию итальянских синьорий.</w:t>
      </w:r>
    </w:p>
    <w:p>
      <w:pPr>
        <w:pStyle w:val="Normal"/>
        <w:autoSpaceDE w:val="false"/>
        <w:ind w:firstLine="426"/>
        <w:jc w:val="both"/>
        <w:rPr/>
      </w:pPr>
      <w:r>
        <w:rPr/>
        <w:t>ОТ КОММУНЫ К СИНЬОРИИ</w:t>
      </w:r>
    </w:p>
    <w:p>
      <w:pPr>
        <w:pStyle w:val="Normal"/>
        <w:autoSpaceDE w:val="false"/>
        <w:ind w:firstLine="426"/>
        <w:jc w:val="both"/>
        <w:rPr/>
      </w:pPr>
      <w:r>
        <w:rPr/>
        <w:t>Раньше всего переход власти в руки единоличного правителя происходил в городах Северной Италии. Так, с 1236 г. установи</w:t>
        <w:softHyphen/>
        <w:t>лось господство Эццелино да Романо в Вероне, которое затем рас</w:t>
        <w:softHyphen/>
        <w:t>пространилось на Падую, Тревизо, Виченцу, Верчелли и Беллуно. В 1254 г. маркиз Оберто Палавичини был избран пожизненным синьором Кремоны, Павии и Пьяченцы. В Милане делла Торре фактически с 1240 г. оказались во главе города, а с 1277 г. здесь укрепилась синьория Висконти. В Вероне с 1262 г. власть захва</w:t>
        <w:softHyphen/>
        <w:t>тил Мастино делла Скала; в 1264 г. пожизненным синьором Фер</w:t>
        <w:softHyphen/>
        <w:t>рары был избран Обиццо П д'Эсте и т. д, Не все из этих синьорий оказались прочными, но тенденция к их возникновению была по</w:t>
        <w:softHyphen/>
        <w:t>всеместна и несомненна. В чем причины трансформации коммун в синьории?</w:t>
      </w:r>
    </w:p>
    <w:p>
      <w:pPr>
        <w:pStyle w:val="Normal"/>
        <w:autoSpaceDE w:val="false"/>
        <w:ind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До XI—XII вв. развитие Северной и Средней Италии имело много общего с другими странами Европы. Эти области делились на крупные феодальные (светские и церковные) владения; много</w:t>
        <w:softHyphen/>
        <w:t>численные города, сохранившиеся от римского периода, находи</w:t>
        <w:softHyphen/>
        <w:t>лись, как правило, под властью епископов. Однако чрезвычайно интенсивный рост городов в результате развития ремесла и тор</w:t>
        <w:softHyphen/>
        <w:t>говли с Востоком изменил это положение. Освободившиеся в X— XI вв. от власти синьоров города Северной и отчасти Средней Италии не только стали самостоятельными коммунами, но распро</w:t>
        <w:softHyphen/>
        <w:t>странили свою власть на округ и в той или иной степени подчинили себе окрестных феодалов. Политическое господство крупных феода</w:t>
        <w:softHyphen/>
        <w:t>лов было значительно ослаблено, феодальные массивы распадались.</w:t>
      </w:r>
    </w:p>
    <w:p>
      <w:pPr>
        <w:pStyle w:val="Normal"/>
        <w:autoSpaceDE w:val="false"/>
        <w:ind w:firstLine="426"/>
        <w:jc w:val="both"/>
        <w:rPr/>
      </w:pPr>
      <w:r>
        <w:rPr/>
        <w:t>К середине XIII в. эти области уже мало походили на прочие европейские страны; городские коммуны с зависимыми районами занимали большую часть территории, феоды и церковные владения лишь вклинивались в них, сохраняя господство в горах и в отда</w:t>
        <w:softHyphen/>
        <w:t>ленных от города местностях. Но сами города к этому времени про</w:t>
        <w:softHyphen/>
        <w:t>делали значительную эволюцию, чему способствовало бурное раз</w:t>
        <w:softHyphen/>
        <w:t>витие их экономики. Изменился состав городского населения. Шел интенсивный процесс урбанизации феодалов: иногда коммуны за</w:t>
        <w:softHyphen/>
        <w:t>ставляли их насильственно переселяться в города; часто они сами воздвигали здесь свои башни, ибо господствовать в Северной Ита</w:t>
        <w:softHyphen/>
        <w:t>лии можно было, лишь заняв влиятельное положение в городе. Порой феодалы поступали на военную службу к городу, в XIV в. многие из них превратились в кондотьеров. Часть представителей знати разорялась и продавала свои земли городской верхушке, не</w:t>
        <w:softHyphen/>
        <w:t>которые стали заниматься торговлей.</w:t>
      </w:r>
    </w:p>
    <w:p>
      <w:pPr>
        <w:pStyle w:val="Normal"/>
        <w:autoSpaceDE w:val="false"/>
        <w:ind w:firstLine="426"/>
        <w:jc w:val="both"/>
        <w:rPr/>
      </w:pPr>
      <w:r>
        <w:rPr/>
        <w:t>Многочисленные рыцари также переселялись в города, состав</w:t>
        <w:softHyphen/>
        <w:t>ляли здесь основу городской кавалерии и активно участвовали в экономической и политической жизни города, то поддерживая по</w:t>
        <w:softHyphen/>
        <w:t>поланов, то примыкая к крупным феодалам. Сами пополаны в раз</w:t>
        <w:softHyphen/>
        <w:t>витых итальянских центрах были уже весьма неоднородны. Бога</w:t>
        <w:softHyphen/>
        <w:t>тые предприниматели и скупщики, купцы, связанные с европей</w:t>
        <w:softHyphen/>
        <w:t>скими и восточными рынками, ростовщики, менялы, местное среднее купечество, состоятельные мастера, основная масса ремес</w:t>
        <w:softHyphen/>
        <w:t>ленников, подмастерья — все имели довольно различные экономиче</w:t>
        <w:softHyphen/>
        <w:t>ские и политические интересы, сталкивающиеся между собой.</w:t>
      </w:r>
    </w:p>
    <w:p>
      <w:pPr>
        <w:pStyle w:val="Normal"/>
        <w:autoSpaceDE w:val="false"/>
        <w:ind w:firstLine="426"/>
        <w:jc w:val="both"/>
        <w:rPr/>
      </w:pPr>
      <w:r>
        <w:rPr/>
        <w:t>Городская верхушка начала скупать земли и родниться с ноби</w:t>
        <w:softHyphen/>
        <w:t>лями. Грани между сословиями были весьма подвижны, но основ</w:t>
        <w:softHyphen/>
        <w:t>ной социальный конфликт XIII в. заключался в борьбе между феодалами и пополанами.</w:t>
      </w:r>
    </w:p>
    <w:p>
      <w:pPr>
        <w:pStyle w:val="Normal"/>
        <w:autoSpaceDE w:val="false"/>
        <w:ind w:firstLine="426"/>
        <w:jc w:val="both"/>
        <w:rPr/>
      </w:pPr>
      <w:r>
        <w:rPr/>
        <w:t>Если в XI—XII вв. население города довольно единодушно вы</w:t>
        <w:softHyphen/>
        <w:t>ступало против синьора и крупных феодалов, то теперь положение изменилось, и социальные конфликты внутри города достигли боль</w:t>
        <w:softHyphen/>
        <w:t>шой остроты. Сила коммуны, основанная на участии в управлении</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426"/>
        <w:jc w:val="both"/>
        <w:rPr/>
      </w:pPr>
      <w:r>
        <w:rPr/>
        <w:t>каждого члена городской общины, была подорвана глубоким со</w:t>
        <w:softHyphen/>
        <w:t>циальным неравенством. Коммунальные учреждения представляли собой не стройный государственный организм, а конгломерат раз</w:t>
        <w:softHyphen/>
        <w:t>личных ассоциаций рыцарства, купечества, объединений старших и младших цехов, различных товариществ взаимной защиты, цер</w:t>
        <w:softHyphen/>
        <w:t>ковных конгрегации и т. д. Все они имели свою организацию, свои уставы. Органы городской власти являлись постоянной игрушкой в руках той или иной группировки, захватившей в данный момент власть в городе, и превращались по существу в орудие олигархии.</w:t>
      </w:r>
    </w:p>
    <w:p>
      <w:pPr>
        <w:pStyle w:val="Normal"/>
        <w:autoSpaceDE w:val="false"/>
        <w:ind w:firstLine="426"/>
        <w:jc w:val="both"/>
        <w:rPr/>
      </w:pPr>
      <w:r>
        <w:rPr/>
        <w:t>С активизацией ремесленников в большинстве городов возник</w:t>
        <w:softHyphen/>
        <w:t>ли «малые коммуны» со своими советами, народными капитанами и подеста !. «Малая коммуна» тоже начала борьбу за власть в городе, но, как правило, оказывалась не в силах надолго ее удер</w:t>
        <w:softHyphen/>
        <w:t>жать.</w:t>
      </w:r>
    </w:p>
    <w:p>
      <w:pPr>
        <w:pStyle w:val="Normal"/>
        <w:autoSpaceDE w:val="false"/>
        <w:ind w:firstLine="426"/>
        <w:jc w:val="both"/>
        <w:rPr/>
      </w:pPr>
      <w:r>
        <w:rPr/>
        <w:t>Прямое господство цеховой верхушки, установившееся с сере</w:t>
        <w:softHyphen/>
        <w:t>дины XIII в. в ряде городов, вызывало недовольство богатых пред</w:t>
        <w:softHyphen/>
        <w:t>принимателей— купцов («мерканти»), крупных ростовщиков, го</w:t>
        <w:softHyphen/>
        <w:t>родского нобилитета, и они оспаривали власть цехов. Каждая груп</w:t>
        <w:softHyphen/>
        <w:t>пировка пополанов или нобилитета, придя к власти, изгоняла своих противников, конфисковывала их имущество. Изгнанники находили приют в дистретто, и между городом и округом шла постоянная политическая борьба. Если горожане часто господствовали в кои-тадо, ближайшей местности вокруг города, то их власть над всем округом носила спорадический характер. Вместе с тем к середине XIII в. значительно окрепли экономические связи между городом и округом и между более обширными районами. Назревала по</w:t>
        <w:softHyphen/>
        <w:t>требность в преодолении разрыва между высокоразвитым городом и дистретто, где сохранялись сравнительно отсталые отношения.</w:t>
      </w:r>
    </w:p>
    <w:p>
      <w:pPr>
        <w:pStyle w:val="Normal"/>
        <w:autoSpaceDE w:val="false"/>
        <w:ind w:firstLine="426"/>
        <w:jc w:val="both"/>
        <w:rPr/>
      </w:pPr>
      <w:r>
        <w:rPr/>
        <w:t>Только самые крупные города, имевшие главные экономические интересы вне Италии (на Востоке и в Европе),— Флоренция, Ве</w:t>
        <w:softHyphen/>
        <w:t>неция, Генуя, располагавшие огромными ресурсами, могли до поры до времени меньше считаться с интересами округа. Большинство же городских коммун находилось в ином положении, и даже такой крупный центр, как Милан, все больше превращался в XIII в. в экономический центр Ломбардии.</w:t>
      </w:r>
    </w:p>
    <w:p>
      <w:pPr>
        <w:pStyle w:val="Normal"/>
        <w:autoSpaceDE w:val="false"/>
        <w:ind w:firstLine="426"/>
        <w:jc w:val="both"/>
        <w:rPr/>
      </w:pPr>
      <w:r>
        <w:rPr/>
        <w:t>Между тем ожесточенная борьба соцальных групп в коммуне ослабляла позиции привилегированных сословий, нарушала нор</w:t>
        <w:softHyphen/>
        <w:t>мальный ход экономической жизни, препятствовала установлению тесных взаимоотношений между городом и округом. Дальнейшее существование коммунального строя, при котором городская ком</w:t>
        <w:softHyphen/>
        <w:t>муна становилась рупором узких интересов то одной, то другой фракции богатых пополанов или ремесленной верхушки, к сере</w:t>
        <w:softHyphen/>
        <w:t>дине XIII в. во многих центрах обнаружило свою  несостоятель-</w:t>
      </w:r>
    </w:p>
    <w:p>
      <w:pPr>
        <w:pStyle w:val="Normal"/>
        <w:autoSpaceDE w:val="false"/>
        <w:ind w:firstLine="426"/>
        <w:jc w:val="both"/>
        <w:rPr/>
      </w:pPr>
      <w:r>
        <w:rPr/>
        <w:t>1 См. выше, гл. 4.</w:t>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ность. Широко распространено мнение, что переход от коммуны к синьории обусловлен обострением борьбы в итальянском городе. Такая точка зрения вряд ли в достаточный мере объясняет собы</w:t>
        <w:softHyphen/>
        <w:t>тия. Ведь сама эта борьба свидетельствовала о том, что городская коммуна, как правило, не могла справиться с задачами, выдвину</w:t>
        <w:softHyphen/>
        <w:t>тыми временем, а именно с необходимостью экономического и по</w:t>
        <w:softHyphen/>
        <w:t>литического сплочения внутри отдельных областей, создания устой</w:t>
        <w:softHyphen/>
        <w:t>чивой государственности, опирающейся на более широкую классовую базу. Да ведь нигде в Европе городам одним было не под силу решить эту проблему. Всюду объединение страны или ее частей осуществлялось королевской или княжеской властью, опирающейся на города и мелкое рыцарство.</w:t>
      </w:r>
    </w:p>
    <w:p>
      <w:pPr>
        <w:pStyle w:val="Normal"/>
        <w:autoSpaceDE w:val="false"/>
        <w:ind w:firstLine="426"/>
        <w:jc w:val="both"/>
        <w:rPr/>
      </w:pPr>
      <w:r>
        <w:rPr/>
        <w:t>В Италии не было ни своей королевской власти, которая игра</w:t>
        <w:softHyphen/>
        <w:t>ла бы такую централизующую роль, ни сильного территориального князя, способного стать союзником коммун2. Германские импера</w:t>
        <w:softHyphen/>
        <w:t>торы выступали как чуждая сила, заинтересованная прежде всего в ограблении и подчинении городов, а не в конструктивной работе по объединению итальянских земель.</w:t>
      </w:r>
    </w:p>
    <w:p>
      <w:pPr>
        <w:pStyle w:val="Normal"/>
        <w:autoSpaceDE w:val="false"/>
        <w:ind w:firstLine="426"/>
        <w:jc w:val="both"/>
        <w:rPr/>
      </w:pPr>
      <w:r>
        <w:rPr/>
        <w:t>В этих условиях потребностям господствующей верхушки боль</w:t>
        <w:softHyphen/>
        <w:t>ше всего отвечала синьория, при которой реальная власть в городе переходила в руки единоличного правителя — военачальника, крупного феодала или влиятельного пополана. Она была необходи</w:t>
        <w:softHyphen/>
        <w:t>ма городским предпринимателям — скупщикам, крупным торгов</w:t>
        <w:softHyphen/>
        <w:t>цам, ростовщикам-банкирам, городскому нобилитету, экономиче</w:t>
        <w:softHyphen/>
        <w:t>ский потенциал которых все возрастал, но которые в большинстве коммун не могли самостоятельно, без помощи центральной власти, одержать победу над цеховой верхушкой и массой ремесленников. В ней нуждались также мелкие и средние феодалы округа, оттес</w:t>
        <w:softHyphen/>
        <w:t>ненные от управления в пополанской коммуне.</w:t>
      </w:r>
    </w:p>
    <w:p>
      <w:pPr>
        <w:pStyle w:val="Normal"/>
        <w:autoSpaceDE w:val="false"/>
        <w:ind w:firstLine="426"/>
        <w:jc w:val="both"/>
        <w:rPr/>
      </w:pPr>
      <w:r>
        <w:rPr/>
        <w:t>Синьория — специфически итальянская форма правления, воз</w:t>
        <w:softHyphen/>
        <w:t>никшая в условиях, когда существовали многие разнородные эконо</w:t>
        <w:softHyphen/>
        <w:t>мические центры. Ни один из них не стал экономическим средото</w:t>
        <w:softHyphen/>
        <w:t>чием страны, но каждый мог объединить вокруг себя округ или более обширный район с мелкими центрами. При отсутствии цент</w:t>
        <w:softHyphen/>
        <w:t>ральной или княжеской власти перед синьориями стояла задача осуществить местную, региональную централизацию.</w:t>
      </w:r>
    </w:p>
    <w:p>
      <w:pPr>
        <w:pStyle w:val="Normal"/>
        <w:autoSpaceDE w:val="false"/>
        <w:ind w:firstLine="426"/>
        <w:jc w:val="both"/>
        <w:rPr/>
      </w:pPr>
      <w:r>
        <w:rPr/>
        <w:t>Раньше всего синьории возникли в тех центрах Северной Ита</w:t>
        <w:softHyphen/>
        <w:t>лии, где шла ожесточенная борьба феодалов и различных фракций пополанов, где сложилось определенное соотношение сил между феодалами и пополанами, когда первые уже не могли основать свое</w:t>
        <w:softHyphen/>
        <w:t>го прямого господства, а вторые, будучи экономически разнород</w:t>
        <w:softHyphen/>
        <w:t>ным сословием, не сумели удержать власть и установить прочную государственность.</w:t>
      </w:r>
    </w:p>
    <w:p>
      <w:pPr>
        <w:pStyle w:val="Normal"/>
        <w:autoSpaceDE w:val="false"/>
        <w:ind w:firstLine="426"/>
        <w:jc w:val="both"/>
        <w:rPr/>
      </w:pPr>
      <w:r>
        <w:rPr/>
        <w:t>2 См. выше, гл. 4.</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Иные условия были в крупнейших и богатейших итальянских городах, где синьория так и не сложилась (Венеция) или возникла позже (Флоренция), или оказалась весьма не прочной (Генуя). Однородность интересов венецианского патрициата при отсутствии феодальных владений до XV в. позволила создать весьма стабиль</w:t>
        <w:softHyphen/>
        <w:t>ное управление, не подвергавшееся сильным атакам ни со стороны аристократов, ни пополанов. Отчасти это относится к Генуе, пат</w:t>
        <w:softHyphen/>
        <w:t>рициат которой, имевший обширные интересы на Востоке и связан</w:t>
        <w:softHyphen/>
        <w:t>ный со всей Европой банковскими операциями, располагал огром</w:t>
        <w:softHyphen/>
        <w:t>ными материальными ресурсами и мало зависел от феодального округа. Тем не менее генуэзская знать принимала активное участие в борьбе, и в Генуе неоднократно имели место попытки установить синьорию, иногда в виде пополанской диктатуры, и политический режим здесь был гораздо менее устойчив, нежели в Венеции. «Жир</w:t>
        <w:softHyphen/>
        <w:t>ный народ» Флоренции, при всех бурных всплесках классовой борь</w:t>
        <w:softHyphen/>
        <w:t>бы, к концу XIII в. своими силами одержал относительно после</w:t>
        <w:softHyphen/>
        <w:t>довательную победу над грандами и обладал в течение долгого времени достаточной экономической и политической мощью для непосредственного владычества над городом и округом.</w:t>
      </w:r>
    </w:p>
    <w:p>
      <w:pPr>
        <w:pStyle w:val="Normal"/>
        <w:autoSpaceDE w:val="false"/>
        <w:ind w:firstLine="426"/>
        <w:jc w:val="both"/>
        <w:rPr/>
      </w:pPr>
      <w:r>
        <w:rPr/>
        <w:t>Большинство прочих городов Северной и отчасти Средней Ита</w:t>
        <w:softHyphen/>
        <w:t>лии или сами стали центрами образующихся синьорий, или надолго подпали под власть тиранов более крупного города.</w:t>
      </w:r>
    </w:p>
    <w:p>
      <w:pPr>
        <w:pStyle w:val="Normal"/>
        <w:autoSpaceDE w:val="false"/>
        <w:ind w:firstLine="426"/>
        <w:jc w:val="both"/>
        <w:rPr/>
      </w:pPr>
      <w:r>
        <w:rPr/>
        <w:t>Конкретные пути перехода к синьории были различны. Многие из ранних синьорий возникли путем продления должности подеста.</w:t>
      </w:r>
    </w:p>
    <w:p>
      <w:pPr>
        <w:pStyle w:val="Normal"/>
        <w:autoSpaceDE w:val="false"/>
        <w:ind w:firstLine="426"/>
        <w:jc w:val="both"/>
        <w:rPr/>
      </w:pPr>
      <w:r>
        <w:rPr/>
        <w:t>Само распространение подестата в XIII в. свидетельствовало о попытках найти выход из тупика противоречий, в который зашла коммуна: подеста, часто военачальник, поставленный как бы над коммуной, должен был сдерживать «партийные» распри. Но функ</w:t>
        <w:softHyphen/>
        <w:t>ции его длились всего один год, и городские статуты сильно огра</w:t>
        <w:softHyphen/>
        <w:t>ничивали его власть. Естественно, что в таком виде подестат не мог выполнить свою задачу, и эта должность становилась яблоком раз</w:t>
        <w:softHyphen/>
        <w:t>дора в руках той или иной группировки. Однако постепенно в ряде коммун проявляется тенденция продлить должность подеста и рас</w:t>
        <w:softHyphen/>
        <w:t>ширить ее функции. Так складывалась, например, синьория марки</w:t>
        <w:softHyphen/>
        <w:t>за Оберто Палавичини. Крупный феодал, находившийся на службе у Фридриха II, он в 1239 г. был избран подеста Павии, в 1249 г.— Кремоны, в 1250 г.— Пьяченцы; в 1254 г. его избрали пожизнен</w:t>
        <w:softHyphen/>
        <w:t>ным подеста этих городов. В 1259 г. Милан передал ему власть на 5 лет; затем он стал синьором Алессандрии, Комо, Лоди, Новары и Бергамо. Во все эти города Палавичини должен был назначать своих заместителей, иногда передавая им должность подеста, а сам стал называться пожизненным правителем (</w:t>
      </w:r>
      <w:r>
        <w:rPr>
          <w:lang w:val="en-US"/>
        </w:rPr>
        <w:t>perpetuus</w:t>
      </w:r>
      <w:r>
        <w:rPr/>
        <w:t xml:space="preserve"> </w:t>
      </w:r>
      <w:r>
        <w:rPr>
          <w:lang w:val="en-US"/>
        </w:rPr>
        <w:t>dominus</w:t>
      </w:r>
      <w:r>
        <w:rPr/>
        <w:t>). После смерти Палавичини его синьория быстро распалась.</w:t>
      </w:r>
    </w:p>
    <w:p>
      <w:pPr>
        <w:pStyle w:val="Normal"/>
        <w:autoSpaceDE w:val="false"/>
        <w:ind w:firstLine="426"/>
        <w:jc w:val="both"/>
        <w:rPr/>
      </w:pPr>
      <w:r>
        <w:rPr/>
        <w:t>В 1248 г. в Сончино, небольшом городке дистретто Кремоны, должность подеста доверили Буозо ди Доария на 10 лет, а в 1255 г</w:t>
      </w:r>
    </w:p>
    <w:p>
      <w:pPr>
        <w:pStyle w:val="Normal"/>
        <w:autoSpaceDE w:val="false"/>
        <w:ind w:firstLine="426"/>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его избрали там пожизненным подеста. В Тоскане Карл Анжуй</w:t>
        <w:softHyphen/>
        <w:t>ский после 1267 г. получил на 6 лет должность подеста во Флорен</w:t>
        <w:softHyphen/>
        <w:t>ции, Лукке, Прато и Пистойе. Пиза в 1285 г., после катастрофы у Мелории, избрала подеста графа Уголино Герардески на 10 лет. Синьория в Равенне возникла также из должности подеста — за нее шла борьба фамилий Полента и Траверсари.</w:t>
      </w:r>
    </w:p>
    <w:p>
      <w:pPr>
        <w:pStyle w:val="Normal"/>
        <w:autoSpaceDE w:val="false"/>
        <w:ind w:firstLine="426"/>
        <w:jc w:val="both"/>
        <w:rPr/>
      </w:pPr>
      <w:r>
        <w:rPr/>
        <w:t>Вокруг вопроса о продлении подестата разгорелась острая борь</w:t>
        <w:softHyphen/>
        <w:t>ба. В ряде статутов содержались постановления, запрещавшие продлевать эту должность под угрозой штрафа и даже смертной казни. Но подобные меры не соблюдались и не могли задержать естественного хода развития.</w:t>
      </w:r>
    </w:p>
    <w:p>
      <w:pPr>
        <w:pStyle w:val="Normal"/>
        <w:autoSpaceDE w:val="false"/>
        <w:ind w:firstLine="426"/>
        <w:jc w:val="both"/>
        <w:rPr/>
      </w:pPr>
      <w:r>
        <w:rPr/>
        <w:t>СИНЬОРИИ В СЕВЕРНОЙ ИТАЛИИ Феррара</w:t>
      </w:r>
    </w:p>
    <w:p>
      <w:pPr>
        <w:pStyle w:val="Normal"/>
        <w:autoSpaceDE w:val="false"/>
        <w:ind w:firstLine="426"/>
        <w:jc w:val="both"/>
        <w:rPr/>
      </w:pPr>
      <w:r>
        <w:rPr/>
        <w:t>Из всех синьорий, которые возникли путем продления долж</w:t>
        <w:softHyphen/>
        <w:t>ности подеста, наиболее длительной и устойчивой оказалась синьо</w:t>
        <w:softHyphen/>
        <w:t>рия в Ферраре, сложившаяся в середине XIII в. Ее история до</w:t>
        <w:softHyphen/>
        <w:t>вольно типична для небольших государств Северной Италии.</w:t>
      </w:r>
    </w:p>
    <w:p>
      <w:pPr>
        <w:pStyle w:val="Normal"/>
        <w:autoSpaceDE w:val="false"/>
        <w:ind w:firstLine="426"/>
        <w:jc w:val="both"/>
        <w:rPr/>
      </w:pPr>
      <w:r>
        <w:rPr/>
        <w:t>Расположенная в Северо-Восточной Италии Феррара являлась последним крупным центром перед впадением реки По в Адриа</w:t>
        <w:softHyphen/>
        <w:t>тическое море. Именно здесь перегружали товары с морских кораб</w:t>
        <w:softHyphen/>
        <w:t>лей на речные суда для перевозки их по реке По в Ломбардию. Поэтому естественно, что в XII—XIII вв. город стал крупным тор</w:t>
        <w:softHyphen/>
        <w:t>говым центром, где происходили большие ярмарки. Сюда приез</w:t>
        <w:softHyphen/>
        <w:t>жали не только итальянские купцы, но и торговцы из Франции и Германии. Однако в самом городе ремесло было развито слабо (сравнительно с наиболее передовыми центрами страны), и феррар-цы торговали продуктами сельского хозяйства — зерном, вином, маслом, льном, пенькой, сырьем (кожа), лесом, металлами (желе</w:t>
        <w:softHyphen/>
        <w:t>зо, медь), солью, рыбой.</w:t>
      </w:r>
    </w:p>
    <w:p>
      <w:pPr>
        <w:pStyle w:val="Normal"/>
        <w:autoSpaceDE w:val="false"/>
        <w:ind w:firstLine="426"/>
        <w:jc w:val="both"/>
        <w:rPr/>
      </w:pPr>
      <w:r>
        <w:rPr/>
        <w:t>Благосостояние города в первой половине XIII в., о котором пишут хронисты3, основывалось на выгодах от транзитной торгов</w:t>
        <w:softHyphen/>
        <w:t>ли. Местное купечество было развито незначительно, ремесленные цехи (суконщиков, сапожников, каменщиков, моряков и перевозчи</w:t>
        <w:softHyphen/>
        <w:t>ков) не играли существенной политической роли. Феррарские фео</w:t>
        <w:softHyphen/>
        <w:t>далы в значительной степени сохранили позиции в округе. Как и всюду, многие феодалы и мелкие рыцари переселялись в город и вели ожесточенную борьбу за власть. В первой половине XIII в. в Ферраре шла длительная война двух группировок. Одна</w:t>
      </w:r>
      <w:r>
        <w:rPr>
          <w:lang w:val="en-US"/>
        </w:rPr>
        <w:t xml:space="preserve"> </w:t>
      </w:r>
      <w:r>
        <w:rPr/>
        <w:t>из</w:t>
      </w:r>
      <w:r>
        <w:rPr>
          <w:lang w:val="en-US"/>
        </w:rPr>
        <w:t xml:space="preserve"> </w:t>
      </w:r>
      <w:r>
        <w:rPr/>
        <w:t>них</w:t>
      </w:r>
      <w:r>
        <w:rPr>
          <w:lang w:val="en-US"/>
        </w:rPr>
        <w:t>,</w:t>
      </w:r>
    </w:p>
    <w:p>
      <w:pPr>
        <w:pStyle w:val="Normal"/>
        <w:autoSpaceDE w:val="false"/>
        <w:ind w:firstLine="426"/>
        <w:jc w:val="both"/>
        <w:rPr/>
      </w:pPr>
      <w:r>
        <w:rPr>
          <w:lang w:val="en-US"/>
        </w:rPr>
        <w:t>3 Chronica parva ferrariensis. — Muratori. RIS, v. VIII. Milano</w:t>
      </w:r>
      <w:r>
        <w:rPr/>
        <w:t xml:space="preserve">, 1726, </w:t>
      </w:r>
      <w:r>
        <w:rPr>
          <w:lang w:val="en-US"/>
        </w:rPr>
        <w:t>p</w:t>
      </w:r>
      <w:r>
        <w:rPr/>
        <w:t>. 435.</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426"/>
        <w:jc w:val="both"/>
        <w:rPr/>
      </w:pPr>
      <w:r>
        <w:rPr/>
        <w:t>состоящая в основном из феодалов округа, возглавлялась крупным феодальным родом Северной Италии — маркизами д'Эсте, придер</w:t>
        <w:softHyphen/>
        <w:t>живавшимися гвельфской ориентации. Другую возглавил род То-релли — Салингуерра, городских феодалов, связанных с купече</w:t>
        <w:softHyphen/>
        <w:t>ством, торговлей и опиравшихся на пополанов. О Салингуерре II. возглавлявшем эту партию в XIII в., хронист говорит: «Простой народ города Феррары во всем был согласен с ним» 4. Группировка Салингуерры придерживалась гибеллинской ориентации, ибо глав</w:t>
        <w:softHyphen/>
        <w:t>ными противниками самостоятельности Феррары выступали пап</w:t>
        <w:softHyphen/>
        <w:t>ство и гвельфская Венеция.</w:t>
      </w:r>
    </w:p>
    <w:p>
      <w:pPr>
        <w:pStyle w:val="Normal"/>
        <w:autoSpaceDE w:val="false"/>
        <w:ind w:firstLine="426"/>
        <w:jc w:val="both"/>
        <w:rPr/>
      </w:pPr>
      <w:r>
        <w:rPr/>
        <w:t>Торговое процветание Феррары создавало условия для полити</w:t>
        <w:softHyphen/>
        <w:t>ческого преобладания «партии» Салингуерры в первой половине XIII в. Борьба велась непосредственно за должность подеста. С 1222 по 1240 г. основные должности в городе занимали сторон</w:t>
        <w:softHyphen/>
        <w:t>ники Салингуерры, и он был фактически синьором Феррары, поль</w:t>
        <w:softHyphen/>
        <w:t>зуясь поддержкой Эццелино да Романо. Но на пути Феррары в этот период стала ее мощная соперница — Венеция. Поскольку мор</w:t>
        <w:softHyphen/>
        <w:t>ские корабли поднимались по реке По до Феррары, часть заморских и итальянских товаров ускользала от Венеции. Поэтому, когда Ве</w:t>
        <w:softHyphen/>
        <w:t>неция стала захватывать с XIII в. всю торговлю Адриатики и устанавливать непосредственные торговые связи с Ломбардией, она столкнулась с Феррарой. Между Венецией и Феррарой происхо</w:t>
        <w:softHyphen/>
        <w:t>дили и военные столкновения в 30-х годах XIII в., но господство Салингуерры, отстаивавшего интересы феррарской торговли и неза</w:t>
        <w:softHyphen/>
        <w:t>висимость города, препятствовало успехам Венеции.</w:t>
      </w:r>
    </w:p>
    <w:p>
      <w:pPr>
        <w:pStyle w:val="Normal"/>
        <w:autoSpaceDE w:val="false"/>
        <w:ind w:firstLine="426"/>
        <w:jc w:val="both"/>
        <w:rPr/>
      </w:pPr>
      <w:r>
        <w:rPr/>
        <w:t>В 1240 г. против Салингуерры образовалась мощная гвельфская коалиция, куда вошли д'Эсте, папа, Венеция и гвельфы североиталь</w:t>
        <w:softHyphen/>
        <w:t>янских городов. После четырех месяцев осады с суши и моря Фер</w:t>
        <w:softHyphen/>
        <w:t>рара была вынуждена сдаться. Сторонников Салингуерры изгнали из города, и политическую власть вскоре захватил Аццо д'Эсте, занявший должность подеста. Венецианцы добились полной побе</w:t>
        <w:softHyphen/>
        <w:t>ды: Ферраре было запрещено принимать в свои гавани корабли из Адриатики, если они шли не из Венеции; ломбардские купцы мог</w:t>
        <w:softHyphen/>
        <w:t>ли, минуя Феррару, направляться с торговыми кораблями в Ве</w:t>
        <w:softHyphen/>
        <w:t>нецию. Эти условия договора с Венецией уничтожали значение Фер</w:t>
        <w:softHyphen/>
        <w:t>рары как складочного места товаров между Верхней Италией и Востоком. Венецианцы получили право свободного ввоза и прода</w:t>
        <w:softHyphen/>
        <w:t>жи соли в Ферраре, право закупки здесь пеньки, зерна, бобов и их беспошлинного вывоза, что фактически превращало Феррару в сырьевой придаток Венеции. Феодальная знать пошла на это, ку</w:t>
        <w:softHyphen/>
        <w:t>пив такой ценой победу своей группировки в городе. По существу на этом закончился решающий этап внутренней борьбы в Ферраре.</w:t>
      </w:r>
    </w:p>
    <w:p>
      <w:pPr>
        <w:pStyle w:val="Normal"/>
        <w:autoSpaceDE w:val="false"/>
        <w:ind w:firstLine="426"/>
        <w:jc w:val="both"/>
        <w:rPr/>
      </w:pPr>
      <w:r>
        <w:rPr>
          <w:lang w:val="en-US" w:eastAsia="en-US"/>
        </w:rPr>
        <w:t>Chronica</w:t>
      </w:r>
      <w:r>
        <w:rPr>
          <w:lang w:eastAsia="en-US"/>
        </w:rPr>
        <w:t xml:space="preserve"> </w:t>
      </w:r>
      <w:r>
        <w:rPr>
          <w:lang w:val="en-US" w:eastAsia="en-US"/>
        </w:rPr>
        <w:t>parva</w:t>
      </w:r>
      <w:r>
        <w:rPr>
          <w:lang w:eastAsia="en-US"/>
        </w:rPr>
        <w:t xml:space="preserve"> </w:t>
      </w:r>
      <w:r>
        <w:rPr>
          <w:lang w:val="en-US" w:eastAsia="en-US"/>
        </w:rPr>
        <w:t>ferrariensis</w:t>
      </w:r>
      <w:r>
        <w:rPr>
          <w:lang w:eastAsia="en-US"/>
        </w:rPr>
        <w:t xml:space="preserve">, </w:t>
      </w:r>
      <w:r>
        <w:rPr>
          <w:lang w:val="en-US" w:eastAsia="en-US"/>
        </w:rPr>
        <w:t>p</w:t>
      </w:r>
      <w:r>
        <w:rPr>
          <w:lang w:eastAsia="en-US"/>
        </w:rPr>
        <w:t>. 438.</w:t>
      </w:r>
    </w:p>
    <w:p>
      <w:pPr>
        <w:pStyle w:val="Normal"/>
        <w:autoSpaceDE w:val="false"/>
        <w:ind w:firstLine="426"/>
        <w:jc w:val="both"/>
        <w:rPr/>
      </w:pPr>
      <w:r>
        <w:rPr/>
        <w:t>203</w:t>
      </w:r>
    </w:p>
    <w:p>
      <w:pPr>
        <w:pStyle w:val="Normal"/>
        <w:autoSpaceDE w:val="false"/>
        <w:ind w:firstLine="426"/>
        <w:jc w:val="both"/>
        <w:rPr/>
      </w:pPr>
      <w:r>
        <w:rPr/>
        <w:t>Политический строй</w:t>
      </w:r>
    </w:p>
    <w:p>
      <w:pPr>
        <w:pStyle w:val="Normal"/>
        <w:autoSpaceDE w:val="false"/>
        <w:ind w:firstLine="426"/>
        <w:jc w:val="both"/>
        <w:rPr/>
      </w:pPr>
      <w:r>
        <w:rPr/>
        <w:t>После 1240 г. в городе не было реальных сил, заинтересованных в господстве коммунального строя. Купечество, потеряв свои эконо</w:t>
        <w:softHyphen/>
        <w:t>мические позиции, ослабело, ремесленники были недостаточно орга</w:t>
        <w:softHyphen/>
        <w:t>низованы. Между тем в феррарском округе и городе оставались сильны позиции феодалов. Поэтому естественно, что после 1240 г. Феррара пошла по пути более тесного объединения города со своим округом за счет усиления феодальных, землевладельческих элемен</w:t>
        <w:softHyphen/>
        <w:t>тов, которые не являлись сторонниками сохранения коммуны. Так расчистилась почва для ее ликвидации и установления власти фео</w:t>
        <w:softHyphen/>
        <w:t>далов в форме единоличного режима — синьории. Слабость феррар-ских пополанов предопределила относительно быструю и легкую победу феодалов.</w:t>
      </w:r>
    </w:p>
    <w:p>
      <w:pPr>
        <w:pStyle w:val="Normal"/>
        <w:autoSpaceDE w:val="false"/>
        <w:ind w:firstLine="426"/>
        <w:jc w:val="both"/>
        <w:rPr/>
      </w:pPr>
      <w:r>
        <w:rPr/>
        <w:t>Период с 1241 по 1264 г. подготовил установление синьории в Ферраре. В феврале 1264 г., на другой день после смерти Аццо д'Эсте, состоялось избрание его племянника Обиццо синьором Фер</w:t>
        <w:softHyphen/>
        <w:t>рары. Выборы происходили на народном собрании, тщательно под</w:t>
        <w:softHyphen/>
        <w:t>готовленном: сторонники д'Эсте были вооружены, к ним на помощь пришли гвельфы других городов; подозрительных лиц выслали из города, остальным гражданам приказали явиться без оружия. Спо</w:t>
        <w:softHyphen/>
        <w:t>движники д'Эсте предложили избрать Обиццо д'Эсте пожизнен</w:t>
        <w:softHyphen/>
        <w:t>ным синьором Феррары. Его поддержали те, «кто владел имуще</w:t>
        <w:softHyphen/>
        <w:t>ством изгнанников» 5. После этого синдик коммуны передал Обиццо д'Эсте полное господство над городом с правом действовать по своей воле, «справедливо и несправедливо». Автор хроники едкой фразой заключает свой рассказ: «Новому господину было передано тогда больше власти, чем имеет вечный господь, который не может совершить несправедливое»6. Естественно, что в таких условиях невозможно говорить о демократичности выборов. При соблюдении старых коммунальных форм фактически произошел государствен</w:t>
        <w:softHyphen/>
        <w:t>ный переворот, осуществленный с помощью вооруженного давления на специально подобранный состав собрания.</w:t>
      </w:r>
    </w:p>
    <w:p>
      <w:pPr>
        <w:pStyle w:val="Normal"/>
        <w:autoSpaceDE w:val="false"/>
        <w:ind w:firstLine="426"/>
        <w:jc w:val="both"/>
        <w:rPr/>
      </w:pPr>
      <w:r>
        <w:rPr/>
        <w:t>Согласно акту о выборах, Обиццо получал неограниченную власть над городом для себя и своих наследников; он назначался господином, ректором города и его дистретто с полной юрисдик</w:t>
        <w:softHyphen/>
        <w:t>цией, правом составлять и изменять статуты, назначать чиновни</w:t>
        <w:softHyphen/>
        <w:t>ков, распоряжаться общественными доходами и т. д. Коллегиаль</w:t>
        <w:softHyphen/>
        <w:t>ное управление сменилось единоличной властью. Так было поло</w:t>
        <w:softHyphen/>
        <w:t>жено начало господству д'Эсте в Ферраре, длившемуся с неболь</w:t>
        <w:softHyphen/>
        <w:t>шим перерывом три века.</w:t>
      </w:r>
    </w:p>
    <w:p>
      <w:pPr>
        <w:pStyle w:val="Normal"/>
        <w:autoSpaceDE w:val="false"/>
        <w:ind w:firstLine="426"/>
        <w:jc w:val="both"/>
        <w:rPr/>
      </w:pPr>
      <w:r>
        <w:rPr/>
        <w:t>Обиццо д'Эсте (1264—1293), первый синьор Феррары, стал вож</w:t>
        <w:softHyphen/>
        <w:t>дем гвельфов в Северной Италии. Подавление оппозиции внутри</w:t>
      </w:r>
    </w:p>
    <w:p>
      <w:pPr>
        <w:pStyle w:val="Normal"/>
        <w:autoSpaceDE w:val="false"/>
        <w:ind w:firstLine="426"/>
        <w:jc w:val="both"/>
        <w:rPr/>
      </w:pPr>
      <w:r>
        <w:rPr/>
        <w:t xml:space="preserve">5 </w:t>
      </w:r>
      <w:r>
        <w:rPr>
          <w:lang w:val="en-US"/>
        </w:rPr>
        <w:t>Ibid</w:t>
      </w:r>
      <w:r>
        <w:rPr/>
        <w:t>., р. 487.</w:t>
      </w:r>
    </w:p>
    <w:p>
      <w:pPr>
        <w:pStyle w:val="Normal"/>
        <w:autoSpaceDE w:val="false"/>
        <w:ind w:firstLine="426"/>
        <w:jc w:val="both"/>
        <w:rPr/>
      </w:pPr>
      <w:r>
        <w:rPr/>
        <w:t xml:space="preserve">6 </w:t>
      </w:r>
      <w:r>
        <w:rPr>
          <w:lang w:val="en-US"/>
        </w:rPr>
        <w:t>Ibidem</w:t>
      </w:r>
      <w:r>
        <w:rPr/>
        <w:t>.</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426"/>
        <w:jc w:val="both"/>
        <w:rPr/>
      </w:pPr>
      <w:r>
        <w:rPr/>
        <w:t>города, организация вооруженных сил позволяли синьории бо</w:t>
        <w:softHyphen/>
        <w:t>лее успешно, нежели мелким коммунам, вести захватническую по</w:t>
        <w:softHyphen/>
        <w:t>литику. Обиццо удалось присоединить на юго-западе Модену (1289) и Реджо (1290). Внутри государства оформление нового ре</w:t>
        <w:softHyphen/>
        <w:t>жима нашло выражение в статуте 1287 г. Вся полнота законода</w:t>
        <w:softHyphen/>
        <w:t>тельной и судебной власти передавалась в руки наследственного синьора, назначавшего чиновников коммуны и командовавшего во</w:t>
        <w:softHyphen/>
        <w:t>оруженными силами. Но старый коммунальный аппарат сохранялся, и это отражало самую сущность нового режима: несмотря на побе</w:t>
        <w:softHyphen/>
        <w:t>ду феодальных элементов, город отнюдь не поглощался округом, и власть синьора исходила непосредственно из города.</w:t>
      </w:r>
    </w:p>
    <w:p>
      <w:pPr>
        <w:pStyle w:val="Normal"/>
        <w:autoSpaceDE w:val="false"/>
        <w:ind w:firstLine="426"/>
        <w:jc w:val="both"/>
        <w:rPr/>
      </w:pPr>
      <w:r>
        <w:rPr/>
        <w:t>Статут 1287 г. содержал многочисленные постановления, направ</w:t>
        <w:softHyphen/>
        <w:t>ленные против мятежей, запрещавшие устраивать какие-либо сбори</w:t>
        <w:softHyphen/>
        <w:t>ща, ношение оружия и т. д. Малейшее нарушение этих постановле</w:t>
        <w:softHyphen/>
        <w:t>ний каралось отсечением ноги или руки или даже смертной казнью. Статут включал также и постановления против еретиков. Суровые законы характерны и для других синьориальных стату</w:t>
        <w:softHyphen/>
        <w:t>тов (например, статут синьора Вероны Кан Гранде делла Скала от 1329 г.).</w:t>
      </w:r>
    </w:p>
    <w:p>
      <w:pPr>
        <w:pStyle w:val="Normal"/>
        <w:autoSpaceDE w:val="false"/>
        <w:ind w:firstLine="426"/>
        <w:jc w:val="both"/>
        <w:rPr/>
      </w:pPr>
      <w:r>
        <w:rPr/>
        <w:t>Феррарская синьория была первой синьорией, запретившей в 1287 г. существование цеховых организаций. Острие постановления направлялось против объединения моряков, которые рассматрива</w:t>
        <w:softHyphen/>
        <w:t>лись как наиболее мятежные элементы и «наихудший народ». Со</w:t>
        <w:softHyphen/>
        <w:t>хранились лишь некоторые корпорации, необходимые государству: коллегия судей, нотариусов и глашатаев, ^духовные конгрегации, ополчения и организации городских и сельских кварталов, а также цехи кузнецов и мясников. Видимо, это запрещение определялось прежде всего боязнью политической активности цехов, которые вы</w:t>
        <w:softHyphen/>
        <w:t>ступали против д'Эсте. Вместе с тем синьория, отменяя цехи, брала на себя и некоторые экономические функции в организации труда: статут 1287 г., предписывал ремесленнику или рабочему полностью подчиняться хозяину-нанимателю, выполнять по его приказу любую работу без права жалоб в суд на хозяина. В памяти народа Обиццо остался как жестокий тиран, в котором олицетворялись все пороки. Отсюда версия о насильственной смерти синьора Феррары, которая дошла до Данте. Поэт поместил Обиццо в аду среди тиранов:</w:t>
      </w:r>
    </w:p>
    <w:p>
      <w:pPr>
        <w:pStyle w:val="Normal"/>
        <w:autoSpaceDE w:val="false"/>
        <w:ind w:firstLine="426"/>
        <w:jc w:val="both"/>
        <w:rPr/>
      </w:pPr>
      <w:r>
        <w:rPr/>
        <w:t>...Здесь не один тиран, который жаждал золота и крови...</w:t>
      </w:r>
    </w:p>
    <w:p>
      <w:pPr>
        <w:pStyle w:val="Normal"/>
        <w:autoSpaceDE w:val="false"/>
        <w:ind w:firstLine="426"/>
        <w:jc w:val="both"/>
        <w:rPr/>
      </w:pPr>
      <w:r>
        <w:rPr/>
        <w:t>Вот этот, с черной шерстью,— пресловутый Граф Адзолино 1; светлый, рядом с ним,— Обиццо д'Эсте, тот, что в мире смуты Родимым сыном истреблен своим 8.</w:t>
      </w:r>
    </w:p>
    <w:p>
      <w:pPr>
        <w:pStyle w:val="Normal"/>
        <w:autoSpaceDE w:val="false"/>
        <w:ind w:firstLine="426"/>
        <w:jc w:val="both"/>
        <w:rPr/>
      </w:pPr>
      <w:r>
        <w:rPr/>
        <w:t>7 Уццелино да Ромэно</w:t>
      </w:r>
    </w:p>
    <w:p>
      <w:pPr>
        <w:pStyle w:val="Normal"/>
        <w:autoSpaceDE w:val="false"/>
        <w:ind w:firstLine="426"/>
        <w:jc w:val="both"/>
        <w:rPr/>
      </w:pPr>
      <w:r>
        <w:rPr/>
        <w:t>8 Данте. Божественная комедия- М., 1968, Ад., XII, 104—112.</w:t>
      </w:r>
    </w:p>
    <w:p>
      <w:pPr>
        <w:pStyle w:val="Normal"/>
        <w:autoSpaceDE w:val="false"/>
        <w:ind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После некоторого периода смут с 1308 по 1317 г. власть д'Эсте была восстановлена, и они получили титул папских викариев в Ферраре.</w:t>
      </w:r>
    </w:p>
    <w:p>
      <w:pPr>
        <w:pStyle w:val="Normal"/>
        <w:autoSpaceDE w:val="false"/>
        <w:ind w:firstLine="426"/>
        <w:jc w:val="both"/>
        <w:rPr/>
      </w:pPr>
      <w:r>
        <w:rPr/>
        <w:t>В течение XIV в. д'Эсте участвовали во всех военных пред</w:t>
        <w:softHyphen/>
        <w:t>приятиях Северной Италии; со второй половины XIV в. их глав</w:t>
        <w:softHyphen/>
        <w:t>ными и наиболее опасными противниками оказываются Висконти, с которыми шла борьба за Модену и Реджо. Постоянные войны, не</w:t>
        <w:softHyphen/>
        <w:t>обходимость содержать чиновничий аппарат, строительство двор</w:t>
        <w:softHyphen/>
        <w:t>цов— все это требовало больших средств. К концу XIV в. при Никколо д'Эсте, прозванном Хромым, был введен новый позе</w:t>
        <w:softHyphen/>
        <w:t>мельный налог, выросли соляные поборы. В 1381 г. в Ферраре был создан монетный двор и стала чеканиться местная серебряная мо</w:t>
        <w:softHyphen/>
        <w:t>нета — маркизанская лира. Тяжесть налогов усугубилась бедствия</w:t>
        <w:softHyphen/>
        <w:t>ми от неурожаев 1369, 1370 и 1374 гг.</w:t>
      </w:r>
    </w:p>
    <w:p>
      <w:pPr>
        <w:pStyle w:val="Normal"/>
        <w:autoSpaceDE w:val="false"/>
        <w:ind w:firstLine="426"/>
        <w:jc w:val="both"/>
        <w:rPr/>
      </w:pPr>
      <w:r>
        <w:rPr/>
        <w:t>В мае 1385 г. в Ферраре вспыхнуло антиналоговое восстание. Около тысячи человек собрались на площади коммуны и потребова</w:t>
        <w:softHyphen/>
        <w:t>ли выдачи инициатора новых налогов Томмазо ди Тортона. Пра</w:t>
        <w:softHyphen/>
        <w:t>вительству пришлось уступить. Тортона был растерзан толпой, налоговые книги сожжены, налоги временно снижены. Интересно, что планы восставших ремесленников шли гораздо дальше: они на</w:t>
        <w:softHyphen/>
        <w:t>меревались убить маркиза и восстановить коммуну. Восстание же</w:t>
        <w:softHyphen/>
        <w:t>стоко подавили.</w:t>
      </w:r>
    </w:p>
    <w:p>
      <w:pPr>
        <w:pStyle w:val="Normal"/>
        <w:autoSpaceDE w:val="false"/>
        <w:ind w:firstLine="426"/>
        <w:jc w:val="both"/>
        <w:rPr/>
      </w:pPr>
      <w:r>
        <w:rPr/>
        <w:t>В конце 80-х годов в Ферраре усилилась диктатура: увеличи</w:t>
        <w:softHyphen/>
        <w:t>лось количество наемных войск, началось строительство новой кре</w:t>
        <w:softHyphen/>
        <w:t>пости и т. д. С конца XIV в. окончательно укрепившийся синьо-риальный режим принимает меры для подъема сельского хозяйства и промышленности. Маркиз Альберто д'Эсте в 1392 г. добился от папы Бонифация VIII буллы, согласно которой светским держате</w:t>
        <w:softHyphen/>
        <w:t>лям церковных земель разрешалось свободно покупать, продавать и арендовать земельные держания при уплате небольшого ценза. Это приближало феодальные держания к свободной земельной соб</w:t>
        <w:softHyphen/>
        <w:t>ственности. Феррарские арендаторы с восторгом встретили вернув</w:t>
        <w:softHyphen/>
        <w:t>шегося из Рима Альберто: на мраморном портале феррарского со</w:t>
        <w:softHyphen/>
        <w:t>бора был высечен текст буллы и в нише собора поставлена статуя маркиза Альберто.</w:t>
      </w:r>
    </w:p>
    <w:p>
      <w:pPr>
        <w:pStyle w:val="Normal"/>
        <w:autoSpaceDE w:val="false"/>
        <w:ind w:firstLine="426"/>
        <w:jc w:val="both"/>
        <w:rPr/>
      </w:pPr>
      <w:r>
        <w:rPr/>
        <w:t>В XV в. правительство поддерживало рядом мер производство шерстяных и шелковых тканей. Для улучшения сельского хозяйст</w:t>
        <w:softHyphen/>
        <w:t>ва строились и укреплялись осушительные каналы и плотины; вместе с тем в интересах городского населения устанавливались твердые цены на зерно и запрещался вывоз продуктов из Феррар</w:t>
        <w:softHyphen/>
        <w:t>ского округа. Основными производителями в феррарской деревне стали испольщики, платившие половину или треть урожая. Ростов</w:t>
        <w:softHyphen/>
        <w:t>щики, предприниматели скупали землю у разорившихся дворян и крестьян и также вели хозяйство при помощи испольщины. Вместе с тем в более отсталых районах сохранялась чисто феодальная экс</w:t>
        <w:softHyphen/>
        <w:t>плуатация.</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426"/>
        <w:jc w:val="both"/>
        <w:rPr/>
      </w:pPr>
      <w:r>
        <w:rPr/>
        <w:t>В период долгого правления Никколо III (1393—1440) власть д'Эсте приобретает абсолютный характер и распространяется на об</w:t>
        <w:softHyphen/>
        <w:t>ширную территорию — от Адриатики почти до Тирренского моря. В XV в. окончательно сложился государственный аппарат синьо</w:t>
        <w:softHyphen/>
        <w:t>рии, состоявший из своеобразного сочетания старых учреждений коммуны и новых центральных ведомств. Во главе города продол</w:t>
        <w:softHyphen/>
        <w:t>жали стоять подеста и его викарий, но они назначались синьором; за подеста остались лишь судебные и некоторые административные функции. Подеста опирался на большую армию чиновников — ассе-соров, синдиков, адвокатов; при синьоре существовало несколько советов — совет мудрых, совет юстиции и т. д. Отдельными отрас</w:t>
        <w:softHyphen/>
        <w:t>лями управления руководили чиновники, ведавшие торговлей, фи</w:t>
        <w:softHyphen/>
        <w:t>нансами, снабжением города продовольствием, строительством дамб, насыпей и т. д.</w:t>
      </w:r>
    </w:p>
    <w:p>
      <w:pPr>
        <w:pStyle w:val="Normal"/>
        <w:autoSpaceDE w:val="false"/>
        <w:ind w:firstLine="426"/>
        <w:jc w:val="both"/>
        <w:rPr/>
      </w:pPr>
      <w:r>
        <w:rPr/>
        <w:t>Феррара становится крупным центром Возрождения; в ее уни</w:t>
        <w:softHyphen/>
        <w:t>верситет, основанный в конце XIV в., привлекаются виднейшие профессора философии, литературы, медицины. В 1476 г. здесь по</w:t>
        <w:softHyphen/>
        <w:t>явилась типография. Одной из первых печатных книг был новый статут 1476 г., закрепивший власть феррарских правителей.</w:t>
      </w:r>
    </w:p>
    <w:p>
      <w:pPr>
        <w:pStyle w:val="Normal"/>
        <w:autoSpaceDE w:val="false"/>
        <w:ind w:firstLine="426"/>
        <w:jc w:val="both"/>
        <w:rPr/>
      </w:pPr>
      <w:r>
        <w:rPr/>
        <w:t>В 1471 г. сыну Никколо III, маркизу Борсо д'Эсте, был присвоен титул герцога; тем самым завершилось превращение синьории в принципат — государство монархического типа. Феррарский двор стал одним из блестящих и богатых в стране. Огромные средства тратились на роскошные приемы коронованных особ, строительство дворцов и замков, пышные турниры и празднества. Первое место в герцогстве занимали дворяне, его государи выступали как способ</w:t>
        <w:softHyphen/>
        <w:t>ные кондотьеры, дворцы Феррары напоминали крепости; при дво</w:t>
        <w:softHyphen/>
        <w:t>ре процветали рыцарские обычаи, и горожанину тут не было места.</w:t>
      </w:r>
    </w:p>
    <w:p>
      <w:pPr>
        <w:pStyle w:val="Normal"/>
        <w:autoSpaceDE w:val="false"/>
        <w:ind w:firstLine="426"/>
        <w:jc w:val="both"/>
        <w:rPr/>
      </w:pPr>
      <w:r>
        <w:rPr/>
        <w:t>Итак, на примере развития Феррары можно проследить процесс превращения города-коммуны в небольшое территориальное госу</w:t>
        <w:softHyphen/>
        <w:t>дарство. При слабости торгово-ремесленных слоев феодалы достиг</w:t>
        <w:softHyphen/>
        <w:t>ли в этой синьории быстрой победы и заняли господствующее по</w:t>
        <w:softHyphen/>
        <w:t>ложение. Тем не менее их победа не привела к экономическому упадку города — синьория в XV в. покровительствовала развитию торговли и промышленности.</w:t>
      </w:r>
    </w:p>
    <w:p>
      <w:pPr>
        <w:pStyle w:val="Normal"/>
        <w:autoSpaceDE w:val="false"/>
        <w:ind w:firstLine="426"/>
        <w:jc w:val="both"/>
        <w:rPr/>
      </w:pPr>
      <w:r>
        <w:rPr/>
        <w:t>Верона, Падуя, Мантуя</w:t>
      </w:r>
    </w:p>
    <w:p>
      <w:pPr>
        <w:pStyle w:val="Normal"/>
        <w:autoSpaceDE w:val="false"/>
        <w:ind w:firstLine="426"/>
        <w:jc w:val="both"/>
        <w:rPr/>
      </w:pPr>
      <w:r>
        <w:rPr/>
        <w:t>В весьма развитых ремесленных и торговых центрах — таких, как Верона и Падуя, утверждение синьории происходило в более сложных условиях. Активная деятельность купечества и ремеслен</w:t>
        <w:softHyphen/>
        <w:t>ников привела здесь к учреждению «малой коммуны» во главе с народными капитанами, подеста торговой гильдии или подеста народа.</w:t>
      </w:r>
    </w:p>
    <w:p>
      <w:pPr>
        <w:pStyle w:val="Normal"/>
        <w:autoSpaceDE w:val="false"/>
        <w:ind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Из пяти синьорий Северной Италии, существовавших сравнитель</w:t>
        <w:softHyphen/>
        <w:t>но длительный срок — в Ферраре, Милане, Вероне, Мантуе и Па</w:t>
        <w:softHyphen/>
        <w:t>дуе— четыре последних вели происхождение из должности народ</w:t>
        <w:softHyphen/>
        <w:t>ного капитана, т. е. из «малой коммуны». Классовая борьба достиг</w:t>
        <w:softHyphen/>
        <w:t>ла здесь большой напряженности. Внутренняя непримиримость интересов отдельных группировок осложнялась тем, что ослаблен</w:t>
        <w:softHyphen/>
        <w:t>ные этой борьбой города становились добычей различных авантю</w:t>
        <w:softHyphen/>
        <w:t>ристов-феодалов.</w:t>
      </w:r>
    </w:p>
    <w:p>
      <w:pPr>
        <w:pStyle w:val="Normal"/>
        <w:autoSpaceDE w:val="false"/>
        <w:ind w:firstLine="426"/>
        <w:jc w:val="both"/>
        <w:rPr/>
      </w:pPr>
      <w:r>
        <w:rPr/>
        <w:t>Верона, этот крупный торговый и ремесленный центр с разви</w:t>
        <w:softHyphen/>
        <w:t>тым сукноделием, имела большое количество цехов и купеческую организацию. Но и феодалы были сильны; их многочисленные башни высились в городе (одна из них, башня Ламберти, достигала в высоту 78 метров). Ожесточенной борьбой феодальных группиро</w:t>
        <w:softHyphen/>
        <w:t>вок Монтекки и Сан-Бонифаччо воспользовался способный воена</w:t>
        <w:softHyphen/>
        <w:t>чальник Эццелино да Романо, опиравшийся на помощь Фридриха II Гогенштауфена. В 1236 г. Эццелино захватил власть в Вероне, а затем распространил господство на Падую, Верчелли, Тревизо, Беллуно, Фельтре. Грозный тиран, не знавший страха, он совершал опустошительные набеги на гвельфские города, прибегал часто к убийствам и казням своих противников, разрушал их замки, сме</w:t>
        <w:softHyphen/>
        <w:t>нял по своей воле подеста Вероны. Не раз во время его правления войска Фридриха II занимали и грабили город. В 1256 г. против Эццелино был организован крестовый поход, и он потерял Падую. В конце концов от веронского тирана откололись союзники; в 1259 г. у Адды он потерпел поражение и умер в замке Сончино от ран, отказавшись примириться с церковью. Сразу после смерти Эццели</w:t>
        <w:softHyphen/>
        <w:t>но да Романо его синьория, носившая хищнический характер, не успевшая пустить глубоких корней, распалась.</w:t>
      </w:r>
    </w:p>
    <w:p>
      <w:pPr>
        <w:pStyle w:val="Normal"/>
        <w:autoSpaceDE w:val="false"/>
        <w:ind w:firstLine="426"/>
        <w:jc w:val="both"/>
        <w:rPr/>
      </w:pPr>
      <w:r>
        <w:rPr/>
        <w:t>Смерть Эццелино привела к активизации пополанских элемен</w:t>
        <w:softHyphen/>
        <w:t>тов Вероны, и цеховой верхушке удалось захватить власть. Был создан совет цеховых старейшин (гастальдов), который стал изби</w:t>
        <w:softHyphen/>
        <w:t>рать подеста и других должностных лиц. Но уже в 1262 г. на об</w:t>
        <w:softHyphen/>
        <w:t>щем собрании капитаном народа избрали Мастино делла Скала, ставшего фактическим синьором города. Новые синьоры Вероны были, по-видимому, незнатного происхождения. Все знающий Д. Виллани приводит рассказ о том, что их фамилия якобы про</w:t>
        <w:softHyphen/>
        <w:t>изошла от некоего Фико, который изготовлял лестницы (</w:t>
      </w:r>
      <w:r>
        <w:rPr>
          <w:lang w:val="en-US"/>
        </w:rPr>
        <w:t>la</w:t>
      </w:r>
      <w:r>
        <w:rPr/>
        <w:t xml:space="preserve"> </w:t>
      </w:r>
      <w:r>
        <w:rPr>
          <w:lang w:val="en-US"/>
        </w:rPr>
        <w:t>scala</w:t>
      </w:r>
      <w:r>
        <w:rPr/>
        <w:t>) и продавал их.</w:t>
      </w:r>
    </w:p>
    <w:p>
      <w:pPr>
        <w:pStyle w:val="Normal"/>
        <w:autoSpaceDE w:val="false"/>
        <w:ind w:firstLine="426"/>
        <w:jc w:val="both"/>
        <w:rPr/>
      </w:pPr>
      <w:r>
        <w:rPr/>
        <w:t>Однако Скалигеры, сохранив формально коммунальные органы и Совет гастальдов, постепенно лишили их власти. При Мастино и его преемнике Альберто делла Скала были составлены новые статуты Вероны (1277), которые ставили синьора во главе комму</w:t>
        <w:softHyphen/>
        <w:t>ны; подеста назначался отныне с его согласия, сохранившийся Совет гастальдов собирался тоже только с одобрения синьора. Некоторые статьи статута были направлены против независимости</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426"/>
        <w:jc w:val="both"/>
        <w:rPr/>
      </w:pPr>
      <w:r>
        <w:rPr/>
        <w:t>феодалов — запрещалось строить новые замки в Вероне и дистретто без согласия синьора, под власть которого перешло много кре</w:t>
        <w:softHyphen/>
        <w:t>постей.</w:t>
      </w:r>
    </w:p>
    <w:p>
      <w:pPr>
        <w:pStyle w:val="Normal"/>
        <w:autoSpaceDE w:val="false"/>
        <w:ind w:firstLine="426"/>
        <w:jc w:val="both"/>
        <w:rPr/>
      </w:pPr>
      <w:r>
        <w:rPr/>
        <w:t>Наибольшего расцвета синьория Скалигеров достигла при Кан Гранде («Большой пес») делла Скала (1308—1329). Все правление этого грозного и талантливого воителя прошло в войнах. Глава гибеллинов Северной Италии, Кан Гранде получил от Генриха VII в 1311 г. титул имперского викария Вероны. В 1311 г. он захватил Виченцу, а затем распространил господство на Фельтре, Беллуно, Падую и Тревизо. В 1318 г. Кан Гранде был избран главой гибел-линской лиги в Ломбардии.</w:t>
      </w:r>
    </w:p>
    <w:p>
      <w:pPr>
        <w:pStyle w:val="Normal"/>
        <w:autoSpaceDE w:val="false"/>
        <w:ind w:firstLine="426"/>
        <w:jc w:val="both"/>
        <w:rPr/>
      </w:pPr>
      <w:r>
        <w:rPr/>
        <w:t>В самой Вероне и других городах, подчиненных синьории, про</w:t>
        <w:softHyphen/>
        <w:t>должался процесс ослабления коммунальных учреждений и корпо</w:t>
        <w:softHyphen/>
        <w:t>раций цехов9. Новый статут 1328 г. устанавливал порядок назна</w:t>
        <w:softHyphen/>
        <w:t>чения членов Большого совета синьором. Вместе с тем оказывалось значительное покровительство торговцам и предпринимателям, за</w:t>
        <w:softHyphen/>
        <w:t>ключались выгодные торговые договоры с Венецией. Многие долж</w:t>
        <w:softHyphen/>
        <w:t>ности при дворе получали представители знати. В 1350 г. Кан Гранде II фактически лишил власти Совет гастальдов, передав ее Совету 24, назначенному из определенного круга лиц. В 1359 г. синьория Скалигеров стала наследственной.</w:t>
      </w:r>
    </w:p>
    <w:p>
      <w:pPr>
        <w:pStyle w:val="Normal"/>
        <w:autoSpaceDE w:val="false"/>
        <w:ind w:firstLine="426"/>
        <w:jc w:val="both"/>
        <w:rPr/>
      </w:pPr>
      <w:r>
        <w:rPr/>
        <w:t>Усиление веронских тиранов вызвало создание против них боль</w:t>
        <w:softHyphen/>
        <w:t>шой коалиции, и вскоре у Скалигеров остались лишь Верона и Виченца. В 1387 г., после войны с Джан-Галеаццо Висконти, Веро</w:t>
        <w:softHyphen/>
        <w:t>на вошла в состав Миланского герцогства; власть цеховой верхуш</w:t>
        <w:softHyphen/>
        <w:t>ки к этому периоду была окончательно сломлена. В начале XV в. Верона прочно вошла в состав Венецианских владений.</w:t>
      </w:r>
    </w:p>
    <w:p>
      <w:pPr>
        <w:pStyle w:val="Normal"/>
        <w:autoSpaceDE w:val="false"/>
        <w:ind w:firstLine="426"/>
        <w:jc w:val="both"/>
        <w:rPr/>
      </w:pPr>
      <w:r>
        <w:rPr/>
        <w:t>Аналогична судьба Падуи, где ремесленные цехи в конце XIII в. объединились в братство и попытались играть решающую роль в управлении городом. Но уже в 1328 г. Якопо Каррара был избран здесь народным капитаном и стал имперским викарием, получив власть синьора, право назначать гастальдов и анцианов. Последние начали принимать решения, угодные синьору.</w:t>
      </w:r>
    </w:p>
    <w:p>
      <w:pPr>
        <w:pStyle w:val="Normal"/>
        <w:autoSpaceDE w:val="false"/>
        <w:ind w:firstLine="426"/>
        <w:jc w:val="both"/>
        <w:rPr/>
      </w:pPr>
      <w:r>
        <w:rPr/>
        <w:t>Падуанская синьория достигла расцвета во второй половине XIV в. при Франческо II Старом (1355—1388). К этому времени политическое влияние цеховой верхушки ослабело и господствую</w:t>
        <w:softHyphen/>
        <w:t>щие позиции стали занимать нобилитет и крупные предпринимате</w:t>
        <w:softHyphen/>
        <w:t>ли-суконщики, которые все больше подчиняли себе экономически ремесленную массу. Синьоры Падуи оказывали покровительство промышленности и торговле. Хотя старые советы коммуны — анциа</w:t>
        <w:softHyphen/>
        <w:t>нов и гастальдов — сохранились, их власть была сильно ограниче-</w:t>
      </w:r>
    </w:p>
    <w:p>
      <w:pPr>
        <w:pStyle w:val="Normal"/>
        <w:autoSpaceDE w:val="false"/>
        <w:ind w:firstLine="426"/>
        <w:jc w:val="both"/>
        <w:rPr/>
      </w:pPr>
      <w:r>
        <w:rPr>
          <w:lang w:val="en-US"/>
        </w:rPr>
        <w:t xml:space="preserve">9 A. Ventura. Nobilta </w:t>
      </w:r>
      <w:r>
        <w:rPr/>
        <w:t>е</w:t>
      </w:r>
      <w:r>
        <w:rPr>
          <w:lang w:val="en-US"/>
        </w:rPr>
        <w:t xml:space="preserve"> popolo nella societa veneta del' 400 e' 500. Bari</w:t>
      </w:r>
      <w:r>
        <w:rPr/>
        <w:t xml:space="preserve">, 1964, </w:t>
      </w:r>
      <w:r>
        <w:rPr>
          <w:lang w:val="en-US"/>
        </w:rPr>
        <w:t>p</w:t>
      </w:r>
      <w:r>
        <w:rPr/>
        <w:t>. 4—5.</w:t>
      </w:r>
    </w:p>
    <w:p>
      <w:pPr>
        <w:pStyle w:val="Normal"/>
        <w:autoSpaceDE w:val="false"/>
        <w:ind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на. Большой совет, прежде выборный орган, стал теперь закрытым учреждением и должности в нем передавались по наследству. Агрес</w:t>
        <w:softHyphen/>
        <w:t xml:space="preserve">сия со стороны Ломбардии, укрепление позиций Венеции на </w:t>
      </w:r>
      <w:r>
        <w:rPr>
          <w:lang w:val="en-US"/>
        </w:rPr>
        <w:t>terra</w:t>
      </w:r>
      <w:r>
        <w:rPr/>
        <w:t xml:space="preserve"> </w:t>
      </w:r>
      <w:r>
        <w:rPr>
          <w:lang w:val="en-US"/>
        </w:rPr>
        <w:t>ferma</w:t>
      </w:r>
      <w:r>
        <w:rPr/>
        <w:t xml:space="preserve"> оказались гибельными и для синьории Каррара. В 1389 г. Пудуя была захвачена Джан-Галеаццо Висконти, а с 1406 г. город вошел в состав венецианских владений.</w:t>
      </w:r>
    </w:p>
    <w:p>
      <w:pPr>
        <w:pStyle w:val="Normal"/>
        <w:autoSpaceDE w:val="false"/>
        <w:ind w:firstLine="426"/>
        <w:jc w:val="both"/>
        <w:rPr/>
      </w:pPr>
      <w:r>
        <w:rPr/>
        <w:t>Таким образом, в Вероне и Падуе укрепление синьории привело к отстранению от власти цеховой верхушки и к господству город</w:t>
        <w:softHyphen/>
        <w:t>ского нобилитета, крупных предпринимателей и торговцев.</w:t>
      </w:r>
    </w:p>
    <w:p>
      <w:pPr>
        <w:pStyle w:val="Normal"/>
        <w:autoSpaceDE w:val="false"/>
        <w:ind w:firstLine="426"/>
        <w:jc w:val="both"/>
        <w:rPr/>
      </w:pPr>
      <w:r>
        <w:rPr/>
        <w:t>Прочно утвердилась синьория в Мантуе, расположенной в цент</w:t>
        <w:softHyphen/>
        <w:t>ре богатого сельскохозяйственного округа. В XIII в. здесь, как и в других центрах, шла ожесточенная борьба различных феодаль</w:t>
        <w:softHyphen/>
        <w:t>ных партий. В 1272 г. власть в Мантуе захватили Бонакользи, при</w:t>
        <w:softHyphen/>
        <w:t>держивавшиеся гибеллинской ориентации. С помощью Скалигеров крупный феодал Северной Италии Луиджи Гонзага в 1328 г. за</w:t>
        <w:softHyphen/>
        <w:t>хватил Мантую. Пассерино Бонакользи был убит, и Луиджи Гон</w:t>
        <w:softHyphen/>
        <w:t>зага избрали пожизненным народным капитаном с правом назна</w:t>
        <w:softHyphen/>
        <w:t>чать преемника. Людвиг Баварский назначил его императорским викарием. В XIV в. Гонзага пришлось отстаивать свои владения от д'Эсте, Скалигеров и Висконти. Хотя формально коммунальные органы сохранились, большинство чиновников назначались синьо</w:t>
        <w:softHyphen/>
        <w:t>ром. В XV в. были созданы новые синьориальные статуты. В отли</w:t>
        <w:softHyphen/>
        <w:t>чие от синьории Скалигеров, Гонзага не претендовали на широкую экспансию и ядро их небольших владений было устойчивым. Джан-Франческо Гонзага в 1433 г. получил титул маркиза. Город стал одним из центров гуманизма, украсился замками, дворцами, церк</w:t>
        <w:softHyphen/>
        <w:t>вями. Маркизы покровительствовали развитию промышленности и сельского хозяйства, укрепляли администрацию, заключали брач</w:t>
        <w:softHyphen/>
        <w:t>ные союзы с европейскими дворами, умело лавировали в сложном лабиринте итальянской политики.</w:t>
      </w:r>
    </w:p>
    <w:p>
      <w:pPr>
        <w:pStyle w:val="Normal"/>
        <w:autoSpaceDE w:val="false"/>
        <w:ind w:firstLine="426"/>
        <w:jc w:val="both"/>
        <w:rPr/>
      </w:pPr>
      <w:r>
        <w:rPr/>
        <w:t>Почему же Ферраре и Мантуе удалось создать небольшие тер</w:t>
        <w:softHyphen/>
        <w:t>риториальные государства на долгий период, в то время как, каза</w:t>
        <w:softHyphen/>
        <w:t>лось бы, более мощные синьории Скалигеров, Каррара и других властителей были поглощены своими соседями?</w:t>
      </w:r>
    </w:p>
    <w:p>
      <w:pPr>
        <w:pStyle w:val="Normal"/>
        <w:autoSpaceDE w:val="false"/>
        <w:ind w:firstLine="426"/>
        <w:jc w:val="both"/>
        <w:rPr/>
      </w:pPr>
      <w:r>
        <w:rPr/>
        <w:t>Дело не только во внутренней устойчивости синьориальных ре</w:t>
        <w:softHyphen/>
        <w:t>жимов в этих областях, но и в том, что Ломбардия и Венеция, по-видимому, были заинтересованы в существовании таких «бу</w:t>
        <w:softHyphen/>
        <w:t>ферных» государств, которые создавали некоторую разрядку и позволяли вступать с ними в союз. К тому же Феррара экономиче</w:t>
        <w:softHyphen/>
        <w:t>ски зависела от Венеции и не представляла особого интереса для богатых соседей. Верона и Падуя сами по себе являлись более важ</w:t>
        <w:softHyphen/>
        <w:t>ными жизненными центрами, потому венецианцы стремились за</w:t>
        <w:softHyphen/>
        <w:t>хватить их в свои руки.</w:t>
      </w:r>
    </w:p>
    <w:p>
      <w:pPr>
        <w:pStyle w:val="Normal"/>
        <w:autoSpaceDE w:val="false"/>
        <w:ind w:firstLine="426"/>
        <w:jc w:val="both"/>
        <w:rPr/>
      </w:pPr>
      <w:r>
        <w:rPr/>
        <w:t>Политический строй</w:t>
      </w:r>
    </w:p>
    <w:p>
      <w:pPr>
        <w:pStyle w:val="Normal"/>
        <w:autoSpaceDE w:val="false"/>
        <w:ind w:firstLine="426"/>
        <w:jc w:val="both"/>
        <w:rPr/>
      </w:pPr>
      <w:r>
        <w:rPr/>
        <w:t>Милан</w:t>
      </w:r>
    </w:p>
    <w:p>
      <w:pPr>
        <w:pStyle w:val="Normal"/>
        <w:autoSpaceDE w:val="false"/>
        <w:ind w:firstLine="426"/>
        <w:jc w:val="both"/>
        <w:rPr/>
      </w:pPr>
      <w:r>
        <w:rPr/>
        <w:t>Милан, самый значительный город Северной Италии, стал яд</w:t>
        <w:softHyphen/>
        <w:t>ром обширной синьории, охватившей почти всю Ломбардию. Рас</w:t>
        <w:softHyphen/>
        <w:t>положенный на пересечении важных международных торговых пу</w:t>
        <w:softHyphen/>
        <w:t>тей из Франции, Германии и Швейцарии с итальянскими путями из Венеции, Тосканы и Генуи, Милан рано стал крупным торговым и промышленным центром. В городе было развито производство сукна, шелковых, льняных и полотняных тканей, а своим оружием Милан славился на всю Европу; производство носило мелкий, ре* месленный характер. Город являлся транзитным пунктом для вос</w:t>
        <w:softHyphen/>
        <w:t>точных товаров, поступавших через Венецию в долину По, а затем через альпийские проходы провозившихся в другие страны Европы. В миланском округе XII—XIII вв. в значительной степени сохранялись феодальные отношения.</w:t>
      </w:r>
    </w:p>
    <w:p>
      <w:pPr>
        <w:pStyle w:val="Normal"/>
        <w:autoSpaceDE w:val="false"/>
        <w:ind w:firstLine="426"/>
        <w:jc w:val="both"/>
        <w:rPr/>
      </w:pPr>
      <w:r>
        <w:rPr/>
        <w:t>Социальная структура Милана XIII в. была сложной. Огром</w:t>
        <w:softHyphen/>
        <w:t>ную роль играли миланские феодалы, от которых зависело снаб</w:t>
        <w:softHyphen/>
        <w:t>жение хлебом и другими припасами огромного населения Милана; активно участвовали они и в военных предприятиях города. Много</w:t>
        <w:softHyphen/>
        <w:t>численный урбанизированный мелкий нобилитет, связанный с ку</w:t>
        <w:softHyphen/>
        <w:t>печеством, образовал свой союз — Мотту. Влиятельное положение занимала Креденца св. Амвросия, объединявшая представителей цеховой верхушки; ее возникновение знаменовало рождение «ма</w:t>
        <w:softHyphen/>
        <w:t>лой коммуны». Но ни одна из социальных группировок (нобили, вальвассоры, купечество, цеховая верхушка)—не была достаточно сильна, чтобы надолго удержать власть в своих руках.</w:t>
      </w:r>
    </w:p>
    <w:p>
      <w:pPr>
        <w:pStyle w:val="Normal"/>
        <w:autoSpaceDE w:val="false"/>
        <w:ind w:firstLine="426"/>
        <w:jc w:val="both"/>
        <w:rPr/>
      </w:pPr>
      <w:r>
        <w:rPr/>
        <w:t>Рост внутренних экономических связей в Ломбардии создавал между тем почву для объединения ее территории под властью Ми</w:t>
        <w:softHyphen/>
        <w:t>лана, который во второй половине XIII в. стал превращаться в промышленный центр Паданской долины. Однако коммунальный режим, раздираемый противоречиями, не мог выполнить эту задачу.</w:t>
      </w:r>
    </w:p>
    <w:p>
      <w:pPr>
        <w:pStyle w:val="Normal"/>
        <w:autoSpaceDE w:val="false"/>
        <w:ind w:firstLine="426"/>
        <w:jc w:val="both"/>
        <w:rPr/>
      </w:pPr>
      <w:r>
        <w:rPr/>
        <w:t>В первой половине XIII в. основная борьба в Милане шла меж</w:t>
        <w:softHyphen/>
        <w:t>ду нобилями и пополанами, выступившими в союзе с вальвассора</w:t>
        <w:softHyphen/>
        <w:t>ми. Союз Мотты и Креденцы св. Амвросия, т. е. союз вальвассоров, цеховой верхушки и купечества, в тот период имел превосходство над нобилитетом. Именно этому союзу принадлежала инициатива создания синьории в Милане. В 30-х годах XIII в. главенствующую роль в Креденце стала играть гвельфская семья делла Торре, но</w:t>
        <w:softHyphen/>
        <w:t>билей и сукноторговцев. Пагано делла Торре, снискавший симпатии миланцев своей храбростью в битве при Кортенуово, стал анциа-ном и подеста Креденцы в 1240 г. С 1247 г. на эту должность был избран его племянник Мартино.</w:t>
      </w:r>
    </w:p>
    <w:p>
      <w:pPr>
        <w:pStyle w:val="Normal"/>
        <w:autoSpaceDE w:val="false"/>
        <w:ind w:firstLine="426"/>
        <w:jc w:val="both"/>
        <w:rPr/>
      </w:pPr>
      <w:r>
        <w:rPr/>
        <w:t>В 40—50-х годах XIII в. в Милане провели некоторые демокра</w:t>
        <w:softHyphen/>
        <w:t>тические реформы: стал взиматься поземельный налог с владений светских и духовных феодалов, представители пополанов приняли</w:t>
      </w:r>
    </w:p>
    <w:p>
      <w:pPr>
        <w:pStyle w:val="Normal"/>
        <w:autoSpaceDE w:val="false"/>
        <w:ind w:firstLine="426"/>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участие в контроле над финансами, комиссия из пополанов произ</w:t>
        <w:softHyphen/>
        <w:t>водила оценку зерна, привозимого в город. На 10 миль вокруг Ми</w:t>
        <w:softHyphen/>
        <w:t>лана отменялась феодальная юрисдикция, многие замки в контадо были разрушены; представители знати неоднократно изгонялись из города. Урезывались права миланского архиепископа, на мона</w:t>
        <w:softHyphen/>
        <w:t>стыри возложили обязанность привозить в город зерно. Запреща</w:t>
        <w:softHyphen/>
        <w:t>лось конфисковывать у должников имущество за неуплату долгов.</w:t>
      </w:r>
    </w:p>
    <w:p>
      <w:pPr>
        <w:pStyle w:val="Normal"/>
        <w:autoSpaceDE w:val="false"/>
        <w:ind w:firstLine="426"/>
        <w:jc w:val="both"/>
        <w:rPr/>
      </w:pPr>
      <w:r>
        <w:rPr/>
        <w:t>Но, наступая на праве нобилитета и духовенства в округе, пар</w:t>
        <w:softHyphen/>
        <w:t>тия делла Торре не решалась опереться на сельские коммуны и крестьянство, поэтому ее политика фактически не имела опоры в дистретто и контроль над сельской местностью в значительной сте</w:t>
        <w:softHyphen/>
        <w:t>пени был потерян. Все это обострило внутреннюю борьбу, и попо</w:t>
        <w:softHyphen/>
        <w:t>ланы попытались создать диктатуру для борьбы со знатью. Мар-тино делла Торре с помощью пополанов окрестных городов стал в конце 50-х годов синьором города.</w:t>
      </w:r>
    </w:p>
    <w:p>
      <w:pPr>
        <w:pStyle w:val="Normal"/>
        <w:autoSpaceDE w:val="false"/>
        <w:ind w:firstLine="426"/>
        <w:jc w:val="both"/>
        <w:rPr/>
      </w:pPr>
      <w:r>
        <w:rPr/>
        <w:t>Однако демократические реформы вызвали опасения не только знати, но также купечества, ростовщиков и вальвассоров. Их недо</w:t>
        <w:softHyphen/>
        <w:t>вольство вызывало облегчение положения должников, установле</w:t>
        <w:softHyphen/>
        <w:t>ние низких цен на зерно и некоторые другие начинания. В ре</w:t>
        <w:softHyphen/>
        <w:t>зультате в конце 50-х годов от Креденцы св. Амвросия стали отхо</w:t>
        <w:softHyphen/>
        <w:t>дить зажиточные слои. Мотта воссоединилась с партией нобилей, что и решило участь синьории делла Торре, лишившейся поддерж</w:t>
        <w:softHyphen/>
        <w:t>ки имущих классов.</w:t>
      </w:r>
    </w:p>
    <w:p>
      <w:pPr>
        <w:pStyle w:val="Normal"/>
        <w:autoSpaceDE w:val="false"/>
        <w:ind w:firstLine="426"/>
        <w:jc w:val="both"/>
        <w:rPr/>
      </w:pPr>
      <w:r>
        <w:rPr/>
        <w:t>В 1262 г. архиепископом Милана был избран с помощью папы Оттон Висконти, представитель старой гибеллинской семьи Лом</w:t>
        <w:softHyphen/>
        <w:t>бардии. Делла Торре не признали нового архиепископа, и он не смог въехать в Милан. Постепенно Оттон Висконти стал официаль</w:t>
        <w:softHyphen/>
        <w:t>ным главой изгнанных нобилей, к которым присоединились многие вальвассоры и представители купечества. Оттону удалось привлечь на свою сторону ряд ломбардских городов. В январе 1277 г. он одержал решительную победу над делла Торре при Дезио. Напо делла Торре, синьор Милана, был взят в плен и окончил жизнь в железной клетке.</w:t>
      </w:r>
    </w:p>
    <w:p>
      <w:pPr>
        <w:pStyle w:val="Normal"/>
        <w:autoSpaceDE w:val="false"/>
        <w:ind w:firstLine="426"/>
        <w:jc w:val="both"/>
        <w:rPr/>
      </w:pPr>
      <w:r>
        <w:rPr/>
        <w:t>Оттона Висконти приветствовали в Милане не как главу партии капитанов, каковым он в действительности являлся, а как прими</w:t>
        <w:softHyphen/>
        <w:t>рителя, пастыря, который может успокоить кипящие политические страсти. Его встречали криками «Мир! Мир!». И Оттон, хитрый и опытный политик, в начале своей деятельности пытался создать иллюзию политического нейтралитета. Но скоро стало ясно, что архиепископ решительно опирается на феодалов. Делла Торре и его сторонников изгнали. Была проведена реформа, которая допускала к занятию высших должностей в церкви и государстве только пред</w:t>
        <w:softHyphen/>
        <w:t>ставителей знати, для чего специально составили список крупней</w:t>
        <w:softHyphen/>
        <w:t>ших феодальных фамилий Милана (около 200). Произошло как бы «закрытие» феодального сословия. Хронист Ацарио дает интересную</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426"/>
        <w:jc w:val="both"/>
        <w:rPr/>
      </w:pPr>
      <w:r>
        <w:rPr/>
        <w:t>оценку политики Оттона: «Так возвышал он капитанов и вальвас</w:t>
        <w:softHyphen/>
        <w:t>соров в ожидании, что придет время их подавить» 10.</w:t>
      </w:r>
    </w:p>
    <w:p>
      <w:pPr>
        <w:pStyle w:val="Normal"/>
        <w:autoSpaceDE w:val="false"/>
        <w:ind w:firstLine="426"/>
        <w:jc w:val="both"/>
        <w:rPr/>
      </w:pPr>
      <w:r>
        <w:rPr/>
        <w:t>В 1287 г. племянника Оттона — Маттео — избрали народным капитаном со всей полнотой власти. Однако Висконти тогда не су</w:t>
        <w:softHyphen/>
        <w:t>мели удержаться в Ломбардии, где гвельфизм не был сломлен; Гвидо делла Торре с помощью ополчений ряда городов одержал победу над Маттео. Вторая синьория делла Торре длилась с 1302 по 1310 г., но делла Торре не удалось создать прочную опору в Милане; знать, духовенство и часть купечества не оказывали им доверия.</w:t>
      </w:r>
    </w:p>
    <w:p>
      <w:pPr>
        <w:pStyle w:val="Normal"/>
        <w:autoSpaceDE w:val="false"/>
        <w:ind w:firstLine="426"/>
        <w:jc w:val="both"/>
        <w:rPr/>
      </w:pPr>
      <w:r>
        <w:rPr/>
        <w:t>Тем временем Маттео Висконти вел скромную жизнь в одном из феррарских замков. По словам Джованни Виллани, Гвидо делла Торре отправил к Маттео своего посла, который спросил его, когда он собирается вернуться в Милан. Маттео ответил: «Скажи своему сеньору, что я вернусь тогда, когда его грехи превысят мои соб</w:t>
        <w:softHyphen/>
        <w:t>ственные» п. На самом деле возвращению Висконти в Милан спо</w:t>
        <w:softHyphen/>
        <w:t>собствовали симпатии нобилей и поддержка со стороны Генриха VII Люксембурга. В декабре 1310 г. Генрих VII вступил в Милан и сделал попытку примирить делла Торре и Висконти. Попытка не увенчалась успехом, и вскоре делла Торре выступили во главе недовольных против Генриха VII, но потерпели поражение. Дома их в Милане были разрушены и сожжены, а семья навечно изгнана из города.</w:t>
      </w:r>
    </w:p>
    <w:p>
      <w:pPr>
        <w:pStyle w:val="Normal"/>
        <w:autoSpaceDE w:val="false"/>
        <w:ind w:firstLine="426"/>
        <w:jc w:val="both"/>
        <w:rPr/>
      </w:pPr>
      <w:r>
        <w:rPr/>
        <w:t>Маттео Висконти в 1311 г. сумел получить от Генриха за 50 тыс. золотых флоринов титул имперского викария Милана. Уже после смерти Генриха VII, в сентябре 1313 г., Общий совет Милана про</w:t>
        <w:softHyphen/>
        <w:t>возгласил Маттео «господином и генеральным ректором». В течение короткого времени господство Висконти распространилось на Па-вию, Комо, Тортону, Алессандрию, Бергамо, Верчелли. В мае 1317 г. на Общем совете, где собрались 1200 человек, сторонники Висконти, Маттео был провозглашен пожизненным синьором Ми</w:t>
        <w:softHyphen/>
        <w:t>лана. С тех пор Висконти твердо удерживали власть над Миланом до середины XV в.</w:t>
      </w:r>
    </w:p>
    <w:p>
      <w:pPr>
        <w:pStyle w:val="Normal"/>
        <w:autoSpaceDE w:val="false"/>
        <w:ind w:firstLine="426"/>
        <w:jc w:val="both"/>
        <w:rPr/>
      </w:pPr>
      <w:r>
        <w:rPr/>
        <w:t>Итак, в Милане одержала победу синьория, опирающаяся на нобилей, и это не случайно. Дворянство занимало крепкие позиции в округе и самом Милане, а союз городского рыцарства и попола</w:t>
        <w:softHyphen/>
        <w:t>нов, при большой дифференциации последних, обнаружил свою непрочность. Партия делла Торре оказалась неспособной перейти от политики городских пополанов к более широкой платформе и найти социальную опору в дистретто. Поэтому мнение Р. Ромео, считающего период правления делла Торре в Милане скорее про-</w:t>
      </w:r>
    </w:p>
    <w:p>
      <w:pPr>
        <w:pStyle w:val="Normal"/>
        <w:autoSpaceDE w:val="false"/>
        <w:ind w:firstLine="426"/>
        <w:jc w:val="both"/>
        <w:rPr/>
      </w:pPr>
      <w:r>
        <w:rPr>
          <w:lang w:val="en-US"/>
        </w:rPr>
        <w:t xml:space="preserve">10 </w:t>
      </w:r>
      <w:r>
        <w:rPr/>
        <w:t>Л</w:t>
      </w:r>
      <w:r>
        <w:rPr>
          <w:lang w:val="en-US"/>
        </w:rPr>
        <w:t>. Visconti. Sloria di Milano. Milano, 1952, p. 277.</w:t>
      </w:r>
    </w:p>
    <w:p>
      <w:pPr>
        <w:pStyle w:val="Normal"/>
        <w:autoSpaceDE w:val="false"/>
        <w:ind w:firstLine="426"/>
        <w:jc w:val="both"/>
        <w:rPr>
          <w:lang w:val="en-US"/>
        </w:rPr>
      </w:pPr>
      <w:r>
        <w:rPr>
          <w:lang w:val="en-US"/>
        </w:rPr>
        <w:t>11 G. Villani. Cronica, Iibro ottavo, cap. 61.</w:t>
      </w:r>
    </w:p>
    <w:p>
      <w:pPr>
        <w:pStyle w:val="Normal"/>
        <w:autoSpaceDE w:val="false"/>
        <w:ind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должением политики городских пополанов в форме диктатуры, чем синьорией в широком значении этого слова, представляется пра</w:t>
        <w:softHyphen/>
        <w:t>вильным 12. Перед новой миланской синьорией стояли две основные задачи: 1) объединить города и сельские местности Паданской доли</w:t>
        <w:softHyphen/>
        <w:t>ны под главенством Милана; 2) создать из разрозненных феодаль</w:t>
        <w:softHyphen/>
        <w:t>ных и церковных владений, подчиненных городов, стремящихся к сепаратизму, единое государство, с единым законодательством, строй</w:t>
        <w:softHyphen/>
        <w:t>ной организацией государственного аппарата, общей финансовой системой и т. д.</w:t>
      </w:r>
    </w:p>
    <w:p>
      <w:pPr>
        <w:pStyle w:val="Normal"/>
        <w:autoSpaceDE w:val="false"/>
        <w:ind w:firstLine="426"/>
        <w:jc w:val="both"/>
        <w:rPr/>
      </w:pPr>
      <w:r>
        <w:rPr/>
        <w:t>Представители династии Висконти, большей частью весьма энер</w:t>
        <w:softHyphen/>
        <w:t>гичные, активные и ловкие политики, действовавшие достаточно без</w:t>
        <w:softHyphen/>
        <w:t>застенчиво, с неуклонным рвением осуществляли эту программу и не склонялись под тяжестью неудач и многочисленных препятствий.</w:t>
      </w:r>
    </w:p>
    <w:p>
      <w:pPr>
        <w:pStyle w:val="Normal"/>
        <w:autoSpaceDE w:val="false"/>
        <w:ind w:firstLine="426"/>
        <w:jc w:val="both"/>
        <w:rPr/>
      </w:pPr>
      <w:r>
        <w:rPr/>
        <w:t>А трудности были велики. Первые Висконти еще не располага</w:t>
        <w:softHyphen/>
        <w:t>ли ни достаточными финансовыми средствами, ни своим аппаратом управления, ни армией. Власть их не имела прочной юридической основы и базы, сохраняли силу и традиции коммунальных «свобод». Поэтому правление первых синьоров часто опиралась на прямое наси</w:t>
        <w:softHyphen/>
        <w:t>лие. При Маттео Висконти (1313—1322) возвышающаяся синьо</w:t>
        <w:softHyphen/>
        <w:t>рия, не имея регулярных налоговых поступлений, прибегала к по</w:t>
        <w:softHyphen/>
        <w:t>стоянным конфискациям имущества политических противников, поборам с городов. Уже в начале своего правления Маттео часто захватывал имущество миланских церквей и монастырей, присваи</w:t>
        <w:softHyphen/>
        <w:t>вая их доходы. В связи с этим он неоднократно подвергался цер</w:t>
        <w:softHyphen/>
        <w:t>ковному отлучению вместе с сыновьями до четвертого поколения. Папа называл его в своей булле «яростным опустошителем Ломбар</w:t>
        <w:softHyphen/>
        <w:t>дии» 13. Маттео заботился об увеличении домена Висконти; он при</w:t>
        <w:softHyphen/>
        <w:t>казывал подделывать документы и на их основании захватывал то или иное владение.</w:t>
      </w:r>
    </w:p>
    <w:p>
      <w:pPr>
        <w:pStyle w:val="Normal"/>
        <w:autoSpaceDE w:val="false"/>
        <w:ind w:firstLine="426"/>
        <w:jc w:val="both"/>
        <w:rPr/>
      </w:pPr>
      <w:r>
        <w:rPr/>
        <w:t>Вместе с тем Маттео продолжал линию Оттона Висконти и со</w:t>
        <w:softHyphen/>
        <w:t>вершенно определенно опирался на нобилей. Представителей ноби</w:t>
        <w:softHyphen/>
        <w:t>литета он назначал начальниками замков, но ежегодно их менял. Хронист Гальвано Фиамма подчеркивает: «Он охотно выслушивал миланских нобилей и не противился их советам» и. При преемниках Маттео, Адзоне (1329—1339) и Лукино (1339—1349), синьория Висконти распространилась почти на всю Ломбардию. Были при</w:t>
        <w:softHyphen/>
        <w:t>соединены Бреша, Комо, Крема, Лоди, Пьяченца, Парма, Асти, Альби, Бра и Кераско. Быстрое, часто добровольное присоединение этих городов к Милану оказалось подготовлено их экономическими</w:t>
      </w:r>
    </w:p>
    <w:p>
      <w:pPr>
        <w:pStyle w:val="Normal"/>
        <w:autoSpaceDE w:val="false"/>
        <w:ind w:firstLine="426"/>
        <w:jc w:val="both"/>
        <w:rPr>
          <w:lang w:val="en-US"/>
        </w:rPr>
      </w:pPr>
      <w:r>
        <w:rPr>
          <w:lang w:val="en-US"/>
        </w:rPr>
        <w:t>12 R. Romeo. L'abate di Sant'Ambrogio e  il  comune  di Origgio.— RSI,   1957, fasc. IV, p. 506.</w:t>
      </w:r>
    </w:p>
    <w:p>
      <w:pPr>
        <w:pStyle w:val="Normal"/>
        <w:autoSpaceDE w:val="false"/>
        <w:ind w:firstLine="426"/>
        <w:jc w:val="both"/>
        <w:rPr/>
      </w:pPr>
      <w:r>
        <w:rPr>
          <w:lang w:val="en-US"/>
        </w:rPr>
        <w:t>13 P. Verri. Storia di Milano, v. II. Firenze</w:t>
      </w:r>
      <w:r>
        <w:rPr/>
        <w:t xml:space="preserve">, 1963, </w:t>
      </w:r>
      <w:r>
        <w:rPr>
          <w:lang w:val="en-US"/>
        </w:rPr>
        <w:t>p</w:t>
      </w:r>
      <w:r>
        <w:rPr/>
        <w:t>. 76.</w:t>
      </w:r>
    </w:p>
    <w:p>
      <w:pPr>
        <w:pStyle w:val="Normal"/>
        <w:autoSpaceDE w:val="false"/>
        <w:ind w:firstLine="426"/>
        <w:jc w:val="both"/>
        <w:rPr/>
      </w:pPr>
      <w:r>
        <w:rPr/>
        <w:t xml:space="preserve">14 </w:t>
      </w:r>
      <w:r>
        <w:rPr>
          <w:lang w:val="en-US"/>
        </w:rPr>
        <w:t>Ibid</w:t>
      </w:r>
      <w:r>
        <w:rPr/>
        <w:t xml:space="preserve">., </w:t>
      </w:r>
      <w:r>
        <w:rPr>
          <w:lang w:val="en-US"/>
        </w:rPr>
        <w:t>p</w:t>
      </w:r>
      <w:r>
        <w:rPr/>
        <w:t>. 150.</w:t>
      </w:r>
    </w:p>
    <w:p>
      <w:pPr>
        <w:pStyle w:val="Normal"/>
        <w:autoSpaceDE w:val="false"/>
        <w:ind w:firstLine="426"/>
        <w:jc w:val="both"/>
        <w:rPr/>
      </w:pPr>
      <w:r>
        <w:rPr/>
        <w:t>Политический строй</w:t>
      </w:r>
    </w:p>
    <w:p>
      <w:pPr>
        <w:pStyle w:val="Normal"/>
        <w:autoSpaceDE w:val="false"/>
        <w:ind w:firstLine="426"/>
        <w:jc w:val="both"/>
        <w:rPr/>
      </w:pPr>
      <w:r>
        <w:rPr/>
        <w:t>связями. К тому же ремесленники и купечество городов Ломбардии, измученные беспрерывными войнами, ослабляемые внутренними раздорами, не имея средств и сил для борьбы с врагами, искали часто защиты у более сильного синьора даже ценой потери незави</w:t>
        <w:softHyphen/>
        <w:t>симости.</w:t>
      </w:r>
    </w:p>
    <w:p>
      <w:pPr>
        <w:pStyle w:val="Normal"/>
        <w:autoSpaceDE w:val="false"/>
        <w:ind w:firstLine="426"/>
        <w:jc w:val="both"/>
        <w:rPr/>
      </w:pPr>
      <w:r>
        <w:rPr/>
        <w:t>В присоединенных городах могущественные ранее подеста ста</w:t>
        <w:softHyphen/>
        <w:t>новились представителями центральной власти, и многие должност</w:t>
        <w:softHyphen/>
        <w:t>ные лица стали назначаться прямо синьором. Принимались меры для безопасности дорог; грандам запрещалось облагать купцов пошлинами. Горожан освободили от обязанности служить в город</w:t>
        <w:softHyphen/>
        <w:t>ской милиции.</w:t>
      </w:r>
    </w:p>
    <w:p>
      <w:pPr>
        <w:pStyle w:val="Normal"/>
        <w:autoSpaceDE w:val="false"/>
        <w:ind w:firstLine="426"/>
        <w:jc w:val="both"/>
        <w:rPr/>
      </w:pPr>
      <w:r>
        <w:rPr/>
        <w:t>После смерти Лукино власть в Милане перешла в руки его бра</w:t>
        <w:softHyphen/>
        <w:t>та, архиепископа Джованни (1349—1354). Опытный и ловкий по</w:t>
        <w:softHyphen/>
        <w:t>литик, Джованни предпочитал действовать не грубой силой, а при помощи дипломатических союзов, подкупов и т. п. В 1349 г. Общий совет Милана утвердил наследственность синьории Висконти, что юридически укрепило их положение.</w:t>
      </w:r>
    </w:p>
    <w:p>
      <w:pPr>
        <w:pStyle w:val="Normal"/>
        <w:autoSpaceDE w:val="false"/>
        <w:ind w:firstLine="426"/>
        <w:jc w:val="both"/>
        <w:rPr/>
      </w:pPr>
      <w:r>
        <w:rPr/>
        <w:t>Во внутренней политике Джованни удалось сосредоточить всю полноту власти в своих руках, хотя формально сохранялись старые органы коммунального управления. После долгого обсуждения в 1351 г. были приняты новые статуты Милана, закреплявшие побе</w:t>
        <w:softHyphen/>
        <w:t>ду синьориального режима. Путем различных интриг Джованни удалось приобрести Болонью и Геную, что привело к созданию као-лиции против Висконти.</w:t>
      </w:r>
    </w:p>
    <w:p>
      <w:pPr>
        <w:pStyle w:val="Normal"/>
        <w:autoSpaceDE w:val="false"/>
        <w:ind w:firstLine="426"/>
        <w:jc w:val="both"/>
        <w:rPr/>
      </w:pPr>
      <w:r>
        <w:rPr/>
        <w:t>Как и прочие синьоры, Висконти старались привлечь к своему двору ученых и поэтов. Торжественный прием был устроен в Ми</w:t>
        <w:softHyphen/>
        <w:t>лане в 1353 г. Петрарке, который называл Джованни «самым ве</w:t>
        <w:softHyphen/>
        <w:t>ликим человеком Италии»; вскоре, прервав свое одиночество в Во-клюзе, поэт переехал к миланскому двору. Друзья и недруги осуж</w:t>
        <w:softHyphen/>
        <w:t>дали такое поведение гордого республиканца.</w:t>
      </w:r>
    </w:p>
    <w:p>
      <w:pPr>
        <w:pStyle w:val="Normal"/>
        <w:autoSpaceDE w:val="false"/>
        <w:ind w:firstLine="426"/>
        <w:jc w:val="both"/>
        <w:rPr/>
      </w:pPr>
      <w:r>
        <w:rPr/>
        <w:t>После смерти Джованни (1354) синьория перешла в руки его племянников — Галеаццо II и Бернабо. Наиболее энергичным из них был Бернабо, человек необузданного нрава, жестокий тиран, в политике которого дерзость и необоснованные предприятия пре</w:t>
        <w:softHyphen/>
        <w:t>обладали над продуманностью и мудрым расчетом. Вскоре были потеряны Генуя и Асти, затем Болонья.</w:t>
      </w:r>
    </w:p>
    <w:p>
      <w:pPr>
        <w:pStyle w:val="Normal"/>
        <w:autoSpaceDE w:val="false"/>
        <w:ind w:firstLine="426"/>
        <w:jc w:val="both"/>
        <w:rPr/>
      </w:pPr>
      <w:r>
        <w:rPr/>
        <w:t>Двор Бернабо и Галеаццо II отличался пышностью. Брачные церемонии (например, празднование брака дочери Галеаццо II с английским принцем) проходили с большой роскошью. Все это тре</w:t>
        <w:softHyphen/>
        <w:t>бовало огромных средств и вызывало рост налогов. Малейшее со</w:t>
        <w:softHyphen/>
        <w:t>противление правителям каралось казнью. Тираны находились в постоянном страхе. Бернабо построил себе крепость в Милане, Га</w:t>
        <w:softHyphen/>
        <w:t>леаццо II — в Павии, где они жили охраняемые гвардией, заботясь прежде всего об удовлетворении своих прихотей. Бернабо, любив</w:t>
        <w:softHyphen/>
        <w:t>ший охоту и собак, построил в Милане особый дворец, где он дер</w:t>
        <w:softHyphen/>
      </w:r>
    </w:p>
    <w:p>
      <w:pPr>
        <w:pStyle w:val="Normal"/>
        <w:autoSpaceDE w:val="false"/>
        <w:ind w:firstLine="426"/>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жал около 500 собак; много собак было роздано жителям Милана, которые своим имуществом, а иногда и жизнью отвечали за здо</w:t>
        <w:softHyphen/>
        <w:t>ровье животных.</w:t>
      </w:r>
    </w:p>
    <w:p>
      <w:pPr>
        <w:pStyle w:val="Normal"/>
        <w:autoSpaceDE w:val="false"/>
        <w:ind w:firstLine="426"/>
        <w:jc w:val="both"/>
        <w:rPr/>
      </w:pPr>
      <w:r>
        <w:rPr/>
        <w:t>В середине 70-х годов Галеаццо II стал привлекать к управле</w:t>
        <w:softHyphen/>
        <w:t>нию своего сына Джан-Галеаццо, который после смерти отца (1478) стал соправителем Бернабо. Осторожный и умеренный, Джан-Га</w:t>
        <w:softHyphen/>
        <w:t>леаццо стремился привлечь симпатии миланской знати.</w:t>
      </w:r>
    </w:p>
    <w:p>
      <w:pPr>
        <w:pStyle w:val="Normal"/>
        <w:autoSpaceDE w:val="false"/>
        <w:ind w:firstLine="426"/>
        <w:jc w:val="both"/>
        <w:rPr/>
      </w:pPr>
      <w:r>
        <w:rPr/>
        <w:t>В 1485 г. он попросил Бернабо о встрече, во время которой пре</w:t>
        <w:softHyphen/>
        <w:t>дательски захватил своего дядю в плен и заключил его в замок, а затем, чтобы оправдать этот поступок, устроил над ним открытый суд. Обвинить Бернабо не составляло труда; вскоре после процесса тиран умер в тюрьме. Общий совет безропотно передал синьорию в руки Джан-Галеаццо, который вскоре объединил в своих руках всю Ломбардию (благодаря женитьбе на дочери Бернабо).</w:t>
      </w:r>
    </w:p>
    <w:p>
      <w:pPr>
        <w:pStyle w:val="Normal"/>
        <w:autoSpaceDE w:val="false"/>
        <w:ind w:firstLine="426"/>
        <w:jc w:val="both"/>
        <w:rPr/>
      </w:pPr>
      <w:r>
        <w:rPr/>
        <w:t>*</w:t>
      </w:r>
    </w:p>
    <w:p>
      <w:pPr>
        <w:pStyle w:val="Normal"/>
        <w:autoSpaceDE w:val="false"/>
        <w:ind w:firstLine="426"/>
        <w:jc w:val="both"/>
        <w:rPr/>
      </w:pPr>
      <w:r>
        <w:rPr/>
        <w:t>С середины XIV и до конца XV в. экономика Ломбардии, осо</w:t>
        <w:softHyphen/>
        <w:t>бенно Милана, переживает период интенсивного развития, что обусловливалось отчасти объединением Ломбардии при синьории 15.</w:t>
      </w:r>
    </w:p>
    <w:p>
      <w:pPr>
        <w:pStyle w:val="Normal"/>
        <w:autoSpaceDE w:val="false"/>
        <w:ind w:firstLine="426"/>
        <w:jc w:val="both"/>
        <w:rPr/>
      </w:pPr>
      <w:r>
        <w:rPr/>
        <w:t>В Милане бурно развивалась текстильная промышленность — суконное производство, изготовление хлопчатобумажных тканей, бумазеи. В миланском округе производились льняные ткани. Про</w:t>
        <w:softHyphen/>
        <w:t>должало изготовляться оружие разных видов, кожаные изделия. Производство сохраняло мелкий характер, но в структуре суконной промышленности с середины XIV в. происходили важные измене</w:t>
        <w:softHyphen/>
        <w:t>ния. Прежде суконное производство базировалось на местной шерсти, теперь же оно использовало привозную шерсть из Англии, Фран</w:t>
        <w:softHyphen/>
        <w:t>ции, Бургундии. Торговцы шерсти, крупные оптовики, стали разда</w:t>
        <w:softHyphen/>
        <w:t>вать сырье мастерам-суконщикам и покупать у них готовую ткань, постепенно подчиняя себе производство. Так возникала рассеянная мануфактура, особенно распространившаяся в XV в. Такие же процессы имели место в шелковом хлопчатобумажном производстве.</w:t>
      </w:r>
    </w:p>
    <w:p>
      <w:pPr>
        <w:pStyle w:val="Normal"/>
        <w:autoSpaceDE w:val="false"/>
        <w:ind w:firstLine="426"/>
        <w:jc w:val="both"/>
        <w:rPr/>
      </w:pPr>
      <w:r>
        <w:rPr/>
        <w:t>Господствующей фигурой в экономической деятельности стано</w:t>
        <w:softHyphen/>
        <w:t xml:space="preserve">вится предприниматель, оптовый купец и банкир — </w:t>
      </w:r>
      <w:r>
        <w:rPr>
          <w:lang w:val="en-US"/>
        </w:rPr>
        <w:t>mercante</w:t>
      </w:r>
      <w:r>
        <w:rPr/>
        <w:t>. Эти предприниматели-скупщики объединялись в могущественнную ор</w:t>
        <w:softHyphen/>
        <w:t xml:space="preserve">ганизацию </w:t>
      </w:r>
      <w:r>
        <w:rPr>
          <w:lang w:val="en-US"/>
        </w:rPr>
        <w:t>Camera</w:t>
      </w:r>
      <w:r>
        <w:rPr/>
        <w:t xml:space="preserve"> </w:t>
      </w:r>
      <w:r>
        <w:rPr>
          <w:lang w:val="en-US"/>
        </w:rPr>
        <w:t>dei</w:t>
      </w:r>
      <w:r>
        <w:rPr/>
        <w:t xml:space="preserve"> </w:t>
      </w:r>
      <w:r>
        <w:rPr>
          <w:lang w:val="en-US"/>
        </w:rPr>
        <w:t>Mercanti</w:t>
      </w:r>
      <w:r>
        <w:rPr/>
        <w:t>, состоявшую из 12 консулов, факти</w:t>
        <w:softHyphen/>
        <w:t>чески руководившую хозяйством Милана. Контролируя производ</w:t>
        <w:softHyphen/>
        <w:t>ство, они вели и оптовую торговлю сырьем и продуктами милан</w:t>
        <w:softHyphen/>
        <w:t>ской   и   ломбардской   промышленности,   а   также   транзитными</w:t>
      </w:r>
    </w:p>
    <w:p>
      <w:pPr>
        <w:pStyle w:val="Normal"/>
        <w:autoSpaceDE w:val="false"/>
        <w:ind w:firstLine="426"/>
        <w:jc w:val="both"/>
        <w:rPr/>
      </w:pPr>
      <w:r>
        <w:rPr>
          <w:lang w:val="en-US"/>
        </w:rPr>
        <w:t>15 Storia di Milano, ed. Treccani, t. VIII. Milano, 1967; C. Cippola. I Movi-menti economici generate (1350—1500), p. 348; M. Romani. Milano. Cit</w:t>
        <w:softHyphen/>
        <w:t>ta mercanti dottrine nell'economia europea dal IV al XVIII sec. — «Saggi in Memoria di Gino Luzzatto». Milano</w:t>
      </w:r>
      <w:r>
        <w:rPr/>
        <w:t xml:space="preserve">, 1964, </w:t>
      </w:r>
      <w:r>
        <w:rPr>
          <w:lang w:val="en-US"/>
        </w:rPr>
        <w:t>p</w:t>
      </w:r>
      <w:r>
        <w:rPr/>
        <w:t>. 174.</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426"/>
        <w:jc w:val="both"/>
        <w:rPr/>
      </w:pPr>
      <w:r>
        <w:rPr/>
        <w:t>товарами. Миланские торговцы были известны во всей Европе, а в некоторых городах они имели свои фактории. Довольно устойчи</w:t>
        <w:softHyphen/>
        <w:t>вая денежная система приводила к развитию банковских операций и организации в самом Милане многочисленных банков 16. Процве</w:t>
        <w:softHyphen/>
        <w:t>тание промышленности и торговли вызывало рост населения Ломбардии и особенно Милана. Несмотря на неоднократные эпи</w:t>
        <w:softHyphen/>
        <w:t>демии чумы в XIV—XV вв. и войны, население Милана в XV в. приближалось к 100 тыс. чел.17</w:t>
      </w:r>
    </w:p>
    <w:p>
      <w:pPr>
        <w:pStyle w:val="Normal"/>
        <w:autoSpaceDE w:val="false"/>
        <w:ind w:firstLine="426"/>
        <w:jc w:val="both"/>
        <w:rPr/>
      </w:pPr>
      <w:r>
        <w:rPr/>
        <w:t>Крупные изменения наблюдались и в сельском хозяйстве. В XIV в. большая часть плодородных земель Ломбардии находи</w:t>
        <w:softHyphen/>
        <w:t>лась в руках церкви и светских феодалов, которые сдавали ее в долгосрочную аренду. Арендаторами часто выступали богатые го</w:t>
        <w:softHyphen/>
        <w:t>рожане, обрабатывающие землю при помощи мелких арендаторов и батраков, вкладывавшие в участки средства для увеличения их до</w:t>
        <w:softHyphen/>
        <w:t>ходности. К XV в. они добились изменения условий аграрных кон</w:t>
        <w:softHyphen/>
        <w:t>трактов: теперь в договоре оговаривалось, что если земельный соб</w:t>
        <w:softHyphen/>
        <w:t>ственник по окончании срока аренды не сможет возместить арен</w:t>
        <w:softHyphen/>
        <w:t>датору расходов, затраченных на улучшение участка, то он обязан возобновить аренду на тех же условиях. На практике это прибли</w:t>
        <w:softHyphen/>
        <w:t>жало аренду к условиям полной собственности, ибо феода</w:t>
        <w:softHyphen/>
        <w:t>лы и церковные магнаты не имели средств возместить затраты на улучшение участков и должны были сдавать их одним и тем же арендаторам, которые продолжали платить им ту же арендную пла</w:t>
        <w:softHyphen/>
        <w:t>ту, ставшую теперь мизерной после всех нововведений. Старые фео</w:t>
        <w:softHyphen/>
        <w:t>дальные собственники все больше теряли контроль над землей и разорялись, а реальными хозяевами становились предприимчивые арендаторы, державшие в течение многих лет участки, а иногда и покупавшие их. В XV в. шла интенсивная мобилизация земель и спекуляция земельными участками. Новые собственники и крупные арендаторы вкладывали капиталы в землю. Это обстоятельство не следует рассматривать как проявление начавшейся реакции — про</w:t>
        <w:softHyphen/>
        <w:t>мышленность и торговля не поглощали всех капиталов, и вложение их в сельское хозяйство означало его обновление и интенсифика</w:t>
        <w:softHyphen/>
        <w:t>цию.</w:t>
      </w:r>
    </w:p>
    <w:p>
      <w:pPr>
        <w:pStyle w:val="Normal"/>
        <w:autoSpaceDE w:val="false"/>
        <w:ind w:firstLine="426"/>
        <w:jc w:val="both"/>
        <w:rPr/>
      </w:pPr>
      <w:r>
        <w:rPr/>
        <w:t>Введение новых культур, технические усовершенствования, расчистка лесов, увеличение обрабатываемой земли, особенно про</w:t>
        <w:softHyphen/>
        <w:t>ведение системы осушительных и оросительных каналов — все это превратило Ломбардию XV в. в цветущую область Европы.</w:t>
      </w:r>
    </w:p>
    <w:p>
      <w:pPr>
        <w:pStyle w:val="Normal"/>
        <w:autoSpaceDE w:val="false"/>
        <w:ind w:firstLine="426"/>
        <w:jc w:val="both"/>
        <w:rPr/>
      </w:pPr>
      <w:r>
        <w:rPr/>
        <w:t>Экономические изменения привели и к значительным социаль</w:t>
        <w:softHyphen/>
        <w:t>ным сдвигам. В городах сложилась группа крупнейших предприни</w:t>
        <w:softHyphen/>
        <w:t>мателей — мануфактуристов, купцов, банкиров, среди которых ру-</w:t>
      </w:r>
    </w:p>
    <w:p>
      <w:pPr>
        <w:pStyle w:val="Normal"/>
        <w:autoSpaceDE w:val="false"/>
        <w:ind w:firstLine="426"/>
        <w:jc w:val="both"/>
        <w:rPr/>
      </w:pPr>
      <w:r>
        <w:rPr>
          <w:lang w:val="en-US"/>
        </w:rPr>
        <w:t>16 Storia di Milano, ed Treccani, t. VIII. Milano,  1957; C. Cippola. L'econo-mia milanese alia meta del sec. XV</w:t>
      </w:r>
      <w:r>
        <w:rPr/>
        <w:t xml:space="preserve">, </w:t>
      </w:r>
      <w:r>
        <w:rPr>
          <w:lang w:val="en-US"/>
        </w:rPr>
        <w:t>p</w:t>
      </w:r>
      <w:r>
        <w:rPr/>
        <w:t>. 338—345.</w:t>
      </w:r>
    </w:p>
    <w:p>
      <w:pPr>
        <w:pStyle w:val="Normal"/>
        <w:autoSpaceDE w:val="false"/>
        <w:ind w:firstLine="426"/>
        <w:jc w:val="both"/>
        <w:rPr/>
      </w:pPr>
      <w:r>
        <w:rPr/>
        <w:t xml:space="preserve">17 </w:t>
      </w:r>
      <w:r>
        <w:rPr>
          <w:lang w:val="en-US"/>
        </w:rPr>
        <w:t>C</w:t>
      </w:r>
      <w:r>
        <w:rPr/>
        <w:t xml:space="preserve">. </w:t>
      </w:r>
      <w:r>
        <w:rPr>
          <w:lang w:val="en-US"/>
        </w:rPr>
        <w:t>Cippola</w:t>
      </w:r>
      <w:r>
        <w:rPr/>
        <w:t xml:space="preserve">. </w:t>
      </w:r>
      <w:r>
        <w:rPr>
          <w:lang w:val="en-US"/>
        </w:rPr>
        <w:t>L</w:t>
      </w:r>
      <w:r>
        <w:rPr/>
        <w:t>'</w:t>
      </w:r>
      <w:r>
        <w:rPr>
          <w:lang w:val="en-US"/>
        </w:rPr>
        <w:t>Economia</w:t>
      </w:r>
      <w:r>
        <w:rPr/>
        <w:t xml:space="preserve"> </w:t>
      </w:r>
      <w:r>
        <w:rPr>
          <w:lang w:val="en-US"/>
        </w:rPr>
        <w:t>milanese</w:t>
      </w:r>
      <w:r>
        <w:rPr/>
        <w:t xml:space="preserve">..., </w:t>
      </w:r>
      <w:r>
        <w:rPr>
          <w:lang w:val="en-US"/>
        </w:rPr>
        <w:t>p</w:t>
      </w:r>
      <w:r>
        <w:rPr/>
        <w:t>. 382.</w:t>
      </w:r>
    </w:p>
    <w:p>
      <w:pPr>
        <w:pStyle w:val="Normal"/>
        <w:autoSpaceDE w:val="false"/>
        <w:ind w:firstLine="426"/>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ководящие позиции заняли фамилии Борромео, Фольперти, Ди-верси, Микели и др. Многие из них заняли руководящие должности при дворе. Интересна в этом отношении фигура крупного торговца и землевладельца Пазино дельи Эустаки, который был капитаном и адмиралом флота при дворе Висконти. Эта новая категория лю</w:t>
        <w:softHyphen/>
        <w:t>дей выдвинулась из различных социальных слоев — богатых масте</w:t>
        <w:softHyphen/>
        <w:t>ров и менял, из старой знати, среднего нобилетета. Увеличилось число средних торговцев и состоятельных мастеров, углубилась пропасть между ними и мелкими ремесленниками, подмастерьями и наемными рабочими.</w:t>
      </w:r>
    </w:p>
    <w:p>
      <w:pPr>
        <w:pStyle w:val="Normal"/>
        <w:autoSpaceDE w:val="false"/>
        <w:ind w:firstLine="426"/>
        <w:jc w:val="both"/>
        <w:rPr/>
      </w:pPr>
      <w:r>
        <w:rPr/>
        <w:t>В деревне ослабели позиции старой феодальной знати и крупно</w:t>
        <w:softHyphen/>
        <w:t>го духовенства, стали появляться новые землевладельцы, выдвинув</w:t>
        <w:softHyphen/>
        <w:t>шиеся из городских богачей и состоятельных арендаторов, скупав</w:t>
        <w:softHyphen/>
        <w:t>шие держания у старой знати. Они вкладывали капиталы в землю и вели довольно интенсивное хозяйство; напротив, мелкие аренда</w:t>
        <w:softHyphen/>
        <w:t>торы разорялись. Новые землевладельцы и зарождающиеся бур</w:t>
        <w:softHyphen/>
        <w:t>жуазные элементы стали опорой окрепшей синьории. Они нужда</w:t>
        <w:softHyphen/>
        <w:t>лись в сильной центральной власти, которая бы ограничивала произвол и привилегии старой феодальной знати, патрицианской верхушки, цеховых организаций, обеспечивала дополнительные до</w:t>
        <w:softHyphen/>
        <w:t>ходы от гражданской и военной службы, способствовала объедине</w:t>
        <w:softHyphen/>
        <w:t>нию Ломбардии, покровительствовала торговле и промышленности, помогала держать в повиновении народ. Недолгое правление Джан-Галеаццо (1385—1402) вполне отвечало этим задачам.</w:t>
      </w:r>
    </w:p>
    <w:p>
      <w:pPr>
        <w:pStyle w:val="Normal"/>
        <w:autoSpaceDE w:val="false"/>
        <w:ind w:firstLine="426"/>
        <w:jc w:val="both"/>
        <w:rPr/>
      </w:pPr>
      <w:r>
        <w:rPr/>
        <w:t>Централизация и унификация государства, которые едва наме</w:t>
        <w:softHyphen/>
        <w:t>тились при его предшественниках, получили при нем дальнейшее развитие. Политика Джан-Галеаццо носила весьма целеустремлен</w:t>
        <w:softHyphen/>
        <w:t>ный характер и была ясно направлена к одной цели — к объедине</w:t>
        <w:softHyphen/>
        <w:t>нию Северной и Средней Италии и созданию из разрозненных вла</w:t>
        <w:softHyphen/>
        <w:t>дений с местным правом и привилегиями единого государства с единым законом, правом, единой финансовой и военной, системой. Проницательный, волевой и гибкий политик с широкими замысла</w:t>
        <w:softHyphen/>
        <w:t>ми, Джан-Галеаццо вместе с тем, как правило, трезво оценивал действительность и понимал, что все эти новые задачи необходимо осуществлять постепенно, считаясь со сложившимися обычаями, интересами различных групп господствующего класса и своеобра</w:t>
        <w:softHyphen/>
        <w:t>зием коммун. Поэтому ему постоянно приходилось лавировать, идти на некоторые уступки, а нередко и вовсе останавливаться на полпути.</w:t>
      </w:r>
    </w:p>
    <w:p>
      <w:pPr>
        <w:pStyle w:val="Normal"/>
        <w:autoSpaceDE w:val="false"/>
        <w:ind w:firstLine="426"/>
        <w:jc w:val="both"/>
        <w:rPr/>
      </w:pPr>
      <w:r>
        <w:rPr/>
        <w:t>Джан-Галлеаццо начал с укрепления центрального управления и финансов, а также с введения единого законодательства. Сразу же ему пришлось встать на путь компромисса: создав довольно стройную систему центрального управления, Джан-Галеаццо со</w:t>
        <w:softHyphen/>
        <w:t>хранил старые коммунальные органы, хотя и лишил их реальной власти. Здесь он, как и многие синьоры, придерживался принципа,</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426"/>
        <w:jc w:val="both"/>
        <w:rPr/>
      </w:pPr>
      <w:r>
        <w:rPr/>
        <w:t>сформулированного Макиавелли: «При переменах надо сохранять тень прежних установлений, чтобы народ не подозревал о перемене порядка» 18. Прежний Общий совет Милана (Совет 900, избирае</w:t>
        <w:softHyphen/>
        <w:t>мый по 150 чел. от шести ворот) назначался государем, реально же управлял городом верховный совет, состоявший из 12 человек, на</w:t>
        <w:softHyphen/>
        <w:t>значаемых синьором. Этот орган просуществовал до конца XVIII в. Он ведал непосредственно главными отраслями гражданского управ</w:t>
        <w:softHyphen/>
        <w:t>ления, и от него зависел ряд вспомогательных учреждений. Неког</w:t>
        <w:softHyphen/>
        <w:t>да всесильный подеста стал лишь председателем судебного трибу</w:t>
        <w:softHyphen/>
        <w:t>нала. Из независимого города-коммуны Милан превратился, таким образом, в столицу государства, администрация которого полно</w:t>
        <w:softHyphen/>
        <w:t>стью подчинялась синьору.</w:t>
      </w:r>
    </w:p>
    <w:p>
      <w:pPr>
        <w:pStyle w:val="Normal"/>
        <w:autoSpaceDE w:val="false"/>
        <w:ind w:firstLine="426"/>
        <w:jc w:val="both"/>
        <w:rPr/>
      </w:pPr>
      <w:r>
        <w:rPr/>
        <w:t>Управление возглавлял генеральный викарий, при нем был соз</w:t>
        <w:softHyphen/>
        <w:t>дан Тайный совет из 12 человек. Он ведал основными политиче</w:t>
        <w:softHyphen/>
        <w:t>скими и военными вопросами, отношениями с иностранцами, а так</w:t>
        <w:softHyphen/>
        <w:t>же являлся судебным трибуналом по особо важным делам. Совет справедливости (</w:t>
      </w:r>
      <w:r>
        <w:rPr>
          <w:lang w:val="en-US"/>
        </w:rPr>
        <w:t>Consiglio</w:t>
      </w:r>
      <w:r>
        <w:rPr/>
        <w:t xml:space="preserve"> </w:t>
      </w:r>
      <w:r>
        <w:rPr>
          <w:lang w:val="en-US"/>
        </w:rPr>
        <w:t>di</w:t>
      </w:r>
      <w:r>
        <w:rPr/>
        <w:t xml:space="preserve"> </w:t>
      </w:r>
      <w:r>
        <w:rPr>
          <w:lang w:val="en-US"/>
        </w:rPr>
        <w:t>guistizia</w:t>
      </w:r>
      <w:r>
        <w:rPr/>
        <w:t>) занимался текущими граж</w:t>
        <w:softHyphen/>
        <w:t>данскими делами. В его состав входил специальный орган — казна</w:t>
        <w:softHyphen/>
        <w:t>чейство (</w:t>
      </w:r>
      <w:r>
        <w:rPr>
          <w:lang w:val="en-US"/>
        </w:rPr>
        <w:t>camera</w:t>
      </w:r>
      <w:r>
        <w:rPr/>
        <w:t>), которое делилось на два управления — по обыч</w:t>
        <w:softHyphen/>
        <w:t>ным и экстраординарным доходам. За финансами отдельных ком</w:t>
        <w:softHyphen/>
        <w:t>мун следил общий референдарий, а в каждую коммуну назначались еще специальные референдарии. Кроме того, был создан ряд учреж</w:t>
        <w:softHyphen/>
        <w:t>дений, ведающих отдельными отраслями управления, например Комитет переписки (</w:t>
      </w:r>
      <w:r>
        <w:rPr>
          <w:lang w:val="en-US"/>
        </w:rPr>
        <w:t>Officie</w:t>
      </w:r>
      <w:r>
        <w:rPr/>
        <w:t xml:space="preserve"> </w:t>
      </w:r>
      <w:r>
        <w:rPr>
          <w:lang w:val="en-US"/>
        </w:rPr>
        <w:t>delle</w:t>
      </w:r>
      <w:r>
        <w:rPr/>
        <w:t xml:space="preserve"> </w:t>
      </w:r>
      <w:r>
        <w:rPr>
          <w:lang w:val="en-US"/>
        </w:rPr>
        <w:t>Bollete</w:t>
      </w:r>
      <w:r>
        <w:rPr/>
        <w:t>), занимавшийся организа</w:t>
        <w:softHyphen/>
        <w:t>цией почты и осуществлявший контроль за корреспонденцией. Чи</w:t>
        <w:softHyphen/>
        <w:t>новники, служившие во всех этих управлениях, должны были регу</w:t>
        <w:softHyphen/>
        <w:t>лярно отчитываться в своей деятельности.</w:t>
      </w:r>
    </w:p>
    <w:p>
      <w:pPr>
        <w:pStyle w:val="Normal"/>
        <w:autoSpaceDE w:val="false"/>
        <w:ind w:firstLine="426"/>
        <w:jc w:val="both"/>
        <w:rPr/>
      </w:pPr>
      <w:r>
        <w:rPr/>
        <w:t>В отношении подчиненных городов Джан-Галеаццо придержи</w:t>
        <w:softHyphen/>
        <w:t>вался тех же принципов: формальное сохранение коммунальных органов и фактическое подчинение всех чиновников синьору. Но в смысле организации управления отдельные города отличались друг от друга, так как учитывалась специфика каждого города.</w:t>
      </w:r>
    </w:p>
    <w:p>
      <w:pPr>
        <w:pStyle w:val="Normal"/>
        <w:autoSpaceDE w:val="false"/>
        <w:ind w:firstLine="426"/>
        <w:jc w:val="both"/>
        <w:rPr/>
      </w:pPr>
      <w:r>
        <w:rPr/>
        <w:t>В 1396 г. были изданы новые статуты, согласно которым выс</w:t>
        <w:softHyphen/>
        <w:t>шая законодательная и судебная власть в государстве сосредоточи</w:t>
        <w:softHyphen/>
        <w:t>валась в руках государя, который издавал свои законы и распоря</w:t>
        <w:softHyphen/>
        <w:t>жения— «герцогские грамоты» (</w:t>
      </w:r>
      <w:r>
        <w:rPr>
          <w:lang w:val="en-US"/>
        </w:rPr>
        <w:t>Lettere</w:t>
      </w:r>
      <w:r>
        <w:rPr/>
        <w:t xml:space="preserve"> </w:t>
      </w:r>
      <w:r>
        <w:rPr>
          <w:lang w:val="en-US"/>
        </w:rPr>
        <w:t>ducali</w:t>
      </w:r>
      <w:r>
        <w:rPr/>
        <w:t>). Они объединялись в тома и становились юридической нормой при решении аналогич</w:t>
        <w:softHyphen/>
        <w:t>ных вопросов. Вместе с тем сохранялись и старые статуты коммун, которым следовали в том случае, если они не препятствовали рас</w:t>
        <w:softHyphen/>
        <w:t>поряжениям государя.</w:t>
      </w:r>
    </w:p>
    <w:p>
      <w:pPr>
        <w:pStyle w:val="Normal"/>
        <w:autoSpaceDE w:val="false"/>
        <w:ind w:firstLine="426"/>
        <w:jc w:val="both"/>
        <w:rPr/>
      </w:pPr>
      <w:r>
        <w:rPr/>
        <w:t>Правительство Джан-Галеаццо, покровительствуя торговле и промышленности, вместе с тем стремилось подчинить себе цехи и</w:t>
      </w:r>
    </w:p>
    <w:p>
      <w:pPr>
        <w:pStyle w:val="Normal"/>
        <w:autoSpaceDE w:val="false"/>
        <w:ind w:firstLine="426"/>
        <w:jc w:val="both"/>
        <w:rPr/>
      </w:pPr>
      <w:r>
        <w:rPr/>
        <w:t>Н. Макиавелли. Рассуждения о первой декаде Тита  Ливия.  СПб.,   1912.</w:t>
      </w:r>
    </w:p>
    <w:p>
      <w:pPr>
        <w:pStyle w:val="Normal"/>
        <w:autoSpaceDE w:val="false"/>
        <w:ind w:firstLine="426"/>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торговые объединения, главным образом опасаясь их политической активности. Статут 1396 г. определял, что уставы корпораций ремесленников и торговцев сохраняются только в том случае, если они не противоречат общему миланскому законодательству; но и при этом они должны утверждаться соответствующими учрежде</w:t>
        <w:softHyphen/>
        <w:t>ниями. Исключения делались для коллегии юристов, нотариев, а на практике давались широкие привилегии коллегиям торговцев, фи</w:t>
        <w:softHyphen/>
        <w:t>нансистов, цеху сукноделов и т. д. Предпринимались попытки уни</w:t>
        <w:softHyphen/>
        <w:t>фицировать меры веса, был отменен ряд феодальных пошлин; новые торговые пути прокладывались вдали от феодальных замков, чтобы избежать обложения.</w:t>
      </w:r>
    </w:p>
    <w:p>
      <w:pPr>
        <w:pStyle w:val="Normal"/>
        <w:autoSpaceDE w:val="false"/>
        <w:ind w:firstLine="426"/>
        <w:jc w:val="both"/>
        <w:rPr/>
      </w:pPr>
      <w:r>
        <w:rPr/>
        <w:t>В городах Ломбардии установился относительный порядок. Ему способствовала и отмена некоторых феодальных и церковных при</w:t>
        <w:softHyphen/>
        <w:t>вилегий, запрещение местных обычаев, препятствующих свободному развитию торговли и промышленности, упразднение поборов со сто</w:t>
        <w:softHyphen/>
        <w:t>роны городского патрициата, хотя при этом города подвергались значительному налогообложению со стороны центральной власти. Патрициат мелких городов (например Павии) лишался власти над окрестной территорией.</w:t>
      </w:r>
    </w:p>
    <w:p>
      <w:pPr>
        <w:pStyle w:val="Normal"/>
        <w:autoSpaceDE w:val="false"/>
        <w:ind w:firstLine="426"/>
        <w:jc w:val="both"/>
        <w:rPr/>
      </w:pPr>
      <w:r>
        <w:rPr/>
        <w:t>Принимались меры для снабжения городов продовольствием: сильно был ограничен экспорт зерна за пределы государства, что мешало феодалам продавать хлеб по высокой цене. Пастбища во</w:t>
        <w:softHyphen/>
        <w:t>круг Милана освобождались от налога; скот и продукты сельского хозяйства не подлежали конфискации за долги, проводились боль</w:t>
        <w:softHyphen/>
        <w:t>шие мелиоративные работы во владениях самих Висконти.</w:t>
      </w:r>
    </w:p>
    <w:p>
      <w:pPr>
        <w:pStyle w:val="Normal"/>
        <w:autoSpaceDE w:val="false"/>
        <w:ind w:firstLine="426"/>
        <w:jc w:val="both"/>
        <w:rPr/>
      </w:pPr>
      <w:r>
        <w:rPr/>
        <w:t>Продолжалось строительство судоходных каналов и принима</w:t>
        <w:softHyphen/>
        <w:t>лись меры для свободного плавания по рекам; заключались согла</w:t>
        <w:softHyphen/>
        <w:t>шения с швейцарскими кантонами с целью создания благоприятных условий для провоза товаров через Сен-Готард.</w:t>
      </w:r>
    </w:p>
    <w:p>
      <w:pPr>
        <w:pStyle w:val="Normal"/>
        <w:autoSpaceDE w:val="false"/>
        <w:ind w:firstLine="426"/>
        <w:jc w:val="both"/>
        <w:rPr/>
      </w:pPr>
      <w:r>
        <w:rPr/>
        <w:t>Беспрерывные войны и содержание чиновников требовали огром</w:t>
        <w:softHyphen/>
        <w:t>ных государственных средств. Естественно, организации финансов уделялось много внимания, и эта отрасль управления была центра</w:t>
        <w:softHyphen/>
        <w:t>лизована больше, чем какая-либо другая. Если прежде центральная власть ежемесячно получала определенную фиксированную сумму от коммун, то в 1388 г. была проведена реформа, согласно которой назначались казначеи, которые собирали в коммунах все налоги и передавали их в казну, а коммуны получали из нее суммы только по разрешению сеньора. Это позволило Джан-Галеаццо распоряжаться огромными ресурсами. Его ежегодные доходы составляли 850 тыс. флоринов, а расходы (на первом месте стояло жалованье наемным отрядам)—800 тыс. флоринов, но часто случались перерасходы, и тогда прибегали к экстраординарным налогам. Налоги тяжелым бременем падали на простой народ. За неуплату налогов грозил арест с конфискацией имущества, что вызывало порой эмиграцию ремесленников и купцов.</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426"/>
        <w:jc w:val="both"/>
        <w:rPr/>
      </w:pPr>
      <w:r>
        <w:rPr/>
        <w:t>Централизаторская политика Джан-Галеаццо встречала оппози</w:t>
        <w:softHyphen/>
        <w:t>цию среди крупных феодальных фамилий, сохранивших ряд приви</w:t>
        <w:softHyphen/>
        <w:t>легий и иммунитетов. Некоторые из представителей знати подвер</w:t>
        <w:softHyphen/>
        <w:t>гались изгнанию и конфискации имущества, издавались указы о срытии частных замков (по закону 1370 г. не разрешалось строить новые крепости). Были запрещены частные тюрьмы феодалов, отменены многие иммунитеты. Издавались указы о запрещении но</w:t>
        <w:softHyphen/>
        <w:t>шения оружия, что прежде всего затрагивало интересы знати; упразднялись и их союзы.</w:t>
      </w:r>
    </w:p>
    <w:p>
      <w:pPr>
        <w:pStyle w:val="Normal"/>
        <w:autoSpaceDE w:val="false"/>
        <w:ind w:firstLine="426"/>
        <w:jc w:val="both"/>
        <w:rPr/>
      </w:pPr>
      <w:r>
        <w:rPr/>
        <w:t>Джан-Галеаццо попытался подчинить своему влиянию и цер</w:t>
        <w:softHyphen/>
        <w:t>ковь. Он запретил духовенству без его одобрения получать бене</w:t>
        <w:softHyphen/>
        <w:t>фиции, поставив под контроль церковное землевладение, иногда даже прибегая к конфискациям земель духовенства. Иногда духо</w:t>
        <w:softHyphen/>
        <w:t>венство подпадало под гражданскую юрисдикцию; нередко с него взимались экстраординарные расходы (например эстимо 1389 г.).</w:t>
      </w:r>
    </w:p>
    <w:p>
      <w:pPr>
        <w:pStyle w:val="Normal"/>
        <w:autoSpaceDE w:val="false"/>
        <w:ind w:firstLine="426"/>
        <w:jc w:val="both"/>
        <w:rPr/>
      </w:pPr>
      <w:r>
        <w:rPr/>
        <w:t>Все эти централизаторские меры Джан-Галеаццо осуществлял, ведя непрерывные войны за расширение государства, в состав кото</w:t>
        <w:softHyphen/>
        <w:t>рого он мечтал включить всю Северную и Среднюю Италию. Ос</w:t>
        <w:softHyphen/>
        <w:t>новным направлением его внешней политики были восток и юг.</w:t>
      </w:r>
    </w:p>
    <w:p>
      <w:pPr>
        <w:pStyle w:val="Normal"/>
        <w:autoSpaceDE w:val="false"/>
        <w:ind w:firstLine="426"/>
        <w:jc w:val="both"/>
        <w:rPr/>
      </w:pPr>
      <w:r>
        <w:rPr/>
        <w:t>Под флагом борьбы с кондотьерскими бандами чужеземцев, «опустошающими земли прекрасной страны», он создал Лигу, в со</w:t>
        <w:softHyphen/>
        <w:t>став которой вошло большинство государств Северной и Средней Италии. Более близкой целью Висконти ставил захват владений Скалигеров. Добившись нейтралитета Венеции, Джан-Галеаццо в союзе с Франческо Каррара разбил Антонио делла Скала в двух битвах (1386 и 1387 гг.). В результате Милан присоединил Верону, а к Падуе отошла Виченца. Могущество Скалигеров было сокрушено. После этого в союзе с Венецией, маркизами д'Эсте и Гонзага Джан-Галеаццо направил силы против Франческо Каррара, и последний потерпел в 1388 г. решительное поражение. Завоевание Виченцы, Падуи и Вероны явилось крупной вехой ломбардского господства во всей Верхней Италии. Владения Висконти простирались почти до Адриатического моря. Венеция после этого стала в позицию оборо</w:t>
        <w:softHyphen/>
        <w:t>ны на восточной границе. Насторожились Мантуя и Феррара.</w:t>
      </w:r>
    </w:p>
    <w:p>
      <w:pPr>
        <w:pStyle w:val="Normal"/>
        <w:autoSpaceDE w:val="false"/>
        <w:ind w:firstLine="426"/>
        <w:jc w:val="both"/>
        <w:rPr/>
      </w:pPr>
      <w:r>
        <w:rPr/>
        <w:t>Затем Джан-Галеаццо обратил взоры на Тоскану. В Пизе, Лук-ке, Сиене, Перудже, Сан-Миньято действовали его агенты и шпио</w:t>
        <w:softHyphen/>
        <w:t>ны, большие деньги тратились на подкупы. Теперь Флоренция воз</w:t>
        <w:softHyphen/>
        <w:t>главила борьбу против государства Висконти, которое угрожало самому ее существованию. Начался знаменитый поединок республи</w:t>
        <w:softHyphen/>
        <w:t>ки с миланской тиранией. В мае 1390 г. из канцелярии Флорентий</w:t>
        <w:softHyphen/>
        <w:t>ской республики, секретарем которой был известный гуманист Ко-люччо Салютати, вышел манифест против Висконти. «Теперь стали окончательно ясны цели ядовитой змеи»19,— говорилось в нем; пос-</w:t>
      </w:r>
    </w:p>
    <w:p>
      <w:pPr>
        <w:pStyle w:val="Normal"/>
        <w:autoSpaceDE w:val="false"/>
        <w:ind w:firstLine="426"/>
        <w:jc w:val="both"/>
        <w:rPr/>
      </w:pPr>
      <w:r>
        <w:rPr/>
        <w:t>Змея — герб Висконти.</w:t>
      </w:r>
    </w:p>
    <w:p>
      <w:pPr>
        <w:pStyle w:val="Normal"/>
        <w:autoSpaceDE w:val="false"/>
        <w:ind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ле ряда преступлений, насильственных захватов, тиран хочет италь</w:t>
        <w:softHyphen/>
        <w:t>янской короны, чтобы оправдать свою узурпацию. «Но истинная Италия — это мы; мы, защищая наше существование, помешаем тому, чтобы все итальянцы впали в рабство» 20.</w:t>
      </w:r>
    </w:p>
    <w:p>
      <w:pPr>
        <w:pStyle w:val="Normal"/>
        <w:autoSpaceDE w:val="false"/>
        <w:ind w:firstLine="426"/>
        <w:jc w:val="both"/>
        <w:rPr/>
      </w:pPr>
      <w:r>
        <w:rPr/>
        <w:t>В свою очередь, придворные поэты Джан-Галеаццо и юристы из его канцелярии заявляли, что Висконти хочет спасти честь Италии, избавить ее от бесчинств чужеземных наемников. В то время как флорентийцы настаивали на защите «сладчайшей свободы», Джан-Галеаццо неустанно подчеркивал, что тот «мир» (расе) и «благо</w:t>
        <w:softHyphen/>
        <w:t>состояние» (</w:t>
      </w:r>
      <w:r>
        <w:rPr>
          <w:lang w:val="en-US"/>
        </w:rPr>
        <w:t>benessere</w:t>
      </w:r>
      <w:r>
        <w:rPr/>
        <w:t>), которые гоподствуют в его государстве, он мог бы дать и другим владениям. Поэты писали о нем как о короле и даже императоре, «новом Цезаре».</w:t>
      </w:r>
    </w:p>
    <w:p>
      <w:pPr>
        <w:pStyle w:val="Normal"/>
        <w:autoSpaceDE w:val="false"/>
        <w:ind w:firstLine="426"/>
        <w:jc w:val="both"/>
        <w:rPr/>
      </w:pPr>
      <w:r>
        <w:rPr/>
        <w:t>Военные действия начались весной 1390 г., и сначала флорентий</w:t>
        <w:softHyphen/>
        <w:t>цы имели некоторые успехи. Но летом 1391 г. миланское войско под командой кондотьера Якопо дель Верме нанесло французским от</w:t>
        <w:softHyphen/>
        <w:t>рядам графа Арманьяка, состоявшем на службе Флоренции, круп</w:t>
        <w:softHyphen/>
        <w:t>ное поражение под Алессандрией. Эта победа вызвала воодушев</w:t>
        <w:softHyphen/>
        <w:t>ление миланцев; ее расценивали как первую победу над чужезем</w:t>
        <w:softHyphen/>
        <w:t>цами-варварами, одержанную после битвы при Леньяно теми же миланцами. Успехи Джан-Галеаццо позволили ему начать перего</w:t>
        <w:softHyphen/>
        <w:t>воры с императором Венцеславом о приобретении им титула герцо</w:t>
        <w:softHyphen/>
        <w:t>га. Получив в дар огромную сумму денег (100 тыс. золотых фло</w:t>
        <w:softHyphen/>
        <w:t>ринов), император согласился. Титул герцога Милана должен был стать наследственным в роде Висконти. 5 сентябя 1395 г. в Милане состоялась торжественная церемония вручения Джан-Галеаццо зна</w:t>
        <w:softHyphen/>
        <w:t>ков герцогского достоинства; в начале 1397 г. он получил титул гер</w:t>
        <w:softHyphen/>
        <w:t>цога Ломбардии. Так завершился процесс трансформации синьории в государство монархического типа, принципат. Двор Висконти стал и культурным центром. В Павии был основан университет, в Милан приглашались ученые и поэты. Успешно продожалось строительство Миланского собора. Вместе с тем сам герцог все более уединялся, жил в Павии чрезвычайно замкнуто, окруженный ближайшими по</w:t>
        <w:softHyphen/>
        <w:t>мощниками.</w:t>
      </w:r>
    </w:p>
    <w:p>
      <w:pPr>
        <w:pStyle w:val="Normal"/>
        <w:autoSpaceDE w:val="false"/>
        <w:ind w:firstLine="426"/>
        <w:jc w:val="both"/>
        <w:rPr/>
      </w:pPr>
      <w:r>
        <w:rPr/>
        <w:t>Война с антимиланской коалицией шла с переменным успехом, но в 1399 г. Висконти удалось овладеть Пизой, затем Сиеной и Пе-руджей, а в 1400 г. он установил фактическое господство над Лук-кой. Казалось, Джан-Галеаццо уже близок к осуществлению идеи создания сильного и единого государства в Северной и Средней Италии — придворные открыто говорили о короне Италии для гер</w:t>
        <w:softHyphen/>
        <w:t>цога, Флоренция была стянута железным кольцом и ничто как буд</w:t>
        <w:softHyphen/>
        <w:t>то не могло спасти ее. Но 3 сентября 1402 г. Джан-Галеаццо умер от чумы в своем замке Мариньяно, и Флоренция благодарила смерть, которая, по словам Макиавелли, «была всегда более друже-</w:t>
      </w:r>
    </w:p>
    <w:p>
      <w:pPr>
        <w:pStyle w:val="Normal"/>
        <w:autoSpaceDE w:val="false"/>
        <w:ind w:firstLine="426"/>
        <w:jc w:val="both"/>
        <w:rPr>
          <w:lang w:val="en-US" w:eastAsia="en-US"/>
        </w:rPr>
      </w:pPr>
      <w:r>
        <w:rPr>
          <w:lang w:val="en-US" w:eastAsia="en-US"/>
        </w:rPr>
        <w:t>Storia (Thalia, v. I. Torino, 1959, p. 609—610.</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426"/>
        <w:jc w:val="both"/>
        <w:rPr/>
      </w:pPr>
      <w:r>
        <w:rPr/>
        <w:t>ственна к флорентийцам, чем кто-либо из их друзей, и более могу</w:t>
        <w:softHyphen/>
        <w:t>щественна, чем все, кто пытался спасти их доблесть»21.</w:t>
      </w:r>
    </w:p>
    <w:p>
      <w:pPr>
        <w:pStyle w:val="Normal"/>
        <w:autoSpaceDE w:val="false"/>
        <w:ind w:firstLine="426"/>
        <w:jc w:val="both"/>
        <w:rPr/>
      </w:pPr>
      <w:r>
        <w:rPr/>
        <w:t>В политике Джан-Галеаццо явственно выступают черты раннего абсолютизма: опираясь в основном на дворянство и крупных пред</w:t>
        <w:softHyphen/>
        <w:t>принимателей, правительство придерживалось принципов про</w:t>
        <w:softHyphen/>
        <w:t>текционизма и меркантилизма, оказывало поддержку купечеству, финансистам, ограничивая права старой феодальной знати, цеховой и патрицианской верхушки. Создание центральных учреждений, бюрократического аппарата, единой налоговой системы — все это те же основы, на которых начнут строиться абсолютистские государ</w:t>
        <w:softHyphen/>
        <w:t>ства Европы спустя столетие.</w:t>
      </w:r>
    </w:p>
    <w:p>
      <w:pPr>
        <w:pStyle w:val="Normal"/>
        <w:autoSpaceDE w:val="false"/>
        <w:ind w:firstLine="426"/>
        <w:jc w:val="both"/>
        <w:rPr/>
      </w:pPr>
      <w:r>
        <w:rPr/>
        <w:t>Однако работа по централизации Ломбардии лишь началась, и даже внутри этой области не удалось преодолеть сепаратизм от</w:t>
        <w:softHyphen/>
        <w:t>дельных коммун, что обнаружилось вскоре после смерти первого герцога. Тем не менее ломбардское ядро владений Висконти было скоро восстановлено и сохранилось надолго. Попытка же объеди</w:t>
        <w:softHyphen/>
        <w:t>нить всю Северную и Серднюю Италию, несмотря на большие ре</w:t>
        <w:softHyphen/>
        <w:t>сурсы и возможности Джан-Галлеаццо, оказалась неудачной и не</w:t>
        <w:softHyphen/>
        <w:t>реальной. Множество своеобразных и самостоятельных центров, ко</w:t>
        <w:softHyphen/>
        <w:t>торые создали предпосылки для расцвета итальянских коммун, ме</w:t>
        <w:softHyphen/>
        <w:t>шали теперь объединению страны; самая энергичная централизатор-ская политика терпела крах. По-видимому, возможности развития, заложенные в блестящих итальянских городах, не были исчерпаны к началу XV в., и вряд ли включение тосканских городов (особенно Флоренции) в герцогство Ломбардию способствовало бы их разви</w:t>
        <w:softHyphen/>
        <w:t>тию. В условиях Италии только капитализму было суждено осуще</w:t>
        <w:softHyphen/>
        <w:t>ствить централизацию всей страны, а политическим силам это ока</w:t>
        <w:softHyphen/>
        <w:t>залось не под силу. Поэтому политика Джан-Галеаццо представля</w:t>
        <w:softHyphen/>
        <w:t>ется полезной и необходимой лишь в рамках Ломбардии, а его борь</w:t>
        <w:softHyphen/>
        <w:t>ба за единую Италию — утопичной.</w:t>
      </w:r>
    </w:p>
    <w:p>
      <w:pPr>
        <w:pStyle w:val="Normal"/>
        <w:autoSpaceDE w:val="false"/>
        <w:ind w:firstLine="426"/>
        <w:jc w:val="both"/>
        <w:rPr/>
      </w:pPr>
      <w:r>
        <w:rPr/>
        <w:t>Джан-Галеаццо завещал владения своим несовершеннолетним сыновьям Джованни-Мариа и Филиппо-Мариа. Казна была пуста миланские кондотьеры стали захватывать одну область за другой, знать устраивала заговоры. К началу XV в. территория герцогства сократилась до Милана и Павии. В 1412 г. Джованни-Мариа был убит знатными заговорщиками. Власть перешла к герцогу Филиппо-Мариа (1412—1447), второму сыну Джан-Галеаццо, обладавшему большим политическим чутьем, хитростью и прозорливостью.</w:t>
      </w:r>
    </w:p>
    <w:p>
      <w:pPr>
        <w:pStyle w:val="Normal"/>
        <w:autoSpaceDE w:val="false"/>
        <w:ind w:firstLine="426"/>
        <w:jc w:val="both"/>
        <w:rPr>
          <w:lang w:val="en-US"/>
        </w:rPr>
      </w:pPr>
      <w:r>
        <w:rPr>
          <w:lang w:val="en-US"/>
        </w:rPr>
        <w:t>21 N. Machiavelli. Storie fiorentine, HI, p. 29.</w:t>
      </w:r>
    </w:p>
    <w:p>
      <w:pPr>
        <w:pStyle w:val="Normal"/>
        <w:autoSpaceDE w:val="false"/>
        <w:ind w:firstLine="426"/>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При помощи кондотьеров (Карманьолы и др.) он начал восста</w:t>
        <w:softHyphen/>
        <w:t>навливать свое государство, и к 1421 г. почти вся Ломбардия вновь объединилась под властью миланского герцога. Но во внешней по</w:t>
        <w:softHyphen/>
        <w:t>литике ему пришлось столкнуться с возросшим влиянием Венеции, которая успешно укреплялась в Северо-Восточной Италии. В союзе с Флоренцией она вела непрекращающуюся борьбу с Филиппо-Мариа.</w:t>
      </w:r>
    </w:p>
    <w:p>
      <w:pPr>
        <w:pStyle w:val="Normal"/>
        <w:autoSpaceDE w:val="false"/>
        <w:ind w:firstLine="426"/>
        <w:jc w:val="both"/>
        <w:rPr/>
      </w:pPr>
      <w:r>
        <w:rPr/>
        <w:t>Во внутренней политике Филиппо-Мариа стремился укрепить централизацию. Было восстановлено центральное управление, со</w:t>
        <w:softHyphen/>
        <w:t>зданное при Джан-Галеаццо, укреплялись финансовые органы. Вы</w:t>
        <w:softHyphen/>
        <w:t>росли бюрократизация аппарата и число чиновников. Денег постоян</w:t>
        <w:softHyphen/>
        <w:t>но не хватало, и правительство неоднократно прибегало к новым об</w:t>
        <w:softHyphen/>
        <w:t>ложениям. Так, в 1437 и в 1440 гг. герцог потребовал от всех дворян внести в казну в два срока годичный доход с их феодов. В Милане обложили налогом даже балконы и колонны. Продолжа</w:t>
        <w:softHyphen/>
        <w:t>лось наступление на права феодалов: в 1441 г. было торжественно объявлено об отмене их частной юрисдикции и подчинении цент</w:t>
        <w:softHyphen/>
        <w:t>ральному законодательству.</w:t>
      </w:r>
    </w:p>
    <w:p>
      <w:pPr>
        <w:pStyle w:val="Normal"/>
        <w:autoSpaceDE w:val="false"/>
        <w:ind w:firstLine="426"/>
        <w:jc w:val="both"/>
        <w:rPr/>
      </w:pPr>
      <w:r>
        <w:rPr/>
        <w:t>Филиппо-Мариа был предан идее сильного государства. По словам его биографа Пьера Кандидо Дочембрио, на предложение папы вернуть церкви некоторые владения, чтобы спасти свою душу, он ответил, что душа ему очень дорога, но целостность государства он ставит выше спасения души и тела. Вместе с тем ему стало ясно к концу правления, что Ломбардское герцогство не может играть роль объединителя страны: оно должно обороняться от врагов и оставаться в рамках территориального государства. Еще в 1441 г. Филиппо-Мариа должен был согласиться на брак своей дочери Бьянки-Марии с талантливым и удачливым кондотьером Франческо Сфорца, сыном крестьянина. В 1447 г. Филиппо-Мариа умер, и Сфорца, женатый на его единственной дочери, хотел занять милан</w:t>
        <w:softHyphen/>
        <w:t>ский престол. Но в августе 1447 г. в Милане была провозглашена так называемая Амброзианская республика. Ее основала группа республикански настроенных дворян — Антонио Тривульцио, Тео-доро Босси и др. Республику поддержали часть дворян, старый патрициат и отчасти народ, который ждал облегчения налогового бремени. Был восстановлен Совет 900, создан исполнительный Со</w:t>
        <w:softHyphen/>
        <w:t>вет из 24 «капитанов и защитников свободы». Был разрушен за</w:t>
        <w:softHyphen/>
        <w:t>мок «порта Джовия», оплот тирании Висконти, сожжены налоговые книги.</w:t>
      </w:r>
    </w:p>
    <w:p>
      <w:pPr>
        <w:pStyle w:val="Normal"/>
        <w:autoSpaceDE w:val="false"/>
        <w:ind w:firstLine="426"/>
        <w:jc w:val="both"/>
        <w:rPr/>
      </w:pPr>
      <w:r>
        <w:rPr/>
        <w:t>Но республика не могла выстоять под напором соседей, которые начали захватывать ее территорию. Пришлось призвать на помощь Франческо Сфорца, который стал занимать один город за другим и в 1448 г. нанес серьезное поражение венецианцам. Миланцы те</w:t>
        <w:softHyphen/>
        <w:t>перь стали бояться успехов Сфорца; последний вступил в соглаше</w:t>
        <w:softHyphen/>
        <w:t>ние с Венецией, начав наступление на Милан. Одновременно Сфорца</w:t>
      </w:r>
    </w:p>
    <w:p>
      <w:pPr>
        <w:pStyle w:val="Normal"/>
        <w:autoSpaceDE w:val="false"/>
        <w:ind w:firstLine="426"/>
        <w:jc w:val="both"/>
        <w:rPr/>
      </w:pPr>
      <w:r>
        <w:rPr/>
        <w:t>11*</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426"/>
        <w:jc w:val="both"/>
        <w:rPr/>
      </w:pPr>
      <w:r>
        <w:rPr/>
        <w:t>укрепил свое положение дипломатическими союзами, в частности заручился поддержкой Козимо Медичи. В Милане между тем на</w:t>
        <w:softHyphen/>
        <w:t>чался жестокий голод, что привело к волнениям народных низов, не сумевших, однако, захватить власть в городе.</w:t>
      </w:r>
    </w:p>
    <w:p>
      <w:pPr>
        <w:pStyle w:val="Normal"/>
        <w:autoSpaceDE w:val="false"/>
        <w:ind w:firstLine="426"/>
        <w:jc w:val="both"/>
        <w:rPr/>
      </w:pPr>
      <w:r>
        <w:rPr/>
        <w:t>В феврале 1450 г., народное собрание провозгласило Франческо Сфорца синьором Милана, а вскоре он стал герцогом. Если в первое время новый правитель Ломбардии раздавал привилегии знати и дворянам, которым он был обязан престолу, то в дальнейшем он постепенно стал ограничивать права феодалов и приближать ко дво</w:t>
        <w:softHyphen/>
        <w:t>ру крупных банкиров, мануфактуристов и предпринимателей. При нем и его преемниках —Галеаццо-Мариа (1466—1476) и Лодовико Моро (1479—1508) — разросся и укрепился бюрократический ап</w:t>
        <w:softHyphen/>
        <w:t>парат, широко применялась продажа государственных должностей.</w:t>
      </w:r>
    </w:p>
    <w:p>
      <w:pPr>
        <w:pStyle w:val="Normal"/>
        <w:autoSpaceDE w:val="false"/>
        <w:ind w:firstLine="426"/>
        <w:jc w:val="both"/>
        <w:rPr/>
      </w:pPr>
      <w:r>
        <w:rPr/>
        <w:t>При последнем Висконти и в период синьории Сфорца правитель</w:t>
        <w:softHyphen/>
        <w:t>ство проводило политику протекционизма и меркантилизма. Оно содействовало открытию мануфактур, уступало монополию на орга</w:t>
        <w:softHyphen/>
        <w:t>низацию того или иного производства. Особый успех это имело в шелковой промышленности: в 1442 г. Филиппо-Мариа даровал при</w:t>
        <w:softHyphen/>
        <w:t>вилегию на открытие шелковой мануфактуры флорентийцу Пьетро ди Бартоло, освободив его от налогов: через год такие же привилегии и денежные субсидии он предоставил другим лицам. К 1461 г. в Милане уже возникло объединение шелковых мастеров, охватывав</w:t>
        <w:softHyphen/>
        <w:t>шее тысячи мастерских; в шелковом производстве было занято около 15 тыс. чел. 22 Вводились заградительные пошлины на ввоз сукна из других стран, и в лавках Милана разрешалось продавать только миланское сукно; напротив, запрещалось вывозить из гер</w:t>
        <w:softHyphen/>
        <w:t>цогства сырье — хлопок, шерсть и т. д. Принимались меры для увеличения населения, многодетные семьи и те, кто недавно вернул</w:t>
        <w:softHyphen/>
        <w:t>ся в герцогство, освобождались от налогов.</w:t>
      </w:r>
    </w:p>
    <w:p>
      <w:pPr>
        <w:pStyle w:val="Normal"/>
        <w:autoSpaceDE w:val="false"/>
        <w:ind w:firstLine="426"/>
        <w:jc w:val="both"/>
        <w:rPr/>
      </w:pPr>
      <w:r>
        <w:rPr/>
        <w:t>Правительство также покровительствовало сельскому хозяйству, тратило средства на ирригацию, осушение болот, расчистку лесов; сами Висконти и Сфорца в своих поместьях заботились об улуч</w:t>
        <w:softHyphen/>
        <w:t>шении земледелия.</w:t>
      </w:r>
    </w:p>
    <w:p>
      <w:pPr>
        <w:pStyle w:val="Normal"/>
        <w:autoSpaceDE w:val="false"/>
        <w:ind w:firstLine="426"/>
        <w:jc w:val="both"/>
        <w:rPr/>
      </w:pPr>
      <w:r>
        <w:rPr/>
        <w:t>Не следует думать, что политика миланской синьории, а позже принципата имела только положительное значение для экономики Ломбардии. Содержание двора, пенсии знати, бесчисленные войны требовали огромных затрат; тяжелые налоги, истощавшие населе</w:t>
        <w:softHyphen/>
        <w:t>ние, порой тратились непроизводительно. С другой стороны, поли</w:t>
        <w:softHyphen/>
        <w:t>тика протекционизма, проводимая на небольшой территории, иног</w:t>
        <w:softHyphen/>
        <w:t>да обнаруживала отрицательные последствия и ставила искусствен</w:t>
        <w:softHyphen/>
        <w:t>ные препятствия специализации производства. Тем не менее, не</w:t>
        <w:softHyphen/>
        <w:t>смотря на многочисленные войны, высокие налоги, стихийные бед-</w:t>
      </w:r>
    </w:p>
    <w:p>
      <w:pPr>
        <w:pStyle w:val="Normal"/>
        <w:autoSpaceDE w:val="false"/>
        <w:ind w:firstLine="426"/>
        <w:jc w:val="both"/>
        <w:rPr/>
      </w:pPr>
      <w:r>
        <w:rPr/>
        <w:t xml:space="preserve">22 </w:t>
      </w:r>
      <w:r>
        <w:rPr>
          <w:lang w:val="en-US"/>
        </w:rPr>
        <w:t xml:space="preserve">Storia di Milano, ed, Treccani, v. VIII; C. Cippola. L'economia milanese..., p. </w:t>
      </w:r>
      <w:r>
        <w:rPr/>
        <w:t>353-354.</w:t>
      </w:r>
    </w:p>
    <w:p>
      <w:pPr>
        <w:pStyle w:val="Normal"/>
        <w:autoSpaceDE w:val="false"/>
        <w:ind w:firstLine="426"/>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ствия, чумные эпидемии, экономика Милана и Ломбардии в XV в, процветала — не случайно в Италии говорили тогда: «Богат, как ми</w:t>
        <w:softHyphen/>
        <w:t>ланец», а знаменитый историограф французского короля Филипп де Коммин писал, что Ломбардия — самая прекрасная, самая лучшая и самая богатая область мира. Нет сомнения, что политика синьории в целом способствовала этому экономическому расцвету.</w:t>
      </w:r>
    </w:p>
    <w:p>
      <w:pPr>
        <w:pStyle w:val="Normal"/>
        <w:autoSpaceDE w:val="false"/>
        <w:ind w:firstLine="426"/>
        <w:jc w:val="both"/>
        <w:rPr/>
      </w:pPr>
      <w:r>
        <w:rPr/>
        <w:t>Этапы развития синьории</w:t>
      </w:r>
    </w:p>
    <w:p>
      <w:pPr>
        <w:pStyle w:val="Normal"/>
        <w:autoSpaceDE w:val="false"/>
        <w:ind w:firstLine="426"/>
        <w:jc w:val="both"/>
        <w:rPr/>
      </w:pPr>
      <w:r>
        <w:rPr/>
        <w:t>При всем разнообразии синьорий Северной Италии можно наме</w:t>
        <w:softHyphen/>
        <w:t>тить общие черты, присущие их развитию.</w:t>
      </w:r>
    </w:p>
    <w:p>
      <w:pPr>
        <w:pStyle w:val="Normal"/>
        <w:autoSpaceDE w:val="false"/>
        <w:ind w:firstLine="426"/>
        <w:jc w:val="both"/>
        <w:rPr/>
      </w:pPr>
      <w:r>
        <w:rPr/>
        <w:t>Установление синьорий всюду происходило при внешнем соблю</w:t>
        <w:softHyphen/>
        <w:t>дении конституционных норм коммуны, но по существу являлось насильственным актом, ибо выборы синьора на народном собрании проводились под вооруженным давлением сторонников претендента на власть, а состав собрания часто был специально подобран. Ранние синьории, возникшие в Северной Италии, опирались первое время главным образом на феодальные элементы, но в более передовых центрах — Милане, Вероне, Падуе — в течение XIV в. классовая опора синьории расширилась; с этого периода синьория оказывает энергичное покровительство предпринимателям — мануфактуристам, крупным торговцам, банкирам, финансистам, а также новым земле</w:t>
        <w:softHyphen/>
        <w:t>владельцам— бывшим крупным арендаторам и городским богачам, скупавшим землю у светских и духовных феодалов. В известной сте</w:t>
        <w:softHyphen/>
        <w:t>пени это относится и к синьориям, возникшим не в столь разви</w:t>
        <w:softHyphen/>
        <w:t>тых центрах (Мантуе и Ферраре), хотя там основной опорой нового режима в XIV—XV вв. продолжало оставаться дворянство.</w:t>
      </w:r>
    </w:p>
    <w:p>
      <w:pPr>
        <w:pStyle w:val="Normal"/>
        <w:autoSpaceDE w:val="false"/>
        <w:ind w:firstLine="426"/>
        <w:jc w:val="both"/>
        <w:rPr/>
      </w:pPr>
      <w:r>
        <w:rPr/>
        <w:t>Юридически всякая синьория покоилась на двух основах: 1) выборах синьора на народном собрании («парламенто») или в большом совете и 2) пожаловании ему викариата со стороны им</w:t>
        <w:softHyphen/>
        <w:t>перии или папства. Народное собрание передавало синьору всю полноту власти в городской коммуне и округе: право издавать и изменять статуты, назначать должностных лиц, распоряжаться фи</w:t>
        <w:softHyphen/>
        <w:t>нансами, командовать городским войском. Имперский и папский ви</w:t>
        <w:softHyphen/>
        <w:t>кариат вручал синьору суверенную власть над коммуной: право суда в высшей инстанции, право высшей законодательной инициативы, решение вопросов войны и мира.</w:t>
      </w:r>
    </w:p>
    <w:p>
      <w:pPr>
        <w:pStyle w:val="Normal"/>
        <w:autoSpaceDE w:val="false"/>
        <w:ind w:firstLine="426"/>
        <w:jc w:val="both"/>
        <w:rPr/>
      </w:pPr>
      <w:r>
        <w:rPr/>
        <w:t>Характерный чертой синьории являлось своеобразное сочета</w:t>
        <w:softHyphen/>
        <w:t>ние синьориальных учреждений (советов при синьоре, ведомств, возглавлявших определенные отрасли управления) со старым ком</w:t>
        <w:softHyphen/>
        <w:t>мунальным аппаратом, который не исчез, но все больше превращал</w:t>
        <w:softHyphen/>
        <w:t>ся в послушное орудие синьора. Сохранение в течение долгого вре</w:t>
        <w:softHyphen/>
        <w:t>мени структуры коммуны при синьории отражало тот факт, что власть синьора исходила из города, и даже при наиболее «феодаль</w:t>
        <w:softHyphen/>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426"/>
        <w:jc w:val="both"/>
        <w:rPr/>
      </w:pPr>
      <w:r>
        <w:rPr/>
        <w:t>ном» варианте нового режима город продолжал играть доминирую</w:t>
        <w:softHyphen/>
        <w:t>щую роль. Новые органы власти вводились постепенно и осторожно, и вывод Макиавелли о том, что «самое трудное — это введение но-вых учреждении» , опирался на длительную практику итальянских правителей. Вместе с тем было бы неправильно говорить о дуализме управления, диархии коммунальных и синьориальных органов власти. В действительности реальная власть находилась в руках синьора и его ближайшего окружения, а осуществлялась она как через новые учреждения, так и через старые коммунальные органы, покорные воле синьора.</w:t>
      </w:r>
    </w:p>
    <w:p>
      <w:pPr>
        <w:pStyle w:val="Normal"/>
        <w:autoSpaceDE w:val="false"/>
        <w:ind w:firstLine="426"/>
        <w:jc w:val="both"/>
        <w:rPr/>
      </w:pPr>
      <w:r>
        <w:rPr/>
        <w:t>Укрепление власти и успех централизаторских тенденций при</w:t>
        <w:softHyphen/>
        <w:t>вели к трансформации синьории в принципаты или княжества, ко</w:t>
        <w:softHyphen/>
        <w:t>торые представляли собой небольшие государства монархического типа, с абсолютной властью государя, сложившимся чиновничьим аппаратом, назначаемым сверху. Формально переход от синьории к принципату осуществлялся благодаря приобретению синьором гер</w:t>
        <w:softHyphen/>
        <w:t>цогского или княжеского титула: раньше всего это удалось Джан-Галеаццо Висконти (1399), а затем в течение XV в. почти все вла</w:t>
        <w:softHyphen/>
        <w:t>стители Северной Италии стали герцогами или маркизами.</w:t>
      </w:r>
    </w:p>
    <w:p>
      <w:pPr>
        <w:pStyle w:val="Normal"/>
        <w:autoSpaceDE w:val="false"/>
        <w:ind w:firstLine="426"/>
        <w:jc w:val="both"/>
        <w:rPr/>
      </w:pPr>
      <w:r>
        <w:rPr/>
        <w:t>Если синьория базировалась на двух юридических основах, то при переходе к принципату эта связь с «народным» происхождени</w:t>
        <w:softHyphen/>
        <w:t>ем отпадала, непосредственное звено, соединявшее синьора и ком</w:t>
        <w:softHyphen/>
        <w:t>муну, терялось. Из первого гражданина, которому Общий совет или «парламенто» доверили единоличное управление, синьор, получив титул наследственного герцога, обретал не только де-факто, но и де-юре полную независимость от сохранившихся коммунальных учреждений. Переход к принципату способствовал росту абсолюти</w:t>
        <w:softHyphen/>
        <w:t>стских тенденций, обособлению двора, созданию пышного этикета и даже обожествлению правящей династии. К середине XV в. в резуль</w:t>
        <w:softHyphen/>
        <w:t>тате долгой и упорной борьбы и поглощения крупными государства</w:t>
        <w:softHyphen/>
        <w:t>ми более мелких образований в Северной Италии осталось лишь не</w:t>
        <w:softHyphen/>
        <w:t>сколько территориальных государств: герцогства Ломбардия, Фер</w:t>
        <w:softHyphen/>
        <w:t>рара, маркизат Мантуя, республики Венеция и Генуя.</w:t>
      </w:r>
    </w:p>
    <w:p>
      <w:pPr>
        <w:pStyle w:val="Normal"/>
        <w:autoSpaceDE w:val="false"/>
        <w:ind w:firstLine="426"/>
        <w:jc w:val="both"/>
        <w:rPr/>
      </w:pPr>
      <w:r>
        <w:rPr/>
        <w:t>ВЕНЕЦИЯ И ГЕНУЯ</w:t>
      </w:r>
    </w:p>
    <w:p>
      <w:pPr>
        <w:pStyle w:val="Normal"/>
        <w:autoSpaceDE w:val="false"/>
        <w:ind w:firstLine="426"/>
        <w:jc w:val="both"/>
        <w:rPr/>
      </w:pPr>
      <w:r>
        <w:rPr/>
        <w:t>Могущество Венеции основывалось на ее обширных колониаль</w:t>
        <w:softHyphen/>
        <w:t>ных владениях в Далмации, Албании, Эпире, на Крите, островах Эгейского моря, в Константинополе, Салониках, факториях Егип</w:t>
        <w:softHyphen/>
        <w:t>та и Сирии. Большую часть продукции из этих центров Республика св. Марка вывозила в страны Европы. Сама она снабжала солью</w:t>
      </w:r>
    </w:p>
    <w:p>
      <w:pPr>
        <w:pStyle w:val="Normal"/>
        <w:autoSpaceDE w:val="false"/>
        <w:ind w:firstLine="426"/>
        <w:jc w:val="both"/>
        <w:rPr/>
      </w:pPr>
      <w:r>
        <w:rPr/>
        <w:t>23 Н. Макиавелли.  Князь.  Под  ред, А.  Дживелегова.  М.,   1934,   стр. 10,</w:t>
      </w:r>
    </w:p>
    <w:p>
      <w:pPr>
        <w:pStyle w:val="Normal"/>
        <w:autoSpaceDE w:val="false"/>
        <w:ind w:firstLine="426"/>
        <w:jc w:val="both"/>
        <w:rPr/>
      </w:pPr>
      <w:r>
        <w:rPr/>
        <w:t>16.      Андреа Вероккъо.</w:t>
      </w:r>
    </w:p>
    <w:p>
      <w:pPr>
        <w:pStyle w:val="Normal"/>
        <w:autoSpaceDE w:val="false"/>
        <w:ind w:firstLine="426"/>
        <w:jc w:val="both"/>
        <w:rPr/>
      </w:pPr>
      <w:r>
        <w:rPr/>
        <w:t>Конная статуя кондотьера Коллеони. Деталь Пъяцца деи Санти-Джованни 9 Паоли. Венеция</w:t>
      </w:r>
    </w:p>
    <w:p>
      <w:pPr>
        <w:pStyle w:val="Normal"/>
        <w:autoSpaceDE w:val="false"/>
        <w:ind w:firstLine="426"/>
        <w:jc w:val="both"/>
        <w:rPr/>
      </w:pPr>
      <w:r>
        <w:rPr/>
        <w:t>почти всю Италию, а ее ремесленная продукция — шелковые, шер</w:t>
        <w:softHyphen/>
        <w:t>стяные ткани, кружева и особенно изделия из стекла — славилась на весь тогдашний мир.</w:t>
      </w:r>
    </w:p>
    <w:p>
      <w:pPr>
        <w:pStyle w:val="Normal"/>
        <w:autoSpaceDE w:val="false"/>
        <w:ind w:firstLine="426"/>
        <w:jc w:val="both"/>
        <w:rPr/>
      </w:pPr>
      <w:r>
        <w:rPr/>
        <w:t>Устойчивость политического строя Венеции поражала современ</w:t>
        <w:softHyphen/>
        <w:t>ников и потомков, особенно на фоне политических бурь, которые сотрясали прочие итальянские города. «Из всех городов Италии только Венеция не знает гражданских раздоров»,— отмечал Филипп де Коммин в конце XV в. Причины этого явления кроются прежде всего в мощи венецианского патрициата, преобладавшего над про</w:t>
        <w:softHyphen/>
        <w:t>чими классами и социальными группами. Колоссальные капиталы, нажитые в торговых и ростовщических операциях, сравнительная однородность интересов патрициата, общность действий, выработан</w:t>
        <w:softHyphen/>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426"/>
        <w:jc w:val="both"/>
        <w:rPr/>
      </w:pPr>
      <w:r>
        <w:rPr/>
        <w:t>ных в коллективных заморских предприятиях и управлении коло</w:t>
        <w:softHyphen/>
        <w:t>ниями,— все это сплотило правящую верхушку, выковало из нее опытных, осторожных, гибких и жестоких политиков, прекрасно по</w:t>
        <w:softHyphen/>
        <w:t>нимающих задачи своего класса и беспощадно подавлявших всякое сопротивление. Они постепенно оттеснили пополанов от участия в политической жизни. Хотя в Венеции хватало бедняков, правя</w:t>
        <w:softHyphen/>
        <w:t>щая олигархия подкупала население щедрыми подачками и предо</w:t>
        <w:softHyphen/>
        <w:t>ставлением всему населению работы.</w:t>
      </w:r>
    </w:p>
    <w:p>
      <w:pPr>
        <w:pStyle w:val="Normal"/>
        <w:autoSpaceDE w:val="false"/>
        <w:ind w:firstLine="426"/>
        <w:jc w:val="both"/>
        <w:rPr/>
      </w:pPr>
      <w:r>
        <w:rPr/>
        <w:t>Чрезвычайно важно и то обстоятельство, что в Венеции не было сильной феодальной прослойки, так как Республика до конца XIV в. не располагала значительными владениями на суше.</w:t>
      </w:r>
    </w:p>
    <w:p>
      <w:pPr>
        <w:pStyle w:val="Normal"/>
        <w:autoSpaceDE w:val="false"/>
        <w:ind w:firstLine="426"/>
        <w:jc w:val="both"/>
        <w:rPr/>
      </w:pPr>
      <w:r>
        <w:rPr/>
        <w:t>Венецианский патрициат не встречался, таким образом, с силь</w:t>
        <w:softHyphen/>
        <w:t>ной оппозицией ни со стороны пополанов, ни феодалов. Однородно</w:t>
        <w:softHyphen/>
        <w:t>стью интересов патрициата, его сплоченностью объясняется, по-видимому, то обстоятельство, что в Венеции отсутствовала реальная почва для укрепления синьории, возникавшей, как уже отмечалось, в результате острых конфликтов между пополанами и феодалами или внутри феодального класса.</w:t>
      </w:r>
    </w:p>
    <w:p>
      <w:pPr>
        <w:pStyle w:val="Normal"/>
        <w:autoSpaceDE w:val="false"/>
        <w:ind w:firstLine="426"/>
        <w:jc w:val="both"/>
        <w:rPr/>
      </w:pPr>
      <w:r>
        <w:rPr/>
        <w:t>В Венеции сложилась аристократическая республика, основы которой заложила в конце XIII в. реформа, получившая название «Закрытие Большого совета»24. В 1315 г. была составлена «Золо</w:t>
        <w:softHyphen/>
        <w:t>тая книга», включавшая фамилии 200 семейств правящей олигархии, которые полностью захватили власть в свои руки. В течение XIV в. имели место лишь две попытки вырвать власть у этой верхушки и установить режим личной диктатуры — синьорию. Это заговор Бай-амонте Тьеполо (1310), для ликвидации которого был создан орган по охране безопасности государства Совет Десяти, и попытка пере</w:t>
        <w:softHyphen/>
        <w:t>ворота, предпринятая 80-летним дожем Марино Фальеро (1355), также окончившаяся арестом и казнью его участников.</w:t>
      </w:r>
    </w:p>
    <w:p>
      <w:pPr>
        <w:pStyle w:val="Normal"/>
        <w:autoSpaceDE w:val="false"/>
        <w:ind w:firstLine="426"/>
        <w:jc w:val="both"/>
        <w:rPr/>
      </w:pPr>
      <w:r>
        <w:rPr/>
        <w:t>Государственное устройство, оформившееся в Венеции в первой половине XIV в., сохранилось без существенных изменений в тече</w:t>
        <w:softHyphen/>
        <w:t>нии многих столетий.</w:t>
      </w:r>
    </w:p>
    <w:p>
      <w:pPr>
        <w:pStyle w:val="Normal"/>
        <w:autoSpaceDE w:val="false"/>
        <w:ind w:firstLine="426"/>
        <w:jc w:val="both"/>
        <w:rPr/>
      </w:pPr>
      <w:r>
        <w:rPr/>
        <w:t>Большой совет, верховный орган республики, имел законодатель</w:t>
        <w:softHyphen/>
        <w:t>ную власть, избирал и назначал все магистраты, начиная с дожа. Реальное управление сосредоточивалось в более узком совете — се</w:t>
        <w:softHyphen/>
        <w:t>нате, окруженном целой армией чиновников.</w:t>
      </w:r>
    </w:p>
    <w:p>
      <w:pPr>
        <w:pStyle w:val="Normal"/>
        <w:autoSpaceDE w:val="false"/>
        <w:ind w:firstLine="426"/>
        <w:jc w:val="both"/>
        <w:rPr/>
      </w:pPr>
      <w:r>
        <w:rPr/>
        <w:t>Власть дожа все больше принимала парадный характер. Особое место занимал Совет Десяти, наблюдавший за всеми должностными лицами, пользовавшийся услугами шпионов и доносчиков, тайно осуждавший врагов республики на смерть, заключение в свинцовые камеры, изгнание и т. д. Сложная и хитроумная система выборов магистратов, взаимный контроль над учреждениями обеспечивали за патрициатом решающие позиции в управлении.</w:t>
      </w:r>
    </w:p>
    <w:p>
      <w:pPr>
        <w:pStyle w:val="Normal"/>
        <w:autoSpaceDE w:val="false"/>
        <w:ind w:firstLine="426"/>
        <w:jc w:val="both"/>
        <w:rPr/>
      </w:pPr>
      <w:r>
        <w:rPr/>
        <w:t>См. выше, гл. 4, стр. 249.</w:t>
      </w:r>
    </w:p>
    <w:p>
      <w:pPr>
        <w:pStyle w:val="Normal"/>
        <w:autoSpaceDE w:val="false"/>
        <w:ind w:firstLine="426"/>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В своих владениях на суше (в Италии, Истрии, Далмации, Ал</w:t>
        <w:softHyphen/>
        <w:t>бании) Венеция вела осторожную и гибкую политику, сохраняя привилегии и обычай провинций, но местная знать не получала ве</w:t>
        <w:softHyphen/>
        <w:t>нецианского гражданства и не допускалась к управлению республи</w:t>
        <w:softHyphen/>
        <w:t>кой.</w:t>
      </w:r>
    </w:p>
    <w:p>
      <w:pPr>
        <w:pStyle w:val="Normal"/>
        <w:autoSpaceDE w:val="false"/>
        <w:ind w:firstLine="426"/>
        <w:jc w:val="both"/>
        <w:rPr/>
      </w:pPr>
      <w:r>
        <w:rPr/>
        <w:t>На протяжении XIV в. Венеция вела ожесточенную борьбу со своей крепнущей торговой соперницей — Генуей. Морские бои шли у стен Константинополя, у берегов Сардинии, Кипра, а в мае 1378 г. генуэзский флот под командованием Пьетро Дориа появился под стенами Кьоджи, сухопутного предместья Венеции. Но гордые сло</w:t>
        <w:softHyphen/>
        <w:t>ва Дориа о том, что он успокоится лишь тогда, когда взнуздает ко</w:t>
        <w:softHyphen/>
        <w:t>ней св. Марка, не оправдались. Ценой огромных усилий венециан</w:t>
        <w:softHyphen/>
        <w:t>цам удалось отстоять свою независимость и изгнать генуэзцев из Кьоджи. В конце XIV — начале XV в. Венеция продолжала экспан</w:t>
        <w:softHyphen/>
        <w:t>сию на Восток и захватила Корфу, Дураццо, некоторые центры Албании и Греции.</w:t>
      </w:r>
    </w:p>
    <w:p>
      <w:pPr>
        <w:pStyle w:val="Normal"/>
        <w:autoSpaceDE w:val="false"/>
        <w:ind w:firstLine="426"/>
        <w:jc w:val="both"/>
        <w:rPr/>
      </w:pPr>
      <w:r>
        <w:rPr/>
        <w:t>Судя по завещанию дожа Томмазо Мочениго (1421), в Венеции проживало 195 тыс. жителей; ее капиталы составляли 10 млн. дука</w:t>
        <w:softHyphen/>
        <w:t>тов, ежегодные прибыли — 40%. Флот республики насчитывал бо</w:t>
        <w:softHyphen/>
        <w:t>лее 3 тыс. кораблей, которые обслуживал 20-тысячный экипаж. Ремеслом занимались 16 тыс. рабочих. В состав патрициата входило около тысячи семейств. Эти цифры (несомненно, преувеличен</w:t>
        <w:softHyphen/>
        <w:t>ные) 25 свидетельствуя о поляризации богатств, в то же время убедительно говорят о процветании Светлейшей, как стала назы</w:t>
        <w:softHyphen/>
        <w:t xml:space="preserve">ваться Венеция </w:t>
      </w:r>
      <w:r>
        <w:rPr>
          <w:lang w:val="en-US"/>
        </w:rPr>
        <w:t xml:space="preserve">(Serenissima Signoria). </w:t>
      </w:r>
      <w:r>
        <w:rPr/>
        <w:t>Дож Мочениго, выражая точ</w:t>
        <w:softHyphen/>
        <w:t>ку зрения старой аристократии, призывал республику перейти к мирной политике.</w:t>
      </w:r>
    </w:p>
    <w:p>
      <w:pPr>
        <w:pStyle w:val="Normal"/>
        <w:autoSpaceDE w:val="false"/>
        <w:ind w:firstLine="426"/>
        <w:jc w:val="both"/>
        <w:rPr/>
      </w:pPr>
      <w:r>
        <w:rPr/>
        <w:t>Тем не менее по его смерти дожем избрали представителя обед</w:t>
        <w:softHyphen/>
        <w:t>невшего патрицианского рода Франческо Фоскари (1423—1457), страстного приверженца новой политики — активной экспансии в Италии. Эта политика диктовалась многими соображениями: и на</w:t>
        <w:softHyphen/>
        <w:t>чавшимся с конца XIV в. наступлениями турок, и трудностями Кьоджанской войны, когда блокированный город не мог опираться на владения на суше, и, особенно, консолидацией Миланского герцог</w:t>
        <w:softHyphen/>
        <w:t>ства при Филиппо-Мариа Висконти, который угрожал захватить Верону, Виченцу, Падую и другие города, находившиеся под покро</w:t>
        <w:softHyphen/>
        <w:t>вительством Венеции.</w:t>
      </w:r>
    </w:p>
    <w:p>
      <w:pPr>
        <w:pStyle w:val="Normal"/>
        <w:autoSpaceDE w:val="false"/>
        <w:ind w:firstLine="426"/>
        <w:jc w:val="both"/>
        <w:rPr/>
      </w:pPr>
      <w:r>
        <w:rPr/>
        <w:t>В первой половине XV века Венеция участвовала во всех кон</w:t>
        <w:softHyphen/>
        <w:t>фликтах полуострова, особенно в войнах против Милана.</w:t>
      </w:r>
    </w:p>
    <w:p>
      <w:pPr>
        <w:pStyle w:val="Normal"/>
        <w:autoSpaceDE w:val="false"/>
        <w:ind w:firstLine="426"/>
        <w:jc w:val="both"/>
        <w:rPr/>
      </w:pPr>
      <w:r>
        <w:rPr/>
        <w:t>По миру в Лоди (1454) Республика св. Марка распространила власть на часть Ломбардии (Брешию, Бергамо, Кремону). Обшир</w:t>
        <w:softHyphen/>
        <w:t xml:space="preserve">ные владения на </w:t>
      </w:r>
      <w:r>
        <w:rPr>
          <w:lang w:val="en-US"/>
        </w:rPr>
        <w:t xml:space="preserve">terra ferma, </w:t>
      </w:r>
      <w:r>
        <w:rPr/>
        <w:t>включавшие сверх того Падую, Треви-зо, Верону, Патриархат с Аквилеей, превратили ее в могуществен-</w:t>
      </w:r>
    </w:p>
    <w:p>
      <w:pPr>
        <w:pStyle w:val="Normal"/>
        <w:autoSpaceDE w:val="false"/>
        <w:ind w:firstLine="426"/>
        <w:jc w:val="both"/>
        <w:rPr/>
      </w:pPr>
      <w:r>
        <w:rPr/>
        <w:t xml:space="preserve">С. </w:t>
      </w:r>
      <w:r>
        <w:rPr>
          <w:lang w:val="en-US"/>
        </w:rPr>
        <w:t xml:space="preserve">PtocaccL Storia dcgli italinai, v. I. Bari, </w:t>
      </w:r>
      <w:r>
        <w:rPr/>
        <w:t xml:space="preserve">1968, </w:t>
      </w:r>
      <w:r>
        <w:rPr>
          <w:lang w:val="en-US"/>
        </w:rPr>
        <w:t xml:space="preserve">p. </w:t>
      </w:r>
      <w:r>
        <w:rPr/>
        <w:t>78.</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ное государство в Италии. Эти владения обеспечивали снабжение Венеции лесом, сырьем, давали возможность венецианскому патри</w:t>
        <w:softHyphen/>
        <w:t>циату вкладывать капиталы в землю.</w:t>
      </w:r>
    </w:p>
    <w:p>
      <w:pPr>
        <w:pStyle w:val="Normal"/>
        <w:autoSpaceDE w:val="false"/>
        <w:ind w:firstLine="426"/>
        <w:jc w:val="both"/>
        <w:rPr/>
      </w:pPr>
      <w:r>
        <w:rPr/>
        <w:t>Однакс тяжелейший удар Светлейшая получает на Востоке. Взятие турками Константинополя (1453) причинило венецианцам огромный материальный ущерб, а затем они потеряли к концу XV в. свои колонии на Востоке и Балканах; присоединение Кипра (1489) не могло компенсировать эти потери. Лишь соглашение с гурками, обеспечившие привилегии венецианским купцам в турец</w:t>
        <w:softHyphen/>
        <w:t>ких владениях, немного улучшили благосостояние патрициата.</w:t>
      </w:r>
    </w:p>
    <w:p>
      <w:pPr>
        <w:pStyle w:val="Normal"/>
        <w:autoSpaceDE w:val="false"/>
        <w:ind w:firstLine="426"/>
        <w:jc w:val="both"/>
        <w:rPr/>
      </w:pPr>
      <w:r>
        <w:rPr/>
        <w:t>К середине XV в. Венеция стала красивейшим городом Италии. Вдоль Большого канала располагались около 200 дворов; эффект</w:t>
        <w:softHyphen/>
        <w:t>ные празднества сменяли друг друга. К началу итальянских войн Венеция продолжала оставаться наиболее богатым и сильным государством Италии; правящая олигархия твердо держала власть в своих руках.</w:t>
      </w:r>
    </w:p>
    <w:p>
      <w:pPr>
        <w:pStyle w:val="Normal"/>
        <w:autoSpaceDE w:val="false"/>
        <w:ind w:firstLine="426"/>
        <w:jc w:val="both"/>
        <w:rPr/>
      </w:pPr>
      <w:r>
        <w:rPr/>
        <w:t>С конца XIII в. начинается расцвет другого крупнейшего порта Северной Италии — Генуи. Восстановленная в 1261 г. с ее помощью Византийская империя предоставила Генуе монопольное положение в торговле на Черном море и через Босфор. Приобретенные вскоре Каффа и Тана позволили Генуезской республике захватить в свои руки торговлю с Южной Русью. В начале XIV в. Генуя укрепи</w:t>
        <w:softHyphen/>
        <w:t>лась в Эгейском море — на Хиосе и Лесбосе. В Западном Средизем</w:t>
        <w:softHyphen/>
        <w:t>номорье генуэзцы установили тесные торговые связи с Испанией, Южной Францией и Северной Африкой. К середине XIV в. Ге</w:t>
        <w:softHyphen/>
        <w:t>нуя захватила почти все побережье Крыма с Солдайей (Судаком), укрепилась на Кипре. Одержав решительную победу над Пизой в конце XIII в., Генуя вступила в ожесточенную борьбу с Вене</w:t>
        <w:softHyphen/>
        <w:t>цией в 1381 г. Однако Кьоджанская война была последним успе</w:t>
        <w:softHyphen/>
        <w:t>хом Республики св. Георгия, как называлась Генуя по имени свое</w:t>
        <w:softHyphen/>
        <w:t>го патрона.</w:t>
      </w:r>
    </w:p>
    <w:p>
      <w:pPr>
        <w:pStyle w:val="Normal"/>
        <w:autoSpaceDE w:val="false"/>
        <w:ind w:firstLine="426"/>
        <w:jc w:val="both"/>
        <w:rPr/>
      </w:pPr>
      <w:r>
        <w:rPr/>
        <w:t>Несмотря на то, что в экономике обеих морских держав имелось много общего, их политические судьбы сложились различно. Объя</w:t>
        <w:softHyphen/>
        <w:t>сняется это главным образом разнородностью генуэзского патрициа-та, гораздо менее консолидированного, чем венецианский. Генуэзская олигархия была большей частью феодального происхождения; мно</w:t>
        <w:softHyphen/>
        <w:t>гие ее представители, вкладывая капиталы в торговлю, судостроение продолжали оставаться феодальными собственниками. Некоторые феодальные фамилии не участвовали в коммерческих делах. Кроме того, в отличие от Венеции, пополаны принимали здесь широкое участие в торговых предприятиях, и во время политических битв вступали в союз с цехами. Отсюда — крайняя неустойчивость поли</w:t>
        <w:softHyphen/>
        <w:t>тической жизни Генуи. Неоднократно там предпринимались попыт</w:t>
        <w:softHyphen/>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ки создать синьорию, но верхушка патрициата и знать никак не могли прийти к соглашению; генуэзские диктаторы встречали столь энергичное и сильное противодействие то со стороны представите</w:t>
        <w:softHyphen/>
        <w:t>лей олигархии и знати, то пополанов, что обращались часто к по</w:t>
        <w:softHyphen/>
        <w:t>мощи других государств, и Генуя в XIV—XV вв. неоднократно на</w:t>
        <w:softHyphen/>
        <w:t>ходилась под их властью.</w:t>
      </w:r>
    </w:p>
    <w:p>
      <w:pPr>
        <w:pStyle w:val="Normal"/>
        <w:autoSpaceDE w:val="false"/>
        <w:ind w:firstLine="426"/>
        <w:jc w:val="both"/>
        <w:rPr/>
      </w:pPr>
      <w:r>
        <w:rPr/>
        <w:t>В 1339 г. генуэзские пополаны, недовольные хозяйничаньем зна</w:t>
        <w:softHyphen/>
        <w:t>ти, выдвинули на должность дожа честолюбивого Симоне Бокканег-ра. Напуганная этой пополанской диктатурой, крупная знать пере</w:t>
        <w:softHyphen/>
        <w:t>дала город на некоторое время под покровительство Милана. С 1390 по 1396 г. в Генуе сменилось 11 правительств, после чего республика перешла до 1402 г. под власть Франции, затем с 1421 по 1435 г. вернулась под владычество Милана, а с 1458 по 1461 г. опять гос</w:t>
        <w:softHyphen/>
        <w:t>подами оказались французы. Весь этот период в Генуе продолжа</w:t>
        <w:softHyphen/>
        <w:t>лись беспрерывные смуты и перевороты, велась борьба между пред</w:t>
        <w:softHyphen/>
        <w:t>ставителями старой и новой знати — Дориа, Спинола, Фиески, Адорно, Фрегозо и т. д. Неоднократные попытки пополанов захва</w:t>
        <w:softHyphen/>
        <w:t>тить власть кончались неудачей.</w:t>
      </w:r>
    </w:p>
    <w:p>
      <w:pPr>
        <w:pStyle w:val="Normal"/>
        <w:autoSpaceDE w:val="false"/>
        <w:ind w:firstLine="426"/>
        <w:jc w:val="both"/>
        <w:rPr/>
      </w:pPr>
      <w:r>
        <w:rPr/>
        <w:t>В XV в. ухудшилось финансовое положение республики. В 1408 г. государственный долг Генуи достиг огромной суммы—• 2938 тыс. генуэзских лир. Росли прямые и косвенные налоги, пра</w:t>
        <w:softHyphen/>
        <w:t>вительство прибегало к займам. Многочисленные кредиторы, обес</w:t>
        <w:softHyphen/>
        <w:t>покоенные неплатежеспособностью государства, соединились в ком</w:t>
        <w:softHyphen/>
        <w:t xml:space="preserve">панию— Дом св. Георгия </w:t>
      </w:r>
      <w:r>
        <w:rPr>
          <w:lang w:val="en-US"/>
        </w:rPr>
        <w:t xml:space="preserve">(Casa di San Giorgio), </w:t>
      </w:r>
      <w:r>
        <w:rPr/>
        <w:t>которая взяла в свои руки управление займами. Постепенно, чтобы гарантировать уплату процентов, Дом св. Георгия все больше вмешивается в эко</w:t>
        <w:softHyphen/>
        <w:t>номическую жизнь, контролирует целые территории и превращает</w:t>
        <w:softHyphen/>
        <w:t>ся в настоящее госудраство внутри республики.</w:t>
      </w:r>
    </w:p>
    <w:p>
      <w:pPr>
        <w:pStyle w:val="Normal"/>
        <w:autoSpaceDE w:val="false"/>
        <w:ind w:firstLine="426"/>
        <w:jc w:val="both"/>
        <w:rPr/>
      </w:pPr>
      <w:r>
        <w:rPr/>
        <w:t>Огромный удар Генуе нанесло падение Константинополя, в ре</w:t>
        <w:softHyphen/>
        <w:t>зультате чего город утратил свои позиции на Востоке, а следователь</w:t>
        <w:softHyphen/>
        <w:t>но, и доходы. Только верхушка олигархии, захватив господство в Доме св. Георгия, сосредоточила огромные богатства; представите</w:t>
        <w:softHyphen/>
        <w:t>ли ее превратились в крупнейших европейских банкиров.</w:t>
      </w:r>
    </w:p>
    <w:p>
      <w:pPr>
        <w:pStyle w:val="Normal"/>
        <w:autoSpaceDE w:val="false"/>
        <w:ind w:firstLine="426"/>
        <w:jc w:val="both"/>
        <w:rPr/>
      </w:pPr>
      <w:r>
        <w:rPr/>
        <w:t>ПАПСТВО И РИМ</w:t>
      </w:r>
    </w:p>
    <w:p>
      <w:pPr>
        <w:pStyle w:val="Normal"/>
        <w:autoSpaceDE w:val="false"/>
        <w:ind w:firstLine="426"/>
        <w:jc w:val="both"/>
        <w:rPr/>
      </w:pPr>
      <w:r>
        <w:rPr/>
        <w:t>Средняя Италия делилась на две крупные области: Папское го</w:t>
        <w:softHyphen/>
        <w:t>сударство и Тоскану.</w:t>
      </w:r>
    </w:p>
    <w:p>
      <w:pPr>
        <w:pStyle w:val="Normal"/>
        <w:autoSpaceDE w:val="false"/>
        <w:ind w:firstLine="426"/>
        <w:jc w:val="both"/>
        <w:rPr/>
      </w:pPr>
      <w:r>
        <w:rPr/>
        <w:t>Папские владения охватывали в целом малоразвитые в экономи</w:t>
        <w:softHyphen/>
        <w:t>ческом отношении районы: Романью, Марку, Умбрию, Кампанию. Сюда же входили и некоторые сравнительно крупные города — Феррара, Болонья. Из этих разнородных, практически самостоя</w:t>
        <w:softHyphen/>
        <w:t>тельных коммун, феодальных владений, церковных земель папство</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426"/>
        <w:jc w:val="both"/>
        <w:rPr/>
      </w:pPr>
      <w:r>
        <w:rPr/>
        <w:t>неоднократно пыталось в XIV—XV вв. создать крепкое государство, что не имело под собой ни экономической почвы, ни до</w:t>
        <w:softHyphen/>
        <w:t>статочных политических основ.</w:t>
      </w:r>
    </w:p>
    <w:p>
      <w:pPr>
        <w:pStyle w:val="Normal"/>
        <w:autoSpaceDE w:val="false"/>
        <w:ind w:firstLine="426"/>
        <w:jc w:val="both"/>
        <w:rPr/>
      </w:pPr>
      <w:r>
        <w:rPr/>
        <w:t>В центре папских владений был Рим — неповторимый и непохо</w:t>
        <w:softHyphen/>
        <w:t>жий на все прочие итальянские, да и европейские города. Он жил в сущности двойной жизнью — как крупный город со своими мест</w:t>
        <w:softHyphen/>
        <w:t>ными интересами, торговлей, цехами, коммуной (ведущей непрерыв</w:t>
        <w:softHyphen/>
        <w:t>ную борьбу с феодальными родами) и как центр католицизма, сто</w:t>
        <w:softHyphen/>
        <w:t>лица христианского Запада, с многочисленным духовенством, посто</w:t>
        <w:softHyphen/>
        <w:t>янными паломниками, торжественными церемониями, коронациями императоров и т. д. Паломничества, особенно в юбилейные годы, начиная с 1300 г. (потом они повторялись 50, а то и каждые 25 лет), приносили немалые доходы римлянам, но отвлекали их от произ</w:t>
        <w:softHyphen/>
        <w:t>водительного труда, приучая к легкой наживе.</w:t>
      </w:r>
    </w:p>
    <w:p>
      <w:pPr>
        <w:pStyle w:val="Normal"/>
        <w:autoSpaceDE w:val="false"/>
        <w:ind w:firstLine="426"/>
        <w:jc w:val="both"/>
        <w:rPr/>
      </w:pPr>
      <w:r>
        <w:rPr/>
        <w:t>На рубеже XIII—XIV столетий папство в лице Бонифация VIII (1294—1303) еще раз попыталось вернуть себе первенствующее положение в Европе. Однако это стремление встретило решитель</w:t>
        <w:softHyphen/>
        <w:t>ный отпор со стороны крепнущей французской монархии, и после Бонифация ни один из его преемников не посмел продолжать по</w:t>
        <w:softHyphen/>
        <w:t>добную политику. Больше того, папство подпало под влияние фран</w:t>
        <w:softHyphen/>
        <w:t>цузских королей, и в 1308 г. Климент V, француз по происхожде</w:t>
        <w:softHyphen/>
        <w:t>нию, перенес свою резиденцию в Авиньон, где папы оставались почти 70 лет (1308—1377).</w:t>
      </w:r>
    </w:p>
    <w:p>
      <w:pPr>
        <w:pStyle w:val="Normal"/>
        <w:autoSpaceDE w:val="false"/>
        <w:ind w:firstLine="426"/>
        <w:jc w:val="both"/>
        <w:rPr/>
      </w:pPr>
      <w:r>
        <w:rPr/>
        <w:t>Анархия и феодальные усобицы усилились в «вечном городе»; уменьшились и доходы римлян. Не внесли существенных изменений походы германских императоров в Италию и их коронация в Ри</w:t>
        <w:softHyphen/>
        <w:t>ме— Генриха VII (1310—1313) и Людвика Баварского (1328). Из далекого Авиньона папы то поддерживали римскую коммуну, то играли на противоречиях между римскими феодалами — Колон</w:t>
        <w:softHyphen/>
        <w:t>на, Орсини, Савелли. Попытка укрепить власть коммуны над горо</w:t>
        <w:softHyphen/>
        <w:t>дом, предпринятая в 1312 г. народным капитаном Арлотти Стефа-нески, потерпела крах. Воспользовавшись пребыванием пап в Авиньоне, феодальные властители Папской области пытались сколо</w:t>
        <w:softHyphen/>
        <w:t>тить карликовые тиранистические государства.</w:t>
      </w:r>
    </w:p>
    <w:p>
      <w:pPr>
        <w:pStyle w:val="Normal"/>
        <w:autoSpaceDE w:val="false"/>
        <w:ind w:firstLine="426"/>
        <w:jc w:val="both"/>
        <w:rPr/>
      </w:pPr>
      <w:r>
        <w:rPr/>
        <w:t>Таковы графы Монтефельтро, с XIII в. владевшие в качестве феода Урбино, городом Северной Марки. С 1443 г. Монтефельтро получили от папы титул герцогов Урбино. Храбрые и воинственные кондотьеры, синьоры Урбино много средств тратили на строитель</w:t>
        <w:softHyphen/>
        <w:t>ство и украшение города. При дворе герцогов Урбинских процве</w:t>
        <w:softHyphen/>
        <w:t>тали искусства: он был прибежищем для Рафаэля и Браманте. Дру</w:t>
        <w:softHyphen/>
        <w:t>гая видная фамилия — Малатеста, гвельфской ориентации, получив должность подеста, укрепилась в Римини, а затем в Фано и Сени-галье. Используя затруднения папства, Малатеста в 40-х годах XIV в. стали захватывать земли в Анконской Марке, но их экспан</w:t>
        <w:softHyphen/>
        <w:t>сию пресекли войска кардинала Альборноза (1353—1360). С сере</w:t>
        <w:softHyphen/>
      </w:r>
    </w:p>
    <w:p>
      <w:pPr>
        <w:pStyle w:val="Normal"/>
        <w:autoSpaceDE w:val="false"/>
        <w:ind w:firstLine="426"/>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дины XIV в. Малатеста в качестве кондотьеров служили Вискон</w:t>
        <w:softHyphen/>
        <w:t>ти, мало заботясь об устройстве своих земель.</w:t>
      </w:r>
    </w:p>
    <w:p>
      <w:pPr>
        <w:pStyle w:val="Normal"/>
        <w:autoSpaceDE w:val="false"/>
        <w:ind w:firstLine="426"/>
        <w:jc w:val="both"/>
        <w:rPr/>
      </w:pPr>
      <w:r>
        <w:rPr/>
        <w:t>Одним из выдающихся синьоров XV в. был Сиджизмондо Ма</w:t>
        <w:softHyphen/>
        <w:t>латеста (1417—1463). Храбрый военачальник, деливший с солдата</w:t>
        <w:softHyphen/>
        <w:t>ми трудности в походе, выносливый и неутомимый, человек неукро</w:t>
        <w:softHyphen/>
        <w:t>тимого темперамента и страстей, Сиджизмондо сочетал жестокость и грубость с большой образованностью и любовью к искусству, ^же в 18 лет он стал командующим папским войском в Романье и Анконской Марке. На службе Венеции он сражался с турками. Вместе с тем Сиджизмондо много времени уделял украшению Рими-ни и накануне сражения под Сиеной мог решать с Леоном Баттиста Альберти вопрос об архитектуре собора Сан-Франческо. Отчаяв</w:t>
        <w:softHyphen/>
        <w:t>шись отстоять свои владения от папских притязаний, он собирался собственноручно заколоть папу кинжалом.</w:t>
      </w:r>
    </w:p>
    <w:p>
      <w:pPr>
        <w:pStyle w:val="Normal"/>
        <w:autoSpaceDE w:val="false"/>
        <w:ind w:firstLine="426"/>
        <w:jc w:val="both"/>
        <w:rPr/>
      </w:pPr>
      <w:r>
        <w:rPr/>
        <w:t>На территории церковного государства устанавливали свою власть и другие тираны, укреплявшиеся в мелких городах: Полента в Равенне, Манфреди в Фаэнце, Орделаффи в Форли и т. д. Оже</w:t>
        <w:softHyphen/>
        <w:t>сточенная борьба властителей между собою обескровливала Пап</w:t>
        <w:softHyphen/>
        <w:t>скую область и причиняла ей огромный вред.</w:t>
      </w:r>
    </w:p>
    <w:p>
      <w:pPr>
        <w:pStyle w:val="Normal"/>
        <w:autoSpaceDE w:val="false"/>
        <w:ind w:firstLine="426"/>
        <w:jc w:val="both"/>
        <w:rPr/>
      </w:pPr>
      <w:r>
        <w:rPr/>
        <w:t>Все эти режимы, нельзя по-видимому, называть «синьориями». Они возникли в городах, не являвшихся развитыми торгово-ремес-ленными центрами, в них не наблюдалось ярко выраженной борьбы городских сословий, сложившейся коммунальной организации, на базе которой зарождались синьории. Скорее это были типично феодальные княжества, основатели которых использовали ослабле</w:t>
        <w:softHyphen/>
        <w:t>ние папства для увеличения своих доменов.</w:t>
      </w:r>
    </w:p>
    <w:p>
      <w:pPr>
        <w:pStyle w:val="Normal"/>
        <w:autoSpaceDE w:val="false"/>
        <w:ind w:firstLine="426"/>
        <w:jc w:val="both"/>
        <w:rPr/>
      </w:pPr>
      <w:r>
        <w:rPr/>
        <w:t>Между тем Рим продолжал находиться в состоянии упадка. В 1341 г. город посетил Петрарка; здесь его короновали на Капито</w:t>
        <w:softHyphen/>
        <w:t>лии лавровым венком по образцу античных поэтов. Его письма, где он воспевал величие древнего Рима, сама торжественная церемония коронации способствовали пробуждению интереса к античной исто</w:t>
        <w:softHyphen/>
        <w:t>рии, которая стала знаменем борьбы за сильный, независимый Рим.</w:t>
      </w:r>
    </w:p>
    <w:p>
      <w:pPr>
        <w:pStyle w:val="Normal"/>
        <w:autoSpaceDE w:val="false"/>
        <w:ind w:firstLine="426"/>
        <w:jc w:val="both"/>
        <w:rPr/>
      </w:pPr>
      <w:r>
        <w:rPr/>
        <w:t>В 1347 г. борьбу римской коммуны против феодалов возглавил Кола ди Риенцо, нотариус, сын прачки и трактирщика, мечтавший о восстановлении былой славы Рима. В мае ему удалось вместе со своими сторонниками захватить Капитолий, где его провозгласили «три6&gt;ном свободы, мира и справедливости». Верховная власть над новой республикой передавалась народу, бароны изгонялись, замки их подлежали срытию. Были отменены феодальные пошлины на провоз товаров, снижены налоги, создана народная милиция для за</w:t>
        <w:softHyphen/>
        <w:t>щиты республики.</w:t>
      </w:r>
    </w:p>
    <w:p>
      <w:pPr>
        <w:pStyle w:val="Normal"/>
        <w:autoSpaceDE w:val="false"/>
        <w:ind w:firstLine="426"/>
        <w:jc w:val="both"/>
        <w:rPr/>
      </w:pPr>
      <w:r>
        <w:rPr/>
        <w:t>Антифеодальная политика Кола ди Риенцо привлекла к нему римский народ. Трибун обратился ко всем итальянским городам с просьбой поддержать новый порядок и объединиться вокруг столицы Италии — Рима.  Но  вскоре  против Риенцо выступили</w:t>
      </w:r>
    </w:p>
    <w:p>
      <w:pPr>
        <w:pStyle w:val="Normal"/>
        <w:autoSpaceDE w:val="false"/>
        <w:ind w:firstLine="426"/>
        <w:jc w:val="both"/>
        <w:rPr/>
      </w:pPr>
      <w:r>
        <w:rPr/>
        <w:t xml:space="preserve">Политический строй </w:t>
      </w:r>
      <w:r>
        <w:rPr/>
        <w:fldChar w:fldCharType="begin"/>
      </w:r>
      <w:r>
        <w:rPr/>
        <w:instrText xml:space="preserve"> PAGE </w:instrText>
      </w:r>
      <w:r>
        <w:rPr/>
        <w:fldChar w:fldCharType="separate"/>
      </w:r>
      <w:r>
        <w:rPr/>
        <w:t>243</w:t>
      </w:r>
      <w:r>
        <w:rPr/>
        <w:fldChar w:fldCharType="end"/>
      </w:r>
    </w:p>
    <w:p>
      <w:pPr>
        <w:pStyle w:val="Normal"/>
        <w:autoSpaceDE w:val="false"/>
        <w:ind w:firstLine="426"/>
        <w:jc w:val="both"/>
        <w:rPr/>
      </w:pPr>
      <w:r>
        <w:rPr/>
        <w:t>феодалы и папа; диктаторские замашки трибуна вызвали недо</w:t>
        <w:softHyphen/>
        <w:t>верие к нему народа, и в декабре 1347 г. он должен был покинуть Рим. Так кончилась эта эффектная, но эфемерная попытка установить в Риме пополанскую республику и объединить Италию под главен</w:t>
        <w:softHyphen/>
        <w:t>ством Рима.</w:t>
      </w:r>
    </w:p>
    <w:p>
      <w:pPr>
        <w:pStyle w:val="Normal"/>
        <w:autoSpaceDE w:val="false"/>
        <w:ind w:firstLine="426"/>
        <w:jc w:val="both"/>
        <w:rPr/>
      </w:pPr>
      <w:r>
        <w:rPr/>
        <w:t>Теперь папство попыталось само укрепить власть над патримо</w:t>
        <w:softHyphen/>
        <w:t>нием и создать здесь своеобразную синьорию; пример Риенцо казал</w:t>
        <w:softHyphen/>
        <w:t>ся заманчивым. Для этой цели в Италию направился энергичный и твердый испанский кардинал Альборноз; свой первый удар он обрушил на Малатеста, господствовавшего в Романье и Маркеу а затем, умело использовав раздоры среди отдельных городов и фео</w:t>
        <w:softHyphen/>
        <w:t>далов, захватил Витербо, Орвието, Ассизи, Монтефельтро, Пезаро. В 1357 г. он созвал «парламенте» из представителей знати, еписко</w:t>
        <w:softHyphen/>
        <w:t>пов и синдиков земель церковного государства, которые одобрили конституцию, предложенную кардиналом. Папские владения были разделены на семь провинций, каждая из которых управлялась ректором и другими чиновниками, назначавшимися папой. Законы и распределение налогов находились в ведении знати, духовенства и представителей отдельных коммун каждой провинции. Эта консти</w:t>
        <w:softHyphen/>
        <w:t>туция с небольшими изменениями просуществовала до 1816 г.</w:t>
      </w:r>
    </w:p>
    <w:p>
      <w:pPr>
        <w:pStyle w:val="Normal"/>
        <w:autoSpaceDE w:val="false"/>
        <w:ind w:firstLine="426"/>
        <w:jc w:val="both"/>
        <w:rPr/>
      </w:pPr>
      <w:r>
        <w:rPr/>
        <w:t>Успешная война с Висконти и захват Болоньи закрепили успехи Альборноза. Когда кардинал встречал папу Урбана VI, возвращав</w:t>
        <w:softHyphen/>
        <w:t>шегося в Рим, то впереди ехала повозка, полная ключей от подчи</w:t>
        <w:softHyphen/>
        <w:t>ненных городов и крепостей.</w:t>
      </w:r>
    </w:p>
    <w:p>
      <w:pPr>
        <w:pStyle w:val="Normal"/>
        <w:autoSpaceDE w:val="false"/>
        <w:ind w:firstLine="426"/>
        <w:jc w:val="both"/>
        <w:rPr/>
      </w:pPr>
      <w:r>
        <w:rPr/>
        <w:t>Однако власть папских легатов и кондотьеров тяжелым бреме</w:t>
        <w:softHyphen/>
        <w:t>нем ложилась на передовые города, препятствуя их экономическому и политическому развитию. Борьбу ряда центров против авиньон</w:t>
        <w:softHyphen/>
        <w:t>ской церкви, папских кондотьеров и французского духовенства возглавила Флоренция, канцлер которой гуманист Колюччо Салю-тати писал к римлянам: «Пришло время пробудить древнюю до</w:t>
        <w:softHyphen/>
        <w:t>блесть итальянцев. Эти тираны, которые захватывают Италию от имени церкви, не имеют ничего общего с истинными итальянцами... Не позволяйте, чтобы Италия, которую ваши предки сделали гос-</w:t>
      </w:r>
    </w:p>
    <w:p>
      <w:pPr>
        <w:pStyle w:val="Normal"/>
        <w:autoSpaceDE w:val="false"/>
        <w:ind w:firstLine="426"/>
        <w:jc w:val="both"/>
        <w:rPr/>
      </w:pPr>
      <w:r>
        <w:rPr/>
        <w:t xml:space="preserve">« « </w:t>
      </w:r>
      <w:r>
        <w:rPr>
          <w:lang w:val="en-US"/>
        </w:rPr>
        <w:t>2fi</w:t>
      </w:r>
    </w:p>
    <w:p>
      <w:pPr>
        <w:pStyle w:val="Normal"/>
        <w:autoSpaceDE w:val="false"/>
        <w:ind w:firstLine="426"/>
        <w:jc w:val="both"/>
        <w:rPr/>
      </w:pPr>
      <w:r>
        <w:rPr/>
        <w:t>пожеи мира, теперь стала подданои варваров и иностранцев»   .</w:t>
      </w:r>
    </w:p>
    <w:p>
      <w:pPr>
        <w:pStyle w:val="Normal"/>
        <w:autoSpaceDE w:val="false"/>
        <w:ind w:firstLine="426"/>
        <w:jc w:val="both"/>
        <w:rPr/>
      </w:pPr>
      <w:r>
        <w:rPr/>
        <w:t>Расправляясь с восставшими, кондотьеры папы подвергли чудо</w:t>
        <w:softHyphen/>
        <w:t>вищному разгрому Фаэнцу и Чезену, где было истреблено все муж</w:t>
        <w:softHyphen/>
        <w:t>ское население. Но это не остановило другие города, и к середине 70-х годов XIV в. около 80 центров добились независимости от Рима.</w:t>
      </w:r>
    </w:p>
    <w:p>
      <w:pPr>
        <w:pStyle w:val="Normal"/>
        <w:autoSpaceDE w:val="false"/>
        <w:ind w:firstLine="426"/>
        <w:jc w:val="both"/>
        <w:rPr/>
      </w:pPr>
      <w:r>
        <w:rPr/>
        <w:t>В 1378 г. начался раскол в католической церкви («великая схиз</w:t>
        <w:softHyphen/>
        <w:t>ма»), когда во главе ее оказались сразу два, а позднее даже три</w:t>
      </w:r>
    </w:p>
    <w:p>
      <w:pPr>
        <w:pStyle w:val="Normal"/>
        <w:autoSpaceDE w:val="false"/>
        <w:ind w:firstLine="426"/>
        <w:jc w:val="both"/>
        <w:rPr/>
      </w:pPr>
      <w:r>
        <w:rPr/>
        <w:t xml:space="preserve">26 </w:t>
      </w:r>
      <w:r>
        <w:rPr>
          <w:lang w:val="en-US"/>
        </w:rPr>
        <w:t xml:space="preserve">Storia d'ltalia, v. I.  Torino,   </w:t>
      </w:r>
      <w:r>
        <w:rPr/>
        <w:t xml:space="preserve">1959, </w:t>
      </w:r>
      <w:r>
        <w:rPr>
          <w:lang w:val="en-US"/>
        </w:rPr>
        <w:t xml:space="preserve">p. </w:t>
      </w:r>
      <w:r>
        <w:rPr/>
        <w:t xml:space="preserve">578 /. </w:t>
      </w:r>
      <w:r>
        <w:rPr>
          <w:lang w:val="en-US"/>
        </w:rPr>
        <w:t xml:space="preserve">Luchaire.  Les societes italien-nes du XIII au XV siecles. Paris, </w:t>
      </w:r>
      <w:r>
        <w:rPr/>
        <w:t xml:space="preserve">1933, </w:t>
      </w:r>
      <w:r>
        <w:rPr>
          <w:lang w:val="en-US"/>
        </w:rPr>
        <w:t xml:space="preserve">p. </w:t>
      </w:r>
      <w:r>
        <w:rPr/>
        <w:t>116.</w:t>
      </w:r>
    </w:p>
    <w:p>
      <w:pPr>
        <w:pStyle w:val="Normal"/>
        <w:autoSpaceDE w:val="false"/>
        <w:ind w:firstLine="426"/>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папы, избранные кардиналами различной политической ориентации Церковный раскол, прекратившийся лишь в 1417 г., после Констанц-ского собора, пагубно сказался на положении Италии и особенно Рима. Папы занимались междоусобной борьбой, втянув в нее не только итальянских, но и европейских государей. В Италию втор</w:t>
        <w:softHyphen/>
        <w:t>гаются французские претенденты; Рим неоднократно занимают и грабят войска неаполитанского короля Владислава. В городе — за</w:t>
        <w:softHyphen/>
        <w:t>пустение и упадок; в 1411 г. в саду папской резиденции встреча</w:t>
        <w:softHyphen/>
        <w:t>лись волки.</w:t>
      </w:r>
    </w:p>
    <w:p>
      <w:pPr>
        <w:pStyle w:val="Normal"/>
        <w:autoSpaceDE w:val="false"/>
        <w:ind w:firstLine="426"/>
        <w:jc w:val="both"/>
        <w:rPr/>
      </w:pPr>
      <w:r>
        <w:rPr/>
        <w:t>Известный перелом наблюдается по окончании схизмы. Укрепле</w:t>
        <w:softHyphen/>
        <w:t>ние национальных государств в Европе окончательно подорвало по</w:t>
        <w:softHyphen/>
        <w:t>литические претензии папства; схизма поколебала и его религиозный авторитет. В частности, понтификат Иоанна XXIII (1410—1415), прославившегося своими преступлениями и развратом, отнюдь не способствовал популярности высшего духовенства.</w:t>
      </w:r>
    </w:p>
    <w:p>
      <w:pPr>
        <w:pStyle w:val="Normal"/>
        <w:autoSpaceDE w:val="false"/>
        <w:ind w:firstLine="426"/>
        <w:jc w:val="both"/>
        <w:rPr/>
      </w:pPr>
      <w:r>
        <w:rPr/>
        <w:t>Теперь, в XV в. для папства остается один путь: укрепить поло</w:t>
        <w:softHyphen/>
        <w:t>жение в своем патримонии и превратить его в более централизован</w:t>
        <w:softHyphen/>
        <w:t>ное государство, синьорию. Мартин V, избранный единственным папой, после Констанцского собора в 1420 г. возвратился в Рим, восстановил коммунальное устройство города, усмирил мелких фео</w:t>
        <w:softHyphen/>
        <w:t>далов и разбойников. Современники отмечали с удивлением, что теперь можно спокойно пройти на расстоянии 200 миль вокруг го</w:t>
        <w:softHyphen/>
        <w:t>рода с мешком золота днем и ночью и не быть ограбленным. Укре</w:t>
        <w:softHyphen/>
        <w:t>пилась администрация Папской области. Папы предоставляли широ</w:t>
        <w:softHyphen/>
        <w:t>кие привилегии патрициату отдельных городов, но пытались выжать из последних как можно больше средств. Особенность Пап</w:t>
        <w:softHyphen/>
        <w:t>ского Государства заключалась в том, что власть пап не была на</w:t>
        <w:softHyphen/>
        <w:t>следственной и они укрепляли положение, обогащая своих род</w:t>
        <w:softHyphen/>
        <w:t>ственников, «непотов» («племянников», как обычно называли детей самого папы). Каждый новый папа стремился разорить непотов предыдущего и возвысить своих ставленников, поэтому политика непотизма порождала чрезвычайно острую борьбу за власть и богатства вокруг папского престола.</w:t>
      </w:r>
    </w:p>
    <w:p>
      <w:pPr>
        <w:pStyle w:val="Normal"/>
        <w:autoSpaceDE w:val="false"/>
        <w:ind w:firstLine="426"/>
        <w:jc w:val="both"/>
        <w:rPr/>
      </w:pPr>
      <w:r>
        <w:rPr/>
        <w:t>К середине XV в. папы, отвечая новым веяниям, выступают как меценаты, покровительствуют искусству, строительству двор</w:t>
        <w:softHyphen/>
        <w:t>цов и церквей, привлекают к своему двору гуманистов (Поджо Браччолини, Леонардо Бруни, Пьетро Аретино, Флавио Бьондо и др.). Особенно прославились своими гуманистическими симпатия</w:t>
        <w:softHyphen/>
        <w:t>ми Николай V (1447—1455) и Пий II (1458—1464). Религиозные вопросы в политике этих пап занимали второстепенное место.</w:t>
      </w:r>
    </w:p>
    <w:p>
      <w:pPr>
        <w:pStyle w:val="Normal"/>
        <w:autoSpaceDE w:val="false"/>
        <w:ind w:firstLine="426"/>
        <w:jc w:val="both"/>
        <w:rPr/>
      </w:pPr>
      <w:r>
        <w:rPr/>
        <w:t>В центре внимания папства по-прежнему оставались полити</w:t>
        <w:softHyphen/>
        <w:t>ческие интриги, интересы личного обогащения и укрепления поло</w:t>
        <w:softHyphen/>
        <w:t>жения их семьи. Это нашло особенно яркое выражение во время понтификата знаменитого Александра VI Борджа, превзошедше</w:t>
        <w:softHyphen/>
        <w:t>го своих предшественников властолюбием, роскошью, цинизмом к</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426"/>
        <w:jc w:val="both"/>
        <w:rPr/>
      </w:pPr>
      <w:r>
        <w:rPr/>
        <w:t>беззастенчивым непотизмом. Его сын Цезарь Борджа, в 27 лет сделанный кардиналом, а затем отказавшийся от духовного сана и получивший титул герцога Валентино, стал руководителем поли</w:t>
        <w:softHyphen/>
        <w:t>тики папы. Он привлек к себе внимание и вызвал восхищение Ма</w:t>
        <w:softHyphen/>
        <w:t>киавелли, возлагавшего на него надежды как на объединителя Италии. Цезарь действительно стремился прежде всего создать крепкую синьорию в Романье; он захватил Римини, Фаэнцу, при</w:t>
        <w:softHyphen/>
        <w:t>соединил к ним и Урбино. Затем он провел ряд экономических и административных мероприятий по централизации этих областей. С коварством и ловкостью герцог заманил в ловушку и уничтожил кондотьеров, составивших против него заговор. Однако смерть Александра VI (1503) привела к полному крушению его планов. Так безрезультатно закончилась в XV в. попытка папства создать на территории Италии централизованное государство, предприня</w:t>
        <w:softHyphen/>
        <w:t>тая, несомненно, с меньшими ресурсами и меньшей базой, чем аналогичные усилия миланских герцогов.</w:t>
      </w:r>
    </w:p>
    <w:p>
      <w:pPr>
        <w:pStyle w:val="Normal"/>
        <w:autoSpaceDE w:val="false"/>
        <w:ind w:firstLine="426"/>
        <w:jc w:val="both"/>
        <w:rPr/>
      </w:pPr>
      <w:r>
        <w:rPr/>
        <w:t>Постоянное вмешательство пап в дела других итальянских го</w:t>
        <w:softHyphen/>
        <w:t>сударств, военные грабежи папских кондотьеров наносили большой ущерб стране и усиливали ее раздробленность.</w:t>
      </w:r>
    </w:p>
    <w:p>
      <w:pPr>
        <w:pStyle w:val="Normal"/>
        <w:autoSpaceDE w:val="false"/>
        <w:ind w:firstLine="426"/>
        <w:jc w:val="both"/>
        <w:rPr/>
      </w:pPr>
      <w:r>
        <w:rPr/>
        <w:t>СИНЬОРИИ В СРЕДНЕЙ ИТАЛИИ Лукка и Пиза</w:t>
      </w:r>
    </w:p>
    <w:p>
      <w:pPr>
        <w:pStyle w:val="Normal"/>
        <w:autoSpaceDE w:val="false"/>
        <w:ind w:firstLine="426"/>
        <w:jc w:val="both"/>
        <w:rPr/>
      </w:pPr>
      <w:r>
        <w:rPr/>
        <w:t>В Тоскане до середины XV в. синьория не пустила глубоких корней. В крупных ее центрах — Лукке, Сиене, Пизе и прежде все</w:t>
        <w:softHyphen/>
        <w:t>го во Флоренции — благодаря интенсивному развитию промышлен</w:t>
        <w:softHyphen/>
        <w:t>ности и зарождению капиталистических элементов «жирному на</w:t>
        <w:softHyphen/>
        <w:t>роду» удавалось довольно твердо держать власть в своих руках; феодалы здесь не участвовали в городском управлении. По-видимо</w:t>
        <w:softHyphen/>
        <w:t>му, сравнительная однородность интересов правящей верхушки и победа ее над феодалами обеспечили в этих центрах длительное существование коммунального строя.</w:t>
      </w:r>
    </w:p>
    <w:p>
      <w:pPr>
        <w:pStyle w:val="Normal"/>
        <w:autoSpaceDE w:val="false"/>
        <w:ind w:firstLine="426"/>
        <w:jc w:val="both"/>
        <w:rPr/>
      </w:pPr>
      <w:r>
        <w:rPr/>
        <w:t>Установление кратковременных синьорий в Лукке и Пизе было связано главным образом с внешними обстоятельствами и борьбой этих городов с Флоренцией. Но, конечно, и здесь основатели синьо</w:t>
        <w:softHyphen/>
        <w:t>рий играли на противоречиях социальных группировок. Так, в Пизе, после разгрома при Мелории, на четыре года власть захватил граф Уголино делла Герардески, опиравшийся на богатых пополанов и цеховую верхушку. Но в 1288 г. против Герардески вспыхнуло вос</w:t>
        <w:softHyphen/>
        <w:t>стание, и граф погиб вместе со своими сыновьями в «башне голода».</w:t>
      </w:r>
    </w:p>
    <w:p>
      <w:pPr>
        <w:pStyle w:val="Normal"/>
        <w:autoSpaceDE w:val="false"/>
        <w:ind w:firstLine="426"/>
        <w:jc w:val="both"/>
        <w:rPr/>
      </w:pPr>
      <w:r>
        <w:rPr/>
        <w:t>В начале XIV в. разгорелась борьба Пизы и Лукки против гвельфской Флоренции. В 1314—1316 гг. Пизой овладел Угуччоне делла Фаджола, имевший титул подеста и народного капитана. Он</w:t>
      </w:r>
    </w:p>
    <w:p>
      <w:pPr>
        <w:pStyle w:val="Normal"/>
        <w:autoSpaceDE w:val="false"/>
        <w:ind w:firstLine="426"/>
        <w:jc w:val="both"/>
        <w:rPr/>
      </w:pPr>
      <w:r>
        <w:rPr/>
        <w:drawing>
          <wp:inline distT="0" distB="0" distL="0" distR="0">
            <wp:extent cx="3849370" cy="530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49370" cy="5303520"/>
                    </a:xfrm>
                    <a:prstGeom prst="rect">
                      <a:avLst/>
                    </a:prstGeom>
                  </pic:spPr>
                </pic:pic>
              </a:graphicData>
            </a:graphic>
          </wp:inline>
        </w:drawing>
      </w:r>
    </w:p>
    <w:p>
      <w:pPr>
        <w:pStyle w:val="Normal"/>
        <w:autoSpaceDE w:val="false"/>
        <w:ind w:firstLine="426"/>
        <w:jc w:val="both"/>
        <w:rPr/>
      </w:pPr>
      <w:r>
        <w:rPr/>
        <w:t>17.      Кафедральный собор</w:t>
      </w:r>
    </w:p>
    <w:p>
      <w:pPr>
        <w:pStyle w:val="Normal"/>
        <w:autoSpaceDE w:val="false"/>
        <w:ind w:firstLine="426"/>
        <w:jc w:val="both"/>
        <w:rPr/>
      </w:pPr>
      <w:r>
        <w:rPr/>
        <w:t>Сан-Мартино. XI—XIV вв. Лукка</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426"/>
        <w:jc w:val="both"/>
        <w:rPr/>
      </w:pPr>
      <w:r>
        <w:rPr/>
        <w:t>одержал ряд побед над гвельфами, особенно при Монтекатини в 1315 г. Между тем в другом тосканском городе, Лукке, выдвинулся представитель пополанов, гибеллин и талантливый кондотьер Ка-струччо Кастракани дельи Антельминелли.</w:t>
      </w:r>
    </w:p>
    <w:p>
      <w:pPr>
        <w:pStyle w:val="Normal"/>
        <w:autoSpaceDE w:val="false"/>
        <w:ind w:firstLine="426"/>
        <w:jc w:val="both"/>
        <w:rPr/>
      </w:pPr>
      <w:r>
        <w:rPr/>
        <w:t>Сначала он занимал должность генерального капитана, а в 1320 г. стал пожизненным синьором Лукки, получив титул импер</w:t>
        <w:softHyphen/>
        <w:t>ского викария. При нем была изменена гвельфская конституция Лукки и создан Общий совет, состоявший из сторонников гибелли</w:t>
        <w:softHyphen/>
        <w:t>нов. Каструччо почти не прибегал к городскому ополчению и создал наемные отряды, бывшие верной его опорой. Правление его носило тиранический характер; он построил в Лукке укрепленный замок, где жил, окруженный наемной гвардией. Он вел войны за расши</w:t>
        <w:softHyphen/>
        <w:t>рение владений Лукки, поставив целью покорить Флоренцию. Ему удалось захватить Пистойю, Луниджану; в 1325 г. он одержал победу над Флоренцией под Альтопашо. Положение Каструччо укрепил поход в Италию Людвига Баварского, который даровал ему титул герцога. В 1328 г. Каструччо удалось захватить Пизу, и над Флоренцией нависла серьезная угроза. Ее спасла лишь смерть Каструччо, после чего его синьория распалась и в Лукке восстано</w:t>
        <w:softHyphen/>
        <w:t>вилось коммунальное управление.</w:t>
      </w:r>
    </w:p>
    <w:p>
      <w:pPr>
        <w:pStyle w:val="Normal"/>
        <w:autoSpaceDE w:val="false"/>
        <w:ind w:firstLine="426"/>
        <w:jc w:val="both"/>
        <w:rPr/>
      </w:pPr>
      <w:r>
        <w:rPr/>
        <w:t>Флоренция</w:t>
      </w:r>
    </w:p>
    <w:p>
      <w:pPr>
        <w:pStyle w:val="Normal"/>
        <w:autoSpaceDE w:val="false"/>
        <w:ind w:firstLine="426"/>
        <w:jc w:val="both"/>
        <w:rPr/>
      </w:pPr>
      <w:r>
        <w:rPr/>
        <w:t>Во Флоренции XIII—XIV вв. не раз имели место попытки уста</w:t>
        <w:softHyphen/>
        <w:t>новить синьорию. Тот или иной государь или крупный феодал полу</w:t>
        <w:softHyphen/>
        <w:t>чал иногда на длительный срок должность подеста, но это было связано лишь с исполнением военных функций и не приводило к внутренним изменениям во Флорентийской республике. В 1342 г. на пост военачальника во Флоренцию пригласили родственника французского короля Готье де Бриенни, герцога Афинского. Опи</w:t>
        <w:softHyphen/>
        <w:t>раясь на грандов, он заигрывал также с младшими цехами и «чом</w:t>
        <w:softHyphen/>
        <w:t>пи», и ему удалось почти на два года установить господство, вос</w:t>
        <w:softHyphen/>
        <w:t>пользовавшись социальными противоречиями во Флоренции. Ле</w:t>
        <w:softHyphen/>
        <w:t>том 1344 г. «жирный народ» восстановил свою власть, хотя ему пришлось пойти на уступки «тощим» — три члена приората теперь избирались от младших цехов. Почти 100 лет во Флоренции со</w:t>
        <w:softHyphen/>
        <w:t>хранялось республиканское устройство. Но в 1434 г. было положе</w:t>
        <w:softHyphen/>
        <w:t>но начало новой синьории, которая совершенно изменила политиче</w:t>
        <w:softHyphen/>
        <w:t>ский строй города и трансформировала его в принципат. Чтобы понять, как пришла к этому ревнительница свободы, всегда высту</w:t>
        <w:softHyphen/>
        <w:t>павшая против тиранов, следует обратиться к тем социально-эконо</w:t>
        <w:softHyphen/>
        <w:t>мическим процессам, которые имели место в XV в. во Флоренции.</w:t>
      </w:r>
    </w:p>
    <w:p>
      <w:pPr>
        <w:pStyle w:val="Normal"/>
        <w:autoSpaceDE w:val="false"/>
        <w:ind w:firstLine="426"/>
        <w:jc w:val="both"/>
        <w:rPr/>
      </w:pPr>
      <w:r>
        <w:rPr/>
        <w:t>Экономический расцвет Флоренции падает на первую половину XIV в., когда она превращается в европейский центр сукноделия и банковских операций, когда в ней зарождаются раннекапиталисти</w:t>
        <w:softHyphen/>
      </w:r>
    </w:p>
    <w:p>
      <w:pPr>
        <w:pStyle w:val="Normal"/>
        <w:autoSpaceDE w:val="false"/>
        <w:ind w:firstLine="426"/>
        <w:jc w:val="both"/>
        <w:rPr/>
      </w:pPr>
      <w:r>
        <w:rPr/>
        <w:t>Политический строй</w:t>
      </w:r>
    </w:p>
    <w:p>
      <w:pPr>
        <w:pStyle w:val="Normal"/>
        <w:autoSpaceDE w:val="false"/>
        <w:ind w:firstLine="426"/>
        <w:jc w:val="both"/>
        <w:rPr/>
      </w:pPr>
      <w:r>
        <w:rPr/>
        <w:t>ческие отношения на базе развития мануфактуры. Но уже во вто</w:t>
        <w:softHyphen/>
        <w:t>рой половине XIV в. в сукноделии возникают некоторые трудно</w:t>
        <w:softHyphen/>
        <w:t>сти, связанные с конкуренцией других итальянских городов и со</w:t>
        <w:softHyphen/>
        <w:t>кращением рынков сбыта. В XV в. Англия и Франция ставят преграды ввозу сукон из Флоренции и запрещают вывоз шерсти. Турецкие и монгольские завоевания на Востоке суживают рынки для промышленности Италии. Количество сукнодельческих мастер</w:t>
        <w:softHyphen/>
        <w:t>ских во Флоренции XV в. сокращается по сравнению с XIV в. Вместе с тем здесь развиваются другие отрасли производства, в ча</w:t>
        <w:softHyphen/>
        <w:t>стности, шелковая промышленность, продукция которой поступает на европейский рынок. В XV в. флорентийские купцы пытаются захватить морские торговые порты, приобретают Пизу и Ливорно.</w:t>
      </w:r>
    </w:p>
    <w:p>
      <w:pPr>
        <w:pStyle w:val="Normal"/>
        <w:autoSpaceDE w:val="false"/>
        <w:ind w:firstLine="426"/>
        <w:jc w:val="both"/>
        <w:rPr/>
      </w:pPr>
      <w:r>
        <w:rPr/>
        <w:t>XV век характеризуется укреплением внутренних связей в Тоскане и появлением элементов внутреннего рынка. Производ</w:t>
        <w:softHyphen/>
        <w:t>ство грубых сукон развивалось во всей области и обслуживало местный рынок. Верхушка предпринимателей все больше вклады</w:t>
        <w:softHyphen/>
        <w:t>вала свои капиталы в банковское дело; в 1472 г. во Флоренции насчитывалось 33 крупных банка. Первое место среди них занима</w:t>
        <w:softHyphen/>
        <w:t>ла семья Медичи, связанная с папской курией, Неаполитанским королевством, владениями бургундских герцогов и Англией. Меди</w:t>
        <w:softHyphen/>
        <w:t>чи занимались также крупной торговлей шерстью, шелком, мехами и т. д. Другие владельцы суконных и шелковых предприятий тоже превратились в крупных банкиров-ростовщиков европейского мас</w:t>
        <w:softHyphen/>
        <w:t>штаба (Строцци, Содерини, Альбицци, Сальвиати). Но и в обла</w:t>
        <w:softHyphen/>
        <w:t>сти банковского дела во второй половине XV в. обнаруживаются изменения. В XV в. капиталы, накопленные в промышленности и банковском деле, все интенсивнее вкладываются в землю. По-ви</w:t>
        <w:softHyphen/>
        <w:t>димому, уже ко второй половине XVI в. земельные владения стали преобладающей частью имущества флорентийской верхушки. Так во Флоренции стал складываться новый патрициат, терявший связь с капиталистической экономикой и основывавший свои богатства на ростовщичестве и земельных владениях. В дальнейшем флорен</w:t>
        <w:softHyphen/>
        <w:t>тийский патрициат «одворянивается» и отходит не только от про</w:t>
        <w:softHyphen/>
        <w:t>изводства, но и от банковского дела.</w:t>
      </w:r>
    </w:p>
    <w:p>
      <w:pPr>
        <w:pStyle w:val="Normal"/>
        <w:autoSpaceDE w:val="false"/>
        <w:ind w:firstLine="426"/>
        <w:jc w:val="both"/>
        <w:rPr/>
      </w:pPr>
      <w:r>
        <w:rPr/>
        <w:t>Средние и мелкие предприниматели, главным образом связан</w:t>
        <w:softHyphen/>
        <w:t>ные с местным рынком, сохраняли свои позиции. Они тоже приоб</w:t>
        <w:softHyphen/>
        <w:t>ретали земли, но в основном продолжали жить эксплуатацией труда наемных рабочих и мелких ремесленников. Преобладающую массу крестьян в Тоскане XV—XVI вв. составляли испольщики, условия договоров которых ухудшались в XV—XVI вв. и обросли рядом феодальных повинностей.</w:t>
      </w:r>
    </w:p>
    <w:p>
      <w:pPr>
        <w:pStyle w:val="Normal"/>
        <w:autoSpaceDE w:val="false"/>
        <w:ind w:firstLine="426"/>
        <w:jc w:val="both"/>
        <w:rPr/>
      </w:pPr>
      <w:r>
        <w:rPr/>
        <w:t>Когда Флоренция переживала экономический подъем, в ней господствовали «жирные» пополаны, предприниматели и купцы, зарождавшиеся буржуазные элементы, которым удалось поддержи</w:t>
        <w:softHyphen/>
        <w:t>вать республиканское устройство (поскольку политическая актив</w:t>
        <w:softHyphen/>
      </w:r>
    </w:p>
    <w:p>
      <w:pPr>
        <w:pStyle w:val="Normal"/>
        <w:autoSpaceDE w:val="false"/>
        <w:ind w:firstLine="426"/>
        <w:jc w:val="both"/>
        <w:rPr/>
      </w:pPr>
      <w:r>
        <w:rPr/>
        <w:t>Политический строй</w:t>
      </w:r>
    </w:p>
    <w:p>
      <w:pPr>
        <w:pStyle w:val="Normal"/>
        <w:autoSpaceDE w:val="false"/>
        <w:ind w:firstLine="426"/>
        <w:jc w:val="both"/>
        <w:rPr/>
      </w:pPr>
      <w:r>
        <w:rPr/>
        <w:t>ность феодалов была подавлена). Интересы правящей группы оста</w:t>
        <w:softHyphen/>
        <w:t>вались сравнительно однородными.</w:t>
      </w:r>
    </w:p>
    <w:p>
      <w:pPr>
        <w:pStyle w:val="Normal"/>
        <w:autoSpaceDE w:val="false"/>
        <w:ind w:firstLine="426"/>
        <w:jc w:val="both"/>
        <w:rPr/>
      </w:pPr>
      <w:r>
        <w:rPr/>
        <w:t>С выделением из этой верхушки патрициата, который стал «одворяниваться», возникли противоречия между двумя прослой</w:t>
        <w:softHyphen/>
        <w:t>ками господствующей верхушки. Патрициат не мог укрепить непо</w:t>
        <w:softHyphen/>
        <w:t>средственное, прямое господство, предприниматели-пополаны еще со</w:t>
        <w:softHyphen/>
        <w:t>хранили свою силу. Вместе с тем обострилась классовая борьба; выступления народных масс во время восстания чомпи 1378 г. по</w:t>
        <w:softHyphen/>
        <w:t>казали необходимость сплочения господствующего класса. Новая форма требовала более широкой основы, учета интересов и патри</w:t>
        <w:softHyphen/>
        <w:t>циата, и предпринимателей, для этого она должна была выделиться в относительно самостоятельную силу, чтобы иметь возможность лавировать между двумя группами 27.</w:t>
      </w:r>
    </w:p>
    <w:p>
      <w:pPr>
        <w:pStyle w:val="Normal"/>
        <w:autoSpaceDE w:val="false"/>
        <w:ind w:firstLine="426"/>
        <w:jc w:val="both"/>
        <w:rPr/>
      </w:pPr>
      <w:r>
        <w:rPr/>
        <w:t>Синьория, следовательно, возникла во Флоренции не в усло</w:t>
        <w:softHyphen/>
        <w:t>виях зарождения капиталистической экономики, а напротив, в пе</w:t>
        <w:softHyphen/>
        <w:t>риод начавшегося свертывания раннебуржуазных элементов, при сокращении международных связей Флоренции и роста внутрен</w:t>
        <w:softHyphen/>
        <w:t>него экономического рынка во всей Тоскане, при установлении из</w:t>
        <w:softHyphen/>
        <w:t>вестного соотношения сил между патрициатом и предпринимателя</w:t>
        <w:softHyphen/>
        <w:t>ми. Эти условия противоположны тем, которые сложились в За</w:t>
        <w:softHyphen/>
        <w:t>падной Европе, где абсолютизм возникал в связи с зарождением буржуазии. Флоренция была единственным европейским городом, в котором предприниматели и купцы сумели в XIV в. установить прямое, хотя и не очень устойчивое, господство; если бы Италия дальше пошла по капиталистическому пути, здесь могла бы сло</w:t>
        <w:softHyphen/>
        <w:t>житься настоящая буржуазная республика. Но процесс развития раннекапиталистических элементов приостановился, что и отрази</w:t>
        <w:softHyphen/>
        <w:t>лось на политическом строе города.</w:t>
      </w:r>
    </w:p>
    <w:p>
      <w:pPr>
        <w:pStyle w:val="Normal"/>
        <w:autoSpaceDE w:val="false"/>
        <w:ind w:firstLine="426"/>
        <w:jc w:val="both"/>
        <w:rPr/>
      </w:pPr>
      <w:r>
        <w:rPr/>
        <w:t>Синьория Медичи, как и все другие синьории, возникла в усло</w:t>
        <w:softHyphen/>
        <w:t>виях острой политической борьбы.</w:t>
      </w:r>
    </w:p>
    <w:p>
      <w:pPr>
        <w:pStyle w:val="Normal"/>
        <w:autoSpaceDE w:val="false"/>
        <w:ind w:firstLine="426"/>
        <w:jc w:val="both"/>
        <w:rPr/>
      </w:pPr>
      <w:r>
        <w:rPr/>
        <w:t>Последствия восстания чомпи были ликвидированы к 1382 г., когда «жирные» пополаны установили олигархическое правление богатейших фамилий — Альбицци, Каппони, Уццано. Во главе их стал сначала Мазо дельи Альбицци, а после его смерти — Никко</w:t>
        <w:softHyphen/>
        <w:t>ло да Уццано. Эта олигархия вступила в союз с некоторыми фео</w:t>
        <w:softHyphen/>
        <w:t>дальными фамилиями. Были изгнаны пополаны и представители патрициата, связанные с предпринимательной деятельностью (Аль-берти, Медичи, Аччаюоли). Внешняя политика велась также в интересах верхушки «жирного народа», стремившегося получить выход к морю. Между тем начинает формироваться широкая оппо</w:t>
        <w:softHyphen/>
        <w:t>зиция против олигархии,  куда вошли средние  предприниматели,</w:t>
      </w:r>
    </w:p>
    <w:p>
      <w:pPr>
        <w:pStyle w:val="Normal"/>
        <w:autoSpaceDE w:val="false"/>
        <w:ind w:firstLine="426"/>
        <w:jc w:val="both"/>
        <w:rPr/>
      </w:pPr>
      <w:r>
        <w:rPr/>
        <w:t>27 А. Д. Ро/юва.   Социально-политическая  борьба  во  Франции  в   1527— 1537 гг. и зарождение абсолютизма Медичи. Л., 1953.</w:t>
      </w:r>
    </w:p>
    <w:p>
      <w:pPr>
        <w:pStyle w:val="Normal"/>
        <w:autoSpaceDE w:val="false"/>
        <w:ind w:firstLine="426"/>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мелкие ремесленники и торговцы — «тощий» народ, изнемогавший под тяжестью налогов. Во главе их негласно встал Козимо Медичи, использовавший недовольство народа, чтобы прийти к власти.</w:t>
      </w:r>
    </w:p>
    <w:p>
      <w:pPr>
        <w:pStyle w:val="Normal"/>
        <w:autoSpaceDE w:val="false"/>
        <w:ind w:firstLine="426"/>
        <w:jc w:val="both"/>
        <w:rPr/>
      </w:pPr>
      <w:r>
        <w:rPr/>
        <w:t>В 1433 г. олигархия приняла решение об изгнании семьи Меди</w:t>
        <w:softHyphen/>
        <w:t>чи. Самого Козимо арестовали, но через месяц освободили и изгна</w:t>
        <w:softHyphen/>
        <w:t>ли из города. Однако вскоре Альбицци потерпели поражение во Флоренции, и сторонники Медичи добились решения о возвращении Козимо. Всех Альбицци перевели в гранды и отправили в изгнание.</w:t>
      </w:r>
    </w:p>
    <w:p>
      <w:pPr>
        <w:pStyle w:val="Normal"/>
        <w:autoSpaceDE w:val="false"/>
        <w:ind w:firstLine="426"/>
        <w:jc w:val="both"/>
        <w:rPr/>
      </w:pPr>
      <w:r>
        <w:rPr/>
        <w:t>5 ноября 1434 г. Козимо торжественно въехал во Флоренцию и вскоре стал ее фактическим государем. Так началось господство Медичи, которое продолжалось с некоторыми перерывами свыше трех столетий — сначала в виде синьории, позже — в качестве гер</w:t>
        <w:softHyphen/>
        <w:t>цогства. Вожди олигархии — Альбицци, Палла Строцци, Ридоль-фо Перуцци и др. были изгнаны, многие их сторонники казнены.</w:t>
      </w:r>
    </w:p>
    <w:p>
      <w:pPr>
        <w:pStyle w:val="Normal"/>
        <w:autoSpaceDE w:val="false"/>
        <w:ind w:firstLine="426"/>
        <w:jc w:val="both"/>
        <w:rPr/>
      </w:pPr>
      <w:r>
        <w:rPr/>
        <w:t>Придя к власти, Медичи стали защищать интересы «жирного» народа, представителям которого передавались высокие должности. Вместе с тем осуществлялась протекционистская политика в инте</w:t>
        <w:softHyphen/>
        <w:t>ресах предпринимателей, и они также частично привлекались к управлению. В отношении низов Медичи вели себя как опытные де</w:t>
        <w:softHyphen/>
        <w:t>магоги— постояно раздавали народу деньги, организовывали ши</w:t>
        <w:softHyphen/>
        <w:t>рокую строительную деятельность. В 1443 г. был введен новый прогрессивный налог, идею которого выдвигали еще чомпи. Но верхушку «жирного» народа, участвовавшую в управлении, он не затронул. Если Альбицци прямо и неприкрыто защищали интере</w:t>
        <w:softHyphen/>
        <w:t>сы «жирного» народа, то Медичи опирались на более широкую базу и лавировали иногда между различными группировками.</w:t>
      </w:r>
    </w:p>
    <w:p>
      <w:pPr>
        <w:pStyle w:val="Normal"/>
        <w:autoSpaceDE w:val="false"/>
        <w:ind w:firstLine="426"/>
        <w:jc w:val="both"/>
        <w:rPr/>
      </w:pPr>
      <w:r>
        <w:rPr/>
        <w:t>Однако борьба против синьории Медичи продолжалась еще около 50 лет: патриции долго не хотели смириться с потерей непо</w:t>
        <w:softHyphen/>
        <w:t>средственного господства, предприниматели-пополаны стремились сохранить влияние, которое они имели в республике, народные мас</w:t>
        <w:softHyphen/>
        <w:t>сы хотели добиться облегчения своего положения.</w:t>
      </w:r>
    </w:p>
    <w:p>
      <w:pPr>
        <w:pStyle w:val="Normal"/>
        <w:autoSpaceDE w:val="false"/>
        <w:ind w:firstLine="426"/>
        <w:jc w:val="both"/>
        <w:rPr/>
      </w:pPr>
      <w:r>
        <w:rPr/>
        <w:t>Козимо Медичи не занимал никакой государственной должно</w:t>
        <w:softHyphen/>
        <w:t>сти и вел жизнь частного гражданина. Все республиканские орга</w:t>
        <w:softHyphen/>
        <w:t>ны— синьория из 8 приоров во главе с гонфалоньером, две колле</w:t>
        <w:softHyphen/>
        <w:t>гии («добрых мужей и гонфалоньеров компаний»), Общий совет, судебные инстанции — сохранились, но реальная власть находилась в руках «балии» (комиссии, получившей особые полномочия), со</w:t>
        <w:softHyphen/>
        <w:t>ставленной из сторонников Медичи и фактически назначавшей все магистраты. Налоговым аппаратом тоже распоряжались сторонни</w:t>
        <w:softHyphen/>
        <w:t>ки Козимо, причем широко практиковались подкупы. Было уничто</w:t>
        <w:softHyphen/>
        <w:t>жено исключительное положение старших цехов, так как разрешал</w:t>
        <w:softHyphen/>
        <w:t>ся переход из одного цеха в другой, и Козимо удалось ввести в управление старших цехов своих сторонников. Так он действовал и по отношению к другим учреждениям. В 1458 г. был создан со</w:t>
        <w:softHyphen/>
        <w:t>вет, состоящий из патрициев, чем-либо обязанных Козимо.</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426"/>
        <w:jc w:val="both"/>
        <w:rPr/>
      </w:pPr>
      <w:r>
        <w:rPr/>
        <w:t>Дальнейшее укрепление власти Медичи связано с именем внука Козимо Лоренцо Великолепного (1469—1492), при котором созда</w:t>
        <w:softHyphen/>
        <w:t>ется блестящий фасад новой синьории с широким меценатством по отношению к искусству, с бесконечными карнавалами, празднества</w:t>
        <w:softHyphen/>
        <w:t>ми, турнирами, представлениями. Сохранив республиканские фор</w:t>
        <w:softHyphen/>
        <w:t>мы, Лоренцо в 1480 г. создает Совет 70, от которого целиком за</w:t>
        <w:softHyphen/>
        <w:t>висят все высшие должности. Затем выдвигаются две новых кол</w:t>
        <w:softHyphen/>
        <w:t>легии— одна, из 8 членов, ведает политическими и военными делами, другая, коллегия 12, распоряжается государственным кре</w:t>
        <w:softHyphen/>
        <w:t>дитом и юрисдикцией. Старые органы синьории сохранялись, но по существу стали фикцией. Лоренцо сам руководил внешней по</w:t>
        <w:softHyphen/>
        <w:t>литикой, принимал послов, в качестве личных секретарей часто привлекал нефлорентийцев простого происхождения. Опирался он на личную гвардию и жестоко расправлялся с восстаниями (в Воль-терре в 1472 г. и др.). Ему удалось ослабить значение гвельфской партии. Было сокращено число младших цехов. Но с патрициями Лоренцо  считался,  и их в целом удовлетворяло его правление.</w:t>
      </w:r>
    </w:p>
    <w:p>
      <w:pPr>
        <w:pStyle w:val="Normal"/>
        <w:autoSpaceDE w:val="false"/>
        <w:ind w:firstLine="426"/>
        <w:jc w:val="both"/>
        <w:rPr/>
      </w:pPr>
      <w:r>
        <w:rPr/>
        <w:t>Однако в последние годы правления Лоренцо налоговый гнет значительно увеличился — прямые налоги со 100 тыс. флоринов возросли до 360 тыс. Иногда прямые налоги взимались по 10— 12 раз в год. Торгово-банкирские дома были недовольны опекой Медичи, население возмущено налогами и вопиющей роскошью верхушки. После смерти Лоренцо его сын Пьеро оказался неспо</w:t>
        <w:softHyphen/>
        <w:t>собным разумно управлять государством и вызвал недовольство даже среди патрициев. Огромный успех имели в то время страст</w:t>
        <w:softHyphen/>
        <w:t>ные проповеди доминиканского монаха Савонаролы, обличавшего роскошь верхов и разврат духовенства. Возмущение вызвала внеш</w:t>
        <w:softHyphen/>
        <w:t>няя политика Пьеро, позорно капитулировавшего перед Кар</w:t>
        <w:softHyphen/>
        <w:t>лом VIII. В страхе перед народным негодованием Совет 70 захватил власть, Пьеро бежал, народ открыл тюрьмы, разгромил некото</w:t>
        <w:softHyphen/>
        <w:t>рые дома Медичи. В интересах средних предпринимателей был вве</w:t>
        <w:softHyphen/>
        <w:t>ден новый прямой налог, десятина (дечима): доходы с недвижи</w:t>
        <w:softHyphen/>
        <w:t>мого имущества облагались теперь по прогрессивной шкале. В 1520 г. была создана должность пожизненного гонфальонера, на которую избрали Пьетро Содерини, покровительствовавшего в основном средним предпринимателям. Недовольные патриции вступили в союз с Медичи, которые в свою очередь рассчитывали на поддерж</w:t>
        <w:softHyphen/>
        <w:t>ку испанцев. В августе 1512 г. патриции ворвались во дворец, до</w:t>
        <w:softHyphen/>
        <w:t>бились отставки Содерини и разрешения Медичи вернуться. Ста</w:t>
        <w:softHyphen/>
        <w:t>рые учреждения были восстановлены, и Медичи возвратились во Флоренцию.</w:t>
      </w:r>
    </w:p>
    <w:p>
      <w:pPr>
        <w:pStyle w:val="Normal"/>
        <w:autoSpaceDE w:val="false"/>
        <w:ind w:firstLine="426"/>
        <w:jc w:val="both"/>
        <w:rPr/>
      </w:pPr>
      <w:r>
        <w:rPr/>
        <w:t>В 1513 г. один из Медичи, Джованни, стал папой под именем Льва X. Фактически он управлял Флоренцией через других чле</w:t>
        <w:softHyphen/>
        <w:t>нов своей семьи — Лоренцо Урбинского, Джулиано Медичи. В этот период Медичи окончательно сблизились с феодальной средой —</w:t>
      </w:r>
    </w:p>
    <w:p>
      <w:pPr>
        <w:pStyle w:val="Normal"/>
        <w:autoSpaceDE w:val="false"/>
        <w:ind w:firstLine="426"/>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426"/>
        <w:jc w:val="both"/>
        <w:rPr/>
      </w:pPr>
      <w:r>
        <w:rPr/>
        <w:t>Политический строй</w:t>
      </w:r>
    </w:p>
    <w:p>
      <w:pPr>
        <w:pStyle w:val="Normal"/>
        <w:autoSpaceDE w:val="false"/>
        <w:ind w:firstLine="426"/>
        <w:jc w:val="both"/>
        <w:rPr/>
      </w:pPr>
      <w:r>
        <w:rPr/>
        <w:t>заключали брачные союзы с членами правящих династий, станови</w:t>
        <w:softHyphen/>
        <w:t>лись кардиналами, вели княжеский образ жизни. Во Флоренции они стремились стать неограниченными государями, но все же счи</w:t>
        <w:softHyphen/>
        <w:t>тались с патрициями и предоставляли им высшие должности. Од</w:t>
        <w:softHyphen/>
        <w:t>нако значительной части патрициата не нравились их абсолютист</w:t>
        <w:softHyphen/>
        <w:t>ские тенденции.</w:t>
      </w:r>
    </w:p>
    <w:p>
      <w:pPr>
        <w:pStyle w:val="Normal"/>
        <w:autoSpaceDE w:val="false"/>
        <w:ind w:firstLine="426"/>
        <w:jc w:val="both"/>
        <w:rPr/>
      </w:pPr>
      <w:r>
        <w:rPr/>
        <w:t>Франческо Гвиччардини, крупный патриций и историк Флорен</w:t>
        <w:softHyphen/>
        <w:t>ции, писал, что правление Медичи было «ненавистно всему городу». Беспрерывные войны совершенно истощили казну, заработная пла</w:t>
        <w:softHyphen/>
        <w:t>та рабочих была мизерной; чтобы купить пару простынь, камен</w:t>
        <w:softHyphen/>
        <w:t>щик должен был потратить 23-дневный заработок» 28.</w:t>
      </w:r>
    </w:p>
    <w:p>
      <w:pPr>
        <w:pStyle w:val="Normal"/>
        <w:autoSpaceDE w:val="false"/>
        <w:ind w:firstLine="426"/>
        <w:jc w:val="both"/>
        <w:rPr/>
      </w:pPr>
      <w:r>
        <w:rPr/>
        <w:t>В мае 1527 г. были снова изгнаны из города Медичи и восста</w:t>
        <w:softHyphen/>
        <w:t>новлена республика. Патриции старались удержать власть в своих руках, но предприниматели и купечество добились участия в управ</w:t>
        <w:softHyphen/>
        <w:t>лении. Тогда патриции пошли на союз с Медичи. Между тем ак</w:t>
        <w:softHyphen/>
        <w:t>тивизировались народные массы города, и на полтора года власть во Флоренции перешла в руки радикально настроенных ремеслен</w:t>
        <w:softHyphen/>
        <w:t>ников и торговцев. Патрициев облагали принудительными займа</w:t>
        <w:softHyphen/>
        <w:t>ми, некоторых из них казнили. В последний героический период республики флорентийские горожане сражались с объединенными силами Медичи, папы и императора. После долгой осады и жесто</w:t>
        <w:softHyphen/>
        <w:t>кого голода зажиточные предприниматели, купечество и ремеслен</w:t>
        <w:softHyphen/>
        <w:t>ники, недовольные нарушением деловой жизни города и испуганные активностью народных низов, пошли на соглашение с патрициями. Осенью 1530 г. верхушка патрициата вернулась в город. Руково</w:t>
        <w:softHyphen/>
        <w:t>дителей республики 1527—1530 гг. Кардуччи и Содерини казнили и восстановились прежние порядки.</w:t>
      </w:r>
    </w:p>
    <w:p>
      <w:pPr>
        <w:pStyle w:val="Normal"/>
        <w:autoSpaceDE w:val="false"/>
        <w:ind w:firstLine="426"/>
        <w:jc w:val="both"/>
        <w:rPr/>
      </w:pPr>
      <w:r>
        <w:rPr/>
        <w:t>Поражение последней республики показало, что средние пред</w:t>
        <w:softHyphen/>
        <w:t>приниматели и купечество Флоренции оказались слишком слабы чтобы удержать власть. Вместе с тем большинство патрициев по</w:t>
        <w:softHyphen/>
        <w:t>няло, что без Медичи им не удастся господствовать в городе. Гвич</w:t>
        <w:softHyphen/>
        <w:t>чардини писал, что его друзья «поймут, что не смогут находиться во Флоренции, если там нет дома Медичи... Мы имеем в качестве врага весь народ, так что нам есть чего бояться в течение 100 лет».29</w:t>
      </w:r>
    </w:p>
    <w:p>
      <w:pPr>
        <w:pStyle w:val="Normal"/>
        <w:autoSpaceDE w:val="false"/>
        <w:ind w:firstLine="426"/>
        <w:jc w:val="both"/>
        <w:rPr/>
      </w:pPr>
      <w:r>
        <w:rPr/>
        <w:t>В 1532 г. вступила в силу новая конституция Флоренции, со</w:t>
        <w:softHyphen/>
        <w:t>гласно которой главой государства являлся герцог. Им стал пле</w:t>
        <w:softHyphen/>
        <w:t>мянник папы Алессандро Медичи. Старые республиканские органы были уничтожены. Так совершился во Флоренции переход к прин</w:t>
        <w:softHyphen/>
        <w:t>ципату. Правда, при герцоге Алессандро борьба части патрициев</w:t>
      </w:r>
    </w:p>
    <w:p>
      <w:pPr>
        <w:pStyle w:val="Normal"/>
        <w:autoSpaceDE w:val="false"/>
        <w:ind w:firstLine="426"/>
        <w:jc w:val="both"/>
        <w:rPr/>
      </w:pPr>
      <w:r>
        <w:rPr/>
        <w:t>28 А. Д. Ролова. Роль народных масс в период последней республики во Флоренции (1527—1530).— Сб. «Из истории трудящихся масс в Ита</w:t>
        <w:softHyphen/>
        <w:t>лии». М, 1959, стр. 206.</w:t>
      </w:r>
    </w:p>
    <w:p>
      <w:pPr>
        <w:pStyle w:val="Normal"/>
        <w:autoSpaceDE w:val="false"/>
        <w:ind w:firstLine="426"/>
        <w:jc w:val="both"/>
        <w:rPr/>
      </w:pPr>
      <w:r>
        <w:rPr/>
        <w:t xml:space="preserve">29 </w:t>
      </w:r>
      <w:r>
        <w:rPr>
          <w:lang w:val="en-US"/>
        </w:rPr>
        <w:t xml:space="preserve">F. Guicciardini. Opere inedile. Firenze, </w:t>
      </w:r>
      <w:r>
        <w:rPr/>
        <w:t xml:space="preserve">1859, </w:t>
      </w:r>
      <w:r>
        <w:rPr>
          <w:lang w:val="en-US"/>
        </w:rPr>
        <w:t xml:space="preserve">p. </w:t>
      </w:r>
      <w:r>
        <w:rPr/>
        <w:t>368.</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426"/>
        <w:jc w:val="both"/>
        <w:rPr/>
      </w:pPr>
      <w:r>
        <w:rPr/>
        <w:t>против Медичи еще продолжалась, но при Козимо I (1537—1574) в Тоскане окончательно оформилось централизованное государство с неограниченной властью герцога и сложившимся бюрократическим аппаратом.</w:t>
      </w:r>
    </w:p>
    <w:p>
      <w:pPr>
        <w:pStyle w:val="Normal"/>
        <w:autoSpaceDE w:val="false"/>
        <w:ind w:firstLine="426"/>
        <w:jc w:val="both"/>
        <w:rPr/>
      </w:pPr>
      <w:r>
        <w:rPr/>
        <w:t>Экономическими предпосылками этого государства абсолютист</w:t>
        <w:softHyphen/>
        <w:t>ского типа послужило зарождение внутреннего рынка в Тоскане. Флоренция при первых Медичи сделалась центром экономической жизни государства, а не монополистом в промышленности. Если синьория возникла здесь в результате противоречий между патри</w:t>
        <w:softHyphen/>
        <w:t>циатом и предпринимателями, то в качестве социальной опоры тос</w:t>
        <w:softHyphen/>
        <w:t>канского принципата выступало в основном дворянство, образовав</w:t>
        <w:softHyphen/>
        <w:t>шееся в результате слияния одворянившегося патрициата со старой знатью. Это дворянство состояло на службе в армии и при дворе и получало от этого дополнительные доходы. Вместе с тем правитель</w:t>
        <w:softHyphen/>
        <w:t>ство придерживалось меркантилистской политики, покровительство</w:t>
        <w:softHyphen/>
        <w:t>вало развитию промышленности и торговли в рамках всей Тоска</w:t>
        <w:softHyphen/>
        <w:t>ны. В XVI в. в Тоскане продолжали развиваться отрасли промыш</w:t>
        <w:softHyphen/>
        <w:t>ленности, работавшие на местном сырье (производство грубой шерсти, шелка). В этих отраслях сохранялись капиталистические отношения. Представителям буржуазии давались должности в центральном бюрократическом аппарате, вытеснившем окончатель</w:t>
        <w:softHyphen/>
        <w:t>но элементы дуализма синьориального управления.</w:t>
      </w:r>
    </w:p>
    <w:p>
      <w:pPr>
        <w:pStyle w:val="Normal"/>
        <w:autoSpaceDE w:val="false"/>
        <w:ind w:firstLine="426"/>
        <w:jc w:val="both"/>
        <w:rPr/>
      </w:pPr>
      <w:r>
        <w:rPr/>
        <w:t>Установление абсолютизма в Тоскане в целом можно считать прогрессивным явлением, ибо другой путь развития — утвержде</w:t>
        <w:softHyphen/>
        <w:t>ние аристократической республики — означал бы победу произвола олигархии. В условиях начавшегося упадка Италии абсолютизм Медичи способствовал развитию промышленности, торговли и внут</w:t>
        <w:softHyphen/>
        <w:t>реннего рынка в масштабах всей Тосканы. Существование само</w:t>
        <w:softHyphen/>
        <w:t>стоятельного герцогства Тосканского мешало также укреплению власти империи и Испании на всем полуострове и способствовало</w:t>
      </w:r>
    </w:p>
    <w:p>
      <w:pPr>
        <w:pStyle w:val="Normal"/>
        <w:autoSpaceDE w:val="false"/>
        <w:ind w:firstLine="426"/>
        <w:jc w:val="both"/>
        <w:rPr/>
      </w:pPr>
      <w:r>
        <w:rPr/>
        <w:t>ЯП</w:t>
      </w:r>
    </w:p>
    <w:p>
      <w:pPr>
        <w:pStyle w:val="Normal"/>
        <w:autoSpaceDE w:val="false"/>
        <w:ind w:firstLine="426"/>
        <w:jc w:val="both"/>
        <w:rPr/>
      </w:pPr>
      <w:r>
        <w:rPr/>
        <w:t>развитию итальянской культуры   .</w:t>
      </w:r>
    </w:p>
    <w:p>
      <w:pPr>
        <w:pStyle w:val="Normal"/>
        <w:autoSpaceDE w:val="false"/>
        <w:ind w:firstLine="426"/>
        <w:jc w:val="both"/>
        <w:rPr/>
      </w:pPr>
      <w:r>
        <w:rPr/>
        <w:t>Флорентийская синьория имела, таким образом, ряд особенно</w:t>
        <w:softHyphen/>
        <w:t>стей. Прежде всего, она сложилась позже большинства других синьорий, на гораздо более высоком экономическом и политическом уровне развития, но уже при начавшемся свертывании капитали</w:t>
        <w:softHyphen/>
        <w:t>стических элементов во Флоренции; поэтому и социальные основы ее были другими. Гораздо большую роль играл здесь страх гос</w:t>
        <w:softHyphen/>
        <w:t>подствующей верхушки перед народным движением, что вызывало необходимость в устойчивом правлении. Вместе с тем традиции коммунальной жизни и республиканских свобод во Флоренции были особенно сильны, поэтому в течение длительного времени Медичи пришлось сохранять республиканский фасад синьории: долго они</w:t>
      </w:r>
    </w:p>
    <w:p>
      <w:pPr>
        <w:pStyle w:val="Normal"/>
        <w:autoSpaceDE w:val="false"/>
        <w:ind w:firstLine="426"/>
        <w:jc w:val="both"/>
        <w:rPr/>
      </w:pPr>
      <w:r>
        <w:rPr/>
        <w:t>30 А. Д. Ролова. Социально-политическая борьба во Флоренции..., стр. 10—15.</w:t>
      </w:r>
    </w:p>
    <w:p>
      <w:pPr>
        <w:pStyle w:val="Normal"/>
        <w:autoSpaceDE w:val="false"/>
        <w:ind w:firstLine="426"/>
        <w:jc w:val="both"/>
        <w:rPr/>
      </w:pPr>
      <w:r>
        <w:rPr/>
        <w:t>18.      Понтормо.</w:t>
      </w:r>
    </w:p>
    <w:p>
      <w:pPr>
        <w:pStyle w:val="Normal"/>
        <w:autoSpaceDE w:val="false"/>
        <w:ind w:firstLine="426"/>
        <w:jc w:val="both"/>
        <w:rPr/>
      </w:pPr>
      <w:r>
        <w:rPr/>
        <w:t>Портрет Козимо I. Медичи Флоренция. Галерея Уффици</w:t>
      </w:r>
    </w:p>
    <w:p>
      <w:pPr>
        <w:pStyle w:val="Normal"/>
        <w:autoSpaceDE w:val="false"/>
        <w:ind w:firstLine="426"/>
        <w:jc w:val="both"/>
        <w:rPr/>
      </w:pPr>
      <w:r>
        <w:rPr/>
        <w:t>не решались добиваться герцогского титула, маскируя абсолютист</w:t>
        <w:softHyphen/>
        <w:t>ские тенденции, и едва они нарушали эти принципы, их свергали. Короче говоря, флорентийская синьория дольше сохраняла свой «буржуазный» дух; маска была сброшена лишь через столетие, к 30-м годам XVI в., когда раннебуржуазные элементы пришли в упадок и их оппозиция была сломлена. В отличие от других синьо</w:t>
        <w:softHyphen/>
        <w:t>рий, в утверждении господства Медичи военные силы не играли значительной роли.</w:t>
      </w:r>
    </w:p>
    <w:p>
      <w:pPr>
        <w:pStyle w:val="Normal"/>
        <w:autoSpaceDE w:val="false"/>
        <w:ind w:firstLine="426"/>
        <w:jc w:val="both"/>
        <w:rPr/>
      </w:pPr>
      <w:r>
        <w:rPr/>
        <w:t>Создание тиранических режимов вызвало в Италии появление нового типа политики, который далеко отошел от средневекового идеала. Крупные экономические сдвиги, дерзость предпринима</w:t>
        <w:softHyphen/>
        <w:t>тельства, бурные политические перемены, военные удачи давали</w:t>
      </w:r>
    </w:p>
    <w:p>
      <w:pPr>
        <w:pStyle w:val="Normal"/>
        <w:autoSpaceDE w:val="false"/>
        <w:ind w:firstLine="426"/>
        <w:jc w:val="both"/>
        <w:rPr/>
      </w:pPr>
      <w:r>
        <w:rPr/>
        <w:t>Политический строй</w:t>
      </w:r>
    </w:p>
    <w:p>
      <w:pPr>
        <w:pStyle w:val="Normal"/>
        <w:autoSpaceDE w:val="false"/>
        <w:ind w:firstLine="426"/>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426"/>
        <w:jc w:val="both"/>
        <w:rPr/>
      </w:pPr>
      <w:r>
        <w:rPr/>
        <w:t>простор для личной активности и энергичной деятельности. Хотя многие основатели синьорий или тираний вышли из среды феода</w:t>
        <w:softHyphen/>
        <w:t>лов, среди них насчитывалось немало предприимчивых авантюри</w:t>
        <w:softHyphen/>
        <w:t>стов, выдвинувшихся из низов (Франческо Сфорца) или из куп</w:t>
        <w:softHyphen/>
        <w:t>цов (Каструччо Кастракани). Многих охватывало стремление к власти и казалось, что она доступна всякому. Саккетти высмеивал в своей новелле сапожника, который, вместо того чтобы изготов</w:t>
        <w:softHyphen/>
        <w:t>лять сапоги, «захотел отнять землю у мессира Ридольфо да Каме-рино»31. Но если первоначальное возвышение и бывало связано со знатным происхождением, в дальнейшем многое зависело от личных качеств правителя. В том кипящем политическом котле, который представляла собой Италия XIV—XV вв., любой поли</w:t>
        <w:softHyphen/>
        <w:t>тик или военный авантюрист, стремившийся к тирании, встречался с многочисленными препятствиями; нередко смертельных врагов он обретал в собственной семье. Не имея законной опоры в виде учреж</w:t>
        <w:softHyphen/>
        <w:t>дений, которые еще предстояло создать синьории, тиран должен был обладать политической прозорливостью, трезвостью, умением находить нужных, пусть даже временных, союзников и отыскивать наиболее действенные меры для борьбы с соперниками. Единствен</w:t>
        <w:softHyphen/>
        <w:t>ным мерилом его деятельности служила выгода. Еще до сформу</w:t>
        <w:softHyphen/>
        <w:t>лированных Макиавелли принципов итальянский тиран был в дей</w:t>
        <w:softHyphen/>
        <w:t>ствительности то лисицей, то львом, прибегая то к хитрости, то к прямому насилию. Личное мужество, презрение к опасности, про</w:t>
        <w:softHyphen/>
        <w:t>ницательность, способность реально оценивать обстановку, понима</w:t>
        <w:softHyphen/>
        <w:t>ние людей и игра на их слабостях, тонкое коварство, жестокость, беспринципность в использовании средств, лицемерие, сочетание щедрости и скупости,— таковы основные качества, которые харак</w:t>
        <w:softHyphen/>
        <w:t>терны для большинства тиранов.</w:t>
      </w:r>
    </w:p>
    <w:p>
      <w:pPr>
        <w:pStyle w:val="Normal"/>
        <w:autoSpaceDE w:val="false"/>
        <w:ind w:firstLine="426"/>
        <w:jc w:val="both"/>
        <w:rPr/>
      </w:pPr>
      <w:r>
        <w:rPr/>
        <w:t>Это не мешало им нередко оказывать покровительство искус</w:t>
        <w:softHyphen/>
        <w:t>ству, интересоваться литературой, изучать гуманистическую куль</w:t>
        <w:softHyphen/>
        <w:t>туру, что не только обеспечивало тиранам поддержку тогдашней интеллигенции, но и способствовало росту их собственной образо</w:t>
        <w:softHyphen/>
        <w:t>ванности. Сочетание любви к искусству, тонкости художественно</w:t>
        <w:softHyphen/>
        <w:t>го вкуса с жестокостью и развращенностью вообще характерно для этого ломающегося, переходного времени с острой и обнаженной политической борьбой. Позже основные принципы политики пе</w:t>
        <w:softHyphen/>
        <w:t>риода итальянского Возрождения будут четко выражены Макиа</w:t>
        <w:softHyphen/>
        <w:t>велли, сочинения которого станут настольной книгой многих госу</w:t>
        <w:softHyphen/>
        <w:t>дарей Европы XVI—XVII вв., а затем и буржуазных деятелей нового времени.</w:t>
      </w:r>
    </w:p>
    <w:p>
      <w:pPr>
        <w:pStyle w:val="Normal"/>
        <w:autoSpaceDE w:val="false"/>
        <w:ind w:firstLine="426"/>
        <w:jc w:val="both"/>
        <w:rPr/>
      </w:pPr>
      <w:r>
        <w:rPr>
          <w:lang w:val="en-US" w:eastAsia="en-US"/>
        </w:rPr>
        <w:t xml:space="preserve">S1 Sacchetti. Novella </w:t>
      </w:r>
      <w:r>
        <w:rPr>
          <w:lang w:eastAsia="en-US"/>
        </w:rPr>
        <w:t xml:space="preserve">ХС. </w:t>
      </w:r>
      <w:r>
        <w:rPr>
          <w:lang w:val="en-US" w:eastAsia="en-US"/>
        </w:rPr>
        <w:t xml:space="preserve">Firenze, </w:t>
      </w:r>
      <w:r>
        <w:rPr>
          <w:lang w:eastAsia="en-US"/>
        </w:rPr>
        <w:t>1861.</w:t>
      </w:r>
    </w:p>
    <w:p>
      <w:pPr>
        <w:pStyle w:val="Normal"/>
        <w:autoSpaceDE w:val="false"/>
        <w:ind w:firstLine="426"/>
        <w:jc w:val="both"/>
        <w:rPr/>
      </w:pPr>
      <w:r>
        <w:rPr/>
        <w:t>7</w:t>
      </w:r>
    </w:p>
    <w:p>
      <w:pPr>
        <w:pStyle w:val="Normal"/>
        <w:autoSpaceDE w:val="false"/>
        <w:ind w:firstLine="426"/>
        <w:jc w:val="both"/>
        <w:rPr/>
      </w:pPr>
      <w:r>
        <w:rPr/>
        <w:t>КРЕСТЬЯНСКИЕ ДВИЖЕНИЯ XIV—XV ВВ.</w:t>
      </w:r>
    </w:p>
    <w:p>
      <w:pPr>
        <w:pStyle w:val="Normal"/>
        <w:autoSpaceDE w:val="false"/>
        <w:ind w:firstLine="426"/>
        <w:jc w:val="both"/>
        <w:rPr/>
      </w:pPr>
      <w:r>
        <w:rPr/>
        <w:t>ЕРЕСЬ АПОСТОЛЬСКИХ БРАТЬЕВ</w:t>
      </w:r>
    </w:p>
    <w:p>
      <w:pPr>
        <w:pStyle w:val="Normal"/>
        <w:autoSpaceDE w:val="false"/>
        <w:ind w:firstLine="426"/>
        <w:jc w:val="both"/>
        <w:rPr/>
      </w:pPr>
      <w:r>
        <w:rPr/>
        <w:t>О момента своего возникновения еретические движения являлись формой выражения оппозиции существующему строю. Особый толчок ереси получают с развитием городов, увеличением экономической роли и ростом социально-политической активности различных слоев городского населения — как бюргерства, так и плебейских низов.</w:t>
      </w:r>
    </w:p>
    <w:p>
      <w:pPr>
        <w:pStyle w:val="Normal"/>
        <w:autoSpaceDE w:val="false"/>
        <w:ind w:firstLine="426"/>
        <w:jc w:val="both"/>
        <w:rPr/>
      </w:pPr>
      <w:r>
        <w:rPr/>
        <w:t>Италия XII—XIII вв. с ее бурной городской жизнью представ</w:t>
        <w:softHyphen/>
        <w:t>ляла собой исключительно благоприятную почву для расцвета ере</w:t>
        <w:softHyphen/>
        <w:t>тичества. В стране существовали десятки еретических сект, как общеевропейских, привившихся на местной почве (катары, валь-денсы) и их продолжателей (католические бедняки, ломбардские нищие, леонисты), так и собственно итальянских (арнольдисты, гумилиаты, еремиты, фратичелли и многие другие). Широкое рас</w:t>
        <w:softHyphen/>
        <w:t>пространение в самых разных слоях общества получили идеи ран</w:t>
        <w:softHyphen/>
        <w:t>него францисканства, особенно его радикального направления — спиритуалов. Размах еретических настроений в обществе был неви</w:t>
        <w:softHyphen/>
        <w:t>данно велик, недаром ряд историков с полным основанием назы</w:t>
        <w:softHyphen/>
        <w:t>вают то время «эпохой ересей».</w:t>
      </w:r>
    </w:p>
    <w:p>
      <w:pPr>
        <w:pStyle w:val="Normal"/>
        <w:autoSpaceDE w:val="false"/>
        <w:ind w:firstLine="426"/>
        <w:jc w:val="both"/>
        <w:rPr/>
      </w:pPr>
      <w:r>
        <w:rPr/>
        <w:t>В целом эти во многом отличающиеся друг от друга на прак</w:t>
        <w:softHyphen/>
        <w:t>тике и в догме секты можно определить как бюргерскую ересь с элементами не отделившейся от нее крестьянско-плебейской ереси 1.</w:t>
      </w:r>
    </w:p>
    <w:p>
      <w:pPr>
        <w:pStyle w:val="Normal"/>
        <w:autoSpaceDE w:val="false"/>
        <w:ind w:firstLine="426"/>
        <w:jc w:val="both"/>
        <w:rPr/>
      </w:pPr>
      <w:r>
        <w:rPr/>
        <w:t>1 См. К- Маркс и Ф. Энгельс- Сочинения, т. 7, стр. 363.</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426"/>
        <w:jc w:val="both"/>
        <w:rPr/>
      </w:pPr>
      <w:r>
        <w:rPr/>
        <w:t>Всех их объединяла идея осуждения неправедно нажитого богат</w:t>
        <w:softHyphen/>
        <w:t>ства, оппозиционные настроения по отношению к существующим порядкам, отрицание (хотя и в разной степени) римской церкви, ее организации, догмы, морали. Их идеалом являлись порядки ран</w:t>
        <w:softHyphen/>
        <w:t>нехристианской церкви с ее простотой и моральной убежденностью, аскетизмом и мученичеством.</w:t>
      </w:r>
    </w:p>
    <w:p>
      <w:pPr>
        <w:pStyle w:val="Normal"/>
        <w:autoSpaceDE w:val="false"/>
        <w:ind w:firstLine="426"/>
        <w:jc w:val="both"/>
        <w:rPr/>
      </w:pPr>
      <w:r>
        <w:rPr/>
        <w:t>Среди массы оттенков пассивного и неопределенного, хотя и широкого, протеста, свойственного разным слоям общества, можно выделить несколько черт, характерных главным образом для бед</w:t>
        <w:softHyphen/>
        <w:t>нейших слоев населения. Прежде всего — отношение к имуществу. Основная масса еретиков не останавливается на осуждении богат</w:t>
        <w:softHyphen/>
        <w:t>ства и принятии собственности, приобретенной личным трудом, а идет дальше, утверждая, что в этом мире невозможно справед</w:t>
        <w:softHyphen/>
        <w:t>ливое распределение имущества. А раз собственность нельзя рас</w:t>
        <w:softHyphen/>
        <w:t>пределить так, чтобы удовлетворить всех, нужно отказаться от вся</w:t>
        <w:softHyphen/>
        <w:t>кой собственности; раз бедность неизбежна, то она является необ</w:t>
        <w:softHyphen/>
        <w:t>ходимым условием спасения души. Так возникает идеал бедности, нищенства, присущий большинству еретических направлений XIII в. Это отражающее низкий уровень социального протеста негативное отношение к собственности в дальнейшем послужит основой воз</w:t>
        <w:softHyphen/>
        <w:t>никновения и развития идей равенства и общности имущества.</w:t>
      </w:r>
    </w:p>
    <w:p>
      <w:pPr>
        <w:pStyle w:val="Normal"/>
        <w:autoSpaceDE w:val="false"/>
        <w:ind w:firstLine="426"/>
        <w:jc w:val="both"/>
        <w:rPr/>
      </w:pPr>
      <w:r>
        <w:rPr/>
        <w:t>Другой важной стороной еретической идеологии XIII в. явля</w:t>
        <w:softHyphen/>
        <w:t>ются хилиастические воззрения. Идея «тысячелетнего царства» равенства и справедливости нашла подробную и убедительную ар</w:t>
        <w:softHyphen/>
        <w:t>гументацию в творчестве Иоахима Флорского (ум. в 1202 г.) и его последователей. Близость предсказанного иоахимитами «второго пришествия Христа» (1260 г.) усиливала еретические настроения и активизировала сектантство.</w:t>
      </w:r>
    </w:p>
    <w:p>
      <w:pPr>
        <w:pStyle w:val="Normal"/>
        <w:autoSpaceDE w:val="false"/>
        <w:ind w:firstLine="426"/>
        <w:jc w:val="both"/>
        <w:rPr/>
      </w:pPr>
      <w:r>
        <w:rPr/>
        <w:t>Особо благоприятный отклик иоахимитство нашло среди низших слоев населения, настроения которых всегда имели более радикаль</w:t>
        <w:softHyphen/>
        <w:t>ный оттенок.</w:t>
      </w:r>
    </w:p>
    <w:p>
      <w:pPr>
        <w:pStyle w:val="Normal"/>
        <w:autoSpaceDE w:val="false"/>
        <w:ind w:firstLine="426"/>
        <w:jc w:val="both"/>
        <w:rPr/>
      </w:pPr>
      <w:r>
        <w:rPr/>
        <w:t>Еретическое движение к концу XIII в. претерпело серьезные изменения. Превращение части горожан в правящую прослойку итальянских городов-государств сказалось на судьбах многих сект. Наиболее близкие к бюргерской ереси направления (патарены, вальденсы и их последователи) или значительно эволюционирова</w:t>
        <w:softHyphen/>
        <w:t>ли, или, постепенно угасая, сходили с исторической арены. В то же время широкий размах получили народные ереси. Расслоение кре</w:t>
        <w:softHyphen/>
        <w:t>стьянства, его отрыв от земли, возникновение новых форм эксплуа</w:t>
        <w:softHyphen/>
        <w:t>тации как в городе, так и в деревне нарушали привычный уклад народной жизни, усиливали стремление к старым идеалам. Эти идеалы наиболее полно выражались в теории спиритуалов, и есте</w:t>
        <w:softHyphen/>
        <w:t>ственно, что многие из еретических направлений копировали прак</w:t>
        <w:softHyphen/>
        <w:t>тику францисканского ордена. «Каждый, кто хочет основать какое-нибудь новое братство,— тонко подметил известный хронист XIII в.</w:t>
      </w:r>
    </w:p>
    <w:p>
      <w:pPr>
        <w:pStyle w:val="Normal"/>
        <w:autoSpaceDE w:val="false"/>
        <w:ind w:firstLine="426"/>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Салимбене,— обязательно перенимает что-либо у миноритов» 2. Ши</w:t>
        <w:softHyphen/>
        <w:t>рокое распространение получает и флагеллантство («самобичева</w:t>
        <w:softHyphen/>
        <w:t>ние»), утверждающее, что наступило время, предсказанное Иоахи</w:t>
        <w:softHyphen/>
        <w:t>мом Флорским; возникнув в середине XIII в., оно сразу приняло невиданный размах. Религиозная экзальтация, ожидание неминуе</w:t>
        <w:softHyphen/>
        <w:t>мых изменений, оппозиция официальной церкви во второй поло</w:t>
        <w:softHyphen/>
        <w:t>вине XIII в. достигают исключительного накала. В этих условиях в 1260 г. возникает секта апостольских братьев.</w:t>
      </w:r>
    </w:p>
    <w:p>
      <w:pPr>
        <w:pStyle w:val="Normal"/>
        <w:autoSpaceDE w:val="false"/>
        <w:ind w:firstLine="426"/>
        <w:jc w:val="both"/>
        <w:rPr/>
      </w:pPr>
      <w:r>
        <w:rPr/>
        <w:t>Основателем секты был неграмотный монах, в прошлом простой крестьянин пармской округи — Сегарелли. Выступая под личиной «простонародной святости», из-за чего современники называли его дурачком и шутом, он начал пропаганду новой ереси, основанной на идеалах раннехристианской, апостольской церкви. После его смерти (1300 г.) эти идеи были развиты и продолжены Дольчино.</w:t>
      </w:r>
    </w:p>
    <w:p>
      <w:pPr>
        <w:pStyle w:val="Normal"/>
        <w:autoSpaceDE w:val="false"/>
        <w:ind w:firstLine="426"/>
        <w:jc w:val="both"/>
        <w:rPr/>
      </w:pPr>
      <w:r>
        <w:rPr/>
        <w:t>Доктрина апостольских братьев в отдельных моментах шла дальше распространенных в ту эпоху ересей. И первым ее отличием являлся исключительно революционный характер воззрений.</w:t>
      </w:r>
    </w:p>
    <w:p>
      <w:pPr>
        <w:pStyle w:val="Normal"/>
        <w:autoSpaceDE w:val="false"/>
        <w:ind w:firstLine="426"/>
        <w:jc w:val="both"/>
        <w:rPr/>
      </w:pPr>
      <w:r>
        <w:rPr/>
        <w:t>На современную им эпоху они смотрели как на переходное к 1000-летнему царству божию время, цель которого — возвращение к истинным правилам жизни, завещанным Христом и апостолами. Мир, учили они, прошел в своем развитии четыре стадии. Первая из них — эпоха Ветхого завета, когда люди лишь размножались и утверждались в своем назначении. Затем идет время Христа и апостолов, внесших смысл и истину в человеческое существование, утвердивших простоту и равенство в отношениях между людьми. В конце этого периода церковь широко распространилась по земле, однако вместе с тем она получила власть и богатство, которые при</w:t>
        <w:softHyphen/>
        <w:t>вели к извращению апостольского идеала. Третий период — время монашеских орденов, ставивших своей целью исправить положение; однако ни бенедиктинцы, ни францисканцы не смогли вернуть мир к его прежним идеалам. С Сегарелли начался последний, четвер</w:t>
        <w:softHyphen/>
        <w:t>тый период, задача которого — создать истинную церковь, живу</w:t>
        <w:softHyphen/>
        <w:t>щую по апостольским нормам и правилам. Сегарелли основал эту истинную, апостольскую церковь, Дольчино должен ее расширить и укрепить, и новый, «святой» папа должен сделать ее единственной и господствующей.</w:t>
      </w:r>
    </w:p>
    <w:p>
      <w:pPr>
        <w:pStyle w:val="Normal"/>
        <w:autoSpaceDE w:val="false"/>
        <w:ind w:firstLine="426"/>
        <w:jc w:val="both"/>
        <w:rPr/>
      </w:pPr>
      <w:r>
        <w:rPr/>
        <w:t>Апостольские братья полагали, что на них возложена миссия ломки старых и утверждения новых порядков. От пассивного ожи</w:t>
        <w:softHyphen/>
        <w:t>дания иоахимитов они перешли к конкретной подготовке слома ста</w:t>
        <w:softHyphen/>
        <w:t>рого общества. При этом они резко и даже враждебно противопо</w:t>
        <w:softHyphen/>
        <w:t>ставляли себя всем окружающим. Папа, предсказывал Дольчино, должен быть смещен, и выбор нового папы должен зависеть не от</w:t>
      </w:r>
    </w:p>
    <w:p>
      <w:pPr>
        <w:pStyle w:val="Normal"/>
        <w:autoSpaceDE w:val="false"/>
        <w:ind w:firstLine="426"/>
        <w:jc w:val="both"/>
        <w:rPr/>
      </w:pPr>
      <w:r>
        <w:rPr/>
        <w:t xml:space="preserve">2 </w:t>
      </w:r>
      <w:r>
        <w:rPr>
          <w:lang w:val="en-US"/>
        </w:rPr>
        <w:t>Chronica Fr. Salimbene Parmensis.</w:t>
      </w:r>
      <w:r>
        <w:rPr/>
        <w:t xml:space="preserve">— </w:t>
      </w:r>
      <w:r>
        <w:rPr>
          <w:lang w:val="en-US"/>
        </w:rPr>
        <w:t xml:space="preserve">«Monumenta historica ad provincias Par-mensem et Placentinam pertinentia». Parma, </w:t>
      </w:r>
      <w:r>
        <w:rPr/>
        <w:t xml:space="preserve">1857, </w:t>
      </w:r>
      <w:r>
        <w:rPr>
          <w:lang w:val="en-US"/>
        </w:rPr>
        <w:t xml:space="preserve">p. </w:t>
      </w:r>
      <w:r>
        <w:rPr/>
        <w:t>122.</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426"/>
        <w:jc w:val="both"/>
        <w:rPr/>
      </w:pPr>
      <w:r>
        <w:rPr/>
        <w:t>решения кардиналов, а от бога. Все существующие монашеские ордена следует уничтожить, церковную иерархию разрушить, и на руинах старой церкви воссияет новая, которая и будет существо</w:t>
        <w:softHyphen/>
        <w:t>вать вплоть до пришествия Христа.</w:t>
      </w:r>
    </w:p>
    <w:p>
      <w:pPr>
        <w:pStyle w:val="Normal"/>
        <w:autoSpaceDE w:val="false"/>
        <w:ind w:firstLine="426"/>
        <w:jc w:val="both"/>
        <w:rPr/>
      </w:pPr>
      <w:r>
        <w:rPr/>
        <w:t>Однако главную работу по разрушению церкви, полагал вна</w:t>
        <w:softHyphen/>
        <w:t>чале Дольчино, придется проделать светской власти — в лице неа</w:t>
        <w:softHyphen/>
        <w:t>политанского короля Фридриха. Самим же апостоликам нужно лишь словом и примером убеждать в своей правоте. Здесь поле их деятельности безгранично широко — они могут принимать к себе и монахов, и горожан, и синьоров, и мужчин, и женщин, всех жажду</w:t>
        <w:softHyphen/>
        <w:t>щих перейти в лоно истинной церкви — церкви без храмов, без свя</w:t>
        <w:softHyphen/>
        <w:t>щенников, без пышного богослужения, где все одинаково бедные и равные между собой верующие будут связаны внутренними узами, а не внешними обязанностями.</w:t>
      </w:r>
    </w:p>
    <w:p>
      <w:pPr>
        <w:pStyle w:val="Normal"/>
        <w:autoSpaceDE w:val="false"/>
        <w:ind w:firstLine="426"/>
        <w:jc w:val="both"/>
        <w:rPr/>
      </w:pPr>
      <w:r>
        <w:rPr/>
        <w:t>Равнозначна ли эта церковь всему обществу? Другими словами, переносится ли апостоликами принцип всеобщего равенства из сферы религиозной в сферу общественную, на существующие об</w:t>
        <w:softHyphen/>
        <w:t>щественные отношения? Теория апостольских братьев, дошедшая до нас в изложении инквизиторов, не дает прямого ответа. Однако если обмирщение церкви при папе Сильвестре и императоре Кон</w:t>
        <w:softHyphen/>
        <w:t>стантине, уход ее от апостольских принципов оправдываются рас</w:t>
        <w:softHyphen/>
        <w:t>ширением сферы влияния христианства, вовлечением в его орбиту всего окружающего мира; если на данном этапе перед апостолика</w:t>
        <w:softHyphen/>
        <w:t>ми ставится задача возвращения этого мира к первоначальному «истинному» положению, то очевидно, что здесь под новой цер</w:t>
        <w:softHyphen/>
        <w:t>ковью понимается самый широкий, хотя и неопределенный, круг верующих. Тем более, что вступление в церковь для апостольских братьев представлялось актом свободной воли любого человека.</w:t>
      </w:r>
    </w:p>
    <w:p>
      <w:pPr>
        <w:pStyle w:val="Normal"/>
        <w:autoSpaceDE w:val="false"/>
        <w:ind w:firstLine="426"/>
        <w:jc w:val="both"/>
        <w:rPr/>
      </w:pPr>
      <w:r>
        <w:rPr/>
        <w:t>Огромное значение в догматике апостольских братьев имела идея равенства. Как и у большинства современных сектантов, она выражалась в отрицании имущества, т. е. в негативном равенстве. Они продавали свое имущество, раздавали бедным деньги и, следуя апостольским идеалам, жили милостыней, не работая и не имея собственного очага. В то же время в теории апостольских братьев просматриваются некоторые моменты, выделяющие их над обыч</w:t>
        <w:softHyphen/>
        <w:t>ным уровнем раннефранцисканских представлений о нищете и ра</w:t>
        <w:softHyphen/>
        <w:t xml:space="preserve">венстве. На допросах у болонских инквизиторов (1299, 1303, 1304 гг.) апостолики единодушно утверждали, что они не имеют личной собственности </w:t>
      </w:r>
      <w:r>
        <w:rPr>
          <w:lang w:val="en-US"/>
        </w:rPr>
        <w:t xml:space="preserve">(bona propria). </w:t>
      </w:r>
      <w:r>
        <w:rPr/>
        <w:t>Между тем в числе обвине</w:t>
        <w:softHyphen/>
        <w:t>ний, предъявленных апостоликам в трактате инквизитора Де Гуи 3,</w:t>
      </w:r>
    </w:p>
    <w:p>
      <w:pPr>
        <w:pStyle w:val="Normal"/>
        <w:autoSpaceDE w:val="false"/>
        <w:ind w:firstLine="426"/>
        <w:jc w:val="both"/>
        <w:rPr/>
      </w:pPr>
      <w:r>
        <w:rPr/>
        <w:t>3 Бернар Гуи (1261 —1331) — инквизитор-доминиканец, действовавший в Северной Италии, Южной Франции и Испании, автор руководства по практике инквизиционного расследования и ряда трактатов против ере</w:t>
        <w:softHyphen/>
        <w:t>тиков, в том числе против апостольских братьев (1316 г.).</w:t>
      </w:r>
    </w:p>
    <w:p>
      <w:pPr>
        <w:pStyle w:val="Normal"/>
        <w:autoSpaceDE w:val="false"/>
        <w:ind w:firstLine="426"/>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говорится, что они требовали, чтобы десятина вносилась не пап</w:t>
        <w:softHyphen/>
        <w:t>ской церкви, а им. Возможно, что секта в целом (по крайней мере, на последних этапах существования) обладала каким-то имуще</w:t>
        <w:softHyphen/>
        <w:t>ством, не являвшимся собственностью отдельных ее членов, а пред</w:t>
        <w:softHyphen/>
        <w:t>ставлявшим общее достояние. Не исключено, что здесь перед нами зачатки идеи общности имущества, идеи, присущей наиболее ра</w:t>
        <w:softHyphen/>
        <w:t>дикальным представителям крестьянско-плебейского сектантства.</w:t>
      </w:r>
    </w:p>
    <w:p>
      <w:pPr>
        <w:pStyle w:val="Normal"/>
        <w:autoSpaceDE w:val="false"/>
        <w:ind w:firstLine="426"/>
        <w:jc w:val="both"/>
        <w:rPr/>
      </w:pPr>
      <w:r>
        <w:rPr/>
        <w:t>Отличительные черты догматики апостольских братьев — их ак</w:t>
        <w:softHyphen/>
        <w:t>тивная, деятельная позиция, далеко идущие стремления преобра</w:t>
        <w:softHyphen/>
        <w:t>зования существующих отношений собственности, стирание границ между «государством божьим», церковью и мирским обществом, исключительно широкий, массовый характер их проповеди — гово</w:t>
        <w:softHyphen/>
        <w:t>рят о постепенном переходе секты на позиции крестьянско-плебей-ской ереси. Во многих своих представлениях апостолики еще стоят на общем уровне еретического движения того времени, но вместе с тем в некоторых важнейших вопросах теории они идут вперед, про</w:t>
        <w:softHyphen/>
        <w:t>кладывая, пусть пока нечетко и неуверенно, дорогу к самостоятель</w:t>
        <w:softHyphen/>
        <w:t>ной крестьянско-плебейской ереси.</w:t>
      </w:r>
    </w:p>
    <w:p>
      <w:pPr>
        <w:pStyle w:val="Normal"/>
        <w:autoSpaceDE w:val="false"/>
        <w:ind w:firstLine="426"/>
        <w:jc w:val="both"/>
        <w:rPr/>
      </w:pPr>
      <w:r>
        <w:rPr/>
        <w:t>Становление элементов плебейского мировоззрения происходит постепенно. Сегарелли еще никак не похож на воинствующего про</w:t>
        <w:softHyphen/>
        <w:t>тивника существующей церкви и бунтовщика-ниспровергателя ее основ. Раздавший свое имущество беднякам и проводивший все свое время в молитвах и проповедях, он послушно подчиняется ре</w:t>
        <w:softHyphen/>
        <w:t>шениям церковных властей и без сопротивления встречает сначала пожизненное заключение, а затем мучеником восходит на костер. Однако уже в его взглядах можно обнаружить элементы будущих идей — признание особой, отличной от других сект и орденов, роли за своими последователями, организацию их по принципу «скорее внутренней связи и повиновения»4, чем внешнего послушания. Движение сторонников Сегарелли резко идет вширь, находя от</w:t>
        <w:softHyphen/>
        <w:t>клик во всех слоях бурного итальянского общества. Источники сохранили нам наивный, но характерный рассказ о проповеди од</w:t>
        <w:softHyphen/>
        <w:t>ного юноши-апостолика, на которую отправились равеннцы, оста</w:t>
        <w:softHyphen/>
        <w:t>вив в одиночестве проповедовавшего в это же время в другой церк</w:t>
        <w:softHyphen/>
        <w:t>ви францисканца. В кафедральный собор собралось столько наро</w:t>
        <w:softHyphen/>
        <w:t>да, что местная знать так и не смогла туда пробиться.</w:t>
      </w:r>
    </w:p>
    <w:p>
      <w:pPr>
        <w:pStyle w:val="Normal"/>
        <w:autoSpaceDE w:val="false"/>
        <w:ind w:firstLine="426"/>
        <w:jc w:val="both"/>
        <w:rPr/>
      </w:pPr>
      <w:r>
        <w:rPr/>
        <w:t>Идеи апостольских братьев проповедует сам Сегарелли, сохраняя своим центром Парму, они победоносно шествуют по всей стране — от Альп до Тирренского моря. Проповедников-апостоликов радуш</w:t>
        <w:softHyphen/>
        <w:t>но принимают в домах и слушают их на улицах простые крестьяне и знатные сеньоры, купцы, мастеровые и священники; особо мно-</w:t>
      </w:r>
    </w:p>
    <w:p>
      <w:pPr>
        <w:pStyle w:val="Normal"/>
        <w:autoSpaceDE w:val="false"/>
        <w:ind w:firstLine="426"/>
        <w:jc w:val="both"/>
        <w:rPr/>
      </w:pPr>
      <w:r>
        <w:rPr/>
        <w:t xml:space="preserve">В. </w:t>
      </w:r>
      <w:r>
        <w:rPr>
          <w:lang w:val="en-US"/>
        </w:rPr>
        <w:t xml:space="preserve">Cuidonis. De secta illorum qui se dicunt esse de Ordine Apostolorum. </w:t>
      </w:r>
      <w:r>
        <w:rPr/>
        <w:t xml:space="preserve">— </w:t>
      </w:r>
      <w:r>
        <w:rPr>
          <w:lang w:val="en-US"/>
        </w:rPr>
        <w:t xml:space="preserve">RIS, </w:t>
      </w:r>
      <w:r>
        <w:rPr/>
        <w:t xml:space="preserve">N. </w:t>
      </w:r>
      <w:r>
        <w:rPr>
          <w:lang w:val="en-US"/>
        </w:rPr>
        <w:t xml:space="preserve">Ed., t. IX, p. V. Citta di Castello, </w:t>
      </w:r>
      <w:r>
        <w:rPr/>
        <w:t xml:space="preserve">1967, </w:t>
      </w:r>
      <w:r>
        <w:rPr>
          <w:lang w:val="en-US"/>
        </w:rPr>
        <w:t xml:space="preserve">p. </w:t>
      </w:r>
      <w:r>
        <w:rPr/>
        <w:t>20.</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426"/>
        <w:jc w:val="both"/>
        <w:rPr/>
      </w:pPr>
      <w:r>
        <w:rPr/>
        <w:t>гих приверженцев эти проповеди находят среди женщин. Ни за</w:t>
        <w:softHyphen/>
        <w:t>прещение Лионского собора 1274 г., ни буллы Гонория IV (1285 г.) и Николая IV (1290 г.), ни начавшиеся преследования инквизиции, сопровождаемые, как всегда, кострами и пытками, не смогли оста</w:t>
        <w:softHyphen/>
        <w:t>новить распространения ереси, и если Сегарелли поначалу был окру</w:t>
        <w:softHyphen/>
        <w:t>жен толпой последователей в несколько сотен человек, то к моменту его смерти число активных членов секты достигало нескольких ты</w:t>
        <w:softHyphen/>
        <w:t>сяч, общее же число их сторонников не поддается учету.</w:t>
      </w:r>
    </w:p>
    <w:p>
      <w:pPr>
        <w:pStyle w:val="Normal"/>
        <w:autoSpaceDE w:val="false"/>
        <w:ind w:firstLine="426"/>
        <w:jc w:val="both"/>
        <w:rPr/>
      </w:pPr>
      <w:r>
        <w:rPr/>
        <w:t>В самом движении существуют различные течения, и одно вре</w:t>
        <w:softHyphen/>
        <w:t>мя в нем разгорается борьба двух направлений, возглавляемых Гвидо из Фаэнцы и Маттео из Анконской Марки. После смерти Сегарелли к руководству сектой приходит новарец фра Дольчино, вождь радикально настроенных апостоликов горных районов Север</w:t>
        <w:softHyphen/>
        <w:t>ной Италии (область Тренто). В августе 1300 г., спустя месяц после казни Сегарелли, он обратился к апостольским братьям и всем сочувствующим с письмом, в котором изложил основные по</w:t>
        <w:softHyphen/>
        <w:t>ложения апостольского учения. Очевидно, это кредо новарца ока</w:t>
        <w:softHyphen/>
        <w:t>залось настолько созвучным и приемлемым для всех сторонников и последователей, что в последующее время Дольчино из безвест</w:t>
        <w:softHyphen/>
        <w:t>ного трентинского проповедника быстро превращается в признан</w:t>
        <w:softHyphen/>
        <w:t>ного главу всей секты, наследника Сегарелли. Несомненно, что среди апостоликов уже достаточно сильны были крестьянско-пле-бейские настроения, если у руководства оказались наиболее ради</w:t>
        <w:softHyphen/>
        <w:t>кальные представители — Дольчино и его сподвижники. В следую</w:t>
        <w:softHyphen/>
        <w:t>щем своем обращении он назвал их имена: Федерико из Новары, Альберто Карентино, Вальдерико из Брешии и «возлюбленная сестра» и подруга Дольчино — Маргарита.</w:t>
      </w:r>
    </w:p>
    <w:p>
      <w:pPr>
        <w:pStyle w:val="Normal"/>
        <w:autoSpaceDE w:val="false"/>
        <w:ind w:firstLine="426"/>
        <w:jc w:val="both"/>
        <w:rPr/>
      </w:pPr>
      <w:r>
        <w:rPr/>
        <w:t>В первые годы своего пребывания в роли главы секты Дольчино развертывает чрезвычайно активную деятельность. Он обсуждает с ближайшим окружением основные вопросы догматики, принимает в Тренто многочисленных посланцев из других областей, вынаши</w:t>
        <w:softHyphen/>
        <w:t>вает планы на будущее. Результатом всего этого явилось второе его послание последователям (декабрь 1303 г.). По форме обычное пророчество, оно по сути являлось глубоко продуманной програм</w:t>
        <w:softHyphen/>
        <w:t>мой действий.</w:t>
      </w:r>
    </w:p>
    <w:p>
      <w:pPr>
        <w:pStyle w:val="Normal"/>
        <w:autoSpaceDE w:val="false"/>
        <w:ind w:firstLine="426"/>
        <w:jc w:val="both"/>
        <w:rPr/>
      </w:pPr>
      <w:r>
        <w:rPr/>
        <w:t>Четыре папы будут последними на папском престоле, из них первый и четвертый — «добрые», второй и третий — «плохие». Пер</w:t>
        <w:softHyphen/>
        <w:t>вый из них, как предсказывали пророки, безвинно пострадавший, погибнет по воле своего преемника. Так и случилось с Целестином V, умершим в тюрьме (1294 г.). О Бонифации VIII (1294—1303) — втором из этих пап, о его гордыне, пренебрежении к пастве тоже немало говорится в библии. Еще в первом своем послании Доль</w:t>
        <w:softHyphen/>
        <w:t>чино предсказал его скорую смерть, и это предсказание пророчески сбылось. Трагична будет судьба и следующего папы, Бенедикта IX, всего за месяц до того избранного на престол. Дольчино предрекает</w:t>
      </w:r>
    </w:p>
    <w:p>
      <w:pPr>
        <w:pStyle w:val="Normal"/>
        <w:autoSpaceDE w:val="false"/>
        <w:ind w:firstLine="426"/>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ему и его кардиналам неизбежную гибель от руки Фридриха Ара</w:t>
        <w:softHyphen/>
        <w:t>гонского. Тогда воспрянут апостольские братья, с ними воссоеди</w:t>
        <w:softHyphen/>
        <w:t>нятся другие, «чистые духом», и на развалинах старых орденов и епископств возникнет новая церковь во главе с четвертым, «свя</w:t>
        <w:softHyphen/>
        <w:t>тым» папой. И это время уже близко — первый год из предсказан</w:t>
        <w:softHyphen/>
        <w:t>ных пророками трех уже наступил — год 1303-й. В следующем году погибнут папа и кардиналы, и 1305 г. будет годом гибели всех священников и монахов, годом триумфа новой церкви.</w:t>
      </w:r>
    </w:p>
    <w:p>
      <w:pPr>
        <w:pStyle w:val="Normal"/>
        <w:autoSpaceDE w:val="false"/>
        <w:ind w:firstLine="426"/>
        <w:jc w:val="both"/>
        <w:rPr/>
      </w:pPr>
      <w:r>
        <w:rPr/>
        <w:t>Под обычной для того времени пророческой оболочкой нетруд</w:t>
        <w:softHyphen/>
        <w:t>но увидеть конкретное содержание. Время решительных испытаний, которые приведут к победе правого дела, наступает; каждый дол</w:t>
        <w:softHyphen/>
        <w:t>жен быть готов к ним. И сам Дольчино, на которого, по его убеж</w:t>
        <w:softHyphen/>
        <w:t>дению, провидение возложило миссию укрепления и расширения секты до прихода «святого» папы, предпринимает решительные меры перед последним сражением. В 1303 г. он с ближайшими по</w:t>
        <w:softHyphen/>
        <w:t>мощниками покидает Тренто и отправляется в новые места, готовя почву для грядущих событий. Области Брешии, Бергамо, Комо, Милана — таков путь ересиарха. 1304 год застает его в Пьемонте, недалеко от родных мест, в долине реки Сезии.</w:t>
      </w:r>
    </w:p>
    <w:p>
      <w:pPr>
        <w:pStyle w:val="Normal"/>
        <w:autoSpaceDE w:val="false"/>
        <w:ind w:firstLine="426"/>
        <w:jc w:val="both"/>
        <w:rPr/>
      </w:pPr>
      <w:r>
        <w:rPr/>
        <w:t>ВОССТАНИЕ ДОЛЬЧИНО</w:t>
      </w:r>
    </w:p>
    <w:p>
      <w:pPr>
        <w:pStyle w:val="Normal"/>
        <w:autoSpaceDE w:val="false"/>
        <w:ind w:firstLine="426"/>
        <w:jc w:val="both"/>
        <w:rPr/>
      </w:pPr>
      <w:r>
        <w:rPr/>
        <w:t>Социально-экономическое развитие средневекового Пьемонта изучено далеко недостаточно. Однако все-таки можно полагать, что общие линии развития в восточной, равнинной части области (земли Асти и Алессандрии, Верчелли и Новары) совпадали с основным направлением социально-экономических процессов в дру</w:t>
        <w:softHyphen/>
        <w:t>гих областях Северной и Средней Италии. Здесь, как и по всей стране в XI—XII вв., возникают городские коммуны, постепенно освобождающиеся от власти синьоров и подчиняющие себе дере</w:t>
        <w:softHyphen/>
        <w:t>венскую округу. В них широко развиваются ремесло и торговля, создаются цехи, и верхушка городского населения прочно захваты</w:t>
        <w:softHyphen/>
        <w:t>вает власть в свои руки. Уже в XIII в. в Ломбардии широкую из</w:t>
        <w:softHyphen/>
        <w:t>вестность получают сукна из Верчелли и Новары, а астиджанские купцы и банкиры пользуются всеевропейской славой. Коммуны вступают в борьбу с окрестными синьорами, нередко подчиняя их своей власти и переселяя в города; идет процесс слияния городской верхушки с феодальной знатью и превращения ее в земельных собственников. Однако по сравнению с наиболее передовыми об</w:t>
        <w:softHyphen/>
        <w:t>ластями Ломбардии и Тосканы здесь эти процессы протекали более замедленно и не приняли завершенных форм; по-прежнему боль</w:t>
        <w:softHyphen/>
        <w:t>шую роль в политической жизни коммун продолжали играть мест</w:t>
        <w:softHyphen/>
        <w:t>ные светские и церковные феодалы.</w:t>
      </w:r>
    </w:p>
    <w:p>
      <w:pPr>
        <w:pStyle w:val="Normal"/>
        <w:autoSpaceDE w:val="false"/>
        <w:ind w:firstLine="426"/>
        <w:jc w:val="both"/>
        <w:rPr/>
      </w:pPr>
      <w:r>
        <w:rPr/>
        <w:t>1 2 История Италии, т. Т</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426"/>
        <w:jc w:val="both"/>
        <w:rPr/>
      </w:pPr>
      <w:r>
        <w:rPr/>
        <w:t>Своеобразное положение сложилось в горах и предгорьях Се</w:t>
        <w:softHyphen/>
        <w:t>верного Пьемонта. Развитие рыночных отношений и влияние денег сказалось и в этих районах, ведя к расслоению крестьянства и обострению отношений внутри его. Вместе с тем географические выгоды и наличие соперничества среди соседних сеньоров-городов, дворянства и церковных магнатов нередко давали возможность крестьянству горных местностей сохранить общинные свободы и частично отстоять свою независимость. Примером может служить судьба крестьян долины Сезии. Вальсезия (область долины реки Сезии), расположенная в северной части Пьемонта, издавна пред</w:t>
        <w:softHyphen/>
        <w:t>ставляла собой замкнутую полуавтономную территорию. На про</w:t>
        <w:softHyphen/>
        <w:t xml:space="preserve">тяжении XIII в. в долине постепенно складывается федерация сельских коммун </w:t>
      </w:r>
      <w:r>
        <w:rPr>
          <w:lang w:val="en-US"/>
        </w:rPr>
        <w:t xml:space="preserve">(Universitas Vallis Siccidae), </w:t>
      </w:r>
      <w:r>
        <w:rPr/>
        <w:t>объединяющая все поселения этой местности 5.</w:t>
      </w:r>
    </w:p>
    <w:p>
      <w:pPr>
        <w:pStyle w:val="Normal"/>
        <w:autoSpaceDE w:val="false"/>
        <w:ind w:firstLine="426"/>
        <w:jc w:val="both"/>
        <w:rPr/>
      </w:pPr>
      <w:r>
        <w:rPr/>
        <w:t xml:space="preserve">Большинство из сельских коммун, входящих в федерацию, имели свои законы </w:t>
      </w:r>
      <w:r>
        <w:rPr>
          <w:lang w:val="en-US"/>
        </w:rPr>
        <w:t xml:space="preserve">(statuti vicinali); </w:t>
      </w:r>
      <w:r>
        <w:rPr/>
        <w:t>по некоторым из дошедших до нас статутов мы можем судить, что основная цель законодательства состояла в регулировании правил общинного скотоводства и кол</w:t>
        <w:softHyphen/>
        <w:t>лективных лесоразработок. Несомненно, Вальсезия представляла собой типичный образец федерации сельских коммун XIII— XIV вв.</w:t>
      </w:r>
    </w:p>
    <w:p>
      <w:pPr>
        <w:pStyle w:val="Normal"/>
        <w:autoSpaceDE w:val="false"/>
        <w:ind w:firstLine="426"/>
        <w:jc w:val="both"/>
        <w:rPr/>
      </w:pPr>
      <w:r>
        <w:rPr/>
        <w:t>К концу XIII в. власть бывших феодальных владетелей этой области, графов Бьяндрате, сошла на нет. Вынужденные уже во второй половине XII в. поселиться в городской черте Новары и Верчелли, они постепенно передают коммунам свои права на до</w:t>
        <w:softHyphen/>
        <w:t>лину. В Вальсезии неуклонно усиливается влияние этих городов, однако их власть устанавливается в ходе бесчисленных междоусо</w:t>
        <w:softHyphen/>
        <w:t>биц, сопровождаемых попытками Бьяндрате вернуть себе прежние права и осложненных вмешательством миланских делла Торре и Висконти. Сами местные коммуны также оказывают упорное сопро</w:t>
        <w:softHyphen/>
        <w:t>тивление как старым, так и новым хозяевам, нередко открыто вы</w:t>
        <w:softHyphen/>
        <w:t>ступая против них (1217, 1259—1260, 1275 гг.). В долине широко распространяются различные ереси, по поводу которых Новара и Верчелли вынуждены принять специальные статуты. В этой долго</w:t>
        <w:softHyphen/>
        <w:t>летней борьбе с городскими коммунами федерация Вальсезии суме</w:t>
        <w:softHyphen/>
        <w:t>ла сохранить отдельные права и свободы, гарантированные ей го</w:t>
        <w:softHyphen/>
        <w:t>родскими властями, однако на практике они неоднократно нару</w:t>
        <w:softHyphen/>
        <w:t>шались.</w:t>
      </w:r>
    </w:p>
    <w:p>
      <w:pPr>
        <w:pStyle w:val="Normal"/>
        <w:autoSpaceDE w:val="false"/>
        <w:ind w:firstLine="426"/>
        <w:jc w:val="both"/>
        <w:rPr/>
      </w:pPr>
      <w:r>
        <w:rPr/>
        <w:t>Один из таких инцидентов в самом начале XIV в. привел к открытому восстанию жителей коммуны Гаттинара, изгнавшей представителей епископа и городской коммуны Верчелли6.</w:t>
      </w:r>
    </w:p>
    <w:p>
      <w:pPr>
        <w:pStyle w:val="Normal"/>
        <w:autoSpaceDE w:val="false"/>
        <w:ind w:firstLine="426"/>
        <w:jc w:val="both"/>
        <w:rPr/>
      </w:pPr>
      <w:r>
        <w:rPr/>
        <w:t xml:space="preserve">5 См. </w:t>
      </w:r>
      <w:r>
        <w:rPr>
          <w:lang w:val="en-US"/>
        </w:rPr>
        <w:t xml:space="preserve">Statuti di Valsesia del secolo XIV, ed. C. G. </w:t>
      </w:r>
      <w:r>
        <w:rPr/>
        <w:t xml:space="preserve">Мог. </w:t>
      </w:r>
      <w:r>
        <w:rPr>
          <w:lang w:val="en-US"/>
        </w:rPr>
        <w:t xml:space="preserve">Milano, </w:t>
      </w:r>
      <w:r>
        <w:rPr/>
        <w:t xml:space="preserve">1932. </w:t>
      </w:r>
      <w:r>
        <w:rPr>
          <w:lang w:val="en-US"/>
        </w:rPr>
        <w:t xml:space="preserve">f) </w:t>
      </w:r>
      <w:r>
        <w:rPr/>
        <w:t xml:space="preserve">См. С. С. Мог. </w:t>
      </w:r>
      <w:r>
        <w:rPr>
          <w:lang w:val="en-US"/>
        </w:rPr>
        <w:t xml:space="preserve">Frammenti di storia Valsesiana. Varallo, </w:t>
      </w:r>
      <w:r>
        <w:rPr/>
        <w:t xml:space="preserve">1960; </w:t>
      </w:r>
      <w:r>
        <w:rPr>
          <w:lang w:val="en-US"/>
        </w:rPr>
        <w:t xml:space="preserve">E. Anagnine. Dolcino e il movimento ereticale all'inizio del Trecento. Firenze,  </w:t>
      </w:r>
      <w:r>
        <w:rPr/>
        <w:t>1964.</w:t>
      </w:r>
    </w:p>
    <w:p>
      <w:pPr>
        <w:pStyle w:val="Normal"/>
        <w:autoSpaceDE w:val="false"/>
        <w:ind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В этой накаленной обстановке в самом начале 1304 г. появляется Дольчино со своими соратниками. Горячо принятый населением, он обосновывается в Нижней Сезии, в районе Гаттина-ра и Серравалле, в 30—35 км от Верчелли. Именно здесь ересь апо</w:t>
        <w:softHyphen/>
        <w:t>стольских братьев перерастает узкие рамки сектантско-заговорщи-ческой организации и превращается в широкое народное движение. Проповедь Дольчино собрала вокруг него толпы последователей, и в короткое время их численность достигла нескольких тысяч че</w:t>
        <w:softHyphen/>
        <w:t>ловек. Основную их массу составляли крестьяне близлежащих мест, хотя среди них было немало выходцев из других областей Италии и даже Швейцарии и Германии. «Дольчино,— говорит Джованни Виллани,— появился с большой ватагой еретиков, муж</w:t>
        <w:softHyphen/>
        <w:t>чин и женщин из разных горных и равнинных мест, людей мелко</w:t>
        <w:softHyphen/>
        <w:t>го достатка» 7.</w:t>
      </w:r>
    </w:p>
    <w:p>
      <w:pPr>
        <w:pStyle w:val="Normal"/>
        <w:autoSpaceDE w:val="false"/>
        <w:ind w:firstLine="426"/>
        <w:jc w:val="both"/>
        <w:rPr/>
      </w:pPr>
      <w:r>
        <w:rPr/>
        <w:t>О том, какой размах с первых шагов приняло движение, сви</w:t>
        <w:softHyphen/>
        <w:t>детельствует тот факт, что против апостоликов была срочно созда</w:t>
        <w:softHyphen/>
        <w:t>на лига, состоявшая из маркизов Салуццо и Монферрато, еписко</w:t>
        <w:softHyphen/>
        <w:t>пов Вгрчелли и Сиона, коммун Биеллы, Верчелли и ряда местных феодальных фамилий. Значительное по тем временам войско (око</w:t>
        <w:softHyphen/>
        <w:t>ло 2 тыс. чел.), составленное из епископского и городского опол</w:t>
        <w:softHyphen/>
        <w:t>чений и швейцарских наемников, отправилось вдоль обоих берегов Сезии, намереваясь взять в кольцо восставших. 28 марта на под</w:t>
        <w:softHyphen/>
        <w:t>ступах к Гаттинара произошло кровопролитное сражение, окончив</w:t>
        <w:softHyphen/>
        <w:t>шееся полной победой восставших под руководством Каттанео ди Бергамо и Амброджо Саломоне. С апреля по июль апостолики беспрепятственно распространились по всей округе и даже доходи</w:t>
        <w:softHyphen/>
        <w:t>ли до городских стен Верчелли.</w:t>
      </w:r>
    </w:p>
    <w:p>
      <w:pPr>
        <w:pStyle w:val="Normal"/>
        <w:autoSpaceDE w:val="false"/>
        <w:ind w:firstLine="426"/>
        <w:jc w:val="both"/>
        <w:rPr/>
      </w:pPr>
      <w:r>
        <w:rPr/>
        <w:t>Сектантское движение вылилось в вооруженную борьбу восстав</w:t>
        <w:softHyphen/>
        <w:t>шего народа. Над участниками феодальной лиги нависла серьезная опасность, которая требовала немедленных мер. Было собрано но</w:t>
        <w:softHyphen/>
        <w:t>вое войско, и ему удалось вытеснить повстанцев с равнины. Жите</w:t>
        <w:softHyphen/>
        <w:t>лей Гаттинара настигла суровая кара; десятки их подверглись каз</w:t>
        <w:softHyphen/>
        <w:t>ням за помощь, оказанную мятежникам. Восставшие уходили вверх по течению Сезии и ее притоков, теряя на пути сотни убитых и раненых; однако число их непрерывно пополнялось за счет кре</w:t>
        <w:softHyphen/>
        <w:t>стьян тех деревень, через которые проходил их путь. Отступление длилось несколько месяцев, пока наконец у подножья одной из гор в Новарской области не был устроен укрепленный лагерь, где по</w:t>
        <w:softHyphen/>
        <w:t>встанцы оставались до конца лета 1305 г.</w:t>
      </w:r>
    </w:p>
    <w:p>
      <w:pPr>
        <w:pStyle w:val="Normal"/>
        <w:autoSpaceDE w:val="false"/>
        <w:ind w:firstLine="426"/>
        <w:jc w:val="both"/>
        <w:rPr/>
      </w:pPr>
      <w:r>
        <w:rPr/>
        <w:t>Услехи повстанцев и невозможность справиться с ними собст</w:t>
        <w:softHyphen/>
        <w:t>венными силами заставили Райнерия, епископа Верчелли, искать помощи у других. Летом 1305 г. папа Климент V обратился с бул-</w:t>
      </w:r>
    </w:p>
    <w:p>
      <w:pPr>
        <w:pStyle w:val="Normal"/>
        <w:autoSpaceDE w:val="false"/>
        <w:ind w:firstLine="426"/>
        <w:jc w:val="both"/>
        <w:rPr/>
      </w:pPr>
      <w:r>
        <w:rPr/>
        <w:t xml:space="preserve">7 </w:t>
      </w:r>
      <w:r>
        <w:rPr>
          <w:lang w:val="en-US"/>
        </w:rPr>
        <w:t xml:space="preserve">Istorie Fiorentini di Giovanni Villani, cittadino fiorentino fino allanno  </w:t>
      </w:r>
      <w:r>
        <w:rPr/>
        <w:t xml:space="preserve">1348. </w:t>
      </w:r>
      <w:r>
        <w:rPr>
          <w:lang w:val="en-US"/>
        </w:rPr>
        <w:t xml:space="preserve">libr. VIII, cap. LXXXIV. Milano, </w:t>
      </w:r>
      <w:r>
        <w:rPr/>
        <w:t xml:space="preserve">1802, </w:t>
      </w:r>
      <w:r>
        <w:rPr>
          <w:lang w:val="en-US"/>
        </w:rPr>
        <w:t xml:space="preserve">t. IV, p. </w:t>
      </w:r>
      <w:r>
        <w:rPr/>
        <w:t>171.</w:t>
      </w:r>
    </w:p>
    <w:p>
      <w:pPr>
        <w:pStyle w:val="Normal"/>
        <w:autoSpaceDE w:val="false"/>
        <w:ind w:firstLine="426"/>
        <w:jc w:val="both"/>
        <w:rPr/>
      </w:pPr>
      <w:r>
        <w:rPr/>
        <w:t>12*</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426"/>
        <w:jc w:val="both"/>
        <w:rPr/>
      </w:pPr>
      <w:r>
        <w:rPr/>
        <w:t>лой к местным феодалам, в которой призвал их оказать помощь верчелльскому епископу. Всем участникам армии епископа было обещано полное отпущение грехов. В августе 1305 г. собравшиеся новарские и верчелльские рыцари принесли клятву в том, что они будут беспощадно бороться с врагами «католической веры и хри</w:t>
        <w:softHyphen/>
        <w:t>стианского мира». Фактически начался крестовый поход.</w:t>
      </w:r>
    </w:p>
    <w:p>
      <w:pPr>
        <w:pStyle w:val="Normal"/>
        <w:autoSpaceDE w:val="false"/>
        <w:ind w:firstLine="426"/>
        <w:jc w:val="both"/>
        <w:rPr/>
      </w:pPr>
      <w:r>
        <w:rPr/>
        <w:t>В этот момент восставшие проявили стратегическую дальновид</w:t>
        <w:softHyphen/>
        <w:t>ность. Они укрепились на горе Парете Кальва («Отвесная стена»), естественной цитадели, господствующей над долиной одного из притоков Сезии — Расса. «Ее вершина, представляющая ровную овальную площадку окружностью в 600 шагов,— пишет историк Ф. Тонетти,— была доступна только со стороны Кампертоньо; со всех других сторон вверх вздымались голые скалы, одним своим видом наводящие страх»8. На горе восставшие построили времен</w:t>
        <w:softHyphen/>
        <w:t>ные жилища и возвели укрепления. Однако новая позиция имела и серьезный недостаток — она находилась далеко от окрестных се</w:t>
        <w:softHyphen/>
        <w:t>лений, что серьезно затрудняло снабжение. Рост численности осаж</w:t>
        <w:softHyphen/>
        <w:t>денных, главным образом за счет местного крестьянства, и суровая зима усугубили положение апостоликов. Им пришлось устраивать вылазки в соседние деревни и городки, неизбежно восстанавливая против себя население. В лагере начался голод. В этих тяжелых условиях восставшие проявили огромное мужество, дисциплину и стойкость. В стане осажденных, как можно предполагать на основа</w:t>
        <w:softHyphen/>
        <w:t>нии косвенных данных, естественно возникло организованное рас</w:t>
        <w:softHyphen/>
        <w:t>пределение продуктов и одежды, коллективное пользование неко</w:t>
        <w:softHyphen/>
        <w:t>торыми предметами — оружием, доспехами и т. п. Именно здесь развернулся талант Дольчино — страстного трибуна, блестящего организатора и незаурядного военачальника. Он сумел превратить своих сторонников из случайной полуторатысячной толпы в строго организованную армию, одушевленную справедливой идеей.</w:t>
      </w:r>
    </w:p>
    <w:p>
      <w:pPr>
        <w:pStyle w:val="Normal"/>
        <w:autoSpaceDE w:val="false"/>
        <w:ind w:firstLine="426"/>
        <w:jc w:val="both"/>
        <w:rPr/>
      </w:pPr>
      <w:r>
        <w:rPr/>
        <w:t>В конце зимы 1305/06 г. положение осажденных стало чрезвы</w:t>
        <w:softHyphen/>
        <w:t>чайно тяжелым. Не выдержав лишений, дезертировал Амброджо Саломоне со своим отрядом. Голод, холод и потери заставили Доль</w:t>
        <w:softHyphen/>
        <w:t>чино предпринять попытку обмануть осаждающих. Ночью 10 марта 1306 г. около тысячи апостоликов, больные и истощенные, по глу</w:t>
        <w:softHyphen/>
        <w:t>бокому снегу прошли через перевал и вышли к горе Цебелло, неда</w:t>
        <w:softHyphen/>
        <w:t>леко от Триверо. Можно только удивляться героическому подвигу восставших, сумевших в невыразимо трудных условиях ускользнуть от армии преследователей и этим удачным маневром снять осаду. На новом месте были спешно возведены укрепления, в окрестностях собраны запасы продовольствия. Когда крестоносное войско по</w:t>
        <w:softHyphen/>
        <w:t>дошло к лагерю апостоликов, оно встретило воздвигнутую по всем правилам феодального военного искусства крепость.</w:t>
      </w:r>
    </w:p>
    <w:p>
      <w:pPr>
        <w:pStyle w:val="Normal"/>
        <w:autoSpaceDE w:val="false"/>
        <w:ind w:firstLine="426"/>
        <w:jc w:val="both"/>
        <w:rPr/>
      </w:pPr>
      <w:r>
        <w:rPr/>
        <w:t xml:space="preserve">8 Цит. по: Е. </w:t>
      </w:r>
      <w:r>
        <w:rPr>
          <w:lang w:val="en-US"/>
        </w:rPr>
        <w:t xml:space="preserve">Anagnine. Op. cit., p. </w:t>
      </w:r>
      <w:r>
        <w:rPr/>
        <w:t>165.</w:t>
      </w:r>
    </w:p>
    <w:p>
      <w:pPr>
        <w:pStyle w:val="Normal"/>
        <w:autoSpaceDE w:val="false"/>
        <w:ind w:firstLine="426"/>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Начались новые ожесточенные схватки. 1 мая 1306 г. авангард крестоносцев был наголову разбит апостоликами под непосредствен</w:t>
        <w:softHyphen/>
        <w:t>ным предводительством Дольчино; свыше ста рыцарей погибло и попало в плен. Возглавлявший объединенное войско епископ Рай-нерий решил повести регулярную осаду апостоликов. Он окружил их плотным кольцом фортов, башен и бастионов, подвел осадные машины. Восставшие пытались помешать строительству постоянны</w:t>
        <w:softHyphen/>
        <w:t>ми вылазками.</w:t>
      </w:r>
    </w:p>
    <w:p>
      <w:pPr>
        <w:pStyle w:val="Normal"/>
        <w:autoSpaceDE w:val="false"/>
        <w:ind w:firstLine="426"/>
        <w:jc w:val="both"/>
        <w:rPr/>
      </w:pPr>
      <w:r>
        <w:rPr/>
        <w:t>Осенью произошло одно из самых кровопролитных сражений, не принесшее победы ни одной из сторон, однако вскоре после этого объединенное войско феодалов отступило в соседние селения, оста</w:t>
        <w:softHyphen/>
        <w:t>вив гарнизон в осадных укреплениях. Вокруг восставших была соз</w:t>
        <w:softHyphen/>
        <w:t>дана мертвая зона — крестьян окрестных деревень выселили из их мест, чтобы они не смогли оказывать помощь продовольствием. Установилась блокада лагеря.</w:t>
      </w:r>
    </w:p>
    <w:p>
      <w:pPr>
        <w:pStyle w:val="Normal"/>
        <w:autoSpaceDE w:val="false"/>
        <w:ind w:firstLine="426"/>
        <w:jc w:val="both"/>
        <w:rPr/>
      </w:pPr>
      <w:r>
        <w:rPr/>
        <w:t>В сентябре 1306 г. папа снова обратился с буллою к графу Савойскому, архиепископу Милана и ломбардским инквизиторам. Против восставших крестьян поднялась вся феодальная Северо-Западная Италия. Официально был объявлен крестовый поход про</w:t>
        <w:softHyphen/>
        <w:t>тив еретиков. Несмотря на некоторые успехи,— восставшие овладе</w:t>
        <w:softHyphen/>
        <w:t>ли несколькими из соседних фортов, выбив оттуда оставленные гар</w:t>
        <w:softHyphen/>
        <w:t>низоны,— их положение стало катастрофическим. Кольцо блокады сужалось. Среди апостольских братьев начался повальный голод. Измученные продолжающимися несколько лет лишениями, повстан</w:t>
        <w:softHyphen/>
        <w:t>цы не выдержали тягот новой зимы; голод и холод косили ряды осажденных. В марте 1307 г. Райнерий решил перейти к открытым действиям и предпринял штурм цитадели. Три дня продолжалась последняя битва, сотни повстанцев пали, дорого отдав свои жизни; многих взяли в плен. Среди них оказались и руководители — Доль</w:t>
        <w:softHyphen/>
        <w:t>чино, Маргарита, Лонгино ди Бергамо. Суд и следствие были недолги, спустя три месяца всех троих приговорили к казни. По наиболее распространенной версии, Маргариту сожгли первой — на глазах Дольчино; затем наступила очередь измученного пытка</w:t>
        <w:softHyphen/>
        <w:t>ми, но до последнего момента сохранявшего присутствие духа вождя повстанцев 9.</w:t>
      </w:r>
    </w:p>
    <w:p>
      <w:pPr>
        <w:pStyle w:val="Normal"/>
        <w:autoSpaceDE w:val="false"/>
        <w:ind w:firstLine="426"/>
        <w:jc w:val="both"/>
        <w:rPr/>
      </w:pPr>
      <w:r>
        <w:rPr/>
        <w:t>9 Восстание Дольчино, не в пример другим крестьянским восстаниям в Ита</w:t>
        <w:softHyphen/>
        <w:t>лии, относительно богато библиографией. Из последних работ о нем от</w:t>
        <w:softHyphen/>
        <w:t>метим с\едующие: С Д. Сказкин. Исторические условия восстания Доль</w:t>
        <w:softHyphen/>
        <w:t>чино.— Сб. «X международный конгресс историков в Риме. Доклады со</w:t>
        <w:softHyphen/>
        <w:t>ветской делегации». М., 1956; его же. Первое послание Дольчино.— «Из истории социально-политических идей. Сборник статей к 75-летию академи</w:t>
        <w:softHyphen/>
        <w:t>ка В. П. Волгина». М., 1955; А. Д. Люблинская. «Медиевисты ГДР о го</w:t>
        <w:softHyphen/>
        <w:t xml:space="preserve">родских восстаниях XIV в.» — «Средние века», вып. 24, 1963; Е. </w:t>
      </w:r>
      <w:r>
        <w:rPr>
          <w:lang w:val="en-US"/>
        </w:rPr>
        <w:t xml:space="preserve">Dupre* Theseider. Fra Dolcino: storia e mito. </w:t>
      </w:r>
      <w:r>
        <w:rPr/>
        <w:t xml:space="preserve">— </w:t>
      </w:r>
      <w:r>
        <w:rPr>
          <w:lang w:val="en-US"/>
        </w:rPr>
        <w:t xml:space="preserve">«BoIIetino della Societa di Studi Val-desi», </w:t>
      </w:r>
      <w:r>
        <w:rPr/>
        <w:t xml:space="preserve">№ 77, 1958. </w:t>
      </w:r>
      <w:r>
        <w:rPr>
          <w:lang w:val="en-US"/>
        </w:rPr>
        <w:t xml:space="preserve">E. Anagnine. Op. cit; B. Topfer. «Das Kommende Reich des Friedens». Leipzig, </w:t>
      </w:r>
      <w:r>
        <w:rPr/>
        <w:t>1965.</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426"/>
        <w:jc w:val="both"/>
        <w:rPr/>
      </w:pPr>
      <w:r>
        <w:rPr/>
        <w:t>*</w:t>
      </w:r>
    </w:p>
    <w:p>
      <w:pPr>
        <w:pStyle w:val="Normal"/>
        <w:autoSpaceDE w:val="false"/>
        <w:ind w:firstLine="426"/>
        <w:jc w:val="both"/>
        <w:rPr/>
      </w:pPr>
      <w:r>
        <w:rPr/>
        <w:t>Во время восстания, в ходе вооруженной борьбы в большей степени проявляются те характерные черты, которые намечались в идеологии апостольских братьев предыдущего времени.</w:t>
      </w:r>
    </w:p>
    <w:p>
      <w:pPr>
        <w:pStyle w:val="Normal"/>
        <w:autoSpaceDE w:val="false"/>
        <w:ind w:firstLine="426"/>
        <w:jc w:val="both"/>
        <w:rPr/>
      </w:pPr>
      <w:r>
        <w:rPr/>
        <w:t>Анонимный историк сообщает, что восставшие во главе с Доль</w:t>
        <w:softHyphen/>
        <w:t>чино считали, что им «позволено вешать, казнить и убивать людей, повинующихся римской церкви, а также жечь, брать в плен и тре</w:t>
        <w:softHyphen/>
        <w:t>бовать с них выкуп; и в этом для них никакого нет греха» 10. В дан</w:t>
        <w:softHyphen/>
        <w:t>ном отрывке нашли отражение чрезвычайно важные для понимания эволюции теории аспостольских братьев идеи: война против врагов справедлива, что обосновывается теоретически и возводится в дог</w:t>
        <w:softHyphen/>
        <w:t>му; ведется она уже не только против церкви, а против всех ее сто</w:t>
        <w:softHyphen/>
        <w:t>ронников, против всего поддерживающего церковь общества. Так, выступление против церкви естественно переросло в борьбу против освящаемого ею строя.</w:t>
      </w:r>
    </w:p>
    <w:p>
      <w:pPr>
        <w:pStyle w:val="Normal"/>
        <w:autoSpaceDE w:val="false"/>
        <w:ind w:firstLine="426"/>
        <w:jc w:val="both"/>
        <w:rPr/>
      </w:pPr>
      <w:r>
        <w:rPr/>
        <w:t>Другим моментом является развитие в ходе вооруженной борь</w:t>
        <w:softHyphen/>
        <w:t>бы идеи равенства. Суровые обстоятельства требовали от восстав</w:t>
        <w:softHyphen/>
        <w:t>ших объединения всех сил и напряжения всех ресурсов. Захвачен</w:t>
        <w:softHyphen/>
        <w:t>ные продукты, оружие и одежда распределялись среди осажденных в зависимости от необходимости; практически в лагере Дольчино был введен порядок, наивно именуемый некоторыми западными историками «военным коммунизмом». От идеи равенства духовного повстанцы перешли к равенству социальному, к осуществлению идеи общности имущества, хотя эта общность имуществ и сущест</w:t>
        <w:softHyphen/>
        <w:t>вовала главным образом как военная мера.</w:t>
      </w:r>
    </w:p>
    <w:p>
      <w:pPr>
        <w:pStyle w:val="Normal"/>
        <w:autoSpaceDE w:val="false"/>
        <w:ind w:firstLine="426"/>
        <w:jc w:val="both"/>
        <w:rPr/>
      </w:pPr>
      <w:r>
        <w:rPr/>
        <w:t>Очевидно, указанные особенности последнего этапа движения апостоликов были вызваны спецификой борьбы и являлись логи</w:t>
        <w:softHyphen/>
        <w:t>ческим следствием условий, в которых эта борьба протекала. Од</w:t>
        <w:softHyphen/>
        <w:t>нако вне зависимости от своеобразия пути, по которому развива</w:t>
        <w:softHyphen/>
        <w:t>лась ересь апостольских братьев, ее эволюция привела к перераста</w:t>
        <w:softHyphen/>
        <w:t>нию ереси, основанной на широком и в то же время неопределенном недовольстве разных слоев общества существующими порядками, в ересь крестьянско-плебейскую, выступающую против основ са</w:t>
        <w:softHyphen/>
        <w:t>мих этих порядков. Таким образом, движение Дольчино явилось одним из первых открытых выступлений собственно крестьян под флагом плебейской еретической идеологии против феодальных об</w:t>
        <w:softHyphen/>
        <w:t>щественных отношений.</w:t>
      </w:r>
    </w:p>
    <w:p>
      <w:pPr>
        <w:pStyle w:val="Normal"/>
        <w:autoSpaceDE w:val="false"/>
        <w:ind w:firstLine="426"/>
        <w:jc w:val="both"/>
        <w:rPr/>
      </w:pPr>
      <w:r>
        <w:rPr/>
        <w:t>Можно высказать еще одно, уже гипотетическое соображение. Внимание историков давно привлекало то обстоятельство, что, не</w:t>
        <w:softHyphen/>
        <w:t>смотря на преследования, восставшие упорно придерживались од-</w:t>
      </w:r>
    </w:p>
    <w:p>
      <w:pPr>
        <w:pStyle w:val="Normal"/>
        <w:autoSpaceDE w:val="false"/>
        <w:ind w:firstLine="426"/>
        <w:jc w:val="both"/>
        <w:rPr/>
      </w:pPr>
      <w:r>
        <w:rPr/>
        <w:t xml:space="preserve">10 </w:t>
      </w:r>
      <w:r>
        <w:rPr>
          <w:lang w:val="en-US"/>
        </w:rPr>
        <w:t xml:space="preserve">Anonimo Sincrono.   Hbtoria fratris Dulcini  heresiarche. </w:t>
      </w:r>
      <w:r>
        <w:rPr/>
        <w:t xml:space="preserve">— </w:t>
      </w:r>
      <w:r>
        <w:rPr>
          <w:lang w:val="en-US"/>
        </w:rPr>
        <w:t xml:space="preserve">RIS, t. IX,   p. V Citta di Castello, </w:t>
      </w:r>
      <w:r>
        <w:rPr/>
        <w:t xml:space="preserve">1906, </w:t>
      </w:r>
      <w:r>
        <w:rPr>
          <w:lang w:val="en-US"/>
        </w:rPr>
        <w:t xml:space="preserve">p. </w:t>
      </w:r>
      <w:r>
        <w:rPr/>
        <w:t>7.</w:t>
      </w:r>
    </w:p>
    <w:p>
      <w:pPr>
        <w:pStyle w:val="Normal"/>
        <w:autoSpaceDE w:val="false"/>
        <w:ind w:firstLine="426"/>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ной местности — долины Сезии и ее притоков. В армии Дольчино принимали участие выходцы из многих областей Северной и Сред</w:t>
        <w:softHyphen/>
        <w:t>ней Италии (Фриуль, Бергамо, Парма и др.) и даже из соседних стран; однако движение носило чисто локальный характер и не выходило за границы Новарского диоцеза. Можно предположить, что это вызывалось не только соображениями обороны. Конечной целью Дольчино, возможно, был захват долины и организация вольной деревенской коммуны с уравнительным разделом земли — неосуществленный идеал всех крестьянских бунтарей средневековья. Эта гипотеза, в случае если дальнейшие исследования подтвердят ее справедливость, позволит дать еще более радикальную оценку восстанию и наметить черты его сходства с идеологией крестьян</w:t>
        <w:softHyphen/>
        <w:t>ских движений позднего феодализма.</w:t>
      </w:r>
    </w:p>
    <w:p>
      <w:pPr>
        <w:pStyle w:val="Normal"/>
        <w:autoSpaceDE w:val="false"/>
        <w:ind w:firstLine="426"/>
        <w:jc w:val="both"/>
        <w:rPr/>
      </w:pPr>
      <w:r>
        <w:rPr/>
        <w:t>Восстание Дольчино вызвало неслыханную реакцию в Европе того времени. События одного отдаленного района заставили гово</w:t>
        <w:softHyphen/>
        <w:t>рить о себе не только итальянцев, привыкших к острым политиче</w:t>
        <w:softHyphen/>
        <w:t>ским перипетиям и взрывам этой бурной эпохи, но и правящие классы других стран. Спустя полтора столетия церковный историк фра-Форести из Бергамо писал: «Известиями о Дольчино в то время была переполнена вся Европа и другие страны мира» п. Действительно в движении апостольских братьев было немало не</w:t>
        <w:softHyphen/>
        <w:t>обычного и нового, что заставило волноваться разных людей во многих странах.</w:t>
      </w:r>
    </w:p>
    <w:p>
      <w:pPr>
        <w:pStyle w:val="Normal"/>
        <w:autoSpaceDE w:val="false"/>
        <w:ind w:firstLine="426"/>
        <w:jc w:val="both"/>
        <w:rPr/>
      </w:pPr>
      <w:r>
        <w:rPr/>
        <w:t>Уже современники обвиняли Дольчино в том, что к старым, распространенным заблуждениям он прибавил новые. В глазах их Дольчино предстает не просто сектантом, а ересиархом, основате</w:t>
        <w:softHyphen/>
        <w:t>лем новой концепции духовной и моральной жизни. И недаром в «Божественной комедии» великий флорентиец связал Дольчино с Магометом, создателем новой религии — соперницы христианства. Великая опасность новых идей ощущалась и многими другими со</w:t>
        <w:softHyphen/>
        <w:t>временниками (Бенвенуто из Имолы, Салимбене и др).</w:t>
      </w:r>
    </w:p>
    <w:p>
      <w:pPr>
        <w:pStyle w:val="Normal"/>
        <w:autoSpaceDE w:val="false"/>
        <w:ind w:firstLine="426"/>
        <w:jc w:val="both"/>
        <w:rPr/>
      </w:pPr>
      <w:r>
        <w:rPr/>
        <w:t>Разгром апостоликов привел в ликование феодальную Европу. Местный хронист сообщает, что известие о победе епископа вызва</w:t>
        <w:softHyphen/>
        <w:t>ло в Верчелли такую радость, что «едва ли можно выразить ее сло</w:t>
        <w:softHyphen/>
        <w:t>вами и описать пером». В июле 1307 г. Климент V обращается с посланием к епископу Верчелли, фактическому главе крестоносцев, с благодарностью за тот «труд, который он приложил на виноград</w:t>
        <w:softHyphen/>
        <w:t>нике господнем». В августе издается новая булла, адресован</w:t>
        <w:softHyphen/>
        <w:t>ная   всем   крестоносцам — новарским,   верчелльским   феодалам,</w:t>
      </w:r>
    </w:p>
    <w:p>
      <w:pPr>
        <w:pStyle w:val="Normal"/>
        <w:autoSpaceDE w:val="false"/>
        <w:ind w:firstLine="426"/>
        <w:jc w:val="both"/>
        <w:rPr/>
      </w:pPr>
      <w:r>
        <w:rPr/>
        <w:t xml:space="preserve">11 Цит. по. Е. </w:t>
      </w:r>
      <w:r>
        <w:rPr>
          <w:lang w:val="en-US"/>
        </w:rPr>
        <w:t xml:space="preserve">Ar.agnine. Op. ciL, p. </w:t>
      </w:r>
      <w:r>
        <w:rPr/>
        <w:t>259.</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426"/>
        <w:jc w:val="both"/>
        <w:rPr/>
      </w:pPr>
      <w:r>
        <w:rPr/>
        <w:t>принимавшим участие в походе; не смущаясь долгим перечислением имен, папа дает им привилегии, освобождение от некоторых вас</w:t>
        <w:softHyphen/>
        <w:t>сальных повинностей, отпущение грехов. Еще раньше Климент V посылает королю Франции Филиппу Красивому известие о победе, одержанной над «исчадием ада, ужасным ересиархом Дольчино».</w:t>
      </w:r>
    </w:p>
    <w:p>
      <w:pPr>
        <w:pStyle w:val="Normal"/>
        <w:autoSpaceDE w:val="false"/>
        <w:ind w:firstLine="426"/>
        <w:jc w:val="both"/>
        <w:rPr/>
      </w:pPr>
      <w:r>
        <w:rPr/>
        <w:t>С разгромом восстания движение апостоликов пошло на убыль; однако следы его сохраняются еще долго. Около середины XIV в. в Падуе состоялся процесс 22 людей «низкого положения, невежд и крестьян», подозреваемых в апостольской ереси; все они кончили жизнь на костре. Еще дольше существует ересь в Трентино: ста</w:t>
        <w:softHyphen/>
        <w:t>туты области спустя более века все еще предписывают суровые меры против апостольских братьев. Движение имеет отклики и вне Италии — в Германии (решения Кельнского и Трирского соборов 1306 г. и 1310 г.), Франции (Нарбонский и Тулузские соборы 1347—1368 гг.), особенно в Испании, где нашли себе пристанище многие последователи Дольчино, для борьбы с которыми Де Гуи написал свой трактат «О секте, именующей себя апостоликами».</w:t>
      </w:r>
    </w:p>
    <w:p>
      <w:pPr>
        <w:pStyle w:val="Normal"/>
        <w:autoSpaceDE w:val="false"/>
        <w:ind w:firstLine="426"/>
        <w:jc w:val="both"/>
        <w:rPr/>
      </w:pPr>
      <w:r>
        <w:rPr/>
        <w:t>Но и на родине Дольчино имя его не было забыто. Долго сохра</w:t>
        <w:softHyphen/>
        <w:t>нялись в народной памяти события того времени, и не случайно ряду гор, на которых останавливались апостолики, народная тра</w:t>
        <w:softHyphen/>
        <w:t>диция дала новые, напоминающие о прошедшем имена (гора Ката</w:t>
        <w:softHyphen/>
        <w:t>ров— бывшая Цебелло; гора Патарена у Гаттинара). Веками в народе жили легенды о Дольчино — мученике или герое, волшеб</w:t>
        <w:softHyphen/>
        <w:t>нике или колдуне; до последнего времени существовали поверья о кладах, которые он, наподобие Стеньки Разина, якобы оставил на этой земле. Пожалуй, наиболее интересной из легенд является за</w:t>
        <w:softHyphen/>
        <w:t>регистрированное спустя четверть века трентскими инквизиторами мнение о чудесном спасении Маргариты, и о том, что она под дру</w:t>
        <w:softHyphen/>
        <w:t>гим именем живет среди народа.</w:t>
      </w:r>
    </w:p>
    <w:p>
      <w:pPr>
        <w:pStyle w:val="Normal"/>
        <w:autoSpaceDE w:val="false"/>
        <w:ind w:firstLine="426"/>
        <w:jc w:val="both"/>
        <w:rPr/>
      </w:pPr>
      <w:r>
        <w:rPr/>
        <w:t>КРЕСТЬЯНСКИЕ ДВИЖЕНИЯ XIV—XV ВВ.</w:t>
      </w:r>
    </w:p>
    <w:p>
      <w:pPr>
        <w:pStyle w:val="Normal"/>
        <w:autoSpaceDE w:val="false"/>
        <w:ind w:firstLine="426"/>
        <w:jc w:val="both"/>
        <w:rPr/>
      </w:pPr>
      <w:r>
        <w:rPr/>
        <w:t>Героическая борьба апостольских братьев во главе с Дольчино не только представляла собой кульминационный пункт еретическо</w:t>
        <w:softHyphen/>
        <w:t>го движения — крестьянско-плебейскую ересь, соединенную с вос</w:t>
        <w:softHyphen/>
        <w:t>станием; она также была наиболее ярким и своеобразным крестьян</w:t>
        <w:softHyphen/>
        <w:t>ским выступлением в Италии XIV—XV вв. После него восстания крестьян принимают иной, отличный от прежнего характер, обу</w:t>
        <w:softHyphen/>
        <w:t>словленный особенностями социально-экономических отношений в стране.</w:t>
      </w:r>
    </w:p>
    <w:p>
      <w:pPr>
        <w:pStyle w:val="Normal"/>
        <w:autoSpaceDE w:val="false"/>
        <w:ind w:firstLine="426"/>
        <w:jc w:val="both"/>
        <w:rPr/>
      </w:pPr>
      <w:r>
        <w:rPr/>
        <w:t>Относительно высокий уровень развития товарного производ</w:t>
        <w:softHyphen/>
        <w:t>ства в средневековой Италии имел своим следствием глубокую дифференциацию итальянского крестьянства, и в первую очередь обеднение основной массы держателей, превращение их в малозе</w:t>
        <w:softHyphen/>
      </w:r>
    </w:p>
    <w:p>
      <w:pPr>
        <w:pStyle w:val="Normal"/>
        <w:autoSpaceDE w:val="false"/>
        <w:ind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мельных и неимущих испольщиков, краткосрочных арендаторов и т. п. Вместе с тем меняется и характер крестьянской эксплуата</w:t>
        <w:softHyphen/>
        <w:t>ции, один из главных акцентов которой переносится, наряду с по</w:t>
        <w:softHyphen/>
        <w:t>земельными повинностями и арендной платой, на другие формы обложения. Большую тяготу для крестьянского хозяйства начи</w:t>
        <w:softHyphen/>
        <w:t>нают представлять многочисленные налоги и повинности, взимае</w:t>
        <w:softHyphen/>
        <w:t>мые государством: общественные службы по ремонту дорог, мостов, строительству укреплений, подвозу материалов, расходы на содер</w:t>
        <w:softHyphen/>
        <w:t>жание пышного двора, ординарные и экстраординарные налоги на военные нужды, взносы на самооборону и многие другие обложе</w:t>
        <w:softHyphen/>
        <w:t>ния. Хроники того времени переполнены фактами возмущения крестьян размерами повинностей и служб, их постоянными разно</w:t>
        <w:softHyphen/>
        <w:t>гласиями с сеньорами по поводу распределения налогов. Особую ненависть крестьянства вызывала торговая политика синьорий: установление максимума цен на сельскохозяйственные продукты, торговые пошлины, ограничение размера платы за труд и т. п. Тя</w:t>
        <w:softHyphen/>
        <w:t>желой была и политическая обстановка в стране: постоянные распри городских партий, разбой кондотьерских банд, агрессивная внеш</w:t>
        <w:softHyphen/>
        <w:t>няя политика синьорий. По крылатому выражению хронистов той эпохи, «кровь итальянская лилась, как вода».</w:t>
      </w:r>
    </w:p>
    <w:p>
      <w:pPr>
        <w:pStyle w:val="Normal"/>
        <w:autoSpaceDE w:val="false"/>
        <w:ind w:firstLine="426"/>
        <w:jc w:val="both"/>
        <w:rPr/>
      </w:pPr>
      <w:r>
        <w:rPr/>
        <w:t>Серьезный отпечаток на классовую борьбу крестьянства нало</w:t>
        <w:softHyphen/>
        <w:t>жила эволюция итальянской общины — сельской коммуны. В XIV— XV вв. общинному землевладению были нанесены тяжелые удары. Решающим среди них явился процесс концентрации мелких участ</w:t>
        <w:softHyphen/>
        <w:t>ков в компактные «подере», ликвидировавшие прежнюю череспо</w:t>
        <w:softHyphen/>
        <w:t>лосицу, общинные порядки землепользования и разрушившие тра</w:t>
        <w:softHyphen/>
        <w:t>диционные связи между жителями деревни. Другим важным моментом было подчинение сельских коммун городской власти и превращение их в одну из ячеек городской административной сис</w:t>
        <w:softHyphen/>
        <w:t>темы в контадо. Сельские коммуны, общины, дававшие крестьяни</w:t>
        <w:softHyphen/>
        <w:t>ну, по словам Ф. Энгельса, «локальную сплоченность и средство к сопротивлению» и бывшие одним из орудий крестьянства в борь</w:t>
        <w:softHyphen/>
        <w:t>бе с эксплуататорами, теперь часто используются городом как ору</w:t>
        <w:softHyphen/>
        <w:t>дие самой эксплуатации.</w:t>
      </w:r>
    </w:p>
    <w:p>
      <w:pPr>
        <w:pStyle w:val="Normal"/>
        <w:autoSpaceDE w:val="false"/>
        <w:ind w:firstLine="426"/>
        <w:jc w:val="both"/>
        <w:rPr/>
      </w:pPr>
      <w:r>
        <w:rPr/>
        <w:t>Все эти обстоятельства неизбежно сказывались на особенностях классовой борьбы крестьянства, на ее содержании и формах; одна</w:t>
        <w:softHyphen/>
        <w:t>ко не только они определяли специфику крестьянских движений. Особенностью исторического развития Италии в средние века явля</w:t>
        <w:softHyphen/>
        <w:t>ется то обстоятельство, что здесь деревня подчинялась городу не только экономически, но и политически. Городская коммуна, во гла</w:t>
        <w:softHyphen/>
        <w:t>ве которой стояли земельные собственники, проводила в деревне политику, преследовавшую их узкособственнические цели. На служ</w:t>
        <w:softHyphen/>
        <w:t>бу правящей верхушке были поставлены чрезвычайно разветвлен</w:t>
        <w:softHyphen/>
        <w:t>ный административный аппарат, детально регламентированное за</w:t>
        <w:softHyphen/>
        <w:t>конодательство, до мельчайших подробностей разработанная система</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426"/>
        <w:jc w:val="both"/>
        <w:rPr/>
      </w:pPr>
      <w:r>
        <w:rPr/>
        <w:t>бюрократического контроля, тотальной слежки, круговой поруки и взаимной ответственности. Итальянскому крестьянству противо</w:t>
        <w:softHyphen/>
        <w:t>стоял господствующий класс, обладающий такой степенью органи</w:t>
        <w:softHyphen/>
        <w:t>зации, таким аппаратом принуждения, равные которым трудно найти в тогдашней Европе. Очевидно, именно поэтому наиболее крупные движения крестьян XIV—XV вв. происходили там, где города не стали ведущей силой в экономической и политической жизни страны (Савойя, Калабрия, Фриуль). Возможно, с этим свя</w:t>
        <w:softHyphen/>
        <w:t>зано также и то, что выступления крестьян в округе развитых го</w:t>
        <w:softHyphen/>
        <w:t>родов-коммун обычно возникали в тот момент, когда внимание города было отвлечено какими-либо политическими обстоятельства</w:t>
        <w:softHyphen/>
        <w:t>ми. Так, единственное упоминание о массовом движении падуан-ских крестьян относится к 1311 г., когда Падуя воевала с Вичен-цой. Захватив часть падуанской территории, вичентинцы разру</w:t>
        <w:softHyphen/>
        <w:t>шили административную машину коммуны, и это дало возможность крестьянам оккупированных местностей выступить против своих сеньоров. В обычное же время стихийные движения крестьян по</w:t>
        <w:softHyphen/>
        <w:t>давлялись мощной административно-полицейской системой города в самом зародыше. В той же Падуе в хрониках нередко появляются сообщения о том, что в дистрикте то и дело сжигаются «непови</w:t>
        <w:softHyphen/>
        <w:t>нующиеся виллы».</w:t>
      </w:r>
    </w:p>
    <w:p>
      <w:pPr>
        <w:pStyle w:val="Normal"/>
        <w:autoSpaceDE w:val="false"/>
        <w:ind w:firstLine="426"/>
        <w:jc w:val="both"/>
        <w:rPr/>
      </w:pPr>
      <w:r>
        <w:rPr/>
        <w:t>Политическая обстановка вообще играла большую роль в ком</w:t>
        <w:softHyphen/>
        <w:t>плексе обстоятельств, приводивших к вспышкам крестьянского не</w:t>
        <w:softHyphen/>
        <w:t>довольства. Политические пертурбации не только отвлекали внима</w:t>
        <w:softHyphen/>
        <w:t>ние и силы господствующего класса, но, как правило, сопровожда</w:t>
        <w:softHyphen/>
        <w:t>лись введением новых налогов, дополнительным гнетом ложившихся на плечи крестьянства. Именно в таких условиях произошло вос</w:t>
        <w:softHyphen/>
        <w:t>стание 1438 г. в Равенне, где изменение политической ориентации синьора города Остазио да Полента, сопровождавшееся усилением налогового гнета, привело к мятежу крестьян и штурму ими горо</w:t>
        <w:softHyphen/>
        <w:t>да. Немалое значение приобрела политическая направленность и в самих восстаниях. Многие из них имели оттенок борьбы за полити</w:t>
        <w:softHyphen/>
        <w:t>ческие свободы или проходили под знаком сопротивления инозем</w:t>
        <w:softHyphen/>
        <w:t>ным колонизаторам. Такой характер присущ, например, крестьян</w:t>
        <w:softHyphen/>
        <w:t>скому движению в Фриуле (1511 г.), развернувшемуся во время войны Венеции с австрийцами. Цель — установление и укрепление местных свобод — преследовали и восстания коммун в Вальдинон и Вальдисоле (Альто-Адидже) против чужеземных князей-еписко</w:t>
        <w:softHyphen/>
        <w:t>пов Георга Лихтенштейна (1407 г.) и Александра Мазовши (1434— 1436 гг.). Политическая окраска крестьянских выступлений порой приводила к тому, что их использовали в своих интересах мест</w:t>
        <w:softHyphen/>
        <w:t>ные феодалы и горожане, нередко и сами участвовавшие в этих со</w:t>
        <w:softHyphen/>
        <w:t>бытиях. Попытки такого временного объединения столь различных по своему положению союзников заметны во многих крестьянских бунтах»</w:t>
      </w:r>
    </w:p>
    <w:p>
      <w:pPr>
        <w:pStyle w:val="Normal"/>
        <w:autoSpaceDE w:val="false"/>
        <w:ind w:firstLine="426"/>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Италия XIV—XV вв. была ареной многочисленных крестьян</w:t>
        <w:softHyphen/>
        <w:t>ских выступлений. Не только относительно отсталые окраины — Савойские земли, Тренто, Фриуль и южные районы,— но и разви</w:t>
        <w:softHyphen/>
        <w:t>тые области Центральной и Северной Италии — Парма и Падуя, Пьяченца, Равенна, Пистойя — вспыхивали огнем крестьянских мятежей. Почти во всех дистретто итальянских коммун непрерывно происходили крестьянские волнения, нередко перераставшие в от</w:t>
        <w:softHyphen/>
        <w:t>крытые восстания. Остановимся на одной из небольших областей Тосканы — Пистойе 12.</w:t>
      </w:r>
    </w:p>
    <w:p>
      <w:pPr>
        <w:pStyle w:val="Normal"/>
        <w:autoSpaceDE w:val="false"/>
        <w:ind w:firstLine="426"/>
        <w:jc w:val="both"/>
        <w:rPr/>
      </w:pPr>
      <w:r>
        <w:rPr/>
        <w:t>XIV век в истории Пистойи открылся движением крестьян гор</w:t>
        <w:softHyphen/>
        <w:t>ных районов под руководством Музоне делла Москаккиа. Летом 1303 г., в разгар борьбы коммуны с Луккой и Флоренцией, кре</w:t>
        <w:softHyphen/>
        <w:t>стьяне отказались платить налоги, перешли к открытым стычкам и блокировали один из основных торговых путей области — дорогу на Болонью. И хотя сам Музоне скоро был разбит, волнения в гор</w:t>
        <w:softHyphen/>
        <w:t>ной части дистретто продолжались до конца 1307 г. Крестьянские вспышки в горах не утихали на протяжении почти всего столетия. В 1346 г. на их подавление отправилось 200 всадников, в 1349 г.— еще 100. В 1351, 1352 и 1356 гг. снова поднялось население гор</w:t>
        <w:softHyphen/>
        <w:t>ных местностей, а в 1358 г. уже все сельское население дистретто выступило против горожан. Городу пришлось пойти на смягчение налогообложения и другие уступки. Но в 1369 г. снова вспыхнуло движение горцев, охватившее и часть равнины.</w:t>
      </w:r>
    </w:p>
    <w:p>
      <w:pPr>
        <w:pStyle w:val="Normal"/>
        <w:autoSpaceDE w:val="false"/>
        <w:ind w:firstLine="426"/>
        <w:jc w:val="both"/>
        <w:rPr/>
      </w:pPr>
      <w:r>
        <w:rPr/>
        <w:t>В последней четверти XIV в. в Пистойе усиливается власть флорентийцев; на место аппарата ослабленной внутренними распря</w:t>
        <w:softHyphen/>
        <w:t>ми коммуны приходит централизованная бюрократическая машина, возглавляемая «капитаном горных местностей» — флорентийцем. В течение нескольких десятилетий в деревне царит спокойствие. Однако это было затишье перед бурей. Уже в 1401—1403 гг., во время антифлорентийского восстания нобиля Ричардо Канчеллье-ри, поднялись с оружием десятки сельских коммун горных и хол</w:t>
        <w:softHyphen/>
        <w:t>мистых районов. Внутрифеодальная распря скоро вылилась в на</w:t>
        <w:softHyphen/>
        <w:t>родное движение. Почти во всем дистретто прекратились сельско</w:t>
        <w:softHyphen/>
        <w:t>хозяйственные работы; многие крестьяне требовали снижения рент, некоторые отказывались убирать с полей господскую часть урожая, а другие совсем уходили с земель. Последняя и в то же время наи</w:t>
        <w:softHyphen/>
        <w:t>более крупная вспышка крестьянского недовольства произошла в 1455 г. Крестьянское войско подошло к городу, убивая встречаю</w:t>
        <w:softHyphen/>
        <w:t>щихся на пути горожан, и захватило часть городских кварталов. Флорентийское руководство Пистойи (подеста, капитан и комис</w:t>
        <w:softHyphen/>
        <w:t>сии) оказалось вынуждено принять крестьянские требования, глав</w:t>
        <w:softHyphen/>
        <w:t>ными из которых было усиление наказаний за насилия и наруше-</w:t>
      </w:r>
    </w:p>
    <w:p>
      <w:pPr>
        <w:pStyle w:val="Normal"/>
        <w:autoSpaceDE w:val="false"/>
        <w:ind w:firstLine="426"/>
        <w:jc w:val="both"/>
        <w:rPr/>
      </w:pPr>
      <w:r>
        <w:rPr/>
        <w:t xml:space="preserve">См. </w:t>
      </w:r>
      <w:r>
        <w:rPr>
          <w:lang w:val="en-US"/>
        </w:rPr>
        <w:t xml:space="preserve">D. Herlihy. Medieval and Renaissance Pistoia. Pisloia, </w:t>
      </w:r>
      <w:r>
        <w:rPr/>
        <w:t>1967.</w:t>
      </w:r>
    </w:p>
    <w:p>
      <w:pPr>
        <w:pStyle w:val="Normal"/>
        <w:autoSpaceDE w:val="false"/>
        <w:ind w:firstLine="426"/>
        <w:jc w:val="both"/>
        <w:rPr/>
      </w:pPr>
      <w:r>
        <w:rPr/>
        <w:t xml:space="preserve">крестьянские движения </w:t>
      </w:r>
      <w:r>
        <w:rPr>
          <w:lang w:val="en-US"/>
        </w:rPr>
        <w:t>XtV</w:t>
      </w:r>
      <w:r>
        <w:rPr/>
        <w:t>—XV ее.</w:t>
      </w:r>
    </w:p>
    <w:p>
      <w:pPr>
        <w:pStyle w:val="Normal"/>
        <w:autoSpaceDE w:val="false"/>
        <w:ind w:firstLine="426"/>
        <w:jc w:val="both"/>
        <w:rPr/>
      </w:pPr>
      <w:r>
        <w:rPr/>
        <w:t>Ж</w:t>
      </w:r>
    </w:p>
    <w:p>
      <w:pPr>
        <w:pStyle w:val="Normal"/>
        <w:autoSpaceDE w:val="false"/>
        <w:ind w:firstLine="426"/>
        <w:jc w:val="both"/>
        <w:rPr/>
      </w:pPr>
      <w:r>
        <w:rPr/>
        <w:t>ния закона. Вскоре после этого крестьянские отряды рассеялись; последующие выступления пистойских крестьян уже не принимали столь развитых форм и масштабов.</w:t>
      </w:r>
    </w:p>
    <w:p>
      <w:pPr>
        <w:pStyle w:val="Normal"/>
        <w:autoSpaceDE w:val="false"/>
        <w:ind w:firstLine="426"/>
        <w:jc w:val="both"/>
        <w:rPr/>
      </w:pPr>
      <w:r>
        <w:rPr/>
        <w:t>Движения в Италии находились в тесной связи с борьбой кре</w:t>
        <w:softHyphen/>
        <w:t>стьянства в других странах. В 1525 г. под непосредственным влия</w:t>
        <w:softHyphen/>
        <w:t>нием немецкой Крестьянской войны поднялись крестьяне альпий</w:t>
        <w:softHyphen/>
        <w:t>ских областей Северной Италии. С выступлением французских тюшенов по времени и характеру совпало движение тукинов в Се</w:t>
        <w:softHyphen/>
        <w:t>веро-Западной Италии.</w:t>
      </w:r>
    </w:p>
    <w:p>
      <w:pPr>
        <w:pStyle w:val="Normal"/>
        <w:autoSpaceDE w:val="false"/>
        <w:ind w:firstLine="426"/>
        <w:jc w:val="both"/>
        <w:rPr/>
      </w:pPr>
      <w:r>
        <w:rPr/>
        <w:t>Восстание тукинов</w:t>
      </w:r>
    </w:p>
    <w:p>
      <w:pPr>
        <w:pStyle w:val="Normal"/>
        <w:autoSpaceDE w:val="false"/>
        <w:ind w:firstLine="426"/>
        <w:jc w:val="both"/>
        <w:rPr/>
      </w:pPr>
      <w:r>
        <w:rPr/>
        <w:t>Восстание тукинов 13 в Северо-Западной Италии было одним из крупнейших крестьянских движений XIV—XV вв. Оно охватило территорию Верчелли, Канавезе (северная часть современного Пье</w:t>
        <w:softHyphen/>
        <w:t>монта), южную часть области Аоста и другие пьемонтско-савойские земли (в частности Валлезе в Южной Швейцарии). Движение про</w:t>
        <w:softHyphen/>
        <w:t>должалось более пяти лет (около 1382—1387 гг.), попеременно усиливаясь то в одном, то в другом районе. Однако связи между этими вспышками не было, и в целом борьба носила ярко выра</w:t>
        <w:softHyphen/>
        <w:t>женный стихийный характер.</w:t>
      </w:r>
    </w:p>
    <w:p>
      <w:pPr>
        <w:pStyle w:val="Normal"/>
        <w:autoSpaceDE w:val="false"/>
        <w:ind w:firstLine="426"/>
        <w:jc w:val="both"/>
        <w:rPr/>
      </w:pPr>
      <w:r>
        <w:rPr/>
        <w:t>Разбросанные по равнинам и горным местам Северо-Западной Италии, Юго-Восточной Франции, Бургундии, швейцарским зем</w:t>
        <w:softHyphen/>
        <w:t>лям, владения графов Савойских и их пьемонтской ветви — графов Аккайа — отличались исключительной пестротой социально-эконо</w:t>
        <w:softHyphen/>
        <w:t>мического развития. В них наряду с относительно развитыми го</w:t>
        <w:softHyphen/>
        <w:t>родскими коммунами (Верчелли, Турин, Ивреа, Берн, Фрибур) существовали горные территории, где население жило по патриар</w:t>
        <w:softHyphen/>
        <w:t>хальным обычаям свободной общины. Несколько иным было поло</w:t>
        <w:softHyphen/>
        <w:t>жение в Пьемонтских землях, где старые феодальные фамилии гра</w:t>
        <w:softHyphen/>
        <w:t>фов Вальперга, Сан-Мартино, Мазино, соседних с ними маркизов Монферрато и многих других представителей знати сохранили не только политическое влияние, но и свою экономическую мощь. Феодальный нажим на крестьян резко усилился в XIV в., когда часть сеньоров стала возвращаться к старым барщинным порядкам и крепостному праву. Этот процесс имел место, в частности, в пред</w:t>
        <w:softHyphen/>
        <w:t>горьях и долинах Канавезе, где получили распространение наибо</w:t>
        <w:softHyphen/>
        <w:t>лее тяжелые формы крепостнической зависимости, сопровождаемые формарьяжем, менмортом и произвольной тальей.</w:t>
      </w:r>
    </w:p>
    <w:p>
      <w:pPr>
        <w:pStyle w:val="Normal"/>
        <w:autoSpaceDE w:val="false"/>
        <w:ind w:firstLine="426"/>
        <w:jc w:val="both"/>
        <w:rPr/>
      </w:pPr>
      <w:r>
        <w:rPr/>
        <w:t>13 Существует несколько версий происхождения этого термина. Одни про</w:t>
        <w:softHyphen/>
        <w:t xml:space="preserve">изводят его от </w:t>
      </w:r>
      <w:r>
        <w:rPr>
          <w:lang w:val="en-US"/>
        </w:rPr>
        <w:t xml:space="preserve">tuchia </w:t>
      </w:r>
      <w:r>
        <w:rPr/>
        <w:t xml:space="preserve">(лес), другие — от </w:t>
      </w:r>
      <w:r>
        <w:rPr>
          <w:lang w:val="en-US"/>
        </w:rPr>
        <w:t xml:space="preserve">tuchinaggio </w:t>
      </w:r>
      <w:r>
        <w:rPr/>
        <w:t>(объединение). Наи</w:t>
        <w:softHyphen/>
        <w:t xml:space="preserve">более распространенным объяснением является </w:t>
      </w:r>
      <w:r>
        <w:rPr>
          <w:lang w:val="en-US"/>
        </w:rPr>
        <w:t xml:space="preserve">tutti uno </w:t>
      </w:r>
      <w:r>
        <w:rPr/>
        <w:t xml:space="preserve">(на пьемонтском наречии — </w:t>
      </w:r>
      <w:r>
        <w:rPr>
          <w:lang w:val="en-US"/>
        </w:rPr>
        <w:t xml:space="preserve">tuic'un) </w:t>
      </w:r>
      <w:r>
        <w:rPr/>
        <w:t>— «все, как один».</w:t>
      </w:r>
    </w:p>
    <w:p>
      <w:pPr>
        <w:pStyle w:val="Normal"/>
        <w:autoSpaceDE w:val="false"/>
        <w:ind w:firstLine="426"/>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Положение Населения ухудшалось и вследствие политической обстановки. Постоянные распри и открытая борьба между графами Савойи, маркизами Монферрато и местными феодальными родами не только приносили разорение крестьянству, но и увеличивали налоговой гнет, а также прямую выкачку денег путем контрибуций и займов у горожан. Особенного произвола эти поборы достигли в правление Амедея VI (ум. в 1383 г.), предпринявшего ряд военно-политических авантюр в Южной Италии и на Балканах.</w:t>
      </w:r>
    </w:p>
    <w:p>
      <w:pPr>
        <w:pStyle w:val="Normal"/>
        <w:autoSpaceDE w:val="false"/>
        <w:ind w:firstLine="426"/>
        <w:jc w:val="both"/>
        <w:rPr/>
      </w:pPr>
      <w:r>
        <w:rPr/>
        <w:t>Отдельные выступления крестьян начались задолго до 80-х го</w:t>
        <w:softHyphen/>
        <w:t>дов. В 1363 г. жители долины Конье в Аоста поднялись против местного епископа и изгнали его кастеллана. С начала 80-х годов движение стало принимать массовый размах и охватывать уже не отдельные селения, а целые районы — Валлезе, Мориана, Таранте-за. Программа восставших была крайне неопределенной. Кресть</w:t>
        <w:softHyphen/>
        <w:t>янство Валлезе, например, выступившее с местными горожанами против епископа Сиона и его союзника графа Савойского, не вы</w:t>
        <w:softHyphen/>
        <w:t>ставило своих отдельных требований, и первый этап борьбы за</w:t>
        <w:softHyphen/>
        <w:t>кончился в 1384 г. предоставлением некоторых вольностей город</w:t>
        <w:softHyphen/>
        <w:t>скому населению. Движение 1387 г. в Пьемонте было направлено не только против местных сеньоров, но и против «ломбардцев», бан</w:t>
        <w:softHyphen/>
        <w:t>киров и ростовщиков окрестных городских коммун. Значительная часть крестьянства Канавезе боролась против феодалов-гибеллинов Мазино, Вальперга, Сан-Джорджо, противников Амедея VII Са</w:t>
        <w:softHyphen/>
        <w:t>войского, под лозунгом «Да здравствует Савойя и народ, и пусть погибнут все знатные!». Однако и они нередко высказывались «против чести графа Савойского».</w:t>
      </w:r>
    </w:p>
    <w:p>
      <w:pPr>
        <w:pStyle w:val="Normal"/>
        <w:autoSpaceDE w:val="false"/>
        <w:ind w:firstLine="426"/>
        <w:jc w:val="both"/>
        <w:rPr/>
      </w:pPr>
      <w:r>
        <w:rPr/>
        <w:t>Наибольший размах и остроту крестьянское движение приобре</w:t>
        <w:softHyphen/>
        <w:t>ло в Канавезе. Начавшись в августе 1386 г., оно сразу охватило десятки деревень в окрестностях Турина, особенно на севере этой области. Первыми шагами восставших было разрушение феодаль</w:t>
        <w:softHyphen/>
        <w:t>ных замков Броццо, Кастелламонте, Страмбинелло, Скарманьо и десятка других. Поднявшимся крестьянам оказывало помощь насе</w:t>
        <w:softHyphen/>
        <w:t>ление соседних мест, открыто не участвовавшее в восстании,— снабжая их продовольствием, укрывая от преследований. Попытки выступлений зарегистрированы во многих близлежащих местно</w:t>
        <w:softHyphen/>
        <w:t>стях — от Биеллы и долины Сезии до Аосты и Монферрато, однако там (так же, как и во многих деревнях в самом Канавезе) движение не переросло в открытую борьбу. Тем не менее еще в начале 90-х годов протоколы судебных канцелярий графа Савойского пе</w:t>
        <w:softHyphen/>
        <w:t>реполнены данными о расследованиях и наказаниях сторонников тукинов: многих из жителей земель Савойского дома штрафуют за то, что они «были заодно с тукинами», вступали с ними в пере</w:t>
        <w:softHyphen/>
        <w:t>говоры, тайно помогали им. Наряду с мужчинами широкое участие в движении принимали женщины. Все это свидетельствует о широ</w:t>
        <w:softHyphen/>
        <w:t>ком размахе народного выступления.</w:t>
      </w:r>
    </w:p>
    <w:p>
      <w:pPr>
        <w:pStyle w:val="Normal"/>
        <w:autoSpaceDE w:val="false"/>
        <w:ind w:firstLine="426"/>
        <w:jc w:val="both"/>
        <w:rPr/>
      </w:pPr>
      <w:r>
        <w:rPr/>
        <w:t>Крестьянские движения XIV—XV ва.</w:t>
      </w:r>
    </w:p>
    <w:p>
      <w:pPr>
        <w:pStyle w:val="Normal"/>
        <w:autoSpaceDE w:val="false"/>
        <w:ind w:firstLine="426"/>
        <w:jc w:val="both"/>
        <w:rPr/>
      </w:pPr>
      <w:r>
        <w:rPr/>
        <w:t>Звв</w:t>
      </w:r>
    </w:p>
    <w:p>
      <w:pPr>
        <w:pStyle w:val="Normal"/>
        <w:autoSpaceDE w:val="false"/>
        <w:ind w:firstLine="426"/>
        <w:jc w:val="both"/>
        <w:rPr/>
      </w:pPr>
      <w:r>
        <w:rPr/>
        <w:t>Восстание в Канавезе носило известный политический отте</w:t>
        <w:softHyphen/>
        <w:t>нок — значительная часть крестьянства выступила против местных сеньоров-гибеллинов, чем, конечно, воспользовались их политиче</w:t>
        <w:softHyphen/>
        <w:t>ские противники. В других местах той же области движение было направлено против гвельфов, сторонников Савойского дома, и поль</w:t>
        <w:softHyphen/>
        <w:t>зовалось поддержкой их врагов. Несомненно, что крестьянское вы</w:t>
        <w:softHyphen/>
        <w:t>ступление, происшедшее в период столкновения двух феодальных фракций, влияло на их борьбу и каждая из сторон пыталась ис</w:t>
        <w:softHyphen/>
        <w:t>пользовать крестьян в своих интересах; однако неверно на этом основании рассматривать движение тукинов только как эпизод в борьбе феодальных клик, как делают некоторые итальянские уче-</w:t>
      </w:r>
    </w:p>
    <w:p>
      <w:pPr>
        <w:pStyle w:val="Normal"/>
        <w:autoSpaceDE w:val="false"/>
        <w:ind w:firstLine="426"/>
        <w:jc w:val="both"/>
        <w:rPr/>
      </w:pPr>
      <w:r>
        <w:rPr/>
        <w:t>14</w:t>
      </w:r>
    </w:p>
    <w:p>
      <w:pPr>
        <w:pStyle w:val="Normal"/>
        <w:autoSpaceDE w:val="false"/>
        <w:ind w:firstLine="426"/>
        <w:jc w:val="both"/>
        <w:rPr/>
      </w:pPr>
      <w:r>
        <w:rPr/>
        <w:t>ные   .</w:t>
      </w:r>
    </w:p>
    <w:p>
      <w:pPr>
        <w:pStyle w:val="Normal"/>
        <w:autoSpaceDE w:val="false"/>
        <w:ind w:firstLine="426"/>
        <w:jc w:val="both"/>
        <w:rPr/>
      </w:pPr>
      <w:r>
        <w:rPr/>
        <w:t>С самого начала деятельность тукинов имела антифеодальный характер. Восставшие сжигали и разрушали замки, уничтожали местных сеньоров. В первые же дни восстания в Броццо были под</w:t>
        <w:softHyphen/>
        <w:t>вергнуты пыткам и казнены сеньор Монталеоне Джованни и его жена Маргарита. Там же, в долине Броццо, крестьяне имели спе</w:t>
        <w:softHyphen/>
        <w:t>циальный «план расправы», которым руководствовались в своей мести. Возможно, что одной из целей плана являлось истребление всех представителей ненавистного рода Сан-Мартино. Местом каз</w:t>
        <w:softHyphen/>
        <w:t>ни крестьяне выбрали скалу, с которой бросали в пропасть осуж</w:t>
        <w:softHyphen/>
        <w:t>денных.</w:t>
      </w:r>
    </w:p>
    <w:p>
      <w:pPr>
        <w:pStyle w:val="Normal"/>
        <w:autoSpaceDE w:val="false"/>
        <w:ind w:firstLine="426"/>
        <w:jc w:val="both"/>
        <w:rPr/>
      </w:pPr>
      <w:r>
        <w:rPr/>
        <w:t>Начало восстания застало феодалов врасплох. Лишь спустя ме</w:t>
        <w:softHyphen/>
        <w:t>сяц с трудом собранное войско из вассалов Савойи и городского ополчения Турина под руководством назначенного капитаном Пье</w:t>
        <w:softHyphen/>
        <w:t>монта крупного феодала Грандсона расположилось у Монкальери (к югу от Турина), пытаясь предотвратить дальнейший размах восстания в этой области и возможное нападение со стороны Мон-феррато. Одновременно к северу от Турина, в районе Чирие, Ри-вароло, Кастелламонте, появился приехавший из Франции Аме-дей VII. Графские войска вначале придерживались пассивной так</w:t>
        <w:softHyphen/>
        <w:t>тики, стремясь ограничить размах движения во владениях самого Савойского дома и лишь изредка помогая осажденным крестьянами местечкам — владениям местной знати.</w:t>
      </w:r>
    </w:p>
    <w:p>
      <w:pPr>
        <w:pStyle w:val="Normal"/>
        <w:autoSpaceDE w:val="false"/>
        <w:ind w:firstLine="426"/>
        <w:jc w:val="both"/>
        <w:rPr/>
      </w:pPr>
      <w:r>
        <w:rPr/>
        <w:t>Но восстание принимало все более угрожающий размах. В кон</w:t>
        <w:softHyphen/>
        <w:t>це 1386 г. на равнину вторглись толпы крестьян из горных райо</w:t>
        <w:softHyphen/>
        <w:t>нов и учинили разгром многих поместий. В начале 1387 г. тукины осадили, а вскоре взяли штурмом замок Монтеструтто и стали угрожать Сеттимо, расположенному в 10—12 км от Турина. С ми</w:t>
        <w:softHyphen/>
        <w:t>нуты на минуту ожидая набега крестьян, туринцы установили круглосуточное дежурство дозорных на Кампаниле Сан-Джакомо.</w:t>
      </w:r>
    </w:p>
    <w:p>
      <w:pPr>
        <w:pStyle w:val="Normal"/>
        <w:autoSpaceDE w:val="false"/>
        <w:ind w:firstLine="426"/>
        <w:jc w:val="both"/>
        <w:rPr/>
      </w:pPr>
      <w:r>
        <w:rPr/>
        <w:t xml:space="preserve">См. </w:t>
      </w:r>
      <w:r>
        <w:rPr>
          <w:lang w:val="en-US"/>
        </w:rPr>
        <w:t xml:space="preserve">F. Cabotto. </w:t>
      </w:r>
      <w:r>
        <w:rPr/>
        <w:t xml:space="preserve">II </w:t>
      </w:r>
      <w:r>
        <w:rPr>
          <w:lang w:val="en-US"/>
        </w:rPr>
        <w:t xml:space="preserve">tuchinaggio in Canavese ed i prodromi dell'assedio di Ver-rua. </w:t>
      </w:r>
      <w:r>
        <w:rPr/>
        <w:t xml:space="preserve">— </w:t>
      </w:r>
      <w:r>
        <w:rPr>
          <w:lang w:val="en-US"/>
        </w:rPr>
        <w:t xml:space="preserve">«Rolletino storico-bibliografico subalpino», </w:t>
      </w:r>
      <w:r>
        <w:rPr/>
        <w:t>1896, № 2—3.</w:t>
      </w:r>
    </w:p>
    <w:p>
      <w:pPr>
        <w:pStyle w:val="Normal"/>
        <w:autoSpaceDE w:val="false"/>
        <w:ind w:firstLine="426"/>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Перепуганный Амедей Савойский рассылает по своим владениям приказ — спрятать ценности в укрепленных местностях, приостано</w:t>
        <w:softHyphen/>
        <w:t>вить торговлю, выставить повсюду охрану и проявлять максималь</w:t>
        <w:softHyphen/>
        <w:t>ную осторожность. Почти весь савойский Пьемонт полыхает в огне крестьянской войны, которая весною 1387 г. достигла своего апо</w:t>
        <w:softHyphen/>
        <w:t>гея. Но почти сразу же начинается спад.</w:t>
      </w:r>
    </w:p>
    <w:p>
      <w:pPr>
        <w:pStyle w:val="Normal"/>
        <w:autoSpaceDE w:val="false"/>
        <w:ind w:firstLine="426"/>
        <w:jc w:val="both"/>
        <w:rPr/>
      </w:pPr>
      <w:r>
        <w:rPr/>
        <w:t>Предоставленные самим себе разрозненные крестьянские груп</w:t>
        <w:softHyphen/>
        <w:t>пы оказались не в состоянии закрепить успех массового стихийного движения. Наиболее крупные отряды крестьян в апреле — мае 1387 г. были разгромлены рыцарскими войсками грофов Савойи и Аккайа, усиленными городским ополчением Кьери и Савиньяно. Восстание разбилось на массу мелких очагов, постепенно угасаю</w:t>
        <w:softHyphen/>
        <w:t>щих и легко подавляемых местными феодалами. Однако это зату</w:t>
        <w:softHyphen/>
        <w:t>хание растянулось на годы, и еще в 1390 и 1391 гг. в Иврее проис</w:t>
        <w:softHyphen/>
        <w:t>ходят публичные казни руководителей тукинов, а по всему Кана</w:t>
        <w:softHyphen/>
        <w:t>везе— расследования степени вины рядовых мятежников. Очевидно, что столь затянувшаяся расправа с повстанцами была вызвана на</w:t>
        <w:softHyphen/>
        <w:t>чавшимися летом 1387 г. открытыми военными действиями между Савойей и Монферрато. Из этого положения часть крестьянства сумела извлечь выгоду; примером этому является решение, приня</w:t>
        <w:softHyphen/>
        <w:t>тое 9 июля 1387 г. Амедеем VII по делу крестьян семи деревень, принадлежавших враждебной Савойскому дому семье Канаведа. Графский указ отменял наиболее тяжелые формы крепостной за</w:t>
        <w:softHyphen/>
        <w:t>висимости от прежних сеньоров — формарьяж, менморт, произволь</w:t>
        <w:softHyphen/>
        <w:t>ную талью, сокращал барщину и одновременно превращал крестьян в подданных графа Савойского, которому они теперь должны были платить поголовный налог 15.</w:t>
      </w:r>
    </w:p>
    <w:p>
      <w:pPr>
        <w:pStyle w:val="Normal"/>
        <w:autoSpaceDE w:val="false"/>
        <w:ind w:firstLine="426"/>
        <w:jc w:val="both"/>
        <w:rPr/>
      </w:pPr>
      <w:r>
        <w:rPr/>
        <w:t>Восстание в Калабрии</w:t>
      </w:r>
    </w:p>
    <w:p>
      <w:pPr>
        <w:pStyle w:val="Normal"/>
        <w:autoSpaceDE w:val="false"/>
        <w:ind w:firstLine="426"/>
        <w:jc w:val="both"/>
        <w:rPr/>
      </w:pPr>
      <w:r>
        <w:rPr/>
        <w:t>Восстание 1459 г. в Калабрии — далеко не первое вооруженное выступление южноитальянских крестьян против феодального строя; на протяжении столетий 16 шла глухая, а порой и открытая борьба</w:t>
      </w:r>
    </w:p>
    <w:p>
      <w:pPr>
        <w:pStyle w:val="Normal"/>
        <w:autoSpaceDE w:val="false"/>
        <w:ind w:firstLine="426"/>
        <w:jc w:val="both"/>
        <w:rPr/>
      </w:pPr>
      <w:r>
        <w:rPr/>
        <w:t>!э К сожалению, состояние исследования этого вопроса не позволяет поста</w:t>
        <w:softHyphen/>
        <w:t>вить проблему последствий движения тукинов в более широкой плоско</w:t>
        <w:softHyphen/>
        <w:t>сти. Кроме отдельных страниц в ценной, хотя во многом и устаревшей работе М- М. Ковалевского «Экономический рост Европы до возникно</w:t>
        <w:softHyphen/>
        <w:t>вения капиталистического хозяйства» (т. II. М., 1918), восстание туки</w:t>
        <w:softHyphen/>
        <w:t>нов вообще не было предметом исследования в русской и советской исто</w:t>
        <w:softHyphen/>
        <w:t>рической литературе. Западная историография тоже бедна работами на эту тему.</w:t>
      </w:r>
    </w:p>
    <w:p>
      <w:pPr>
        <w:pStyle w:val="Normal"/>
        <w:autoSpaceDE w:val="false"/>
        <w:ind w:firstLine="426"/>
        <w:jc w:val="both"/>
        <w:rPr/>
      </w:pPr>
      <w:r>
        <w:rPr/>
        <w:t>10 См. М. Л. Абрамсон. Положение крестьянства и крестьянские движе</w:t>
        <w:softHyphen/>
        <w:t>ния в Южной Италии в XII—XIII вв.— «Средние века», вып. III, 1951.</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426"/>
        <w:jc w:val="both"/>
        <w:rPr/>
      </w:pPr>
      <w:r>
        <w:rPr/>
        <w:t>•</w:t>
      </w:r>
      <w:r>
        <w:rPr/>
        <w:t>крестьянства южных областей со своими угнетателями. В сере</w:t>
        <w:softHyphen/>
        <w:t>дине XV в. эта борьба приобрела невиданный дотоле размах, охва</w:t>
        <w:softHyphen/>
        <w:t>тив практически все население крупнейших провинций Неаполи</w:t>
        <w:softHyphen/>
        <w:t>танского королевства 17.</w:t>
      </w:r>
    </w:p>
    <w:p>
      <w:pPr>
        <w:pStyle w:val="Normal"/>
        <w:autoSpaceDE w:val="false"/>
        <w:ind w:firstLine="426"/>
        <w:jc w:val="both"/>
        <w:rPr/>
      </w:pPr>
      <w:r>
        <w:rPr/>
        <w:t>Крестьянство Южной Италии находилось в чрезвычайно тяже</w:t>
        <w:softHyphen/>
        <w:t>лом положении. Гнет феодальных платежей и повинностей, стихий</w:t>
        <w:softHyphen/>
        <w:t>ные бедствия (землетрясения, неурожаи, эпидемии) усугублялись политикой королевской власти. Основатель Арагонской династии на неаполитанском престоле Альфонс Великодушный вводил ис</w:t>
        <w:softHyphen/>
        <w:t>панские хозяйственные правила, поощряя развитие перегонного скотоводства в ущерб земледелию. Калабрия, ранее нередко произ</w:t>
        <w:softHyphen/>
        <w:t>водившая зерно на вывоз, стала нуждаться в его ввозе. Однако он ограничивался существовавшим в то время запрещением на пе</w:t>
        <w:softHyphen/>
        <w:t>ревоз продовольствия из одного района в другой. Самым же тя</w:t>
        <w:softHyphen/>
        <w:t>желым гнетом для крестьянства был налоговый. Многочисленные налоги, главным из которых являлся фоколлеро (налог на очаги), отнимали значительную часть урожая и делали жизнь крестьян невыносимой.</w:t>
      </w:r>
    </w:p>
    <w:p>
      <w:pPr>
        <w:pStyle w:val="Normal"/>
        <w:autoSpaceDE w:val="false"/>
        <w:ind w:firstLine="426"/>
        <w:jc w:val="both"/>
        <w:rPr/>
      </w:pPr>
      <w:r>
        <w:rPr/>
        <w:t>Летом 1458 г. на неаполитанский престол вступил побочный сын Альфонса Ферранте I. Началась баронская смута, которую в Ка</w:t>
        <w:softHyphen/>
        <w:t>лабрии возглавил крупнейший магнат — маркиз Котроне и граф Катандзаро Антонио Чентеллес. Положение Ферранте было шат</w:t>
        <w:softHyphen/>
        <w:t>ким также и вследствие претензий на престол со стороны Рене Анжуйского и Хуана Испанского (правда, от последнего Ферранте удалось откупиться обещанием выплаты огромной суммы — 400 тыс. дукатов золотом). Политическая анархия и новые налоги перепол</w:t>
        <w:softHyphen/>
        <w:t>нили чашу терпения.</w:t>
      </w:r>
    </w:p>
    <w:p>
      <w:pPr>
        <w:pStyle w:val="Normal"/>
        <w:autoSpaceDE w:val="false"/>
        <w:ind w:firstLine="426"/>
        <w:jc w:val="both"/>
        <w:rPr/>
      </w:pPr>
      <w:r>
        <w:rPr/>
        <w:t>С весны 1459 г. калабрийские крестьяне начинают отказываться от уплаты налогов и организуют отряды для борьбы с королев</w:t>
        <w:softHyphen/>
        <w:t>скими сборщиками.</w:t>
      </w:r>
    </w:p>
    <w:p>
      <w:pPr>
        <w:pStyle w:val="Normal"/>
        <w:autoSpaceDE w:val="false"/>
        <w:ind w:firstLine="426"/>
        <w:jc w:val="both"/>
        <w:rPr/>
      </w:pPr>
      <w:r>
        <w:rPr/>
        <w:t>На первом этапе движения еще довольно сильно чувствуется влияние на крестьян баронской смуты. Нередко сами бароны под</w:t>
        <w:softHyphen/>
        <w:t>стрекали крестьянство к отказу от выплаты налогов и выступлению против короля. Значительная часть восставших крестьян вошла в состав армии Чентеллеса, сражавшейся против королевских войск. Одновременно крестьяне выступали против баронов, сохранявших верность Ферранте. Что же касается собственно крестьянских устремлений, то они еще не выходили за рамки неопределенного требования снижения налогов.</w:t>
      </w:r>
    </w:p>
    <w:p>
      <w:pPr>
        <w:pStyle w:val="Normal"/>
        <w:autoSpaceDE w:val="false"/>
        <w:ind w:firstLine="426"/>
        <w:jc w:val="both"/>
        <w:rPr/>
      </w:pPr>
      <w:r>
        <w:rPr/>
        <w:t>За март — апрель 1459 г. восстание охватило значительную часть области. Главным районом движения стали гористые местно-</w:t>
      </w:r>
    </w:p>
    <w:p>
      <w:pPr>
        <w:pStyle w:val="Normal"/>
        <w:autoSpaceDE w:val="false"/>
        <w:ind w:firstLine="426"/>
        <w:jc w:val="both"/>
        <w:rPr/>
      </w:pPr>
      <w:r>
        <w:rPr/>
        <w:t>17 См. И. С. Кайман. Крестьянское восстание в Калабрии 1459 года.— Сб статей «Итальянское возрождение». Изд. ЛГУ, Л., 1966.</w:t>
      </w:r>
    </w:p>
    <w:p>
      <w:pPr>
        <w:pStyle w:val="Normal"/>
        <w:autoSpaceDE w:val="false"/>
        <w:ind w:firstLine="426"/>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сти Центральной Калабрии, однако волнение охватило также мно</w:t>
        <w:softHyphen/>
        <w:t>гие районы южной части полуострова. Восставшие придерживались тактики мелких стычек и неожиданных нападений на королевских чиновников и сопровождающие их войска. Вместе с тем были соз</w:t>
        <w:softHyphen/>
        <w:t>даны крупные отряды, которые сражались с основными силами ко</w:t>
        <w:softHyphen/>
        <w:t>ролевских войск — как самостоятельно, так и в составе баронской армии. И хотя отряды состояли из крестьян разных местностей, иногда довольно удаленных от района непосредственных сражений, в целом движение характеризовалось отсутствием организованно</w:t>
        <w:softHyphen/>
        <w:t>сти, сплоченности и руководства, типичным для стихийных выступ</w:t>
        <w:softHyphen/>
        <w:t>лений крестьянства. Это позволило королевским войскам довольно быстро справиться с армией мятежников. 9 мая у Белькастро объ</w:t>
        <w:softHyphen/>
        <w:t>единенное войско Чентеллеса и крестьян потерпело поражение. Сам Чентеллес бежал, бросив на произвол и своих воинов, и союзников. Сотни крестьян оказались в плену и по приказу короля казнены. Вскоре правительственные войска разбили трехтысячную кресть</w:t>
        <w:softHyphen/>
        <w:t>янскую армию в районе Никастро; более 500 крестьян погибло, над остальными была произведена жестокая расправа. Однако это не остановило крестьянского восстания.</w:t>
      </w:r>
    </w:p>
    <w:p>
      <w:pPr>
        <w:pStyle w:val="Normal"/>
        <w:autoSpaceDE w:val="false"/>
        <w:ind w:firstLine="426"/>
        <w:jc w:val="both"/>
        <w:rPr/>
      </w:pPr>
      <w:r>
        <w:rPr/>
        <w:t>Летом 1459 г. движение вступает в новую фазу. Крестьяне вы</w:t>
        <w:softHyphen/>
        <w:t>рабатывают общую программу, главным требованием которой яв</w:t>
        <w:softHyphen/>
        <w:t>ляется отмена фоколлеро и возвращение к старой системе налого</w:t>
        <w:softHyphen/>
        <w:t>обложения— налогу на урожай (коллета). Усиливается дисциплина и сплоченность внутри восставших, во главе их встает Николо Тосто, под руководством которого крестьянам удается одержать несколько побед над королевскими войсками. Ослабевают связи крестьянского движения с баронским мятежом, и оно приобретает более ярко выраженный антифеодальный характер: восставшие громят и сжигают замки баронов, вступают в стычки с рыцарскими отрядами. Восстание, особенно сильное в центральной части Калаб</w:t>
        <w:softHyphen/>
        <w:t>рии (плоскогорье Ла-Сила), захватывает и другие области, находя отклики далеко за пределами южной части полуострова. По неко</w:t>
        <w:softHyphen/>
        <w:t>торым данным, число восставших летом 1459 г. достигало 20 тыс. человек. Почти все взрослое население деревень Калабрии участво</w:t>
        <w:softHyphen/>
        <w:t>вало в войне против угнетателей. Но вместе с тем крестьяне еще не избавились от монархических иллюзий. Многие из них связы</w:t>
        <w:softHyphen/>
        <w:t>вали свои надежды на «доброго короля» с именем Рене Анжуйско</w:t>
        <w:softHyphen/>
        <w:t>го, приславшего небольшой отряд на помощь Чентеллесу; основ</w:t>
        <w:softHyphen/>
        <w:t>ная же масса крестьян заявляла, что они выступили против Фер-ранте «только потому, что не желали платить налогов, а не затем, чтоб нанести ущерб власти Его Величества».</w:t>
      </w:r>
    </w:p>
    <w:p>
      <w:pPr>
        <w:pStyle w:val="Normal"/>
        <w:autoSpaceDE w:val="false"/>
        <w:ind w:firstLine="426"/>
        <w:jc w:val="both"/>
        <w:rPr/>
      </w:pPr>
      <w:r>
        <w:rPr/>
        <w:t>В июне 1459 г. основные силы повстанцев осадили Козенцу, место пребывания губернатора Калабрии испанца Сискара. Нача</w:t>
        <w:softHyphen/>
        <w:t>лась регулярная осада города. Попытки королевских войск помочь осажденным  кончились  провалом.  Успехи восставших заставили</w:t>
      </w:r>
    </w:p>
    <w:p>
      <w:pPr>
        <w:pStyle w:val="Normal"/>
        <w:autoSpaceDE w:val="false"/>
        <w:ind w:firstLine="426"/>
        <w:jc w:val="both"/>
        <w:rPr/>
      </w:pPr>
      <w:r>
        <w:rPr/>
        <w:t>Крестьянские движения XIV—XV вв.</w:t>
      </w:r>
    </w:p>
    <w:p>
      <w:pPr>
        <w:pStyle w:val="Normal"/>
        <w:autoSpaceDE w:val="false"/>
        <w:ind w:firstLine="426"/>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426"/>
        <w:jc w:val="both"/>
        <w:rPr/>
      </w:pPr>
      <w:r>
        <w:rPr/>
        <w:t>Ферранте ускорить давно намечавшийся поход в Калабрию. К ар</w:t>
        <w:softHyphen/>
        <w:t>мии короля присоединились почти все калабрийские бароны, повел переговоры о примирении и Чентеллес; перед лицом смертельной угрозы были забыты внутренние разногласия. Тосто, учитывая неудобства позиции, расположенной на равнине, и к тому же имея в тылу гарнизон Козенцы, предпочел отступить в труднодоступные места Ла-Силы. Здесь крестьянская армия рассредоточилась по многочисленным ущельям и деревушкам, сам Тосто с 700 повстан</w:t>
        <w:softHyphen/>
        <w:t>цев занял деревню Кастильоне, расположенную на вершине одной из гор. Новую позицию он укрепил частоколом и рвом, на случай осады здесь были собраны запасы продовольствия. На предложе</w:t>
        <w:softHyphen/>
        <w:t>ние о сдаче подошедшего с превосходящей армией Ферранте по</w:t>
        <w:softHyphen/>
        <w:t>встанцы ответили уклончиво, ожидая возможных подкреплений. На другой день королевские войска штурмом овладели наспех укрепленной деревней; почти двое суток длились надругательства над попавшими в плен повстанцами.</w:t>
      </w:r>
    </w:p>
    <w:p>
      <w:pPr>
        <w:pStyle w:val="Normal"/>
        <w:autoSpaceDE w:val="false"/>
        <w:ind w:firstLine="426"/>
        <w:jc w:val="both"/>
        <w:rPr/>
      </w:pPr>
      <w:r>
        <w:rPr/>
        <w:t>Падение Кастильоне означало подавление главного очага восста</w:t>
        <w:softHyphen/>
        <w:t>ния. Отдельные его вспышки еще на протяжении двух месяцев про</w:t>
        <w:softHyphen/>
        <w:t>должались в других местах области — в районе Никастро, Марто-рано и особенно Катандзаро, где укрепился бежавший из Кастильо</w:t>
        <w:softHyphen/>
        <w:t>не Николо Тосто. Только регулярный штурм этого замка с помощью подвезенной артиллерии заставил крестьян сложить оружие. Вслед за замком сдались и последние очаги крестьянского сопротивления. Восстание, которое по своему размаху и характеру напоминало на</w:t>
        <w:softHyphen/>
        <w:t>стоящую крестьянскую войну, было подавлено. Наступило время репрессий. Король заставил крестьян выплатить все просроченные платежи, начались конфискации имущества мятежников. Но вместе с тем, чтобы не допустить новой вспышки народного недовольства, Ферранте пришлось пойти на некоторые уступки.</w:t>
      </w:r>
    </w:p>
    <w:p>
      <w:pPr>
        <w:pStyle w:val="Normal"/>
        <w:autoSpaceDE w:val="false"/>
        <w:ind w:firstLine="426"/>
        <w:jc w:val="both"/>
        <w:rPr/>
      </w:pPr>
      <w:r>
        <w:rPr/>
        <w:t>Восстание в Пьяченце</w:t>
      </w:r>
    </w:p>
    <w:p>
      <w:pPr>
        <w:pStyle w:val="Normal"/>
        <w:autoSpaceDE w:val="false"/>
        <w:ind w:firstLine="426"/>
        <w:jc w:val="both"/>
        <w:rPr/>
      </w:pPr>
      <w:r>
        <w:rPr/>
        <w:t>Одной из основных причин восстания, как утверждают хрони</w:t>
        <w:softHyphen/>
        <w:t>сты, была налоговая политика герцога Миланского Франческо Сфорца, который в 1448 г. стал синьором Пьяченцы. Особую не</w:t>
        <w:softHyphen/>
        <w:t>нависть населения вызывало введение высоких пошлин и различ</w:t>
        <w:softHyphen/>
        <w:t>ных ограничений при продаже продуктов — зерна, вина и мяса. Однако недовольство сурово подавлялось рукой бывшего кондотье</w:t>
        <w:softHyphen/>
        <w:t>ра. В начале января 1462 г. пронесся слух о смерти ненавистного герцога, что послужило сигналом к открытому выступлению. Тол</w:t>
        <w:softHyphen/>
        <w:t>пы крестьян со всей области собрались в Лаведоло, месте пребы</w:t>
        <w:softHyphen/>
        <w:t>вания городского чиновника — капитана контадо. Они штурмом взяли дворец, сожгли дома оказавших им сопротивление горожан и выпустили из тюрем находившихся там должников.</w:t>
      </w:r>
    </w:p>
    <w:p>
      <w:pPr>
        <w:pStyle w:val="Normal"/>
        <w:autoSpaceDE w:val="false"/>
        <w:ind w:firstLine="426"/>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 xml:space="preserve">Можно предполагать известную степень организованности этого движения. Источники говорят о наличии какого-то объединения крестьян </w:t>
      </w:r>
      <w:r>
        <w:rPr>
          <w:lang w:val="en-US"/>
        </w:rPr>
        <w:t xml:space="preserve">(fecerunt cornunitatem). </w:t>
      </w:r>
      <w:r>
        <w:rPr/>
        <w:t>Возможно, что среди руководите</w:t>
        <w:softHyphen/>
        <w:t>лей восстания существовало определенное распределение функций; один из них, Бьянко Гранелло, был военным предводителем вос</w:t>
        <w:softHyphen/>
        <w:t>ставших, другой — Пелоджо — очевидно, являлся верховным гла</w:t>
        <w:softHyphen/>
        <w:t xml:space="preserve">вой и носил громкий титул «крестьянского императора» </w:t>
      </w:r>
      <w:r>
        <w:rPr>
          <w:lang w:val="en-US"/>
        </w:rPr>
        <w:t xml:space="preserve">(imperator rusticorum) </w:t>
      </w:r>
      <w:r>
        <w:rPr/>
        <w:t>18.</w:t>
      </w:r>
    </w:p>
    <w:p>
      <w:pPr>
        <w:pStyle w:val="Normal"/>
        <w:autoSpaceDE w:val="false"/>
        <w:ind w:firstLine="426"/>
        <w:jc w:val="both"/>
        <w:rPr/>
      </w:pPr>
      <w:r>
        <w:rPr/>
        <w:t>В конце января 1462 г. крестьяне (около 7 тыс. человек) под</w:t>
        <w:softHyphen/>
        <w:t>ступили к Пьяченце. 30 января наместнику герцога были предъяв</w:t>
        <w:softHyphen/>
        <w:t>лены крестьянские требования — отменить налог на помол зерна, объявить свободную продажу продуктов, уменьшить налоги на ви</w:t>
        <w:softHyphen/>
        <w:t>но, зерно, скот и другие предметы. Пелоджо впустили в город с охранной грамотой от имени наместника. Начались долгие пере</w:t>
        <w:softHyphen/>
        <w:t>говоры, которые, однако, не привели к результату ввиду отказа гер</w:t>
        <w:softHyphen/>
        <w:t>цога утвердить с трудом достигнутое соглашение. Между тем в ла</w:t>
        <w:softHyphen/>
        <w:t>гере восставших начались серьезные разногласия, усугубленные вы</w:t>
        <w:softHyphen/>
        <w:t>нужденным ожиданием под стенами города. Победила наиболее решительно настроенная часть крестьян, требовавшая активных действий. Во главе их оказались извечные враги Сфорца графы Ангвиссола, предлагавшие дать сражение войскам герцога. В нача</w:t>
        <w:softHyphen/>
        <w:t>ле апреля крестьянское войско осадило резиденцию миланского ко</w:t>
        <w:softHyphen/>
        <w:t>миссара в Новеллано. Вскоре произошла решающая битва, во вре</w:t>
        <w:softHyphen/>
        <w:t>мя которой рыцари позорно бежали, бросив на произвол судьбы своих союзников. Крестьянское войско потерпело сокрушительное поражение. Начались кровавые репрессии; первыми сложили голо</w:t>
        <w:softHyphen/>
        <w:t>вы на плахе в Пьяченце Гранелло и еще пять крестьянских руко</w:t>
        <w:softHyphen/>
        <w:t>водителей, за ними — многие другие. Восстание было подавлено, однако казни и преследования продолжались еще свыше полугода.</w:t>
      </w:r>
    </w:p>
    <w:p>
      <w:pPr>
        <w:pStyle w:val="Normal"/>
        <w:autoSpaceDE w:val="false"/>
        <w:ind w:firstLine="426"/>
        <w:jc w:val="both"/>
        <w:rPr/>
      </w:pPr>
      <w:r>
        <w:rPr/>
        <w:t>Восстание в Фриуле</w:t>
      </w:r>
    </w:p>
    <w:p>
      <w:pPr>
        <w:pStyle w:val="Normal"/>
        <w:autoSpaceDE w:val="false"/>
        <w:ind w:firstLine="426"/>
        <w:jc w:val="both"/>
        <w:rPr/>
      </w:pPr>
      <w:r>
        <w:rPr/>
        <w:t>Восстание в Фриуле выходит за хронологические рамки данной главы, однако по своему характеру оно принадлежит к типичным движениям XIV—XV вв.</w:t>
      </w:r>
    </w:p>
    <w:p>
      <w:pPr>
        <w:pStyle w:val="Normal"/>
        <w:autoSpaceDE w:val="false"/>
        <w:ind w:firstLine="426"/>
        <w:jc w:val="both"/>
        <w:rPr/>
      </w:pPr>
      <w:r>
        <w:rPr/>
        <w:t>В социально-экономическом развитии Фриуль намного отставал от других итальянских районов. Города области не представляли собой крупных ремесленных или торговых центров. Ведущую роль в политической жизни страны играли крупные и средние феодалы (кастелланы), значительная часть которых по происхождению была немцами. В XV в. усилилось расслоение среди феодальной прослойки,</w:t>
      </w:r>
    </w:p>
    <w:p>
      <w:pPr>
        <w:pStyle w:val="Normal"/>
        <w:autoSpaceDE w:val="false"/>
        <w:ind w:firstLine="426"/>
        <w:jc w:val="both"/>
        <w:rPr/>
      </w:pPr>
      <w:r>
        <w:rPr/>
        <w:t xml:space="preserve">18 См. </w:t>
      </w:r>
      <w:r>
        <w:rPr>
          <w:lang w:val="en-US"/>
        </w:rPr>
        <w:t xml:space="preserve">P. S. Leicht, Operai, artigiani, agricoltori in Italia del sec. VI al XVL Milano, </w:t>
      </w:r>
      <w:r>
        <w:rPr/>
        <w:t>1946.</w:t>
      </w:r>
    </w:p>
    <w:p>
      <w:pPr>
        <w:pStyle w:val="Normal"/>
        <w:autoSpaceDE w:val="false"/>
        <w:ind w:firstLine="426"/>
        <w:jc w:val="both"/>
        <w:rPr/>
      </w:pPr>
      <w:r>
        <w:rPr/>
        <w:t>Крестьянские движения XIV—XV ва.</w:t>
      </w:r>
    </w:p>
    <w:p>
      <w:pPr>
        <w:pStyle w:val="Normal"/>
        <w:autoSpaceDE w:val="false"/>
        <w:ind w:firstLine="426"/>
        <w:jc w:val="both"/>
        <w:rPr/>
      </w:pPr>
      <w:r>
        <w:rPr/>
        <w:t>часть которой переселилась в города и связывала свои интересы с торговлей. Одновременно усилился нажим на крестьянство со стороны разорявшихся кастелланов.</w:t>
      </w:r>
    </w:p>
    <w:p>
      <w:pPr>
        <w:pStyle w:val="Normal"/>
        <w:autoSpaceDE w:val="false"/>
        <w:ind w:firstLine="426"/>
        <w:jc w:val="both"/>
        <w:rPr/>
      </w:pPr>
      <w:r>
        <w:rPr/>
        <w:t>Фриульское крестьянство раньше не знало тяжелых форм кре</w:t>
        <w:softHyphen/>
        <w:t>постной эксплуатации. Основную часть его составляли свободные крестьяне, объединенные в общины, которые ежегодно выставляли ополчение (черниде). Начавшееся в конце XIV—XV в. усиление эксплуатации крестьянства резко сказалось на его положении. Оно усугублялось еще и политическими обстоятельствами. В 1420 г. не</w:t>
        <w:softHyphen/>
        <w:t>зависимое светское государство аквилейских патриархов во Фриуле сменилось венецианским господством. Местное население было об</w:t>
        <w:softHyphen/>
        <w:t>ложено многочисленными повинностями в пользу республики: позе</w:t>
        <w:softHyphen/>
        <w:t>мельным налогом (ангарией), взносами на содержание венециан</w:t>
        <w:softHyphen/>
        <w:t>ской армии, чиновников и губернаторов, работами по укреплению замков и крепостей во всех венецианских землях, обязанностью по</w:t>
        <w:softHyphen/>
        <w:t>ставлять повозки для транспортировки соли и т. п.</w:t>
      </w:r>
    </w:p>
    <w:p>
      <w:pPr>
        <w:pStyle w:val="Normal"/>
        <w:autoSpaceDE w:val="false"/>
        <w:ind w:firstLine="426"/>
        <w:jc w:val="both"/>
        <w:rPr/>
      </w:pPr>
      <w:r>
        <w:rPr/>
        <w:t>Новый этап в ухудшении положения крестьян наступил в нача</w:t>
        <w:softHyphen/>
        <w:t>ле XVI в. в связи с открывшимися военными действиями между Империей и Венецией. Особое разорение принесла Фриулю кампа</w:t>
        <w:softHyphen/>
        <w:t>ния 1509 г., более полугода ведшаяся на его территории. Свыше 14 тыс. австрийских солдат опустошали страну, подойдя даже к сто</w:t>
        <w:softHyphen/>
        <w:t>лице области — Удине. Извечная враждебность крестьянства к своим господам, сочетавшаяся с ненавистью к австро-немецким гра</w:t>
        <w:softHyphen/>
        <w:t>бителям, вылилась в ряд открытых выступлений против местных феодалов — сторонников немецкой ориентации. В июле-августе 1509 г. вооруженные крестьяне осадили ряд замков пронемецкой знати. Один из них — Стерпо — был захвачен большим отрядом ополченцев, а затем сожжен и разрушен.</w:t>
      </w:r>
    </w:p>
    <w:p>
      <w:pPr>
        <w:pStyle w:val="Normal"/>
        <w:autoSpaceDE w:val="false"/>
        <w:ind w:firstLine="426"/>
        <w:jc w:val="both"/>
        <w:rPr/>
      </w:pPr>
      <w:r>
        <w:rPr/>
        <w:t>Обстановка в стране накалялась. Резко обострились отношения и в господствующем классе; среди дворянства сложились две враж</w:t>
        <w:softHyphen/>
        <w:t>дующие партии — основная часть знати и кастелланов во главе с миланскими выходцами Делла Торре поддерживала австрийских интервентов; некоторая часть дворянства ориентировалась на Вене</w:t>
        <w:softHyphen/>
        <w:t>цию. На стороне последних выступало также и городское население.</w:t>
      </w:r>
    </w:p>
    <w:p>
      <w:pPr>
        <w:pStyle w:val="Normal"/>
        <w:autoSpaceDE w:val="false"/>
        <w:ind w:firstLine="426"/>
        <w:jc w:val="both"/>
        <w:rPr/>
      </w:pPr>
      <w:r>
        <w:rPr/>
        <w:t>В начале 1511 г. вождь венецианской партии знатный нобиль Антонио ди Саворньян, бывший одновременно главой крестьянских черниде, собрал в Удине около 3 тыс. ополченцев. Попытка исполь</w:t>
        <w:softHyphen/>
        <w:t>зовать их в борьбе против Делла Торре привела к тому, что кре</w:t>
        <w:softHyphen/>
        <w:t>стьянство вышло из повиновения. Антонио ди Саворньян бежал под защиту венецианского наместника, который попробовал успо</w:t>
        <w:softHyphen/>
        <w:t>коить взбунтовавшихся различными обещаниями. Однако его встре</w:t>
        <w:softHyphen/>
        <w:t>тили оскорблениями. Крестьяне перешли к активным действиям, штурмом овладели арсеналом и захватили оружие. Три часа длился бой за дворец Делла Торре; борьба окончилась гибелью большин</w:t>
        <w:softHyphen/>
        <w:t>ства его защитников. Затем восставшие рассыпались по всему го</w:t>
        <w:softHyphen/>
      </w:r>
    </w:p>
    <w:p>
      <w:pPr>
        <w:pStyle w:val="Normal"/>
        <w:autoSpaceDE w:val="false"/>
        <w:ind w:firstLine="426"/>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426"/>
        <w:jc w:val="both"/>
        <w:rPr/>
      </w:pPr>
      <w:r>
        <w:rPr/>
        <w:t>Крестьянские Движения XIV—XV вв.</w:t>
      </w:r>
    </w:p>
    <w:p>
      <w:pPr>
        <w:pStyle w:val="Normal"/>
        <w:autoSpaceDE w:val="false"/>
        <w:ind w:firstLine="426"/>
        <w:jc w:val="both"/>
        <w:rPr/>
      </w:pPr>
      <w:r>
        <w:rPr/>
        <w:t>роду, к ним присоединилась городская беднота. Три дня-—27, 28 февраля и 1 марта — длился погром дворцов дворян и городских богачей, три дня в Удине продолжались пожары и убийства пред</w:t>
        <w:softHyphen/>
        <w:t>ставителей ненавистной знати. Лишь с помощью прибывших из Гра-диски войск удалось вытеснить крестьян из города. Армия восстав</w:t>
        <w:softHyphen/>
        <w:t>ших прошла по округе, уничтожая все на своем пути; затем она распалась.</w:t>
      </w:r>
    </w:p>
    <w:p>
      <w:pPr>
        <w:pStyle w:val="Normal"/>
        <w:autoSpaceDE w:val="false"/>
        <w:ind w:firstLine="426"/>
        <w:jc w:val="both"/>
        <w:rPr/>
      </w:pPr>
      <w:r>
        <w:rPr/>
        <w:t>Но под влиянием этих событий поднялось крестьянство во мно</w:t>
        <w:softHyphen/>
        <w:t>гих местах Фриуля. Участники похода в Удине, возвращаясь по домам, вставали во главе недовольных и шли на штурм дворцов и вилл сеньоров. Было захвачено и разрушено свыше десяти замков и крепостей. На несколько десятков километров в окрестностях Удине полыхало пламя восстания. Современник этих событий пи</w:t>
        <w:softHyphen/>
        <w:t>шет: «Отовсюду было слышно о бунтах, и со всех сторон были вид</w:t>
        <w:softHyphen/>
        <w:t>ны зарева пожарищ». Смертельно испуганное дворянство бежало на окраины области, многие искали спасения в Венеции 1Э.</w:t>
      </w:r>
    </w:p>
    <w:p>
      <w:pPr>
        <w:pStyle w:val="Normal"/>
        <w:autoSpaceDE w:val="false"/>
        <w:ind w:firstLine="426"/>
        <w:jc w:val="both"/>
        <w:rPr/>
      </w:pPr>
      <w:r>
        <w:rPr/>
        <w:t>Восстание удалось подавить объединенными силами феодалов, как сторонниками Саворньяна, так и их противниками. Разрознен</w:t>
        <w:softHyphen/>
        <w:t>ные и разбросанные по отдельным деревням группы восставших крестьян оказались бессильными перед организованным войском. Начались кровавые расправы над руководителями и участниками. Однако и после этого в течение нескольких месяцев продолжались отдельные вспышки крестьянского недовольства, и только австрий</w:t>
        <w:softHyphen/>
        <w:t>ская оккупация Фриуля положила конец движению.</w:t>
      </w:r>
    </w:p>
    <w:p>
      <w:pPr>
        <w:pStyle w:val="Normal"/>
        <w:autoSpaceDE w:val="false"/>
        <w:ind w:firstLine="426"/>
        <w:jc w:val="both"/>
        <w:rPr/>
      </w:pPr>
      <w:r>
        <w:rPr/>
        <w:t>*</w:t>
      </w:r>
    </w:p>
    <w:p>
      <w:pPr>
        <w:pStyle w:val="Normal"/>
        <w:autoSpaceDE w:val="false"/>
        <w:ind w:firstLine="426"/>
        <w:jc w:val="both"/>
        <w:rPr/>
      </w:pPr>
      <w:r>
        <w:rPr/>
        <w:t>Нарисованная выше картина крестьянских движений в Италии XIV—XV вв. заставляет изменить представление об этом периоде как «безмятежном» времени в истории итальянской деревни. Мы еще мало знаем о причинах, событиях и последствиях крестьянских выступлений, но уже и то немногое, что нам известно, позволяет представить, пусть в самых общих чертах, размах и значение клас</w:t>
        <w:softHyphen/>
        <w:t>совой борьбы итальянского крестьянства в ту эпоху.</w:t>
      </w:r>
    </w:p>
    <w:p>
      <w:pPr>
        <w:pStyle w:val="Normal"/>
        <w:autoSpaceDE w:val="false"/>
        <w:ind w:firstLine="426"/>
        <w:jc w:val="both"/>
        <w:rPr/>
      </w:pPr>
      <w:r>
        <w:rPr/>
        <w:t>По сравнению с XIII — началом XIV в. выступления крестьян в конце XIV—XV в. обладают рядом характерных особенностей. Исчезает религиозная оболочка движений, крестьянская борьба приобретает характер борьбы за непосредственные, реальные тре</w:t>
        <w:softHyphen/>
        <w:t>бования — отмену или снижение налогов, торговых пошлин, про</w:t>
        <w:softHyphen/>
        <w:t>тест против возвращения к наиболее тягостным формам эксплуа</w:t>
        <w:softHyphen/>
        <w:t>тации. С одной стороны, это означает отказ от обобщенных, хотя и</w:t>
      </w:r>
    </w:p>
    <w:p>
      <w:pPr>
        <w:pStyle w:val="Normal"/>
        <w:autoSpaceDE w:val="false"/>
        <w:ind w:firstLine="426"/>
        <w:jc w:val="both"/>
        <w:rPr/>
      </w:pPr>
      <w:r>
        <w:rPr/>
        <w:t xml:space="preserve">19 См. </w:t>
      </w:r>
      <w:r>
        <w:rPr>
          <w:lang w:val="en-US"/>
        </w:rPr>
        <w:t xml:space="preserve">P. Paschiai. Storia del Friuli, vil. II. Udine, </w:t>
      </w:r>
      <w:r>
        <w:rPr/>
        <w:t xml:space="preserve">1954; </w:t>
      </w:r>
      <w:r>
        <w:rPr>
          <w:lang w:val="en-US"/>
        </w:rPr>
        <w:t>P. S. Leicht Un mo-vimento agrario nel Cinquecento.</w:t>
      </w:r>
      <w:r>
        <w:rPr/>
        <w:t xml:space="preserve">— </w:t>
      </w:r>
      <w:r>
        <w:rPr>
          <w:lang w:val="en-US"/>
        </w:rPr>
        <w:t xml:space="preserve">«Scritti vari di storia del diritto», vol. I. Milano, </w:t>
      </w:r>
      <w:r>
        <w:rPr/>
        <w:t>1943.</w:t>
      </w:r>
    </w:p>
    <w:p>
      <w:pPr>
        <w:pStyle w:val="Normal"/>
        <w:autoSpaceDE w:val="false"/>
        <w:ind w:firstLine="426"/>
        <w:jc w:val="both"/>
        <w:rPr/>
      </w:pPr>
      <w:r>
        <w:rPr/>
        <w:t>Крестьянские движения XIV—XV ей.</w:t>
      </w:r>
    </w:p>
    <w:p>
      <w:pPr>
        <w:pStyle w:val="Normal"/>
        <w:autoSpaceDE w:val="false"/>
        <w:ind w:firstLine="426"/>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426"/>
        <w:jc w:val="both"/>
        <w:rPr/>
      </w:pPr>
      <w:r>
        <w:rPr/>
        <w:t>в специфических сектантских формах, программных теоретических требований и идеалов крестьянства, что, несомненно, ослабляло движение в целом. С другой стороны, антиналоговая борьба кресть</w:t>
        <w:softHyphen/>
        <w:t>ян означает новый, более высокий этап социальной борьбы, в кото</w:t>
        <w:softHyphen/>
        <w:t>рой крестьянство выступает не только как класс, преследующий собственные, отдельные от других интересы, но и интересы значи</w:t>
        <w:softHyphen/>
        <w:t>тельной части общества. Точно так же и связь крестьянских вы</w:t>
        <w:softHyphen/>
        <w:t>ступлений с общеполитическими событиями эпохи, с конкретной политической обстановкой в стране позволяла крестьянским дви</w:t>
        <w:softHyphen/>
        <w:t>жениям приобретать невиданный до сих пор размах, придающий им нередко характер настоящей крестьянской войны.</w:t>
      </w:r>
    </w:p>
    <w:p>
      <w:pPr>
        <w:pStyle w:val="Normal"/>
        <w:autoSpaceDE w:val="false"/>
        <w:ind w:firstLine="426"/>
        <w:jc w:val="both"/>
        <w:rPr/>
      </w:pPr>
      <w:r>
        <w:rPr/>
        <w:t>Поэтому, сравнивая итальянские восстания второй половины XIV—XV в. с крестьянскими движениями более раннего периода, сочетающимися с ересью (восстания Дольчино в Италии, Уота Тай-лера в Англии), неверно делать вывод о более низком уровне клас</w:t>
        <w:softHyphen/>
        <w:t>совой борьбы и классового сознания крестьян в восстаниях первого типа. Выступления итальянского крестьянства XIV—XV вв. (так же как, например, выступления английских и французских крестьян в XV в.) представляют собой новый, закономерный этап в клас</w:t>
        <w:softHyphen/>
        <w:t>совой борьбе крестьянства, вызванный новыми условиями социаль</w:t>
        <w:softHyphen/>
        <w:t>но-экономического развития общества. Но вместе с тем этому этапу, несмотря на всю остроту борьбы и невиданный ранее размах, еще в большей степени присущи органические пороки крестьянских дви</w:t>
        <w:softHyphen/>
        <w:t>жений— стихийность, разобщенность, неорганизованность, вера в «добрых» феодалов и «справедливого» царя, непонимание собствен</w:t>
        <w:softHyphen/>
        <w:t>ных целей.</w:t>
      </w:r>
    </w:p>
    <w:p>
      <w:pPr>
        <w:pStyle w:val="Normal"/>
        <w:autoSpaceDE w:val="false"/>
        <w:ind w:firstLine="426"/>
        <w:jc w:val="both"/>
        <w:rPr/>
      </w:pPr>
      <w:r>
        <w:rPr/>
        <w:t>Крестьянские восстания XIV—XV вв. вне зависимости от кон</w:t>
        <w:softHyphen/>
        <w:t>кретных форм, в которых они протекали, объективно носили анти</w:t>
        <w:softHyphen/>
        <w:t>феодальный характер, и в этом их исторически прогрессивная роль. Несмотря на поражения, борьба крестьян нередко приводила к кон</w:t>
        <w:softHyphen/>
        <w:t>кретным результатам. Остановимся лишь на фриульском примере. В XVI в. значение сельских коммун фриульских крестьян неуклон</w:t>
        <w:softHyphen/>
        <w:t>но повышалось. Постепенно складывается объединение всех мест</w:t>
        <w:softHyphen/>
        <w:t>ных коммун (контадинанца), которое приобретает функции само</w:t>
        <w:softHyphen/>
        <w:t>управления, имеет собственную кассу и вооруженное ополчение. Основная роль этого объединения заключалась в представительстве интересов крестьян перед Венецией и в легальной борьбе с мест</w:t>
        <w:softHyphen/>
        <w:t>ным парламентом, составленным из феодалов. Контадинанца выдви</w:t>
        <w:softHyphen/>
        <w:t>гает протесты против принятия антикрестьянского законодатель</w:t>
        <w:softHyphen/>
        <w:t>ства (1518 г.), против введения новых налогов (1525 г.) и прини</w:t>
        <w:softHyphen/>
        <w:t>мает участие в обсуждении других вопросов. Несомненно, что созда</w:t>
        <w:softHyphen/>
        <w:t>ние и широкие функции этой организации явились одним из резуль</w:t>
        <w:softHyphen/>
        <w:t>татов движения фриульского крестьянства в 1511 г.</w:t>
      </w:r>
    </w:p>
    <w:p>
      <w:pPr>
        <w:pStyle w:val="Normal"/>
        <w:autoSpaceDE w:val="false"/>
        <w:ind w:firstLine="426"/>
        <w:jc w:val="both"/>
        <w:rPr/>
      </w:pPr>
      <w:r>
        <w:rPr/>
        <w:t>8</w:t>
      </w:r>
    </w:p>
    <w:p>
      <w:pPr>
        <w:pStyle w:val="Normal"/>
        <w:autoSpaceDE w:val="false"/>
        <w:ind w:firstLine="426"/>
        <w:jc w:val="both"/>
        <w:rPr/>
      </w:pPr>
      <w:r>
        <w:rPr/>
        <w:t>истоки</w:t>
      </w:r>
    </w:p>
    <w:p>
      <w:pPr>
        <w:pStyle w:val="Normal"/>
        <w:autoSpaceDE w:val="false"/>
        <w:ind w:firstLine="426"/>
        <w:jc w:val="both"/>
        <w:rPr/>
      </w:pPr>
      <w:r>
        <w:rPr/>
        <w:t>ИТАЛЬЯНСКОГО ВОЗРОЖДЕНИЯ</w:t>
      </w:r>
    </w:p>
    <w:p>
      <w:pPr>
        <w:pStyle w:val="Normal"/>
        <w:autoSpaceDE w:val="false"/>
        <w:ind w:firstLine="426"/>
        <w:jc w:val="both"/>
        <w:rPr/>
      </w:pPr>
      <w:r>
        <w:rPr/>
        <w:t>«Юристы забыли Юстиниана, медики — Эскулапа. Их ошеломили имена Гомера и Вергилия. Плотники и крестьяне бросили свое дело И толкуют о музах и Аполлоне».</w:t>
      </w:r>
    </w:p>
    <w:p>
      <w:pPr>
        <w:pStyle w:val="Normal"/>
        <w:autoSpaceDE w:val="false"/>
        <w:ind w:firstLine="426"/>
        <w:jc w:val="both"/>
        <w:rPr/>
      </w:pPr>
      <w:r>
        <w:rPr/>
        <w:t>Петрарка</w:t>
      </w:r>
    </w:p>
    <w:p>
      <w:pPr>
        <w:pStyle w:val="Normal"/>
        <w:autoSpaceDE w:val="false"/>
        <w:ind w:firstLine="426"/>
        <w:jc w:val="both"/>
        <w:rPr/>
      </w:pPr>
      <w:r>
        <w:rPr/>
        <w:t>Шарж, тонкий юмор и реальная действительность вы</w:t>
        <w:softHyphen/>
        <w:t>ступают перед нами из этой лаконичной характеристики Возрожде</w:t>
        <w:softHyphen/>
        <w:t>ния, написанной на заре Возрождения. Приведенные слова Петрар</w:t>
        <w:softHyphen/>
        <w:t>ки могут служить основой для суждений о том, каковы истоки итальянского Возрождения. Оно уходило корнями в античность — греческую и латинскую; первыми носителями его выступали горо</w:t>
        <w:softHyphen/>
        <w:t>жане и крестьяне; характерные черты его начальной стадии — на</w:t>
        <w:softHyphen/>
        <w:t>родность, универсальность, и прежде всего универсальность гума</w:t>
        <w:softHyphen/>
        <w:t>нитарная, всеобъемлющая — в области искусств, науки и техники. Конечно, не все плотники и крестьяне «бросили свое дело»; они продолжали работать, строить дворцы и церкви, возделывать поля, но вся атмосфера их жизни действительно была проникнута новыми веяниями, охватившими Италию, которая черпала свое вдохновение у Гомера и Вергилия. Именно поэтому сын прачки и трактирщика, вожак антифеодального движения Кола ди Риенцо становится эру</w:t>
        <w:softHyphen/>
        <w:t xml:space="preserve">дированным поклонником античности и трибуном Рима, который провозглашается им главой мира </w:t>
      </w:r>
      <w:r>
        <w:rPr>
          <w:lang w:val="en-US"/>
        </w:rPr>
        <w:t xml:space="preserve">(Roma caput mundi), </w:t>
      </w:r>
      <w:r>
        <w:rPr/>
        <w:t>как это было в древности. Именно поэтому такой пополан Флоренции, как Фран</w:t>
        <w:softHyphen/>
        <w:t>ко Саккетти (1330—1400), реалистически воспринимающий жизнь, не может не писать, и пишет, создавая бесхитростные, но рельефные и колоритные новеллы, которые дышат атмосферой Возрождения и</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426"/>
        <w:jc w:val="both"/>
        <w:rPr/>
      </w:pPr>
      <w:r>
        <w:rPr/>
        <w:t>доказывают справедливость слов Петрарки о новом духе и напря</w:t>
        <w:softHyphen/>
        <w:t>женном тонусе жизни, охватившем все слои Италии 1.</w:t>
      </w:r>
    </w:p>
    <w:p>
      <w:pPr>
        <w:pStyle w:val="Normal"/>
        <w:autoSpaceDE w:val="false"/>
        <w:ind w:firstLine="426"/>
        <w:jc w:val="both"/>
        <w:rPr/>
      </w:pPr>
      <w:r>
        <w:rPr/>
        <w:t>Античность вдохновила их, она оказалась близка и понятна им, хотя их творчество не было и не могло быть повторением греческой и римской литературы и искусства. Античность служила для людей Возрождения источником и образцом творчества и мировоззрения, оправданием политической деятельности, действенным реальным фактором, а не только фоном или строительным материалом. Реа</w:t>
        <w:softHyphen/>
        <w:t>лизация политических и творческих замыслов эпохи Возрождения, отталкивающихся от античности, зависела от условий эпохи2.</w:t>
      </w:r>
    </w:p>
    <w:p>
      <w:pPr>
        <w:pStyle w:val="Normal"/>
        <w:autoSpaceDE w:val="false"/>
        <w:ind w:firstLine="426"/>
        <w:jc w:val="both"/>
        <w:rPr/>
      </w:pPr>
      <w:r>
        <w:rPr/>
        <w:t>Наличие элементов античности в творчестве итальянцев естест</w:t>
        <w:softHyphen/>
        <w:t>венно и закономерно, но само по себе оно еще не означает появле</w:t>
        <w:softHyphen/>
        <w:t>ния Возрождения, хотя и является его истоком.</w:t>
      </w:r>
    </w:p>
    <w:p>
      <w:pPr>
        <w:pStyle w:val="Normal"/>
        <w:autoSpaceDE w:val="false"/>
        <w:ind w:firstLine="426"/>
        <w:jc w:val="both"/>
        <w:rPr/>
      </w:pPr>
      <w:r>
        <w:rPr/>
        <w:t>«В XI и XII столетиях,—писал Аллеш,— в Италии опять про</w:t>
        <w:softHyphen/>
        <w:t>являются отдельные импульсы, бывшие не чем иным, как внезап</w:t>
        <w:softHyphen/>
        <w:t>ными устремлениями античного духа, которым была насыщена поч</w:t>
        <w:softHyphen/>
        <w:t>ва в ее глубине» 3. Он именовал это время подготовительным пери</w:t>
        <w:softHyphen/>
        <w:t>одом Возрождения. С ним можно согласиться, но остается нере</w:t>
        <w:softHyphen/>
        <w:t>шенным вопрос о причинах проявления «античного духа» лишь с XI—XII вв. Почему он не мог проявить себя раньше, какие цепи держат его под спудом с VI по XI в.? Аллеш считает, что его за</w:t>
        <w:softHyphen/>
        <w:t>держивал внешний гнет. Однако была ли Италия свободна от него с XI по XIII в., когда на античной почве появились первые рост</w:t>
        <w:softHyphen/>
        <w:t>ки, а затем, с XIV в., началось пышное цветение культуры Воз</w:t>
        <w:softHyphen/>
        <w:t>рождения. Более плодотворными представляются поиски причин внутреннего порядка. Один из тонких знатоков итальянского Воз</w:t>
        <w:softHyphen/>
        <w:t>рождения Дживелегов говорил, что для итальянца этого периода «древний мир был живой легендой», «страна была богата памятни</w:t>
        <w:softHyphen/>
        <w:t>ками старины, преданиями о былом величии, о господстве далеких предков над всем миром» 4.</w:t>
      </w:r>
    </w:p>
    <w:p>
      <w:pPr>
        <w:pStyle w:val="Normal"/>
        <w:autoSpaceDE w:val="false"/>
        <w:ind w:firstLine="426"/>
        <w:jc w:val="both"/>
        <w:rPr/>
      </w:pPr>
      <w:r>
        <w:rPr/>
        <w:t>Наиболее ярким и крупным носителем этой живой легенды был поэт Данте Алигьери (1265—1321). Античность в образе Верги</w:t>
        <w:softHyphen/>
        <w:t xml:space="preserve">лия выступала как путеводная звезда Данте в его странствии по Аду. Вергилия он называл своим учителем и любимым автором </w:t>
      </w:r>
      <w:r>
        <w:rPr>
          <w:lang w:val="en-US"/>
        </w:rPr>
        <w:t xml:space="preserve">(Tu se'Io mio maestro </w:t>
      </w:r>
      <w:r>
        <w:rPr/>
        <w:t xml:space="preserve">е </w:t>
      </w:r>
      <w:r>
        <w:rPr>
          <w:lang w:val="en-US"/>
        </w:rPr>
        <w:t>lo mio autore) 5.</w:t>
      </w:r>
    </w:p>
    <w:p>
      <w:pPr>
        <w:pStyle w:val="Normal"/>
        <w:autoSpaceDE w:val="false"/>
        <w:ind w:firstLine="426"/>
        <w:jc w:val="both"/>
        <w:rPr/>
      </w:pPr>
      <w:r>
        <w:rPr/>
        <w:t>Данте не только почитатель античности, он прежде всего сын своего времени, активный политический деятель,  поэт и философ</w:t>
      </w:r>
    </w:p>
    <w:p>
      <w:pPr>
        <w:pStyle w:val="Normal"/>
        <w:autoSpaceDE w:val="false"/>
        <w:ind w:firstLine="426"/>
        <w:jc w:val="both"/>
        <w:rPr/>
      </w:pPr>
      <w:r>
        <w:rPr/>
        <w:t xml:space="preserve">1 V. </w:t>
      </w:r>
      <w:r>
        <w:rPr>
          <w:lang w:val="en-US"/>
        </w:rPr>
        <w:t xml:space="preserve">Pratolini, F. Sacchetti </w:t>
      </w:r>
      <w:r>
        <w:rPr/>
        <w:t xml:space="preserve">е </w:t>
      </w:r>
      <w:r>
        <w:rPr>
          <w:lang w:val="en-US"/>
        </w:rPr>
        <w:t>la novellistica fiorentina del Trecento.</w:t>
      </w:r>
      <w:r>
        <w:rPr/>
        <w:t xml:space="preserve">— </w:t>
      </w:r>
      <w:r>
        <w:rPr>
          <w:lang w:val="en-US"/>
        </w:rPr>
        <w:t xml:space="preserve">«Secoli vari». Firenze, </w:t>
      </w:r>
      <w:r>
        <w:rPr/>
        <w:t>1958.</w:t>
      </w:r>
    </w:p>
    <w:p>
      <w:pPr>
        <w:pStyle w:val="Normal"/>
        <w:autoSpaceDE w:val="false"/>
        <w:ind w:firstLine="426"/>
        <w:jc w:val="both"/>
        <w:rPr/>
      </w:pPr>
      <w:r>
        <w:rPr/>
        <w:t xml:space="preserve">2 </w:t>
      </w:r>
      <w:r>
        <w:rPr>
          <w:lang w:val="en-US"/>
        </w:rPr>
        <w:t xml:space="preserve">J.jMacek. Petrarque et Cola di Rienzo. </w:t>
      </w:r>
      <w:r>
        <w:rPr/>
        <w:t xml:space="preserve">— </w:t>
      </w:r>
      <w:r>
        <w:rPr>
          <w:lang w:val="en-US"/>
        </w:rPr>
        <w:t xml:space="preserve">«Historica», XI, Praha, </w:t>
      </w:r>
      <w:r>
        <w:rPr/>
        <w:t>1965.</w:t>
      </w:r>
    </w:p>
    <w:p>
      <w:pPr>
        <w:pStyle w:val="Normal"/>
        <w:autoSpaceDE w:val="false"/>
        <w:ind w:firstLine="426"/>
        <w:jc w:val="both"/>
        <w:rPr/>
      </w:pPr>
      <w:r>
        <w:rPr/>
        <w:t>3 Г. Аллеш. Ренессанс в Италии. М., 1916, стр. 52.</w:t>
      </w:r>
    </w:p>
    <w:p>
      <w:pPr>
        <w:pStyle w:val="Normal"/>
        <w:autoSpaceDE w:val="false"/>
        <w:ind w:firstLine="426"/>
        <w:jc w:val="both"/>
        <w:rPr/>
      </w:pPr>
      <w:r>
        <w:rPr/>
        <w:t>4 А. К. Дживелегов. Итальянская народная комедия. М., 1954, стр. 17.</w:t>
      </w:r>
    </w:p>
    <w:p>
      <w:pPr>
        <w:pStyle w:val="Normal"/>
        <w:autoSpaceDE w:val="false"/>
        <w:ind w:firstLine="426"/>
        <w:jc w:val="both"/>
        <w:rPr/>
      </w:pPr>
      <w:r>
        <w:rPr/>
        <w:t xml:space="preserve">5 </w:t>
      </w:r>
      <w:r>
        <w:rPr>
          <w:lang w:val="en-US"/>
        </w:rPr>
        <w:t xml:space="preserve">Dante Alighieri. La divina commedia. Firenze, ed. G, Barbara, </w:t>
      </w:r>
      <w:r>
        <w:rPr/>
        <w:t xml:space="preserve">1901. </w:t>
      </w:r>
      <w:r>
        <w:rPr>
          <w:lang w:val="en-US"/>
        </w:rPr>
        <w:t xml:space="preserve">L'lnfer-no, canto I, </w:t>
      </w:r>
      <w:r>
        <w:rPr/>
        <w:t xml:space="preserve">85, </w:t>
      </w:r>
      <w:r>
        <w:rPr>
          <w:lang w:val="en-US"/>
        </w:rPr>
        <w:t xml:space="preserve">p. </w:t>
      </w:r>
      <w:r>
        <w:rPr/>
        <w:t>10.</w:t>
      </w:r>
    </w:p>
    <w:p>
      <w:pPr>
        <w:pStyle w:val="Normal"/>
        <w:autoSpaceDE w:val="false"/>
        <w:ind w:firstLine="426"/>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426"/>
        <w:jc w:val="both"/>
        <w:rPr/>
      </w:pPr>
      <w:r>
        <w:rPr/>
        <w:t>Истоки  Возрождения</w:t>
      </w:r>
    </w:p>
    <w:p>
      <w:pPr>
        <w:pStyle w:val="Normal"/>
        <w:autoSpaceDE w:val="false"/>
        <w:ind w:firstLine="426"/>
        <w:jc w:val="both"/>
        <w:rPr/>
      </w:pPr>
      <w:r>
        <w:rPr/>
        <w:t>раннего Возрождения. Он пишет цикл стихов «Новая жизнь» на итальянском языке, в которых средневековые аллегории вытесня</w:t>
        <w:softHyphen/>
        <w:t>ются глубокими человеческими чувствами. Защите итальянского языка он посвятил специальный трактат — «О народной речи». Главным произведением Данте является его «Комедия», прозван</w:t>
        <w:softHyphen/>
        <w:t>ная за свои высокие качества «божественной». В основу «Божест</w:t>
        <w:softHyphen/>
        <w:t>венной комедии» положен средневековый сюжет — путешествие в по</w:t>
        <w:softHyphen/>
        <w:t>тусторонний мир, вся она пронизана символическими числами, ал</w:t>
        <w:softHyphen/>
        <w:t>легориями, формально в ней признаются феодальные нормы пове</w:t>
        <w:softHyphen/>
        <w:t>дения. Но главным в «Комедии» является скульптурно выраженная в стихах реалистичность мира, живой человек раннего Возрождения, его радости и горести. В этом произведении Данте выступил как создатель литературного итальянского языка. Энгельс образно опре</w:t>
        <w:softHyphen/>
        <w:t>делил место Данте в истории культуры: «Конец феодального сред</w:t>
        <w:softHyphen/>
        <w:t>невековья, начало современной капиталистической эры отмечены ко</w:t>
        <w:softHyphen/>
        <w:t>лоссальной фигурой. Это — итальянец Данте, последний поэт сред</w:t>
        <w:softHyphen/>
        <w:t>невековья и вместе с тем первый поэт нового времени» 6.</w:t>
      </w:r>
    </w:p>
    <w:p>
      <w:pPr>
        <w:pStyle w:val="Normal"/>
        <w:autoSpaceDE w:val="false"/>
        <w:ind w:firstLine="426"/>
        <w:jc w:val="both"/>
        <w:rPr/>
      </w:pPr>
      <w:r>
        <w:rPr/>
        <w:t>В области искусства не менее значительная и показательная фи</w:t>
        <w:softHyphen/>
        <w:t>гура— художник Джотто ди Бондоне (ок. 1266—1337). Его можно считать одним из родоначальников европейской реалистической жи</w:t>
        <w:softHyphen/>
        <w:t>вописи. Изображение человека с его характером составляло главную черту его творчества.</w:t>
      </w:r>
    </w:p>
    <w:p>
      <w:pPr>
        <w:pStyle w:val="Normal"/>
        <w:autoSpaceDE w:val="false"/>
        <w:ind w:firstLine="426"/>
        <w:jc w:val="both"/>
        <w:rPr/>
      </w:pPr>
      <w:r>
        <w:rPr/>
        <w:t>В произведениях Джотто, ясных и выразительных, чувствуются античные предшественники; фигуры его фресок концентрируют на себе внимание зрителя с такой же силой, как греческий рельеф, как изображения на античной вазе. Эта черта характерна и для такого скульптора как Никколо Пизано (1205—1278). Кафедра баптисте</w:t>
        <w:softHyphen/>
        <w:t xml:space="preserve">рия в Пизе показывает, что он был склонен к пониманию античных форм (хотя образцы на пизанском </w:t>
      </w:r>
      <w:r>
        <w:rPr>
          <w:lang w:val="en-US"/>
        </w:rPr>
        <w:t xml:space="preserve">camposanto </w:t>
      </w:r>
      <w:r>
        <w:rPr/>
        <w:t>(кладбище), бывшие для него идеалом, относились не к лучшим временам римского ис</w:t>
        <w:softHyphen/>
        <w:t>кусства): его Мария близка к Юноне, а фигура царя подобна ан</w:t>
        <w:softHyphen/>
        <w:t>тичному юноше.</w:t>
      </w:r>
    </w:p>
    <w:p>
      <w:pPr>
        <w:pStyle w:val="Normal"/>
        <w:autoSpaceDE w:val="false"/>
        <w:ind w:firstLine="426"/>
        <w:jc w:val="both"/>
        <w:rPr/>
      </w:pPr>
      <w:r>
        <w:rPr/>
        <w:t>Родоначальником гуманизма эпохи Возрождения можно считать поэта Франческо Петрарку (1304—1374). Его «Сонеты» в честь Лауры отражают тончайшие движения человеческой души. Обра</w:t>
        <w:softHyphen/>
        <w:t>щение к античности имело для него конкретный смысл: идею былого величия Рима он рассматривал как орудие объединения Италии эпо</w:t>
        <w:softHyphen/>
        <w:t>хи Возрождения, что сделало его вдохновителем антифеодального движения, возглавленного Кола ди Риенцо.</w:t>
      </w:r>
    </w:p>
    <w:p>
      <w:pPr>
        <w:pStyle w:val="Normal"/>
        <w:autoSpaceDE w:val="false"/>
        <w:ind w:firstLine="426"/>
        <w:jc w:val="both"/>
        <w:rPr/>
      </w:pPr>
      <w:r>
        <w:rPr/>
        <w:t>Джованни Боккаччо (1313—1375) продолжает эту реалистиче</w:t>
        <w:softHyphen/>
        <w:t>скую линию развития литературы эпохи Возрождения. Он создает первый в европейской литературе психологический роман «Фьямет-</w:t>
      </w:r>
    </w:p>
    <w:p>
      <w:pPr>
        <w:pStyle w:val="Normal"/>
        <w:autoSpaceDE w:val="false"/>
        <w:ind w:firstLine="426"/>
        <w:jc w:val="both"/>
        <w:rPr/>
      </w:pPr>
      <w:r>
        <w:rPr/>
        <w:t>ь К. Маркс и Ф. Энгельс. Сочинения, т. 22, стр. 382.</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426"/>
        <w:jc w:val="both"/>
        <w:rPr/>
      </w:pPr>
      <w:r>
        <w:rPr/>
        <w:t>та» и блестящую серию реалистических новелл — «Декамерон», в котором отражены все стороны жизни современной ему Италии. Он подвергает беспощадному осмеянию старый феодальный мир, и прежде всего лицемерие и тунеядство клира, противопоставляя ему мир человека Возрождения со свойственной ему свободой чувств и смелостью мысли.</w:t>
      </w:r>
    </w:p>
    <w:p>
      <w:pPr>
        <w:pStyle w:val="Normal"/>
        <w:autoSpaceDE w:val="false"/>
        <w:ind w:firstLine="426"/>
        <w:jc w:val="both"/>
        <w:rPr/>
      </w:pPr>
      <w:r>
        <w:rPr/>
        <w:t>Если у истоков Возрождения итальянские мастера интуитивно обращались к античным предшественникам, то ученые и художники Возрождения сознательно обращались к сочинениям древних, пе</w:t>
        <w:softHyphen/>
        <w:t>реводили Плиния или Витрувия, чтобы приспособить их к запросам своего времени. Так, для XV в. весьма показательно творческое содружество математика Луки Пачоли с художником Пьеро делла Франческа, которые вместе искали секрет пропорций человеческо</w:t>
        <w:softHyphen/>
        <w:t>го тела, найденный древними. Они пришли к открытиям в практи</w:t>
        <w:softHyphen/>
        <w:t>ке искусства и в теории. Лука Пачоли изучал и вводил в текст своих сочинений советы Витрувия, призывая быть внимательными к ним и усердно запечатлевать их. Древние дают знания, но, кроме уме</w:t>
        <w:softHyphen/>
        <w:t>ния, считал Пачоли, нужно обладать талантом пополнять недостаю</w:t>
        <w:softHyphen/>
        <w:t>щее и убавлять лишнее, смотря по обстоятельствам, т. е. творчески усваивать античное наследие.</w:t>
      </w:r>
    </w:p>
    <w:p>
      <w:pPr>
        <w:pStyle w:val="Normal"/>
        <w:autoSpaceDE w:val="false"/>
        <w:ind w:firstLine="426"/>
        <w:jc w:val="both"/>
        <w:rPr/>
      </w:pPr>
      <w:r>
        <w:rPr/>
        <w:t>Леон Баттиста Альберти, художник и философ XV столетия 6а, писал в трактате «О зодчестве», что древние старались подражать природе, лучшей художнице всех форм, собирали законы, коими она пользовалась, а поэтому нужно учиться у античных мастеров. Учился у них и Донателло, занимавшийся реставрацией античных голов, восстановивший античную статую Марсия.</w:t>
      </w:r>
    </w:p>
    <w:p>
      <w:pPr>
        <w:pStyle w:val="Normal"/>
        <w:autoSpaceDE w:val="false"/>
        <w:ind w:firstLine="426"/>
        <w:jc w:val="both"/>
        <w:rPr/>
      </w:pPr>
      <w:r>
        <w:rPr/>
        <w:t>Выразительные скульптурные портреты Донателло, вроде его знаменитой скульптуры, изображающей пророка Аввакума («Тык</w:t>
        <w:softHyphen/>
        <w:t>ва»— Цукконе), исходят по своему характеру из позднего рим</w:t>
        <w:softHyphen/>
        <w:t>ского портрета.</w:t>
      </w:r>
    </w:p>
    <w:p>
      <w:pPr>
        <w:pStyle w:val="Normal"/>
        <w:autoSpaceDE w:val="false"/>
        <w:ind w:firstLine="426"/>
        <w:jc w:val="both"/>
        <w:rPr/>
      </w:pPr>
      <w:r>
        <w:rPr/>
        <w:t>Все это говорит о значении античного наследия в формировании всего комплекса Возрождения, ярче всего выраженного в искусстве («Искусство отражает сущность жизни» —</w:t>
      </w:r>
      <w:r>
        <w:rPr>
          <w:lang w:val="en-US"/>
        </w:rPr>
        <w:t>I 'art est le resume de la vie,</w:t>
      </w:r>
      <w:r>
        <w:rPr/>
        <w:t xml:space="preserve">— говорил Ипполит Тэн) </w:t>
      </w:r>
      <w:r>
        <w:rPr>
          <w:lang w:val="en-US"/>
        </w:rPr>
        <w:t xml:space="preserve">7, </w:t>
      </w:r>
      <w:r>
        <w:rPr/>
        <w:t>но окрасившего все потоки сложного и многогранного процесса. Приведенные примеры говорят о том, что Возрождение не было и не могло быть простым повторением ан</w:t>
        <w:softHyphen/>
        <w:t>тичности. Нельзя видеть в нем и отражение каких-то вечных, при</w:t>
        <w:softHyphen/>
        <w:t>сущих итальянцам свойств. Его появление, как и его окончание, связаны с определенными историческими условиями развития Италии.</w:t>
      </w:r>
    </w:p>
    <w:p>
      <w:pPr>
        <w:pStyle w:val="Normal"/>
        <w:autoSpaceDE w:val="false"/>
        <w:ind w:firstLine="426"/>
        <w:jc w:val="both"/>
        <w:rPr/>
      </w:pPr>
      <w:r>
        <w:rPr/>
        <w:t>6а См. Р.</w:t>
      </w:r>
      <w:r>
        <w:rPr>
          <w:lang w:val="en-US"/>
        </w:rPr>
        <w:t>-f/. Michel. Un ideal humain au XV-e siecle. La  pensee de Leon —</w:t>
      </w:r>
    </w:p>
    <w:p>
      <w:pPr>
        <w:pStyle w:val="Normal"/>
        <w:autoSpaceDE w:val="false"/>
        <w:ind w:firstLine="426"/>
        <w:jc w:val="both"/>
        <w:rPr/>
      </w:pPr>
      <w:r>
        <w:rPr>
          <w:lang w:val="en-US" w:eastAsia="en-US"/>
        </w:rPr>
        <w:t xml:space="preserve">Baptiste Alberti. Paris, </w:t>
      </w:r>
      <w:r>
        <w:rPr>
          <w:lang w:eastAsia="en-US"/>
        </w:rPr>
        <w:t xml:space="preserve">1930. 7 </w:t>
      </w:r>
      <w:r>
        <w:rPr>
          <w:lang w:val="en-US" w:eastAsia="en-US"/>
        </w:rPr>
        <w:t xml:space="preserve">H. Taine. Voyage en Italie, t. I. Paris, </w:t>
      </w:r>
      <w:r>
        <w:rPr>
          <w:lang w:eastAsia="en-US"/>
        </w:rPr>
        <w:t xml:space="preserve">1965, </w:t>
      </w:r>
      <w:r>
        <w:rPr>
          <w:lang w:val="en-US" w:eastAsia="en-US"/>
        </w:rPr>
        <w:t xml:space="preserve">p. </w:t>
      </w:r>
      <w:r>
        <w:rPr>
          <w:lang w:eastAsia="en-US"/>
        </w:rPr>
        <w:t>126.</w:t>
      </w:r>
    </w:p>
    <w:p>
      <w:pPr>
        <w:pStyle w:val="Normal"/>
        <w:autoSpaceDE w:val="false"/>
        <w:ind w:firstLine="426"/>
        <w:jc w:val="both"/>
        <w:rPr/>
      </w:pPr>
      <w:r>
        <w:rPr/>
        <w:drawing>
          <wp:inline distT="0" distB="0" distL="0" distR="0">
            <wp:extent cx="4081145" cy="402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081145" cy="4029075"/>
                    </a:xfrm>
                    <a:prstGeom prst="rect">
                      <a:avLst/>
                    </a:prstGeom>
                  </pic:spPr>
                </pic:pic>
              </a:graphicData>
            </a:graphic>
          </wp:inline>
        </w:drawing>
      </w:r>
    </w:p>
    <w:p>
      <w:pPr>
        <w:pStyle w:val="Normal"/>
        <w:autoSpaceDE w:val="false"/>
        <w:ind w:firstLine="426"/>
        <w:jc w:val="both"/>
        <w:rPr/>
      </w:pPr>
      <w:r>
        <w:rPr/>
        <w:t>Эти условия не могли оставаться неизменными на протяжении трех веков, поэтому, несмотря на единый стержень, вокруг которого объединяются все события культурной, умственной жизни Италии XIV—XVI вв., можно говорить особо не только о Возрождении XIV в., XV в., XVI в., но и об отдельных периодах его развития в рамках каждого столетия. Можно говорить о едином и цельном процессе общеитальянского Возрождения, об основных его харак</w:t>
        <w:softHyphen/>
        <w:t>терных чертах, однако крайняя экономическая, политическая, куль</w:t>
        <w:softHyphen/>
        <w:t>турно-диалектальная дробность Италии требует специального рас</w:t>
        <w:softHyphen/>
        <w:t>смотрения данного явления для Флоренции, Рима, Венеции, Фер</w:t>
        <w:softHyphen/>
        <w:t>рары, Неаполя. О Неаполе следует сказать особо, как и обо всей Южной Италии Не случайно первый зафиксированный в литера</w:t>
        <w:softHyphen/>
        <w:t>туре памятник итальянского языка родился на юге Италии, в Мон</w:t>
        <w:softHyphen/>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426"/>
        <w:jc w:val="both"/>
        <w:rPr/>
      </w:pPr>
      <w:r>
        <w:rPr/>
        <w:t>текаесино. Именно на юге Италии еще до Данте появилась первая школа итальянской поэзии, которая наряду с очищенным сицилий</w:t>
        <w:softHyphen/>
        <w:t>ским диалектом использовала и другие. Известно, насколько твор</w:t>
        <w:softHyphen/>
        <w:t>чество Боккаччо связано с южноитальянским периодом его жизни, не говоря уже о мыслителях и деятелях позднего Возрождения, выросших на итальянском Юге (достаточно назвать Ванини, Кам-панеллу, Джордано Бруно)8. Можно указать на целую плеяду поэтов, писателей и других представителей Возрождения в Южной Италии (Бекаделли, Панормита и др.). Поэтому встречающееся в литературе исключение Южной Италии из сложного и противо</w:t>
        <w:softHyphen/>
        <w:t>речивого процесса Возрождения представляется нам неправомер</w:t>
        <w:softHyphen/>
        <w:t>ным. Естественно, характер процесса в разных центрах окраши</w:t>
        <w:softHyphen/>
        <w:t>вался в разные тона. Было ли это Возрождение, говоря условно, буржуазным, как во Флоренции, придворно-аристократическим, как в Неаполе или Ферраре, патрицианским, как в Венеции,— оно исходило из одного источника: все очаги его разгорелись под солн</w:t>
        <w:softHyphen/>
        <w:t>цем античной культуры. Поэтому она является непременным источ</w:t>
        <w:softHyphen/>
        <w:t>ником Возрождения.</w:t>
      </w:r>
    </w:p>
    <w:p>
      <w:pPr>
        <w:pStyle w:val="Normal"/>
        <w:autoSpaceDE w:val="false"/>
        <w:ind w:firstLine="426"/>
        <w:jc w:val="both"/>
        <w:rPr/>
      </w:pPr>
      <w:r>
        <w:rPr/>
        <w:t>Это было не только обращение к античной культуре, но и к ан</w:t>
        <w:softHyphen/>
        <w:t>тичному, в целом реалистическому и языческому мировосприятию. Возрождение и явилось эпохой, когда человек средних веков был «сломлен и переплавлен» и сформировался человек нового времени. Становление было крайне сложным, а результат его не столь кри</w:t>
        <w:softHyphen/>
        <w:t>стально чистым, но в целом переворот произошел. Человек с небес сошел на землю в жизни и в искусстве.</w:t>
      </w:r>
    </w:p>
    <w:p>
      <w:pPr>
        <w:pStyle w:val="Normal"/>
        <w:autoSpaceDE w:val="false"/>
        <w:ind w:firstLine="426"/>
        <w:jc w:val="both"/>
        <w:rPr/>
      </w:pPr>
      <w:r>
        <w:rPr/>
        <w:t>Здесь, однако, и возникает центральная проблема: в чем же при</w:t>
        <w:softHyphen/>
        <w:t>чина силы искусства Возрождения — античность ли привела к но</w:t>
        <w:softHyphen/>
        <w:t>вому миросозерцанию и новому этапу в искусстве или Возрождение т. е. новая обстановка, привела к оживлению античного искусства?</w:t>
      </w:r>
    </w:p>
    <w:p>
      <w:pPr>
        <w:pStyle w:val="Normal"/>
        <w:autoSpaceDE w:val="false"/>
        <w:ind w:firstLine="426"/>
        <w:jc w:val="both"/>
        <w:rPr/>
      </w:pPr>
      <w:r>
        <w:rPr/>
        <w:t>«Отправляясь от этого античного наследия, итальянские масте</w:t>
        <w:softHyphen/>
        <w:t>ра облегчили себе возможность выйти на широкие пути реалистиче</w:t>
        <w:softHyphen/>
        <w:t>ского искусства. Они начали органически усваивать античное насле</w:t>
        <w:softHyphen/>
        <w:t>дие лишь тогда, когда оно стало созвучным их собственным твор</w:t>
        <w:softHyphen/>
        <w:t>ческим исканиям... Но это ни в какой мере не означает, что обращение к этим памятникам следует трактовать как основную причину проторенессансного движения. В действительности к ним обратились уже после того, как четко оформились новые художе</w:t>
        <w:softHyphen/>
        <w:t>ственные запросы, вытекавшие из глубоких социальных сдвигов в</w:t>
      </w:r>
    </w:p>
    <w:p>
      <w:pPr>
        <w:pStyle w:val="Normal"/>
        <w:autoSpaceDE w:val="false"/>
        <w:ind w:firstLine="426"/>
        <w:jc w:val="both"/>
        <w:rPr/>
      </w:pPr>
      <w:r>
        <w:rPr/>
        <w:t xml:space="preserve">См. А. И. Всселовский. Боккаччо, его грела и сверстники (А. И. Весе-аовский. Собр. соч., т. 3. Пг., 1915); V. </w:t>
      </w:r>
      <w:r>
        <w:rPr>
          <w:lang w:val="en-US"/>
        </w:rPr>
        <w:t>Branca. Boccaccio medicvale. Fi</w:t>
        <w:softHyphen/>
        <w:t xml:space="preserve">renze, </w:t>
      </w:r>
      <w:r>
        <w:rPr/>
        <w:t xml:space="preserve">1964; </w:t>
      </w:r>
      <w:r>
        <w:rPr>
          <w:lang w:val="en-US"/>
        </w:rPr>
        <w:t xml:space="preserve">A. X. </w:t>
      </w:r>
      <w:r>
        <w:rPr/>
        <w:t>Горфункелъ. Джордано Бруно. М., 1965; В. И. Рутен</w:t>
        <w:softHyphen/>
        <w:t>бург. Кампанелла. Л., 1956; его же. Великий итальянский атеист Ванини. М., 1959; А. X. Горфункель. Томмазо Кампанелла. М., 1969.</w:t>
      </w:r>
    </w:p>
    <w:p>
      <w:pPr>
        <w:pStyle w:val="Normal"/>
        <w:autoSpaceDE w:val="false"/>
        <w:ind w:firstLine="426"/>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426"/>
        <w:jc w:val="both"/>
        <w:rPr/>
      </w:pPr>
      <w:r>
        <w:rPr/>
        <w:t>Истоки  Возрождения</w:t>
      </w:r>
    </w:p>
    <w:p>
      <w:pPr>
        <w:pStyle w:val="Normal"/>
        <w:autoSpaceDE w:val="false"/>
        <w:ind w:firstLine="426"/>
        <w:jc w:val="both"/>
        <w:rPr/>
      </w:pPr>
      <w:r>
        <w:rPr/>
        <w:t>итальянской коммуне дученто» 9. Интерес к изучению римских по</w:t>
        <w:softHyphen/>
        <w:t>строек, саркофагов, статуй, монет, медалей, раннехристианских ба</w:t>
        <w:softHyphen/>
        <w:t>зилик, фресок, мозаик, не лишенных античных традиций, привел к тому, что античность «сделалась самым существенным фактором в пооцессе формирования нового реалистического искусства» 10.</w:t>
      </w:r>
    </w:p>
    <w:p>
      <w:pPr>
        <w:pStyle w:val="Normal"/>
        <w:autoSpaceDE w:val="false"/>
        <w:ind w:firstLine="426"/>
        <w:jc w:val="both"/>
        <w:rPr/>
      </w:pPr>
      <w:r>
        <w:rPr/>
        <w:t>Конечно, античность — не единственный источник итальянского искусства; его формирование не обошлось без влияния византий</w:t>
        <w:softHyphen/>
        <w:t>ских образцов и готики, но их воздействие не могло быть решаю</w:t>
        <w:softHyphen/>
        <w:t>щим, хотя и из византийского наследия извлекалась античная под</w:t>
        <w:softHyphen/>
        <w:t>основа, элементы реализма. Элементы готики начали проникать в Италию со второй половины XII в., но лишь с начала XIII сто</w:t>
        <w:softHyphen/>
        <w:t>летия приняли более широкий характер (аббатство в Фоссанова, Сан-Гальгано около Сиены, затем соборы в Орвието конца XIII в., Санта-Кроче и Санта-Мария Новелла во Флоренции, лом</w:t>
        <w:softHyphen/>
        <w:t>бардская архитектура). Даже в этих образцах «итальянской готи</w:t>
        <w:softHyphen/>
        <w:t>ки», если ее так можно назвать, не только под влиянием строгих уставов цистерианцев, францисканцев и доминиканцев, но прежде всего под влиянием романской основы, античных форм, она стано</w:t>
        <w:softHyphen/>
        <w:t>вится рациональной, земной, и очень далекой от сверхчувственной напояженности северофранцузской готики.</w:t>
      </w:r>
    </w:p>
    <w:p>
      <w:pPr>
        <w:pStyle w:val="Normal"/>
        <w:autoSpaceDE w:val="false"/>
        <w:ind w:firstLine="426"/>
        <w:jc w:val="both"/>
        <w:rPr/>
      </w:pPr>
      <w:r>
        <w:rPr/>
        <w:t>Торжествует не готика, а Италия, ее античные традиции. В XIV веке художники Симоне Маотини в Сиене, братья Лорен-петти, авторы «Триумфа смерти» в Пизе, строители лоджии делла Синьория (лоджия Ланци) и лоджии дворца гвельфов во Флорен</w:t>
        <w:softHyphen/>
        <w:t>ции продолжают линию эпохи Джотто, доводя ее до расцвета реа</w:t>
        <w:softHyphen/>
        <w:t>листического искусства в XV в., до Донателло. Конечно, развитие искусства Возрождения не было и не могло быть плавным и непре</w:t>
        <w:softHyphen/>
        <w:t>рывно возрастающим процессом. Здесь возможны взлеты и паде</w:t>
        <w:softHyphen/>
        <w:t>ния: история не идет по прямому и гладкому пути, тем более исто</w:t>
        <w:softHyphen/>
        <w:t>рия такой переломной эпохи, как Возрождение.</w:t>
      </w:r>
    </w:p>
    <w:p>
      <w:pPr>
        <w:pStyle w:val="Normal"/>
        <w:autoSpaceDE w:val="false"/>
        <w:ind w:firstLine="426"/>
        <w:jc w:val="both"/>
        <w:rPr/>
      </w:pPr>
      <w:r>
        <w:rPr/>
        <w:t>Нет сомнения, что Возрождение — это не только искусство, фи</w:t>
        <w:softHyphen/>
        <w:t>лософия, наука, но и взаимодействие всех факторов эпохи, в том числе экономических, политических и связанных с ними явлений острой классовой борьбы.</w:t>
      </w:r>
    </w:p>
    <w:p>
      <w:pPr>
        <w:pStyle w:val="Normal"/>
        <w:autoSpaceDE w:val="false"/>
        <w:ind w:firstLine="426"/>
        <w:jc w:val="both"/>
        <w:rPr/>
      </w:pPr>
      <w:r>
        <w:rPr/>
        <w:t>Так оно справедливо рассматривалось уже в первых специаль</w:t>
        <w:softHyphen/>
        <w:t>ных исследованиях советских ученых, расценивавших Возрождение как сложное прогрессивное явление переходной эпохи, представляв</w:t>
        <w:softHyphen/>
        <w:t>шее «переворот в сфере социальной, экономической, политической и культурной» 11, содержанием которого является расшатывание фео-</w:t>
      </w:r>
    </w:p>
    <w:p>
      <w:pPr>
        <w:pStyle w:val="Normal"/>
        <w:autoSpaceDE w:val="false"/>
        <w:ind w:firstLine="426"/>
        <w:jc w:val="both"/>
        <w:rPr/>
      </w:pPr>
      <w:r>
        <w:rPr/>
        <w:t xml:space="preserve">9 В. Н. Лазарев. Происхождение итальянского Возрождения, т. </w:t>
      </w:r>
      <w:r>
        <w:rPr>
          <w:lang w:val="en-US"/>
        </w:rPr>
        <w:t xml:space="preserve">I. </w:t>
      </w:r>
      <w:r>
        <w:rPr/>
        <w:t>М., 1956, стр. 64,</w:t>
      </w:r>
    </w:p>
    <w:p>
      <w:pPr>
        <w:pStyle w:val="Normal"/>
        <w:autoSpaceDE w:val="false"/>
        <w:ind w:firstLine="426"/>
        <w:jc w:val="both"/>
        <w:rPr/>
      </w:pPr>
      <w:r>
        <w:rPr/>
        <w:t>10 Там же.</w:t>
      </w:r>
    </w:p>
    <w:p>
      <w:pPr>
        <w:pStyle w:val="Normal"/>
        <w:autoSpaceDE w:val="false"/>
        <w:ind w:firstLine="426"/>
        <w:jc w:val="both"/>
        <w:rPr/>
      </w:pPr>
      <w:r>
        <w:rPr/>
        <w:t>11 М. А. Гуковский. К вопросу о сущности так называемого «Итальянского Возрождения».—Сб. «Академия наук в память К. Маркса». Л., 1933; его же. Итальянское Возрождение, т. I. Л., 1947; т. II. Л., 1960.</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426"/>
        <w:jc w:val="both"/>
        <w:rPr/>
      </w:pPr>
      <w:r>
        <w:rPr/>
        <w:t>дальных основ общества и зарождение раннекапиталистических от</w:t>
        <w:softHyphen/>
        <w:t>ношений 12. Таким образом, речь идет не о появлении развитых буржуазных отношений, за появлением которых обязательно сле</w:t>
        <w:softHyphen/>
        <w:t>дует Возрождение, а о процессе наиболее раннего в Европе подрыва и ослабления феодальной экономики, дворянского права, феодаль</w:t>
        <w:softHyphen/>
        <w:t>ной идеологии и о первых шагах капитализма. Это процесс крайне противоречивый и далеко не синхронный.</w:t>
      </w:r>
    </w:p>
    <w:p>
      <w:pPr>
        <w:pStyle w:val="Normal"/>
        <w:autoSpaceDE w:val="false"/>
        <w:ind w:firstLine="426"/>
        <w:jc w:val="both"/>
        <w:rPr/>
      </w:pPr>
      <w:r>
        <w:rPr/>
        <w:t>«Экономическое положение,— говорил Энгельс,— это базис, но на ход исторической борьбы также оказывают влияние и во многих случаях определяют преимущественно форму ее различные момен</w:t>
        <w:softHyphen/>
        <w:t>ты надстройки: ...политические формы классовой борьбы и ее ре</w:t>
        <w:softHyphen/>
        <w:t>зультаты— государственный строй, установленный победившим классом после выигранного сражения, и т. п., правовые формы и даже отражение всех этих действительных битв в мозгу участников, политические, юридические, философские теории, религиозные воз</w:t>
        <w:softHyphen/>
        <w:t>зрения и их дальнейшее развитие в систему догм.</w:t>
      </w:r>
    </w:p>
    <w:p>
      <w:pPr>
        <w:pStyle w:val="Normal"/>
        <w:autoSpaceDE w:val="false"/>
        <w:ind w:firstLine="426"/>
        <w:jc w:val="both"/>
        <w:rPr/>
      </w:pPr>
      <w:r>
        <w:rPr/>
        <w:t>Существует взаимодействие всех этих моментов, в котором эко</w:t>
        <w:softHyphen/>
        <w:t>номическое движение как необходимое в конечном счете проклады</w:t>
        <w:softHyphen/>
        <w:t>вает себе дорогу сквозь бесконечное количество случайностей»13.</w:t>
      </w:r>
    </w:p>
    <w:p>
      <w:pPr>
        <w:pStyle w:val="Normal"/>
        <w:autoSpaceDE w:val="false"/>
        <w:ind w:firstLine="426"/>
        <w:jc w:val="both"/>
        <w:rPr/>
      </w:pPr>
      <w:r>
        <w:rPr/>
        <w:t>В чем можно видеть базис Возрождения? Прежде всего в новом экономическом положении Италии XIV—XVI вв. А это новое эко</w:t>
        <w:softHyphen/>
        <w:t>номическое положение — раннекапиталистические отношения, кото</w:t>
        <w:softHyphen/>
        <w:t>рые, как отмечал в «Капитале» Маркс, появились там раньше дру</w:t>
        <w:softHyphen/>
        <w:t>гих стран14. Создает их не сама по себе широкая торговля или ростовщичество, которые могут питать и даже консервировать фео</w:t>
        <w:softHyphen/>
        <w:t>дальную экономику, а такой уровень торговли и банковского дела, который породил мануфактурное производство на самой ранней ступени его развития. Новые формы эксплуатации обострили клас</w:t>
        <w:softHyphen/>
        <w:t>совую борьбу, а бурные сражения магнатов и пополанов сменились боями богатых пополанов с бесправными наемными рабочими, т. е. ранней буржуазии и предпролетариата. Маркс называет крупней</w:t>
        <w:softHyphen/>
        <w:t>шее восстание наемных рабочих в XIV в.— движение чомпи — про</w:t>
        <w:softHyphen/>
        <w:t>летарским по своему характеру 15.</w:t>
      </w:r>
    </w:p>
    <w:p>
      <w:pPr>
        <w:pStyle w:val="Normal"/>
        <w:autoSpaceDE w:val="false"/>
        <w:ind w:firstLine="426"/>
        <w:jc w:val="both"/>
        <w:rPr/>
      </w:pPr>
      <w:r>
        <w:rPr/>
        <w:t>12 В. И. Рутенбург. Очерк из истории раннего капитализма в Италии. М.— Л., 1951.</w:t>
      </w:r>
    </w:p>
    <w:p>
      <w:pPr>
        <w:pStyle w:val="Normal"/>
        <w:autoSpaceDE w:val="false"/>
        <w:ind w:firstLine="426"/>
        <w:jc w:val="both"/>
        <w:rPr/>
      </w:pPr>
      <w:r>
        <w:rPr/>
        <w:t>13 /С. Маркс и Ф. Энгельс. Сочинения, т. 37, стр. 394—395.</w:t>
      </w:r>
    </w:p>
    <w:p>
      <w:pPr>
        <w:pStyle w:val="Normal"/>
        <w:autoSpaceDE w:val="false"/>
        <w:ind w:firstLine="426"/>
        <w:jc w:val="both"/>
        <w:rPr/>
      </w:pPr>
      <w:r>
        <w:rPr/>
        <w:t>14 «В Италии, где капиталистическое производство развилось раньше всего, раньше всего разложились и крепостные отношения» (К. Маркс и СР. Эн</w:t>
        <w:softHyphen/>
        <w:t>гельс. Сочинения, т. 23, стр. 728).</w:t>
      </w:r>
    </w:p>
    <w:p>
      <w:pPr>
        <w:pStyle w:val="Normal"/>
        <w:autoSpaceDE w:val="false"/>
        <w:ind w:firstLine="426"/>
        <w:jc w:val="both"/>
        <w:rPr/>
      </w:pPr>
      <w:r>
        <w:rPr/>
        <w:t xml:space="preserve">15 </w:t>
      </w:r>
      <w:r>
        <w:rPr>
          <w:lang w:val="en-US"/>
        </w:rPr>
        <w:t xml:space="preserve">«Proletarischen Erhebung </w:t>
      </w:r>
      <w:r>
        <w:rPr/>
        <w:t xml:space="preserve">[К. </w:t>
      </w:r>
      <w:r>
        <w:rPr>
          <w:lang w:val="en-US"/>
        </w:rPr>
        <w:t xml:space="preserve">Marx. Exzerpte </w:t>
      </w:r>
      <w:r>
        <w:rPr/>
        <w:t xml:space="preserve">(1879)]; С. </w:t>
      </w:r>
      <w:r>
        <w:rPr>
          <w:lang w:val="en-US"/>
        </w:rPr>
        <w:t xml:space="preserve">Capponi. Storia della Repubblica di Firenze. </w:t>
      </w:r>
      <w:r>
        <w:rPr/>
        <w:t xml:space="preserve">— Центральный партийный архив ИМЛ при ЦК КПСС, ф. </w:t>
      </w:r>
      <w:r>
        <w:rPr>
          <w:lang w:val="en-US"/>
        </w:rPr>
        <w:t xml:space="preserve">I, </w:t>
      </w:r>
      <w:r>
        <w:rPr/>
        <w:t>оп. 1, ед. хран. № 4081, стр. 15 (см. В. И. Рутенбург. На</w:t>
        <w:softHyphen/>
        <w:t>родные движения в городах Италии. М., 1958, стр. 259).</w:t>
      </w:r>
    </w:p>
    <w:p>
      <w:pPr>
        <w:pStyle w:val="Normal"/>
        <w:autoSpaceDE w:val="false"/>
        <w:ind w:firstLine="426"/>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426"/>
        <w:jc w:val="both"/>
        <w:rPr/>
      </w:pPr>
      <w:r>
        <w:rPr/>
        <w:t>Истоки  Возрождений.</w:t>
      </w:r>
    </w:p>
    <w:p>
      <w:pPr>
        <w:pStyle w:val="Normal"/>
        <w:autoSpaceDE w:val="false"/>
        <w:ind w:firstLine="426"/>
        <w:jc w:val="both"/>
        <w:rPr/>
      </w:pPr>
      <w:r>
        <w:rPr/>
        <w:t>Маркс и Энгельс давали характеристику Италии на основе исто</w:t>
        <w:softHyphen/>
        <w:t>рических исследований XIX в. Работа Маркса над книгой Каппони показывает, с какой тщательностью он изучал историю Италии XII—XV вв. и к каким глубоким выводам он пришел на основа</w:t>
        <w:softHyphen/>
        <w:t>нии этой работы. Последующие исследования подтвердили и уточ</w:t>
        <w:softHyphen/>
        <w:t>нили характеристику Италии, данную Марксом и Энгельсом.</w:t>
      </w:r>
    </w:p>
    <w:p>
      <w:pPr>
        <w:pStyle w:val="Normal"/>
        <w:autoSpaceDE w:val="false"/>
        <w:ind w:firstLine="426"/>
        <w:jc w:val="both"/>
        <w:rPr/>
      </w:pPr>
      <w:r>
        <w:rPr/>
        <w:t>Вопрос о буржуазных истоках итальянского Возрождения рас</w:t>
        <w:softHyphen/>
        <w:t>сматривали многие советские итальянисты, обращаясь к методоло</w:t>
        <w:softHyphen/>
        <w:t>гическим проблемам Возрождения и гуманизма 16. Они установили, что идеология Возрождения создавалась молодой зарождающейся буржуазией, хотя не лишена была рыцарско-дворянской и народной струи. Многогранность Возрождения вполне закономерна в пе</w:t>
        <w:softHyphen/>
        <w:t>риод ломки старых социально-экономических отношений, хотя бур</w:t>
        <w:softHyphen/>
        <w:t>жуазия являлась тогда носителем прогрессивных тенденций, а ее идеология служила как бы средней равнодействующей всех про</w:t>
        <w:softHyphen/>
        <w:t>грессивных элементов того времени.</w:t>
      </w:r>
    </w:p>
    <w:p>
      <w:pPr>
        <w:pStyle w:val="Normal"/>
        <w:autoSpaceDE w:val="false"/>
        <w:ind w:firstLine="426"/>
        <w:jc w:val="both"/>
        <w:rPr/>
      </w:pPr>
      <w:r>
        <w:rPr/>
        <w:t>Однако ранняя буржуазия Италии быстро прошла свой путь от вожака всех пополанов в XIII в. до открытого эксплуататора-ману</w:t>
        <w:softHyphen/>
        <w:t>фактуриста, антипода чомпи в XIV в., прислужника тирании в</w:t>
      </w:r>
    </w:p>
    <w:p>
      <w:pPr>
        <w:pStyle w:val="Normal"/>
        <w:autoSpaceDE w:val="false"/>
        <w:ind w:firstLine="426"/>
        <w:jc w:val="both"/>
        <w:rPr/>
      </w:pPr>
      <w:r>
        <w:rPr/>
        <w:t>XV в. и консервативной феодализирующейся верхушки общества в</w:t>
      </w:r>
    </w:p>
    <w:p>
      <w:pPr>
        <w:pStyle w:val="Normal"/>
        <w:autoSpaceDE w:val="false"/>
        <w:ind w:firstLine="426"/>
        <w:jc w:val="both"/>
        <w:rPr/>
      </w:pPr>
      <w:r>
        <w:rPr/>
        <w:t>XVI — начале XVII в. В конце XIII в. это автор первой народной конституции Джано делла Белла, в XIV в.— банкир и политик Силь-вестро Медичи, в XV в.— глава династии Медичей — Лоренцо Ве</w:t>
        <w:softHyphen/>
        <w:t>ликолепный, в XVI в.— историк и политик Гвиччардини. В ранние времена капиталистических отношений она выступала как носитель и потребитель ренессансной культуры. Этому не противоречит тот факт, что среди художников и скульпторов мы видим немало пред</w:t>
        <w:softHyphen/>
        <w:t>ставителей народа: достаточно вспомнить сына портного знаменито</w:t>
        <w:softHyphen/>
        <w:t>го художника Андреа дель Сарто, его первого учителя простого по-полана Джан-Бариле, сына бедного крестьянина Андреа дель До</w:t>
        <w:softHyphen/>
        <w:t>менико Контуччи из Сансовино, не менее знаменитого архитектора и многих других. Они были ремесленниками и по профессии, так как далеко не сразу интеллигентный труд деятеля искусства стал сво</w:t>
        <w:softHyphen/>
        <w:t>бодной и почетной профессией. Дело не в их социальном происхож</w:t>
        <w:softHyphen/>
        <w:t>дении и социальном положении. Они являлись создателями не сред</w:t>
        <w:softHyphen/>
        <w:t>невековой культуры ремесленников, а раннебуржуазной культуры Возрождения со всеми ее противоречиями.</w:t>
      </w:r>
    </w:p>
    <w:p>
      <w:pPr>
        <w:pStyle w:val="Normal"/>
        <w:autoSpaceDE w:val="false"/>
        <w:ind w:firstLine="426"/>
        <w:jc w:val="both"/>
        <w:rPr/>
      </w:pPr>
      <w:r>
        <w:rPr/>
        <w:t>Характеризуя Возрождение как «величайший прогрессивный пе</w:t>
        <w:softHyphen/>
        <w:t>реворот», Энгельс имел в виду общеевропейские события, однако</w:t>
      </w:r>
    </w:p>
    <w:p>
      <w:pPr>
        <w:pStyle w:val="Normal"/>
        <w:autoSpaceDE w:val="false"/>
        <w:ind w:firstLine="426"/>
        <w:jc w:val="both"/>
        <w:rPr/>
      </w:pPr>
      <w:r>
        <w:rPr/>
        <w:t>16 С. Д. Сказкин. К вопросу о методологии истории Возрождения и гума</w:t>
        <w:softHyphen/>
        <w:t>низма. СВ, вып. XI, 1958. См. также материалы дискуссии о Возрождении в Москве: «Вопросы истории», 1955, № 2, а также материалы дискуссии в Ленинграде и статью: В. И. Рутенбург. Итальянское «Возрождение» и «Возрождение» мировое.— «Вопросы истории», 1969, № 11.</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426"/>
        <w:jc w:val="both"/>
        <w:rPr/>
      </w:pPr>
      <w:r>
        <w:rPr/>
        <w:t>начались они именно в Италии. Насколько итальянское Возрожде</w:t>
        <w:softHyphen/>
        <w:t>ние связано с капитализмом, можно судить по характеристике, отно</w:t>
        <w:softHyphen/>
        <w:t>сящейся к истокам, самому началу Возрождения: «Манифест,— пи</w:t>
        <w:softHyphen/>
        <w:t>сал Энгельс в предисловии к итальянскому его изданию,— воздает полную справедливость той революционной роли, которую капита</w:t>
        <w:softHyphen/>
        <w:t>лизм сыграл в прошлом. Первой капиталистической нацией была Италия. Конец феодального средневековья, начало современной ка</w:t>
        <w:softHyphen/>
        <w:t>питалистической эры отмечены колоссальной фигурой. Это — италь</w:t>
        <w:softHyphen/>
        <w:t>янец Данте, последний поэт средневековья и вместе с тем первый поэт нового времени. Теперь, как и в 1300 г., наступает новая исто</w:t>
        <w:softHyphen/>
        <w:t>рическая эра. Даст ли нам Италия нового Данте, который запечат</w:t>
        <w:softHyphen/>
        <w:t>леет час рождения этой новой, пролетарской эры?» 17</w:t>
      </w:r>
    </w:p>
    <w:p>
      <w:pPr>
        <w:pStyle w:val="Normal"/>
        <w:autoSpaceDE w:val="false"/>
        <w:ind w:firstLine="426"/>
        <w:jc w:val="both"/>
        <w:rPr/>
      </w:pPr>
      <w:r>
        <w:rPr/>
        <w:t>В Италии XIV в., хотя и более развитой, чем другие европей</w:t>
        <w:softHyphen/>
        <w:t>ские страны, но еще феодальной, только зарделась заря капитали</w:t>
        <w:softHyphen/>
        <w:t>стической эры. Именно поэтому в Возрождении наряду с элементами народности, демократизма, буржуазности можно обнаружить и эле</w:t>
        <w:softHyphen/>
        <w:t>менты дворянского аристократизма. Во второй половине XV в. даже во Флоренции героические идеалы Возрождения сменяются по</w:t>
        <w:softHyphen/>
        <w:t>пытками определенной группы гуманистов «спасти» его на путях к мистицизму и вере. Именно к данному этапу Возрождения и к дан</w:t>
        <w:softHyphen/>
        <w:t>ной группе деятелей гуманизма относится известная формулировка Антонио Грамши о реакционной окраске гуманизма 18. Это еще не было закатом Возрождения. В конце XV в. рухнула относительно стабильная система политических связей итальянских государств, чужеземное нашествие сдвинуло все со своих мест, что позволило упадочному гуманизму второй половины XV в. перейти к новому боевому этапу в XVI в. Серьезные и неотложные жизненные проб</w:t>
        <w:softHyphen/>
        <w:t>лемы потребовали активного действия и энергичной мысли, причем с элементами рационализма и эмпиризма19. Свидетельство тому — творчество историков и философов Макиавелли (1469—1527) и Гвиччардини (1483—1540), великих художников Микеланджело (1475—1564) и Тициана (1477—1576). Этот боевой этап Возрож</w:t>
        <w:softHyphen/>
        <w:t>дения впоследствии подготовит титанические фигуры таких борцов, как Бруно и Ванини.</w:t>
      </w:r>
    </w:p>
    <w:p>
      <w:pPr>
        <w:pStyle w:val="Normal"/>
        <w:autoSpaceDE w:val="false"/>
        <w:ind w:firstLine="426"/>
        <w:jc w:val="both"/>
        <w:rPr/>
      </w:pPr>
      <w:r>
        <w:rPr/>
        <w:t>Поэтому в целом Возрождение по своей направленности — про</w:t>
        <w:softHyphen/>
        <w:t>грессивный процесс, антифеодальный по характеру. Отрицать его как «величайший прогрессивный переворот», смешивать с средне</w:t>
        <w:softHyphen/>
        <w:t>вековьем означало бы отойти от объективной исторической оценки данного явления, что пытаются делать ряд современных буржуаз-</w:t>
      </w:r>
    </w:p>
    <w:p>
      <w:pPr>
        <w:pStyle w:val="Normal"/>
        <w:autoSpaceDE w:val="false"/>
        <w:ind w:firstLine="426"/>
        <w:jc w:val="both"/>
        <w:rPr/>
      </w:pPr>
      <w:r>
        <w:rPr/>
        <w:t>17 К. Маркс и Ф. Энгельс. Сочинения, т. 22, стр. 382.</w:t>
      </w:r>
    </w:p>
    <w:p>
      <w:pPr>
        <w:pStyle w:val="Normal"/>
        <w:autoSpaceDE w:val="false"/>
        <w:ind w:firstLine="426"/>
        <w:jc w:val="both"/>
        <w:rPr/>
      </w:pPr>
      <w:r>
        <w:rPr/>
        <w:t xml:space="preserve">18 </w:t>
      </w:r>
      <w:r>
        <w:rPr>
          <w:lang w:val="en-US"/>
        </w:rPr>
        <w:t xml:space="preserve">A. Cramsci. Opere. Torino, </w:t>
      </w:r>
      <w:r>
        <w:rPr/>
        <w:t xml:space="preserve">1949—1952, </w:t>
      </w:r>
      <w:r>
        <w:rPr>
          <w:lang w:val="en-US"/>
        </w:rPr>
        <w:t xml:space="preserve">v. </w:t>
      </w:r>
      <w:r>
        <w:rPr/>
        <w:t xml:space="preserve">3, </w:t>
      </w:r>
      <w:r>
        <w:rPr>
          <w:lang w:val="en-US"/>
        </w:rPr>
        <w:t xml:space="preserve">p. </w:t>
      </w:r>
      <w:r>
        <w:rPr/>
        <w:t>38.</w:t>
      </w:r>
    </w:p>
    <w:p>
      <w:pPr>
        <w:pStyle w:val="Normal"/>
        <w:autoSpaceDE w:val="false"/>
        <w:ind w:firstLine="426"/>
        <w:jc w:val="both"/>
        <w:rPr/>
      </w:pPr>
      <w:r>
        <w:rPr/>
        <w:t xml:space="preserve">19 </w:t>
      </w:r>
      <w:r>
        <w:rPr>
          <w:lang w:val="en-US"/>
        </w:rPr>
        <w:t>F. Catalano.  La crisi italiana alia  fine del  secolo XV.</w:t>
      </w:r>
      <w:r>
        <w:rPr/>
        <w:t xml:space="preserve">— </w:t>
      </w:r>
      <w:r>
        <w:rPr>
          <w:lang w:val="en-US"/>
        </w:rPr>
        <w:t xml:space="preserve">«Belfagor», </w:t>
      </w:r>
      <w:r>
        <w:rPr/>
        <w:t>1956.</w:t>
      </w:r>
    </w:p>
    <w:p>
      <w:pPr>
        <w:pStyle w:val="Normal"/>
        <w:autoSpaceDE w:val="false"/>
        <w:ind w:firstLine="426"/>
        <w:jc w:val="both"/>
        <w:rPr/>
      </w:pPr>
      <w:r>
        <w:rPr/>
        <w:t xml:space="preserve">№ </w:t>
      </w:r>
      <w:r>
        <w:rPr/>
        <w:t>4.</w:t>
      </w:r>
    </w:p>
    <w:p>
      <w:pPr>
        <w:pStyle w:val="Normal"/>
        <w:autoSpaceDE w:val="false"/>
        <w:ind w:firstLine="426"/>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426"/>
        <w:jc w:val="both"/>
        <w:rPr/>
      </w:pPr>
      <w:r>
        <w:rPr/>
        <w:t>Истоки Возрождения</w:t>
      </w:r>
    </w:p>
    <w:p>
      <w:pPr>
        <w:pStyle w:val="Normal"/>
        <w:autoSpaceDE w:val="false"/>
        <w:ind w:firstLine="426"/>
        <w:jc w:val="both"/>
        <w:rPr/>
      </w:pPr>
      <w:r>
        <w:rPr/>
        <w:t>ных ученых. Выдавая собственную точку зрения за последнее слово науки, они фактически исходят из старых и неверных концепций. Так, Хескинс, Мейер, Штейнен, Вейзе, Бертони объявляют XII век временем возникновения Возрождения, основываясь на наличии эле</w:t>
        <w:softHyphen/>
        <w:t>ментов рационального мышления, светских тенденций, некоторого интереса к природе, к античности в средние века20. Уолш считает, что эпоха Возрождения не сказала нового слова в области гуманиз</w:t>
        <w:softHyphen/>
        <w:t>ма, который якобы присущ всему средневековью. Мак Айлуэйн по</w:t>
        <w:softHyphen/>
        <w:t>лагает, что «Ренессанс XII века — это гораздо более фундаменталь</w:t>
        <w:softHyphen/>
        <w:t>ный сдвиг, и в большой исторической перспективе он представляет</w:t>
        <w:softHyphen/>
        <w:t>ся несоизмеримо более значительным явлением, чем позднейший этап развития, обычно обозначенный термином Ренессанс»21.</w:t>
      </w:r>
    </w:p>
    <w:p>
      <w:pPr>
        <w:pStyle w:val="Normal"/>
        <w:autoSpaceDE w:val="false"/>
        <w:ind w:firstLine="426"/>
        <w:jc w:val="both"/>
        <w:rPr/>
      </w:pPr>
      <w:r>
        <w:rPr/>
        <w:t>Попытки искать черты Возрождения в глубине веков не новы: в 20-х годах Патцель и Науман открывали их для эпохи Каролин-гов и Оттонов, а один из итальянских писателей — Гверцони — за полвека до них начисто отрицал Возрождение в Италии, считая средневековье более высоким этапом развития культуры 22.</w:t>
      </w:r>
    </w:p>
    <w:p>
      <w:pPr>
        <w:pStyle w:val="Normal"/>
        <w:autoSpaceDE w:val="false"/>
        <w:ind w:firstLine="426"/>
        <w:jc w:val="both"/>
        <w:rPr/>
      </w:pPr>
      <w:r>
        <w:rPr/>
        <w:t>Некоторые сторонники медиевизации Возрождения не отрицают наличия ренессансных черт культуры в Италии XIV в., но настаи</w:t>
        <w:softHyphen/>
        <w:t>вают на существовании «двух ренессансов» (XII и XIV вв.), как это делает, например, названный уже Хескинс23. Автор многочис</w:t>
        <w:softHyphen/>
        <w:t>ленных трудов по истории философии средневековья Жильсон отри</w:t>
        <w:softHyphen/>
        <w:t>цал наличие творческой разработки философских идей гуманистов и проводил прямую линию от Фомы Аквинского до Декарта24.</w:t>
      </w:r>
    </w:p>
    <w:p>
      <w:pPr>
        <w:pStyle w:val="Normal"/>
        <w:autoSpaceDE w:val="false"/>
        <w:ind w:firstLine="426"/>
        <w:jc w:val="both"/>
        <w:rPr/>
      </w:pPr>
      <w:r>
        <w:rPr/>
        <w:t>Другим полюсом буржуазной критической мысли является по</w:t>
        <w:softHyphen/>
        <w:t>пытка слить Возрождение с Реформацией, элементы которой Бур-дах находит в позднем средневековье25. Необходимо с крайней осто</w:t>
        <w:softHyphen/>
        <w:t>рожностью в целях сохранения исторической истины выводить Возрождение из реформационных и еретических течений средневе-</w:t>
      </w:r>
    </w:p>
    <w:p>
      <w:pPr>
        <w:pStyle w:val="Normal"/>
        <w:autoSpaceDE w:val="false"/>
        <w:ind w:firstLine="426"/>
        <w:jc w:val="both"/>
        <w:rPr/>
      </w:pPr>
      <w:r>
        <w:rPr/>
        <w:t xml:space="preserve">20 С. Н. </w:t>
      </w:r>
      <w:r>
        <w:rPr>
          <w:lang w:val="en-US"/>
        </w:rPr>
        <w:t xml:space="preserve">Haskins. The Renaissance of the Twelfth Century. Cambridge, </w:t>
      </w:r>
      <w:r>
        <w:rPr/>
        <w:t xml:space="preserve">1927; </w:t>
      </w:r>
      <w:r>
        <w:rPr>
          <w:lang w:val="en-US"/>
        </w:rPr>
        <w:t>Mayer. Die Liturgie und der Geist der Gotik</w:t>
      </w:r>
      <w:r>
        <w:rPr/>
        <w:t xml:space="preserve">— </w:t>
      </w:r>
      <w:r>
        <w:rPr>
          <w:lang w:val="en-US"/>
        </w:rPr>
        <w:t xml:space="preserve">«Jahrbuch fur Liturgiewis-senschaft», </w:t>
      </w:r>
      <w:r>
        <w:rPr/>
        <w:t xml:space="preserve">1926 </w:t>
      </w:r>
      <w:r>
        <w:rPr>
          <w:lang w:val="en-US"/>
        </w:rPr>
        <w:t xml:space="preserve">(VI), y. </w:t>
      </w:r>
      <w:r>
        <w:rPr/>
        <w:t xml:space="preserve">69; </w:t>
      </w:r>
      <w:r>
        <w:rPr>
          <w:lang w:val="en-US"/>
        </w:rPr>
        <w:t xml:space="preserve">W. von der Steinen. Die Renaissance des </w:t>
      </w:r>
      <w:r>
        <w:rPr/>
        <w:t xml:space="preserve">12. </w:t>
      </w:r>
      <w:r>
        <w:rPr>
          <w:lang w:val="en-US"/>
        </w:rPr>
        <w:t>Jahrhunderts.</w:t>
      </w:r>
      <w:r>
        <w:rPr/>
        <w:t xml:space="preserve">— </w:t>
      </w:r>
      <w:r>
        <w:rPr>
          <w:lang w:val="en-US"/>
        </w:rPr>
        <w:t>«Bulletin of the International Committee of Historical Scien</w:t>
        <w:softHyphen/>
        <w:t xml:space="preserve">ces^ </w:t>
      </w:r>
      <w:r>
        <w:rPr/>
        <w:t xml:space="preserve">1933, </w:t>
      </w:r>
      <w:r>
        <w:rPr>
          <w:lang w:val="en-US"/>
        </w:rPr>
        <w:t xml:space="preserve">VII, </w:t>
      </w:r>
      <w:r>
        <w:rPr/>
        <w:t xml:space="preserve">№ 40, </w:t>
      </w:r>
      <w:r>
        <w:rPr>
          <w:lang w:val="en-US"/>
        </w:rPr>
        <w:t xml:space="preserve">p. </w:t>
      </w:r>
      <w:r>
        <w:rPr/>
        <w:t xml:space="preserve">606—609; </w:t>
      </w:r>
      <w:r>
        <w:rPr>
          <w:lang w:val="en-US"/>
        </w:rPr>
        <w:t xml:space="preserve">C. Bertoni. II Rinascimente del secolo XII.—Ibid., p. </w:t>
      </w:r>
      <w:r>
        <w:rPr/>
        <w:t xml:space="preserve">605—606; </w:t>
      </w:r>
      <w:r>
        <w:rPr>
          <w:lang w:val="en-US"/>
        </w:rPr>
        <w:t xml:space="preserve">C. Weise. Die geistige Welt der Golik und ihre Bedeutung fur Italien. Halle., </w:t>
      </w:r>
      <w:r>
        <w:rPr/>
        <w:t>1939.</w:t>
      </w:r>
    </w:p>
    <w:p>
      <w:pPr>
        <w:pStyle w:val="Normal"/>
        <w:autoSpaceDE w:val="false"/>
        <w:ind w:firstLine="426"/>
        <w:jc w:val="both"/>
        <w:rPr/>
      </w:pPr>
      <w:r>
        <w:rPr/>
        <w:t xml:space="preserve">21 </w:t>
      </w:r>
      <w:r>
        <w:rPr>
          <w:lang w:val="en-US"/>
        </w:rPr>
        <w:t xml:space="preserve">C. Walsh. Medieval Humanism. New York, </w:t>
      </w:r>
      <w:r>
        <w:rPr/>
        <w:t xml:space="preserve">1942; </w:t>
      </w:r>
      <w:r>
        <w:rPr>
          <w:lang w:val="en-US"/>
        </w:rPr>
        <w:t>Ch. H. Mc Ilwain. Medieval Institutions in the Modern World.</w:t>
      </w:r>
      <w:r>
        <w:rPr/>
        <w:t xml:space="preserve">— </w:t>
      </w:r>
      <w:r>
        <w:rPr>
          <w:lang w:val="en-US"/>
        </w:rPr>
        <w:t xml:space="preserve">«Speculum», </w:t>
      </w:r>
      <w:r>
        <w:rPr/>
        <w:t xml:space="preserve">1941, (16), </w:t>
      </w:r>
      <w:r>
        <w:rPr>
          <w:lang w:val="en-US"/>
        </w:rPr>
        <w:t xml:space="preserve">p. </w:t>
      </w:r>
      <w:r>
        <w:rPr/>
        <w:t>277—279.</w:t>
      </w:r>
    </w:p>
    <w:p>
      <w:pPr>
        <w:pStyle w:val="Normal"/>
        <w:autoSpaceDE w:val="false"/>
        <w:ind w:firstLine="426"/>
        <w:jc w:val="both"/>
        <w:rPr/>
      </w:pPr>
      <w:r>
        <w:rPr/>
        <w:t xml:space="preserve">42 </w:t>
      </w:r>
      <w:r>
        <w:rPr>
          <w:lang w:val="en-US"/>
        </w:rPr>
        <w:t xml:space="preserve">E. Patzel. Die karolingische Renaissance. Francfurt, </w:t>
      </w:r>
      <w:r>
        <w:rPr/>
        <w:t xml:space="preserve">1926; </w:t>
      </w:r>
      <w:r>
        <w:rPr>
          <w:lang w:val="en-US"/>
        </w:rPr>
        <w:t xml:space="preserve">G. Cuerzoni. II primo Rinascimento. Verona e Padova, </w:t>
      </w:r>
      <w:r>
        <w:rPr/>
        <w:t>1878.</w:t>
      </w:r>
    </w:p>
    <w:p>
      <w:pPr>
        <w:pStyle w:val="Normal"/>
        <w:autoSpaceDE w:val="false"/>
        <w:ind w:firstLine="426"/>
        <w:jc w:val="both"/>
        <w:rPr/>
      </w:pPr>
      <w:r>
        <w:rPr/>
        <w:t xml:space="preserve">23 С. </w:t>
      </w:r>
      <w:r>
        <w:rPr>
          <w:lang w:val="en-US"/>
        </w:rPr>
        <w:t xml:space="preserve">H. Haskins. Op. cit., p. </w:t>
      </w:r>
      <w:r>
        <w:rPr/>
        <w:t>5.</w:t>
      </w:r>
    </w:p>
    <w:p>
      <w:pPr>
        <w:pStyle w:val="Normal"/>
        <w:autoSpaceDE w:val="false"/>
        <w:ind w:firstLine="426"/>
        <w:jc w:val="both"/>
        <w:rPr/>
      </w:pPr>
      <w:r>
        <w:rPr/>
        <w:t xml:space="preserve">24 </w:t>
      </w:r>
      <w:r>
        <w:rPr>
          <w:lang w:val="en-US"/>
        </w:rPr>
        <w:t xml:space="preserve">E. Cilson. R. Decartes. Paris, </w:t>
      </w:r>
      <w:r>
        <w:rPr/>
        <w:t xml:space="preserve">1930; </w:t>
      </w:r>
      <w:r>
        <w:rPr>
          <w:lang w:val="en-US"/>
        </w:rPr>
        <w:t>idem. Humanisme medievale et Renais</w:t>
        <w:softHyphen/>
        <w:t xml:space="preserve">sance. Paris, </w:t>
      </w:r>
      <w:r>
        <w:rPr/>
        <w:t>1932.</w:t>
      </w:r>
    </w:p>
    <w:p>
      <w:pPr>
        <w:pStyle w:val="Normal"/>
        <w:autoSpaceDE w:val="false"/>
        <w:ind w:firstLine="426"/>
        <w:jc w:val="both"/>
        <w:rPr/>
      </w:pPr>
      <w:r>
        <w:rPr/>
        <w:t xml:space="preserve">25 </w:t>
      </w:r>
      <w:r>
        <w:rPr>
          <w:lang w:val="en-US"/>
        </w:rPr>
        <w:t xml:space="preserve">K. Burdach. Reformation. Renaissance und Humanismus. Berlin, </w:t>
      </w:r>
      <w:r>
        <w:rPr/>
        <w:t xml:space="preserve">1926. 13 История Италии, т. </w:t>
      </w:r>
      <w:r>
        <w:rPr>
          <w:lang w:val="en-US"/>
        </w:rPr>
        <w:t>I</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426"/>
        <w:jc w:val="both"/>
        <w:rPr/>
      </w:pPr>
      <w:r>
        <w:rPr/>
        <w:t>ковья или протестантизм из гуманизма. Если Ранке, Готхейнс, Бур-дах настаивали на неразрывной связи Реформации и Возрождения, то Трельч, а теперь и Гарэн пришли к выводу об их антагонистич</w:t>
        <w:softHyphen/>
        <w:t>ности26, что не исключает наличия прогрессивных, гуманистических черт как в явлениях Реформации, так и средневековья.</w:t>
      </w:r>
    </w:p>
    <w:p>
      <w:pPr>
        <w:pStyle w:val="Normal"/>
        <w:autoSpaceDE w:val="false"/>
        <w:ind w:firstLine="426"/>
        <w:jc w:val="both"/>
        <w:rPr/>
      </w:pPr>
      <w:r>
        <w:rPr/>
        <w:t>Не умаляя культуру средневековья, нельзя смешивать ее с куль</w:t>
        <w:softHyphen/>
        <w:t>турой эпохи Возрождения: наследие античности не прошло мимо средневековья, но далеко не в полной мере дошло до него, в отли</w:t>
        <w:softHyphen/>
        <w:t>чие от эпохи Возрождения27. Эпоха Возрождения в значительно большей степени, чем средневековье, восприняла античность, а глав</w:t>
        <w:softHyphen/>
        <w:t>ное, восприняла творчески, программно, в соответствии с новыми условиями и во многом, что было естественным, качественно пре</w:t>
        <w:softHyphen/>
        <w:t>взошла античность.</w:t>
      </w:r>
    </w:p>
    <w:p>
      <w:pPr>
        <w:pStyle w:val="Normal"/>
        <w:autoSpaceDE w:val="false"/>
        <w:ind w:firstLine="426"/>
        <w:jc w:val="both"/>
        <w:rPr/>
      </w:pPr>
      <w:r>
        <w:rPr/>
        <w:t>Если неубедительным представляется смещение плоскостей и стирание граней между средними веками и Возрождением, еще ме</w:t>
        <w:softHyphen/>
        <w:t>нее обоснованно объявлять Возрождение насквозь религиозным, а человека этой эпохи — толкователем деяний бога, стремящимся уподобиться ему с помощью художественного творчества и науки, как это делают во многих работах реакционные буржуазные исто</w:t>
        <w:softHyphen/>
        <w:t>рики Джованни Папини или Джузеппе Тоффани. У последнего, на</w:t>
        <w:softHyphen/>
        <w:t>пример, гуманизм, христианство и контрреформация представляют</w:t>
        <w:softHyphen/>
        <w:t>ся единой линией, да и сам гуманизм начинается с Августина Бла</w:t>
        <w:softHyphen/>
        <w:t>женного 28.</w:t>
      </w:r>
    </w:p>
    <w:p>
      <w:pPr>
        <w:pStyle w:val="Normal"/>
        <w:autoSpaceDE w:val="false"/>
        <w:ind w:firstLine="426"/>
        <w:jc w:val="both"/>
        <w:rPr/>
      </w:pPr>
      <w:r>
        <w:rPr/>
        <w:t>Не отрицая того, что Возрождение не обходит религиозных проблем 29, следует учитывать, что его мыслители и художники под</w:t>
        <w:softHyphen/>
        <w:t>вергли их новому осмыслению, вплоть до атеистического. Мы не можем согласиться с «христианизацией» Возрождения в целом, так как такой подход лишает его одной из присущих ему сторон. В тру</w:t>
        <w:softHyphen/>
        <w:t>дах прогрессивных западных ученых дается интересная, реалисти</w:t>
        <w:softHyphen/>
        <w:t>ческая оценка Возрождения: в первую очередь среди них следует назвать Гарэна, Саитту, Барона, Кристеллера, Сапори, Пановски 30.</w:t>
      </w:r>
    </w:p>
    <w:p>
      <w:pPr>
        <w:pStyle w:val="Normal"/>
        <w:autoSpaceDE w:val="false"/>
        <w:ind w:firstLine="426"/>
        <w:jc w:val="both"/>
        <w:rPr/>
      </w:pPr>
      <w:r>
        <w:rPr/>
        <w:t xml:space="preserve">Е. </w:t>
      </w:r>
      <w:r>
        <w:rPr>
          <w:lang w:val="en-US"/>
        </w:rPr>
        <w:t xml:space="preserve">Troelisch. Aufsatze zur Geistgeschichte und Religionssoziologie, Tiibmgen, </w:t>
      </w:r>
      <w:r>
        <w:rPr/>
        <w:t xml:space="preserve">1925; </w:t>
      </w:r>
      <w:r>
        <w:rPr>
          <w:lang w:val="en-US"/>
        </w:rPr>
        <w:t xml:space="preserve">E. Garin. II Rinascimento italiano. Milano, </w:t>
      </w:r>
      <w:r>
        <w:rPr/>
        <w:t>1949.</w:t>
      </w:r>
    </w:p>
    <w:p>
      <w:pPr>
        <w:pStyle w:val="Normal"/>
        <w:autoSpaceDE w:val="false"/>
        <w:ind w:firstLine="426"/>
        <w:jc w:val="both"/>
        <w:rPr/>
      </w:pPr>
      <w:r>
        <w:rPr>
          <w:lang w:val="en-US" w:eastAsia="en-US"/>
        </w:rPr>
        <w:t xml:space="preserve">B. L. Ullman. Studies in the Italian Renaissance. Roma, </w:t>
      </w:r>
      <w:r>
        <w:rPr>
          <w:lang w:eastAsia="en-US"/>
        </w:rPr>
        <w:t xml:space="preserve">1955; </w:t>
      </w:r>
      <w:r>
        <w:rPr>
          <w:lang w:val="en-US" w:eastAsia="en-US"/>
        </w:rPr>
        <w:t>P. O. Kristel-ler. The Pace of classical humanism in Renaissance Thougth.</w:t>
      </w:r>
      <w:r>
        <w:rPr>
          <w:lang w:eastAsia="en-US"/>
        </w:rPr>
        <w:t xml:space="preserve">— </w:t>
      </w:r>
      <w:r>
        <w:rPr>
          <w:lang w:val="en-US" w:eastAsia="en-US"/>
        </w:rPr>
        <w:t xml:space="preserve">«Journal of the History of Ideas», </w:t>
      </w:r>
      <w:r>
        <w:rPr>
          <w:lang w:eastAsia="en-US"/>
        </w:rPr>
        <w:t xml:space="preserve">№ 1, </w:t>
      </w:r>
      <w:r>
        <w:rPr>
          <w:lang w:val="en-US" w:eastAsia="en-US"/>
        </w:rPr>
        <w:t xml:space="preserve">v. IV, </w:t>
      </w:r>
      <w:r>
        <w:rPr>
          <w:lang w:eastAsia="en-US"/>
        </w:rPr>
        <w:t xml:space="preserve">1943, </w:t>
      </w:r>
      <w:r>
        <w:rPr>
          <w:lang w:val="en-US" w:eastAsia="en-US"/>
        </w:rPr>
        <w:t xml:space="preserve">p. </w:t>
      </w:r>
      <w:r>
        <w:rPr>
          <w:lang w:eastAsia="en-US"/>
        </w:rPr>
        <w:t>61.</w:t>
      </w:r>
    </w:p>
    <w:p>
      <w:pPr>
        <w:pStyle w:val="Normal"/>
        <w:autoSpaceDE w:val="false"/>
        <w:ind w:firstLine="426"/>
        <w:jc w:val="both"/>
        <w:rPr/>
      </w:pPr>
      <w:r>
        <w:rPr/>
        <w:t xml:space="preserve">В. </w:t>
      </w:r>
      <w:r>
        <w:rPr>
          <w:lang w:val="en-US"/>
        </w:rPr>
        <w:t xml:space="preserve">H. </w:t>
      </w:r>
      <w:r>
        <w:rPr/>
        <w:t>Лазарев. Проблема Ренессанса и ее фальсификация в буржуазной науке эпохи империализма.— «Известия АН Армянской ССР», общест</w:t>
        <w:softHyphen/>
        <w:t>венные науки, № 4, 1951, стр. 47—65.</w:t>
      </w:r>
    </w:p>
    <w:p>
      <w:pPr>
        <w:pStyle w:val="Normal"/>
        <w:autoSpaceDE w:val="false"/>
        <w:ind w:firstLine="426"/>
        <w:jc w:val="both"/>
        <w:rPr/>
      </w:pPr>
      <w:r>
        <w:rPr/>
        <w:t xml:space="preserve">Об этом см. С. </w:t>
      </w:r>
      <w:r>
        <w:rPr>
          <w:lang w:val="en-US"/>
        </w:rPr>
        <w:t xml:space="preserve">AngelerL </w:t>
      </w:r>
      <w:r>
        <w:rPr/>
        <w:t xml:space="preserve">II </w:t>
      </w:r>
      <w:r>
        <w:rPr>
          <w:lang w:val="en-US"/>
        </w:rPr>
        <w:t xml:space="preserve">problema religioso del Rinascimento. Firenze, </w:t>
      </w:r>
      <w:r>
        <w:rPr/>
        <w:t>1952; см. также В. Рутенбург. Лоренцо Валла и его время.— В кн.: А. И. Хоментовская. Лоренцо Валла — великий итальянский гуманист. М.—Л., 1964, стр. 9—15.</w:t>
      </w:r>
    </w:p>
    <w:p>
      <w:pPr>
        <w:pStyle w:val="Normal"/>
        <w:autoSpaceDE w:val="false"/>
        <w:ind w:firstLine="426"/>
        <w:jc w:val="both"/>
        <w:rPr/>
      </w:pPr>
      <w:r>
        <w:rPr/>
        <w:t xml:space="preserve">Е. </w:t>
      </w:r>
      <w:r>
        <w:rPr>
          <w:lang w:val="en-US"/>
        </w:rPr>
        <w:t>Garin. Op. cit.; G. Saitta. II pensiero italiano nell'umanesimo e nel Rinas</w:t>
        <w:softHyphen/>
        <w:t xml:space="preserve">cimento. Bologna, </w:t>
      </w:r>
      <w:r>
        <w:rPr/>
        <w:t xml:space="preserve">1949—1951; /. </w:t>
      </w:r>
      <w:r>
        <w:rPr>
          <w:lang w:val="en-US"/>
        </w:rPr>
        <w:t>Huizinga. Geschichte und Kultur. Gesam-</w:t>
      </w:r>
    </w:p>
    <w:p>
      <w:pPr>
        <w:pStyle w:val="Normal"/>
        <w:autoSpaceDE w:val="false"/>
        <w:ind w:firstLine="426"/>
        <w:jc w:val="both"/>
        <w:rPr/>
      </w:pPr>
      <w:r>
        <w:rPr/>
        <w:t>20.      Рафаэль Санти.</w:t>
      </w:r>
    </w:p>
    <w:p>
      <w:pPr>
        <w:pStyle w:val="Normal"/>
        <w:autoSpaceDE w:val="false"/>
        <w:ind w:firstLine="426"/>
        <w:jc w:val="both"/>
        <w:rPr/>
      </w:pPr>
      <w:r>
        <w:rPr/>
        <w:t>Портрет Франческо Мариа делла Ровере, герцога Урбинского. Флоренция. Галерея Уффици</w:t>
      </w:r>
    </w:p>
    <w:p>
      <w:pPr>
        <w:pStyle w:val="Normal"/>
        <w:autoSpaceDE w:val="false"/>
        <w:ind w:firstLine="426"/>
        <w:jc w:val="both"/>
        <w:rPr/>
      </w:pPr>
      <w:r>
        <w:rPr/>
        <w:t>Исходя из мировоззрения крупных мыслителей, можно устано</w:t>
        <w:softHyphen/>
        <w:t>вить, что в обществе эпохи Возрождения религиозное чувство не играло существенной роли, а светским духом было насыщено все, хотя нельзя сказать о полном исчезновении религиозности в мас</w:t>
        <w:softHyphen/>
        <w:t>сах31. В подтверждение того, что светское начало проявлялось не</w:t>
      </w:r>
    </w:p>
    <w:p>
      <w:pPr>
        <w:pStyle w:val="Normal"/>
        <w:autoSpaceDE w:val="false"/>
        <w:ind w:firstLine="426"/>
        <w:jc w:val="both"/>
        <w:rPr/>
      </w:pPr>
      <w:r>
        <w:rPr>
          <w:lang w:val="en-US" w:eastAsia="en-US"/>
        </w:rPr>
        <w:t xml:space="preserve">melte Aufsatze, Stuttgart, </w:t>
      </w:r>
      <w:r>
        <w:rPr>
          <w:lang w:eastAsia="en-US"/>
        </w:rPr>
        <w:t xml:space="preserve">1954; Н. </w:t>
      </w:r>
      <w:r>
        <w:rPr>
          <w:lang w:val="en-US" w:eastAsia="en-US"/>
        </w:rPr>
        <w:t xml:space="preserve">Baron. The Crisis of the Early Italian Renaissance, v. </w:t>
      </w:r>
      <w:r>
        <w:rPr>
          <w:lang w:eastAsia="en-US"/>
        </w:rPr>
        <w:t xml:space="preserve">1—2. </w:t>
      </w:r>
      <w:r>
        <w:rPr>
          <w:lang w:val="en-US" w:eastAsia="en-US"/>
        </w:rPr>
        <w:t xml:space="preserve">Princeton, </w:t>
      </w:r>
      <w:r>
        <w:rPr>
          <w:lang w:eastAsia="en-US"/>
        </w:rPr>
        <w:t xml:space="preserve">1955; </w:t>
      </w:r>
      <w:r>
        <w:rPr>
          <w:lang w:val="en-US" w:eastAsia="en-US"/>
        </w:rPr>
        <w:t>P. O. Kristeller. Studies in Renaissan</w:t>
        <w:softHyphen/>
        <w:t xml:space="preserve">ce thought and letters. Roma, </w:t>
      </w:r>
      <w:r>
        <w:rPr>
          <w:lang w:eastAsia="en-US"/>
        </w:rPr>
        <w:t xml:space="preserve">1956; </w:t>
      </w:r>
      <w:r>
        <w:rPr>
          <w:lang w:val="en-US" w:eastAsia="en-US"/>
        </w:rPr>
        <w:t>A. Sapori. La Renaissance: son esprit es ses limites chronologiques.</w:t>
      </w:r>
      <w:r>
        <w:rPr>
          <w:lang w:eastAsia="en-US"/>
        </w:rPr>
        <w:t xml:space="preserve">— </w:t>
      </w:r>
      <w:r>
        <w:rPr>
          <w:lang w:val="en-US" w:eastAsia="en-US"/>
        </w:rPr>
        <w:t>«Recueil des travaux de la Faculte de Philo</w:t>
        <w:softHyphen/>
        <w:t xml:space="preserve">sophies t VI. Beograd, </w:t>
      </w:r>
      <w:r>
        <w:rPr>
          <w:lang w:eastAsia="en-US"/>
        </w:rPr>
        <w:t xml:space="preserve">1962; </w:t>
      </w:r>
      <w:r>
        <w:rPr>
          <w:lang w:val="en-US" w:eastAsia="en-US"/>
        </w:rPr>
        <w:t xml:space="preserve">E. Panowsky. Renaissance and Renaissances in WesLern Art, v. </w:t>
      </w:r>
      <w:r>
        <w:rPr>
          <w:lang w:eastAsia="en-US"/>
        </w:rPr>
        <w:t xml:space="preserve">1—2. </w:t>
      </w:r>
      <w:r>
        <w:rPr>
          <w:lang w:val="en-US" w:eastAsia="en-US"/>
        </w:rPr>
        <w:t xml:space="preserve">Stockholm, </w:t>
      </w:r>
      <w:r>
        <w:rPr>
          <w:lang w:eastAsia="en-US"/>
        </w:rPr>
        <w:t xml:space="preserve">1960. </w:t>
      </w:r>
      <w:r>
        <w:rPr>
          <w:lang w:val="en-US" w:eastAsia="en-US"/>
        </w:rPr>
        <w:t xml:space="preserve">A. Sapori, La Renaissance, p. </w:t>
      </w:r>
      <w:r>
        <w:rPr>
          <w:lang w:eastAsia="en-US"/>
        </w:rPr>
        <w:t>12.</w:t>
      </w:r>
    </w:p>
    <w:p>
      <w:pPr>
        <w:pStyle w:val="Normal"/>
        <w:autoSpaceDE w:val="false"/>
        <w:ind w:firstLine="426"/>
        <w:jc w:val="both"/>
        <w:rPr/>
      </w:pPr>
      <w:r>
        <w:rPr/>
        <w:t>13*</w:t>
      </w:r>
    </w:p>
    <w:p>
      <w:pPr>
        <w:pStyle w:val="Normal"/>
        <w:autoSpaceDE w:val="false"/>
        <w:ind w:firstLine="426"/>
        <w:jc w:val="both"/>
        <w:rPr/>
      </w:pPr>
      <w:r>
        <w:rPr/>
        <w:t>Истоки Возрождения</w:t>
      </w:r>
    </w:p>
    <w:p>
      <w:pPr>
        <w:pStyle w:val="Normal"/>
        <w:autoSpaceDE w:val="false"/>
        <w:ind w:firstLine="426"/>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426"/>
        <w:jc w:val="both"/>
        <w:rPr/>
      </w:pPr>
      <w:r>
        <w:rPr/>
        <w:t>только в трудах философов, достаточно привести один весьма ко</w:t>
        <w:softHyphen/>
        <w:t>лоритный пример. Итальянский купец XIV в. Марко Датини из Прато говорил: «Человек опасная штука, когда с ним имеешь дело, но все же в этом мире я больше уповаю на людей, чем на бога, и этот мир хорошо платит мне за это» 32. Такова философия «сред</w:t>
        <w:softHyphen/>
        <w:t>него итальянца» эпохи Возрождения, не лишенного внешней рели</w:t>
        <w:softHyphen/>
        <w:t>гиозности, а нередко и внутренней убежденности.</w:t>
      </w:r>
    </w:p>
    <w:p>
      <w:pPr>
        <w:pStyle w:val="Normal"/>
        <w:autoSpaceDE w:val="false"/>
        <w:ind w:firstLine="426"/>
        <w:jc w:val="both"/>
        <w:rPr/>
      </w:pPr>
      <w:r>
        <w:rPr/>
        <w:t>Религия как объект сомнений, размышлений, критики, изобра</w:t>
        <w:softHyphen/>
        <w:t>жения — один из противоречивых источников Возрождения, не ре</w:t>
        <w:softHyphen/>
        <w:t>шающий, но требующий особого рассмотрения. Религия является наследием средневековья, но вовсе не заканчивается вместе с ним. Возрождение связано со средневековьем, вырастает, как правило, из его прогрессивных проявлений, в борьбе с его консервативными и даже реакционными сторонами, поэтому средневековье и не мо</w:t>
        <w:softHyphen/>
        <w:t>жет быть основным его источником.</w:t>
      </w:r>
    </w:p>
    <w:p>
      <w:pPr>
        <w:pStyle w:val="Normal"/>
        <w:autoSpaceDE w:val="false"/>
        <w:ind w:firstLine="426"/>
        <w:jc w:val="both"/>
        <w:rPr/>
      </w:pPr>
      <w:r>
        <w:rPr/>
        <w:t>По этому поводу следует учесть замечание В. И. Ленина: «„Мы" часто сбиваемся все еще на рассуждение: „капитализм есть зло, социализм есть благо". Но это рассуждение неправильно, ибо за</w:t>
        <w:softHyphen/>
        <w:t>бывают всю совокупность наличных общественно-экономических укладов, выхватывая только два из них. Капитализм есть зло по отношению к социализму. Капитализм есть благо по отношению к средневековью, по отношению к мелкому производству...»33.</w:t>
      </w:r>
    </w:p>
    <w:p>
      <w:pPr>
        <w:pStyle w:val="Normal"/>
        <w:autoSpaceDE w:val="false"/>
        <w:ind w:firstLine="426"/>
        <w:jc w:val="both"/>
        <w:rPr/>
      </w:pPr>
      <w:r>
        <w:rPr/>
        <w:t>Итальянский ранний капитализм и является таким «благом», т. е. рычагом прогресса, истоком Возрождения, тормозом для ко</w:t>
        <w:softHyphen/>
        <w:t>торых и являлось средневековье, мелкое производство34. Раннека-питалистические отношения возникли в развитых городах Италии именно в условиях разложения цеховой промышленности. Это впол</w:t>
        <w:softHyphen/>
        <w:t>не закономерно. Благодаря античным традициям не только в обла</w:t>
        <w:softHyphen/>
        <w:t>сти языка и литературы, но и техники, чеканки денег, некоторых политических форм управления итальянские города окрепли рань</w:t>
        <w:softHyphen/>
        <w:t>ше, чем в других странах Европы; во многом этому способствовало наличие сотен городских центров, сохранившихся еще с римской эпохи, хотя бы в виде материального костяка городского поселения. Отделение ремесла от сельского хозяйства, лежащее в основе раз</w:t>
        <w:softHyphen/>
        <w:t>вития городов как новых экономических центров средневековья, произошло в Италии в IX—X вв., значительно раньше, чем в дру</w:t>
        <w:softHyphen/>
        <w:t>гих европейских странах. В этот же период началась борьба городов за независимость от феодальных сеньоров, а в XI—XII вв.— обра</w:t>
        <w:softHyphen/>
        <w:t>зование коммун. Оттон Фрейзингенский писал, что «итальянцы</w:t>
      </w:r>
    </w:p>
    <w:p>
      <w:pPr>
        <w:pStyle w:val="Normal"/>
        <w:autoSpaceDE w:val="false"/>
        <w:ind w:firstLine="426"/>
        <w:jc w:val="both"/>
        <w:rPr/>
      </w:pPr>
      <w:r>
        <w:rPr/>
        <w:t>32 См. В. И. Рутенбург. Три книги о Датини.— СВ, 27, 1965, стр. 240.</w:t>
      </w:r>
    </w:p>
    <w:p>
      <w:pPr>
        <w:pStyle w:val="Normal"/>
        <w:autoSpaceDE w:val="false"/>
        <w:ind w:firstLine="426"/>
        <w:jc w:val="both"/>
        <w:rPr/>
      </w:pPr>
      <w:r>
        <w:rPr/>
        <w:t>33 В. И. Ленин. Полное собрание сочинений, т. 32, стр. 329.</w:t>
      </w:r>
    </w:p>
    <w:p>
      <w:pPr>
        <w:pStyle w:val="Normal"/>
        <w:autoSpaceDE w:val="false"/>
        <w:ind w:firstLine="426"/>
        <w:jc w:val="both"/>
        <w:rPr/>
      </w:pPr>
      <w:r>
        <w:rPr/>
        <w:t>34 В. И. Рутенбург. Об истоках Возрождения в связи с творчеством Лео</w:t>
        <w:softHyphen/>
        <w:t>нардо да Винчи.— «Ученые записки Ленинградского гос. университета», № 192, 1956, стр. 169—190.</w:t>
      </w:r>
    </w:p>
    <w:p>
      <w:pPr>
        <w:pStyle w:val="Normal"/>
        <w:autoSpaceDE w:val="false"/>
        <w:ind w:firstLine="426"/>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426"/>
        <w:jc w:val="both"/>
        <w:rPr/>
      </w:pPr>
      <w:r>
        <w:rPr/>
        <w:t>Истоки   Возрождения</w:t>
      </w:r>
    </w:p>
    <w:p>
      <w:pPr>
        <w:pStyle w:val="Normal"/>
        <w:autoSpaceDE w:val="false"/>
        <w:ind w:firstLine="426"/>
        <w:jc w:val="both"/>
        <w:rPr/>
      </w:pPr>
      <w:r>
        <w:rPr/>
        <w:t>управляются консулами, а не господами» и потому «намного пре</w:t>
        <w:softHyphen/>
        <w:t>восходят другие государства богатством и могуществом» 35.</w:t>
      </w:r>
    </w:p>
    <w:p>
      <w:pPr>
        <w:pStyle w:val="Normal"/>
        <w:autoSpaceDE w:val="false"/>
        <w:ind w:firstLine="426"/>
        <w:jc w:val="both"/>
        <w:rPr/>
      </w:pPr>
      <w:r>
        <w:rPr/>
        <w:t>Коммуны способствовали не только политической, но и экономи</w:t>
        <w:softHyphen/>
        <w:t>ческой независимости горожан, что давало возможность увеличения средств для развития ремесла и торговли. Победа североитальян</w:t>
        <w:softHyphen/>
        <w:t>ских городов над феодальными полчищами Фридриха Барбароссы после 20-летней напряженной борьбы свидетельствовала о силе го</w:t>
        <w:softHyphen/>
        <w:t>родов, а ее результатом был еще более высокий уровень развития экономики и культуры. Небывалое развитие итальянских городов дало А. Сапори повод назвать XII—XIV вв. эпохой становления «экономического Возрождения», а XV—XVI столетия — периодом дальнейшего его развития 36.</w:t>
      </w:r>
    </w:p>
    <w:p>
      <w:pPr>
        <w:pStyle w:val="Normal"/>
        <w:autoSpaceDE w:val="false"/>
        <w:ind w:firstLine="426"/>
        <w:jc w:val="both"/>
        <w:rPr/>
      </w:pPr>
      <w:r>
        <w:rPr/>
        <w:t>Среди множества проявлений такого сложного процесса, ка</w:t>
        <w:softHyphen/>
        <w:t>ким является итальянское Возрождение, первостепенное место при</w:t>
        <w:softHyphen/>
        <w:t>надлежит идеологии. Идеологией Возрождения был гуманизм, о формировании которого и рассказывает следующая глава.</w:t>
      </w:r>
    </w:p>
    <w:p>
      <w:pPr>
        <w:pStyle w:val="Normal"/>
        <w:autoSpaceDE w:val="false"/>
        <w:ind w:firstLine="426"/>
        <w:jc w:val="both"/>
        <w:rPr/>
      </w:pPr>
      <w:r>
        <w:rPr>
          <w:lang w:val="en-US" w:eastAsia="en-US"/>
        </w:rPr>
        <w:t xml:space="preserve">Scriptores Rerum Cermanicarum. Hannoverae, </w:t>
      </w:r>
      <w:r>
        <w:rPr>
          <w:lang w:eastAsia="en-US"/>
        </w:rPr>
        <w:t xml:space="preserve">1889, </w:t>
      </w:r>
      <w:r>
        <w:rPr>
          <w:lang w:val="en-US" w:eastAsia="en-US"/>
        </w:rPr>
        <w:t xml:space="preserve">p. </w:t>
      </w:r>
      <w:r>
        <w:rPr>
          <w:lang w:eastAsia="en-US"/>
        </w:rPr>
        <w:t>93.</w:t>
      </w:r>
    </w:p>
    <w:p>
      <w:pPr>
        <w:pStyle w:val="Normal"/>
        <w:autoSpaceDE w:val="false"/>
        <w:ind w:firstLine="426"/>
        <w:jc w:val="both"/>
        <w:rPr/>
      </w:pPr>
      <w:r>
        <w:rPr>
          <w:lang w:val="en-US" w:eastAsia="en-US"/>
        </w:rPr>
        <w:t xml:space="preserve">A. Sapori. II Rinascimento economico. Milano, </w:t>
      </w:r>
      <w:r>
        <w:rPr>
          <w:lang w:eastAsia="en-US"/>
        </w:rPr>
        <w:t>1955; В* И. Рутенбцрг* Новые работы Армандо Сапори.—СВ, вып, XI, 1958, стр. 162—165.</w:t>
      </w:r>
    </w:p>
    <w:p>
      <w:pPr>
        <w:pStyle w:val="Normal"/>
        <w:autoSpaceDE w:val="false"/>
        <w:ind w:firstLine="426"/>
        <w:jc w:val="both"/>
        <w:rPr/>
      </w:pPr>
      <w:r>
        <w:rPr/>
        <w:t>9</w:t>
      </w:r>
    </w:p>
    <w:p>
      <w:pPr>
        <w:pStyle w:val="Normal"/>
        <w:autoSpaceDE w:val="false"/>
        <w:ind w:firstLine="426"/>
        <w:jc w:val="both"/>
        <w:rPr/>
      </w:pPr>
      <w:r>
        <w:rPr/>
        <w:t>ГУМАНИЗМ</w:t>
      </w:r>
    </w:p>
    <w:p>
      <w:pPr>
        <w:pStyle w:val="Normal"/>
        <w:autoSpaceDE w:val="false"/>
        <w:ind w:firstLine="426"/>
        <w:jc w:val="both"/>
        <w:rPr/>
      </w:pPr>
      <w:r>
        <w:rPr/>
        <w:t xml:space="preserve">в итальянских городах-государствах расцвела и дала наиболее яркие плоды культура, поражающая грандиозностью и величием. Современники назвали ее Возрождением </w:t>
      </w:r>
      <w:r>
        <w:rPr>
          <w:lang w:val="en-US"/>
        </w:rPr>
        <w:t xml:space="preserve">(Renovatio, Ri-nascimento), </w:t>
      </w:r>
      <w:r>
        <w:rPr/>
        <w:t>желая подчеркнуть преемственную связь с античной культурой и обновление, которое внесла она в развитие средневе</w:t>
        <w:softHyphen/>
        <w:t>ковой культуры. Термин «Возрождение» (Ренессанс) был принят последующими поколениями и прочно вошел в научную литературу, получив новые оттенки и более широкий смысл. За сто лет после Я. Буркгадта, положившего начало научному осмыслению итальян</w:t>
        <w:softHyphen/>
        <w:t>ского Возрождения, написано тысячи общих работ и специальных исследований. И хотя многие проблемы, встающие при изучении этой культурной эпохи, далеки от разрешения, положительные итоги более чем векового пути историографии итальянского Воз</w:t>
        <w:softHyphen/>
        <w:t>рождения очевидны. Общепризнана историческая заслуга италь</w:t>
        <w:softHyphen/>
        <w:t>янского Возрождения, открывшего простор творческой мысли во всех областях знания и восстановившего почти исчезнувшую в средние века преемственную связь с античной культурой. Боль</w:t>
        <w:softHyphen/>
        <w:t>шинство исследователей согласно в том, что пышное цветение ренес-сансной культуры оказалось возможным лишь в условиях высоко</w:t>
        <w:softHyphen/>
        <w:t>го развития итальянских городов. Можно признать единодушным взгляд на гуманизм как на одну из самых существенных сторон культуры итальянского Возрождения.</w:t>
      </w:r>
    </w:p>
    <w:p>
      <w:pPr>
        <w:pStyle w:val="Normal"/>
        <w:autoSpaceDE w:val="false"/>
        <w:ind w:firstLine="426"/>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426"/>
        <w:jc w:val="both"/>
        <w:rPr/>
      </w:pPr>
      <w:r>
        <w:rPr/>
        <w:t>Гуманизм</w:t>
      </w:r>
    </w:p>
    <w:p>
      <w:pPr>
        <w:pStyle w:val="Normal"/>
        <w:autoSpaceDE w:val="false"/>
        <w:ind w:firstLine="426"/>
        <w:jc w:val="both"/>
        <w:rPr/>
      </w:pPr>
      <w:r>
        <w:rPr/>
        <w:t>Однако споров и противоречий значительно больше, чем един</w:t>
        <w:softHyphen/>
        <w:t>ства. Еще нет четкости в определении хронологических границ итальянского   Возрождения. Начало   этой   эпохи датируют или</w:t>
      </w:r>
    </w:p>
    <w:p>
      <w:pPr>
        <w:pStyle w:val="Normal"/>
        <w:autoSpaceDE w:val="false"/>
        <w:ind w:firstLine="426"/>
        <w:jc w:val="both"/>
        <w:rPr/>
      </w:pPr>
      <w:r>
        <w:rPr/>
        <w:t>XIII в., или XIV в. (иногда — лишь концом XIV в.), а ее конец определяют серединой либо концом XVI либо началом XVII в.1</w:t>
      </w:r>
    </w:p>
    <w:p>
      <w:pPr>
        <w:pStyle w:val="Normal"/>
        <w:autoSpaceDE w:val="false"/>
        <w:ind w:firstLine="426"/>
        <w:jc w:val="both"/>
        <w:rPr/>
      </w:pPr>
      <w:r>
        <w:rPr/>
        <w:t>Что же вынуждает исследователей столь различно датировать Возрождение в Италии? По-видимому, и недоговоренность относи</w:t>
        <w:softHyphen/>
        <w:t>тельно понимания термина «Возрождение», и отсутствие строгости в его употреблении, и различный подход к оценке самой ренессан-сной культуры, и, наконец, неравномерность в развитии отдельных ее сторон. В тех случаях, когда начало эпохи Возрождения связы</w:t>
        <w:softHyphen/>
        <w:t>вают с появлением гуманистических принципов в идеологии, лите</w:t>
        <w:softHyphen/>
        <w:t>ратуре, искусстве, первым веком новой культуры обычно считают</w:t>
      </w:r>
    </w:p>
    <w:p>
      <w:pPr>
        <w:pStyle w:val="Normal"/>
        <w:autoSpaceDE w:val="false"/>
        <w:ind w:firstLine="426"/>
        <w:jc w:val="both"/>
        <w:rPr/>
      </w:pPr>
      <w:r>
        <w:rPr/>
        <w:t>XIV в. (Треченто) и конец ее относят к тому времени, когда эти принципы утрачивают ведущую роль почти во всех сферах ренес-сансной культуры, т. е. к началу XVII в. 2</w:t>
      </w:r>
    </w:p>
    <w:p>
      <w:pPr>
        <w:pStyle w:val="Normal"/>
        <w:autoSpaceDE w:val="false"/>
        <w:ind w:firstLine="426"/>
        <w:jc w:val="both"/>
        <w:rPr/>
      </w:pPr>
      <w:r>
        <w:rPr/>
        <w:t>Определение хронологических границ Возрождения в Италии тесно соприкасается с решением проблемы преемственности между античной, средневековой и ренессансной культурами — проблемы, остающейся крайне спорной и по настоящее время. В одних случа</w:t>
        <w:softHyphen/>
        <w:t>ях ориентация на высокие античные образцы и идеалы, скромная в средние века и безудержная, охватившая все области культуры в эпоху Возрождения, рассматривается как главное связующее звено между тремя европейскими культурами3.</w:t>
      </w:r>
    </w:p>
    <w:p>
      <w:pPr>
        <w:pStyle w:val="Normal"/>
        <w:autoSpaceDE w:val="false"/>
        <w:ind w:firstLine="426"/>
        <w:jc w:val="both"/>
        <w:rPr/>
      </w:pPr>
      <w:r>
        <w:rPr/>
        <w:t>Другие исследователи сводят проблему преемственности к хри</w:t>
        <w:softHyphen/>
        <w:t>стианской традиции, идущей из древнего мира через средние века к Возрождению. Главный акцент при этом делается на «христиан</w:t>
        <w:softHyphen/>
        <w:t>ском характере» культуры Возрождения, несмотря на очевидную связь ее с языческой культурой античности 4.</w:t>
      </w:r>
    </w:p>
    <w:p>
      <w:pPr>
        <w:pStyle w:val="Normal"/>
        <w:autoSpaceDE w:val="false"/>
        <w:ind w:firstLine="426"/>
        <w:jc w:val="both"/>
        <w:rPr/>
      </w:pPr>
      <w:r>
        <w:rPr/>
        <w:t xml:space="preserve">1 В работе Е. </w:t>
      </w:r>
      <w:r>
        <w:rPr>
          <w:lang w:val="en-US"/>
        </w:rPr>
        <w:t xml:space="preserve">R. Labande. L'italie de la Renaissance. Duecento </w:t>
      </w:r>
      <w:r>
        <w:rPr/>
        <w:t xml:space="preserve">— </w:t>
      </w:r>
      <w:r>
        <w:rPr>
          <w:lang w:val="en-US"/>
        </w:rPr>
        <w:t xml:space="preserve">trecento </w:t>
      </w:r>
      <w:r>
        <w:rPr/>
        <w:t xml:space="preserve">— </w:t>
      </w:r>
      <w:r>
        <w:rPr>
          <w:lang w:val="en-US"/>
        </w:rPr>
        <w:t>quat</w:t>
        <w:softHyphen/>
        <w:t xml:space="preserve">trocento. Evolution d'une societe. Paris. </w:t>
      </w:r>
      <w:r>
        <w:rPr/>
        <w:t>1954, итальянское Возрождение да</w:t>
        <w:softHyphen/>
        <w:t xml:space="preserve">тируется </w:t>
      </w:r>
      <w:r>
        <w:rPr>
          <w:lang w:val="en-US"/>
        </w:rPr>
        <w:t>XIII</w:t>
      </w:r>
      <w:r>
        <w:rPr/>
        <w:t>—</w:t>
      </w:r>
      <w:r>
        <w:rPr>
          <w:lang w:val="en-US"/>
        </w:rPr>
        <w:t xml:space="preserve">XV </w:t>
      </w:r>
      <w:r>
        <w:rPr/>
        <w:t xml:space="preserve">вв., а в одновременно вышедшей работе Ег. В ё г е п с е. </w:t>
      </w:r>
      <w:r>
        <w:rPr>
          <w:lang w:val="en-US"/>
        </w:rPr>
        <w:t xml:space="preserve">La Renaissance italirnne. Paris, </w:t>
      </w:r>
      <w:r>
        <w:rPr/>
        <w:t>1954 его хронологические рамки определя</w:t>
        <w:softHyphen/>
        <w:t xml:space="preserve">ются творчеством Данте и Микеланджело (конец XIII—середина XVI в.). С середины XIII в. начинает эпоху Возрождения в Италии и советский исследователь М. А. Гуковский (см. его «Итальянское Возрождение», т. </w:t>
      </w:r>
      <w:r>
        <w:rPr>
          <w:lang w:val="en-US"/>
        </w:rPr>
        <w:t xml:space="preserve">I. </w:t>
      </w:r>
      <w:r>
        <w:rPr/>
        <w:t>М., 1947).</w:t>
      </w:r>
    </w:p>
    <w:p>
      <w:pPr>
        <w:pStyle w:val="Normal"/>
        <w:autoSpaceDE w:val="false"/>
        <w:ind w:firstLine="426"/>
        <w:jc w:val="both"/>
        <w:rPr/>
      </w:pPr>
      <w:r>
        <w:rPr/>
        <w:t xml:space="preserve">2 С. </w:t>
      </w:r>
      <w:r>
        <w:rPr>
          <w:lang w:val="en-US"/>
        </w:rPr>
        <w:t xml:space="preserve">Saitta. </w:t>
      </w:r>
      <w:r>
        <w:rPr/>
        <w:t xml:space="preserve">II </w:t>
      </w:r>
      <w:r>
        <w:rPr>
          <w:lang w:val="en-US"/>
        </w:rPr>
        <w:t xml:space="preserve">pensiero italiano neH'umanesimo e nel Rinascimento, vol. I. Umanesimo. Bologna, </w:t>
      </w:r>
      <w:r>
        <w:rPr/>
        <w:t xml:space="preserve">1949; </w:t>
      </w:r>
      <w:r>
        <w:rPr>
          <w:lang w:val="en-US"/>
        </w:rPr>
        <w:t xml:space="preserve">vol. II. II Rinascimento. Bologna, </w:t>
      </w:r>
      <w:r>
        <w:rPr/>
        <w:t xml:space="preserve">1951. Автор считает </w:t>
      </w:r>
      <w:r>
        <w:rPr>
          <w:lang w:val="en-US"/>
        </w:rPr>
        <w:t>XIV</w:t>
      </w:r>
      <w:r>
        <w:rPr/>
        <w:t>—</w:t>
      </w:r>
      <w:r>
        <w:rPr>
          <w:lang w:val="en-US"/>
        </w:rPr>
        <w:t xml:space="preserve">XV </w:t>
      </w:r>
      <w:r>
        <w:rPr/>
        <w:t>вв. периодом гуманизма, а Возрождение связывает лишь с XVI и началом XVII в.</w:t>
      </w:r>
    </w:p>
    <w:p>
      <w:pPr>
        <w:pStyle w:val="Normal"/>
        <w:autoSpaceDE w:val="false"/>
        <w:ind w:firstLine="426"/>
        <w:jc w:val="both"/>
        <w:rPr/>
      </w:pPr>
      <w:r>
        <w:rPr/>
        <w:t xml:space="preserve">3 Р. О. </w:t>
      </w:r>
      <w:r>
        <w:rPr>
          <w:lang w:val="en-US"/>
        </w:rPr>
        <w:t xml:space="preserve">Kristeller.  The  classics  and  Renaissance  thought.  Cambridge </w:t>
      </w:r>
      <w:r>
        <w:rPr/>
        <w:t xml:space="preserve">— </w:t>
      </w:r>
      <w:r>
        <w:rPr>
          <w:lang w:val="en-US"/>
        </w:rPr>
        <w:t>Mass.,</w:t>
      </w:r>
    </w:p>
    <w:p>
      <w:pPr>
        <w:pStyle w:val="Normal"/>
        <w:autoSpaceDE w:val="false"/>
        <w:ind w:firstLine="426"/>
        <w:jc w:val="both"/>
        <w:rPr/>
      </w:pPr>
      <w:r>
        <w:rPr/>
        <w:t xml:space="preserve">1955, </w:t>
      </w:r>
      <w:r>
        <w:rPr>
          <w:lang w:val="en-US"/>
        </w:rPr>
        <w:t xml:space="preserve">p. </w:t>
      </w:r>
      <w:r>
        <w:rPr/>
        <w:t>7; Ф. Монье. Опыт литературной истории Италии XV века. Кваттроченто. СПб., 1904, стр. 83—92.</w:t>
      </w:r>
    </w:p>
    <w:p>
      <w:pPr>
        <w:pStyle w:val="Normal"/>
        <w:autoSpaceDE w:val="false"/>
        <w:ind w:firstLine="426"/>
        <w:jc w:val="both"/>
        <w:rPr/>
      </w:pPr>
      <w:r>
        <w:rPr/>
        <w:t xml:space="preserve">4 К. </w:t>
      </w:r>
      <w:r>
        <w:rPr>
          <w:lang w:val="en-US"/>
        </w:rPr>
        <w:t xml:space="preserve">Burdach. Riforma </w:t>
      </w:r>
      <w:r>
        <w:rPr/>
        <w:t xml:space="preserve">— </w:t>
      </w:r>
      <w:r>
        <w:rPr>
          <w:lang w:val="en-US"/>
        </w:rPr>
        <w:t xml:space="preserve">Rinascimento </w:t>
      </w:r>
      <w:r>
        <w:rPr/>
        <w:t xml:space="preserve">— </w:t>
      </w:r>
      <w:r>
        <w:rPr>
          <w:lang w:val="en-US"/>
        </w:rPr>
        <w:t xml:space="preserve">Umanesimo. Firenze, </w:t>
      </w:r>
      <w:r>
        <w:rPr/>
        <w:t xml:space="preserve">1935, </w:t>
      </w:r>
      <w:r>
        <w:rPr>
          <w:lang w:val="en-US"/>
        </w:rPr>
        <w:t xml:space="preserve">p. V/I, </w:t>
      </w:r>
      <w:r>
        <w:rPr/>
        <w:t xml:space="preserve">70; </w:t>
      </w:r>
      <w:r>
        <w:rPr>
          <w:lang w:val="en-US"/>
        </w:rPr>
        <w:t>A. Chastel. Art et la leligion dans la Renaissance.</w:t>
      </w:r>
      <w:r>
        <w:rPr/>
        <w:t xml:space="preserve">— </w:t>
      </w:r>
      <w:r>
        <w:rPr>
          <w:lang w:val="en-US"/>
        </w:rPr>
        <w:t xml:space="preserve">«Bibliotheque d'Hu-manisme et Renaissances t. VII, </w:t>
      </w:r>
      <w:r>
        <w:rPr/>
        <w:t xml:space="preserve">1945, </w:t>
      </w:r>
      <w:r>
        <w:rPr>
          <w:lang w:val="en-US"/>
        </w:rPr>
        <w:t xml:space="preserve">p. </w:t>
      </w:r>
      <w:r>
        <w:rPr/>
        <w:t>28.</w:t>
      </w:r>
    </w:p>
    <w:p>
      <w:pPr>
        <w:pStyle w:val="Normal"/>
        <w:autoSpaceDE w:val="false"/>
        <w:ind w:firstLine="426"/>
        <w:jc w:val="both"/>
        <w:rPr/>
      </w:pPr>
      <w:r>
        <w:rPr/>
        <w:t>Г уманизм</w:t>
      </w:r>
    </w:p>
    <w:p>
      <w:pPr>
        <w:pStyle w:val="Normal"/>
        <w:autoSpaceDE w:val="false"/>
        <w:ind w:firstLine="426"/>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426"/>
        <w:jc w:val="both"/>
        <w:rPr/>
      </w:pPr>
      <w:r>
        <w:rPr/>
        <w:t>Очевидно, что как та, так и другая тенденции — окрасить италь</w:t>
        <w:softHyphen/>
        <w:t>янское Возрождение в языческий или христианский тон,— замет</w:t>
        <w:softHyphen/>
        <w:t>ные в некоторых современных работах, по существу лишают ренес-сансную культуру оригинальности, неповторимости, растворяя ее в предшествующих культурных эпохах. Тем не менее именно проб</w:t>
        <w:softHyphen/>
        <w:t>лема самобытности итальянского Возрождения издавна привлека</w:t>
        <w:softHyphen/>
        <w:t>ла внимание исследователей, стремившихся понять его историче</w:t>
        <w:softHyphen/>
        <w:t>скую ценность. Еще Буркгардт писал, что «культура эпохи Воз</w:t>
        <w:softHyphen/>
        <w:t>рождения влечет за собой не только ряд внешних открытий, ее главнейшая заслуга в том, что она впервые раскрывает внутрен</w:t>
        <w:softHyphen/>
        <w:t>ний мир человека и призывает его к новой жизни4л. Самоцен</w:t>
        <w:softHyphen/>
        <w:t>ность этой культурной эпохи была подчеркнута и русской исто</w:t>
        <w:softHyphen/>
        <w:t>риографией XIX в. Акцентируя светский характер итальянского Возрождения, М. С. Корелин видел в нем «движение, освободившее на Западе Европы личность и культуру от порабощения католиче</w:t>
        <w:softHyphen/>
        <w:t>ской церковью и положившее прочное начало новой, независимой науке, светской философии, литературе, школе и самодеятельному искусству» 5.</w:t>
      </w:r>
    </w:p>
    <w:p>
      <w:pPr>
        <w:pStyle w:val="Normal"/>
        <w:autoSpaceDE w:val="false"/>
        <w:ind w:firstLine="426"/>
        <w:jc w:val="both"/>
        <w:rPr/>
      </w:pPr>
      <w:r>
        <w:rPr/>
        <w:t>Признание особой, самостоятельной заслуги итальянского Воз</w:t>
        <w:softHyphen/>
        <w:t>рождения в развитии европейской культуры отличает и совет</w:t>
        <w:softHyphen/>
        <w:t>скую историографию 6. При этом ей свойственно искать объяснение высокой исторической роли Возрождения не только в особенностях и специфических закономерностях развития самой культуры, но и в характере социальных отношений данной эпохи. Близкий к это</w:t>
        <w:softHyphen/>
        <w:t>му подход к оценке итальянского Возрождения заметен и в со</w:t>
        <w:softHyphen/>
        <w:t>временной зарубежной историографии7. Нельзя не отметить, что проблема исторической заслуги итальянского Возрождения, его ме</w:t>
        <w:softHyphen/>
        <w:t>ста в развитии европейской культуры еще далека от разрешения — можно говорить лишь о наличии некоторых гипотез, нуждающихся в дальнейших доказательствах. Между тем есть вполне устояв</w:t>
        <w:softHyphen/>
        <w:t>шееся и общепризнанное определение культуры Возрождения в Ита</w:t>
        <w:softHyphen/>
        <w:t>лии как культуры гуманистической, и уже этим (и прежде всего</w:t>
      </w:r>
    </w:p>
    <w:p>
      <w:pPr>
        <w:pStyle w:val="Normal"/>
        <w:autoSpaceDE w:val="false"/>
        <w:ind w:firstLine="426"/>
        <w:jc w:val="both"/>
        <w:rPr/>
      </w:pPr>
      <w:r>
        <w:rPr/>
        <w:t>!а Я. Буркгардт. Культура Италии в эпоху Возрождения, т. II. СПб., 1906, стр. 25.</w:t>
      </w:r>
    </w:p>
    <w:p>
      <w:pPr>
        <w:pStyle w:val="Normal"/>
        <w:autoSpaceDE w:val="false"/>
        <w:ind w:firstLine="426"/>
        <w:jc w:val="both"/>
        <w:rPr/>
      </w:pPr>
      <w:r>
        <w:rPr/>
        <w:t>5 М. С. Корелин. Очерки итальянского Возрождения. М., 1896, стр.  I—3.</w:t>
      </w:r>
    </w:p>
    <w:p>
      <w:pPr>
        <w:pStyle w:val="Normal"/>
        <w:autoSpaceDE w:val="false"/>
        <w:ind w:firstLine="426"/>
        <w:jc w:val="both"/>
        <w:rPr/>
      </w:pPr>
      <w:r>
        <w:rPr/>
        <w:t xml:space="preserve">6 А. К. Дживелегов. Начало итальянского Возрождения. М., 1924, М. А. Гуковский. Итальянское Возрождение, т. </w:t>
      </w:r>
      <w:r>
        <w:rPr>
          <w:lang w:val="en-US"/>
        </w:rPr>
        <w:t xml:space="preserve">I. </w:t>
      </w:r>
      <w:r>
        <w:rPr/>
        <w:t>М., 1947, т. II. М., 1962; С. Д. Сказкин. К вопросу о методологии истории Возрождения и гума</w:t>
        <w:softHyphen/>
        <w:t xml:space="preserve">низма.— «Средние века», вып. XI, 1958; «Всемирная история», т. </w:t>
      </w:r>
      <w:r>
        <w:rPr>
          <w:lang w:val="en-US"/>
        </w:rPr>
        <w:t xml:space="preserve">Ill, </w:t>
      </w:r>
      <w:r>
        <w:rPr/>
        <w:t>гл. XXXIX; т. IV, гл. VI.</w:t>
      </w:r>
    </w:p>
    <w:p>
      <w:pPr>
        <w:pStyle w:val="Normal"/>
        <w:autoSpaceDE w:val="false"/>
        <w:ind w:firstLine="426"/>
        <w:jc w:val="both"/>
        <w:rPr/>
      </w:pPr>
      <w:r>
        <w:rPr/>
        <w:t xml:space="preserve">7 </w:t>
      </w:r>
      <w:r>
        <w:rPr>
          <w:lang w:val="en-US"/>
        </w:rPr>
        <w:t xml:space="preserve">W. </w:t>
      </w:r>
      <w:r>
        <w:rPr/>
        <w:t xml:space="preserve">К. </w:t>
      </w:r>
      <w:r>
        <w:rPr>
          <w:lang w:val="en-US"/>
        </w:rPr>
        <w:t>Ferguson. The reinterpretation of the Renaissance.</w:t>
      </w:r>
      <w:r>
        <w:rPr/>
        <w:t xml:space="preserve">— </w:t>
      </w:r>
      <w:r>
        <w:rPr>
          <w:lang w:val="en-US"/>
        </w:rPr>
        <w:t xml:space="preserve">«Facets of the Renaissance», </w:t>
      </w:r>
      <w:r>
        <w:rPr/>
        <w:t xml:space="preserve">1959, </w:t>
      </w:r>
      <w:r>
        <w:rPr>
          <w:lang w:val="en-US"/>
        </w:rPr>
        <w:t xml:space="preserve">p. </w:t>
      </w:r>
      <w:r>
        <w:rPr/>
        <w:t xml:space="preserve">15—16; </w:t>
      </w:r>
      <w:r>
        <w:rPr>
          <w:lang w:val="en-US"/>
        </w:rPr>
        <w:t xml:space="preserve">IV. Darant. A History of Civilization in Italy from the Birth of Petrarchto the Death of Titian— </w:t>
      </w:r>
      <w:r>
        <w:rPr/>
        <w:t xml:space="preserve">1304 </w:t>
      </w:r>
      <w:r>
        <w:rPr>
          <w:lang w:val="en-US"/>
        </w:rPr>
        <w:t xml:space="preserve">to </w:t>
      </w:r>
      <w:r>
        <w:rPr/>
        <w:t xml:space="preserve">1576 </w:t>
      </w:r>
      <w:r>
        <w:rPr>
          <w:lang w:val="en-US"/>
        </w:rPr>
        <w:t xml:space="preserve">A. D. New York, </w:t>
      </w:r>
      <w:r>
        <w:rPr/>
        <w:t xml:space="preserve">1953, </w:t>
      </w:r>
      <w:r>
        <w:rPr>
          <w:lang w:val="en-US"/>
        </w:rPr>
        <w:t xml:space="preserve">p. </w:t>
      </w:r>
      <w:r>
        <w:rPr/>
        <w:t xml:space="preserve">48; </w:t>
      </w:r>
      <w:r>
        <w:rPr>
          <w:lang w:val="en-US"/>
        </w:rPr>
        <w:t xml:space="preserve">D. Hay. The Italian Renaissance in its Historical Background. Cambridge, </w:t>
      </w:r>
      <w:r>
        <w:rPr/>
        <w:t>1961.</w:t>
      </w:r>
    </w:p>
    <w:p>
      <w:pPr>
        <w:pStyle w:val="Normal"/>
        <w:autoSpaceDE w:val="false"/>
        <w:ind w:firstLine="426"/>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426"/>
        <w:jc w:val="both"/>
        <w:rPr/>
      </w:pPr>
      <w:r>
        <w:rPr/>
        <w:t>Гуманизм</w:t>
      </w:r>
    </w:p>
    <w:p>
      <w:pPr>
        <w:pStyle w:val="Normal"/>
        <w:autoSpaceDE w:val="false"/>
        <w:ind w:firstLine="426"/>
        <w:jc w:val="both"/>
        <w:rPr/>
      </w:pPr>
      <w:r>
        <w:rPr/>
        <w:t>этим) отграниченной от культуры средневековой. Термин «гума</w:t>
        <w:softHyphen/>
        <w:t>низм» (очень широкий и не однозначный в современном его упот</w:t>
        <w:softHyphen/>
        <w:t>реблении) имманентен понятию «Итальянское Возрождение». Од</w:t>
        <w:softHyphen/>
        <w:t>нако между ними нет тождества. Если понятие «Возрождение» обни</w:t>
        <w:softHyphen/>
        <w:t>мает комплекс явлений культуры, знаменующих особую эпоху, то термин «гуманизм» выражает лишь наиболее характерную сторону этой культуры, ее мировоззрение. Получивший широкое употребле</w:t>
        <w:softHyphen/>
        <w:t xml:space="preserve">ние еще в эпоху Возрождения термин «гуманизм» </w:t>
      </w:r>
      <w:r>
        <w:rPr>
          <w:lang w:val="en-US"/>
        </w:rPr>
        <w:t xml:space="preserve">(Humanitas, studia humanitatis) </w:t>
      </w:r>
      <w:r>
        <w:rPr/>
        <w:t>означал тогда комплекс знаний о человеке, его месте в природе и обществе. Такое понимание гуманизма сохранилось от</w:t>
        <w:softHyphen/>
        <w:t>части и в историографии. Нередко гуманизмом называют период расцвета гуманитарных знаний в Италии в XIV—XV вв. В но</w:t>
        <w:softHyphen/>
        <w:t>вейших исследованиях все чаще встречается понимание гуманиз</w:t>
        <w:softHyphen/>
        <w:t>ма как идейной  стороны  культуры  итальянского   Возрождения.</w:t>
      </w:r>
    </w:p>
    <w:p>
      <w:pPr>
        <w:pStyle w:val="Normal"/>
        <w:autoSpaceDE w:val="false"/>
        <w:ind w:firstLine="426"/>
        <w:jc w:val="both"/>
        <w:rPr/>
      </w:pPr>
      <w:r>
        <w:rPr/>
        <w:t>Среди исследователей нет, однако, единого мнения относитель</w:t>
        <w:softHyphen/>
        <w:t>но существенных черт гуманистической идеологии и ее особенно</w:t>
        <w:softHyphen/>
        <w:t>стей, что позволяет одним доказывать гуманистический характер средневекового мировоззрения, другим — религиозную сущность гу</w:t>
        <w:softHyphen/>
        <w:t>манизма. Или иного рода крайность, когда гуманизм фактически отождествляется с индивидуализмом.</w:t>
      </w:r>
    </w:p>
    <w:p>
      <w:pPr>
        <w:pStyle w:val="Normal"/>
        <w:autoSpaceDE w:val="false"/>
        <w:ind w:firstLine="426"/>
        <w:jc w:val="both"/>
        <w:rPr/>
      </w:pPr>
      <w:r>
        <w:rPr/>
        <w:t>Научный интерес к итальянскому гуманизму не исчерпывается исследованием его характера и выявлением наиболее отличительных черт; определение сущности гуманизма — каким бы оно ни было — неизбежно приводит к проблеме его исторических предпосылок. Стало традиционным искать идейно-философские истоки гуманизма в античном мировоззрении, в греческой и римской философии, гар</w:t>
        <w:softHyphen/>
        <w:t>монически вписывавшей человека в общую картину мироздания и наделявшей его способностью к самопознанию и познанию ок</w:t>
        <w:softHyphen/>
        <w:t>ружающей природы.</w:t>
      </w:r>
    </w:p>
    <w:p>
      <w:pPr>
        <w:pStyle w:val="Normal"/>
        <w:autoSpaceDE w:val="false"/>
        <w:ind w:firstLine="426"/>
        <w:jc w:val="both"/>
        <w:rPr/>
      </w:pPr>
      <w:r>
        <w:rPr/>
        <w:t>Близость гуманизма к античному мировоззрению прослежива</w:t>
        <w:softHyphen/>
        <w:t>лась в самых различных планах — и в жизнеутверждающем харак</w:t>
        <w:softHyphen/>
        <w:t>тере идеологии, и в рационалистической окраске философии и осо</w:t>
        <w:softHyphen/>
        <w:t>бенно этики (культ разума как важнейшей добродетели, призна</w:t>
        <w:softHyphen/>
        <w:t>ние безграничных потенций человеческого знания и т. д.), и в эстетическом восприятии действительности, свойственном не только искусству, но и науке. Средние века, отвергнувшие античное на</w:t>
        <w:softHyphen/>
        <w:t>следие и утвердившие религиозный способ мышления как универ</w:t>
        <w:softHyphen/>
        <w:t>сальный и всеобъемлющий, рассматривались как антипод и антич</w:t>
        <w:softHyphen/>
        <w:t>ности, и Возрождения. В эту схему, утвердившуюся со времен Мишле и Буркгардта и восходящую к ренессансной эпохе, вносят коррективы новейшие исследования.</w:t>
      </w:r>
    </w:p>
    <w:p>
      <w:pPr>
        <w:pStyle w:val="Normal"/>
        <w:autoSpaceDE w:val="false"/>
        <w:ind w:firstLine="426"/>
        <w:jc w:val="both"/>
        <w:rPr/>
      </w:pPr>
      <w:r>
        <w:rPr/>
        <w:t>Новые элементы в средневековом мировоззрении, предвосхи</w:t>
        <w:softHyphen/>
        <w:t>тившие гуманистические идеи, оказываются заметными уже в XII— XIII вв. Пути к широкому освоению античного наследия и отде</w:t>
        <w:softHyphen/>
        <w:t>лению науки от теологии начали прокладывать философы Шартр</w:t>
        <w:softHyphen/>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426"/>
        <w:jc w:val="both"/>
        <w:rPr/>
      </w:pPr>
      <w:r>
        <w:rPr/>
        <w:t>ской школы и парижские аверроисты8. Абеляр сделал первую по</w:t>
        <w:softHyphen/>
        <w:t>пытку воскресить достоинство человеческого разума, умаляемое верой. Усилия Абеляра и ученых Шартрской школы возродить ан</w:t>
        <w:softHyphen/>
        <w:t>тичные представления о человеке и его месте в системе мироздания были скромными и одинокими. Но именно в них видит Ле Гофф начало гуманистического мировоззрения. «Последнее слово этого гуманизма,— пишет он,— несомненно таково: человек, который сам является природой и который может понять ее разумом, способен также преобразовать ее своей активностью9. Едва ли правомерно называть гуманизмом передовые философские идеи XII—XIII вв.10, но именно в них следует искать истоки гуманистического мировоз</w:t>
        <w:softHyphen/>
        <w:t>зрения эпохи Возрождения. В них, а не в учении Фомы Аквинского, как это пытается делать Вернер Егер, по мнению которого, Фому Аквинского, возрождавшего античную концепцию человеческой природы как рационального бытия, роднит с гуманизмом приближе</w:t>
        <w:softHyphen/>
        <w:t>ние человеческого разума к реальности, «даже если это реальность бога» 11. Но рационалистическая система Фомы была ограничена рамками теологии и уже поэтому несла в себе иной смысл, не сход</w:t>
        <w:softHyphen/>
        <w:t>ный с рационализмом античности и Возрождения.</w:t>
      </w:r>
    </w:p>
    <w:p>
      <w:pPr>
        <w:pStyle w:val="Normal"/>
        <w:autoSpaceDE w:val="false"/>
        <w:ind w:firstLine="426"/>
        <w:jc w:val="both"/>
        <w:rPr/>
      </w:pPr>
      <w:r>
        <w:rPr/>
        <w:t>Зарождение гуманистической идеологии было неразрывно свя</w:t>
        <w:softHyphen/>
        <w:t>зано с расширением интереса к античной литературе и философии. Хорошее знание классиков можно обнаружить и у Абеляра, и у Иоанна Солсберийского, и у ученых Шартрской школы, и при дворе Фридриха II. Аристотель и Платон, Вергилий и Овидий, Ювенал, Лукиан и Гораций, пусть не в полной мере, но все же были извест</w:t>
        <w:softHyphen/>
        <w:t>ны в средние века, особенно в XII—XIII вв., что позволяет неко</w:t>
        <w:softHyphen/>
        <w:t>торым исследователям относить к этому времени и начало Возрож</w:t>
        <w:softHyphen/>
        <w:t>дения. Но нельзя не видеть качественной разницы между отдель</w:t>
        <w:softHyphen/>
        <w:t>ными элементами гуманизма, возникавшими в XII—XIII вв., и гу</w:t>
        <w:softHyphen/>
        <w:t>манистическим мировоззрением XIV—XVI вв. Последнее отли</w:t>
        <w:softHyphen/>
        <w:t>чали и значительно более широкая античная идейная основа (грече</w:t>
        <w:softHyphen/>
        <w:t>ская и латинская литература предстали в эту эпоху в полном своем объеме), и более глубокое проникновение в мысль древних, и, глав</w:t>
        <w:softHyphen/>
        <w:t>ное, восприятие принципов античного мировоззрения как основы для построения новой идеологии. Этот качественный перелом еще не произошел в мировоззрении Данте, несмотря на отчетливо про</w:t>
        <w:softHyphen/>
        <w:t>ступающие черты нового в его философии, и особенно, в художест-</w:t>
      </w:r>
    </w:p>
    <w:p>
      <w:pPr>
        <w:pStyle w:val="Normal"/>
        <w:autoSpaceDE w:val="false"/>
        <w:ind w:firstLine="426"/>
        <w:jc w:val="both"/>
        <w:rPr/>
      </w:pPr>
      <w:r>
        <w:rPr/>
        <w:t>8 Г. Лей. Очерк истории средневекового материализма. М,, 1962, стр. 221— 279.</w:t>
      </w:r>
    </w:p>
    <w:p>
      <w:pPr>
        <w:pStyle w:val="Normal"/>
        <w:autoSpaceDE w:val="false"/>
        <w:ind w:firstLine="426"/>
        <w:jc w:val="both"/>
        <w:rPr/>
      </w:pPr>
      <w:r>
        <w:rPr/>
        <w:t xml:space="preserve">9 </w:t>
      </w:r>
      <w:r>
        <w:rPr>
          <w:lang w:val="en-US"/>
        </w:rPr>
        <w:t xml:space="preserve">Le Go//. Les intellectuelles au moyen age. Paris, </w:t>
      </w:r>
      <w:r>
        <w:rPr/>
        <w:t xml:space="preserve">1960, </w:t>
      </w:r>
      <w:r>
        <w:rPr>
          <w:lang w:val="en-US"/>
        </w:rPr>
        <w:t xml:space="preserve">p. </w:t>
      </w:r>
      <w:r>
        <w:rPr/>
        <w:t>62.</w:t>
      </w:r>
    </w:p>
    <w:p>
      <w:pPr>
        <w:pStyle w:val="Normal"/>
        <w:autoSpaceDE w:val="false"/>
        <w:ind w:firstLine="426"/>
        <w:jc w:val="both"/>
        <w:rPr/>
      </w:pPr>
      <w:r>
        <w:rPr/>
        <w:t>10 Нельзя согласиться и с утверждением немецкого историка Бурдаха, что возрождение платонизма в Шартрской школе было аналогичным возрож</w:t>
        <w:softHyphen/>
        <w:t xml:space="preserve">дению его Петраркой и другими гуманистами (К. В </w:t>
      </w:r>
      <w:r>
        <w:rPr>
          <w:lang w:val="en-US"/>
        </w:rPr>
        <w:t xml:space="preserve">u </w:t>
      </w:r>
      <w:r>
        <w:rPr/>
        <w:t xml:space="preserve">г </w:t>
      </w:r>
      <w:r>
        <w:rPr>
          <w:lang w:val="en-US"/>
        </w:rPr>
        <w:t xml:space="preserve">d </w:t>
      </w:r>
      <w:r>
        <w:rPr/>
        <w:t xml:space="preserve">а с </w:t>
      </w:r>
      <w:r>
        <w:rPr>
          <w:lang w:val="en-US"/>
        </w:rPr>
        <w:t xml:space="preserve">h. Op. citM p. </w:t>
      </w:r>
      <w:r>
        <w:rPr/>
        <w:t>110).</w:t>
      </w:r>
    </w:p>
    <w:p>
      <w:pPr>
        <w:pStyle w:val="Normal"/>
        <w:autoSpaceDE w:val="false"/>
        <w:ind w:firstLine="426"/>
        <w:jc w:val="both"/>
        <w:rPr/>
      </w:pPr>
      <w:r>
        <w:rPr/>
        <w:t xml:space="preserve">11 </w:t>
      </w:r>
      <w:r>
        <w:rPr>
          <w:lang w:val="en-US"/>
        </w:rPr>
        <w:t xml:space="preserve">IV. Jaeger. Humanism and theology. Milwaukee, </w:t>
      </w:r>
      <w:r>
        <w:rPr/>
        <w:t xml:space="preserve">1943,  </w:t>
      </w:r>
      <w:r>
        <w:rPr>
          <w:lang w:val="en-US"/>
        </w:rPr>
        <w:t xml:space="preserve">p. </w:t>
      </w:r>
      <w:r>
        <w:rPr/>
        <w:t>18—19.</w:t>
      </w:r>
    </w:p>
    <w:p>
      <w:pPr>
        <w:pStyle w:val="Normal"/>
        <w:autoSpaceDE w:val="false"/>
        <w:ind w:firstLine="426"/>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426"/>
        <w:jc w:val="both"/>
        <w:rPr/>
      </w:pPr>
      <w:r>
        <w:rPr/>
        <w:t>Гуманизм</w:t>
      </w:r>
    </w:p>
    <w:p>
      <w:pPr>
        <w:pStyle w:val="Normal"/>
        <w:autoSpaceDE w:val="false"/>
        <w:ind w:firstLine="426"/>
        <w:jc w:val="both"/>
        <w:rPr/>
      </w:pPr>
      <w:r>
        <w:rPr/>
        <w:t>венном мышлении. Рождение гуманизма как системы мировоззре</w:t>
        <w:softHyphen/>
        <w:t>ния, построенной на принципах, во многом противоположных ос</w:t>
        <w:softHyphen/>
        <w:t>новам христианской идеологии, большинство исследователей отно</w:t>
        <w:softHyphen/>
        <w:t>сит к XIV в., связывая его с Петраркой.</w:t>
      </w:r>
    </w:p>
    <w:p>
      <w:pPr>
        <w:pStyle w:val="Normal"/>
        <w:autoSpaceDE w:val="false"/>
        <w:ind w:firstLine="426"/>
        <w:jc w:val="both"/>
        <w:rPr/>
      </w:pPr>
      <w:r>
        <w:rPr/>
        <w:t>Франческо Петрарка (1304—1374) — поэт, политик и философ, человек не менее сложных противоречий, чем его предшественник Данте. Его культ греческих и римских классиков граничил с фана</w:t>
        <w:softHyphen/>
        <w:t>тизмом. «Один вид современных людей меня просто коробит,— при</w:t>
        <w:softHyphen/>
        <w:t>знается он в одном из писем,— тогда как воспоминания о древних, их действия, славные имена возбуждают во мне великолепное чувство радости...»12. Предметом особого поколения Петрарки были сочинения Цицерона, которого он открыл; рукописи его он тщательно разыскивал по всей Европе. Собранная Петраркой пре</w:t>
        <w:softHyphen/>
        <w:t>красная библиотека включала сочинения Платона и Гомера, Катул-ла и Проперция, Ливия и других почти не известных средневеко</w:t>
        <w:softHyphen/>
        <w:t>вому миру авторов 13. Погруженный в древность, Петрарка остро чувствовал и современную политическую ситуацию Италии — пере</w:t>
        <w:softHyphen/>
        <w:t>живал трагедию ее раздробленности, мечтал об объединении стра</w:t>
        <w:softHyphen/>
        <w:t>ны, о возрождении былого величия и мировой славы Рима и даже сделал практические шаги к осуществлению этих планов 14. Но, мо</w:t>
        <w:softHyphen/>
        <w:t>жет быть, острее всего чувство современности проявилось в поэзии и философии Петрарки, где вырастало начало новой идеологии. Петрарка открыто противопоставил себя схоластической науке средневековья, отвергнув все ее авторитеты. Крупнейшему автори</w:t>
        <w:softHyphen/>
        <w:t>тету схоластики — Аристотелю — он противопоставил Платона, положив начало возрождению платонизма, ставшего во второй по</w:t>
        <w:softHyphen/>
        <w:t>ловине XV в. важным направлением в развитии итальянского гу</w:t>
        <w:softHyphen/>
        <w:t>манизма. Главное место в науке он предоставил учению о человеке, а цель самой науки видел в совершенствовании человека.</w:t>
      </w:r>
    </w:p>
    <w:p>
      <w:pPr>
        <w:pStyle w:val="Normal"/>
        <w:autoSpaceDE w:val="false"/>
        <w:ind w:firstLine="426"/>
        <w:jc w:val="both"/>
        <w:rPr/>
      </w:pPr>
      <w:r>
        <w:rPr/>
        <w:t>Человек и его жизнь — вот главный предмет философии, поэто</w:t>
        <w:softHyphen/>
        <w:t>му итог всякой философии — этика 15. В теории морали — она на</w:t>
        <w:softHyphen/>
        <w:t xml:space="preserve">шла отражение в трактатах </w:t>
      </w:r>
      <w:r>
        <w:rPr>
          <w:lang w:val="en-US"/>
        </w:rPr>
        <w:t xml:space="preserve">De remediis utriusque fortunae </w:t>
      </w:r>
      <w:r>
        <w:rPr/>
        <w:t>(«О прев</w:t>
        <w:softHyphen/>
        <w:t xml:space="preserve">ратностях судьбы»)у </w:t>
      </w:r>
      <w:r>
        <w:rPr>
          <w:lang w:val="en-US"/>
        </w:rPr>
        <w:t xml:space="preserve">De contemptu mundi </w:t>
      </w:r>
      <w:r>
        <w:rPr/>
        <w:t>(«О презрении к миру») и многих письмах — Петрарка опирался на учения Платона, стои</w:t>
        <w:softHyphen/>
        <w:t>ков, Августина.</w:t>
      </w:r>
    </w:p>
    <w:p>
      <w:pPr>
        <w:pStyle w:val="Normal"/>
        <w:autoSpaceDE w:val="false"/>
        <w:ind w:firstLine="426"/>
        <w:jc w:val="both"/>
        <w:rPr/>
      </w:pPr>
      <w:r>
        <w:rPr/>
        <w:t>На арене жизненной борьбы главной силой человека является разум — помощь божественных сил второстепенна. Таков первый удар по католической морали и первый камень в фундаменте новой идеологии. Благородство человека зависит не от знатности проис-</w:t>
      </w:r>
    </w:p>
    <w:p>
      <w:pPr>
        <w:pStyle w:val="Normal"/>
        <w:autoSpaceDE w:val="false"/>
        <w:ind w:firstLine="426"/>
        <w:jc w:val="both"/>
        <w:rPr/>
      </w:pPr>
      <w:r>
        <w:rPr/>
        <w:t>12 Ф. Монье. Опыт литературной истории Италии, стр. 100.</w:t>
      </w:r>
    </w:p>
    <w:p>
      <w:pPr>
        <w:pStyle w:val="Normal"/>
        <w:autoSpaceDE w:val="false"/>
        <w:ind w:firstLine="426"/>
        <w:jc w:val="both"/>
        <w:rPr/>
      </w:pPr>
      <w:r>
        <w:rPr/>
        <w:t>13 Г. Фойгт. Возрождение  классической  древности, т.   I.  СПб.,   1884,  стр. 39-50.</w:t>
      </w:r>
    </w:p>
    <w:p>
      <w:pPr>
        <w:pStyle w:val="Normal"/>
        <w:autoSpaceDE w:val="false"/>
        <w:ind w:firstLine="426"/>
        <w:jc w:val="both"/>
        <w:rPr/>
      </w:pPr>
      <w:r>
        <w:rPr/>
        <w:t>14 М. С. Корелин. Указ. соч., стр. 80—160.</w:t>
      </w:r>
    </w:p>
    <w:p>
      <w:pPr>
        <w:pStyle w:val="Normal"/>
        <w:autoSpaceDE w:val="false"/>
        <w:ind w:firstLine="426"/>
        <w:jc w:val="both"/>
        <w:rPr/>
      </w:pPr>
      <w:r>
        <w:rPr/>
        <w:t>15 Г. Фойгт. Указ. соч., т. I, стр. 69—79.</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426"/>
        <w:jc w:val="both"/>
        <w:rPr/>
      </w:pPr>
      <w:r>
        <w:rPr/>
        <w:t>хождения, а от его добродетели. И этот тезис Петрарки (он разви</w:t>
        <w:softHyphen/>
        <w:t xml:space="preserve">вает его в </w:t>
      </w:r>
      <w:r>
        <w:rPr>
          <w:lang w:val="en-US"/>
        </w:rPr>
        <w:t xml:space="preserve">De remediis), </w:t>
      </w:r>
      <w:r>
        <w:rPr/>
        <w:t>навеянный античной этикой, резко про</w:t>
        <w:softHyphen/>
        <w:t>тиворечил официальным взглядам. Наконец, глубокий интерес к внутреннему миру человека, его чувствам и мыслям, призыв к самопознанию и в данном смысле индивидуализм (наиболее пол</w:t>
        <w:softHyphen/>
        <w:t>ное выражение подобные идеи Петрарки получили в его поэзии и письмах) завершили построение важных принципов гуманистиче</w:t>
        <w:softHyphen/>
        <w:t>ской идеологии. Знаменитый принцип античной этики «Познай са</w:t>
        <w:softHyphen/>
        <w:t>мого себя» стал стержнем этических взглядов Петрарки. Акцент переносится с познания бога на познание человека, на смену «го</w:t>
        <w:softHyphen/>
        <w:t xml:space="preserve">сударству божьему» </w:t>
      </w:r>
      <w:r>
        <w:rPr>
          <w:lang w:val="en-US"/>
        </w:rPr>
        <w:t xml:space="preserve">(civitas dei) </w:t>
      </w:r>
      <w:r>
        <w:rPr/>
        <w:t>средневековья Петраркой вы</w:t>
        <w:softHyphen/>
        <w:t xml:space="preserve">двигается «государство муз» </w:t>
      </w:r>
      <w:r>
        <w:rPr>
          <w:lang w:val="en-US"/>
        </w:rPr>
        <w:t xml:space="preserve">(civitas musarum), </w:t>
      </w:r>
      <w:r>
        <w:rPr/>
        <w:t>покоящееся на мудрости древних 16.</w:t>
      </w:r>
    </w:p>
    <w:p>
      <w:pPr>
        <w:pStyle w:val="Normal"/>
        <w:autoSpaceDE w:val="false"/>
        <w:ind w:firstLine="426"/>
        <w:jc w:val="both"/>
        <w:rPr/>
      </w:pPr>
      <w:r>
        <w:rPr/>
        <w:t>В гуманизме Петрарки часто подчеркивают индивидуализм, который связывают обычно с его проповедью сельского уединения, отрешенности от мирских забот. Но в одиночестве, провозглашен</w:t>
        <w:softHyphen/>
        <w:t>ном Петраркой, нет монашеского ухода от жизни; здесь было целью открыть человеку богатства его внутреннего мира и ука</w:t>
        <w:softHyphen/>
        <w:t>зать путь к сплочению с ближним17. Таким образом, конечная цель индивидуализма Петрарки выступает как осознание общест</w:t>
        <w:softHyphen/>
        <w:t>венных связей и органическое  включение  индивида  в  общество.</w:t>
      </w:r>
    </w:p>
    <w:p>
      <w:pPr>
        <w:pStyle w:val="Normal"/>
        <w:autoSpaceDE w:val="false"/>
        <w:ind w:firstLine="426"/>
        <w:jc w:val="both"/>
        <w:rPr/>
      </w:pPr>
      <w:r>
        <w:rPr/>
        <w:t>Роль Петрарки как основоположника гуманизма в Италии дав</w:t>
        <w:softHyphen/>
        <w:t>но общепризнана; это осознавали и младшие его современники, да и он сам. Его поэтический гений завоевал славу, равную Данте. Многогранность его интересов и творческой деятельности, высо</w:t>
        <w:softHyphen/>
        <w:t>кая оценка способностей собственной личности, эмоциональное бо</w:t>
        <w:softHyphen/>
        <w:t>гатство натуры и трезвость научного мышления, глубокое и иск</w:t>
        <w:softHyphen/>
        <w:t>реннее понимание античной культуры — все это позволяет иссле</w:t>
        <w:softHyphen/>
        <w:t>дователям называть Петрарку первым человеком Возрождения, олицетворявшим значительность характера, человеческое достоин</w:t>
        <w:softHyphen/>
        <w:t>ство и те новые, гуманистические идеи, отцом которых был он сам.</w:t>
      </w:r>
    </w:p>
    <w:p>
      <w:pPr>
        <w:pStyle w:val="Normal"/>
        <w:autoSpaceDE w:val="false"/>
        <w:ind w:firstLine="426"/>
        <w:jc w:val="both"/>
        <w:rPr/>
      </w:pPr>
      <w:r>
        <w:rPr/>
        <w:t>После смерти Петрарки, в последние десятилетия XIV в., зна</w:t>
        <w:softHyphen/>
        <w:t>мя итальянского гуманизма было поднято Флоренцией, которая стала главным центром развития новой культуры и идеологии на протяжении всего последующего столетия. Гуманист и канцлер Флорентийской республики Колюччо Салютати (1331 —1406), блестяще сочетавший занятия наукой с политической деятельно</w:t>
        <w:softHyphen/>
        <w:t>стью, выступил с широкой идейной платформой, в которой глав</w:t>
        <w:softHyphen/>
        <w:t xml:space="preserve">ным было понимание гуманизма, </w:t>
      </w:r>
      <w:r>
        <w:rPr>
          <w:lang w:val="en-US"/>
        </w:rPr>
        <w:t xml:space="preserve">studia humanitatis, </w:t>
      </w:r>
      <w:r>
        <w:rPr/>
        <w:t>как комплекса культуры, необходимого для формирования нового человека. От</w:t>
        <w:softHyphen/>
        <w:t>сюда — признание высокой практической роли этики для воспита-</w:t>
      </w:r>
    </w:p>
    <w:p>
      <w:pPr>
        <w:pStyle w:val="Normal"/>
        <w:autoSpaceDE w:val="false"/>
        <w:ind w:firstLine="426"/>
        <w:jc w:val="both"/>
        <w:rPr/>
      </w:pPr>
      <w:r>
        <w:rPr/>
        <w:t xml:space="preserve">16 </w:t>
      </w:r>
      <w:r>
        <w:rPr>
          <w:lang w:val="en-US"/>
        </w:rPr>
        <w:t xml:space="preserve">L. Russo. Storia della letteratura italiana, vol. I. Firenze, </w:t>
      </w:r>
      <w:r>
        <w:rPr/>
        <w:t xml:space="preserve">1957, </w:t>
      </w:r>
      <w:r>
        <w:rPr>
          <w:lang w:val="en-US"/>
        </w:rPr>
        <w:t xml:space="preserve">p. </w:t>
      </w:r>
      <w:r>
        <w:rPr/>
        <w:t>ЗтЗ.</w:t>
      </w:r>
    </w:p>
    <w:p>
      <w:pPr>
        <w:pStyle w:val="Normal"/>
        <w:autoSpaceDE w:val="false"/>
        <w:ind w:firstLine="426"/>
        <w:jc w:val="both"/>
        <w:rPr/>
      </w:pPr>
      <w:r>
        <w:rPr/>
        <w:t xml:space="preserve">17 </w:t>
      </w:r>
      <w:r>
        <w:rPr>
          <w:lang w:val="en-US"/>
        </w:rPr>
        <w:t xml:space="preserve">E.  Carin.  L'Umanesimo italiano. Filosofia   e   vita   civile   nel   Rinascimento Bari, </w:t>
      </w:r>
      <w:r>
        <w:rPr/>
        <w:t xml:space="preserve">1958, </w:t>
      </w:r>
      <w:r>
        <w:rPr>
          <w:lang w:val="en-US"/>
        </w:rPr>
        <w:t xml:space="preserve">p. </w:t>
      </w:r>
      <w:r>
        <w:rPr/>
        <w:t>251.</w:t>
      </w:r>
    </w:p>
    <w:p>
      <w:pPr>
        <w:pStyle w:val="Normal"/>
        <w:autoSpaceDE w:val="false"/>
        <w:ind w:firstLine="426"/>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426"/>
        <w:jc w:val="both"/>
        <w:rPr/>
      </w:pPr>
      <w:r>
        <w:rPr/>
        <w:t>Гуманизм</w:t>
      </w:r>
    </w:p>
    <w:p>
      <w:pPr>
        <w:pStyle w:val="Normal"/>
        <w:autoSpaceDE w:val="false"/>
        <w:ind w:firstLine="426"/>
        <w:jc w:val="both"/>
        <w:rPr/>
      </w:pPr>
      <w:r>
        <w:rPr/>
        <w:t>ния гражданина. Воскрешая тезис Аристотеля об активной жизни как важнейшем призвании человека и под таким углом зрения рас</w:t>
        <w:softHyphen/>
        <w:t>сматривая христианскую догму об идеальном царстве божьем, Са-лютати пришел к утверждению, что царство милосердия и мира люди могут создать на земле в упорной борьбе и труде 18. Человек не должен оставлять поле битвы — его удел всю жизнь сражаться за справедливость, истину и честь. Основное оружие в его борьбе с земным дьяволом — воля, ибо мир человеческий — мир воли19.</w:t>
      </w:r>
    </w:p>
    <w:p>
      <w:pPr>
        <w:pStyle w:val="Normal"/>
        <w:autoSpaceDE w:val="false"/>
        <w:ind w:firstLine="426"/>
        <w:jc w:val="both"/>
        <w:rPr/>
      </w:pPr>
      <w:r>
        <w:rPr/>
        <w:t>Салютати воспевает свободу как необходимое условие прояв</w:t>
        <w:softHyphen/>
        <w:t>ления воли человека; свободу не ограничивает божественная бла</w:t>
        <w:softHyphen/>
        <w:t>годать, без которой невозможно спасение души. В рассуждениях Салютати бог выступает не как главный творец благ на земле, со</w:t>
        <w:softHyphen/>
        <w:t>гласно католической теологии, а лишь как гарантия создания этого блага усилиями самих людей20. Созданное людьми благо — благо общественное, и оно закрепляется справедливыми законами, ко</w:t>
        <w:softHyphen/>
        <w:t>торые направляют всю деятельность людей и тем самым объединя</w:t>
        <w:softHyphen/>
        <w:t>ют их в общество21. Этот тезис положен в основу всей граждан</w:t>
        <w:softHyphen/>
        <w:t>ской этики Салютати. Вывод из него таков: поскольку базой за</w:t>
        <w:softHyphen/>
        <w:t>конов является справедливость, уважение к ним есть добродетель, а высшее ее проявление — любовь к отечеству. «Две вещи есть сре</w:t>
        <w:softHyphen/>
        <w:t>ди самых приятных,— писал Салютати,— родина и друзья»22. Служение отечеству, деятельное исполнение гражданского долга — таков смысл добродетельной жизни. Добродетель не дается от природы, но достигается благодаря делам 23.</w:t>
      </w:r>
    </w:p>
    <w:p>
      <w:pPr>
        <w:pStyle w:val="Normal"/>
        <w:autoSpaceDE w:val="false"/>
        <w:ind w:firstLine="426"/>
        <w:jc w:val="both"/>
        <w:rPr/>
      </w:pPr>
      <w:r>
        <w:rPr/>
        <w:t>Сам Салютати более чем 30-летним служением Флорентийской республике на посту ее канцлера заслужил славу истинного граж</w:t>
        <w:softHyphen/>
        <w:t>данина и патриота. Гражданский гуманизм Салютати спускался с высоких сфер философии Петрарки на почву практической дейст</w:t>
        <w:softHyphen/>
        <w:t>вительности. Наука — источником ее для Салютати, как и для Петрарки, были античные авторы — из отвлеченного знания прев</w:t>
        <w:softHyphen/>
        <w:t>ращалась в средство служения человеку, его делам. «Цель челове</w:t>
        <w:softHyphen/>
        <w:t>ческого счастья,— отмечал Салютати,— состоит не только в том, чтобы найти истину, но и в том, чтобы насладиться тем, что от</w:t>
        <w:softHyphen/>
        <w:t>крыто; и не только насладиться, но и претворить его в действи</w:t>
        <w:softHyphen/>
        <w:t>тельность» 24.</w:t>
      </w:r>
    </w:p>
    <w:p>
      <w:pPr>
        <w:pStyle w:val="Normal"/>
        <w:autoSpaceDE w:val="false"/>
        <w:ind w:firstLine="426"/>
        <w:jc w:val="both"/>
        <w:rPr/>
      </w:pPr>
      <w:r>
        <w:rPr/>
        <w:t xml:space="preserve">18 Е. </w:t>
      </w:r>
      <w:r>
        <w:rPr>
          <w:lang w:val="en-US"/>
        </w:rPr>
        <w:t xml:space="preserve">Carin. I trattati morali di Coluccio Salutati. Firenze, </w:t>
      </w:r>
      <w:r>
        <w:rPr/>
        <w:t xml:space="preserve">1944, </w:t>
      </w:r>
      <w:r>
        <w:rPr>
          <w:lang w:val="en-US"/>
        </w:rPr>
        <w:t xml:space="preserve">p. </w:t>
      </w:r>
      <w:r>
        <w:rPr/>
        <w:t>8.</w:t>
      </w:r>
    </w:p>
    <w:p>
      <w:pPr>
        <w:pStyle w:val="Normal"/>
        <w:autoSpaceDE w:val="false"/>
        <w:ind w:firstLine="426"/>
        <w:jc w:val="both"/>
        <w:rPr/>
      </w:pPr>
      <w:r>
        <w:rPr/>
        <w:t xml:space="preserve">19 </w:t>
      </w:r>
      <w:r>
        <w:rPr>
          <w:lang w:val="en-US"/>
        </w:rPr>
        <w:t xml:space="preserve">Ibid., p. </w:t>
      </w:r>
      <w:r>
        <w:rPr/>
        <w:t>8, 9.</w:t>
      </w:r>
    </w:p>
    <w:p>
      <w:pPr>
        <w:pStyle w:val="Normal"/>
        <w:autoSpaceDE w:val="false"/>
        <w:ind w:firstLine="426"/>
        <w:jc w:val="both"/>
        <w:rPr/>
      </w:pPr>
      <w:r>
        <w:rPr/>
        <w:t xml:space="preserve">20 </w:t>
      </w:r>
      <w:r>
        <w:rPr>
          <w:lang w:val="en-US"/>
        </w:rPr>
        <w:t xml:space="preserve">Ibid., p. </w:t>
      </w:r>
      <w:r>
        <w:rPr/>
        <w:t>10—12, 22.</w:t>
      </w:r>
    </w:p>
    <w:p>
      <w:pPr>
        <w:pStyle w:val="Normal"/>
        <w:autoSpaceDE w:val="false"/>
        <w:ind w:firstLine="426"/>
        <w:jc w:val="both"/>
        <w:rPr/>
      </w:pPr>
      <w:r>
        <w:rPr/>
        <w:t xml:space="preserve">21 </w:t>
      </w:r>
      <w:r>
        <w:rPr>
          <w:lang w:val="en-US"/>
        </w:rPr>
        <w:t xml:space="preserve">Ibid., p. </w:t>
      </w:r>
      <w:r>
        <w:rPr/>
        <w:t>23-25.</w:t>
      </w:r>
    </w:p>
    <w:p>
      <w:pPr>
        <w:pStyle w:val="Normal"/>
        <w:autoSpaceDE w:val="false"/>
        <w:ind w:firstLine="426"/>
        <w:jc w:val="both"/>
        <w:rPr/>
      </w:pPr>
      <w:r>
        <w:rPr/>
        <w:t xml:space="preserve">22 </w:t>
      </w:r>
      <w:r>
        <w:rPr>
          <w:lang w:val="en-US"/>
        </w:rPr>
        <w:t xml:space="preserve">Ibid., p. </w:t>
      </w:r>
      <w:r>
        <w:rPr/>
        <w:t>5.</w:t>
      </w:r>
    </w:p>
    <w:p>
      <w:pPr>
        <w:pStyle w:val="Normal"/>
        <w:autoSpaceDE w:val="false"/>
        <w:ind w:firstLine="426"/>
        <w:jc w:val="both"/>
        <w:rPr/>
      </w:pPr>
      <w:r>
        <w:rPr/>
        <w:t xml:space="preserve">23 </w:t>
      </w:r>
      <w:r>
        <w:rPr>
          <w:lang w:val="en-US"/>
        </w:rPr>
        <w:t xml:space="preserve">C. Saiita. Op. cit., v. I, p. </w:t>
      </w:r>
      <w:r>
        <w:rPr/>
        <w:t>150.</w:t>
      </w:r>
    </w:p>
    <w:p>
      <w:pPr>
        <w:pStyle w:val="Normal"/>
        <w:autoSpaceDE w:val="false"/>
        <w:ind w:firstLine="426"/>
        <w:jc w:val="both"/>
        <w:rPr/>
      </w:pPr>
      <w:r>
        <w:rPr/>
        <w:t xml:space="preserve">24 </w:t>
      </w:r>
      <w:r>
        <w:rPr>
          <w:lang w:val="en-US"/>
        </w:rPr>
        <w:t>G. M  Sciacca. La visione della vita neH'umanesimo e Coluccio Salutati. Pa</w:t>
        <w:softHyphen/>
        <w:t xml:space="preserve">lermo, </w:t>
      </w:r>
      <w:r>
        <w:rPr/>
        <w:t xml:space="preserve">1954, </w:t>
      </w:r>
      <w:r>
        <w:rPr>
          <w:lang w:val="en-US"/>
        </w:rPr>
        <w:t xml:space="preserve">p. </w:t>
      </w:r>
      <w:r>
        <w:rPr/>
        <w:t>169.</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426"/>
        <w:jc w:val="both"/>
        <w:rPr/>
      </w:pPr>
      <w:r>
        <w:rPr/>
        <w:t>Здесь слышен призыв освободить науку не только от оков тео</w:t>
        <w:softHyphen/>
        <w:t>логии, поскольку знание должно быть обращено к земным делам, но и от кабинетности и схоластической отвлеченности. Но коль скоро наука призвана служить человеку, первостепенной оказыва</w:t>
        <w:softHyphen/>
        <w:t>ется проблема образования и воспитания, важность которой под</w:t>
        <w:softHyphen/>
        <w:t>черкивал и сам Салютати и, особенно, его последователи.</w:t>
      </w:r>
    </w:p>
    <w:p>
      <w:pPr>
        <w:pStyle w:val="Normal"/>
        <w:autoSpaceDE w:val="false"/>
        <w:ind w:firstLine="426"/>
        <w:jc w:val="both"/>
        <w:rPr/>
      </w:pPr>
      <w:r>
        <w:rPr/>
        <w:t xml:space="preserve">Только гуманистическое образование </w:t>
      </w:r>
      <w:r>
        <w:rPr>
          <w:lang w:val="en-US"/>
        </w:rPr>
        <w:t xml:space="preserve">(studia humanitatis), </w:t>
      </w:r>
      <w:r>
        <w:rPr/>
        <w:t>сис</w:t>
        <w:softHyphen/>
        <w:t xml:space="preserve">тема гуманитарных знаний </w:t>
      </w:r>
      <w:r>
        <w:rPr>
          <w:lang w:val="en-US"/>
        </w:rPr>
        <w:t xml:space="preserve">(humanae litterae) </w:t>
      </w:r>
      <w:r>
        <w:rPr/>
        <w:t>могут и должны фор</w:t>
        <w:softHyphen/>
        <w:t>мировать цельного человека — таков основной тезис Леонардо Бруни (1370—1444), ставшего преемником Салютати в развитии флорентийского гуманизма25. Образование должно быть всесто</w:t>
        <w:softHyphen/>
        <w:t>ронним, равно совершенствующим духовные и физические качества человека. Бруни, следовательно, всецело принимает античную идею гармоничного развития личности. В системе воспитания важную роль играют этика как наука о жизни человека в обществе и поли</w:t>
        <w:softHyphen/>
        <w:t>тика— учение о наилучшем государственном строе. Но самое вы</w:t>
        <w:softHyphen/>
        <w:t>сокое место в системе наук занимает философия, «которая являет</w:t>
        <w:softHyphen/>
        <w:t>ся матерью всех свободных искусств; из ее источников проистека</w:t>
        <w:softHyphen/>
        <w:t xml:space="preserve">ет вся человеческая культура </w:t>
      </w:r>
      <w:r>
        <w:rPr>
          <w:lang w:val="en-US"/>
        </w:rPr>
        <w:t xml:space="preserve">(omnis nostra humanitas)» </w:t>
      </w:r>
      <w:r>
        <w:rPr/>
        <w:t>26.</w:t>
      </w:r>
    </w:p>
    <w:p>
      <w:pPr>
        <w:pStyle w:val="Normal"/>
        <w:autoSpaceDE w:val="false"/>
        <w:ind w:firstLine="426"/>
        <w:jc w:val="both"/>
        <w:rPr/>
      </w:pPr>
      <w:r>
        <w:rPr/>
        <w:t>Бруни обрушивается на современных ему философов, которые преподают то, в чем не сведущи сами, и во всех случаях ссылаются на авторитет Аристотеля, приписывая ему всякий абсурд27. Не</w:t>
        <w:softHyphen/>
        <w:t>обходимо восстановить античную философию в ее подлинном и полном виде. Бруни неустанно повторяет эту мысль, близкую всем гуманистам, и сам прилагает немало усилий к ее реализации, пере</w:t>
        <w:softHyphen/>
        <w:t>водя и комментируя, исправляя и собирая рукописи древних авто</w:t>
        <w:softHyphen/>
        <w:t>ров (он перевел «Никомахову этику» и «Политику» Аристотеля).</w:t>
      </w:r>
    </w:p>
    <w:p>
      <w:pPr>
        <w:pStyle w:val="Normal"/>
        <w:autoSpaceDE w:val="false"/>
        <w:ind w:firstLine="426"/>
        <w:jc w:val="both"/>
        <w:rPr/>
      </w:pPr>
      <w:r>
        <w:rPr/>
        <w:t>Но смысл образования Бруни видел не в том, чтобы прочитать классиков и заучить мысли древних: необходимо освоение филосо</w:t>
        <w:softHyphen/>
        <w:t>фии, чему более всего способствует дискуссия, духовное общение между людьми28. Важно также не углубляться в оторванную от действительности теорию, но сочетать ее с практическими знания</w:t>
        <w:softHyphen/>
        <w:t>ми. «Знания теоретические без знания действительности беспо</w:t>
        <w:softHyphen/>
        <w:t>лезны и пусты,— утверждал Бруни,— и знания действительности, как бы велики они ни были, если они не украшены блеском лите</w:t>
        <w:softHyphen/>
        <w:t>ратурных сведений, будут казаться лишними и темными»29. Жизнь ученого не должна проходить в стороне от жизни общест</w:t>
        <w:softHyphen/>
        <w:t>ва, так как уединение  не способствует  плодотворности  знания.</w:t>
      </w:r>
    </w:p>
    <w:p>
      <w:pPr>
        <w:pStyle w:val="Normal"/>
        <w:autoSpaceDE w:val="false"/>
        <w:ind w:firstLine="426"/>
        <w:jc w:val="both"/>
        <w:rPr/>
      </w:pPr>
      <w:r>
        <w:rPr/>
        <w:t xml:space="preserve">25 Е. </w:t>
      </w:r>
      <w:r>
        <w:rPr>
          <w:lang w:val="en-US"/>
        </w:rPr>
        <w:t xml:space="preserve">Carin. L'Umanesimo italiano..., p. </w:t>
      </w:r>
      <w:r>
        <w:rPr/>
        <w:t>48.</w:t>
      </w:r>
    </w:p>
    <w:p>
      <w:pPr>
        <w:pStyle w:val="Normal"/>
        <w:autoSpaceDE w:val="false"/>
        <w:ind w:firstLine="426"/>
        <w:jc w:val="both"/>
        <w:rPr/>
      </w:pPr>
      <w:r>
        <w:rPr/>
        <w:t xml:space="preserve">26 </w:t>
      </w:r>
      <w:r>
        <w:rPr>
          <w:lang w:val="en-US"/>
        </w:rPr>
        <w:t>L. Brum. Ad Petrum Paulum Histrum dialogus.</w:t>
      </w:r>
      <w:r>
        <w:rPr/>
        <w:t xml:space="preserve">— </w:t>
      </w:r>
      <w:r>
        <w:rPr>
          <w:lang w:val="en-US"/>
        </w:rPr>
        <w:t xml:space="preserve">«Prosatori latini del Quat-trocento». Milano </w:t>
      </w:r>
      <w:r>
        <w:rPr/>
        <w:t xml:space="preserve">— </w:t>
      </w:r>
      <w:r>
        <w:rPr>
          <w:lang w:val="en-US"/>
        </w:rPr>
        <w:t xml:space="preserve">Napoli, </w:t>
      </w:r>
      <w:r>
        <w:rPr/>
        <w:t xml:space="preserve">1952, </w:t>
      </w:r>
      <w:r>
        <w:rPr>
          <w:lang w:val="en-US"/>
        </w:rPr>
        <w:t xml:space="preserve">p. </w:t>
      </w:r>
      <w:r>
        <w:rPr/>
        <w:t>54.</w:t>
      </w:r>
    </w:p>
    <w:p>
      <w:pPr>
        <w:pStyle w:val="Normal"/>
        <w:autoSpaceDE w:val="false"/>
        <w:ind w:firstLine="426"/>
        <w:jc w:val="both"/>
        <w:rPr/>
      </w:pPr>
      <w:r>
        <w:rPr/>
        <w:t xml:space="preserve">27 </w:t>
      </w:r>
      <w:r>
        <w:rPr>
          <w:lang w:val="en-US"/>
        </w:rPr>
        <w:t xml:space="preserve">Ibid., p. </w:t>
      </w:r>
      <w:r>
        <w:rPr/>
        <w:t>56.</w:t>
      </w:r>
    </w:p>
    <w:p>
      <w:pPr>
        <w:pStyle w:val="Normal"/>
        <w:autoSpaceDE w:val="false"/>
        <w:ind w:firstLine="426"/>
        <w:jc w:val="both"/>
        <w:rPr/>
      </w:pPr>
      <w:r>
        <w:rPr/>
        <w:t xml:space="preserve">28 </w:t>
      </w:r>
      <w:r>
        <w:rPr>
          <w:lang w:val="en-US"/>
        </w:rPr>
        <w:t xml:space="preserve">Ibid., p. </w:t>
      </w:r>
      <w:r>
        <w:rPr/>
        <w:t>74.</w:t>
      </w:r>
    </w:p>
    <w:p>
      <w:pPr>
        <w:pStyle w:val="Normal"/>
        <w:autoSpaceDE w:val="false"/>
        <w:ind w:firstLine="426"/>
        <w:jc w:val="both"/>
        <w:rPr/>
      </w:pPr>
      <w:r>
        <w:rPr/>
        <w:t xml:space="preserve">29 </w:t>
      </w:r>
      <w:r>
        <w:rPr>
          <w:lang w:val="en-US"/>
        </w:rPr>
        <w:t xml:space="preserve">M. </w:t>
      </w:r>
      <w:r>
        <w:rPr/>
        <w:t>Л. Гуковский. Указ. соч., т. II. М., 1961, стр. 153.</w:t>
      </w:r>
    </w:p>
    <w:p>
      <w:pPr>
        <w:pStyle w:val="Normal"/>
        <w:autoSpaceDE w:val="false"/>
        <w:ind w:firstLine="426"/>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426"/>
        <w:jc w:val="both"/>
        <w:rPr/>
      </w:pPr>
      <w:r>
        <w:rPr/>
        <w:t>Гуманизм</w:t>
      </w:r>
    </w:p>
    <w:p>
      <w:pPr>
        <w:pStyle w:val="Normal"/>
        <w:autoSpaceDE w:val="false"/>
        <w:ind w:firstLine="426"/>
        <w:jc w:val="both"/>
        <w:rPr/>
      </w:pPr>
      <w:r>
        <w:rPr/>
        <w:t>Только в обществе раскрываются в полной мере совершенства че</w:t>
        <w:softHyphen/>
        <w:t>ловеческой натуры30. Наука — философия, этика и, особенно, по</w:t>
        <w:softHyphen/>
        <w:t>литика— должна служить обществу — таков главный смысл гу</w:t>
        <w:softHyphen/>
        <w:t>манистического образования, таков долг каждого ученого.</w:t>
      </w:r>
    </w:p>
    <w:p>
      <w:pPr>
        <w:pStyle w:val="Normal"/>
        <w:autoSpaceDE w:val="false"/>
        <w:ind w:firstLine="426"/>
        <w:jc w:val="both"/>
        <w:rPr/>
      </w:pPr>
      <w:r>
        <w:rPr/>
        <w:t>Сам Бруни с честью выполнял гражданский долг на посту канц</w:t>
        <w:softHyphen/>
        <w:t>лера Флорентийской республики (он бессменно занимал эту должность с 1427 по 1444 г.). Будучи убежденным сторонником республиканского строя, Бруни посвятил наиболее значительные свои сочинения — «Похвала городу Флоренции» и «История Фло</w:t>
        <w:softHyphen/>
        <w:t>ренции» — прославлению Флорентийской республики, подчерки</w:t>
        <w:softHyphen/>
        <w:t>вая преимущества демократии перед тиранией. «Нет другого места на земле,— восклицает Бруни в «Похвале городу Флоренции»,— где была бы большая справедливость, нигде в другом месте не про</w:t>
        <w:softHyphen/>
        <w:t>является больше свободы и нет столь равного положения высших и низших» 31. В этом патриотическом трактате, написанном в раз</w:t>
        <w:softHyphen/>
        <w:t>гар борьбы Флоренции с Миланом, Бруни явно идеализирует фло</w:t>
        <w:softHyphen/>
        <w:t>рентийскую демократию. Но эта идеализация не была данью по</w:t>
        <w:softHyphen/>
        <w:t>литическому моменту: позже, когда конфликт разрешился в поль</w:t>
        <w:softHyphen/>
        <w:t>зу Флоренции, Бруни сохранил убеждение, что законы Флорен</w:t>
        <w:softHyphen/>
        <w:t>тийской республики являются идеалом подлинной демократии. Вот рассуждения Бруни из его письма от 1413 г.: «Основанием на</w:t>
        <w:softHyphen/>
        <w:t>шего правления является равенство граждан... Все наши законы направлены только к тому, чтобы граждане были равны, так как только в равенстве коренится действительная свобода. Поэтому мы устраняем от управления государством самые могущественные фа</w:t>
        <w:softHyphen/>
        <w:t>милии, чтобы они не стали слишком опасными благодаря облада</w:t>
        <w:softHyphen/>
        <w:t>нию публичной властью. Поэтому мы установили, чтобы санкции против нобилей были самыми тяжелыми» 32. Очевидно, Бруни имеет здесь в виду «Установления справедливости»; но действительность начала XV в. существенно расходилась с политическими принци</w:t>
        <w:softHyphen/>
        <w:t>пами, закрепленными после победы над грандами. Время Бруни — это период утверждения во Флоренции олигархии, а затем и тира</w:t>
        <w:softHyphen/>
        <w:t>нии при видимом сохранении всех республиканских институтов. Идеал Бруни явно отклонялся от политической реальности, но тем сильнее, очевидно, было стремление канцлера-гуманиста вернуть прежнюю силу Флорентийской демократии. Его сочинения «По</w:t>
        <w:softHyphen/>
        <w:t>хвала городу Флоренции» и «История Флоренции» проникнуты идеей бесспорных преимуществ республики перед тиранией.</w:t>
      </w:r>
    </w:p>
    <w:p>
      <w:pPr>
        <w:pStyle w:val="Normal"/>
        <w:autoSpaceDE w:val="false"/>
        <w:ind w:firstLine="426"/>
        <w:jc w:val="both"/>
        <w:rPr/>
      </w:pPr>
      <w:r>
        <w:rPr/>
        <w:t>Леонардо Бруни и Колюччо Салютати вошли в историю италь</w:t>
        <w:softHyphen/>
        <w:t>янского гуманизма как провозвестники идей гражданственности и</w:t>
      </w:r>
    </w:p>
    <w:p>
      <w:pPr>
        <w:pStyle w:val="Normal"/>
        <w:autoSpaceDE w:val="false"/>
        <w:ind w:firstLine="426"/>
        <w:jc w:val="both"/>
        <w:rPr/>
      </w:pPr>
      <w:r>
        <w:rPr>
          <w:lang w:val="en-US" w:eastAsia="en-US"/>
        </w:rPr>
        <w:t xml:space="preserve">s0 </w:t>
      </w:r>
      <w:r>
        <w:rPr>
          <w:lang w:eastAsia="en-US"/>
        </w:rPr>
        <w:t xml:space="preserve">Е. </w:t>
      </w:r>
      <w:r>
        <w:rPr>
          <w:lang w:val="en-US" w:eastAsia="en-US"/>
        </w:rPr>
        <w:t xml:space="preserve">Carin. L'Umanesimo italiano..., p. </w:t>
      </w:r>
      <w:r>
        <w:rPr>
          <w:lang w:eastAsia="en-US"/>
        </w:rPr>
        <w:t>49—50.</w:t>
      </w:r>
    </w:p>
    <w:p>
      <w:pPr>
        <w:pStyle w:val="Normal"/>
        <w:autoSpaceDE w:val="false"/>
        <w:ind w:firstLine="426"/>
        <w:jc w:val="both"/>
        <w:rPr/>
      </w:pPr>
      <w:r>
        <w:rPr/>
        <w:t xml:space="preserve">31 </w:t>
      </w:r>
      <w:r>
        <w:rPr>
          <w:lang w:val="en-US"/>
        </w:rPr>
        <w:t xml:space="preserve">E. Carin. La cultura filosofica del Rinascimento italiano. Firenze, </w:t>
      </w:r>
      <w:r>
        <w:rPr/>
        <w:t xml:space="preserve">1961, </w:t>
      </w:r>
      <w:r>
        <w:rPr>
          <w:lang w:val="en-US"/>
        </w:rPr>
        <w:t xml:space="preserve">p. </w:t>
      </w:r>
      <w:r>
        <w:rPr/>
        <w:t>19.</w:t>
      </w:r>
    </w:p>
    <w:p>
      <w:pPr>
        <w:pStyle w:val="Normal"/>
        <w:autoSpaceDE w:val="false"/>
        <w:ind w:firstLine="426"/>
        <w:jc w:val="both"/>
        <w:rPr/>
      </w:pPr>
      <w:r>
        <w:rPr/>
        <w:t xml:space="preserve">32 </w:t>
      </w:r>
      <w:r>
        <w:rPr>
          <w:lang w:val="en-US"/>
        </w:rPr>
        <w:t xml:space="preserve">H. Baron. Humanistic and political literature in Florence and Venice at the beginning of the Quattrocento. Cambridge, </w:t>
      </w:r>
      <w:r>
        <w:rPr/>
        <w:t xml:space="preserve">1955, </w:t>
      </w:r>
      <w:r>
        <w:rPr>
          <w:lang w:val="en-US"/>
        </w:rPr>
        <w:t xml:space="preserve">p. </w:t>
      </w:r>
      <w:r>
        <w:rPr/>
        <w:t>60.</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426"/>
        <w:jc w:val="both"/>
        <w:rPr/>
      </w:pPr>
      <w:r>
        <w:rPr/>
        <w:t>республиканизма, принципов творческой активности человека и во</w:t>
        <w:softHyphen/>
        <w:t>спитательной роли гуманитарных знаний. Их вдохновляла филосо</w:t>
        <w:softHyphen/>
        <w:t>фия древних, и в особенности этика Аристотеля. Обращение к со</w:t>
        <w:softHyphen/>
        <w:t>чинениям Аристотеля, Цицерона и других античных авторов не было случайным; флорентийские гуманисты первого поколения находили в них категории гражданских добродетелей и добродете</w:t>
        <w:softHyphen/>
        <w:t>лей разума, идеи служения общественному долгу и политической активности граждан, возвеличение роли разума и знания. Почвой, на которой вырастал этот интерес, являлись общественные усло</w:t>
        <w:softHyphen/>
        <w:t>вия, сложившиеся во Флоренции в конце XIV в.— первой поло</w:t>
        <w:softHyphen/>
        <w:t>вине XV в. Это был период экономического подъема и расцвета флорентийской демократии — демократии цеховых мастеров, тор</w:t>
        <w:softHyphen/>
        <w:t>говцев и ростовщиков, входивших в состав 21 цеха города. Борьба отдельных крупных семей за ведущую роль в делах республики, особенно усилившаяся после восстания чомпи, не сковывала поли</w:t>
        <w:softHyphen/>
        <w:t>тическую активность социальной верхушки, а стремление борю</w:t>
        <w:softHyphen/>
        <w:t>щихся сторон опереться на широкие слои флорентийского пополо поддерживало иллюзию подлинной демократии.</w:t>
      </w:r>
    </w:p>
    <w:p>
      <w:pPr>
        <w:pStyle w:val="Normal"/>
        <w:autoSpaceDE w:val="false"/>
        <w:ind w:firstLine="426"/>
        <w:jc w:val="both"/>
        <w:rPr/>
      </w:pPr>
      <w:r>
        <w:rPr/>
        <w:t>Идеи гражданственности и республиканизма соответствовали настроениям высших слоев пополо, для которых участие в законо</w:t>
        <w:softHyphen/>
        <w:t>дательстве и управления городом было необходимым условием эко</w:t>
        <w:softHyphen/>
        <w:t>номического процветания. Служение обществу — родному городу, необходимое и бесспорно выгодное экономически господствующей верхушке Флорентийской республики, стало важной моральной догмой. Не удивительно, что складывавшаяся гуманистическая ин</w:t>
        <w:softHyphen/>
        <w:t>теллигенция была тесно связана с господствующим классом фло</w:t>
        <w:softHyphen/>
        <w:t>рентийского общества, как это убедительно показано в фундамен</w:t>
        <w:softHyphen/>
        <w:t>тальном исследовании Лауро Мартинеса33. Бруни был почетным членом цехов Лана и Калимала; Роберто Росси, Чино Ринуччини, Филиппо Виллани, Грегорио Дати и некоторые другие гуманисты по своему экономическому и социальному статусу принадлежали к купеческо-ростовщической верхушке Флоренции34.</w:t>
      </w:r>
    </w:p>
    <w:p>
      <w:pPr>
        <w:pStyle w:val="Normal"/>
        <w:autoSpaceDE w:val="false"/>
        <w:ind w:firstLine="426"/>
        <w:jc w:val="both"/>
        <w:rPr/>
      </w:pPr>
      <w:r>
        <w:rPr/>
        <w:t>В первой половине XV в. гуманистическое образование ста</w:t>
        <w:softHyphen/>
        <w:t>новится достоянием высших слоев общества — книги античных ав</w:t>
        <w:softHyphen/>
        <w:t>торов и современных гуманистов не только прочно входят в быт крупных купеческих фамилий, но пользуются и более широкой по</w:t>
        <w:softHyphen/>
        <w:t>пулярностью, о чем свидетельствуют, в частности, «Заметки» купца средней руки Джованни Морелли 35. Однако неверно видеть во флорентийском гуманизме первой половины XV в. лишь выра-</w:t>
      </w:r>
    </w:p>
    <w:p>
      <w:pPr>
        <w:pStyle w:val="Normal"/>
        <w:autoSpaceDE w:val="false"/>
        <w:ind w:firstLine="426"/>
        <w:jc w:val="both"/>
        <w:rPr/>
      </w:pPr>
      <w:r>
        <w:rPr/>
        <w:t xml:space="preserve">33 </w:t>
      </w:r>
      <w:r>
        <w:rPr>
          <w:lang w:val="en-US"/>
        </w:rPr>
        <w:t xml:space="preserve">L  Marlines. The  social world   of   the   Florentine   humanists,   </w:t>
      </w:r>
      <w:r>
        <w:rPr/>
        <w:t xml:space="preserve">1390—1460. </w:t>
      </w:r>
      <w:r>
        <w:rPr>
          <w:lang w:val="en-US"/>
        </w:rPr>
        <w:t xml:space="preserve">London, </w:t>
      </w:r>
      <w:r>
        <w:rPr/>
        <w:t>1963.</w:t>
      </w:r>
    </w:p>
    <w:p>
      <w:pPr>
        <w:pStyle w:val="Normal"/>
        <w:autoSpaceDE w:val="false"/>
        <w:ind w:firstLine="426"/>
        <w:jc w:val="both"/>
        <w:rPr/>
      </w:pPr>
      <w:r>
        <w:rPr/>
        <w:t xml:space="preserve">34 </w:t>
      </w:r>
      <w:r>
        <w:rPr>
          <w:lang w:val="en-US"/>
        </w:rPr>
        <w:t xml:space="preserve">Ibid., p. </w:t>
      </w:r>
      <w:r>
        <w:rPr/>
        <w:t>255, 278-279.</w:t>
      </w:r>
    </w:p>
    <w:p>
      <w:pPr>
        <w:pStyle w:val="Normal"/>
        <w:autoSpaceDE w:val="false"/>
        <w:ind w:firstLine="426"/>
        <w:jc w:val="both"/>
        <w:rPr/>
      </w:pPr>
      <w:r>
        <w:rPr/>
        <w:t xml:space="preserve">35 Л. </w:t>
      </w:r>
      <w:r>
        <w:rPr>
          <w:lang w:val="en-US"/>
        </w:rPr>
        <w:t xml:space="preserve">M. </w:t>
      </w:r>
      <w:r>
        <w:rPr/>
        <w:t>Боткин- Этюд о Джованни Морелли-—«Вопросы истории»,  1962</w:t>
      </w:r>
    </w:p>
    <w:p>
      <w:pPr>
        <w:pStyle w:val="Normal"/>
        <w:autoSpaceDE w:val="false"/>
        <w:ind w:firstLine="426"/>
        <w:jc w:val="both"/>
        <w:rPr/>
      </w:pPr>
      <w:r>
        <w:rPr/>
        <w:t xml:space="preserve">№ </w:t>
      </w:r>
      <w:r>
        <w:rPr/>
        <w:t>12, стр. 102—103.</w:t>
      </w:r>
    </w:p>
    <w:p>
      <w:pPr>
        <w:pStyle w:val="Normal"/>
        <w:autoSpaceDE w:val="false"/>
        <w:ind w:firstLine="426"/>
        <w:jc w:val="both"/>
        <w:rPr/>
      </w:pPr>
      <w:r>
        <w:rPr/>
        <w:t>21.      Андреа делла Роббиа.</w:t>
      </w:r>
    </w:p>
    <w:p>
      <w:pPr>
        <w:pStyle w:val="Normal"/>
        <w:autoSpaceDE w:val="false"/>
        <w:ind w:firstLine="426"/>
        <w:jc w:val="both"/>
        <w:rPr/>
      </w:pPr>
      <w:r>
        <w:rPr/>
        <w:t>Портрет молодой женщины. Флоренция. Галерея Уффици</w:t>
      </w:r>
    </w:p>
    <w:p>
      <w:pPr>
        <w:pStyle w:val="Normal"/>
        <w:autoSpaceDE w:val="false"/>
        <w:ind w:firstLine="426"/>
        <w:jc w:val="both"/>
        <w:rPr/>
      </w:pPr>
      <w:r>
        <w:rPr/>
        <w:t>жение моральных принципов купеческо-ростовщического слоя и за</w:t>
        <w:softHyphen/>
        <w:t>житочных ремесленников. Складывавшееся гуманистическое миро</w:t>
        <w:softHyphen/>
        <w:t>воззрение с самого начала было шире идеологии породивших его социальных «слоев — светский характер и рационалистические прин</w:t>
        <w:softHyphen/>
        <w:t>ципы, утверждаемые гуманизмом, придавали ему гораздо большую общественную значимость. Это особенно заметно в том прогрессив</w:t>
        <w:softHyphen/>
        <w:t>ном влиянии, которое гуманистическое мировоззрение начало ока</w:t>
        <w:softHyphen/>
        <w:t>зывать на искусство Флоренции этого времени — широко демокра</w:t>
        <w:softHyphen/>
        <w:t>тичное и по составу его творцов, и по социальному заказу, стимули</w:t>
        <w:softHyphen/>
        <w:t>ровавшему его развитие, и по складывавшимся принципам самого художественного творчества. Подлинную революцию переживала в XV в. архитектура Творцами нового архитектурного стиля были выдающиеся мастера Флоренции — Брунеллески, Микелоццо, Аль-берти, Бенедетто да Майяно. Главным типом архитектурного соору</w:t>
        <w:softHyphen/>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426"/>
        <w:jc w:val="both"/>
        <w:rPr/>
      </w:pPr>
      <w:r>
        <w:rPr/>
        <w:t>жения становится светское здание — палаццо. Монументальность и простота фасада, гармоничность пропорций здания, удобство и кра</w:t>
        <w:softHyphen/>
        <w:t>сота интерьера характеризуют новый, ренессансный стиль, базой для формирования которого послужила античная ордерная архи</w:t>
        <w:softHyphen/>
        <w:t>тектура.</w:t>
      </w:r>
    </w:p>
    <w:p>
      <w:pPr>
        <w:pStyle w:val="Normal"/>
        <w:autoSpaceDE w:val="false"/>
        <w:ind w:firstLine="426"/>
        <w:jc w:val="both"/>
        <w:rPr/>
      </w:pPr>
      <w:r>
        <w:rPr/>
        <w:t>Формирование итальянского гуманизма было длительным про</w:t>
        <w:softHyphen/>
        <w:t>цессом (конец XIV — начало XVII в.), протекавшим не только во Флоренции, хотя именно ей принадлежит наиболее заметный вклад, но и в других культурных центрах Италии — Риме, Мила</w:t>
        <w:softHyphen/>
        <w:t>не, Неаполе, Венеции, Мантуе, Урбино, Ферраре. Местные условия социальной и политической действительности, несомненно, оказы</w:t>
        <w:softHyphen/>
        <w:t>вали влияние на окраску гуманистических идей, связанных с отдель</w:t>
        <w:softHyphen/>
        <w:t>ными центрами культуры Возрождения. Но школы и направле</w:t>
        <w:softHyphen/>
        <w:t>ния, складывавшиеся в Италии в ходе развития гуманизма, как правило, выходили за рамки местных особенностей, будучи порожде</w:t>
        <w:softHyphen/>
        <w:t>ны общими условиями итальянской действительности, и приобре</w:t>
        <w:softHyphen/>
        <w:t>тали звучание в масштабах всей страны. Этому способствовала и деятельность гуманистических общеобразовательных школ — осо</w:t>
        <w:softHyphen/>
        <w:t>бой славой в XV в. пользовались школы Гаспарино да Барцицца в Падуе, Гварино да Верона в Ферраре и Витторино да Фельтре в Мантуе.</w:t>
      </w:r>
    </w:p>
    <w:p>
      <w:pPr>
        <w:pStyle w:val="Normal"/>
        <w:autoSpaceDE w:val="false"/>
        <w:ind w:firstLine="426"/>
        <w:jc w:val="both"/>
        <w:rPr/>
      </w:pPr>
      <w:r>
        <w:rPr/>
        <w:t>Различные направления наметились в итальянском гуманизме уже на первом этапе его развития. Современник Бруни Лоренцо Валла (1407—1457), служивший сначала секретарем при дворе неа</w:t>
        <w:softHyphen/>
        <w:t>политанского короля Альфонса Арагонского, а затем секретарем в папской курии, выступил с иной гуманистической программой, чем его флорентийские коллеги. В трактате «О наслаждении», со</w:t>
        <w:softHyphen/>
        <w:t>поставляя моральные принципы стоиков, христиан и эпикурейцев, Валла более всего критикует первых, а христианскую и эпикурей</w:t>
        <w:softHyphen/>
        <w:t>скую этику пытается совместить, но на основе последней. Не добро</w:t>
        <w:softHyphen/>
        <w:t>детель, связанная у стоиков с отсутствием страданий, не христиан</w:t>
        <w:softHyphen/>
        <w:t>ская аскетическая любовь к богу, а наслаждение — вот тот главный и универсальный закон, который направляет человеческую жизнь. И Валла утверждает жизнь, реальную и земную, в которой прояв</w:t>
        <w:softHyphen/>
        <w:t>ляются все стороны человеческой природы, как главный критерий моральных принципов. «Следуйте законам природы»,— призывает Валла36. В действенном проявлении природы, как и природы са</w:t>
        <w:softHyphen/>
        <w:t>мого человека, заключено реальное, конкретное, плодотворное благо и признак его плодотворности — наслаждение, которое являет</w:t>
        <w:softHyphen/>
        <w:t>ся как бы знаком божественного благословения. Наслаждение — цель и награда человеческих поступков 37. Природа человека в рав-</w:t>
      </w:r>
    </w:p>
    <w:p>
      <w:pPr>
        <w:pStyle w:val="Normal"/>
        <w:autoSpaceDE w:val="false"/>
        <w:ind w:firstLine="426"/>
        <w:jc w:val="both"/>
        <w:rPr/>
      </w:pPr>
      <w:r>
        <w:rPr/>
        <w:t xml:space="preserve">Е. </w:t>
      </w:r>
      <w:r>
        <w:rPr>
          <w:lang w:val="en-US"/>
        </w:rPr>
        <w:t xml:space="preserve">Carin. La cultura filosofica..., p. </w:t>
      </w:r>
      <w:r>
        <w:rPr/>
        <w:t xml:space="preserve">81. </w:t>
      </w:r>
      <w:r>
        <w:rPr>
          <w:lang w:val="en-US"/>
        </w:rPr>
        <w:t xml:space="preserve">E. Garin. L'Umanesimo italiano..., p. </w:t>
      </w:r>
      <w:r>
        <w:rPr/>
        <w:t>60.</w:t>
      </w:r>
    </w:p>
    <w:p>
      <w:pPr>
        <w:pStyle w:val="Normal"/>
        <w:autoSpaceDE w:val="false"/>
        <w:ind w:firstLine="426"/>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426"/>
        <w:jc w:val="both"/>
        <w:rPr/>
      </w:pPr>
      <w:r>
        <w:rPr/>
        <w:t>Гуманизм</w:t>
      </w:r>
    </w:p>
    <w:p>
      <w:pPr>
        <w:pStyle w:val="Normal"/>
        <w:autoSpaceDE w:val="false"/>
        <w:ind w:firstLine="426"/>
        <w:jc w:val="both"/>
        <w:rPr/>
      </w:pPr>
      <w:r>
        <w:rPr/>
        <w:t>ной мере духовна и телесна, поэтому наслаждения чувственные столь же ценны, как и духовные38. Человек должен стремиться ис</w:t>
        <w:softHyphen/>
        <w:t>пытать их в полной мере в реальной жизни. Интересно, что на</w:t>
        <w:softHyphen/>
        <w:t>слаждения, предназначенные человеку в вечном потустороннем бы</w:t>
        <w:softHyphen/>
        <w:t>тии, Валла понимает как чувственно осязаемые, близкие к земным, реальным. Здесь Валла вступает в прямое противоречие с христи</w:t>
        <w:softHyphen/>
        <w:t>анской моралью, с ее принципом аскетизма, отказа от чувственных удовольствий в земной жизни и чистым, лишенным всякой телес</w:t>
        <w:softHyphen/>
        <w:t>ной основы наслаждением души в загробной жизни 39.</w:t>
      </w:r>
    </w:p>
    <w:p>
      <w:pPr>
        <w:pStyle w:val="Normal"/>
        <w:autoSpaceDE w:val="false"/>
        <w:ind w:firstLine="426"/>
        <w:jc w:val="both"/>
        <w:rPr/>
      </w:pPr>
      <w:r>
        <w:rPr/>
        <w:t>В учении Баллы о наслаждении есть и другая важная сторона. Наслаждение — это не только высшее благо и конечная цель чело</w:t>
        <w:softHyphen/>
        <w:t>веческих стремлений, но оно полезно человеку, а полезность — естественный принцип его действий, всей его жизни. «Тот, кто осме</w:t>
        <w:softHyphen/>
        <w:t>ливается насиловать в себе то, что предписывает природа,— заяв</w:t>
        <w:softHyphen/>
        <w:t>ляет Валла,— делает против своей пользы, так как все должно де</w:t>
        <w:softHyphen/>
        <w:t>латься каждым по своей пользе...»40. Польза, совпадающая с на</w:t>
        <w:softHyphen/>
        <w:t>слаждением,— важнейший стимул и вместе с тем критерий челове</w:t>
        <w:softHyphen/>
        <w:t>ческих поступков. Отсюда — выгода и расчет, которые оказывают</w:t>
        <w:softHyphen/>
        <w:t>ся у Баллы основой добродетели. Поступать добродетельно значит действовать с пользой для себя41. Но это не только не исключает, а предполагает взаимную любовь людей, ибо она тоже дает наслаж</w:t>
        <w:softHyphen/>
        <w:t>дение. «Не может быть такого, чтобы люди, если они не злодеи и не глубоко несчастны, не радовались благу другого и, что больше, чтобы они не были причиной радости для другого»,— пишет Вал</w:t>
        <w:softHyphen/>
        <w:t>ла 42. Индивид и общество, в понимании Баллы, выступают как не</w:t>
        <w:softHyphen/>
        <w:t>кое единство, связанное взаимной полезностью; принцип полезно</w:t>
        <w:softHyphen/>
        <w:t>сти лежит не только в основе деятельности людей, им определяют</w:t>
        <w:softHyphen/>
        <w:t>ся и функции государств 43.</w:t>
      </w:r>
    </w:p>
    <w:p>
      <w:pPr>
        <w:pStyle w:val="Normal"/>
        <w:autoSpaceDE w:val="false"/>
        <w:ind w:firstLine="426"/>
        <w:jc w:val="both"/>
        <w:rPr/>
      </w:pPr>
      <w:r>
        <w:rPr/>
        <w:t>В этической теории Баллы заметна тенденция к утилитаризму и индивидуализму, ставшими в новое время основой буржуазного мировоззрения. В отождествлении полезности с наслаждением можно видеть стремление оправдать и придать этическую ценность деятельности людей, направленной на приобретение благ. Валла не осуждает накопительство во имя жизни в достатке, без материаль</w:t>
        <w:softHyphen/>
        <w:t>ных забот и стеснений, ибо добродетелен тот, кто ищет наибольше</w:t>
        <w:softHyphen/>
        <w:t>го блага. Теория Баллы воскрешала основные принципы эпикурей</w:t>
        <w:softHyphen/>
        <w:t>ской этики и была ближе к учению самого Эпикура, далекого от</w:t>
      </w:r>
    </w:p>
    <w:p>
      <w:pPr>
        <w:pStyle w:val="Normal"/>
        <w:autoSpaceDE w:val="false"/>
        <w:ind w:firstLine="426"/>
        <w:jc w:val="both"/>
        <w:rPr/>
      </w:pPr>
      <w:r>
        <w:rPr/>
        <w:t>38 Н. В.  Реаякина.  Из  истории   этических  учений   эпохи  Возрождения.— «Вестник МГУ», серия IX. История, 1962, № 2, стр. 59—60.</w:t>
      </w:r>
    </w:p>
    <w:p>
      <w:pPr>
        <w:pStyle w:val="Normal"/>
        <w:autoSpaceDE w:val="false"/>
        <w:ind w:firstLine="426"/>
        <w:jc w:val="both"/>
        <w:rPr/>
      </w:pPr>
      <w:r>
        <w:rPr/>
        <w:t>39 Там же, стр. 59.</w:t>
      </w:r>
    </w:p>
    <w:p>
      <w:pPr>
        <w:pStyle w:val="Normal"/>
        <w:autoSpaceDE w:val="false"/>
        <w:ind w:firstLine="426"/>
        <w:jc w:val="both"/>
        <w:rPr/>
      </w:pPr>
      <w:r>
        <w:rPr/>
        <w:t>40 Там же, стр. 64.</w:t>
      </w:r>
    </w:p>
    <w:p>
      <w:pPr>
        <w:pStyle w:val="Normal"/>
        <w:autoSpaceDE w:val="false"/>
        <w:ind w:firstLine="426"/>
        <w:jc w:val="both"/>
        <w:rPr/>
      </w:pPr>
      <w:r>
        <w:rPr/>
        <w:t>41 Там же, стр. 65—68.</w:t>
      </w:r>
    </w:p>
    <w:p>
      <w:pPr>
        <w:pStyle w:val="Normal"/>
        <w:autoSpaceDE w:val="false"/>
        <w:ind w:firstLine="426"/>
        <w:jc w:val="both"/>
        <w:rPr/>
      </w:pPr>
      <w:r>
        <w:rPr/>
        <w:t>42 Там же, стр. 68.</w:t>
      </w:r>
    </w:p>
    <w:p>
      <w:pPr>
        <w:pStyle w:val="Normal"/>
        <w:autoSpaceDE w:val="false"/>
        <w:ind w:firstLine="426"/>
        <w:jc w:val="both"/>
        <w:rPr/>
      </w:pPr>
      <w:r>
        <w:rPr/>
        <w:t>43 Там же, стр. 70.</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426"/>
        <w:jc w:val="both"/>
        <w:rPr/>
      </w:pPr>
      <w:r>
        <w:rPr/>
        <w:t>проповеди безграничного наслаждения, особенно в его чувственных формах, чем к крайним проявлениям эпикурейства,</w:t>
      </w:r>
    </w:p>
    <w:p>
      <w:pPr>
        <w:pStyle w:val="Normal"/>
        <w:autoSpaceDE w:val="false"/>
        <w:ind w:firstLine="426"/>
        <w:jc w:val="both"/>
        <w:rPr/>
      </w:pPr>
      <w:r>
        <w:rPr/>
        <w:t>В историю итальянского гуманизма Валла вписал немало ярких страниц. И не только тем, что обратил внимание на первостепен</w:t>
        <w:softHyphen/>
        <w:t>ную важность удовлетворения всех потребностей человеческой на</w:t>
        <w:softHyphen/>
        <w:t>туры, подчеркнул право человека на чувственные наслаждения, на все радости земного бытия, но и острой критикой монашества (трактат «О монашеском обете») и папства («Рассуждения о под</w:t>
        <w:softHyphen/>
        <w:t>ложности так называемой Дарственной грамоты Константина»). Валла блестяще осуществил разоблачение знаменитой папской фальшивки, опираясь на новую, гуманистическую науку44.</w:t>
      </w:r>
    </w:p>
    <w:p>
      <w:pPr>
        <w:pStyle w:val="Normal"/>
        <w:autoSpaceDE w:val="false"/>
        <w:ind w:firstLine="426"/>
        <w:jc w:val="both"/>
        <w:rPr/>
      </w:pPr>
      <w:r>
        <w:rPr/>
        <w:t>Особое направление в итальянском гуманизме связано с име</w:t>
        <w:softHyphen/>
        <w:t>нем Леона Баттиста Альберти (1404—1472)—гуманиста и лите</w:t>
        <w:softHyphen/>
        <w:t>ратора, архитектора и математика, прослужившего большую часть жизни секретарем в папской курии. Трактаты («О спокойствии духа», «О семье» и др.) и литературные сочинения (так называе</w:t>
        <w:softHyphen/>
        <w:t>мые «Застольные беседы» ) Альберти посвящены темам морали, став</w:t>
        <w:softHyphen/>
        <w:t>шим в XV в. главным аспектом развития гуманистического миро</w:t>
        <w:softHyphen/>
        <w:t>воззрения в Италии. Исходный принцип этики Альберти — человек по природе своей творец; он рожден для труда; его усилиями соз</w:t>
        <w:softHyphen/>
        <w:t>дано земное государство. Труд создает человеку славу и почет в обществе; в творчестве он проявляет самого себя, гармонически раз</w:t>
        <w:softHyphen/>
        <w:t>вивает свои душевные и физические свойства и наслаждается счастьем созидания и гармонии. В жизни человека более всего сле</w:t>
        <w:softHyphen/>
        <w:t>дует ценить разумное начало: «Разум значит больше, чем судьба, благоразумие — больше, чем случай»,— замечает Альберти в трак</w:t>
        <w:softHyphen/>
        <w:t>тате «О семье» 45.</w:t>
      </w:r>
    </w:p>
    <w:p>
      <w:pPr>
        <w:pStyle w:val="Normal"/>
        <w:autoSpaceDE w:val="false"/>
        <w:ind w:firstLine="426"/>
        <w:jc w:val="both"/>
        <w:rPr/>
      </w:pPr>
      <w:r>
        <w:rPr/>
        <w:t>Альберти решительно отвергает средневековые представления о безусловной силе судьбы, показывает нелепость мистических и аст</w:t>
        <w:softHyphen/>
        <w:t>рологических обоснований решающей роли фортуны в жизни чело</w:t>
        <w:softHyphen/>
        <w:t>века. Разум должен помогать людям бороться с превратностями судьбы, ибо источник добра и зла заключен в самом человеке. Если разумно следовать добродетели, то можно избежать опасно</w:t>
        <w:softHyphen/>
        <w:t>сти стать слепым орудием судьбы46. «Ничто так не расстраивает жизнь людей, как пороки» 47. Сила разума и твердость духа, благо</w:t>
        <w:softHyphen/>
        <w:t>разумие, скромность, щедрость и человечность, любовь к труду и знаниям — вот основные добродетели, украшающие человека и ве</w:t>
        <w:softHyphen/>
        <w:t>дущие его к спокойной, счастливой жизни.</w:t>
      </w:r>
    </w:p>
    <w:p>
      <w:pPr>
        <w:pStyle w:val="Normal"/>
        <w:autoSpaceDE w:val="false"/>
        <w:ind w:firstLine="426"/>
        <w:jc w:val="both"/>
        <w:rPr/>
      </w:pPr>
      <w:r>
        <w:rPr/>
        <w:t>44 А. И. Хоментовская.   Лоренцо Валла — великий итальянский   гуманист. М.— Л., 1964.</w:t>
      </w:r>
    </w:p>
    <w:p>
      <w:pPr>
        <w:pStyle w:val="Normal"/>
        <w:autoSpaceDE w:val="false"/>
        <w:ind w:firstLine="426"/>
        <w:jc w:val="both"/>
        <w:rPr/>
      </w:pPr>
      <w:r>
        <w:rPr/>
        <w:t xml:space="preserve">45 </w:t>
      </w:r>
      <w:r>
        <w:rPr>
          <w:lang w:val="en-US"/>
        </w:rPr>
        <w:t xml:space="preserve">L. </w:t>
      </w:r>
      <w:r>
        <w:rPr/>
        <w:t xml:space="preserve">В. </w:t>
      </w:r>
      <w:r>
        <w:rPr>
          <w:lang w:val="en-US"/>
        </w:rPr>
        <w:t xml:space="preserve">Alberli. Delia famiglia. Milano, </w:t>
      </w:r>
      <w:r>
        <w:rPr/>
        <w:t xml:space="preserve">1928, </w:t>
      </w:r>
      <w:r>
        <w:rPr>
          <w:lang w:val="en-US"/>
        </w:rPr>
        <w:t xml:space="preserve">p. </w:t>
      </w:r>
      <w:r>
        <w:rPr/>
        <w:t xml:space="preserve">35, 44, 53; £. </w:t>
      </w:r>
      <w:r>
        <w:rPr>
          <w:lang w:val="en-US"/>
        </w:rPr>
        <w:t xml:space="preserve">Car in. L'Uma-nesimo italiano..., p. </w:t>
      </w:r>
      <w:r>
        <w:rPr/>
        <w:t>76, 77.</w:t>
      </w:r>
    </w:p>
    <w:p>
      <w:pPr>
        <w:pStyle w:val="Normal"/>
        <w:autoSpaceDE w:val="false"/>
        <w:ind w:firstLine="426"/>
        <w:jc w:val="both"/>
        <w:rPr/>
      </w:pPr>
      <w:r>
        <w:rPr/>
        <w:t xml:space="preserve">46 </w:t>
      </w:r>
      <w:r>
        <w:rPr>
          <w:lang w:val="en-US"/>
        </w:rPr>
        <w:t xml:space="preserve">C. Santinello. Leon Battisla Alberli. Firenze, </w:t>
      </w:r>
      <w:r>
        <w:rPr/>
        <w:t xml:space="preserve">1962, </w:t>
      </w:r>
      <w:r>
        <w:rPr>
          <w:lang w:val="en-US"/>
        </w:rPr>
        <w:t xml:space="preserve">p. </w:t>
      </w:r>
      <w:r>
        <w:rPr/>
        <w:t>86.</w:t>
      </w:r>
    </w:p>
    <w:p>
      <w:pPr>
        <w:pStyle w:val="Normal"/>
        <w:autoSpaceDE w:val="false"/>
        <w:ind w:firstLine="426"/>
        <w:jc w:val="both"/>
        <w:rPr/>
      </w:pPr>
      <w:r>
        <w:rPr/>
        <w:t xml:space="preserve">47 </w:t>
      </w:r>
      <w:r>
        <w:rPr>
          <w:lang w:val="en-US"/>
        </w:rPr>
        <w:t xml:space="preserve">L. B. Alberli. Op. cit., p. </w:t>
      </w:r>
      <w:r>
        <w:rPr/>
        <w:t>50.</w:t>
      </w:r>
    </w:p>
    <w:p>
      <w:pPr>
        <w:pStyle w:val="Normal"/>
        <w:autoSpaceDE w:val="false"/>
        <w:ind w:firstLine="426"/>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426"/>
        <w:jc w:val="both"/>
        <w:rPr/>
      </w:pPr>
      <w:r>
        <w:rPr/>
        <w:t>Гуманизм</w:t>
      </w:r>
    </w:p>
    <w:p>
      <w:pPr>
        <w:pStyle w:val="Normal"/>
        <w:autoSpaceDE w:val="false"/>
        <w:ind w:firstLine="426"/>
        <w:jc w:val="both"/>
        <w:rPr/>
      </w:pPr>
      <w:r>
        <w:rPr/>
        <w:t>Добродетель дана человеку от природы, и «смертным самой при</w:t>
        <w:softHyphen/>
        <w:t>родой дано любить и сохранять любую весьма похвальную доброде</w:t>
        <w:softHyphen/>
        <w:t>тель» 48. Добродетели поддерживаются и воспитываются в уьорном труде, в напряженной содержательной жизни, тогда как праздность, наоборот, рождает пороки. Старшие должны неустанно воспитывать в молодом поколении любовь к добродетели и ненависть к порокам. В добродетели не только источник личного счастья каждого и его си</w:t>
        <w:softHyphen/>
        <w:t>ла в борьбе с судьбой, но залог благополучия общества. Честные и добродетельные люди более уважаемы обществом, чем очень богатые и могущественные49.</w:t>
      </w:r>
    </w:p>
    <w:p>
      <w:pPr>
        <w:pStyle w:val="Normal"/>
        <w:autoSpaceDE w:val="false"/>
        <w:ind w:firstLine="426"/>
        <w:jc w:val="both"/>
        <w:rPr/>
      </w:pPr>
      <w:r>
        <w:rPr/>
        <w:t>Трудом и добродетелью человек служит не только себе, но и об</w:t>
        <w:softHyphen/>
        <w:t>ществу — ведь «человек рождается, чтобы быть полезным челове</w:t>
        <w:softHyphen/>
        <w:t>ку» 50. Самая прочная слава у того, «кто посвятит себя приумноже</w:t>
        <w:softHyphen/>
        <w:t>нию славы своей родины, граждан и своей семьи»51. Гармоническое сочетание интересов личности и общества — жизненный идеал каж</w:t>
        <w:softHyphen/>
        <w:t>дого и основа процветания государства. Гуманистические принципы этики Альберти — некоторые из них уходят корнями в этику Ари</w:t>
        <w:softHyphen/>
        <w:t>стотеля — явились вызовом католической морали с ее служением богу как главной добродетелью и проповедью пассивности и покор</w:t>
        <w:softHyphen/>
        <w:t>ности человека перед силами судьбы. Идеальный человек Альберти творчески активен и душевно спокоен, лично счастлив и полезен другим, силен разумом и знанием и не обеднен чувствами. Внут</w:t>
        <w:softHyphen/>
        <w:t>ренняя гармония человека, счастье его земного бытия вполне до</w:t>
        <w:softHyphen/>
        <w:t>стижимы усилиями самих людей. Это — центральная идея и глав</w:t>
        <w:softHyphen/>
        <w:t>ная ценность гуманистических воззрений Альберти.</w:t>
      </w:r>
    </w:p>
    <w:p>
      <w:pPr>
        <w:pStyle w:val="Normal"/>
        <w:autoSpaceDE w:val="false"/>
        <w:ind w:firstLine="426"/>
        <w:jc w:val="both"/>
        <w:rPr/>
      </w:pPr>
      <w:r>
        <w:rPr/>
        <w:t>Исходным моментом учения Альберти была сама действитель</w:t>
        <w:softHyphen/>
        <w:t>ность; он в значительно большей степени, чем его предшественни</w:t>
        <w:softHyphen/>
        <w:t>ки— Петрарка, Салютати, Бруни и другие гуманисты,— стоял на почве реальности. По мнению А. К. Дживелегова, «реализм явля</w:t>
        <w:softHyphen/>
        <w:t>ется, быть может, наиболее яркой особенностью восприятия мира у Альберти» 52.</w:t>
      </w:r>
    </w:p>
    <w:p>
      <w:pPr>
        <w:pStyle w:val="Normal"/>
        <w:autoSpaceDE w:val="false"/>
        <w:ind w:firstLine="426"/>
        <w:jc w:val="both"/>
        <w:rPr/>
      </w:pPr>
      <w:r>
        <w:rPr/>
        <w:t>Альберти занимает особое место не только в истории гуманизма, но и в художественной культуре итальянского Возрождения. Будучи талантливым архитектором, хорошо знакомым с ремеслом живопис</w:t>
        <w:softHyphen/>
        <w:t>ца и скульптора, Альберти дал первое научное обоснование прин</w:t>
        <w:softHyphen/>
        <w:t>ципов ренессансной архитектуры и изобразительного искусства (трактаты «О зодчестве», «О живописи», «О статуе»), использовав</w:t>
      </w:r>
    </w:p>
    <w:p>
      <w:pPr>
        <w:pStyle w:val="Normal"/>
        <w:autoSpaceDE w:val="false"/>
        <w:ind w:firstLine="426"/>
        <w:jc w:val="both"/>
        <w:rPr/>
      </w:pPr>
      <w:r>
        <w:rPr/>
        <w:t xml:space="preserve">48 </w:t>
      </w:r>
      <w:r>
        <w:rPr>
          <w:lang w:val="en-US"/>
        </w:rPr>
        <w:t xml:space="preserve">Ibid., </w:t>
      </w:r>
      <w:r>
        <w:rPr/>
        <w:t>р. 86.</w:t>
      </w:r>
    </w:p>
    <w:p>
      <w:pPr>
        <w:pStyle w:val="Normal"/>
        <w:autoSpaceDE w:val="false"/>
        <w:ind w:firstLine="426"/>
        <w:jc w:val="both"/>
        <w:rPr/>
      </w:pPr>
      <w:r>
        <w:rPr/>
        <w:t xml:space="preserve">49 </w:t>
      </w:r>
      <w:r>
        <w:rPr>
          <w:lang w:val="en-US"/>
        </w:rPr>
        <w:t xml:space="preserve">Ibid., </w:t>
      </w:r>
      <w:r>
        <w:rPr/>
        <w:t>р. 68.</w:t>
      </w:r>
    </w:p>
    <w:p>
      <w:pPr>
        <w:pStyle w:val="Normal"/>
        <w:autoSpaceDE w:val="false"/>
        <w:ind w:firstLine="426"/>
        <w:jc w:val="both"/>
        <w:rPr/>
      </w:pPr>
      <w:r>
        <w:rPr/>
        <w:t xml:space="preserve">50 Е. </w:t>
      </w:r>
      <w:r>
        <w:rPr>
          <w:lang w:val="en-US"/>
        </w:rPr>
        <w:t xml:space="preserve">Garin. L'Umanesimo italiano..., p. </w:t>
      </w:r>
      <w:r>
        <w:rPr/>
        <w:t>72.</w:t>
      </w:r>
    </w:p>
    <w:p>
      <w:pPr>
        <w:pStyle w:val="Normal"/>
        <w:autoSpaceDE w:val="false"/>
        <w:ind w:firstLine="426"/>
        <w:jc w:val="both"/>
        <w:rPr/>
      </w:pPr>
      <w:r>
        <w:rPr/>
        <w:t xml:space="preserve">51 </w:t>
      </w:r>
      <w:r>
        <w:rPr>
          <w:lang w:val="en-US"/>
        </w:rPr>
        <w:t xml:space="preserve">L. </w:t>
      </w:r>
      <w:r>
        <w:rPr/>
        <w:t xml:space="preserve">В. </w:t>
      </w:r>
      <w:r>
        <w:rPr>
          <w:lang w:val="en-US"/>
        </w:rPr>
        <w:t xml:space="preserve">Alberli. Op. cit., p. </w:t>
      </w:r>
      <w:r>
        <w:rPr/>
        <w:t>53.</w:t>
      </w:r>
    </w:p>
    <w:p>
      <w:pPr>
        <w:pStyle w:val="Normal"/>
        <w:autoSpaceDE w:val="false"/>
        <w:ind w:firstLine="426"/>
        <w:jc w:val="both"/>
        <w:rPr/>
      </w:pPr>
      <w:r>
        <w:rPr/>
        <w:t>г'2 А. К. Дживелегов. Альберти и культура Ренессанса.— В кн.: Альберти. Десять книг о зодчестве, т. 2. М., 1937, стр. 182.</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426"/>
        <w:jc w:val="both"/>
        <w:rPr/>
      </w:pPr>
      <w:r>
        <w:rPr/>
        <w:t>сочинения античных авторов и свой собственный богатый научный и практический опыт. Наибольшее внимание он уделил архитектуре, которую понимал в широком смысле, т. е. как строительное искусст</w:t>
        <w:softHyphen/>
        <w:t>во, которое «и в общественном, и в частном отношении весьма полез</w:t>
        <w:softHyphen/>
        <w:t>но и приятно роду человеческому и по достоинству почитается среди первых искусств не последним» 53.</w:t>
      </w:r>
    </w:p>
    <w:p>
      <w:pPr>
        <w:pStyle w:val="Normal"/>
        <w:autoSpaceDE w:val="false"/>
        <w:ind w:firstLine="426"/>
        <w:jc w:val="both"/>
        <w:rPr/>
      </w:pPr>
      <w:r>
        <w:rPr/>
        <w:t>Полезность людям сочетается с совершенством произведения архитектуры и искусства и выступает как один из эстетических принципов Альберти.</w:t>
      </w:r>
    </w:p>
    <w:p>
      <w:pPr>
        <w:pStyle w:val="Normal"/>
        <w:autoSpaceDE w:val="false"/>
        <w:ind w:firstLine="426"/>
        <w:jc w:val="both"/>
        <w:rPr/>
      </w:pPr>
      <w:r>
        <w:rPr/>
        <w:t>Труд архитектора близок и понятен людям, ибо каждый человек по природе своей созидатель. «А как приятны заботы и мысль о строительстве,— пишет Альберти,— и как глубоко они коренятся в душе человека, явствует, между прочим, из того, что ты не найдешь никого, кто не старался бы, имей только он к тому способности, что-нибудь построить»54.</w:t>
      </w:r>
    </w:p>
    <w:p>
      <w:pPr>
        <w:pStyle w:val="Normal"/>
        <w:autoSpaceDE w:val="false"/>
        <w:ind w:firstLine="426"/>
        <w:jc w:val="both"/>
        <w:rPr/>
      </w:pPr>
      <w:r>
        <w:rPr/>
        <w:t>Альберти — теоретик и практик архитектуры — стремился выра</w:t>
        <w:softHyphen/>
        <w:t>зить в своем творчестве гуманистические принципы, в значитель</w:t>
        <w:softHyphen/>
        <w:t>ной мере разработанные им самим. Этические и эстетические идеи Альберти были приняты и высоко оценены современниками — гу</w:t>
        <w:softHyphen/>
        <w:t>манистической интеллигенцией, архитекторами и художниками. Аль</w:t>
        <w:softHyphen/>
        <w:t>берти много писал на тосканском наречии, что делало его сочинения, отличавшиеся живостью изложения и яркостью формы, доступны</w:t>
        <w:softHyphen/>
        <w:t>ми широким слоям городского населения. Особой популярностью пользовался трактат Альберти «О семье», постоянно переписывав</w:t>
        <w:softHyphen/>
        <w:t>шийся и профессионалами книжного дела, и многими образованны</w:t>
        <w:softHyphen/>
        <w:t>ми купцами. Сочинения Альберти приобрели известность не толь</w:t>
        <w:softHyphen/>
        <w:t>ко в Италии, но и в других европейских странах, а разносторонняя деятельность и универсальность знаний создали ему славу выдаю</w:t>
        <w:softHyphen/>
        <w:t>щейся личности эпохи Возрождения.</w:t>
      </w:r>
    </w:p>
    <w:p>
      <w:pPr>
        <w:pStyle w:val="Normal"/>
        <w:autoSpaceDE w:val="false"/>
        <w:ind w:firstLine="426"/>
        <w:jc w:val="both"/>
        <w:rPr/>
      </w:pPr>
      <w:r>
        <w:rPr/>
        <w:t>Во второй половине XV в. итальянский гуманизм обогащается новыми направлениями и школами, приобретает более сложную фи</w:t>
        <w:softHyphen/>
        <w:t>лософскую основу, глубоко внедряется в сферу гуманитарных наук, стимулируя их расцвет в конце XV — начале XVI в. Центром но</w:t>
        <w:softHyphen/>
        <w:t>вой культуры и образованности Италии по-прежнему остается Фло</w:t>
        <w:softHyphen/>
        <w:t>ренция, где важную роль начинают играть уже с 50-х годов XV в. университет и так называемая Платоновская академия. Большое влияние на формирование мировоззрения нового поколения гумани</w:t>
        <w:softHyphen/>
        <w:t>стической интеллигенции оказал византийский философ Иоанн Ар-гиропуло, читавший во флорентийском университете на протяже</w:t>
        <w:softHyphen/>
        <w:t>нии 15 лет (с 1456 по 1471 г.) курс по философии Аристотеля и переведший на латинский язык большинство его сочинений.</w:t>
      </w:r>
    </w:p>
    <w:p>
      <w:pPr>
        <w:pStyle w:val="Normal"/>
        <w:autoSpaceDE w:val="false"/>
        <w:ind w:firstLine="426"/>
        <w:jc w:val="both"/>
        <w:rPr/>
      </w:pPr>
      <w:r>
        <w:rPr/>
        <w:t xml:space="preserve">53 Альберти. Десять книг о зодчестве, т. </w:t>
      </w:r>
      <w:r>
        <w:rPr>
          <w:lang w:val="en-US"/>
        </w:rPr>
        <w:t xml:space="preserve">I. </w:t>
      </w:r>
      <w:r>
        <w:rPr/>
        <w:t>М., 1935, стр. 5—6.</w:t>
      </w:r>
    </w:p>
    <w:p>
      <w:pPr>
        <w:pStyle w:val="Normal"/>
        <w:autoSpaceDE w:val="false"/>
        <w:ind w:firstLine="426"/>
        <w:jc w:val="both"/>
        <w:rPr/>
      </w:pPr>
      <w:r>
        <w:rPr/>
        <w:t>54 Там же, стр. 7.</w:t>
      </w:r>
    </w:p>
    <w:p>
      <w:pPr>
        <w:pStyle w:val="Normal"/>
        <w:autoSpaceDE w:val="false"/>
        <w:ind w:firstLine="426"/>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426"/>
        <w:jc w:val="both"/>
        <w:rPr/>
      </w:pPr>
      <w:r>
        <w:rPr/>
        <w:t>Гуманизм</w:t>
      </w:r>
    </w:p>
    <w:p>
      <w:pPr>
        <w:pStyle w:val="Normal"/>
        <w:autoSpaceDE w:val="false"/>
        <w:ind w:firstLine="426"/>
        <w:jc w:val="both"/>
        <w:rPr/>
      </w:pPr>
      <w:r>
        <w:rPr/>
        <w:t>Среди проблем, которые излагал своим слушателям Аргиропуло, одной из главных была проблема знания, роли философии в систе</w:t>
        <w:softHyphen/>
        <w:t>ме человеческого познания55. Он рассматривал способность к по</w:t>
        <w:softHyphen/>
        <w:t>знанию как наиболее ценное отличительное свойство человеческой природы. Эта способность дарована богом и присутствует в чело</w:t>
        <w:softHyphen/>
        <w:t>веческой душе в виде интеллекта. Знание ведет человека к совер</w:t>
        <w:softHyphen/>
        <w:t>шенству и позволяет достичь высшего блага, счастья, наслаждения. Сферы знания разнообразны и соответствуют формам природы и человеческого бытия; знание может быть теоретическим и практи</w:t>
        <w:softHyphen/>
        <w:t>ческим— и то и другое имеет свои преимущества и в равной мере необходимо человеку. Человеческому познанию доступны все сфе</w:t>
        <w:softHyphen/>
        <w:t>ры действительности — за его пределами оказывается только бог. Роль знания, науки чрезвычайно велика: теоретические науки рас</w:t>
        <w:softHyphen/>
        <w:t>крывают суть вещей и явлений природы, а практические науки (их объединяет этика) указывают путь к совершенству разума чело</w:t>
        <w:softHyphen/>
        <w:t>века и всей его природы, учат познанию самого себя, направляют к добру и в конечном итоге — к высшему благу. Аргиропуло под</w:t>
        <w:softHyphen/>
        <w:t>черкивает, что познание — не пассивный процесс, но результат ак</w:t>
        <w:softHyphen/>
        <w:t>тивных действий человека, не связанных непосредственно с боже</w:t>
        <w:softHyphen/>
        <w:t>ственной волей. Воскрешая античное понимание знания и науки, Аргиропуло раздвигает горизонты человеческого познания, остав</w:t>
        <w:softHyphen/>
        <w:t>ляя в удел теологии, вере только природу бога, которую он мыслит в традиционно христианском духе. И хотя нельзя найти у Аргиро</w:t>
        <w:softHyphen/>
        <w:t>пуло полного отрыва философии от теологии, важно, что первую он не только не подчиняет последней, но рассматривает как единую и всеобъемлющую сферу знания, включающую наряду с прочими науками и теологию. Важно и то, что не вера и благочестие, а наука и особенно этика — а для Аргиропуло таковой является аристоте</w:t>
        <w:softHyphen/>
        <w:t>левское учение о морали — ведут человека к счастью и высшему благу.</w:t>
      </w:r>
    </w:p>
    <w:p>
      <w:pPr>
        <w:pStyle w:val="Normal"/>
        <w:autoSpaceDE w:val="false"/>
        <w:ind w:firstLine="426"/>
        <w:jc w:val="both"/>
        <w:rPr/>
      </w:pPr>
      <w:r>
        <w:rPr/>
        <w:t>И не удивительно, что перевод и комментарии Аргиропуло к «Никомаховой этике» Аристотеля пользовались широкой популяр</w:t>
        <w:softHyphen/>
        <w:t>ностью не только среди его учеников, но и в широких слоях читате</w:t>
        <w:softHyphen/>
        <w:t>лей 56. Наиболее верные и последовательные ученики Аргиропуло — известные флорентийские гуманисты второй половины XV в. До-нато Аччаюоли и Аламанно Ринуччини — продолжали развивать традиции гражданского гуманизма, сложившиеся в предшествую</w:t>
        <w:softHyphen/>
        <w:t>щий период. Их привлекали идеалы гражданской жизни — любовь к семье и отечеству, забота об общем благе, активность в эконо</w:t>
        <w:softHyphen/>
        <w:t>мической, политической и научной деятельности. Но эти идеалы,</w:t>
      </w:r>
    </w:p>
    <w:p>
      <w:pPr>
        <w:pStyle w:val="Normal"/>
        <w:autoSpaceDE w:val="false"/>
        <w:ind w:firstLine="426"/>
        <w:jc w:val="both"/>
        <w:rPr/>
      </w:pPr>
      <w:r>
        <w:rPr/>
        <w:t>Л. М. Брагина. Аргиропуло (Из истории фи/ософии итальянского Воз</w:t>
        <w:softHyphen/>
        <w:t>рождения).— СВ, вып. 31, 1968.</w:t>
      </w:r>
    </w:p>
    <w:p>
      <w:pPr>
        <w:pStyle w:val="Normal"/>
        <w:autoSpaceDE w:val="false"/>
        <w:ind w:firstLine="426"/>
        <w:jc w:val="both"/>
        <w:rPr/>
      </w:pPr>
      <w:r>
        <w:rPr/>
        <w:t xml:space="preserve">Е. </w:t>
      </w:r>
      <w:r>
        <w:rPr>
          <w:lang w:val="en-US"/>
        </w:rPr>
        <w:t>Carin. Le traduzioni umanistiche di Aristotele nel sec. XV.</w:t>
      </w:r>
      <w:r>
        <w:rPr/>
        <w:t xml:space="preserve">— </w:t>
      </w:r>
      <w:r>
        <w:rPr>
          <w:lang w:val="en-US"/>
        </w:rPr>
        <w:t xml:space="preserve">«Aiti dell' Academia Fiorentina di Scienze morali. La Colombaria», </w:t>
      </w:r>
      <w:r>
        <w:rPr/>
        <w:t xml:space="preserve">1950, </w:t>
      </w:r>
      <w:r>
        <w:rPr>
          <w:lang w:val="en-US"/>
        </w:rPr>
        <w:t xml:space="preserve">p. </w:t>
      </w:r>
      <w:r>
        <w:rPr/>
        <w:t>32.</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426"/>
        <w:jc w:val="both"/>
        <w:rPr/>
      </w:pPr>
      <w:r>
        <w:rPr/>
        <w:t>нашедшие яркое выражение в творчестве таких известных гумани</w:t>
        <w:softHyphen/>
        <w:t>стов и политических деятелей Флоренции середины XV в., как Джанноццо Манетти и Маттео Пальмиери, постепенно теряли под собой реальную почву по мере того, как менялась социально-поли</w:t>
        <w:softHyphen/>
        <w:t>тическая ситуация во Флорентийской республике с приходом к вла</w:t>
        <w:softHyphen/>
        <w:t>сти семьи Медичи. Но тем более страстными были речи многих гуманистов в защиту свободы, справедливости, республиканизма.</w:t>
      </w:r>
    </w:p>
    <w:p>
      <w:pPr>
        <w:pStyle w:val="Normal"/>
        <w:autoSpaceDE w:val="false"/>
        <w:ind w:firstLine="426"/>
        <w:jc w:val="both"/>
        <w:rPr/>
      </w:pPr>
      <w:r>
        <w:rPr/>
        <w:t>Гражданское направление в гуманизме второй половины XV в. носило определенную политическую окраску; его идеи были постав</w:t>
        <w:softHyphen/>
        <w:t>лены на службу республике. В ее сохранении были заинтересованы не только оппозиционные Медичи круги флорентийской торгово-ростовщической знати, но и широкие слои пополо, интересам кото</w:t>
        <w:softHyphen/>
        <w:t>рого противоречила линия Медичи.</w:t>
      </w:r>
    </w:p>
    <w:p>
      <w:pPr>
        <w:pStyle w:val="Normal"/>
        <w:autoSpaceDE w:val="false"/>
        <w:ind w:firstLine="426"/>
        <w:jc w:val="both"/>
        <w:rPr/>
      </w:pPr>
      <w:r>
        <w:rPr/>
        <w:t>Наряду с идеями гражданственности флорентийский гуманизм второй половины XV в. обогащается новыми концепциями, бази</w:t>
        <w:softHyphen/>
        <w:t>рующимися на философии Платона и неоплатоников. Центром это</w:t>
        <w:softHyphen/>
        <w:t>го нового направления стала так называемая Платоновская акаде</w:t>
        <w:softHyphen/>
        <w:t>мия во Флоренции, созданная по инициативе Козимо и пользовав</w:t>
        <w:softHyphen/>
        <w:t>шаяся постоянным покровительством семьи Медичи. Основополож</w:t>
        <w:softHyphen/>
        <w:t>ником и признанным главой Платоновской академии был Марсилио Фичино (1433—1499). Ему принадлежит заслуга перевода с грече</w:t>
        <w:softHyphen/>
        <w:t>ского на латынь большинства сочинений Платона и неоплатоников.</w:t>
      </w:r>
    </w:p>
    <w:p>
      <w:pPr>
        <w:pStyle w:val="Normal"/>
        <w:autoSpaceDE w:val="false"/>
        <w:ind w:firstLine="426"/>
        <w:jc w:val="both"/>
        <w:rPr/>
      </w:pPr>
      <w:r>
        <w:rPr/>
        <w:t>Основные сочинения Фичино—«Платоновская теология», «О бессмертии души», «О христианской религии» — посвящены до</w:t>
        <w:softHyphen/>
        <w:t xml:space="preserve">казательству неразрывной связи, даже тождественности философии «божественного» Платона с христианской теологией. Он создает «ученую религию» </w:t>
      </w:r>
      <w:r>
        <w:rPr>
          <w:lang w:val="en-US"/>
        </w:rPr>
        <w:t xml:space="preserve">(docta religio) </w:t>
      </w:r>
      <w:r>
        <w:rPr/>
        <w:t>на базе «благочестивой филосо</w:t>
        <w:softHyphen/>
        <w:t xml:space="preserve">фии» </w:t>
      </w:r>
      <w:r>
        <w:rPr>
          <w:lang w:val="en-US"/>
        </w:rPr>
        <w:t xml:space="preserve">(pia philosophia), </w:t>
      </w:r>
      <w:r>
        <w:rPr/>
        <w:t>пытаясь синтезировать догматику священ</w:t>
        <w:softHyphen/>
        <w:t>ного писания, учения отцов церкви, арабскую и еврейскую фило</w:t>
        <w:softHyphen/>
        <w:t>софию, учения Платона и неоплатоников. Главный его тезис — истина едина, она заключена в самом боге, но открывается людям через свет божественного откровения в различной языковой и дог</w:t>
        <w:softHyphen/>
        <w:t>матической формах. Возвеличивая идеалистические принципы фило</w:t>
        <w:softHyphen/>
        <w:t>софии Платона, Фичино приходит к определению познания не как знания реальных вещей, добытого усилиями человеческого разума и опыта, а как дара божественного откровения, который тем ближе человеку, чем дальше он отходит от реального мира, ибо истинное знание о вещах не в них самих, но в боге-творце, хранящем чистые идеи созданного мира 57.</w:t>
      </w:r>
    </w:p>
    <w:p>
      <w:pPr>
        <w:pStyle w:val="Normal"/>
        <w:autoSpaceDE w:val="false"/>
        <w:ind w:firstLine="426"/>
        <w:jc w:val="both"/>
        <w:rPr/>
      </w:pPr>
      <w:r>
        <w:rPr/>
        <w:t>Величие человека — в его свободе, но свобода человеческого по</w:t>
        <w:softHyphen/>
        <w:t>знания есть свобода от мира вещей, а не от бога58. Знание и вера неразрывны. Знание есть познание истины внутри человеческого</w:t>
      </w:r>
    </w:p>
    <w:p>
      <w:pPr>
        <w:pStyle w:val="Normal"/>
        <w:autoSpaceDE w:val="false"/>
        <w:ind w:firstLine="426"/>
        <w:jc w:val="both"/>
        <w:rPr/>
      </w:pPr>
      <w:r>
        <w:rPr/>
        <w:t xml:space="preserve">57 Е. </w:t>
      </w:r>
      <w:r>
        <w:rPr>
          <w:lang w:val="en-US"/>
        </w:rPr>
        <w:t xml:space="preserve">Carin. Storia della filosofia ilaliana, vol. I. Torino,  </w:t>
      </w:r>
      <w:r>
        <w:rPr/>
        <w:t xml:space="preserve">1966, </w:t>
      </w:r>
      <w:r>
        <w:rPr>
          <w:lang w:val="en-US"/>
        </w:rPr>
        <w:t xml:space="preserve">p. </w:t>
      </w:r>
      <w:r>
        <w:rPr/>
        <w:t>382—383</w:t>
      </w:r>
    </w:p>
    <w:p>
      <w:pPr>
        <w:pStyle w:val="Normal"/>
        <w:autoSpaceDE w:val="false"/>
        <w:ind w:firstLine="426"/>
        <w:jc w:val="both"/>
        <w:rPr/>
      </w:pPr>
      <w:r>
        <w:rPr/>
        <w:t xml:space="preserve">58 </w:t>
      </w:r>
      <w:r>
        <w:rPr>
          <w:lang w:val="en-US"/>
        </w:rPr>
        <w:t xml:space="preserve">Ibid., p. </w:t>
      </w:r>
      <w:r>
        <w:rPr/>
        <w:t>409.</w:t>
      </w:r>
    </w:p>
    <w:p>
      <w:pPr>
        <w:pStyle w:val="Normal"/>
        <w:autoSpaceDE w:val="false"/>
        <w:ind w:firstLine="426"/>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426"/>
        <w:jc w:val="both"/>
        <w:rPr/>
      </w:pPr>
      <w:r>
        <w:rPr/>
        <w:t>Гуманизм</w:t>
      </w:r>
    </w:p>
    <w:p>
      <w:pPr>
        <w:pStyle w:val="Normal"/>
        <w:autoSpaceDE w:val="false"/>
        <w:ind w:firstLine="426"/>
        <w:jc w:val="both"/>
        <w:rPr/>
      </w:pPr>
      <w:r>
        <w:rPr/>
        <w:t>разума, но это самосозерцание — не пассивность, а активное дей</w:t>
        <w:softHyphen/>
        <w:t>ствие заключенной в человеке частицы божественного интеллекта 59. Стремление человека к счастью есть движение разума к высшему благу, т. е. к непосредственному и вечному созерцанию бога как воплощения абсолютной истины и блага. И это стремление — не что иное, как любовь к красоте божественной истины и божественного творения60. Философия Фичино, сложная, отвлеченная, проникну</w:t>
        <w:softHyphen/>
        <w:t>тая искренним стремлением связать новую гуманистическую систе</w:t>
        <w:softHyphen/>
        <w:t>му знаний с традициями христианской религии, оказала значитель</w:t>
        <w:softHyphen/>
        <w:t>ное влияние на все платоновское направление в итальянском гума</w:t>
        <w:softHyphen/>
        <w:t>низме второй половины XV — начала XVI в., особенно на этические и эстетические теории этого времени, а также на поэзию и живопись. При дворе Лоренцо Медичи возрожденные Фичино идеи Платона, его теория любви стала частым сюжетом ученых диспу</w:t>
        <w:softHyphen/>
        <w:t>тов и многих поэтических произведений. Им отдали дань Анджело Полициано, Луиджи Пульчи, Джироламо Бенивьени, Лоренцо Ме</w:t>
        <w:softHyphen/>
        <w:t>дичи и другие флорентийские поэты конца XV в.</w:t>
      </w:r>
    </w:p>
    <w:p>
      <w:pPr>
        <w:pStyle w:val="Normal"/>
        <w:autoSpaceDE w:val="false"/>
        <w:ind w:firstLine="426"/>
        <w:jc w:val="both"/>
        <w:rPr/>
      </w:pPr>
      <w:r>
        <w:rPr/>
        <w:t>Среди членов Платоновской академии весьма значительной бы</w:t>
        <w:softHyphen/>
        <w:t>ла фигура Кристофоро Ландино (1424—1498), профессора поэтики и риторики флорентийского университета, друга и единомышлен</w:t>
        <w:softHyphen/>
        <w:t>ника Марсилио Фичино. В обширном трактате «Диспуты в Камаль-доли», написанном в подражание «Тускуланским беседам» Цицеро</w:t>
        <w:softHyphen/>
        <w:t>на, Ландино поднимает обширный круг этических проблем, решение которых он строит на принципе примата разума и знания в челове</w:t>
        <w:softHyphen/>
        <w:t>ческом бытии. В его рассуждениях заметно влияние и платоновских, и аристотелевских, и христианских идей. Исходная посылка Лан</w:t>
        <w:softHyphen/>
        <w:t>дино: разум есть высшее проявление человеческой природы, а на</w:t>
        <w:softHyphen/>
        <w:t>значение человека — познание истины. Поскольку жизнь человека определяют принципы разума, высшими добродетелями являются рассудок, мудрость и знание, так называемые добродетели разума.</w:t>
      </w:r>
    </w:p>
    <w:p>
      <w:pPr>
        <w:pStyle w:val="Normal"/>
        <w:autoSpaceDE w:val="false"/>
        <w:ind w:firstLine="426"/>
        <w:jc w:val="both"/>
        <w:rPr/>
      </w:pPr>
      <w:r>
        <w:rPr/>
        <w:t>Эти добродетели помогают человеку идти путем познания собст</w:t>
        <w:softHyphen/>
        <w:t>венной и окружающей природы к наслаждению истиной, к высше</w:t>
        <w:softHyphen/>
        <w:t>му благу, которое осуществляется в боге. Разум направляет волю и чувства человека, воспитывает в нем гражданские добродетели, без которых невозможно благополучие общества61. (Здесь отчет</w:t>
        <w:softHyphen/>
        <w:t>ливо звучат идеи Аристотеля.)</w:t>
      </w:r>
    </w:p>
    <w:p>
      <w:pPr>
        <w:pStyle w:val="Normal"/>
        <w:autoSpaceDE w:val="false"/>
        <w:ind w:firstLine="426"/>
        <w:jc w:val="both"/>
        <w:rPr/>
      </w:pPr>
      <w:r>
        <w:rPr/>
        <w:t xml:space="preserve">N. Л. </w:t>
      </w:r>
      <w:r>
        <w:rPr>
          <w:lang w:val="en-US"/>
        </w:rPr>
        <w:t xml:space="preserve">Robb. Neoplatonism of the italian Renaissance. London, </w:t>
      </w:r>
      <w:r>
        <w:rPr/>
        <w:t xml:space="preserve">1935, </w:t>
      </w:r>
      <w:r>
        <w:rPr>
          <w:lang w:val="en-US"/>
        </w:rPr>
        <w:t xml:space="preserve">p. </w:t>
      </w:r>
      <w:r>
        <w:rPr/>
        <w:t>69. Этические и эстетические идеи Фичино нашли яркое выражение в его сочинении «Комментарий на „Пир" Платона». Фрагменты в русском пе</w:t>
        <w:softHyphen/>
        <w:t>реводе см. в книге: «История эстетики. Памятники мировой эстетиче</w:t>
        <w:softHyphen/>
        <w:t>ской мысли», т. I. М., 1962.</w:t>
      </w:r>
    </w:p>
    <w:p>
      <w:pPr>
        <w:pStyle w:val="Normal"/>
        <w:autoSpaceDE w:val="false"/>
        <w:ind w:firstLine="426"/>
        <w:jc w:val="both"/>
        <w:rPr/>
      </w:pPr>
      <w:r>
        <w:rPr/>
        <w:t>Л. М. Брагина. Этические взгляды итальянского гуманиста второй по</w:t>
        <w:softHyphen/>
        <w:t>ловины 15 в. Кристофоро Ландино (по его трактату «Диспуты в Ка-мальдоли»).— «Вестник МГУ», серия IX. История, 1965, № 5, стр. 48— 65.</w:t>
      </w:r>
    </w:p>
    <w:p>
      <w:pPr>
        <w:pStyle w:val="Normal"/>
        <w:autoSpaceDE w:val="false"/>
        <w:ind w:firstLine="426"/>
        <w:jc w:val="both"/>
        <w:rPr/>
      </w:pPr>
      <w:r>
        <w:rPr/>
        <w:t>Г уманизм</w:t>
      </w:r>
    </w:p>
    <w:p>
      <w:pPr>
        <w:pStyle w:val="Normal"/>
        <w:autoSpaceDE w:val="false"/>
        <w:ind w:firstLine="426"/>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426"/>
        <w:jc w:val="both"/>
        <w:rPr/>
      </w:pPr>
      <w:r>
        <w:rPr/>
        <w:t>Добродетели связаны с разумом и знанием, а невежество рож</w:t>
        <w:softHyphen/>
        <w:t>дает пороки. «Тот, кто освещен светом разума,— подчеркивает Ландино,— познает истину и правильно поступает. Те же, которые теряют [этот свет], впадают в пороки, не познав своей природы» 62. Знание — это не только добродетель; стремление к знанию — граж</w:t>
        <w:softHyphen/>
        <w:t>данский долг каждого человека, ибо знание, наука умножают обще</w:t>
        <w:softHyphen/>
        <w:t>ственное благо. Общественной ролью наук определяется и призва</w:t>
        <w:softHyphen/>
        <w:t>ние ученых — добывать знания в неустанных исследованиях. Пло</w:t>
        <w:softHyphen/>
        <w:t>дотворные занятия наукой возможны лишь в условиях уединенной и созерцательной жизни. Однако жизнь ученого, сосредоточенная на познании и выключенная из сферы общественных дел, не менее добродетельна, чем активная гражданская жизнь, хозяйственная или политическая. А для общества жизнь ученых даже более ценна, так как именно им обязано оно хорошими законами и правилами поведения каждого гражданина. Сопоставляя преимущества созер</w:t>
        <w:softHyphen/>
        <w:t>цательного и активного образа жизни, Ландино в конечном итоге склоняется к более высокой оценке первого: «Те, которые пребы</w:t>
        <w:softHyphen/>
        <w:t>вают в действии, несомненно приносят пользу, но либо в настоя</w:t>
        <w:softHyphen/>
        <w:t>щий момент, либо на короткое время; те же, которые освещают нам скрытую природу вещей, приносят пользу вечно. Действия конча</w:t>
        <w:softHyphen/>
        <w:t>ются с людьми. Мысли же, побеждая века, живут вечно» 63. Такова в общих чертах этическая концепция Ландино, изложенная им в трактате «Диспуты в Камальдоли», который был «одним из наи</w:t>
        <w:softHyphen/>
        <w:t>более характерных произведений второй половины XV в.»64</w:t>
      </w:r>
    </w:p>
    <w:p>
      <w:pPr>
        <w:pStyle w:val="Normal"/>
        <w:autoSpaceDE w:val="false"/>
        <w:ind w:firstLine="426"/>
        <w:jc w:val="both"/>
        <w:rPr/>
      </w:pPr>
      <w:r>
        <w:rPr/>
        <w:t>Идеи гражданского долга, служения обществу приобретают в учении Ландино новый аспект — главную этическую и обществен</w:t>
        <w:softHyphen/>
        <w:t>ную ценность получают активная деятельность разума, творческая мысль ученого. Ландино склонен утверждать ведущую роль в госу</w:t>
        <w:softHyphen/>
        <w:t>дарстве скорее интеллигенции, чем политических деятелей, следуя известному учению Платона. Созерцательная жизнь мудрых, углуб</w:t>
        <w:softHyphen/>
        <w:t>ление в науку не есть лишь процесс самопознания и наслаждения божественной истиной, как у Марсилио Фичино, а познание дейст</w:t>
        <w:softHyphen/>
        <w:t>вительности (хотя и в умозрительной форме) во имя интересов об</w:t>
        <w:softHyphen/>
        <w:t>щества. Аристотелевская идея гражданского долга, столь близкая флорентийским гуманистам XV в., очевидна и в этической концеп</w:t>
        <w:softHyphen/>
        <w:t>ции Ландино.</w:t>
      </w:r>
    </w:p>
    <w:p>
      <w:pPr>
        <w:pStyle w:val="Normal"/>
        <w:autoSpaceDE w:val="false"/>
        <w:ind w:firstLine="426"/>
        <w:jc w:val="both"/>
        <w:rPr/>
      </w:pPr>
      <w:r>
        <w:rPr/>
        <w:t>Большой резонанс имели идеи, выдвинутые другим членом Пла</w:t>
        <w:softHyphen/>
        <w:t>тоновской академии — Джованни Пико делла Мирандола (1463—</w:t>
      </w:r>
    </w:p>
    <w:p>
      <w:pPr>
        <w:pStyle w:val="Normal"/>
        <w:autoSpaceDE w:val="false"/>
        <w:ind w:firstLine="426"/>
        <w:jc w:val="both"/>
        <w:rPr/>
      </w:pPr>
      <w:r>
        <w:rPr/>
        <w:t>62 Л. М. Брагина. Этические взгляды итальянского гуманиста второй поло</w:t>
        <w:softHyphen/>
        <w:t>вины 15 в. Христофоро Ландино (по его трактату «Диспуты в Камаль</w:t>
        <w:softHyphen/>
        <w:t>доли»), стр. 54.</w:t>
      </w:r>
    </w:p>
    <w:p>
      <w:pPr>
        <w:pStyle w:val="Normal"/>
        <w:autoSpaceDE w:val="false"/>
        <w:ind w:firstLine="426"/>
        <w:jc w:val="both"/>
        <w:rPr/>
      </w:pPr>
      <w:r>
        <w:rPr/>
        <w:t>63 Там же, стр. 60.</w:t>
      </w:r>
    </w:p>
    <w:p>
      <w:pPr>
        <w:pStyle w:val="Normal"/>
        <w:autoSpaceDE w:val="false"/>
        <w:ind w:firstLine="426"/>
        <w:jc w:val="both"/>
        <w:rPr/>
      </w:pPr>
      <w:r>
        <w:rPr/>
        <w:t xml:space="preserve">64 Е. </w:t>
      </w:r>
      <w:r>
        <w:rPr>
          <w:lang w:val="en-US"/>
        </w:rPr>
        <w:t xml:space="preserve">Carin. L'Umanesimo italiano..., p. </w:t>
      </w:r>
      <w:r>
        <w:rPr/>
        <w:t>100.</w:t>
      </w:r>
    </w:p>
    <w:p>
      <w:pPr>
        <w:pStyle w:val="Normal"/>
        <w:autoSpaceDE w:val="false"/>
        <w:ind w:firstLine="426"/>
        <w:jc w:val="both"/>
        <w:rPr/>
      </w:pPr>
      <w:r>
        <w:rPr/>
        <w:t>ли</w:t>
      </w:r>
    </w:p>
    <w:p>
      <w:pPr>
        <w:pStyle w:val="Normal"/>
        <w:autoSpaceDE w:val="false"/>
        <w:ind w:firstLine="426"/>
        <w:jc w:val="both"/>
        <w:rPr/>
      </w:pPr>
      <w:r>
        <w:rPr/>
        <w:t>Гуманизм</w:t>
      </w:r>
    </w:p>
    <w:p>
      <w:pPr>
        <w:pStyle w:val="Normal"/>
        <w:autoSpaceDE w:val="false"/>
        <w:ind w:firstLine="426"/>
        <w:jc w:val="both"/>
        <w:rPr/>
      </w:pPr>
      <w:r>
        <w:rPr/>
        <w:t>1494), человека исключительных способностей, философа большой эрудиции и таланта, блестящего знатока древних языков (латин</w:t>
        <w:softHyphen/>
        <w:t>ского, греческого, арабского, халдейского и еврейского).</w:t>
      </w:r>
    </w:p>
    <w:p>
      <w:pPr>
        <w:pStyle w:val="Normal"/>
        <w:autoSpaceDE w:val="false"/>
        <w:ind w:firstLine="426"/>
        <w:jc w:val="both"/>
        <w:rPr/>
      </w:pPr>
      <w:r>
        <w:rPr/>
        <w:t>Пико, рано нашедший свое призвание в философии, смело вы</w:t>
        <w:softHyphen/>
        <w:t>ступил против догматизма, теологии и схоластики в защиту прав разума, творческого мышления и философии, свободной от оков догмы и авторитета. Однако первая же попытка Пико выступить самостоятельно на поприще философии и теологии (он написал «900 тезисов, относящихся к разного рода наукам», которые пред</w:t>
        <w:softHyphen/>
        <w:t>полагал отстаивать на публичном диспуте) привели его к серьезно</w:t>
        <w:softHyphen/>
        <w:t>му конфликту с папской курией. В итоге тезисы Пико были призна</w:t>
        <w:softHyphen/>
        <w:t>ны еретическими, а сам он предстал перед судом инквизиции, от которого его спасло только заступничество Лоренцо Медичи. Но написанная им в 1486 г. вступительная к диспуту «Речь о до</w:t>
        <w:softHyphen/>
        <w:t>стоинстве человека» приобрела широкую известность и стала гума</w:t>
        <w:softHyphen/>
        <w:t>нистической программой последних десятилетий XV в.</w:t>
      </w:r>
    </w:p>
    <w:p>
      <w:pPr>
        <w:pStyle w:val="Normal"/>
        <w:autoSpaceDE w:val="false"/>
        <w:ind w:firstLine="426"/>
        <w:jc w:val="both"/>
        <w:rPr/>
      </w:pPr>
      <w:r>
        <w:rPr/>
        <w:t>В «Речи» Пико дано глубокое философское обоснование достоин</w:t>
        <w:softHyphen/>
        <w:t>ства человеческой природы. Опираясь на античные идеи — человек-микрокосм, человек — центр вселенной — и связывая их с христи</w:t>
        <w:softHyphen/>
        <w:t>анским учением о сотворении человека, Пико меняет главный смысл последнего (человек создан по образу и подобию бога) и прихо</w:t>
        <w:softHyphen/>
        <w:t>дит к заключению, что сам человек может быть свободным творцом своей собственной природы. Такая возможность — исключительная привилегия человека, предопределенная тем, что именно человек должен оценить величие мироздания и возвыситься благодаря это</w:t>
        <w:softHyphen/>
        <w:t>му над всеми прочими творениями. Эта мысль четко выражена в следующих словах Пико: «Но, закончив творение, пожелал мастер, чтобы был кто-то, кто оценил бы смысл такой большой работы, любил бы ее красоту, восхищался ее размахом» 65. Создав человека и поставив его в центре мира, возгласил творец: «Не даем мы тебе, о Адам, ни определенного места, ни собственного образа, ни особой обязанности, чтобы и место, и лицо, и обязанность ты имел по соб</w:t>
        <w:softHyphen/>
        <w:t>ственному желанию, согласно твоей воле и твоему решению. Образ прочих творений определен в границ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w:t>
        <w:softHyphen/>
        <w:t>зревать все, что есть в мире» 6б.</w:t>
      </w:r>
    </w:p>
    <w:p>
      <w:pPr>
        <w:pStyle w:val="Normal"/>
        <w:autoSpaceDE w:val="false"/>
        <w:ind w:firstLine="426"/>
        <w:jc w:val="both"/>
        <w:rPr/>
      </w:pPr>
      <w:r>
        <w:rPr/>
        <w:t>Свободный выбор, не скованный божественным провидением, выделяет человека из остального мира и определяет его высокое</w:t>
      </w:r>
    </w:p>
    <w:p>
      <w:pPr>
        <w:pStyle w:val="Normal"/>
        <w:autoSpaceDE w:val="false"/>
        <w:ind w:firstLine="426"/>
        <w:jc w:val="both"/>
        <w:rPr/>
      </w:pPr>
      <w:r>
        <w:rPr/>
        <w:t>65 Пико делла Мирандола. Речь о достоинстве человека. Пер. Л. М. Бра</w:t>
        <w:softHyphen/>
        <w:t>тиной.— В кн.: «История эстетики- Памятники мировой эстетической мысли», т. I, стр. 507.</w:t>
      </w:r>
    </w:p>
    <w:p>
      <w:pPr>
        <w:pStyle w:val="Normal"/>
        <w:autoSpaceDE w:val="false"/>
        <w:ind w:firstLine="426"/>
        <w:jc w:val="both"/>
        <w:rPr/>
      </w:pPr>
      <w:r>
        <w:rPr/>
        <w:t>^ Там же, стр. 507,</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426"/>
        <w:jc w:val="both"/>
        <w:rPr/>
      </w:pPr>
      <w:r>
        <w:rPr/>
        <w:t>достоинство. «О, высшее и восхитительное счастье человека,— вос</w:t>
        <w:softHyphen/>
        <w:t>клицает Пико,— которому дано владеть тем, чем пожелает, и быть тем, кем захочет!»67 Но путь человека к счастью лежит через по</w:t>
        <w:softHyphen/>
        <w:t>знание: к «естественному счастью» его ведет философия, к «сверхъ</w:t>
        <w:softHyphen/>
        <w:t>естественному счастью» — теология 68. Путь философии — это путь совершенствования разума, составляющего главную часть чело</w:t>
        <w:softHyphen/>
        <w:t>веческой природы; теология открывает человеку высшие боже</w:t>
        <w:softHyphen/>
        <w:t>ственные тайны, но лишь тогда, когда его разум подготовлен фило</w:t>
        <w:softHyphen/>
        <w:t>софией.</w:t>
      </w:r>
    </w:p>
    <w:p>
      <w:pPr>
        <w:pStyle w:val="Normal"/>
        <w:autoSpaceDE w:val="false"/>
        <w:ind w:firstLine="426"/>
        <w:jc w:val="both"/>
        <w:rPr/>
      </w:pPr>
      <w:r>
        <w:rPr/>
        <w:t>Таким образом, не вера и божественная благодать, а разум, по</w:t>
        <w:softHyphen/>
        <w:t>знающий внутреннюю природу человека и окружающий его мир, оказывается у Пико той силой, которая способна привести чело</w:t>
        <w:softHyphen/>
        <w:t>века к счастью, к высшему благу69. Этика, философия природы и теология — таковы три ступени познания, поднимаясь по которым и совершенствуясь на каждой из них, человек достигает счастья и тем обнаруживает высокое достоинство своей природы. Этика (нау</w:t>
        <w:softHyphen/>
        <w:t>ка о морали) — подготовительная ступень; она смиряет страсти и создает условия для спокойной деятельности разума, учит человека познанию добра и зла, побуждает следовать по пути добра. Вторая ступень — естественная философия, открывающая человеку тайны природы, сущность земных и небесных явлений. На третьей ступе</w:t>
        <w:softHyphen/>
        <w:t>ни происходит познание глубочайших тайн мироздания «через свет теологии» 70. Наука, совершенствующая разум,— вот что позволяет человеку выявить и сохранить достоинство его природы и достичь высшего блага.</w:t>
      </w:r>
    </w:p>
    <w:p>
      <w:pPr>
        <w:pStyle w:val="Normal"/>
        <w:autoSpaceDE w:val="false"/>
        <w:ind w:firstLine="426"/>
        <w:jc w:val="both"/>
        <w:rPr/>
      </w:pPr>
      <w:r>
        <w:rPr/>
        <w:t>Платоновские идеи оказываются в учении Пико более сильными, чем догмы христианской теологии, и придают строгий рационали</w:t>
        <w:softHyphen/>
        <w:t>стический смысл его мировоззрению. И хотя он сохраняет за тео</w:t>
        <w:softHyphen/>
        <w:t>логией высшее место в системе познания, основной творческой силой оказывается философия, на которой он делает главный акцент (в понятие «философия» Пико, согласно античной традиции, вклю</w:t>
        <w:softHyphen/>
        <w:t>чает этику и философию природы).</w:t>
      </w:r>
    </w:p>
    <w:p>
      <w:pPr>
        <w:pStyle w:val="Normal"/>
        <w:autoSpaceDE w:val="false"/>
        <w:ind w:firstLine="426"/>
        <w:jc w:val="both"/>
        <w:rPr/>
      </w:pPr>
      <w:r>
        <w:rPr/>
        <w:t>Прославлению и возвеличению философии, науки (в античном ее понимании) посвящено немало блестящих страниц в сочинениях Пико. Без обогащающей разум философии невозможно совершенст</w:t>
        <w:softHyphen/>
        <w:t>вование человека и раскрытие всех его способностей. «Без филосо</w:t>
        <w:softHyphen/>
        <w:t>фии нет человека»,— таково твердое убеждение Пико, которое при</w:t>
        <w:softHyphen/>
        <w:t>водит его к важному практическому выводу о том, что занятия фи-</w:t>
      </w:r>
    </w:p>
    <w:p>
      <w:pPr>
        <w:pStyle w:val="Normal"/>
        <w:autoSpaceDE w:val="false"/>
        <w:ind w:firstLine="426"/>
        <w:jc w:val="both"/>
        <w:rPr/>
      </w:pPr>
      <w:r>
        <w:rPr/>
        <w:t>67 Пико делла Мирандола. Речь о достоинстве человека, стр. 508.</w:t>
      </w:r>
    </w:p>
    <w:p>
      <w:pPr>
        <w:pStyle w:val="Normal"/>
        <w:autoSpaceDE w:val="false"/>
        <w:ind w:firstLine="426"/>
        <w:jc w:val="both"/>
        <w:rPr/>
      </w:pPr>
      <w:r>
        <w:rPr/>
        <w:t>68 Л. М. Брагина. Этические взгляды Джованни Пико делла Мирандола-— СВ, вып. 28, 1965, стр. 132—133,</w:t>
      </w:r>
    </w:p>
    <w:p>
      <w:pPr>
        <w:pStyle w:val="Normal"/>
        <w:autoSpaceDE w:val="false"/>
        <w:ind w:firstLine="426"/>
        <w:jc w:val="both"/>
        <w:rPr/>
      </w:pPr>
      <w:r>
        <w:rPr/>
        <w:t>69 Там же, стр. 134.</w:t>
      </w:r>
    </w:p>
    <w:p>
      <w:pPr>
        <w:pStyle w:val="Normal"/>
        <w:autoSpaceDE w:val="false"/>
        <w:ind w:firstLine="426"/>
        <w:jc w:val="both"/>
        <w:rPr/>
      </w:pPr>
      <w:r>
        <w:rPr/>
        <w:t>70 Там же, стр. 135—136.</w:t>
      </w:r>
    </w:p>
    <w:p>
      <w:pPr>
        <w:pStyle w:val="Normal"/>
        <w:autoSpaceDE w:val="false"/>
        <w:ind w:firstLine="426"/>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426"/>
        <w:jc w:val="both"/>
        <w:rPr/>
      </w:pPr>
      <w:r>
        <w:rPr/>
        <w:t>Гуманизм</w:t>
      </w:r>
    </w:p>
    <w:p>
      <w:pPr>
        <w:pStyle w:val="Normal"/>
        <w:autoSpaceDE w:val="false"/>
        <w:ind w:firstLine="426"/>
        <w:jc w:val="both"/>
        <w:rPr/>
      </w:pPr>
      <w:r>
        <w:rPr/>
        <w:t>лософией должны стать потребностью и уделом всех людей, а не горстки избранных71.</w:t>
      </w:r>
    </w:p>
    <w:p>
      <w:pPr>
        <w:pStyle w:val="Normal"/>
        <w:autoSpaceDE w:val="false"/>
        <w:ind w:firstLine="426"/>
        <w:jc w:val="both"/>
        <w:rPr/>
      </w:pPr>
      <w:r>
        <w:rPr/>
        <w:t>Служение философии должно быть всепоглощающим и беско</w:t>
        <w:softHyphen/>
        <w:t>рыстным. И сам Пико — прекрасный образец такого служения. «Не постыжусь похвалить себя за то,— пишет он в «Речи о достоинстве человека»,— что никогда не занимался философией иначе, как из любви к ней, и ни в своих исследованиях, ни в размышлениях ни</w:t>
        <w:softHyphen/>
        <w:t>когда не рассчитывал на какое-либо вознаграждение, кроме как формирование моей души, осознание той истины, к которой я стра</w:t>
        <w:softHyphen/>
        <w:t>стно стремился. Именно философия научила меня зависеть скорее от собственного мнения, чем от чужих суждений, и всегда думать не о том, чтобы не услышать зла, но о том, чтобы не сказать или не сделать его самому» 72. В этих словах звучит не только гордость человека, отдавшегося бескорыстному научному познанию, но и твердая вера в то, что именно философия дает простор творческому мышлению и является важнейшей моральной силой, устремляющей человека на путь добродетели.</w:t>
      </w:r>
    </w:p>
    <w:p>
      <w:pPr>
        <w:pStyle w:val="Normal"/>
        <w:autoSpaceDE w:val="false"/>
        <w:ind w:firstLine="426"/>
        <w:jc w:val="both"/>
        <w:rPr/>
      </w:pPr>
      <w:r>
        <w:rPr/>
        <w:t>Итак, основной гуманистический принцип — утверждение до</w:t>
        <w:softHyphen/>
        <w:t>стоинства человека — получает в учении Пико наивысшее выраже</w:t>
        <w:softHyphen/>
        <w:t>ние. Достоинство человека заложено в его природе и проявляется в творческой деятельности разума на пути науки и знания. Человек свободен в выборе этого пути и наделен способностью к формиро</w:t>
        <w:softHyphen/>
        <w:t>ванию самого себя. Свободный творец, он возвышается над прочим миром и становится подлинным центром вселенной.</w:t>
      </w:r>
    </w:p>
    <w:p>
      <w:pPr>
        <w:pStyle w:val="Normal"/>
        <w:autoSpaceDE w:val="false"/>
        <w:ind w:firstLine="426"/>
        <w:jc w:val="both"/>
        <w:rPr/>
      </w:pPr>
      <w:r>
        <w:rPr/>
        <w:t>Это учение послужило теоретической основой выступления Пико против астрологии с ее принципом зависимости человеческой судь</w:t>
        <w:softHyphen/>
        <w:t>бы от небесных тел. Человек, стоящий выше прочих сущностей, не может быть ограничен в своей воле, ибо создан как свободный творец самого себя, поэтому он не подвержен влиянию ни мате</w:t>
        <w:softHyphen/>
        <w:t>риальных, ни духовных субстанций73. Звезды и планеты не могут определять судьбу человека, и доказательство тому — человеческая культура, созданная гением мыслителей, художников, государствен</w:t>
        <w:softHyphen/>
        <w:t>ных деятелей. Чудеса разума величественнее небесных чудес, по</w:t>
        <w:softHyphen/>
        <w:t>этому нельзя первые выводить из последних74. Пико пытался опро</w:t>
        <w:softHyphen/>
        <w:t>вергнуть астрологию с позиций гуманизма; как и большинство гу</w:t>
        <w:softHyphen/>
        <w:t>манистов XV в., Пико был далек от опытного знания: его филосо</w:t>
        <w:softHyphen/>
        <w:t>фия носила умозрительный характер. Но оставаясь еще целиком в рамках традиционной философской схемы, он пытался обогатить ее новым содержанием. Многие принципы католической теологии по-</w:t>
      </w:r>
    </w:p>
    <w:p>
      <w:pPr>
        <w:pStyle w:val="Normal"/>
        <w:autoSpaceDE w:val="false"/>
        <w:ind w:firstLine="426"/>
        <w:jc w:val="both"/>
        <w:rPr/>
      </w:pPr>
      <w:r>
        <w:rPr/>
        <w:t>71 Там же, стр. 137.</w:t>
      </w:r>
    </w:p>
    <w:p>
      <w:pPr>
        <w:pStyle w:val="Normal"/>
        <w:autoSpaceDE w:val="false"/>
        <w:ind w:firstLine="426"/>
        <w:jc w:val="both"/>
        <w:rPr/>
      </w:pPr>
      <w:r>
        <w:rPr/>
        <w:t>72 Пико делла Мирандола. Речь о достоинстве человека, стр.  514.</w:t>
      </w:r>
    </w:p>
    <w:p>
      <w:pPr>
        <w:pStyle w:val="Normal"/>
        <w:autoSpaceDE w:val="false"/>
        <w:ind w:firstLine="426"/>
        <w:jc w:val="both"/>
        <w:rPr/>
      </w:pPr>
      <w:r>
        <w:rPr/>
        <w:t xml:space="preserve">73 Е. </w:t>
      </w:r>
      <w:r>
        <w:rPr>
          <w:lang w:val="en-US"/>
        </w:rPr>
        <w:t xml:space="preserve">Cassirer. The Individual and the Cosmos in Renaissance philosophy. New York, </w:t>
      </w:r>
      <w:r>
        <w:rPr/>
        <w:t xml:space="preserve">1963, </w:t>
      </w:r>
      <w:r>
        <w:rPr>
          <w:lang w:val="en-US"/>
        </w:rPr>
        <w:t xml:space="preserve">p. </w:t>
      </w:r>
      <w:r>
        <w:rPr/>
        <w:t>117-119,</w:t>
      </w:r>
    </w:p>
    <w:p>
      <w:pPr>
        <w:pStyle w:val="Normal"/>
        <w:autoSpaceDE w:val="false"/>
        <w:ind w:firstLine="426"/>
        <w:jc w:val="both"/>
        <w:rPr/>
      </w:pPr>
      <w:r>
        <w:rPr/>
        <w:t xml:space="preserve">74 </w:t>
      </w:r>
      <w:r>
        <w:rPr>
          <w:lang w:val="en-US"/>
        </w:rPr>
        <w:t xml:space="preserve">Ibid., p. </w:t>
      </w:r>
      <w:r>
        <w:rPr/>
        <w:t>119.</w:t>
      </w:r>
    </w:p>
    <w:p>
      <w:pPr>
        <w:pStyle w:val="Normal"/>
        <w:autoSpaceDE w:val="false"/>
        <w:ind w:firstLine="426"/>
        <w:jc w:val="both"/>
        <w:rPr/>
      </w:pPr>
      <w:r>
        <w:rPr/>
        <w:t>Г уманизм</w:t>
      </w:r>
    </w:p>
    <w:p>
      <w:pPr>
        <w:pStyle w:val="Normal"/>
        <w:autoSpaceDE w:val="false"/>
        <w:ind w:firstLine="426"/>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426"/>
        <w:jc w:val="both"/>
        <w:rPr/>
      </w:pPr>
      <w:r>
        <w:rPr/>
        <w:t>лучили в философии Пико, и особенно в его учении о свободной воле и достоинстве человека, иное понимание, выходящее за преде</w:t>
        <w:softHyphen/>
        <w:t>лы католической ортодоксии.</w:t>
      </w:r>
    </w:p>
    <w:p>
      <w:pPr>
        <w:pStyle w:val="Normal"/>
        <w:autoSpaceDE w:val="false"/>
        <w:ind w:firstLine="426"/>
        <w:jc w:val="both"/>
        <w:rPr/>
      </w:pPr>
      <w:r>
        <w:rPr/>
        <w:t>Появление в рамках традиционной аристотелевско-схоластиче-ской философии смелых идей, резко порывающих с теологической догмой католицизма, связано с именем философа Падуанской шко</w:t>
        <w:softHyphen/>
        <w:t>лы Пьетро Помпонацци (1462—1525). Помпонацци пришел к отри</w:t>
        <w:softHyphen/>
        <w:t>цанию бессмертия человеческой души. Он утверждал, что душа че</w:t>
        <w:softHyphen/>
        <w:t>ловека, подобно душам растений и животных, неразрывно связана с телом и не имеет самостоятельного существования. Возможность су</w:t>
        <w:softHyphen/>
        <w:t>ществования духовных субстанций вне времени он допускал лишь в сфере сверхъестественного, т. е. за пределами материального мира. Человека Помпонацци рассматривал как неотъемлемую часть приро</w:t>
        <w:softHyphen/>
        <w:t>ды, материального мира, где все рождается и умирает. Как и гума</w:t>
        <w:softHyphen/>
        <w:t>нисты платоновского направления, Помпонацци стремился подчерк</w:t>
        <w:softHyphen/>
        <w:t>нуть исключительность и величие человеческой природы, но исходил при этом не из ее духовных особенностей, а из отличительных свойств самой жизнедеятельности человека75.</w:t>
      </w:r>
    </w:p>
    <w:p>
      <w:pPr>
        <w:pStyle w:val="Normal"/>
        <w:autoSpaceDE w:val="false"/>
        <w:ind w:firstLine="426"/>
        <w:jc w:val="both"/>
        <w:rPr/>
      </w:pPr>
      <w:r>
        <w:rPr/>
        <w:t>Гуманистическая философия второй половины XV в.— начала XVI г. (как платоновское, так и аристотелевское ее направления) оставалась верной формально-схоластическому методу, далекой от естествознания и в целом идеалистической. Но, поставив в центре своего внимания человека, возвеличивая его разум, воскрешая его право на творческое мышление, подрывая слепую веру в догмы и ав</w:t>
        <w:softHyphen/>
        <w:t>торитеты, она тем самым готовила почву для развития натурфилосо</w:t>
        <w:softHyphen/>
        <w:t>фии и естествознания, открывших более широкие возможности для рождения смелых и оригинальных идей. Важным звеном научного познания был признан опыт, что поставило философию на более реальную основу.</w:t>
      </w:r>
    </w:p>
    <w:p>
      <w:pPr>
        <w:pStyle w:val="Normal"/>
        <w:autoSpaceDE w:val="false"/>
        <w:ind w:firstLine="426"/>
        <w:jc w:val="both"/>
        <w:rPr/>
      </w:pPr>
      <w:r>
        <w:rPr/>
        <w:t>Первый шаг в этом направлении сделал не философ, а художник, инженер и ученый Леонардо да Винчи (1452—1519), не прнадле-жавший к кругу гуманистов и даже с некоторым предубеждением относившийся к их схоластической учености.</w:t>
      </w:r>
    </w:p>
    <w:p>
      <w:pPr>
        <w:pStyle w:val="Normal"/>
        <w:autoSpaceDE w:val="false"/>
        <w:ind w:firstLine="426"/>
        <w:jc w:val="both"/>
        <w:rPr/>
      </w:pPr>
      <w:r>
        <w:rPr/>
        <w:t>Леонардо да Винчи был решительным противником умозритель</w:t>
        <w:softHyphen/>
        <w:t>ной, книжной науки, бесплодного философствования о таких «вели</w:t>
        <w:softHyphen/>
        <w:t>ких проблемах», как бог, душа и тому подобное; он считал лишен</w:t>
        <w:softHyphen/>
        <w:t>ным ценности созерцательное знание, не соединяющее мысль с дей</w:t>
        <w:softHyphen/>
        <w:t>ствием, не подтверждающее теорию практикой76. Ученый должен познавать природу вещей, изменяя их своими руками; авторитет не</w:t>
      </w:r>
    </w:p>
    <w:p>
      <w:pPr>
        <w:pStyle w:val="Normal"/>
        <w:autoSpaceDE w:val="false"/>
        <w:ind w:firstLine="426"/>
        <w:jc w:val="both"/>
        <w:rPr/>
      </w:pPr>
      <w:r>
        <w:rPr/>
        <w:t xml:space="preserve">Е. </w:t>
      </w:r>
      <w:r>
        <w:rPr>
          <w:lang w:val="en-US"/>
        </w:rPr>
        <w:t xml:space="preserve">Carin. L'Umanesimo italiano..., p.  </w:t>
      </w:r>
      <w:r>
        <w:rPr/>
        <w:t xml:space="preserve">160—163;  </w:t>
      </w:r>
      <w:r>
        <w:rPr>
          <w:lang w:val="en-US"/>
        </w:rPr>
        <w:t xml:space="preserve">idem. Storia della filosofia italiana, vol. II, p. </w:t>
      </w:r>
      <w:r>
        <w:rPr/>
        <w:t xml:space="preserve">528—536; </w:t>
      </w:r>
      <w:r>
        <w:rPr>
          <w:lang w:val="en-US"/>
        </w:rPr>
        <w:t xml:space="preserve">E. Cassirer. Op. cit., p. </w:t>
      </w:r>
      <w:r>
        <w:rPr/>
        <w:t xml:space="preserve">109, 140—141. </w:t>
      </w:r>
      <w:r>
        <w:rPr>
          <w:lang w:val="en-US"/>
        </w:rPr>
        <w:t xml:space="preserve">E. Carin. Soienza e vita civile nel Rinacsimento italiano. Bari,  </w:t>
      </w:r>
      <w:r>
        <w:rPr/>
        <w:t xml:space="preserve">1965, </w:t>
      </w:r>
      <w:r>
        <w:rPr>
          <w:lang w:val="en-US"/>
        </w:rPr>
        <w:t xml:space="preserve">p, </w:t>
      </w:r>
      <w:r>
        <w:rPr/>
        <w:t>96— 97,</w:t>
      </w:r>
    </w:p>
    <w:p>
      <w:pPr>
        <w:pStyle w:val="Normal"/>
        <w:autoSpaceDE w:val="false"/>
        <w:ind w:firstLine="426"/>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426"/>
        <w:jc w:val="both"/>
        <w:rPr/>
      </w:pPr>
      <w:r>
        <w:rPr/>
        <w:t>Гуманизм</w:t>
      </w:r>
    </w:p>
    <w:p>
      <w:pPr>
        <w:pStyle w:val="Normal"/>
        <w:autoSpaceDE w:val="false"/>
        <w:ind w:firstLine="426"/>
        <w:jc w:val="both"/>
        <w:rPr/>
      </w:pPr>
      <w:r>
        <w:rPr/>
        <w:t>должен мешать опыту. Леонардо не только отстаивал эти принципы, но и претворял их в собственной деятельности. Глубокой теорети</w:t>
        <w:softHyphen/>
        <w:t>ческой разработке многих гениальных догадок и наблюдений Лео</w:t>
        <w:softHyphen/>
        <w:t>нардо в области физики и механики мешала, однако, метафизич</w:t>
        <w:softHyphen/>
        <w:t>ность мышления, вера в неизменность «принципов», лежащих в ос</w:t>
        <w:softHyphen/>
        <w:t>нове вещей и явлений. Природа наполнена «разумными принципа</w:t>
        <w:softHyphen/>
        <w:t xml:space="preserve">ми» </w:t>
      </w:r>
      <w:r>
        <w:rPr>
          <w:lang w:val="en-US"/>
        </w:rPr>
        <w:t xml:space="preserve">(ragioni), </w:t>
      </w:r>
      <w:r>
        <w:rPr/>
        <w:t>утверждал Леонардо, но не все из них присутствуют в эксперименте. Если понят принцип, то отпадает необходимость в самом опыте 77.</w:t>
      </w:r>
    </w:p>
    <w:p>
      <w:pPr>
        <w:pStyle w:val="Normal"/>
        <w:autoSpaceDE w:val="false"/>
        <w:ind w:firstLine="426"/>
        <w:jc w:val="both"/>
        <w:rPr/>
      </w:pPr>
      <w:r>
        <w:rPr/>
        <w:t>Вместе с тем роль эксперимента Леонардо не подвергал сомне</w:t>
        <w:softHyphen/>
        <w:t>нию. Ошибки, по его мнению, никогда не рождаются опытом, но ко</w:t>
        <w:softHyphen/>
        <w:t>ренятся в нашем мышлении, в нашем невежестве78. Опыт — лучший учитель и его не заменят никакие книги 79. Возвышая опыт, Леонар</w:t>
        <w:softHyphen/>
        <w:t>до не отрицал и важности теоретического его осмысления, полагая, что конкретное видение вещи или явления и абстрактное суждение о них — две стороны одного и того же процесса познания. «Анали</w:t>
        <w:softHyphen/>
        <w:t>зировать факт, рассуждая о нем, или анализировать его с помощью рисунка,— писал Леонардо,— суть лишь две формы одного и того же процесса»80. Однако отвлеченное мышление, не опирающееся на опыт, не может быть плодотворным: «Знание — дочь опыта»,— го</w:t>
        <w:softHyphen/>
        <w:t>ворил Леонардо 81. Опыт открывает путь к познанию законов при</w:t>
        <w:softHyphen/>
        <w:t>роды, но в конечном итоге они познаются разумом, ибо сама приро</w:t>
        <w:softHyphen/>
        <w:t>да устроена разумно82. Посредником между опытом и знанием стоит математика, отражающая и раскрывающая рациональный по</w:t>
        <w:softHyphen/>
        <w:t>рядок вещей — символ божественного их происхождения83. В этом Леонардо был близок к платоновскому направлению в гуманизме, в частности к идеям Марсилио Фичино 84.</w:t>
      </w:r>
    </w:p>
    <w:p>
      <w:pPr>
        <w:pStyle w:val="Normal"/>
        <w:autoSpaceDE w:val="false"/>
        <w:ind w:firstLine="426"/>
        <w:jc w:val="both"/>
        <w:rPr/>
      </w:pPr>
      <w:r>
        <w:rPr/>
        <w:t>Знание оказывается у Леонардо не только великой способностью человека, но и жизненной потребностью, необходимостью, опреде</w:t>
        <w:softHyphen/>
        <w:t>ляющей его отношение к окружающему миру. «Приобретение любо</w:t>
        <w:softHyphen/>
        <w:t>го познания,— утверждал Леонардо,— всегда полезно для ума, ибо он сможет отвергнуть бесполезное и сохранить хорошее. Ведь ни одну вещь нельзя ни любить, ни ненавидеть, если сначала ее не по</w:t>
        <w:softHyphen/>
        <w:t>знать» 85.</w:t>
      </w:r>
    </w:p>
    <w:p>
      <w:pPr>
        <w:pStyle w:val="Normal"/>
        <w:autoSpaceDE w:val="false"/>
        <w:ind w:firstLine="426"/>
        <w:jc w:val="both"/>
        <w:rPr/>
      </w:pPr>
      <w:r>
        <w:rPr/>
        <w:t xml:space="preserve">77 Е. </w:t>
      </w:r>
      <w:r>
        <w:rPr>
          <w:lang w:val="en-US"/>
        </w:rPr>
        <w:t xml:space="preserve">Cassircr. Op. cit., p. </w:t>
      </w:r>
      <w:r>
        <w:rPr/>
        <w:t>158.</w:t>
      </w:r>
    </w:p>
    <w:p>
      <w:pPr>
        <w:pStyle w:val="Normal"/>
        <w:autoSpaceDE w:val="false"/>
        <w:ind w:firstLine="426"/>
        <w:jc w:val="both"/>
        <w:rPr/>
      </w:pPr>
      <w:r>
        <w:rPr/>
        <w:t xml:space="preserve">78 </w:t>
      </w:r>
      <w:r>
        <w:rPr>
          <w:lang w:val="en-US"/>
        </w:rPr>
        <w:t xml:space="preserve">Ibid., p. </w:t>
      </w:r>
      <w:r>
        <w:rPr/>
        <w:t>154.</w:t>
      </w:r>
    </w:p>
    <w:p>
      <w:pPr>
        <w:pStyle w:val="Normal"/>
        <w:autoSpaceDE w:val="false"/>
        <w:ind w:firstLine="426"/>
        <w:jc w:val="both"/>
        <w:rPr/>
      </w:pPr>
      <w:r>
        <w:rPr/>
        <w:t xml:space="preserve">79 </w:t>
      </w:r>
      <w:r>
        <w:rPr>
          <w:lang w:val="en-US"/>
        </w:rPr>
        <w:t xml:space="preserve">E. Carin. Storia della filosofia italiana, v. II, p. </w:t>
      </w:r>
      <w:r>
        <w:rPr/>
        <w:t>618.</w:t>
      </w:r>
    </w:p>
    <w:p>
      <w:pPr>
        <w:pStyle w:val="Normal"/>
        <w:autoSpaceDE w:val="false"/>
        <w:ind w:firstLine="426"/>
        <w:jc w:val="both"/>
        <w:rPr/>
      </w:pPr>
      <w:r>
        <w:rPr/>
        <w:t xml:space="preserve">80 </w:t>
      </w:r>
      <w:r>
        <w:rPr>
          <w:lang w:val="en-US"/>
        </w:rPr>
        <w:t xml:space="preserve">E. </w:t>
      </w:r>
      <w:r>
        <w:rPr/>
        <w:t xml:space="preserve">С </w:t>
      </w:r>
      <w:r>
        <w:rPr>
          <w:lang w:val="en-US"/>
        </w:rPr>
        <w:t xml:space="preserve">as sir cr. Op. cit., p. </w:t>
      </w:r>
      <w:r>
        <w:rPr/>
        <w:t>158.</w:t>
      </w:r>
    </w:p>
    <w:p>
      <w:pPr>
        <w:pStyle w:val="Normal"/>
        <w:autoSpaceDE w:val="false"/>
        <w:ind w:firstLine="426"/>
        <w:jc w:val="both"/>
        <w:rPr/>
      </w:pPr>
      <w:r>
        <w:rPr/>
        <w:t xml:space="preserve">81 </w:t>
      </w:r>
      <w:r>
        <w:rPr>
          <w:lang w:val="en-US"/>
        </w:rPr>
        <w:t xml:space="preserve">E. Carin. Storia della filosofia italiana, v. II, p. </w:t>
      </w:r>
      <w:r>
        <w:rPr/>
        <w:t>618.</w:t>
      </w:r>
    </w:p>
    <w:p>
      <w:pPr>
        <w:pStyle w:val="Normal"/>
        <w:autoSpaceDE w:val="false"/>
        <w:ind w:firstLine="426"/>
        <w:jc w:val="both"/>
        <w:rPr/>
      </w:pPr>
      <w:r>
        <w:rPr/>
        <w:t xml:space="preserve">82 </w:t>
      </w:r>
      <w:r>
        <w:rPr>
          <w:lang w:val="en-US"/>
        </w:rPr>
        <w:t xml:space="preserve">Ibid., p. </w:t>
      </w:r>
      <w:r>
        <w:rPr/>
        <w:t>619.</w:t>
      </w:r>
    </w:p>
    <w:p>
      <w:pPr>
        <w:pStyle w:val="Normal"/>
        <w:autoSpaceDE w:val="false"/>
        <w:ind w:firstLine="426"/>
        <w:jc w:val="both"/>
        <w:rPr/>
      </w:pPr>
      <w:r>
        <w:rPr/>
        <w:t xml:space="preserve">83 </w:t>
      </w:r>
      <w:r>
        <w:rPr>
          <w:lang w:val="en-US"/>
        </w:rPr>
        <w:t xml:space="preserve">Ibid., p. </w:t>
      </w:r>
      <w:r>
        <w:rPr/>
        <w:t>619.</w:t>
      </w:r>
    </w:p>
    <w:p>
      <w:pPr>
        <w:pStyle w:val="Normal"/>
        <w:autoSpaceDE w:val="false"/>
        <w:ind w:firstLine="426"/>
        <w:jc w:val="both"/>
        <w:rPr/>
      </w:pPr>
      <w:r>
        <w:rPr/>
        <w:t xml:space="preserve">84 </w:t>
      </w:r>
      <w:r>
        <w:rPr>
          <w:lang w:val="en-US"/>
        </w:rPr>
        <w:t xml:space="preserve">Ibid., p. </w:t>
      </w:r>
      <w:r>
        <w:rPr/>
        <w:t>620.</w:t>
      </w:r>
    </w:p>
    <w:p>
      <w:pPr>
        <w:pStyle w:val="Normal"/>
        <w:autoSpaceDE w:val="false"/>
        <w:ind w:firstLine="426"/>
        <w:jc w:val="both"/>
        <w:rPr/>
      </w:pPr>
      <w:r>
        <w:rPr/>
        <w:t>85 В. П. Зубов. Леонардо да Винчи. 1452-1519. М., 1962, стр. 342.</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426"/>
        <w:jc w:val="both"/>
        <w:rPr/>
      </w:pPr>
      <w:r>
        <w:rPr/>
        <w:t>Знание составит надежную основу и для творческой деятель</w:t>
        <w:softHyphen/>
        <w:t>ности человека, которая есть не что иное, как применение на прак</w:t>
        <w:softHyphen/>
        <w:t>тике познания законов природы. Особенно хорошо это видно, по мнению Леонардо, в творчестве живописца — он может воссоздать на полотне предмет, лишь изучив законы светотени и перспекти</w:t>
        <w:softHyphen/>
        <w:t>вы86. Леонардо высоко ценил живопись и всегда подчеркивал ее близость и сходство с наукой, ибо «живопись — удивительное ма</w:t>
        <w:softHyphen/>
        <w:t>стерство, вся она состоит из тончайших умозрений...» 87.</w:t>
      </w:r>
    </w:p>
    <w:p>
      <w:pPr>
        <w:pStyle w:val="Normal"/>
        <w:autoSpaceDE w:val="false"/>
        <w:ind w:firstLine="426"/>
        <w:jc w:val="both"/>
        <w:rPr/>
      </w:pPr>
      <w:r>
        <w:rPr/>
        <w:t>Познание делает безграничными творческие возможности чело</w:t>
        <w:softHyphen/>
        <w:t>века. «Там, где природа кончает производить свои виды,— писал Леонардо,— там человек начинает из природных вещей создавать с помощью этой же самой природы бесчисленные виды новых ве</w:t>
        <w:softHyphen/>
        <w:t xml:space="preserve">щей88. Человек-творец — это «величайшее орудие природы» </w:t>
      </w:r>
      <w:r>
        <w:rPr>
          <w:lang w:val="en-US"/>
        </w:rPr>
        <w:t xml:space="preserve">(mas-simo strumento di natura), </w:t>
      </w:r>
      <w:r>
        <w:rPr/>
        <w:t>как называл его Леонардо,— поднимается над самой природой, так как «природа простирает свою мощь лишь на произведение простых веществ, тогда как человек из таких простых веществ производит бесконечное множество сложных, не имея возможности создать что-либо простое» 89.</w:t>
      </w:r>
    </w:p>
    <w:p>
      <w:pPr>
        <w:pStyle w:val="Normal"/>
        <w:autoSpaceDE w:val="false"/>
        <w:ind w:firstLine="426"/>
        <w:jc w:val="both"/>
        <w:rPr/>
      </w:pPr>
      <w:r>
        <w:rPr/>
        <w:t>Прекрасным воплощением идей Леонардо, его представлений о роли знания и созидательной деятельности человека было твор</w:t>
        <w:softHyphen/>
        <w:t>чество самого Леонардо, чей гений проявился во многих областях науки, в изобретательстве, искусстве. Мысли Леонардо, разбро</w:t>
        <w:softHyphen/>
        <w:t>санные в многочисленных заметках по самым разнообразным вопро</w:t>
        <w:softHyphen/>
        <w:t>сам, не были широко известны современникам и ближайшим по</w:t>
        <w:softHyphen/>
        <w:t>томкам (публиковать его рукописи начали только в XIX в.), но, осветив все творчество Леонардо, ставшего живым воплощением нового идеала человека, они внесли достойный вклад в развитие гуманистического мировоззрения. Изучение окружающей действи</w:t>
        <w:softHyphen/>
        <w:t>тельности как важнейший принцип человеческого бытия стало стержневым положением реалистических концепций в итальянском гуманизме XVI в., рождавшихся чаще в сфере натурфилософии (Кардано, Телезио, Бруно) или в области политической мысли (Макиавелли, Гвиччардини), чем в системе гуманитарных знаний, где консервировались традиции XV в.</w:t>
      </w:r>
    </w:p>
    <w:p>
      <w:pPr>
        <w:pStyle w:val="Normal"/>
        <w:autoSpaceDE w:val="false"/>
        <w:ind w:firstLine="426"/>
        <w:jc w:val="both"/>
        <w:rPr/>
      </w:pPr>
      <w:r>
        <w:rPr/>
        <w:t>У крупнейшего политического писателя итальянского Возрож</w:t>
        <w:softHyphen/>
        <w:t>дения Никколо Макиавелли (1469—1527) принцип реалистической оценки действительности выступает как исходный момент в учении о наилучшем направлении. По мнению Макиавелли, не бог и не фор</w:t>
        <w:softHyphen/>
        <w:t>туна, а лишь глубокий  трезвый  анализ обстоятельств и умение</w:t>
      </w:r>
    </w:p>
    <w:p>
      <w:pPr>
        <w:pStyle w:val="Normal"/>
        <w:autoSpaceDE w:val="false"/>
        <w:ind w:firstLine="426"/>
        <w:jc w:val="both"/>
        <w:rPr/>
      </w:pPr>
      <w:r>
        <w:rPr/>
        <w:t>86 В. П. Зубов. Леонардо да Винчи, стр. 327.</w:t>
      </w:r>
    </w:p>
    <w:p>
      <w:pPr>
        <w:pStyle w:val="Normal"/>
        <w:autoSpaceDE w:val="false"/>
        <w:ind w:firstLine="426"/>
        <w:jc w:val="both"/>
        <w:rPr/>
      </w:pPr>
      <w:r>
        <w:rPr/>
        <w:t>87 Там же, стр. 326.</w:t>
      </w:r>
    </w:p>
    <w:p>
      <w:pPr>
        <w:pStyle w:val="Normal"/>
        <w:autoSpaceDE w:val="false"/>
        <w:ind w:firstLine="426"/>
        <w:jc w:val="both"/>
        <w:rPr/>
      </w:pPr>
      <w:r>
        <w:rPr/>
        <w:t>88 Там же, стр. 328.</w:t>
      </w:r>
    </w:p>
    <w:p>
      <w:pPr>
        <w:pStyle w:val="Normal"/>
        <w:autoSpaceDE w:val="false"/>
        <w:ind w:firstLine="426"/>
        <w:jc w:val="both"/>
        <w:rPr/>
      </w:pPr>
      <w:r>
        <w:rPr/>
        <w:t>89 Там же.</w:t>
      </w:r>
    </w:p>
    <w:p>
      <w:pPr>
        <w:pStyle w:val="Normal"/>
        <w:autoSpaceDE w:val="false"/>
        <w:ind w:firstLine="426"/>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426"/>
        <w:jc w:val="both"/>
        <w:rPr/>
      </w:pPr>
      <w:r>
        <w:rPr/>
        <w:t>Гуманизм</w:t>
      </w:r>
    </w:p>
    <w:p>
      <w:pPr>
        <w:pStyle w:val="Normal"/>
        <w:autoSpaceDE w:val="false"/>
        <w:ind w:firstLine="426"/>
        <w:jc w:val="both"/>
        <w:rPr/>
      </w:pPr>
      <w:r>
        <w:rPr/>
        <w:t>перестроить действия в соответствии с реальной ситуацией могут обеспечить правителю успех во всех его начинаниях. Этой мыслью проникнуты все политические рекомендации Макиавелли и в «Рас</w:t>
        <w:softHyphen/>
        <w:t>суждениях о первой декаде Тита Ливия», и в «Князе». И основа</w:t>
        <w:softHyphen/>
        <w:t>нием для них служит не только античная история, но сама италь</w:t>
        <w:softHyphen/>
        <w:t>янская действительность, глубокое понимание которой обнаружи</w:t>
        <w:softHyphen/>
        <w:t>вает Макиавелли.</w:t>
      </w:r>
    </w:p>
    <w:p>
      <w:pPr>
        <w:pStyle w:val="Normal"/>
        <w:autoSpaceDE w:val="false"/>
        <w:ind w:firstLine="426"/>
        <w:jc w:val="both"/>
        <w:rPr/>
      </w:pPr>
      <w:r>
        <w:rPr/>
        <w:t>Изучение жизненной ситуации, конкретных обстоятельств должно определять поступки людей, если они стремятся к счастью и благополучию, ибо «причина счастья и несчастья людей состоит в том, соответствует ли их поведение времени или нет» («Рассуж</w:t>
        <w:softHyphen/>
        <w:t>дения...», кн. 3, гл. 9) 90. «Если же мы сумеем изменять наш образ действий сообразно с временем и обстоятельствами,— пишет Ма</w:t>
        <w:softHyphen/>
        <w:t>киавелли,— то счастье нам не изменит» («Князь», гл. 25) 91. Даже судьба не может нарушить этого принципа, ибо ее возможности равны возможностям человека. «Я полагаю, что весьма возможно, что судьба управляет половиной наших действий, но вместе с тем думаю, что она оставляет по крайней мере другую их половину на наш произвол» («Князь», гл. 25) 92. Заключая рассуждения о роли судьбы в жизни человека, Макиавелли подчеркивает важ</w:t>
        <w:softHyphen/>
        <w:t>ность оценки обстоятельств: «При изменчивости судьбы и при по</w:t>
        <w:softHyphen/>
        <w:t>стоянстве образа действий людей они могут быть счастливы только до тех пор, пока их действия соответствуют окружающим им об</w:t>
        <w:softHyphen/>
        <w:t>стоятельствам; но едва это нарушается, люди тотчас же делаются несчастными» («Князь», гл. 25) 93.</w:t>
      </w:r>
    </w:p>
    <w:p>
      <w:pPr>
        <w:pStyle w:val="Normal"/>
        <w:autoSpaceDE w:val="false"/>
        <w:ind w:firstLine="426"/>
        <w:jc w:val="both"/>
        <w:rPr/>
      </w:pPr>
      <w:r>
        <w:rPr/>
        <w:t>Всякий человек, и тем более государь, должен применяться к действительности. Изучение жизненной ситуации и ее требований должно определять всю деятельность государя, ибо от этого зави</w:t>
        <w:softHyphen/>
        <w:t>сит его успех. И во имя принципа соответствия действий требова</w:t>
        <w:softHyphen/>
        <w:t>ниям времени Макиавелли допускает возможность нарушения го</w:t>
        <w:softHyphen/>
        <w:t>сударем этических норм. «Государи должны обладать гибкой спо</w:t>
        <w:softHyphen/>
        <w:t>собностью изменять свои убеждения сообразно обстоятельствам и, как я сказал выше, если возможно не избегать честного пути, но в случае необходимости прибегать и к бесчестным средствам» («Князь», гл. 18) 94.</w:t>
      </w:r>
    </w:p>
    <w:p>
      <w:pPr>
        <w:pStyle w:val="Normal"/>
        <w:autoSpaceDE w:val="false"/>
        <w:ind w:firstLine="426"/>
        <w:jc w:val="both"/>
        <w:rPr/>
      </w:pPr>
      <w:r>
        <w:rPr/>
        <w:t>Последовательно проводя этот принцип, Макиавелли приходит к оправданию аморальности. Однако не следует игнорировать цель,</w:t>
      </w:r>
    </w:p>
    <w:p>
      <w:pPr>
        <w:pStyle w:val="Normal"/>
        <w:autoSpaceDE w:val="false"/>
        <w:ind w:firstLine="426"/>
        <w:jc w:val="both"/>
        <w:rPr/>
      </w:pPr>
      <w:r>
        <w:rPr/>
        <w:t>90 Макиавелли. Государь и Рассуждения о первой декаде Тита Ливия. СПб., 1869, стр. 403.</w:t>
      </w:r>
    </w:p>
    <w:p>
      <w:pPr>
        <w:pStyle w:val="Normal"/>
        <w:autoSpaceDE w:val="false"/>
        <w:ind w:firstLine="426"/>
        <w:jc w:val="both"/>
        <w:rPr/>
      </w:pPr>
      <w:r>
        <w:rPr/>
        <w:t xml:space="preserve">91 Н. Макиавелли. Сочинения,    </w:t>
      </w:r>
      <w:r>
        <w:rPr>
          <w:lang w:val="en-US"/>
        </w:rPr>
        <w:t xml:space="preserve">I. </w:t>
      </w:r>
      <w:r>
        <w:rPr/>
        <w:t>М., 1934, стр. 107.</w:t>
      </w:r>
    </w:p>
    <w:p>
      <w:pPr>
        <w:pStyle w:val="Normal"/>
        <w:autoSpaceDE w:val="false"/>
        <w:ind w:firstLine="426"/>
        <w:jc w:val="both"/>
        <w:rPr/>
      </w:pPr>
      <w:r>
        <w:rPr/>
        <w:t>92 Там же, стр. 105.</w:t>
      </w:r>
    </w:p>
    <w:p>
      <w:pPr>
        <w:pStyle w:val="Normal"/>
        <w:autoSpaceDE w:val="false"/>
        <w:ind w:firstLine="426"/>
        <w:jc w:val="both"/>
        <w:rPr/>
      </w:pPr>
      <w:r>
        <w:rPr/>
        <w:t>93 Там же, стр. 108.</w:t>
      </w:r>
    </w:p>
    <w:p>
      <w:pPr>
        <w:pStyle w:val="Normal"/>
        <w:autoSpaceDE w:val="false"/>
        <w:ind w:firstLine="426"/>
        <w:jc w:val="both"/>
        <w:rPr/>
      </w:pPr>
      <w:r>
        <w:rPr/>
        <w:t>94 Там же, стр. 75.</w:t>
      </w:r>
    </w:p>
    <w:p>
      <w:pPr>
        <w:pStyle w:val="Normal"/>
        <w:autoSpaceDE w:val="false"/>
        <w:ind w:firstLine="426"/>
        <w:jc w:val="both"/>
        <w:rPr/>
      </w:pPr>
      <w:r>
        <w:rPr/>
        <w:t>14 История Италии, т. I</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426"/>
        <w:jc w:val="both"/>
        <w:rPr/>
      </w:pPr>
      <w:r>
        <w:rPr/>
        <w:t>во имя которой санкционирует Макиавелли аморализм государя. Цель эта — не эгоистические побуждения, но благополучие госу</w:t>
        <w:softHyphen/>
        <w:t>дарства, а в условиях Италии, в значительной мере определивших политическую концепцию Макиавелли,— создание сильной единой политической власти в масштабах всей страны.</w:t>
      </w:r>
    </w:p>
    <w:p>
      <w:pPr>
        <w:pStyle w:val="Normal"/>
        <w:autoSpaceDE w:val="false"/>
        <w:ind w:firstLine="426"/>
        <w:jc w:val="both"/>
        <w:rPr/>
      </w:pPr>
      <w:r>
        <w:rPr/>
        <w:t>Макиавелли разделял веру большинства гуманистов в могучие творческие возможности человека. Лишенная всякой абстрактности, его вера обладает практической целеустремленностью. Идеал чело</w:t>
        <w:softHyphen/>
        <w:t>века воплощается у Макиавелли в образе сильной, политически ак</w:t>
        <w:softHyphen/>
        <w:t>тивной личности, способной создать хорошо устроенное государ</w:t>
        <w:softHyphen/>
        <w:t>ство, где интересы народа и действия правителя находятся в пол</w:t>
        <w:softHyphen/>
        <w:t>ном согласии. Общество нуждается в сильной личности, и потому ее деяния должны быть направлены на общее благо. Эта мысль от</w:t>
        <w:softHyphen/>
        <w:t>четливо звучит в «Рассуждениях...» Макиавелли. «Надо принять за общее правило,— пишет он,— что никогда или почти никогда ни одна республика и ни одно царство не было хорошо устроено или преобразовано вновь на прежних своих основаниях, от которых от</w:t>
        <w:softHyphen/>
        <w:t>клонилось, если основателем его не было одно лицо; необходимо, чтобы воля одного давала государству его порядок и чтобы еди</w:t>
        <w:softHyphen/>
        <w:t>ничный ум распорядился всеми его учреждениями. Вот почему мудрый учредитель республики, одушевленный одним желанием служить не лично себе, а общественной пользе, заботящийся не о наследниках своих, а об общем отечестве, должен всеми силами стараться достигнуть единовластия; ни один умный человек не бу</w:t>
        <w:softHyphen/>
        <w:t>дет упрекать его, если при устроении государства или при учреж</w:t>
        <w:softHyphen/>
        <w:t>дении республики он прибегнет к каким-нибудь чрезвычайным ме</w:t>
        <w:softHyphen/>
        <w:t>рам» (кн. I, гл. 9) 95. Политическая доктрина Макиавелли впервые была поставлена на реальную почву, освобождена от теологических пут и подкреплена такой же земной, конкретной этикой.</w:t>
      </w:r>
    </w:p>
    <w:p>
      <w:pPr>
        <w:pStyle w:val="Normal"/>
        <w:autoSpaceDE w:val="false"/>
        <w:ind w:firstLine="426"/>
        <w:jc w:val="both"/>
        <w:rPr/>
      </w:pPr>
      <w:r>
        <w:rPr/>
        <w:t>Восприятие человека не столько в его связях с богом, сколько в земном окружении, в рамках природы, характерно и для итальян</w:t>
        <w:softHyphen/>
        <w:t>ской натурфилософии XVI в., развивавшейся в тесном контакте с естествознанием. Здесь делался акцент на равноценности и нераз</w:t>
        <w:softHyphen/>
        <w:t>рывности духовного и физического начала в человеке. Гармония тела и духа выступает как важный этический принцип Джироламо Кардано, математика, медика и философа. Выдающийся философ и ученый эпохи Возрождения Джордано Бруно (1548—1600) подчер</w:t>
        <w:softHyphen/>
        <w:t>кивает теснейшую связь души с телом на том основании, «что и сама душа есть не вовсе нематериальная субстанция» 96. Различие души человека и душ животных он относит за счет особого строе</w:t>
        <w:softHyphen/>
        <w:t>ния человеческого тела, ибо «степень совершенства ума и действий»</w:t>
      </w:r>
    </w:p>
    <w:p>
      <w:pPr>
        <w:pStyle w:val="Normal"/>
        <w:autoSpaceDE w:val="false"/>
        <w:ind w:firstLine="426"/>
        <w:jc w:val="both"/>
        <w:rPr/>
      </w:pPr>
      <w:r>
        <w:rPr/>
        <w:t>И. Макиавелли. Сочинения, т. I, стр. 148.</w:t>
      </w:r>
    </w:p>
    <w:p>
      <w:pPr>
        <w:pStyle w:val="Normal"/>
        <w:autoSpaceDE w:val="false"/>
        <w:ind w:firstLine="426"/>
        <w:jc w:val="both"/>
        <w:rPr/>
      </w:pPr>
      <w:r>
        <w:rPr/>
        <w:t>А. X. Горфункель. Джордано Бруно. М., 1965, стр. 123.</w:t>
      </w:r>
    </w:p>
    <w:p>
      <w:pPr>
        <w:pStyle w:val="Normal"/>
        <w:autoSpaceDE w:val="false"/>
        <w:ind w:firstLine="426"/>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426"/>
        <w:jc w:val="both"/>
        <w:rPr/>
      </w:pPr>
      <w:r>
        <w:rPr/>
        <w:t>Гуманизм</w:t>
      </w:r>
    </w:p>
    <w:p>
      <w:pPr>
        <w:pStyle w:val="Normal"/>
        <w:autoSpaceDE w:val="false"/>
        <w:ind w:firstLine="426"/>
        <w:jc w:val="both"/>
        <w:rPr/>
      </w:pPr>
      <w:r>
        <w:rPr/>
        <w:t>зависит, по его мнению, от способа соединения духовной субстан</w:t>
        <w:softHyphen/>
        <w:t>ции с органами тела 9Г. Будучи порождением природы, человеческое познание должно быть обращено на раскрытие ее глубинных тайн98. Бруно твердо убежден, что в познании окружающего мира человек может быть свободным, имеет право подвергать сомнению установившиеся истины и опровергать авторитеты.</w:t>
      </w:r>
    </w:p>
    <w:p>
      <w:pPr>
        <w:pStyle w:val="Normal"/>
        <w:autoSpaceDE w:val="false"/>
        <w:ind w:firstLine="426"/>
        <w:jc w:val="both"/>
        <w:rPr/>
      </w:pPr>
      <w:r>
        <w:rPr/>
        <w:t>Не только разум, но и труд составляет высокое достоинство человека, возвышая его над миром живых существ. Разум и труд приносят человеку высшее наслаждение и помогают бороться с судьбой99. Таков гуманистический идеал Бруно, который он назвал героическим энтузиазмом.</w:t>
      </w:r>
    </w:p>
    <w:p>
      <w:pPr>
        <w:pStyle w:val="Normal"/>
        <w:autoSpaceDE w:val="false"/>
        <w:ind w:firstLine="426"/>
        <w:jc w:val="both"/>
        <w:rPr/>
      </w:pPr>
      <w:r>
        <w:rPr/>
        <w:t>В учении о человеке, органически связанном с космологией Бруно, можно видеть материалистические тенденции, отличающие его философскую систему в целом. Бруно с его близким к атеизму пантеизмом, с его непримиримостью к религии как главному врагу знания и прогресса навлек на себя гнев католической церкви, уви</w:t>
        <w:softHyphen/>
        <w:t>девшей в нем опаснейшего противника. Учение Бруно, впитавшее лучшие достижения гуманистической философии и естествознания эпохи Возрождения, было решительным вызовом всей системе ста</w:t>
        <w:softHyphen/>
        <w:t>рого мировоззрения. Этот вызов стал осознанной целью всей жиз</w:t>
        <w:softHyphen/>
        <w:t>ни Бруно — борца против невежества, предрассудков и религии, их насаждавшей и поддерживавшей. Но силы оказались неравными — Бруно сожгли на костре, католическая реакция торжествовала.</w:t>
      </w:r>
    </w:p>
    <w:p>
      <w:pPr>
        <w:pStyle w:val="Normal"/>
        <w:autoSpaceDE w:val="false"/>
        <w:ind w:firstLine="426"/>
        <w:jc w:val="both"/>
        <w:rPr/>
      </w:pPr>
      <w:r>
        <w:rPr/>
        <w:t>Трагична судьба и двух последних титанов итальянского Воз</w:t>
        <w:softHyphen/>
        <w:t>рождения — Галилея, провозгласившего опыт единственной основой научного знания, и Кампанеллы, выступившего с социальной уто</w:t>
        <w:softHyphen/>
        <w:t>пией, в которой общество без классов и эксплуатации стало вопло</w:t>
        <w:softHyphen/>
        <w:t>щением гуманистического идеала Возрождения.</w:t>
      </w:r>
    </w:p>
    <w:p>
      <w:pPr>
        <w:pStyle w:val="Normal"/>
        <w:autoSpaceDE w:val="false"/>
        <w:ind w:firstLine="426"/>
        <w:jc w:val="both"/>
        <w:rPr/>
      </w:pPr>
      <w:r>
        <w:rPr/>
        <w:t>В трехвековом периоде истории итальянского гуманизма можно выделить условно три главных этапа: XIV — середина XV в. (эпо</w:t>
        <w:softHyphen/>
        <w:t>ха раннего гуманизма), вторая половина XV в. и, наконец, XVI — начало XVII в. Эти хронологические периоды не вполне совпа</w:t>
        <w:softHyphen/>
        <w:t>дают, однако, с общей периодизацией культуры Возрождения в Италии — Треченто, Кваттроченто, Чинквеченто (XIV, XV, XVI в.). Но и последние этапы условны, поскольку одна из осо</w:t>
        <w:softHyphen/>
        <w:t>бенностей итальянского Возрождения — неравномерное развитие отдельных его сторон.</w:t>
      </w:r>
    </w:p>
    <w:p>
      <w:pPr>
        <w:pStyle w:val="Normal"/>
        <w:autoSpaceDE w:val="false"/>
        <w:ind w:firstLine="426"/>
        <w:jc w:val="both"/>
        <w:rPr/>
      </w:pPr>
      <w:r>
        <w:rPr/>
        <w:t>97 Там же, стр. 124.</w:t>
      </w:r>
    </w:p>
    <w:p>
      <w:pPr>
        <w:pStyle w:val="Normal"/>
        <w:autoSpaceDE w:val="false"/>
        <w:ind w:firstLine="426"/>
        <w:jc w:val="both"/>
        <w:rPr/>
      </w:pPr>
      <w:r>
        <w:rPr/>
        <w:t>98 Там же, стр. 125—126.</w:t>
      </w:r>
    </w:p>
    <w:p>
      <w:pPr>
        <w:pStyle w:val="Normal"/>
        <w:autoSpaceDE w:val="false"/>
        <w:ind w:firstLine="426"/>
        <w:jc w:val="both"/>
        <w:rPr/>
      </w:pPr>
      <w:r>
        <w:rPr/>
        <w:t>99 Там же, стр. 171 —172-</w:t>
      </w:r>
    </w:p>
    <w:p>
      <w:pPr>
        <w:pStyle w:val="Normal"/>
        <w:autoSpaceDE w:val="false"/>
        <w:ind w:firstLine="426"/>
        <w:jc w:val="both"/>
        <w:rPr/>
      </w:pPr>
      <w:r>
        <w:rPr/>
        <w:t>14»</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426"/>
        <w:jc w:val="both"/>
        <w:rPr/>
      </w:pPr>
      <w:r>
        <w:rPr/>
        <w:t>Если изобразительное искусство и архитектура подчиняются новым принципам уже в XV в., то ренессансный театр и музыка складываются в Италии лишь в XVI в.100</w:t>
      </w:r>
    </w:p>
    <w:p>
      <w:pPr>
        <w:pStyle w:val="Normal"/>
        <w:autoSpaceDE w:val="false"/>
        <w:ind w:firstLine="426"/>
        <w:jc w:val="both"/>
        <w:rPr/>
      </w:pPr>
      <w:r>
        <w:rPr/>
        <w:t>Не беря на себя задачу дать исчерпывающую характеристику особенностей развития итальянского гуманизма на каждом из пе</w:t>
        <w:softHyphen/>
        <w:t>речисленных этапов, попытаемся указать на некоторые из них. В раннем гуманизме обращает на себя внимание практическая це</w:t>
        <w:softHyphen/>
        <w:t>ленаправленность нового мировоззрения и его светский характер. Источником гуманистических идей в этот период служит преиму</w:t>
        <w:softHyphen/>
        <w:t>щественно латинская литература, а их носителями выступает не</w:t>
        <w:softHyphen/>
        <w:t>большая группа гуманистов и сравнительно узкий круг образован</w:t>
        <w:softHyphen/>
        <w:t>ных людей, принадлежащих к высшим слоям города. Во второй половине XV в. гуманистические идеи приобретают теоретическую, философскую основу и часто облекаются в более отвлеченную фор</w:t>
        <w:softHyphen/>
        <w:t>му, чем прежде. Идейным источником нового мировоззрения стано</w:t>
        <w:softHyphen/>
        <w:t>вятся не только латинские, но и греческие классики, ставшие до</w:t>
        <w:softHyphen/>
        <w:t>ступными в оригинале и многочисленных переводах. Гуманистиче</w:t>
        <w:softHyphen/>
        <w:t>ские науки в середине XV в. завоевывают твердые позиции в ведущих университетах Италии (во Флоренции, Болонье, Ферраре, Неаполе); новая интеллигенция вырастает в заметную социальную прослойку и пользуется широким покровительством правителей. Гуманистические идеи и ренессансное искусство становятся достоя</w:t>
        <w:softHyphen/>
        <w:t>нием широких слоев общества (начиная с торгово-ремесленной сре</w:t>
        <w:softHyphen/>
        <w:t>ды и кончая феодальной аристократией и частью духовенства).</w:t>
      </w:r>
    </w:p>
    <w:p>
      <w:pPr>
        <w:pStyle w:val="Normal"/>
        <w:autoSpaceDE w:val="false"/>
        <w:ind w:firstLine="426"/>
        <w:jc w:val="both"/>
        <w:rPr/>
      </w:pPr>
      <w:r>
        <w:rPr/>
        <w:t>Особенностью последнего этапа в развитии итальянского гу</w:t>
        <w:softHyphen/>
        <w:t>манизма (XVI —первая половина XVII в.) можно считать по</w:t>
        <w:softHyphen/>
        <w:t>степенное затухание гуманистического движения, связанного с подъемом гуманитарных знаний. Во второй половине XVI в. ба</w:t>
        <w:softHyphen/>
        <w:t>зой формирования нового мировоззрения оказывается не только античная философия, но и естествознание, а подлинными носите</w:t>
        <w:softHyphen/>
        <w:t>лями передовых идей — не столько гуманисты-профессионалы, сколько ученые, занимающиеся физикой, математикой, медициной. Традиционный гуманизм, опирающийся на филологию, диалектику, риторику, приобретает академический характер; к концу XVII в. в нем укореняются черты застойности, консерватизма.</w:t>
      </w:r>
    </w:p>
    <w:p>
      <w:pPr>
        <w:pStyle w:val="Normal"/>
        <w:autoSpaceDE w:val="false"/>
        <w:ind w:firstLine="426"/>
        <w:jc w:val="both"/>
        <w:rPr/>
      </w:pPr>
      <w:r>
        <w:rPr/>
        <w:t>Распространение гуманистических идей в широких слоях обще</w:t>
        <w:softHyphen/>
        <w:t>ства, усилившееся в первые десятилетия XVI в. благодаря книго-</w:t>
      </w:r>
    </w:p>
    <w:p>
      <w:pPr>
        <w:pStyle w:val="Normal"/>
        <w:autoSpaceDE w:val="false"/>
        <w:ind w:firstLine="426"/>
        <w:jc w:val="both"/>
        <w:rPr/>
      </w:pPr>
      <w:r>
        <w:rPr/>
        <w:t>100 Об искусстве итальянского Возрождения см. работы: В. Н. Лазарев. Происхождение итальянского Возрождения, т. 1. М., 1956, т. 2. М., 1959; Е. Ротенберг. Искусство Италии. Средняя Италия в период Вы</w:t>
        <w:softHyphen/>
        <w:t>сокого Возрождения. М., 1966, Б. Р. Виппер. Борьба течений в италь</w:t>
        <w:softHyphen/>
        <w:t>янском искусстве XVI века. М., 1956; Б. Бернсон. Живописцы итальян</w:t>
        <w:softHyphen/>
        <w:t xml:space="preserve">ского Возрождения (перевод с англ.). М., 1965; </w:t>
      </w:r>
      <w:r>
        <w:rPr>
          <w:lang w:val="en-US"/>
        </w:rPr>
        <w:t xml:space="preserve">A. Chastel. Art et huma-nisme a Florence au temps de Laurent le Magnifique. Paris, </w:t>
      </w:r>
      <w:r>
        <w:rPr/>
        <w:t xml:space="preserve">1959; </w:t>
      </w:r>
      <w:r>
        <w:rPr>
          <w:lang w:val="en-US"/>
        </w:rPr>
        <w:t xml:space="preserve">IV. Du-tant. The Renaissance. New York, </w:t>
      </w:r>
      <w:r>
        <w:rPr/>
        <w:t>1953.</w:t>
      </w:r>
    </w:p>
    <w:p>
      <w:pPr>
        <w:pStyle w:val="Normal"/>
        <w:autoSpaceDE w:val="false"/>
        <w:ind w:firstLine="426"/>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426"/>
        <w:jc w:val="both"/>
        <w:rPr/>
      </w:pPr>
      <w:r>
        <w:rPr/>
        <w:t>Гуманизм</w:t>
      </w:r>
    </w:p>
    <w:p>
      <w:pPr>
        <w:pStyle w:val="Normal"/>
        <w:autoSpaceDE w:val="false"/>
        <w:ind w:firstLine="426"/>
        <w:jc w:val="both"/>
        <w:rPr/>
      </w:pPr>
      <w:r>
        <w:rPr/>
        <w:t>печатанию, прервала католическая церковь. Католическая реакция была призвана восстановить пошатнувшиеся позиции церкви. Отно</w:t>
        <w:softHyphen/>
        <w:t>шение церкви к ренессансной культуре резко изменилось. Если во второй половине XV в.— первые десятилетия XVI в. папство охот</w:t>
        <w:softHyphen/>
        <w:t>но покровительствовало новому искусству и не препятствовало гу</w:t>
        <w:softHyphen/>
        <w:t>манистическому движению (лишь постольку, поскольку последнее не посягало на устои католицизма), то с середины XVI в., после Тридентского собора, католическая церковь выступала как ярый враг и душитель культуры Возрождения.</w:t>
      </w:r>
    </w:p>
    <w:p>
      <w:pPr>
        <w:pStyle w:val="Normal"/>
        <w:autoSpaceDE w:val="false"/>
        <w:ind w:firstLine="426"/>
        <w:jc w:val="both"/>
        <w:rPr/>
      </w:pPr>
      <w:r>
        <w:rPr/>
        <w:t>Столь резкий поворот в позиции церкви стал неизбежным, кро</w:t>
        <w:softHyphen/>
        <w:t>ме прочих причин, в силу самого характера новой идеологии и куль</w:t>
        <w:softHyphen/>
        <w:t>туры, во многих своих чертах противоречившего принципам церков-но-католического мировоззрения. Утверждение в эпоху Возрожде</w:t>
        <w:softHyphen/>
        <w:t>ния светской иделогии и культуры в широких слоях итальянского общества нанесло серьезный удар господству религиозно-теологи</w:t>
        <w:softHyphen/>
        <w:t>ческой идеологии и церковной культуры.</w:t>
      </w:r>
    </w:p>
    <w:p>
      <w:pPr>
        <w:pStyle w:val="Normal"/>
        <w:autoSpaceDE w:val="false"/>
        <w:ind w:firstLine="426"/>
        <w:jc w:val="both"/>
        <w:rPr/>
      </w:pPr>
      <w:r>
        <w:rPr/>
        <w:t>В гуманистическом мировоззрении, несмотря на различие школ и направлений, сложилось единое ядро, определившее сущность и главную особенность новой идеологии, отличную от господствовав</w:t>
        <w:softHyphen/>
        <w:t>шей церковной идеологии. Это ядро составила совокупность соб</w:t>
        <w:softHyphen/>
        <w:t>ственно гуманистических идей, наполняющих содержание понятия «гуманизм эпохи Возрождения». Прежде всего — это признание высокого достоинства человеческой личности и ее творческих спо</w:t>
        <w:softHyphen/>
        <w:t>собностей. Созидание, творчество (будь то труд, как у Альберти, или активность разума, как у Фичино) — главное свойство челове</w:t>
        <w:softHyphen/>
        <w:t>ческой природы. В этом принципе можно видеть то общее, что объ</w:t>
        <w:softHyphen/>
        <w:t>единяет все гуманистические течения и направления и что прямо отрицает христианскую догму о ничтожности человеческой природы по сравнению с внематериальными сущностями, о бесконечной про</w:t>
        <w:softHyphen/>
        <w:t>пасти между творениями рук человека и его разума и творениями божественными. Гуманистическая идея активной жизнедеятельно</w:t>
        <w:softHyphen/>
        <w:t>сти человека, непосредственно вытекающая из признания высокой ценности его творчества, никак не совпадала с проповедью пассив</w:t>
        <w:softHyphen/>
        <w:t>ности и терпеливого ожидания милости божьей.</w:t>
      </w:r>
    </w:p>
    <w:p>
      <w:pPr>
        <w:pStyle w:val="Normal"/>
        <w:autoSpaceDE w:val="false"/>
        <w:ind w:firstLine="426"/>
        <w:jc w:val="both"/>
        <w:rPr/>
      </w:pPr>
      <w:r>
        <w:rPr/>
        <w:t>Яркой чертой гуманистического мировоззрения был культ че</w:t>
        <w:softHyphen/>
        <w:t>ловеческого разума и его способностей к познанию мира. Не вера, а разум выступает у гуманистов главной силой, определяющей и направляющей действия человека; разум и творчество нераздели</w:t>
        <w:softHyphen/>
        <w:t>мы. Ценность разума как частицы божественного в человеке при</w:t>
        <w:softHyphen/>
        <w:t>знавалась и многими католическими теологами, но акцент делался на возможности проникновения в тайны мироздания лишь в боже</w:t>
        <w:softHyphen/>
        <w:t>ственном откровении — способность человеческого разума к само</w:t>
        <w:softHyphen/>
        <w:t>стоятельному познанию действительности сводилась к минимуму. Гуманисты, не отрицая роли божественного откровения, перено</w:t>
        <w:softHyphen/>
        <w:t>сили его на самые высокие ступени познания, открывая простор</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426"/>
        <w:jc w:val="both"/>
        <w:rPr/>
      </w:pPr>
      <w:r>
        <w:rPr/>
        <w:t>творческим возможностям разума человека в познании как его внут</w:t>
        <w:softHyphen/>
        <w:t>реннего мира, так и окружающей действительности. Сфера чело</w:t>
        <w:softHyphen/>
        <w:t>веческого знания, науки, философии при этом значительно расширялась, а роль теологии сводилась лишь к познанию боже</w:t>
        <w:softHyphen/>
        <w:t>ственных субстанций. Гуманисты были единодушны в признании активности самого процесса познания и его самостоятельности, независимости от божественной воли. Леонардо да Винчи, Бруно и Галилей важным условием знания считали опыт, что еще более подчеркивало творческие возможности человека в познании дейст</w:t>
        <w:softHyphen/>
        <w:t>вительного мира. Все это подготовило полный отрыв науки от тео</w:t>
        <w:softHyphen/>
        <w:t>логии и религии.</w:t>
      </w:r>
    </w:p>
    <w:p>
      <w:pPr>
        <w:pStyle w:val="Normal"/>
        <w:autoSpaceDE w:val="false"/>
        <w:ind w:firstLine="426"/>
        <w:jc w:val="both"/>
        <w:rPr/>
      </w:pPr>
      <w:r>
        <w:rPr/>
        <w:t>Знание, поскольку оно определяет творчество, провозглашалось многими гуманистами как главная цель человеческого бытия, рас</w:t>
        <w:softHyphen/>
        <w:t>сматривалось как высшая этическая цель. В системе добродетелей так называемые теологические добродетели во главе с верой усту</w:t>
        <w:softHyphen/>
        <w:t>пили место добродетелям разума — знанию, мудрости, благоразу</w:t>
        <w:softHyphen/>
        <w:t>мию, воспринятыми из античной этики.</w:t>
      </w:r>
    </w:p>
    <w:p>
      <w:pPr>
        <w:pStyle w:val="Normal"/>
        <w:autoSpaceDE w:val="false"/>
        <w:ind w:firstLine="426"/>
        <w:jc w:val="both"/>
        <w:rPr/>
      </w:pPr>
      <w:r>
        <w:rPr/>
        <w:t>Стремление к знанию рассматривалось не только как путь к моральному совершенствованию каждого человека, но приобретало характер общественного долга. Принцип служения обществу, опре</w:t>
        <w:softHyphen/>
        <w:t>деливший назначение человека, был общим для всех направлений в гуманизме, хотя эта идея приобретала различные конкретные формы: политическая деятельность — у Салютати, Макиавелли; труд — у Альберти, Бруно; занятия наукой — у Ландино, Пико. Даже в тех случаях, когда целью жизни провозглашались личная польза и наслаждение, как у Баллы, эгоистический принцип не вступал в противоречие с общественным благом. Эпикурейские тео</w:t>
        <w:softHyphen/>
        <w:t>рии эпохи Возрождения имели скорее антиаскетическую направ</w:t>
        <w:softHyphen/>
        <w:t>ленность, чем антиобщественную.</w:t>
      </w:r>
    </w:p>
    <w:p>
      <w:pPr>
        <w:pStyle w:val="Normal"/>
        <w:autoSpaceDE w:val="false"/>
        <w:ind w:firstLine="426"/>
        <w:jc w:val="both"/>
        <w:rPr/>
      </w:pPr>
      <w:r>
        <w:rPr/>
        <w:t>Гуманизм решительно порвал с аскетической этикой католи</w:t>
        <w:softHyphen/>
        <w:t>цизма. Осуждение института монашества, лицемерного аскетизма и ханжества духовенства стало содержанием многих гуманистиче</w:t>
        <w:softHyphen/>
        <w:t>ских трактатов. Идее пренебрежения плотью во имя свободы рели</w:t>
        <w:softHyphen/>
        <w:t>гиозного духа противопоставлялись теории гармонии тела и души, чувств и разума во имя совершенства человеческой природы, ради высшего проявления творческих способностей человека.</w:t>
      </w:r>
    </w:p>
    <w:p>
      <w:pPr>
        <w:pStyle w:val="Normal"/>
        <w:autoSpaceDE w:val="false"/>
        <w:ind w:firstLine="426"/>
        <w:jc w:val="both"/>
        <w:rPr/>
      </w:pPr>
      <w:r>
        <w:rPr/>
        <w:t>Перечисленные особенности гуманистической идеологии лишь в основных чертах характеризуют мировоззрение эпохи Возрождения и далеко не исчерпывают всего богатства его содержания, однако именно эти черты представляются нам наиболее важными и суще</w:t>
        <w:softHyphen/>
        <w:t>ственными для понимания общего характера итальянского гума</w:t>
        <w:softHyphen/>
        <w:t>низма.</w:t>
      </w:r>
    </w:p>
    <w:p>
      <w:pPr>
        <w:pStyle w:val="Normal"/>
        <w:autoSpaceDE w:val="false"/>
        <w:ind w:firstLine="426"/>
        <w:jc w:val="both"/>
        <w:rPr/>
      </w:pPr>
      <w:r>
        <w:rPr/>
        <w:t>Но если новое мировоззрение в существе своем противоречило многим важным принципам господствующей католической идеоло</w:t>
        <w:softHyphen/>
        <w:t>гии, то отношение гуманистов к религии и церкви далеко не всегда</w:t>
      </w:r>
    </w:p>
    <w:p>
      <w:pPr>
        <w:pStyle w:val="Normal"/>
        <w:autoSpaceDE w:val="false"/>
        <w:ind w:firstLine="426"/>
        <w:jc w:val="both"/>
        <w:rPr/>
      </w:pPr>
      <w:r>
        <w:rPr/>
        <w:t>22       Рафаэль Санти.</w:t>
      </w:r>
    </w:p>
    <w:p>
      <w:pPr>
        <w:pStyle w:val="Normal"/>
        <w:autoSpaceDE w:val="false"/>
        <w:ind w:firstLine="426"/>
        <w:jc w:val="both"/>
        <w:rPr/>
      </w:pPr>
      <w:r>
        <w:rPr/>
        <w:t>Женский портрет. Флоренция. Галерея Питти</w:t>
      </w:r>
    </w:p>
    <w:p>
      <w:pPr>
        <w:pStyle w:val="Normal"/>
        <w:autoSpaceDE w:val="false"/>
        <w:ind w:firstLine="426"/>
        <w:jc w:val="both"/>
        <w:rPr/>
      </w:pPr>
      <w:r>
        <w:rPr/>
        <w:t>находилось в соответствии с их передовыми идеями. Большинство итальянских гуманистов, несмотря на решительную подчас крити</w:t>
        <w:softHyphen/>
        <w:t>ку отдельных церковных институтов, осуждение пороков духовен</w:t>
        <w:softHyphen/>
        <w:t>ства и папства, никогда не порывало с католической церковью и, более того, проявляло полную лояльность к ней в повседневной жизни. Идеи Реформации не волновали гуманистическую интелли</w:t>
        <w:softHyphen/>
        <w:t>генцию Италии, и к вопросам культа и веры в целом она проявляла полное равнодушие. Что же касается проблемы философского обо</w:t>
        <w:softHyphen/>
        <w:t>снования религии, то она, наоборот, вызывала большой интерес у многих гуманистов, особенно во второй половине XV в. в связи с возрождением платонизма.</w:t>
      </w:r>
    </w:p>
    <w:p>
      <w:pPr>
        <w:pStyle w:val="Normal"/>
        <w:autoSpaceDE w:val="false"/>
        <w:ind w:firstLine="426"/>
        <w:jc w:val="both"/>
        <w:rPr/>
      </w:pPr>
      <w:r>
        <w:rPr/>
        <w:t>Основы католической теологии, как правило, не подвергались сомнению. Учение о боге, душе, о системе мироздания не стало</w:t>
      </w:r>
    </w:p>
    <w:p>
      <w:pPr>
        <w:pStyle w:val="Normal"/>
        <w:autoSpaceDE w:val="false"/>
        <w:ind w:firstLine="426"/>
        <w:jc w:val="both"/>
        <w:rPr/>
      </w:pPr>
      <w:r>
        <w:rPr/>
        <w:t>Гуманизм</w:t>
      </w:r>
    </w:p>
    <w:p>
      <w:pPr>
        <w:pStyle w:val="Normal"/>
        <w:autoSpaceDE w:val="false"/>
        <w:ind w:firstLine="426"/>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426"/>
        <w:jc w:val="both"/>
        <w:rPr/>
      </w:pPr>
      <w:r>
        <w:rPr/>
        <w:t>главной сферой рождения новых идей. Лишь Помпонацци в учении о душе и Бруно в теории мироздания осмелились отойти от идеа</w:t>
        <w:softHyphen/>
        <w:t>листической концепции католицизма. И в том, что идеалистическая система объяснения мира оставалась господствующей и не вызыва</w:t>
        <w:softHyphen/>
        <w:t>ла сомнений у большинства теоретиков гуманизма, можно видеть одну из слабых сторон нового мировоззрения. Слабостью итальян</w:t>
        <w:softHyphen/>
        <w:t>ского гуманизма, особенно на первых двух этапах его развития, можно считать и отсутствие ярких и значительных оригинальных концепций — слишком велики были сила и влияние античного на</w:t>
        <w:softHyphen/>
        <w:t>следия. Вся система гуманистической науки создавалась в Италии в строгом соответствии с канонами древних; всюду господствовал авторитет греческих и латинских авторов. Однако культ антично</w:t>
        <w:softHyphen/>
        <w:t>сти, характерный для всего ренессансного движения в Италии, не привел к простому возрождению и воссозданию почти забытой в средние века греческой и римской культуры. Она не только сдела</w:t>
        <w:softHyphen/>
        <w:t>лась достоянием общества, но ее достижения оказались переосмыс</w:t>
        <w:softHyphen/>
        <w:t>лены и приспособлены к условиям эпохи XIV—XVI вв. При этом не было отброшено полностью и средневековое наследие. Гумани</w:t>
        <w:softHyphen/>
        <w:t>стическая идеология формировалась в христианско-языческой обо</w:t>
        <w:softHyphen/>
        <w:t>лочке.</w:t>
      </w:r>
    </w:p>
    <w:p>
      <w:pPr>
        <w:pStyle w:val="Normal"/>
        <w:autoSpaceDE w:val="false"/>
        <w:ind w:firstLine="426"/>
        <w:jc w:val="both"/>
        <w:rPr/>
      </w:pPr>
      <w:r>
        <w:rPr/>
        <w:t>Только к концу Возрождения начали проявляться черты само</w:t>
        <w:softHyphen/>
        <w:t>стоятельности и оригинальности новой идеологии, когда ее базой в большей мере стали естественные науки, чем гуманитарные, слиш</w:t>
        <w:softHyphen/>
        <w:t>ком тесно связанные с античным наследием. Блестящий пример этому — научная и философская система Джордано Бруно. Но она уже подводила черту гуманистической эпохе и знаменовала начало идеологии нового времени. Если попытаться оценить роль гуманиз</w:t>
        <w:softHyphen/>
        <w:t>ма в социальном развитии Италии эпохи Возрождения, то нужно обратиться к анализу самой действительности этого времени. Здесь мы ограничимся лишь некоторыми общими замечаниями, которые, разумеется, не могут играть роли окончательных выводов, но скорее носят характер гипотезы.</w:t>
      </w:r>
    </w:p>
    <w:p>
      <w:pPr>
        <w:pStyle w:val="Normal"/>
        <w:autoSpaceDE w:val="false"/>
        <w:ind w:firstLine="426"/>
        <w:jc w:val="both"/>
        <w:rPr/>
      </w:pPr>
      <w:r>
        <w:rPr/>
        <w:t>Мировоззрение эпохи Возрождения сложилось в переходную эпоху, отделявшую средневековье от нового времени, и несло на себе неизбежно следы влияния этого сложного по своей социальной структуре периода. Историческая задача гуманизма как мировоз</w:t>
        <w:softHyphen/>
        <w:t>зрения переходной эпохи состояла в том, чтобы подготовить почву для свободного развития науки, высвободить ее из системы ирра</w:t>
        <w:softHyphen/>
        <w:t>ционального мышления и отделить от религии. Принципы рацио</w:t>
        <w:softHyphen/>
        <w:t>нального мировоззрения сложились на этой почве уже в новое время, в эпоху утверждения господства капиталистических отно</w:t>
        <w:softHyphen/>
        <w:t>шений и буржуазии, чьи объективные исторические условия отра</w:t>
        <w:softHyphen/>
        <w:t>жала рациональная система мышления.</w:t>
      </w:r>
    </w:p>
    <w:p>
      <w:pPr>
        <w:pStyle w:val="Normal"/>
        <w:autoSpaceDE w:val="false"/>
        <w:ind w:firstLine="426"/>
        <w:jc w:val="both"/>
        <w:rPr/>
      </w:pPr>
      <w:r>
        <w:rPr/>
        <w:t>Гуманизм эпохи Возрождения, стиснутый рамками религиозно-идеалистической схемы мироздания, не свободный от умозритель</w:t>
        <w:softHyphen/>
      </w:r>
    </w:p>
    <w:p>
      <w:pPr>
        <w:pStyle w:val="Normal"/>
        <w:autoSpaceDE w:val="false"/>
        <w:ind w:firstLine="426"/>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426"/>
        <w:jc w:val="both"/>
        <w:rPr/>
      </w:pPr>
      <w:r>
        <w:rPr/>
        <w:t>Гуманизм</w:t>
      </w:r>
    </w:p>
    <w:p>
      <w:pPr>
        <w:pStyle w:val="Normal"/>
        <w:autoSpaceDE w:val="false"/>
        <w:ind w:firstLine="426"/>
        <w:jc w:val="both"/>
        <w:rPr/>
      </w:pPr>
      <w:r>
        <w:rPr/>
        <w:t>но-схоластического метода мышления и еще не обладающий прин</w:t>
        <w:softHyphen/>
        <w:t>ципами научного метода познания действительности, по своей сути не может быть охарактеризован как мировоззрение буржуазное. Как в явлении переходного типа, в гуманистической идеологии со</w:t>
        <w:softHyphen/>
        <w:t>четались черты старого и нового, зрело новое качество, постепенно разрушающее старую форму, но этот процесс смог завершиться лишь в эпоху нового времени, в XVII—XVIII вв., и не в Италии, где он был прерван католической реакцией и общим упадком стра</w:t>
        <w:softHyphen/>
        <w:t>ны, а в других европейских странах, шедших по восходящему пути капиталистического развития.</w:t>
      </w:r>
    </w:p>
    <w:p>
      <w:pPr>
        <w:pStyle w:val="Normal"/>
        <w:autoSpaceDE w:val="false"/>
        <w:ind w:firstLine="426"/>
        <w:jc w:val="both"/>
        <w:rPr/>
      </w:pPr>
      <w:r>
        <w:rPr/>
        <w:t>Но в рамках эпохи Возрождения формирующееся новое миро</w:t>
        <w:softHyphen/>
        <w:t>воззрение, во многом отражавшее раннекапиталистические тенден</w:t>
        <w:softHyphen/>
        <w:t>ции, играло прогрессивную общественную роль. Культ разума, зна</w:t>
        <w:softHyphen/>
        <w:t>ния и творчества, окрасивший главное содержание гуманистиче</w:t>
        <w:softHyphen/>
        <w:t>ской идеологии в Италии, расчищал путь свободному развитию науки, скованному тысячелетним господством религии и теологии в средние века. Естествознание уже в XVI в. сделало первые серь</w:t>
        <w:softHyphen/>
        <w:t>езные шаги в сторону действительной науки. Гуманизм продолжил светские тенденции в развитии идеологии и искусства, наметившие</w:t>
        <w:softHyphen/>
        <w:t>ся в Италии еще в XII—XIII вв., и утвердил право на существо</w:t>
        <w:softHyphen/>
        <w:t>вание самостоятельной светской культуры. В этом можно видеть одно из главных достижений эпохи Возрождения в Италии.</w:t>
      </w:r>
    </w:p>
    <w:p>
      <w:pPr>
        <w:pStyle w:val="Normal"/>
        <w:autoSpaceDE w:val="false"/>
        <w:ind w:firstLine="426"/>
        <w:jc w:val="both"/>
        <w:rPr/>
      </w:pPr>
      <w:r>
        <w:rPr/>
        <w:t>10</w:t>
      </w:r>
    </w:p>
    <w:p>
      <w:pPr>
        <w:pStyle w:val="Normal"/>
        <w:autoSpaceDE w:val="false"/>
        <w:ind w:firstLine="426"/>
        <w:jc w:val="both"/>
        <w:rPr/>
      </w:pPr>
      <w:r>
        <w:rPr/>
        <w:t>ИТАЛЬЯНСКИЕ ВОИНЫ</w:t>
      </w:r>
    </w:p>
    <w:p>
      <w:pPr>
        <w:pStyle w:val="Normal"/>
        <w:autoSpaceDE w:val="false"/>
        <w:ind w:firstLine="426"/>
        <w:jc w:val="both"/>
        <w:rPr/>
      </w:pPr>
      <w:r>
        <w:rPr/>
        <w:t>«Вы постоянно толкуете мне об Италии, а между тем я ее никогда не видел».</w:t>
      </w:r>
    </w:p>
    <w:p>
      <w:pPr>
        <w:pStyle w:val="Normal"/>
        <w:autoSpaceDE w:val="false"/>
        <w:ind w:firstLine="426"/>
        <w:jc w:val="both"/>
        <w:rPr/>
      </w:pPr>
      <w:r>
        <w:rPr/>
        <w:t>Ответ Лодовико Моро флорентийскому послу (3.1 II 1494 г.)</w:t>
      </w:r>
    </w:p>
    <w:p>
      <w:pPr>
        <w:pStyle w:val="Normal"/>
        <w:autoSpaceDE w:val="false"/>
        <w:ind w:firstLine="426"/>
        <w:jc w:val="both"/>
        <w:rPr/>
      </w:pPr>
      <w:r>
        <w:rPr/>
        <w:t>Среди факторов, неблагоприятно отразившихся на со</w:t>
        <w:softHyphen/>
        <w:t>циально-экономической истории Италии,— таких, как турецкая экспансия в Восточном Средиземноморье, перемещение центра меж</w:t>
        <w:softHyphen/>
        <w:t>дународной торговли в Атлантику,— особую и даже решающую роль сыграли так называемые Итальянские войны 1494—1559 гг. Завоевательные походы Франции и Испании, в течение 65 лет опу</w:t>
        <w:softHyphen/>
        <w:t>стошавшие и разорявшие полуостров, особенно его северную и центральные части, превратившие его в поле битвы между крупней</w:t>
        <w:softHyphen/>
        <w:t>шими политическими силами тогдашней Европы, закончились уста</w:t>
        <w:softHyphen/>
        <w:t>новлением более чем на 200 лет иноземного господства на большей части полуострова.</w:t>
      </w:r>
    </w:p>
    <w:p>
      <w:pPr>
        <w:pStyle w:val="Normal"/>
        <w:autoSpaceDE w:val="false"/>
        <w:ind w:firstLine="426"/>
        <w:jc w:val="both"/>
        <w:rPr/>
      </w:pPr>
      <w:r>
        <w:rPr/>
        <w:t>Эти войны не только на время прервали, но и деформировали естественное политическое и экономическое развитие страны. Ино</w:t>
        <w:softHyphen/>
        <w:t>земные нашествия не были новостью для Италии. В течение всего средневековья империя и отдельные группы французских и испан</w:t>
        <w:softHyphen/>
        <w:t>ских феодалов неоднократно пытались захватить и подчинить себе эту богатую страну. Но всегда в конечном итоге итальянские горо</w:t>
        <w:softHyphen/>
        <w:t>да выходили победителями из этого противоборства — факт утверж</w:t>
        <w:softHyphen/>
        <w:t>дения на юге страны (в Неаполе) иноземной династии — анжуй</w:t>
        <w:softHyphen/>
        <w:t>ской в XIII в. и арагонской с 1442 г.— не противоречит этому общему положению. Даже Арагонское завоевание не повлекло за собой государственного подчинения Неаполитанского королевства</w:t>
      </w:r>
    </w:p>
    <w:p>
      <w:pPr>
        <w:pStyle w:val="Normal"/>
        <w:autoSpaceDE w:val="false"/>
        <w:ind w:firstLine="426"/>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Испании (за исключением Сардинии и Сицилии). Уже с 1459 г. неаполитанская арагонская династия приобрела формальную и фак</w:t>
        <w:softHyphen/>
        <w:t>тическую самостоятельность от метрополии, проявив тенденцию к ассимиляции, к превращению в «национальную» неаполитанскую династию.</w:t>
      </w:r>
    </w:p>
    <w:p>
      <w:pPr>
        <w:pStyle w:val="Normal"/>
        <w:autoSpaceDE w:val="false"/>
        <w:ind w:firstLine="426"/>
        <w:jc w:val="both"/>
        <w:rPr/>
      </w:pPr>
      <w:r>
        <w:rPr/>
        <w:t>Трагизм положения Италии в конце XV в. перед угрозой ино</w:t>
        <w:softHyphen/>
        <w:t>странного нашествия состоял в том, что она, лишенная даже тени национального единства, впервые столкнулась не с эфемерной им</w:t>
        <w:softHyphen/>
        <w:t>перией или отдельными группами иноземных феодалов, а с силь</w:t>
        <w:softHyphen/>
        <w:t>ными централизованными государствами, оказавшимися способны</w:t>
        <w:softHyphen/>
        <w:t>ми не только к значительным территориальным завоеваниям, но и к прочному включению завоеванных частей в свою собственную государственную систему.</w:t>
      </w:r>
    </w:p>
    <w:p>
      <w:pPr>
        <w:pStyle w:val="Normal"/>
        <w:autoSpaceDE w:val="false"/>
        <w:ind w:firstLine="426"/>
        <w:jc w:val="both"/>
        <w:rPr/>
      </w:pPr>
      <w:r>
        <w:rPr/>
        <w:t>Политическая борьба, почти столетие сотрясавшая полуостров, завершилась к середине XV в. созданием некоей политической си</w:t>
        <w:softHyphen/>
        <w:t>стемы, в которой ведущую роль играли пять сравнительно крупных государств, охватывавших подавляющую часть территории полу</w:t>
        <w:softHyphen/>
        <w:t>острова 1:</w:t>
      </w:r>
    </w:p>
    <w:p>
      <w:pPr>
        <w:pStyle w:val="Normal"/>
        <w:autoSpaceDE w:val="false"/>
        <w:ind w:firstLine="426"/>
        <w:jc w:val="both"/>
        <w:rPr/>
      </w:pPr>
      <w:r>
        <w:rPr/>
        <w:t>Венецианская республика и герцогство Миланское в Северной Италии; флорентийское государство Медичи в Средней; Папское государство, владения которого включали территорию как Север</w:t>
        <w:softHyphen/>
        <w:t>ной, так и Средней Италии, растянувшись вдоль восточного края полуострова от Сполетто на юге до Равенны на севере; юг полуострова занимало Неаполитанское королевство. Наряду с ними и между ними сохранились и мелкие государства, являя собой как бы предел и резерв объединительных и экспансионистских устрем</w:t>
        <w:softHyphen/>
        <w:t>лений своих более сильных соседей: городские республики Сиена и Лукка в Тоскане; синьории Мантуя и Феррара — небольшие островки, зажатые между владениями папы, Венеции и Милана; три феодальных государства на крайнем северо-западе полуостро</w:t>
        <w:softHyphen/>
        <w:t>ва— герцогство Савойское, маркизаты  Салуццо  и  Монферрато.</w:t>
      </w:r>
    </w:p>
    <w:p>
      <w:pPr>
        <w:pStyle w:val="Normal"/>
        <w:autoSpaceDE w:val="false"/>
        <w:ind w:firstLine="426"/>
        <w:jc w:val="both"/>
        <w:rPr/>
      </w:pPr>
      <w:r>
        <w:rPr/>
        <w:t>Политическая система равновесия являлась не выражением со</w:t>
        <w:softHyphen/>
        <w:t>знания общности интересов входящих в нее государств (слишком различны были они по своим политическим и экономическим ха</w:t>
        <w:softHyphen/>
        <w:t>рактеристикам), а лишь способом нейтрализации экспансионист</w:t>
        <w:softHyphen/>
        <w:t>ских устремлений друг друга (а подчинение мелких государств крупными составляло одну из главных черт политической истории Италии в предшествующее столетие) 2. В основе ее лежало то, что на какой-то срок потенциальные возможности этой экспансии ока</w:t>
        <w:softHyphen/>
        <w:t>зывались исчерпанными.</w:t>
      </w:r>
    </w:p>
    <w:p>
      <w:pPr>
        <w:pStyle w:val="Normal"/>
        <w:autoSpaceDE w:val="false"/>
        <w:ind w:firstLine="426"/>
        <w:jc w:val="both"/>
        <w:rPr/>
      </w:pPr>
      <w:r>
        <w:rPr/>
        <w:t>1 Они были почти равны по территории и численности населения — от 1,5 до 1,7 млн. человек; самым маленьким было Флорентийское государство, население которого составляло только 800 тыс. человек.</w:t>
      </w:r>
    </w:p>
    <w:p>
      <w:pPr>
        <w:pStyle w:val="Normal"/>
        <w:autoSpaceDE w:val="false"/>
        <w:ind w:firstLine="426"/>
        <w:jc w:val="both"/>
        <w:rPr/>
      </w:pPr>
      <w:r>
        <w:rPr/>
        <w:t>2 См. выше, гл. 6.</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426"/>
        <w:jc w:val="both"/>
        <w:rPr/>
      </w:pPr>
      <w:r>
        <w:rPr/>
        <w:t>Трудно судить, насколько процесс складывания региональных государств, даже на Севере и в Центре, где он происходил вокруг крупных городов«—Венеции, Милана, Флоренции, естественных торгово-промышленных центров своих областей,— можно рассмат</w:t>
        <w:softHyphen/>
        <w:t>ривать как этап на пути преодоления территориальной раздроблен</w:t>
        <w:softHyphen/>
        <w:t>ности Италии, так как естественное течение его прервалось в тот момент, когда формирование этих государств было еще далеко от завершения, не только внешне, но и главным образом в смысле их внутренней консолидации.</w:t>
      </w:r>
    </w:p>
    <w:p>
      <w:pPr>
        <w:pStyle w:val="Normal"/>
        <w:autoSpaceDE w:val="false"/>
        <w:ind w:firstLine="426"/>
        <w:jc w:val="both"/>
        <w:rPr/>
      </w:pPr>
      <w:r>
        <w:rPr/>
        <w:t>Можно присоединиться к мнению современного итальянского историка Пьеро Пьери о том, что иностранное вторжение застало итальянские государства в «наиболее деликатный момент их раз</w:t>
        <w:softHyphen/>
        <w:t>вития», и в этом, вероятно, следует искать разгадку того, что еще современники называли «величайшим позором Италии» — круше</w:t>
        <w:softHyphen/>
        <w:t xml:space="preserve">ния </w:t>
      </w:r>
      <w:r>
        <w:rPr>
          <w:lang w:val="en-US"/>
        </w:rPr>
        <w:t xml:space="preserve">(crollo) </w:t>
      </w:r>
      <w:r>
        <w:rPr/>
        <w:t>ее государств при первом же толчке извне, вначале фактическую, а затем и формальную потерю независимости боль</w:t>
        <w:softHyphen/>
        <w:t>шинством ее государств.</w:t>
      </w:r>
    </w:p>
    <w:p>
      <w:pPr>
        <w:pStyle w:val="Normal"/>
        <w:autoSpaceDE w:val="false"/>
        <w:ind w:firstLine="426"/>
        <w:jc w:val="both"/>
        <w:rPr/>
      </w:pPr>
      <w:r>
        <w:rPr/>
        <w:t>Та быстрота, с которой Италия, столь блестящая страна, стояв</w:t>
        <w:softHyphen/>
        <w:t>шая во главе экономического и культурного развития тогдашней Европы, стала добычей иноземцев, тех, кого итальянцы с высоты своей культуры называли не иначе, как «варварами», потрясла со</w:t>
        <w:softHyphen/>
        <w:t>временников и участников событий. Два великих итальянца — Николо Макиавелли и Франческо Гвиччардини, первые историки в современном нам смысле этого слова,— стоят у истоков историо</w:t>
        <w:softHyphen/>
        <w:t>графии Итальянских войн3, основным вопросом которой был и остается вопрос—почему? Действительно, почему, когда, как пи</w:t>
        <w:softHyphen/>
        <w:t>шет Гвиччардини в своей «Истории Италии», «достигшая в итоге (системы равновесия.— К.) мира и спокойствия, возделанная вся от плодородной равнины до скудных гористых земель, не подчи</w:t>
        <w:softHyphen/>
        <w:t>няющаяся никакой другой власти, кроме своей собственной, она была самой изобильнейшей не только своим населением, своей тор</w:t>
        <w:softHyphen/>
        <w:t>говлей, своими богатствами, но и славилась великолепием своих властителей, блеском своих многочисленных благороднейших горо</w:t>
        <w:softHyphen/>
        <w:t>дов, которые прославлены людьми, искусными в управлении обще</w:t>
        <w:softHyphen/>
        <w:t>ственными делами, умами, сведущими во всех науках, людьми, ис</w:t>
        <w:softHyphen/>
        <w:t>кусными и изобретательными во многих ремеслах и по обычаю того времени не лишенными и военной славы, украшены великими уче</w:t>
        <w:softHyphen/>
        <w:t>ными так, что по заслугам и по справедливости страна наша поль</w:t>
        <w:softHyphen/>
        <w:t>зовалась уважением, известностью и славой?» И эта Италия в течение жизни одного поколения пришла в столь жалкое состоя</w:t>
        <w:softHyphen/>
        <w:t>ние.</w:t>
      </w:r>
    </w:p>
    <w:p>
      <w:pPr>
        <w:pStyle w:val="Normal"/>
        <w:autoSpaceDE w:val="false"/>
        <w:ind w:firstLine="426"/>
        <w:jc w:val="both"/>
        <w:rPr/>
      </w:pPr>
      <w:r>
        <w:rPr/>
        <w:t xml:space="preserve">3 N. </w:t>
      </w:r>
      <w:r>
        <w:rPr>
          <w:lang w:val="en-US"/>
        </w:rPr>
        <w:t xml:space="preserve">Machiavelli. Ritratto delle cose di Francia   </w:t>
      </w:r>
      <w:r>
        <w:rPr/>
        <w:t xml:space="preserve">(1510—1511); </w:t>
      </w:r>
      <w:r>
        <w:rPr>
          <w:lang w:val="en-US"/>
        </w:rPr>
        <w:t>idem. II Prin</w:t>
        <w:softHyphen/>
        <w:t xml:space="preserve">cipe </w:t>
      </w:r>
      <w:r>
        <w:rPr/>
        <w:t xml:space="preserve">(1512); </w:t>
      </w:r>
      <w:r>
        <w:rPr>
          <w:lang w:val="en-US"/>
        </w:rPr>
        <w:t xml:space="preserve">Fr. Guicciardini. Storia d'ltdia </w:t>
      </w:r>
      <w:r>
        <w:rPr/>
        <w:t>(1538—1540).</w:t>
      </w:r>
    </w:p>
    <w:p>
      <w:pPr>
        <w:pStyle w:val="Normal"/>
        <w:autoSpaceDE w:val="false"/>
        <w:ind w:firstLine="426"/>
        <w:jc w:val="both"/>
        <w:rPr/>
      </w:pPr>
      <w:r>
        <w:rPr/>
        <w:t>42д</w:t>
      </w:r>
    </w:p>
    <w:p>
      <w:pPr>
        <w:pStyle w:val="Normal"/>
        <w:autoSpaceDE w:val="false"/>
        <w:ind w:firstLine="426"/>
        <w:jc w:val="both"/>
        <w:rPr/>
      </w:pPr>
      <w:r>
        <w:rPr/>
        <w:t>Итальянские войны</w:t>
      </w:r>
    </w:p>
    <w:p>
      <w:pPr>
        <w:pStyle w:val="Normal"/>
        <w:autoSpaceDE w:val="false"/>
        <w:ind w:firstLine="426"/>
        <w:jc w:val="both"/>
        <w:rPr/>
      </w:pPr>
      <w:r>
        <w:rPr/>
        <w:t>Гвиччардини дает лишь общий и в целом негативный ответ: не честолюбие миланского правителя Лодовико Моро, но слабость всей системы, частью которой он был, не его злосчастное желание власти, но хрупкость и неудовлетворительность государственной системы итальянских городов были истинной причиной падения Италии — таков лейтмотив его сочинения. Н. Макиавелли был первым, кто попытался рассмотреть конкретные причины «италь</w:t>
        <w:softHyphen/>
        <w:t>янского кризиса». Помимо того зла, которое принесла Италии си</w:t>
        <w:softHyphen/>
        <w:t>стема наемных войск, основной порок итальянских государств сек</w:t>
        <w:softHyphen/>
        <w:t>ретарь Флорентийской республики видел в разрыве, существовав</w:t>
        <w:softHyphen/>
        <w:t xml:space="preserve">шем между «государем и пополанами» </w:t>
      </w:r>
      <w:r>
        <w:rPr>
          <w:lang w:val="en-US"/>
        </w:rPr>
        <w:t xml:space="preserve">(principe </w:t>
      </w:r>
      <w:r>
        <w:rPr/>
        <w:t xml:space="preserve">е </w:t>
      </w:r>
      <w:r>
        <w:rPr>
          <w:lang w:val="en-US"/>
        </w:rPr>
        <w:t xml:space="preserve">populo), </w:t>
      </w:r>
      <w:r>
        <w:rPr/>
        <w:t>в том, что политика итальянских князей была в своей основе отличной от политики французского короля, который в противоположность итальянским государям, по мнению Макиавелли, заботился и под</w:t>
        <w:softHyphen/>
        <w:t>держивал свободное развитие торговли и сельского хозяйства и поэтому пользовался поддержкой буржуазии во всех своих начи</w:t>
        <w:softHyphen/>
        <w:t>наниях: «Лучшая крепость [для князя] не быть ненавидимым по</w:t>
        <w:softHyphen/>
        <w:t xml:space="preserve">поланами» </w:t>
      </w:r>
      <w:r>
        <w:rPr>
          <w:lang w:val="en-US"/>
        </w:rPr>
        <w:t xml:space="preserve">(la migliore fortezza </w:t>
      </w:r>
      <w:r>
        <w:rPr/>
        <w:t xml:space="preserve">е поп </w:t>
      </w:r>
      <w:r>
        <w:rPr>
          <w:lang w:val="en-US"/>
        </w:rPr>
        <w:t>essere odiato dal populo).</w:t>
      </w:r>
    </w:p>
    <w:p>
      <w:pPr>
        <w:pStyle w:val="Normal"/>
        <w:autoSpaceDE w:val="false"/>
        <w:ind w:firstLine="426"/>
        <w:jc w:val="both"/>
        <w:rPr/>
      </w:pPr>
      <w:r>
        <w:rPr/>
        <w:t>Отсюда берут свое начало два направления в объяснении со-Оытий, потрясших Италию в конце XV — первой половины XVI в.: поиски общих причин и проблема личной ответственности. Послед</w:t>
        <w:softHyphen/>
        <w:t>няя являлась преобладающей в историографии эпохи Рисорджи-менто.</w:t>
      </w:r>
    </w:p>
    <w:p>
      <w:pPr>
        <w:pStyle w:val="Normal"/>
        <w:autoSpaceDE w:val="false"/>
        <w:ind w:firstLine="426"/>
        <w:jc w:val="both"/>
        <w:rPr/>
      </w:pPr>
      <w:r>
        <w:rPr/>
        <w:t>Пьетро Верри4 и Чезаре Бальбо 5 видели в Моро, в его поли</w:t>
        <w:softHyphen/>
        <w:t>тике прямого попустительства французскому завоеванию Неаполи</w:t>
        <w:softHyphen/>
        <w:t>танского королевства, все последующие беды Италии: «Моро — предатель, наиболее ненавистный памяти каждого итальянца». Это общее обвинение породило целый поток апологетических или ин-вективных сочинений, за и против отдельных деятелей начала Итальянских войн, не иссякающий и до сих пор. П. Пиери6 считал, что Моро, как и любой итальянец, ненавидел иностранных захватчиков, и ошибочно рассматривать его как виновника похода Карла VIII; как бы ответом на историческое оправдание политики Моро является блестящая работа Дж. Саранцо7, защищающая по</w:t>
        <w:softHyphen/>
        <w:t>литику Александра VI. Последней по времени появления, ставя</w:t>
        <w:softHyphen/>
        <w:t>щей во главу  угла  проблему  личной  ответственности,  является</w:t>
      </w:r>
    </w:p>
    <w:p>
      <w:pPr>
        <w:pStyle w:val="Normal"/>
        <w:autoSpaceDE w:val="false"/>
        <w:ind w:firstLine="426"/>
        <w:jc w:val="both"/>
        <w:rPr/>
      </w:pPr>
      <w:r>
        <w:rPr/>
        <w:t xml:space="preserve">4 </w:t>
      </w:r>
      <w:r>
        <w:rPr>
          <w:lang w:val="en-US"/>
        </w:rPr>
        <w:t xml:space="preserve">P. Verri. Storia di Milano. Fiienze, </w:t>
      </w:r>
      <w:r>
        <w:rPr/>
        <w:t>1851.</w:t>
      </w:r>
    </w:p>
    <w:p>
      <w:pPr>
        <w:pStyle w:val="Normal"/>
        <w:autoSpaceDE w:val="false"/>
        <w:ind w:firstLine="426"/>
        <w:jc w:val="both"/>
        <w:rPr/>
      </w:pPr>
      <w:r>
        <w:rPr/>
        <w:t xml:space="preserve">5 С. </w:t>
      </w:r>
      <w:r>
        <w:rPr>
          <w:lang w:val="en-US"/>
        </w:rPr>
        <w:t xml:space="preserve">Balbo. Sommario della storia dltalia dalle origini fino a: noslri tempi. Firenze, </w:t>
      </w:r>
      <w:r>
        <w:rPr/>
        <w:t>1859.</w:t>
      </w:r>
    </w:p>
    <w:p>
      <w:pPr>
        <w:pStyle w:val="Normal"/>
        <w:autoSpaceDE w:val="false"/>
        <w:ind w:firstLine="426"/>
        <w:jc w:val="both"/>
        <w:rPr/>
      </w:pPr>
      <w:r>
        <w:rPr/>
        <w:t xml:space="preserve">6 </w:t>
      </w:r>
      <w:r>
        <w:rPr>
          <w:lang w:val="en-US"/>
        </w:rPr>
        <w:t xml:space="preserve">P. Pieri. Studi sulla crisi italiana alia fine del s. XV. </w:t>
      </w:r>
      <w:r>
        <w:rPr/>
        <w:t>—«</w:t>
      </w:r>
      <w:r>
        <w:rPr>
          <w:lang w:val="en-US"/>
        </w:rPr>
        <w:t xml:space="preserve">Archivio storico Lombardo», </w:t>
      </w:r>
      <w:r>
        <w:rPr/>
        <w:t>1923.</w:t>
      </w:r>
    </w:p>
    <w:p>
      <w:pPr>
        <w:pStyle w:val="Normal"/>
        <w:autoSpaceDE w:val="false"/>
        <w:ind w:firstLine="426"/>
        <w:jc w:val="both"/>
        <w:rPr/>
      </w:pPr>
      <w:r>
        <w:rPr/>
        <w:t xml:space="preserve">7 </w:t>
      </w:r>
      <w:r>
        <w:rPr>
          <w:lang w:val="en-US"/>
        </w:rPr>
        <w:t xml:space="preserve">G. Saranzo. Papa Alessandro VI e la discesa di Carlo VIII re di Francia in Italia, in: </w:t>
      </w:r>
      <w:r>
        <w:rPr/>
        <w:t xml:space="preserve">«II </w:t>
      </w:r>
      <w:r>
        <w:rPr>
          <w:lang w:val="en-US"/>
        </w:rPr>
        <w:t>tempo di Alessandro. VI papa e di fra G. Savonarola». Mi</w:t>
        <w:softHyphen/>
        <w:t xml:space="preserve">lano, </w:t>
      </w:r>
      <w:r>
        <w:rPr/>
        <w:t>1960.</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426"/>
        <w:jc w:val="both"/>
        <w:rPr/>
      </w:pPr>
      <w:r>
        <w:rPr/>
        <w:t>работа американского историка Б. Фергюсона8. Он приходит к вы</w:t>
        <w:softHyphen/>
        <w:t>воду о «личной невиновности Л. Моро»: его политика порождалась общей итальянской обстановкой, и, оставшись в изоляции, он вы</w:t>
        <w:softHyphen/>
        <w:t>нужден был броситься в объятия Карла VIII и извечного врага Италии — императора.</w:t>
      </w:r>
    </w:p>
    <w:p>
      <w:pPr>
        <w:pStyle w:val="Normal"/>
        <w:autoSpaceDE w:val="false"/>
        <w:ind w:firstLine="426"/>
        <w:jc w:val="both"/>
        <w:rPr/>
      </w:pPr>
      <w:r>
        <w:rPr/>
        <w:t>Крупнейший итальянский историк литературы Фр. де Санктис выдвинул развивавшийся затем многими историками тезис о мо</w:t>
        <w:softHyphen/>
        <w:t>ральном упадке итальянского общества конца XV в., сопровождав</w:t>
        <w:softHyphen/>
        <w:t>шемся отрывом от народной основы идеологов этого общества — итальянских гуманистов, как причине внутренней слабости Италии. В конце XV — начале XVI в. гуманисты, как и все общество в це</w:t>
        <w:softHyphen/>
        <w:t>лом, утратили какие-либо идеалы—религиозные, моральные, поли</w:t>
        <w:softHyphen/>
        <w:t>тические. Итальянцы, пораженные язвой крайнего индивидуализма, политической индифферентности и скептицизма, оказались неспо</w:t>
        <w:softHyphen/>
        <w:t>собны к какому-либо сопротивлению 9.</w:t>
      </w:r>
    </w:p>
    <w:p>
      <w:pPr>
        <w:pStyle w:val="Normal"/>
        <w:autoSpaceDE w:val="false"/>
        <w:ind w:firstLine="426"/>
        <w:jc w:val="both"/>
        <w:rPr/>
      </w:pPr>
      <w:r>
        <w:rPr/>
        <w:t>Стремлением выйти за пределы чисто моральных и идеологиче</w:t>
        <w:softHyphen/>
        <w:t>ских причин «итальянского кризиса XV в.» отмечена книга немец</w:t>
        <w:softHyphen/>
        <w:t>кого историка Э. Фютера 10. Он, пожалуй, впервые попытался по</w:t>
        <w:softHyphen/>
        <w:t>ставить эту проблему в международном плане. Одной из главных причин поражения Италии он считал ее политическую раздроблен</w:t>
        <w:softHyphen/>
        <w:t>ность и неспособность выдержать соревнование с такой державой, как Франция, «страной, где политическая цель позднего западно</w:t>
        <w:softHyphen/>
        <w:t>европейского средневековья — консолидация — была уже достигну</w:t>
        <w:softHyphen/>
        <w:t>та и вследствие этого концентрация военных, политических и фи</w:t>
        <w:softHyphen/>
        <w:t>нансовых средств в одних руках давала возможность использовать их наиболее эффективным образом».</w:t>
      </w:r>
    </w:p>
    <w:p>
      <w:pPr>
        <w:pStyle w:val="Normal"/>
        <w:autoSpaceDE w:val="false"/>
        <w:ind w:firstLine="426"/>
        <w:jc w:val="both"/>
        <w:rPr/>
      </w:pPr>
      <w:r>
        <w:rPr/>
        <w:t>Идею общей политической слабости итальянских государств, раздираемых внутренними противоречиями, преследующих только свои партикулярные интересы, перед лицом «централизованных противников» — Франции и Испании — развивает и Н. Валери11, усматривая самую причину этой политической слабости во «всеоб</w:t>
        <w:softHyphen/>
        <w:t>щем кризисе итальянской свободы», в падении коммунального прав</w:t>
        <w:softHyphen/>
        <w:t>ления и победе синьориальных режимов.</w:t>
      </w:r>
    </w:p>
    <w:p>
      <w:pPr>
        <w:pStyle w:val="Normal"/>
        <w:autoSpaceDE w:val="false"/>
        <w:ind w:firstLine="426"/>
        <w:jc w:val="both"/>
        <w:rPr/>
      </w:pPr>
      <w:r>
        <w:rPr/>
        <w:t>Последним достижением итальянской историографии в решении проблемы Итальянских войн следует считать соответствующие главы «Истории Италии» (они написаны Франко Каталано), учи-</w:t>
      </w:r>
    </w:p>
    <w:p>
      <w:pPr>
        <w:pStyle w:val="Normal"/>
        <w:autoSpaceDE w:val="false"/>
        <w:ind w:firstLine="426"/>
        <w:jc w:val="both"/>
        <w:rPr/>
      </w:pPr>
      <w:r>
        <w:rPr/>
        <w:t xml:space="preserve">8 В. </w:t>
      </w:r>
      <w:r>
        <w:rPr>
          <w:lang w:val="en-US"/>
        </w:rPr>
        <w:t xml:space="preserve">R. Ferguson. Europe in transition </w:t>
      </w:r>
      <w:r>
        <w:rPr/>
        <w:t xml:space="preserve">1300—1520. </w:t>
      </w:r>
      <w:r>
        <w:rPr>
          <w:lang w:val="en-US"/>
        </w:rPr>
        <w:t xml:space="preserve">Boston, </w:t>
      </w:r>
      <w:r>
        <w:rPr/>
        <w:t>1962.</w:t>
      </w:r>
    </w:p>
    <w:p>
      <w:pPr>
        <w:pStyle w:val="Normal"/>
        <w:autoSpaceDE w:val="false"/>
        <w:ind w:firstLine="426"/>
        <w:jc w:val="both"/>
        <w:rPr/>
      </w:pPr>
      <w:r>
        <w:rPr/>
        <w:t>9 Фр. де Санктис. История итальянской литературы. М., 1964.</w:t>
      </w:r>
    </w:p>
    <w:p>
      <w:pPr>
        <w:pStyle w:val="Normal"/>
        <w:autoSpaceDE w:val="false"/>
        <w:ind w:firstLine="426"/>
        <w:jc w:val="both"/>
        <w:rPr/>
      </w:pPr>
      <w:r>
        <w:rPr/>
        <w:t>Эта точка зрения нашла отражение и в художественной литературе XIX в. См. новеллу К. Ф. Мейера «Искушение Пескары» (К. Ф. Мей-ер. Новеллы, стихотворения. М., 1958).</w:t>
      </w:r>
    </w:p>
    <w:p>
      <w:pPr>
        <w:pStyle w:val="Normal"/>
        <w:autoSpaceDE w:val="false"/>
        <w:ind w:firstLine="426"/>
        <w:jc w:val="both"/>
        <w:rPr/>
      </w:pPr>
      <w:r>
        <w:rPr/>
        <w:t xml:space="preserve">10 Е. </w:t>
      </w:r>
      <w:r>
        <w:rPr>
          <w:lang w:val="en-US"/>
        </w:rPr>
        <w:t xml:space="preserve">Fueter. Geschichte des  europaischen  Staatensystems  von   </w:t>
      </w:r>
      <w:r>
        <w:rPr/>
        <w:t xml:space="preserve">1492  </w:t>
      </w:r>
      <w:r>
        <w:rPr>
          <w:lang w:val="en-US"/>
        </w:rPr>
        <w:t xml:space="preserve">bis   </w:t>
      </w:r>
      <w:r>
        <w:rPr/>
        <w:t xml:space="preserve">1559. </w:t>
      </w:r>
      <w:r>
        <w:rPr>
          <w:lang w:val="en-US"/>
        </w:rPr>
        <w:t xml:space="preserve">Munchen, </w:t>
      </w:r>
      <w:r>
        <w:rPr/>
        <w:t>1919.</w:t>
      </w:r>
    </w:p>
    <w:p>
      <w:pPr>
        <w:pStyle w:val="Normal"/>
        <w:autoSpaceDE w:val="false"/>
        <w:ind w:firstLine="426"/>
        <w:jc w:val="both"/>
        <w:rPr/>
      </w:pPr>
      <w:r>
        <w:rPr/>
        <w:t xml:space="preserve">11 N. </w:t>
      </w:r>
      <w:r>
        <w:rPr>
          <w:lang w:val="en-US"/>
        </w:rPr>
        <w:t xml:space="preserve">Valeri. Italia nell'eta dei principati dal </w:t>
      </w:r>
      <w:r>
        <w:rPr/>
        <w:t xml:space="preserve">1343 </w:t>
      </w:r>
      <w:r>
        <w:rPr>
          <w:lang w:val="en-US"/>
        </w:rPr>
        <w:t xml:space="preserve">al </w:t>
      </w:r>
      <w:r>
        <w:rPr/>
        <w:t xml:space="preserve">1516. </w:t>
      </w:r>
      <w:r>
        <w:rPr>
          <w:lang w:val="en-US"/>
        </w:rPr>
        <w:t xml:space="preserve">Milano, </w:t>
      </w:r>
      <w:r>
        <w:rPr/>
        <w:t>1949.</w:t>
      </w:r>
    </w:p>
    <w:p>
      <w:pPr>
        <w:pStyle w:val="Normal"/>
        <w:autoSpaceDE w:val="false"/>
        <w:ind w:firstLine="426"/>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тывающие все многообразие факторов — экономических, социаль</w:t>
        <w:softHyphen/>
        <w:t>ных, политических и международных, которые решали судьбы итальянских государств в конце XV — середине XVI в. Однознач</w:t>
        <w:softHyphen/>
        <w:t>ного решения этой комплексной проблемы быть не может. И все же, видимо, тезис, выдвинутый П. Пьери, позволяет ухватиться за главное ее звено. Однако для окончательного ее решения требуется целая серия специальных работ по экономической и социально-по</w:t>
        <w:softHyphen/>
        <w:t>литической истории итальянских государств второй половины XV в., по истории внутриполитической эволюции итальянской синьории — все эти проблемы остаются пока белым пятном в детально разра</w:t>
        <w:softHyphen/>
        <w:t>ботанной истории Италии эпохи Возрождения 12.</w:t>
      </w:r>
    </w:p>
    <w:p>
      <w:pPr>
        <w:pStyle w:val="Normal"/>
        <w:autoSpaceDE w:val="false"/>
        <w:ind w:firstLine="426"/>
        <w:jc w:val="both"/>
        <w:rPr/>
      </w:pPr>
      <w:r>
        <w:rPr/>
        <w:t>Первым объектом иностранной агрессии оказалось Неаполитан</w:t>
        <w:softHyphen/>
        <w:t>ское королевство — наиболее слабое из всех итальянских государств не только в политическом, но и в экономическом отношении.</w:t>
      </w:r>
    </w:p>
    <w:p>
      <w:pPr>
        <w:pStyle w:val="Normal"/>
        <w:autoSpaceDE w:val="false"/>
        <w:ind w:firstLine="426"/>
        <w:jc w:val="both"/>
        <w:rPr/>
      </w:pPr>
      <w:r>
        <w:rPr/>
        <w:t>Арагонская династия, потратившая столетие на свое утвержде</w:t>
        <w:softHyphen/>
        <w:t>ние в Неаполитанском королевстве (1343—1442), не располагала ни силами, ни временем для того, чтобы преодолеть слабость и внутреннюю дисгармонию государства. Королевская власть не име</w:t>
        <w:softHyphen/>
        <w:t>ла опоры ни в одном из слоев общества.</w:t>
      </w:r>
    </w:p>
    <w:p>
      <w:pPr>
        <w:pStyle w:val="Normal"/>
        <w:autoSpaceDE w:val="false"/>
        <w:ind w:firstLine="426"/>
        <w:jc w:val="both"/>
        <w:rPr/>
      </w:pPr>
      <w:r>
        <w:rPr/>
        <w:t>Сам феодальный класс делился по крайней мере на три, зачастую враждебные друг другу группы: местное провинциальное барон</w:t>
        <w:softHyphen/>
        <w:t>ство — дикое и непокорное, сохранившее в своих феодах по сущест</w:t>
        <w:softHyphen/>
        <w:t>ву еще всю полноту политической власти; мелкое дворянство, ко</w:t>
        <w:softHyphen/>
        <w:t>торое в противоположность, например, французскому не поддержи</w:t>
        <w:softHyphen/>
        <w:t>вало королевскую власть, ибо оно ничем ей не было обязано, сохраняло по традиции тесную связь с баронами и составляло военную силу их отрядов. Макиавелли весьма точно характеризовал обе эти группы господствующего класса Неаполитанского королев</w:t>
        <w:softHyphen/>
        <w:t>ства как «лишенные всякой способности к политической жизни».</w:t>
      </w:r>
    </w:p>
    <w:p>
      <w:pPr>
        <w:pStyle w:val="Normal"/>
        <w:autoSpaceDE w:val="false"/>
        <w:ind w:firstLine="426"/>
        <w:jc w:val="both"/>
        <w:rPr/>
      </w:pPr>
      <w:r>
        <w:rPr/>
        <w:t>Подавление последней вспышки феодального мятежа (барон</w:t>
        <w:softHyphen/>
        <w:t>ского восстания 1485—1486 гг.) и резкий поворот неаполитанского короля Ферранте I в сторону ограничения политической власти ба</w:t>
        <w:softHyphen/>
        <w:t>ронства только внешне укрепили позиции королевской власти. Анар</w:t>
        <w:softHyphen/>
        <w:t>хические устремления феодалов были пресечены, но не ликвидиро</w:t>
        <w:softHyphen/>
        <w:t>ваны, что кстати, отчетливо выявилось при приближении Карла VIII к границам Неаполя, когда бароны подняли мятеж.</w:t>
      </w:r>
    </w:p>
    <w:p>
      <w:pPr>
        <w:pStyle w:val="Normal"/>
        <w:autoSpaceDE w:val="false"/>
        <w:ind w:firstLine="426"/>
        <w:jc w:val="both"/>
        <w:rPr/>
      </w:pPr>
      <w:r>
        <w:rPr/>
        <w:t xml:space="preserve">12 Обширную библиографию по всем проблемам Итальянских войн см. </w:t>
      </w:r>
      <w:r>
        <w:rPr>
          <w:lang w:val="en-US"/>
        </w:rPr>
        <w:t xml:space="preserve">F. Chabod. Gli studi di storia del Rinascimento. Cinquant'anni di vita intel-lettuale italiana. Napoli, </w:t>
      </w:r>
      <w:r>
        <w:rPr/>
        <w:t xml:space="preserve">1950; </w:t>
      </w:r>
      <w:r>
        <w:rPr>
          <w:lang w:val="en-US"/>
        </w:rPr>
        <w:t xml:space="preserve">W. R. Ferguson. La Renaissance dans la pensee historique. Paris, </w:t>
      </w:r>
      <w:r>
        <w:rPr/>
        <w:t xml:space="preserve">1950; £. </w:t>
      </w:r>
      <w:r>
        <w:rPr>
          <w:lang w:val="en-US"/>
        </w:rPr>
        <w:t xml:space="preserve">R. Labande. L'ltalie de la Renaissance. Paris, </w:t>
      </w:r>
      <w:r>
        <w:rPr/>
        <w:t>1944.</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426"/>
        <w:jc w:val="both"/>
        <w:rPr/>
      </w:pPr>
      <w:r>
        <w:rPr/>
        <w:t>Отдельной группой правящего класса феодалов являлась сто</w:t>
        <w:softHyphen/>
        <w:t>личная аристократия, в подавляющем большинстве испанского про</w:t>
        <w:softHyphen/>
        <w:t>исхождения. Она захватила в свои руки все места в государственном управлении, составляла основу королевского аппарата и вызывала ненависть остальных неаполитанских феодалов; но с местной дина</w:t>
        <w:softHyphen/>
        <w:t>стией она была связана еще слабо, больше ориентируясь на соб</w:t>
        <w:softHyphen/>
        <w:t>ственные владения в Испании, чем на Неаполь.</w:t>
      </w:r>
    </w:p>
    <w:p>
      <w:pPr>
        <w:pStyle w:val="Normal"/>
        <w:autoSpaceDE w:val="false"/>
        <w:ind w:firstLine="426"/>
        <w:jc w:val="both"/>
        <w:rPr/>
      </w:pPr>
      <w:r>
        <w:rPr/>
        <w:t>Города с их немногочисленной, еще только зарождающейся бур</w:t>
        <w:softHyphen/>
        <w:t>жуазией, купечеством и ремесленниками, несмотря на богатство, не играли сколько-нибудь заметной роли в политической жизни. В Неаполе горожане не принимали решительно никакого участия даже в городском управлении. В экономическом отношении, в деле обеспечения внешних связей они целиком зависели от североиталь</w:t>
        <w:softHyphen/>
        <w:t>янских городов, точнее от банкиров и купцов Флоренции и Вене</w:t>
        <w:softHyphen/>
        <w:t>ции; для местной же королевской власти они служили главным образом объектом беспощадной налоговой эксплуатации. Те немно</w:t>
        <w:softHyphen/>
        <w:t>гочисленные и робкие мероприятия по развитию экономической жизни страны, упорядочению налоговой системы и увеличению по</w:t>
        <w:softHyphen/>
        <w:t>литической роли городов в противовес феодалам, которые пытался осуществить Ферранте I буквально накануне начала французской агрессии, не могли еще дать сколько-нибудь ощутимых результатов.</w:t>
      </w:r>
    </w:p>
    <w:p>
      <w:pPr>
        <w:pStyle w:val="Normal"/>
        <w:autoSpaceDE w:val="false"/>
        <w:ind w:firstLine="426"/>
        <w:jc w:val="both"/>
        <w:rPr/>
      </w:pPr>
      <w:r>
        <w:rPr/>
        <w:t>Низшие классы общества — ремесленники, крестьяне, задавлен</w:t>
        <w:softHyphen/>
        <w:t>ные непомерной феодальной эксплуатацией и налоговым гнетом, не только не могли быть опорой для правительства, но, напротив, питали некоторые иллюзии об изменении своего положения при смене власти.</w:t>
      </w:r>
    </w:p>
    <w:p>
      <w:pPr>
        <w:pStyle w:val="Normal"/>
        <w:autoSpaceDE w:val="false"/>
        <w:ind w:firstLine="426"/>
        <w:jc w:val="both"/>
        <w:rPr/>
      </w:pPr>
      <w:r>
        <w:rPr/>
        <w:t>Особую, весьма значительную прослойку населения южноиталь</w:t>
        <w:softHyphen/>
        <w:t>янских городов, особенно Неаполя, составлял плебс — предки бу</w:t>
        <w:softHyphen/>
        <w:t>дущих знаменитых неаполитанских лаццароне. Лишенный всякой политической организации, подкармливаемый аристократией и дво</w:t>
        <w:softHyphen/>
        <w:t>рянством, он представлял собой материал огромной взрывчатой силы, который мог быть использован разными группами господ</w:t>
        <w:softHyphen/>
        <w:t>ствующего класса.</w:t>
      </w:r>
    </w:p>
    <w:p>
      <w:pPr>
        <w:pStyle w:val="Normal"/>
        <w:autoSpaceDE w:val="false"/>
        <w:ind w:firstLine="426"/>
        <w:jc w:val="both"/>
        <w:rPr/>
      </w:pPr>
      <w:r>
        <w:rPr/>
        <w:t>Восстание городского плебса Неаполя во многом решило его судьбу во время первого французского похода.</w:t>
      </w:r>
    </w:p>
    <w:p>
      <w:pPr>
        <w:pStyle w:val="Normal"/>
        <w:autoSpaceDE w:val="false"/>
        <w:ind w:firstLine="426"/>
        <w:jc w:val="both"/>
        <w:rPr/>
      </w:pPr>
      <w:r>
        <w:rPr/>
        <w:t>Таким образом, пользуясь словами современника, венецианско</w:t>
        <w:softHyphen/>
        <w:t>го историка М. Санудо, можно сказать, что «арагонский дом не имел никого, кто бы остался ему верен, ни среди горожан, ни среди крестьян, ни даже среди собственных вассалов» 13.</w:t>
      </w:r>
    </w:p>
    <w:p>
      <w:pPr>
        <w:pStyle w:val="Normal"/>
        <w:autoSpaceDE w:val="false"/>
        <w:ind w:firstLine="426"/>
        <w:jc w:val="both"/>
        <w:rPr/>
      </w:pPr>
      <w:r>
        <w:rPr/>
        <w:t>Папское государство — «самая крупная аномалия в Европе» — состояло из конгломерата феодальных владений, автономных ком-</w:t>
      </w:r>
    </w:p>
    <w:p>
      <w:pPr>
        <w:pStyle w:val="Normal"/>
        <w:autoSpaceDE w:val="false"/>
        <w:ind w:firstLine="426"/>
        <w:jc w:val="both"/>
        <w:rPr/>
      </w:pPr>
      <w:r>
        <w:rPr/>
        <w:t xml:space="preserve">13 М. </w:t>
      </w:r>
      <w:r>
        <w:rPr>
          <w:lang w:val="en-US"/>
        </w:rPr>
        <w:t xml:space="preserve">Sanudo. La spedizione di Carlo VIII, re di Franzia in Italia. Venezia </w:t>
      </w:r>
      <w:r>
        <w:rPr/>
        <w:t xml:space="preserve">1873, </w:t>
      </w:r>
      <w:r>
        <w:rPr>
          <w:lang w:val="en-US"/>
        </w:rPr>
        <w:t xml:space="preserve">p. </w:t>
      </w:r>
      <w:r>
        <w:rPr/>
        <w:t>193.</w:t>
      </w:r>
    </w:p>
    <w:p>
      <w:pPr>
        <w:pStyle w:val="Normal"/>
        <w:autoSpaceDE w:val="false"/>
        <w:ind w:firstLine="426"/>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мун и отдельных полунезависимых государств-синьорий, иногда очень эфемерно связанных с папством (например, Феррара и Ман-туя). Почти для всех папских владений характерным являлось, так сказать, «двоевластие» — они управлялись, с одной стороны, пап</w:t>
        <w:softHyphen/>
        <w:t>скими легатами, а с другой — местными коммунальными властями (Перуджа) или синьорами. Многие области Папского государства находились под сильным влиянием или в фактическом владении других крупных государств Италии: мелкие синьории Марки — в сфере венецианского влияния, Ум бри я — флорентийского; Ро-манья — наиболее богатая и передовая область, состоявшая также из отдельных синьорий (из которых самой крупной была Болонья), служила одним из основных объектов территориальных претензий Венеции, Милана и Флоренции, уже владевших здесь рядом опор</w:t>
        <w:softHyphen/>
        <w:t>ных пунктов (Венеции принадлежала Равенна, Флоренции — Фор-ли, Милану — Пезаро). Центр Папского государства — Римская Кампанья, Маритима и Патримоний — фактически находился в ру</w:t>
        <w:softHyphen/>
        <w:t>ках папских баронов во главе с вечно враждующими семьями Ор-сини и Колонна.</w:t>
      </w:r>
    </w:p>
    <w:p>
      <w:pPr>
        <w:pStyle w:val="Normal"/>
        <w:autoSpaceDE w:val="false"/>
        <w:ind w:firstLine="426"/>
        <w:jc w:val="both"/>
        <w:rPr/>
      </w:pPr>
      <w:r>
        <w:rPr/>
        <w:t>В ходе Итальянских войн состояние государства во многом определяло позицию папы как одного из итальянских правителей. Стремясь унифицировать и централизовать свои владения, папы неизменно старались использовать военные и политические силы то одной, то другой из борющихся сторон.</w:t>
      </w:r>
    </w:p>
    <w:p>
      <w:pPr>
        <w:pStyle w:val="Normal"/>
        <w:autoSpaceDE w:val="false"/>
        <w:ind w:firstLine="426"/>
        <w:jc w:val="both"/>
        <w:rPr/>
      </w:pPr>
      <w:r>
        <w:rPr/>
        <w:t>Такой же, хотя и в неизмеримо меньшей степени, незавершен</w:t>
        <w:softHyphen/>
        <w:t>ностью юридической унификации подвластной территории отлича</w:t>
        <w:softHyphen/>
        <w:t>лось и Миланское герцогство (самое большое из региональных го</w:t>
        <w:softHyphen/>
        <w:t>сударств Италии, включавшее почти всю территорию современной Ломбардии.</w:t>
      </w:r>
    </w:p>
    <w:p>
      <w:pPr>
        <w:pStyle w:val="Normal"/>
        <w:autoSpaceDE w:val="false"/>
        <w:ind w:firstLine="426"/>
        <w:jc w:val="both"/>
        <w:rPr/>
      </w:pPr>
      <w:r>
        <w:rPr/>
        <w:t>Процесс создания регионального государства имел там уже бо</w:t>
        <w:softHyphen/>
        <w:t>лее чем вековую традицию, и в Милане прочно утвердилась власть синьора, принявшая при Лодовико Моро черты, близкие к абсолю</w:t>
        <w:softHyphen/>
        <w:t>тизму. На территории герцогства, в основном в пограничных обла</w:t>
        <w:softHyphen/>
        <w:t>стях, существовало еще около десятка независимых феодов, вла</w:t>
        <w:softHyphen/>
        <w:t>дельцы которых к тому же являлись прямыми вассалами герман</w:t>
        <w:softHyphen/>
        <w:t>ского императора, как, впрочем, и сам герцог. Оставался далеко еще не преодоленным партикуляризм отдельных городов, которые про</w:t>
        <w:softHyphen/>
        <w:t>должали владеть многочисленными привилегиями, ограничиваю</w:t>
        <w:softHyphen/>
        <w:t>щими их подчинение центральной власти. Это очень отчетливо обнаружилось в 1447 г., когда после смерти Филиппо-Мариа Ви</w:t>
        <w:softHyphen/>
        <w:t>сконти все города дуката, кроме Новары и Алессандрии, объявили о своей независимости от Милана.</w:t>
      </w:r>
    </w:p>
    <w:p>
      <w:pPr>
        <w:pStyle w:val="Normal"/>
        <w:autoSpaceDE w:val="false"/>
        <w:ind w:firstLine="426"/>
        <w:jc w:val="both"/>
        <w:rPr/>
      </w:pPr>
      <w:r>
        <w:rPr/>
        <w:t>Противоречия между столицей и остальными городами дуката дополнялись противоречиями между столичным и провинциальным дворянством. Последнее было крайне недовольно ограничением до</w:t>
        <w:softHyphen/>
        <w:t>ступа к государственному управлению (в состав Тайного герцог</w:t>
        <w:softHyphen/>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426"/>
        <w:jc w:val="both"/>
        <w:rPr/>
      </w:pPr>
      <w:r>
        <w:rPr/>
        <w:t>ского совета входила только столичная аристократия), к государ</w:t>
        <w:softHyphen/>
        <w:t>ственному аппарату, а следовательно, и к эксплуатации государ</w:t>
        <w:softHyphen/>
        <w:t>ственного фиска. Назревал также конфликт между герцогом и аристократическо-купеческой олигархией Милана. Достаточно мощ</w:t>
        <w:softHyphen/>
        <w:t>ная и сплоченная, она, способствуя укреплению герцогской власти, рассчитывала использовать ее как прямое орудие в собственных интересах. Усиление абсолютистских тенденций Лодовико Моро лишало ее такой надежды. При первом же появлении французов близ Милана в 1499 г. этот давно намечавшийся разрыв стал ре</w:t>
        <w:softHyphen/>
        <w:t>альностью. Миланская олигархия при поддержке средней буржуа</w:t>
        <w:softHyphen/>
        <w:t>зии и народа открыто перешла на сторону завоевателей.</w:t>
      </w:r>
    </w:p>
    <w:p>
      <w:pPr>
        <w:pStyle w:val="Normal"/>
        <w:autoSpaceDE w:val="false"/>
        <w:ind w:firstLine="426"/>
        <w:jc w:val="both"/>
        <w:rPr/>
      </w:pPr>
      <w:r>
        <w:rPr/>
        <w:t>Можно ли на основании приведенного выше перечня внутрен</w:t>
        <w:softHyphen/>
        <w:t>них противоречий, характеризующих положение Миланского госу</w:t>
        <w:softHyphen/>
        <w:t>дарства накануне похода Карла VIII, говорить об инволюции миланской синьории, об отходе ее правителя Лодовико Моро от политики своих предшественников, неизменно ограничивавших пра</w:t>
        <w:softHyphen/>
        <w:t>ва феодалов (Моро вновь ввел в практику продажу феодов со все</w:t>
        <w:softHyphen/>
        <w:t>ми юридическими прерогативами), патронировавших торговлю и промышленность, искавших поддержку у буржуазии и в бюрокра</w:t>
        <w:softHyphen/>
        <w:t>тическом аппарате? 14 Вряд ли. Как и его предшественники, Моро отлично понимал необходимость такой политики для процветания государства, необходимость тесного контакта с буржуазией для упрочения собственной власти. Но напомним, что Моро пришлось как бы заново утверждать эту власть в государстве, узурпировав ее у своего племянника. В этом он, как и его предшественники, опи</w:t>
        <w:softHyphen/>
        <w:t>рался главным образом на ломбардское дворянство.</w:t>
      </w:r>
    </w:p>
    <w:p>
      <w:pPr>
        <w:pStyle w:val="Normal"/>
        <w:autoSpaceDE w:val="false"/>
        <w:ind w:firstLine="426"/>
        <w:jc w:val="both"/>
        <w:rPr/>
      </w:pPr>
      <w:r>
        <w:rPr/>
        <w:t>Утверждение власти требовало сосредоточения в его руках больших денежных средств, отсюда увеличение налогов, введение новых государственных монополий, ограничивающих свободу тор</w:t>
        <w:softHyphen/>
        <w:t>говли, в частности, хлебной. Как только новый герцог получил подтверждение своих прав на престол (императорская инвеститу</w:t>
        <w:softHyphen/>
        <w:t>ра, официальное признание со стороны других итальянских госу</w:t>
        <w:softHyphen/>
        <w:t xml:space="preserve">дарств), в его внутренней политике наметился поворот в пользу буржуазных элементов. Сам Моро писал в одном из писем 1494 г., что его основная забота — «получить благоволение пополанов </w:t>
      </w:r>
      <w:r>
        <w:rPr>
          <w:lang w:val="en-US"/>
        </w:rPr>
        <w:t xml:space="preserve">(di gratificarsi li popoli), </w:t>
      </w:r>
      <w:r>
        <w:rPr/>
        <w:t xml:space="preserve">добиться расположения </w:t>
      </w:r>
      <w:r>
        <w:rPr>
          <w:lang w:val="en-US"/>
        </w:rPr>
        <w:t xml:space="preserve">(procacciarsi la loro af-fezzione)» 15. </w:t>
      </w:r>
      <w:r>
        <w:rPr/>
        <w:t>Эту политику отразили указы 1494 г. о свободе торгов</w:t>
        <w:softHyphen/>
        <w:t>ли, отмене налога на ввоз хлеба в Милан, сокращении косвенных налогов на предметы первой необходимости и даже отмене неко</w:t>
        <w:softHyphen/>
        <w:t>торых габелл, разрешение пользоваться лесом в резервированных</w:t>
      </w:r>
    </w:p>
    <w:p>
      <w:pPr>
        <w:pStyle w:val="Normal"/>
        <w:autoSpaceDE w:val="false"/>
        <w:ind w:firstLine="426"/>
        <w:jc w:val="both"/>
        <w:rPr/>
      </w:pPr>
      <w:r>
        <w:rPr/>
        <w:t>14 См. выше, гл. 6, стр. 324.</w:t>
      </w:r>
    </w:p>
    <w:p>
      <w:pPr>
        <w:pStyle w:val="Normal"/>
        <w:autoSpaceDE w:val="false"/>
        <w:ind w:firstLine="426"/>
        <w:jc w:val="both"/>
        <w:rPr/>
      </w:pPr>
      <w:r>
        <w:rPr/>
        <w:t xml:space="preserve">15 </w:t>
      </w:r>
      <w:r>
        <w:rPr>
          <w:lang w:val="en-US"/>
        </w:rPr>
        <w:t xml:space="preserve">F. Catalano. La crisi italiana alia fine del secolo XV. Belfagor, </w:t>
      </w:r>
      <w:r>
        <w:rPr/>
        <w:t xml:space="preserve">1956, </w:t>
      </w:r>
      <w:r>
        <w:rPr>
          <w:lang w:val="en-US"/>
        </w:rPr>
        <w:t xml:space="preserve">n. </w:t>
      </w:r>
      <w:r>
        <w:rPr/>
        <w:t xml:space="preserve">4, </w:t>
      </w:r>
      <w:r>
        <w:rPr>
          <w:lang w:val="en-US"/>
        </w:rPr>
        <w:t xml:space="preserve">p. </w:t>
      </w:r>
      <w:r>
        <w:rPr/>
        <w:t xml:space="preserve">420 </w:t>
      </w:r>
      <w:r>
        <w:rPr>
          <w:lang w:val="en-US"/>
        </w:rPr>
        <w:t>sgg.</w:t>
      </w:r>
    </w:p>
    <w:p>
      <w:pPr>
        <w:pStyle w:val="Normal"/>
        <w:autoSpaceDE w:val="false"/>
        <w:ind w:firstLine="426"/>
        <w:jc w:val="both"/>
        <w:rPr/>
      </w:pPr>
      <w:r>
        <w:rPr/>
        <w:t>43&amp;</w:t>
      </w:r>
    </w:p>
    <w:p>
      <w:pPr>
        <w:pStyle w:val="Normal"/>
        <w:autoSpaceDE w:val="false"/>
        <w:ind w:firstLine="426"/>
        <w:jc w:val="both"/>
        <w:rPr/>
      </w:pPr>
      <w:r>
        <w:rPr/>
        <w:t>Итальянские войны</w:t>
      </w:r>
    </w:p>
    <w:p>
      <w:pPr>
        <w:pStyle w:val="Normal"/>
        <w:autoSpaceDE w:val="false"/>
        <w:ind w:firstLine="426"/>
        <w:jc w:val="both"/>
        <w:rPr/>
      </w:pPr>
      <w:r>
        <w:rPr/>
        <w:t>ранее для герцогской охоты местах и ряд других 16. Эта политика, правда, не всегда была последовательной, а главное — не успела дать эффективных результатов. К тому же при французском прав</w:t>
        <w:softHyphen/>
        <w:t>лении буржуазия надеялась достичь большего — перехода власти непосредственно в ее руки.</w:t>
      </w:r>
    </w:p>
    <w:p>
      <w:pPr>
        <w:pStyle w:val="Normal"/>
        <w:autoSpaceDE w:val="false"/>
        <w:ind w:firstLine="426"/>
        <w:jc w:val="both"/>
        <w:rPr/>
      </w:pPr>
      <w:r>
        <w:rPr/>
        <w:t>Во Флорентийском государстве, где всякие политические претен</w:t>
        <w:softHyphen/>
        <w:t>зии феодального дворянства были разбиты еще в XIII—XIV вв. длительной антимагнатской политикой флорентийской буржуазии, в конце XV в. на первый план выступили противоречия между Фло</w:t>
        <w:softHyphen/>
        <w:t>ренцией и городами подчиненного ей дистретто.</w:t>
      </w:r>
    </w:p>
    <w:p>
      <w:pPr>
        <w:pStyle w:val="Normal"/>
        <w:autoSpaceDE w:val="false"/>
        <w:ind w:firstLine="426"/>
        <w:jc w:val="both"/>
        <w:rPr/>
      </w:pPr>
      <w:r>
        <w:rPr/>
        <w:t>Объединение Тосканы в тех пределах, в каких оно осуществи</w:t>
        <w:softHyphen/>
        <w:t>лось к середине XV в., проходило исключительно в интересах торгово-промышленных кругов самой Флоренции. Местная олигар</w:t>
        <w:softHyphen/>
        <w:t xml:space="preserve">хия не только не имела доступа </w:t>
      </w:r>
      <w:r>
        <w:rPr>
          <w:lang w:val="en-US"/>
        </w:rPr>
        <w:t xml:space="preserve">ik </w:t>
      </w:r>
      <w:r>
        <w:rPr/>
        <w:t>государственному управлению, но и на местах ее права весьма существенно ограничивались. Своеоб</w:t>
        <w:softHyphen/>
        <w:t>разная протекционистская политика, проводившаяся Медичи в ин</w:t>
        <w:softHyphen/>
        <w:t>тересах промышленности и торговли Флоренции, приводила к ги</w:t>
        <w:softHyphen/>
        <w:t>бели внешней торговли и некоторых отраслей ремесла (например, местного высококачественного сукноделия) 17. Таким же своеко</w:t>
        <w:softHyphen/>
        <w:t>рыстием отличалась и налоговая политика Флоренции18. Город-гегемон, таким образом, оказался единственным, кто извлекал вы</w:t>
        <w:softHyphen/>
        <w:t>годы из территориального объединения. Французские города по</w:t>
        <w:softHyphen/>
        <w:t>ступались своими привилегиями в пользу королевской власти, получая взамен этого реальные выгоды: защиту от чрезмерной экс</w:t>
        <w:softHyphen/>
        <w:t>плуатации их феодалами и поддержку центральной властью их торгово-промышленной деятельности внутри и вне страны. В Ита</w:t>
        <w:softHyphen/>
        <w:t>лии же, и в частности в Тоскане, где политическое сопротивление феодалов было давно сломлено, а города достаточно сильны, чтобы самим обеспечить необходимые торговые связи и экономическое процветание, выгоды от объединения представлялись делом далеко</w:t>
        <w:softHyphen/>
        <w:t>го будущего. Пока же такие города Тосканы только и ждали удоб</w:t>
        <w:softHyphen/>
        <w:t>ного случая, чтобы освободиться от ненавистного ига Флоренции. Приход французов в Тоскану в 1494 г. явился как раз подходящим моментом. Полностью воспользоваться благоприятными обстоя</w:t>
        <w:softHyphen/>
        <w:t>тельствами смогла только Пиза, которая в течение 15 лет (1494— 1509) с невыразимым упорством отстаивала свою свободу, отняв</w:t>
      </w:r>
    </w:p>
    <w:p>
      <w:pPr>
        <w:pStyle w:val="Normal"/>
        <w:autoSpaceDE w:val="false"/>
        <w:ind w:firstLine="426"/>
        <w:jc w:val="both"/>
        <w:rPr/>
      </w:pPr>
      <w:r>
        <w:rPr>
          <w:lang w:val="en-US" w:eastAsia="en-US"/>
        </w:rPr>
        <w:t xml:space="preserve">Ibid., </w:t>
      </w:r>
      <w:r>
        <w:rPr>
          <w:lang w:eastAsia="en-US"/>
        </w:rPr>
        <w:t>р. 423—424. Отметим, что Каталано связывает все эти мероприя</w:t>
        <w:softHyphen/>
        <w:t xml:space="preserve">тия только с боязнью восстания в случае прихода французов, но в 1494—1495 гг. непосредственной угрозы Милану еще не было. </w:t>
      </w:r>
      <w:r>
        <w:rPr>
          <w:lang w:val="en-US" w:eastAsia="en-US"/>
        </w:rPr>
        <w:t xml:space="preserve">P. Silva. Intorno all'industria </w:t>
      </w:r>
      <w:r>
        <w:rPr>
          <w:lang w:eastAsia="en-US"/>
        </w:rPr>
        <w:t xml:space="preserve">е </w:t>
      </w:r>
      <w:r>
        <w:rPr>
          <w:lang w:val="en-US" w:eastAsia="en-US"/>
        </w:rPr>
        <w:t xml:space="preserve">al commercio della bana in Pisa. </w:t>
      </w:r>
      <w:r>
        <w:rPr>
          <w:lang w:eastAsia="en-US"/>
        </w:rPr>
        <w:t xml:space="preserve">— </w:t>
      </w:r>
      <w:r>
        <w:rPr>
          <w:lang w:val="en-US" w:eastAsia="en-US"/>
        </w:rPr>
        <w:t xml:space="preserve">«Storia dell'economia italiana», a cura di </w:t>
      </w:r>
      <w:r>
        <w:rPr>
          <w:lang w:eastAsia="en-US"/>
        </w:rPr>
        <w:t xml:space="preserve">С. </w:t>
      </w:r>
      <w:r>
        <w:rPr>
          <w:lang w:val="en-US" w:eastAsia="en-US"/>
        </w:rPr>
        <w:t xml:space="preserve">M. Cipolla. Torino, </w:t>
      </w:r>
      <w:r>
        <w:rPr>
          <w:lang w:eastAsia="en-US"/>
        </w:rPr>
        <w:t xml:space="preserve">1959, </w:t>
      </w:r>
      <w:r>
        <w:rPr>
          <w:lang w:val="en-US" w:eastAsia="en-US"/>
        </w:rPr>
        <w:t xml:space="preserve">p. </w:t>
      </w:r>
      <w:r>
        <w:rPr>
          <w:lang w:eastAsia="en-US"/>
        </w:rPr>
        <w:t xml:space="preserve">123—162; </w:t>
      </w:r>
      <w:r>
        <w:rPr>
          <w:lang w:val="en-US" w:eastAsia="en-US"/>
        </w:rPr>
        <w:t xml:space="preserve">E. Fiumi. San Gimignano. Firenze, </w:t>
      </w:r>
      <w:r>
        <w:rPr>
          <w:lang w:eastAsia="en-US"/>
        </w:rPr>
        <w:t xml:space="preserve">1961, </w:t>
      </w:r>
      <w:r>
        <w:rPr>
          <w:lang w:val="en-US" w:eastAsia="en-US"/>
        </w:rPr>
        <w:t xml:space="preserve">p. </w:t>
      </w:r>
      <w:r>
        <w:rPr>
          <w:lang w:eastAsia="en-US"/>
        </w:rPr>
        <w:t>170—192.</w:t>
      </w:r>
    </w:p>
    <w:p>
      <w:pPr>
        <w:pStyle w:val="Normal"/>
        <w:autoSpaceDE w:val="false"/>
        <w:ind w:firstLine="426"/>
        <w:jc w:val="both"/>
        <w:rPr/>
      </w:pPr>
      <w:r>
        <w:rPr>
          <w:lang w:val="en-US" w:eastAsia="en-US"/>
        </w:rPr>
        <w:t>M. Becker. Problemi della finanza pubblica fiorentina.</w:t>
      </w:r>
      <w:r>
        <w:rPr>
          <w:lang w:eastAsia="en-US"/>
        </w:rPr>
        <w:t xml:space="preserve">— </w:t>
      </w:r>
      <w:r>
        <w:rPr>
          <w:lang w:val="en-US" w:eastAsia="en-US"/>
        </w:rPr>
        <w:t xml:space="preserve">«Archivio storico itaiiano», </w:t>
      </w:r>
      <w:r>
        <w:rPr>
          <w:lang w:eastAsia="en-US"/>
        </w:rPr>
        <w:t xml:space="preserve">1965, </w:t>
      </w:r>
      <w:r>
        <w:rPr>
          <w:lang w:val="en-US" w:eastAsia="en-US"/>
        </w:rPr>
        <w:t xml:space="preserve">disp. IV, p. </w:t>
      </w:r>
      <w:r>
        <w:rPr>
          <w:lang w:eastAsia="en-US"/>
        </w:rPr>
        <w:t>463—465.</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426"/>
        <w:jc w:val="both"/>
        <w:rPr/>
      </w:pPr>
      <w:r>
        <w:rPr/>
        <w:t>у Флоренции не только колоссальное количество денег и сил, но и нанося ущерб ее торговле, лишив столь необходимого выхода к морю. Пизанское восстание — только наиболее яркое выражение про</w:t>
        <w:softHyphen/>
        <w:t>тиворечий между Флоренцией и городами дистретто. С историче</w:t>
        <w:softHyphen/>
        <w:t>ской точки зрения эта борьба за «свободу» носила реакционный характер, ее можно сравнить с партикуляристскими устремлениями южнофранцузских городов в XVI в. во время религиозных войн. Но пизанская буржуазия этого не понимала и продолжала борьбу. Такие попытки неоднократно делали и другие города Тосканы: Ареццо (1494, 1498 гг.), Пистойя (1501 г.). Это в значительной мере определило постоянную пассивность флорентийской внешней политики в период Итальянских войн и ее полную зависимость от Франции (до 1527 г.).</w:t>
      </w:r>
    </w:p>
    <w:p>
      <w:pPr>
        <w:pStyle w:val="Normal"/>
        <w:autoSpaceDE w:val="false"/>
        <w:ind w:firstLine="426"/>
        <w:jc w:val="both"/>
        <w:rPr/>
      </w:pPr>
      <w:r>
        <w:rPr/>
        <w:t>Особое положение среди региональных государств полуострова занимала аристократическая республика Венеция, отличавшаяся от прочих завидной монолитностью и прочностью строя.</w:t>
      </w:r>
    </w:p>
    <w:p>
      <w:pPr>
        <w:pStyle w:val="Normal"/>
        <w:autoSpaceDE w:val="false"/>
        <w:ind w:firstLine="426"/>
        <w:jc w:val="both"/>
        <w:rPr/>
      </w:pPr>
      <w:r>
        <w:rPr/>
        <w:t xml:space="preserve">Несмотря на то, что она последней закончила подчинение своего региона </w:t>
      </w:r>
      <w:r>
        <w:rPr>
          <w:lang w:val="en-US"/>
        </w:rPr>
        <w:t xml:space="preserve">(terra ferma), </w:t>
      </w:r>
      <w:r>
        <w:rPr/>
        <w:t>ей в значительно меньшей степени, чем дру</w:t>
        <w:softHyphen/>
        <w:t>гим государствам Италии, были присущи те внутренние противоре</w:t>
        <w:softHyphen/>
        <w:t>чия, которые разрывали Милан и Флоренцию. Объясняется это не только всем известной воспитанной веками монолитностью ее пра</w:t>
        <w:softHyphen/>
        <w:t>вящего класса и мудростью его политики, но и тем обстоятельством, что, являясь в основном, в отличие от Флоренции, торговым цент</w:t>
        <w:softHyphen/>
        <w:t>ром, Венеция не была заинтересована в подавлении промышленной деятельности подвластных ей городов. Напротив, именно после включения в состав Венецианской республики шерстяное производ</w:t>
        <w:softHyphen/>
        <w:t>ство Вероны и Бреши, полотняное — Кремы достигают необыкно</w:t>
        <w:softHyphen/>
        <w:t>венного расцвета. Это обеспечило ей деятельную поддержку тор</w:t>
        <w:softHyphen/>
        <w:t xml:space="preserve">гово-промышленных слоев всех городов </w:t>
      </w:r>
      <w:r>
        <w:rPr>
          <w:lang w:val="en-US"/>
        </w:rPr>
        <w:t xml:space="preserve">terra ferma </w:t>
      </w:r>
      <w:r>
        <w:rPr/>
        <w:t>в тяжелейшее для республики время, когда она стала объектом агрессии объеди</w:t>
        <w:softHyphen/>
        <w:t>ненной коалиции Франции, Империи и папы (1508—1513). Вер</w:t>
        <w:softHyphen/>
        <w:t>ность республике населения ее городов смогла нейтрализовать антивенецианскую деятельность местного дворянства и олигархии, как и везде проявлявших активное неудовольствие в связи с лише</w:t>
        <w:softHyphen/>
        <w:t>нием их всяких привилегий и низведением до положения простых чиновников Венеции.</w:t>
      </w:r>
    </w:p>
    <w:p>
      <w:pPr>
        <w:pStyle w:val="Normal"/>
        <w:autoSpaceDE w:val="false"/>
        <w:ind w:firstLine="426"/>
        <w:jc w:val="both"/>
        <w:rPr/>
      </w:pPr>
      <w:r>
        <w:rPr/>
        <w:t>Совершенно особое и удивительное обстоятельство, не свойствен</w:t>
        <w:softHyphen/>
        <w:t>ное более ни одному итальянскому государству — заинтересован</w:t>
        <w:softHyphen/>
        <w:t>ность в сохранении целостности Венецианского государства кресть</w:t>
        <w:softHyphen/>
        <w:t xml:space="preserve">янства </w:t>
      </w:r>
      <w:r>
        <w:rPr>
          <w:lang w:val="en-US"/>
        </w:rPr>
        <w:t xml:space="preserve">terra ferma </w:t>
      </w:r>
      <w:r>
        <w:rPr/>
        <w:t>и беднейших слоев городского населения. На подвластных землях венецианское правительство благодаря богат</w:t>
        <w:softHyphen/>
        <w:t>ству метрополии смогло существенно снизить налоговое бремя, наи</w:t>
        <w:softHyphen/>
        <w:t xml:space="preserve">более тяжело ложившееся на плечи именно низших классов. К этому нужно добавить и то, что собственно венецианцы только в конце XV в. начали приобретать земельные владения на </w:t>
      </w:r>
      <w:r>
        <w:rPr>
          <w:lang w:val="en-US"/>
        </w:rPr>
        <w:t xml:space="preserve">terra ferma, </w:t>
      </w:r>
      <w:r>
        <w:rPr/>
        <w:t>вы</w:t>
        <w:softHyphen/>
      </w:r>
    </w:p>
    <w:p>
      <w:pPr>
        <w:pStyle w:val="Normal"/>
        <w:autoSpaceDE w:val="false"/>
        <w:ind w:firstLine="426"/>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тесняя местных землевладельцев. Эта перемена хозяев на первых порах приносила некоторое облегчение крестьянам 19.</w:t>
      </w:r>
    </w:p>
    <w:p>
      <w:pPr>
        <w:pStyle w:val="Normal"/>
        <w:autoSpaceDE w:val="false"/>
        <w:ind w:firstLine="426"/>
        <w:jc w:val="both"/>
        <w:rPr/>
      </w:pPr>
      <w:r>
        <w:rPr/>
        <w:t>«Свобода рук» в области внутренней политики позволила Вене</w:t>
        <w:softHyphen/>
        <w:t>ции наряду с папством не только играть активную роль на всем протяжении Итальянских войн, но и сохранить независимость и целостность своей территории.</w:t>
      </w:r>
    </w:p>
    <w:p>
      <w:pPr>
        <w:pStyle w:val="Normal"/>
        <w:autoSpaceDE w:val="false"/>
        <w:ind w:firstLine="426"/>
        <w:jc w:val="both"/>
        <w:rPr/>
      </w:pPr>
      <w:r>
        <w:rPr/>
        <w:t>И все же перечисленные признаки внутреннеполитической сла</w:t>
        <w:softHyphen/>
        <w:t>бости отдельных государств Италии вряд ли можно рассматривать как проявление кризиса, точнее они являются следствием незавер</w:t>
        <w:softHyphen/>
        <w:t>шенности процесса внутреннего развития региональных государств Италии, который наткнулся на такое мощное деформирующее пре</w:t>
        <w:softHyphen/>
        <w:t>пятствие, как иностранная агрессия.</w:t>
      </w:r>
    </w:p>
    <w:p>
      <w:pPr>
        <w:pStyle w:val="Normal"/>
        <w:autoSpaceDE w:val="false"/>
        <w:ind w:firstLine="426"/>
        <w:jc w:val="both"/>
        <w:rPr/>
      </w:pPr>
      <w:r>
        <w:rPr/>
        <w:t>Политическая пестрота полуострова дополнялась экономической неравномерностью развития его частей. Когда говорят о необыкно</w:t>
        <w:softHyphen/>
        <w:t>венном, блестящем развитии итальянских городов, их торговли и промышленности в XII—XIV вв.20, то часто забывают, что вся юж</w:t>
        <w:softHyphen/>
        <w:t>ная и половина Средней Италии не имела к этому расцвету пря</w:t>
        <w:softHyphen/>
        <w:t>мого отношения, как, впрочем, и некоторые части Северной Ита</w:t>
        <w:softHyphen/>
        <w:t>лии (Пьемонт, альпийские области). Поэтому, коль скоро речь заходит об упадке в XV в., можно сосредоточить внимание на наиболее передовых областях страны, так как именно они в конеч</w:t>
        <w:softHyphen/>
        <w:t>ном итоге определяли общее состояние экономики полуострова.</w:t>
      </w:r>
    </w:p>
    <w:p>
      <w:pPr>
        <w:pStyle w:val="Normal"/>
        <w:autoSpaceDE w:val="false"/>
        <w:ind w:firstLine="426"/>
        <w:jc w:val="both"/>
        <w:rPr/>
      </w:pPr>
      <w:r>
        <w:rPr/>
        <w:t>При общем взгляде на экономическое положение Италии в XV в. обращают внимание на ряд тревожных фактов. Прежде всего — потеря Италией монопольных позиций в торговых связях стран ев</w:t>
        <w:softHyphen/>
        <w:t>ропейского континента с Востоком; утрата монополии в области банковского дела (финансирование европейских государств) и в производстве и сбыте сукон вначале на рынках Европы, а затем и Востока. Кроме того, явно обнаруживается стремление части куп</w:t>
        <w:softHyphen/>
        <w:t>цов и банкиров, накопив огромные богатства, отойти от активной торгово-промышленной деятельности и вкладывать капиталы в при</w:t>
        <w:softHyphen/>
        <w:t>обретение земельной собственности, в банковские операции и го</w:t>
        <w:softHyphen/>
        <w:t>сударственные займы.</w:t>
      </w:r>
    </w:p>
    <w:p>
      <w:pPr>
        <w:pStyle w:val="Normal"/>
        <w:autoSpaceDE w:val="false"/>
        <w:ind w:firstLine="426"/>
        <w:jc w:val="both"/>
        <w:rPr/>
      </w:pPr>
      <w:r>
        <w:rPr/>
        <w:t>Что касается первого, то необходимо подчеркнуть, что это была утрата именно монопольного, исключительного положения Италии в ряде отраслей европейской экономики. Ее обусловило быстрое развитие промышленности и торговли в странах Западной Европы, где складывались мощные национальные государства, промышлен</w:t>
        <w:softHyphen/>
        <w:t>ность и торговля которых получала не только финансовую, но и политическую и военную поддержку. Это изменение роли Италии</w:t>
      </w:r>
    </w:p>
    <w:p>
      <w:pPr>
        <w:pStyle w:val="Normal"/>
        <w:autoSpaceDE w:val="false"/>
        <w:ind w:firstLine="426"/>
        <w:jc w:val="both"/>
        <w:rPr/>
      </w:pPr>
      <w:r>
        <w:rPr/>
        <w:t xml:space="preserve">19 </w:t>
      </w:r>
      <w:r>
        <w:rPr>
          <w:lang w:val="en-US"/>
        </w:rPr>
        <w:t xml:space="preserve">A. Ventura. Nobilta </w:t>
      </w:r>
      <w:r>
        <w:rPr/>
        <w:t xml:space="preserve">е </w:t>
      </w:r>
      <w:r>
        <w:rPr>
          <w:lang w:val="en-US"/>
        </w:rPr>
        <w:t>popolo nella societa veneta del'</w:t>
      </w:r>
      <w:r>
        <w:rPr/>
        <w:t xml:space="preserve">400 </w:t>
      </w:r>
      <w:r>
        <w:rPr>
          <w:lang w:val="en-US"/>
        </w:rPr>
        <w:t>e'</w:t>
      </w:r>
      <w:r>
        <w:rPr/>
        <w:t xml:space="preserve">500. </w:t>
      </w:r>
      <w:r>
        <w:rPr>
          <w:lang w:val="en-US"/>
        </w:rPr>
        <w:t xml:space="preserve">Bari, </w:t>
      </w:r>
      <w:r>
        <w:rPr/>
        <w:t xml:space="preserve">1964. </w:t>
      </w:r>
      <w:r>
        <w:rPr>
          <w:lang w:val="en-US"/>
        </w:rPr>
        <w:t xml:space="preserve">p. </w:t>
      </w:r>
      <w:r>
        <w:rPr/>
        <w:t>167—188.</w:t>
      </w:r>
    </w:p>
    <w:p>
      <w:pPr>
        <w:pStyle w:val="Normal"/>
        <w:autoSpaceDE w:val="false"/>
        <w:ind w:firstLine="426"/>
        <w:jc w:val="both"/>
        <w:rPr/>
      </w:pPr>
      <w:r>
        <w:rPr/>
        <w:t xml:space="preserve">20 </w:t>
      </w:r>
      <w:r>
        <w:rPr>
          <w:lang w:val="en-US"/>
        </w:rPr>
        <w:t xml:space="preserve">A. Sapori. L'eta derrinascimento ss. XIII— XIV. Milano.  </w:t>
      </w:r>
      <w:r>
        <w:rPr/>
        <w:t xml:space="preserve">1957, </w:t>
      </w:r>
      <w:r>
        <w:rPr>
          <w:lang w:val="en-US"/>
        </w:rPr>
        <w:t xml:space="preserve">p. </w:t>
      </w:r>
      <w:r>
        <w:rPr/>
        <w:t>235.</w:t>
      </w:r>
    </w:p>
    <w:p>
      <w:pPr>
        <w:pStyle w:val="Normal"/>
        <w:autoSpaceDE w:val="false"/>
        <w:ind w:firstLine="426"/>
        <w:jc w:val="both"/>
        <w:rPr/>
      </w:pPr>
      <w:r>
        <w:rPr/>
        <w:t>Итальянские войны</w:t>
      </w:r>
    </w:p>
    <w:p>
      <w:pPr>
        <w:pStyle w:val="Normal"/>
        <w:autoSpaceDE w:val="false"/>
        <w:ind w:firstLine="426"/>
        <w:jc w:val="both"/>
        <w:rPr/>
      </w:pPr>
      <w:r>
        <w:rPr/>
        <w:t>в общевропейской экономической конъюнктуре еще не могло при</w:t>
        <w:softHyphen/>
        <w:t>вести в XV в. к значительному сокращению ее промышленной про</w:t>
        <w:softHyphen/>
        <w:t>дукции, торговли и банковских операций. Что же касается второго, то тяга торгово-промышленных и ремесленных кругов к приобре</w:t>
        <w:softHyphen/>
        <w:t>тению земельной собственности отнюдь не является чем-то прису</w:t>
        <w:softHyphen/>
        <w:t>щим именно XV в. Для решения же вопроса, не была ли в XV в. нарушена пропорция между «капиталовложениями» в торговлю и промышленность, с одной стороны, и в приобретение земли с дру</w:t>
        <w:softHyphen/>
        <w:t>гой, мы пока не располагаем достаточным количеством данных, говорящих о составе капитала даже наиболее крупных промышлен</w:t>
        <w:softHyphen/>
        <w:t>ников и банкиров.</w:t>
      </w:r>
    </w:p>
    <w:p>
      <w:pPr>
        <w:pStyle w:val="Normal"/>
        <w:autoSpaceDE w:val="false"/>
        <w:ind w:firstLine="426"/>
        <w:jc w:val="both"/>
        <w:rPr/>
      </w:pPr>
      <w:r>
        <w:rPr/>
        <w:t>В середине XV в. итальянская посредническая торговля испы</w:t>
        <w:softHyphen/>
        <w:t>тала жестокие удары. Тем более поражает та быстрота и энергия, с которой Генуя и Венеция, особенно пострадавшие от турецкой экспансии, сумели изменить ориентацию своей торговли, перенести центр тяжести ее: первая — в Западное Средиземноморье, Испа</w:t>
        <w:softHyphen/>
        <w:t>нию и Португалию, вторая — в порты Северной Африки, в Сирию и Египет. В 1332—1345 гг. пунктом назначения всех венецианских галер, ушедших в восточном направлении, были порты Черного моря и Восточного Средиземноморья; общая прибыль от этих рей</w:t>
        <w:softHyphen/>
        <w:t>сов оценивалась в 100400 золотых дукатов. В 1400—1412 гг. га</w:t>
        <w:softHyphen/>
        <w:t>леры отправлялись как в Черное море, так и в Сирию и Египет, они дали 96300 золотых дукатов, из них 78% пришлось на порты Леванта. В 1443—1456 гг., т. е. в годы самых тяжелых потерь на Востоке, венецианские купцы удвоили стоимость своих перевозок в Левант: из 129 галер (против 111 в 1400—1412 гг.), покинувших венецианский порт, 123 отправились в Сирию и Египет; общая прибыль от этих рейсов составила 221 510 золотых дукатов (при этом нужно учесть возросшую долю накладных расходов — в связи с турецкой опасностью пришлось увеличить вооружение и военный конвой купеческих галер)21. Для конца XV в. (1495—1496 гг.) имеются следующие данные о восточной торговле Венеции: в Си</w:t>
        <w:softHyphen/>
        <w:t>рию на венецианских галерах отправлено товаров на 500 тыс. зо</w:t>
        <w:softHyphen/>
        <w:t>лотых дукатов, в Александрию на 190 тыс. 22 Из этих же районов в Венецию доставлено товаров на общую сумму 350 тыс. золотых дукатов. И после взятия Константинополя Венеция не полностью утратила свои позиции на территории бывшей Византии. Отдель</w:t>
        <w:softHyphen/>
        <w:t>ные купцы сохраняли там фактории вплоть до начала XVI в.23</w:t>
      </w:r>
    </w:p>
    <w:p>
      <w:pPr>
        <w:pStyle w:val="Normal"/>
        <w:autoSpaceDE w:val="false"/>
        <w:ind w:firstLine="426"/>
        <w:jc w:val="both"/>
        <w:rPr/>
      </w:pPr>
      <w:r>
        <w:rPr/>
        <w:t xml:space="preserve">21 </w:t>
      </w:r>
      <w:r>
        <w:rPr>
          <w:lang w:val="en-US"/>
        </w:rPr>
        <w:t xml:space="preserve">F. Thiriei. Observation sur le trafic des galees venetiennes.-— «Studi in onore di A. Fanfani». Milano, </w:t>
      </w:r>
      <w:r>
        <w:rPr/>
        <w:t xml:space="preserve">1962, </w:t>
      </w:r>
      <w:r>
        <w:rPr>
          <w:lang w:val="en-US"/>
        </w:rPr>
        <w:t xml:space="preserve">v. Ill, p. </w:t>
      </w:r>
      <w:r>
        <w:rPr/>
        <w:t>495 и сл.</w:t>
      </w:r>
    </w:p>
    <w:p>
      <w:pPr>
        <w:pStyle w:val="Normal"/>
        <w:autoSpaceDE w:val="false"/>
        <w:ind w:firstLine="426"/>
        <w:jc w:val="both"/>
        <w:rPr/>
      </w:pPr>
      <w:r>
        <w:rPr/>
        <w:t xml:space="preserve">22 С. </w:t>
      </w:r>
      <w:r>
        <w:rPr>
          <w:lang w:val="en-US"/>
        </w:rPr>
        <w:t xml:space="preserve">Priuli. Diarii.—RIS, </w:t>
      </w:r>
      <w:r>
        <w:rPr/>
        <w:t xml:space="preserve">N. </w:t>
      </w:r>
      <w:r>
        <w:rPr>
          <w:lang w:val="en-US"/>
        </w:rPr>
        <w:t xml:space="preserve">Ed., t. XXIV, parte III, p. </w:t>
      </w:r>
      <w:r>
        <w:rPr/>
        <w:t>30, 48, 59.</w:t>
      </w:r>
    </w:p>
    <w:p>
      <w:pPr>
        <w:pStyle w:val="Normal"/>
        <w:autoSpaceDE w:val="false"/>
        <w:ind w:firstLine="426"/>
        <w:jc w:val="both"/>
        <w:rPr/>
      </w:pPr>
      <w:r>
        <w:rPr/>
        <w:t xml:space="preserve">23 </w:t>
      </w:r>
      <w:r>
        <w:rPr>
          <w:lang w:val="en-US"/>
        </w:rPr>
        <w:t xml:space="preserve">F. Thiriei. Les lettres commerciales des Bembo et le commerce venetien dans I'Empire Ottoman a la fin du XV s. </w:t>
      </w:r>
      <w:r>
        <w:rPr/>
        <w:t xml:space="preserve">— </w:t>
      </w:r>
      <w:r>
        <w:rPr>
          <w:lang w:val="en-US"/>
        </w:rPr>
        <w:t>«Studi in onore di A. Sapori», t. II. Milano, 1957,p. 911,sgg.</w:t>
      </w:r>
    </w:p>
    <w:p>
      <w:pPr>
        <w:pStyle w:val="Normal"/>
        <w:autoSpaceDE w:val="false"/>
        <w:ind w:firstLine="426"/>
        <w:jc w:val="both"/>
        <w:rPr/>
      </w:pPr>
      <w:r>
        <w:rPr/>
        <w:drawing>
          <wp:inline distT="0" distB="0" distL="0" distR="0">
            <wp:extent cx="3696970" cy="5083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696970" cy="5083810"/>
                    </a:xfrm>
                    <a:prstGeom prst="rect">
                      <a:avLst/>
                    </a:prstGeom>
                  </pic:spPr>
                </pic:pic>
              </a:graphicData>
            </a:graphic>
          </wp:inline>
        </w:drawing>
      </w:r>
    </w:p>
    <w:p>
      <w:pPr>
        <w:pStyle w:val="Normal"/>
        <w:autoSpaceDE w:val="false"/>
        <w:ind w:firstLine="426"/>
        <w:jc w:val="both"/>
        <w:rPr/>
      </w:pPr>
      <w:r>
        <w:rPr/>
        <w:t>23,     Памятник фра Джироламо Савонароле. XV в. Феррара</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426"/>
        <w:jc w:val="both"/>
        <w:rPr/>
      </w:pPr>
      <w:r>
        <w:rPr/>
        <w:t>Генуя также сумела в основном возместить потери на Востоке, освоив Западное Средиземноморье. Сосредоточив в своих руках почти всю итальянскую торговлю в этом районе и транзитные пе</w:t>
        <w:softHyphen/>
        <w:t>ревозки других стран, она до первой четверти XVI в. сохранила монополию в бурно развивавшейся торговле Испании и Португа</w:t>
        <w:softHyphen/>
        <w:t>лии. В области судостроения ее первенство также оставалось бес</w:t>
        <w:softHyphen/>
        <w:t>спорно. В 1473 г. на генуэзских верфях строилось втрое больше кораблей, чем в XIV в.24</w:t>
      </w:r>
    </w:p>
    <w:p>
      <w:pPr>
        <w:pStyle w:val="Normal"/>
        <w:autoSpaceDE w:val="false"/>
        <w:ind w:firstLine="426"/>
        <w:jc w:val="both"/>
        <w:rPr/>
      </w:pPr>
      <w:r>
        <w:rPr/>
        <w:t>Что касается торговли Ломбардии и Тосканы, то в ней в XV в. также еще не видно никаких признаков упадка. Напротив, для Ломбардии характерно не только увеличение торговых операций через Венецию, но и бурное развитие сухопутной торговли с немец</w:t>
        <w:softHyphen/>
        <w:t>кими городами через альпийские перевалы. Первое место в этой торговле занимали миланские купцы, обслуживавшие торговлю не только своего города и контадо, но всей области, что значительно облегчалось мерами по улучшению и развитию природной сети реч</w:t>
        <w:softHyphen/>
        <w:t>ных путей. Только между 1439 и 1476 гг. было построено 90 км судоходных каналов.</w:t>
      </w:r>
    </w:p>
    <w:p>
      <w:pPr>
        <w:pStyle w:val="Normal"/>
        <w:autoSpaceDE w:val="false"/>
        <w:ind w:firstLine="426"/>
        <w:jc w:val="both"/>
        <w:rPr/>
      </w:pPr>
      <w:r>
        <w:rPr/>
        <w:t xml:space="preserve">Основу вывоза составляла продукция местного производства — бумазея, шелк, шафран, рис. В конце XV в. купеческая коллегия </w:t>
      </w:r>
      <w:r>
        <w:rPr>
          <w:lang w:val="en-US"/>
        </w:rPr>
        <w:t xml:space="preserve">(Camera dei mercanti di Milano) </w:t>
      </w:r>
      <w:r>
        <w:rPr/>
        <w:t>открыла новые постоянные резиден</w:t>
        <w:softHyphen/>
        <w:t>ции в Бари, Генуе, Лионе и Марселе. Большую роль в обороте ломбардских купцов играли легкие шерстяные ткани, которых с 70-х годов XV в. доставляли из Брюгге, Лилля и Англии — как для удовлетворения потребностей внутреннего итальянского рынка, так и для отправки на Восток через Венецию. Одновременно Ми</w:t>
        <w:softHyphen/>
        <w:t>лан пользовался и услугами генуэзских купцов для получения высококачественной английской шерсти: в 1452 и 1458 гг. генуэз</w:t>
        <w:softHyphen/>
        <w:t>ские купцы приобрели для этой цели в Англии по 200 мешков шерсти.</w:t>
      </w:r>
    </w:p>
    <w:p>
      <w:pPr>
        <w:pStyle w:val="Normal"/>
        <w:autoSpaceDE w:val="false"/>
        <w:ind w:firstLine="426"/>
        <w:jc w:val="both"/>
        <w:rPr/>
      </w:pPr>
      <w:r>
        <w:rPr/>
        <w:t>Не менее активно организовывала свою собственную экспорт</w:t>
        <w:softHyphen/>
        <w:t>ную торговлю Флоренция. Затратив немало сил, энергии и средств (в 1406 г. была завоевана Пиза, и в 1421 г. у Генуи куплен за 100 тыс. золотых флоринов порт Ливорно), флорентийские купцы сумели использовать открывающиеся перед ними возможности пря</w:t>
        <w:softHyphen/>
        <w:t>мой экспортной торговли с Востоком. Сразу же после приобрете</w:t>
        <w:softHyphen/>
        <w:t xml:space="preserve">ния портов было создано специальное ведомство Консулов моря </w:t>
      </w:r>
      <w:r>
        <w:rPr>
          <w:lang w:val="en-US"/>
        </w:rPr>
        <w:t xml:space="preserve">(Consoli dell mare) </w:t>
      </w:r>
      <w:r>
        <w:rPr/>
        <w:t>для строительства флота, который вскоре не уступал по численности торговому флоту Венеции, и организации регулярных рейсов. Уже в 1421 г. галеры под флорентийским фла</w:t>
        <w:softHyphen/>
        <w:t>гом отправились в Александрию, Константинополь и Брюгге. Га</w:t>
        <w:softHyphen/>
        <w:t>леры строились государством с тем, чтобы затем сдавать их в наем</w:t>
      </w:r>
    </w:p>
    <w:p>
      <w:pPr>
        <w:pStyle w:val="Normal"/>
        <w:autoSpaceDE w:val="false"/>
        <w:ind w:firstLine="426"/>
        <w:jc w:val="both"/>
        <w:rPr/>
      </w:pPr>
      <w:r>
        <w:rPr/>
        <w:t xml:space="preserve">24 /. </w:t>
      </w:r>
      <w:r>
        <w:rPr>
          <w:lang w:val="en-US"/>
        </w:rPr>
        <w:t xml:space="preserve">Hcers  Genes au </w:t>
      </w:r>
      <w:r>
        <w:rPr/>
        <w:t xml:space="preserve">XV </w:t>
      </w:r>
      <w:r>
        <w:rPr>
          <w:lang w:val="en-US"/>
        </w:rPr>
        <w:t xml:space="preserve">s. Paris, </w:t>
      </w:r>
      <w:r>
        <w:rPr/>
        <w:t xml:space="preserve">1961, </w:t>
      </w:r>
      <w:r>
        <w:rPr>
          <w:lang w:val="en-US"/>
        </w:rPr>
        <w:t xml:space="preserve">p. </w:t>
      </w:r>
      <w:r>
        <w:rPr/>
        <w:t>363—473,</w:t>
      </w:r>
    </w:p>
    <w:p>
      <w:pPr>
        <w:pStyle w:val="Normal"/>
        <w:autoSpaceDE w:val="false"/>
        <w:ind w:firstLine="426"/>
        <w:jc w:val="both"/>
        <w:rPr/>
      </w:pPr>
      <w:r>
        <w:rPr/>
        <w:t>Лангр'г</w:t>
      </w:r>
    </w:p>
    <w:p>
      <w:pPr>
        <w:pStyle w:val="Normal"/>
        <w:autoSpaceDE w:val="false"/>
        <w:ind w:firstLine="426"/>
        <w:jc w:val="both"/>
        <w:rPr/>
      </w:pPr>
      <w:r>
        <w:rPr/>
        <w:drawing>
          <wp:inline distT="0" distB="0" distL="0" distR="0">
            <wp:extent cx="1645920" cy="1761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0" r="-22" b="-20"/>
                    <a:stretch>
                      <a:fillRect/>
                    </a:stretch>
                  </pic:blipFill>
                  <pic:spPr bwMode="auto">
                    <a:xfrm>
                      <a:off x="0" y="0"/>
                      <a:ext cx="1645920" cy="1761490"/>
                    </a:xfrm>
                    <a:prstGeom prst="rect">
                      <a:avLst/>
                    </a:prstGeom>
                  </pic:spPr>
                </pic:pic>
              </a:graphicData>
            </a:graphic>
          </wp:inline>
        </w:drawing>
      </w:r>
    </w:p>
    <w:p>
      <w:pPr>
        <w:pStyle w:val="Normal"/>
        <w:autoSpaceDE w:val="false"/>
        <w:ind w:firstLine="426"/>
        <w:jc w:val="both"/>
        <w:rPr/>
      </w:pPr>
      <w:r>
        <w:rPr>
          <w:lang w:val="en-US" w:eastAsia="en-US"/>
        </w:rPr>
        <w:t xml:space="preserve">t£J^f     </w:t>
      </w:r>
      <w:r>
        <w:rPr>
          <w:lang w:eastAsia="en-US"/>
        </w:rPr>
        <w:t>°Безансон</w:t>
      </w:r>
    </w:p>
    <w:p>
      <w:pPr>
        <w:pStyle w:val="Normal"/>
        <w:autoSpaceDE w:val="false"/>
        <w:ind w:firstLine="426"/>
        <w:jc w:val="both"/>
        <w:rPr/>
      </w:pPr>
      <w:r>
        <w:rPr/>
        <w:t>Женевское</w:t>
      </w:r>
    </w:p>
    <w:p>
      <w:pPr>
        <w:pStyle w:val="Normal"/>
        <w:autoSpaceDE w:val="false"/>
        <w:ind w:firstLine="426"/>
        <w:jc w:val="both"/>
        <w:rPr/>
      </w:pPr>
      <w:r>
        <w:rPr/>
        <w:drawing>
          <wp:inline distT="0" distB="0" distL="0" distR="0">
            <wp:extent cx="1419860" cy="138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6" r="-25" b="-26"/>
                    <a:stretch>
                      <a:fillRect/>
                    </a:stretch>
                  </pic:blipFill>
                  <pic:spPr bwMode="auto">
                    <a:xfrm>
                      <a:off x="0" y="0"/>
                      <a:ext cx="1419860" cy="1383665"/>
                    </a:xfrm>
                    <a:prstGeom prst="rect">
                      <a:avLst/>
                    </a:prstGeom>
                  </pic:spPr>
                </pic:pic>
              </a:graphicData>
            </a:graphic>
          </wp:inline>
        </w:drawing>
      </w:r>
    </w:p>
    <w:p>
      <w:pPr>
        <w:pStyle w:val="Normal"/>
        <w:autoSpaceDE w:val="false"/>
        <w:ind w:firstLine="426"/>
        <w:jc w:val="both"/>
        <w:rPr/>
      </w:pPr>
      <w:r>
        <w:rPr/>
        <w:t>Б од*</w:t>
      </w:r>
    </w:p>
    <w:p>
      <w:pPr>
        <w:pStyle w:val="Normal"/>
        <w:autoSpaceDE w:val="false"/>
        <w:ind w:firstLine="426"/>
        <w:jc w:val="both"/>
        <w:rPr/>
      </w:pPr>
      <w:r>
        <w:rPr/>
        <w:t>ПассауЬ</w:t>
      </w:r>
    </w:p>
    <w:p>
      <w:pPr>
        <w:pStyle w:val="Normal"/>
        <w:autoSpaceDE w:val="false"/>
        <w:ind w:firstLine="426"/>
        <w:jc w:val="both"/>
        <w:rPr/>
      </w:pPr>
      <w:r>
        <w:rPr/>
        <w:t>о Аугсбург Мюнхене</w:t>
      </w:r>
    </w:p>
    <w:p>
      <w:pPr>
        <w:pStyle w:val="Normal"/>
        <w:autoSpaceDE w:val="false"/>
        <w:ind w:firstLine="426"/>
        <w:jc w:val="both"/>
        <w:rPr/>
      </w:pPr>
      <w:r>
        <w:rPr/>
        <w:t xml:space="preserve">И   М   с   </w:t>
      </w:r>
      <w:r>
        <w:rPr>
          <w:lang w:val="en-US"/>
        </w:rPr>
        <w:t>l</w:t>
      </w:r>
    </w:p>
    <w:p>
      <w:pPr>
        <w:pStyle w:val="Normal"/>
        <w:autoSpaceDE w:val="false"/>
        <w:ind w:firstLine="426"/>
        <w:jc w:val="both"/>
        <w:rPr/>
      </w:pPr>
      <w:r>
        <w:rPr/>
        <w:t>пер.</w:t>
      </w:r>
    </w:p>
    <w:p>
      <w:pPr>
        <w:pStyle w:val="Normal"/>
        <w:autoSpaceDE w:val="false"/>
        <w:ind w:firstLine="426"/>
        <w:jc w:val="both"/>
        <w:rPr/>
      </w:pPr>
      <w:r>
        <w:rPr/>
        <w:t>фЛ -Ч- Сен-Готард</w:t>
      </w:r>
    </w:p>
    <w:p>
      <w:pPr>
        <w:pStyle w:val="Normal"/>
        <w:autoSpaceDE w:val="false"/>
        <w:ind w:firstLine="426"/>
        <w:jc w:val="both"/>
        <w:rPr/>
      </w:pPr>
      <w:r>
        <w:rPr/>
        <w:t>' Зальцбург</w:t>
      </w:r>
    </w:p>
    <w:p>
      <w:pPr>
        <w:pStyle w:val="Normal"/>
        <w:autoSpaceDE w:val="false"/>
        <w:ind w:firstLine="426"/>
        <w:jc w:val="both"/>
        <w:rPr/>
      </w:pPr>
      <w:r>
        <w:rPr/>
        <w:t xml:space="preserve">Инсбрук </w:t>
      </w:r>
      <w:r>
        <w:rPr>
          <w:lang w:val="en-US"/>
        </w:rPr>
        <w:t xml:space="preserve">fjXnep. </w:t>
      </w:r>
      <w:r>
        <w:rPr/>
        <w:t>Бреннер</w:t>
      </w:r>
    </w:p>
    <w:p>
      <w:pPr>
        <w:pStyle w:val="Normal"/>
        <w:autoSpaceDE w:val="false"/>
        <w:ind w:firstLine="426"/>
        <w:jc w:val="both"/>
        <w:rPr/>
      </w:pPr>
      <w:r>
        <w:rPr/>
        <w:drawing>
          <wp:inline distT="0" distB="0" distL="0" distR="0">
            <wp:extent cx="39624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00" r="-91" b="-100"/>
                    <a:stretch>
                      <a:fillRect/>
                    </a:stretch>
                  </pic:blipFill>
                  <pic:spPr bwMode="auto">
                    <a:xfrm>
                      <a:off x="0" y="0"/>
                      <a:ext cx="396240" cy="359410"/>
                    </a:xfrm>
                    <a:prstGeom prst="rect">
                      <a:avLst/>
                    </a:prstGeom>
                  </pic:spPr>
                </pic:pic>
              </a:graphicData>
            </a:graphic>
          </wp:inline>
        </w:drawing>
      </w:r>
    </w:p>
    <w:p>
      <w:pPr>
        <w:pStyle w:val="Normal"/>
        <w:autoSpaceDE w:val="false"/>
        <w:ind w:firstLine="426"/>
        <w:jc w:val="both"/>
        <w:rPr/>
      </w:pPr>
      <w:r>
        <w:rPr/>
        <w:drawing>
          <wp:inline distT="0" distB="0" distL="0" distR="0">
            <wp:extent cx="1182370" cy="718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50" r="-30" b="-50"/>
                    <a:stretch>
                      <a:fillRect/>
                    </a:stretch>
                  </pic:blipFill>
                  <pic:spPr bwMode="auto">
                    <a:xfrm>
                      <a:off x="0" y="0"/>
                      <a:ext cx="1182370" cy="718820"/>
                    </a:xfrm>
                    <a:prstGeom prst="rect">
                      <a:avLst/>
                    </a:prstGeom>
                  </pic:spPr>
                </pic:pic>
              </a:graphicData>
            </a:graphic>
          </wp:inline>
        </w:drawing>
      </w:r>
    </w:p>
    <w:p>
      <w:pPr>
        <w:pStyle w:val="Normal"/>
        <w:autoSpaceDE w:val="false"/>
        <w:ind w:firstLine="426"/>
        <w:jc w:val="both"/>
        <w:rPr/>
      </w:pPr>
      <w:r>
        <w:rPr/>
        <w:drawing>
          <wp:inline distT="0" distB="0" distL="0" distR="0">
            <wp:extent cx="3919220" cy="2181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919220" cy="2181860"/>
                    </a:xfrm>
                    <a:prstGeom prst="rect">
                      <a:avLst/>
                    </a:prstGeom>
                  </pic:spPr>
                </pic:pic>
              </a:graphicData>
            </a:graphic>
          </wp:inline>
        </w:drawing>
      </w:r>
    </w:p>
    <w:p>
      <w:pPr>
        <w:pStyle w:val="Normal"/>
        <w:autoSpaceDE w:val="false"/>
        <w:ind w:firstLine="426"/>
        <w:jc w:val="both"/>
        <w:rPr/>
      </w:pPr>
      <w:r>
        <w:rPr/>
        <w:t>1627</w:t>
      </w:r>
    </w:p>
    <w:p>
      <w:pPr>
        <w:pStyle w:val="Normal"/>
        <w:autoSpaceDE w:val="false"/>
        <w:ind w:firstLine="426"/>
        <w:jc w:val="both"/>
        <w:rPr/>
      </w:pPr>
      <w:r>
        <w:rPr/>
        <w:t>Итальянские войны 1494- 1559 гг. Походы французских королей в Италию</w:t>
      </w:r>
    </w:p>
    <w:p>
      <w:pPr>
        <w:pStyle w:val="Normal"/>
        <w:autoSpaceDE w:val="false"/>
        <w:ind w:firstLine="426"/>
        <w:jc w:val="both"/>
        <w:rPr/>
      </w:pPr>
      <w:r>
        <w:rPr/>
        <w:t>Карла VIII в 1494 г Франциска I в 1515 г • •^ Франциска 1 в 1524-25 гг</w:t>
      </w:r>
    </w:p>
    <w:p>
      <w:pPr>
        <w:pStyle w:val="Normal"/>
        <w:autoSpaceDE w:val="false"/>
        <w:ind w:firstLine="426"/>
        <w:jc w:val="both"/>
        <w:rPr/>
      </w:pPr>
      <w:r>
        <w:rPr/>
        <w:t>Поход имперских войск в 1527г.</w:t>
      </w:r>
    </w:p>
    <w:p>
      <w:pPr>
        <w:pStyle w:val="Normal"/>
        <w:autoSpaceDE w:val="false"/>
        <w:ind w:firstLine="426"/>
        <w:jc w:val="both"/>
        <w:rPr/>
      </w:pPr>
      <w:r>
        <w:rPr/>
        <w:t>Дата взятия и разрушения Рима имперскими войсками</w:t>
      </w:r>
    </w:p>
    <w:p>
      <w:pPr>
        <w:pStyle w:val="Normal"/>
        <w:autoSpaceDE w:val="false"/>
        <w:ind w:firstLine="426"/>
        <w:jc w:val="both"/>
        <w:rPr/>
      </w:pPr>
      <w:r>
        <w:rPr/>
        <w:drawing>
          <wp:inline distT="0" distB="0" distL="0" distR="0">
            <wp:extent cx="383540" cy="591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 t="-61" r="-94" b="-61"/>
                    <a:stretch>
                      <a:fillRect/>
                    </a:stretch>
                  </pic:blipFill>
                  <pic:spPr bwMode="auto">
                    <a:xfrm>
                      <a:off x="0" y="0"/>
                      <a:ext cx="383540" cy="591185"/>
                    </a:xfrm>
                    <a:prstGeom prst="rect">
                      <a:avLst/>
                    </a:prstGeom>
                  </pic:spPr>
                </pic:pic>
              </a:graphicData>
            </a:graphic>
          </wp:inline>
        </w:drawing>
      </w:r>
    </w:p>
    <w:p>
      <w:pPr>
        <w:pStyle w:val="Normal"/>
        <w:autoSpaceDE w:val="false"/>
        <w:ind w:firstLine="426"/>
        <w:jc w:val="both"/>
        <w:rPr/>
      </w:pPr>
      <w:r>
        <w:rPr/>
        <w:drawing>
          <wp:inline distT="0" distB="0" distL="0" distR="0">
            <wp:extent cx="926465"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29" r="-39" b="-29"/>
                    <a:stretch>
                      <a:fillRect/>
                    </a:stretch>
                  </pic:blipFill>
                  <pic:spPr bwMode="auto">
                    <a:xfrm>
                      <a:off x="0" y="0"/>
                      <a:ext cx="926465" cy="1219200"/>
                    </a:xfrm>
                    <a:prstGeom prst="rect">
                      <a:avLst/>
                    </a:prstGeom>
                  </pic:spPr>
                </pic:pic>
              </a:graphicData>
            </a:graphic>
          </wp:inline>
        </w:drawing>
      </w:r>
    </w:p>
    <w:p>
      <w:pPr>
        <w:pStyle w:val="Normal"/>
        <w:autoSpaceDE w:val="false"/>
        <w:ind w:firstLine="426"/>
        <w:jc w:val="both"/>
        <w:rPr/>
      </w:pPr>
      <w:r>
        <w:rPr/>
        <w:t>Владения испански}. Габсбургов в XVI в.</w:t>
      </w:r>
    </w:p>
    <w:p>
      <w:pPr>
        <w:pStyle w:val="Normal"/>
        <w:autoSpaceDE w:val="false"/>
        <w:ind w:firstLine="426"/>
        <w:jc w:val="both"/>
        <w:rPr/>
      </w:pPr>
      <w:r>
        <w:rPr/>
        <w:t>Итальянские города, находившиеся под влиянием Габсбургов</w:t>
      </w:r>
    </w:p>
    <w:p>
      <w:pPr>
        <w:pStyle w:val="Normal"/>
        <w:autoSpaceDE w:val="false"/>
        <w:ind w:firstLine="426"/>
        <w:jc w:val="both"/>
        <w:rPr/>
      </w:pPr>
      <w:r>
        <w:rPr/>
        <w:t>Городские восстания в Италии</w:t>
      </w:r>
    </w:p>
    <w:p>
      <w:pPr>
        <w:pStyle w:val="Normal"/>
        <w:autoSpaceDE w:val="false"/>
        <w:ind w:firstLine="426"/>
        <w:jc w:val="both"/>
        <w:rPr/>
      </w:pPr>
      <w:r>
        <w:rPr/>
        <w:t>Границы даны на 1559г. (мир в Като-Камбрези)</w:t>
      </w:r>
    </w:p>
    <w:p>
      <w:pPr>
        <w:pStyle w:val="Normal"/>
        <w:autoSpaceDE w:val="false"/>
        <w:ind w:firstLine="426"/>
        <w:jc w:val="both"/>
        <w:rPr/>
      </w:pPr>
      <w:r>
        <w:rPr/>
        <w:t>Пола</w:t>
      </w:r>
    </w:p>
    <w:p>
      <w:pPr>
        <w:pStyle w:val="Normal"/>
        <w:autoSpaceDE w:val="false"/>
        <w:ind w:firstLine="426"/>
        <w:jc w:val="both"/>
        <w:rPr/>
      </w:pPr>
      <w:r>
        <w:rPr/>
        <w:t>о Экс     ^</w:t>
      </w:r>
    </w:p>
    <w:p>
      <w:pPr>
        <w:pStyle w:val="Normal"/>
        <w:autoSpaceDE w:val="false"/>
        <w:ind w:firstLine="426"/>
        <w:jc w:val="both"/>
        <w:rPr/>
      </w:pPr>
      <w:r>
        <w:rPr/>
        <w:t xml:space="preserve">'Марсель    </w:t>
      </w:r>
      <w:r>
        <w:rPr>
          <w:lang w:val="en-US"/>
        </w:rPr>
        <w:t>-9J</w:t>
      </w:r>
    </w:p>
    <w:p>
      <w:pPr>
        <w:pStyle w:val="Normal"/>
        <w:autoSpaceDE w:val="false"/>
        <w:ind w:firstLine="426"/>
        <w:jc w:val="both"/>
        <w:rPr/>
      </w:pPr>
      <w:r>
        <w:rPr/>
        <w:t>'о с</w:t>
      </w:r>
    </w:p>
    <w:p>
      <w:pPr>
        <w:pStyle w:val="Normal"/>
        <w:autoSpaceDE w:val="false"/>
        <w:ind w:firstLine="426"/>
        <w:jc w:val="both"/>
        <w:rPr/>
      </w:pPr>
      <w:r>
        <w:rPr/>
        <w:t>1^4^1527^</w:t>
      </w:r>
    </w:p>
    <w:p>
      <w:pPr>
        <w:pStyle w:val="Normal"/>
        <w:autoSpaceDE w:val="false"/>
        <w:ind w:firstLine="426"/>
        <w:jc w:val="both"/>
        <w:rPr/>
      </w:pPr>
      <w:r>
        <w:rPr/>
        <w:drawing>
          <wp:inline distT="0" distB="0" distL="0" distR="0">
            <wp:extent cx="450850" cy="383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0" t="-94" r="-80" b="-94"/>
                    <a:stretch>
                      <a:fillRect/>
                    </a:stretch>
                  </pic:blipFill>
                  <pic:spPr bwMode="auto">
                    <a:xfrm>
                      <a:off x="0" y="0"/>
                      <a:ext cx="450850" cy="383540"/>
                    </a:xfrm>
                    <a:prstGeom prst="rect">
                      <a:avLst/>
                    </a:prstGeom>
                  </pic:spPr>
                </pic:pic>
              </a:graphicData>
            </a:graphic>
          </wp:inline>
        </w:drawing>
      </w:r>
    </w:p>
    <w:p>
      <w:pPr>
        <w:pStyle w:val="Normal"/>
        <w:autoSpaceDE w:val="false"/>
        <w:ind w:firstLine="426"/>
        <w:jc w:val="both"/>
        <w:rPr/>
      </w:pPr>
      <w:r>
        <w:rPr/>
        <w:t>Ливорно1 •»"гурИЙСкоЕ   морЕ</w:t>
      </w:r>
    </w:p>
    <w:p>
      <w:pPr>
        <w:pStyle w:val="Normal"/>
        <w:autoSpaceDE w:val="false"/>
        <w:ind w:firstLine="426"/>
        <w:jc w:val="both"/>
        <w:rPr/>
      </w:pPr>
      <w:r>
        <w:rPr/>
        <w:t>Аячч</w:t>
      </w:r>
    </w:p>
    <w:p>
      <w:pPr>
        <w:pStyle w:val="Normal"/>
        <w:autoSpaceDE w:val="false"/>
        <w:ind w:firstLine="426"/>
        <w:jc w:val="both"/>
        <w:rPr/>
      </w:pPr>
      <w:r>
        <w:rPr/>
        <w:drawing>
          <wp:inline distT="0" distB="0" distL="0" distR="0">
            <wp:extent cx="518160" cy="1102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33" r="-70" b="-33"/>
                    <a:stretch>
                      <a:fillRect/>
                    </a:stretch>
                  </pic:blipFill>
                  <pic:spPr bwMode="auto">
                    <a:xfrm>
                      <a:off x="0" y="0"/>
                      <a:ext cx="518160" cy="1102995"/>
                    </a:xfrm>
                    <a:prstGeom prst="rect">
                      <a:avLst/>
                    </a:prstGeom>
                  </pic:spPr>
                </pic:pic>
              </a:graphicData>
            </a:graphic>
          </wp:inline>
        </w:drawing>
      </w:r>
    </w:p>
    <w:p>
      <w:pPr>
        <w:pStyle w:val="Normal"/>
        <w:autoSpaceDE w:val="false"/>
        <w:ind w:firstLine="426"/>
        <w:jc w:val="both"/>
        <w:rPr/>
      </w:pPr>
      <w:r>
        <w:rPr/>
        <w:t xml:space="preserve">лоренция. ,, „ </w:t>
      </w:r>
      <w:r>
        <w:rPr>
          <w:lang w:val="en-US"/>
        </w:rPr>
        <w:t xml:space="preserve">llxrjj </w:t>
      </w:r>
      <w:r>
        <w:rPr/>
        <w:t>1111ИП11 о ЪГЪЖ%$^3^£ с с из</w:t>
      </w:r>
    </w:p>
    <w:p>
      <w:pPr>
        <w:pStyle w:val="Normal"/>
        <w:autoSpaceDE w:val="false"/>
        <w:ind w:firstLine="426"/>
        <w:jc w:val="both"/>
        <w:rPr/>
      </w:pPr>
      <w:r>
        <w:rPr/>
        <w:t>^&gt; Ж^^^у^уУ^^-^111 Ы\ II 11II 1111 Ь-Чиета НИ 1527;</w:t>
      </w:r>
    </w:p>
    <w:p>
      <w:pPr>
        <w:pStyle w:val="Normal"/>
        <w:autoSpaceDE w:val="false"/>
        <w:ind w:firstLine="426"/>
        <w:jc w:val="both"/>
        <w:rPr/>
      </w:pPr>
      <w:r>
        <w:rPr/>
        <w:drawing>
          <wp:inline distT="0" distB="0" distL="0" distR="0">
            <wp:extent cx="1798320" cy="1090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3" r="-20" b="-33"/>
                    <a:stretch>
                      <a:fillRect/>
                    </a:stretch>
                  </pic:blipFill>
                  <pic:spPr bwMode="auto">
                    <a:xfrm>
                      <a:off x="0" y="0"/>
                      <a:ext cx="1798320" cy="1090930"/>
                    </a:xfrm>
                    <a:prstGeom prst="rect">
                      <a:avLst/>
                    </a:prstGeom>
                  </pic:spPr>
                </pic:pic>
              </a:graphicData>
            </a:graphic>
          </wp:inline>
        </w:drawing>
      </w:r>
    </w:p>
    <w:p>
      <w:pPr>
        <w:pStyle w:val="Normal"/>
        <w:autoSpaceDE w:val="false"/>
        <w:ind w:firstLine="426"/>
        <w:jc w:val="both"/>
        <w:rPr/>
      </w:pPr>
      <w:r>
        <w:rPr/>
        <w:t>4/</w:t>
      </w:r>
    </w:p>
    <w:p>
      <w:pPr>
        <w:pStyle w:val="Normal"/>
        <w:autoSpaceDE w:val="false"/>
        <w:ind w:firstLine="426"/>
        <w:jc w:val="both"/>
        <w:rPr/>
      </w:pPr>
      <w:r>
        <w:rPr/>
        <w:t>О.Корсика</w:t>
      </w:r>
    </w:p>
    <w:p>
      <w:pPr>
        <w:pStyle w:val="Normal"/>
        <w:autoSpaceDE w:val="false"/>
        <w:ind w:firstLine="426"/>
        <w:jc w:val="both"/>
        <w:rPr/>
      </w:pPr>
      <w:r>
        <w:rPr/>
        <w:t>Талъякощо:</w:t>
      </w:r>
    </w:p>
    <w:p>
      <w:pPr>
        <w:pStyle w:val="Normal"/>
        <w:autoSpaceDE w:val="false"/>
        <w:ind w:firstLine="426"/>
        <w:jc w:val="both"/>
        <w:rPr/>
      </w:pPr>
      <w:r>
        <w:rPr/>
        <w:t>Веллетри^</w:t>
      </w:r>
    </w:p>
    <w:p>
      <w:pPr>
        <w:pStyle w:val="Normal"/>
        <w:autoSpaceDE w:val="false"/>
        <w:ind w:firstLine="426"/>
        <w:jc w:val="both"/>
        <w:rPr/>
      </w:pPr>
      <w:r>
        <w:rPr/>
        <w:drawing>
          <wp:inline distT="0" distB="0" distL="0" distR="0">
            <wp:extent cx="859155" cy="155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3" r="-42" b="-23"/>
                    <a:stretch>
                      <a:fillRect/>
                    </a:stretch>
                  </pic:blipFill>
                  <pic:spPr bwMode="auto">
                    <a:xfrm>
                      <a:off x="0" y="0"/>
                      <a:ext cx="859155" cy="1554480"/>
                    </a:xfrm>
                    <a:prstGeom prst="rect">
                      <a:avLst/>
                    </a:prstGeom>
                  </pic:spPr>
                </pic:pic>
              </a:graphicData>
            </a:graphic>
          </wp:inline>
        </w:drawing>
      </w:r>
    </w:p>
    <w:p>
      <w:pPr>
        <w:pStyle w:val="Normal"/>
        <w:autoSpaceDE w:val="false"/>
        <w:ind w:firstLine="426"/>
        <w:jc w:val="both"/>
        <w:rPr/>
      </w:pPr>
      <w:r>
        <w:rPr/>
        <w:t>'рнтекррво-</w:t>
      </w:r>
    </w:p>
    <w:p>
      <w:pPr>
        <w:pStyle w:val="Normal"/>
        <w:autoSpaceDE w:val="false"/>
        <w:ind w:firstLine="426"/>
        <w:jc w:val="both"/>
        <w:rPr/>
      </w:pPr>
      <w:r>
        <w:rPr/>
        <w:t>Капуя-Неаполь)</w:t>
      </w:r>
    </w:p>
    <w:p>
      <w:pPr>
        <w:pStyle w:val="Normal"/>
        <w:autoSpaceDE w:val="false"/>
        <w:ind w:firstLine="426"/>
        <w:jc w:val="both"/>
        <w:rPr/>
      </w:pPr>
      <w:r>
        <w:rPr/>
        <w:t>I о.Сардиния</w:t>
      </w:r>
    </w:p>
    <w:p>
      <w:pPr>
        <w:pStyle w:val="Normal"/>
        <w:autoSpaceDE w:val="false"/>
        <w:ind w:firstLine="426"/>
        <w:jc w:val="both"/>
        <w:rPr/>
      </w:pPr>
      <w:r>
        <w:rPr/>
        <w:t>ДУБРОВНИК</w:t>
      </w:r>
    </w:p>
    <w:p>
      <w:pPr>
        <w:pStyle w:val="Normal"/>
        <w:autoSpaceDE w:val="false"/>
        <w:ind w:firstLine="426"/>
        <w:jc w:val="both"/>
        <w:rPr/>
      </w:pPr>
      <w:r>
        <w:rPr/>
        <w:t>Когорт</w:t>
      </w:r>
    </w:p>
    <w:p>
      <w:pPr>
        <w:pStyle w:val="Normal"/>
        <w:autoSpaceDE w:val="false"/>
        <w:ind w:firstLine="426"/>
        <w:jc w:val="both"/>
        <w:rPr/>
      </w:pPr>
      <w:r>
        <w:rPr/>
        <w:t>Манфредония</w:t>
      </w:r>
    </w:p>
    <w:p>
      <w:pPr>
        <w:pStyle w:val="Normal"/>
        <w:autoSpaceDE w:val="false"/>
        <w:ind w:firstLine="426"/>
        <w:jc w:val="both"/>
        <w:rPr/>
      </w:pPr>
      <w:r>
        <w:rPr/>
        <w:t>Бари</w:t>
      </w:r>
    </w:p>
    <w:p>
      <w:pPr>
        <w:pStyle w:val="Normal"/>
        <w:autoSpaceDE w:val="false"/>
        <w:ind w:firstLine="426"/>
        <w:jc w:val="both"/>
        <w:rPr/>
      </w:pPr>
      <w:r>
        <w:rPr/>
        <w:t>-ПотенЦа-.</w:t>
      </w:r>
    </w:p>
    <w:tbl>
      <w:tblPr>
        <w:tblW w:w="4709" w:type="dxa"/>
        <w:jc w:val="left"/>
        <w:tblInd w:w="-7" w:type="dxa"/>
        <w:tblLayout w:type="fixed"/>
        <w:tblCellMar>
          <w:top w:w="0" w:type="dxa"/>
          <w:left w:w="40" w:type="dxa"/>
          <w:bottom w:w="0" w:type="dxa"/>
          <w:right w:w="40" w:type="dxa"/>
        </w:tblCellMar>
      </w:tblPr>
      <w:tblGrid>
        <w:gridCol w:w="427"/>
        <w:gridCol w:w="2170"/>
        <w:gridCol w:w="2112"/>
      </w:tblGrid>
      <w:tr>
        <w:trPr>
          <w:trHeight w:val="360" w:hRule="atLeast"/>
        </w:trPr>
        <w:tc>
          <w:tcPr>
            <w:tcW w:w="427" w:type="dxa"/>
            <w:tcBorders>
              <w:top w:val="single" w:sz="6" w:space="0" w:color="000000"/>
              <w:left w:val="single" w:sz="6" w:space="0" w:color="000000"/>
            </w:tcBorders>
          </w:tcPr>
          <w:p>
            <w:pPr>
              <w:pStyle w:val="Normal"/>
              <w:autoSpaceDE w:val="false"/>
              <w:snapToGrid w:val="false"/>
              <w:ind w:firstLine="426"/>
              <w:jc w:val="both"/>
              <w:rPr/>
            </w:pPr>
            <w:r>
              <w:rPr/>
            </w:r>
          </w:p>
        </w:tc>
        <w:tc>
          <w:tcPr>
            <w:tcW w:w="2170" w:type="dxa"/>
            <w:tcBorders>
              <w:top w:val="single" w:sz="6" w:space="0" w:color="000000"/>
            </w:tcBorders>
          </w:tcPr>
          <w:p>
            <w:pPr>
              <w:pStyle w:val="Normal"/>
              <w:autoSpaceDE w:val="false"/>
              <w:ind w:firstLine="426"/>
              <w:jc w:val="both"/>
              <w:rPr/>
            </w:pPr>
            <w:r>
              <w:rPr/>
              <w:t>Цифрами на карте</w:t>
            </w:r>
          </w:p>
        </w:tc>
        <w:tc>
          <w:tcPr>
            <w:tcW w:w="2112" w:type="dxa"/>
            <w:tcBorders>
              <w:top w:val="single" w:sz="6" w:space="0" w:color="000000"/>
              <w:right w:val="single" w:sz="6" w:space="0" w:color="000000"/>
            </w:tcBorders>
          </w:tcPr>
          <w:p>
            <w:pPr>
              <w:pStyle w:val="Normal"/>
              <w:autoSpaceDE w:val="false"/>
              <w:ind w:firstLine="426"/>
              <w:jc w:val="both"/>
              <w:rPr/>
            </w:pPr>
            <w:r>
              <w:rPr/>
              <w:t>обозначены:</w:t>
            </w:r>
          </w:p>
        </w:tc>
      </w:tr>
      <w:tr>
        <w:trPr>
          <w:trHeight w:val="226" w:hRule="atLeast"/>
        </w:trPr>
        <w:tc>
          <w:tcPr>
            <w:tcW w:w="427" w:type="dxa"/>
            <w:tcBorders>
              <w:left w:val="single" w:sz="6" w:space="0" w:color="000000"/>
            </w:tcBorders>
          </w:tcPr>
          <w:p>
            <w:pPr>
              <w:pStyle w:val="Normal"/>
              <w:autoSpaceDE w:val="false"/>
              <w:ind w:firstLine="426"/>
              <w:jc w:val="both"/>
              <w:rPr/>
            </w:pPr>
            <w:r>
              <w:rPr/>
              <w:t>1-</w:t>
            </w:r>
          </w:p>
        </w:tc>
        <w:tc>
          <w:tcPr>
            <w:tcW w:w="2170" w:type="dxa"/>
            <w:tcBorders/>
          </w:tcPr>
          <w:p>
            <w:pPr>
              <w:pStyle w:val="Normal"/>
              <w:autoSpaceDE w:val="false"/>
              <w:ind w:firstLine="426"/>
              <w:jc w:val="both"/>
              <w:rPr/>
            </w:pPr>
            <w:r>
              <w:rPr/>
              <w:t>герцогство Мантуя</w:t>
            </w:r>
          </w:p>
        </w:tc>
        <w:tc>
          <w:tcPr>
            <w:tcW w:w="2112" w:type="dxa"/>
            <w:tcBorders>
              <w:right w:val="single" w:sz="6" w:space="0" w:color="000000"/>
            </w:tcBorders>
          </w:tcPr>
          <w:p>
            <w:pPr>
              <w:pStyle w:val="Normal"/>
              <w:autoSpaceDE w:val="false"/>
              <w:ind w:firstLine="426"/>
              <w:jc w:val="both"/>
              <w:rPr/>
            </w:pPr>
            <w:r>
              <w:rPr/>
              <w:t>5-республика Сан-Марино</w:t>
            </w:r>
          </w:p>
        </w:tc>
      </w:tr>
      <w:tr>
        <w:trPr>
          <w:trHeight w:val="211" w:hRule="atLeast"/>
        </w:trPr>
        <w:tc>
          <w:tcPr>
            <w:tcW w:w="427" w:type="dxa"/>
            <w:tcBorders>
              <w:left w:val="single" w:sz="6" w:space="0" w:color="000000"/>
            </w:tcBorders>
          </w:tcPr>
          <w:p>
            <w:pPr>
              <w:pStyle w:val="Normal"/>
              <w:autoSpaceDE w:val="false"/>
              <w:ind w:firstLine="426"/>
              <w:jc w:val="both"/>
              <w:rPr/>
            </w:pPr>
            <w:r>
              <w:rPr/>
              <w:t>2-</w:t>
            </w:r>
          </w:p>
        </w:tc>
        <w:tc>
          <w:tcPr>
            <w:tcW w:w="2170" w:type="dxa"/>
            <w:tcBorders/>
          </w:tcPr>
          <w:p>
            <w:pPr>
              <w:pStyle w:val="Normal"/>
              <w:autoSpaceDE w:val="false"/>
              <w:ind w:firstLine="426"/>
              <w:jc w:val="both"/>
              <w:rPr/>
            </w:pPr>
            <w:r>
              <w:rPr/>
              <w:t>-герцогство Феррара</w:t>
            </w:r>
          </w:p>
        </w:tc>
        <w:tc>
          <w:tcPr>
            <w:tcW w:w="2112" w:type="dxa"/>
            <w:tcBorders>
              <w:right w:val="single" w:sz="6" w:space="0" w:color="000000"/>
            </w:tcBorders>
          </w:tcPr>
          <w:p>
            <w:pPr>
              <w:pStyle w:val="Normal"/>
              <w:autoSpaceDE w:val="false"/>
              <w:ind w:firstLine="426"/>
              <w:jc w:val="both"/>
              <w:rPr/>
            </w:pPr>
            <w:r>
              <w:rPr/>
              <w:t>6-республика Дубровник</w:t>
            </w:r>
          </w:p>
        </w:tc>
      </w:tr>
      <w:tr>
        <w:trPr>
          <w:trHeight w:val="197" w:hRule="atLeast"/>
        </w:trPr>
        <w:tc>
          <w:tcPr>
            <w:tcW w:w="427" w:type="dxa"/>
            <w:tcBorders>
              <w:left w:val="single" w:sz="6" w:space="0" w:color="000000"/>
            </w:tcBorders>
          </w:tcPr>
          <w:p>
            <w:pPr>
              <w:pStyle w:val="Normal"/>
              <w:autoSpaceDE w:val="false"/>
              <w:snapToGrid w:val="false"/>
              <w:ind w:firstLine="426"/>
              <w:jc w:val="both"/>
              <w:rPr/>
            </w:pPr>
            <w:r>
              <w:rPr/>
            </w:r>
          </w:p>
        </w:tc>
        <w:tc>
          <w:tcPr>
            <w:tcW w:w="2170" w:type="dxa"/>
            <w:tcBorders/>
          </w:tcPr>
          <w:p>
            <w:pPr>
              <w:pStyle w:val="Normal"/>
              <w:autoSpaceDE w:val="false"/>
              <w:ind w:firstLine="426"/>
              <w:jc w:val="both"/>
              <w:rPr/>
            </w:pPr>
            <w:r>
              <w:rPr/>
              <w:t>(с 1598 г. к Папской области)</w:t>
            </w:r>
          </w:p>
        </w:tc>
        <w:tc>
          <w:tcPr>
            <w:tcW w:w="2112" w:type="dxa"/>
            <w:tcBorders>
              <w:right w:val="single" w:sz="6" w:space="0" w:color="000000"/>
            </w:tcBorders>
          </w:tcPr>
          <w:p>
            <w:pPr>
              <w:pStyle w:val="Normal"/>
              <w:autoSpaceDE w:val="false"/>
              <w:ind w:firstLine="426"/>
              <w:jc w:val="both"/>
              <w:rPr/>
            </w:pPr>
            <w:r>
              <w:rPr/>
              <w:t>7 - герцогство Урбино</w:t>
            </w:r>
          </w:p>
        </w:tc>
      </w:tr>
      <w:tr>
        <w:trPr>
          <w:trHeight w:val="216" w:hRule="atLeast"/>
        </w:trPr>
        <w:tc>
          <w:tcPr>
            <w:tcW w:w="427" w:type="dxa"/>
            <w:tcBorders>
              <w:left w:val="single" w:sz="6" w:space="0" w:color="000000"/>
            </w:tcBorders>
          </w:tcPr>
          <w:p>
            <w:pPr>
              <w:pStyle w:val="Normal"/>
              <w:autoSpaceDE w:val="false"/>
              <w:ind w:firstLine="426"/>
              <w:jc w:val="both"/>
              <w:rPr/>
            </w:pPr>
            <w:r>
              <w:rPr/>
              <w:t>3</w:t>
            </w:r>
          </w:p>
        </w:tc>
        <w:tc>
          <w:tcPr>
            <w:tcW w:w="2170" w:type="dxa"/>
            <w:tcBorders/>
          </w:tcPr>
          <w:p>
            <w:pPr>
              <w:pStyle w:val="Normal"/>
              <w:autoSpaceDE w:val="false"/>
              <w:ind w:firstLine="426"/>
              <w:jc w:val="both"/>
              <w:rPr/>
            </w:pPr>
            <w:r>
              <w:rPr/>
              <w:t>-маркграфство Монферрат</w:t>
            </w:r>
          </w:p>
        </w:tc>
        <w:tc>
          <w:tcPr>
            <w:tcW w:w="2112" w:type="dxa"/>
            <w:tcBorders>
              <w:right w:val="single" w:sz="6" w:space="0" w:color="000000"/>
            </w:tcBorders>
          </w:tcPr>
          <w:p>
            <w:pPr>
              <w:pStyle w:val="Normal"/>
              <w:autoSpaceDE w:val="false"/>
              <w:ind w:firstLine="426"/>
              <w:jc w:val="both"/>
              <w:rPr/>
            </w:pPr>
            <w:r>
              <w:rPr/>
              <w:t>8- к Франции 1548-1601 гг.</w:t>
            </w:r>
          </w:p>
        </w:tc>
      </w:tr>
      <w:tr>
        <w:trPr>
          <w:trHeight w:val="298" w:hRule="atLeast"/>
        </w:trPr>
        <w:tc>
          <w:tcPr>
            <w:tcW w:w="427" w:type="dxa"/>
            <w:tcBorders>
              <w:left w:val="single" w:sz="6" w:space="0" w:color="000000"/>
            </w:tcBorders>
          </w:tcPr>
          <w:p>
            <w:pPr>
              <w:pStyle w:val="Normal"/>
              <w:autoSpaceDE w:val="false"/>
              <w:ind w:firstLine="426"/>
              <w:jc w:val="both"/>
              <w:rPr/>
            </w:pPr>
            <w:r>
              <w:rPr/>
              <w:t>4</w:t>
            </w:r>
          </w:p>
        </w:tc>
        <w:tc>
          <w:tcPr>
            <w:tcW w:w="2170" w:type="dxa"/>
            <w:tcBorders/>
          </w:tcPr>
          <w:p>
            <w:pPr>
              <w:pStyle w:val="Normal"/>
              <w:autoSpaceDE w:val="false"/>
              <w:ind w:firstLine="426"/>
              <w:jc w:val="both"/>
              <w:rPr/>
            </w:pPr>
            <w:r>
              <w:rPr/>
              <w:t>-республика Лукка</w:t>
            </w:r>
          </w:p>
        </w:tc>
        <w:tc>
          <w:tcPr>
            <w:tcW w:w="2112" w:type="dxa"/>
            <w:tcBorders>
              <w:right w:val="single" w:sz="6" w:space="0" w:color="000000"/>
            </w:tcBorders>
          </w:tcPr>
          <w:p>
            <w:pPr>
              <w:pStyle w:val="Normal"/>
              <w:autoSpaceDE w:val="false"/>
              <w:snapToGrid w:val="false"/>
              <w:ind w:firstLine="426"/>
              <w:jc w:val="both"/>
              <w:rPr/>
            </w:pPr>
            <w:r>
              <w:rPr/>
            </w:r>
          </w:p>
        </w:tc>
      </w:tr>
      <w:tr>
        <w:trPr>
          <w:trHeight w:val="643" w:hRule="atLeast"/>
        </w:trPr>
        <w:tc>
          <w:tcPr>
            <w:tcW w:w="427" w:type="dxa"/>
            <w:tcBorders>
              <w:left w:val="single" w:sz="6" w:space="0" w:color="000000"/>
              <w:bottom w:val="single" w:sz="6" w:space="0" w:color="000000"/>
            </w:tcBorders>
          </w:tcPr>
          <w:p>
            <w:pPr>
              <w:pStyle w:val="Normal"/>
              <w:autoSpaceDE w:val="false"/>
              <w:snapToGrid w:val="false"/>
              <w:ind w:firstLine="426"/>
              <w:jc w:val="both"/>
              <w:rPr/>
            </w:pPr>
            <w:r>
              <w:rPr/>
            </w:r>
          </w:p>
        </w:tc>
        <w:tc>
          <w:tcPr>
            <w:tcW w:w="2170" w:type="dxa"/>
            <w:tcBorders>
              <w:bottom w:val="single" w:sz="6" w:space="0" w:color="000000"/>
            </w:tcBorders>
          </w:tcPr>
          <w:p>
            <w:pPr>
              <w:pStyle w:val="Normal"/>
              <w:autoSpaceDE w:val="false"/>
              <w:ind w:firstLine="426"/>
              <w:jc w:val="both"/>
              <w:rPr/>
            </w:pPr>
            <w:r>
              <w:rPr/>
              <w:t>0           60</w:t>
            </w:r>
          </w:p>
          <w:p>
            <w:pPr>
              <w:pStyle w:val="Normal"/>
              <w:autoSpaceDE w:val="false"/>
              <w:ind w:firstLine="426"/>
              <w:jc w:val="both"/>
              <w:rPr/>
            </w:pPr>
            <w:r>
              <w:rPr/>
              <w:t>1—,—1-1—</w:t>
            </w:r>
          </w:p>
        </w:tc>
        <w:tc>
          <w:tcPr>
            <w:tcW w:w="2112" w:type="dxa"/>
            <w:tcBorders>
              <w:bottom w:val="single" w:sz="6" w:space="0" w:color="000000"/>
              <w:right w:val="single" w:sz="6" w:space="0" w:color="000000"/>
            </w:tcBorders>
          </w:tcPr>
          <w:p>
            <w:pPr>
              <w:pStyle w:val="Normal"/>
              <w:autoSpaceDE w:val="false"/>
              <w:ind w:firstLine="426"/>
              <w:jc w:val="both"/>
              <w:rPr/>
            </w:pPr>
            <w:r>
              <w:rPr/>
              <w:t>120          180 км</w:t>
            </w:r>
          </w:p>
          <w:p>
            <w:pPr>
              <w:pStyle w:val="Normal"/>
              <w:autoSpaceDE w:val="false"/>
              <w:ind w:firstLine="426"/>
              <w:jc w:val="both"/>
              <w:rPr/>
            </w:pPr>
            <w:r>
              <w:rPr/>
              <w:t>1              1</w:t>
            </w:r>
          </w:p>
        </w:tc>
      </w:tr>
    </w:tbl>
    <w:p>
      <w:pPr>
        <w:pStyle w:val="Normal"/>
        <w:autoSpaceDE w:val="false"/>
        <w:ind w:firstLine="426"/>
        <w:jc w:val="both"/>
        <w:rPr/>
      </w:pPr>
      <w:r>
        <w:rPr/>
        <w:t>Козенцал</w:t>
      </w:r>
    </w:p>
    <w:p>
      <w:pPr>
        <w:pStyle w:val="Normal"/>
        <w:autoSpaceDE w:val="false"/>
        <w:ind w:firstLine="426"/>
        <w:jc w:val="both"/>
        <w:rPr/>
      </w:pPr>
      <w:r>
        <w:rPr/>
        <w:drawing>
          <wp:inline distT="0" distB="0" distL="0" distR="0">
            <wp:extent cx="1676400" cy="1145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31" r="-21" b="-31"/>
                    <a:stretch>
                      <a:fillRect/>
                    </a:stretch>
                  </pic:blipFill>
                  <pic:spPr bwMode="auto">
                    <a:xfrm>
                      <a:off x="0" y="0"/>
                      <a:ext cx="1676400" cy="1145540"/>
                    </a:xfrm>
                    <a:prstGeom prst="rect">
                      <a:avLst/>
                    </a:prstGeom>
                  </pic:spPr>
                </pic:pic>
              </a:graphicData>
            </a:graphic>
          </wp:inline>
        </w:drawing>
      </w:r>
    </w:p>
    <w:p>
      <w:pPr>
        <w:pStyle w:val="Normal"/>
        <w:autoSpaceDE w:val="false"/>
        <w:ind w:firstLine="426"/>
        <w:jc w:val="both"/>
        <w:rPr/>
      </w:pPr>
      <w:r>
        <w:rPr/>
        <w:t>Бриндизш</w:t>
      </w:r>
    </w:p>
    <w:p>
      <w:pPr>
        <w:pStyle w:val="Normal"/>
        <w:autoSpaceDE w:val="false"/>
        <w:ind w:firstLine="426"/>
        <w:jc w:val="both"/>
        <w:rPr/>
      </w:pPr>
      <w:r>
        <w:rPr/>
        <w:t>{Реджо</w:t>
      </w:r>
    </w:p>
    <w:p>
      <w:pPr>
        <w:pStyle w:val="Normal"/>
        <w:autoSpaceDE w:val="false"/>
        <w:ind w:firstLine="426"/>
        <w:jc w:val="both"/>
        <w:rPr/>
      </w:pPr>
      <w:r>
        <w:rPr/>
        <w:t>о.Сицилия    0</w:t>
      </w:r>
    </w:p>
    <w:p>
      <w:pPr>
        <w:pStyle w:val="Normal"/>
        <w:autoSpaceDE w:val="false"/>
        <w:ind w:firstLine="426"/>
        <w:jc w:val="both"/>
        <w:rPr/>
      </w:pPr>
      <w:r>
        <w:rPr/>
        <w:fldChar w:fldCharType="begin"/>
      </w:r>
      <w:r>
        <w:rPr/>
        <w:instrText xml:space="preserve"> PAGE </w:instrText>
      </w:r>
      <w:r>
        <w:rPr/>
        <w:fldChar w:fldCharType="separate"/>
      </w:r>
      <w:r>
        <w:rPr/>
        <w:t>323</w:t>
      </w:r>
      <w:r>
        <w:rPr/>
        <w:fldChar w:fldCharType="end"/>
      </w:r>
      <w:r>
        <w:rPr/>
        <w:t xml:space="preserve"> </w:t>
      </w:r>
      <w:r>
        <w:rPr/>
        <w:t>Итальянские войны</w:t>
      </w:r>
    </w:p>
    <w:p>
      <w:pPr>
        <w:pStyle w:val="Normal"/>
        <w:autoSpaceDE w:val="false"/>
        <w:ind w:firstLine="426"/>
        <w:jc w:val="both"/>
        <w:rPr/>
      </w:pPr>
      <w:r>
        <w:rPr/>
        <w:t>1373 1 . — » »</w:t>
      </w:r>
    </w:p>
    <w:p>
      <w:pPr>
        <w:pStyle w:val="Normal"/>
        <w:autoSpaceDE w:val="false"/>
        <w:ind w:firstLine="426"/>
        <w:jc w:val="both"/>
        <w:rPr/>
      </w:pPr>
      <w:r>
        <w:rPr/>
        <w:t>1378 р — » »</w:t>
      </w:r>
    </w:p>
    <w:p>
      <w:pPr>
        <w:pStyle w:val="Normal"/>
        <w:autoSpaceDE w:val="false"/>
        <w:ind w:firstLine="426"/>
        <w:jc w:val="both"/>
        <w:rPr/>
      </w:pPr>
      <w:r>
        <w:rPr/>
        <w:t>1427 г. — 279 »</w:t>
      </w:r>
    </w:p>
    <w:p>
      <w:pPr>
        <w:pStyle w:val="Normal"/>
        <w:autoSpaceDE w:val="false"/>
        <w:ind w:firstLine="426"/>
        <w:jc w:val="both"/>
        <w:rPr/>
      </w:pPr>
      <w:r>
        <w:rPr/>
        <w:t>1472 г - 270 »</w:t>
      </w:r>
    </w:p>
    <w:p>
      <w:pPr>
        <w:pStyle w:val="Normal"/>
        <w:autoSpaceDE w:val="false"/>
        <w:ind w:firstLine="426"/>
        <w:jc w:val="both"/>
        <w:rPr/>
      </w:pPr>
      <w:r>
        <w:rPr/>
        <w:t>1494 г — 280 »</w:t>
      </w:r>
    </w:p>
    <w:p>
      <w:pPr>
        <w:pStyle w:val="Normal"/>
        <w:autoSpaceDE w:val="false"/>
        <w:ind w:firstLine="426"/>
        <w:jc w:val="both"/>
        <w:rPr/>
      </w:pPr>
      <w:r>
        <w:rPr/>
        <w:t>» 30 тыс.</w:t>
      </w:r>
    </w:p>
    <w:p>
      <w:pPr>
        <w:pStyle w:val="Normal"/>
        <w:autoSpaceDE w:val="false"/>
        <w:ind w:firstLine="426"/>
        <w:jc w:val="both"/>
        <w:rPr/>
      </w:pPr>
      <w:r>
        <w:rPr/>
        <w:t>» 24 тыс.</w:t>
      </w:r>
    </w:p>
    <w:p>
      <w:pPr>
        <w:pStyle w:val="Normal"/>
        <w:autoSpaceDE w:val="false"/>
        <w:ind w:firstLine="426"/>
        <w:jc w:val="both"/>
        <w:rPr/>
      </w:pPr>
      <w:r>
        <w:rPr/>
        <w:t>» 19 тыс.</w:t>
      </w:r>
    </w:p>
    <w:p>
      <w:pPr>
        <w:pStyle w:val="Normal"/>
        <w:autoSpaceDE w:val="false"/>
        <w:ind w:firstLine="426"/>
        <w:jc w:val="both"/>
        <w:rPr/>
      </w:pPr>
      <w:r>
        <w:rPr/>
        <w:t>» 24—25 тыс. »</w:t>
      </w:r>
    </w:p>
    <w:p>
      <w:pPr>
        <w:pStyle w:val="Normal"/>
        <w:autoSpaceDE w:val="false"/>
        <w:ind w:firstLine="426"/>
        <w:jc w:val="both"/>
        <w:rPr/>
      </w:pPr>
      <w:r>
        <w:rPr/>
        <w:t xml:space="preserve">М. Е. </w:t>
      </w:r>
      <w:r>
        <w:rPr>
          <w:lang w:val="en-US"/>
        </w:rPr>
        <w:t xml:space="preserve">Mallett. The florentine galleys in the fifteenth  century. Oxford, </w:t>
      </w:r>
      <w:r>
        <w:rPr/>
        <w:t>1967.</w:t>
      </w:r>
    </w:p>
    <w:p>
      <w:pPr>
        <w:pStyle w:val="Normal"/>
        <w:autoSpaceDE w:val="false"/>
        <w:ind w:firstLine="426"/>
        <w:jc w:val="both"/>
        <w:rPr/>
      </w:pPr>
      <w:r>
        <w:rPr/>
        <w:t>отдельным купцам или компаниям, т. е. по такой же системе, как в Венеции. В 1428 г. Строцци арендовали 3 галеры, а в 1429 г.— 4 для отправки товаров в Англию и Францию. Вскоре эти рейсы стали регулярными: ежегодно из Порто Пизано отправлялось в Англию и Фландрию, Каталонию, в Северную Африку и на Во</w:t>
        <w:softHyphen/>
        <w:t>сток от 3 до 6 больших галер. Всего за 1421—1472 гг. в этих на</w:t>
        <w:softHyphen/>
        <w:t>правлениях было совершено более 200 рейсов. В расходах по сна</w:t>
        <w:softHyphen/>
        <w:t>ряжению судов активно участвовали не только частные лица, но и государство. Таким образом, торговые позиции Флоренции в Европе еще более упрочились, а на Востоке даже были расширены25.</w:t>
      </w:r>
    </w:p>
    <w:p>
      <w:pPr>
        <w:pStyle w:val="Normal"/>
        <w:autoSpaceDE w:val="false"/>
        <w:ind w:firstLine="426"/>
        <w:jc w:val="both"/>
        <w:rPr/>
      </w:pPr>
      <w:r>
        <w:rPr/>
        <w:t>Во время турецко-венецианской войны 1463—1479 гг. флорен</w:t>
        <w:softHyphen/>
        <w:t>тийские купцы утвердились на берегах Черного моря. По договору 1483 г. турецкий султан Баязет обязался покупать ежегодно 5 тыс. кусков флорентийского сукна, а в 1498 г. было подписано еще одно предпочтительное для флорентийских товаров соглашение. Именно в XV в. Флоренции удалось получить ряд существенных привиле</w:t>
        <w:softHyphen/>
        <w:t>гий в Тунисе и Египте, точнее — вернуть себе те привилегии, ко</w:t>
        <w:softHyphen/>
        <w:t>торыми пользовалась там некогда Пиза (соглашения 1421 и 1422 гг.). Еще в 1507 г. в Константинополе было от 60 до 70 фло</w:t>
        <w:softHyphen/>
        <w:t>рентийских купцов, оборотный капитал которых оценивался в 500— 600 тыс. дукатов.</w:t>
      </w:r>
    </w:p>
    <w:p>
      <w:pPr>
        <w:pStyle w:val="Normal"/>
        <w:autoSpaceDE w:val="false"/>
        <w:ind w:firstLine="426"/>
        <w:jc w:val="both"/>
        <w:rPr/>
      </w:pPr>
      <w:r>
        <w:rPr/>
        <w:t>Основу итальянской внешней торговли в XV в., помимо тран</w:t>
        <w:softHyphen/>
        <w:t>зита, продолжали составлять товары собственного производства — сукна, шелковые и хлопчатобумажные ткани, стекло, керамика, бу</w:t>
        <w:softHyphen/>
        <w:t>мага, изделия художественного ремесла и предметы роскоши. Особо широкой известностью и в Европе, и на Востоке пользовались зна</w:t>
        <w:softHyphen/>
        <w:t>менитые флорентийские сукна. Господствующее положение этих сукон на внешнем рынке, а следовательно, и бурное развитие фло</w:t>
        <w:softHyphen/>
        <w:t>рентийского сукноделия, было подорвано развитием производства сукон во Фландрии в середине XIV в., не уступающих флорентий</w:t>
        <w:softHyphen/>
        <w:t>ским по качеству.</w:t>
      </w:r>
    </w:p>
    <w:p>
      <w:pPr>
        <w:pStyle w:val="Normal"/>
        <w:autoSpaceDE w:val="false"/>
        <w:ind w:firstLine="426"/>
        <w:jc w:val="both"/>
        <w:rPr/>
      </w:pPr>
      <w:r>
        <w:rPr/>
        <w:t>Но в начале XV в. спад флорентийского сукноделия прекратил</w:t>
        <w:softHyphen/>
        <w:t>ся: данные, собранные А. Д. Роловой, говорят о том, что уровень производства на протяжении XV в. оставался в общем стабильным: И это несмотря на следующие, несомненно неблагоприятные для</w:t>
      </w:r>
    </w:p>
    <w:p>
      <w:pPr>
        <w:pStyle w:val="Normal"/>
        <w:autoSpaceDE w:val="false"/>
        <w:ind w:firstLine="426"/>
        <w:jc w:val="both"/>
        <w:rPr/>
      </w:pPr>
      <w:r>
        <w:rPr/>
        <w:t>1309 г. — 300 мастерских с общим производством 100 тыс. кусков 1338 г. —200       » » »        70—80 тыс.     »</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426"/>
        <w:jc w:val="both"/>
        <w:rPr/>
      </w:pPr>
      <w:r>
        <w:rPr/>
        <w:t>развития флорентийского сукноделия факторы: 1) развитие высо</w:t>
        <w:softHyphen/>
        <w:t>кокачественного английского сукноделия и выход его на междуна</w:t>
        <w:softHyphen/>
        <w:t>родный рынок (уже в середине XV в. Англия вывозила 50 тыс. кусков сукна); 2) развитие собственного сукноделия в Испании и Франции, в котором также появляются экспортные сорта; 3) изме</w:t>
        <w:softHyphen/>
        <w:t>нение вкусов — тот тип сукон, на производстве которого специали</w:t>
        <w:softHyphen/>
        <w:t>зировалась Флоренция, все больше выходил из моды, его вытес</w:t>
        <w:softHyphen/>
        <w:t>няли шелка и легкие шерстяные ткани; 4) очень дорогие флорен</w:t>
        <w:softHyphen/>
        <w:t>тийские сукна (их стоимость в 3—4 раза превышала стоимость обычных сукон) имели довольно ограниченный круг потребителей. Общий же объем производства сукон более низкого качества, чем флорентийские, не только не упал, но возрос в XV в., так как сук</w:t>
        <w:softHyphen/>
        <w:t>ноделие в той или иной степени развивалось не только во Флорен</w:t>
        <w:softHyphen/>
        <w:t>ции и контадо, но буквально проникло во все уголки Тосканы 23. К сожалению, точных данных о размере этого производства нет.</w:t>
      </w:r>
    </w:p>
    <w:p>
      <w:pPr>
        <w:pStyle w:val="Normal"/>
        <w:autoSpaceDE w:val="false"/>
        <w:ind w:firstLine="426"/>
        <w:jc w:val="both"/>
        <w:rPr/>
      </w:pPr>
      <w:r>
        <w:rPr/>
        <w:t>Общий объем производства тканей в Италии XV в., несмотря на неполноту сведений, все же не дает оснований говорить об общем упадке этой отрасли промышленности. Только через Венецию еже</w:t>
        <w:softHyphen/>
        <w:t>годно вывозилось 48 тыс. кусков ломбардских сукон, 16 тыс. фло</w:t>
        <w:softHyphen/>
        <w:t>рентийских, 40 тыс. кусков кремонской фланели. Маленькая Павия доставляла в Венецию тканей больше, чем на 200 тыс. дукатов. А ведь это далеко не исчерпывает всего объема экспортной торгов</w:t>
        <w:softHyphen/>
        <w:t>ли, а следовательно, и производства, так как известно, что Фло</w:t>
        <w:softHyphen/>
        <w:t>ренция сама вывозила около 14 тыс. кусков сукна, Ломбардия вела широкую торговлю с Германией, Южной Францией, Генуя экспор</w:t>
        <w:softHyphen/>
        <w:t>тировала итальянские ткани в Испанию и Португалию.</w:t>
      </w:r>
    </w:p>
    <w:p>
      <w:pPr>
        <w:pStyle w:val="Normal"/>
        <w:autoSpaceDE w:val="false"/>
        <w:ind w:firstLine="426"/>
        <w:jc w:val="both"/>
        <w:rPr/>
      </w:pPr>
      <w:r>
        <w:rPr/>
        <w:t>Кроме того, никак не учтен объем внутриитальянской торгов</w:t>
        <w:softHyphen/>
        <w:t>ли, в частности торговли Тосканы и Неаполитанского королевства и производства тканей на экспорт в более мелких центрах — таких, как Лукка, Сиена и др. Все исследователи отмечают, что произ</w:t>
        <w:softHyphen/>
        <w:t>водство сукон, как и шелковых тканей, вышло за пределы крупных и средних городских центров Ломбардии, Тосканы, Лигурии, Венето и проникло во все уголки этих областей. Широкое распространение шелкоткачества в Италии XV в. и его процветание общеизвестна"7 только во Флоренции в 83 мастерских в 1472 г. (в 1494 г. их на</w:t>
        <w:softHyphen/>
        <w:t>считывалось уже 120) производилось ежегодно шелковых тканей не менее, чем на 400 тыс. золотых флоринов. Потребителями фло</w:t>
        <w:softHyphen/>
        <w:t>рентийских шелков являлись Южная Франция, Антверпен, Анг</w:t>
        <w:softHyphen/>
        <w:t>лия, страны Востока, а в самой Италии — Рим, Неаполь, Сицилия, Марка. Отметим также такие центры шелкоткачества, как Милан,</w:t>
      </w:r>
    </w:p>
    <w:p>
      <w:pPr>
        <w:pStyle w:val="Normal"/>
        <w:autoSpaceDE w:val="false"/>
        <w:ind w:firstLine="426"/>
        <w:jc w:val="both"/>
        <w:rPr/>
      </w:pPr>
      <w:r>
        <w:rPr>
          <w:lang w:val="en-US" w:eastAsia="en-US"/>
        </w:rPr>
        <w:t xml:space="preserve">A. Sapori. Studi di storia economica </w:t>
      </w:r>
      <w:r>
        <w:rPr>
          <w:lang w:eastAsia="en-US"/>
        </w:rPr>
        <w:t xml:space="preserve">1955, </w:t>
      </w:r>
      <w:r>
        <w:rPr>
          <w:lang w:val="en-US" w:eastAsia="en-US"/>
        </w:rPr>
        <w:t xml:space="preserve">P. </w:t>
      </w:r>
      <w:r>
        <w:rPr>
          <w:lang w:eastAsia="en-US"/>
        </w:rPr>
        <w:t xml:space="preserve">455, 467, 573. О шелковом  производстве см.  </w:t>
      </w:r>
      <w:r>
        <w:rPr>
          <w:lang w:val="en-US" w:eastAsia="en-US"/>
        </w:rPr>
        <w:t xml:space="preserve">P. Seta in Firenze. Bologna, </w:t>
      </w:r>
      <w:r>
        <w:rPr>
          <w:lang w:eastAsia="en-US"/>
        </w:rPr>
        <w:t>1927.</w:t>
      </w:r>
    </w:p>
    <w:p>
      <w:pPr>
        <w:pStyle w:val="Normal"/>
        <w:autoSpaceDE w:val="false"/>
        <w:ind w:firstLine="426"/>
        <w:jc w:val="both"/>
        <w:rPr>
          <w:lang w:val="en-US" w:eastAsia="en-US"/>
        </w:rPr>
      </w:pPr>
      <w:r>
        <w:rPr>
          <w:lang w:val="en-US" w:eastAsia="en-US"/>
        </w:rPr>
        <w:t>(secoli XIII—XIV—XV), v. I. Firenze, Pieri. Intorno  alia storia  dell'arte  della</w:t>
      </w:r>
    </w:p>
    <w:p>
      <w:pPr>
        <w:pStyle w:val="Normal"/>
        <w:autoSpaceDE w:val="false"/>
        <w:ind w:firstLine="426"/>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Болонья, Венеция, Генуя, Лукка. На международном рынке италь</w:t>
        <w:softHyphen/>
        <w:t>янские шелка занимали почти монопольное положение до середины XVI в. Застой в итальянской промышленности XV в. проявился не в сокращении общего объема ее продукции, а в неподвижности ее форм. В структуре текстильного производства в Италии в XV в. не происходит каких-либо изменений. Господствующей остается рассеянная мануфактура, скрытая под оболочкой цеховой организа</w:t>
        <w:softHyphen/>
        <w:t>ции. Новая развивающаяся отрасль — шелкоткачество — проходит в своем развитии тот же путь, что и сукноделие. А оружейное дело, например в Милане, несмотря на значительный объем, не пере</w:t>
        <w:softHyphen/>
        <w:t>растает форм простого ремесленного производства.</w:t>
      </w:r>
    </w:p>
    <w:p>
      <w:pPr>
        <w:pStyle w:val="Normal"/>
        <w:autoSpaceDE w:val="false"/>
        <w:ind w:firstLine="426"/>
        <w:jc w:val="both"/>
        <w:rPr/>
      </w:pPr>
      <w:r>
        <w:rPr/>
        <w:t>Централизованная мануфактура не получает сколько-нибудь широкого распространения (если не считать генуэзского и венеци</w:t>
        <w:softHyphen/>
        <w:t>анского судостроения), что, однако, не исключает некоторых ее зачатков не только в производстве тканей, но и, например, в коже</w:t>
        <w:softHyphen/>
        <w:t>венном производстве, о чем свидетельствуют цеховые статуты, на</w:t>
        <w:softHyphen/>
        <w:t xml:space="preserve">пример статуты Перуджи 1431, 1437 и следующих годов, все более детализирующие условия труда и оплаты наемных рабочих </w:t>
      </w:r>
      <w:r>
        <w:rPr>
          <w:lang w:val="en-US"/>
        </w:rPr>
        <w:t xml:space="preserve">(lavor-anti). </w:t>
      </w:r>
      <w:r>
        <w:rPr/>
        <w:t>Наиболее же распространенной была следующая структура производства: мастер-суконщик, шелковщик, (кожевенник, владею</w:t>
        <w:softHyphen/>
        <w:t>щий лавкой и одной или несколькими мастерскими, где произво</w:t>
        <w:softHyphen/>
        <w:t>дится окончательная отделка товара; он же раздает отдельным ре</w:t>
        <w:softHyphen/>
        <w:t>месленникам сырье и оплачивает производство готового продукта; в целом все это предприятие финансируется купцом, иногда в ком</w:t>
        <w:softHyphen/>
        <w:t>пании с мастером. Одновременно отдельные отрасли текстильного производства все более выходят не только за пределы города, но и контадо, как, например, шелкомотание. Увеличивается доля чисто купеческого капитала в организации производства (в частности в Генуе и Милане), который все сильнее подчиняет себе деятель</w:t>
        <w:softHyphen/>
        <w:t>ность цеха и отдельных ремесленников.</w:t>
      </w:r>
    </w:p>
    <w:p>
      <w:pPr>
        <w:pStyle w:val="Normal"/>
        <w:autoSpaceDE w:val="false"/>
        <w:ind w:firstLine="426"/>
        <w:jc w:val="both"/>
        <w:rPr/>
      </w:pPr>
      <w:r>
        <w:rPr/>
        <w:t>А. Сапори характеризует XV в. как время, когда вообще не про</w:t>
        <w:softHyphen/>
        <w:t>исходило каких-либо качественных изменений в организации про</w:t>
        <w:softHyphen/>
        <w:t>мышленности, торговли и банковского дела. В то же время он отмечает значительные количественные сдвиги. Те формы, которые еще только зарождались в XIV в., в XV в. приобретают широ</w:t>
        <w:softHyphen/>
        <w:t>чайшее распространение. Это относится в первую очередь к такой форме объединения, как компания, которая проникает теперь не только во внешнюю, но и во внутреннюю торговлю, а также во все отрасли ремесла и, что очень важно, приобретает межгородской и межобластной характер. Наряду с этим она модернизируется, ста</w:t>
        <w:softHyphen/>
        <w:t>новится более подвижной28, что тоже косвенно свидетельствует о</w:t>
      </w:r>
    </w:p>
    <w:p>
      <w:pPr>
        <w:pStyle w:val="Normal"/>
        <w:autoSpaceDE w:val="false"/>
        <w:ind w:firstLine="426"/>
        <w:jc w:val="both"/>
        <w:rPr/>
      </w:pPr>
      <w:r>
        <w:rPr>
          <w:lang w:val="en-US" w:eastAsia="en-US"/>
        </w:rPr>
        <w:t xml:space="preserve">A. Sapori. L'eta..., p. </w:t>
      </w:r>
      <w:r>
        <w:rPr>
          <w:lang w:eastAsia="en-US"/>
        </w:rPr>
        <w:t xml:space="preserve">463; В. </w:t>
      </w:r>
      <w:r>
        <w:rPr>
          <w:lang w:val="en-US" w:eastAsia="en-US"/>
        </w:rPr>
        <w:t xml:space="preserve">Casini. Aspetti della vita economica e sociale di Pisa dal Catasto del </w:t>
      </w:r>
      <w:r>
        <w:rPr>
          <w:lang w:eastAsia="en-US"/>
        </w:rPr>
        <w:t xml:space="preserve">1428—1429. </w:t>
      </w:r>
      <w:r>
        <w:rPr>
          <w:lang w:val="en-US" w:eastAsia="en-US"/>
        </w:rPr>
        <w:t xml:space="preserve">Pisa, </w:t>
      </w:r>
      <w:r>
        <w:rPr>
          <w:lang w:eastAsia="en-US"/>
        </w:rPr>
        <w:t xml:space="preserve">1965, </w:t>
      </w:r>
      <w:r>
        <w:rPr>
          <w:lang w:val="en-US" w:eastAsia="en-US"/>
        </w:rPr>
        <w:t xml:space="preserve">p. </w:t>
      </w:r>
      <w:r>
        <w:rPr>
          <w:lang w:eastAsia="en-US"/>
        </w:rPr>
        <w:t>81.</w:t>
      </w:r>
    </w:p>
    <w:p>
      <w:pPr>
        <w:pStyle w:val="Normal"/>
        <w:autoSpaceDE w:val="false"/>
        <w:ind w:firstLine="426"/>
        <w:jc w:val="both"/>
        <w:rPr/>
      </w:pPr>
      <w:r>
        <w:rPr/>
        <w:t>Итальянские войны</w:t>
      </w:r>
    </w:p>
    <w:p>
      <w:pPr>
        <w:pStyle w:val="Normal"/>
        <w:autoSpaceDE w:val="false"/>
        <w:ind w:firstLine="426"/>
        <w:jc w:val="both"/>
        <w:rPr/>
      </w:pPr>
      <w:r>
        <w:rPr/>
        <w:t>развитии экономической активности вширь.</w:t>
      </w:r>
    </w:p>
    <w:p>
      <w:pPr>
        <w:pStyle w:val="Normal"/>
        <w:autoSpaceDE w:val="false"/>
        <w:ind w:firstLine="426"/>
        <w:jc w:val="both"/>
        <w:rPr/>
      </w:pPr>
      <w:r>
        <w:rPr/>
        <w:t>Сельское хозяйство в средневековой Италии занимало важное место по количеству занятого в нем населения, но в экономической жизни страны не играло большой роли; его продукция служила главным образом источником питания для самого сельского насе</w:t>
        <w:softHyphen/>
        <w:t>ления и населения небольших городов. Крупные городские центры, особенно на Севере и в Тоскане, жили в основном за счет импорт</w:t>
        <w:softHyphen/>
        <w:t>ного хлеба, который привозился из Сицилии и Северной Африки. Экспортных отраслей сельское хозяйство Италии до второй полови</w:t>
        <w:softHyphen/>
        <w:t>ны XIV в. не имело.</w:t>
      </w:r>
    </w:p>
    <w:p>
      <w:pPr>
        <w:pStyle w:val="Normal"/>
        <w:autoSpaceDE w:val="false"/>
        <w:ind w:firstLine="426"/>
        <w:jc w:val="both"/>
        <w:rPr/>
      </w:pPr>
      <w:r>
        <w:rPr/>
        <w:t>Так как данные по аграрной истории Италии XV в. еще более скудны, чем по истории промышленности и торговли, характери</w:t>
        <w:softHyphen/>
        <w:t>стика сельского хозяйства Италии XV в. поневоле оказывается слишком общей.</w:t>
      </w:r>
    </w:p>
    <w:p>
      <w:pPr>
        <w:pStyle w:val="Normal"/>
        <w:autoSpaceDE w:val="false"/>
        <w:ind w:firstLine="426"/>
        <w:jc w:val="both"/>
        <w:rPr/>
      </w:pPr>
      <w:r>
        <w:rPr/>
        <w:t>В XV в. удельный вес сельского хозяйства в экономике полу</w:t>
        <w:softHyphen/>
        <w:t>острова, безусловно, возрос за счет общего роста продукции и уве</w:t>
        <w:softHyphen/>
        <w:t>личения его роли как поставщика сырья для промышленности Ита</w:t>
        <w:softHyphen/>
        <w:t>лии и других стран. С этим связано более широкое развитие ряда технических культур и овцеводства.</w:t>
      </w:r>
    </w:p>
    <w:p>
      <w:pPr>
        <w:pStyle w:val="Normal"/>
        <w:autoSpaceDE w:val="false"/>
        <w:ind w:firstLine="426"/>
        <w:jc w:val="both"/>
        <w:rPr/>
      </w:pPr>
      <w:r>
        <w:rPr/>
        <w:t>Широкое распространение получило выращивание тутовых де</w:t>
        <w:softHyphen/>
        <w:t>ревьев и разведение шелковичного червя. Культура тутового дере</w:t>
        <w:softHyphen/>
        <w:t>ва, до 1409 г. известная главным образом на Юге, распространилась по всей Италии, вплоть до предгорьев Альп. О размерах данной отрасли хозяйства говорит тот факт, что растущая шелкоткацкая промышленность Италии до середины XVI в. почти полностью удо</w:t>
        <w:softHyphen/>
        <w:t>влетворялась местным сырьем. В Ломбардии получила развитие культура индиго, обеспечивающая потребность в этом красителе не только местной промышленности, но и широко экспортировавшаяся в Англию; то же можно сказать и о шафране, который выращивали в Тоскане и Абруццах: им снабжали текстильную промышленность Южной Германии. Среди отраслей, постепенно приобретавших экспортный характер, можно назвать также виноделие, маслоделие (оливковое масло все чаще фигурировало среди статей восточной торговли) и рисоводство (ломбардский рис уже в XV в. известен в Германии).</w:t>
      </w:r>
    </w:p>
    <w:p>
      <w:pPr>
        <w:pStyle w:val="Normal"/>
        <w:autoSpaceDE w:val="false"/>
        <w:ind w:firstLine="426"/>
        <w:jc w:val="both"/>
        <w:rPr/>
      </w:pPr>
      <w:r>
        <w:rPr/>
        <w:t>Именно к XV в. относится «неслыханный расцвет мелкой земле</w:t>
        <w:softHyphen/>
        <w:t>дельческой культуры, организованной по типу садоводства», отме</w:t>
        <w:softHyphen/>
        <w:t>ченный еще К. Марксом 29. Это хорошо прослеживается по земель</w:t>
        <w:softHyphen/>
        <w:t>ным актам того времени: участки, определяемые еще в XIV в. как необработанные, поросшие кустарником и т. д., вытесняются сада</w:t>
        <w:softHyphen/>
        <w:t>ми, виноградниками, почти все пахотные участки имеют и культур</w:t>
        <w:softHyphen/>
        <w:t>ные насаждения — оливы, фруктовые и тутовые деревья.</w:t>
      </w:r>
    </w:p>
    <w:p>
      <w:pPr>
        <w:pStyle w:val="Normal"/>
        <w:autoSpaceDE w:val="false"/>
        <w:ind w:firstLine="426"/>
        <w:jc w:val="both"/>
        <w:rPr/>
      </w:pPr>
      <w:r>
        <w:rPr/>
        <w:t>См. К. Маркс и Ф. Энгельс. Сочинения, т. 23, стр. 728.</w:t>
      </w:r>
    </w:p>
    <w:p>
      <w:pPr>
        <w:pStyle w:val="Normal"/>
        <w:autoSpaceDE w:val="false"/>
        <w:ind w:firstLine="426"/>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Все эти улучшения в сельском хозяйстве Италии, особенно Се</w:t>
        <w:softHyphen/>
        <w:t>верной и Центральной, связаны также с изменением в структуре землевладения и землепользования. Уже в XIV в. основным земле</w:t>
        <w:softHyphen/>
        <w:t>владельцем в Северной Италии и Тоскане становится горожанин, серьезно потеснивший не только светских, но и духовных феодалов. И если в крупном землевладении наряду с купцами и банкирами (флорентийцами Медичи, Строцци, Гвиччардини, миланцем Томма-зо Грасси и др.) большую роль еще играет землевладение монасты</w:t>
        <w:softHyphen/>
        <w:t>рей (миланского Сант-Амброджо, тосканского Камальдоли или па-дуанского Сан-Джустино) и владения таких феодалов, как Малас-пина, Мирандола или Каррара, то в среднем землевладении этих областей преобладание городского элемента несомненно. В целом на Севере и в Центре преобладало, вероятно, мелкое и среднее зем</w:t>
        <w:softHyphen/>
        <w:t>левладение; среднее и на протяжении XV в. продолжает развивать</w:t>
        <w:softHyphen/>
        <w:t>ся в ущерб крупному и мелкому. Для флорентийского контадо, например, это движение приблизительно таково30:</w:t>
      </w:r>
    </w:p>
    <w:p>
      <w:pPr>
        <w:pStyle w:val="Normal"/>
        <w:autoSpaceDE w:val="false"/>
        <w:ind w:firstLine="426"/>
        <w:jc w:val="both"/>
        <w:rPr/>
      </w:pPr>
      <w:r>
        <w:rPr/>
        <w:t>Мелкое Среднее Крупное 1427 г. 28,9% 32,2% 39,9% 1498 г.     25,5%       40,3%        34,2%</w:t>
      </w:r>
    </w:p>
    <w:p>
      <w:pPr>
        <w:pStyle w:val="Normal"/>
        <w:autoSpaceDE w:val="false"/>
        <w:ind w:firstLine="426"/>
        <w:jc w:val="both"/>
        <w:rPr/>
      </w:pPr>
      <w:r>
        <w:rPr/>
        <w:t>Изменения в структуре землевладения в XV в. не всегда влекли за собой изменения в структуре землепользования. Разделенная на средние и мелкие участки, земля сдавалась в обработку крестьянам или обрабатывалась самими владельцами (мелкое землевладение). Основным видом землепользования, вероятно, оставалось в XV в. вечно-наследственное или долгосрочное держание (либелла), осо</w:t>
        <w:softHyphen/>
        <w:t>бенно на Севере, но наряду с этим с 'конца XIII в. все боль</w:t>
        <w:softHyphen/>
        <w:t>шее распространение получает краткосрочная аренда за определен</w:t>
        <w:softHyphen/>
        <w:t xml:space="preserve">ный денежный взнос </w:t>
      </w:r>
      <w:r>
        <w:rPr>
          <w:lang w:val="en-US"/>
        </w:rPr>
        <w:t xml:space="preserve">(affitto) </w:t>
      </w:r>
      <w:r>
        <w:rPr/>
        <w:t xml:space="preserve">или за часть урожая </w:t>
      </w:r>
      <w:r>
        <w:rPr>
          <w:lang w:val="en-US"/>
        </w:rPr>
        <w:t xml:space="preserve">(mezzadria), </w:t>
      </w:r>
      <w:r>
        <w:rPr/>
        <w:t>по</w:t>
        <w:softHyphen/>
        <w:t>следняя особенно в Тоскане. Превращение испольной формы аренды, которую К. Маркс с экономической точки зрения характеризует как форму, переходную к капиталистической, в систему несомненно связано с переходом земель в руки купцов и промышленников, с вложением в землю части свободных капиталов, накопленных в торговле и промышленности. При аренде на условиях медзадрии землевладелец не просто сдавал землю, но и участвовал в ее эксплуа</w:t>
        <w:softHyphen/>
        <w:t xml:space="preserve">тации, предоставляя арендатору половину скота и семян, а иногда и часть рабочей силы. При этом нужно учесть, что новая система аренды несла с собой существенные изменения аграрного пейзажа — на смену мелким, иногда разрозненным участкам </w:t>
      </w:r>
      <w:r>
        <w:rPr>
          <w:lang w:val="en-US"/>
        </w:rPr>
        <w:t>(pezie</w:t>
      </w:r>
    </w:p>
    <w:p>
      <w:pPr>
        <w:pStyle w:val="Normal"/>
        <w:autoSpaceDE w:val="false"/>
        <w:ind w:firstLine="426"/>
        <w:jc w:val="both"/>
        <w:rPr/>
      </w:pPr>
      <w:r>
        <w:rPr/>
        <w:t xml:space="preserve">30 Е. </w:t>
      </w:r>
      <w:r>
        <w:rPr>
          <w:lang w:val="en-US"/>
        </w:rPr>
        <w:t xml:space="preserve">Conti. La formazione della struttura agraria moderna nel contado </w:t>
      </w:r>
      <w:r>
        <w:rPr/>
        <w:t xml:space="preserve">ПоггпПпо, </w:t>
      </w:r>
      <w:r>
        <w:rPr>
          <w:lang w:val="en-US"/>
        </w:rPr>
        <w:t xml:space="preserve">v. Ill, pt. </w:t>
      </w:r>
      <w:r>
        <w:rPr/>
        <w:t xml:space="preserve">2. </w:t>
      </w:r>
      <w:r>
        <w:rPr>
          <w:lang w:val="en-US"/>
        </w:rPr>
        <w:t xml:space="preserve">Roma, </w:t>
      </w:r>
      <w:r>
        <w:rPr/>
        <w:t xml:space="preserve">1965, </w:t>
      </w:r>
      <w:r>
        <w:rPr>
          <w:lang w:val="en-US"/>
        </w:rPr>
        <w:t xml:space="preserve">p. </w:t>
      </w:r>
      <w:r>
        <w:rPr/>
        <w:t>26—103.</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426"/>
        <w:jc w:val="both"/>
        <w:rPr/>
      </w:pPr>
      <w:r>
        <w:rPr>
          <w:lang w:val="en-US" w:eastAsia="en-US"/>
        </w:rPr>
        <w:t xml:space="preserve">terre) </w:t>
      </w:r>
      <w:r>
        <w:rPr>
          <w:lang w:eastAsia="en-US"/>
        </w:rPr>
        <w:t xml:space="preserve">приходят более компактные </w:t>
      </w:r>
      <w:r>
        <w:rPr>
          <w:lang w:val="en-US" w:eastAsia="en-US"/>
        </w:rPr>
        <w:t xml:space="preserve">podere, </w:t>
      </w:r>
      <w:r>
        <w:rPr>
          <w:lang w:eastAsia="en-US"/>
        </w:rPr>
        <w:t xml:space="preserve">которые не совсем удачно определяются в русском языке как «поместье». Чтобы создать такое </w:t>
      </w:r>
      <w:r>
        <w:rPr>
          <w:lang w:val="en-US" w:eastAsia="en-US"/>
        </w:rPr>
        <w:t xml:space="preserve">podere, </w:t>
      </w:r>
      <w:r>
        <w:rPr>
          <w:lang w:eastAsia="en-US"/>
        </w:rPr>
        <w:t>землевладелец должен был путем покупок объединить неко</w:t>
        <w:softHyphen/>
        <w:t>торое количество участков, построить дом и другие хозяйственные постройки, а иногда, как, например, в Ломбардии, провести и мелио</w:t>
        <w:softHyphen/>
        <w:t>ративные работы. Таким образом, доля урожая, которую вносил арендатор, частично являлась земельной рентой, а частично возме</w:t>
        <w:softHyphen/>
        <w:t>щением капитала, вложенного землевладельцем в хозяйство.</w:t>
      </w:r>
    </w:p>
    <w:p>
      <w:pPr>
        <w:pStyle w:val="Normal"/>
        <w:autoSpaceDE w:val="false"/>
        <w:ind w:firstLine="426"/>
        <w:jc w:val="both"/>
        <w:rPr/>
      </w:pPr>
      <w:r>
        <w:rPr/>
        <w:t>Экономическая характеристика испольной арены и определение ее роли в развитии капиталистических отношений в итальянской деревне XV в. пока не представляются возможными ввиду почти полной неразработанности этого вропроса в литературе и отсутствия массовых публикаций испольных контрактов. Заметим, однако, что краткосрочная аренда была делом, несомненно, выгодным для зем</w:t>
        <w:softHyphen/>
        <w:t>левладельца. По данным для округи Вероны, доходность земель, находившихся в краткосрочной аренде, возрастала и составляла в 1486 г. 15,5% с пахотных земель и 20,5% с участков, содержащих пашню и виноградник, в то время как доход от либеллярных дер</w:t>
        <w:softHyphen/>
        <w:t>жаний неизменно падал от 5% в XIV в. до 1,8% в 1482 т. 31</w:t>
      </w:r>
    </w:p>
    <w:p>
      <w:pPr>
        <w:pStyle w:val="Normal"/>
        <w:autoSpaceDE w:val="false"/>
        <w:ind w:firstLine="426"/>
        <w:jc w:val="both"/>
        <w:rPr/>
      </w:pPr>
      <w:r>
        <w:rPr/>
        <w:t>Учитывая необычайное разнообразие в социально-экономическом уровне развития отдельных областей Италии, нельзя без длитель</w:t>
        <w:softHyphen/>
        <w:t>ного обследования каждой из них говорить об общем распростране</w:t>
        <w:softHyphen/>
        <w:t>нии медзадрии, особенно в ее классической форме, даже во всех наиболее развитых областях полуострова. Однако преобладание ее в Тоскане в XV в. несомненно: в округе Сан-Джиминьяно (близ Флоренции) 62,3% земель сдавалось в аренду на условиях медзад</w:t>
        <w:softHyphen/>
        <w:t>рии. Во флорентийском контадо доля медзадрии составляла от 80 до 93% на землях горожан и до 70% на землях церкви.</w:t>
      </w:r>
    </w:p>
    <w:p>
      <w:pPr>
        <w:pStyle w:val="Normal"/>
        <w:autoSpaceDE w:val="false"/>
        <w:ind w:firstLine="426"/>
        <w:jc w:val="both"/>
        <w:rPr/>
      </w:pPr>
      <w:r>
        <w:rPr/>
        <w:t>Распространение краткосрочной аренды и переход массы земель</w:t>
        <w:softHyphen/>
        <w:t>ных владений к новым собственникам, очевидно, оказывали влияние и на эволюцию либеллярного держания, которое все более сближа</w:t>
        <w:softHyphen/>
        <w:t>лось либо с собственностью (свободное распоряжение держанием вплоть до отчуждения), либо с краткосрочной арендой (сокращение сроков либеллярного держания с 19—29 лет до 6—10: происходит как бы «разветвление» либеллы). Наряду с этим наблюдается все более активное вмешательство собственника в хозяйственную дея</w:t>
        <w:softHyphen/>
        <w:t>тельность держателя. Условия либеллярного договора все чаще со</w:t>
        <w:softHyphen/>
        <w:t>держат обязательства засевать пашню не только пшеницей, насаж</w:t>
        <w:softHyphen/>
        <w:t>дать плодовые и тутовые деревья и т. п.</w:t>
      </w:r>
    </w:p>
    <w:p>
      <w:pPr>
        <w:pStyle w:val="Normal"/>
        <w:autoSpaceDE w:val="false"/>
        <w:ind w:firstLine="426"/>
        <w:jc w:val="both"/>
        <w:rPr/>
      </w:pPr>
      <w:r>
        <w:rPr/>
        <w:t>Если учесть, что эти изменения влекли за собой также увеличе</w:t>
        <w:softHyphen/>
        <w:t>ние взноса за держание, вносимого, как правило, натурой, необхо-</w:t>
      </w:r>
    </w:p>
    <w:p>
      <w:pPr>
        <w:pStyle w:val="Normal"/>
        <w:autoSpaceDE w:val="false"/>
        <w:ind w:firstLine="426"/>
        <w:jc w:val="both"/>
        <w:rPr/>
      </w:pPr>
      <w:r>
        <w:rPr/>
        <w:t xml:space="preserve">М. </w:t>
      </w:r>
      <w:r>
        <w:rPr>
          <w:lang w:val="en-US"/>
        </w:rPr>
        <w:t>Lecce. Beniferrieri di ospitalieri Veronese sec. XII</w:t>
      </w:r>
      <w:r>
        <w:rPr/>
        <w:t>—</w:t>
      </w:r>
      <w:r>
        <w:rPr>
          <w:lang w:val="en-US"/>
        </w:rPr>
        <w:t>XVIII.</w:t>
      </w:r>
    </w:p>
    <w:p>
      <w:pPr>
        <w:pStyle w:val="Normal"/>
        <w:autoSpaceDE w:val="false"/>
        <w:ind w:firstLine="426"/>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димость вносить определенную плату при возобновлении договора и ряд других тягот для держателя, то можно считать, что в целом положение держателей в XIV—XV вв. имело тенденцию к ухуд</w:t>
        <w:softHyphen/>
        <w:t xml:space="preserve">шению. Но эта тенденция значительно смягчилась общим подъемом сельского хозяйства, а также снижением в крупных государствах налогового бремени. Такая обстановка, вероятно, явилась одной из причин, почему, несмотря на ухудшение условий землепользования </w:t>
      </w:r>
      <w:r>
        <w:rPr>
          <w:lang w:val="en-US"/>
        </w:rPr>
        <w:t xml:space="preserve">ri </w:t>
      </w:r>
      <w:r>
        <w:rPr/>
        <w:t>усиление эксплуатации держателей и арендаторов, Италия XIV—</w:t>
      </w:r>
    </w:p>
    <w:p>
      <w:pPr>
        <w:pStyle w:val="Normal"/>
        <w:autoSpaceDE w:val="false"/>
        <w:ind w:firstLine="426"/>
        <w:jc w:val="both"/>
        <w:rPr/>
      </w:pPr>
      <w:r>
        <w:rPr/>
        <w:t>XV вв. совершенно не знала тех крестьянских восстаний, которые потрясали в это время другие страны Западной Европы.</w:t>
      </w:r>
    </w:p>
    <w:p>
      <w:pPr>
        <w:pStyle w:val="Normal"/>
        <w:autoSpaceDE w:val="false"/>
        <w:ind w:firstLine="426"/>
        <w:jc w:val="both"/>
        <w:rPr/>
      </w:pPr>
      <w:r>
        <w:rPr/>
        <w:t>Приведенная выше обобщенная характеристика сельского хозяй</w:t>
        <w:softHyphen/>
        <w:t>ства нуждается, однако, в уточнениях: во-первых, в ограничении ее только наиболее передовыми областями Северной Италии — из нее выпадают такие области, как Фриуль, Пьемонт, а также ряд феодальных владений в Лигурии и Тоскане, где феодальное вечно-наследственное держание полностью сохранило свое господство, а крестьяне были обременены не только многочисленными поземель</w:t>
        <w:softHyphen/>
        <w:t>ными, но и личными поборами. Кроме того, из этой характеристики нужно полностью исключить Папскую область и Неаполитанское королевство, где феодализм пустил очень глубокие корни и не под</w:t>
        <w:softHyphen/>
        <w:t>вергся разлагающемуся влиянию городов. Здесь крестьянские мас</w:t>
        <w:softHyphen/>
        <w:t>сы, задавленные повинностями, становившимися все более много</w:t>
        <w:softHyphen/>
        <w:t>численными, были привязаны к земле системой наследственных держаний. Для сельского хозяйства этих областей в XV в. харак</w:t>
        <w:softHyphen/>
        <w:t>терен упадок, особенно в Неаполитанском королевстве. Именно там, в Калабрии, разразилось крестьянское восстание  1459—1461 гг.</w:t>
      </w:r>
    </w:p>
    <w:p>
      <w:pPr>
        <w:pStyle w:val="Normal"/>
        <w:autoSpaceDE w:val="false"/>
        <w:ind w:firstLine="426"/>
        <w:jc w:val="both"/>
        <w:rPr/>
      </w:pPr>
      <w:r>
        <w:rPr/>
        <w:t>Разорение, которое принесли с собой Итальянские войны, испы</w:t>
        <w:softHyphen/>
        <w:t>тало прежде всего сельское хозяйство страны, особенно северной ее части (на территории Папского государства и Неаполитанского ко</w:t>
        <w:softHyphen/>
        <w:t>ролевства военные действия не велись после 1504 г.); ее поля топ</w:t>
        <w:softHyphen/>
        <w:t>тали свои и чужеземные солдаты, сжигавшие урожаи и обременяв</w:t>
        <w:softHyphen/>
        <w:t>шие жителей поборами,   постоями   и реквизициями. К середине</w:t>
      </w:r>
    </w:p>
    <w:p>
      <w:pPr>
        <w:pStyle w:val="Normal"/>
        <w:autoSpaceDE w:val="false"/>
        <w:ind w:firstLine="426"/>
        <w:jc w:val="both"/>
        <w:rPr/>
      </w:pPr>
      <w:r>
        <w:rPr/>
        <w:t>XVI в. сельское хозяйство пришло в полное расстройство. Про</w:t>
        <w:softHyphen/>
        <w:t>мышленность же и торговля после замирения страны пережили да</w:t>
        <w:softHyphen/>
        <w:t>же некоторое оживление, чтобы в конце века окончательно прийти в жалкое состояние.</w:t>
      </w:r>
    </w:p>
    <w:p>
      <w:pPr>
        <w:pStyle w:val="Normal"/>
        <w:autoSpaceDE w:val="false"/>
        <w:ind w:firstLine="426"/>
        <w:jc w:val="both"/>
        <w:rPr/>
      </w:pPr>
      <w:r>
        <w:rPr/>
        <w:t>Итак, несмотря на некоторые тревожные симптомы в развитии экономики в XV в., Италия продолжала оставаться наиболее раз</w:t>
        <w:softHyphen/>
        <w:t>витой страной Европы, хотя, вероятно, и отстающей по темпам раз</w:t>
        <w:softHyphen/>
        <w:t>вития от таких стран, как Франция и Англия. По богатству же и блеску своих городов она не знала себе равных. И это — не послед</w:t>
        <w:softHyphen/>
        <w:t>няя причина, почему Италия стала ареной многолетних ожесточен</w:t>
        <w:softHyphen/>
        <w:t>ных битв крупнейших государств Европы — Франции, Испании и Империи, когда они вступили в борьбу за политическое и экономи</w:t>
        <w:softHyphen/>
        <w:t>ческое первенство в Европе.</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426"/>
        <w:jc w:val="both"/>
        <w:rPr/>
      </w:pPr>
      <w:r>
        <w:rPr/>
        <w:t>С 1469 г. итальянские государства были объединены Всеобщей лигой в некую политическую систему, известную под названием «системы итальянского равновесия». Суть этого равновесия заклю</w:t>
        <w:softHyphen/>
        <w:t>чалась не столько в сознательной политике отдельных правителей Италии, сколько в исчерпании потенциальных возможностей наибо</w:t>
        <w:softHyphen/>
        <w:t>лее крупных государств расширять свои территории. Ни одно из них не было слишком слабым, чтобы другие могли даже общими усилиями подчинить его или разделить его владения, и ни одно не было достаточно сильным, чтобы покорить соседа. Эта система не несла в себе никаких объединительных тенденций — она преследо</w:t>
        <w:softHyphen/>
        <w:t xml:space="preserve">вала цель сохранить </w:t>
      </w:r>
      <w:r>
        <w:rPr>
          <w:lang w:val="en-US"/>
        </w:rPr>
        <w:t xml:space="preserve">status quo, </w:t>
      </w:r>
      <w:r>
        <w:rPr/>
        <w:t>а следовательно, объективно, закре</w:t>
        <w:softHyphen/>
        <w:t>пить раздробленность Италии.</w:t>
      </w:r>
    </w:p>
    <w:p>
      <w:pPr>
        <w:pStyle w:val="Normal"/>
        <w:autoSpaceDE w:val="false"/>
        <w:ind w:firstLine="426"/>
        <w:jc w:val="both"/>
        <w:rPr/>
      </w:pPr>
      <w:r>
        <w:rPr/>
        <w:t>Непрочность системы итальянского равновесия обнаружилась при первой же угрозе иностранного вторжения, когда стало ясно, что давнишний план Франции возвратить себе анжуйское наслед</w:t>
        <w:softHyphen/>
        <w:t>ство — Неаполитанское королевство — может стать реальностью (1491 г.).</w:t>
      </w:r>
    </w:p>
    <w:p>
      <w:pPr>
        <w:pStyle w:val="Normal"/>
        <w:autoSpaceDE w:val="false"/>
        <w:ind w:firstLine="426"/>
        <w:jc w:val="both"/>
        <w:rPr/>
      </w:pPr>
      <w:r>
        <w:rPr/>
        <w:t>Итальянские государства увидели возможность использовать французское вмешательство в собственных интересах. Со своей сто</w:t>
        <w:softHyphen/>
        <w:t>роны Франция заботилась о том, чтобы подыскать себе союзников на полуострове. В первую очередь ее интересовала позиция Лодо-вико Моро, что определялось географическим положением Милан</w:t>
        <w:softHyphen/>
        <w:t>ского герцогства. Дело в том, что французские войска, двигаясь на юг, неибежно должны были пройти через Ломбардию. Естественно, для Моро было важно, чтобы в его владениях оказались войска союзника, а не врага, тем более, что положение его в это время стало неустойчивым. Узурпировав власть у своего племянника Джан-Галеаццо, Моро вступил в прямой конфликт с арагонским домом Неаполя, который требовал восстановления прав Джан-Га</w:t>
        <w:softHyphen/>
        <w:t>леаццо, женатого на Изабелле, внучке Ферранте I Арагонского. В этой ситуации Франция, сама претендовавшая на Неаполь, вы</w:t>
        <w:softHyphen/>
        <w:t>ступила союзником Моро, хотя в любой момент Карл VIII мог переменить фронт и сговориться с Ферранте против Моро.</w:t>
      </w:r>
    </w:p>
    <w:p>
      <w:pPr>
        <w:pStyle w:val="Normal"/>
        <w:autoSpaceDE w:val="false"/>
        <w:ind w:firstLine="426"/>
        <w:jc w:val="both"/>
        <w:rPr/>
      </w:pPr>
      <w:r>
        <w:rPr/>
        <w:t>Возможность французского похода не оставила равнодушной и Венецию, мечтавшую приобрести принадлежавшие Неаполю апулий-ские порты. Милан и Венеция первыми заключили союз с Кар</w:t>
        <w:softHyphen/>
        <w:t>лом VIII (январь 1492 г.). Папа Александр VI, давно конфликто</w:t>
        <w:softHyphen/>
        <w:t>вавший с Неаполем из-за прав на некоторые феоды, долго колебал</w:t>
        <w:softHyphen/>
        <w:t>ся, но в конце концов в октябре 1493 г. уступил настоятельным требованиям Франции и обещал беспрепятственный проход через свои владения и инвеституру на Неаполитанское королевство (ко</w:t>
        <w:softHyphen/>
        <w:t>торое официально находилось в вассальной зависимости от папы).</w:t>
      </w:r>
    </w:p>
    <w:p>
      <w:pPr>
        <w:pStyle w:val="Normal"/>
        <w:autoSpaceDE w:val="false"/>
        <w:ind w:firstLine="426"/>
        <w:jc w:val="both"/>
        <w:rPr/>
      </w:pPr>
      <w:r>
        <w:rPr/>
        <w:t>Одновременно Лодовико Моро, Александр VI и венецианский сенат, хорошо сознавая опасность французской агрессии, заключили тройственный союз (25 апреля 1493 г.), целью которого провозгла</w:t>
        <w:softHyphen/>
      </w:r>
    </w:p>
    <w:p>
      <w:pPr>
        <w:pStyle w:val="Normal"/>
        <w:autoSpaceDE w:val="false"/>
        <w:ind w:firstLine="426"/>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шалось «поддержание мира в Италии». Но всем была ясна его анти</w:t>
        <w:softHyphen/>
        <w:t>неаполитанская направленность — Неаполю даже не предложили участвовать в новой лиге. Правитель Флоренции Пьеро Медичи от</w:t>
        <w:softHyphen/>
        <w:t>казался примкнуть к ней, оставшись единственным, хотя и пассив</w:t>
        <w:softHyphen/>
        <w:t>ным, союзником Неаполя. Тройственная лита официально не имела антифранцузского характера. Напротив, в договоре лиги специально оговаривалось, что она не затрагивает союзные отношения сторон с Францией. Для Моро этот тройственный союз имел немалое зна</w:t>
        <w:softHyphen/>
        <w:t>чение, ибо одна из статей договора признавала его законным пра</w:t>
        <w:softHyphen/>
        <w:t>вителем Милана.</w:t>
      </w:r>
    </w:p>
    <w:p>
      <w:pPr>
        <w:pStyle w:val="Normal"/>
        <w:autoSpaceDE w:val="false"/>
        <w:ind w:firstLine="426"/>
        <w:jc w:val="both"/>
        <w:rPr/>
      </w:pPr>
      <w:r>
        <w:rPr/>
        <w:t>Таким образом, Италия уже накануне похода Карла VIII разде</w:t>
        <w:softHyphen/>
        <w:t>лилась на два враждебных лагеря: Милан, Венеция, папа — с одной стороны, и Неаполь и Флоренция — с другой. Один лагерь ориен</w:t>
        <w:softHyphen/>
        <w:t>тировался на Францию, другой — на Испанию. Последнюю пока, правда, рассматривали только как потенциального союзника. На первом этапе Итальянских войн — накануне и во время похода Кар</w:t>
        <w:softHyphen/>
        <w:t>ла VIII — Испания не обнаружила большой охоты вмешиваться в судьбу Неаполитанского королевства. Несмотря на неоднократные просьбы Ферранте I, она не оказала ему никакой помощи, ограни</w:t>
        <w:softHyphen/>
        <w:t>чившись несколькими неопределенными заявлениями дипломатиче</w:t>
        <w:softHyphen/>
        <w:t>ского характера. Летом же 1495 г. в связи с успехами француз</w:t>
        <w:softHyphen/>
        <w:t>ской экспедиции она послала мощный флот для защиты Сицилии.</w:t>
      </w:r>
    </w:p>
    <w:p>
      <w:pPr>
        <w:pStyle w:val="Normal"/>
        <w:autoSpaceDE w:val="false"/>
        <w:ind w:firstLine="426"/>
        <w:jc w:val="both"/>
        <w:rPr/>
      </w:pPr>
      <w:r>
        <w:rPr/>
        <w:t>Несмотря на деятельную военную и дипломатическую подготовку Франции к походу, итальянские государства все еще питали надеж</w:t>
        <w:softHyphen/>
        <w:t>ду на то, что он не состоится: Франция не сможет начать военные операции в ближайшее время из-за бездарности ее короля, ничтож</w:t>
        <w:softHyphen/>
        <w:t>ности его советников, внутренних неурядиц и внешних осложне</w:t>
        <w:softHyphen/>
        <w:t>ний — таков общий вывод венецианского посла Закария Контарини в его обширном донесении Сенату об общем положении Франции буквально накануне похода32. Флорентийский посол оказался ме</w:t>
        <w:softHyphen/>
        <w:t>нее категоричным, заявив: «Чтобы разобраться в здешних делах, нужно быть гадателем или магом, человеческого разума здесь недо</w:t>
        <w:softHyphen/>
        <w:t>статочно» 33. Уже осенью 1494 г., когда французская армия перешла через Альпы, венецианский купец и политический деятель Дж. Приули записывал в своем дневнике, что «это было дело, чрез</w:t>
        <w:softHyphen/>
        <w:t>вычайно всех удивившее»34. В реальность экспедиции поверили только, когда к армии прибыл сам король.</w:t>
      </w:r>
    </w:p>
    <w:p>
      <w:pPr>
        <w:pStyle w:val="Normal"/>
        <w:autoSpaceDE w:val="false"/>
        <w:ind w:firstLine="426"/>
        <w:jc w:val="both"/>
        <w:rPr/>
      </w:pPr>
      <w:r>
        <w:rPr/>
        <w:t>Свои внешние затруднения (конфликты с Англией, Испанией и Империей) Франции удалось уладить в 1493 г. заключением се</w:t>
        <w:softHyphen/>
        <w:t>рии договоров. Для решения же внутренних проблем итальянский</w:t>
      </w:r>
    </w:p>
    <w:p>
      <w:pPr>
        <w:pStyle w:val="Normal"/>
        <w:autoSpaceDE w:val="false"/>
        <w:ind w:firstLine="426"/>
        <w:jc w:val="both"/>
        <w:rPr/>
      </w:pPr>
      <w:r>
        <w:rPr/>
        <w:t xml:space="preserve">32 </w:t>
      </w:r>
      <w:r>
        <w:rPr>
          <w:lang w:val="en-US"/>
        </w:rPr>
        <w:t xml:space="preserve">Relazioni degli ambasciatori veneti. Venezia, </w:t>
      </w:r>
      <w:r>
        <w:rPr/>
        <w:t xml:space="preserve">1889 </w:t>
      </w:r>
      <w:r>
        <w:rPr>
          <w:lang w:val="en-US"/>
        </w:rPr>
        <w:t xml:space="preserve">s. I, v. IV, p. </w:t>
      </w:r>
      <w:r>
        <w:rPr/>
        <w:t>16.</w:t>
      </w:r>
    </w:p>
    <w:p>
      <w:pPr>
        <w:pStyle w:val="Normal"/>
        <w:autoSpaceDE w:val="false"/>
        <w:ind w:firstLine="426"/>
        <w:jc w:val="both"/>
        <w:rPr/>
      </w:pPr>
      <w:r>
        <w:rPr/>
        <w:t xml:space="preserve">33 </w:t>
      </w:r>
      <w:r>
        <w:rPr>
          <w:lang w:val="en-US"/>
        </w:rPr>
        <w:t xml:space="preserve">Negociations diplomatiques de la France avec la Toscana, t. I. Paris, </w:t>
      </w:r>
      <w:r>
        <w:rPr/>
        <w:t xml:space="preserve">1859, </w:t>
      </w:r>
      <w:r>
        <w:rPr>
          <w:lang w:val="en-US"/>
        </w:rPr>
        <w:t xml:space="preserve">p. </w:t>
      </w:r>
      <w:r>
        <w:rPr/>
        <w:t>256.</w:t>
      </w:r>
    </w:p>
    <w:p>
      <w:pPr>
        <w:pStyle w:val="Normal"/>
        <w:autoSpaceDE w:val="false"/>
        <w:ind w:firstLine="426"/>
        <w:jc w:val="both"/>
        <w:rPr/>
      </w:pPr>
      <w:r>
        <w:rPr/>
        <w:t xml:space="preserve">34 </w:t>
      </w:r>
      <w:r>
        <w:rPr>
          <w:lang w:val="en-US"/>
        </w:rPr>
        <w:t xml:space="preserve">G. PriulL Diaiii, p. </w:t>
      </w:r>
      <w:r>
        <w:rPr/>
        <w:t>3.</w:t>
      </w:r>
    </w:p>
    <w:p>
      <w:pPr>
        <w:pStyle w:val="Normal"/>
        <w:autoSpaceDE w:val="false"/>
        <w:ind w:firstLine="426"/>
        <w:jc w:val="both"/>
        <w:rPr/>
      </w:pPr>
      <w:r>
        <w:rPr/>
        <w:t xml:space="preserve">15 История Италии, т. </w:t>
      </w:r>
      <w:r>
        <w:rPr>
          <w:lang w:val="en-US"/>
        </w:rPr>
        <w:t>I</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426"/>
        <w:jc w:val="both"/>
        <w:rPr/>
      </w:pPr>
      <w:r>
        <w:rPr/>
        <w:t>поход был просто необходим. Он давал возможность найти занятие и средства к существованию для многочисленного бедного фран</w:t>
        <w:softHyphen/>
        <w:t>цузского дворянства, единственным занятием и источником дохода которого являлась война. Французская аристократия рассчитывала получить новые феоды, купечество — опорные пункты в Южном Средиземноморье.</w:t>
      </w:r>
    </w:p>
    <w:p>
      <w:pPr>
        <w:pStyle w:val="Normal"/>
        <w:autoSpaceDE w:val="false"/>
        <w:ind w:firstLine="426"/>
        <w:jc w:val="both"/>
        <w:rPr/>
      </w:pPr>
      <w:r>
        <w:rPr/>
        <w:t>К тому моменту, когда поход Карла VIII стал реальностью, итальянские государи, в частности Лодовико Моро, успели уладить многие разногласия, напряженность внутриитальянской обстановки разрядилась: Моро получил подтверждение своих прав на герцогст</w:t>
        <w:softHyphen/>
        <w:t>во Миланское; Венеция видела, что она сможет получить апулий-ские порты в обмен на одно лишь обещание союзных отношений с Неаполем; Александр VI урегулировал споры из-за феодов в Неаполитанском королевстве и очень опасался появления там тако</w:t>
        <w:softHyphen/>
        <w:t>го соседа, как французский король. Но узел был уже завязан креп</w:t>
        <w:softHyphen/>
        <w:t>ко, и изменить что-либо — уже не зависело от отдельных итальян</w:t>
        <w:softHyphen/>
        <w:t>ских государей. Предпринятые же Моро попытки сколотить обще</w:t>
        <w:softHyphen/>
        <w:t>итальянскую антифранцузскую лигу — единственное, что могло бы предотвратить французскую угрозу,— не дали результата главным образом из-за равнодушия Венеции. Посольство Моро к Светлей</w:t>
        <w:softHyphen/>
        <w:t>шей осталось безрезультатным. «Они полагают, что только выиг</w:t>
        <w:softHyphen/>
        <w:t>рают, оставаясь в стороне и глядя, как другие властители Италии будут тратиться и страдать»,— доносил из Венеции миланский по</w:t>
        <w:softHyphen/>
        <w:t>сол. Позиция Светлейшей определила отношение к антифранцуз</w:t>
        <w:softHyphen/>
        <w:t>ской лиге и других государств Италии.</w:t>
      </w:r>
    </w:p>
    <w:p>
      <w:pPr>
        <w:pStyle w:val="Normal"/>
        <w:autoSpaceDE w:val="false"/>
        <w:ind w:firstLine="426"/>
        <w:jc w:val="both"/>
        <w:rPr/>
      </w:pPr>
      <w:r>
        <w:rPr/>
        <w:t>Французский посол Перон де Баски, выяснявший отношение к французскому походу и посетивший кроме Милана (осень 1493 г.) также Венецию, Феррару, Флоренцию и Рим, нигде не встретил дружеского приема, хотя и не получил явного отпора. Все собирались следовать совету флорентийского посла Джентиле Бек-ки: «Лучше стоять на якоре между Миланом и Неаполем — пусть чешутся те, у кого зуд». Путь в Италию французским войскам был открыт. Летом 1494 г. авангард французской армии появился в Ро-манье и на Лигурийском побережье, а в первых числах сентября, пройдя через перевал Мондженевро, в Италию вторглись и основ</w:t>
        <w:softHyphen/>
        <w:t>ные части во главе с Карлом VIII. Навстречу им в Геную направился неаполитанский флот, в Романью — армия под (командованием гер</w:t>
        <w:softHyphen/>
        <w:t>цога Калабрийского. Первые же поражения итальянцев как бы предрешили исход дальнейших военных действий. Жестокость фран</w:t>
        <w:softHyphen/>
        <w:t>цузов на поле боя и по отношению к мирным жителям потрясла современников. Итальянцы, хотя и воевали за последнее столетие много и часто, не привыкли к таким кровопролитиям. По выраже</w:t>
        <w:softHyphen/>
        <w:t>нию одного из хронистов, итальянцы пришли в состояние паниче</w:t>
        <w:softHyphen/>
        <w:t xml:space="preserve">ского ужаса </w:t>
      </w:r>
      <w:r>
        <w:rPr>
          <w:lang w:val="en-US"/>
        </w:rPr>
        <w:t xml:space="preserve">(timore panico), </w:t>
      </w:r>
      <w:r>
        <w:rPr/>
        <w:t>и этот ужас был в значительной мере причиной того, что дальнейшее завоевание осуществлялось не силой</w:t>
      </w:r>
    </w:p>
    <w:p>
      <w:pPr>
        <w:pStyle w:val="Normal"/>
        <w:autoSpaceDE w:val="false"/>
        <w:ind w:firstLine="426"/>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 xml:space="preserve">оружия, а мелом </w:t>
      </w:r>
      <w:r>
        <w:rPr>
          <w:lang w:val="en-US"/>
        </w:rPr>
        <w:t xml:space="preserve">(col gesso), </w:t>
      </w:r>
      <w:r>
        <w:rPr/>
        <w:t>которым французские квартирьеры помечали дома для постоя французских войск. Города и сильные крепости сдавались без боя.</w:t>
      </w:r>
    </w:p>
    <w:p>
      <w:pPr>
        <w:pStyle w:val="Normal"/>
        <w:autoSpaceDE w:val="false"/>
        <w:ind w:firstLine="426"/>
        <w:jc w:val="both"/>
        <w:rPr/>
      </w:pPr>
      <w:r>
        <w:rPr/>
        <w:t>Из Пьемонта Карл VIII триумфальным маршем направился на юг через Пьяченцу и Павию и далее через Апеннины в Луниджану и Тоскану. Этой дорогой (вместо той, что шла по побережью Ад</w:t>
        <w:softHyphen/>
        <w:t>риатики) он воспользовался, так как учитывал настроение мелких феодалов этих областей, недовольных властью Флоренции. Прой</w:t>
        <w:softHyphen/>
        <w:t>дя через Луниджану и зверски разграбив по пути Фивиццано, Карл вышел к Сарцане. На этом участке пути через дикую и безлюдную местность, гористые ущелья и болота французская армия подверг</w:t>
        <w:softHyphen/>
        <w:t>лась огромной потенциальной опасности, ибо могла быть уничто</w:t>
        <w:softHyphen/>
        <w:t>жена даже малыми силами. Но никто об этом и не помышлял.</w:t>
      </w:r>
    </w:p>
    <w:p>
      <w:pPr>
        <w:pStyle w:val="Normal"/>
        <w:autoSpaceDE w:val="false"/>
        <w:ind w:firstLine="426"/>
        <w:jc w:val="both"/>
        <w:rPr/>
      </w:pPr>
      <w:r>
        <w:rPr/>
        <w:t>В Сарцану вскоре прибыл вконец перетрусивший Пьеро Меди</w:t>
        <w:softHyphen/>
        <w:t>чи, соглашавшийся на полную капитуляцию Флоренции на очень тяжелых условиях. Но осуществить условия столь позорного дого</w:t>
        <w:softHyphen/>
        <w:t>вора французам не удалось. Возмущенные флорентийцы восстали (8 ноября) и создали новое правительство, объявившее об изгна</w:t>
        <w:softHyphen/>
        <w:t>нии Медичи. Хотя Флоренция находилась поистине в отчаянном положении — без войска, без поддержки ряда городов (восстали Пиза, Ареццо, Монтепульчано), новому правительству удалось ор</w:t>
        <w:softHyphen/>
        <w:t>ганизовать дело так, что Карла VIII встретили не как завоевате</w:t>
        <w:softHyphen/>
        <w:t>ля, а как возможного союзника. Правда, условия нового договора были все же достаточно тяжелы: уплата 120 тыс. флоринов контри</w:t>
        <w:softHyphen/>
        <w:t>буции, передача важнейших крепостей французским гарнизонам, дальнейшая помощь Карлу VIII в завоевании Неаполя. Основную задачу новое правительство Пьеро Каппони видело в том, чтобы как можно скорее спровадить французскую армию из Флоренции и из Тосканы вообще. 28 ноября французы покинули город, пред</w:t>
        <w:softHyphen/>
        <w:t>варительно разграбив сокровища дворца Медичи. Из Флоренции Карл направился в Рим, сопровождаемый упорными слухами о на</w:t>
        <w:softHyphen/>
        <w:t>мерении провести реформу церкви, что особенно восстановило про</w:t>
        <w:softHyphen/>
        <w:t>тив него папу. Но Карл и не думал об этом, ему нужно было преж</w:t>
        <w:softHyphen/>
        <w:t>де всего получить от папы инвеституру на Неаполитанское коро</w:t>
        <w:softHyphen/>
        <w:t>левство.</w:t>
      </w:r>
    </w:p>
    <w:p>
      <w:pPr>
        <w:pStyle w:val="Normal"/>
        <w:autoSpaceDE w:val="false"/>
        <w:ind w:firstLine="426"/>
        <w:jc w:val="both"/>
        <w:rPr/>
      </w:pPr>
      <w:r>
        <w:rPr/>
        <w:t>При приближении французов Александр VI заперся в крепости св. Ангела, но наведенные на нее пушки быстро примирили его с королем. 31 декабря он вступил в переговоры. 15 января 1495 г. они завершились к обоюдному удовольствию, и Карл VIII беспрепят</w:t>
        <w:softHyphen/>
        <w:t>ственно двинулся к Неаполю. В стране вспыхнуло новое баронское восстание. Крепости сдавались одна за другой. Фердинанд II, на</w:t>
        <w:softHyphen/>
        <w:t>следник Ферранте, бежал. 22 февраля Карл VIII вступил в столи</w:t>
        <w:softHyphen/>
        <w:t>цу как триумфатор и освободитель. Народ бежал вслед за ним, крича «Карло, Карло, Франция, Франция!»; по словам Коммина, его встречали, как «иудеи мессию, кто не мог поцеловать руку, целовал ногу».</w:t>
      </w:r>
    </w:p>
    <w:p>
      <w:pPr>
        <w:pStyle w:val="Normal"/>
        <w:autoSpaceDE w:val="false"/>
        <w:ind w:firstLine="426"/>
        <w:jc w:val="both"/>
        <w:rPr/>
      </w:pPr>
      <w:r>
        <w:rPr/>
        <w:t>15*</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426"/>
        <w:jc w:val="both"/>
        <w:rPr/>
      </w:pPr>
      <w:r>
        <w:rPr/>
        <w:t>Каковы же причины столь неожиданного и блестящего успеха Карла VIII? Совершенно очевидно, что французское завоевание нельзя считать результатом военного поражения итальянских го</w:t>
        <w:softHyphen/>
        <w:t>сударств — военных действий по существу не происходило. В сво</w:t>
        <w:softHyphen/>
        <w:t>ей основе это было политическое поражение, следствие внутренних противоречий государств полуострова, остроту которых не смягчила даже внешняя опасность, последствия которой многие предвидели. Характерны в этом отношении «пророческие» письма наибо</w:t>
        <w:softHyphen/>
        <w:t>лее слабого и подвергавшегося наибольшей угрозе государя Фер-ранте Неаполитанского (умершего накануне французского вторже</w:t>
        <w:softHyphen/>
        <w:t>ния), где он, моля о помощи и единении, предсказывал грядущую катастрофу: «Французы ни разу еще не приходили в Италию без того, чтобы не повергнуть ее в прах. А предстоящий их приход, если хорошенько в него вдуматься, будет таков, что повлечет за со</w:t>
        <w:softHyphen/>
        <w:t>бой общую гибель, хотя и грозят пока лишь нам одним». Но, как мы видели, эти призывы остались втуне. Каждый думал только о себе, надеясь уйти от опасности путем сепаратных соглашений, с наименьшими потерями, а иногда и с выгодой за счет ослабления соседа.</w:t>
      </w:r>
    </w:p>
    <w:p>
      <w:pPr>
        <w:pStyle w:val="Normal"/>
        <w:autoSpaceDE w:val="false"/>
        <w:ind w:firstLine="426"/>
        <w:jc w:val="both"/>
        <w:rPr/>
      </w:pPr>
      <w:r>
        <w:rPr/>
        <w:t>В Неаполе, несмотря на некоторые меры, принятые Карлом, что</w:t>
        <w:softHyphen/>
        <w:t>бы обеспечить поддержку торгово-ремесленных кругов и народа (предоставление прав в городском самоуправлении, попытка упоря</w:t>
        <w:softHyphen/>
        <w:t>дочить взимание налогов), французам не удалось добиться проч</w:t>
        <w:softHyphen/>
        <w:t>ного положения. Надежды, которые возлагали на приход францу</w:t>
        <w:softHyphen/>
        <w:t>зов некоторые круги Неаполитанского королевства, не сбылись: французы пришли грабить, чем они и занялись в первую оче</w:t>
        <w:softHyphen/>
        <w:t>редь— как официально, так и неофициально. Для содержания ог</w:t>
        <w:softHyphen/>
        <w:t>ромной армии объявлялись все новые поборы. Французская администрация оказалась еще более продажной. Земли и замки широко раздавались французским дворянам из свиты короля. К этому нужно добавить грабежи и бесчинства французских сол</w:t>
        <w:softHyphen/>
        <w:t>дат. «Наши не считали итальянцев за людей»,— писал Коммин в своих мемуарах. Для того, чтобы возбудить единодушную нена</w:t>
        <w:softHyphen/>
        <w:t>висть и поставить себя и армию под угрозу всеобщего восстания, Карлу VIII понадобилось всего 50 дней.</w:t>
      </w:r>
    </w:p>
    <w:p>
      <w:pPr>
        <w:pStyle w:val="Normal"/>
        <w:autoSpaceDE w:val="false"/>
        <w:ind w:firstLine="426"/>
        <w:jc w:val="both"/>
        <w:rPr/>
      </w:pPr>
      <w:r>
        <w:rPr/>
        <w:t>Одновременно с севера, из Венеции, пришло грозное известие о создании антифранцузской Лиги, в которую вошли Лодовико Моро, Венеция, папа Александр VI, германский император и Ис</w:t>
        <w:softHyphen/>
        <w:t>пания.</w:t>
      </w:r>
    </w:p>
    <w:p>
      <w:pPr>
        <w:pStyle w:val="Normal"/>
        <w:autoSpaceDE w:val="false"/>
        <w:ind w:firstLine="426"/>
        <w:jc w:val="both"/>
        <w:rPr/>
      </w:pPr>
      <w:r>
        <w:rPr/>
        <w:t>Таким образом, уже на первом этапе Итальянских войн в борьбу оказалась втянута и Испания, несмотря на возражения не</w:t>
        <w:softHyphen/>
        <w:t>которых государей, в частности Моро. «Если у нас сейчас одна бо</w:t>
        <w:softHyphen/>
        <w:t>лячка, то тогда их будет две»,— предупреждал он венецианский Сенат. Всех участников Лиги по разным причинам не могло не бес</w:t>
        <w:softHyphen/>
        <w:t>покоить намерение Карла VIII, утвердившись на Юге, попытаться подчинить себе и другие государства Италии.</w:t>
      </w:r>
    </w:p>
    <w:p>
      <w:pPr>
        <w:pStyle w:val="Normal"/>
        <w:autoSpaceDE w:val="false"/>
        <w:ind w:firstLine="426"/>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Известие о создании Лиги явилось полной неожиданностью для Карла VIII. Реляции его посла Филиппа де Коммина, находив</w:t>
        <w:softHyphen/>
        <w:t>шегося все время в Венеции, были самые успокоительные. Италь</w:t>
        <w:softHyphen/>
        <w:t>янцам же удалось обмануть проницательнейшего французского ди</w:t>
        <w:softHyphen/>
        <w:t>пломата, поставив его перед фактом подписания договора. Созда</w:t>
        <w:softHyphen/>
        <w:t>ние Лиги сделало катастрофическим и без того нелегкое положение французов в Италии. 20 мая 1495 г. Кар\ VIII, боясь быть отре</w:t>
        <w:softHyphen/>
        <w:t>занным от Франции, спешно покинул Неаполь и, оставив гарнизо</w:t>
        <w:softHyphen/>
        <w:t>ны в разных крепостях страны, быстро двинулся на север.</w:t>
      </w:r>
    </w:p>
    <w:p>
      <w:pPr>
        <w:pStyle w:val="Normal"/>
        <w:autoSpaceDE w:val="false"/>
        <w:ind w:firstLine="426"/>
        <w:jc w:val="both"/>
        <w:rPr/>
      </w:pPr>
      <w:r>
        <w:rPr/>
        <w:t>6 июля французы и войска Лиги встретились в долине реки Таро у Форново. Это была, вероятно, одна из самых беспорядочных битв в истории. Итальянские хронисты расходятся даже в том, сколько она длилась: одни утверждают, что 15 часов, другие — 2 и даже меньше. Потери обеих сторон были очень велики. Итальянцы име</w:t>
        <w:softHyphen/>
        <w:t xml:space="preserve">ли численное превосходство, но оно не принесло им победы. Сами итальянцы называли битву у Форново «непростительным позором» </w:t>
      </w:r>
      <w:r>
        <w:rPr>
          <w:lang w:val="en-US"/>
        </w:rPr>
        <w:t xml:space="preserve">(inescusabile vergogna): </w:t>
      </w:r>
      <w:r>
        <w:rPr/>
        <w:t>их не разбили, а французы, стремившиеся пройти,— прошли.</w:t>
      </w:r>
    </w:p>
    <w:p>
      <w:pPr>
        <w:pStyle w:val="Normal"/>
        <w:autoSpaceDE w:val="false"/>
        <w:ind w:firstLine="426"/>
        <w:jc w:val="both"/>
        <w:rPr/>
      </w:pPr>
      <w:r>
        <w:rPr/>
        <w:t>Основные французские войска во главе с Карлом VIII беспре</w:t>
        <w:softHyphen/>
        <w:t>пятственно покинули Италию. В их руках еще оставались крепо</w:t>
        <w:softHyphen/>
        <w:t>сти на севере, в Лигурии и Тоскане, не говоря уже о Неаполитан</w:t>
        <w:softHyphen/>
        <w:t>ском королевстве. Но там их участь была уже предрешена. Сразу же после ухода Карла VIII в Калабрии высадился Фердинанд II с нанятыми им испанцами под командованием одного из крупней</w:t>
        <w:softHyphen/>
        <w:t>ших полководцев XV в. Гонсальво де Кордова. Потерпев ряд круп</w:t>
        <w:softHyphen/>
        <w:t>ных поражений и потеряв оставшуюся часть своих войск, французы 7 июля 1496 г. должны были подписать общую капитуляцию и очи</w:t>
        <w:softHyphen/>
        <w:t>стить территорию королевства (декабрь 1496 г.).</w:t>
      </w:r>
    </w:p>
    <w:p>
      <w:pPr>
        <w:pStyle w:val="Normal"/>
        <w:autoSpaceDE w:val="false"/>
        <w:ind w:firstLine="426"/>
        <w:jc w:val="both"/>
        <w:rPr/>
      </w:pPr>
      <w:r>
        <w:rPr/>
        <w:t>Теперь, казалось, государства полуострова вновь предостав</w:t>
        <w:softHyphen/>
        <w:t>лены самим себе. Но они не смогли использовать те преимущества, которое давало бы им объединение. Вторжение Карла VIII безвоз</w:t>
        <w:softHyphen/>
        <w:t>вратно подорвало систему политического равновесия, возродило приглушенные было противоречия, оживило экспансионистские тенденции отдельных государств, и особенно папства.</w:t>
      </w:r>
    </w:p>
    <w:p>
      <w:pPr>
        <w:pStyle w:val="Normal"/>
        <w:autoSpaceDE w:val="false"/>
        <w:ind w:firstLine="426"/>
        <w:jc w:val="both"/>
        <w:rPr/>
      </w:pPr>
      <w:r>
        <w:rPr/>
        <w:t>Уход французов не принес умиротворения. Один за другим вспыхивают очаги внутренних войн. Одним из главных узлов про</w:t>
        <w:softHyphen/>
        <w:t>тиворечий стала Романья, из территории которой Александр VI решил выкроить владение для своего сына Цезаря Борджа. Это за</w:t>
        <w:softHyphen/>
        <w:t>трагивало непосредственно интересы Милана и Венеции, которые сами претендовали на Романью. Вторым пунктом столкновения ста</w:t>
        <w:softHyphen/>
        <w:t>ла восставшая Пиза, против которой сразу же после прихода францу</w:t>
        <w:softHyphen/>
        <w:t>зов Флоренция начала изнурительную войну (1494—1509), чтобы восстановить в ней свое владычество.</w:t>
      </w:r>
    </w:p>
    <w:p>
      <w:pPr>
        <w:pStyle w:val="Normal"/>
        <w:autoSpaceDE w:val="false"/>
        <w:ind w:firstLine="426"/>
        <w:jc w:val="both"/>
        <w:rPr/>
      </w:pPr>
      <w:r>
        <w:rPr/>
        <w:t>Пиза искала союзников. Венеция, которая не прочь была укре</w:t>
        <w:softHyphen/>
        <w:t>питься на западном побережье Италии, охотно оказала поддержку</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426"/>
        <w:jc w:val="both"/>
        <w:rPr/>
      </w:pPr>
      <w:r>
        <w:rPr/>
        <w:t>войсками. В свою очередь Моро не мог остаться равнодушным к возможному усилению Венеции, как и вообще к необыкновенному росту ее престижа после Форново, когда Светлейшая пыталась играть роль спасительницы Италии. Для нейтрализации влияния Венеции в Тоскане герцог Миланский не только сам принял уча</w:t>
        <w:softHyphen/>
        <w:t>стие в Пизанской кампании, но и привлек императора, снабдив его деньгами. Таким образом, конфликт Пиза — Флоренция пре</w:t>
        <w:softHyphen/>
        <w:t>вратился в общеитальянский.</w:t>
      </w:r>
    </w:p>
    <w:p>
      <w:pPr>
        <w:pStyle w:val="Normal"/>
        <w:autoSpaceDE w:val="false"/>
        <w:ind w:firstLine="426"/>
        <w:jc w:val="both"/>
        <w:rPr/>
      </w:pPr>
      <w:r>
        <w:rPr/>
        <w:t>Между тем Франция, несмотря на неудачный поход Карла VIII, отнюдь не оставила намерений покорить Неаполь. Сведения о под</w:t>
        <w:softHyphen/>
        <w:t>готовке еще одной экспедиции начали поступать буквально сразу же после ухода Карла VIII. Уже в январе 1497 г. Франция сумела вернуть себе ряд крепостей в Северной Италии — Нови, Алессан</w:t>
        <w:softHyphen/>
        <w:t>дрию. Не менее деятельно велась и дипломатическая подготовка нового вторжения.</w:t>
      </w:r>
    </w:p>
    <w:p>
      <w:pPr>
        <w:pStyle w:val="Normal"/>
        <w:autoSpaceDE w:val="false"/>
        <w:ind w:firstLine="426"/>
        <w:jc w:val="both"/>
        <w:rPr/>
      </w:pPr>
      <w:r>
        <w:rPr/>
        <w:t>Новому французскому королю Людовику XII (Карл VIII умер в 1498 г.) предстояло исправить ошибки своего предшественника. Он понимал, что прежде, чем возобновлять военные действия про</w:t>
        <w:softHyphen/>
        <w:t>тив далекого Неаполитанского королевства, необходимо прочно за</w:t>
        <w:softHyphen/>
        <w:t>крепиться на севере полуострова. Ближайшим объектом агрессии должен был стать Милан — «замок полуострова». Первую претен</w:t>
        <w:softHyphen/>
        <w:t>зию на него он заявил уже при вступлении на престол: титул «гер</w:t>
        <w:softHyphen/>
        <w:t>цог Миланский» был включен в официальную титулатуру француз</w:t>
        <w:softHyphen/>
        <w:t>ских королей.</w:t>
      </w:r>
    </w:p>
    <w:p>
      <w:pPr>
        <w:pStyle w:val="Normal"/>
        <w:autoSpaceDE w:val="false"/>
        <w:ind w:firstLine="426"/>
        <w:jc w:val="both"/>
        <w:rPr/>
      </w:pPr>
      <w:r>
        <w:rPr/>
        <w:t>Изменение направления французской агрессии и то перераспре</w:t>
        <w:softHyphen/>
        <w:t>деление сил внутри самой Италии, которое явилось следствием по</w:t>
        <w:softHyphen/>
        <w:t>хода Карла VIII, привели к изменению ориентации и перегруппи</w:t>
        <w:softHyphen/>
        <w:t>ровке итальянских государств. В приходе французов на этот раз активно были заинтересованы: Венеция (Франция становилась для нее естественным союзником в борьбе против притязаний империи и в поддержке ряда ее собственных притязаний в Восточной Лом</w:t>
        <w:softHyphen/>
        <w:t>бардии); папа, стремившийся полностью подчинить мелкие синьо</w:t>
        <w:softHyphen/>
        <w:t>рии Романьи и Анконской марки и видевший во Франции единст</w:t>
        <w:softHyphen/>
        <w:t>венную опору в борьбе с остальными итальянскими государствами; Флоренция, которая в свою очередь рассчитывала, что Франция не захочет чрезмерного усиления папства и не допустит присоеди</w:t>
        <w:softHyphen/>
        <w:t>нения к Папскому государству и ряда городов Тосканы; кроме того, флорентийцы надеялись на поддержку Людовика XII в пизанской кампании. Все эти государства не только высказали благожелатель</w:t>
        <w:softHyphen/>
        <w:t>ное отношение к планам Людовика XII относительно Милана, но и обещали помочь деньгами и войском. Французская экспедиция для завоевания одного из итальянских государств осуществлялась си</w:t>
        <w:softHyphen/>
        <w:t>лами и средствами самих итальянцев (Людовик XII располагал для итальянского похода весьма ограниченными силами — не более чем 10-тысячным войском).</w:t>
      </w:r>
    </w:p>
    <w:p>
      <w:pPr>
        <w:pStyle w:val="Normal"/>
        <w:autoSpaceDE w:val="false"/>
        <w:ind w:firstLine="426"/>
        <w:jc w:val="both"/>
        <w:rPr/>
      </w:pPr>
      <w:r>
        <w:rPr/>
        <w:t>24     Санти ди Тито.</w:t>
      </w:r>
    </w:p>
    <w:p>
      <w:pPr>
        <w:pStyle w:val="Normal"/>
        <w:autoSpaceDE w:val="false"/>
        <w:ind w:firstLine="426"/>
        <w:jc w:val="both"/>
        <w:rPr/>
      </w:pPr>
      <w:r>
        <w:rPr/>
        <w:t>Портрет Макиавелли. Флоренция. Палаццо Веккьо</w:t>
      </w:r>
    </w:p>
    <w:p>
      <w:pPr>
        <w:pStyle w:val="Normal"/>
        <w:autoSpaceDE w:val="false"/>
        <w:ind w:firstLine="426"/>
        <w:jc w:val="both"/>
        <w:rPr/>
      </w:pPr>
      <w:r>
        <w:rPr/>
        <w:t>Военные действия начались осенью 1499 г. захватом Тортоны французским кондотьером Тривульцио. Несмотря на то, что герцог Миланский располагал крупными силами, французы сумели стре</w:t>
        <w:softHyphen/>
        <w:t>мительно развить первый успех. Уже через неделю они оказались под стенами Милана. «Крепости мало стоят, когда народ тебе враг»,— писал Макиавелли в своих «Рассуждениях», имея в виду события в Ломбардии. Моро с остатками войска отступил к столи</w:t>
        <w:softHyphen/>
        <w:t>це и старался подготовить Милан к обороне. Но миланцы не жела</w:t>
        <w:softHyphen/>
        <w:t>ли осады. В городе вспыхнуло восстание, и герцогу пришлось спа</w:t>
        <w:softHyphen/>
        <w:t>саться бегством (6 октября 1499 г.). В его руках осталась только цитадель.</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426"/>
        <w:jc w:val="both"/>
        <w:rPr/>
      </w:pPr>
      <w:r>
        <w:rPr/>
        <w:t>Вскоре  вся  Ломбардия  очутилась  под  властью  французов.</w:t>
      </w:r>
    </w:p>
    <w:p>
      <w:pPr>
        <w:pStyle w:val="Normal"/>
        <w:autoSpaceDE w:val="false"/>
        <w:ind w:firstLine="426"/>
        <w:jc w:val="both"/>
        <w:rPr/>
      </w:pPr>
      <w:r>
        <w:rPr/>
        <w:t>Не военная или финансовая слабость, а главным образом на</w:t>
        <w:softHyphen/>
        <w:t>родное недовольство, прямая враждебность миланской олигархии и предательство феодалов — начальников крепостей, т. е. по суще</w:t>
        <w:softHyphen/>
        <w:t>ству те же причины, что обеспечили быстрый успех Карла VIII в Неаполитанском королевстве, явились залогом столь быстрого успе</w:t>
        <w:softHyphen/>
        <w:t>ха французов в Ломбардии.</w:t>
      </w:r>
    </w:p>
    <w:p>
      <w:pPr>
        <w:pStyle w:val="Normal"/>
        <w:autoSpaceDE w:val="false"/>
        <w:ind w:firstLine="426"/>
        <w:jc w:val="both"/>
        <w:rPr/>
      </w:pPr>
      <w:r>
        <w:rPr/>
        <w:t>На этот раз французы решили обосноваться более прочно. Лом</w:t>
        <w:softHyphen/>
        <w:t>бардию официально присоединили к королевскому домену. В ре</w:t>
        <w:softHyphen/>
        <w:t>зультате некоторой реорганизации государственного управления вся власть сосредоточивалась в руках дворянско-купеческой олигар</w:t>
        <w:softHyphen/>
        <w:t>хии под французским контролем. Тайный герцогский совет заме</w:t>
        <w:softHyphen/>
        <w:t>нили неким подобием сената, куда входили и французские феодалы. Налоги снизили для Милана примерно на одну треть, но миланцы остались недовольны, полагая, что за сдачу города без боя они заслужили полное освобождение от налогов. Исполнительную власть осуществлял наместник короля. Им стал кондотьер Джан-Джакомо Тривульцио, человек, который даже в те отнюдь не ще</w:t>
        <w:softHyphen/>
        <w:t>петильные времена славился исключительной жестокостью. Его пра</w:t>
        <w:softHyphen/>
        <w:t>вление вскоре вызвало новое воосстание в городе. Как писал Гвич</w:t>
        <w:softHyphen/>
        <w:t>чардини, не только политика французов, а и их обычаи, костюмы — все настраивало миланцев против них, но главным образом — «кру</w:t>
        <w:softHyphen/>
        <w:t>шение надежд на свободу». 5 февраля 1500 г. Моро смог вернуться в Милан во главе войск, набранных им в Швейцарии. Но успех его оказался кратковременным. Если в первый раз на завоевание Лом</w:t>
        <w:softHyphen/>
        <w:t>бардии французам понадобилось три недели, то вторично на это ушло три месяца. Моро боролся с полным напряжением сил, и теперь уже общественное мнение городов и крепостей, побывавших под властью французов, было на его стороне. Но его наемные войска изменили ему, в решающий момент отказавшись вступить в бой.</w:t>
      </w:r>
    </w:p>
    <w:p>
      <w:pPr>
        <w:pStyle w:val="Normal"/>
        <w:autoSpaceDE w:val="false"/>
        <w:ind w:firstLine="426"/>
        <w:jc w:val="both"/>
        <w:rPr/>
      </w:pPr>
      <w:r>
        <w:rPr/>
        <w:t>Моро был разбит (7 апреля), взят в плен и окончил свои дни во французском замке Лош. Ломбардия вновь очутилась под властью Франции.</w:t>
      </w:r>
    </w:p>
    <w:p>
      <w:pPr>
        <w:pStyle w:val="Normal"/>
        <w:autoSpaceDE w:val="false"/>
        <w:ind w:firstLine="426"/>
        <w:jc w:val="both"/>
        <w:rPr/>
      </w:pPr>
      <w:r>
        <w:rPr/>
        <w:t>Содержание в Ломбардии огромного войска стоило немалых де</w:t>
        <w:softHyphen/>
        <w:t>нег. Большую часть расходов Людовик XII решил переложить на своих союзников, в частности на Флоренцию, куда он послал для участия в осаде Пизы несколько отрядов. Платить им должна была Флоренция. Кроме того, Людовик XII потребовал вернуть ему те суммы, которые флорентийцы брали в свое время взаймы у Лодо-вико Моро, и предоставить не менее 50 тыс. флоринов для подго</w:t>
        <w:softHyphen/>
        <w:t>товки французского похода против Неаполя. Флоренция, уже и без того испытавшая тяготы в связи с пизанской войной, не могла взять на себя столь непосильное бремя расходов, но опасалась и раздра</w:t>
        <w:softHyphen/>
        <w:t>жать Людовика отказом.</w:t>
      </w:r>
    </w:p>
    <w:p>
      <w:pPr>
        <w:pStyle w:val="Normal"/>
        <w:autoSpaceDE w:val="false"/>
        <w:ind w:firstLine="426"/>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Трудности пизанской войны и неудача штурма 7 июня 1500 г. привели и без того мало дисциплинированные отряды французских войск к полной деморализации. Теперь они представляли прямую угрозу Флоренции. Тяжесть положения усугублялась тем, что и другие города Тосканы готовились поднять восстание (Ареццо, Пистойя), а на севере Тосканы отряды Цезаря Борджа захватили некоторые флорентийские крепости и угрожали самой Флоренции. Только колоссальным напряжением всех финансовых возможностей (Флоренция должна была выплатить сразу около 200 тыс. дукатов) и благодаря бешеной энергии секретаря республики Макиавелли Флоренции удалось избежать опасности. Спасению Флоренции способствовало также то, что Людовик XII, преодолев, наконец, дипломатическое сопротивление Испании его неаполитанским пла</w:t>
        <w:softHyphen/>
        <w:t>нам и заключив с ней в ноябре 1500 г. договор о разделе Неаполи</w:t>
        <w:softHyphen/>
        <w:t>танского королевства (Франция получала Неаполь, Кампанию, Аб-руццы, Испания — Апулию и Калабрию), смог, наконец, от</w:t>
        <w:softHyphen/>
        <w:t>правиться в поход и ему пришлось отозвать свои отряды из То</w:t>
        <w:softHyphen/>
        <w:t>сканы.</w:t>
      </w:r>
    </w:p>
    <w:p>
      <w:pPr>
        <w:pStyle w:val="Normal"/>
        <w:autoSpaceDE w:val="false"/>
        <w:ind w:firstLine="426"/>
        <w:jc w:val="both"/>
        <w:rPr/>
      </w:pPr>
      <w:r>
        <w:rPr/>
        <w:t>Неаполитанское королевство, находившееся в полной изоляции (все его возможные союзники оказались связаны с Францией), фактически без войска (Фердинанд II сумел собрать лишь около 7 тыс. человек против 30 тыс. французов и испанцев), не могло оказать сколько-нибудь успешного сопротивления, хотя отдельные крепости оборонялись с необыкновенным упорством.</w:t>
      </w:r>
    </w:p>
    <w:p>
      <w:pPr>
        <w:pStyle w:val="Normal"/>
        <w:autoSpaceDE w:val="false"/>
        <w:ind w:firstLine="426"/>
        <w:jc w:val="both"/>
        <w:rPr/>
      </w:pPr>
      <w:r>
        <w:rPr/>
        <w:t>При приближении вражеских войск жители Неаполя и Капуи (горожане, нобили, духовенство) единодушно поклялись в верности своему королю. Но стойкость горожан не могла спасти общего по</w:t>
        <w:softHyphen/>
        <w:t>ложения— не было союзников, не было армии, бароны во главе с королевским сенешалом графом Мельфи перешли на сторону вра</w:t>
        <w:softHyphen/>
        <w:t>га, а в Капуе нашелся предатель, открывший ворота. За год фран</w:t>
        <w:softHyphen/>
        <w:t>цузы и испанцы завоевали Неаполитанское королевство — каждый свою часть. 1 марта 1502 г. в Таранто сдался последний арагонский отряд. Неаполитанское королевство перестало существовать. Это был момент наивысшего торжества Франции в Италии и в то же время начало прямого соперничества Франции и Испании — прав</w:t>
        <w:softHyphen/>
        <w:t>да, пока только на юге полуострова.</w:t>
      </w:r>
    </w:p>
    <w:p>
      <w:pPr>
        <w:pStyle w:val="Normal"/>
        <w:autoSpaceDE w:val="false"/>
        <w:ind w:firstLine="426"/>
        <w:jc w:val="both"/>
        <w:rPr/>
      </w:pPr>
      <w:r>
        <w:rPr/>
        <w:t>Весной 1503 г. между французскими и испанскими войсками на-чинаются столкновения из-за спорных областей — Базиликаты и Капитанаты. Это взволновало итальянские государства, все с тре</w:t>
        <w:softHyphen/>
        <w:t>вогой ждут, что испанцы, используя военное преимущество, дви</w:t>
        <w:softHyphen/>
        <w:t>нутся на север и отнимут у Франции Ломбардию. Но тревога ока</w:t>
        <w:softHyphen/>
        <w:t>залась напрасной. Испания, вытеснив французов с юга, предпочи</w:t>
        <w:softHyphen/>
        <w:t>тает закрепить свое положение и соглашается подписать трехлетнее перемирие с Францией (11 февраля 1504 г.).</w:t>
      </w:r>
    </w:p>
    <w:p>
      <w:pPr>
        <w:pStyle w:val="Normal"/>
        <w:autoSpaceDE w:val="false"/>
        <w:ind w:firstLine="426"/>
        <w:jc w:val="both"/>
        <w:rPr/>
      </w:pPr>
      <w:r>
        <w:rPr/>
        <w:t>Так заканчивается второй  период Итальянских  войн,  когда</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426"/>
        <w:jc w:val="both"/>
        <w:rPr/>
      </w:pPr>
      <w:r>
        <w:rPr/>
        <w:t>итальянские государства играли если не решающую, то во всяком случае существенную роль в событиях. Основные итоги этого пе</w:t>
        <w:softHyphen/>
        <w:t>риода: разгром двух крупнейших государств Италии — герцогства Миланского на севере и Неаполитанского королевства на юге и ак</w:t>
        <w:softHyphen/>
        <w:t>тивное вмешательство в борьбу Испании. Итальянские государства еще не отказались от борьбы, но теперь она ведется на два фрон</w:t>
        <w:softHyphen/>
        <w:t>та— против Испании и против Франции. Одна за другой созда</w:t>
        <w:softHyphen/>
        <w:t>ются многочисленные лиги (крупнейшими и наиболее прочными из них были Камбрейская (1508 г.) и Святейшая (1511 г.). Ни одна из них не является чисто итальянской, в них постоянно принимает участие та или иная иностранная держава. Итальянская политика сводится теперь к стремлению создать равновесие между Франци</w:t>
        <w:softHyphen/>
        <w:t>ей и Испанией. Это — единственная надежда на сохранение какой-то независимости. Временами делаются попытки самостоятельно решать итальянские проблемы, но они неизменно разбиваются из-за невозможности создать длительный союз всех итальянских госу</w:t>
        <w:softHyphen/>
        <w:t>дарств.</w:t>
      </w:r>
    </w:p>
    <w:p>
      <w:pPr>
        <w:pStyle w:val="Normal"/>
        <w:autoSpaceDE w:val="false"/>
        <w:ind w:firstLine="426"/>
        <w:jc w:val="both"/>
        <w:rPr/>
      </w:pPr>
      <w:r>
        <w:rPr/>
        <w:t>Наиболее активной политической силой третьего периода Италь</w:t>
        <w:softHyphen/>
        <w:t>янских войн (1504—1516) стало папство. Не сумев противостоять иностранной агрессии и утверждению французов на севере и испан</w:t>
        <w:softHyphen/>
        <w:t>цев на юге полуострова, папа и другие итальянские государства проявляли особое беспокойство в связи с усилением Венецианской республики, которая, как казалось итальянцам, «была способна от</w:t>
        <w:softHyphen/>
        <w:t>нять у них тот призрак свободы, которой они еще располагали».</w:t>
      </w:r>
    </w:p>
    <w:p>
      <w:pPr>
        <w:pStyle w:val="Normal"/>
        <w:autoSpaceDE w:val="false"/>
        <w:ind w:firstLine="426"/>
        <w:jc w:val="both"/>
        <w:rPr/>
      </w:pPr>
      <w:r>
        <w:rPr/>
        <w:t>Действительно, Венеция оказалась единственным государством, которое извлекло выгоду из бедствий, обрушившихся на Италию. Она не только обнаружила удивительную стойкость в борьбе про</w:t>
        <w:softHyphen/>
        <w:t>тив злейшего врага — турок, не подорвав при этом экономики, но и сумела, воспользовавшись десятилетними войнами, значительно расширить свои владения на полуострове. Первое завоевание Неа</w:t>
        <w:softHyphen/>
        <w:t>политанского королевства принесло ей апулийские порты — Тра-ни, Бриндизи, Отранто, покорение Милана — значительные обла</w:t>
        <w:softHyphen/>
        <w:t>сти Ломбардии с городами Кремона и Гьярдадда. Падение Цезаря Борджа поставило в зависимость от нее Романыо, где она приоб</w:t>
        <w:softHyphen/>
        <w:t>рела ряд городов, в том числе и Фаэнцу. Захват Романьи, по сло</w:t>
        <w:softHyphen/>
        <w:t>вам Макиавелли, «мог либо открыть ей дверь в Италию, либо стать источником ее гибели». Это особенно взволновало папу Юлия II. стремившегося создать сильное государство, куда должна была вой</w:t>
        <w:softHyphen/>
        <w:t>ти и Романья.</w:t>
      </w:r>
    </w:p>
    <w:p>
      <w:pPr>
        <w:pStyle w:val="Normal"/>
        <w:autoSpaceDE w:val="false"/>
        <w:ind w:firstLine="426"/>
        <w:jc w:val="both"/>
        <w:rPr/>
      </w:pPr>
      <w:r>
        <w:rPr/>
        <w:t>Притязания венецианцев буквально выводили его из себя, и он заявил, что готов объединиться с Францией, императором, с кем угодно, лишь бы добиться гибели Венеции.</w:t>
      </w:r>
    </w:p>
    <w:p>
      <w:pPr>
        <w:pStyle w:val="Normal"/>
        <w:autoSpaceDE w:val="false"/>
        <w:ind w:firstLine="426"/>
        <w:jc w:val="both"/>
        <w:rPr/>
      </w:pPr>
      <w:r>
        <w:rPr/>
        <w:t>Чтобы создать коалицию против Венеции, не требовалось осо</w:t>
        <w:softHyphen/>
        <w:t>бых усилий — ее ненавидели все государства Италии, обвиняя в стремлении к созданию «итальянской монархии», которая объеди</w:t>
        <w:softHyphen/>
      </w:r>
    </w:p>
    <w:p>
      <w:pPr>
        <w:pStyle w:val="Normal"/>
        <w:autoSpaceDE w:val="false"/>
        <w:ind w:firstLine="426"/>
        <w:jc w:val="both"/>
        <w:rPr/>
      </w:pPr>
      <w:r>
        <w:rPr/>
        <w:t>45.9</w:t>
      </w:r>
    </w:p>
    <w:p>
      <w:pPr>
        <w:pStyle w:val="Normal"/>
        <w:autoSpaceDE w:val="false"/>
        <w:ind w:firstLine="426"/>
        <w:jc w:val="both"/>
        <w:rPr/>
      </w:pPr>
      <w:r>
        <w:rPr/>
        <w:t>Итальянские войны</w:t>
      </w:r>
    </w:p>
    <w:p>
      <w:pPr>
        <w:pStyle w:val="Normal"/>
        <w:autoSpaceDE w:val="false"/>
        <w:ind w:firstLine="426"/>
        <w:jc w:val="both"/>
        <w:rPr/>
      </w:pPr>
      <w:r>
        <w:rPr/>
        <w:t>нила бы весь полуостров. Вряд ли Венеция имела столь далеко идущие замыслы, но само обвинение весьма характерно — оно сви</w:t>
        <w:softHyphen/>
        <w:t>детельствуемо том, как далеки были итальянские государства и даже крупнейшие государственные деятели, в том числе Макиавел</w:t>
        <w:softHyphen/>
        <w:t>ли, от идеи итальянского единства. Из всех видов рабства самое тяжелое — подчинение одной республики другой, писал Макиавел</w:t>
        <w:softHyphen/>
        <w:t>ли в своих «Рассуждениях...», имея в виду венецианские притязания.</w:t>
      </w:r>
    </w:p>
    <w:p>
      <w:pPr>
        <w:pStyle w:val="Normal"/>
        <w:autoSpaceDE w:val="false"/>
        <w:ind w:firstLine="426"/>
        <w:jc w:val="both"/>
        <w:rPr/>
      </w:pPr>
      <w:r>
        <w:rPr/>
        <w:t>К создаваемой Юлием II антивенецианской коалиции охотно присоединились Франция, Испания и Империя: Испания выгна</w:t>
        <w:softHyphen/>
        <w:t>ла из Неаполитанского королевства Францию, но должна была тер</w:t>
        <w:softHyphen/>
        <w:t>петь там Венецию; Франция могла стать госпожой всей Ломбар</w:t>
        <w:softHyphen/>
        <w:t>дии, но землями от Адды до По владела та же Венеция; Империи же она преграждала выход к Адриатическому морю, владея Фри-улем и Горицией.</w:t>
      </w:r>
    </w:p>
    <w:p>
      <w:pPr>
        <w:pStyle w:val="Normal"/>
        <w:autoSpaceDE w:val="false"/>
        <w:ind w:firstLine="426"/>
        <w:jc w:val="both"/>
        <w:rPr/>
      </w:pPr>
      <w:r>
        <w:rPr/>
        <w:t>Однако для объединения усилий будущим союзникам понадоби</w:t>
        <w:softHyphen/>
        <w:t>лось четыре года (Камбрейская лига была официально провозгла</w:t>
        <w:softHyphen/>
        <w:t>шена в 1508 г.). Это время Светлейшая, отлично сознававшая гро</w:t>
        <w:softHyphen/>
        <w:t>зившую ей опасность, использовала для укрепления своих крепо</w:t>
        <w:softHyphen/>
        <w:t>стей и создания большого войска. Она собрала также ополчение (10 тыс. пехотинцев) из жителей Падуанской округи и Фриуля. Хорошо обученные и вооруженные ополченцы оказались самой стойкой частью венецианской армии. Тем не менее объединенные силы союзников намного превосходили венецианские.</w:t>
      </w:r>
    </w:p>
    <w:p>
      <w:pPr>
        <w:pStyle w:val="Normal"/>
        <w:autoSpaceDE w:val="false"/>
        <w:ind w:firstLine="426"/>
        <w:jc w:val="both"/>
        <w:rPr/>
      </w:pPr>
      <w:r>
        <w:rPr/>
        <w:t>Весной 1509 г. французы двинулись на Тревильо в долине Адды, что и положило начало войне, которую Паоло Джовио, исто</w:t>
        <w:softHyphen/>
        <w:t>рик и современник событий, назвал «самой продолжительной и са</w:t>
        <w:softHyphen/>
        <w:t>мой ужасной из всех, какие велись со времени изгнания готов». Почти месяц ушел на мелкие стычки и сложное маневрирование обеих армий. Франция, отобрав за 11 дней все ломбардские владе</w:t>
        <w:softHyphen/>
        <w:t>ния Венеции, не склонна была далее продолжать активную борьбу. Только 14 мая главные силы Венеции и Лиги встретились у Анья-делло. Венецианские войска оказали упорное сопротивление чис</w:t>
        <w:softHyphen/>
        <w:t>ленно превосходящему противнику. Мощным ударом с фланга тя</w:t>
        <w:softHyphen/>
        <w:t>желовооруженной французской коннице удалось смять и обратить в бегство легкую венецианскую кавалерию, но пехота, состоявшая в основном из ополченцев, осталась на месге, выдерживая натиск гасконских стрелков, швейцарских копейщиков и французской и итальянской кавалерии. Она была перебита лишь при помощи ар</w:t>
        <w:softHyphen/>
        <w:t>тиллерии.</w:t>
      </w:r>
    </w:p>
    <w:p>
      <w:pPr>
        <w:pStyle w:val="Normal"/>
        <w:autoSpaceDE w:val="false"/>
        <w:ind w:firstLine="426"/>
        <w:jc w:val="both"/>
        <w:rPr/>
      </w:pPr>
      <w:r>
        <w:rPr/>
        <w:t>Венеция, безусловно, могла гордиться мужеством и стойкостью своих граждан. Несмотря на поражение, сражение при Аньяделло остается наиболее героической страницей в истории Венецианской республики.</w:t>
      </w:r>
    </w:p>
    <w:p>
      <w:pPr>
        <w:pStyle w:val="Normal"/>
        <w:autoSpaceDE w:val="false"/>
        <w:ind w:firstLine="426"/>
        <w:jc w:val="both"/>
        <w:rPr/>
      </w:pPr>
      <w:r>
        <w:rPr/>
        <w:t>В результате огромных людских потерь Светлейшая оказалась в трагическом положении, а между тем ей предстояло защищать</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426"/>
        <w:jc w:val="both"/>
        <w:rPr/>
      </w:pPr>
      <w:r>
        <w:rPr/>
        <w:t>огромную, по итальянским масштабам, территорию. Она могла рас</w:t>
        <w:softHyphen/>
        <w:t>считывать лишь на верность и силу сопротивления своих поддан</w:t>
        <w:softHyphen/>
        <w:t>ных.</w:t>
      </w:r>
    </w:p>
    <w:p>
      <w:pPr>
        <w:pStyle w:val="Normal"/>
        <w:autoSpaceDE w:val="false"/>
        <w:ind w:firstLine="426"/>
        <w:jc w:val="both"/>
        <w:rPr/>
      </w:pPr>
      <w:r>
        <w:rPr/>
        <w:t>Венецианский Сенат, по сообщению М. Санудо, пошел на такую меру, как освобождение всех городов республики от клятвы верно</w:t>
        <w:softHyphen/>
        <w:t>сти Венеции, чтобы спасти их от разрушения, а жителей от резни, ибо «само имя „венецианец" было ненавистно ее врагам». Одновре</w:t>
        <w:softHyphen/>
        <w:t>менно Венеция обещала награду каждому городу, который сможет создать у себя ополчение и гарнизон. В остальном города республи</w:t>
        <w:softHyphen/>
        <w:t>ки были предоставлены сами себе. Оставшиеся у Венеции отряды предназначались для защиты столицы.</w:t>
      </w:r>
    </w:p>
    <w:p>
      <w:pPr>
        <w:pStyle w:val="Normal"/>
        <w:autoSpaceDE w:val="false"/>
        <w:ind w:firstLine="426"/>
        <w:jc w:val="both"/>
        <w:rPr/>
      </w:pPr>
      <w:r>
        <w:rPr/>
        <w:t>В июне 1509 г. войска императора заняли Верону, Виченцу и Па</w:t>
        <w:softHyphen/>
        <w:t>дую. Герцог Феррарский захватил для папы Эсте, Полезино и Монселиче. Французы закрепились в ломбардской части, между Адидже и По, оставив швейцарцам долину Бренты и Пьяве. Враг подступал к самой Венеции.</w:t>
      </w:r>
    </w:p>
    <w:p>
      <w:pPr>
        <w:pStyle w:val="Normal"/>
        <w:autoSpaceDE w:val="false"/>
        <w:ind w:firstLine="426"/>
        <w:jc w:val="both"/>
        <w:rPr/>
      </w:pPr>
      <w:r>
        <w:rPr/>
        <w:t>Однако 17 июня венецианцам неожиданным нападением уда</w:t>
        <w:softHyphen/>
        <w:t>лось освободить Падую. Одновременно начались крестьянские вос</w:t>
        <w:softHyphen/>
        <w:t>стания против немцев и французов в долине Адидже и во Фриуле. Макиавелли, который в это время в качестве посла Флоренции находился при дворе императора, писал из Вероны: «Дворяне не любят Венецию, но народ, городские низы и крестьяне необыкно</w:t>
        <w:softHyphen/>
        <w:t>венно преданны ей, их нельзя убедить, даже под страхом смерти, отказаться от имени венецианца; невозможно, чтобы государи удер</w:t>
        <w:softHyphen/>
        <w:t>жали бы области с такими крестьянами».</w:t>
      </w:r>
    </w:p>
    <w:p>
      <w:pPr>
        <w:pStyle w:val="Normal"/>
        <w:autoSpaceDE w:val="false"/>
        <w:ind w:firstLine="426"/>
        <w:jc w:val="both"/>
        <w:rPr/>
      </w:pPr>
      <w:r>
        <w:rPr/>
        <w:t>Но пока сила все же оставалась на стороне Лиги. В августе им</w:t>
        <w:softHyphen/>
        <w:t>ператору вновь удалось захватить ряд мелких городов, а в середине августа его войска разбили лагерь в 5 км от Венеции. Но раньше, чем угрожать столице, союзники должны были взять Падую, что</w:t>
        <w:softHyphen/>
        <w:t>бы обеспечить свой тыл. Осада Падуи началась 3 сентября, 17 дней длился почти бепрерывный обстрел немецкой артиллерией, четы</w:t>
        <w:softHyphen/>
        <w:t>режды город подвергался штурму, но все попытки благодаря муже</w:t>
        <w:softHyphen/>
        <w:t>ству населения, составлявшего основной контингент защитников Падуи, окончились неудачей. Ночью 1 ноября император, в войсках которого вспыхнула эпидемия, приказал отступить в Виченцу. Падуя, а с ней и Венеция были спасены.</w:t>
      </w:r>
    </w:p>
    <w:p>
      <w:pPr>
        <w:pStyle w:val="Normal"/>
        <w:autoSpaceDE w:val="false"/>
        <w:ind w:firstLine="426"/>
        <w:jc w:val="both"/>
        <w:rPr/>
      </w:pPr>
      <w:r>
        <w:rPr/>
        <w:t>Героическая защита Падуи дала Венецианской республике воз</w:t>
        <w:softHyphen/>
        <w:t>можность оправиться, собрать новые силы, а главное — пустить в ход искусство дипломатии и разрушить единство грозной коалиции. С Испанией и папой удалось достичь соглашения: в пользу Испа</w:t>
        <w:softHyphen/>
        <w:t>нии Венеция отказывалась от всяких территориальных претензий на юге, папе же возвращались все ранее захваченные города Рома-ньи. Юлия II вполне удовлетворяло ослабление Венеции. Но для полного восстановления и укрепления Папского государства необ</w:t>
        <w:softHyphen/>
        <w:t>ходимо было избавиться от присутствия иноземцев на полуострове, и в первую очередь от французов в Северной Италии.</w:t>
      </w:r>
    </w:p>
    <w:p>
      <w:pPr>
        <w:pStyle w:val="Normal"/>
        <w:autoSpaceDE w:val="false"/>
        <w:ind w:firstLine="426"/>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Первой союзницей папы стала Венеция, часть владений которой находилась в руках Людовика XII и императора. Некоторые горо</w:t>
        <w:softHyphen/>
        <w:t>да она смогла вернуть, но даже объединенных сил папы и Респуб</w:t>
        <w:softHyphen/>
        <w:t>лики не хватило, чтобы серьезно поколебать положение Людовика XII в Ломбардии. Франция привлекла на свою сторону некоторые североитальянские государства (Модену, Феррару) и угрожала со</w:t>
        <w:softHyphen/>
        <w:t>зывом вселенского собора, а следовательно, новым расколом. Папа ответил созданием Святейшей лиги (1511 г.), выдвинувшей ло</w:t>
        <w:softHyphen/>
        <w:t>зунг — «изгнание варваров».</w:t>
      </w:r>
    </w:p>
    <w:p>
      <w:pPr>
        <w:pStyle w:val="Normal"/>
        <w:autoSpaceDE w:val="false"/>
        <w:ind w:firstLine="426"/>
        <w:jc w:val="both"/>
        <w:rPr/>
      </w:pPr>
      <w:r>
        <w:rPr/>
        <w:t>Если бы под этим девизом объединились все итальянские госу</w:t>
        <w:softHyphen/>
        <w:t>дарства, возможно, Италии и удалось бы освободиться от иностран</w:t>
        <w:softHyphen/>
        <w:t>ных завоевателей. Но одни из них открыто встали на сторону Франции, другие, в частности Флоренция, сохраняли стойкий ней</w:t>
        <w:softHyphen/>
        <w:t>тралитет. Главную военную силу Лиги составляли испанцы.</w:t>
      </w:r>
    </w:p>
    <w:p>
      <w:pPr>
        <w:pStyle w:val="Normal"/>
        <w:autoSpaceDE w:val="false"/>
        <w:ind w:firstLine="426"/>
        <w:jc w:val="both"/>
        <w:rPr/>
      </w:pPr>
      <w:r>
        <w:rPr/>
        <w:t>Решающее сражение произошло в пасхальное воскресенье 11 ап</w:t>
        <w:softHyphen/>
        <w:t>реля 1512 г. под стенами Равенны. Длительная и кровопролитная битва закончилась победой французов, но оставила их без армии. На поле сражения остались 16 тыс. убитых, погиб также и лучший французский полководец Гастон де Фуа.</w:t>
      </w:r>
    </w:p>
    <w:p>
      <w:pPr>
        <w:pStyle w:val="Normal"/>
        <w:autoSpaceDE w:val="false"/>
        <w:ind w:firstLine="426"/>
        <w:jc w:val="both"/>
        <w:rPr/>
      </w:pPr>
      <w:r>
        <w:rPr/>
        <w:t>Французы не смогли воспользоваться плодами своей победы. В городах Ломбардии в Генуе вспыхнули антифранцузские восста</w:t>
        <w:softHyphen/>
        <w:t>ния. На сторону Лиги перешел и бывший союзник Людовика XII— германский император. Франция потеряла в Ломбардии все важ</w:t>
        <w:softHyphen/>
        <w:t>нейшие крепости; не имея опоры в стране, остатки французской ар</w:t>
        <w:softHyphen/>
        <w:t>мии покинули Милан, где восстановилась власть Массимильяно Сфорца, сына Лодовико Моро.</w:t>
      </w:r>
    </w:p>
    <w:p>
      <w:pPr>
        <w:pStyle w:val="Normal"/>
        <w:autoSpaceDE w:val="false"/>
        <w:ind w:firstLine="426"/>
        <w:jc w:val="both"/>
        <w:rPr/>
      </w:pPr>
      <w:r>
        <w:rPr/>
        <w:t>Основную военную силу Святейшей лиги составляли наемные испанские и швейцарские отряды. Длительная война истощила пап</w:t>
        <w:softHyphen/>
        <w:t>скую казну, и в качестве платы за услуги Юлий II предложил испано-швейцарской армии Флоренцию. К тому же он намеревался оказать услугу главе рода Медичи влиятельному кардиналу Джу-лиано и, восстановив власть Медичи во Флоренции, тем самым при</w:t>
        <w:softHyphen/>
        <w:t>обрести влияние и в Тоскане. Объединенные испано-швейцарские отряды получили разрешение захватить Флоренцию и получить с нее контрибуцию. Флоренция не имела войск для сопротивления, ее милиция — единственная военная сила, которой она тогда распо</w:t>
        <w:softHyphen/>
        <w:t>лагала, была разбита под стенами Прато. Узнав об этом, другие города Тосканы сами предлагали испанцам ключи от своих ворот. Флорентийская олигархия, стоявшая у власти, чтобы избежать штурма и разграбления города, согласилась на его сдачу, восстанов</w:t>
        <w:softHyphen/>
        <w:t>ление власти Медичи и уплату 200-тысячной контрибуции. Смерть Юлия II (11 марта 1513 г.) и избрание на папский престол Джо</w:t>
        <w:softHyphen/>
        <w:t>ванни Медичи под именем Льва X надолго поставили Флоренцию в полную зависимость от папской политики; Лев X рассматривал город как собственное владение.</w:t>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426"/>
        <w:jc w:val="both"/>
        <w:rPr/>
      </w:pPr>
      <w:r>
        <w:rPr/>
        <w:t>Необыкновенное усиление позиций папы решительно изменило позицию Венеции, которая вновь заключила.договор с Францией (1513 г.) в противовес блоку папа — Испания. Французы опять вторглись на территорию Ломбардии, но ощутительного успеха су</w:t>
        <w:softHyphen/>
        <w:t>мели добиться только после смерти Людовика XII, благодаря ре</w:t>
        <w:softHyphen/>
        <w:t>шительным действиям нового короля Франциска I. В результате победы при Мариньяно (13 сентября 1515 г.) объединенных фран</w:t>
        <w:softHyphen/>
        <w:t>ко-венецианских сил Франция вновь утвердилась в Милане, Вене</w:t>
        <w:softHyphen/>
        <w:t>ция же возвратила себе Брешию и Бергамо и, таким образом, вос</w:t>
        <w:softHyphen/>
        <w:t>становила свое государство в тех границах, которые существовали до войны с Камбрейской лигой.</w:t>
      </w:r>
    </w:p>
    <w:p>
      <w:pPr>
        <w:pStyle w:val="Normal"/>
        <w:autoSpaceDE w:val="false"/>
        <w:ind w:firstLine="426"/>
        <w:jc w:val="both"/>
        <w:rPr/>
      </w:pPr>
      <w:r>
        <w:rPr/>
        <w:t>Истощение военных и финансовых ресурсов борющихся сторон и достижение некоторого равновесия сил приводят к заключению в марте 1517 г. общего мирного договора, который закрепляет сло</w:t>
        <w:softHyphen/>
        <w:t>жившееся в ходе длительной борьбы разделение Италии на четыре зоны влияния: Венеции — в северо-восточной части, Франции — в Ломбардии, за папой остается его государство и Тоскана, на юге господствует Испания. Гарантами этого положения выступают Им</w:t>
        <w:softHyphen/>
        <w:t>перия и Англия, которые заинтересованы в создании равновесия сил между Испанией и Францией. Папское государство и Венеция вхо</w:t>
        <w:softHyphen/>
        <w:t>дят существенными элементами в новую систему европейского рав</w:t>
        <w:softHyphen/>
        <w:t>новесия сил, и это приносит многострадальной Италии несколько лет спокойного существования.</w:t>
      </w:r>
    </w:p>
    <w:p>
      <w:pPr>
        <w:pStyle w:val="Normal"/>
        <w:autoSpaceDE w:val="false"/>
        <w:ind w:firstLine="426"/>
        <w:jc w:val="both"/>
        <w:rPr/>
      </w:pPr>
      <w:r>
        <w:rPr/>
        <w:t>Но уже в 1519 г. равновесие нарушается в пользу Испании. Имперскую корону после смерти Максимилиана I получает Карл I, испанский король, ставший императором Карлом V. Его владения объединяют большую часть тогдашней Европы (Нидерланды, Гер</w:t>
        <w:softHyphen/>
        <w:t>манию, Австрию, Испанию и Южную Италию), окружая Францию смертельным кольцом и угрожая ее национальному существованию. Единственной брешью в этом кольце, прерывающей сухопутные коммуникации между заальпийскими владениями Карла V, Герма</w:t>
        <w:softHyphen/>
        <w:t>нией и Нидерландами, с одной стороны, и Италией и Испанией, с другой, была Ломбардия.</w:t>
      </w:r>
    </w:p>
    <w:p>
      <w:pPr>
        <w:pStyle w:val="Normal"/>
        <w:autoSpaceDE w:val="false"/>
        <w:ind w:firstLine="426"/>
        <w:jc w:val="both"/>
        <w:rPr/>
      </w:pPr>
      <w:r>
        <w:rPr/>
        <w:t>Таким образом, владение Миланом становится для Франции жизненно необходимым, в то же время для осуществления общих планов Карла V и объединения его владений надо было изгнать Францию из Северной Италии. Италия вновь становится полем битвы крупнейших держав Е,вро11ы.</w:t>
      </w:r>
    </w:p>
    <w:p>
      <w:pPr>
        <w:pStyle w:val="Normal"/>
        <w:autoSpaceDE w:val="false"/>
        <w:ind w:firstLine="426"/>
        <w:jc w:val="both"/>
        <w:rPr/>
      </w:pPr>
      <w:r>
        <w:rPr/>
        <w:t>Предупреждая намерения Карла V, французский король первым начинает наступление весной 1521 г. До 1525 г. в Северной Италии разворачиваются события франко-испанской войны, приносящие успех то одной, то другой стороне. Итальянские государства прини</w:t>
        <w:softHyphen/>
        <w:t>мают в них самое минимальное участие.</w:t>
      </w:r>
    </w:p>
    <w:p>
      <w:pPr>
        <w:pStyle w:val="Normal"/>
        <w:autoSpaceDE w:val="false"/>
        <w:ind w:firstLine="426"/>
        <w:jc w:val="both"/>
        <w:rPr/>
      </w:pPr>
      <w:r>
        <w:rPr/>
        <w:t>Но в начале 1525 г. дело принимает неожиданный оборот: в битве при Павии французы терпят жесточайшее поражение, а ко</w:t>
        <w:softHyphen/>
      </w:r>
    </w:p>
    <w:p>
      <w:pPr>
        <w:pStyle w:val="Normal"/>
        <w:autoSpaceDE w:val="false"/>
        <w:ind w:firstLine="426"/>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роль попадает ь плен к испанцам. Собственно, победу над францу</w:t>
        <w:softHyphen/>
        <w:t>зами одержали по существу итальянцы, так как в многочисленной испанской армии под командой Пескары насчитывалось всего лишь 600 испанских солдат. Однако и силы победителя были на исходе. Испания стала перед финансовым крахом. Не получая жалованья, испанские наемники разбредались; отдельные отряды в поисках провианта занимались грабежом.</w:t>
      </w:r>
    </w:p>
    <w:p>
      <w:pPr>
        <w:pStyle w:val="Normal"/>
        <w:autoSpaceDE w:val="false"/>
        <w:ind w:firstLine="426"/>
        <w:jc w:val="both"/>
        <w:rPr/>
      </w:pPr>
      <w:r>
        <w:rPr/>
        <w:t>К тому же дела в обширной империи Карла V шли пресквер</w:t>
        <w:softHyphen/>
        <w:t>но — вспыхнула Крестьянская война в Германии, началось броже</w:t>
        <w:softHyphen/>
        <w:t>ние в Нидерландах.</w:t>
      </w:r>
    </w:p>
    <w:p>
      <w:pPr>
        <w:pStyle w:val="Normal"/>
        <w:autoSpaceDE w:val="false"/>
        <w:ind w:firstLine="426"/>
        <w:jc w:val="both"/>
        <w:rPr/>
      </w:pPr>
      <w:r>
        <w:rPr/>
        <w:t xml:space="preserve">Прекращение борьбы между Францией и Испанией, взаимное ослабление обеих держав вдохнули новые надежды в измученные итальянские государства. С инициативой объединения итальянских сил на этот раз выступила Венеция. 6 марта 1525 г. Сенат вынес постановление «воодушевить </w:t>
      </w:r>
      <w:r>
        <w:rPr>
          <w:lang w:val="en-US"/>
        </w:rPr>
        <w:t xml:space="preserve">(inanimar) </w:t>
      </w:r>
      <w:r>
        <w:rPr/>
        <w:t>папу заняться успокоением и единством Италии». Через несколько дней венецианский посол имел секретное совещание с Джироламо Мороне, первым министром миланского герцога Франческо II Сфорца, о создании тайного союза против испанцев, надеясь привлечь к нему не только папу, но, если возможно, и Францию. В качестве полководца будущей лиги они хотели привлечь Пескару, победителя при Павии, итальян</w:t>
        <w:softHyphen/>
        <w:t>ца по происхождению, пообещав ему за изгнание испанцев неапо</w:t>
        <w:softHyphen/>
        <w:t>литанскую корону. Но затея провалилась. Пескара арестовал Мо</w:t>
        <w:softHyphen/>
        <w:t>роне и предал его суду, герцога Миланского лишили власти, а Ми</w:t>
        <w:softHyphen/>
        <w:t>ланское герцогство было официально присоединено к владениям ис</w:t>
        <w:softHyphen/>
        <w:t>панской короны.</w:t>
      </w:r>
    </w:p>
    <w:p>
      <w:pPr>
        <w:pStyle w:val="Normal"/>
        <w:autoSpaceDE w:val="false"/>
        <w:ind w:firstLine="426"/>
        <w:jc w:val="both"/>
        <w:rPr/>
      </w:pPr>
      <w:r>
        <w:rPr/>
        <w:t>Эта неудача на время остановила создание антииспанской лиги. Но последовавшая вскоре смерть Пескары, освобождение из плена Франциска I быстро продвинули переговоры. 22 мая 1526 г. офор</w:t>
        <w:softHyphen/>
        <w:t>милась так называемая Коньякская лига, в нее вошли Франция, папа, Венеция, Генуя, Флоренция и герцог Миланский. Француз</w:t>
        <w:softHyphen/>
        <w:t>ский король по условиям договора выступал уже не как завоеватель, а только как союзник.</w:t>
      </w:r>
    </w:p>
    <w:p>
      <w:pPr>
        <w:pStyle w:val="Normal"/>
        <w:autoSpaceDE w:val="false"/>
        <w:ind w:firstLine="426"/>
        <w:jc w:val="both"/>
        <w:rPr/>
      </w:pPr>
      <w:r>
        <w:rPr/>
        <w:t>Итальянцы являлись истинными хозяевами новой лиги; фран</w:t>
        <w:softHyphen/>
        <w:t>цузы в награду за помощь получали протекторат над Генуей и кре</w:t>
        <w:softHyphen/>
        <w:t>пость Асти, Карл V оставался королем Неаполя, но только в каче</w:t>
        <w:softHyphen/>
        <w:t>стве вассала папы; герцогство Миланское возвращалось Сфорца. Основу армии лиги должны были составить итальянцы.</w:t>
      </w:r>
    </w:p>
    <w:p>
      <w:pPr>
        <w:pStyle w:val="Normal"/>
        <w:autoSpaceDE w:val="false"/>
        <w:ind w:firstLine="426"/>
        <w:jc w:val="both"/>
        <w:rPr/>
      </w:pPr>
      <w:r>
        <w:rPr/>
        <w:t>Наступление решили начать двумя армиями (венецианской и папской) и прежде всего освободить от испанцев Ломбардию — ключ к остальным областям. Казалось, наконец-то, при столь бла</w:t>
        <w:softHyphen/>
        <w:t>гоприятных обстоятельствах, Италии удастся освободиться от за</w:t>
        <w:softHyphen/>
        <w:t>воевателей. Но еще до начала решительных военных действий, до получения каких-либо реальных результатов среди участников лиги вспыхнули раздоры, уже не раз губившие лучшие начинания италь</w:t>
        <w:softHyphen/>
      </w:r>
    </w:p>
    <w:p>
      <w:pPr>
        <w:pStyle w:val="Normal"/>
        <w:autoSpaceDE w:val="false"/>
        <w:ind w:firstLine="426"/>
        <w:jc w:val="both"/>
        <w:rPr/>
      </w:pPr>
      <w:r>
        <w:rPr/>
        <w:t>Итальянские войны</w:t>
      </w:r>
    </w:p>
    <w:p>
      <w:pPr>
        <w:pStyle w:val="Normal"/>
        <w:autoSpaceDE w:val="false"/>
        <w:ind w:firstLine="426"/>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426"/>
        <w:jc w:val="both"/>
        <w:rPr/>
      </w:pPr>
      <w:r>
        <w:rPr/>
        <w:t>янцев. Между Флоренцией и папой возникли разногласия из-за будущего дележа территории Сиенской республики, между Венецией и папой — из-за судьбы Феррары.</w:t>
      </w:r>
    </w:p>
    <w:p>
      <w:pPr>
        <w:pStyle w:val="Normal"/>
        <w:autoSpaceDE w:val="false"/>
        <w:ind w:firstLine="426"/>
        <w:jc w:val="both"/>
        <w:rPr/>
      </w:pPr>
      <w:r>
        <w:rPr/>
        <w:t>Действия армии лиги под командованием трусливейшего из пол</w:t>
        <w:softHyphen/>
        <w:t>ководцев Франческо Мариа делла Ровере отличались крайней не</w:t>
        <w:softHyphen/>
        <w:t>решительностью и неэффективностью. Тактика его, по выражению одного из современников, заключалась в том, чтобы «постоянно уда</w:t>
        <w:softHyphen/>
        <w:t>ляться от неприятеля и наконец одержать победу, не вынимая меча из ножен». После ряда военных маневров 6 июля итальянцы овла</w:t>
        <w:softHyphen/>
        <w:t>девают Миланом, но 24 июля опять его теряют. Бесплодно пере</w:t>
        <w:softHyphen/>
        <w:t>двигаясь по Ломбардии, они понапрасну тратят деньги (войска по-лучали поденную плату) и время. Наконец, начинается решитель</w:t>
        <w:softHyphen/>
        <w:t>ная подготовка к новому штурму Милана и захвату Генуи. Но уже поздно. Карл V успевает набрать в Германии довольно крупную армию (12 тыс. ландскнехтов) и, поставив во главе ее немецкого полководца Фрундеберга, посылает ее в Италию. Там она соединя</w:t>
        <w:softHyphen/>
        <w:t>ется с остатками испанской армии под командованием французского изменника конетабля Карла Бурбона. Объединенными силами они берут Милан и весной 1527 г. начинают движение на Рим, сопро</w:t>
        <w:softHyphen/>
        <w:t>вождая свой путь грабежами. Армия Лиги, почти равная по чис</w:t>
        <w:softHyphen/>
        <w:t>ленности испанской, бездействует.</w:t>
      </w:r>
    </w:p>
    <w:p>
      <w:pPr>
        <w:pStyle w:val="Normal"/>
        <w:autoSpaceDE w:val="false"/>
        <w:ind w:firstLine="426"/>
        <w:jc w:val="both"/>
        <w:rPr/>
      </w:pPr>
      <w:r>
        <w:rPr/>
        <w:t>В феврале испано-имперская армия подходит к Болонье, где в течение месяца ждет исхода переговоров с папой. Наконец, 15 марта соглашение подписано. Папа объявляет о роспуске Лиги, импера</w:t>
        <w:softHyphen/>
        <w:t>торские войска получают приказ вернуться за Альпы. Но ни папа, ни Карл V уже не могут справиться со своими разложившимися армиями, превратившимися в бандитские отряды. В лагере немец</w:t>
        <w:softHyphen/>
        <w:t>ких ландскнехтов вспыхивает мятеж. Они требуют похода на Фло</w:t>
        <w:softHyphen/>
        <w:t>ренцию и Рим, и Карл Бурбон был бессилен что-либо предпринять. Пройдя Романью и обратив в пепел все встретившиеся им селения, банды вступают в Тоскану. Города сдаются один за другим. Но Флоренцию, которая, вновь изгнав Медичи, приготовилась к обо</w:t>
        <w:softHyphen/>
        <w:t>роне, наемники предпочитают обойти стороной и спешат прямо к Риму. 5 мая огромная армия встала лагерем у стен беззащитного «веч</w:t>
        <w:softHyphen/>
        <w:t>ного города», не располагавшего ни войсками, ни средствами, чтобы откупиться. Утром 6 мая первые отряды ворвались в Рим и бро</w:t>
        <w:softHyphen/>
        <w:t>сились к собору св. Петра. Четыре тысячи римлян, изрубленных алебардами, легли между собором и Трастевером. Папа укрылся в замке св. Ангела. На следующий день начался повальный грабеж, варварское разрушение памятников, не щадились даже церкви. Город и окрестности были опустошены так, что начался голод, на</w:t>
        <w:softHyphen/>
        <w:t>селение ело собак и крыс. Папа довольствовался травой, нарванной в окружающих замок рвах.</w:t>
      </w:r>
    </w:p>
    <w:p>
      <w:pPr>
        <w:pStyle w:val="Normal"/>
        <w:autoSpaceDE w:val="false"/>
        <w:ind w:firstLine="426"/>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426"/>
        <w:jc w:val="both"/>
        <w:rPr/>
      </w:pPr>
      <w:r>
        <w:rPr/>
        <w:t>Итальянские войны</w:t>
      </w:r>
    </w:p>
    <w:p>
      <w:pPr>
        <w:pStyle w:val="Normal"/>
        <w:autoSpaceDE w:val="false"/>
        <w:ind w:firstLine="426"/>
        <w:jc w:val="both"/>
        <w:rPr/>
      </w:pPr>
      <w:r>
        <w:rPr/>
        <w:t>В декабре возобновились переговоры с Карлом V. Папа отка</w:t>
        <w:softHyphen/>
        <w:t>зывался в пользу императора от своих крупнейших городов в Се</w:t>
        <w:softHyphen/>
        <w:t>верной Италии (Пьяченцы, Пармы, Модены) и уплачивал выкуп в 400 тыс. дукатов. Но так как платить было нечем, он еще полгода провел в Орвието в качестве пленника, пока Карл V, убедившись, что взять действительно нечего, не простил ему этот долг. Но вели</w:t>
        <w:softHyphen/>
        <w:t>чайшее унижение папства в Италии в целом еще предстояло. На Болонском соборе 1530 г. Климент VII вынужден был короновать императора, своего победителя, поработителя Италии, немецкой и итальянской коронами.</w:t>
      </w:r>
    </w:p>
    <w:p>
      <w:pPr>
        <w:pStyle w:val="Normal"/>
        <w:autoSpaceDE w:val="false"/>
        <w:ind w:firstLine="426"/>
        <w:jc w:val="both"/>
        <w:rPr/>
      </w:pPr>
      <w:r>
        <w:rPr/>
        <w:t>Последняя попытка Италии сбросить с себя чужеземное иго кончилась национальным позором. Папа, Савойя, Монферрато, Ман-туя, Феррара признали себя вассалами императора; если не юриди</w:t>
        <w:softHyphen/>
        <w:t>ческим, то фактическим вассалом Карла V стала и медичейская Флоренция. Миланское герцогство, как и Неаполитанское коро</w:t>
        <w:softHyphen/>
        <w:t>левство, было объявлено испанским владением.</w:t>
      </w:r>
    </w:p>
    <w:p>
      <w:pPr>
        <w:pStyle w:val="Normal"/>
        <w:autoSpaceDE w:val="false"/>
        <w:ind w:firstLine="426"/>
        <w:jc w:val="both"/>
        <w:rPr/>
      </w:pPr>
      <w:r>
        <w:rPr/>
        <w:t>Независимыми оставались только Венеция и Флоренция. Но судьбу последней предрешила предательская политика Климен</w:t>
        <w:softHyphen/>
        <w:t>та VII. Чтобы вернуть своей семье восставший город, папа (сам из рода Медичи) призвал испанцев и немецких ландскнехтов, ко</w:t>
        <w:softHyphen/>
        <w:t>торые подвергли Рим столь жалкой участи.</w:t>
      </w:r>
    </w:p>
    <w:p>
      <w:pPr>
        <w:pStyle w:val="Normal"/>
        <w:autoSpaceDE w:val="false"/>
        <w:ind w:firstLine="426"/>
        <w:jc w:val="both"/>
        <w:rPr/>
      </w:pPr>
      <w:r>
        <w:rPr/>
        <w:t>Флоренция успела подготовиться к защите, срочно вооружив жителей и 10 тыс. крестьян контадо. Благодаря энергичным мерам и необыкновенному мужеству и стойкости ее защитников Флорен</w:t>
        <w:softHyphen/>
        <w:t>ции удалось выдержать одиннадцатимесячную осаду, но в конце концов, обессиленный голодом, понеся тяжелые потери, город сдался на милость победителя. 12 августа туда вошли испанские войска, восстановившие тиранию Медичи. Фактически этим уничтожа</w:t>
        <w:softHyphen/>
        <w:t>лась политическая независимость Тосканы.</w:t>
      </w:r>
    </w:p>
    <w:p>
      <w:pPr>
        <w:pStyle w:val="Normal"/>
        <w:autoSpaceDE w:val="false"/>
        <w:ind w:firstLine="426"/>
        <w:jc w:val="both"/>
        <w:rPr/>
      </w:pPr>
      <w:r>
        <w:rPr/>
        <w:t>Испанцы стали почти полными господами положения в Италии. За Францией сохранился только Пьемонт. Еще 30 лет она продол</w:t>
        <w:softHyphen/>
        <w:t>жает оставаться ареной военных действий соперников. На ее терри</w:t>
        <w:softHyphen/>
        <w:t>тории решаются вопросы национальной политики Франции и Испа</w:t>
        <w:softHyphen/>
        <w:t>нии. Но Италия теперь — только жертва, ожидающая решения сво</w:t>
        <w:softHyphen/>
        <w:t>ей судьбы; собственное участие ее государств в этих войнах ничтож</w:t>
        <w:softHyphen/>
        <w:t>но, они являются лишь поставщиками кондотьеров для борющихся держав. Венеция прочно замыкается в своей политике невмешатель</w:t>
        <w:softHyphen/>
        <w:t>ства. Единственной действующей силой Италии остается папа, ко</w:t>
        <w:softHyphen/>
        <w:t>торый политикой лавирования, в основном профранцузского на</w:t>
        <w:softHyphen/>
        <w:t>правления, старается сохранить некоторую видимость независимо</w:t>
        <w:softHyphen/>
        <w:t>сти. Разоренная, ослабленная экономически и политически, Италия перестает играть сколько-нибудь значительную роль в политиче</w:t>
        <w:softHyphen/>
        <w:t>ской, а затем и в экономической жизни Западной Европы.</w:t>
      </w:r>
    </w:p>
    <w:p>
      <w:pPr>
        <w:pStyle w:val="Normal"/>
        <w:autoSpaceDE w:val="false"/>
        <w:ind w:firstLine="426"/>
        <w:jc w:val="both"/>
        <w:rPr/>
      </w:pPr>
      <w:r>
        <w:rPr/>
        <w:t>11</w:t>
      </w:r>
    </w:p>
    <w:p>
      <w:pPr>
        <w:pStyle w:val="Normal"/>
        <w:autoSpaceDE w:val="false"/>
        <w:ind w:firstLine="426"/>
        <w:jc w:val="both"/>
        <w:rPr/>
      </w:pPr>
      <w:r>
        <w:rPr/>
        <w:t>ФЕОДАЛЬНАЯ РЕАКЦИЯ И УПАДОК ИТАЛИИ</w:t>
      </w:r>
    </w:p>
    <w:p>
      <w:pPr>
        <w:pStyle w:val="Normal"/>
        <w:autoSpaceDE w:val="false"/>
        <w:ind w:firstLine="426"/>
        <w:jc w:val="both"/>
        <w:rPr/>
      </w:pPr>
      <w:r>
        <w:rPr/>
        <w:t>Вторая половина XVI в. и XVII в.— новая эпоха в истории Италии, эпоха феодальной реакции, когда Италия — прежде самая передовая страна Европы — уступает свои ведущие позиции другим западноевропейским странам. Промышленность хиреет, объем торговли сокращается, капиталистические отношения, поя</w:t>
        <w:softHyphen/>
        <w:t>вившиеся раньше, чем где-либо, слабеют, вновь укрепляются фео</w:t>
        <w:softHyphen/>
        <w:t>дальные и полуфеодальные отношения. Вместе с тем приходит в упадок буржуазия и усиливается феодальная верхушка общества. Италия остается политически раздробленной.</w:t>
      </w:r>
    </w:p>
    <w:p>
      <w:pPr>
        <w:pStyle w:val="Normal"/>
        <w:autoSpaceDE w:val="false"/>
        <w:ind w:firstLine="426"/>
        <w:jc w:val="both"/>
        <w:rPr/>
      </w:pPr>
      <w:r>
        <w:rPr/>
        <w:t>В буржуазной историографии принято обозначать этот период эпохой испанского владычества. Действительно, Испания стала иг</w:t>
        <w:softHyphen/>
        <w:t>рать огромную роль в жизни Италии. В результате мира в Като-Камберези значительно расширилась территория, непосредственно подчиненная Испании: кроме Неаполитанского королевства, Си</w:t>
        <w:softHyphen/>
        <w:t>цилии и Сардинии, ей принадлежали теперь Миланское герцогство и целый ряд мелких феодов в Центральной Италии. Остальные государства были самостоятельными, но большинство из них нахо</w:t>
        <w:softHyphen/>
        <w:t>дилось под сильным влиянием Испании. Это относится в первую очередь к Генуэзской республике с принадлежавшим ей островом Корсика, к Тосканскому герцогству (с 1569 г.— великому герцогст</w:t>
        <w:softHyphen/>
        <w:t>ву), сменившему Флорентийскую республику и присоединившему к своим владениям Сиену, а также к таким мелким государствам, как</w:t>
      </w:r>
    </w:p>
    <w:p>
      <w:pPr>
        <w:pStyle w:val="Normal"/>
        <w:autoSpaceDE w:val="false"/>
        <w:ind w:firstLine="426"/>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герцогства Мантуанское с Монферрато, Феррарское и Моденское, Парма и Пьяченца. Полной самостоятельностью пользовались толь</w:t>
        <w:softHyphen/>
        <w:t>ко Савойское герцогство, куда входили Савойя, Пьемонт и графст</w:t>
        <w:softHyphen/>
        <w:t>во Ниццское, Венецианская республика и Папское государство, под влиянием которого находилось герцогство Урбинское.</w:t>
      </w:r>
    </w:p>
    <w:p>
      <w:pPr>
        <w:pStyle w:val="Normal"/>
        <w:autoSpaceDE w:val="false"/>
        <w:ind w:firstLine="426"/>
        <w:jc w:val="both"/>
        <w:rPr/>
      </w:pPr>
      <w:r>
        <w:rPr/>
        <w:t>Испанцы воздействовали не только на политическую жизнь, но и на экономику, нравы и обычаи общества, его духовную жизнь. Историография XVIII—XIX вв. считала Испанию виновницей упадка, переживаемого Италией в тот период. В последнее время, однако, Б. Кроче, В. ди Токко, Дж. Конильо 1 и ряд других ученых объявили испанское господство полезным для Италии. Факты не подтверждают подобной оценки. С другой стороны, не следует так</w:t>
        <w:softHyphen/>
        <w:t>же целиком сводить к испанскому влиянию наступление реакции и упадка. Испанское владычество могло лишь ускорить, углубить те процессы, которые происходи \и в самой Италии — как в социально-экономической, так и в политической и духовной жизни — и кото</w:t>
        <w:softHyphen/>
        <w:t>рые берут свое начало задолго до установления испанского господ</w:t>
        <w:softHyphen/>
        <w:t>ства. Решающим фактором, определившим судьбы страны, бы\и изменения, происшедшие в ее экономической жизни. Поэтому обо</w:t>
        <w:softHyphen/>
        <w:t>значение всего рассматриваемого периода истории Италии как эпо</w:t>
        <w:softHyphen/>
        <w:t>хи испанского владычества является, на наш взгляд, неправомерным.</w:t>
      </w:r>
    </w:p>
    <w:p>
      <w:pPr>
        <w:pStyle w:val="Normal"/>
        <w:autoSpaceDE w:val="false"/>
        <w:ind w:firstLine="426"/>
        <w:jc w:val="both"/>
        <w:rPr/>
      </w:pPr>
      <w:r>
        <w:rPr/>
        <w:t>ЭКОНОМИЧЕСКОЕ РАЗВИТИЕ в XVI—XVII вв.</w:t>
      </w:r>
    </w:p>
    <w:p>
      <w:pPr>
        <w:pStyle w:val="Normal"/>
        <w:autoSpaceDE w:val="false"/>
        <w:ind w:firstLine="426"/>
        <w:jc w:val="both"/>
        <w:rPr/>
      </w:pPr>
      <w:r>
        <w:rPr/>
        <w:t xml:space="preserve">Судьба итальянской </w:t>
      </w:r>
      <w:r>
        <w:rPr>
          <w:lang w:val="en-US"/>
        </w:rPr>
        <w:t>3'kohomhkhXVI</w:t>
      </w:r>
      <w:r>
        <w:rPr/>
        <w:t>—XVII вв., бывшая до не</w:t>
        <w:softHyphen/>
        <w:t>давнего времени одной из вовсе не исследованных страниц истории Италии, стала ныне одним из наиболее широко обсуждаемых во</w:t>
        <w:softHyphen/>
        <w:t>просов. Это понятно, ибо его разрешение позволяет не только выяс</w:t>
        <w:softHyphen/>
        <w:t>нить специфику данного периода в целом, но и понять корни мно</w:t>
        <w:softHyphen/>
        <w:t>гих характерных черт в жизни современной Италии. Уже А. Грам</w:t>
        <w:softHyphen/>
        <w:t>ши писал о том, что одним из путей исследования Рисорджименто является «изучение предшествующей истории итальянского полу</w:t>
        <w:softHyphen/>
        <w:t>острова» 2. Никто из исследователей, занимающихся этим вопросом, не сомневается, что в течение XVI—XVII вв. экономика Италии приходит в упадок, но вопрос о том, когда начался упадок и на</w:t>
        <w:softHyphen/>
        <w:t>сколько он затрагивал отдельные области Италии и различные от</w:t>
        <w:softHyphen/>
        <w:t>расли экономики, как он протекал и в какой степени достижения</w:t>
      </w:r>
    </w:p>
    <w:p>
      <w:pPr>
        <w:pStyle w:val="Normal"/>
        <w:autoSpaceDE w:val="false"/>
        <w:ind w:firstLine="426"/>
        <w:jc w:val="both"/>
        <w:rPr/>
      </w:pPr>
      <w:r>
        <w:rPr/>
        <w:t xml:space="preserve">1 В. Сгосг. </w:t>
      </w:r>
      <w:r>
        <w:rPr>
          <w:lang w:val="en-US"/>
        </w:rPr>
        <w:t xml:space="preserve">La Spagna nella vita italiana durante la rinascenza. Bari, </w:t>
      </w:r>
      <w:r>
        <w:rPr/>
        <w:t xml:space="preserve">1922; </w:t>
      </w:r>
      <w:r>
        <w:rPr>
          <w:lang w:val="en-US"/>
        </w:rPr>
        <w:t>V</w:t>
      </w:r>
      <w:r>
        <w:rPr/>
        <w:t xml:space="preserve">. </w:t>
      </w:r>
      <w:r>
        <w:rPr>
          <w:lang w:val="en-US"/>
        </w:rPr>
        <w:t xml:space="preserve">Di Tocco. Ideali d'independenza in Italia durante la preponderanza spag-nuola. Messina, </w:t>
      </w:r>
      <w:r>
        <w:rPr/>
        <w:t xml:space="preserve">1926; </w:t>
      </w:r>
      <w:r>
        <w:rPr>
          <w:lang w:val="en-US"/>
        </w:rPr>
        <w:t xml:space="preserve">G. Coniglio. II viceregno di Napoli nel secolo XVII. Roma, </w:t>
      </w:r>
      <w:r>
        <w:rPr/>
        <w:t>1955.</w:t>
      </w:r>
    </w:p>
    <w:p>
      <w:pPr>
        <w:pStyle w:val="Normal"/>
        <w:autoSpaceDE w:val="false"/>
        <w:ind w:firstLine="426"/>
        <w:jc w:val="both"/>
        <w:rPr/>
      </w:pPr>
      <w:r>
        <w:rPr/>
        <w:t xml:space="preserve">2 А. Грамши. Избранные произведения, т. </w:t>
      </w:r>
      <w:r>
        <w:rPr>
          <w:lang w:val="en-US"/>
        </w:rPr>
        <w:t xml:space="preserve">III. </w:t>
      </w:r>
      <w:r>
        <w:rPr/>
        <w:t>М., 1959, стр. 261.</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426"/>
        <w:jc w:val="both"/>
        <w:rPr/>
      </w:pPr>
      <w:r>
        <w:rPr/>
        <w:t>прежних веков были утрачены, представляется еще сегодня спор</w:t>
        <w:softHyphen/>
        <w:t>ным.</w:t>
      </w:r>
    </w:p>
    <w:p>
      <w:pPr>
        <w:pStyle w:val="Normal"/>
        <w:autoSpaceDE w:val="false"/>
        <w:ind w:firstLine="426"/>
        <w:jc w:val="both"/>
        <w:rPr/>
      </w:pPr>
      <w:r>
        <w:rPr/>
        <w:t>Начиная с XVIII в. историки утверждали, будто уже в XVI столетии Италия пришла в полный упадок. Сегодня лишь немногие ученые придерживаются подобной точки зрения (например К. Бар-багалло, П. Лейхт и А. Фанфани) 3. Однако их аргументация явно не может противостоять убедительным данным большинства иссле</w:t>
        <w:softHyphen/>
        <w:t>дователей, отвергающих в той или иной степени этот взгляд.</w:t>
      </w:r>
    </w:p>
    <w:p>
      <w:pPr>
        <w:pStyle w:val="Normal"/>
        <w:autoSpaceDE w:val="false"/>
        <w:ind w:firstLine="426"/>
        <w:jc w:val="both"/>
        <w:rPr/>
      </w:pPr>
      <w:r>
        <w:rPr/>
        <w:t>В наиболее категорической форме упадок XVI в. оспаривается в работах Ф. Броделя. Он признает трудности и застойные явления в экономике первой половины XVI в., но считает, что Италия ус</w:t>
        <w:softHyphen/>
        <w:t>пешно преодолела их и во второй половине века добилась новых значительных успехов. Об упадке, по его словам, может идти речь только в отношении XVII в. 4 С ним в основном согласен К. М. Чи-полла, который относит «трагический период упадка» лишь к 1620—1700 гг.5</w:t>
      </w:r>
    </w:p>
    <w:p>
      <w:pPr>
        <w:pStyle w:val="Normal"/>
        <w:autoSpaceDE w:val="false"/>
        <w:ind w:firstLine="426"/>
        <w:jc w:val="both"/>
        <w:rPr/>
      </w:pPr>
      <w:r>
        <w:rPr/>
        <w:t>Несколько более сдержанны в оценке XVI в. Дж. Луццатто и А. Сапори. Луццатто считает, что в XVI в. Италия еще успешно противодействовала тенденциям к упадку и не утратила своего зна</w:t>
        <w:softHyphen/>
        <w:t>чения в мировом масштабе6. Сапори также признает достижения XVI в. и отмечает, что Италия еще находилась в авангарде эконо</w:t>
        <w:softHyphen/>
        <w:t>мической жизни Европы, но уже потеряла инициативу и динамизм развития, которые перешли к другим народам. XVI век является, по его мнению, периодом зрелости и одновременно прелюдией спа</w:t>
        <w:softHyphen/>
        <w:t>да. Нельзя говорить о развитии, но нельзя также говорить и об упадке 7.</w:t>
      </w:r>
    </w:p>
    <w:p>
      <w:pPr>
        <w:pStyle w:val="Normal"/>
        <w:autoSpaceDE w:val="false"/>
        <w:ind w:firstLine="426"/>
        <w:jc w:val="both"/>
        <w:rPr/>
      </w:pPr>
      <w:r>
        <w:rPr/>
        <w:t xml:space="preserve">3 С. </w:t>
      </w:r>
      <w:r>
        <w:rPr>
          <w:lang w:val="en-US"/>
        </w:rPr>
        <w:t>Barbagallo. La crisi economico-sociale dell'Ilalia della Rinascenza.</w:t>
      </w:r>
      <w:r>
        <w:rPr/>
        <w:t xml:space="preserve">— </w:t>
      </w:r>
      <w:r>
        <w:rPr>
          <w:lang w:val="en-US"/>
        </w:rPr>
        <w:t xml:space="preserve">«Nuo-va rivista storia». </w:t>
      </w:r>
      <w:r>
        <w:rPr/>
        <w:t xml:space="preserve">1950, </w:t>
      </w:r>
      <w:r>
        <w:rPr>
          <w:lang w:val="en-US"/>
        </w:rPr>
        <w:t xml:space="preserve">fasc. </w:t>
      </w:r>
      <w:r>
        <w:rPr/>
        <w:t xml:space="preserve">5/б, </w:t>
      </w:r>
      <w:r>
        <w:rPr>
          <w:lang w:val="en-US"/>
        </w:rPr>
        <w:t xml:space="preserve">fasc. </w:t>
      </w:r>
      <w:r>
        <w:rPr/>
        <w:t xml:space="preserve">1951, 7г; </w:t>
      </w:r>
      <w:r>
        <w:rPr>
          <w:lang w:val="en-US"/>
        </w:rPr>
        <w:t xml:space="preserve">P. S. Leicht. Operai ar-tigiani agricoltori in Italia del secolo VI al XVI. Milano, </w:t>
      </w:r>
      <w:r>
        <w:rPr/>
        <w:t xml:space="preserve">1946; </w:t>
      </w:r>
      <w:r>
        <w:rPr>
          <w:lang w:val="en-US"/>
        </w:rPr>
        <w:t xml:space="preserve">A. Fan-fani. Storia del lavoro in Italia dalla fine del secolo XV agli inizi del XVIII, Milano, </w:t>
      </w:r>
      <w:r>
        <w:rPr/>
        <w:t xml:space="preserve">1943; </w:t>
      </w:r>
      <w:r>
        <w:rPr>
          <w:lang w:val="en-US"/>
        </w:rPr>
        <w:t>idem. II mancato rinnovamento eccnomico.</w:t>
      </w:r>
      <w:r>
        <w:rPr/>
        <w:t xml:space="preserve">— </w:t>
      </w:r>
      <w:r>
        <w:rPr>
          <w:lang w:val="en-US"/>
        </w:rPr>
        <w:t xml:space="preserve">«La civiha vene-ziana del settecento». Firenze, </w:t>
      </w:r>
      <w:r>
        <w:rPr/>
        <w:t xml:space="preserve">1960; </w:t>
      </w:r>
      <w:r>
        <w:rPr>
          <w:lang w:val="en-US"/>
        </w:rPr>
        <w:t>idem. Nuove vedute sulla decadenza di Venezia in una storia economica della Serenissima.</w:t>
      </w:r>
      <w:r>
        <w:rPr/>
        <w:t xml:space="preserve">— </w:t>
      </w:r>
      <w:r>
        <w:rPr>
          <w:lang w:val="en-US"/>
        </w:rPr>
        <w:t xml:space="preserve">«Economia e storia», </w:t>
      </w:r>
      <w:r>
        <w:rPr/>
        <w:t>1962, № 1. В последней работе Фанфани его суждения по этому вопро</w:t>
        <w:softHyphen/>
        <w:t xml:space="preserve">су несколько более сдержанны </w:t>
      </w:r>
      <w:r>
        <w:rPr>
          <w:lang w:val="en-US"/>
        </w:rPr>
        <w:t xml:space="preserve">(A. Fanfani. Storia economica. P. I. Anti-chita. Medioevo. Eta moderna. Torino, </w:t>
      </w:r>
      <w:r>
        <w:rPr/>
        <w:t>1965).</w:t>
      </w:r>
    </w:p>
    <w:p>
      <w:pPr>
        <w:pStyle w:val="Normal"/>
        <w:autoSpaceDE w:val="false"/>
        <w:ind w:firstLine="426"/>
        <w:jc w:val="both"/>
        <w:rPr/>
      </w:pPr>
      <w:r>
        <w:rPr/>
        <w:t xml:space="preserve">4 </w:t>
      </w:r>
      <w:r>
        <w:rPr>
          <w:lang w:val="en-US"/>
        </w:rPr>
        <w:t>F. Braudel. La Mediteirannee et le monde mediterraneen a I'epoque de Phi</w:t>
        <w:softHyphen/>
        <w:t xml:space="preserve">lippe II. Paris, </w:t>
      </w:r>
      <w:r>
        <w:rPr/>
        <w:t xml:space="preserve">1949; </w:t>
      </w:r>
      <w:r>
        <w:rPr>
          <w:lang w:val="en-US"/>
        </w:rPr>
        <w:t>idem. La vita economica di Venezia nel secolo XVI.</w:t>
      </w:r>
      <w:r>
        <w:rPr/>
        <w:t xml:space="preserve">— </w:t>
      </w:r>
      <w:r>
        <w:rPr>
          <w:lang w:val="en-US"/>
        </w:rPr>
        <w:t xml:space="preserve">«La civilta veneziana del Rinascimento*. Firenze, </w:t>
      </w:r>
      <w:r>
        <w:rPr/>
        <w:t>1959.</w:t>
      </w:r>
    </w:p>
    <w:p>
      <w:pPr>
        <w:pStyle w:val="Normal"/>
        <w:autoSpaceDE w:val="false"/>
        <w:ind w:firstLine="426"/>
        <w:jc w:val="both"/>
        <w:rPr/>
      </w:pPr>
      <w:r>
        <w:rPr/>
        <w:t xml:space="preserve">5 С. </w:t>
      </w:r>
      <w:r>
        <w:rPr>
          <w:lang w:val="en-US"/>
        </w:rPr>
        <w:t>M. Cipolla. The decline of Italy. The case of a fully matured economy.</w:t>
      </w:r>
      <w:r>
        <w:rPr/>
        <w:t xml:space="preserve">— </w:t>
      </w:r>
      <w:r>
        <w:rPr>
          <w:lang w:val="en-US"/>
        </w:rPr>
        <w:t xml:space="preserve">«The Economic History Review». Sec. series, vol. V, </w:t>
      </w:r>
      <w:r>
        <w:rPr/>
        <w:t xml:space="preserve">№ 2, 1952; </w:t>
      </w:r>
      <w:r>
        <w:rPr>
          <w:lang w:val="en-US"/>
        </w:rPr>
        <w:t xml:space="preserve">idem. Mouvements monetaires dans I'Etat de Milan </w:t>
      </w:r>
      <w:r>
        <w:rPr/>
        <w:t xml:space="preserve">(1580—1700). </w:t>
      </w:r>
      <w:r>
        <w:rPr>
          <w:lang w:val="en-US"/>
        </w:rPr>
        <w:t xml:space="preserve">Paris, </w:t>
      </w:r>
      <w:r>
        <w:rPr/>
        <w:t>1952.</w:t>
      </w:r>
    </w:p>
    <w:p>
      <w:pPr>
        <w:pStyle w:val="Normal"/>
        <w:autoSpaceDE w:val="false"/>
        <w:ind w:firstLine="426"/>
        <w:jc w:val="both"/>
        <w:rPr/>
      </w:pPr>
      <w:r>
        <w:rPr/>
        <w:t xml:space="preserve">6 </w:t>
      </w:r>
      <w:r>
        <w:rPr>
          <w:lang w:val="en-US"/>
        </w:rPr>
        <w:t xml:space="preserve">G. Luzzatto. Storia economica deU'eta moderna e contemporanea. P. I. L'eta moderna. </w:t>
      </w:r>
      <w:r>
        <w:rPr/>
        <w:t xml:space="preserve">4 </w:t>
      </w:r>
      <w:r>
        <w:rPr>
          <w:lang w:val="en-US"/>
        </w:rPr>
        <w:t xml:space="preserve">riv. ed. Padova, </w:t>
      </w:r>
      <w:r>
        <w:rPr/>
        <w:t xml:space="preserve">1955; </w:t>
      </w:r>
      <w:r>
        <w:rPr>
          <w:lang w:val="en-US"/>
        </w:rPr>
        <w:t xml:space="preserve">idem. Storia economica di Venezia dall'Xl al XVII secolo. Venezia, </w:t>
      </w:r>
      <w:r>
        <w:rPr/>
        <w:t>1961.</w:t>
      </w:r>
    </w:p>
    <w:p>
      <w:pPr>
        <w:pStyle w:val="Normal"/>
        <w:autoSpaceDE w:val="false"/>
        <w:ind w:firstLine="426"/>
        <w:jc w:val="both"/>
        <w:rPr/>
      </w:pPr>
      <w:r>
        <w:rPr/>
        <w:t xml:space="preserve">7 </w:t>
      </w:r>
      <w:r>
        <w:rPr>
          <w:lang w:val="en-US"/>
        </w:rPr>
        <w:t>A. Sapori. II problema economico.</w:t>
      </w:r>
      <w:r>
        <w:rPr/>
        <w:t xml:space="preserve">— «II </w:t>
      </w:r>
      <w:r>
        <w:rPr>
          <w:lang w:val="en-US"/>
        </w:rPr>
        <w:t xml:space="preserve">Rinascimento. Significati e limiti». Firenze,   </w:t>
      </w:r>
      <w:r>
        <w:rPr/>
        <w:t xml:space="preserve">1953; </w:t>
      </w:r>
      <w:r>
        <w:rPr>
          <w:lang w:val="en-US"/>
        </w:rPr>
        <w:t>idem. Problemi di storia economica   e   sociale.</w:t>
      </w:r>
      <w:r>
        <w:rPr/>
        <w:t xml:space="preserve">— </w:t>
      </w:r>
      <w:r>
        <w:rPr>
          <w:lang w:val="en-US"/>
        </w:rPr>
        <w:t>«Nuova   ri-</w:t>
      </w:r>
    </w:p>
    <w:p>
      <w:pPr>
        <w:pStyle w:val="Normal"/>
        <w:autoSpaceDE w:val="false"/>
        <w:ind w:firstLine="426"/>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В работах советских историков, появившихся за последнее вре</w:t>
        <w:softHyphen/>
        <w:t>мя, также отмечаются успехи, достигнутые еще в XVI в., и наличие полного и безусловного упадка в XVII в. 8</w:t>
      </w:r>
    </w:p>
    <w:p>
      <w:pPr>
        <w:pStyle w:val="Normal"/>
        <w:autoSpaceDE w:val="false"/>
        <w:ind w:firstLine="426"/>
        <w:jc w:val="both"/>
        <w:rPr/>
      </w:pPr>
      <w:r>
        <w:rPr/>
        <w:t>Процессы, характеризующие развитие итальянской экономики XVI—XVII вв., берут свое начало уже в XV в., когда экономиче</w:t>
        <w:softHyphen/>
        <w:t>ская жизнь полуострова столкнулась с большими трудностями.</w:t>
      </w:r>
    </w:p>
    <w:p>
      <w:pPr>
        <w:pStyle w:val="Normal"/>
        <w:autoSpaceDE w:val="false"/>
        <w:ind w:firstLine="426"/>
        <w:jc w:val="both"/>
        <w:rPr/>
      </w:pPr>
      <w:r>
        <w:rPr/>
        <w:t>Трудности возникли в первую очередь из-за турецких завое</w:t>
        <w:softHyphen/>
        <w:t>ваний на Востоке и падения Константинополя. Турки аннулировали привилегии итальянских городов, которыми они пользовались со времен крестовых походов. Венеция и Генуя постепенно исключа-</w:t>
      </w:r>
    </w:p>
    <w:p>
      <w:pPr>
        <w:pStyle w:val="Normal"/>
        <w:autoSpaceDE w:val="false"/>
        <w:ind w:firstLine="426"/>
        <w:jc w:val="both"/>
        <w:rPr/>
      </w:pPr>
      <w:r>
        <w:rPr>
          <w:lang w:val="en-US" w:eastAsia="en-US"/>
        </w:rPr>
        <w:t xml:space="preserve">vista storica», </w:t>
      </w:r>
      <w:r>
        <w:rPr>
          <w:lang w:eastAsia="en-US"/>
        </w:rPr>
        <w:t xml:space="preserve">1958, № 1; </w:t>
      </w:r>
      <w:r>
        <w:rPr>
          <w:lang w:val="en-US" w:eastAsia="en-US"/>
        </w:rPr>
        <w:t>idem. Una storia di Venezia dalle origini ai Cin-quecento. Problemi e discussioni.</w:t>
      </w:r>
      <w:r>
        <w:rPr>
          <w:lang w:eastAsia="en-US"/>
        </w:rPr>
        <w:t xml:space="preserve">— </w:t>
      </w:r>
      <w:r>
        <w:rPr>
          <w:lang w:val="en-US" w:eastAsia="en-US"/>
        </w:rPr>
        <w:t xml:space="preserve">«Moneta e credito», vol. XVI, </w:t>
      </w:r>
      <w:r>
        <w:rPr>
          <w:lang w:eastAsia="en-US"/>
        </w:rPr>
        <w:t>№ 63, 1963.</w:t>
      </w:r>
    </w:p>
    <w:p>
      <w:pPr>
        <w:pStyle w:val="Normal"/>
        <w:autoSpaceDE w:val="false"/>
        <w:ind w:firstLine="426"/>
        <w:jc w:val="both"/>
        <w:rPr/>
      </w:pPr>
      <w:r>
        <w:rPr/>
        <w:t>Многочисленные историки, исследовавшие конкретные явления экономической жизни Италии и экономическое положение отдельных ее городов и государств в XVI—XVII вв., сходятся на том, что не следу</w:t>
        <w:softHyphen/>
        <w:t>ет преуменьшать значение успехов Италии и ее удельного веса в миро</w:t>
        <w:softHyphen/>
        <w:t>вом масштабе. Почти во р.сех районах и городах они констатируют подъ</w:t>
        <w:softHyphen/>
        <w:t xml:space="preserve">ем во второй половине XVI в. и полный упадок в XVII в. См. </w:t>
      </w:r>
      <w:r>
        <w:rPr>
          <w:lang w:val="en-US"/>
        </w:rPr>
        <w:t xml:space="preserve">A. De Maddalena. Prezzi </w:t>
      </w:r>
      <w:r>
        <w:rPr/>
        <w:t xml:space="preserve">е </w:t>
      </w:r>
      <w:r>
        <w:rPr>
          <w:lang w:val="en-US"/>
        </w:rPr>
        <w:t xml:space="preserve">aspetti di mercato in Milano durante il secolo XVII. Milano, </w:t>
      </w:r>
      <w:r>
        <w:rPr/>
        <w:t xml:space="preserve">1949; </w:t>
      </w:r>
      <w:r>
        <w:rPr>
          <w:lang w:val="en-US"/>
        </w:rPr>
        <w:t xml:space="preserve">F. BraudeU R- Romano. Navires et marchandises a l'entree du port de Livouine </w:t>
      </w:r>
      <w:r>
        <w:rPr/>
        <w:t xml:space="preserve">(1547—1611). </w:t>
      </w:r>
      <w:r>
        <w:rPr>
          <w:lang w:val="en-US"/>
        </w:rPr>
        <w:t xml:space="preserve">Paris, </w:t>
      </w:r>
      <w:r>
        <w:rPr/>
        <w:t xml:space="preserve">1951; </w:t>
      </w:r>
      <w:r>
        <w:rPr>
          <w:lang w:val="en-US"/>
        </w:rPr>
        <w:t xml:space="preserve">B. Caizzi. II Comasco sotto il dominio spagnolo. Como, </w:t>
      </w:r>
      <w:r>
        <w:rPr/>
        <w:t xml:space="preserve">1955; /. </w:t>
      </w:r>
      <w:r>
        <w:rPr>
          <w:lang w:val="en-US"/>
        </w:rPr>
        <w:t xml:space="preserve">Delumeau. Vie economique et sociale de Rome dans la seconde moitie du XVI-e siecle, vol. I. Paris, </w:t>
      </w:r>
      <w:r>
        <w:rPr/>
        <w:t xml:space="preserve">1957; </w:t>
      </w:r>
      <w:r>
        <w:rPr>
          <w:lang w:val="en-US"/>
        </w:rPr>
        <w:t xml:space="preserve">vol. II. Paris, </w:t>
      </w:r>
      <w:r>
        <w:rPr/>
        <w:t xml:space="preserve">1959; </w:t>
      </w:r>
      <w:r>
        <w:rPr>
          <w:lang w:val="en-US"/>
        </w:rPr>
        <w:t xml:space="preserve">idem. L'alun de Rome. XV—XIX s. Paris, </w:t>
      </w:r>
      <w:r>
        <w:rPr/>
        <w:t xml:space="preserve">1962; </w:t>
      </w:r>
      <w:r>
        <w:rPr>
          <w:lang w:val="en-US"/>
        </w:rPr>
        <w:t xml:space="preserve">C. Aieati. La   popolazione   di   Pavia   durante   il   dominio   spagnuolo.   Milano,   </w:t>
      </w:r>
      <w:r>
        <w:rPr/>
        <w:t>1957;</w:t>
      </w:r>
    </w:p>
    <w:p>
      <w:pPr>
        <w:pStyle w:val="Normal"/>
        <w:autoSpaceDE w:val="false"/>
        <w:ind w:firstLine="426"/>
        <w:jc w:val="both"/>
        <w:rPr/>
      </w:pPr>
      <w:r>
        <w:rPr>
          <w:lang w:val="en-US" w:eastAsia="en-US"/>
        </w:rPr>
        <w:t>D. Sella. II declino dell'emporio realtino.</w:t>
      </w:r>
      <w:r>
        <w:rPr>
          <w:lang w:eastAsia="en-US"/>
        </w:rPr>
        <w:t xml:space="preserve">— </w:t>
      </w:r>
      <w:r>
        <w:rPr>
          <w:lang w:val="en-US" w:eastAsia="en-US"/>
        </w:rPr>
        <w:t>«La civilta veneziana nell'eta ba-</w:t>
      </w:r>
      <w:r>
        <w:rPr>
          <w:lang w:eastAsia="en-US"/>
        </w:rPr>
        <w:t xml:space="preserve">госса». </w:t>
      </w:r>
      <w:r>
        <w:rPr>
          <w:lang w:val="en-US" w:eastAsia="en-US"/>
        </w:rPr>
        <w:t xml:space="preserve">Firenze, </w:t>
      </w:r>
      <w:r>
        <w:rPr>
          <w:lang w:eastAsia="en-US"/>
        </w:rPr>
        <w:t xml:space="preserve">1959; </w:t>
      </w:r>
      <w:r>
        <w:rPr>
          <w:lang w:val="en-US" w:eastAsia="en-US"/>
        </w:rPr>
        <w:t>Aspetti e cause della decadenza economica ve</w:t>
        <w:softHyphen/>
        <w:t xml:space="preserve">neziana nel secolo XVIII Venezia </w:t>
      </w:r>
      <w:r>
        <w:rPr>
          <w:lang w:eastAsia="en-US"/>
        </w:rPr>
        <w:t xml:space="preserve">— </w:t>
      </w:r>
      <w:r>
        <w:rPr>
          <w:lang w:val="en-US" w:eastAsia="en-US"/>
        </w:rPr>
        <w:t xml:space="preserve">Roma, </w:t>
      </w:r>
      <w:r>
        <w:rPr>
          <w:lang w:eastAsia="en-US"/>
        </w:rPr>
        <w:t xml:space="preserve">1961; </w:t>
      </w:r>
      <w:r>
        <w:rPr>
          <w:lang w:val="en-US" w:eastAsia="en-US"/>
        </w:rPr>
        <w:t xml:space="preserve">F. Ruiz Martin. Lettres marchandes echangees enlre Florence et Medina del Campo. Paris, </w:t>
      </w:r>
      <w:r>
        <w:rPr>
          <w:lang w:eastAsia="en-US"/>
        </w:rPr>
        <w:t>1965. Эта точка   зрения   принята   также   историками-марксистами   Италии.      См.</w:t>
      </w:r>
    </w:p>
    <w:p>
      <w:pPr>
        <w:pStyle w:val="Normal"/>
        <w:autoSpaceDE w:val="false"/>
        <w:ind w:firstLine="426"/>
        <w:jc w:val="both"/>
        <w:rPr/>
      </w:pPr>
      <w:r>
        <w:rPr/>
        <w:t xml:space="preserve">E. </w:t>
      </w:r>
      <w:r>
        <w:rPr>
          <w:lang w:val="en-US"/>
        </w:rPr>
        <w:t xml:space="preserve">Sereni. Mercato nazionalc </w:t>
      </w:r>
      <w:r>
        <w:rPr/>
        <w:t xml:space="preserve">е </w:t>
      </w:r>
      <w:r>
        <w:rPr>
          <w:lang w:val="en-US"/>
        </w:rPr>
        <w:t>accumulazione capitalistica nell'unita italiana.</w:t>
      </w:r>
      <w:r>
        <w:rPr/>
        <w:t xml:space="preserve">— </w:t>
      </w:r>
      <w:r>
        <w:rPr>
          <w:lang w:val="en-US"/>
        </w:rPr>
        <w:t xml:space="preserve">«Studi storici», </w:t>
      </w:r>
      <w:r>
        <w:rPr/>
        <w:t xml:space="preserve">1959/1960, № 3; </w:t>
      </w:r>
      <w:r>
        <w:rPr>
          <w:lang w:val="en-US"/>
        </w:rPr>
        <w:t>R. Villari. II rifoimismo e l'evoluzione del</w:t>
        <w:softHyphen/>
        <w:t>le compagnei italiane nel Settecento attraverso gli studi recenti.</w:t>
      </w:r>
      <w:r>
        <w:rPr/>
        <w:t xml:space="preserve">— </w:t>
      </w:r>
      <w:r>
        <w:rPr>
          <w:lang w:val="en-US"/>
        </w:rPr>
        <w:t xml:space="preserve">«Studi sto-rici», </w:t>
      </w:r>
      <w:r>
        <w:rPr/>
        <w:t xml:space="preserve">1964, № 4 (в русском переводе: </w:t>
      </w:r>
      <w:r>
        <w:rPr>
          <w:lang w:val="en-US"/>
        </w:rPr>
        <w:t xml:space="preserve">P. </w:t>
      </w:r>
      <w:r>
        <w:rPr/>
        <w:t>Виллари. Движение за рефор</w:t>
        <w:softHyphen/>
        <w:t>мы и эволюция итальянской деревни в XVIII веке в свете последних исследований.— «Проблемы советско-итальянской историографии». М., 1966).</w:t>
      </w:r>
    </w:p>
    <w:p>
      <w:pPr>
        <w:pStyle w:val="Normal"/>
        <w:autoSpaceDE w:val="false"/>
        <w:ind w:firstLine="426"/>
        <w:jc w:val="both"/>
        <w:rPr/>
      </w:pPr>
      <w:r>
        <w:rPr/>
        <w:t>8 «Всемирная история», т. IV. М.. 1958, стр. 103—106; «Очерки истории Италии». М., 1959, стр. 154—158; В. И. Рутенбург. Италия. Историче</w:t>
        <w:softHyphen/>
        <w:t>ский очерк до 18 в. — «Советская историческая энциклопедия», т. VI. М., 1965, стр. 618—619. Этот вопрос применительно к экономике Флорен</w:t>
        <w:softHyphen/>
        <w:t>ции XVI — начала XVII в. был рассмотрен нами в статьях: «Экономи</w:t>
        <w:softHyphen/>
        <w:t xml:space="preserve">ческий строй Флоренции во второй половине XV и в XVI веке».— СВ, VIII, 1956; «К вопросу о состоянии промышленности Флоренции во второй половине XVI в. и в первой половине XVII в.» — СВ, XXIII, 1963; «Структура промышленности Флоренции второй половины XVI— начала XVII в.» — «Ученые записки Латвийского гос. ун-та им. П. Стучки», т. </w:t>
      </w:r>
      <w:r>
        <w:rPr>
          <w:lang w:val="en-US"/>
        </w:rPr>
        <w:t xml:space="preserve">LXI, </w:t>
      </w:r>
      <w:r>
        <w:rPr/>
        <w:t>1965. Исторические науки, IV, № 1. Об успехах Венеции в XVI в. говорится в статье: Т. Д. Фомичева. К вопросу об особенностях экономической и культурной жизни Венеции XVI в.—-«Труды Гос. Эрмитажа», т. VI. Л., 1961.</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426"/>
        <w:jc w:val="both"/>
        <w:rPr/>
      </w:pPr>
      <w:r>
        <w:rPr/>
        <w:t>лись из торговли с районом Черного моря. В 1505 г. турецкое пра</w:t>
        <w:softHyphen/>
        <w:t>вительство повысило с 2 до 5% таможенные тарифы на товары, привозимые с Запада и вывозимые туда. Постепенно тяжелые по</w:t>
        <w:softHyphen/>
        <w:t>следствия турецких завоеваний стали испытывать и другие италь</w:t>
        <w:softHyphen/>
        <w:t>янские города. Еще в 1507 г. свыше 60 флорентийских компаний имели своих агентов в Константинополе. После 1530 г. торговля Флоренции с Турцией прекратилась. Тем самым столь важные для итальянской экономики рынки на Востоке сократились и были да</w:t>
        <w:softHyphen/>
        <w:t>же частично утрачены.</w:t>
      </w:r>
    </w:p>
    <w:p>
      <w:pPr>
        <w:pStyle w:val="Normal"/>
        <w:autoSpaceDE w:val="false"/>
        <w:ind w:firstLine="426"/>
        <w:jc w:val="both"/>
        <w:rPr/>
      </w:pPr>
      <w:r>
        <w:rPr/>
        <w:t>Известным препятствием на пути дальнейшего развития явля</w:t>
        <w:softHyphen/>
        <w:t>лась также конкуренция между крупнейшими промышленными и тор</w:t>
        <w:softHyphen/>
        <w:t>говыми центрами Италии — как на внутреннем, так и особенно на внешнем рынке. Но во второй половине XV в. пришлось столкнуть</w:t>
        <w:softHyphen/>
        <w:t>ся с гораздо более опасным и все возрастающим соперничеством других стран Европы. Англия стала производить сукна лучшего качества, чем флорентийские. Франция начала сама изготовлять шелковые ткани и стекло. Бумазейная промышленность Ломбардии встретилась с конкуренцией южногерманских городов, роль Мила</w:t>
        <w:softHyphen/>
        <w:t>на в металлообрабатывающей промышленности ущемлялась Нюрн</w:t>
        <w:softHyphen/>
        <w:t>бергом. Политика протекционизма, проводившаяся правительствами Англии и Франции, постепенно лишала изделия итальянской про</w:t>
        <w:softHyphen/>
        <w:t>мышленности их монопольного положения на рынках этих стран. Ограничение вывоза английской шерсти означало потерю основного источника сырья для итальянской суконной промышленности. Про</w:t>
        <w:softHyphen/>
        <w:t>текционистская политика итальянских правительств в рамках горо</w:t>
        <w:softHyphen/>
        <w:t>дов или региональных государств не была в состоянии противо</w:t>
        <w:softHyphen/>
        <w:t>стоять соответствующей политике, правительства централизован</w:t>
        <w:softHyphen/>
        <w:t>ных государств. В этом сказывалась пагубная роль политической раздробленности Италии.</w:t>
      </w:r>
    </w:p>
    <w:p>
      <w:pPr>
        <w:pStyle w:val="Normal"/>
        <w:autoSpaceDE w:val="false"/>
        <w:ind w:firstLine="426"/>
        <w:jc w:val="both"/>
        <w:rPr/>
      </w:pPr>
      <w:r>
        <w:rPr/>
        <w:t>В самом конце XV в. новый тяжелый удар обрушился на италь</w:t>
        <w:softHyphen/>
        <w:t>янскую экономику: португальцы открыли морской путь в Индию. Венецианцы признавали, что это — худшая весть, которую они ког</w:t>
        <w:softHyphen/>
        <w:t>да-либо могли получить. В первые годы XVI в. цена перца в Вене</w:t>
        <w:softHyphen/>
        <w:t>ции была в 2—3 раза выше, чем в Лиссабоне. В 1504 г. венециан</w:t>
        <w:softHyphen/>
        <w:t>ские галеры вернулись из Бейрута и Александрии почти пусты</w:t>
        <w:softHyphen/>
        <w:t>ми, так как пряности доставлялись в Европу португальцами. Посте</w:t>
        <w:softHyphen/>
        <w:t>пенно центр тяжести экономической жизни Европы стал переме</w:t>
        <w:softHyphen/>
        <w:t>щаться из Средиземного моря к побережью Атлантического океана.</w:t>
      </w:r>
    </w:p>
    <w:p>
      <w:pPr>
        <w:pStyle w:val="Normal"/>
        <w:autoSpaceDE w:val="false"/>
        <w:ind w:firstLine="426"/>
        <w:jc w:val="both"/>
        <w:rPr/>
      </w:pPr>
      <w:r>
        <w:rPr/>
        <w:t>Итак, целый ряд серьезных препятствий возник почти одновре</w:t>
        <w:softHyphen/>
        <w:t>менно на пути развития экономики итальянских городов. Промыш</w:t>
        <w:softHyphen/>
        <w:t>ленности грозила утрата рынков сбыта и сырья. А это было чрез</w:t>
        <w:softHyphen/>
        <w:t>вычайно опасно, так как итальянские мануфактуры, как это вообще свойственно мануфактурам на ранней стадии развития, были все</w:t>
        <w:softHyphen/>
        <w:t>цело связаны с внешним рынком и зависели от него.</w:t>
      </w:r>
    </w:p>
    <w:p>
      <w:pPr>
        <w:pStyle w:val="Normal"/>
        <w:autoSpaceDE w:val="false"/>
        <w:ind w:firstLine="426"/>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В таких условиях начались Итальянские войны, принесшие на</w:t>
        <w:softHyphen/>
        <w:t>роду страшные бедствия и совершенно истощившие страну. Закреп</w:t>
        <w:softHyphen/>
        <w:t>ление политической раздробленности и установление иноземного владычества в результате Итальянских войн в свою очередь не могли не оказать отрицательного влияния на экономическую жизнь Италии.</w:t>
      </w:r>
    </w:p>
    <w:p>
      <w:pPr>
        <w:pStyle w:val="Normal"/>
        <w:autoSpaceDE w:val="false"/>
        <w:ind w:firstLine="426"/>
        <w:jc w:val="both"/>
        <w:rPr/>
      </w:pPr>
      <w:r>
        <w:rPr/>
        <w:t>Владельцы капитала стали лихорадочно искать выход из воз</w:t>
        <w:softHyphen/>
        <w:t>растающих трудностей. Уже в XV в. увеличились инвестиции ка</w:t>
        <w:softHyphen/>
        <w:t>питалов в земельные владения. Это означало не только ослабление торговой и промышленной деятельности, но также, учитывая нали</w:t>
        <w:softHyphen/>
        <w:t>чие полуфеодальных и феодальных отношений в деревне, усиление удельного веса феодальной экономики. Не менее выгодными каза</w:t>
        <w:softHyphen/>
        <w:t>лись покупка доходных должностей и церковных бенефициев, от</w:t>
        <w:softHyphen/>
        <w:t>куп государственных доходов и в первую очередь разного рода финансовые операции. Государи и папы нуждались для своей внут</w:t>
        <w:softHyphen/>
        <w:t>ренней и внешней политики в больших денежных средствах. Это соз</w:t>
        <w:softHyphen/>
        <w:t>давало выгодные условия для деятельности итальянских банкиров. Генуэзцы становились банкирами испанской короны, флорентий</w:t>
        <w:softHyphen/>
        <w:t>цы— банкирами короля Франции. В связи с этим многие наиболее богатые дельцы Италии покидали родину и поселялись во Франции, в Испании, Нидерландах и других странах. Повсюду возникали итальянские колонии, представители которых занимали первые места в финансовом мире Европы. Генуэзцы Гримальди и Ченту-риони, сиенец Киджи, флорентийцы Строцци, Сальвиати, Гваданьи, Каппони и многие другие принадлежали к богатейшим и влиятель</w:t>
        <w:softHyphen/>
        <w:t>нейшим финансистам не только Италии, но и всей Европы. Это и позволило И. Ренуару утверждать, что «итальянские дельцы оста</w:t>
        <w:softHyphen/>
        <w:t>ются в XVI в. одним из наиболее активных экономических фер</w:t>
        <w:softHyphen/>
        <w:t>ментов Запада» 9.</w:t>
      </w:r>
    </w:p>
    <w:p>
      <w:pPr>
        <w:pStyle w:val="Normal"/>
        <w:autoSpaceDE w:val="false"/>
        <w:ind w:firstLine="426"/>
        <w:jc w:val="both"/>
        <w:rPr/>
      </w:pPr>
      <w:r>
        <w:rPr/>
        <w:t>Следует, однако, отметить, что вместе с тем они не прерывали деловых связей с Италией.</w:t>
      </w:r>
    </w:p>
    <w:p>
      <w:pPr>
        <w:pStyle w:val="Normal"/>
        <w:autoSpaceDE w:val="false"/>
        <w:ind w:firstLine="426"/>
        <w:jc w:val="both"/>
        <w:rPr/>
      </w:pPr>
      <w:r>
        <w:rPr/>
        <w:t>Увлечение верхушки буржуазии разного рода финансовыми опе</w:t>
        <w:softHyphen/>
        <w:t>рациями, эмиграция — все это в конечном итоге тоже отрицательно отразилось на экономической жизни Италии, так как крупные ка</w:t>
        <w:softHyphen/>
        <w:t>питалы изымались из сферы производства и частично даже по</w:t>
        <w:softHyphen/>
        <w:t>падали за пределы Италии, что, естественно, тормозило развитие раннекапиталистических отношений.</w:t>
      </w:r>
    </w:p>
    <w:p>
      <w:pPr>
        <w:pStyle w:val="Normal"/>
        <w:autoSpaceDE w:val="false"/>
        <w:ind w:firstLine="426"/>
        <w:jc w:val="both"/>
        <w:rPr/>
      </w:pPr>
      <w:r>
        <w:rPr/>
        <w:t>Все же ни турецкие завоевания, ни географические открытия и Итальянские войны, ни начавшаяся перестройка деловой активно</w:t>
        <w:softHyphen/>
        <w:t>сти некоторой части буржуазии не привели еще экономику Италии к полному упадку. Наряду с вышеупомянутыми отрицательными явлениями имели место и противоположные тенденции, которые на</w:t>
      </w:r>
    </w:p>
    <w:p>
      <w:pPr>
        <w:pStyle w:val="Normal"/>
        <w:autoSpaceDE w:val="false"/>
        <w:ind w:firstLine="426"/>
        <w:jc w:val="both"/>
        <w:rPr/>
      </w:pPr>
      <w:r>
        <w:rPr/>
        <w:t xml:space="preserve">9 У. </w:t>
      </w:r>
      <w:r>
        <w:rPr>
          <w:lang w:val="en-US"/>
        </w:rPr>
        <w:t xml:space="preserve">Renouard. Lumiercs nouvelles sur les hommes d'affaires italiens du mover) age. </w:t>
      </w:r>
      <w:r>
        <w:rPr/>
        <w:t xml:space="preserve">— </w:t>
      </w:r>
      <w:r>
        <w:rPr>
          <w:lang w:val="en-US"/>
        </w:rPr>
        <w:t xml:space="preserve">«Annales E. S. C.», </w:t>
      </w:r>
      <w:r>
        <w:rPr/>
        <w:t xml:space="preserve">1955, № 1, </w:t>
      </w:r>
      <w:r>
        <w:rPr>
          <w:lang w:val="en-US"/>
        </w:rPr>
        <w:t xml:space="preserve">p. </w:t>
      </w:r>
      <w:r>
        <w:rPr/>
        <w:t>78.</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426"/>
        <w:jc w:val="both"/>
        <w:rPr/>
      </w:pPr>
      <w:r>
        <w:rPr/>
        <w:t>какой-то срок дали возможность Италии не только сохранить до</w:t>
        <w:softHyphen/>
        <w:t>стигнутый уровень экономического развития, но и добиться неко</w:t>
        <w:softHyphen/>
        <w:t>торых новых успехов. Дело в том, что часть буржуазии старалась противодействовать тяжелым ударам, обрушившимся на Италию, и преодолевать трудности путем приспособления к новым условиям, не покидая прежней сферы деятельности. Она находила новые пути и возможности для извлечения прибыли из промышленности и тор</w:t>
        <w:softHyphen/>
        <w:t>говли. Для этого использовались самые различные средства. В тор</w:t>
        <w:softHyphen/>
        <w:t>говых центрах энергичная борьба за восстановление утраченных позиций на прежних рынках сочеталась с увеличением удельного веса промышленности.</w:t>
      </w:r>
    </w:p>
    <w:p>
      <w:pPr>
        <w:pStyle w:val="Normal"/>
        <w:autoSpaceDE w:val="false"/>
        <w:ind w:firstLine="426"/>
        <w:jc w:val="both"/>
        <w:rPr/>
      </w:pPr>
      <w:r>
        <w:rPr/>
        <w:t>По мере сокращения одних отраслей промышленности перехо</w:t>
        <w:softHyphen/>
        <w:t>дили к занятиям другими, более перспективными.</w:t>
      </w:r>
    </w:p>
    <w:p>
      <w:pPr>
        <w:pStyle w:val="Normal"/>
        <w:autoSpaceDE w:val="false"/>
        <w:ind w:firstLine="426"/>
        <w:jc w:val="both"/>
        <w:rPr/>
      </w:pPr>
      <w:r>
        <w:rPr/>
        <w:t>Наиболее верным средством борьбы с экономическими трудно</w:t>
        <w:softHyphen/>
        <w:t>стями казалось укрепление деловых связей с Испанией, Португа</w:t>
        <w:softHyphen/>
        <w:t>лией и их колониями. Итальянцы активно действовали в Севилье, Лиссабоне, на Канарских островах, их можно было встретить в Бразилии, Индии и других колониях. О предприимчивости италь</w:t>
        <w:softHyphen/>
        <w:t>янцев говорит их активное участие почти во всех экспедициях по открытию и исследованию новых земель. Подобная связь с Испа</w:t>
        <w:softHyphen/>
        <w:t>нией и Португалией оказала благоприятное воздействие и на про</w:t>
        <w:softHyphen/>
        <w:t>мышленность. Вместо английской шерсти флорентийские суконщи</w:t>
        <w:softHyphen/>
        <w:t>ки перерабатывали испанскую, вместо восточных красителей ис</w:t>
        <w:softHyphen/>
        <w:t>пользовали американские. Так итальянцы на первых порах сумели извлечь пользу из результатов географических открытий. Творче</w:t>
        <w:softHyphen/>
        <w:t>ские силы итальянской буржуазии не были исчерпаны, она прояв</w:t>
        <w:softHyphen/>
        <w:t>ляла еще немало энергии и инициативы.</w:t>
      </w:r>
    </w:p>
    <w:p>
      <w:pPr>
        <w:pStyle w:val="Normal"/>
        <w:autoSpaceDE w:val="false"/>
        <w:ind w:firstLine="426"/>
        <w:jc w:val="both"/>
        <w:rPr/>
      </w:pPr>
      <w:r>
        <w:rPr/>
        <w:t>Результаты такой активности проявились в полной мере во вто</w:t>
        <w:softHyphen/>
        <w:t>рой половине XVI в., когда для Италии более благоприятными ста</w:t>
        <w:softHyphen/>
        <w:t>новились и внешние условия. Прекратились долголетние Итальян</w:t>
        <w:softHyphen/>
        <w:t>ские войны, и на длительный период установилась мирная жизнь. Правительства отдельных итальянских государств, заинтересован</w:t>
        <w:softHyphen/>
        <w:t>ные в упрочении хозяйственной жизни и финансов, стали придер</w:t>
        <w:softHyphen/>
        <w:t>живаться политики протекционизма. Франция как соперник Италии не представляла в то время существенной опасности, так как граж</w:t>
        <w:softHyphen/>
        <w:t>данские войны в значительной степени парализовали экономиче</w:t>
        <w:softHyphen/>
        <w:t>скую жизнь этой страны. В Нидерландах началась буржуазная ре</w:t>
        <w:softHyphen/>
        <w:t>волюция. Англия переживала известные экономические трудности и была занята политической и экономической борьбой с Испанией. Если к тому же еще учесть вышеупомянутое укрепление экономи</w:t>
        <w:softHyphen/>
        <w:t>ческих связей с ведущими колониальными странами Испанией и Португалией, то приходится признать, что во второй половине XVI в. создались такие внешние условия, которые могли быть использованы итальянской экономикой для достижения новых успе</w:t>
        <w:softHyphen/>
        <w:t>хов.</w:t>
      </w:r>
    </w:p>
    <w:p>
      <w:pPr>
        <w:pStyle w:val="Normal"/>
        <w:autoSpaceDE w:val="false"/>
        <w:ind w:firstLine="426"/>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Для Венеции постоянная необходимость противостоять турец</w:t>
        <w:softHyphen/>
        <w:t>кой агрессии требовала мобилизации всех материальных ресурсов. Тем не менее она оставалась важнейшим коммерческим центром на Средиземном море, поддерживавшим регулярные торговые связи с портами Сирии, Египта и Эгейских островов. Вплоть до 70-х годов XVI в. венецианский торговый флот господствовал в восточной части Средиземного моря. Несмотря на значительное сокращение торговли пряностями в начале века, к 60-м годам прежний уровень был вновь достигнут. Таким образом, Венеция сохранила наряду с Португалией ведущее положение в этой области.</w:t>
      </w:r>
    </w:p>
    <w:p>
      <w:pPr>
        <w:pStyle w:val="Normal"/>
        <w:autoSpaceDE w:val="false"/>
        <w:ind w:firstLine="426"/>
        <w:jc w:val="both"/>
        <w:rPr/>
      </w:pPr>
      <w:r>
        <w:rPr/>
        <w:t>Если прежде промышленность не играла сколько-нибудь зна</w:t>
        <w:softHyphen/>
        <w:t>чительной роли в экономике Венеции, то в XVI в. она стала одним из наиболее сильных индустриальных центров на полуострове. Осо</w:t>
        <w:softHyphen/>
        <w:t>бенно показательны успехи ее сукноделия. В 1521 г. Венеция про</w:t>
        <w:softHyphen/>
        <w:t>изводила всего 3500 кусков сукна, в 1569 г.— уже 26 541 кусок, а в 1602 г.— 29 тыс. кусков. Венеции принадлежало первенство среди городов Италии в области типографского и издательского дела. Во второй половине XVI в. 113 предприятий печатали в среднем каж</w:t>
        <w:softHyphen/>
        <w:t>дое по 90 книг в год. В XVI в. здесь было напечатано в ЗЧ2 раза больше книг, чем в Милане, Флоренции и Риме вместе взятых. По производству предметов роскоши (стекла, зеркал, парчи, бархата, кружев) Венеция стояла на первом месте в Европе. Вплоть до 70-х годов XVI в. успешно развивалось судостроение. Таким обра</w:t>
        <w:softHyphen/>
        <w:t>зом, трудности, испытываемые торговлей, частично компенсирова</w:t>
        <w:softHyphen/>
        <w:t>лись развитием промышленности.</w:t>
      </w:r>
    </w:p>
    <w:p>
      <w:pPr>
        <w:pStyle w:val="Normal"/>
        <w:autoSpaceDE w:val="false"/>
        <w:ind w:firstLine="426"/>
        <w:jc w:val="both"/>
        <w:rPr/>
      </w:pPr>
      <w:r>
        <w:rPr/>
        <w:t>По сравнению с предыдущими веками изменилось и экономиче</w:t>
        <w:softHyphen/>
        <w:t>ское лицо второго важнейшего торгового центра — Генуи. Успешно развивалась промышленность, в первую очередь кораблестроение и шелкоделие. Генуэзцы называли шелкоделие жизнью и душой рес</w:t>
        <w:softHyphen/>
        <w:t>публики. Особой славой пользовались на европейских рынках ге</w:t>
        <w:softHyphen/>
        <w:t>нуэзский бархат, тафта, парча. Но основное значение Генуя приоб</w:t>
        <w:softHyphen/>
        <w:t>рела в качестве крупнейшего банковского центра. Ее банкиры гос</w:t>
        <w:softHyphen/>
        <w:t>подствовали на знаменитых французских ярмарках в Безансоне и на итальянских в Пьяченце; они занимали первое место среди бан</w:t>
        <w:softHyphen/>
        <w:t>киров Италии и одно из первых мест в Европе, успешно соперни</w:t>
        <w:softHyphen/>
        <w:t>чая с банкирами Аугсбурга. Деловая активность Генуи была ориен</w:t>
        <w:softHyphen/>
        <w:t>тирована главным образом на страны Пиренейского полуострова. Это относится также к торговле. Уже в 30-х годах XVI в. половина генуэзского импорта шла из Испании. В дальнейшем эти связи еще расширились. Через испанский порт Кадикс Генуя поддерживала также торговлю с Англией и Фландрией. Она стала важнейшим транзитным центром, связывающим Испанию с южногерманскими городами.</w:t>
      </w:r>
    </w:p>
    <w:p>
      <w:pPr>
        <w:pStyle w:val="Normal"/>
        <w:autoSpaceDE w:val="false"/>
        <w:ind w:firstLine="426"/>
        <w:jc w:val="both"/>
        <w:rPr/>
      </w:pPr>
      <w:r>
        <w:rPr/>
        <w:t>В городах Тосканы и Ломбардии, особенно тяжело пострадавших от Итальянских войн, в середине XVI в. наступил перелом, озна</w:t>
        <w:softHyphen/>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426"/>
        <w:jc w:val="both"/>
        <w:rPr/>
      </w:pPr>
      <w:r>
        <w:rPr/>
        <w:t>чавший начало нового подъема их торговой и главным образом про</w:t>
        <w:softHyphen/>
        <w:t>мышленной деятельности.</w:t>
      </w:r>
    </w:p>
    <w:p>
      <w:pPr>
        <w:pStyle w:val="Normal"/>
        <w:autoSpaceDE w:val="false"/>
        <w:ind w:firstLine="426"/>
        <w:jc w:val="both"/>
        <w:rPr/>
      </w:pPr>
      <w:r>
        <w:rPr/>
        <w:t>Так, во Флоренции число сукнодельческих мастерских возросло с 63 в 1537 г. до 152 в 1561 г. Количество изготовленных сукон увеличилось с 14 700 в 1553 г. до 33 212 кусков в 1572 г. В 1589 г. венецианский посол Контарини писал: «Сукноделие Флоренции настолько расширилось, что трудно представить себе, сколь вели</w:t>
        <w:softHyphen/>
        <w:t>кую выгоду получает от этого город» 10. Возросло также производ</w:t>
        <w:softHyphen/>
        <w:t>ство шелковых тканей, которое по Объему превзошло уровень XV в. В то время как в 1472 г., по сведениям склонного к преувеличениям хрониста Бенедетто Деи, во Флоренции насчитывалось 83 шелко-дельческие мастерские, в 1561 г. их стало уже 91. Аналогичное оживление имело место и в других отраслях промышленности. Сло</w:t>
        <w:softHyphen/>
        <w:t>вом, затруднения, испытываемые флорентийцами в начале века, не заставили их отказаться от занятий промышленностью.</w:t>
      </w:r>
    </w:p>
    <w:p>
      <w:pPr>
        <w:pStyle w:val="Normal"/>
        <w:autoSpaceDE w:val="false"/>
        <w:ind w:firstLine="426"/>
        <w:jc w:val="both"/>
        <w:rPr/>
      </w:pPr>
      <w:r>
        <w:rPr/>
        <w:t>Заметно оживилась торговля Флоренции. Вновь установились контакты с Востоком, но преимущественно торговля велась с Ис</w:t>
        <w:softHyphen/>
        <w:t>панией, Португалией и их колониями. В конце века Флоренция привозила зерно из Гамбурга, Гданьска и торговала даже с Мос</w:t>
        <w:softHyphen/>
        <w:t>ковским государством. Предприимчивые флорентийские купцы по</w:t>
        <w:softHyphen/>
        <w:t>лучили от царя Бориса Годунова право свободной торговли и пы</w:t>
        <w:softHyphen/>
        <w:t>тались через Московское государство установить непосредственный деловой контакт с Персией. Наконец, нельзя не упомянуть о бур</w:t>
        <w:softHyphen/>
        <w:t>ном росте Ливорно, ставшего во второй половине XVI в. важней</w:t>
        <w:softHyphen/>
        <w:t>шим международным портом на Средиземном море, куда беспре</w:t>
        <w:softHyphen/>
        <w:t>пятственно входили корабли всех стран. За 1574—1577 гг. еже</w:t>
        <w:softHyphen/>
        <w:t>годно в Ливорно входило в среднем 417 кораблей, а в 1592/93 г.— 2266. То, что новый и растущий порт Италии был связан прежде всего с Западом, очень показательно для общей тенденции разви</w:t>
        <w:softHyphen/>
        <w:t>тия итальянской торговли того времени.</w:t>
      </w:r>
    </w:p>
    <w:p>
      <w:pPr>
        <w:pStyle w:val="Normal"/>
        <w:autoSpaceDE w:val="false"/>
        <w:ind w:firstLine="426"/>
        <w:jc w:val="both"/>
        <w:rPr/>
      </w:pPr>
      <w:r>
        <w:rPr/>
        <w:t>В крупнейшем промышленном центре Ломбардии Милане пос</w:t>
        <w:softHyphen/>
        <w:t>ле серьезного спада экономики в первой половине века также рас</w:t>
        <w:softHyphen/>
        <w:t>ширились инвестиции в промышленность; росла продукция в обла</w:t>
        <w:softHyphen/>
        <w:t>сти сукноделия, шелкоделия. Правда, явно начала отставать преж</w:t>
        <w:softHyphen/>
        <w:t>де столь знаменитая металлообрабатывающая промышленность, а также бумазейное дело, но зато бесспорна тенденция к расшире</w:t>
        <w:softHyphen/>
        <w:t>нию производства предметов роскоши. В одном официальном до</w:t>
        <w:softHyphen/>
        <w:t>несении от 1593 г. говорится, что за 1540—1580 гг. ювелирное дело возросло в 10 раз.</w:t>
      </w:r>
    </w:p>
    <w:p>
      <w:pPr>
        <w:pStyle w:val="Normal"/>
        <w:autoSpaceDE w:val="false"/>
        <w:ind w:firstLine="426"/>
        <w:jc w:val="both"/>
        <w:rPr/>
      </w:pPr>
      <w:r>
        <w:rPr/>
        <w:t>По производству парчовых тканей Милан занимал первое ме</w:t>
        <w:softHyphen/>
        <w:t>сто в Италии. Вплоть до конца XVI в. этот город был главным поставщиком шелковых тканей для Франции.</w:t>
      </w:r>
    </w:p>
    <w:p>
      <w:pPr>
        <w:pStyle w:val="Normal"/>
        <w:autoSpaceDE w:val="false"/>
        <w:ind w:firstLine="426"/>
        <w:jc w:val="both"/>
        <w:rPr/>
      </w:pPr>
      <w:r>
        <w:rPr/>
        <w:t xml:space="preserve">10 Е. </w:t>
      </w:r>
      <w:r>
        <w:rPr>
          <w:lang w:val="en-US"/>
        </w:rPr>
        <w:t xml:space="preserve">Alberi.  Le relazioni  degli  ambasciatori  veneti.  Ser.   II, vol. V.  Firenze, </w:t>
      </w:r>
      <w:r>
        <w:rPr/>
        <w:t xml:space="preserve">1858, </w:t>
      </w:r>
      <w:r>
        <w:rPr>
          <w:lang w:val="en-US"/>
        </w:rPr>
        <w:t xml:space="preserve">p. </w:t>
      </w:r>
      <w:r>
        <w:rPr/>
        <w:t>436.</w:t>
      </w:r>
    </w:p>
    <w:p>
      <w:pPr>
        <w:pStyle w:val="Normal"/>
        <w:autoSpaceDE w:val="false"/>
        <w:ind w:firstLine="426"/>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Аналогичные явления имели место в городах всей Северной Италии. В Комо и Бергамо, Павии и Мантуе, Виджевано и Вероне наблюдалось в той или иной степени оживление промыш</w:t>
        <w:softHyphen/>
        <w:t>ленности.</w:t>
      </w:r>
    </w:p>
    <w:p>
      <w:pPr>
        <w:pStyle w:val="Normal"/>
        <w:autoSpaceDE w:val="false"/>
        <w:ind w:firstLine="426"/>
        <w:jc w:val="both"/>
        <w:rPr/>
      </w:pPr>
      <w:r>
        <w:rPr/>
        <w:t>В центральной части Италии и на Юге, где города никогда не отличались сколько-нибудь значительными экономическими успе</w:t>
        <w:softHyphen/>
        <w:t>хами, во второй половине XVI в. также происходит известный рост мануфактурного и ремесленного производства и оживление торговли. В Неаполитанском королевстве развивалось шелкоде</w:t>
        <w:softHyphen/>
        <w:t>лие, расширялись внешнеторговые связи, особенно с Нидерланда</w:t>
        <w:softHyphen/>
        <w:t>ми. В Папском государстве добыча квасцов в знаменитых при</w:t>
        <w:softHyphen/>
        <w:t>исках Тольфы достигла наибольшего расцвета в 50—60-х годах. Вместе с кастильскими квасцами они обеспечивали полностью нуж</w:t>
        <w:softHyphen/>
        <w:t>ды текстильной промышленности Италии, Англии, Фландрии и других стран.</w:t>
      </w:r>
    </w:p>
    <w:p>
      <w:pPr>
        <w:pStyle w:val="Normal"/>
        <w:autoSpaceDE w:val="false"/>
        <w:ind w:firstLine="426"/>
        <w:jc w:val="both"/>
        <w:rPr/>
      </w:pPr>
      <w:r>
        <w:rPr/>
        <w:t>Наконец, при характеристике экономики второй половины XVI в. нельзя не сказать о некотором укреплении внутреннего рынка как в региональных оамках, так и в пределах всей Италии.</w:t>
      </w:r>
    </w:p>
    <w:p>
      <w:pPr>
        <w:pStyle w:val="Normal"/>
        <w:autoSpaceDE w:val="false"/>
        <w:ind w:firstLine="426"/>
        <w:jc w:val="both"/>
        <w:rPr/>
      </w:pPr>
      <w:r>
        <w:rPr/>
        <w:t>Итак, промышленное производство и торговля после бесспор</w:t>
        <w:softHyphen/>
        <w:t>ного сокращения в первой половине XVI в. пережили явное ожив</w:t>
        <w:softHyphen/>
        <w:t>ление и некоторый подъем во второй его половине. Правда, метал</w:t>
        <w:softHyphen/>
        <w:t>лообрабатывающая промышленность и производство бумазейных тканей в Милане, а также сукноделие в ряде городов Ломбардии пришли в упадок, но зато сукноделие успешно развивалось в Ве</w:t>
        <w:softHyphen/>
        <w:t>неции, Флоренции и других городах. В целом в Италии того вре</w:t>
        <w:softHyphen/>
        <w:t>мени наибольшего развития достигло производство предметов рос</w:t>
        <w:softHyphen/>
        <w:t>коши, в частности шелкоделие. Примечательно, что успешнее все</w:t>
        <w:softHyphen/>
        <w:t>го развивались те отрасли промышленности, которые находили сбыт на Западе или же снабжались там сырьем.</w:t>
      </w:r>
    </w:p>
    <w:p>
      <w:pPr>
        <w:pStyle w:val="Normal"/>
        <w:autoSpaceDE w:val="false"/>
        <w:ind w:firstLine="426"/>
        <w:jc w:val="both"/>
        <w:rPr/>
      </w:pPr>
      <w:r>
        <w:rPr/>
        <w:t>Заметна также тенденция ориентироваться на внутренний ры</w:t>
        <w:softHyphen/>
        <w:t>нок. Так, сырьем для шелковой промышленности служил местный шелк-сырец, производство которого получило в XVI в. все боль</w:t>
        <w:softHyphen/>
        <w:t>шее распространение в Италии. А суконщики изготавливали в го</w:t>
        <w:softHyphen/>
        <w:t>раздо большем количестве, нежели прежде, дешевые шерстяные ткани, находившие сбыт на внутреннем рынке. Явно ощущается стремление перенести промышленное производство (в частности, производство шелковой пряжи) ближе к источникам сырья, т. е. в деревню, где была также более дешевая рабочая сила.</w:t>
      </w:r>
    </w:p>
    <w:p>
      <w:pPr>
        <w:pStyle w:val="Normal"/>
        <w:autoSpaceDE w:val="false"/>
        <w:ind w:firstLine="426"/>
        <w:jc w:val="both"/>
        <w:rPr/>
      </w:pPr>
      <w:r>
        <w:rPr/>
        <w:t>Следует отметить и появление некоторых технических усовер</w:t>
        <w:softHyphen/>
        <w:t>шенствований, прежде всего широкое распространение гидравличе</w:t>
        <w:softHyphen/>
        <w:t>ских шелкопрядилен. Монтень, увидев в 1581 г. такое сооружение во Флоренции, с удивлением отметил, что одна женщина управля</w:t>
        <w:softHyphen/>
        <w:t xml:space="preserve">ла одновременно 500 веретенами </w:t>
      </w:r>
      <w:r>
        <w:rPr>
          <w:lang w:val="en-US"/>
        </w:rPr>
        <w:t>ll.</w:t>
      </w:r>
    </w:p>
    <w:p>
      <w:pPr>
        <w:pStyle w:val="Normal"/>
        <w:autoSpaceDE w:val="false"/>
        <w:ind w:firstLine="426"/>
        <w:jc w:val="both"/>
        <w:rPr/>
      </w:pPr>
      <w:r>
        <w:rPr/>
        <w:t xml:space="preserve">11 М. </w:t>
      </w:r>
      <w:r>
        <w:rPr>
          <w:lang w:val="en-US"/>
        </w:rPr>
        <w:t xml:space="preserve">Montaigne. Journal de voyage en Italic Paris, </w:t>
      </w:r>
      <w:r>
        <w:rPr/>
        <w:t xml:space="preserve">1946, </w:t>
      </w:r>
      <w:r>
        <w:rPr>
          <w:lang w:val="en-US"/>
        </w:rPr>
        <w:t xml:space="preserve">p. </w:t>
      </w:r>
      <w:r>
        <w:rPr/>
        <w:t>347.</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426"/>
        <w:jc w:val="both"/>
        <w:rPr/>
      </w:pPr>
      <w:r>
        <w:rPr/>
        <w:t>Все же не следует придавать чрезмерного значения отмеченным новым и прогрессивным явлениям в промышленности. Они приме</w:t>
        <w:softHyphen/>
        <w:t>чательны не столько как правило, а скорее как тенденция, которая свидетельствует о непрекратившихся поисках новых способов из</w:t>
        <w:softHyphen/>
        <w:t>влечения прибыли из промышленности. Но они не означали пере</w:t>
        <w:softHyphen/>
        <w:t>ворота в характере промышленного производства того времени. В целом итальянская промышленность продолжала существовать в традиционной форме, установившейся уже в предыдущие века,— с цеховым устройством и монопольным положением старых торго</w:t>
        <w:softHyphen/>
        <w:t>во-промышленных центров.</w:t>
      </w:r>
    </w:p>
    <w:p>
      <w:pPr>
        <w:pStyle w:val="Normal"/>
        <w:autoSpaceDE w:val="false"/>
        <w:ind w:firstLine="426"/>
        <w:jc w:val="both"/>
        <w:rPr/>
      </w:pPr>
      <w:r>
        <w:rPr/>
        <w:t>Та же картина предстает перед нами, если обратиться к орга</w:t>
        <w:softHyphen/>
        <w:t>низационным формам промышленного производства. Исследование структуры промышленности Флоренции XVI в. позволяет устано</w:t>
        <w:softHyphen/>
        <w:t>вить, что в ведущих отраслях сохранились раннекапиталистические мануфактуры, которые были уже известны итальянским городам в XIV—XV вв.11а Так, в сукноделии процесс производства по-прежнему осуществлялся частично в центральной мастерской купца-предпринимателя, частично в мастерских и домах зависимых от него мастеров. Для изготовления куска сукна требовалось уча</w:t>
        <w:softHyphen/>
        <w:t>стие не менее 20—30 рабочих рук.</w:t>
      </w:r>
    </w:p>
    <w:p>
      <w:pPr>
        <w:pStyle w:val="Normal"/>
        <w:autoSpaceDE w:val="false"/>
        <w:ind w:firstLine="426"/>
        <w:jc w:val="both"/>
        <w:rPr/>
      </w:pPr>
      <w:r>
        <w:rPr/>
        <w:t>Но если в сукноделии никаких существенных изменений в про</w:t>
        <w:softHyphen/>
        <w:t>цессе производства не наблюдается, то в шелкоделии появляется ряд новых промежуточных этапов производства, которые требуют специальных навыков и знаний. Здесь же имели место уже отмечен</w:t>
        <w:softHyphen/>
        <w:t>ные ранее технические усовершенствования и стремление перенести отдельные производственные этапы из города в деревню. Органи</w:t>
        <w:softHyphen/>
        <w:t>заторами производства выступали, как и раньше, купцы-предпри</w:t>
        <w:softHyphen/>
        <w:t>ниматели, объединенные в компании. Обычно только один из чле</w:t>
        <w:softHyphen/>
        <w:t>нов компании непосредственно руководил работой, остальные дава</w:t>
        <w:softHyphen/>
        <w:t>ли лишь капитал и получали сооветствующую часть прибыли.</w:t>
      </w:r>
    </w:p>
    <w:p>
      <w:pPr>
        <w:pStyle w:val="Normal"/>
        <w:autoSpaceDE w:val="false"/>
        <w:ind w:firstLine="426"/>
        <w:jc w:val="both"/>
        <w:rPr/>
      </w:pPr>
      <w:r>
        <w:rPr/>
        <w:t>Рабочая сила на производстве была чрезвычайно неоднородной. Прежде всего это мастера, работавшие в своих мастерских или на дому, которые еще обладали частично средствами производ</w:t>
        <w:softHyphen/>
        <w:t>ства (вроде красильщиков) или же были вовсе их лишены (боль</w:t>
        <w:softHyphen/>
        <w:t>шая часть ткачей). Они экономически полностью зависели от куп</w:t>
        <w:softHyphen/>
        <w:t>цов-предпринимателей и лишь формально сохранили некоторые черты, свойственные ремесленникам (возможность эксплуатировать чужой труд, работать на разных предпринимателей). Источники свидетельствуют о том, что процесс пролетаризации этих прежде</w:t>
      </w:r>
    </w:p>
    <w:p>
      <w:pPr>
        <w:pStyle w:val="Normal"/>
        <w:autoSpaceDE w:val="false"/>
        <w:ind w:firstLine="426"/>
        <w:jc w:val="both"/>
        <w:rPr/>
      </w:pPr>
      <w:r>
        <w:rPr>
          <w:lang w:val="en-US" w:eastAsia="en-US"/>
        </w:rPr>
        <w:t xml:space="preserve">lla </w:t>
      </w:r>
      <w:r>
        <w:rPr>
          <w:lang w:eastAsia="en-US"/>
        </w:rPr>
        <w:t>А. Р о л о в а.   Структура промышленности Флоренции  второй половины XVI —начала XVII в.</w:t>
      </w:r>
    </w:p>
    <w:p>
      <w:pPr>
        <w:pStyle w:val="Normal"/>
        <w:autoSpaceDE w:val="false"/>
        <w:ind w:firstLine="426"/>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свободных ремесленников продолжался, зашел, видимо, дальше, чем в предыдущие века, и был несколько более глубоким в шелковой промышленности, нежели в суконной. Подобные же явления наб</w:t>
        <w:softHyphen/>
        <w:t>людаются в Лукке и других городах Италии.</w:t>
      </w:r>
    </w:p>
    <w:p>
      <w:pPr>
        <w:pStyle w:val="Normal"/>
        <w:autoSpaceDE w:val="false"/>
        <w:ind w:firstLine="426"/>
        <w:jc w:val="both"/>
        <w:rPr/>
      </w:pPr>
      <w:r>
        <w:rPr/>
        <w:t>Наряду с зависимыми мастерами в процессе производства уча</w:t>
        <w:softHyphen/>
        <w:t>ствовали наемные рабочие — постоянная категория трудящихся с определенным, сложившимся социальным лицом. Свое место в про</w:t>
        <w:softHyphen/>
        <w:t>изводстве занимали также всякого рода посредники и надзиратели, которые, будучи сами зависимы от предпринимателей, в то же вре</w:t>
        <w:softHyphen/>
        <w:t>мя наживались за счет рабочих.</w:t>
      </w:r>
    </w:p>
    <w:p>
      <w:pPr>
        <w:pStyle w:val="Normal"/>
        <w:autoSpaceDE w:val="false"/>
        <w:ind w:firstLine="426"/>
        <w:jc w:val="both"/>
        <w:rPr/>
      </w:pPr>
      <w:r>
        <w:rPr/>
        <w:t>Экономическая зависимость всевозможных категорий и групп трудящихся, занятых в промышленности, от предпринимателей за</w:t>
        <w:softHyphen/>
        <w:t>креплялась общественными и правовыми нормами. Так, за нару</w:t>
        <w:softHyphen/>
        <w:t>шение цеховых правил все категории трудящихся подвергались те</w:t>
        <w:softHyphen/>
        <w:t>лесному наказанию, в то время как в предыдущие века такая мера наказания применялась только к рабочим; зависимые мастера преж</w:t>
        <w:softHyphen/>
        <w:t>де наказывались так же, как и предприниматели,— денежным штра</w:t>
        <w:softHyphen/>
        <w:t>фом. Впервые в истории Флоренции работники промышленности, •находившиеся в неодинаковом экономическом положении, объединя</w:t>
        <w:softHyphen/>
        <w:t xml:space="preserve">лись в одну социальную категорию с единым названием </w:t>
      </w:r>
      <w:r>
        <w:rPr>
          <w:lang w:val="en-US"/>
        </w:rPr>
        <w:t xml:space="preserve">manifattori. </w:t>
      </w:r>
      <w:r>
        <w:rPr/>
        <w:t>По сравнению с XIV—XV вв. пропасть между предпринимателя</w:t>
        <w:softHyphen/>
        <w:t>ми, с одной стороны, и зависимыми мастерами и рабочими, с дру</w:t>
        <w:softHyphen/>
        <w:t>гой, углубилась не только в экономическом, но и в общественно-правовом отношении.</w:t>
      </w:r>
    </w:p>
    <w:p>
      <w:pPr>
        <w:pStyle w:val="Normal"/>
        <w:autoSpaceDE w:val="false"/>
        <w:ind w:firstLine="426"/>
        <w:jc w:val="both"/>
        <w:rPr/>
      </w:pPr>
      <w:r>
        <w:rPr/>
        <w:t>Итак, хотя никаких коренных изменений, никакого переворота в характере промышленного производства не было, все же раннекапиталистические отношения в том виде, в каком они сло</w:t>
        <w:softHyphen/>
        <w:t>жились в предыдущие века, не исчезли, а, наоборот, даже несколь</w:t>
        <w:softHyphen/>
        <w:t>ко укрепились. Следовательно, ни о каком полном упадке итальян</w:t>
        <w:softHyphen/>
        <w:t>ской экономики в XVI в. речи быть не может. Она переживала много трудностей, бесспорны признаки ее спада, но в то же самое время нельзя не отметить отдельные успехи как в торговле, так и в промышленности и банковском деле, а также безусловный подъ</w:t>
        <w:softHyphen/>
        <w:t>ем экономики во второй половине века.</w:t>
      </w:r>
    </w:p>
    <w:p>
      <w:pPr>
        <w:pStyle w:val="Normal"/>
        <w:autoSpaceDE w:val="false"/>
        <w:ind w:firstLine="426"/>
        <w:jc w:val="both"/>
        <w:rPr/>
      </w:pPr>
      <w:r>
        <w:rPr/>
        <w:t>Однако подъем оказался кратковременным, и в XVII в. насту</w:t>
        <w:softHyphen/>
        <w:t>пил полный упадок. Грозные предзнаменования обнаружились в от</w:t>
        <w:softHyphen/>
        <w:t>дельных отраслях экономики уже в последних десятилетиях XVI в.</w:t>
      </w:r>
    </w:p>
    <w:p>
      <w:pPr>
        <w:pStyle w:val="Normal"/>
        <w:autoSpaceDE w:val="false"/>
        <w:ind w:firstLine="426"/>
        <w:jc w:val="both"/>
        <w:rPr/>
      </w:pPr>
      <w:r>
        <w:rPr/>
        <w:t>Печальное зрелище представляла текстильная промышленность крупнейших городов Италии XVII в. В начале столетия в Милане было 60—70 суконных мастерских, производивших примерно 15 тыс. кусков в год, а к 1640 г. их количество уменьшилось до 15 и объем производства — до 3 тыс. кусков. В 1682 г. осталось всего 5 мастер</w:t>
        <w:softHyphen/>
        <w:t>ских. В то же время резко сократилось производство шелковых и парчовых тканей. В 1615 г. в Кремоне насчитывалось еще 187 шер</w:t>
        <w:softHyphen/>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426"/>
        <w:jc w:val="both"/>
        <w:rPr/>
      </w:pPr>
      <w:r>
        <w:rPr/>
        <w:t>стдников, а в 1648 г.— всего 23. Аналогичный упадок переживала бумазейная промышленность Кремоны. В 1607 г. в Комо было 49 шерстяников, изготовивших 8—10 тыс. кусков в год, а в 1650 г. остались всего 4 мастерские с общей продукцией в 400 кусков. В Генуе уже после чумы 1579 г. количество ткацких станков по шел</w:t>
        <w:softHyphen/>
        <w:t>ку сократилось до 8 тыс., а в 1676 г. осталось 2564, к тому же мно</w:t>
        <w:softHyphen/>
        <w:t>гие из них не работали. Тяжелые времена переживала и венециан</w:t>
        <w:softHyphen/>
        <w:t>ская текстильная промышленность. В 1650 г. венецианцы произво</w:t>
        <w:softHyphen/>
        <w:t>дили примерно 10 тыс. кусков сукна против неполных 30 тыс. в начале века, в 1640 г. было выработано 6 тыс. кусков шелковых тка</w:t>
        <w:softHyphen/>
        <w:t>ней против 10 тыс. в 1590 г., а к 1660 г. их производство сократи</w:t>
        <w:softHyphen/>
        <w:t>лось до 2300 кусков. В конце XVII в. Сенату пришлось открыть доступ на венецианский рынок сукнам иноземного изготовления.</w:t>
      </w:r>
    </w:p>
    <w:p>
      <w:pPr>
        <w:pStyle w:val="Normal"/>
        <w:autoSpaceDE w:val="false"/>
        <w:ind w:firstLine="426"/>
        <w:jc w:val="both"/>
        <w:rPr/>
      </w:pPr>
      <w:r>
        <w:rPr/>
        <w:t>Ту же картину представляют и остальные города Италии, в частности крупнейший промышленный центр Тосканы — Флорен</w:t>
        <w:softHyphen/>
        <w:t>ция. В 1612 г. венецианский посол сообщил из Флоренции о не</w:t>
        <w:softHyphen/>
        <w:t>большой занятости рабочих в сукноделии и о том, что великие гер</w:t>
        <w:softHyphen/>
        <w:t>цоги вынуждены содержать оставшуюся без работы флорентийскую бедноту, предоставив ей разные работы и ежедневные пособия 12. Действительно, уже к 1602 г. объем флорентийской суконной про</w:t>
        <w:softHyphen/>
        <w:t>дукции сократился до неполных 17 тыс. кусков, а в 1616 г. произ</w:t>
        <w:softHyphen/>
        <w:t>водили всего 5783 куска. В то же самое время цех шелковщиков неоднократно жаловался, что флорентийские шелка не находят больше сбыта. В 1621 г. 200 ткачей по шелку не имели работы. Глубокий упадок текстильной промышленности наступил и в Лук</w:t>
        <w:softHyphen/>
        <w:t>ке. С 1585 по 1645 г. закрылось 88 шелкодельческих мастерских.</w:t>
      </w:r>
    </w:p>
    <w:p>
      <w:pPr>
        <w:pStyle w:val="Normal"/>
        <w:autoSpaceDE w:val="false"/>
        <w:ind w:firstLine="426"/>
        <w:jc w:val="both"/>
        <w:rPr/>
      </w:pPr>
      <w:r>
        <w:rPr/>
        <w:t>В других отраслях промышленности положение было такое же. По свидетельству современника, к 1638 г. во всей Ломбардии рез</w:t>
        <w:softHyphen/>
        <w:t>ко уменьшилось число мастерских и количество выработанной ими продукции, сократился экспорт и возрос приток иноземных това</w:t>
        <w:softHyphen/>
        <w:t>ров. Хотя миланские оружейники, еще производили прекрасные изделия, вызывавшие восхищение иностранцев, в целом это зна</w:t>
        <w:softHyphen/>
        <w:t>менитое производство почти исчезло, и Милан начал ввозить французское оружие. В 1613 г. в Брешии осталось всего 6 самосто</w:t>
        <w:softHyphen/>
        <w:t>ятельных оружейников, Во Флоренции закрывались предприятия по изготовлению бумаги. В Венеции пришли в упадок кораблестро</w:t>
        <w:softHyphen/>
        <w:t>ение, типографское и стеклодувное дело.</w:t>
      </w:r>
    </w:p>
    <w:p>
      <w:pPr>
        <w:pStyle w:val="Normal"/>
        <w:autoSpaceDE w:val="false"/>
        <w:ind w:firstLine="426"/>
        <w:jc w:val="both"/>
        <w:rPr/>
      </w:pPr>
      <w:r>
        <w:rPr/>
        <w:t>То же самое наблюдается и в торговле. С тех пор как англичане и голландцы захватили в свои руки португальскую торговлю с Индией, пряности стали прибывать непосредственно в Лондон и Амстердам. Там же покупали их и итальянцы. В 1625 г. даже ве-</w:t>
      </w:r>
    </w:p>
    <w:p>
      <w:pPr>
        <w:pStyle w:val="Normal"/>
        <w:autoSpaceDE w:val="false"/>
        <w:ind w:firstLine="426"/>
        <w:jc w:val="both"/>
        <w:rPr/>
      </w:pPr>
      <w:r>
        <w:rPr/>
        <w:t xml:space="preserve">12 </w:t>
      </w:r>
      <w:r>
        <w:rPr>
          <w:lang w:val="en-US"/>
        </w:rPr>
        <w:t xml:space="preserve">F. Muiinelli. Storia arcena ed aneddotica   d'Italia   raccontata   dai veneti am-basciatori, vol. III. Venezia, </w:t>
      </w:r>
      <w:r>
        <w:rPr/>
        <w:t xml:space="preserve">1858, </w:t>
      </w:r>
      <w:r>
        <w:rPr>
          <w:lang w:val="en-US"/>
        </w:rPr>
        <w:t xml:space="preserve">p. </w:t>
      </w:r>
      <w:r>
        <w:rPr/>
        <w:t>401.</w:t>
      </w:r>
    </w:p>
    <w:p>
      <w:pPr>
        <w:pStyle w:val="Normal"/>
        <w:autoSpaceDE w:val="false"/>
        <w:ind w:firstLine="426"/>
        <w:jc w:val="both"/>
        <w:rPr/>
      </w:pPr>
      <w:r>
        <w:rPr/>
        <w:drawing>
          <wp:inline distT="0" distB="0" distL="0" distR="0">
            <wp:extent cx="3492500" cy="5120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492500" cy="5120640"/>
                    </a:xfrm>
                    <a:prstGeom prst="rect">
                      <a:avLst/>
                    </a:prstGeom>
                  </pic:spPr>
                </pic:pic>
              </a:graphicData>
            </a:graphic>
          </wp:inline>
        </w:drawing>
      </w:r>
    </w:p>
    <w:p>
      <w:pPr>
        <w:pStyle w:val="Normal"/>
        <w:autoSpaceDE w:val="false"/>
        <w:ind w:firstLine="426"/>
        <w:jc w:val="both"/>
        <w:rPr/>
      </w:pPr>
      <w:r>
        <w:rPr/>
        <w:t>25.    Донателло.</w:t>
      </w:r>
    </w:p>
    <w:p>
      <w:pPr>
        <w:pStyle w:val="Normal"/>
        <w:autoSpaceDE w:val="false"/>
        <w:ind w:firstLine="426"/>
        <w:jc w:val="both"/>
        <w:rPr/>
      </w:pPr>
      <w:r>
        <w:rPr/>
        <w:t>Конная статуя кондотьера Гаттамелаты.</w:t>
      </w:r>
    </w:p>
    <w:p>
      <w:pPr>
        <w:pStyle w:val="Normal"/>
        <w:autoSpaceDE w:val="false"/>
        <w:ind w:firstLine="426"/>
        <w:jc w:val="both"/>
        <w:rPr/>
      </w:pPr>
      <w:r>
        <w:rPr/>
        <w:t>Пьяцца дель Санто. Падуя</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426"/>
        <w:jc w:val="both"/>
        <w:rPr/>
      </w:pPr>
      <w:r>
        <w:rPr/>
        <w:t>нецианцы именуют пряности западным товаром. Турецкий рынок, ранее снабжавшийся преимущественно венецианскими сукнами, на</w:t>
        <w:softHyphen/>
        <w:t>водняется голландскими и английскими изделиями. Постепенно англичане и голландцы полностью вытесняют Венецию из торгов</w:t>
        <w:softHyphen/>
        <w:t>ли с Востоком, а после потери ею Крита корабли западных стран господствуют в средиземноморской торговле. Даже по Адриатиче</w:t>
        <w:softHyphen/>
        <w:t>скому морю плавают корабли под английским и голландским фла</w:t>
        <w:softHyphen/>
        <w:t>гами. Процветал лишь крупнейший порт Тосканы — Ливорно, но он обслуживал иностранных купцов и был мало связан с местной эко</w:t>
        <w:softHyphen/>
        <w:t>номикой.</w:t>
      </w:r>
    </w:p>
    <w:p>
      <w:pPr>
        <w:pStyle w:val="Normal"/>
        <w:autoSpaceDE w:val="false"/>
        <w:ind w:firstLine="426"/>
        <w:jc w:val="both"/>
        <w:rPr/>
      </w:pPr>
      <w:r>
        <w:rPr/>
        <w:t>В XVII столетии наступил упадок знаменитых ярмарок в Пьяченце, что привело к сворачиванию генуэзского банков</w:t>
        <w:softHyphen/>
        <w:t>ского дела. С полным правом поэт и государственный деятель Фульвио Тести мог констатировать, что Миланское государство разорено, Неаполитанское королевство опустошено, а Сицилия по</w:t>
        <w:softHyphen/>
        <w:t>гублена 13. Однако различие между XVII в. и предыдущими столе</w:t>
        <w:softHyphen/>
        <w:t>тиями сводится не только к количественным изменениям, но и к изменениям структурного характера. Большое значение в экономи</w:t>
        <w:softHyphen/>
        <w:t>ческой жизни Италии приобретает производство шелка-сырца и шелковой пряжи, а также сельскохозяйственных продуктов, кото</w:t>
        <w:softHyphen/>
        <w:t>рыми обеспечивается не только внутренний, но и внешний рынок. Шелком-сырцом и шелковой пряжей Италия снабжает Францию, Германию, Англию и другие страны. Во второй половине XVII в. она уже обогнала Турцию и Персию по вывозу этих продуктов. Таким образом, из страны, экспортирующей готовую промышлен</w:t>
        <w:softHyphen/>
        <w:t>ную продукцию и тесно связанной с международным рынком, Ита</w:t>
        <w:softHyphen/>
        <w:t>лия постепенно превращается в экспортера сырья и полусырья, в страну с замкнутой и преимущественно сельскохозяйственной эко</w:t>
        <w:softHyphen/>
        <w:t>номикой.</w:t>
      </w:r>
    </w:p>
    <w:p>
      <w:pPr>
        <w:pStyle w:val="Normal"/>
        <w:autoSpaceDE w:val="false"/>
        <w:ind w:firstLine="426"/>
        <w:jc w:val="both"/>
        <w:rPr/>
      </w:pPr>
      <w:r>
        <w:rPr/>
        <w:t>Почему же итальянская экономика сумела противостоять труд</w:t>
        <w:softHyphen/>
        <w:t>ностям лишь в течение очень короткого срока?</w:t>
      </w:r>
    </w:p>
    <w:p>
      <w:pPr>
        <w:pStyle w:val="Normal"/>
        <w:autoSpaceDE w:val="false"/>
        <w:ind w:firstLine="426"/>
        <w:jc w:val="both"/>
        <w:rPr/>
      </w:pPr>
      <w:r>
        <w:rPr/>
        <w:t>Начиная с конца XVI в. ситуация на мировой арене вновь рез</w:t>
        <w:softHyphen/>
        <w:t>ко изменилась не в пользу Италии, экономика которой по-прежнему сильно зависела от внешнего рынка. В течение XVI в. в связи с более односторонней ориентацией на испанский рынок она стала еще более уязвимой. Поэтому финансовый крах Испании нанес ей тяжелейший удар. Он был причиной полного упадка генуэзского и флорентийского банковского дела, тормозил торговлю и промыш</w:t>
        <w:softHyphen/>
        <w:t>ленность, которая испытывала затруднения в снабжении сырьем и сбыте своей продукции. Ослабление Испании привело также к зна</w:t>
        <w:softHyphen/>
        <w:t>чительному росту фискального гнета в районах, непосредственно подчиненных испанской короне.</w:t>
      </w:r>
    </w:p>
    <w:p>
      <w:pPr>
        <w:pStyle w:val="Normal"/>
        <w:autoSpaceDE w:val="false"/>
        <w:ind w:firstLine="426"/>
        <w:jc w:val="both"/>
        <w:rPr/>
      </w:pPr>
      <w:r>
        <w:rPr/>
        <w:t xml:space="preserve">13 В. </w:t>
      </w:r>
      <w:r>
        <w:rPr>
          <w:lang w:val="en-US"/>
        </w:rPr>
        <w:t xml:space="preserve">Croce. La Spagna nella vita italiana..., p. </w:t>
      </w:r>
      <w:r>
        <w:rPr/>
        <w:t>256.</w:t>
      </w:r>
    </w:p>
    <w:p>
      <w:pPr>
        <w:pStyle w:val="Normal"/>
        <w:autoSpaceDE w:val="false"/>
        <w:ind w:firstLine="426"/>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Но тяжелее всего на Италии отразилась конкуренция Англии, Франции и Голландии. Итальянские шелка вытеснялись отовсюду французскими, сукна — изделиями английского и голландского происхождения, которые были значительно дешевле итальянских. В 1645 г. один флорентийский шерстяник объяснил упадок сукно</w:t>
        <w:softHyphen/>
        <w:t>делия тем, что примерно 30 лет назад стали изготавливать сукна в местах, где прежде сбывались флорентийские; уступая по каче</w:t>
        <w:softHyphen/>
        <w:t>ству флорентийским, они все же находили сбыт у тех, кто не мог много платить 14.</w:t>
      </w:r>
    </w:p>
    <w:p>
      <w:pPr>
        <w:pStyle w:val="Normal"/>
        <w:autoSpaceDE w:val="false"/>
        <w:ind w:firstLine="426"/>
        <w:jc w:val="both"/>
        <w:rPr/>
      </w:pPr>
      <w:r>
        <w:rPr/>
        <w:t>Преимущество западных стран заключалось в том, что в них успешно развивалась капиталистическая промышленность, далеко превзошедшая уровень раннекапиталистических отношений, достиг</w:t>
        <w:softHyphen/>
        <w:t>нутый Италией. Английские и голландские капиталисты имели в своем распоряжении дешевую рабочую силу, не были скованы цеховой регламентацией и пользовались протекционизмом прави</w:t>
        <w:softHyphen/>
        <w:t>тельств. А в Италии того времени в деревне укреплялась феодаль</w:t>
        <w:softHyphen/>
        <w:t>ная реакция, цехи господствовали беспрепятственно, а вместо про</w:t>
        <w:softHyphen/>
        <w:t>текционизма в национальном масштабе имело место острое со</w:t>
        <w:softHyphen/>
        <w:t>перничество отдельных городов и тяжелый финансовый гнет мест</w:t>
        <w:softHyphen/>
        <w:t>ных государей. Анонимный автор писал в 1689 г. из Флоренции, что во времена его деда работалось и много и хорошо с испанской шерстью, пока ради увеличения доходов государя не повысились пошлины на испанскую шерсть, из-за чего она перестала прибы</w:t>
        <w:softHyphen/>
        <w:t>вать или прибывала в очень небольшом количестве 15.</w:t>
      </w:r>
    </w:p>
    <w:p>
      <w:pPr>
        <w:pStyle w:val="Normal"/>
        <w:autoSpaceDE w:val="false"/>
        <w:ind w:firstLine="426"/>
        <w:jc w:val="both"/>
        <w:rPr/>
      </w:pPr>
      <w:r>
        <w:rPr/>
        <w:t>Целый ряд других причин ускорил экономический упадок Ита</w:t>
        <w:softHyphen/>
        <w:t>лии. Это и усилившийся процесс одворянивания буржуазии, про</w:t>
        <w:softHyphen/>
        <w:t>текавший особенно бурно в XVII веке, и феодальная реакция в де</w:t>
        <w:softHyphen/>
        <w:t>ревне и во всей общественной жизни полуострова, и реакционная политика правительств отдельных итальянских государств, и, на</w:t>
        <w:softHyphen/>
        <w:t>конец, возобновление военных действий на территории Италии.</w:t>
      </w:r>
    </w:p>
    <w:p>
      <w:pPr>
        <w:pStyle w:val="Normal"/>
        <w:autoSpaceDE w:val="false"/>
        <w:ind w:firstLine="426"/>
        <w:jc w:val="both"/>
        <w:rPr/>
      </w:pPr>
      <w:r>
        <w:rPr/>
        <w:t>Сказанное вовсе не означает, что промышленная и торговая дея</w:t>
        <w:softHyphen/>
        <w:t>тельность в Италии полностью прекратилась. Шелкоделие, хотя и резко сократилось, отнюдь не исчезло окончательно, так же как производство ряда предметов роскоши и, конечно, товаров, обеспе</w:t>
        <w:softHyphen/>
        <w:t>чивающих нужды внутреннего рынка. Внутрирыночные связи в рам</w:t>
        <w:softHyphen/>
        <w:t>ках всей Италии, а также в пределах каждого из ее государств, значительно ослабленные, продолжали существовать. Наконец, не была забыта мануфактурная форма промышленного производ</w:t>
        <w:softHyphen/>
        <w:t>ства. Она сохранилась в крупнейших центрах Италии, преимущест</w:t>
        <w:softHyphen/>
        <w:t>венно   в шелкоделии   и других    относительно    новых    отраслях</w:t>
      </w:r>
    </w:p>
    <w:p>
      <w:pPr>
        <w:pStyle w:val="Normal"/>
        <w:autoSpaceDE w:val="false"/>
        <w:ind w:firstLine="426"/>
        <w:jc w:val="both"/>
        <w:rPr/>
      </w:pPr>
      <w:r>
        <w:rPr/>
        <w:t xml:space="preserve">14 </w:t>
      </w:r>
      <w:r>
        <w:rPr>
          <w:lang w:val="en-US"/>
        </w:rPr>
        <w:t xml:space="preserve">R. Romano. A Florence  au </w:t>
      </w:r>
      <w:r>
        <w:rPr/>
        <w:t xml:space="preserve">XVI 1-е </w:t>
      </w:r>
      <w:r>
        <w:rPr>
          <w:lang w:val="en-US"/>
        </w:rPr>
        <w:t xml:space="preserve">siecle:  industries textiles et conjonctu-re._ «Annales E. S. C.», </w:t>
      </w:r>
      <w:r>
        <w:rPr/>
        <w:t xml:space="preserve">1952, № 4, </w:t>
      </w:r>
      <w:r>
        <w:rPr>
          <w:lang w:val="en-US"/>
        </w:rPr>
        <w:t xml:space="preserve">p. </w:t>
      </w:r>
      <w:r>
        <w:rPr/>
        <w:t>152.</w:t>
      </w:r>
    </w:p>
    <w:p>
      <w:pPr>
        <w:pStyle w:val="Normal"/>
        <w:autoSpaceDE w:val="false"/>
        <w:ind w:firstLine="426"/>
        <w:jc w:val="both"/>
        <w:rPr/>
      </w:pPr>
      <w:r>
        <w:rPr/>
        <w:t xml:space="preserve">15 </w:t>
      </w:r>
      <w:r>
        <w:rPr>
          <w:lang w:val="en-US"/>
        </w:rPr>
        <w:t xml:space="preserve">Lettera economico-politica sullo stato e Citta di Firenze,  </w:t>
      </w:r>
      <w:r>
        <w:rPr/>
        <w:t xml:space="preserve">1689.— </w:t>
      </w:r>
      <w:r>
        <w:rPr>
          <w:lang w:val="en-US"/>
        </w:rPr>
        <w:t xml:space="preserve">«Miscella-nea di Storia Fiorentina». </w:t>
      </w:r>
      <w:r>
        <w:rPr/>
        <w:t xml:space="preserve">Арх. ЛОИИ АН СССР   19/183, № 33, </w:t>
      </w:r>
      <w:r>
        <w:rPr>
          <w:lang w:val="en-US"/>
        </w:rPr>
        <w:t xml:space="preserve">f. </w:t>
      </w:r>
      <w:r>
        <w:rPr/>
        <w:t>73.</w:t>
      </w:r>
    </w:p>
    <w:p>
      <w:pPr>
        <w:pStyle w:val="Normal"/>
        <w:autoSpaceDE w:val="false"/>
        <w:ind w:firstLine="426"/>
        <w:jc w:val="both"/>
        <w:rPr/>
      </w:pPr>
      <w:r>
        <w:rPr/>
        <w:t xml:space="preserve">16 История Италии, т. </w:t>
      </w:r>
      <w:r>
        <w:rPr>
          <w:lang w:val="en-US"/>
        </w:rPr>
        <w:t>I</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426"/>
        <w:jc w:val="both"/>
        <w:rPr/>
      </w:pPr>
      <w:r>
        <w:rPr/>
        <w:t>промышленности. Ни Генуя, ни Венеция не прекратили борьбы за сохранение хотя бы некоторых позиций на мировом рынке.</w:t>
      </w:r>
    </w:p>
    <w:p>
      <w:pPr>
        <w:pStyle w:val="Normal"/>
        <w:autoSpaceDE w:val="false"/>
        <w:ind w:firstLine="426"/>
        <w:jc w:val="both"/>
        <w:rPr/>
      </w:pPr>
      <w:r>
        <w:rPr/>
        <w:t>Следовательно, об абсолютном разрыве между экономикой эпо</w:t>
        <w:softHyphen/>
        <w:t>хи Возрождения и экономикой XVIII—XIX вв. говорить нель</w:t>
        <w:softHyphen/>
        <w:t>зя — некоторые элементы из наследия прошлого передавались через XVII век следующим столетиям.</w:t>
      </w:r>
    </w:p>
    <w:p>
      <w:pPr>
        <w:pStyle w:val="Normal"/>
        <w:autoSpaceDE w:val="false"/>
        <w:ind w:firstLine="426"/>
        <w:jc w:val="both"/>
        <w:rPr/>
      </w:pPr>
      <w:r>
        <w:rPr/>
        <w:t>Требуется, правда, одна существенная оговорка. Сказанное от</w:t>
        <w:softHyphen/>
        <w:t>носится не ко всей Италии, а главным образом к ее северным рай</w:t>
        <w:softHyphen/>
        <w:t>онам. В то время как на Севере наблюдалась наибольшая экономи</w:t>
        <w:softHyphen/>
        <w:t>ческая активность и сплочение, наибольшее развитие рыночных связей и современных форм хозяйствования, Юг погрузился в ве</w:t>
        <w:softHyphen/>
        <w:t>ковой сон; здесь время как бы остановилось.</w:t>
      </w:r>
    </w:p>
    <w:p>
      <w:pPr>
        <w:pStyle w:val="Normal"/>
        <w:autoSpaceDE w:val="false"/>
        <w:ind w:firstLine="426"/>
        <w:jc w:val="both"/>
        <w:rPr/>
      </w:pPr>
      <w:r>
        <w:rPr/>
        <w:t>Различие в экономическом развитии Севера и Юга Италии, су</w:t>
        <w:softHyphen/>
        <w:t>ществовавшее уже в предыдущие века, не только сохранилось, но и углубилось. Это заметно как в промышленности, так и в сельском хозяйстве.</w:t>
      </w:r>
    </w:p>
    <w:p>
      <w:pPr>
        <w:pStyle w:val="Normal"/>
        <w:autoSpaceDE w:val="false"/>
        <w:ind w:firstLine="426"/>
        <w:jc w:val="both"/>
        <w:rPr/>
      </w:pPr>
      <w:r>
        <w:rPr/>
        <w:t>*</w:t>
      </w:r>
    </w:p>
    <w:p>
      <w:pPr>
        <w:pStyle w:val="Normal"/>
        <w:autoSpaceDE w:val="false"/>
        <w:ind w:firstLine="426"/>
        <w:jc w:val="both"/>
        <w:rPr/>
      </w:pPr>
      <w:r>
        <w:rPr/>
        <w:t>Заметные сдвиги в экономике Италии давали о себе знать не только в промышленности и торговле, но и в сельском хозяйстве. Исследования последних лет внесли известные коррективы в тради</w:t>
        <w:softHyphen/>
        <w:t>ционную точку зрения, будто рассматриваемые века были периодом сплошной реакции и беспрерывного упадка.</w:t>
      </w:r>
    </w:p>
    <w:p>
      <w:pPr>
        <w:pStyle w:val="Normal"/>
        <w:autoSpaceDE w:val="false"/>
        <w:ind w:firstLine="426"/>
        <w:jc w:val="both"/>
        <w:rPr/>
      </w:pPr>
      <w:r>
        <w:rPr/>
        <w:t>Прежде всего следует отметить, что по мере сокращения про</w:t>
        <w:softHyphen/>
        <w:t>мышленности и торговли возрастал удельный вес сельского хозяй</w:t>
        <w:softHyphen/>
        <w:t>ства в рамках экономической жизни Италии. В первую очередь это нашло выражение в росте и концентрации земельных владений, наблюдаемых уже во второй половине XV в. и в XVI в., но резко усилившихся в XVII в. Однако инвестиции капиталов в землю не всегда означали изъятие их из сферы обращения; они в известной мере использовались для развития сельского хозяйства. Возобнов</w:t>
        <w:softHyphen/>
        <w:t>ление сельскохозяйственной активности становится особенно замет</w:t>
        <w:softHyphen/>
        <w:t>ным во второй половине XVI в., чему несомненно способствовал рост цен на сельскохозяйственные продукты.</w:t>
      </w:r>
    </w:p>
    <w:p>
      <w:pPr>
        <w:pStyle w:val="Normal"/>
        <w:autoSpaceDE w:val="false"/>
        <w:ind w:firstLine="426"/>
        <w:jc w:val="both"/>
        <w:rPr/>
      </w:pPr>
      <w:r>
        <w:rPr/>
        <w:t>Возросший интерес к земле косвенно отражается и в появле</w:t>
        <w:softHyphen/>
        <w:t>нии большого количества трактатов, в которых настойчиво звучит мысль о выгодности сельского хозяйства. Агостино Галло, Джако-мо Лантиери ц другие авторы подобных трактатов призывают зем</w:t>
        <w:softHyphen/>
        <w:t>левладельцев активно включиться в сельскохозяйственную деятель</w:t>
        <w:softHyphen/>
        <w:t>ность. Не случайно в аграрном развитии Италии XVI в. можно отметить заметные успехи. Происходит расчистка земель под паш</w:t>
        <w:softHyphen/>
        <w:t>ню, ирригационные и осушительные работы, более интенсивное использование земли. Наряду с традиционными зерновыми культу</w:t>
        <w:softHyphen/>
        <w:t>рами появляется   ряд   новых: на Севере   Италии   распростра</w:t>
        <w:softHyphen/>
      </w:r>
    </w:p>
    <w:p>
      <w:pPr>
        <w:pStyle w:val="Normal"/>
        <w:autoSpaceDE w:val="false"/>
        <w:ind w:firstLine="426"/>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няются кормовые культуры, в Ломбардии, Венецианской республи</w:t>
        <w:softHyphen/>
        <w:t>ке и частично в Тоскане расширяются посевы риса. С середины XVI в. в Венеции, а затем и в Ломбардии, Пьемонте, Эмилии по</w:t>
        <w:softHyphen/>
        <w:t>является кукуруза. Э. Серени говорит о триумфальном шествии риса и кукурузы 16. Окрестности Болоньи становятся центром коно</w:t>
        <w:softHyphen/>
        <w:t>плеводства. Повсюду расширяется выращивание тутового дерева, цитрусовых культур, сахарного тростника. Венеция, которая преж</w:t>
        <w:softHyphen/>
        <w:t>де вынуждена была жить за счет привозного зерна, в конце XVI в., по свидетельству дожа Николо Контарини, сама обеспечивала свои потребности в зерне.</w:t>
      </w:r>
    </w:p>
    <w:p>
      <w:pPr>
        <w:pStyle w:val="Normal"/>
        <w:autoSpaceDE w:val="false"/>
        <w:ind w:firstLine="426"/>
        <w:jc w:val="both"/>
        <w:rPr/>
      </w:pPr>
      <w:r>
        <w:rPr/>
        <w:t>Наиболее интенсивно эти процессы происходят в Ломбардии и в Венецианском государстве, где распространяются также искус</w:t>
        <w:softHyphen/>
        <w:t>ственные пастбища, стойловое содержание скота и вводятся про</w:t>
        <w:softHyphen/>
        <w:t>грессивные формы севооборота (отказ от парового поля). Там за</w:t>
        <w:softHyphen/>
        <w:t>кладываются основы той структуры сельскохозяйственного произ</w:t>
        <w:softHyphen/>
        <w:t>водства, которая и сегодня характерна для этих районов. Даже в отсталом по сравнению с Северной Италией Неаполитанском коро</w:t>
        <w:softHyphen/>
        <w:t>левстве увеличивается сельскохозяйственная продукция, развивает</w:t>
        <w:softHyphen/>
        <w:t>ся овцеводство, распространяется тутовое дерево и другие куль</w:t>
        <w:softHyphen/>
        <w:t>туры. И здесь, как, впрочем, во всей остальной Италии, растет связь деревни с рынком.</w:t>
      </w:r>
    </w:p>
    <w:p>
      <w:pPr>
        <w:pStyle w:val="Normal"/>
        <w:autoSpaceDE w:val="false"/>
        <w:ind w:firstLine="426"/>
        <w:jc w:val="both"/>
        <w:rPr/>
      </w:pPr>
      <w:r>
        <w:rPr/>
        <w:t>В окрестностях городов Тосканы наблюдается тот «неслыхан</w:t>
        <w:softHyphen/>
        <w:t>ный расцвет мелкой земледельческой культуры, организованной по типу садоводства», о котором говорил К. Маркс17. Тщательно об</w:t>
        <w:softHyphen/>
        <w:t>работанные поля-сады в конце XVI в. вызвали восхищение Мон-теня 18 и в наши дни составляют отличительную черту тосканского пейзажа. Но вместе с тем капиталовложения в землю и прогрессив</w:t>
        <w:softHyphen/>
        <w:t>ные формы хозяйствования были здесь более редким явлением, не</w:t>
        <w:softHyphen/>
        <w:t>жели на Севере Италии.</w:t>
      </w:r>
    </w:p>
    <w:p>
      <w:pPr>
        <w:pStyle w:val="Normal"/>
        <w:autoSpaceDE w:val="false"/>
        <w:ind w:firstLine="426"/>
        <w:jc w:val="both"/>
        <w:rPr/>
      </w:pPr>
      <w:r>
        <w:rPr/>
        <w:t>В XVII в. наступает регресс. В Тоскане сводятся на нет осу</w:t>
        <w:softHyphen/>
        <w:t>шительные работы, вновь освоенные земли большей частью прихо</w:t>
        <w:softHyphen/>
        <w:t>дят в запустение, появляются крупные охотничьи заповедники. В Папском государстве и на Юге Италии сокращаются зерновые культуры, пахотная земля превращается в пастбища. Обширные территории вновь покрываются болотами или зарастают лесом и кустарником; происходит возврат к примитивным формам севообо</w:t>
        <w:softHyphen/>
        <w:t>рота. И если даже местами растет урожайность, то это достигается не путем интенсификации сельскохозяйственных работ и капитало</w:t>
        <w:softHyphen/>
        <w:t>вложений, а благодаря усилению эксплуатации крестьян.</w:t>
      </w:r>
    </w:p>
    <w:p>
      <w:pPr>
        <w:pStyle w:val="Normal"/>
        <w:autoSpaceDE w:val="false"/>
        <w:ind w:firstLine="426"/>
        <w:jc w:val="both"/>
        <w:rPr/>
      </w:pPr>
      <w:r>
        <w:rPr/>
        <w:t>Основной, хотя и не единственной, причиной упадка сельского хозяйства было сохранение в деревне традиционных форм произ-</w:t>
      </w:r>
    </w:p>
    <w:p>
      <w:pPr>
        <w:pStyle w:val="Normal"/>
        <w:autoSpaceDE w:val="false"/>
        <w:ind w:firstLine="426"/>
        <w:jc w:val="both"/>
        <w:rPr/>
      </w:pPr>
      <w:r>
        <w:rPr>
          <w:lang w:val="en-US" w:eastAsia="en-US"/>
        </w:rPr>
        <w:t xml:space="preserve">,fi </w:t>
      </w:r>
      <w:r>
        <w:rPr>
          <w:lang w:eastAsia="en-US"/>
        </w:rPr>
        <w:t xml:space="preserve">Е. </w:t>
      </w:r>
      <w:r>
        <w:rPr>
          <w:lang w:val="en-US" w:eastAsia="en-US"/>
        </w:rPr>
        <w:t xml:space="preserve">Screni. Storia del paesaggio agrario italiano. Bari, </w:t>
      </w:r>
      <w:r>
        <w:rPr>
          <w:lang w:eastAsia="en-US"/>
        </w:rPr>
        <w:t xml:space="preserve">1961, </w:t>
      </w:r>
      <w:r>
        <w:rPr>
          <w:lang w:val="en-US" w:eastAsia="en-US"/>
        </w:rPr>
        <w:t xml:space="preserve">p, </w:t>
      </w:r>
      <w:r>
        <w:rPr>
          <w:lang w:eastAsia="en-US"/>
        </w:rPr>
        <w:t xml:space="preserve">187. </w:t>
      </w:r>
      <w:r>
        <w:rPr>
          <w:lang w:val="en-US" w:eastAsia="en-US"/>
        </w:rPr>
        <w:t xml:space="preserve">u </w:t>
      </w:r>
      <w:r>
        <w:rPr>
          <w:lang w:eastAsia="en-US"/>
        </w:rPr>
        <w:t xml:space="preserve">К. Маркс и Ф. Энгельс Сочинения, т. 23, стр. 728. 1Й М- </w:t>
      </w:r>
      <w:r>
        <w:rPr>
          <w:lang w:val="en-US" w:eastAsia="en-US"/>
        </w:rPr>
        <w:t xml:space="preserve">Montaigne. Journal de voyage en ItaJie, p- </w:t>
      </w:r>
      <w:r>
        <w:rPr>
          <w:lang w:eastAsia="en-US"/>
        </w:rPr>
        <w:t>277.</w:t>
      </w:r>
    </w:p>
    <w:p>
      <w:pPr>
        <w:pStyle w:val="Normal"/>
        <w:autoSpaceDE w:val="false"/>
        <w:ind w:firstLine="426"/>
        <w:jc w:val="both"/>
        <w:rPr/>
      </w:pPr>
      <w:r>
        <w:rPr/>
        <w:t>16*</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426"/>
        <w:jc w:val="both"/>
        <w:rPr/>
      </w:pPr>
      <w:r>
        <w:rPr/>
        <w:t>водственных отношений. Если учесть, что даже в период наивыс</w:t>
        <w:softHyphen/>
        <w:t>шего расцвета итальянской экономики (XIII—XIV вв.) в деревне продолжали господствовать феодальные и полуфеодальные отно</w:t>
        <w:softHyphen/>
        <w:t>шения, станет ясно, что в XVI—XVII вв., когда Италия столкну</w:t>
        <w:softHyphen/>
        <w:t>лась с большими экономическими трудностями, ни о каком преодо</w:t>
        <w:softHyphen/>
        <w:t>лении феодальных традиций не могло быть речи. В этих условиях стремление к увеличению доходов с земли неизбежно должно было привести к усилению эксплуатации на основе существующих про</w:t>
        <w:softHyphen/>
        <w:t>изводственных отношений.</w:t>
      </w:r>
    </w:p>
    <w:p>
      <w:pPr>
        <w:pStyle w:val="Normal"/>
        <w:autoSpaceDE w:val="false"/>
        <w:ind w:firstLine="426"/>
        <w:jc w:val="both"/>
        <w:rPr/>
      </w:pPr>
      <w:r>
        <w:rPr/>
        <w:t>Одной из наиболее распространенных форм производственных отношений в то время была испольщина — переходная форма ренты от феодальной к капиталистической. Испольщина господствовала в Тоскане и Эмилии, имела большой удельный вес на Севере Ита</w:t>
        <w:softHyphen/>
        <w:t>лии и в Папском государстве и меньший — на Юге и в Сицилии.</w:t>
      </w:r>
    </w:p>
    <w:p>
      <w:pPr>
        <w:pStyle w:val="Normal"/>
        <w:autoSpaceDE w:val="false"/>
        <w:ind w:firstLine="426"/>
        <w:jc w:val="both"/>
        <w:rPr/>
      </w:pPr>
      <w:r>
        <w:rPr/>
        <w:t>Испольщина XVI—XVII вв. непохожа на испольщину в ее классической форме. Часть капиталовложений в хозяйство земле</w:t>
        <w:softHyphen/>
        <w:t>владелец превращал в простую ссуду крестьянину, требуя обяза</w:t>
        <w:softHyphen/>
        <w:t>тельного ее возвращения; одновременно издержки производства возлагались на крестьян. Все это означало, что доход, получаемый земельным собственником, все больше превращался лишь в ренту за землю и все меньше являлся прибылью с капитала, вложенного в хозяйство. Поскольку крестьянин обычно не мог отдать долг, он попадал в кабалу и терял вместе с тем возможность покинуть землю. Юридически свободный, не имевший никаких прав на зем</w:t>
        <w:softHyphen/>
        <w:t>лю, он фактически прикреплялся к ней. Наряду с этим увеличива</w:t>
        <w:softHyphen/>
        <w:t>лись разные добавочные оброчные и отработочные повинности, являвшиеся выражением «уважения и верности». Землевладелец постепенно приобретал право неограниченного вмешательства в се</w:t>
        <w:softHyphen/>
        <w:t>мейную и домашнюю жизнь испольщика. Крестьянские семьи нахо</w:t>
        <w:softHyphen/>
        <w:t>дились под постоянным унизительным надзором и контролем зем</w:t>
        <w:softHyphen/>
        <w:t>левладельца. Характер повинностей и ограничений, возлагавшихся теперь на испольщика, свидетельствует о том, что феодальные черты в испольщине усиливались.</w:t>
      </w:r>
    </w:p>
    <w:p>
      <w:pPr>
        <w:pStyle w:val="Normal"/>
        <w:autoSpaceDE w:val="false"/>
        <w:ind w:firstLine="426"/>
        <w:jc w:val="both"/>
        <w:rPr/>
      </w:pPr>
      <w:r>
        <w:rPr/>
        <w:t>В Северной и Средней Италии наряду с испольщиной была рас</w:t>
        <w:softHyphen/>
        <w:t>пространена краткосрочная аренда, при которой крестьяне давали землевладельцу фиксированные денежные и натуральные платежи. Но и тут добавлялись всякие повинности феодального характера. На Юге Италии, где господствовала чисто феодальная рента, в XVII в. происходило, говоря словами Р. Виллари, оживление феодализма 19. Здесь усиливаются все формы проявления феодаль</w:t>
        <w:softHyphen/>
        <w:t>ного режима. Более жестким становится осуществление личных и фискальных прав, расширяется юрисдикция землевладельцев. Уси-</w:t>
      </w:r>
    </w:p>
    <w:p>
      <w:pPr>
        <w:pStyle w:val="Normal"/>
        <w:autoSpaceDE w:val="false"/>
        <w:ind w:firstLine="426"/>
        <w:jc w:val="both"/>
        <w:rPr/>
      </w:pPr>
      <w:r>
        <w:rPr/>
        <w:t xml:space="preserve">19 </w:t>
      </w:r>
      <w:r>
        <w:rPr>
          <w:lang w:val="en-US"/>
        </w:rPr>
        <w:t xml:space="preserve">R. VUlari. Mezzogiorno </w:t>
      </w:r>
      <w:r>
        <w:rPr/>
        <w:t xml:space="preserve">е </w:t>
      </w:r>
      <w:r>
        <w:rPr>
          <w:lang w:val="en-US"/>
        </w:rPr>
        <w:t xml:space="preserve">contadini nelle'eta moderna, Bari, </w:t>
      </w:r>
      <w:r>
        <w:rPr/>
        <w:t xml:space="preserve">1961, </w:t>
      </w:r>
      <w:r>
        <w:rPr>
          <w:lang w:val="en-US"/>
        </w:rPr>
        <w:t xml:space="preserve">p. </w:t>
      </w:r>
      <w:r>
        <w:rPr/>
        <w:t>77.</w:t>
      </w:r>
    </w:p>
    <w:p>
      <w:pPr>
        <w:pStyle w:val="Normal"/>
        <w:autoSpaceDE w:val="false"/>
        <w:ind w:firstLine="426"/>
        <w:jc w:val="both"/>
        <w:rPr/>
      </w:pPr>
      <w:r>
        <w:rPr/>
        <w:t>Феодальная реакция и упадок</w:t>
      </w:r>
    </w:p>
    <w:p>
      <w:pPr>
        <w:pStyle w:val="Normal"/>
        <w:autoSpaceDE w:val="false"/>
        <w:ind w:firstLine="426"/>
        <w:jc w:val="both"/>
        <w:rPr/>
      </w:pPr>
      <w:r>
        <w:rPr/>
        <w:t>ление феодальных форм эксплуатации при сохранении рыночных связей особенно тяжело отразилось на крестьянстве Юга. В Сици</w:t>
        <w:softHyphen/>
        <w:t>лии феодальный сеньор мог обосновать арест крестьянина словами: «Мотивы нам хорошо известны».</w:t>
      </w:r>
    </w:p>
    <w:p>
      <w:pPr>
        <w:pStyle w:val="Normal"/>
        <w:autoSpaceDE w:val="false"/>
        <w:ind w:firstLine="426"/>
        <w:jc w:val="both"/>
        <w:rPr/>
      </w:pPr>
      <w:r>
        <w:rPr/>
        <w:t>Немногим отличалось положение в отсталых районах Севера и центральной части страны. Местами даже не было изжито кре</w:t>
        <w:softHyphen/>
        <w:t>постное право. Так, в Савойском герцогстве только конституция 1568 г. разрешила крепостным выкупиться на свободу.</w:t>
      </w:r>
    </w:p>
    <w:p>
      <w:pPr>
        <w:pStyle w:val="Normal"/>
        <w:autoSpaceDE w:val="false"/>
        <w:ind w:firstLine="426"/>
        <w:jc w:val="both"/>
        <w:rPr/>
      </w:pPr>
      <w:r>
        <w:rPr/>
        <w:t>Появление в XVI—XVII вв. нового лица в итальянской дерев</w:t>
        <w:softHyphen/>
        <w:t>не— крупного арендатора, игравшего роль посредника между зем</w:t>
        <w:softHyphen/>
        <w:t>левладельцем и крестьянином, означало лишь дополнительное бре</w:t>
        <w:softHyphen/>
        <w:t>мя для крестьян, и так отягощенных всякого рода повинностями. Упрочение феодальной и полуфеодальной эксплуатации крестьян составляет наиболее характерную черту итальянской деревни XVI и особенно XVII в. и позволяет говорить о процессе феодальной реакции, не совсем точно именуемой иногда рефеодализацией.</w:t>
      </w:r>
    </w:p>
    <w:p>
      <w:pPr>
        <w:pStyle w:val="Normal"/>
        <w:autoSpaceDE w:val="false"/>
        <w:ind w:firstLine="426"/>
        <w:jc w:val="both"/>
        <w:rPr/>
      </w:pPr>
      <w:r>
        <w:rPr/>
        <w:t>В этих условиях труд крестьян становился менее производи</w:t>
        <w:softHyphen/>
        <w:t>тельным, доходы землевладельцев сокращались, капиталовложения в землю уменьшались. Все это отрицательно влияло на сельское хозяйство.</w:t>
      </w:r>
    </w:p>
    <w:p>
      <w:pPr>
        <w:pStyle w:val="Normal"/>
        <w:autoSpaceDE w:val="false"/>
        <w:ind w:firstLine="426"/>
        <w:jc w:val="both"/>
        <w:rPr/>
      </w:pPr>
      <w:r>
        <w:rPr/>
        <w:t>Упадку деревни способствовала также феодализация верхов об</w:t>
        <w:softHyphen/>
        <w:t>щества, потерявших интерес ко всякого рода деловой активности, тяжелый финансовый гнет, произвол и разруха, царившие в стране, частые голодовки и эпидемии. Крестьяне нередко бывали вынуж</w:t>
        <w:softHyphen/>
        <w:t>дены бросать свою землю и уходить куда глаза глядят.</w:t>
      </w:r>
    </w:p>
    <w:p>
      <w:pPr>
        <w:pStyle w:val="Normal"/>
        <w:autoSpaceDE w:val="false"/>
        <w:ind w:firstLine="426"/>
        <w:jc w:val="both"/>
        <w:rPr/>
      </w:pPr>
      <w:r>
        <w:rPr/>
        <w:t>Следует отметить, что состояние деревни XVII в. представляет по сей день фактически еще не изученную страницу в истории Италии. Появившиеся за последние несколько лет исследования ка</w:t>
        <w:softHyphen/>
        <w:t>саются главным образом Ломбардии, Венецианского государства и Неаполитанского королевства. Центральная часть Италии, в част</w:t>
        <w:softHyphen/>
        <w:t>ности Тоскана, пока ждет своих исследователей.</w:t>
      </w:r>
    </w:p>
    <w:p>
      <w:pPr>
        <w:pStyle w:val="Normal"/>
        <w:autoSpaceDE w:val="false"/>
        <w:ind w:firstLine="426"/>
        <w:jc w:val="both"/>
        <w:rPr/>
      </w:pPr>
      <w:r>
        <w:rPr/>
        <w:t>Все же и на основе имеющихся данных можно заключить, что в сельском хозяйстве, так же как в промышленности и торговле, не все наследие прошлого было забыто. При общем преобладании регрессивных явлений, в отдельных, главным образом равнинных, районах Италии (в долине реки По и в Венецианской республике) достижения предыдущих веков, ослабленные в XVII в., сумели противостоять трудностям и, таким образом, стали предпосылкой прогрессивного развития в следующих веках.</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426"/>
        <w:jc w:val="both"/>
        <w:rPr/>
      </w:pPr>
      <w:r>
        <w:rPr/>
        <w:t>ЗНАТЬ И БУРЖУАЗИЯ</w:t>
      </w:r>
    </w:p>
    <w:p>
      <w:pPr>
        <w:pStyle w:val="Normal"/>
        <w:autoSpaceDE w:val="false"/>
        <w:ind w:firstLine="426"/>
        <w:jc w:val="both"/>
        <w:rPr/>
      </w:pPr>
      <w:r>
        <w:rPr/>
        <w:t>Развитие итальянского общества в XVI—XVII вв. характери</w:t>
        <w:softHyphen/>
        <w:t>зуется расширением рядов феодальной знати и увеличением ее удельного веса.</w:t>
      </w:r>
    </w:p>
    <w:p>
      <w:pPr>
        <w:pStyle w:val="Normal"/>
        <w:autoSpaceDE w:val="false"/>
        <w:ind w:firstLine="426"/>
        <w:jc w:val="both"/>
        <w:rPr/>
      </w:pPr>
      <w:r>
        <w:rPr/>
        <w:t>На Севере Италии и в Тоскане осталось очень мало представи</w:t>
        <w:softHyphen/>
        <w:t>телей родовой титулованной знати. На Юге и в Папском государ</w:t>
        <w:softHyphen/>
        <w:t>стве они еще играли важную роль в социально-политической жизни, но в XVI—XVII вв. расточительный образ жизни нередко при</w:t>
        <w:softHyphen/>
        <w:t>водил их к разорению. Ряды местной феодальной знати частично росли за счет испанских грандов, обосновавшихся преиму</w:t>
        <w:softHyphen/>
        <w:t>щественно в районах, подчиненных Испании или находившихся под ее влиянием. Но в гораздо большей степени феодальная аристокра</w:t>
        <w:softHyphen/>
        <w:t>тия пополнялась за счет новых землевладельцев, вышедших из ря</w:t>
        <w:softHyphen/>
        <w:t>дов буржуазии.</w:t>
      </w:r>
    </w:p>
    <w:p>
      <w:pPr>
        <w:pStyle w:val="Normal"/>
        <w:autoSpaceDE w:val="false"/>
        <w:ind w:firstLine="426"/>
        <w:jc w:val="both"/>
        <w:rPr/>
      </w:pPr>
      <w:r>
        <w:rPr/>
        <w:t>Прежде земельные владения служили буржуазии не столько источником доходов, сколько основой доверия к ее материальному могуществу, а также местом летнего отдыха. Теперь же они посте</w:t>
        <w:softHyphen/>
        <w:t>пенно становились основным источником дохода. Как уже отмеча</w:t>
        <w:softHyphen/>
        <w:t>лось, интерес к земельным владениям возрос в XV в. и со временем все усиливался. Уже в 1527 г. венецианский посол писал, что фло</w:t>
        <w:softHyphen/>
        <w:t>рентийцы, получив 20 тыс. дукатов дохода, тратят 10 тысяч на приобретение дворцов вне города20. За период с 1510 по 1582 г. недвижимое имущество венецианцев в одной только Падуанской провинции выросло в четыре раза. Тяга к приобретению земли ста</w:t>
        <w:softHyphen/>
        <w:t>новилась всеобщей. В завещаниях, составленных купцами и финан</w:t>
        <w:softHyphen/>
        <w:t>систами, врачами и адвокатами, то и дело высказывались пожела</w:t>
        <w:softHyphen/>
        <w:t>ния, чтобы накопленные ими богатства использовались на приоб</w:t>
        <w:softHyphen/>
        <w:t>ретение земли. Буржуазия прекрасно понимала, что прибыль с земли меньше прибыли, получаемой от торговли и промышленности, но го</w:t>
        <w:softHyphen/>
        <w:t>раздо надежней в условиях возраставших экономических трудностей.</w:t>
      </w:r>
    </w:p>
    <w:p>
      <w:pPr>
        <w:pStyle w:val="Normal"/>
        <w:autoSpaceDE w:val="false"/>
        <w:ind w:firstLine="426"/>
        <w:jc w:val="both"/>
        <w:rPr/>
      </w:pPr>
      <w:r>
        <w:rPr/>
        <w:t>Тяга к приобретению земельных владений объясняется не толь</w:t>
        <w:softHyphen/>
        <w:t>ко экономическими соображениями, но и тем, что это был основной путь для восхождения по социальной лестнице. Как уже говорилось, в XVI—XVII вв. в деревне сохранялись феодальные и полуфео</w:t>
        <w:softHyphen/>
        <w:t>дальные отношения. По мере того как основными источниками су</w:t>
        <w:softHyphen/>
        <w:t>ществования буржуазии становились феодальные доходы, происхо</w:t>
        <w:softHyphen/>
        <w:t>дил процесс ее одворянивания. С полным правом Б. Каицци говорит, что ни один век не видел такого размаха вхождения в дво</w:t>
        <w:softHyphen/>
        <w:t>рянство, как XVII21. Ведущие в то время представители милан-</w:t>
      </w:r>
    </w:p>
    <w:p>
      <w:pPr>
        <w:pStyle w:val="Normal"/>
        <w:autoSpaceDE w:val="false"/>
        <w:ind w:firstLine="426"/>
        <w:jc w:val="both"/>
        <w:rPr/>
      </w:pPr>
      <w:r>
        <w:rPr/>
        <w:t xml:space="preserve">20 Е. </w:t>
      </w:r>
      <w:r>
        <w:rPr>
          <w:lang w:val="en-US"/>
        </w:rPr>
        <w:t xml:space="preserve">Alberi. Le relazioni..,, ser. II, vol. I, p. </w:t>
      </w:r>
      <w:r>
        <w:rPr/>
        <w:t>23.</w:t>
      </w:r>
    </w:p>
    <w:p>
      <w:pPr>
        <w:pStyle w:val="Normal"/>
        <w:autoSpaceDE w:val="false"/>
        <w:ind w:firstLine="426"/>
        <w:jc w:val="both"/>
        <w:rPr/>
      </w:pPr>
      <w:r>
        <w:rPr/>
        <w:t xml:space="preserve">51 </w:t>
      </w:r>
      <w:r>
        <w:rPr>
          <w:lang w:val="en-US"/>
        </w:rPr>
        <w:t xml:space="preserve">B. Caizzi. Le classi sociali nella vita Milanese.— «Sloria di Milano&gt;&gt;, vol  XI, i! declino spasnolo </w:t>
      </w:r>
      <w:r>
        <w:rPr/>
        <w:t xml:space="preserve">(1630-1706), </w:t>
      </w:r>
      <w:r>
        <w:rPr>
          <w:lang w:val="en-US"/>
        </w:rPr>
        <w:t xml:space="preserve">Milano, </w:t>
      </w:r>
      <w:r>
        <w:rPr/>
        <w:t xml:space="preserve">1958, </w:t>
      </w:r>
      <w:r>
        <w:rPr>
          <w:lang w:val="en-US"/>
        </w:rPr>
        <w:t xml:space="preserve">p. </w:t>
      </w:r>
      <w:r>
        <w:rPr/>
        <w:t>339,</w:t>
      </w:r>
    </w:p>
    <w:p>
      <w:pPr>
        <w:pStyle w:val="Normal"/>
        <w:autoSpaceDE w:val="false"/>
        <w:ind w:firstLine="426"/>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ской знати — Борромео, Литта, Кузани, тосканской аристократии — Сальвиати, Каппони, Гвиччардини, римской знати — Альдобранди-ни, Боргезе, Перетти и многие другие — были выходцами из купе</w:t>
        <w:softHyphen/>
        <w:t>ческой среды. Став по своим источникам дохода в один ряд с титулованным дворянством, бывшие буржуа стараются полностью слиться с ним и добиваются громких титулов. В Милане, например, во второй половине XVI в. началась настоящая погоня за титула</w:t>
        <w:softHyphen/>
        <w:t>ми. Итальянские государи, постоянно нуждавшиеся в деньгах, охот</w:t>
        <w:softHyphen/>
        <w:t>но шли навстречу стремлениям новых землевладельцев и за боль</w:t>
        <w:softHyphen/>
        <w:t>шую мзду раздавали в огромном количестве не только титулы, но и феоды, права юрисдикции и различные привилегии. Испанский король Филипп IV писал миланскому магистрату, чтобы тот «пре</w:t>
        <w:softHyphen/>
        <w:t>вратил в феод любую государственную землю, предлагая на выбор титул маркиза, графа или другой за наивысшую цену» 22. В Неапо</w:t>
        <w:softHyphen/>
        <w:t>литанском королевстве титул князя продавался за 20 тыс. скуди, титул герцога — за 15 тысяч. В 1575 г. там насчитывалось 13 гер</w:t>
        <w:softHyphen/>
        <w:t>цогов, 30 маркизов и 54 графа, а в 1597 г. уже 41 герцог, 75 мар</w:t>
        <w:softHyphen/>
        <w:t>кизов и 72 графа. В 1580 г. было 14 князей и 488 баронов, а в 1597 г.— 25 князей и 600 баронов.</w:t>
      </w:r>
    </w:p>
    <w:p>
      <w:pPr>
        <w:pStyle w:val="Normal"/>
        <w:autoSpaceDE w:val="false"/>
        <w:ind w:firstLine="426"/>
        <w:jc w:val="both"/>
        <w:rPr/>
      </w:pPr>
      <w:r>
        <w:rPr/>
        <w:t>При непосредственном содействии итальянских государей фео</w:t>
        <w:softHyphen/>
        <w:t>дальная знать все больше выделялась своими привилегиями. Она освобождалась от налогов и повинностей, имела монопольное право носить личное оружие, занимать высшие должности и окружать себя неограниченной роскошью. Введение майората обеспечивало старших сыновей возможностью вести привольный образ жизни, а младшим сыновьям открывался доступ во вновь созданные духов</w:t>
        <w:softHyphen/>
        <w:t>но-рыцарские ордена, в армию и ко двору. Если когда-то быть за</w:t>
        <w:softHyphen/>
        <w:t>численным в ряды аристократии считалось для флорентийца вели</w:t>
        <w:softHyphen/>
        <w:t>чайшим наказанием, то теперь это стало мечтой его жизни. Посол Лукки писал из Флоренции: «Кресты, двор и армия отвлекли мо</w:t>
        <w:softHyphen/>
        <w:t>лодую знать от торговли»23. Знатное происхождение, столь едко высмеянное в свое время гуманистами, вновь становится признаком принадлежности к аристократии. «Ни богатство, ни роскошная одежда не делают человека знатным, а блеск его предков»,— писал придворный Феррарского герцога Аннибале Ромеи 24.</w:t>
      </w:r>
    </w:p>
    <w:p>
      <w:pPr>
        <w:pStyle w:val="Normal"/>
        <w:autoSpaceDE w:val="false"/>
        <w:ind w:firstLine="426"/>
        <w:jc w:val="both"/>
        <w:rPr/>
      </w:pPr>
      <w:r>
        <w:rPr/>
        <w:t>Со временем занятие торговлей стало считаться не совместимым с принадлежностью к аристократии (в Милане с 1593 г.). Но в то время как на Юге Италии подобные запреты соблюдались, в Лом-</w:t>
      </w:r>
    </w:p>
    <w:p>
      <w:pPr>
        <w:pStyle w:val="Normal"/>
        <w:autoSpaceDE w:val="false"/>
        <w:ind w:firstLine="426"/>
        <w:jc w:val="both"/>
        <w:rPr/>
      </w:pPr>
      <w:r>
        <w:rPr/>
        <w:t xml:space="preserve">22 В. </w:t>
      </w:r>
      <w:r>
        <w:rPr>
          <w:lang w:val="en-US"/>
        </w:rPr>
        <w:t>Catzzi. La ville ct la campagne dans le sysleme fiscal de la Lombardie sous la domination espagnole.</w:t>
      </w:r>
      <w:r>
        <w:rPr/>
        <w:t xml:space="preserve">— </w:t>
      </w:r>
      <w:r>
        <w:rPr>
          <w:lang w:val="en-US"/>
        </w:rPr>
        <w:t xml:space="preserve">«Eventail dhistoire vivante». Hommage a L. Febvre, vol. II. Paris, </w:t>
      </w:r>
      <w:r>
        <w:rPr/>
        <w:t xml:space="preserve">1953, </w:t>
      </w:r>
      <w:r>
        <w:rPr>
          <w:lang w:val="en-US"/>
        </w:rPr>
        <w:t xml:space="preserve">p. </w:t>
      </w:r>
      <w:r>
        <w:rPr/>
        <w:t>369.</w:t>
      </w:r>
    </w:p>
    <w:p>
      <w:pPr>
        <w:pStyle w:val="Normal"/>
        <w:autoSpaceDE w:val="false"/>
        <w:ind w:firstLine="426"/>
        <w:jc w:val="both"/>
        <w:rPr/>
      </w:pPr>
      <w:r>
        <w:rPr/>
        <w:t xml:space="preserve">23 </w:t>
      </w:r>
      <w:r>
        <w:rPr>
          <w:lang w:val="en-US"/>
        </w:rPr>
        <w:t xml:space="preserve">A. Anzilotti. Movimenti e contrasti per l'unita italiana. Bari, </w:t>
      </w:r>
      <w:r>
        <w:rPr/>
        <w:t xml:space="preserve">1930, </w:t>
      </w:r>
      <w:r>
        <w:rPr>
          <w:lang w:val="en-US"/>
        </w:rPr>
        <w:t xml:space="preserve">p. </w:t>
      </w:r>
      <w:r>
        <w:rPr/>
        <w:t>85.</w:t>
      </w:r>
    </w:p>
    <w:p>
      <w:pPr>
        <w:pStyle w:val="Normal"/>
        <w:autoSpaceDE w:val="false"/>
        <w:ind w:firstLine="426"/>
        <w:jc w:val="both"/>
        <w:rPr/>
      </w:pPr>
      <w:r>
        <w:rPr/>
        <w:t xml:space="preserve">24 </w:t>
      </w:r>
      <w:r>
        <w:rPr>
          <w:lang w:val="en-US"/>
        </w:rPr>
        <w:t xml:space="preserve">A. Romei. Discorsi. Citta di Castello, </w:t>
      </w:r>
      <w:r>
        <w:rPr/>
        <w:t xml:space="preserve">1900, </w:t>
      </w:r>
      <w:r>
        <w:rPr>
          <w:lang w:val="en-US"/>
        </w:rPr>
        <w:t xml:space="preserve">p. </w:t>
      </w:r>
      <w:r>
        <w:rPr/>
        <w:t>184.</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426"/>
        <w:jc w:val="both"/>
        <w:rPr/>
      </w:pPr>
      <w:r>
        <w:rPr/>
        <w:t>бардии и Тоскане, где купеческие традиции были очень сильны, знать нередко вкладывала свои капиталы в выгодные торговые дела через подставных лиц. Англичанин Томас Мэн писал в на</w:t>
        <w:softHyphen/>
        <w:t>чале XVII в., что в Тоскане мало дворян, которые бы сами не за</w:t>
        <w:softHyphen/>
        <w:t>нимались торговлей25. Пример показывали сами великие герцоги, не брезгавшие доходами с коммерции. Но в целом молодежь стала относиться с презрением к такого рода занятиям. «Знатный чело</w:t>
        <w:softHyphen/>
        <w:t>век не может без того, чтобы не опозорить себя, заниматься, кроме созерцательных наук, еще и торговлей, ни тем более каким-либо ремеслом...» — говорится в диалоге «Воображаемая республика» итальянского утописта XVI в. Людовико Агостини, который сам решительно выступал против знатных бездельников 2Г).</w:t>
      </w:r>
    </w:p>
    <w:p>
      <w:pPr>
        <w:pStyle w:val="Normal"/>
        <w:autoSpaceDE w:val="false"/>
        <w:ind w:firstLine="426"/>
        <w:jc w:val="both"/>
        <w:rPr/>
      </w:pPr>
      <w:r>
        <w:rPr/>
        <w:t>Изменился образ жизни бывших буржуа. Флорентийские куп</w:t>
        <w:softHyphen/>
        <w:t>цы и предприниматели, о которых венецианский посол в начале XVI в. с удивлением и некоторым презрением писал, что они соб</w:t>
        <w:softHyphen/>
        <w:t>ственноручно занимаются самыми простыми ремеслами27, теперь строят себе роскошные дворцы в городе и не менее роскошные лет</w:t>
        <w:softHyphen/>
        <w:t>ние резиденции в деревне. Они окружают себя большим штатом слуг и разной клиентелой, выезжают в роскошных каретах, мода на которые в XVI в. стала появляться в Италии, одеваются в шел</w:t>
        <w:softHyphen/>
        <w:t>ка, бархат и парчу, покупают драгоценности за баснословные день</w:t>
        <w:softHyphen/>
        <w:t>ги. В 1600 г. посол Лукки писал из Флоренции, что «флорентийцы, оставив прежний образ жизни, восприняли обычаи придворных» 28. Построить дворец, иметь карету и дать роскошное приданое доче</w:t>
        <w:softHyphen/>
        <w:t>ри— вот три основные заповеди римской аристократии XVI в.</w:t>
      </w:r>
    </w:p>
    <w:p>
      <w:pPr>
        <w:pStyle w:val="Normal"/>
        <w:autoSpaceDE w:val="false"/>
        <w:ind w:firstLine="426"/>
        <w:jc w:val="both"/>
        <w:rPr/>
      </w:pPr>
      <w:r>
        <w:rPr/>
        <w:t>Процесс феодальной реакции находил свое выражение и в росте удельного веса духовенства. По всей Италии расширяется церков</w:t>
        <w:softHyphen/>
        <w:t xml:space="preserve">ное землевладение: в XVII в. в Миланском герцогстве церкви принадлежало почти </w:t>
      </w:r>
      <w:r>
        <w:rPr>
          <w:lang w:val="en-US"/>
        </w:rPr>
        <w:t xml:space="preserve">lU </w:t>
      </w:r>
      <w:r>
        <w:rPr/>
        <w:t xml:space="preserve">земли, в Парме — более </w:t>
      </w:r>
      <w:r>
        <w:rPr>
          <w:lang w:val="en-US"/>
        </w:rPr>
        <w:t xml:space="preserve">V2. </w:t>
      </w:r>
      <w:r>
        <w:rPr/>
        <w:t>На Юге цер</w:t>
        <w:softHyphen/>
        <w:t>ковное землевладение достигало местами 2/з территории. В Вене</w:t>
        <w:softHyphen/>
        <w:t>цианском государстве рост церковных земель становился настолько угрожающим, что в 1605 г. Сенат запретил отчуждение светского имущества в пользу церкви. Фра Паоло Сарпи писал 29, что «духо</w:t>
        <w:softHyphen/>
        <w:t>венство составляет сотую часть населения,  но владеет  более чем</w:t>
      </w:r>
    </w:p>
    <w:p>
      <w:pPr>
        <w:pStyle w:val="Normal"/>
        <w:autoSpaceDE w:val="false"/>
        <w:ind w:firstLine="426"/>
        <w:jc w:val="both"/>
        <w:rPr/>
      </w:pPr>
      <w:r>
        <w:rPr/>
        <w:t xml:space="preserve">25 </w:t>
      </w:r>
      <w:r>
        <w:rPr>
          <w:lang w:val="en-US"/>
        </w:rPr>
        <w:t xml:space="preserve">A. Anzilotti. Movimenti </w:t>
      </w:r>
      <w:r>
        <w:rPr/>
        <w:t xml:space="preserve">е </w:t>
      </w:r>
      <w:r>
        <w:rPr>
          <w:lang w:val="en-US"/>
        </w:rPr>
        <w:t xml:space="preserve">contrasti..., p. </w:t>
      </w:r>
      <w:r>
        <w:rPr/>
        <w:t>83.</w:t>
      </w:r>
    </w:p>
    <w:p>
      <w:pPr>
        <w:pStyle w:val="Normal"/>
        <w:autoSpaceDE w:val="false"/>
        <w:ind w:firstLine="426"/>
        <w:jc w:val="both"/>
        <w:rPr/>
      </w:pPr>
      <w:r>
        <w:rPr/>
        <w:t xml:space="preserve">26 </w:t>
      </w:r>
      <w:r>
        <w:rPr>
          <w:lang w:val="en-US"/>
        </w:rPr>
        <w:t>G. Barni. Mutamenti di ideali sociali dal secolo XVI al secolo XVIII: giu-risti, nobilita e mercatura.</w:t>
      </w:r>
      <w:r>
        <w:rPr/>
        <w:t xml:space="preserve">— </w:t>
      </w:r>
      <w:r>
        <w:rPr>
          <w:lang w:val="en-US"/>
        </w:rPr>
        <w:t xml:space="preserve">«Rivista internazionale di filosofia del diiitto», an. </w:t>
      </w:r>
      <w:r>
        <w:rPr/>
        <w:t xml:space="preserve">34, 1957, </w:t>
      </w:r>
      <w:r>
        <w:rPr>
          <w:lang w:val="en-US"/>
        </w:rPr>
        <w:t xml:space="preserve">fasc. </w:t>
      </w:r>
      <w:r>
        <w:rPr/>
        <w:t xml:space="preserve">6, </w:t>
      </w:r>
      <w:r>
        <w:rPr>
          <w:lang w:val="en-US"/>
        </w:rPr>
        <w:t xml:space="preserve">p. </w:t>
      </w:r>
      <w:r>
        <w:rPr/>
        <w:t>770. Ср. А. С. Чиколини. «Воображаемая рес</w:t>
        <w:softHyphen/>
        <w:t>публика» итальянского утописта XVI века Людовико Агостини.— СВ, 28, 1965.</w:t>
      </w:r>
    </w:p>
    <w:p>
      <w:pPr>
        <w:pStyle w:val="Normal"/>
        <w:autoSpaceDE w:val="false"/>
        <w:ind w:firstLine="426"/>
        <w:jc w:val="both"/>
        <w:rPr/>
      </w:pPr>
      <w:r>
        <w:rPr/>
        <w:t xml:space="preserve">27 Е. </w:t>
      </w:r>
      <w:r>
        <w:rPr>
          <w:lang w:val="en-US"/>
        </w:rPr>
        <w:t xml:space="preserve">Alberi. Le relazioni..., ser. II, vol. I, p. </w:t>
      </w:r>
      <w:r>
        <w:rPr/>
        <w:t>21.</w:t>
      </w:r>
    </w:p>
    <w:p>
      <w:pPr>
        <w:pStyle w:val="Normal"/>
        <w:autoSpaceDE w:val="false"/>
        <w:ind w:firstLine="426"/>
        <w:jc w:val="both"/>
        <w:rPr/>
      </w:pPr>
      <w:r>
        <w:rPr/>
        <w:t xml:space="preserve">28 N. </w:t>
      </w:r>
      <w:r>
        <w:rPr>
          <w:lang w:val="en-US"/>
        </w:rPr>
        <w:t xml:space="preserve">Rodolico. Storia degli italiani. Firenze, </w:t>
      </w:r>
      <w:r>
        <w:rPr/>
        <w:t xml:space="preserve">1954, </w:t>
      </w:r>
      <w:r>
        <w:rPr>
          <w:lang w:val="en-US"/>
        </w:rPr>
        <w:t xml:space="preserve">p. </w:t>
      </w:r>
      <w:r>
        <w:rPr/>
        <w:t>235.</w:t>
      </w:r>
    </w:p>
    <w:p>
      <w:pPr>
        <w:pStyle w:val="Normal"/>
        <w:autoSpaceDE w:val="false"/>
        <w:ind w:firstLine="426"/>
        <w:jc w:val="both"/>
        <w:rPr/>
      </w:pPr>
      <w:r>
        <w:rPr/>
        <w:t xml:space="preserve">29 </w:t>
      </w:r>
      <w:r>
        <w:rPr>
          <w:lang w:val="en-US"/>
        </w:rPr>
        <w:t xml:space="preserve">S. F. Romano. Questioni di storia economica e sociale d'ltalia dal XVI al XIX secolo. Lezione XIV. Roma, </w:t>
      </w:r>
      <w:r>
        <w:rPr/>
        <w:t xml:space="preserve">1955, </w:t>
      </w:r>
      <w:r>
        <w:rPr>
          <w:lang w:val="en-US"/>
        </w:rPr>
        <w:t xml:space="preserve">p. </w:t>
      </w:r>
      <w:r>
        <w:rPr/>
        <w:t>6—7.</w:t>
      </w:r>
    </w:p>
    <w:p>
      <w:pPr>
        <w:pStyle w:val="Normal"/>
        <w:autoSpaceDE w:val="false"/>
        <w:ind w:firstLine="426"/>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 xml:space="preserve">У4 [недвижимого имущества], в Падуанской провинции—Уз, Бер-гамской — более чем </w:t>
      </w:r>
      <w:r>
        <w:rPr>
          <w:lang w:val="en-US"/>
        </w:rPr>
        <w:t>3/s...»</w:t>
      </w:r>
    </w:p>
    <w:p>
      <w:pPr>
        <w:pStyle w:val="Normal"/>
        <w:autoSpaceDE w:val="false"/>
        <w:ind w:firstLine="426"/>
        <w:jc w:val="both"/>
        <w:rPr/>
      </w:pPr>
      <w:r>
        <w:rPr/>
        <w:t>Кардиналы и высшее духовенство Папского государства были значительно богаче светских феодалов и в смысле роскоши не от</w:t>
        <w:softHyphen/>
        <w:t>ставали от них.</w:t>
      </w:r>
    </w:p>
    <w:p>
      <w:pPr>
        <w:pStyle w:val="Normal"/>
        <w:autoSpaceDE w:val="false"/>
        <w:ind w:firstLine="426"/>
        <w:jc w:val="both"/>
        <w:rPr/>
      </w:pPr>
      <w:r>
        <w:rPr/>
        <w:t>Перемены, происходившие в верхах итальянского общества, являлись прямым результатом изменившейся экономической ситуа</w:t>
        <w:softHyphen/>
        <w:t>ции; они в свою очередь существенно тормозили дальнейшее раз</w:t>
        <w:softHyphen/>
        <w:t>витие страны. Дело не только в том, что знать тратила средства непроизводительно, но и в том, что своим образом жизни и нра</w:t>
        <w:softHyphen/>
        <w:t>вами она действовала разлагающе на остальные слои общества.</w:t>
      </w:r>
    </w:p>
    <w:p>
      <w:pPr>
        <w:pStyle w:val="Normal"/>
        <w:autoSpaceDE w:val="false"/>
        <w:ind w:firstLine="426"/>
        <w:jc w:val="both"/>
        <w:rPr/>
      </w:pPr>
      <w:r>
        <w:rPr/>
        <w:t>Указанные процессы имели место уже в XVI в., но проявились с полной силой лишь в следующем столетии. Не подлежит сомне</w:t>
        <w:softHyphen/>
        <w:t>нию, что XVI век знал еще немало предприимчивых, энергичных и хищных буржуа, успешно продолжавших дело своих отцов, но бес</w:t>
        <w:softHyphen/>
        <w:t>спорно, что дух буржуазного предпринимательства ослабевал. По</w:t>
        <w:softHyphen/>
        <w:t>степенно ряды купцов и предпринимателей редели, а пополнения не было.</w:t>
      </w:r>
    </w:p>
    <w:p>
      <w:pPr>
        <w:pStyle w:val="Normal"/>
        <w:autoSpaceDE w:val="false"/>
        <w:ind w:firstLine="426"/>
        <w:jc w:val="both"/>
        <w:rPr/>
      </w:pPr>
      <w:r>
        <w:rPr/>
        <w:t>Те, кто не переключился на землевладение, обращали свои взо</w:t>
        <w:softHyphen/>
        <w:t>ры к ростовщичеству, спекуляциям с государственными займами, к откупу государственных доходов, покупке всякого рода должно</w:t>
        <w:softHyphen/>
        <w:t>стей. Рост рядов финансистов происходил особенно бурно в Пап</w:t>
        <w:softHyphen/>
        <w:t>ском государстве и Неаполитанском королевстве, где буржуазия и прежде была слаба. При папе Льве X (1513—1521) количество про</w:t>
        <w:softHyphen/>
        <w:t>даваемых должностей составляло 2232, а при Пие IV (1559— 1565) — 3645. Тяга к приобретению должностей объяснялась их большой прибыльностью: они давали 12% с вложенного капитала. Обычно финансисты пользовались должностями как трамплином для приобретения земель, обеспечивавших более верные доходы и открывавших дорогу к дворянскому званию.</w:t>
      </w:r>
    </w:p>
    <w:p>
      <w:pPr>
        <w:pStyle w:val="Normal"/>
        <w:autoSpaceDE w:val="false"/>
        <w:ind w:firstLine="426"/>
        <w:jc w:val="both"/>
        <w:rPr/>
      </w:pPr>
      <w:r>
        <w:rPr/>
        <w:t>В XVII в. торгово-промышленная буржуазия отступает на зад</w:t>
        <w:softHyphen/>
        <w:t>ний план перед финансистами и чиновниками, судьями, адвокатами и нотариусами, откупщиками государственных доходов и арендато</w:t>
        <w:softHyphen/>
        <w:t>рами земель. Нездоровый дух спекуляций, интриг и азарта царит среди них. Они уже забыли о тех временах, когда их предприимчи</w:t>
        <w:softHyphen/>
        <w:t>вые, находчивые и смелые предки составляли, по словам папы Бо</w:t>
        <w:softHyphen/>
        <w:t>нифация VIII, пятый элемент мироздания. Теперь они являются элементом консервативным, больше всего заинтересованным в обе</w:t>
        <w:softHyphen/>
        <w:t>спеченной роскошной жизни, мечтают о карьере и дворянских ти</w:t>
        <w:softHyphen/>
        <w:t>тулах.</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426"/>
        <w:jc w:val="both"/>
        <w:rPr/>
      </w:pPr>
      <w:r>
        <w:rPr/>
        <w:t>ПОЛОЖЕНИЕ НАРОДНЫХ МАСС. КЛАССОВАЯ БОРЬБА</w:t>
      </w:r>
    </w:p>
    <w:p>
      <w:pPr>
        <w:pStyle w:val="Normal"/>
        <w:autoSpaceDE w:val="false"/>
        <w:ind w:firstLine="426"/>
        <w:jc w:val="both"/>
        <w:rPr/>
      </w:pPr>
      <w:r>
        <w:rPr/>
        <w:t>Чем роскошнее жили верхи общества, тем больше беднели народ</w:t>
        <w:softHyphen/>
        <w:t>ные массы — крестьяне, рабочие, мелкие ремесленники и лавочники.</w:t>
      </w:r>
    </w:p>
    <w:p>
      <w:pPr>
        <w:pStyle w:val="Normal"/>
        <w:autoSpaceDE w:val="false"/>
        <w:ind w:firstLine="426"/>
        <w:jc w:val="both"/>
        <w:rPr/>
      </w:pPr>
      <w:r>
        <w:rPr/>
        <w:t>Условия жизни рабочих и зависимых мастеров даже в XVI в., когда промышленность находилась еще на сравнительно высоком уровне, были крайне тяжелыми. Предприниматели платили мало, выдавали заработную плату натурой и неполноценной монетой, за</w:t>
        <w:softHyphen/>
        <w:t>путывали мастеров и рабочих в долговые сети. Реальная заработ</w:t>
        <w:softHyphen/>
        <w:t>ная плата во Флоренции, в Венеции и других городах имела тен</w:t>
        <w:softHyphen/>
        <w:t xml:space="preserve">денцию к понижению. В Неаполе, например, с начала XVI до начала XVII в. реальная заработная плата уменьшилась на </w:t>
      </w:r>
      <w:r>
        <w:rPr>
          <w:lang w:val="en-US"/>
        </w:rPr>
        <w:t xml:space="preserve">V4, </w:t>
      </w:r>
      <w:r>
        <w:rPr/>
        <w:t>а для не</w:t>
        <w:softHyphen/>
        <w:t>которых категорий трудящихся даже на 7з. Если в 1520 г. доходов флорентийского каменщика едва хватало на содержание семьи, то в 1551 г. и об этом уже не могло быть речи. В середине XVI в. боль</w:t>
        <w:softHyphen/>
        <w:t>ше половины дневного заработка флорентийского ткача уходило на один хлеб для семьи из 5 человек. В XVII в. в Савойском герцог</w:t>
        <w:softHyphen/>
        <w:t>стве заработная плата обычно не обеспечивала прожиточного ми</w:t>
        <w:softHyphen/>
        <w:t>нимума.</w:t>
      </w:r>
    </w:p>
    <w:p>
      <w:pPr>
        <w:pStyle w:val="Normal"/>
        <w:autoSpaceDE w:val="false"/>
        <w:ind w:firstLine="426"/>
        <w:jc w:val="both"/>
        <w:rPr/>
      </w:pPr>
      <w:r>
        <w:rPr/>
        <w:t>Страшным бичом для народных масс были косвенные налоги — эти «налоги на бедных», как их метко охарактеризовал В. И. Ле</w:t>
        <w:softHyphen/>
        <w:t>нин 30. Ими облагалось буквально все: хлеб и вино, масло, мыло, соль. Самым разорительным и ненавистным был соляной налог. Платить приходилось за взвешивание и измерение товара, за ввоз и вывоз. Венецианский посол писал из Флоренции, что «там нет вещи..., которая не имела бы своего колокольчика» 31.</w:t>
      </w:r>
    </w:p>
    <w:p>
      <w:pPr>
        <w:pStyle w:val="Normal"/>
        <w:autoSpaceDE w:val="false"/>
        <w:ind w:firstLine="426"/>
        <w:jc w:val="both"/>
        <w:rPr/>
      </w:pPr>
      <w:r>
        <w:rPr/>
        <w:t>В одной жалобе ткачей города Лукки говорится: «Наша нище</w:t>
        <w:softHyphen/>
        <w:t>та столь велика, что стоит нам только выйти из дома, как нас сра</w:t>
        <w:softHyphen/>
        <w:t>зу схватывают, будто мы воры, и бросают в тюрьму. Кредиторы преследуют нас без всякой жалости..., купцы относятся к нам пло-</w:t>
      </w:r>
    </w:p>
    <w:p>
      <w:pPr>
        <w:pStyle w:val="Normal"/>
        <w:autoSpaceDE w:val="false"/>
        <w:ind w:firstLine="426"/>
        <w:jc w:val="both"/>
        <w:rPr/>
      </w:pPr>
      <w:r>
        <w:rPr/>
        <w:t>** 32</w:t>
      </w:r>
    </w:p>
    <w:p>
      <w:pPr>
        <w:pStyle w:val="Normal"/>
        <w:autoSpaceDE w:val="false"/>
        <w:ind w:firstLine="426"/>
        <w:jc w:val="both"/>
        <w:rPr/>
      </w:pPr>
      <w:r>
        <w:rPr/>
        <w:t>хо; жить дальше невозможно в такой нищете»   .</w:t>
      </w:r>
    </w:p>
    <w:p>
      <w:pPr>
        <w:pStyle w:val="Normal"/>
        <w:autoSpaceDE w:val="false"/>
        <w:ind w:firstLine="426"/>
        <w:jc w:val="both"/>
        <w:rPr/>
      </w:pPr>
      <w:r>
        <w:rPr/>
        <w:t>С конца XVI в. положение ухудшилось еще больше. Алеати и Чиполла подсчитали, что в начале XVII в. в Падуе один ремеслен</w:t>
        <w:softHyphen/>
        <w:t>ный мастер должен был работать 220 дней в году, а поденщик 370 дней, чтобы обеспечить себя одного средствами к жизни 33. Ве-</w:t>
      </w:r>
    </w:p>
    <w:p>
      <w:pPr>
        <w:pStyle w:val="Normal"/>
        <w:autoSpaceDE w:val="false"/>
        <w:ind w:firstLine="426"/>
        <w:jc w:val="both"/>
        <w:rPr/>
      </w:pPr>
      <w:r>
        <w:rPr/>
        <w:t>30 В. И. Ленин. Полное собрание сочинений, т. 7, стр. 172.</w:t>
      </w:r>
    </w:p>
    <w:p>
      <w:pPr>
        <w:pStyle w:val="Normal"/>
        <w:autoSpaceDE w:val="false"/>
        <w:ind w:firstLine="426"/>
        <w:jc w:val="both"/>
        <w:rPr/>
      </w:pPr>
      <w:r>
        <w:rPr/>
        <w:t xml:space="preserve">31 Е. </w:t>
      </w:r>
      <w:r>
        <w:rPr>
          <w:lang w:val="en-US"/>
        </w:rPr>
        <w:t xml:space="preserve">Alberi. Le relazioni..., ser. II, vol. II, p. </w:t>
      </w:r>
      <w:r>
        <w:rPr/>
        <w:t>72—73.</w:t>
      </w:r>
    </w:p>
    <w:p>
      <w:pPr>
        <w:pStyle w:val="Normal"/>
        <w:autoSpaceDE w:val="false"/>
        <w:ind w:firstLine="426"/>
        <w:jc w:val="both"/>
        <w:rPr/>
      </w:pPr>
      <w:r>
        <w:rPr/>
        <w:t xml:space="preserve">32 </w:t>
      </w:r>
      <w:r>
        <w:rPr>
          <w:lang w:val="en-US"/>
        </w:rPr>
        <w:t xml:space="preserve">M. Berengo. Nobili e mercanti nella Lucca del Cinquecento. Torino, </w:t>
      </w:r>
      <w:r>
        <w:rPr/>
        <w:t xml:space="preserve">1965, </w:t>
      </w:r>
      <w:r>
        <w:rPr>
          <w:lang w:val="en-US"/>
        </w:rPr>
        <w:t xml:space="preserve">p. </w:t>
      </w:r>
      <w:r>
        <w:rPr/>
        <w:t>287.</w:t>
      </w:r>
    </w:p>
    <w:p>
      <w:pPr>
        <w:pStyle w:val="Normal"/>
        <w:autoSpaceDE w:val="false"/>
        <w:ind w:firstLine="426"/>
        <w:jc w:val="both"/>
        <w:rPr/>
      </w:pPr>
      <w:r>
        <w:rPr/>
        <w:t xml:space="preserve">33 </w:t>
      </w:r>
      <w:r>
        <w:rPr>
          <w:lang w:val="en-US"/>
        </w:rPr>
        <w:t xml:space="preserve">C. Aleati e </w:t>
      </w:r>
      <w:r>
        <w:rPr/>
        <w:t xml:space="preserve">С. </w:t>
      </w:r>
      <w:r>
        <w:rPr>
          <w:lang w:val="en-US"/>
        </w:rPr>
        <w:t xml:space="preserve">M. Cipolla. Contributo alia storia dei consumi e del costo della vita in Lombardia agli inizi dell'ela moderna. </w:t>
      </w:r>
      <w:r>
        <w:rPr/>
        <w:t xml:space="preserve">— </w:t>
      </w:r>
      <w:r>
        <w:rPr>
          <w:lang w:val="en-US"/>
        </w:rPr>
        <w:t xml:space="preserve">«Eventail d'histoire vj-vante», v. II, p. </w:t>
      </w:r>
      <w:r>
        <w:rPr/>
        <w:t>333.</w:t>
      </w:r>
    </w:p>
    <w:p>
      <w:pPr>
        <w:pStyle w:val="Normal"/>
        <w:autoSpaceDE w:val="false"/>
        <w:ind w:firstLine="426"/>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ликие герцоги Тосканские постоянно были вынуждены распреде</w:t>
        <w:softHyphen/>
        <w:t>лять среди бедноты деньги и х\еб.</w:t>
      </w:r>
    </w:p>
    <w:p>
      <w:pPr>
        <w:pStyle w:val="Normal"/>
        <w:autoSpaceDE w:val="false"/>
        <w:ind w:firstLine="426"/>
        <w:jc w:val="both"/>
        <w:rPr/>
      </w:pPr>
      <w:r>
        <w:rPr/>
        <w:t>В этот период увеличилась безработица. Флорентийский купец Джулиано Риччи записал в своей хронике: «Из-за отсутствия ра</w:t>
        <w:softHyphen/>
        <w:t>боты в шелкоделии и сукноделии большая часть (плебеев) дошла до полной нищеты, занимается попрошайничеством, но не находит никого, кто дал бы им хлеба» 34. В 1647 г. тосканское правительство констатировало, что число бедных в городе достигло 11 тыс. чело</w:t>
        <w:softHyphen/>
        <w:t>век. И это при населении в 70 тысяч! Нищие и бродяги заполняли города и деревни. Особенно много их было в Риме и Неаполе. Ни</w:t>
        <w:softHyphen/>
        <w:t>щенство стало бичом всей Италии. Более предприимчивые ремес</w:t>
        <w:softHyphen/>
        <w:t>ленники отправлялись в соседние государства. Но на что они могли рассчитывать в пределах Италии, где всюду положение было оди</w:t>
        <w:softHyphen/>
        <w:t>наковым, а в деревне, пожалуй, еще хуже, чем в городе!</w:t>
      </w:r>
    </w:p>
    <w:p>
      <w:pPr>
        <w:pStyle w:val="Normal"/>
        <w:autoSpaceDE w:val="false"/>
        <w:ind w:firstLine="426"/>
        <w:jc w:val="both"/>
        <w:rPr/>
      </w:pPr>
      <w:r>
        <w:rPr/>
        <w:t>Крестьяне отдавали землевладельцу большую часть своего уро</w:t>
        <w:softHyphen/>
        <w:t>жая. Достаточно было одного неурожайного года, чтобы они ока</w:t>
        <w:softHyphen/>
        <w:t>зались в неоплатном долгу. То, что не отбиралось землевладель</w:t>
        <w:softHyphen/>
        <w:t>цем, шло на уплату бесконечных налогов. Наиболее тяжелым был налоговый гнет в государствах, непосредственно подчиненных Испа</w:t>
        <w:softHyphen/>
        <w:t>нии. По образному выражению Томмазо Кампанеллы, в Неаполи</w:t>
        <w:softHyphen/>
        <w:t>танском королевстве надо платить и за то, чтобы сохранить голову на плечах. Феодалы обычно освобождались от налогов. Кто мень</w:t>
        <w:softHyphen/>
        <w:t>ше имел, тот платил больше. Крестьяне пытались спастись бегст</w:t>
        <w:softHyphen/>
        <w:t>вом, но тогда возрастало бремя, ложившееся на плечи тех, кто остал</w:t>
        <w:softHyphen/>
        <w:t>ся, так как за уплату налогов отвечала вся сельская коммуна.</w:t>
      </w:r>
    </w:p>
    <w:p>
      <w:pPr>
        <w:pStyle w:val="Normal"/>
        <w:autoSpaceDE w:val="false"/>
        <w:ind w:firstLine="426"/>
        <w:jc w:val="both"/>
        <w:rPr/>
      </w:pPr>
      <w:r>
        <w:rPr/>
        <w:t>Английский путешественник, объясняя причины нищеты насе</w:t>
        <w:softHyphen/>
        <w:t>ления Италии, отмечал, что духовенство отнимало у народа для обогащения церквей и монастырей то, что оставляли правители35. Не следует также забывать об откупщиках налогов, о ростовщиках и чиновниках, живших за счет тех же крестьян.</w:t>
      </w:r>
    </w:p>
    <w:p>
      <w:pPr>
        <w:pStyle w:val="Normal"/>
        <w:autoSpaceDE w:val="false"/>
        <w:ind w:firstLine="426"/>
        <w:jc w:val="both"/>
        <w:rPr/>
      </w:pPr>
      <w:r>
        <w:rPr/>
        <w:t>В Папском государстве и на Юге пахотные земли превращались в пастбища, и крестьяне сгонялись с земли. Не было на Юге ни одного села, население которого не ходило бы в должниках и не имело бы больше расходов, чем доходов. Теряли землю и мелкие арендаторы Севера, бессильные уплатить растущую арендную пла</w:t>
        <w:softHyphen/>
        <w:t>ту. А крестьяне, сохранившие землю, все больше запутывались в долгах. Дорога риса и кукурузы была, по словам Серени, покрыта слезами и кровью 36.</w:t>
      </w:r>
    </w:p>
    <w:p>
      <w:pPr>
        <w:pStyle w:val="Normal"/>
        <w:autoSpaceDE w:val="false"/>
        <w:ind w:firstLine="426"/>
        <w:jc w:val="both"/>
        <w:rPr/>
      </w:pPr>
      <w:r>
        <w:rPr/>
        <w:t xml:space="preserve">С. </w:t>
      </w:r>
      <w:r>
        <w:rPr>
          <w:lang w:val="en-US"/>
        </w:rPr>
        <w:t xml:space="preserve">Sapori. Giuliano de'Ricci </w:t>
      </w:r>
      <w:r>
        <w:rPr/>
        <w:t xml:space="preserve">е </w:t>
      </w:r>
      <w:r>
        <w:rPr>
          <w:lang w:val="en-US"/>
        </w:rPr>
        <w:t>una sua cronaca inedita.</w:t>
      </w:r>
      <w:r>
        <w:rPr/>
        <w:t xml:space="preserve">— </w:t>
      </w:r>
      <w:r>
        <w:rPr>
          <w:lang w:val="en-US"/>
        </w:rPr>
        <w:t xml:space="preserve">«Studi in onore di A. Sapori», vol. II. Milano, </w:t>
      </w:r>
      <w:r>
        <w:rPr/>
        <w:t xml:space="preserve">1957, </w:t>
      </w:r>
      <w:r>
        <w:rPr>
          <w:lang w:val="en-US"/>
        </w:rPr>
        <w:t xml:space="preserve">p. </w:t>
      </w:r>
      <w:r>
        <w:rPr/>
        <w:t>1067.</w:t>
      </w:r>
    </w:p>
    <w:p>
      <w:pPr>
        <w:pStyle w:val="Normal"/>
        <w:autoSpaceDE w:val="false"/>
        <w:ind w:firstLine="426"/>
        <w:jc w:val="both"/>
        <w:rPr/>
      </w:pPr>
      <w:r>
        <w:rPr>
          <w:lang w:val="en-US" w:eastAsia="en-US"/>
        </w:rPr>
        <w:t>C. Burnet. Some letters containing an   account of what   seem'd most   remar</w:t>
        <w:softHyphen/>
        <w:t xml:space="preserve">kable in travelling through Switzerland, Italy... s. </w:t>
      </w:r>
      <w:r>
        <w:rPr>
          <w:lang w:eastAsia="en-US"/>
        </w:rPr>
        <w:t xml:space="preserve">1., 1708, </w:t>
      </w:r>
      <w:r>
        <w:rPr>
          <w:lang w:val="en-US" w:eastAsia="en-US"/>
        </w:rPr>
        <w:t xml:space="preserve">p.  </w:t>
      </w:r>
      <w:r>
        <w:rPr>
          <w:lang w:eastAsia="en-US"/>
        </w:rPr>
        <w:t xml:space="preserve">115. </w:t>
      </w:r>
      <w:r>
        <w:rPr>
          <w:lang w:val="en-US" w:eastAsia="en-US"/>
        </w:rPr>
        <w:t xml:space="preserve">E. Sereni. Storia del paesaggio..., p. </w:t>
      </w:r>
      <w:r>
        <w:rPr>
          <w:lang w:eastAsia="en-US"/>
        </w:rPr>
        <w:t>187.</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426"/>
        <w:jc w:val="both"/>
        <w:rPr/>
      </w:pPr>
      <w:r>
        <w:rPr/>
        <w:t>Современники рисуют крайне печальную картину крестьянской жизни. Вот что говорится о венецианских крестьянах 1574 г.: «Бо</w:t>
        <w:softHyphen/>
        <w:t>гат тот, у кого нет долгов, кто имеет орудия труда и домашнюю утварь. Но у большей части нет скота, зато есть бесконечные долги и столько мук и лишений, что едва можно существовать» 37'. Жал</w:t>
        <w:softHyphen/>
        <w:t>кие жилища, плохая одежда, невежество характеризуют жизнь кре</w:t>
        <w:softHyphen/>
        <w:t>стьян в Миланском герцогстве. Почти единственная их пища — хлеб, в котором зерно составляло меньшую часть.</w:t>
      </w:r>
    </w:p>
    <w:p>
      <w:pPr>
        <w:pStyle w:val="Normal"/>
        <w:autoSpaceDE w:val="false"/>
        <w:ind w:firstLine="426"/>
        <w:jc w:val="both"/>
        <w:rPr/>
      </w:pPr>
      <w:r>
        <w:rPr/>
        <w:t>Бедствия крестьян усугублялись частыми голодовками и эпиде</w:t>
        <w:softHyphen/>
        <w:t>миями. В голодные годы крестьяне, по словам очевидцев, «с туск</w:t>
        <w:softHyphen/>
        <w:t>лыми и бледными лицами толпой отправлялись в города и полужи</w:t>
        <w:softHyphen/>
        <w:t>вые выпрашивали себе кусок хлеба»38. Особенно страшной была чума 1630 г., описанная впоследствии А. Мандзони в его романе «Обрученные».</w:t>
      </w:r>
    </w:p>
    <w:p>
      <w:pPr>
        <w:pStyle w:val="Normal"/>
        <w:autoSpaceDE w:val="false"/>
        <w:ind w:firstLine="426"/>
        <w:jc w:val="both"/>
        <w:rPr/>
      </w:pPr>
      <w:r>
        <w:rPr/>
        <w:t>С удивительным трудолюбием, вызвавшим восхищение Монте-ня, крестьяне возделывали свои клочки земли, но приостановить постоянное ухудшение материального положения они не могли. Английскому путешественнику, посетившему Тоскану спустя 100 лет после Монтеня, она казалась удивительно малонаселенной и обез</w:t>
        <w:softHyphen/>
        <w:t>доленной. Он видел необработанные земли, бедных людей, разва</w:t>
        <w:softHyphen/>
        <w:t>лившиеся дома и с трудом верил, что в такой богатой стране мо</w:t>
        <w:softHyphen/>
        <w:t>жет быть столько нищеты 39.</w:t>
      </w:r>
    </w:p>
    <w:p>
      <w:pPr>
        <w:pStyle w:val="Normal"/>
        <w:autoSpaceDE w:val="false"/>
        <w:ind w:firstLine="426"/>
        <w:jc w:val="both"/>
        <w:rPr/>
      </w:pPr>
      <w:r>
        <w:rPr/>
        <w:t>Итак, безмерная роскошь на одном полюсе и безмерная нищета на другом — вот к чему пришло итальянское общество в эпоху фео</w:t>
        <w:softHyphen/>
        <w:t>дальной реакции.</w:t>
      </w:r>
    </w:p>
    <w:p>
      <w:pPr>
        <w:pStyle w:val="Normal"/>
        <w:autoSpaceDE w:val="false"/>
        <w:ind w:firstLine="426"/>
        <w:jc w:val="both"/>
        <w:rPr/>
      </w:pPr>
      <w:r>
        <w:rPr/>
        <w:t>*</w:t>
      </w:r>
    </w:p>
    <w:p>
      <w:pPr>
        <w:pStyle w:val="Normal"/>
        <w:autoSpaceDE w:val="false"/>
        <w:ind w:firstLine="426"/>
        <w:jc w:val="both"/>
        <w:rPr/>
      </w:pPr>
      <w:r>
        <w:rPr/>
        <w:t>Трудящиеся массы Италии отнюдь не безропотно переносили тяжкие бедствия. Города и деревни не знали покоя. Не случайно Франческо Гвиччардини с ужасом вспомнил восстание чомпи и опа</w:t>
        <w:softHyphen/>
        <w:t>сался его повторения40. В 1606 г. тосканский посол писал из Неа</w:t>
        <w:softHyphen/>
        <w:t>поля: «Здесь нет ни хлеба, ни вина, есть новые габеллы, и дай бог, чтобы этот народ не восстал» 41.</w:t>
      </w:r>
    </w:p>
    <w:p>
      <w:pPr>
        <w:pStyle w:val="Normal"/>
        <w:autoSpaceDE w:val="false"/>
        <w:ind w:firstLine="426"/>
        <w:jc w:val="both"/>
        <w:rPr/>
      </w:pPr>
      <w:r>
        <w:rPr/>
        <w:t>Эта боязнь отражается в мероприятиях государств. В 1621 г. правительство Тосканы оказало материальную помощь шелковщи-</w:t>
      </w:r>
    </w:p>
    <w:p>
      <w:pPr>
        <w:pStyle w:val="Normal"/>
        <w:autoSpaceDE w:val="false"/>
        <w:ind w:firstLine="426"/>
        <w:jc w:val="both"/>
        <w:rPr/>
      </w:pPr>
      <w:r>
        <w:rPr/>
        <w:t xml:space="preserve">37 </w:t>
      </w:r>
      <w:r>
        <w:rPr>
          <w:lang w:val="en-US"/>
        </w:rPr>
        <w:t xml:space="preserve">D. Beltrami. Un ricordo del Friuli intorno al problema deH'ammortamento dei depositi in zecca del  </w:t>
      </w:r>
      <w:r>
        <w:rPr/>
        <w:t xml:space="preserve">1574.— </w:t>
      </w:r>
      <w:r>
        <w:rPr>
          <w:lang w:val="en-US"/>
        </w:rPr>
        <w:t xml:space="preserve">«Studi in onore di A. Sapori», vol. II, p. </w:t>
      </w:r>
      <w:r>
        <w:rPr/>
        <w:t>1078.</w:t>
      </w:r>
    </w:p>
    <w:p>
      <w:pPr>
        <w:pStyle w:val="Normal"/>
        <w:autoSpaceDE w:val="false"/>
        <w:ind w:firstLine="426"/>
        <w:jc w:val="both"/>
        <w:rPr/>
      </w:pPr>
      <w:r>
        <w:rPr/>
        <w:t xml:space="preserve">38 </w:t>
      </w:r>
      <w:r>
        <w:rPr>
          <w:lang w:val="en-US"/>
        </w:rPr>
        <w:t>C. De Frede.  Rivolte antifeudali nel mezzogiorno dltalia durante il Cinque-cent^.</w:t>
      </w:r>
      <w:r>
        <w:rPr/>
        <w:t xml:space="preserve">— </w:t>
      </w:r>
      <w:r>
        <w:rPr>
          <w:lang w:val="en-US"/>
        </w:rPr>
        <w:t xml:space="preserve">«Studi in onore di A. Fanfani», vol. V. Milano,   </w:t>
      </w:r>
      <w:r>
        <w:rPr/>
        <w:t xml:space="preserve">1962, </w:t>
      </w:r>
      <w:r>
        <w:rPr>
          <w:lang w:val="en-US"/>
        </w:rPr>
        <w:t xml:space="preserve">p. </w:t>
      </w:r>
      <w:r>
        <w:rPr/>
        <w:t>28.</w:t>
      </w:r>
    </w:p>
    <w:p>
      <w:pPr>
        <w:pStyle w:val="Normal"/>
        <w:autoSpaceDE w:val="false"/>
        <w:ind w:firstLine="426"/>
        <w:jc w:val="both"/>
        <w:rPr/>
      </w:pPr>
      <w:r>
        <w:rPr/>
        <w:t xml:space="preserve">39 </w:t>
      </w:r>
      <w:r>
        <w:rPr>
          <w:lang w:val="en-US"/>
        </w:rPr>
        <w:t xml:space="preserve">G. Burnet. Some letters..., p. </w:t>
      </w:r>
      <w:r>
        <w:rPr/>
        <w:t>176.</w:t>
      </w:r>
    </w:p>
    <w:p>
      <w:pPr>
        <w:pStyle w:val="Normal"/>
        <w:autoSpaceDE w:val="false"/>
        <w:ind w:firstLine="426"/>
        <w:jc w:val="both"/>
        <w:rPr/>
      </w:pPr>
      <w:r>
        <w:rPr/>
        <w:t xml:space="preserve">40 </w:t>
      </w:r>
      <w:r>
        <w:rPr>
          <w:lang w:val="en-US"/>
        </w:rPr>
        <w:t xml:space="preserve">Fr. Cuicciardini.  Opere inedite. Firenze,  </w:t>
      </w:r>
      <w:r>
        <w:rPr/>
        <w:t xml:space="preserve">1858—1867, </w:t>
      </w:r>
      <w:r>
        <w:rPr>
          <w:lang w:val="en-US"/>
        </w:rPr>
        <w:t xml:space="preserve">vol. X,  p. </w:t>
      </w:r>
      <w:r>
        <w:rPr/>
        <w:t>377.</w:t>
      </w:r>
    </w:p>
    <w:p>
      <w:pPr>
        <w:pStyle w:val="Normal"/>
        <w:autoSpaceDE w:val="false"/>
        <w:ind w:firstLine="426"/>
        <w:jc w:val="both"/>
        <w:rPr/>
      </w:pPr>
      <w:r>
        <w:rPr/>
        <w:t xml:space="preserve">41 </w:t>
      </w:r>
      <w:r>
        <w:rPr>
          <w:lang w:val="en-US"/>
        </w:rPr>
        <w:t>V\ de  Caprariis.  II  Seicento.</w:t>
      </w:r>
      <w:r>
        <w:rPr/>
        <w:t xml:space="preserve">— </w:t>
      </w:r>
      <w:r>
        <w:rPr>
          <w:lang w:val="en-US"/>
        </w:rPr>
        <w:t xml:space="preserve">«Storia d'Italia». Coordinata da  </w:t>
      </w:r>
      <w:r>
        <w:rPr/>
        <w:t xml:space="preserve">N.  </w:t>
      </w:r>
      <w:r>
        <w:rPr>
          <w:lang w:val="en-US"/>
        </w:rPr>
        <w:t xml:space="preserve">Valeri, vol. II. Torino, </w:t>
      </w:r>
      <w:r>
        <w:rPr/>
        <w:t xml:space="preserve">1959, </w:t>
      </w:r>
      <w:r>
        <w:rPr>
          <w:lang w:val="en-US"/>
        </w:rPr>
        <w:t xml:space="preserve">p. </w:t>
      </w:r>
      <w:r>
        <w:rPr/>
        <w:t>580.</w:t>
      </w:r>
    </w:p>
    <w:p>
      <w:pPr>
        <w:pStyle w:val="Normal"/>
        <w:autoSpaceDE w:val="false"/>
        <w:ind w:firstLine="426"/>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кам из страха перед угрожающими  выступлениями безработных. Флорентийским рабочим запрещалось посещать трактиры — излюб</w:t>
        <w:softHyphen/>
        <w:t>ленное место их тайных сходок и сговоров. Та же боязнь объясняет издание жестоких законов против нищих и бродяг. Власти боялись не зря.</w:t>
      </w:r>
    </w:p>
    <w:p>
      <w:pPr>
        <w:pStyle w:val="Normal"/>
        <w:autoSpaceDE w:val="false"/>
        <w:ind w:firstLine="426"/>
        <w:jc w:val="both"/>
        <w:rPr/>
      </w:pPr>
      <w:r>
        <w:rPr/>
        <w:t>В XVI в. в Италии распространяются реформационные учения, бывшие в то время своеобразной формой выражения классового протеста. Характерно, что среди ремесленников и крестьян наи</w:t>
        <w:softHyphen/>
        <w:t>большей популярностью пользовались самые радикальные течения реформации: анабаптизм и антитринитаризм.</w:t>
      </w:r>
    </w:p>
    <w:p>
      <w:pPr>
        <w:pStyle w:val="Normal"/>
        <w:autoSpaceDE w:val="false"/>
        <w:ind w:firstLine="426"/>
        <w:jc w:val="both"/>
        <w:rPr/>
      </w:pPr>
      <w:r>
        <w:rPr/>
        <w:t>Массовое бегство трудящихся города и деревни наносило явный ущерб господствующему классу: пустующие поля и бездействую</w:t>
        <w:softHyphen/>
        <w:t>щие станки доходов не давали. Но наиболее распространенным явлением в итальянской деревне XVI—XVII вв. был так называе</w:t>
        <w:softHyphen/>
        <w:t>мый «бандитизм». Вооруженные группы беглых крестьян, дезерти</w:t>
        <w:softHyphen/>
        <w:t>ровавших солдат, пауперов и бродяг нападали на проезжих, зани</w:t>
        <w:softHyphen/>
        <w:t>мались грабежом и разбоем. Шла, по словам Броделя, «жестокая и повседневная война» 42. Но «бандитизм» носил характер не про</w:t>
        <w:softHyphen/>
        <w:t>сто преступного разбоя. Венецианский посол писал в 1595 г. из Рима, что бандиты, которые живут вымогательством и ради боль</w:t>
        <w:softHyphen/>
        <w:t>шого выкупа захватывают на дороге людей, выступают только про</w:t>
        <w:softHyphen/>
        <w:t>тив богатых. В отношении же бедняков они щедры и часто делают им подарки. Посол подчеркивает, что «бандиты» находятся в дру</w:t>
        <w:softHyphen/>
        <w:t>жественных отношениях с народом43. Не случайно «бандиты» наи</w:t>
        <w:softHyphen/>
        <w:t>более энергично действовали там, где народным массам жилось особенно тяжело (в Папском государстве и Неаполитанском коро</w:t>
        <w:softHyphen/>
        <w:t>левстве), и в те годы, когда неурожай и голод делали положение крестьян совершенно невыносимым (80—90-е годы XVI в.).</w:t>
      </w:r>
    </w:p>
    <w:p>
      <w:pPr>
        <w:pStyle w:val="Normal"/>
        <w:autoSpaceDE w:val="false"/>
        <w:ind w:firstLine="426"/>
        <w:jc w:val="both"/>
        <w:rPr/>
      </w:pPr>
      <w:r>
        <w:rPr/>
        <w:t>«Бандитизм» был очень сложным явлением. Нередко «бандиты» возглавлялись феодалами, которые хотели использовать крестьян</w:t>
        <w:softHyphen/>
        <w:t>ское движение в своих личных интересах. Такой характер носило движение, возникшее на стыке границы Тосканы и Папского госу</w:t>
        <w:softHyphen/>
        <w:t>дарства в 1590—1591 гг. и возглавлявшееся герцогом Альфонсо Пикколомини* В Неаполитанском королевстве бароны использова</w:t>
        <w:softHyphen/>
        <w:t>ли движение крестьян в целях междоусобных войн. В таких слу</w:t>
        <w:softHyphen/>
        <w:t>чаях «бандитизм» становился орудием феодальной реакции. Тем не менее классовый характер «бандитизма» не подлежит сомнению. Можно присоединиться к словам Броделя, назвавшего это явление «скрытой крестьянской войной» 44. Карательные экспедиции против</w:t>
      </w:r>
    </w:p>
    <w:p>
      <w:pPr>
        <w:pStyle w:val="Normal"/>
        <w:autoSpaceDE w:val="false"/>
        <w:ind w:firstLine="426"/>
        <w:jc w:val="both"/>
        <w:rPr/>
      </w:pPr>
      <w:r>
        <w:rPr/>
        <w:t xml:space="preserve">42 </w:t>
      </w:r>
      <w:r>
        <w:rPr>
          <w:lang w:val="en-US"/>
        </w:rPr>
        <w:t>F. Braudel. Misere et banditisme au  XVI-e   siecle.</w:t>
      </w:r>
      <w:r>
        <w:rPr/>
        <w:t xml:space="preserve">— </w:t>
      </w:r>
      <w:r>
        <w:rPr>
          <w:lang w:val="en-US"/>
        </w:rPr>
        <w:t xml:space="preserve">«Annales   E.   S.   C», </w:t>
      </w:r>
      <w:r>
        <w:rPr/>
        <w:t xml:space="preserve">1947, № 2, </w:t>
      </w:r>
      <w:r>
        <w:rPr>
          <w:lang w:val="en-US"/>
        </w:rPr>
        <w:t xml:space="preserve">p. </w:t>
      </w:r>
      <w:r>
        <w:rPr/>
        <w:t>134.</w:t>
      </w:r>
    </w:p>
    <w:p>
      <w:pPr>
        <w:pStyle w:val="Normal"/>
        <w:autoSpaceDE w:val="false"/>
        <w:ind w:firstLine="426"/>
        <w:jc w:val="both"/>
        <w:rPr/>
      </w:pPr>
      <w:r>
        <w:rPr/>
        <w:t xml:space="preserve">43 £. </w:t>
      </w:r>
      <w:r>
        <w:rPr>
          <w:lang w:val="en-US"/>
        </w:rPr>
        <w:t xml:space="preserve">Alberi. Le lelazioni..., ser. II, vol. IV. Firenze, </w:t>
      </w:r>
      <w:r>
        <w:rPr/>
        <w:t xml:space="preserve">1857, </w:t>
      </w:r>
      <w:r>
        <w:rPr>
          <w:lang w:val="en-US"/>
        </w:rPr>
        <w:t xml:space="preserve">p. </w:t>
      </w:r>
      <w:r>
        <w:rPr/>
        <w:t>393—394.</w:t>
      </w:r>
    </w:p>
    <w:p>
      <w:pPr>
        <w:pStyle w:val="Normal"/>
        <w:autoSpaceDE w:val="false"/>
        <w:ind w:firstLine="426"/>
        <w:jc w:val="both"/>
        <w:rPr/>
      </w:pPr>
      <w:r>
        <w:rPr/>
        <w:t xml:space="preserve">44 </w:t>
      </w:r>
      <w:r>
        <w:rPr>
          <w:lang w:val="en-US"/>
        </w:rPr>
        <w:t xml:space="preserve">F. Braudel. Misere et banditisme..., p. </w:t>
      </w:r>
      <w:r>
        <w:rPr/>
        <w:t>139.</w:t>
      </w:r>
    </w:p>
    <w:p>
      <w:pPr>
        <w:pStyle w:val="Normal"/>
        <w:autoSpaceDE w:val="false"/>
        <w:ind w:firstLine="426"/>
        <w:jc w:val="both"/>
        <w:rPr/>
      </w:pPr>
      <w:r>
        <w:rPr/>
        <w:t>Феодальная реакция и упадок</w:t>
      </w:r>
    </w:p>
    <w:p>
      <w:pPr>
        <w:pStyle w:val="Normal"/>
        <w:autoSpaceDE w:val="false"/>
        <w:ind w:firstLine="426"/>
        <w:jc w:val="both"/>
        <w:rPr/>
      </w:pPr>
      <w:r>
        <w:rPr/>
        <w:t>«бандитов», отличавшиеся страшной жестокостью, зачастую обру</w:t>
        <w:softHyphen/>
        <w:t>шивались и на крестьян, оказывавших «бандитам» помощь.</w:t>
      </w:r>
    </w:p>
    <w:p>
      <w:pPr>
        <w:pStyle w:val="Normal"/>
        <w:autoSpaceDE w:val="false"/>
        <w:ind w:firstLine="426"/>
        <w:jc w:val="both"/>
        <w:rPr/>
      </w:pPr>
      <w:r>
        <w:rPr/>
        <w:t>Вместе с тем то в одной, то в другой части Италии вспыхива</w:t>
        <w:softHyphen/>
        <w:t>ли вооруженные восстания. Уже говорилось о событиях 1527— 1530 гг. во Флоренции. В 1531 —1532 гг. в Лукке происходит так называемое «восстание оборванцев», начавшееся выступлением тка</w:t>
        <w:softHyphen/>
        <w:t>чей в ответ на ограничение их экономической самостоятельности и вылившееся в всеобщее движение ремесленников и бедноты города против купцов и правителей. В 1547 г. восстали неаполитанцы, про</w:t>
        <w:softHyphen/>
        <w:t>тестуя против попыток правительства ввести испанскую инквизи</w:t>
        <w:softHyphen/>
        <w:t>цию. Вслед за выступлением столицы пришла в движение и дерев</w:t>
        <w:softHyphen/>
        <w:t>ня Неаполитанского королевства. В том же году в Генуе возник заговор Фиески, всколыхнувший и народные массы. Тогда же взял</w:t>
        <w:softHyphen/>
        <w:t>ся за оружие народ в Сиене. В 1561 г. имел место заговор проте</w:t>
        <w:softHyphen/>
        <w:t>стантов в Мантуе, одновременно восстали подданные герцога Ур-бинского. В войне корсиканцев против Генуи в 1564—1569 гг. дви</w:t>
        <w:softHyphen/>
        <w:t>жение за независимость переплеталось с борьбой народных масс против угнетателей. То же самое относится к событиям 1575— 1576 гг. в Генуе, когда борьбу «новой знати» со «старой» использо</w:t>
        <w:softHyphen/>
        <w:t>вали плебеи для выдвижения своих экономических и социальных требований. Дело доходило до уличных столкновений и борьбы на баррикадах. В 1581 г. в знак протеста против отказа властей повы</w:t>
        <w:softHyphen/>
        <w:t>сить заработную плату восстали рабочие венецианского арсенала и разгромили государственное зернохранилище. В 1589 г. вновь вспых</w:t>
        <w:softHyphen/>
        <w:t>нуло восстание в Урбино, а ровно через десять лет в Калабрии под предводительством Томмазо Кампанеллы было подготовлено вос</w:t>
        <w:softHyphen/>
        <w:t>стание, разгромленное в самом начале.</w:t>
      </w:r>
    </w:p>
    <w:p>
      <w:pPr>
        <w:pStyle w:val="Normal"/>
        <w:autoSpaceDE w:val="false"/>
        <w:ind w:firstLine="426"/>
        <w:jc w:val="both"/>
        <w:rPr/>
      </w:pPr>
      <w:r>
        <w:rPr/>
        <w:t>Наиболее ожесточенные формы носила революционная борьба крестьян в Неаполитанском королевстве. Не проходило года, что</w:t>
        <w:softHyphen/>
        <w:t>бы где-нибудь крестьяне не разгромили замки феодалов или не убили их самих.</w:t>
      </w:r>
    </w:p>
    <w:p>
      <w:pPr>
        <w:pStyle w:val="Normal"/>
        <w:autoSpaceDE w:val="false"/>
        <w:ind w:firstLine="426"/>
        <w:jc w:val="both"/>
        <w:rPr/>
      </w:pPr>
      <w:r>
        <w:rPr/>
        <w:t>Именно в Неаполитанском королевстве произошло восстание, превзошедшее по свому размаху все остальные выступления народ</w:t>
        <w:softHyphen/>
        <w:t>ных масс и получившее широкий отклик как во всей Италии, так и за ее пределами.</w:t>
      </w:r>
    </w:p>
    <w:p>
      <w:pPr>
        <w:pStyle w:val="Normal"/>
        <w:autoSpaceDE w:val="false"/>
        <w:ind w:firstLine="426"/>
        <w:jc w:val="both"/>
        <w:rPr/>
      </w:pPr>
      <w:r>
        <w:rPr/>
        <w:t>Восстание началось в Неаполе 7 июля 1647 г. в связи с повы</w:t>
        <w:softHyphen/>
        <w:t>шением налога на фрукты. Во главе народных масс встал простой рыбак Томмазо Аньелло (Мазаньелло), именем которого названо все восстание. Народ громил дома чиновников и финансистов, убивал ненавистных знатных господ, освобождал из тюрем заключен</w:t>
        <w:softHyphen/>
        <w:t>ных. Он требовал отмены габелл и отстранения «плохих» правите</w:t>
        <w:softHyphen/>
        <w:t>лей. К народным низам примкнула буржуазия, надеявшаяся до</w:t>
        <w:softHyphen/>
        <w:t>биться расширения своих политических прав. Вице-королю при</w:t>
        <w:softHyphen/>
        <w:t>шлось согласиться с требованиями восставших. Но вскоре после предательского убийства Мазаньелло руководство восстанием пере</w:t>
        <w:softHyphen/>
      </w:r>
    </w:p>
    <w:p>
      <w:pPr>
        <w:pStyle w:val="Normal"/>
        <w:autoSpaceDE w:val="false"/>
        <w:ind w:firstLine="426"/>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шло в руки буржуазии, которая не принимала во внимание инте</w:t>
        <w:softHyphen/>
        <w:t>ресы масс. Тогда они восстали вторично. В течение нескольких месяцев власти не могли справиться с неаполитанцами.</w:t>
      </w:r>
    </w:p>
    <w:p>
      <w:pPr>
        <w:pStyle w:val="Normal"/>
        <w:autoSpaceDE w:val="false"/>
        <w:ind w:firstLine="426"/>
        <w:jc w:val="both"/>
        <w:rPr/>
      </w:pPr>
      <w:r>
        <w:rPr/>
        <w:t>Между тем к Неаполю присоединился целый ряд других горо</w:t>
        <w:softHyphen/>
        <w:t>дов. Восстали крестьяне, которые начали убивать ненавистных ба</w:t>
        <w:softHyphen/>
        <w:t>ронов и громить их усадьбы, нападать на сборщиков налогов и чи</w:t>
        <w:softHyphen/>
        <w:t>новников. Почти все королевство охватило пламя восстания.</w:t>
      </w:r>
    </w:p>
    <w:p>
      <w:pPr>
        <w:pStyle w:val="Normal"/>
        <w:autoSpaceDE w:val="false"/>
        <w:ind w:firstLine="426"/>
        <w:jc w:val="both"/>
        <w:rPr/>
      </w:pPr>
      <w:r>
        <w:rPr/>
        <w:t>22 октября в Неаполе была провозглашена республика. Новые власти немедленно объявили по всему королевству об отмене габелл и отстранении королевских чиновников от занимаемых постов; они начали организовывать свои военные силы. Но в рядах восстав</w:t>
        <w:softHyphen/>
        <w:t>ших отсутствовало единство: слишком противоречивыми были ин</w:t>
        <w:softHyphen/>
        <w:t>тересы буржуазии и народных масс. Этим воспользовался ловкий демагог и авантюрист герцог Лотарингский Генрих Гиз, который сумел добиться своего избрания на должность герцога республики. Предательская роль буржуазии и герцога Гиза становилась все бо</w:t>
        <w:softHyphen/>
        <w:t>лее очевидной.</w:t>
      </w:r>
    </w:p>
    <w:p>
      <w:pPr>
        <w:pStyle w:val="Normal"/>
        <w:autoSpaceDE w:val="false"/>
        <w:ind w:firstLine="426"/>
        <w:jc w:val="both"/>
        <w:rPr/>
      </w:pPr>
      <w:r>
        <w:rPr/>
        <w:t>В этих условиях испанцы, пообещав отменить все габеллы и «жить в мире с народом», добились восстановления своей власти. 5 апреля 1648 г. они заняли Неаполь и немедленно начали распра</w:t>
        <w:softHyphen/>
        <w:t>ву с участниками восстания как в городе, так и во всем королевстве. Восстание было потоплено в крови, реакция восторжествовала.</w:t>
      </w:r>
    </w:p>
    <w:p>
      <w:pPr>
        <w:pStyle w:val="Normal"/>
        <w:autoSpaceDE w:val="false"/>
        <w:ind w:firstLine="426"/>
        <w:jc w:val="both"/>
        <w:rPr/>
      </w:pPr>
      <w:r>
        <w:rPr/>
        <w:t>Почти одновременно восстал народ Палермо и ряда других го</w:t>
        <w:softHyphen/>
        <w:t>родов Сицилии. В 1670 г. вспыхнуло восстание в Мессине. Однако и эти восстания потерпели поражение.</w:t>
      </w:r>
    </w:p>
    <w:p>
      <w:pPr>
        <w:pStyle w:val="Normal"/>
        <w:autoSpaceDE w:val="false"/>
        <w:ind w:firstLine="426"/>
        <w:jc w:val="both"/>
        <w:rPr/>
      </w:pPr>
      <w:r>
        <w:rPr/>
        <w:t>Революционные движения на Юге Италии показали, что даже в условиях жесточайшего социального и политического гнета народ</w:t>
        <w:softHyphen/>
        <w:t>ные массы сохранили боевой дух и стремление к свободе и незави</w:t>
        <w:softHyphen/>
        <w:t>симости.</w:t>
      </w:r>
    </w:p>
    <w:p>
      <w:pPr>
        <w:pStyle w:val="Normal"/>
        <w:autoSpaceDE w:val="false"/>
        <w:ind w:firstLine="426"/>
        <w:jc w:val="both"/>
        <w:rPr/>
      </w:pPr>
      <w:r>
        <w:rPr/>
        <w:t>Восстания и заговоры свидетельствовали о высоком накале клас</w:t>
        <w:softHyphen/>
        <w:t>совой борьбы. Но критика существующей действительности выра</w:t>
        <w:softHyphen/>
        <w:t>жалась не только такими методами. Лучшие умы тогдашней Италии поднимали голос протеста и в гневных словах обличали пороки общества. Они мечтали о его радикальном преобразовании, созда</w:t>
        <w:softHyphen/>
        <w:t>вали фантастические картины воображаемых идеальных обществ и государств. Наиболее стройную картину идеального бесклассового общества создал Томмазо Кампанелла в знаменитом труде «Город Солнца». Об обществе без частной собственности, о справедливо</w:t>
        <w:softHyphen/>
        <w:t>сти и всеобщем равенстве, о наступлении «золотого века» мечта</w:t>
        <w:softHyphen/>
        <w:t>ли и другие представители утопического социализма Италии: Антон Франческо Дони, Фабио Альбергати, Лелио Соччини, Франческо Патрици и многие другие.</w:t>
      </w:r>
    </w:p>
    <w:p>
      <w:pPr>
        <w:pStyle w:val="Normal"/>
        <w:autoSpaceDE w:val="false"/>
        <w:ind w:firstLine="426"/>
        <w:jc w:val="both"/>
        <w:rPr/>
      </w:pPr>
      <w:r>
        <w:rPr/>
        <w:t>В эти тяжелые годы упадка, разорения, реакции народ Италии не склонил головы и вел беспрерывную, повседневную борьбу. Но условия итальянской действительности наложили отпечаток на</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426"/>
        <w:jc w:val="both"/>
        <w:rPr/>
      </w:pPr>
      <w:r>
        <w:rPr/>
        <w:t>характер классовой борьбы. Она была стихийной, разобщенной, в ней не хватало боевого духа, энергии, инициативы. Отрицательно сказывались политическая раздробленность, чужеземный гнет, на</w:t>
        <w:softHyphen/>
        <w:t>конец, католическая реакция.</w:t>
      </w:r>
    </w:p>
    <w:p>
      <w:pPr>
        <w:pStyle w:val="Normal"/>
        <w:autoSpaceDE w:val="false"/>
        <w:ind w:firstLine="426"/>
        <w:jc w:val="both"/>
        <w:rPr/>
      </w:pPr>
      <w:r>
        <w:rPr/>
        <w:t>ПОЛИТИЧЕСКИЙ СТРОЙ</w:t>
      </w:r>
    </w:p>
    <w:p>
      <w:pPr>
        <w:pStyle w:val="Normal"/>
        <w:autoSpaceDE w:val="false"/>
        <w:ind w:firstLine="426"/>
        <w:jc w:val="both"/>
        <w:rPr/>
      </w:pPr>
      <w:r>
        <w:rPr/>
        <w:t>XVI—XVII вв. представляют собой новый этап и в политиче</w:t>
        <w:softHyphen/>
        <w:t>ском строе итальянских государств. Города-государства и синьории прежних веков превратились в территориальные княжества. В ос</w:t>
        <w:softHyphen/>
        <w:t>нове этих изменений лежит постепенная экономическая консолида</w:t>
        <w:softHyphen/>
        <w:t>ция отдельных провинций, начавшаяся еще задолго до рассматри</w:t>
        <w:softHyphen/>
        <w:t>ваемого времени. В Италии, где единый внутренний рынок не обра</w:t>
        <w:softHyphen/>
        <w:t>зовался, подобная консолидация по провинциям являлась проме</w:t>
        <w:softHyphen/>
        <w:t>жуточным этапом от экономической раздробленности средневековья к национальному рынку нового времени. Из-за длительной задерж</w:t>
        <w:softHyphen/>
        <w:t>ки экономического развития страны промежуточный этап был пре</w:t>
        <w:softHyphen/>
        <w:t>одолен лишь в XIX в.</w:t>
      </w:r>
    </w:p>
    <w:p>
      <w:pPr>
        <w:pStyle w:val="Normal"/>
        <w:autoSpaceDE w:val="false"/>
        <w:ind w:firstLine="426"/>
        <w:jc w:val="both"/>
        <w:rPr/>
      </w:pPr>
      <w:r>
        <w:rPr/>
        <w:t>По своему политическому устройству большинство итальянских государств превратилось в абсолютистские княжества. Только Ве</w:t>
        <w:softHyphen/>
        <w:t>неция, Генуя и Лукка остались республиками.</w:t>
      </w:r>
    </w:p>
    <w:p>
      <w:pPr>
        <w:pStyle w:val="Normal"/>
        <w:autoSpaceDE w:val="false"/>
        <w:ind w:firstLine="426"/>
        <w:jc w:val="both"/>
        <w:rPr/>
      </w:pPr>
      <w:r>
        <w:rPr/>
        <w:t>Типичный пример абсолютистского княжества — Тосканское ве</w:t>
        <w:softHyphen/>
        <w:t>ликое герцогство. Не внеся никаких изменений в существовавшую в начале XVI в. государственную структуру, великие герцоги лишили его учреждения всякой самостоятельности. Выборность должност</w:t>
        <w:softHyphen/>
        <w:t>ных лиц превратилась в фарс, а сами должности из почетных-—в источник дохода. Истинная власть сосредоточивалась в руках вели</w:t>
        <w:softHyphen/>
        <w:t>кого герцога и его обширного чиновничьего аппарата. «Нет у нас другого обычая, кроме нашей воли»,— говорил Козимо I. Центра-лизаторские тенденции во внутренней администрации, суде и фи</w:t>
        <w:softHyphen/>
        <w:t>нансовом аппарате сочетались с протекционистской политикой. Все это дало известные положительные результаты в смысле экономи</w:t>
        <w:softHyphen/>
        <w:t>ческого и политического сплочения великого герцогства. Но успехи оказались кратковременными.</w:t>
      </w:r>
    </w:p>
    <w:p>
      <w:pPr>
        <w:pStyle w:val="Normal"/>
        <w:autoSpaceDE w:val="false"/>
        <w:ind w:firstLine="426"/>
        <w:jc w:val="both"/>
        <w:rPr/>
      </w:pPr>
      <w:r>
        <w:rPr/>
        <w:t>Дело в том, что политика правительства не отличалась последо</w:t>
        <w:softHyphen/>
        <w:t>вательностью. Тенденция к сплочению княжества в единое целое сочеталась с политикой, сохраняющей монопольное положение его столицы. Положительные результаты протекционистской политики были вскоре сведены на нет тяжелым финансовым прессом, собст</w:t>
        <w:softHyphen/>
        <w:t>венным участием государя в торговле, политикой откупов, введе</w:t>
        <w:softHyphen/>
        <w:t>нием монополий и т. д. Финансовые потребности правительства явно шли вразрез с возможностями маленького государства.</w:t>
      </w:r>
    </w:p>
    <w:p>
      <w:pPr>
        <w:pStyle w:val="Normal"/>
        <w:autoSpaceDE w:val="false"/>
        <w:ind w:firstLine="426"/>
        <w:jc w:val="both"/>
        <w:rPr/>
      </w:pPr>
      <w:r>
        <w:rPr/>
        <w:t>Огромные денежные средства требовались не только для содер</w:t>
        <w:softHyphen/>
        <w:t>жания чиновничьего, полицейского аппарата и вновь созданной по</w:t>
        <w:softHyphen/>
      </w:r>
    </w:p>
    <w:p>
      <w:pPr>
        <w:pStyle w:val="Normal"/>
        <w:autoSpaceDE w:val="false"/>
        <w:ind w:firstLine="426"/>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стоянной армии, но и для содержания пышного двора, о роскоши которого в начале XVII в. с удивлением говорил французский путешественник дю Валь 45.</w:t>
      </w:r>
    </w:p>
    <w:p>
      <w:pPr>
        <w:pStyle w:val="Normal"/>
        <w:autoSpaceDE w:val="false"/>
        <w:ind w:firstLine="426"/>
        <w:jc w:val="both"/>
        <w:rPr/>
      </w:pPr>
      <w:r>
        <w:rPr/>
        <w:t>Абсолютистское княжество, выжимавшее из народных масс все соки, служило прежде всего нуждам феодальной аристократии. Ее представители занимали высокооплачиваемые должности при дво</w:t>
        <w:softHyphen/>
        <w:t>ре и в армии. Ради них был создан духовно-рыцарский орден Сан-Стефано, им раздавались феоды, титулы и привилегии. Ни о каком уравнении всех жителей перед законом, которым так восхищаются буржуазные историки Анцилотти, Панелла и др., в действительно</w:t>
        <w:softHyphen/>
        <w:t>сти не может быть речи. Указывая на колонну со статуей Справед</w:t>
        <w:softHyphen/>
        <w:t>ливости, флорентийцы говорили с усмешкой: «Справедливость воз</w:t>
        <w:softHyphen/>
        <w:t>несена столь высоко, что бедный народ не может ее достичь»46.</w:t>
      </w:r>
    </w:p>
    <w:p>
      <w:pPr>
        <w:pStyle w:val="Normal"/>
        <w:autoSpaceDE w:val="false"/>
        <w:ind w:firstLine="426"/>
        <w:jc w:val="both"/>
        <w:rPr/>
      </w:pPr>
      <w:r>
        <w:rPr/>
        <w:t>Аналогичное положение сложилось в Савойе. Однако здесь по</w:t>
        <w:softHyphen/>
        <w:t>ложительные результаты экономического и политического сплоче</w:t>
        <w:softHyphen/>
        <w:t>ния более заметны, так как оно позволило некогда отсталому гер</w:t>
        <w:softHyphen/>
        <w:t>цогству догнать наиболее развитые государства Италии и прочно занять среди них одно из первых мест.</w:t>
      </w:r>
    </w:p>
    <w:p>
      <w:pPr>
        <w:pStyle w:val="Normal"/>
        <w:autoSpaceDE w:val="false"/>
        <w:ind w:firstLine="426"/>
        <w:jc w:val="both"/>
        <w:rPr/>
      </w:pPr>
      <w:r>
        <w:rPr/>
        <w:t>Чем меньше княжество, тем более нелепым выглядел пышный двор, принявший испанский этикет и соперничавший с дворами Мад</w:t>
        <w:softHyphen/>
        <w:t>рида, Парижа и Вены, громоздкий чиновничий аппарат и самодер</w:t>
        <w:softHyphen/>
        <w:t>жавная политика мелкого государя.</w:t>
      </w:r>
    </w:p>
    <w:p>
      <w:pPr>
        <w:pStyle w:val="Normal"/>
        <w:autoSpaceDE w:val="false"/>
        <w:ind w:firstLine="426"/>
        <w:jc w:val="both"/>
        <w:rPr/>
      </w:pPr>
      <w:r>
        <w:rPr/>
        <w:t>В условиях экономического упадка, ослабления буржуазии и тер</w:t>
        <w:softHyphen/>
        <w:t>риториальной узости итальянские княжества не смогли играть той положительной роли, которую играли абсолютистские государства Франции или Англии. Некоторые успехи, достигнутые ими на на</w:t>
        <w:softHyphen/>
        <w:t>чальном этапе существования в смысле политического и экономи</w:t>
        <w:softHyphen/>
        <w:t>ческого сплочения, не получили дальнейшего развития из-за фео</w:t>
        <w:softHyphen/>
        <w:t>дальной реакции, выразителем которой становилось само правитель</w:t>
        <w:softHyphen/>
        <w:t>ство. В мелких государствах реакционные черты княжеского абсолютизма выступали особенно резко.</w:t>
      </w:r>
    </w:p>
    <w:p>
      <w:pPr>
        <w:pStyle w:val="Normal"/>
        <w:autoSpaceDE w:val="false"/>
        <w:ind w:firstLine="426"/>
        <w:jc w:val="both"/>
        <w:rPr/>
      </w:pPr>
      <w:r>
        <w:rPr/>
        <w:t>На области испанского подчинения распространилась абсолю</w:t>
        <w:softHyphen/>
        <w:t>тистская политика мадридного правительства, осуществляемая ми</w:t>
        <w:softHyphen/>
        <w:t>ланским губернатором и вице-королями Неаполитанского королев</w:t>
        <w:softHyphen/>
        <w:t>ства и Сицилии. Функции миланского сената сводились всего лишь к регистрации решений короля, парламент в Неаполе не созывался с 1542 г.</w:t>
      </w:r>
    </w:p>
    <w:p>
      <w:pPr>
        <w:pStyle w:val="Normal"/>
        <w:autoSpaceDE w:val="false"/>
        <w:ind w:firstLine="426"/>
        <w:jc w:val="both"/>
        <w:rPr/>
      </w:pPr>
      <w:r>
        <w:rPr/>
        <w:t>В Миланском герцогстве местная знать была верной опорой испанских правителей, но на Юге Италии последние сталкивались</w:t>
      </w:r>
    </w:p>
    <w:p>
      <w:pPr>
        <w:pStyle w:val="Normal"/>
        <w:autoSpaceDE w:val="false"/>
        <w:ind w:firstLine="426"/>
        <w:jc w:val="both"/>
        <w:rPr/>
      </w:pPr>
      <w:r>
        <w:rPr/>
        <w:t xml:space="preserve">45 </w:t>
      </w:r>
      <w:r>
        <w:rPr>
          <w:lang w:val="en-US"/>
        </w:rPr>
        <w:t xml:space="preserve">F. </w:t>
      </w:r>
      <w:r>
        <w:rPr/>
        <w:t xml:space="preserve">С. </w:t>
      </w:r>
      <w:r>
        <w:rPr>
          <w:lang w:val="en-US"/>
        </w:rPr>
        <w:t xml:space="preserve">Pariset. Jean-Baptiste du Val en Italie </w:t>
      </w:r>
      <w:r>
        <w:rPr/>
        <w:t>(1608—1609).—</w:t>
      </w:r>
      <w:r>
        <w:rPr>
          <w:lang w:val="en-US"/>
        </w:rPr>
        <w:t xml:space="preserve">«Revue de la Mediterranee </w:t>
      </w:r>
      <w:r>
        <w:rPr/>
        <w:t xml:space="preserve">», 1961, № 1, </w:t>
      </w:r>
      <w:r>
        <w:rPr>
          <w:lang w:val="en-US"/>
        </w:rPr>
        <w:t xml:space="preserve">p. </w:t>
      </w:r>
      <w:r>
        <w:rPr/>
        <w:t>28—29.</w:t>
      </w:r>
    </w:p>
    <w:p>
      <w:pPr>
        <w:pStyle w:val="Normal"/>
        <w:autoSpaceDE w:val="false"/>
        <w:ind w:firstLine="426"/>
        <w:jc w:val="both"/>
        <w:rPr/>
      </w:pPr>
      <w:r>
        <w:rPr/>
        <w:t xml:space="preserve">46 </w:t>
      </w:r>
      <w:r>
        <w:rPr>
          <w:lang w:val="en-US"/>
        </w:rPr>
        <w:t>An Account of divers choice remarks, as well geografical as historical... ta</w:t>
        <w:softHyphen/>
        <w:t xml:space="preserve">ken in a journey... by E. Veryard. London, </w:t>
      </w:r>
      <w:r>
        <w:rPr/>
        <w:t xml:space="preserve">1701, </w:t>
      </w:r>
      <w:r>
        <w:rPr>
          <w:lang w:val="en-US"/>
        </w:rPr>
        <w:t xml:space="preserve">p. </w:t>
      </w:r>
      <w:r>
        <w:rPr/>
        <w:t>245.</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426"/>
        <w:jc w:val="both"/>
        <w:rPr/>
      </w:pPr>
      <w:r>
        <w:rPr/>
        <w:t>с яростным сопротивлением баронов, которые желали отка</w:t>
        <w:softHyphen/>
        <w:t>заться от своей политической самостоятельности. Причем бароны выдавали себя за защитников национальных интересов, ловко при</w:t>
        <w:softHyphen/>
        <w:t>крывая этим узкоклановые корыстные цели. Однако испанские вла</w:t>
        <w:softHyphen/>
        <w:t>сти сумели компенсировать баронов за утрату некоторых политиче</w:t>
        <w:softHyphen/>
        <w:t>ских вольностей, поддерживая их социальный статус. Сговор между испанцами и баронами осуществлялся за счет народных масс.</w:t>
      </w:r>
    </w:p>
    <w:p>
      <w:pPr>
        <w:pStyle w:val="Normal"/>
        <w:autoSpaceDE w:val="false"/>
        <w:ind w:firstLine="426"/>
        <w:jc w:val="both"/>
        <w:rPr/>
      </w:pPr>
      <w:r>
        <w:rPr/>
        <w:t>Римские папы в качестве светских государей правили по образ</w:t>
        <w:softHyphen/>
        <w:t>цу остальных итальянских правителей. Но вся их централизатор-ская и протекционистская политика не давала сколько-нибудь за</w:t>
        <w:softHyphen/>
        <w:t>метных результатов. Феодальная вольница не прекращалась, госу</w:t>
        <w:softHyphen/>
        <w:t>дарственный аппарат становился все более громоздким и все менее действенным. Это объясняется не только отсталостью экономики и слабостью буржуазии, но в значительной степени спецификой Пап</w:t>
        <w:softHyphen/>
        <w:t>ского государства как центра международной церковной организа</w:t>
        <w:softHyphen/>
        <w:t>ции. Огромные богатства, стекавшиеся со всех концов католического мира, сделали Рим притягательной силой для всех, кто искал лег</w:t>
        <w:softHyphen/>
        <w:t>кой наживы. За счет государства жили не только прелаты, родст</w:t>
        <w:softHyphen/>
        <w:t>венники пап и чиновники, но и финансисты всех мастей. Благодаря жесткой финансовой политике доходы казны со времен Пия V (1565—1572) до Климента VIII (1592—1605) удвоились, и все же она была постоянно пуста, так как эти доходы заложили еще до то</w:t>
        <w:softHyphen/>
        <w:t>го, как их стали получать. Нигде система откупов и продажи долж</w:t>
        <w:softHyphen/>
        <w:t>ностей не была так развита, как в Папском государстве, нигде так не процветала коррупция. В конце XVI в. Т. Боккалини писал, что «все кардиналы хотели бы стать папами, все прелаты — кардинала</w:t>
        <w:softHyphen/>
        <w:t>ми, а все придворные — прелатами»47.</w:t>
      </w:r>
    </w:p>
    <w:p>
      <w:pPr>
        <w:pStyle w:val="Normal"/>
        <w:autoSpaceDE w:val="false"/>
        <w:ind w:firstLine="426"/>
        <w:jc w:val="both"/>
        <w:rPr/>
      </w:pPr>
      <w:r>
        <w:rPr/>
        <w:t>Сами папы рассматривали свое избрание прежде всего как спо</w:t>
        <w:softHyphen/>
        <w:t>соб обогащения собственной семьи. Так, Сикст V (1585—1590) назначил 14-летнего племянника кардиналом, а его 8-летнего бра</w:t>
        <w:softHyphen/>
        <w:t>та— губернатором Борго и генеральным капитаном гвардии. Если даже временами удавалось пополнить панскую казну, то деньги шли на строительство великолепных дворцов, а государство оставалось в прежней нищете. Не случайно Боккалини считал его «наиболее несчастным во всей Италии» 48. В этих условиях абсолютизм папы фактически превратился, говоря словами Кароччи, в олигархиче</w:t>
        <w:softHyphen/>
        <w:t>ский режим наиболее богатых семейств 49.</w:t>
      </w:r>
    </w:p>
    <w:p>
      <w:pPr>
        <w:pStyle w:val="Normal"/>
        <w:autoSpaceDE w:val="false"/>
        <w:ind w:firstLine="426"/>
        <w:jc w:val="both"/>
        <w:rPr/>
      </w:pPr>
      <w:r>
        <w:rPr/>
        <w:t>3 утверждавшемся столетиями республиканском устройстве Ве</w:t>
        <w:softHyphen/>
        <w:t>неции никаких существенных изменений не произошло. Патрициат,</w:t>
      </w:r>
    </w:p>
    <w:p>
      <w:pPr>
        <w:pStyle w:val="Normal"/>
        <w:autoSpaceDE w:val="false"/>
        <w:ind w:firstLine="426"/>
        <w:jc w:val="both"/>
        <w:rPr/>
      </w:pPr>
      <w:r>
        <w:rPr/>
        <w:t xml:space="preserve">11 С. </w:t>
      </w:r>
      <w:r>
        <w:rPr>
          <w:lang w:val="en-US"/>
        </w:rPr>
        <w:t>Carocci. Lo stato della Chiesa nella seconda meta del secolo XVI, Mila</w:t>
        <w:softHyphen/>
        <w:t xml:space="preserve">no, </w:t>
      </w:r>
      <w:r>
        <w:rPr/>
        <w:t xml:space="preserve">1961, </w:t>
      </w:r>
      <w:r>
        <w:rPr>
          <w:lang w:val="en-US"/>
        </w:rPr>
        <w:t xml:space="preserve">p. </w:t>
      </w:r>
      <w:r>
        <w:rPr/>
        <w:t xml:space="preserve">17. 48 </w:t>
      </w:r>
      <w:r>
        <w:rPr>
          <w:lang w:val="en-US"/>
        </w:rPr>
        <w:t xml:space="preserve">Ibid., p. </w:t>
      </w:r>
      <w:r>
        <w:rPr/>
        <w:t xml:space="preserve">172. </w:t>
      </w:r>
      <w:r>
        <w:rPr>
          <w:lang w:val="en-US"/>
        </w:rPr>
        <w:t xml:space="preserve">*y Ibid., p. </w:t>
      </w:r>
      <w:r>
        <w:rPr/>
        <w:t>170.</w:t>
      </w:r>
    </w:p>
    <w:p>
      <w:pPr>
        <w:pStyle w:val="Normal"/>
        <w:autoSpaceDE w:val="false"/>
        <w:ind w:firstLine="426"/>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сохранивший все ведущие экономические позиции, остался моно</w:t>
        <w:softHyphen/>
        <w:t>полистом и в политической жизни, не допуская никаких отклонений от прежнего курса. В конце XVI и в начале XVII в. образовалась группировка так называемых «молодых» из среды менее богатых и влиятельных патрициев, связанных не столько с землевладением, сколько с торгово-промышленной деятельностью. Они желали до</w:t>
        <w:softHyphen/>
        <w:t>биться некоторого расширения рядов узкой правящей олигархии, несколько более гибкой политики, лучшего приспособления к из</w:t>
        <w:softHyphen/>
        <w:t>менившимся экономическим и политическим условиям, но натолк</w:t>
        <w:softHyphen/>
        <w:t>нулись на железную стену консерватизма. Не стремившееся к ка</w:t>
        <w:softHyphen/>
        <w:t>ким-либо коренным реформам движение «молодых» вскоре прекра</w:t>
        <w:softHyphen/>
        <w:t>тилось само собой.</w:t>
      </w:r>
    </w:p>
    <w:p>
      <w:pPr>
        <w:pStyle w:val="Normal"/>
        <w:autoSpaceDE w:val="false"/>
        <w:ind w:firstLine="426"/>
        <w:jc w:val="both"/>
        <w:rPr/>
      </w:pPr>
      <w:r>
        <w:rPr/>
        <w:t>Закостенелая политика венецианских патрициев в отношении подчиненных земель в области экономики и в политической жизни была не менее реакционной, чем политика итальянских князей и существенно тормозила развитие республики.</w:t>
      </w:r>
    </w:p>
    <w:p>
      <w:pPr>
        <w:pStyle w:val="Normal"/>
        <w:autoSpaceDE w:val="false"/>
        <w:ind w:firstLine="426"/>
        <w:jc w:val="both"/>
        <w:rPr/>
      </w:pPr>
      <w:r>
        <w:rPr/>
        <w:t>Тем не менее для современников Венецианская республика оли</w:t>
        <w:softHyphen/>
        <w:t>цетворяла принципы свободы. В начале XVI в. флорентийцы Гвич-чардини и Джанотти видели в ней образец политического устройст</w:t>
        <w:softHyphen/>
        <w:t>ва, достойный подражания. Впоследствии ею восхищались французы Этьен де ля Боэси, Монтень и Боден. А итальянцы, мечтав</w:t>
        <w:softHyphen/>
        <w:t>шие о свободе своей родины, нередко с надеждой обращали взоры на Венецию.</w:t>
      </w:r>
    </w:p>
    <w:p>
      <w:pPr>
        <w:pStyle w:val="Normal"/>
        <w:autoSpaceDE w:val="false"/>
        <w:ind w:firstLine="426"/>
        <w:jc w:val="both"/>
        <w:rPr/>
      </w:pPr>
      <w:r>
        <w:rPr/>
        <w:t>ВНЕШНЯЯ ПОЛИТИКА ИТАЛЬЯНСКИХ ГОСУДАРСТВ</w:t>
      </w:r>
    </w:p>
    <w:p>
      <w:pPr>
        <w:pStyle w:val="Normal"/>
        <w:autoSpaceDE w:val="false"/>
        <w:ind w:firstLine="426"/>
        <w:jc w:val="both"/>
        <w:rPr/>
      </w:pPr>
      <w:r>
        <w:rPr/>
        <w:t>Установление испанского владычества решающим образом по</w:t>
        <w:softHyphen/>
        <w:t>влияло на внешнеполитическое положение итальянских государств. Кончилось время, когда они могли мечтать о гегемонии в Италии. Для большей части итальянских государств задача заключалась теперь в том, чтобы защитить остатки самостоятельности или же добиться наибольшего расположения Испании. Новый почетный титул или же некоторое расширение границ за счет более слабого соседа — вот предел мечтаний большинства итальянских государей. В этом отношении успехов добился герцог Тосканы Козимо I (1537—1573), который присоединил к своим владениям Пьомбино и добился в 1569 г. титула великого герцога. В целом же политика итальянских государей была непоследовательной, их дипломатиче</w:t>
        <w:softHyphen/>
        <w:t>ская деятельность малоэффективной.</w:t>
      </w:r>
    </w:p>
    <w:p>
      <w:pPr>
        <w:pStyle w:val="Normal"/>
        <w:autoSpaceDE w:val="false"/>
        <w:ind w:firstLine="426"/>
        <w:jc w:val="both"/>
        <w:rPr/>
      </w:pPr>
      <w:r>
        <w:rPr/>
        <w:t>Из всех итальянских государств одна Савойя, прежде не играв</w:t>
        <w:softHyphen/>
        <w:t>шая сколько-нибудь значительной роли в истории Италии, сумела извлечь выгоды из создавшегося положения. Расположенная на границе Франции и испанских владений в Италии, она воспользо</w:t>
        <w:softHyphen/>
        <w:t>валась противоречиями между этими государствами и добилась воз</w:t>
        <w:softHyphen/>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426"/>
        <w:jc w:val="both"/>
        <w:rPr/>
      </w:pPr>
      <w:r>
        <w:rPr/>
        <w:t>вращения всех феодов, оставшихся после 1559 г. в руках Франции и Испании, а также маркизата Салуццо.</w:t>
      </w:r>
    </w:p>
    <w:p>
      <w:pPr>
        <w:pStyle w:val="Normal"/>
        <w:autoSpaceDE w:val="false"/>
        <w:ind w:firstLine="426"/>
        <w:jc w:val="both"/>
        <w:rPr/>
      </w:pPr>
      <w:r>
        <w:rPr/>
        <w:t>Единственным государством с совершенно независимой внешней политикой оставалась Венеция. Все ее заботы сводились к то</w:t>
        <w:softHyphen/>
        <w:t>му, чтобы не допустить продвижения Турции в Средиземном море.</w:t>
      </w:r>
    </w:p>
    <w:p>
      <w:pPr>
        <w:pStyle w:val="Normal"/>
        <w:autoSpaceDE w:val="false"/>
        <w:ind w:firstLine="426"/>
        <w:jc w:val="both"/>
        <w:rPr/>
      </w:pPr>
      <w:r>
        <w:rPr/>
        <w:t>Римские папы, занятые упрочением сильно поколебленных пози</w:t>
        <w:softHyphen/>
        <w:t>ций церкви, мало занимались внешнеполитическими проблемами. Но когда в 1570 г. турки заняли принадлежащий Венеции Кипр, по инициативе Пия V была создана Священная лига, в состав ко</w:t>
        <w:softHyphen/>
        <w:t>торой вошли Венеция, Испания, Савойя, Генуя и сам папа. Против турок направился объединенный флот под командованием побочного брата Филиппа II Хуана Австрийского. В 1571 г. произошла бит</w:t>
        <w:softHyphen/>
        <w:t>ва при Лепанто, в которой участвовало 230 христианских галер и 208 турецких, не считая мелких кораблей. Впервые не знавшие по</w:t>
        <w:softHyphen/>
        <w:t>ражений турки были разбиты. Но Европа ликовала прежде-</w:t>
      </w:r>
      <w:r>
        <w:rPr>
          <w:lang w:val="en-US"/>
        </w:rPr>
        <w:t xml:space="preserve">BpexVieHHO. </w:t>
      </w:r>
      <w:r>
        <w:rPr/>
        <w:t>После смерти Пия V Священная лига распалась. Испа</w:t>
        <w:softHyphen/>
        <w:t>ния не была заинтересована в продолжении борьбы, которая м_&gt;гла привести к нежелательному для нее усилению Венеции.</w:t>
      </w:r>
    </w:p>
    <w:p>
      <w:pPr>
        <w:pStyle w:val="Normal"/>
        <w:autoSpaceDE w:val="false"/>
        <w:ind w:firstLine="426"/>
        <w:jc w:val="both"/>
        <w:rPr/>
      </w:pPr>
      <w:r>
        <w:rPr/>
        <w:t>В этих условиях Венеция, испытавшая большие финансовые и экономические трудности, смирилась с утратой Кипра и пошла на мир с Турцией.</w:t>
      </w:r>
    </w:p>
    <w:p>
      <w:pPr>
        <w:pStyle w:val="Normal"/>
        <w:autoSpaceDE w:val="false"/>
        <w:ind w:firstLine="426"/>
        <w:jc w:val="both"/>
        <w:rPr/>
      </w:pPr>
      <w:r>
        <w:rPr/>
        <w:t>В конце XVI в. политическая ситуация несколько изменилась. Франция после окончания религиозных войн вновь обратила свои взоры на Италию. Этим немедленно воспользовались Венеция, Са</w:t>
        <w:softHyphen/>
        <w:t>войя, римские папы, Тоскана, надеясь найти во Франции поддерж</w:t>
        <w:softHyphen/>
        <w:t>ку против Испании. Так, великий герцог Тосканы Фердинанд I (1587—1609) выдал свою племянницу Марию за Генриха IV, сам женился на французской принцессе, желая таким образом скрепить союз с Францией. Но Испания была достаточно сильна, чтобы не допустить подобного умаления своего авторитета, а маленькая То</w:t>
        <w:softHyphen/>
        <w:t>скана слишком слаба, чтобы выдержать борьбу с Испанией и ид</w:t>
        <w:softHyphen/>
        <w:t>ти своим собственным путем.</w:t>
      </w:r>
    </w:p>
    <w:p>
      <w:pPr>
        <w:pStyle w:val="Normal"/>
        <w:autoSpaceDE w:val="false"/>
        <w:ind w:firstLine="426"/>
        <w:jc w:val="both"/>
        <w:rPr/>
      </w:pPr>
      <w:r>
        <w:rPr/>
        <w:t>В первой половине XVII в. Италия вновь превратилась в арену кровавых войн, принесших итальянскому народу тяжелые бедствия. Войны из-за Вальтелины (1623—1626) и за мантуанское наслед</w:t>
        <w:softHyphen/>
        <w:t>ство (1627—1631) были не чем иным, как эпизодами борьбы Фран</w:t>
        <w:softHyphen/>
        <w:t>ции и Габсбургов за гегемонию в Европе. Во второй половине XVII в. Италия еще неоднократно становилась полем боя между Францией и Испанией. Втянутые в эти войны итальянские государ</w:t>
        <w:softHyphen/>
        <w:t>ства служили лишь пешками в руках великих держав. Только Са</w:t>
        <w:softHyphen/>
        <w:t>войя вела до известной степени самостоятельную политику. В 1614—1615 гг. она, опираясь на Францию, воевала с Испанией ради приобретения Монферрата. Затем, приняв участие в вой</w:t>
        <w:softHyphen/>
        <w:t>нах между Испанией и Францией, она добилась некоторого упроче</w:t>
        <w:softHyphen/>
        <w:t>ния своего международного престижа.</w:t>
      </w:r>
    </w:p>
    <w:p>
      <w:pPr>
        <w:pStyle w:val="Normal"/>
        <w:autoSpaceDE w:val="false"/>
        <w:ind w:firstLine="426"/>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В 1598 г. папа Климент VIII воспользовался династическим кризисом дома Эсте и захватил Феррару, а в 1631 г. Урбан VIII (1623—1644) таким же образом присоединил к своему государст</w:t>
        <w:softHyphen/>
        <w:t>ву Урбинское герцогство. Но подобное расширение границы не сде</w:t>
        <w:softHyphen/>
        <w:t>лало Папское государство более сильным и авторитетным. Попытка Урбана VIII отнять у Фарнезе их ленное владение Кастро (1641 — 1643) привела лишь к длительному конфликту с рядом итальянских государств и кончилась полной неудачей пап.</w:t>
      </w:r>
    </w:p>
    <w:p>
      <w:pPr>
        <w:pStyle w:val="Normal"/>
        <w:autoSpaceDE w:val="false"/>
        <w:ind w:firstLine="426"/>
        <w:jc w:val="both"/>
        <w:rPr/>
      </w:pPr>
      <w:r>
        <w:rPr/>
        <w:t>Венеция, принявшая участие в упомянутых войнах первой по</w:t>
        <w:softHyphen/>
        <w:t>ловины XVII в., играла в основном пассивную роль: она заботи</w:t>
        <w:softHyphen/>
        <w:t>лась лишь о сохранении в неприкосновенности собственных границ. Гораздо большую активность она проявляла на море в борьбе с Турцией. Вспыхнувшая в 1645 г. война из-за Критя кончилась, не</w:t>
        <w:softHyphen/>
        <w:t>смотря на героическое сопротивление венецианцев, потерей этого острова (1669 г.), столь важного для их тооговых и политических интересов. Крайне ослабленная огромными военными расходами, Венеция, однако, в 1684 г. возобновила войну против турок и при</w:t>
        <w:softHyphen/>
        <w:t>обрела по Карловицкому миру (1699 г.) полуостров Морею и рас</w:t>
        <w:softHyphen/>
        <w:t>ширила свои далматинские владения. Ей все же не хватило ни сил, ни средств, чтобы удержать эти территории, и в начале XVIII в. она была вынуждена отказаться от них. Венецианский патриций Морозини метко охарактеризовал политическое положение Венеции XVII в.:</w:t>
      </w:r>
    </w:p>
    <w:p>
      <w:pPr>
        <w:pStyle w:val="Normal"/>
        <w:autoSpaceDE w:val="false"/>
        <w:ind w:firstLine="426"/>
        <w:jc w:val="both"/>
        <w:rPr/>
      </w:pPr>
      <w:r>
        <w:rPr/>
        <w:t>«Нынешнее состояние публичных дел можно лучше описать слезами, нежели чернилами: воспоминания о прежнем величии при</w:t>
        <w:softHyphen/>
        <w:t>чиняют одни только мучения».</w:t>
      </w:r>
    </w:p>
    <w:p>
      <w:pPr>
        <w:pStyle w:val="Normal"/>
        <w:autoSpaceDE w:val="false"/>
        <w:ind w:firstLine="426"/>
        <w:jc w:val="both"/>
        <w:rPr/>
      </w:pPr>
      <w:r>
        <w:rPr/>
        <w:t>Эти слова можно, пожалуй, отнести ко всем государствам Ита</w:t>
        <w:softHyphen/>
        <w:t>лии, прежде игравшим самостоятельную политическую роль.</w:t>
      </w:r>
    </w:p>
    <w:p>
      <w:pPr>
        <w:pStyle w:val="Normal"/>
        <w:autoSpaceDE w:val="false"/>
        <w:ind w:firstLine="426"/>
        <w:jc w:val="both"/>
        <w:rPr/>
      </w:pPr>
      <w:r>
        <w:rPr/>
        <w:t>Внешнеполитический упадок Италии является несомненно ре</w:t>
        <w:softHyphen/>
        <w:t>зультатом не только испанского владычества, но и глубокого упадка всей социально-экономической и политической жизни, мешавшего Италии того времени добиться объединения и сбросить испан</w:t>
        <w:softHyphen/>
        <w:t>ское иго.</w:t>
      </w:r>
    </w:p>
    <w:p>
      <w:pPr>
        <w:pStyle w:val="Normal"/>
        <w:autoSpaceDE w:val="false"/>
        <w:ind w:firstLine="426"/>
        <w:jc w:val="both"/>
        <w:rPr/>
      </w:pPr>
      <w:r>
        <w:rPr/>
        <w:t>РЕАКЦИОННАЯ РОЛЬ ПАПСТВА</w:t>
      </w:r>
    </w:p>
    <w:p>
      <w:pPr>
        <w:pStyle w:val="Normal"/>
        <w:autoSpaceDE w:val="false"/>
        <w:ind w:firstLine="426"/>
        <w:jc w:val="both"/>
        <w:rPr/>
      </w:pPr>
      <w:r>
        <w:rPr/>
        <w:t>Большую роль в судьбах Италии XVI—XVII вв. сыграли рим</w:t>
        <w:softHyphen/>
        <w:t>ские папы. Занимая ключевую позицию в центре полуострова, обла</w:t>
        <w:softHyphen/>
        <w:t>дая значительными материальными ресурсами и огромным автори</w:t>
        <w:softHyphen/>
        <w:t>тетом, папы еще в XVI в. могли бы стать силой, способствующей национальному объединению страны. Но вся их деятельность при</w:t>
        <w:softHyphen/>
        <w:t>водила к прямо противоположным результатам. Энгельс писал, что «уже с 1500 г. папа в качестве князя средней руки перерезал свои</w:t>
        <w:softHyphen/>
        <w:t>ми владениями Италию  и сделал ее объединение   практически</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426"/>
        <w:jc w:val="both"/>
        <w:rPr/>
      </w:pPr>
      <w:r>
        <w:rPr/>
        <w:t>неосуществимым» 50. Это проявилось во время Итальянских войн, когда непоследовательная политика пап, направленная прежде все</w:t>
        <w:softHyphen/>
        <w:t>го на удовлетворение сугубо личных интересов, н* только не спо</w:t>
        <w:softHyphen/>
        <w:t>собствовала борьбе с иноземными завоевателями, но нередко облег</w:t>
        <w:softHyphen/>
        <w:t>чала им захват итальянских земель. И если в XVII в. Италия при</w:t>
        <w:softHyphen/>
        <w:t>шла к полному упадку, то в этом немалая доля вины и римских пап.</w:t>
      </w:r>
    </w:p>
    <w:p>
      <w:pPr>
        <w:pStyle w:val="Normal"/>
        <w:autoSpaceDE w:val="false"/>
        <w:ind w:firstLine="426"/>
        <w:jc w:val="both"/>
        <w:rPr/>
      </w:pPr>
      <w:r>
        <w:rPr/>
        <w:t>После многочисленных неудач в Итальянских войнах, не буду</w:t>
        <w:softHyphen/>
        <w:t>чи более в состоянии активно участвовать в международной поли</w:t>
        <w:softHyphen/>
        <w:t>тической жизни, папы стали уделять основное внимание церковным делам, тем более что быстрые успехи Реформации нанесли автори</w:t>
        <w:softHyphen/>
        <w:t>тету католической церкви немалый ущерб.</w:t>
      </w:r>
    </w:p>
    <w:p>
      <w:pPr>
        <w:pStyle w:val="Normal"/>
        <w:autoSpaceDE w:val="false"/>
        <w:ind w:firstLine="426"/>
        <w:jc w:val="both"/>
        <w:rPr/>
      </w:pPr>
      <w:r>
        <w:rPr/>
        <w:t>Реформационные учения не получили в Италии такого распрост</w:t>
        <w:softHyphen/>
        <w:t>ранения, как в других странах Европы, но все же имели немало по</w:t>
        <w:softHyphen/>
        <w:t>следователей. Основными центрами реформационных идей были Венеция, Пьемонт, Тоскана, Феррара, Болонья и Неаполь. Идеи реформы церкви в духе умеренных требований Эразма Рот</w:t>
        <w:softHyphen/>
        <w:t>тердамского находили отклик в среде гуманистически образованной аристократии. Так, далекий от каких-либо мыслей о насильствен</w:t>
        <w:softHyphen/>
        <w:t>ных действиях кружок Хуана Вальдеса, в который входили поэтес</w:t>
        <w:softHyphen/>
        <w:t>са Виттория Колонна, знатная аристократка Джулия Гонзага и мно</w:t>
        <w:softHyphen/>
        <w:t>гие другие, представлял себе реформу церкви как постепенное ее обновление путем просвещения, убеждения, примера.</w:t>
      </w:r>
    </w:p>
    <w:p>
      <w:pPr>
        <w:pStyle w:val="Normal"/>
        <w:autoSpaceDE w:val="false"/>
        <w:ind w:firstLine="426"/>
        <w:jc w:val="both"/>
        <w:rPr/>
      </w:pPr>
      <w:r>
        <w:rPr/>
        <w:t>Настроение аристократии мало волновало пап. Но они всерьез забеспокоились, когда среди буржуазии стали распространяться бо</w:t>
        <w:softHyphen/>
        <w:t>лее радикальные взгляды Цвингли и других реформаторов, когда итальянцы стали все чаще симпатизировать идеям антритринита-ризма, когда среди крестьян отсталых горных районов Севера и Юга Италии возродилось учение вальденсов, а среди ремесленни</w:t>
        <w:softHyphen/>
        <w:t>ков обнаруживалось все больше приверженцев анабаптизма.</w:t>
      </w:r>
    </w:p>
    <w:p>
      <w:pPr>
        <w:pStyle w:val="Normal"/>
        <w:autoSpaceDE w:val="false"/>
        <w:ind w:firstLine="426"/>
        <w:jc w:val="both"/>
        <w:rPr/>
      </w:pPr>
      <w:r>
        <w:rPr/>
        <w:t>Орудием католической реакции стали в первую очередь новые религиозные ордена: театинцы, капуцины, барнабиты и в первую очередь иезуиты. В Риме была восстановлена инквизиция по ис</w:t>
        <w:softHyphen/>
        <w:t>панскому образцу. Другим действенным орудием контрреформации стали решения Тридентского собора (1545—1563), укрепившие по</w:t>
        <w:softHyphen/>
        <w:t>колебленный авторитет пап и покончившие с наиболее вопиющими злоупотреблениями духовенства. Наконец, чтобы полностью под</w:t>
        <w:softHyphen/>
        <w:t>чинить своему контролю духовную жизнь общества, папы издали в 1559 г. индекс запрещенных книг; впредь любой книге, издавае</w:t>
        <w:softHyphen/>
        <w:t>мой в Италии, предстояло предварительно пройти через руки цен</w:t>
        <w:softHyphen/>
        <w:t>зора-инквизитора. Многие книги выдающихся писателей и мысли</w:t>
        <w:softHyphen/>
        <w:t>телей (Боккаччо, Макиавелли, Эразма Роттердамского и др.) под</w:t>
        <w:softHyphen/>
        <w:t>верглись запрету или сокращению.</w:t>
      </w:r>
    </w:p>
    <w:p>
      <w:pPr>
        <w:pStyle w:val="Normal"/>
        <w:autoSpaceDE w:val="false"/>
        <w:ind w:firstLine="426"/>
        <w:jc w:val="both"/>
        <w:rPr/>
      </w:pPr>
      <w:r>
        <w:rPr/>
        <w:t>К. Маркс и Ф. Энгельс. Сочинение, т. 18, стр. 572.</w:t>
      </w:r>
    </w:p>
    <w:p>
      <w:pPr>
        <w:pStyle w:val="Normal"/>
        <w:autoSpaceDE w:val="false"/>
        <w:ind w:firstLine="426"/>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426"/>
        <w:jc w:val="both"/>
        <w:rPr/>
      </w:pPr>
      <w:r>
        <w:rPr/>
        <w:t>Феодальная реакция и упадок</w:t>
      </w:r>
    </w:p>
    <w:p>
      <w:pPr>
        <w:pStyle w:val="Normal"/>
        <w:autoSpaceDE w:val="false"/>
        <w:ind w:firstLine="426"/>
        <w:jc w:val="both"/>
        <w:rPr/>
      </w:pPr>
      <w:r>
        <w:rPr/>
        <w:t>Беспощадная деятельность таких пап, как Павел IV (1555—• 1559), Пий IV и Пий V, увенчалась успехом. В первую очередь по</w:t>
        <w:softHyphen/>
        <w:t>страдали приверженцы Реформации. Кто не сумел спастись бег</w:t>
        <w:softHyphen/>
        <w:t>ством, должен был отречься от своих взглядов или же кончал жизнь на костре. Но папы не ограничивались преследованием про</w:t>
        <w:softHyphen/>
        <w:t>тестантов. Религиозная реакция распространилась и на граждан</w:t>
        <w:softHyphen/>
        <w:t>скую жизнь. С угрозой стать жертвой инквизиции столкнулся каж</w:t>
        <w:softHyphen/>
        <w:t>дый, чей образ мыслей и действия казались опасными не только церкви, но и властям. Католическая реакция стала союзницей по</w:t>
        <w:softHyphen/>
        <w:t>литической реакции. Этим в значительной мере и объясняются успехи контрреформации в Италии.</w:t>
      </w:r>
    </w:p>
    <w:p>
      <w:pPr>
        <w:pStyle w:val="Normal"/>
        <w:autoSpaceDE w:val="false"/>
        <w:ind w:firstLine="426"/>
        <w:jc w:val="both"/>
        <w:rPr/>
      </w:pPr>
      <w:r>
        <w:rPr/>
        <w:t>В крупных централизованных европейских государствах папы столкнулись с противодействием государей, в Италии же мелкие правители усмотрели в католической реакции удобное орудие борь</w:t>
        <w:softHyphen/>
        <w:t>бы как с политическими, так и с классовыми врагами. Так, при пря</w:t>
        <w:softHyphen/>
        <w:t>мом содействии Козимо I в 1567 г. был сожжен за ересь Пьетро Карнесекки. Вице-король Неаполя послал своих солдат против вальденсов Калабрии. Нельзя забыть и того, что Венеция выдала папской инквизиции наиболее крупного мыслителя своего времени, борца за прогресс в науке Джордано Бруно.</w:t>
      </w:r>
    </w:p>
    <w:p>
      <w:pPr>
        <w:pStyle w:val="Normal"/>
        <w:autoSpaceDE w:val="false"/>
        <w:ind w:firstLine="426"/>
        <w:jc w:val="both"/>
        <w:rPr/>
      </w:pPr>
      <w:r>
        <w:rPr/>
        <w:t>Но в целом Венеция благодаря своей политической самостоя</w:t>
        <w:softHyphen/>
        <w:t>тельности оказалась единственным итальянским государством, осме</w:t>
        <w:softHyphen/>
        <w:t>ливавшимся противиться папскому диктату. Об этом свидетель</w:t>
        <w:softHyphen/>
        <w:t>ствует конфликт в 1605—1607 гг.</w:t>
      </w:r>
    </w:p>
    <w:p>
      <w:pPr>
        <w:pStyle w:val="Normal"/>
        <w:autoSpaceDE w:val="false"/>
        <w:ind w:firstLine="426"/>
        <w:jc w:val="both"/>
        <w:rPr/>
      </w:pPr>
      <w:r>
        <w:rPr/>
        <w:t>В ответ на решение венецианского правительства ограничить церковное землевладение и на арест двух духовных лиц папа Па</w:t>
        <w:softHyphen/>
        <w:t>вел V наложил на Венецию интердикт. Власти не посчитались с этим, а орден иезуитов, верный сторонник папы, был изгнан из Венеции, где с пламенными речами выступал Фра Паоло Сарпи, открыто обличавший и пап, и католическую церковь. Не случайно протестанты называли его «маленьким Лютером Италии». Кон</w:t>
        <w:softHyphen/>
        <w:t>фликт кончился явным поражением Рима, вынужденного снять ин</w:t>
        <w:softHyphen/>
        <w:t>тердикт и ничего не добившегося, что лишний раз свидетельствует о способности Венеции вести самостоятельную политику.</w:t>
      </w:r>
    </w:p>
    <w:p>
      <w:pPr>
        <w:pStyle w:val="Normal"/>
        <w:autoSpaceDE w:val="false"/>
        <w:ind w:firstLine="426"/>
        <w:jc w:val="both"/>
        <w:rPr/>
      </w:pPr>
      <w:r>
        <w:rPr/>
        <w:t>Костры инквизиции пылали во всей Италии. В их огне погиба</w:t>
        <w:softHyphen/>
        <w:t>ли лучшие умы того времени: Пьетро Карнесекки, Аонио Палеарио, Джордано Бруно и многие другие. 27 лет томился в тюрьме вели</w:t>
        <w:softHyphen/>
        <w:t>кий утопист и революционер Томмазо Кампанелла. Преследова</w:t>
        <w:softHyphen/>
        <w:t>ниям инквизиции подвергся выдающий ученый Галилео Галилей. А сколько безвестных героев стали жертвой католической реакции! Так политика римских пап помогла утверждению феодальной реак</w:t>
        <w:softHyphen/>
        <w:t>ции во всех областях общественно-политической жизни страны.</w:t>
      </w:r>
    </w:p>
    <w:p>
      <w:pPr>
        <w:pStyle w:val="Normal"/>
        <w:autoSpaceDE w:val="false"/>
        <w:ind w:firstLine="426"/>
        <w:jc w:val="both"/>
        <w:rPr/>
      </w:pPr>
      <w:r>
        <w:rPr/>
        <w:t>Феодальная реакция и упадок</w:t>
      </w:r>
    </w:p>
    <w:p>
      <w:pPr>
        <w:pStyle w:val="Normal"/>
        <w:autoSpaceDE w:val="false"/>
        <w:ind w:firstLine="426"/>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426"/>
        <w:jc w:val="both"/>
        <w:rPr/>
      </w:pPr>
      <w:r>
        <w:rPr/>
        <w:t>Итак, упадок и феодальная реакция сменили блестящий пе</w:t>
        <w:softHyphen/>
        <w:t>риод Возрождения в истории Италии. Это произошло не случайно, а как неизбежный результат целого ряда крайне неблагоприятных внутренних и внешних факторов (как экономических, так и полити</w:t>
        <w:softHyphen/>
        <w:t>ческих), первые признаки которых начали проявляться уже во вто</w:t>
        <w:softHyphen/>
        <w:t>рой половине XV в. При специфическом характере развития Италии (отсутствие единого внутреннего рынка и неравномерность эконо</w:t>
        <w:softHyphen/>
        <w:t>мического развития, спорадический характер раннекапиталистиче-ских отношений, политическая раздробленность и т. д.) они неиз</w:t>
        <w:softHyphen/>
        <w:t>бежно должны были оказать пагубное влияние на всю дальнейшую судьбу страны.</w:t>
      </w:r>
    </w:p>
    <w:p>
      <w:pPr>
        <w:pStyle w:val="Normal"/>
        <w:autoSpaceDE w:val="false"/>
        <w:ind w:firstLine="426"/>
        <w:jc w:val="both"/>
        <w:rPr/>
      </w:pPr>
      <w:r>
        <w:rPr/>
        <w:t>Вместе с тем рассматриваемое время отнюдь не является перио</w:t>
        <w:softHyphen/>
        <w:t>дом сплошного упадка, а отличается крайне противоречивыми тен</w:t>
        <w:softHyphen/>
        <w:t>денциями. В XVI в. ослабление экономики, упадок политической жизни и усиление реакции еще не доминируют. Признаки упадка сочетаются с дальнейшим развитием экономики, ожесточенной борь</w:t>
        <w:softHyphen/>
        <w:t>бой с реакцией во всех сферах общественно-политической и идеоло</w:t>
        <w:softHyphen/>
        <w:t>гической жизни. Жизненные силы Италии далеко еще не были ис</w:t>
        <w:softHyphen/>
        <w:t>черпаны. Успехи, достигнутые в XVI в., особенно во второй его половине, не подлежат сомнению. Полный упадок наступил лишь в XVII в.</w:t>
      </w:r>
    </w:p>
    <w:p>
      <w:pPr>
        <w:pStyle w:val="Normal"/>
        <w:autoSpaceDE w:val="false"/>
        <w:ind w:firstLine="426"/>
        <w:jc w:val="both"/>
        <w:rPr/>
      </w:pPr>
      <w:r>
        <w:rPr/>
        <w:t>В XVII в. Италия еще поражала Европу богатством, красотой своих городов, роскошью дворцов, обилием памятников искусства. У итальянцев учились, итальянцам подражали. Но все то, что вы</w:t>
        <w:softHyphen/>
        <w:t>зывало восхищение многочисленных путешественников, было лишь отблеском прежнего величия, творением гения ушедших поколений. Из некогда передовой страны Европы Италия превратилась в стра</w:t>
        <w:softHyphen/>
        <w:t>ну отсталую, бессильную соперничать с быстро развивающимися Нидерландами или Англией.</w:t>
      </w:r>
    </w:p>
    <w:p>
      <w:pPr>
        <w:pStyle w:val="Normal"/>
        <w:autoSpaceDE w:val="false"/>
        <w:ind w:firstLine="426"/>
        <w:jc w:val="both"/>
        <w:rPr/>
      </w:pPr>
      <w:r>
        <w:rPr/>
        <w:t>Эпоха феодальной реакции оставила тяжелое наследие. Много крови было пролито ради его преодоления. И еще сегодня итальян</w:t>
        <w:softHyphen/>
        <w:t>ский народ ведет тяжелую борьбу за уничтожение последних следов эпохи феодальной реакции.</w:t>
      </w:r>
    </w:p>
    <w:p>
      <w:pPr>
        <w:pStyle w:val="Normal"/>
        <w:autoSpaceDE w:val="false"/>
        <w:ind w:firstLine="426"/>
        <w:jc w:val="both"/>
        <w:rPr/>
      </w:pPr>
      <w:r>
        <w:rPr/>
        <w:t>12</w:t>
      </w:r>
    </w:p>
    <w:p>
      <w:pPr>
        <w:pStyle w:val="Normal"/>
        <w:autoSpaceDE w:val="false"/>
        <w:ind w:firstLine="426"/>
        <w:jc w:val="both"/>
        <w:rPr/>
      </w:pPr>
      <w:r>
        <w:rPr/>
        <w:t>ИТАЛИЯ В XVIII В.</w:t>
      </w:r>
    </w:p>
    <w:p>
      <w:pPr>
        <w:pStyle w:val="Normal"/>
        <w:autoSpaceDE w:val="false"/>
        <w:ind w:firstLine="426"/>
        <w:jc w:val="both"/>
        <w:rPr/>
      </w:pPr>
      <w:r>
        <w:rPr/>
        <w:t>Сложной и противоречивой была история Италии &gt;з XVIII столетии. Это период наиболее глубокого упадка страны и в то же время начала нового подъема. Разлагаются господствую</w:t>
        <w:softHyphen/>
        <w:t>щие феодальные отношения, и вновь зарождаются капиталистиче</w:t>
        <w:softHyphen/>
        <w:t>ские, приходит в упадок феодальная аристократия, и буржуазия начинает набирать новые силы. Рутина и оцепенение в культурной жизни сочетаются с подъемом прогрессивного просветительского движения.</w:t>
      </w:r>
    </w:p>
    <w:p>
      <w:pPr>
        <w:pStyle w:val="Normal"/>
        <w:autoSpaceDE w:val="false"/>
        <w:ind w:firstLine="426"/>
        <w:jc w:val="both"/>
        <w:rPr/>
      </w:pPr>
      <w:r>
        <w:rPr/>
        <w:t>Не удивительно, что споры вокруг оценки XVIII века не умол</w:t>
        <w:softHyphen/>
        <w:t>кают по сей день. Довоенная итальянская буржуазная историогра</w:t>
        <w:softHyphen/>
        <w:t>фия видела в XVIII веке лишь предвосхищение национального единства и политической свободы. Основной упор делался на изу</w:t>
        <w:softHyphen/>
        <w:t>чение политики «просвещенного абсолютизма» и просветительского движения, в чем и усматривался генезис Рисорджименто.</w:t>
      </w:r>
    </w:p>
    <w:p>
      <w:pPr>
        <w:pStyle w:val="Normal"/>
        <w:autoSpaceDE w:val="false"/>
        <w:ind w:firstLine="426"/>
        <w:jc w:val="both"/>
        <w:rPr/>
      </w:pPr>
      <w:r>
        <w:rPr/>
        <w:t>За последние два десятилетия была доказана несостоятельность этой концепции. Не без влияния марксистской исторической науки ученые Италии обратились к социально-экономическим процессам XVIII в., до недавнего времени почти вовсе не изученным, и дока</w:t>
        <w:softHyphen/>
        <w:t>зали, что именно в развитии капитализма и кроются корни Ри</w:t>
        <w:softHyphen/>
        <w:t>сорджименто.</w:t>
      </w:r>
    </w:p>
    <w:p>
      <w:pPr>
        <w:pStyle w:val="Normal"/>
        <w:autoSpaceDE w:val="false"/>
        <w:ind w:firstLine="426"/>
        <w:jc w:val="both"/>
        <w:rPr/>
      </w:pPr>
      <w:r>
        <w:rPr/>
        <w:t>Но до сих пор остается открытым вопрос о том, когда после упадка начался новый подъем. Некоторые ученые указывают на оживление экономической жизни уже во второй половине XVII в.</w:t>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426"/>
        <w:jc w:val="both"/>
        <w:rPr/>
      </w:pPr>
      <w:r>
        <w:rPr/>
        <w:t>(С. Романо, Э. Серени), другие относят эчи явления ко всему XVIII в. (Дж. Ка нделоро), третьи считают первую половину XVIII в. преимущественно эпилогом старого (Г. Куацца). Учиты</w:t>
        <w:softHyphen/>
        <w:t>вая, что оживление экономической жизни до второй половины XVIII в. относится лишь к очень ограниченной части Италии, при</w:t>
        <w:softHyphen/>
        <w:t>ходится согласиться с П. Виллани, который говорит, что «по край</w:t>
        <w:softHyphen/>
        <w:t>ней мере вплоть до второй половины XVIII в. новые силы и новые формы не выступают в той необходимой степени, чтобы можно было говорить о всеобщем движении, которое охватывает не тот или дру</w:t>
        <w:softHyphen/>
        <w:t>гой территориальный или производственный сектор, но все италь</w:t>
        <w:softHyphen/>
        <w:t>янское общество» 1.</w:t>
      </w:r>
    </w:p>
    <w:p>
      <w:pPr>
        <w:pStyle w:val="Normal"/>
        <w:autoSpaceDE w:val="false"/>
        <w:ind w:firstLine="426"/>
        <w:jc w:val="both"/>
        <w:rPr/>
      </w:pPr>
      <w:r>
        <w:rPr/>
        <w:t>ИЗМЕНЕНИЯ В ПОЛИТИЧЕСКОЙ КАРТЕ ИТАЛИИ</w:t>
      </w:r>
    </w:p>
    <w:p>
      <w:pPr>
        <w:pStyle w:val="Normal"/>
        <w:autoSpaceDE w:val="false"/>
        <w:ind w:firstLine="426"/>
        <w:jc w:val="both"/>
        <w:rPr/>
      </w:pPr>
      <w:r>
        <w:rPr/>
        <w:t>В первой половине XVIII в. Италия вновь оказалась втянутой в водоворот дипломатической борьбы и военных столкновений. Борьба великих держав за гегемонию в Европе проявилась в целом ряде кровопролитных войн. Военные действия, происходившие в значительной мере на территории Италии, принесли не только но</w:t>
        <w:softHyphen/>
        <w:t>вые страдания ее населению и новые препятствия на пути ее раз</w:t>
        <w:softHyphen/>
        <w:t>вития, но привели также к немаловажным изменениям в политиче</w:t>
        <w:softHyphen/>
        <w:t>ской карте Италии и в расстановке политических сил страны.</w:t>
      </w:r>
    </w:p>
    <w:p>
      <w:pPr>
        <w:pStyle w:val="Normal"/>
        <w:autoSpaceDE w:val="false"/>
        <w:ind w:firstLine="426"/>
        <w:jc w:val="both"/>
        <w:rPr/>
      </w:pPr>
      <w:r>
        <w:rPr/>
        <w:t>Война за испанское наследство (1701 —1714) между Францией и Испанией, с одной стороны, и Австрией. Англией и другими го</w:t>
        <w:softHyphen/>
        <w:t>сударствами, с другой, положила конец испанскому владычеству в Италии. Место Испании заняла Австрия, в руки которой перешли Миланское и Мантуанское герцогства, Неаполитанское королевство, бывшие испанские владения в Тоскане и остров Сардиния. Един</w:t>
        <w:softHyphen/>
        <w:t>ственным итальянским государством, сумевшим извлечь пользу из этой войны, было Савойское герцогство, которое расширилось за счет Монферрата и ряда других земель и приобрело также Сици</w:t>
        <w:softHyphen/>
        <w:t>лию. Герцог Виктор Амедей получил королевскую корону.</w:t>
      </w:r>
    </w:p>
    <w:p>
      <w:pPr>
        <w:pStyle w:val="Normal"/>
        <w:autoSpaceDE w:val="false"/>
        <w:ind w:firstLine="426"/>
        <w:jc w:val="both"/>
        <w:rPr/>
      </w:pPr>
      <w:r>
        <w:rPr/>
        <w:t>Испания, однако, не желавшая мириться с потерями, вскоре возобновила военные действия. Хотя она и потерпела поражение, карта Италии была вновь перекроена. По Гаагскому мирному до</w:t>
        <w:softHyphen/>
        <w:t>говору 1720 г. Сицилию присоединили к Неаполитанскому коро</w:t>
        <w:softHyphen/>
        <w:t>левству. Австрия отказалась от Сардинии в пользу Савойи, кото</w:t>
        <w:softHyphen/>
        <w:t>рая впредь стала называться Королевством Сардинии.</w:t>
      </w:r>
    </w:p>
    <w:p>
      <w:pPr>
        <w:pStyle w:val="Normal"/>
        <w:autoSpaceDE w:val="false"/>
        <w:ind w:firstLine="426"/>
        <w:jc w:val="both"/>
        <w:rPr/>
      </w:pPr>
      <w:r>
        <w:rPr/>
        <w:t>Но борьба между испанскими Бурбонами и австрийскими Габс</w:t>
        <w:softHyphen/>
        <w:t>бургами за господство в Италии продолжалась.</w:t>
      </w:r>
    </w:p>
    <w:p>
      <w:pPr>
        <w:pStyle w:val="Normal"/>
        <w:autoSpaceDE w:val="false"/>
        <w:ind w:firstLine="426"/>
        <w:jc w:val="both"/>
        <w:rPr/>
      </w:pPr>
      <w:r>
        <w:rPr/>
        <w:t xml:space="preserve">1 </w:t>
      </w:r>
      <w:r>
        <w:rPr>
          <w:lang w:val="en-US"/>
        </w:rPr>
        <w:t xml:space="preserve">P. Villani. </w:t>
      </w:r>
      <w:r>
        <w:rPr/>
        <w:t xml:space="preserve">II </w:t>
      </w:r>
      <w:r>
        <w:rPr>
          <w:lang w:val="en-US"/>
        </w:rPr>
        <w:t>capitalismo agrario in Italia (sec. XVfH</w:t>
      </w:r>
      <w:r>
        <w:rPr/>
        <w:t>—</w:t>
      </w:r>
      <w:r>
        <w:rPr>
          <w:lang w:val="en-US"/>
        </w:rPr>
        <w:t xml:space="preserve">XIX). </w:t>
      </w:r>
      <w:r>
        <w:rPr/>
        <w:t xml:space="preserve">— </w:t>
      </w:r>
      <w:r>
        <w:rPr>
          <w:lang w:val="en-US"/>
        </w:rPr>
        <w:t xml:space="preserve">«Studi sto-rici», </w:t>
      </w:r>
      <w:r>
        <w:rPr/>
        <w:t xml:space="preserve">1966, № 3, </w:t>
      </w:r>
      <w:r>
        <w:rPr>
          <w:lang w:val="en-US"/>
        </w:rPr>
        <w:t xml:space="preserve">p. </w:t>
      </w:r>
      <w:r>
        <w:rPr/>
        <w:t>472.</w:t>
      </w:r>
    </w:p>
    <w:p>
      <w:pPr>
        <w:pStyle w:val="Normal"/>
        <w:autoSpaceDE w:val="false"/>
        <w:ind w:firstLine="426"/>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Начавшаяся в скором времени война за польское наследство (1733—1735 гг.) вновь дала Сардинскому королевству, привыкше</w:t>
        <w:softHyphen/>
        <w:t>му присоединяться к той группировке, которая имела наибольшие виды на успех, территориальные приобретения. По Венскому мир</w:t>
        <w:softHyphen/>
        <w:t>ному договору, корона Неаполитанского королевства и Сицилии (Королевства Обеих Сицилии) перешла от Австрии в руки Карла Бурбонского, сына испанского короля. Парма же и Пьяченца, от</w:t>
        <w:softHyphen/>
        <w:t>нятые у Бурбонов, попали под непосредственное господство Авст</w:t>
        <w:softHyphen/>
        <w:t>рии. Одновременно было решено, что после смерти последнего пред</w:t>
        <w:softHyphen/>
        <w:t>ставителя династии Медичи (он умер в 1737 г.) Тосканское великое герцогство перейдет к герцогу Лотарингскому, супругу Марии-Терезии Австрийской, ставшей в 1740 г. императрицей. В Вене также приняли решение, чтобы короны обеих Сицилии и Тосканы не объединялись с коронами Испании и Австрии.</w:t>
      </w:r>
    </w:p>
    <w:p>
      <w:pPr>
        <w:pStyle w:val="Normal"/>
        <w:autoSpaceDE w:val="false"/>
        <w:ind w:firstLine="426"/>
        <w:jc w:val="both"/>
        <w:rPr/>
      </w:pPr>
      <w:r>
        <w:rPr/>
        <w:t>В 1740 г. началась война за австрийское наследство, длившаяся вплоть до 1748 г. Против императрицы Марии-Терезии, поддер</w:t>
        <w:softHyphen/>
        <w:t>жанной Англией и Россией, выступили Франция, Испания, Прус</w:t>
        <w:softHyphen/>
        <w:t>сия и ряд немецких княжеств, а также Сардиния, которая, однако, в скором времени переменила фронт. Опять иностранные войска исходили вдоль и поперек итальянские земли: Пьемонт, Парму и Пьяченцу, Миланское герцогство вновь охватило пламя войны.</w:t>
      </w:r>
    </w:p>
    <w:p>
      <w:pPr>
        <w:pStyle w:val="Normal"/>
        <w:autoSpaceDE w:val="false"/>
        <w:ind w:firstLine="426"/>
        <w:jc w:val="both"/>
        <w:rPr/>
      </w:pPr>
      <w:r>
        <w:rPr/>
        <w:t>Аахенский мирный договор 1748 г. признал права Марии-Тере</w:t>
        <w:softHyphen/>
        <w:t>зии на австрийский престол, за что императрице пришлось прими</w:t>
        <w:softHyphen/>
        <w:t>риться со значительным сокращением своих владений в Италии. Она потеряла Парму и Пьяченцу, которые перешли в руки Бурбон-ской династии. Территория Миланского герцогства была умень</w:t>
        <w:softHyphen/>
        <w:t>шена. За его счет вновь расширило свои владения королевство Сар</w:t>
        <w:softHyphen/>
        <w:t>динии; его восточные границы доходили теперь до реки Тичино. Под непосредственной властью Австрии осталось, таким образом, лишь значительно уменьшенное по объему Миланское государство с присоединенной к нему уже прежде Мантуей (Австрийская Лом</w:t>
        <w:softHyphen/>
        <w:t>бардия).</w:t>
      </w:r>
    </w:p>
    <w:p>
      <w:pPr>
        <w:pStyle w:val="Normal"/>
        <w:autoSpaceDE w:val="false"/>
        <w:ind w:firstLine="426"/>
        <w:jc w:val="both"/>
        <w:rPr/>
      </w:pPr>
      <w:r>
        <w:rPr/>
        <w:t>На этом кончилась бурная военно-политическая борьба первой половины XVIII в., и почти на полстолетия в Италии наступил мир, если не считать событий на Корсике. Впервые в 1738 г., а затем вторично в 1755 г. корсиканский народ восстал против генуэзского господства. Не будучи в состоянии собственными силами подавить восстание, Генуя передала Корсику Франции. Несмотря на отчаян</w:t>
        <w:softHyphen/>
        <w:t>ное сопротивление островитян, Франция уже в 1769 г. упрочила свое господство над Корсикой.</w:t>
      </w:r>
    </w:p>
    <w:p>
      <w:pPr>
        <w:pStyle w:val="Normal"/>
        <w:autoSpaceDE w:val="false"/>
        <w:ind w:firstLine="426"/>
        <w:jc w:val="both"/>
        <w:rPr/>
      </w:pPr>
      <w:r>
        <w:rPr/>
        <w:t>На протяжении указанного периода Италия служила только разменной монетой в руках великих держав, которые кроили и пе</w:t>
        <w:softHyphen/>
        <w:t>рекраивали границы ее государств, свергали и назначали правите</w:t>
        <w:softHyphen/>
        <w:t>лей по собственному усмотрению. Никто из них не задумывался над интересами и нуждами итальянского народа,</w:t>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426"/>
        <w:jc w:val="both"/>
        <w:rPr/>
      </w:pPr>
      <w:r>
        <w:rPr/>
        <w:t>Лишь Сардинское королевство по-прежнему проводило более или менее самостоятельную политику. Ловко играя на противоре</w:t>
        <w:softHyphen/>
        <w:t>чиях противников и примыкая то к одной, то к другой из воюющих сторон, оно сумело каждый раз оказываться в лагере победителя, извлекая из этого немаловажные выгоды для себя.</w:t>
      </w:r>
    </w:p>
    <w:p>
      <w:pPr>
        <w:pStyle w:val="Normal"/>
        <w:autoSpaceDE w:val="false"/>
        <w:ind w:firstLine="426"/>
        <w:jc w:val="both"/>
        <w:rPr/>
      </w:pPr>
      <w:r>
        <w:rPr/>
        <w:t>Это, однако, не дает еще права говорить о национальной и пат</w:t>
        <w:softHyphen/>
        <w:t>риотической политике данного государства, как часто делалось в довоенной буржуазной историографии Италии. Совершенно спра</w:t>
        <w:softHyphen/>
        <w:t>ведливо Дж. Канделоро подчеркивает, что успехи Сардинского ко</w:t>
        <w:softHyphen/>
        <w:t>ролевства зависели не только и даже не столько от политики ее правителей, сколько от того, что Франция и Австрия, заинтересо</w:t>
        <w:softHyphen/>
        <w:t>ванные в существовании этого буферного государства, заботились главным образом о том, чтобы оно не попало в руки противника. Одновременно они следили также и за тем, чтобы Сардинское ко</w:t>
        <w:softHyphen/>
        <w:t>ролевство не стало чересчур сильным 2.</w:t>
      </w:r>
    </w:p>
    <w:p>
      <w:pPr>
        <w:pStyle w:val="Normal"/>
        <w:autoSpaceDE w:val="false"/>
        <w:ind w:firstLine="426"/>
        <w:jc w:val="both"/>
        <w:rPr/>
      </w:pPr>
      <w:r>
        <w:rPr/>
        <w:t>Остальные итальянские государства бездействовали, и с ними никто не считался. Так, во время войны за австрийское наследство войска воюющих держав свободно проходили по территории Ве</w:t>
        <w:softHyphen/>
        <w:t>неции и Папского государства, несмотря на официально объявлен</w:t>
        <w:softHyphen/>
        <w:t>ный ими нейтралитет.</w:t>
      </w:r>
    </w:p>
    <w:p>
      <w:pPr>
        <w:pStyle w:val="Normal"/>
        <w:autoSpaceDE w:val="false"/>
        <w:ind w:firstLine="426"/>
        <w:jc w:val="both"/>
        <w:rPr/>
      </w:pPr>
      <w:r>
        <w:rPr/>
        <w:t>Но если правители мирились с позорной ролью безмолвных пе</w:t>
        <w:softHyphen/>
        <w:t>шек в руках вершителей судеб Италии, итальянский народ не хо</w:t>
        <w:softHyphen/>
        <w:t>тел безропотно переносить лишения и страдания, причиненные войной. Наиболее наглядно об этом свидетельствует восстание ге-нузэцев против австрийских оккупантов в 1746 г. В ответ на тяже</w:t>
        <w:softHyphen/>
        <w:t>лый налоговый гнет, на грабежи и издевательства австрийцев вос</w:t>
        <w:softHyphen/>
        <w:t>стали городские ремесленники и рабочие. Город покрылся барри</w:t>
        <w:softHyphen/>
        <w:t>кадами. После пятидневных кровопролитных боев австрийцы отступили. Генуя вновь обрела свободу. Но временное народное правительство, провозглашенное восставшими, не сумело удержать власть; вскоре господство генуэзской аристократии возобновилось.</w:t>
      </w:r>
    </w:p>
    <w:p>
      <w:pPr>
        <w:pStyle w:val="Normal"/>
        <w:autoSpaceDE w:val="false"/>
        <w:ind w:firstLine="426"/>
        <w:jc w:val="both"/>
        <w:rPr/>
      </w:pPr>
      <w:r>
        <w:rPr/>
        <w:t>Итоги почти 50-летнего периода войн имели немаловажное зна</w:t>
        <w:softHyphen/>
        <w:t>чение для дальнейшей истории Италии. Прежде всего было ликви</w:t>
        <w:softHyphen/>
        <w:t>дировано испанское владычество. Правда, оно сменилось австрий</w:t>
        <w:softHyphen/>
        <w:t>ским, однако непосредственное австрийское господство распростра</w:t>
        <w:softHyphen/>
        <w:t>нялось только на небольшую Австрийскую Ломбардию, а другие части Италии, и прежде всего Тоскана, Королевство Обеих Сици</w:t>
        <w:softHyphen/>
        <w:t>лии и Парма, находились лишь под большим или меньшим ее влия</w:t>
        <w:softHyphen/>
        <w:t>нием. К тому же как Габсбурги, так и Лотарингская и Бурбонская династии проявили впоследствии значительно больше понимания конкретных условий итальянской действительности, нежели преж</w:t>
        <w:softHyphen/>
        <w:t>ние правители. Не следует, конечно, преуменьшать тяжесть инозем-</w:t>
      </w:r>
    </w:p>
    <w:p>
      <w:pPr>
        <w:pStyle w:val="Normal"/>
        <w:autoSpaceDE w:val="false"/>
        <w:ind w:firstLine="426"/>
        <w:jc w:val="both"/>
        <w:rPr/>
      </w:pPr>
      <w:r>
        <w:rPr/>
        <w:t xml:space="preserve">2 Дж. Канделоро. История  современной Италии, т. </w:t>
      </w:r>
      <w:r>
        <w:rPr>
          <w:lang w:val="en-US"/>
        </w:rPr>
        <w:t xml:space="preserve">I. </w:t>
      </w:r>
      <w:r>
        <w:rPr/>
        <w:t>1958, стр. 84&lt;</w:t>
      </w:r>
    </w:p>
    <w:p>
      <w:pPr>
        <w:pStyle w:val="Normal"/>
        <w:autoSpaceDE w:val="false"/>
        <w:ind w:firstLine="426"/>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ного гнета во второй половине века, но нельзя и не признать, что условия для развития стали более благоприятными, чем прежде.</w:t>
      </w:r>
    </w:p>
    <w:p>
      <w:pPr>
        <w:pStyle w:val="Normal"/>
        <w:autoSpaceDE w:val="false"/>
        <w:ind w:firstLine="426"/>
        <w:jc w:val="both"/>
        <w:rPr/>
      </w:pPr>
      <w:r>
        <w:rPr/>
        <w:t>Второй важнейший итог периода войн — усиление Сардинского королевства — самостоятельного итальянского государства, сущест</w:t>
        <w:softHyphen/>
        <w:t>вование которого сыграло определенную роль в развитии нацио</w:t>
        <w:softHyphen/>
        <w:t>нального самосознания итальянского народа.</w:t>
      </w:r>
    </w:p>
    <w:p>
      <w:pPr>
        <w:pStyle w:val="Normal"/>
        <w:autoSpaceDE w:val="false"/>
        <w:ind w:firstLine="426"/>
        <w:jc w:val="both"/>
        <w:rPr/>
      </w:pPr>
      <w:r>
        <w:rPr/>
        <w:t>Наконец, ослабление Папского государства оказало благоприят</w:t>
        <w:softHyphen/>
        <w:t>ное влияние на дальнейшее политическое и культурное развитие Италии. Не случайно Грамши писал, что «период с 1748 по 1815 г. имел огромное значение для подготовки объединения, или, точнее, для развития элементов, которые должны были привести к объеди</w:t>
        <w:softHyphen/>
        <w:t>нению» 3.</w:t>
      </w:r>
    </w:p>
    <w:p>
      <w:pPr>
        <w:pStyle w:val="Normal"/>
        <w:autoSpaceDE w:val="false"/>
        <w:ind w:firstLine="426"/>
        <w:jc w:val="both"/>
        <w:rPr/>
      </w:pPr>
      <w:r>
        <w:rPr/>
        <w:t>ЭКОНОМИЧЕСКОЕ РАЗВИТИЕ Город и деревня в первой половине XVIII в.</w:t>
      </w:r>
    </w:p>
    <w:p>
      <w:pPr>
        <w:pStyle w:val="Normal"/>
        <w:autoSpaceDE w:val="false"/>
        <w:ind w:firstLine="426"/>
        <w:jc w:val="both"/>
        <w:rPr/>
      </w:pPr>
      <w:r>
        <w:rPr/>
        <w:t>Экономический и политический упадок, феодальная реакция во всех формах ее проявления, иноземное владычество, длившееся уже более 100 лет, довели итальянский город и деревню в первой поло</w:t>
        <w:softHyphen/>
        <w:t>вине XVIII в. до печального состояния. Замерла некогда кипучая торгово-промышленная деятельность. Из 5 предприятий сукнодель-ческой промышленности, существовавших в Милане в 1682 г., 2 за</w:t>
        <w:softHyphen/>
        <w:t>крылись в 1714 г., а 3 остальных дали лишь очень незначительную продукцию. Из 744 ткацких станков, действовавших в 1722 г. в шелковой промышленности Милана, к 1738 г. остались всего 340. Исчезло сукноделие в Комо, а флорентийское шелкоделие середины XVIII в. могло обеспечить работой не более тысячи человек. От</w:t>
        <w:softHyphen/>
        <w:t>сутствие капиталов, деловой активности и инициативы, строгие цеховые нормы, государственная регламентация мешали техниче</w:t>
        <w:softHyphen/>
        <w:t>скому прогрессу и лишали Италию возможности конкурировать с далеко опередившими ее соседними странами. Промышленность Италии, преимущественно на уровне ремесленного производства, обеспечивала лишь местные нужды.</w:t>
      </w:r>
    </w:p>
    <w:p>
      <w:pPr>
        <w:pStyle w:val="Normal"/>
        <w:autoSpaceDE w:val="false"/>
        <w:ind w:firstLine="426"/>
        <w:jc w:val="both"/>
        <w:rPr/>
      </w:pPr>
      <w:r>
        <w:rPr/>
        <w:t>В аналогичном положении находилась торговля. Плохое состоя</w:t>
        <w:softHyphen/>
        <w:t>ние дорог, бесконечное количество таможенных преград (в одном Неаполитанском королевстве было 367 таможенных застав), много</w:t>
        <w:softHyphen/>
        <w:t>численные и разнообразные системы денег, мер и весов, государ</w:t>
        <w:softHyphen/>
        <w:t>ственные монополии, страшная бедность населения не только пре</w:t>
        <w:softHyphen/>
        <w:t>пятствовали складыванию единого внутреннего рынка, но и мешали дальнейшему укреплению региональных рынков.</w:t>
      </w:r>
    </w:p>
    <w:p>
      <w:pPr>
        <w:pStyle w:val="Normal"/>
        <w:autoSpaceDE w:val="false"/>
        <w:ind w:firstLine="426"/>
        <w:jc w:val="both"/>
        <w:rPr/>
      </w:pPr>
      <w:r>
        <w:rPr/>
        <w:t xml:space="preserve">3 Л. Грамши- Избранные произведения, т. </w:t>
      </w:r>
      <w:r>
        <w:rPr>
          <w:lang w:val="en-US"/>
        </w:rPr>
        <w:t xml:space="preserve">III. </w:t>
      </w:r>
      <w:r>
        <w:rPr/>
        <w:t>М-, 1959, стр. 310,</w:t>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426"/>
        <w:jc w:val="both"/>
        <w:rPr/>
      </w:pPr>
      <w:r>
        <w:rPr/>
        <w:t>Прекратилась международная торговля Венеции. После 1720 г. ни одно голландское или английское судно не появлялось у прича</w:t>
        <w:softHyphen/>
        <w:t>лов Венеции, а венецианские корабли лишь изредка навещали пор</w:t>
        <w:softHyphen/>
        <w:t>ты Леванта. Соседние портовые города, в первую очередь Триест, заняли место прежней королевы морей на Адриатике. В 1750 г. ве</w:t>
        <w:softHyphen/>
        <w:t>нецианские купцы отметили, что для них торговля с Западом пе</w:t>
        <w:softHyphen/>
        <w:t>рестала существовать, а торговля с Востоком доведена до такого состояния, что еле удовлетворяет потребности города.</w:t>
      </w:r>
    </w:p>
    <w:p>
      <w:pPr>
        <w:pStyle w:val="Normal"/>
        <w:autoSpaceDE w:val="false"/>
        <w:ind w:firstLine="426"/>
        <w:jc w:val="both"/>
        <w:rPr/>
      </w:pPr>
      <w:r>
        <w:rPr/>
        <w:t>Международное значение сохранил лишь тосканский порт Ли</w:t>
        <w:softHyphen/>
        <w:t>ворно, оставшийся своеобразным мостом, по которому Италия со</w:t>
        <w:softHyphen/>
        <w:t>хранила связь с Европой и Левантом.</w:t>
      </w:r>
    </w:p>
    <w:p>
      <w:pPr>
        <w:pStyle w:val="Normal"/>
        <w:autoSpaceDE w:val="false"/>
        <w:ind w:firstLine="426"/>
        <w:jc w:val="both"/>
        <w:rPr/>
      </w:pPr>
      <w:r>
        <w:rPr/>
        <w:t>Единственным городом, в котором обнаруживалось известное оживление деловой жизни, была Генуя. Ее банкиры продолжали свою традиционную деятельность как в основных центрах Италии, так и за ее пределами. Однако финансовая активность Генуи явля</w:t>
        <w:softHyphen/>
        <w:t>лась лишь пережитком прошлого. Новое же заключалось в том, что оживился ее порт, который начал успешно соперничать с Ливорно. Генуэзские корабли стали заходить в порты Испании, Северной Африки и Турции.</w:t>
      </w:r>
    </w:p>
    <w:p>
      <w:pPr>
        <w:pStyle w:val="Normal"/>
        <w:autoSpaceDE w:val="false"/>
        <w:ind w:firstLine="426"/>
        <w:jc w:val="both"/>
        <w:rPr/>
      </w:pPr>
      <w:r>
        <w:rPr/>
        <w:t>Следует также отметить известные успехи промышленности Пьемонта, где расширилось производство шерстяных и шелковых тканей и ряда других изделий. Однако в целом промышленность Пьемонта находилась еще на крайне низком уровне.</w:t>
      </w:r>
    </w:p>
    <w:p>
      <w:pPr>
        <w:pStyle w:val="Normal"/>
        <w:autoSpaceDE w:val="false"/>
        <w:ind w:firstLine="426"/>
        <w:jc w:val="both"/>
        <w:rPr/>
      </w:pPr>
      <w:r>
        <w:rPr/>
        <w:t>Италия была типично аграрной страной, сырьевым придатком более развитых стран. Не случайно она экспортировала теперь главным образом рис, шелк-сырец и прочие сельскохозяйственные продукты. Но сельское хозяйство находилось на таком же низком уровне, что и промышленность.</w:t>
      </w:r>
    </w:p>
    <w:p>
      <w:pPr>
        <w:pStyle w:val="Normal"/>
        <w:autoSpaceDE w:val="false"/>
        <w:ind w:firstLine="426"/>
        <w:jc w:val="both"/>
        <w:rPr/>
      </w:pPr>
      <w:r>
        <w:rPr/>
        <w:t>Продолжалась начавшаяся уже в предыдущие века концентра</w:t>
        <w:softHyphen/>
        <w:t>ция земли в руках светских и духовных феодалов. Так, в Неаполи</w:t>
        <w:softHyphen/>
        <w:t>танском королевстве одному только духовенству, составлявшему 4% населения, принадлежала 7з всей земли. В Сицилии в руках местных баронов находились 9/ю всей земельной площади, а в Се</w:t>
        <w:softHyphen/>
        <w:t>верной Италии духовенству и дворянству принадлежали 2/з обра</w:t>
        <w:softHyphen/>
        <w:t>батываемых земель. Размеры земельных владений отдельных дво</w:t>
        <w:softHyphen/>
        <w:t>рянских семей составляли много тысяч гектаров, а в Папском государстве были и такие (например, Боргезе), которым принадле</w:t>
        <w:softHyphen/>
        <w:t>жало по 20 тысяч гектаров.</w:t>
      </w:r>
    </w:p>
    <w:p>
      <w:pPr>
        <w:pStyle w:val="Normal"/>
        <w:autoSpaceDE w:val="false"/>
        <w:ind w:firstLine="426"/>
        <w:jc w:val="both"/>
        <w:rPr/>
      </w:pPr>
      <w:r>
        <w:rPr/>
        <w:t>Никаких изменений в формах эксплуатации этих земельных владений не произошло. Латифундии Юга Италии, Сицилии и Пап</w:t>
        <w:softHyphen/>
        <w:t>ского государства находились фактически в полном распоряжении крупных арендаторов, которые, однако, не применяли новых мето</w:t>
        <w:softHyphen/>
        <w:t>дов обработки земли и ничего не изменили в существовавших здесь типично феодальных производственных отношениях. Их появление в качестве посредников между землевладельцами и крестьянами</w:t>
      </w:r>
    </w:p>
    <w:p>
      <w:pPr>
        <w:pStyle w:val="Normal"/>
        <w:autoSpaceDE w:val="false"/>
        <w:ind w:firstLine="426"/>
        <w:jc w:val="both"/>
        <w:rPr/>
      </w:pPr>
      <w:r>
        <w:rPr/>
        <w:t>Италия в XVIII в.</w:t>
      </w:r>
    </w:p>
    <w:p>
      <w:pPr>
        <w:pStyle w:val="Normal"/>
        <w:autoSpaceDE w:val="false"/>
        <w:ind w:firstLine="426"/>
        <w:jc w:val="both"/>
        <w:rPr/>
      </w:pPr>
      <w:r>
        <w:rPr/>
        <w:t>привело лишь к еще большей эксплуатации последних. В Папском государстве, например, арендаторы брали с крестьян до 2/з—</w:t>
      </w:r>
      <w:r>
        <w:rPr>
          <w:lang w:val="en-US"/>
        </w:rPr>
        <w:t xml:space="preserve">3U </w:t>
      </w:r>
      <w:r>
        <w:rPr/>
        <w:t>урожая. Отсутствие интереса землевладельцев к сельскому хозяйст</w:t>
        <w:softHyphen/>
        <w:t>ву и их полный абсентеизм, хищническое отношение к земле со сто</w:t>
        <w:softHyphen/>
        <w:t>роны арендаторов, заинтересованных лишь в легкой и быстрой на</w:t>
        <w:softHyphen/>
        <w:t>живе, привели сельское хозяйство в плачевное состояние. Прими</w:t>
        <w:softHyphen/>
        <w:t>тивные орудия труда И| устарелые методы работы, застой произ</w:t>
        <w:softHyphen/>
        <w:t>водственных отношений и крайне низкая продуктивность — все это характеризует сельское хозяйство южной части Италии. Много зе</w:t>
        <w:softHyphen/>
        <w:t>мель заросло кустарником, было заболочено, широкие пространст</w:t>
        <w:softHyphen/>
        <w:t>ва земли оставались незаселенными. Французский путешественник Де Бросс так описывает окрестности Рима: «Знаете ли Вы, что собой представляет знаменитая Кампанья? Это огромная масса бесконечных неплодородных и необработанных холмиков без еди</w:t>
        <w:softHyphen/>
        <w:t>ной живой души, печальных и до невероятности страшных; нельзя себе представить ничего более отталкивающего» 4.</w:t>
      </w:r>
    </w:p>
    <w:p>
      <w:pPr>
        <w:pStyle w:val="Normal"/>
        <w:autoSpaceDE w:val="false"/>
        <w:ind w:firstLine="426"/>
        <w:jc w:val="both"/>
        <w:rPr/>
      </w:pPr>
      <w:r>
        <w:rPr/>
        <w:t>На Севере и в Тоскане преобладали земельные владения, раз</w:t>
        <w:softHyphen/>
        <w:t xml:space="preserve">деленные на мелкие участки </w:t>
      </w:r>
      <w:r>
        <w:rPr>
          <w:lang w:val="en-US"/>
        </w:rPr>
        <w:t xml:space="preserve">(poderi), </w:t>
      </w:r>
      <w:r>
        <w:rPr/>
        <w:t>которые, как и в предыдущие века, обрабатывались испольщиками или краткосрочными мелкими арендаторами. Но и здесь прочно утвердились позиции крупных арендаторов. В отличие от арендаторов Юга, они (в Ломбардии) выступали не просто как посредники, но в известной мере и как сельскохозяйственные предприниматели. Продолжая частично уже в предыдущем столетии начатые преобразования, они занимались возделыванием необработанных земель, осушением болот, созда</w:t>
        <w:softHyphen/>
        <w:t>нием искусственных лугов и рисовых плантаций. Это привело к еще большему обезземеливанию крестьян и ухудшению условий их жизни, но, с другой стороны, создавало и известные объективные предпосылки для будущего капиталистического развития.</w:t>
      </w:r>
    </w:p>
    <w:p>
      <w:pPr>
        <w:pStyle w:val="Normal"/>
        <w:autoSpaceDE w:val="false"/>
        <w:ind w:firstLine="426"/>
        <w:jc w:val="both"/>
        <w:rPr/>
      </w:pPr>
      <w:r>
        <w:rPr/>
        <w:t>В целом, однако, сельское хозяйство и в Северной, и в Цент</w:t>
        <w:softHyphen/>
        <w:t>ральной Италии находилось на низком уровне. В Сиенской Марем</w:t>
        <w:softHyphen/>
        <w:t xml:space="preserve">ме ежегодно собирали столько же зерна, сколько сеяли в XVI в. Почти </w:t>
      </w:r>
      <w:r>
        <w:rPr>
          <w:lang w:val="en-US"/>
        </w:rPr>
        <w:t xml:space="preserve">XU </w:t>
      </w:r>
      <w:r>
        <w:rPr/>
        <w:t>территории Тосканы нерегулярно или мало обрабатыва</w:t>
        <w:softHyphen/>
        <w:t>лась; много оставалось пустующих и вовсе необработанных земель.</w:t>
      </w:r>
    </w:p>
    <w:p>
      <w:pPr>
        <w:pStyle w:val="Normal"/>
        <w:autoSpaceDE w:val="false"/>
        <w:ind w:firstLine="426"/>
        <w:jc w:val="both"/>
        <w:rPr/>
      </w:pPr>
      <w:r>
        <w:rPr/>
        <w:t>Упадок экономики сопровождался разложением феодального общества и крайней его поляризацией. По подсчетам Д. Бельтра-ми, 64% венецианского населения жило на таком низком уровне, что ему частично приходилось существовать за счет публичной бла</w:t>
        <w:softHyphen/>
        <w:t>готворительности 5. Современник считал, что в Неаполитанском ко</w:t>
        <w:softHyphen/>
        <w:t>ролевстве 59 жителей из 60 не владеют ничем.</w:t>
      </w:r>
    </w:p>
    <w:p>
      <w:pPr>
        <w:pStyle w:val="Normal"/>
        <w:autoSpaceDE w:val="false"/>
        <w:ind w:firstLine="426"/>
        <w:jc w:val="both"/>
        <w:rPr/>
      </w:pPr>
      <w:r>
        <w:rPr/>
        <w:t xml:space="preserve">4 </w:t>
      </w:r>
      <w:r>
        <w:rPr>
          <w:lang w:val="en-US"/>
        </w:rPr>
        <w:t>Lettres historiques et critiques sur l'ltalie de Charles de Brosses,  v. II. Pa</w:t>
        <w:softHyphen/>
        <w:t xml:space="preserve">ris, </w:t>
      </w:r>
      <w:r>
        <w:rPr/>
        <w:t xml:space="preserve">1799, </w:t>
      </w:r>
      <w:r>
        <w:rPr>
          <w:lang w:val="en-US"/>
        </w:rPr>
        <w:t xml:space="preserve">p. </w:t>
      </w:r>
      <w:r>
        <w:rPr/>
        <w:t>204.</w:t>
      </w:r>
    </w:p>
    <w:p>
      <w:pPr>
        <w:pStyle w:val="Normal"/>
        <w:autoSpaceDE w:val="false"/>
        <w:ind w:firstLine="426"/>
        <w:jc w:val="both"/>
        <w:rPr/>
      </w:pPr>
      <w:r>
        <w:rPr/>
        <w:t xml:space="preserve">5 </w:t>
      </w:r>
      <w:r>
        <w:rPr>
          <w:lang w:val="en-US"/>
        </w:rPr>
        <w:t xml:space="preserve">D. Beltrami. Storia della popolazione di Venezia dalla fine del secolo XVI alia caduta della repubblica. Padova, </w:t>
      </w:r>
      <w:r>
        <w:rPr/>
        <w:t xml:space="preserve">1954, </w:t>
      </w:r>
      <w:r>
        <w:rPr>
          <w:lang w:val="en-US"/>
        </w:rPr>
        <w:t xml:space="preserve">p. </w:t>
      </w:r>
      <w:r>
        <w:rPr/>
        <w:t>227.</w:t>
      </w:r>
    </w:p>
    <w:p>
      <w:pPr>
        <w:pStyle w:val="Normal"/>
        <w:autoSpaceDE w:val="false"/>
        <w:ind w:firstLine="426"/>
        <w:jc w:val="both"/>
        <w:rPr/>
      </w:pPr>
      <w:r>
        <w:rPr/>
        <w:t xml:space="preserve">Италия в </w:t>
      </w:r>
      <w:r>
        <w:rPr>
          <w:lang w:val="en-US"/>
        </w:rPr>
        <w:t xml:space="preserve">XV111 </w:t>
      </w:r>
      <w:r>
        <w:rPr/>
        <w:t>в.</w:t>
      </w:r>
    </w:p>
    <w:p>
      <w:pPr>
        <w:pStyle w:val="Normal"/>
        <w:autoSpaceDE w:val="false"/>
        <w:ind w:firstLine="426"/>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426"/>
        <w:jc w:val="both"/>
        <w:rPr/>
      </w:pPr>
      <w:r>
        <w:rPr/>
        <w:t>Беспросветная бедность и нищета царили в деревне. Отсутствие технических нововведений, низкая урожайность, обременительные дополнительные поборы, государственные налоги, церковная деся</w:t>
        <w:softHyphen/>
        <w:t>тина, разные ограничения хозяйственной деятельности — все это ли</w:t>
        <w:softHyphen/>
        <w:t>шало крестьян возможности прокормить себя и свою семью. В То</w:t>
        <w:softHyphen/>
        <w:t>скане в середине века лишь У20 часть испольщиков могла существо</w:t>
        <w:softHyphen/>
        <w:t>вать за счет плодов своего труда. Результатом была тяжелая задолженность крестьян, которая в конечном итоге еще больше уве</w:t>
        <w:softHyphen/>
        <w:t>личивала их нищету.</w:t>
      </w:r>
    </w:p>
    <w:p>
      <w:pPr>
        <w:pStyle w:val="Normal"/>
        <w:autoSpaceDE w:val="false"/>
        <w:ind w:firstLine="426"/>
        <w:jc w:val="both"/>
        <w:rPr/>
      </w:pPr>
      <w:r>
        <w:rPr/>
        <w:t>Современники сравнивали образ жизни тосканских крестьян с существованием животных. Итальянский просветитель Пьетро Вер-ри следующими словами характеризовал ломбардских крестьян: «Несчастный крестьянин, босоногий, в одних отрепьях, питается лишь хлебом из ржи и проса, никогда не пьет вина, крайне редко видит мясо; солома — его постель, жалкая лачуга — его дом, убога его жизнь, тяжела его работа, он трудится до изнеможения всю жизнь без надежды когда-либо улучшить ее» 6.</w:t>
      </w:r>
    </w:p>
    <w:p>
      <w:pPr>
        <w:pStyle w:val="Normal"/>
        <w:autoSpaceDE w:val="false"/>
        <w:ind w:firstLine="426"/>
        <w:jc w:val="both"/>
        <w:rPr/>
      </w:pPr>
      <w:r>
        <w:rPr/>
        <w:t>Хуже всего было положение крестьян на Юге, в Сицилии и Папском государстве. Здесь сохранились многочисленные пережит</w:t>
        <w:softHyphen/>
        <w:t>ки крепостничества с обременительными личными повинностями и зависимостью от юрисдикции баронов. В Неаполитанском королев</w:t>
        <w:softHyphen/>
        <w:t>стве, например, около 80% сельских общин подчинялись частной юрисдикции. Бароны Сицилии вершили суд при помощи своих част</w:t>
        <w:softHyphen/>
        <w:t>ных военных отрядов, состоявших нередко из преступников. Немало ограничений личного характера, ущемляющих человеческое досто</w:t>
        <w:softHyphen/>
        <w:t>инство, сохранилось и в Тоскане.</w:t>
      </w:r>
    </w:p>
    <w:p>
      <w:pPr>
        <w:pStyle w:val="Normal"/>
        <w:autoSpaceDE w:val="false"/>
        <w:ind w:firstLine="426"/>
        <w:jc w:val="both"/>
        <w:rPr/>
      </w:pPr>
      <w:r>
        <w:rPr/>
        <w:t>Крестьяне покидали насиженные места, уходили в города, чтобы здесь пополнить ряды нищих, или же нанимались в качестве бат</w:t>
        <w:softHyphen/>
        <w:t>раков к крупным арендаторам.</w:t>
      </w:r>
    </w:p>
    <w:p>
      <w:pPr>
        <w:pStyle w:val="Normal"/>
        <w:autoSpaceDE w:val="false"/>
        <w:ind w:firstLine="426"/>
        <w:jc w:val="both"/>
        <w:rPr/>
      </w:pPr>
      <w:r>
        <w:rPr/>
        <w:t>Но нередко, доведенные до отчаяния, они стихийно восставали, уходили в бандитские шайки, продолжавшие существовать на Юге и в Папском государстве, несмотря на их жестокое преследование. Хроническим было также недовольство и брожение среди батраков, испольщиков и мелких арендаторов Пьемонта. Но их неорганизо</w:t>
        <w:softHyphen/>
        <w:t>ванность, отсутствие сплоченности и сознания своего единства да</w:t>
        <w:softHyphen/>
        <w:t>вали возможность местным феодалам или правительству всякий раз справиться с подобными вспышками гнева угнетенных масс.</w:t>
      </w:r>
    </w:p>
    <w:p>
      <w:pPr>
        <w:pStyle w:val="Normal"/>
        <w:autoSpaceDE w:val="false"/>
        <w:ind w:firstLine="426"/>
        <w:jc w:val="both"/>
        <w:rPr/>
      </w:pPr>
      <w:r>
        <w:rPr/>
        <w:t>Своеобразную картину представляли города Италии того време</w:t>
        <w:softHyphen/>
        <w:t>ни. Неаполь. Рим, Венеция по числу жителей не уступали другим крупным городам Европы. Но в то же время даже эти города были лишь потребительскими, паразитарными   центрами, населенными</w:t>
      </w:r>
    </w:p>
    <w:p>
      <w:pPr>
        <w:pStyle w:val="Normal"/>
        <w:autoSpaceDE w:val="false"/>
        <w:ind w:firstLine="426"/>
        <w:jc w:val="both"/>
        <w:rPr/>
      </w:pPr>
      <w:r>
        <w:rPr/>
        <w:t xml:space="preserve">Цит. по: С. </w:t>
      </w:r>
      <w:r>
        <w:rPr>
          <w:lang w:val="en-US"/>
        </w:rPr>
        <w:t xml:space="preserve">Spellunzon. Storia del Risorgimento e dell'iinita d'ltalia, vol. I. Milano, </w:t>
      </w:r>
      <w:r>
        <w:rPr/>
        <w:t xml:space="preserve">1933, </w:t>
      </w:r>
      <w:r>
        <w:rPr>
          <w:lang w:val="en-US"/>
        </w:rPr>
        <w:t xml:space="preserve">p. </w:t>
      </w:r>
      <w:r>
        <w:rPr/>
        <w:t>22.</w:t>
      </w:r>
    </w:p>
    <w:p>
      <w:pPr>
        <w:pStyle w:val="Normal"/>
        <w:autoSpaceDE w:val="false"/>
        <w:ind w:firstLine="426"/>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представителями феодальной знати и многочисленного духовенства, вокруг которых кормилась масса людей без определенной профес</w:t>
        <w:softHyphen/>
        <w:t>сии, слуг, безработных. Нищих насчитывалось множество. Шумной толпой они заполняли улицы и площади, ожидая милостыни, раз</w:t>
        <w:softHyphen/>
        <w:t>дачи хлеба, пышных зрелищ. Последними представители господст</w:t>
        <w:softHyphen/>
        <w:t>вующего класса снабжали их в изобилии. «Этщ „лацарелли" не име</w:t>
        <w:softHyphen/>
        <w:t>ют жилья, проводят целые дни на улицах в бездействии и живут с милостынь, раздаваемых монастырями. День за днем лестницы и вся площадь Монте Оливето ими заполнены так, что пройти нель</w:t>
        <w:softHyphen/>
        <w:t>зя»,— писал о нищих Неаполя Де Бросс 7.</w:t>
      </w:r>
    </w:p>
    <w:p>
      <w:pPr>
        <w:pStyle w:val="Normal"/>
        <w:autoSpaceDE w:val="false"/>
        <w:ind w:firstLine="426"/>
        <w:jc w:val="both"/>
        <w:rPr/>
      </w:pPr>
      <w:r>
        <w:rPr/>
        <w:t>Производительная часть населения состояла главным образом из мелких ремесленников. Задавленные конкуренцией со стороны немногочисленных привилегированных мастеров и иностранных промышленных изделий, они не были в состоянии выбиться из нужды. Доходов едва хватало на питание. Еще в худших условиях жили рабочие: даже самым маленьким детям приходилось трудить</w:t>
        <w:softHyphen/>
        <w:t>ся, чтобы семья могла существовать.</w:t>
      </w:r>
    </w:p>
    <w:p>
      <w:pPr>
        <w:pStyle w:val="Normal"/>
        <w:autoSpaceDE w:val="false"/>
        <w:ind w:firstLine="426"/>
        <w:jc w:val="both"/>
        <w:rPr/>
      </w:pPr>
      <w:r>
        <w:rPr/>
        <w:t>В той же мере, в какой росла нищета трудящихся, увеличивалась роскошь среди привилегированных верхов общества. Неаполитан</w:t>
        <w:softHyphen/>
        <w:t>ские и сицилийские бароны, венецианский патрициат, тосканские и ломбардские маркизы и графы и вся титулованная аристократия, как, впрочем, и высокопоставленные церковные прелаты, вели при</w:t>
        <w:softHyphen/>
        <w:t>вольный образ жизни. Строгие сословные перегородки, проявляю</w:t>
        <w:softHyphen/>
        <w:t>щиеся как в правах, так и в одежде и нравах, отделяли их от осталь</w:t>
        <w:softHyphen/>
        <w:t>ного населения. Практически полностью освобожденные от всяких обязанностей в пользу государства, они тратили огромные средства на роскошные одеяния и пышные празднества. Светская, вечно развлекающаяся и праздничная Венеция ярко отображена в произ</w:t>
        <w:softHyphen/>
        <w:t>ведениях художников Каналетто и Тьеполо. Немалое количество дворян погрязло в долгах и разорилось, сохранив, тем не менее, свойственное им высокомерие и презрительное отношение к низшим сословиям.</w:t>
      </w:r>
    </w:p>
    <w:p>
      <w:pPr>
        <w:pStyle w:val="Normal"/>
        <w:autoSpaceDE w:val="false"/>
        <w:ind w:firstLine="426"/>
        <w:jc w:val="both"/>
        <w:rPr/>
      </w:pPr>
      <w:r>
        <w:rPr/>
        <w:t>Нельзя, однако, игнорировать местные различия и ставить знак равенства между грубыми, развязными, спесивыми и зачастую умственно ограниченными сицилийскими баронами и, скажем, ге</w:t>
        <w:softHyphen/>
        <w:t>нуэзскими вельможами, которые в известной мере продолжали за</w:t>
        <w:softHyphen/>
        <w:t>ниматься финансовой и торговой деятельностью. Некоторая дело</w:t>
        <w:softHyphen/>
        <w:t>вая активность встречается изредка и в среде ломбардской, пье-монтской и тосканской аристократии.</w:t>
      </w:r>
    </w:p>
    <w:p>
      <w:pPr>
        <w:pStyle w:val="Normal"/>
        <w:autoSpaceDE w:val="false"/>
        <w:ind w:firstLine="426"/>
        <w:jc w:val="both"/>
        <w:rPr/>
      </w:pPr>
      <w:r>
        <w:rPr/>
        <w:t>Средний слой городского населения состоял преимущественно из финансистов, откупщиков налогов, посредников, чиновников, торговцев, нотариусов, судей, адвокатов и других представителей</w:t>
      </w:r>
    </w:p>
    <w:p>
      <w:pPr>
        <w:pStyle w:val="Normal"/>
        <w:autoSpaceDE w:val="false"/>
        <w:ind w:firstLine="426"/>
        <w:jc w:val="both"/>
        <w:rPr/>
      </w:pPr>
      <w:r>
        <w:rPr/>
        <w:t xml:space="preserve">7 </w:t>
      </w:r>
      <w:r>
        <w:rPr>
          <w:lang w:val="en-US"/>
        </w:rPr>
        <w:t xml:space="preserve">Lettres critiques et histoiiques..., vol. II, p. </w:t>
      </w:r>
      <w:r>
        <w:rPr/>
        <w:t>244—24).</w:t>
      </w:r>
    </w:p>
    <w:p>
      <w:pPr>
        <w:pStyle w:val="Normal"/>
        <w:autoSpaceDE w:val="false"/>
        <w:ind w:firstLine="426"/>
        <w:jc w:val="both"/>
        <w:rPr/>
      </w:pPr>
      <w:r>
        <w:rPr/>
        <w:t xml:space="preserve">1 7 История Италии, т. </w:t>
      </w:r>
      <w:r>
        <w:rPr>
          <w:lang w:val="en-US"/>
        </w:rPr>
        <w:t>I</w:t>
      </w:r>
    </w:p>
    <w:p>
      <w:pPr>
        <w:pStyle w:val="Normal"/>
        <w:autoSpaceDE w:val="false"/>
        <w:ind w:firstLine="426"/>
        <w:jc w:val="both"/>
        <w:rPr/>
      </w:pPr>
      <w:r>
        <w:rPr/>
        <w:t>Италия в XV</w:t>
      </w:r>
      <w:r>
        <w:rPr>
          <w:lang w:val="en-US"/>
        </w:rPr>
        <w:t xml:space="preserve">111 </w:t>
      </w:r>
      <w:r>
        <w:rPr/>
        <w:t>в.</w:t>
      </w:r>
    </w:p>
    <w:p>
      <w:pPr>
        <w:pStyle w:val="Normal"/>
        <w:autoSpaceDE w:val="false"/>
        <w:ind w:firstLine="426"/>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426"/>
        <w:jc w:val="both"/>
        <w:rPr/>
      </w:pPr>
      <w:r>
        <w:rPr/>
        <w:t>свободных профессий. Они продолжали вкладывать капиталы в землю, чтобы таким образом сблизиться с дворянством, а также чтобы путем выгодного сбыта сельскохозяйственной продукции приумножить богатства. Они своей деятельностью обслуживали господствующий класс и существующие порядки, не имели ни опре</w:t>
        <w:softHyphen/>
        <w:t>деленного классового самосознания, ни ярко выраженного полити</w:t>
        <w:softHyphen/>
        <w:t>ческого лица и в общественно-политической жизни страны не игра</w:t>
        <w:softHyphen/>
        <w:t>ли самостоятельной роли. В целом им были чужды какие-либо уст</w:t>
        <w:softHyphen/>
        <w:t>ремления к прогрессивному преобразованию общества.</w:t>
      </w:r>
    </w:p>
    <w:p>
      <w:pPr>
        <w:pStyle w:val="Normal"/>
        <w:autoSpaceDE w:val="false"/>
        <w:ind w:firstLine="426"/>
        <w:jc w:val="both"/>
        <w:rPr/>
      </w:pPr>
      <w:r>
        <w:rPr/>
        <w:t>Лишь на Севере Италии, в Ломбардии, Тоскане, Пьемонте, можно говорить о наличии некоторых, крайне слабых буржуазных элементов в самом зачаточном виде. Не случайно именно здесь несколько оживилась интеллектуальная жизнь. «Экономическая речь» тосканца Саллустио Бандини, написанная в 1737 г., как бы предвещает требования просветителей второй половины века. Впрочем, даже в отсталом Неаполитанском королевстве среди ин</w:t>
        <w:softHyphen/>
        <w:t>теллигенции, главным образом юристов, начались выступления против влияния папской курии.</w:t>
      </w:r>
    </w:p>
    <w:p>
      <w:pPr>
        <w:pStyle w:val="Normal"/>
        <w:autoSpaceDE w:val="false"/>
        <w:ind w:firstLine="426"/>
        <w:jc w:val="both"/>
        <w:rPr/>
      </w:pPr>
      <w:r>
        <w:rPr/>
        <w:t>Глубокий кризис, охвативший хозяйственную и общественную жизнь Италии, проявился и в политическом упадке ее государств. Постоянное сужение круга лиц, имевших право и возможность уча</w:t>
        <w:softHyphen/>
        <w:t>ствовать в политической жизни, застывшая в традиционных нор</w:t>
        <w:softHyphen/>
        <w:t>мах политика, ориентированная на удовлетворение интересов уз</w:t>
        <w:softHyphen/>
        <w:t>кого круга аристократии, коррупция и казнокрадство, финансовые неурядицы, вызванные бесконтрольным хозяйничанием высших и низших чиновников,— таковы черты, характерные в той или иной степени для всех итальянских государств. Результатом этого был неимоверный рост государственного долга, достигшего в 1737 г. в Тоскане свыше 14 млн. скуди; в Венеции же он вырос с 77г млн. дукатов в 1715 г. до 71 млн. в 1740 г. Наибольший упадок пере</w:t>
        <w:softHyphen/>
        <w:t>живало Папское государство, чему способствовала частая смена пап и их влиятельных фаворитов. Современник считал, что после Тур</w:t>
        <w:softHyphen/>
        <w:t>ции нет государства хуже, чем церковное. Косность и консерватизм царили и в Венеции, сохранившей в неприкосновенности структуру города-государства.</w:t>
      </w:r>
    </w:p>
    <w:p>
      <w:pPr>
        <w:pStyle w:val="Normal"/>
        <w:autoSpaceDE w:val="false"/>
        <w:ind w:firstLine="426"/>
        <w:jc w:val="both"/>
        <w:rPr/>
      </w:pPr>
      <w:r>
        <w:rPr/>
        <w:t>Не удивительно, что в этих условиях безрезультатно кончились отдельные нерешительные попытки ограничить привилегии церкви в Неаполитанском государстве, упорядочить налоговое хозяйство в Ломбардии и Пьемонте, ослабить ограничения внутренней торгов</w:t>
        <w:softHyphen/>
        <w:t>ли в Тоскане. Редкие половинчатые и неэффективные реформы лишь предвещали более широкую реформаторскую деятельность во второй половине века.</w:t>
      </w:r>
    </w:p>
    <w:p>
      <w:pPr>
        <w:pStyle w:val="Normal"/>
        <w:autoSpaceDE w:val="false"/>
        <w:ind w:firstLine="426"/>
        <w:jc w:val="both"/>
        <w:rPr/>
      </w:pPr>
      <w:r>
        <w:rPr/>
        <w:t>По всей стране росло недовольство, учащались стихийные вспышки народного гнева. Зачастую вооруженные крестьяне пы</w:t>
        <w:softHyphen/>
        <w:t>тались вернуть себе отнятые общинные земли, нападали на дво</w:t>
        <w:softHyphen/>
      </w:r>
    </w:p>
    <w:p>
      <w:pPr>
        <w:pStyle w:val="Normal"/>
        <w:autoSpaceDE w:val="false"/>
        <w:ind w:firstLine="426"/>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рянские усадьбы или же занимались разбоем на дорогах. Нередко, особенно в неурожайные годы, в Неаполитанском королевстве и Сицилии вспыхивали голодные бунты. В Тоскане и Пьемонте так</w:t>
        <w:softHyphen/>
        <w:t>же имели место выступления крестьян. В городах происходили первые стачки — робкие попытки добиться повышения заработной платы и сокращения рабочего дня (в Ломбардии, Венеции). Таким образом, период наибольшего упадка Италии был одновременно пе</w:t>
        <w:softHyphen/>
        <w:t>риодом острой классовой борьбы.</w:t>
      </w:r>
    </w:p>
    <w:p>
      <w:pPr>
        <w:pStyle w:val="Normal"/>
        <w:autoSpaceDE w:val="false"/>
        <w:ind w:firstLine="426"/>
        <w:jc w:val="both"/>
        <w:rPr/>
      </w:pPr>
      <w:r>
        <w:rPr/>
        <w:t>Развитие капитализма во второй половине XVIII в.</w:t>
      </w:r>
    </w:p>
    <w:p>
      <w:pPr>
        <w:pStyle w:val="Normal"/>
        <w:autoSpaceDE w:val="false"/>
        <w:ind w:firstLine="426"/>
        <w:jc w:val="both"/>
        <w:rPr/>
      </w:pPr>
      <w:r>
        <w:rPr/>
        <w:t>Во второй половине XVIII в. феодальная система вступила в фазу окончательного распада, в связи с чем углубились социальные и политические противоречия. Однако в то же самое время оживи</w:t>
        <w:softHyphen/>
        <w:t>лась деловая активность, развились капиталистические отношения и окрепла буржуазия.</w:t>
      </w:r>
    </w:p>
    <w:p>
      <w:pPr>
        <w:pStyle w:val="Normal"/>
        <w:autoSpaceDE w:val="false"/>
        <w:ind w:firstLine="426"/>
        <w:jc w:val="both"/>
        <w:rPr/>
      </w:pPr>
      <w:r>
        <w:rPr/>
        <w:t>Этому способствовало прекращение длительных войн и уста</w:t>
        <w:softHyphen/>
        <w:t>новление почти полувекового периода мирной жизни. Дворянство начало понимать, что прежними способами не сможет удовлетво</w:t>
        <w:softHyphen/>
        <w:t>рить рост своих потребностей. Масса разоренного сельского и го</w:t>
        <w:softHyphen/>
        <w:t>родского населения представляла емкий рынок рабочей силы. Ре</w:t>
        <w:softHyphen/>
        <w:t>формы, проведенные отдельными правительствами, создавали в ка</w:t>
        <w:softHyphen/>
        <w:t>кой-то мере более благоприятные условия для экономического раз</w:t>
        <w:softHyphen/>
        <w:t>вития. Не последнюю роль сыграло также увеличение спроса на сельскохозяйственную продукцию и полуфабрикаты за границей. Современные итальянские историки даже склонны придать этому внешнему фактору решающее значение (Л. даль Пане, Г. Куацца, Дж. Канделоро, Р. Виллари).</w:t>
      </w:r>
    </w:p>
    <w:p>
      <w:pPr>
        <w:pStyle w:val="Normal"/>
        <w:autoSpaceDE w:val="false"/>
        <w:ind w:firstLine="426"/>
        <w:jc w:val="both"/>
        <w:rPr/>
      </w:pPr>
      <w:r>
        <w:rPr/>
        <w:t>В первую очередь следует отметить рост промышленного, и прежде всего текстильного, производства как в городах, так и в деревне Северной Италии. Расширялись старые предприятия, появ</w:t>
        <w:softHyphen/>
        <w:t>лялись новые. В Милане в 1785 г. было 1384 шелкокрутилен, а в 1790 г. уже 1820. Во второй половине века там утроилось количест</w:t>
        <w:softHyphen/>
        <w:t>во шелкоткацких станков, а в Комо их стало вдвое больше. В 1791 г. в Милане действовали 40 предприятий шелковой, 15 — шерстяной промышленности, 27 предприятий по изготовлению бумаги. Комо вновь становился важным центром по производству шерстяных тка</w:t>
        <w:softHyphen/>
        <w:t>ней. В Болонье появился целый ряд крупных предприятий по изго</w:t>
        <w:softHyphen/>
        <w:t>товлению специальных шелковых тканей (крепа, вуалей). В мелких городах Венецианского государства стали вырабатываться льняные, хлопчатобумажные и шерстяные ткани. В Генуе расширилось судо</w:t>
        <w:softHyphen/>
        <w:t>строение. К концу XVIII в. в Северной Италии насчитывалось уже несколько десятков централизованных мануфактур.</w:t>
      </w:r>
    </w:p>
    <w:p>
      <w:pPr>
        <w:pStyle w:val="Normal"/>
        <w:autoSpaceDE w:val="false"/>
        <w:ind w:firstLine="426"/>
        <w:jc w:val="both"/>
        <w:rPr/>
      </w:pPr>
      <w:r>
        <w:rPr/>
        <w:t>17*</w:t>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426"/>
        <w:jc w:val="both"/>
        <w:rPr/>
      </w:pPr>
      <w:r>
        <w:rPr/>
        <w:t>Одновременно росла численность рабочих, увеличивалась их концентрация. В 1725—1730 гг. на 126 шелкокрутильнях Пьемонта трудились 7108 рабочих, а в 1787 г. на 272 крутильнях—16143. На отдельных предприятиях работало по 70, 100, 120 человек. В 1786 г. на одном лишь предприятии по изготовлению шерстяных тканей в Милане было занято 500 рабочих города и 2000 деревен</w:t>
        <w:softHyphen/>
        <w:t>ских жителей.</w:t>
      </w:r>
    </w:p>
    <w:p>
      <w:pPr>
        <w:pStyle w:val="Normal"/>
        <w:autoSpaceDE w:val="false"/>
        <w:ind w:firstLine="426"/>
        <w:jc w:val="both"/>
        <w:rPr/>
      </w:pPr>
      <w:r>
        <w:rPr/>
        <w:t>Постепенно увеличивалось население городов: в Турине в 1702 г. насчитывалось 43 866 жителей, а в 1791 г.—92 449; в 1707 г. в Неаполе — 220 000, а в 1790 г. (без предместий) — 399 552.</w:t>
      </w:r>
    </w:p>
    <w:p>
      <w:pPr>
        <w:pStyle w:val="Normal"/>
        <w:autoSpaceDE w:val="false"/>
        <w:ind w:firstLine="426"/>
        <w:jc w:val="both"/>
        <w:rPr/>
      </w:pPr>
      <w:r>
        <w:rPr/>
        <w:t>Оживилась также внешняя торговля. Через порты Ливорно, Генуи и Южной Италии вывозились шелк и шелковая пряжа, вино, масло и другие сельскохозяйственные продукты.</w:t>
      </w:r>
    </w:p>
    <w:p>
      <w:pPr>
        <w:pStyle w:val="Normal"/>
        <w:autoSpaceDE w:val="false"/>
        <w:ind w:firstLine="426"/>
        <w:jc w:val="both"/>
        <w:rPr/>
      </w:pPr>
      <w:r>
        <w:rPr/>
        <w:t>Не следует, однако, переоценивать значение указанных успехов. Речь пока может идти только о количественном, а не о качествен</w:t>
        <w:softHyphen/>
        <w:t>ном росте. По-прежнему существовала традиционная структура производства в виде смешанных или централизованных мануфак</w:t>
        <w:softHyphen/>
        <w:t>тур. Машинно-фабричного производства Италия еще не знала.</w:t>
      </w:r>
    </w:p>
    <w:p>
      <w:pPr>
        <w:pStyle w:val="Normal"/>
        <w:autoSpaceDE w:val="false"/>
        <w:ind w:firstLine="426"/>
        <w:jc w:val="both"/>
        <w:rPr/>
      </w:pPr>
      <w:r>
        <w:rPr/>
        <w:t>Наибольших успехов достигла промышленность в Австрийской Ломбардии. От нее еще сильно отставал Пьемонт, хотя и там рас</w:t>
        <w:softHyphen/>
        <w:t>ширилось капиталистическое производство. Некоторые сдвиги име</w:t>
        <w:softHyphen/>
        <w:t>ли место и в Венето и Эмилии. Но в то же самое время другие области и города сильно отставали. В Венеции продолжался эконо</w:t>
        <w:softHyphen/>
        <w:t>мический упадок. В то время как в начале века ее шерстяная про</w:t>
        <w:softHyphen/>
        <w:t>мышленность давала еще около 2000 кусков в год, в 1782 г. продук</w:t>
        <w:softHyphen/>
        <w:t>ция сократилась до 600 кусков. В течение XVIII в. производство шелковых тканей уменьшилось с 18 тыс. до 1200 кусков в год. В 1780 г. действовало всего 8 мастерских по производству голов</w:t>
        <w:softHyphen/>
        <w:t>ных уборов, а ведь эта отрасль прежде процветала. Изделия стеколь</w:t>
        <w:softHyphen/>
        <w:t>ной промышленности с трудом находили сбыт.</w:t>
      </w:r>
    </w:p>
    <w:p>
      <w:pPr>
        <w:pStyle w:val="Normal"/>
        <w:autoSpaceDE w:val="false"/>
        <w:ind w:firstLine="426"/>
        <w:jc w:val="both"/>
        <w:rPr/>
      </w:pPr>
      <w:r>
        <w:rPr/>
        <w:t>Ничего не изменилось и в Папском государстве, где еще в кон</w:t>
        <w:softHyphen/>
        <w:t>це XVIII в. 400 тыс. человек содержалось за счет благотворитель</w:t>
        <w:softHyphen/>
        <w:t>ности (при общей численности населения в 2300 тыс.). Слабыми были сдвиги и в Неаполитанском королевстве, если не считать по</w:t>
        <w:softHyphen/>
        <w:t>явления ряда государственных текстильных мануфактур. Даже в Тоскане никаких существенных перемен не произошло. Здесь мож</w:t>
        <w:softHyphen/>
        <w:t>но лишь говорить о значительном оживлении порта Ливорно, где росла предприимчивая и энергичная буржуазия, и о появлении во Флоренции крупного керамического предприятия, на котором тру</w:t>
        <w:softHyphen/>
        <w:t>дилось несколько сотен человек.</w:t>
      </w:r>
    </w:p>
    <w:p>
      <w:pPr>
        <w:pStyle w:val="Normal"/>
        <w:autoSpaceDE w:val="false"/>
        <w:ind w:firstLine="426"/>
        <w:jc w:val="both"/>
        <w:rPr/>
      </w:pPr>
      <w:r>
        <w:rPr/>
        <w:t>Более заметные изменения происходили в деревне, куда устре</w:t>
        <w:softHyphen/>
        <w:t>мились капиталы буржуазии и обуржуазивавшегося дворянства. Там проводились распашка целинных земель, вырубка лесов, ме</w:t>
        <w:softHyphen/>
        <w:t>лиоративные работы. Делались попытки более рационально исполь</w:t>
        <w:softHyphen/>
        <w:t>зовать земли при помощи введения непрерывного севооборота. Наи</w:t>
        <w:softHyphen/>
      </w:r>
    </w:p>
    <w:p>
      <w:pPr>
        <w:pStyle w:val="Normal"/>
        <w:autoSpaceDE w:val="false"/>
        <w:ind w:firstLine="426"/>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более интенсивно эти процессы происходили в долине По, где, по словам Р. Виллари, происходила подлинная революция в агротех</w:t>
        <w:softHyphen/>
        <w:t>нике 8. Особое внимание стали уделять специализации культур и приведению качества продукции в соответствие с требованиями рынка, благодаря чему росла сельскохозяйственная продукция. Шелковица получила более широкое распространение в Пьемонте, Ломбардии, Венето. Не случайно 2/з экспорта Пьемонта составлял шелк. В Ломбардской долине интенсивно разводили скот. В 1753 г. там насчитывалось 20 876 коров, а в 1782 г.— уже 40 239. Эго способствовало развитию сыроваренной промышленности, продук</w:t>
        <w:softHyphen/>
        <w:t>ция которой впоследствии стала важной статьей экспорта. В Ве</w:t>
        <w:softHyphen/>
        <w:t>нето продолжалось поднятие целины, культивировалась кукуруза. Интенсификация зерновых культур на почве мелиоративных работ имела место в деревне Эмилии. Неаполитанское королевство стало важным центром шелководства, виноградарства и разведения мас</w:t>
        <w:softHyphen/>
        <w:t>личных культур; экспорт масла приобрел невиданные до того размеры.</w:t>
      </w:r>
    </w:p>
    <w:p>
      <w:pPr>
        <w:pStyle w:val="Normal"/>
        <w:autoSpaceDE w:val="false"/>
        <w:ind w:firstLine="426"/>
        <w:jc w:val="both"/>
        <w:rPr/>
      </w:pPr>
      <w:r>
        <w:rPr/>
        <w:t>Указанные процессы не проходили бесследно для сельского на</w:t>
        <w:softHyphen/>
        <w:t>селения, так как повсеместно началось наступление на общинные земли и административную организацию сельских коммун, проис</w:t>
        <w:softHyphen/>
        <w:t>ходили огораживания частных землевладений.</w:t>
      </w:r>
    </w:p>
    <w:p>
      <w:pPr>
        <w:pStyle w:val="Normal"/>
        <w:autoSpaceDE w:val="false"/>
        <w:ind w:firstLine="426"/>
        <w:jc w:val="both"/>
        <w:rPr/>
      </w:pPr>
      <w:r>
        <w:rPr/>
        <w:t>Существенные изменения в производственных отношениях на</w:t>
        <w:softHyphen/>
        <w:t>блюдались в долине По, где господствующего положения достиг крупный капиталистический предприниматель. Исчезала испольщи</w:t>
        <w:softHyphen/>
        <w:t>на, а испольщики превращались в сельскохозяйственных рабочих. Деревня прочно вставала на путь капиталистического развития. Не приходится удивляться, что именно данный район стал наиболее передовым в Италии. Достаточно вспомнить, что и в период наибо</w:t>
        <w:softHyphen/>
        <w:t>лее глубокого упадка здесь не прекращались экономическая актив</w:t>
        <w:softHyphen/>
        <w:t>ность и прочные рыночные связи.</w:t>
      </w:r>
    </w:p>
    <w:p>
      <w:pPr>
        <w:pStyle w:val="Normal"/>
        <w:autoSpaceDE w:val="false"/>
        <w:ind w:firstLine="426"/>
        <w:jc w:val="both"/>
        <w:rPr/>
      </w:pPr>
      <w:r>
        <w:rPr/>
        <w:t>Иначе обстояло дело в других частях Италии, где интенсифика</w:t>
        <w:softHyphen/>
        <w:t>ция сельского хозяйства проходила в рамках существовавших про</w:t>
        <w:softHyphen/>
        <w:t>изводственных отношений. Крупная земельная собственность, на</w:t>
        <w:softHyphen/>
        <w:t>ходившаяся в руках дворянства и частично буржуазии, не только сохранилась в нетронутом виде, но и расширилась за счет общин</w:t>
        <w:softHyphen/>
        <w:t>ных и крестьянских земель. В Тоскане, а также в большей части Северной Италии испольная форма ренты еще больше упрочилась. Укрепление связи землевладельца с рынком привело лишь к уве</w:t>
        <w:softHyphen/>
        <w:t>личению нажима на испольщика.</w:t>
      </w:r>
    </w:p>
    <w:p>
      <w:pPr>
        <w:pStyle w:val="Normal"/>
        <w:autoSpaceDE w:val="false"/>
        <w:ind w:firstLine="426"/>
        <w:jc w:val="both"/>
        <w:rPr/>
      </w:pPr>
      <w:r>
        <w:rPr/>
        <w:t>На Юге Италии увеличилась эксплуатация крестьян как со стороны землевладельцев и арендаторов, так и со стороны купцов</w:t>
      </w:r>
    </w:p>
    <w:p>
      <w:pPr>
        <w:pStyle w:val="Normal"/>
        <w:autoSpaceDE w:val="false"/>
        <w:ind w:firstLine="426"/>
        <w:jc w:val="both"/>
        <w:rPr/>
      </w:pPr>
      <w:r>
        <w:rPr/>
        <w:t>8 Р. Виллари. Движение за реформы и эволюция итальянской деревни в XVIII в. в свете последних исследований.—~ «Проблемы советско-италь</w:t>
        <w:softHyphen/>
        <w:t>янской историографии». М-, 1966, стр. 124.</w:t>
      </w:r>
    </w:p>
    <w:p>
      <w:pPr>
        <w:pStyle w:val="Normal"/>
        <w:autoSpaceDE w:val="false"/>
        <w:ind w:firstLine="426"/>
        <w:jc w:val="both"/>
        <w:rPr/>
      </w:pPr>
      <w:r>
        <w:rPr/>
        <w:t>Италия в XVIII е.</w:t>
      </w:r>
    </w:p>
    <w:p>
      <w:pPr>
        <w:pStyle w:val="Normal"/>
        <w:autoSpaceDE w:val="false"/>
        <w:ind w:firstLine="426"/>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426"/>
        <w:jc w:val="both"/>
        <w:rPr/>
      </w:pPr>
      <w:r>
        <w:rPr/>
        <w:t>и ростовщиков. Повсеместно шло дальнейшее обнищание и разоре</w:t>
        <w:softHyphen/>
        <w:t>ние крестьянских масс.</w:t>
      </w:r>
    </w:p>
    <w:p>
      <w:pPr>
        <w:pStyle w:val="Normal"/>
        <w:autoSpaceDE w:val="false"/>
        <w:ind w:firstLine="426"/>
        <w:jc w:val="both"/>
        <w:rPr/>
      </w:pPr>
      <w:r>
        <w:rPr/>
        <w:t>Были, наконец, районы Италии, почти вовсе не затронутые ка</w:t>
        <w:softHyphen/>
        <w:t>питалистическим развитием. Это относится к Папской области, к островам и частично к Неаполитанскому королевству, где, не</w:t>
        <w:softHyphen/>
        <w:t>смотря на отдельные исключения, в целом еще сохранилось много необработанных земель, паровое поле, экстенсивное зерновое хо</w:t>
        <w:softHyphen/>
        <w:t>зяйство, где еще в конце XVIII в. господствовали феодальные ла</w:t>
        <w:softHyphen/>
        <w:t>тифундии и феодальная юрисдикция, где мало было наемной рабо</w:t>
        <w:softHyphen/>
        <w:t>чей силы, а связь с рынком осуществлялась через купца-ростовщи</w:t>
        <w:softHyphen/>
        <w:t>ка, подчинившего себе крестьянина. Таким образом, в этот период заметно усиливается наметившееся уже в прежние века различие между развитым Севером и отсталым Югом.</w:t>
      </w:r>
    </w:p>
    <w:p>
      <w:pPr>
        <w:pStyle w:val="Normal"/>
        <w:autoSpaceDE w:val="false"/>
        <w:ind w:firstLine="426"/>
        <w:jc w:val="both"/>
        <w:rPr/>
      </w:pPr>
      <w:r>
        <w:rPr/>
        <w:t>Углубление кризиса феодализма и начавшееся капиталистиче</w:t>
        <w:softHyphen/>
        <w:t>ское развитие способствовали дальнейшему разложению класса феодалов, большая часть которых продолжала жить прежними до</w:t>
        <w:softHyphen/>
        <w:t>ходами, сохраняя в полной мере привычный образ жизни. Другая же часть, значительно меньшая, главным образом на Севере, под</w:t>
        <w:softHyphen/>
        <w:t>вергалась постепенному обуржуазиванию. Рост буржуазии проис</w:t>
        <w:softHyphen/>
        <w:t>ходил преимущественно в деревне северных районов страны.</w:t>
      </w:r>
    </w:p>
    <w:p>
      <w:pPr>
        <w:pStyle w:val="Normal"/>
        <w:autoSpaceDE w:val="false"/>
        <w:ind w:firstLine="426"/>
        <w:jc w:val="both"/>
        <w:rPr/>
      </w:pPr>
      <w:r>
        <w:rPr/>
        <w:t>Указанные изменения в экономической жизни принесли новые бедствия трудящимся массам. Лишь очень немногие из крестьян сумели превратиться в зажиточных фермеров и пополнись, таким образом, ряды буржуазии. Основная масса постепенно становилась батраками или уходила в города. Но там царила безработица, так как рост мануфактур отставал от темпа обезземеливания кресть</w:t>
        <w:softHyphen/>
        <w:t>ян. Везде росли цены, а заработная плата оставалась на преж</w:t>
        <w:softHyphen/>
        <w:t>нем уровне, т. е. реально снижалась. Поэтому нищета в городах усиливалась. Увеличившееся число богаделен и приютов уже ни</w:t>
        <w:softHyphen/>
        <w:t>чем не могло помочь. Городская и деревенская беднота начала ухо</w:t>
        <w:softHyphen/>
        <w:t>дить на чужбину — во Францию, Швейцарию, чтобы там найти заработок. По всей стране ширилось недовольство. В 1764 г, про</w:t>
        <w:softHyphen/>
        <w:t>исходили выступления бедноты в Неаполитанском королевстве, в 1766 г. голодные бунты имели место в Тоскане, в 1773 г. восста</w:t>
        <w:softHyphen/>
        <w:t>ла беднота Палермо, в 1781 г. вспыхнули народные волнения в Ве</w:t>
        <w:softHyphen/>
        <w:t>нето, а в 1790 г. в Тоскане. Как в городе, так и в деревне обста</w:t>
        <w:softHyphen/>
        <w:t>новка становилась все более напряженной.</w:t>
      </w:r>
    </w:p>
    <w:p>
      <w:pPr>
        <w:pStyle w:val="Normal"/>
        <w:autoSpaceDE w:val="false"/>
        <w:ind w:firstLine="426"/>
        <w:jc w:val="both"/>
        <w:rPr/>
      </w:pPr>
      <w:r>
        <w:rPr/>
        <w:t>ПОЛИТИКА «ПРОСВЕЩЕННОГО АБСОЛЮТИЗМА»</w:t>
      </w:r>
    </w:p>
    <w:p>
      <w:pPr>
        <w:pStyle w:val="Normal"/>
        <w:autoSpaceDE w:val="false"/>
        <w:ind w:firstLine="426"/>
        <w:jc w:val="both"/>
        <w:rPr/>
      </w:pPr>
      <w:r>
        <w:rPr/>
        <w:t>Кризис феодального строя и вызванные этим трудности в фи</w:t>
        <w:softHyphen/>
        <w:t>нансовой и административной сфере, желание предотвратить воз</w:t>
        <w:softHyphen/>
        <w:t>никновение буржуазной оппозиции и боязнь народных масс при</w:t>
        <w:softHyphen/>
        <w:t>вели итальянских государей к мысли о необходимости реформ. Не</w:t>
      </w:r>
    </w:p>
    <w:p>
      <w:pPr>
        <w:pStyle w:val="Normal"/>
        <w:autoSpaceDE w:val="false"/>
        <w:ind w:firstLine="426"/>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желание внести коренные изменения в существующий общественно-политический строй, а стремление сохранить, укрепить и обезопа</w:t>
        <w:softHyphen/>
        <w:t>сить его заставляло их прислушиваться к голосам просветителей, давно уже требовавших экономических, политических и церковных реформ. Объем преобразований и их последствия не были повсюду одинаковы; они зависели от уровня общественно-экономического и политического развития данного государства, от конкретной ситуа</w:t>
        <w:softHyphen/>
        <w:t>ции, идейных позиций самих авторов реформ и ряда других обстоя</w:t>
        <w:softHyphen/>
        <w:t>тельств. Но в целом реформы носили более чем умеренный ха</w:t>
        <w:softHyphen/>
        <w:t>рактер.</w:t>
      </w:r>
    </w:p>
    <w:p>
      <w:pPr>
        <w:pStyle w:val="Normal"/>
        <w:autoSpaceDE w:val="false"/>
        <w:ind w:firstLine="426"/>
        <w:jc w:val="both"/>
        <w:rPr/>
      </w:pPr>
      <w:r>
        <w:rPr/>
        <w:t>Наиболее актуальной являлась финансовая проблема, поэтому вполне закономерно, что реформы были направлены в первую оче</w:t>
        <w:softHyphen/>
        <w:t>редь на ее разрешение.</w:t>
      </w:r>
    </w:p>
    <w:p>
      <w:pPr>
        <w:pStyle w:val="Normal"/>
        <w:autoSpaceDE w:val="false"/>
        <w:ind w:firstLine="426"/>
        <w:jc w:val="both"/>
        <w:rPr/>
      </w:pPr>
      <w:r>
        <w:rPr/>
        <w:t>В Ломбардии реформы проводились в течение длительного цар</w:t>
        <w:softHyphen/>
        <w:t>ствования императрицы Марии-Терезии (1740—1780), затем их продолжил ее сын Иосиф II (1780—1790), которым руководили не только финансовые соображения, но и стремление упрочить свое господство и централизовать власть.</w:t>
      </w:r>
    </w:p>
    <w:p>
      <w:pPr>
        <w:pStyle w:val="Normal"/>
        <w:autoSpaceDE w:val="false"/>
        <w:ind w:firstLine="426"/>
        <w:jc w:val="both"/>
        <w:rPr/>
      </w:pPr>
      <w:r>
        <w:rPr/>
        <w:t>Первой и наиболее важной была налоговая реформа. На основе нового обмера оценили все недвижимое имущество, независимо от сословной принадлежности его владельцев. Это дало возможность равномерно распределить налоги и ликвидировать всякие изъятия. Немалое значение для урегулирования финансового хозяйства Ломбардии имел выкуп государством внутренних таможенных, до</w:t>
        <w:softHyphen/>
        <w:t>рожных, мостовых пошлин и других косвенных налогов, проданных прежде частным лицам. Далее, правительство ограничило фидеико-миссы и право «мертвой руки» духовенства, закрыло ряд монасты</w:t>
        <w:softHyphen/>
        <w:t>рей и религиозных орденов. Были упразднены инквизиция и цер</w:t>
        <w:softHyphen/>
        <w:t>ковная цензура, духовных лиц подчинили светскому суду, что нанесло удар по церковным привилегиям, противоречившим финан</w:t>
        <w:softHyphen/>
        <w:t>совым интересам короны. Целый ряд административных реформ способствовал большей централизации управления государством. Наконец, нельзя не сказать об отмене ограничений внутренней и внешней торговли.</w:t>
      </w:r>
    </w:p>
    <w:p>
      <w:pPr>
        <w:pStyle w:val="Normal"/>
        <w:autoSpaceDE w:val="false"/>
        <w:ind w:firstLine="426"/>
        <w:jc w:val="both"/>
        <w:rPr/>
      </w:pPr>
      <w:r>
        <w:rPr/>
        <w:t>В конечном итоге реформы привели не только к увеличению де</w:t>
        <w:softHyphen/>
        <w:t>нежных поступлений в казну, но и способствовали оживлению тор</w:t>
        <w:softHyphen/>
        <w:t>говли, свободной купле и продаже земельных владений и вместе с тем их переходу в руки новых, буржуазных собственников. Други</w:t>
        <w:softHyphen/>
        <w:t>ми словами, ни в коей мере не задевая основ феодального строя, реформы все же открывали более широкие возможности для капи</w:t>
        <w:softHyphen/>
        <w:t>талистического развития и вместе с тем подготовили почву для бу</w:t>
        <w:softHyphen/>
        <w:t>дущих преобразований.</w:t>
      </w:r>
    </w:p>
    <w:p>
      <w:pPr>
        <w:pStyle w:val="Normal"/>
        <w:autoSpaceDE w:val="false"/>
        <w:ind w:firstLine="426"/>
        <w:jc w:val="both"/>
        <w:rPr/>
      </w:pPr>
      <w:r>
        <w:rPr/>
        <w:t>В Тоскане наибольшее количество реформ было проведено во Еремя правления великого герцога Петра Леопольда (1765—1790), сына Марии-Терезии и брата Иосифа II. Не лишенный политиче</w:t>
        <w:softHyphen/>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426"/>
        <w:jc w:val="both"/>
        <w:rPr/>
      </w:pPr>
      <w:r>
        <w:rPr/>
        <w:t>ских способностей, он прекрасно понимал необходимость финансо</w:t>
        <w:softHyphen/>
        <w:t>вых, административных и других реформ ради упрочения своей власти и господства дворян. Разрешение свободной торговли хле</w:t>
        <w:softHyphen/>
        <w:t>бом и другими сельскохозяйственными продуктами, отмена внут</w:t>
        <w:softHyphen/>
        <w:t>ренних таможенных пошлин в сочетании с ликвидацией цеховой системы способствовали мобилизации деловой активности. Посте</w:t>
        <w:softHyphen/>
        <w:t>пенная отмена фидеикомиссов и сильное ограничение права «мерт</w:t>
        <w:softHyphen/>
        <w:t>вой руки» дали возможность свободно продавать и покупать недви</w:t>
        <w:softHyphen/>
        <w:t>жимое имущество. Благодаря ряду реформ удалось достичь несколь</w:t>
        <w:softHyphen/>
        <w:t>ко более равномерного распределения налогов и частично уничто</w:t>
        <w:softHyphen/>
        <w:t>жить налоговые привилегии. Однако правительство не смогло, по примеру Ломбардии, довести налоговые реформы до конца. Неуда</w:t>
        <w:softHyphen/>
        <w:t>ча постигла также проект конституции — как из-за нерешительно</w:t>
        <w:softHyphen/>
        <w:t>сти самого великого герцога, так и из-за отсутствия поддержки со стороны дворян.</w:t>
      </w:r>
    </w:p>
    <w:p>
      <w:pPr>
        <w:pStyle w:val="Normal"/>
        <w:autoSpaceDE w:val="false"/>
        <w:ind w:firstLine="426"/>
        <w:jc w:val="both"/>
        <w:rPr/>
      </w:pPr>
      <w:r>
        <w:rPr/>
        <w:t>Очень показательна судьба другого мероприятия Петра Лео</w:t>
        <w:softHyphen/>
        <w:t>польда. Разделив земельные владения герцогского дома и ряда привилегированных организаций на отдельные участки, он при</w:t>
        <w:softHyphen/>
        <w:t>ступил к их продаже или сдаче на либеллярном праве. Однако крестьяне не смогли этим воспользоваться ввиду большой бедности и задолженности. Основными покупателями этих земель стали представители буржуазии и дворянства. А поскольку дворянство не следовало примеру великого герцога, в распределении земель</w:t>
        <w:softHyphen/>
        <w:t>ной собственности Тосканы не произошло никаких изменений.</w:t>
      </w:r>
    </w:p>
    <w:p>
      <w:pPr>
        <w:pStyle w:val="Normal"/>
        <w:autoSpaceDE w:val="false"/>
        <w:ind w:firstLine="426"/>
        <w:jc w:val="both"/>
        <w:rPr/>
      </w:pPr>
      <w:r>
        <w:rPr/>
        <w:t>Можно еще упомянуть о мелиоративных работах, начатых, но не доведенных до конца, о создании кодекса уголовного права, на основании которого отменялись пытки и смертная казнь, а также о борьбе с церковными привилегиями, подобной той, которая про</w:t>
        <w:softHyphen/>
        <w:t>водилась в Ломбардии. Попытка же провести реформу самой церк</w:t>
        <w:softHyphen/>
        <w:t>ви наткнулась на яростное сопротивление духовенства, и от ее реа</w:t>
        <w:softHyphen/>
        <w:t>лизации пришлось отказаться.</w:t>
      </w:r>
    </w:p>
    <w:p>
      <w:pPr>
        <w:pStyle w:val="Normal"/>
        <w:autoSpaceDE w:val="false"/>
        <w:ind w:firstLine="426"/>
        <w:jc w:val="both"/>
        <w:rPr/>
      </w:pPr>
      <w:r>
        <w:rPr/>
        <w:t>В целом тосканские реформы оказались гораздо более половин</w:t>
        <w:softHyphen/>
        <w:t>чатыми и непоследовательными, чем реформы, проведенные в Лом</w:t>
        <w:softHyphen/>
        <w:t>бардии. В этом сказалась большая отсталость Тосканы. Реформы лишь в некоторой степени способствовали оживлению экономиче</w:t>
        <w:softHyphen/>
        <w:t>ской жизни, но не имели никаких существенных последствий. Ис</w:t>
        <w:softHyphen/>
        <w:t>следования, проведенные итальянскими историками в последние годы (М. Мирри, Ф. Диац), доказали несостоятельность идеали</w:t>
        <w:softHyphen/>
        <w:t>зации тосканских реформ и переоценки их сферы влияния довоен</w:t>
        <w:softHyphen/>
        <w:t>ной буржуазной историографией (Анцилотти).</w:t>
      </w:r>
    </w:p>
    <w:p>
      <w:pPr>
        <w:pStyle w:val="Normal"/>
        <w:autoSpaceDE w:val="false"/>
        <w:ind w:firstLine="426"/>
        <w:jc w:val="both"/>
        <w:rPr/>
      </w:pPr>
      <w:r>
        <w:rPr/>
        <w:t>В Неаполитанском королевстве постепенно сократили привиле</w:t>
        <w:softHyphen/>
        <w:t>гии церкви в судебной, административной, налоговой и политиче</w:t>
        <w:softHyphen/>
        <w:t>ской областях. Что же касается налоговых реформ, то они не шли дальше внесения некоторого порядка в области, в которой при ис</w:t>
        <w:softHyphen/>
        <w:t>панском господстве царил полный хаос Финансовый кризис ко*</w:t>
      </w:r>
    </w:p>
    <w:p>
      <w:pPr>
        <w:pStyle w:val="Normal"/>
        <w:autoSpaceDE w:val="false"/>
        <w:ind w:firstLine="426"/>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ролевства не только не был преодолен, но даже углубился к концу века. Не дали результата и попытки реформы судопроизводства; суд по-прежнему являлся в руках баронов могучим орудием угне</w:t>
        <w:softHyphen/>
        <w:t>тения населения. На бумаге остались законы, направленные на ликвидацию общинных земель. Следовательно, реформы, проведен</w:t>
        <w:softHyphen/>
        <w:t>ные в Неаполитанском королевстве, не задели феодальный строй даже в такой слабой степени, в какой это имело место в Ломбардии и Тоскане.</w:t>
      </w:r>
    </w:p>
    <w:p>
      <w:pPr>
        <w:pStyle w:val="Normal"/>
        <w:autoSpaceDE w:val="false"/>
        <w:ind w:firstLine="426"/>
        <w:jc w:val="both"/>
        <w:rPr/>
      </w:pPr>
      <w:r>
        <w:rPr/>
        <w:t>Аналогичны результаты реформ и в Сицилии, где вице-король Доменико Карачоло (1781 —1786), большой поклонник просвети</w:t>
        <w:softHyphen/>
        <w:t>тельских идей, пытался энергично приступить к серьезным преоб</w:t>
        <w:softHyphen/>
        <w:t>разованиям. Но местные бароны, допустив принятие реформ, на</w:t>
        <w:softHyphen/>
        <w:t>правленных на ограничение богатств и влияния церкви, яростно сопротивлялись проведению каких-либо мероприятий, которые мог</w:t>
        <w:softHyphen/>
        <w:t>ли задеть их власть и привилегии. Карачоло потерпел полное по</w:t>
        <w:softHyphen/>
        <w:t>ражение.</w:t>
      </w:r>
    </w:p>
    <w:p>
      <w:pPr>
        <w:pStyle w:val="Normal"/>
        <w:autoSpaceDE w:val="false"/>
        <w:ind w:firstLine="426"/>
        <w:jc w:val="both"/>
        <w:rPr/>
      </w:pPr>
      <w:r>
        <w:rPr/>
        <w:t>В других итальянских государствах реформы отличались еще большей ограниченностью. Единственным реальным результатом нерешительной деятельности пап была отмена внутренних тамо</w:t>
        <w:softHyphen/>
        <w:t>женных, мостовых и дорожных пошлин. В Венецианском государ</w:t>
        <w:softHyphen/>
        <w:t>стве бессистемные и редкие мероприятия направлялись главным образом на освоение целины и способствовали продаже общинных земель. Только в 1794 г. здесь упразднили внутренние пошлины. В Пьемонте реформы способствовали лишь укреплению абсолютиз</w:t>
        <w:softHyphen/>
        <w:t>ма. Только в 90-х годах, под явным влиянием Французской рево</w:t>
        <w:softHyphen/>
        <w:t>люции, здесь стали облагать и дворянство некоторыми податями и продавать церковные земли. В Пармском герцогстве все реформы, проведенные энергичным министром Дю Тилло, были впоследствии отменены. Духовенству удалось восстановить не только свои при</w:t>
        <w:softHyphen/>
        <w:t>вилегии, но даже инквизицию.</w:t>
      </w:r>
    </w:p>
    <w:p>
      <w:pPr>
        <w:pStyle w:val="Normal"/>
        <w:autoSpaceDE w:val="false"/>
        <w:ind w:firstLine="426"/>
        <w:jc w:val="both"/>
        <w:rPr/>
      </w:pPr>
      <w:r>
        <w:rPr/>
        <w:t>Половинчатость и неудачи реформ объясняются всецело тем, что их проводили сверху, без широкой поддержки снизу. В Италии еще не сложился класс, который мог бы успешно бороться за их осу</w:t>
        <w:softHyphen/>
        <w:t>ществление. Помощь, которую просветители оказывали монархам в проведении реформ, не говорит еще об их сотрудничестве, так как конечные цели тех и других были прямо противоположны.</w:t>
      </w:r>
    </w:p>
    <w:p>
      <w:pPr>
        <w:pStyle w:val="Normal"/>
        <w:autoSpaceDE w:val="false"/>
        <w:ind w:firstLine="426"/>
        <w:jc w:val="both"/>
        <w:rPr/>
      </w:pPr>
      <w:r>
        <w:rPr/>
        <w:t>Итак, в целом реформы имели известное значение в создании более благоприятных условий для развития капитализма и роста буржуазии (главным образом в Ломбардии), однако они ни в коей мере не разрешили существовавших в итальянских государствах социальных и политических противоречий; к концу XVIII в. эти противоречия еще больше обострились.</w:t>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426"/>
        <w:jc w:val="both"/>
        <w:rPr/>
      </w:pPr>
      <w:r>
        <w:rPr/>
        <w:t>ПРОСВЕТИТЕЛЬСКОЕ ДВИЖЕНИЕ</w:t>
      </w:r>
    </w:p>
    <w:p>
      <w:pPr>
        <w:pStyle w:val="Normal"/>
        <w:autoSpaceDE w:val="false"/>
        <w:ind w:firstLine="426"/>
        <w:jc w:val="both"/>
        <w:rPr/>
      </w:pPr>
      <w:r>
        <w:rPr/>
        <w:t>Развитие капитализма и возникновение буржуазии в условиях господства феодального строя сопровождалось подъемом общест</w:t>
        <w:softHyphen/>
        <w:t>венной и культурной жизни, получившим характер буржуазно-про</w:t>
        <w:softHyphen/>
        <w:t>светительского движения. Его носителями были представители ин</w:t>
        <w:softHyphen/>
        <w:t>теллигенции — писатели, ученые, юристы, учителя, политические деятели, преимущественно выходцы из рядов буржуазии и дворян</w:t>
        <w:softHyphen/>
        <w:t>ства. Находясь под большим влиянием теорий французского про</w:t>
        <w:softHyphen/>
        <w:t>светительства, итальянские прогрессивные мыслители питались так</w:t>
        <w:softHyphen/>
        <w:t>же идейным наследием эпохи Возрождения и выдвигали свои спе</w:t>
        <w:softHyphen/>
        <w:t>цифические проблемы, в первую очередь национальную, возникшую на почве конкретной итальянской действительности с ее политиче</w:t>
        <w:softHyphen/>
        <w:t>ской раздробленностью и иноземным владычеством.</w:t>
      </w:r>
    </w:p>
    <w:p>
      <w:pPr>
        <w:pStyle w:val="Normal"/>
        <w:autoSpaceDE w:val="false"/>
        <w:ind w:firstLine="426"/>
        <w:jc w:val="both"/>
        <w:rPr/>
      </w:pPr>
      <w:r>
        <w:rPr/>
        <w:t>Первые признаки просветительского движения заметны в 20-е годы XVIII в. В 1723 г. неаполитанский юрист Пьетро Джан-ноне опубликовал четырехтомную «Гражданскую историю Неапо</w:t>
        <w:softHyphen/>
        <w:t>литанского королевства», в которой подверг резкой критике засилье церкви в общественной и политической жизни. В том же году мо-денский ученый Муратори начал публикацию источников под на</w:t>
        <w:softHyphen/>
        <w:t xml:space="preserve">званием </w:t>
      </w:r>
      <w:r>
        <w:rPr>
          <w:lang w:val="en-US"/>
        </w:rPr>
        <w:t xml:space="preserve">Rerum italicarum scriptores. </w:t>
      </w:r>
      <w:r>
        <w:rPr/>
        <w:t>В 1725 г. неаполитанец Джамбат-тиста Вико издал свой трактат «Основания новой науки об общей природе наций», где пытался доказать, что ход истории опреде</w:t>
        <w:softHyphen/>
        <w:t>ляется объективными законами, внутренне присущими человече</w:t>
        <w:softHyphen/>
        <w:t>скому обществу.</w:t>
      </w:r>
    </w:p>
    <w:p>
      <w:pPr>
        <w:pStyle w:val="Normal"/>
        <w:autoSpaceDE w:val="false"/>
        <w:ind w:firstLine="426"/>
        <w:jc w:val="both"/>
        <w:rPr/>
      </w:pPr>
      <w:r>
        <w:rPr/>
        <w:t>В 1753 г. во Флоренции возникла академия «Любителей сель</w:t>
        <w:softHyphen/>
        <w:t xml:space="preserve">ского хозяйства» </w:t>
      </w:r>
      <w:r>
        <w:rPr>
          <w:lang w:val="en-US"/>
        </w:rPr>
        <w:t xml:space="preserve">(Georgofili), </w:t>
      </w:r>
      <w:r>
        <w:rPr/>
        <w:t>ставившая целью изучить аграрные проблемы. В 1754 г. Антонио Дженовези в Неаполе начал читать лекции по экономике на итальянском языке — неслыханная дер</w:t>
        <w:softHyphen/>
        <w:t>зость в условиях того времени. «Защита Данте» Гаспаре Гоцци, появившаяся в 1758 г., способствовала возобновлению интереса к изучению трудов великого писателя.</w:t>
      </w:r>
    </w:p>
    <w:p>
      <w:pPr>
        <w:pStyle w:val="Normal"/>
        <w:autoSpaceDE w:val="false"/>
        <w:ind w:firstLine="426"/>
        <w:jc w:val="both"/>
        <w:rPr/>
      </w:pPr>
      <w:r>
        <w:rPr/>
        <w:t>Первые выступления прогрессивных деятелей культуры были или не поняты (как, например, учение Вико), или же столкнулись с яростным сопротивлением сил реакции. Примером может служить судьба Джанноне. Сначала ему пришлось эмигрировать, затем он, получив провокационное приглашение, отправился в Пьемонт, и там его бросили в тюрьму, где через 12 лет он скончался. Сочинение неаполитанца Гаэтано Филанджери «Наука законодательства» сразу же после его появления церковь включила в индекс запрещен</w:t>
        <w:softHyphen/>
        <w:t>ных кни|г.</w:t>
      </w:r>
    </w:p>
    <w:p>
      <w:pPr>
        <w:pStyle w:val="Normal"/>
        <w:autoSpaceDE w:val="false"/>
        <w:ind w:firstLine="426"/>
        <w:jc w:val="both"/>
        <w:rPr/>
      </w:pPr>
      <w:r>
        <w:rPr/>
        <w:t>Тем не менее просветительское движение ширилось. Оно достиг</w:t>
        <w:softHyphen/>
        <w:t>ло наибольшего подъема в 60—70-х годах. Увеличилось количество периодических изданий, открывались светские школы, музеи и теат</w:t>
        <w:softHyphen/>
        <w:t>ры. В 1768—1772 гг. появилась одна из первых общих историй</w:t>
      </w:r>
    </w:p>
    <w:p>
      <w:pPr>
        <w:pStyle w:val="Normal"/>
        <w:autoSpaceDE w:val="false"/>
        <w:ind w:firstLine="426"/>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итальянского народа — «Революции Италии» пьемонтца Карло Де-нина; затем бергамец Джироламо Тирабоски начал публикацию многотомной «Истории итальянской литературы». Возникали но</w:t>
        <w:softHyphen/>
        <w:t>вые кружки литераторов, писателей и ученых. В эти годы просве</w:t>
        <w:softHyphen/>
        <w:t>тительское движение начало переходить от общетеоретических про</w:t>
        <w:softHyphen/>
        <w:t>блем к критике окружающей действительности и выдвижению конкретной программы действия.</w:t>
      </w:r>
    </w:p>
    <w:p>
      <w:pPr>
        <w:pStyle w:val="Normal"/>
        <w:autoSpaceDE w:val="false"/>
        <w:ind w:firstLine="426"/>
        <w:jc w:val="both"/>
        <w:rPr/>
      </w:pPr>
      <w:r>
        <w:rPr/>
        <w:t>Деятельность итальянских просветителей концентрировалась преимущественно в трех городах: Милане, Неаполе и Флоренции. В Милане сложился кружок экономистов, философов и литератур</w:t>
        <w:softHyphen/>
        <w:t>ных критиков под названием «Общество кулака», во главе которо</w:t>
        <w:softHyphen/>
        <w:t>го стояли братья Пьетро и Алессандро Верри. Здесь регулярно обсуждались наиболее злободневные вопросы правового, морально</w:t>
        <w:softHyphen/>
        <w:t>го, экономического характера. В 1764 г. Пьетро Верри начал изда</w:t>
        <w:softHyphen/>
        <w:t>вать периодический журнал «Иль Кафе», задуманный для самых широких кругов читателей. Журнал вел беспощадную борьбу с пе</w:t>
        <w:softHyphen/>
        <w:t>дантизмом в литературе и шарлатанством в науке, разоблачал ту</w:t>
        <w:softHyphen/>
        <w:t>пость, расточительство и безнравственность феодальной аристо</w:t>
        <w:softHyphen/>
        <w:t>кратии, говорил о необходимости реформ в области финансов, экономики, политической жизни. Он боролся с муниципальной ограниченностью и ставил целью пробудить национальное чувство итальянского народа.</w:t>
      </w:r>
    </w:p>
    <w:p>
      <w:pPr>
        <w:pStyle w:val="Normal"/>
        <w:autoSpaceDE w:val="false"/>
        <w:ind w:firstLine="426"/>
        <w:jc w:val="both"/>
        <w:rPr/>
      </w:pPr>
      <w:r>
        <w:rPr/>
        <w:t>Самым выдающимся представителем миланского круга просвети</w:t>
        <w:softHyphen/>
        <w:t>телей был Чезар-е Беккариа (1738—1794), который в 1764 г. опуб</w:t>
        <w:softHyphen/>
        <w:t>ликовал нашумевшую книгу «О преступлениях и наказаниях». Пе</w:t>
        <w:softHyphen/>
        <w:t>реведенный вскоре на многие иностранные языки, труд Беккариа прославил его автора далеко за пределами Италии (его, в частно</w:t>
        <w:softHyphen/>
        <w:t>сти, очень высоко оценил Вольтер). Книга оказала большое влия</w:t>
        <w:softHyphen/>
        <w:t>ние на развитие буржуазной юридической науки. Беккариа крити</w:t>
        <w:softHyphen/>
        <w:t>ковал методы судопроизводства и произвол чиновников, требовал отмены пыток и смертной казни. Он считал, что все люди должны быть свободны и равны перед законом. Преступность, по его мне</w:t>
        <w:softHyphen/>
        <w:t>нию, порождается обществом, в котором народные массы живут в беспросветной нищете. Искоренить преступность могут лишь ра</w:t>
        <w:softHyphen/>
        <w:t>дикальные реформы общества.</w:t>
      </w:r>
    </w:p>
    <w:p>
      <w:pPr>
        <w:pStyle w:val="Normal"/>
        <w:autoSpaceDE w:val="false"/>
        <w:ind w:firstLine="426"/>
        <w:jc w:val="both"/>
        <w:rPr/>
      </w:pPr>
      <w:r>
        <w:rPr/>
        <w:t>На эту же тему писал и Пьетро Верри, а поэт Парини в возвы</w:t>
        <w:softHyphen/>
        <w:t>шенных стихотворениях призывал к культурным и социальным преобразованиям.</w:t>
      </w:r>
    </w:p>
    <w:p>
      <w:pPr>
        <w:pStyle w:val="Normal"/>
        <w:autoSpaceDE w:val="false"/>
        <w:ind w:firstLine="426"/>
        <w:jc w:val="both"/>
        <w:rPr/>
      </w:pPr>
      <w:r>
        <w:rPr/>
        <w:t>Просветители Неаполя, в отличие от миланцев, не уделяли столько внимания вопросам литературы, образования, воспитания, а концентрировали свое внимание на проблемах юридического эко</w:t>
        <w:softHyphen/>
        <w:t>номического характера и на борьбе с влиянием римской курии (Дженовезе, Филанджери, Галиани, Пальмиери и др.).</w:t>
      </w:r>
    </w:p>
    <w:p>
      <w:pPr>
        <w:pStyle w:val="Normal"/>
        <w:autoSpaceDE w:val="false"/>
        <w:ind w:firstLine="426"/>
        <w:jc w:val="both"/>
        <w:rPr/>
      </w:pPr>
      <w:r>
        <w:rPr/>
        <w:t>Флоренция была менее значительным центром просветитель</w:t>
        <w:softHyphen/>
        <w:t>ства, по крайней мере в области теории. Но зато тосканцы отли</w:t>
        <w:softHyphen/>
      </w:r>
    </w:p>
    <w:p>
      <w:pPr>
        <w:pStyle w:val="Normal"/>
        <w:autoSpaceDE w:val="false"/>
        <w:ind w:firstLine="426"/>
        <w:jc w:val="both"/>
        <w:rPr/>
      </w:pPr>
      <w:r>
        <w:rPr/>
        <w:t>Италия в XVIII в.</w:t>
      </w:r>
    </w:p>
    <w:p>
      <w:pPr>
        <w:pStyle w:val="Normal"/>
        <w:autoSpaceDE w:val="false"/>
        <w:ind w:firstLine="426"/>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426"/>
        <w:jc w:val="both"/>
        <w:rPr/>
      </w:pPr>
      <w:r>
        <w:rPr/>
        <w:t>чались исключительной осведомленностью в области злободневных проблем. Их деятельность носила скорее практический характер, что выразилось в их активном участии в реформаторской деятель</w:t>
        <w:softHyphen/>
        <w:t>ности Лотарингской династии (Джанни, Нери и др.).</w:t>
      </w:r>
    </w:p>
    <w:p>
      <w:pPr>
        <w:pStyle w:val="Normal"/>
        <w:autoSpaceDE w:val="false"/>
        <w:ind w:firstLine="426"/>
        <w:jc w:val="both"/>
        <w:rPr/>
      </w:pPr>
      <w:r>
        <w:rPr/>
        <w:t>Но какие бы нюансы ни отличали просветителей разных горо</w:t>
        <w:softHyphen/>
        <w:t>дов, их всех объединяли основные общие идеи и требования. В цент</w:t>
        <w:softHyphen/>
        <w:t>ре их внимания стояла аграрная проблема, наиболее актуальная в Италии того времени. Подобно физиократам, они считали сельское хозяйство основой основ народного благосостояния и связывали развитие общества с лучшим распределением земли. Они рисовали яркую картину материального и морального упадка деревни. С го</w:t>
        <w:softHyphen/>
        <w:t>речью Филанджери говорил о том, что есть землевладельцы, кото</w:t>
        <w:softHyphen/>
        <w:t>рые измеряют свои владения горизонтом, но слишком много народа по сравнению с ними не имеет ни земли, ни работы. Пальмиери обращал внимание на незаселенность деревни и на контраст между богатством крупных землевладельцев и нищетой миллионов, кото</w:t>
        <w:softHyphen/>
        <w:t>рые не имеют даже клочка земли, где их можно было бы похо</w:t>
        <w:softHyphen/>
        <w:t>ронить.</w:t>
      </w:r>
    </w:p>
    <w:p>
      <w:pPr>
        <w:pStyle w:val="Normal"/>
        <w:autoSpaceDE w:val="false"/>
        <w:ind w:firstLine="426"/>
        <w:jc w:val="both"/>
        <w:rPr/>
      </w:pPr>
      <w:r>
        <w:rPr/>
        <w:t>По мнению просветителей, равновесие в распределении собст</w:t>
        <w:softHyphen/>
        <w:t>венности — залог дальнейшего обновления общества. Поэтому они требовали отмены неотчуждаемости церковных земель, ликвидации фидеикомиссов и феодов и их превращения в свободную земель</w:t>
        <w:softHyphen/>
        <w:t>ную собственность, наделения крестьян землей за счет неиспользо</w:t>
        <w:softHyphen/>
        <w:t>ванных пустошей. Лучше будет обрабатывать землю тот, кто смо</w:t>
        <w:softHyphen/>
        <w:t>жет считать ее своей собственностью, утверждал министр великого герцога Тосканы Франческо Джанни. Вместе с тем просветители выступали за сокращение сеньориальных повинностей и ликвида</w:t>
        <w:softHyphen/>
        <w:t>цию остатков крепостного права. Лозунг просветителей — «Свобод</w:t>
        <w:softHyphen/>
        <w:t>ный человек на свободной земле». Все эти предложения были крайне умеренными. Речь шла лишь о перестройке феодальной де</w:t>
        <w:softHyphen/>
        <w:t>ревни на капиталистический лад. Хотя просветители и критикова</w:t>
        <w:softHyphen/>
        <w:t>ли аристократию, они даже не помышляли о том, чтобы требовать отнятия у нее  земель и богатств.</w:t>
      </w:r>
    </w:p>
    <w:p>
      <w:pPr>
        <w:pStyle w:val="Normal"/>
        <w:autoSpaceDE w:val="false"/>
        <w:ind w:firstLine="426"/>
        <w:jc w:val="both"/>
        <w:rPr/>
      </w:pPr>
      <w:r>
        <w:rPr/>
        <w:t>Подъем сельского хозяйства служил, по мнению просветителей, основной предпосылкой развития ремесла и торговли. Они требова</w:t>
        <w:softHyphen/>
        <w:t>ли ликвидации всех препятствий, стоявших на его пути, вроде фис</w:t>
        <w:softHyphen/>
        <w:t>кального беззакония, внутренних таможен, системы откупов, моно</w:t>
        <w:softHyphen/>
        <w:t>полий и цехов.</w:t>
      </w:r>
    </w:p>
    <w:p>
      <w:pPr>
        <w:pStyle w:val="Normal"/>
        <w:autoSpaceDE w:val="false"/>
        <w:ind w:firstLine="426"/>
        <w:jc w:val="both"/>
        <w:rPr/>
      </w:pPr>
      <w:r>
        <w:rPr/>
        <w:t>От свободы торговли они переходили к политической свободе и национальному единству. Просветители чувствовали нелепость по</w:t>
        <w:softHyphen/>
        <w:t xml:space="preserve">литической раздробленности, весь трагизм иноземного владычества. Маркиз Карачоло с горечью говорил об Италии, поделенной между мелкими и немощными династиями. Иностранные державы были, по его (мнению, своего рода чумой для страны. Альфьери считал, что Сардинское королевство управляется королем, как опекаемый </w:t>
      </w:r>
      <w:r>
        <w:rPr/>
        <w:drawing>
          <wp:inline distT="0" distB="0" distL="0" distR="0">
            <wp:extent cx="941705" cy="154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233" r="-38" b="-233"/>
                    <a:stretch>
                      <a:fillRect/>
                    </a:stretch>
                  </pic:blipFill>
                  <pic:spPr bwMode="auto">
                    <a:xfrm>
                      <a:off x="0" y="0"/>
                      <a:ext cx="941705" cy="15494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426"/>
        <w:jc w:val="both"/>
        <w:rPr/>
      </w:pPr>
      <w:r>
        <w:rPr/>
        <w:t>Италия в XVIII в.</w:t>
      </w:r>
    </w:p>
    <w:p>
      <w:pPr>
        <w:pStyle w:val="Normal"/>
        <w:autoSpaceDE w:val="false"/>
        <w:ind w:firstLine="426"/>
        <w:jc w:val="both"/>
        <w:rPr/>
      </w:pPr>
      <w:r>
        <w:rPr/>
        <w:t>опекуном. Он твердо верил в необходимость национального дви</w:t>
        <w:softHyphen/>
        <w:t>жения за объединение Италии. Верри пророчески восклицал: «Пройдет немного лет, и Италия будет единой семьей».</w:t>
      </w:r>
    </w:p>
    <w:p>
      <w:pPr>
        <w:pStyle w:val="Normal"/>
        <w:autoSpaceDE w:val="false"/>
        <w:ind w:firstLine="426"/>
        <w:jc w:val="both"/>
        <w:rPr/>
      </w:pPr>
      <w:r>
        <w:rPr/>
        <w:t>От критики экономического и политического строя неотделима и критика феодального общества в целом. Просветители горячо со</w:t>
        <w:softHyphen/>
        <w:t>чувствовали итальянскому народу. Карачоло с горечью говорил о сицилийском крестьянине: «Рабство настолько деградирует душу, что она уже больше не чувствует тяжести цепей». В то же самое время просветители едко высмеивали тунеядство и спесь феодаль</w:t>
        <w:softHyphen/>
        <w:t>ной аристократии и подвергали резкой критике ее сословные при</w:t>
        <w:softHyphen/>
        <w:t>вилегии. «Неважно, откуда ты, но важно, кто ты; не имя, не одеж</w:t>
        <w:softHyphen/>
        <w:t>да, а доблесть, устремления и интеллект имеют значение»,— гово</w:t>
        <w:softHyphen/>
        <w:t>рилось на страницах журнала «Иль Кафе». Буржуазный идеал свободы человека, который основывается на теории «естественного права», идеи равенства и братства, пронизывают труды и выступ</w:t>
        <w:softHyphen/>
        <w:t>ления просветителей. «Я не рожден для того, чтобы стучаться в негостеприимные дворцы знатных, и царство смерти примет меня нагого, но свободного»,— писал поэт Парини. Галиани говорил: «Было бы достойно нашего века, если бы люди начали любить друг друга». Но в то же самое время просветители ограничивались тем, что призывали аристократию к активной деятельности в области сельского хозяйства и торговли, но отнюдь не думали о ее ликви</w:t>
        <w:softHyphen/>
        <w:t>дации как господствующего класса.</w:t>
      </w:r>
    </w:p>
    <w:p>
      <w:pPr>
        <w:pStyle w:val="Normal"/>
        <w:autoSpaceDE w:val="false"/>
        <w:ind w:firstLine="426"/>
        <w:jc w:val="both"/>
        <w:rPr/>
      </w:pPr>
      <w:r>
        <w:rPr/>
        <w:t>С какими бы радикальными призывами просветители ни вы</w:t>
        <w:softHyphen/>
        <w:t>ступали, они, однако, не требовали революцирнных преобразований существующего строя. Они не были революционерами. Им даже не хватало того размаха, которым отличалось просветительское движе</w:t>
        <w:softHyphen/>
        <w:t>ние во Франции. Все свои надежды они возлагали на просвещенных монархов как на единственную силу, способную утвердить справед</w:t>
        <w:softHyphen/>
        <w:t>ливое общество. Беккариа писал: «Теперь на европейские троны вступили благодетельные государи, друзья мирных добродетелей, отцы своих народов; эти государи... пекутся о счастье своих под</w:t>
        <w:softHyphen/>
        <w:t>данных, уничтожают деспотизм посредников между государем и народом». Поэтому просветители и оказывали всемерную поддержку государям в реформаторской деятельности и зачастую сами явля</w:t>
        <w:softHyphen/>
        <w:t>лись авторами этих реформ. Все же, несмотря на всю ограничен</w:t>
        <w:softHyphen/>
        <w:t>ность и непоследовательность итальянского просветительского дви</w:t>
        <w:softHyphen/>
        <w:t>жения, оно сыграло объективно прогрессивную роль, немало спо</w:t>
        <w:softHyphen/>
        <w:t>собствовало подъему национального самосознания итальянского народа и в значительной мере подготовило почву для революцион</w:t>
        <w:softHyphen/>
        <w:t>ных бурь XIX в.</w:t>
      </w:r>
    </w:p>
    <w:p>
      <w:pPr>
        <w:pStyle w:val="Normal"/>
        <w:autoSpaceDE w:val="false"/>
        <w:ind w:firstLine="426"/>
        <w:jc w:val="both"/>
        <w:rPr/>
      </w:pPr>
      <w:r>
        <w:rPr/>
        <w:t>ХРОНОЛОГИЧЕСКАЯ ТАБЛИЦА</w:t>
      </w:r>
    </w:p>
    <w:p>
      <w:pPr>
        <w:pStyle w:val="Normal"/>
        <w:autoSpaceDE w:val="false"/>
        <w:ind w:firstLine="426"/>
        <w:jc w:val="both"/>
        <w:rPr/>
      </w:pPr>
      <w:r>
        <w:rPr/>
        <w:t>Начало V в. Вторжение в Италию вестготов под предво-</w:t>
      </w:r>
    </w:p>
    <w:p>
      <w:pPr>
        <w:pStyle w:val="Normal"/>
        <w:autoSpaceDE w:val="false"/>
        <w:ind w:firstLine="426"/>
        <w:jc w:val="both"/>
        <w:rPr/>
      </w:pPr>
      <w:r>
        <w:rPr/>
        <w:t>дительством Алариха 410 Взятие Рима вестготами</w:t>
      </w:r>
    </w:p>
    <w:p>
      <w:pPr>
        <w:pStyle w:val="Normal"/>
        <w:autoSpaceDE w:val="false"/>
        <w:ind w:firstLine="426"/>
        <w:jc w:val="both"/>
        <w:rPr/>
      </w:pPr>
      <w:r>
        <w:rPr/>
        <w:t>452 Нашествие   гуннов   под  предводительством</w:t>
      </w:r>
    </w:p>
    <w:p>
      <w:pPr>
        <w:pStyle w:val="Normal"/>
        <w:autoSpaceDE w:val="false"/>
        <w:ind w:firstLine="426"/>
        <w:jc w:val="both"/>
        <w:rPr/>
      </w:pPr>
      <w:r>
        <w:rPr/>
        <w:t>Атиллы на Северную Италию</w:t>
      </w:r>
    </w:p>
    <w:p>
      <w:pPr>
        <w:pStyle w:val="Normal"/>
        <w:autoSpaceDE w:val="false"/>
        <w:ind w:firstLine="426"/>
        <w:jc w:val="both"/>
        <w:rPr/>
      </w:pPr>
      <w:r>
        <w:rPr/>
        <w:t>455 Разграбление Рима вандалами</w:t>
      </w:r>
    </w:p>
    <w:p>
      <w:pPr>
        <w:pStyle w:val="Normal"/>
        <w:autoSpaceDE w:val="false"/>
        <w:ind w:firstLine="426"/>
        <w:jc w:val="both"/>
        <w:rPr/>
      </w:pPr>
      <w:r>
        <w:rPr/>
        <w:t>476 Свержение последнего римского императора</w:t>
      </w:r>
    </w:p>
    <w:p>
      <w:pPr>
        <w:pStyle w:val="Normal"/>
        <w:autoSpaceDE w:val="false"/>
        <w:ind w:firstLine="426"/>
        <w:jc w:val="both"/>
        <w:rPr/>
      </w:pPr>
      <w:r>
        <w:rPr/>
        <w:t>Ромула Августула; падение Западной Рим</w:t>
        <w:softHyphen/>
        <w:t>ской империи</w:t>
      </w:r>
    </w:p>
    <w:p>
      <w:pPr>
        <w:pStyle w:val="Normal"/>
        <w:autoSpaceDE w:val="false"/>
        <w:ind w:firstLine="426"/>
        <w:jc w:val="both"/>
        <w:rPr/>
      </w:pPr>
      <w:r>
        <w:rPr/>
        <w:t>476—493 Государство Одоакра</w:t>
      </w:r>
    </w:p>
    <w:p>
      <w:pPr>
        <w:pStyle w:val="Normal"/>
        <w:autoSpaceDE w:val="false"/>
        <w:ind w:firstLine="426"/>
        <w:jc w:val="both"/>
        <w:rPr/>
      </w:pPr>
      <w:r>
        <w:rPr/>
        <w:t>488 Вторжение остготов во главе с Теодорихом</w:t>
      </w:r>
    </w:p>
    <w:p>
      <w:pPr>
        <w:pStyle w:val="Normal"/>
        <w:autoSpaceDE w:val="false"/>
        <w:ind w:firstLine="426"/>
        <w:jc w:val="both"/>
        <w:rPr/>
      </w:pPr>
      <w:r>
        <w:rPr/>
        <w:t>493—555 Королевство остготов</w:t>
      </w:r>
    </w:p>
    <w:p>
      <w:pPr>
        <w:pStyle w:val="Normal"/>
        <w:autoSpaceDE w:val="false"/>
        <w:ind w:firstLine="426"/>
        <w:jc w:val="both"/>
        <w:rPr/>
      </w:pPr>
      <w:r>
        <w:rPr/>
        <w:t>493—525 Теодорих, король остготов</w:t>
      </w:r>
    </w:p>
    <w:p>
      <w:pPr>
        <w:pStyle w:val="Normal"/>
        <w:autoSpaceDE w:val="false"/>
        <w:ind w:firstLine="426"/>
        <w:jc w:val="both"/>
        <w:rPr/>
      </w:pPr>
      <w:r>
        <w:rPr/>
        <w:t>ок. 512 Эдикт Теодориха</w:t>
      </w:r>
    </w:p>
    <w:p>
      <w:pPr>
        <w:pStyle w:val="Normal"/>
        <w:autoSpaceDE w:val="false"/>
        <w:ind w:firstLine="426"/>
        <w:jc w:val="both"/>
        <w:rPr/>
      </w:pPr>
      <w:r>
        <w:rPr/>
        <w:t>535—554 Война Византии с остготами</w:t>
      </w:r>
    </w:p>
    <w:p>
      <w:pPr>
        <w:pStyle w:val="Normal"/>
        <w:autoSpaceDE w:val="false"/>
        <w:ind w:firstLine="426"/>
        <w:jc w:val="both"/>
        <w:rPr/>
      </w:pPr>
      <w:r>
        <w:rPr/>
        <w:t>541—552 Тотила, король остготов</w:t>
      </w:r>
    </w:p>
    <w:p>
      <w:pPr>
        <w:pStyle w:val="Normal"/>
        <w:autoSpaceDE w:val="false"/>
        <w:ind w:firstLine="426"/>
        <w:jc w:val="both"/>
        <w:rPr/>
      </w:pPr>
      <w:r>
        <w:rPr/>
        <w:t>554 «Прагматическая санкция» Юстиниана</w:t>
      </w:r>
    </w:p>
    <w:p>
      <w:pPr>
        <w:pStyle w:val="Normal"/>
        <w:autoSpaceDE w:val="false"/>
        <w:ind w:firstLine="426"/>
        <w:jc w:val="both"/>
        <w:rPr/>
      </w:pPr>
      <w:r>
        <w:rPr/>
        <w:t>568 Вторжение лангобардов; образование Ланго-</w:t>
      </w:r>
    </w:p>
    <w:p>
      <w:pPr>
        <w:pStyle w:val="Normal"/>
        <w:autoSpaceDE w:val="false"/>
        <w:ind w:firstLine="426"/>
        <w:jc w:val="both"/>
        <w:rPr/>
      </w:pPr>
      <w:r>
        <w:rPr/>
        <w:t>бардского королевства 584—590 Аутари, король лангобардов</w:t>
      </w:r>
    </w:p>
    <w:p>
      <w:pPr>
        <w:pStyle w:val="Normal"/>
        <w:autoSpaceDE w:val="false"/>
        <w:ind w:firstLine="426"/>
        <w:jc w:val="both"/>
        <w:rPr/>
      </w:pPr>
      <w:r>
        <w:rPr/>
        <w:t>590—604 Папа Григорий I</w:t>
      </w:r>
    </w:p>
    <w:p>
      <w:pPr>
        <w:pStyle w:val="Normal"/>
        <w:autoSpaceDE w:val="false"/>
        <w:ind w:firstLine="426"/>
        <w:jc w:val="both"/>
        <w:rPr/>
      </w:pPr>
      <w:r>
        <w:rPr/>
        <w:t>591—616 Агилульф, король лангобардов</w:t>
      </w:r>
    </w:p>
    <w:p>
      <w:pPr>
        <w:pStyle w:val="Normal"/>
        <w:autoSpaceDE w:val="false"/>
        <w:ind w:firstLine="426"/>
        <w:jc w:val="both"/>
        <w:rPr/>
      </w:pPr>
      <w:r>
        <w:rPr/>
        <w:t>636—652 Ротари, король лангобардов</w:t>
      </w:r>
    </w:p>
    <w:p>
      <w:pPr>
        <w:pStyle w:val="Normal"/>
        <w:autoSpaceDE w:val="false"/>
        <w:ind w:firstLine="426"/>
        <w:jc w:val="both"/>
        <w:rPr/>
      </w:pPr>
      <w:r>
        <w:rPr/>
        <w:t>643 Эдикт Ротари</w:t>
      </w:r>
    </w:p>
    <w:p>
      <w:pPr>
        <w:pStyle w:val="Normal"/>
        <w:autoSpaceDE w:val="false"/>
        <w:ind w:firstLine="426"/>
        <w:jc w:val="both"/>
        <w:rPr/>
      </w:pPr>
      <w:r>
        <w:rPr/>
        <w:t>662—671 Гримоальд, король лангобардов</w:t>
      </w:r>
    </w:p>
    <w:p>
      <w:pPr>
        <w:pStyle w:val="Normal"/>
        <w:autoSpaceDE w:val="false"/>
        <w:ind w:firstLine="426"/>
        <w:jc w:val="both"/>
        <w:rPr/>
      </w:pPr>
      <w:r>
        <w:rPr/>
        <w:t>697 Назначение первого дожа в Венеции</w:t>
      </w:r>
    </w:p>
    <w:p>
      <w:pPr>
        <w:pStyle w:val="Normal"/>
        <w:autoSpaceDE w:val="false"/>
        <w:ind w:firstLine="426"/>
        <w:jc w:val="both"/>
        <w:rPr/>
      </w:pPr>
      <w:r>
        <w:rPr/>
        <w:t>7/2—744 Лиутпранд, король лангобардов</w:t>
      </w:r>
    </w:p>
    <w:p>
      <w:pPr>
        <w:pStyle w:val="Normal"/>
        <w:autoSpaceDE w:val="false"/>
        <w:ind w:firstLine="426"/>
        <w:jc w:val="both"/>
        <w:rPr/>
      </w:pPr>
      <w:r>
        <w:rPr/>
        <w:t>744—749 Ратхис, король лангобардов</w:t>
      </w:r>
    </w:p>
    <w:p>
      <w:pPr>
        <w:pStyle w:val="Normal"/>
        <w:autoSpaceDE w:val="false"/>
        <w:ind w:firstLine="426"/>
        <w:jc w:val="both"/>
        <w:rPr/>
      </w:pPr>
      <w:r>
        <w:rPr/>
        <w:t>Хронологическая таблица</w:t>
      </w:r>
    </w:p>
    <w:p>
      <w:pPr>
        <w:pStyle w:val="Normal"/>
        <w:autoSpaceDE w:val="false"/>
        <w:ind w:firstLine="426"/>
        <w:jc w:val="both"/>
        <w:rPr/>
      </w:pPr>
      <w:r>
        <w:rPr/>
        <w:t>Законы Ратхиса Айстульф, король лангобардов Захват лангобардами Равеннского экзархата Походы франков во главе с Пипином Корот</w:t>
        <w:softHyphen/>
        <w:t>ким в Италию</w:t>
      </w:r>
    </w:p>
    <w:p>
      <w:pPr>
        <w:pStyle w:val="Normal"/>
        <w:autoSpaceDE w:val="false"/>
        <w:ind w:firstLine="426"/>
        <w:jc w:val="both"/>
        <w:rPr/>
      </w:pPr>
      <w:r>
        <w:rPr/>
        <w:t>Составление «Константинова дара» «Пипинов дар»; основание светского государ</w:t>
        <w:softHyphen/>
        <w:t>ства пап</w:t>
      </w:r>
    </w:p>
    <w:p>
      <w:pPr>
        <w:pStyle w:val="Normal"/>
        <w:autoSpaceDE w:val="false"/>
        <w:ind w:firstLine="426"/>
        <w:jc w:val="both"/>
        <w:rPr/>
      </w:pPr>
      <w:r>
        <w:rPr/>
        <w:t>Карл Великий, франкский король (800— 814 — император)</w:t>
      </w:r>
    </w:p>
    <w:p>
      <w:pPr>
        <w:pStyle w:val="Normal"/>
        <w:autoSpaceDE w:val="false"/>
        <w:ind w:firstLine="426"/>
        <w:jc w:val="both"/>
        <w:rPr/>
      </w:pPr>
      <w:r>
        <w:rPr/>
        <w:t>Завоевание Лангобардского королевства фран</w:t>
        <w:softHyphen/>
        <w:t>ками</w:t>
      </w:r>
    </w:p>
    <w:p>
      <w:pPr>
        <w:pStyle w:val="Normal"/>
        <w:autoSpaceDE w:val="false"/>
        <w:ind w:firstLine="426"/>
        <w:jc w:val="both"/>
        <w:rPr/>
      </w:pPr>
      <w:r>
        <w:rPr/>
        <w:t>Верденский договор Вторжение арабов в Италию Волнения горожан в Кремоне «Заговор народа» в Модене Карл  III  Толстый, король Восточнофранк-ского королевства (884—887 — король Запад-нофранкского королевства; 881—887 — импе</w:t>
        <w:softHyphen/>
        <w:t>ратор франков)</w:t>
      </w:r>
    </w:p>
    <w:p>
      <w:pPr>
        <w:pStyle w:val="Normal"/>
        <w:autoSpaceDE w:val="false"/>
        <w:ind w:firstLine="426"/>
        <w:jc w:val="both"/>
        <w:rPr/>
      </w:pPr>
      <w:r>
        <w:rPr/>
        <w:t>Беренгарий I, герцог Фриуля, король Италии (915—924 — император)</w:t>
      </w:r>
    </w:p>
    <w:p>
      <w:pPr>
        <w:pStyle w:val="Normal"/>
        <w:autoSpaceDE w:val="false"/>
        <w:ind w:firstLine="426"/>
        <w:jc w:val="both"/>
        <w:rPr/>
      </w:pPr>
      <w:r>
        <w:rPr/>
        <w:t>Гвидо, герцог Сполето, король Италии (891 — 892 — император)</w:t>
      </w:r>
    </w:p>
    <w:p>
      <w:pPr>
        <w:pStyle w:val="Normal"/>
        <w:autoSpaceDE w:val="false"/>
        <w:ind w:firstLine="426"/>
        <w:jc w:val="both"/>
        <w:rPr/>
      </w:pPr>
      <w:r>
        <w:rPr/>
        <w:t>Ламберто, герцог Сполето, король Италии, император</w:t>
      </w:r>
    </w:p>
    <w:p>
      <w:pPr>
        <w:pStyle w:val="Normal"/>
        <w:autoSpaceDE w:val="false"/>
        <w:ind w:firstLine="426"/>
        <w:jc w:val="both"/>
        <w:rPr/>
      </w:pPr>
      <w:r>
        <w:rPr/>
        <w:t>Изгнание епископа из Турина Лжеисидоровы декреталии Вторжения венгров в Италию</w:t>
      </w:r>
    </w:p>
    <w:p>
      <w:pPr>
        <w:pStyle w:val="Normal"/>
        <w:autoSpaceDE w:val="false"/>
        <w:ind w:firstLine="426"/>
        <w:jc w:val="both"/>
        <w:rPr/>
      </w:pPr>
      <w:r>
        <w:rPr/>
        <w:t>Родольфо II, король Бургундии и Италии Уго, герцог Прованский, король Италии Беренгарий II, маркграф Ивреи, король Ита</w:t>
        <w:softHyphen/>
        <w:t>лии</w:t>
      </w:r>
    </w:p>
    <w:p>
      <w:pPr>
        <w:pStyle w:val="Normal"/>
        <w:autoSpaceDE w:val="false"/>
        <w:ind w:firstLine="426"/>
        <w:jc w:val="both"/>
        <w:rPr/>
      </w:pPr>
      <w:r>
        <w:rPr/>
        <w:t>Походы Оттона I в Италию</w:t>
      </w:r>
    </w:p>
    <w:p>
      <w:pPr>
        <w:pStyle w:val="Normal"/>
        <w:autoSpaceDE w:val="false"/>
        <w:ind w:firstLine="426"/>
        <w:jc w:val="both"/>
        <w:rPr/>
      </w:pPr>
      <w:r>
        <w:rPr/>
        <w:t>Образование «Священной Римской империи» Изгнание епископа из Кремоны Клюнийская реформа</w:t>
      </w:r>
    </w:p>
    <w:p>
      <w:pPr>
        <w:pStyle w:val="Normal"/>
        <w:autoSpaceDE w:val="false"/>
        <w:ind w:firstLine="426"/>
        <w:jc w:val="both"/>
        <w:rPr/>
      </w:pPr>
      <w:r>
        <w:rPr/>
        <w:t>Хронологическая таблица</w:t>
      </w:r>
    </w:p>
    <w:p>
      <w:pPr>
        <w:pStyle w:val="Normal"/>
        <w:autoSpaceDE w:val="false"/>
        <w:ind w:firstLine="426"/>
        <w:jc w:val="both"/>
        <w:rPr/>
      </w:pPr>
      <w:r>
        <w:rPr/>
        <w:t>XI в.</w:t>
      </w:r>
    </w:p>
    <w:p>
      <w:pPr>
        <w:pStyle w:val="Normal"/>
        <w:autoSpaceDE w:val="false"/>
        <w:ind w:firstLine="426"/>
        <w:jc w:val="both"/>
        <w:rPr/>
      </w:pPr>
      <w:r>
        <w:rPr/>
        <w:t>Ю41—1044 1043—1070 1059</w:t>
      </w:r>
    </w:p>
    <w:p>
      <w:pPr>
        <w:pStyle w:val="Normal"/>
        <w:autoSpaceDE w:val="false"/>
        <w:ind w:firstLine="426"/>
        <w:jc w:val="both"/>
        <w:rPr/>
      </w:pPr>
      <w:r>
        <w:rPr/>
        <w:t>1059—1061</w:t>
      </w:r>
    </w:p>
    <w:p>
      <w:pPr>
        <w:pStyle w:val="Normal"/>
        <w:autoSpaceDE w:val="false"/>
        <w:ind w:firstLine="426"/>
        <w:jc w:val="both"/>
        <w:rPr/>
      </w:pPr>
      <w:r>
        <w:rPr/>
        <w:t>1073—1084</w:t>
      </w:r>
    </w:p>
    <w:p>
      <w:pPr>
        <w:pStyle w:val="Normal"/>
        <w:autoSpaceDE w:val="false"/>
        <w:ind w:firstLine="426"/>
        <w:jc w:val="both"/>
        <w:rPr/>
      </w:pPr>
      <w:r>
        <w:rPr/>
        <w:t>1075</w:t>
      </w:r>
    </w:p>
    <w:p>
      <w:pPr>
        <w:pStyle w:val="Normal"/>
        <w:autoSpaceDE w:val="false"/>
        <w:ind w:firstLine="426"/>
        <w:jc w:val="both"/>
        <w:rPr/>
      </w:pPr>
      <w:r>
        <w:rPr/>
        <w:t>1078</w:t>
      </w:r>
    </w:p>
    <w:p>
      <w:pPr>
        <w:pStyle w:val="Normal"/>
        <w:autoSpaceDE w:val="false"/>
        <w:ind w:firstLine="426"/>
        <w:jc w:val="both"/>
        <w:rPr/>
      </w:pPr>
      <w:r>
        <w:rPr/>
        <w:t>1081</w:t>
      </w:r>
    </w:p>
    <w:p>
      <w:pPr>
        <w:pStyle w:val="Normal"/>
        <w:autoSpaceDE w:val="false"/>
        <w:ind w:firstLine="426"/>
        <w:jc w:val="both"/>
        <w:rPr/>
      </w:pPr>
      <w:r>
        <w:rPr/>
        <w:t>конец XI в.</w:t>
      </w:r>
    </w:p>
    <w:p>
      <w:pPr>
        <w:pStyle w:val="Normal"/>
        <w:autoSpaceDE w:val="false"/>
        <w:ind w:firstLine="426"/>
        <w:jc w:val="both"/>
        <w:rPr/>
      </w:pPr>
      <w:r>
        <w:rPr/>
        <w:t>» »</w:t>
      </w:r>
    </w:p>
    <w:p>
      <w:pPr>
        <w:pStyle w:val="Normal"/>
        <w:autoSpaceDE w:val="false"/>
        <w:ind w:firstLine="426"/>
        <w:jc w:val="both"/>
        <w:rPr/>
      </w:pPr>
      <w:r>
        <w:rPr/>
        <w:t>/058- 1089</w:t>
      </w:r>
    </w:p>
    <w:p>
      <w:pPr>
        <w:pStyle w:val="Normal"/>
        <w:autoSpaceDE w:val="false"/>
        <w:ind w:firstLine="426"/>
        <w:jc w:val="both"/>
        <w:rPr/>
      </w:pPr>
      <w:r>
        <w:rPr/>
        <w:t>1098</w:t>
      </w:r>
    </w:p>
    <w:p>
      <w:pPr>
        <w:pStyle w:val="Normal"/>
        <w:autoSpaceDE w:val="false"/>
        <w:ind w:firstLine="426"/>
        <w:jc w:val="both"/>
        <w:rPr/>
      </w:pPr>
      <w:r>
        <w:rPr/>
        <w:t>1099</w:t>
      </w:r>
    </w:p>
    <w:p>
      <w:pPr>
        <w:pStyle w:val="Normal"/>
        <w:autoSpaceDE w:val="false"/>
        <w:ind w:firstLine="426"/>
        <w:jc w:val="both"/>
        <w:rPr/>
      </w:pPr>
      <w:r>
        <w:rPr/>
        <w:t>начало XII в.</w:t>
      </w:r>
    </w:p>
    <w:p>
      <w:pPr>
        <w:pStyle w:val="Normal"/>
        <w:autoSpaceDE w:val="false"/>
        <w:ind w:firstLine="426"/>
        <w:jc w:val="both"/>
        <w:rPr/>
      </w:pPr>
      <w:r>
        <w:rPr/>
        <w:t>1107</w:t>
      </w:r>
    </w:p>
    <w:p>
      <w:pPr>
        <w:pStyle w:val="Normal"/>
        <w:autoSpaceDE w:val="false"/>
        <w:ind w:firstLine="426"/>
        <w:jc w:val="both"/>
        <w:rPr/>
      </w:pPr>
      <w:r>
        <w:rPr/>
        <w:t>1122</w:t>
      </w:r>
    </w:p>
    <w:p>
      <w:pPr>
        <w:pStyle w:val="Normal"/>
        <w:autoSpaceDE w:val="false"/>
        <w:ind w:firstLine="426"/>
        <w:jc w:val="both"/>
        <w:rPr/>
      </w:pPr>
      <w:r>
        <w:rPr/>
        <w:t>ок. 1130</w:t>
      </w:r>
    </w:p>
    <w:p>
      <w:pPr>
        <w:pStyle w:val="Normal"/>
        <w:autoSpaceDE w:val="false"/>
        <w:ind w:firstLine="426"/>
        <w:jc w:val="both"/>
        <w:rPr/>
      </w:pPr>
      <w:r>
        <w:rPr/>
        <w:t>1130—1154</w:t>
      </w:r>
    </w:p>
    <w:p>
      <w:pPr>
        <w:pStyle w:val="Normal"/>
        <w:autoSpaceDE w:val="false"/>
        <w:ind w:firstLine="426"/>
        <w:jc w:val="both"/>
        <w:rPr/>
      </w:pPr>
      <w:r>
        <w:rPr/>
        <w:t>ок. 1132—1202</w:t>
      </w:r>
    </w:p>
    <w:p>
      <w:pPr>
        <w:pStyle w:val="Normal"/>
        <w:autoSpaceDE w:val="false"/>
        <w:ind w:firstLine="426"/>
        <w:jc w:val="both"/>
        <w:rPr/>
      </w:pPr>
      <w:r>
        <w:rPr/>
        <w:t>1140</w:t>
      </w:r>
    </w:p>
    <w:p>
      <w:pPr>
        <w:pStyle w:val="Normal"/>
        <w:autoSpaceDE w:val="false"/>
        <w:ind w:firstLine="426"/>
        <w:jc w:val="both"/>
        <w:rPr/>
      </w:pPr>
      <w:r>
        <w:rPr/>
        <w:t>1143—1155</w:t>
      </w:r>
    </w:p>
    <w:p>
      <w:pPr>
        <w:pStyle w:val="Normal"/>
        <w:autoSpaceDE w:val="false"/>
        <w:ind w:firstLine="426"/>
        <w:jc w:val="both"/>
        <w:rPr/>
      </w:pPr>
      <w:r>
        <w:rPr/>
        <w:t>1154—1176</w:t>
      </w:r>
    </w:p>
    <w:p>
      <w:pPr>
        <w:pStyle w:val="Normal"/>
        <w:autoSpaceDE w:val="false"/>
        <w:ind w:firstLine="426"/>
        <w:jc w:val="both"/>
        <w:rPr/>
      </w:pPr>
      <w:r>
        <w:rPr/>
        <w:t>1158 1160</w:t>
      </w:r>
    </w:p>
    <w:p>
      <w:pPr>
        <w:pStyle w:val="Normal"/>
        <w:autoSpaceDE w:val="false"/>
        <w:ind w:firstLine="426"/>
        <w:jc w:val="both"/>
        <w:rPr/>
      </w:pPr>
      <w:r>
        <w:rPr/>
        <w:t>1162</w:t>
      </w:r>
    </w:p>
    <w:p>
      <w:pPr>
        <w:pStyle w:val="Normal"/>
        <w:autoSpaceDE w:val="false"/>
        <w:ind w:firstLine="426"/>
        <w:jc w:val="both"/>
        <w:rPr/>
      </w:pPr>
      <w:r>
        <w:rPr/>
        <w:t>1167 1176 1183</w:t>
      </w:r>
    </w:p>
    <w:p>
      <w:pPr>
        <w:pStyle w:val="Normal"/>
        <w:autoSpaceDE w:val="false"/>
        <w:ind w:firstLine="426"/>
        <w:jc w:val="both"/>
        <w:rPr/>
      </w:pPr>
      <w:r>
        <w:rPr/>
        <w:t>1198—1216</w:t>
      </w:r>
    </w:p>
    <w:p>
      <w:pPr>
        <w:pStyle w:val="Normal"/>
        <w:autoSpaceDE w:val="false"/>
        <w:ind w:firstLine="426"/>
        <w:jc w:val="both"/>
        <w:rPr/>
      </w:pPr>
      <w:r>
        <w:rPr/>
        <w:t>Возникновение школы в Салерно Восстание в Милане Доменико Контарини, дож Венеции Латеранский собор Папа Николай II Папа Григорий VII Свидание в Каноссе Образование коммуны в Кремоне Образование коммуны в Пизе Образование городских коммун в Лукке, Ан</w:t>
        <w:softHyphen/>
        <w:t>коне, Асти</w:t>
      </w:r>
    </w:p>
    <w:p>
      <w:pPr>
        <w:pStyle w:val="Normal"/>
        <w:autoSpaceDE w:val="false"/>
        <w:ind w:firstLine="426"/>
        <w:jc w:val="both"/>
        <w:rPr/>
      </w:pPr>
      <w:r>
        <w:rPr/>
        <w:t>Основание Болонского университета Завоевание норманнами Южной Италии и Си</w:t>
        <w:softHyphen/>
        <w:t>цилии</w:t>
      </w:r>
    </w:p>
    <w:p>
      <w:pPr>
        <w:pStyle w:val="Normal"/>
        <w:autoSpaceDE w:val="false"/>
        <w:ind w:firstLine="426"/>
        <w:jc w:val="both"/>
        <w:rPr/>
      </w:pPr>
      <w:r>
        <w:rPr/>
        <w:t>Папа Урбан II</w:t>
      </w:r>
    </w:p>
    <w:p>
      <w:pPr>
        <w:pStyle w:val="Normal"/>
        <w:autoSpaceDE w:val="false"/>
        <w:ind w:firstLine="426"/>
        <w:jc w:val="both"/>
        <w:rPr/>
      </w:pPr>
      <w:r>
        <w:rPr/>
        <w:t>Первое упоминание о коммуне в Милане</w:t>
      </w:r>
    </w:p>
    <w:p>
      <w:pPr>
        <w:pStyle w:val="Normal"/>
        <w:autoSpaceDE w:val="false"/>
        <w:ind w:firstLine="426"/>
        <w:jc w:val="both"/>
        <w:rPr/>
      </w:pPr>
      <w:r>
        <w:rPr/>
        <w:t>Образование коммуны в Генуе</w:t>
      </w:r>
    </w:p>
    <w:p>
      <w:pPr>
        <w:pStyle w:val="Normal"/>
        <w:autoSpaceDE w:val="false"/>
        <w:ind w:firstLine="426"/>
        <w:jc w:val="both"/>
        <w:rPr/>
      </w:pPr>
      <w:r>
        <w:rPr/>
        <w:t>Образование комхмун  во Флоренции,  Сиене,</w:t>
      </w:r>
    </w:p>
    <w:p>
      <w:pPr>
        <w:pStyle w:val="Normal"/>
        <w:autoSpaceDE w:val="false"/>
        <w:ind w:firstLine="426"/>
        <w:jc w:val="both"/>
        <w:rPr/>
      </w:pPr>
      <w:r>
        <w:rPr/>
        <w:t>Ферраре, Бергамо, Тревизо, Падуе, Виченце</w:t>
      </w:r>
    </w:p>
    <w:p>
      <w:pPr>
        <w:pStyle w:val="Normal"/>
        <w:autoSpaceDE w:val="false"/>
        <w:ind w:firstLine="426"/>
        <w:jc w:val="both"/>
        <w:rPr/>
      </w:pPr>
      <w:r>
        <w:rPr/>
        <w:t>Образование коммуны в Вероне</w:t>
      </w:r>
    </w:p>
    <w:p>
      <w:pPr>
        <w:pStyle w:val="Normal"/>
        <w:autoSpaceDE w:val="false"/>
        <w:ind w:firstLine="426"/>
        <w:jc w:val="both"/>
        <w:rPr/>
      </w:pPr>
      <w:r>
        <w:rPr/>
        <w:t>Вормсский конкордат</w:t>
      </w:r>
    </w:p>
    <w:p>
      <w:pPr>
        <w:pStyle w:val="Normal"/>
        <w:autoSpaceDE w:val="false"/>
        <w:ind w:firstLine="426"/>
        <w:jc w:val="both"/>
        <w:rPr/>
      </w:pPr>
      <w:r>
        <w:rPr/>
        <w:t>Образование Сицилийского королевства Рожер II, король Сицилии</w:t>
      </w:r>
    </w:p>
    <w:p>
      <w:pPr>
        <w:pStyle w:val="Normal"/>
        <w:autoSpaceDE w:val="false"/>
        <w:ind w:firstLine="426"/>
        <w:jc w:val="both"/>
        <w:rPr/>
      </w:pPr>
      <w:r>
        <w:rPr/>
        <w:t>Иоахим Калабрийский</w:t>
      </w:r>
    </w:p>
    <w:p>
      <w:pPr>
        <w:pStyle w:val="Normal"/>
        <w:autoSpaceDE w:val="false"/>
        <w:ind w:firstLine="426"/>
        <w:jc w:val="both"/>
        <w:rPr/>
      </w:pPr>
      <w:r>
        <w:rPr/>
        <w:t>Арианские ассизы в Сицилийском королев</w:t>
        <w:softHyphen/>
        <w:t>стве</w:t>
      </w:r>
    </w:p>
    <w:p>
      <w:pPr>
        <w:pStyle w:val="Normal"/>
        <w:autoSpaceDE w:val="false"/>
        <w:ind w:firstLine="426"/>
        <w:jc w:val="both"/>
        <w:rPr/>
      </w:pPr>
      <w:r>
        <w:rPr/>
        <w:t>Антипапское восстание в Риме. Провозглаше</w:t>
        <w:softHyphen/>
        <w:t>ние Римской республики</w:t>
      </w:r>
    </w:p>
    <w:p>
      <w:pPr>
        <w:pStyle w:val="Normal"/>
        <w:autoSpaceDE w:val="false"/>
        <w:ind w:firstLine="426"/>
        <w:jc w:val="both"/>
        <w:rPr/>
      </w:pPr>
      <w:r>
        <w:rPr/>
        <w:t>Походы германских феодалов во главе с Фрид</w:t>
        <w:softHyphen/>
        <w:t>рихом I Барбароссой в Италию Ронкальские постановления Восстание баронов в Сицилийском королев</w:t>
        <w:softHyphen/>
        <w:t>стве</w:t>
      </w:r>
    </w:p>
    <w:p>
      <w:pPr>
        <w:pStyle w:val="Normal"/>
        <w:autoSpaceDE w:val="false"/>
        <w:ind w:firstLine="426"/>
        <w:jc w:val="both"/>
        <w:rPr/>
      </w:pPr>
      <w:r>
        <w:rPr/>
        <w:t>Разрушение Милана войсками Фридриха I Барбароссы</w:t>
      </w:r>
    </w:p>
    <w:p>
      <w:pPr>
        <w:pStyle w:val="Normal"/>
        <w:autoSpaceDE w:val="false"/>
        <w:ind w:firstLine="426"/>
        <w:jc w:val="both"/>
        <w:rPr/>
      </w:pPr>
      <w:r>
        <w:rPr/>
        <w:t>Образование Ломбардской лиги городов Битва при Леньяно Констанцский мир Папа Иннокентий III</w:t>
      </w:r>
    </w:p>
    <w:p>
      <w:pPr>
        <w:pStyle w:val="Normal"/>
        <w:autoSpaceDE w:val="false"/>
        <w:ind w:firstLine="426"/>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426"/>
        <w:jc w:val="both"/>
        <w:rPr/>
      </w:pPr>
      <w:r>
        <w:rPr/>
        <w:t>Хронологическая таблица</w:t>
      </w:r>
    </w:p>
    <w:p>
      <w:pPr>
        <w:pStyle w:val="Normal"/>
        <w:autoSpaceDE w:val="false"/>
        <w:ind w:firstLine="426"/>
        <w:jc w:val="both"/>
        <w:rPr/>
      </w:pPr>
      <w:r>
        <w:rPr/>
        <w:t>1212—1250</w:t>
      </w:r>
    </w:p>
    <w:p>
      <w:pPr>
        <w:pStyle w:val="Normal"/>
        <w:autoSpaceDE w:val="false"/>
        <w:ind w:firstLine="426"/>
        <w:jc w:val="both"/>
        <w:rPr/>
      </w:pPr>
      <w:r>
        <w:rPr/>
        <w:t>1220 1222 1224</w:t>
      </w:r>
    </w:p>
    <w:p>
      <w:pPr>
        <w:pStyle w:val="Normal"/>
        <w:autoSpaceDE w:val="false"/>
        <w:ind w:firstLine="426"/>
        <w:jc w:val="both"/>
        <w:rPr/>
      </w:pPr>
      <w:r>
        <w:rPr/>
        <w:t>1225—1274 1228</w:t>
      </w:r>
    </w:p>
    <w:p>
      <w:pPr>
        <w:pStyle w:val="Normal"/>
        <w:autoSpaceDE w:val="false"/>
        <w:ind w:firstLine="426"/>
        <w:jc w:val="both"/>
        <w:rPr/>
      </w:pPr>
      <w:r>
        <w:rPr/>
        <w:t>1230—1276 1231</w:t>
      </w:r>
    </w:p>
    <w:p>
      <w:pPr>
        <w:pStyle w:val="Normal"/>
        <w:autoSpaceDE w:val="false"/>
        <w:ind w:firstLine="426"/>
        <w:jc w:val="both"/>
        <w:rPr/>
      </w:pPr>
      <w:r>
        <w:rPr/>
        <w:t>1236—1259 ок. 1240 — ок. 1302 1240—1598 1240</w:t>
      </w:r>
    </w:p>
    <w:p>
      <w:pPr>
        <w:pStyle w:val="Normal"/>
        <w:autoSpaceDE w:val="false"/>
        <w:ind w:firstLine="426"/>
        <w:jc w:val="both"/>
        <w:rPr/>
      </w:pPr>
      <w:r>
        <w:rPr/>
        <w:t>1240—1310</w:t>
      </w:r>
    </w:p>
    <w:p>
      <w:pPr>
        <w:pStyle w:val="Normal"/>
        <w:autoSpaceDE w:val="false"/>
        <w:ind w:firstLine="426"/>
        <w:jc w:val="both"/>
        <w:rPr/>
      </w:pPr>
      <w:r>
        <w:rPr/>
        <w:t>1250</w:t>
      </w:r>
    </w:p>
    <w:p>
      <w:pPr>
        <w:pStyle w:val="Normal"/>
        <w:autoSpaceDE w:val="false"/>
        <w:ind w:firstLine="426"/>
        <w:jc w:val="both"/>
        <w:rPr/>
      </w:pPr>
      <w:r>
        <w:rPr/>
        <w:t>1251</w:t>
      </w:r>
    </w:p>
    <w:p>
      <w:pPr>
        <w:pStyle w:val="Normal"/>
        <w:autoSpaceDE w:val="false"/>
        <w:ind w:firstLine="426"/>
        <w:jc w:val="both"/>
        <w:rPr/>
      </w:pPr>
      <w:r>
        <w:rPr/>
        <w:t>1257</w:t>
      </w:r>
    </w:p>
    <w:p>
      <w:pPr>
        <w:pStyle w:val="Normal"/>
        <w:autoSpaceDE w:val="false"/>
        <w:ind w:firstLine="426"/>
        <w:jc w:val="both"/>
        <w:rPr/>
      </w:pPr>
      <w:r>
        <w:rPr/>
        <w:t>ок. 1260</w:t>
      </w:r>
    </w:p>
    <w:p>
      <w:pPr>
        <w:pStyle w:val="Normal"/>
        <w:autoSpaceDE w:val="false"/>
        <w:ind w:firstLine="426"/>
        <w:jc w:val="both"/>
        <w:rPr/>
      </w:pPr>
      <w:r>
        <w:rPr/>
        <w:t>1262—1387</w:t>
      </w:r>
    </w:p>
    <w:p>
      <w:pPr>
        <w:pStyle w:val="Normal"/>
        <w:autoSpaceDE w:val="false"/>
        <w:ind w:firstLine="426"/>
        <w:jc w:val="both"/>
        <w:rPr/>
      </w:pPr>
      <w:r>
        <w:rPr/>
        <w:t>1265—1321</w:t>
      </w:r>
    </w:p>
    <w:p>
      <w:pPr>
        <w:pStyle w:val="Normal"/>
        <w:autoSpaceDE w:val="false"/>
        <w:ind w:firstLine="426"/>
        <w:jc w:val="both"/>
        <w:rPr/>
      </w:pPr>
      <w:r>
        <w:rPr/>
        <w:t>1266</w:t>
      </w:r>
    </w:p>
    <w:p>
      <w:pPr>
        <w:pStyle w:val="Normal"/>
        <w:autoSpaceDE w:val="false"/>
        <w:ind w:firstLine="426"/>
        <w:jc w:val="both"/>
        <w:rPr/>
      </w:pPr>
      <w:r>
        <w:rPr/>
        <w:t>1266, 25 февраля</w:t>
      </w:r>
    </w:p>
    <w:p>
      <w:pPr>
        <w:pStyle w:val="Normal"/>
        <w:autoSpaceDE w:val="false"/>
        <w:ind w:firstLine="426"/>
        <w:jc w:val="both"/>
        <w:rPr/>
      </w:pPr>
      <w:r>
        <w:rPr/>
        <w:t>ок. 1266—1337 1268—1442</w:t>
      </w:r>
    </w:p>
    <w:p>
      <w:pPr>
        <w:pStyle w:val="Normal"/>
        <w:autoSpaceDE w:val="false"/>
        <w:ind w:firstLine="426"/>
        <w:jc w:val="both"/>
        <w:rPr/>
      </w:pPr>
      <w:r>
        <w:rPr/>
        <w:t>1268—1285</w:t>
      </w:r>
    </w:p>
    <w:p>
      <w:pPr>
        <w:pStyle w:val="Normal"/>
        <w:autoSpaceDE w:val="false"/>
        <w:ind w:firstLine="426"/>
        <w:jc w:val="both"/>
        <w:rPr/>
      </w:pPr>
      <w:r>
        <w:rPr/>
        <w:t>1271—1295 1272—1328 1277—1447</w:t>
      </w:r>
    </w:p>
    <w:p>
      <w:pPr>
        <w:pStyle w:val="Normal"/>
        <w:autoSpaceDE w:val="false"/>
        <w:ind w:firstLine="426"/>
        <w:jc w:val="both"/>
        <w:rPr/>
      </w:pPr>
      <w:r>
        <w:rPr/>
        <w:t>(с перерывами)</w:t>
      </w:r>
    </w:p>
    <w:p>
      <w:pPr>
        <w:pStyle w:val="Normal"/>
        <w:autoSpaceDE w:val="false"/>
        <w:ind w:firstLine="426"/>
        <w:jc w:val="both"/>
        <w:rPr/>
      </w:pPr>
      <w:r>
        <w:rPr/>
        <w:t>1277 1282</w:t>
      </w:r>
    </w:p>
    <w:p>
      <w:pPr>
        <w:pStyle w:val="Normal"/>
        <w:autoSpaceDE w:val="false"/>
        <w:ind w:firstLine="426"/>
        <w:jc w:val="both"/>
        <w:rPr/>
      </w:pPr>
      <w:r>
        <w:rPr/>
        <w:t>1282—1285</w:t>
      </w:r>
    </w:p>
    <w:p>
      <w:pPr>
        <w:pStyle w:val="Normal"/>
        <w:autoSpaceDE w:val="false"/>
        <w:ind w:firstLine="426"/>
        <w:jc w:val="both"/>
        <w:rPr/>
      </w:pPr>
      <w:r>
        <w:rPr/>
        <w:t>Фридрих II Гогенштауфен, германский ко</w:t>
        <w:softHyphen/>
        <w:t>роль, король Сицилийского государства</w:t>
      </w:r>
    </w:p>
    <w:p>
      <w:pPr>
        <w:pStyle w:val="Normal"/>
        <w:autoSpaceDE w:val="false"/>
        <w:ind w:firstLine="426"/>
        <w:jc w:val="both"/>
        <w:rPr/>
      </w:pPr>
      <w:r>
        <w:rPr/>
        <w:t>Капуанские ассизы Основание университета в Падуе Основание университета в Неаполе Фома Аквинский</w:t>
      </w:r>
    </w:p>
    <w:p>
      <w:pPr>
        <w:pStyle w:val="Normal"/>
        <w:autoSpaceDE w:val="false"/>
        <w:ind w:firstLine="426"/>
        <w:jc w:val="both"/>
        <w:rPr/>
      </w:pPr>
      <w:r>
        <w:rPr/>
        <w:t>Первая пополанская конституция в Болонье Гвидо Гвиницелли</w:t>
      </w:r>
    </w:p>
    <w:p>
      <w:pPr>
        <w:pStyle w:val="Normal"/>
        <w:autoSpaceDE w:val="false"/>
        <w:ind w:firstLine="426"/>
        <w:jc w:val="both"/>
        <w:rPr/>
      </w:pPr>
      <w:r>
        <w:rPr/>
        <w:t>«Мельфийские конституции» Фридриха II в</w:t>
      </w:r>
    </w:p>
    <w:p>
      <w:pPr>
        <w:pStyle w:val="Normal"/>
        <w:autoSpaceDE w:val="false"/>
        <w:ind w:firstLine="426"/>
        <w:jc w:val="both"/>
        <w:rPr/>
      </w:pPr>
      <w:r>
        <w:rPr/>
        <w:t>Сицилийском королевстве</w:t>
      </w:r>
    </w:p>
    <w:p>
      <w:pPr>
        <w:pStyle w:val="Normal"/>
        <w:autoSpaceDE w:val="false"/>
        <w:ind w:firstLine="426"/>
        <w:jc w:val="both"/>
        <w:rPr/>
      </w:pPr>
      <w:r>
        <w:rPr/>
        <w:t>Эццелино да Романо, правитель Вероны</w:t>
      </w:r>
    </w:p>
    <w:p>
      <w:pPr>
        <w:pStyle w:val="Normal"/>
        <w:autoSpaceDE w:val="false"/>
        <w:ind w:firstLine="426"/>
        <w:jc w:val="both"/>
        <w:rPr/>
      </w:pPr>
      <w:r>
        <w:rPr/>
        <w:t>Чимабуэ</w:t>
      </w:r>
    </w:p>
    <w:p>
      <w:pPr>
        <w:pStyle w:val="Normal"/>
        <w:autoSpaceDE w:val="false"/>
        <w:ind w:firstLine="426"/>
        <w:jc w:val="both"/>
        <w:rPr/>
      </w:pPr>
      <w:r>
        <w:rPr/>
        <w:t xml:space="preserve">Династия д'Эсте в Ферраре Восстание в Беневенто Династия делла Торре в Милане Конституция </w:t>
      </w:r>
      <w:r>
        <w:rPr>
          <w:lang w:val="en-US"/>
        </w:rPr>
        <w:t xml:space="preserve">Primo Popolo </w:t>
      </w:r>
      <w:r>
        <w:rPr/>
        <w:t>во Флоренции Изгнание знати из Флоренции «Райская книга» Болоньи</w:t>
      </w:r>
    </w:p>
    <w:p>
      <w:pPr>
        <w:pStyle w:val="Normal"/>
        <w:autoSpaceDE w:val="false"/>
        <w:ind w:firstLine="426"/>
        <w:jc w:val="both"/>
        <w:rPr/>
      </w:pPr>
      <w:r>
        <w:rPr/>
        <w:t>Возникновение секты «апостольских братьев» Династия делла Скала в Вероне Данте Алигьери</w:t>
      </w:r>
    </w:p>
    <w:p>
      <w:pPr>
        <w:pStyle w:val="Normal"/>
        <w:autoSpaceDE w:val="false"/>
        <w:ind w:firstLine="426"/>
        <w:jc w:val="both"/>
        <w:rPr/>
      </w:pPr>
      <w:r>
        <w:rPr/>
        <w:t>Битва при Монтаперти; изгнание гвельфов из</w:t>
      </w:r>
    </w:p>
    <w:p>
      <w:pPr>
        <w:pStyle w:val="Normal"/>
        <w:autoSpaceDE w:val="false"/>
        <w:ind w:firstLine="426"/>
        <w:jc w:val="both"/>
        <w:rPr/>
      </w:pPr>
      <w:r>
        <w:rPr/>
        <w:t>Флоренции</w:t>
      </w:r>
    </w:p>
    <w:p>
      <w:pPr>
        <w:pStyle w:val="Normal"/>
        <w:autoSpaceDE w:val="false"/>
        <w:ind w:firstLine="426"/>
        <w:jc w:val="both"/>
        <w:rPr/>
      </w:pPr>
      <w:r>
        <w:rPr/>
        <w:t>Битва при Беневенто</w:t>
      </w:r>
    </w:p>
    <w:p>
      <w:pPr>
        <w:pStyle w:val="Normal"/>
        <w:autoSpaceDE w:val="false"/>
        <w:ind w:firstLine="426"/>
        <w:jc w:val="both"/>
        <w:rPr/>
      </w:pPr>
      <w:r>
        <w:rPr/>
        <w:t>Джотто</w:t>
      </w:r>
    </w:p>
    <w:p>
      <w:pPr>
        <w:pStyle w:val="Normal"/>
        <w:autoSpaceDE w:val="false"/>
        <w:ind w:firstLine="426"/>
        <w:jc w:val="both"/>
        <w:rPr/>
      </w:pPr>
      <w:r>
        <w:rPr/>
        <w:t>Анжуйская династия в Сицилии (1268— 1302) и Южной Италии</w:t>
      </w:r>
    </w:p>
    <w:p>
      <w:pPr>
        <w:pStyle w:val="Normal"/>
        <w:autoSpaceDE w:val="false"/>
        <w:ind w:firstLine="426"/>
        <w:jc w:val="both"/>
        <w:rPr/>
      </w:pPr>
      <w:r>
        <w:rPr/>
        <w:t>Карл I Анжуйский, король сицилийский (до 1282 г.) и неаполитанский</w:t>
      </w:r>
    </w:p>
    <w:p>
      <w:pPr>
        <w:pStyle w:val="Normal"/>
        <w:autoSpaceDE w:val="false"/>
        <w:ind w:firstLine="426"/>
        <w:jc w:val="both"/>
        <w:rPr/>
      </w:pPr>
      <w:r>
        <w:rPr/>
        <w:t>Путешествие Марко Поло в Индию и Китай Династия Бонакользи в Мантуе Династия Висконти в Милане</w:t>
      </w:r>
    </w:p>
    <w:p>
      <w:pPr>
        <w:pStyle w:val="Normal"/>
        <w:autoSpaceDE w:val="false"/>
        <w:ind w:firstLine="426"/>
        <w:jc w:val="both"/>
        <w:rPr/>
      </w:pPr>
      <w:r>
        <w:rPr/>
        <w:t>Устранение грандов Сиены от высших долж</w:t>
        <w:softHyphen/>
        <w:t>ностей в республике</w:t>
      </w:r>
    </w:p>
    <w:p>
      <w:pPr>
        <w:pStyle w:val="Normal"/>
        <w:autoSpaceDE w:val="false"/>
        <w:ind w:firstLine="426"/>
        <w:jc w:val="both"/>
        <w:rPr/>
      </w:pPr>
      <w:r>
        <w:rPr/>
        <w:t>Утверждение Арагонской династии в Сици</w:t>
        <w:softHyphen/>
        <w:t>лии (окончательно — с 1302 г.) Пьетро I Арагонский, король Сицилии (ара</w:t>
        <w:softHyphen/>
        <w:t>гонский король Педро III)</w:t>
      </w:r>
    </w:p>
    <w:p>
      <w:pPr>
        <w:pStyle w:val="Normal"/>
        <w:autoSpaceDE w:val="false"/>
        <w:ind w:firstLine="426"/>
        <w:jc w:val="both"/>
        <w:rPr/>
      </w:pPr>
      <w:r>
        <w:rPr/>
        <w:t>1/л 18 История Италии, т4 I</w:t>
      </w:r>
    </w:p>
    <w:p>
      <w:pPr>
        <w:pStyle w:val="Normal"/>
        <w:autoSpaceDE w:val="false"/>
        <w:ind w:firstLine="426"/>
        <w:jc w:val="both"/>
        <w:rPr/>
      </w:pPr>
      <w:r>
        <w:rPr/>
        <w:t>Хронологическая таблииа</w:t>
      </w:r>
    </w:p>
    <w:p>
      <w:pPr>
        <w:pStyle w:val="Normal"/>
        <w:autoSpaceDE w:val="false"/>
        <w:ind w:firstLine="426"/>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426"/>
        <w:jc w:val="both"/>
        <w:rPr/>
      </w:pPr>
      <w:r>
        <w:rPr/>
        <w:t>1282</w:t>
      </w:r>
    </w:p>
    <w:p>
      <w:pPr>
        <w:pStyle w:val="Normal"/>
        <w:autoSpaceDE w:val="false"/>
        <w:ind w:firstLine="426"/>
        <w:jc w:val="both"/>
        <w:rPr/>
      </w:pPr>
      <w:r>
        <w:rPr/>
        <w:t>1282—1302 1282—1283, 1304</w:t>
      </w:r>
    </w:p>
    <w:p>
      <w:pPr>
        <w:pStyle w:val="Normal"/>
        <w:autoSpaceDE w:val="false"/>
        <w:ind w:firstLine="426"/>
        <w:jc w:val="both"/>
        <w:rPr/>
      </w:pPr>
      <w:r>
        <w:rPr/>
        <w:t>1285—1296 1285—1309 1288—1860 Осроле/306—1336, 1510—1527) 1289—1290 1293</w:t>
      </w:r>
    </w:p>
    <w:p>
      <w:pPr>
        <w:pStyle w:val="Normal"/>
        <w:autoSpaceDE w:val="false"/>
        <w:ind w:firstLine="426"/>
        <w:jc w:val="both"/>
        <w:rPr/>
      </w:pPr>
      <w:r>
        <w:rPr/>
        <w:t>1294—1303 1295</w:t>
      </w:r>
    </w:p>
    <w:p>
      <w:pPr>
        <w:pStyle w:val="Normal"/>
        <w:autoSpaceDE w:val="false"/>
        <w:ind w:firstLine="426"/>
        <w:jc w:val="both"/>
        <w:rPr/>
      </w:pPr>
      <w:r>
        <w:rPr/>
        <w:t>1296—1337</w:t>
      </w:r>
    </w:p>
    <w:p>
      <w:pPr>
        <w:pStyle w:val="Normal"/>
        <w:autoSpaceDE w:val="false"/>
        <w:ind w:firstLine="426"/>
        <w:jc w:val="both"/>
        <w:rPr/>
      </w:pPr>
      <w:r>
        <w:rPr/>
        <w:t>1297</w:t>
      </w:r>
    </w:p>
    <w:p>
      <w:pPr>
        <w:pStyle w:val="Normal"/>
        <w:autoSpaceDE w:val="false"/>
        <w:ind w:firstLine="426"/>
        <w:jc w:val="both"/>
        <w:rPr/>
      </w:pPr>
      <w:r>
        <w:rPr/>
        <w:t>1298</w:t>
      </w:r>
    </w:p>
    <w:p>
      <w:pPr>
        <w:pStyle w:val="Normal"/>
        <w:autoSpaceDE w:val="false"/>
        <w:ind w:firstLine="426"/>
        <w:jc w:val="both"/>
        <w:rPr/>
      </w:pPr>
      <w:r>
        <w:rPr/>
        <w:t>1299 1300,</w:t>
      </w:r>
    </w:p>
    <w:p>
      <w:pPr>
        <w:pStyle w:val="Normal"/>
        <w:autoSpaceDE w:val="false"/>
        <w:ind w:firstLine="426"/>
        <w:jc w:val="both"/>
        <w:rPr/>
      </w:pPr>
      <w:r>
        <w:rPr/>
        <w:t>июль</w:t>
      </w:r>
    </w:p>
    <w:p>
      <w:pPr>
        <w:pStyle w:val="Normal"/>
        <w:autoSpaceDE w:val="false"/>
        <w:ind w:firstLine="426"/>
        <w:jc w:val="both"/>
        <w:rPr/>
      </w:pPr>
      <w:r>
        <w:rPr/>
        <w:t>1300,</w:t>
      </w:r>
    </w:p>
    <w:p>
      <w:pPr>
        <w:pStyle w:val="Normal"/>
        <w:autoSpaceDE w:val="false"/>
        <w:ind w:firstLine="426"/>
        <w:jc w:val="both"/>
        <w:rPr/>
      </w:pPr>
      <w:r>
        <w:rPr/>
        <w:t>август</w:t>
      </w:r>
    </w:p>
    <w:p>
      <w:pPr>
        <w:pStyle w:val="Normal"/>
        <w:autoSpaceDE w:val="false"/>
        <w:ind w:firstLine="426"/>
        <w:jc w:val="both"/>
        <w:rPr/>
      </w:pPr>
      <w:r>
        <w:rPr/>
        <w:t>1303 1303,</w:t>
      </w:r>
    </w:p>
    <w:p>
      <w:pPr>
        <w:pStyle w:val="Normal"/>
        <w:autoSpaceDE w:val="false"/>
        <w:ind w:firstLine="426"/>
        <w:jc w:val="both"/>
        <w:rPr/>
      </w:pPr>
      <w:r>
        <w:rPr/>
        <w:t>декабрь</w:t>
      </w:r>
    </w:p>
    <w:p>
      <w:pPr>
        <w:pStyle w:val="Normal"/>
        <w:autoSpaceDE w:val="false"/>
        <w:ind w:firstLine="426"/>
        <w:jc w:val="both"/>
        <w:rPr/>
      </w:pPr>
      <w:r>
        <w:rPr/>
        <w:t>1303—1307</w:t>
      </w:r>
    </w:p>
    <w:p>
      <w:pPr>
        <w:pStyle w:val="Normal"/>
        <w:autoSpaceDE w:val="false"/>
        <w:ind w:firstLine="426"/>
        <w:jc w:val="both"/>
        <w:rPr/>
      </w:pPr>
      <w:r>
        <w:rPr/>
        <w:t>1304—1307</w:t>
      </w:r>
    </w:p>
    <w:p>
      <w:pPr>
        <w:pStyle w:val="Normal"/>
        <w:autoSpaceDE w:val="false"/>
        <w:ind w:firstLine="426"/>
        <w:jc w:val="both"/>
        <w:rPr/>
      </w:pPr>
      <w:r>
        <w:rPr/>
        <w:t>1304—1374 1305—1314 1308—1328</w:t>
      </w:r>
    </w:p>
    <w:p>
      <w:pPr>
        <w:pStyle w:val="Normal"/>
        <w:autoSpaceDE w:val="false"/>
        <w:ind w:firstLine="426"/>
        <w:jc w:val="both"/>
        <w:rPr/>
      </w:pPr>
      <w:r>
        <w:rPr/>
        <w:t>1309—1343 1309—1377 1310 1310</w:t>
      </w:r>
    </w:p>
    <w:p>
      <w:pPr>
        <w:pStyle w:val="Normal"/>
        <w:autoSpaceDE w:val="false"/>
        <w:ind w:firstLine="426"/>
        <w:jc w:val="both"/>
        <w:rPr/>
      </w:pPr>
      <w:r>
        <w:rPr/>
        <w:t>1310—1313</w:t>
      </w:r>
    </w:p>
    <w:p>
      <w:pPr>
        <w:pStyle w:val="Normal"/>
        <w:autoSpaceDE w:val="false"/>
        <w:ind w:firstLine="426"/>
        <w:jc w:val="both"/>
        <w:rPr/>
      </w:pPr>
      <w:r>
        <w:rPr/>
        <w:t>«Сицилийская вечерня» Война «Сицилийской вечерни» Постановления Болонской коммуны об осво</w:t>
        <w:softHyphen/>
        <w:t>бождении крестьян</w:t>
      </w:r>
    </w:p>
    <w:p>
      <w:pPr>
        <w:pStyle w:val="Normal"/>
        <w:autoSpaceDE w:val="false"/>
        <w:ind w:firstLine="426"/>
        <w:jc w:val="both"/>
        <w:rPr/>
      </w:pPr>
      <w:r>
        <w:rPr/>
        <w:t>Джакомо Арагонский, король Сицилии Карл II Анжуйский, неаполитанский король Династия д'Эсте в Модене</w:t>
      </w:r>
    </w:p>
    <w:p>
      <w:pPr>
        <w:pStyle w:val="Normal"/>
        <w:autoSpaceDE w:val="false"/>
        <w:ind w:firstLine="426"/>
        <w:jc w:val="both"/>
        <w:rPr/>
      </w:pPr>
      <w:r>
        <w:rPr/>
        <w:t>Освобождение колонов во Флоренции «Установления правосудия» во Флоренции Папа Бонифаций VIII</w:t>
      </w:r>
    </w:p>
    <w:p>
      <w:pPr>
        <w:pStyle w:val="Normal"/>
        <w:autoSpaceDE w:val="false"/>
        <w:ind w:firstLine="426"/>
        <w:jc w:val="both"/>
        <w:rPr/>
      </w:pPr>
      <w:r>
        <w:rPr/>
        <w:t>Поправки к «Установлениям правосудия» Федерико II Арагонский, король Сицилии «Закрытие Большого совета» в Венеции Разгром генуэзцами венецианского флота при Курцоле</w:t>
      </w:r>
    </w:p>
    <w:p>
      <w:pPr>
        <w:pStyle w:val="Normal"/>
        <w:autoSpaceDE w:val="false"/>
        <w:ind w:firstLine="426"/>
        <w:jc w:val="both"/>
        <w:rPr/>
      </w:pPr>
      <w:r>
        <w:rPr/>
        <w:t>Заговор Бокканио в Венеции Казнь Герардо Сегарелли</w:t>
      </w:r>
    </w:p>
    <w:p>
      <w:pPr>
        <w:pStyle w:val="Normal"/>
        <w:autoSpaceDE w:val="false"/>
        <w:ind w:firstLine="426"/>
        <w:jc w:val="both"/>
        <w:rPr/>
      </w:pPr>
      <w:r>
        <w:rPr/>
        <w:t>Первое послание Дольчино</w:t>
      </w:r>
    </w:p>
    <w:p>
      <w:pPr>
        <w:pStyle w:val="Normal"/>
        <w:autoSpaceDE w:val="false"/>
        <w:ind w:firstLine="426"/>
        <w:jc w:val="both"/>
        <w:rPr/>
      </w:pPr>
      <w:r>
        <w:rPr/>
        <w:t>Основание университета в Риме Второе послание Дольчино</w:t>
      </w:r>
    </w:p>
    <w:p>
      <w:pPr>
        <w:pStyle w:val="Normal"/>
        <w:autoSpaceDE w:val="false"/>
        <w:ind w:firstLine="426"/>
        <w:jc w:val="both"/>
        <w:rPr/>
      </w:pPr>
      <w:r>
        <w:rPr/>
        <w:t>Крестьянское восстание в горных районах Пистойи</w:t>
      </w:r>
    </w:p>
    <w:p>
      <w:pPr>
        <w:pStyle w:val="Normal"/>
        <w:autoSpaceDE w:val="false"/>
        <w:ind w:firstLine="426"/>
        <w:jc w:val="both"/>
        <w:rPr/>
      </w:pPr>
      <w:r>
        <w:rPr/>
        <w:t>Крестьянское   восстание Дольчино</w:t>
      </w:r>
    </w:p>
    <w:p>
      <w:pPr>
        <w:pStyle w:val="Normal"/>
        <w:autoSpaceDE w:val="false"/>
        <w:ind w:firstLine="426"/>
        <w:jc w:val="both"/>
        <w:rPr/>
      </w:pPr>
      <w:r>
        <w:rPr/>
        <w:t>Франческо Петрарка</w:t>
      </w:r>
    </w:p>
    <w:p>
      <w:pPr>
        <w:pStyle w:val="Normal"/>
        <w:autoSpaceDE w:val="false"/>
        <w:ind w:firstLine="426"/>
        <w:jc w:val="both"/>
        <w:rPr/>
      </w:pPr>
      <w:r>
        <w:rPr/>
        <w:t>Папа Климент V</w:t>
      </w:r>
    </w:p>
    <w:p>
      <w:pPr>
        <w:pStyle w:val="Normal"/>
        <w:autoSpaceDE w:val="false"/>
        <w:ind w:firstLine="426"/>
        <w:jc w:val="both"/>
        <w:rPr/>
      </w:pPr>
      <w:r>
        <w:rPr/>
        <w:t>Конрад I делла Скала, правитель Вероны (1308—1311—совместно с братом Альбио</w:t>
        <w:softHyphen/>
        <w:t>ном)</w:t>
      </w:r>
    </w:p>
    <w:p>
      <w:pPr>
        <w:pStyle w:val="Normal"/>
        <w:autoSpaceDE w:val="false"/>
        <w:ind w:firstLine="426"/>
        <w:jc w:val="both"/>
        <w:rPr/>
      </w:pPr>
      <w:r>
        <w:rPr/>
        <w:t>Роберт Анжуйский, неаполитанский король Авиньонское пленение пап Восстание Баймонто Тьеполо в Венеции Создание Совета Десяти в Венеции</w:t>
      </w:r>
    </w:p>
    <w:p>
      <w:pPr>
        <w:pStyle w:val="Normal"/>
        <w:autoSpaceDE w:val="false"/>
        <w:ind w:firstLine="426"/>
        <w:jc w:val="both"/>
        <w:rPr/>
      </w:pPr>
      <w:r>
        <w:rPr/>
        <w:t>Итальянский поход германского императора Генриха VII</w:t>
      </w:r>
    </w:p>
    <w:p>
      <w:pPr>
        <w:pStyle w:val="Normal"/>
        <w:autoSpaceDE w:val="false"/>
        <w:ind w:firstLine="426"/>
        <w:jc w:val="both"/>
        <w:rPr/>
      </w:pPr>
      <w:r>
        <w:rPr/>
        <w:t>под   руководством</w:t>
      </w:r>
    </w:p>
    <w:p>
      <w:pPr>
        <w:pStyle w:val="Normal"/>
        <w:autoSpaceDE w:val="false"/>
        <w:ind w:firstLine="426"/>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426"/>
        <w:jc w:val="both"/>
        <w:rPr/>
      </w:pPr>
      <w:r>
        <w:rPr/>
        <w:t>Xронологически я таблица</w:t>
      </w:r>
    </w:p>
    <w:p>
      <w:pPr>
        <w:pStyle w:val="Normal"/>
        <w:autoSpaceDE w:val="false"/>
        <w:ind w:firstLine="426"/>
        <w:jc w:val="both"/>
        <w:rPr/>
      </w:pPr>
      <w:r>
        <w:rPr/>
        <w:t>1313-1375 1315</w:t>
      </w:r>
    </w:p>
    <w:p>
      <w:pPr>
        <w:pStyle w:val="Normal"/>
        <w:autoSpaceDE w:val="false"/>
        <w:ind w:firstLine="426"/>
        <w:jc w:val="both"/>
        <w:rPr/>
      </w:pPr>
      <w:r>
        <w:rPr/>
        <w:t>1328—1708 1330—1400 1331—1406 1337—1342 1339</w:t>
      </w:r>
    </w:p>
    <w:p>
      <w:pPr>
        <w:pStyle w:val="Normal"/>
        <w:autoSpaceDE w:val="false"/>
        <w:ind w:firstLine="426"/>
        <w:jc w:val="both"/>
        <w:rPr/>
      </w:pPr>
      <w:r>
        <w:rPr/>
        <w:t>1342—1355 1343</w:t>
      </w:r>
    </w:p>
    <w:p>
      <w:pPr>
        <w:pStyle w:val="Normal"/>
        <w:autoSpaceDE w:val="false"/>
        <w:ind w:firstLine="426"/>
        <w:jc w:val="both"/>
        <w:rPr/>
      </w:pPr>
      <w:r>
        <w:rPr/>
        <w:t xml:space="preserve">1343—1382 </w:t>
      </w:r>
      <w:r>
        <w:rPr>
          <w:lang w:val="en-US"/>
        </w:rPr>
        <w:t>1343—U42</w:t>
      </w:r>
    </w:p>
    <w:p>
      <w:pPr>
        <w:pStyle w:val="Normal"/>
        <w:autoSpaceDE w:val="false"/>
        <w:ind w:firstLine="426"/>
        <w:jc w:val="both"/>
        <w:rPr/>
      </w:pPr>
      <w:r>
        <w:rPr/>
        <w:t>1345 1347,</w:t>
      </w:r>
    </w:p>
    <w:p>
      <w:pPr>
        <w:pStyle w:val="Normal"/>
        <w:autoSpaceDE w:val="false"/>
        <w:ind w:firstLine="426"/>
        <w:jc w:val="both"/>
        <w:rPr/>
      </w:pPr>
      <w:r>
        <w:rPr/>
        <w:t>20 мая</w:t>
      </w:r>
    </w:p>
    <w:p>
      <w:pPr>
        <w:pStyle w:val="Normal"/>
        <w:autoSpaceDE w:val="false"/>
        <w:ind w:firstLine="426"/>
        <w:jc w:val="both"/>
        <w:rPr/>
      </w:pPr>
      <w:r>
        <w:rPr/>
        <w:t>1355</w:t>
      </w:r>
    </w:p>
    <w:p>
      <w:pPr>
        <w:pStyle w:val="Normal"/>
        <w:autoSpaceDE w:val="false"/>
        <w:ind w:firstLine="426"/>
        <w:jc w:val="both"/>
        <w:rPr/>
      </w:pPr>
      <w:r>
        <w:rPr/>
        <w:t>1355—1377 1357</w:t>
      </w:r>
    </w:p>
    <w:p>
      <w:pPr>
        <w:pStyle w:val="Normal"/>
        <w:autoSpaceDE w:val="false"/>
        <w:ind w:firstLine="426"/>
        <w:jc w:val="both"/>
        <w:rPr/>
      </w:pPr>
      <w:r>
        <w:rPr/>
        <w:t>1361</w:t>
      </w:r>
    </w:p>
    <w:p>
      <w:pPr>
        <w:pStyle w:val="Normal"/>
        <w:autoSpaceDE w:val="false"/>
        <w:ind w:firstLine="426"/>
        <w:jc w:val="both"/>
        <w:rPr/>
      </w:pPr>
      <w:r>
        <w:rPr/>
        <w:t>1370(74)—1444</w:t>
      </w:r>
    </w:p>
    <w:p>
      <w:pPr>
        <w:pStyle w:val="Normal"/>
        <w:autoSpaceDE w:val="false"/>
        <w:ind w:firstLine="426"/>
        <w:jc w:val="both"/>
        <w:rPr/>
      </w:pPr>
      <w:r>
        <w:rPr/>
        <w:t>1371</w:t>
      </w:r>
    </w:p>
    <w:p>
      <w:pPr>
        <w:pStyle w:val="Normal"/>
        <w:autoSpaceDE w:val="false"/>
        <w:ind w:firstLine="426"/>
        <w:jc w:val="both"/>
        <w:rPr/>
      </w:pPr>
      <w:r>
        <w:rPr/>
        <w:t>1375</w:t>
      </w:r>
    </w:p>
    <w:p>
      <w:pPr>
        <w:pStyle w:val="Normal"/>
        <w:autoSpaceDE w:val="false"/>
        <w:ind w:firstLine="426"/>
        <w:jc w:val="both"/>
        <w:rPr/>
      </w:pPr>
      <w:r>
        <w:rPr/>
        <w:t>1376</w:t>
      </w:r>
    </w:p>
    <w:p>
      <w:pPr>
        <w:pStyle w:val="Normal"/>
        <w:autoSpaceDE w:val="false"/>
        <w:ind w:firstLine="426"/>
        <w:jc w:val="both"/>
        <w:rPr/>
      </w:pPr>
      <w:r>
        <w:rPr/>
        <w:t>1378,</w:t>
      </w:r>
    </w:p>
    <w:p>
      <w:pPr>
        <w:pStyle w:val="Normal"/>
        <w:autoSpaceDE w:val="false"/>
        <w:ind w:firstLine="426"/>
        <w:jc w:val="both"/>
        <w:rPr/>
      </w:pPr>
      <w:r>
        <w:rPr/>
        <w:t>июнь — август</w:t>
      </w:r>
    </w:p>
    <w:p>
      <w:pPr>
        <w:pStyle w:val="Normal"/>
        <w:autoSpaceDE w:val="false"/>
        <w:ind w:firstLine="426"/>
        <w:jc w:val="both"/>
        <w:rPr/>
      </w:pPr>
      <w:r>
        <w:rPr/>
        <w:t>1378—1417 1380</w:t>
      </w:r>
    </w:p>
    <w:p>
      <w:pPr>
        <w:pStyle w:val="Normal"/>
        <w:autoSpaceDE w:val="false"/>
        <w:ind w:firstLine="426"/>
        <w:jc w:val="both"/>
        <w:rPr/>
      </w:pPr>
      <w:r>
        <w:rPr/>
        <w:t>1381</w:t>
      </w:r>
    </w:p>
    <w:p>
      <w:pPr>
        <w:pStyle w:val="Normal"/>
        <w:autoSpaceDE w:val="false"/>
        <w:ind w:firstLine="426"/>
        <w:jc w:val="both"/>
        <w:rPr/>
      </w:pPr>
      <w:r>
        <w:rPr/>
        <w:t>1382—1386 1382—1387 1385—1402</w:t>
      </w:r>
    </w:p>
    <w:p>
      <w:pPr>
        <w:pStyle w:val="Normal"/>
        <w:autoSpaceDE w:val="false"/>
        <w:ind w:firstLine="426"/>
        <w:jc w:val="both"/>
        <w:rPr/>
      </w:pPr>
      <w:r>
        <w:rPr/>
        <w:t>1386—1414</w:t>
      </w:r>
    </w:p>
    <w:p>
      <w:pPr>
        <w:pStyle w:val="Normal"/>
        <w:autoSpaceDE w:val="false"/>
        <w:ind w:firstLine="426"/>
        <w:jc w:val="both"/>
        <w:rPr/>
      </w:pPr>
      <w:r>
        <w:rPr/>
        <w:t>Джованни Боккаччо «Золотая книга» Венеции Династия Гоизага в Мантуе Франко Саккетти Колюччо Салютати</w:t>
      </w:r>
    </w:p>
    <w:p>
      <w:pPr>
        <w:pStyle w:val="Normal"/>
        <w:autoSpaceDE w:val="false"/>
        <w:ind w:firstLine="426"/>
        <w:jc w:val="both"/>
        <w:rPr/>
      </w:pPr>
      <w:r>
        <w:rPr/>
        <w:t>Пьетро II Арагонский, король Сицилии Учреждение пожизненной должности дожа в Генуе</w:t>
      </w:r>
    </w:p>
    <w:p>
      <w:pPr>
        <w:pStyle w:val="Normal"/>
        <w:autoSpaceDE w:val="false"/>
        <w:ind w:firstLine="426"/>
        <w:jc w:val="both"/>
        <w:rPr/>
      </w:pPr>
      <w:r>
        <w:rPr/>
        <w:t>Луиджи Арагонский, король Сицилии Основание университета в Пизе Джованни I Анжуйский, неаполитанский ко</w:t>
        <w:softHyphen/>
        <w:t>роль</w:t>
      </w:r>
    </w:p>
    <w:p>
      <w:pPr>
        <w:pStyle w:val="Normal"/>
        <w:autoSpaceDE w:val="false"/>
        <w:ind w:firstLine="426"/>
        <w:jc w:val="both"/>
        <w:rPr/>
      </w:pPr>
      <w:r>
        <w:rPr/>
        <w:t>Борьба Арагонской династии за установление власти в Неаполитанском королевстве Забастовки наемных рабочих во Флоренции под руководством Чуто Брандини Установление Римской республики во главе с Кола ди Риенцо</w:t>
      </w:r>
    </w:p>
    <w:p>
      <w:pPr>
        <w:pStyle w:val="Normal"/>
        <w:autoSpaceDE w:val="false"/>
        <w:ind w:firstLine="426"/>
        <w:jc w:val="both"/>
        <w:rPr/>
      </w:pPr>
      <w:r>
        <w:rPr/>
        <w:t>Заговор Марино Фальери в Венеции Федерико III Арагонский,  король Сицилии Утверждение конституции Папского государ</w:t>
        <w:softHyphen/>
        <w:t>ства</w:t>
      </w:r>
    </w:p>
    <w:p>
      <w:pPr>
        <w:pStyle w:val="Normal"/>
        <w:autoSpaceDE w:val="false"/>
        <w:ind w:firstLine="426"/>
        <w:jc w:val="both"/>
        <w:rPr/>
      </w:pPr>
      <w:r>
        <w:rPr/>
        <w:t>Основание университета в Павии Леонардо Бруни</w:t>
      </w:r>
    </w:p>
    <w:p>
      <w:pPr>
        <w:pStyle w:val="Normal"/>
        <w:autoSpaceDE w:val="false"/>
        <w:ind w:firstLine="426"/>
        <w:jc w:val="both"/>
        <w:rPr/>
      </w:pPr>
      <w:r>
        <w:rPr/>
        <w:t>Волнения наемных рабочих в Перудже и Сиене Антипапское восстание в Перудже Антипапское восстание в Болонье Восстание чомпи во Флоренции</w:t>
      </w:r>
    </w:p>
    <w:p>
      <w:pPr>
        <w:pStyle w:val="Normal"/>
        <w:autoSpaceDE w:val="false"/>
        <w:ind w:firstLine="426"/>
        <w:jc w:val="both"/>
        <w:rPr/>
      </w:pPr>
      <w:r>
        <w:rPr/>
        <w:t>«Великая схизма»</w:t>
      </w:r>
    </w:p>
    <w:p>
      <w:pPr>
        <w:pStyle w:val="Normal"/>
        <w:autoSpaceDE w:val="false"/>
        <w:ind w:firstLine="426"/>
        <w:jc w:val="both"/>
        <w:rPr/>
      </w:pPr>
      <w:r>
        <w:rPr/>
        <w:t>Победа Венеции над генуэзским флотом при Кводже</w:t>
      </w:r>
    </w:p>
    <w:p>
      <w:pPr>
        <w:pStyle w:val="Normal"/>
        <w:autoSpaceDE w:val="false"/>
        <w:ind w:firstLine="426"/>
        <w:jc w:val="both"/>
        <w:rPr/>
      </w:pPr>
      <w:r>
        <w:rPr/>
        <w:t>Туринский мир</w:t>
      </w:r>
    </w:p>
    <w:p>
      <w:pPr>
        <w:pStyle w:val="Normal"/>
        <w:autoSpaceDE w:val="false"/>
        <w:ind w:firstLine="426"/>
        <w:jc w:val="both"/>
        <w:rPr/>
      </w:pPr>
      <w:r>
        <w:rPr/>
        <w:t>Карл III Анжуйский, неаполитанский король Восстание тукинов</w:t>
      </w:r>
    </w:p>
    <w:p>
      <w:pPr>
        <w:pStyle w:val="Normal"/>
        <w:autoSpaceDE w:val="false"/>
        <w:ind w:firstLine="426"/>
        <w:jc w:val="both"/>
        <w:rPr/>
      </w:pPr>
      <w:r>
        <w:rPr/>
        <w:t>Джан-Галеаццо Висконти, правитель Милана (с 1395 — герцог)</w:t>
      </w:r>
    </w:p>
    <w:p>
      <w:pPr>
        <w:pStyle w:val="Normal"/>
        <w:autoSpaceDE w:val="false"/>
        <w:ind w:firstLine="426"/>
        <w:jc w:val="both"/>
        <w:rPr/>
      </w:pPr>
      <w:r>
        <w:rPr/>
        <w:t>Владислав Анжуйский, неаполитанский ко</w:t>
        <w:softHyphen/>
        <w:t>роль</w:t>
      </w:r>
    </w:p>
    <w:p>
      <w:pPr>
        <w:pStyle w:val="Normal"/>
        <w:autoSpaceDE w:val="false"/>
        <w:ind w:firstLine="426"/>
        <w:jc w:val="both"/>
        <w:rPr/>
      </w:pPr>
      <w:r>
        <w:rPr/>
        <w:t>Хронологическая таблица</w:t>
      </w:r>
    </w:p>
    <w:p>
      <w:pPr>
        <w:pStyle w:val="Normal"/>
        <w:autoSpaceDE w:val="false"/>
        <w:ind w:firstLine="426"/>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426"/>
        <w:jc w:val="both"/>
        <w:rPr/>
      </w:pPr>
      <w:r>
        <w:rPr/>
        <w:t>ок. 1386—1466 1401—1428 1401—1464 1404—1414</w:t>
      </w:r>
    </w:p>
    <w:p>
      <w:pPr>
        <w:pStyle w:val="Normal"/>
        <w:autoSpaceDE w:val="false"/>
        <w:ind w:firstLine="426"/>
        <w:jc w:val="both"/>
        <w:rPr/>
      </w:pPr>
      <w:r>
        <w:rPr/>
        <w:t>1407—1457 1412—1447</w:t>
      </w:r>
    </w:p>
    <w:p>
      <w:pPr>
        <w:pStyle w:val="Normal"/>
        <w:autoSpaceDE w:val="false"/>
        <w:ind w:firstLine="426"/>
        <w:jc w:val="both"/>
        <w:rPr/>
      </w:pPr>
      <w:r>
        <w:rPr/>
        <w:t>1414—1423 1414_1435</w:t>
      </w:r>
    </w:p>
    <w:p>
      <w:pPr>
        <w:pStyle w:val="Normal"/>
        <w:autoSpaceDE w:val="false"/>
        <w:ind w:firstLine="426"/>
        <w:jc w:val="both"/>
        <w:rPr/>
      </w:pPr>
      <w:r>
        <w:rPr/>
        <w:t>1416—1458</w:t>
      </w:r>
    </w:p>
    <w:p>
      <w:pPr>
        <w:pStyle w:val="Normal"/>
        <w:autoSpaceDE w:val="false"/>
        <w:ind w:firstLine="426"/>
        <w:jc w:val="both"/>
        <w:rPr/>
      </w:pPr>
      <w:r>
        <w:rPr/>
        <w:t>1417—1463 1417—1431</w:t>
      </w:r>
    </w:p>
    <w:p>
      <w:pPr>
        <w:pStyle w:val="Normal"/>
        <w:autoSpaceDE w:val="false"/>
        <w:ind w:firstLine="426"/>
        <w:jc w:val="both"/>
        <w:rPr/>
      </w:pPr>
      <w:r>
        <w:rPr/>
        <w:t>1423—1457</w:t>
      </w:r>
    </w:p>
    <w:p>
      <w:pPr>
        <w:pStyle w:val="Normal"/>
        <w:autoSpaceDE w:val="false"/>
        <w:ind w:firstLine="426"/>
        <w:jc w:val="both"/>
        <w:rPr/>
      </w:pPr>
      <w:r>
        <w:rPr/>
        <w:t>1434—1494;</w:t>
      </w:r>
    </w:p>
    <w:p>
      <w:pPr>
        <w:pStyle w:val="Normal"/>
        <w:autoSpaceDE w:val="false"/>
        <w:ind w:firstLine="426"/>
        <w:jc w:val="both"/>
        <w:rPr/>
      </w:pPr>
      <w:r>
        <w:rPr/>
        <w:t>1512—1527;</w:t>
      </w:r>
    </w:p>
    <w:p>
      <w:pPr>
        <w:pStyle w:val="Normal"/>
        <w:autoSpaceDE w:val="false"/>
        <w:ind w:firstLine="426"/>
        <w:jc w:val="both"/>
        <w:rPr/>
      </w:pPr>
      <w:r>
        <w:rPr/>
        <w:t>1530—1737</w:t>
      </w:r>
    </w:p>
    <w:p>
      <w:pPr>
        <w:pStyle w:val="Normal"/>
        <w:autoSpaceDE w:val="false"/>
        <w:ind w:firstLine="426"/>
        <w:jc w:val="both"/>
        <w:rPr/>
      </w:pPr>
      <w:r>
        <w:rPr/>
        <w:t>1434—1464</w:t>
      </w:r>
    </w:p>
    <w:p>
      <w:pPr>
        <w:pStyle w:val="Normal"/>
        <w:autoSpaceDE w:val="false"/>
        <w:ind w:firstLine="426"/>
        <w:jc w:val="both"/>
        <w:rPr/>
      </w:pPr>
      <w:r>
        <w:rPr/>
        <w:t>1435—1488 1438 1439 1442</w:t>
      </w:r>
    </w:p>
    <w:p>
      <w:pPr>
        <w:pStyle w:val="Normal"/>
        <w:autoSpaceDE w:val="false"/>
        <w:ind w:firstLine="426"/>
        <w:jc w:val="both"/>
        <w:rPr/>
      </w:pPr>
      <w:r>
        <w:rPr/>
        <w:t>1442—1501</w:t>
      </w:r>
    </w:p>
    <w:p>
      <w:pPr>
        <w:pStyle w:val="Normal"/>
        <w:autoSpaceDE w:val="false"/>
        <w:ind w:firstLine="426"/>
        <w:jc w:val="both"/>
        <w:rPr/>
      </w:pPr>
      <w:r>
        <w:rPr/>
        <w:t>1444—1514 1445—15Ю 1447—1455 1450—1535 1450—1466 1452—1519 1453</w:t>
      </w:r>
    </w:p>
    <w:p>
      <w:pPr>
        <w:pStyle w:val="Normal"/>
        <w:autoSpaceDE w:val="false"/>
        <w:ind w:firstLine="426"/>
        <w:jc w:val="both"/>
        <w:rPr/>
      </w:pPr>
      <w:r>
        <w:rPr/>
        <w:t>1454 1455</w:t>
      </w:r>
    </w:p>
    <w:p>
      <w:pPr>
        <w:pStyle w:val="Normal"/>
        <w:autoSpaceDE w:val="false"/>
        <w:ind w:firstLine="426"/>
        <w:jc w:val="both"/>
        <w:rPr/>
      </w:pPr>
      <w:r>
        <w:rPr/>
        <w:t>Донателло Мазаччо</w:t>
      </w:r>
    </w:p>
    <w:p>
      <w:pPr>
        <w:pStyle w:val="Normal"/>
        <w:autoSpaceDE w:val="false"/>
        <w:ind w:firstLine="426"/>
        <w:jc w:val="both"/>
        <w:rPr/>
      </w:pPr>
      <w:r>
        <w:rPr/>
        <w:t>Николай Кузанский</w:t>
      </w:r>
    </w:p>
    <w:p>
      <w:pPr>
        <w:pStyle w:val="Normal"/>
        <w:autoSpaceDE w:val="false"/>
        <w:ind w:firstLine="426"/>
        <w:jc w:val="both"/>
        <w:rPr/>
      </w:pPr>
      <w:r>
        <w:rPr/>
        <w:t>Походы неаполитанского короля Владислава на Рим</w:t>
      </w:r>
    </w:p>
    <w:p>
      <w:pPr>
        <w:pStyle w:val="Normal"/>
        <w:autoSpaceDE w:val="false"/>
        <w:ind w:firstLine="426"/>
        <w:jc w:val="both"/>
        <w:rPr/>
      </w:pPr>
      <w:r>
        <w:rPr/>
        <w:t>Лоренцо Валла</w:t>
      </w:r>
    </w:p>
    <w:p>
      <w:pPr>
        <w:pStyle w:val="Normal"/>
        <w:autoSpaceDE w:val="false"/>
        <w:ind w:firstLine="426"/>
        <w:jc w:val="both"/>
        <w:rPr/>
      </w:pPr>
      <w:r>
        <w:rPr/>
        <w:t>Филиппо-Мариа Висконти, правитель Мила</w:t>
        <w:softHyphen/>
        <w:t>на</w:t>
      </w:r>
    </w:p>
    <w:p>
      <w:pPr>
        <w:pStyle w:val="Normal"/>
        <w:autoSpaceDE w:val="false"/>
        <w:ind w:firstLine="426"/>
        <w:jc w:val="both"/>
        <w:rPr/>
      </w:pPr>
      <w:r>
        <w:rPr/>
        <w:t>Томмазо Мочениго, дож Венеции Джованни II Анжуйский, неаполитанский ко</w:t>
        <w:softHyphen/>
        <w:t>роль</w:t>
      </w:r>
    </w:p>
    <w:p>
      <w:pPr>
        <w:pStyle w:val="Normal"/>
        <w:autoSpaceDE w:val="false"/>
        <w:ind w:firstLine="426"/>
        <w:jc w:val="both"/>
        <w:rPr/>
      </w:pPr>
      <w:r>
        <w:rPr/>
        <w:t>Альфонсо I Арагонский, король Сицилии, с 1442 — неаполитанский король (в Араго</w:t>
        <w:softHyphen/>
        <w:t>не — Альфонс V)</w:t>
      </w:r>
    </w:p>
    <w:p>
      <w:pPr>
        <w:pStyle w:val="Normal"/>
        <w:autoSpaceDE w:val="false"/>
        <w:ind w:firstLine="426"/>
        <w:jc w:val="both"/>
        <w:rPr/>
      </w:pPr>
      <w:r>
        <w:rPr/>
        <w:t>Сиджизмондо Малатеста, кондотьер Папа Мартин V</w:t>
      </w:r>
    </w:p>
    <w:p>
      <w:pPr>
        <w:pStyle w:val="Normal"/>
        <w:autoSpaceDE w:val="false"/>
        <w:ind w:firstLine="426"/>
        <w:jc w:val="both"/>
        <w:rPr/>
      </w:pPr>
      <w:r>
        <w:rPr/>
        <w:t>Франческо Фоскари, дож Венеции Династия Медичи во Флоренции</w:t>
      </w:r>
    </w:p>
    <w:p>
      <w:pPr>
        <w:pStyle w:val="Normal"/>
        <w:autoSpaceDE w:val="false"/>
        <w:ind w:firstLine="426"/>
        <w:jc w:val="both"/>
        <w:rPr/>
      </w:pPr>
      <w:r>
        <w:rPr/>
        <w:t>Козимо Медичи Старший, правитель Флорен</w:t>
        <w:softHyphen/>
        <w:t>ции</w:t>
      </w:r>
    </w:p>
    <w:p>
      <w:pPr>
        <w:pStyle w:val="Normal"/>
        <w:autoSpaceDE w:val="false"/>
        <w:ind w:firstLine="426"/>
        <w:jc w:val="both"/>
        <w:rPr/>
      </w:pPr>
      <w:r>
        <w:rPr/>
        <w:t>Андреа Вероккьо</w:t>
      </w:r>
    </w:p>
    <w:p>
      <w:pPr>
        <w:pStyle w:val="Normal"/>
        <w:autoSpaceDE w:val="false"/>
        <w:ind w:firstLine="426"/>
        <w:jc w:val="both"/>
        <w:rPr/>
      </w:pPr>
      <w:r>
        <w:rPr/>
        <w:t>Крестьянское восстание в Равенне</w:t>
      </w:r>
    </w:p>
    <w:p>
      <w:pPr>
        <w:pStyle w:val="Normal"/>
        <w:autoSpaceDE w:val="false"/>
        <w:ind w:firstLine="426"/>
        <w:jc w:val="both"/>
        <w:rPr/>
      </w:pPr>
      <w:r>
        <w:rPr/>
        <w:t>Флорентийская уния</w:t>
      </w:r>
    </w:p>
    <w:p>
      <w:pPr>
        <w:pStyle w:val="Normal"/>
        <w:autoSpaceDE w:val="false"/>
        <w:ind w:firstLine="426"/>
        <w:jc w:val="both"/>
        <w:rPr/>
      </w:pPr>
      <w:r>
        <w:rPr/>
        <w:t>Объединение Арагона и Сицилии с Неаполи</w:t>
        <w:softHyphen/>
        <w:t>танским королевством</w:t>
      </w:r>
    </w:p>
    <w:p>
      <w:pPr>
        <w:pStyle w:val="Normal"/>
        <w:autoSpaceDE w:val="false"/>
        <w:ind w:firstLine="426"/>
        <w:jc w:val="both"/>
        <w:rPr/>
      </w:pPr>
      <w:r>
        <w:rPr/>
        <w:t>Правление Арагонской династии в Южной Италии</w:t>
      </w:r>
    </w:p>
    <w:p>
      <w:pPr>
        <w:pStyle w:val="Normal"/>
        <w:autoSpaceDE w:val="false"/>
        <w:ind w:firstLine="426"/>
        <w:jc w:val="both"/>
        <w:rPr/>
      </w:pPr>
      <w:r>
        <w:rPr/>
        <w:t>Донато Браманте Сандро Ботичелли Папа Николай V Династия Сфорца в Милане Франческо Сфорца, правитель Милана Леонардо да Винчи</w:t>
      </w:r>
    </w:p>
    <w:p>
      <w:pPr>
        <w:pStyle w:val="Normal"/>
        <w:autoSpaceDE w:val="false"/>
        <w:ind w:firstLine="426"/>
        <w:jc w:val="both"/>
        <w:rPr/>
      </w:pPr>
      <w:r>
        <w:rPr/>
        <w:t>Антипапский заговор Стефано Поркари в Риме</w:t>
      </w:r>
    </w:p>
    <w:p>
      <w:pPr>
        <w:pStyle w:val="Normal"/>
        <w:autoSpaceDE w:val="false"/>
        <w:ind w:firstLine="426"/>
        <w:jc w:val="both"/>
        <w:rPr/>
      </w:pPr>
      <w:r>
        <w:rPr/>
        <w:t>Лодийский мир</w:t>
      </w:r>
    </w:p>
    <w:p>
      <w:pPr>
        <w:pStyle w:val="Normal"/>
        <w:autoSpaceDE w:val="false"/>
        <w:ind w:firstLine="426"/>
        <w:jc w:val="both"/>
        <w:rPr/>
      </w:pPr>
      <w:r>
        <w:rPr/>
        <w:t>Крестьянское восстание в Пистойе</w:t>
      </w:r>
    </w:p>
    <w:tbl>
      <w:tblPr>
        <w:tblW w:w="6528" w:type="dxa"/>
        <w:jc w:val="left"/>
        <w:tblInd w:w="0" w:type="dxa"/>
        <w:tblLayout w:type="fixed"/>
        <w:tblCellMar>
          <w:top w:w="0" w:type="dxa"/>
          <w:left w:w="40" w:type="dxa"/>
          <w:bottom w:w="0" w:type="dxa"/>
          <w:right w:w="40" w:type="dxa"/>
        </w:tblCellMar>
      </w:tblPr>
      <w:tblGrid>
        <w:gridCol w:w="653"/>
        <w:gridCol w:w="1109"/>
        <w:gridCol w:w="4766"/>
      </w:tblGrid>
      <w:tr>
        <w:trPr>
          <w:trHeight w:val="331" w:hRule="atLeast"/>
        </w:trPr>
        <w:tc>
          <w:tcPr>
            <w:tcW w:w="653" w:type="dxa"/>
            <w:tcBorders/>
          </w:tcPr>
          <w:p>
            <w:pPr>
              <w:pStyle w:val="Normal"/>
              <w:autoSpaceDE w:val="false"/>
              <w:ind w:firstLine="426"/>
              <w:jc w:val="both"/>
              <w:rPr/>
            </w:pPr>
            <w:r>
              <w:rPr/>
              <w:t>533</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Xропологическая таблица</w:t>
            </w:r>
          </w:p>
        </w:tc>
      </w:tr>
      <w:tr>
        <w:trPr>
          <w:trHeight w:val="288" w:hRule="atLeast"/>
        </w:trPr>
        <w:tc>
          <w:tcPr>
            <w:tcW w:w="653" w:type="dxa"/>
            <w:tcBorders/>
          </w:tcPr>
          <w:p>
            <w:pPr>
              <w:pStyle w:val="Normal"/>
              <w:autoSpaceDE w:val="false"/>
              <w:ind w:firstLine="426"/>
              <w:jc w:val="both"/>
              <w:rPr/>
            </w:pPr>
            <w:r>
              <w:rPr/>
              <w:t>1458-</w:t>
            </w:r>
          </w:p>
        </w:tc>
        <w:tc>
          <w:tcPr>
            <w:tcW w:w="1109" w:type="dxa"/>
            <w:tcBorders/>
          </w:tcPr>
          <w:p>
            <w:pPr>
              <w:pStyle w:val="Normal"/>
              <w:autoSpaceDE w:val="false"/>
              <w:ind w:firstLine="426"/>
              <w:jc w:val="both"/>
              <w:rPr/>
            </w:pPr>
            <w:r>
              <w:rPr/>
              <w:t>-1464</w:t>
            </w:r>
          </w:p>
        </w:tc>
        <w:tc>
          <w:tcPr>
            <w:tcW w:w="4766" w:type="dxa"/>
            <w:tcBorders/>
          </w:tcPr>
          <w:p>
            <w:pPr>
              <w:pStyle w:val="Normal"/>
              <w:autoSpaceDE w:val="false"/>
              <w:ind w:firstLine="426"/>
              <w:jc w:val="both"/>
              <w:rPr/>
            </w:pPr>
            <w:r>
              <w:rPr/>
              <w:t>Папа Пий II</w:t>
            </w:r>
          </w:p>
        </w:tc>
      </w:tr>
      <w:tr>
        <w:trPr>
          <w:trHeight w:val="504" w:hRule="atLeast"/>
        </w:trPr>
        <w:tc>
          <w:tcPr>
            <w:tcW w:w="653" w:type="dxa"/>
            <w:tcBorders/>
          </w:tcPr>
          <w:p>
            <w:pPr>
              <w:pStyle w:val="Normal"/>
              <w:autoSpaceDE w:val="false"/>
              <w:ind w:firstLine="426"/>
              <w:jc w:val="both"/>
              <w:rPr/>
            </w:pPr>
            <w:r>
              <w:rPr/>
              <w:t>1458-</w:t>
            </w:r>
          </w:p>
        </w:tc>
        <w:tc>
          <w:tcPr>
            <w:tcW w:w="1109" w:type="dxa"/>
            <w:tcBorders/>
          </w:tcPr>
          <w:p>
            <w:pPr>
              <w:pStyle w:val="Normal"/>
              <w:autoSpaceDE w:val="false"/>
              <w:ind w:firstLine="426"/>
              <w:jc w:val="both"/>
              <w:rPr/>
            </w:pPr>
            <w:r>
              <w:rPr/>
              <w:t>-1494</w:t>
            </w:r>
          </w:p>
        </w:tc>
        <w:tc>
          <w:tcPr>
            <w:tcW w:w="4766" w:type="dxa"/>
            <w:tcBorders/>
          </w:tcPr>
          <w:p>
            <w:pPr>
              <w:pStyle w:val="Normal"/>
              <w:autoSpaceDE w:val="false"/>
              <w:ind w:firstLine="426"/>
              <w:jc w:val="both"/>
              <w:rPr/>
            </w:pPr>
            <w:r>
              <w:rPr/>
              <w:t>Фердинандо Арагонский,  неаполитанский  и сицилийский король</w:t>
            </w:r>
          </w:p>
        </w:tc>
      </w:tr>
      <w:tr>
        <w:trPr>
          <w:trHeight w:val="245" w:hRule="atLeast"/>
        </w:trPr>
        <w:tc>
          <w:tcPr>
            <w:tcW w:w="653" w:type="dxa"/>
            <w:tcBorders/>
          </w:tcPr>
          <w:p>
            <w:pPr>
              <w:pStyle w:val="Normal"/>
              <w:autoSpaceDE w:val="false"/>
              <w:ind w:firstLine="426"/>
              <w:jc w:val="both"/>
              <w:rPr/>
            </w:pPr>
            <w:r>
              <w:rPr/>
              <w:t>1459</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Крестьянское восстание в Калабрии</w:t>
            </w:r>
          </w:p>
        </w:tc>
      </w:tr>
      <w:tr>
        <w:trPr>
          <w:trHeight w:val="264" w:hRule="atLeast"/>
        </w:trPr>
        <w:tc>
          <w:tcPr>
            <w:tcW w:w="653" w:type="dxa"/>
            <w:tcBorders/>
          </w:tcPr>
          <w:p>
            <w:pPr>
              <w:pStyle w:val="Normal"/>
              <w:autoSpaceDE w:val="false"/>
              <w:ind w:firstLine="426"/>
              <w:jc w:val="both"/>
              <w:rPr/>
            </w:pPr>
            <w:r>
              <w:rPr/>
              <w:t>1463-</w:t>
            </w:r>
          </w:p>
        </w:tc>
        <w:tc>
          <w:tcPr>
            <w:tcW w:w="1109" w:type="dxa"/>
            <w:tcBorders/>
          </w:tcPr>
          <w:p>
            <w:pPr>
              <w:pStyle w:val="Normal"/>
              <w:autoSpaceDE w:val="false"/>
              <w:ind w:firstLine="426"/>
              <w:jc w:val="both"/>
              <w:rPr/>
            </w:pPr>
            <w:r>
              <w:rPr/>
              <w:t>-1479</w:t>
            </w:r>
          </w:p>
        </w:tc>
        <w:tc>
          <w:tcPr>
            <w:tcW w:w="4766" w:type="dxa"/>
            <w:tcBorders/>
          </w:tcPr>
          <w:p>
            <w:pPr>
              <w:pStyle w:val="Normal"/>
              <w:autoSpaceDE w:val="false"/>
              <w:ind w:firstLine="426"/>
              <w:jc w:val="both"/>
              <w:rPr/>
            </w:pPr>
            <w:r>
              <w:rPr/>
              <w:t>Война Венеции с Турцией</w:t>
            </w:r>
          </w:p>
        </w:tc>
      </w:tr>
      <w:tr>
        <w:trPr>
          <w:trHeight w:val="245" w:hRule="atLeast"/>
        </w:trPr>
        <w:tc>
          <w:tcPr>
            <w:tcW w:w="653" w:type="dxa"/>
            <w:tcBorders/>
          </w:tcPr>
          <w:p>
            <w:pPr>
              <w:pStyle w:val="Normal"/>
              <w:autoSpaceDE w:val="false"/>
              <w:ind w:firstLine="426"/>
              <w:jc w:val="both"/>
              <w:rPr/>
            </w:pPr>
            <w:r>
              <w:rPr/>
              <w:t>1469</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Образование Всеобщей лиги</w:t>
            </w:r>
          </w:p>
        </w:tc>
      </w:tr>
      <w:tr>
        <w:trPr>
          <w:trHeight w:val="466" w:hRule="atLeast"/>
        </w:trPr>
        <w:tc>
          <w:tcPr>
            <w:tcW w:w="653" w:type="dxa"/>
            <w:tcBorders/>
          </w:tcPr>
          <w:p>
            <w:pPr>
              <w:pStyle w:val="Normal"/>
              <w:autoSpaceDE w:val="false"/>
              <w:ind w:firstLine="426"/>
              <w:jc w:val="both"/>
              <w:rPr/>
            </w:pPr>
            <w:r>
              <w:rPr/>
              <w:t>1469-</w:t>
            </w:r>
          </w:p>
        </w:tc>
        <w:tc>
          <w:tcPr>
            <w:tcW w:w="1109" w:type="dxa"/>
            <w:tcBorders/>
          </w:tcPr>
          <w:p>
            <w:pPr>
              <w:pStyle w:val="Normal"/>
              <w:autoSpaceDE w:val="false"/>
              <w:ind w:firstLine="426"/>
              <w:jc w:val="both"/>
              <w:rPr/>
            </w:pPr>
            <w:r>
              <w:rPr/>
              <w:t>-1492</w:t>
            </w:r>
          </w:p>
        </w:tc>
        <w:tc>
          <w:tcPr>
            <w:tcW w:w="4766" w:type="dxa"/>
            <w:tcBorders/>
          </w:tcPr>
          <w:p>
            <w:pPr>
              <w:pStyle w:val="Normal"/>
              <w:autoSpaceDE w:val="false"/>
              <w:ind w:firstLine="426"/>
              <w:jc w:val="both"/>
              <w:rPr/>
            </w:pPr>
            <w:r>
              <w:rPr/>
              <w:t>Лоренцо Медичи Великолепный,  правитель Флоренции</w:t>
            </w:r>
          </w:p>
        </w:tc>
      </w:tr>
      <w:tr>
        <w:trPr>
          <w:trHeight w:val="250" w:hRule="atLeast"/>
        </w:trPr>
        <w:tc>
          <w:tcPr>
            <w:tcW w:w="653" w:type="dxa"/>
            <w:tcBorders/>
          </w:tcPr>
          <w:p>
            <w:pPr>
              <w:pStyle w:val="Normal"/>
              <w:autoSpaceDE w:val="false"/>
              <w:ind w:firstLine="426"/>
              <w:jc w:val="both"/>
              <w:rPr/>
            </w:pPr>
            <w:r>
              <w:rPr/>
              <w:t>1469-</w:t>
            </w:r>
          </w:p>
        </w:tc>
        <w:tc>
          <w:tcPr>
            <w:tcW w:w="1109" w:type="dxa"/>
            <w:tcBorders/>
          </w:tcPr>
          <w:p>
            <w:pPr>
              <w:pStyle w:val="Normal"/>
              <w:autoSpaceDE w:val="false"/>
              <w:ind w:firstLine="426"/>
              <w:jc w:val="both"/>
              <w:rPr/>
            </w:pPr>
            <w:r>
              <w:rPr/>
              <w:t>-1527</w:t>
            </w:r>
          </w:p>
        </w:tc>
        <w:tc>
          <w:tcPr>
            <w:tcW w:w="4766" w:type="dxa"/>
            <w:tcBorders/>
          </w:tcPr>
          <w:p>
            <w:pPr>
              <w:pStyle w:val="Normal"/>
              <w:autoSpaceDE w:val="false"/>
              <w:ind w:firstLine="426"/>
              <w:jc w:val="both"/>
              <w:rPr/>
            </w:pPr>
            <w:r>
              <w:rPr/>
              <w:t>Никколо Макиавелли</w:t>
            </w:r>
          </w:p>
        </w:tc>
      </w:tr>
      <w:tr>
        <w:trPr>
          <w:trHeight w:val="269" w:hRule="atLeast"/>
        </w:trPr>
        <w:tc>
          <w:tcPr>
            <w:tcW w:w="653" w:type="dxa"/>
            <w:tcBorders/>
          </w:tcPr>
          <w:p>
            <w:pPr>
              <w:pStyle w:val="Normal"/>
              <w:autoSpaceDE w:val="false"/>
              <w:ind w:firstLine="426"/>
              <w:jc w:val="both"/>
              <w:rPr/>
            </w:pPr>
            <w:r>
              <w:rPr/>
              <w:t>1470</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Восстание против тирании Медичи в Прато</w:t>
            </w:r>
          </w:p>
        </w:tc>
      </w:tr>
      <w:tr>
        <w:trPr>
          <w:trHeight w:val="278" w:hRule="atLeast"/>
        </w:trPr>
        <w:tc>
          <w:tcPr>
            <w:tcW w:w="653" w:type="dxa"/>
            <w:tcBorders/>
          </w:tcPr>
          <w:p>
            <w:pPr>
              <w:pStyle w:val="Normal"/>
              <w:autoSpaceDE w:val="false"/>
              <w:ind w:firstLine="426"/>
              <w:jc w:val="both"/>
              <w:rPr/>
            </w:pPr>
            <w:r>
              <w:rPr/>
              <w:t>1471</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Основание университета в Генуе</w:t>
            </w:r>
          </w:p>
        </w:tc>
      </w:tr>
      <w:tr>
        <w:trPr>
          <w:trHeight w:val="494" w:hRule="atLeast"/>
        </w:trPr>
        <w:tc>
          <w:tcPr>
            <w:tcW w:w="653" w:type="dxa"/>
            <w:tcBorders/>
          </w:tcPr>
          <w:p>
            <w:pPr>
              <w:pStyle w:val="Normal"/>
              <w:autoSpaceDE w:val="false"/>
              <w:ind w:firstLine="426"/>
              <w:jc w:val="both"/>
              <w:rPr/>
            </w:pPr>
            <w:r>
              <w:rPr/>
              <w:t>1472</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Восстание против тирании Медичи в Воль</w:t>
              <w:softHyphen/>
              <w:t>те рре</w:t>
            </w:r>
          </w:p>
        </w:tc>
      </w:tr>
      <w:tr>
        <w:trPr>
          <w:trHeight w:val="240" w:hRule="atLeast"/>
        </w:trPr>
        <w:tc>
          <w:tcPr>
            <w:tcW w:w="653" w:type="dxa"/>
            <w:tcBorders/>
          </w:tcPr>
          <w:p>
            <w:pPr>
              <w:pStyle w:val="Normal"/>
              <w:autoSpaceDE w:val="false"/>
              <w:ind w:firstLine="426"/>
              <w:jc w:val="both"/>
              <w:rPr/>
            </w:pPr>
            <w:r>
              <w:rPr/>
              <w:t>1474-</w:t>
            </w:r>
          </w:p>
        </w:tc>
        <w:tc>
          <w:tcPr>
            <w:tcW w:w="1109" w:type="dxa"/>
            <w:tcBorders/>
          </w:tcPr>
          <w:p>
            <w:pPr>
              <w:pStyle w:val="Normal"/>
              <w:autoSpaceDE w:val="false"/>
              <w:ind w:firstLine="426"/>
              <w:jc w:val="both"/>
              <w:rPr/>
            </w:pPr>
            <w:r>
              <w:rPr/>
              <w:t>-1533</w:t>
            </w:r>
          </w:p>
        </w:tc>
        <w:tc>
          <w:tcPr>
            <w:tcW w:w="4766" w:type="dxa"/>
            <w:tcBorders/>
          </w:tcPr>
          <w:p>
            <w:pPr>
              <w:pStyle w:val="Normal"/>
              <w:autoSpaceDE w:val="false"/>
              <w:ind w:firstLine="426"/>
              <w:jc w:val="both"/>
              <w:rPr/>
            </w:pPr>
            <w:r>
              <w:rPr/>
              <w:t>Лодовико Ариосто</w:t>
            </w:r>
          </w:p>
        </w:tc>
      </w:tr>
      <w:tr>
        <w:trPr>
          <w:trHeight w:val="254" w:hRule="atLeast"/>
        </w:trPr>
        <w:tc>
          <w:tcPr>
            <w:tcW w:w="653" w:type="dxa"/>
            <w:tcBorders/>
          </w:tcPr>
          <w:p>
            <w:pPr>
              <w:pStyle w:val="Normal"/>
              <w:autoSpaceDE w:val="false"/>
              <w:ind w:firstLine="426"/>
              <w:jc w:val="both"/>
              <w:rPr/>
            </w:pPr>
            <w:r>
              <w:rPr/>
              <w:t>1475-</w:t>
            </w:r>
          </w:p>
        </w:tc>
        <w:tc>
          <w:tcPr>
            <w:tcW w:w="1109" w:type="dxa"/>
            <w:tcBorders/>
          </w:tcPr>
          <w:p>
            <w:pPr>
              <w:pStyle w:val="Normal"/>
              <w:autoSpaceDE w:val="false"/>
              <w:ind w:firstLine="426"/>
              <w:jc w:val="both"/>
              <w:rPr/>
            </w:pPr>
            <w:r>
              <w:rPr/>
              <w:t>-1564</w:t>
            </w:r>
          </w:p>
        </w:tc>
        <w:tc>
          <w:tcPr>
            <w:tcW w:w="4766" w:type="dxa"/>
            <w:tcBorders/>
          </w:tcPr>
          <w:p>
            <w:pPr>
              <w:pStyle w:val="Normal"/>
              <w:autoSpaceDE w:val="false"/>
              <w:ind w:firstLine="426"/>
              <w:jc w:val="both"/>
              <w:rPr/>
            </w:pPr>
            <w:r>
              <w:rPr/>
              <w:t>Микеланджело Буонаротти</w:t>
            </w:r>
          </w:p>
        </w:tc>
      </w:tr>
      <w:tr>
        <w:trPr>
          <w:trHeight w:val="269" w:hRule="atLeast"/>
        </w:trPr>
        <w:tc>
          <w:tcPr>
            <w:tcW w:w="1762" w:type="dxa"/>
            <w:gridSpan w:val="2"/>
            <w:tcBorders/>
          </w:tcPr>
          <w:p>
            <w:pPr>
              <w:pStyle w:val="Normal"/>
              <w:autoSpaceDE w:val="false"/>
              <w:ind w:firstLine="426"/>
              <w:jc w:val="both"/>
              <w:rPr/>
            </w:pPr>
            <w:r>
              <w:rPr/>
              <w:t>ок. 1477—1510</w:t>
            </w:r>
          </w:p>
        </w:tc>
        <w:tc>
          <w:tcPr>
            <w:tcW w:w="4766" w:type="dxa"/>
            <w:tcBorders/>
          </w:tcPr>
          <w:p>
            <w:pPr>
              <w:pStyle w:val="Normal"/>
              <w:autoSpaceDE w:val="false"/>
              <w:ind w:firstLine="426"/>
              <w:jc w:val="both"/>
              <w:rPr/>
            </w:pPr>
            <w:r>
              <w:rPr/>
              <w:t>Джорджоне</w:t>
            </w:r>
          </w:p>
        </w:tc>
      </w:tr>
      <w:tr>
        <w:trPr>
          <w:trHeight w:val="250" w:hRule="atLeast"/>
        </w:trPr>
        <w:tc>
          <w:tcPr>
            <w:tcW w:w="653" w:type="dxa"/>
            <w:tcBorders/>
          </w:tcPr>
          <w:p>
            <w:pPr>
              <w:pStyle w:val="Normal"/>
              <w:autoSpaceDE w:val="false"/>
              <w:ind w:firstLine="426"/>
              <w:jc w:val="both"/>
              <w:rPr/>
            </w:pPr>
            <w:r>
              <w:rPr/>
              <w:t>1477-</w:t>
            </w:r>
          </w:p>
        </w:tc>
        <w:tc>
          <w:tcPr>
            <w:tcW w:w="1109" w:type="dxa"/>
            <w:tcBorders/>
          </w:tcPr>
          <w:p>
            <w:pPr>
              <w:pStyle w:val="Normal"/>
              <w:autoSpaceDE w:val="false"/>
              <w:ind w:firstLine="426"/>
              <w:jc w:val="both"/>
              <w:rPr/>
            </w:pPr>
            <w:r>
              <w:rPr/>
              <w:t>-1576</w:t>
            </w:r>
          </w:p>
        </w:tc>
        <w:tc>
          <w:tcPr>
            <w:tcW w:w="4766" w:type="dxa"/>
            <w:tcBorders/>
          </w:tcPr>
          <w:p>
            <w:pPr>
              <w:pStyle w:val="Normal"/>
              <w:autoSpaceDE w:val="false"/>
              <w:ind w:firstLine="426"/>
              <w:jc w:val="both"/>
              <w:rPr/>
            </w:pPr>
            <w:r>
              <w:rPr/>
              <w:t>Тициан</w:t>
            </w:r>
          </w:p>
        </w:tc>
      </w:tr>
      <w:tr>
        <w:trPr>
          <w:trHeight w:val="480" w:hRule="atLeast"/>
        </w:trPr>
        <w:tc>
          <w:tcPr>
            <w:tcW w:w="653" w:type="dxa"/>
            <w:tcBorders/>
          </w:tcPr>
          <w:p>
            <w:pPr>
              <w:pStyle w:val="Normal"/>
              <w:autoSpaceDE w:val="false"/>
              <w:ind w:firstLine="426"/>
              <w:jc w:val="both"/>
              <w:rPr/>
            </w:pPr>
            <w:r>
              <w:rPr/>
              <w:t>1480-</w:t>
            </w:r>
          </w:p>
        </w:tc>
        <w:tc>
          <w:tcPr>
            <w:tcW w:w="1109" w:type="dxa"/>
            <w:tcBorders/>
          </w:tcPr>
          <w:p>
            <w:pPr>
              <w:pStyle w:val="Normal"/>
              <w:autoSpaceDE w:val="false"/>
              <w:ind w:firstLine="426"/>
              <w:jc w:val="both"/>
              <w:rPr/>
            </w:pPr>
            <w:r>
              <w:rPr/>
              <w:t>-1500</w:t>
            </w:r>
          </w:p>
        </w:tc>
        <w:tc>
          <w:tcPr>
            <w:tcW w:w="4766" w:type="dxa"/>
            <w:tcBorders/>
          </w:tcPr>
          <w:p>
            <w:pPr>
              <w:pStyle w:val="Normal"/>
              <w:autoSpaceDE w:val="false"/>
              <w:ind w:firstLine="426"/>
              <w:jc w:val="both"/>
              <w:rPr/>
            </w:pPr>
            <w:r>
              <w:rPr/>
              <w:t>Лодовико Моро, правитель Милана (1480— 1494 — регент, с 1494 — герцог)</w:t>
            </w:r>
          </w:p>
        </w:tc>
      </w:tr>
      <w:tr>
        <w:trPr>
          <w:trHeight w:val="250" w:hRule="atLeast"/>
        </w:trPr>
        <w:tc>
          <w:tcPr>
            <w:tcW w:w="653" w:type="dxa"/>
            <w:tcBorders/>
          </w:tcPr>
          <w:p>
            <w:pPr>
              <w:pStyle w:val="Normal"/>
              <w:autoSpaceDE w:val="false"/>
              <w:ind w:firstLine="426"/>
              <w:jc w:val="both"/>
              <w:rPr/>
            </w:pPr>
            <w:r>
              <w:rPr/>
              <w:t>1483-</w:t>
            </w:r>
          </w:p>
        </w:tc>
        <w:tc>
          <w:tcPr>
            <w:tcW w:w="1109" w:type="dxa"/>
            <w:tcBorders/>
          </w:tcPr>
          <w:p>
            <w:pPr>
              <w:pStyle w:val="Normal"/>
              <w:autoSpaceDE w:val="false"/>
              <w:ind w:firstLine="426"/>
              <w:jc w:val="both"/>
              <w:rPr/>
            </w:pPr>
            <w:r>
              <w:rPr/>
              <w:t>-1520</w:t>
            </w:r>
          </w:p>
        </w:tc>
        <w:tc>
          <w:tcPr>
            <w:tcW w:w="4766" w:type="dxa"/>
            <w:tcBorders/>
          </w:tcPr>
          <w:p>
            <w:pPr>
              <w:pStyle w:val="Normal"/>
              <w:autoSpaceDE w:val="false"/>
              <w:ind w:firstLine="426"/>
              <w:jc w:val="both"/>
              <w:rPr/>
            </w:pPr>
            <w:r>
              <w:rPr/>
              <w:t>Рафаэль Санти</w:t>
            </w:r>
          </w:p>
        </w:tc>
      </w:tr>
      <w:tr>
        <w:trPr>
          <w:trHeight w:val="259" w:hRule="atLeast"/>
        </w:trPr>
        <w:tc>
          <w:tcPr>
            <w:tcW w:w="653" w:type="dxa"/>
            <w:tcBorders/>
          </w:tcPr>
          <w:p>
            <w:pPr>
              <w:pStyle w:val="Normal"/>
              <w:autoSpaceDE w:val="false"/>
              <w:ind w:firstLine="426"/>
              <w:jc w:val="both"/>
              <w:rPr/>
            </w:pPr>
            <w:r>
              <w:rPr/>
              <w:t>1483-</w:t>
            </w:r>
          </w:p>
        </w:tc>
        <w:tc>
          <w:tcPr>
            <w:tcW w:w="1109" w:type="dxa"/>
            <w:tcBorders/>
          </w:tcPr>
          <w:p>
            <w:pPr>
              <w:pStyle w:val="Normal"/>
              <w:autoSpaceDE w:val="false"/>
              <w:ind w:firstLine="426"/>
              <w:jc w:val="both"/>
              <w:rPr/>
            </w:pPr>
            <w:r>
              <w:rPr/>
              <w:t>-1540</w:t>
            </w:r>
          </w:p>
        </w:tc>
        <w:tc>
          <w:tcPr>
            <w:tcW w:w="4766" w:type="dxa"/>
            <w:tcBorders/>
          </w:tcPr>
          <w:p>
            <w:pPr>
              <w:pStyle w:val="Normal"/>
              <w:autoSpaceDE w:val="false"/>
              <w:ind w:firstLine="426"/>
              <w:jc w:val="both"/>
              <w:rPr/>
            </w:pPr>
            <w:r>
              <w:rPr/>
              <w:t>Франческо Гвиччардини</w:t>
            </w:r>
          </w:p>
        </w:tc>
      </w:tr>
      <w:tr>
        <w:trPr>
          <w:trHeight w:val="259" w:hRule="atLeast"/>
        </w:trPr>
        <w:tc>
          <w:tcPr>
            <w:tcW w:w="653" w:type="dxa"/>
            <w:tcBorders/>
          </w:tcPr>
          <w:p>
            <w:pPr>
              <w:pStyle w:val="Normal"/>
              <w:autoSpaceDE w:val="false"/>
              <w:ind w:firstLine="426"/>
              <w:jc w:val="both"/>
              <w:rPr/>
            </w:pPr>
            <w:r>
              <w:rPr/>
              <w:t>1487-</w:t>
            </w:r>
          </w:p>
        </w:tc>
        <w:tc>
          <w:tcPr>
            <w:tcW w:w="1109" w:type="dxa"/>
            <w:tcBorders/>
          </w:tcPr>
          <w:p>
            <w:pPr>
              <w:pStyle w:val="Normal"/>
              <w:autoSpaceDE w:val="false"/>
              <w:ind w:firstLine="426"/>
              <w:jc w:val="both"/>
              <w:rPr/>
            </w:pPr>
            <w:r>
              <w:rPr/>
              <w:t>•</w:t>
            </w:r>
            <w:r>
              <w:rPr/>
              <w:t>1529</w:t>
            </w:r>
          </w:p>
        </w:tc>
        <w:tc>
          <w:tcPr>
            <w:tcW w:w="4766" w:type="dxa"/>
            <w:tcBorders/>
          </w:tcPr>
          <w:p>
            <w:pPr>
              <w:pStyle w:val="Normal"/>
              <w:autoSpaceDE w:val="false"/>
              <w:ind w:firstLine="426"/>
              <w:jc w:val="both"/>
              <w:rPr/>
            </w:pPr>
            <w:r>
              <w:rPr/>
              <w:t>Петруччи, правитель Сиены</w:t>
            </w:r>
          </w:p>
        </w:tc>
      </w:tr>
      <w:tr>
        <w:trPr>
          <w:trHeight w:val="254" w:hRule="atLeast"/>
        </w:trPr>
        <w:tc>
          <w:tcPr>
            <w:tcW w:w="653" w:type="dxa"/>
            <w:tcBorders/>
          </w:tcPr>
          <w:p>
            <w:pPr>
              <w:pStyle w:val="Normal"/>
              <w:autoSpaceDE w:val="false"/>
              <w:ind w:firstLine="426"/>
              <w:jc w:val="both"/>
              <w:rPr/>
            </w:pPr>
            <w:r>
              <w:rPr/>
              <w:t>1489</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Присоединение Кипра к Венеции</w:t>
            </w:r>
          </w:p>
        </w:tc>
      </w:tr>
      <w:tr>
        <w:trPr>
          <w:trHeight w:val="254" w:hRule="atLeast"/>
        </w:trPr>
        <w:tc>
          <w:tcPr>
            <w:tcW w:w="653" w:type="dxa"/>
            <w:tcBorders/>
          </w:tcPr>
          <w:p>
            <w:pPr>
              <w:pStyle w:val="Normal"/>
              <w:autoSpaceDE w:val="false"/>
              <w:ind w:firstLine="426"/>
              <w:jc w:val="both"/>
              <w:rPr/>
            </w:pPr>
            <w:r>
              <w:rPr/>
              <w:t>1492-</w:t>
            </w:r>
          </w:p>
        </w:tc>
        <w:tc>
          <w:tcPr>
            <w:tcW w:w="1109" w:type="dxa"/>
            <w:tcBorders/>
          </w:tcPr>
          <w:p>
            <w:pPr>
              <w:pStyle w:val="Normal"/>
              <w:autoSpaceDE w:val="false"/>
              <w:ind w:firstLine="426"/>
              <w:jc w:val="both"/>
              <w:rPr/>
            </w:pPr>
            <w:r>
              <w:rPr/>
              <w:t>-1503</w:t>
            </w:r>
          </w:p>
        </w:tc>
        <w:tc>
          <w:tcPr>
            <w:tcW w:w="4766" w:type="dxa"/>
            <w:tcBorders/>
          </w:tcPr>
          <w:p>
            <w:pPr>
              <w:pStyle w:val="Normal"/>
              <w:autoSpaceDE w:val="false"/>
              <w:ind w:firstLine="426"/>
              <w:jc w:val="both"/>
              <w:rPr/>
            </w:pPr>
            <w:r>
              <w:rPr/>
              <w:t>Папа Александр VI Борджа</w:t>
            </w:r>
          </w:p>
        </w:tc>
      </w:tr>
      <w:tr>
        <w:trPr>
          <w:trHeight w:val="259" w:hRule="atLeast"/>
        </w:trPr>
        <w:tc>
          <w:tcPr>
            <w:tcW w:w="653" w:type="dxa"/>
            <w:tcBorders/>
          </w:tcPr>
          <w:p>
            <w:pPr>
              <w:pStyle w:val="Normal"/>
              <w:autoSpaceDE w:val="false"/>
              <w:ind w:firstLine="426"/>
              <w:jc w:val="both"/>
              <w:rPr/>
            </w:pPr>
            <w:r>
              <w:rPr/>
              <w:t>1492-</w:t>
            </w:r>
          </w:p>
        </w:tc>
        <w:tc>
          <w:tcPr>
            <w:tcW w:w="1109" w:type="dxa"/>
            <w:tcBorders/>
          </w:tcPr>
          <w:p>
            <w:pPr>
              <w:pStyle w:val="Normal"/>
              <w:autoSpaceDE w:val="false"/>
              <w:ind w:firstLine="426"/>
              <w:jc w:val="both"/>
              <w:rPr/>
            </w:pPr>
            <w:r>
              <w:rPr/>
              <w:t>1556</w:t>
            </w:r>
          </w:p>
        </w:tc>
        <w:tc>
          <w:tcPr>
            <w:tcW w:w="4766" w:type="dxa"/>
            <w:tcBorders/>
          </w:tcPr>
          <w:p>
            <w:pPr>
              <w:pStyle w:val="Normal"/>
              <w:autoSpaceDE w:val="false"/>
              <w:ind w:firstLine="426"/>
              <w:jc w:val="both"/>
              <w:rPr/>
            </w:pPr>
            <w:r>
              <w:rPr/>
              <w:t>Пьетро Аретино</w:t>
            </w:r>
          </w:p>
        </w:tc>
      </w:tr>
      <w:tr>
        <w:trPr>
          <w:trHeight w:val="509" w:hRule="atLeast"/>
        </w:trPr>
        <w:tc>
          <w:tcPr>
            <w:tcW w:w="653" w:type="dxa"/>
            <w:tcBorders/>
          </w:tcPr>
          <w:p>
            <w:pPr>
              <w:pStyle w:val="Normal"/>
              <w:autoSpaceDE w:val="false"/>
              <w:ind w:firstLine="426"/>
              <w:jc w:val="both"/>
              <w:rPr/>
            </w:pPr>
            <w:r>
              <w:rPr/>
              <w:t>1493</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Народное восстание во Флоренции. Изгнание Медичи и восстановление республики</w:t>
            </w:r>
          </w:p>
        </w:tc>
      </w:tr>
      <w:tr>
        <w:trPr>
          <w:trHeight w:val="475" w:hRule="atLeast"/>
        </w:trPr>
        <w:tc>
          <w:tcPr>
            <w:tcW w:w="653" w:type="dxa"/>
            <w:tcBorders/>
          </w:tcPr>
          <w:p>
            <w:pPr>
              <w:pStyle w:val="Normal"/>
              <w:autoSpaceDE w:val="false"/>
              <w:ind w:firstLine="426"/>
              <w:jc w:val="both"/>
              <w:rPr/>
            </w:pPr>
            <w:r>
              <w:rPr/>
              <w:t>1494—</w:t>
            </w:r>
          </w:p>
        </w:tc>
        <w:tc>
          <w:tcPr>
            <w:tcW w:w="1109" w:type="dxa"/>
            <w:tcBorders/>
          </w:tcPr>
          <w:p>
            <w:pPr>
              <w:pStyle w:val="Normal"/>
              <w:autoSpaceDE w:val="false"/>
              <w:ind w:firstLine="426"/>
              <w:jc w:val="both"/>
              <w:rPr/>
            </w:pPr>
            <w:r>
              <w:rPr/>
              <w:t>1496</w:t>
            </w:r>
          </w:p>
        </w:tc>
        <w:tc>
          <w:tcPr>
            <w:tcW w:w="4766" w:type="dxa"/>
            <w:tcBorders/>
          </w:tcPr>
          <w:p>
            <w:pPr>
              <w:pStyle w:val="Normal"/>
              <w:autoSpaceDE w:val="false"/>
              <w:ind w:firstLine="426"/>
              <w:jc w:val="both"/>
              <w:rPr/>
            </w:pPr>
            <w:r>
              <w:rPr/>
              <w:t>Альфонсо II Арагонский, неаполитанский и сицилийский король</w:t>
            </w:r>
          </w:p>
        </w:tc>
      </w:tr>
      <w:tr>
        <w:trPr>
          <w:trHeight w:val="254" w:hRule="atLeast"/>
        </w:trPr>
        <w:tc>
          <w:tcPr>
            <w:tcW w:w="653" w:type="dxa"/>
            <w:tcBorders/>
          </w:tcPr>
          <w:p>
            <w:pPr>
              <w:pStyle w:val="Normal"/>
              <w:autoSpaceDE w:val="false"/>
              <w:ind w:firstLine="426"/>
              <w:jc w:val="both"/>
              <w:rPr/>
            </w:pPr>
            <w:r>
              <w:rPr/>
              <w:t>1494-</w:t>
            </w:r>
          </w:p>
        </w:tc>
        <w:tc>
          <w:tcPr>
            <w:tcW w:w="1109" w:type="dxa"/>
            <w:tcBorders/>
          </w:tcPr>
          <w:p>
            <w:pPr>
              <w:pStyle w:val="Normal"/>
              <w:autoSpaceDE w:val="false"/>
              <w:ind w:firstLine="426"/>
              <w:jc w:val="both"/>
              <w:rPr/>
            </w:pPr>
            <w:r>
              <w:rPr/>
              <w:t>-1498</w:t>
            </w:r>
          </w:p>
        </w:tc>
        <w:tc>
          <w:tcPr>
            <w:tcW w:w="4766" w:type="dxa"/>
            <w:tcBorders/>
          </w:tcPr>
          <w:p>
            <w:pPr>
              <w:pStyle w:val="Normal"/>
              <w:autoSpaceDE w:val="false"/>
              <w:ind w:firstLine="426"/>
              <w:jc w:val="both"/>
              <w:rPr/>
            </w:pPr>
            <w:r>
              <w:rPr/>
              <w:t>Правление Савонаролы во Флоренции</w:t>
            </w:r>
          </w:p>
        </w:tc>
      </w:tr>
      <w:tr>
        <w:trPr>
          <w:trHeight w:val="250" w:hRule="atLeast"/>
        </w:trPr>
        <w:tc>
          <w:tcPr>
            <w:tcW w:w="653" w:type="dxa"/>
            <w:tcBorders/>
          </w:tcPr>
          <w:p>
            <w:pPr>
              <w:pStyle w:val="Normal"/>
              <w:autoSpaceDE w:val="false"/>
              <w:ind w:firstLine="426"/>
              <w:jc w:val="both"/>
              <w:rPr/>
            </w:pPr>
            <w:r>
              <w:rPr/>
              <w:t>1494-</w:t>
            </w:r>
          </w:p>
        </w:tc>
        <w:tc>
          <w:tcPr>
            <w:tcW w:w="1109" w:type="dxa"/>
            <w:tcBorders/>
          </w:tcPr>
          <w:p>
            <w:pPr>
              <w:pStyle w:val="Normal"/>
              <w:autoSpaceDE w:val="false"/>
              <w:ind w:firstLine="426"/>
              <w:jc w:val="both"/>
              <w:rPr/>
            </w:pPr>
            <w:r>
              <w:rPr/>
              <w:t>-1559</w:t>
            </w:r>
          </w:p>
        </w:tc>
        <w:tc>
          <w:tcPr>
            <w:tcW w:w="4766" w:type="dxa"/>
            <w:tcBorders/>
          </w:tcPr>
          <w:p>
            <w:pPr>
              <w:pStyle w:val="Normal"/>
              <w:autoSpaceDE w:val="false"/>
              <w:ind w:firstLine="426"/>
              <w:jc w:val="both"/>
              <w:rPr/>
            </w:pPr>
            <w:r>
              <w:rPr/>
              <w:t>Итальянские войны</w:t>
            </w:r>
          </w:p>
        </w:tc>
      </w:tr>
      <w:tr>
        <w:trPr>
          <w:trHeight w:val="264" w:hRule="atLeast"/>
        </w:trPr>
        <w:tc>
          <w:tcPr>
            <w:tcW w:w="653" w:type="dxa"/>
            <w:tcBorders/>
          </w:tcPr>
          <w:p>
            <w:pPr>
              <w:pStyle w:val="Normal"/>
              <w:autoSpaceDE w:val="false"/>
              <w:ind w:firstLine="426"/>
              <w:jc w:val="both"/>
              <w:rPr/>
            </w:pPr>
            <w:r>
              <w:rPr/>
              <w:t>1494-</w:t>
            </w:r>
          </w:p>
        </w:tc>
        <w:tc>
          <w:tcPr>
            <w:tcW w:w="1109" w:type="dxa"/>
            <w:tcBorders/>
          </w:tcPr>
          <w:p>
            <w:pPr>
              <w:pStyle w:val="Normal"/>
              <w:autoSpaceDE w:val="false"/>
              <w:ind w:firstLine="426"/>
              <w:jc w:val="both"/>
              <w:rPr/>
            </w:pPr>
            <w:r>
              <w:rPr/>
              <w:t>-1496</w:t>
            </w:r>
          </w:p>
        </w:tc>
        <w:tc>
          <w:tcPr>
            <w:tcW w:w="4766" w:type="dxa"/>
            <w:tcBorders/>
          </w:tcPr>
          <w:p>
            <w:pPr>
              <w:pStyle w:val="Normal"/>
              <w:autoSpaceDE w:val="false"/>
              <w:ind w:firstLine="426"/>
              <w:jc w:val="both"/>
              <w:rPr/>
            </w:pPr>
            <w:r>
              <w:rPr/>
              <w:t>Неаполь под властью французов</w:t>
            </w:r>
          </w:p>
        </w:tc>
      </w:tr>
      <w:tr>
        <w:trPr>
          <w:trHeight w:val="264" w:hRule="atLeast"/>
        </w:trPr>
        <w:tc>
          <w:tcPr>
            <w:tcW w:w="653" w:type="dxa"/>
            <w:tcBorders/>
          </w:tcPr>
          <w:p>
            <w:pPr>
              <w:pStyle w:val="Normal"/>
              <w:autoSpaceDE w:val="false"/>
              <w:ind w:firstLine="426"/>
              <w:jc w:val="both"/>
              <w:rPr/>
            </w:pPr>
            <w:r>
              <w:rPr/>
              <w:t>1495,</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Битва при Форново</w:t>
            </w:r>
          </w:p>
        </w:tc>
      </w:tr>
      <w:tr>
        <w:trPr>
          <w:trHeight w:val="168" w:hRule="atLeast"/>
        </w:trPr>
        <w:tc>
          <w:tcPr>
            <w:tcW w:w="653" w:type="dxa"/>
            <w:tcBorders/>
          </w:tcPr>
          <w:p>
            <w:pPr>
              <w:pStyle w:val="Normal"/>
              <w:autoSpaceDE w:val="false"/>
              <w:ind w:firstLine="426"/>
              <w:jc w:val="both"/>
              <w:rPr/>
            </w:pPr>
            <w:r>
              <w:rPr/>
              <w:t>6 июля</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snapToGrid w:val="false"/>
              <w:ind w:firstLine="426"/>
              <w:jc w:val="both"/>
              <w:rPr/>
            </w:pPr>
            <w:r>
              <w:rPr/>
            </w:r>
          </w:p>
        </w:tc>
      </w:tr>
      <w:tr>
        <w:trPr>
          <w:trHeight w:val="480" w:hRule="atLeast"/>
        </w:trPr>
        <w:tc>
          <w:tcPr>
            <w:tcW w:w="653" w:type="dxa"/>
            <w:tcBorders/>
          </w:tcPr>
          <w:p>
            <w:pPr>
              <w:pStyle w:val="Normal"/>
              <w:autoSpaceDE w:val="false"/>
              <w:ind w:firstLine="426"/>
              <w:jc w:val="both"/>
              <w:rPr/>
            </w:pPr>
            <w:r>
              <w:rPr/>
              <w:t>1496-</w:t>
            </w:r>
          </w:p>
        </w:tc>
        <w:tc>
          <w:tcPr>
            <w:tcW w:w="1109" w:type="dxa"/>
            <w:tcBorders/>
          </w:tcPr>
          <w:p>
            <w:pPr>
              <w:pStyle w:val="Normal"/>
              <w:autoSpaceDE w:val="false"/>
              <w:ind w:firstLine="426"/>
              <w:jc w:val="both"/>
              <w:rPr/>
            </w:pPr>
            <w:r>
              <w:rPr/>
              <w:t>■</w:t>
            </w:r>
            <w:r>
              <w:rPr/>
              <w:t>1501</w:t>
            </w:r>
          </w:p>
        </w:tc>
        <w:tc>
          <w:tcPr>
            <w:tcW w:w="4766" w:type="dxa"/>
            <w:tcBorders/>
          </w:tcPr>
          <w:p>
            <w:pPr>
              <w:pStyle w:val="Normal"/>
              <w:autoSpaceDE w:val="false"/>
              <w:ind w:firstLine="426"/>
              <w:jc w:val="both"/>
              <w:rPr/>
            </w:pPr>
            <w:r>
              <w:rPr/>
              <w:t>Федерико Арагонский, неаполитанский и си</w:t>
              <w:softHyphen/>
              <w:t>цилийский король</w:t>
            </w:r>
          </w:p>
        </w:tc>
      </w:tr>
      <w:tr>
        <w:trPr>
          <w:trHeight w:val="226" w:hRule="atLeast"/>
        </w:trPr>
        <w:tc>
          <w:tcPr>
            <w:tcW w:w="653" w:type="dxa"/>
            <w:tcBorders/>
          </w:tcPr>
          <w:p>
            <w:pPr>
              <w:pStyle w:val="Normal"/>
              <w:autoSpaceDE w:val="false"/>
              <w:ind w:firstLine="426"/>
              <w:jc w:val="both"/>
              <w:rPr/>
            </w:pPr>
            <w:r>
              <w:rPr/>
              <w:t>1498,</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Сожжение Савонаролы</w:t>
            </w:r>
          </w:p>
        </w:tc>
      </w:tr>
      <w:tr>
        <w:trPr>
          <w:trHeight w:val="216" w:hRule="atLeast"/>
        </w:trPr>
        <w:tc>
          <w:tcPr>
            <w:tcW w:w="653" w:type="dxa"/>
            <w:tcBorders/>
          </w:tcPr>
          <w:p>
            <w:pPr>
              <w:pStyle w:val="Normal"/>
              <w:autoSpaceDE w:val="false"/>
              <w:ind w:firstLine="426"/>
              <w:jc w:val="both"/>
              <w:rPr/>
            </w:pPr>
            <w:r>
              <w:rPr/>
              <w:t>23 мая</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snapToGrid w:val="false"/>
              <w:ind w:firstLine="426"/>
              <w:jc w:val="both"/>
              <w:rPr/>
            </w:pPr>
            <w:r>
              <w:rPr/>
            </w:r>
          </w:p>
        </w:tc>
      </w:tr>
      <w:tr>
        <w:trPr>
          <w:trHeight w:val="288" w:hRule="atLeast"/>
        </w:trPr>
        <w:tc>
          <w:tcPr>
            <w:tcW w:w="653" w:type="dxa"/>
            <w:tcBorders/>
          </w:tcPr>
          <w:p>
            <w:pPr>
              <w:pStyle w:val="Normal"/>
              <w:autoSpaceDE w:val="false"/>
              <w:ind w:firstLine="426"/>
              <w:jc w:val="both"/>
              <w:rPr/>
            </w:pPr>
            <w:r>
              <w:rPr/>
              <w:t>1506-</w:t>
            </w:r>
          </w:p>
        </w:tc>
        <w:tc>
          <w:tcPr>
            <w:tcW w:w="1109" w:type="dxa"/>
            <w:tcBorders/>
          </w:tcPr>
          <w:p>
            <w:pPr>
              <w:pStyle w:val="Normal"/>
              <w:autoSpaceDE w:val="false"/>
              <w:ind w:firstLine="426"/>
              <w:jc w:val="both"/>
              <w:rPr/>
            </w:pPr>
            <w:r>
              <w:rPr/>
              <w:t>-1507</w:t>
            </w:r>
          </w:p>
        </w:tc>
        <w:tc>
          <w:tcPr>
            <w:tcW w:w="4766" w:type="dxa"/>
            <w:tcBorders/>
          </w:tcPr>
          <w:p>
            <w:pPr>
              <w:pStyle w:val="Normal"/>
              <w:autoSpaceDE w:val="false"/>
              <w:ind w:firstLine="426"/>
              <w:jc w:val="both"/>
              <w:rPr/>
            </w:pPr>
            <w:r>
              <w:rPr/>
              <w:t>Восстание в Генуе против чужеземного ига</w:t>
            </w:r>
          </w:p>
        </w:tc>
      </w:tr>
      <w:tr>
        <w:trPr>
          <w:trHeight w:val="360" w:hRule="atLeast"/>
        </w:trPr>
        <w:tc>
          <w:tcPr>
            <w:tcW w:w="653" w:type="dxa"/>
            <w:tcBorders/>
          </w:tcPr>
          <w:p>
            <w:pPr>
              <w:pStyle w:val="Normal"/>
              <w:autoSpaceDE w:val="false"/>
              <w:ind w:firstLine="426"/>
              <w:jc w:val="both"/>
              <w:rPr/>
            </w:pPr>
            <w:r>
              <w:rPr/>
              <w:t>1508</w:t>
            </w:r>
          </w:p>
        </w:tc>
        <w:tc>
          <w:tcPr>
            <w:tcW w:w="1109" w:type="dxa"/>
            <w:tcBorders/>
          </w:tcPr>
          <w:p>
            <w:pPr>
              <w:pStyle w:val="Normal"/>
              <w:autoSpaceDE w:val="false"/>
              <w:snapToGrid w:val="false"/>
              <w:ind w:firstLine="426"/>
              <w:jc w:val="both"/>
              <w:rPr/>
            </w:pPr>
            <w:r>
              <w:rPr/>
            </w:r>
          </w:p>
        </w:tc>
        <w:tc>
          <w:tcPr>
            <w:tcW w:w="4766" w:type="dxa"/>
            <w:tcBorders/>
          </w:tcPr>
          <w:p>
            <w:pPr>
              <w:pStyle w:val="Normal"/>
              <w:autoSpaceDE w:val="false"/>
              <w:ind w:firstLine="426"/>
              <w:jc w:val="both"/>
              <w:rPr/>
            </w:pPr>
            <w:r>
              <w:rPr/>
              <w:t>Камбрейская лига итальянских государств</w:t>
            </w:r>
          </w:p>
          <w:p>
            <w:pPr>
              <w:pStyle w:val="Normal"/>
              <w:autoSpaceDE w:val="false"/>
              <w:ind w:firstLine="426"/>
              <w:jc w:val="both"/>
              <w:rPr/>
            </w:pPr>
            <w:r>
              <w:rPr/>
              <w:t>19*</w:t>
            </w:r>
          </w:p>
        </w:tc>
      </w:tr>
    </w:tbl>
    <w:p>
      <w:pPr>
        <w:pStyle w:val="Normal"/>
        <w:autoSpaceDE w:val="false"/>
        <w:ind w:firstLine="426"/>
        <w:jc w:val="both"/>
        <w:rPr/>
      </w:pPr>
      <w:r>
        <w:rPr/>
        <w:t>Хронологическая таблица</w:t>
      </w:r>
    </w:p>
    <w:p>
      <w:pPr>
        <w:pStyle w:val="Normal"/>
        <w:autoSpaceDE w:val="false"/>
        <w:ind w:firstLine="426"/>
        <w:jc w:val="both"/>
        <w:rPr/>
      </w:pPr>
      <w:r>
        <w:rPr/>
        <w:fldChar w:fldCharType="begin"/>
      </w:r>
      <w:r>
        <w:rPr/>
        <w:instrText xml:space="preserve"> PAGE </w:instrText>
      </w:r>
      <w:r>
        <w:rPr/>
        <w:fldChar w:fldCharType="separate"/>
      </w:r>
      <w:r>
        <w:rPr/>
        <w:t>393</w:t>
      </w:r>
      <w:r>
        <w:rPr/>
        <w:fldChar w:fldCharType="end"/>
      </w:r>
    </w:p>
    <w:tbl>
      <w:tblPr>
        <w:tblW w:w="6485" w:type="dxa"/>
        <w:jc w:val="left"/>
        <w:tblInd w:w="0" w:type="dxa"/>
        <w:tblLayout w:type="fixed"/>
        <w:tblCellMar>
          <w:top w:w="0" w:type="dxa"/>
          <w:left w:w="40" w:type="dxa"/>
          <w:bottom w:w="0" w:type="dxa"/>
          <w:right w:w="40" w:type="dxa"/>
        </w:tblCellMar>
      </w:tblPr>
      <w:tblGrid>
        <w:gridCol w:w="1723"/>
        <w:gridCol w:w="4762"/>
      </w:tblGrid>
      <w:tr>
        <w:trPr>
          <w:trHeight w:val="293" w:hRule="atLeast"/>
        </w:trPr>
        <w:tc>
          <w:tcPr>
            <w:tcW w:w="1723" w:type="dxa"/>
            <w:tcBorders/>
          </w:tcPr>
          <w:p>
            <w:pPr>
              <w:pStyle w:val="Normal"/>
              <w:autoSpaceDE w:val="false"/>
              <w:ind w:firstLine="426"/>
              <w:jc w:val="both"/>
              <w:rPr/>
            </w:pPr>
            <w:r>
              <w:rPr/>
              <w:t>1509—1588</w:t>
            </w:r>
          </w:p>
        </w:tc>
        <w:tc>
          <w:tcPr>
            <w:tcW w:w="4762" w:type="dxa"/>
            <w:tcBorders/>
          </w:tcPr>
          <w:p>
            <w:pPr>
              <w:pStyle w:val="Normal"/>
              <w:autoSpaceDE w:val="false"/>
              <w:ind w:firstLine="426"/>
              <w:jc w:val="both"/>
              <w:rPr/>
            </w:pPr>
            <w:r>
              <w:rPr/>
              <w:t>Бернардино Телезио</w:t>
            </w:r>
          </w:p>
        </w:tc>
      </w:tr>
      <w:tr>
        <w:trPr>
          <w:trHeight w:val="226" w:hRule="atLeast"/>
        </w:trPr>
        <w:tc>
          <w:tcPr>
            <w:tcW w:w="1723" w:type="dxa"/>
            <w:tcBorders/>
          </w:tcPr>
          <w:p>
            <w:pPr>
              <w:pStyle w:val="Normal"/>
              <w:autoSpaceDE w:val="false"/>
              <w:ind w:firstLine="426"/>
              <w:jc w:val="both"/>
              <w:rPr/>
            </w:pPr>
            <w:r>
              <w:rPr/>
              <w:t>1511</w:t>
            </w:r>
          </w:p>
        </w:tc>
        <w:tc>
          <w:tcPr>
            <w:tcW w:w="4762" w:type="dxa"/>
            <w:tcBorders/>
          </w:tcPr>
          <w:p>
            <w:pPr>
              <w:pStyle w:val="Normal"/>
              <w:autoSpaceDE w:val="false"/>
              <w:ind w:firstLine="426"/>
              <w:jc w:val="both"/>
              <w:rPr/>
            </w:pPr>
            <w:r>
              <w:rPr/>
              <w:t>«Святая лига» итальянских государств</w:t>
            </w:r>
          </w:p>
        </w:tc>
      </w:tr>
      <w:tr>
        <w:trPr>
          <w:trHeight w:val="264" w:hRule="atLeast"/>
        </w:trPr>
        <w:tc>
          <w:tcPr>
            <w:tcW w:w="1723" w:type="dxa"/>
            <w:tcBorders/>
          </w:tcPr>
          <w:p>
            <w:pPr>
              <w:pStyle w:val="Normal"/>
              <w:autoSpaceDE w:val="false"/>
              <w:ind w:firstLine="426"/>
              <w:jc w:val="both"/>
              <w:rPr/>
            </w:pPr>
            <w:r>
              <w:rPr/>
              <w:t>1511</w:t>
            </w:r>
          </w:p>
        </w:tc>
        <w:tc>
          <w:tcPr>
            <w:tcW w:w="4762" w:type="dxa"/>
            <w:tcBorders/>
          </w:tcPr>
          <w:p>
            <w:pPr>
              <w:pStyle w:val="Normal"/>
              <w:autoSpaceDE w:val="false"/>
              <w:ind w:firstLine="426"/>
              <w:jc w:val="both"/>
              <w:rPr/>
            </w:pPr>
            <w:r>
              <w:rPr/>
              <w:t>Крестьянское движение во Фриуле</w:t>
            </w:r>
          </w:p>
        </w:tc>
      </w:tr>
      <w:tr>
        <w:trPr>
          <w:trHeight w:val="259" w:hRule="atLeast"/>
        </w:trPr>
        <w:tc>
          <w:tcPr>
            <w:tcW w:w="1723" w:type="dxa"/>
            <w:tcBorders/>
          </w:tcPr>
          <w:p>
            <w:pPr>
              <w:pStyle w:val="Normal"/>
              <w:autoSpaceDE w:val="false"/>
              <w:ind w:firstLine="426"/>
              <w:jc w:val="both"/>
              <w:rPr/>
            </w:pPr>
            <w:r>
              <w:rPr/>
              <w:t>1511—1574</w:t>
            </w:r>
          </w:p>
        </w:tc>
        <w:tc>
          <w:tcPr>
            <w:tcW w:w="4762" w:type="dxa"/>
            <w:tcBorders/>
          </w:tcPr>
          <w:p>
            <w:pPr>
              <w:pStyle w:val="Normal"/>
              <w:autoSpaceDE w:val="false"/>
              <w:ind w:firstLine="426"/>
              <w:jc w:val="both"/>
              <w:rPr/>
            </w:pPr>
            <w:r>
              <w:rPr/>
              <w:t>Джорджо Вазари</w:t>
            </w:r>
          </w:p>
        </w:tc>
      </w:tr>
      <w:tr>
        <w:trPr>
          <w:trHeight w:val="240" w:hRule="atLeast"/>
        </w:trPr>
        <w:tc>
          <w:tcPr>
            <w:tcW w:w="1723" w:type="dxa"/>
            <w:tcBorders/>
          </w:tcPr>
          <w:p>
            <w:pPr>
              <w:pStyle w:val="Normal"/>
              <w:autoSpaceDE w:val="false"/>
              <w:ind w:firstLine="426"/>
              <w:jc w:val="both"/>
              <w:rPr/>
            </w:pPr>
            <w:r>
              <w:rPr/>
              <w:t>1512,</w:t>
            </w:r>
          </w:p>
        </w:tc>
        <w:tc>
          <w:tcPr>
            <w:tcW w:w="4762" w:type="dxa"/>
            <w:tcBorders/>
          </w:tcPr>
          <w:p>
            <w:pPr>
              <w:pStyle w:val="Normal"/>
              <w:autoSpaceDE w:val="false"/>
              <w:ind w:firstLine="426"/>
              <w:jc w:val="both"/>
              <w:rPr/>
            </w:pPr>
            <w:r>
              <w:rPr/>
              <w:t>Победа  французов   над испано-итальянской</w:t>
            </w:r>
          </w:p>
        </w:tc>
      </w:tr>
      <w:tr>
        <w:trPr>
          <w:trHeight w:val="221" w:hRule="atLeast"/>
        </w:trPr>
        <w:tc>
          <w:tcPr>
            <w:tcW w:w="1723" w:type="dxa"/>
            <w:tcBorders/>
          </w:tcPr>
          <w:p>
            <w:pPr>
              <w:pStyle w:val="Normal"/>
              <w:autoSpaceDE w:val="false"/>
              <w:ind w:firstLine="426"/>
              <w:jc w:val="both"/>
              <w:rPr/>
            </w:pPr>
            <w:r>
              <w:rPr/>
              <w:t>11 апреля</w:t>
            </w:r>
          </w:p>
        </w:tc>
        <w:tc>
          <w:tcPr>
            <w:tcW w:w="4762" w:type="dxa"/>
            <w:tcBorders/>
          </w:tcPr>
          <w:p>
            <w:pPr>
              <w:pStyle w:val="Normal"/>
              <w:autoSpaceDE w:val="false"/>
              <w:ind w:firstLine="426"/>
              <w:jc w:val="both"/>
              <w:rPr/>
            </w:pPr>
            <w:r>
              <w:rPr/>
              <w:t>армией при Равенне</w:t>
            </w:r>
          </w:p>
        </w:tc>
      </w:tr>
      <w:tr>
        <w:trPr>
          <w:trHeight w:val="250" w:hRule="atLeast"/>
        </w:trPr>
        <w:tc>
          <w:tcPr>
            <w:tcW w:w="1723" w:type="dxa"/>
            <w:tcBorders/>
          </w:tcPr>
          <w:p>
            <w:pPr>
              <w:pStyle w:val="Normal"/>
              <w:autoSpaceDE w:val="false"/>
              <w:ind w:firstLine="426"/>
              <w:jc w:val="both"/>
              <w:rPr/>
            </w:pPr>
            <w:r>
              <w:rPr/>
              <w:t>1513—1521</w:t>
            </w:r>
          </w:p>
        </w:tc>
        <w:tc>
          <w:tcPr>
            <w:tcW w:w="4762" w:type="dxa"/>
            <w:tcBorders/>
          </w:tcPr>
          <w:p>
            <w:pPr>
              <w:pStyle w:val="Normal"/>
              <w:autoSpaceDE w:val="false"/>
              <w:ind w:firstLine="426"/>
              <w:jc w:val="both"/>
              <w:rPr/>
            </w:pPr>
            <w:r>
              <w:rPr/>
              <w:t>Папа Лев X</w:t>
            </w:r>
          </w:p>
        </w:tc>
      </w:tr>
      <w:tr>
        <w:trPr>
          <w:trHeight w:val="250" w:hRule="atLeast"/>
        </w:trPr>
        <w:tc>
          <w:tcPr>
            <w:tcW w:w="1723" w:type="dxa"/>
            <w:tcBorders/>
          </w:tcPr>
          <w:p>
            <w:pPr>
              <w:pStyle w:val="Normal"/>
              <w:autoSpaceDE w:val="false"/>
              <w:ind w:firstLine="426"/>
              <w:jc w:val="both"/>
              <w:rPr/>
            </w:pPr>
            <w:r>
              <w:rPr/>
              <w:t>1515.</w:t>
            </w:r>
          </w:p>
        </w:tc>
        <w:tc>
          <w:tcPr>
            <w:tcW w:w="4762" w:type="dxa"/>
            <w:tcBorders/>
          </w:tcPr>
          <w:p>
            <w:pPr>
              <w:pStyle w:val="Normal"/>
              <w:autoSpaceDE w:val="false"/>
              <w:ind w:firstLine="426"/>
              <w:jc w:val="both"/>
              <w:rPr/>
            </w:pPr>
            <w:r>
              <w:rPr/>
              <w:t>Битва при Мариньяно. Захват французами</w:t>
            </w:r>
          </w:p>
        </w:tc>
      </w:tr>
      <w:tr>
        <w:trPr>
          <w:trHeight w:val="216" w:hRule="atLeast"/>
        </w:trPr>
        <w:tc>
          <w:tcPr>
            <w:tcW w:w="1723" w:type="dxa"/>
            <w:tcBorders/>
          </w:tcPr>
          <w:p>
            <w:pPr>
              <w:pStyle w:val="Normal"/>
              <w:autoSpaceDE w:val="false"/>
              <w:ind w:firstLine="426"/>
              <w:jc w:val="both"/>
              <w:rPr/>
            </w:pPr>
            <w:r>
              <w:rPr/>
              <w:t>13—14 сентября</w:t>
            </w:r>
          </w:p>
        </w:tc>
        <w:tc>
          <w:tcPr>
            <w:tcW w:w="4762" w:type="dxa"/>
            <w:tcBorders/>
          </w:tcPr>
          <w:p>
            <w:pPr>
              <w:pStyle w:val="Normal"/>
              <w:autoSpaceDE w:val="false"/>
              <w:ind w:firstLine="426"/>
              <w:jc w:val="both"/>
              <w:rPr/>
            </w:pPr>
            <w:r>
              <w:rPr/>
              <w:t>Милана</w:t>
            </w:r>
          </w:p>
        </w:tc>
      </w:tr>
      <w:tr>
        <w:trPr>
          <w:trHeight w:val="274" w:hRule="atLeast"/>
        </w:trPr>
        <w:tc>
          <w:tcPr>
            <w:tcW w:w="1723" w:type="dxa"/>
            <w:tcBorders/>
          </w:tcPr>
          <w:p>
            <w:pPr>
              <w:pStyle w:val="Normal"/>
              <w:autoSpaceDE w:val="false"/>
              <w:ind w:firstLine="426"/>
              <w:jc w:val="both"/>
              <w:rPr/>
            </w:pPr>
            <w:r>
              <w:rPr/>
              <w:t>1516</w:t>
            </w:r>
          </w:p>
        </w:tc>
        <w:tc>
          <w:tcPr>
            <w:tcW w:w="4762" w:type="dxa"/>
            <w:tcBorders/>
          </w:tcPr>
          <w:p>
            <w:pPr>
              <w:pStyle w:val="Normal"/>
              <w:autoSpaceDE w:val="false"/>
              <w:ind w:firstLine="426"/>
              <w:jc w:val="both"/>
              <w:rPr/>
            </w:pPr>
            <w:r>
              <w:rPr/>
              <w:t>Болонский конкордат</w:t>
            </w:r>
          </w:p>
        </w:tc>
      </w:tr>
      <w:tr>
        <w:trPr>
          <w:trHeight w:val="264" w:hRule="atLeast"/>
        </w:trPr>
        <w:tc>
          <w:tcPr>
            <w:tcW w:w="1723" w:type="dxa"/>
            <w:tcBorders/>
          </w:tcPr>
          <w:p>
            <w:pPr>
              <w:pStyle w:val="Normal"/>
              <w:autoSpaceDE w:val="false"/>
              <w:ind w:firstLine="426"/>
              <w:jc w:val="both"/>
              <w:rPr/>
            </w:pPr>
            <w:r>
              <w:rPr/>
              <w:t>1516—1517</w:t>
            </w:r>
          </w:p>
        </w:tc>
        <w:tc>
          <w:tcPr>
            <w:tcW w:w="4762" w:type="dxa"/>
            <w:tcBorders/>
          </w:tcPr>
          <w:p>
            <w:pPr>
              <w:pStyle w:val="Normal"/>
              <w:autoSpaceDE w:val="false"/>
              <w:ind w:firstLine="426"/>
              <w:jc w:val="both"/>
              <w:rPr/>
            </w:pPr>
            <w:r>
              <w:rPr/>
              <w:t>Народное  восстание  в Сицилии против ис-</w:t>
            </w:r>
          </w:p>
        </w:tc>
      </w:tr>
      <w:tr>
        <w:trPr>
          <w:trHeight w:val="182" w:hRule="atLeast"/>
        </w:trPr>
        <w:tc>
          <w:tcPr>
            <w:tcW w:w="1723" w:type="dxa"/>
            <w:tcBorders/>
          </w:tcPr>
          <w:p>
            <w:pPr>
              <w:pStyle w:val="Normal"/>
              <w:autoSpaceDE w:val="false"/>
              <w:snapToGrid w:val="false"/>
              <w:ind w:firstLine="426"/>
              <w:jc w:val="both"/>
              <w:rPr/>
            </w:pPr>
            <w:r>
              <w:rPr/>
            </w:r>
          </w:p>
        </w:tc>
        <w:tc>
          <w:tcPr>
            <w:tcW w:w="4762" w:type="dxa"/>
            <w:tcBorders/>
          </w:tcPr>
          <w:p>
            <w:pPr>
              <w:pStyle w:val="Normal"/>
              <w:autoSpaceDE w:val="false"/>
              <w:ind w:firstLine="426"/>
              <w:jc w:val="both"/>
              <w:rPr/>
            </w:pPr>
            <w:r>
              <w:rPr/>
              <w:t>панского ига</w:t>
            </w:r>
          </w:p>
        </w:tc>
      </w:tr>
      <w:tr>
        <w:trPr>
          <w:trHeight w:val="283" w:hRule="atLeast"/>
        </w:trPr>
        <w:tc>
          <w:tcPr>
            <w:tcW w:w="1723" w:type="dxa"/>
            <w:tcBorders/>
          </w:tcPr>
          <w:p>
            <w:pPr>
              <w:pStyle w:val="Normal"/>
              <w:autoSpaceDE w:val="false"/>
              <w:ind w:firstLine="426"/>
              <w:jc w:val="both"/>
              <w:rPr/>
            </w:pPr>
            <w:r>
              <w:rPr/>
              <w:t>1518—1594</w:t>
            </w:r>
          </w:p>
        </w:tc>
        <w:tc>
          <w:tcPr>
            <w:tcW w:w="4762" w:type="dxa"/>
            <w:tcBorders/>
          </w:tcPr>
          <w:p>
            <w:pPr>
              <w:pStyle w:val="Normal"/>
              <w:autoSpaceDE w:val="false"/>
              <w:ind w:firstLine="426"/>
              <w:jc w:val="both"/>
              <w:rPr/>
            </w:pPr>
            <w:r>
              <w:rPr/>
              <w:t>Якопо Тинторетто</w:t>
            </w:r>
          </w:p>
        </w:tc>
      </w:tr>
      <w:tr>
        <w:trPr>
          <w:trHeight w:val="230" w:hRule="atLeast"/>
        </w:trPr>
        <w:tc>
          <w:tcPr>
            <w:tcW w:w="1723" w:type="dxa"/>
            <w:tcBorders/>
          </w:tcPr>
          <w:p>
            <w:pPr>
              <w:pStyle w:val="Normal"/>
              <w:autoSpaceDE w:val="false"/>
              <w:ind w:firstLine="426"/>
              <w:jc w:val="both"/>
              <w:rPr/>
            </w:pPr>
            <w:r>
              <w:rPr/>
              <w:t>1524,</w:t>
            </w:r>
          </w:p>
        </w:tc>
        <w:tc>
          <w:tcPr>
            <w:tcW w:w="4762" w:type="dxa"/>
            <w:tcBorders/>
          </w:tcPr>
          <w:p>
            <w:pPr>
              <w:pStyle w:val="Normal"/>
              <w:autoSpaceDE w:val="false"/>
              <w:ind w:firstLine="426"/>
              <w:jc w:val="both"/>
              <w:rPr/>
            </w:pPr>
            <w:r>
              <w:rPr/>
              <w:t>Битва при Павии; победа войск императора</w:t>
            </w:r>
          </w:p>
        </w:tc>
      </w:tr>
      <w:tr>
        <w:trPr>
          <w:trHeight w:val="216" w:hRule="atLeast"/>
        </w:trPr>
        <w:tc>
          <w:tcPr>
            <w:tcW w:w="1723" w:type="dxa"/>
            <w:tcBorders/>
          </w:tcPr>
          <w:p>
            <w:pPr>
              <w:pStyle w:val="Normal"/>
              <w:autoSpaceDE w:val="false"/>
              <w:ind w:firstLine="426"/>
              <w:jc w:val="both"/>
              <w:rPr/>
            </w:pPr>
            <w:r>
              <w:rPr/>
              <w:t>осень — 1525,</w:t>
            </w:r>
          </w:p>
        </w:tc>
        <w:tc>
          <w:tcPr>
            <w:tcW w:w="4762" w:type="dxa"/>
            <w:tcBorders/>
          </w:tcPr>
          <w:p>
            <w:pPr>
              <w:pStyle w:val="Normal"/>
              <w:autoSpaceDE w:val="false"/>
              <w:ind w:firstLine="426"/>
              <w:jc w:val="both"/>
              <w:rPr/>
            </w:pPr>
            <w:r>
              <w:rPr/>
              <w:t>Карла I над французами</w:t>
            </w:r>
          </w:p>
        </w:tc>
      </w:tr>
      <w:tr>
        <w:trPr>
          <w:trHeight w:val="216" w:hRule="atLeast"/>
        </w:trPr>
        <w:tc>
          <w:tcPr>
            <w:tcW w:w="1723" w:type="dxa"/>
            <w:tcBorders/>
          </w:tcPr>
          <w:p>
            <w:pPr>
              <w:pStyle w:val="Normal"/>
              <w:autoSpaceDE w:val="false"/>
              <w:ind w:firstLine="426"/>
              <w:jc w:val="both"/>
              <w:rPr/>
            </w:pPr>
            <w:r>
              <w:rPr/>
              <w:t>февраль</w:t>
            </w:r>
          </w:p>
        </w:tc>
        <w:tc>
          <w:tcPr>
            <w:tcW w:w="4762" w:type="dxa"/>
            <w:tcBorders/>
          </w:tcPr>
          <w:p>
            <w:pPr>
              <w:pStyle w:val="Normal"/>
              <w:autoSpaceDE w:val="false"/>
              <w:snapToGrid w:val="false"/>
              <w:ind w:firstLine="426"/>
              <w:jc w:val="both"/>
              <w:rPr/>
            </w:pPr>
            <w:r>
              <w:rPr/>
            </w:r>
          </w:p>
        </w:tc>
      </w:tr>
      <w:tr>
        <w:trPr>
          <w:trHeight w:val="254" w:hRule="atLeast"/>
        </w:trPr>
        <w:tc>
          <w:tcPr>
            <w:tcW w:w="1723" w:type="dxa"/>
            <w:tcBorders/>
          </w:tcPr>
          <w:p>
            <w:pPr>
              <w:pStyle w:val="Normal"/>
              <w:autoSpaceDE w:val="false"/>
              <w:ind w:firstLine="426"/>
              <w:jc w:val="both"/>
              <w:rPr/>
            </w:pPr>
            <w:r>
              <w:rPr/>
              <w:t>/525</w:t>
            </w:r>
          </w:p>
        </w:tc>
        <w:tc>
          <w:tcPr>
            <w:tcW w:w="4762" w:type="dxa"/>
            <w:tcBorders/>
          </w:tcPr>
          <w:p>
            <w:pPr>
              <w:pStyle w:val="Normal"/>
              <w:autoSpaceDE w:val="false"/>
              <w:ind w:firstLine="426"/>
              <w:jc w:val="both"/>
              <w:rPr/>
            </w:pPr>
            <w:r>
              <w:rPr/>
              <w:t>Крестьянские  восстания в альпийских обла-</w:t>
            </w:r>
          </w:p>
        </w:tc>
      </w:tr>
      <w:tr>
        <w:trPr>
          <w:trHeight w:val="221" w:hRule="atLeast"/>
        </w:trPr>
        <w:tc>
          <w:tcPr>
            <w:tcW w:w="1723" w:type="dxa"/>
            <w:tcBorders/>
          </w:tcPr>
          <w:p>
            <w:pPr>
              <w:pStyle w:val="Normal"/>
              <w:autoSpaceDE w:val="false"/>
              <w:snapToGrid w:val="false"/>
              <w:ind w:firstLine="426"/>
              <w:jc w:val="both"/>
              <w:rPr/>
            </w:pPr>
            <w:r>
              <w:rPr/>
            </w:r>
          </w:p>
        </w:tc>
        <w:tc>
          <w:tcPr>
            <w:tcW w:w="4762" w:type="dxa"/>
            <w:tcBorders/>
          </w:tcPr>
          <w:p>
            <w:pPr>
              <w:pStyle w:val="Normal"/>
              <w:autoSpaceDE w:val="false"/>
              <w:ind w:firstLine="426"/>
              <w:jc w:val="both"/>
              <w:rPr/>
            </w:pPr>
            <w:r>
              <w:rPr/>
              <w:t>стях Северной Италии</w:t>
            </w:r>
          </w:p>
        </w:tc>
      </w:tr>
      <w:tr>
        <w:trPr>
          <w:trHeight w:val="254" w:hRule="atLeast"/>
        </w:trPr>
        <w:tc>
          <w:tcPr>
            <w:tcW w:w="1723" w:type="dxa"/>
            <w:tcBorders/>
          </w:tcPr>
          <w:p>
            <w:pPr>
              <w:pStyle w:val="Normal"/>
              <w:autoSpaceDE w:val="false"/>
              <w:ind w:firstLine="426"/>
              <w:jc w:val="both"/>
              <w:rPr/>
            </w:pPr>
            <w:r>
              <w:rPr/>
              <w:t>1526</w:t>
            </w:r>
          </w:p>
        </w:tc>
        <w:tc>
          <w:tcPr>
            <w:tcW w:w="4762" w:type="dxa"/>
            <w:tcBorders/>
          </w:tcPr>
          <w:p>
            <w:pPr>
              <w:pStyle w:val="Normal"/>
              <w:autoSpaceDE w:val="false"/>
              <w:ind w:firstLine="426"/>
              <w:jc w:val="both"/>
              <w:rPr/>
            </w:pPr>
            <w:r>
              <w:rPr/>
              <w:t>Коньякская лига</w:t>
            </w:r>
          </w:p>
        </w:tc>
      </w:tr>
      <w:tr>
        <w:trPr>
          <w:trHeight w:val="250" w:hRule="atLeast"/>
        </w:trPr>
        <w:tc>
          <w:tcPr>
            <w:tcW w:w="1723" w:type="dxa"/>
            <w:tcBorders/>
          </w:tcPr>
          <w:p>
            <w:pPr>
              <w:pStyle w:val="Normal"/>
              <w:autoSpaceDE w:val="false"/>
              <w:ind w:firstLine="426"/>
              <w:jc w:val="both"/>
              <w:rPr/>
            </w:pPr>
            <w:r>
              <w:rPr/>
              <w:t>1527,</w:t>
            </w:r>
          </w:p>
        </w:tc>
        <w:tc>
          <w:tcPr>
            <w:tcW w:w="4762" w:type="dxa"/>
            <w:tcBorders/>
          </w:tcPr>
          <w:p>
            <w:pPr>
              <w:pStyle w:val="Normal"/>
              <w:autoSpaceDE w:val="false"/>
              <w:ind w:firstLine="426"/>
              <w:jc w:val="both"/>
              <w:rPr/>
            </w:pPr>
            <w:r>
              <w:rPr/>
              <w:t>Разграбление   Рима   войсками   императора</w:t>
            </w:r>
          </w:p>
        </w:tc>
      </w:tr>
      <w:tr>
        <w:trPr>
          <w:trHeight w:val="235" w:hRule="atLeast"/>
        </w:trPr>
        <w:tc>
          <w:tcPr>
            <w:tcW w:w="1723" w:type="dxa"/>
            <w:tcBorders/>
          </w:tcPr>
          <w:p>
            <w:pPr>
              <w:pStyle w:val="Normal"/>
              <w:autoSpaceDE w:val="false"/>
              <w:ind w:firstLine="426"/>
              <w:jc w:val="both"/>
              <w:rPr/>
            </w:pPr>
            <w:r>
              <w:rPr/>
              <w:t>май</w:t>
            </w:r>
          </w:p>
        </w:tc>
        <w:tc>
          <w:tcPr>
            <w:tcW w:w="4762" w:type="dxa"/>
            <w:tcBorders/>
          </w:tcPr>
          <w:p>
            <w:pPr>
              <w:pStyle w:val="Normal"/>
              <w:autoSpaceDE w:val="false"/>
              <w:ind w:firstLine="426"/>
              <w:jc w:val="both"/>
              <w:rPr/>
            </w:pPr>
            <w:r>
              <w:rPr/>
              <w:t>Карла V</w:t>
            </w:r>
          </w:p>
        </w:tc>
      </w:tr>
      <w:tr>
        <w:trPr>
          <w:trHeight w:val="250" w:hRule="atLeast"/>
        </w:trPr>
        <w:tc>
          <w:tcPr>
            <w:tcW w:w="1723" w:type="dxa"/>
            <w:tcBorders/>
          </w:tcPr>
          <w:p>
            <w:pPr>
              <w:pStyle w:val="Normal"/>
              <w:autoSpaceDE w:val="false"/>
              <w:ind w:firstLine="426"/>
              <w:jc w:val="both"/>
              <w:rPr/>
            </w:pPr>
            <w:r>
              <w:rPr/>
              <w:t>1528</w:t>
            </w:r>
          </w:p>
        </w:tc>
        <w:tc>
          <w:tcPr>
            <w:tcW w:w="4762" w:type="dxa"/>
            <w:tcBorders/>
          </w:tcPr>
          <w:p>
            <w:pPr>
              <w:pStyle w:val="Normal"/>
              <w:autoSpaceDE w:val="false"/>
              <w:ind w:firstLine="426"/>
              <w:jc w:val="both"/>
              <w:rPr/>
            </w:pPr>
            <w:r>
              <w:rPr/>
              <w:t>Составление «Книги государств» в Генуе</w:t>
            </w:r>
          </w:p>
        </w:tc>
      </w:tr>
      <w:tr>
        <w:trPr>
          <w:trHeight w:val="254" w:hRule="atLeast"/>
        </w:trPr>
        <w:tc>
          <w:tcPr>
            <w:tcW w:w="1723" w:type="dxa"/>
            <w:tcBorders/>
          </w:tcPr>
          <w:p>
            <w:pPr>
              <w:pStyle w:val="Normal"/>
              <w:autoSpaceDE w:val="false"/>
              <w:ind w:firstLine="426"/>
              <w:jc w:val="both"/>
              <w:rPr/>
            </w:pPr>
            <w:r>
              <w:rPr/>
              <w:t>1528-^1588</w:t>
            </w:r>
          </w:p>
        </w:tc>
        <w:tc>
          <w:tcPr>
            <w:tcW w:w="4762" w:type="dxa"/>
            <w:tcBorders/>
          </w:tcPr>
          <w:p>
            <w:pPr>
              <w:pStyle w:val="Normal"/>
              <w:autoSpaceDE w:val="false"/>
              <w:ind w:firstLine="426"/>
              <w:jc w:val="both"/>
              <w:rPr/>
            </w:pPr>
            <w:r>
              <w:rPr/>
              <w:t>Паоло Веронезе</w:t>
            </w:r>
          </w:p>
        </w:tc>
      </w:tr>
      <w:tr>
        <w:trPr>
          <w:trHeight w:val="254" w:hRule="atLeast"/>
        </w:trPr>
        <w:tc>
          <w:tcPr>
            <w:tcW w:w="1723" w:type="dxa"/>
            <w:tcBorders/>
          </w:tcPr>
          <w:p>
            <w:pPr>
              <w:pStyle w:val="Normal"/>
              <w:autoSpaceDE w:val="false"/>
              <w:ind w:firstLine="426"/>
              <w:jc w:val="both"/>
              <w:rPr/>
            </w:pPr>
            <w:r>
              <w:rPr/>
              <w:t>1530</w:t>
            </w:r>
          </w:p>
        </w:tc>
        <w:tc>
          <w:tcPr>
            <w:tcW w:w="4762" w:type="dxa"/>
            <w:tcBorders/>
          </w:tcPr>
          <w:p>
            <w:pPr>
              <w:pStyle w:val="Normal"/>
              <w:autoSpaceDE w:val="false"/>
              <w:ind w:firstLine="426"/>
              <w:jc w:val="both"/>
              <w:rPr/>
            </w:pPr>
            <w:r>
              <w:rPr/>
              <w:t>Болонский собор</w:t>
            </w:r>
          </w:p>
        </w:tc>
      </w:tr>
      <w:tr>
        <w:trPr>
          <w:trHeight w:val="254" w:hRule="atLeast"/>
        </w:trPr>
        <w:tc>
          <w:tcPr>
            <w:tcW w:w="1723" w:type="dxa"/>
            <w:tcBorders/>
          </w:tcPr>
          <w:p>
            <w:pPr>
              <w:pStyle w:val="Normal"/>
              <w:autoSpaceDE w:val="false"/>
              <w:ind w:firstLine="426"/>
              <w:jc w:val="both"/>
              <w:rPr/>
            </w:pPr>
            <w:r>
              <w:rPr/>
              <w:t>1532</w:t>
            </w:r>
          </w:p>
        </w:tc>
        <w:tc>
          <w:tcPr>
            <w:tcW w:w="4762" w:type="dxa"/>
            <w:tcBorders/>
          </w:tcPr>
          <w:p>
            <w:pPr>
              <w:pStyle w:val="Normal"/>
              <w:autoSpaceDE w:val="false"/>
              <w:ind w:firstLine="426"/>
              <w:jc w:val="both"/>
              <w:rPr/>
            </w:pPr>
            <w:r>
              <w:rPr/>
              <w:t>Восстание наемных рабочих в Лукке</w:t>
            </w:r>
          </w:p>
        </w:tc>
      </w:tr>
      <w:tr>
        <w:trPr>
          <w:trHeight w:val="259" w:hRule="atLeast"/>
        </w:trPr>
        <w:tc>
          <w:tcPr>
            <w:tcW w:w="1723" w:type="dxa"/>
            <w:tcBorders/>
          </w:tcPr>
          <w:p>
            <w:pPr>
              <w:pStyle w:val="Normal"/>
              <w:autoSpaceDE w:val="false"/>
              <w:ind w:firstLine="426"/>
              <w:jc w:val="both"/>
              <w:rPr/>
            </w:pPr>
            <w:r>
              <w:rPr/>
              <w:t>1534</w:t>
            </w:r>
          </w:p>
        </w:tc>
        <w:tc>
          <w:tcPr>
            <w:tcW w:w="4762" w:type="dxa"/>
            <w:tcBorders/>
          </w:tcPr>
          <w:p>
            <w:pPr>
              <w:pStyle w:val="Normal"/>
              <w:autoSpaceDE w:val="false"/>
              <w:ind w:firstLine="426"/>
              <w:jc w:val="both"/>
              <w:rPr/>
            </w:pPr>
            <w:r>
              <w:rPr/>
              <w:t>Основание ордена иезуитов</w:t>
            </w:r>
          </w:p>
        </w:tc>
      </w:tr>
      <w:tr>
        <w:trPr>
          <w:trHeight w:val="254" w:hRule="atLeast"/>
        </w:trPr>
        <w:tc>
          <w:tcPr>
            <w:tcW w:w="1723" w:type="dxa"/>
            <w:tcBorders/>
          </w:tcPr>
          <w:p>
            <w:pPr>
              <w:pStyle w:val="Normal"/>
              <w:autoSpaceDE w:val="false"/>
              <w:ind w:firstLine="426"/>
              <w:jc w:val="both"/>
              <w:rPr/>
            </w:pPr>
            <w:r>
              <w:rPr/>
              <w:t>1544—1595</w:t>
            </w:r>
          </w:p>
        </w:tc>
        <w:tc>
          <w:tcPr>
            <w:tcW w:w="4762" w:type="dxa"/>
            <w:tcBorders/>
          </w:tcPr>
          <w:p>
            <w:pPr>
              <w:pStyle w:val="Normal"/>
              <w:autoSpaceDE w:val="false"/>
              <w:ind w:firstLine="426"/>
              <w:jc w:val="both"/>
              <w:rPr/>
            </w:pPr>
            <w:r>
              <w:rPr/>
              <w:t>Торквато Тассо</w:t>
            </w:r>
          </w:p>
        </w:tc>
      </w:tr>
      <w:tr>
        <w:trPr>
          <w:trHeight w:val="259" w:hRule="atLeast"/>
        </w:trPr>
        <w:tc>
          <w:tcPr>
            <w:tcW w:w="1723" w:type="dxa"/>
            <w:tcBorders/>
          </w:tcPr>
          <w:p>
            <w:pPr>
              <w:pStyle w:val="Normal"/>
              <w:autoSpaceDE w:val="false"/>
              <w:ind w:firstLine="426"/>
              <w:jc w:val="both"/>
              <w:rPr/>
            </w:pPr>
            <w:r>
              <w:rPr/>
              <w:t>1547</w:t>
            </w:r>
          </w:p>
        </w:tc>
        <w:tc>
          <w:tcPr>
            <w:tcW w:w="4762" w:type="dxa"/>
            <w:tcBorders/>
          </w:tcPr>
          <w:p>
            <w:pPr>
              <w:pStyle w:val="Normal"/>
              <w:autoSpaceDE w:val="false"/>
              <w:ind w:firstLine="426"/>
              <w:jc w:val="both"/>
              <w:rPr/>
            </w:pPr>
            <w:r>
              <w:rPr/>
              <w:t>Заговор Фиески в Генуе</w:t>
            </w:r>
          </w:p>
        </w:tc>
      </w:tr>
      <w:tr>
        <w:trPr>
          <w:trHeight w:val="259" w:hRule="atLeast"/>
        </w:trPr>
        <w:tc>
          <w:tcPr>
            <w:tcW w:w="1723" w:type="dxa"/>
            <w:tcBorders/>
          </w:tcPr>
          <w:p>
            <w:pPr>
              <w:pStyle w:val="Normal"/>
              <w:autoSpaceDE w:val="false"/>
              <w:ind w:firstLine="426"/>
              <w:jc w:val="both"/>
              <w:rPr/>
            </w:pPr>
            <w:r>
              <w:rPr/>
              <w:t>1548—1600</w:t>
            </w:r>
          </w:p>
        </w:tc>
        <w:tc>
          <w:tcPr>
            <w:tcW w:w="4762" w:type="dxa"/>
            <w:tcBorders/>
          </w:tcPr>
          <w:p>
            <w:pPr>
              <w:pStyle w:val="Normal"/>
              <w:autoSpaceDE w:val="false"/>
              <w:ind w:firstLine="426"/>
              <w:jc w:val="both"/>
              <w:rPr/>
            </w:pPr>
            <w:r>
              <w:rPr/>
              <w:t>Джордано Бруно</w:t>
            </w:r>
          </w:p>
        </w:tc>
      </w:tr>
      <w:tr>
        <w:trPr>
          <w:trHeight w:val="250" w:hRule="atLeast"/>
        </w:trPr>
        <w:tc>
          <w:tcPr>
            <w:tcW w:w="1723" w:type="dxa"/>
            <w:tcBorders/>
          </w:tcPr>
          <w:p>
            <w:pPr>
              <w:pStyle w:val="Normal"/>
              <w:autoSpaceDE w:val="false"/>
              <w:ind w:firstLine="426"/>
              <w:jc w:val="both"/>
              <w:rPr/>
            </w:pPr>
            <w:r>
              <w:rPr/>
              <w:t>1555—1559</w:t>
            </w:r>
          </w:p>
        </w:tc>
        <w:tc>
          <w:tcPr>
            <w:tcW w:w="4762" w:type="dxa"/>
            <w:tcBorders/>
          </w:tcPr>
          <w:p>
            <w:pPr>
              <w:pStyle w:val="Normal"/>
              <w:autoSpaceDE w:val="false"/>
              <w:ind w:firstLine="426"/>
              <w:jc w:val="both"/>
              <w:rPr/>
            </w:pPr>
            <w:r>
              <w:rPr/>
              <w:t>Папа Павел IV</w:t>
            </w:r>
          </w:p>
        </w:tc>
      </w:tr>
      <w:tr>
        <w:trPr>
          <w:trHeight w:val="269" w:hRule="atLeast"/>
        </w:trPr>
        <w:tc>
          <w:tcPr>
            <w:tcW w:w="1723" w:type="dxa"/>
            <w:tcBorders/>
          </w:tcPr>
          <w:p>
            <w:pPr>
              <w:pStyle w:val="Normal"/>
              <w:autoSpaceDE w:val="false"/>
              <w:ind w:firstLine="426"/>
              <w:jc w:val="both"/>
              <w:rPr/>
            </w:pPr>
            <w:r>
              <w:rPr/>
              <w:t>1559</w:t>
            </w:r>
          </w:p>
        </w:tc>
        <w:tc>
          <w:tcPr>
            <w:tcW w:w="4762" w:type="dxa"/>
            <w:tcBorders/>
          </w:tcPr>
          <w:p>
            <w:pPr>
              <w:pStyle w:val="Normal"/>
              <w:autoSpaceDE w:val="false"/>
              <w:ind w:firstLine="426"/>
              <w:jc w:val="both"/>
              <w:rPr/>
            </w:pPr>
            <w:r>
              <w:rPr/>
              <w:t>Като-Камбрезийский мир</w:t>
            </w:r>
          </w:p>
        </w:tc>
      </w:tr>
      <w:tr>
        <w:trPr>
          <w:trHeight w:val="254" w:hRule="atLeast"/>
        </w:trPr>
        <w:tc>
          <w:tcPr>
            <w:tcW w:w="1723" w:type="dxa"/>
            <w:tcBorders/>
          </w:tcPr>
          <w:p>
            <w:pPr>
              <w:pStyle w:val="Normal"/>
              <w:autoSpaceDE w:val="false"/>
              <w:ind w:firstLine="426"/>
              <w:jc w:val="both"/>
              <w:rPr/>
            </w:pPr>
            <w:r>
              <w:rPr/>
              <w:t>1559</w:t>
            </w:r>
          </w:p>
        </w:tc>
        <w:tc>
          <w:tcPr>
            <w:tcW w:w="4762" w:type="dxa"/>
            <w:tcBorders/>
          </w:tcPr>
          <w:p>
            <w:pPr>
              <w:pStyle w:val="Normal"/>
              <w:autoSpaceDE w:val="false"/>
              <w:ind w:firstLine="426"/>
              <w:jc w:val="both"/>
              <w:rPr/>
            </w:pPr>
            <w:r>
              <w:rPr/>
              <w:t>Первый «Индекс запрещенных книг»</w:t>
            </w:r>
          </w:p>
        </w:tc>
      </w:tr>
      <w:tr>
        <w:trPr>
          <w:trHeight w:val="245" w:hRule="atLeast"/>
        </w:trPr>
        <w:tc>
          <w:tcPr>
            <w:tcW w:w="1723" w:type="dxa"/>
            <w:tcBorders/>
          </w:tcPr>
          <w:p>
            <w:pPr>
              <w:pStyle w:val="Normal"/>
              <w:autoSpaceDE w:val="false"/>
              <w:ind w:firstLine="426"/>
              <w:jc w:val="both"/>
              <w:rPr/>
            </w:pPr>
            <w:r>
              <w:rPr/>
              <w:t>1559—1565</w:t>
            </w:r>
          </w:p>
        </w:tc>
        <w:tc>
          <w:tcPr>
            <w:tcW w:w="4762" w:type="dxa"/>
            <w:tcBorders/>
          </w:tcPr>
          <w:p>
            <w:pPr>
              <w:pStyle w:val="Normal"/>
              <w:autoSpaceDE w:val="false"/>
              <w:ind w:firstLine="426"/>
              <w:jc w:val="both"/>
              <w:rPr/>
            </w:pPr>
            <w:r>
              <w:rPr/>
              <w:t>Папа Пий IV</w:t>
            </w:r>
          </w:p>
        </w:tc>
      </w:tr>
      <w:tr>
        <w:trPr>
          <w:trHeight w:val="254" w:hRule="atLeast"/>
        </w:trPr>
        <w:tc>
          <w:tcPr>
            <w:tcW w:w="1723" w:type="dxa"/>
            <w:tcBorders/>
          </w:tcPr>
          <w:p>
            <w:pPr>
              <w:pStyle w:val="Normal"/>
              <w:autoSpaceDE w:val="false"/>
              <w:ind w:firstLine="426"/>
              <w:jc w:val="both"/>
              <w:rPr/>
            </w:pPr>
            <w:r>
              <w:rPr/>
              <w:t>1564—1642</w:t>
            </w:r>
          </w:p>
        </w:tc>
        <w:tc>
          <w:tcPr>
            <w:tcW w:w="4762" w:type="dxa"/>
            <w:tcBorders/>
          </w:tcPr>
          <w:p>
            <w:pPr>
              <w:pStyle w:val="Normal"/>
              <w:autoSpaceDE w:val="false"/>
              <w:ind w:firstLine="426"/>
              <w:jc w:val="both"/>
              <w:rPr/>
            </w:pPr>
            <w:r>
              <w:rPr/>
              <w:t>Галилео Галилей</w:t>
            </w:r>
          </w:p>
        </w:tc>
      </w:tr>
      <w:tr>
        <w:trPr>
          <w:trHeight w:val="264" w:hRule="atLeast"/>
        </w:trPr>
        <w:tc>
          <w:tcPr>
            <w:tcW w:w="1723" w:type="dxa"/>
            <w:tcBorders/>
          </w:tcPr>
          <w:p>
            <w:pPr>
              <w:pStyle w:val="Normal"/>
              <w:autoSpaceDE w:val="false"/>
              <w:ind w:firstLine="426"/>
              <w:jc w:val="both"/>
              <w:rPr/>
            </w:pPr>
            <w:r>
              <w:rPr/>
              <w:t>1565-1572</w:t>
            </w:r>
          </w:p>
        </w:tc>
        <w:tc>
          <w:tcPr>
            <w:tcW w:w="4762" w:type="dxa"/>
            <w:tcBorders/>
          </w:tcPr>
          <w:p>
            <w:pPr>
              <w:pStyle w:val="Normal"/>
              <w:autoSpaceDE w:val="false"/>
              <w:ind w:firstLine="426"/>
              <w:jc w:val="both"/>
              <w:rPr/>
            </w:pPr>
            <w:r>
              <w:rPr/>
              <w:t>Папа Пий V</w:t>
            </w:r>
          </w:p>
        </w:tc>
      </w:tr>
      <w:tr>
        <w:trPr>
          <w:trHeight w:val="254" w:hRule="atLeast"/>
        </w:trPr>
        <w:tc>
          <w:tcPr>
            <w:tcW w:w="1723" w:type="dxa"/>
            <w:tcBorders/>
          </w:tcPr>
          <w:p>
            <w:pPr>
              <w:pStyle w:val="Normal"/>
              <w:autoSpaceDE w:val="false"/>
              <w:ind w:firstLine="426"/>
              <w:jc w:val="both"/>
              <w:rPr/>
            </w:pPr>
            <w:r>
              <w:rPr/>
              <w:t>1568</w:t>
            </w:r>
          </w:p>
        </w:tc>
        <w:tc>
          <w:tcPr>
            <w:tcW w:w="4762" w:type="dxa"/>
            <w:tcBorders/>
          </w:tcPr>
          <w:p>
            <w:pPr>
              <w:pStyle w:val="Normal"/>
              <w:autoSpaceDE w:val="false"/>
              <w:ind w:firstLine="426"/>
              <w:jc w:val="both"/>
              <w:rPr/>
            </w:pPr>
            <w:r>
              <w:rPr/>
              <w:t>Освобождение крестьян в Савойе</w:t>
            </w:r>
          </w:p>
        </w:tc>
      </w:tr>
      <w:tr>
        <w:trPr>
          <w:trHeight w:val="254" w:hRule="atLeast"/>
        </w:trPr>
        <w:tc>
          <w:tcPr>
            <w:tcW w:w="1723" w:type="dxa"/>
            <w:tcBorders/>
          </w:tcPr>
          <w:p>
            <w:pPr>
              <w:pStyle w:val="Normal"/>
              <w:autoSpaceDE w:val="false"/>
              <w:ind w:firstLine="426"/>
              <w:jc w:val="both"/>
              <w:rPr/>
            </w:pPr>
            <w:r>
              <w:rPr/>
              <w:t>1568—1639</w:t>
            </w:r>
          </w:p>
        </w:tc>
        <w:tc>
          <w:tcPr>
            <w:tcW w:w="4762" w:type="dxa"/>
            <w:tcBorders/>
          </w:tcPr>
          <w:p>
            <w:pPr>
              <w:pStyle w:val="Normal"/>
              <w:autoSpaceDE w:val="false"/>
              <w:ind w:firstLine="426"/>
              <w:jc w:val="both"/>
              <w:rPr/>
            </w:pPr>
            <w:r>
              <w:rPr/>
              <w:t>Томмазо Кампанелла</w:t>
            </w:r>
          </w:p>
        </w:tc>
      </w:tr>
      <w:tr>
        <w:trPr>
          <w:trHeight w:val="259" w:hRule="atLeast"/>
        </w:trPr>
        <w:tc>
          <w:tcPr>
            <w:tcW w:w="1723" w:type="dxa"/>
            <w:tcBorders/>
          </w:tcPr>
          <w:p>
            <w:pPr>
              <w:pStyle w:val="Normal"/>
              <w:autoSpaceDE w:val="false"/>
              <w:ind w:firstLine="426"/>
              <w:jc w:val="both"/>
              <w:rPr/>
            </w:pPr>
            <w:r>
              <w:rPr/>
              <w:t>1571</w:t>
            </w:r>
          </w:p>
        </w:tc>
        <w:tc>
          <w:tcPr>
            <w:tcW w:w="4762" w:type="dxa"/>
            <w:tcBorders/>
          </w:tcPr>
          <w:p>
            <w:pPr>
              <w:pStyle w:val="Normal"/>
              <w:autoSpaceDE w:val="false"/>
              <w:ind w:firstLine="426"/>
              <w:jc w:val="both"/>
              <w:rPr/>
            </w:pPr>
            <w:r>
              <w:rPr/>
              <w:t>Битва при Лепанто</w:t>
            </w:r>
          </w:p>
        </w:tc>
      </w:tr>
      <w:tr>
        <w:trPr>
          <w:trHeight w:val="278" w:hRule="atLeast"/>
        </w:trPr>
        <w:tc>
          <w:tcPr>
            <w:tcW w:w="1723" w:type="dxa"/>
            <w:tcBorders/>
          </w:tcPr>
          <w:p>
            <w:pPr>
              <w:pStyle w:val="Normal"/>
              <w:autoSpaceDE w:val="false"/>
              <w:ind w:firstLine="426"/>
              <w:jc w:val="both"/>
              <w:rPr/>
            </w:pPr>
            <w:r>
              <w:rPr/>
              <w:t>1573—1610</w:t>
            </w:r>
          </w:p>
        </w:tc>
        <w:tc>
          <w:tcPr>
            <w:tcW w:w="4762" w:type="dxa"/>
            <w:tcBorders/>
          </w:tcPr>
          <w:p>
            <w:pPr>
              <w:pStyle w:val="Normal"/>
              <w:autoSpaceDE w:val="false"/>
              <w:ind w:firstLine="426"/>
              <w:jc w:val="both"/>
              <w:rPr/>
            </w:pPr>
            <w:r>
              <w:rPr/>
              <w:t>Караваджо</w:t>
            </w:r>
          </w:p>
        </w:tc>
      </w:tr>
    </w:tbl>
    <w:p>
      <w:pPr>
        <w:pStyle w:val="Normal"/>
        <w:autoSpaceDE w:val="false"/>
        <w:ind w:firstLine="426"/>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426"/>
        <w:jc w:val="both"/>
        <w:rPr/>
      </w:pPr>
      <w:r>
        <w:rPr/>
        <w:t>Хронологическая таблица</w:t>
      </w:r>
    </w:p>
    <w:tbl>
      <w:tblPr>
        <w:tblW w:w="6480" w:type="dxa"/>
        <w:jc w:val="left"/>
        <w:tblInd w:w="0" w:type="dxa"/>
        <w:tblLayout w:type="fixed"/>
        <w:tblCellMar>
          <w:top w:w="0" w:type="dxa"/>
          <w:left w:w="40" w:type="dxa"/>
          <w:bottom w:w="0" w:type="dxa"/>
          <w:right w:w="40" w:type="dxa"/>
        </w:tblCellMar>
      </w:tblPr>
      <w:tblGrid>
        <w:gridCol w:w="638"/>
        <w:gridCol w:w="1133"/>
        <w:gridCol w:w="4709"/>
      </w:tblGrid>
      <w:tr>
        <w:trPr>
          <w:trHeight w:val="259" w:hRule="atLeast"/>
        </w:trPr>
        <w:tc>
          <w:tcPr>
            <w:tcW w:w="638" w:type="dxa"/>
            <w:tcBorders/>
          </w:tcPr>
          <w:p>
            <w:pPr>
              <w:pStyle w:val="Normal"/>
              <w:autoSpaceDE w:val="false"/>
              <w:ind w:firstLine="426"/>
              <w:jc w:val="both"/>
              <w:rPr/>
            </w:pPr>
            <w:r>
              <w:rPr/>
              <w:t>1585-</w:t>
            </w:r>
          </w:p>
        </w:tc>
        <w:tc>
          <w:tcPr>
            <w:tcW w:w="1133" w:type="dxa"/>
            <w:tcBorders/>
          </w:tcPr>
          <w:p>
            <w:pPr>
              <w:pStyle w:val="Normal"/>
              <w:autoSpaceDE w:val="false"/>
              <w:ind w:firstLine="426"/>
              <w:jc w:val="both"/>
              <w:rPr/>
            </w:pPr>
            <w:r>
              <w:rPr/>
              <w:t>-1590</w:t>
            </w:r>
          </w:p>
        </w:tc>
        <w:tc>
          <w:tcPr>
            <w:tcW w:w="4709" w:type="dxa"/>
            <w:tcBorders/>
          </w:tcPr>
          <w:p>
            <w:pPr>
              <w:pStyle w:val="Normal"/>
              <w:autoSpaceDE w:val="false"/>
              <w:ind w:firstLine="426"/>
              <w:jc w:val="both"/>
              <w:rPr/>
            </w:pPr>
            <w:r>
              <w:rPr/>
              <w:t>Папа Сикст V</w:t>
            </w:r>
          </w:p>
        </w:tc>
      </w:tr>
      <w:tr>
        <w:trPr>
          <w:trHeight w:val="274" w:hRule="atLeast"/>
        </w:trPr>
        <w:tc>
          <w:tcPr>
            <w:tcW w:w="638" w:type="dxa"/>
            <w:tcBorders/>
          </w:tcPr>
          <w:p>
            <w:pPr>
              <w:pStyle w:val="Normal"/>
              <w:autoSpaceDE w:val="false"/>
              <w:ind w:firstLine="426"/>
              <w:jc w:val="both"/>
              <w:rPr/>
            </w:pPr>
            <w:r>
              <w:rPr/>
              <w:t>1587-</w:t>
            </w:r>
          </w:p>
        </w:tc>
        <w:tc>
          <w:tcPr>
            <w:tcW w:w="1133" w:type="dxa"/>
            <w:tcBorders/>
          </w:tcPr>
          <w:p>
            <w:pPr>
              <w:pStyle w:val="Normal"/>
              <w:autoSpaceDE w:val="false"/>
              <w:ind w:firstLine="426"/>
              <w:jc w:val="both"/>
              <w:rPr/>
            </w:pPr>
            <w:r>
              <w:rPr/>
              <w:t>-1609</w:t>
            </w:r>
          </w:p>
        </w:tc>
        <w:tc>
          <w:tcPr>
            <w:tcW w:w="4709" w:type="dxa"/>
            <w:tcBorders/>
          </w:tcPr>
          <w:p>
            <w:pPr>
              <w:pStyle w:val="Normal"/>
              <w:autoSpaceDE w:val="false"/>
              <w:ind w:firstLine="426"/>
              <w:jc w:val="both"/>
              <w:rPr/>
            </w:pPr>
            <w:r>
              <w:rPr/>
              <w:t>Фердинандо I, великий герцог Тосканский</w:t>
            </w:r>
          </w:p>
        </w:tc>
      </w:tr>
      <w:tr>
        <w:trPr>
          <w:trHeight w:val="461" w:hRule="atLeast"/>
        </w:trPr>
        <w:tc>
          <w:tcPr>
            <w:tcW w:w="638" w:type="dxa"/>
            <w:tcBorders/>
          </w:tcPr>
          <w:p>
            <w:pPr>
              <w:pStyle w:val="Normal"/>
              <w:autoSpaceDE w:val="false"/>
              <w:ind w:firstLine="426"/>
              <w:jc w:val="both"/>
              <w:rPr/>
            </w:pPr>
            <w:r>
              <w:rPr/>
              <w:t>1599</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Восстание в Калабрии при участии Томмазо Кампанеллы</w:t>
            </w:r>
          </w:p>
        </w:tc>
      </w:tr>
      <w:tr>
        <w:trPr>
          <w:trHeight w:val="259" w:hRule="atLeast"/>
        </w:trPr>
        <w:tc>
          <w:tcPr>
            <w:tcW w:w="638" w:type="dxa"/>
            <w:tcBorders/>
          </w:tcPr>
          <w:p>
            <w:pPr>
              <w:pStyle w:val="Normal"/>
              <w:autoSpaceDE w:val="false"/>
              <w:ind w:firstLine="426"/>
              <w:jc w:val="both"/>
              <w:rPr/>
            </w:pPr>
            <w:r>
              <w:rPr/>
              <w:t>1600</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Сожжение Джордано Бруно</w:t>
            </w:r>
          </w:p>
        </w:tc>
      </w:tr>
      <w:tr>
        <w:trPr>
          <w:trHeight w:val="245" w:hRule="atLeast"/>
        </w:trPr>
        <w:tc>
          <w:tcPr>
            <w:tcW w:w="638" w:type="dxa"/>
            <w:tcBorders/>
          </w:tcPr>
          <w:p>
            <w:pPr>
              <w:pStyle w:val="Normal"/>
              <w:autoSpaceDE w:val="false"/>
              <w:ind w:firstLine="426"/>
              <w:jc w:val="both"/>
              <w:rPr/>
            </w:pPr>
            <w:r>
              <w:rPr/>
              <w:t>1623-</w:t>
            </w:r>
          </w:p>
        </w:tc>
        <w:tc>
          <w:tcPr>
            <w:tcW w:w="1133" w:type="dxa"/>
            <w:tcBorders/>
          </w:tcPr>
          <w:p>
            <w:pPr>
              <w:pStyle w:val="Normal"/>
              <w:autoSpaceDE w:val="false"/>
              <w:ind w:firstLine="426"/>
              <w:jc w:val="both"/>
              <w:rPr/>
            </w:pPr>
            <w:r>
              <w:rPr/>
              <w:t>-1644</w:t>
            </w:r>
          </w:p>
        </w:tc>
        <w:tc>
          <w:tcPr>
            <w:tcW w:w="4709" w:type="dxa"/>
            <w:tcBorders/>
          </w:tcPr>
          <w:p>
            <w:pPr>
              <w:pStyle w:val="Normal"/>
              <w:autoSpaceDE w:val="false"/>
              <w:ind w:firstLine="426"/>
              <w:jc w:val="both"/>
              <w:rPr/>
            </w:pPr>
            <w:r>
              <w:rPr/>
              <w:t>Папа Урбан VIII</w:t>
            </w:r>
          </w:p>
        </w:tc>
      </w:tr>
      <w:tr>
        <w:trPr>
          <w:trHeight w:val="264" w:hRule="atLeast"/>
        </w:trPr>
        <w:tc>
          <w:tcPr>
            <w:tcW w:w="638" w:type="dxa"/>
            <w:tcBorders/>
          </w:tcPr>
          <w:p>
            <w:pPr>
              <w:pStyle w:val="Normal"/>
              <w:autoSpaceDE w:val="false"/>
              <w:ind w:firstLine="426"/>
              <w:jc w:val="both"/>
              <w:rPr/>
            </w:pPr>
            <w:r>
              <w:rPr/>
              <w:t>1627-</w:t>
            </w:r>
          </w:p>
        </w:tc>
        <w:tc>
          <w:tcPr>
            <w:tcW w:w="1133" w:type="dxa"/>
            <w:tcBorders/>
          </w:tcPr>
          <w:p>
            <w:pPr>
              <w:pStyle w:val="Normal"/>
              <w:autoSpaceDE w:val="false"/>
              <w:ind w:firstLine="426"/>
              <w:jc w:val="both"/>
              <w:rPr/>
            </w:pPr>
            <w:r>
              <w:rPr/>
              <w:t>-1631</w:t>
            </w:r>
          </w:p>
        </w:tc>
        <w:tc>
          <w:tcPr>
            <w:tcW w:w="4709" w:type="dxa"/>
            <w:tcBorders/>
          </w:tcPr>
          <w:p>
            <w:pPr>
              <w:pStyle w:val="Normal"/>
              <w:autoSpaceDE w:val="false"/>
              <w:ind w:firstLine="426"/>
              <w:jc w:val="both"/>
              <w:rPr/>
            </w:pPr>
            <w:r>
              <w:rPr/>
              <w:t>Война за Мантуанское наследство</w:t>
            </w:r>
          </w:p>
        </w:tc>
      </w:tr>
      <w:tr>
        <w:trPr>
          <w:trHeight w:val="456" w:hRule="atLeast"/>
        </w:trPr>
        <w:tc>
          <w:tcPr>
            <w:tcW w:w="638" w:type="dxa"/>
            <w:tcBorders/>
          </w:tcPr>
          <w:p>
            <w:pPr>
              <w:pStyle w:val="Normal"/>
              <w:autoSpaceDE w:val="false"/>
              <w:ind w:firstLine="426"/>
              <w:jc w:val="both"/>
              <w:rPr/>
            </w:pPr>
            <w:r>
              <w:rPr/>
              <w:t>1647</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Восстание в Палермо под руководством Джу-зеппе д'Алесси против испанского господства</w:t>
            </w:r>
          </w:p>
        </w:tc>
      </w:tr>
      <w:tr>
        <w:trPr>
          <w:trHeight w:val="480" w:hRule="atLeast"/>
        </w:trPr>
        <w:tc>
          <w:tcPr>
            <w:tcW w:w="638" w:type="dxa"/>
            <w:tcBorders/>
          </w:tcPr>
          <w:p>
            <w:pPr>
              <w:pStyle w:val="Normal"/>
              <w:autoSpaceDE w:val="false"/>
              <w:ind w:firstLine="426"/>
              <w:jc w:val="both"/>
              <w:rPr/>
            </w:pPr>
            <w:r>
              <w:rPr/>
              <w:t>1647-</w:t>
            </w:r>
          </w:p>
        </w:tc>
        <w:tc>
          <w:tcPr>
            <w:tcW w:w="1133" w:type="dxa"/>
            <w:tcBorders/>
          </w:tcPr>
          <w:p>
            <w:pPr>
              <w:pStyle w:val="Normal"/>
              <w:autoSpaceDE w:val="false"/>
              <w:ind w:firstLine="426"/>
              <w:jc w:val="both"/>
              <w:rPr/>
            </w:pPr>
            <w:r>
              <w:rPr/>
              <w:t>-1648</w:t>
            </w:r>
          </w:p>
        </w:tc>
        <w:tc>
          <w:tcPr>
            <w:tcW w:w="4709" w:type="dxa"/>
            <w:tcBorders/>
          </w:tcPr>
          <w:p>
            <w:pPr>
              <w:pStyle w:val="Normal"/>
              <w:autoSpaceDE w:val="false"/>
              <w:ind w:firstLine="426"/>
              <w:jc w:val="both"/>
              <w:rPr/>
            </w:pPr>
            <w:r>
              <w:rPr/>
              <w:t>Восстание  под  руководством  Ипполито  да Пастина против испанского господства</w:t>
            </w:r>
          </w:p>
        </w:tc>
      </w:tr>
      <w:tr>
        <w:trPr>
          <w:trHeight w:val="240" w:hRule="atLeast"/>
        </w:trPr>
        <w:tc>
          <w:tcPr>
            <w:tcW w:w="638" w:type="dxa"/>
            <w:tcBorders/>
          </w:tcPr>
          <w:p>
            <w:pPr>
              <w:pStyle w:val="Normal"/>
              <w:autoSpaceDE w:val="false"/>
              <w:ind w:firstLine="426"/>
              <w:jc w:val="both"/>
              <w:rPr/>
            </w:pPr>
            <w:r>
              <w:rPr/>
              <w:t>1647,</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Восстание под руководством Томмазо Аньел-</w:t>
            </w:r>
          </w:p>
        </w:tc>
      </w:tr>
      <w:tr>
        <w:trPr>
          <w:trHeight w:val="206" w:hRule="atLeast"/>
        </w:trPr>
        <w:tc>
          <w:tcPr>
            <w:tcW w:w="638" w:type="dxa"/>
            <w:tcBorders/>
          </w:tcPr>
          <w:p>
            <w:pPr>
              <w:pStyle w:val="Normal"/>
              <w:autoSpaceDE w:val="false"/>
              <w:ind w:firstLine="426"/>
              <w:jc w:val="both"/>
              <w:rPr/>
            </w:pPr>
            <w:r>
              <w:rPr/>
              <w:t>7 июля</w:t>
            </w:r>
          </w:p>
        </w:tc>
        <w:tc>
          <w:tcPr>
            <w:tcW w:w="1133" w:type="dxa"/>
            <w:tcBorders/>
          </w:tcPr>
          <w:p>
            <w:pPr>
              <w:pStyle w:val="Normal"/>
              <w:autoSpaceDE w:val="false"/>
              <w:ind w:firstLine="426"/>
              <w:jc w:val="both"/>
              <w:rPr/>
            </w:pPr>
            <w:r>
              <w:rPr/>
              <w:t>—</w:t>
            </w:r>
            <w:r>
              <w:rPr/>
              <w:t>1648,</w:t>
            </w:r>
          </w:p>
        </w:tc>
        <w:tc>
          <w:tcPr>
            <w:tcW w:w="4709" w:type="dxa"/>
            <w:tcBorders/>
          </w:tcPr>
          <w:p>
            <w:pPr>
              <w:pStyle w:val="Normal"/>
              <w:autoSpaceDE w:val="false"/>
              <w:ind w:firstLine="426"/>
              <w:jc w:val="both"/>
              <w:rPr/>
            </w:pPr>
            <w:r>
              <w:rPr/>
              <w:t>ло (Мазаньелло) и Дж. Аннезе в Неаполе</w:t>
            </w:r>
          </w:p>
        </w:tc>
      </w:tr>
      <w:tr>
        <w:trPr>
          <w:trHeight w:val="230" w:hRule="atLeast"/>
        </w:trPr>
        <w:tc>
          <w:tcPr>
            <w:tcW w:w="1771" w:type="dxa"/>
            <w:gridSpan w:val="2"/>
            <w:tcBorders/>
          </w:tcPr>
          <w:p>
            <w:pPr>
              <w:pStyle w:val="Normal"/>
              <w:autoSpaceDE w:val="false"/>
              <w:ind w:firstLine="426"/>
              <w:jc w:val="both"/>
              <w:rPr/>
            </w:pPr>
            <w:r>
              <w:rPr/>
              <w:t>6 апреля</w:t>
            </w:r>
          </w:p>
        </w:tc>
        <w:tc>
          <w:tcPr>
            <w:tcW w:w="4709" w:type="dxa"/>
            <w:tcBorders/>
          </w:tcPr>
          <w:p>
            <w:pPr>
              <w:pStyle w:val="Normal"/>
              <w:autoSpaceDE w:val="false"/>
              <w:ind w:firstLine="426"/>
              <w:jc w:val="both"/>
              <w:rPr/>
            </w:pPr>
            <w:r>
              <w:rPr/>
              <w:t>против испанского господства;  Неаполитан-</w:t>
            </w:r>
          </w:p>
        </w:tc>
      </w:tr>
      <w:tr>
        <w:trPr>
          <w:trHeight w:val="226" w:hRule="atLeast"/>
        </w:trPr>
        <w:tc>
          <w:tcPr>
            <w:tcW w:w="638" w:type="dxa"/>
            <w:tcBorders/>
          </w:tcPr>
          <w:p>
            <w:pPr>
              <w:pStyle w:val="Normal"/>
              <w:autoSpaceDE w:val="false"/>
              <w:snapToGrid w:val="false"/>
              <w:ind w:firstLine="426"/>
              <w:jc w:val="both"/>
              <w:rPr/>
            </w:pPr>
            <w:r>
              <w:rPr/>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ская республика</w:t>
            </w:r>
          </w:p>
        </w:tc>
      </w:tr>
      <w:tr>
        <w:trPr>
          <w:trHeight w:val="240" w:hRule="atLeast"/>
        </w:trPr>
        <w:tc>
          <w:tcPr>
            <w:tcW w:w="638" w:type="dxa"/>
            <w:tcBorders/>
          </w:tcPr>
          <w:p>
            <w:pPr>
              <w:pStyle w:val="Normal"/>
              <w:autoSpaceDE w:val="false"/>
              <w:ind w:firstLine="426"/>
              <w:jc w:val="both"/>
              <w:rPr/>
            </w:pPr>
            <w:r>
              <w:rPr/>
              <w:t>1668-</w:t>
            </w:r>
          </w:p>
        </w:tc>
        <w:tc>
          <w:tcPr>
            <w:tcW w:w="1133" w:type="dxa"/>
            <w:tcBorders/>
          </w:tcPr>
          <w:p>
            <w:pPr>
              <w:pStyle w:val="Normal"/>
              <w:autoSpaceDE w:val="false"/>
              <w:ind w:firstLine="426"/>
              <w:jc w:val="both"/>
              <w:rPr/>
            </w:pPr>
            <w:r>
              <w:rPr/>
              <w:t>-1744</w:t>
            </w:r>
          </w:p>
        </w:tc>
        <w:tc>
          <w:tcPr>
            <w:tcW w:w="4709" w:type="dxa"/>
            <w:tcBorders/>
          </w:tcPr>
          <w:p>
            <w:pPr>
              <w:pStyle w:val="Normal"/>
              <w:autoSpaceDE w:val="false"/>
              <w:ind w:firstLine="426"/>
              <w:jc w:val="both"/>
              <w:rPr/>
            </w:pPr>
            <w:r>
              <w:rPr/>
              <w:t>Джамбаттиста Вико</w:t>
            </w:r>
          </w:p>
        </w:tc>
      </w:tr>
      <w:tr>
        <w:trPr>
          <w:trHeight w:val="250" w:hRule="atLeast"/>
        </w:trPr>
        <w:tc>
          <w:tcPr>
            <w:tcW w:w="638" w:type="dxa"/>
            <w:tcBorders/>
          </w:tcPr>
          <w:p>
            <w:pPr>
              <w:pStyle w:val="Normal"/>
              <w:autoSpaceDE w:val="false"/>
              <w:ind w:firstLine="426"/>
              <w:jc w:val="both"/>
              <w:rPr/>
            </w:pPr>
            <w:r>
              <w:rPr/>
              <w:t>1670</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Восстание в Мессине</w:t>
            </w:r>
          </w:p>
        </w:tc>
      </w:tr>
      <w:tr>
        <w:trPr>
          <w:trHeight w:val="269" w:hRule="atLeast"/>
        </w:trPr>
        <w:tc>
          <w:tcPr>
            <w:tcW w:w="638" w:type="dxa"/>
            <w:tcBorders/>
          </w:tcPr>
          <w:p>
            <w:pPr>
              <w:pStyle w:val="Normal"/>
              <w:autoSpaceDE w:val="false"/>
              <w:ind w:firstLine="426"/>
              <w:jc w:val="both"/>
              <w:rPr/>
            </w:pPr>
            <w:r>
              <w:rPr/>
              <w:t>1674-</w:t>
            </w:r>
          </w:p>
        </w:tc>
        <w:tc>
          <w:tcPr>
            <w:tcW w:w="1133" w:type="dxa"/>
            <w:tcBorders/>
          </w:tcPr>
          <w:p>
            <w:pPr>
              <w:pStyle w:val="Normal"/>
              <w:autoSpaceDE w:val="false"/>
              <w:ind w:firstLine="426"/>
              <w:jc w:val="both"/>
              <w:rPr/>
            </w:pPr>
            <w:r>
              <w:rPr/>
              <w:t>-1676</w:t>
            </w:r>
          </w:p>
        </w:tc>
        <w:tc>
          <w:tcPr>
            <w:tcW w:w="4709" w:type="dxa"/>
            <w:tcBorders/>
          </w:tcPr>
          <w:p>
            <w:pPr>
              <w:pStyle w:val="Normal"/>
              <w:autoSpaceDE w:val="false"/>
              <w:ind w:firstLine="426"/>
              <w:jc w:val="both"/>
              <w:rPr/>
            </w:pPr>
            <w:r>
              <w:rPr/>
              <w:t>Восстание в Сицилии</w:t>
            </w:r>
          </w:p>
        </w:tc>
      </w:tr>
      <w:tr>
        <w:trPr>
          <w:trHeight w:val="250" w:hRule="atLeast"/>
        </w:trPr>
        <w:tc>
          <w:tcPr>
            <w:tcW w:w="638" w:type="dxa"/>
            <w:tcBorders/>
          </w:tcPr>
          <w:p>
            <w:pPr>
              <w:pStyle w:val="Normal"/>
              <w:autoSpaceDE w:val="false"/>
              <w:ind w:firstLine="426"/>
              <w:jc w:val="both"/>
              <w:rPr/>
            </w:pPr>
            <w:r>
              <w:rPr/>
              <w:t>1701-</w:t>
            </w:r>
          </w:p>
        </w:tc>
        <w:tc>
          <w:tcPr>
            <w:tcW w:w="1133" w:type="dxa"/>
            <w:tcBorders/>
          </w:tcPr>
          <w:p>
            <w:pPr>
              <w:pStyle w:val="Normal"/>
              <w:autoSpaceDE w:val="false"/>
              <w:ind w:firstLine="426"/>
              <w:jc w:val="both"/>
              <w:rPr/>
            </w:pPr>
            <w:r>
              <w:rPr/>
              <w:t>-1714</w:t>
            </w:r>
          </w:p>
        </w:tc>
        <w:tc>
          <w:tcPr>
            <w:tcW w:w="4709" w:type="dxa"/>
            <w:tcBorders/>
          </w:tcPr>
          <w:p>
            <w:pPr>
              <w:pStyle w:val="Normal"/>
              <w:autoSpaceDE w:val="false"/>
              <w:ind w:firstLine="426"/>
              <w:jc w:val="both"/>
              <w:rPr/>
            </w:pPr>
            <w:r>
              <w:rPr/>
              <w:t>Война за испанское наследство</w:t>
            </w:r>
          </w:p>
        </w:tc>
      </w:tr>
      <w:tr>
        <w:trPr>
          <w:trHeight w:val="254" w:hRule="atLeast"/>
        </w:trPr>
        <w:tc>
          <w:tcPr>
            <w:tcW w:w="638" w:type="dxa"/>
            <w:tcBorders/>
          </w:tcPr>
          <w:p>
            <w:pPr>
              <w:pStyle w:val="Normal"/>
              <w:autoSpaceDE w:val="false"/>
              <w:ind w:firstLine="426"/>
              <w:jc w:val="both"/>
              <w:rPr/>
            </w:pPr>
            <w:r>
              <w:rPr/>
              <w:t>1714</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Раштаттский мир</w:t>
            </w:r>
          </w:p>
        </w:tc>
      </w:tr>
      <w:tr>
        <w:trPr>
          <w:trHeight w:val="485" w:hRule="atLeast"/>
        </w:trPr>
        <w:tc>
          <w:tcPr>
            <w:tcW w:w="638" w:type="dxa"/>
            <w:tcBorders/>
          </w:tcPr>
          <w:p>
            <w:pPr>
              <w:pStyle w:val="Normal"/>
              <w:autoSpaceDE w:val="false"/>
              <w:ind w:firstLine="426"/>
              <w:jc w:val="both"/>
              <w:rPr/>
            </w:pPr>
            <w:r>
              <w:rPr/>
              <w:t>1720</w:t>
            </w:r>
          </w:p>
        </w:tc>
        <w:tc>
          <w:tcPr>
            <w:tcW w:w="1133" w:type="dxa"/>
            <w:tcBorders/>
          </w:tcPr>
          <w:p>
            <w:pPr>
              <w:pStyle w:val="Normal"/>
              <w:autoSpaceDE w:val="false"/>
              <w:snapToGrid w:val="false"/>
              <w:ind w:firstLine="426"/>
              <w:jc w:val="both"/>
              <w:rPr/>
            </w:pPr>
            <w:r>
              <w:rPr/>
            </w:r>
          </w:p>
        </w:tc>
        <w:tc>
          <w:tcPr>
            <w:tcW w:w="4709" w:type="dxa"/>
            <w:tcBorders/>
          </w:tcPr>
          <w:p>
            <w:pPr>
              <w:pStyle w:val="Normal"/>
              <w:autoSpaceDE w:val="false"/>
              <w:ind w:firstLine="426"/>
              <w:jc w:val="both"/>
              <w:rPr/>
            </w:pPr>
            <w:r>
              <w:rPr/>
              <w:t>Присоединение Сицилии к Неаполитанскому королевству</w:t>
            </w:r>
          </w:p>
        </w:tc>
      </w:tr>
      <w:tr>
        <w:trPr>
          <w:trHeight w:val="254" w:hRule="atLeast"/>
        </w:trPr>
        <w:tc>
          <w:tcPr>
            <w:tcW w:w="638" w:type="dxa"/>
            <w:tcBorders/>
          </w:tcPr>
          <w:p>
            <w:pPr>
              <w:pStyle w:val="Normal"/>
              <w:autoSpaceDE w:val="false"/>
              <w:ind w:firstLine="426"/>
              <w:jc w:val="both"/>
              <w:rPr/>
            </w:pPr>
            <w:r>
              <w:rPr/>
              <w:t>1733-</w:t>
            </w:r>
          </w:p>
        </w:tc>
        <w:tc>
          <w:tcPr>
            <w:tcW w:w="1133" w:type="dxa"/>
            <w:tcBorders/>
          </w:tcPr>
          <w:p>
            <w:pPr>
              <w:pStyle w:val="Normal"/>
              <w:autoSpaceDE w:val="false"/>
              <w:ind w:firstLine="426"/>
              <w:jc w:val="both"/>
              <w:rPr/>
            </w:pPr>
            <w:r>
              <w:rPr/>
              <w:t>-1742</w:t>
            </w:r>
          </w:p>
        </w:tc>
        <w:tc>
          <w:tcPr>
            <w:tcW w:w="4709" w:type="dxa"/>
            <w:tcBorders/>
          </w:tcPr>
          <w:p>
            <w:pPr>
              <w:pStyle w:val="Normal"/>
              <w:autoSpaceDE w:val="false"/>
              <w:ind w:firstLine="426"/>
              <w:jc w:val="both"/>
              <w:rPr/>
            </w:pPr>
            <w:r>
              <w:rPr/>
              <w:t>Карл Эммануил  III, король неаполитанский</w:t>
            </w:r>
          </w:p>
        </w:tc>
      </w:tr>
    </w:tbl>
    <w:p>
      <w:pPr>
        <w:pStyle w:val="Normal"/>
        <w:autoSpaceDE w:val="false"/>
        <w:ind w:firstLine="426"/>
        <w:jc w:val="both"/>
        <w:rPr/>
      </w:pPr>
      <w:r>
        <w:rPr/>
        <w:t>Хронологическая  таблица составлена В. В. Каревой</w:t>
      </w:r>
    </w:p>
    <w:p>
      <w:pPr>
        <w:pStyle w:val="Normal"/>
        <w:autoSpaceDE w:val="false"/>
        <w:ind w:firstLine="426"/>
        <w:jc w:val="both"/>
        <w:rPr/>
      </w:pPr>
      <w:r>
        <w:rPr/>
        <w:t>ИМЕННОЙ УКАЗАТЕЛЬ</w:t>
      </w:r>
    </w:p>
    <w:p>
      <w:pPr>
        <w:pStyle w:val="Normal"/>
        <w:autoSpaceDE w:val="false"/>
        <w:ind w:firstLine="426"/>
        <w:jc w:val="both"/>
        <w:rPr/>
      </w:pPr>
      <w:r>
        <w:rPr/>
        <w:t>Абати. Бокка дельи 238 Абеляр 258, 394 Абрамсон, М. Л. 367 Август 200</w:t>
      </w:r>
    </w:p>
    <w:p>
      <w:pPr>
        <w:pStyle w:val="Normal"/>
        <w:autoSpaceDE w:val="false"/>
        <w:ind w:firstLine="426"/>
        <w:jc w:val="both"/>
        <w:rPr/>
      </w:pPr>
      <w:r>
        <w:rPr/>
        <w:t>Августин Блаженный 386, 395</w:t>
      </w:r>
    </w:p>
    <w:p>
      <w:pPr>
        <w:pStyle w:val="Normal"/>
        <w:autoSpaceDE w:val="false"/>
        <w:ind w:firstLine="426"/>
        <w:jc w:val="both"/>
        <w:rPr/>
      </w:pPr>
      <w:r>
        <w:rPr/>
        <w:t>Агилульф 45—48, 201</w:t>
      </w:r>
    </w:p>
    <w:p>
      <w:pPr>
        <w:pStyle w:val="Normal"/>
        <w:autoSpaceDE w:val="false"/>
        <w:ind w:firstLine="426"/>
        <w:jc w:val="both"/>
        <w:rPr/>
      </w:pPr>
      <w:r>
        <w:rPr/>
        <w:t>Агостини, Людовико 488</w:t>
      </w:r>
    </w:p>
    <w:p>
      <w:pPr>
        <w:pStyle w:val="Normal"/>
        <w:autoSpaceDE w:val="false"/>
        <w:ind w:firstLine="426"/>
        <w:jc w:val="both"/>
        <w:rPr/>
      </w:pPr>
      <w:r>
        <w:rPr/>
        <w:t>Адельгейда Бургундская 75, 80</w:t>
      </w:r>
    </w:p>
    <w:p>
      <w:pPr>
        <w:pStyle w:val="Normal"/>
        <w:autoSpaceDE w:val="false"/>
        <w:ind w:firstLine="426"/>
        <w:jc w:val="both"/>
        <w:rPr/>
      </w:pPr>
      <w:r>
        <w:rPr/>
        <w:t>Адзолино,   см. Романо,   Эццелино да</w:t>
      </w:r>
    </w:p>
    <w:p>
      <w:pPr>
        <w:pStyle w:val="Normal"/>
        <w:autoSpaceDE w:val="false"/>
        <w:ind w:firstLine="426"/>
        <w:jc w:val="both"/>
        <w:rPr/>
      </w:pPr>
      <w:r>
        <w:rPr/>
        <w:t>Адолоальд 41</w:t>
      </w:r>
    </w:p>
    <w:p>
      <w:pPr>
        <w:pStyle w:val="Normal"/>
        <w:autoSpaceDE w:val="false"/>
        <w:ind w:firstLine="426"/>
        <w:jc w:val="both"/>
        <w:rPr/>
      </w:pPr>
      <w:r>
        <w:rPr/>
        <w:t>Адорно, семья 331</w:t>
      </w:r>
    </w:p>
    <w:p>
      <w:pPr>
        <w:pStyle w:val="Normal"/>
        <w:autoSpaceDE w:val="false"/>
        <w:ind w:firstLine="426"/>
        <w:jc w:val="both"/>
        <w:rPr/>
      </w:pPr>
      <w:r>
        <w:rPr/>
        <w:t>Адриан IV 162, 230, 259</w:t>
      </w:r>
    </w:p>
    <w:p>
      <w:pPr>
        <w:pStyle w:val="Normal"/>
        <w:autoSpaceDE w:val="false"/>
        <w:ind w:firstLine="426"/>
        <w:jc w:val="both"/>
        <w:rPr/>
      </w:pPr>
      <w:r>
        <w:rPr/>
        <w:t>Айстульф 11,45, 63—65, 67—69, 204</w:t>
      </w:r>
    </w:p>
    <w:p>
      <w:pPr>
        <w:pStyle w:val="Normal"/>
        <w:autoSpaceDE w:val="false"/>
        <w:ind w:firstLine="426"/>
        <w:jc w:val="both"/>
        <w:rPr/>
      </w:pPr>
      <w:r>
        <w:rPr/>
        <w:t>Аларих II 19</w:t>
      </w:r>
    </w:p>
    <w:p>
      <w:pPr>
        <w:pStyle w:val="Normal"/>
        <w:autoSpaceDE w:val="false"/>
        <w:ind w:firstLine="426"/>
        <w:jc w:val="both"/>
        <w:rPr/>
      </w:pPr>
      <w:r>
        <w:rPr/>
        <w:t>Алахис 43</w:t>
      </w:r>
    </w:p>
    <w:p>
      <w:pPr>
        <w:pStyle w:val="Normal"/>
        <w:autoSpaceDE w:val="false"/>
        <w:ind w:firstLine="426"/>
        <w:jc w:val="both"/>
        <w:rPr/>
      </w:pPr>
      <w:r>
        <w:rPr/>
        <w:t>Алеати Дж. 469, 490</w:t>
      </w:r>
    </w:p>
    <w:p>
      <w:pPr>
        <w:pStyle w:val="Normal"/>
        <w:autoSpaceDE w:val="false"/>
        <w:ind w:firstLine="426"/>
        <w:jc w:val="both"/>
        <w:rPr/>
      </w:pPr>
      <w:r>
        <w:rPr/>
        <w:t>Александр II, папа 223</w:t>
      </w:r>
    </w:p>
    <w:p>
      <w:pPr>
        <w:pStyle w:val="Normal"/>
        <w:autoSpaceDE w:val="false"/>
        <w:ind w:firstLine="426"/>
        <w:jc w:val="both"/>
        <w:rPr/>
      </w:pPr>
      <w:r>
        <w:rPr/>
        <w:t>Александр III, папа 230</w:t>
      </w:r>
    </w:p>
    <w:p>
      <w:pPr>
        <w:pStyle w:val="Normal"/>
        <w:autoSpaceDE w:val="false"/>
        <w:ind w:firstLine="426"/>
        <w:jc w:val="both"/>
        <w:rPr/>
      </w:pPr>
      <w:r>
        <w:rPr/>
        <w:t>Александр VI Борджа, папа 335, 336, 429, 448—453</w:t>
      </w:r>
    </w:p>
    <w:p>
      <w:pPr>
        <w:pStyle w:val="Normal"/>
        <w:autoSpaceDE w:val="false"/>
        <w:ind w:firstLine="426"/>
        <w:jc w:val="both"/>
        <w:rPr/>
      </w:pPr>
      <w:r>
        <w:rPr/>
        <w:t>Александр Мазовши 362</w:t>
      </w:r>
    </w:p>
    <w:p>
      <w:pPr>
        <w:pStyle w:val="Normal"/>
        <w:autoSpaceDE w:val="false"/>
        <w:ind w:firstLine="426"/>
        <w:jc w:val="both"/>
        <w:rPr/>
      </w:pPr>
      <w:r>
        <w:rPr/>
        <w:t>Алерамичи,   маркизы  224</w:t>
      </w:r>
    </w:p>
    <w:p>
      <w:pPr>
        <w:pStyle w:val="Normal"/>
        <w:autoSpaceDE w:val="false"/>
        <w:ind w:firstLine="426"/>
        <w:jc w:val="both"/>
        <w:rPr/>
      </w:pPr>
      <w:r>
        <w:rPr/>
        <w:t>Аллеш, Г. 376</w:t>
      </w:r>
    </w:p>
    <w:p>
      <w:pPr>
        <w:pStyle w:val="Normal"/>
        <w:autoSpaceDE w:val="false"/>
        <w:ind w:firstLine="426"/>
        <w:jc w:val="both"/>
        <w:rPr/>
      </w:pPr>
      <w:r>
        <w:rPr/>
        <w:t>Альбергати, Фабио 495</w:t>
      </w:r>
    </w:p>
    <w:p>
      <w:pPr>
        <w:pStyle w:val="Normal"/>
        <w:autoSpaceDE w:val="false"/>
        <w:ind w:firstLine="426"/>
        <w:jc w:val="both"/>
        <w:rPr/>
      </w:pPr>
      <w:r>
        <w:rPr/>
        <w:t>Альберик 78</w:t>
      </w:r>
    </w:p>
    <w:p>
      <w:pPr>
        <w:pStyle w:val="Normal"/>
        <w:autoSpaceDE w:val="false"/>
        <w:ind w:firstLine="426"/>
        <w:jc w:val="both"/>
        <w:rPr/>
      </w:pPr>
      <w:r>
        <w:rPr/>
        <w:t>Альберт, маркиз 41</w:t>
      </w:r>
    </w:p>
    <w:p>
      <w:pPr>
        <w:pStyle w:val="Normal"/>
        <w:autoSpaceDE w:val="false"/>
        <w:ind w:firstLine="426"/>
        <w:jc w:val="both"/>
        <w:rPr/>
      </w:pPr>
      <w:r>
        <w:rPr/>
        <w:t>Альберти, семья 340</w:t>
      </w:r>
    </w:p>
    <w:p>
      <w:pPr>
        <w:pStyle w:val="Normal"/>
        <w:autoSpaceDE w:val="false"/>
        <w:ind w:firstLine="426"/>
        <w:jc w:val="both"/>
        <w:rPr/>
      </w:pPr>
      <w:r>
        <w:rPr/>
        <w:t>Альберти, Леон Баттиста 333, 378, 401, 404—406, 421, 422</w:t>
      </w:r>
    </w:p>
    <w:p>
      <w:pPr>
        <w:pStyle w:val="Normal"/>
        <w:autoSpaceDE w:val="false"/>
        <w:ind w:firstLine="426"/>
        <w:jc w:val="both"/>
        <w:rPr/>
      </w:pPr>
      <w:r>
        <w:rPr/>
        <w:t>Альбицци, семья 339—341</w:t>
      </w:r>
    </w:p>
    <w:p>
      <w:pPr>
        <w:pStyle w:val="Normal"/>
        <w:autoSpaceDE w:val="false"/>
        <w:ind w:firstLine="426"/>
        <w:jc w:val="both"/>
        <w:rPr/>
      </w:pPr>
      <w:r>
        <w:rPr/>
        <w:t>Альбицци, Мазо дельи 340</w:t>
      </w:r>
    </w:p>
    <w:p>
      <w:pPr>
        <w:pStyle w:val="Normal"/>
        <w:autoSpaceDE w:val="false"/>
        <w:ind w:firstLine="426"/>
        <w:jc w:val="both"/>
        <w:rPr/>
      </w:pPr>
      <w:r>
        <w:rPr/>
        <w:t>Альбоин 35—37, 40, 44</w:t>
      </w:r>
    </w:p>
    <w:p>
      <w:pPr>
        <w:pStyle w:val="Normal"/>
        <w:autoSpaceDE w:val="false"/>
        <w:ind w:firstLine="426"/>
        <w:jc w:val="both"/>
        <w:rPr/>
      </w:pPr>
      <w:r>
        <w:rPr/>
        <w:t>Альборноз, кардинал 332, 334</w:t>
      </w:r>
    </w:p>
    <w:p>
      <w:pPr>
        <w:pStyle w:val="Normal"/>
        <w:autoSpaceDE w:val="false"/>
        <w:ind w:firstLine="426"/>
        <w:jc w:val="both"/>
        <w:rPr/>
      </w:pPr>
      <w:r>
        <w:rPr/>
        <w:t>Альдобрандеска, семья 224</w:t>
      </w:r>
    </w:p>
    <w:p>
      <w:pPr>
        <w:pStyle w:val="Normal"/>
        <w:autoSpaceDE w:val="false"/>
        <w:ind w:firstLine="426"/>
        <w:jc w:val="both"/>
        <w:rPr/>
      </w:pPr>
      <w:r>
        <w:rPr/>
        <w:t>Альдобрандини, род 487</w:t>
      </w:r>
    </w:p>
    <w:p>
      <w:pPr>
        <w:pStyle w:val="Normal"/>
        <w:autoSpaceDE w:val="false"/>
        <w:ind w:firstLine="426"/>
        <w:jc w:val="both"/>
        <w:rPr/>
      </w:pPr>
      <w:r>
        <w:rPr/>
        <w:t>Альтавилла, норманский род 157</w:t>
      </w:r>
    </w:p>
    <w:p>
      <w:pPr>
        <w:pStyle w:val="Normal"/>
        <w:autoSpaceDE w:val="false"/>
        <w:ind w:firstLine="426"/>
        <w:jc w:val="both"/>
        <w:rPr/>
      </w:pPr>
      <w:r>
        <w:rPr/>
        <w:t>Альфьери, Витторио 524</w:t>
      </w:r>
    </w:p>
    <w:p>
      <w:pPr>
        <w:pStyle w:val="Normal"/>
        <w:autoSpaceDE w:val="false"/>
        <w:ind w:firstLine="426"/>
        <w:jc w:val="both"/>
        <w:rPr/>
      </w:pPr>
      <w:r>
        <w:rPr/>
        <w:t>Альфонсо I (Альфонс V Арагон</w:t>
        <w:softHyphen/>
        <w:t>ский) 199, 368, 402</w:t>
      </w:r>
    </w:p>
    <w:p>
      <w:pPr>
        <w:pStyle w:val="Normal"/>
        <w:autoSpaceDE w:val="false"/>
        <w:ind w:firstLine="426"/>
        <w:jc w:val="both"/>
        <w:rPr/>
      </w:pPr>
      <w:r>
        <w:rPr/>
        <w:t>Альцеко 44</w:t>
      </w:r>
    </w:p>
    <w:p>
      <w:pPr>
        <w:pStyle w:val="Normal"/>
        <w:autoSpaceDE w:val="false"/>
        <w:ind w:firstLine="426"/>
        <w:jc w:val="both"/>
        <w:rPr/>
      </w:pPr>
      <w:r>
        <w:rPr/>
        <w:t>Амалы, род 10</w:t>
      </w:r>
    </w:p>
    <w:p>
      <w:pPr>
        <w:pStyle w:val="Normal"/>
        <w:autoSpaceDE w:val="false"/>
        <w:ind w:firstLine="426"/>
        <w:jc w:val="both"/>
        <w:rPr/>
      </w:pPr>
      <w:r>
        <w:rPr/>
        <w:t>Амедей VI Савойский 365</w:t>
      </w:r>
    </w:p>
    <w:p>
      <w:pPr>
        <w:pStyle w:val="Normal"/>
        <w:autoSpaceDE w:val="false"/>
        <w:ind w:firstLine="426"/>
        <w:jc w:val="both"/>
        <w:rPr/>
      </w:pPr>
      <w:r>
        <w:rPr/>
        <w:t>Амедей VII Савойский 365—367</w:t>
      </w:r>
    </w:p>
    <w:p>
      <w:pPr>
        <w:pStyle w:val="Normal"/>
        <w:autoSpaceDE w:val="false"/>
        <w:ind w:firstLine="426"/>
        <w:jc w:val="both"/>
        <w:rPr/>
      </w:pPr>
      <w:r>
        <w:rPr/>
        <w:t>Амманато, компания 214</w:t>
      </w:r>
    </w:p>
    <w:p>
      <w:pPr>
        <w:pStyle w:val="Normal"/>
        <w:autoSpaceDE w:val="false"/>
        <w:ind w:firstLine="426"/>
        <w:jc w:val="both"/>
        <w:rPr/>
      </w:pPr>
      <w:r>
        <w:rPr/>
        <w:t>Аммоло, епископ 73</w:t>
      </w:r>
    </w:p>
    <w:p>
      <w:pPr>
        <w:pStyle w:val="Normal"/>
        <w:autoSpaceDE w:val="false"/>
        <w:ind w:firstLine="426"/>
        <w:jc w:val="both"/>
        <w:rPr/>
      </w:pPr>
      <w:r>
        <w:rPr/>
        <w:t>Анаклет II, папа 158</w:t>
      </w:r>
    </w:p>
    <w:p>
      <w:pPr>
        <w:pStyle w:val="Normal"/>
        <w:autoSpaceDE w:val="false"/>
        <w:ind w:firstLine="426"/>
        <w:jc w:val="both"/>
        <w:rPr/>
      </w:pPr>
      <w:r>
        <w:rPr/>
        <w:t>Анатолий, крестьянин  187,  188</w:t>
      </w:r>
    </w:p>
    <w:p>
      <w:pPr>
        <w:pStyle w:val="Normal"/>
        <w:autoSpaceDE w:val="false"/>
        <w:ind w:firstLine="426"/>
        <w:jc w:val="both"/>
        <w:rPr/>
      </w:pPr>
      <w:r>
        <w:rPr/>
        <w:t>Ангвиссола&lt; графы 371</w:t>
      </w:r>
    </w:p>
    <w:p>
      <w:pPr>
        <w:pStyle w:val="Normal"/>
        <w:autoSpaceDE w:val="false"/>
        <w:ind w:firstLine="426"/>
        <w:jc w:val="both"/>
        <w:rPr/>
      </w:pPr>
      <w:r>
        <w:rPr/>
        <w:t>Андало, род 259</w:t>
      </w:r>
    </w:p>
    <w:p>
      <w:pPr>
        <w:pStyle w:val="Normal"/>
        <w:autoSpaceDE w:val="false"/>
        <w:ind w:firstLine="426"/>
        <w:jc w:val="both"/>
        <w:rPr/>
      </w:pPr>
      <w:r>
        <w:rPr/>
        <w:t>Андреа делла Роббиа 401</w:t>
      </w:r>
    </w:p>
    <w:p>
      <w:pPr>
        <w:pStyle w:val="Normal"/>
        <w:autoSpaceDE w:val="false"/>
        <w:ind w:firstLine="426"/>
        <w:jc w:val="both"/>
        <w:rPr/>
      </w:pPr>
      <w:r>
        <w:rPr/>
        <w:t>Андрей,     брат    венгерского    короля</w:t>
      </w:r>
    </w:p>
    <w:p>
      <w:pPr>
        <w:pStyle w:val="Normal"/>
        <w:autoSpaceDE w:val="false"/>
        <w:ind w:firstLine="426"/>
        <w:jc w:val="both"/>
        <w:rPr/>
      </w:pPr>
      <w:r>
        <w:rPr/>
        <w:t>Лайоша 198 Аннинский, С. А. 42 Аноним Валезий 26</w:t>
      </w:r>
    </w:p>
    <w:p>
      <w:pPr>
        <w:pStyle w:val="Normal"/>
        <w:autoSpaceDE w:val="false"/>
        <w:ind w:firstLine="426"/>
        <w:jc w:val="both"/>
        <w:rPr/>
      </w:pPr>
      <w:r>
        <w:rPr/>
        <w:t>Анцилотти. А. 487, 488, 497, 520 Антелами, Бонедетто 87, 109 Аньелло,   Томмазо,   см.   Мазаньелло Аньоло, шерстобит 290 Аргиропуло, Иоанн 406, 407 Арденгески, семья 114 Аретино, Пьетро 335 Ариальд, король  лангобардов 47, 48 Ариальд, миланский клирик 223 Ариальд, архиепископ 250 Ариберт 73, 223, 226 Ариперт 49</w:t>
      </w:r>
    </w:p>
    <w:p>
      <w:pPr>
        <w:pStyle w:val="Normal"/>
        <w:autoSpaceDE w:val="false"/>
        <w:ind w:firstLine="426"/>
        <w:jc w:val="both"/>
        <w:rPr/>
      </w:pPr>
      <w:r>
        <w:rPr/>
        <w:t>Аристотель  394, 395, 397, 398, 400,</w:t>
      </w:r>
    </w:p>
    <w:p>
      <w:pPr>
        <w:pStyle w:val="Normal"/>
        <w:autoSpaceDE w:val="false"/>
        <w:ind w:firstLine="426"/>
        <w:jc w:val="both"/>
        <w:rPr/>
      </w:pPr>
      <w:r>
        <w:rPr/>
        <w:t>405-407, 409 Арихис 48 Арманьяк, граф 321 Арнольд     Брешианский     257—259,</w:t>
      </w:r>
    </w:p>
    <w:p>
      <w:pPr>
        <w:pStyle w:val="Normal"/>
        <w:autoSpaceDE w:val="false"/>
        <w:ind w:firstLine="426"/>
        <w:jc w:val="both"/>
        <w:rPr/>
      </w:pPr>
      <w:r>
        <w:rPr/>
        <w:t>260, 276</w:t>
      </w:r>
    </w:p>
    <w:p>
      <w:pPr>
        <w:pStyle w:val="Normal"/>
        <w:autoSpaceDE w:val="false"/>
        <w:ind w:firstLine="426"/>
        <w:jc w:val="both"/>
        <w:rPr/>
      </w:pPr>
      <w:r>
        <w:rPr/>
        <w:t>Арнольер 266</w:t>
      </w:r>
    </w:p>
    <w:p>
      <w:pPr>
        <w:pStyle w:val="Normal"/>
        <w:autoSpaceDE w:val="false"/>
        <w:ind w:firstLine="426"/>
        <w:jc w:val="both"/>
        <w:rPr/>
      </w:pPr>
      <w:r>
        <w:rPr/>
        <w:t>Арнольфо ди Камбио 270, 272</w:t>
      </w:r>
    </w:p>
    <w:p>
      <w:pPr>
        <w:pStyle w:val="Normal"/>
        <w:autoSpaceDE w:val="false"/>
        <w:ind w:firstLine="426"/>
        <w:jc w:val="both"/>
        <w:rPr/>
      </w:pPr>
      <w:r>
        <w:rPr/>
        <w:t>Арнульфинги, династия майордомов 66</w:t>
      </w:r>
    </w:p>
    <w:p>
      <w:pPr>
        <w:pStyle w:val="Normal"/>
        <w:autoSpaceDE w:val="false"/>
        <w:ind w:firstLine="426"/>
        <w:jc w:val="both"/>
        <w:rPr/>
      </w:pPr>
      <w:r>
        <w:rPr/>
        <w:t>/лталарих 19, 26, 33</w:t>
      </w:r>
    </w:p>
    <w:p>
      <w:pPr>
        <w:pStyle w:val="Normal"/>
        <w:autoSpaceDE w:val="false"/>
        <w:ind w:firstLine="426"/>
        <w:jc w:val="both"/>
        <w:rPr/>
      </w:pPr>
      <w:r>
        <w:rPr/>
        <w:t>Аутари 38, 45, 48</w:t>
      </w:r>
    </w:p>
    <w:p>
      <w:pPr>
        <w:pStyle w:val="Normal"/>
        <w:autoSpaceDE w:val="false"/>
        <w:ind w:firstLine="426"/>
        <w:jc w:val="both"/>
        <w:rPr/>
      </w:pPr>
      <w:r>
        <w:rPr/>
        <w:t>Ацарио 311</w:t>
      </w:r>
    </w:p>
    <w:p>
      <w:pPr>
        <w:pStyle w:val="Normal"/>
        <w:autoSpaceDE w:val="false"/>
        <w:ind w:firstLine="426"/>
        <w:jc w:val="both"/>
        <w:rPr/>
      </w:pPr>
      <w:r>
        <w:rPr/>
        <w:t>Аччаюоли, Донато 407</w:t>
      </w:r>
    </w:p>
    <w:p>
      <w:pPr>
        <w:pStyle w:val="Normal"/>
        <w:autoSpaceDE w:val="false"/>
        <w:ind w:firstLine="426"/>
        <w:jc w:val="both"/>
        <w:rPr/>
      </w:pPr>
      <w:r>
        <w:rPr/>
        <w:t>Аччаюоли, Никколо 196, 197</w:t>
      </w:r>
    </w:p>
    <w:p>
      <w:pPr>
        <w:pStyle w:val="Normal"/>
        <w:autoSpaceDE w:val="false"/>
        <w:ind w:firstLine="426"/>
        <w:jc w:val="both"/>
        <w:rPr/>
      </w:pPr>
      <w:r>
        <w:rPr/>
        <w:t>Аччаюоли,  семья  115, 128, 196, 340</w:t>
      </w:r>
    </w:p>
    <w:p>
      <w:pPr>
        <w:pStyle w:val="Normal"/>
        <w:autoSpaceDE w:val="false"/>
        <w:ind w:firstLine="426"/>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426"/>
        <w:jc w:val="both"/>
        <w:rPr/>
      </w:pPr>
      <w:r>
        <w:rPr/>
        <w:t>Именной указатель</w:t>
      </w:r>
    </w:p>
    <w:p>
      <w:pPr>
        <w:pStyle w:val="Normal"/>
        <w:autoSpaceDE w:val="false"/>
        <w:ind w:firstLine="426"/>
        <w:jc w:val="both"/>
        <w:rPr/>
      </w:pPr>
      <w:r>
        <w:rPr/>
        <w:t>Байерле, Ф. /5</w:t>
      </w:r>
    </w:p>
    <w:p>
      <w:pPr>
        <w:pStyle w:val="Normal"/>
        <w:autoSpaceDE w:val="false"/>
        <w:ind w:firstLine="426"/>
        <w:jc w:val="both"/>
        <w:rPr/>
      </w:pPr>
      <w:r>
        <w:rPr/>
        <w:t>Бальбо, Чезаре 429</w:t>
      </w:r>
    </w:p>
    <w:p>
      <w:pPr>
        <w:pStyle w:val="Normal"/>
        <w:autoSpaceDE w:val="false"/>
        <w:ind w:firstLine="426"/>
        <w:jc w:val="both"/>
        <w:rPr/>
      </w:pPr>
      <w:r>
        <w:rPr/>
        <w:t>Бальдонетти, семья 115</w:t>
      </w:r>
    </w:p>
    <w:p>
      <w:pPr>
        <w:pStyle w:val="Normal"/>
        <w:autoSpaceDE w:val="false"/>
        <w:ind w:firstLine="426"/>
        <w:jc w:val="both"/>
        <w:rPr/>
      </w:pPr>
      <w:r>
        <w:rPr/>
        <w:t>Бандини, Саллустио 514</w:t>
      </w:r>
    </w:p>
    <w:p>
      <w:pPr>
        <w:pStyle w:val="Normal"/>
        <w:autoSpaceDE w:val="false"/>
        <w:ind w:firstLine="426"/>
        <w:jc w:val="both"/>
        <w:rPr/>
      </w:pPr>
      <w:r>
        <w:rPr/>
        <w:t>Барбагалло, К. 468</w:t>
      </w:r>
    </w:p>
    <w:p>
      <w:pPr>
        <w:pStyle w:val="Normal"/>
        <w:autoSpaceDE w:val="false"/>
        <w:ind w:firstLine="426"/>
        <w:jc w:val="both"/>
        <w:rPr/>
      </w:pPr>
      <w:r>
        <w:rPr/>
        <w:t>Барди, семья 128, 192, 196</w:t>
      </w:r>
    </w:p>
    <w:p>
      <w:pPr>
        <w:pStyle w:val="Normal"/>
        <w:autoSpaceDE w:val="false"/>
        <w:ind w:firstLine="426"/>
        <w:jc w:val="both"/>
        <w:rPr/>
      </w:pPr>
      <w:r>
        <w:rPr/>
        <w:t>Барон, Г. 386, 387, 399</w:t>
      </w:r>
    </w:p>
    <w:p>
      <w:pPr>
        <w:pStyle w:val="Normal"/>
        <w:autoSpaceDE w:val="false"/>
        <w:ind w:firstLine="426"/>
        <w:jc w:val="both"/>
        <w:rPr/>
      </w:pPr>
      <w:r>
        <w:rPr/>
        <w:t>Бартоло, Пьетро ди 324 Барцицца, Гаспарино да 402 Баски, Перон де 450 Баткин, Л. М. 400 Баязет 441 Бекаделли 380 Беккариа, Чезаре 523, 525 Беккер, М. 243, 435 Бекки, Джентиле 450 Белла, Джано делла 244, 253, 383 Бельтрами, Д. 492, 511 Бенедетто Захариа 250 Бенефактула 146 Бенивьени, Джироламо 409 Бенвенуто из Имолы 359 Бенедикт IX, папа 352 Берарденги, семья 114 Беренгар 75 Беренгарий II 207 Беренго, М. 490</w:t>
      </w:r>
    </w:p>
    <w:p>
      <w:pPr>
        <w:pStyle w:val="Normal"/>
        <w:autoSpaceDE w:val="false"/>
        <w:ind w:firstLine="426"/>
        <w:jc w:val="both"/>
        <w:rPr/>
      </w:pPr>
      <w:r>
        <w:rPr/>
        <w:t>Вернадская, Е. В. 9/, 101, 105, 127,</w:t>
      </w:r>
    </w:p>
    <w:p>
      <w:pPr>
        <w:pStyle w:val="Normal"/>
        <w:autoSpaceDE w:val="false"/>
        <w:ind w:firstLine="426"/>
        <w:jc w:val="both"/>
        <w:rPr/>
      </w:pPr>
      <w:r>
        <w:rPr/>
        <w:t>278</w:t>
      </w:r>
    </w:p>
    <w:p>
      <w:pPr>
        <w:pStyle w:val="Normal"/>
        <w:autoSpaceDE w:val="false"/>
        <w:ind w:firstLine="426"/>
        <w:jc w:val="both"/>
        <w:rPr/>
      </w:pPr>
      <w:r>
        <w:rPr/>
        <w:t>Бернар Клервосский 258 Бернардини, семья 114 Бернсон, Б. 420 Бертони, Дж. 385 Бодда, Паголо дель 291 Боден, Ж. 499 Бозон 74</w:t>
      </w:r>
    </w:p>
    <w:p>
      <w:pPr>
        <w:pStyle w:val="Normal"/>
        <w:autoSpaceDE w:val="false"/>
        <w:ind w:firstLine="426"/>
        <w:jc w:val="both"/>
        <w:rPr/>
      </w:pPr>
      <w:r>
        <w:rPr/>
        <w:t>Боккалини, Т. 498 Бокканегра, Гульельмо 252 Бокканегра, Симоне 331 Бокканегра, семья 296 Боккаччо, Джованни 311, 380, 502 Бонавентура 268 оонаккорси 192 Бонакользи, семья 309 Бонакользи, Пассерино 309 Бонель, Матвей 189</w:t>
      </w:r>
    </w:p>
    <w:p>
      <w:pPr>
        <w:pStyle w:val="Normal"/>
        <w:autoSpaceDE w:val="false"/>
        <w:ind w:firstLine="426"/>
        <w:jc w:val="both"/>
        <w:rPr/>
      </w:pPr>
      <w:r>
        <w:rPr/>
        <w:t>Бонифаций VIII, папа 305, 332, 352, 489</w:t>
      </w:r>
    </w:p>
    <w:p>
      <w:pPr>
        <w:pStyle w:val="Normal"/>
        <w:autoSpaceDE w:val="false"/>
        <w:ind w:firstLine="426"/>
        <w:jc w:val="both"/>
        <w:rPr/>
      </w:pPr>
      <w:r>
        <w:rPr/>
        <w:t>Боньетти, Дж. 91, 93, 94 Боргезе 487, 510</w:t>
      </w:r>
    </w:p>
    <w:p>
      <w:pPr>
        <w:pStyle w:val="Normal"/>
        <w:autoSpaceDE w:val="false"/>
        <w:ind w:firstLine="426"/>
        <w:jc w:val="both"/>
        <w:rPr/>
      </w:pPr>
      <w:r>
        <w:rPr/>
        <w:t>Борджа, Цезарь 336, 453, 451, 458</w:t>
      </w:r>
    </w:p>
    <w:p>
      <w:pPr>
        <w:pStyle w:val="Normal"/>
        <w:autoSpaceDE w:val="false"/>
        <w:ind w:firstLine="426"/>
        <w:jc w:val="both"/>
        <w:rPr/>
      </w:pPr>
      <w:r>
        <w:rPr/>
        <w:t>Борис Годунов 414 Борромео, семья 311, 481 Бортник, Н. А. 258, 260, 216 Босси, Теодоро 323 Боэмунд Тарентский 166</w:t>
      </w:r>
    </w:p>
    <w:p>
      <w:pPr>
        <w:pStyle w:val="Normal"/>
        <w:autoSpaceDE w:val="false"/>
        <w:ind w:firstLine="426"/>
        <w:jc w:val="both"/>
        <w:rPr/>
      </w:pPr>
      <w:r>
        <w:rPr/>
        <w:t>Боэси, Этьен де ля 499</w:t>
      </w:r>
    </w:p>
    <w:p>
      <w:pPr>
        <w:pStyle w:val="Normal"/>
        <w:autoSpaceDE w:val="false"/>
        <w:ind w:firstLine="426"/>
        <w:jc w:val="both"/>
        <w:rPr/>
      </w:pPr>
      <w:r>
        <w:rPr/>
        <w:t>Брагина, Л. М. 91, 105, 121, 218, 401,</w:t>
      </w:r>
    </w:p>
    <w:p>
      <w:pPr>
        <w:pStyle w:val="Normal"/>
        <w:autoSpaceDE w:val="false"/>
        <w:ind w:firstLine="426"/>
        <w:jc w:val="both"/>
        <w:rPr/>
      </w:pPr>
      <w:r>
        <w:rPr/>
        <w:t>409, 411, 412 Браке, Делле 25/ Браманте, Донато 332 Брандини, Чуто 290, 293 Бранкалеоне 232, 251, 259 Браччолини, Поджо 335 Бродель, Ф. 468, 469, 493 Брукнер, В. 44</w:t>
      </w:r>
    </w:p>
    <w:p>
      <w:pPr>
        <w:pStyle w:val="Normal"/>
        <w:autoSpaceDE w:val="false"/>
        <w:ind w:firstLine="426"/>
        <w:jc w:val="both"/>
        <w:rPr/>
      </w:pPr>
      <w:r>
        <w:rPr/>
        <w:t>Брунеллески, Филиппо 210, 401 Бруни, Леонардо 335, 398, 399, 400, 402, 405</w:t>
      </w:r>
    </w:p>
    <w:p>
      <w:pPr>
        <w:pStyle w:val="Normal"/>
        <w:autoSpaceDE w:val="false"/>
        <w:ind w:firstLine="426"/>
        <w:jc w:val="both"/>
        <w:rPr/>
      </w:pPr>
      <w:r>
        <w:rPr/>
        <w:t>Бруно, Джордано 380, 384, 416, 418,</w:t>
      </w:r>
    </w:p>
    <w:p>
      <w:pPr>
        <w:pStyle w:val="Normal"/>
        <w:autoSpaceDE w:val="false"/>
        <w:ind w:firstLine="426"/>
        <w:jc w:val="both"/>
        <w:rPr/>
      </w:pPr>
      <w:r>
        <w:rPr/>
        <w:t>419, 422, 424, 503 Бувалелли, Рамбертино 261 Буонсиньори, компания 214, 226 Бурбоны 506, 508 Бурдах, К. 385, 386, 391, 394 Буркгардт, Я. 390, 392, 393 Буррини, компания 214 Бьондо, Флавио 335 Бьяндрате, семья 224, 354 Бьянко Гранелло 311</w:t>
      </w:r>
    </w:p>
    <w:p>
      <w:pPr>
        <w:pStyle w:val="Normal"/>
        <w:autoSpaceDE w:val="false"/>
        <w:ind w:firstLine="426"/>
        <w:jc w:val="both"/>
        <w:rPr/>
      </w:pPr>
      <w:r>
        <w:rPr/>
        <w:t>Ваквейрос, Рамбальдо 261</w:t>
      </w:r>
    </w:p>
    <w:p>
      <w:pPr>
        <w:pStyle w:val="Normal"/>
        <w:autoSpaceDE w:val="false"/>
        <w:ind w:firstLine="426"/>
        <w:jc w:val="both"/>
        <w:rPr/>
      </w:pPr>
      <w:r>
        <w:rPr/>
        <w:t>Ваккари, П. 119, 126</w:t>
      </w:r>
    </w:p>
    <w:p>
      <w:pPr>
        <w:pStyle w:val="Normal"/>
        <w:autoSpaceDE w:val="false"/>
        <w:ind w:firstLine="426"/>
        <w:jc w:val="both"/>
        <w:rPr/>
      </w:pPr>
      <w:r>
        <w:rPr/>
        <w:t>Валентиниан III 30</w:t>
      </w:r>
    </w:p>
    <w:p>
      <w:pPr>
        <w:pStyle w:val="Normal"/>
        <w:autoSpaceDE w:val="false"/>
        <w:ind w:firstLine="426"/>
        <w:jc w:val="both"/>
        <w:rPr/>
      </w:pPr>
      <w:r>
        <w:rPr/>
        <w:t>Валери, Н. 430, 492</w:t>
      </w:r>
    </w:p>
    <w:p>
      <w:pPr>
        <w:pStyle w:val="Normal"/>
        <w:autoSpaceDE w:val="false"/>
        <w:ind w:firstLine="426"/>
        <w:jc w:val="both"/>
        <w:rPr/>
      </w:pPr>
      <w:r>
        <w:rPr/>
        <w:t>Валла, Лоренцо 386, 402—404</w:t>
      </w:r>
    </w:p>
    <w:p>
      <w:pPr>
        <w:pStyle w:val="Normal"/>
        <w:autoSpaceDE w:val="false"/>
        <w:ind w:firstLine="426"/>
        <w:jc w:val="both"/>
        <w:rPr/>
      </w:pPr>
      <w:r>
        <w:rPr/>
        <w:t>Валь, дю 496</w:t>
      </w:r>
    </w:p>
    <w:p>
      <w:pPr>
        <w:pStyle w:val="Normal"/>
        <w:autoSpaceDE w:val="false"/>
        <w:ind w:firstLine="426"/>
        <w:jc w:val="both"/>
        <w:rPr/>
      </w:pPr>
      <w:r>
        <w:rPr/>
        <w:t>Вальдерико из Боешии 352 Вальдес, Хуан 502 Вальсекки, Ф. 216 Ванини, Ванино 380, 384 Васко да Гама 208 Вейзе, Г. 385 Веллей Патеркул 34 Венанций 33</w:t>
      </w:r>
    </w:p>
    <w:p>
      <w:pPr>
        <w:pStyle w:val="Normal"/>
        <w:autoSpaceDE w:val="false"/>
        <w:ind w:firstLine="426"/>
        <w:jc w:val="both"/>
        <w:rPr/>
      </w:pPr>
      <w:r>
        <w:rPr/>
        <w:t>Венцеслав, император 321</w:t>
      </w:r>
    </w:p>
    <w:p>
      <w:pPr>
        <w:pStyle w:val="Normal"/>
        <w:autoSpaceDE w:val="false"/>
        <w:ind w:firstLine="426"/>
        <w:jc w:val="both"/>
        <w:rPr/>
      </w:pPr>
      <w:r>
        <w:rPr/>
        <w:t>Вергилий 201, 315, 316, 394</w:t>
      </w:r>
    </w:p>
    <w:p>
      <w:pPr>
        <w:pStyle w:val="Normal"/>
        <w:autoSpaceDE w:val="false"/>
        <w:ind w:firstLine="426"/>
        <w:jc w:val="both"/>
        <w:rPr/>
      </w:pPr>
      <w:r>
        <w:rPr/>
        <w:t>Верме, Якопо дель 321</w:t>
      </w:r>
    </w:p>
    <w:p>
      <w:pPr>
        <w:pStyle w:val="Normal"/>
        <w:autoSpaceDE w:val="false"/>
        <w:ind w:firstLine="426"/>
        <w:jc w:val="both"/>
        <w:rPr/>
      </w:pPr>
      <w:r>
        <w:rPr/>
        <w:t>Вероккьо, Андреа 321</w:t>
      </w:r>
    </w:p>
    <w:p>
      <w:pPr>
        <w:pStyle w:val="Normal"/>
        <w:autoSpaceDE w:val="false"/>
        <w:ind w:firstLine="426"/>
        <w:jc w:val="both"/>
        <w:rPr/>
      </w:pPr>
      <w:r>
        <w:rPr/>
        <w:t>Верона, Гварино да 402</w:t>
      </w:r>
    </w:p>
    <w:p>
      <w:pPr>
        <w:pStyle w:val="Normal"/>
        <w:autoSpaceDE w:val="false"/>
        <w:ind w:firstLine="426"/>
        <w:jc w:val="both"/>
        <w:rPr/>
      </w:pPr>
      <w:r>
        <w:rPr/>
        <w:t>Верри, Алессандро 523</w:t>
      </w:r>
    </w:p>
    <w:p>
      <w:pPr>
        <w:pStyle w:val="Normal"/>
        <w:autoSpaceDE w:val="false"/>
        <w:ind w:firstLine="426"/>
        <w:jc w:val="both"/>
        <w:rPr/>
      </w:pPr>
      <w:r>
        <w:rPr/>
        <w:t>Верри, Пьетро 313, 429, 512, 523, 525</w:t>
      </w:r>
    </w:p>
    <w:p>
      <w:pPr>
        <w:pStyle w:val="Normal"/>
        <w:autoSpaceDE w:val="false"/>
        <w:ind w:firstLine="426"/>
        <w:jc w:val="both"/>
        <w:rPr/>
      </w:pPr>
      <w:r>
        <w:rPr/>
        <w:t>Веселовский, А. Н. 380</w:t>
      </w:r>
    </w:p>
    <w:p>
      <w:pPr>
        <w:pStyle w:val="Normal"/>
        <w:autoSpaceDE w:val="false"/>
        <w:ind w:firstLine="426"/>
        <w:jc w:val="both"/>
        <w:rPr/>
      </w:pPr>
      <w:r>
        <w:rPr/>
        <w:t>Вико, Джамбаттиста 522</w:t>
      </w:r>
    </w:p>
    <w:p>
      <w:pPr>
        <w:pStyle w:val="Normal"/>
        <w:autoSpaceDE w:val="false"/>
        <w:ind w:firstLine="426"/>
        <w:jc w:val="both"/>
        <w:rPr/>
      </w:pPr>
      <w:r>
        <w:rPr/>
        <w:t>Виктор Амедей 506</w:t>
      </w:r>
    </w:p>
    <w:p>
      <w:pPr>
        <w:pStyle w:val="Normal"/>
        <w:autoSpaceDE w:val="false"/>
        <w:ind w:firstLine="426"/>
        <w:jc w:val="both"/>
        <w:rPr/>
      </w:pPr>
      <w:r>
        <w:rPr/>
        <w:t>Виллани, семья 115</w:t>
      </w:r>
    </w:p>
    <w:p>
      <w:pPr>
        <w:pStyle w:val="Normal"/>
        <w:autoSpaceDE w:val="false"/>
        <w:ind w:firstLine="426"/>
        <w:jc w:val="both"/>
        <w:rPr/>
      </w:pPr>
      <w:r>
        <w:rPr/>
        <w:t>Виллани,   Джованни   212,   213,   284,</w:t>
      </w:r>
    </w:p>
    <w:p>
      <w:pPr>
        <w:pStyle w:val="Normal"/>
        <w:autoSpaceDE w:val="false"/>
        <w:ind w:firstLine="426"/>
        <w:jc w:val="both"/>
        <w:rPr/>
      </w:pPr>
      <w:r>
        <w:rPr/>
        <w:t>301, 312, 355 Виллани, П. 506 Виллани, Филиппо 400</w:t>
      </w:r>
    </w:p>
    <w:p>
      <w:pPr>
        <w:pStyle w:val="Normal"/>
        <w:autoSpaceDE w:val="false"/>
        <w:ind w:firstLine="426"/>
        <w:jc w:val="both"/>
        <w:rPr/>
      </w:pPr>
      <w:r>
        <w:rPr/>
        <w:t>Виллари, Р. 469, 484, 515, 517</w:t>
      </w:r>
    </w:p>
    <w:p>
      <w:pPr>
        <w:pStyle w:val="Normal"/>
        <w:autoSpaceDE w:val="false"/>
        <w:ind w:firstLine="426"/>
        <w:jc w:val="both"/>
        <w:rPr/>
      </w:pPr>
      <w:r>
        <w:rPr/>
        <w:t>Именной указатель</w:t>
      </w:r>
    </w:p>
    <w:p>
      <w:pPr>
        <w:pStyle w:val="Normal"/>
        <w:autoSpaceDE w:val="false"/>
        <w:ind w:firstLine="426"/>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426"/>
        <w:jc w:val="both"/>
        <w:rPr/>
      </w:pPr>
      <w:r>
        <w:rPr/>
        <w:t>Вильгельм I 164, 189 Вильгельм   II 161,   168,   173,   175, 183</w:t>
      </w:r>
    </w:p>
    <w:p>
      <w:pPr>
        <w:pStyle w:val="Normal"/>
        <w:autoSpaceDE w:val="false"/>
        <w:ind w:firstLine="426"/>
        <w:jc w:val="both"/>
        <w:rPr/>
      </w:pPr>
      <w:r>
        <w:rPr/>
        <w:t>Виноградов, П. Г. 31, 112</w:t>
      </w:r>
    </w:p>
    <w:p>
      <w:pPr>
        <w:pStyle w:val="Normal"/>
        <w:autoSpaceDE w:val="false"/>
        <w:ind w:firstLine="426"/>
        <w:jc w:val="both"/>
        <w:rPr/>
      </w:pPr>
      <w:r>
        <w:rPr/>
        <w:t>Виоланте, Ч. 112, 126, 206, 227, 228,</w:t>
      </w:r>
    </w:p>
    <w:p>
      <w:pPr>
        <w:pStyle w:val="Normal"/>
        <w:autoSpaceDE w:val="false"/>
        <w:ind w:firstLine="426"/>
        <w:jc w:val="both"/>
        <w:rPr/>
      </w:pPr>
      <w:r>
        <w:rPr/>
        <w:t>Виппер, Б. Р. 420</w:t>
      </w:r>
    </w:p>
    <w:p>
      <w:pPr>
        <w:pStyle w:val="Normal"/>
        <w:autoSpaceDE w:val="false"/>
        <w:ind w:firstLine="426"/>
        <w:jc w:val="both"/>
        <w:rPr/>
      </w:pPr>
      <w:r>
        <w:rPr/>
        <w:t>Висконти, семья 253, 263, 296, 305,</w:t>
      </w:r>
    </w:p>
    <w:p>
      <w:pPr>
        <w:pStyle w:val="Normal"/>
        <w:autoSpaceDE w:val="false"/>
        <w:ind w:firstLine="426"/>
        <w:jc w:val="both"/>
        <w:rPr/>
      </w:pPr>
      <w:r>
        <w:rPr/>
        <w:t>309,   312—314, 317, 319,   320—</w:t>
      </w:r>
    </w:p>
    <w:p>
      <w:pPr>
        <w:pStyle w:val="Normal"/>
        <w:autoSpaceDE w:val="false"/>
        <w:ind w:firstLine="426"/>
        <w:jc w:val="both"/>
        <w:rPr/>
      </w:pPr>
      <w:r>
        <w:rPr/>
        <w:t>—</w:t>
      </w:r>
      <w:r>
        <w:rPr/>
        <w:t>324, 333, 334, 354 Висконти, Адзоне 313 Висконти, Бернабо 314, 315 Висконти, Бьянка-Мария 323 Висконти, Галеаццо II 314, 315 Висконти,   Джан-Галеаццо 308,   309,</w:t>
      </w:r>
    </w:p>
    <w:p>
      <w:pPr>
        <w:pStyle w:val="Normal"/>
        <w:autoSpaceDE w:val="false"/>
        <w:ind w:firstLine="426"/>
        <w:jc w:val="both"/>
        <w:rPr/>
      </w:pPr>
      <w:r>
        <w:rPr/>
        <w:t>315, 317—323, 326, 448 Висконти, Джованни 314 Висконти, Джованни-Мариа 322 Висконти, Лукино 313, 314 Висконти, Маттео 312, 313 Висконти, Оттон 311—313 Висконти, Филиппо-Мариа 322—324,</w:t>
      </w:r>
    </w:p>
    <w:p>
      <w:pPr>
        <w:pStyle w:val="Normal"/>
        <w:autoSpaceDE w:val="false"/>
        <w:ind w:firstLine="426"/>
        <w:jc w:val="both"/>
        <w:rPr/>
      </w:pPr>
      <w:r>
        <w:rPr/>
        <w:t>329, 433 Висмара, Ч. 15 Вителло 268 Витигис 12 Витрувий 378</w:t>
      </w:r>
    </w:p>
    <w:p>
      <w:pPr>
        <w:pStyle w:val="Normal"/>
        <w:autoSpaceDE w:val="false"/>
        <w:ind w:firstLine="426"/>
        <w:jc w:val="both"/>
        <w:rPr/>
      </w:pPr>
      <w:r>
        <w:rPr/>
        <w:t>Владислав,     неаполитанский    король</w:t>
      </w:r>
    </w:p>
    <w:p>
      <w:pPr>
        <w:pStyle w:val="Normal"/>
        <w:autoSpaceDE w:val="false"/>
        <w:ind w:firstLine="426"/>
        <w:jc w:val="both"/>
        <w:rPr/>
      </w:pPr>
      <w:r>
        <w:rPr/>
        <w:t>199, 335 Волгин, В. П. 357 Вольпе, Дж. 91, 228, 244</w:t>
      </w:r>
    </w:p>
    <w:p>
      <w:pPr>
        <w:pStyle w:val="Normal"/>
        <w:autoSpaceDE w:val="false"/>
        <w:ind w:firstLine="426"/>
        <w:jc w:val="both"/>
        <w:rPr/>
      </w:pPr>
      <w:r>
        <w:rPr/>
        <w:t>Вольта 250</w:t>
      </w:r>
    </w:p>
    <w:p>
      <w:pPr>
        <w:pStyle w:val="Normal"/>
        <w:autoSpaceDE w:val="false"/>
        <w:ind w:firstLine="426"/>
        <w:jc w:val="both"/>
        <w:rPr/>
      </w:pPr>
      <w:r>
        <w:rPr/>
        <w:t>Вольтер, Франсуа Мари 523</w:t>
      </w:r>
    </w:p>
    <w:p>
      <w:pPr>
        <w:pStyle w:val="Normal"/>
        <w:autoSpaceDE w:val="false"/>
        <w:ind w:firstLine="426"/>
        <w:jc w:val="both"/>
        <w:rPr/>
      </w:pPr>
      <w:r>
        <w:rPr/>
        <w:t>Габрини,   Никколо   ди   Лоренцо,   см.</w:t>
      </w:r>
    </w:p>
    <w:p>
      <w:pPr>
        <w:pStyle w:val="Normal"/>
        <w:autoSpaceDE w:val="false"/>
        <w:ind w:firstLine="426"/>
        <w:jc w:val="both"/>
        <w:rPr/>
      </w:pPr>
      <w:r>
        <w:rPr/>
        <w:t>Кола ди Риенца Габсбурги 500, 506, 508 Галиани 523</w:t>
      </w:r>
    </w:p>
    <w:p>
      <w:pPr>
        <w:pStyle w:val="Normal"/>
        <w:autoSpaceDE w:val="false"/>
        <w:ind w:firstLine="426"/>
        <w:jc w:val="both"/>
        <w:rPr/>
      </w:pPr>
      <w:r>
        <w:rPr/>
        <w:t>Галилеи, Галилео 419, 422, 503 Галло, Агостпно 482 Гальвано. Фиамма 313 Гамбакорта 251 Гартман, Л. М. 30, 31, 43</w:t>
      </w:r>
    </w:p>
    <w:p>
      <w:pPr>
        <w:pStyle w:val="Normal"/>
        <w:autoSpaceDE w:val="false"/>
        <w:ind w:firstLine="426"/>
        <w:jc w:val="both"/>
        <w:rPr/>
      </w:pPr>
      <w:r>
        <w:rPr/>
        <w:t>Гарэн, Э. 386, 396—399, 402, 404, 405, 407, 408, 410, 411, 414, 415</w:t>
      </w:r>
    </w:p>
    <w:p>
      <w:pPr>
        <w:pStyle w:val="Normal"/>
        <w:autoSpaceDE w:val="false"/>
        <w:ind w:firstLine="426"/>
        <w:jc w:val="both"/>
        <w:rPr/>
      </w:pPr>
      <w:r>
        <w:rPr/>
        <w:t>Гаттамелата 479 Гваданьи 471 Гверцони, Дж. 385 Гвиди 224</w:t>
      </w:r>
    </w:p>
    <w:p>
      <w:pPr>
        <w:pStyle w:val="Normal"/>
        <w:autoSpaceDE w:val="false"/>
        <w:ind w:firstLine="426"/>
        <w:jc w:val="both"/>
        <w:rPr/>
      </w:pPr>
      <w:r>
        <w:rPr/>
        <w:t>Гвидо ди Ромена, семья 114 Гвидо из Фаэнцы 352 Гвидо, живописец 270 Гвиницелли, Гвидо 253, 267 Гвиттон д'Ареццо 268</w:t>
      </w:r>
    </w:p>
    <w:p>
      <w:pPr>
        <w:pStyle w:val="Normal"/>
        <w:autoSpaceDE w:val="false"/>
        <w:ind w:firstLine="426"/>
        <w:jc w:val="both"/>
        <w:rPr/>
      </w:pPr>
      <w:r>
        <w:rPr/>
        <w:t>Гвиччардини, семья 445, 487 Гвиччардини,   Франческо 343, 383—</w:t>
      </w:r>
    </w:p>
    <w:p>
      <w:pPr>
        <w:pStyle w:val="Normal"/>
        <w:autoSpaceDE w:val="false"/>
        <w:ind w:firstLine="426"/>
        <w:jc w:val="both"/>
        <w:rPr/>
      </w:pPr>
      <w:r>
        <w:rPr/>
        <w:t>384, 416, 428, 456, 492, 499 Гегель, К. 244 Генрих III 223</w:t>
      </w:r>
    </w:p>
    <w:p>
      <w:pPr>
        <w:pStyle w:val="Normal"/>
        <w:autoSpaceDE w:val="false"/>
        <w:ind w:firstLine="426"/>
        <w:jc w:val="both"/>
        <w:rPr/>
      </w:pPr>
      <w:r>
        <w:rPr/>
        <w:t>Генрих IV, германский император 80,</w:t>
      </w:r>
    </w:p>
    <w:p>
      <w:pPr>
        <w:pStyle w:val="Normal"/>
        <w:autoSpaceDE w:val="false"/>
        <w:ind w:firstLine="426"/>
        <w:jc w:val="both"/>
        <w:rPr/>
      </w:pPr>
      <w:r>
        <w:rPr/>
        <w:t>223, 229, 231 Генрих IV, французский   король 500 Генрих VI, Гогенштауфен, германский</w:t>
      </w:r>
    </w:p>
    <w:p>
      <w:pPr>
        <w:pStyle w:val="Normal"/>
        <w:autoSpaceDE w:val="false"/>
        <w:ind w:firstLine="426"/>
        <w:jc w:val="both"/>
        <w:rPr/>
      </w:pPr>
      <w:r>
        <w:rPr/>
        <w:t>император 173, 189 Генрих VII  (Люксембург) 231, 263,</w:t>
      </w:r>
    </w:p>
    <w:p>
      <w:pPr>
        <w:pStyle w:val="Normal"/>
        <w:autoSpaceDE w:val="false"/>
        <w:ind w:firstLine="426"/>
        <w:jc w:val="both"/>
        <w:rPr/>
      </w:pPr>
      <w:r>
        <w:rPr/>
        <w:t>308, 312, 332 Генрих Лев, герцог 230 Георг Лихтенштейн 362 Герардеск.а, семья 224 Герардески,  Уголино  делла 301, 336 Герардинги, семья 114 Гиберто 237 Гиз, Генрих 495 Гизульф 40</w:t>
      </w:r>
    </w:p>
    <w:p>
      <w:pPr>
        <w:pStyle w:val="Normal"/>
        <w:autoSpaceDE w:val="false"/>
        <w:ind w:firstLine="426"/>
        <w:jc w:val="both"/>
        <w:rPr/>
      </w:pPr>
      <w:r>
        <w:rPr/>
        <w:t>Гильдебранд, см. Григорий VII Гогенштауфены 190, 238—239, 263— 264</w:t>
      </w:r>
    </w:p>
    <w:p>
      <w:pPr>
        <w:pStyle w:val="Normal"/>
        <w:autoSpaceDE w:val="false"/>
        <w:ind w:firstLine="426"/>
        <w:jc w:val="both"/>
        <w:rPr/>
      </w:pPr>
      <w:r>
        <w:rPr/>
        <w:t>Гомер 375, 395 Гонзага, семья 309, 320 Гонзага, Джан-Франческо 309 Гонзага, Джулия 502 Гонзага, Луиджи 309 Гонорий II, папа 157 Гонорий IV, папа 352 Гораций 394</w:t>
      </w:r>
    </w:p>
    <w:p>
      <w:pPr>
        <w:pStyle w:val="Normal"/>
        <w:autoSpaceDE w:val="false"/>
        <w:ind w:firstLine="426"/>
        <w:jc w:val="both"/>
        <w:rPr/>
      </w:pPr>
      <w:r>
        <w:rPr/>
        <w:t>Горфункель, А. X. 8, 380, 418</w:t>
      </w:r>
    </w:p>
    <w:p>
      <w:pPr>
        <w:pStyle w:val="Normal"/>
        <w:autoSpaceDE w:val="false"/>
        <w:ind w:firstLine="426"/>
        <w:jc w:val="both"/>
        <w:rPr/>
      </w:pPr>
      <w:r>
        <w:rPr/>
        <w:t>Готхейнс 386 Готье де Бриенн 338 Гоцци, Гаспаре 522 Грамото 101</w:t>
      </w:r>
    </w:p>
    <w:p>
      <w:pPr>
        <w:pStyle w:val="Normal"/>
        <w:autoSpaceDE w:val="false"/>
        <w:ind w:firstLine="426"/>
        <w:jc w:val="both"/>
        <w:rPr/>
      </w:pPr>
      <w:r>
        <w:rPr/>
        <w:t>Грамши, А. 384, 467, 509 Грандсон 366 Грассо, Мео дель 292 Грасси, Томазо 445 Григорий I, папа 46, 67, 77 Григорий II, папа 67 Григорий III, папа 68 Григорий   VII   (Гильдебранд),   папа 79-80, 223, 229</w:t>
      </w:r>
    </w:p>
    <w:p>
      <w:pPr>
        <w:pStyle w:val="Normal"/>
        <w:autoSpaceDE w:val="false"/>
        <w:ind w:firstLine="426"/>
        <w:jc w:val="both"/>
        <w:rPr/>
      </w:pPr>
      <w:r>
        <w:rPr/>
        <w:t>Григорий X, папа 232 Григорий Турский 35—36 Гримальди 471 Гримм, Я. 18 Гримоа\ьд 44, 45, 49, 50 Груза 182 Гуго 74</w:t>
      </w:r>
    </w:p>
    <w:p>
      <w:pPr>
        <w:pStyle w:val="Normal"/>
        <w:autoSpaceDE w:val="false"/>
        <w:ind w:firstLine="426"/>
        <w:jc w:val="both"/>
        <w:rPr/>
      </w:pPr>
      <w:r>
        <w:rPr/>
        <w:t>Гудуои, герцог 23</w:t>
      </w:r>
    </w:p>
    <w:p>
      <w:pPr>
        <w:pStyle w:val="Normal"/>
        <w:autoSpaceDE w:val="false"/>
        <w:ind w:firstLine="426"/>
        <w:jc w:val="both"/>
        <w:rPr/>
      </w:pPr>
      <w:r>
        <w:rPr/>
        <w:t>Гуковский, М. А. 381, 391, 392, 398 Гундобад 9 Гуэрра, семья /14</w:t>
      </w:r>
    </w:p>
    <w:p>
      <w:pPr>
        <w:pStyle w:val="Normal"/>
        <w:autoSpaceDE w:val="false"/>
        <w:ind w:firstLine="426"/>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426"/>
        <w:jc w:val="both"/>
        <w:rPr/>
      </w:pPr>
      <w:r>
        <w:rPr/>
        <w:t>Именной указатель</w:t>
      </w:r>
    </w:p>
    <w:p>
      <w:pPr>
        <w:pStyle w:val="Normal"/>
        <w:autoSpaceDE w:val="false"/>
        <w:ind w:firstLine="426"/>
        <w:jc w:val="both"/>
        <w:rPr/>
      </w:pPr>
      <w:r>
        <w:rPr/>
        <w:t>Даль Пане, Л. 126, 515 Дан, Ф. 30, 34 Дандоло, Энрико 249 Даниэлис 133</w:t>
      </w:r>
    </w:p>
    <w:p>
      <w:pPr>
        <w:pStyle w:val="Normal"/>
        <w:autoSpaceDE w:val="false"/>
        <w:ind w:firstLine="426"/>
        <w:jc w:val="both"/>
        <w:rPr/>
      </w:pPr>
      <w:r>
        <w:rPr/>
        <w:t>Данте Алигьери 201, 226, 240, 244, 265—270, 304, 376, 377, 380, 384, 391, 395, 396, 522</w:t>
      </w:r>
    </w:p>
    <w:p>
      <w:pPr>
        <w:pStyle w:val="Normal"/>
        <w:autoSpaceDE w:val="false"/>
        <w:ind w:firstLine="426"/>
        <w:jc w:val="both"/>
        <w:rPr/>
      </w:pPr>
      <w:r>
        <w:rPr/>
        <w:t>Дати, Грегорио 400</w:t>
      </w:r>
    </w:p>
    <w:p>
      <w:pPr>
        <w:pStyle w:val="Normal"/>
        <w:autoSpaceDE w:val="false"/>
        <w:ind w:firstLine="426"/>
        <w:jc w:val="both"/>
        <w:rPr/>
      </w:pPr>
      <w:r>
        <w:rPr/>
        <w:t>Датини, Франческо ди Марко 388</w:t>
      </w:r>
    </w:p>
    <w:p>
      <w:pPr>
        <w:pStyle w:val="Normal"/>
        <w:autoSpaceDE w:val="false"/>
        <w:ind w:firstLine="426"/>
        <w:jc w:val="both"/>
        <w:rPr/>
      </w:pPr>
      <w:r>
        <w:rPr/>
        <w:t>Де Бросс, Шарль 511, 513</w:t>
      </w:r>
    </w:p>
    <w:p>
      <w:pPr>
        <w:pStyle w:val="Normal"/>
        <w:autoSpaceDE w:val="false"/>
        <w:ind w:firstLine="426"/>
        <w:jc w:val="both"/>
        <w:rPr/>
      </w:pPr>
      <w:r>
        <w:rPr/>
        <w:t>Де Гуи (Гун, Бернард) 350, 360</w:t>
      </w:r>
    </w:p>
    <w:p>
      <w:pPr>
        <w:pStyle w:val="Normal"/>
        <w:autoSpaceDE w:val="false"/>
        <w:ind w:firstLine="426"/>
        <w:jc w:val="both"/>
        <w:rPr/>
      </w:pPr>
      <w:r>
        <w:rPr/>
        <w:t>Дезидерий //, 69—70</w:t>
      </w:r>
    </w:p>
    <w:p>
      <w:pPr>
        <w:pStyle w:val="Normal"/>
        <w:autoSpaceDE w:val="false"/>
        <w:ind w:firstLine="426"/>
        <w:jc w:val="both"/>
        <w:rPr/>
      </w:pPr>
      <w:r>
        <w:rPr/>
        <w:t>Деи, Бенедетто 286, 474</w:t>
      </w:r>
    </w:p>
    <w:p>
      <w:pPr>
        <w:pStyle w:val="Normal"/>
        <w:autoSpaceDE w:val="false"/>
        <w:ind w:firstLine="426"/>
        <w:jc w:val="both"/>
        <w:rPr/>
      </w:pPr>
      <w:r>
        <w:rPr/>
        <w:t>Декарт, Рене 385</w:t>
      </w:r>
    </w:p>
    <w:p>
      <w:pPr>
        <w:pStyle w:val="Normal"/>
        <w:autoSpaceDE w:val="false"/>
        <w:ind w:firstLine="426"/>
        <w:jc w:val="both"/>
        <w:rPr/>
      </w:pPr>
      <w:r>
        <w:rPr/>
        <w:t>Денин, Карло 523</w:t>
      </w:r>
    </w:p>
    <w:p>
      <w:pPr>
        <w:pStyle w:val="Normal"/>
        <w:autoSpaceDE w:val="false"/>
        <w:ind w:firstLine="426"/>
        <w:jc w:val="both"/>
        <w:rPr/>
      </w:pPr>
      <w:r>
        <w:rPr/>
        <w:t>Де Санктис, Ф. 430</w:t>
      </w:r>
    </w:p>
    <w:p>
      <w:pPr>
        <w:pStyle w:val="Normal"/>
        <w:autoSpaceDE w:val="false"/>
        <w:ind w:firstLine="426"/>
        <w:jc w:val="both"/>
        <w:rPr/>
      </w:pPr>
      <w:r>
        <w:rPr/>
        <w:t>Дечебрио. Пьер Кандидо 323</w:t>
      </w:r>
    </w:p>
    <w:p>
      <w:pPr>
        <w:pStyle w:val="Normal"/>
        <w:autoSpaceDE w:val="false"/>
        <w:ind w:firstLine="426"/>
        <w:jc w:val="both"/>
        <w:rPr/>
      </w:pPr>
      <w:r>
        <w:rPr/>
        <w:t>Джан Бариле 383</w:t>
      </w:r>
    </w:p>
    <w:p>
      <w:pPr>
        <w:pStyle w:val="Normal"/>
        <w:autoSpaceDE w:val="false"/>
        <w:ind w:firstLine="426"/>
        <w:jc w:val="both"/>
        <w:rPr/>
      </w:pPr>
      <w:r>
        <w:rPr/>
        <w:t>Джанни Франческо 524</w:t>
      </w:r>
    </w:p>
    <w:p>
      <w:pPr>
        <w:pStyle w:val="Normal"/>
        <w:autoSpaceDE w:val="false"/>
        <w:ind w:firstLine="426"/>
        <w:jc w:val="both"/>
        <w:rPr/>
      </w:pPr>
      <w:r>
        <w:rPr/>
        <w:t>Джанноне, Пьетро 522</w:t>
      </w:r>
    </w:p>
    <w:p>
      <w:pPr>
        <w:pStyle w:val="Normal"/>
        <w:autoSpaceDE w:val="false"/>
        <w:ind w:firstLine="426"/>
        <w:jc w:val="both"/>
        <w:rPr/>
      </w:pPr>
      <w:r>
        <w:rPr/>
        <w:t>Джанотти 499</w:t>
      </w:r>
    </w:p>
    <w:p>
      <w:pPr>
        <w:pStyle w:val="Normal"/>
        <w:autoSpaceDE w:val="false"/>
        <w:ind w:firstLine="426"/>
        <w:jc w:val="both"/>
        <w:rPr/>
      </w:pPr>
      <w:r>
        <w:rPr/>
        <w:t>Дженовези, Антонио 522, 523 Дживелегов, А. К. 326, 376, 392, 405 Джованна I 196, 198 Джованна II 199</w:t>
      </w:r>
    </w:p>
    <w:p>
      <w:pPr>
        <w:pStyle w:val="Normal"/>
        <w:autoSpaceDE w:val="false"/>
        <w:ind w:firstLine="426"/>
        <w:jc w:val="both"/>
        <w:rPr/>
      </w:pPr>
      <w:r>
        <w:rPr/>
        <w:t>Джованни,   сеньор   Монталеоне   366 Джовио, Паоло 459 Джонс, Ф. 84, 126 Джордано, граф 238, 239 Джотто   ди Бондоне   270, 272, 377, 381</w:t>
      </w:r>
    </w:p>
    <w:p>
      <w:pPr>
        <w:pStyle w:val="Normal"/>
        <w:autoSpaceDE w:val="false"/>
        <w:ind w:firstLine="426"/>
        <w:jc w:val="both"/>
        <w:rPr/>
      </w:pPr>
      <w:r>
        <w:rPr/>
        <w:t>Диац, Ф. 520 Диверси, семья 317 Дион Кассий 34 Доария, Буозо ди 300 Добиаш-Рождественская, О. А. 42 Дольчино  281, 282, 349, 350, 352,</w:t>
      </w:r>
    </w:p>
    <w:p>
      <w:pPr>
        <w:pStyle w:val="Normal"/>
        <w:autoSpaceDE w:val="false"/>
        <w:ind w:firstLine="426"/>
        <w:jc w:val="both"/>
        <w:rPr/>
      </w:pPr>
      <w:r>
        <w:rPr/>
        <w:t>353, 355—360, 374 Донателло 272, 378, 381, 479 Дони, Антон Франческо 495 Дорен, А. 2/7, 247 Дориа, семья 331 Дориа, Пьетро 329 Дуччо 270 Дю ТиЛЛО 52/</w:t>
      </w:r>
    </w:p>
    <w:p>
      <w:pPr>
        <w:pStyle w:val="Normal"/>
        <w:autoSpaceDE w:val="false"/>
        <w:ind w:firstLine="426"/>
        <w:jc w:val="both"/>
        <w:rPr/>
      </w:pPr>
      <w:r>
        <w:rPr/>
        <w:t>Евгений III, папа 258 Егер,. В. 394</w:t>
      </w:r>
    </w:p>
    <w:p>
      <w:pPr>
        <w:pStyle w:val="Normal"/>
        <w:autoSpaceDE w:val="false"/>
        <w:ind w:firstLine="426"/>
        <w:jc w:val="both"/>
        <w:rPr/>
      </w:pPr>
      <w:r>
        <w:rPr/>
        <w:t>ЖиЛЬСОН, Э. 385</w:t>
      </w:r>
    </w:p>
    <w:p>
      <w:pPr>
        <w:pStyle w:val="Normal"/>
        <w:autoSpaceDE w:val="false"/>
        <w:ind w:firstLine="426"/>
        <w:jc w:val="both"/>
        <w:rPr/>
      </w:pPr>
      <w:r>
        <w:rPr/>
        <w:t>Захарий, папа 68, 69 Зенон 10</w:t>
      </w:r>
    </w:p>
    <w:p>
      <w:pPr>
        <w:pStyle w:val="Normal"/>
        <w:autoSpaceDE w:val="false"/>
        <w:ind w:firstLine="426"/>
        <w:jc w:val="both"/>
        <w:rPr/>
      </w:pPr>
      <w:r>
        <w:rPr/>
        <w:t>Зубов, В, П. 415</w:t>
      </w:r>
    </w:p>
    <w:p>
      <w:pPr>
        <w:pStyle w:val="Normal"/>
        <w:autoSpaceDE w:val="false"/>
        <w:ind w:firstLine="426"/>
        <w:jc w:val="both"/>
        <w:rPr/>
      </w:pPr>
      <w:r>
        <w:rPr/>
        <w:t>Ибн Хаукаль 165 Изабелла 448 Имильда 43</w:t>
      </w:r>
    </w:p>
    <w:p>
      <w:pPr>
        <w:pStyle w:val="Normal"/>
        <w:autoSpaceDE w:val="false"/>
        <w:ind w:firstLine="426"/>
        <w:jc w:val="both"/>
        <w:rPr/>
      </w:pPr>
      <w:r>
        <w:rPr/>
        <w:t>Иннокентий II, папа 258 Иннокентий III, папа 173, 176 Иоанн, священник 42 Иоанн, крестьянин 187, 188 Иоанн XI, папа 78 Иоанн XII, папа 75, 78 Иоанн XXIII, папа 335 Иоанн Винченцский 264 Иоанн де Анато 183 Иоанн Солсберийский 394 Иоахим Флорский 348, 349 Иордан 18 Иосич II 519, 520 Исидор Меркатор 78 Исидор Севильский 201</w:t>
      </w:r>
    </w:p>
    <w:p>
      <w:pPr>
        <w:pStyle w:val="Normal"/>
        <w:autoSpaceDE w:val="false"/>
        <w:ind w:firstLine="426"/>
        <w:jc w:val="both"/>
        <w:rPr/>
      </w:pPr>
      <w:r>
        <w:rPr/>
        <w:t>Каваллини, Пьетро 270 Кавальканти, Гвидо 268 Кадолинги, семья 95 Каицци, Б. 469, 486, 487 Кампанелла, Томмазо  380, 419, 491,</w:t>
      </w:r>
    </w:p>
    <w:p>
      <w:pPr>
        <w:pStyle w:val="Normal"/>
        <w:autoSpaceDE w:val="false"/>
        <w:ind w:firstLine="426"/>
        <w:jc w:val="both"/>
        <w:rPr/>
      </w:pPr>
      <w:r>
        <w:rPr/>
        <w:t>494, 495, 503 Канаведа, семья 367 Каналетто 513</w:t>
      </w:r>
    </w:p>
    <w:p>
      <w:pPr>
        <w:pStyle w:val="Normal"/>
        <w:autoSpaceDE w:val="false"/>
        <w:ind w:firstLine="426"/>
        <w:jc w:val="both"/>
        <w:rPr/>
      </w:pPr>
      <w:r>
        <w:rPr/>
        <w:t>Канделоро, Дж. 506, 508, 515</w:t>
      </w:r>
    </w:p>
    <w:p>
      <w:pPr>
        <w:pStyle w:val="Normal"/>
        <w:autoSpaceDE w:val="false"/>
        <w:ind w:firstLine="426"/>
        <w:jc w:val="both"/>
        <w:rPr/>
      </w:pPr>
      <w:r>
        <w:rPr/>
        <w:t>Канчелльери, Ричардо 363</w:t>
      </w:r>
    </w:p>
    <w:p>
      <w:pPr>
        <w:pStyle w:val="Normal"/>
        <w:autoSpaceDE w:val="false"/>
        <w:ind w:firstLine="426"/>
        <w:jc w:val="both"/>
        <w:rPr/>
      </w:pPr>
      <w:r>
        <w:rPr/>
        <w:t>Каппони, семья 340, 471, 487</w:t>
      </w:r>
    </w:p>
    <w:p>
      <w:pPr>
        <w:pStyle w:val="Normal"/>
        <w:autoSpaceDE w:val="false"/>
        <w:ind w:firstLine="426"/>
        <w:jc w:val="both"/>
        <w:rPr/>
      </w:pPr>
      <w:r>
        <w:rPr/>
        <w:t>Каппони, Дж. 383</w:t>
      </w:r>
    </w:p>
    <w:p>
      <w:pPr>
        <w:pStyle w:val="Normal"/>
        <w:autoSpaceDE w:val="false"/>
        <w:ind w:firstLine="426"/>
        <w:jc w:val="both"/>
        <w:rPr/>
      </w:pPr>
      <w:r>
        <w:rPr/>
        <w:t>Каппони, Пьеро 451</w:t>
      </w:r>
    </w:p>
    <w:p>
      <w:pPr>
        <w:pStyle w:val="Normal"/>
        <w:autoSpaceDE w:val="false"/>
        <w:ind w:firstLine="426"/>
        <w:jc w:val="both"/>
        <w:rPr/>
      </w:pPr>
      <w:r>
        <w:rPr/>
        <w:t>Карачоло, Доменико 521</w:t>
      </w:r>
    </w:p>
    <w:p>
      <w:pPr>
        <w:pStyle w:val="Normal"/>
        <w:autoSpaceDE w:val="false"/>
        <w:ind w:firstLine="426"/>
        <w:jc w:val="both"/>
        <w:rPr/>
      </w:pPr>
      <w:r>
        <w:rPr/>
        <w:t>Карачоло, маркиз 524, 525</w:t>
      </w:r>
    </w:p>
    <w:p>
      <w:pPr>
        <w:pStyle w:val="Normal"/>
        <w:autoSpaceDE w:val="false"/>
        <w:ind w:firstLine="426"/>
        <w:jc w:val="both"/>
        <w:rPr/>
      </w:pPr>
      <w:r>
        <w:rPr/>
        <w:t>Кардано, Джироламо 416, 418</w:t>
      </w:r>
    </w:p>
    <w:p>
      <w:pPr>
        <w:pStyle w:val="Normal"/>
        <w:autoSpaceDE w:val="false"/>
        <w:ind w:firstLine="426"/>
        <w:jc w:val="both"/>
        <w:rPr/>
      </w:pPr>
      <w:r>
        <w:rPr/>
        <w:t>Кардуччи 343</w:t>
      </w:r>
    </w:p>
    <w:p>
      <w:pPr>
        <w:pStyle w:val="Normal"/>
        <w:autoSpaceDE w:val="false"/>
        <w:ind w:firstLine="426"/>
        <w:jc w:val="both"/>
        <w:rPr/>
      </w:pPr>
      <w:r>
        <w:rPr/>
        <w:t>Карентино, Альберто 352</w:t>
      </w:r>
    </w:p>
    <w:p>
      <w:pPr>
        <w:pStyle w:val="Normal"/>
        <w:autoSpaceDE w:val="false"/>
        <w:ind w:firstLine="426"/>
        <w:jc w:val="both"/>
        <w:rPr/>
      </w:pPr>
      <w:r>
        <w:rPr/>
        <w:t>Карл I (Анжуйский)   138, 168, 190,</w:t>
      </w:r>
    </w:p>
    <w:p>
      <w:pPr>
        <w:pStyle w:val="Normal"/>
        <w:autoSpaceDE w:val="false"/>
        <w:ind w:firstLine="426"/>
        <w:jc w:val="both"/>
        <w:rPr/>
      </w:pPr>
      <w:r>
        <w:rPr/>
        <w:t>192, 193, 198, 231, 232, 244, 263,</w:t>
      </w:r>
    </w:p>
    <w:p>
      <w:pPr>
        <w:pStyle w:val="Normal"/>
        <w:autoSpaceDE w:val="false"/>
        <w:ind w:firstLine="426"/>
        <w:jc w:val="both"/>
        <w:rPr/>
      </w:pPr>
      <w:r>
        <w:rPr/>
        <w:t>301</w:t>
      </w:r>
    </w:p>
    <w:p>
      <w:pPr>
        <w:pStyle w:val="Normal"/>
        <w:autoSpaceDE w:val="false"/>
        <w:ind w:firstLine="426"/>
        <w:jc w:val="both"/>
        <w:rPr/>
      </w:pPr>
      <w:r>
        <w:rPr/>
        <w:t>Карл II (Анжуйский) 168, 193 Карл III (Анжуйский) 198, 199 Карл     V,     император   (в   Испании</w:t>
      </w:r>
    </w:p>
    <w:p>
      <w:pPr>
        <w:pStyle w:val="Normal"/>
        <w:autoSpaceDE w:val="false"/>
        <w:ind w:firstLine="426"/>
        <w:jc w:val="both"/>
        <w:rPr/>
      </w:pPr>
      <w:r>
        <w:rPr/>
        <w:t>Карл I) 462—465 Карл VIII, франц. король 342, 429—</w:t>
      </w:r>
    </w:p>
    <w:p>
      <w:pPr>
        <w:pStyle w:val="Normal"/>
        <w:autoSpaceDE w:val="false"/>
        <w:ind w:firstLine="426"/>
        <w:jc w:val="both"/>
        <w:rPr/>
      </w:pPr>
      <w:r>
        <w:rPr/>
        <w:t>431, 432, 434, 448—454, 456 Карл Бурбон 464 Карл Бурбонский 507 Карл Валуа 240, 244 Карл Великий //, 64, 70, 71, 74, 76,</w:t>
      </w:r>
    </w:p>
    <w:p>
      <w:pPr>
        <w:pStyle w:val="Normal"/>
        <w:autoSpaceDE w:val="false"/>
        <w:ind w:firstLine="426"/>
        <w:jc w:val="both"/>
        <w:rPr/>
      </w:pPr>
      <w:r>
        <w:rPr/>
        <w:t>96, 207 Карл Лысый 74 Карл Мартелл 66—68 Карл Толстый 74 Карломан 68, 70 Карманьола, кондотьер 323</w:t>
      </w:r>
    </w:p>
    <w:p>
      <w:pPr>
        <w:pStyle w:val="Normal"/>
        <w:autoSpaceDE w:val="false"/>
        <w:ind w:firstLine="426"/>
        <w:jc w:val="both"/>
        <w:rPr/>
      </w:pPr>
      <w:r>
        <w:rPr/>
        <w:t>Именной указатель</w:t>
      </w:r>
    </w:p>
    <w:p>
      <w:pPr>
        <w:pStyle w:val="Normal"/>
        <w:autoSpaceDE w:val="false"/>
        <w:ind w:firstLine="426"/>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426"/>
        <w:jc w:val="both"/>
        <w:rPr/>
      </w:pPr>
      <w:r>
        <w:rPr/>
        <w:t>Карнесекки, Пьетро 503</w:t>
      </w:r>
    </w:p>
    <w:p>
      <w:pPr>
        <w:pStyle w:val="Normal"/>
        <w:autoSpaceDE w:val="false"/>
        <w:ind w:firstLine="426"/>
        <w:jc w:val="both"/>
        <w:rPr/>
      </w:pPr>
      <w:r>
        <w:rPr/>
        <w:t>Каролинги //, 70, 71, 78, 207, 385</w:t>
      </w:r>
    </w:p>
    <w:p>
      <w:pPr>
        <w:pStyle w:val="Normal"/>
        <w:autoSpaceDE w:val="false"/>
        <w:ind w:firstLine="426"/>
        <w:jc w:val="both"/>
        <w:rPr/>
      </w:pPr>
      <w:r>
        <w:rPr/>
        <w:t>Кароччи, Дж. 498</w:t>
      </w:r>
    </w:p>
    <w:p>
      <w:pPr>
        <w:pStyle w:val="Normal"/>
        <w:autoSpaceDE w:val="false"/>
        <w:ind w:firstLine="426"/>
        <w:jc w:val="both"/>
        <w:rPr/>
      </w:pPr>
      <w:r>
        <w:rPr/>
        <w:t>Каррара, семья 309, 445</w:t>
      </w:r>
    </w:p>
    <w:p>
      <w:pPr>
        <w:pStyle w:val="Normal"/>
        <w:autoSpaceDE w:val="false"/>
        <w:ind w:firstLine="426"/>
        <w:jc w:val="both"/>
        <w:rPr/>
      </w:pPr>
      <w:r>
        <w:rPr/>
        <w:t>Каррара, Франческо 320</w:t>
      </w:r>
    </w:p>
    <w:p>
      <w:pPr>
        <w:pStyle w:val="Normal"/>
        <w:autoSpaceDE w:val="false"/>
        <w:ind w:firstLine="426"/>
        <w:jc w:val="both"/>
        <w:rPr/>
      </w:pPr>
      <w:r>
        <w:rPr/>
        <w:t>Каррара, Якопо 308</w:t>
      </w:r>
    </w:p>
    <w:p>
      <w:pPr>
        <w:pStyle w:val="Normal"/>
        <w:autoSpaceDE w:val="false"/>
        <w:ind w:firstLine="426"/>
        <w:jc w:val="both"/>
        <w:rPr/>
      </w:pPr>
      <w:r>
        <w:rPr/>
        <w:t>Кассиодор   14—16,  19—21, 23, 25,</w:t>
      </w:r>
    </w:p>
    <w:p>
      <w:pPr>
        <w:pStyle w:val="Normal"/>
        <w:autoSpaceDE w:val="false"/>
        <w:ind w:firstLine="426"/>
        <w:jc w:val="both"/>
        <w:rPr/>
      </w:pPr>
      <w:r>
        <w:rPr/>
        <w:t>26, 33, 34, 204 Кастаньо, Андреа дель 271 Каструччо Кастракани дельи Антель-</w:t>
      </w:r>
    </w:p>
    <w:p>
      <w:pPr>
        <w:pStyle w:val="Normal"/>
        <w:autoSpaceDE w:val="false"/>
        <w:ind w:firstLine="426"/>
        <w:jc w:val="both"/>
        <w:rPr/>
      </w:pPr>
      <w:r>
        <w:rPr/>
        <w:t>минелли 296, 338, 346 Каталано, Ф. 384, 430, 434, 435 Каттанео ди Бергамо 355 Катулл 395 Каффаро, семья 250 Каффаро, хронист 266 Кацман, И. С. 368 Каччаконти, семья 144 Кеккини, А. 91 Керубини, Дж. 126 Киджи 471 Клеф 35—38, 40, 44 Климент V, папа 332, 355, 359, 360 Климент VII, папа 465 Климент VIII, папа 498, 500 Ковалевский, М. М. 31, 367 Кола ди Риенцо  (Габрини, Никколо</w:t>
      </w:r>
    </w:p>
    <w:p>
      <w:pPr>
        <w:pStyle w:val="Normal"/>
        <w:autoSpaceDE w:val="false"/>
        <w:ind w:firstLine="426"/>
        <w:jc w:val="both"/>
        <w:rPr/>
      </w:pPr>
      <w:r>
        <w:rPr/>
        <w:t>ди Лоренцо) 257, 276, 333, 375—</w:t>
      </w:r>
    </w:p>
    <w:p>
      <w:pPr>
        <w:pStyle w:val="Normal"/>
        <w:autoSpaceDE w:val="false"/>
        <w:ind w:firstLine="426"/>
        <w:jc w:val="both"/>
        <w:rPr/>
      </w:pPr>
      <w:r>
        <w:rPr/>
        <w:t>377</w:t>
      </w:r>
    </w:p>
    <w:p>
      <w:pPr>
        <w:pStyle w:val="Normal"/>
        <w:autoSpaceDE w:val="false"/>
        <w:ind w:firstLine="426"/>
        <w:jc w:val="both"/>
        <w:rPr/>
      </w:pPr>
      <w:r>
        <w:rPr/>
        <w:t>Коллеони, кондотьер 327 Колонна, семья 101, 259, 332, 433 Колонна, Виктория 502 Колоссеу, граф 20 Колумб, Христофор 208 Коммин, Филипп де 325, 327, 451— 453</w:t>
      </w:r>
    </w:p>
    <w:p>
      <w:pPr>
        <w:pStyle w:val="Normal"/>
        <w:autoSpaceDE w:val="false"/>
        <w:ind w:firstLine="426"/>
        <w:jc w:val="both"/>
        <w:rPr/>
      </w:pPr>
      <w:r>
        <w:rPr/>
        <w:t>Конильо, Дж. 467</w:t>
      </w:r>
    </w:p>
    <w:p>
      <w:pPr>
        <w:pStyle w:val="Normal"/>
        <w:autoSpaceDE w:val="false"/>
        <w:ind w:firstLine="426"/>
        <w:jc w:val="both"/>
        <w:rPr/>
      </w:pPr>
      <w:r>
        <w:rPr/>
        <w:t>Конрад II 223, 225 Конрад III 264 Конрадин 190, 231 Констант 49 Константин 78, 350, 404 Констанция 173, 230 Контарини, Закарий 449, 474 Контарини, Николо 483 Концили 146</w:t>
      </w:r>
    </w:p>
    <w:p>
      <w:pPr>
        <w:pStyle w:val="Normal"/>
        <w:autoSpaceDE w:val="false"/>
        <w:ind w:firstLine="426"/>
        <w:jc w:val="both"/>
        <w:rPr/>
      </w:pPr>
      <w:r>
        <w:rPr/>
        <w:t>Контуччи, Андреа дель Доменико 383 Коппо да Марковальдо 270 Корвариа, семья 114 Кордова, Гонсальво де 453 Корелин, М. С. 392, 395 Кортезии, семья 42</w:t>
      </w:r>
    </w:p>
    <w:p>
      <w:pPr>
        <w:pStyle w:val="Normal"/>
        <w:autoSpaceDE w:val="false"/>
        <w:ind w:firstLine="426"/>
        <w:jc w:val="both"/>
        <w:rPr/>
      </w:pPr>
      <w:r>
        <w:rPr/>
        <w:t>Котельникова,   Л.   А.   91, 103, 105,</w:t>
      </w:r>
    </w:p>
    <w:p>
      <w:pPr>
        <w:pStyle w:val="Normal"/>
        <w:autoSpaceDE w:val="false"/>
        <w:ind w:firstLine="426"/>
        <w:jc w:val="both"/>
        <w:rPr/>
      </w:pPr>
      <w:r>
        <w:rPr/>
        <w:t>112, 114, 115, 117, 119, 278 Кречмайер 247 Крешенци, Пьетро ди 85</w:t>
      </w:r>
    </w:p>
    <w:p>
      <w:pPr>
        <w:pStyle w:val="Normal"/>
        <w:autoSpaceDE w:val="false"/>
        <w:ind w:firstLine="426"/>
        <w:jc w:val="both"/>
        <w:rPr/>
      </w:pPr>
      <w:r>
        <w:rPr/>
        <w:t>Кристеллер, П. 386, 387, 391 Кристиани, Э. 126, 227, 228 Кроче, Б. 467, 480 Куацца, Г. 506, 515 Кузани 487 Куньо 263</w:t>
      </w:r>
    </w:p>
    <w:p>
      <w:pPr>
        <w:pStyle w:val="Normal"/>
        <w:autoSpaceDE w:val="false"/>
        <w:ind w:firstLine="426"/>
        <w:jc w:val="both"/>
        <w:rPr/>
      </w:pPr>
      <w:r>
        <w:rPr/>
        <w:t>Лазарев, В. Н. 380, 386, 420 Лайош (Людовик   I), венгерский  ко</w:t>
        <w:softHyphen/>
        <w:t>роль 198 Ламбертацци 256</w:t>
      </w:r>
    </w:p>
    <w:p>
      <w:pPr>
        <w:pStyle w:val="Normal"/>
        <w:autoSpaceDE w:val="false"/>
        <w:ind w:firstLine="426"/>
        <w:jc w:val="both"/>
        <w:rPr/>
      </w:pPr>
      <w:r>
        <w:rPr/>
        <w:t>Ландино,  Кристофоро  409, 410, 422 Ландо, Микеле ди 292 Ландольф 266</w:t>
      </w:r>
    </w:p>
    <w:p>
      <w:pPr>
        <w:pStyle w:val="Normal"/>
        <w:autoSpaceDE w:val="false"/>
        <w:ind w:firstLine="426"/>
        <w:jc w:val="both"/>
        <w:rPr/>
      </w:pPr>
      <w:r>
        <w:rPr/>
        <w:t>Ландульф, епископ Милана 73 Ландульф, клирик 223 Лансон, рыцарь 223, 253 Лантиери, Джакомо 482 Ланфранко Чигала 267 Латини, Брунетто 267 Латини, Франческо 191 Лауриа, Роджеро де 193 Лев I, папа 77 Лев III. папа 70</w:t>
      </w:r>
    </w:p>
    <w:p>
      <w:pPr>
        <w:pStyle w:val="Normal"/>
        <w:autoSpaceDE w:val="false"/>
        <w:ind w:firstLine="426"/>
        <w:jc w:val="both"/>
        <w:rPr/>
      </w:pPr>
      <w:r>
        <w:rPr/>
        <w:t>Лев III Исавр, византийский импера</w:t>
        <w:softHyphen/>
        <w:t>тор 67, 134 Лев VI, папа 133 Лев IX, папа 79</w:t>
      </w:r>
    </w:p>
    <w:p>
      <w:pPr>
        <w:pStyle w:val="Normal"/>
        <w:autoSpaceDE w:val="false"/>
        <w:ind w:firstLine="426"/>
        <w:jc w:val="both"/>
        <w:rPr/>
      </w:pPr>
      <w:r>
        <w:rPr/>
        <w:t>Лев X,   папа   (Медичи,   Джованни)</w:t>
      </w:r>
    </w:p>
    <w:p>
      <w:pPr>
        <w:pStyle w:val="Normal"/>
        <w:autoSpaceDE w:val="false"/>
        <w:ind w:firstLine="426"/>
        <w:jc w:val="both"/>
        <w:rPr/>
      </w:pPr>
      <w:r>
        <w:rPr/>
        <w:t>342, 461, 489 Левицкий, Я. А. 8</w:t>
      </w:r>
    </w:p>
    <w:p>
      <w:pPr>
        <w:pStyle w:val="Normal"/>
        <w:autoSpaceDE w:val="false"/>
        <w:ind w:firstLine="426"/>
        <w:jc w:val="both"/>
        <w:rPr/>
      </w:pPr>
      <w:r>
        <w:rPr/>
        <w:t>Ле Гофф, Ж. 394 Лей, Г. 394</w:t>
      </w:r>
    </w:p>
    <w:p>
      <w:pPr>
        <w:pStyle w:val="Normal"/>
        <w:autoSpaceDE w:val="false"/>
        <w:ind w:firstLine="426"/>
        <w:jc w:val="both"/>
        <w:rPr/>
      </w:pPr>
      <w:r>
        <w:rPr/>
        <w:t>Лейхт, П. С. 371, 373. 468</w:t>
      </w:r>
    </w:p>
    <w:p>
      <w:pPr>
        <w:pStyle w:val="Normal"/>
        <w:autoSpaceDE w:val="false"/>
        <w:ind w:firstLine="426"/>
        <w:jc w:val="both"/>
        <w:rPr/>
      </w:pPr>
      <w:r>
        <w:rPr/>
        <w:t>Ленгине ди Беогамо 357</w:t>
      </w:r>
    </w:p>
    <w:p>
      <w:pPr>
        <w:pStyle w:val="Normal"/>
        <w:autoSpaceDE w:val="false"/>
        <w:ind w:firstLine="426"/>
        <w:jc w:val="both"/>
        <w:rPr/>
      </w:pPr>
      <w:r>
        <w:rPr/>
        <w:t>Лестокуа, И. 227</w:t>
      </w:r>
    </w:p>
    <w:p>
      <w:pPr>
        <w:pStyle w:val="Normal"/>
        <w:autoSpaceDE w:val="false"/>
        <w:ind w:firstLine="426"/>
        <w:jc w:val="both"/>
        <w:rPr/>
      </w:pPr>
      <w:r>
        <w:rPr/>
        <w:t>Ленин, В. И. 388, 490</w:t>
      </w:r>
    </w:p>
    <w:p>
      <w:pPr>
        <w:pStyle w:val="Normal"/>
        <w:autoSpaceDE w:val="false"/>
        <w:ind w:firstLine="426"/>
        <w:jc w:val="both"/>
        <w:rPr/>
      </w:pPr>
      <w:r>
        <w:rPr/>
        <w:t>Леонардо   да  Винчи   388, 414—416,</w:t>
      </w:r>
    </w:p>
    <w:p>
      <w:pPr>
        <w:pStyle w:val="Normal"/>
        <w:autoSpaceDE w:val="false"/>
        <w:ind w:firstLine="426"/>
        <w:jc w:val="both"/>
        <w:rPr/>
      </w:pPr>
      <w:r>
        <w:rPr/>
        <w:t>422 Либерии 13</w:t>
      </w:r>
    </w:p>
    <w:p>
      <w:pPr>
        <w:pStyle w:val="Normal"/>
        <w:autoSpaceDE w:val="false"/>
        <w:ind w:firstLine="426"/>
        <w:jc w:val="both"/>
        <w:rPr/>
      </w:pPr>
      <w:r>
        <w:rPr/>
        <w:t>Ливии, Тит 318, 395, 416, 417 Литта 487</w:t>
      </w:r>
    </w:p>
    <w:p>
      <w:pPr>
        <w:pStyle w:val="Normal"/>
        <w:autoSpaceDE w:val="false"/>
        <w:ind w:firstLine="426"/>
        <w:jc w:val="both"/>
        <w:rPr/>
      </w:pPr>
      <w:r>
        <w:rPr/>
        <w:t>Лиутпранд //, 38, 39, 43, 45, 59—69, 114. 204</w:t>
      </w:r>
    </w:p>
    <w:p>
      <w:pPr>
        <w:pStyle w:val="Normal"/>
        <w:autoSpaceDE w:val="false"/>
        <w:ind w:firstLine="426"/>
        <w:jc w:val="both"/>
        <w:rPr/>
      </w:pPr>
      <w:r>
        <w:rPr/>
        <w:t>Лодовико Моро (из рода Сфорца) 324, 426, 429, 430, 433, 434, 448, 449, 450. 452. 453. 455, 456, 461</w:t>
      </w:r>
    </w:p>
    <w:p>
      <w:pPr>
        <w:pStyle w:val="Normal"/>
        <w:autoSpaceDE w:val="false"/>
        <w:ind w:firstLine="426"/>
        <w:jc w:val="both"/>
        <w:rPr/>
      </w:pPr>
      <w:r>
        <w:rPr/>
        <w:t>Лопец, Р. 209, 250</w:t>
      </w:r>
    </w:p>
    <w:p>
      <w:pPr>
        <w:pStyle w:val="Normal"/>
        <w:autoSpaceDE w:val="false"/>
        <w:ind w:firstLine="426"/>
        <w:jc w:val="both"/>
        <w:rPr/>
      </w:pPr>
      <w:r>
        <w:rPr/>
        <w:t>Лоренцетти, художники 381</w:t>
      </w:r>
    </w:p>
    <w:p>
      <w:pPr>
        <w:pStyle w:val="Normal"/>
        <w:autoSpaceDE w:val="false"/>
        <w:ind w:firstLine="426"/>
        <w:jc w:val="both"/>
        <w:rPr/>
      </w:pPr>
      <w:r>
        <w:rPr/>
        <w:t>Лотарь 204</w:t>
      </w:r>
    </w:p>
    <w:p>
      <w:pPr>
        <w:pStyle w:val="Normal"/>
        <w:autoSpaceDE w:val="false"/>
        <w:ind w:firstLine="426"/>
        <w:jc w:val="both"/>
        <w:rPr/>
      </w:pPr>
      <w:r>
        <w:rPr/>
        <w:t>Лотарь Прованский, король Италии 75 Лотарь II, германский император 158,</w:t>
      </w:r>
    </w:p>
    <w:p>
      <w:pPr>
        <w:pStyle w:val="Normal"/>
        <w:autoSpaceDE w:val="false"/>
        <w:ind w:firstLine="426"/>
        <w:jc w:val="both"/>
        <w:rPr/>
      </w:pPr>
      <w:r>
        <w:rPr/>
        <w:t>188 Лукиан 394</w:t>
      </w:r>
    </w:p>
    <w:p>
      <w:pPr>
        <w:pStyle w:val="Normal"/>
        <w:autoSpaceDE w:val="false"/>
        <w:ind w:firstLine="426"/>
        <w:jc w:val="both"/>
        <w:rPr/>
      </w:pPr>
      <w:r>
        <w:rPr/>
        <w:t>Луццатто, Дж. 112, 126, 201, 210, 113. 228, 247, 257, 315, 46$</w:t>
      </w:r>
    </w:p>
    <w:p>
      <w:pPr>
        <w:pStyle w:val="Normal"/>
        <w:autoSpaceDE w:val="false"/>
        <w:ind w:firstLine="426"/>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426"/>
        <w:jc w:val="both"/>
        <w:rPr/>
      </w:pPr>
      <w:r>
        <w:rPr/>
        <w:t>Именной указатель</w:t>
      </w:r>
    </w:p>
    <w:p>
      <w:pPr>
        <w:pStyle w:val="Normal"/>
        <w:autoSpaceDE w:val="false"/>
        <w:ind w:firstLine="426"/>
        <w:jc w:val="both"/>
        <w:rPr/>
      </w:pPr>
      <w:r>
        <w:rPr/>
        <w:t>Люблинская, А. Д. 357 Людвиг   Баварский   231,   309,   332, 338</w:t>
      </w:r>
    </w:p>
    <w:p>
      <w:pPr>
        <w:pStyle w:val="Normal"/>
        <w:autoSpaceDE w:val="false"/>
        <w:ind w:firstLine="426"/>
        <w:jc w:val="both"/>
        <w:rPr/>
      </w:pPr>
      <w:r>
        <w:rPr/>
        <w:t>Людовик   I,   венгерский  король,  см. Лайош</w:t>
      </w:r>
    </w:p>
    <w:p>
      <w:pPr>
        <w:pStyle w:val="Normal"/>
        <w:autoSpaceDE w:val="false"/>
        <w:ind w:firstLine="426"/>
        <w:jc w:val="both"/>
        <w:rPr/>
      </w:pPr>
      <w:r>
        <w:rPr/>
        <w:t>Людовик II (Благочестивый), импера</w:t>
        <w:softHyphen/>
        <w:t>тор 74, 187 Людовик III  Анжуйский  199 Людовик  VII,   французский   король 258</w:t>
      </w:r>
    </w:p>
    <w:p>
      <w:pPr>
        <w:pStyle w:val="Normal"/>
        <w:autoSpaceDE w:val="false"/>
        <w:ind w:firstLine="426"/>
        <w:jc w:val="both"/>
        <w:rPr/>
      </w:pPr>
      <w:r>
        <w:rPr/>
        <w:t>Людовик IX, французский король 190, 192</w:t>
      </w:r>
    </w:p>
    <w:p>
      <w:pPr>
        <w:pStyle w:val="Normal"/>
        <w:autoSpaceDE w:val="false"/>
        <w:ind w:firstLine="426"/>
        <w:jc w:val="both"/>
        <w:rPr/>
      </w:pPr>
      <w:r>
        <w:rPr/>
        <w:t>Людовик  XII,   французский   король</w:t>
      </w:r>
    </w:p>
    <w:p>
      <w:pPr>
        <w:pStyle w:val="Normal"/>
        <w:autoSpaceDE w:val="false"/>
        <w:ind w:firstLine="426"/>
        <w:jc w:val="both"/>
        <w:rPr/>
      </w:pPr>
      <w:r>
        <w:rPr/>
        <w:t>454, 456, 457, 461, 462 Лютер, М. 503</w:t>
      </w:r>
    </w:p>
    <w:p>
      <w:pPr>
        <w:pStyle w:val="Normal"/>
        <w:autoSpaceDE w:val="false"/>
        <w:ind w:firstLine="426"/>
        <w:jc w:val="both"/>
        <w:rPr/>
      </w:pPr>
      <w:r>
        <w:rPr/>
        <w:t>Магомет 174</w:t>
      </w:r>
    </w:p>
    <w:p>
      <w:pPr>
        <w:pStyle w:val="Normal"/>
        <w:autoSpaceDE w:val="false"/>
        <w:ind w:firstLine="426"/>
        <w:jc w:val="both"/>
        <w:rPr/>
      </w:pPr>
      <w:r>
        <w:rPr/>
        <w:t>Мазаньелло (Аньелло, Томмазо) 494 Мазаччо 272 Майо 189</w:t>
      </w:r>
    </w:p>
    <w:p>
      <w:pPr>
        <w:pStyle w:val="Normal"/>
        <w:autoSpaceDE w:val="false"/>
        <w:ind w:firstLine="426"/>
        <w:jc w:val="both"/>
        <w:rPr/>
      </w:pPr>
      <w:r>
        <w:rPr/>
        <w:t>Майяно, Бенедетто да 402</w:t>
      </w:r>
    </w:p>
    <w:p>
      <w:pPr>
        <w:pStyle w:val="Normal"/>
        <w:autoSpaceDE w:val="false"/>
        <w:ind w:firstLine="426"/>
        <w:jc w:val="both"/>
        <w:rPr/>
      </w:pPr>
      <w:r>
        <w:rPr/>
        <w:t>Мак Айлуэйн 385</w:t>
      </w:r>
    </w:p>
    <w:p>
      <w:pPr>
        <w:pStyle w:val="Normal"/>
        <w:autoSpaceDE w:val="false"/>
        <w:ind w:firstLine="426"/>
        <w:jc w:val="both"/>
        <w:rPr/>
      </w:pPr>
      <w:r>
        <w:rPr/>
        <w:t>Макиавелли, семья 96</w:t>
      </w:r>
    </w:p>
    <w:p>
      <w:pPr>
        <w:pStyle w:val="Normal"/>
        <w:autoSpaceDE w:val="false"/>
        <w:ind w:firstLine="426"/>
        <w:jc w:val="both"/>
        <w:rPr/>
      </w:pPr>
      <w:r>
        <w:rPr/>
        <w:t>Макиавелли, Никколо 239, 295, 318,</w:t>
      </w:r>
    </w:p>
    <w:p>
      <w:pPr>
        <w:pStyle w:val="Normal"/>
        <w:autoSpaceDE w:val="false"/>
        <w:ind w:firstLine="426"/>
        <w:jc w:val="both"/>
        <w:rPr/>
      </w:pPr>
      <w:r>
        <w:rPr/>
        <w:t>321, 322, 326, 336, 346, 384, 416—</w:t>
      </w:r>
    </w:p>
    <w:p>
      <w:pPr>
        <w:pStyle w:val="Normal"/>
        <w:autoSpaceDE w:val="false"/>
        <w:ind w:firstLine="426"/>
        <w:jc w:val="both"/>
        <w:rPr/>
      </w:pPr>
      <w:r>
        <w:rPr/>
        <w:t>418, 422, 428, 429, 431, 455, 457—</w:t>
      </w:r>
    </w:p>
    <w:p>
      <w:pPr>
        <w:pStyle w:val="Normal"/>
        <w:autoSpaceDE w:val="false"/>
        <w:ind w:firstLine="426"/>
        <w:jc w:val="both"/>
        <w:rPr/>
      </w:pPr>
      <w:r>
        <w:rPr/>
        <w:t>460, 502 Максимилиан I 462 Маласпина, семья 224, 242, 445 Маласпина, Саба 192 Малатерра, Готфрид 157 Малатеста, семья 332—334 Малатеста,  Сиджизмондо  333 Мандзони, А. 492 Манетти, Джанноццо 408 Манфред 190, 193, 231, 238, 244 Манфреди, семья 333 Маргарита,    сподвижница    Дольчино</w:t>
      </w:r>
    </w:p>
    <w:p>
      <w:pPr>
        <w:pStyle w:val="Normal"/>
        <w:autoSpaceDE w:val="false"/>
        <w:ind w:firstLine="426"/>
        <w:jc w:val="both"/>
        <w:rPr/>
      </w:pPr>
      <w:r>
        <w:rPr/>
        <w:t>352, 357, 360 Маргарита 366</w:t>
      </w:r>
    </w:p>
    <w:p>
      <w:pPr>
        <w:pStyle w:val="Normal"/>
        <w:autoSpaceDE w:val="false"/>
        <w:ind w:firstLine="426"/>
        <w:jc w:val="both"/>
        <w:rPr/>
      </w:pPr>
      <w:r>
        <w:rPr/>
        <w:t>Марий из Авентика 35—37, 40 Марини, Дж. 14 Марино Фальеро, дож 328 Мария, племянница Фердинанда I 500 Мария д'Энгиен 199 Мария-Терезия Австрийская 507, 519, 520</w:t>
      </w:r>
    </w:p>
    <w:p>
      <w:pPr>
        <w:pStyle w:val="Normal"/>
        <w:autoSpaceDE w:val="false"/>
        <w:ind w:firstLine="426"/>
        <w:jc w:val="both"/>
        <w:rPr/>
      </w:pPr>
      <w:r>
        <w:rPr/>
        <w:t>Маркс, К. 76, 80, 81, 94, 122, 261, 280, 283, 289, 292, 294, 347, 377, 381—384. 444, 445, 483, 501</w:t>
      </w:r>
    </w:p>
    <w:p>
      <w:pPr>
        <w:pStyle w:val="Normal"/>
        <w:autoSpaceDE w:val="false"/>
        <w:ind w:firstLine="426"/>
        <w:jc w:val="both"/>
        <w:rPr/>
      </w:pPr>
      <w:r>
        <w:rPr/>
        <w:t>Маробод 34</w:t>
      </w:r>
    </w:p>
    <w:p>
      <w:pPr>
        <w:pStyle w:val="Normal"/>
        <w:autoSpaceDE w:val="false"/>
        <w:ind w:firstLine="426"/>
        <w:jc w:val="both"/>
        <w:rPr/>
      </w:pPr>
      <w:r>
        <w:rPr/>
        <w:t>Мароция 78</w:t>
      </w:r>
    </w:p>
    <w:p>
      <w:pPr>
        <w:pStyle w:val="Normal"/>
        <w:autoSpaceDE w:val="false"/>
        <w:ind w:firstLine="426"/>
        <w:jc w:val="both"/>
        <w:rPr/>
      </w:pPr>
      <w:r>
        <w:rPr/>
        <w:t>Мартин V, папа 335</w:t>
      </w:r>
    </w:p>
    <w:p>
      <w:pPr>
        <w:pStyle w:val="Normal"/>
        <w:autoSpaceDE w:val="false"/>
        <w:ind w:firstLine="426"/>
        <w:jc w:val="both"/>
        <w:rPr/>
      </w:pPr>
      <w:r>
        <w:rPr/>
        <w:t>Мартинес, Л. 400</w:t>
      </w:r>
    </w:p>
    <w:p>
      <w:pPr>
        <w:pStyle w:val="Normal"/>
        <w:autoSpaceDE w:val="false"/>
        <w:ind w:firstLine="426"/>
        <w:jc w:val="both"/>
        <w:rPr/>
      </w:pPr>
      <w:r>
        <w:rPr/>
        <w:t>Мартини, Симоне 381</w:t>
      </w:r>
    </w:p>
    <w:p>
      <w:pPr>
        <w:pStyle w:val="Normal"/>
        <w:autoSpaceDE w:val="false"/>
        <w:ind w:firstLine="426"/>
        <w:jc w:val="both"/>
        <w:rPr/>
      </w:pPr>
      <w:r>
        <w:rPr/>
        <w:t>Матильда Тосканская 80, 222 Маттео из Анконской Марки 352 Медичи, род 128, 286, 296, 339—345,</w:t>
      </w:r>
    </w:p>
    <w:p>
      <w:pPr>
        <w:pStyle w:val="Normal"/>
        <w:autoSpaceDE w:val="false"/>
        <w:ind w:firstLine="426"/>
        <w:jc w:val="both"/>
        <w:rPr/>
      </w:pPr>
      <w:r>
        <w:rPr/>
        <w:t>383, 408, 427, 435, 445, 461, 464,</w:t>
      </w:r>
    </w:p>
    <w:p>
      <w:pPr>
        <w:pStyle w:val="Normal"/>
        <w:autoSpaceDE w:val="false"/>
        <w:ind w:firstLine="426"/>
        <w:jc w:val="both"/>
        <w:rPr/>
      </w:pPr>
      <w:r>
        <w:rPr/>
        <w:t>465, 507 Медичи, Алессандро 343 Медичи, Джованни, см. Лев X Медичи, Джулиано 342 Медичи, Козимо Старший, правитель</w:t>
      </w:r>
    </w:p>
    <w:p>
      <w:pPr>
        <w:pStyle w:val="Normal"/>
        <w:autoSpaceDE w:val="false"/>
        <w:ind w:firstLine="426"/>
        <w:jc w:val="both"/>
        <w:rPr/>
      </w:pPr>
      <w:r>
        <w:rPr/>
        <w:t>Флоренции 324, 341, 342, 408 Медичи, Козимо I, герцог Тосканский</w:t>
      </w:r>
    </w:p>
    <w:p>
      <w:pPr>
        <w:pStyle w:val="Normal"/>
        <w:autoSpaceDE w:val="false"/>
        <w:ind w:firstLine="426"/>
        <w:jc w:val="both"/>
        <w:rPr/>
      </w:pPr>
      <w:r>
        <w:rPr/>
        <w:t>344, 345, 496, 499, 503 Медичи,     Лоренцо    (Великолепный)</w:t>
      </w:r>
    </w:p>
    <w:p>
      <w:pPr>
        <w:pStyle w:val="Normal"/>
        <w:autoSpaceDE w:val="false"/>
        <w:ind w:firstLine="426"/>
        <w:jc w:val="both"/>
        <w:rPr/>
      </w:pPr>
      <w:r>
        <w:rPr/>
        <w:t>342, 383, 409, 411, 420 Медичи, Лоренцо (Урбинский) 342 Медичи, Пьеро 342, 449, 451 Медичи, Сильвестро 291, 383 Мейер, К. Ф. 385, 430 Мелани, Лука 292 Мело 171 Мельфи 457 Менгоцци, Дж. 91 Меццани 265 Мцкели, семья 317 Микелоццо 401</w:t>
      </w:r>
    </w:p>
    <w:p>
      <w:pPr>
        <w:pStyle w:val="Normal"/>
        <w:autoSpaceDE w:val="false"/>
        <w:ind w:firstLine="426"/>
        <w:jc w:val="both"/>
        <w:rPr/>
      </w:pPr>
      <w:r>
        <w:rPr/>
        <w:t>Микеланджело   Буонаротти 384, 391</w:t>
      </w:r>
    </w:p>
    <w:p>
      <w:pPr>
        <w:pStyle w:val="Normal"/>
        <w:autoSpaceDE w:val="false"/>
        <w:ind w:firstLine="426"/>
        <w:jc w:val="both"/>
        <w:rPr/>
      </w:pPr>
      <w:r>
        <w:rPr/>
        <w:t>Мирандола, семья 445</w:t>
      </w:r>
    </w:p>
    <w:p>
      <w:pPr>
        <w:pStyle w:val="Normal"/>
        <w:autoSpaceDE w:val="false"/>
        <w:ind w:firstLine="426"/>
        <w:jc w:val="both"/>
        <w:rPr/>
      </w:pPr>
      <w:r>
        <w:rPr/>
        <w:t>Мирандола,   Джованни   Пико   делла</w:t>
      </w:r>
    </w:p>
    <w:p>
      <w:pPr>
        <w:pStyle w:val="Normal"/>
        <w:autoSpaceDE w:val="false"/>
        <w:ind w:firstLine="426"/>
        <w:jc w:val="both"/>
        <w:rPr/>
      </w:pPr>
      <w:r>
        <w:rPr/>
        <w:t>4Ю—414, 422 Мирри, М. 520 Михаил 42</w:t>
      </w:r>
    </w:p>
    <w:p>
      <w:pPr>
        <w:pStyle w:val="Normal"/>
        <w:autoSpaceDE w:val="false"/>
        <w:ind w:firstLine="426"/>
        <w:jc w:val="both"/>
        <w:rPr/>
      </w:pPr>
      <w:r>
        <w:rPr/>
        <w:t>Михаил Палеолог 209 Мишле, Жюль 393 Мольменти 247 Монтекки 307 Монтеманьо, семья 114 Монтень, Мишель де 475, 483, 492, 499</w:t>
      </w:r>
    </w:p>
    <w:p>
      <w:pPr>
        <w:pStyle w:val="Normal"/>
        <w:autoSpaceDE w:val="false"/>
        <w:ind w:firstLine="426"/>
        <w:jc w:val="both"/>
        <w:rPr/>
      </w:pPr>
      <w:r>
        <w:rPr/>
        <w:t>Монтефельтро, графы 296, 332 Монье, Ф. 391, 395 Морелли, Джованни 400 Морозини 501 Мороне, Джироламо 463 Мочениго, Томмазо, дож 329 Москаккиа, Музоне делла 363 Муравьев /12</w:t>
      </w:r>
    </w:p>
    <w:p>
      <w:pPr>
        <w:pStyle w:val="Normal"/>
        <w:autoSpaceDE w:val="false"/>
        <w:ind w:firstLine="426"/>
        <w:jc w:val="both"/>
        <w:rPr/>
      </w:pPr>
      <w:r>
        <w:rPr/>
        <w:t>Муратори. Л. А. 157, 158, 162, 192,</w:t>
      </w:r>
    </w:p>
    <w:p>
      <w:pPr>
        <w:pStyle w:val="Normal"/>
        <w:autoSpaceDE w:val="false"/>
        <w:ind w:firstLine="426"/>
        <w:jc w:val="both"/>
        <w:rPr/>
      </w:pPr>
      <w:r>
        <w:rPr/>
        <w:t>301, 522 Мэн, Томас 487</w:t>
      </w:r>
    </w:p>
    <w:p>
      <w:pPr>
        <w:pStyle w:val="Normal"/>
        <w:autoSpaceDE w:val="false"/>
        <w:ind w:firstLine="426"/>
        <w:jc w:val="both"/>
        <w:rPr/>
      </w:pPr>
      <w:r>
        <w:rPr/>
        <w:t>Науман 385</w:t>
      </w:r>
    </w:p>
    <w:p>
      <w:pPr>
        <w:pStyle w:val="Normal"/>
        <w:autoSpaceDE w:val="false"/>
        <w:ind w:firstLine="426"/>
        <w:jc w:val="both"/>
        <w:rPr/>
      </w:pPr>
      <w:r>
        <w:rPr/>
        <w:t>Нери, П. 429. 524 Неусыхин, А. И. 84, 92 Никколо Пизано 270, 377 Николай Н, папа 79</w:t>
      </w:r>
    </w:p>
    <w:p>
      <w:pPr>
        <w:pStyle w:val="Normal"/>
        <w:autoSpaceDE w:val="false"/>
        <w:ind w:firstLine="426"/>
        <w:jc w:val="both"/>
        <w:rPr/>
      </w:pPr>
      <w:r>
        <w:rPr/>
        <w:t>Именной указатель</w:t>
      </w:r>
    </w:p>
    <w:p>
      <w:pPr>
        <w:pStyle w:val="Normal"/>
        <w:autoSpaceDE w:val="false"/>
        <w:ind w:firstLine="426"/>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426"/>
        <w:jc w:val="both"/>
        <w:rPr/>
      </w:pPr>
      <w:r>
        <w:rPr/>
        <w:t>Николай III, папа 232 Николай IV, папа 352 Николай V, папа 335 Новелла Гвидо, семья 114 Нуто 294</w:t>
      </w:r>
    </w:p>
    <w:p>
      <w:pPr>
        <w:pStyle w:val="Normal"/>
        <w:autoSpaceDE w:val="false"/>
        <w:ind w:firstLine="426"/>
        <w:jc w:val="both"/>
        <w:rPr/>
      </w:pPr>
      <w:r>
        <w:rPr/>
        <w:t>Обертенги, семья 224, 250</w:t>
      </w:r>
    </w:p>
    <w:p>
      <w:pPr>
        <w:pStyle w:val="Normal"/>
        <w:autoSpaceDE w:val="false"/>
        <w:ind w:firstLine="426"/>
        <w:jc w:val="both"/>
        <w:rPr/>
      </w:pPr>
      <w:r>
        <w:rPr/>
        <w:t>Овидий 394</w:t>
      </w:r>
    </w:p>
    <w:p>
      <w:pPr>
        <w:pStyle w:val="Normal"/>
        <w:autoSpaceDE w:val="false"/>
        <w:ind w:firstLine="426"/>
        <w:jc w:val="both"/>
        <w:rPr/>
      </w:pPr>
      <w:r>
        <w:rPr/>
        <w:t>Одеризий 183</w:t>
      </w:r>
    </w:p>
    <w:p>
      <w:pPr>
        <w:pStyle w:val="Normal"/>
        <w:autoSpaceDE w:val="false"/>
        <w:ind w:firstLine="426"/>
        <w:jc w:val="both"/>
        <w:rPr/>
      </w:pPr>
      <w:r>
        <w:rPr/>
        <w:t>Одоакр 10, 12—14</w:t>
      </w:r>
    </w:p>
    <w:p>
      <w:pPr>
        <w:pStyle w:val="Normal"/>
        <w:autoSpaceDE w:val="false"/>
        <w:ind w:firstLine="426"/>
        <w:jc w:val="both"/>
        <w:rPr/>
      </w:pPr>
      <w:r>
        <w:rPr/>
        <w:t>Одо де Солиако 197</w:t>
      </w:r>
    </w:p>
    <w:p>
      <w:pPr>
        <w:pStyle w:val="Normal"/>
        <w:autoSpaceDE w:val="false"/>
        <w:ind w:firstLine="426"/>
        <w:jc w:val="both"/>
        <w:rPr/>
      </w:pPr>
      <w:r>
        <w:rPr/>
        <w:t>Орделаффи, семья 333</w:t>
      </w:r>
    </w:p>
    <w:p>
      <w:pPr>
        <w:pStyle w:val="Normal"/>
        <w:autoSpaceDE w:val="false"/>
        <w:ind w:firstLine="426"/>
        <w:jc w:val="both"/>
        <w:rPr/>
      </w:pPr>
      <w:r>
        <w:rPr/>
        <w:t>Орланди, Гвидо 268</w:t>
      </w:r>
    </w:p>
    <w:p>
      <w:pPr>
        <w:pStyle w:val="Normal"/>
        <w:autoSpaceDE w:val="false"/>
        <w:ind w:firstLine="426"/>
        <w:jc w:val="both"/>
        <w:rPr/>
      </w:pPr>
      <w:r>
        <w:rPr/>
        <w:t>Орсини, семья 332, 433</w:t>
      </w:r>
    </w:p>
    <w:p>
      <w:pPr>
        <w:pStyle w:val="Normal"/>
        <w:autoSpaceDE w:val="false"/>
        <w:ind w:firstLine="426"/>
        <w:jc w:val="both"/>
        <w:rPr/>
      </w:pPr>
      <w:r>
        <w:rPr/>
        <w:t>Орсини, Франческо 99,  101</w:t>
      </w:r>
    </w:p>
    <w:p>
      <w:pPr>
        <w:pStyle w:val="Normal"/>
        <w:autoSpaceDE w:val="false"/>
        <w:ind w:firstLine="426"/>
        <w:jc w:val="both"/>
        <w:rPr/>
      </w:pPr>
      <w:r>
        <w:rPr/>
        <w:t>Оттока р, Н. 227, 243</w:t>
      </w:r>
    </w:p>
    <w:p>
      <w:pPr>
        <w:pStyle w:val="Normal"/>
        <w:autoSpaceDE w:val="false"/>
        <w:ind w:firstLine="426"/>
        <w:jc w:val="both"/>
        <w:rPr/>
      </w:pPr>
      <w:r>
        <w:rPr/>
        <w:t>Оттон I 75, 76, 78—80, 153, 187, 207</w:t>
      </w:r>
    </w:p>
    <w:p>
      <w:pPr>
        <w:pStyle w:val="Normal"/>
        <w:autoSpaceDE w:val="false"/>
        <w:ind w:firstLine="426"/>
        <w:jc w:val="both"/>
        <w:rPr/>
      </w:pPr>
      <w:r>
        <w:rPr/>
        <w:t>Оттон II 77</w:t>
      </w:r>
    </w:p>
    <w:p>
      <w:pPr>
        <w:pStyle w:val="Normal"/>
        <w:autoSpaceDE w:val="false"/>
        <w:ind w:firstLine="426"/>
        <w:jc w:val="both"/>
        <w:rPr/>
      </w:pPr>
      <w:r>
        <w:rPr/>
        <w:t>Оттон III 77, 93, 188, 229 Оттон IV 173</w:t>
      </w:r>
    </w:p>
    <w:p>
      <w:pPr>
        <w:pStyle w:val="Normal"/>
        <w:autoSpaceDE w:val="false"/>
        <w:ind w:firstLine="426"/>
        <w:jc w:val="both"/>
        <w:rPr/>
      </w:pPr>
      <w:r>
        <w:rPr/>
        <w:t>Оттон Фрейзингенский 389</w:t>
      </w:r>
    </w:p>
    <w:p>
      <w:pPr>
        <w:pStyle w:val="Normal"/>
        <w:autoSpaceDE w:val="false"/>
        <w:ind w:firstLine="426"/>
        <w:jc w:val="both"/>
        <w:rPr/>
      </w:pPr>
      <w:r>
        <w:rPr/>
        <w:t>Павел I, папа 69 Павел IV, папа 502</w:t>
      </w:r>
    </w:p>
    <w:p>
      <w:pPr>
        <w:pStyle w:val="Normal"/>
        <w:autoSpaceDE w:val="false"/>
        <w:ind w:firstLine="426"/>
        <w:jc w:val="both"/>
        <w:rPr/>
      </w:pPr>
      <w:r>
        <w:rPr/>
        <w:t>Павел Диакон 35—38, 40, 41, 43, 44, 55, 57</w:t>
      </w:r>
    </w:p>
    <w:p>
      <w:pPr>
        <w:pStyle w:val="Normal"/>
        <w:autoSpaceDE w:val="false"/>
        <w:ind w:firstLine="426"/>
        <w:jc w:val="both"/>
        <w:rPr/>
      </w:pPr>
      <w:r>
        <w:rPr/>
        <w:t>Палавичини, маркизы 296 Палавичини, Оберто 296, 300 Палеарио, Аонио 503 Пальмиери, Д. 91 Пальмиери, Маттео 408 Пальмиери, просветитель 523 Панелла, А. 243, 497 Панормита 380 Пановски, Э. 386, 387 Паоло, Марко 267 Папини, Дж. 386 Парини 523, 525</w:t>
      </w:r>
    </w:p>
    <w:p>
      <w:pPr>
        <w:pStyle w:val="Normal"/>
        <w:autoSpaceDE w:val="false"/>
        <w:ind w:firstLine="426"/>
        <w:jc w:val="both"/>
        <w:rPr/>
      </w:pPr>
      <w:r>
        <w:rPr/>
        <w:t>Патрици, Франческо 495 Патцель, Э. 385 Пацци 238 Пачоли, Лука 378 Педро III, см. Пьетро I Пеллико, Сильвио 265 Пелоджо 371 Перетти 487 Перктарит 43</w:t>
      </w:r>
    </w:p>
    <w:p>
      <w:pPr>
        <w:pStyle w:val="Normal"/>
        <w:autoSpaceDE w:val="false"/>
        <w:ind w:firstLine="426"/>
        <w:jc w:val="both"/>
        <w:rPr/>
      </w:pPr>
      <w:r>
        <w:rPr/>
        <w:t>Перуцци, семья 115. 128, 192, 196</w:t>
      </w:r>
    </w:p>
    <w:p>
      <w:pPr>
        <w:pStyle w:val="Normal"/>
        <w:autoSpaceDE w:val="false"/>
        <w:ind w:firstLine="426"/>
        <w:jc w:val="both"/>
        <w:rPr/>
      </w:pPr>
      <w:r>
        <w:rPr/>
        <w:t>ПеРУЦЦи. Ридольфо 341</w:t>
      </w:r>
    </w:p>
    <w:p>
      <w:pPr>
        <w:pStyle w:val="Normal"/>
        <w:autoSpaceDE w:val="false"/>
        <w:ind w:firstLine="426"/>
        <w:jc w:val="both"/>
        <w:rPr/>
      </w:pPr>
      <w:r>
        <w:rPr/>
        <w:t>Пескара 463</w:t>
      </w:r>
    </w:p>
    <w:p>
      <w:pPr>
        <w:pStyle w:val="Normal"/>
        <w:autoSpaceDE w:val="false"/>
        <w:ind w:firstLine="426"/>
        <w:jc w:val="both"/>
        <w:rPr/>
      </w:pPr>
      <w:r>
        <w:rPr/>
        <w:t>Петр, крестьянин 146</w:t>
      </w:r>
    </w:p>
    <w:p>
      <w:pPr>
        <w:pStyle w:val="Normal"/>
        <w:autoSpaceDE w:val="false"/>
        <w:ind w:firstLine="426"/>
        <w:jc w:val="both"/>
        <w:rPr/>
      </w:pPr>
      <w:r>
        <w:rPr/>
        <w:t>Петр Диакон 188</w:t>
      </w:r>
    </w:p>
    <w:p>
      <w:pPr>
        <w:pStyle w:val="Normal"/>
        <w:autoSpaceDE w:val="false"/>
        <w:ind w:firstLine="426"/>
        <w:jc w:val="both"/>
        <w:rPr/>
      </w:pPr>
      <w:r>
        <w:rPr/>
        <w:t>Петр Леопольд 519, 520</w:t>
      </w:r>
    </w:p>
    <w:p>
      <w:pPr>
        <w:pStyle w:val="Normal"/>
        <w:autoSpaceDE w:val="false"/>
        <w:ind w:firstLine="426"/>
        <w:jc w:val="both"/>
        <w:rPr/>
      </w:pPr>
      <w:r>
        <w:rPr/>
        <w:t>Петрарка, Франческо 265, 276, 314,</w:t>
      </w:r>
    </w:p>
    <w:p>
      <w:pPr>
        <w:pStyle w:val="Normal"/>
        <w:autoSpaceDE w:val="false"/>
        <w:ind w:firstLine="426"/>
        <w:jc w:val="both"/>
        <w:rPr/>
      </w:pPr>
      <w:r>
        <w:rPr/>
        <w:t>333, 375—377, 392, 394—397, 405</w:t>
      </w:r>
    </w:p>
    <w:p>
      <w:pPr>
        <w:pStyle w:val="Normal"/>
        <w:autoSpaceDE w:val="false"/>
        <w:ind w:firstLine="426"/>
        <w:jc w:val="both"/>
        <w:rPr/>
      </w:pPr>
      <w:r>
        <w:rPr/>
        <w:t>Петрушевский, Д. М. 26, 31, 32 Пий II, папа 335 Пий IV, папа 489, 502 Пий V, папа 498, 500, 502 Пикколомини, Альфонсо 493 Пико, семья 101</w:t>
      </w:r>
    </w:p>
    <w:p>
      <w:pPr>
        <w:pStyle w:val="Normal"/>
        <w:autoSpaceDE w:val="false"/>
        <w:ind w:firstLine="426"/>
        <w:jc w:val="both"/>
        <w:rPr/>
      </w:pPr>
      <w:r>
        <w:rPr/>
        <w:t>Пико, см. Мирандола, Джованни Пи</w:t>
        <w:softHyphen/>
        <w:t>ко делла Пио, семья 101 Пипин Короткий 67—70 Питти, хронист 284 Планкони, Джованни 213 Платон 394, 395, 408, 409 Плеснер, И. 227</w:t>
      </w:r>
    </w:p>
    <w:p>
      <w:pPr>
        <w:pStyle w:val="Normal"/>
        <w:autoSpaceDE w:val="false"/>
        <w:ind w:firstLine="426"/>
        <w:jc w:val="both"/>
        <w:rPr/>
      </w:pPr>
      <w:r>
        <w:rPr/>
        <w:t>Плиний 34, 378 Полента, семья 301, 333 Полента, Астазио да 362 Полициано, Анджело 409 Помпонацци, Пьетро 414, 424 Понторма 345 Поркарези, семья 114 Прочида, Джованни да 193 Приули, Дж. 438, 449 Проперций 395 Пульчи, Луиджи 409 Пушкин, А. С. 269 Пьери, П. 428, 431 Пьерлеони, Иордан 257 Пьетро I, король Сицилии (в Араго</w:t>
        <w:softHyphen/>
        <w:t>не Педро III) 193</w:t>
      </w:r>
    </w:p>
    <w:p>
      <w:pPr>
        <w:pStyle w:val="Normal"/>
        <w:autoSpaceDE w:val="false"/>
        <w:ind w:firstLine="426"/>
        <w:jc w:val="both"/>
        <w:rPr/>
      </w:pPr>
      <w:r>
        <w:rPr/>
        <w:t>Разин, Степан 360 Райнерий 355, 357 Ранке, Л. 386 Раньери, Циано 247 Ратхис 11,62, 64—68 Рафаэль Санти 332, 387, 423 Ревякина, И. В. 8, 403 Рене Анжуйский 199, 368, 369 Ренуар, И. 276, 471 Ридельфо да Камерино 346 Риккард из Сан-Джермано 189 Ринуччини, Аламанно 407 Ринуччини, Чино 400 Риччи, Джулиано 490 Ро, Ансельм да 223 Роберт Гвискар 157, 158, 229 Роберт I Неаполитанский   198,   231</w:t>
      </w:r>
      <w:r>
        <w:rPr>
          <w:lang w:val="en-US"/>
        </w:rPr>
        <w:t xml:space="preserve">1 </w:t>
      </w:r>
      <w:r>
        <w:rPr/>
        <w:t>232</w:t>
      </w:r>
    </w:p>
    <w:p>
      <w:pPr>
        <w:pStyle w:val="Normal"/>
        <w:autoSpaceDE w:val="false"/>
        <w:ind w:firstLine="426"/>
        <w:jc w:val="both"/>
        <w:rPr/>
      </w:pPr>
      <w:r>
        <w:rPr/>
        <w:t>Ровере, Франческо Мариа делла 387, 464</w:t>
      </w:r>
    </w:p>
    <w:p>
      <w:pPr>
        <w:pStyle w:val="Normal"/>
        <w:autoSpaceDE w:val="false"/>
        <w:ind w:firstLine="426"/>
        <w:jc w:val="both"/>
        <w:rPr/>
      </w:pPr>
      <w:r>
        <w:rPr/>
        <w:t>Родельгрин Аквинский 266 Рожер I 157, 161, 163. 182 Рожер II 158—163,  172,  173,  175, 176, 182, 183, 230</w:t>
      </w:r>
    </w:p>
    <w:p>
      <w:pPr>
        <w:pStyle w:val="Normal"/>
        <w:autoSpaceDE w:val="false"/>
        <w:ind w:firstLine="426"/>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426"/>
        <w:jc w:val="both"/>
        <w:rPr/>
      </w:pPr>
      <w:r>
        <w:rPr/>
        <w:t>Именной указатель</w:t>
      </w:r>
    </w:p>
    <w:p>
      <w:pPr>
        <w:pStyle w:val="Normal"/>
        <w:autoSpaceDE w:val="false"/>
        <w:ind w:firstLine="426"/>
        <w:jc w:val="both"/>
        <w:rPr/>
      </w:pPr>
      <w:r>
        <w:rPr/>
        <w:t>Роза, Г. 91</w:t>
      </w:r>
    </w:p>
    <w:p>
      <w:pPr>
        <w:pStyle w:val="Normal"/>
        <w:autoSpaceDE w:val="false"/>
        <w:ind w:firstLine="426"/>
        <w:jc w:val="both"/>
        <w:rPr/>
      </w:pPr>
      <w:r>
        <w:rPr/>
        <w:t>Рокка, Риккард де 180, 181 Ролова, А. Д. 286, 340, 343, 344, 441, 416</w:t>
      </w:r>
    </w:p>
    <w:p>
      <w:pPr>
        <w:pStyle w:val="Normal"/>
        <w:autoSpaceDE w:val="false"/>
        <w:ind w:firstLine="426"/>
        <w:jc w:val="both"/>
        <w:rPr/>
      </w:pPr>
      <w:r>
        <w:rPr/>
        <w:t>Романо Майрано 210 Романо, С. 488, 506</w:t>
      </w:r>
    </w:p>
    <w:p>
      <w:pPr>
        <w:pStyle w:val="Normal"/>
        <w:autoSpaceDE w:val="false"/>
        <w:ind w:firstLine="426"/>
        <w:jc w:val="both"/>
        <w:rPr/>
      </w:pPr>
      <w:r>
        <w:rPr/>
        <w:t>Романо, Эццелино да (Адзолино) 231</w:t>
      </w:r>
      <w:r>
        <w:rPr>
          <w:lang w:val="en-US"/>
        </w:rPr>
        <w:t xml:space="preserve">1 </w:t>
      </w:r>
      <w:r>
        <w:rPr/>
        <w:t>259, 296, 302, 304, 301</w:t>
      </w:r>
    </w:p>
    <w:p>
      <w:pPr>
        <w:pStyle w:val="Normal"/>
        <w:autoSpaceDE w:val="false"/>
        <w:ind w:firstLine="426"/>
        <w:jc w:val="both"/>
        <w:rPr/>
      </w:pPr>
      <w:r>
        <w:rPr/>
        <w:t>Ромеи, Аннибале 481 Ромео, Р. 126, 312, 313 Ромуальд 49</w:t>
      </w:r>
    </w:p>
    <w:p>
      <w:pPr>
        <w:pStyle w:val="Normal"/>
        <w:autoSpaceDE w:val="false"/>
        <w:ind w:firstLine="426"/>
        <w:jc w:val="both"/>
        <w:rPr/>
      </w:pPr>
      <w:r>
        <w:rPr/>
        <w:t>Ромуальд Салернский 162, 169, 189 Росси, Роберто 400</w:t>
      </w:r>
    </w:p>
    <w:p>
      <w:pPr>
        <w:pStyle w:val="Normal"/>
        <w:autoSpaceDE w:val="false"/>
        <w:ind w:firstLine="426"/>
        <w:jc w:val="both"/>
        <w:rPr/>
      </w:pPr>
      <w:r>
        <w:rPr/>
        <w:t>Ротари 39, 41, 45, 48—59, 63, 83, 143,</w:t>
      </w:r>
    </w:p>
    <w:p>
      <w:pPr>
        <w:pStyle w:val="Normal"/>
        <w:autoSpaceDE w:val="false"/>
        <w:ind w:firstLine="426"/>
        <w:jc w:val="both"/>
        <w:rPr/>
      </w:pPr>
      <w:r>
        <w:rPr/>
        <w:t>144, 201 Ротенберг, Е. 420</w:t>
      </w:r>
    </w:p>
    <w:p>
      <w:pPr>
        <w:pStyle w:val="Normal"/>
        <w:autoSpaceDE w:val="false"/>
        <w:ind w:firstLine="426"/>
        <w:jc w:val="both"/>
        <w:rPr/>
      </w:pPr>
      <w:r>
        <w:rPr/>
        <w:t>Рутенбург, В. И. 114, 115, 121, 214, 255, 216, 211, 284, 288, 290, 292, 293, 380, 382, 383, 386, 388, 389, 469</w:t>
      </w:r>
    </w:p>
    <w:p>
      <w:pPr>
        <w:pStyle w:val="Normal"/>
        <w:autoSpaceDE w:val="false"/>
        <w:ind w:firstLine="426"/>
        <w:jc w:val="both"/>
        <w:rPr/>
      </w:pPr>
      <w:r>
        <w:rPr/>
        <w:t>Руффо, семья 199 Савелли, семья 332</w:t>
      </w:r>
    </w:p>
    <w:p>
      <w:pPr>
        <w:pStyle w:val="Normal"/>
        <w:autoSpaceDE w:val="false"/>
        <w:ind w:firstLine="426"/>
        <w:jc w:val="both"/>
        <w:rPr/>
      </w:pPr>
      <w:r>
        <w:rPr/>
        <w:t>Савонарола, Джироламо 342, 429, 439</w:t>
      </w:r>
    </w:p>
    <w:p>
      <w:pPr>
        <w:pStyle w:val="Normal"/>
        <w:autoSpaceDE w:val="false"/>
        <w:ind w:firstLine="426"/>
        <w:jc w:val="both"/>
        <w:rPr/>
      </w:pPr>
      <w:r>
        <w:rPr/>
        <w:t>Саворньян, Антонио ди 312, 313 Саитта, Дж. 386, 391, 391 Саккетти, Франко 290, 346, 315 Салимбене, компания 214 Салимбене, хронист 264, 348, 359 Саломоне, Амброджо 355, 356 ^алингуерра, род 302 Салингуерра, П. 302 Сальвемини, Г. 233, 243 ^альви, Маттео 292 Сальвиати, семья 339, 411, 481 ^альвуччи, семья 262 Салютати, Колюччо 320, 334, 396—</w:t>
      </w:r>
    </w:p>
    <w:p>
      <w:pPr>
        <w:pStyle w:val="Normal"/>
        <w:autoSpaceDE w:val="false"/>
        <w:ind w:firstLine="426"/>
        <w:jc w:val="both"/>
        <w:rPr/>
      </w:pPr>
      <w:r>
        <w:rPr/>
        <w:t>399, 405, 422 Самаркин, В. В. 84, 121 Сан-Бонифаччо 296, 301 Сан-Мартино 366 Сансеверино, семья 199 Санудо, М. 432, 460 Сапори, А. 228, 243, 247, 290, 386,</w:t>
      </w:r>
    </w:p>
    <w:p>
      <w:pPr>
        <w:pStyle w:val="Normal"/>
        <w:autoSpaceDE w:val="false"/>
        <w:ind w:firstLine="426"/>
        <w:jc w:val="both"/>
        <w:rPr/>
      </w:pPr>
      <w:r>
        <w:rPr/>
        <w:t>381, 389, 431, 438, 442, 443, 468,</w:t>
      </w:r>
    </w:p>
    <w:p>
      <w:pPr>
        <w:pStyle w:val="Normal"/>
        <w:autoSpaceDE w:val="false"/>
        <w:ind w:firstLine="426"/>
        <w:jc w:val="both"/>
        <w:rPr/>
      </w:pPr>
      <w:r>
        <w:rPr/>
        <w:t>491</w:t>
      </w:r>
    </w:p>
    <w:p>
      <w:pPr>
        <w:pStyle w:val="Normal"/>
        <w:autoSpaceDE w:val="false"/>
        <w:ind w:firstLine="426"/>
        <w:jc w:val="both"/>
        <w:rPr/>
      </w:pPr>
      <w:r>
        <w:rPr/>
        <w:t>Саранцо, Дж. 429 Сарпи, Паоло 488, 503 Сарто, Андреа дель 383 Сассоферрато, Бартоло да 233 Север 33</w:t>
      </w:r>
    </w:p>
    <w:p>
      <w:pPr>
        <w:pStyle w:val="Normal"/>
        <w:autoSpaceDE w:val="false"/>
        <w:ind w:firstLine="426"/>
        <w:jc w:val="both"/>
        <w:rPr/>
      </w:pPr>
      <w:r>
        <w:rPr/>
        <w:t>Сегарелли 242, 281, 349, 351, 352 Секундус 35 Сеприо 103 Сергеенко, М. Е. 85</w:t>
      </w:r>
    </w:p>
    <w:p>
      <w:pPr>
        <w:pStyle w:val="Normal"/>
        <w:autoSpaceDE w:val="false"/>
        <w:ind w:firstLine="426"/>
        <w:jc w:val="both"/>
        <w:rPr/>
      </w:pPr>
      <w:r>
        <w:rPr/>
        <w:t>Сергей IV, неаполитанский герцог 112 Серени,   Э.   84, 280,   469, 483, 491, 506</w:t>
      </w:r>
    </w:p>
    <w:p>
      <w:pPr>
        <w:pStyle w:val="Normal"/>
        <w:autoSpaceDE w:val="false"/>
        <w:ind w:firstLine="426"/>
        <w:jc w:val="both"/>
        <w:rPr/>
      </w:pPr>
      <w:r>
        <w:rPr/>
        <w:t>Сестан, Э. 201, 221, 228, 244 Сидоний Аполлинарий 15 Сикст V, папа 498 Сила, П. 91</w:t>
      </w:r>
    </w:p>
    <w:p>
      <w:pPr>
        <w:pStyle w:val="Normal"/>
        <w:autoSpaceDE w:val="false"/>
        <w:ind w:firstLine="426"/>
        <w:jc w:val="both"/>
        <w:rPr/>
      </w:pPr>
      <w:r>
        <w:rPr/>
        <w:t>Сильвестр I, папа 18, 350 Сильвестр II, папа 229 Симоне, Филиппо ди 291 Симончино 291</w:t>
      </w:r>
    </w:p>
    <w:p>
      <w:pPr>
        <w:pStyle w:val="Normal"/>
        <w:autoSpaceDE w:val="false"/>
        <w:ind w:firstLine="426"/>
        <w:jc w:val="both"/>
        <w:rPr/>
      </w:pPr>
      <w:r>
        <w:rPr/>
        <w:t>Сискар, губернатор Калабрии 369 Сказкин,  С. Д.   121, 281, 351, 383, 392</w:t>
      </w:r>
    </w:p>
    <w:p>
      <w:pPr>
        <w:pStyle w:val="Normal"/>
        <w:autoSpaceDE w:val="false"/>
        <w:ind w:firstLine="426"/>
        <w:jc w:val="both"/>
        <w:rPr/>
      </w:pPr>
      <w:r>
        <w:rPr/>
        <w:t>Скала, Альберто делла 301</w:t>
      </w:r>
    </w:p>
    <w:p>
      <w:pPr>
        <w:pStyle w:val="Normal"/>
        <w:autoSpaceDE w:val="false"/>
        <w:ind w:firstLine="426"/>
        <w:jc w:val="both"/>
        <w:rPr/>
      </w:pPr>
      <w:r>
        <w:rPr/>
        <w:t>Скала, Антонио делла 320</w:t>
      </w:r>
    </w:p>
    <w:p>
      <w:pPr>
        <w:pStyle w:val="Normal"/>
        <w:autoSpaceDE w:val="false"/>
        <w:ind w:firstLine="426"/>
        <w:jc w:val="both"/>
        <w:rPr/>
      </w:pPr>
      <w:r>
        <w:rPr/>
        <w:t>Скала, Кан Гранде делла 304, 304</w:t>
      </w:r>
    </w:p>
    <w:p>
      <w:pPr>
        <w:pStyle w:val="Normal"/>
        <w:autoSpaceDE w:val="false"/>
        <w:ind w:firstLine="426"/>
        <w:jc w:val="both"/>
        <w:rPr/>
      </w:pPr>
      <w:r>
        <w:rPr/>
        <w:t>Скала, Кан Гранде II делла 308</w:t>
      </w:r>
    </w:p>
    <w:p>
      <w:pPr>
        <w:pStyle w:val="Normal"/>
        <w:autoSpaceDE w:val="false"/>
        <w:ind w:firstLine="426"/>
        <w:jc w:val="both"/>
        <w:rPr/>
      </w:pPr>
      <w:r>
        <w:rPr/>
        <w:t>Скала, Мастино делла 296, 301</w:t>
      </w:r>
    </w:p>
    <w:p>
      <w:pPr>
        <w:pStyle w:val="Normal"/>
        <w:autoSpaceDE w:val="false"/>
        <w:ind w:firstLine="426"/>
        <w:jc w:val="both"/>
        <w:rPr/>
      </w:pPr>
      <w:r>
        <w:rPr/>
        <w:t>Скали, компания 226</w:t>
      </w:r>
    </w:p>
    <w:p>
      <w:pPr>
        <w:pStyle w:val="Normal"/>
        <w:autoSpaceDE w:val="false"/>
        <w:ind w:firstLine="426"/>
        <w:jc w:val="both"/>
        <w:rPr/>
      </w:pPr>
      <w:r>
        <w:rPr/>
        <w:t xml:space="preserve">Скалигеры (делла Скала), семья </w:t>
      </w:r>
      <w:r>
        <w:rPr>
          <w:lang w:val="en-US"/>
        </w:rPr>
        <w:t xml:space="preserve">J.18, </w:t>
      </w:r>
      <w:r>
        <w:rPr/>
        <w:t>263, 296, 301—309, 320</w:t>
      </w:r>
    </w:p>
    <w:p>
      <w:pPr>
        <w:pStyle w:val="Normal"/>
        <w:autoSpaceDE w:val="false"/>
        <w:ind w:firstLine="426"/>
        <w:jc w:val="both"/>
        <w:rPr/>
      </w:pPr>
      <w:r>
        <w:rPr/>
        <w:t>Скржинская, Е. Ч. 18</w:t>
      </w:r>
    </w:p>
    <w:p>
      <w:pPr>
        <w:pStyle w:val="Normal"/>
        <w:autoSpaceDE w:val="false"/>
        <w:ind w:firstLine="426"/>
        <w:jc w:val="both"/>
        <w:rPr/>
      </w:pPr>
      <w:r>
        <w:rPr/>
        <w:t>Смирин, М. М. 8</w:t>
      </w:r>
    </w:p>
    <w:p>
      <w:pPr>
        <w:pStyle w:val="Normal"/>
        <w:autoSpaceDE w:val="false"/>
        <w:ind w:firstLine="426"/>
        <w:jc w:val="both"/>
        <w:rPr/>
      </w:pPr>
      <w:r>
        <w:rPr/>
        <w:t>Содерини, семья 115, 339</w:t>
      </w:r>
    </w:p>
    <w:p>
      <w:pPr>
        <w:pStyle w:val="Normal"/>
        <w:autoSpaceDE w:val="false"/>
        <w:ind w:firstLine="426"/>
        <w:jc w:val="both"/>
        <w:rPr/>
      </w:pPr>
      <w:r>
        <w:rPr/>
        <w:t>Содерини, Пьетро 342, 343</w:t>
      </w:r>
    </w:p>
    <w:p>
      <w:pPr>
        <w:pStyle w:val="Normal"/>
        <w:autoSpaceDE w:val="false"/>
        <w:ind w:firstLine="426"/>
        <w:jc w:val="both"/>
        <w:rPr/>
      </w:pPr>
      <w:r>
        <w:rPr/>
        <w:t>Соколов, Н. П. 221, 241</w:t>
      </w:r>
    </w:p>
    <w:p>
      <w:pPr>
        <w:pStyle w:val="Normal"/>
        <w:autoSpaceDE w:val="false"/>
        <w:ind w:firstLine="426"/>
        <w:jc w:val="both"/>
        <w:rPr/>
      </w:pPr>
      <w:r>
        <w:rPr/>
        <w:t>Сольми, А. 91</w:t>
      </w:r>
    </w:p>
    <w:p>
      <w:pPr>
        <w:pStyle w:val="Normal"/>
        <w:autoSpaceDE w:val="false"/>
        <w:ind w:firstLine="426"/>
        <w:jc w:val="both"/>
        <w:rPr/>
      </w:pPr>
      <w:r>
        <w:rPr/>
        <w:t>Сорделло 267</w:t>
      </w:r>
    </w:p>
    <w:p>
      <w:pPr>
        <w:pStyle w:val="Normal"/>
        <w:autoSpaceDE w:val="false"/>
        <w:ind w:firstLine="426"/>
        <w:jc w:val="both"/>
        <w:rPr/>
      </w:pPr>
      <w:r>
        <w:rPr/>
        <w:t>Соффрединги, семья 114</w:t>
      </w:r>
    </w:p>
    <w:p>
      <w:pPr>
        <w:pStyle w:val="Normal"/>
        <w:autoSpaceDE w:val="false"/>
        <w:ind w:firstLine="426"/>
        <w:jc w:val="both"/>
        <w:rPr/>
      </w:pPr>
      <w:r>
        <w:rPr/>
        <w:t>Соччини, Лелио 495</w:t>
      </w:r>
    </w:p>
    <w:p>
      <w:pPr>
        <w:pStyle w:val="Normal"/>
        <w:autoSpaceDE w:val="false"/>
        <w:ind w:firstLine="426"/>
        <w:jc w:val="both"/>
        <w:rPr/>
      </w:pPr>
      <w:r>
        <w:rPr/>
        <w:t>Спинола, семья 250, 331</w:t>
      </w:r>
    </w:p>
    <w:p>
      <w:pPr>
        <w:pStyle w:val="Normal"/>
        <w:autoSpaceDE w:val="false"/>
        <w:ind w:firstLine="426"/>
        <w:jc w:val="both"/>
        <w:rPr/>
      </w:pPr>
      <w:r>
        <w:rPr/>
        <w:t>Стефан II, папа 77</w:t>
      </w:r>
    </w:p>
    <w:p>
      <w:pPr>
        <w:pStyle w:val="Normal"/>
        <w:autoSpaceDE w:val="false"/>
        <w:ind w:firstLine="426"/>
        <w:jc w:val="both"/>
        <w:rPr/>
      </w:pPr>
      <w:r>
        <w:rPr/>
        <w:t>Стефанески, Арлотти 332</w:t>
      </w:r>
    </w:p>
    <w:p>
      <w:pPr>
        <w:pStyle w:val="Normal"/>
        <w:autoSpaceDE w:val="false"/>
        <w:ind w:firstLine="426"/>
        <w:jc w:val="both"/>
        <w:rPr/>
      </w:pPr>
      <w:r>
        <w:rPr/>
        <w:t>Стефани, М. 226, 238, 239, 294</w:t>
      </w:r>
    </w:p>
    <w:p>
      <w:pPr>
        <w:pStyle w:val="Normal"/>
        <w:autoSpaceDE w:val="false"/>
        <w:ind w:firstLine="426"/>
        <w:jc w:val="both"/>
        <w:rPr/>
      </w:pPr>
      <w:r>
        <w:rPr/>
        <w:t>Стоклицкая-Терешкович, В. В. 223</w:t>
      </w:r>
    </w:p>
    <w:p>
      <w:pPr>
        <w:pStyle w:val="Normal"/>
        <w:autoSpaceDE w:val="false"/>
        <w:ind w:firstLine="426"/>
        <w:jc w:val="both"/>
        <w:rPr/>
      </w:pPr>
      <w:r>
        <w:rPr/>
        <w:t>Стольди 115</w:t>
      </w:r>
    </w:p>
    <w:p>
      <w:pPr>
        <w:pStyle w:val="Normal"/>
        <w:autoSpaceDE w:val="false"/>
        <w:ind w:firstLine="426"/>
        <w:jc w:val="both"/>
        <w:rPr/>
      </w:pPr>
      <w:r>
        <w:rPr/>
        <w:t>Страбон 34</w:t>
      </w:r>
    </w:p>
    <w:p>
      <w:pPr>
        <w:pStyle w:val="Normal"/>
        <w:autoSpaceDE w:val="false"/>
        <w:ind w:firstLine="426"/>
        <w:jc w:val="both"/>
        <w:rPr/>
      </w:pPr>
      <w:r>
        <w:rPr/>
        <w:t>Строцци, Палла 341</w:t>
      </w:r>
    </w:p>
    <w:p>
      <w:pPr>
        <w:pStyle w:val="Normal"/>
        <w:autoSpaceDE w:val="false"/>
        <w:ind w:firstLine="426"/>
        <w:jc w:val="both"/>
        <w:rPr/>
      </w:pPr>
      <w:r>
        <w:rPr/>
        <w:t>Строцци, семья 339, 441, 445, 411</w:t>
      </w:r>
    </w:p>
    <w:p>
      <w:pPr>
        <w:pStyle w:val="Normal"/>
        <w:autoSpaceDE w:val="false"/>
        <w:ind w:firstLine="426"/>
        <w:jc w:val="both"/>
        <w:rPr/>
      </w:pPr>
      <w:r>
        <w:rPr/>
        <w:t>Стучка, П. 286, 469</w:t>
      </w:r>
    </w:p>
    <w:p>
      <w:pPr>
        <w:pStyle w:val="Normal"/>
        <w:autoSpaceDE w:val="false"/>
        <w:ind w:firstLine="426"/>
        <w:jc w:val="both"/>
        <w:rPr/>
      </w:pPr>
      <w:r>
        <w:rPr/>
        <w:t>Сфорца, семья 324, 433, 463</w:t>
      </w:r>
    </w:p>
    <w:p>
      <w:pPr>
        <w:pStyle w:val="Normal"/>
        <w:autoSpaceDE w:val="false"/>
        <w:ind w:firstLine="426"/>
        <w:jc w:val="both"/>
        <w:rPr/>
      </w:pPr>
      <w:r>
        <w:rPr/>
        <w:t>Сфорца, Галеаццо-Мариа 324</w:t>
      </w:r>
    </w:p>
    <w:p>
      <w:pPr>
        <w:pStyle w:val="Normal"/>
        <w:autoSpaceDE w:val="false"/>
        <w:ind w:firstLine="426"/>
        <w:jc w:val="both"/>
        <w:rPr/>
      </w:pPr>
      <w:r>
        <w:rPr/>
        <w:t>Сфорца, Лодовико Моро, см. Лодови</w:t>
        <w:softHyphen/>
        <w:t>ко Моро</w:t>
      </w:r>
    </w:p>
    <w:p>
      <w:pPr>
        <w:pStyle w:val="Normal"/>
        <w:autoSpaceDE w:val="false"/>
        <w:ind w:firstLine="426"/>
        <w:jc w:val="both"/>
        <w:rPr/>
      </w:pPr>
      <w:r>
        <w:rPr/>
        <w:t>Сфорца, Массимильяно 461</w:t>
      </w:r>
    </w:p>
    <w:p>
      <w:pPr>
        <w:pStyle w:val="Normal"/>
        <w:autoSpaceDE w:val="false"/>
        <w:ind w:firstLine="426"/>
        <w:jc w:val="both"/>
        <w:rPr/>
      </w:pPr>
      <w:r>
        <w:rPr/>
        <w:t>Сфорца, Франческо 323, 324, 346, 310, 311</w:t>
      </w:r>
    </w:p>
    <w:p>
      <w:pPr>
        <w:pStyle w:val="Normal"/>
        <w:autoSpaceDE w:val="false"/>
        <w:ind w:firstLine="426"/>
        <w:jc w:val="both"/>
        <w:rPr/>
      </w:pPr>
      <w:r>
        <w:rPr/>
        <w:t>Сфорца, Франческо II 463</w:t>
      </w:r>
    </w:p>
    <w:p>
      <w:pPr>
        <w:pStyle w:val="Normal"/>
        <w:autoSpaceDE w:val="false"/>
        <w:ind w:firstLine="426"/>
        <w:jc w:val="both"/>
        <w:rPr/>
      </w:pPr>
      <w:r>
        <w:rPr/>
        <w:t>Тайлер, Уот 281, 314 Танкред 113, 189 Тацит 34</w:t>
      </w:r>
    </w:p>
    <w:p>
      <w:pPr>
        <w:pStyle w:val="Normal"/>
        <w:autoSpaceDE w:val="false"/>
        <w:ind w:firstLine="426"/>
        <w:jc w:val="both"/>
        <w:rPr/>
      </w:pPr>
      <w:r>
        <w:rPr/>
        <w:t>Телезин, Александр 151 Телезио 416</w:t>
      </w:r>
    </w:p>
    <w:p>
      <w:pPr>
        <w:pStyle w:val="Normal"/>
        <w:autoSpaceDE w:val="false"/>
        <w:ind w:firstLine="426"/>
        <w:jc w:val="both"/>
        <w:rPr/>
      </w:pPr>
      <w:r>
        <w:rPr/>
        <w:t>Именной указатель</w:t>
      </w:r>
    </w:p>
    <w:p>
      <w:pPr>
        <w:pStyle w:val="Normal"/>
        <w:autoSpaceDE w:val="false"/>
        <w:ind w:firstLine="426"/>
        <w:jc w:val="both"/>
        <w:rPr/>
      </w:pPr>
      <w:r>
        <w:rPr/>
        <w:t>54</w:t>
      </w:r>
      <w:r>
        <w:rPr>
          <w:lang w:val="en-US"/>
        </w:rPr>
        <w:t>1</w:t>
      </w:r>
    </w:p>
    <w:p>
      <w:pPr>
        <w:pStyle w:val="Normal"/>
        <w:autoSpaceDE w:val="false"/>
        <w:ind w:firstLine="426"/>
        <w:jc w:val="both"/>
        <w:rPr/>
      </w:pPr>
      <w:r>
        <w:rPr/>
        <w:t>Теодат 12</w:t>
      </w:r>
    </w:p>
    <w:p>
      <w:pPr>
        <w:pStyle w:val="Normal"/>
        <w:autoSpaceDE w:val="false"/>
        <w:ind w:firstLine="426"/>
        <w:jc w:val="both"/>
        <w:rPr/>
      </w:pPr>
      <w:r>
        <w:rPr/>
        <w:t>Теодорих   Великий  10,  12—33, 57, 202</w:t>
      </w:r>
    </w:p>
    <w:p>
      <w:pPr>
        <w:pStyle w:val="Normal"/>
        <w:autoSpaceDE w:val="false"/>
        <w:ind w:firstLine="426"/>
        <w:jc w:val="both"/>
        <w:rPr/>
      </w:pPr>
      <w:r>
        <w:rPr/>
        <w:t>Теодорих II /5 Теодохад 16 Тести, Фульвио 480 Тиньози, Джованни 232 Тирабоски, Джироламо 523 Тико, Санти ди 455 Тициан 384, 392 Токко, В. ди 467 Толомеи, компания 226 Тонетти, Ф. 356 Торелли, род. 302</w:t>
      </w:r>
    </w:p>
    <w:p>
      <w:pPr>
        <w:pStyle w:val="Normal"/>
        <w:autoSpaceDE w:val="false"/>
        <w:ind w:firstLine="426"/>
        <w:jc w:val="both"/>
        <w:rPr/>
      </w:pPr>
      <w:r>
        <w:rPr/>
        <w:t>Торре, делла, семья 253, 296, 310—</w:t>
      </w:r>
    </w:p>
    <w:p>
      <w:pPr>
        <w:pStyle w:val="Normal"/>
        <w:autoSpaceDE w:val="false"/>
        <w:ind w:firstLine="426"/>
        <w:jc w:val="both"/>
        <w:rPr/>
      </w:pPr>
      <w:r>
        <w:rPr/>
        <w:t>312, 354, 372 Торре, Гвидо делла 312 Торре,   Мартино   делла   253,   310,</w:t>
      </w:r>
    </w:p>
    <w:p>
      <w:pPr>
        <w:pStyle w:val="Normal"/>
        <w:autoSpaceDE w:val="false"/>
        <w:ind w:firstLine="426"/>
        <w:jc w:val="both"/>
        <w:rPr/>
      </w:pPr>
      <w:r>
        <w:rPr/>
        <w:t>311</w:t>
      </w:r>
    </w:p>
    <w:p>
      <w:pPr>
        <w:pStyle w:val="Normal"/>
        <w:autoSpaceDE w:val="false"/>
        <w:ind w:firstLine="426"/>
        <w:jc w:val="both"/>
        <w:rPr/>
      </w:pPr>
      <w:r>
        <w:rPr/>
        <w:t>Торре, Напо делла 311 Торре, Погано делла 253, 310 Тортона, Томмазо ди 305 Тосто, Николо 369, 370 Тотила 12 Тотулла 146 Тоффани, Дж. 386 Траверсара 263 Траверсари, семья 301 Трельч, Э. 386 Тривульцио, Антонио 323 Тривульцио,    Джан-Джакомо,     кон</w:t>
        <w:softHyphen/>
        <w:t>дотьер 455, 456 Туччо, Доменико ди 292 Тьеполо, Байамонте 328, 513 Тэн, И. 378</w:t>
      </w:r>
    </w:p>
    <w:p>
      <w:pPr>
        <w:pStyle w:val="Normal"/>
        <w:autoSpaceDE w:val="false"/>
        <w:ind w:firstLine="426"/>
        <w:jc w:val="both"/>
        <w:rPr/>
      </w:pPr>
      <w:r>
        <w:rPr/>
        <w:t>Убальдини, семья 224</w:t>
      </w:r>
    </w:p>
    <w:p>
      <w:pPr>
        <w:pStyle w:val="Normal"/>
        <w:autoSpaceDE w:val="false"/>
        <w:ind w:firstLine="426"/>
        <w:jc w:val="both"/>
        <w:rPr/>
      </w:pPr>
      <w:r>
        <w:rPr/>
        <w:t>Уберти, Фарината дельи 226, 271</w:t>
      </w:r>
    </w:p>
    <w:p>
      <w:pPr>
        <w:pStyle w:val="Normal"/>
        <w:autoSpaceDE w:val="false"/>
        <w:ind w:firstLine="426"/>
        <w:jc w:val="both"/>
        <w:rPr/>
      </w:pPr>
      <w:r>
        <w:rPr/>
        <w:t>Убертини, семья 114</w:t>
      </w:r>
    </w:p>
    <w:p>
      <w:pPr>
        <w:pStyle w:val="Normal"/>
        <w:autoSpaceDE w:val="false"/>
        <w:ind w:firstLine="426"/>
        <w:jc w:val="both"/>
        <w:rPr/>
      </w:pPr>
      <w:r>
        <w:rPr/>
        <w:t>Убертини, Симо 115</w:t>
      </w:r>
    </w:p>
    <w:p>
      <w:pPr>
        <w:pStyle w:val="Normal"/>
        <w:autoSpaceDE w:val="false"/>
        <w:ind w:firstLine="426"/>
        <w:jc w:val="both"/>
        <w:rPr/>
      </w:pPr>
      <w:r>
        <w:rPr/>
        <w:t>Уго, король Прованса 203</w:t>
      </w:r>
    </w:p>
    <w:p>
      <w:pPr>
        <w:pStyle w:val="Normal"/>
        <w:autoSpaceDE w:val="false"/>
        <w:ind w:firstLine="426"/>
        <w:jc w:val="both"/>
        <w:rPr/>
      </w:pPr>
      <w:r>
        <w:rPr/>
        <w:t>Уго, подеста 236</w:t>
      </w:r>
    </w:p>
    <w:p>
      <w:pPr>
        <w:pStyle w:val="Normal"/>
        <w:autoSpaceDE w:val="false"/>
        <w:ind w:firstLine="426"/>
        <w:jc w:val="both"/>
        <w:rPr/>
      </w:pPr>
      <w:r>
        <w:rPr/>
        <w:t>Удальцова, 3. В. 8, 31, 32, 34</w:t>
      </w:r>
    </w:p>
    <w:p>
      <w:pPr>
        <w:pStyle w:val="Normal"/>
        <w:autoSpaceDE w:val="false"/>
        <w:ind w:firstLine="426"/>
        <w:jc w:val="both"/>
        <w:rPr/>
      </w:pPr>
      <w:r>
        <w:rPr/>
        <w:t>Уолш, Дж. 385</w:t>
      </w:r>
    </w:p>
    <w:p>
      <w:pPr>
        <w:pStyle w:val="Normal"/>
        <w:autoSpaceDE w:val="false"/>
        <w:ind w:firstLine="426"/>
        <w:jc w:val="both"/>
        <w:rPr/>
      </w:pPr>
      <w:r>
        <w:rPr/>
        <w:t>Урбан VI, папа 334</w:t>
      </w:r>
    </w:p>
    <w:p>
      <w:pPr>
        <w:pStyle w:val="Normal"/>
        <w:autoSpaceDE w:val="false"/>
        <w:ind w:firstLine="426"/>
        <w:jc w:val="both"/>
        <w:rPr/>
      </w:pPr>
      <w:r>
        <w:rPr/>
        <w:t>Урбан VIII, папа 500, 501</w:t>
      </w:r>
    </w:p>
    <w:p>
      <w:pPr>
        <w:pStyle w:val="Normal"/>
        <w:autoSpaceDE w:val="false"/>
        <w:ind w:firstLine="426"/>
        <w:jc w:val="both"/>
        <w:rPr/>
      </w:pPr>
      <w:r>
        <w:rPr/>
        <w:t>Уццано, семья 287, 340</w:t>
      </w:r>
    </w:p>
    <w:p>
      <w:pPr>
        <w:pStyle w:val="Normal"/>
        <w:autoSpaceDE w:val="false"/>
        <w:ind w:firstLine="426"/>
        <w:jc w:val="both"/>
        <w:rPr/>
      </w:pPr>
      <w:r>
        <w:rPr/>
        <w:t>Уццано, Никколо да 340</w:t>
      </w:r>
    </w:p>
    <w:p>
      <w:pPr>
        <w:pStyle w:val="Normal"/>
        <w:autoSpaceDE w:val="false"/>
        <w:ind w:firstLine="426"/>
        <w:jc w:val="both"/>
        <w:rPr/>
      </w:pPr>
      <w:r>
        <w:rPr/>
        <w:t>Фаджола, Угуччоне делла 337 Фазоли. Дж. /26</w:t>
      </w:r>
    </w:p>
    <w:p>
      <w:pPr>
        <w:pStyle w:val="Normal"/>
        <w:autoSpaceDE w:val="false"/>
        <w:ind w:firstLine="426"/>
        <w:jc w:val="both"/>
        <w:rPr/>
      </w:pPr>
      <w:r>
        <w:rPr/>
        <w:t>Фалько Беневентский 158, 162, 172 Фанфани, А. 209, 438, 468</w:t>
      </w:r>
    </w:p>
    <w:p>
      <w:pPr>
        <w:pStyle w:val="Normal"/>
        <w:autoSpaceDE w:val="false"/>
        <w:ind w:firstLine="426"/>
        <w:jc w:val="both"/>
        <w:rPr/>
      </w:pPr>
      <w:r>
        <w:rPr/>
        <w:t>Фарнезе 501</w:t>
      </w:r>
    </w:p>
    <w:p>
      <w:pPr>
        <w:pStyle w:val="Normal"/>
        <w:autoSpaceDE w:val="false"/>
        <w:ind w:firstLine="426"/>
        <w:jc w:val="both"/>
        <w:rPr/>
      </w:pPr>
      <w:r>
        <w:rPr/>
        <w:t>Федерико из Новары 352 Фельтре, Витторино да 402 Феодора 78</w:t>
      </w:r>
    </w:p>
    <w:p>
      <w:pPr>
        <w:pStyle w:val="Normal"/>
        <w:autoSpaceDE w:val="false"/>
        <w:ind w:firstLine="426"/>
        <w:jc w:val="both"/>
        <w:rPr/>
      </w:pPr>
      <w:r>
        <w:rPr/>
        <w:t>Феодосии II, римский император 30, 31</w:t>
      </w:r>
    </w:p>
    <w:p>
      <w:pPr>
        <w:pStyle w:val="Normal"/>
        <w:autoSpaceDE w:val="false"/>
        <w:ind w:firstLine="426"/>
        <w:jc w:val="both"/>
        <w:rPr/>
      </w:pPr>
      <w:r>
        <w:rPr/>
        <w:t>Феофана, 76</w:t>
      </w:r>
    </w:p>
    <w:p>
      <w:pPr>
        <w:pStyle w:val="Normal"/>
        <w:autoSpaceDE w:val="false"/>
        <w:ind w:firstLine="426"/>
        <w:jc w:val="both"/>
        <w:rPr/>
      </w:pPr>
      <w:r>
        <w:rPr/>
        <w:t>Фергюсон, Б. 429, 430</w:t>
      </w:r>
    </w:p>
    <w:p>
      <w:pPr>
        <w:pStyle w:val="Normal"/>
        <w:autoSpaceDE w:val="false"/>
        <w:ind w:firstLine="426"/>
        <w:jc w:val="both"/>
        <w:rPr/>
      </w:pPr>
      <w:r>
        <w:rPr/>
        <w:t>Филипп II, испанский король 500</w:t>
      </w:r>
    </w:p>
    <w:p>
      <w:pPr>
        <w:pStyle w:val="Normal"/>
        <w:autoSpaceDE w:val="false"/>
        <w:ind w:firstLine="426"/>
        <w:jc w:val="both"/>
        <w:rPr/>
      </w:pPr>
      <w:r>
        <w:rPr/>
        <w:t>Фердинанд II 451, 453, 457</w:t>
      </w:r>
    </w:p>
    <w:p>
      <w:pPr>
        <w:pStyle w:val="Normal"/>
        <w:autoSpaceDE w:val="false"/>
        <w:ind w:firstLine="426"/>
        <w:jc w:val="both"/>
        <w:rPr/>
      </w:pPr>
      <w:r>
        <w:rPr/>
        <w:t>Ферранте I Арагонский (Фердинан</w:t>
        <w:softHyphen/>
        <w:t>де) 199, 368—370, 431, 432, 448, 449, 451, 452</w:t>
      </w:r>
    </w:p>
    <w:p>
      <w:pPr>
        <w:pStyle w:val="Normal"/>
        <w:autoSpaceDE w:val="false"/>
        <w:ind w:firstLine="426"/>
        <w:jc w:val="both"/>
        <w:rPr/>
      </w:pPr>
      <w:r>
        <w:rPr/>
        <w:t>Фибоначчи 268</w:t>
      </w:r>
    </w:p>
    <w:p>
      <w:pPr>
        <w:pStyle w:val="Normal"/>
        <w:autoSpaceDE w:val="false"/>
        <w:ind w:firstLine="426"/>
        <w:jc w:val="both"/>
        <w:rPr/>
      </w:pPr>
      <w:r>
        <w:rPr/>
        <w:t>Фиески, семья 331, 494</w:t>
      </w:r>
    </w:p>
    <w:p>
      <w:pPr>
        <w:pStyle w:val="Normal"/>
        <w:autoSpaceDE w:val="false"/>
        <w:ind w:firstLine="426"/>
        <w:jc w:val="both"/>
        <w:rPr/>
      </w:pPr>
      <w:r>
        <w:rPr/>
        <w:t>Фико 307</w:t>
      </w:r>
    </w:p>
    <w:p>
      <w:pPr>
        <w:pStyle w:val="Normal"/>
        <w:autoSpaceDE w:val="false"/>
        <w:ind w:firstLine="426"/>
        <w:jc w:val="both"/>
        <w:rPr/>
      </w:pPr>
      <w:r>
        <w:rPr/>
        <w:t>Филанджери,  Гаэтано 522—524 Филипп, дворянин 183 Филипп II, испанский король 500 Филипп IV, испанский король 487 Филипп-Август,  французский  король 208</w:t>
      </w:r>
    </w:p>
    <w:p>
      <w:pPr>
        <w:pStyle w:val="Normal"/>
        <w:autoSpaceDE w:val="false"/>
        <w:ind w:firstLine="426"/>
        <w:jc w:val="both"/>
        <w:rPr/>
      </w:pPr>
      <w:r>
        <w:rPr/>
        <w:t>Филипп  IV Красивый,  французский</w:t>
      </w:r>
    </w:p>
    <w:p>
      <w:pPr>
        <w:pStyle w:val="Normal"/>
        <w:autoSpaceDE w:val="false"/>
        <w:ind w:firstLine="426"/>
        <w:jc w:val="both"/>
        <w:rPr/>
      </w:pPr>
      <w:r>
        <w:rPr/>
        <w:t>король 360 Филиппо, Рустико ди 268 Фичино,   Марсилио   408—410, 415,</w:t>
      </w:r>
    </w:p>
    <w:p>
      <w:pPr>
        <w:pStyle w:val="Normal"/>
        <w:autoSpaceDE w:val="false"/>
        <w:ind w:firstLine="426"/>
        <w:jc w:val="both"/>
        <w:rPr/>
      </w:pPr>
      <w:r>
        <w:rPr/>
        <w:t>421</w:t>
      </w:r>
    </w:p>
    <w:p>
      <w:pPr>
        <w:pStyle w:val="Normal"/>
        <w:autoSpaceDE w:val="false"/>
        <w:ind w:firstLine="426"/>
        <w:jc w:val="both"/>
        <w:rPr/>
      </w:pPr>
      <w:r>
        <w:rPr/>
        <w:t>Флабьянико, Доменико 249 Фойгт, Г. 395</w:t>
      </w:r>
    </w:p>
    <w:p>
      <w:pPr>
        <w:pStyle w:val="Normal"/>
        <w:autoSpaceDE w:val="false"/>
        <w:ind w:firstLine="426"/>
        <w:jc w:val="both"/>
        <w:rPr/>
      </w:pPr>
      <w:r>
        <w:rPr/>
        <w:t>Фольперти, семья предпринимателей 317</w:t>
      </w:r>
    </w:p>
    <w:p>
      <w:pPr>
        <w:pStyle w:val="Normal"/>
        <w:autoSpaceDE w:val="false"/>
        <w:ind w:firstLine="426"/>
        <w:jc w:val="both"/>
        <w:rPr/>
      </w:pPr>
      <w:r>
        <w:rPr/>
        <w:t>Фома Аквинский 268, 385, 394 Фомичева, Т. Д. 469 Форести, фра из Бергамо 359 Форнарии дель Россо 115 Фоскари, Франческо, дож 329 Франциск I 462</w:t>
      </w:r>
    </w:p>
    <w:p>
      <w:pPr>
        <w:pStyle w:val="Normal"/>
        <w:autoSpaceDE w:val="false"/>
        <w:ind w:firstLine="426"/>
        <w:jc w:val="both"/>
        <w:rPr/>
      </w:pPr>
      <w:r>
        <w:rPr/>
        <w:t>Франциск Ассизский 268, 270 Франческа, Пьеро делла 378 Франческо II Старый 308 Фрегозо, семья 331 Фрейденберг, М. М. 8 Фрескобальди, компания 226 Фридрих Арагонский 350, 353 Фридрих I Барбаросса  81, 173, 230,</w:t>
      </w:r>
    </w:p>
    <w:p>
      <w:pPr>
        <w:pStyle w:val="Normal"/>
        <w:autoSpaceDE w:val="false"/>
        <w:ind w:firstLine="426"/>
        <w:jc w:val="both"/>
        <w:rPr/>
      </w:pPr>
      <w:r>
        <w:rPr/>
        <w:t>231, 234, 259, 263, 274, 389 Фридрих II Гогенштауфен 161, 173—</w:t>
      </w:r>
    </w:p>
    <w:p>
      <w:pPr>
        <w:pStyle w:val="Normal"/>
        <w:autoSpaceDE w:val="false"/>
        <w:ind w:firstLine="426"/>
        <w:jc w:val="both"/>
        <w:rPr/>
      </w:pPr>
      <w:r>
        <w:rPr/>
        <w:t>179, 183, 190, 192, 195, 198, 231,</w:t>
      </w:r>
    </w:p>
    <w:p>
      <w:pPr>
        <w:pStyle w:val="Normal"/>
        <w:autoSpaceDE w:val="false"/>
        <w:ind w:firstLine="426"/>
        <w:jc w:val="both"/>
        <w:rPr/>
      </w:pPr>
      <w:r>
        <w:rPr/>
        <w:t>235, 244, 253, 256, 259, 263, 267,</w:t>
      </w:r>
    </w:p>
    <w:p>
      <w:pPr>
        <w:pStyle w:val="Normal"/>
        <w:autoSpaceDE w:val="false"/>
        <w:ind w:firstLine="426"/>
        <w:jc w:val="both"/>
        <w:rPr/>
      </w:pPr>
      <w:r>
        <w:rPr/>
        <w:t>270, 295, 300, 307, 394</w:t>
      </w:r>
    </w:p>
    <w:p>
      <w:pPr>
        <w:pStyle w:val="Normal"/>
        <w:autoSpaceDE w:val="false"/>
        <w:ind w:firstLine="426"/>
        <w:jc w:val="both"/>
        <w:rPr/>
      </w:pPr>
      <w:r>
        <w:rPr/>
        <w:t>Фрумарит 33</w:t>
      </w:r>
    </w:p>
    <w:p>
      <w:pPr>
        <w:pStyle w:val="Normal"/>
        <w:autoSpaceDE w:val="false"/>
        <w:ind w:firstLine="426"/>
        <w:jc w:val="both"/>
        <w:rPr/>
      </w:pPr>
      <w:r>
        <w:rPr/>
        <w:t>Фрунденберг 464</w:t>
      </w:r>
    </w:p>
    <w:p>
      <w:pPr>
        <w:pStyle w:val="Normal"/>
        <w:autoSpaceDE w:val="false"/>
        <w:ind w:firstLine="426"/>
        <w:jc w:val="both"/>
        <w:rPr/>
      </w:pPr>
      <w:r>
        <w:rPr/>
        <w:t>Фуа, Гастон де 461</w:t>
      </w:r>
    </w:p>
    <w:p>
      <w:pPr>
        <w:pStyle w:val="Normal"/>
        <w:autoSpaceDE w:val="false"/>
        <w:ind w:firstLine="426"/>
        <w:jc w:val="both"/>
        <w:rPr/>
      </w:pPr>
      <w:r>
        <w:rPr/>
        <w:t>Фыоми," Э. 203, 227, 228, 243, 435</w:t>
      </w:r>
    </w:p>
    <w:p>
      <w:pPr>
        <w:pStyle w:val="Normal"/>
        <w:autoSpaceDE w:val="false"/>
        <w:ind w:firstLine="426"/>
        <w:jc w:val="both"/>
        <w:rPr/>
      </w:pPr>
      <w:r>
        <w:rPr/>
        <w:t>Фьямма 241</w:t>
      </w:r>
    </w:p>
    <w:p>
      <w:pPr>
        <w:pStyle w:val="Normal"/>
        <w:autoSpaceDE w:val="false"/>
        <w:ind w:firstLine="426"/>
        <w:jc w:val="both"/>
        <w:rPr/>
      </w:pPr>
      <w:r>
        <w:rPr/>
        <w:t>Фютер, Э. 430</w:t>
      </w:r>
    </w:p>
    <w:p>
      <w:pPr>
        <w:pStyle w:val="Normal"/>
        <w:autoSpaceDE w:val="false"/>
        <w:ind w:firstLine="426"/>
        <w:jc w:val="both"/>
        <w:rPr/>
      </w:pPr>
      <w:r>
        <w:rPr/>
        <w:t>Именной указатель</w:t>
      </w:r>
    </w:p>
    <w:p>
      <w:pPr>
        <w:pStyle w:val="Normal"/>
        <w:autoSpaceDE w:val="false"/>
        <w:ind w:firstLine="426"/>
        <w:jc w:val="both"/>
        <w:rPr/>
      </w:pPr>
      <w:r>
        <w:rPr/>
        <w:t>Хескинс, К. 385</w:t>
      </w:r>
    </w:p>
    <w:p>
      <w:pPr>
        <w:pStyle w:val="Normal"/>
        <w:autoSpaceDE w:val="false"/>
        <w:ind w:firstLine="426"/>
        <w:jc w:val="both"/>
        <w:rPr/>
      </w:pPr>
      <w:r>
        <w:rPr/>
        <w:t>Хлодвиг 50</w:t>
      </w:r>
    </w:p>
    <w:p>
      <w:pPr>
        <w:pStyle w:val="Normal"/>
        <w:autoSpaceDE w:val="false"/>
        <w:ind w:firstLine="426"/>
        <w:jc w:val="both"/>
        <w:rPr/>
      </w:pPr>
      <w:r>
        <w:rPr/>
        <w:t>Хоментовская, А. И. 386, 404 Хуан Австрийский 500 Хуан Испанский 368</w:t>
      </w:r>
    </w:p>
    <w:p>
      <w:pPr>
        <w:pStyle w:val="Normal"/>
        <w:autoSpaceDE w:val="false"/>
        <w:ind w:firstLine="426"/>
        <w:jc w:val="both"/>
        <w:rPr/>
      </w:pPr>
      <w:r>
        <w:rPr/>
        <w:t>Цвингли 502 Цезарь 321</w:t>
      </w:r>
    </w:p>
    <w:p>
      <w:pPr>
        <w:pStyle w:val="Normal"/>
        <w:autoSpaceDE w:val="false"/>
        <w:ind w:firstLine="426"/>
        <w:jc w:val="both"/>
        <w:rPr/>
      </w:pPr>
      <w:r>
        <w:rPr/>
        <w:t>Цезарь, крестьянин 146 Целестин V, папа 352 Циани, Себастьяно 249 Цимисхий 76 Цицерон 395, 400</w:t>
      </w:r>
    </w:p>
    <w:p>
      <w:pPr>
        <w:pStyle w:val="Normal"/>
        <w:autoSpaceDE w:val="false"/>
        <w:ind w:firstLine="426"/>
        <w:jc w:val="both"/>
        <w:rPr/>
      </w:pPr>
      <w:r>
        <w:rPr/>
        <w:t>Часка, Р. 217</w:t>
      </w:r>
    </w:p>
    <w:p>
      <w:pPr>
        <w:pStyle w:val="Normal"/>
        <w:autoSpaceDE w:val="false"/>
        <w:ind w:firstLine="426"/>
        <w:jc w:val="both"/>
        <w:rPr/>
      </w:pPr>
      <w:r>
        <w:rPr/>
        <w:t>Чекко Анджольери 268</w:t>
      </w:r>
    </w:p>
    <w:p>
      <w:pPr>
        <w:pStyle w:val="Normal"/>
        <w:autoSpaceDE w:val="false"/>
        <w:ind w:firstLine="426"/>
        <w:jc w:val="both"/>
        <w:rPr/>
      </w:pPr>
      <w:r>
        <w:rPr/>
        <w:t>Чентеллес, Антонио 368—370</w:t>
      </w:r>
    </w:p>
    <w:p>
      <w:pPr>
        <w:pStyle w:val="Normal"/>
        <w:autoSpaceDE w:val="false"/>
        <w:ind w:firstLine="426"/>
        <w:jc w:val="both"/>
        <w:rPr/>
      </w:pPr>
      <w:r>
        <w:rPr/>
        <w:t>Чентуриони 471</w:t>
      </w:r>
    </w:p>
    <w:p>
      <w:pPr>
        <w:pStyle w:val="Normal"/>
        <w:autoSpaceDE w:val="false"/>
        <w:ind w:firstLine="426"/>
        <w:jc w:val="both"/>
        <w:rPr/>
      </w:pPr>
      <w:r>
        <w:rPr/>
        <w:t>Чесси, Р. 247</w:t>
      </w:r>
    </w:p>
    <w:p>
      <w:pPr>
        <w:pStyle w:val="Normal"/>
        <w:autoSpaceDE w:val="false"/>
        <w:ind w:firstLine="426"/>
        <w:jc w:val="both"/>
        <w:rPr/>
      </w:pPr>
      <w:r>
        <w:rPr/>
        <w:t>Чиколини, Л. С. 488</w:t>
      </w:r>
    </w:p>
    <w:p>
      <w:pPr>
        <w:pStyle w:val="Normal"/>
        <w:autoSpaceDE w:val="false"/>
        <w:ind w:firstLine="426"/>
        <w:jc w:val="both"/>
        <w:rPr/>
      </w:pPr>
      <w:r>
        <w:rPr/>
        <w:t>Чимабуэ 270</w:t>
      </w:r>
    </w:p>
    <w:p>
      <w:pPr>
        <w:pStyle w:val="Normal"/>
        <w:autoSpaceDE w:val="false"/>
        <w:ind w:firstLine="426"/>
        <w:jc w:val="both"/>
        <w:rPr/>
      </w:pPr>
      <w:r>
        <w:rPr/>
        <w:t>Чиполла,  К.  М. 126, 315, 316, 324,</w:t>
      </w:r>
    </w:p>
    <w:p>
      <w:pPr>
        <w:pStyle w:val="Normal"/>
        <w:autoSpaceDE w:val="false"/>
        <w:ind w:firstLine="426"/>
        <w:jc w:val="both"/>
        <w:rPr/>
      </w:pPr>
      <w:r>
        <w:rPr/>
        <w:t>435, 468, 490, 491 Чири, Пьеро 292 Чьело д'Алькамо 268</w:t>
      </w:r>
    </w:p>
    <w:p>
      <w:pPr>
        <w:pStyle w:val="Normal"/>
        <w:autoSpaceDE w:val="false"/>
        <w:ind w:firstLine="426"/>
        <w:jc w:val="both"/>
        <w:rPr/>
      </w:pPr>
      <w:r>
        <w:rPr/>
        <w:t>Шишмарев, В. Ф. 283 Шнейдер, Ф. 91 Ш тауфены 295 Штейнен, В. 385</w:t>
      </w:r>
    </w:p>
    <w:p>
      <w:pPr>
        <w:pStyle w:val="Normal"/>
        <w:autoSpaceDE w:val="false"/>
        <w:ind w:firstLine="426"/>
        <w:jc w:val="both"/>
        <w:rPr/>
      </w:pPr>
      <w:r>
        <w:rPr/>
        <w:t>Эйрих 15</w:t>
      </w:r>
    </w:p>
    <w:p>
      <w:pPr>
        <w:pStyle w:val="Normal"/>
        <w:autoSpaceDE w:val="false"/>
        <w:ind w:firstLine="426"/>
        <w:jc w:val="both"/>
        <w:rPr/>
      </w:pPr>
      <w:r>
        <w:rPr/>
        <w:t>Элеонора Арагонская 191 Эмбриаки 250</w:t>
      </w:r>
    </w:p>
    <w:p>
      <w:pPr>
        <w:pStyle w:val="Normal"/>
        <w:autoSpaceDE w:val="false"/>
        <w:ind w:firstLine="426"/>
        <w:jc w:val="both"/>
        <w:rPr/>
      </w:pPr>
      <w:r>
        <w:rPr/>
        <w:t>Энгельс, Ф. 76, 80—81, 94, 122, 280, 282, 283, 289, 294, 347, 361, 377, 382—384, 444, 483, 501</w:t>
      </w:r>
    </w:p>
    <w:p>
      <w:pPr>
        <w:pStyle w:val="Normal"/>
        <w:autoSpaceDE w:val="false"/>
        <w:ind w:firstLine="426"/>
        <w:jc w:val="both"/>
        <w:rPr/>
      </w:pPr>
      <w:r>
        <w:rPr/>
        <w:t>Энслин, В. 30</w:t>
      </w:r>
    </w:p>
    <w:p>
      <w:pPr>
        <w:pStyle w:val="Normal"/>
        <w:autoSpaceDE w:val="false"/>
        <w:ind w:firstLine="426"/>
        <w:jc w:val="both"/>
        <w:rPr/>
      </w:pPr>
      <w:r>
        <w:rPr/>
        <w:t>Энцо, король Сардинии 256 Эпикур 403</w:t>
      </w:r>
    </w:p>
    <w:p>
      <w:pPr>
        <w:pStyle w:val="Normal"/>
        <w:autoSpaceDE w:val="false"/>
        <w:ind w:firstLine="426"/>
        <w:jc w:val="both"/>
        <w:rPr/>
      </w:pPr>
      <w:r>
        <w:rPr/>
        <w:t>Эразм Роттердамский 502 Эрлембальд 223 Эскулап 375 Эспинас, Дж. 227, 228 д'Эсте, семья 206, 232, 302—306, 309, 320</w:t>
      </w:r>
    </w:p>
    <w:p>
      <w:pPr>
        <w:pStyle w:val="Normal"/>
        <w:autoSpaceDE w:val="false"/>
        <w:ind w:firstLine="426"/>
        <w:jc w:val="both"/>
        <w:rPr/>
      </w:pPr>
      <w:r>
        <w:rPr/>
        <w:t>д Эсте, Альберто 305 Д;Эсте, Аццо 302, 303 д Эсте, Борсо 306 д Эсте, Никколо (Хромой) 305 д'Эсте, Никколо III 306 д'Эсте, Обиццо 303, 304 д'Эсте, Обиццо II 296 Эустаки, Пазино дельи 317</w:t>
      </w:r>
    </w:p>
    <w:p>
      <w:pPr>
        <w:pStyle w:val="Normal"/>
        <w:autoSpaceDE w:val="false"/>
        <w:ind w:firstLine="426"/>
        <w:jc w:val="both"/>
        <w:rPr/>
      </w:pPr>
      <w:r>
        <w:rPr/>
        <w:t>Ювенал 394 Юлий II, папа 458—461 Юстиниан     30,     133,     144,     230, 375</w:t>
      </w:r>
    </w:p>
    <w:p>
      <w:pPr>
        <w:pStyle w:val="Normal"/>
        <w:autoSpaceDE w:val="false"/>
        <w:ind w:firstLine="426"/>
        <w:jc w:val="both"/>
        <w:rPr/>
      </w:pPr>
      <w:r>
        <w:rPr/>
        <w:t>Якопо, Бартоло ди 292 Якопоне да Тоди 268</w:t>
      </w:r>
    </w:p>
    <w:p>
      <w:pPr>
        <w:pStyle w:val="Normal"/>
        <w:autoSpaceDE w:val="false"/>
        <w:ind w:firstLine="426"/>
        <w:jc w:val="both"/>
        <w:rPr/>
      </w:pPr>
      <w:r>
        <w:rPr>
          <w:lang w:val="en-US" w:eastAsia="en-US"/>
        </w:rPr>
        <w:t xml:space="preserve">Acciaioli, </w:t>
      </w:r>
      <w:r>
        <w:rPr>
          <w:lang w:eastAsia="en-US"/>
        </w:rPr>
        <w:t>А. 291, 294</w:t>
      </w:r>
    </w:p>
    <w:p>
      <w:pPr>
        <w:pStyle w:val="Normal"/>
        <w:autoSpaceDE w:val="false"/>
        <w:ind w:firstLine="426"/>
        <w:jc w:val="both"/>
        <w:rPr/>
      </w:pPr>
      <w:r>
        <w:rPr>
          <w:lang w:val="en-US" w:eastAsia="en-US"/>
        </w:rPr>
        <w:t xml:space="preserve">Alberi, </w:t>
      </w:r>
      <w:r>
        <w:rPr>
          <w:lang w:eastAsia="en-US"/>
        </w:rPr>
        <w:t>Е. 474, 486, 488, 490, 493</w:t>
      </w:r>
    </w:p>
    <w:p>
      <w:pPr>
        <w:pStyle w:val="Normal"/>
        <w:autoSpaceDE w:val="false"/>
        <w:ind w:firstLine="426"/>
        <w:jc w:val="both"/>
        <w:rPr/>
      </w:pPr>
      <w:r>
        <w:rPr>
          <w:lang w:val="en-US" w:eastAsia="en-US"/>
        </w:rPr>
        <w:t xml:space="preserve">Amari, </w:t>
      </w:r>
      <w:r>
        <w:rPr>
          <w:lang w:eastAsia="en-US"/>
        </w:rPr>
        <w:t>М. 165</w:t>
      </w:r>
    </w:p>
    <w:p>
      <w:pPr>
        <w:pStyle w:val="Normal"/>
        <w:autoSpaceDE w:val="false"/>
        <w:ind w:firstLine="426"/>
        <w:jc w:val="both"/>
        <w:rPr/>
      </w:pPr>
      <w:r>
        <w:rPr>
          <w:lang w:val="en-US" w:eastAsia="en-US"/>
        </w:rPr>
        <w:t xml:space="preserve">Anagnine, </w:t>
      </w:r>
      <w:r>
        <w:rPr>
          <w:lang w:eastAsia="en-US"/>
        </w:rPr>
        <w:t xml:space="preserve">Е. 354, 356, 357, 359 </w:t>
      </w:r>
      <w:r>
        <w:rPr>
          <w:lang w:val="en-US" w:eastAsia="en-US"/>
        </w:rPr>
        <w:t xml:space="preserve">Angeleri, </w:t>
      </w:r>
      <w:r>
        <w:rPr>
          <w:lang w:eastAsia="en-US"/>
        </w:rPr>
        <w:t>С. 386</w:t>
      </w:r>
    </w:p>
    <w:p>
      <w:pPr>
        <w:pStyle w:val="Normal"/>
        <w:autoSpaceDE w:val="false"/>
        <w:ind w:firstLine="426"/>
        <w:jc w:val="both"/>
        <w:rPr/>
      </w:pPr>
      <w:r>
        <w:rPr>
          <w:lang w:val="en-US" w:eastAsia="en-US"/>
        </w:rPr>
        <w:t xml:space="preserve">Bach, </w:t>
      </w:r>
      <w:r>
        <w:rPr>
          <w:lang w:eastAsia="en-US"/>
        </w:rPr>
        <w:t xml:space="preserve">Е. 209, 213 </w:t>
      </w:r>
      <w:r>
        <w:rPr>
          <w:lang w:val="en-US" w:eastAsia="en-US"/>
        </w:rPr>
        <w:t xml:space="preserve">Barbara, G. </w:t>
      </w:r>
      <w:r>
        <w:rPr>
          <w:lang w:eastAsia="en-US"/>
        </w:rPr>
        <w:t xml:space="preserve">376 </w:t>
      </w:r>
      <w:r>
        <w:rPr>
          <w:lang w:val="en-US" w:eastAsia="en-US"/>
        </w:rPr>
        <w:t xml:space="preserve">Barni, G. </w:t>
      </w:r>
      <w:r>
        <w:rPr>
          <w:lang w:eastAsia="en-US"/>
        </w:rPr>
        <w:t xml:space="preserve">488 </w:t>
      </w:r>
      <w:r>
        <w:rPr>
          <w:lang w:val="en-US" w:eastAsia="en-US"/>
        </w:rPr>
        <w:t xml:space="preserve">Baviera, J. </w:t>
      </w:r>
      <w:r>
        <w:rPr>
          <w:lang w:eastAsia="en-US"/>
        </w:rPr>
        <w:t xml:space="preserve">16 </w:t>
      </w:r>
      <w:r>
        <w:rPr>
          <w:lang w:val="en-US" w:eastAsia="en-US"/>
        </w:rPr>
        <w:t xml:space="preserve">Berence E. </w:t>
      </w:r>
      <w:r>
        <w:rPr>
          <w:lang w:eastAsia="en-US"/>
        </w:rPr>
        <w:t xml:space="preserve">391 </w:t>
      </w:r>
      <w:r>
        <w:rPr>
          <w:lang w:val="en-US" w:eastAsia="en-US"/>
        </w:rPr>
        <w:t xml:space="preserve">Bertagnolli, C. </w:t>
      </w:r>
      <w:r>
        <w:rPr>
          <w:lang w:eastAsia="en-US"/>
        </w:rPr>
        <w:t xml:space="preserve">84 </w:t>
      </w:r>
      <w:r>
        <w:rPr>
          <w:lang w:val="en-US" w:eastAsia="en-US"/>
        </w:rPr>
        <w:t xml:space="preserve">Bethmann </w:t>
      </w:r>
      <w:r>
        <w:rPr>
          <w:lang w:eastAsia="en-US"/>
        </w:rPr>
        <w:t xml:space="preserve">35 </w:t>
      </w:r>
      <w:r>
        <w:rPr>
          <w:lang w:val="en-US" w:eastAsia="en-US"/>
        </w:rPr>
        <w:t xml:space="preserve">Boretius </w:t>
      </w:r>
      <w:r>
        <w:rPr>
          <w:lang w:eastAsia="en-US"/>
        </w:rPr>
        <w:t xml:space="preserve">64 </w:t>
      </w:r>
      <w:r>
        <w:rPr>
          <w:lang w:val="en-US" w:eastAsia="en-US"/>
        </w:rPr>
        <w:t xml:space="preserve">Bournet, G. </w:t>
      </w:r>
      <w:r>
        <w:rPr>
          <w:lang w:eastAsia="en-US"/>
        </w:rPr>
        <w:t xml:space="preserve">491 </w:t>
      </w:r>
      <w:r>
        <w:rPr>
          <w:lang w:val="en-US" w:eastAsia="en-US"/>
        </w:rPr>
        <w:t xml:space="preserve">Branca, V. </w:t>
      </w:r>
      <w:r>
        <w:rPr>
          <w:lang w:eastAsia="en-US"/>
        </w:rPr>
        <w:t xml:space="preserve">380 </w:t>
      </w:r>
      <w:r>
        <w:rPr>
          <w:lang w:val="en-US" w:eastAsia="en-US"/>
        </w:rPr>
        <w:t xml:space="preserve">Buchon, J. A. C. </w:t>
      </w:r>
      <w:r>
        <w:rPr>
          <w:lang w:eastAsia="en-US"/>
        </w:rPr>
        <w:t xml:space="preserve">193 </w:t>
      </w:r>
      <w:r>
        <w:rPr>
          <w:lang w:val="en-US" w:eastAsia="en-US"/>
        </w:rPr>
        <w:t xml:space="preserve">Burnet, G. </w:t>
      </w:r>
      <w:r>
        <w:rPr>
          <w:lang w:eastAsia="en-US"/>
        </w:rPr>
        <w:t>491, 492</w:t>
      </w:r>
    </w:p>
    <w:p>
      <w:pPr>
        <w:pStyle w:val="Normal"/>
        <w:autoSpaceDE w:val="false"/>
        <w:ind w:firstLine="426"/>
        <w:jc w:val="both"/>
        <w:rPr/>
      </w:pPr>
      <w:r>
        <w:rPr>
          <w:lang w:val="en-US" w:eastAsia="en-US"/>
        </w:rPr>
        <w:t xml:space="preserve">Caggese, R. </w:t>
      </w:r>
      <w:r>
        <w:rPr>
          <w:lang w:eastAsia="en-US"/>
        </w:rPr>
        <w:t xml:space="preserve">91, 104, 114 </w:t>
      </w:r>
      <w:r>
        <w:rPr>
          <w:lang w:val="en-US" w:eastAsia="en-US"/>
        </w:rPr>
        <w:t xml:space="preserve">Camera, M. </w:t>
      </w:r>
      <w:r>
        <w:rPr>
          <w:lang w:eastAsia="en-US"/>
        </w:rPr>
        <w:t xml:space="preserve">171 </w:t>
      </w:r>
      <w:r>
        <w:rPr>
          <w:lang w:val="en-US" w:eastAsia="en-US"/>
        </w:rPr>
        <w:t xml:space="preserve">Carpariis, V. de </w:t>
      </w:r>
      <w:r>
        <w:rPr>
          <w:lang w:eastAsia="en-US"/>
        </w:rPr>
        <w:t xml:space="preserve">492 </w:t>
      </w:r>
      <w:r>
        <w:rPr>
          <w:lang w:val="en-US" w:eastAsia="en-US"/>
        </w:rPr>
        <w:t xml:space="preserve">Carucci, C. </w:t>
      </w:r>
      <w:r>
        <w:rPr>
          <w:lang w:eastAsia="en-US"/>
        </w:rPr>
        <w:t xml:space="preserve">181 </w:t>
      </w:r>
      <w:r>
        <w:rPr>
          <w:lang w:val="en-US" w:eastAsia="en-US"/>
        </w:rPr>
        <w:t xml:space="preserve">Casini, B. </w:t>
      </w:r>
      <w:r>
        <w:rPr>
          <w:lang w:eastAsia="en-US"/>
        </w:rPr>
        <w:t xml:space="preserve">443 </w:t>
      </w:r>
      <w:r>
        <w:rPr>
          <w:lang w:val="en-US" w:eastAsia="en-US"/>
        </w:rPr>
        <w:t xml:space="preserve">Cassirer, E. </w:t>
      </w:r>
      <w:r>
        <w:rPr>
          <w:lang w:eastAsia="en-US"/>
        </w:rPr>
        <w:t xml:space="preserve">413, 415 </w:t>
      </w:r>
      <w:r>
        <w:rPr>
          <w:lang w:val="en-US" w:eastAsia="en-US"/>
        </w:rPr>
        <w:t xml:space="preserve">Catalano, F. </w:t>
      </w:r>
      <w:r>
        <w:rPr>
          <w:lang w:eastAsia="en-US"/>
        </w:rPr>
        <w:t xml:space="preserve">384, 434 </w:t>
      </w:r>
      <w:r>
        <w:rPr>
          <w:lang w:val="en-US" w:eastAsia="en-US"/>
        </w:rPr>
        <w:t xml:space="preserve">Chabod, F. </w:t>
      </w:r>
      <w:r>
        <w:rPr>
          <w:lang w:eastAsia="en-US"/>
        </w:rPr>
        <w:t xml:space="preserve">431 </w:t>
      </w:r>
      <w:r>
        <w:rPr>
          <w:lang w:val="en-US" w:eastAsia="en-US"/>
        </w:rPr>
        <w:t xml:space="preserve">Chastel, A. </w:t>
      </w:r>
      <w:r>
        <w:rPr>
          <w:lang w:eastAsia="en-US"/>
        </w:rPr>
        <w:t xml:space="preserve">391, 420 </w:t>
      </w:r>
      <w:r>
        <w:rPr>
          <w:lang w:val="en-US" w:eastAsia="en-US"/>
        </w:rPr>
        <w:t xml:space="preserve">Compagni, D. </w:t>
      </w:r>
      <w:r>
        <w:rPr>
          <w:lang w:eastAsia="en-US"/>
        </w:rPr>
        <w:t xml:space="preserve">239 </w:t>
      </w:r>
      <w:r>
        <w:rPr>
          <w:lang w:val="en-US" w:eastAsia="en-US"/>
        </w:rPr>
        <w:t xml:space="preserve">Conti, E. </w:t>
      </w:r>
      <w:r>
        <w:rPr>
          <w:lang w:eastAsia="en-US"/>
        </w:rPr>
        <w:t>281, 445</w:t>
      </w:r>
    </w:p>
    <w:p>
      <w:pPr>
        <w:pStyle w:val="Normal"/>
        <w:autoSpaceDE w:val="false"/>
        <w:ind w:firstLine="426"/>
        <w:jc w:val="both"/>
        <w:rPr/>
      </w:pPr>
      <w:r>
        <w:rPr>
          <w:lang w:val="en-US" w:eastAsia="en-US"/>
        </w:rPr>
        <w:t xml:space="preserve">D'Ajano, R. B. </w:t>
      </w:r>
      <w:r>
        <w:rPr>
          <w:lang w:eastAsia="en-US"/>
        </w:rPr>
        <w:t xml:space="preserve">293 </w:t>
      </w:r>
      <w:r>
        <w:rPr>
          <w:lang w:val="en-US" w:eastAsia="en-US"/>
        </w:rPr>
        <w:t xml:space="preserve">Darant, W. </w:t>
      </w:r>
      <w:r>
        <w:rPr>
          <w:lang w:eastAsia="en-US"/>
        </w:rPr>
        <w:t xml:space="preserve">392 </w:t>
      </w:r>
      <w:r>
        <w:rPr>
          <w:lang w:val="en-US" w:eastAsia="en-US"/>
        </w:rPr>
        <w:t xml:space="preserve">De Frede, C. </w:t>
      </w:r>
      <w:r>
        <w:rPr>
          <w:lang w:eastAsia="en-US"/>
        </w:rPr>
        <w:t xml:space="preserve">492 </w:t>
      </w:r>
      <w:r>
        <w:rPr>
          <w:lang w:val="en-US" w:eastAsia="en-US"/>
        </w:rPr>
        <w:t xml:space="preserve">Del Giudice, G. </w:t>
      </w:r>
      <w:r>
        <w:rPr>
          <w:lang w:eastAsia="en-US"/>
        </w:rPr>
        <w:t xml:space="preserve">168 </w:t>
      </w:r>
      <w:r>
        <w:rPr>
          <w:lang w:val="en-US" w:eastAsia="en-US"/>
        </w:rPr>
        <w:t xml:space="preserve">Del Re, G. </w:t>
      </w:r>
      <w:r>
        <w:rPr>
          <w:lang w:eastAsia="en-US"/>
        </w:rPr>
        <w:t xml:space="preserve">157 </w:t>
      </w:r>
      <w:r>
        <w:rPr>
          <w:lang w:val="en-US" w:eastAsia="en-US"/>
        </w:rPr>
        <w:t xml:space="preserve">Delumeau, J. </w:t>
      </w:r>
      <w:r>
        <w:rPr>
          <w:lang w:eastAsia="en-US"/>
        </w:rPr>
        <w:t xml:space="preserve">469 </w:t>
      </w:r>
      <w:r>
        <w:rPr>
          <w:lang w:val="en-US" w:eastAsia="en-US"/>
        </w:rPr>
        <w:t xml:space="preserve">De Moddalena, A. </w:t>
      </w:r>
      <w:r>
        <w:rPr>
          <w:lang w:eastAsia="en-US"/>
        </w:rPr>
        <w:t>469</w:t>
      </w:r>
    </w:p>
    <w:p>
      <w:pPr>
        <w:pStyle w:val="Normal"/>
        <w:autoSpaceDE w:val="false"/>
        <w:ind w:firstLine="426"/>
        <w:jc w:val="both"/>
        <w:rPr/>
      </w:pPr>
      <w:r>
        <w:rPr/>
        <w:t>Именной указатель</w:t>
      </w:r>
    </w:p>
    <w:p>
      <w:pPr>
        <w:pStyle w:val="Normal"/>
        <w:autoSpaceDE w:val="false"/>
        <w:ind w:firstLine="426"/>
        <w:jc w:val="both"/>
        <w:rPr/>
      </w:pPr>
      <w:r>
        <w:rPr>
          <w:lang w:val="en-US" w:eastAsia="en-US"/>
        </w:rPr>
        <w:t xml:space="preserve">Dupre-Theseider, </w:t>
      </w:r>
      <w:r>
        <w:rPr>
          <w:lang w:eastAsia="en-US"/>
        </w:rPr>
        <w:t xml:space="preserve">Е. 357 </w:t>
      </w:r>
      <w:r>
        <w:rPr>
          <w:lang w:val="en-US" w:eastAsia="en-US"/>
        </w:rPr>
        <w:t xml:space="preserve">Dutant, W. </w:t>
      </w:r>
      <w:r>
        <w:rPr>
          <w:lang w:eastAsia="en-US"/>
        </w:rPr>
        <w:t xml:space="preserve">420 </w:t>
      </w:r>
      <w:r>
        <w:rPr>
          <w:lang w:val="en-US" w:eastAsia="en-US"/>
        </w:rPr>
        <w:t xml:space="preserve">D'Esclot Bernat </w:t>
      </w:r>
      <w:r>
        <w:rPr>
          <w:lang w:eastAsia="en-US"/>
        </w:rPr>
        <w:t>193</w:t>
      </w:r>
    </w:p>
    <w:p>
      <w:pPr>
        <w:pStyle w:val="Normal"/>
        <w:autoSpaceDE w:val="false"/>
        <w:ind w:firstLine="426"/>
        <w:jc w:val="both"/>
        <w:rPr/>
      </w:pPr>
      <w:r>
        <w:rPr>
          <w:lang w:val="en-US" w:eastAsia="en-US"/>
        </w:rPr>
        <w:t xml:space="preserve">Endres, R. </w:t>
      </w:r>
      <w:r>
        <w:rPr>
          <w:lang w:eastAsia="en-US"/>
        </w:rPr>
        <w:t>84</w:t>
      </w:r>
    </w:p>
    <w:p>
      <w:pPr>
        <w:pStyle w:val="Normal"/>
        <w:autoSpaceDE w:val="false"/>
        <w:ind w:firstLine="426"/>
        <w:jc w:val="both"/>
        <w:rPr/>
      </w:pPr>
      <w:r>
        <w:rPr>
          <w:lang w:val="en-US" w:eastAsia="en-US"/>
        </w:rPr>
        <w:t xml:space="preserve">Falcandus, H. </w:t>
      </w:r>
      <w:r>
        <w:rPr>
          <w:lang w:eastAsia="en-US"/>
        </w:rPr>
        <w:t xml:space="preserve">189 </w:t>
      </w:r>
      <w:r>
        <w:rPr>
          <w:lang w:val="en-US" w:eastAsia="en-US"/>
        </w:rPr>
        <w:t xml:space="preserve">Febvre, L. </w:t>
      </w:r>
      <w:r>
        <w:rPr>
          <w:lang w:eastAsia="en-US"/>
        </w:rPr>
        <w:t xml:space="preserve">487 </w:t>
      </w:r>
      <w:r>
        <w:rPr>
          <w:lang w:val="en-US" w:eastAsia="en-US"/>
        </w:rPr>
        <w:t xml:space="preserve">Federici, V. </w:t>
      </w:r>
      <w:r>
        <w:rPr>
          <w:lang w:eastAsia="en-US"/>
        </w:rPr>
        <w:t>132</w:t>
      </w:r>
    </w:p>
    <w:p>
      <w:pPr>
        <w:pStyle w:val="Normal"/>
        <w:autoSpaceDE w:val="false"/>
        <w:ind w:firstLine="426"/>
        <w:jc w:val="both"/>
        <w:rPr/>
      </w:pPr>
      <w:r>
        <w:rPr>
          <w:lang w:val="en-US" w:eastAsia="en-US"/>
        </w:rPr>
        <w:t xml:space="preserve">Ferguson, W. K. </w:t>
      </w:r>
      <w:r>
        <w:rPr>
          <w:lang w:eastAsia="en-US"/>
        </w:rPr>
        <w:t xml:space="preserve">392, 430, 431 </w:t>
      </w:r>
      <w:r>
        <w:rPr>
          <w:lang w:val="en-US" w:eastAsia="en-US"/>
        </w:rPr>
        <w:t xml:space="preserve">Filangieri, R. </w:t>
      </w:r>
      <w:r>
        <w:rPr>
          <w:lang w:eastAsia="en-US"/>
        </w:rPr>
        <w:t>151</w:t>
      </w:r>
    </w:p>
    <w:p>
      <w:pPr>
        <w:pStyle w:val="Normal"/>
        <w:autoSpaceDE w:val="false"/>
        <w:ind w:firstLine="426"/>
        <w:jc w:val="both"/>
        <w:rPr/>
      </w:pPr>
      <w:r>
        <w:rPr>
          <w:lang w:val="en-US" w:eastAsia="en-US"/>
        </w:rPr>
        <w:t xml:space="preserve">Gabotto, F. </w:t>
      </w:r>
      <w:r>
        <w:rPr>
          <w:lang w:eastAsia="en-US"/>
        </w:rPr>
        <w:t>84, 366</w:t>
      </w:r>
    </w:p>
    <w:p>
      <w:pPr>
        <w:pStyle w:val="Normal"/>
        <w:autoSpaceDE w:val="false"/>
        <w:ind w:firstLine="426"/>
        <w:jc w:val="both"/>
        <w:rPr/>
      </w:pPr>
      <w:r>
        <w:rPr>
          <w:lang w:val="en-US" w:eastAsia="en-US"/>
        </w:rPr>
        <w:t xml:space="preserve">Gardthausen, V. </w:t>
      </w:r>
      <w:r>
        <w:rPr>
          <w:lang w:eastAsia="en-US"/>
        </w:rPr>
        <w:t xml:space="preserve">26 </w:t>
      </w:r>
      <w:r>
        <w:rPr>
          <w:lang w:val="en-US" w:eastAsia="en-US"/>
        </w:rPr>
        <w:t xml:space="preserve">Gattola, E. </w:t>
      </w:r>
      <w:r>
        <w:rPr>
          <w:lang w:eastAsia="en-US"/>
        </w:rPr>
        <w:t xml:space="preserve">181, 185, 186 </w:t>
      </w:r>
      <w:r>
        <w:rPr>
          <w:lang w:val="en-US" w:eastAsia="en-US"/>
        </w:rPr>
        <w:t xml:space="preserve">Giovanni </w:t>
      </w:r>
      <w:r>
        <w:rPr>
          <w:lang w:eastAsia="en-US"/>
        </w:rPr>
        <w:t xml:space="preserve">132 </w:t>
      </w:r>
      <w:r>
        <w:rPr>
          <w:lang w:val="en-US" w:eastAsia="en-US"/>
        </w:rPr>
        <w:t xml:space="preserve">Gudonis, B. </w:t>
      </w:r>
      <w:r>
        <w:rPr>
          <w:lang w:eastAsia="en-US"/>
        </w:rPr>
        <w:t>351</w:t>
      </w:r>
    </w:p>
    <w:p>
      <w:pPr>
        <w:pStyle w:val="Normal"/>
        <w:autoSpaceDE w:val="false"/>
        <w:ind w:firstLine="426"/>
        <w:jc w:val="both"/>
        <w:rPr/>
      </w:pPr>
      <w:r>
        <w:rPr>
          <w:lang w:val="en-US" w:eastAsia="en-US"/>
        </w:rPr>
        <w:t xml:space="preserve">Hay, D. </w:t>
      </w:r>
      <w:r>
        <w:rPr>
          <w:lang w:eastAsia="en-US"/>
        </w:rPr>
        <w:t xml:space="preserve">392 </w:t>
      </w:r>
      <w:r>
        <w:rPr>
          <w:lang w:val="en-US" w:eastAsia="en-US"/>
        </w:rPr>
        <w:t xml:space="preserve">Heers, J. </w:t>
      </w:r>
      <w:r>
        <w:rPr>
          <w:lang w:eastAsia="en-US"/>
        </w:rPr>
        <w:t xml:space="preserve">209, 281, 440 </w:t>
      </w:r>
      <w:r>
        <w:rPr>
          <w:lang w:val="en-US" w:eastAsia="en-US"/>
        </w:rPr>
        <w:t xml:space="preserve">Herlihy, D. </w:t>
      </w:r>
      <w:r>
        <w:rPr>
          <w:lang w:eastAsia="en-US"/>
        </w:rPr>
        <w:t xml:space="preserve">208, 363 </w:t>
      </w:r>
      <w:r>
        <w:rPr>
          <w:lang w:val="en-US" w:eastAsia="en-US"/>
        </w:rPr>
        <w:t xml:space="preserve">Huiard-Breholles, A. </w:t>
      </w:r>
      <w:r>
        <w:rPr>
          <w:lang w:eastAsia="en-US"/>
        </w:rPr>
        <w:t xml:space="preserve">161 </w:t>
      </w:r>
      <w:r>
        <w:rPr>
          <w:lang w:val="en-US" w:eastAsia="en-US"/>
        </w:rPr>
        <w:t xml:space="preserve">Huizinga, J. </w:t>
      </w:r>
      <w:r>
        <w:rPr>
          <w:lang w:eastAsia="en-US"/>
        </w:rPr>
        <w:t>386</w:t>
      </w:r>
    </w:p>
    <w:p>
      <w:pPr>
        <w:pStyle w:val="Normal"/>
        <w:autoSpaceDE w:val="false"/>
        <w:ind w:firstLine="426"/>
        <w:jc w:val="both"/>
        <w:rPr/>
      </w:pPr>
      <w:r>
        <w:rPr>
          <w:lang w:val="en-US" w:eastAsia="en-US"/>
        </w:rPr>
        <w:t xml:space="preserve">Jakel, K. </w:t>
      </w:r>
      <w:r>
        <w:rPr>
          <w:lang w:eastAsia="en-US"/>
        </w:rPr>
        <w:t>54</w:t>
      </w:r>
    </w:p>
    <w:p>
      <w:pPr>
        <w:pStyle w:val="Normal"/>
        <w:autoSpaceDE w:val="false"/>
        <w:ind w:firstLine="426"/>
        <w:jc w:val="both"/>
        <w:rPr/>
      </w:pPr>
      <w:r>
        <w:rPr>
          <w:lang w:val="en-US" w:eastAsia="en-US"/>
        </w:rPr>
        <w:t xml:space="preserve">Labande, E. R. </w:t>
      </w:r>
      <w:r>
        <w:rPr>
          <w:lang w:eastAsia="en-US"/>
        </w:rPr>
        <w:t xml:space="preserve">391, 431 </w:t>
      </w:r>
      <w:r>
        <w:rPr>
          <w:lang w:val="en-US" w:eastAsia="en-US"/>
        </w:rPr>
        <w:t xml:space="preserve">Latini, A. </w:t>
      </w:r>
      <w:r>
        <w:rPr>
          <w:lang w:eastAsia="en-US"/>
        </w:rPr>
        <w:t xml:space="preserve">96 </w:t>
      </w:r>
      <w:r>
        <w:rPr>
          <w:lang w:val="en-US" w:eastAsia="en-US"/>
        </w:rPr>
        <w:t xml:space="preserve">Lecce, M. </w:t>
      </w:r>
      <w:r>
        <w:rPr>
          <w:lang w:eastAsia="en-US"/>
        </w:rPr>
        <w:t xml:space="preserve">446 </w:t>
      </w:r>
      <w:r>
        <w:rPr>
          <w:lang w:val="en-US" w:eastAsia="en-US"/>
        </w:rPr>
        <w:t xml:space="preserve">Luchaire, J. </w:t>
      </w:r>
      <w:r>
        <w:rPr>
          <w:lang w:eastAsia="en-US"/>
        </w:rPr>
        <w:t>334</w:t>
      </w:r>
    </w:p>
    <w:p>
      <w:pPr>
        <w:pStyle w:val="Normal"/>
        <w:autoSpaceDE w:val="false"/>
        <w:ind w:firstLine="426"/>
        <w:jc w:val="both"/>
        <w:rPr/>
      </w:pPr>
      <w:r>
        <w:rPr>
          <w:lang w:val="en-US" w:eastAsia="en-US"/>
        </w:rPr>
        <w:t xml:space="preserve">Macek, J. </w:t>
      </w:r>
      <w:r>
        <w:rPr>
          <w:lang w:eastAsia="en-US"/>
        </w:rPr>
        <w:t xml:space="preserve">276, 376 </w:t>
      </w:r>
      <w:r>
        <w:rPr>
          <w:lang w:val="en-US" w:eastAsia="en-US"/>
        </w:rPr>
        <w:t xml:space="preserve">Malespini, R. </w:t>
      </w:r>
      <w:r>
        <w:rPr>
          <w:lang w:eastAsia="en-US"/>
        </w:rPr>
        <w:t xml:space="preserve">239 </w:t>
      </w:r>
      <w:r>
        <w:rPr>
          <w:lang w:val="en-US" w:eastAsia="en-US"/>
        </w:rPr>
        <w:t xml:space="preserve">Mallett, M. E. </w:t>
      </w:r>
      <w:r>
        <w:rPr>
          <w:lang w:eastAsia="en-US"/>
        </w:rPr>
        <w:t xml:space="preserve">441 </w:t>
      </w:r>
      <w:r>
        <w:rPr>
          <w:lang w:val="en-US" w:eastAsia="en-US"/>
        </w:rPr>
        <w:t xml:space="preserve">Manaresi, S. </w:t>
      </w:r>
      <w:r>
        <w:rPr>
          <w:lang w:eastAsia="en-US"/>
        </w:rPr>
        <w:t xml:space="preserve">92 </w:t>
      </w:r>
      <w:r>
        <w:rPr>
          <w:lang w:val="en-US" w:eastAsia="en-US"/>
        </w:rPr>
        <w:t xml:space="preserve">Marongiu, A. </w:t>
      </w:r>
      <w:r>
        <w:rPr>
          <w:lang w:eastAsia="en-US"/>
        </w:rPr>
        <w:t xml:space="preserve">241 </w:t>
      </w:r>
      <w:r>
        <w:rPr>
          <w:lang w:val="en-US" w:eastAsia="en-US"/>
        </w:rPr>
        <w:t xml:space="preserve">Merlini, G. </w:t>
      </w:r>
      <w:r>
        <w:rPr>
          <w:lang w:eastAsia="en-US"/>
        </w:rPr>
        <w:t xml:space="preserve">84 </w:t>
      </w:r>
      <w:r>
        <w:rPr>
          <w:lang w:val="en-US" w:eastAsia="en-US"/>
        </w:rPr>
        <w:t xml:space="preserve">Michel, P.-H. </w:t>
      </w:r>
      <w:r>
        <w:rPr>
          <w:lang w:eastAsia="en-US"/>
        </w:rPr>
        <w:t xml:space="preserve">378 </w:t>
      </w:r>
      <w:r>
        <w:rPr>
          <w:lang w:val="en-US" w:eastAsia="en-US"/>
        </w:rPr>
        <w:t xml:space="preserve">Modigliani, M. </w:t>
      </w:r>
      <w:r>
        <w:rPr>
          <w:lang w:eastAsia="en-US"/>
        </w:rPr>
        <w:t xml:space="preserve">93 </w:t>
      </w:r>
      <w:r>
        <w:rPr>
          <w:lang w:val="en-US" w:eastAsia="en-US"/>
        </w:rPr>
        <w:t xml:space="preserve">Mommsen, Th. </w:t>
      </w:r>
      <w:r>
        <w:rPr>
          <w:lang w:eastAsia="en-US"/>
        </w:rPr>
        <w:t xml:space="preserve">14, 26, 35 Мог, С. </w:t>
      </w:r>
      <w:r>
        <w:rPr>
          <w:lang w:val="en-US" w:eastAsia="en-US"/>
        </w:rPr>
        <w:t xml:space="preserve">G. </w:t>
      </w:r>
      <w:r>
        <w:rPr>
          <w:lang w:eastAsia="en-US"/>
        </w:rPr>
        <w:t xml:space="preserve">354 </w:t>
      </w:r>
      <w:r>
        <w:rPr>
          <w:lang w:val="en-US" w:eastAsia="en-US"/>
        </w:rPr>
        <w:t xml:space="preserve">Morcaldi </w:t>
      </w:r>
      <w:r>
        <w:rPr>
          <w:lang w:eastAsia="en-US"/>
        </w:rPr>
        <w:t xml:space="preserve">137 </w:t>
      </w:r>
      <w:r>
        <w:rPr>
          <w:lang w:val="en-US" w:eastAsia="en-US"/>
        </w:rPr>
        <w:t xml:space="preserve">Morea </w:t>
      </w:r>
      <w:r>
        <w:rPr>
          <w:lang w:eastAsia="en-US"/>
        </w:rPr>
        <w:t xml:space="preserve">145 </w:t>
      </w:r>
      <w:r>
        <w:rPr>
          <w:lang w:val="en-US" w:eastAsia="en-US"/>
        </w:rPr>
        <w:t xml:space="preserve">Mutinelli, F. </w:t>
      </w:r>
      <w:r>
        <w:rPr>
          <w:lang w:eastAsia="en-US"/>
        </w:rPr>
        <w:t>478</w:t>
      </w:r>
    </w:p>
    <w:p>
      <w:pPr>
        <w:pStyle w:val="Normal"/>
        <w:autoSpaceDE w:val="false"/>
        <w:ind w:firstLine="426"/>
        <w:jc w:val="both"/>
        <w:rPr/>
      </w:pPr>
      <w:r>
        <w:rPr>
          <w:lang w:val="en-US" w:eastAsia="en-US"/>
        </w:rPr>
        <w:t xml:space="preserve">Natalucci, M. </w:t>
      </w:r>
      <w:r>
        <w:rPr>
          <w:lang w:eastAsia="en-US"/>
        </w:rPr>
        <w:t xml:space="preserve">210 </w:t>
      </w:r>
      <w:r>
        <w:rPr>
          <w:lang w:val="en-US" w:eastAsia="en-US"/>
        </w:rPr>
        <w:t xml:space="preserve">Nicola </w:t>
      </w:r>
      <w:r>
        <w:rPr>
          <w:lang w:eastAsia="en-US"/>
        </w:rPr>
        <w:t>147</w:t>
      </w:r>
    </w:p>
    <w:p>
      <w:pPr>
        <w:pStyle w:val="Normal"/>
        <w:autoSpaceDE w:val="false"/>
        <w:ind w:firstLine="426"/>
        <w:jc w:val="both"/>
        <w:rPr/>
      </w:pPr>
      <w:r>
        <w:rPr>
          <w:lang w:val="en-US" w:eastAsia="en-US"/>
        </w:rPr>
        <w:t xml:space="preserve">Nicolaus Specialis </w:t>
      </w:r>
      <w:r>
        <w:rPr>
          <w:lang w:eastAsia="en-US"/>
        </w:rPr>
        <w:t>192</w:t>
      </w:r>
    </w:p>
    <w:p>
      <w:pPr>
        <w:pStyle w:val="Normal"/>
        <w:autoSpaceDE w:val="false"/>
        <w:ind w:firstLine="426"/>
        <w:jc w:val="both"/>
        <w:rPr/>
      </w:pPr>
      <w:r>
        <w:rPr>
          <w:lang w:val="en-US" w:eastAsia="en-US"/>
        </w:rPr>
        <w:t xml:space="preserve">Pagnini </w:t>
      </w:r>
      <w:r>
        <w:rPr>
          <w:lang w:eastAsia="en-US"/>
        </w:rPr>
        <w:t xml:space="preserve">286 </w:t>
      </w:r>
      <w:r>
        <w:rPr>
          <w:lang w:val="en-US" w:eastAsia="en-US"/>
        </w:rPr>
        <w:t xml:space="preserve">Parizet, F. G. </w:t>
      </w:r>
      <w:r>
        <w:rPr>
          <w:lang w:eastAsia="en-US"/>
        </w:rPr>
        <w:t xml:space="preserve">496 </w:t>
      </w:r>
      <w:r>
        <w:rPr>
          <w:lang w:val="en-US" w:eastAsia="en-US"/>
        </w:rPr>
        <w:t xml:space="preserve">Paschini, P. </w:t>
      </w:r>
      <w:r>
        <w:rPr>
          <w:lang w:eastAsia="en-US"/>
        </w:rPr>
        <w:t xml:space="preserve">373 </w:t>
      </w:r>
      <w:r>
        <w:rPr>
          <w:lang w:val="en-US" w:eastAsia="en-US"/>
        </w:rPr>
        <w:t xml:space="preserve">Perrens, F.-T. </w:t>
      </w:r>
      <w:r>
        <w:rPr>
          <w:lang w:eastAsia="en-US"/>
        </w:rPr>
        <w:t xml:space="preserve">290 </w:t>
      </w:r>
      <w:r>
        <w:rPr>
          <w:lang w:val="en-US" w:eastAsia="en-US"/>
        </w:rPr>
        <w:t xml:space="preserve">Pieri, P. </w:t>
      </w:r>
      <w:r>
        <w:rPr>
          <w:lang w:eastAsia="en-US"/>
        </w:rPr>
        <w:t xml:space="preserve">238, 442 </w:t>
      </w:r>
      <w:r>
        <w:rPr>
          <w:lang w:val="en-US" w:eastAsia="en-US"/>
        </w:rPr>
        <w:t xml:space="preserve">Polidori, F. </w:t>
      </w:r>
      <w:r>
        <w:rPr>
          <w:lang w:eastAsia="en-US"/>
        </w:rPr>
        <w:t xml:space="preserve">105 </w:t>
      </w:r>
      <w:r>
        <w:rPr>
          <w:lang w:val="en-US" w:eastAsia="en-US"/>
        </w:rPr>
        <w:t xml:space="preserve">Pratolini, V. </w:t>
      </w:r>
      <w:r>
        <w:rPr>
          <w:lang w:eastAsia="en-US"/>
        </w:rPr>
        <w:t xml:space="preserve">376 </w:t>
      </w:r>
      <w:r>
        <w:rPr>
          <w:lang w:val="en-US" w:eastAsia="en-US"/>
        </w:rPr>
        <w:t xml:space="preserve">Procacci, G. </w:t>
      </w:r>
      <w:r>
        <w:rPr>
          <w:lang w:eastAsia="en-US"/>
        </w:rPr>
        <w:t xml:space="preserve">329 </w:t>
      </w:r>
      <w:r>
        <w:rPr>
          <w:lang w:val="en-US" w:eastAsia="en-US"/>
        </w:rPr>
        <w:t xml:space="preserve">Prunai, G. </w:t>
      </w:r>
      <w:r>
        <w:rPr>
          <w:lang w:eastAsia="en-US"/>
        </w:rPr>
        <w:t>104</w:t>
      </w:r>
    </w:p>
    <w:p>
      <w:pPr>
        <w:pStyle w:val="Normal"/>
        <w:autoSpaceDE w:val="false"/>
        <w:ind w:firstLine="426"/>
        <w:jc w:val="both"/>
        <w:rPr/>
      </w:pPr>
      <w:r>
        <w:rPr>
          <w:lang w:val="en-US" w:eastAsia="en-US"/>
        </w:rPr>
        <w:t xml:space="preserve">Rasi, P. </w:t>
      </w:r>
      <w:r>
        <w:rPr>
          <w:lang w:eastAsia="en-US"/>
        </w:rPr>
        <w:t xml:space="preserve">15 </w:t>
      </w:r>
      <w:r>
        <w:rPr>
          <w:lang w:val="en-US" w:eastAsia="en-US"/>
        </w:rPr>
        <w:t xml:space="preserve">Robb, </w:t>
      </w:r>
      <w:r>
        <w:rPr>
          <w:lang w:eastAsia="en-US"/>
        </w:rPr>
        <w:t xml:space="preserve">N. </w:t>
      </w:r>
      <w:r>
        <w:rPr>
          <w:lang w:val="en-US" w:eastAsia="en-US"/>
        </w:rPr>
        <w:t xml:space="preserve">A. </w:t>
      </w:r>
      <w:r>
        <w:rPr>
          <w:lang w:eastAsia="en-US"/>
        </w:rPr>
        <w:t xml:space="preserve">409 </w:t>
      </w:r>
      <w:r>
        <w:rPr>
          <w:lang w:val="en-US" w:eastAsia="en-US"/>
        </w:rPr>
        <w:t xml:space="preserve">Rodolico, </w:t>
      </w:r>
      <w:r>
        <w:rPr>
          <w:lang w:eastAsia="en-US"/>
        </w:rPr>
        <w:t xml:space="preserve">N. 255, 285, 48 </w:t>
      </w:r>
      <w:r>
        <w:rPr>
          <w:lang w:val="en-US" w:eastAsia="en-US"/>
        </w:rPr>
        <w:t xml:space="preserve">Romani, M. </w:t>
      </w:r>
      <w:r>
        <w:rPr>
          <w:lang w:eastAsia="en-US"/>
        </w:rPr>
        <w:t xml:space="preserve">315 </w:t>
      </w:r>
      <w:r>
        <w:rPr>
          <w:lang w:val="en-US" w:eastAsia="en-US"/>
        </w:rPr>
        <w:t xml:space="preserve">Romano, R. </w:t>
      </w:r>
      <w:r>
        <w:rPr>
          <w:lang w:eastAsia="en-US"/>
        </w:rPr>
        <w:t xml:space="preserve">469, 481 </w:t>
      </w:r>
      <w:r>
        <w:rPr>
          <w:lang w:val="en-US" w:eastAsia="en-US"/>
        </w:rPr>
        <w:t xml:space="preserve">Rubinstein, </w:t>
      </w:r>
      <w:r>
        <w:rPr>
          <w:lang w:eastAsia="en-US"/>
        </w:rPr>
        <w:t xml:space="preserve">N. 243 </w:t>
      </w:r>
      <w:r>
        <w:rPr>
          <w:lang w:val="en-US" w:eastAsia="en-US"/>
        </w:rPr>
        <w:t xml:space="preserve">Ruiz, F. </w:t>
      </w:r>
      <w:r>
        <w:rPr>
          <w:lang w:eastAsia="en-US"/>
        </w:rPr>
        <w:t xml:space="preserve">469 </w:t>
      </w:r>
      <w:r>
        <w:rPr>
          <w:lang w:val="en-US" w:eastAsia="en-US"/>
        </w:rPr>
        <w:t xml:space="preserve">Rumohr, K. </w:t>
      </w:r>
      <w:r>
        <w:rPr>
          <w:lang w:eastAsia="en-US"/>
        </w:rPr>
        <w:t xml:space="preserve">281 </w:t>
      </w:r>
      <w:r>
        <w:rPr>
          <w:lang w:val="en-US" w:eastAsia="en-US"/>
        </w:rPr>
        <w:t xml:space="preserve">Russo </w:t>
      </w:r>
      <w:r>
        <w:rPr>
          <w:lang w:eastAsia="en-US"/>
        </w:rPr>
        <w:t>396</w:t>
      </w:r>
    </w:p>
    <w:p>
      <w:pPr>
        <w:pStyle w:val="Normal"/>
        <w:autoSpaceDE w:val="false"/>
        <w:ind w:firstLine="426"/>
        <w:jc w:val="both"/>
        <w:rPr/>
      </w:pPr>
      <w:r>
        <w:rPr>
          <w:lang w:val="en-US" w:eastAsia="en-US"/>
        </w:rPr>
        <w:t xml:space="preserve">Santinello, G. </w:t>
      </w:r>
      <w:r>
        <w:rPr>
          <w:lang w:eastAsia="en-US"/>
        </w:rPr>
        <w:t xml:space="preserve">404 </w:t>
      </w:r>
      <w:r>
        <w:rPr>
          <w:lang w:val="en-US" w:eastAsia="en-US"/>
        </w:rPr>
        <w:t xml:space="preserve">Santini, P. </w:t>
      </w:r>
      <w:r>
        <w:rPr>
          <w:lang w:eastAsia="en-US"/>
        </w:rPr>
        <w:t xml:space="preserve">91 </w:t>
      </w:r>
      <w:r>
        <w:rPr>
          <w:lang w:val="en-US" w:eastAsia="en-US"/>
        </w:rPr>
        <w:t xml:space="preserve">Sardi, C. </w:t>
      </w:r>
      <w:r>
        <w:rPr>
          <w:lang w:eastAsia="en-US"/>
        </w:rPr>
        <w:t xml:space="preserve">84 </w:t>
      </w:r>
      <w:r>
        <w:rPr>
          <w:lang w:val="en-US" w:eastAsia="en-US"/>
        </w:rPr>
        <w:t xml:space="preserve">Scaramella, G. </w:t>
      </w:r>
      <w:r>
        <w:rPr>
          <w:lang w:eastAsia="en-US"/>
        </w:rPr>
        <w:t xml:space="preserve">291 </w:t>
      </w:r>
      <w:r>
        <w:rPr>
          <w:lang w:val="en-US" w:eastAsia="en-US"/>
        </w:rPr>
        <w:t xml:space="preserve">Schiaparelli, L. </w:t>
      </w:r>
      <w:r>
        <w:rPr>
          <w:lang w:eastAsia="en-US"/>
        </w:rPr>
        <w:t xml:space="preserve">52, 60 </w:t>
      </w:r>
      <w:r>
        <w:rPr>
          <w:lang w:val="en-US" w:eastAsia="en-US"/>
        </w:rPr>
        <w:t xml:space="preserve">Sciacca, G. M. </w:t>
      </w:r>
      <w:r>
        <w:rPr>
          <w:lang w:eastAsia="en-US"/>
        </w:rPr>
        <w:t xml:space="preserve">397 </w:t>
      </w:r>
      <w:r>
        <w:rPr>
          <w:lang w:val="en-US" w:eastAsia="en-US"/>
        </w:rPr>
        <w:t xml:space="preserve">Sella, D. </w:t>
      </w:r>
      <w:r>
        <w:rPr>
          <w:lang w:eastAsia="en-US"/>
        </w:rPr>
        <w:t xml:space="preserve">469 </w:t>
      </w:r>
      <w:r>
        <w:rPr>
          <w:lang w:val="en-US" w:eastAsia="en-US"/>
        </w:rPr>
        <w:t xml:space="preserve">Sforza, G. </w:t>
      </w:r>
      <w:r>
        <w:rPr>
          <w:lang w:eastAsia="en-US"/>
        </w:rPr>
        <w:t xml:space="preserve">104 </w:t>
      </w:r>
      <w:r>
        <w:rPr>
          <w:lang w:val="en-US" w:eastAsia="en-US"/>
        </w:rPr>
        <w:t xml:space="preserve">Silva, P. </w:t>
      </w:r>
      <w:r>
        <w:rPr>
          <w:lang w:eastAsia="en-US"/>
        </w:rPr>
        <w:t xml:space="preserve">435 </w:t>
      </w:r>
      <w:r>
        <w:rPr>
          <w:lang w:val="en-US" w:eastAsia="en-US"/>
        </w:rPr>
        <w:t xml:space="preserve">Sorbelli, A. </w:t>
      </w:r>
      <w:r>
        <w:rPr>
          <w:lang w:eastAsia="en-US"/>
        </w:rPr>
        <w:t xml:space="preserve">91 </w:t>
      </w:r>
      <w:r>
        <w:rPr>
          <w:lang w:val="en-US" w:eastAsia="en-US"/>
        </w:rPr>
        <w:t xml:space="preserve">Spellanzon, C. </w:t>
      </w:r>
      <w:r>
        <w:rPr>
          <w:lang w:eastAsia="en-US"/>
        </w:rPr>
        <w:t>5/2</w:t>
      </w:r>
    </w:p>
    <w:p>
      <w:pPr>
        <w:pStyle w:val="Normal"/>
        <w:autoSpaceDE w:val="false"/>
        <w:ind w:firstLine="426"/>
        <w:jc w:val="both"/>
        <w:rPr/>
      </w:pPr>
      <w:r>
        <w:rPr>
          <w:lang w:val="en-US" w:eastAsia="en-US"/>
        </w:rPr>
        <w:t xml:space="preserve">Thiriet, F. </w:t>
      </w:r>
      <w:r>
        <w:rPr>
          <w:lang w:eastAsia="en-US"/>
        </w:rPr>
        <w:t xml:space="preserve">438 </w:t>
      </w:r>
      <w:r>
        <w:rPr>
          <w:lang w:val="en-US" w:eastAsia="en-US"/>
        </w:rPr>
        <w:t xml:space="preserve">Topfer, B. </w:t>
      </w:r>
      <w:r>
        <w:rPr>
          <w:lang w:eastAsia="en-US"/>
        </w:rPr>
        <w:t xml:space="preserve">357 </w:t>
      </w:r>
      <w:r>
        <w:rPr>
          <w:lang w:val="en-US" w:eastAsia="en-US"/>
        </w:rPr>
        <w:t xml:space="preserve">Treccani </w:t>
      </w:r>
      <w:r>
        <w:rPr>
          <w:lang w:eastAsia="en-US"/>
        </w:rPr>
        <w:t xml:space="preserve">315, 316, 324 </w:t>
      </w:r>
      <w:r>
        <w:rPr>
          <w:lang w:val="en-US" w:eastAsia="en-US"/>
        </w:rPr>
        <w:t xml:space="preserve">Trinchera, F. </w:t>
      </w:r>
      <w:r>
        <w:rPr>
          <w:lang w:eastAsia="en-US"/>
        </w:rPr>
        <w:t>148</w:t>
      </w:r>
    </w:p>
    <w:p>
      <w:pPr>
        <w:pStyle w:val="Normal"/>
        <w:autoSpaceDE w:val="false"/>
        <w:ind w:firstLine="426"/>
        <w:jc w:val="both"/>
        <w:rPr/>
      </w:pPr>
      <w:r>
        <w:rPr>
          <w:lang w:val="en-US" w:eastAsia="en-US"/>
        </w:rPr>
        <w:t xml:space="preserve">Ullman, B. L. </w:t>
      </w:r>
      <w:r>
        <w:rPr>
          <w:lang w:eastAsia="en-US"/>
        </w:rPr>
        <w:t>386</w:t>
      </w:r>
    </w:p>
    <w:p>
      <w:pPr>
        <w:pStyle w:val="Normal"/>
        <w:autoSpaceDE w:val="false"/>
        <w:ind w:firstLine="426"/>
        <w:jc w:val="both"/>
        <w:rPr/>
      </w:pPr>
      <w:r>
        <w:rPr>
          <w:lang w:val="en-US" w:eastAsia="en-US"/>
        </w:rPr>
        <w:t xml:space="preserve">Velluti, D. </w:t>
      </w:r>
      <w:r>
        <w:rPr>
          <w:lang w:eastAsia="en-US"/>
        </w:rPr>
        <w:t xml:space="preserve">293 </w:t>
      </w:r>
      <w:r>
        <w:rPr>
          <w:lang w:val="en-US" w:eastAsia="en-US"/>
        </w:rPr>
        <w:t xml:space="preserve">Ventura, A. </w:t>
      </w:r>
      <w:r>
        <w:rPr>
          <w:lang w:eastAsia="en-US"/>
        </w:rPr>
        <w:t xml:space="preserve">308, 437 </w:t>
      </w:r>
      <w:r>
        <w:rPr>
          <w:lang w:val="en-US" w:eastAsia="en-US"/>
        </w:rPr>
        <w:t xml:space="preserve">Veryard, E. </w:t>
      </w:r>
      <w:r>
        <w:rPr>
          <w:lang w:eastAsia="en-US"/>
        </w:rPr>
        <w:t xml:space="preserve">497 </w:t>
      </w:r>
      <w:r>
        <w:rPr>
          <w:lang w:val="en-US" w:eastAsia="en-US"/>
        </w:rPr>
        <w:t xml:space="preserve">Visconti, A. </w:t>
      </w:r>
      <w:r>
        <w:rPr>
          <w:lang w:eastAsia="en-US"/>
        </w:rPr>
        <w:t>312</w:t>
      </w:r>
    </w:p>
    <w:p>
      <w:pPr>
        <w:pStyle w:val="Normal"/>
        <w:autoSpaceDE w:val="false"/>
        <w:ind w:firstLine="426"/>
        <w:jc w:val="both"/>
        <w:rPr/>
      </w:pPr>
      <w:r>
        <w:rPr>
          <w:lang w:val="en-US" w:eastAsia="en-US"/>
        </w:rPr>
        <w:t xml:space="preserve">Westerbergh, U. </w:t>
      </w:r>
      <w:r>
        <w:rPr>
          <w:lang w:eastAsia="en-US"/>
        </w:rPr>
        <w:t xml:space="preserve">131 </w:t>
      </w:r>
      <w:r>
        <w:rPr>
          <w:lang w:val="en-US" w:eastAsia="en-US"/>
        </w:rPr>
        <w:t xml:space="preserve">Winkelmann, E. </w:t>
      </w:r>
      <w:r>
        <w:rPr>
          <w:lang w:eastAsia="en-US"/>
        </w:rPr>
        <w:t xml:space="preserve">/75 </w:t>
      </w:r>
      <w:r>
        <w:rPr>
          <w:lang w:val="en-US" w:eastAsia="en-US"/>
        </w:rPr>
        <w:t xml:space="preserve">Wi nspeare, D. </w:t>
      </w:r>
      <w:r>
        <w:rPr>
          <w:lang w:eastAsia="en-US"/>
        </w:rPr>
        <w:t>197</w:t>
      </w:r>
    </w:p>
    <w:p>
      <w:pPr>
        <w:pStyle w:val="Normal"/>
        <w:autoSpaceDE w:val="false"/>
        <w:ind w:firstLine="426"/>
        <w:jc w:val="both"/>
        <w:rPr/>
      </w:pPr>
      <w:r>
        <w:rPr>
          <w:lang w:val="en-US" w:eastAsia="en-US"/>
        </w:rPr>
        <w:t xml:space="preserve">Zdekauer, L. </w:t>
      </w:r>
      <w:r>
        <w:rPr>
          <w:lang w:eastAsia="en-US"/>
        </w:rPr>
        <w:t>104</w:t>
      </w:r>
    </w:p>
    <w:p>
      <w:pPr>
        <w:pStyle w:val="Normal"/>
        <w:autoSpaceDE w:val="false"/>
        <w:ind w:firstLine="426"/>
        <w:jc w:val="both"/>
        <w:rPr/>
      </w:pPr>
      <w:r>
        <w:rPr>
          <w:lang w:val="en-US" w:eastAsia="en-US"/>
        </w:rPr>
        <w:t xml:space="preserve">Yver, G. </w:t>
      </w:r>
      <w:r>
        <w:rPr>
          <w:lang w:eastAsia="en-US"/>
        </w:rPr>
        <w:t>277</w:t>
      </w:r>
    </w:p>
    <w:p>
      <w:pPr>
        <w:pStyle w:val="Normal"/>
        <w:autoSpaceDE w:val="false"/>
        <w:ind w:firstLine="426"/>
        <w:jc w:val="both"/>
        <w:rPr/>
      </w:pPr>
      <w:r>
        <w:rPr/>
        <w:t>ГЕОГРАФИЧЕСКИЙ УКАЗАТЕЛЬ</w:t>
      </w:r>
    </w:p>
    <w:p>
      <w:pPr>
        <w:pStyle w:val="Normal"/>
        <w:autoSpaceDE w:val="false"/>
        <w:ind w:firstLine="426"/>
        <w:jc w:val="both"/>
        <w:rPr/>
      </w:pPr>
      <w:r>
        <w:rPr/>
        <w:t>Абруццы   178, 183, 191, 197, 201,</w:t>
      </w:r>
    </w:p>
    <w:p>
      <w:pPr>
        <w:pStyle w:val="Normal"/>
        <w:autoSpaceDE w:val="false"/>
        <w:ind w:firstLine="426"/>
        <w:jc w:val="both"/>
        <w:rPr/>
      </w:pPr>
      <w:r>
        <w:rPr/>
        <w:t>236, 444, 457 Авентик 37 Авиньон 276, 332 Австразия 48, 50 Австрия 462, 506—508 Агрополи 133 Адда 307, 459 Адидже 460</w:t>
      </w:r>
    </w:p>
    <w:p>
      <w:pPr>
        <w:pStyle w:val="Normal"/>
        <w:autoSpaceDE w:val="false"/>
        <w:ind w:firstLine="426"/>
        <w:jc w:val="both"/>
        <w:rPr/>
      </w:pPr>
      <w:r>
        <w:rPr/>
        <w:t>Адриатика  45, 204, 210, 248, 249,</w:t>
      </w:r>
    </w:p>
    <w:p>
      <w:pPr>
        <w:pStyle w:val="Normal"/>
        <w:autoSpaceDE w:val="false"/>
        <w:ind w:firstLine="426"/>
        <w:jc w:val="both"/>
        <w:rPr/>
      </w:pPr>
      <w:r>
        <w:rPr/>
        <w:t>302, 306, 451,510 Адриатическое    море   301, 320, 459,</w:t>
      </w:r>
    </w:p>
    <w:p>
      <w:pPr>
        <w:pStyle w:val="Normal"/>
        <w:autoSpaceDE w:val="false"/>
        <w:ind w:firstLine="426"/>
        <w:jc w:val="both"/>
        <w:rPr/>
      </w:pPr>
      <w:r>
        <w:rPr/>
        <w:t>480</w:t>
      </w:r>
    </w:p>
    <w:p>
      <w:pPr>
        <w:pStyle w:val="Normal"/>
        <w:autoSpaceDE w:val="false"/>
        <w:ind w:firstLine="426"/>
        <w:jc w:val="both"/>
        <w:rPr/>
      </w:pPr>
      <w:r>
        <w:rPr/>
        <w:t>Адриатическое   побережье   49,   134,</w:t>
      </w:r>
    </w:p>
    <w:p>
      <w:pPr>
        <w:pStyle w:val="Normal"/>
        <w:autoSpaceDE w:val="false"/>
        <w:ind w:firstLine="426"/>
        <w:jc w:val="both"/>
        <w:rPr/>
      </w:pPr>
      <w:r>
        <w:rPr/>
        <w:t>166, 212 Азия 174</w:t>
      </w:r>
    </w:p>
    <w:p>
      <w:pPr>
        <w:pStyle w:val="Normal"/>
        <w:autoSpaceDE w:val="false"/>
        <w:ind w:firstLine="426"/>
        <w:jc w:val="both"/>
        <w:rPr/>
      </w:pPr>
      <w:r>
        <w:rPr/>
        <w:t>Азия Внутренняя 208 Азия Малая 261 Азола 97</w:t>
      </w:r>
    </w:p>
    <w:p>
      <w:pPr>
        <w:pStyle w:val="Normal"/>
        <w:autoSpaceDE w:val="false"/>
        <w:ind w:firstLine="426"/>
        <w:jc w:val="both"/>
        <w:rPr/>
      </w:pPr>
      <w:r>
        <w:rPr/>
        <w:t>Аквилея 44, 75, 200, 329 Аквила 212 Аккадия 197 Аккайя 367 Аккра 208, 261 Албания 326, 329</w:t>
      </w:r>
    </w:p>
    <w:p>
      <w:pPr>
        <w:pStyle w:val="Normal"/>
        <w:autoSpaceDE w:val="false"/>
        <w:ind w:firstLine="426"/>
        <w:jc w:val="both"/>
        <w:rPr/>
      </w:pPr>
      <w:r>
        <w:rPr/>
        <w:t>Александрия 165, 208, 210, 438, 440, 470</w:t>
      </w:r>
    </w:p>
    <w:p>
      <w:pPr>
        <w:pStyle w:val="Normal"/>
        <w:autoSpaceDE w:val="false"/>
        <w:ind w:firstLine="426"/>
        <w:jc w:val="both"/>
        <w:rPr/>
      </w:pPr>
      <w:r>
        <w:rPr/>
        <w:t>Алессандрия   203,   230,   296,   300,</w:t>
      </w:r>
    </w:p>
    <w:p>
      <w:pPr>
        <w:pStyle w:val="Normal"/>
        <w:autoSpaceDE w:val="false"/>
        <w:ind w:firstLine="426"/>
        <w:jc w:val="both"/>
        <w:rPr/>
      </w:pPr>
      <w:r>
        <w:rPr/>
        <w:t>312, 321, 353, 433, 454 Аллер, река 34 Альби 296, 313</w:t>
      </w:r>
    </w:p>
    <w:p>
      <w:pPr>
        <w:pStyle w:val="Normal"/>
        <w:autoSpaceDE w:val="false"/>
        <w:ind w:firstLine="426"/>
        <w:jc w:val="both"/>
        <w:rPr/>
      </w:pPr>
      <w:r>
        <w:rPr/>
        <w:t>Альпы 12, 80, 83, 128, 204, 224, 230, 246, 269, 277, 351, 444, 449, 464</w:t>
      </w:r>
    </w:p>
    <w:p>
      <w:pPr>
        <w:pStyle w:val="Normal"/>
        <w:autoSpaceDE w:val="false"/>
        <w:ind w:firstLine="426"/>
        <w:jc w:val="both"/>
        <w:rPr/>
      </w:pPr>
      <w:r>
        <w:rPr/>
        <w:t>Альпы Моденские 101 Альпы Пьемонтские 75 Альтамура 168, 181 Альто-Адидже 362 Альтопашо 338</w:t>
      </w:r>
    </w:p>
    <w:p>
      <w:pPr>
        <w:pStyle w:val="Normal"/>
        <w:autoSpaceDE w:val="false"/>
        <w:ind w:firstLine="426"/>
        <w:jc w:val="both"/>
        <w:rPr/>
      </w:pPr>
      <w:r>
        <w:rPr/>
        <w:t>Амальфи 131, 132, 136, 145, 156, 164—167, 170, 173</w:t>
      </w:r>
    </w:p>
    <w:p>
      <w:pPr>
        <w:pStyle w:val="Normal"/>
        <w:autoSpaceDE w:val="false"/>
        <w:ind w:firstLine="426"/>
        <w:jc w:val="both"/>
        <w:rPr/>
      </w:pPr>
      <w:r>
        <w:rPr/>
        <w:t>Амальфитанская область  151</w:t>
      </w:r>
    </w:p>
    <w:p>
      <w:pPr>
        <w:pStyle w:val="Normal"/>
        <w:autoSpaceDE w:val="false"/>
        <w:ind w:firstLine="426"/>
        <w:jc w:val="both"/>
        <w:rPr/>
      </w:pPr>
      <w:r>
        <w:rPr/>
        <w:t>Амброзианская республика 323</w:t>
      </w:r>
    </w:p>
    <w:p>
      <w:pPr>
        <w:pStyle w:val="Normal"/>
        <w:autoSpaceDE w:val="false"/>
        <w:ind w:firstLine="426"/>
        <w:jc w:val="both"/>
        <w:rPr/>
      </w:pPr>
      <w:r>
        <w:rPr/>
        <w:t>Амстердам 478</w:t>
      </w:r>
    </w:p>
    <w:p>
      <w:pPr>
        <w:pStyle w:val="Normal"/>
        <w:autoSpaceDE w:val="false"/>
        <w:ind w:firstLine="426"/>
        <w:jc w:val="both"/>
        <w:rPr/>
      </w:pPr>
      <w:r>
        <w:rPr/>
        <w:t>Ангиари 93, 95, 100, 106</w:t>
      </w:r>
    </w:p>
    <w:p>
      <w:pPr>
        <w:pStyle w:val="Normal"/>
        <w:autoSpaceDE w:val="false"/>
        <w:ind w:firstLine="426"/>
        <w:jc w:val="both"/>
        <w:rPr/>
      </w:pPr>
      <w:r>
        <w:rPr/>
        <w:t>Англия 78, 80, 116, 159, 195, 208, 220, 256, 262, 265, 286, 315, 339, 374, 440—442, 444, 447, 449, 462, 470, 472, 473, 475, 480, 481, 497. 504, 506, 507</w:t>
      </w:r>
    </w:p>
    <w:p>
      <w:pPr>
        <w:pStyle w:val="Normal"/>
        <w:autoSpaceDE w:val="false"/>
        <w:ind w:firstLine="426"/>
        <w:jc w:val="both"/>
        <w:rPr/>
      </w:pPr>
      <w:r>
        <w:rPr/>
        <w:t>Анжу 190</w:t>
      </w:r>
    </w:p>
    <w:p>
      <w:pPr>
        <w:pStyle w:val="Normal"/>
        <w:autoSpaceDE w:val="false"/>
        <w:ind w:firstLine="426"/>
        <w:jc w:val="both"/>
        <w:rPr/>
      </w:pPr>
      <w:r>
        <w:rPr/>
        <w:t>Анкона 204, 222, 235, 236, 254 Анконская Марка 210, 212, 232, 236,</w:t>
      </w:r>
    </w:p>
    <w:p>
      <w:pPr>
        <w:pStyle w:val="Normal"/>
        <w:autoSpaceDE w:val="false"/>
        <w:ind w:firstLine="426"/>
        <w:jc w:val="both"/>
        <w:rPr/>
      </w:pPr>
      <w:r>
        <w:rPr/>
        <w:t>331—333, 352, 433, 442, 454 Антверпен 442 Антиохия 165 Аньяделло 459 Аоста 223, 364, 365 Апеннинский полуостров 5, 136, 196,</w:t>
      </w:r>
    </w:p>
    <w:p>
      <w:pPr>
        <w:pStyle w:val="Normal"/>
        <w:autoSpaceDE w:val="false"/>
        <w:ind w:firstLine="426"/>
        <w:jc w:val="both"/>
        <w:rPr/>
      </w:pPr>
      <w:r>
        <w:rPr/>
        <w:t>200, 265</w:t>
      </w:r>
    </w:p>
    <w:p>
      <w:pPr>
        <w:pStyle w:val="Normal"/>
        <w:autoSpaceDE w:val="false"/>
        <w:ind w:firstLine="426"/>
        <w:jc w:val="both"/>
        <w:rPr/>
      </w:pPr>
      <w:r>
        <w:rPr/>
        <w:t>Апеннины 12, 44, 46, 48, 82, 83, 204, 224, 277, 451</w:t>
      </w:r>
    </w:p>
    <w:p>
      <w:pPr>
        <w:pStyle w:val="Normal"/>
        <w:autoSpaceDE w:val="false"/>
        <w:ind w:firstLine="426"/>
        <w:jc w:val="both"/>
        <w:rPr/>
      </w:pPr>
      <w:r>
        <w:rPr/>
        <w:t>Апулия //, 13, 45, 49, 71, 87, 130— 132, 134—138, 141, 145, 156-159, 166, 167, 170, 171, 180, 191, 197, 198, 210, 212, 457</w:t>
      </w:r>
    </w:p>
    <w:p>
      <w:pPr>
        <w:pStyle w:val="Normal"/>
        <w:autoSpaceDE w:val="false"/>
        <w:ind w:firstLine="426"/>
        <w:jc w:val="both"/>
        <w:rPr/>
      </w:pPr>
      <w:r>
        <w:rPr/>
        <w:t>Арагон 199, 233</w:t>
      </w:r>
    </w:p>
    <w:p>
      <w:pPr>
        <w:pStyle w:val="Normal"/>
        <w:autoSpaceDE w:val="false"/>
        <w:ind w:firstLine="426"/>
        <w:jc w:val="both"/>
        <w:rPr/>
      </w:pPr>
      <w:r>
        <w:rPr/>
        <w:t>Арбия 238</w:t>
      </w:r>
    </w:p>
    <w:p>
      <w:pPr>
        <w:pStyle w:val="Normal"/>
        <w:autoSpaceDE w:val="false"/>
        <w:ind w:firstLine="426"/>
        <w:jc w:val="both"/>
        <w:rPr/>
      </w:pPr>
      <w:r>
        <w:rPr/>
        <w:t>Ардженна, река 115</w:t>
      </w:r>
    </w:p>
    <w:p>
      <w:pPr>
        <w:pStyle w:val="Normal"/>
        <w:autoSpaceDE w:val="false"/>
        <w:ind w:firstLine="426"/>
        <w:jc w:val="both"/>
        <w:rPr/>
      </w:pPr>
      <w:r>
        <w:rPr/>
        <w:t>Ардженна, селение 115</w:t>
      </w:r>
    </w:p>
    <w:p>
      <w:pPr>
        <w:pStyle w:val="Normal"/>
        <w:autoSpaceDE w:val="false"/>
        <w:ind w:firstLine="426"/>
        <w:jc w:val="both"/>
        <w:rPr/>
      </w:pPr>
      <w:r>
        <w:rPr/>
        <w:t>Ареццо 72, 93, 95, 100, 101, 114, 115, 117,212, 223, 232, 235, 236, 260, 436, 451, 457</w:t>
      </w:r>
    </w:p>
    <w:p>
      <w:pPr>
        <w:pStyle w:val="Normal"/>
        <w:autoSpaceDE w:val="false"/>
        <w:ind w:firstLine="426"/>
        <w:jc w:val="both"/>
        <w:rPr/>
      </w:pPr>
      <w:r>
        <w:rPr/>
        <w:t>Арль 67</w:t>
      </w:r>
    </w:p>
    <w:p>
      <w:pPr>
        <w:pStyle w:val="Normal"/>
        <w:autoSpaceDE w:val="false"/>
        <w:ind w:firstLine="426"/>
        <w:jc w:val="both"/>
        <w:rPr/>
      </w:pPr>
      <w:r>
        <w:rPr/>
        <w:t>Армения 133</w:t>
      </w:r>
    </w:p>
    <w:p>
      <w:pPr>
        <w:pStyle w:val="Normal"/>
        <w:autoSpaceDE w:val="false"/>
        <w:ind w:firstLine="426"/>
        <w:jc w:val="both"/>
        <w:rPr/>
      </w:pPr>
      <w:r>
        <w:rPr/>
        <w:t>Арно 60, 82, 203, 208, 285 Асколи 171</w:t>
      </w:r>
    </w:p>
    <w:p>
      <w:pPr>
        <w:pStyle w:val="Normal"/>
        <w:autoSpaceDE w:val="false"/>
        <w:ind w:firstLine="426"/>
        <w:jc w:val="both"/>
        <w:rPr/>
      </w:pPr>
      <w:r>
        <w:rPr/>
        <w:t>Ассизи 7/9, 334</w:t>
      </w:r>
    </w:p>
    <w:p>
      <w:pPr>
        <w:pStyle w:val="Normal"/>
        <w:autoSpaceDE w:val="false"/>
        <w:ind w:firstLine="426"/>
        <w:jc w:val="both"/>
        <w:rPr/>
      </w:pPr>
      <w:r>
        <w:rPr/>
        <w:t>Географический указатель</w:t>
      </w:r>
    </w:p>
    <w:p>
      <w:pPr>
        <w:pStyle w:val="Normal"/>
        <w:autoSpaceDE w:val="false"/>
        <w:ind w:firstLine="426"/>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426"/>
        <w:jc w:val="both"/>
        <w:rPr/>
      </w:pPr>
      <w:r>
        <w:rPr/>
        <w:t>Асти 214, 222, 260, 313, 314, 353, 463</w:t>
      </w:r>
    </w:p>
    <w:p>
      <w:pPr>
        <w:pStyle w:val="Normal"/>
        <w:autoSpaceDE w:val="false"/>
        <w:ind w:firstLine="426"/>
        <w:jc w:val="both"/>
        <w:rPr/>
      </w:pPr>
      <w:r>
        <w:rPr/>
        <w:t>Атлантика 426 /атлантический океан 410 Атрани 164 Аугсбург 413 Африка 5, 169, 208</w:t>
      </w:r>
    </w:p>
    <w:p>
      <w:pPr>
        <w:pStyle w:val="Normal"/>
        <w:autoSpaceDE w:val="false"/>
        <w:ind w:firstLine="426"/>
        <w:jc w:val="both"/>
        <w:rPr/>
      </w:pPr>
      <w:r>
        <w:rPr/>
        <w:t>Африка Северная 165, 168, 203, 209, 220, 261, 286, 330, 438, 441, 444, 510</w:t>
      </w:r>
    </w:p>
    <w:p>
      <w:pPr>
        <w:pStyle w:val="Normal"/>
        <w:autoSpaceDE w:val="false"/>
        <w:ind w:firstLine="426"/>
        <w:jc w:val="both"/>
        <w:rPr/>
      </w:pPr>
      <w:r>
        <w:rPr/>
        <w:t>Бавария 66 Базиликата 131, 451 Балеары 213</w:t>
      </w:r>
    </w:p>
    <w:p>
      <w:pPr>
        <w:pStyle w:val="Normal"/>
        <w:autoSpaceDE w:val="false"/>
        <w:ind w:firstLine="426"/>
        <w:jc w:val="both"/>
        <w:rPr/>
      </w:pPr>
      <w:r>
        <w:rPr/>
        <w:t>Балканский полуостров 134, 164, 192 Балканы 41, 204, 248, 330, 365 Бари  131—133, 146, 151, 158, 166,</w:t>
      </w:r>
    </w:p>
    <w:p>
      <w:pPr>
        <w:pStyle w:val="Normal"/>
        <w:autoSpaceDE w:val="false"/>
        <w:ind w:firstLine="426"/>
        <w:jc w:val="both"/>
        <w:rPr/>
      </w:pPr>
      <w:r>
        <w:rPr/>
        <w:t>161, 111, 112, 181, 440 Барлетта 166, 161 Бассано 222 Безансон 230, 413 Бейрут 410 Белладжо 93—95 Беллуно 296, 301, 308 оелькастро 369</w:t>
      </w:r>
    </w:p>
    <w:p>
      <w:pPr>
        <w:pStyle w:val="Normal"/>
        <w:autoSpaceDE w:val="false"/>
        <w:ind w:firstLine="426"/>
        <w:jc w:val="both"/>
        <w:rPr/>
      </w:pPr>
      <w:r>
        <w:rPr/>
        <w:t>Беневенто 10, 38, 45, 46, 48, 49, 66, 61, 10, 11, 16, 131, 132, 156, 111, 118, 190 м</w:t>
      </w:r>
    </w:p>
    <w:p>
      <w:pPr>
        <w:pStyle w:val="Normal"/>
        <w:autoSpaceDE w:val="false"/>
        <w:ind w:firstLine="426"/>
        <w:jc w:val="both"/>
        <w:rPr/>
      </w:pPr>
      <w:r>
        <w:rPr/>
        <w:t>Беневентский дукат, принципат 49, 130, 131, 151</w:t>
      </w:r>
    </w:p>
    <w:p>
      <w:pPr>
        <w:pStyle w:val="Normal"/>
        <w:autoSpaceDE w:val="false"/>
        <w:ind w:firstLine="426"/>
        <w:jc w:val="both"/>
        <w:rPr/>
      </w:pPr>
      <w:r>
        <w:rPr/>
        <w:t>Бергамо 40, 43, 46, 12, 15, 211, 222, 300, 312, 329, 353, 359, 462, 415</w:t>
      </w:r>
    </w:p>
    <w:p>
      <w:pPr>
        <w:pStyle w:val="Normal"/>
        <w:autoSpaceDE w:val="false"/>
        <w:ind w:firstLine="426"/>
        <w:jc w:val="both"/>
        <w:rPr/>
      </w:pPr>
      <w:r>
        <w:rPr/>
        <w:t>Берн 364</w:t>
      </w:r>
    </w:p>
    <w:p>
      <w:pPr>
        <w:pStyle w:val="Normal"/>
        <w:autoSpaceDE w:val="false"/>
        <w:ind w:firstLine="426"/>
        <w:jc w:val="both"/>
        <w:rPr/>
      </w:pPr>
      <w:r>
        <w:rPr/>
        <w:t>Биелла 355, 365</w:t>
      </w:r>
    </w:p>
    <w:p>
      <w:pPr>
        <w:pStyle w:val="Normal"/>
        <w:autoSpaceDE w:val="false"/>
        <w:ind w:firstLine="426"/>
        <w:jc w:val="both"/>
        <w:rPr/>
      </w:pPr>
      <w:r>
        <w:rPr/>
        <w:t>оитетто 180</w:t>
      </w:r>
    </w:p>
    <w:p>
      <w:pPr>
        <w:pStyle w:val="Normal"/>
        <w:autoSpaceDE w:val="false"/>
        <w:ind w:firstLine="426"/>
        <w:jc w:val="both"/>
        <w:rPr/>
      </w:pPr>
      <w:r>
        <w:rPr/>
        <w:t>оогемия 208</w:t>
      </w:r>
    </w:p>
    <w:p>
      <w:pPr>
        <w:pStyle w:val="Normal"/>
        <w:autoSpaceDE w:val="false"/>
        <w:ind w:firstLine="426"/>
        <w:jc w:val="both"/>
        <w:rPr/>
      </w:pPr>
      <w:r>
        <w:rPr/>
        <w:t>Болонская коммуна 118</w:t>
      </w:r>
    </w:p>
    <w:p>
      <w:pPr>
        <w:pStyle w:val="Normal"/>
        <w:autoSpaceDE w:val="false"/>
        <w:ind w:firstLine="426"/>
        <w:jc w:val="both"/>
        <w:rPr/>
      </w:pPr>
      <w:r>
        <w:rPr/>
        <w:t>Болонская республика 255</w:t>
      </w:r>
    </w:p>
    <w:p>
      <w:pPr>
        <w:pStyle w:val="Normal"/>
        <w:autoSpaceDE w:val="false"/>
        <w:ind w:firstLine="426"/>
        <w:jc w:val="both"/>
        <w:rPr/>
      </w:pPr>
      <w:r>
        <w:rPr/>
        <w:t>Болонья 89, 118, 128, 196, 200, 202, 212, 215, 211—219, 235, 236, 242, 253-256, 259, 260, 261, 216, 219, 280, 284, 290, 293, 314, 331, 334, 363, 420, 433, 443, 464, 483, 502, 515</w:t>
      </w:r>
    </w:p>
    <w:p>
      <w:pPr>
        <w:pStyle w:val="Normal"/>
        <w:autoSpaceDE w:val="false"/>
        <w:ind w:firstLine="426"/>
        <w:jc w:val="both"/>
        <w:rPr/>
      </w:pPr>
      <w:r>
        <w:rPr/>
        <w:t>Борго 498</w:t>
      </w:r>
    </w:p>
    <w:p>
      <w:pPr>
        <w:pStyle w:val="Normal"/>
        <w:autoSpaceDE w:val="false"/>
        <w:ind w:firstLine="426"/>
        <w:jc w:val="both"/>
        <w:rPr/>
      </w:pPr>
      <w:r>
        <w:rPr/>
        <w:t>Борго Сан-Лоренцо да Муджелло 102</w:t>
      </w:r>
    </w:p>
    <w:p>
      <w:pPr>
        <w:pStyle w:val="Normal"/>
        <w:autoSpaceDE w:val="false"/>
        <w:ind w:firstLine="426"/>
        <w:jc w:val="both"/>
        <w:rPr/>
      </w:pPr>
      <w:r>
        <w:rPr/>
        <w:t>Боспор 209</w:t>
      </w:r>
    </w:p>
    <w:p>
      <w:pPr>
        <w:pStyle w:val="Normal"/>
        <w:autoSpaceDE w:val="false"/>
        <w:ind w:firstLine="426"/>
        <w:jc w:val="both"/>
        <w:rPr/>
      </w:pPr>
      <w:r>
        <w:rPr/>
        <w:t>Босфор 330</w:t>
      </w:r>
    </w:p>
    <w:p>
      <w:pPr>
        <w:pStyle w:val="Normal"/>
        <w:autoSpaceDE w:val="false"/>
        <w:ind w:firstLine="426"/>
        <w:jc w:val="both"/>
        <w:rPr/>
      </w:pPr>
      <w:r>
        <w:rPr/>
        <w:t>Бояно 131</w:t>
      </w:r>
    </w:p>
    <w:p>
      <w:pPr>
        <w:pStyle w:val="Normal"/>
        <w:autoSpaceDE w:val="false"/>
        <w:ind w:firstLine="426"/>
        <w:jc w:val="both"/>
        <w:rPr/>
      </w:pPr>
      <w:r>
        <w:rPr/>
        <w:t>Бра 313</w:t>
      </w:r>
    </w:p>
    <w:p>
      <w:pPr>
        <w:pStyle w:val="Normal"/>
        <w:autoSpaceDE w:val="false"/>
        <w:ind w:firstLine="426"/>
        <w:jc w:val="both"/>
        <w:rPr/>
      </w:pPr>
      <w:r>
        <w:rPr/>
        <w:t>Бразилия 412</w:t>
      </w:r>
    </w:p>
    <w:p>
      <w:pPr>
        <w:pStyle w:val="Normal"/>
        <w:autoSpaceDE w:val="false"/>
        <w:ind w:firstLine="426"/>
        <w:jc w:val="both"/>
        <w:rPr/>
      </w:pPr>
      <w:r>
        <w:rPr/>
        <w:t>Брента, долина 460</w:t>
      </w:r>
    </w:p>
    <w:p>
      <w:pPr>
        <w:pStyle w:val="Normal"/>
        <w:autoSpaceDE w:val="false"/>
        <w:ind w:firstLine="426"/>
        <w:jc w:val="both"/>
        <w:rPr/>
      </w:pPr>
      <w:r>
        <w:rPr/>
        <w:t>Брешия 40, 43, 48, 90. 91, 108—110, 204, 258, 313, 329, 353, 436, 462, 418</w:t>
      </w:r>
    </w:p>
    <w:p>
      <w:pPr>
        <w:pStyle w:val="Normal"/>
        <w:autoSpaceDE w:val="false"/>
        <w:ind w:firstLine="426"/>
        <w:jc w:val="both"/>
        <w:rPr/>
      </w:pPr>
      <w:r>
        <w:rPr/>
        <w:t>Бриндизи 49, 134, 151, 166, 458</w:t>
      </w:r>
    </w:p>
    <w:p>
      <w:pPr>
        <w:pStyle w:val="Normal"/>
        <w:autoSpaceDE w:val="false"/>
        <w:ind w:firstLine="426"/>
        <w:jc w:val="both"/>
        <w:rPr/>
      </w:pPr>
      <w:r>
        <w:rPr/>
        <w:t>Броццо 365, 366 Бруттия 13, 33, 46 Брюгге 214, 440</w:t>
      </w:r>
    </w:p>
    <w:p>
      <w:pPr>
        <w:pStyle w:val="Normal"/>
        <w:autoSpaceDE w:val="false"/>
        <w:ind w:firstLine="426"/>
        <w:jc w:val="both"/>
        <w:rPr/>
      </w:pPr>
      <w:r>
        <w:rPr/>
        <w:t>Бургундия 15, 18, 201, 315, 364 Бургундское королевство 19, 16</w:t>
      </w:r>
    </w:p>
    <w:p>
      <w:pPr>
        <w:pStyle w:val="Normal"/>
        <w:autoSpaceDE w:val="false"/>
        <w:ind w:firstLine="426"/>
        <w:jc w:val="both"/>
        <w:rPr/>
      </w:pPr>
      <w:r>
        <w:rPr/>
        <w:t>Валерия 12, 38 Валлезе 364, 365 Вальва 141 Вальдинон 362 Вальдисола 362 Вальперга 365 Вальсезия 354 Вальтелина 500 Везер 34 Везувий 200 Веллате 92, 94, 95 Вена 491, 501 Венгрия 199</w:t>
      </w:r>
    </w:p>
    <w:p>
      <w:pPr>
        <w:pStyle w:val="Normal"/>
        <w:autoSpaceDE w:val="false"/>
        <w:ind w:firstLine="426"/>
        <w:jc w:val="both"/>
        <w:rPr/>
      </w:pPr>
      <w:r>
        <w:rPr/>
        <w:t>Венето 200, 204, 442, 516—518</w:t>
      </w:r>
    </w:p>
    <w:p>
      <w:pPr>
        <w:pStyle w:val="Normal"/>
        <w:autoSpaceDE w:val="false"/>
        <w:ind w:firstLine="426"/>
        <w:jc w:val="both"/>
        <w:rPr/>
      </w:pPr>
      <w:r>
        <w:rPr/>
        <w:t>Венецианская область 75</w:t>
      </w:r>
    </w:p>
    <w:p>
      <w:pPr>
        <w:pStyle w:val="Normal"/>
        <w:autoSpaceDE w:val="false"/>
        <w:ind w:firstLine="426"/>
        <w:jc w:val="both"/>
        <w:rPr/>
      </w:pPr>
      <w:r>
        <w:rPr/>
        <w:t>Венеция 12, 113, 158, 166, 112, 111, 203, 204, 208—210, 212, 213, 218, 221, 246—248, 250, 252, 260, 264, 216, 284, 295, 298, 300, 302, 308— 310, 320, 323, 326—330, 333, 362, 372—314, 319, 380, 402, 421, 428, 432, 433, 436—438, 440—442, 443, 448—450, 452—454, 458—465, 461, 410, 413, 415, 418, 480, 482, 483, 485, 488, 490, 496, 498—503, 510—516, 521</w:t>
      </w:r>
    </w:p>
    <w:p>
      <w:pPr>
        <w:pStyle w:val="Normal"/>
        <w:autoSpaceDE w:val="false"/>
        <w:ind w:firstLine="426"/>
        <w:jc w:val="both"/>
        <w:rPr/>
      </w:pPr>
      <w:r>
        <w:rPr/>
        <w:t>Веноза 112</w:t>
      </w:r>
    </w:p>
    <w:p>
      <w:pPr>
        <w:pStyle w:val="Normal"/>
        <w:autoSpaceDE w:val="false"/>
        <w:ind w:firstLine="426"/>
        <w:jc w:val="both"/>
        <w:rPr/>
      </w:pPr>
      <w:r>
        <w:rPr/>
        <w:t>Верона 12, 166, 202, 218, 222, 232, 234—236, 246, 255, 296, 304, 306—309, 320, 325, 329, 436, 446, 460, 415</w:t>
      </w:r>
    </w:p>
    <w:p>
      <w:pPr>
        <w:pStyle w:val="Normal"/>
        <w:autoSpaceDE w:val="false"/>
        <w:ind w:firstLine="426"/>
        <w:jc w:val="both"/>
        <w:rPr/>
      </w:pPr>
      <w:r>
        <w:rPr/>
        <w:t>Верчелли 119, 200, 201, 222, 223, 234, 264, 296, 301, 312, 353—355, 359, 364</w:t>
      </w:r>
    </w:p>
    <w:p>
      <w:pPr>
        <w:pStyle w:val="Normal"/>
        <w:autoSpaceDE w:val="false"/>
        <w:ind w:firstLine="426"/>
        <w:jc w:val="both"/>
        <w:rPr/>
      </w:pPr>
      <w:r>
        <w:rPr/>
        <w:t>Вестготское королевство 19</w:t>
      </w:r>
    </w:p>
    <w:p>
      <w:pPr>
        <w:pStyle w:val="Normal"/>
        <w:autoSpaceDE w:val="false"/>
        <w:ind w:firstLine="426"/>
        <w:jc w:val="both"/>
        <w:rPr/>
      </w:pPr>
      <w:r>
        <w:rPr/>
        <w:t>Виджевано 415</w:t>
      </w:r>
    </w:p>
    <w:p>
      <w:pPr>
        <w:pStyle w:val="Normal"/>
        <w:autoSpaceDE w:val="false"/>
        <w:ind w:firstLine="426"/>
        <w:jc w:val="both"/>
        <w:rPr/>
      </w:pPr>
      <w:r>
        <w:rPr/>
        <w:t>Византия 10—13, 25, 21, 38, 45, 46, 48—50, 66—10, 131, 133, 144, 145, 156, 165, 166, 110, 111, 192, 204, 209, 438</w:t>
      </w:r>
    </w:p>
    <w:p>
      <w:pPr>
        <w:pStyle w:val="Normal"/>
        <w:autoSpaceDE w:val="false"/>
        <w:ind w:firstLine="426"/>
        <w:jc w:val="both"/>
        <w:rPr/>
      </w:pPr>
      <w:r>
        <w:rPr/>
        <w:t>Виковаро 99, 101</w:t>
      </w:r>
    </w:p>
    <w:p>
      <w:pPr>
        <w:pStyle w:val="Normal"/>
        <w:autoSpaceDE w:val="false"/>
        <w:ind w:firstLine="426"/>
        <w:jc w:val="both"/>
        <w:rPr/>
      </w:pPr>
      <w:r>
        <w:rPr/>
        <w:t>Вилла Магна 186</w:t>
      </w:r>
    </w:p>
    <w:p>
      <w:pPr>
        <w:pStyle w:val="Normal"/>
        <w:autoSpaceDE w:val="false"/>
        <w:ind w:firstLine="426"/>
        <w:jc w:val="both"/>
        <w:rPr/>
      </w:pPr>
      <w:r>
        <w:rPr/>
        <w:t>Виньола 101</w:t>
      </w:r>
    </w:p>
    <w:p>
      <w:pPr>
        <w:pStyle w:val="Normal"/>
        <w:autoSpaceDE w:val="false"/>
        <w:ind w:firstLine="426"/>
        <w:jc w:val="both"/>
        <w:rPr/>
      </w:pPr>
      <w:r>
        <w:rPr/>
        <w:t>Витербо 13, 203, 232, 215, 334 Виченца 43, 61, 222, 234, 296, 308,</w:t>
      </w:r>
    </w:p>
    <w:p>
      <w:pPr>
        <w:pStyle w:val="Normal"/>
        <w:autoSpaceDE w:val="false"/>
        <w:ind w:firstLine="426"/>
        <w:jc w:val="both"/>
        <w:rPr/>
      </w:pPr>
      <w:r>
        <w:rPr/>
        <w:t>320, 329, 330, 362, 460 Воклюза 314</w:t>
      </w:r>
    </w:p>
    <w:p>
      <w:pPr>
        <w:pStyle w:val="Normal"/>
        <w:autoSpaceDE w:val="false"/>
        <w:ind w:firstLine="426"/>
        <w:jc w:val="both"/>
        <w:rPr/>
      </w:pPr>
      <w:r>
        <w:rPr/>
        <w:t>Волтурно 132, 140, 148, 150, 153, 168, 186, 181</w:t>
      </w:r>
    </w:p>
    <w:p>
      <w:pPr>
        <w:pStyle w:val="Normal"/>
        <w:autoSpaceDE w:val="false"/>
        <w:ind w:firstLine="426"/>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426"/>
        <w:jc w:val="both"/>
        <w:rPr/>
      </w:pPr>
      <w:r>
        <w:rPr/>
        <w:t>Географический указатель</w:t>
      </w:r>
    </w:p>
    <w:p>
      <w:pPr>
        <w:pStyle w:val="Normal"/>
        <w:autoSpaceDE w:val="false"/>
        <w:ind w:firstLine="426"/>
        <w:jc w:val="both"/>
        <w:rPr/>
      </w:pPr>
      <w:r>
        <w:rPr/>
        <w:t>Волтурно, река /32 Вольтерра 95, 114, 203, 223, 235 261 342</w:t>
      </w:r>
    </w:p>
    <w:p>
      <w:pPr>
        <w:pStyle w:val="Normal"/>
        <w:autoSpaceDE w:val="false"/>
        <w:ind w:firstLine="426"/>
        <w:jc w:val="both"/>
        <w:rPr/>
      </w:pPr>
      <w:r>
        <w:rPr/>
        <w:t>Вормс 80, 223 Вульпариоло 222</w:t>
      </w:r>
    </w:p>
    <w:p>
      <w:pPr>
        <w:pStyle w:val="Normal"/>
        <w:autoSpaceDE w:val="false"/>
        <w:ind w:firstLine="426"/>
        <w:jc w:val="both"/>
        <w:rPr/>
      </w:pPr>
      <w:r>
        <w:rPr/>
        <w:t>Галлия 22, 50 Галлия Северная 40 Галлия Южная 67, 201 Гамбасси 95, 100 Гамбург 260, 474 Гард 48</w:t>
      </w:r>
    </w:p>
    <w:p>
      <w:pPr>
        <w:pStyle w:val="Normal"/>
        <w:autoSpaceDE w:val="false"/>
        <w:ind w:firstLine="426"/>
        <w:jc w:val="both"/>
        <w:rPr/>
      </w:pPr>
      <w:r>
        <w:rPr/>
        <w:t>Гарильяно, крепость 131</w:t>
      </w:r>
    </w:p>
    <w:p>
      <w:pPr>
        <w:pStyle w:val="Normal"/>
        <w:autoSpaceDE w:val="false"/>
        <w:ind w:firstLine="426"/>
        <w:jc w:val="both"/>
        <w:rPr/>
      </w:pPr>
      <w:r>
        <w:rPr/>
        <w:t>Гарильяно, река 168</w:t>
      </w:r>
    </w:p>
    <w:p>
      <w:pPr>
        <w:pStyle w:val="Normal"/>
        <w:autoSpaceDE w:val="false"/>
        <w:ind w:firstLine="426"/>
        <w:jc w:val="both"/>
        <w:rPr/>
      </w:pPr>
      <w:r>
        <w:rPr/>
        <w:t>Гаттинара 354, 355, 360</w:t>
      </w:r>
    </w:p>
    <w:p>
      <w:pPr>
        <w:pStyle w:val="Normal"/>
        <w:autoSpaceDE w:val="false"/>
        <w:ind w:firstLine="426"/>
        <w:jc w:val="both"/>
        <w:rPr/>
      </w:pPr>
      <w:r>
        <w:rPr/>
        <w:t>Гаэта 75, 131, 145, 156, 166, 170, 173,</w:t>
      </w:r>
    </w:p>
    <w:p>
      <w:pPr>
        <w:pStyle w:val="Normal"/>
        <w:autoSpaceDE w:val="false"/>
        <w:ind w:firstLine="426"/>
        <w:jc w:val="both"/>
        <w:rPr/>
      </w:pPr>
      <w:r>
        <w:rPr/>
        <w:t>212 Гданьск 474 Гент 260</w:t>
      </w:r>
    </w:p>
    <w:p>
      <w:pPr>
        <w:pStyle w:val="Normal"/>
        <w:autoSpaceDE w:val="false"/>
        <w:ind w:firstLine="426"/>
        <w:jc w:val="both"/>
        <w:rPr/>
      </w:pPr>
      <w:r>
        <w:rPr/>
        <w:t>Генуя 48, 72, 75, 165, 177, 198, 201, 204, 208—210, 212, 213, 217, 218, 221, 222, 224, 232, 234, 235, 249— 252, 257, 284, 295, 296, 298, 300, 310, 314, 326, 329, 330, 331, 438, 440, 442, 443, 450, 461, 463, 464, 466, 470, 473, 478, 482, 494, 496, 500, 507, 508, 510, 515, 516</w:t>
      </w:r>
    </w:p>
    <w:p>
      <w:pPr>
        <w:pStyle w:val="Normal"/>
        <w:autoSpaceDE w:val="false"/>
        <w:ind w:firstLine="426"/>
        <w:jc w:val="both"/>
        <w:rPr/>
      </w:pPr>
      <w:r>
        <w:rPr/>
        <w:t>Германия 34, 75, 76, 78, 80, 81 113, 182, 203, 207, 230, 231, 256, 301, 310, 355, 360, 442, 444, 462, 464, 480</w:t>
      </w:r>
    </w:p>
    <w:p>
      <w:pPr>
        <w:pStyle w:val="Normal"/>
        <w:autoSpaceDE w:val="false"/>
        <w:ind w:firstLine="426"/>
        <w:jc w:val="both"/>
        <w:rPr/>
      </w:pPr>
      <w:r>
        <w:rPr/>
        <w:t>Германия Южная 223, 252, 444 Голландия,_ см. Нидерланды Гориция 459 Грумо 180 Губбио 234, 236 Гьярдадда 458</w:t>
      </w:r>
    </w:p>
    <w:p>
      <w:pPr>
        <w:pStyle w:val="Normal"/>
        <w:autoSpaceDE w:val="false"/>
        <w:ind w:firstLine="426"/>
        <w:jc w:val="both"/>
        <w:rPr/>
      </w:pPr>
      <w:r>
        <w:rPr/>
        <w:t>Далмация 134, 166, 326, 329 Далмация Южная 210 Дания 80 Девиа 134 Дезио 311</w:t>
      </w:r>
    </w:p>
    <w:p>
      <w:pPr>
        <w:pStyle w:val="Normal"/>
        <w:autoSpaceDE w:val="false"/>
        <w:ind w:firstLine="426"/>
        <w:jc w:val="both"/>
        <w:rPr/>
      </w:pPr>
      <w:r>
        <w:rPr/>
        <w:t>Дураццо 165, 198, 329</w:t>
      </w:r>
    </w:p>
    <w:p>
      <w:pPr>
        <w:pStyle w:val="Normal"/>
        <w:autoSpaceDE w:val="false"/>
        <w:ind w:firstLine="426"/>
        <w:jc w:val="both"/>
        <w:rPr/>
      </w:pPr>
      <w:r>
        <w:rPr/>
        <w:t>Европа 5, 7, 113, 116, 128, 129, 136, 162, 178, 179, 194, 200, 201, 203, 214, 229, 246, 252, 263, 264, 274, 277, 281—283, 297, 299, 300, 310, 314, 316, 322, 326, 332, 334, 346, 359, 362, 382, 388, 392, 395, 426, 432, 437, 441, 447, 462, 466, 468, 470, 471, 473, 500, 504, 506, 510, 512</w:t>
      </w:r>
    </w:p>
    <w:p>
      <w:pPr>
        <w:pStyle w:val="Normal"/>
        <w:autoSpaceDE w:val="false"/>
        <w:ind w:firstLine="426"/>
        <w:jc w:val="both"/>
        <w:rPr/>
      </w:pPr>
      <w:r>
        <w:rPr/>
        <w:t>Европа Западная 67, 70, 81, 90, 96, 108, 130, 179, 273, 278, 340, 437, 447, 465</w:t>
      </w:r>
    </w:p>
    <w:p>
      <w:pPr>
        <w:pStyle w:val="Normal"/>
        <w:autoSpaceDE w:val="false"/>
        <w:ind w:firstLine="426"/>
        <w:jc w:val="both"/>
        <w:rPr/>
      </w:pPr>
      <w:r>
        <w:rPr/>
        <w:t>Египет 164, 220, 326, 438, 441, 473</w:t>
      </w:r>
    </w:p>
    <w:p>
      <w:pPr>
        <w:pStyle w:val="Normal"/>
        <w:autoSpaceDE w:val="false"/>
        <w:ind w:firstLine="426"/>
        <w:jc w:val="both"/>
        <w:rPr/>
      </w:pPr>
      <w:r>
        <w:rPr/>
        <w:t>Зара 213</w:t>
      </w:r>
    </w:p>
    <w:p>
      <w:pPr>
        <w:pStyle w:val="Normal"/>
        <w:autoSpaceDE w:val="false"/>
        <w:ind w:firstLine="426"/>
        <w:jc w:val="both"/>
        <w:rPr/>
      </w:pPr>
      <w:r>
        <w:rPr/>
        <w:t>Иврея 75, 207, 364, 367 Иддиано 101 Иерусалим 165 Изео, озеро 90 Изерния 131 Иллирия 10 Иль-де-Франс 263 Имола 86, 101, 359 Индия 472, 478 Искья 2/2</w:t>
      </w:r>
    </w:p>
    <w:p>
      <w:pPr>
        <w:pStyle w:val="Normal"/>
        <w:autoSpaceDE w:val="false"/>
        <w:ind w:firstLine="426"/>
        <w:jc w:val="both"/>
        <w:rPr/>
      </w:pPr>
      <w:r>
        <w:rPr/>
        <w:t>Испания 67, 78, 164, 165, 199, 201, 209, 220, 265, 286, 330, 344, 350, 360, 426, 427, 430, 432, 438, 440, 442, 447, 449, 457—460, 462, 463, 465—467, 471—474, 480, 486, 491, 499, 500, 506, 507, 510</w:t>
      </w:r>
    </w:p>
    <w:p>
      <w:pPr>
        <w:pStyle w:val="Normal"/>
        <w:autoSpaceDE w:val="false"/>
        <w:ind w:firstLine="426"/>
        <w:jc w:val="both"/>
        <w:rPr/>
      </w:pPr>
      <w:r>
        <w:rPr/>
        <w:t>Истрия 69, 70, 329</w:t>
      </w:r>
    </w:p>
    <w:p>
      <w:pPr>
        <w:pStyle w:val="Normal"/>
        <w:autoSpaceDE w:val="false"/>
        <w:ind w:firstLine="426"/>
        <w:jc w:val="both"/>
        <w:rPr/>
      </w:pPr>
      <w:r>
        <w:rPr/>
        <w:t>Кава 148, 168 Каве 101 Кадикс 473 Каир 165</w:t>
      </w:r>
    </w:p>
    <w:p>
      <w:pPr>
        <w:pStyle w:val="Normal"/>
        <w:autoSpaceDE w:val="false"/>
        <w:ind w:firstLine="426"/>
        <w:jc w:val="both"/>
        <w:rPr/>
      </w:pPr>
      <w:r>
        <w:rPr/>
        <w:t>Калабрия //, 45, 46, 71, 77, 87, 131, 134—136, 145, 156—159, 210, 212, 362, 367—370, 447, 453, 457, 494, 503</w:t>
      </w:r>
    </w:p>
    <w:p>
      <w:pPr>
        <w:pStyle w:val="Normal"/>
        <w:autoSpaceDE w:val="false"/>
        <w:ind w:firstLine="426"/>
        <w:jc w:val="both"/>
        <w:rPr/>
      </w:pPr>
      <w:r>
        <w:rPr/>
        <w:t>Калабрия Северная 133</w:t>
      </w:r>
    </w:p>
    <w:p>
      <w:pPr>
        <w:pStyle w:val="Normal"/>
        <w:autoSpaceDE w:val="false"/>
        <w:ind w:firstLine="426"/>
        <w:jc w:val="both"/>
        <w:rPr/>
      </w:pPr>
      <w:r>
        <w:rPr/>
        <w:t>Калабрия Центральная 369</w:t>
      </w:r>
    </w:p>
    <w:p>
      <w:pPr>
        <w:pStyle w:val="Normal"/>
        <w:autoSpaceDE w:val="false"/>
        <w:ind w:firstLine="426"/>
        <w:jc w:val="both"/>
        <w:rPr/>
      </w:pPr>
      <w:r>
        <w:rPr/>
        <w:t>Кальтабелотта 193</w:t>
      </w:r>
    </w:p>
    <w:p>
      <w:pPr>
        <w:pStyle w:val="Normal"/>
        <w:autoSpaceDE w:val="false"/>
        <w:ind w:firstLine="426"/>
        <w:jc w:val="both"/>
        <w:rPr/>
      </w:pPr>
      <w:r>
        <w:rPr/>
        <w:t>Камальдоли 93, 445</w:t>
      </w:r>
    </w:p>
    <w:p>
      <w:pPr>
        <w:pStyle w:val="Normal"/>
        <w:autoSpaceDE w:val="false"/>
        <w:ind w:firstLine="426"/>
        <w:jc w:val="both"/>
        <w:rPr/>
      </w:pPr>
      <w:r>
        <w:rPr/>
        <w:t>Камальдоли, окраина Флоренции 292</w:t>
      </w:r>
    </w:p>
    <w:p>
      <w:pPr>
        <w:pStyle w:val="Normal"/>
        <w:autoSpaceDE w:val="false"/>
        <w:ind w:firstLine="426"/>
        <w:jc w:val="both"/>
        <w:rPr/>
      </w:pPr>
      <w:r>
        <w:rPr/>
        <w:t>Кампанила Сан-Джакомо 366</w:t>
      </w:r>
    </w:p>
    <w:p>
      <w:pPr>
        <w:pStyle w:val="Normal"/>
        <w:autoSpaceDE w:val="false"/>
        <w:ind w:firstLine="426"/>
        <w:jc w:val="both"/>
        <w:rPr/>
      </w:pPr>
      <w:r>
        <w:rPr/>
        <w:t>Кампания 13, 20, 46, 75, 131, 135, 136,</w:t>
      </w:r>
    </w:p>
    <w:p>
      <w:pPr>
        <w:pStyle w:val="Normal"/>
        <w:autoSpaceDE w:val="false"/>
        <w:ind w:firstLine="426"/>
        <w:jc w:val="both"/>
        <w:rPr/>
      </w:pPr>
      <w:r>
        <w:rPr/>
        <w:t>164, 166, 223, 232, 236, 331, 457 Кампанья Римская 433, 511 Кампертоньо 356 Канавезе 364—367 Канарские острова 472 Каносса 75, 80, 206, 229, 231 Капуя 76, 131, 132, 156, 158, 457 Карапелла 186, 187 Каролингская империя 7/, 72, 77 Карпи 101 Кастеллано 180 Кастелламонте 365, 366 Кастеллионе 167, 180, 185</w:t>
      </w:r>
    </w:p>
    <w:p>
      <w:pPr>
        <w:pStyle w:val="Normal"/>
        <w:autoSpaceDE w:val="false"/>
        <w:ind w:firstLine="426"/>
        <w:jc w:val="both"/>
        <w:rPr/>
      </w:pPr>
      <w:r>
        <w:rPr/>
        <w:t>20 История Ита\ии, т. I</w:t>
      </w:r>
    </w:p>
    <w:p>
      <w:pPr>
        <w:pStyle w:val="Normal"/>
        <w:autoSpaceDE w:val="false"/>
        <w:ind w:firstLine="426"/>
        <w:jc w:val="both"/>
        <w:rPr/>
      </w:pPr>
      <w:r>
        <w:rPr/>
        <w:t>Географический указатель</w:t>
      </w:r>
    </w:p>
    <w:p>
      <w:pPr>
        <w:pStyle w:val="Normal"/>
        <w:autoSpaceDE w:val="false"/>
        <w:ind w:firstLine="426"/>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426"/>
        <w:jc w:val="both"/>
        <w:rPr/>
      </w:pPr>
      <w:r>
        <w:rPr/>
        <w:t>Кастелло ад Валлем 115</w:t>
      </w:r>
    </w:p>
    <w:p>
      <w:pPr>
        <w:pStyle w:val="Normal"/>
        <w:autoSpaceDE w:val="false"/>
        <w:ind w:firstLine="426"/>
        <w:jc w:val="both"/>
        <w:rPr/>
      </w:pPr>
      <w:r>
        <w:rPr/>
        <w:t>Кастильоне 102, 370</w:t>
      </w:r>
    </w:p>
    <w:p>
      <w:pPr>
        <w:pStyle w:val="Normal"/>
        <w:autoSpaceDE w:val="false"/>
        <w:ind w:firstLine="426"/>
        <w:jc w:val="both"/>
        <w:rPr/>
      </w:pPr>
      <w:r>
        <w:rPr/>
        <w:t>Кастро 501</w:t>
      </w:r>
    </w:p>
    <w:p>
      <w:pPr>
        <w:pStyle w:val="Normal"/>
        <w:autoSpaceDE w:val="false"/>
        <w:ind w:firstLine="426"/>
        <w:jc w:val="both"/>
        <w:rPr/>
      </w:pPr>
      <w:r>
        <w:rPr/>
        <w:t>Кастро Ново 42</w:t>
      </w:r>
    </w:p>
    <w:p>
      <w:pPr>
        <w:pStyle w:val="Normal"/>
        <w:autoSpaceDE w:val="false"/>
        <w:ind w:firstLine="426"/>
        <w:jc w:val="both"/>
        <w:rPr/>
      </w:pPr>
      <w:r>
        <w:rPr/>
        <w:t>Кастро Фьорентино 103</w:t>
      </w:r>
    </w:p>
    <w:p>
      <w:pPr>
        <w:pStyle w:val="Normal"/>
        <w:autoSpaceDE w:val="false"/>
        <w:ind w:firstLine="426"/>
        <w:jc w:val="both"/>
        <w:rPr/>
      </w:pPr>
      <w:r>
        <w:rPr/>
        <w:t>Каталония 203, 207, 441</w:t>
      </w:r>
    </w:p>
    <w:p>
      <w:pPr>
        <w:pStyle w:val="Normal"/>
        <w:autoSpaceDE w:val="false"/>
        <w:ind w:firstLine="426"/>
        <w:jc w:val="both"/>
        <w:rPr/>
      </w:pPr>
      <w:r>
        <w:rPr/>
        <w:t>Катарров гора, см. Цебелло</w:t>
      </w:r>
    </w:p>
    <w:p>
      <w:pPr>
        <w:pStyle w:val="Normal"/>
        <w:autoSpaceDE w:val="false"/>
        <w:ind w:firstLine="426"/>
        <w:jc w:val="both"/>
        <w:rPr/>
      </w:pPr>
      <w:r>
        <w:rPr/>
        <w:t>Каффа 330</w:t>
      </w:r>
    </w:p>
    <w:p>
      <w:pPr>
        <w:pStyle w:val="Normal"/>
        <w:autoSpaceDE w:val="false"/>
        <w:ind w:firstLine="426"/>
        <w:jc w:val="both"/>
        <w:rPr/>
      </w:pPr>
      <w:r>
        <w:rPr/>
        <w:t>Кельн 260</w:t>
      </w:r>
    </w:p>
    <w:p>
      <w:pPr>
        <w:pStyle w:val="Normal"/>
        <w:autoSpaceDE w:val="false"/>
        <w:ind w:firstLine="426"/>
        <w:jc w:val="both"/>
        <w:rPr/>
      </w:pPr>
      <w:r>
        <w:rPr/>
        <w:t>Кераско 313</w:t>
      </w:r>
    </w:p>
    <w:p>
      <w:pPr>
        <w:pStyle w:val="Normal"/>
        <w:autoSpaceDE w:val="false"/>
        <w:ind w:firstLine="426"/>
        <w:jc w:val="both"/>
        <w:rPr/>
      </w:pPr>
      <w:r>
        <w:rPr/>
        <w:t>Кипр 248, 329, 330, 500</w:t>
      </w:r>
    </w:p>
    <w:p>
      <w:pPr>
        <w:pStyle w:val="Normal"/>
        <w:autoSpaceDE w:val="false"/>
        <w:ind w:firstLine="426"/>
        <w:jc w:val="both"/>
        <w:rPr/>
      </w:pPr>
      <w:r>
        <w:rPr/>
        <w:t>Китай 213</w:t>
      </w:r>
    </w:p>
    <w:p>
      <w:pPr>
        <w:pStyle w:val="Normal"/>
        <w:autoSpaceDE w:val="false"/>
        <w:ind w:firstLine="426"/>
        <w:jc w:val="both"/>
        <w:rPr/>
      </w:pPr>
      <w:r>
        <w:rPr/>
        <w:t>Клюни 78</w:t>
      </w:r>
    </w:p>
    <w:p>
      <w:pPr>
        <w:pStyle w:val="Normal"/>
        <w:autoSpaceDE w:val="false"/>
        <w:ind w:firstLine="426"/>
        <w:jc w:val="both"/>
        <w:rPr/>
      </w:pPr>
      <w:r>
        <w:rPr/>
        <w:t>Козентино 180</w:t>
      </w:r>
    </w:p>
    <w:p>
      <w:pPr>
        <w:pStyle w:val="Normal"/>
        <w:autoSpaceDE w:val="false"/>
        <w:ind w:firstLine="426"/>
        <w:jc w:val="both"/>
        <w:rPr/>
      </w:pPr>
      <w:r>
        <w:rPr/>
        <w:t>Козенца 369, 370</w:t>
      </w:r>
    </w:p>
    <w:p>
      <w:pPr>
        <w:pStyle w:val="Normal"/>
        <w:autoSpaceDE w:val="false"/>
        <w:ind w:firstLine="426"/>
        <w:jc w:val="both"/>
        <w:rPr/>
      </w:pPr>
      <w:r>
        <w:rPr/>
        <w:t>Комаккьо 204</w:t>
      </w:r>
    </w:p>
    <w:p>
      <w:pPr>
        <w:pStyle w:val="Normal"/>
        <w:autoSpaceDE w:val="false"/>
        <w:ind w:firstLine="426"/>
        <w:jc w:val="both"/>
        <w:rPr/>
      </w:pPr>
      <w:r>
        <w:rPr/>
        <w:t>Комо 93, 207, 300, 312, 313, 353, 475,</w:t>
      </w:r>
    </w:p>
    <w:p>
      <w:pPr>
        <w:pStyle w:val="Normal"/>
        <w:autoSpaceDE w:val="false"/>
        <w:ind w:firstLine="426"/>
        <w:jc w:val="both"/>
        <w:rPr/>
      </w:pPr>
      <w:r>
        <w:rPr/>
        <w:t>478, 509, 515 Комо, озеро 94 Конверсано 167, 170, 172 Константинополь  67, 165,   166,  202,</w:t>
      </w:r>
    </w:p>
    <w:p>
      <w:pPr>
        <w:pStyle w:val="Normal"/>
        <w:autoSpaceDE w:val="false"/>
        <w:ind w:firstLine="426"/>
        <w:jc w:val="both"/>
        <w:rPr/>
      </w:pPr>
      <w:r>
        <w:rPr/>
        <w:t>204, 207, 209, 210, 326, 329, 330,</w:t>
      </w:r>
    </w:p>
    <w:p>
      <w:pPr>
        <w:pStyle w:val="Normal"/>
        <w:autoSpaceDE w:val="false"/>
        <w:ind w:firstLine="426"/>
        <w:jc w:val="both"/>
        <w:rPr/>
      </w:pPr>
      <w:r>
        <w:rPr/>
        <w:t>331, 438, 440, 441, 469, 470 Конье, долина 365 Корнето 169, 180, 185 Королевство обеих Сицилии 230, 507,</w:t>
      </w:r>
    </w:p>
    <w:p>
      <w:pPr>
        <w:pStyle w:val="Normal"/>
        <w:autoSpaceDE w:val="false"/>
        <w:ind w:firstLine="426"/>
        <w:jc w:val="both"/>
        <w:rPr/>
      </w:pPr>
      <w:r>
        <w:rPr/>
        <w:t>508</w:t>
      </w:r>
    </w:p>
    <w:p>
      <w:pPr>
        <w:pStyle w:val="Normal"/>
        <w:autoSpaceDE w:val="false"/>
        <w:ind w:firstLine="426"/>
        <w:jc w:val="both"/>
        <w:rPr/>
      </w:pPr>
      <w:r>
        <w:rPr/>
        <w:t>Корсика 208, 209, 466, 507 Кортенуово 310 Кортона 212 Корфе 329 Крема 313, 436</w:t>
      </w:r>
    </w:p>
    <w:p>
      <w:pPr>
        <w:pStyle w:val="Normal"/>
        <w:autoSpaceDE w:val="false"/>
        <w:ind w:firstLine="426"/>
        <w:jc w:val="both"/>
        <w:rPr/>
      </w:pPr>
      <w:r>
        <w:rPr/>
        <w:t>Кремона 41, 72, 112, 202, 218, 222, 224, 228, 230, 232, 234, 296, 300, 329, 458, 478</w:t>
      </w:r>
    </w:p>
    <w:p>
      <w:pPr>
        <w:pStyle w:val="Normal"/>
        <w:autoSpaceDE w:val="false"/>
        <w:ind w:firstLine="426"/>
        <w:jc w:val="both"/>
        <w:rPr/>
      </w:pPr>
      <w:r>
        <w:rPr/>
        <w:t>Крит 248, 326, 480, 501</w:t>
      </w:r>
    </w:p>
    <w:p>
      <w:pPr>
        <w:pStyle w:val="Normal"/>
        <w:autoSpaceDE w:val="false"/>
        <w:ind w:firstLine="426"/>
        <w:jc w:val="both"/>
        <w:rPr/>
      </w:pPr>
      <w:r>
        <w:rPr/>
        <w:t>Кротона 75, 77</w:t>
      </w:r>
    </w:p>
    <w:p>
      <w:pPr>
        <w:pStyle w:val="Normal"/>
        <w:autoSpaceDE w:val="false"/>
        <w:ind w:firstLine="426"/>
        <w:jc w:val="both"/>
        <w:rPr/>
      </w:pPr>
      <w:r>
        <w:rPr/>
        <w:t>Крым 330</w:t>
      </w:r>
    </w:p>
    <w:p>
      <w:pPr>
        <w:pStyle w:val="Normal"/>
        <w:autoSpaceDE w:val="false"/>
        <w:ind w:firstLine="426"/>
        <w:jc w:val="both"/>
        <w:rPr/>
      </w:pPr>
      <w:r>
        <w:rPr/>
        <w:t>Кунео 203</w:t>
      </w:r>
    </w:p>
    <w:p>
      <w:pPr>
        <w:pStyle w:val="Normal"/>
        <w:autoSpaceDE w:val="false"/>
        <w:ind w:firstLine="426"/>
        <w:jc w:val="both"/>
        <w:rPr/>
      </w:pPr>
      <w:r>
        <w:rPr/>
        <w:t>Курниту /55</w:t>
      </w:r>
    </w:p>
    <w:p>
      <w:pPr>
        <w:pStyle w:val="Normal"/>
        <w:autoSpaceDE w:val="false"/>
        <w:ind w:firstLine="426"/>
        <w:jc w:val="both"/>
        <w:rPr/>
      </w:pPr>
      <w:r>
        <w:rPr/>
        <w:t>Курцола 209</w:t>
      </w:r>
    </w:p>
    <w:p>
      <w:pPr>
        <w:pStyle w:val="Normal"/>
        <w:autoSpaceDE w:val="false"/>
        <w:ind w:firstLine="426"/>
        <w:jc w:val="both"/>
        <w:rPr/>
      </w:pPr>
      <w:r>
        <w:rPr/>
        <w:t>Кьери 367</w:t>
      </w:r>
    </w:p>
    <w:p>
      <w:pPr>
        <w:pStyle w:val="Normal"/>
        <w:autoSpaceDE w:val="false"/>
        <w:ind w:firstLine="426"/>
        <w:jc w:val="both"/>
        <w:rPr/>
      </w:pPr>
      <w:r>
        <w:rPr/>
        <w:t>Кьоджа 329</w:t>
      </w:r>
    </w:p>
    <w:p>
      <w:pPr>
        <w:pStyle w:val="Normal"/>
        <w:autoSpaceDE w:val="false"/>
        <w:ind w:firstLine="426"/>
        <w:jc w:val="both"/>
        <w:rPr/>
      </w:pPr>
      <w:r>
        <w:rPr/>
        <w:t>Кьянти 99, 100, 106</w:t>
      </w:r>
    </w:p>
    <w:p>
      <w:pPr>
        <w:pStyle w:val="Normal"/>
        <w:autoSpaceDE w:val="false"/>
        <w:ind w:firstLine="426"/>
        <w:jc w:val="both"/>
        <w:rPr/>
      </w:pPr>
      <w:r>
        <w:rPr/>
        <w:t>Левант 161, 164, 192, 208, 210, 220,</w:t>
      </w:r>
    </w:p>
    <w:p>
      <w:pPr>
        <w:pStyle w:val="Normal"/>
        <w:autoSpaceDE w:val="false"/>
        <w:ind w:firstLine="426"/>
        <w:jc w:val="both"/>
        <w:rPr/>
      </w:pPr>
      <w:r>
        <w:rPr/>
        <w:t>438, 510 Лемонте 93, 94 Ленно 94</w:t>
      </w:r>
    </w:p>
    <w:p>
      <w:pPr>
        <w:pStyle w:val="Normal"/>
        <w:autoSpaceDE w:val="false"/>
        <w:ind w:firstLine="426"/>
        <w:jc w:val="both"/>
        <w:rPr/>
      </w:pPr>
      <w:r>
        <w:rPr/>
        <w:t>Леньяно 230, 263, 321 Лепанто 500 Лесбос 330 Лех река 75 Ливан 133</w:t>
      </w:r>
    </w:p>
    <w:p>
      <w:pPr>
        <w:pStyle w:val="Normal"/>
        <w:autoSpaceDE w:val="false"/>
        <w:ind w:firstLine="426"/>
        <w:jc w:val="both"/>
        <w:rPr/>
      </w:pPr>
      <w:r>
        <w:rPr/>
        <w:t>Ливорно 339, 440, 474, 480, 510, 516</w:t>
      </w:r>
    </w:p>
    <w:p>
      <w:pPr>
        <w:pStyle w:val="Normal"/>
        <w:autoSpaceDE w:val="false"/>
        <w:ind w:firstLine="426"/>
        <w:jc w:val="both"/>
        <w:rPr/>
      </w:pPr>
      <w:r>
        <w:rPr/>
        <w:t>Лигурийское побережье 450</w:t>
      </w:r>
    </w:p>
    <w:p>
      <w:pPr>
        <w:pStyle w:val="Normal"/>
        <w:autoSpaceDE w:val="false"/>
        <w:ind w:firstLine="426"/>
        <w:jc w:val="both"/>
        <w:rPr/>
      </w:pPr>
      <w:r>
        <w:rPr/>
        <w:t>Лигурия 12, 75, 201, 442, 447, 453</w:t>
      </w:r>
    </w:p>
    <w:p>
      <w:pPr>
        <w:pStyle w:val="Normal"/>
        <w:autoSpaceDE w:val="false"/>
        <w:ind w:firstLine="426"/>
        <w:jc w:val="both"/>
        <w:rPr/>
      </w:pPr>
      <w:r>
        <w:rPr/>
        <w:t>Лилль 440</w:t>
      </w:r>
    </w:p>
    <w:p>
      <w:pPr>
        <w:pStyle w:val="Normal"/>
        <w:autoSpaceDE w:val="false"/>
        <w:ind w:firstLine="426"/>
        <w:jc w:val="both"/>
        <w:rPr/>
      </w:pPr>
      <w:r>
        <w:rPr/>
        <w:t>Линате 94, 102, 103</w:t>
      </w:r>
    </w:p>
    <w:p>
      <w:pPr>
        <w:pStyle w:val="Normal"/>
        <w:autoSpaceDE w:val="false"/>
        <w:ind w:firstLine="426"/>
        <w:jc w:val="both"/>
        <w:rPr/>
      </w:pPr>
      <w:r>
        <w:rPr/>
        <w:t>Лион 440</w:t>
      </w:r>
    </w:p>
    <w:p>
      <w:pPr>
        <w:pStyle w:val="Normal"/>
        <w:autoSpaceDE w:val="false"/>
        <w:ind w:firstLine="426"/>
        <w:jc w:val="both"/>
        <w:rPr/>
      </w:pPr>
      <w:r>
        <w:rPr/>
        <w:t>Лиссабон 472</w:t>
      </w:r>
    </w:p>
    <w:p>
      <w:pPr>
        <w:pStyle w:val="Normal"/>
        <w:autoSpaceDE w:val="false"/>
        <w:ind w:firstLine="426"/>
        <w:jc w:val="both"/>
        <w:rPr/>
      </w:pPr>
      <w:r>
        <w:rPr/>
        <w:t>Лоди 300, 313</w:t>
      </w:r>
    </w:p>
    <w:p>
      <w:pPr>
        <w:pStyle w:val="Normal"/>
        <w:autoSpaceDE w:val="false"/>
        <w:ind w:firstLine="426"/>
        <w:jc w:val="both"/>
        <w:rPr/>
      </w:pPr>
      <w:r>
        <w:rPr/>
        <w:t>Ломбардия 10, 40, 45, 76, 89, 90, 200, 204, 208, 210, 218, 223, 229, 230, 232, 256, 298, 301, 302, 308—317,</w:t>
      </w:r>
    </w:p>
    <w:p>
      <w:pPr>
        <w:pStyle w:val="Normal"/>
        <w:autoSpaceDE w:val="false"/>
        <w:ind w:firstLine="426"/>
        <w:jc w:val="both"/>
        <w:rPr/>
      </w:pPr>
      <w:r>
        <w:rPr/>
        <w:t>319, 321—326, 353, 433, 440, 442, 444, 446, 448, 455—459, 461—464, 470, 473—475, 478, 483, 485, 487, 511, 514, 515, 517, 519-521</w:t>
      </w:r>
    </w:p>
    <w:p>
      <w:pPr>
        <w:pStyle w:val="Normal"/>
        <w:autoSpaceDE w:val="false"/>
        <w:ind w:firstLine="426"/>
        <w:jc w:val="both"/>
        <w:rPr/>
      </w:pPr>
      <w:r>
        <w:rPr/>
        <w:t>Ломбардия, река 44</w:t>
      </w:r>
    </w:p>
    <w:p>
      <w:pPr>
        <w:pStyle w:val="Normal"/>
        <w:autoSpaceDE w:val="false"/>
        <w:ind w:firstLine="426"/>
        <w:jc w:val="both"/>
        <w:rPr/>
      </w:pPr>
      <w:r>
        <w:rPr/>
        <w:t>Ломбардия Австрийская 507, 508, 516 Ломбардия Восточная 454 Ломбардская долина 89, 517 Ломбардское герцогство 323 Ломена 102 Лондон 214, 260, 478 Лош 456 Луара 50</w:t>
      </w:r>
    </w:p>
    <w:p>
      <w:pPr>
        <w:pStyle w:val="Normal"/>
        <w:autoSpaceDE w:val="false"/>
        <w:ind w:firstLine="426"/>
        <w:jc w:val="both"/>
        <w:rPr/>
      </w:pPr>
      <w:r>
        <w:rPr/>
        <w:t>Лукания 13, 33, 46, 131</w:t>
      </w:r>
    </w:p>
    <w:p>
      <w:pPr>
        <w:pStyle w:val="Normal"/>
        <w:autoSpaceDE w:val="false"/>
        <w:ind w:firstLine="426"/>
        <w:jc w:val="both"/>
        <w:rPr/>
      </w:pPr>
      <w:r>
        <w:rPr/>
        <w:t>Лукания Южная 133</w:t>
      </w:r>
    </w:p>
    <w:p>
      <w:pPr>
        <w:pStyle w:val="Normal"/>
        <w:autoSpaceDE w:val="false"/>
        <w:ind w:firstLine="426"/>
        <w:jc w:val="both"/>
        <w:rPr/>
      </w:pPr>
      <w:r>
        <w:rPr/>
        <w:t>Лукка 52, 108, 110, 112, 114, 116, 166, 202, 206, 215, 220, 222, 229, 232, 235, 261, 278, 284, 296, 301,</w:t>
      </w:r>
    </w:p>
    <w:p>
      <w:pPr>
        <w:pStyle w:val="Normal"/>
        <w:autoSpaceDE w:val="false"/>
        <w:ind w:firstLine="426"/>
        <w:jc w:val="both"/>
        <w:rPr/>
      </w:pPr>
      <w:r>
        <w:rPr/>
        <w:t>320, 321, 336—338, 363, 427, 442, 443, 477, 478, 487, 488, 490, 493, 496</w:t>
      </w:r>
    </w:p>
    <w:p>
      <w:pPr>
        <w:pStyle w:val="Normal"/>
        <w:autoSpaceDE w:val="false"/>
        <w:ind w:firstLine="426"/>
        <w:jc w:val="both"/>
        <w:rPr/>
      </w:pPr>
      <w:r>
        <w:rPr/>
        <w:t>Луккская округа 105, 109, 116 Луккское епископство 108, 109 Луниджана 206, 224, 242, 338, 451</w:t>
      </w:r>
    </w:p>
    <w:p>
      <w:pPr>
        <w:pStyle w:val="Normal"/>
        <w:autoSpaceDE w:val="false"/>
        <w:ind w:firstLine="426"/>
        <w:jc w:val="both"/>
        <w:rPr/>
      </w:pPr>
      <w:r>
        <w:rPr/>
        <w:t>Лючия 169</w:t>
      </w:r>
    </w:p>
    <w:p>
      <w:pPr>
        <w:pStyle w:val="Normal"/>
        <w:autoSpaceDE w:val="false"/>
        <w:ind w:firstLine="426"/>
        <w:jc w:val="both"/>
        <w:rPr/>
      </w:pPr>
      <w:r>
        <w:rPr/>
        <w:t>Лаведоло 370 Ламбертация 232 Лангобардия 131</w:t>
      </w:r>
    </w:p>
    <w:p>
      <w:pPr>
        <w:pStyle w:val="Normal"/>
        <w:autoSpaceDE w:val="false"/>
        <w:ind w:firstLine="426"/>
        <w:jc w:val="both"/>
        <w:rPr/>
      </w:pPr>
      <w:r>
        <w:rPr/>
        <w:t>Лангобардский племенной союз 35, 44 Лангобардское королевство 10, 11, 34,</w:t>
      </w:r>
    </w:p>
    <w:p>
      <w:pPr>
        <w:pStyle w:val="Normal"/>
        <w:autoSpaceDE w:val="false"/>
        <w:ind w:firstLine="426"/>
        <w:jc w:val="both"/>
        <w:rPr/>
      </w:pPr>
      <w:r>
        <w:rPr/>
        <w:t>39, 40, 41, 44, 45, 47—50, 54, 59,</w:t>
      </w:r>
    </w:p>
    <w:p>
      <w:pPr>
        <w:pStyle w:val="Normal"/>
        <w:autoSpaceDE w:val="false"/>
        <w:ind w:firstLine="426"/>
        <w:jc w:val="both"/>
        <w:rPr/>
      </w:pPr>
      <w:r>
        <w:rPr/>
        <w:t>66—68, 71 Ла-Сила 369, 370 Латинская империя 210 Лациум 75</w:t>
      </w:r>
    </w:p>
    <w:p>
      <w:pPr>
        <w:pStyle w:val="Normal"/>
        <w:autoSpaceDE w:val="false"/>
        <w:ind w:firstLine="426"/>
        <w:jc w:val="both"/>
        <w:rPr/>
      </w:pPr>
      <w:r>
        <w:rPr/>
        <w:t>Мадрид 497 Мазино 365 Майорка 264</w:t>
      </w:r>
    </w:p>
    <w:p>
      <w:pPr>
        <w:pStyle w:val="Normal"/>
        <w:autoSpaceDE w:val="false"/>
        <w:ind w:firstLine="426"/>
        <w:jc w:val="both"/>
        <w:rPr/>
      </w:pPr>
      <w:r>
        <w:rPr/>
        <w:t>Мантуанское герцогство 467, 506</w:t>
      </w:r>
    </w:p>
    <w:p>
      <w:pPr>
        <w:pStyle w:val="Normal"/>
        <w:autoSpaceDE w:val="false"/>
        <w:ind w:firstLine="426"/>
        <w:jc w:val="both"/>
        <w:rPr/>
      </w:pPr>
      <w:r>
        <w:rPr/>
        <w:t>Мантуя 72, 232, 236, 260, 295, 296, 306, 307, 309, 320, 325, 326, 402, 427, 433, 465, 475, 494, 507</w:t>
      </w:r>
    </w:p>
    <w:p>
      <w:pPr>
        <w:pStyle w:val="Normal"/>
        <w:autoSpaceDE w:val="false"/>
        <w:ind w:firstLine="426"/>
        <w:jc w:val="both"/>
        <w:rPr/>
      </w:pPr>
      <w:r>
        <w:rPr/>
        <w:t>Маремма 82, 83, 87, 89, 90</w:t>
      </w:r>
    </w:p>
    <w:p>
      <w:pPr>
        <w:pStyle w:val="Normal"/>
        <w:autoSpaceDE w:val="false"/>
        <w:ind w:firstLine="426"/>
        <w:jc w:val="both"/>
        <w:rPr/>
      </w:pPr>
      <w:r>
        <w:rPr/>
        <w:t>Маремма Сиенская 511</w:t>
      </w:r>
    </w:p>
    <w:p>
      <w:pPr>
        <w:pStyle w:val="Normal"/>
        <w:autoSpaceDE w:val="false"/>
        <w:ind w:firstLine="426"/>
        <w:jc w:val="both"/>
        <w:rPr/>
      </w:pPr>
      <w:r>
        <w:rPr/>
        <w:t>Мариньяно 321, 462</w:t>
      </w:r>
    </w:p>
    <w:p>
      <w:pPr>
        <w:pStyle w:val="Normal"/>
        <w:autoSpaceDE w:val="false"/>
        <w:ind w:firstLine="426"/>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426"/>
        <w:jc w:val="both"/>
        <w:rPr/>
      </w:pPr>
      <w:r>
        <w:rPr/>
        <w:t>Географический указатель</w:t>
      </w:r>
    </w:p>
    <w:p>
      <w:pPr>
        <w:pStyle w:val="Normal"/>
        <w:autoSpaceDE w:val="false"/>
        <w:ind w:firstLine="426"/>
        <w:jc w:val="both"/>
        <w:rPr/>
      </w:pPr>
      <w:r>
        <w:rPr/>
        <w:t>Мариттима 433</w:t>
      </w:r>
    </w:p>
    <w:p>
      <w:pPr>
        <w:pStyle w:val="Normal"/>
        <w:autoSpaceDE w:val="false"/>
        <w:ind w:firstLine="426"/>
        <w:jc w:val="both"/>
        <w:rPr/>
      </w:pPr>
      <w:r>
        <w:rPr/>
        <w:t>Марка 2/0, 2/2, 232, 331, 433, 443</w:t>
      </w:r>
    </w:p>
    <w:p>
      <w:pPr>
        <w:pStyle w:val="Normal"/>
        <w:autoSpaceDE w:val="false"/>
        <w:ind w:firstLine="426"/>
        <w:jc w:val="both"/>
        <w:rPr/>
      </w:pPr>
      <w:r>
        <w:rPr/>
        <w:t>Марка Северная 332</w:t>
      </w:r>
    </w:p>
    <w:p>
      <w:pPr>
        <w:pStyle w:val="Normal"/>
        <w:autoSpaceDE w:val="false"/>
        <w:ind w:firstLine="426"/>
        <w:jc w:val="both"/>
        <w:rPr/>
      </w:pPr>
      <w:r>
        <w:rPr/>
        <w:t>Марка Тревизо 223, 236, 264, 267</w:t>
      </w:r>
    </w:p>
    <w:p>
      <w:pPr>
        <w:pStyle w:val="Normal"/>
        <w:autoSpaceDE w:val="false"/>
        <w:ind w:firstLine="426"/>
        <w:jc w:val="both"/>
        <w:rPr/>
      </w:pPr>
      <w:r>
        <w:rPr/>
        <w:t>Марсель 2/4, 440</w:t>
      </w:r>
    </w:p>
    <w:p>
      <w:pPr>
        <w:pStyle w:val="Normal"/>
        <w:autoSpaceDE w:val="false"/>
        <w:ind w:firstLine="426"/>
        <w:jc w:val="both"/>
        <w:rPr/>
      </w:pPr>
      <w:r>
        <w:rPr/>
        <w:t>Марторано 370</w:t>
      </w:r>
    </w:p>
    <w:p>
      <w:pPr>
        <w:pStyle w:val="Normal"/>
        <w:autoSpaceDE w:val="false"/>
        <w:ind w:firstLine="426"/>
        <w:jc w:val="both"/>
        <w:rPr/>
      </w:pPr>
      <w:r>
        <w:rPr/>
        <w:t>Масса 2/2</w:t>
      </w:r>
    </w:p>
    <w:p>
      <w:pPr>
        <w:pStyle w:val="Normal"/>
        <w:autoSpaceDE w:val="false"/>
        <w:ind w:firstLine="426"/>
        <w:jc w:val="both"/>
        <w:rPr/>
      </w:pPr>
      <w:r>
        <w:rPr/>
        <w:t>Масса Мариттима 203 Мелория 209, 250, 336 Мендриксио /03</w:t>
      </w:r>
    </w:p>
    <w:p>
      <w:pPr>
        <w:pStyle w:val="Normal"/>
        <w:autoSpaceDE w:val="false"/>
        <w:ind w:firstLine="426"/>
        <w:jc w:val="both"/>
        <w:rPr/>
      </w:pPr>
      <w:r>
        <w:rPr/>
        <w:t>Мессина /73, /78, /93, 26/, 495</w:t>
      </w:r>
    </w:p>
    <w:p>
      <w:pPr>
        <w:pStyle w:val="Normal"/>
        <w:autoSpaceDE w:val="false"/>
        <w:ind w:firstLine="426"/>
        <w:jc w:val="both"/>
        <w:rPr/>
      </w:pPr>
      <w:r>
        <w:rPr/>
        <w:t>Мессинский пролив /57</w:t>
      </w:r>
    </w:p>
    <w:p>
      <w:pPr>
        <w:pStyle w:val="Normal"/>
        <w:autoSpaceDE w:val="false"/>
        <w:ind w:firstLine="426"/>
        <w:jc w:val="both"/>
        <w:rPr/>
      </w:pPr>
      <w:r>
        <w:rPr/>
        <w:t>Милан 73, 79,103,112, 113,200,204, 208, 212, 215, 217, 223, 224, 226, 228—230, 232, 236, 253, 254, 257, 260, 262, 264, 265, 276, 284, 296, 298, 300, 307, 310—316, 318—325, 329, 331, 353, 357, 399, 402, 427, 428, 433, 434, 436, 440, 443, 448— 450, 453—456, 458, 461, 464, 470, 473—475, 477, 478, 487, 509. 515, 516, 523</w:t>
      </w:r>
    </w:p>
    <w:p>
      <w:pPr>
        <w:pStyle w:val="Normal"/>
        <w:autoSpaceDE w:val="false"/>
        <w:ind w:firstLine="426"/>
        <w:jc w:val="both"/>
        <w:rPr/>
      </w:pPr>
      <w:r>
        <w:rPr/>
        <w:t>Миланская округа 94, 95</w:t>
      </w:r>
    </w:p>
    <w:p>
      <w:pPr>
        <w:pStyle w:val="Normal"/>
        <w:autoSpaceDE w:val="false"/>
        <w:ind w:firstLine="426"/>
        <w:jc w:val="both"/>
        <w:rPr/>
      </w:pPr>
      <w:r>
        <w:rPr/>
        <w:t>Миланская республика 253</w:t>
      </w:r>
    </w:p>
    <w:p>
      <w:pPr>
        <w:pStyle w:val="Normal"/>
        <w:autoSpaceDE w:val="false"/>
        <w:ind w:firstLine="426"/>
        <w:jc w:val="both"/>
        <w:rPr/>
      </w:pPr>
      <w:r>
        <w:rPr/>
        <w:t>Миланское герцогство 295, 308, 329, 427, 433, 450, 458, 463, 465, 466, 480, 488, 491, 497, 506, 507</w:t>
      </w:r>
    </w:p>
    <w:p>
      <w:pPr>
        <w:pStyle w:val="Normal"/>
        <w:autoSpaceDE w:val="false"/>
        <w:ind w:firstLine="426"/>
        <w:jc w:val="both"/>
        <w:rPr/>
      </w:pPr>
      <w:r>
        <w:rPr/>
        <w:t>Мирандола 101</w:t>
      </w:r>
    </w:p>
    <w:p>
      <w:pPr>
        <w:pStyle w:val="Normal"/>
        <w:autoSpaceDE w:val="false"/>
        <w:ind w:firstLine="426"/>
        <w:jc w:val="both"/>
        <w:rPr/>
      </w:pPr>
      <w:r>
        <w:rPr/>
        <w:t>Мисия 10</w:t>
      </w:r>
    </w:p>
    <w:p>
      <w:pPr>
        <w:pStyle w:val="Normal"/>
        <w:autoSpaceDE w:val="false"/>
        <w:ind w:firstLine="426"/>
        <w:jc w:val="both"/>
        <w:rPr/>
      </w:pPr>
      <w:r>
        <w:rPr/>
        <w:t>Моденское герцогство 467</w:t>
      </w:r>
    </w:p>
    <w:p>
      <w:pPr>
        <w:pStyle w:val="Normal"/>
        <w:autoSpaceDE w:val="false"/>
        <w:ind w:firstLine="426"/>
        <w:jc w:val="both"/>
        <w:rPr/>
      </w:pPr>
      <w:r>
        <w:rPr/>
        <w:t>Модена (Мутина) 101, 200, 222, 254,</w:t>
      </w:r>
    </w:p>
    <w:p>
      <w:pPr>
        <w:pStyle w:val="Normal"/>
        <w:autoSpaceDE w:val="false"/>
        <w:ind w:firstLine="426"/>
        <w:jc w:val="both"/>
        <w:rPr/>
      </w:pPr>
      <w:r>
        <w:rPr/>
        <w:t>260, 304, 305, 461,465 Моденская округа 100, 101 Мольфетта /67 Мондженевро 450 Монкальери 366 Монпелье 208 Монселиче 106, 460 Монтагутоло 100, 106 Монтали 102 Монтанино 115 Монтеаперти 115, 238, 239 Монте   Кассино   141, 148, 167, 168,</w:t>
      </w:r>
    </w:p>
    <w:p>
      <w:pPr>
        <w:pStyle w:val="Normal"/>
        <w:autoSpaceDE w:val="false"/>
        <w:ind w:firstLine="426"/>
        <w:jc w:val="both"/>
        <w:rPr/>
      </w:pPr>
      <w:r>
        <w:rPr/>
        <w:t>177, 181, 184—186, 188, 189, 266,</w:t>
      </w:r>
    </w:p>
    <w:p>
      <w:pPr>
        <w:pStyle w:val="Normal"/>
        <w:autoSpaceDE w:val="false"/>
        <w:ind w:firstLine="426"/>
        <w:jc w:val="both"/>
        <w:rPr/>
      </w:pPr>
      <w:r>
        <w:rPr/>
        <w:t>379</w:t>
      </w:r>
    </w:p>
    <w:p>
      <w:pPr>
        <w:pStyle w:val="Normal"/>
        <w:autoSpaceDE w:val="false"/>
        <w:ind w:firstLine="426"/>
        <w:jc w:val="both"/>
        <w:rPr/>
      </w:pPr>
      <w:r>
        <w:rPr/>
        <w:t>Монтекатини 338 Монтекорболи 115 Монте-Кроче 102 Монтепульчано 451 Монтериджони 99, 104 Монтеструтто 366 Монтефельтро 334 Монтиньозо 104</w:t>
      </w:r>
    </w:p>
    <w:p>
      <w:pPr>
        <w:pStyle w:val="Normal"/>
        <w:autoSpaceDE w:val="false"/>
        <w:ind w:firstLine="426"/>
        <w:jc w:val="both"/>
        <w:rPr/>
      </w:pPr>
      <w:r>
        <w:rPr/>
        <w:t>Монферрато 206, 207 264, 267, 355, 365—367, 427, 465, 467, 500, 506 Морея /66, 501</w:t>
      </w:r>
    </w:p>
    <w:p>
      <w:pPr>
        <w:pStyle w:val="Normal"/>
        <w:autoSpaceDE w:val="false"/>
        <w:ind w:firstLine="426"/>
        <w:jc w:val="both"/>
        <w:rPr/>
      </w:pPr>
      <w:r>
        <w:rPr/>
        <w:t>Мориана 365</w:t>
      </w:r>
    </w:p>
    <w:p>
      <w:pPr>
        <w:pStyle w:val="Normal"/>
        <w:autoSpaceDE w:val="false"/>
        <w:ind w:firstLine="426"/>
        <w:jc w:val="both"/>
        <w:rPr/>
      </w:pPr>
      <w:r>
        <w:rPr/>
        <w:t>Московское государство 474 Муравизо 46 Мурано 22/ Мутина, см. Модена</w:t>
      </w:r>
    </w:p>
    <w:p>
      <w:pPr>
        <w:pStyle w:val="Normal"/>
        <w:autoSpaceDE w:val="false"/>
        <w:ind w:firstLine="426"/>
        <w:jc w:val="both"/>
        <w:rPr/>
      </w:pPr>
      <w:r>
        <w:rPr/>
        <w:t>Нарбонна / 5</w:t>
      </w:r>
    </w:p>
    <w:p>
      <w:pPr>
        <w:pStyle w:val="Normal"/>
        <w:autoSpaceDE w:val="false"/>
        <w:ind w:firstLine="426"/>
        <w:jc w:val="both"/>
        <w:rPr/>
      </w:pPr>
      <w:r>
        <w:rPr/>
        <w:t>Неаполитанская область /35 Неаполитанский дукат 131, 156, 157, 160</w:t>
      </w:r>
    </w:p>
    <w:p>
      <w:pPr>
        <w:pStyle w:val="Normal"/>
        <w:autoSpaceDE w:val="false"/>
        <w:ind w:firstLine="426"/>
        <w:jc w:val="both"/>
        <w:rPr/>
      </w:pPr>
      <w:r>
        <w:rPr/>
        <w:t>Неаполитанское королевство 193, 196,</w:t>
      </w:r>
    </w:p>
    <w:p>
      <w:pPr>
        <w:pStyle w:val="Normal"/>
        <w:autoSpaceDE w:val="false"/>
        <w:ind w:firstLine="426"/>
        <w:jc w:val="both"/>
        <w:rPr/>
      </w:pPr>
      <w:r>
        <w:rPr/>
        <w:t>198, 199, 368, 426, 427, 429, 431, 442, 447-454, 456—459, 465, 466, 475, 480, 483, 485, 487, 489, 491, 493, 494, 497, 506, 507, 510—512, 514—516, 518, 520, 521</w:t>
      </w:r>
    </w:p>
    <w:p>
      <w:pPr>
        <w:pStyle w:val="Normal"/>
        <w:autoSpaceDE w:val="false"/>
        <w:ind w:firstLine="426"/>
        <w:jc w:val="both"/>
        <w:rPr/>
      </w:pPr>
      <w:r>
        <w:rPr/>
        <w:t>Неаполь 45, 46, 48, 76, 131, 132, 145, 156, 159, 161, 164—166, 168—170, 172—174, 178, 181, 190, 193, 197—</w:t>
      </w:r>
    </w:p>
    <w:p>
      <w:pPr>
        <w:pStyle w:val="Normal"/>
        <w:autoSpaceDE w:val="false"/>
        <w:ind w:firstLine="426"/>
        <w:jc w:val="both"/>
        <w:rPr/>
      </w:pPr>
      <w:r>
        <w:rPr/>
        <w:t>199, 212, 231, 261, 379, 380, 402, 420, 426, 431, 432, 442, 448—454, 456, 457, 490—492, 494, 495, 497, 502, 512, 516, 522, 523</w:t>
      </w:r>
    </w:p>
    <w:p>
      <w:pPr>
        <w:pStyle w:val="Normal"/>
        <w:autoSpaceDE w:val="false"/>
        <w:ind w:firstLine="426"/>
        <w:jc w:val="both"/>
        <w:rPr/>
      </w:pPr>
      <w:r>
        <w:rPr/>
        <w:t>Нейстрия 48</w:t>
      </w:r>
    </w:p>
    <w:p>
      <w:pPr>
        <w:pStyle w:val="Normal"/>
        <w:autoSpaceDE w:val="false"/>
        <w:ind w:firstLine="426"/>
        <w:jc w:val="both"/>
        <w:rPr/>
      </w:pPr>
      <w:r>
        <w:rPr/>
        <w:t>Нидерланды /66, 462, 463, 471, 472,</w:t>
      </w:r>
    </w:p>
    <w:p>
      <w:pPr>
        <w:pStyle w:val="Normal"/>
        <w:autoSpaceDE w:val="false"/>
        <w:ind w:firstLine="426"/>
        <w:jc w:val="both"/>
        <w:rPr/>
      </w:pPr>
      <w:r>
        <w:rPr/>
        <w:t>475, 481, 504 Никастро 369, 370 Ниццское графство 467 Новара 264, 300, 352—354, 433 Новарский диоцез 355, 359 Новеллано 37/</w:t>
      </w:r>
    </w:p>
    <w:p>
      <w:pPr>
        <w:pStyle w:val="Normal"/>
        <w:autoSpaceDE w:val="false"/>
        <w:ind w:firstLine="426"/>
        <w:jc w:val="both"/>
        <w:rPr/>
      </w:pPr>
      <w:r>
        <w:rPr/>
        <w:t>Нови 454 Норик 35</w:t>
      </w:r>
    </w:p>
    <w:p>
      <w:pPr>
        <w:pStyle w:val="Normal"/>
        <w:autoSpaceDE w:val="false"/>
        <w:ind w:firstLine="426"/>
        <w:jc w:val="both"/>
        <w:rPr/>
      </w:pPr>
      <w:r>
        <w:rPr/>
        <w:t>Нормандия /56, 182 Нюрнберг 470</w:t>
      </w:r>
    </w:p>
    <w:p>
      <w:pPr>
        <w:pStyle w:val="Normal"/>
        <w:autoSpaceDE w:val="false"/>
        <w:ind w:firstLine="426"/>
        <w:jc w:val="both"/>
        <w:rPr/>
      </w:pPr>
      <w:r>
        <w:rPr/>
        <w:t>Омброне 82</w:t>
      </w:r>
    </w:p>
    <w:p>
      <w:pPr>
        <w:pStyle w:val="Normal"/>
        <w:autoSpaceDE w:val="false"/>
        <w:ind w:firstLine="426"/>
        <w:jc w:val="both"/>
        <w:rPr/>
      </w:pPr>
      <w:r>
        <w:rPr/>
        <w:t>Орвието 232, 235, 237, 245, 334, 379,</w:t>
      </w:r>
    </w:p>
    <w:p>
      <w:pPr>
        <w:pStyle w:val="Normal"/>
        <w:autoSpaceDE w:val="false"/>
        <w:ind w:firstLine="426"/>
        <w:jc w:val="both"/>
        <w:rPr/>
      </w:pPr>
      <w:r>
        <w:rPr/>
        <w:t>381, 465 Ориа. /32</w:t>
      </w:r>
    </w:p>
    <w:p>
      <w:pPr>
        <w:pStyle w:val="Normal"/>
        <w:autoSpaceDE w:val="false"/>
        <w:ind w:firstLine="426"/>
        <w:jc w:val="both"/>
        <w:rPr/>
      </w:pPr>
      <w:r>
        <w:rPr/>
        <w:t>Остготское   королевство   10—14,  18,</w:t>
      </w:r>
    </w:p>
    <w:p>
      <w:pPr>
        <w:pStyle w:val="Normal"/>
        <w:autoSpaceDE w:val="false"/>
        <w:ind w:firstLine="426"/>
        <w:jc w:val="both"/>
        <w:rPr/>
      </w:pPr>
      <w:r>
        <w:rPr/>
        <w:t>19, 21, 26, 27 Остия 200 Отранто 458 Оффена 187</w:t>
      </w:r>
    </w:p>
    <w:p>
      <w:pPr>
        <w:pStyle w:val="Normal"/>
        <w:autoSpaceDE w:val="false"/>
        <w:ind w:firstLine="426"/>
        <w:jc w:val="both"/>
        <w:rPr/>
      </w:pPr>
      <w:r>
        <w:rPr/>
        <w:t>Павия 48, 72, 75, 165, 200, 202, 204, 206—208, 217, 218, 232, 264, 265, 296, 300, 312, 314, 319, 321, 322. 442, 451, 462, 463, 475</w:t>
      </w:r>
    </w:p>
    <w:p>
      <w:pPr>
        <w:pStyle w:val="Normal"/>
        <w:autoSpaceDE w:val="false"/>
        <w:ind w:firstLine="426"/>
        <w:jc w:val="both"/>
        <w:rPr/>
      </w:pPr>
      <w:r>
        <w:rPr/>
        <w:t>Паданская долина 82, 83, 200, 310, 313</w:t>
      </w:r>
    </w:p>
    <w:p>
      <w:pPr>
        <w:pStyle w:val="Normal"/>
        <w:autoSpaceDE w:val="false"/>
        <w:ind w:firstLine="426"/>
        <w:jc w:val="both"/>
        <w:rPr/>
      </w:pPr>
      <w:r>
        <w:rPr/>
        <w:t>20*</w:t>
      </w:r>
    </w:p>
    <w:p>
      <w:pPr>
        <w:pStyle w:val="Normal"/>
        <w:autoSpaceDE w:val="false"/>
        <w:ind w:firstLine="426"/>
        <w:jc w:val="both"/>
        <w:rPr/>
      </w:pPr>
      <w:r>
        <w:rPr/>
        <w:t>Географический указатель</w:t>
      </w:r>
    </w:p>
    <w:p>
      <w:pPr>
        <w:pStyle w:val="Normal"/>
        <w:autoSpaceDE w:val="false"/>
        <w:ind w:firstLine="426"/>
        <w:jc w:val="both"/>
        <w:rPr/>
      </w:pPr>
      <w:r>
        <w:rPr/>
        <w:t>Падуанская округа 95, 105, 459, 486, 488</w:t>
      </w:r>
    </w:p>
    <w:p>
      <w:pPr>
        <w:pStyle w:val="Normal"/>
        <w:autoSpaceDE w:val="false"/>
        <w:ind w:firstLine="426"/>
        <w:jc w:val="both"/>
        <w:rPr/>
      </w:pPr>
      <w:r>
        <w:rPr/>
        <w:t>Падуя 41, 72, 89, 166, 212, 222, 235, 236, 261, 265, 296, 306—309, 320 325, 329, 360, 362, 363, 402, 460, 479, 490</w:t>
      </w:r>
    </w:p>
    <w:p>
      <w:pPr>
        <w:pStyle w:val="Normal"/>
        <w:autoSpaceDE w:val="false"/>
        <w:ind w:firstLine="426"/>
        <w:jc w:val="both"/>
        <w:rPr/>
      </w:pPr>
      <w:r>
        <w:rPr/>
        <w:t>Палермо 157, 158, 174, 189, 191, 193, 495, 518</w:t>
      </w:r>
    </w:p>
    <w:p>
      <w:pPr>
        <w:pStyle w:val="Normal"/>
        <w:autoSpaceDE w:val="false"/>
        <w:ind w:firstLine="426"/>
        <w:jc w:val="both"/>
        <w:rPr/>
      </w:pPr>
      <w:r>
        <w:rPr/>
        <w:t>Паннония 10, 20, 35</w:t>
      </w:r>
    </w:p>
    <w:p>
      <w:pPr>
        <w:pStyle w:val="Normal"/>
        <w:autoSpaceDE w:val="false"/>
        <w:ind w:firstLine="426"/>
        <w:jc w:val="both"/>
        <w:rPr/>
      </w:pPr>
      <w:r>
        <w:rPr/>
        <w:t>Панская область //, 69, 71, 77, 295, 332, 334, 433, 447, 518</w:t>
      </w:r>
    </w:p>
    <w:p>
      <w:pPr>
        <w:pStyle w:val="Normal"/>
        <w:autoSpaceDE w:val="false"/>
        <w:ind w:firstLine="426"/>
        <w:jc w:val="both"/>
        <w:rPr/>
      </w:pPr>
      <w:r>
        <w:rPr/>
        <w:t>Папское государство 70,256, 331, 334, 427, 432, 433, 447, 454, 460, 462, 467, 475, 483, 484, 486, 488, 489, 491, 493, 498, 500, 508—512, 516</w:t>
      </w:r>
    </w:p>
    <w:p>
      <w:pPr>
        <w:pStyle w:val="Normal"/>
        <w:autoSpaceDE w:val="false"/>
        <w:ind w:firstLine="426"/>
        <w:jc w:val="both"/>
        <w:rPr/>
      </w:pPr>
      <w:r>
        <w:rPr/>
        <w:t>Парете Кальва 356</w:t>
      </w:r>
    </w:p>
    <w:p>
      <w:pPr>
        <w:pStyle w:val="Normal"/>
        <w:autoSpaceDE w:val="false"/>
        <w:ind w:firstLine="426"/>
        <w:jc w:val="both"/>
        <w:rPr/>
      </w:pPr>
      <w:r>
        <w:rPr/>
        <w:t>Париж 214, 261, 263, 497</w:t>
      </w:r>
    </w:p>
    <w:p>
      <w:pPr>
        <w:pStyle w:val="Normal"/>
        <w:autoSpaceDE w:val="false"/>
        <w:ind w:firstLine="426"/>
        <w:jc w:val="both"/>
        <w:rPr/>
      </w:pPr>
      <w:r>
        <w:rPr/>
        <w:t>Парма 75, 87, 90, 109, 119, 202, 215, 217, 232, 235, 236, 242, 255, 264, 281, 313, 351, 359, 363, 465, 467, 488, 507, 508</w:t>
      </w:r>
    </w:p>
    <w:p>
      <w:pPr>
        <w:pStyle w:val="Normal"/>
        <w:autoSpaceDE w:val="false"/>
        <w:ind w:firstLine="426"/>
        <w:jc w:val="both"/>
        <w:rPr/>
      </w:pPr>
      <w:r>
        <w:rPr/>
        <w:t>Пармское герцогство 521</w:t>
      </w:r>
    </w:p>
    <w:p>
      <w:pPr>
        <w:pStyle w:val="Normal"/>
        <w:autoSpaceDE w:val="false"/>
        <w:ind w:firstLine="426"/>
        <w:jc w:val="both"/>
        <w:rPr/>
      </w:pPr>
      <w:r>
        <w:rPr/>
        <w:t>Патарена 360</w:t>
      </w:r>
    </w:p>
    <w:p>
      <w:pPr>
        <w:pStyle w:val="Normal"/>
        <w:autoSpaceDE w:val="false"/>
        <w:ind w:firstLine="426"/>
        <w:jc w:val="both"/>
        <w:rPr/>
      </w:pPr>
      <w:r>
        <w:rPr/>
        <w:t>Патримоний св. Петра, см. Папская обл. Пезаро 334, 443 Пелопоннес 166 Пентаполис 45, 68, 71 Персия 474, 480</w:t>
      </w:r>
    </w:p>
    <w:p>
      <w:pPr>
        <w:pStyle w:val="Normal"/>
        <w:autoSpaceDE w:val="false"/>
        <w:ind w:firstLine="426"/>
        <w:jc w:val="both"/>
        <w:rPr/>
      </w:pPr>
      <w:r>
        <w:rPr/>
        <w:t>Перуджа 119, 246, 276, 290, 293, 320,</w:t>
      </w:r>
    </w:p>
    <w:p>
      <w:pPr>
        <w:pStyle w:val="Normal"/>
        <w:autoSpaceDE w:val="false"/>
        <w:ind w:firstLine="426"/>
        <w:jc w:val="both"/>
        <w:rPr/>
      </w:pPr>
      <w:r>
        <w:rPr/>
        <w:t>321, 433, 443 Песто 131</w:t>
      </w:r>
    </w:p>
    <w:p>
      <w:pPr>
        <w:pStyle w:val="Normal"/>
        <w:autoSpaceDE w:val="false"/>
        <w:ind w:firstLine="426"/>
        <w:jc w:val="both"/>
        <w:rPr/>
      </w:pPr>
      <w:r>
        <w:rPr/>
        <w:t>Пиза 60, 75, 117, 119, 158, 165, 177, 204, 208, 209, 212, 215, 217, 219, 222, 229, 232, 235, 249, 250— 252, 261, 265, 301, 320, 321, 336— 339, 377, 435, 440—442, 451, 453, 454, 456</w:t>
      </w:r>
    </w:p>
    <w:p>
      <w:pPr>
        <w:pStyle w:val="Normal"/>
        <w:autoSpaceDE w:val="false"/>
        <w:ind w:firstLine="426"/>
        <w:jc w:val="both"/>
        <w:rPr/>
      </w:pPr>
      <w:r>
        <w:rPr/>
        <w:t>Пикардия 217</w:t>
      </w:r>
    </w:p>
    <w:p>
      <w:pPr>
        <w:pStyle w:val="Normal"/>
        <w:autoSpaceDE w:val="false"/>
        <w:ind w:firstLine="426"/>
        <w:jc w:val="both"/>
        <w:rPr/>
      </w:pPr>
      <w:r>
        <w:rPr/>
        <w:t>Пиньятаро 189</w:t>
      </w:r>
    </w:p>
    <w:p>
      <w:pPr>
        <w:pStyle w:val="Normal"/>
        <w:autoSpaceDE w:val="false"/>
        <w:ind w:firstLine="426"/>
        <w:jc w:val="both"/>
        <w:rPr/>
      </w:pPr>
      <w:r>
        <w:rPr/>
        <w:t>Пирано 223</w:t>
      </w:r>
    </w:p>
    <w:p>
      <w:pPr>
        <w:pStyle w:val="Normal"/>
        <w:autoSpaceDE w:val="false"/>
        <w:ind w:firstLine="426"/>
        <w:jc w:val="both"/>
        <w:rPr/>
      </w:pPr>
      <w:r>
        <w:rPr/>
        <w:t>Пиренейский полуостров 473</w:t>
      </w:r>
    </w:p>
    <w:p>
      <w:pPr>
        <w:pStyle w:val="Normal"/>
        <w:autoSpaceDE w:val="false"/>
        <w:ind w:firstLine="426"/>
        <w:jc w:val="both"/>
        <w:rPr/>
      </w:pPr>
      <w:r>
        <w:rPr/>
        <w:t>Пистойи область 100, 105</w:t>
      </w:r>
    </w:p>
    <w:p>
      <w:pPr>
        <w:pStyle w:val="Normal"/>
        <w:autoSpaceDE w:val="false"/>
        <w:ind w:firstLine="426"/>
        <w:jc w:val="both"/>
        <w:rPr/>
      </w:pPr>
      <w:r>
        <w:rPr/>
        <w:t>Пистойя 101, 102, 117, 119, 214, 217,</w:t>
      </w:r>
    </w:p>
    <w:p>
      <w:pPr>
        <w:pStyle w:val="Normal"/>
        <w:autoSpaceDE w:val="false"/>
        <w:ind w:firstLine="426"/>
        <w:jc w:val="both"/>
        <w:rPr/>
      </w:pPr>
      <w:r>
        <w:rPr/>
        <w:t>232, 301, 338, 363, 436, 457 Пицена 12</w:t>
      </w:r>
    </w:p>
    <w:p>
      <w:pPr>
        <w:pStyle w:val="Normal"/>
        <w:autoSpaceDE w:val="false"/>
        <w:ind w:firstLine="426"/>
        <w:jc w:val="both"/>
        <w:rPr/>
      </w:pPr>
      <w:r>
        <w:rPr/>
        <w:t>По 12, 204, 212, 248, 301, 302, 310,</w:t>
      </w:r>
    </w:p>
    <w:p>
      <w:pPr>
        <w:pStyle w:val="Normal"/>
        <w:autoSpaceDE w:val="false"/>
        <w:ind w:firstLine="426"/>
        <w:jc w:val="both"/>
        <w:rPr/>
      </w:pPr>
      <w:r>
        <w:rPr/>
        <w:t>459, 460, 485, 517 Полезино 460 Поликастро 133 Полиньяно 170 Польша 80</w:t>
      </w:r>
    </w:p>
    <w:p>
      <w:pPr>
        <w:pStyle w:val="Normal"/>
        <w:autoSpaceDE w:val="false"/>
        <w:ind w:firstLine="426"/>
        <w:jc w:val="both"/>
        <w:rPr/>
      </w:pPr>
      <w:r>
        <w:rPr/>
        <w:t>Понтекорво 169, 180, 188 Порто Пизано 208, 441 Португалия 220, 438, 440, 442, 472— 474</w:t>
      </w:r>
    </w:p>
    <w:p>
      <w:pPr>
        <w:pStyle w:val="Normal"/>
        <w:autoSpaceDE w:val="false"/>
        <w:ind w:firstLine="426"/>
        <w:jc w:val="both"/>
        <w:rPr/>
      </w:pPr>
      <w:r>
        <w:rPr/>
        <w:t>Прато 203, 287, 301, 442, 461</w:t>
      </w:r>
    </w:p>
    <w:p>
      <w:pPr>
        <w:pStyle w:val="Normal"/>
        <w:autoSpaceDE w:val="false"/>
        <w:ind w:firstLine="426"/>
        <w:jc w:val="both"/>
        <w:rPr/>
      </w:pPr>
      <w:r>
        <w:rPr/>
        <w:t>Прато Лонго 52</w:t>
      </w:r>
    </w:p>
    <w:p>
      <w:pPr>
        <w:pStyle w:val="Normal"/>
        <w:autoSpaceDE w:val="false"/>
        <w:ind w:firstLine="426"/>
        <w:jc w:val="both"/>
        <w:rPr/>
      </w:pPr>
      <w:r>
        <w:rPr/>
        <w:t>Прованс 49, 67, 75, 190, 204,207, 209,</w:t>
      </w:r>
    </w:p>
    <w:p>
      <w:pPr>
        <w:pStyle w:val="Normal"/>
        <w:autoSpaceDE w:val="false"/>
        <w:ind w:firstLine="426"/>
        <w:jc w:val="both"/>
        <w:rPr/>
      </w:pPr>
      <w:r>
        <w:rPr/>
        <w:t>224, 261 Пруссия 507 Пуатье 67 Путеолы 200 Пьедемонте 180</w:t>
      </w:r>
    </w:p>
    <w:p>
      <w:pPr>
        <w:pStyle w:val="Normal"/>
        <w:autoSpaceDE w:val="false"/>
        <w:ind w:firstLine="426"/>
        <w:jc w:val="both"/>
        <w:rPr/>
      </w:pPr>
      <w:r>
        <w:rPr/>
        <w:t>Пьемонт 40, 75, 89, 90, 208, 212, 223, 224, 246, 264, 353, 354, 364, 365, 367, 437, 447, 451, 465, 467, 483, 502, 507, 510, 512, 514-517, 521, 522</w:t>
      </w:r>
    </w:p>
    <w:p>
      <w:pPr>
        <w:pStyle w:val="Normal"/>
        <w:autoSpaceDE w:val="false"/>
        <w:ind w:firstLine="426"/>
        <w:jc w:val="both"/>
        <w:rPr/>
      </w:pPr>
      <w:r>
        <w:rPr/>
        <w:t>Пьомбино 499</w:t>
      </w:r>
    </w:p>
    <w:p>
      <w:pPr>
        <w:pStyle w:val="Normal"/>
        <w:autoSpaceDE w:val="false"/>
        <w:ind w:firstLine="426"/>
        <w:jc w:val="both"/>
        <w:rPr/>
      </w:pPr>
      <w:r>
        <w:rPr/>
        <w:t>Пьяве 460</w:t>
      </w:r>
    </w:p>
    <w:p>
      <w:pPr>
        <w:pStyle w:val="Normal"/>
        <w:autoSpaceDE w:val="false"/>
        <w:ind w:firstLine="426"/>
        <w:jc w:val="both"/>
        <w:rPr/>
      </w:pPr>
      <w:r>
        <w:rPr/>
        <w:t>Пьяченца 72, 112, 204, 206, 208, 214, 232, 296, 300, 313, 363, 370, 371, 451, 465, 467, 473, 480, 507</w:t>
      </w:r>
    </w:p>
    <w:p>
      <w:pPr>
        <w:pStyle w:val="Normal"/>
        <w:autoSpaceDE w:val="false"/>
        <w:ind w:firstLine="426"/>
        <w:jc w:val="both"/>
        <w:rPr/>
      </w:pPr>
      <w:r>
        <w:rPr/>
        <w:t>Равелло 164, 171</w:t>
      </w:r>
    </w:p>
    <w:p>
      <w:pPr>
        <w:pStyle w:val="Normal"/>
        <w:autoSpaceDE w:val="false"/>
        <w:ind w:firstLine="426"/>
        <w:jc w:val="both"/>
        <w:rPr/>
      </w:pPr>
      <w:r>
        <w:rPr/>
        <w:t>Равенна 13, 17, 46, 67—69, 202, 204, 206, 232, 254, 263, 301, 362, 363, 427, 433, 461</w:t>
      </w:r>
    </w:p>
    <w:p>
      <w:pPr>
        <w:pStyle w:val="Normal"/>
        <w:autoSpaceDE w:val="false"/>
        <w:ind w:firstLine="426"/>
        <w:jc w:val="both"/>
        <w:rPr/>
      </w:pPr>
      <w:r>
        <w:rPr/>
        <w:t>Равеннский экзархат //, 45—48, 67, 68, 71</w:t>
      </w:r>
    </w:p>
    <w:p>
      <w:pPr>
        <w:pStyle w:val="Normal"/>
        <w:autoSpaceDE w:val="false"/>
        <w:ind w:firstLine="426"/>
        <w:jc w:val="both"/>
        <w:rPr/>
      </w:pPr>
      <w:r>
        <w:rPr/>
        <w:t>Касса 356</w:t>
      </w:r>
    </w:p>
    <w:p>
      <w:pPr>
        <w:pStyle w:val="Normal"/>
        <w:autoSpaceDE w:val="false"/>
        <w:ind w:firstLine="426"/>
        <w:jc w:val="both"/>
        <w:rPr/>
      </w:pPr>
      <w:r>
        <w:rPr/>
        <w:t>Реджо 232, 304, 305</w:t>
      </w:r>
    </w:p>
    <w:p>
      <w:pPr>
        <w:pStyle w:val="Normal"/>
        <w:autoSpaceDE w:val="false"/>
        <w:ind w:firstLine="426"/>
        <w:jc w:val="both"/>
        <w:rPr/>
      </w:pPr>
      <w:r>
        <w:rPr/>
        <w:t>Реджо-Эмилия 119 Рейн 203</w:t>
      </w:r>
    </w:p>
    <w:p>
      <w:pPr>
        <w:pStyle w:val="Normal"/>
        <w:autoSpaceDE w:val="false"/>
        <w:ind w:firstLine="426"/>
        <w:jc w:val="both"/>
        <w:rPr/>
      </w:pPr>
      <w:r>
        <w:rPr/>
        <w:t>Рейнская область 217, 261 Республика св. Георгия, см Генуя Ниальто 204, 248 Ривароло 366</w:t>
      </w:r>
    </w:p>
    <w:p>
      <w:pPr>
        <w:pStyle w:val="Normal"/>
        <w:autoSpaceDE w:val="false"/>
        <w:ind w:firstLine="426"/>
        <w:jc w:val="both"/>
        <w:rPr/>
      </w:pPr>
      <w:r>
        <w:rPr/>
        <w:t>Рим 46, 66—71, 78, 80, 177, 198, 200—203, 206, 212, 214, 215, 224, 229, 230, 232, 246, 256—260, 265, 276, 305, 332—335, 375, 379, 402, 442, 450, 451, 464, 465, 473, 491, 492, 502, 503, 511, 512</w:t>
      </w:r>
    </w:p>
    <w:p>
      <w:pPr>
        <w:pStyle w:val="Normal"/>
        <w:autoSpaceDE w:val="false"/>
        <w:ind w:firstLine="426"/>
        <w:jc w:val="both"/>
        <w:rPr/>
      </w:pPr>
      <w:r>
        <w:rPr/>
        <w:t>Римини 254, 332, 333, 336</w:t>
      </w:r>
    </w:p>
    <w:p>
      <w:pPr>
        <w:pStyle w:val="Normal"/>
        <w:autoSpaceDE w:val="false"/>
        <w:ind w:firstLine="426"/>
        <w:jc w:val="both"/>
        <w:rPr/>
      </w:pPr>
      <w:r>
        <w:rPr/>
        <w:t>Римская империя 5, 14, 29, 111, 143, 200</w:t>
      </w:r>
    </w:p>
    <w:p>
      <w:pPr>
        <w:pStyle w:val="Normal"/>
        <w:autoSpaceDE w:val="false"/>
        <w:ind w:firstLine="426"/>
        <w:jc w:val="both"/>
        <w:rPr/>
      </w:pPr>
      <w:r>
        <w:rPr/>
        <w:t>Римская империя Восточная 9, 10, 128</w:t>
      </w:r>
    </w:p>
    <w:p>
      <w:pPr>
        <w:pStyle w:val="Normal"/>
        <w:autoSpaceDE w:val="false"/>
        <w:ind w:firstLine="426"/>
        <w:jc w:val="both"/>
        <w:rPr/>
      </w:pPr>
      <w:r>
        <w:rPr/>
        <w:t>Римская империя Западная 9, 11, 13,</w:t>
      </w:r>
    </w:p>
    <w:p>
      <w:pPr>
        <w:pStyle w:val="Normal"/>
        <w:autoSpaceDE w:val="false"/>
        <w:ind w:firstLine="426"/>
        <w:jc w:val="both"/>
        <w:rPr/>
      </w:pPr>
      <w:r>
        <w:rPr/>
        <w:t>18, 77, 128, 164 Римская область 13, 99, 101 Римская республика 83, 276 Римский дукат //, 45 Рипи 101</w:t>
      </w:r>
    </w:p>
    <w:p>
      <w:pPr>
        <w:pStyle w:val="Normal"/>
        <w:autoSpaceDE w:val="false"/>
        <w:ind w:firstLine="426"/>
        <w:jc w:val="both"/>
        <w:rPr/>
      </w:pPr>
      <w:r>
        <w:rPr/>
        <w:t>Романья 45, 196, 210, 212, 226, 254, 331, 333, 336, 433, 450, 453, 454, 458, 460, 464</w:t>
      </w:r>
    </w:p>
    <w:p>
      <w:pPr>
        <w:pStyle w:val="Normal"/>
        <w:autoSpaceDE w:val="false"/>
        <w:ind w:firstLine="426"/>
        <w:jc w:val="both"/>
        <w:rPr/>
      </w:pPr>
      <w:r>
        <w:rPr/>
        <w:t>Ронко 291</w:t>
      </w:r>
    </w:p>
    <w:p>
      <w:pPr>
        <w:pStyle w:val="Normal"/>
        <w:autoSpaceDE w:val="false"/>
        <w:ind w:firstLine="426"/>
        <w:jc w:val="both"/>
        <w:rPr/>
      </w:pPr>
      <w:r>
        <w:rPr/>
        <w:t>Россия 269, 507</w:t>
      </w:r>
    </w:p>
    <w:p>
      <w:pPr>
        <w:pStyle w:val="Normal"/>
        <w:autoSpaceDE w:val="false"/>
        <w:ind w:firstLine="426"/>
        <w:jc w:val="both"/>
        <w:rPr/>
      </w:pPr>
      <w:r>
        <w:rPr/>
        <w:t>Русь Южная 330</w:t>
      </w:r>
    </w:p>
    <w:p>
      <w:pPr>
        <w:pStyle w:val="Normal"/>
        <w:autoSpaceDE w:val="false"/>
        <w:ind w:firstLine="426"/>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426"/>
        <w:jc w:val="both"/>
        <w:rPr/>
      </w:pPr>
      <w:r>
        <w:rPr/>
        <w:t>Географический указатель</w:t>
      </w:r>
    </w:p>
    <w:p>
      <w:pPr>
        <w:pStyle w:val="Normal"/>
        <w:autoSpaceDE w:val="false"/>
        <w:ind w:firstLine="426"/>
        <w:jc w:val="both"/>
        <w:rPr/>
      </w:pPr>
      <w:r>
        <w:rPr/>
        <w:t>Савиньяно 101, 367</w:t>
      </w:r>
    </w:p>
    <w:p>
      <w:pPr>
        <w:pStyle w:val="Normal"/>
        <w:autoSpaceDE w:val="false"/>
        <w:ind w:firstLine="426"/>
        <w:jc w:val="both"/>
        <w:rPr/>
      </w:pPr>
      <w:r>
        <w:rPr/>
        <w:t>Савойское герцогство 277, 427   467</w:t>
      </w:r>
    </w:p>
    <w:p>
      <w:pPr>
        <w:pStyle w:val="Normal"/>
        <w:autoSpaceDE w:val="false"/>
        <w:ind w:firstLine="426"/>
        <w:jc w:val="both"/>
        <w:rPr/>
      </w:pPr>
      <w:r>
        <w:rPr/>
        <w:t>485, 490, 506 Савойя 362, 366—367, 465, 467, 497,</w:t>
      </w:r>
    </w:p>
    <w:p>
      <w:pPr>
        <w:pStyle w:val="Normal"/>
        <w:autoSpaceDE w:val="false"/>
        <w:ind w:firstLine="426"/>
        <w:jc w:val="both"/>
        <w:rPr/>
      </w:pPr>
      <w:r>
        <w:rPr/>
        <w:t>499, 500, 506 Сакко 95</w:t>
      </w:r>
    </w:p>
    <w:p>
      <w:pPr>
        <w:pStyle w:val="Normal"/>
        <w:autoSpaceDE w:val="false"/>
        <w:ind w:firstLine="426"/>
        <w:jc w:val="both"/>
        <w:rPr/>
      </w:pPr>
      <w:r>
        <w:rPr/>
        <w:t>Саккомуро 99, 101 Салентинский полуостров 134 Салерно 45, 46, 48, 131,   132,  156,</w:t>
      </w:r>
    </w:p>
    <w:p>
      <w:pPr>
        <w:pStyle w:val="Normal"/>
        <w:autoSpaceDE w:val="false"/>
        <w:ind w:firstLine="426"/>
        <w:jc w:val="both"/>
        <w:rPr/>
      </w:pPr>
      <w:r>
        <w:rPr/>
        <w:t>165, 166, 168, 173, 178 Салернская область 148, 149 Салернский залив 168 Салернский принципат 131, 144 Салоники 326</w:t>
      </w:r>
    </w:p>
    <w:p>
      <w:pPr>
        <w:pStyle w:val="Normal"/>
        <w:autoSpaceDE w:val="false"/>
        <w:ind w:firstLine="426"/>
        <w:jc w:val="both"/>
        <w:rPr/>
      </w:pPr>
      <w:r>
        <w:rPr/>
        <w:t>Салуццо 355, 427, 499</w:t>
      </w:r>
    </w:p>
    <w:p>
      <w:pPr>
        <w:pStyle w:val="Normal"/>
        <w:autoSpaceDE w:val="false"/>
        <w:ind w:firstLine="426"/>
        <w:jc w:val="both"/>
        <w:rPr/>
      </w:pPr>
      <w:r>
        <w:rPr/>
        <w:t>Самбука 100 Самний 12, 20 Сан-Амброджо 167, 445 Сан-Анджело 180, 185, 188, 189 Сан-Витторе 167, 188 Сан-Джермано 188, 189 Сан-Джиминьяно 121, 203, 205, 261, 262, 446</w:t>
      </w:r>
    </w:p>
    <w:p>
      <w:pPr>
        <w:pStyle w:val="Normal"/>
        <w:autoSpaceDE w:val="false"/>
        <w:ind w:firstLine="426"/>
        <w:jc w:val="both"/>
        <w:rPr/>
      </w:pPr>
      <w:r>
        <w:rPr/>
        <w:t>Сан-Джовенале 245 Сан-Джорджо 365 Сан-Джустино 445 Сан-Миньято 203, 270, 320 Сан-Пьеро  ин  Меркато 96, 99, 100, 106</w:t>
      </w:r>
    </w:p>
    <w:p>
      <w:pPr>
        <w:pStyle w:val="Normal"/>
        <w:autoSpaceDE w:val="false"/>
        <w:ind w:firstLine="426"/>
        <w:jc w:val="both"/>
        <w:rPr/>
      </w:pPr>
      <w:r>
        <w:rPr/>
        <w:t>Сан-Пьетро 167, 169 Сан-Северино 135, 168 Сан-Элиа 167, 181, 189 Сардинское королевство 507—509</w:t>
      </w:r>
    </w:p>
    <w:p>
      <w:pPr>
        <w:pStyle w:val="Normal"/>
        <w:autoSpaceDE w:val="false"/>
        <w:ind w:firstLine="426"/>
        <w:jc w:val="both"/>
        <w:rPr/>
      </w:pPr>
      <w:r>
        <w:rPr/>
        <w:t>Сардиния 208, 209, 213, 256, 261, 329, 427, 466, 506, 507</w:t>
      </w:r>
    </w:p>
    <w:p>
      <w:pPr>
        <w:pStyle w:val="Normal"/>
        <w:autoSpaceDE w:val="false"/>
        <w:ind w:firstLine="426"/>
        <w:jc w:val="both"/>
        <w:rPr/>
      </w:pPr>
      <w:r>
        <w:rPr/>
        <w:t>Сарцана 203, 451</w:t>
      </w:r>
    </w:p>
    <w:p>
      <w:pPr>
        <w:pStyle w:val="Normal"/>
        <w:autoSpaceDE w:val="false"/>
        <w:ind w:firstLine="426"/>
        <w:jc w:val="both"/>
        <w:rPr/>
      </w:pPr>
      <w:r>
        <w:rPr/>
        <w:t>Святого Ангела крепость 451</w:t>
      </w:r>
    </w:p>
    <w:p>
      <w:pPr>
        <w:pStyle w:val="Normal"/>
        <w:autoSpaceDE w:val="false"/>
        <w:ind w:firstLine="426"/>
        <w:jc w:val="both"/>
        <w:rPr/>
      </w:pPr>
      <w:r>
        <w:rPr/>
        <w:t>Священная Римская империя 76, 78,</w:t>
      </w:r>
    </w:p>
    <w:p>
      <w:pPr>
        <w:pStyle w:val="Normal"/>
        <w:autoSpaceDE w:val="false"/>
        <w:ind w:firstLine="426"/>
        <w:jc w:val="both"/>
        <w:rPr/>
      </w:pPr>
      <w:r>
        <w:rPr/>
        <w:t>173, 207, 229 Севилья 472</w:t>
      </w:r>
    </w:p>
    <w:p>
      <w:pPr>
        <w:pStyle w:val="Normal"/>
        <w:autoSpaceDE w:val="false"/>
        <w:ind w:firstLine="426"/>
        <w:jc w:val="both"/>
        <w:rPr/>
      </w:pPr>
      <w:r>
        <w:rPr/>
        <w:t>Сезия 353—356, 365 ^енигалья 332 Сен-Готард 319 Серравалле 102, 355 Сесто 102 Сеттимо 366</w:t>
      </w:r>
    </w:p>
    <w:p>
      <w:pPr>
        <w:pStyle w:val="Normal"/>
        <w:autoSpaceDE w:val="false"/>
        <w:ind w:firstLine="426"/>
        <w:jc w:val="both"/>
        <w:rPr/>
      </w:pPr>
      <w:r>
        <w:rPr/>
        <w:t>Сиена 99, 104, 113, 114, 117, 119, 206, 214, 222, 229, 232, 234, 235 238, 257, 260, 261, 276, 277, 284, 287, 289, 290, 293, 294, 320, 321, 333, 336, 381, 427, 442, 466, 494</w:t>
      </w:r>
    </w:p>
    <w:p>
      <w:pPr>
        <w:pStyle w:val="Normal"/>
        <w:autoSpaceDE w:val="false"/>
        <w:ind w:firstLine="426"/>
        <w:jc w:val="both"/>
        <w:rPr/>
      </w:pPr>
      <w:r>
        <w:rPr/>
        <w:t>Сиенская республика 464</w:t>
      </w:r>
    </w:p>
    <w:p>
      <w:pPr>
        <w:pStyle w:val="Normal"/>
        <w:autoSpaceDE w:val="false"/>
        <w:ind w:firstLine="426"/>
        <w:jc w:val="both"/>
        <w:rPr/>
      </w:pPr>
      <w:r>
        <w:rPr/>
        <w:t>Сиены округа 100, 101</w:t>
      </w:r>
    </w:p>
    <w:p>
      <w:pPr>
        <w:pStyle w:val="Normal"/>
        <w:autoSpaceDE w:val="false"/>
        <w:ind w:firstLine="426"/>
        <w:jc w:val="both"/>
        <w:rPr/>
      </w:pPr>
      <w:r>
        <w:rPr/>
        <w:t>Сипонто 167</w:t>
      </w:r>
    </w:p>
    <w:p>
      <w:pPr>
        <w:pStyle w:val="Normal"/>
        <w:autoSpaceDE w:val="false"/>
        <w:ind w:firstLine="426"/>
        <w:jc w:val="both"/>
        <w:rPr/>
      </w:pPr>
      <w:r>
        <w:rPr/>
        <w:t>Сиракузы 178</w:t>
      </w:r>
    </w:p>
    <w:p>
      <w:pPr>
        <w:pStyle w:val="Normal"/>
        <w:autoSpaceDE w:val="false"/>
        <w:ind w:firstLine="426"/>
        <w:jc w:val="both"/>
        <w:rPr/>
      </w:pPr>
      <w:r>
        <w:rPr/>
        <w:t>Сирия 166, 168, 203, 204, 326, 438, 473</w:t>
      </w:r>
    </w:p>
    <w:p>
      <w:pPr>
        <w:pStyle w:val="Normal"/>
        <w:autoSpaceDE w:val="false"/>
        <w:ind w:firstLine="426"/>
        <w:jc w:val="both"/>
        <w:rPr/>
      </w:pPr>
      <w:r>
        <w:rPr/>
        <w:t>Сицилийское    королевство    156, 158,</w:t>
      </w:r>
    </w:p>
    <w:p>
      <w:pPr>
        <w:pStyle w:val="Normal"/>
        <w:autoSpaceDE w:val="false"/>
        <w:ind w:firstLine="426"/>
        <w:jc w:val="both"/>
        <w:rPr/>
      </w:pPr>
      <w:r>
        <w:rPr/>
        <w:t>159, 162, 163, 165, 172—175, 177, 179, 189, 190, 192, 193, 195 Сицилия 5, //, 13, 45, 46, 71, 75, 87, 131, 132, 136, 157-159, 162-165, 174, 182, 189, 192, 193, 198, 199, 208, 209, 212, 213, 231, 267, 427, 443, 444, 449, 466, 480, 484, 485, 495, 497, 506, 507, 510, 512, 515, 521</w:t>
      </w:r>
    </w:p>
    <w:p>
      <w:pPr>
        <w:pStyle w:val="Normal"/>
        <w:autoSpaceDE w:val="false"/>
        <w:ind w:firstLine="426"/>
        <w:jc w:val="both"/>
        <w:rPr/>
      </w:pPr>
      <w:r>
        <w:rPr/>
        <w:t>Сичиньяно 180, 181 Совичилле 100, 104 Солдайя (Судак) 330 Солариоло 41 Сончино 300, 307 Сорренто 48</w:t>
      </w:r>
    </w:p>
    <w:p>
      <w:pPr>
        <w:pStyle w:val="Normal"/>
        <w:autoSpaceDE w:val="false"/>
        <w:ind w:firstLine="426"/>
        <w:jc w:val="both"/>
        <w:rPr/>
      </w:pPr>
      <w:r>
        <w:rPr/>
        <w:t>Сполето 10, 38, 40, 45, 46, 49, 66—</w:t>
      </w:r>
    </w:p>
    <w:p>
      <w:pPr>
        <w:pStyle w:val="Normal"/>
        <w:autoSpaceDE w:val="false"/>
        <w:ind w:firstLine="426"/>
        <w:jc w:val="both"/>
        <w:rPr/>
      </w:pPr>
      <w:r>
        <w:rPr/>
        <w:t>67, 70, 71, 76, 186, 207, 427 Средиземное море 165, 470, 473, 499 Средиземноморье   167, 207,  209, 210 Средиземноморье Восточное 208, 426, 438</w:t>
      </w:r>
    </w:p>
    <w:p>
      <w:pPr>
        <w:pStyle w:val="Normal"/>
        <w:autoSpaceDE w:val="false"/>
        <w:ind w:firstLine="426"/>
        <w:jc w:val="both"/>
        <w:rPr/>
      </w:pPr>
      <w:r>
        <w:rPr/>
        <w:t>Средиземноморье Западное 330, 438, 440</w:t>
      </w:r>
    </w:p>
    <w:p>
      <w:pPr>
        <w:pStyle w:val="Normal"/>
        <w:autoSpaceDE w:val="false"/>
        <w:ind w:firstLine="426"/>
        <w:jc w:val="both"/>
        <w:rPr/>
      </w:pPr>
      <w:r>
        <w:rPr/>
        <w:t>Средиземноморье Южное 450 Стерно 372 Судак, см. Солдайя Суйо 141, 185</w:t>
      </w:r>
    </w:p>
    <w:p>
      <w:pPr>
        <w:pStyle w:val="Normal"/>
        <w:autoSpaceDE w:val="false"/>
        <w:ind w:firstLine="426"/>
        <w:jc w:val="both"/>
        <w:rPr/>
      </w:pPr>
      <w:r>
        <w:rPr/>
        <w:t>Тальякоццо 239 Тана 330 Тарантеза 365</w:t>
      </w:r>
    </w:p>
    <w:p>
      <w:pPr>
        <w:pStyle w:val="Normal"/>
        <w:autoSpaceDE w:val="false"/>
        <w:ind w:firstLine="426"/>
        <w:jc w:val="both"/>
        <w:rPr/>
      </w:pPr>
      <w:r>
        <w:rPr/>
        <w:t>Таранто (Тарент) 49, 131—134, 166,</w:t>
      </w:r>
    </w:p>
    <w:p>
      <w:pPr>
        <w:pStyle w:val="Normal"/>
        <w:autoSpaceDE w:val="false"/>
        <w:ind w:firstLine="426"/>
        <w:jc w:val="both"/>
        <w:rPr/>
      </w:pPr>
      <w:r>
        <w:rPr/>
        <w:t>199, 457 Таро 453 Терамо 197 Терлиция 159, 167 Терратика 186</w:t>
      </w:r>
    </w:p>
    <w:p>
      <w:pPr>
        <w:pStyle w:val="Normal"/>
        <w:autoSpaceDE w:val="false"/>
        <w:ind w:firstLine="426"/>
        <w:jc w:val="both"/>
        <w:rPr/>
      </w:pPr>
      <w:r>
        <w:rPr/>
        <w:t>Тирренское   море   45, 48,  133,  164, 165, 168, 169, 204, 249, 306, 351 Тичино 40, 43 Тичино, река 507 То диче 180, 188 Тольфо 475 Торре-ад-маре 168 Торри 102</w:t>
      </w:r>
    </w:p>
    <w:p>
      <w:pPr>
        <w:pStyle w:val="Normal"/>
        <w:autoSpaceDE w:val="false"/>
        <w:ind w:firstLine="426"/>
        <w:jc w:val="both"/>
        <w:rPr/>
      </w:pPr>
      <w:r>
        <w:rPr/>
        <w:t>Тортона 260, 312, 455</w:t>
      </w:r>
    </w:p>
    <w:p>
      <w:pPr>
        <w:pStyle w:val="Normal"/>
        <w:autoSpaceDE w:val="false"/>
        <w:ind w:firstLine="426"/>
        <w:jc w:val="both"/>
        <w:rPr/>
      </w:pPr>
      <w:r>
        <w:rPr/>
        <w:t xml:space="preserve">Тоскана (Тусция) 10, 12—13, 38, 44—46, 76, 83, 120, 201, 203, 208, 210, 212, 218, 223, 224, 226, 236, 238, 256, 261, 301, 310, </w:t>
      </w:r>
      <w:r>
        <w:rPr>
          <w:lang w:val="en-US"/>
        </w:rPr>
        <w:t xml:space="preserve">3Z0, </w:t>
      </w:r>
      <w:r>
        <w:rPr/>
        <w:t>339, 340, 344, 353, 363, 427, 435, 436, 440, 442, 444-447, 451, 453, 454,</w:t>
      </w:r>
    </w:p>
    <w:p>
      <w:pPr>
        <w:pStyle w:val="Normal"/>
        <w:autoSpaceDE w:val="false"/>
        <w:ind w:firstLine="426"/>
        <w:jc w:val="both"/>
        <w:rPr/>
      </w:pPr>
      <w:r>
        <w:rPr/>
        <w:t>Географический указатель</w:t>
      </w:r>
    </w:p>
    <w:p>
      <w:pPr>
        <w:pStyle w:val="Normal"/>
        <w:autoSpaceDE w:val="false"/>
        <w:ind w:firstLine="426"/>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426"/>
        <w:jc w:val="both"/>
        <w:rPr/>
      </w:pPr>
      <w:r>
        <w:rPr/>
        <w:t>457, 461, 462, 464, 465, 473, 478, 480, 483—485, 487, 492, 493, 499, 500, 502, 506—508, 511, 512, 514— 521, 524</w:t>
      </w:r>
    </w:p>
    <w:p>
      <w:pPr>
        <w:pStyle w:val="Normal"/>
        <w:autoSpaceDE w:val="false"/>
        <w:ind w:firstLine="426"/>
        <w:jc w:val="both"/>
        <w:rPr/>
      </w:pPr>
      <w:r>
        <w:rPr/>
        <w:t>Тосканское герцогство 286, 344, 466,</w:t>
      </w:r>
    </w:p>
    <w:p>
      <w:pPr>
        <w:pStyle w:val="Normal"/>
        <w:autoSpaceDE w:val="false"/>
        <w:ind w:firstLine="426"/>
        <w:jc w:val="both"/>
        <w:rPr/>
      </w:pPr>
      <w:r>
        <w:rPr/>
        <w:t>496, 507 Тосканское маркграфство 80 Трайетто 141, 185 Трани 166, 171,458 Тревизо 43, 222, 234, 296, 30/, 308,</w:t>
      </w:r>
    </w:p>
    <w:p>
      <w:pPr>
        <w:pStyle w:val="Normal"/>
        <w:autoSpaceDE w:val="false"/>
        <w:ind w:firstLine="426"/>
        <w:jc w:val="both"/>
        <w:rPr/>
      </w:pPr>
      <w:r>
        <w:rPr/>
        <w:t>329 Тревико 197 Тревильо 459 Трентино 360</w:t>
      </w:r>
    </w:p>
    <w:p>
      <w:pPr>
        <w:pStyle w:val="Normal"/>
        <w:autoSpaceDE w:val="false"/>
        <w:ind w:firstLine="426"/>
        <w:jc w:val="both"/>
        <w:rPr/>
      </w:pPr>
      <w:r>
        <w:rPr/>
        <w:t>Тренто 40, 44, 48, 223, 352, 353, 363 Трентское герцогство 43 Триверо 356 Триест 223, 510 Триполи 164</w:t>
      </w:r>
    </w:p>
    <w:p>
      <w:pPr>
        <w:pStyle w:val="Normal"/>
        <w:autoSpaceDE w:val="false"/>
        <w:ind w:firstLine="426"/>
        <w:jc w:val="both"/>
        <w:rPr/>
      </w:pPr>
      <w:r>
        <w:rPr/>
        <w:t>Трит 187</w:t>
      </w:r>
    </w:p>
    <w:p>
      <w:pPr>
        <w:pStyle w:val="Normal"/>
        <w:autoSpaceDE w:val="false"/>
        <w:ind w:firstLine="426"/>
        <w:jc w:val="both"/>
        <w:rPr/>
      </w:pPr>
      <w:r>
        <w:rPr/>
        <w:t>Трит, долина 153, 187</w:t>
      </w:r>
    </w:p>
    <w:p>
      <w:pPr>
        <w:pStyle w:val="Normal"/>
        <w:autoSpaceDE w:val="false"/>
        <w:ind w:firstLine="426"/>
        <w:jc w:val="both"/>
        <w:rPr/>
      </w:pPr>
      <w:r>
        <w:rPr/>
        <w:t>Троя 157, 171</w:t>
      </w:r>
    </w:p>
    <w:p>
      <w:pPr>
        <w:pStyle w:val="Normal"/>
        <w:autoSpaceDE w:val="false"/>
        <w:ind w:firstLine="426"/>
        <w:jc w:val="both"/>
        <w:rPr/>
      </w:pPr>
      <w:r>
        <w:rPr/>
        <w:t>Тунис 164, 208, 212, 441</w:t>
      </w:r>
    </w:p>
    <w:p>
      <w:pPr>
        <w:pStyle w:val="Normal"/>
        <w:autoSpaceDE w:val="false"/>
        <w:ind w:firstLine="426"/>
        <w:jc w:val="both"/>
        <w:rPr/>
      </w:pPr>
      <w:r>
        <w:rPr/>
        <w:t>Турин 73, 202, 222, 364, 366, Ы6</w:t>
      </w:r>
    </w:p>
    <w:p>
      <w:pPr>
        <w:pStyle w:val="Normal"/>
        <w:autoSpaceDE w:val="false"/>
        <w:ind w:firstLine="426"/>
        <w:jc w:val="both"/>
        <w:rPr/>
      </w:pPr>
      <w:r>
        <w:rPr/>
        <w:t>Турция 470, 480, 499—501, У10, 514</w:t>
      </w:r>
    </w:p>
    <w:p>
      <w:pPr>
        <w:pStyle w:val="Normal"/>
        <w:autoSpaceDE w:val="false"/>
        <w:ind w:firstLine="426"/>
        <w:jc w:val="both"/>
        <w:rPr/>
      </w:pPr>
      <w:r>
        <w:rPr/>
        <w:t>Тусция, см. Тоскана</w:t>
      </w:r>
    </w:p>
    <w:p>
      <w:pPr>
        <w:pStyle w:val="Normal"/>
        <w:autoSpaceDE w:val="false"/>
        <w:ind w:firstLine="426"/>
        <w:jc w:val="both"/>
        <w:rPr/>
      </w:pPr>
      <w:r>
        <w:rPr/>
        <w:t>Удина 203, 372, 373</w:t>
      </w:r>
    </w:p>
    <w:p>
      <w:pPr>
        <w:pStyle w:val="Normal"/>
        <w:autoSpaceDE w:val="false"/>
        <w:ind w:firstLine="426"/>
        <w:jc w:val="both"/>
        <w:rPr/>
      </w:pPr>
      <w:r>
        <w:rPr/>
        <w:t>Умбрия 201, 210, 212, 232, 236, 246,</w:t>
      </w:r>
    </w:p>
    <w:p>
      <w:pPr>
        <w:pStyle w:val="Normal"/>
        <w:autoSpaceDE w:val="false"/>
        <w:ind w:firstLine="426"/>
        <w:jc w:val="both"/>
        <w:rPr/>
      </w:pPr>
      <w:r>
        <w:rPr/>
        <w:t>264, 331, 433 Урбино 296, 332, 336, 402, 494 Урбинское герцогство 467, 500</w:t>
      </w:r>
    </w:p>
    <w:p>
      <w:pPr>
        <w:pStyle w:val="Normal"/>
        <w:autoSpaceDE w:val="false"/>
        <w:ind w:firstLine="426"/>
        <w:jc w:val="both"/>
        <w:rPr/>
      </w:pPr>
      <w:r>
        <w:rPr/>
        <w:t>Фано 332 Фарфа 43</w:t>
      </w:r>
    </w:p>
    <w:p>
      <w:pPr>
        <w:pStyle w:val="Normal"/>
        <w:autoSpaceDE w:val="false"/>
        <w:ind w:firstLine="426"/>
        <w:jc w:val="both"/>
        <w:rPr/>
      </w:pPr>
      <w:r>
        <w:rPr/>
        <w:t>Фаэнца 222, 235, 260, 263, 334, 336,</w:t>
      </w:r>
    </w:p>
    <w:p>
      <w:pPr>
        <w:pStyle w:val="Normal"/>
        <w:autoSpaceDE w:val="false"/>
        <w:ind w:firstLine="426"/>
        <w:jc w:val="both"/>
        <w:rPr/>
      </w:pPr>
      <w:r>
        <w:rPr/>
        <w:t>352, 458 Фелле 167, 180 Фельтре 307</w:t>
      </w:r>
    </w:p>
    <w:p>
      <w:pPr>
        <w:pStyle w:val="Normal"/>
        <w:autoSpaceDE w:val="false"/>
        <w:ind w:firstLine="426"/>
        <w:jc w:val="both"/>
        <w:rPr/>
      </w:pPr>
      <w:r>
        <w:rPr/>
        <w:t>Феррара 89, 203, 204, 206, 208, 212, 222, 232, 236, 254, 296, 301—307, 309, 320, 325, 326, 331, 379, &gt;380, 402, 420, 427, 433, 439, 450, 461, 464, 500, 502</w:t>
      </w:r>
    </w:p>
    <w:p>
      <w:pPr>
        <w:pStyle w:val="Normal"/>
        <w:autoSpaceDE w:val="false"/>
        <w:ind w:firstLine="426"/>
        <w:jc w:val="both"/>
        <w:rPr/>
      </w:pPr>
      <w:r>
        <w:rPr/>
        <w:t>Феррарское герцогство 295, 467</w:t>
      </w:r>
    </w:p>
    <w:p>
      <w:pPr>
        <w:pStyle w:val="Normal"/>
        <w:autoSpaceDE w:val="false"/>
        <w:ind w:firstLine="426"/>
        <w:jc w:val="both"/>
        <w:rPr/>
      </w:pPr>
      <w:r>
        <w:rPr/>
        <w:t>Фивиццано 451</w:t>
      </w:r>
    </w:p>
    <w:p>
      <w:pPr>
        <w:pStyle w:val="Normal"/>
        <w:autoSpaceDE w:val="false"/>
        <w:ind w:firstLine="426"/>
        <w:jc w:val="both"/>
        <w:rPr/>
      </w:pPr>
      <w:r>
        <w:rPr/>
        <w:t>Фильино 102</w:t>
      </w:r>
    </w:p>
    <w:p>
      <w:pPr>
        <w:pStyle w:val="Normal"/>
        <w:autoSpaceDE w:val="false"/>
        <w:ind w:firstLine="426"/>
        <w:jc w:val="both"/>
        <w:rPr/>
      </w:pPr>
      <w:r>
        <w:rPr/>
        <w:t>Фландрия 166, 208, 219, 261, 441,</w:t>
      </w:r>
    </w:p>
    <w:p>
      <w:pPr>
        <w:pStyle w:val="Normal"/>
        <w:autoSpaceDE w:val="false"/>
        <w:ind w:firstLine="426"/>
        <w:jc w:val="both"/>
        <w:rPr/>
      </w:pPr>
      <w:r>
        <w:rPr/>
        <w:t>473, 475^ Флорентийская коммуна 99 Флорентийская республика 295, 320,</w:t>
      </w:r>
    </w:p>
    <w:p>
      <w:pPr>
        <w:pStyle w:val="Normal"/>
        <w:autoSpaceDE w:val="false"/>
        <w:ind w:firstLine="426"/>
        <w:jc w:val="both"/>
        <w:rPr/>
      </w:pPr>
      <w:r>
        <w:rPr/>
        <w:t>338, 396, 397, 399, 400, 408, 427,</w:t>
      </w:r>
    </w:p>
    <w:p>
      <w:pPr>
        <w:pStyle w:val="Normal"/>
        <w:autoSpaceDE w:val="false"/>
        <w:ind w:firstLine="426"/>
        <w:jc w:val="both"/>
        <w:rPr/>
      </w:pPr>
      <w:r>
        <w:rPr/>
        <w:t>429, 466</w:t>
      </w:r>
    </w:p>
    <w:p>
      <w:pPr>
        <w:pStyle w:val="Normal"/>
        <w:autoSpaceDE w:val="false"/>
        <w:ind w:firstLine="426"/>
        <w:jc w:val="both"/>
        <w:rPr/>
      </w:pPr>
      <w:r>
        <w:rPr/>
        <w:t>Флорентийская синьория 344 Флоренции округа 95, 100, 104, 105, 116</w:t>
      </w:r>
    </w:p>
    <w:p>
      <w:pPr>
        <w:pStyle w:val="Normal"/>
        <w:autoSpaceDE w:val="false"/>
        <w:ind w:firstLine="426"/>
        <w:jc w:val="both"/>
        <w:rPr/>
      </w:pPr>
      <w:r>
        <w:rPr/>
        <w:t>Флоренция 87, 95, 96, 99, 101 — 103, 113—115, 128, 129, 198, 202, 209, 211, 212, 214, 215, 217—220, 222, 224, 226, 229, 232, 234, 234, 238— 242, 244, 246, 252, 255, 257, 261, 262, 265, 267, 268, 270, 271, 276, 277, 279, 284—286, 290, 291, 293— 296, 298, 300, 301, 320—323, 334, 336—345, 363, 375, 379, 380, 384, 387, 399—402, 408, 420, 423, 428, 432, 433, 435, 436, 440, 442, 446, 449—451, 453—457, 460, 461, 463— 465, 470, 473—478, 481, 487, 488, 490, 493, 516, 522, 523</w:t>
      </w:r>
    </w:p>
    <w:p>
      <w:pPr>
        <w:pStyle w:val="Normal"/>
        <w:autoSpaceDE w:val="false"/>
        <w:ind w:firstLine="426"/>
        <w:jc w:val="both"/>
        <w:rPr/>
      </w:pPr>
      <w:r>
        <w:rPr/>
        <w:t>Флюмери 197</w:t>
      </w:r>
    </w:p>
    <w:p>
      <w:pPr>
        <w:pStyle w:val="Normal"/>
        <w:autoSpaceDE w:val="false"/>
        <w:ind w:firstLine="426"/>
        <w:jc w:val="both"/>
        <w:rPr/>
      </w:pPr>
      <w:r>
        <w:rPr/>
        <w:t>Форли 333, 433</w:t>
      </w:r>
    </w:p>
    <w:p>
      <w:pPr>
        <w:pStyle w:val="Normal"/>
        <w:autoSpaceDE w:val="false"/>
        <w:ind w:firstLine="426"/>
        <w:jc w:val="both"/>
        <w:rPr/>
      </w:pPr>
      <w:r>
        <w:rPr/>
        <w:t>Форново 42, 453, 454</w:t>
      </w:r>
    </w:p>
    <w:p>
      <w:pPr>
        <w:pStyle w:val="Normal"/>
        <w:autoSpaceDE w:val="false"/>
        <w:ind w:firstLine="426"/>
        <w:jc w:val="both"/>
        <w:rPr/>
      </w:pPr>
      <w:r>
        <w:rPr/>
        <w:t>Фороюль 40</w:t>
      </w:r>
    </w:p>
    <w:p>
      <w:pPr>
        <w:pStyle w:val="Normal"/>
        <w:autoSpaceDE w:val="false"/>
        <w:ind w:firstLine="426"/>
        <w:jc w:val="both"/>
        <w:rPr/>
      </w:pPr>
      <w:r>
        <w:rPr/>
        <w:t>Фоссанова 381</w:t>
      </w:r>
    </w:p>
    <w:p>
      <w:pPr>
        <w:pStyle w:val="Normal"/>
        <w:autoSpaceDE w:val="false"/>
        <w:ind w:firstLine="426"/>
        <w:jc w:val="both"/>
        <w:rPr/>
      </w:pPr>
      <w:r>
        <w:rPr/>
        <w:t>Фоссато 102</w:t>
      </w:r>
    </w:p>
    <w:p>
      <w:pPr>
        <w:pStyle w:val="Normal"/>
        <w:autoSpaceDE w:val="false"/>
        <w:ind w:firstLine="426"/>
        <w:jc w:val="both"/>
        <w:rPr/>
      </w:pPr>
      <w:r>
        <w:rPr/>
        <w:t>Фракия 10</w:t>
      </w:r>
    </w:p>
    <w:p>
      <w:pPr>
        <w:pStyle w:val="Normal"/>
        <w:autoSpaceDE w:val="false"/>
        <w:ind w:firstLine="426"/>
        <w:jc w:val="both"/>
        <w:rPr/>
      </w:pPr>
      <w:r>
        <w:rPr/>
        <w:t>Франкская империя 11,74</w:t>
      </w:r>
    </w:p>
    <w:p>
      <w:pPr>
        <w:pStyle w:val="Normal"/>
        <w:autoSpaceDE w:val="false"/>
        <w:ind w:firstLine="426"/>
        <w:jc w:val="both"/>
        <w:rPr/>
      </w:pPr>
      <w:r>
        <w:rPr/>
        <w:t>Франкское королевство (государство) 38, 45, 49, 66, 68, 69</w:t>
      </w:r>
    </w:p>
    <w:p>
      <w:pPr>
        <w:pStyle w:val="Normal"/>
        <w:autoSpaceDE w:val="false"/>
        <w:ind w:firstLine="426"/>
        <w:jc w:val="both"/>
        <w:rPr/>
      </w:pPr>
      <w:r>
        <w:rPr/>
        <w:t>Франция 78, 113, 116, 159, 160, 166, 195, 199, 203, 208, 230, 233, 256, 258, 262, 265, 269, 286, 301, 310, 314, 331, 339, 360, 366, 426, 430, 436, 441, 442, 447—449, 451, 453, 454, 456—459, 461—463, 465, 470—472, 474, 480, 481, 49/, 499, 500, 506—508, 518, 525</w:t>
      </w:r>
    </w:p>
    <w:p>
      <w:pPr>
        <w:pStyle w:val="Normal"/>
        <w:autoSpaceDE w:val="false"/>
        <w:ind w:firstLine="426"/>
        <w:jc w:val="both"/>
        <w:rPr/>
      </w:pPr>
      <w:r>
        <w:rPr/>
        <w:t>Франция Северная 207, 219, 223, 266</w:t>
      </w:r>
    </w:p>
    <w:p>
      <w:pPr>
        <w:pStyle w:val="Normal"/>
        <w:autoSpaceDE w:val="false"/>
        <w:ind w:firstLine="426"/>
        <w:jc w:val="both"/>
        <w:rPr/>
      </w:pPr>
      <w:r>
        <w:rPr/>
        <w:t>Франция Юго-Восточная 76, 364</w:t>
      </w:r>
    </w:p>
    <w:p>
      <w:pPr>
        <w:pStyle w:val="Normal"/>
        <w:autoSpaceDE w:val="false"/>
        <w:ind w:firstLine="426"/>
        <w:jc w:val="both"/>
        <w:rPr/>
      </w:pPr>
      <w:r>
        <w:rPr/>
        <w:t>Франция Южная 76,  330,  350,   442</w:t>
      </w:r>
    </w:p>
    <w:p>
      <w:pPr>
        <w:pStyle w:val="Normal"/>
        <w:autoSpaceDE w:val="false"/>
        <w:ind w:firstLine="426"/>
        <w:jc w:val="both"/>
        <w:rPr/>
      </w:pPr>
      <w:r>
        <w:rPr/>
        <w:t>Фрибург 364</w:t>
      </w:r>
    </w:p>
    <w:p>
      <w:pPr>
        <w:pStyle w:val="Normal"/>
        <w:autoSpaceDE w:val="false"/>
        <w:ind w:firstLine="426"/>
        <w:jc w:val="both"/>
        <w:rPr/>
      </w:pPr>
      <w:r>
        <w:rPr/>
        <w:t>Фриньяно 100, 106</w:t>
      </w:r>
    </w:p>
    <w:p>
      <w:pPr>
        <w:pStyle w:val="Normal"/>
        <w:autoSpaceDE w:val="false"/>
        <w:ind w:firstLine="426"/>
        <w:jc w:val="both"/>
        <w:rPr/>
      </w:pPr>
      <w:r>
        <w:rPr/>
        <w:t>Фриуль 10, 40, 43, 44, 48, 49, 6/, 75, 206, 207, 359, 362, 363, 371—373, 447, 459, 460</w:t>
      </w:r>
    </w:p>
    <w:p>
      <w:pPr>
        <w:pStyle w:val="Normal"/>
        <w:autoSpaceDE w:val="false"/>
        <w:ind w:firstLine="426"/>
        <w:jc w:val="both"/>
        <w:rPr/>
      </w:pPr>
      <w:r>
        <w:rPr/>
        <w:t>Фьезоле 270</w:t>
      </w:r>
    </w:p>
    <w:p>
      <w:pPr>
        <w:pStyle w:val="Normal"/>
        <w:autoSpaceDE w:val="false"/>
        <w:ind w:firstLine="426"/>
        <w:jc w:val="both"/>
        <w:rPr/>
      </w:pPr>
      <w:r>
        <w:rPr/>
        <w:t>Фьякаюола 115</w:t>
      </w:r>
    </w:p>
    <w:p>
      <w:pPr>
        <w:pStyle w:val="Normal"/>
        <w:autoSpaceDE w:val="false"/>
        <w:ind w:firstLine="426"/>
        <w:jc w:val="both"/>
        <w:rPr/>
      </w:pPr>
      <w:r>
        <w:rPr/>
        <w:t>Хиос 330</w:t>
      </w:r>
    </w:p>
    <w:p>
      <w:pPr>
        <w:pStyle w:val="Normal"/>
        <w:autoSpaceDE w:val="false"/>
        <w:ind w:firstLine="426"/>
        <w:jc w:val="both"/>
        <w:rPr/>
      </w:pPr>
      <w:r>
        <w:rPr/>
        <w:t>Цебелло (Катаров гора) 356, 360 Цюрих 258</w:t>
      </w:r>
    </w:p>
    <w:p>
      <w:pPr>
        <w:pStyle w:val="Normal"/>
        <w:autoSpaceDE w:val="false"/>
        <w:ind w:firstLine="426"/>
        <w:jc w:val="both"/>
        <w:rPr/>
      </w:pPr>
      <w:r>
        <w:rPr/>
        <w:t>Чезена 334 Челла 115</w:t>
      </w:r>
    </w:p>
    <w:p>
      <w:pPr>
        <w:pStyle w:val="Normal"/>
        <w:autoSpaceDE w:val="false"/>
        <w:ind w:firstLine="426"/>
        <w:jc w:val="both"/>
        <w:rPr/>
      </w:pPr>
      <w:r>
        <w:rPr/>
        <w:t>Ченеда 223 Ченторби 178 Черваро 167, 184 Черглате 94</w:t>
      </w:r>
    </w:p>
    <w:p>
      <w:pPr>
        <w:pStyle w:val="Normal"/>
        <w:autoSpaceDE w:val="false"/>
        <w:ind w:firstLine="426"/>
        <w:jc w:val="both"/>
        <w:rPr/>
      </w:pPr>
      <w:r>
        <w:rPr/>
        <w:t>Черное море 330, 438, 441, 4/0 Черрето 92 Чертальдо 102 Чивенна 93, 94 Чирие 366</w:t>
      </w:r>
    </w:p>
    <w:p>
      <w:pPr>
        <w:pStyle w:val="Normal"/>
        <w:autoSpaceDE w:val="false"/>
        <w:ind w:firstLine="426"/>
        <w:jc w:val="both"/>
        <w:rPr/>
      </w:pPr>
      <w:r>
        <w:rPr/>
        <w:t>Читта-Сан-Анджело 178</w:t>
      </w:r>
    </w:p>
    <w:p>
      <w:pPr>
        <w:pStyle w:val="Normal"/>
        <w:autoSpaceDE w:val="false"/>
        <w:ind w:firstLine="426"/>
        <w:jc w:val="both"/>
        <w:rPr/>
      </w:pPr>
      <w:r>
        <w:rPr/>
        <w:t>Шампань 207, 208, 261 Швейцария 310, 355, 364, 518</w:t>
      </w:r>
    </w:p>
    <w:p>
      <w:pPr>
        <w:pStyle w:val="Normal"/>
        <w:autoSpaceDE w:val="false"/>
        <w:ind w:firstLine="426"/>
        <w:jc w:val="both"/>
        <w:rPr/>
      </w:pPr>
      <w:r>
        <w:rPr/>
        <w:t>Географический указатель</w:t>
      </w:r>
    </w:p>
    <w:p>
      <w:pPr>
        <w:pStyle w:val="Normal"/>
        <w:autoSpaceDE w:val="false"/>
        <w:ind w:firstLine="426"/>
        <w:jc w:val="both"/>
        <w:rPr/>
      </w:pPr>
      <w:r>
        <w:rPr>
          <w:lang w:val="en-US" w:eastAsia="en-US"/>
        </w:rPr>
        <w:t xml:space="preserve">3i </w:t>
      </w:r>
      <w:r>
        <w:rPr>
          <w:lang w:eastAsia="en-US"/>
        </w:rPr>
        <w:t>ейские острова 473 с^геиское море 326, 330 Эльба 34</w:t>
      </w:r>
    </w:p>
    <w:p>
      <w:pPr>
        <w:pStyle w:val="Normal"/>
        <w:autoSpaceDE w:val="false"/>
        <w:ind w:firstLine="426"/>
        <w:jc w:val="both"/>
        <w:rPr/>
      </w:pPr>
      <w:r>
        <w:rPr/>
        <w:t>Эмилия 12, 48, 89, 483, 484, 516, 417</w:t>
      </w:r>
    </w:p>
    <w:p>
      <w:pPr>
        <w:pStyle w:val="Normal"/>
        <w:autoSpaceDE w:val="false"/>
        <w:ind w:firstLine="426"/>
        <w:jc w:val="both"/>
        <w:rPr/>
      </w:pPr>
      <w:r>
        <w:rPr/>
        <w:t>С7МПОЛИ 226</w:t>
      </w:r>
    </w:p>
    <w:p>
      <w:pPr>
        <w:pStyle w:val="Normal"/>
        <w:autoSpaceDE w:val="false"/>
        <w:ind w:firstLine="426"/>
        <w:jc w:val="both"/>
        <w:rPr/>
      </w:pPr>
      <w:r>
        <w:rPr/>
        <w:t>Эпир 10, 326 Эсте 460</w:t>
      </w:r>
    </w:p>
    <w:p>
      <w:pPr>
        <w:pStyle w:val="Normal"/>
        <w:autoSpaceDE w:val="false"/>
        <w:ind w:firstLine="426"/>
        <w:jc w:val="both"/>
        <w:rPr/>
      </w:pPr>
      <w:r>
        <w:rPr/>
        <w:t>Яффа 208</w:t>
      </w:r>
    </w:p>
    <w:p>
      <w:pPr>
        <w:pStyle w:val="Normal"/>
        <w:autoSpaceDE w:val="false"/>
        <w:ind w:firstLine="426"/>
        <w:jc w:val="both"/>
        <w:rPr/>
      </w:pPr>
      <w:r>
        <w:rPr/>
        <w:t>Указатели составлены В. В. Каревой</w:t>
      </w:r>
    </w:p>
    <w:p>
      <w:pPr>
        <w:pStyle w:val="Normal"/>
        <w:autoSpaceDE w:val="false"/>
        <w:ind w:firstLine="426"/>
        <w:jc w:val="both"/>
        <w:rPr/>
      </w:pPr>
      <w:r>
        <w:rPr/>
        <w:t>БИБЛИОГРАФИЯ</w:t>
      </w:r>
    </w:p>
    <w:p>
      <w:pPr>
        <w:pStyle w:val="Normal"/>
        <w:autoSpaceDE w:val="false"/>
        <w:ind w:firstLine="426"/>
        <w:jc w:val="both"/>
        <w:rPr/>
      </w:pPr>
      <w:r>
        <w:rPr/>
        <w:t>ПРОИЗВЕДЕНИЯ КЛАССИКОВ МАРКСИЗМА-ЛЕНИНИЗМА</w:t>
      </w:r>
    </w:p>
    <w:p>
      <w:pPr>
        <w:pStyle w:val="Normal"/>
        <w:autoSpaceDE w:val="false"/>
        <w:ind w:firstLine="426"/>
        <w:jc w:val="both"/>
        <w:rPr/>
      </w:pPr>
      <w:r>
        <w:rPr/>
        <w:t>Маркс К. Морализирующая критика и критизирующая мораль. К истории немецкой культуры. Против Карла Гейнцена.— К. Маркс и Ф. Энгельс. Соч., т. 4.</w:t>
      </w:r>
    </w:p>
    <w:p>
      <w:pPr>
        <w:pStyle w:val="Normal"/>
        <w:autoSpaceDE w:val="false"/>
        <w:ind w:firstLine="426"/>
        <w:jc w:val="both"/>
        <w:rPr/>
      </w:pPr>
      <w:r>
        <w:rPr/>
        <w:t>Маркс К. Введение (Из экономических рукописей 1857—1858 гг.) — К. Маркс</w:t>
      </w:r>
    </w:p>
    <w:p>
      <w:pPr>
        <w:pStyle w:val="Normal"/>
        <w:autoSpaceDE w:val="false"/>
        <w:ind w:firstLine="426"/>
        <w:jc w:val="both"/>
        <w:rPr/>
      </w:pPr>
      <w:r>
        <w:rPr/>
        <w:t>и Ф. Энгельс. Соч., т. 12. Маркс   К. К   критике   политической   экономии.— К.   Маркс    и Ф.   Энгельс.</w:t>
      </w:r>
    </w:p>
    <w:p>
      <w:pPr>
        <w:pStyle w:val="Normal"/>
        <w:autoSpaceDE w:val="false"/>
        <w:ind w:firstLine="426"/>
        <w:jc w:val="both"/>
        <w:rPr/>
      </w:pPr>
      <w:r>
        <w:rPr/>
        <w:t>Соч., т. 13.</w:t>
      </w:r>
    </w:p>
    <w:p>
      <w:pPr>
        <w:pStyle w:val="Normal"/>
        <w:autoSpaceDE w:val="false"/>
        <w:ind w:firstLine="426"/>
        <w:jc w:val="both"/>
        <w:rPr/>
      </w:pPr>
      <w:r>
        <w:rPr/>
        <w:t>Маркс К. Наброски ответа на письмо В. И. Засулич. — К. Маркс и Ф. Эн</w:t>
        <w:softHyphen/>
        <w:t>гельс. Соч., т. 19. Маркс К. Капитал, т. I.— К. Маркс и Ф. Энгельс. Соч., т. 23.</w:t>
      </w:r>
    </w:p>
    <w:p>
      <w:pPr>
        <w:pStyle w:val="Normal"/>
        <w:autoSpaceDE w:val="false"/>
        <w:ind w:firstLine="426"/>
        <w:jc w:val="both"/>
        <w:rPr/>
      </w:pPr>
      <w:r>
        <w:rPr/>
        <w:t xml:space="preserve">Маркс К. Капитал,  т. III.—К. Маркс и Ф. Энгельс. Соч.,  т.   25, ч.   </w:t>
      </w:r>
      <w:r>
        <w:rPr>
          <w:lang w:val="en-US"/>
        </w:rPr>
        <w:t>I</w:t>
      </w:r>
      <w:r>
        <w:rPr/>
        <w:t>—II. Маркс — Энгельсу.   Письмо   от  25. IX   1857 г.— К.   Маркс  и Ф.   Энгельс. Соч., т. 29.</w:t>
      </w:r>
    </w:p>
    <w:p>
      <w:pPr>
        <w:pStyle w:val="Normal"/>
        <w:autoSpaceDE w:val="false"/>
        <w:ind w:firstLine="426"/>
        <w:jc w:val="both"/>
        <w:rPr/>
      </w:pPr>
      <w:r>
        <w:rPr/>
        <w:t>Маркс    К.    Формы,   предшествующие   капиталистическому   производству.—</w:t>
      </w:r>
    </w:p>
    <w:p>
      <w:pPr>
        <w:pStyle w:val="Normal"/>
        <w:autoSpaceDE w:val="false"/>
        <w:ind w:firstLine="426"/>
        <w:jc w:val="both"/>
        <w:rPr/>
      </w:pPr>
      <w:r>
        <w:rPr/>
        <w:t>К. Маркс и Ф. Энгельс Соч., т. 46, ч. 1. Маркс К. Конспект   работы К. Ботта   «История   народов  Италии».— Архив</w:t>
      </w:r>
    </w:p>
    <w:p>
      <w:pPr>
        <w:pStyle w:val="Normal"/>
        <w:autoSpaceDE w:val="false"/>
        <w:ind w:firstLine="426"/>
        <w:jc w:val="both"/>
        <w:rPr/>
      </w:pPr>
      <w:r>
        <w:rPr/>
        <w:t>Маркса и Энгельса, т. V. Госполитиздат, 1938. Маркс  К.  и   Энгельс  Ф.  Немецкая идеология.— К.  Маркс   и  Ф.   Энгельс.</w:t>
      </w:r>
    </w:p>
    <w:p>
      <w:pPr>
        <w:pStyle w:val="Normal"/>
        <w:autoSpaceDE w:val="false"/>
        <w:ind w:firstLine="426"/>
        <w:jc w:val="both"/>
        <w:rPr/>
      </w:pPr>
      <w:r>
        <w:rPr/>
        <w:t>Соч., т. 3.</w:t>
      </w:r>
    </w:p>
    <w:p>
      <w:pPr>
        <w:pStyle w:val="Normal"/>
        <w:autoSpaceDE w:val="false"/>
        <w:ind w:firstLine="426"/>
        <w:jc w:val="both"/>
        <w:rPr/>
      </w:pPr>
      <w:r>
        <w:rPr/>
        <w:t>Маркс К. и Энгельс  Ф. Манифест   Коммунистической  партии.— К. Маркс и</w:t>
      </w:r>
    </w:p>
    <w:p>
      <w:pPr>
        <w:pStyle w:val="Normal"/>
        <w:autoSpaceDE w:val="false"/>
        <w:ind w:firstLine="426"/>
        <w:jc w:val="both"/>
        <w:rPr/>
      </w:pPr>
      <w:r>
        <w:rPr/>
        <w:t>Ф. Энгельс. Соч., т. 4. Энгельс Ф. Крестьянская война в Германии — К. Маркс и Ф. Энгельс. Соч.,</w:t>
      </w:r>
    </w:p>
    <w:p>
      <w:pPr>
        <w:pStyle w:val="Normal"/>
        <w:autoSpaceDE w:val="false"/>
        <w:ind w:firstLine="426"/>
        <w:jc w:val="both"/>
        <w:rPr/>
      </w:pPr>
      <w:r>
        <w:rPr/>
        <w:t>т. 7.</w:t>
      </w:r>
    </w:p>
    <w:p>
      <w:pPr>
        <w:pStyle w:val="Normal"/>
        <w:autoSpaceDE w:val="false"/>
        <w:ind w:firstLine="426"/>
        <w:jc w:val="both"/>
        <w:rPr/>
      </w:pPr>
      <w:r>
        <w:rPr/>
        <w:t>Энгельс Ф. Заметки о Германии.— К. Маркс и Ф. Энгельс. Соч., т. 18. Энгельс Ф. Марка. —К. Маркс и Ф. Энгельс. Соч., т. 19.</w:t>
      </w:r>
    </w:p>
    <w:p>
      <w:pPr>
        <w:pStyle w:val="Normal"/>
        <w:autoSpaceDE w:val="false"/>
        <w:ind w:firstLine="426"/>
        <w:jc w:val="both"/>
        <w:rPr/>
      </w:pPr>
      <w:r>
        <w:rPr/>
        <w:t>Энгельс Ф. Развитие социализма от утопии к науке.— К. Маркс и Ф. Эн</w:t>
        <w:softHyphen/>
        <w:t>гельс Соч., т. 19.</w:t>
      </w:r>
    </w:p>
    <w:p>
      <w:pPr>
        <w:pStyle w:val="Normal"/>
        <w:autoSpaceDE w:val="false"/>
        <w:ind w:firstLine="426"/>
        <w:jc w:val="both"/>
        <w:rPr/>
      </w:pPr>
      <w:r>
        <w:rPr/>
        <w:t>Энгельс Ф. Диалектика природы.— К. Маркс и Ф. Энгельс. Соч., т. 20.</w:t>
      </w:r>
    </w:p>
    <w:p>
      <w:pPr>
        <w:pStyle w:val="Normal"/>
        <w:autoSpaceDE w:val="false"/>
        <w:ind w:firstLine="426"/>
        <w:jc w:val="both"/>
        <w:rPr/>
      </w:pPr>
      <w:r>
        <w:rPr/>
        <w:t>Энгельс Ф. О разложении феодализма и возникновении национальных госу</w:t>
        <w:softHyphen/>
        <w:t>дарств.— К. Маркс и Ф. Энгельс. Соч., т. 21.</w:t>
      </w:r>
    </w:p>
    <w:p>
      <w:pPr>
        <w:pStyle w:val="Normal"/>
        <w:autoSpaceDE w:val="false"/>
        <w:ind w:firstLine="426"/>
        <w:jc w:val="both"/>
        <w:rPr/>
      </w:pPr>
      <w:r>
        <w:rPr/>
        <w:t>Энгельс Ф. Происхождение семьи, частной собственности и государства. — Там же.</w:t>
      </w:r>
    </w:p>
    <w:p>
      <w:pPr>
        <w:pStyle w:val="Normal"/>
        <w:autoSpaceDE w:val="false"/>
        <w:ind w:firstLine="426"/>
        <w:jc w:val="both"/>
        <w:rPr/>
      </w:pPr>
      <w:r>
        <w:rPr/>
        <w:t>Энгельс Ф. Людвиг Фейербах и конец классической немецкой философии. — Там же.</w:t>
      </w:r>
    </w:p>
    <w:p>
      <w:pPr>
        <w:pStyle w:val="Normal"/>
        <w:autoSpaceDE w:val="false"/>
        <w:ind w:firstLine="426"/>
        <w:jc w:val="both"/>
        <w:rPr/>
      </w:pPr>
      <w:r>
        <w:rPr/>
        <w:t>Энгельс Ф. Юридический социализм.— К. Маркс и Ф. Энгельс. Соч., т. 21. Энгельс Ф. К итальянскому читателю. Предисловие   к итальянскому изданию</w:t>
      </w:r>
    </w:p>
    <w:p>
      <w:pPr>
        <w:pStyle w:val="Normal"/>
        <w:autoSpaceDE w:val="false"/>
        <w:ind w:firstLine="426"/>
        <w:jc w:val="both"/>
        <w:rPr/>
      </w:pPr>
      <w:r>
        <w:rPr/>
        <w:t>«Манифеста  коммунистической  партии».— К. Маркс и  Ф. Энгельс. Соч.,</w:t>
      </w:r>
    </w:p>
    <w:p>
      <w:pPr>
        <w:pStyle w:val="Normal"/>
        <w:autoSpaceDE w:val="false"/>
        <w:ind w:firstLine="426"/>
        <w:jc w:val="both"/>
        <w:rPr/>
      </w:pPr>
      <w:r>
        <w:rPr/>
        <w:t>т. 22.</w:t>
      </w:r>
    </w:p>
    <w:p>
      <w:pPr>
        <w:pStyle w:val="Normal"/>
        <w:autoSpaceDE w:val="false"/>
        <w:ind w:firstLine="426"/>
        <w:jc w:val="both"/>
        <w:rPr/>
      </w:pPr>
      <w:r>
        <w:rPr/>
        <w:t>Энгельс Ф. Дополнения к третьему тому «Капитала» — К. Маркс и Ф. Эн</w:t>
        <w:softHyphen/>
        <w:t>гельс Соч., т. 25, ч. П.</w:t>
      </w:r>
    </w:p>
    <w:p>
      <w:pPr>
        <w:pStyle w:val="Normal"/>
        <w:autoSpaceDE w:val="false"/>
        <w:ind w:firstLine="426"/>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Ленин В. И. Экономическое содержание народничества и критика его в книге</w:t>
      </w:r>
    </w:p>
    <w:p>
      <w:pPr>
        <w:pStyle w:val="Normal"/>
        <w:autoSpaceDE w:val="false"/>
        <w:ind w:firstLine="426"/>
        <w:jc w:val="both"/>
        <w:rPr/>
      </w:pPr>
      <w:r>
        <w:rPr/>
        <w:t>г-на Струве. — В. И. Ленин. Поли. собр. соч., т. 1. Ленин В. И. По поводу так называемого вопроса о рынках. —Там же. Ленин В. Я. Кустарная перепись 1894/95 года в Пермской губернии и общие</w:t>
      </w:r>
    </w:p>
    <w:p>
      <w:pPr>
        <w:pStyle w:val="Normal"/>
        <w:autoSpaceDE w:val="false"/>
        <w:ind w:firstLine="426"/>
        <w:jc w:val="both"/>
        <w:rPr/>
      </w:pPr>
      <w:r>
        <w:rPr/>
        <w:t>вопросы «кустарной» промышленности.— Там же, т. 2. Ленин В. И. Развитие капитализма в   России. — В. И. Ленин. Там же, т. 3. Ленин В. И. Материализм и эмпириокритицизм.— Там же, т. 18, Ленин В. И. О государстве. — Там же, т. 39.</w:t>
      </w:r>
    </w:p>
    <w:p>
      <w:pPr>
        <w:pStyle w:val="Normal"/>
        <w:autoSpaceDE w:val="false"/>
        <w:ind w:firstLine="426"/>
        <w:jc w:val="both"/>
        <w:rPr/>
      </w:pPr>
      <w:r>
        <w:rPr/>
        <w:t>1</w:t>
      </w:r>
    </w:p>
    <w:p>
      <w:pPr>
        <w:pStyle w:val="Normal"/>
        <w:autoSpaceDE w:val="false"/>
        <w:ind w:firstLine="426"/>
        <w:jc w:val="both"/>
        <w:rPr/>
      </w:pPr>
      <w:r>
        <w:rPr/>
        <w:t>ОТ АНТИЧНОСТИ К СРЕДНЕВЕКОВЬЮ</w:t>
      </w:r>
    </w:p>
    <w:p>
      <w:pPr>
        <w:pStyle w:val="Normal"/>
        <w:autoSpaceDE w:val="false"/>
        <w:ind w:firstLine="426"/>
        <w:jc w:val="both"/>
        <w:rPr/>
      </w:pPr>
      <w:r>
        <w:rPr/>
        <w:t>Источники</w:t>
      </w:r>
    </w:p>
    <w:p>
      <w:pPr>
        <w:pStyle w:val="Normal"/>
        <w:autoSpaceDE w:val="false"/>
        <w:ind w:firstLine="426"/>
        <w:jc w:val="both"/>
        <w:rPr/>
      </w:pPr>
      <w:r>
        <w:rPr/>
        <w:t xml:space="preserve">Иордан. О происхождении и деяниях гетов. </w:t>
      </w:r>
      <w:r>
        <w:rPr>
          <w:lang w:val="en-US"/>
        </w:rPr>
        <w:t xml:space="preserve">«Getica». </w:t>
      </w:r>
      <w:r>
        <w:rPr/>
        <w:t>Вступит, статья, пере</w:t>
        <w:softHyphen/>
        <w:t>вод и комментарии Е. Ч. Скржинской. М., 1960.</w:t>
      </w:r>
    </w:p>
    <w:p>
      <w:pPr>
        <w:pStyle w:val="Normal"/>
        <w:autoSpaceDE w:val="false"/>
        <w:ind w:firstLine="426"/>
        <w:jc w:val="both"/>
        <w:rPr/>
      </w:pPr>
      <w:r>
        <w:rPr/>
        <w:t>Прокопий из Кессарии. Война с готами, перевод С. П. Кондратьева. М., 1950.</w:t>
      </w:r>
    </w:p>
    <w:p>
      <w:pPr>
        <w:pStyle w:val="Normal"/>
        <w:autoSpaceDE w:val="false"/>
        <w:ind w:firstLine="426"/>
        <w:jc w:val="both"/>
        <w:rPr/>
      </w:pPr>
      <w:r>
        <w:rPr>
          <w:lang w:val="en-US" w:eastAsia="en-US"/>
        </w:rPr>
        <w:t xml:space="preserve">Cassiodorus, Senator, Variae, rec. Mommsen Th. (MGH, AA, t. XII). Berlin, </w:t>
      </w:r>
      <w:r>
        <w:rPr>
          <w:lang w:eastAsia="en-US"/>
        </w:rPr>
        <w:t>1894.</w:t>
      </w:r>
    </w:p>
    <w:p>
      <w:pPr>
        <w:pStyle w:val="Normal"/>
        <w:autoSpaceDE w:val="false"/>
        <w:ind w:firstLine="426"/>
        <w:jc w:val="both"/>
        <w:rPr/>
      </w:pPr>
      <w:r>
        <w:rPr>
          <w:lang w:val="en-US" w:eastAsia="en-US"/>
        </w:rPr>
        <w:t xml:space="preserve">Dahn F. Die Konige der Germanen, IV. Abteilung. Die Edicte der Konige Theo-dorich und Athalarich und das gothishe Recht im Gothishen Reich. Wurzburg. </w:t>
      </w:r>
      <w:r>
        <w:rPr>
          <w:lang w:eastAsia="en-US"/>
        </w:rPr>
        <w:t>1866.</w:t>
      </w:r>
    </w:p>
    <w:p>
      <w:pPr>
        <w:pStyle w:val="Normal"/>
        <w:autoSpaceDE w:val="false"/>
        <w:ind w:firstLine="426"/>
        <w:jc w:val="both"/>
        <w:rPr/>
      </w:pPr>
      <w:r>
        <w:rPr>
          <w:lang w:val="en-US" w:eastAsia="en-US"/>
        </w:rPr>
        <w:t>Edictum Theoderici, ed. F. Bluhme.</w:t>
      </w:r>
      <w:r>
        <w:rPr>
          <w:lang w:eastAsia="en-US"/>
        </w:rPr>
        <w:t xml:space="preserve">— </w:t>
      </w:r>
      <w:r>
        <w:rPr>
          <w:lang w:val="en-US" w:eastAsia="en-US"/>
        </w:rPr>
        <w:t xml:space="preserve">MGH,  Leges, t. V, </w:t>
      </w:r>
      <w:r>
        <w:rPr>
          <w:lang w:eastAsia="en-US"/>
        </w:rPr>
        <w:t xml:space="preserve">1875.   </w:t>
      </w:r>
      <w:r>
        <w:rPr>
          <w:lang w:val="en-US" w:eastAsia="en-US"/>
        </w:rPr>
        <w:t xml:space="preserve">Fontes juris romani antejustiniani, pars. II, ed. Riccobomi, J. Baviera. Florentiae, </w:t>
      </w:r>
      <w:r>
        <w:rPr>
          <w:lang w:eastAsia="en-US"/>
        </w:rPr>
        <w:t>1940-</w:t>
      </w:r>
      <w:r>
        <w:rPr>
          <w:lang w:val="en-US" w:eastAsia="en-US"/>
        </w:rPr>
        <w:t xml:space="preserve">Ennodii  Epistolae   (corpus  scriptorum   ecclesiasticorum  latinorum, t. VI. Berolini, </w:t>
      </w:r>
      <w:r>
        <w:rPr>
          <w:lang w:eastAsia="en-US"/>
        </w:rPr>
        <w:t>1882).</w:t>
      </w:r>
    </w:p>
    <w:p>
      <w:pPr>
        <w:pStyle w:val="Normal"/>
        <w:autoSpaceDE w:val="false"/>
        <w:ind w:firstLine="426"/>
        <w:jc w:val="both"/>
        <w:rPr/>
      </w:pPr>
      <w:r>
        <w:rPr>
          <w:lang w:val="en-US" w:eastAsia="en-US"/>
        </w:rPr>
        <w:t xml:space="preserve">Marini G. I papiri diplomatici, raccolti ed illustrati. Roma, </w:t>
      </w:r>
      <w:r>
        <w:rPr>
          <w:lang w:eastAsia="en-US"/>
        </w:rPr>
        <w:t>1805.</w:t>
      </w:r>
    </w:p>
    <w:p>
      <w:pPr>
        <w:pStyle w:val="Normal"/>
        <w:autoSpaceDE w:val="false"/>
        <w:ind w:firstLine="426"/>
        <w:jc w:val="both"/>
        <w:rPr/>
      </w:pPr>
      <w:r>
        <w:rPr/>
        <w:t>Литература</w:t>
      </w:r>
    </w:p>
    <w:p>
      <w:pPr>
        <w:pStyle w:val="Normal"/>
        <w:autoSpaceDE w:val="false"/>
        <w:ind w:firstLine="426"/>
        <w:jc w:val="both"/>
        <w:rPr/>
      </w:pPr>
      <w:r>
        <w:rPr/>
        <w:t>Виноградов П. Г. Происхождение феодальных отношений в Лангобардской Италии, гл. I. СПб., 1880.</w:t>
      </w:r>
    </w:p>
    <w:p>
      <w:pPr>
        <w:pStyle w:val="Normal"/>
        <w:autoSpaceDE w:val="false"/>
        <w:ind w:firstLine="426"/>
        <w:jc w:val="both"/>
        <w:rPr/>
      </w:pPr>
      <w:r>
        <w:rPr/>
        <w:t>Дворецкая И. А. Эдикт Теодориха Остготского, как источник по социально-политической истории раннего средневековья.— «Проблемы экономическо</w:t>
        <w:softHyphen/>
        <w:t>го и политического развития стран Европы».— «Ученые записки МГПИ им. Ленина». М., 1964.</w:t>
      </w:r>
    </w:p>
    <w:p>
      <w:pPr>
        <w:pStyle w:val="Normal"/>
        <w:autoSpaceDE w:val="false"/>
        <w:ind w:firstLine="426"/>
        <w:jc w:val="both"/>
        <w:rPr/>
      </w:pPr>
      <w:r>
        <w:rPr/>
        <w:t>Ковалевский М. М. Экономический рост Европы до возникновения капита'ди</w:t>
        <w:softHyphen/>
        <w:t xml:space="preserve">етического хозяйства, т. </w:t>
      </w:r>
      <w:r>
        <w:rPr>
          <w:lang w:val="en-US"/>
        </w:rPr>
        <w:t xml:space="preserve">I. </w:t>
      </w:r>
      <w:r>
        <w:rPr/>
        <w:t>М., 1898.</w:t>
      </w:r>
    </w:p>
    <w:p>
      <w:pPr>
        <w:pStyle w:val="Normal"/>
        <w:autoSpaceDE w:val="false"/>
        <w:ind w:firstLine="426"/>
        <w:jc w:val="both"/>
        <w:rPr/>
      </w:pPr>
      <w:r>
        <w:rPr/>
        <w:t>Петрушевский Д. М. Очерки из истории средневекового общества и государст</w:t>
        <w:softHyphen/>
        <w:t>ва, изд. IV. М., 1917.</w:t>
      </w:r>
    </w:p>
    <w:p>
      <w:pPr>
        <w:pStyle w:val="Normal"/>
        <w:autoSpaceDE w:val="false"/>
        <w:ind w:firstLine="426"/>
        <w:jc w:val="both"/>
        <w:rPr/>
      </w:pPr>
      <w:r>
        <w:rPr/>
        <w:t>Удальцова 3. В. Италия и Византия в VI в. М-, 1959.</w:t>
      </w:r>
    </w:p>
    <w:p>
      <w:pPr>
        <w:pStyle w:val="Normal"/>
        <w:autoSpaceDE w:val="false"/>
        <w:ind w:firstLine="426"/>
        <w:jc w:val="both"/>
        <w:rPr/>
      </w:pPr>
      <w:r>
        <w:rPr>
          <w:lang w:val="en-US" w:eastAsia="en-US"/>
        </w:rPr>
        <w:t xml:space="preserve">Hartmann L. </w:t>
      </w:r>
      <w:r>
        <w:rPr>
          <w:lang w:eastAsia="en-US"/>
        </w:rPr>
        <w:t xml:space="preserve">М. </w:t>
      </w:r>
      <w:r>
        <w:rPr>
          <w:lang w:val="en-US" w:eastAsia="en-US"/>
        </w:rPr>
        <w:t xml:space="preserve">Geschichte Italien's im Mittelalter, Bd. I, Leipzig, </w:t>
      </w:r>
      <w:r>
        <w:rPr>
          <w:lang w:eastAsia="en-US"/>
        </w:rPr>
        <w:t xml:space="preserve">1897; </w:t>
      </w:r>
      <w:r>
        <w:rPr>
          <w:lang w:val="en-US" w:eastAsia="en-US"/>
        </w:rPr>
        <w:t>II. Aufl.</w:t>
      </w:r>
    </w:p>
    <w:p>
      <w:pPr>
        <w:pStyle w:val="Normal"/>
        <w:autoSpaceDE w:val="false"/>
        <w:ind w:firstLine="426"/>
        <w:jc w:val="both"/>
        <w:rPr/>
      </w:pPr>
      <w:r>
        <w:rPr>
          <w:lang w:val="en-US" w:eastAsia="en-US"/>
        </w:rPr>
        <w:t xml:space="preserve">Stuttgart, Gotha, </w:t>
      </w:r>
      <w:r>
        <w:rPr>
          <w:lang w:eastAsia="en-US"/>
        </w:rPr>
        <w:t xml:space="preserve">1923. </w:t>
      </w:r>
      <w:r>
        <w:rPr>
          <w:lang w:val="en-US" w:eastAsia="en-US"/>
        </w:rPr>
        <w:t>Ensslin W</w:t>
      </w:r>
      <w:r>
        <w:rPr>
          <w:lang w:eastAsia="en-US"/>
        </w:rPr>
        <w:t xml:space="preserve">. </w:t>
      </w:r>
      <w:r>
        <w:rPr>
          <w:lang w:val="en-US" w:eastAsia="en-US"/>
        </w:rPr>
        <w:t xml:space="preserve">Theodorich der GroGe. Munchen, </w:t>
      </w:r>
      <w:r>
        <w:rPr>
          <w:lang w:eastAsia="en-US"/>
        </w:rPr>
        <w:t>1947.</w:t>
      </w:r>
    </w:p>
    <w:p>
      <w:pPr>
        <w:pStyle w:val="Normal"/>
        <w:autoSpaceDE w:val="false"/>
        <w:ind w:firstLine="426"/>
        <w:jc w:val="both"/>
        <w:rPr/>
      </w:pPr>
      <w:r>
        <w:rPr>
          <w:lang w:val="en-US" w:eastAsia="en-US"/>
        </w:rPr>
        <w:t>Vismara C. Romani e Goti di fronte al diritto nel Regno Ostrogoto. In: I Goti in Occidente.</w:t>
      </w:r>
      <w:r>
        <w:rPr>
          <w:lang w:eastAsia="en-US"/>
        </w:rPr>
        <w:t xml:space="preserve">— </w:t>
      </w:r>
      <w:r>
        <w:rPr>
          <w:lang w:val="en-US" w:eastAsia="en-US"/>
        </w:rPr>
        <w:t xml:space="preserve">«Settimane di studio del centro italiano di studi sullallo me-dipevo». III. Spoleto, </w:t>
      </w:r>
      <w:r>
        <w:rPr>
          <w:lang w:eastAsia="en-US"/>
        </w:rPr>
        <w:t>1956.</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426"/>
        <w:jc w:val="both"/>
        <w:rPr/>
      </w:pPr>
      <w:r>
        <w:rPr/>
        <w:t>*</w:t>
      </w:r>
    </w:p>
    <w:p>
      <w:pPr>
        <w:pStyle w:val="Normal"/>
        <w:autoSpaceDE w:val="false"/>
        <w:ind w:firstLine="426"/>
        <w:jc w:val="both"/>
        <w:rPr/>
      </w:pPr>
      <w:r>
        <w:rPr/>
        <w:t>Источники</w:t>
      </w:r>
    </w:p>
    <w:p>
      <w:pPr>
        <w:pStyle w:val="Normal"/>
        <w:autoSpaceDE w:val="false"/>
        <w:ind w:firstLine="426"/>
        <w:jc w:val="both"/>
        <w:rPr/>
      </w:pPr>
      <w:r>
        <w:rPr/>
        <w:t>«Акты Кремоны X—XIII веков в собрании Академии наук СССР», подгото</w:t>
        <w:softHyphen/>
        <w:t>вил к изданию С А. Аннинский, предисловие О. А. Добиаш-Рождсствен-ской. Издательство Академии наук СССР. М. —Л., 1937.</w:t>
      </w:r>
    </w:p>
    <w:p>
      <w:pPr>
        <w:pStyle w:val="Normal"/>
        <w:autoSpaceDE w:val="false"/>
        <w:ind w:firstLine="426"/>
        <w:jc w:val="both"/>
        <w:rPr/>
      </w:pPr>
      <w:r>
        <w:rPr>
          <w:lang w:val="en-US" w:eastAsia="en-US"/>
        </w:rPr>
        <w:t>Codice diplomatico Longobardo, vol. I</w:t>
      </w:r>
      <w:r>
        <w:rPr>
          <w:lang w:eastAsia="en-US"/>
        </w:rPr>
        <w:t>—</w:t>
      </w:r>
      <w:r>
        <w:rPr>
          <w:lang w:val="en-US" w:eastAsia="en-US"/>
        </w:rPr>
        <w:t xml:space="preserve">IV, ed. C. Troya (Storia d'ltalia, t. V). Napoli, </w:t>
      </w:r>
      <w:r>
        <w:rPr>
          <w:lang w:eastAsia="en-US"/>
        </w:rPr>
        <w:t>1852—1855.</w:t>
      </w:r>
    </w:p>
    <w:p>
      <w:pPr>
        <w:pStyle w:val="Normal"/>
        <w:autoSpaceDE w:val="false"/>
        <w:ind w:firstLine="426"/>
        <w:jc w:val="both"/>
        <w:rPr/>
      </w:pPr>
      <w:r>
        <w:rPr>
          <w:lang w:val="en-US" w:eastAsia="en-US"/>
        </w:rPr>
        <w:t xml:space="preserve">Codice diplomatico Longobardo. A cura di L. Schiaparelli, vol. I, II (FSI, vol. </w:t>
      </w:r>
      <w:r>
        <w:rPr>
          <w:lang w:eastAsia="en-US"/>
        </w:rPr>
        <w:t xml:space="preserve">62, 63). </w:t>
      </w:r>
      <w:r>
        <w:rPr>
          <w:lang w:val="en-US" w:eastAsia="en-US"/>
        </w:rPr>
        <w:t xml:space="preserve">Roma, </w:t>
      </w:r>
      <w:r>
        <w:rPr>
          <w:lang w:eastAsia="en-US"/>
        </w:rPr>
        <w:t>1929—1933.</w:t>
      </w:r>
    </w:p>
    <w:p>
      <w:pPr>
        <w:pStyle w:val="Normal"/>
        <w:autoSpaceDE w:val="false"/>
        <w:ind w:firstLine="426"/>
        <w:jc w:val="both"/>
        <w:rPr/>
      </w:pPr>
      <w:r>
        <w:rPr>
          <w:lang w:val="en-US" w:eastAsia="en-US"/>
        </w:rPr>
        <w:t xml:space="preserve">Edictus ceteraeque Langobardorum leges, ed. F. Bluhme (MGH, Fontes iuris Germanici antiqui in usum scholarum). Hannoverae, </w:t>
      </w:r>
      <w:r>
        <w:rPr>
          <w:lang w:eastAsia="en-US"/>
        </w:rPr>
        <w:t>1869.</w:t>
      </w:r>
    </w:p>
    <w:p>
      <w:pPr>
        <w:pStyle w:val="Normal"/>
        <w:autoSpaceDE w:val="false"/>
        <w:ind w:firstLine="426"/>
        <w:jc w:val="both"/>
        <w:rPr/>
      </w:pPr>
      <w:r>
        <w:rPr>
          <w:lang w:val="en-US" w:eastAsia="en-US"/>
        </w:rPr>
        <w:t>Die Gesetze der Langobarden, ubertragen und bearbeitet von F. Beyerle. Wei</w:t>
        <w:softHyphen/>
        <w:t xml:space="preserve">mar, </w:t>
      </w:r>
      <w:r>
        <w:rPr>
          <w:lang w:eastAsia="en-US"/>
        </w:rPr>
        <w:t xml:space="preserve">1947; </w:t>
      </w:r>
      <w:r>
        <w:rPr>
          <w:lang w:val="en-US" w:eastAsia="en-US"/>
        </w:rPr>
        <w:t xml:space="preserve">II. Auflage, </w:t>
      </w:r>
      <w:r>
        <w:rPr>
          <w:lang w:eastAsia="en-US"/>
        </w:rPr>
        <w:t>1962.</w:t>
      </w:r>
    </w:p>
    <w:p>
      <w:pPr>
        <w:pStyle w:val="Normal"/>
        <w:autoSpaceDE w:val="false"/>
        <w:ind w:firstLine="426"/>
        <w:jc w:val="both"/>
        <w:rPr/>
      </w:pPr>
      <w:r>
        <w:rPr>
          <w:lang w:val="en-US" w:eastAsia="en-US"/>
        </w:rPr>
        <w:t>Leges Langobardorum, ed. F. Bluhme,</w:t>
      </w:r>
      <w:r>
        <w:rPr>
          <w:lang w:eastAsia="en-US"/>
        </w:rPr>
        <w:t xml:space="preserve">— </w:t>
      </w:r>
      <w:r>
        <w:rPr>
          <w:lang w:val="en-US" w:eastAsia="en-US"/>
        </w:rPr>
        <w:t xml:space="preserve">MGH, Legum, t. IV. Hannover, </w:t>
      </w:r>
      <w:r>
        <w:rPr>
          <w:lang w:eastAsia="en-US"/>
        </w:rPr>
        <w:t>1868.</w:t>
      </w:r>
    </w:p>
    <w:p>
      <w:pPr>
        <w:pStyle w:val="Normal"/>
        <w:autoSpaceDE w:val="false"/>
        <w:ind w:firstLine="426"/>
        <w:jc w:val="both"/>
        <w:rPr/>
      </w:pPr>
      <w:r>
        <w:rPr>
          <w:lang w:val="en-US" w:eastAsia="en-US"/>
        </w:rPr>
        <w:t xml:space="preserve">Libro Croce, a cura di Q. Santoli (Regesta Chartarum Italiae). Roma, </w:t>
      </w:r>
      <w:r>
        <w:rPr>
          <w:lang w:eastAsia="en-US"/>
        </w:rPr>
        <w:t xml:space="preserve">1939. </w:t>
      </w:r>
      <w:r>
        <w:rPr>
          <w:lang w:val="en-US" w:eastAsia="en-US"/>
        </w:rPr>
        <w:t xml:space="preserve">Cregorius episcopus  Turonensis.  Libri  historiarum X,  </w:t>
      </w:r>
      <w:r>
        <w:rPr>
          <w:lang w:eastAsia="en-US"/>
        </w:rPr>
        <w:t xml:space="preserve">2.  </w:t>
      </w:r>
      <w:r>
        <w:rPr>
          <w:lang w:val="en-US" w:eastAsia="en-US"/>
        </w:rPr>
        <w:t>Ed. curavit  B. Krusch,</w:t>
      </w:r>
    </w:p>
    <w:p>
      <w:pPr>
        <w:pStyle w:val="Normal"/>
        <w:autoSpaceDE w:val="false"/>
        <w:ind w:firstLine="426"/>
        <w:jc w:val="both"/>
        <w:rPr/>
      </w:pPr>
      <w:r>
        <w:rPr>
          <w:lang w:val="en-US" w:eastAsia="en-US"/>
        </w:rPr>
        <w:t xml:space="preserve">W.  Levison   (MGH,   Scriptores   rerum   Merovingicarum   I,   </w:t>
      </w:r>
      <w:r>
        <w:rPr>
          <w:lang w:eastAsia="en-US"/>
        </w:rPr>
        <w:t xml:space="preserve">1).   </w:t>
      </w:r>
      <w:r>
        <w:rPr>
          <w:lang w:val="en-US" w:eastAsia="en-US"/>
        </w:rPr>
        <w:t>Hannover,</w:t>
      </w:r>
    </w:p>
    <w:p>
      <w:pPr>
        <w:pStyle w:val="Normal"/>
        <w:autoSpaceDE w:val="false"/>
        <w:ind w:firstLine="426"/>
        <w:jc w:val="both"/>
        <w:rPr/>
      </w:pPr>
      <w:r>
        <w:rPr/>
        <w:t>1951.</w:t>
      </w:r>
    </w:p>
    <w:p>
      <w:pPr>
        <w:pStyle w:val="Normal"/>
        <w:autoSpaceDE w:val="false"/>
        <w:ind w:firstLine="426"/>
        <w:jc w:val="both"/>
        <w:rPr/>
      </w:pPr>
      <w:r>
        <w:rPr>
          <w:lang w:val="en-US" w:eastAsia="en-US"/>
        </w:rPr>
        <w:t xml:space="preserve">Paulus Diaconus. Historia Langobardorum, ed. L. Bethmann, G. Waitz (MGH, Scriptores rerum Langobardicarum et Italicarum). Hannover, </w:t>
      </w:r>
      <w:r>
        <w:rPr>
          <w:lang w:eastAsia="en-US"/>
        </w:rPr>
        <w:t>1878.</w:t>
      </w:r>
    </w:p>
    <w:p>
      <w:pPr>
        <w:pStyle w:val="Normal"/>
        <w:autoSpaceDE w:val="false"/>
        <w:ind w:firstLine="426"/>
        <w:jc w:val="both"/>
        <w:rPr/>
      </w:pPr>
      <w:r>
        <w:rPr>
          <w:lang w:val="en-US" w:eastAsia="en-US"/>
        </w:rPr>
        <w:t xml:space="preserve">Marius episcopus Aventicensis, Chronica, ed. Th. Mommsen (MGH, AA, t. XI). Berlin, </w:t>
      </w:r>
      <w:r>
        <w:rPr>
          <w:lang w:eastAsia="en-US"/>
        </w:rPr>
        <w:t>1894.</w:t>
      </w:r>
    </w:p>
    <w:p>
      <w:pPr>
        <w:pStyle w:val="Normal"/>
        <w:autoSpaceDE w:val="false"/>
        <w:ind w:firstLine="426"/>
        <w:jc w:val="both"/>
        <w:rPr/>
      </w:pPr>
      <w:r>
        <w:rPr/>
        <w:t>Литература</w:t>
      </w:r>
    </w:p>
    <w:p>
      <w:pPr>
        <w:pStyle w:val="Normal"/>
        <w:autoSpaceDE w:val="false"/>
        <w:ind w:firstLine="426"/>
        <w:jc w:val="both"/>
        <w:rPr/>
      </w:pPr>
      <w:r>
        <w:rPr/>
        <w:t xml:space="preserve">Абрамсон </w:t>
      </w:r>
      <w:r>
        <w:rPr>
          <w:lang w:val="en-US"/>
        </w:rPr>
        <w:t xml:space="preserve">M. </w:t>
      </w:r>
      <w:r>
        <w:rPr/>
        <w:t>Л. Крестьянство в византийских областях Южной Италии (IX— XI вв.).— «Византийский временник», т. VII, 1953.</w:t>
      </w:r>
    </w:p>
    <w:p>
      <w:pPr>
        <w:pStyle w:val="Normal"/>
        <w:autoSpaceDE w:val="false"/>
        <w:ind w:firstLine="426"/>
        <w:jc w:val="both"/>
        <w:rPr/>
      </w:pPr>
      <w:r>
        <w:rPr/>
        <w:t>Абрамсон М. Л. О роли арендных отношений в социально-экономическом раз</w:t>
        <w:softHyphen/>
        <w:t>витии Южной Италии (IX—XI вв.).— Сб. «Из истории трудящихся масс Италии». М., 1959.</w:t>
      </w:r>
    </w:p>
    <w:p>
      <w:pPr>
        <w:pStyle w:val="Normal"/>
        <w:autoSpaceDE w:val="false"/>
        <w:ind w:firstLine="426"/>
        <w:jc w:val="both"/>
        <w:rPr/>
      </w:pPr>
      <w:r>
        <w:rPr/>
        <w:t>Виноградов /7. Г. Происхождение феодальных отношений в Лангобардской Италии. СПб. 1880.</w:t>
      </w:r>
    </w:p>
    <w:p>
      <w:pPr>
        <w:pStyle w:val="Normal"/>
        <w:autoSpaceDE w:val="false"/>
        <w:ind w:firstLine="426"/>
        <w:jc w:val="both"/>
        <w:rPr/>
      </w:pPr>
      <w:r>
        <w:rPr/>
        <w:t>Котелъникова Л. А. Итальянское крестьянство и город в XI—XIV вв. (по ма</w:t>
        <w:softHyphen/>
        <w:t>териалам Средней и Северной Италии). М., 1967.</w:t>
      </w:r>
    </w:p>
    <w:p>
      <w:pPr>
        <w:pStyle w:val="Normal"/>
        <w:autoSpaceDE w:val="false"/>
        <w:ind w:firstLine="426"/>
        <w:jc w:val="both"/>
        <w:rPr/>
      </w:pPr>
      <w:r>
        <w:rPr/>
        <w:t>Иеусыхин А. И. Возникновение зависимого крестьянства как класса раннефео</w:t>
        <w:softHyphen/>
        <w:t>дального общества в Западной Европе VI—VIII вв. М., 1956.</w:t>
      </w:r>
    </w:p>
    <w:p>
      <w:pPr>
        <w:pStyle w:val="Normal"/>
        <w:autoSpaceDE w:val="false"/>
        <w:ind w:firstLine="426"/>
        <w:jc w:val="both"/>
        <w:rPr/>
      </w:pPr>
      <w:r>
        <w:rPr>
          <w:lang w:val="en-US" w:eastAsia="en-US"/>
        </w:rPr>
        <w:t xml:space="preserve">Njcussijchin A. I. Die Entstehung der abhangigen Bauernschaft als Klasse der fruhfeudalen Gesellschaft in Westeuropa vom </w:t>
      </w:r>
      <w:r>
        <w:rPr>
          <w:lang w:eastAsia="en-US"/>
        </w:rPr>
        <w:t xml:space="preserve">6. </w:t>
      </w:r>
      <w:r>
        <w:rPr>
          <w:lang w:val="en-US" w:eastAsia="en-US"/>
        </w:rPr>
        <w:t xml:space="preserve">bis. </w:t>
      </w:r>
      <w:r>
        <w:rPr>
          <w:lang w:eastAsia="en-US"/>
        </w:rPr>
        <w:t xml:space="preserve">8. </w:t>
      </w:r>
      <w:r>
        <w:rPr>
          <w:lang w:val="en-US" w:eastAsia="en-US"/>
        </w:rPr>
        <w:t xml:space="preserve">Jahrhundert, Berlin, </w:t>
      </w:r>
      <w:r>
        <w:rPr>
          <w:lang w:eastAsia="en-US"/>
        </w:rPr>
        <w:t xml:space="preserve">1961, </w:t>
      </w:r>
      <w:r>
        <w:rPr>
          <w:lang w:val="en-US" w:eastAsia="en-US"/>
        </w:rPr>
        <w:t xml:space="preserve">Kapitel V </w:t>
      </w:r>
      <w:r>
        <w:rPr>
          <w:lang w:eastAsia="en-US"/>
        </w:rPr>
        <w:t>(со значительными дополнениями).</w:t>
      </w:r>
    </w:p>
    <w:p>
      <w:pPr>
        <w:pStyle w:val="Normal"/>
        <w:autoSpaceDE w:val="false"/>
        <w:ind w:firstLine="426"/>
        <w:jc w:val="both"/>
        <w:rPr/>
      </w:pPr>
      <w:r>
        <w:rPr>
          <w:lang w:val="en-US" w:eastAsia="en-US"/>
        </w:rPr>
        <w:t xml:space="preserve">Bognetti </w:t>
      </w:r>
      <w:r>
        <w:rPr>
          <w:lang w:eastAsia="en-US"/>
        </w:rPr>
        <w:t xml:space="preserve">С. </w:t>
      </w:r>
      <w:r>
        <w:rPr>
          <w:lang w:val="en-US" w:eastAsia="en-US"/>
        </w:rPr>
        <w:t xml:space="preserve">P. L'eta longobarda, vol. I—IV. Milano, </w:t>
      </w:r>
      <w:r>
        <w:rPr>
          <w:lang w:eastAsia="en-US"/>
        </w:rPr>
        <w:t xml:space="preserve">1966. </w:t>
      </w:r>
      <w:r>
        <w:rPr>
          <w:lang w:val="en-US" w:eastAsia="en-US"/>
        </w:rPr>
        <w:t xml:space="preserve">Caratteri del secolo VII in Occidente. Spoleto, </w:t>
      </w:r>
      <w:r>
        <w:rPr>
          <w:lang w:eastAsia="en-US"/>
        </w:rPr>
        <w:t>1958.</w:t>
      </w:r>
    </w:p>
    <w:p>
      <w:pPr>
        <w:pStyle w:val="Normal"/>
        <w:autoSpaceDE w:val="false"/>
        <w:ind w:firstLine="426"/>
        <w:jc w:val="both"/>
        <w:rPr/>
      </w:pPr>
      <w:r>
        <w:rPr>
          <w:lang w:val="en-US" w:eastAsia="en-US"/>
        </w:rPr>
        <w:t xml:space="preserve">Dopsch A. Wirtschaftliche und soziale Grundlagen der europaischen Kulturentwick-lung, Bd. II, II. Auflage. Wien, </w:t>
      </w:r>
      <w:r>
        <w:rPr>
          <w:lang w:eastAsia="en-US"/>
        </w:rPr>
        <w:t>1923.</w:t>
      </w:r>
    </w:p>
    <w:p>
      <w:pPr>
        <w:pStyle w:val="Normal"/>
        <w:autoSpaceDE w:val="false"/>
        <w:ind w:firstLine="426"/>
        <w:jc w:val="both"/>
        <w:rPr/>
      </w:pPr>
      <w:r>
        <w:rPr>
          <w:lang w:val="en-US" w:eastAsia="en-US"/>
        </w:rPr>
        <w:t xml:space="preserve">Dopsch A. Die Wirtschaftsentwicklung der Karolingeizeit, Teil I, II. Auflage. Weimar, </w:t>
      </w:r>
      <w:r>
        <w:rPr>
          <w:lang w:eastAsia="en-US"/>
        </w:rPr>
        <w:t xml:space="preserve">1921; </w:t>
      </w:r>
      <w:r>
        <w:rPr>
          <w:lang w:val="en-US" w:eastAsia="en-US"/>
        </w:rPr>
        <w:t xml:space="preserve">III. Erweiterte Auflage. Weimar, </w:t>
      </w:r>
      <w:r>
        <w:rPr>
          <w:lang w:eastAsia="en-US"/>
        </w:rPr>
        <w:t>1962,</w:t>
      </w:r>
    </w:p>
    <w:p>
      <w:pPr>
        <w:pStyle w:val="Normal"/>
        <w:autoSpaceDE w:val="false"/>
        <w:ind w:firstLine="426"/>
        <w:jc w:val="both"/>
        <w:rPr/>
      </w:pPr>
      <w:r>
        <w:rPr>
          <w:lang w:val="en-US" w:eastAsia="en-US"/>
        </w:rPr>
        <w:t xml:space="preserve">fcsoli </w:t>
      </w:r>
      <w:r>
        <w:rPr>
          <w:lang w:eastAsia="en-US"/>
        </w:rPr>
        <w:t xml:space="preserve">С. </w:t>
      </w:r>
      <w:r>
        <w:rPr>
          <w:lang w:val="en-US" w:eastAsia="en-US"/>
        </w:rPr>
        <w:t xml:space="preserve">I longobardi in Italia. Bologna, </w:t>
      </w:r>
      <w:r>
        <w:rPr>
          <w:lang w:eastAsia="en-US"/>
        </w:rPr>
        <w:t>1965.</w:t>
      </w:r>
    </w:p>
    <w:p>
      <w:pPr>
        <w:pStyle w:val="Normal"/>
        <w:autoSpaceDE w:val="false"/>
        <w:ind w:firstLine="426"/>
        <w:jc w:val="both"/>
        <w:rPr>
          <w:lang w:val="en-US" w:eastAsia="en-US"/>
        </w:rPr>
      </w:pPr>
      <w:r>
        <w:rPr>
          <w:lang w:val="en-US" w:eastAsia="en-US"/>
        </w:rPr>
        <w:t>H alb an-Blumen stock A. Das romische Recht in den germanischen Volksstaaten, Bd.</w:t>
      </w:r>
    </w:p>
    <w:p>
      <w:pPr>
        <w:pStyle w:val="Normal"/>
        <w:autoSpaceDE w:val="false"/>
        <w:ind w:firstLine="426"/>
        <w:jc w:val="both"/>
        <w:rPr/>
      </w:pPr>
      <w:r>
        <w:rPr>
          <w:lang w:val="en-US" w:eastAsia="en-US"/>
        </w:rPr>
        <w:t>I</w:t>
      </w:r>
      <w:r>
        <w:rPr>
          <w:lang w:eastAsia="en-US"/>
        </w:rPr>
        <w:t>—</w:t>
      </w:r>
      <w:r>
        <w:rPr>
          <w:lang w:val="en-US" w:eastAsia="en-US"/>
        </w:rPr>
        <w:t>III. (Gierkes Untersuchungen zur   deutschen  Rechts  und  Sataalsgeschichte,</w:t>
      </w:r>
    </w:p>
    <w:p>
      <w:pPr>
        <w:pStyle w:val="Normal"/>
        <w:autoSpaceDE w:val="false"/>
        <w:ind w:firstLine="426"/>
        <w:jc w:val="both"/>
        <w:rPr/>
      </w:pPr>
      <w:r>
        <w:rPr>
          <w:lang w:val="en-US" w:eastAsia="en-US"/>
        </w:rPr>
        <w:t xml:space="preserve">Heft </w:t>
      </w:r>
      <w:r>
        <w:rPr>
          <w:lang w:eastAsia="en-US"/>
        </w:rPr>
        <w:t xml:space="preserve">64). </w:t>
      </w:r>
      <w:r>
        <w:rPr>
          <w:lang w:val="en-US" w:eastAsia="en-US"/>
        </w:rPr>
        <w:t xml:space="preserve">Breslau, Bd. II, </w:t>
      </w:r>
      <w:r>
        <w:rPr>
          <w:lang w:eastAsia="en-US"/>
        </w:rPr>
        <w:t xml:space="preserve">1901. </w:t>
      </w:r>
      <w:r>
        <w:rPr>
          <w:lang w:val="en-US" w:eastAsia="en-US"/>
        </w:rPr>
        <w:t xml:space="preserve">Hartmann L. M. Die Geschichte Italien's im Mittelalter, Bd. II. Leipzig,  </w:t>
      </w:r>
      <w:r>
        <w:rPr>
          <w:lang w:eastAsia="en-US"/>
        </w:rPr>
        <w:t xml:space="preserve">1910. </w:t>
      </w:r>
      <w:r>
        <w:rPr>
          <w:lang w:val="en-US" w:eastAsia="en-US"/>
        </w:rPr>
        <w:t>Leicht  P. S.  «Livellario nomine».  In:   Scritti vari di storia del  diritto  italiano,</w:t>
      </w:r>
    </w:p>
    <w:p>
      <w:pPr>
        <w:pStyle w:val="Normal"/>
        <w:autoSpaceDE w:val="false"/>
        <w:ind w:firstLine="426"/>
        <w:jc w:val="both"/>
        <w:rPr/>
      </w:pPr>
      <w:r>
        <w:rPr>
          <w:lang w:val="en-US" w:eastAsia="en-US"/>
        </w:rPr>
        <w:t>vol. I</w:t>
      </w:r>
      <w:r>
        <w:rPr>
          <w:lang w:eastAsia="en-US"/>
        </w:rPr>
        <w:t>—</w:t>
      </w:r>
      <w:r>
        <w:rPr>
          <w:lang w:val="en-US" w:eastAsia="en-US"/>
        </w:rPr>
        <w:t xml:space="preserve">II. Milano, </w:t>
      </w:r>
      <w:r>
        <w:rPr>
          <w:lang w:eastAsia="en-US"/>
        </w:rPr>
        <w:t>1942—1948.</w:t>
      </w:r>
    </w:p>
    <w:p>
      <w:pPr>
        <w:pStyle w:val="Normal"/>
        <w:autoSpaceDE w:val="false"/>
        <w:ind w:firstLine="426"/>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lang w:val="en-US" w:eastAsia="en-US"/>
        </w:rPr>
        <w:t xml:space="preserve">Mayer </w:t>
      </w:r>
      <w:r>
        <w:rPr>
          <w:lang w:eastAsia="en-US"/>
        </w:rPr>
        <w:t xml:space="preserve">Е. </w:t>
      </w:r>
      <w:r>
        <w:rPr>
          <w:lang w:val="en-US" w:eastAsia="en-US"/>
        </w:rPr>
        <w:t>Italienische Verfassungsgeschichte von dei Colhenzeit bis zur Zunfherr-</w:t>
      </w:r>
    </w:p>
    <w:p>
      <w:pPr>
        <w:pStyle w:val="Normal"/>
        <w:autoSpaceDE w:val="false"/>
        <w:ind w:firstLine="426"/>
        <w:jc w:val="both"/>
        <w:rPr/>
      </w:pPr>
      <w:r>
        <w:rPr>
          <w:lang w:val="en-US" w:eastAsia="en-US"/>
        </w:rPr>
        <w:t xml:space="preserve">schaft, Bd. I. Leipzig, </w:t>
      </w:r>
      <w:r>
        <w:rPr>
          <w:lang w:eastAsia="en-US"/>
        </w:rPr>
        <w:t xml:space="preserve">1909. </w:t>
      </w:r>
      <w:r>
        <w:rPr>
          <w:lang w:val="en-US" w:eastAsia="en-US"/>
        </w:rPr>
        <w:t xml:space="preserve">Pivano S. I conlratti agrari in halia nel alto medio evo. Toiino, </w:t>
      </w:r>
      <w:r>
        <w:rPr>
          <w:lang w:eastAsia="en-US"/>
        </w:rPr>
        <w:t xml:space="preserve">1904. </w:t>
      </w:r>
      <w:r>
        <w:rPr>
          <w:lang w:val="en-US" w:eastAsia="en-US"/>
        </w:rPr>
        <w:t xml:space="preserve">Schneider F. Die Entstehung von Burg und Landgemeinde in Italien, Berlin, </w:t>
      </w:r>
      <w:r>
        <w:rPr>
          <w:lang w:eastAsia="en-US"/>
        </w:rPr>
        <w:t xml:space="preserve">1924. </w:t>
      </w:r>
      <w:r>
        <w:rPr>
          <w:lang w:val="en-US" w:eastAsia="en-US"/>
        </w:rPr>
        <w:t xml:space="preserve">Schneider F. Die Reichsverfassung in Toscana, Bd. I. Rom, </w:t>
      </w:r>
      <w:r>
        <w:rPr>
          <w:lang w:eastAsia="en-US"/>
        </w:rPr>
        <w:t>1914.</w:t>
      </w:r>
    </w:p>
    <w:p>
      <w:pPr>
        <w:pStyle w:val="Normal"/>
        <w:autoSpaceDE w:val="false"/>
        <w:ind w:firstLine="426"/>
        <w:jc w:val="both"/>
        <w:rPr/>
      </w:pPr>
      <w:r>
        <w:rPr/>
        <w:t>2</w:t>
      </w:r>
    </w:p>
    <w:p>
      <w:pPr>
        <w:pStyle w:val="Normal"/>
        <w:autoSpaceDE w:val="false"/>
        <w:ind w:firstLine="426"/>
        <w:jc w:val="both"/>
        <w:rPr/>
      </w:pPr>
      <w:r>
        <w:rPr/>
        <w:t>ОСОБЕННОСТИ РАЗВИТИЯ ФЕОДАЛИЗМА</w:t>
      </w:r>
    </w:p>
    <w:p>
      <w:pPr>
        <w:pStyle w:val="Normal"/>
        <w:autoSpaceDE w:val="false"/>
        <w:ind w:firstLine="426"/>
        <w:jc w:val="both"/>
        <w:rPr/>
      </w:pPr>
      <w:r>
        <w:rPr/>
        <w:t>В СЕВЕРНОЙ И СРЕДНЕЙ ИТАЛИИ В IX—XIV ВВ.</w:t>
      </w:r>
    </w:p>
    <w:p>
      <w:pPr>
        <w:pStyle w:val="Normal"/>
        <w:autoSpaceDE w:val="false"/>
        <w:ind w:firstLine="426"/>
        <w:jc w:val="both"/>
        <w:rPr/>
      </w:pPr>
      <w:r>
        <w:rPr/>
        <w:t>Источники</w:t>
      </w:r>
    </w:p>
    <w:p>
      <w:pPr>
        <w:pStyle w:val="Normal"/>
        <w:autoSpaceDE w:val="false"/>
        <w:ind w:firstLine="426"/>
        <w:jc w:val="both"/>
        <w:rPr/>
      </w:pPr>
      <w:r>
        <w:rPr>
          <w:lang w:val="en-US" w:eastAsia="en-US"/>
        </w:rPr>
        <w:t xml:space="preserve">Bohmer   I.   FMulbacher   </w:t>
      </w:r>
      <w:r>
        <w:rPr>
          <w:lang w:eastAsia="en-US"/>
        </w:rPr>
        <w:t xml:space="preserve">О.   </w:t>
      </w:r>
      <w:r>
        <w:rPr>
          <w:lang w:val="en-US" w:eastAsia="en-US"/>
        </w:rPr>
        <w:t>Regesta   Imperii,   I.   Die   Regesten des Kaiser-</w:t>
      </w:r>
    </w:p>
    <w:p>
      <w:pPr>
        <w:pStyle w:val="Normal"/>
        <w:autoSpaceDE w:val="false"/>
        <w:ind w:firstLine="426"/>
        <w:jc w:val="both"/>
        <w:rPr/>
      </w:pPr>
      <w:r>
        <w:rPr>
          <w:lang w:val="en-US" w:eastAsia="en-US"/>
        </w:rPr>
        <w:t xml:space="preserve">reichs unter den Karolingern. II. Aufl. Innsbruck, </w:t>
      </w:r>
      <w:r>
        <w:rPr>
          <w:lang w:eastAsia="en-US"/>
        </w:rPr>
        <w:t xml:space="preserve">1908. </w:t>
      </w:r>
      <w:r>
        <w:rPr>
          <w:lang w:val="en-US" w:eastAsia="en-US"/>
        </w:rPr>
        <w:t xml:space="preserve">Bohmer I. F. Regesta Imperii, III, </w:t>
      </w:r>
      <w:r>
        <w:rPr>
          <w:lang w:eastAsia="en-US"/>
        </w:rPr>
        <w:t xml:space="preserve">1. </w:t>
      </w:r>
      <w:r>
        <w:rPr>
          <w:lang w:val="en-US" w:eastAsia="en-US"/>
        </w:rPr>
        <w:t>Die  Regesten des  Kaiserreichs  unter  Kon-</w:t>
      </w:r>
    </w:p>
    <w:p>
      <w:pPr>
        <w:pStyle w:val="Normal"/>
        <w:autoSpaceDE w:val="false"/>
        <w:ind w:firstLine="426"/>
        <w:jc w:val="both"/>
        <w:rPr/>
      </w:pPr>
      <w:r>
        <w:rPr>
          <w:lang w:val="en-US" w:eastAsia="en-US"/>
        </w:rPr>
        <w:t xml:space="preserve">rad II </w:t>
      </w:r>
      <w:r>
        <w:rPr>
          <w:lang w:eastAsia="en-US"/>
        </w:rPr>
        <w:t xml:space="preserve">(1024—1039). </w:t>
      </w:r>
      <w:r>
        <w:rPr>
          <w:lang w:val="en-US" w:eastAsia="en-US"/>
        </w:rPr>
        <w:t xml:space="preserve">Graz, </w:t>
      </w:r>
      <w:r>
        <w:rPr>
          <w:lang w:eastAsia="en-US"/>
        </w:rPr>
        <w:t xml:space="preserve">1951. </w:t>
      </w:r>
      <w:r>
        <w:rPr>
          <w:lang w:val="en-US" w:eastAsia="en-US"/>
        </w:rPr>
        <w:t xml:space="preserve">Capitularia regum Francorum, vol. </w:t>
      </w:r>
      <w:r>
        <w:rPr>
          <w:lang w:eastAsia="en-US"/>
        </w:rPr>
        <w:t xml:space="preserve">1—2.— </w:t>
      </w:r>
      <w:r>
        <w:rPr>
          <w:lang w:val="en-US" w:eastAsia="en-US"/>
        </w:rPr>
        <w:t>MGH.</w:t>
      </w:r>
    </w:p>
    <w:p>
      <w:pPr>
        <w:pStyle w:val="Normal"/>
        <w:autoSpaceDE w:val="false"/>
        <w:ind w:firstLine="426"/>
        <w:jc w:val="both"/>
        <w:rPr/>
      </w:pPr>
      <w:r>
        <w:rPr>
          <w:lang w:val="en-US" w:eastAsia="en-US"/>
        </w:rPr>
        <w:t xml:space="preserve">Diplomata Ottonis primi, pars </w:t>
      </w:r>
      <w:r>
        <w:rPr>
          <w:lang w:eastAsia="en-US"/>
        </w:rPr>
        <w:t xml:space="preserve">1—2.— </w:t>
      </w:r>
      <w:r>
        <w:rPr>
          <w:lang w:val="en-US" w:eastAsia="en-US"/>
        </w:rPr>
        <w:t xml:space="preserve">MGH. Urkunden der deulschen Konige und Kaiser, vol. </w:t>
      </w:r>
      <w:r>
        <w:rPr>
          <w:lang w:eastAsia="en-US"/>
        </w:rPr>
        <w:t>1.</w:t>
      </w:r>
    </w:p>
    <w:p>
      <w:pPr>
        <w:pStyle w:val="Normal"/>
        <w:autoSpaceDE w:val="false"/>
        <w:ind w:firstLine="426"/>
        <w:jc w:val="both"/>
        <w:rPr/>
      </w:pPr>
      <w:r>
        <w:rPr/>
        <w:t xml:space="preserve">» </w:t>
      </w:r>
      <w:r>
        <w:rPr>
          <w:lang w:val="en-US"/>
        </w:rPr>
        <w:t>Ottonis secundi</w:t>
      </w:r>
      <w:r>
        <w:rPr/>
        <w:t xml:space="preserve">— </w:t>
      </w:r>
      <w:r>
        <w:rPr>
          <w:lang w:val="en-US"/>
        </w:rPr>
        <w:t xml:space="preserve">MGH. Urkunden..., vol. </w:t>
      </w:r>
      <w:r>
        <w:rPr/>
        <w:t xml:space="preserve">2. » </w:t>
      </w:r>
      <w:r>
        <w:rPr>
          <w:lang w:val="en-US"/>
        </w:rPr>
        <w:t>Ottonis tertii.</w:t>
      </w:r>
      <w:r>
        <w:rPr/>
        <w:t xml:space="preserve">— </w:t>
      </w:r>
      <w:r>
        <w:rPr>
          <w:lang w:val="en-US"/>
        </w:rPr>
        <w:t xml:space="preserve">MGH. Urkunden..., vol. </w:t>
      </w:r>
      <w:r>
        <w:rPr/>
        <w:t xml:space="preserve">2. » </w:t>
      </w:r>
      <w:r>
        <w:rPr>
          <w:lang w:val="en-US"/>
        </w:rPr>
        <w:t>Heinrici secundi.</w:t>
      </w:r>
      <w:r>
        <w:rPr/>
        <w:t xml:space="preserve">— </w:t>
      </w:r>
      <w:r>
        <w:rPr>
          <w:lang w:val="en-US"/>
        </w:rPr>
        <w:t xml:space="preserve">MGH. Urkunden..., vol. </w:t>
      </w:r>
      <w:r>
        <w:rPr/>
        <w:t xml:space="preserve">3. » </w:t>
      </w:r>
      <w:r>
        <w:rPr>
          <w:lang w:val="en-US"/>
        </w:rPr>
        <w:t>Conradi secundi.</w:t>
      </w:r>
      <w:r>
        <w:rPr/>
        <w:t xml:space="preserve">— </w:t>
      </w:r>
      <w:r>
        <w:rPr>
          <w:lang w:val="en-US"/>
        </w:rPr>
        <w:t xml:space="preserve">MGH. Urkunden..., vol. </w:t>
      </w:r>
      <w:r>
        <w:rPr/>
        <w:t xml:space="preserve">4. » </w:t>
      </w:r>
      <w:r>
        <w:rPr>
          <w:lang w:val="en-US"/>
        </w:rPr>
        <w:t>Heinrici tertii.</w:t>
      </w:r>
      <w:r>
        <w:rPr/>
        <w:t xml:space="preserve">— </w:t>
      </w:r>
      <w:r>
        <w:rPr>
          <w:lang w:val="en-US"/>
        </w:rPr>
        <w:t xml:space="preserve">MGH. Urkunden..., vol. </w:t>
      </w:r>
      <w:r>
        <w:rPr/>
        <w:t xml:space="preserve">5, </w:t>
      </w:r>
      <w:r>
        <w:rPr>
          <w:lang w:val="en-US"/>
        </w:rPr>
        <w:t xml:space="preserve">parte </w:t>
      </w:r>
      <w:r>
        <w:rPr/>
        <w:t xml:space="preserve">1—2. » </w:t>
      </w:r>
      <w:r>
        <w:rPr>
          <w:lang w:val="en-US"/>
        </w:rPr>
        <w:t xml:space="preserve">Heinrici quarti. — MGH. Urkunden..., vol. </w:t>
      </w:r>
      <w:r>
        <w:rPr/>
        <w:t xml:space="preserve">6. </w:t>
      </w:r>
      <w:r>
        <w:rPr>
          <w:lang w:val="en-US"/>
        </w:rPr>
        <w:t xml:space="preserve">I diplomi di Berengario I. A cura di L. Schiaparelli. </w:t>
      </w:r>
      <w:r>
        <w:rPr/>
        <w:t xml:space="preserve">— </w:t>
      </w:r>
      <w:r>
        <w:rPr>
          <w:lang w:val="en-US"/>
        </w:rPr>
        <w:t xml:space="preserve">FSI, v. </w:t>
      </w:r>
      <w:r>
        <w:rPr/>
        <w:t xml:space="preserve">35. </w:t>
      </w:r>
      <w:r>
        <w:rPr>
          <w:lang w:val="en-US"/>
        </w:rPr>
        <w:t xml:space="preserve">Roma, </w:t>
      </w:r>
      <w:r>
        <w:rPr/>
        <w:t xml:space="preserve">1903. « </w:t>
      </w:r>
      <w:r>
        <w:rPr>
          <w:lang w:val="en-US"/>
        </w:rPr>
        <w:t xml:space="preserve">di Guido e di Lamberto. A cura di L. Schiaparelli. </w:t>
      </w:r>
      <w:r>
        <w:rPr/>
        <w:t xml:space="preserve">— </w:t>
      </w:r>
      <w:r>
        <w:rPr>
          <w:lang w:val="en-US"/>
        </w:rPr>
        <w:t xml:space="preserve">FSI, v. </w:t>
      </w:r>
      <w:r>
        <w:rPr/>
        <w:t xml:space="preserve">36. </w:t>
      </w:r>
      <w:r>
        <w:rPr>
          <w:lang w:val="en-US"/>
        </w:rPr>
        <w:t xml:space="preserve">Roma, </w:t>
      </w:r>
      <w:r>
        <w:rPr/>
        <w:t xml:space="preserve">1906. » </w:t>
      </w:r>
      <w:r>
        <w:rPr>
          <w:lang w:val="en-US"/>
        </w:rPr>
        <w:t xml:space="preserve">italiani di Lodovico III e di Rodolfo II. A cura di L. Schiaparelli. </w:t>
      </w:r>
      <w:r>
        <w:rPr/>
        <w:t xml:space="preserve">— </w:t>
      </w:r>
      <w:r>
        <w:rPr>
          <w:lang w:val="en-US"/>
        </w:rPr>
        <w:t xml:space="preserve">FSI. vol. </w:t>
      </w:r>
      <w:r>
        <w:rPr/>
        <w:t xml:space="preserve">37. </w:t>
      </w:r>
      <w:r>
        <w:rPr>
          <w:lang w:val="en-US"/>
        </w:rPr>
        <w:t xml:space="preserve">Roma, </w:t>
      </w:r>
      <w:r>
        <w:rPr/>
        <w:t>1910.</w:t>
      </w:r>
    </w:p>
    <w:p>
      <w:pPr>
        <w:pStyle w:val="Normal"/>
        <w:autoSpaceDE w:val="false"/>
        <w:ind w:firstLine="426"/>
        <w:jc w:val="both"/>
        <w:rPr/>
      </w:pPr>
      <w:r>
        <w:rPr/>
        <w:t xml:space="preserve">« </w:t>
      </w:r>
      <w:r>
        <w:rPr>
          <w:lang w:val="en-US"/>
        </w:rPr>
        <w:t>di Ugo e di Lotario, di Berengario II e di Adalberto. A cura di L. Schiapa</w:t>
        <w:softHyphen/>
        <w:t xml:space="preserve">relli.—FSI, vol. </w:t>
      </w:r>
      <w:r>
        <w:rPr/>
        <w:t xml:space="preserve">38. </w:t>
      </w:r>
      <w:r>
        <w:rPr>
          <w:lang w:val="en-US"/>
        </w:rPr>
        <w:t xml:space="preserve">Roma, </w:t>
      </w:r>
      <w:r>
        <w:rPr/>
        <w:t xml:space="preserve">1924. </w:t>
      </w:r>
      <w:r>
        <w:rPr>
          <w:lang w:val="en-US"/>
        </w:rPr>
        <w:t>Iaffe P. H.,   IVattenbach   G.   Regesta   pontificum   Romanorum,  I</w:t>
      </w:r>
      <w:r>
        <w:rPr/>
        <w:t>—</w:t>
      </w:r>
      <w:r>
        <w:rPr>
          <w:lang w:val="en-US"/>
        </w:rPr>
        <w:t xml:space="preserve">II. Lipsiae, </w:t>
      </w:r>
      <w:r>
        <w:rPr/>
        <w:t>1885—1888.</w:t>
      </w:r>
    </w:p>
    <w:p>
      <w:pPr>
        <w:pStyle w:val="Normal"/>
        <w:autoSpaceDE w:val="false"/>
        <w:ind w:firstLine="426"/>
        <w:jc w:val="both"/>
        <w:rPr/>
      </w:pPr>
      <w:r>
        <w:rPr>
          <w:lang w:val="en-US" w:eastAsia="en-US"/>
        </w:rPr>
        <w:t xml:space="preserve">Manaresi </w:t>
      </w:r>
      <w:r>
        <w:rPr>
          <w:lang w:eastAsia="en-US"/>
        </w:rPr>
        <w:t xml:space="preserve">С. </w:t>
      </w:r>
      <w:r>
        <w:rPr>
          <w:lang w:val="en-US" w:eastAsia="en-US"/>
        </w:rPr>
        <w:t>I placiti del «Regnum Italiae».</w:t>
      </w:r>
      <w:r>
        <w:rPr>
          <w:lang w:eastAsia="en-US"/>
        </w:rPr>
        <w:t xml:space="preserve">— </w:t>
      </w:r>
      <w:r>
        <w:rPr>
          <w:lang w:val="en-US" w:eastAsia="en-US"/>
        </w:rPr>
        <w:t xml:space="preserve">FSI, vol. </w:t>
      </w:r>
      <w:r>
        <w:rPr>
          <w:lang w:eastAsia="en-US"/>
        </w:rPr>
        <w:t xml:space="preserve">92. </w:t>
      </w:r>
      <w:r>
        <w:rPr>
          <w:lang w:val="en-US" w:eastAsia="en-US"/>
        </w:rPr>
        <w:t xml:space="preserve">Roma, </w:t>
      </w:r>
      <w:r>
        <w:rPr>
          <w:lang w:eastAsia="en-US"/>
        </w:rPr>
        <w:t xml:space="preserve">1955. </w:t>
      </w:r>
      <w:r>
        <w:rPr>
          <w:lang w:val="en-US" w:eastAsia="en-US"/>
        </w:rPr>
        <w:t xml:space="preserve">Ughelli F.  Italia sacra,  ed.  secunda,  cura et studio  </w:t>
      </w:r>
      <w:r>
        <w:rPr>
          <w:lang w:eastAsia="en-US"/>
        </w:rPr>
        <w:t xml:space="preserve">N. </w:t>
      </w:r>
      <w:r>
        <w:rPr>
          <w:lang w:val="en-US" w:eastAsia="en-US"/>
        </w:rPr>
        <w:t xml:space="preserve">Coleti. Venetiis,   </w:t>
      </w:r>
      <w:r>
        <w:rPr>
          <w:lang w:eastAsia="en-US"/>
        </w:rPr>
        <w:t>1717— 1722.</w:t>
      </w:r>
    </w:p>
    <w:p>
      <w:pPr>
        <w:pStyle w:val="Normal"/>
        <w:autoSpaceDE w:val="false"/>
        <w:ind w:firstLine="426"/>
        <w:jc w:val="both"/>
        <w:rPr/>
      </w:pPr>
      <w:r>
        <w:rPr/>
        <w:t xml:space="preserve">Литература </w:t>
      </w:r>
      <w:r>
        <w:rPr>
          <w:lang w:val="en-US"/>
        </w:rPr>
        <w:t xml:space="preserve">Cagesse R. L'alto medio evo. Torino, </w:t>
      </w:r>
      <w:r>
        <w:rPr/>
        <w:t>1937.</w:t>
      </w:r>
    </w:p>
    <w:p>
      <w:pPr>
        <w:pStyle w:val="Normal"/>
        <w:autoSpaceDE w:val="false"/>
        <w:ind w:firstLine="426"/>
        <w:jc w:val="both"/>
        <w:rPr/>
      </w:pPr>
      <w:r>
        <w:rPr/>
        <w:t xml:space="preserve">С </w:t>
      </w:r>
      <w:r>
        <w:rPr>
          <w:lang w:val="en-US"/>
        </w:rPr>
        <w:t>hiappelli L. La formazione storica del comune cittadino in Italia.</w:t>
      </w:r>
      <w:r>
        <w:rPr/>
        <w:t xml:space="preserve">— </w:t>
      </w:r>
      <w:r>
        <w:rPr>
          <w:lang w:val="en-US"/>
        </w:rPr>
        <w:t xml:space="preserve">ASI, ser. VII, vol. VI, VII, X, </w:t>
      </w:r>
      <w:r>
        <w:rPr/>
        <w:t>1926—1928.</w:t>
      </w:r>
    </w:p>
    <w:p>
      <w:pPr>
        <w:pStyle w:val="Normal"/>
        <w:autoSpaceDE w:val="false"/>
        <w:ind w:firstLine="426"/>
        <w:jc w:val="both"/>
        <w:rPr/>
      </w:pPr>
      <w:r>
        <w:rPr>
          <w:lang w:val="en-US" w:eastAsia="en-US"/>
        </w:rPr>
        <w:t>Cristiani E. Note sulla feudalita italica negli ultimi anni del regno di'Ugo e Lota</w:t>
        <w:softHyphen/>
        <w:t>rio.</w:t>
      </w:r>
      <w:r>
        <w:rPr>
          <w:lang w:eastAsia="en-US"/>
        </w:rPr>
        <w:t xml:space="preserve">— </w:t>
      </w:r>
      <w:r>
        <w:rPr>
          <w:lang w:val="en-US" w:eastAsia="en-US"/>
        </w:rPr>
        <w:t xml:space="preserve">«Studi medievali», </w:t>
      </w:r>
      <w:r>
        <w:rPr>
          <w:lang w:eastAsia="en-US"/>
        </w:rPr>
        <w:t xml:space="preserve">1963, </w:t>
      </w:r>
      <w:r>
        <w:rPr>
          <w:lang w:val="en-US" w:eastAsia="en-US"/>
        </w:rPr>
        <w:t>fasc. I.</w:t>
      </w:r>
    </w:p>
    <w:p>
      <w:pPr>
        <w:pStyle w:val="Normal"/>
        <w:autoSpaceDE w:val="false"/>
        <w:ind w:firstLine="426"/>
        <w:jc w:val="both"/>
        <w:rPr/>
      </w:pPr>
      <w:r>
        <w:rPr>
          <w:lang w:val="en-US" w:eastAsia="en-US"/>
        </w:rPr>
        <w:t xml:space="preserve">Fasoli C. Re d'ltalia. Firenze, </w:t>
      </w:r>
      <w:r>
        <w:rPr>
          <w:lang w:eastAsia="en-US"/>
        </w:rPr>
        <w:t>1949.</w:t>
      </w:r>
    </w:p>
    <w:p>
      <w:pPr>
        <w:pStyle w:val="Normal"/>
        <w:autoSpaceDE w:val="false"/>
        <w:ind w:firstLine="426"/>
        <w:jc w:val="both"/>
        <w:rPr/>
      </w:pPr>
      <w:r>
        <w:rPr>
          <w:lang w:val="en-US" w:eastAsia="en-US"/>
        </w:rPr>
        <w:t xml:space="preserve">Fasoli C. Dalla civitas al comune. Bologna, </w:t>
      </w:r>
      <w:r>
        <w:rPr>
          <w:lang w:eastAsia="en-US"/>
        </w:rPr>
        <w:t>1961.</w:t>
      </w:r>
    </w:p>
    <w:p>
      <w:pPr>
        <w:pStyle w:val="Normal"/>
        <w:autoSpaceDE w:val="false"/>
        <w:ind w:firstLine="426"/>
        <w:jc w:val="both"/>
        <w:rPr/>
      </w:pPr>
      <w:r>
        <w:rPr>
          <w:lang w:val="en-US" w:eastAsia="en-US"/>
        </w:rPr>
        <w:t xml:space="preserve">Fasoli G. Re, imperatori e sudditi nell'Italia del secolo X. </w:t>
      </w:r>
      <w:r>
        <w:rPr>
          <w:lang w:eastAsia="en-US"/>
        </w:rPr>
        <w:t xml:space="preserve">— </w:t>
      </w:r>
      <w:r>
        <w:rPr>
          <w:lang w:val="en-US" w:eastAsia="en-US"/>
        </w:rPr>
        <w:t xml:space="preserve">«Sludi medievali», </w:t>
      </w:r>
      <w:r>
        <w:rPr>
          <w:lang w:eastAsia="en-US"/>
        </w:rPr>
        <w:t xml:space="preserve">1963, </w:t>
      </w:r>
      <w:r>
        <w:rPr>
          <w:lang w:val="en-US" w:eastAsia="en-US"/>
        </w:rPr>
        <w:t>fasc. I.</w:t>
      </w:r>
    </w:p>
    <w:p>
      <w:pPr>
        <w:pStyle w:val="Normal"/>
        <w:autoSpaceDE w:val="false"/>
        <w:ind w:firstLine="426"/>
        <w:jc w:val="both"/>
        <w:rPr/>
      </w:pPr>
      <w:r>
        <w:rPr>
          <w:lang w:val="en-US" w:eastAsia="en-US"/>
        </w:rPr>
        <w:t xml:space="preserve">Fischer </w:t>
      </w:r>
      <w:r>
        <w:rPr>
          <w:lang w:eastAsia="en-US"/>
        </w:rPr>
        <w:t xml:space="preserve">/. </w:t>
      </w:r>
      <w:r>
        <w:rPr>
          <w:lang w:val="en-US" w:eastAsia="en-US"/>
        </w:rPr>
        <w:t xml:space="preserve">Konigtum, Adel und Kirche im Konigreich Italien </w:t>
      </w:r>
      <w:r>
        <w:rPr>
          <w:lang w:eastAsia="en-US"/>
        </w:rPr>
        <w:t xml:space="preserve">(774—875). </w:t>
      </w:r>
      <w:r>
        <w:rPr>
          <w:lang w:val="en-US" w:eastAsia="en-US"/>
        </w:rPr>
        <w:t xml:space="preserve">Bonn, </w:t>
      </w:r>
      <w:r>
        <w:rPr>
          <w:lang w:eastAsia="en-US"/>
        </w:rPr>
        <w:t>1965.</w:t>
      </w:r>
    </w:p>
    <w:p>
      <w:pPr>
        <w:pStyle w:val="Normal"/>
        <w:autoSpaceDE w:val="false"/>
        <w:ind w:firstLine="426"/>
        <w:jc w:val="both"/>
        <w:rPr/>
      </w:pPr>
      <w:r>
        <w:rPr/>
        <w:t xml:space="preserve">Мог С. С. </w:t>
      </w:r>
      <w:r>
        <w:rPr>
          <w:lang w:val="en-US"/>
        </w:rPr>
        <w:t xml:space="preserve">L'eta feudale, vol. I—II. Milano, </w:t>
      </w:r>
      <w:r>
        <w:rPr/>
        <w:t>1952.</w:t>
      </w:r>
    </w:p>
    <w:p>
      <w:pPr>
        <w:pStyle w:val="Normal"/>
        <w:autoSpaceDE w:val="false"/>
        <w:ind w:firstLine="426"/>
        <w:jc w:val="both"/>
        <w:rPr/>
      </w:pPr>
      <w:r>
        <w:rPr/>
        <w:t>Библиография</w:t>
      </w:r>
    </w:p>
    <w:p>
      <w:pPr>
        <w:pStyle w:val="Normal"/>
        <w:autoSpaceDE w:val="false"/>
        <w:ind w:firstLine="426"/>
        <w:jc w:val="both"/>
        <w:rPr/>
      </w:pPr>
      <w:r>
        <w:rPr>
          <w:lang w:val="en-US" w:eastAsia="en-US"/>
        </w:rPr>
        <w:t xml:space="preserve">Problemi comuni dell'Europa poslcarolingia. </w:t>
      </w:r>
      <w:r>
        <w:rPr>
          <w:lang w:eastAsia="en-US"/>
        </w:rPr>
        <w:t xml:space="preserve">— </w:t>
      </w:r>
      <w:r>
        <w:rPr>
          <w:lang w:val="en-US" w:eastAsia="en-US"/>
        </w:rPr>
        <w:t>Settimane di studio del centro ita</w:t>
        <w:softHyphen/>
        <w:t xml:space="preserve">liano di studi sull'alto medioevo, III. Spoleto, </w:t>
      </w:r>
      <w:r>
        <w:rPr>
          <w:lang w:eastAsia="en-US"/>
        </w:rPr>
        <w:t xml:space="preserve">1950. </w:t>
      </w:r>
      <w:r>
        <w:rPr>
          <w:lang w:val="en-US" w:eastAsia="en-US"/>
        </w:rPr>
        <w:t xml:space="preserve">Parazzoli G. Dissoluzione dell'impero carolingio e regno feudale d'ltalia. Milano, </w:t>
      </w:r>
      <w:r>
        <w:rPr>
          <w:lang w:eastAsia="en-US"/>
        </w:rPr>
        <w:t xml:space="preserve">1960 </w:t>
      </w:r>
      <w:r>
        <w:rPr>
          <w:lang w:val="en-US" w:eastAsia="en-US"/>
        </w:rPr>
        <w:t xml:space="preserve">Solmi A. L'amministrazione finanziaria del Regno italico neH'alto medio evo   Pa-via, </w:t>
      </w:r>
      <w:r>
        <w:rPr>
          <w:lang w:eastAsia="en-US"/>
        </w:rPr>
        <w:t>1931.</w:t>
      </w:r>
    </w:p>
    <w:p>
      <w:pPr>
        <w:pStyle w:val="Normal"/>
        <w:autoSpaceDE w:val="false"/>
        <w:ind w:firstLine="426"/>
        <w:jc w:val="both"/>
        <w:rPr/>
      </w:pPr>
      <w:r>
        <w:rPr>
          <w:lang w:val="en-US" w:eastAsia="en-US"/>
        </w:rPr>
        <w:t>Tabasso G. I liberi del re nell'Italia  carolingia   e  postcarolingia.</w:t>
      </w:r>
      <w:r>
        <w:rPr>
          <w:lang w:eastAsia="en-US"/>
        </w:rPr>
        <w:t xml:space="preserve">— </w:t>
      </w:r>
      <w:r>
        <w:rPr>
          <w:lang w:val="en-US" w:eastAsia="en-US"/>
        </w:rPr>
        <w:t>«Studi  medie-</w:t>
      </w:r>
    </w:p>
    <w:p>
      <w:pPr>
        <w:pStyle w:val="Normal"/>
        <w:autoSpaceDE w:val="false"/>
        <w:ind w:firstLine="426"/>
        <w:jc w:val="both"/>
        <w:rPr/>
      </w:pPr>
      <w:r>
        <w:rPr>
          <w:lang w:val="en-US" w:eastAsia="en-US"/>
        </w:rPr>
        <w:t xml:space="preserve">vali», </w:t>
      </w:r>
      <w:r>
        <w:rPr>
          <w:lang w:eastAsia="en-US"/>
        </w:rPr>
        <w:t xml:space="preserve">1964—1965, </w:t>
      </w:r>
      <w:r>
        <w:rPr>
          <w:lang w:val="en-US" w:eastAsia="en-US"/>
        </w:rPr>
        <w:t>fasc. I. Tabacco G. La dissoluzione medievale dello stato nella recente storiografia.</w:t>
      </w:r>
      <w:r>
        <w:rPr>
          <w:lang w:eastAsia="en-US"/>
        </w:rPr>
        <w:t xml:space="preserve">— </w:t>
      </w:r>
      <w:r>
        <w:rPr>
          <w:lang w:val="en-US" w:eastAsia="en-US"/>
        </w:rPr>
        <w:t>«Studi</w:t>
      </w:r>
    </w:p>
    <w:p>
      <w:pPr>
        <w:pStyle w:val="Normal"/>
        <w:autoSpaceDE w:val="false"/>
        <w:ind w:firstLine="426"/>
        <w:jc w:val="both"/>
        <w:rPr/>
      </w:pPr>
      <w:r>
        <w:rPr>
          <w:lang w:val="en-US" w:eastAsia="en-US"/>
        </w:rPr>
        <w:t xml:space="preserve">medievali», </w:t>
      </w:r>
      <w:r>
        <w:rPr>
          <w:lang w:eastAsia="en-US"/>
        </w:rPr>
        <w:t xml:space="preserve">1960, </w:t>
      </w:r>
      <w:r>
        <w:rPr>
          <w:lang w:val="en-US" w:eastAsia="en-US"/>
        </w:rPr>
        <w:t xml:space="preserve">fasc. II. Violante C. La societa milanese nell'ela precomunale. Bari, </w:t>
      </w:r>
      <w:r>
        <w:rPr>
          <w:lang w:eastAsia="en-US"/>
        </w:rPr>
        <w:t>1953.</w:t>
      </w:r>
    </w:p>
    <w:p>
      <w:pPr>
        <w:pStyle w:val="Normal"/>
        <w:autoSpaceDE w:val="false"/>
        <w:ind w:firstLine="426"/>
        <w:jc w:val="both"/>
        <w:rPr/>
      </w:pPr>
      <w:r>
        <w:rPr/>
        <w:t>Источники</w:t>
      </w:r>
    </w:p>
    <w:p>
      <w:pPr>
        <w:pStyle w:val="Normal"/>
        <w:autoSpaceDE w:val="false"/>
        <w:ind w:firstLine="426"/>
        <w:jc w:val="both"/>
        <w:rPr/>
      </w:pPr>
      <w:r>
        <w:rPr>
          <w:lang w:val="en-US" w:eastAsia="en-US"/>
        </w:rPr>
        <w:t>Bandi lucchesi del secolo XIV tratti dai registri del R. Archivio di Stato in Luc</w:t>
        <w:softHyphen/>
        <w:t xml:space="preserve">ca. Bologna, </w:t>
      </w:r>
      <w:r>
        <w:rPr>
          <w:lang w:eastAsia="en-US"/>
        </w:rPr>
        <w:t>1863.</w:t>
      </w:r>
    </w:p>
    <w:p>
      <w:pPr>
        <w:pStyle w:val="Normal"/>
        <w:autoSpaceDE w:val="false"/>
        <w:ind w:firstLine="426"/>
        <w:jc w:val="both"/>
        <w:rPr/>
      </w:pPr>
      <w:r>
        <w:rPr>
          <w:lang w:val="en-US" w:eastAsia="en-US"/>
        </w:rPr>
        <w:t xml:space="preserve">Besta </w:t>
      </w:r>
      <w:r>
        <w:rPr>
          <w:lang w:eastAsia="en-US"/>
        </w:rPr>
        <w:t xml:space="preserve">£., </w:t>
      </w:r>
      <w:r>
        <w:rPr>
          <w:lang w:val="en-US" w:eastAsia="en-US"/>
        </w:rPr>
        <w:t xml:space="preserve">Barni  G.   Liber  consuetudinum  Mediolani  anni   </w:t>
      </w:r>
      <w:r>
        <w:rPr>
          <w:lang w:eastAsia="en-US"/>
        </w:rPr>
        <w:t xml:space="preserve">1216.  </w:t>
      </w:r>
      <w:r>
        <w:rPr>
          <w:lang w:val="en-US" w:eastAsia="en-US"/>
        </w:rPr>
        <w:t xml:space="preserve">Milano,   </w:t>
      </w:r>
      <w:r>
        <w:rPr>
          <w:lang w:eastAsia="en-US"/>
        </w:rPr>
        <w:t xml:space="preserve">1949. </w:t>
      </w:r>
      <w:r>
        <w:rPr>
          <w:lang w:val="en-US" w:eastAsia="en-US"/>
        </w:rPr>
        <w:t>Bibliotheca della societa storica subalpina, vol. I</w:t>
      </w:r>
      <w:r>
        <w:rPr>
          <w:lang w:eastAsia="en-US"/>
        </w:rPr>
        <w:t>—</w:t>
      </w:r>
      <w:r>
        <w:rPr>
          <w:lang w:val="en-US" w:eastAsia="en-US"/>
        </w:rPr>
        <w:t xml:space="preserve">CLXXVIII. Pinerolo,  </w:t>
      </w:r>
      <w:r>
        <w:rPr>
          <w:lang w:eastAsia="en-US"/>
        </w:rPr>
        <w:t>1899— 1956.</w:t>
      </w:r>
    </w:p>
    <w:p>
      <w:pPr>
        <w:pStyle w:val="Normal"/>
        <w:autoSpaceDE w:val="false"/>
        <w:ind w:firstLine="426"/>
        <w:jc w:val="both"/>
        <w:rPr>
          <w:lang w:val="en-US" w:eastAsia="en-US"/>
        </w:rPr>
      </w:pPr>
      <w:r>
        <w:rPr>
          <w:lang w:val="en-US" w:eastAsia="en-US"/>
        </w:rPr>
        <w:t>Castellani A. II registro di crediti e pagamcnti del maestro Passara di Martino da</w:t>
      </w:r>
    </w:p>
    <w:p>
      <w:pPr>
        <w:pStyle w:val="Normal"/>
        <w:autoSpaceDE w:val="false"/>
        <w:ind w:firstLine="426"/>
        <w:jc w:val="both"/>
        <w:rPr/>
      </w:pPr>
      <w:r>
        <w:rPr>
          <w:lang w:val="en-US" w:eastAsia="en-US"/>
        </w:rPr>
        <w:t xml:space="preserve">Cortona </w:t>
      </w:r>
      <w:r>
        <w:rPr>
          <w:lang w:eastAsia="en-US"/>
        </w:rPr>
        <w:t xml:space="preserve">(1315—1327). </w:t>
      </w:r>
      <w:r>
        <w:rPr>
          <w:lang w:val="en-US" w:eastAsia="en-US"/>
        </w:rPr>
        <w:t xml:space="preserve">Firenze, </w:t>
      </w:r>
      <w:r>
        <w:rPr>
          <w:lang w:eastAsia="en-US"/>
        </w:rPr>
        <w:t xml:space="preserve">1949. </w:t>
      </w:r>
      <w:r>
        <w:rPr>
          <w:lang w:val="en-US" w:eastAsia="en-US"/>
        </w:rPr>
        <w:t xml:space="preserve">Codice diplomatico del monastero di S. Colombino di Bobbio fino al anno </w:t>
      </w:r>
      <w:r>
        <w:rPr>
          <w:lang w:eastAsia="en-US"/>
        </w:rPr>
        <w:t>1208.—</w:t>
      </w:r>
    </w:p>
    <w:p>
      <w:pPr>
        <w:pStyle w:val="Normal"/>
        <w:autoSpaceDE w:val="false"/>
        <w:ind w:firstLine="426"/>
        <w:jc w:val="both"/>
        <w:rPr/>
      </w:pPr>
      <w:r>
        <w:rPr>
          <w:lang w:val="en-US" w:eastAsia="en-US"/>
        </w:rPr>
        <w:t xml:space="preserve">FSI, vol. </w:t>
      </w:r>
      <w:r>
        <w:rPr>
          <w:lang w:eastAsia="en-US"/>
        </w:rPr>
        <w:t xml:space="preserve">52, 53, 54. </w:t>
      </w:r>
      <w:r>
        <w:rPr>
          <w:lang w:val="en-US" w:eastAsia="en-US"/>
        </w:rPr>
        <w:t xml:space="preserve">Roma, </w:t>
      </w:r>
      <w:r>
        <w:rPr>
          <w:lang w:eastAsia="en-US"/>
        </w:rPr>
        <w:t xml:space="preserve">1918. </w:t>
      </w:r>
      <w:r>
        <w:rPr>
          <w:lang w:val="en-US" w:eastAsia="en-US"/>
        </w:rPr>
        <w:t xml:space="preserve">Codice diplomatico longobardo, vol. </w:t>
      </w:r>
      <w:r>
        <w:rPr>
          <w:lang w:eastAsia="en-US"/>
        </w:rPr>
        <w:t xml:space="preserve">1, 2. </w:t>
      </w:r>
      <w:r>
        <w:rPr>
          <w:lang w:val="en-US" w:eastAsia="en-US"/>
        </w:rPr>
        <w:t>A cura di L. Schiaparelli.</w:t>
      </w:r>
      <w:r>
        <w:rPr>
          <w:lang w:eastAsia="en-US"/>
        </w:rPr>
        <w:t xml:space="preserve">— </w:t>
      </w:r>
      <w:r>
        <w:rPr>
          <w:lang w:val="en-US" w:eastAsia="en-US"/>
        </w:rPr>
        <w:t xml:space="preserve">FSI, vol. </w:t>
      </w:r>
      <w:r>
        <w:rPr>
          <w:lang w:eastAsia="en-US"/>
        </w:rPr>
        <w:t>62,</w:t>
      </w:r>
    </w:p>
    <w:p>
      <w:pPr>
        <w:pStyle w:val="Normal"/>
        <w:autoSpaceDE w:val="false"/>
        <w:ind w:firstLine="426"/>
        <w:jc w:val="both"/>
        <w:rPr/>
      </w:pPr>
      <w:r>
        <w:rPr/>
        <w:t xml:space="preserve">63. </w:t>
      </w:r>
      <w:r>
        <w:rPr>
          <w:lang w:val="en-US"/>
        </w:rPr>
        <w:t xml:space="preserve">Roma, </w:t>
      </w:r>
      <w:r>
        <w:rPr/>
        <w:t xml:space="preserve">1929, 1933. </w:t>
      </w:r>
      <w:r>
        <w:rPr>
          <w:lang w:val="en-US"/>
        </w:rPr>
        <w:t xml:space="preserve">Consigli della repubblica Fiorentina per cura di B. Barbadoro, vol. </w:t>
      </w:r>
      <w:r>
        <w:rPr/>
        <w:t xml:space="preserve">1. </w:t>
      </w:r>
      <w:r>
        <w:rPr>
          <w:lang w:val="en-US"/>
        </w:rPr>
        <w:t xml:space="preserve">Bologna, </w:t>
      </w:r>
      <w:r>
        <w:rPr/>
        <w:t xml:space="preserve">1921. </w:t>
      </w:r>
      <w:r>
        <w:rPr>
          <w:lang w:val="en-US"/>
        </w:rPr>
        <w:t xml:space="preserve">Corpus statutorum italicorum, vol. II, VII. Roma, </w:t>
      </w:r>
      <w:r>
        <w:rPr/>
        <w:t>1913—1914.</w:t>
      </w:r>
    </w:p>
    <w:p>
      <w:pPr>
        <w:pStyle w:val="Normal"/>
        <w:autoSpaceDE w:val="false"/>
        <w:ind w:firstLine="426"/>
        <w:jc w:val="both"/>
        <w:rPr>
          <w:lang w:val="en-US" w:eastAsia="en-US"/>
        </w:rPr>
      </w:pPr>
      <w:r>
        <w:rPr>
          <w:lang w:val="en-US" w:eastAsia="en-US"/>
        </w:rPr>
        <w:t>Dei monumenti istorici pertinenti alle provincia della Romagna, ser. prima. Statuti,</w:t>
      </w:r>
    </w:p>
    <w:p>
      <w:pPr>
        <w:pStyle w:val="Normal"/>
        <w:autoSpaceDE w:val="false"/>
        <w:ind w:firstLine="426"/>
        <w:jc w:val="both"/>
        <w:rPr/>
      </w:pPr>
      <w:r>
        <w:rPr>
          <w:lang w:val="en-US" w:eastAsia="en-US"/>
        </w:rPr>
        <w:t xml:space="preserve">vol. </w:t>
      </w:r>
      <w:r>
        <w:rPr>
          <w:lang w:eastAsia="en-US"/>
        </w:rPr>
        <w:t xml:space="preserve">1, </w:t>
      </w:r>
      <w:r>
        <w:rPr>
          <w:lang w:val="en-US" w:eastAsia="en-US"/>
        </w:rPr>
        <w:t xml:space="preserve">fasc. </w:t>
      </w:r>
      <w:r>
        <w:rPr>
          <w:lang w:eastAsia="en-US"/>
        </w:rPr>
        <w:t xml:space="preserve">1, 2, 3. </w:t>
      </w:r>
      <w:r>
        <w:rPr>
          <w:lang w:val="en-US" w:eastAsia="en-US"/>
        </w:rPr>
        <w:t xml:space="preserve">Bologna, </w:t>
      </w:r>
      <w:r>
        <w:rPr>
          <w:lang w:eastAsia="en-US"/>
        </w:rPr>
        <w:t xml:space="preserve">1863. </w:t>
      </w:r>
      <w:r>
        <w:rPr>
          <w:lang w:val="en-US" w:eastAsia="en-US"/>
        </w:rPr>
        <w:t xml:space="preserve">Statuta populi et communis Florentiae </w:t>
      </w:r>
      <w:r>
        <w:rPr>
          <w:lang w:eastAsia="en-US"/>
        </w:rPr>
        <w:t xml:space="preserve">1415. 2.  </w:t>
      </w:r>
      <w:r>
        <w:rPr>
          <w:lang w:val="en-US" w:eastAsia="en-US"/>
        </w:rPr>
        <w:t xml:space="preserve">Bde.  Freiburg und Berlin,   </w:t>
      </w:r>
      <w:r>
        <w:rPr>
          <w:lang w:eastAsia="en-US"/>
        </w:rPr>
        <w:t xml:space="preserve">1778. </w:t>
      </w:r>
      <w:r>
        <w:rPr>
          <w:lang w:val="en-US" w:eastAsia="en-US"/>
        </w:rPr>
        <w:t>Documenti di storia Italiana, vol. V</w:t>
      </w:r>
      <w:r>
        <w:rPr>
          <w:lang w:eastAsia="en-US"/>
        </w:rPr>
        <w:t>—</w:t>
      </w:r>
      <w:r>
        <w:rPr>
          <w:lang w:val="en-US" w:eastAsia="en-US"/>
        </w:rPr>
        <w:t xml:space="preserve">XV. Firenze, </w:t>
      </w:r>
      <w:r>
        <w:rPr>
          <w:lang w:eastAsia="en-US"/>
        </w:rPr>
        <w:t xml:space="preserve">1872—1952. </w:t>
      </w:r>
      <w:r>
        <w:rPr>
          <w:lang w:val="en-US" w:eastAsia="en-US"/>
        </w:rPr>
        <w:t xml:space="preserve">Fonti per la storia d'ltalia, vol. I—XCIX. Roma, </w:t>
      </w:r>
      <w:r>
        <w:rPr>
          <w:lang w:eastAsia="en-US"/>
        </w:rPr>
        <w:t xml:space="preserve">1887—1963. </w:t>
      </w:r>
      <w:r>
        <w:rPr>
          <w:lang w:val="en-US" w:eastAsia="en-US"/>
        </w:rPr>
        <w:t>Fonti sui comuni rurali Toscani, vol. I</w:t>
      </w:r>
      <w:r>
        <w:rPr>
          <w:lang w:eastAsia="en-US"/>
        </w:rPr>
        <w:t>—</w:t>
      </w:r>
      <w:r>
        <w:rPr>
          <w:lang w:val="en-US" w:eastAsia="en-US"/>
        </w:rPr>
        <w:t xml:space="preserve">III. Firenze, </w:t>
      </w:r>
      <w:r>
        <w:rPr>
          <w:lang w:eastAsia="en-US"/>
        </w:rPr>
        <w:t xml:space="preserve">1961 —1963. </w:t>
      </w:r>
      <w:r>
        <w:rPr>
          <w:lang w:val="en-US" w:eastAsia="en-US"/>
        </w:rPr>
        <w:t>Gli statuti del comune di Anghiari nel sec. XIII a cura di M. Modigliani (ASI, V,</w:t>
      </w:r>
    </w:p>
    <w:p>
      <w:pPr>
        <w:pStyle w:val="Normal"/>
        <w:autoSpaceDE w:val="false"/>
        <w:ind w:firstLine="426"/>
        <w:jc w:val="both"/>
        <w:rPr/>
      </w:pPr>
      <w:r>
        <w:rPr>
          <w:lang w:val="en-US" w:eastAsia="en-US"/>
        </w:rPr>
        <w:t xml:space="preserve">ser. </w:t>
      </w:r>
      <w:r>
        <w:rPr>
          <w:lang w:eastAsia="en-US"/>
        </w:rPr>
        <w:t>4, 1880).</w:t>
      </w:r>
    </w:p>
    <w:p>
      <w:pPr>
        <w:pStyle w:val="Normal"/>
        <w:autoSpaceDE w:val="false"/>
        <w:ind w:firstLine="426"/>
        <w:jc w:val="both"/>
        <w:rPr/>
      </w:pPr>
      <w:r>
        <w:rPr>
          <w:lang w:val="en-US" w:eastAsia="en-US"/>
        </w:rPr>
        <w:t>Gloria A. Codice diplomatico Padovano. vol. I</w:t>
      </w:r>
      <w:r>
        <w:rPr>
          <w:lang w:eastAsia="en-US"/>
        </w:rPr>
        <w:t>—</w:t>
      </w:r>
      <w:r>
        <w:rPr>
          <w:lang w:val="en-US" w:eastAsia="en-US"/>
        </w:rPr>
        <w:t xml:space="preserve">III. Venezia, </w:t>
      </w:r>
      <w:r>
        <w:rPr>
          <w:lang w:eastAsia="en-US"/>
        </w:rPr>
        <w:t xml:space="preserve">1877—1879. </w:t>
      </w:r>
      <w:r>
        <w:rPr>
          <w:lang w:val="en-US" w:eastAsia="en-US"/>
        </w:rPr>
        <w:t xml:space="preserve">Regesta chartarum Italiae, vol. I—XXX. Roma, </w:t>
      </w:r>
      <w:r>
        <w:rPr>
          <w:lang w:eastAsia="en-US"/>
        </w:rPr>
        <w:t>1907—1942.</w:t>
      </w:r>
    </w:p>
    <w:p>
      <w:pPr>
        <w:pStyle w:val="Normal"/>
        <w:autoSpaceDE w:val="false"/>
        <w:ind w:firstLine="426"/>
        <w:jc w:val="both"/>
        <w:rPr>
          <w:lang w:val="en-US" w:eastAsia="en-US"/>
        </w:rPr>
      </w:pPr>
      <w:r>
        <w:rPr>
          <w:lang w:val="en-US" w:eastAsia="en-US"/>
        </w:rPr>
        <w:t>Guidi P.  Pellegrinetti E.   Inventari   del   vescovato,   della   cattedrale  e   di  altre</w:t>
      </w:r>
    </w:p>
    <w:p>
      <w:pPr>
        <w:pStyle w:val="Normal"/>
        <w:autoSpaceDE w:val="false"/>
        <w:ind w:firstLine="426"/>
        <w:jc w:val="both"/>
        <w:rPr/>
      </w:pPr>
      <w:r>
        <w:rPr>
          <w:lang w:val="en-US" w:eastAsia="en-US"/>
        </w:rPr>
        <w:t xml:space="preserve">chiese di Lucca, fasc. I. Lucca, </w:t>
      </w:r>
      <w:r>
        <w:rPr>
          <w:lang w:eastAsia="en-US"/>
        </w:rPr>
        <w:t xml:space="preserve">1921. </w:t>
      </w:r>
      <w:r>
        <w:rPr>
          <w:lang w:val="en-US" w:eastAsia="en-US"/>
        </w:rPr>
        <w:t xml:space="preserve">Imberciadori </w:t>
      </w:r>
      <w:r>
        <w:rPr>
          <w:lang w:eastAsia="en-US"/>
        </w:rPr>
        <w:t xml:space="preserve">/. </w:t>
      </w:r>
      <w:r>
        <w:rPr>
          <w:lang w:val="en-US" w:eastAsia="en-US"/>
        </w:rPr>
        <w:t xml:space="preserve">Mezzadria classica Toscana. Firenze, </w:t>
      </w:r>
      <w:r>
        <w:rPr>
          <w:lang w:eastAsia="en-US"/>
        </w:rPr>
        <w:t>1951.</w:t>
      </w:r>
    </w:p>
    <w:p>
      <w:pPr>
        <w:pStyle w:val="Normal"/>
        <w:autoSpaceDE w:val="false"/>
        <w:ind w:firstLine="426"/>
        <w:jc w:val="both"/>
        <w:rPr/>
      </w:pPr>
      <w:r>
        <w:rPr>
          <w:lang w:val="en-US" w:eastAsia="en-US"/>
        </w:rPr>
        <w:t>Memorie  e  documenti  per  servire  all'istoria  del  principato  lucchese,  vol.   I</w:t>
      </w:r>
      <w:r>
        <w:rPr>
          <w:lang w:eastAsia="en-US"/>
        </w:rPr>
        <w:t>—</w:t>
      </w:r>
      <w:r>
        <w:rPr>
          <w:lang w:val="en-US" w:eastAsia="en-US"/>
        </w:rPr>
        <w:t>V,</w:t>
      </w:r>
    </w:p>
    <w:p>
      <w:pPr>
        <w:pStyle w:val="Normal"/>
        <w:autoSpaceDE w:val="false"/>
        <w:ind w:firstLine="426"/>
        <w:jc w:val="both"/>
        <w:rPr/>
      </w:pPr>
      <w:r>
        <w:rPr>
          <w:lang w:val="en-US" w:eastAsia="en-US"/>
        </w:rPr>
        <w:t xml:space="preserve">VII—IX. Lucca, </w:t>
      </w:r>
      <w:r>
        <w:rPr>
          <w:lang w:eastAsia="en-US"/>
        </w:rPr>
        <w:t xml:space="preserve">1813—1847. </w:t>
      </w:r>
      <w:r>
        <w:rPr>
          <w:lang w:val="en-US" w:eastAsia="en-US"/>
        </w:rPr>
        <w:t xml:space="preserve">Monumenta Historiae Patriae, vol. </w:t>
      </w:r>
      <w:r>
        <w:rPr>
          <w:lang w:eastAsia="en-US"/>
        </w:rPr>
        <w:t>1,2, 13, 16.</w:t>
      </w:r>
    </w:p>
    <w:p>
      <w:pPr>
        <w:pStyle w:val="Normal"/>
        <w:autoSpaceDE w:val="false"/>
        <w:ind w:firstLine="426"/>
        <w:jc w:val="both"/>
        <w:rPr/>
      </w:pPr>
      <w:r>
        <w:rPr>
          <w:lang w:val="en-US" w:eastAsia="en-US"/>
        </w:rPr>
        <w:t>Muratori L. A. Antiquitates Italicae medii aevi. vol. I</w:t>
      </w:r>
      <w:r>
        <w:rPr>
          <w:lang w:eastAsia="en-US"/>
        </w:rPr>
        <w:t>—</w:t>
      </w:r>
      <w:r>
        <w:rPr>
          <w:lang w:val="en-US" w:eastAsia="en-US"/>
        </w:rPr>
        <w:t xml:space="preserve">VI. Mediolani, </w:t>
      </w:r>
      <w:r>
        <w:rPr>
          <w:lang w:eastAsia="en-US"/>
        </w:rPr>
        <w:t xml:space="preserve">1738—1749. </w:t>
      </w:r>
      <w:r>
        <w:rPr>
          <w:lang w:val="en-US" w:eastAsia="en-US"/>
        </w:rPr>
        <w:t>Muratori L. A. Scriptores rerum Italicarum, vol. I</w:t>
      </w:r>
      <w:r>
        <w:rPr>
          <w:lang w:eastAsia="en-US"/>
        </w:rPr>
        <w:t>—</w:t>
      </w:r>
      <w:r>
        <w:rPr>
          <w:lang w:val="en-US" w:eastAsia="en-US"/>
        </w:rPr>
        <w:t xml:space="preserve">XX. Mediolani, </w:t>
      </w:r>
      <w:r>
        <w:rPr>
          <w:lang w:eastAsia="en-US"/>
        </w:rPr>
        <w:t xml:space="preserve">1723—1751. </w:t>
      </w:r>
      <w:r>
        <w:rPr>
          <w:lang w:val="en-US" w:eastAsia="en-US"/>
        </w:rPr>
        <w:t xml:space="preserve">Statuti della repubblica Fiorentina, ed. R. Caggese. </w:t>
      </w:r>
      <w:r>
        <w:rPr>
          <w:lang w:eastAsia="en-US"/>
        </w:rPr>
        <w:t xml:space="preserve">2 </w:t>
      </w:r>
      <w:r>
        <w:rPr>
          <w:lang w:val="en-US" w:eastAsia="en-US"/>
        </w:rPr>
        <w:t xml:space="preserve">Bd. Firenze, </w:t>
      </w:r>
      <w:r>
        <w:rPr>
          <w:lang w:eastAsia="en-US"/>
        </w:rPr>
        <w:t xml:space="preserve">1910, 1921. </w:t>
      </w:r>
      <w:r>
        <w:rPr>
          <w:lang w:val="en-US" w:eastAsia="en-US"/>
        </w:rPr>
        <w:t xml:space="preserve">Statuti di Volterra </w:t>
      </w:r>
      <w:r>
        <w:rPr>
          <w:lang w:eastAsia="en-US"/>
        </w:rPr>
        <w:t xml:space="preserve">(1210—1224) </w:t>
      </w:r>
      <w:r>
        <w:rPr>
          <w:lang w:val="en-US" w:eastAsia="en-US"/>
        </w:rPr>
        <w:t xml:space="preserve">a cura di E. Fiumi. Siena, </w:t>
      </w:r>
      <w:r>
        <w:rPr>
          <w:lang w:eastAsia="en-US"/>
        </w:rPr>
        <w:t xml:space="preserve">1951. </w:t>
      </w:r>
      <w:r>
        <w:rPr>
          <w:lang w:val="en-US" w:eastAsia="en-US"/>
        </w:rPr>
        <w:t>Statuti inediti della citta di Pisa dal XII al XIV sec. raccolti ed illustrati per cura</w:t>
      </w:r>
    </w:p>
    <w:p>
      <w:pPr>
        <w:pStyle w:val="Normal"/>
        <w:autoSpaceDE w:val="false"/>
        <w:ind w:firstLine="426"/>
        <w:jc w:val="both"/>
        <w:rPr/>
      </w:pPr>
      <w:r>
        <w:rPr>
          <w:lang w:val="en-US" w:eastAsia="en-US"/>
        </w:rPr>
        <w:t xml:space="preserve">di F. Bonaini, vol. I—III. Firenze, </w:t>
      </w:r>
      <w:r>
        <w:rPr>
          <w:lang w:eastAsia="en-US"/>
        </w:rPr>
        <w:t xml:space="preserve">1854—1857. </w:t>
      </w:r>
      <w:r>
        <w:rPr>
          <w:lang w:val="en-US" w:eastAsia="en-US"/>
        </w:rPr>
        <w:t xml:space="preserve">Statuti urbanistici medievali di Lucca. Venezia, </w:t>
      </w:r>
      <w:r>
        <w:rPr>
          <w:lang w:eastAsia="en-US"/>
        </w:rPr>
        <w:t xml:space="preserve">1960. </w:t>
      </w:r>
      <w:r>
        <w:rPr>
          <w:lang w:val="en-US" w:eastAsia="en-US"/>
        </w:rPr>
        <w:t xml:space="preserve">Statuti di Arezzo </w:t>
      </w:r>
      <w:r>
        <w:rPr>
          <w:lang w:eastAsia="en-US"/>
        </w:rPr>
        <w:t xml:space="preserve">(1327) </w:t>
      </w:r>
      <w:r>
        <w:rPr>
          <w:lang w:val="en-US" w:eastAsia="en-US"/>
        </w:rPr>
        <w:t xml:space="preserve">a cura di G. Camerani Marri. Firenze, </w:t>
      </w:r>
      <w:r>
        <w:rPr>
          <w:lang w:eastAsia="en-US"/>
        </w:rPr>
        <w:t xml:space="preserve">1946. </w:t>
      </w:r>
      <w:r>
        <w:rPr>
          <w:lang w:val="en-US" w:eastAsia="en-US"/>
        </w:rPr>
        <w:t xml:space="preserve">Statutum bladi </w:t>
      </w:r>
      <w:r>
        <w:rPr>
          <w:lang w:eastAsia="en-US"/>
        </w:rPr>
        <w:t xml:space="preserve">(1348). </w:t>
      </w:r>
      <w:r>
        <w:rPr>
          <w:lang w:val="en-US" w:eastAsia="en-US"/>
        </w:rPr>
        <w:t xml:space="preserve">Firenze, </w:t>
      </w:r>
      <w:r>
        <w:rPr>
          <w:lang w:eastAsia="en-US"/>
        </w:rPr>
        <w:t>1934.</w:t>
      </w:r>
    </w:p>
    <w:p>
      <w:pPr>
        <w:pStyle w:val="Normal"/>
        <w:autoSpaceDE w:val="false"/>
        <w:ind w:firstLine="426"/>
        <w:jc w:val="both"/>
        <w:rPr/>
      </w:pPr>
      <w:r>
        <w:rPr>
          <w:lang w:val="en-US" w:eastAsia="en-US"/>
        </w:rPr>
        <w:t xml:space="preserve">Zdekauer L. Statutum potestatis communis Pistorii dell'anno </w:t>
      </w:r>
      <w:r>
        <w:rPr>
          <w:lang w:eastAsia="en-US"/>
        </w:rPr>
        <w:t xml:space="preserve">1296. </w:t>
      </w:r>
      <w:r>
        <w:rPr>
          <w:lang w:val="en-US" w:eastAsia="en-US"/>
        </w:rPr>
        <w:t xml:space="preserve">Milano, </w:t>
      </w:r>
      <w:r>
        <w:rPr>
          <w:lang w:eastAsia="en-US"/>
        </w:rPr>
        <w:t>1888.</w:t>
      </w:r>
    </w:p>
    <w:p>
      <w:pPr>
        <w:pStyle w:val="Normal"/>
        <w:autoSpaceDE w:val="false"/>
        <w:ind w:firstLine="426"/>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Литература</w:t>
      </w:r>
    </w:p>
    <w:p>
      <w:pPr>
        <w:pStyle w:val="Normal"/>
        <w:autoSpaceDE w:val="false"/>
        <w:ind w:firstLine="426"/>
        <w:jc w:val="both"/>
        <w:rPr/>
      </w:pPr>
      <w:r>
        <w:rPr/>
        <w:t>Вернадская Е. В, К истории аграрных отношений Северной и Средней Италии XIV—XVI вв. (по материалам провинций Модены и Феррары).— Сб. «Из истории трудящихся масс Италии». М., 1959.</w:t>
      </w:r>
    </w:p>
    <w:p>
      <w:pPr>
        <w:pStyle w:val="Normal"/>
        <w:autoSpaceDE w:val="false"/>
        <w:ind w:firstLine="426"/>
        <w:jc w:val="both"/>
        <w:rPr/>
      </w:pPr>
      <w:r>
        <w:rPr/>
        <w:t>Брагина Л. М. Положение крестьянства в Северо-Восточной Италии в XIII— XIV вв.— Сб. «Из истории трудящихся масс Италии». М., 1959.</w:t>
      </w:r>
    </w:p>
    <w:p>
      <w:pPr>
        <w:pStyle w:val="Normal"/>
        <w:autoSpaceDE w:val="false"/>
        <w:ind w:firstLine="426"/>
        <w:jc w:val="both"/>
        <w:rPr/>
      </w:pPr>
      <w:r>
        <w:rPr/>
        <w:t>Ковалевский М. М. Экономический рост Европы до возникновения капитали</w:t>
        <w:softHyphen/>
        <w:t xml:space="preserve">стического хозяйства, т. </w:t>
      </w:r>
      <w:r>
        <w:rPr>
          <w:lang w:val="en-US"/>
        </w:rPr>
        <w:t xml:space="preserve">I —III. </w:t>
      </w:r>
      <w:r>
        <w:rPr/>
        <w:t>М., 1895—1901.</w:t>
      </w:r>
    </w:p>
    <w:p>
      <w:pPr>
        <w:pStyle w:val="Normal"/>
        <w:autoSpaceDE w:val="false"/>
        <w:ind w:firstLine="426"/>
        <w:jc w:val="both"/>
        <w:rPr/>
      </w:pPr>
      <w:r>
        <w:rPr/>
        <w:t>Котельникова Л. А. Итальянское крестьянство и город в XI—XIV вв. (по материалам Средней и Северной Италии). М., 1967.</w:t>
      </w:r>
    </w:p>
    <w:p>
      <w:pPr>
        <w:pStyle w:val="Normal"/>
        <w:autoSpaceDE w:val="false"/>
        <w:ind w:firstLine="426"/>
        <w:jc w:val="both"/>
        <w:rPr/>
      </w:pPr>
      <w:r>
        <w:rPr/>
        <w:t>Котельникова Л. А. Либеллярии Северной и Средней Италии в VIII—X вв. (к вопросу об образовании зависимости итальянского крестьянства)—СВ,</w:t>
      </w:r>
    </w:p>
    <w:p>
      <w:pPr>
        <w:pStyle w:val="Normal"/>
        <w:autoSpaceDE w:val="false"/>
        <w:ind w:firstLine="426"/>
        <w:jc w:val="both"/>
        <w:rPr/>
      </w:pPr>
      <w:r>
        <w:rPr/>
        <w:t>X, 1957.</w:t>
      </w:r>
    </w:p>
    <w:p>
      <w:pPr>
        <w:pStyle w:val="Normal"/>
        <w:autoSpaceDE w:val="false"/>
        <w:ind w:firstLine="426"/>
        <w:jc w:val="both"/>
        <w:rPr/>
      </w:pPr>
      <w:r>
        <w:rPr/>
        <w:t>Котельникова Л. А. Некоторые проблемы социально-экономической истории сельских коммун в Средней Италии XIII и XIV вв.— Сб. «Из истории трудящихся масс Италии». М., 1959.</w:t>
      </w:r>
    </w:p>
    <w:p>
      <w:pPr>
        <w:pStyle w:val="Normal"/>
        <w:autoSpaceDE w:val="false"/>
        <w:ind w:firstLine="426"/>
        <w:jc w:val="both"/>
        <w:rPr/>
      </w:pPr>
      <w:r>
        <w:rPr/>
        <w:t>Котельникова Л. А. Об общинной организации североитальянского крестьян</w:t>
        <w:softHyphen/>
        <w:t>ства.—СВ, XVII, 1960.</w:t>
      </w:r>
    </w:p>
    <w:p>
      <w:pPr>
        <w:pStyle w:val="Normal"/>
        <w:autoSpaceDE w:val="false"/>
        <w:ind w:firstLine="426"/>
        <w:jc w:val="both"/>
        <w:rPr/>
      </w:pPr>
      <w:r>
        <w:rPr/>
        <w:t>Луццатто Дж. Экономическая история Италии (Античность и средние века). Перев. с итальянского. М., 1954.</w:t>
      </w:r>
    </w:p>
    <w:p>
      <w:pPr>
        <w:pStyle w:val="Normal"/>
        <w:autoSpaceDE w:val="false"/>
        <w:ind w:firstLine="426"/>
        <w:jc w:val="both"/>
        <w:rPr/>
      </w:pPr>
      <w:r>
        <w:rPr/>
        <w:t>Иеусыхин А. И. Возникновение зависимого крестьянства как класса раннефео</w:t>
        <w:softHyphen/>
        <w:t>дального общества в Западной Европе VI—VIII вв. М., 1956.</w:t>
      </w:r>
    </w:p>
    <w:p>
      <w:pPr>
        <w:pStyle w:val="Normal"/>
        <w:autoSpaceDE w:val="false"/>
        <w:ind w:firstLine="426"/>
        <w:jc w:val="both"/>
        <w:rPr/>
      </w:pPr>
      <w:r>
        <w:rPr/>
        <w:t>«Очерки истории Италии». 476—1918 годы. Под ред. проф. М. А. Гуковского. М., 1959.</w:t>
      </w:r>
    </w:p>
    <w:p>
      <w:pPr>
        <w:pStyle w:val="Normal"/>
        <w:autoSpaceDE w:val="false"/>
        <w:ind w:firstLine="426"/>
        <w:jc w:val="both"/>
        <w:rPr/>
      </w:pPr>
      <w:r>
        <w:rPr/>
        <w:t>Рутенбург В. И. Чомпи и гранды.— Сб. «Из истории трудящихся масс Ита</w:t>
        <w:softHyphen/>
        <w:t>лии». М., 1959.</w:t>
      </w:r>
    </w:p>
    <w:p>
      <w:pPr>
        <w:pStyle w:val="Normal"/>
        <w:autoSpaceDE w:val="false"/>
        <w:ind w:firstLine="426"/>
        <w:jc w:val="both"/>
        <w:rPr/>
      </w:pPr>
      <w:r>
        <w:rPr/>
        <w:t>Самаркин В. В. Эволюция либеллярного держания в Северо-Восточной Ита</w:t>
        <w:softHyphen/>
        <w:t>лии в XII—XIV вв.— «Вестник МГУ», История, 1964, № 3.</w:t>
      </w:r>
    </w:p>
    <w:p>
      <w:pPr>
        <w:pStyle w:val="Normal"/>
        <w:autoSpaceDE w:val="false"/>
        <w:ind w:firstLine="426"/>
        <w:jc w:val="both"/>
        <w:rPr/>
      </w:pPr>
      <w:r>
        <w:rPr/>
        <w:t>Самаркин В. В. Подчинение деревни городу в Северо-Восточной Италии XIII в.—«Вестник МГУ», История, 1965, № 3.</w:t>
      </w:r>
    </w:p>
    <w:p>
      <w:pPr>
        <w:pStyle w:val="Normal"/>
        <w:autoSpaceDE w:val="false"/>
        <w:ind w:firstLine="426"/>
        <w:jc w:val="both"/>
        <w:rPr/>
      </w:pPr>
      <w:r>
        <w:rPr>
          <w:lang w:val="en-US" w:eastAsia="en-US"/>
        </w:rPr>
        <w:t xml:space="preserve">Arias </w:t>
      </w:r>
      <w:r>
        <w:rPr>
          <w:lang w:eastAsia="en-US"/>
        </w:rPr>
        <w:t xml:space="preserve">С. II </w:t>
      </w:r>
      <w:r>
        <w:rPr>
          <w:lang w:val="en-US" w:eastAsia="en-US"/>
        </w:rPr>
        <w:t xml:space="preserve">sistema della costituzione economica e sociale italiana nelleta dei comuni. Torino, </w:t>
      </w:r>
      <w:r>
        <w:rPr>
          <w:lang w:eastAsia="en-US"/>
        </w:rPr>
        <w:t>1905.</w:t>
      </w:r>
    </w:p>
    <w:p>
      <w:pPr>
        <w:pStyle w:val="Normal"/>
        <w:autoSpaceDE w:val="false"/>
        <w:ind w:firstLine="426"/>
        <w:jc w:val="both"/>
        <w:rPr/>
      </w:pPr>
      <w:r>
        <w:rPr>
          <w:lang w:val="en-US" w:eastAsia="en-US"/>
        </w:rPr>
        <w:t xml:space="preserve">Caggcse R. Le classi e comuni rurali nel medio evo italiano, vol. </w:t>
      </w:r>
      <w:r>
        <w:rPr>
          <w:lang w:eastAsia="en-US"/>
        </w:rPr>
        <w:t xml:space="preserve">1—2. </w:t>
      </w:r>
      <w:r>
        <w:rPr>
          <w:lang w:val="en-US" w:eastAsia="en-US"/>
        </w:rPr>
        <w:t>Firenze,</w:t>
      </w:r>
    </w:p>
    <w:p>
      <w:pPr>
        <w:pStyle w:val="Normal"/>
        <w:autoSpaceDE w:val="false"/>
        <w:ind w:firstLine="426"/>
        <w:jc w:val="both"/>
        <w:rPr/>
      </w:pPr>
      <w:r>
        <w:rPr/>
        <w:t>1907-1909.</w:t>
      </w:r>
    </w:p>
    <w:p>
      <w:pPr>
        <w:pStyle w:val="Normal"/>
        <w:autoSpaceDE w:val="false"/>
        <w:ind w:firstLine="426"/>
        <w:jc w:val="both"/>
        <w:rPr/>
      </w:pPr>
      <w:r>
        <w:rPr>
          <w:lang w:val="en-US" w:eastAsia="en-US"/>
        </w:rPr>
        <w:t>Caggese R. La repubblica di Siena e il suo contado  nel   secolo  XIII.</w:t>
      </w:r>
      <w:r>
        <w:rPr>
          <w:lang w:eastAsia="en-US"/>
        </w:rPr>
        <w:t xml:space="preserve">— </w:t>
      </w:r>
      <w:r>
        <w:rPr>
          <w:lang w:val="en-US" w:eastAsia="en-US"/>
        </w:rPr>
        <w:t>«Bolletino</w:t>
      </w:r>
    </w:p>
    <w:p>
      <w:pPr>
        <w:pStyle w:val="Normal"/>
        <w:autoSpaceDE w:val="false"/>
        <w:ind w:firstLine="426"/>
        <w:jc w:val="both"/>
        <w:rPr/>
      </w:pPr>
      <w:r>
        <w:rPr>
          <w:lang w:val="en-US" w:eastAsia="en-US"/>
        </w:rPr>
        <w:t xml:space="preserve">senese di storia patiia», </w:t>
      </w:r>
      <w:r>
        <w:rPr>
          <w:lang w:eastAsia="en-US"/>
        </w:rPr>
        <w:t xml:space="preserve">1906. </w:t>
      </w:r>
      <w:r>
        <w:rPr>
          <w:lang w:val="en-US" w:eastAsia="en-US"/>
        </w:rPr>
        <w:t>Cherubini G. La proprieta fondiaria dun mercante   toscano   del   trecento   (Simo</w:t>
      </w:r>
    </w:p>
    <w:p>
      <w:pPr>
        <w:pStyle w:val="Normal"/>
        <w:autoSpaceDE w:val="false"/>
        <w:ind w:firstLine="426"/>
        <w:jc w:val="both"/>
        <w:rPr/>
      </w:pPr>
      <w:r>
        <w:rPr>
          <w:lang w:val="en-US" w:eastAsia="en-US"/>
        </w:rPr>
        <w:t>D'Ubertino di Arezzo).</w:t>
      </w:r>
      <w:r>
        <w:rPr>
          <w:lang w:eastAsia="en-US"/>
        </w:rPr>
        <w:t xml:space="preserve">— </w:t>
      </w:r>
      <w:r>
        <w:rPr>
          <w:lang w:val="en-US" w:eastAsia="en-US"/>
        </w:rPr>
        <w:t xml:space="preserve">s'Rivista di storia dellagricoltura», </w:t>
      </w:r>
      <w:r>
        <w:rPr>
          <w:lang w:eastAsia="en-US"/>
        </w:rPr>
        <w:t xml:space="preserve">N 1—2, 1965. </w:t>
      </w:r>
      <w:r>
        <w:rPr>
          <w:lang w:val="en-US" w:eastAsia="en-US"/>
        </w:rPr>
        <w:t>Cherubini G. Qualche considerazione sulle campagne delTItalia centro-settentrionale</w:t>
      </w:r>
    </w:p>
    <w:p>
      <w:pPr>
        <w:pStyle w:val="Normal"/>
        <w:autoSpaceDE w:val="false"/>
        <w:ind w:firstLine="426"/>
        <w:jc w:val="both"/>
        <w:rPr/>
      </w:pPr>
      <w:r>
        <w:rPr>
          <w:lang w:val="en-US" w:eastAsia="en-US"/>
        </w:rPr>
        <w:t xml:space="preserve">tra I'XI e il XV secolo.— RSI, </w:t>
      </w:r>
      <w:r>
        <w:rPr>
          <w:lang w:eastAsia="en-US"/>
        </w:rPr>
        <w:t xml:space="preserve">1967, </w:t>
      </w:r>
      <w:r>
        <w:rPr>
          <w:lang w:val="en-US" w:eastAsia="en-US"/>
        </w:rPr>
        <w:t xml:space="preserve">fasc. </w:t>
      </w:r>
      <w:r>
        <w:rPr>
          <w:lang w:eastAsia="en-US"/>
        </w:rPr>
        <w:t xml:space="preserve">1. </w:t>
      </w:r>
      <w:r>
        <w:rPr>
          <w:lang w:val="en-US" w:eastAsia="en-US"/>
        </w:rPr>
        <w:t>Conti E. La formazione   della struttura   agraria modem*   nel   contado fiorentino.</w:t>
      </w:r>
    </w:p>
    <w:p>
      <w:pPr>
        <w:pStyle w:val="Normal"/>
        <w:autoSpaceDE w:val="false"/>
        <w:ind w:firstLine="426"/>
        <w:jc w:val="both"/>
        <w:rPr/>
      </w:pPr>
      <w:r>
        <w:rPr>
          <w:lang w:val="en-US" w:eastAsia="en-US"/>
        </w:rPr>
        <w:t xml:space="preserve">Parte </w:t>
      </w:r>
      <w:r>
        <w:rPr>
          <w:lang w:eastAsia="en-US"/>
        </w:rPr>
        <w:t xml:space="preserve">1—3. </w:t>
      </w:r>
      <w:r>
        <w:rPr>
          <w:lang w:val="en-US" w:eastAsia="en-US"/>
        </w:rPr>
        <w:t xml:space="preserve">Roma, </w:t>
      </w:r>
      <w:r>
        <w:rPr>
          <w:lang w:eastAsia="en-US"/>
        </w:rPr>
        <w:t xml:space="preserve">1965—1967. </w:t>
      </w:r>
      <w:r>
        <w:rPr>
          <w:lang w:val="en-US" w:eastAsia="en-US"/>
        </w:rPr>
        <w:t>Ctacco G. Societa e stato  nel medioevo  veneziano   (secoli  XII</w:t>
      </w:r>
      <w:r>
        <w:rPr>
          <w:lang w:eastAsia="en-US"/>
        </w:rPr>
        <w:t>—</w:t>
      </w:r>
      <w:r>
        <w:rPr>
          <w:lang w:val="en-US" w:eastAsia="en-US"/>
        </w:rPr>
        <w:t>XIV). Firenze,</w:t>
      </w:r>
    </w:p>
    <w:p>
      <w:pPr>
        <w:pStyle w:val="Normal"/>
        <w:autoSpaceDE w:val="false"/>
        <w:ind w:firstLine="426"/>
        <w:jc w:val="both"/>
        <w:rPr/>
      </w:pPr>
      <w:r>
        <w:rPr/>
        <w:t>1967.</w:t>
      </w:r>
    </w:p>
    <w:p>
      <w:pPr>
        <w:pStyle w:val="Normal"/>
        <w:autoSpaceDE w:val="false"/>
        <w:ind w:firstLine="426"/>
        <w:jc w:val="both"/>
        <w:rPr/>
      </w:pPr>
      <w:r>
        <w:rPr>
          <w:lang w:val="en-US" w:eastAsia="en-US"/>
        </w:rPr>
        <w:t xml:space="preserve">Cristiani E. Nobilta e popolo nel comune di Pisa. Pisa, </w:t>
      </w:r>
      <w:r>
        <w:rPr>
          <w:lang w:eastAsia="en-US"/>
        </w:rPr>
        <w:t>1962.</w:t>
      </w:r>
    </w:p>
    <w:p>
      <w:pPr>
        <w:pStyle w:val="Normal"/>
        <w:autoSpaceDE w:val="false"/>
        <w:ind w:firstLine="426"/>
        <w:jc w:val="both"/>
        <w:rPr/>
      </w:pPr>
      <w:r>
        <w:rPr>
          <w:lang w:val="en-US" w:eastAsia="en-US"/>
        </w:rPr>
        <w:t xml:space="preserve">Dal Pane L. L'economia bolognese del secolo XIII </w:t>
      </w:r>
      <w:r>
        <w:rPr>
          <w:lang w:eastAsia="en-US"/>
        </w:rPr>
        <w:t xml:space="preserve">с </w:t>
      </w:r>
      <w:r>
        <w:rPr>
          <w:lang w:val="en-US" w:eastAsia="en-US"/>
        </w:rPr>
        <w:t>l'affrancazione dei servi.</w:t>
      </w:r>
      <w:r>
        <w:rPr>
          <w:lang w:eastAsia="en-US"/>
        </w:rPr>
        <w:t>—</w:t>
      </w:r>
    </w:p>
    <w:p>
      <w:pPr>
        <w:pStyle w:val="Normal"/>
        <w:autoSpaceDE w:val="false"/>
        <w:ind w:firstLine="426"/>
        <w:jc w:val="both"/>
        <w:rPr/>
      </w:pPr>
      <w:r>
        <w:rPr>
          <w:lang w:val="en-US" w:eastAsia="en-US"/>
        </w:rPr>
        <w:t xml:space="preserve">«Giornale degli economisti e annali di economia». </w:t>
      </w:r>
      <w:r>
        <w:rPr>
          <w:lang w:eastAsia="en-US"/>
        </w:rPr>
        <w:t xml:space="preserve">1959, № 9—10. </w:t>
      </w:r>
      <w:r>
        <w:rPr>
          <w:lang w:val="en-US" w:eastAsia="en-US"/>
        </w:rPr>
        <w:t xml:space="preserve">Doren A. Italienische Wirtschaftsgeschichte. Iena, </w:t>
      </w:r>
      <w:r>
        <w:rPr>
          <w:lang w:eastAsia="en-US"/>
        </w:rPr>
        <w:t>1934.</w:t>
      </w:r>
    </w:p>
    <w:p>
      <w:pPr>
        <w:pStyle w:val="Normal"/>
        <w:autoSpaceDE w:val="false"/>
        <w:ind w:firstLine="426"/>
        <w:jc w:val="both"/>
        <w:rPr/>
      </w:pPr>
      <w:r>
        <w:rPr>
          <w:lang w:val="en-US" w:eastAsia="en-US"/>
        </w:rPr>
        <w:t xml:space="preserve">b'iumi E. Sui rapporti economici fra citta e contado nell'eta comunale (ASI, </w:t>
      </w:r>
      <w:r>
        <w:rPr>
          <w:lang w:eastAsia="en-US"/>
        </w:rPr>
        <w:t>1956).</w:t>
      </w:r>
    </w:p>
    <w:p>
      <w:pPr>
        <w:pStyle w:val="Normal"/>
        <w:autoSpaceDE w:val="false"/>
        <w:ind w:firstLine="426"/>
        <w:jc w:val="both"/>
        <w:rPr/>
      </w:pPr>
      <w:r>
        <w:rPr>
          <w:lang w:val="en-US" w:eastAsia="en-US"/>
        </w:rPr>
        <w:t>Imberciadori I. Le scaturigini della  mezzadria   poderale   nel   sec.   IX.</w:t>
      </w:r>
      <w:r>
        <w:rPr>
          <w:lang w:eastAsia="en-US"/>
        </w:rPr>
        <w:t>— «Есопо-</w:t>
      </w:r>
    </w:p>
    <w:p>
      <w:pPr>
        <w:pStyle w:val="Normal"/>
        <w:autoSpaceDE w:val="false"/>
        <w:ind w:firstLine="426"/>
        <w:jc w:val="both"/>
        <w:rPr/>
      </w:pPr>
      <w:r>
        <w:rPr>
          <w:lang w:val="en-US" w:eastAsia="en-US"/>
        </w:rPr>
        <w:t xml:space="preserve">mia e storia». Milano, </w:t>
      </w:r>
      <w:r>
        <w:rPr>
          <w:lang w:eastAsia="en-US"/>
        </w:rPr>
        <w:t xml:space="preserve">1958, </w:t>
      </w:r>
      <w:r>
        <w:rPr>
          <w:lang w:val="en-US" w:eastAsia="en-US"/>
        </w:rPr>
        <w:t>fasc. I. Jones Ph. F. Per la  storia  agraria   italiana   nel   medio  evo: lineamenti  e prob-</w:t>
      </w:r>
    </w:p>
    <w:p>
      <w:pPr>
        <w:pStyle w:val="Normal"/>
        <w:autoSpaceDE w:val="false"/>
        <w:ind w:firstLine="426"/>
        <w:jc w:val="both"/>
        <w:rPr/>
      </w:pPr>
      <w:r>
        <w:rPr>
          <w:lang w:val="en-US" w:eastAsia="en-US"/>
        </w:rPr>
        <w:t xml:space="preserve">lemi —RSI, </w:t>
      </w:r>
      <w:r>
        <w:rPr>
          <w:lang w:eastAsia="en-US"/>
        </w:rPr>
        <w:t xml:space="preserve">1964, </w:t>
      </w:r>
      <w:r>
        <w:rPr>
          <w:lang w:val="en-US" w:eastAsia="en-US"/>
        </w:rPr>
        <w:t>fasc. II.</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426"/>
        <w:jc w:val="both"/>
        <w:rPr/>
      </w:pPr>
      <w:r>
        <w:rPr>
          <w:lang w:val="en-US" w:eastAsia="en-US"/>
        </w:rPr>
        <w:t xml:space="preserve">Jones Ph. F. From Manor to Mezzadria: A tuscan case-study in the medieval origins of modern agrarian society </w:t>
      </w:r>
      <w:r>
        <w:rPr>
          <w:lang w:eastAsia="en-US"/>
        </w:rPr>
        <w:t>—</w:t>
      </w:r>
      <w:r>
        <w:rPr>
          <w:lang w:val="en-US" w:eastAsia="en-US"/>
        </w:rPr>
        <w:t xml:space="preserve">«Florentine Studies. Politics and Society in Renaissance Florence», ed. by </w:t>
      </w:r>
      <w:r>
        <w:rPr>
          <w:lang w:eastAsia="en-US"/>
        </w:rPr>
        <w:t xml:space="preserve">N. </w:t>
      </w:r>
      <w:r>
        <w:rPr>
          <w:lang w:val="en-US" w:eastAsia="en-US"/>
        </w:rPr>
        <w:t xml:space="preserve">Rubinstein. London, </w:t>
      </w:r>
      <w:r>
        <w:rPr>
          <w:lang w:eastAsia="en-US"/>
        </w:rPr>
        <w:t>1968.</w:t>
      </w:r>
    </w:p>
    <w:p>
      <w:pPr>
        <w:pStyle w:val="Normal"/>
        <w:autoSpaceDE w:val="false"/>
        <w:ind w:firstLine="426"/>
        <w:jc w:val="both"/>
        <w:rPr/>
      </w:pPr>
      <w:r>
        <w:rPr>
          <w:lang w:val="en-US" w:eastAsia="en-US"/>
        </w:rPr>
        <w:t>Jones Ph. F. L'ltalia agraria nell'alto medio evo: problemi di chronologia e di con</w:t>
        <w:softHyphen/>
        <w:t>tinuity</w:t>
      </w:r>
      <w:r>
        <w:rPr>
          <w:lang w:eastAsia="en-US"/>
        </w:rPr>
        <w:t>—</w:t>
      </w:r>
      <w:r>
        <w:rPr>
          <w:lang w:val="en-US" w:eastAsia="en-US"/>
        </w:rPr>
        <w:t>«Settimane di studio del centro italiano di studi sull'alto medioevo», vol. XIII. Agricoltura e mondo rurale in Occidente nell'alto medioevo. Spo</w:t>
        <w:softHyphen/>
        <w:t xml:space="preserve">leto, </w:t>
      </w:r>
      <w:r>
        <w:rPr>
          <w:lang w:eastAsia="en-US"/>
        </w:rPr>
        <w:t>1965.</w:t>
      </w:r>
    </w:p>
    <w:p>
      <w:pPr>
        <w:pStyle w:val="Normal"/>
        <w:autoSpaceDE w:val="false"/>
        <w:ind w:firstLine="426"/>
        <w:jc w:val="both"/>
        <w:rPr/>
      </w:pPr>
      <w:r>
        <w:rPr>
          <w:lang w:val="en-US" w:eastAsia="en-US"/>
        </w:rPr>
        <w:t xml:space="preserve">Leicht P. </w:t>
      </w:r>
      <w:r>
        <w:rPr>
          <w:lang w:eastAsia="en-US"/>
        </w:rPr>
        <w:t xml:space="preserve">5. </w:t>
      </w:r>
      <w:r>
        <w:rPr>
          <w:lang w:val="en-US" w:eastAsia="en-US"/>
        </w:rPr>
        <w:t xml:space="preserve">Operai, aitigiani, agricoltori in Italia dal sec. VI al XVI. Milano, </w:t>
      </w:r>
      <w:r>
        <w:rPr>
          <w:lang w:eastAsia="en-US"/>
        </w:rPr>
        <w:t>1946.</w:t>
      </w:r>
    </w:p>
    <w:p>
      <w:pPr>
        <w:pStyle w:val="Normal"/>
        <w:autoSpaceDE w:val="false"/>
        <w:ind w:firstLine="426"/>
        <w:jc w:val="both"/>
        <w:rPr/>
      </w:pPr>
      <w:r>
        <w:rPr>
          <w:lang w:val="en-US" w:eastAsia="en-US"/>
        </w:rPr>
        <w:t xml:space="preserve">Pivano S. I contratti agrari in Italia nell'alto Medio evo. Torino, </w:t>
      </w:r>
      <w:r>
        <w:rPr>
          <w:lang w:eastAsia="en-US"/>
        </w:rPr>
        <w:t xml:space="preserve">1904. </w:t>
      </w:r>
      <w:r>
        <w:rPr>
          <w:lang w:val="en-US" w:eastAsia="en-US"/>
        </w:rPr>
        <w:t xml:space="preserve">Pivano S. Precarie e livelli. Torino, </w:t>
      </w:r>
      <w:r>
        <w:rPr>
          <w:lang w:eastAsia="en-US"/>
        </w:rPr>
        <w:t>1962.</w:t>
      </w:r>
    </w:p>
    <w:p>
      <w:pPr>
        <w:pStyle w:val="Normal"/>
        <w:autoSpaceDE w:val="false"/>
        <w:ind w:firstLine="426"/>
        <w:jc w:val="both"/>
        <w:rPr>
          <w:lang w:val="en-US" w:eastAsia="en-US"/>
        </w:rPr>
      </w:pPr>
      <w:r>
        <w:rPr>
          <w:lang w:val="en-US" w:eastAsia="en-US"/>
        </w:rPr>
        <w:t>Romeo R. La signoria dell'abate di Sant-Ambrogio di Milano sul comune rurale</w:t>
      </w:r>
    </w:p>
    <w:p>
      <w:pPr>
        <w:pStyle w:val="Normal"/>
        <w:autoSpaceDE w:val="false"/>
        <w:ind w:firstLine="426"/>
        <w:jc w:val="both"/>
        <w:rPr/>
      </w:pPr>
      <w:r>
        <w:rPr>
          <w:lang w:val="en-US" w:eastAsia="en-US"/>
        </w:rPr>
        <w:t xml:space="preserve">di Origgio nel sec. XIII— RSI, </w:t>
      </w:r>
      <w:r>
        <w:rPr>
          <w:lang w:eastAsia="en-US"/>
        </w:rPr>
        <w:t xml:space="preserve">1957, </w:t>
      </w:r>
      <w:r>
        <w:rPr>
          <w:lang w:val="en-US" w:eastAsia="en-US"/>
        </w:rPr>
        <w:t>fasc. Ill—IV. Rotelli C. L'economia   agraria   di   Chieri   attraverso   i catasti   dei secoli XIV</w:t>
      </w:r>
      <w:r>
        <w:rPr>
          <w:lang w:eastAsia="en-US"/>
        </w:rPr>
        <w:t>—</w:t>
      </w:r>
    </w:p>
    <w:p>
      <w:pPr>
        <w:pStyle w:val="Normal"/>
        <w:autoSpaceDE w:val="false"/>
        <w:ind w:firstLine="426"/>
        <w:jc w:val="both"/>
        <w:rPr/>
      </w:pPr>
      <w:r>
        <w:rPr>
          <w:lang w:val="en-US" w:eastAsia="en-US"/>
        </w:rPr>
        <w:t xml:space="preserve">XVI. Milano, </w:t>
      </w:r>
      <w:r>
        <w:rPr>
          <w:lang w:eastAsia="en-US"/>
        </w:rPr>
        <w:t xml:space="preserve">1967. </w:t>
      </w:r>
      <w:r>
        <w:rPr>
          <w:lang w:val="en-US" w:eastAsia="en-US"/>
        </w:rPr>
        <w:t xml:space="preserve">Serem E. Storia del paissaggio agrario italiano. Bari, </w:t>
      </w:r>
      <w:r>
        <w:rPr>
          <w:lang w:eastAsia="en-US"/>
        </w:rPr>
        <w:t>1961.</w:t>
      </w:r>
    </w:p>
    <w:p>
      <w:pPr>
        <w:pStyle w:val="Normal"/>
        <w:autoSpaceDE w:val="false"/>
        <w:ind w:firstLine="426"/>
        <w:jc w:val="both"/>
        <w:rPr/>
      </w:pPr>
      <w:r>
        <w:rPr>
          <w:lang w:val="en-US" w:eastAsia="en-US"/>
        </w:rPr>
        <w:t xml:space="preserve">Storia dell'economia italiana. Saggi di storia economica. A cura di </w:t>
      </w:r>
      <w:r>
        <w:rPr>
          <w:lang w:eastAsia="en-US"/>
        </w:rPr>
        <w:t xml:space="preserve">С. </w:t>
      </w:r>
      <w:r>
        <w:rPr>
          <w:lang w:val="en-US" w:eastAsia="en-US"/>
        </w:rPr>
        <w:t>M. Cipolla,</w:t>
      </w:r>
    </w:p>
    <w:p>
      <w:pPr>
        <w:pStyle w:val="Normal"/>
        <w:autoSpaceDE w:val="false"/>
        <w:ind w:firstLine="426"/>
        <w:jc w:val="both"/>
        <w:rPr/>
      </w:pPr>
      <w:r>
        <w:rPr>
          <w:lang w:val="en-US" w:eastAsia="en-US"/>
        </w:rPr>
        <w:t xml:space="preserve">v. </w:t>
      </w:r>
      <w:r>
        <w:rPr>
          <w:lang w:eastAsia="en-US"/>
        </w:rPr>
        <w:t xml:space="preserve">1. </w:t>
      </w:r>
      <w:r>
        <w:rPr>
          <w:lang w:val="en-US" w:eastAsia="en-US"/>
        </w:rPr>
        <w:t xml:space="preserve">Secoli settimo-diciosettesimo. Torino, </w:t>
      </w:r>
      <w:r>
        <w:rPr>
          <w:lang w:eastAsia="en-US"/>
        </w:rPr>
        <w:t xml:space="preserve">1959. </w:t>
      </w:r>
      <w:r>
        <w:rPr>
          <w:lang w:val="en-US" w:eastAsia="en-US"/>
        </w:rPr>
        <w:t>Vaccari P. L'affrancazione   dei   servi della   gleba   nell'Emilia   e   nella Toscana.</w:t>
      </w:r>
    </w:p>
    <w:p>
      <w:pPr>
        <w:pStyle w:val="Normal"/>
        <w:autoSpaceDE w:val="false"/>
        <w:ind w:firstLine="426"/>
        <w:jc w:val="both"/>
        <w:rPr/>
      </w:pPr>
      <w:r>
        <w:rPr>
          <w:lang w:val="en-US" w:eastAsia="en-US"/>
        </w:rPr>
        <w:t xml:space="preserve">Bologna, </w:t>
      </w:r>
      <w:r>
        <w:rPr>
          <w:lang w:eastAsia="en-US"/>
        </w:rPr>
        <w:t>1926.</w:t>
      </w:r>
    </w:p>
    <w:p>
      <w:pPr>
        <w:pStyle w:val="Normal"/>
        <w:autoSpaceDE w:val="false"/>
        <w:ind w:firstLine="426"/>
        <w:jc w:val="both"/>
        <w:rPr/>
      </w:pPr>
      <w:r>
        <w:rPr>
          <w:lang w:val="en-US" w:eastAsia="en-US"/>
        </w:rPr>
        <w:t xml:space="preserve">Vaccari P. Le affrancazioni collettive dei servi della gleba. Milano, </w:t>
      </w:r>
      <w:r>
        <w:rPr>
          <w:lang w:eastAsia="en-US"/>
        </w:rPr>
        <w:t xml:space="preserve">1940. </w:t>
      </w:r>
      <w:r>
        <w:rPr>
          <w:lang w:val="en-US" w:eastAsia="en-US"/>
        </w:rPr>
        <w:t>Violante   C.   Storia   ed   economia    dell'Italia    medioevale.</w:t>
      </w:r>
      <w:r>
        <w:rPr>
          <w:lang w:eastAsia="en-US"/>
        </w:rPr>
        <w:t xml:space="preserve">— </w:t>
      </w:r>
      <w:r>
        <w:rPr>
          <w:lang w:val="en-US" w:eastAsia="en-US"/>
        </w:rPr>
        <w:t xml:space="preserve">RSI,    </w:t>
      </w:r>
      <w:r>
        <w:rPr>
          <w:lang w:eastAsia="en-US"/>
        </w:rPr>
        <w:t xml:space="preserve">1961,    </w:t>
      </w:r>
      <w:r>
        <w:rPr>
          <w:lang w:val="en-US" w:eastAsia="en-US"/>
        </w:rPr>
        <w:t>facs, III.</w:t>
      </w:r>
    </w:p>
    <w:p>
      <w:pPr>
        <w:pStyle w:val="Normal"/>
        <w:autoSpaceDE w:val="false"/>
        <w:ind w:firstLine="426"/>
        <w:jc w:val="both"/>
        <w:rPr/>
      </w:pPr>
      <w:r>
        <w:rPr/>
        <w:t>3</w:t>
      </w:r>
    </w:p>
    <w:p>
      <w:pPr>
        <w:pStyle w:val="Normal"/>
        <w:autoSpaceDE w:val="false"/>
        <w:ind w:firstLine="426"/>
        <w:jc w:val="both"/>
        <w:rPr/>
      </w:pPr>
      <w:r>
        <w:rPr/>
        <w:t xml:space="preserve">ЮЖНАЯ ИТАЛИЯ </w:t>
      </w:r>
      <w:r>
        <w:rPr>
          <w:lang w:val="en-US"/>
        </w:rPr>
        <w:t xml:space="preserve">IX—XIII </w:t>
      </w:r>
      <w:r>
        <w:rPr/>
        <w:t>ВВ.</w:t>
      </w:r>
    </w:p>
    <w:p>
      <w:pPr>
        <w:pStyle w:val="Normal"/>
        <w:autoSpaceDE w:val="false"/>
        <w:ind w:firstLine="426"/>
        <w:jc w:val="both"/>
        <w:rPr/>
      </w:pPr>
      <w:r>
        <w:rPr/>
        <w:t>Источники</w:t>
      </w:r>
    </w:p>
    <w:p>
      <w:pPr>
        <w:pStyle w:val="Normal"/>
        <w:autoSpaceDE w:val="false"/>
        <w:ind w:firstLine="426"/>
        <w:jc w:val="both"/>
        <w:rPr/>
      </w:pPr>
      <w:r>
        <w:rPr>
          <w:lang w:val="en-US" w:eastAsia="en-US"/>
        </w:rPr>
        <w:t xml:space="preserve">Chartularium Cupersanense. Ed. Morea, vol. I. Montecassino, </w:t>
      </w:r>
      <w:r>
        <w:rPr>
          <w:lang w:eastAsia="en-US"/>
        </w:rPr>
        <w:t>1892.</w:t>
      </w:r>
    </w:p>
    <w:p>
      <w:pPr>
        <w:pStyle w:val="Normal"/>
        <w:autoSpaceDE w:val="false"/>
        <w:ind w:firstLine="426"/>
        <w:jc w:val="both"/>
        <w:rPr/>
      </w:pPr>
      <w:r>
        <w:rPr>
          <w:lang w:val="en-US" w:eastAsia="en-US"/>
        </w:rPr>
        <w:t>Chronicon Vulturnense del monaco Giovanni. A cura di V. Federici, vol. I</w:t>
      </w:r>
      <w:r>
        <w:rPr>
          <w:lang w:eastAsia="en-US"/>
        </w:rPr>
        <w:t>—</w:t>
      </w:r>
      <w:r>
        <w:rPr>
          <w:lang w:val="en-US" w:eastAsia="en-US"/>
        </w:rPr>
        <w:t>III.</w:t>
      </w:r>
    </w:p>
    <w:p>
      <w:pPr>
        <w:pStyle w:val="Normal"/>
        <w:autoSpaceDE w:val="false"/>
        <w:ind w:firstLine="426"/>
        <w:jc w:val="both"/>
        <w:rPr/>
      </w:pPr>
      <w:r>
        <w:rPr>
          <w:lang w:val="en-US" w:eastAsia="en-US"/>
        </w:rPr>
        <w:t xml:space="preserve">Koma, </w:t>
      </w:r>
      <w:r>
        <w:rPr>
          <w:lang w:eastAsia="en-US"/>
        </w:rPr>
        <w:t xml:space="preserve">1925—1938. </w:t>
      </w:r>
      <w:r>
        <w:rPr>
          <w:lang w:val="en-US" w:eastAsia="en-US"/>
        </w:rPr>
        <w:t>Codex diplomaticus Cajetanus, I</w:t>
      </w:r>
      <w:r>
        <w:rPr>
          <w:lang w:eastAsia="en-US"/>
        </w:rPr>
        <w:t>—</w:t>
      </w:r>
      <w:r>
        <w:rPr>
          <w:lang w:val="en-US" w:eastAsia="en-US"/>
        </w:rPr>
        <w:t xml:space="preserve">II. Monte Cassino, </w:t>
      </w:r>
      <w:r>
        <w:rPr>
          <w:lang w:eastAsia="en-US"/>
        </w:rPr>
        <w:t xml:space="preserve">1887-—1891. </w:t>
      </w:r>
      <w:r>
        <w:rPr>
          <w:lang w:val="en-US" w:eastAsia="en-US"/>
        </w:rPr>
        <w:t>Codex    diplomaticus    Cavensis.   Ed.   Morcaldi,   I</w:t>
      </w:r>
      <w:r>
        <w:rPr>
          <w:lang w:eastAsia="en-US"/>
        </w:rPr>
        <w:t>—</w:t>
      </w:r>
      <w:r>
        <w:rPr>
          <w:lang w:val="en-US" w:eastAsia="en-US"/>
        </w:rPr>
        <w:t>VIII.   Mediolani,    Neapoli,</w:t>
      </w:r>
    </w:p>
    <w:p>
      <w:pPr>
        <w:pStyle w:val="Normal"/>
        <w:autoSpaceDE w:val="false"/>
        <w:ind w:firstLine="426"/>
        <w:jc w:val="both"/>
        <w:rPr/>
      </w:pPr>
      <w:r>
        <w:rPr/>
        <w:t>1873—1893.</w:t>
      </w:r>
    </w:p>
    <w:p>
      <w:pPr>
        <w:pStyle w:val="Normal"/>
        <w:autoSpaceDE w:val="false"/>
        <w:ind w:firstLine="426"/>
        <w:jc w:val="both"/>
        <w:rPr/>
      </w:pPr>
      <w:r>
        <w:rPr>
          <w:lang w:val="en-US" w:eastAsia="en-US"/>
        </w:rPr>
        <w:t>Codice  diplomatico Amalfitano. A cura di R. Filangieri di Candida, vol. I</w:t>
      </w:r>
      <w:r>
        <w:rPr>
          <w:lang w:eastAsia="en-US"/>
        </w:rPr>
        <w:t>—</w:t>
      </w:r>
      <w:r>
        <w:rPr>
          <w:lang w:val="en-US" w:eastAsia="en-US"/>
        </w:rPr>
        <w:t>II.</w:t>
      </w:r>
    </w:p>
    <w:p>
      <w:pPr>
        <w:pStyle w:val="Normal"/>
        <w:autoSpaceDE w:val="false"/>
        <w:ind w:firstLine="426"/>
        <w:jc w:val="both"/>
        <w:rPr/>
      </w:pPr>
      <w:r>
        <w:rPr>
          <w:lang w:val="en-US" w:eastAsia="en-US"/>
        </w:rPr>
        <w:t xml:space="preserve">Napoli, </w:t>
      </w:r>
      <w:r>
        <w:rPr>
          <w:lang w:eastAsia="en-US"/>
        </w:rPr>
        <w:t>1917—</w:t>
      </w:r>
      <w:r>
        <w:rPr>
          <w:lang w:val="en-US" w:eastAsia="en-US"/>
        </w:rPr>
        <w:t xml:space="preserve">Trani, </w:t>
      </w:r>
      <w:r>
        <w:rPr>
          <w:lang w:eastAsia="en-US"/>
        </w:rPr>
        <w:t xml:space="preserve">1951. </w:t>
      </w:r>
      <w:r>
        <w:rPr>
          <w:lang w:val="en-US" w:eastAsia="en-US"/>
        </w:rPr>
        <w:t>Codice diplomatico Barese, vol. I</w:t>
      </w:r>
      <w:r>
        <w:rPr>
          <w:lang w:eastAsia="en-US"/>
        </w:rPr>
        <w:t>—</w:t>
      </w:r>
      <w:r>
        <w:rPr>
          <w:lang w:val="en-US" w:eastAsia="en-US"/>
        </w:rPr>
        <w:t xml:space="preserve">XII. Bari, </w:t>
      </w:r>
      <w:r>
        <w:rPr>
          <w:lang w:eastAsia="en-US"/>
        </w:rPr>
        <w:t xml:space="preserve">1897—1935. </w:t>
      </w:r>
      <w:r>
        <w:rPr>
          <w:lang w:val="en-US" w:eastAsia="en-US"/>
        </w:rPr>
        <w:t xml:space="preserve">Codice diplomatico Brindisino. Ed. G. Monti, vol. I. Trani, </w:t>
      </w:r>
      <w:r>
        <w:rPr>
          <w:lang w:eastAsia="en-US"/>
        </w:rPr>
        <w:t>1940.</w:t>
      </w:r>
    </w:p>
    <w:p>
      <w:pPr>
        <w:pStyle w:val="Normal"/>
        <w:autoSpaceDE w:val="false"/>
        <w:ind w:firstLine="426"/>
        <w:jc w:val="both"/>
        <w:rPr>
          <w:lang w:val="en-US" w:eastAsia="en-US"/>
        </w:rPr>
      </w:pPr>
      <w:r>
        <w:rPr>
          <w:lang w:val="en-US" w:eastAsia="en-US"/>
        </w:rPr>
        <w:t>Codice diplomatico del Monastero di S. Maria di Tremiti. A cura   di   A.   Pet-</w:t>
      </w:r>
    </w:p>
    <w:p>
      <w:pPr>
        <w:pStyle w:val="Normal"/>
        <w:autoSpaceDE w:val="false"/>
        <w:ind w:firstLine="426"/>
        <w:jc w:val="both"/>
        <w:rPr/>
      </w:pPr>
      <w:r>
        <w:rPr>
          <w:lang w:val="en-US" w:eastAsia="en-US"/>
        </w:rPr>
        <w:t>rucci, parte I</w:t>
      </w:r>
      <w:r>
        <w:rPr>
          <w:lang w:eastAsia="en-US"/>
        </w:rPr>
        <w:t>—</w:t>
      </w:r>
      <w:r>
        <w:rPr>
          <w:lang w:val="en-US" w:eastAsia="en-US"/>
        </w:rPr>
        <w:t xml:space="preserve">III. Roma, </w:t>
      </w:r>
      <w:r>
        <w:rPr>
          <w:lang w:eastAsia="en-US"/>
        </w:rPr>
        <w:t xml:space="preserve">1960. </w:t>
      </w:r>
      <w:r>
        <w:rPr>
          <w:lang w:val="en-US" w:eastAsia="en-US"/>
        </w:rPr>
        <w:t xml:space="preserve">Cailola E. Ad historiam Abbatiae Cassinensis accessiones. Venetiis, </w:t>
      </w:r>
      <w:r>
        <w:rPr>
          <w:lang w:eastAsia="en-US"/>
        </w:rPr>
        <w:t xml:space="preserve">1734. </w:t>
      </w:r>
      <w:r>
        <w:rPr>
          <w:lang w:val="en-US" w:eastAsia="en-US"/>
        </w:rPr>
        <w:t>Huillard-Breholles A. Historia   diplomatica Friderici secundi, vol. I</w:t>
      </w:r>
      <w:r>
        <w:rPr>
          <w:lang w:eastAsia="en-US"/>
        </w:rPr>
        <w:t>—</w:t>
      </w:r>
      <w:r>
        <w:rPr>
          <w:lang w:val="en-US" w:eastAsia="en-US"/>
        </w:rPr>
        <w:t>VI. Paris,</w:t>
      </w:r>
    </w:p>
    <w:p>
      <w:pPr>
        <w:pStyle w:val="Normal"/>
        <w:autoSpaceDE w:val="false"/>
        <w:ind w:firstLine="426"/>
        <w:jc w:val="both"/>
        <w:rPr/>
      </w:pPr>
      <w:r>
        <w:rPr/>
        <w:t>1852—1861.</w:t>
      </w:r>
    </w:p>
    <w:p>
      <w:pPr>
        <w:pStyle w:val="Normal"/>
        <w:autoSpaceDE w:val="false"/>
        <w:ind w:firstLine="426"/>
        <w:jc w:val="both"/>
        <w:rPr/>
      </w:pPr>
      <w:r>
        <w:rPr>
          <w:lang w:val="en-US" w:eastAsia="en-US"/>
        </w:rPr>
        <w:t>I   Kegistri   della   Cancelleria Angioina. Reconstruiti da R. Filangieri, vol. I</w:t>
      </w:r>
      <w:r>
        <w:rPr>
          <w:lang w:eastAsia="en-US"/>
        </w:rPr>
        <w:t>—</w:t>
      </w:r>
      <w:r>
        <w:rPr>
          <w:lang w:val="en-US" w:eastAsia="en-US"/>
        </w:rPr>
        <w:t>V.</w:t>
      </w:r>
    </w:p>
    <w:p>
      <w:pPr>
        <w:pStyle w:val="Normal"/>
        <w:autoSpaceDE w:val="false"/>
        <w:ind w:firstLine="426"/>
        <w:jc w:val="both"/>
        <w:rPr/>
      </w:pPr>
      <w:r>
        <w:rPr>
          <w:lang w:val="en-US" w:eastAsia="en-US"/>
        </w:rPr>
        <w:t xml:space="preserve">Napoli, </w:t>
      </w:r>
      <w:r>
        <w:rPr>
          <w:lang w:eastAsia="en-US"/>
        </w:rPr>
        <w:t xml:space="preserve">1950—1953. </w:t>
      </w:r>
      <w:r>
        <w:rPr>
          <w:lang w:val="en-US" w:eastAsia="en-US"/>
        </w:rPr>
        <w:t>Le pergamene di Capua. Ed. J. Mazzoleni, vol. I</w:t>
      </w:r>
      <w:r>
        <w:rPr>
          <w:lang w:eastAsia="en-US"/>
        </w:rPr>
        <w:t>—</w:t>
      </w:r>
      <w:r>
        <w:rPr>
          <w:lang w:val="en-US" w:eastAsia="en-US"/>
        </w:rPr>
        <w:t xml:space="preserve">II. Napoli, </w:t>
      </w:r>
      <w:r>
        <w:rPr>
          <w:lang w:eastAsia="en-US"/>
        </w:rPr>
        <w:t xml:space="preserve">1957—1960. </w:t>
      </w:r>
      <w:r>
        <w:rPr>
          <w:lang w:val="en-US" w:eastAsia="en-US"/>
        </w:rPr>
        <w:t>Regii Neapolitani archivi monumenta, I</w:t>
      </w:r>
      <w:r>
        <w:rPr>
          <w:lang w:eastAsia="en-US"/>
        </w:rPr>
        <w:t>—</w:t>
      </w:r>
      <w:r>
        <w:rPr>
          <w:lang w:val="en-US" w:eastAsia="en-US"/>
        </w:rPr>
        <w:t xml:space="preserve">VI. Neapoli, </w:t>
      </w:r>
      <w:r>
        <w:rPr>
          <w:lang w:eastAsia="en-US"/>
        </w:rPr>
        <w:t xml:space="preserve">1845—1861. </w:t>
      </w:r>
      <w:r>
        <w:rPr>
          <w:lang w:val="en-US" w:eastAsia="en-US"/>
        </w:rPr>
        <w:t xml:space="preserve">Trinchera Fr. Syllabus graecarum membranarum. Neapoli, </w:t>
      </w:r>
      <w:r>
        <w:rPr>
          <w:lang w:eastAsia="en-US"/>
        </w:rPr>
        <w:t xml:space="preserve">1865. </w:t>
      </w:r>
      <w:r>
        <w:rPr>
          <w:lang w:val="en-US" w:eastAsia="en-US"/>
        </w:rPr>
        <w:t xml:space="preserve">Winkelmann E. Acta imperii inedita saeculi XIII, vol. I. Innsbruck, </w:t>
      </w:r>
      <w:r>
        <w:rPr>
          <w:lang w:eastAsia="en-US"/>
        </w:rPr>
        <w:t>1880.</w:t>
      </w:r>
    </w:p>
    <w:p>
      <w:pPr>
        <w:pStyle w:val="Normal"/>
        <w:autoSpaceDE w:val="false"/>
        <w:ind w:firstLine="426"/>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Литература</w:t>
      </w:r>
    </w:p>
    <w:p>
      <w:pPr>
        <w:pStyle w:val="Normal"/>
        <w:autoSpaceDE w:val="false"/>
        <w:ind w:firstLine="426"/>
        <w:jc w:val="both"/>
        <w:rPr/>
      </w:pPr>
      <w:r>
        <w:rPr/>
        <w:t>Абрамсон М. Л. Крестьянство в византийских областях Южной Италии (IX—XI вв.).—«Византийский временник», VII, 1953.</w:t>
      </w:r>
    </w:p>
    <w:p>
      <w:pPr>
        <w:pStyle w:val="Normal"/>
        <w:autoSpaceDE w:val="false"/>
        <w:ind w:firstLine="426"/>
        <w:jc w:val="both"/>
        <w:rPr/>
      </w:pPr>
      <w:r>
        <w:rPr/>
        <w:t>Абрамсон М. Л. О некоторых особенностях развития феодальных отношений в Южной Италии в XII—XIII вв.—СВ, V, 1954.</w:t>
      </w:r>
    </w:p>
    <w:p>
      <w:pPr>
        <w:pStyle w:val="Normal"/>
        <w:autoSpaceDE w:val="false"/>
        <w:ind w:firstLine="426"/>
        <w:jc w:val="both"/>
        <w:rPr/>
      </w:pPr>
      <w:r>
        <w:rPr/>
        <w:t>Абрамсон М. Л. О роли арендных отношений в социально-экономическом развитии Южной Италии (IX—XI вв.).— Сб. «Из истории трудящих</w:t>
        <w:softHyphen/>
        <w:t>ся масс Италии». М., 1959.</w:t>
      </w:r>
    </w:p>
    <w:p>
      <w:pPr>
        <w:pStyle w:val="Normal"/>
        <w:autoSpaceDE w:val="false"/>
        <w:ind w:firstLine="426"/>
        <w:jc w:val="both"/>
        <w:rPr/>
      </w:pPr>
      <w:r>
        <w:rPr/>
        <w:t>Абрамсон М, Л. Вотчина в Южной Италии IX—XI вв.— Сб. «Византий</w:t>
        <w:softHyphen/>
        <w:t>ские очерки». М., 1961.</w:t>
      </w:r>
    </w:p>
    <w:p>
      <w:pPr>
        <w:pStyle w:val="Normal"/>
        <w:autoSpaceDE w:val="false"/>
        <w:ind w:firstLine="426"/>
        <w:jc w:val="both"/>
        <w:rPr/>
      </w:pPr>
      <w:r>
        <w:rPr/>
        <w:t>Абрамсон М. Л. О состоянии производительных сил в сельском хозяйстве Южной Италии (X—XIII вв.).—СВ, 28, 1965.</w:t>
      </w:r>
    </w:p>
    <w:p>
      <w:pPr>
        <w:pStyle w:val="Normal"/>
        <w:autoSpaceDE w:val="false"/>
        <w:ind w:firstLine="426"/>
        <w:jc w:val="both"/>
        <w:rPr/>
      </w:pPr>
      <w:r>
        <w:rPr/>
        <w:t>Лбрал*сон М. Л. Влияние торговли на формирование феодальных отношений в Южной Италии (IX—XIII вв.)—СВ, 31, 1968.</w:t>
      </w:r>
    </w:p>
    <w:p>
      <w:pPr>
        <w:pStyle w:val="Normal"/>
        <w:autoSpaceDE w:val="false"/>
        <w:ind w:firstLine="426"/>
        <w:jc w:val="both"/>
        <w:rPr/>
      </w:pPr>
      <w:r>
        <w:rPr>
          <w:lang w:val="en-US" w:eastAsia="en-US"/>
        </w:rPr>
        <w:t xml:space="preserve">Cahen </w:t>
      </w:r>
      <w:r>
        <w:rPr>
          <w:lang w:eastAsia="en-US"/>
        </w:rPr>
        <w:t xml:space="preserve">С. </w:t>
      </w:r>
      <w:r>
        <w:rPr>
          <w:lang w:val="en-US" w:eastAsia="en-US"/>
        </w:rPr>
        <w:t xml:space="preserve">Le regime feodal de l'ltalie normande. Paris, </w:t>
      </w:r>
      <w:r>
        <w:rPr>
          <w:lang w:eastAsia="en-US"/>
        </w:rPr>
        <w:t>1940.</w:t>
      </w:r>
    </w:p>
    <w:p>
      <w:pPr>
        <w:pStyle w:val="Normal"/>
        <w:autoSpaceDE w:val="false"/>
        <w:ind w:firstLine="426"/>
        <w:jc w:val="both"/>
        <w:rPr/>
      </w:pPr>
      <w:r>
        <w:rPr>
          <w:lang w:val="en-US" w:eastAsia="en-US"/>
        </w:rPr>
        <w:t xml:space="preserve">Calasso F. La legislazione statutaria dell'Italia meridionale. Parte I. Le base storiche. Le liberta cittadine dalla fondazione del Regno all'epoca degli sta-tuti. Roma, </w:t>
      </w:r>
      <w:r>
        <w:rPr>
          <w:lang w:eastAsia="en-US"/>
        </w:rPr>
        <w:t>1929.</w:t>
      </w:r>
    </w:p>
    <w:p>
      <w:pPr>
        <w:pStyle w:val="Normal"/>
        <w:autoSpaceDE w:val="false"/>
        <w:ind w:firstLine="426"/>
        <w:jc w:val="both"/>
        <w:rPr/>
      </w:pPr>
      <w:r>
        <w:rPr>
          <w:lang w:val="en-US" w:eastAsia="en-US"/>
        </w:rPr>
        <w:t>Calasso F. La citta nell' Italia meridionale dal secolo IX al XI.</w:t>
      </w:r>
      <w:r>
        <w:rPr>
          <w:lang w:eastAsia="en-US"/>
        </w:rPr>
        <w:t xml:space="preserve">— </w:t>
      </w:r>
      <w:r>
        <w:rPr>
          <w:lang w:val="en-US" w:eastAsia="en-US"/>
        </w:rPr>
        <w:t xml:space="preserve">In: «Atti del </w:t>
      </w:r>
      <w:r>
        <w:rPr>
          <w:lang w:eastAsia="en-US"/>
        </w:rPr>
        <w:t xml:space="preserve">3° </w:t>
      </w:r>
      <w:r>
        <w:rPr>
          <w:lang w:val="en-US" w:eastAsia="en-US"/>
        </w:rPr>
        <w:t xml:space="preserve">congresso internazionale di studi sull'alto medioevo». Spoleto, </w:t>
      </w:r>
      <w:r>
        <w:rPr>
          <w:lang w:eastAsia="en-US"/>
        </w:rPr>
        <w:t>1959.</w:t>
      </w:r>
    </w:p>
    <w:p>
      <w:pPr>
        <w:pStyle w:val="Normal"/>
        <w:autoSpaceDE w:val="false"/>
        <w:ind w:firstLine="426"/>
        <w:jc w:val="both"/>
        <w:rPr/>
      </w:pPr>
      <w:r>
        <w:rPr>
          <w:lang w:val="en-US" w:eastAsia="en-US"/>
        </w:rPr>
        <w:t xml:space="preserve">Carabellese F. L'Apulia ed il suo comune nell'alto medio evo. Bari, </w:t>
      </w:r>
      <w:r>
        <w:rPr>
          <w:lang w:eastAsia="en-US"/>
        </w:rPr>
        <w:t>1905.</w:t>
      </w:r>
    </w:p>
    <w:p>
      <w:pPr>
        <w:pStyle w:val="Normal"/>
        <w:autoSpaceDE w:val="false"/>
        <w:ind w:firstLine="426"/>
        <w:jc w:val="both"/>
        <w:rPr/>
      </w:pPr>
      <w:r>
        <w:rPr>
          <w:lang w:val="en-US" w:eastAsia="en-US"/>
        </w:rPr>
        <w:t xml:space="preserve">Carucci C. La provincia di Salerno dai tempi piu remoti al tramonto della fortuna normanna. Salerno, </w:t>
      </w:r>
      <w:r>
        <w:rPr>
          <w:lang w:eastAsia="en-US"/>
        </w:rPr>
        <w:t>1923.</w:t>
      </w:r>
    </w:p>
    <w:p>
      <w:pPr>
        <w:pStyle w:val="Normal"/>
        <w:autoSpaceDE w:val="false"/>
        <w:ind w:firstLine="426"/>
        <w:jc w:val="both"/>
        <w:rPr/>
      </w:pPr>
      <w:r>
        <w:rPr>
          <w:lang w:val="en-US" w:eastAsia="en-US"/>
        </w:rPr>
        <w:t xml:space="preserve">Cassandro G. </w:t>
      </w:r>
      <w:r>
        <w:rPr>
          <w:lang w:eastAsia="en-US"/>
        </w:rPr>
        <w:t xml:space="preserve">/. </w:t>
      </w:r>
      <w:r>
        <w:rPr>
          <w:lang w:val="en-US" w:eastAsia="en-US"/>
        </w:rPr>
        <w:t xml:space="preserve">Storia delle terre comuni e degli usi civici nell' Italia meridionale. Bari, </w:t>
      </w:r>
      <w:r>
        <w:rPr>
          <w:lang w:eastAsia="en-US"/>
        </w:rPr>
        <w:t>1943.</w:t>
      </w:r>
    </w:p>
    <w:p>
      <w:pPr>
        <w:pStyle w:val="Normal"/>
        <w:autoSpaceDE w:val="false"/>
        <w:ind w:firstLine="426"/>
        <w:jc w:val="both"/>
        <w:rPr/>
      </w:pPr>
      <w:r>
        <w:rPr>
          <w:lang w:val="en-US" w:eastAsia="en-US"/>
        </w:rPr>
        <w:t>Chalandon F. Histoire de la domination normande en Italie et en Sicile, I</w:t>
      </w:r>
      <w:r>
        <w:rPr>
          <w:lang w:eastAsia="en-US"/>
        </w:rPr>
        <w:t>—</w:t>
      </w:r>
      <w:r>
        <w:rPr>
          <w:lang w:val="en-US" w:eastAsia="en-US"/>
        </w:rPr>
        <w:t xml:space="preserve">II. Paris, </w:t>
      </w:r>
      <w:r>
        <w:rPr>
          <w:lang w:eastAsia="en-US"/>
        </w:rPr>
        <w:t>1907.</w:t>
      </w:r>
    </w:p>
    <w:p>
      <w:pPr>
        <w:pStyle w:val="Normal"/>
        <w:autoSpaceDE w:val="false"/>
        <w:ind w:firstLine="426"/>
        <w:jc w:val="both"/>
        <w:rPr>
          <w:lang w:val="en-US" w:eastAsia="en-US"/>
        </w:rPr>
      </w:pPr>
      <w:r>
        <w:rPr>
          <w:lang w:val="en-US" w:eastAsia="en-US"/>
        </w:rPr>
        <w:t>Falcenhausen V. von. Untersuchungen uber die byzantinische Herrschaft in Suditalien</w:t>
      </w:r>
    </w:p>
    <w:p>
      <w:pPr>
        <w:pStyle w:val="Normal"/>
        <w:autoSpaceDE w:val="false"/>
        <w:ind w:firstLine="426"/>
        <w:jc w:val="both"/>
        <w:rPr/>
      </w:pPr>
      <w:r>
        <w:rPr>
          <w:lang w:val="en-US" w:eastAsia="en-US"/>
        </w:rPr>
        <w:t xml:space="preserve">vom IX. bis ins XI. Jahrhundert. Wiesbaden, </w:t>
      </w:r>
      <w:r>
        <w:rPr>
          <w:lang w:eastAsia="en-US"/>
        </w:rPr>
        <w:t xml:space="preserve">1967. </w:t>
      </w:r>
      <w:r>
        <w:rPr>
          <w:lang w:val="en-US" w:eastAsia="en-US"/>
        </w:rPr>
        <w:t>Calasso G. Le citta campagne nell'alto medioevo.</w:t>
      </w:r>
      <w:r>
        <w:rPr>
          <w:lang w:eastAsia="en-US"/>
        </w:rPr>
        <w:t xml:space="preserve">— </w:t>
      </w:r>
      <w:r>
        <w:rPr>
          <w:lang w:val="en-US" w:eastAsia="en-US"/>
        </w:rPr>
        <w:t>In: Calasso C. Mezzogiorno me-</w:t>
      </w:r>
    </w:p>
    <w:p>
      <w:pPr>
        <w:pStyle w:val="Normal"/>
        <w:autoSpaceDE w:val="false"/>
        <w:ind w:firstLine="426"/>
        <w:jc w:val="both"/>
        <w:rPr/>
      </w:pPr>
      <w:r>
        <w:rPr>
          <w:lang w:val="en-US" w:eastAsia="en-US"/>
        </w:rPr>
        <w:t xml:space="preserve">dievale e moderno. Torino, </w:t>
      </w:r>
      <w:r>
        <w:rPr>
          <w:lang w:eastAsia="en-US"/>
        </w:rPr>
        <w:t xml:space="preserve">1965. </w:t>
      </w:r>
      <w:r>
        <w:rPr>
          <w:lang w:val="en-US" w:eastAsia="en-US"/>
        </w:rPr>
        <w:t xml:space="preserve">Cay J. L'ltalie meridionale et l'Empire byzantin </w:t>
      </w:r>
      <w:r>
        <w:rPr>
          <w:lang w:eastAsia="en-US"/>
        </w:rPr>
        <w:t xml:space="preserve">(867—1071). </w:t>
      </w:r>
      <w:r>
        <w:rPr>
          <w:lang w:val="en-US" w:eastAsia="en-US"/>
        </w:rPr>
        <w:t xml:space="preserve">Paris,  </w:t>
      </w:r>
      <w:r>
        <w:rPr>
          <w:lang w:eastAsia="en-US"/>
        </w:rPr>
        <w:t xml:space="preserve">1904. </w:t>
      </w:r>
      <w:r>
        <w:rPr>
          <w:lang w:val="en-US" w:eastAsia="en-US"/>
        </w:rPr>
        <w:t>fver C. Le commerce  et les marchands  dans  I</w:t>
      </w:r>
      <w:r>
        <w:rPr>
          <w:lang w:eastAsia="en-US"/>
        </w:rPr>
        <w:t>'</w:t>
      </w:r>
      <w:r>
        <w:rPr>
          <w:lang w:val="en-US" w:eastAsia="en-US"/>
        </w:rPr>
        <w:t>Italia  meridionale  au  XIII  et au</w:t>
      </w:r>
    </w:p>
    <w:p>
      <w:pPr>
        <w:pStyle w:val="Normal"/>
        <w:autoSpaceDE w:val="false"/>
        <w:ind w:firstLine="426"/>
        <w:jc w:val="both"/>
        <w:rPr/>
      </w:pPr>
      <w:r>
        <w:rPr>
          <w:lang w:val="en-US" w:eastAsia="en-US"/>
        </w:rPr>
        <w:t xml:space="preserve">XIV siecle. Paris, </w:t>
      </w:r>
      <w:r>
        <w:rPr>
          <w:lang w:eastAsia="en-US"/>
        </w:rPr>
        <w:t xml:space="preserve">1903. </w:t>
      </w:r>
      <w:r>
        <w:rPr>
          <w:lang w:val="en-US" w:eastAsia="en-US"/>
        </w:rPr>
        <w:t xml:space="preserve">La Sorsa </w:t>
      </w:r>
      <w:r>
        <w:rPr>
          <w:lang w:eastAsia="en-US"/>
        </w:rPr>
        <w:t xml:space="preserve">5. </w:t>
      </w:r>
      <w:r>
        <w:rPr>
          <w:lang w:val="en-US" w:eastAsia="en-US"/>
        </w:rPr>
        <w:t xml:space="preserve">Stoiia di Puglia, vol. II. Bari, </w:t>
      </w:r>
      <w:r>
        <w:rPr>
          <w:lang w:eastAsia="en-US"/>
        </w:rPr>
        <w:t>1953.</w:t>
      </w:r>
    </w:p>
    <w:p>
      <w:pPr>
        <w:pStyle w:val="Normal"/>
        <w:autoSpaceDE w:val="false"/>
        <w:ind w:firstLine="426"/>
        <w:jc w:val="both"/>
        <w:rPr/>
      </w:pPr>
      <w:r>
        <w:rPr>
          <w:lang w:val="en-US" w:eastAsia="en-US"/>
        </w:rPr>
        <w:t>Lizier A. L'economia rurale dell'eta prenormanna nell' Italia meridionale. Paler</w:t>
        <w:softHyphen/>
        <w:t xml:space="preserve">mo, </w:t>
      </w:r>
      <w:r>
        <w:rPr>
          <w:lang w:eastAsia="en-US"/>
        </w:rPr>
        <w:t>1907.</w:t>
      </w:r>
    </w:p>
    <w:p>
      <w:pPr>
        <w:pStyle w:val="Normal"/>
        <w:autoSpaceDE w:val="false"/>
        <w:ind w:firstLine="426"/>
        <w:jc w:val="both"/>
        <w:rPr/>
      </w:pPr>
      <w:r>
        <w:rPr>
          <w:lang w:val="en-US" w:eastAsia="en-US"/>
        </w:rPr>
        <w:t xml:space="preserve">Merores M. Gaeta im fruhen Mittelalter (VIII bis XII Jahrhundert). Gotha, </w:t>
      </w:r>
      <w:r>
        <w:rPr>
          <w:lang w:eastAsia="en-US"/>
        </w:rPr>
        <w:t xml:space="preserve">1911. </w:t>
      </w:r>
      <w:r>
        <w:rPr>
          <w:lang w:val="en-US" w:eastAsia="en-US"/>
        </w:rPr>
        <w:t xml:space="preserve">Pochettino G. I Longobardi nell'Italia meridionale </w:t>
      </w:r>
      <w:r>
        <w:rPr>
          <w:lang w:eastAsia="en-US"/>
        </w:rPr>
        <w:t xml:space="preserve">(570—1080). </w:t>
      </w:r>
      <w:r>
        <w:rPr>
          <w:lang w:val="en-US" w:eastAsia="en-US"/>
        </w:rPr>
        <w:t xml:space="preserve">Napoli, </w:t>
      </w:r>
      <w:r>
        <w:rPr>
          <w:lang w:eastAsia="en-US"/>
        </w:rPr>
        <w:t xml:space="preserve">1920. </w:t>
      </w:r>
      <w:r>
        <w:rPr>
          <w:lang w:val="en-US" w:eastAsia="en-US"/>
        </w:rPr>
        <w:t xml:space="preserve">Pontieri E. Tra i normanni nell' Italia meridionale. Napoli, </w:t>
      </w:r>
      <w:r>
        <w:rPr>
          <w:lang w:eastAsia="en-US"/>
        </w:rPr>
        <w:t>1948.</w:t>
      </w:r>
    </w:p>
    <w:p>
      <w:pPr>
        <w:pStyle w:val="Normal"/>
        <w:autoSpaceDE w:val="false"/>
        <w:ind w:firstLine="426"/>
        <w:jc w:val="both"/>
        <w:rPr/>
      </w:pPr>
      <w:r>
        <w:rPr>
          <w:lang w:val="en-US" w:eastAsia="en-US"/>
        </w:rPr>
        <w:t xml:space="preserve">Schipa M. II mezzogiorno d' Italia anteriormente alia monarchia. Ducato di Napoli e principato di Salerno. Bari, </w:t>
      </w:r>
      <w:r>
        <w:rPr>
          <w:lang w:eastAsia="en-US"/>
        </w:rPr>
        <w:t>1923.</w:t>
      </w:r>
    </w:p>
    <w:p>
      <w:pPr>
        <w:pStyle w:val="Normal"/>
        <w:autoSpaceDE w:val="false"/>
        <w:ind w:firstLine="426"/>
        <w:jc w:val="both"/>
        <w:rPr/>
      </w:pPr>
      <w:r>
        <w:rPr/>
        <w:t>4</w:t>
      </w:r>
    </w:p>
    <w:p>
      <w:pPr>
        <w:pStyle w:val="Normal"/>
        <w:autoSpaceDE w:val="false"/>
        <w:ind w:firstLine="426"/>
        <w:jc w:val="both"/>
        <w:rPr/>
      </w:pPr>
      <w:r>
        <w:rPr/>
        <w:t>ПЕРИОД ГОРОДСКИХ КОММУН</w:t>
      </w:r>
    </w:p>
    <w:p>
      <w:pPr>
        <w:pStyle w:val="Normal"/>
        <w:autoSpaceDE w:val="false"/>
        <w:ind w:firstLine="426"/>
        <w:jc w:val="both"/>
        <w:rPr/>
      </w:pPr>
      <w:r>
        <w:rPr/>
        <w:t xml:space="preserve">Источники </w:t>
      </w:r>
      <w:r>
        <w:rPr>
          <w:lang w:val="en-US"/>
        </w:rPr>
        <w:t>Annales Januenses.—MGH, SS, t. XVIII.</w:t>
      </w:r>
    </w:p>
    <w:p>
      <w:pPr>
        <w:pStyle w:val="Normal"/>
        <w:autoSpaceDE w:val="false"/>
        <w:ind w:firstLine="426"/>
        <w:jc w:val="both"/>
        <w:rPr/>
      </w:pPr>
      <w:r>
        <w:rPr>
          <w:lang w:val="en-US" w:eastAsia="en-US"/>
        </w:rPr>
        <w:t xml:space="preserve">Uli annales pisani.— RIS.II, t. VI, parte </w:t>
      </w:r>
      <w:r>
        <w:rPr>
          <w:lang w:eastAsia="en-US"/>
        </w:rPr>
        <w:t xml:space="preserve">2, </w:t>
      </w:r>
      <w:r>
        <w:rPr>
          <w:lang w:val="en-US" w:eastAsia="en-US"/>
        </w:rPr>
        <w:t xml:space="preserve">fasc. </w:t>
      </w:r>
      <w:r>
        <w:rPr>
          <w:lang w:eastAsia="en-US"/>
        </w:rPr>
        <w:t xml:space="preserve">1—3, 1930—1936. </w:t>
      </w:r>
      <w:r>
        <w:rPr>
          <w:lang w:val="en-US" w:eastAsia="en-US"/>
        </w:rPr>
        <w:t xml:space="preserve">Anonymi mediolanensis. Libellus de situ civitatis Mediolani. RIS, II, t. I, parte </w:t>
      </w:r>
      <w:r>
        <w:rPr>
          <w:lang w:eastAsia="en-US"/>
        </w:rPr>
        <w:t xml:space="preserve">2, </w:t>
      </w:r>
      <w:r>
        <w:rPr>
          <w:lang w:val="en-US" w:eastAsia="en-US"/>
        </w:rPr>
        <w:t xml:space="preserve">rase. </w:t>
      </w:r>
      <w:r>
        <w:rPr>
          <w:lang w:eastAsia="en-US"/>
        </w:rPr>
        <w:t>1—4, 1900.</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426"/>
        <w:jc w:val="both"/>
        <w:rPr/>
      </w:pPr>
      <w:r>
        <w:rPr>
          <w:lang w:val="en-US" w:eastAsia="en-US"/>
        </w:rPr>
        <w:t xml:space="preserve">Chronicon parmense.— RIS, II, t. IX, parte </w:t>
      </w:r>
      <w:r>
        <w:rPr>
          <w:lang w:eastAsia="en-US"/>
        </w:rPr>
        <w:t xml:space="preserve">9, </w:t>
      </w:r>
      <w:r>
        <w:rPr>
          <w:lang w:val="en-US" w:eastAsia="en-US"/>
        </w:rPr>
        <w:t xml:space="preserve">fasc. </w:t>
      </w:r>
      <w:r>
        <w:rPr>
          <w:lang w:eastAsia="en-US"/>
        </w:rPr>
        <w:t xml:space="preserve">1—2, 1902. </w:t>
      </w:r>
      <w:r>
        <w:rPr>
          <w:lang w:val="en-US" w:eastAsia="en-US"/>
        </w:rPr>
        <w:t>Compagni D. Cronica.</w:t>
      </w:r>
      <w:r>
        <w:rPr>
          <w:lang w:eastAsia="en-US"/>
        </w:rPr>
        <w:t xml:space="preserve">— </w:t>
      </w:r>
      <w:r>
        <w:rPr>
          <w:lang w:val="en-US" w:eastAsia="en-US"/>
        </w:rPr>
        <w:t xml:space="preserve">RIS, II, t. IX, parte </w:t>
      </w:r>
      <w:r>
        <w:rPr>
          <w:lang w:eastAsia="en-US"/>
        </w:rPr>
        <w:t>2.</w:t>
      </w:r>
    </w:p>
    <w:p>
      <w:pPr>
        <w:pStyle w:val="Normal"/>
        <w:autoSpaceDE w:val="false"/>
        <w:ind w:firstLine="426"/>
        <w:jc w:val="both"/>
        <w:rPr/>
      </w:pPr>
      <w:r>
        <w:rPr>
          <w:lang w:val="en-US" w:eastAsia="en-US"/>
        </w:rPr>
        <w:t>Corpus chronicoium bononiensium.</w:t>
      </w:r>
      <w:r>
        <w:rPr>
          <w:lang w:eastAsia="en-US"/>
        </w:rPr>
        <w:t xml:space="preserve">— </w:t>
      </w:r>
      <w:r>
        <w:rPr>
          <w:lang w:val="en-US" w:eastAsia="en-US"/>
        </w:rPr>
        <w:t xml:space="preserve">RIS, II, t. XVIII, parte </w:t>
      </w:r>
      <w:r>
        <w:rPr>
          <w:lang w:eastAsia="en-US"/>
        </w:rPr>
        <w:t>1, 1906.</w:t>
      </w:r>
    </w:p>
    <w:p>
      <w:pPr>
        <w:pStyle w:val="Normal"/>
        <w:autoSpaceDE w:val="false"/>
        <w:ind w:firstLine="426"/>
        <w:jc w:val="both"/>
        <w:rPr/>
      </w:pPr>
      <w:r>
        <w:rPr>
          <w:lang w:val="en-US" w:eastAsia="en-US"/>
        </w:rPr>
        <w:t>Documenti dell'antica costituzione del comune di Firenze, per cura di P. San-tini,</w:t>
      </w:r>
      <w:r>
        <w:rPr>
          <w:lang w:eastAsia="en-US"/>
        </w:rPr>
        <w:t xml:space="preserve">— </w:t>
      </w:r>
      <w:r>
        <w:rPr>
          <w:lang w:val="en-US" w:eastAsia="en-US"/>
        </w:rPr>
        <w:t xml:space="preserve">Documenti di storia Italiana, vol. X, Firenze, </w:t>
      </w:r>
      <w:r>
        <w:rPr>
          <w:lang w:eastAsia="en-US"/>
        </w:rPr>
        <w:t>1895.</w:t>
      </w:r>
    </w:p>
    <w:p>
      <w:pPr>
        <w:pStyle w:val="Normal"/>
        <w:autoSpaceDE w:val="false"/>
        <w:ind w:firstLine="426"/>
        <w:jc w:val="both"/>
        <w:rPr/>
      </w:pPr>
      <w:r>
        <w:rPr>
          <w:lang w:val="en-US" w:eastAsia="en-US"/>
        </w:rPr>
        <w:t>Liber consuetudinum Mediolani anni MCCXVI. Ed. E. Besta e G. Luigi. Mila</w:t>
        <w:softHyphen/>
        <w:t xml:space="preserve">no, </w:t>
      </w:r>
      <w:r>
        <w:rPr>
          <w:lang w:eastAsia="en-US"/>
        </w:rPr>
        <w:t>1949.</w:t>
      </w:r>
    </w:p>
    <w:p>
      <w:pPr>
        <w:pStyle w:val="Normal"/>
        <w:autoSpaceDE w:val="false"/>
        <w:ind w:firstLine="426"/>
        <w:jc w:val="both"/>
        <w:rPr/>
      </w:pPr>
      <w:r>
        <w:rPr>
          <w:lang w:val="en-US" w:eastAsia="en-US"/>
        </w:rPr>
        <w:t xml:space="preserve">Martino da Canale. La cronaca dei Veneziani. ASI, vol. VIII, </w:t>
      </w:r>
      <w:r>
        <w:rPr>
          <w:lang w:eastAsia="en-US"/>
        </w:rPr>
        <w:t xml:space="preserve">1845. </w:t>
      </w:r>
      <w:r>
        <w:rPr>
          <w:lang w:val="en-US" w:eastAsia="en-US"/>
        </w:rPr>
        <w:t>Landulphi senioris mediolanensis Historiae.</w:t>
      </w:r>
      <w:r>
        <w:rPr>
          <w:lang w:eastAsia="en-US"/>
        </w:rPr>
        <w:t xml:space="preserve">— </w:t>
      </w:r>
      <w:r>
        <w:rPr>
          <w:lang w:val="en-US" w:eastAsia="en-US"/>
        </w:rPr>
        <w:t xml:space="preserve">RIS, II, t. II, parte </w:t>
      </w:r>
      <w:r>
        <w:rPr>
          <w:lang w:eastAsia="en-US"/>
        </w:rPr>
        <w:t xml:space="preserve">2,  1942. </w:t>
      </w:r>
      <w:r>
        <w:rPr>
          <w:lang w:val="en-US" w:eastAsia="en-US"/>
        </w:rPr>
        <w:t>Salimbene. Chronicon.—MGH, SS, t. XXXII.</w:t>
      </w:r>
    </w:p>
    <w:p>
      <w:pPr>
        <w:pStyle w:val="Normal"/>
        <w:autoSpaceDE w:val="false"/>
        <w:ind w:firstLine="426"/>
        <w:jc w:val="both"/>
        <w:rPr/>
      </w:pPr>
      <w:r>
        <w:rPr>
          <w:lang w:val="en-US" w:eastAsia="en-US"/>
        </w:rPr>
        <w:t>Statuti delle societa del popolo di Bologna. Ed. A. Gaudenzi, vol. I</w:t>
      </w:r>
      <w:r>
        <w:rPr>
          <w:lang w:eastAsia="en-US"/>
        </w:rPr>
        <w:t>—</w:t>
      </w:r>
      <w:r>
        <w:rPr>
          <w:lang w:val="en-US" w:eastAsia="en-US"/>
        </w:rPr>
        <w:t xml:space="preserve">II Roma, </w:t>
      </w:r>
      <w:r>
        <w:rPr>
          <w:lang w:eastAsia="en-US"/>
        </w:rPr>
        <w:t>1882—1896.</w:t>
      </w:r>
    </w:p>
    <w:p>
      <w:pPr>
        <w:pStyle w:val="Normal"/>
        <w:autoSpaceDE w:val="false"/>
        <w:ind w:firstLine="426"/>
        <w:jc w:val="both"/>
        <w:rPr/>
      </w:pPr>
      <w:r>
        <w:rPr>
          <w:lang w:val="en-US" w:eastAsia="en-US"/>
        </w:rPr>
        <w:t xml:space="preserve">Gli statuti veronesi, vol. </w:t>
      </w:r>
      <w:r>
        <w:rPr>
          <w:lang w:eastAsia="en-US"/>
        </w:rPr>
        <w:t xml:space="preserve">1—2. </w:t>
      </w:r>
      <w:r>
        <w:rPr>
          <w:lang w:val="en-US" w:eastAsia="en-US"/>
        </w:rPr>
        <w:t xml:space="preserve">Venezia, </w:t>
      </w:r>
      <w:r>
        <w:rPr>
          <w:lang w:eastAsia="en-US"/>
        </w:rPr>
        <w:t xml:space="preserve">1940—1959. </w:t>
      </w:r>
      <w:r>
        <w:rPr>
          <w:lang w:val="en-US" w:eastAsia="en-US"/>
        </w:rPr>
        <w:t xml:space="preserve">Villani G. Cronaca. Firenze, </w:t>
      </w:r>
      <w:r>
        <w:rPr>
          <w:lang w:eastAsia="en-US"/>
        </w:rPr>
        <w:t>1823.</w:t>
      </w:r>
    </w:p>
    <w:p>
      <w:pPr>
        <w:pStyle w:val="Normal"/>
        <w:autoSpaceDE w:val="false"/>
        <w:ind w:firstLine="426"/>
        <w:jc w:val="both"/>
        <w:rPr/>
      </w:pPr>
      <w:r>
        <w:rPr/>
        <w:t>Литература</w:t>
      </w:r>
    </w:p>
    <w:p>
      <w:pPr>
        <w:pStyle w:val="Normal"/>
        <w:autoSpaceDE w:val="false"/>
        <w:ind w:firstLine="426"/>
        <w:jc w:val="both"/>
        <w:rPr/>
      </w:pPr>
      <w:r>
        <w:rPr/>
        <w:t xml:space="preserve">Баткин Л. </w:t>
      </w:r>
      <w:r>
        <w:rPr>
          <w:lang w:val="en-US"/>
        </w:rPr>
        <w:t xml:space="preserve">M. </w:t>
      </w:r>
      <w:r>
        <w:rPr/>
        <w:t>Гвельфы и гибеллины во Флоренции.— СВ, XVI,  1959. Баткин Л. М. Флорентийские  гранды  и поправки 6 июля 1295 г. к «Уста</w:t>
        <w:softHyphen/>
        <w:t>новлениям правосудия».— СВ, XX, 1961. Баткин Л. М. Данте и его время. Поэт и политика. М., 1965.</w:t>
      </w:r>
    </w:p>
    <w:p>
      <w:pPr>
        <w:pStyle w:val="Normal"/>
        <w:autoSpaceDE w:val="false"/>
        <w:ind w:firstLine="426"/>
        <w:jc w:val="both"/>
        <w:rPr/>
      </w:pPr>
      <w:r>
        <w:rPr/>
        <w:t>Бернадская Е. В. Классовые   основы ранней   итальянской синьории.— «Уче</w:t>
        <w:softHyphen/>
        <w:t>ные записки Смоленского пед. ин-та», вып. IV, 1953. Бицилли П. М. Салимбене. Одесса, 1916.</w:t>
      </w:r>
    </w:p>
    <w:p>
      <w:pPr>
        <w:pStyle w:val="Normal"/>
        <w:autoSpaceDE w:val="false"/>
        <w:ind w:firstLine="426"/>
        <w:jc w:val="both"/>
        <w:rPr/>
      </w:pPr>
      <w:r>
        <w:rPr/>
        <w:t>Бортник Н. А. Арнольд Брешианский — борец против католической церкви. М., 1956.</w:t>
      </w:r>
    </w:p>
    <w:p>
      <w:pPr>
        <w:pStyle w:val="Normal"/>
        <w:autoSpaceDE w:val="false"/>
        <w:ind w:firstLine="426"/>
        <w:jc w:val="both"/>
        <w:rPr/>
      </w:pPr>
      <w:r>
        <w:rPr/>
        <w:t>Бортник Н. А. Народные движения в Риме во второй половине XIII—на</w:t>
        <w:softHyphen/>
        <w:t>чале XIV в. Сб. «Античная древность и средние века». Свердловск, 1960.</w:t>
      </w:r>
    </w:p>
    <w:p>
      <w:pPr>
        <w:pStyle w:val="Normal"/>
        <w:autoSpaceDE w:val="false"/>
        <w:ind w:firstLine="426"/>
        <w:jc w:val="both"/>
        <w:rPr/>
      </w:pPr>
      <w:r>
        <w:rPr/>
        <w:t>Г реве И. М. Кровавая свадьба Буондельмонте. Л., 1925.</w:t>
      </w:r>
    </w:p>
    <w:p>
      <w:pPr>
        <w:pStyle w:val="Normal"/>
        <w:autoSpaceDE w:val="false"/>
        <w:ind w:firstLine="426"/>
        <w:jc w:val="both"/>
        <w:rPr/>
      </w:pPr>
      <w:r>
        <w:rPr/>
        <w:t>Грегоровиус Ф. История города Рима в средние века, т. IV—V. СПб., 1907—1912.</w:t>
      </w:r>
    </w:p>
    <w:p>
      <w:pPr>
        <w:pStyle w:val="Normal"/>
        <w:autoSpaceDE w:val="false"/>
        <w:ind w:firstLine="426"/>
        <w:jc w:val="both"/>
        <w:rPr/>
      </w:pPr>
      <w:r>
        <w:rPr/>
        <w:t>Гуковский М. А. Итальянское Возрождение, т. I. Л., 1947.</w:t>
      </w:r>
    </w:p>
    <w:p>
      <w:pPr>
        <w:pStyle w:val="Normal"/>
        <w:autoSpaceDE w:val="false"/>
        <w:ind w:firstLine="426"/>
        <w:jc w:val="both"/>
        <w:rPr/>
      </w:pPr>
      <w:r>
        <w:rPr/>
        <w:t>ДоЬиаш-Рождест венская   О.   А.    Предисловие    к    «Актам    Кремоны    X—</w:t>
      </w:r>
    </w:p>
    <w:p>
      <w:pPr>
        <w:pStyle w:val="Normal"/>
        <w:autoSpaceDE w:val="false"/>
        <w:ind w:firstLine="426"/>
        <w:jc w:val="both"/>
        <w:rPr/>
      </w:pPr>
      <w:r>
        <w:rPr/>
        <w:t>XIII веков». М.—Л., 1937. Котелъникова Л. А. Итальянское крестьянство и город в XI—XIV вв. (по</w:t>
      </w:r>
    </w:p>
    <w:p>
      <w:pPr>
        <w:pStyle w:val="Normal"/>
        <w:autoSpaceDE w:val="false"/>
        <w:ind w:firstLine="426"/>
        <w:jc w:val="both"/>
        <w:rPr/>
      </w:pPr>
      <w:r>
        <w:rPr/>
        <w:t>материалам Средней и Северной Италии.) М., 1967. Луццатто Дж. Экономическая история Италии. М., 1954. Очерки истории Италии. Под ред. проф. М. А. Гуковского М., 1959. Рутенбург В. И.   Очерк  из   истории  раннего  капитализма   в  Италии.   М.,</w:t>
      </w:r>
    </w:p>
    <w:p>
      <w:pPr>
        <w:pStyle w:val="Normal"/>
        <w:autoSpaceDE w:val="false"/>
        <w:ind w:firstLine="426"/>
        <w:jc w:val="both"/>
        <w:rPr/>
      </w:pPr>
      <w:r>
        <w:rPr/>
        <w:t>1951.</w:t>
      </w:r>
    </w:p>
    <w:p>
      <w:pPr>
        <w:pStyle w:val="Normal"/>
        <w:autoSpaceDE w:val="false"/>
        <w:ind w:firstLine="426"/>
        <w:jc w:val="both"/>
        <w:rPr/>
      </w:pPr>
      <w:r>
        <w:rPr/>
        <w:t>Скржинская   Е. И.   Очерк  из   истории  Кремоны. В   кн.: «Акты   Кремоны</w:t>
      </w:r>
    </w:p>
    <w:p>
      <w:pPr>
        <w:pStyle w:val="Normal"/>
        <w:autoSpaceDE w:val="false"/>
        <w:ind w:firstLine="426"/>
        <w:jc w:val="both"/>
        <w:rPr/>
      </w:pPr>
      <w:r>
        <w:rPr/>
        <w:t>XIII—XVI веков». М.—Л., 1961. Стоклицкая-Терешкович В. В. Основные   проблемы   истории средневекового</w:t>
      </w:r>
    </w:p>
    <w:p>
      <w:pPr>
        <w:pStyle w:val="Normal"/>
        <w:autoSpaceDE w:val="false"/>
        <w:ind w:firstLine="426"/>
        <w:jc w:val="both"/>
        <w:rPr/>
      </w:pPr>
      <w:r>
        <w:rPr/>
        <w:t xml:space="preserve">города. М., 1960. </w:t>
      </w:r>
      <w:r>
        <w:rPr>
          <w:lang w:val="en-US"/>
        </w:rPr>
        <w:t xml:space="preserve">Bach </w:t>
      </w:r>
      <w:r>
        <w:rPr/>
        <w:t xml:space="preserve">Е. </w:t>
      </w:r>
      <w:r>
        <w:rPr>
          <w:lang w:val="en-US"/>
        </w:rPr>
        <w:t xml:space="preserve">La cite de Genes au XII-e siecle. Kobenhavn, </w:t>
      </w:r>
      <w:r>
        <w:rPr/>
        <w:t xml:space="preserve">1955. </w:t>
      </w:r>
      <w:r>
        <w:rPr>
          <w:lang w:val="en-US"/>
        </w:rPr>
        <w:t xml:space="preserve">Brezzi P. I comuni medioevali nella storia d' Italia. Torino, </w:t>
      </w:r>
      <w:r>
        <w:rPr/>
        <w:t xml:space="preserve">1959. </w:t>
      </w:r>
      <w:r>
        <w:rPr>
          <w:lang w:val="en-US"/>
        </w:rPr>
        <w:t xml:space="preserve">Cessi R. Storia della repubblica di Venezia, vol. </w:t>
      </w:r>
      <w:r>
        <w:rPr/>
        <w:t xml:space="preserve">1. </w:t>
      </w:r>
      <w:r>
        <w:rPr>
          <w:lang w:val="en-US"/>
        </w:rPr>
        <w:t xml:space="preserve">Milano, </w:t>
      </w:r>
      <w:r>
        <w:rPr/>
        <w:t xml:space="preserve">1944. </w:t>
      </w:r>
      <w:r>
        <w:rPr>
          <w:lang w:val="en-US"/>
        </w:rPr>
        <w:t xml:space="preserve">Davidsohn R. Geschichte von Florenz. Bd. </w:t>
      </w:r>
      <w:r>
        <w:rPr/>
        <w:t xml:space="preserve">4. </w:t>
      </w:r>
      <w:r>
        <w:rPr>
          <w:lang w:val="en-US"/>
        </w:rPr>
        <w:t xml:space="preserve">Berlin, </w:t>
      </w:r>
      <w:r>
        <w:rPr/>
        <w:t xml:space="preserve">1896—1927. </w:t>
      </w:r>
      <w:r>
        <w:rPr>
          <w:lang w:val="en-US"/>
        </w:rPr>
        <w:t xml:space="preserve">Doren A. Italienische Wirtschaftsgeschichte. Iena, </w:t>
      </w:r>
      <w:r>
        <w:rPr/>
        <w:t xml:space="preserve">1934. </w:t>
      </w:r>
      <w:r>
        <w:rPr>
          <w:lang w:val="en-US"/>
        </w:rPr>
        <w:t xml:space="preserve">Fanfani A. Storia economica. Milano </w:t>
      </w:r>
      <w:r>
        <w:rPr/>
        <w:t xml:space="preserve">— </w:t>
      </w:r>
      <w:r>
        <w:rPr>
          <w:lang w:val="en-US"/>
        </w:rPr>
        <w:t xml:space="preserve">Messina, </w:t>
      </w:r>
      <w:r>
        <w:rPr/>
        <w:t xml:space="preserve">1943. </w:t>
      </w:r>
      <w:r>
        <w:rPr>
          <w:lang w:val="en-US"/>
        </w:rPr>
        <w:t xml:space="preserve">Fiumi E. Storia economica e sociale di San Gimignano. Firenze, </w:t>
      </w:r>
      <w:r>
        <w:rPr/>
        <w:t xml:space="preserve">1961. </w:t>
      </w:r>
      <w:r>
        <w:rPr>
          <w:lang w:val="en-US"/>
        </w:rPr>
        <w:t>Giuliani G. II comune di Roma sotto  il  senatorato  di  Brancaleone degli   Andalo,</w:t>
      </w:r>
    </w:p>
    <w:p>
      <w:pPr>
        <w:pStyle w:val="Normal"/>
        <w:autoSpaceDE w:val="false"/>
        <w:ind w:firstLine="426"/>
        <w:jc w:val="both"/>
        <w:rPr/>
      </w:pPr>
      <w:r>
        <w:rPr>
          <w:lang w:val="en-US" w:eastAsia="en-US"/>
        </w:rPr>
        <w:t xml:space="preserve">Firenze, </w:t>
      </w:r>
      <w:r>
        <w:rPr>
          <w:lang w:eastAsia="en-US"/>
        </w:rPr>
        <w:t>1957.</w:t>
      </w:r>
    </w:p>
    <w:p>
      <w:pPr>
        <w:pStyle w:val="Normal"/>
        <w:autoSpaceDE w:val="false"/>
        <w:ind w:firstLine="426"/>
        <w:jc w:val="both"/>
        <w:rPr/>
      </w:pPr>
      <w:r>
        <w:rPr>
          <w:lang w:val="en-US" w:eastAsia="en-US"/>
        </w:rPr>
        <w:t xml:space="preserve">Herlihy D. Pisa in the early Renaissance. New Haven, </w:t>
      </w:r>
      <w:r>
        <w:rPr>
          <w:lang w:eastAsia="en-US"/>
        </w:rPr>
        <w:t>1958</w:t>
      </w:r>
    </w:p>
    <w:p>
      <w:pPr>
        <w:pStyle w:val="Normal"/>
        <w:autoSpaceDE w:val="false"/>
        <w:ind w:firstLine="426"/>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lang w:val="en-US" w:eastAsia="en-US"/>
        </w:rPr>
        <w:t xml:space="preserve">Hyde I. Padua in the age of Dante. New York, </w:t>
      </w:r>
      <w:r>
        <w:rPr>
          <w:lang w:eastAsia="en-US"/>
        </w:rPr>
        <w:t xml:space="preserve">1966. </w:t>
      </w:r>
      <w:r>
        <w:rPr>
          <w:lang w:val="en-US" w:eastAsia="en-US"/>
        </w:rPr>
        <w:t xml:space="preserve">Kretschmayr H. Geschichte von Venedig. Bd. I, Gotha, </w:t>
      </w:r>
      <w:r>
        <w:rPr>
          <w:lang w:eastAsia="en-US"/>
        </w:rPr>
        <w:t>1905.</w:t>
      </w:r>
    </w:p>
    <w:p>
      <w:pPr>
        <w:pStyle w:val="Normal"/>
        <w:autoSpaceDE w:val="false"/>
        <w:ind w:firstLine="426"/>
        <w:jc w:val="both"/>
        <w:rPr>
          <w:lang w:val="en-US" w:eastAsia="en-US"/>
        </w:rPr>
      </w:pPr>
      <w:r>
        <w:rPr>
          <w:lang w:val="en-US" w:eastAsia="en-US"/>
        </w:rPr>
        <w:t>Lcstocquoy I. Les  villes  de Flandre  et d' Italie sous le gouvernement des patri-</w:t>
      </w:r>
    </w:p>
    <w:p>
      <w:pPr>
        <w:pStyle w:val="Normal"/>
        <w:autoSpaceDE w:val="false"/>
        <w:ind w:firstLine="426"/>
        <w:jc w:val="both"/>
        <w:rPr/>
      </w:pPr>
      <w:r>
        <w:rPr>
          <w:lang w:val="en-US" w:eastAsia="en-US"/>
        </w:rPr>
        <w:t xml:space="preserve">ciens. Paris, </w:t>
      </w:r>
      <w:r>
        <w:rPr>
          <w:lang w:eastAsia="en-US"/>
        </w:rPr>
        <w:t xml:space="preserve">1952. </w:t>
      </w:r>
      <w:r>
        <w:rPr>
          <w:lang w:val="en-US" w:eastAsia="en-US"/>
        </w:rPr>
        <w:t xml:space="preserve">Lopes Pegna M. Firenze dalle origini al medioevo. Fiienze, </w:t>
      </w:r>
      <w:r>
        <w:rPr>
          <w:lang w:eastAsia="en-US"/>
        </w:rPr>
        <w:t xml:space="preserve">1962. </w:t>
      </w:r>
      <w:r>
        <w:rPr>
          <w:lang w:val="en-US" w:eastAsia="en-US"/>
        </w:rPr>
        <w:t xml:space="preserve">Lopez R. Studi sulleconomia genovese nel Medio Evo. Torino, </w:t>
      </w:r>
      <w:r>
        <w:rPr>
          <w:lang w:eastAsia="en-US"/>
        </w:rPr>
        <w:t xml:space="preserve">1936. </w:t>
      </w:r>
      <w:r>
        <w:rPr>
          <w:lang w:val="en-US" w:eastAsia="en-US"/>
        </w:rPr>
        <w:t xml:space="preserve">Luzzatto G. Studi di storia economica veneziana. Padova, </w:t>
      </w:r>
      <w:r>
        <w:rPr>
          <w:lang w:eastAsia="en-US"/>
        </w:rPr>
        <w:t>1954.</w:t>
      </w:r>
    </w:p>
    <w:p>
      <w:pPr>
        <w:pStyle w:val="Normal"/>
        <w:autoSpaceDE w:val="false"/>
        <w:ind w:firstLine="426"/>
        <w:jc w:val="both"/>
        <w:rPr/>
      </w:pPr>
      <w:r>
        <w:rPr>
          <w:lang w:val="en-US" w:eastAsia="en-US"/>
        </w:rPr>
        <w:t xml:space="preserve">La citta nell alto medioevo. Settimane di studio del centro italiano di studi sul alto medioevo, VI. Spoleto, </w:t>
      </w:r>
      <w:r>
        <w:rPr>
          <w:lang w:eastAsia="en-US"/>
        </w:rPr>
        <w:t>1959.</w:t>
      </w:r>
    </w:p>
    <w:p>
      <w:pPr>
        <w:pStyle w:val="Normal"/>
        <w:autoSpaceDE w:val="false"/>
        <w:ind w:firstLine="426"/>
        <w:jc w:val="both"/>
        <w:rPr/>
      </w:pPr>
      <w:r>
        <w:rPr>
          <w:lang w:val="en-US" w:eastAsia="en-US"/>
        </w:rPr>
        <w:t xml:space="preserve">Ottokar </w:t>
      </w:r>
      <w:r>
        <w:rPr>
          <w:lang w:eastAsia="en-US"/>
        </w:rPr>
        <w:t xml:space="preserve">N. </w:t>
      </w:r>
      <w:r>
        <w:rPr>
          <w:lang w:val="en-US" w:eastAsia="en-US"/>
        </w:rPr>
        <w:t xml:space="preserve">Studi comunali e fiorentini. Firenze, </w:t>
      </w:r>
      <w:r>
        <w:rPr>
          <w:lang w:eastAsia="en-US"/>
        </w:rPr>
        <w:t>1948.</w:t>
      </w:r>
    </w:p>
    <w:p>
      <w:pPr>
        <w:pStyle w:val="Normal"/>
        <w:autoSpaceDE w:val="false"/>
        <w:ind w:firstLine="426"/>
        <w:jc w:val="both"/>
        <w:rPr/>
      </w:pPr>
      <w:r>
        <w:rPr>
          <w:lang w:val="en-US" w:eastAsia="en-US"/>
        </w:rPr>
        <w:t xml:space="preserve">Sapori A. Studi di storia economica, vol. </w:t>
      </w:r>
      <w:r>
        <w:rPr>
          <w:lang w:eastAsia="en-US"/>
        </w:rPr>
        <w:t xml:space="preserve">1—2. </w:t>
      </w:r>
      <w:r>
        <w:rPr>
          <w:lang w:val="en-US" w:eastAsia="en-US"/>
        </w:rPr>
        <w:t xml:space="preserve">Firenze, </w:t>
      </w:r>
      <w:r>
        <w:rPr>
          <w:lang w:eastAsia="en-US"/>
        </w:rPr>
        <w:t>1955.</w:t>
      </w:r>
    </w:p>
    <w:p>
      <w:pPr>
        <w:pStyle w:val="Normal"/>
        <w:autoSpaceDE w:val="false"/>
        <w:ind w:firstLine="426"/>
        <w:jc w:val="both"/>
        <w:rPr/>
      </w:pPr>
      <w:r>
        <w:rPr>
          <w:lang w:val="en-US" w:eastAsia="en-US"/>
        </w:rPr>
        <w:t xml:space="preserve">Schevill F. Siena. The story of a medieval commune. New York, </w:t>
      </w:r>
      <w:r>
        <w:rPr>
          <w:lang w:eastAsia="en-US"/>
        </w:rPr>
        <w:t>1909.</w:t>
      </w:r>
    </w:p>
    <w:p>
      <w:pPr>
        <w:pStyle w:val="Normal"/>
        <w:autoSpaceDE w:val="false"/>
        <w:ind w:firstLine="426"/>
        <w:jc w:val="both"/>
        <w:rPr/>
      </w:pPr>
      <w:r>
        <w:rPr>
          <w:lang w:val="en-US" w:eastAsia="en-US"/>
        </w:rPr>
        <w:t xml:space="preserve">Stahl B. Adel und Volk im Florentiner Dugento. Koln-Graz, </w:t>
      </w:r>
      <w:r>
        <w:rPr>
          <w:lang w:eastAsia="en-US"/>
        </w:rPr>
        <w:t>1965.</w:t>
      </w:r>
    </w:p>
    <w:p>
      <w:pPr>
        <w:pStyle w:val="Normal"/>
        <w:autoSpaceDE w:val="false"/>
        <w:ind w:firstLine="426"/>
        <w:jc w:val="both"/>
        <w:rPr/>
      </w:pPr>
      <w:r>
        <w:rPr>
          <w:lang w:val="en-US" w:eastAsia="en-US"/>
        </w:rPr>
        <w:t xml:space="preserve">Storia dell'economia italiana. A cura di </w:t>
      </w:r>
      <w:r>
        <w:rPr>
          <w:lang w:eastAsia="en-US"/>
        </w:rPr>
        <w:t xml:space="preserve">С. </w:t>
      </w:r>
      <w:r>
        <w:rPr>
          <w:lang w:val="en-US" w:eastAsia="en-US"/>
        </w:rPr>
        <w:t xml:space="preserve">M. Cipolla, v. I. Torino, </w:t>
      </w:r>
      <w:r>
        <w:rPr>
          <w:lang w:eastAsia="en-US"/>
        </w:rPr>
        <w:t>1959.</w:t>
      </w:r>
    </w:p>
    <w:p>
      <w:pPr>
        <w:pStyle w:val="Normal"/>
        <w:autoSpaceDE w:val="false"/>
        <w:ind w:firstLine="426"/>
        <w:jc w:val="both"/>
        <w:rPr/>
      </w:pPr>
      <w:r>
        <w:rPr>
          <w:lang w:val="en-US" w:eastAsia="en-US"/>
        </w:rPr>
        <w:t xml:space="preserve">Salvemini G. Magnati e popolani di Firenze. Nuova ed. Torino, </w:t>
      </w:r>
      <w:r>
        <w:rPr>
          <w:lang w:eastAsia="en-US"/>
        </w:rPr>
        <w:t>1960.</w:t>
      </w:r>
    </w:p>
    <w:p>
      <w:pPr>
        <w:pStyle w:val="Normal"/>
        <w:autoSpaceDE w:val="false"/>
        <w:ind w:firstLine="426"/>
        <w:jc w:val="both"/>
        <w:rPr/>
      </w:pPr>
      <w:r>
        <w:rPr>
          <w:lang w:val="en-US" w:eastAsia="en-US"/>
        </w:rPr>
        <w:t>Sestan E. La citta comunale italiana dei secoli XI</w:t>
      </w:r>
      <w:r>
        <w:rPr>
          <w:lang w:eastAsia="en-US"/>
        </w:rPr>
        <w:t>—</w:t>
      </w:r>
      <w:r>
        <w:rPr>
          <w:lang w:val="en-US" w:eastAsia="en-US"/>
        </w:rPr>
        <w:t>XIII.</w:t>
      </w:r>
      <w:r>
        <w:rPr>
          <w:lang w:eastAsia="en-US"/>
        </w:rPr>
        <w:t xml:space="preserve">— «XI </w:t>
      </w:r>
      <w:r>
        <w:rPr>
          <w:lang w:val="en-US" w:eastAsia="en-US"/>
        </w:rPr>
        <w:t>Congres Inter</w:t>
        <w:softHyphen/>
        <w:t xml:space="preserve">national des Sciences historiques». Rapports, III. Stockholm, </w:t>
      </w:r>
      <w:r>
        <w:rPr>
          <w:lang w:eastAsia="en-US"/>
        </w:rPr>
        <w:t>1960.</w:t>
      </w:r>
    </w:p>
    <w:p>
      <w:pPr>
        <w:pStyle w:val="Normal"/>
        <w:autoSpaceDE w:val="false"/>
        <w:ind w:firstLine="426"/>
        <w:jc w:val="both"/>
        <w:rPr/>
      </w:pPr>
      <w:r>
        <w:rPr>
          <w:lang w:val="en-US" w:eastAsia="en-US"/>
        </w:rPr>
        <w:t xml:space="preserve">Violante C. La societa milanese nell'eta precomunale. Baii, </w:t>
      </w:r>
      <w:r>
        <w:rPr>
          <w:lang w:eastAsia="en-US"/>
        </w:rPr>
        <w:t>1953.</w:t>
      </w:r>
    </w:p>
    <w:p>
      <w:pPr>
        <w:pStyle w:val="Normal"/>
        <w:autoSpaceDE w:val="false"/>
        <w:ind w:firstLine="426"/>
        <w:jc w:val="both"/>
        <w:rPr/>
      </w:pPr>
      <w:r>
        <w:rPr>
          <w:lang w:val="en-US" w:eastAsia="en-US"/>
        </w:rPr>
        <w:t xml:space="preserve">Valsecchi F. Le corporazioni nell'organismo politico nel medio evo. Milano, </w:t>
      </w:r>
      <w:r>
        <w:rPr>
          <w:lang w:eastAsia="en-US"/>
        </w:rPr>
        <w:t>1931.</w:t>
      </w:r>
    </w:p>
    <w:p>
      <w:pPr>
        <w:pStyle w:val="Normal"/>
        <w:autoSpaceDE w:val="false"/>
        <w:ind w:firstLine="426"/>
        <w:jc w:val="both"/>
        <w:rPr/>
      </w:pPr>
      <w:r>
        <w:rPr>
          <w:lang w:val="en-US" w:eastAsia="en-US"/>
        </w:rPr>
        <w:t xml:space="preserve">Volpe G. Medio evo italiano. Firenze, </w:t>
      </w:r>
      <w:r>
        <w:rPr>
          <w:lang w:eastAsia="en-US"/>
        </w:rPr>
        <w:t>1961.</w:t>
      </w:r>
    </w:p>
    <w:p>
      <w:pPr>
        <w:pStyle w:val="Normal"/>
        <w:autoSpaceDE w:val="false"/>
        <w:ind w:firstLine="426"/>
        <w:jc w:val="both"/>
        <w:rPr/>
      </w:pPr>
      <w:r>
        <w:rPr/>
        <w:t>5</w:t>
      </w:r>
    </w:p>
    <w:p>
      <w:pPr>
        <w:pStyle w:val="Normal"/>
        <w:autoSpaceDE w:val="false"/>
        <w:ind w:firstLine="426"/>
        <w:jc w:val="both"/>
        <w:rPr/>
      </w:pPr>
      <w:r>
        <w:rPr/>
        <w:t>РАННИЙ КАПИТАЛИЗМ. ГОРОДСКИЕ ВОССТАНИЯ XIV—XV ВВ. Источники</w:t>
      </w:r>
    </w:p>
    <w:p>
      <w:pPr>
        <w:pStyle w:val="Normal"/>
        <w:autoSpaceDE w:val="false"/>
        <w:ind w:firstLine="426"/>
        <w:jc w:val="both"/>
        <w:rPr/>
      </w:pPr>
      <w:r>
        <w:rPr/>
        <w:t>Гуковский М. А. Заметки и материалы по истории рода Медичи. I.—«Уче</w:t>
        <w:softHyphen/>
        <w:t>ные записки Ленинградского гос. ун-та», вып. 4. № 39, 1939; II.—Там же, № 86, вып. 12, 1941.</w:t>
      </w:r>
    </w:p>
    <w:p>
      <w:pPr>
        <w:pStyle w:val="Normal"/>
        <w:autoSpaceDE w:val="false"/>
        <w:ind w:firstLine="426"/>
        <w:jc w:val="both"/>
        <w:rPr/>
      </w:pPr>
      <w:r>
        <w:rPr/>
        <w:t>«Итальянские коммуны XIV—XV веков». Сб. документов из Архива Ле</w:t>
        <w:softHyphen/>
        <w:t>нинградского отделения Института истории АН СССР. Под ред. В. И. Рутенбурга. М.—Л., 1965.</w:t>
      </w:r>
    </w:p>
    <w:p>
      <w:pPr>
        <w:pStyle w:val="Normal"/>
        <w:autoSpaceDE w:val="false"/>
        <w:ind w:firstLine="426"/>
        <w:jc w:val="both"/>
        <w:rPr/>
      </w:pPr>
      <w:r>
        <w:rPr>
          <w:lang w:val="en-US" w:eastAsia="en-US"/>
        </w:rPr>
        <w:t xml:space="preserve">Acciaioli A. Cronaca. </w:t>
      </w:r>
      <w:r>
        <w:rPr>
          <w:lang w:eastAsia="en-US"/>
        </w:rPr>
        <w:t xml:space="preserve">— </w:t>
      </w:r>
      <w:r>
        <w:rPr>
          <w:lang w:val="en-US" w:eastAsia="en-US"/>
        </w:rPr>
        <w:t xml:space="preserve">«Raccolta degli storici italiani», nuova ed., vol. XVIII. Bologna, </w:t>
      </w:r>
      <w:r>
        <w:rPr>
          <w:lang w:eastAsia="en-US"/>
        </w:rPr>
        <w:t>1934.</w:t>
      </w:r>
    </w:p>
    <w:p>
      <w:pPr>
        <w:pStyle w:val="Normal"/>
        <w:autoSpaceDE w:val="false"/>
        <w:ind w:firstLine="426"/>
        <w:jc w:val="both"/>
        <w:rPr/>
      </w:pPr>
      <w:r>
        <w:rPr>
          <w:lang w:val="en-US" w:eastAsia="en-US"/>
        </w:rPr>
        <w:t xml:space="preserve">Cronaca di Perugia.— ASI, vol. XVI, </w:t>
      </w:r>
      <w:r>
        <w:rPr>
          <w:lang w:eastAsia="en-US"/>
        </w:rPr>
        <w:t>1850.</w:t>
      </w:r>
    </w:p>
    <w:p>
      <w:pPr>
        <w:pStyle w:val="Normal"/>
        <w:autoSpaceDE w:val="false"/>
        <w:ind w:firstLine="426"/>
        <w:jc w:val="both"/>
        <w:rPr/>
      </w:pPr>
      <w:r>
        <w:rPr>
          <w:lang w:val="en-US" w:eastAsia="en-US"/>
        </w:rPr>
        <w:t>Libri degli Uzzano.</w:t>
      </w:r>
      <w:r>
        <w:rPr>
          <w:lang w:eastAsia="en-US"/>
        </w:rPr>
        <w:t xml:space="preserve">— Архив ЛОИИ АН СССР, западноевроп. секция, </w:t>
      </w:r>
      <w:r>
        <w:rPr>
          <w:lang w:val="en-US" w:eastAsia="en-US"/>
        </w:rPr>
        <w:t>Quaderno di lavoranti «D».</w:t>
      </w:r>
      <w:r>
        <w:rPr>
          <w:lang w:eastAsia="en-US"/>
        </w:rPr>
        <w:t xml:space="preserve">— </w:t>
      </w:r>
      <w:r>
        <w:rPr>
          <w:lang w:val="en-US" w:eastAsia="en-US"/>
        </w:rPr>
        <w:t>Archivio Datini da Prato, sezione dej Archivio di stato di Firenze.</w:t>
      </w:r>
    </w:p>
    <w:p>
      <w:pPr>
        <w:pStyle w:val="Normal"/>
        <w:autoSpaceDE w:val="false"/>
        <w:ind w:firstLine="426"/>
        <w:jc w:val="both"/>
        <w:rPr/>
      </w:pPr>
      <w:r>
        <w:rPr>
          <w:lang w:val="en-US" w:eastAsia="en-US"/>
        </w:rPr>
        <w:t>Statuto della Lana di Siena.</w:t>
      </w:r>
      <w:r>
        <w:rPr>
          <w:lang w:eastAsia="en-US"/>
        </w:rPr>
        <w:t xml:space="preserve">— </w:t>
      </w:r>
      <w:r>
        <w:rPr>
          <w:lang w:val="en-US" w:eastAsia="en-US"/>
        </w:rPr>
        <w:t xml:space="preserve">Statuti senesi, t. </w:t>
      </w:r>
      <w:r>
        <w:rPr>
          <w:lang w:eastAsia="en-US"/>
        </w:rPr>
        <w:t xml:space="preserve">1. </w:t>
      </w:r>
      <w:r>
        <w:rPr>
          <w:lang w:val="en-US" w:eastAsia="en-US"/>
        </w:rPr>
        <w:t xml:space="preserve">Bologna, </w:t>
      </w:r>
      <w:r>
        <w:rPr>
          <w:lang w:eastAsia="en-US"/>
        </w:rPr>
        <w:t xml:space="preserve">1863. </w:t>
      </w:r>
      <w:r>
        <w:rPr>
          <w:lang w:val="en-US" w:eastAsia="en-US"/>
        </w:rPr>
        <w:t xml:space="preserve">Statuto della Lana di Firenze. Firenze, </w:t>
      </w:r>
      <w:r>
        <w:rPr>
          <w:lang w:eastAsia="en-US"/>
        </w:rPr>
        <w:t>1940.</w:t>
      </w:r>
    </w:p>
    <w:p>
      <w:pPr>
        <w:pStyle w:val="Normal"/>
        <w:autoSpaceDE w:val="false"/>
        <w:ind w:firstLine="426"/>
        <w:jc w:val="both"/>
        <w:rPr/>
      </w:pPr>
      <w:r>
        <w:rPr>
          <w:lang w:val="en-US" w:eastAsia="en-US"/>
        </w:rPr>
        <w:t>Statuto della Lana di Radicondoli.</w:t>
      </w:r>
      <w:r>
        <w:rPr>
          <w:lang w:eastAsia="en-US"/>
        </w:rPr>
        <w:t xml:space="preserve">— </w:t>
      </w:r>
      <w:r>
        <w:rPr>
          <w:lang w:val="en-US" w:eastAsia="en-US"/>
        </w:rPr>
        <w:t xml:space="preserve">Statuti senesi, t. </w:t>
      </w:r>
      <w:r>
        <w:rPr>
          <w:lang w:eastAsia="en-US"/>
        </w:rPr>
        <w:t xml:space="preserve">1. </w:t>
      </w:r>
      <w:r>
        <w:rPr>
          <w:lang w:val="en-US" w:eastAsia="en-US"/>
        </w:rPr>
        <w:t xml:space="preserve">Bologna, </w:t>
      </w:r>
      <w:r>
        <w:rPr>
          <w:lang w:eastAsia="en-US"/>
        </w:rPr>
        <w:t xml:space="preserve">1863. </w:t>
      </w:r>
      <w:r>
        <w:rPr>
          <w:lang w:val="en-US" w:eastAsia="en-US"/>
        </w:rPr>
        <w:t xml:space="preserve">Statuto della Seta. Firenze, </w:t>
      </w:r>
      <w:r>
        <w:rPr>
          <w:lang w:eastAsia="en-US"/>
        </w:rPr>
        <w:t xml:space="preserve">1934. </w:t>
      </w:r>
      <w:r>
        <w:rPr>
          <w:lang w:val="en-US" w:eastAsia="en-US"/>
        </w:rPr>
        <w:t xml:space="preserve">Sacchetti F. Novelle, t. </w:t>
      </w:r>
      <w:r>
        <w:rPr>
          <w:lang w:eastAsia="en-US"/>
        </w:rPr>
        <w:t xml:space="preserve">1. </w:t>
      </w:r>
      <w:r>
        <w:rPr>
          <w:lang w:val="en-US" w:eastAsia="en-US"/>
        </w:rPr>
        <w:t xml:space="preserve">Firenze, </w:t>
      </w:r>
      <w:r>
        <w:rPr>
          <w:lang w:eastAsia="en-US"/>
        </w:rPr>
        <w:t>1860.</w:t>
      </w:r>
    </w:p>
    <w:p>
      <w:pPr>
        <w:pStyle w:val="Normal"/>
        <w:autoSpaceDE w:val="false"/>
        <w:ind w:firstLine="426"/>
        <w:jc w:val="both"/>
        <w:rPr/>
      </w:pPr>
      <w:r>
        <w:rPr>
          <w:lang w:val="en-US" w:eastAsia="en-US"/>
        </w:rPr>
        <w:t>Stefani M. Cronaca fiorentina.</w:t>
      </w:r>
      <w:r>
        <w:rPr>
          <w:lang w:eastAsia="en-US"/>
        </w:rPr>
        <w:t>—</w:t>
      </w:r>
      <w:r>
        <w:rPr>
          <w:lang w:val="en-US" w:eastAsia="en-US"/>
        </w:rPr>
        <w:t>«Raccolta degli storici italiani», vol. XXX. Cit</w:t>
        <w:softHyphen/>
        <w:t xml:space="preserve">ta di Castello, </w:t>
      </w:r>
      <w:r>
        <w:rPr>
          <w:lang w:eastAsia="en-US"/>
        </w:rPr>
        <w:t xml:space="preserve">1913. </w:t>
      </w:r>
      <w:r>
        <w:rPr>
          <w:lang w:val="en-US" w:eastAsia="en-US"/>
        </w:rPr>
        <w:t xml:space="preserve">Velluti D. Cronaca di Firenze. Firenze, </w:t>
      </w:r>
      <w:r>
        <w:rPr>
          <w:lang w:eastAsia="en-US"/>
        </w:rPr>
        <w:t xml:space="preserve">1914. </w:t>
      </w:r>
      <w:r>
        <w:rPr>
          <w:lang w:val="en-US" w:eastAsia="en-US"/>
        </w:rPr>
        <w:t xml:space="preserve">Villani G. Cronaca Firenze, </w:t>
      </w:r>
      <w:r>
        <w:rPr>
          <w:lang w:eastAsia="en-US"/>
        </w:rPr>
        <w:t>1844.</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426"/>
        <w:jc w:val="both"/>
        <w:rPr/>
      </w:pPr>
      <w:r>
        <w:rPr/>
        <w:t>Литература</w:t>
      </w:r>
    </w:p>
    <w:p>
      <w:pPr>
        <w:pStyle w:val="Normal"/>
        <w:autoSpaceDE w:val="false"/>
        <w:ind w:firstLine="426"/>
        <w:jc w:val="both"/>
        <w:rPr/>
      </w:pPr>
      <w:r>
        <w:rPr/>
        <w:t>Абрамсон М. Л. Положение крестьянства и крестьянские движения в Юж</w:t>
        <w:softHyphen/>
        <w:t>ной Италии в XII—XIII веках.—СВ, III, 1951.</w:t>
      </w:r>
    </w:p>
    <w:p>
      <w:pPr>
        <w:pStyle w:val="Normal"/>
        <w:autoSpaceDE w:val="false"/>
        <w:ind w:firstLine="426"/>
        <w:jc w:val="both"/>
        <w:rPr/>
      </w:pPr>
      <w:r>
        <w:rPr/>
        <w:t>Вернадская Е. В. Классовые основы ранней итальянской синьории.—«Уче</w:t>
        <w:softHyphen/>
        <w:t>ные записки Смоленского гос. пед. ин-та» вып. II, 1953.</w:t>
      </w:r>
    </w:p>
    <w:p>
      <w:pPr>
        <w:pStyle w:val="Normal"/>
        <w:autoSpaceDE w:val="false"/>
        <w:ind w:firstLine="426"/>
        <w:jc w:val="both"/>
        <w:rPr/>
      </w:pPr>
      <w:r>
        <w:rPr/>
        <w:t>Гуковский М. А. Итальянское Возрождение, т. I. Л., 1947; т. II. Л., 1961.</w:t>
      </w:r>
    </w:p>
    <w:p>
      <w:pPr>
        <w:pStyle w:val="Normal"/>
        <w:autoSpaceDE w:val="false"/>
        <w:ind w:firstLine="426"/>
        <w:jc w:val="both"/>
        <w:rPr/>
      </w:pPr>
      <w:r>
        <w:rPr/>
        <w:t>Дживелегов А. К. Восстание чомпи и гуманисты.— Архив Маркса и Энгель</w:t>
        <w:softHyphen/>
        <w:t>са, V. М.—Л., 1930.</w:t>
      </w:r>
    </w:p>
    <w:p>
      <w:pPr>
        <w:pStyle w:val="Normal"/>
        <w:autoSpaceDE w:val="false"/>
        <w:ind w:firstLine="426"/>
        <w:jc w:val="both"/>
        <w:rPr/>
      </w:pPr>
      <w:r>
        <w:rPr/>
        <w:t>Котельникова Л. А. Итальянское крестьянство и город в XI—XIV вв. (по материалам Средней и Северной Италии). М., 1967.</w:t>
      </w:r>
    </w:p>
    <w:p>
      <w:pPr>
        <w:pStyle w:val="Normal"/>
        <w:autoSpaceDE w:val="false"/>
        <w:ind w:firstLine="426"/>
        <w:jc w:val="both"/>
        <w:rPr/>
      </w:pPr>
      <w:r>
        <w:rPr/>
        <w:t>Луццатто Дж. Экономическая история Италии. М., 1954.</w:t>
      </w:r>
    </w:p>
    <w:p>
      <w:pPr>
        <w:pStyle w:val="Normal"/>
        <w:autoSpaceDE w:val="false"/>
        <w:ind w:firstLine="426"/>
        <w:jc w:val="both"/>
        <w:rPr/>
      </w:pPr>
      <w:r>
        <w:rPr/>
        <w:t xml:space="preserve">Ролова А. Д. Структура промышленности Флоренции второй половины XVI — начала XVII в.—«Ученые записки Латвийского гос. ун-та им. П. Стучки», т. </w:t>
      </w:r>
      <w:r>
        <w:rPr>
          <w:lang w:val="en-US"/>
        </w:rPr>
        <w:t xml:space="preserve">LXI. </w:t>
      </w:r>
      <w:r>
        <w:rPr/>
        <w:t>Рига, 1965.</w:t>
      </w:r>
    </w:p>
    <w:p>
      <w:pPr>
        <w:pStyle w:val="Normal"/>
        <w:autoSpaceDE w:val="false"/>
        <w:ind w:firstLine="426"/>
        <w:jc w:val="both"/>
        <w:rPr/>
      </w:pPr>
      <w:r>
        <w:rPr/>
        <w:t>Ролова А. Д. Экономический строй Флоренции во второй половине XV— XVI в.—СВ, VIII. 1956.</w:t>
      </w:r>
    </w:p>
    <w:p>
      <w:pPr>
        <w:pStyle w:val="Normal"/>
        <w:autoSpaceDE w:val="false"/>
        <w:ind w:firstLine="426"/>
        <w:jc w:val="both"/>
        <w:rPr/>
      </w:pPr>
      <w:r>
        <w:rPr/>
        <w:t>Рутенбург В. Я. Очерк из истории раннего капитализма. Флорентийские ком</w:t>
        <w:softHyphen/>
        <w:t>пании XIV века. М.—Л., 1951.</w:t>
      </w:r>
    </w:p>
    <w:p>
      <w:pPr>
        <w:pStyle w:val="Normal"/>
        <w:autoSpaceDE w:val="false"/>
        <w:ind w:firstLine="426"/>
        <w:jc w:val="both"/>
        <w:rPr/>
      </w:pPr>
      <w:r>
        <w:rPr/>
        <w:t>Рутенбург В. И. Народные движения в городах Италии. XIV— начало XV века. М—Л., 1958.</w:t>
      </w:r>
    </w:p>
    <w:p>
      <w:pPr>
        <w:pStyle w:val="Normal"/>
        <w:autoSpaceDE w:val="false"/>
        <w:ind w:firstLine="426"/>
        <w:jc w:val="both"/>
        <w:rPr/>
      </w:pPr>
      <w:r>
        <w:rPr/>
        <w:t>Серени Э. Развитие капитализма в итальянской деревне. М., 1951.</w:t>
      </w:r>
    </w:p>
    <w:p>
      <w:pPr>
        <w:pStyle w:val="Normal"/>
        <w:autoSpaceDE w:val="false"/>
        <w:ind w:firstLine="426"/>
        <w:jc w:val="both"/>
        <w:rPr/>
      </w:pPr>
      <w:r>
        <w:rPr/>
        <w:t>Сказкин С. Д. Исторические условия восстания Дольчино.—«Доклады со</w:t>
        <w:softHyphen/>
        <w:t>ветской делегации на X Международном конгрессе историков в Риме». М., 1955.</w:t>
      </w:r>
    </w:p>
    <w:p>
      <w:pPr>
        <w:pStyle w:val="Normal"/>
        <w:autoSpaceDE w:val="false"/>
        <w:ind w:firstLine="426"/>
        <w:jc w:val="both"/>
        <w:rPr/>
      </w:pPr>
      <w:r>
        <w:rPr/>
        <w:t>Стоклицкая-Т ерешкович В. В. К вопросу о «раньем капитализме» во Фло</w:t>
        <w:softHyphen/>
        <w:t>ренции XIV в.— СВ, V, 1954.</w:t>
      </w:r>
    </w:p>
    <w:p>
      <w:pPr>
        <w:pStyle w:val="Normal"/>
        <w:autoSpaceDE w:val="false"/>
        <w:ind w:firstLine="426"/>
        <w:jc w:val="both"/>
        <w:rPr/>
      </w:pPr>
      <w:r>
        <w:rPr/>
        <w:t>Фридолин Я. Я. Флорентийские цехи накануне капиталистической эпохи (к вопросу о зарождении капиталистического строя в Западной Евро</w:t>
        <w:softHyphen/>
        <w:t>пе).—«Известия Азербайджанского гос. ун-та им. В. И. Ленина», общ. науки, т. XIII. Баку, 1928.</w:t>
      </w:r>
    </w:p>
    <w:p>
      <w:pPr>
        <w:pStyle w:val="Normal"/>
        <w:autoSpaceDE w:val="false"/>
        <w:ind w:firstLine="426"/>
        <w:jc w:val="both"/>
        <w:rPr/>
      </w:pPr>
      <w:r>
        <w:rPr>
          <w:lang w:val="en-US" w:eastAsia="en-US"/>
        </w:rPr>
        <w:t xml:space="preserve">Carli F. Storia del commercio italiano. Padova, t. I, </w:t>
      </w:r>
      <w:r>
        <w:rPr>
          <w:lang w:eastAsia="en-US"/>
        </w:rPr>
        <w:t xml:space="preserve">1934; </w:t>
      </w:r>
      <w:r>
        <w:rPr>
          <w:lang w:val="en-US" w:eastAsia="en-US"/>
        </w:rPr>
        <w:t xml:space="preserve">t. II, </w:t>
      </w:r>
      <w:r>
        <w:rPr>
          <w:lang w:eastAsia="en-US"/>
        </w:rPr>
        <w:t>1936.</w:t>
      </w:r>
    </w:p>
    <w:p>
      <w:pPr>
        <w:pStyle w:val="Normal"/>
        <w:autoSpaceDE w:val="false"/>
        <w:ind w:firstLine="426"/>
        <w:jc w:val="both"/>
        <w:rPr/>
      </w:pPr>
      <w:r>
        <w:rPr>
          <w:lang w:val="en-US" w:eastAsia="en-US"/>
        </w:rPr>
        <w:t xml:space="preserve">Cherubini C. Qualche considerazione sulle campagna dell'Italia centro-settcntrio-nale tra l'XI e il XV secolo.—RSI, LXXIX, fasc  I. Napoli, </w:t>
      </w:r>
      <w:r>
        <w:rPr>
          <w:lang w:eastAsia="en-US"/>
        </w:rPr>
        <w:t>1967.</w:t>
      </w:r>
    </w:p>
    <w:p>
      <w:pPr>
        <w:pStyle w:val="Normal"/>
        <w:autoSpaceDE w:val="false"/>
        <w:ind w:firstLine="426"/>
        <w:jc w:val="both"/>
        <w:rPr/>
      </w:pPr>
      <w:r>
        <w:rPr>
          <w:lang w:val="en-US" w:eastAsia="en-US"/>
        </w:rPr>
        <w:t xml:space="preserve">Conti E. La formazione della struttura agraria moderna nel contado fiorentino. Roma, v. I, </w:t>
      </w:r>
      <w:r>
        <w:rPr>
          <w:lang w:eastAsia="en-US"/>
        </w:rPr>
        <w:t xml:space="preserve">1965; </w:t>
      </w:r>
      <w:r>
        <w:rPr>
          <w:lang w:val="en-US" w:eastAsia="en-US"/>
        </w:rPr>
        <w:t xml:space="preserve">v. Ill, </w:t>
      </w:r>
      <w:r>
        <w:rPr>
          <w:lang w:eastAsia="en-US"/>
        </w:rPr>
        <w:t>1966.</w:t>
      </w:r>
    </w:p>
    <w:p>
      <w:pPr>
        <w:pStyle w:val="Normal"/>
        <w:autoSpaceDE w:val="false"/>
        <w:ind w:firstLine="426"/>
        <w:jc w:val="both"/>
        <w:rPr/>
      </w:pPr>
      <w:r>
        <w:rPr>
          <w:lang w:val="en-US" w:eastAsia="en-US"/>
        </w:rPr>
        <w:t xml:space="preserve">Doren A. Die florentiner Wollentuchindustrie. Stuttgart, </w:t>
      </w:r>
      <w:r>
        <w:rPr>
          <w:lang w:eastAsia="en-US"/>
        </w:rPr>
        <w:t>1901.</w:t>
      </w:r>
    </w:p>
    <w:p>
      <w:pPr>
        <w:pStyle w:val="Normal"/>
        <w:autoSpaceDE w:val="false"/>
        <w:ind w:firstLine="426"/>
        <w:jc w:val="both"/>
        <w:rPr/>
      </w:pPr>
      <w:r>
        <w:rPr>
          <w:lang w:val="en-US" w:eastAsia="en-US"/>
        </w:rPr>
        <w:t xml:space="preserve">Fanfani A. Le origini dello spirito capitalistico in Italia. Milano, </w:t>
      </w:r>
      <w:r>
        <w:rPr>
          <w:lang w:eastAsia="en-US"/>
        </w:rPr>
        <w:t>1933.</w:t>
      </w:r>
    </w:p>
    <w:p>
      <w:pPr>
        <w:pStyle w:val="Normal"/>
        <w:autoSpaceDE w:val="false"/>
        <w:ind w:firstLine="426"/>
        <w:jc w:val="both"/>
        <w:rPr/>
      </w:pPr>
      <w:r>
        <w:rPr>
          <w:lang w:val="en-US" w:eastAsia="en-US"/>
        </w:rPr>
        <w:t xml:space="preserve">Melis F. Aspetti della vita economica medievale, v. I. Siena, </w:t>
      </w:r>
      <w:r>
        <w:rPr>
          <w:lang w:eastAsia="en-US"/>
        </w:rPr>
        <w:t>1962.</w:t>
      </w:r>
    </w:p>
    <w:p>
      <w:pPr>
        <w:pStyle w:val="Normal"/>
        <w:autoSpaceDE w:val="false"/>
        <w:ind w:firstLine="426"/>
        <w:jc w:val="both"/>
        <w:rPr>
          <w:lang w:val="en-US" w:eastAsia="en-US"/>
        </w:rPr>
      </w:pPr>
      <w:r>
        <w:rPr>
          <w:lang w:val="en-US" w:eastAsia="en-US"/>
        </w:rPr>
        <w:t>Renouard Y. Les relations de papes d'Avignon et des   compagnies   commerciales</w:t>
      </w:r>
    </w:p>
    <w:p>
      <w:pPr>
        <w:pStyle w:val="Normal"/>
        <w:autoSpaceDE w:val="false"/>
        <w:ind w:firstLine="426"/>
        <w:jc w:val="both"/>
        <w:rPr/>
      </w:pPr>
      <w:r>
        <w:rPr>
          <w:lang w:val="en-US" w:eastAsia="en-US"/>
        </w:rPr>
        <w:t xml:space="preserve">et bancaires de </w:t>
      </w:r>
      <w:r>
        <w:rPr>
          <w:lang w:eastAsia="en-US"/>
        </w:rPr>
        <w:t xml:space="preserve">1316 </w:t>
      </w:r>
      <w:r>
        <w:rPr>
          <w:lang w:val="en-US" w:eastAsia="en-US"/>
        </w:rPr>
        <w:t xml:space="preserve">a </w:t>
      </w:r>
      <w:r>
        <w:rPr>
          <w:lang w:eastAsia="en-US"/>
        </w:rPr>
        <w:t xml:space="preserve">1378. </w:t>
      </w:r>
      <w:r>
        <w:rPr>
          <w:lang w:val="en-US" w:eastAsia="en-US"/>
        </w:rPr>
        <w:t xml:space="preserve">Paris, </w:t>
      </w:r>
      <w:r>
        <w:rPr>
          <w:lang w:eastAsia="en-US"/>
        </w:rPr>
        <w:t xml:space="preserve">1941. </w:t>
      </w:r>
      <w:r>
        <w:rPr>
          <w:lang w:val="en-US" w:eastAsia="en-US"/>
        </w:rPr>
        <w:t xml:space="preserve">Rodolico </w:t>
      </w:r>
      <w:r>
        <w:rPr>
          <w:lang w:eastAsia="en-US"/>
        </w:rPr>
        <w:t xml:space="preserve">N.   </w:t>
      </w:r>
      <w:r>
        <w:rPr>
          <w:lang w:val="en-US" w:eastAsia="en-US"/>
        </w:rPr>
        <w:t>I  Ciompi.   Una  pagina  di storia del proletariate  operaio.   Firenze,</w:t>
      </w:r>
    </w:p>
    <w:p>
      <w:pPr>
        <w:pStyle w:val="Normal"/>
        <w:autoSpaceDE w:val="false"/>
        <w:ind w:firstLine="426"/>
        <w:jc w:val="both"/>
        <w:rPr/>
      </w:pPr>
      <w:r>
        <w:rPr/>
        <w:t>1945.</w:t>
      </w:r>
    </w:p>
    <w:p>
      <w:pPr>
        <w:pStyle w:val="Normal"/>
        <w:autoSpaceDE w:val="false"/>
        <w:ind w:firstLine="426"/>
        <w:jc w:val="both"/>
        <w:rPr/>
      </w:pPr>
      <w:r>
        <w:rPr>
          <w:lang w:val="en-US" w:eastAsia="en-US"/>
        </w:rPr>
        <w:t xml:space="preserve">Roover R. de. The Rise and Decline of the Medici Bank. Cambridge, Mass., </w:t>
      </w:r>
      <w:r>
        <w:rPr>
          <w:lang w:eastAsia="en-US"/>
        </w:rPr>
        <w:t xml:space="preserve">1963. </w:t>
      </w:r>
      <w:r>
        <w:rPr>
          <w:lang w:val="en-US" w:eastAsia="en-US"/>
        </w:rPr>
        <w:t>Sapori A. Studi di storia economica. Secoli XIII</w:t>
      </w:r>
      <w:r>
        <w:rPr>
          <w:lang w:eastAsia="en-US"/>
        </w:rPr>
        <w:t>—</w:t>
      </w:r>
      <w:r>
        <w:rPr>
          <w:lang w:val="en-US" w:eastAsia="en-US"/>
        </w:rPr>
        <w:t>XIV</w:t>
      </w:r>
      <w:r>
        <w:rPr>
          <w:lang w:eastAsia="en-US"/>
        </w:rPr>
        <w:t>—</w:t>
      </w:r>
      <w:r>
        <w:rPr>
          <w:lang w:val="en-US" w:eastAsia="en-US"/>
        </w:rPr>
        <w:t>XV. Firenze, v. I</w:t>
      </w:r>
      <w:r>
        <w:rPr>
          <w:lang w:eastAsia="en-US"/>
        </w:rPr>
        <w:t>—</w:t>
      </w:r>
      <w:r>
        <w:rPr>
          <w:lang w:val="en-US" w:eastAsia="en-US"/>
        </w:rPr>
        <w:t xml:space="preserve">II, </w:t>
      </w:r>
      <w:r>
        <w:rPr>
          <w:lang w:eastAsia="en-US"/>
        </w:rPr>
        <w:t xml:space="preserve">1955; </w:t>
      </w:r>
      <w:r>
        <w:rPr>
          <w:lang w:val="en-US" w:eastAsia="en-US"/>
        </w:rPr>
        <w:t xml:space="preserve">v. Ill, </w:t>
      </w:r>
      <w:r>
        <w:rPr>
          <w:lang w:eastAsia="en-US"/>
        </w:rPr>
        <w:t>1967.</w:t>
      </w:r>
    </w:p>
    <w:p>
      <w:pPr>
        <w:pStyle w:val="Normal"/>
        <w:autoSpaceDE w:val="false"/>
        <w:ind w:firstLine="426"/>
        <w:jc w:val="both"/>
        <w:rPr/>
      </w:pPr>
      <w:r>
        <w:rPr>
          <w:lang w:val="en-US" w:eastAsia="en-US"/>
        </w:rPr>
        <w:t>Zerbi T. Le origini della partita doppia, questioni aziendali e situazioni di merca</w:t>
        <w:softHyphen/>
        <w:t xml:space="preserve">to nel secolo XIV e XV. Milano, </w:t>
      </w:r>
      <w:r>
        <w:rPr>
          <w:lang w:eastAsia="en-US"/>
        </w:rPr>
        <w:t>1952.</w:t>
      </w:r>
    </w:p>
    <w:p>
      <w:pPr>
        <w:pStyle w:val="Normal"/>
        <w:autoSpaceDE w:val="false"/>
        <w:ind w:firstLine="426"/>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6</w:t>
      </w:r>
    </w:p>
    <w:p>
      <w:pPr>
        <w:pStyle w:val="Normal"/>
        <w:autoSpaceDE w:val="false"/>
        <w:ind w:firstLine="426"/>
        <w:jc w:val="both"/>
        <w:rPr/>
      </w:pPr>
      <w:r>
        <w:rPr/>
        <w:t>ПОЛИТИЧЕСКИЙ СТРОЙ ИТАЛЬЯНСКИХ ГОСУДАРСТВ Источники</w:t>
      </w:r>
    </w:p>
    <w:p>
      <w:pPr>
        <w:pStyle w:val="Normal"/>
        <w:autoSpaceDE w:val="false"/>
        <w:ind w:firstLine="426"/>
        <w:jc w:val="both"/>
        <w:rPr/>
      </w:pPr>
      <w:r>
        <w:rPr/>
        <w:t>Гвиччардини Ф. Сочинения. М., 1934. Макиавелли Н. Сочинения. М., 1934.</w:t>
      </w:r>
    </w:p>
    <w:p>
      <w:pPr>
        <w:pStyle w:val="Normal"/>
        <w:autoSpaceDE w:val="false"/>
        <w:ind w:firstLine="426"/>
        <w:jc w:val="both"/>
        <w:rPr/>
      </w:pPr>
      <w:r>
        <w:rPr>
          <w:lang w:val="en-US" w:eastAsia="en-US"/>
        </w:rPr>
        <w:t xml:space="preserve">Salutati </w:t>
      </w:r>
      <w:r>
        <w:rPr>
          <w:lang w:eastAsia="en-US"/>
        </w:rPr>
        <w:t xml:space="preserve">С. II </w:t>
      </w:r>
      <w:r>
        <w:rPr>
          <w:lang w:val="en-US" w:eastAsia="en-US"/>
        </w:rPr>
        <w:t xml:space="preserve">trattato «De tiranno» </w:t>
      </w:r>
      <w:r>
        <w:rPr>
          <w:lang w:eastAsia="en-US"/>
        </w:rPr>
        <w:t xml:space="preserve">е </w:t>
      </w:r>
      <w:r>
        <w:rPr>
          <w:lang w:val="en-US" w:eastAsia="en-US"/>
        </w:rPr>
        <w:t xml:space="preserve">lettere scelte. Bologna, </w:t>
      </w:r>
      <w:r>
        <w:rPr>
          <w:lang w:eastAsia="en-US"/>
        </w:rPr>
        <w:t>1942.</w:t>
      </w:r>
    </w:p>
    <w:p>
      <w:pPr>
        <w:pStyle w:val="Normal"/>
        <w:autoSpaceDE w:val="false"/>
        <w:ind w:firstLine="426"/>
        <w:jc w:val="both"/>
        <w:rPr/>
      </w:pPr>
      <w:r>
        <w:rPr>
          <w:lang w:val="en-US" w:eastAsia="en-US"/>
        </w:rPr>
        <w:t xml:space="preserve">Statuta Ferrariae anno </w:t>
      </w:r>
      <w:r>
        <w:rPr>
          <w:lang w:eastAsia="en-US"/>
        </w:rPr>
        <w:t xml:space="preserve">1287 </w:t>
      </w:r>
      <w:r>
        <w:rPr>
          <w:lang w:val="en-US" w:eastAsia="en-US"/>
        </w:rPr>
        <w:t xml:space="preserve">a cura di W. Montorsi. Deputazione provinciale fer-rarese di Storia Patria. Serie: Monumenti, vol. III. Ferrara, </w:t>
      </w:r>
      <w:r>
        <w:rPr>
          <w:lang w:eastAsia="en-US"/>
        </w:rPr>
        <w:t>1955.</w:t>
      </w:r>
    </w:p>
    <w:p>
      <w:pPr>
        <w:pStyle w:val="Normal"/>
        <w:autoSpaceDE w:val="false"/>
        <w:ind w:firstLine="426"/>
        <w:jc w:val="both"/>
        <w:rPr/>
      </w:pPr>
      <w:r>
        <w:rPr>
          <w:lang w:val="en-US" w:eastAsia="en-US"/>
        </w:rPr>
        <w:t xml:space="preserve">Gli statuti veronesi del </w:t>
      </w:r>
      <w:r>
        <w:rPr>
          <w:lang w:eastAsia="en-US"/>
        </w:rPr>
        <w:t xml:space="preserve">1276 </w:t>
      </w:r>
      <w:r>
        <w:rPr>
          <w:lang w:val="en-US" w:eastAsia="en-US"/>
        </w:rPr>
        <w:t xml:space="preserve">colle correzioni e le aggiunte fino al </w:t>
      </w:r>
      <w:r>
        <w:rPr>
          <w:lang w:eastAsia="en-US"/>
        </w:rPr>
        <w:t xml:space="preserve">1323, </w:t>
      </w:r>
      <w:r>
        <w:rPr>
          <w:lang w:val="en-US" w:eastAsia="en-US"/>
        </w:rPr>
        <w:t xml:space="preserve">a cura di Gino Sandri, vol. II. Venezia, </w:t>
      </w:r>
      <w:r>
        <w:rPr>
          <w:lang w:eastAsia="en-US"/>
        </w:rPr>
        <w:t>1959.</w:t>
      </w:r>
    </w:p>
    <w:p>
      <w:pPr>
        <w:pStyle w:val="Normal"/>
        <w:autoSpaceDE w:val="false"/>
        <w:ind w:firstLine="426"/>
        <w:jc w:val="both"/>
        <w:rPr/>
      </w:pPr>
      <w:r>
        <w:rPr>
          <w:lang w:val="en-US" w:eastAsia="en-US"/>
        </w:rPr>
        <w:t xml:space="preserve">Liber jurisdictionum Mediolani anno </w:t>
      </w:r>
      <w:r>
        <w:rPr>
          <w:lang w:eastAsia="en-US"/>
        </w:rPr>
        <w:t xml:space="preserve">1396.—МНР, </w:t>
      </w:r>
      <w:r>
        <w:rPr>
          <w:lang w:val="en-US" w:eastAsia="en-US"/>
        </w:rPr>
        <w:t xml:space="preserve">vol. XVI. Milano, </w:t>
      </w:r>
      <w:r>
        <w:rPr>
          <w:lang w:eastAsia="en-US"/>
        </w:rPr>
        <w:t>1876.</w:t>
      </w:r>
    </w:p>
    <w:p>
      <w:pPr>
        <w:pStyle w:val="Normal"/>
        <w:autoSpaceDE w:val="false"/>
        <w:ind w:firstLine="426"/>
        <w:jc w:val="both"/>
        <w:rPr/>
      </w:pPr>
      <w:r>
        <w:rPr/>
        <w:t>Литература</w:t>
      </w:r>
    </w:p>
    <w:p>
      <w:pPr>
        <w:pStyle w:val="Normal"/>
        <w:autoSpaceDE w:val="false"/>
        <w:ind w:firstLine="426"/>
        <w:jc w:val="both"/>
        <w:rPr/>
      </w:pPr>
      <w:r>
        <w:rPr/>
        <w:t xml:space="preserve">Ардашев П. </w:t>
      </w:r>
      <w:r>
        <w:rPr>
          <w:lang w:val="en-US"/>
        </w:rPr>
        <w:t xml:space="preserve">H. </w:t>
      </w:r>
      <w:r>
        <w:rPr/>
        <w:t>Абсолютная монархия на Западе. СПб., 1902. Ьаткин Л. М. Данте и его время. М., 1965.</w:t>
      </w:r>
    </w:p>
    <w:p>
      <w:pPr>
        <w:pStyle w:val="Normal"/>
        <w:autoSpaceDE w:val="false"/>
        <w:ind w:firstLine="426"/>
        <w:jc w:val="both"/>
        <w:rPr/>
      </w:pPr>
      <w:r>
        <w:rPr/>
        <w:t>Вернадская Е. В. Классовые основы ранней итальянской синьории.— «Уче</w:t>
        <w:softHyphen/>
        <w:t>ные записки Смоленского гос. пед. ин-та», 1953.</w:t>
      </w:r>
    </w:p>
    <w:p>
      <w:pPr>
        <w:pStyle w:val="Normal"/>
        <w:autoSpaceDE w:val="false"/>
        <w:ind w:firstLine="426"/>
        <w:jc w:val="both"/>
        <w:rPr/>
      </w:pPr>
      <w:r>
        <w:rPr/>
        <w:t>Виллари II. Никколо Макиавелли и его время, т. 1. СПб., 1914.</w:t>
      </w:r>
    </w:p>
    <w:p>
      <w:pPr>
        <w:pStyle w:val="Normal"/>
        <w:autoSpaceDE w:val="false"/>
        <w:ind w:firstLine="426"/>
        <w:jc w:val="both"/>
        <w:rPr/>
      </w:pPr>
      <w:r>
        <w:rPr/>
        <w:t>Гуковский М. у4. Итальянское возрождение (1250—1380), т. I. Л., 1947; т. II (1380—1450). А., 1961.</w:t>
      </w:r>
    </w:p>
    <w:p>
      <w:pPr>
        <w:pStyle w:val="Normal"/>
        <w:autoSpaceDE w:val="false"/>
        <w:ind w:firstLine="426"/>
        <w:jc w:val="both"/>
        <w:rPr/>
      </w:pPr>
      <w:r>
        <w:rPr/>
        <w:t>Ковалевский М. М. От прямого народоправства к представительному и от патриархальной монархии к парламентаризму, т. 1. М., 1906.</w:t>
      </w:r>
    </w:p>
    <w:p>
      <w:pPr>
        <w:pStyle w:val="Normal"/>
        <w:autoSpaceDE w:val="false"/>
        <w:ind w:firstLine="426"/>
        <w:jc w:val="both"/>
        <w:rPr/>
      </w:pPr>
      <w:r>
        <w:rPr/>
        <w:t>Очерки истории Италии. Под ред. проф. М. А. Гуковского. М., 1959.</w:t>
      </w:r>
    </w:p>
    <w:p>
      <w:pPr>
        <w:pStyle w:val="Normal"/>
        <w:autoSpaceDE w:val="false"/>
        <w:ind w:firstLine="426"/>
        <w:jc w:val="both"/>
        <w:rPr/>
      </w:pPr>
      <w:r>
        <w:rPr/>
        <w:t>Ролова А. Д. Социально-политическая борьба во Флоренции в 1527—1537 гг. и зарождение абсолютизма Медичи. Автореферат. Л., 1953.</w:t>
      </w:r>
    </w:p>
    <w:p>
      <w:pPr>
        <w:pStyle w:val="Normal"/>
        <w:autoSpaceDE w:val="false"/>
        <w:ind w:firstLine="426"/>
        <w:jc w:val="both"/>
        <w:rPr/>
      </w:pPr>
      <w:r>
        <w:rPr/>
        <w:t>Ролова А. Д. Роль народных масс в период последней республики во Фло</w:t>
        <w:softHyphen/>
        <w:t>ренции (1527—1530).— Сб. «Из истории трудящихся масс Италии». М., 1959.</w:t>
      </w:r>
    </w:p>
    <w:p>
      <w:pPr>
        <w:pStyle w:val="Normal"/>
        <w:autoSpaceDE w:val="false"/>
        <w:ind w:firstLine="426"/>
        <w:jc w:val="both"/>
        <w:rPr/>
      </w:pPr>
      <w:r>
        <w:rPr/>
        <w:t>Рутенбург В. И. Гвиччардини. Заметки о позднем Возрождении.— Сб. «Италь</w:t>
        <w:softHyphen/>
        <w:t>янское возрождение». Изд-во ЛГУ, 1966.</w:t>
      </w:r>
    </w:p>
    <w:p>
      <w:pPr>
        <w:pStyle w:val="Normal"/>
        <w:autoSpaceDE w:val="false"/>
        <w:ind w:firstLine="426"/>
        <w:jc w:val="both"/>
        <w:rPr/>
      </w:pPr>
      <w:r>
        <w:rPr/>
        <w:t>Сказкин С. Д. Проблема абсолютизма в Западной Европе (время и условия его возникновения).— Сб.  «Из истории средневековой Европы», М., 1957.</w:t>
      </w:r>
    </w:p>
    <w:p>
      <w:pPr>
        <w:pStyle w:val="Normal"/>
        <w:autoSpaceDE w:val="false"/>
        <w:ind w:firstLine="426"/>
        <w:jc w:val="both"/>
        <w:rPr/>
      </w:pPr>
      <w:r>
        <w:rPr/>
        <w:t>Стоклии,кая~Терешкович В. В. Проблема тирании в средневековых городах Италии.— «Вопросы истории», 1955, № 9.</w:t>
      </w:r>
    </w:p>
    <w:p>
      <w:pPr>
        <w:pStyle w:val="Normal"/>
        <w:autoSpaceDE w:val="false"/>
        <w:ind w:firstLine="426"/>
        <w:jc w:val="both"/>
        <w:rPr/>
      </w:pPr>
      <w:r>
        <w:rPr/>
        <w:t>Ее же. Основные проблемы истории средневекового города. М., 1960.</w:t>
      </w:r>
    </w:p>
    <w:p>
      <w:pPr>
        <w:pStyle w:val="Normal"/>
        <w:autoSpaceDE w:val="false"/>
        <w:ind w:firstLine="426"/>
        <w:jc w:val="both"/>
        <w:rPr/>
      </w:pPr>
      <w:r>
        <w:rPr/>
        <w:t>Тарле Е. В. История Италии в средние века. СПб., 1901.</w:t>
      </w:r>
    </w:p>
    <w:p>
      <w:pPr>
        <w:pStyle w:val="Normal"/>
        <w:autoSpaceDE w:val="false"/>
        <w:ind w:firstLine="426"/>
        <w:jc w:val="both"/>
        <w:rPr/>
      </w:pPr>
      <w:r>
        <w:rPr>
          <w:lang w:val="en-US" w:eastAsia="en-US"/>
        </w:rPr>
        <w:t xml:space="preserve">Andrieux </w:t>
      </w:r>
      <w:r>
        <w:rPr>
          <w:lang w:eastAsia="en-US"/>
        </w:rPr>
        <w:t xml:space="preserve">М. </w:t>
      </w:r>
      <w:r>
        <w:rPr>
          <w:lang w:val="en-US" w:eastAsia="en-US"/>
        </w:rPr>
        <w:t xml:space="preserve">Les Medicis. Paris, </w:t>
      </w:r>
      <w:r>
        <w:rPr>
          <w:lang w:eastAsia="en-US"/>
        </w:rPr>
        <w:t>1958.</w:t>
      </w:r>
    </w:p>
    <w:p>
      <w:pPr>
        <w:pStyle w:val="Normal"/>
        <w:autoSpaceDE w:val="false"/>
        <w:ind w:firstLine="426"/>
        <w:jc w:val="both"/>
        <w:rPr/>
      </w:pPr>
      <w:r>
        <w:rPr>
          <w:lang w:val="en-US" w:eastAsia="en-US"/>
        </w:rPr>
        <w:t>Anzilotti A. Per la storia delle signorie e del diritto pubblico italiano del Rinas</w:t>
        <w:softHyphen/>
        <w:t>cimento.</w:t>
      </w:r>
      <w:r>
        <w:rPr>
          <w:lang w:eastAsia="en-US"/>
        </w:rPr>
        <w:t xml:space="preserve">— </w:t>
      </w:r>
      <w:r>
        <w:rPr>
          <w:lang w:val="en-US" w:eastAsia="en-US"/>
        </w:rPr>
        <w:t xml:space="preserve">«Studi storici», </w:t>
      </w:r>
      <w:r>
        <w:rPr>
          <w:lang w:eastAsia="en-US"/>
        </w:rPr>
        <w:t xml:space="preserve">1914. </w:t>
      </w:r>
      <w:r>
        <w:rPr>
          <w:lang w:val="en-US" w:eastAsia="en-US"/>
        </w:rPr>
        <w:t xml:space="preserve">Anzilotti A. La crisi costituzionale della Repubblica fiorentina. Firenze,  </w:t>
      </w:r>
      <w:r>
        <w:rPr>
          <w:lang w:eastAsia="en-US"/>
        </w:rPr>
        <w:t xml:space="preserve">1912. </w:t>
      </w:r>
      <w:r>
        <w:rPr>
          <w:lang w:val="en-US" w:eastAsia="en-US"/>
        </w:rPr>
        <w:t xml:space="preserve">Bailly A. La Florence de Medicis. Paris, </w:t>
      </w:r>
      <w:r>
        <w:rPr>
          <w:lang w:eastAsia="en-US"/>
        </w:rPr>
        <w:t xml:space="preserve">1956. </w:t>
      </w:r>
      <w:r>
        <w:rPr>
          <w:lang w:val="en-US" w:eastAsia="en-US"/>
        </w:rPr>
        <w:t xml:space="preserve">Brunetti M. La formazione delle signorie italiane. Venezia, </w:t>
      </w:r>
      <w:r>
        <w:rPr>
          <w:lang w:eastAsia="en-US"/>
        </w:rPr>
        <w:t>1947.</w:t>
      </w:r>
    </w:p>
    <w:p>
      <w:pPr>
        <w:pStyle w:val="Normal"/>
        <w:autoSpaceDE w:val="false"/>
        <w:ind w:firstLine="426"/>
        <w:jc w:val="both"/>
        <w:rPr/>
      </w:pPr>
      <w:r>
        <w:rPr>
          <w:lang w:val="en-US" w:eastAsia="en-US"/>
        </w:rPr>
        <w:t xml:space="preserve">Bueno de Mesquita D. M. Giangaleazzo Visconti duke of Milan </w:t>
      </w:r>
      <w:r>
        <w:rPr>
          <w:lang w:eastAsia="en-US"/>
        </w:rPr>
        <w:t>(1351 — 1402).</w:t>
      </w:r>
    </w:p>
    <w:p>
      <w:pPr>
        <w:pStyle w:val="Normal"/>
        <w:autoSpaceDE w:val="false"/>
        <w:ind w:firstLine="426"/>
        <w:jc w:val="both"/>
        <w:rPr/>
      </w:pPr>
      <w:r>
        <w:rPr>
          <w:lang w:val="en-US" w:eastAsia="en-US"/>
        </w:rPr>
        <w:t xml:space="preserve">Cambridge, </w:t>
      </w:r>
      <w:r>
        <w:rPr>
          <w:lang w:eastAsia="en-US"/>
        </w:rPr>
        <w:t xml:space="preserve">1941. </w:t>
      </w:r>
      <w:r>
        <w:rPr>
          <w:lang w:val="en-US" w:eastAsia="en-US"/>
        </w:rPr>
        <w:t xml:space="preserve">Castruccio Castracani degli Antelminelli. Firenze, </w:t>
      </w:r>
      <w:r>
        <w:rPr>
          <w:lang w:eastAsia="en-US"/>
        </w:rPr>
        <w:t>1934.</w:t>
      </w:r>
    </w:p>
    <w:p>
      <w:pPr>
        <w:pStyle w:val="Normal"/>
        <w:autoSpaceDE w:val="false"/>
        <w:ind w:firstLine="426"/>
        <w:jc w:val="both"/>
        <w:rPr>
          <w:lang w:val="en-US" w:eastAsia="en-US"/>
        </w:rPr>
      </w:pPr>
      <w:r>
        <w:rPr>
          <w:lang w:val="en-US" w:eastAsia="en-US"/>
        </w:rPr>
        <w:t>Catalano F. Stato e societa nei secoli, vol. I. L'eta medioevale. Le signorie. Intro-</w:t>
      </w:r>
    </w:p>
    <w:p>
      <w:pPr>
        <w:pStyle w:val="Normal"/>
        <w:autoSpaceDE w:val="false"/>
        <w:ind w:firstLine="426"/>
        <w:jc w:val="both"/>
        <w:rPr/>
      </w:pPr>
      <w:r>
        <w:rPr>
          <w:lang w:val="en-US" w:eastAsia="en-US"/>
        </w:rPr>
        <w:t xml:space="preserve">duzione. Firenze, </w:t>
      </w:r>
      <w:r>
        <w:rPr>
          <w:lang w:eastAsia="en-US"/>
        </w:rPr>
        <w:t xml:space="preserve">1967. </w:t>
      </w:r>
      <w:r>
        <w:rPr>
          <w:lang w:val="en-US" w:eastAsia="en-US"/>
        </w:rPr>
        <w:t xml:space="preserve">Chabod F. Comuni e signorie nell'Italia settentrionale. Milano, </w:t>
      </w:r>
      <w:r>
        <w:rPr>
          <w:lang w:eastAsia="en-US"/>
        </w:rPr>
        <w:t xml:space="preserve">1941. </w:t>
      </w:r>
      <w:r>
        <w:rPr>
          <w:lang w:val="en-US" w:eastAsia="en-US"/>
        </w:rPr>
        <w:t xml:space="preserve">Cipolla C. La storia politica di Verona. Verona, </w:t>
      </w:r>
      <w:r>
        <w:rPr>
          <w:lang w:eastAsia="en-US"/>
        </w:rPr>
        <w:t xml:space="preserve">1954. </w:t>
      </w:r>
      <w:r>
        <w:rPr>
          <w:lang w:val="en-US" w:eastAsia="en-US"/>
        </w:rPr>
        <w:t xml:space="preserve">Cipolla C. Storia delle signorie italiane dal </w:t>
      </w:r>
      <w:r>
        <w:rPr>
          <w:lang w:eastAsia="en-US"/>
        </w:rPr>
        <w:t xml:space="preserve">1313 </w:t>
      </w:r>
      <w:r>
        <w:rPr>
          <w:lang w:val="en-US" w:eastAsia="en-US"/>
        </w:rPr>
        <w:t xml:space="preserve">al </w:t>
      </w:r>
      <w:r>
        <w:rPr>
          <w:lang w:eastAsia="en-US"/>
        </w:rPr>
        <w:t xml:space="preserve">1530. </w:t>
      </w:r>
      <w:r>
        <w:rPr>
          <w:lang w:val="en-US" w:eastAsia="en-US"/>
        </w:rPr>
        <w:t xml:space="preserve">Milano, </w:t>
      </w:r>
      <w:r>
        <w:rPr>
          <w:lang w:eastAsia="en-US"/>
        </w:rPr>
        <w:t xml:space="preserve">1881. </w:t>
      </w:r>
      <w:r>
        <w:rPr>
          <w:lang w:val="en-US" w:eastAsia="en-US"/>
        </w:rPr>
        <w:t>Diaz F</w:t>
      </w:r>
      <w:r>
        <w:rPr>
          <w:lang w:eastAsia="en-US"/>
        </w:rPr>
        <w:t xml:space="preserve">. </w:t>
      </w:r>
      <w:r>
        <w:rPr>
          <w:lang w:val="en-US" w:eastAsia="en-US"/>
        </w:rPr>
        <w:t>Di alcuni aspetti istituzioni dell'affermarsi delle signorie.</w:t>
      </w:r>
      <w:r>
        <w:rPr>
          <w:lang w:eastAsia="en-US"/>
        </w:rPr>
        <w:t xml:space="preserve">— </w:t>
      </w:r>
      <w:r>
        <w:rPr>
          <w:lang w:val="en-US" w:eastAsia="en-US"/>
        </w:rPr>
        <w:t>«Nuova   rivista</w:t>
      </w:r>
    </w:p>
    <w:p>
      <w:pPr>
        <w:pStyle w:val="Normal"/>
        <w:autoSpaceDE w:val="false"/>
        <w:ind w:firstLine="426"/>
        <w:jc w:val="both"/>
        <w:rPr/>
      </w:pPr>
      <w:r>
        <w:rPr>
          <w:lang w:val="en-US" w:eastAsia="en-US"/>
        </w:rPr>
        <w:t xml:space="preserve">storice», </w:t>
      </w:r>
      <w:r>
        <w:rPr>
          <w:lang w:eastAsia="en-US"/>
        </w:rPr>
        <w:t>1966, №1,2.</w:t>
      </w:r>
    </w:p>
    <w:p>
      <w:pPr>
        <w:pStyle w:val="Normal"/>
        <w:autoSpaceDE w:val="false"/>
        <w:ind w:firstLine="426"/>
        <w:jc w:val="both"/>
        <w:rPr/>
      </w:pPr>
      <w:r>
        <w:rPr/>
        <w:t>Библиография</w:t>
      </w:r>
    </w:p>
    <w:p>
      <w:pPr>
        <w:pStyle w:val="Normal"/>
        <w:autoSpaceDE w:val="false"/>
        <w:ind w:firstLine="426"/>
        <w:jc w:val="both"/>
        <w:rPr/>
      </w:pPr>
      <w:r>
        <w:rPr>
          <w:lang w:val="en-US" w:eastAsia="en-US"/>
        </w:rPr>
        <w:t xml:space="preserve">Ercole F. Dal comune al principato. Firenze, </w:t>
      </w:r>
      <w:r>
        <w:rPr>
          <w:lang w:eastAsia="en-US"/>
        </w:rPr>
        <w:t>1929.</w:t>
      </w:r>
    </w:p>
    <w:p>
      <w:pPr>
        <w:pStyle w:val="Normal"/>
        <w:autoSpaceDE w:val="false"/>
        <w:ind w:firstLine="426"/>
        <w:jc w:val="both"/>
        <w:rPr/>
      </w:pPr>
      <w:r>
        <w:rPr>
          <w:lang w:val="en-US" w:eastAsia="en-US"/>
        </w:rPr>
        <w:t xml:space="preserve">Jriarte Ch. Un condottiere au XV siecle. Rimini. Paris, </w:t>
      </w:r>
      <w:r>
        <w:rPr>
          <w:lang w:eastAsia="en-US"/>
        </w:rPr>
        <w:t>1882</w:t>
      </w:r>
    </w:p>
    <w:p>
      <w:pPr>
        <w:pStyle w:val="Normal"/>
        <w:autoSpaceDE w:val="false"/>
        <w:ind w:firstLine="426"/>
        <w:jc w:val="both"/>
        <w:rPr/>
      </w:pPr>
      <w:r>
        <w:rPr>
          <w:lang w:val="en-US" w:eastAsia="en-US"/>
        </w:rPr>
        <w:t>Macek J. La Renaissance ilalienne.</w:t>
      </w:r>
      <w:r>
        <w:rPr>
          <w:lang w:eastAsia="en-US"/>
        </w:rPr>
        <w:t xml:space="preserve">— </w:t>
      </w:r>
      <w:r>
        <w:rPr>
          <w:lang w:val="en-US" w:eastAsia="en-US"/>
        </w:rPr>
        <w:t xml:space="preserve">«Historica», IX, </w:t>
      </w:r>
      <w:r>
        <w:rPr>
          <w:lang w:eastAsia="en-US"/>
        </w:rPr>
        <w:t>1964.</w:t>
      </w:r>
    </w:p>
    <w:p>
      <w:pPr>
        <w:pStyle w:val="Normal"/>
        <w:autoSpaceDE w:val="false"/>
        <w:ind w:firstLine="426"/>
        <w:jc w:val="both"/>
        <w:rPr/>
      </w:pPr>
      <w:r>
        <w:rPr>
          <w:lang w:val="en-US" w:eastAsia="en-US"/>
        </w:rPr>
        <w:t>Orsi P. Signorie e principal (13U0—</w:t>
      </w:r>
      <w:r>
        <w:rPr>
          <w:lang w:eastAsia="en-US"/>
        </w:rPr>
        <w:t xml:space="preserve">1530), </w:t>
      </w:r>
      <w:r>
        <w:rPr>
          <w:lang w:val="en-US" w:eastAsia="en-US"/>
        </w:rPr>
        <w:t xml:space="preserve">vol. </w:t>
      </w:r>
      <w:r>
        <w:rPr>
          <w:lang w:eastAsia="en-US"/>
        </w:rPr>
        <w:t xml:space="preserve">1. </w:t>
      </w:r>
      <w:r>
        <w:rPr>
          <w:lang w:val="en-US" w:eastAsia="en-US"/>
        </w:rPr>
        <w:t xml:space="preserve">Milano, </w:t>
      </w:r>
      <w:r>
        <w:rPr>
          <w:lang w:eastAsia="en-US"/>
        </w:rPr>
        <w:t>1901.</w:t>
      </w:r>
    </w:p>
    <w:p>
      <w:pPr>
        <w:pStyle w:val="Normal"/>
        <w:autoSpaceDE w:val="false"/>
        <w:ind w:firstLine="426"/>
        <w:jc w:val="both"/>
        <w:rPr/>
      </w:pPr>
      <w:r>
        <w:rPr>
          <w:lang w:val="en-US" w:eastAsia="en-US"/>
        </w:rPr>
        <w:t xml:space="preserve">Picotti </w:t>
      </w:r>
      <w:r>
        <w:rPr>
          <w:lang w:eastAsia="en-US"/>
        </w:rPr>
        <w:t xml:space="preserve">С. </w:t>
      </w:r>
      <w:r>
        <w:rPr>
          <w:lang w:val="en-US" w:eastAsia="en-US"/>
        </w:rPr>
        <w:t>B. Qualche osservazione sui caratteri delle signorie italiane.</w:t>
      </w:r>
      <w:r>
        <w:rPr>
          <w:lang w:eastAsia="en-US"/>
        </w:rPr>
        <w:t xml:space="preserve">— </w:t>
      </w:r>
      <w:r>
        <w:rPr>
          <w:lang w:val="en-US" w:eastAsia="en-US"/>
        </w:rPr>
        <w:t xml:space="preserve">RSI, </w:t>
      </w:r>
      <w:r>
        <w:rPr>
          <w:lang w:eastAsia="en-US"/>
        </w:rPr>
        <w:t>1926.</w:t>
      </w:r>
    </w:p>
    <w:p>
      <w:pPr>
        <w:pStyle w:val="Normal"/>
        <w:autoSpaceDE w:val="false"/>
        <w:ind w:firstLine="426"/>
        <w:jc w:val="both"/>
        <w:rPr/>
      </w:pPr>
      <w:r>
        <w:rPr>
          <w:lang w:val="en-US" w:eastAsia="en-US"/>
        </w:rPr>
        <w:t xml:space="preserve">Procacci C. Storia degli italiani, vol. </w:t>
      </w:r>
      <w:r>
        <w:rPr>
          <w:lang w:eastAsia="en-US"/>
        </w:rPr>
        <w:t xml:space="preserve">1. </w:t>
      </w:r>
      <w:r>
        <w:rPr>
          <w:lang w:val="en-US" w:eastAsia="en-US"/>
        </w:rPr>
        <w:t xml:space="preserve">Bari, </w:t>
      </w:r>
      <w:r>
        <w:rPr>
          <w:lang w:eastAsia="en-US"/>
        </w:rPr>
        <w:t>1968.</w:t>
      </w:r>
    </w:p>
    <w:p>
      <w:pPr>
        <w:pStyle w:val="Normal"/>
        <w:autoSpaceDE w:val="false"/>
        <w:ind w:firstLine="426"/>
        <w:jc w:val="both"/>
        <w:rPr/>
      </w:pPr>
      <w:r>
        <w:rPr>
          <w:lang w:val="en-US" w:eastAsia="en-US"/>
        </w:rPr>
        <w:t xml:space="preserve">Rapisarda M. La signoria di Ezzelino da Romano. Udine, </w:t>
      </w:r>
      <w:r>
        <w:rPr>
          <w:lang w:eastAsia="en-US"/>
        </w:rPr>
        <w:t>1965.</w:t>
      </w:r>
    </w:p>
    <w:p>
      <w:pPr>
        <w:pStyle w:val="Normal"/>
        <w:autoSpaceDE w:val="false"/>
        <w:ind w:firstLine="426"/>
        <w:jc w:val="both"/>
        <w:rPr/>
      </w:pPr>
      <w:r>
        <w:rPr>
          <w:lang w:val="en-US" w:eastAsia="en-US"/>
        </w:rPr>
        <w:t xml:space="preserve">Rossi M. I Montefeltro nel periodo feudale della loro   signoria   </w:t>
      </w:r>
      <w:r>
        <w:rPr>
          <w:lang w:eastAsia="en-US"/>
        </w:rPr>
        <w:t xml:space="preserve">(1185—1375). </w:t>
      </w:r>
      <w:r>
        <w:rPr>
          <w:lang w:val="en-US" w:eastAsia="en-US"/>
        </w:rPr>
        <w:t xml:space="preserve">Urbino, </w:t>
      </w:r>
      <w:r>
        <w:rPr>
          <w:lang w:eastAsia="en-US"/>
        </w:rPr>
        <w:t>1957.</w:t>
      </w:r>
    </w:p>
    <w:p>
      <w:pPr>
        <w:pStyle w:val="Normal"/>
        <w:autoSpaceDE w:val="false"/>
        <w:ind w:firstLine="426"/>
        <w:jc w:val="both"/>
        <w:rPr/>
      </w:pPr>
      <w:r>
        <w:rPr>
          <w:lang w:val="en-US" w:eastAsia="en-US"/>
        </w:rPr>
        <w:t xml:space="preserve">Salzer C. Ober die Anfange der Signorie in Oberitalien. Berlin, </w:t>
      </w:r>
      <w:r>
        <w:rPr>
          <w:lang w:eastAsia="en-US"/>
        </w:rPr>
        <w:t>1899.</w:t>
      </w:r>
    </w:p>
    <w:p>
      <w:pPr>
        <w:pStyle w:val="Normal"/>
        <w:autoSpaceDE w:val="false"/>
        <w:ind w:firstLine="426"/>
        <w:jc w:val="both"/>
        <w:rPr>
          <w:lang w:val="en-US" w:eastAsia="en-US"/>
        </w:rPr>
      </w:pPr>
      <w:r>
        <w:rPr>
          <w:lang w:val="en-US" w:eastAsia="en-US"/>
        </w:rPr>
        <w:t>Silva P. II governo di Pietio Gambacorta in Pisa e le sue relazioni col resta della</w:t>
      </w:r>
    </w:p>
    <w:p>
      <w:pPr>
        <w:pStyle w:val="Normal"/>
        <w:autoSpaceDE w:val="false"/>
        <w:ind w:firstLine="426"/>
        <w:jc w:val="both"/>
        <w:rPr/>
      </w:pPr>
      <w:r>
        <w:rPr>
          <w:lang w:val="en-US" w:eastAsia="en-US"/>
        </w:rPr>
        <w:t xml:space="preserve">Toscana e coi Visconti. Pisa, </w:t>
      </w:r>
      <w:r>
        <w:rPr>
          <w:lang w:eastAsia="en-US"/>
        </w:rPr>
        <w:t xml:space="preserve">1911. </w:t>
      </w:r>
      <w:r>
        <w:rPr>
          <w:lang w:val="en-US" w:eastAsia="en-US"/>
        </w:rPr>
        <w:t>Simeoni L. Le signorie, vol. I, II.</w:t>
      </w:r>
      <w:r>
        <w:rPr>
          <w:lang w:eastAsia="en-US"/>
        </w:rPr>
        <w:t xml:space="preserve">— </w:t>
      </w:r>
      <w:r>
        <w:rPr>
          <w:lang w:val="en-US" w:eastAsia="en-US"/>
        </w:rPr>
        <w:t xml:space="preserve">«Storia politica d'Italia». Milano,  </w:t>
      </w:r>
      <w:r>
        <w:rPr>
          <w:lang w:eastAsia="en-US"/>
        </w:rPr>
        <w:t xml:space="preserve">1950. </w:t>
      </w:r>
      <w:r>
        <w:rPr>
          <w:lang w:val="en-US" w:eastAsia="en-US"/>
        </w:rPr>
        <w:t xml:space="preserve">Sestan E. Le origini delle signoiie cittadine: un problema storico esaurito? </w:t>
      </w:r>
      <w:r>
        <w:rPr>
          <w:lang w:eastAsia="en-US"/>
        </w:rPr>
        <w:t xml:space="preserve">— </w:t>
      </w:r>
      <w:r>
        <w:rPr>
          <w:lang w:val="en-US" w:eastAsia="en-US"/>
        </w:rPr>
        <w:t>«Bo-</w:t>
      </w:r>
    </w:p>
    <w:p>
      <w:pPr>
        <w:pStyle w:val="Normal"/>
        <w:autoSpaceDE w:val="false"/>
        <w:ind w:firstLine="426"/>
        <w:jc w:val="both"/>
        <w:rPr/>
      </w:pPr>
      <w:r>
        <w:rPr>
          <w:lang w:val="en-US" w:eastAsia="en-US"/>
        </w:rPr>
        <w:t xml:space="preserve">lletino dell'Istituto storico  italiano  per  il  Medio  evo», </w:t>
      </w:r>
      <w:r>
        <w:rPr>
          <w:lang w:eastAsia="en-US"/>
        </w:rPr>
        <w:t xml:space="preserve">№  73.  </w:t>
      </w:r>
      <w:r>
        <w:rPr>
          <w:lang w:val="en-US" w:eastAsia="en-US"/>
        </w:rPr>
        <w:t xml:space="preserve">Roma,   </w:t>
      </w:r>
      <w:r>
        <w:rPr>
          <w:lang w:eastAsia="en-US"/>
        </w:rPr>
        <w:t xml:space="preserve">1961. </w:t>
      </w:r>
      <w:r>
        <w:rPr>
          <w:lang w:val="en-US" w:eastAsia="en-US"/>
        </w:rPr>
        <w:t xml:space="preserve">Spangenberg H. Cangrande i della Scala. Berlin, </w:t>
      </w:r>
      <w:r>
        <w:rPr>
          <w:lang w:eastAsia="en-US"/>
        </w:rPr>
        <w:t xml:space="preserve">1895. </w:t>
      </w:r>
      <w:r>
        <w:rPr>
          <w:lang w:val="en-US" w:eastAsia="en-US"/>
        </w:rPr>
        <w:t xml:space="preserve">Storia d'ltalia. Coordinata da </w:t>
      </w:r>
      <w:r>
        <w:rPr>
          <w:lang w:eastAsia="en-US"/>
        </w:rPr>
        <w:t xml:space="preserve">N. </w:t>
      </w:r>
      <w:r>
        <w:rPr>
          <w:lang w:val="en-US" w:eastAsia="en-US"/>
        </w:rPr>
        <w:t xml:space="preserve">Valeri, vol. I, II. Torino, </w:t>
      </w:r>
      <w:r>
        <w:rPr>
          <w:lang w:eastAsia="en-US"/>
        </w:rPr>
        <w:t>1959.</w:t>
      </w:r>
    </w:p>
    <w:p>
      <w:pPr>
        <w:pStyle w:val="Normal"/>
        <w:autoSpaceDE w:val="false"/>
        <w:ind w:firstLine="426"/>
        <w:jc w:val="both"/>
        <w:rPr/>
      </w:pPr>
      <w:r>
        <w:rPr>
          <w:lang w:val="en-US" w:eastAsia="en-US"/>
        </w:rPr>
        <w:t>Storia di Milano (Fondazione Treccani degli Alfieri), vol.   IV</w:t>
      </w:r>
      <w:r>
        <w:rPr>
          <w:lang w:eastAsia="en-US"/>
        </w:rPr>
        <w:t>—</w:t>
      </w:r>
      <w:r>
        <w:rPr>
          <w:lang w:val="en-US" w:eastAsia="en-US"/>
        </w:rPr>
        <w:t xml:space="preserve">VIII.   Milano, </w:t>
      </w:r>
      <w:r>
        <w:rPr>
          <w:lang w:eastAsia="en-US"/>
        </w:rPr>
        <w:t>1954—1957.</w:t>
      </w:r>
    </w:p>
    <w:p>
      <w:pPr>
        <w:pStyle w:val="Normal"/>
        <w:autoSpaceDE w:val="false"/>
        <w:ind w:firstLine="426"/>
        <w:jc w:val="both"/>
        <w:rPr/>
      </w:pPr>
      <w:r>
        <w:rPr>
          <w:lang w:val="en-US" w:eastAsia="en-US"/>
        </w:rPr>
        <w:t xml:space="preserve">Valeri </w:t>
      </w:r>
      <w:r>
        <w:rPr>
          <w:lang w:eastAsia="en-US"/>
        </w:rPr>
        <w:t xml:space="preserve">N. </w:t>
      </w:r>
      <w:r>
        <w:rPr>
          <w:lang w:val="en-US" w:eastAsia="en-US"/>
        </w:rPr>
        <w:t xml:space="preserve">L'ltalia nell'Eta dei Principati dal </w:t>
      </w:r>
      <w:r>
        <w:rPr>
          <w:lang w:eastAsia="en-US"/>
        </w:rPr>
        <w:t xml:space="preserve">1343 </w:t>
      </w:r>
      <w:r>
        <w:rPr>
          <w:lang w:val="en-US" w:eastAsia="en-US"/>
        </w:rPr>
        <w:t xml:space="preserve">al </w:t>
      </w:r>
      <w:r>
        <w:rPr>
          <w:lang w:eastAsia="en-US"/>
        </w:rPr>
        <w:t xml:space="preserve">1516. </w:t>
      </w:r>
      <w:r>
        <w:rPr>
          <w:lang w:val="en-US" w:eastAsia="en-US"/>
        </w:rPr>
        <w:t xml:space="preserve">Verona, </w:t>
      </w:r>
      <w:r>
        <w:rPr>
          <w:lang w:eastAsia="en-US"/>
        </w:rPr>
        <w:t xml:space="preserve">1949. </w:t>
      </w:r>
      <w:r>
        <w:rPr>
          <w:lang w:val="en-US" w:eastAsia="en-US"/>
        </w:rPr>
        <w:t xml:space="preserve">Ventura A. Nobilta e popolo nella societa veneta dal'400 e </w:t>
      </w:r>
      <w:r>
        <w:rPr>
          <w:lang w:eastAsia="en-US"/>
        </w:rPr>
        <w:t xml:space="preserve">500. </w:t>
      </w:r>
      <w:r>
        <w:rPr>
          <w:lang w:val="en-US" w:eastAsia="en-US"/>
        </w:rPr>
        <w:t xml:space="preserve">Bari, </w:t>
      </w:r>
      <w:r>
        <w:rPr>
          <w:lang w:eastAsia="en-US"/>
        </w:rPr>
        <w:t xml:space="preserve">1964. </w:t>
      </w:r>
      <w:r>
        <w:rPr>
          <w:lang w:val="en-US" w:eastAsia="en-US"/>
        </w:rPr>
        <w:t xml:space="preserve">Visconti A. Storia di Milano. Milano, </w:t>
      </w:r>
      <w:r>
        <w:rPr>
          <w:lang w:eastAsia="en-US"/>
        </w:rPr>
        <w:t>1952.</w:t>
      </w:r>
    </w:p>
    <w:p>
      <w:pPr>
        <w:pStyle w:val="Normal"/>
        <w:autoSpaceDE w:val="false"/>
        <w:ind w:firstLine="426"/>
        <w:jc w:val="both"/>
        <w:rPr/>
      </w:pPr>
      <w:r>
        <w:rPr/>
        <w:t>7</w:t>
      </w:r>
    </w:p>
    <w:p>
      <w:pPr>
        <w:pStyle w:val="Normal"/>
        <w:autoSpaceDE w:val="false"/>
        <w:ind w:firstLine="426"/>
        <w:jc w:val="both"/>
        <w:rPr/>
      </w:pPr>
      <w:r>
        <w:rPr/>
        <w:t xml:space="preserve">КРЕСТЬЯНСКИЕ ДВИЖЕНИЯ </w:t>
      </w:r>
      <w:r>
        <w:rPr>
          <w:lang w:val="en-US"/>
        </w:rPr>
        <w:t xml:space="preserve">XIV—XV </w:t>
      </w:r>
      <w:r>
        <w:rPr/>
        <w:t>ВВ. Источники</w:t>
      </w:r>
    </w:p>
    <w:p>
      <w:pPr>
        <w:pStyle w:val="Normal"/>
        <w:autoSpaceDE w:val="false"/>
        <w:ind w:firstLine="426"/>
        <w:jc w:val="both"/>
        <w:rPr/>
      </w:pPr>
      <w:r>
        <w:rPr>
          <w:lang w:val="en-US" w:eastAsia="en-US"/>
        </w:rPr>
        <w:t>Acta Sancti Officii Bononiae.</w:t>
      </w:r>
      <w:r>
        <w:rPr>
          <w:lang w:eastAsia="en-US"/>
        </w:rPr>
        <w:t xml:space="preserve">— </w:t>
      </w:r>
      <w:r>
        <w:rPr>
          <w:lang w:val="en-US" w:eastAsia="en-US"/>
        </w:rPr>
        <w:t>«Atti e Memorie della Real Deputazione di sto</w:t>
        <w:softHyphen/>
        <w:t xml:space="preserve">ria patria per le provinzie di Romagna», Ser. Ill, XIV. Bologna,  </w:t>
      </w:r>
      <w:r>
        <w:rPr>
          <w:lang w:eastAsia="en-US"/>
        </w:rPr>
        <w:t>1896.</w:t>
      </w:r>
    </w:p>
    <w:p>
      <w:pPr>
        <w:pStyle w:val="Normal"/>
        <w:autoSpaceDE w:val="false"/>
        <w:ind w:firstLine="426"/>
        <w:jc w:val="both"/>
        <w:rPr/>
      </w:pPr>
      <w:r>
        <w:rPr>
          <w:lang w:val="en-US" w:eastAsia="en-US"/>
        </w:rPr>
        <w:t>Cuidonis B. De secta illorum qui se dicunt esse de Ordine Apostolorum.</w:t>
      </w:r>
      <w:r>
        <w:rPr>
          <w:lang w:eastAsia="en-US"/>
        </w:rPr>
        <w:t xml:space="preserve">— </w:t>
      </w:r>
      <w:r>
        <w:rPr>
          <w:lang w:val="en-US" w:eastAsia="en-US"/>
        </w:rPr>
        <w:t xml:space="preserve">RIS, </w:t>
      </w:r>
      <w:r>
        <w:rPr>
          <w:lang w:eastAsia="en-US"/>
        </w:rPr>
        <w:t xml:space="preserve">N. </w:t>
      </w:r>
      <w:r>
        <w:rPr>
          <w:lang w:val="en-US" w:eastAsia="en-US"/>
        </w:rPr>
        <w:t xml:space="preserve">E., t. IX, p. V. Citta di Castello, </w:t>
      </w:r>
      <w:r>
        <w:rPr>
          <w:lang w:eastAsia="en-US"/>
        </w:rPr>
        <w:t>1907.</w:t>
      </w:r>
    </w:p>
    <w:p>
      <w:pPr>
        <w:pStyle w:val="Normal"/>
        <w:autoSpaceDE w:val="false"/>
        <w:ind w:firstLine="426"/>
        <w:jc w:val="both"/>
        <w:rPr/>
      </w:pPr>
      <w:r>
        <w:rPr>
          <w:lang w:val="en-US" w:eastAsia="en-US"/>
        </w:rPr>
        <w:t xml:space="preserve">Historia Dulcini haeresiarche novariensi ab anno </w:t>
      </w:r>
      <w:r>
        <w:rPr>
          <w:lang w:eastAsia="en-US"/>
        </w:rPr>
        <w:t xml:space="preserve">1304 </w:t>
      </w:r>
      <w:r>
        <w:rPr>
          <w:lang w:val="en-US" w:eastAsia="en-US"/>
        </w:rPr>
        <w:t xml:space="preserve">usque ad annum </w:t>
      </w:r>
      <w:r>
        <w:rPr>
          <w:lang w:eastAsia="en-US"/>
        </w:rPr>
        <w:t xml:space="preserve">1306.— </w:t>
      </w:r>
      <w:r>
        <w:rPr>
          <w:lang w:val="en-US" w:eastAsia="en-US"/>
        </w:rPr>
        <w:t>Ibidem.</w:t>
      </w:r>
    </w:p>
    <w:p>
      <w:pPr>
        <w:pStyle w:val="Normal"/>
        <w:autoSpaceDE w:val="false"/>
        <w:ind w:firstLine="426"/>
        <w:jc w:val="both"/>
        <w:rPr/>
      </w:pPr>
      <w:r>
        <w:rPr/>
        <w:t>Литература</w:t>
      </w:r>
    </w:p>
    <w:p>
      <w:pPr>
        <w:pStyle w:val="Normal"/>
        <w:autoSpaceDE w:val="false"/>
        <w:ind w:firstLine="426"/>
        <w:jc w:val="both"/>
        <w:rPr/>
      </w:pPr>
      <w:r>
        <w:rPr/>
        <w:t xml:space="preserve">Абрамсон </w:t>
      </w:r>
      <w:r>
        <w:rPr>
          <w:lang w:val="en-US"/>
        </w:rPr>
        <w:t xml:space="preserve">M. </w:t>
      </w:r>
      <w:r>
        <w:rPr/>
        <w:t>Л. Положение крестьянства и крестьянские движения в Юж</w:t>
        <w:softHyphen/>
        <w:t>ной Италии в XII—XIII вв., СВ, III, 1951.</w:t>
      </w:r>
    </w:p>
    <w:p>
      <w:pPr>
        <w:pStyle w:val="Normal"/>
        <w:autoSpaceDE w:val="false"/>
        <w:ind w:firstLine="426"/>
        <w:jc w:val="both"/>
        <w:rPr/>
      </w:pPr>
      <w:r>
        <w:rPr/>
        <w:t>Карсавин Л. П. Очерки релишозной жизни в Италии XII—XIII вв. СПб., 1912.</w:t>
      </w:r>
    </w:p>
    <w:p>
      <w:pPr>
        <w:pStyle w:val="Normal"/>
        <w:autoSpaceDE w:val="false"/>
        <w:ind w:firstLine="426"/>
        <w:jc w:val="both"/>
        <w:rPr/>
      </w:pPr>
      <w:r>
        <w:rPr/>
        <w:t>Кацман И. С. Крестьянское восстание в Калабрии 1459 года. Сб. «Итальян</w:t>
        <w:softHyphen/>
        <w:t>ское возрождение». Л., 1966.</w:t>
      </w:r>
    </w:p>
    <w:p>
      <w:pPr>
        <w:pStyle w:val="Normal"/>
        <w:autoSpaceDE w:val="false"/>
        <w:ind w:firstLine="426"/>
        <w:jc w:val="both"/>
        <w:rPr/>
      </w:pPr>
      <w:r>
        <w:rPr/>
        <w:t>Ковалевский М. М. Экономический рост Европы до возникновения капита</w:t>
        <w:softHyphen/>
        <w:t>листического хозяйства, т. II. М. 1898.</w:t>
      </w:r>
    </w:p>
    <w:p>
      <w:pPr>
        <w:pStyle w:val="Normal"/>
        <w:autoSpaceDE w:val="false"/>
        <w:ind w:firstLine="426"/>
        <w:jc w:val="both"/>
        <w:rPr/>
      </w:pPr>
      <w:r>
        <w:rPr/>
        <w:t>Люблинская А. Д. Медиевисты ГДР о городских восстаниях XIV в.— СВ, 24, 1963.</w:t>
      </w:r>
    </w:p>
    <w:p>
      <w:pPr>
        <w:pStyle w:val="Normal"/>
        <w:autoSpaceDE w:val="false"/>
        <w:ind w:firstLine="426"/>
        <w:jc w:val="both"/>
        <w:rPr/>
      </w:pPr>
      <w:r>
        <w:rPr/>
        <w:t>Сказкин С. Д. Первое послание Дольчино.— «Из истории социально-поли</w:t>
        <w:softHyphen/>
        <w:t>тических идей. Сб. статей к 75-летию  академика В.  П.  Волгина». М.,</w:t>
      </w:r>
    </w:p>
    <w:p>
      <w:pPr>
        <w:pStyle w:val="Normal"/>
        <w:autoSpaceDE w:val="false"/>
        <w:ind w:firstLine="426"/>
        <w:jc w:val="both"/>
        <w:rPr/>
      </w:pPr>
      <w:r>
        <w:rPr/>
        <w:t>1955.</w:t>
      </w:r>
    </w:p>
    <w:p>
      <w:pPr>
        <w:pStyle w:val="Normal"/>
        <w:autoSpaceDE w:val="false"/>
        <w:ind w:firstLine="426"/>
        <w:jc w:val="both"/>
        <w:rPr/>
      </w:pPr>
      <w:r>
        <w:rPr/>
        <w:t>Сказкин С. Д. Исторические условия восстания Дольчино.— «X Междуна</w:t>
        <w:softHyphen/>
        <w:t>родный конгресс историков в Риме. Доклады советской делегации» М., 1955.</w:t>
      </w:r>
    </w:p>
    <w:p>
      <w:pPr>
        <w:pStyle w:val="Normal"/>
        <w:autoSpaceDE w:val="false"/>
        <w:ind w:firstLine="426"/>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Флоровская К. В. Акты Болонской инквизиции.— «Историческое обозрение». СПб., 1914.</w:t>
      </w:r>
    </w:p>
    <w:p>
      <w:pPr>
        <w:pStyle w:val="Normal"/>
        <w:autoSpaceDE w:val="false"/>
        <w:ind w:firstLine="426"/>
        <w:jc w:val="both"/>
        <w:rPr/>
      </w:pPr>
      <w:r>
        <w:rPr>
          <w:lang w:val="en-US" w:eastAsia="en-US"/>
        </w:rPr>
        <w:t xml:space="preserve">Anagnine </w:t>
      </w:r>
      <w:r>
        <w:rPr>
          <w:lang w:eastAsia="en-US"/>
        </w:rPr>
        <w:t xml:space="preserve">Е. </w:t>
      </w:r>
      <w:r>
        <w:rPr>
          <w:lang w:val="en-US" w:eastAsia="en-US"/>
        </w:rPr>
        <w:t xml:space="preserve">Dolcino </w:t>
      </w:r>
      <w:r>
        <w:rPr>
          <w:lang w:eastAsia="en-US"/>
        </w:rPr>
        <w:t xml:space="preserve">е </w:t>
      </w:r>
      <w:r>
        <w:rPr>
          <w:lang w:val="en-US" w:eastAsia="en-US"/>
        </w:rPr>
        <w:t xml:space="preserve">il movimento   ereticale   all'inizio   del   Trecento.   Firenze, </w:t>
      </w:r>
      <w:r>
        <w:rPr>
          <w:lang w:eastAsia="en-US"/>
        </w:rPr>
        <w:t>1964.</w:t>
      </w:r>
    </w:p>
    <w:p>
      <w:pPr>
        <w:pStyle w:val="Normal"/>
        <w:autoSpaceDE w:val="false"/>
        <w:ind w:firstLine="426"/>
        <w:jc w:val="both"/>
        <w:rPr/>
      </w:pPr>
      <w:r>
        <w:rPr>
          <w:lang w:val="en-US" w:eastAsia="en-US"/>
        </w:rPr>
        <w:t>Cibrario L. Storia del Conte Rosso.</w:t>
      </w:r>
      <w:r>
        <w:rPr>
          <w:lang w:eastAsia="en-US"/>
        </w:rPr>
        <w:t xml:space="preserve">— </w:t>
      </w:r>
      <w:r>
        <w:rPr>
          <w:lang w:val="en-US" w:eastAsia="en-US"/>
        </w:rPr>
        <w:t xml:space="preserve">«Operette e frammenti storici di Luigi Cib-rario». Firenze, </w:t>
      </w:r>
      <w:r>
        <w:rPr>
          <w:lang w:eastAsia="en-US"/>
        </w:rPr>
        <w:t>1856.</w:t>
      </w:r>
    </w:p>
    <w:p>
      <w:pPr>
        <w:pStyle w:val="Normal"/>
        <w:autoSpaceDE w:val="false"/>
        <w:ind w:firstLine="426"/>
        <w:jc w:val="both"/>
        <w:rPr/>
      </w:pPr>
      <w:r>
        <w:rPr>
          <w:lang w:val="en-US" w:eastAsia="en-US"/>
        </w:rPr>
        <w:t>Cabotto F. II «tucchinaggio» in Canavese ed i prodromi dellassedio di Verrua.</w:t>
      </w:r>
      <w:r>
        <w:rPr>
          <w:lang w:eastAsia="en-US"/>
        </w:rPr>
        <w:t>—</w:t>
      </w:r>
    </w:p>
    <w:p>
      <w:pPr>
        <w:pStyle w:val="Normal"/>
        <w:autoSpaceDE w:val="false"/>
        <w:ind w:firstLine="426"/>
        <w:jc w:val="both"/>
        <w:rPr/>
      </w:pPr>
      <w:r>
        <w:rPr>
          <w:lang w:val="en-US" w:eastAsia="en-US"/>
        </w:rPr>
        <w:t xml:space="preserve">«Bolletino storico-bibliografico subalpino», </w:t>
      </w:r>
      <w:r>
        <w:rPr>
          <w:lang w:eastAsia="en-US"/>
        </w:rPr>
        <w:t xml:space="preserve">1896, № 2—3. </w:t>
      </w:r>
      <w:r>
        <w:rPr>
          <w:lang w:val="en-US" w:eastAsia="en-US"/>
        </w:rPr>
        <w:t xml:space="preserve">Herlihy D. Medieval and Renaissanse Pistoia. Pistoia, </w:t>
      </w:r>
      <w:r>
        <w:rPr>
          <w:lang w:eastAsia="en-US"/>
        </w:rPr>
        <w:t>1967.</w:t>
      </w:r>
    </w:p>
    <w:p>
      <w:pPr>
        <w:pStyle w:val="Normal"/>
        <w:autoSpaceDE w:val="false"/>
        <w:ind w:firstLine="426"/>
        <w:jc w:val="both"/>
        <w:rPr>
          <w:lang w:val="en-US" w:eastAsia="en-US"/>
        </w:rPr>
      </w:pPr>
      <w:r>
        <w:rPr>
          <w:lang w:val="en-US" w:eastAsia="en-US"/>
        </w:rPr>
        <w:t>Leicht P. S. Un movimento agrario nel Cinquecento. «Scritti vari di storia del di-</w:t>
      </w:r>
    </w:p>
    <w:p>
      <w:pPr>
        <w:pStyle w:val="Normal"/>
        <w:autoSpaceDE w:val="false"/>
        <w:ind w:firstLine="426"/>
        <w:jc w:val="both"/>
        <w:rPr/>
      </w:pPr>
      <w:r>
        <w:rPr>
          <w:lang w:val="en-US" w:eastAsia="en-US"/>
        </w:rPr>
        <w:t xml:space="preserve">ritto», vol. I. Milano, </w:t>
      </w:r>
      <w:r>
        <w:rPr>
          <w:lang w:eastAsia="en-US"/>
        </w:rPr>
        <w:t xml:space="preserve">1943. </w:t>
      </w:r>
      <w:r>
        <w:rPr>
          <w:lang w:val="en-US" w:eastAsia="en-US"/>
        </w:rPr>
        <w:t>Leicht P. S. Operai, artigiani, agricoltori in Italia dal sec. VI   al  XVI.  Milano,</w:t>
      </w:r>
    </w:p>
    <w:p>
      <w:pPr>
        <w:pStyle w:val="Normal"/>
        <w:autoSpaceDE w:val="false"/>
        <w:ind w:firstLine="426"/>
        <w:jc w:val="both"/>
        <w:rPr/>
      </w:pPr>
      <w:r>
        <w:rPr/>
        <w:t>1946.</w:t>
      </w:r>
    </w:p>
    <w:p>
      <w:pPr>
        <w:pStyle w:val="Normal"/>
        <w:autoSpaceDE w:val="false"/>
        <w:ind w:firstLine="426"/>
        <w:jc w:val="both"/>
        <w:rPr/>
      </w:pPr>
      <w:r>
        <w:rPr/>
        <w:t xml:space="preserve">Мог С. С. </w:t>
      </w:r>
      <w:r>
        <w:rPr>
          <w:lang w:val="en-US"/>
        </w:rPr>
        <w:t xml:space="preserve">Frammenti di storia Valsesiana. Varallo, </w:t>
      </w:r>
      <w:r>
        <w:rPr/>
        <w:t xml:space="preserve">1960. </w:t>
      </w:r>
      <w:r>
        <w:rPr>
          <w:lang w:val="en-US"/>
        </w:rPr>
        <w:t xml:space="preserve">Topfer B. Das Kommende Reich des Friedens. Leipzig, </w:t>
      </w:r>
      <w:r>
        <w:rPr/>
        <w:t>1965.</w:t>
      </w:r>
    </w:p>
    <w:p>
      <w:pPr>
        <w:pStyle w:val="Normal"/>
        <w:autoSpaceDE w:val="false"/>
        <w:ind w:firstLine="426"/>
        <w:jc w:val="both"/>
        <w:rPr/>
      </w:pPr>
      <w:r>
        <w:rPr>
          <w:lang w:val="en-US" w:eastAsia="en-US"/>
        </w:rPr>
        <w:t>Volpe C. Movimenti religiosi e sette ereticali nella societa medievale italiano. Fi</w:t>
        <w:softHyphen/>
        <w:t xml:space="preserve">renze, </w:t>
      </w:r>
      <w:r>
        <w:rPr>
          <w:lang w:eastAsia="en-US"/>
        </w:rPr>
        <w:t>1922.</w:t>
      </w:r>
    </w:p>
    <w:p>
      <w:pPr>
        <w:pStyle w:val="Normal"/>
        <w:autoSpaceDE w:val="false"/>
        <w:ind w:firstLine="426"/>
        <w:jc w:val="both"/>
        <w:rPr/>
      </w:pPr>
      <w:r>
        <w:rPr/>
        <w:t>8</w:t>
      </w:r>
    </w:p>
    <w:p>
      <w:pPr>
        <w:pStyle w:val="Normal"/>
        <w:autoSpaceDE w:val="false"/>
        <w:ind w:firstLine="426"/>
        <w:jc w:val="both"/>
        <w:rPr/>
      </w:pPr>
      <w:r>
        <w:rPr/>
        <w:t>ИСТОКИ ИТАЛЬЯНСКОГО ВОЗРОЖДЕНИЯ</w:t>
      </w:r>
    </w:p>
    <w:p>
      <w:pPr>
        <w:pStyle w:val="Normal"/>
        <w:autoSpaceDE w:val="false"/>
        <w:ind w:firstLine="426"/>
        <w:jc w:val="both"/>
        <w:rPr/>
      </w:pPr>
      <w:r>
        <w:rPr/>
        <w:t>Источники</w:t>
      </w:r>
    </w:p>
    <w:p>
      <w:pPr>
        <w:pStyle w:val="Normal"/>
        <w:autoSpaceDE w:val="false"/>
        <w:ind w:firstLine="426"/>
        <w:jc w:val="both"/>
        <w:rPr/>
      </w:pPr>
      <w:r>
        <w:rPr/>
        <w:t xml:space="preserve">Боккаччо Джованни. Декамерон, кн. </w:t>
      </w:r>
      <w:r>
        <w:rPr>
          <w:lang w:val="en-US"/>
        </w:rPr>
        <w:t>I</w:t>
      </w:r>
      <w:r>
        <w:rPr/>
        <w:t>—II. Минск, 1953. Бруно Джордано. Диалоги. М , 1949.</w:t>
      </w:r>
    </w:p>
    <w:p>
      <w:pPr>
        <w:pStyle w:val="Normal"/>
        <w:autoSpaceDE w:val="false"/>
        <w:ind w:firstLine="426"/>
        <w:jc w:val="both"/>
        <w:rPr/>
      </w:pPr>
      <w:r>
        <w:rPr/>
        <w:t>Данте Алигъери. Божественная комедия. Перевод М. Лозинского. М.,  1940 Данте Алигъери. Малые произведения. М., 1968. Гвиччардини Ф. Сочинения. М., 1934.</w:t>
      </w:r>
    </w:p>
    <w:p>
      <w:pPr>
        <w:pStyle w:val="Normal"/>
        <w:autoSpaceDE w:val="false"/>
        <w:ind w:firstLine="426"/>
        <w:jc w:val="both"/>
        <w:rPr/>
      </w:pPr>
      <w:r>
        <w:rPr/>
        <w:t>Итальянские гуманисты XV века о церкви и религии.   Составление,   редак</w:t>
        <w:softHyphen/>
        <w:t>ция и предисловие М. А. Гуковского. М., 1963. Кампанелла Т. Город Солнца. М., 1954. Леонардо да Винчи. Избранное. М., 1952.</w:t>
      </w:r>
    </w:p>
    <w:p>
      <w:pPr>
        <w:pStyle w:val="Normal"/>
        <w:autoSpaceDE w:val="false"/>
        <w:ind w:firstLine="426"/>
        <w:jc w:val="both"/>
        <w:rPr/>
      </w:pPr>
      <w:r>
        <w:rPr/>
        <w:t>Петрарка Франческо. Автобиография. Исповедь. Сонеты. М., 1915. Саккетти Франко. Новеллы. Перевод В. Ф. Шишмарева. М.— Л., 1962.</w:t>
      </w:r>
    </w:p>
    <w:p>
      <w:pPr>
        <w:pStyle w:val="Normal"/>
        <w:autoSpaceDE w:val="false"/>
        <w:ind w:firstLine="426"/>
        <w:jc w:val="both"/>
        <w:rPr/>
      </w:pPr>
      <w:r>
        <w:rPr/>
        <w:t>Литература Баткин Л. М. Данте и его время. М., 1965.</w:t>
      </w:r>
    </w:p>
    <w:p>
      <w:pPr>
        <w:pStyle w:val="Normal"/>
        <w:autoSpaceDE w:val="false"/>
        <w:ind w:firstLine="426"/>
        <w:jc w:val="both"/>
        <w:rPr/>
      </w:pPr>
      <w:r>
        <w:rPr/>
        <w:t>Брагина Л. М. Этические взгляды   Джованни Пико   делла Мирандола.— СВ, 28, 1965.</w:t>
      </w:r>
    </w:p>
    <w:p>
      <w:pPr>
        <w:pStyle w:val="Normal"/>
        <w:autoSpaceDE w:val="false"/>
        <w:ind w:firstLine="426"/>
        <w:jc w:val="both"/>
        <w:rPr/>
      </w:pPr>
      <w:r>
        <w:rPr/>
        <w:t>Виппер Б. Р. Борьба течений в итальянском искусстве XVI в. М., 1956. Гуковский М. А. Итальянское Возрождение, т. I. Л., 1947; т. II. Л., 1961. Гуковский М. А.   Рождение   и   гибель   итальянского   Возрождения.   Труды</w:t>
      </w:r>
    </w:p>
    <w:p>
      <w:pPr>
        <w:pStyle w:val="Normal"/>
        <w:autoSpaceDE w:val="false"/>
        <w:ind w:firstLine="426"/>
        <w:jc w:val="both"/>
        <w:rPr/>
      </w:pPr>
      <w:r>
        <w:rPr/>
        <w:t>Гос. Эрмитажа, Западноевропейское искусство, вып. 3, т. VIII. М.— Л.,</w:t>
      </w:r>
    </w:p>
    <w:p>
      <w:pPr>
        <w:pStyle w:val="Normal"/>
        <w:autoSpaceDE w:val="false"/>
        <w:ind w:firstLine="426"/>
        <w:jc w:val="both"/>
        <w:rPr/>
      </w:pPr>
      <w:r>
        <w:rPr/>
        <w:t>1964.</w:t>
      </w:r>
    </w:p>
    <w:p>
      <w:pPr>
        <w:pStyle w:val="Normal"/>
        <w:autoSpaceDE w:val="false"/>
        <w:ind w:firstLine="426"/>
        <w:jc w:val="both"/>
        <w:rPr/>
      </w:pPr>
      <w:r>
        <w:rPr/>
        <w:t>Гуковский М. А. Леонардо да Винчи. Творческая биография. Л., 1967. Голенищев-Кутузов И. И. Итальянское Возрождение и славянские литерату</w:t>
        <w:softHyphen/>
        <w:t>ры XV—XVI веков. М., 1963. Горфункель А. X. Джордано Бруно. М., 1965. Горфункелъ А. X. Томмазо Кампанелла. М-, 1969. Дживелегов А. Н. Очерки итальянского Возрождения. М., 1929. Кузнецов Б. Г. Галилей. М., 1964.</w:t>
      </w:r>
    </w:p>
    <w:p>
      <w:pPr>
        <w:pStyle w:val="Normal"/>
        <w:autoSpaceDE w:val="false"/>
        <w:ind w:firstLine="426"/>
        <w:jc w:val="both"/>
        <w:rPr/>
      </w:pPr>
      <w:r>
        <w:rPr/>
        <w:t xml:space="preserve">Лазарев В. Н. Происхождение итальянского Возрождения,   т.   </w:t>
      </w:r>
      <w:r>
        <w:rPr>
          <w:lang w:val="en-US"/>
        </w:rPr>
        <w:t xml:space="preserve">I.   </w:t>
      </w:r>
      <w:r>
        <w:rPr/>
        <w:t>М.,   1956:</w:t>
      </w:r>
    </w:p>
    <w:p>
      <w:pPr>
        <w:pStyle w:val="Normal"/>
        <w:autoSpaceDE w:val="false"/>
        <w:ind w:firstLine="426"/>
        <w:jc w:val="both"/>
        <w:rPr/>
      </w:pPr>
      <w:r>
        <w:rPr/>
        <w:t>т. II. М., 1959.</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426"/>
        <w:jc w:val="both"/>
        <w:rPr/>
      </w:pPr>
      <w:r>
        <w:rPr/>
        <w:t>Рутенбург В. И. Об истоках Возрождения  в связи с  творчеством Леонардо да Винчи.— «Ученые записки Ленинградского гос. ун-та», № 192, 1956. Рутенбург В. И. Кампанелла. Л., 1956.</w:t>
      </w:r>
    </w:p>
    <w:p>
      <w:pPr>
        <w:pStyle w:val="Normal"/>
        <w:autoSpaceDE w:val="false"/>
        <w:ind w:firstLine="426"/>
        <w:jc w:val="both"/>
        <w:rPr/>
      </w:pPr>
      <w:r>
        <w:rPr/>
        <w:t>Рутенбург В. И. Великий итальянский атеист Ванини. М., 1959.</w:t>
      </w:r>
    </w:p>
    <w:p>
      <w:pPr>
        <w:pStyle w:val="Normal"/>
        <w:autoSpaceDE w:val="false"/>
        <w:ind w:firstLine="426"/>
        <w:jc w:val="both"/>
        <w:rPr/>
      </w:pPr>
      <w:r>
        <w:rPr/>
        <w:t>Рутенбург В. И. Гвиччардини. Заметки о позднем Возрождении. Сб. «Италь</w:t>
        <w:softHyphen/>
        <w:t>янское возрождение». Л., 1966.</w:t>
      </w:r>
    </w:p>
    <w:p>
      <w:pPr>
        <w:pStyle w:val="Normal"/>
        <w:autoSpaceDE w:val="false"/>
        <w:ind w:firstLine="426"/>
        <w:jc w:val="both"/>
        <w:rPr/>
      </w:pPr>
      <w:r>
        <w:rPr/>
        <w:t>Сказкин С. Д. К вопросу о методологии истории Возрождения и гуманиз</w:t>
        <w:softHyphen/>
        <w:t>ма.— СВ, XI, 1958.</w:t>
      </w:r>
    </w:p>
    <w:p>
      <w:pPr>
        <w:pStyle w:val="Normal"/>
        <w:autoSpaceDE w:val="false"/>
        <w:ind w:firstLine="426"/>
        <w:jc w:val="both"/>
        <w:rPr/>
      </w:pPr>
      <w:r>
        <w:rPr/>
        <w:t>Хоментовская А. И. Лоренцо Валла—великий итальянский гуманист. М.— Л., 1964.</w:t>
      </w:r>
    </w:p>
    <w:p>
      <w:pPr>
        <w:pStyle w:val="Normal"/>
        <w:autoSpaceDE w:val="false"/>
        <w:ind w:firstLine="426"/>
        <w:jc w:val="both"/>
        <w:rPr/>
      </w:pPr>
      <w:r>
        <w:rPr>
          <w:lang w:val="en-US" w:eastAsia="en-US"/>
        </w:rPr>
        <w:t xml:space="preserve">Angeleri </w:t>
      </w:r>
      <w:r>
        <w:rPr>
          <w:lang w:eastAsia="en-US"/>
        </w:rPr>
        <w:t xml:space="preserve">С. II </w:t>
      </w:r>
      <w:r>
        <w:rPr>
          <w:lang w:val="en-US" w:eastAsia="en-US"/>
        </w:rPr>
        <w:t xml:space="preserve">problema religioso del Rinascimento. Firenze, </w:t>
      </w:r>
      <w:r>
        <w:rPr>
          <w:lang w:eastAsia="en-US"/>
        </w:rPr>
        <w:t>1952.</w:t>
      </w:r>
    </w:p>
    <w:p>
      <w:pPr>
        <w:pStyle w:val="Normal"/>
        <w:autoSpaceDE w:val="false"/>
        <w:ind w:firstLine="426"/>
        <w:jc w:val="both"/>
        <w:rPr/>
      </w:pPr>
      <w:r>
        <w:rPr>
          <w:lang w:val="en-US" w:eastAsia="en-US"/>
        </w:rPr>
        <w:t xml:space="preserve">Baron H. The Crisis of the Early italian Renaissance, v. </w:t>
      </w:r>
      <w:r>
        <w:rPr>
          <w:lang w:eastAsia="en-US"/>
        </w:rPr>
        <w:t xml:space="preserve">1—2. </w:t>
      </w:r>
      <w:r>
        <w:rPr>
          <w:lang w:val="en-US" w:eastAsia="en-US"/>
        </w:rPr>
        <w:t xml:space="preserve">Princeton, </w:t>
      </w:r>
      <w:r>
        <w:rPr>
          <w:lang w:eastAsia="en-US"/>
        </w:rPr>
        <w:t>1955.</w:t>
      </w:r>
    </w:p>
    <w:p>
      <w:pPr>
        <w:pStyle w:val="Normal"/>
        <w:autoSpaceDE w:val="false"/>
        <w:ind w:firstLine="426"/>
        <w:jc w:val="both"/>
        <w:rPr/>
      </w:pPr>
      <w:r>
        <w:rPr>
          <w:lang w:val="en-US" w:eastAsia="en-US"/>
        </w:rPr>
        <w:t xml:space="preserve">Ferguson W. K.  The Renaissance in historical   thought. Cambridge,  Mass., </w:t>
      </w:r>
      <w:r>
        <w:rPr>
          <w:lang w:eastAsia="en-US"/>
        </w:rPr>
        <w:t>1948.</w:t>
      </w:r>
    </w:p>
    <w:p>
      <w:pPr>
        <w:pStyle w:val="Normal"/>
        <w:autoSpaceDE w:val="false"/>
        <w:ind w:firstLine="426"/>
        <w:jc w:val="both"/>
        <w:rPr/>
      </w:pPr>
      <w:r>
        <w:rPr>
          <w:lang w:val="en-US" w:eastAsia="en-US"/>
        </w:rPr>
        <w:t xml:space="preserve">Carin </w:t>
      </w:r>
      <w:r>
        <w:rPr>
          <w:lang w:eastAsia="en-US"/>
        </w:rPr>
        <w:t xml:space="preserve">£. </w:t>
      </w:r>
      <w:r>
        <w:rPr>
          <w:lang w:val="en-US" w:eastAsia="en-US"/>
        </w:rPr>
        <w:t xml:space="preserve">II Rinascimento italiano. Milano, </w:t>
      </w:r>
      <w:r>
        <w:rPr>
          <w:lang w:eastAsia="en-US"/>
        </w:rPr>
        <w:t>1949.</w:t>
      </w:r>
    </w:p>
    <w:p>
      <w:pPr>
        <w:pStyle w:val="Normal"/>
        <w:autoSpaceDE w:val="false"/>
        <w:ind w:firstLine="426"/>
        <w:jc w:val="both"/>
        <w:rPr/>
      </w:pPr>
      <w:r>
        <w:rPr>
          <w:lang w:val="en-US" w:eastAsia="en-US"/>
        </w:rPr>
        <w:t xml:space="preserve">Huizinga </w:t>
      </w:r>
      <w:r>
        <w:rPr>
          <w:lang w:eastAsia="en-US"/>
        </w:rPr>
        <w:t xml:space="preserve">]. </w:t>
      </w:r>
      <w:r>
        <w:rPr>
          <w:lang w:val="en-US" w:eastAsia="en-US"/>
        </w:rPr>
        <w:t xml:space="preserve">Geschichte und Kultur. Stuttgart, </w:t>
      </w:r>
      <w:r>
        <w:rPr>
          <w:lang w:eastAsia="en-US"/>
        </w:rPr>
        <w:t>1954.</w:t>
      </w:r>
    </w:p>
    <w:p>
      <w:pPr>
        <w:pStyle w:val="Normal"/>
        <w:autoSpaceDE w:val="false"/>
        <w:ind w:firstLine="426"/>
        <w:jc w:val="both"/>
        <w:rPr/>
      </w:pPr>
      <w:r>
        <w:rPr>
          <w:lang w:val="en-US" w:eastAsia="en-US"/>
        </w:rPr>
        <w:t xml:space="preserve">Kristeller P. O. The Pace of classical humanism in Renaissance Thought.— </w:t>
      </w:r>
      <w:r>
        <w:rPr>
          <w:lang w:eastAsia="en-US"/>
        </w:rPr>
        <w:t>«</w:t>
      </w:r>
      <w:r>
        <w:rPr>
          <w:lang w:val="en-US" w:eastAsia="en-US"/>
        </w:rPr>
        <w:t xml:space="preserve">Journal of the History of Ideas», </w:t>
      </w:r>
      <w:r>
        <w:rPr>
          <w:lang w:eastAsia="en-US"/>
        </w:rPr>
        <w:t xml:space="preserve">№ 1, </w:t>
      </w:r>
      <w:r>
        <w:rPr>
          <w:lang w:val="en-US" w:eastAsia="en-US"/>
        </w:rPr>
        <w:t xml:space="preserve">v. IV, </w:t>
      </w:r>
      <w:r>
        <w:rPr>
          <w:lang w:eastAsia="en-US"/>
        </w:rPr>
        <w:t>194 3.</w:t>
      </w:r>
    </w:p>
    <w:p>
      <w:pPr>
        <w:pStyle w:val="Normal"/>
        <w:autoSpaceDE w:val="false"/>
        <w:ind w:firstLine="426"/>
        <w:jc w:val="both"/>
        <w:rPr/>
      </w:pPr>
      <w:r>
        <w:rPr>
          <w:lang w:val="en-US" w:eastAsia="en-US"/>
        </w:rPr>
        <w:t xml:space="preserve">Saitia G. II pensiero italiano nell'Umanesimo e nel Rinascimento, v. </w:t>
      </w:r>
      <w:r>
        <w:rPr>
          <w:lang w:eastAsia="en-US"/>
        </w:rPr>
        <w:t xml:space="preserve">1— 2, </w:t>
      </w:r>
      <w:r>
        <w:rPr>
          <w:lang w:val="en-US" w:eastAsia="en-US"/>
        </w:rPr>
        <w:t>Bo</w:t>
        <w:softHyphen/>
        <w:t xml:space="preserve">logna, </w:t>
      </w:r>
      <w:r>
        <w:rPr>
          <w:lang w:eastAsia="en-US"/>
        </w:rPr>
        <w:t>1950—1951.</w:t>
      </w:r>
    </w:p>
    <w:p>
      <w:pPr>
        <w:pStyle w:val="Normal"/>
        <w:autoSpaceDE w:val="false"/>
        <w:ind w:firstLine="426"/>
        <w:jc w:val="both"/>
        <w:rPr/>
      </w:pPr>
      <w:r>
        <w:rPr>
          <w:lang w:val="en-US" w:eastAsia="en-US"/>
        </w:rPr>
        <w:t xml:space="preserve">Sapori A. II Rinascimento economico. Milano, </w:t>
      </w:r>
      <w:r>
        <w:rPr>
          <w:lang w:eastAsia="en-US"/>
        </w:rPr>
        <w:t>1955.</w:t>
      </w:r>
    </w:p>
    <w:p>
      <w:pPr>
        <w:pStyle w:val="Normal"/>
        <w:autoSpaceDE w:val="false"/>
        <w:ind w:firstLine="426"/>
        <w:jc w:val="both"/>
        <w:rPr/>
      </w:pPr>
      <w:r>
        <w:rPr>
          <w:lang w:val="en-US" w:eastAsia="en-US"/>
        </w:rPr>
        <w:t xml:space="preserve">Ullman B. L. Studies in the italian Renaissance. Roma, </w:t>
      </w:r>
      <w:r>
        <w:rPr>
          <w:lang w:eastAsia="en-US"/>
        </w:rPr>
        <w:t>1955.</w:t>
      </w:r>
    </w:p>
    <w:p>
      <w:pPr>
        <w:pStyle w:val="Normal"/>
        <w:autoSpaceDE w:val="false"/>
        <w:ind w:firstLine="426"/>
        <w:jc w:val="both"/>
        <w:rPr/>
      </w:pPr>
      <w:r>
        <w:rPr/>
        <w:t>9</w:t>
      </w:r>
    </w:p>
    <w:p>
      <w:pPr>
        <w:pStyle w:val="Normal"/>
        <w:autoSpaceDE w:val="false"/>
        <w:ind w:firstLine="426"/>
        <w:jc w:val="both"/>
        <w:rPr/>
      </w:pPr>
      <w:r>
        <w:rPr/>
        <w:t>ГУМАНИЗМ Источники</w:t>
      </w:r>
    </w:p>
    <w:p>
      <w:pPr>
        <w:pStyle w:val="Normal"/>
        <w:autoSpaceDE w:val="false"/>
        <w:ind w:firstLine="426"/>
        <w:jc w:val="both"/>
        <w:rPr/>
      </w:pPr>
      <w:r>
        <w:rPr/>
        <w:t>Бруно Джордано. О героическом энтузиазме. М., 1953. Итальянские гуманисты XV в. о церкви и религии. М., 1963. Леонардо да Винчи. Избранные произведения, т. 1, 2. М.— Л., 1935. Макиавелли Н. Сочинения, т. I, 1934.</w:t>
      </w:r>
    </w:p>
    <w:p>
      <w:pPr>
        <w:pStyle w:val="Normal"/>
        <w:autoSpaceDE w:val="false"/>
        <w:ind w:firstLine="426"/>
        <w:jc w:val="both"/>
        <w:rPr/>
      </w:pPr>
      <w:r>
        <w:rPr/>
        <w:t>Макиавелли Н. Государь и рассуждения на первые три книги Тита Ливия. СПб., 1869.</w:t>
      </w:r>
    </w:p>
    <w:p>
      <w:pPr>
        <w:pStyle w:val="Normal"/>
        <w:autoSpaceDE w:val="false"/>
        <w:ind w:firstLine="426"/>
        <w:jc w:val="both"/>
        <w:rPr/>
      </w:pPr>
      <w:r>
        <w:rPr/>
        <w:t>Петрарка Ф. Автобиография. Исповедь. Сонеты. М., 1915.</w:t>
      </w:r>
    </w:p>
    <w:p>
      <w:pPr>
        <w:pStyle w:val="Normal"/>
        <w:autoSpaceDE w:val="false"/>
        <w:ind w:firstLine="426"/>
        <w:jc w:val="both"/>
        <w:rPr/>
      </w:pPr>
      <w:r>
        <w:rPr>
          <w:lang w:val="en-US" w:eastAsia="en-US"/>
        </w:rPr>
        <w:t xml:space="preserve">Alberti L. </w:t>
      </w:r>
      <w:r>
        <w:rPr>
          <w:lang w:eastAsia="en-US"/>
        </w:rPr>
        <w:t xml:space="preserve">В. </w:t>
      </w:r>
      <w:r>
        <w:rPr>
          <w:lang w:val="en-US" w:eastAsia="en-US"/>
        </w:rPr>
        <w:t>Opere volgari, v. I. I libri della famiglia. Cena  familiaris. Villa, a</w:t>
      </w:r>
    </w:p>
    <w:p>
      <w:pPr>
        <w:pStyle w:val="Normal"/>
        <w:autoSpaceDE w:val="false"/>
        <w:ind w:firstLine="426"/>
        <w:jc w:val="both"/>
        <w:rPr/>
      </w:pPr>
      <w:r>
        <w:rPr>
          <w:lang w:val="en-US" w:eastAsia="en-US"/>
        </w:rPr>
        <w:t xml:space="preserve">cura di C. Grayson. Bari, </w:t>
      </w:r>
      <w:r>
        <w:rPr>
          <w:lang w:eastAsia="en-US"/>
        </w:rPr>
        <w:t xml:space="preserve">1960. </w:t>
      </w:r>
      <w:r>
        <w:rPr>
          <w:lang w:val="en-US" w:eastAsia="en-US"/>
        </w:rPr>
        <w:t xml:space="preserve">Bruni L. I dialogi ad Petrum Histrum. Per cura di G. Kirner. Livorno, </w:t>
      </w:r>
      <w:r>
        <w:rPr>
          <w:lang w:eastAsia="en-US"/>
        </w:rPr>
        <w:t xml:space="preserve">1889. </w:t>
      </w:r>
      <w:r>
        <w:rPr>
          <w:lang w:val="en-US" w:eastAsia="en-US"/>
        </w:rPr>
        <w:t xml:space="preserve">Petrarca Fr. Opere Iatine. Torino, </w:t>
      </w:r>
      <w:r>
        <w:rPr>
          <w:lang w:eastAsia="en-US"/>
        </w:rPr>
        <w:t>1904.</w:t>
      </w:r>
    </w:p>
    <w:p>
      <w:pPr>
        <w:pStyle w:val="Normal"/>
        <w:autoSpaceDE w:val="false"/>
        <w:ind w:firstLine="426"/>
        <w:jc w:val="both"/>
        <w:rPr/>
      </w:pPr>
      <w:r>
        <w:rPr>
          <w:lang w:val="en-US" w:eastAsia="en-US"/>
        </w:rPr>
        <w:t xml:space="preserve">Petrarca. Valla. Ficino. Pico. Pomponazzi. Vives. The Renaissance Philosophy of Man. Ed. by E. Cassirer, P. O. Kristeller, I. H. Randall. Chicago, </w:t>
      </w:r>
      <w:r>
        <w:rPr>
          <w:lang w:eastAsia="en-US"/>
        </w:rPr>
        <w:t>1948.</w:t>
      </w:r>
    </w:p>
    <w:p>
      <w:pPr>
        <w:pStyle w:val="Normal"/>
        <w:autoSpaceDE w:val="false"/>
        <w:ind w:firstLine="426"/>
        <w:jc w:val="both"/>
        <w:rPr/>
      </w:pPr>
      <w:r>
        <w:rPr>
          <w:lang w:val="en-US" w:eastAsia="en-US"/>
        </w:rPr>
        <w:t>Pico della Mirandola C. De hominis dignitate. Heptaplus. De Ente et Uno. A cu</w:t>
        <w:softHyphen/>
        <w:t xml:space="preserve">ra di E. Garin. Firenze, </w:t>
      </w:r>
      <w:r>
        <w:rPr>
          <w:lang w:eastAsia="en-US"/>
        </w:rPr>
        <w:t>1942.</w:t>
      </w:r>
    </w:p>
    <w:p>
      <w:pPr>
        <w:pStyle w:val="Normal"/>
        <w:autoSpaceDE w:val="false"/>
        <w:ind w:firstLine="426"/>
        <w:jc w:val="both"/>
        <w:rPr/>
      </w:pPr>
      <w:r>
        <w:rPr>
          <w:lang w:val="en-US" w:eastAsia="en-US"/>
        </w:rPr>
        <w:t xml:space="preserve">Salutati Coluccio. Epistolario, a cura di </w:t>
      </w:r>
      <w:r>
        <w:rPr>
          <w:lang w:eastAsia="en-US"/>
        </w:rPr>
        <w:t xml:space="preserve">7. </w:t>
      </w:r>
      <w:r>
        <w:rPr>
          <w:lang w:val="en-US" w:eastAsia="en-US"/>
        </w:rPr>
        <w:t xml:space="preserve">Novati, v. </w:t>
      </w:r>
      <w:r>
        <w:rPr>
          <w:lang w:eastAsia="en-US"/>
        </w:rPr>
        <w:t xml:space="preserve">1—4. </w:t>
      </w:r>
      <w:r>
        <w:rPr>
          <w:lang w:val="en-US" w:eastAsia="en-US"/>
        </w:rPr>
        <w:t xml:space="preserve">Roma, </w:t>
      </w:r>
      <w:r>
        <w:rPr>
          <w:lang w:eastAsia="en-US"/>
        </w:rPr>
        <w:t>1891 —1905.</w:t>
      </w:r>
    </w:p>
    <w:p>
      <w:pPr>
        <w:pStyle w:val="Normal"/>
        <w:autoSpaceDE w:val="false"/>
        <w:ind w:firstLine="426"/>
        <w:jc w:val="both"/>
        <w:rPr/>
      </w:pPr>
      <w:r>
        <w:rPr/>
        <w:t>Литература</w:t>
      </w:r>
    </w:p>
    <w:p>
      <w:pPr>
        <w:pStyle w:val="Normal"/>
        <w:autoSpaceDE w:val="false"/>
        <w:ind w:firstLine="426"/>
        <w:jc w:val="both"/>
        <w:rPr/>
      </w:pPr>
      <w:r>
        <w:rPr/>
        <w:t xml:space="preserve">Брагина Л. </w:t>
      </w:r>
      <w:r>
        <w:rPr>
          <w:lang w:val="en-US"/>
        </w:rPr>
        <w:t xml:space="preserve">M. </w:t>
      </w:r>
      <w:r>
        <w:rPr/>
        <w:t>Этические взгляды Джованни Пико делла Мирандола.— СВ, 28, 1965.</w:t>
      </w:r>
    </w:p>
    <w:p>
      <w:pPr>
        <w:pStyle w:val="Normal"/>
        <w:autoSpaceDE w:val="false"/>
        <w:ind w:firstLine="426"/>
        <w:jc w:val="both"/>
        <w:rPr/>
      </w:pPr>
      <w:r>
        <w:rPr/>
        <w:t>Веселовский А. Н. Италия и Возрождение.— Сочинения, т. 6. М., 1894. Гсрфункелъ А. X. Томмазо Кампанелла. М., 1969.</w:t>
      </w:r>
    </w:p>
    <w:p>
      <w:pPr>
        <w:pStyle w:val="Normal"/>
        <w:autoSpaceDE w:val="false"/>
        <w:ind w:firstLine="426"/>
        <w:jc w:val="both"/>
        <w:rPr/>
      </w:pPr>
      <w:r>
        <w:rPr/>
        <w:t xml:space="preserve">Гуковский М. А. Итальянское Возрождение, т. </w:t>
      </w:r>
      <w:r>
        <w:rPr>
          <w:lang w:val="en-US"/>
        </w:rPr>
        <w:t xml:space="preserve">I. </w:t>
      </w:r>
      <w:r>
        <w:rPr/>
        <w:t>М., 1947, т. II. М., 1962-Дживелегов А. К. Начало итальянского Возрождения. М., 1924.</w:t>
      </w:r>
    </w:p>
    <w:p>
      <w:pPr>
        <w:pStyle w:val="Normal"/>
        <w:autoSpaceDE w:val="false"/>
        <w:ind w:firstLine="426"/>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Корелин М. С. Ранний  итальянский  гуманизм  и его  историография,  т. 1 — 4. СПб. 1914.</w:t>
      </w:r>
    </w:p>
    <w:p>
      <w:pPr>
        <w:pStyle w:val="Normal"/>
        <w:autoSpaceDE w:val="false"/>
        <w:ind w:firstLine="426"/>
        <w:jc w:val="both"/>
        <w:rPr/>
      </w:pPr>
      <w:r>
        <w:rPr/>
        <w:t>Рожицын В. С. Джордано Бруно и инквизиция. М., 1955.</w:t>
      </w:r>
    </w:p>
    <w:p>
      <w:pPr>
        <w:pStyle w:val="Normal"/>
        <w:autoSpaceDE w:val="false"/>
        <w:ind w:firstLine="426"/>
        <w:jc w:val="both"/>
        <w:rPr/>
      </w:pPr>
      <w:r>
        <w:rPr/>
        <w:t>Рутенбург В. И. Гвиччардини. Заметки о позднем Возрождении.— Сб. «Италь</w:t>
        <w:softHyphen/>
        <w:t>янское возрождение». Л., 1966. Хоментовская А. И. Лоренцо Валла — великий   итальянский   гуманист.   М.,</w:t>
      </w:r>
    </w:p>
    <w:p>
      <w:pPr>
        <w:pStyle w:val="Normal"/>
        <w:autoSpaceDE w:val="false"/>
        <w:ind w:firstLine="426"/>
        <w:jc w:val="both"/>
        <w:rPr/>
      </w:pPr>
      <w:r>
        <w:rPr/>
        <w:t>1964.</w:t>
      </w:r>
    </w:p>
    <w:p>
      <w:pPr>
        <w:pStyle w:val="Normal"/>
        <w:autoSpaceDE w:val="false"/>
        <w:ind w:firstLine="426"/>
        <w:jc w:val="both"/>
        <w:rPr/>
      </w:pPr>
      <w:r>
        <w:rPr>
          <w:lang w:val="en-US" w:eastAsia="en-US"/>
        </w:rPr>
        <w:t>Bosco U</w:t>
      </w:r>
      <w:r>
        <w:rPr>
          <w:lang w:eastAsia="en-US"/>
        </w:rPr>
        <w:t xml:space="preserve">. </w:t>
      </w:r>
      <w:r>
        <w:rPr>
          <w:lang w:val="en-US" w:eastAsia="en-US"/>
        </w:rPr>
        <w:t xml:space="preserve">Francesco Petrarca. Bari, </w:t>
      </w:r>
      <w:r>
        <w:rPr>
          <w:lang w:eastAsia="en-US"/>
        </w:rPr>
        <w:t xml:space="preserve">1961. </w:t>
      </w:r>
      <w:r>
        <w:rPr>
          <w:lang w:val="en-US" w:eastAsia="en-US"/>
        </w:rPr>
        <w:t xml:space="preserve">Chabod F. Scritti su Machiavelli. Torino, </w:t>
      </w:r>
      <w:r>
        <w:rPr>
          <w:lang w:eastAsia="en-US"/>
        </w:rPr>
        <w:t>1964.</w:t>
      </w:r>
    </w:p>
    <w:p>
      <w:pPr>
        <w:pStyle w:val="Normal"/>
        <w:autoSpaceDE w:val="false"/>
        <w:ind w:firstLine="426"/>
        <w:jc w:val="both"/>
        <w:rPr/>
      </w:pPr>
      <w:r>
        <w:rPr>
          <w:lang w:val="en-US" w:eastAsia="en-US"/>
        </w:rPr>
        <w:t xml:space="preserve">Carin E. L'umanesimo italiano. Filosofia e vita civile nel Rinascimento. Bari, </w:t>
      </w:r>
      <w:r>
        <w:rPr>
          <w:lang w:eastAsia="en-US"/>
        </w:rPr>
        <w:t>1958.</w:t>
      </w:r>
    </w:p>
    <w:p>
      <w:pPr>
        <w:pStyle w:val="Normal"/>
        <w:autoSpaceDE w:val="false"/>
        <w:ind w:firstLine="426"/>
        <w:jc w:val="both"/>
        <w:rPr/>
      </w:pPr>
      <w:r>
        <w:rPr>
          <w:lang w:val="en-US" w:eastAsia="en-US"/>
        </w:rPr>
        <w:t xml:space="preserve">Carin E. La cultura filosofica del Rinascimento italiano. Firenze, </w:t>
      </w:r>
      <w:r>
        <w:rPr>
          <w:lang w:eastAsia="en-US"/>
        </w:rPr>
        <w:t>1961.</w:t>
      </w:r>
    </w:p>
    <w:p>
      <w:pPr>
        <w:pStyle w:val="Normal"/>
        <w:autoSpaceDE w:val="false"/>
        <w:ind w:firstLine="426"/>
        <w:jc w:val="both"/>
        <w:rPr/>
      </w:pPr>
      <w:r>
        <w:rPr>
          <w:lang w:val="en-US" w:eastAsia="en-US"/>
        </w:rPr>
        <w:t xml:space="preserve">Kristeller P. </w:t>
      </w:r>
      <w:r>
        <w:rPr>
          <w:lang w:eastAsia="en-US"/>
        </w:rPr>
        <w:t xml:space="preserve">О. </w:t>
      </w:r>
      <w:r>
        <w:rPr>
          <w:lang w:val="en-US" w:eastAsia="en-US"/>
        </w:rPr>
        <w:t xml:space="preserve">II pensiero filosofico di Marsilio Ficino. Firenze, </w:t>
      </w:r>
      <w:r>
        <w:rPr>
          <w:lang w:eastAsia="en-US"/>
        </w:rPr>
        <w:t>1953.</w:t>
      </w:r>
    </w:p>
    <w:p>
      <w:pPr>
        <w:pStyle w:val="Normal"/>
        <w:autoSpaceDE w:val="false"/>
        <w:ind w:firstLine="426"/>
        <w:jc w:val="both"/>
        <w:rPr>
          <w:lang w:val="en-US" w:eastAsia="en-US"/>
        </w:rPr>
      </w:pPr>
      <w:r>
        <w:rPr>
          <w:lang w:val="en-US" w:eastAsia="en-US"/>
        </w:rPr>
        <w:t>Kristeller P. O. La tradizione   classica   nel pensiero   del   Rinascimento.   Firenze,</w:t>
      </w:r>
    </w:p>
    <w:p>
      <w:pPr>
        <w:pStyle w:val="Normal"/>
        <w:autoSpaceDE w:val="false"/>
        <w:ind w:firstLine="426"/>
        <w:jc w:val="both"/>
        <w:rPr/>
      </w:pPr>
      <w:r>
        <w:rPr/>
        <w:t>1965.</w:t>
      </w:r>
    </w:p>
    <w:p>
      <w:pPr>
        <w:pStyle w:val="Normal"/>
        <w:autoSpaceDE w:val="false"/>
        <w:ind w:firstLine="426"/>
        <w:jc w:val="both"/>
        <w:rPr/>
      </w:pPr>
      <w:r>
        <w:rPr>
          <w:lang w:val="en-US" w:eastAsia="en-US"/>
        </w:rPr>
        <w:t xml:space="preserve">Limentani L. La morale di Giordano Bruno. Firenze, </w:t>
      </w:r>
      <w:r>
        <w:rPr>
          <w:lang w:eastAsia="en-US"/>
        </w:rPr>
        <w:t xml:space="preserve">1924. </w:t>
      </w:r>
      <w:r>
        <w:rPr>
          <w:lang w:val="en-US" w:eastAsia="en-US"/>
        </w:rPr>
        <w:t xml:space="preserve">Luporini C. La mente di Leonardo. Firenze, </w:t>
      </w:r>
      <w:r>
        <w:rPr>
          <w:lang w:eastAsia="en-US"/>
        </w:rPr>
        <w:t>1952.</w:t>
      </w:r>
    </w:p>
    <w:p>
      <w:pPr>
        <w:pStyle w:val="Normal"/>
        <w:autoSpaceDE w:val="false"/>
        <w:ind w:firstLine="426"/>
        <w:jc w:val="both"/>
        <w:rPr/>
      </w:pPr>
      <w:r>
        <w:rPr>
          <w:lang w:val="en-US" w:eastAsia="en-US"/>
        </w:rPr>
        <w:t>Nelson I. Ch.  Renaissance  theory  of  love.  The context  of  Giordano  Bruno's.</w:t>
      </w:r>
      <w:r>
        <w:rPr>
          <w:lang w:eastAsia="en-US"/>
        </w:rPr>
        <w:t>—</w:t>
      </w:r>
    </w:p>
    <w:p>
      <w:pPr>
        <w:pStyle w:val="Normal"/>
        <w:autoSpaceDE w:val="false"/>
        <w:ind w:firstLine="426"/>
        <w:jc w:val="both"/>
        <w:rPr/>
      </w:pPr>
      <w:r>
        <w:rPr>
          <w:lang w:val="en-US" w:eastAsia="en-US"/>
        </w:rPr>
        <w:t xml:space="preserve">«Eroici furori». New York, </w:t>
      </w:r>
      <w:r>
        <w:rPr>
          <w:lang w:eastAsia="en-US"/>
        </w:rPr>
        <w:t xml:space="preserve">1958. </w:t>
      </w:r>
      <w:r>
        <w:rPr>
          <w:lang w:val="en-US" w:eastAsia="en-US"/>
        </w:rPr>
        <w:t xml:space="preserve">Rice E. F. The Renaissance idea of wisdom. Cambridge (Mass.), </w:t>
      </w:r>
      <w:r>
        <w:rPr>
          <w:lang w:eastAsia="en-US"/>
        </w:rPr>
        <w:t xml:space="preserve">1958. </w:t>
      </w:r>
      <w:r>
        <w:rPr>
          <w:lang w:val="en-US" w:eastAsia="en-US"/>
        </w:rPr>
        <w:t xml:space="preserve">Robb </w:t>
      </w:r>
      <w:r>
        <w:rPr>
          <w:lang w:eastAsia="en-US"/>
        </w:rPr>
        <w:t xml:space="preserve">N. </w:t>
      </w:r>
      <w:r>
        <w:rPr>
          <w:lang w:val="en-US" w:eastAsia="en-US"/>
        </w:rPr>
        <w:t xml:space="preserve">A. Neoplatonism of the italian Renaissance. London, </w:t>
      </w:r>
      <w:r>
        <w:rPr>
          <w:lang w:eastAsia="en-US"/>
        </w:rPr>
        <w:t xml:space="preserve">1935. </w:t>
      </w:r>
      <w:r>
        <w:rPr>
          <w:lang w:val="en-US" w:eastAsia="en-US"/>
        </w:rPr>
        <w:t>Santinello C. Leon Battisla Alberti. Una visione estetica del mondo e della vita.</w:t>
      </w:r>
    </w:p>
    <w:p>
      <w:pPr>
        <w:pStyle w:val="Normal"/>
        <w:autoSpaceDE w:val="false"/>
        <w:ind w:firstLine="426"/>
        <w:jc w:val="both"/>
        <w:rPr/>
      </w:pPr>
      <w:r>
        <w:rPr>
          <w:lang w:val="en-US" w:eastAsia="en-US"/>
        </w:rPr>
        <w:t xml:space="preserve">Firenze, </w:t>
      </w:r>
      <w:r>
        <w:rPr>
          <w:lang w:eastAsia="en-US"/>
        </w:rPr>
        <w:t xml:space="preserve">1962. </w:t>
      </w:r>
      <w:r>
        <w:rPr>
          <w:lang w:val="en-US" w:eastAsia="en-US"/>
        </w:rPr>
        <w:t xml:space="preserve">Spirito U. Machiavelli e Guicciardini. Roma, </w:t>
      </w:r>
      <w:r>
        <w:rPr>
          <w:lang w:eastAsia="en-US"/>
        </w:rPr>
        <w:t xml:space="preserve">1945. </w:t>
      </w:r>
      <w:r>
        <w:rPr>
          <w:lang w:val="en-US" w:eastAsia="en-US"/>
        </w:rPr>
        <w:t xml:space="preserve">Ullman B. L. Studies in the Italian Renaissance. Roma, </w:t>
      </w:r>
      <w:r>
        <w:rPr>
          <w:lang w:eastAsia="en-US"/>
        </w:rPr>
        <w:t xml:space="preserve">1955. </w:t>
      </w:r>
      <w:r>
        <w:rPr>
          <w:lang w:val="en-US" w:eastAsia="en-US"/>
        </w:rPr>
        <w:t xml:space="preserve">Ullman B. L. The humanism of Coluccio Salutati. Padova, </w:t>
      </w:r>
      <w:r>
        <w:rPr>
          <w:lang w:eastAsia="en-US"/>
        </w:rPr>
        <w:t>1963.</w:t>
      </w:r>
    </w:p>
    <w:p>
      <w:pPr>
        <w:pStyle w:val="Normal"/>
        <w:autoSpaceDE w:val="false"/>
        <w:ind w:firstLine="426"/>
        <w:jc w:val="both"/>
        <w:rPr/>
      </w:pPr>
      <w:r>
        <w:rPr/>
        <w:t>10</w:t>
      </w:r>
    </w:p>
    <w:p>
      <w:pPr>
        <w:pStyle w:val="Normal"/>
        <w:autoSpaceDE w:val="false"/>
        <w:ind w:firstLine="426"/>
        <w:jc w:val="both"/>
        <w:rPr/>
      </w:pPr>
      <w:r>
        <w:rPr/>
        <w:t>ИТАЛЬЯНСКИЕ ВОЙНЫ Источники</w:t>
      </w:r>
    </w:p>
    <w:p>
      <w:pPr>
        <w:pStyle w:val="Normal"/>
        <w:autoSpaceDE w:val="false"/>
        <w:ind w:firstLine="426"/>
        <w:jc w:val="both"/>
        <w:rPr/>
      </w:pPr>
      <w:r>
        <w:rPr/>
        <w:t>Бенвенуто Челлини. Жизнь Бенвенуто, сына маэстро Джованни Челлини, фло</w:t>
        <w:softHyphen/>
        <w:t>рентинца, написанная им самим во Флоренции. Перевод М. Лозинского.</w:t>
      </w:r>
    </w:p>
    <w:p>
      <w:pPr>
        <w:pStyle w:val="Normal"/>
        <w:autoSpaceDE w:val="false"/>
        <w:ind w:firstLine="426"/>
        <w:jc w:val="both"/>
        <w:rPr/>
      </w:pPr>
      <w:r>
        <w:rPr/>
        <w:t>М., 1958.</w:t>
      </w:r>
    </w:p>
    <w:p>
      <w:pPr>
        <w:pStyle w:val="Normal"/>
        <w:autoSpaceDE w:val="false"/>
        <w:ind w:firstLine="426"/>
        <w:jc w:val="both"/>
        <w:rPr/>
      </w:pPr>
      <w:r>
        <w:rPr/>
        <w:t>Макиавелли Н. О военном искусстве. М., 1939.</w:t>
      </w:r>
    </w:p>
    <w:p>
      <w:pPr>
        <w:pStyle w:val="Normal"/>
        <w:autoSpaceDE w:val="false"/>
        <w:ind w:firstLine="426"/>
        <w:jc w:val="both"/>
        <w:rPr/>
      </w:pPr>
      <w:r>
        <w:rPr>
          <w:lang w:val="en-US" w:eastAsia="en-US"/>
        </w:rPr>
        <w:t xml:space="preserve">Alberi </w:t>
      </w:r>
      <w:r>
        <w:rPr>
          <w:lang w:eastAsia="en-US"/>
        </w:rPr>
        <w:t xml:space="preserve">Е. </w:t>
      </w:r>
      <w:r>
        <w:rPr>
          <w:lang w:val="en-US" w:eastAsia="en-US"/>
        </w:rPr>
        <w:t xml:space="preserve">Relazioni degli ambasciatori veneti al   Senato, ser. II,   vol. I. Firenze, </w:t>
      </w:r>
      <w:r>
        <w:rPr>
          <w:lang w:eastAsia="en-US"/>
        </w:rPr>
        <w:t>1839.</w:t>
      </w:r>
    </w:p>
    <w:p>
      <w:pPr>
        <w:pStyle w:val="Normal"/>
        <w:autoSpaceDE w:val="false"/>
        <w:ind w:firstLine="426"/>
        <w:jc w:val="both"/>
        <w:rPr/>
      </w:pPr>
      <w:r>
        <w:rPr>
          <w:lang w:val="en-US" w:eastAsia="en-US"/>
        </w:rPr>
        <w:t>Desjardins A. Negociations diplomatiques de la France avec  la Toscane, vol. I</w:t>
      </w:r>
      <w:r>
        <w:rPr>
          <w:lang w:eastAsia="en-US"/>
        </w:rPr>
        <w:t xml:space="preserve">— </w:t>
      </w:r>
      <w:r>
        <w:rPr>
          <w:lang w:val="en-US" w:eastAsia="en-US"/>
        </w:rPr>
        <w:t xml:space="preserve">II. Paris, </w:t>
      </w:r>
      <w:r>
        <w:rPr>
          <w:lang w:eastAsia="en-US"/>
        </w:rPr>
        <w:t>1869.</w:t>
      </w:r>
    </w:p>
    <w:p>
      <w:pPr>
        <w:pStyle w:val="Normal"/>
        <w:autoSpaceDE w:val="false"/>
        <w:ind w:firstLine="426"/>
        <w:jc w:val="both"/>
        <w:rPr/>
      </w:pPr>
      <w:r>
        <w:rPr>
          <w:lang w:val="en-US" w:eastAsia="en-US"/>
        </w:rPr>
        <w:t xml:space="preserve">De Leva. Storia documentata di Carlo V in correlazione all'Italia, vol. </w:t>
      </w:r>
      <w:r>
        <w:rPr>
          <w:lang w:eastAsia="en-US"/>
        </w:rPr>
        <w:t xml:space="preserve">1—5. </w:t>
      </w:r>
      <w:r>
        <w:rPr>
          <w:lang w:val="en-US" w:eastAsia="en-US"/>
        </w:rPr>
        <w:t>Ve</w:t>
        <w:softHyphen/>
        <w:t>nezia</w:t>
      </w:r>
      <w:r>
        <w:rPr>
          <w:lang w:eastAsia="en-US"/>
        </w:rPr>
        <w:t xml:space="preserve">— </w:t>
      </w:r>
      <w:r>
        <w:rPr>
          <w:lang w:val="en-US" w:eastAsia="en-US"/>
        </w:rPr>
        <w:t xml:space="preserve">Padova </w:t>
      </w:r>
      <w:r>
        <w:rPr>
          <w:lang w:eastAsia="en-US"/>
        </w:rPr>
        <w:t xml:space="preserve">— </w:t>
      </w:r>
      <w:r>
        <w:rPr>
          <w:lang w:val="en-US" w:eastAsia="en-US"/>
        </w:rPr>
        <w:t xml:space="preserve">Bologna, </w:t>
      </w:r>
      <w:r>
        <w:rPr>
          <w:lang w:eastAsia="en-US"/>
        </w:rPr>
        <w:t xml:space="preserve">1863—1894. </w:t>
      </w:r>
      <w:r>
        <w:rPr>
          <w:lang w:val="en-US" w:eastAsia="en-US"/>
        </w:rPr>
        <w:t xml:space="preserve">Guicciardini F. Storie fiorentine, ed. Palmarocchi. Bari, </w:t>
      </w:r>
      <w:r>
        <w:rPr>
          <w:lang w:eastAsia="en-US"/>
        </w:rPr>
        <w:t xml:space="preserve">1931. </w:t>
      </w:r>
      <w:r>
        <w:rPr>
          <w:lang w:val="en-US" w:eastAsia="en-US"/>
        </w:rPr>
        <w:t xml:space="preserve">Machiavelli </w:t>
      </w:r>
      <w:r>
        <w:rPr>
          <w:lang w:eastAsia="en-US"/>
        </w:rPr>
        <w:t xml:space="preserve">N. </w:t>
      </w:r>
      <w:r>
        <w:rPr>
          <w:lang w:val="en-US" w:eastAsia="en-US"/>
        </w:rPr>
        <w:t xml:space="preserve">Legazione al duca Valentino. Torino, </w:t>
      </w:r>
      <w:r>
        <w:rPr>
          <w:lang w:eastAsia="en-US"/>
        </w:rPr>
        <w:t xml:space="preserve">1958. </w:t>
      </w:r>
      <w:r>
        <w:rPr>
          <w:lang w:val="en-US" w:eastAsia="en-US"/>
        </w:rPr>
        <w:t xml:space="preserve">Machiavelli </w:t>
      </w:r>
      <w:r>
        <w:rPr>
          <w:lang w:eastAsia="en-US"/>
        </w:rPr>
        <w:t xml:space="preserve">N </w:t>
      </w:r>
      <w:r>
        <w:rPr>
          <w:lang w:val="en-US" w:eastAsia="en-US"/>
        </w:rPr>
        <w:t xml:space="preserve">Letterc. Milano, </w:t>
      </w:r>
      <w:r>
        <w:rPr>
          <w:lang w:eastAsia="en-US"/>
        </w:rPr>
        <w:t xml:space="preserve">1961. </w:t>
      </w:r>
      <w:r>
        <w:rPr>
          <w:lang w:val="en-US" w:eastAsia="en-US"/>
        </w:rPr>
        <w:t xml:space="preserve">Malipiero D. Annali veneti. ASI, vol. VII, parte I, </w:t>
      </w:r>
      <w:r>
        <w:rPr>
          <w:lang w:eastAsia="en-US"/>
        </w:rPr>
        <w:t>1843.</w:t>
      </w:r>
    </w:p>
    <w:p>
      <w:pPr>
        <w:pStyle w:val="Normal"/>
        <w:autoSpaceDE w:val="false"/>
        <w:ind w:firstLine="426"/>
        <w:jc w:val="both"/>
        <w:rPr/>
      </w:pPr>
      <w:r>
        <w:rPr>
          <w:lang w:val="en-US" w:eastAsia="en-US"/>
        </w:rPr>
        <w:t xml:space="preserve">Prato C. A. Storia di Milano </w:t>
      </w:r>
      <w:r>
        <w:rPr>
          <w:lang w:eastAsia="en-US"/>
        </w:rPr>
        <w:t xml:space="preserve">(1499—1519). </w:t>
      </w:r>
      <w:r>
        <w:rPr>
          <w:lang w:val="en-US" w:eastAsia="en-US"/>
        </w:rPr>
        <w:t xml:space="preserve">Cronache milanesi. Firenze, </w:t>
      </w:r>
      <w:r>
        <w:rPr>
          <w:lang w:eastAsia="en-US"/>
        </w:rPr>
        <w:t xml:space="preserve">1842. </w:t>
      </w:r>
      <w:r>
        <w:rPr>
          <w:lang w:val="en-US" w:eastAsia="en-US"/>
        </w:rPr>
        <w:t>Ristori R. Gli avvenimenti senesi del febbraio</w:t>
      </w:r>
      <w:r>
        <w:rPr>
          <w:lang w:eastAsia="en-US"/>
        </w:rPr>
        <w:t>—</w:t>
      </w:r>
      <w:r>
        <w:rPr>
          <w:lang w:val="en-US" w:eastAsia="en-US"/>
        </w:rPr>
        <w:t xml:space="preserve">marzo </w:t>
      </w:r>
      <w:r>
        <w:rPr>
          <w:lang w:eastAsia="en-US"/>
        </w:rPr>
        <w:t xml:space="preserve">1525 </w:t>
      </w:r>
      <w:r>
        <w:rPr>
          <w:lang w:val="en-US" w:eastAsia="en-US"/>
        </w:rPr>
        <w:t>nel carteggio dell'ora-</w:t>
      </w:r>
    </w:p>
    <w:p>
      <w:pPr>
        <w:pStyle w:val="Normal"/>
        <w:autoSpaceDE w:val="false"/>
        <w:ind w:firstLine="426"/>
        <w:jc w:val="both"/>
        <w:rPr/>
      </w:pPr>
      <w:r>
        <w:rPr>
          <w:lang w:val="en-US" w:eastAsia="en-US"/>
        </w:rPr>
        <w:t xml:space="preserve">tore fiorcntino Iacopo Guicciardini. Siena, </w:t>
      </w:r>
      <w:r>
        <w:rPr>
          <w:lang w:eastAsia="en-US"/>
        </w:rPr>
        <w:t xml:space="preserve">1964. </w:t>
      </w:r>
      <w:r>
        <w:rPr>
          <w:lang w:val="en-US" w:eastAsia="en-US"/>
        </w:rPr>
        <w:t xml:space="preserve">Sanuto Marin. La spedizione di Carlo VIII in Italia, Ed. Fulin. Venezia, </w:t>
      </w:r>
      <w:r>
        <w:rPr>
          <w:lang w:eastAsia="en-US"/>
        </w:rPr>
        <w:t xml:space="preserve">1883. </w:t>
      </w:r>
      <w:r>
        <w:rPr>
          <w:lang w:val="en-US" w:eastAsia="en-US"/>
        </w:rPr>
        <w:t xml:space="preserve">Sanuto Marin. Dian, vol. </w:t>
      </w:r>
      <w:r>
        <w:rPr>
          <w:lang w:eastAsia="en-US"/>
        </w:rPr>
        <w:t xml:space="preserve">1—58. </w:t>
      </w:r>
      <w:r>
        <w:rPr>
          <w:lang w:val="en-US" w:eastAsia="en-US"/>
        </w:rPr>
        <w:t xml:space="preserve">Venezia, </w:t>
      </w:r>
      <w:r>
        <w:rPr>
          <w:lang w:eastAsia="en-US"/>
        </w:rPr>
        <w:t>1879—1902.</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426"/>
        <w:jc w:val="both"/>
        <w:rPr/>
      </w:pPr>
      <w:r>
        <w:rPr/>
        <w:t>Литература</w:t>
      </w:r>
    </w:p>
    <w:p>
      <w:pPr>
        <w:pStyle w:val="Normal"/>
        <w:autoSpaceDE w:val="false"/>
        <w:ind w:firstLine="426"/>
        <w:jc w:val="both"/>
        <w:rPr/>
      </w:pPr>
      <w:r>
        <w:rPr/>
        <w:t>Вернадская Е. В. К истории аграрных отношений в Северной Италии XIV—</w:t>
      </w:r>
    </w:p>
    <w:p>
      <w:pPr>
        <w:pStyle w:val="Normal"/>
        <w:autoSpaceDE w:val="false"/>
        <w:ind w:firstLine="426"/>
        <w:jc w:val="both"/>
        <w:rPr/>
      </w:pPr>
      <w:r>
        <w:rPr/>
        <w:t>XVI вв. Сб.: «Из истории трудящихся масс Италии». М., 1959. Виллари П. Макиавелли и его время, т. I. СПб., 1914.</w:t>
      </w:r>
    </w:p>
    <w:p>
      <w:pPr>
        <w:pStyle w:val="Normal"/>
        <w:autoSpaceDE w:val="false"/>
        <w:ind w:firstLine="426"/>
        <w:jc w:val="both"/>
        <w:rPr/>
      </w:pPr>
      <w:r>
        <w:rPr/>
        <w:t>Горфункелъ А. X. Из истории экспроприации   итальянского   крестьянства.—</w:t>
      </w:r>
    </w:p>
    <w:p>
      <w:pPr>
        <w:pStyle w:val="Normal"/>
        <w:autoSpaceDE w:val="false"/>
        <w:ind w:firstLine="426"/>
        <w:jc w:val="both"/>
        <w:rPr/>
      </w:pPr>
      <w:r>
        <w:rPr/>
        <w:t>«Ученые записки Ленинградского гос. ун-та», № 92, вып. 21, 1956. Гуковский М. А. Итальянские   войны и   высокое   возрождение   XVI в. (до</w:t>
      </w:r>
    </w:p>
    <w:p>
      <w:pPr>
        <w:pStyle w:val="Normal"/>
        <w:autoSpaceDE w:val="false"/>
        <w:ind w:firstLine="426"/>
        <w:jc w:val="both"/>
        <w:rPr/>
      </w:pPr>
      <w:r>
        <w:rPr/>
        <w:t>1559).— «Очерки истории Италии», гл. VII. М., 1959. Гуковский М. А. К вопросу о положении народных   масс в Италии   XV в.</w:t>
      </w:r>
    </w:p>
    <w:p>
      <w:pPr>
        <w:pStyle w:val="Normal"/>
        <w:autoSpaceDE w:val="false"/>
        <w:ind w:firstLine="426"/>
        <w:jc w:val="both"/>
        <w:rPr/>
      </w:pPr>
      <w:r>
        <w:rPr/>
        <w:t>Сб. «Итальянское Возрождение». Л., 1966. 9олова А. Д. К вопросу о состоянии промышленности Флоренции до второй</w:t>
      </w:r>
    </w:p>
    <w:p>
      <w:pPr>
        <w:pStyle w:val="Normal"/>
        <w:autoSpaceDE w:val="false"/>
        <w:ind w:firstLine="426"/>
        <w:jc w:val="both"/>
        <w:rPr/>
      </w:pPr>
      <w:r>
        <w:rPr/>
        <w:t>половины XVI в.— СВ, 23. Ролова А. Д. Экономический строй Флоренции во второй половине XV в. и</w:t>
      </w:r>
    </w:p>
    <w:p>
      <w:pPr>
        <w:pStyle w:val="Normal"/>
        <w:autoSpaceDE w:val="false"/>
        <w:ind w:firstLine="426"/>
        <w:jc w:val="both"/>
        <w:rPr/>
      </w:pPr>
      <w:r>
        <w:rPr/>
        <w:t>в XVI в.—СВ, VIII, 1956. Рутенбург В. Я. О прогрессивности капиталистических отношений в Италии</w:t>
      </w:r>
    </w:p>
    <w:p>
      <w:pPr>
        <w:pStyle w:val="Normal"/>
        <w:autoSpaceDE w:val="false"/>
        <w:ind w:firstLine="426"/>
        <w:jc w:val="both"/>
        <w:rPr/>
      </w:pPr>
      <w:r>
        <w:rPr/>
        <w:t>XIV—XV вв.-СВ, VI, 1955. Тарле Е. В. История Италии в Новое время. СПб., 1906.</w:t>
      </w:r>
    </w:p>
    <w:p>
      <w:pPr>
        <w:pStyle w:val="Normal"/>
        <w:autoSpaceDE w:val="false"/>
        <w:ind w:firstLine="426"/>
        <w:jc w:val="both"/>
        <w:rPr/>
      </w:pPr>
      <w:r>
        <w:rPr>
          <w:lang w:val="en-US" w:eastAsia="en-US"/>
        </w:rPr>
        <w:t xml:space="preserve">Barbagallo </w:t>
      </w:r>
      <w:r>
        <w:rPr>
          <w:lang w:eastAsia="en-US"/>
        </w:rPr>
        <w:t xml:space="preserve">С. </w:t>
      </w:r>
      <w:r>
        <w:rPr>
          <w:lang w:val="en-US" w:eastAsia="en-US"/>
        </w:rPr>
        <w:t xml:space="preserve">Storia universale, vol. </w:t>
      </w:r>
      <w:r>
        <w:rPr>
          <w:lang w:eastAsia="en-US"/>
        </w:rPr>
        <w:t xml:space="preserve">IV, </w:t>
      </w:r>
      <w:r>
        <w:rPr>
          <w:lang w:val="en-US" w:eastAsia="en-US"/>
        </w:rPr>
        <w:t>parte I. L'eta   della Rinascenza e della</w:t>
      </w:r>
    </w:p>
    <w:p>
      <w:pPr>
        <w:pStyle w:val="Normal"/>
        <w:autoSpaceDE w:val="false"/>
        <w:ind w:firstLine="426"/>
        <w:jc w:val="both"/>
        <w:rPr/>
      </w:pPr>
      <w:r>
        <w:rPr>
          <w:lang w:val="en-US" w:eastAsia="en-US"/>
        </w:rPr>
        <w:t xml:space="preserve">Riforma </w:t>
      </w:r>
      <w:r>
        <w:rPr>
          <w:lang w:eastAsia="en-US"/>
        </w:rPr>
        <w:t xml:space="preserve">(1454—1559). </w:t>
      </w:r>
      <w:r>
        <w:rPr>
          <w:lang w:val="en-US" w:eastAsia="en-US"/>
        </w:rPr>
        <w:t xml:space="preserve">Torino, </w:t>
      </w:r>
      <w:r>
        <w:rPr>
          <w:lang w:eastAsia="en-US"/>
        </w:rPr>
        <w:t xml:space="preserve">1950. </w:t>
      </w:r>
      <w:r>
        <w:rPr>
          <w:lang w:val="en-US" w:eastAsia="en-US"/>
        </w:rPr>
        <w:t xml:space="preserve">Farbieri C. Origini del capitalismo Lombardo. Milano, </w:t>
      </w:r>
      <w:r>
        <w:rPr>
          <w:lang w:eastAsia="en-US"/>
        </w:rPr>
        <w:t xml:space="preserve">1961. </w:t>
      </w:r>
      <w:r>
        <w:rPr>
          <w:lang w:val="en-US" w:eastAsia="en-US"/>
        </w:rPr>
        <w:t xml:space="preserve">Brandi K. Carlo V. Con introduzione F. Chabod. Torino, </w:t>
      </w:r>
      <w:r>
        <w:rPr>
          <w:lang w:eastAsia="en-US"/>
        </w:rPr>
        <w:t>1961.</w:t>
      </w:r>
    </w:p>
    <w:p>
      <w:pPr>
        <w:pStyle w:val="Normal"/>
        <w:autoSpaceDE w:val="false"/>
        <w:ind w:firstLine="426"/>
        <w:jc w:val="both"/>
        <w:rPr/>
      </w:pPr>
      <w:r>
        <w:rPr>
          <w:lang w:val="en-US" w:eastAsia="en-US"/>
        </w:rPr>
        <w:t xml:space="preserve">Braudel F. La Mediterranee et le Monde mediterraneen a l'epoque de Philippe II. Paris, </w:t>
      </w:r>
      <w:r>
        <w:rPr>
          <w:lang w:eastAsia="en-US"/>
        </w:rPr>
        <w:t>1949.</w:t>
      </w:r>
    </w:p>
    <w:p>
      <w:pPr>
        <w:pStyle w:val="Normal"/>
        <w:autoSpaceDE w:val="false"/>
        <w:ind w:firstLine="426"/>
        <w:jc w:val="both"/>
        <w:rPr/>
      </w:pPr>
      <w:r>
        <w:rPr>
          <w:lang w:val="en-US" w:eastAsia="en-US"/>
        </w:rPr>
        <w:t xml:space="preserve">Cambridge Modern History, vol. I. The Renaissance. Cambridge, </w:t>
      </w:r>
      <w:r>
        <w:rPr>
          <w:lang w:eastAsia="en-US"/>
        </w:rPr>
        <w:t xml:space="preserve">1963. </w:t>
      </w:r>
      <w:r>
        <w:rPr>
          <w:lang w:val="en-US" w:eastAsia="en-US"/>
        </w:rPr>
        <w:t xml:space="preserve">Capponi G. Storia della Repubblica di Firenze, </w:t>
      </w:r>
      <w:r>
        <w:rPr>
          <w:lang w:eastAsia="en-US"/>
        </w:rPr>
        <w:t xml:space="preserve">1875, </w:t>
      </w:r>
      <w:r>
        <w:rPr>
          <w:lang w:val="en-US" w:eastAsia="en-US"/>
        </w:rPr>
        <w:t>vol. II.</w:t>
      </w:r>
    </w:p>
    <w:p>
      <w:pPr>
        <w:pStyle w:val="Normal"/>
        <w:autoSpaceDE w:val="false"/>
        <w:ind w:firstLine="426"/>
        <w:jc w:val="both"/>
        <w:rPr/>
      </w:pPr>
      <w:r>
        <w:rPr>
          <w:lang w:val="en-US" w:eastAsia="en-US"/>
        </w:rPr>
        <w:t xml:space="preserve">Catalano F. Dal quattrocento al novicento: La crisi italiana alia fine del secolo XV. Milano, </w:t>
      </w:r>
      <w:r>
        <w:rPr>
          <w:lang w:eastAsia="en-US"/>
        </w:rPr>
        <w:t>1966.</w:t>
      </w:r>
    </w:p>
    <w:p>
      <w:pPr>
        <w:pStyle w:val="Normal"/>
        <w:autoSpaceDE w:val="false"/>
        <w:ind w:firstLine="426"/>
        <w:jc w:val="both"/>
        <w:rPr>
          <w:lang w:val="en-US" w:eastAsia="en-US"/>
        </w:rPr>
      </w:pPr>
      <w:r>
        <w:rPr>
          <w:lang w:val="en-US" w:eastAsia="en-US"/>
        </w:rPr>
        <w:t>Conti E. La Formazione della struttura   agraria moderna nel contado   Fiorentino,</w:t>
      </w:r>
    </w:p>
    <w:p>
      <w:pPr>
        <w:pStyle w:val="Normal"/>
        <w:autoSpaceDE w:val="false"/>
        <w:ind w:firstLine="426"/>
        <w:jc w:val="both"/>
        <w:rPr/>
      </w:pPr>
      <w:r>
        <w:rPr>
          <w:lang w:val="en-US" w:eastAsia="en-US"/>
        </w:rPr>
        <w:t xml:space="preserve">v. I, III. Roma, </w:t>
      </w:r>
      <w:r>
        <w:rPr>
          <w:lang w:eastAsia="en-US"/>
        </w:rPr>
        <w:t xml:space="preserve">1965. </w:t>
      </w:r>
      <w:r>
        <w:rPr>
          <w:lang w:val="en-US" w:eastAsia="en-US"/>
        </w:rPr>
        <w:t xml:space="preserve">Ercole F. Da Carlo VIII a Carlo V. La crisi della liber ta italiana. Firenze, </w:t>
      </w:r>
      <w:r>
        <w:rPr>
          <w:lang w:eastAsia="en-US"/>
        </w:rPr>
        <w:t xml:space="preserve">1932. </w:t>
      </w:r>
      <w:r>
        <w:rPr>
          <w:lang w:val="en-US" w:eastAsia="en-US"/>
        </w:rPr>
        <w:t>Fanfani A. Storia  del  lavoro in  Italia  dalla meta  del XV  secolo  ai piimi del</w:t>
      </w:r>
    </w:p>
    <w:p>
      <w:pPr>
        <w:pStyle w:val="Normal"/>
        <w:autoSpaceDE w:val="false"/>
        <w:ind w:firstLine="426"/>
        <w:jc w:val="both"/>
        <w:rPr/>
      </w:pPr>
      <w:r>
        <w:rPr>
          <w:lang w:val="en-US" w:eastAsia="en-US"/>
        </w:rPr>
        <w:t xml:space="preserve">XVIII. Milano, </w:t>
      </w:r>
      <w:r>
        <w:rPr>
          <w:lang w:eastAsia="en-US"/>
        </w:rPr>
        <w:t xml:space="preserve">1943. </w:t>
      </w:r>
      <w:r>
        <w:rPr>
          <w:lang w:val="en-US" w:eastAsia="en-US"/>
        </w:rPr>
        <w:t xml:space="preserve">Fueter E. Geschichte des europaischen Staatensystems von </w:t>
      </w:r>
      <w:r>
        <w:rPr>
          <w:lang w:eastAsia="en-US"/>
        </w:rPr>
        <w:t xml:space="preserve">1492 </w:t>
      </w:r>
      <w:r>
        <w:rPr>
          <w:lang w:val="en-US" w:eastAsia="en-US"/>
        </w:rPr>
        <w:t xml:space="preserve">bis  </w:t>
      </w:r>
      <w:r>
        <w:rPr>
          <w:lang w:eastAsia="en-US"/>
        </w:rPr>
        <w:t xml:space="preserve">1559. </w:t>
      </w:r>
      <w:r>
        <w:rPr>
          <w:lang w:val="en-US" w:eastAsia="en-US"/>
        </w:rPr>
        <w:t>Mun-</w:t>
      </w:r>
    </w:p>
    <w:p>
      <w:pPr>
        <w:pStyle w:val="Normal"/>
        <w:autoSpaceDE w:val="false"/>
        <w:ind w:firstLine="426"/>
        <w:jc w:val="both"/>
        <w:rPr/>
      </w:pPr>
      <w:r>
        <w:rPr>
          <w:lang w:val="en-US" w:eastAsia="en-US"/>
        </w:rPr>
        <w:t xml:space="preserve">chen, </w:t>
      </w:r>
      <w:r>
        <w:rPr>
          <w:lang w:eastAsia="en-US"/>
        </w:rPr>
        <w:t xml:space="preserve">1919 </w:t>
      </w:r>
      <w:r>
        <w:rPr>
          <w:lang w:val="en-US" w:eastAsia="en-US"/>
        </w:rPr>
        <w:t xml:space="preserve">(trad. ital. Firenze, </w:t>
      </w:r>
      <w:r>
        <w:rPr>
          <w:lang w:eastAsia="en-US"/>
        </w:rPr>
        <w:t xml:space="preserve">1932). </w:t>
      </w:r>
      <w:r>
        <w:rPr>
          <w:lang w:val="en-US" w:eastAsia="en-US"/>
        </w:rPr>
        <w:t xml:space="preserve">Heers J. L'occident aux XIV </w:t>
      </w:r>
      <w:r>
        <w:rPr>
          <w:lang w:eastAsia="en-US"/>
        </w:rPr>
        <w:t xml:space="preserve">— </w:t>
      </w:r>
      <w:r>
        <w:rPr>
          <w:lang w:val="en-US" w:eastAsia="en-US"/>
        </w:rPr>
        <w:t>et XV siecles, Aspects economiques et sociaux.</w:t>
      </w:r>
    </w:p>
    <w:p>
      <w:pPr>
        <w:pStyle w:val="Normal"/>
        <w:autoSpaceDE w:val="false"/>
        <w:ind w:firstLine="426"/>
        <w:jc w:val="both"/>
        <w:rPr/>
      </w:pPr>
      <w:r>
        <w:rPr>
          <w:lang w:val="en-US" w:eastAsia="en-US"/>
        </w:rPr>
        <w:t xml:space="preserve">Paris, </w:t>
      </w:r>
      <w:r>
        <w:rPr>
          <w:lang w:eastAsia="en-US"/>
        </w:rPr>
        <w:t>1963.</w:t>
      </w:r>
    </w:p>
    <w:p>
      <w:pPr>
        <w:pStyle w:val="Normal"/>
        <w:autoSpaceDE w:val="false"/>
        <w:ind w:firstLine="426"/>
        <w:jc w:val="both"/>
        <w:rPr/>
      </w:pPr>
      <w:r>
        <w:rPr>
          <w:lang w:val="en-US" w:eastAsia="en-US"/>
        </w:rPr>
        <w:t xml:space="preserve">Lavisse E. Histoire de France, vol V, p. I. Paris, </w:t>
      </w:r>
      <w:r>
        <w:rPr>
          <w:lang w:eastAsia="en-US"/>
        </w:rPr>
        <w:t>1904.</w:t>
      </w:r>
    </w:p>
    <w:p>
      <w:pPr>
        <w:pStyle w:val="Normal"/>
        <w:autoSpaceDE w:val="false"/>
        <w:ind w:firstLine="426"/>
        <w:jc w:val="both"/>
        <w:rPr/>
      </w:pPr>
      <w:r>
        <w:rPr>
          <w:lang w:val="en-US" w:eastAsia="en-US"/>
        </w:rPr>
        <w:t xml:space="preserve">Luzzatto C. Storia economica dell'eta moderna e contemporanea. Padova, </w:t>
      </w:r>
      <w:r>
        <w:rPr>
          <w:lang w:eastAsia="en-US"/>
        </w:rPr>
        <w:t xml:space="preserve">1950. </w:t>
      </w:r>
      <w:r>
        <w:rPr>
          <w:lang w:val="en-US" w:eastAsia="en-US"/>
        </w:rPr>
        <w:t xml:space="preserve">Ofetca A. Rena§terea §i reforma. Bucuresti, </w:t>
      </w:r>
      <w:r>
        <w:rPr>
          <w:lang w:eastAsia="en-US"/>
        </w:rPr>
        <w:t>1968.</w:t>
      </w:r>
    </w:p>
    <w:p>
      <w:pPr>
        <w:pStyle w:val="Normal"/>
        <w:autoSpaceDE w:val="false"/>
        <w:ind w:firstLine="426"/>
        <w:jc w:val="both"/>
        <w:rPr/>
      </w:pPr>
      <w:r>
        <w:rPr>
          <w:lang w:val="en-US" w:eastAsia="en-US"/>
        </w:rPr>
        <w:t>Ristori   R.   Figure   e   motivi  dell'opposizione   contro i Medici  nel  sec.  XVI.</w:t>
      </w:r>
      <w:r>
        <w:rPr>
          <w:lang w:eastAsia="en-US"/>
        </w:rPr>
        <w:t>—</w:t>
      </w:r>
    </w:p>
    <w:p>
      <w:pPr>
        <w:pStyle w:val="Normal"/>
        <w:autoSpaceDE w:val="false"/>
        <w:ind w:firstLine="426"/>
        <w:jc w:val="both"/>
        <w:rPr/>
      </w:pPr>
      <w:r>
        <w:rPr/>
        <w:t xml:space="preserve">«II </w:t>
      </w:r>
      <w:r>
        <w:rPr>
          <w:lang w:val="en-US"/>
        </w:rPr>
        <w:t xml:space="preserve">Tramaglio», </w:t>
      </w:r>
      <w:r>
        <w:rPr/>
        <w:t xml:space="preserve">N 3—4, 5—6, 1962. </w:t>
      </w:r>
      <w:r>
        <w:rPr>
          <w:lang w:val="en-US"/>
        </w:rPr>
        <w:t xml:space="preserve">Soranzo G. II tempo di Alessandro VI papa e di fra G. Savanarola. Milano, </w:t>
      </w:r>
      <w:r>
        <w:rPr/>
        <w:t xml:space="preserve">1960. </w:t>
      </w:r>
      <w:r>
        <w:rPr>
          <w:lang w:val="en-US"/>
        </w:rPr>
        <w:t xml:space="preserve">Spini G. Storia dell'eta moderna. Roma, </w:t>
      </w:r>
      <w:r>
        <w:rPr/>
        <w:t>1960.</w:t>
      </w:r>
    </w:p>
    <w:p>
      <w:pPr>
        <w:pStyle w:val="Normal"/>
        <w:autoSpaceDE w:val="false"/>
        <w:ind w:firstLine="426"/>
        <w:jc w:val="both"/>
        <w:rPr/>
      </w:pPr>
      <w:r>
        <w:rPr>
          <w:lang w:val="en-US" w:eastAsia="en-US"/>
        </w:rPr>
        <w:t>Storia d'ltalia, vol. II. Dalla crisi della liberta agli albori deH'Illuminismo. A cu</w:t>
        <w:softHyphen/>
        <w:t xml:space="preserve">ra di F. Catalano, Guido Quazza etc. Torino, </w:t>
      </w:r>
      <w:r>
        <w:rPr>
          <w:lang w:eastAsia="en-US"/>
        </w:rPr>
        <w:t xml:space="preserve">1959. </w:t>
      </w:r>
      <w:r>
        <w:rPr>
          <w:lang w:val="en-US" w:eastAsia="en-US"/>
        </w:rPr>
        <w:t xml:space="preserve">Valori A. La difcsa della Repubblica fiorentina. Firenze, </w:t>
      </w:r>
      <w:r>
        <w:rPr>
          <w:lang w:eastAsia="en-US"/>
        </w:rPr>
        <w:t>1929.</w:t>
      </w:r>
    </w:p>
    <w:p>
      <w:pPr>
        <w:pStyle w:val="Normal"/>
        <w:autoSpaceDE w:val="false"/>
        <w:ind w:firstLine="426"/>
        <w:jc w:val="both"/>
        <w:rPr/>
      </w:pPr>
      <w:r>
        <w:rPr>
          <w:lang w:val="en-US" w:eastAsia="en-US"/>
        </w:rPr>
        <w:t xml:space="preserve">Zanetti P. L'assedio di Padova del   </w:t>
      </w:r>
      <w:r>
        <w:rPr>
          <w:lang w:eastAsia="en-US"/>
        </w:rPr>
        <w:t xml:space="preserve">1505 </w:t>
      </w:r>
      <w:r>
        <w:rPr>
          <w:lang w:val="en-US" w:eastAsia="en-US"/>
        </w:rPr>
        <w:t>in correlazione alia guerra combattuta nej Veneto.</w:t>
      </w:r>
      <w:r>
        <w:rPr>
          <w:lang w:eastAsia="en-US"/>
        </w:rPr>
        <w:t xml:space="preserve">— </w:t>
      </w:r>
      <w:r>
        <w:rPr>
          <w:lang w:val="en-US" w:eastAsia="en-US"/>
        </w:rPr>
        <w:t xml:space="preserve">«Nuovo Archivio Veneto», II, </w:t>
      </w:r>
      <w:r>
        <w:rPr>
          <w:lang w:eastAsia="en-US"/>
        </w:rPr>
        <w:t>1891-</w:t>
      </w:r>
    </w:p>
    <w:p>
      <w:pPr>
        <w:pStyle w:val="Normal"/>
        <w:autoSpaceDE w:val="false"/>
        <w:ind w:firstLine="426"/>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426"/>
        <w:jc w:val="both"/>
        <w:rPr/>
      </w:pPr>
      <w:r>
        <w:rPr/>
        <w:t>Библиография</w:t>
      </w:r>
    </w:p>
    <w:p>
      <w:pPr>
        <w:pStyle w:val="Normal"/>
        <w:autoSpaceDE w:val="false"/>
        <w:ind w:firstLine="426"/>
        <w:jc w:val="both"/>
        <w:rPr/>
      </w:pPr>
      <w:r>
        <w:rPr/>
        <w:t>11</w:t>
      </w:r>
    </w:p>
    <w:p>
      <w:pPr>
        <w:pStyle w:val="Normal"/>
        <w:autoSpaceDE w:val="false"/>
        <w:ind w:firstLine="426"/>
        <w:jc w:val="both"/>
        <w:rPr/>
      </w:pPr>
      <w:r>
        <w:rPr/>
        <w:t>ФЕОДАЛЬНАЯ РЕАКЦИЯ И УПАДОК ИТАЛИИ</w:t>
      </w:r>
    </w:p>
    <w:p>
      <w:pPr>
        <w:pStyle w:val="Normal"/>
        <w:autoSpaceDE w:val="false"/>
        <w:ind w:firstLine="426"/>
        <w:jc w:val="both"/>
        <w:rPr/>
      </w:pPr>
      <w:r>
        <w:rPr/>
        <w:t>Источники</w:t>
      </w:r>
    </w:p>
    <w:p>
      <w:pPr>
        <w:pStyle w:val="Normal"/>
        <w:autoSpaceDE w:val="false"/>
        <w:ind w:firstLine="426"/>
        <w:jc w:val="both"/>
        <w:rPr/>
      </w:pPr>
      <w:r>
        <w:rPr>
          <w:lang w:val="en-US" w:eastAsia="en-US"/>
        </w:rPr>
        <w:t xml:space="preserve">Alberi </w:t>
      </w:r>
      <w:r>
        <w:rPr>
          <w:lang w:eastAsia="en-US"/>
        </w:rPr>
        <w:t xml:space="preserve">Е. </w:t>
      </w:r>
      <w:r>
        <w:rPr>
          <w:lang w:val="en-US" w:eastAsia="en-US"/>
        </w:rPr>
        <w:t xml:space="preserve">Le   relazioni degli ambasciatori veneti al   Senate Ser. II,   vol. </w:t>
      </w:r>
      <w:r>
        <w:rPr>
          <w:lang w:eastAsia="en-US"/>
        </w:rPr>
        <w:t>1—5.</w:t>
      </w:r>
    </w:p>
    <w:p>
      <w:pPr>
        <w:pStyle w:val="Normal"/>
        <w:autoSpaceDE w:val="false"/>
        <w:ind w:firstLine="426"/>
        <w:jc w:val="both"/>
        <w:rPr/>
      </w:pPr>
      <w:r>
        <w:rPr>
          <w:lang w:val="en-US" w:eastAsia="en-US"/>
        </w:rPr>
        <w:t xml:space="preserve">Appendice. Firenze, </w:t>
      </w:r>
      <w:r>
        <w:rPr>
          <w:lang w:eastAsia="en-US"/>
        </w:rPr>
        <w:t xml:space="preserve">1839—1863. </w:t>
      </w:r>
      <w:r>
        <w:rPr>
          <w:lang w:val="en-US" w:eastAsia="en-US"/>
        </w:rPr>
        <w:t xml:space="preserve">Montaigne M. Journal de voyage en Italic Paris, </w:t>
      </w:r>
      <w:r>
        <w:rPr>
          <w:lang w:eastAsia="en-US"/>
        </w:rPr>
        <w:t>1946.</w:t>
      </w:r>
    </w:p>
    <w:p>
      <w:pPr>
        <w:pStyle w:val="Normal"/>
        <w:autoSpaceDE w:val="false"/>
        <w:ind w:firstLine="426"/>
        <w:jc w:val="both"/>
        <w:rPr/>
      </w:pPr>
      <w:r>
        <w:rPr>
          <w:lang w:val="en-US" w:eastAsia="en-US"/>
        </w:rPr>
        <w:t xml:space="preserve">Ruiz Martin F. Lettres marchandes echangees entre Florence et Medina del Cam-po. Paris, </w:t>
      </w:r>
      <w:r>
        <w:rPr>
          <w:lang w:eastAsia="en-US"/>
        </w:rPr>
        <w:t>1965.</w:t>
      </w:r>
    </w:p>
    <w:p>
      <w:pPr>
        <w:pStyle w:val="Normal"/>
        <w:autoSpaceDE w:val="false"/>
        <w:ind w:firstLine="426"/>
        <w:jc w:val="both"/>
        <w:rPr/>
      </w:pPr>
      <w:r>
        <w:rPr>
          <w:lang w:val="en-US" w:eastAsia="en-US"/>
        </w:rPr>
        <w:t xml:space="preserve">Tucci U. Lettres d' un marchand venitien: A. Beiengo </w:t>
      </w:r>
      <w:r>
        <w:rPr>
          <w:lang w:eastAsia="en-US"/>
        </w:rPr>
        <w:t xml:space="preserve">(1553—1556). </w:t>
      </w:r>
      <w:r>
        <w:rPr>
          <w:lang w:val="en-US" w:eastAsia="en-US"/>
        </w:rPr>
        <w:t xml:space="preserve">Paris, </w:t>
      </w:r>
      <w:r>
        <w:rPr>
          <w:lang w:eastAsia="en-US"/>
        </w:rPr>
        <w:t>1957.</w:t>
      </w:r>
    </w:p>
    <w:p>
      <w:pPr>
        <w:pStyle w:val="Normal"/>
        <w:autoSpaceDE w:val="false"/>
        <w:ind w:firstLine="426"/>
        <w:jc w:val="both"/>
        <w:rPr/>
      </w:pPr>
      <w:r>
        <w:rPr/>
        <w:t>Литература</w:t>
      </w:r>
    </w:p>
    <w:p>
      <w:pPr>
        <w:pStyle w:val="Normal"/>
        <w:autoSpaceDE w:val="false"/>
        <w:ind w:firstLine="426"/>
        <w:jc w:val="both"/>
        <w:rPr/>
      </w:pPr>
      <w:r>
        <w:rPr/>
        <w:t>Ролова А. Д. К вопросу о состоянии промышленности Флоренции во второй половине XVI в. и в первой по/овине XVII в.— СВ, 23, 1963.</w:t>
      </w:r>
    </w:p>
    <w:p>
      <w:pPr>
        <w:pStyle w:val="Normal"/>
        <w:autoSpaceDE w:val="false"/>
        <w:ind w:firstLine="426"/>
        <w:jc w:val="both"/>
        <w:rPr/>
      </w:pPr>
      <w:r>
        <w:rPr/>
        <w:t xml:space="preserve">Ролова А. Д. Структура промышленности Флоренции второй половины XVI— начала XVII в.— «Ученые записки Латвийского гос. ун-та им. П. Стуч-ки», т. </w:t>
      </w:r>
      <w:r>
        <w:rPr>
          <w:lang w:val="en-US"/>
        </w:rPr>
        <w:t xml:space="preserve">LXI, </w:t>
      </w:r>
      <w:r>
        <w:rPr/>
        <w:t>1965. Исторические науки, IV, № 1.</w:t>
      </w:r>
    </w:p>
    <w:p>
      <w:pPr>
        <w:pStyle w:val="Normal"/>
        <w:autoSpaceDE w:val="false"/>
        <w:ind w:firstLine="426"/>
        <w:jc w:val="both"/>
        <w:rPr/>
      </w:pPr>
      <w:r>
        <w:rPr/>
        <w:t xml:space="preserve">Ролова А. Д. Основные черты экономического развития Италии в XVI— </w:t>
      </w:r>
      <w:r>
        <w:rPr>
          <w:lang w:val="en-US"/>
        </w:rPr>
        <w:t xml:space="preserve">XVJI </w:t>
      </w:r>
      <w:r>
        <w:rPr/>
        <w:t>вв.— Сб. «Возникновение капитализма в промышленности и сель</w:t>
        <w:softHyphen/>
        <w:t>ском хозяйстве стран Европы, Азии и Америки». М., 1968.</w:t>
      </w:r>
    </w:p>
    <w:p>
      <w:pPr>
        <w:pStyle w:val="Normal"/>
        <w:autoSpaceDE w:val="false"/>
        <w:ind w:firstLine="426"/>
        <w:jc w:val="both"/>
        <w:rPr/>
      </w:pPr>
      <w:r>
        <w:rPr/>
        <w:t>Фомичева Т. Д. К вопросу об особенностях экономической и культурной жизни Венеции XVI в.— «Труды Гос. Эрмитажа», т. VI. Л., 1961.</w:t>
      </w:r>
    </w:p>
    <w:p>
      <w:pPr>
        <w:pStyle w:val="Normal"/>
        <w:autoSpaceDE w:val="false"/>
        <w:ind w:firstLine="426"/>
        <w:jc w:val="both"/>
        <w:rPr/>
      </w:pPr>
      <w:r>
        <w:rPr/>
        <w:t>Чиколини Л. С. Социально-политические взгляды Фабио Альбергати — италь</w:t>
        <w:softHyphen/>
        <w:t>янского утописта конца XVI—начала XVII в.— СВ, XIV, 1959.</w:t>
      </w:r>
    </w:p>
    <w:p>
      <w:pPr>
        <w:pStyle w:val="Normal"/>
        <w:autoSpaceDE w:val="false"/>
        <w:ind w:firstLine="426"/>
        <w:jc w:val="both"/>
        <w:rPr/>
      </w:pPr>
      <w:r>
        <w:rPr/>
        <w:t>Чиколини Л. С. «Воображаемая республика» итальянского утописта XVI в. Людовико Агостини.— СВ, 28, 1965.</w:t>
      </w:r>
    </w:p>
    <w:p>
      <w:pPr>
        <w:pStyle w:val="Normal"/>
        <w:autoSpaceDE w:val="false"/>
        <w:ind w:firstLine="426"/>
        <w:jc w:val="both"/>
        <w:rPr/>
      </w:pPr>
      <w:r>
        <w:rPr>
          <w:lang w:val="en-US" w:eastAsia="en-US"/>
        </w:rPr>
        <w:t xml:space="preserve">Aspetti </w:t>
      </w:r>
      <w:r>
        <w:rPr>
          <w:lang w:eastAsia="en-US"/>
        </w:rPr>
        <w:t xml:space="preserve">е </w:t>
      </w:r>
      <w:r>
        <w:rPr>
          <w:lang w:val="en-US" w:eastAsia="en-US"/>
        </w:rPr>
        <w:t>cause della decadenza economica veneziana nel secolo. XVII. Venezia</w:t>
      </w:r>
      <w:r>
        <w:rPr>
          <w:lang w:eastAsia="en-US"/>
        </w:rPr>
        <w:t xml:space="preserve">— </w:t>
      </w:r>
      <w:r>
        <w:rPr>
          <w:lang w:val="en-US" w:eastAsia="en-US"/>
        </w:rPr>
        <w:t xml:space="preserve">Roma, </w:t>
      </w:r>
      <w:r>
        <w:rPr>
          <w:lang w:eastAsia="en-US"/>
        </w:rPr>
        <w:t>1961.</w:t>
      </w:r>
    </w:p>
    <w:p>
      <w:pPr>
        <w:pStyle w:val="Normal"/>
        <w:autoSpaceDE w:val="false"/>
        <w:ind w:firstLine="426"/>
        <w:jc w:val="both"/>
        <w:rPr/>
      </w:pPr>
      <w:r>
        <w:rPr>
          <w:lang w:val="en-US" w:eastAsia="en-US"/>
        </w:rPr>
        <w:t xml:space="preserve">Berengo M. Nobili e mercanti nella Lucca del Cinquecento. Torino, </w:t>
      </w:r>
      <w:r>
        <w:rPr>
          <w:lang w:eastAsia="en-US"/>
        </w:rPr>
        <w:t xml:space="preserve">1965. </w:t>
      </w:r>
      <w:r>
        <w:rPr>
          <w:lang w:val="en-US" w:eastAsia="en-US"/>
        </w:rPr>
        <w:t xml:space="preserve">Braudel F. La Mediterrannee et le monde mediterraneen a </w:t>
      </w:r>
      <w:r>
        <w:rPr>
          <w:lang w:eastAsia="en-US"/>
        </w:rPr>
        <w:t xml:space="preserve">1 </w:t>
      </w:r>
      <w:r>
        <w:rPr>
          <w:lang w:val="en-US" w:eastAsia="en-US"/>
        </w:rPr>
        <w:t>epoque de Philippe II.</w:t>
      </w:r>
    </w:p>
    <w:p>
      <w:pPr>
        <w:pStyle w:val="Normal"/>
        <w:autoSpaceDE w:val="false"/>
        <w:ind w:firstLine="426"/>
        <w:jc w:val="both"/>
        <w:rPr/>
      </w:pPr>
      <w:r>
        <w:rPr>
          <w:lang w:val="en-US" w:eastAsia="en-US"/>
        </w:rPr>
        <w:t xml:space="preserve">Paris, </w:t>
      </w:r>
      <w:r>
        <w:rPr>
          <w:lang w:eastAsia="en-US"/>
        </w:rPr>
        <w:t xml:space="preserve">1949; 2° </w:t>
      </w:r>
      <w:r>
        <w:rPr>
          <w:lang w:val="en-US" w:eastAsia="en-US"/>
        </w:rPr>
        <w:t xml:space="preserve">ed., v. </w:t>
      </w:r>
      <w:r>
        <w:rPr>
          <w:lang w:eastAsia="en-US"/>
        </w:rPr>
        <w:t xml:space="preserve">1—2, 1967. </w:t>
      </w:r>
      <w:r>
        <w:rPr>
          <w:lang w:val="en-US" w:eastAsia="en-US"/>
        </w:rPr>
        <w:t xml:space="preserve">Caizzi </w:t>
      </w:r>
      <w:r>
        <w:rPr>
          <w:lang w:eastAsia="en-US"/>
        </w:rPr>
        <w:t xml:space="preserve">В. </w:t>
      </w:r>
      <w:r>
        <w:rPr>
          <w:lang w:val="en-US" w:eastAsia="en-US"/>
        </w:rPr>
        <w:t xml:space="preserve">II Comasco sotto il dominio spagnuolo. Como, </w:t>
      </w:r>
      <w:r>
        <w:rPr>
          <w:lang w:eastAsia="en-US"/>
        </w:rPr>
        <w:t>1955.</w:t>
      </w:r>
    </w:p>
    <w:p>
      <w:pPr>
        <w:pStyle w:val="Normal"/>
        <w:autoSpaceDE w:val="false"/>
        <w:ind w:firstLine="426"/>
        <w:jc w:val="both"/>
        <w:rPr/>
      </w:pPr>
      <w:r>
        <w:rPr>
          <w:lang w:val="en-US" w:eastAsia="en-US"/>
        </w:rPr>
        <w:t xml:space="preserve">Cantimori D. Prospettive di storia ereticale italiana del Cinquecento. Bari., </w:t>
      </w:r>
      <w:r>
        <w:rPr>
          <w:lang w:eastAsia="en-US"/>
        </w:rPr>
        <w:t xml:space="preserve">1960. </w:t>
      </w:r>
      <w:r>
        <w:rPr>
          <w:lang w:val="en-US" w:eastAsia="en-US"/>
        </w:rPr>
        <w:t xml:space="preserve">Carocei C. Lo stato della Chiesa nella seconda meta del secolo XVI. Milano, </w:t>
      </w:r>
      <w:r>
        <w:rPr>
          <w:lang w:eastAsia="en-US"/>
        </w:rPr>
        <w:t xml:space="preserve">1961. </w:t>
      </w:r>
      <w:r>
        <w:rPr>
          <w:lang w:val="en-US" w:eastAsia="en-US"/>
        </w:rPr>
        <w:t xml:space="preserve">Cipolla </w:t>
      </w:r>
      <w:r>
        <w:rPr>
          <w:lang w:eastAsia="en-US"/>
        </w:rPr>
        <w:t xml:space="preserve">С. </w:t>
      </w:r>
      <w:r>
        <w:rPr>
          <w:lang w:val="en-US" w:eastAsia="en-US"/>
        </w:rPr>
        <w:t>M. II declino economico dell'Italia.</w:t>
      </w:r>
      <w:r>
        <w:rPr>
          <w:lang w:eastAsia="en-US"/>
        </w:rPr>
        <w:t xml:space="preserve">— </w:t>
      </w:r>
      <w:r>
        <w:rPr>
          <w:lang w:val="en-US" w:eastAsia="en-US"/>
        </w:rPr>
        <w:t>«Storia dell' economia italiana».</w:t>
      </w:r>
    </w:p>
    <w:p>
      <w:pPr>
        <w:pStyle w:val="Normal"/>
        <w:autoSpaceDE w:val="false"/>
        <w:ind w:firstLine="426"/>
        <w:jc w:val="both"/>
        <w:rPr/>
      </w:pPr>
      <w:r>
        <w:rPr>
          <w:lang w:val="en-US" w:eastAsia="en-US"/>
        </w:rPr>
        <w:t xml:space="preserve">A cura di </w:t>
      </w:r>
      <w:r>
        <w:rPr>
          <w:lang w:eastAsia="en-US"/>
        </w:rPr>
        <w:t xml:space="preserve">С. </w:t>
      </w:r>
      <w:r>
        <w:rPr>
          <w:lang w:val="en-US" w:eastAsia="en-US"/>
        </w:rPr>
        <w:t xml:space="preserve">M. Cipolla, vol. I. Torino, </w:t>
      </w:r>
      <w:r>
        <w:rPr>
          <w:lang w:eastAsia="en-US"/>
        </w:rPr>
        <w:t xml:space="preserve">1959. </w:t>
      </w:r>
      <w:r>
        <w:rPr>
          <w:lang w:val="en-US" w:eastAsia="en-US"/>
        </w:rPr>
        <w:t xml:space="preserve">Coniglio </w:t>
      </w:r>
      <w:r>
        <w:rPr>
          <w:lang w:eastAsia="en-US"/>
        </w:rPr>
        <w:t xml:space="preserve">С. </w:t>
      </w:r>
      <w:r>
        <w:rPr>
          <w:lang w:val="en-US" w:eastAsia="en-US"/>
        </w:rPr>
        <w:t xml:space="preserve">II Viceregno di Napoli nel secolo XVII. Roma, </w:t>
      </w:r>
      <w:r>
        <w:rPr>
          <w:lang w:eastAsia="en-US"/>
        </w:rPr>
        <w:t xml:space="preserve">1955. </w:t>
      </w:r>
      <w:r>
        <w:rPr>
          <w:lang w:val="en-US" w:eastAsia="en-US"/>
        </w:rPr>
        <w:t>De Maddalena A. Prezzi e aspetti di mercato in Milano durante il secolo XVII.</w:t>
      </w:r>
    </w:p>
    <w:p>
      <w:pPr>
        <w:pStyle w:val="Normal"/>
        <w:autoSpaceDE w:val="false"/>
        <w:ind w:firstLine="426"/>
        <w:jc w:val="both"/>
        <w:rPr/>
      </w:pPr>
      <w:r>
        <w:rPr>
          <w:lang w:val="en-US" w:eastAsia="en-US"/>
        </w:rPr>
        <w:t xml:space="preserve">Milano, </w:t>
      </w:r>
      <w:r>
        <w:rPr>
          <w:lang w:eastAsia="en-US"/>
        </w:rPr>
        <w:t>1949^</w:t>
      </w:r>
    </w:p>
    <w:p>
      <w:pPr>
        <w:pStyle w:val="Normal"/>
        <w:autoSpaceDE w:val="false"/>
        <w:ind w:firstLine="426"/>
        <w:jc w:val="both"/>
        <w:rPr>
          <w:lang w:val="en-US" w:eastAsia="en-US"/>
        </w:rPr>
      </w:pPr>
      <w:r>
        <w:rPr>
          <w:lang w:val="en-US" w:eastAsia="en-US"/>
        </w:rPr>
        <w:t>Delumeau J. Vie economique et sociale de Rome dans la scconde moitie du XVI s.,</w:t>
      </w:r>
    </w:p>
    <w:p>
      <w:pPr>
        <w:pStyle w:val="Normal"/>
        <w:autoSpaceDE w:val="false"/>
        <w:ind w:firstLine="426"/>
        <w:jc w:val="both"/>
        <w:rPr/>
      </w:pPr>
      <w:r>
        <w:rPr>
          <w:lang w:val="en-US" w:eastAsia="en-US"/>
        </w:rPr>
        <w:t xml:space="preserve">vol. I. Paris, </w:t>
      </w:r>
      <w:r>
        <w:rPr>
          <w:lang w:eastAsia="en-US"/>
        </w:rPr>
        <w:t xml:space="preserve">1957; </w:t>
      </w:r>
      <w:r>
        <w:rPr>
          <w:lang w:val="en-US" w:eastAsia="en-US"/>
        </w:rPr>
        <w:t xml:space="preserve">vol. II. Paris, </w:t>
      </w:r>
      <w:r>
        <w:rPr>
          <w:lang w:eastAsia="en-US"/>
        </w:rPr>
        <w:t xml:space="preserve">1959. </w:t>
      </w:r>
      <w:r>
        <w:rPr>
          <w:lang w:val="en-US" w:eastAsia="en-US"/>
        </w:rPr>
        <w:t>Fanfani A, Storia del  lavoro in  Italia dalla  fine del  secolo XV  agli inizi del</w:t>
      </w:r>
    </w:p>
    <w:p>
      <w:pPr>
        <w:pStyle w:val="Normal"/>
        <w:autoSpaceDE w:val="false"/>
        <w:ind w:firstLine="426"/>
        <w:jc w:val="both"/>
        <w:rPr/>
      </w:pPr>
      <w:r>
        <w:rPr>
          <w:lang w:val="en-US" w:eastAsia="en-US"/>
        </w:rPr>
        <w:t xml:space="preserve">XVIII, 2da ediz. accresc. ed. illustr. Milano, </w:t>
      </w:r>
      <w:r>
        <w:rPr>
          <w:lang w:eastAsia="en-US"/>
        </w:rPr>
        <w:t xml:space="preserve">1959. </w:t>
      </w:r>
      <w:r>
        <w:rPr>
          <w:lang w:val="en-US" w:eastAsia="en-US"/>
        </w:rPr>
        <w:t>Luzzatto C. Storia economica dell'eta moderna e contemporanea. P. I., L'eta mo-</w:t>
      </w:r>
    </w:p>
    <w:p>
      <w:pPr>
        <w:pStyle w:val="Normal"/>
        <w:autoSpaceDE w:val="false"/>
        <w:ind w:firstLine="426"/>
        <w:jc w:val="both"/>
        <w:rPr/>
      </w:pPr>
      <w:r>
        <w:rPr>
          <w:lang w:val="en-US" w:eastAsia="en-US"/>
        </w:rPr>
        <w:t xml:space="preserve">derna. 4a riv. ediz. Padova, </w:t>
      </w:r>
      <w:r>
        <w:rPr>
          <w:lang w:eastAsia="en-US"/>
        </w:rPr>
        <w:t xml:space="preserve">1955. </w:t>
      </w:r>
      <w:r>
        <w:rPr>
          <w:lang w:val="en-US" w:eastAsia="en-US"/>
        </w:rPr>
        <w:t xml:space="preserve">Luzzatto C. Storia economica di Venezia dall' XI al XVI secolo. Venezia, </w:t>
      </w:r>
      <w:r>
        <w:rPr>
          <w:lang w:eastAsia="en-US"/>
        </w:rPr>
        <w:t xml:space="preserve">1961. </w:t>
      </w:r>
      <w:r>
        <w:rPr>
          <w:lang w:val="en-US" w:eastAsia="en-US"/>
        </w:rPr>
        <w:t xml:space="preserve">Sella D. Commercio e industrie di Venezia nel secolo XVII. Venezia </w:t>
      </w:r>
      <w:r>
        <w:rPr>
          <w:lang w:eastAsia="en-US"/>
        </w:rPr>
        <w:t xml:space="preserve">— </w:t>
      </w:r>
      <w:r>
        <w:rPr>
          <w:lang w:val="en-US" w:eastAsia="en-US"/>
        </w:rPr>
        <w:t xml:space="preserve">Roma, </w:t>
      </w:r>
      <w:r>
        <w:rPr>
          <w:lang w:eastAsia="en-US"/>
        </w:rPr>
        <w:t xml:space="preserve">1961. </w:t>
      </w:r>
      <w:r>
        <w:rPr>
          <w:lang w:val="en-US" w:eastAsia="en-US"/>
        </w:rPr>
        <w:t xml:space="preserve">Ventura A. Nobilta e popolo nella societa veneta del' </w:t>
      </w:r>
      <w:r>
        <w:rPr>
          <w:lang w:eastAsia="en-US"/>
        </w:rPr>
        <w:t xml:space="preserve">400 </w:t>
      </w:r>
      <w:r>
        <w:rPr>
          <w:lang w:val="en-US" w:eastAsia="en-US"/>
        </w:rPr>
        <w:t xml:space="preserve">e' </w:t>
      </w:r>
      <w:r>
        <w:rPr>
          <w:lang w:eastAsia="en-US"/>
        </w:rPr>
        <w:t xml:space="preserve">500. </w:t>
      </w:r>
      <w:r>
        <w:rPr>
          <w:lang w:val="en-US" w:eastAsia="en-US"/>
        </w:rPr>
        <w:t xml:space="preserve">Bari, </w:t>
      </w:r>
      <w:r>
        <w:rPr>
          <w:lang w:eastAsia="en-US"/>
        </w:rPr>
        <w:t xml:space="preserve">1964. </w:t>
      </w:r>
      <w:r>
        <w:rPr>
          <w:lang w:val="en-US" w:eastAsia="en-US"/>
        </w:rPr>
        <w:t xml:space="preserve">Villari R. La rivolta antispagnola a Napoli. Le   origini </w:t>
      </w:r>
      <w:r>
        <w:rPr>
          <w:lang w:eastAsia="en-US"/>
        </w:rPr>
        <w:t xml:space="preserve">(1585—1647).   </w:t>
      </w:r>
      <w:r>
        <w:rPr>
          <w:lang w:val="en-US" w:eastAsia="en-US"/>
        </w:rPr>
        <w:t>Napoli,</w:t>
      </w:r>
    </w:p>
    <w:p>
      <w:pPr>
        <w:pStyle w:val="Normal"/>
        <w:autoSpaceDE w:val="false"/>
        <w:ind w:firstLine="426"/>
        <w:jc w:val="both"/>
        <w:rPr/>
      </w:pPr>
      <w:r>
        <w:rPr/>
        <w:t>1967.</w:t>
      </w:r>
    </w:p>
    <w:p>
      <w:pPr>
        <w:pStyle w:val="Normal"/>
        <w:autoSpaceDE w:val="false"/>
        <w:ind w:firstLine="426"/>
        <w:jc w:val="both"/>
        <w:rPr/>
      </w:pPr>
      <w:r>
        <w:rPr>
          <w:lang w:val="en-US" w:eastAsia="en-US"/>
        </w:rPr>
        <w:t>Woolf S. J. Sviluppo economico e struttura sociale in Piemonte da Emanuele Fili-berto a Carlo Emanuele III.</w:t>
      </w:r>
      <w:r>
        <w:rPr>
          <w:lang w:eastAsia="en-US"/>
        </w:rPr>
        <w:t xml:space="preserve">— </w:t>
      </w:r>
      <w:r>
        <w:rPr>
          <w:lang w:val="en-US" w:eastAsia="en-US"/>
        </w:rPr>
        <w:t xml:space="preserve">«Nuova Rivista Storica», </w:t>
      </w:r>
      <w:r>
        <w:rPr>
          <w:lang w:eastAsia="en-US"/>
        </w:rPr>
        <w:t xml:space="preserve">1962, </w:t>
      </w:r>
      <w:r>
        <w:rPr>
          <w:lang w:val="en-US" w:eastAsia="en-US"/>
        </w:rPr>
        <w:t>fasc. I.</w:t>
      </w:r>
    </w:p>
    <w:p>
      <w:pPr>
        <w:pStyle w:val="Normal"/>
        <w:autoSpaceDE w:val="false"/>
        <w:ind w:firstLine="426"/>
        <w:jc w:val="both"/>
        <w:rPr/>
      </w:pPr>
      <w:r>
        <w:rPr/>
        <w:t>Библиография</w:t>
      </w:r>
    </w:p>
    <w:p>
      <w:pPr>
        <w:pStyle w:val="Normal"/>
        <w:autoSpaceDE w:val="false"/>
        <w:ind w:firstLine="426"/>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426"/>
        <w:jc w:val="both"/>
        <w:rPr/>
      </w:pPr>
      <w:r>
        <w:rPr/>
        <w:t>12</w:t>
      </w:r>
    </w:p>
    <w:p>
      <w:pPr>
        <w:pStyle w:val="Normal"/>
        <w:autoSpaceDE w:val="false"/>
        <w:ind w:firstLine="426"/>
        <w:jc w:val="both"/>
        <w:rPr/>
      </w:pPr>
      <w:r>
        <w:rPr/>
        <w:t>ИТАЛИЯ В XVIII В.</w:t>
      </w:r>
    </w:p>
    <w:p>
      <w:pPr>
        <w:pStyle w:val="Normal"/>
        <w:autoSpaceDE w:val="false"/>
        <w:ind w:firstLine="426"/>
        <w:jc w:val="both"/>
        <w:rPr/>
      </w:pPr>
      <w:r>
        <w:rPr/>
        <w:t>Источники</w:t>
      </w:r>
    </w:p>
    <w:p>
      <w:pPr>
        <w:pStyle w:val="Normal"/>
        <w:autoSpaceDE w:val="false"/>
        <w:ind w:firstLine="426"/>
        <w:jc w:val="both"/>
        <w:rPr/>
      </w:pPr>
      <w:r>
        <w:rPr/>
        <w:t>Беккария 3. Ч. О преступлениях и   наказаниях.— Биографический   очерк и</w:t>
      </w:r>
    </w:p>
    <w:p>
      <w:pPr>
        <w:pStyle w:val="Normal"/>
        <w:autoSpaceDE w:val="false"/>
        <w:ind w:firstLine="426"/>
        <w:jc w:val="both"/>
        <w:rPr/>
      </w:pPr>
      <w:r>
        <w:rPr/>
        <w:t xml:space="preserve">перевод М. М. Исаева. М., 1939. </w:t>
      </w:r>
      <w:r>
        <w:rPr>
          <w:lang w:val="en-US"/>
        </w:rPr>
        <w:t xml:space="preserve">Filangieri G. La scienza della legislazione, t.  </w:t>
      </w:r>
      <w:r>
        <w:rPr/>
        <w:t xml:space="preserve">1—4. </w:t>
      </w:r>
      <w:r>
        <w:rPr>
          <w:lang w:val="en-US"/>
        </w:rPr>
        <w:t xml:space="preserve">Milano,  </w:t>
      </w:r>
      <w:r>
        <w:rPr/>
        <w:t xml:space="preserve">1784—1786. </w:t>
      </w:r>
      <w:r>
        <w:rPr>
          <w:lang w:val="en-US"/>
        </w:rPr>
        <w:t>Genovesi A. Lezione de economia civile... In: Biblioteca dell' economista. Ser. I,</w:t>
      </w:r>
    </w:p>
    <w:p>
      <w:pPr>
        <w:pStyle w:val="Normal"/>
        <w:autoSpaceDE w:val="false"/>
        <w:ind w:firstLine="426"/>
        <w:jc w:val="both"/>
        <w:rPr/>
      </w:pPr>
      <w:r>
        <w:rPr>
          <w:lang w:val="en-US" w:eastAsia="en-US"/>
        </w:rPr>
        <w:t xml:space="preserve">vol. </w:t>
      </w:r>
      <w:r>
        <w:rPr>
          <w:lang w:eastAsia="en-US"/>
        </w:rPr>
        <w:t xml:space="preserve">3. </w:t>
      </w:r>
      <w:r>
        <w:rPr>
          <w:lang w:val="en-US" w:eastAsia="en-US"/>
        </w:rPr>
        <w:t xml:space="preserve">Torino, </w:t>
      </w:r>
      <w:r>
        <w:rPr>
          <w:lang w:eastAsia="en-US"/>
        </w:rPr>
        <w:t>1858.</w:t>
      </w:r>
    </w:p>
    <w:p>
      <w:pPr>
        <w:pStyle w:val="Normal"/>
        <w:autoSpaceDE w:val="false"/>
        <w:ind w:firstLine="426"/>
        <w:jc w:val="both"/>
        <w:rPr>
          <w:lang w:val="en-US" w:eastAsia="en-US"/>
        </w:rPr>
      </w:pPr>
      <w:r>
        <w:rPr>
          <w:lang w:val="en-US" w:eastAsia="en-US"/>
        </w:rPr>
        <w:t>Verri P. Meditazioni sulla economia politica. Con annotazioni di J. R. Carli.   In:</w:t>
      </w:r>
    </w:p>
    <w:p>
      <w:pPr>
        <w:pStyle w:val="Normal"/>
        <w:autoSpaceDE w:val="false"/>
        <w:ind w:firstLine="426"/>
        <w:jc w:val="both"/>
        <w:rPr/>
      </w:pPr>
      <w:r>
        <w:rPr>
          <w:lang w:val="en-US" w:eastAsia="en-US"/>
        </w:rPr>
        <w:t xml:space="preserve">Biblioteca dell'economista. Ser I, vol. </w:t>
      </w:r>
      <w:r>
        <w:rPr>
          <w:lang w:eastAsia="en-US"/>
        </w:rPr>
        <w:t xml:space="preserve">3. </w:t>
      </w:r>
      <w:r>
        <w:rPr>
          <w:lang w:val="en-US" w:eastAsia="en-US"/>
        </w:rPr>
        <w:t xml:space="preserve">Torino, </w:t>
      </w:r>
      <w:r>
        <w:rPr>
          <w:lang w:eastAsia="en-US"/>
        </w:rPr>
        <w:t xml:space="preserve">1852. </w:t>
      </w:r>
      <w:r>
        <w:rPr>
          <w:lang w:val="en-US" w:eastAsia="en-US"/>
        </w:rPr>
        <w:t xml:space="preserve">Young A. Voyages en Italie et Espagne pendant les annees </w:t>
      </w:r>
      <w:r>
        <w:rPr>
          <w:lang w:eastAsia="en-US"/>
        </w:rPr>
        <w:t xml:space="preserve">1787 </w:t>
      </w:r>
      <w:r>
        <w:rPr>
          <w:lang w:val="en-US" w:eastAsia="en-US"/>
        </w:rPr>
        <w:t xml:space="preserve">et </w:t>
      </w:r>
      <w:r>
        <w:rPr>
          <w:lang w:eastAsia="en-US"/>
        </w:rPr>
        <w:t xml:space="preserve">1789. </w:t>
      </w:r>
      <w:r>
        <w:rPr>
          <w:lang w:val="en-US" w:eastAsia="en-US"/>
        </w:rPr>
        <w:t xml:space="preserve">Paris, </w:t>
      </w:r>
      <w:r>
        <w:rPr>
          <w:lang w:eastAsia="en-US"/>
        </w:rPr>
        <w:t>1860.</w:t>
      </w:r>
    </w:p>
    <w:p>
      <w:pPr>
        <w:pStyle w:val="Normal"/>
        <w:autoSpaceDE w:val="false"/>
        <w:ind w:firstLine="426"/>
        <w:jc w:val="both"/>
        <w:rPr/>
      </w:pPr>
      <w:r>
        <w:rPr>
          <w:lang w:val="en-US" w:eastAsia="en-US"/>
        </w:rPr>
        <w:t xml:space="preserve">Lettres historiques et critiques sur l'ltalie de Charles de Brosses, t </w:t>
      </w:r>
      <w:r>
        <w:rPr>
          <w:lang w:eastAsia="en-US"/>
        </w:rPr>
        <w:t xml:space="preserve">1—2. </w:t>
      </w:r>
      <w:r>
        <w:rPr>
          <w:lang w:val="en-US" w:eastAsia="en-US"/>
        </w:rPr>
        <w:t xml:space="preserve">Paris, </w:t>
      </w:r>
      <w:r>
        <w:rPr>
          <w:lang w:eastAsia="en-US"/>
        </w:rPr>
        <w:t>1799.</w:t>
      </w:r>
    </w:p>
    <w:p>
      <w:pPr>
        <w:pStyle w:val="Normal"/>
        <w:autoSpaceDE w:val="false"/>
        <w:ind w:firstLine="426"/>
        <w:jc w:val="both"/>
        <w:rPr/>
      </w:pPr>
      <w:r>
        <w:rPr/>
        <w:t>Литература</w:t>
      </w:r>
    </w:p>
    <w:p>
      <w:pPr>
        <w:pStyle w:val="Normal"/>
        <w:autoSpaceDE w:val="false"/>
        <w:ind w:firstLine="426"/>
        <w:jc w:val="both"/>
        <w:rPr/>
      </w:pPr>
      <w:r>
        <w:rPr>
          <w:lang w:val="en-US" w:eastAsia="en-US"/>
        </w:rPr>
        <w:t xml:space="preserve">Beltrami D. Forze di lavoro e proprieta fondiaria nelle campagne venete dei secoli XVII e XVIII. Venezia—Roma, </w:t>
      </w:r>
      <w:r>
        <w:rPr>
          <w:lang w:eastAsia="en-US"/>
        </w:rPr>
        <w:t>1961.</w:t>
      </w:r>
    </w:p>
    <w:p>
      <w:pPr>
        <w:pStyle w:val="Normal"/>
        <w:autoSpaceDE w:val="false"/>
        <w:ind w:firstLine="426"/>
        <w:jc w:val="both"/>
        <w:rPr/>
      </w:pPr>
      <w:r>
        <w:rPr>
          <w:lang w:val="en-US" w:eastAsia="en-US"/>
        </w:rPr>
        <w:t xml:space="preserve">Beltrami D. Saggi di storia dell'agricoltura nella Repubblica di Venezia durante la eta moderna. Venezia </w:t>
      </w:r>
      <w:r>
        <w:rPr>
          <w:lang w:eastAsia="en-US"/>
        </w:rPr>
        <w:t xml:space="preserve">— </w:t>
      </w:r>
      <w:r>
        <w:rPr>
          <w:lang w:val="en-US" w:eastAsia="en-US"/>
        </w:rPr>
        <w:t xml:space="preserve">Roma, </w:t>
      </w:r>
      <w:r>
        <w:rPr>
          <w:lang w:eastAsia="en-US"/>
        </w:rPr>
        <w:t>1965.</w:t>
      </w:r>
    </w:p>
    <w:p>
      <w:pPr>
        <w:pStyle w:val="Normal"/>
        <w:autoSpaceDE w:val="false"/>
        <w:ind w:firstLine="426"/>
        <w:jc w:val="both"/>
        <w:rPr/>
      </w:pPr>
      <w:r>
        <w:rPr>
          <w:lang w:val="en-US" w:eastAsia="en-US"/>
        </w:rPr>
        <w:t>Caizzi B. Industria e commercio della repubblica veneta nel XVIII secolo. Mila</w:t>
        <w:softHyphen/>
        <w:t xml:space="preserve">no, </w:t>
      </w:r>
      <w:r>
        <w:rPr>
          <w:lang w:eastAsia="en-US"/>
        </w:rPr>
        <w:t>1965.</w:t>
      </w:r>
    </w:p>
    <w:p>
      <w:pPr>
        <w:pStyle w:val="Normal"/>
        <w:autoSpaceDE w:val="false"/>
        <w:ind w:firstLine="426"/>
        <w:jc w:val="both"/>
        <w:rPr/>
      </w:pPr>
      <w:r>
        <w:rPr>
          <w:lang w:val="en-US" w:eastAsia="en-US"/>
        </w:rPr>
        <w:t xml:space="preserve">Imberciadori J. Campagna toscana nel' </w:t>
      </w:r>
      <w:r>
        <w:rPr>
          <w:lang w:eastAsia="en-US"/>
        </w:rPr>
        <w:t xml:space="preserve">700 </w:t>
      </w:r>
      <w:r>
        <w:rPr>
          <w:lang w:val="en-US" w:eastAsia="en-US"/>
        </w:rPr>
        <w:t>dalla    Reggenza alia    Restaurazione</w:t>
      </w:r>
    </w:p>
    <w:p>
      <w:pPr>
        <w:pStyle w:val="Normal"/>
        <w:autoSpaceDE w:val="false"/>
        <w:ind w:firstLine="426"/>
        <w:jc w:val="both"/>
        <w:rPr/>
      </w:pPr>
      <w:r>
        <w:rPr/>
        <w:t xml:space="preserve">(1737—1815). </w:t>
      </w:r>
      <w:r>
        <w:rPr>
          <w:lang w:val="en-US"/>
        </w:rPr>
        <w:t xml:space="preserve">Firenze, </w:t>
      </w:r>
      <w:r>
        <w:rPr/>
        <w:t xml:space="preserve">1953. </w:t>
      </w:r>
      <w:r>
        <w:rPr>
          <w:lang w:val="en-US"/>
        </w:rPr>
        <w:t>Dal Pane L. La finanza Toscana dagli inizi   del secolo XVIII alia   caduta del</w:t>
      </w:r>
    </w:p>
    <w:p>
      <w:pPr>
        <w:pStyle w:val="Normal"/>
        <w:autoSpaceDE w:val="false"/>
        <w:ind w:firstLine="426"/>
        <w:jc w:val="both"/>
        <w:rPr/>
      </w:pPr>
      <w:r>
        <w:rPr>
          <w:lang w:val="en-US" w:eastAsia="en-US"/>
        </w:rPr>
        <w:t xml:space="preserve">Granducato. Milano, </w:t>
      </w:r>
      <w:r>
        <w:rPr>
          <w:lang w:eastAsia="en-US"/>
        </w:rPr>
        <w:t xml:space="preserve">1965. </w:t>
      </w:r>
      <w:r>
        <w:rPr>
          <w:lang w:val="en-US" w:eastAsia="en-US"/>
        </w:rPr>
        <w:t>Dal Pane L. Lo stato pontificio e il movimento riformatore del Settecento. Milano,</w:t>
      </w:r>
    </w:p>
    <w:p>
      <w:pPr>
        <w:pStyle w:val="Normal"/>
        <w:autoSpaceDE w:val="false"/>
        <w:ind w:firstLine="426"/>
        <w:jc w:val="both"/>
        <w:rPr/>
      </w:pPr>
      <w:r>
        <w:rPr/>
        <w:t>1959.</w:t>
      </w:r>
    </w:p>
    <w:p>
      <w:pPr>
        <w:pStyle w:val="Normal"/>
        <w:autoSpaceDE w:val="false"/>
        <w:ind w:firstLine="426"/>
        <w:jc w:val="both"/>
        <w:rPr/>
      </w:pPr>
      <w:r>
        <w:rPr>
          <w:lang w:val="en-US" w:eastAsia="en-US"/>
        </w:rPr>
        <w:t xml:space="preserve">Dal Pane L. Storia del lavoro in Italia dagli inizi del secolo XVIII al </w:t>
      </w:r>
      <w:r>
        <w:rPr>
          <w:lang w:eastAsia="en-US"/>
        </w:rPr>
        <w:t xml:space="preserve">1815. </w:t>
      </w:r>
      <w:r>
        <w:rPr>
          <w:lang w:val="en-US" w:eastAsia="en-US"/>
        </w:rPr>
        <w:t>Mi</w:t>
        <w:softHyphen/>
        <w:t xml:space="preserve">lano, </w:t>
      </w:r>
      <w:r>
        <w:rPr>
          <w:lang w:eastAsia="en-US"/>
        </w:rPr>
        <w:t>1944.</w:t>
      </w:r>
    </w:p>
    <w:p>
      <w:pPr>
        <w:pStyle w:val="Normal"/>
        <w:autoSpaceDE w:val="false"/>
        <w:ind w:firstLine="426"/>
        <w:jc w:val="both"/>
        <w:rPr/>
      </w:pPr>
      <w:r>
        <w:rPr>
          <w:lang w:val="en-US" w:eastAsia="en-US"/>
        </w:rPr>
        <w:t xml:space="preserve">Quazza G. Le riforme in Piemonte nella prima meta del Settecento. Modena, </w:t>
      </w:r>
      <w:r>
        <w:rPr>
          <w:lang w:eastAsia="en-US"/>
        </w:rPr>
        <w:t xml:space="preserve">1957. </w:t>
      </w:r>
      <w:r>
        <w:rPr>
          <w:lang w:val="en-US" w:eastAsia="en-US"/>
        </w:rPr>
        <w:t xml:space="preserve">Romani M. L'agricoltuia in Lombardia dal periodo delle riforme al </w:t>
      </w:r>
      <w:r>
        <w:rPr>
          <w:lang w:eastAsia="en-US"/>
        </w:rPr>
        <w:t xml:space="preserve">1859. </w:t>
      </w:r>
      <w:r>
        <w:rPr>
          <w:lang w:val="en-US" w:eastAsia="en-US"/>
        </w:rPr>
        <w:t xml:space="preserve">Milano, </w:t>
      </w:r>
      <w:r>
        <w:rPr>
          <w:lang w:eastAsia="en-US"/>
        </w:rPr>
        <w:t>1957.</w:t>
      </w:r>
    </w:p>
    <w:p>
      <w:pPr>
        <w:pStyle w:val="Normal"/>
        <w:autoSpaceDE w:val="false"/>
        <w:ind w:firstLine="426"/>
        <w:jc w:val="both"/>
        <w:rPr>
          <w:lang w:val="en-US" w:eastAsia="en-US"/>
        </w:rPr>
      </w:pPr>
      <w:r>
        <w:rPr>
          <w:lang w:val="en-US" w:eastAsia="en-US"/>
        </w:rPr>
        <w:t>Romano R. Le commerce du  Royaume de  Naples avec la  France et les  pays de</w:t>
      </w:r>
    </w:p>
    <w:p>
      <w:pPr>
        <w:pStyle w:val="Normal"/>
        <w:autoSpaceDE w:val="false"/>
        <w:ind w:firstLine="426"/>
        <w:jc w:val="both"/>
        <w:rPr/>
      </w:pPr>
      <w:r>
        <w:rPr>
          <w:lang w:val="en-US" w:eastAsia="en-US"/>
        </w:rPr>
        <w:t xml:space="preserve">1'Adriatique au XVIIIe siecle. Paris, </w:t>
      </w:r>
      <w:r>
        <w:rPr>
          <w:lang w:eastAsia="en-US"/>
        </w:rPr>
        <w:t xml:space="preserve">1951. </w:t>
      </w:r>
      <w:r>
        <w:rPr>
          <w:lang w:val="en-US" w:eastAsia="en-US"/>
        </w:rPr>
        <w:t xml:space="preserve">Rota E. Le origini del   Risorgimento   </w:t>
      </w:r>
      <w:r>
        <w:rPr>
          <w:lang w:eastAsia="en-US"/>
        </w:rPr>
        <w:t xml:space="preserve">(1700—1800). </w:t>
      </w:r>
      <w:r>
        <w:rPr>
          <w:lang w:val="en-US" w:eastAsia="en-US"/>
        </w:rPr>
        <w:t xml:space="preserve">3a   ed. P.    </w:t>
      </w:r>
      <w:r>
        <w:rPr>
          <w:lang w:eastAsia="en-US"/>
        </w:rPr>
        <w:t xml:space="preserve">1—2. </w:t>
      </w:r>
      <w:r>
        <w:rPr>
          <w:lang w:val="en-US" w:eastAsia="en-US"/>
        </w:rPr>
        <w:t>Milano,</w:t>
      </w:r>
    </w:p>
    <w:p>
      <w:pPr>
        <w:pStyle w:val="Normal"/>
        <w:autoSpaceDE w:val="false"/>
        <w:ind w:firstLine="426"/>
        <w:jc w:val="both"/>
        <w:rPr/>
      </w:pPr>
      <w:r>
        <w:rPr/>
        <w:t>1948.</w:t>
      </w:r>
    </w:p>
    <w:p>
      <w:pPr>
        <w:pStyle w:val="Normal"/>
        <w:autoSpaceDE w:val="false"/>
        <w:ind w:firstLine="426"/>
        <w:jc w:val="both"/>
        <w:rPr/>
      </w:pPr>
      <w:r>
        <w:rPr>
          <w:lang w:val="en-US" w:eastAsia="en-US"/>
        </w:rPr>
        <w:t xml:space="preserve">Villani P. Studi sulla proprieta fondiaria nei secoli XVIII e XIX. Roma, </w:t>
      </w:r>
      <w:r>
        <w:rPr>
          <w:lang w:eastAsia="en-US"/>
        </w:rPr>
        <w:t xml:space="preserve">1962. </w:t>
      </w:r>
      <w:r>
        <w:rPr>
          <w:lang w:val="en-US" w:eastAsia="en-US"/>
        </w:rPr>
        <w:t xml:space="preserve">VUlari R. Mezzogiorno e contadini nell'eta moderna. Bari, </w:t>
      </w:r>
      <w:r>
        <w:rPr>
          <w:lang w:eastAsia="en-US"/>
        </w:rPr>
        <w:t>1961.</w:t>
      </w:r>
    </w:p>
    <w:p>
      <w:pPr>
        <w:pStyle w:val="Normal"/>
        <w:autoSpaceDE w:val="false"/>
        <w:ind w:firstLine="426"/>
        <w:jc w:val="both"/>
        <w:rPr/>
      </w:pPr>
      <w:r>
        <w:rPr>
          <w:lang w:val="en-US" w:eastAsia="en-US"/>
        </w:rPr>
        <w:t xml:space="preserve">Zangheri R. La proprieta terriera e le origini del Risorgimento nel Bolognese, vol. I </w:t>
      </w:r>
      <w:r>
        <w:rPr>
          <w:lang w:eastAsia="en-US"/>
        </w:rPr>
        <w:t xml:space="preserve">(1789—1804). </w:t>
      </w:r>
      <w:r>
        <w:rPr>
          <w:lang w:val="en-US" w:eastAsia="en-US"/>
        </w:rPr>
        <w:t xml:space="preserve">Bologna, </w:t>
      </w:r>
      <w:r>
        <w:rPr>
          <w:lang w:eastAsia="en-US"/>
        </w:rPr>
        <w:t>1961.</w:t>
      </w:r>
    </w:p>
    <w:p>
      <w:pPr>
        <w:pStyle w:val="Normal"/>
        <w:autoSpaceDE w:val="false"/>
        <w:ind w:firstLine="426"/>
        <w:jc w:val="both"/>
        <w:rPr/>
      </w:pPr>
      <w:r>
        <w:rPr/>
        <w:t>СПИСОК СОКРАЩЕНИЙ</w:t>
      </w:r>
    </w:p>
    <w:p>
      <w:pPr>
        <w:pStyle w:val="Normal"/>
        <w:autoSpaceDE w:val="false"/>
        <w:ind w:firstLine="426"/>
        <w:jc w:val="both"/>
        <w:rPr/>
      </w:pPr>
      <w:r>
        <w:rPr/>
        <w:t>ЛГУ — Ленинградский гос. университет</w:t>
      </w:r>
    </w:p>
    <w:p>
      <w:pPr>
        <w:pStyle w:val="Normal"/>
        <w:autoSpaceDE w:val="false"/>
        <w:ind w:firstLine="426"/>
        <w:jc w:val="both"/>
        <w:rPr/>
      </w:pPr>
      <w:r>
        <w:rPr/>
        <w:t>ЛОИИ — Ленинградское отделение Института истории АН СССР</w:t>
      </w:r>
    </w:p>
    <w:p>
      <w:pPr>
        <w:pStyle w:val="Normal"/>
        <w:autoSpaceDE w:val="false"/>
        <w:ind w:firstLine="426"/>
        <w:jc w:val="both"/>
        <w:rPr/>
      </w:pPr>
      <w:r>
        <w:rPr/>
        <w:t>СВ — Средние века</w:t>
      </w:r>
    </w:p>
    <w:p>
      <w:pPr>
        <w:pStyle w:val="Normal"/>
        <w:autoSpaceDE w:val="false"/>
        <w:ind w:firstLine="426"/>
        <w:jc w:val="both"/>
        <w:rPr/>
      </w:pPr>
      <w:r>
        <w:rPr>
          <w:lang w:val="en-US" w:eastAsia="en-US"/>
        </w:rPr>
        <w:t xml:space="preserve">ASI </w:t>
      </w:r>
      <w:r>
        <w:rPr>
          <w:lang w:eastAsia="en-US"/>
        </w:rPr>
        <w:t xml:space="preserve">— </w:t>
      </w:r>
      <w:r>
        <w:rPr>
          <w:lang w:val="en-US" w:eastAsia="en-US"/>
        </w:rPr>
        <w:t>Archivio storico italiano</w:t>
      </w:r>
    </w:p>
    <w:p>
      <w:pPr>
        <w:pStyle w:val="Normal"/>
        <w:autoSpaceDE w:val="false"/>
        <w:ind w:firstLine="426"/>
        <w:jc w:val="both"/>
        <w:rPr/>
      </w:pPr>
      <w:r>
        <w:rPr>
          <w:lang w:val="en-US" w:eastAsia="en-US"/>
        </w:rPr>
        <w:t xml:space="preserve">FSI </w:t>
      </w:r>
      <w:r>
        <w:rPr>
          <w:lang w:eastAsia="en-US"/>
        </w:rPr>
        <w:t xml:space="preserve">— </w:t>
      </w:r>
      <w:r>
        <w:rPr>
          <w:lang w:val="en-US" w:eastAsia="en-US"/>
        </w:rPr>
        <w:t>Fonti per la storia d'Italia</w:t>
      </w:r>
    </w:p>
    <w:p>
      <w:pPr>
        <w:pStyle w:val="Normal"/>
        <w:autoSpaceDE w:val="false"/>
        <w:ind w:firstLine="426"/>
        <w:jc w:val="both"/>
        <w:rPr/>
      </w:pPr>
      <w:r>
        <w:rPr>
          <w:lang w:val="en-US" w:eastAsia="en-US"/>
        </w:rPr>
        <w:t xml:space="preserve">MGH </w:t>
      </w:r>
      <w:r>
        <w:rPr>
          <w:lang w:eastAsia="en-US"/>
        </w:rPr>
        <w:t xml:space="preserve">— </w:t>
      </w:r>
      <w:r>
        <w:rPr>
          <w:lang w:val="en-US" w:eastAsia="en-US"/>
        </w:rPr>
        <w:t xml:space="preserve">Monumenta   Germaniae   Historica   </w:t>
      </w:r>
      <w:r>
        <w:rPr>
          <w:lang w:eastAsia="en-US"/>
        </w:rPr>
        <w:t>(</w:t>
      </w:r>
      <w:r>
        <w:rPr>
          <w:lang w:val="en-US" w:eastAsia="en-US"/>
        </w:rPr>
        <w:t xml:space="preserve">AA </w:t>
      </w:r>
      <w:r>
        <w:rPr>
          <w:lang w:eastAsia="en-US"/>
        </w:rPr>
        <w:t xml:space="preserve">— </w:t>
      </w:r>
      <w:r>
        <w:rPr>
          <w:lang w:val="en-US" w:eastAsia="en-US"/>
        </w:rPr>
        <w:t xml:space="preserve">Auctores   antiqui SS </w:t>
      </w:r>
      <w:r>
        <w:rPr>
          <w:lang w:eastAsia="en-US"/>
        </w:rPr>
        <w:t xml:space="preserve">— </w:t>
      </w:r>
      <w:r>
        <w:rPr>
          <w:lang w:val="en-US" w:eastAsia="en-US"/>
        </w:rPr>
        <w:t>Scriptores)</w:t>
      </w:r>
    </w:p>
    <w:p>
      <w:pPr>
        <w:pStyle w:val="Normal"/>
        <w:autoSpaceDE w:val="false"/>
        <w:ind w:firstLine="426"/>
        <w:jc w:val="both"/>
        <w:rPr/>
      </w:pPr>
      <w:r>
        <w:rPr/>
        <w:t xml:space="preserve">МНР — </w:t>
      </w:r>
      <w:r>
        <w:rPr>
          <w:lang w:val="en-US"/>
        </w:rPr>
        <w:t xml:space="preserve">Monumenta Historiae Patriae RIS </w:t>
      </w:r>
      <w:r>
        <w:rPr/>
        <w:t xml:space="preserve">— </w:t>
      </w:r>
      <w:r>
        <w:rPr>
          <w:lang w:val="en-US"/>
        </w:rPr>
        <w:t xml:space="preserve">Rerum italicorum scriptores RSI </w:t>
      </w:r>
      <w:r>
        <w:rPr/>
        <w:t xml:space="preserve">— </w:t>
      </w:r>
      <w:r>
        <w:rPr>
          <w:lang w:val="en-US"/>
        </w:rPr>
        <w:t>Rivista storica italiana</w:t>
      </w:r>
    </w:p>
    <w:p>
      <w:pPr>
        <w:pStyle w:val="Normal"/>
        <w:autoSpaceDE w:val="false"/>
        <w:ind w:firstLine="426"/>
        <w:jc w:val="both"/>
        <w:rPr/>
      </w:pPr>
      <w:r>
        <w:rPr/>
        <w:t>СПИСОК ИЛЛЮСТРАЦИЙ</w:t>
      </w:r>
    </w:p>
    <w:p>
      <w:pPr>
        <w:pStyle w:val="Normal"/>
        <w:autoSpaceDE w:val="false"/>
        <w:ind w:firstLine="426"/>
        <w:jc w:val="both"/>
        <w:rPr/>
      </w:pPr>
      <w:r>
        <w:rPr/>
        <w:t>Маззолей Теодориха. VI в. Равенна 17 Папский дворец. XIII в. Витербо 73 Бенедетто Антелами. Интерьер баптистерия. Февраль. Мотыжение. XIII в. Парма 87 Бенедетто Антелами. Интерьер баптистерия. Декабрь. Работа на ви</w:t>
        <w:softHyphen/>
        <w:t>нограднике. XIII в. Парма 109 Башни. Сан-Джиминьяно 121 Франческо   Лаурана. Портрет Элеоноры   Арагонской.   Палермо. Национальная галерея 191 Виа Сан-Джованни. Сан-Джиминьяно 205 Палаццо Ручеллаи. XVI в. Флоренция 211 Базилика Сан-Микеле. XII в. Павия 219 Палаццо капитано дель пополо. XII в. Орвието 237 Бастионы Сан-Джовенале. XIII—XIV вв. Орвието 245 «Падающая башня» и абсида кафедрального собора. XI—XIII вв. Пиза 251 Андреа дель Кастанъо. Фарината дельи Уберти. Монастырь Сан-та-Аполлония. Трапе зная. XIV в. Флоренция 271 Средневековый квартал. XIV в. Витербо 275 Кафедральный собор. XIII—XIV вв. Сиена 289 Андреа Вероккъо.  Конная статуя кондотьера  Коллеони.  Деталь. Пъяцца деи Санти-Джованни э Паоли. Венеция 327 Кафедральный собор Сан-Мартино. XI—XIV вв. Лукка 337 Понтормо. Портрет Козимо Медичи. Флоренция. Галерея Уффици 345 Кафедральный собор. XIII—XIV вв. Орвието 379 Рафаэль Санти. Портрет Франческо Мариа делла Ровере, герцога Урбинского. Флоренция. Галерея Уффици 387 Андреа делла Роббиа. Портрет молодой женщины. Флоренция. Га-лерея Уффици 401 Рафаэль Санти. Женский портрет. Флоренция. Галерея Питти 423 Памятник фра Джироламо Савонароле. XV в. Феррара 439 Санти ди Тито. Портрет Макиавелли. Флоренция. Палаццо Веккьо Донателло. Конная статуя кондотьера Гаттамелаты. Пьяцца дель Санто. Падуя 479</w:t>
      </w:r>
    </w:p>
    <w:p>
      <w:pPr>
        <w:pStyle w:val="Normal"/>
        <w:autoSpaceDE w:val="false"/>
        <w:ind w:firstLine="426"/>
        <w:jc w:val="both"/>
        <w:rPr/>
      </w:pPr>
      <w:r>
        <w:rPr/>
        <w:t>Карты</w:t>
      </w:r>
    </w:p>
    <w:p>
      <w:pPr>
        <w:pStyle w:val="Normal"/>
        <w:autoSpaceDE w:val="false"/>
        <w:ind w:firstLine="426"/>
        <w:jc w:val="both"/>
        <w:rPr/>
      </w:pPr>
      <w:r>
        <w:rPr/>
        <w:t>Государство   остготов   в  V—VI вв. Италия   при   лангобардах в VI—VII вв. 47</w:t>
      </w:r>
    </w:p>
    <w:p>
      <w:pPr>
        <w:pStyle w:val="Normal"/>
        <w:autoSpaceDE w:val="false"/>
        <w:ind w:firstLine="426"/>
        <w:jc w:val="both"/>
        <w:rPr/>
      </w:pPr>
      <w:r>
        <w:rPr/>
        <w:t>Италия в XII—XIII вв. 225</w:t>
      </w:r>
    </w:p>
    <w:p>
      <w:pPr>
        <w:pStyle w:val="Normal"/>
        <w:autoSpaceDE w:val="false"/>
        <w:ind w:firstLine="426"/>
        <w:jc w:val="both"/>
        <w:rPr/>
      </w:pPr>
      <w:r>
        <w:rPr/>
        <w:t>Италия в XIII—XIV вв. 285</w:t>
      </w:r>
    </w:p>
    <w:p>
      <w:pPr>
        <w:pStyle w:val="Normal"/>
        <w:autoSpaceDE w:val="false"/>
        <w:ind w:firstLine="426"/>
        <w:jc w:val="both"/>
        <w:rPr/>
      </w:pPr>
      <w:r>
        <w:rPr/>
        <w:t>Итальянские войны 1494—1559 гг. Вклейка (между стр. 440</w:t>
      </w:r>
    </w:p>
    <w:p>
      <w:pPr>
        <w:pStyle w:val="Normal"/>
        <w:autoSpaceDE w:val="false"/>
        <w:ind w:firstLine="426"/>
        <w:jc w:val="both"/>
        <w:rPr/>
      </w:pPr>
      <w:r>
        <w:rPr/>
        <w:t>■</w:t>
      </w:r>
      <w:r>
        <w:rPr/>
        <w:t>441)</w:t>
      </w:r>
    </w:p>
    <w:p>
      <w:pPr>
        <w:pStyle w:val="Normal"/>
        <w:autoSpaceDE w:val="false"/>
        <w:ind w:firstLine="426"/>
        <w:jc w:val="both"/>
        <w:rPr/>
      </w:pPr>
      <w:r>
        <w:rPr/>
        <w:t>ОГЛАВЛЕНИЕ</w:t>
      </w:r>
    </w:p>
    <w:p>
      <w:pPr>
        <w:pStyle w:val="Normal"/>
        <w:autoSpaceDE w:val="false"/>
        <w:ind w:firstLine="426"/>
        <w:jc w:val="both"/>
        <w:rPr/>
      </w:pPr>
      <w:r>
        <w:rPr/>
        <w:t>От редакции 1 тома 5</w:t>
      </w:r>
    </w:p>
    <w:p>
      <w:pPr>
        <w:pStyle w:val="Normal"/>
        <w:autoSpaceDE w:val="false"/>
        <w:ind w:firstLine="426"/>
        <w:jc w:val="both"/>
        <w:rPr/>
      </w:pPr>
      <w:r>
        <w:rPr/>
        <w:t>1 ОТ АНТИЧНОСТИ К СРЕДНЕВЕКОВЬЮ 9</w:t>
      </w:r>
    </w:p>
    <w:p>
      <w:pPr>
        <w:pStyle w:val="Normal"/>
        <w:autoSpaceDE w:val="false"/>
        <w:ind w:firstLine="426"/>
        <w:jc w:val="both"/>
        <w:rPr/>
      </w:pPr>
      <w:r>
        <w:rPr/>
        <w:t>А, И. Неусыхин</w:t>
      </w:r>
    </w:p>
    <w:p>
      <w:pPr>
        <w:pStyle w:val="Normal"/>
        <w:autoSpaceDE w:val="false"/>
        <w:ind w:firstLine="426"/>
        <w:jc w:val="both"/>
        <w:rPr/>
      </w:pPr>
      <w:r>
        <w:rPr/>
        <w:t>Остготское королевство в Италии ^</w:t>
      </w:r>
    </w:p>
    <w:p>
      <w:pPr>
        <w:pStyle w:val="Normal"/>
        <w:autoSpaceDE w:val="false"/>
        <w:ind w:firstLine="426"/>
        <w:jc w:val="both"/>
        <w:rPr/>
      </w:pPr>
      <w:r>
        <w:rPr/>
        <w:t>Лангобардское королевство в Италии 34</w:t>
      </w:r>
    </w:p>
    <w:p>
      <w:pPr>
        <w:pStyle w:val="Normal"/>
        <w:autoSpaceDE w:val="false"/>
        <w:ind w:firstLine="426"/>
        <w:jc w:val="both"/>
        <w:rPr/>
      </w:pPr>
      <w:r>
        <w:rPr/>
        <w:t>2 ОСОБЕННОСТИ РАЗВИТИЯ ФЕОДАЛИЗМА</w:t>
      </w:r>
    </w:p>
    <w:p>
      <w:pPr>
        <w:pStyle w:val="Normal"/>
        <w:autoSpaceDE w:val="false"/>
        <w:ind w:firstLine="426"/>
        <w:jc w:val="both"/>
        <w:rPr/>
      </w:pPr>
      <w:r>
        <w:rPr/>
        <w:t xml:space="preserve">В СЕВЕРНОЙ И СРЕДНЕЙ ИТАЛИИ В </w:t>
      </w:r>
      <w:r>
        <w:rPr>
          <w:lang w:val="en-US"/>
        </w:rPr>
        <w:t xml:space="preserve">IX-XIV </w:t>
      </w:r>
      <w:r>
        <w:rPr/>
        <w:t>ВВ. 71</w:t>
      </w:r>
    </w:p>
    <w:p>
      <w:pPr>
        <w:pStyle w:val="Normal"/>
        <w:autoSpaceDE w:val="false"/>
        <w:ind w:firstLine="426"/>
        <w:jc w:val="both"/>
        <w:rPr/>
      </w:pPr>
      <w:r>
        <w:rPr/>
        <w:t>Л. А. Котелъникова</w:t>
      </w:r>
    </w:p>
    <w:p>
      <w:pPr>
        <w:pStyle w:val="Normal"/>
        <w:autoSpaceDE w:val="false"/>
        <w:ind w:firstLine="426"/>
        <w:jc w:val="both"/>
        <w:rPr/>
      </w:pPr>
      <w:r>
        <w:rPr/>
        <w:t>3 ЮЖНАЯ ИТАЛИЯ IX—XIII ВВ. 130 М. Л. Абрамсон</w:t>
      </w:r>
    </w:p>
    <w:p>
      <w:pPr>
        <w:pStyle w:val="Normal"/>
        <w:autoSpaceDE w:val="false"/>
        <w:ind w:firstLine="426"/>
        <w:jc w:val="both"/>
        <w:rPr/>
      </w:pPr>
      <w:r>
        <w:rPr/>
        <w:t>Развитие Юга Италии в византийско-лангобардский</w:t>
      </w:r>
    </w:p>
    <w:p>
      <w:pPr>
        <w:pStyle w:val="Normal"/>
        <w:autoSpaceDE w:val="false"/>
        <w:ind w:firstLine="426"/>
        <w:jc w:val="both"/>
        <w:rPr/>
      </w:pPr>
      <w:r>
        <w:rPr/>
        <w:t>период 130</w:t>
      </w:r>
    </w:p>
    <w:p>
      <w:pPr>
        <w:pStyle w:val="Normal"/>
        <w:autoSpaceDE w:val="false"/>
        <w:ind w:firstLine="426"/>
        <w:jc w:val="both"/>
        <w:rPr/>
      </w:pPr>
      <w:r>
        <w:rPr/>
        <w:t>Сицилийское королевство XII—XIII  вв.   Завершение формирования феодализма /56</w:t>
      </w:r>
    </w:p>
    <w:p>
      <w:pPr>
        <w:pStyle w:val="Normal"/>
        <w:autoSpaceDE w:val="false"/>
        <w:ind w:firstLine="426"/>
        <w:jc w:val="both"/>
        <w:rPr/>
      </w:pPr>
      <w:r>
        <w:rPr/>
        <w:t>Специфические черты становления феодализма в IX— XIII вв. Основные тенденции дальнейшего развития 194</w:t>
      </w:r>
    </w:p>
    <w:p>
      <w:pPr>
        <w:pStyle w:val="Normal"/>
        <w:autoSpaceDE w:val="false"/>
        <w:ind w:firstLine="426"/>
        <w:jc w:val="both"/>
        <w:rPr/>
      </w:pPr>
      <w:r>
        <w:rPr/>
        <w:t>4 ПЕРИОД ГОРОДСКИХ КОММУН 200 Л, М. Баткин</w:t>
      </w:r>
    </w:p>
    <w:p>
      <w:pPr>
        <w:pStyle w:val="Normal"/>
        <w:autoSpaceDE w:val="false"/>
        <w:ind w:firstLine="426"/>
        <w:jc w:val="both"/>
        <w:rPr/>
      </w:pPr>
      <w:r>
        <w:rPr/>
        <w:t>Городская экономика раннего средневековья 204</w:t>
      </w:r>
    </w:p>
    <w:p>
      <w:pPr>
        <w:pStyle w:val="Normal"/>
        <w:autoSpaceDE w:val="false"/>
        <w:ind w:firstLine="426"/>
        <w:jc w:val="both"/>
        <w:rPr/>
      </w:pPr>
      <w:r>
        <w:rPr/>
        <w:t>Экономический подъем в XI—XIII вв. 207</w:t>
      </w:r>
    </w:p>
    <w:p>
      <w:pPr>
        <w:pStyle w:val="Normal"/>
        <w:autoSpaceDE w:val="false"/>
        <w:ind w:firstLine="426"/>
        <w:jc w:val="both"/>
        <w:rPr/>
      </w:pPr>
      <w:r>
        <w:rPr/>
        <w:t>Возникновение коммуны 221</w:t>
      </w:r>
    </w:p>
    <w:p>
      <w:pPr>
        <w:pStyle w:val="Normal"/>
        <w:autoSpaceDE w:val="false"/>
        <w:ind w:firstLine="426"/>
        <w:jc w:val="both"/>
        <w:rPr/>
      </w:pPr>
      <w:r>
        <w:rPr/>
        <w:t>Империя, папство и города</w:t>
      </w:r>
    </w:p>
    <w:p>
      <w:pPr>
        <w:pStyle w:val="Normal"/>
        <w:autoSpaceDE w:val="false"/>
        <w:ind w:firstLine="426"/>
        <w:jc w:val="both"/>
        <w:rPr/>
      </w:pPr>
      <w:r>
        <w:rPr/>
        <w:t>От консулата к пополанской коммуне</w:t>
      </w:r>
    </w:p>
    <w:p>
      <w:pPr>
        <w:pStyle w:val="Normal"/>
        <w:autoSpaceDE w:val="false"/>
        <w:ind w:firstLine="426"/>
        <w:jc w:val="both"/>
        <w:rPr/>
      </w:pPr>
      <w:r>
        <w:rPr/>
        <w:t>Общее и локальное в истории итальянского города</w:t>
      </w:r>
    </w:p>
    <w:p>
      <w:pPr>
        <w:pStyle w:val="Normal"/>
        <w:autoSpaceDE w:val="false"/>
        <w:ind w:firstLine="426"/>
        <w:jc w:val="both"/>
        <w:rPr/>
      </w:pPr>
      <w:r>
        <w:rPr/>
        <w:t>Национальная общность и политическая   раздроблен ность</w:t>
      </w:r>
    </w:p>
    <w:p>
      <w:pPr>
        <w:pStyle w:val="Normal"/>
        <w:autoSpaceDE w:val="false"/>
        <w:ind w:firstLine="426"/>
        <w:jc w:val="both"/>
        <w:rPr/>
      </w:pPr>
      <w:r>
        <w:rPr/>
        <w:t>Формирование итальянского языка. Первые шаги лите-рату ры</w:t>
      </w:r>
    </w:p>
    <w:p>
      <w:pPr>
        <w:pStyle w:val="Normal"/>
        <w:autoSpaceDE w:val="false"/>
        <w:ind w:firstLine="426"/>
        <w:jc w:val="both"/>
        <w:rPr/>
      </w:pPr>
      <w:r>
        <w:rPr/>
        <w:t>Эволюция искусства</w:t>
      </w:r>
    </w:p>
    <w:p>
      <w:pPr>
        <w:pStyle w:val="Normal"/>
        <w:autoSpaceDE w:val="false"/>
        <w:ind w:firstLine="426"/>
        <w:jc w:val="both"/>
        <w:rPr/>
      </w:pPr>
      <w:r>
        <w:rPr/>
        <w:t>5 РАННИЙ КАПИТАЛИЗМ. ГОРОДСКИЕ ВОССТАНИЯ XIV—XV ВВ. 273</w:t>
      </w:r>
    </w:p>
    <w:p>
      <w:pPr>
        <w:pStyle w:val="Normal"/>
        <w:autoSpaceDE w:val="false"/>
        <w:ind w:firstLine="426"/>
        <w:jc w:val="both"/>
        <w:rPr/>
      </w:pPr>
      <w:r>
        <w:rPr/>
        <w:t>Б. И. Рутенбург</w:t>
      </w:r>
    </w:p>
    <w:p>
      <w:pPr>
        <w:pStyle w:val="Normal"/>
        <w:autoSpaceDE w:val="false"/>
        <w:ind w:firstLine="426"/>
        <w:jc w:val="both"/>
        <w:rPr/>
      </w:pPr>
      <w:r>
        <w:rPr/>
        <w:t>6 ПОЛИТИЧЕСКИЙ СТРОЙ ИТАЛЬЯНСКИХ ГОСУДАРСТВ. СИНЬОРИИ И ПРИНЦИПАТЫ</w:t>
      </w:r>
    </w:p>
    <w:p>
      <w:pPr>
        <w:pStyle w:val="Normal"/>
        <w:autoSpaceDE w:val="false"/>
        <w:ind w:firstLine="426"/>
        <w:jc w:val="both"/>
        <w:rPr/>
      </w:pPr>
      <w:r>
        <w:rPr/>
        <w:t>Е. В. Вернадская</w:t>
      </w:r>
    </w:p>
    <w:p>
      <w:pPr>
        <w:pStyle w:val="Normal"/>
        <w:autoSpaceDE w:val="false"/>
        <w:ind w:firstLine="426"/>
        <w:jc w:val="both"/>
        <w:rPr/>
      </w:pPr>
      <w:r>
        <w:rPr/>
        <w:t>От коммуны к синьории Синьории в Северной Италии Венеция и Генуя Папство и Рим Синьории в Средней Италии</w:t>
      </w:r>
    </w:p>
    <w:p>
      <w:pPr>
        <w:pStyle w:val="Normal"/>
        <w:autoSpaceDE w:val="false"/>
        <w:ind w:firstLine="426"/>
        <w:jc w:val="both"/>
        <w:rPr/>
      </w:pPr>
      <w:r>
        <w:rPr/>
        <w:t>7 КРЕСТЬЯНСКИЕ ДВИЖЕНИЯ XIV—XV ВВ. 347 С. Д, Сказкин, В. В. Самаркин</w:t>
      </w:r>
    </w:p>
    <w:p>
      <w:pPr>
        <w:pStyle w:val="Normal"/>
        <w:autoSpaceDE w:val="false"/>
        <w:ind w:firstLine="426"/>
        <w:jc w:val="both"/>
        <w:rPr/>
      </w:pPr>
      <w:r>
        <w:rPr/>
        <w:t>Ересь апостольских братьев 347</w:t>
      </w:r>
    </w:p>
    <w:p>
      <w:pPr>
        <w:pStyle w:val="Normal"/>
        <w:autoSpaceDE w:val="false"/>
        <w:ind w:firstLine="426"/>
        <w:jc w:val="both"/>
        <w:rPr/>
      </w:pPr>
      <w:r>
        <w:rPr/>
        <w:t>Восстание Дольчино 353</w:t>
      </w:r>
    </w:p>
    <w:p>
      <w:pPr>
        <w:pStyle w:val="Normal"/>
        <w:autoSpaceDE w:val="false"/>
        <w:ind w:firstLine="426"/>
        <w:jc w:val="both"/>
        <w:rPr/>
      </w:pPr>
      <w:r>
        <w:rPr/>
        <w:t>Крестьянские движения XIV—XV вв. 360</w:t>
      </w:r>
    </w:p>
    <w:p>
      <w:pPr>
        <w:pStyle w:val="Normal"/>
        <w:autoSpaceDE w:val="false"/>
        <w:ind w:firstLine="426"/>
        <w:jc w:val="both"/>
        <w:rPr/>
      </w:pPr>
      <w:r>
        <w:rPr/>
        <w:t>8 ИСТОКИ ИТАЛЬЯНСКОГО ВОЗРОЖДЕНИЯ 375 В. И. Рутенбург</w:t>
      </w:r>
    </w:p>
    <w:p>
      <w:pPr>
        <w:pStyle w:val="Normal"/>
        <w:autoSpaceDE w:val="false"/>
        <w:ind w:firstLine="426"/>
        <w:jc w:val="both"/>
        <w:rPr/>
      </w:pPr>
      <w:r>
        <w:rPr/>
        <w:t>229 234 244</w:t>
      </w:r>
    </w:p>
    <w:p>
      <w:pPr>
        <w:pStyle w:val="Normal"/>
        <w:autoSpaceDE w:val="false"/>
        <w:ind w:firstLine="426"/>
        <w:jc w:val="both"/>
        <w:rPr/>
      </w:pPr>
      <w:r>
        <w:rPr/>
        <w:t>262</w:t>
      </w:r>
    </w:p>
    <w:p>
      <w:pPr>
        <w:pStyle w:val="Normal"/>
        <w:autoSpaceDE w:val="false"/>
        <w:ind w:firstLine="426"/>
        <w:jc w:val="both"/>
        <w:rPr/>
      </w:pPr>
      <w:r>
        <w:rPr/>
        <w:t>266 269</w:t>
      </w:r>
    </w:p>
    <w:p>
      <w:pPr>
        <w:pStyle w:val="Normal"/>
        <w:autoSpaceDE w:val="false"/>
        <w:ind w:firstLine="426"/>
        <w:jc w:val="both"/>
        <w:rPr/>
      </w:pPr>
      <w:r>
        <w:rPr/>
        <w:t>295</w:t>
      </w:r>
    </w:p>
    <w:p>
      <w:pPr>
        <w:pStyle w:val="Normal"/>
        <w:autoSpaceDE w:val="false"/>
        <w:ind w:firstLine="426"/>
        <w:jc w:val="both"/>
        <w:rPr/>
      </w:pPr>
      <w:r>
        <w:rPr/>
        <w:t>296 301 326 331 336</w:t>
      </w:r>
    </w:p>
    <w:p>
      <w:pPr>
        <w:pStyle w:val="Normal"/>
        <w:autoSpaceDE w:val="false"/>
        <w:ind w:firstLine="426"/>
        <w:jc w:val="both"/>
        <w:rPr/>
      </w:pPr>
      <w:r>
        <w:rPr/>
        <w:t>ГУМАНИЗМ 390</w:t>
      </w:r>
    </w:p>
    <w:p>
      <w:pPr>
        <w:pStyle w:val="Normal"/>
        <w:autoSpaceDE w:val="false"/>
        <w:ind w:firstLine="426"/>
        <w:jc w:val="both"/>
        <w:rPr/>
      </w:pPr>
      <w:r>
        <w:rPr/>
        <w:t>Л, М. Брагина</w:t>
      </w:r>
    </w:p>
    <w:p>
      <w:pPr>
        <w:pStyle w:val="Normal"/>
        <w:autoSpaceDE w:val="false"/>
        <w:ind w:firstLine="426"/>
        <w:jc w:val="both"/>
        <w:rPr/>
      </w:pPr>
      <w:r>
        <w:rPr/>
        <w:t>10 ИТАЛЬЯНСКИЕ ВОЙНЫ 426</w:t>
      </w:r>
    </w:p>
    <w:p>
      <w:pPr>
        <w:pStyle w:val="Normal"/>
        <w:autoSpaceDE w:val="false"/>
        <w:ind w:firstLine="426"/>
        <w:jc w:val="both"/>
        <w:rPr/>
      </w:pPr>
      <w:r>
        <w:rPr/>
        <w:t>Л. Г. Катушкина</w:t>
      </w:r>
    </w:p>
    <w:p>
      <w:pPr>
        <w:pStyle w:val="Normal"/>
        <w:autoSpaceDE w:val="false"/>
        <w:ind w:firstLine="426"/>
        <w:jc w:val="both"/>
        <w:rPr/>
      </w:pPr>
      <w:r>
        <w:rPr/>
        <w:t>11 ФЕОДАЛЬНАЯ РЕАКЦИЯ И УПАДОК ИТАЛИИ 466 А. Д. Ролова</w:t>
      </w:r>
    </w:p>
    <w:p>
      <w:pPr>
        <w:pStyle w:val="Normal"/>
        <w:autoSpaceDE w:val="false"/>
        <w:ind w:firstLine="426"/>
        <w:jc w:val="both"/>
        <w:rPr/>
      </w:pPr>
      <w:r>
        <w:rPr/>
        <w:t>Экономическое развитие в XVI—XVII вв. 4^</w:t>
      </w:r>
    </w:p>
    <w:p>
      <w:pPr>
        <w:pStyle w:val="Normal"/>
        <w:autoSpaceDE w:val="false"/>
        <w:ind w:firstLine="426"/>
        <w:jc w:val="both"/>
        <w:rPr/>
      </w:pPr>
      <w:r>
        <w:rPr/>
        <w:t>Знать и буржуазия ^6</w:t>
      </w:r>
    </w:p>
    <w:p>
      <w:pPr>
        <w:pStyle w:val="Normal"/>
        <w:autoSpaceDE w:val="false"/>
        <w:ind w:firstLine="426"/>
        <w:jc w:val="both"/>
        <w:rPr/>
      </w:pPr>
      <w:r>
        <w:rPr/>
        <w:t>Положение народных масс. Классовая борьба 4?0</w:t>
      </w:r>
    </w:p>
    <w:p>
      <w:pPr>
        <w:pStyle w:val="Normal"/>
        <w:autoSpaceDE w:val="false"/>
        <w:ind w:firstLine="426"/>
        <w:jc w:val="both"/>
        <w:rPr/>
      </w:pPr>
      <w:r>
        <w:rPr/>
        <w:t>Политический строй ^96</w:t>
      </w:r>
    </w:p>
    <w:p>
      <w:pPr>
        <w:pStyle w:val="Normal"/>
        <w:autoSpaceDE w:val="false"/>
        <w:ind w:firstLine="426"/>
        <w:jc w:val="both"/>
        <w:rPr/>
      </w:pPr>
      <w:r>
        <w:rPr/>
        <w:t>Внешняя политика итальянских государств ^9</w:t>
      </w:r>
    </w:p>
    <w:p>
      <w:pPr>
        <w:pStyle w:val="Normal"/>
        <w:autoSpaceDE w:val="false"/>
        <w:ind w:firstLine="426"/>
        <w:jc w:val="both"/>
        <w:rPr/>
      </w:pPr>
      <w:r>
        <w:rPr/>
        <w:t>Реакционная роль папства ^01</w:t>
      </w:r>
    </w:p>
    <w:p>
      <w:pPr>
        <w:pStyle w:val="Normal"/>
        <w:autoSpaceDE w:val="false"/>
        <w:ind w:firstLine="426"/>
        <w:jc w:val="both"/>
        <w:rPr/>
      </w:pPr>
      <w:r>
        <w:rPr/>
        <w:t>12 ИТАЛИЯ В XVIII В. 505 А. Д. Ролова</w:t>
      </w:r>
    </w:p>
    <w:p>
      <w:pPr>
        <w:pStyle w:val="Normal"/>
        <w:autoSpaceDE w:val="false"/>
        <w:ind w:firstLine="426"/>
        <w:jc w:val="both"/>
        <w:rPr/>
      </w:pPr>
      <w:r>
        <w:rPr/>
        <w:t>Изменения в политической карте Италии 506</w:t>
      </w:r>
    </w:p>
    <w:p>
      <w:pPr>
        <w:pStyle w:val="Normal"/>
        <w:autoSpaceDE w:val="false"/>
        <w:ind w:firstLine="426"/>
        <w:jc w:val="both"/>
        <w:rPr/>
      </w:pPr>
      <w:r>
        <w:rPr/>
        <w:t>Экономическое развитие 509</w:t>
      </w:r>
    </w:p>
    <w:p>
      <w:pPr>
        <w:pStyle w:val="Normal"/>
        <w:autoSpaceDE w:val="false"/>
        <w:ind w:firstLine="426"/>
        <w:jc w:val="both"/>
        <w:rPr/>
      </w:pPr>
      <w:r>
        <w:rPr/>
        <w:t>Политика «просвещенного абсолютизма» 518</w:t>
      </w:r>
    </w:p>
    <w:p>
      <w:pPr>
        <w:pStyle w:val="Normal"/>
        <w:autoSpaceDE w:val="false"/>
        <w:ind w:firstLine="426"/>
        <w:jc w:val="both"/>
        <w:rPr/>
      </w:pPr>
      <w:r>
        <w:rPr/>
        <w:t>Просветительское движение 522</w:t>
      </w:r>
    </w:p>
    <w:p>
      <w:pPr>
        <w:pStyle w:val="Normal"/>
        <w:autoSpaceDE w:val="false"/>
        <w:ind w:firstLine="426"/>
        <w:jc w:val="both"/>
        <w:rPr/>
      </w:pPr>
      <w:r>
        <w:rPr/>
        <w:t>ХРОНОЛОГИЧЕСКАЯ ТАБЛИЦА 526</w:t>
      </w:r>
    </w:p>
    <w:p>
      <w:pPr>
        <w:pStyle w:val="Normal"/>
        <w:autoSpaceDE w:val="false"/>
        <w:ind w:firstLine="426"/>
        <w:jc w:val="both"/>
        <w:rPr/>
      </w:pPr>
      <w:r>
        <w:rPr/>
        <w:t>ИМЕННОЙ УКАЗАТЕЛЬ 536</w:t>
      </w:r>
    </w:p>
    <w:p>
      <w:pPr>
        <w:pStyle w:val="Normal"/>
        <w:autoSpaceDE w:val="false"/>
        <w:ind w:firstLine="426"/>
        <w:jc w:val="both"/>
        <w:rPr/>
      </w:pPr>
      <w:r>
        <w:rPr/>
        <w:t>ГЕОГРАФИЧЕСКИЙ УКАЗАТЕЛЬ 547</w:t>
      </w:r>
    </w:p>
    <w:p>
      <w:pPr>
        <w:pStyle w:val="Normal"/>
        <w:autoSpaceDE w:val="false"/>
        <w:ind w:firstLine="426"/>
        <w:jc w:val="both"/>
        <w:rPr/>
      </w:pPr>
      <w:r>
        <w:rPr/>
        <w:t>БИБЛИОГРАФИЯ 556</w:t>
      </w:r>
    </w:p>
    <w:p>
      <w:pPr>
        <w:pStyle w:val="Normal"/>
        <w:autoSpaceDE w:val="false"/>
        <w:ind w:firstLine="426"/>
        <w:jc w:val="both"/>
        <w:rPr/>
      </w:pPr>
      <w:r>
        <w:rPr/>
        <w:t>СПИСОК СОКРАЩЕНИЙ 575</w:t>
      </w:r>
    </w:p>
    <w:p>
      <w:pPr>
        <w:pStyle w:val="Normal"/>
        <w:autoSpaceDE w:val="false"/>
        <w:ind w:firstLine="426"/>
        <w:jc w:val="both"/>
        <w:rPr/>
      </w:pPr>
      <w:r>
        <w:rPr/>
        <w:t>СПИСОК ИЛЛЮСТРАЦИЙ 576</w:t>
      </w:r>
    </w:p>
    <w:p>
      <w:pPr>
        <w:pStyle w:val="Normal"/>
        <w:autoSpaceDE w:val="false"/>
        <w:ind w:firstLine="426"/>
        <w:jc w:val="both"/>
        <w:rPr/>
      </w:pPr>
      <w:r>
        <w:rPr/>
        <w:t>ИСТОРИЯ ИТАЛИИ Том 1</w:t>
      </w:r>
    </w:p>
    <w:p>
      <w:pPr>
        <w:pStyle w:val="Normal"/>
        <w:autoSpaceDE w:val="false"/>
        <w:ind w:firstLine="426"/>
        <w:jc w:val="both"/>
        <w:rPr/>
      </w:pPr>
      <w:r>
        <w:rPr/>
        <w:t>Утверждено к печати Институтом всеобщей истории Академии наук СССР</w:t>
      </w:r>
    </w:p>
    <w:p>
      <w:pPr>
        <w:pStyle w:val="Normal"/>
        <w:autoSpaceDE w:val="false"/>
        <w:ind w:firstLine="426"/>
        <w:jc w:val="both"/>
        <w:rPr/>
      </w:pPr>
      <w:r>
        <w:rPr/>
        <w:t>Редактор издательства Ф. Н. А р с к и й</w:t>
      </w:r>
    </w:p>
    <w:p>
      <w:pPr>
        <w:pStyle w:val="Normal"/>
        <w:autoSpaceDE w:val="false"/>
        <w:ind w:firstLine="426"/>
        <w:jc w:val="both"/>
        <w:rPr/>
      </w:pPr>
      <w:r>
        <w:rPr/>
        <w:t>Художник</w:t>
      </w:r>
    </w:p>
    <w:p>
      <w:pPr>
        <w:pStyle w:val="Normal"/>
        <w:autoSpaceDE w:val="false"/>
        <w:ind w:firstLine="426"/>
        <w:jc w:val="both"/>
        <w:rPr/>
      </w:pPr>
      <w:r>
        <w:rPr/>
        <w:t>Г. В. Дмитриев</w:t>
      </w:r>
    </w:p>
    <w:p>
      <w:pPr>
        <w:pStyle w:val="Normal"/>
        <w:autoSpaceDE w:val="false"/>
        <w:ind w:firstLine="426"/>
        <w:jc w:val="both"/>
        <w:rPr/>
      </w:pPr>
      <w:r>
        <w:rPr/>
        <w:t>Художественно-технический редактор</w:t>
      </w:r>
    </w:p>
    <w:p>
      <w:pPr>
        <w:pStyle w:val="Normal"/>
        <w:autoSpaceDE w:val="false"/>
        <w:ind w:firstLine="426"/>
        <w:jc w:val="both"/>
        <w:rPr/>
      </w:pPr>
      <w:r>
        <w:rPr/>
        <w:t>Т. А. П русакова</w:t>
      </w:r>
    </w:p>
    <w:p>
      <w:pPr>
        <w:pStyle w:val="Normal"/>
        <w:autoSpaceDE w:val="false"/>
        <w:ind w:firstLine="426"/>
        <w:jc w:val="both"/>
        <w:rPr/>
      </w:pPr>
      <w:r>
        <w:rPr/>
        <w:t>Сдано в набор 15/</w:t>
      </w:r>
      <w:r>
        <w:rPr>
          <w:lang w:val="en-US"/>
        </w:rPr>
        <w:t>IX</w:t>
      </w:r>
      <w:r>
        <w:rPr/>
        <w:t xml:space="preserve"> 1969 ■. Подписано к печати 4/</w:t>
      </w:r>
      <w:r>
        <w:rPr>
          <w:lang w:val="en-US"/>
        </w:rPr>
        <w:t>V</w:t>
      </w:r>
      <w:r>
        <w:rPr/>
        <w:t xml:space="preserve"> 1970 г. Формат 60</w:t>
      </w:r>
      <w:r>
        <w:rPr>
          <w:lang w:val="en-US"/>
        </w:rPr>
        <w:t>X</w:t>
      </w:r>
      <w:r>
        <w:rPr/>
        <w:t>907</w:t>
      </w:r>
      <w:r>
        <w:rPr>
          <w:lang w:val="en-US"/>
        </w:rPr>
        <w:t>i</w:t>
      </w:r>
      <w:r>
        <w:rPr/>
        <w:t>6. Усл.-печ. л. 36,43 Уч.-изд. л. 37,1 Тираж 19250</w:t>
      </w:r>
    </w:p>
    <w:p>
      <w:pPr>
        <w:pStyle w:val="Normal"/>
        <w:autoSpaceDE w:val="false"/>
        <w:ind w:firstLine="426"/>
        <w:jc w:val="both"/>
        <w:rPr/>
      </w:pPr>
      <w:r>
        <w:rPr/>
        <w:t>Тип. заказ № 3074. Т-06775 Цена 2 р. 50 к.</w:t>
      </w:r>
    </w:p>
    <w:p>
      <w:pPr>
        <w:pStyle w:val="Normal"/>
        <w:autoSpaceDE w:val="false"/>
        <w:ind w:firstLine="426"/>
        <w:jc w:val="both"/>
        <w:rPr/>
      </w:pPr>
      <w:r>
        <w:rPr/>
        <w:t>Издательство «Наука» Москва  К-62, Подсосенский пер., 21 2-я типография издательства «Наука» Москва Г-99, Шубинский пер., 10</w:t>
      </w:r>
    </w:p>
    <w:p>
      <w:pPr>
        <w:pStyle w:val="Normal"/>
        <w:autoSpaceDE w:val="false"/>
        <w:ind w:firstLine="426"/>
        <w:jc w:val="both"/>
        <w:rPr/>
      </w:pPr>
      <w:r>
        <w:rPr/>
        <w:t>ОПЕЧАТКИ И ИСПРАВЛЕНИЯ</w:t>
      </w:r>
    </w:p>
    <w:tbl>
      <w:tblPr>
        <w:tblW w:w="6547" w:type="dxa"/>
        <w:jc w:val="left"/>
        <w:tblInd w:w="0" w:type="dxa"/>
        <w:tblLayout w:type="fixed"/>
        <w:tblCellMar>
          <w:top w:w="0" w:type="dxa"/>
          <w:left w:w="40" w:type="dxa"/>
          <w:bottom w:w="0" w:type="dxa"/>
          <w:right w:w="40" w:type="dxa"/>
        </w:tblCellMar>
      </w:tblPr>
      <w:tblGrid>
        <w:gridCol w:w="806"/>
        <w:gridCol w:w="307"/>
        <w:gridCol w:w="514"/>
        <w:gridCol w:w="2438"/>
        <w:gridCol w:w="2482"/>
      </w:tblGrid>
      <w:tr>
        <w:trPr>
          <w:trHeight w:val="518" w:hRule="atLeast"/>
        </w:trPr>
        <w:tc>
          <w:tcPr>
            <w:tcW w:w="806" w:type="dxa"/>
            <w:tcBorders>
              <w:top w:val="single" w:sz="6" w:space="0" w:color="000000"/>
              <w:bottom w:val="single" w:sz="6" w:space="0" w:color="000000"/>
              <w:right w:val="single" w:sz="6" w:space="0" w:color="000000"/>
            </w:tcBorders>
          </w:tcPr>
          <w:p>
            <w:pPr>
              <w:pStyle w:val="Normal"/>
              <w:autoSpaceDE w:val="false"/>
              <w:ind w:firstLine="426"/>
              <w:jc w:val="both"/>
              <w:rPr/>
            </w:pPr>
            <w:r>
              <w:rPr/>
              <w:t>Страница</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both"/>
              <w:rPr/>
            </w:pPr>
            <w:r>
              <w:rPr/>
              <w:t>Стр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both"/>
              <w:rPr/>
            </w:pPr>
            <w:r>
              <w:rPr/>
              <w:t>Напеч атано</w:t>
            </w:r>
          </w:p>
        </w:tc>
        <w:tc>
          <w:tcPr>
            <w:tcW w:w="2482" w:type="dxa"/>
            <w:tcBorders>
              <w:top w:val="single" w:sz="6" w:space="0" w:color="000000"/>
              <w:left w:val="single" w:sz="6" w:space="0" w:color="000000"/>
              <w:bottom w:val="single" w:sz="6" w:space="0" w:color="000000"/>
            </w:tcBorders>
          </w:tcPr>
          <w:p>
            <w:pPr>
              <w:pStyle w:val="Normal"/>
              <w:autoSpaceDE w:val="false"/>
              <w:ind w:firstLine="426"/>
              <w:jc w:val="both"/>
              <w:rPr/>
            </w:pPr>
            <w:r>
              <w:rPr/>
              <w:t>Должно быть</w:t>
            </w:r>
          </w:p>
        </w:tc>
      </w:tr>
      <w:tr>
        <w:trPr>
          <w:trHeight w:val="470" w:hRule="atLeast"/>
        </w:trPr>
        <w:tc>
          <w:tcPr>
            <w:tcW w:w="806" w:type="dxa"/>
            <w:tcBorders>
              <w:top w:val="single" w:sz="6" w:space="0" w:color="000000"/>
            </w:tcBorders>
          </w:tcPr>
          <w:p>
            <w:pPr>
              <w:pStyle w:val="Normal"/>
              <w:autoSpaceDE w:val="false"/>
              <w:ind w:firstLine="426"/>
              <w:jc w:val="both"/>
              <w:rPr/>
            </w:pPr>
            <w:r>
              <w:rPr/>
              <w:t>35</w:t>
            </w:r>
          </w:p>
        </w:tc>
        <w:tc>
          <w:tcPr>
            <w:tcW w:w="307" w:type="dxa"/>
            <w:tcBorders>
              <w:top w:val="single" w:sz="6" w:space="0" w:color="000000"/>
            </w:tcBorders>
          </w:tcPr>
          <w:p>
            <w:pPr>
              <w:pStyle w:val="Normal"/>
              <w:autoSpaceDE w:val="false"/>
              <w:ind w:firstLine="426"/>
              <w:jc w:val="both"/>
              <w:rPr/>
            </w:pPr>
            <w:r>
              <w:rPr/>
              <w:t>22</w:t>
            </w:r>
          </w:p>
        </w:tc>
        <w:tc>
          <w:tcPr>
            <w:tcW w:w="514" w:type="dxa"/>
            <w:tcBorders>
              <w:top w:val="single" w:sz="6" w:space="0" w:color="000000"/>
            </w:tcBorders>
          </w:tcPr>
          <w:p>
            <w:pPr>
              <w:pStyle w:val="Normal"/>
              <w:autoSpaceDE w:val="false"/>
              <w:ind w:firstLine="426"/>
              <w:jc w:val="both"/>
              <w:rPr/>
            </w:pPr>
            <w:r>
              <w:rPr/>
              <w:t>1</w:t>
            </w:r>
          </w:p>
          <w:p>
            <w:pPr>
              <w:pStyle w:val="Normal"/>
              <w:autoSpaceDE w:val="false"/>
              <w:ind w:firstLine="426"/>
              <w:jc w:val="both"/>
              <w:rPr/>
            </w:pPr>
            <w:r>
              <w:rPr/>
              <w:t>сн.</w:t>
            </w:r>
          </w:p>
        </w:tc>
        <w:tc>
          <w:tcPr>
            <w:tcW w:w="2438" w:type="dxa"/>
            <w:tcBorders>
              <w:top w:val="single" w:sz="6" w:space="0" w:color="000000"/>
              <w:right w:val="single" w:sz="6" w:space="0" w:color="000000"/>
            </w:tcBorders>
          </w:tcPr>
          <w:p>
            <w:pPr>
              <w:pStyle w:val="Normal"/>
              <w:autoSpaceDE w:val="false"/>
              <w:ind w:firstLine="426"/>
              <w:jc w:val="both"/>
              <w:rPr/>
            </w:pPr>
            <w:r>
              <w:rPr/>
              <w:t>Марий  из  Аветика</w:t>
            </w:r>
          </w:p>
        </w:tc>
        <w:tc>
          <w:tcPr>
            <w:tcW w:w="2482" w:type="dxa"/>
            <w:tcBorders>
              <w:top w:val="single" w:sz="6" w:space="0" w:color="000000"/>
              <w:left w:val="single" w:sz="6" w:space="0" w:color="000000"/>
            </w:tcBorders>
          </w:tcPr>
          <w:p>
            <w:pPr>
              <w:pStyle w:val="Normal"/>
              <w:autoSpaceDE w:val="false"/>
              <w:ind w:firstLine="426"/>
              <w:jc w:val="both"/>
              <w:rPr/>
            </w:pPr>
            <w:r>
              <w:rPr/>
              <w:t>Марий из Авентика</w:t>
            </w:r>
          </w:p>
        </w:tc>
      </w:tr>
      <w:tr>
        <w:trPr>
          <w:trHeight w:val="221" w:hRule="atLeast"/>
        </w:trPr>
        <w:tc>
          <w:tcPr>
            <w:tcW w:w="806" w:type="dxa"/>
            <w:tcBorders/>
          </w:tcPr>
          <w:p>
            <w:pPr>
              <w:pStyle w:val="Normal"/>
              <w:autoSpaceDE w:val="false"/>
              <w:ind w:firstLine="426"/>
              <w:jc w:val="both"/>
              <w:rPr/>
            </w:pPr>
            <w:r>
              <w:rPr/>
              <w:t>44</w:t>
            </w:r>
          </w:p>
        </w:tc>
        <w:tc>
          <w:tcPr>
            <w:tcW w:w="307" w:type="dxa"/>
            <w:tcBorders/>
          </w:tcPr>
          <w:p>
            <w:pPr>
              <w:pStyle w:val="Normal"/>
              <w:autoSpaceDE w:val="false"/>
              <w:ind w:firstLine="426"/>
              <w:jc w:val="both"/>
              <w:rPr/>
            </w:pPr>
            <w:r>
              <w:rPr/>
              <w:t>11</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pPr>
            <w:r>
              <w:rPr/>
              <w:t>при альбоине</w:t>
            </w:r>
          </w:p>
        </w:tc>
        <w:tc>
          <w:tcPr>
            <w:tcW w:w="2482" w:type="dxa"/>
            <w:tcBorders/>
          </w:tcPr>
          <w:p>
            <w:pPr>
              <w:pStyle w:val="Normal"/>
              <w:autoSpaceDE w:val="false"/>
              <w:ind w:firstLine="426"/>
              <w:jc w:val="both"/>
              <w:rPr/>
            </w:pPr>
            <w:r>
              <w:rPr/>
              <w:t>при Альбоине</w:t>
            </w:r>
          </w:p>
        </w:tc>
      </w:tr>
      <w:tr>
        <w:trPr>
          <w:trHeight w:val="221" w:hRule="atLeast"/>
        </w:trPr>
        <w:tc>
          <w:tcPr>
            <w:tcW w:w="806" w:type="dxa"/>
            <w:tcBorders/>
          </w:tcPr>
          <w:p>
            <w:pPr>
              <w:pStyle w:val="Normal"/>
              <w:autoSpaceDE w:val="false"/>
              <w:ind w:firstLine="426"/>
              <w:jc w:val="both"/>
              <w:rPr/>
            </w:pPr>
            <w:r>
              <w:rPr/>
              <w:t>55</w:t>
            </w:r>
          </w:p>
        </w:tc>
        <w:tc>
          <w:tcPr>
            <w:tcW w:w="307" w:type="dxa"/>
            <w:tcBorders/>
          </w:tcPr>
          <w:p>
            <w:pPr>
              <w:pStyle w:val="Normal"/>
              <w:autoSpaceDE w:val="false"/>
              <w:ind w:firstLine="426"/>
              <w:jc w:val="both"/>
              <w:rPr/>
            </w:pPr>
            <w:r>
              <w:rPr/>
              <w:t>10</w:t>
            </w:r>
          </w:p>
        </w:tc>
        <w:tc>
          <w:tcPr>
            <w:tcW w:w="514" w:type="dxa"/>
            <w:tcBorders/>
          </w:tcPr>
          <w:p>
            <w:pPr>
              <w:pStyle w:val="Normal"/>
              <w:autoSpaceDE w:val="false"/>
              <w:ind w:firstLine="426"/>
              <w:jc w:val="both"/>
              <w:rPr/>
            </w:pPr>
            <w:r>
              <w:rPr/>
              <w:t>св.</w:t>
            </w:r>
          </w:p>
        </w:tc>
        <w:tc>
          <w:tcPr>
            <w:tcW w:w="2438" w:type="dxa"/>
            <w:tcBorders/>
          </w:tcPr>
          <w:p>
            <w:pPr>
              <w:pStyle w:val="Normal"/>
              <w:autoSpaceDE w:val="false"/>
              <w:ind w:firstLine="426"/>
              <w:jc w:val="both"/>
              <w:rPr/>
            </w:pPr>
            <w:r>
              <w:rPr/>
              <w:t>родовитыми, свободными</w:t>
            </w:r>
          </w:p>
        </w:tc>
        <w:tc>
          <w:tcPr>
            <w:tcW w:w="2482" w:type="dxa"/>
            <w:tcBorders/>
          </w:tcPr>
          <w:p>
            <w:pPr>
              <w:pStyle w:val="Normal"/>
              <w:autoSpaceDE w:val="false"/>
              <w:ind w:firstLine="426"/>
              <w:jc w:val="both"/>
              <w:rPr/>
            </w:pPr>
            <w:r>
              <w:rPr/>
              <w:t>родовитыми свободными</w:t>
            </w:r>
          </w:p>
        </w:tc>
      </w:tr>
      <w:tr>
        <w:trPr>
          <w:trHeight w:val="211" w:hRule="atLeast"/>
        </w:trPr>
        <w:tc>
          <w:tcPr>
            <w:tcW w:w="806" w:type="dxa"/>
            <w:tcBorders/>
          </w:tcPr>
          <w:p>
            <w:pPr>
              <w:pStyle w:val="Normal"/>
              <w:autoSpaceDE w:val="false"/>
              <w:ind w:firstLine="426"/>
              <w:jc w:val="both"/>
              <w:rPr/>
            </w:pPr>
            <w:r>
              <w:rPr/>
              <w:t>57</w:t>
            </w:r>
          </w:p>
        </w:tc>
        <w:tc>
          <w:tcPr>
            <w:tcW w:w="307" w:type="dxa"/>
            <w:tcBorders/>
          </w:tcPr>
          <w:p>
            <w:pPr>
              <w:pStyle w:val="Normal"/>
              <w:autoSpaceDE w:val="false"/>
              <w:ind w:firstLine="426"/>
              <w:jc w:val="both"/>
              <w:rPr/>
            </w:pPr>
            <w:r>
              <w:rPr/>
              <w:t>4</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lang w:val="en-US" w:eastAsia="en-US"/>
              </w:rPr>
            </w:pPr>
            <w:r>
              <w:rPr>
                <w:lang w:val="en-US" w:eastAsia="en-US"/>
              </w:rPr>
              <w:t>ebseq ilium</w:t>
            </w:r>
          </w:p>
        </w:tc>
        <w:tc>
          <w:tcPr>
            <w:tcW w:w="2482" w:type="dxa"/>
            <w:tcBorders/>
          </w:tcPr>
          <w:p>
            <w:pPr>
              <w:pStyle w:val="Normal"/>
              <w:autoSpaceDE w:val="false"/>
              <w:ind w:firstLine="426"/>
              <w:jc w:val="both"/>
              <w:rPr>
                <w:lang w:val="en-US" w:eastAsia="en-US"/>
              </w:rPr>
            </w:pPr>
            <w:r>
              <w:rPr>
                <w:lang w:val="en-US" w:eastAsia="en-US"/>
              </w:rPr>
              <w:t>otbequium</w:t>
            </w:r>
          </w:p>
        </w:tc>
      </w:tr>
      <w:tr>
        <w:trPr>
          <w:trHeight w:val="202" w:hRule="atLeast"/>
        </w:trPr>
        <w:tc>
          <w:tcPr>
            <w:tcW w:w="806" w:type="dxa"/>
            <w:tcBorders/>
          </w:tcPr>
          <w:p>
            <w:pPr>
              <w:pStyle w:val="Normal"/>
              <w:autoSpaceDE w:val="false"/>
              <w:ind w:firstLine="426"/>
              <w:jc w:val="both"/>
              <w:rPr/>
            </w:pPr>
            <w:r>
              <w:rPr/>
              <w:t>82</w:t>
            </w:r>
          </w:p>
        </w:tc>
        <w:tc>
          <w:tcPr>
            <w:tcW w:w="307" w:type="dxa"/>
            <w:tcBorders/>
          </w:tcPr>
          <w:p>
            <w:pPr>
              <w:pStyle w:val="Normal"/>
              <w:autoSpaceDE w:val="false"/>
              <w:ind w:firstLine="426"/>
              <w:jc w:val="both"/>
              <w:rPr/>
            </w:pPr>
            <w:r>
              <w:rPr/>
              <w:t>4</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lang w:val="en-US" w:eastAsia="en-US"/>
              </w:rPr>
            </w:pPr>
            <w:r>
              <w:rPr>
                <w:lang w:val="en-US" w:eastAsia="en-US"/>
              </w:rPr>
              <w:t>distrietus</w:t>
            </w:r>
          </w:p>
        </w:tc>
        <w:tc>
          <w:tcPr>
            <w:tcW w:w="2482" w:type="dxa"/>
            <w:tcBorders/>
          </w:tcPr>
          <w:p>
            <w:pPr>
              <w:pStyle w:val="Normal"/>
              <w:autoSpaceDE w:val="false"/>
              <w:ind w:firstLine="426"/>
              <w:jc w:val="both"/>
              <w:rPr>
                <w:lang w:val="en-US" w:eastAsia="en-US"/>
              </w:rPr>
            </w:pPr>
            <w:r>
              <w:rPr>
                <w:lang w:val="en-US" w:eastAsia="en-US"/>
              </w:rPr>
              <w:t>distrietus</w:t>
            </w:r>
          </w:p>
        </w:tc>
      </w:tr>
      <w:tr>
        <w:trPr>
          <w:trHeight w:val="216" w:hRule="atLeast"/>
        </w:trPr>
        <w:tc>
          <w:tcPr>
            <w:tcW w:w="806" w:type="dxa"/>
            <w:tcBorders/>
          </w:tcPr>
          <w:p>
            <w:pPr>
              <w:pStyle w:val="Normal"/>
              <w:autoSpaceDE w:val="false"/>
              <w:ind w:firstLine="426"/>
              <w:jc w:val="both"/>
              <w:rPr/>
            </w:pPr>
            <w:r>
              <w:rPr/>
              <w:t>91</w:t>
            </w:r>
          </w:p>
        </w:tc>
        <w:tc>
          <w:tcPr>
            <w:tcW w:w="307" w:type="dxa"/>
            <w:tcBorders/>
          </w:tcPr>
          <w:p>
            <w:pPr>
              <w:pStyle w:val="Normal"/>
              <w:autoSpaceDE w:val="false"/>
              <w:ind w:firstLine="426"/>
              <w:jc w:val="both"/>
              <w:rPr/>
            </w:pPr>
            <w:r>
              <w:rPr/>
              <w:t>10</w:t>
            </w:r>
          </w:p>
        </w:tc>
        <w:tc>
          <w:tcPr>
            <w:tcW w:w="514" w:type="dxa"/>
            <w:tcBorders/>
          </w:tcPr>
          <w:p>
            <w:pPr>
              <w:pStyle w:val="Normal"/>
              <w:autoSpaceDE w:val="false"/>
              <w:ind w:firstLine="426"/>
              <w:jc w:val="both"/>
              <w:rPr/>
            </w:pPr>
            <w:r>
              <w:rPr/>
              <w:t>св.</w:t>
            </w:r>
          </w:p>
        </w:tc>
        <w:tc>
          <w:tcPr>
            <w:tcW w:w="2438" w:type="dxa"/>
            <w:tcBorders/>
          </w:tcPr>
          <w:p>
            <w:pPr>
              <w:pStyle w:val="Normal"/>
              <w:autoSpaceDE w:val="false"/>
              <w:ind w:firstLine="426"/>
              <w:jc w:val="both"/>
              <w:rPr/>
            </w:pPr>
            <w:r>
              <w:rPr/>
              <w:t>П. Силантини</w:t>
            </w:r>
          </w:p>
        </w:tc>
        <w:tc>
          <w:tcPr>
            <w:tcW w:w="2482" w:type="dxa"/>
            <w:tcBorders/>
          </w:tcPr>
          <w:p>
            <w:pPr>
              <w:pStyle w:val="Normal"/>
              <w:autoSpaceDE w:val="false"/>
              <w:ind w:firstLine="426"/>
              <w:jc w:val="both"/>
              <w:rPr/>
            </w:pPr>
            <w:r>
              <w:rPr/>
              <w:t>П. Сантини</w:t>
            </w:r>
          </w:p>
        </w:tc>
      </w:tr>
      <w:tr>
        <w:trPr>
          <w:trHeight w:val="226" w:hRule="atLeast"/>
        </w:trPr>
        <w:tc>
          <w:tcPr>
            <w:tcW w:w="806" w:type="dxa"/>
            <w:tcBorders/>
          </w:tcPr>
          <w:p>
            <w:pPr>
              <w:pStyle w:val="Normal"/>
              <w:autoSpaceDE w:val="false"/>
              <w:ind w:firstLine="426"/>
              <w:jc w:val="both"/>
              <w:rPr/>
            </w:pPr>
            <w:r>
              <w:rPr/>
              <w:t>91</w:t>
            </w:r>
          </w:p>
        </w:tc>
        <w:tc>
          <w:tcPr>
            <w:tcW w:w="307" w:type="dxa"/>
            <w:tcBorders/>
          </w:tcPr>
          <w:p>
            <w:pPr>
              <w:pStyle w:val="Normal"/>
              <w:autoSpaceDE w:val="false"/>
              <w:ind w:firstLine="426"/>
              <w:jc w:val="both"/>
              <w:rPr/>
            </w:pPr>
            <w:r>
              <w:rPr/>
              <w:t>17</w:t>
            </w:r>
          </w:p>
        </w:tc>
        <w:tc>
          <w:tcPr>
            <w:tcW w:w="514" w:type="dxa"/>
            <w:tcBorders/>
          </w:tcPr>
          <w:p>
            <w:pPr>
              <w:pStyle w:val="Normal"/>
              <w:autoSpaceDE w:val="false"/>
              <w:ind w:firstLine="426"/>
              <w:jc w:val="both"/>
              <w:rPr/>
            </w:pPr>
            <w:r>
              <w:rPr/>
              <w:t>св.</w:t>
            </w:r>
          </w:p>
        </w:tc>
        <w:tc>
          <w:tcPr>
            <w:tcW w:w="2438" w:type="dxa"/>
            <w:tcBorders/>
          </w:tcPr>
          <w:p>
            <w:pPr>
              <w:pStyle w:val="Normal"/>
              <w:autoSpaceDE w:val="false"/>
              <w:ind w:firstLine="426"/>
              <w:jc w:val="both"/>
              <w:rPr/>
            </w:pPr>
            <w:r>
              <w:rPr/>
              <w:t>Д. Пальмонери</w:t>
            </w:r>
          </w:p>
        </w:tc>
        <w:tc>
          <w:tcPr>
            <w:tcW w:w="2482" w:type="dxa"/>
            <w:tcBorders/>
          </w:tcPr>
          <w:p>
            <w:pPr>
              <w:pStyle w:val="Normal"/>
              <w:autoSpaceDE w:val="false"/>
              <w:ind w:firstLine="426"/>
              <w:jc w:val="both"/>
              <w:rPr/>
            </w:pPr>
            <w:r>
              <w:rPr/>
              <w:t>Д. Пальмиери</w:t>
            </w:r>
          </w:p>
        </w:tc>
      </w:tr>
      <w:tr>
        <w:trPr>
          <w:trHeight w:val="216" w:hRule="atLeast"/>
        </w:trPr>
        <w:tc>
          <w:tcPr>
            <w:tcW w:w="806" w:type="dxa"/>
            <w:tcBorders/>
          </w:tcPr>
          <w:p>
            <w:pPr>
              <w:pStyle w:val="Normal"/>
              <w:autoSpaceDE w:val="false"/>
              <w:ind w:firstLine="426"/>
              <w:jc w:val="both"/>
              <w:rPr/>
            </w:pPr>
            <w:r>
              <w:rPr/>
              <w:t>119</w:t>
            </w:r>
          </w:p>
        </w:tc>
        <w:tc>
          <w:tcPr>
            <w:tcW w:w="307" w:type="dxa"/>
            <w:tcBorders/>
          </w:tcPr>
          <w:p>
            <w:pPr>
              <w:pStyle w:val="Normal"/>
              <w:autoSpaceDE w:val="false"/>
              <w:ind w:firstLine="426"/>
              <w:jc w:val="both"/>
              <w:rPr/>
            </w:pPr>
            <w:r>
              <w:rPr/>
              <w:t>6</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pPr>
            <w:r>
              <w:rPr/>
              <w:t>1256</w:t>
            </w:r>
          </w:p>
        </w:tc>
        <w:tc>
          <w:tcPr>
            <w:tcW w:w="2482" w:type="dxa"/>
            <w:tcBorders/>
          </w:tcPr>
          <w:p>
            <w:pPr>
              <w:pStyle w:val="Normal"/>
              <w:autoSpaceDE w:val="false"/>
              <w:ind w:firstLine="426"/>
              <w:jc w:val="both"/>
              <w:rPr/>
            </w:pPr>
            <w:r>
              <w:rPr/>
              <w:t>1956</w:t>
            </w:r>
          </w:p>
        </w:tc>
      </w:tr>
      <w:tr>
        <w:trPr>
          <w:trHeight w:val="384" w:hRule="atLeast"/>
        </w:trPr>
        <w:tc>
          <w:tcPr>
            <w:tcW w:w="806" w:type="dxa"/>
            <w:tcBorders/>
          </w:tcPr>
          <w:p>
            <w:pPr>
              <w:pStyle w:val="Normal"/>
              <w:autoSpaceDE w:val="false"/>
              <w:ind w:firstLine="426"/>
              <w:jc w:val="both"/>
              <w:rPr/>
            </w:pPr>
            <w:r>
              <w:rPr/>
              <w:t>129</w:t>
            </w:r>
          </w:p>
        </w:tc>
        <w:tc>
          <w:tcPr>
            <w:tcW w:w="307" w:type="dxa"/>
            <w:tcBorders/>
          </w:tcPr>
          <w:p>
            <w:pPr>
              <w:pStyle w:val="Normal"/>
              <w:autoSpaceDE w:val="false"/>
              <w:ind w:firstLine="426"/>
              <w:jc w:val="both"/>
              <w:rPr/>
            </w:pPr>
            <w:r>
              <w:rPr/>
              <w:t>3-</w:t>
            </w:r>
          </w:p>
        </w:tc>
        <w:tc>
          <w:tcPr>
            <w:tcW w:w="514" w:type="dxa"/>
            <w:tcBorders/>
          </w:tcPr>
          <w:p>
            <w:pPr>
              <w:pStyle w:val="Normal"/>
              <w:autoSpaceDE w:val="false"/>
              <w:ind w:firstLine="426"/>
              <w:jc w:val="both"/>
              <w:rPr/>
            </w:pPr>
            <w:r>
              <w:rPr/>
              <w:t>4 св.</w:t>
            </w:r>
          </w:p>
        </w:tc>
        <w:tc>
          <w:tcPr>
            <w:tcW w:w="2438" w:type="dxa"/>
            <w:tcBorders/>
          </w:tcPr>
          <w:p>
            <w:pPr>
              <w:pStyle w:val="Normal"/>
              <w:autoSpaceDE w:val="false"/>
              <w:ind w:firstLine="426"/>
              <w:jc w:val="both"/>
              <w:rPr/>
            </w:pPr>
            <w:r>
              <w:rPr/>
              <w:t>«Поправка к установлениям правосудия 1295 г.»</w:t>
            </w:r>
          </w:p>
        </w:tc>
        <w:tc>
          <w:tcPr>
            <w:tcW w:w="2482" w:type="dxa"/>
            <w:tcBorders/>
          </w:tcPr>
          <w:p>
            <w:pPr>
              <w:pStyle w:val="Normal"/>
              <w:autoSpaceDE w:val="false"/>
              <w:ind w:firstLine="426"/>
              <w:jc w:val="both"/>
              <w:rPr/>
            </w:pPr>
            <w:r>
              <w:rPr/>
              <w:t>поправки к «Установлениям правосудия» 1295 г.</w:t>
            </w:r>
          </w:p>
        </w:tc>
      </w:tr>
      <w:tr>
        <w:trPr>
          <w:trHeight w:val="202" w:hRule="atLeast"/>
        </w:trPr>
        <w:tc>
          <w:tcPr>
            <w:tcW w:w="806" w:type="dxa"/>
            <w:tcBorders/>
          </w:tcPr>
          <w:p>
            <w:pPr>
              <w:pStyle w:val="Normal"/>
              <w:autoSpaceDE w:val="false"/>
              <w:ind w:firstLine="426"/>
              <w:jc w:val="both"/>
              <w:rPr/>
            </w:pPr>
            <w:r>
              <w:rPr/>
              <w:t>244</w:t>
            </w:r>
          </w:p>
        </w:tc>
        <w:tc>
          <w:tcPr>
            <w:tcW w:w="307" w:type="dxa"/>
            <w:tcBorders/>
          </w:tcPr>
          <w:p>
            <w:pPr>
              <w:pStyle w:val="Normal"/>
              <w:autoSpaceDE w:val="false"/>
              <w:ind w:firstLine="426"/>
              <w:jc w:val="both"/>
              <w:rPr/>
            </w:pPr>
            <w:r>
              <w:rPr/>
              <w:t>7</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pPr>
            <w:r>
              <w:rPr/>
              <w:t>Е.  Сестана</w:t>
            </w:r>
          </w:p>
        </w:tc>
        <w:tc>
          <w:tcPr>
            <w:tcW w:w="2482" w:type="dxa"/>
            <w:tcBorders/>
          </w:tcPr>
          <w:p>
            <w:pPr>
              <w:pStyle w:val="Normal"/>
              <w:autoSpaceDE w:val="false"/>
              <w:ind w:firstLine="426"/>
              <w:jc w:val="both"/>
              <w:rPr/>
            </w:pPr>
            <w:r>
              <w:rPr/>
              <w:t>Э. Сестана</w:t>
            </w:r>
          </w:p>
        </w:tc>
      </w:tr>
      <w:tr>
        <w:trPr>
          <w:trHeight w:val="221" w:hRule="atLeast"/>
        </w:trPr>
        <w:tc>
          <w:tcPr>
            <w:tcW w:w="806" w:type="dxa"/>
            <w:tcBorders/>
          </w:tcPr>
          <w:p>
            <w:pPr>
              <w:pStyle w:val="Normal"/>
              <w:autoSpaceDE w:val="false"/>
              <w:ind w:firstLine="426"/>
              <w:jc w:val="both"/>
              <w:rPr/>
            </w:pPr>
            <w:r>
              <w:rPr/>
              <w:t>249</w:t>
            </w:r>
          </w:p>
        </w:tc>
        <w:tc>
          <w:tcPr>
            <w:tcW w:w="307" w:type="dxa"/>
            <w:tcBorders/>
          </w:tcPr>
          <w:p>
            <w:pPr>
              <w:pStyle w:val="Normal"/>
              <w:autoSpaceDE w:val="false"/>
              <w:ind w:firstLine="426"/>
              <w:jc w:val="both"/>
              <w:rPr/>
            </w:pPr>
            <w:r>
              <w:rPr/>
              <w:t>2</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pPr>
            <w:r>
              <w:rPr/>
              <w:t>XI —XIII вв.</w:t>
            </w:r>
          </w:p>
        </w:tc>
        <w:tc>
          <w:tcPr>
            <w:tcW w:w="2482" w:type="dxa"/>
            <w:tcBorders/>
          </w:tcPr>
          <w:p>
            <w:pPr>
              <w:pStyle w:val="Normal"/>
              <w:autoSpaceDE w:val="false"/>
              <w:ind w:firstLine="426"/>
              <w:jc w:val="both"/>
              <w:rPr/>
            </w:pPr>
            <w:r>
              <w:rPr/>
              <w:t>XI —XII вв.</w:t>
            </w:r>
          </w:p>
        </w:tc>
      </w:tr>
      <w:tr>
        <w:trPr>
          <w:trHeight w:val="221" w:hRule="atLeast"/>
        </w:trPr>
        <w:tc>
          <w:tcPr>
            <w:tcW w:w="806" w:type="dxa"/>
            <w:tcBorders/>
          </w:tcPr>
          <w:p>
            <w:pPr>
              <w:pStyle w:val="Normal"/>
              <w:autoSpaceDE w:val="false"/>
              <w:ind w:firstLine="426"/>
              <w:jc w:val="both"/>
              <w:rPr/>
            </w:pPr>
            <w:r>
              <w:rPr/>
              <w:t>466</w:t>
            </w:r>
          </w:p>
        </w:tc>
        <w:tc>
          <w:tcPr>
            <w:tcW w:w="307" w:type="dxa"/>
            <w:tcBorders/>
          </w:tcPr>
          <w:p>
            <w:pPr>
              <w:pStyle w:val="Normal"/>
              <w:autoSpaceDE w:val="false"/>
              <w:ind w:firstLine="426"/>
              <w:jc w:val="both"/>
              <w:rPr/>
            </w:pPr>
            <w:r>
              <w:rPr/>
              <w:t>10-</w:t>
            </w:r>
          </w:p>
        </w:tc>
        <w:tc>
          <w:tcPr>
            <w:tcW w:w="514" w:type="dxa"/>
            <w:tcBorders/>
          </w:tcPr>
          <w:p>
            <w:pPr>
              <w:pStyle w:val="Normal"/>
              <w:autoSpaceDE w:val="false"/>
              <w:ind w:firstLine="426"/>
              <w:jc w:val="both"/>
              <w:rPr/>
            </w:pPr>
            <w:r>
              <w:rPr/>
              <w:t>И сн.</w:t>
            </w:r>
          </w:p>
        </w:tc>
        <w:tc>
          <w:tcPr>
            <w:tcW w:w="2438" w:type="dxa"/>
            <w:tcBorders/>
          </w:tcPr>
          <w:p>
            <w:pPr>
              <w:pStyle w:val="Normal"/>
              <w:autoSpaceDE w:val="false"/>
              <w:ind w:firstLine="426"/>
              <w:jc w:val="both"/>
              <w:rPr/>
            </w:pPr>
            <w:r>
              <w:rPr/>
              <w:t>Като-Камберези</w:t>
            </w:r>
          </w:p>
        </w:tc>
        <w:tc>
          <w:tcPr>
            <w:tcW w:w="2482" w:type="dxa"/>
            <w:tcBorders/>
          </w:tcPr>
          <w:p>
            <w:pPr>
              <w:pStyle w:val="Normal"/>
              <w:autoSpaceDE w:val="false"/>
              <w:ind w:firstLine="426"/>
              <w:jc w:val="both"/>
              <w:rPr/>
            </w:pPr>
            <w:r>
              <w:rPr/>
              <w:t>Като-Камбрези</w:t>
            </w:r>
          </w:p>
        </w:tc>
      </w:tr>
      <w:tr>
        <w:trPr>
          <w:trHeight w:val="202" w:hRule="atLeast"/>
        </w:trPr>
        <w:tc>
          <w:tcPr>
            <w:tcW w:w="806" w:type="dxa"/>
            <w:tcBorders/>
          </w:tcPr>
          <w:p>
            <w:pPr>
              <w:pStyle w:val="Normal"/>
              <w:autoSpaceDE w:val="false"/>
              <w:ind w:firstLine="426"/>
              <w:jc w:val="both"/>
              <w:rPr/>
            </w:pPr>
            <w:r>
              <w:rPr/>
              <w:t>545</w:t>
            </w:r>
          </w:p>
        </w:tc>
        <w:tc>
          <w:tcPr>
            <w:tcW w:w="307" w:type="dxa"/>
            <w:tcBorders/>
          </w:tcPr>
          <w:p>
            <w:pPr>
              <w:pStyle w:val="Normal"/>
              <w:autoSpaceDE w:val="false"/>
              <w:ind w:firstLine="426"/>
              <w:jc w:val="both"/>
              <w:rPr/>
            </w:pPr>
            <w:r>
              <w:rPr/>
              <w:t>1</w:t>
            </w:r>
          </w:p>
        </w:tc>
        <w:tc>
          <w:tcPr>
            <w:tcW w:w="514" w:type="dxa"/>
            <w:tcBorders/>
          </w:tcPr>
          <w:p>
            <w:pPr>
              <w:pStyle w:val="Normal"/>
              <w:autoSpaceDE w:val="false"/>
              <w:ind w:firstLine="426"/>
              <w:jc w:val="both"/>
              <w:rPr/>
            </w:pPr>
            <w:r>
              <w:rPr/>
              <w:t>сн.</w:t>
            </w:r>
          </w:p>
        </w:tc>
        <w:tc>
          <w:tcPr>
            <w:tcW w:w="2438" w:type="dxa"/>
            <w:tcBorders/>
          </w:tcPr>
          <w:p>
            <w:pPr>
              <w:pStyle w:val="Normal"/>
              <w:autoSpaceDE w:val="false"/>
              <w:ind w:firstLine="426"/>
              <w:jc w:val="both"/>
              <w:rPr>
                <w:lang w:val="en-US" w:eastAsia="en-US"/>
              </w:rPr>
            </w:pPr>
            <w:r>
              <w:rPr>
                <w:lang w:val="en-US" w:eastAsia="en-US"/>
              </w:rPr>
              <w:t>De Moddalena</w:t>
            </w:r>
          </w:p>
        </w:tc>
        <w:tc>
          <w:tcPr>
            <w:tcW w:w="2482" w:type="dxa"/>
            <w:tcBorders/>
          </w:tcPr>
          <w:p>
            <w:pPr>
              <w:pStyle w:val="Normal"/>
              <w:autoSpaceDE w:val="false"/>
              <w:ind w:firstLine="426"/>
              <w:jc w:val="both"/>
              <w:rPr>
                <w:lang w:val="en-US" w:eastAsia="en-US"/>
              </w:rPr>
            </w:pPr>
            <w:r>
              <w:rPr>
                <w:lang w:val="en-US" w:eastAsia="en-US"/>
              </w:rPr>
              <w:t>De Maddalena</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ind w:firstLine="426"/>
        <w:jc w:val="both"/>
        <w:rPr/>
      </w:pPr>
      <w:r>
        <w:rPr/>
        <w:t>История Италии, т. 1</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autoSpaceDE w:val="false"/>
        <w:spacing w:lineRule="exact" w:line="1"/>
        <w:ind w:firstLine="426"/>
        <w:jc w:val="both"/>
        <w:rPr/>
      </w:pPr>
      <w:r>
        <w:rPr/>
      </w:r>
    </w:p>
    <w:p>
      <w:pPr>
        <w:pStyle w:val="Normal"/>
        <w:autoSpaceDE w:val="false"/>
        <w:ind w:firstLine="426"/>
        <w:jc w:val="both"/>
        <w:rPr/>
      </w:pPr>
      <w:r>
        <w:rPr>
          <w:lang w:val="en-US"/>
        </w:rPr>
        <w:t xml:space="preserve">2 p. 50 </w:t>
      </w:r>
      <w:r>
        <w:rPr/>
        <w:t>к</w:t>
      </w:r>
      <w:r>
        <w:rPr>
          <w:lang w:val="en-US"/>
        </w:rPr>
        <w:t>.</w:t>
      </w:r>
    </w:p>
    <w:p>
      <w:pPr>
        <w:pStyle w:val="Normal"/>
        <w:autoSpaceDE w:val="false"/>
        <w:ind w:firstLine="426"/>
        <w:jc w:val="both"/>
        <w:rPr/>
      </w:pPr>
      <w:r>
        <w:rPr>
          <w:lang w:val="en-US" w:eastAsia="en-US"/>
        </w:rPr>
        <w:t xml:space="preserve">I .'Italia </w:t>
      </w:r>
      <w:r>
        <w:rPr>
          <w:lang w:eastAsia="en-US"/>
        </w:rPr>
        <w:t>ё</w:t>
      </w:r>
      <w:r>
        <w:rPr>
          <w:lang w:val="en-US" w:eastAsia="en-US"/>
        </w:rPr>
        <w:t xml:space="preserve"> un parse antieo giovane: csistc solo da un se</w:t>
        <w:softHyphen/>
        <w:t>colo come Stalo nazionale, nisi la sua storia risale a 1500 anni fa, quaiicio suite rovine dell'-Inipero Romano ebbe mi/io il proeesso di unifieazione dei po poll ehe a hi (a* aim la penisola. Questo priiuo volume dell* Sto</w:t>
        <w:softHyphen/>
        <w:t xml:space="preserve">ria d'ltalia affronla gli aweni-menti ehe </w:t>
      </w:r>
      <w:hyperlink r:id="rId33">
        <w:r>
          <w:rPr>
            <w:rStyle w:val="InternetLink"/>
            <w:lang w:val="en-US" w:eastAsia="en-US"/>
          </w:rPr>
          <w:t>\anno</w:t>
        </w:r>
      </w:hyperlink>
      <w:r>
        <w:rPr>
          <w:lang w:val="en-US" w:eastAsia="en-US"/>
        </w:rPr>
        <w:t xml:space="preserve"> dal \ al Mill secolo: II Medioevo t i rapporti tra citta e cainpagna, lo sviluppo del Feudalesimo, il solvere, airinterno della socic ta feudalc, dei prinii rapporti capital islici.</w:t>
      </w:r>
    </w:p>
    <w:p>
      <w:pPr>
        <w:pStyle w:val="Normal"/>
        <w:autoSpaceDE w:val="false"/>
        <w:ind w:firstLine="426"/>
        <w:jc w:val="both"/>
        <w:rPr/>
      </w:pPr>
      <w:r>
        <w:rPr>
          <w:lang w:val="en-US" w:eastAsia="en-US"/>
        </w:rPr>
        <w:t xml:space="preserve">I n'ampia   Iralla ionc </w:t>
      </w:r>
      <w:r>
        <w:rPr>
          <w:lang w:eastAsia="en-US"/>
        </w:rPr>
        <w:t>ё</w:t>
      </w:r>
      <w:r>
        <w:rPr>
          <w:lang w:val="en-US" w:eastAsia="en-US"/>
        </w:rPr>
        <w:t xml:space="preserve"> molt allVpoca    rinasciinentaie    cb ride una fioritura senza prec&lt; deiili nel campo delle hcieim delFarte </w:t>
      </w:r>
      <w:r>
        <w:rPr>
          <w:lang w:eastAsia="en-US"/>
        </w:rPr>
        <w:t>с</w:t>
      </w:r>
      <w:r>
        <w:rPr>
          <w:lang w:val="en-US" w:eastAsia="en-US"/>
        </w:rPr>
        <w:t xml:space="preserve"> della letlcralura. Bisognera atteudere il \V III se</w:t>
        <w:softHyphen/>
        <w:t xml:space="preserve">colo per </w:t>
      </w:r>
      <w:r>
        <w:rPr>
          <w:lang w:eastAsia="en-US"/>
        </w:rPr>
        <w:t>соцИеге</w:t>
      </w:r>
      <w:r>
        <w:rPr>
          <w:lang w:val="en-US" w:eastAsia="en-US"/>
        </w:rPr>
        <w:t xml:space="preserve"> i  sintomi di una nuova ascesa. (di ultimi capitoli </w:t>
      </w:r>
      <w:hyperlink r:id="rId34">
        <w:r>
          <w:rPr>
            <w:rStyle w:val="InternetLink"/>
            <w:lang w:val="en-US" w:eastAsia="en-US"/>
          </w:rPr>
          <w:t>\cngono</w:t>
        </w:r>
      </w:hyperlink>
      <w:r>
        <w:rPr>
          <w:lang w:val="en-US" w:eastAsia="en-US"/>
        </w:rPr>
        <w:t xml:space="preserve"> d dicali ai lunghi anni della rea rione feudale: il l'aese </w:t>
      </w:r>
      <w:r>
        <w:rPr>
          <w:lang w:eastAsia="en-US"/>
        </w:rPr>
        <w:t>ё</w:t>
      </w:r>
      <w:r>
        <w:rPr>
          <w:lang w:val="en-US" w:eastAsia="en-US"/>
        </w:rPr>
        <w:t xml:space="preserve"> di\i&gt;&lt;» e    M)ltoposto    alle    invasion straniere.</w:t>
      </w:r>
    </w:p>
    <w:p>
      <w:pPr>
        <w:pStyle w:val="Normal"/>
        <w:autoSpaceDE w:val="false"/>
        <w:ind w:firstLine="426"/>
        <w:jc w:val="both"/>
        <w:rPr/>
      </w:pPr>
      <w:r>
        <w:rPr/>
        <w:t xml:space="preserve">ИЗД </w:t>
      </w:r>
      <w:r>
        <w:rPr>
          <w:lang w:val="en-US"/>
        </w:rPr>
        <w:t xml:space="preserve">\ </w:t>
      </w:r>
      <w:r>
        <w:rPr/>
        <w:t xml:space="preserve">1 </w:t>
      </w:r>
      <w:hyperlink r:id="rId35">
        <w:r>
          <w:rPr>
            <w:rStyle w:val="InternetLink"/>
            <w:lang w:val="en-US"/>
          </w:rPr>
          <w:t>\AJAl</w:t>
        </w:r>
      </w:hyperlink>
      <w:r>
        <w:rPr>
          <w:lang w:val="en-US"/>
        </w:rPr>
        <w:t xml:space="preserve"> </w:t>
      </w:r>
      <w:r>
        <w:rPr/>
        <w:t>ВО «НЛУКЛ»</w:t>
      </w:r>
    </w:p>
    <w:p>
      <w:pPr>
        <w:pStyle w:val="Normal"/>
        <w:autoSpaceDE w:val="false"/>
        <w:ind w:firstLine="426"/>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hyperlink" Target="../../anno" TargetMode="External"/><Relationship Id="rId34" Type="http://schemas.openxmlformats.org/officeDocument/2006/relationships/hyperlink" Target="../../cngono" TargetMode="External"/><Relationship Id="rId35" Type="http://schemas.openxmlformats.org/officeDocument/2006/relationships/hyperlink" Target="../../AJA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30:00Z</dcterms:created>
  <dc:creator>Тарасик</dc:creator>
  <dc:description/>
  <cp:keywords/>
  <dc:language>en-US</dc:language>
  <cp:lastModifiedBy>Тарасик</cp:lastModifiedBy>
  <dcterms:modified xsi:type="dcterms:W3CDTF">2010-02-04T06:33:00Z</dcterms:modified>
  <cp:revision>3</cp:revision>
  <dc:subject/>
  <dc:title>&lt;^Г'История ИТАЛИИ</dc:title>
</cp:coreProperties>
</file>